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24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رابع والعشرون</w:t>
      </w:r>
    </w:p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الفقه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instrText xml:space="preserve"> HYPERLINK "http://mirror.al-eman.com/Islamlib/?BID=252&amp;CID=471" \l "s1"</w:instrTex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لاة</w: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 الأعذ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شيخ كبير لايستطيع الاستنجاء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تجوزصلاة المرأة قاعدة مع قدرتها على القيام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القصر في السفر سنة أو عزيم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لمسافة القصر قدر محدود عن الشارع صلىالله عليه وسلم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سافر سفرًا مقدار ثلاثة أيام هل يباح له الجمع والقصر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سفر يوم من رمضان‏ هل يجوز أن يقصر فيه ويفطر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سافر إلى بلد ومقصوده أن يقيم مدة شهر فهل يتم الصلاة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جرد إلى الخربة لأجل الحمى وهو يعلم أنه يقيم مدة شهرين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الجمع بين الصلاتين في السفر أفضل أم القصر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جمع وما كان النبي صلى الله عليه وسلم يفعل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صلاة الجمع في المطر بين العشاءين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إمام أبى أن يجمع وقد وقع المطر والثلج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وات في الأحوال العار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أحكام التي تختلف بالسفر والإق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تمام الكلام في الق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فر في كتاب الله وسنة رسوله في القصر والفطر مط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إق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ذين لم يكرهوا أن يصلي المسافر أرب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لاة ا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سالة ابن تيمية لإهل البحر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جمعة والعيدين هل تشترط لهما الإقامة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وم مقيمين بقرية وهم دون أربعين ماذا يجب عليه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جمعة أم ظهر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صلاة بعد الأذان الأول يوم الجمع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سنة بعد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خرج إلى صلاة الجمعة وقد أقيمت الصلاة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صلاة يوم الجمعة بالسجدة‏‏ هل تجب المداومة عليها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قرأ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السجد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وم الجمع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أدرك ركعة من صلاة الجمعة ثم قام ليقضي ما عليه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صلاة الجمعة في جامع القلع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هي جائزة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ين تنازعا في العيد إذا وافق الجمع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افق يوم الجمعة يوم العيدفإن شاء صلى الجمع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خطبة بين صلاتين‏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قراءة الكهف بعد عصر الجمعة جاء فيه حديث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فرش السجادة في الروضة الشريفة هل يجوز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ول المؤذن يوم الجمعة وقت دخول الإمام المسجد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هم صل على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مؤذن يقول عند دخول الخطيب إلى الجامع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إن الله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لاة العي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تعين قراءة بعينها في صلاة العيدين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صفة التكبير في العيدين ومتى وقته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التكبير يجب في عيد الفطر أكثر من عيد الأضحي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ول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وَلِتُكْمِلُواْ الْعِدَّةَ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مع بين التكبير والتهليل والتحم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عبادات التي جاءت على وجوه متنو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تهنئة في العيد وما يجري على ألسنة الناس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يدك مبارك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لاة الكسو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ول أهل التقاويم‏ في أن الرابع عشر من هذا الشهر يخسف القم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طر والرعد والزلازل على قول أهل الشرع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رعد والبرق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478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جنائز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للمسلم عيادة النصراني المريض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التداوي‏ بمرارة ما يذبح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التداوي بالخمر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داواة بالخمر‏ وقول من يق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ها جائز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وصف له شحم الخنزير لمرض به‏ هل يجوز له ذلك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تداوي بالخمر ولحم الخنزير وغير ذلك من المحرمات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ريض إذا قالت له الأطباء‏‏ مالك دواء غير أكل لحم الكلب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نزي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وجود الجن وصرعها للإنس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وجود الجن وأنهم حقي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ق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ا أزر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اكيان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!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صح أن هذه أسماء وردت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أصيب بمرض فإذا اشتد عليه الوجع استغاث باللّه ـ تعالي ـ ويبكى‏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صلاة على الميت الذي كان لا يصلي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يصلي وقتاً ويترك الصلاة كثيراً أو لا يصلي هل يصلي علي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متناع النبي عن الصلاة على من عليه 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له مملوك هرب فلما رجع أخذ سكينته وقتل نفسه فهل يأثم سيده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يدعي المشيخ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أى ثعبانا فأمسكه فلدغه فمات فهل تجوز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ركب البحر للتجارة‏ فغرق فهل مات شهيداً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فع الصوت في الجنازة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نصرانية بعلها مسلم‏ توفيت وفي بطنها جنين له سبعة أشهر أ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دف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شرع تلقين الميت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ب تلقين الميت بعد دفنه أم لا ‏؟‏ وهل القراءة تصل إلى الميت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شرع تلقين الميت الكبير والصغير أو لا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7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ختمة التي تعمل على الميت والمقرئين بالأجرة‏ هل قراءتهم تصل إ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يت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جعل المصحف والقنديل عند القب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ميت هل يجوز نقله أم لا ‏؟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نقل الموتى إلى تربة أخرى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يقوله بعض الناس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لّه ملائكة ينقلون من مقابر المسلمين إ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ابر إليهود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وله تعال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أَن لَّيْسَ لِلْإِنسَانِ إِلَّا مَا سَعَ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قراءة للميت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قرأ القرآن العظيم هل الأفضل أن يهدي ثوابه لوالديه أم يجعل ثوا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نفس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ل سبعين ألف مرة وأهداه للميت يكون براءة للميت من النا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راءة أهل البي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ل إليه‏؟‏ والتسبيح والتحميد والته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تكبير إذا أهداه إلى الميت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القراءة تصل إلى الميت من الولد أو لا على مذهب الشافعي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ترك والديه كفاراً ولم يعلم هل أسلموا هل يجوز أن يدعو لهم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شروع في زيارة القبور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زيارة‏ القب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أحياء إذا زاروا الأموا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علمون بزيارتهم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حديث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عن الله زوارات القبور والمتخذين عليها المسا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سرج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كلام على الأحاديث في زيارة قبر الن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زيارة النساء القبو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الميت يسمع كلام زائره ويري شخص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عند زيارة الميت تعاد روحه إلى بدنه ذلك الوقت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‏القراءة والصدقة وغير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جتماع الأرو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ؤذي الميت البكاء عليه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تكلم الميت في قبره أم لا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بكاء الأم والأخوة على الميت‏ هل فيه بأس على الميت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يتعلق بالتعزي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قرأ القرآن وينوح على القبر ويذكر شيئاً لا يليق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  <w:r>
        <w:br w:type="page"/>
      </w:r>
    </w:p>
    <w:p>
      <w:pPr>
        <w:pStyle w:val="Style15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فقـ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ة أهل الأعذار إلى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أهل الأع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شيخ الإسلام أحمد بن تيمية ـ رحمه اللّ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عن رجل شيخ كبير وقد انحلت أعض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ستطيع أن يأكل أو يشرب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ك، ولا يستنجي بالماء، وإذا سجد ما يستطيع الرفع، فكيف يصل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فعل ما يقدر عليه، ويصلي قاعـدًا إذا لم ي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، ويومئ برأسه إيماء بحسب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جد على فخذه جاز، ويمسح بخرق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ى، ويوضئه غيره إذا أمكن، ويجمع بين الصلاتين فيوضيه في آخر وقت الظهر، ف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العصر بلا قصر، ثم إذا دخل وقت المغرب، صلى المغرب والعشاء، ويوضيه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ستطع الصلاة قاعدًا، صلى على جنبه، ووجهه إلى القبل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نده من يوضئه ولا ييممه، صلى على حسب حاله، سواء كان على قفاه ورجل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، أو على جنبه ووجهه إلى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عنده من يوجهه إلى القبلة صلى إلى أي جهة توجه، شر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ربًا، والله 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جوزصلاة المرأة قاع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 قدرتها على القي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لاة الفرض قاعدًا مع القدرة على القيام، فلا تصح، لا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مرأة، بل قد قال النبي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قائمًا، فإن لم ت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عدًا، فإن لم تستطع فعلى جن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جوز التطوع جالسًا، ويجوز التطوع على الراحلة في السفر قبل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هة توجهت بصاحبها، فإن النبي صلىالله عليه وسلم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لى دابته قبل أي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ت به، ويوتر عليها، غير أنه لا يصلي عليه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مريض إذا شق عليه القيام أن يصلي قاعدًا، فإن لم يستطع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نبه، وكذلك إذا كان رجل لا يمكنه النزول إلى الأرض، صلى على راحلته، والخ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وه إذا نزل يصلي على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قصر في السفر سنة أو عزيمة‏؟‏ وعن صحة الحديث الذ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عن إبراهيم ابن محمد، عن طلحة بن عمرو، عن عطاء بن أبي رباح، عن عائش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قد فعل النبي صلىالله عليه وسلم قصر الصلاة و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صر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سنة النبي صلىالله عليه وسلم وسنة خل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؛ فإن النبي صلىالله عليه وسلم لم يصل في السفر قط إلا ركعتين، وكذلك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ر وعمر، وكذلك عثمان في ال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 خلافته، لكنه في السنة الثانية أت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ى لأعذار مذكور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يب أنه خطأ على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هو ابن أبي يحيى المدني الق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طلحة بن عمرو المكي ضعيفان، باتفا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ا يحتج بواحد منهما فيما هو دو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عائشة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 الصلاة ركعتين ركعتين، فأقرت صلاة السفر، وزيد في صلاة 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تمت عائشة ا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ت، كما تأو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بر بأن صلاة السفر ركعتان، وابن أختها عروة أعلم الناس بها يذكر أنها أت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أويل، لم يكن عندها بذلك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ثبت عن عمر بن الخطا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ركعتان، وصلاة الجمعة ركعتان، وصـلاة الفطـر ركعتان، وصـلاة الأضحى ركعت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غـير قصر على لسان نب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مسلمين قد نقلوا بالتواتر أن النبي صلى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 في السفر إلا ركعتين، ولم ينقل عنـه أحد أنه صلى أربعًا قط، ولكن الثا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ام في السفر وأفطر، وكان أصحابه منهم الصائم ومنهم الم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الصحابة كانوا يقصرون، منهم أهل مكة، وغي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بمنى وعرفة وغيرهما، وقد تنازع العلماء في الت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حرم أو مكرو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ك للأولى أو مستحب‏؟‏ أو هما سواء‏؟‏ على خمس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تمام أفضل، كقول 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سوى بينهما، كبعض أصحا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أفضل، كقول الشافعي الصحيح، و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مام مكروه، كقول مالك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، وأحمد 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صر واجب، كقول أبي حنيفة و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الأقوال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نة، وإن الإتمام مكروه؛ ول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نية القصر عند أكثر العلماء، كأبي حنيفة، ومالك، وأحمد في أحد القولين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لمسافة القصر قدر محدود عن الشار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ى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يقصر المسافر الصلاة، فيصلي الرباعية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الله عليه وسلم في جميع أسف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أصحابه، ولم يصل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ًا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في السفر أربعًا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ديث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ئمة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المسافر إذا صلى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ما لا يجوز أن يصلي الفجر والجمعة والعيد أربعًا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، ولكن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عند عامتهم ـ ليس فيه إلا خلاف شاذ، ولا يفتقر القصر إلى نية، بل لو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هو ينوي أن يصلي أربعًا؛ اتباعًا لسنة رسول الله صلىالله عليه وسل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لى الله عليه وسلم لما حج بالمسلمين حجة الوداع يصلي بهم ركعتين ركعتين،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ع، وجمع بين الصلاتين بعرفة ومزدلفة، والمسلمون خلفه، ويصلي بصلاته أه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ًا وقص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 أحدًا أن ينوى لا جمعًا ولا قص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منى يوم العيد، وأيام منى، يصلي بالمسلمين ركعتين ركع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صلاته أهل مكة وغيرهم، وكذلك أبو بكر وعمر بعده، و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الله عليه وسلم ولا أبو بكر ولا عمر أحدًا مـن أهل مكـة أن يصلي أرب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منى ولا بغيرها؛ فلهذا كان أصح قولي العلماء أن أهل مكة يجمعون بعرفة ومزدل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رون بها و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عامة فقهاء الحجاز، كمالك، وابن عيينة،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راهويه واختيار طائفة من أصحاب الشافعي، وأحمد، كأبي الخطاب في عباد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ون ولا يقصرون، وهو قول أبي حنيفة، وهو المنصو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رون، ولا يجمعون، كما يقوله من يقوله من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، وهو أضعف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مقطوع به أن أهل مكة يقصرون، ويجمعون هناك، ك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ن هناك مع النبي صلىالله عليه وسلم وخلفائه، ولم ينقل عن أحد من المسلم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صلاتكم، فإنا قوم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نقل أنه قال ذلك في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لما صلى بهم داخ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عمر يأمر أهل مكة بالإتمام إذا صلى 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، وأما بمنى، فلم يكن يأمر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قصر أهل مكة خلف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ك، فلا يقصر المسافر سفرًا قصيرًا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ذلك لأجل السفر، و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قاله بعض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 هو الصواب، وهو أنهم قصروا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هم، ولهذا لم يكونوا يقصرون بمكة، وكانوا محرمين، والقصر معلق بالسفر وج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ًا، فلا يصلي ركعتين إلا مسافر، وكل مسافر يصلي ركعتين، كما قال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سافر ركعتان، وصلاة الفطر ركعتان، وصلاة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، وصلاة الجمعة ركعتان، تمام غير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قصر على لسان نب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عائشة ـ رضي الله عنها ـ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ركعتين، ركعتين، ثم زيد في صلاة الحضر، وأقرت صلاة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ختص بسفر دون سفر‏؟‏ أم يجوز في كل سف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القولين أنه يجوز في كل سفر قصيرًا كان أو طويلا، كما قصر أهل مكة خلف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الله عليه وسلم بعرفة ومنى، وبين مكة وعرفة نحو ب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فرا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يس الكتاب والسنة يخصان بسفر دون سفر، لا بقصر ولا بفط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د النبي صلىالله عليه وسلم مسافة القصر بحد، لا زماني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قوال المذكورة في ذلك متعارض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شيء منها حجة، وهي متناق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أن يحد ذلك بح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رض لا تذرع بذرع مضبوط في عامة الأسفار، وحركة ا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أن يطلق ما أطلقه صاحب الشرع صلىالله عليه وسلم، ويقيد ما قي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صر المسافر الصلاة في كل سفر، وكذلك جميع الأحكام المتعلقة بالسفر من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على الراحلة، والمسح على 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سم الأسفار إلى قصير وطويل، وخص بعض الأحكام بهذا وبعضها ب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ا متعلقة بالسفر الطويل، فليس معه حجة يجب الرجوع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فر إنسان سفرًا مقدار ثلاثة أيام، أو ثلاثة فرا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جمع والقصر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ع والقصر في السفر ال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ثلاثة أقوال، بل أرب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خمسة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باح الجمع، ولا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الجمع دون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الجمع بعرفة ومزدلفة خاصة للمكى، وإن كان س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الجمع والقصر بعرفة و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ذلك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جمع ل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با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مطلقًا، أو لا يباح إلا إذا كـان مسافرًا‏؟‏ فيـه روايتان عـن أحمد مقيم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ًا، ولهذا نص أحمـد على أنـه يجمع إذا كان له ش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ذر يبيح ترك الجمعة والجماعة يبيح الجمع، ولهذا يجمع للمطر، والوحل، ول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ة الباردة؛ في ظاهر مذهب الإمام أحمد، ويجمع المريض والمستحاضة والمرضع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 السير بالمسافر، جمع سواء كان سفره طويلاً أو قصيرًا، كما مضت سن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الناس بعرفة ومزدلفة، المكي وغير المكي، مع أن أه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هم 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مع صلىالله عليه وسلم وخلفاؤه الراشدون بعرفة ومزدلفة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صروا يقصر خلفهم أهل مكـة، وغير أهـل مكـة، وعرفة مـن مك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سخ؛ ولهذا قـال مالك وبعض أصحاب أحمد ـ كأبي الخطاب ـ في العبادات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يقصرون بعرفة ومزدلفة، وهذا القول هو الصواب، وإن كان المنصوص ع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شافعي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طائفة أخرى من أصحاب 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صر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والقصير؛ لأن النبي صلىالله عليه وسلم لم يوقت للقصر مسافة، ولا وقتً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خلفه أهل مكة بعرفة ومزدلفة، وهذا قول كثير من السلف والخلف، وهو أصح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بد أن يكون ذلك مما يعد في العرف سفرًا، مثل أن يتزود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رز للصحراء، فأما إذا كان في مثل دمشق، وهو ينتقل من قراها الشجرية من قر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، كما ينتقل من الصالحية إلى دمشق، فهذا ليس بمسافر، كان أن مدين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الله عليه وسلم كانت بمنزلة القرى المتقاربة عند كل قوم نخيلهم ومقا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جدهم، قباء وغير قباء، ولم يكن خروج الخارج إلى قباء سفرًا، ولهذا لم يك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الله عليه وسلم وأصحابه يقصرون في مثل ذلك، 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6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نْ حَوْل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عْرَابِ مُنَافِقُونَ وَمِنْ أَهْلِ الْمَدِين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ميع الأبنيـة تدخل في مسمى المدينة، وما خرج عن أهلها، فهو من الأ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تقل من المدينة من ناحية إلى ناحية، ليس بمسافر، ولا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لكن هذه مسائل اجتهاد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عل منها بقول بعض العلماء، لم ينكر علي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ختلفوا في الجمع و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شترط له نية‏؟‏ فالجمهو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ون النية، كمالك، وأبي حنيفة، وهو أحد القولين في مذهب أحمد وهو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و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رط، كقول الشافعي، وكثير من أصحاب أحمد، ك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الأول أظهر، ومن عمل بأحد القولين لم ي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7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سفر يوم من رمض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أن يقص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 ويفطر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نزاع بين العلماء، والأظهر أنه يجوز له القصر والفطر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مضان، كما قصر أهل مكة خلف النبي صلىالله عليه وسلم بعرفة ومزدلفة، وعرف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 مسيرة بريد؛ ولأن السفر مطلق في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8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مسافر إلى بلد، ومقصوده أن يقيم م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هر أو أكث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يتم الصلا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وى أن يقيم بالبلد أربعة أيام فما دونها، قصر الصلاة، ك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الله عليه وسلم لما دخل مكة، فإنه أقام بها أربعة أيام يقص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كثر ف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وط أن يت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ًا أسافر، أو بعد غد أسافر، ولم ينو المقام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الله عليه وسلم أقام بمكة بضعة عشر يومًا يقصر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تبوك عشرين ليلة يقص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9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جرد إلى الخربة لأجل الحمى وهو ي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ه يقيم مدة شهر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 القصر‏؟‏ وإذا جاز الق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تمام أفضل أم القص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ه المسألة فيها نزاع بين العلماء، منهم من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مام، ومنهم مـن يوجب القصر، والصحيح أن كلاهما س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صر لا يُنكر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تم لا يُ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نازعوا في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عنده شك في جواز القصر ف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ياط، فالإتمام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تبينت له السنة، وعلم أن النبي صلى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 يشرع للمسافر أن يصلي إلا ركعتين، ولم يحد السفر بزمان أو بمكان، ول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ـ أيضًا ـ بزمن محدود، لا ثلاثة ولا أربعة، ولا اثنا عشر، ولا خمسة ع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غير واحد من السلف يفعل، حتى كان مسروق قد ولوه ولاية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رها فأقام سنين يقص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قام المسلمون بنهاوند ستة أشهر يقصرون الصلاة، وكانوا يقص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ع علمهم أن حاجتهم لا تنقضي في أربعة أيام، ولا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قا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الله عليه وسلم وأصحابه بعد فتح مكة قريبًا من عشرين يومًا يقصرون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ا بمكة عشرة أيام يفطرون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الله عليه وسلم لما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يعلم أنه يحتاج أن يقيم بها أكثر من أربع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تحديد لا أصل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ام المسافر مسافرًا يقصر الصلاة، ولو أقام في مكان شه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0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الجمع بين الصلاتين في السفر أفض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 القصر‏؟‏ وما أقوال العلماء في ذلك‏؟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 وما حجة كل منهم‏؟‏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 من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بل فعل كل صلاة في وقتها أفضل، إذا لم يكن به 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، فإن غالب صلاة النبي صلى الله عليه وسلم التي كان يصليها في السفر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ها في أوق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جمع منه مرات 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رَّق كثير من الناس بين الجمع والقصر، وظنهم أن هذا يشرع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ة، والجمع رخصة عارضة، وذلك أن النبي صلىالله عليه وسلم في جميع أسفار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رباعية ركعتين، ولم ينقل أحد أنه صلى في سفره الرباعية أربعًا، بل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يروى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تمت معه وأفطرت، حديث ضعيف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عنه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لاة أول ما فرضت كانت ركعتين ركعتين، ثم 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اة الحضر، وأق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 عن عمر بن الخطا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سفر ركعتان، وصلاة الجمعة ركعتان، وصلاة الأضحى ركعتان، وصلاة الفطر ركعت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غير قصر، على لسان نبيكم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1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ضَرَبْت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 فَلَيْسَ عَلَيْكُمْ جُنَاحٌ أَن تَقْصُرُواْ مِنَ الصَّلاَةِ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ِفْتُمْ أَن يَفْتِنَكُمُ الَّذِينَ كَف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في الجناح لبيان الحكم، وإزالة الشبهة، لا يمنع أن يكون القصر هو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1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فَا وَالْمَرْوَةَ مِن شَعَآئِرِ اللّهِ فَمَنْ حَجَّ الْبَيْتَ أَو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تَمَرَ فَلاَ جُنَاحَ عَلَيْهِ أَن يَطَّوَّفَ بِهِ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في الجناح لأجل الشبهة التي عرضت لهم من الطواف بينهما؛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وا عليه في الجاهلية من كراهة بعضهم للطواف بينهما، والطواف بينهما مأمو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، وهو إما ركن، وإما واجب، وإما سنة مؤك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ذكر الخوف والسفر؛ لأن القصر يتناول قصر العدد و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كان، فالخوف يبيح قصر الأركان، والسفر يبيح قصر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معا، أ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بالوجهين، وإن انفرد السفر، أبيح أحد نوعي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متناز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رضه الركعتان‏؟‏ ولا يحتاج قصره إلى نية‏؟‏ أم لا يقصر إلا بن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كثرهم، كأبي حنيفة، ومالك، وهو أحد القولين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اختاره أبو بك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فعي، وهو القول الآخر في مذهب أحمد، اخت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ِرَق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هو الصحيح الذي تدل عليه سنة النبي صلىالله عليه وسلم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صر بأصحابه، ولا يعلمهم قبل الدخول في الصلاة أنه يقصر، ولا يأمرهم 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سلم من ركعتين ناسيًا قال له ذو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رت الصلا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نس،ولم ت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شيء لأخبرت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صرت لأمرتكم أن تنووا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جمع بهم لم يعلمهم أنه جمع قبل الدخول، بل لم يكونوا يعلمون أنه يجمع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الصلاة الأولى، فعلم ـ أيضًا ـ أن الجمع لا يفتقر إلى أن ينوى حين الشر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، ك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ص عن أحمد يواف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التربيع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حرام أو مكرو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ك الأولى أو هو الراجح‏؟‏ فمذهب أبي حنيفة، وقول في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، وليس له أن يصلي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في الرواية الأخرى وأحمد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ـ بل أنصهما ـ أن الإتمام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ه في الرواية الأخرى و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ظهر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صر هو الأفضل،والتربيع ترك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ق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بيع أفضل، وهذا أضعف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بعض الخوارج إلى أنه لا يجوز القصر إلا مع الخوف، ويذك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للشافعي، وما أظنه يصح عنه، فإنه قد ثبت ـ بالسنة المتواتر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الله عليه وسلم كان يصلي بأصحابه بمنى ركعتين ركعتين آمن ما كا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أبو بكر، وكذلك بعد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كيف يسوى بين الجمع والقص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كل 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أفضل، إذا لم يكن حاجة عند الأئمة كلهم، وهو مذهب أبي حنيفة، و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، وأحمد في ظاهر مذهبيهما، بل تنازعوا في جواز الجمع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مع إلا بعرفة و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مع المسافر إذا كان نازلاً، وإنما يجمع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ائ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ند مالك إذا جد به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وأحمد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مع المسافر، وإن كان ناز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هذا النزاع ما بلغهم من أحاديث الجمع، فإن أحاديث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، فالجمع بعرفة ومزدلفة متفق عليه، وهو منقول بالتواتر فلم يتنازع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لم يقل بغيره لحديث ابن مسعود الذي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الله عليه وسلم صلى صلاة لغير وقتها إلا صلاة الفجر بمزدلفة، وصلاة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جر لغير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ت عادته أن يص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إنه جاء في الصحيح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فجر بمزدلفة بعد أن برق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فق عليه بين المسلمين أن الفجر لا يصلي حتى يطلع الفجر، لا بمزدلف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، لكن بمزدلفة غَلَسَ بها تغليسًا ش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كث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تهم أحاديث في الجمع صحيحة، كحديث أنس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ابن عمر ومعاذ وكلها من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كان إذا ارتحل قبل أن تزيغ الشمس، أخر الظهر إلى وقت العصر، ثم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هم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رتحل بعد أن تزيغ الشمس صلى الظهر والعصر ثم 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الله عليه وسلم إذا أراد أن يجمع بين الصلا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، أخر الظهر حتى يدخل أول وقت العصر، ثم ي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الله عليه وسلم كان إذا عَجِل به السير، جمع بين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كان إذا جد به السير، جمع بين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، بعد أن يغيب الش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الله عليه وسلم كان إذا 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سير، جمع بين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الله عليه وسلم 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ين في سفرة سافرها في غزوة تبوك، فجمع بين الظهر والعصر، وبين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ه على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حرج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صحيح مسلم عن أبي الطفيل 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الله عليه وسلم في غزوة تبوك بين الظهر والعصر، وبين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ه على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لا يحرج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ثبت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ي المدينة كما في الصحيحين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لنا رسول الله صلى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ظهر والعصر جميعًا من غير خوف ولا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في الصحيحين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الله عليه وسلم صلى بالمدينة سبعًا وثمانيًا، جمع بين الظهر والع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في ليلة مط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ل المدينة يجم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المطيرة بين المغرب والعشاء، ويجمع معهم 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إلى النبي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عمل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لا يحرج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ه ليس المراد ب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 الأولى إلى آخر وقتها، وتقديم الثانية في أول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راعاة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رج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ذا جائز لكل أحد في كل وقت، ورفع الحرج إنما يك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، فلابد أن يكون قد رخص لأهل الأعذار فيما يرفع به عنهم الحرج، دون غير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نبني على أصل كان عليه رسول الله صلىالله عليه وسلم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قيت لأهل الأعذار ثلاثة، ولغيرهم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1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مِ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رَفَيِ النَّهَارِ وَزُلَفًا مِّنَ اللَّ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ثلاثة موا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ف الثاني يتناول الظه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لف يتناول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14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ِمِ الصَّلاَةَ لِدُلُوكِ الشَّمْسِ إِلَى غَسَ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وك هو الزوال، في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كت الشمس، وزالت، وزاغت، وم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دلوك والغسق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وك يصلي الظهر والعصر، وفي الغسق تصلى المغرب والعشاء، ذكر أول الوق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وك، وآخر الوقت وهو الغسق، والغسق اجتماع الليل وظل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صحابة ـ كعبد الرحمن بن عوف وغير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 إذا طهرت قبل طلوع الفجر، صلت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هرت قبل غروب 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ت الظه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جمهور الفقهاء ك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جمع النبي صلىالله عليه وسلم بعرفة ومزدلفة يدل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غيرهما للعذر، فإنه قد كان من الممكن أن يصلي الظهر ويؤخر العصر إلى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، ولكن لأجل النسك والاشتغال بالوقوف قدم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قول المرض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هي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مع بمزدلفة وعرفة من كان أهله على مسافة القصر، وم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كذلك، فإن النبي صلىالله عليه وسلم لما صلى صلى معه جميع المسلمين أه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لم يأمر أحدًا منهم بتأخير العصر، ولا بتقديم المغرب، فمن قال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مكة لا يجمعون، فقوله ضعيف في غاية 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الواضحة التي لا ريب فيها، وعذرهم في ذلك أنهم اعتقدوا أن سبب الجمع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الطويل، والصواب أن الجمع لا يختص بالسفر الطويل، بل يجمع للمطر، و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ض، كما جاءت بذلك السنة في جمع المستحاضة، فإن النبي صلىالله عليه وسلم أ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ع في حد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كون الجمع يختص بالطويل، فيه قولان للعلماء، وهما وجه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في القصر، وهو المشهور، ومذهب الشافعي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ل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جمع، وما كان النبي صلى الله عليه وسلم يفع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ع فإنما كان يجمع بعض الأوقات إذا جد به السير،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مع بعرفة ومزدلفة، وكان يجمع في غزوة تبوك أحياناً، كان إذا ار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زوال أخر الظهر إلى العصر ثم صلاهما جميعاً، وهذا ثا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رتحل بعد الزوال، فقد روي أنه كان صلى الظهر و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، كما جمع بينهما بعرفة، وهذا معروف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كان لا ينز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مغرب، كما كان بعرفة لا يفيض حتي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ينزل وقت الع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صليــها في وقتها، فليس القصر كالجمع، بل القصر سنة راتبة، وأما الجمع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ة عارضة، ومن سوي من العامة بين الجمع والقصر، فهو جاهل بسن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بأقوال علم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نة رسول الله صلى الله عليه وسلم فرقت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وا على أن أحدهما سنة، واختلفوا في وجوبه، وتنازعوا في جواز الآخر، فأي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ع المذاهب في الجمع بين الصلاتين مذهب الإمام أحمد، فإنه ن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الجمع للحرج، والشغل، بحديث روي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يعلى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كان هناك شغل يبيح له ترك الجمعة والجماعة، جاز له الج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عنده وعند مالك وطائفة من أصحاب الشافعي الجمع للمرض، ويجوز عند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للمطر بين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لاتي النهار نزاع بينهم ويجوز في 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الك الجمع للوحل، والريح الشديدة البارد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مرضع أن تجمع إذا كان يشق عليها غسل الثوب في وقت كل 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العلماء في الجمع و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فتقر إلى نية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تقر إلى نية، وهذا مذهب مالك، وأبي حنيفة، وأحد القولين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عليه تدل نصوصه وأ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وطائفة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فتقر إلى 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هو الذي تدل عليه سنة رسول الله صلى الله عليه وسلم، كما قد بسط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في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صلاة الجمع في المطر ب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شاء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من البرد الشدي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الشديدة أم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المطر خاص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يجوز الجمع بين العشاءين للمطر، و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ة الباردة، والوحل ال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قولي العلماء، وهو ظاهر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رجل يؤم قوماً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ع المطر والثلج فأراد أن يصلى بهم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مأمومين أن يصلوا في بيوتهم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عم يجوز الجمع للوحـل الشديد، والريح الشديدة البار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يلة الظلماء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لم يكن المط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لا في أصح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ولي من أن يصلوا في بيوتهم، بل ترك الجمع مع الصلاة في البيوت بدعة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؛ إذ السنة أن تصلى الصلوات الخمس في المساجد جماعة،وذلك أولي من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جمعا في المساجد أولي من الصلاة في البيوت مفرقة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ذين يجوزون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، و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َ ـ رَ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وات في الأحوال العارضة، كالصلاة المكتوبة في الخ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ض، والسفر، ومثـل الصـلاة لدفـع البـلاء عنـد أسبابـه كصلـوات الآيـ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ـوف ونحوه، أو الصـلاة لاستجـلاب النعماء كصـلاة الاستسقاء، ومثـل الصـ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ـ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قهاء الحـديث ـ كأحمـد وغـيره ـ متبعون لعامـة الحـديث الثا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أصحابـه في هذا الباب فيجوزون في صـلاة الخوف جمي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ـواع المحفـوظـة عـ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يختارون قصر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، اتباعا لسن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صل في السفر قط ربا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قصـورة، ومن صلى أربعا لم يبطلوا صلاته؛ لأن الصحابة أقروا من فعل ذلك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هم مـن يكره ذلك، ومنهم من لا يكرهه وإن رأي تركه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الجمع بين الصلاتين، فإن النبي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إلا مرات قليلة، فإنهم يستحبون تركه، إلا عند الحاجة إليه اقتداء ب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حين جد به السير، حتي اختلف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الجمع ل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ل الذي ليس بسائر أم لا‏؟‏ ولهذا كان أهل السنة مجمعين على جواز الق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، مختلفين في جواز الإتمام، ومجمعين على جواز التفريق بين الصلاتين، مخت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از ال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ون جميع الأنواع الثابتة عن النبي صلى الله عليه وسلم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حها وأشهرها أن يكون في كل ركعة رك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ـ أيضاً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ركعة ثلاث ركوعات، وأربعة، ويجوزون حذف الركـوع الزائـد ، كما جاء عن الن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يطيلون السجود فيها، كما صح عن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هرون فيها ب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 الصحي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ون الخروج إلى الصحراء، 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، والدعاء كما ثبت ذلك عن النبي صلى الله عليه وسلم، ويجوزون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بلا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ه عمر ـ رضي الله عنه ـ بمحضر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 بالدعاء تبعاً للصلوات الراتبة، كخطبة الجمعة ونحوها، كما فعل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يارهم أنه يكبر عليها أربعاً، ك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وأصحابه، أنهم كانوا يفعلونه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د أحمد التخميس في التكبير، ومتابعة الإمام في ذلك؛ لما ثبت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كبر خمسا، وفعله غير واحد من الصحابة، مثل على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ـ أيضاً على الصحيح ـ عنده التسبيع ومتابعة الإمام فيه؛ لما ث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أنهم كانوا يكبرون أحيانا سبعاً، بعد موت النبي صلى الله عليه وسلم،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ن الرواي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ال شيخ الإسلام أحمد بن تيمية ـ رَحِم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ستعينه ونستغفره، ونعوذ بالله من شرور أنفسنا ومن 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نا، من يهده الله فلا مضل له، ومن يضلل فلا هادي له وأ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، وأشهد أن محمدا عبده ورسوله، صلى الله عليه وعلى 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هذه قاعدة في الأحكام التي تختلف بالسفر والإقامة ـ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الصلاة والفطر في شهر رمضا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فقهاء من أصحاب 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جعلوها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 يختص بالسفر الطويل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و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ع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ويل والقصير كالتيمم والصلاة على الراحلة، وأكل الميتة هو من هذا القسم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على الخفين والجمع بين الصلاتين فمن الأول، وفي ذلك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مق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سفر الطويل والقصير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رق لا أصل له في كتاب الله ولا في سنة رس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ل الأحكام التي علقها الله بالسفر علقها به مطلقا كقوله تعالى في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جُنُبًا فَاطَّهَّرُواْ وَإِن كُنتُم مَّرْضَي أَوْ على سَفَرٍ أَوْ ج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 مَّنكُم مِّنَ الْغَائِ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كَانَ مِنكُم مَّرِيضًا أَوْ على سَفَرٍ فَعِدَّةٌ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َامٍ أُخَرَ 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ضَرَبْت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 فَلَيْسَ عليكُمْ جُنَاحٌ أَن تَقْصُرُواْ مِنَ الصَّلاَةِ إِنْ خِف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فْتِنَكُمُ الَّذِينَ كَف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ضع عن المسافر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ط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 الصلاة ركعتين فأقرت صلاة السفر وزي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أضحي ركعتان وصلاة الفطر ركعتان وصلاة السفر ركع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جمعة ركعتان، تمام غير قصر على لسان نب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المقيم يوما وليلة، والمسافر ثلاثة أيام وليا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صف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سّ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إذا كنا سفرا أو مسافرين ألا ن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افنا ثلاثة أيام ولياليهن إلا من جنابة ولكن من غائط أو بول أو 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ض العبد أو سافر كتب له من العمل ما كان يعم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قطعة من العذاب؛ يمنع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ه وطعامه وشرابه فإذا قضي أحدكم نهمته من سفر، فليتعجل الرجوع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نصوص وغيرها من نصوص الكتاب والسنة ليس فيها تفريق بين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وسفر 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رق بين هذا وهذا فقد فرق بين ما جمع الله بينه فرقا ل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كتاب الله ولا سنة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 من تعليق الشارع الحكم بمسمي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وتفريق بعض الناس بين نوع ونوع من غير دلالة شرعية له نظ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ارع علق الطهارة بمسمي الماء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ْ تَجِدُواْ 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يَمَّمُواْ صَعِيدًا طَيّ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وماء ولم يجعل الماء نوعين طاهراً وطه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ارع علق المسح بمسمي الخف، ولم يفرق بين خف وخ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 ذلك المفتوق والمخروق وغيرهما من غير تحديد، ولم يشترط ـ أيضاً ـ أن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ثبت الرجعة في مسمى الطلاق بعد الدخول ولم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مدخول بها إلى طلاق بائن ورج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ثبت الطلقة الثالثة بعد طلقتين وافت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ف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بعوض وجعلها موجبة للبينونة بغير طلاق يحسب من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معلق بهذا المسمى لم يفرق فيه بين لفظ و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ق الكفارة بمسمي أيمان المسلمين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كَفَّار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ِكُمْ إِذَا حَلَف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bookmarkStart w:id="15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فَرَض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تَحِلَّةَ أَيْم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ويمين من أيمان المسلمين، فجعل أيمان المسلمين المنعقدة تنقسم إلى مكفر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فرة مخالف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ق التحريم بمسمي الخمر وبيِّن أن الخمر هي ال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 و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فرق بين 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ق الحكم بمسمي الإقامة، كما علقه بمسمي السفر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مقيم و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مقيم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 تجب عليه الجمعة بغيره ولا ت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نوعا تنعقد به،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الواجب أن هذه الأحكام لما علقها الشارع بمسمي السفر فه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سفر سواء كان ذلك السفر طويلا أو قص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ثم أمور ليست من خصائص السفر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ع في السفر و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ضطر إلى أكل الميتة لم يخص الله حكمه بسفر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 أكثر ما تقع به في السفر فهذا لا فرق فيه بين الحضر والسفر الطويل والقص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عل هذا معلقا ب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ع بين ال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في السفر القصير‏؟‏ 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كمذهب الشافعي قياسا على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ـوز كقول مالك؛ لأن ذلك شـرع في الحضر للمـرض والمط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أكل الميتة إنما علته الحاجة لا السفر، وهذا هو الصواب، فإن 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ين ليس معلقا بالسفر وإنما يجوز للحاجة بخلاف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 على ال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في الصحيح بل استفاض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كان يصلى على راحلته في السفر قبل أي وجه توجهت به وي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غير أنه لا يصلى عليها المكتو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سوغ ذلك في الحضر‏؟‏ فيه قو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جوز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، ففي القصر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منع في ال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رق بينه وبين القصر والفطر يحتاج إلى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سفر الذي علق الشارع به الفطر و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ضطرب الناس فيه ،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ص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حـددوا ذلك بالمس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وأربعون م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وأربعو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، وهذه أقوال عن مالك، وقد قال أبو محمد المقد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لما ذهب إليه الأئمة وج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حدي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ثابتًا بنص ولا إجماع ولا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ـة هؤلاء يفرقون بين السفر ال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ير، ويجعلون ذلك حدًا للسفر 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سمي سفرًا إلا ما بلغ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وما دون ذلك لا يسميه س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احتجو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المسافر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وليا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فر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ثلاثة أيام إلا ومعها ذ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ثبت عنه في الصحيحين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 ذلك كله سفر، وإذنه له في المسح ثلاثة أيام،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يز لمن سافر ذلك، وهو لا يقتضي أن ذلك أقل السفر، كما أذن للمقيم أن يمسح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قتضي أن ذلك أقل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 اعتمدوا على قول 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شهور عـن الصحابة حتي عـن 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صروا في أقل من أربعـة برد من مكة إلى عس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ما هو من 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ـيره له مرفـوعًا إلى النبي صلى الله عليه وسلم باطل ب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ئمة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خاطب النبي صلى الله عليه وسلم أهـل مكـة بالتحـ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قام بعد الهجرة زمنًا يسيرًا، وهو بالمدينة لا يحد لأهلها حدًا كما حده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، وما بال التحديد يكون لأهل مكة دون غيرهم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تحديد بالأميال والفراسخ يحتاج إلى معرفة مقدار مس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وهذا أمر لا يعلمه إلا خاص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كره فإنما يخبر به ع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يدًا وليس هو مما يقطع به، والنبي صلى الله عليه وسلم لم يقدر الأرض بمس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لاً، فكيف يقدر الشارع لأمته حدًا لم ي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كر في كلامه وهو مبعوث إ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فلابد أن يكون مقدار السفر معلومًا علمًا عامًا، وذرع الأرض مما لا يمك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ما متعذر، وإما متعسر؛ لأنه إذا أمكن الملوك ونحوهم مسح طريق، فإنما يمسح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طٍ مستوٍ أو خطوط منحنية انحناء مضبوطًا ومعلوم أن المسافرين قد يعرفو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طريق، وقد يسلكون غيرها، وقد يكون في المسافة صعود، وقد يطول سفر بعضهم لب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ته، ويقصر سفر بعضهم لسرعة حركته، والسبب الموجب هو نفس السفر لا نفس مس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جود في كلام النبي صلى الله عليه وسلم والصحابة في تقدير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منة كقوله في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ه شهر وعرضه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خمس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ي أو اثنتان أو ثلاث و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السير المعتاد سير الإبل والأقدام، والثاني سير البري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ي العادة يقطع بقدر المعتاد س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حاب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ان؛ ولهذا قال من حده بثمانية وأربعين م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يومين قاصدين بسير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دام، لكن هذا لا 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سم ليس له حد في اللغة ولا في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مرجع فيه إلى العرف،فما كان سفرًا في عرف الناس ف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الذي علق به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، وذلك مثل سفر أهل مكة إلى عرفة؛ فإن هذه المسافة بريد، وهذا سفر ثب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قصر والجمع بالسنة؛ والبريد هو نصف يوم بسير الإبل والأقدام، وهو ربع مس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 وليلتين، وهو الذي قد يسمي مسافة القصر، وهو الذي يمكن الذاهب اليها أن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دون هذه المسافة ـ إن كانت مسافة القصر محدودة بالمساح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في 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افرت ميلاً لقص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جد أحدًا يقصر في أقل من ميل، ووجد ابن عمر وغيره يقصرو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، ولم يحد الشارع في السفر حدًا فقلنا بذلك اتباعًا للسنة المطلقة، ولم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يقصر بما دون ال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و على أصله، وليس هذا إجم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يتناول ما دون ذلك، لم يضره ألا يعرف أحدًا ذهب إليه، كعادته في 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يس في قول ابن عمر أنه لا يقصر في أق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ثبت عن ابن عمر أنه كان لا يقصر في يوم أو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تتعارض أقواله، أو تحمل على اختلاف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مق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من سافر مثل سفر أهل مكة إلى عرف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حدودة بالمسافة بل الاعتبار بما هو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افر ما 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ًا قصر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كب الرجل فرسخا يخرج به لكشف أمر وتكون المسافة أميالاً و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عة أو ساعتين ولا يسمي مسافرًا، وقد يكون غيره في مثل تلك المسافة مسافرً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على الإبل والأقدام سيرًا لا يرجع فيه ذلك اليوم إلى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ثبت بالنقل الصحيح المتفق عليه بين علماء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 النبي صلى الله عليه وسلم في حجة الوداع كان يقصر الصلاة بعرفة ومزد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 بكر، وعمر بعده، وكان يصلى خلفهم أهل مكة ولم ي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تمام الصلاة، ولا نقل أحد لا بإسناد صحيح ولا ضعيف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أهل مكة ـ لما صلى بالمسلمين ببطن عرفة الظهر ركعتين قصرًا وجمعًا، ثم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، أتموا صل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مرهم بتأخير صلاة العص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أحد أن أحدًا من الحجيج ـ لا أهل مكة ولا غيرهم ـ صلى خلف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لاف ما صلى بجمهو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ل أن النبي صلى الله عليه وسلم أ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 أتموا صلاتكم فإنا قوم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قد غلط،وإنما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 هذا في جوف مكة لأهل مكة عا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 قاله لأهل مكة لما صلى في جوف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ه لو ك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قاموا فأتموا وصلوا أربعًا وفعلوا ذلك بعرفة ومزدلفة وبمني أيام مني، لكا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فر الهمم والدواعي على نقله بالضرورة، بل لو أخروا صلاة العصر ثم قاموا دو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ها قصرًا، لنقل ذلك فكيف إذا أتموا الظهر أربعًا دو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م إذا أخذوا في إتمام الظهر و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رع في العصر، لكان إما أن ينتظرهم فيطيل القيام، وإما أن يفوتهم معه بعض الع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كث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كانوا يتمون الصلوات‏؟‏ وهذا حجة على كل أحد، وهو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مكة جمعوا معه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علماء تنازعوا في أهل مكة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ون ويجمعون بعرفة‏؟‏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رون ولا ي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شهور عند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وطائفة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قادهم أن ذلك معلق بالسفر الطويل، وهذا 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جمعون ولا يقصرون، وهذا مذهب أبي حنيفة و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حمد ومن أصحاب الشافعي، والمنقولات عن أحمد توافق هذا؛ فإنه أجاب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بأنهم لا يقص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معون، وهذا هو الذي رجحه أبو محمد المقد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ع وأحس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جمعون ويقصرون، وهذا مذهب مالك، وإسحاق بن راهو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طاووس، وابن عيينة، وغيرهما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طائفة من أصحا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الخطاب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رجحه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ي وغيره من أصحاب أحمد، فإن أبا محمد وموافقيه رجحوا الجمع للمكي 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مع من أباح القصر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 إلا أن ينعقد الإجماع 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لوم أن الإجماع لم ينعقد على خلا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ختيار طائفة من علماء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ضهم يقصر الصلاة في مسيرة بر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واب الذي لا يجوز القول بخلافه لمن تبين السنة وتد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ت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في حجة الوداع وسياقها، علم علمًا يقينًا أن الذين كانوا 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أهل مكة وغيرهم صلوا بصلاته قصرًا وجمعًا، ولم يفعلو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أحد قط عن النبي صلى الله عليه وسلم أنه قال ـ لا بعرف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دلفة ولا منى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، أتموا صلاتكم فإنا قوم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ذلك في نفس مكة كما رواه أهل السنن عنه، وقوله ذلك في داخل مكة دون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دلفة ومني، دليل على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من جهة أهل العراق عن عمر أنه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، أتموا صلاتكم فإنا قوم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ذلك فالجمع بين الصلاتي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أجل النسك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ه الحنفية، وطائفة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قتضي نصه؛ فإنه يمنع المكي من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 ولم يمنعه من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جمع ال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مع في الطويل ك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لأجل النسك، ف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مع إلا بعرفة ومزدلفة كما تقوله 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مع لغير ذلك من الأسباب المقتضية للجمع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ًا، وهو مذهب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سفر قصير، وهو يجوز الجمع في السفر القصي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ذا وهذا بعض الفقهاء من أصحاب مالك والشافعي وأحمد، فإن الجمع لا يختص بالس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بي صلى الله عليه وسلم 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في حجته إلا بعرفة ومزدلفة،ولم يجمع بمني،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هابه وإيابه، ولكن جمع قبل ذلك في غزوة تبوك، والصحيح أنه لم يجمع بعرفة ل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، كما قصر للسفر، بل لاشتغاله باتصال الوقوف عن النزول، ولاشتغاله بالمس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دلفة، وكان جمع عرفة لأجل العبادة، وجمع مزدلفة لأجل السير الذي جد فيه وهو 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زدلفة، وكذلك كان يصنع في س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جد به السير أخر الأولي إلى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، ثم ينزل فيصليهما جميعًا، كما فعل ب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شريعته ما هو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ياس، بل الجمع الذي جمعه هناك يشرع أن يفعل نظيره، كما يقوله 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بو حنيف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ارج عن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تخصيص العلة إذا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وات شرط أو وجود مانع، دل على فسادها، وليس فيما جاء من عند الله اختلا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قض، بل حكم الشيء حكم مثله، والحكم إذا ثبت بعلة ثبت بنظ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يب أنه من خصائص السفر، ولا تعلق له بالنس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وغ لقصر أهل مكة بعرفة وغيرها إلا أنهم بسفر، وعرفة تبعد عن المسجد بريد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ذين مسحوا ذلك، وذكره الأزرق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صر في سفر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، وهم لما رجعوا إلى منى كانوا في الرجوع من السفر، وإنما كان غاية قص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ًا، وأي فرق بين سفر أهل مكة إلى عرفة وبين سفر سائر المسلمين إلى قد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م يرخص في الصلاة ركعتين إلا لمسافر، فعلم أنهم كانوا مساف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يم إذا اقتدي بمسافر، فإنه يصلى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مكة في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صلاتكم فإنا قوم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أئمة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العلماء، ولكن في مذهب مالك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نهي أن تسافر المرأة إلا مع ذي محر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قدّ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ما روي في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، فدل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ريد يكون س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ثلاثة الأيام تكون سفرًا، واليومين تكون سف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يكون س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اديث ليس لها مفهوم، بل نهي عن هذا و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فر لم يحده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حد في اللغ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فيه إلى ما يعرفه الناس ويعتادونه، فما كان عندهم سفرًا فهو سفر والمسافر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هب إلى مقصده ويعود إلى وطنه، وأقل ذلك مرحلة يذهب في نصفها ويرجع في نصف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بريد وقد حدوا بهذه المس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على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على الخ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 ذلك مما هو معر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قولي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ت المسافة محدود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يد أجود، لكن الصواب أن السفر ليس محددًا بمسافة؛ بل يختلف فيكون مساف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ة بريد، وقد يقطع أكثر من ذلك ولا يكون مس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افر رخص الله له أن يفطر في رمضان، و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يوم، ومسافة البريد يذهب اليها ويرجع في يوم، فيحتاج إلى الفطر في شهر رمض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أن يقصر الصلاة؛ بخلاف ما دون ذلك، فإنه قد لا يحتاج فيه إلى قصر ولا 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فر أول النهار ورجع قبل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غدوه يومًا ورواحه يومًا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القصر والفطر، وهذا قد يقتضي أنه قد يرخص له أن يقصر ويفطر في بريد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لا يرخص له في أكثر منه إذا لم يعد مس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تحديد من حد المسافة بثلاثة أيام ب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حدها بيومين، ولا اليومان بأولي من يوم، فوجب ألا يكون لها حد، بل كل ما 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ًا ي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بالسنة القصر في مسافة بريد، فعلم أن في الأسفار ما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ًا، وأدني ما يسمي سفرًا في كلام الشارع الب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ا دون البريد كالميل، فقد ثبت في الصحيحين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أتي قباء كل سبت، وكان يأتيه راكبًا وماش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قباء وغيرهم من أهل العوالي كانوا يأتون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ولم يقصر الصلاة هو ولا هم، وقد كانوا يأتون الجمعة من نحو ميل وفرسخ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ون الصلاة، والجمعة على من سمع النداء، والنداء قد يسمع من فرسخ، وليس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عليه الجمعة أبيح له القصر، والعوالي بعضها من المدينة، وإن كان اس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جميع المساك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bookmarkStart w:id="16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نْ حَوْل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عْرَابِ مُنَافِقُونَ وَمِنْ أَهْلِ الْمَدِينَةِ مَرَدُواْ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ِفَا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bookmarkStart w:id="17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أَه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دِينَةِ وَمَنْ حَوْلَهُم مِّنَ الأَعْرَابِ أَن يَتَخَلَّفُواْ عَن رَّسُو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نقل عن ابن عمر فينظر فيه هل هو ثابت أم لا‏؟‏ فإن ث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واية عنه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الفه غيره من الصحابة، ولعل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ط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ة ميلاً، ولا ريب أن قباء من المدينة أكثر من ميل، وما كان ابن عمر ول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ون الصلاة إذا ذهبوا إلى 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ر أهل مكة الصلاة بعرفة وعدم قص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صلاة إلى قباء ونحوها مما حول المدينة دليل على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على الراحلة إذا كانت مختصة بالسفر لا تفعل إلا فيما 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فرًا؛ ولهذا لم يكن النبي صلى الله عليه وسلم يصلى على راحلته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 إلى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ء، مع أنه كان يذهب إليه راكبًا وماشيا، ولا كان المسلمون الداخلون من الع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ن ذلك، وهذا لأن هذه المسافة قريبة، كالمسافة في ال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مساكن كلها، فلم يكن هناك إلا أهل المدينة والأعراب، ك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كن من الأعراب، كان من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يكون مسي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ء كأنه في المدينة، فلو سوغ ذلك، سوغت الصلاة في المصر على الراحلة، وإ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لما كان يصلى بأصحابه جمعًا وقصرًا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أمر أحدًا منهم بنية الجمع والقصر، بل خرج من المدينة إلى مكة يصلى ركع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جمع، ثم صلى بهم الظهر بعرفة ولم يعلمهم أنه يريد أن يصلى العصر بعدها، ث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عصر، ولم يكونوا نووا الجمع، وهذا جمع ت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خرج من المدينة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بذي الحليفة العصر ركعتين، ولم يأمرهم بنية قصر، 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ي صلاتي العشي وسلم من اثنتين قال له ذو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رت الصلاة أم نسي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نس ولم ت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 قد نس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ا يقول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تم الصلاة، ولو كان القصر لا يجوز إلا إذا نووه ل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كانوا يعلم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أحمد لم ينقل عنه ـ فيما أعلم ـ أنه اشترط النية في جم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؛ ولكن ذكره طائفة من أصحابه كالخرقي و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بكر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وافق مطلق نصو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 للجمع ولا للقصر نية، وهو قول الجمه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، وأبي حنيفة، وغيرهما، بل قد نص أحمد على أن المسافر له أن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قبل مغيب الشفق، وعلل ذلك بأنـه يجـوز له الجمع، كما نقله عنـه أبو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ذي، وذكر ذلك القاضي في الجامع الكبير، فعلم أنه لا يشترط في الجمع 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شترط ـ أيضًا ـ المقارنة فإنه لما أباح أن تصلى العشاء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يب الشفق وعلله بأنه يجوز له الجمع، لم يجز أن يراد به الشفق الأبيض، لأن 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 عنه أن المسافر يصلى العشاء بعد مغيب الشفق الأحمر، وهو أول وقته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يخرج وقت المغرب عنده، فلم يكن مصليا لها في وقت المغرب، بل في 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حضر فاستحب تأخيرها إلى أن يغيب الشفق الأبي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سترها الحيطان فيظن أن الأحمر قد غاب ولم ي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اب البياض تيقن م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فق عنده في الموضعين الحمرة، لكن لما كان الشك في الحضر لاست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ق بالحيطان احتاط بدخول ال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ذهبه المتواتر من نصوصه 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بعضهم رواية عنه أن الشفق في الحضر الأبيض و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واية حقيقتها كما تقدم، وإلا فلم يقل أحمد ولا غيره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فق في نفس الأمر يختلف بالحضر و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قد علل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حكي عنه لفظ مجمل، كان المفسر من كلامه ي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بعضهم رواية ع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ق مطلق ال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ظن هذا إلا غلط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ذهبه أن أول الش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اب في السفر خرج وقت المغرب ودخل وقت العشاء ـ وهو يجوز للمسافر أن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قبل مغيب الشفق وعلل ذلك بأنه يجوز له الجمع ـ علم أنه صلاها قبل مغيب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غيب الأحمر فإنه ـ حينئذٍ ـ لا يجوز التعليل بجواز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من كلامه يدل على أن الجمع عنده هو الجمع في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صل إحداهما بالأخري، كالجمع في وقت الثانية على المشهور من مذهبه 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أنه إذا صلى المغرب في أول وقتها والعشاء في آخر وقت المغرب ـ حيث ي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ـ جاز ذلك وقد نص ـ أيضًا ـ على نظير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إحدي صلاتي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 والأخري في المسجد،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منه على أن الجمع هو جمع في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ترط فيه المواصلة، وقد تأول ذلك بعض أصحابه على قرب 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، وهو خلاف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لى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ثمانيا جميعًا وسبعًا جميعًا، لم ينقل أنه أمرهم ابتداء بالنية، ولا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حنيفة ومالك وغيرهما، وهو في القصر مبني على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الأقوال للعلماء في اقتران الفع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ب الاقتران لا في وقت الأولي ولا الثانية،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كما ذكرناه في السفر وجمع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الاقتران في وقت الأولي دون الثانية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د أكثر أصحابه المتأخرين، وهو ظاهر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جمع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، اشترط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وقت الآخرة، فإنه يصلى الأولي في وقت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يها في وقتها، فتصح صلاته لها وإن أخرها، ولا يأثم بالت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تشترط الموالاة في وقت الأولي، دون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رط الموالاة في الموضعين، كما يشترط الترتيب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في مذه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صلى الأولي وأخر الث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ثِ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وقعت صحيحة؛ لأنه لم يكن له إذا أخر الأولي إلا أن يصلى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ها، فإذا لم يفعل ذلك، كان بمنزلة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ها إلى وقت الضرورة، ويكون قد صلا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مع 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لا تشترط الموالاة بحال لا في وقت الأولي، ولا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، فإنه ليس لذلك حد في الشرع، ولأن مراعاة ذلك يسقط مقصود الرخصة، وهو 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من حمل الجمع على الجمع بالفعل وهو أن يسلم من الأولي في آخر وقتها و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انية في أول وقتها كما تأول جمعه على ذلك طائفة من العلماء أصحا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عاة هذا من أصعب الأشياء وأشقها؛ فإنه يريد أن يبتدئ فيها إذا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مقدار أربع ركعات أو ثلاث في المغرب، ويريد مع ذلك ألا يط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ة الإطالة تشرع في الوقت الذي يحتمل ذلك، وإذا دخل في الصلاة ثم بدا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لها أو أن ينتظر أحدًا ليحصل الركوع والجماعة، لم يشرع ذلك، ويجتهد في أن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خروج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راعاة هذا من أصعب الاشياء علمًا وعملاً، وهو ي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المصلى عن مقصود الصلاة، والجمع شرع رخصة ودفعا للحرج عن الأمة، فكيف لا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ع حرج شديد ومع ما ينقض مقصو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كان صلى الله عليه وسلم إذا أخر الظهر وعجل العصر، و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عجل العشاء، يفعل ذلك على الوجه الذي يحصل به التيسير ورفع الحر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مته، ولا يلتزم أنه لا يسلم من الأولي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خروج وقتها الخاص، وكيف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صلى في الصلاة وآخر وقت الظهر وأول وقت العصر إنما يعرف على سبيل الت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ل، والمصلى في الصلاة لا يمكنه معرفة الظل ولم يكن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ت حسابية يعرف بها الوقت، ولا موقت يعرف ذلك بالآلات الحسابية، والمغرب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آخر وقتها بمغيب الشفق، فيحتاج أن ينظر إلى جهة الغرب هل غرب الشفق الأحم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ض، والمصلى في الصلاة منهي عن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يصلى في بيت أو فسطاط أو نحو ذلك مما يستره عن ال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ذر عليه في الصلاة النظر إلى المغرب، فلا يمكنه في هذه الحال أن يتحري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وقت المغرب، بل لابد أن يسلم قبل خروج الوقت بزمن يعلم أنه معه يسل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ثانية لا يمكنه ـ على قولهم ـ أن يشرع فيها حتي يعلم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وذلك يحتاج إلى عمل وكلفة مما لم ينقل عن النبي صلى الله عليه وسلم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عيه، بل ولا أصحابه، فهؤلاء لا يمكن الجمع على قولهم في غالب الأوقات 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ا مع تفريق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لا يكون الجمع عندهم إلا مع اقتران ال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فهموا من الجمع اقتران الفعلين في وقت واحد أو وقتين، وأولئ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إلا في وقتين، وذلك يحتاج إلى تفريق الفعل، وكلا القولين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جاءت بأوسع من هذا وهذا، ولم تكلف الناس لا هذا ولا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جائز في الوقت ال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جمع في أول الوقت كما جمع 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في وقت الثانية كما جمع بمزدلفة، وفي بعض أسف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جمع فيما بي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الوقتين، وقد يقعان معًا في آخر وقت الأولي،وقد يقعان معًا في أول وقت الث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ع هذه في هذا وهذه في هذا، وكل هذا جائز؛ لأن أصل هذه المسألة أن الوق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مشترك، والتقديم والتوسط بحسب الحاجة و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عرفة ونحوه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م هو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مع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يجمع للمطر في وقت المغرب، حتي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أن يجمع للمطر في وقت الثانية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أنه لا يجمع، وفيه وجه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فضل التأخير، وهو غلط مخالف ل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هذا القول ظن أن التأخير في الجمع أفضل مطلقًا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يجوز فعلها بعد الوقت عند النوم والنسيان، ولا يجوز فعلها قبل الوقت ب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و صلاها قبل الزوال وقبل الفجر، أعادها، وهذا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مع بمزدلف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شروع فيه تأخير المغرب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عشاء بالسنة المتواترة واتفاق المسلمين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حدًا من العلماء سوغ له هناك أن يصلى العشاء في طريقه، وإنما اختلف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هل له أن يصليها في طريقه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تقدي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أحق بال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ام عن صلاة أو نسيها، فإن وقتها في حقه حين يستيق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هو مأمور بها، لا وقت لها إلا ذلك، فلم يصلها إلا في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صلى قبل الزوال وطلوع الفجر الذي يحصل به، فإن كان متعم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عل ما لم يؤمر به، وأما إن كان عاجزًا عن معرفة الوقت، كالمحبوس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معرفة الوقت، هذا في إجزائه قولان للعلماء، وكذلك في صيامه إذا صام 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معرفة شهور رمضان كالأسير إذا صام بالتحري ثم تبين له أنه قبل الوقت،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زائه قولان للعلماء، وأما من صلى في المصر قبل الوقت غلطًا، فهذا لم يفعل 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هل تنعقد صلاته نفلاً، أو تقع باطلة‏؟‏ على وجهي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له لم يبح لأحد أن يؤخر الصلاة عن وقتها بحال، ك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ح له أن يفعلها قبل وقتها بحال، فليس جمع التأخير بأولي من جمع التقديم، بل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حاجة والمصلحة، فقد يكون هذا أفضل، وقد يكون هذا أفضل، وهذا مذهب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اء،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مذهب أحمد المنصوص عن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طلق من أصحابه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فضيل أحدهما مطلقًا، فقد أخطأ على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جمع الثابتة عن النبي صلى الله عليه وسلم مأثورة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ابن عباس وأنس ومعاذ وأبي هريرة وجابر، وقد تأول هذه الأحاديث من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على تأخير الأولي إلى آخر وقتها، وتقديم الثانية إلى أول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الصحيحة بأن الجمع كان يكون في وقت الثانية وفي وقت الأولي، وجاء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والمفسر يبين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من حديث سفيان عن الزهري عن سا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 إذا جد به السير جمع بين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الك عن نافع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جل به السير، جمع بين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سلم من حديث يح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يد الله، أخبرني نافع عن ابن عمر أنه كان إذا جد به السير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غرب والعشاء بعد أن يغيب الشفق، و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إذا جد به السيرجمع بين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إنما فيه الجمع بعد مغيب الشف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ه، وذكر عن النبي صلى الله عليه وسلم أنه جمع بين الصلا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كيف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؛ وهذا إنما فيه التأخير من فعل ابن عمر، لا فيما رواه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ذكر المثبتون ما رواه محمد بن يحيي الذهلي، حدثنا حماد بن مسعدة، ع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مر، عن نافع، أن عبد اللّه بن عمر أسرع السير فجمع بين المغرب والع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نافع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غاب الشفق بساع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فعل ذلك إذا جد به السير، ورواه سليمان بن حرب، حدثنا حماد ابن زيد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، ع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مر استصرخ على صفية بنت أبي عبيد ـ وهو بمكة وهي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أقبل فسار حتى غربت الشمس وبدت النجوم، فقال رجل كان يص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ابن عمر، فقال له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عجل به أمر في سفر جمع بين هاتين ال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حتى إذا غاب الشفق،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، وسار ما بين مكة والمدينة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هذين بإسناد صحيح مشهو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عمر عن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ي بن عقبة عن نافع، وقال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 المغرب بعد ذلك الشفق حتى ذهب ه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يل، ثم نزل فصلى المغرب والعش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 إذا جد به السير أو حزبه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اه يزيد بن هارون، عن يحي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أنصاري، عن نافع، فذكر أنه سار قريباً من ربع الليل ثم نزل ف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صاعد والنيسابوري، حدثنا العباس بن الوليد بن يز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مر بن محمد بن زيد، حدثني نافع مولي عبد اللّه بن عمر،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من مكة وجاءه خبر صفية بنت أبي عبيد فأسرع السير، فلما غابت الشمس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سكت، ثم سار ساعة فقال له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علم من هذا علماً لا أعلمه، فسار حتى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غاب الشفق بساعة، نزل فأقام الصلاة، وكان لا ينادي لشيء من الصلاة في الس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، فصلى المغرب والعشاء جميعاً، جمع بينهما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إذا جد به السير جمع بين المغرب والعشاء بعد أن يغيب الشفق بس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صلي على ظهر راحلته أين توجهت بـه السبحـة في السفـ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ـبر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كان يصن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ت رواية يحيي بن سعيد الأنصاري، وموسي بن عق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 اللّه ابن عمر، وأيوب السَّخْتِياني، وعمر بن محم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جم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مر بين الصلاتين بعد غيبوبة الشفق، وخالفهم من لا يدانيهم في حفظ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افع، وذكر أن ابن جابر رواه عن ناف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ن في آخر الشفق نزل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، ثم أقام الصلاة وقد تواري الشفق فصلى بنا، ثم أقبل ع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إذا عجل به الأمر صنع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عناه رواه فض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غزوان وعَطَّاف بن خالد عن نافع، ورواية الحفاظ من أصحاب نافع أولى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اه سالم بن عبد اللّه، وأسلم مولي عمر، وعبد اللّه بن دينار، وإسماعيل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ذؤ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نحو روا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ه عاصم بن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خيه عمر بن محمد عن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نده من حديث ابن أبي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حمد بن جعفر، أخبرني زيد بن أسل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بن عمر فبلغه عن ص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وجع، فأسرع السير حتى إذا كان بعد غروب الشفق نزل فصلى المغرب والعتمة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رسول اللّه صلى الله عليه وسلم إذا جد به السير،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صحيحه عن ابن أبي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 ـ أيضاً ـ من كتاب يعقوب بن سفيان، أنا أبو صالح وابن بك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ل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بيعة بن أبي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ـ وكان من صالحي المسلمين صدقا ودينا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ت الشمس ونحن مع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فس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يناه قد أمسي 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سكت حتى غاب الشفق وتصو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 فنزل فصلى الصلاتين جميع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د به السير، صلي صلاتي هذه، يقول جمع بينهما بعد 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إسماعيل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ند من طريق الشافع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عن ابن عيينة عن أبي نَجِيح عن إسماعيل بن عبد الرحمن بن ذؤ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لما غابت الشمس، هِبْنَا أن ن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إلى الصلاة، فلما ذهب بياض الأ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حمة العشاء، نزل فصلى ثلاث ركعات وركعتين ثم التفت إ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عن ابن شهاب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إذا ارتحل قبل أن تزيغ الشمس، أخر الظهر إلى وقت العص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ف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غت الشمس قبل أن يرتحل، صلي الظهر ثم 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عن عقي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من حديث ا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جابر بن إسماع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، عن ابن شهاب، عن أنس، عن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سير يؤخر الظهر إلى وقت العصر فيجمع بينهما، ويؤخر المغرب حتى يجمع بينه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حين يغيب الش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من حديث ش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ليث بن سعد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، عن ابن شهاب،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ّ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بين الظهر والعصر في السفر أخر الظهر حتى يدخل أول وقت العصر ثم يجمع بين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 حديث الإسماعيلي، أنا الفِرْيابي، أنا إسحق بن راهويه، أنا شبابة بن سو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يث، عن عقيل،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ه عليه وسلم إذا كان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لت الشمس، صلي الظهر والعصر جميعاً ثم ار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هذه الرواية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للمشهور من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فرا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ن حديث مالك وزه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قُرَّة بن خالد، وهذا لفظ مالك، عن أبي الزبير المكي، عن أبي الطفيل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ا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اذ ابن جبل أخ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خرجوا مع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جمع بين الظهر والعصر والمغرب والعشاء، فأخر الصلاة يوما، ثم خرج فصلى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، ثم دخل، ثم خرج فصلى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على ثلاث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سائراً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نزل في وقت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جمع الذي ثبت في الصحيح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وابن عمر، وهو نظير جمع 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وقت الثانية سائر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اً، فجمع في وقت الأولى، فهذا نظير الجمع بعرفة، وقد روى ذلك في السن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ذكره ـ إن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نازلا في وقتهما جميعاً نزولا مستمرا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علمت روى ما يستد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يه إلا حديث معاذ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اهره أنه كان نازل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مة في السفر، وأنه أخر الظهر ثم خرج فصلى الظهر والعصر جميعاً، ثم دخل إلى ب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فصلى المغرب والعشاء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دخول والخروج إنما يكون في ال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ائر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وخرج، بل نزل و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وك هي آخر غزوا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لم يسافر بعدها إلى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قل أنه جمع فيها إلا ب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دلفة، وأما بمنى فلم ينقل أحد أنه جمع هناك؛ بل نقلوا أنه كان يقصر الصلاة هن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لوا أنه كان يؤخر الأولى إلى آخر وقتها، ولا يقدم الثانية إلى أول وق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دليـل على أنـه كان يجمـع أحياناً في السفـر وأحياناً لا يجمـع ـ وهـو الأ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سفار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كن ي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الجمع ليس من سنة السفر، كالقصر بل يفعل للحاجة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سفر أو الحضر، فإنه قد جمع ـ أيضاً ـ في الحضر لئلا يحرج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حتاج إلى الجمع جمع، سواء كان ذلك لسيره وقت الثانية، أو وقت الأولى و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عليه، أو كان مع نزوله لحاجة أخري، مثل أن يحتاج إلى النوم والاستراحة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، ووقت العشاء، فينزل وقت الظهر وهو تعبان، سهران، جائع، محتاج إلى راحة و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وم، فيؤخر الظهر إلى وقت الع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حتاج أن يقدم العشاء مع المغرب وين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يستيقظ نصف الليل لسفره، فهذا ونحوه يباح له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ازل أياماً في قرية أو مصر ـ وهو في ذلك كاهل المصر ـ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إن كان يقصر لأنه مسافر ـ فلا يجمع، كما أنه لا يصلي على الراحلة ولا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يمم، ولا يأكل 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أبيحت للحاجة، ولا حاجة به إلى ذلك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فإنه سنة صلاة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في وقت الأولى كما فعله النبي صلى الله عليه وسلم ب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ثور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حديث الذي رواه أبو داود والترمذي وغيرهما من حديث الم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ضالة، عن الليث بن سعد، عن هاشم بن سعد، عن أبي الزبير، عن أبي الطفيل، ع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ه عليه وسلم كان في غزوة تبوك إذا زاغت الشمس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تحل، جمع بين الظهر والعصر، وإن ارتحل قبل أن تزيغ الشمس، أخر الظهر حتى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صر، وفي المغرب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ابت الشمس قبل أن يرتحل، جمع بين المغرب والع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رتحل قبل أن تغيب الشمس، أخر المغرب حتى ينزل للعشاء، ثم نزل ف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عاذ 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قتيبة، عن الليث، عن يزيد بن أبي حبيب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نكروه على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قتيبة عن الليث، وذ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ن كتبت عن الليث بن سعد حديث يزيد بن أبي حب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طفي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ه مع خالد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ال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أحاديث على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نكروا من هذا رواية يز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، عن أبي الط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رواية أبي الزبير، عن أبي الط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حفو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مع الذي فسره هشام بن سعد، عن أبي الزبير ـ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الك ـ يدخل في الجمع الذي أطلقه الثو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وى عن أبي الزبير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طفيل، ع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ه عليه وسلم جمع بين الظهر و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والعشاء عام ت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مع الأول ليس في المشهور من حديث أنس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إذا ارتحل بعد زيغ الشمس، ولم ينزل وقت العصر، فهذا مما ل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، بل يصلي العصر في وقتها، وقد يتصل سيره إلى الغ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حتاج إلى الج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جمع عرفة لما كان الوقوف متصلا إلى الغروب صلي العصر مع الظهر؛ إذ كان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تفق أحاديث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لا يفرق بين متماثلين، ولم ينقل أحد عنه أنه جمع بمنى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فتح، ولا في حجة الوداع، مع أنه أقام بها بضعة عشر يوما يقصر الصلاة، و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مع في حجته إلا بعرفة ومزدلفة فعلم أنه لم يكن جمعه لق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في وقت الأولى في المصر من حديث ابن عباس ـ أيضاً ـ موافقة لحديث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دا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هشام بن عروة، عن حسين بن عبد اللّه، عن كريب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، عن النبي صلى الله عليه وسلم نحو حديث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معروف عن حسين، وحسين هذا ممن يعتبر بحديث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شهد به، ولا يعتمد علي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كلم فيه على بن المديني،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من حديث عثمان بن عمر، عن ابن جُرَيج، عن حسين، عن عكرمة،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،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ه عليه وسلم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الشمس وهو في منزله، جمع بين الظهر والعصر، وإذا لم تزل حتى يرتحل سار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وقت العصر نزل فجمع الظهر والعصر، وإذا غابت الشمس وهو في منزله، 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لعشاء، وإذا لم تغب حتى يرتحل سار حتى إذا أتت العتمة نزل فجمع بين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حجاج بن محمد، عن ابن جُرَيج، أخبرني حسين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ب، وكان حسين سمعه منهما جميعاً، واستشهد على ذلك برواية عبد الرزاق،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رَيج وهي معروفة، وقد رواها الدارقطني وغير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كتب 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زاق، عن ابن جُرَ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حسين بن عبد اللّه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باس، عن عكرمة، وعن كُرَيب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لاة رسول اللّه صلى الله عليه وسلم في السفر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غت له الشمس في منزله، جمع بين الظهر والعصر قبل أن ي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تزغ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، سار حتى إذا حانت العصر نزل فجمع بين الظه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انت له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زله، جمع بينها وبين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تحن في منزله، ركب حتى إذا كانت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ف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المجيد بن عبد العزيز،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رَيج، عن هشام بن عروة عن حسين، عن كُرَ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كون ابن جريج سمعه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شام بن عروة عن حسين، كقول عبد المجيد عنه، ثم لقي ابن جريج حسيناً فسمعه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عبد الرزاق وحجاج عن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محمد بن عجلان و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هادي وأبي رويس المدني، عن حسين بن عبد اللّه، عن عكرمة،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تقدم من شواهده يقوي؛ وذكر ما ذكره البخاري تعلي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إبراهيم بن طَه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ين، عن يحيي بن أبي كثير، عن عكرمة،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جمع بين الظهر والعصر في السفر إذا كان على ظهر مسيره، وجمع بين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في صحيح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طَهمان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هر م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راد به على ظهر سيره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، وهذا مما لا ر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ه ما إذا كان على ظهر سيره في وقت الث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 صريحاً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يوب عن أبي قلاب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ه إلا مرفوعا بمعني رواية الحسين، وذكر ما رواه إسماعيل بن إسح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سليمان بن حرب، ثنا حماد ابن زيد، عن أيوب، عن أبي قلابة، عن ابن عباس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 إلا مرفوعا وإلا فهو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نزل منزلا في السفر فأع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، أقام فيه حتى يجمع بين الظه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ارم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حدث به حما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سافر فنزل منز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ه المنزل، أقام فيه حتى يجمع بين الظهر والعصر، ورواه حماد بن سلمة عن أي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عباس، قال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حجاج، عن حماد بن سلمة عن أيوب، عن أبي قلاب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م سائرين فنبا بكم المنزل، فسيروا حتى تصيبوا تج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، وإن كنتم نزولا فعجل بكم أمر، فاجمعوا بينهما ثم ارتح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يث ابن عباس في الجمع بالمدينة صحيح من مشاهير الصحاح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ـ إن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جابر ففي سنن أبي داود وغيره من حديث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عن أبي الزبير،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ه عليه وسلم غابت له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فجمع بينهما بسَرِ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 حديث الحماني عن عبد العزي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أجلح عن أبي الزبي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هشام جا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، حدثنا جعفر بن عون، عن هشام بن سعد، قال بينهما عشرة أميال، يعني بي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ميال ثلاثة فراسخ وثلث، والبريد أربعة فراسخ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ة لا تقطع في السير الحثيث حتى يغيب الشفق، فإن الناس يسيرون من عرفة 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لا يصلون إلى جمع إلا وقد غاب الشفق ومن عرفة إلى مكة بريد، فجمع دو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ة وهم لا يصلون إليها إلا بعد غروب الشفق فكيف بسَرِف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افق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أنس،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 سائراً، أخر المغرب إلى أن يغرب الشفق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هم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بين الصلاتين بعذر السفر من الأمور ال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ملة فيما بين الصحابة والتابعين، مع الثابت عن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ثم عن أصحابه، ثم ما أجمع عليه المسلمون من جمع الناس بعرفة، ثم بال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ما رواه البخاري من حديث سعي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سالم، عن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ه صلى الله عليه وسلم إذا أعجله السير في السفر، ي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غرب حتى يجمع بينها وبين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ّه بن عمر يفعل ذلك إذا أعجله الس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يقيم صلاة المغرب فيصليها ثلاثاً ثم يسلم، ثم قلما يلبث حتى يقيم صلاة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ها ركعتين ثم يسلم، ولا يسبح بينهما بركعة، ولا يسبح بعد العشاء بسجد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من جوف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الك، عن يحيي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سالم بن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د ما رأيت أباك عبد اللّه بن عمر أخر المغرب في السف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شمس بذات الجيش فصلاها بالع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ثوري عن يحي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،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ميال، ورواه ابن جُرَيج، عن يحيي بن سعيد، وزا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اعة ت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هب ثلث الليل أو ر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هارون، عن يحيي بن سعيد، عن نافع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أميالا ثم نزل ف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ي نافع هذا الحديث مرة أخر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قريباً من ربع الليل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ف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من مصنف سعيد بن أبي عَرُوبة،عن قتادة،عن جابر ب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جمع بين الصلاتين في السفر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جريري، وسلمان التيمي، عن أبي عثمان النهد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وأسامة ابن زيد إذا عجل بهما السير، جمعا بين الظهر والعصر، وبين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ذلك عن سعد بن أبي وقاص وأنس بن مالك، وروى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ا ذكره مالك في الموطأ عن ابن شها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سال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هل يجمع بين الظهر والعصر في السف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ذلك، ألا 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لاة الناس بعرفة‏؟‏ وذكر في كتاب يعقوب بن سفيان، ثنا عبد الملك بن أبي سل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الدراوردي، عن زيد بن أسلم وربيعة بن أبي عبد الرحمن ومحمد بن المنكدر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ِناد في أمثال لهم خرجوا إلى الوليد وكان أرسل إليهم يستفتيهم في شيء ف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ون بين الظهر والعصر إذا زال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ستدلال من السلف بجمع عرفة على نظيره، وأن الحك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ا، وهو جمع تقديم للحاجة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ع بالمدينة لأجل المطر أو غيره، فقد روى مسلم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الزبير، عن سعيد بن جبير،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ظهر والعصر جميعاً، والمغرب والعشاء جميعاً من غير خوف ولا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رواه عن أبي الزبير مالك في موطأ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ذلك كان في 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ه زهير بن معاوية، وحماد بن سلمة، عن أبي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ما لم يذكرا المغرب والعشاء،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ـ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بن عيينة، وهشام بن سعد، عن أبي الزبير بمعني رواية مالك، وساق البيهقي ط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زهير 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و الزبير، عن سعيد بن جبير، عن 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رسول اللّه صلى الله عليه وسلم الظهر والعصر جميعا بالمدينة في غير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سع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عل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، كما سألت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لا يحرج أحداً م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الفهم 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فرة سافرها إلى ت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مسلم من حديث قرة،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، عن سعيد بن جبير،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رسول اللّ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ة سافرها في غزوة تبوك، فجمع بين الظهر والعصر، و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ه على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لا يحرج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ُرَّة أراد حديث أبي الزبير، عن أبي الط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، فهذا لفظ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بن جبير الحديثين جميعاً، فسمع قرة أحد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قدم ذكَّر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قُرَّة حديث أبي الطفي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 مسلم فروى هذا المتن من حديث معاذ، و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، فإن قُرَّة ثقة 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طحاوي حديث قرة، عن أبي الزبير، فجعل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الك، عن أبي الزبير حديث أبي الطفيل، وحديثه هذا ع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زبير حدث بهذا و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حبيب بن أبي ثابت،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، فخالف أبا الزبير في متنه، وذكره من حديث الأعمش، عن حبيب بن أبي ثابت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بن جبير، عن ابن عبا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رسول اللّه صلى الله عليه وسلم بين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 والمغرب والعشاء بالمدينة من غير خوف ولا 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راد ب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لا يحرج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وكيع 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رسول اللّه صلى الله عليه وسلم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 لا يحرج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رجه البخاري مع كون حبيب بن أبي ثابت من شرط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إنما أعرض عنه ـ واللّه أعلم ـ لما فيه من الاختلاف على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اية الجماعة عن أبي الزبير أولى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حفوظة، فقد رواه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، عن أبي الشعثاء، عن ابن عباس بقريب من معني رواية مالك، عن أبي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رواية أبي الزبير على رواية حبيب بن أبي ثابت ل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بيب بن أبي ثابت من رجال الصحيحين، فهو أحق بالتقديم من أبي الزب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زبير من أفرا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أبو الزبير اختلف عنه عن سعيد بن جب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جعل ذلك في السفر، كما رواه عنه قُرَّة موافقة لحديث أبي الزب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طفيل، وتارة يجعل ذلك في المدينة، كما رواه الأكثرون عنه ع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بو الزبير قد روى عنه ثلاثة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الطف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في جمع السفر، وحديث سعيد بن جبير عن ابن عباس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عيد بن جبير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الذي فيه جمع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جعلوا هذا كله صحيحا؛ لأن أبا الزبير حا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يكون حديث حبيب بن أبي ثابت ـ أيضا ـ ثابتا عن سعيد بن جبير وحبيب أوث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زبير‏؟‏ وسائر أحاديث ابن عباس الصحيحة تدل على ما رواه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ه ابن عباس لم يكن لأجل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،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 السفر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المدينة في غير خوف ولا مطر، أولى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خوف ولا سفر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ظنه في المطر، فظن ظنه ليس هو في الحديث، بل 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ة، فالجمع صحيح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خوف ولا 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عباس لم يكن بهذا ول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ستدل أحمد به على الجمع ل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كلام يدل على أن الجمع لهذه الأمور أولى، وهذا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 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جمع ليرفع الحرج الحاصل بدون الخوف والمطر والس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رج الحاصل بهذه أولى أن يرفع، والجمع لها أولى من الجمع ل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أن ابن عباس لم يرد الجمع للمطر ـ وإن كان الجمع ل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الجواز ـ بما رواه مسلم من حديث حماد بن زيد، عن الزبير بن الخِرِّيت،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شقيق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ابن عباس يوما بعد العصر حتى غربت الشمس وبدت النج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صلا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جل من بني تيم لا يف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الصلا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لمني بالسنة لا أم لك ‏؟‏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جمع بين الظهر والعصر و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ك في صدري من ذلك شيء، فأتيت أبا هريرة فسألته فصدق مق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ـ أيضا ـ من حديث عمران بن حُدَير، عن ابن شق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، أتعلمنا بالصلاة وكنا نجمع بين الصلاتين على عهد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بن عباس لم يكن في سفر ولا في مطر، وقد استدل بما روا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، فعلم أن الجمع الذي رواه لم يكن في مطر، ولكن كان ابن عباس في أمر م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المسلمين يخطبهم فيما يحتاجون إلى معرفته، ورأي أنه إن قطعه ونزل فاتت مصلح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عنده من الحاجات التي يجوز فيها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مع بالمدينة لغير خوف ولا مطر، بل للحاجة تعرض ل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لا يح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جمع النبي صلى الله عليه وسلم بعرفة ومزدلفة لم يكن لخوف ولا 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سفر ـ أيضا ـ فإنه لو كان جمعه للسفر، لجمع في الطريق، ولجمع بمكة،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بها، ولجمع لما خرج من مكة إلى مني وصلي بها الظهر والعصر والمغرب و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جر، ولم يجمع بمنى قبل التعريف، ولا جمع بها بعد التعريف أيام مني، بل يصل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ركعتين غير المغرب، ويصليها في وقتها، ولا جمعه ـ أيضاً ـ كان للنسك، فإ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لك، لجمع من حين أحرم، فإنه من حينئذ صار محرما، فعلم أن جمعه المتواتر ب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دلفة لم يكن لمطر ولا خوف، ولا لخصوص النسك ولا لمجرد السفر، فهكذا ج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مدينة الذي رواه ابن عباس، و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جمع لرفع الحرج عن أمته، فإذا احتا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مع، جم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رواية ابن شقيق، عن ابن عباس من هذين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ين عنه نفي المطر، ولا نفي السفر، فهو محمول على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ما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دينار، وليس في روايتهما ما يمنع ذلك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بحان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كان يخطب بهم بالبصرة، فلم يكن مسافراً، ولم يكن هناك مطر، وهو ذكر ج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ه على مثل ما فعله، فلو كان ذلك لسفر أو مطر كان ابن عباس أجل قدراً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على جمعه بجمع المطر أو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د ثبت في الصحيحين عنه أن هذا الجمع كان بالمدينة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 السفر‏؟‏ وحبيب بن أبي ثابت من أوثق الناس، وقد روى عن سعي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خوف ولا 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خاري لم يخرجه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أضعف الحجج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رج أحاديث أبي الزبير، وليس كل من كان من شرطه يخ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عمرو بن دينار عن أبي الشعثاء قريب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الزبير، فإنه ذكر ما أخرجاه في الصحيحين من حديث حم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، 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، عن جابر بن زيد،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ه عليه وسلم 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سبعًا وثم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العصر و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بخا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في ليلة مطير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ظن من أيوب وعمرو، فالظن ليس م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ذي سمعوه لا ينفي المطر، فجوزوا أن يكون هو المراد، ولو سمعوا رواية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ثابت الثقة التثبت، لم يظنوا هذا الظن، ثم رواية ابن عباس هذه حكاية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، لم يذكر فيها نفي خوف ولا مطر، فهذا يدلك على أن ابن عباس كان قصده بيان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المدينة في الجملة، ليس مقصوده تعيين سبب واحد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وحده فقد غلط عليه، ثم عمرو بن دينار تارة يجوز أن يكون للمطر موافقة لأي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ول هو وأبو الشع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جمعاً في الوقتين، كما في الصحيحين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، عن عمرو ا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ابر بن ز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عب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ّه صلى الله عليه وسلم ثمانياً جميعاً وسبع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شعثاء، أراه أخر الظهر وعجل العصر، وأخر المغرب وعجل العش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أمر كذلك؛ لأن ابن عباس كان أفقه وأع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ذا كان قد صلي كل صلاة في وقتها الذي تعرف العامة والخاصة جوازه ـ أن يذك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مطلق دليل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ذلك ألا يحرج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الوقتين قد شرعت بأحاديث الموا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هو ممن روى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ة جبريل له عند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لي الظهر في اليوم الثاني حين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 كل شيء مثله، وصلي العصر حين صار ظل كل شيء مث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نما جمع على هذا الوجه فأي غرابة في هذا المع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في اليوم الثاني كلا الصلاتين في آخر الوق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ما بين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ته للأولى وحدها قي آخر الوقت أولى ب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ليق بابن عباس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كي لا يحرج أمته، و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هو أوسع وأرفع للحرج من هذا الجمع الذي ذكروه‏؟‏ وكيف يحتج على من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تأخير لو كان النبي صلى الله عليه وسلم إنما صلي في الوقت المختص بهذا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في تأخيره المغرب حين صلاها قبل مغيب الشفق وحدها، وتأخير العشاء إلى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أو نصفه ما يغنيه عن هذا‏؟‏ وإنما قصد ابن عباس بيان جواز تأخير المغ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عشاء؛ ليبين أن الأمر في حال الجمع أوسع منه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يرتفع الح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ابن عباس قد ثبت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أنه ذكر الجمع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جمع بين الظهر والعصر في السفر إذا كان على ظهر 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ذلك مف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لفظ الجمع في عرفة وعادته إنما هو الجمع في وقت إحدا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ع في الوقتين فلم يعرف أنه تكلم به، فكيف يعدل عن عادته التي يتكل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ليس ك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ابن شقي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 في صدري من ذلك شيء، فأتيت أبا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فصدق مق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ه حاك في صدره أن الظهر لا يجوز تأخيرها إلى آخر الوق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عصر لا يجوز تقديمها إلى أول الوقت‏؟‏ وهل هذا مما يخفي على أقل الناس ع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حيك في صدره منه‏؟‏ وهل هذا مما يحتاج أن ينقله إلى أبي هريرة أو غير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 عنه‏؟‏ إن هذا مما تواتر عند المسلمين وعلموا جو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قعت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هم في المغرب خاصة، وهؤلاء يجوزون تأخيرها إلى آخر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ديث حجة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ما كان، وجواز تأخيرها ليس معلقاً بالجمع، بل يجوز تأخيرها مطلقاً إلى آخر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ؤخر العشاء ـ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عل النبي صلى الله عليه وسلم حين بين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قيت، وهكذا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مغرب ما لم يغب نور الشفق، و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إلى نصف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ظهر ما لم يصر ظل كل شيء مثله، و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ما لم تصفر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المختص الذي بينه بقوله وفع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ما بين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ختصاص بالجمع ولا تعل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جمع بينهما بالمدينة من غير خوف ولا س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الجمع في الوقتين كما يقول ذلك من يقوله من الكوفيين، لم يكن بينه و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ذا يكون الإنسان من المطففين لا يحتج لغيره كما يحتج لنفسه و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ما يقبله لغير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قد ثبت هذا من غير حديث ابن عباس، ورواه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زيمة وإبراهيم بن أبي داود، وعمران بن موس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ربيع بن يح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ُشْنَاني، حدثنا سفيان الثوري، عن محمد بن المنكدر، عن جابر بن عبد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رسول اللّه صلى الله عليه وسلم بين الظهر والعصر والمغرب و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للرخصة من غير خوف ولا 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نظر حال هذا الأُشْنَ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مطر عن الصحابة، فما ذكره مالك عن نافع أن عبد اللّ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جمع الأمراء بين المغرب والعشاء ليلة المطر جمع معهم في ليلة المطر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عمري، عن ناف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شفق، وروى الشافعي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بعض أصحابنا عن أسامة بن زيد، عن معاذ بن عبد اللّه بن حبيب أن ابن عباس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هما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قبل الشفق، وذكر ما رواه أبو الشيخ الأصبهاني بالإسناد الثا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عروة، وسعيد بن المسيب، وأبو بكر بن عبد الرحمن بن الحارث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ون بين المغرب والعشاء في الليلة المطيرة إذا جمعوا بين الصلاتين، ولا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ه عن موسي بن عقبة أن عمر بن عبد العزيز كان يجمع بين المغرب و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إذا كان المطر، وأن سعيد ابن المسيب وعروة بن الزبير وأبا بكر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خة ذلك الزمان، كانوا يصلون معهم ولا ينكر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ثار تدل على أن الجمع للمطر من الأمر القديم المعمو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زمن الصحابة والتابعين، مع أنه لم ينقل أن أحدًا من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ذلك، فعلم أنه منقول عندهم بالتواتر جواز ذلك، لكن لا يدل على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م يجمع إلا للمطر، بل إذا جمع لسبب هو دون المطر مع جمعه ـ أيضاً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طر كان قد جمع من غير خوف ولا مطر، كما أنه إذا جمع في السفر، وجمع في المد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جمع في المدينة من غير خوف ولا سفر،فقول ابن عباس جمع من غير كذا ولا 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نفيا منه للجمع بتلك الأسباب، بل إثبات منه، لأنه جمع بدونها وإن كان قد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نقل أنه جمع بها، فجمعه بما هو دونها دليل على الجم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طريق الأولى، فيدل ذلك على الجمع للخوف والمطر،وقد جمع بعر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دلفة من غير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حاديث كلها تـدل على أنـه جمـع في الوقت الواحـد لرفـع الح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أمتـه، فيباح الجمع إذا كان في تركه حرج قد رفعه اللّه عن الأمة، وذلك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للمرض الذي يحرج صاحبه بتفريق الصلاة بطريق الأولى والأحري، ويجمع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إكمال الطهارة في الوقتين إلا بحرج كالمستحاضة، وأمثال ذلك من 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روي عن عمر بن الخطا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الصلاتين مـ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من الكبائر، وروى الثوري في جامعه عن سعيد، عن قتادة، عن أبي العالي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يحيي بن سعد، عن يحيي بن 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حميد بن هلال، عن أبي قتاد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ع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 كتب إلى عام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ن إلا من عذر، والفرار من الزحف، والن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قتادة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فإن كان شهده كتب، فهو موصول، وإلا فهو إذا انضم إلى الأول صار ق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يدل على إباحة الجمع للعذر ولم يخص عمر عذرا من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فيه حديث موصول عن النبي صلى الله عليه وسلم في إسناده من لا يحتج به،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سلمان التيمي، عن حَنَش الصنعائي، عن عكرم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مام الكلام في القصر، وسبب إتمام عثمان الصلاة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عض أقوال الناس، والقولان الأولان مرويان عن الزهري وقد ذكرهم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مر، عن الزهر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لي عثمان بمنى أربعاً؛لأنه قد 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ام بعد الحج، ورجح الطحاوي هذا الوجه، على أنه ذكر الوجهين الآخرين،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حماد بن سلمة، عن أيوب، عن الزهر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لي عثمان بمنى أربعاً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 كانوا كثروا في ذلك العام فأحب أن يخبرهم أن الصلاة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خبر أنه فعل ما فعل؛ ليعلم الأعراب به أن الصلاة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أن يريهم ذلك نوي الإقامة فصار مقيما فرضه أربع فصلى بهم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حكاه معمر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فعل ذلك وهو مسافر لتلك العل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ويل الأول أشبه عندنا؛ لأن الأعراب كانوا بالصلاة وأحكامها في زم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جهل منهم بها وبحكمها في زمن عثمان، وهم بأمر الجاهلية ـ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حدث عهداً إذ كانوا في زمن رسول اللّه صلى الله عليه وسلم إلى العلم ب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أحوج منهم إلى ذلك في زمن عثمان، فلما كان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م الصلاة لتلك العلة، ولكنه قصرها ليصلوا معه صلاة السفر على حكمها، وي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إقامة على حكمها، كان عثمان أحري ألا يتم بهم الصلاة لتلك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تم الصلاة؛ لأنه كان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لا يقصرها إلا من حل وار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ما رواه عن حماد بن سلم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صر الصلاة من حمل الزاد والمزاد و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حل، وروى بإسناده المعروف عن سعيد بن أبي عَرُ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غيره بإسنا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بن سعد عن سعيد بن أبي عَرُوبة، 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س بن عبد اللّ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أن عثمان بن عفان كتب إلى 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ا يصلين الركعتين جاب ولا تا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جر، إنما يصلي الركعتين من كان معه الزاد والم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ـ أيضاً ـ من طريق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يوب السَّخْتِياني أخبرهم عن أبي قِلابة الجرفي، عن عمه أبي المه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ثما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قومًا يخرجون إما لتجارة وإما لجباية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ريم ثم يقصرون الصلاة، وإنما يقصر الصلاة من كان شاخصاً، أو بحضرة 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إسنادان في غاية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ذهب عثمان ألا يقصر الصلاة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حمل الزاد والمزاد ومن كان شاخ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ن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صر يستغني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لزاد والمزاد، فإنه يت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تم عثمان بمنى؛ لأن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وقت كثروا حتى صارت مصراً يستغني من حل به عن حمل الزاد والم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ذهب عندنا فاسد؛ لأن مني لم تصر في زمن عثمان أعمر من م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رسول اللّه صلى الله عليه وسلم، وقد كان رسول اللّه صلى الله علي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ركعتين، ثم صلي بها أبو بكر بعده كذلك، ثم صلي بها عمر بعد أبي بكر كذلك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ع عدم احتياج من حل بها إلى حمل الزاد والمزاد تقصر فيها الصلاة، فما د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واطن أحري أن يكو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نتفت هذه المذاهب كلها لفساد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أن يكون من أجل شيء منها قصر الصلاة، غير المذهب الأول، الذي حكاه معم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، فإنه يحتمل أن يكون من أجلها أتمها، وفي الحديث أن إتمامه كان ل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على ما روينا فيه، وعلى ما كشفنا م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وي مقصوده أن يجعل ما فعله عثمان موافقاً لأصل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ثمان من المهاجرين، والمهاجرون كان يحرم عليهم المقام بمكة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خص النبي صلى الله عليه وسلم لهم إذا قدموا مكة للعمرة أن يقيموا بها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بعد قضاء العمرة، كما في الصحيحين عن العلاء بن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للمهاجر أن يقيم بعد قضاء نسكه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توفي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مر أن يدفن بالحل ولا يدف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اد سعد بن أبي وقاص، وقد كان مرض في حجة الوداع، خاف سعد أن يموت بم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أخلف عن هجرتي‏؟‏ فبشره النبي صلى الله عليه وسلم ب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ن تموت حتى ينتفع بك أقوام ويضر بك آخرون، لكن البا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خولة، يرثي له رسول اللّه صلى الله عليه وسلم أن مات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روف عن عثمان أنه كان إذا اعتمر ينيخ راحلته، فيعتم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 عليها راجعاً،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وي المقام بمكة‏؟‏ ثم هذا من الكذب الظا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ثمان ما أقام بمكة قط، بل كان إذا حج يرجع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مل الشافعي وأصحابه وطائفة من متأخري أصحاب أحمد، كالقاض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ابن عقيل وغيرهم فعل عثمان على قولهم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المسافر مخيرآ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إتمام والقصر، كان كل منهما جائزاً وفعل عثمان هذا؛ لأن القصر جائز والإ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ملوا فعل عائشة، واستدلوا بما رووه من ج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بيهقي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ها لأجل الأعراب، ورواه من سنن أبي داود، ثنا موسي بن إسماعيل، ثنا حم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يوب،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عثمان بن عفان أتم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ى من أجل الأعراب؛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وا عامين فصلى بالناس أربعاً، ليعلمهم أن الصلاة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من حديث إسماعيل بن إسحاق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يعقو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، ثنا سليمان بن سالم مولي عبد الرحمن بن حميد، عن عبد الرحمن بن حميد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، عن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م الصلاة بمنى، ثم خطب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نة سنة رسول اللّه صلى الله عليه وسلم وسنة صاحبيه، ولكنه حدث العام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فت أن تعي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غير هذا، والأش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رآه رخصة ف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مام جائزاً، كما رأته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دول عثمان عما داوم عليه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خليفتاه بعده ـ مع أنه أهون عليه وعلى المسلمين، ومع ما علم من 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اختياره له ولرعيته أسهل الأمور، وبعده عن التشديد والتغليظ ـ لا يناس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الأمر الأثقل الأشد مع ترك ما داوم عليه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يفتاه بعده، ومع رغبة عثمان في الاقتداء بالنبي صلى الله عليه وسلم وخلي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، لمجرد كون هذا المفضول جائزاً، إن لم ير أن في فعل ذلك مصلحة راجحة بعث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ه، وهب أن له أن يصلي أربعاً فكيف يلزم بذلك من يصلي خلفه، فإنهم إذا ائت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صلوا بصل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المسلمين بالفعل الأثقل مع خلاف السنة لمجرد 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اًً، وكذلك عائشة، وقد وافق عثمان على ذلك غيره من السلف أمراؤهم وغير أمرائ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تمون وأئمة الصحابة لا يختارون ذلك، كما روى مالك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عن عبد الرحمن بن المسور بن مخرمة، وعبد الرحمن بن عبد يغوث كانا جميع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، وكان سعد بن أبي وقاص يقصر الصلاة ويفطر وكانا يتمان الصلاة ويصومان،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اك تقصر من الصلاة وتفطر ويت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شع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بن أبي ثابت،عن عبد الرحمن بن المسو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سعد بن أبي وقاص في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 الشام فكان يصلي ركعتين فنصلي نحن أربعاً، فنسأله عن ذلك، فيقو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الك عن ابن شهاب، عن صفوان بن عبد اللّه بن صفوا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مر يعود عبد اللّه بن صفوان فصلى بنا ركعتين، ثم انصرف فأتم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صفوان كان مقيماً بمكة فلهذا أتموا خلف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الك عن نافع أن ابن عمر كان يصلي وراء الإمام بمنى أربعاً، وإذا 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به أن يكون عثمان رأي القصر رخصة، ف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مام جائزاً، كما رأته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ذلك عن غير واحد من الصحاب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يارهم القصر، ث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حديث المعروف من رواية عبد الرزاق، عن إسرائيل،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سَّبِيعِي، عن أبي ليل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سلمان في اثني عشر راكباً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حضرت الصلا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يا أبا عبد اللّ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ؤمكم، ولا ننكح نساء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هدانا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رجل من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هم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لمان ما لنا ولا لمربعة، إنما كان يكفينا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بعة، ونحن إلى الرخصة أح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سلمان بمشهد هؤلاء الصحابة أن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ضية كانت في خلافة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ان قد أنكر الترب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كان خلاف السنة المعروفة عندهم، فإنه لم تكن الأئمة يربعون في الس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إلى الرخصة أح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ها رخصة، وهي رخصة مأمور بها، كما أن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في المخمصة رخصة وهي مأمور بها،وفطر المريض رخصة وهو مأمور به،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يمم رخصة مأمور بها، والطواف بالصفا والمروة قد قال اللّ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حَجَّ الْب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ِ اعْتَمَرَ فَلاَ جُنَاحَ عليه أَن يَطَّوَّفَ بِهِ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ركن، وإما واجب، وإم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مان أربعاً يحتمل أنه كان لا يري القصر لمثله؛ إما لأن سفره كان قصراً عند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أن سفره لم يكن عنده مما تقصر فيه الصلاة؛ فإن من الصحابة من لا يري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حج أو عمرة أو غزو، وكان لكثير من السلف والخلف نزاع في جنس سفر القصر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قضية المعينة لم يتبين فيها حال الإمام، ومتابعة سلمان له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مام إذا فعل شيئاً متأولا، اتبع عليه، كما إذا قنت متأولا، أو كبر خمس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اً مت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صلي خمساً، واتبعه أصحابه، ظان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زيد فيها، فلما سلم ذكروا ذلك 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بشر أنس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سون،فإذا نسيت فذكِّ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الإمام إذا قام إلى خامسة هل يتابعه المأم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فارقه ويسلم، أو يفارقه وينتظره، أو يخير بين هذا وهذا‏؟‏ على أقوال معرو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روايات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أي أن التربيع مكروه وتابع الإم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تابعة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فعل المكروه لمصلحة راجحة، ولا ريب أن تربيع المسافر ليس كصلاة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افر لو اقتدي بمقيم لصلي خلفه أربعًا لأجل متابعة إمامه؛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تفعل في حال ركعتين، وفي حال أربعاً، بخلاف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تكون م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مسافر كمتابعة المسافر للمقيم؛ لأن كلاهما اتبع إ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ـ وهو القول بكراهة التربيع ـ أعدل الأقوال،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في رواية الأثرم، وقد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لمسافر أن يصلي أربعاً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سفر رك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عنه المروذ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ً، وإن شاء 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تلف قول أحمد أن الأفضل هو القصر، بل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 أربعاً أنه توقف في الإ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كراهية التربيع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في الوقت؛ ولهذا يذكر في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صح الصلاة أربعاً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جواز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هما أفضل‏؟‏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أن القصر أفضل، كإ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حمد، وهو اختيار كثير من أصحابه، وتوقف أحمد عن القول بالإجزاء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خرج على قوله في مذهبه، وذلك أن غايته أنه زاد زيـادة مكروهـة، وهذا ل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إنه أتي بالواجب وزيادة، والزيادة إذا كانت سهوآً لا تبطل الصلاة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وكذلك الزيادة خطأ إذا اعتقد جوازها وهذه الزيادة لا يفعلها من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ا، وإنما يفعلها من يعتقدها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ص بتحريمها، بل الأدلة د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ذلك مخالفاً للسنة؛ لا أنه محرم، كالصلاة بدون رفع اليدين ومع الالتفات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مكرو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تكلم ـ إن شاء اللّه ـ على تما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تمام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ذي ينبغي أن يحمل حاله على ما كان ي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لم يثب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لغني أن قوماً يخرجون إما لتجارة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باية، وإما لجريم يقصرون الصلاة، وإنما يقصر الصلاة من كان شاخصاً، أو ب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بين فيه مذهبه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صر الصلاة من كان نازلا في قر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إلا إذا كان خائفاً بحضرة عدو، وإنما يقصر من كان شاخصاً أي مسافراً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 للزاد والمزاد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عام والشراب، والمزاد وعاء الماء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لا مكاناً فيه الطعام والشراب، كان مترفها بمنزلة المقيم فلا يقصر؛ لأن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للمشقة التي تلحق الإنسان، وهذا لا تلحقه مشقة فالقصر عنده للمساف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الزاد والمزاد وللخ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مرت مني وصار بها زاد ومزاد، لم ير القصر بها لا لنفس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معه من الحجاج، وقوله في تلك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حدث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ف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، فقد يكون هذا هو الحادث، وإن كان قد جاءت الجُهال من الأعراب وغيرهم يظن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ربع، فقد خاف عليهم أن يظنوا أنها تفعل في مكان فيه الزاد والمزاد أربع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ه لا يجوز، وإن كان قد تأهل بمكة، فيكون هذا ـ أيضاً ـ مواف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أهل بمكان فيه الزاد والمزاد، وهو لا يري القصر لمن كان نازلا بأهله في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زاد والم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جميع ما ثبت في هذا الباب من عذره يصدق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اعتذر به الطحاوي من أن مكة كانت على عه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عمر من مني في زمن عثمان، فجواب عثم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عمرة القضية، ثم في غزوة الفتح، ثم في عمرة الجعرانة، كان خائفًا من العد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يجوز القصر لمن كان خائفًا وإن كان نازلا في مكان فيه الزاد والم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ه للمسافر ولمن كان بحضرة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حجة الوداع، فقد 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آمنًا لكنه لم يكن نازلاً بمكة، وإنما كان نازلا بالأبطح خارج مك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، فلم يكونوا نازلين بدار إقامة، ولا بمكان فيه الزاد والم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ننزل غدًا ‏؟‏ هل تنزل بدارك بمكة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رك لنا عق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زل بخيف بني كنانة حيث تقاسموا على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طح بين المقابر و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ائشة ـ رضي الله عنها ـ أخبرت عن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إنما تت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لأجل المشقة، وأن الإتمام لا يش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والخلف تنازعوا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نسه وفي قدره، فكان قول عثمان وعائشة أحد أقوال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اس في جنس سفر القصر أقوال أخر مع أن عثمان قد خالفه على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، وعمران بن حصين، وسعد بن أبي وقاص، وابن عمر، وابن عباس، وغيرهم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وى سفي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ينة، عن جعفر بن محمد، عن أب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ل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نى فأتي على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بالنا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 صلىت بكم صلا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ركعتين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صلاة أمير المؤمنين ـ يعنون أربع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 في الأربع في السفر على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بمنزلة صلاة الصبح أربعًا، وهذا مذهب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خلف، وهو مذهب أبي حنيفة وابن حزم وغيره من 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إذا جلس مقدار التشهد تمت صلاته، والمفعول بعد ذلك كصلاة منفصلة قد تطوع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عد مقدار التشهد بطلت صلاته، ومذهب ابن حزم وغيره أن صلاته باطلة،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ندهم الفجر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سعيد في سننه عن الضحاك بن مزاح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في السفر أربعًا كمن صلى في الحضر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وقد ذكر له الإتمام في السفر لمن ش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الصلاة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حتمان لا يصح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ثبت أن الله إنما فرض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، والزيادة على ذلك لم يأت بها كتاب ولا سنة، وكل ما روى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أنه صلى أربعًا أو أقر من صلى أربعًا، فإنه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عل عثمان وعائشة فتأوي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صر إنما يكون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فار دون بعض، كما تأول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كون إلا في حج أو عمرة أو جهاد، ث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ما أئمة الصحابة وأنكر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تصدق الله بها عليكم فاقبلوا 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قبولها والأمر يقتضي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يجوز الأمران، فعمدته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ضَرَبْت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 فَلَيْسَ عليكُمْ جُنَاحٌ أَن تَقْصُرُواْ مِنَ الصَّلاَةِ إِنْ خِف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فْتِنَكُمُ الَّذِينَ كَف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عبارة إنما تستعمل في المباح، لا في الواجب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جُنَاحَ عليكُمْ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بِكُمْ أَذًى مِّن مَّطَرٍ أَوْ كُنتُم مَّرْضَى أَن تَضَ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ِحَت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لَّقْتُم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ِ أَن تَمَسُّوهُنَّ وَقَدْ فَرَضْتُمْ لَهُنَّ فَرِيض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من السنة بما تقدم من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سن لعائشة إتمامها، وبما روى من أنه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أ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منى بمحضر الصحابة فأتموا خلفه وهذه كلها حجج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آية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بالتواتر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يصلى في السفر ركعتين، وكذلك أبو بكر وعمر بعده، وهذا يدل على أن ال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، كما عليه جماهي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قصر طاعة الله ورسوله وهو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لم يجز أن يحتج بنفي الجناح على أنه مباح لا فضيلة فيه، ثم ما كان عذر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ستحبًا هو عذر لغيرهم عن كونه مأمورًا به أمر إيجاب، وقد قال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جَّ الْبَيْتَ أَوِ اعْتَمَرَ فَلاَ جُنَاحَ عليه أَن يَطَّوَّ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ف بين الصفا والمروة هو ال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باتفاق المسلمين، وذلك إما ركن، وإما واجب، وإم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قصر وإن كان رخصة استباحة المحظور، فقد تكون واجبة ك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للمضطر، والتيمم لمن عدم الماء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 سلم أن المراد به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، فإن للناس في الآية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ـه قصر العدد فقط، وعلى هذا فيكون التخصيص ب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ف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ه قصر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اة الخوف تقص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أمن، والخوف يبي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رد عليه أن صلاة الخوف جائزة حضرًا وسف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أفادت القصر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 ـ وهو ال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آية أفادت قصر العدد وقصر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؛ ولهذا علق ذلك بالسفر والخوف، فإذا اجتمع الضرب في الأرض والخوف، أ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الجامع لهذا ولهذا، وإذا انفرد السفر، فإنما يبيح قصر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، فإنما يفيد قصر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رض في الخوف والسفر ركعة ـ كأحد القولين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هو مذهب ابن حزم ـ فمراده إذا كان خوف وسفر، فيكون السفر والخوف قد أفا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إلى ركعة، كما روى أبو داود الطيا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المسعودي ـ هو عبد الرحم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عن يزيد الفقي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جابر بن عبد الله عن الركعتين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رهما‏؟‏ 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كعتين في السفر ليستا بقصر إنما القصر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الله الصلاة على لسان نب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ضر أربعًا، وفي السفر ركعتين، وفي الخوف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ن طريق حـذيفة وجابر وزيد بن ثابت وأبي هريرة وابن عمر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أسانيد في غاية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ه الآي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في السفر إن شاء ركعة، وإن شاء ركعتـين؛ لأنـه جـاء في القرآ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نَاح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بلفظ الأمر والإيجاب وصلاها الناس مع النبي صلى الله عليه وسلم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فقط، ومرة ركعتين، فكان ذلك على الاختيار كما 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لاة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رف إنكار أئمة الصحابة عليه، و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يصلون خلفه، بل كان ابن مسعود يصلى أربعًا وإن انفرد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إذا انفرد 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يل على أن صلاة السفر أربعًا مكرو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ومخالفة للسنة، ومع ذلك فلا إعادة على من فعلها وإذا فعلها الإمام اتبع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صلاة المسافر ليست كصلاة الفجر، بل هي من جنس الجمعة والعيدين ولهذا 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في السنة التي نقلها بين الأربع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أضحي ركعتان، و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ركعتان، وصلاة الجمعة ركعتان، وصلاة المسافر ركعتان، تمام غير قصر على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كم، وقد خاب من اف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من حديث عبد الرحمن بن أبي ليلي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عُجْ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اه يزيد بن زي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جعد عن ز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مي، عن عبد الرحمن فهذه الأربعة ليست من جنس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يوم الجمعة يصلى ركعتين تارة، ويصلى أربعًا أخري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ته الجمعة إنما يصلى أربعًا لا يصلى ركعتين، وكذلك من لم يدرك منها ركع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جمهور العلماء، كما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 الصلاة، فقد أد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صلت شروط الجمعة خطب خطبتين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در أنه خطب وصلى الظهر أربعًا، لكان تاركًا للسنة، ومع هـذا ف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صلى الفجر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جوز للمريض والمسافر والمرأة وغيرهم ممن 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جمعة أن يصلى الظهر أربعًا أن يأتم به في الجمعة فيصلى ركعتين،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له أن يصلى ركعتين، وله أن يأتم بمقيم فيصلى خلفه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يشترط لها الجماعة فلهذا كان حكم المنفر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حكم المؤتم وهذا الفرق ذكره أصحاب الشافعي وطائفة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الجماعة في الصلوات الخمس فيه نزاع في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الأقوي أنه شرط مع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ينئذ، المسافر لما ائ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يم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الواجبة فلزمه اتباع الإمام كما في الجمعة،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سافرين أن ي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أن يصلوا يوم الجمعة جماعـة، ويصلوا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عي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 على أنه استخلف من صلى بالناس في المسجد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للسنة و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م لم يخرجوا إلى الصحراء، فصلاة الظهر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عيدين تفعل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، وتارة أربعًا، كصلاة المسافر، بخلاف صلاة الفجر، وعلى هذا تدل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كانوا يكرهون من الإمام أن يصلى أربعًا، ويصلون خلفه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ديث سلمان، وحـديث ابن مسعود وغيره مـع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ذلك عندهم كمن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أربعًا لما استجازوا أن يصلوا أربعًا، كما لا يستجيز مسلم أن يصلى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ما قعدوا قدر التشهد أدوا الفرض والباقي 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لوم أنه لم ينقل عن أحده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نا التطوع بال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ذلك ليس بمشروع فليس لأحد أن يصلى بعد الفجر ركعتي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كر النبي صلى الله عليه وسلم على من صلى بعد الإقامة السن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لى قبل الإمام فكيف إذا وصل الصلاة بصلا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نهي أن توصل صلاة بصلاة حتى يفصل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أو 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صحابة ينكرون على من يصل الجمعة وغيرها بصلاة تطوع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غون أن يصل الركعتين في السفر ـ إن كان لا يجوز إلا ركعتان ـ بصـلاة تطـو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ماذا وجب على المقيم خلف المسافر أن يصلى أربعًا كما ثبت ذلك عن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افق عليه أبو حنيفة‏؟‏ وأيضًا، فيجـوز أن يصلى المقيم أربعًا خلف ا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، كما كان النبي صلى الله عليه وسلم وخلفاؤه يفعلون ذلك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م فإنا قوم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بين أن صلاة المسافر من جنس صلاة المقيم فإنه قد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هير العلماء أن يصلى هذا خلف هذا، كما يصلى الظهر خلف من يصلى الجمعة،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صلى الظهر قضاء خلف من يصلى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افر فرضه أربع، وله أن يسقط ركعتين ب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مخالف للنصوص وإجماع السلف والأصول، وهو قول م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اتين ال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مسافر إسقاطهما لا إلى بدل ولا إلى نظيره، وهذا يناقض الوجوب، فإنه ي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ون الشيء واجب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بد ومع هذا لا يلزمه فعله ولا فعل بدله ولا نظيره،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ن الفرض على المسافر الركعتان فقط، وهذا الذي يدل عليه كلام أحمد وق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إنه لم يشترط في القصر ني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ني الأربع، وتوقف في إ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أحد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ر إلا بنية، وإنما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خِرَقي ومن ا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وص أحمد وأجوبته كلها مطلقة في ذلك كما قاله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هو اختيار أبي بكر موافقة لقدماء الأصحاب كالخلاَّل وغيره، بل و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داود وإبراهيم الحربي وغيرهم، فإنهم لم يشترطوا النية لا في قصر ولا في 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رضه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ي بهما، أجزأه ذلك، سواء نوي القصر أو لم ين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جماهير، كمالك، وأبي حنيفة، وعامة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مت أحدًا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لهم بإحسان اشترط نية لا في قصر ولا في جمع، ولو نوي المسافر الإ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سنة في حقه الركعتين، ولو صلى أربعًا، كان ذلك مكروهًا كما لم ي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قط أحد عن النبي صلى الله عليه وسلم أنه أمر أصحا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ة قصر ولا نية جمع، ولا كان خلفاؤه وأصحابه يأمرون بذلك من يصلى خلفهم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ين أو أكثرهم لا يعرفون ما يفعله الإمام؛ فإن النبي صلى الل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 في حجته صلى 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بالمدينة أربعًا، وصلى بهم العصر بذي الحليفة ركع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ه أمم لا يحصي عددهم إلا الله، كلهم خرجوا يحجون معه، وكثير منهم لا يعرف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؛ إما لحدوث عهده بالإسلام، وإما لكونه لم يسافر بعد، لا سيما النساء صلو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هم بنية القصر، وكذلك جمع بهم بعرفة، ولم يق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بعد الظهر حتى ص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في كتاب الله وسنة رسوله في القصر والفطر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جنس السفر و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جنسه فاختلفوا في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ر إلا في حج أو عم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داود وأصحابه إلا ابن حزم، 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جماعة من ال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نا من طريق ابن أبي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رير، عن الأعمش، عن عمارة بن عمير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،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ر الصلاة إلا حاج أو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وس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عن قصر الصلا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نا حجاجًا أو عمارًا، صلىنا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تيمي أنه كان لا يري القصر إلا في حج أو عمرة أو 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هؤلاء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نا نص يوجب عموم القصر لل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رآن ليس فيه إلا قصر المساف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 أن يفتنه الذين كفروا وهذا سفر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فإ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صر في حجه وعمره وغزواته، فثبت جواز هذا، والأصل في الصلاة الإتمام، فلا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يث أسقطته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ر إلا في سفر يكون طاعة، فلا يقصر في مب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فر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ذكر رواية عن أحمد، والجمهور يجوزون القصر في السف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ه الفطر، وهو الصواب؛ ل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سافر الصوم وشط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ه أنس بن مالك الكعبي، وقد رواه أحم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د ثبت في صحيح مسلم وغيره عن يعلى بن أمية أنه قال ل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يْسَ عليكُمْ جُنَاحٌ أَن تَقْصُرُواْ مِنَ الصَّلاَةِ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ِفْتُمْ أَن يَفْتِنَكُمُ الَّذِينَ كَف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ما عجبت منه فسأل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تصدق الله بها عليكم فاقبلوا 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 سفر الأمن يجوز فيه قصر العدد، وإن كان ذلك صدقة من الله علينا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طائفة من أصحا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نا قبلناها، وإن شئنا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بول الصدقة لا يجب؛ ليدفعوا ـ بذلك ـ الأمر بال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أمرنا أن نقبل صدقة الله علينا،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يجاب، وكل إحسانه إلينا صدقة علينا، فإن لم نقبل ذلك هلك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ثبت عن عمر بن الخطا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سفر ركع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غير قصر على لسان نبيكم، وقد خاب من اف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معة ركعت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أضحى ركعتان، وصلاة الفطر رك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قل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ن للمسلمين الصلاة في جنس السفر ركعتين، كما سن الجمعة والعيدين، ولم يخص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فر نسك أو 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ثبت في الصحيحين 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، فزيد في صلاة الحضر، وأقرت صلاة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المسافر لم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ما أوجب الله على المسافر أن يصلى أربعًا، وليس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نة رسوله لفظ يدل على أن المسافر فرض عليه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من أوجب على 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ًا، فقد أوجب ما لم يوجب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ـه كان واجبًا قبـل هـ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ـه وضع عنـه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م يجب على المسافر صوم رمضان 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ا انعقد سبب الوجوب فأخرج المسافر من ذلك سمي وضعًا، ولأنه كان واج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، فلما سافر وضع بالسفر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وضعت عنه الجزية، مع أنها 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لم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قال صفوان بن مُحْرِ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شي أن يكذب على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، مـن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ـنة كفر، وهـذا معروف رواه أبو التَّياح عن مُوَرِّق العجلي عنه، وهو مشه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تب الآثـ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لفـ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سفر ركعتان ومن خالف السنة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صلاة السفر ركعتان وأن ذلك من السن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لفها فاعتقد خلافها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دلة دليل على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سفر واجب، فقول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ر في السفر المكروه ولا المحرم، ويق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قصر في سفر النزهة‏؟‏ فيه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فر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الثلاثة 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أما أبوحنيفة وطوائف من السلف والخلف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صر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أسفار،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حز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ابن حزم وغيرهما يوجبون القصر في كل سفر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ًا، كما يوجب الجميع التيمم إذا عدم الماء في السفر المحرم، وابن عقيل رج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واضع القصر والفطر في السفر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ة مع من جعل القصر والفطر مشروعًا في جنس السفر، ولم يخص س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تاب والسنة قد أطلقا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مِنكُم مَّرِيضًا أَوْ عَلَى سَفَرٍ فَعِدَّةٌ مِّنْ أَيَّا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خ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 في آية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ُنتُم مَّرْضَى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سَفَ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تقدمت النصوص ال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سافر يصلى ركعتين، ولم ينقل قط أحد عن النبي صلى الله عليه وسلم أنه 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ًا من سفر مع علمه بأن السفر يكون حرامًا ومباحًا، ولو كان هذا مما يختص ب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، لكان بيان هذا من الواجبات، ولو بين ذلك لنقلته الأمة، وما علمت ع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ق الله ورسوله أحكامًا بالسفر كقوله تعالى في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ُنتُم مَّرْض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عَلَى سَفَ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صـ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كَانَ مِن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رِيضًا أَوْ عَلَى سَفَ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ضَرَبْت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 فَلَيْسَ عليكُمْ جُنَاحٌ أَن تَقْصُرُواْ مِنَ الصَّلاَةِ إِنْ خِف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فْتِنَكُمُ الَّذِينَ كَف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المسافر ثلاثة أيام وليإ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أة تؤمن بالله واليوم الآخر أن تسافر إلا مع زوج أو ذي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ضع عن المسافر الصوم وشط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قط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وص الكتاب والسنة تقييد السفر بنوع دون نوع، فيكف يجوز أن يكون الحكم معلقًا ب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ي السفر ولا يبين الله ورسوله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كون بيان الله ورسوله متنا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ي تقسيم السفر إلى طويل وقصير، وتقسيم الطلاق ـ بعد الدخو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ائن ورجعي، وتقسيم الأيمان إلى يمين مكفرة وغير مك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ما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الحكم فيه بالجنس المشترك العام فجعله بعض الناس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ً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ذلك الحكم، ونوعًا لا يت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دلالة على ذلك من كتاب ول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ًا، ولا استنبا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ذلك في السفر المحرم عمدتهم قول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ضْطُرَّ غَيْرَ بَاغٍ وَلاَ عَادٍ فَلا إِث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طائفة من المفسرين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باغي على الإمام الذي يجوز قت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اد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هم المحاربون قطاع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أن الميتة لا تح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ئر الرخص أولي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ضطر العاصي بسفره أمرناه أن يتوب ويأكل، ولا ن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تلاف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معروف عن أصحا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زا له أكل الميتة دون القصر و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سفر المحرم معصية، وال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فر إعانة على ذلك فلا تجوز الإعانة على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جج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آية فأكثر المفسر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غي الذي يبغي المحرم من الطعام مع قدرته على الحلال، والعادي الذي يتعدي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ت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فسير هو الصواب دون الأول؛ لأن الله أنزل هذا في ال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، والنحل، وفي المدنية؛ ليبين ما يحل وما يحرم من الأكل، و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تص بسفر، ولو كانت في سفر، فليس السفر المحرم مختصًا بقطع الطريق والخرو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، ولم يكن على عهد النبي صلى الله عليه وسلم إمام يخْرَج عليه، ولا م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أن يكون مسافرًا، والبغاة الذين أمر الله بقتالهم في القرآن لا يشترط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وا مسافرين، ولا كان الذين نزلت الآية فيهم أولا مسافرين، بل كانو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لي مقيمين واقتتلوا بالنعال والجريد، فكيف يجوز أن تفسر الآية بما لا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فر، وليس فيها كل سفر محرم ‏؟‏ فالمذكور في الآية لو كان كما قيـل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ًا للسفر المحرم، فإنه قد يكون بلا سفر، وقد يكون السفر المحرم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يْرَ بَاغ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ال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ْطُر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جب أن 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ضطراره وأكله الذي يأكل فـيه غير باغ ولا عاد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 إِث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إثم إنما ينفي عن الأك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فعل، لا عن نفس ال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ي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ضطر فأكل غير باغ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المقصود أنه لا يبغي في أكله ولا يت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ن بين البغي وال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غي ما جنسه ظلم، والعدوان مجاوزة القدر المباح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بين الإثم والعدوا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bookmarkStart w:id="18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عَاوَنُواْ عَلَى الْبرِّ وَالتَّقْوَى وَلاَ تَعَاو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إِثْمِ وَالْعُدْو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وزة القدر ال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غي من جنس الإث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bookmarkStart w:id="19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َر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ِن بَعْدِ مَا جَاءهُمُ الْعِلْمُ بَغْيًا بَي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bookmarkStart w:id="20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خَافَ مِن مُّوص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نَفًا أَوْ إِثْمًا فَأَصْلَحَ بَيْنَهُمْ فَلاَ إِثْمَ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ثم جنس لظلم الورثة إذا كان مع العمد، وأما الجنف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ف عليهم بعمد وبغير عمد، لكن قال كثير من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؛ لأنه لما خص الإثم بالذكر وهو العمد بقي الداخل في الجنف الخط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عدوان من باب تعدي الحدود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">
        <w:bookmarkStart w:id="21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حُدُودُ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عْتَدُو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61">
        <w:bookmarkStart w:id="22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َعَدَّ حُد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فَقَدْ ظَلَمَ نَفْس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شبه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َّنَا اغْفِرْلَنَا ذُنُوبَنَا وَإِسْرَافَنَا ف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مْرِن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إسراف مجاوزة الحد المباح، وأما الذنوب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نسه شر و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إعانة على المعصية، فغلط؛ لأن المسافر 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صلى ركعتين، كما هو مأمور أن يصلى ب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دم الماء في السفر المح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أن يتيمم ويصلى، وما زاد على الركعتين ليست طاعة ولا مأمورًا بها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علها المسافر، كان قد فعل منهيا عنه، فصار صلاة الركعتين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المسافر الجمعة خلف مستو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ليها إلا ركعتين‏؟‏ وإن كان عاصيا بسف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إذا صلى وحده، صلى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ومه في السفر ليس برًا ولا مأمورًا به، فإ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ثبت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بر الصيام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م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ًا أحب إلى الله من صيامه في سفر محرم، ولو أراد أن يتطوع على الراحلة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لم يمنع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بهت عليه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ان يتحري ويصلى‏؟‏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ثي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ان يصلى عريانًا‏؟‏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مكنه إلا 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فر لم يؤمر إلا بركعتين، والمشروع في حقه ألا يصوم، وقد اختلف الناس لو 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قط الفرض عنه‏؟‏ واتفقوا على أنه إذا صام بعد رمضان أجزأه، وهذه المسأل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حتىاط، فإن طائ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أربعًا أو صام رمضان في السفر المحرم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ذلك، كما لو فعل ذلك في السفر المباح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يه إلا صلاة أربع وصو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واجب على المضطر سواء كان في السفر أو الحضر، وسواء كانت ضرورته بسبب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حرم، فلو ألقي ماله في البحر واضطر إلى أكل الميتة، كان عليه أن ي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سفرًا محرمًا فأتعبه حتى عجز عن القيام، صلى ق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تل قتالا محر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عجزته الجراح عن القيام، صلى ق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تل قتالا محر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صلى صلاة الخوف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أن يصلى ولا يقاتل، فإن كان لا يدع القتال المحرم فلا نبيح له ترك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صلى صلاة خائف كان خيرا من ترك الصلاة بالكلية، ثم هل يعيد‏؟‏ هذا فيه نز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مكن فعلها بدون هذه الأفعال المبطلة في الوقت وجب ذلك عليه، لأنه مأمور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خرج الوقت ولم يفعل ذلك، ففي صحتها وقبولها بعد ذلك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ارد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ثمان كان لا يري مسا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حمل الزاد والمزاد دون مـن كـان نازلاً فكان لا يحتاج فيه إلى ذلك، كالت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ني والجابي الذين يكونون في موضع لا يحتاجون فيه إلى ذلك، ولم يقدر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فر قدرًا، بل هذا الجنس عنده ليس بمسافر، وكذ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ر نفسه 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سافرين بمنى لما صارت مني معمـورة، وذكر ابن أبي شيبة عن ابن سير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الذي تقصر فيه الصـلاة الذي يحمـل فيـه الزاد والمـ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أخذ هذا القول ـ والله أعلم ـ أن القصر 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في السفر، لا في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إذا كان مقيمًا في مكان يجد فيه الطعام والشراب، لم يكـن مسافرً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ًا، بخلاف المسافر الذي يحتاج أن يحمل الطعام و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ـذا يلحقه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 مـا يلحق المسافر مـن مشقة السف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هـذا القـول كـأنه رأي الرخص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كـون للمشقـة والمشقـة إنما تكـون لمن يحتاج إلى حمل الطعام و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عن غيره كلام يفرق فيه بين جنس و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أبي شي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مُسْه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إسحاق الشيباني، عن قيس بن مسلم، عن طارق بن شهاب،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مسعو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رنكم سوادكم هذا من صلاتكم، فإنه من مص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ل على أن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بمنزلة المصر لما كان تابع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، عن معمر، عن الأعمش، عن إبراهيم التيمي، عن أب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ائن، فاستأذنته أن آتي أهلي بالكوفة فأذن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على ألا أفطر، ولا أ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حتى أرجع إليه، وبينهما نيف وستون م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قص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كوفة والسواد تسعون م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وعقبة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أ أحدكم بماشية أحداب الجبال أو بطون الأودية وتزعمون أنكم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تقصير في السفر من الباءات من الأفق إلى الأ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م يذكروا مسافة محدودة للقصر لا بالزما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كان، لكن جعلوا هذا الجنس من السير ليس سفرًا، كما جعل عثمان السفر ما 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زاد وم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قصدوا ما قصده عثمان من أن هذا لا يزال يسير في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فيه الزاد والمزاد فهو كالمقيم، فقد وافقو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بن مسعود خالف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تمامه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صدهم أن أعمال البلد تبع له كالسواد مع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من خرج من عمل إلى عمل؛ كما في حديث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ق إلى أ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بن مسعود عن 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مص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م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 من البساتين والمزارع تابعة له، فهم يجعلون ذلك كذلك وإن طال، ولا يحد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أمكنة التي يستخلف فيها من هو خليف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العام بالمصر الكبير، وفي حديث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من مِخْلاف إلى مِخْ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 ما رواه محمد بن بش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امر العَقَ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شعبة، سمعت قيس بن عمران بن عمير يحدث عن أبيه،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ج م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سعود ـ وهو رديفه على بغلة له ـ مسيرة أربعة فراسخ فصلى الظهر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هذا قيس بن عمران ـ وأبوه عمران بن عمير شاهد ـ وعمير مول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على أن ابن مسعود لم يحد السفر بمسافة طويلة، ولكن اعتبر 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كالأعمال، وهذا أمر لا يحد بمسافة ولا زمان، لكن بعموم الولايات وخصو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بدمشق فإذا سافر إلى ما هو خارج عن أعمالها، كان مس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كأنهم رأوا ما رخص فيه للمسافر إنما رخص فيه للمشقة التي تلحقه في الس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ىاجه إلى الرخصة، وعلموا أن المتنقل في المصر الواحد من مكان إلى مكان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افر، وكذلك الخارج إلى ما حول المصر، كما كان النبي صلى الله عليه وسلم ي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ء كل سبت راكبًا وماشيا، ولم يكن يقصر، وكذلك المسلمون كانوا ينتابون الجم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لي ولم يكونوا يقص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متنقل في العمل الواحد بهذه المثابة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حتج عليهم بقصر أهل مكة مع النبي صلى الله عليه وسلم ب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دلفة ومنى، مع أن هذه تابعة لمكة ومضافة إليها، وهي أكثر تبعًا لها من 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وفة، وأقرب إليه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ين باب بني شيبة وموقف الإمام بعرفة عند الصخْ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أسفل جبل الرحمة، بريد بهذه المسافة وهذا السير، وهم مس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الذي يسافرون إليه ليس بموضع 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هناك قرية نَمِ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لم ينزل بها، وكان بها 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 منها عُرَنَ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 واديها 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ه لا فرق بين الس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د يقام فيه وبلد لا يقا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قصد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والمسلمين سافروا إلى مك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يمكن الإقامة فيه وما زالوا مسافرين في غزوهم وحجهم وعم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ص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صلاة في جوف مكة عام الفتح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 أت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م فإنا قوم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مر بعده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 رسول الله صلى الله عليه وسلم ولا أبو بكر ولا عمر بمنى ، ومن نق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فقد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ـلاف خروج النبي صلى الله عليه وسلم إلى قباء كل سبت راك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شيا، وخروجـه إلى الصـلاة على الشهداء، فإنه قبل أن يموت بقليل صلى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خلاف ذهابه إلى البقيع، وبخلاف قصد أهل العوالي المدينة ليجمعوا بها، فإن 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م المدينة متناول لهذا كله، وإنما الناس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واحد منهم يذهب ويرجع إلى أهله في يومه من غير أن يتأهب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بة السفر، فلا يحمل زادًا ولا مزادًا لا في طريقه ولا في المنزل الذي يص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سمى من ذهب إلى رَبَض مدينته مسافرًا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جمعة على من حول المصر عند أكثر العلماء وهو يقدر ب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، وبفرسخ، ولو كان ذلك سفرًا، لم تجب الجمعة على من ينشئ لها سفرً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لا تجب على مسافر، فيكف يجب أن يساف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المسافر لم يكن مسافرا لقطعه مسافة محدودة ولا لقط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محدودة، بل كان مسافرًا لجنس العمل الذي هو سفر، وقد يكون مسافرًا من مس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ة ولا يكون مسافرًا من أبعد منها، مثل أن يركب فرسًا سابقًا ويسير مسافة ب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جع من ساعته إلى بلده، فهذا ليس مس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هذه المسافة في يوم ولي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في ذلك إلى حمل زاد ومزاد، كان مسافرًا، كما كان سفر أهل مكة إلى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كب رجل فرسًا سابقًا إلى عرفة ثم رجع من يومه إلى مكة، لم يكن مس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 أن النبي صلى الله عليه وسلم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ثلاثة أيام وليإليهن، والمقيم يومًا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طع بريدًا في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، كان مسافرًا ثلاثة أيام وليإليهن، فيجب أن يمسح مسح سفر، ولو قطع البر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يوم لم يكن مسافرًا، فالنبي صلى الله عليه وسلم إنما اعتبر أن يسافر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سفره حثيثا أو بطيئًا، سواء كانت الأيام طوالاً أو قصارًا، ومن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أيام أو يومين جعلوا ذلك بسير الإبل والأقدام، وجعلوا المسافة الواحدة 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 فيه جميع الناس، حتى لو قطعها في يوم، جعلوه مسافرًا، ولو قطع ما دو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يام، لم يجعلوه مسافرًا، وهذا مخالف لكلا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نبي صلى الله عليه وسلم في ذهابـه إلى قباء والعـ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يء أصحابـه مـن تلك المواضع إلى المدينة إنما كانوا يسيرون في عمر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نية والحوائط التي هي النخيل، وتلك مواضع الإقامة لا مواضع السفر، وا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سفر أي يخرج إلى الص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فَرَت المرأة عن وجهها إذا كش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برز إلى الصحراء التي ين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بين المساكن، لا يكون مسافرً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">
        <w:bookmarkStart w:id="23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نْ حَوْ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أَعْرَابِ مُنَافِقُونَ وَمِنْ أَهْلِ الْمَدِينَةِ مَرَدُو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ِفَا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bookmarkStart w:id="24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أَه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دِينَةِ وَمَنْ حَوْلَهُم مِّنَ الأَعْرَابِ أَن يَتَخَلَّفُواْ عَن رَّسُو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لاَ يَرْغَبُواْ بِأَنفُسِهِمْ عَن نَّفْس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اس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، و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راب هم أهل العمود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هم أهل الم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من كان ساكنًا في مدر، كان من أهل المدينة، ولم يكن ل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 يتميز به داخلها من خارجها، بل كانت محال،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ي المحلة دا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 الصغيرة فيها المساكن وحولها النخل والمقابر، ليست أ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و مالك بن النجار في قريتهم حوالي د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نخيلهم، وبنو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نجار داره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مازن بن النجا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سال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س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الحارث بن الخزرج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عمرو بن عوف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نو عب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وسائر بطون الأنصا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دار بني النجار، ثم دار بني عبد الأشهل، ثم دار بني الحارث، ثم دار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دور الأنصار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قد نزل في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النجار، وهناك بني مسجده، وكان حائطًا لبعض بني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خل وخ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ور، فأمر بالنخل فقطعت، وبالقبور فنبشت، وبالخرب فسويت، وبني مسجده هناك،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دور الأنصار ح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هناك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لا يجهله 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نقل الكوافي عن الكوافي، وذلك كله مدينة واحدة، كما جعل الله الناس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، ومن حولهم من 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يس من الأعراب فهو من أهل المدينة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للمدينة داخلاً وخارجًا وسورًا ورَبَضًا، كما يقال مثل ذلك في المد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ورة، وقد جعل النبي صلى الله عليه وسلم حرم المدينة بريدًا في بريد، و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لابتين، وال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تي ترابها حجارة سود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لابت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بين لابتيها كله من المدينة وهو حرم، فهذا بريد لا يكون الضار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كي إذا خرج إلى عرفات مسافرًا، فعرفة ومزدلفة ومنى صح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ارجة عن مكة، ليست كالعوا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مما يبين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بمسافة محدودة فإن المسافر في المصر الكبير لو سافر يومين أو ثلاثة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ًا، والمسافر عن القرية الصغيرة إذا سافر مثل ذلك كان مسافرًا، فعلم أنه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صد بقعة يسافر من مكان إلى مكان فإذا كان ما بين المكانين صحراء لا مساك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فيها الزاد والمزاد، فهو مسافر، وإن وجد الزاد والمزاد بالمكان الذي ي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ثمان جعل حكم المكان الذي يقصده حكم 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زاد والمزاد، وخالفه أكثر علماء الصحابة، وقولهم أرجح، فإ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صر بمكة عام فتح مكة وفيها الزاد والمزاد، وإذا كانت منى قرية فيه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اد فبينها وبين مكة صحراء يكون مسافرًا من يقطعها، كما كان بين مكة وغيرها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قد تأول في قصر النبي صلى الله عليه وسلم بمكة أنه كان خائفًا، لأنه لما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فتحها والكفار كثيرون، وكان قد بلغه أن هوازن جمعت له، وعثمان يجوز القصر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حضرة عدو، وهذا كما يحكى عن عثمان أنه يعني النبي صلى الله عليه وسل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بالمتعة؛ لأنهم كانوا خائ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 علي، وعمران بن حصين، وابن عمر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، وغيرهم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هو ال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جة الوداع كان آمنا لا يخاف إلا الله، وقد أمر أصحابه بفسخ الح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ر العدد إنما هو معلق بالسفر ولكن إذا اجتمع الخوف والسفر، أبيح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وقصر ال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 ـ هو وعمر بعده لما ص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 أتموا صلاتكم، فإنا قوم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ين أن الواجب لص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مجرد كونهم سفرًا، فلهذا الحكم تعلق بالسفر ولم يعلقه ب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قصر العدد لا يشترط فيه خوف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صحا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 في هذا الباب، يدل على أنهم لم يجعلوا السفر قطع مسافة محدودة، أو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ود يشترك فيه جميع الناس، بل كانوا يجيبون بحسب حال السائل، فمن رأوه مساف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ا له حكم السفر،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ختلف كلامهم في مقدار الزمان و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وكيع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، عن منصور ابن المعتمر، عن مجاهد،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فرت يوم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، فإن زدت فا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جاج بن مِنْ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و عَوَانة، عن منص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ر، عن مجاهد،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ر المسافر في مسيرة يوم إلى العت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وكيع، عن شعبة، عن شبيل، عن أبي جمرة الضُّبَع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ر إلى الأيل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وتجيء في يو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إلا يوم 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قد نهى أن يقصر إذا رجع إلى أهله في يوم ـ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بريد ـ وأذن في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ول نهاه أن يقصر إلا في أكثر من يوم،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أول عن عكرمة مولا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ت من عند أهلك فأ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يت 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صر إلا في يوم 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وكيع، عن هشام بن ربيع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ز الجُرَشي، عن عطاء بن أبي رباح، قلت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ر إلى عرف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كن إلى الطائف وعسفان، فذلك ثمانية وأربعون م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يينة، ع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ينار، عن عطاء، قلت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ر إلى منى أو عرف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ك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 أو جدة أو عسفان، فإذا وردت على ماشية لك أو أهل، فأت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عتمده أحمد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سفان إلى مكة بسير الخلفاء الراش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وثلاثون م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لثق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جدَّة إلى مكة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ه عن القصر إلى منى وعرفة قد يكون لمن يقصد ذلك 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من يومه إلى مكة حتى يوافق ذلك ما تقدم من الروايا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لا يخفي عليه أن أهل مكة كانوا يقصرون خلف النبي صلى الله عليه وسلم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في الحج إذا خرجوا إلى عرفة ومزدلفة ومنى، وابن عباس من أعلم الناس ب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خفي عليه مثل ذلك، وأصحابه المكيون كانوا يقصرون في الح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رفة ومزدل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طاوو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يينة نفسه الذي روى هذا الأثر عن ابن عباس، كان يقص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حاب ابن عباس كطاووس 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 الناس ـ يعن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ـ صلوا في الموسم خلاف صلاة رسول الله صلى الله عليه وسلم‏؟‏ وهذه حجة قا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المعلوم أن أهل مكة لما حجوا معه كانوا خلقًا كثيرًا، وقد خرجوا م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ى يصلون خلفه، وإنما صلى بمنى أيام منى قصرًا، والناس كلهم يصلون خلفه ـ أه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مسلمين ـ لم يأمر أحدًا منهم أن يتم صلاته، ولم ينقل ذلك أحد لا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ل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بو بكر وعمر بعده كانا يصليان في الموسم بأهل مكة وغيرهم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مران أحدًا بإتمام، مع أنه قد صح عن عمر بن الخطاب أنه لما صلى بم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، أتموا صل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قوم سفر، وهذا مروى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 مكة عام الفتح لا 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ي حجة الوداع لم يكن يصلى في م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يصلى بمنزله، وقد رواه أبو داود وغيره، وفي إسناد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من تدبر صلاة النبي صلى الله عليه وسلم بعرفة ومزد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ى بأهل مكة وغيرهم، وأنه لم ينقل مسلم قط عنه أنه أمرهم بإتمام، علم قطعً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صرون خلفه، وهذا من العلم العام الذي لا يخفي على ابن عباس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ه لم يعلم أحد من الصحابة أمر أهل مكة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وا خلف الإمام إذا صلى ركع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هذا على أن ابن عباس إنما أجاب به من سأله إذا سافر إلى منى أو عرفة سفر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فيه بمنى وعرفة، بل يرجع من يومه، فهذا لا يقصر عنده؛ لأنه قد بين أن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من يومه لا يقصر، وإنما يقصر من سافر يومًا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يوم، بل ا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سفر يومًا، وقد استفاض عنه جواز القصر إلى عس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بن حز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وثلاثون ميلا، وغير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برد ثمانية وأربعون م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حدوها ثمانية وأربعين ميلاً، عمدتهم قول ابن عباس واب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روايات عنهم تخالف ذلك، فلو لم يكن إلا قولهما، لم يجز أن يؤخذ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ما دون بعض، بل إما أن يجمع بينهما، وإما أن يطلب دلي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و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حابة أنواع أخ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محددون بستة عشر فرسخًا من أصحا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، إنما لهم ط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 أحدًا قال بأقل من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دون هذا ـ فيكون هذا إجم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م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ليث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إمامان بينا عذرهما أنهما لم يعلما من قال بأقل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هما قد علم من قال بأق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وا هذا قول ابن عمر وابن عباس ولا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من الصحابة فصار إجم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باطل؛ فإنه نقل عن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غيره، 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هما من الصحابة ما يخال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طريقة ثالثة سلكها بعض أصحاب الشافعي وأحمد وهي أن هذا الت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ثور عن النبي صلى الله عليه وسلم كما رواه ابن خزيم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المخت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 لا تقصروا في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بعة برد من مكة إلى عس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يعلم أهل المعرفة بالحديث أنه كذ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لكن هو من كلام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فَتَرَ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نما حد مسافة القصر لأهل مكة دون أهل المدينة التي هي دار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جرة والنصرة ودون سائر المسلمين‏؟‏ وكيف يقول هذا وقد تواتر عنه أن أه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خلفه بعرفة ومزدلفة ومنى، ولم يحد النبي صلى الله عليه وسلم قط السفر بمسا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ريد ولا غير بريد ولا حدها ب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قد نقل عنه أربعة بُرُد، كقول الليث والشافعي وأحمد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أرض لا أميال فيها، فلا يقصرون في أقل من يوم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ب ما تقصر فيه الصلاة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صر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أربعين ميلاً فص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صر إلا في اثنين وأربعين م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ًا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صر إلا في أربعين ميلاً فصاعدا وروى عنه إسماعيل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صر إلا في ستة وأربعين ميلاً قص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هذه الروايات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إسحاق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س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 لأهل مكة خاصة أن يقصروا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خاصة إلى منى فما فوقها، وهي أربعة أم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بن القاسم أنه ق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خرج ثلاثة أميال كالرعاء وغيرهم فتأول فأفطر في رمضان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فقط، وروى عن الشافعي أنه لا قصر في أقل من ستة وأربعين ميلاً ب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عن ابن عمر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محمد بن الم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هدي، حدثنا سفيان الثوري، سمعت جَبَلَة بن سحي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رجت ميلا لقصر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كيع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سْعَر، عن مُحَارب بن زياد، سمعت اب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افر الساعة من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صر يعن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 قاضي الكوفة من خيار التابعين، أحد الأئمة، ومِسْع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ى بن مُسْهِر، عن أبي إسحاق الشيب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زيد بن خليدة،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ر الصلاة في مسيرة ثلاثة أم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زيد هو طائي ولاه محمد بن أبي طالب القضاء بالكوفة، 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بار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مالك عن نافع عن ابن عمر أنه قصر إلى ذات النص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فر مع ابن عمر البريد فلا يقصر، قال 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نصب من المدي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عشر ميلا، فهذا نافع يخبر عنه أنه قصر في ستة فراسخ، وأنه كان يسافر بر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ربعة فراسخ فلا ي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ى عنه ما ذكره غن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شعبة، عن حب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، عن حفص بن عاصم بن عمر بن الخطا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عبد الله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إلى ذات النصب، وهي من المدينة على ثمانية عشر م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اها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روى معمر، عن أيوب، عن نافع،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صر الصلاة في م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قدم من الروايات يدل على أنه كان يقصر في هذا وفي ما هو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روى وكيع، عن سعيد بن عبيد الطائي، عن على بن ربيعة الوالبي الأسد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عمر عن تقصير الصلا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 أو معتمر أو غاز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نا يكون له الضيعة في 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السويداء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ثلاث وليلتان وليلة للمس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نا إليها قصرنا،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ينة إلى السويداء اثنان وسبعون ميلا، أربعة وعشرون فرسخ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ع ما تقدم يبين أن ابن عمر لم يذكر ذلك تحديدً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بهذا جواز القصر في مثل هذا؛ لأنه كان قد بلغه أن أهل الكوفة لا يقص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، فأجابه ابن عمر بجواز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روى من طريق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م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ي ما يقصر الصلاة إليه مال له بخيبر، وهي مسيرة ثلاث قواصد، لم يقصر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رواه حماد بن سلمة عن أيوب بن حميد، كلاهما عن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صر الصلاة فيما بين المدينة وخيبر، وهي بقدر الأهواز من البصرة، لا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دينة وخيبر كما بين البصرة والأهواز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ميل غير أربعة أم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ختلف فيه على ابن عمر، ثم على نافع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في ـ وهو أنه لم يقصر فيما دون ذلك ـ غلط قطعًا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كاية عن قوله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ختلف اجتهاده، بل نفي لقصره فيما دون ذلك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ه بالرواية الصحيحة من طريق نافع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صر فيما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غل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وى عن أيوب إن قدر أن نافعًا روى هذا فيكون حين حدث بهذا قد 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مر قصر فيما دون ذلك، فإنه قد ثبت عن نافع، عنه أنه قصر فيما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حما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نس بن سيرين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رضه ـ وهي على رأس خمسة فراسخ ـ فصلى بنا العصر في سفينة ـ وهي تجري ب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لة قاعدًا على بساط ـ ركعتين، ثم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ى بنا ركعتين، ثم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خرج إلى أرضه المذكورة ولم يكن سفره إلى غيرها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ر في خمسة فراسخ وهي بريد و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أبي شيبة وابن بشار، كلاهما عن غندر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، عن يحيي بن يزيد الهن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نس بن مالك عن قصر الصلا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ذا خرج مسيرة ثلاثة أميال أو ثلاثة فراسخ ـ شعبة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 أنس أن يقطع من المسافة الطويلة هذا؛ لأن السائل 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الصلاة، وهو سؤال عما يقصر فيه، ليس سؤالاً عن أول صلاة يقص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صلاة لا يقصرها إلا في ثلاثة أميال أو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واب ـ لو كان المراد ذلك ـ ولم يقل ذلك أحد، فدل على أن أنسًا أراد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هذه المسافة قصر، ثم ما أخبر به عن النبي صلى الله عليه وسلم فعل م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م يبين هل كان ذلك الخروج هو السفر، أو كان ذلك هو الذي قط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فر، 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راد به أن ذلك كان سفره فهو نص، وإن كان ذلك الذي قطعه من الس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س بن مالك استدل بذلك على أنه يقصر إليه إذا كان هو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إلا في السفر، فلولا أن قطع هذه المسافة سفر لما 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افق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ر حتى يقطع مسافة تكون سفرًا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مجرد قصده المسافة التي هي سفر، وهذا قول ابن حزم وداود وأصحابه، وابن حزم ي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ة القصر بميل، لكن داود وأصحاب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ر إلا في حج أو عمرة أو غز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ز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صر في كل سفر، وابن حزم عنده أنه لا يفطر إلا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ة وأصحاب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فطر في كل سفر، بخلاف القصر، لأن القصر ليس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ص عام عن الشارع، وإنما فيه فعله أنه قصر في السفر، ولم يجدوا أحدًا قصر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يل، ووجدوا الميل منقولاً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ز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هو البروز عن محلة الإقامة، لكن قد 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خرج إلى البقيع لدفـن المـوتي وخرج إلى الفضاء للغ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معـه فلم يقصروا ولم يفطـ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هذا عن أن يكون سفرًا، ولم يجدوا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يل يسمي سفرًا؛ فإ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رجت ميلاً، لقصر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ث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المسا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سفرًا ولم نجد أعلى منها يسمي سفرًا، جعلنا هذا هو ال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ون الميل من آخر بيوت قريته له حكم الحضر فلا يقصر فيه ولا ي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لغ الميل ـ فحينئذ ـ صار له سفر يقصر فيه الصلاة ويفطر فيه، فمن ـ حينئذ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ويفطر، وكذلك إذا رجع، فكان على أقل من ميل فإنه يتم ليس في سفر يقص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هؤلاء السفر محدودًا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ما س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مي سفرًا هو الميل وأولئك جعلوه محدودًا بالشرع، وكلا القولين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فلم ي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هل اللغة لم ينقل أحد عنهم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 سفرًا وما لا يسمي سفرًا هو مسافة محدودة، بل نفس تحديد السفر بالمسافة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ع واللغة، ثم لو كان محدودًا بمسافة ميل، فإن أريد أن الميل يكون من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 المختصة به، فقد كان النبي صلى الله عليه وسلم يخرج أكثر من ميل من مح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ولا يقصر ولا يفطر، وإن أراد من المكان المجتمع الذي يشمله اسم مدينة مي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جة لك في خروجه إلى المقابر والغائط؛ لأن تلك لم تكن خارجًا ع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جملة كان يخرج إلى العوالي وإلى حد كما كان يخرج إلى المق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ئط وفي ذلك ما هو أبعد من ميل ، وكان النبي صلى الله عليه وسلم وأصحابه يخ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ينة إلى أكثر من ميل، ويأتون إليها أبعد من ميل ولا يقصرون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روج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ء والعوالي وأحد، ودخولهم للجمعة وغيرها من هذه الأم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من مساكن المدينة عن مسجده أبعد من ميل، فإن حر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 في بريد، حتى كان الرجلان من أصحابه لبعد المكان يتناوبان الدخول يدخ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هذا يومًا، كما كان عمر بن الخطاب وصاحبه الأنصاري يدخل هذا يومً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، و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رجت ميلاً قصرت الصلاة، هو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افر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هار فأقصر،وهذا إما أن يريد به ما يقطعه من المسافة التي يقصدها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ؤخر القصر إلى أن أقطع مسافة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جماهير العلماء،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فر نهارًا لم يقصر إلى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العلماء على هؤلاء بأن النبي صلى الله عليه وسلم صلى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أربعًا والعصر بذي الحليفة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مل حديث أنس على هذا، لكن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معني الأول، أو يكون مراد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َافر قَصَر، ولو كان قصد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ة إذا كان في صحراء بحيث يكون مسافرًا لا يكون متنقلاً بين المساكن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سافر باتفاق الناس، وإذا قدر أن هذا مسافر، فلو قدر أنه مسافر أقل من ال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ة أذرع فهو ـ أيضًا ـ 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تحديد بالمسا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 في شرع ولا لغ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رف ولا عقل، ولا يعرف عموم الناس مساحة الأرض فلا يجعل ما يحتاج إليه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علقًا بشيء لا يعرفونه، ولم يمسح أحد الأرض على عه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لا قدر النبي صلى الله عليه وسلم الأرض لا بأميال ولا فراسخ، والرجل قد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ية إلى صحراء لحطب يأتي به فيغيب اليومين والثلاثة فيكون مسافرًا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ة أقل من ميل، بخلاف من يذهب ويرجع من يومه، فإنه لا يكون في ذلك مس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ول يأخذ الزاد والمزاد بخلاف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افة القريبة في المدة الط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سفرًا، والمسافة البعيدة في المدة القليلة لا تكون س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فر يكون بالعمل الذي سمي سفرًا ل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لا يكون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ال العمل وزمانه فاحتاج إلى ما يحتاج إليه المسافر من الزاد والمز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مسافرًا، وإن لم تكن المسافة بعيدة، وإذا قصر العمل والزمان بحيث ل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ومزاد، لم يسم سفرًا، وإن بعـدت المساف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ل هـو العمل الذي 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ـرًا، ولا يكون العمـل إلا في زمـان، فيعتبر العمل الذي هو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مكان يسفر عن الأماكن، وهذا مما يعرفه الناس بعاداتهم، ليس له حد في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لغة، بل ما سموه سفرًا فهو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قامة، فهي خلاف السفر، فالناس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، و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أحكام الناس في الكتاب والسنة أحد هذين الحك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حكم مقيم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ظَعْنِكُمْ وَيَوْمَ إِقَامَت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للناس يوم ظعن، ويوم 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أوجب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مِنكُم مَّرِيضًا أَوْ عَلَى سَفَرٍ فَعِدَّةٌ مِّنْ أَيَّا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خ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يس مريضًا ولا على سف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المقيم، ولذلك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ضع عن ا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وشط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وضع عنه الصوم وشطر الصلاة فهو ال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قام النبي صلى الله عليه وسلم في حجته بمكة أربعة أيام، ثم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بمنى ومزدلفة وعرفة يقصر الصلاة هو وأصحابه، فدل على أنهم كانوا مساف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في غزوة الفتح تسعة عشر يومًا يقص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تبوك عشرين يومًا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ـ بالعادة ـ أن ما كان يفعل بمكة وتبوك، لم يكن ينقضي في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ولا أربعة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قول اليوم أسافر، غدًا أ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َتَح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أهلها وما حولها كفار محاربون له، وهي أعظم مدينة فتحها، وبفتحها ذلت الأع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ت العرب، وسري السرايا إلى النواحي ينتظر قدو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ه الأمور مم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نقضي في أربعة أيام، فعلم أنه أقام لأمور يعلم أنها لا تنقضي في أرب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ت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ن جعل للمقام حدًا من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ثلاثة، وإما أرب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عشرة، وإما اثني عشر، وإما خمسة عشر، فإنه قال قولا لا دليل عليه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، وهي تقديرات متق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ضمنت هذه الأقوال تقسيم الناس إ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سافر، وإلى مقيم مستوطن، وهو الذي ينوي المقام في المكان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نعقد به الجمعة وتجب عليه، وهذا يجب عليه إتمام الصلاة بلا نزاع، فإنه الم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بل لل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مقيم غير مستوطن أوجبوا عليه إتمام الصلاة و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بوا عليه الجمعة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عقد به الجمعة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نعقد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تو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قسيم ـ وهو تقسيم المقيم إلى مستوطن وغير مستوطن ـ تقسي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يه من جهة الشرع، ولا دليل على أنها تجب على من لا تنعقد به، بل من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نعقدت به، وهذا إنما قالوه لما أثبتوا مقيمًا يجب عليه الإتمام و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جدوه غير مستوطن، فلم يم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قد به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مع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قد بالمستوطن، لكن إيجاب الجمعة على هذا، وإيجاب الصيام والإتمام على هذا،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دليل عليه، بل هو مخالف للشرع، فإن هذه ح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مكة في غزوة الفتح، وفي حجة الوداع، وحاله بتبوك، بل وهذه حال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يج الذين يقدمون مكة ليقضوا مناسكهم ثم ي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دم الرجل بمكة رابع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، وقد يقدم قبل ذلك بيوم أو أيام، وقد يقدم بعد ذلك، وهم كلهم مسافرون 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جمعة ولا إ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قدم صبح رابعة من ذي الحج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ركعتين، لكن من أين لهم أنه لو قدم صبح ثالثة وثانية كان يتم ويأمر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تم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قوله وعمله ما 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هذا حدًا فاصلاً بين المقيم والمسافر؛ لبينه للمسلمي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اللّهُ لِيُضِلَّ قَوْمًا بَعْدَ إِذْ هَد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ُبَيِّنَ لَهُم مَّا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ييز بين المقيم والمسافر بنية أيام معدودة يقيمها ليس هو أمرًا معلوم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ع ولا لغة ولا 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خص النبي صلى الله عليه وسلم للمهاجر أن يقيم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ضاء نسكه ثلاثًا، والقصر في هذا جائز عند الجماعة، وقد سماه إقامة، و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هاجر أن يقيمها، فلو أراد المهاجر أن يقيم أكثر من ذلك بعد قضاء النسك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، وليس في هذا ما يدل على أن هذه المدة فرق بين المسافر والمقيم بل الم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 أن يقيم بمكة أكثر من ثلاث بعد قضاء المن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ثلاث مقدار يرخص فيه فيما كان محظور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أة تؤمن بالله واليوم الآخر أن تحد على ميت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إلا على 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مسلم أن يهجر أخاه فو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المرأة بعده من الطلاق ثلاثًا، فإذا طلقها ثلاث مرات، حرمت عليه حتى تن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ًا غيره؛ لأن الطلاق في الأصل مكروه، فأبيح منه للحاجة ما تدعو إليه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ت عليه بعد ذلك إلى الغاية المذكورة، ثم المهاجر لو قدم مكة قبل الموسم بش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إلى الموسم، فإن كان لم يبح له إلا فيما يكون سفرًا، كانت إقامته إلى المو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ًا فتقصر في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نبي صلى الله عليه وسلم وأصحابه قدموا صبح رابعة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فلو أقاموا بمكة بعد قضاء النسك ثلاثًا، كان لهم ذلك، ولو أقاموا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، لم يجز لهم ذلك، وجاز لغيرهم أن يقيم أكثر من ذلك، وقد أقام المهاجر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ام الفتح قريبًا من عشرين يومًا بمكة ولم يكون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ين إقامة خرجوا بها عن السفر، ولا كانوا ممنوعين؛ لأنهم كانوا مقيمين لأجل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، وخرجوا منها إلى غزوة حنين؛ وهذا بخلاف من لا يقدم إلا للنسك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أكثر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هذا التحديد لا يتعلق بالقصر ولا بت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حدوا ذلك ب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احتج بإقامة المهاجر وجع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والخروج غير محس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بني ذلك على أن الأصل في كل من قدم المص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قيمًا يتم الصلاة، لكن ثبتت الأربعة بإقامة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ه، فإنه أقامها و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 غزوة الفتح وتبوك أنه لم يكن عزم على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؛ لأنه كان يريد عام الفتح غزو حنين، وهذا الدليل مبني على أنه من قدم المصر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 حد السفر، وهو ممنوع، بل هو مخالف للنص والإجماع و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اج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ليشتري سلعة أو يبيعها ويذهب، هو مسافر عن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شتري السلعة وي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ة أيام، ولا يحد الناس في ذلك 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إلى خمسة عش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اية ما قيل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لى ذلك فهو مقيم بالإجماع، وليس الأمر كما قالوه، وأحمد أمر بالإتمام في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بعة احتياطاً، واختلفت الرواية عنه إذا نوي إقامة إحدي وعشرين هل يت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‏؟‏ لتردد الاجتهاد في صلاة النبي صلى الله عليه وسلم يوم الرابع، فإن كا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جر بمبيته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طوي، فإنما صلى بمكة عشرين صلاة، وإن كان صلى الصبح بمك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ها إحدي وعشري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صلى الصبح يومئذ بذي طوي ودخ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ى، كذلك جاء مصرحًا به في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ز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أكثر من ذلك أتم، واحتج بأن النبي صلى الله عليه وسلم قدم لصبح رابع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اليوم الرابع والخامس والسادس والسابع وصلى الفجر بالأبطح يوم الثامن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الصلاة في هذه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على إقامتها، فإذا أجمع أن يقيم كما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، قصر، فإذا أجمع على أكثر من ذلك، 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م يقصر على ما زاد من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اختلفوا فيأخذ بالأح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خرج اليوم أخرج غدًا، أيقص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آخر، هذا لم يع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مد لم يذكر دليلاً على وجوب الإتمام، إنما أخذ بالاحتياط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ضي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معارض بقول من يوجب القصر ويجعله عزيمة في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فضل بن دكين، حدثنا مسعر، عن حبيب بن أبي ثابت،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بن المسو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نا مع سعد بعَمّان ـ أو بعمان ـ شهرين فكان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ونصلى أربعًا، فذكرنا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علم،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ب، حدثنا حماد، عن أيوب، عن نافع أن ابن عمر أقام بأذربيجان ستة أشهر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، وقد حال الثلج بينه وبين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ج الذي يتفق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يعلم أنه لا يذوب في أربعة أيام، فقد أجمع إقامة أكثر من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سلم بن إبراهيم، حدثنا هشام، حدثنا يحيي، عن حفص بن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نس بن مالك أقام بالشام سنتين يقص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ين، حدثنا هشام، حدثنا ابن شهاب، عن سا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مر إذا أقام بمكة،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إلا أن يصلى مع الإمام، وإن أقام شهرين، إلا أن يجمع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دم قبل الموسم بمدة طويلة، حتى أنه كان أحيانًا يحرم بالحج من هلال ذي الح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ان من 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يحل له المقام بعد قضاء نسكه أكثر من ثلاث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 لما مات أن يدفن بسرف، لكونها من الحل، حتى لا يدفن في الأرض التي 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يمان بن حرب، حدثنا حماد بن زيد، عن أيوب، عن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بن عمر يصلي بمكة إلا ركعتين إلا أن يرفع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قام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تي عشرة يصلي ركعتين وهو يريد الخروج، وهذا يبين أنه كان يصلي قبل الموسم ركع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نوي الإقامة إلى الموسم، وكان ابن عمر كثير الحج، وكان كثيرًا ما يأتي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موسم بمدة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ا اب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بَّاع، حدثنا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ي الفقير، عن عبد الرحمن بن ثابت بن ثوبان، عن أبيه، عن مكحول، عن ابن محير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أيوب الأنصاري وأبا صرمة الأنصاري وعقبة بن عامر شتوا بأرض الروم فص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وقاموه وأتموا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قبيصة، حدثنا سفيان، عن منص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وائ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سروق إلى السلسلة فقصر الصلاة، فأقام سنين يقصر حتى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ائشة، ما يحملك على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لم يكرهوا أن يصلي المسافر أربعًا ظنوا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عل ذلك، أو فعله بعض أصحابه على عهده فأق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وا أ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ركعتين وأربعًا بمنزل الصوم والفطر في رمضان ، وقد استفاضت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بأنهم كانوا يسافرون مع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الصائم،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تفق أهل العلم على صحته، وأما ما ذكروه من التربيع، فَحِسَب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هل العلم صحيحًا، وبذلك استدل الشافعي وبعض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ـ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تصدق الله بها عليكم فا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القصر في السفر بلا خوف صدقة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صد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م من الله أن ي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على أَنَّ له أَنْ يقصر في السفر بلا خوف ـ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ـ أ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فعل رسول الله صلى الله عليه وسلم أتم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رواه الدارقطني وغيره من حديث أبي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سعيد، عن عطاء بن أبي رباح،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في السفر ويتم، ويفطر وي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شاهد من حديث دَلْهَم بن صالح، والمغيرة بن زياد، وطلحة بن عمر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حديث دلهم من حديث عبيد الله بن م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دلهم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دي، عن عطاء، عن عائشة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مع النبي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إلى مكة أربعًا حتى ن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حديث المغيرة ـ وهو أشهرها ـ عن عطاء،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ان يقصر في السفر، و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حديث طلحة بن عمرو، عن عط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قد فعل رسول الله صلى الله عليه وسلم قد أتم وقصر، وص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و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عمر ابن ذر ـ كوفي، ثق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ئشة كانت تصلي في السفر المكتوبة أربع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ذلك بإسناد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كالموافق لرواية دَلْهَم بن صالح، وإن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دَلْهَم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رواه الثقة عن عطاء عن عائشة من أنها كانت ت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ًا، فهذا ثابت عن عائشة معروف عنها من رواية عروة وغيره عن عائشة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سنده هؤلاء الضعفاء، والثقاة وقفوه على عائشة، دل ذلك على ضعف المسند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ذلك شاهدًا ل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زم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ه المغيرة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وه غيره، وقد قال فيه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 كل حديث أسنده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من غير طريقه لكنه ضعيف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حنبل أن أباه سئل عن هذا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، وإن كان طائفة من أصحابه قد احتجوا به موافقة لمن احتج به ك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هذا حديث مكذوب على النبي صلى الله عليه وسلم، مع أن من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صر في السفر وتتم، ويفطر وت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ي أنها ه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تم وت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شبه بما روى عنها من غير هذا الوجه مع أنه كذب علي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هد قوي بإسناد صحيح، وروى من طريق الدارقطني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علاء بن زهير، عن عبد الرحمن بن الأسود،عن أبيه،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ت مع رسول الله صلى الله عليه وسلم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ي رمضان فأفط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صمت، وقصر وأتم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يا رسول الله، بابي أنت وأمي، أفط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مت وقصرت وأتمم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ي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يهقي من طريق آخر عن القاسم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العل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، عن عبد الرحمن بن الأسود، عن عائشة ـ لم يذكر 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 وهو إسناد حسن، وعبد الرحمن قد أدرك عائشة فدخل عليها وهو مراه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من وجه ثالث من حديث أبي بكر 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عباس الدوري، ثنا أبو نع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علاء بن زهير، ثنا عبد الرحمن بن الأسود،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عتمرت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ن المدينة إلى مكة، حتى إذا قدم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ي أنت وأمي، قصرت وأتممت، وأفطرت و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ي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ع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 أبو نعيم، عن عبد الرحمن،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عن أبيه في هذا الحديث فقد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نيسابوري إمام في الفقه والحديث، وكان له ع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اديث الفقهية وما فيها من اختلاف الألفاظ، وهو أقرب إلى طريقة 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التي لا تعصب فيها لقول أحد من الفقهاء مثل أئمة الحديث المشهورين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ح هذه الطريق، وكذلك 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المشهورة لم يروه أحد منهم إلا النسائي،ولفظ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عتمرت مع رسول الله صلى الله عليه وسلم من المدينة إلى مكة،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بابي أنت وأمي قصرت، وأتممت، وأفطرت، و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ي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عاب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من قد يقصد نصر قول شخص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طق له من الأدلة ما لو خلا عن ذلك القصد لم يتكلفه ولحكم ببطل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ما قاله أبو بكر، وهو أن هذا الحديث ليس بمتصل، و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دخل على عائشة وهو صبي ولم يضبط ما ق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 أبو محمد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تفرد به العلاء بن زهير الأزدي لم يروه غيره،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ًا؛ فإنه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خرجت مع رسول الله صلى الله عليه وسلم في عم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باتفاق أهل العلم أن رسول الله صلى الله عليه وسلم لم يعت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قط، ولا خرج من المدينة في عمرة في رمضان، بل ولا خرج إلى مكة في رمضان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ام الفتح، فإنه كان ـ حينئذ ـ مسافرًا في رمضان، وفتح مكة في شهر رمض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باتفاق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سفر كان أصحابه منهم الصائم ومنهم المفطر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صلي بهم إلا ركعتين، ولا نقل أحد من أصحابه عنه أنه صلى في السفر أرب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متقدم خطأ كما سنبينه ـ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 فتح مكة لم يعتمر، بل ثبت بالنقول المستفيضة التي اتفق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به أنه إنما اعتمر بعد الهجرة أربع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ثلاث في ذي القع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ة مع حجته عمرة الحديبية لما صده المشركون فحل بالحديبية بالإحصار ول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، وكانت 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عتمر في العام القابل عمرة القضية، وكانت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ـ أيضًا، ثم لما قسم غنائم حنين بالجِعْرَانة اعتمر من الجِعْرَانة،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ه في ذي القعدة ـ أيضًا، والرابعة مع حجته، ولم يعتمر بعد حجه لا هو ول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حج معه إلا عائشة لما كانت قد حاضت وأمرها أن تهل بالحج، ثم أعمرها مع أخ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من الت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ل ـ لما بني هناك من المساجد مساجد عائش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ر أحد من الصحابة على عهد النبي صلى الله عليه وسلم، لا قبل الفتح ول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من مكة إل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مما تواترت به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اعتمر أربع عمر كلهن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إلا التي مع 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من الحديبية في ذي القعدة، وعمرة من العام الم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قعدة، وعمرة من الجِعْرَانة في ذي القعدة حيث قسم غنائم حنين، وعمر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فظ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الحديبية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عدة حيث صده المشركون، وعمرة في العام المقبل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عدة حيث صالحهم، و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 من الجِعْرَانة حيث قسم غنائم حنين، وعمرة مع ح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ذي القعدة قبل أن يحج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فظ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التي أتمها، وهي عمرة القضية والجِعْرَ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بية ف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مامها، بل كان محصرًا لما صده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نزل الله آية الحصار باتفا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قد ثبت في الصحيح عن عائشة لما 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عتمر في رجب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له لأبي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لا وهو معه، وما اعتمر في رجب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مر رسول الله صلى الله عليه وسلم إلا في ذي القعدة، وك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رواهم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داود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ي ذي القعدة، وعمرة 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 كان ثاب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فلعله ابتداء سفره كان في شوال، ولم تقل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عتمر في رمضان، ف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طأ 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بالأحاديث الصحيحة أنه لم يعتمر إلا في ذي القعدة، 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أنه لم يسافر من المدينة إلى مكة ودخلها إلا ثلا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القضي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الفتح، ثم حجة الوداع، وهذا مما لا يتنازع فيه أهل العلم بالحديث وال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وال رسول الله صلى الله عليه وسلم، ولم يسافر في رمضان إلى مكة إلا غزوة الفتح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ل من هذين دليلاً قاطعًا على أن هذا الحديث الذي فيه أنها اعتمرت 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،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مت وصم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طأ 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قطعًا أنه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من علم حاله أن يرويه عن النبي صلى الله عليه وسلم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ى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ًا وهو يري أنه كذب، فهو أحد الكاذ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حدث من العلماء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ون هذا فلم يعلموا أنه كذب، لم ي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ف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، وسائر الحديث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جميع طرقه تدل على أن ذلك كان في رمضان؛ ل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ت وصمت، وقصرت وأتمم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ي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فر في غير رمضان، فلا يذكر فيه مثل هذا لأنه 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فيه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روى البيهقي وغيره بالإسناد الثابت عن الشعبي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 الصلاة ركعتين ركعتين إلا المغرب ففرضت ثلاثًا، ف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إذا سافر صلى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، وإذا أقام زاد مع كل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إلا المغرب؛ لأنها وتر النهار، والصبح لأنها تطول فيها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أنه كان إذا سافر صلى الصلاة ا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،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تارة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ًا، لأخبرت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ناقض تلك الرواية المكذوبة على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عائشة كانت حديثة السن على عه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مات وعمرها أقل من عشرين سنة، فإنه لم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المدينة كان لها تسع سنين، وإنما أقام بالمدينة عشرًا، فإذا كان قد بني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هجرة كان عمرها قريبًا من عشرين، ولو قدر أنه بني بها بعد ذلك لكان عمر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ـ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كانت كبيرة فهي إنما تتعلم الإسلام وشرائعه م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كيف يتصور أن تصوم وتصلي معه في السفر خلاف ما يفعله هو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سائر أزواجه ولا تخبره بذلك حتى تصل إلى مكة ‏؟‏ هل يظن مثل هذا ب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مؤمنين‏؟‏ وما بالها فعلت هذا في هذه السفرة دون سائر أسفارها معه‏؟‏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ب نفسها بخلافه من غير استئذانه‏؟‏ وقد ثبت عنها في الصحيحين بالأسانيد ال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أهل العلم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الله الصلاة حين فرضها ركعتين ، ثم أتم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 وأقرت صلاة السفر على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رواية الزهري، عن عروة، عن عائش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أصحابه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واية صالح ابن كَيسان، عن عروة،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ربيعة، ومن رواية الشعبي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تفق أهل العلم بالحديث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ثابت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قدم مع رسول الله صلى الله عليه وسلم على أن ت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قبل أن تستأذنه، وهي تراه والمسلمين معه لا يصلون إلا ركعت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، فهي لما أتمت الصلاة بعد موت النبي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ج بأنها فعلت ذلك على عهد النبي صلى الله عليه وسلم، ولا ذكر ذلك أخبر الناس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ابن أختها، بل اعتذرت بعذر من جهة الاجتهاد، كما رواه النيسابوري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بالأسانيد الثابتة عن وهب 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شعبة، عن هشام بن عروة، عن أ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تصلي في السفر أربعًا،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ليت ركعتين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تي، إنه لا يشق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حديث الثابت عن صالح بن كَيس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روة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ـه عـ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ـلاة حين فرضت كانت ركعتين في الحضر والسفر، فأقر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على ركعتين، وأتمت في الحضر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بها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روة أخبرني أن عائشة تصلي أربع ركعات في السف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روة يومًا عند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خبرتني عن عائشة‏؟‏ فحدث بما حدث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حدثتني أنها كانت تصلي أربعًا في السف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ان بن عيينة، عن الزهري، عن عروة،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فرض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ركعتين، فزيد في صلاة الحضر وأقرت صلاة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عائشة كانت تتم ا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أولت كما تأو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روة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أنها اعتذرت عن إتمامها ب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ق على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أول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 عثمان، فدل ذلك على أن إتمامها كان بتأويل من اجته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د حسن لها الإتمام أو كان هو قد أتم، لكانت قد فعلت ذلك اتب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ة رسول الله صلى الله عليه وسلم، وكذلك عثمان، ولم يكن ذلك مما يت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ذا الحديث أقوي ما اعتمد عليه من الحديث من قال بالإت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، وقد عرف أنه باطل، فكيف بما هو أبطل منه، وهو كو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م في السفر ويقصر‏؟‏ وهذا خلاف المعلوم بالتواتر من سنته التي اتفق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نقلاً عنه وتبليغًا إلى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ل عنه قط أحد من أصحابه أنه ص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أربعًا، بل تواترت الأحاديث عنهم أنه كان يصلي في السفر ركعتين هو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يرويه زيد العمي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 صلى الله عليه وسلم كنا ن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ا الصائم، ومنا المفطر، و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، ومنا الم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ب الصائم على المفطر، ولا المتم على الم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ريب، وزيد العمي ممن اتفق العلماء على أنه متروك، والثابت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 أنهم في السفر مع النبي صلى الله عليه وسلم لم يكونوا 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دي، بل كانوا يصلون بصلاته، بخلاف الصوم فإن الإنسان قد يصوم وقد يفطر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الكذب، وإن كان البيهقي روى هذا، فهذا مما أنكر عليه، ورآه أهل الع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ي الآثار التي لمخالفيه كما يستوفي الآثار التي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حتج بآثار لو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خالفوه، لأظهر ضعفها وقدح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وقعه في هذا ـ مع علمه ودينه ـ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 أمثاله ممن يريد أن يجعل آثار النبي صلى الله عليه وسلم موافقة لقو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دو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لك هذه السبيل، دحضت حججه، وظهر عليه نوع من التعصب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كما يفعل ذلك من يجمع الآثار ويتأولها في كثير من المواضع بتأويلات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ها لتوافق القول الذي ينصره، كما يفعله صاحب شرح الآثار أبو جعفر، مع أنه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ثار أكثر مما يروى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بيهقي ينقي الآثار ويميز بين صحي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يمها أكثر من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صلى الله عليه وسلم كان يقصر وي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وم،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صحف، وإنم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صر وت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الت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طر وت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، ليكون معني هذا الحديث معني الحديث الآخر الذي إسناده أ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عروف عن عبد الرحمن بن الأسود، لكنه لم يحفظ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ق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عن عطاء، فغلط على عطاء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ثابت عن عطاء أن عائشة كانت ت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ا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عند عائش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سنة، لكانت تحتج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ذلك معروفًا من فعله لم تكن عائشة أعلم بذلك 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الذين كانوا يصلون خلفه دائمًا في السفر، فإن هذا ليس مما تكون عائشة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غيرها من الرجال، كقيامه بالليل واغتساله من الإكسال، فضلاً عن أن تكون مخت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، بل أمور السفر أصحابه أعلم بحاله فيها من عائشة؛ لأنها لم تكن تخرج 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سفاره ؛ فإنه قد ثبت في الصحيح عنها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أراد سفرًا أقرع بين نسائه فأيهن خرج سهمها خرج به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فر بها أحيانًا، وكانت تكون مخدرة في خدرها، وقد ثبت عنه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ا شريح بن هانئ عن المسح على الخفين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عليا؛ فإنه كان يسافر م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المسح على الخفين أمر قد يفعل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زله في الحضر فتراه دون الرجال، بخلاف الصلاة المكتوبة ف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م يكن يصليها في الحضر ولا في السفر إلا إمامًا بأصحابه،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عذر من مرض أو غيبة لحاجة ، كما غاب يوم ذهب ليصلح بين أهل 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 في السفر للطهارة فقدموا عبد الرحمن بن عوف فصلى بهم الصبح، ولما حض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سن ذلك وص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إتمام إنما كان والرجال يصلون خلفه فهذا مما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قطعًا، وهو مما تتوفر الهمم والدواعي على نقله؛ فإن ذلك مخالف لعاد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أسفاره، فلو فعله أحيانًا لتوفرت هممهم ودواعيهم على نقله، كما نقل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على الخفين لما فعله، وإن كان الغالب عليه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نقلوا عنه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صلاتين أحيانًا، وإن كان الغالب عليه أن يصلي كل صلاة في وقتها الخاص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سنته أظهر من مخالفة بعض الوقت لبعض، فإن الناس لا يشعرون بمرور الأوقا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ون بما يشاهدونه من اختلاف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أمر يري بالعين لا يحتاج إلى ت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ال، بخلاف خروج وقت الظهر وخروج وقت المغرب فإنه يحتاج إلى 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هب طائفة من العلماء إلى أن جمعه إنما كان في غير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دلفة بأن يقدم الثانية ويؤخر الأولي إلى آخر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نه كان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ما يقع فيه شبهة؛ بخلاف الصلاة أربعًا لو فعل ذلك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 يكن يقع فيه شبهة ولا نزاع، بل كان ينقله المسلمون، ومن جوز عليه أن ي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أربعًا ـ ولا ينقله أحد من الصحابة، ولا يعرف قط إلا من رواية واحد مضعَّ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آخر، عن عائشة، والروايات الثابتة عن عائشة لا توافقه بل تخالفه ـ فإنه لو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إسناد من هذا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صلى الفجر مرة أربعًا، 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ينبغي أن يصدق بكل الأخبار التي من هذا الجنس التي ينفر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ما تتوفر الهمم والدواعي على نقله، ويعلم أنه لو كان حقًا، لكان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ف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ضعف مثل أن ينقل عنه أنه قال لأهل مكة بعرفة ومزد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صلاتكم فإنا قوم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نقل ذلك عن عمر، ولا ينقل إلا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مع العلم بأن ذلك لو كان حقًا، لكان مما تتوفر الهمم والدواعي على 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ثل ما روى أبو داود الطيا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سلمة، ع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، عن أبي نض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سائل عمران بن الحصين عن صلا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سف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فتي يسألني عن صلا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سفر فاحفظوهن عني، ما سافرت مع رسول الله صلى الله عليه وسلم س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، إلا صلى ركعتين حتى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ت مع رسول الله صلى الله عليه وسلم حن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 فكان ي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ججت معه واعتمرت، فصلى ركعتين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صلاتكم، فإنا قوم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ججت مع أبي بكر واعتمرت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ركعتين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، أتموا صلاتكم فإنا قوم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ججت مع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رت فصلى ركعت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صلاتكم فإنا قوم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ججت مع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رت، فصلى ركعتين ركعتين، ثم إن عثمان 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ذكره في هذا الحديث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م يصل في السفر قط إلا ركعتين، هو مما اتفقت عليه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ميع الصحابة إنما نقلوا عن النبي صلى الله عليه وسلم أنه ص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 أتموا صلاتكم فإنا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مما قاله بمكة عام الفتح، لم يقله في حجته، وإنما هذا غلط وقع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هذا الحديث إبراهيم بن حميد، عن حماد بإسناده، رواه البيه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افر رسول الله صلى الله عليه وسلم سفرًا إلا صل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، قوموا فصلوا ركعتين فإنا قوم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ا ا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ي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ركعتين وأتي الجِعْرَانة، فاعتمر منها، وحججت مع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رت، فكان ي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جت مع عمر بن الخطاب، فكان ي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قوله إلا عام الفتح، قبل غزوة حنين والطائف، ولم يذكر ذلك عن أبي بكر و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داود في سننه صريحًا من حديث ابن 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ى بن زيد،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رة، عن عمران بن حص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ت مع النبي صلى الله عليه وسلم وشهدت معه الفت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مكة ثماني عشرة ليلة يصلي ركعت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بلد صلوا أربعًا ف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كان في غزوة الفتح في نفس مكة، لم يكن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عن عمر أنه صلى بأهل مكة في الحج ركعتين، ثم قال عمر بعد ما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يا أهل مكة، فإنا قوم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مما ي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لم ينقله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صحابة، لا ممن نقل صلاته، ولا ممن نقل نسكه وحجه مع توفر الهمم والدو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قله، مع أن أئمة فقهاء الحرمين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كيين يقصرو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 ومزدلفة و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كون كان معروفًا عندهم عن النبي صلى الله عليه وسلم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أم كانوا جهالاً بمثل هذا الأمر الذي يشيع ولا يجهله أحد ممن حج م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؟‏ وفي الصحيحين عن حارثة بن خزاع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منى أكثر ما كنا وآمنه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رثة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عي،وخزاعة منز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بد الله بن زي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عثمان بمنى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، فقيل ذلك لعبد الله بن مسعود، فاسترج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منى ركعتين، وصليت مع أبي بكر بمنى ركعتين، وصليت مع عمر بمنى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 حظي من أربع ركعات ركعتين متقب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تمام عثمان ـ رضي الله عنه ـ قد قيل إنه كان؛ لأنه تأهل بم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قيمًا، وفي المسند عن عبد الرحمن بن أبي ذ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ثمان صلى بمنى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، فأنكر الناس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، إني تأهلت بمكة منذ قدمت ،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أهل في بلد فليصل صلاة مقيم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ويقصر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ـه يقصر كما فعل النبي صلى الله عليه وسلم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أن يقيم بها أكثر من ذاك، فإن عثمان كان من المهاجرين، وكان المقام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ً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رخص للمهاجر أن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بعد قضاء نسكه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ثمان إذا اعتمر يأمر براحلته، فتهيأ له في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ا عقب العمرة، لئلا يقيم بمكة، فكي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أنه يعتقد أنه صار مستوط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عل التأهل إقامة لا استيطانًا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ام بمكة ثلاثة أيام، فإنه يقصر، كما فعل النبي صلى الله عليه وسلم،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أن يقيم بها أكثر من ذلك، لكن قد يكون نفس التأهل مانعًا من القصر، وهذ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ل مكة كانوا يقصرون خلف النبي صلى الله عليه وسلم وخل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أمراء بعد عثمان من بني أمية كانوا يتمون اقتداء ب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ذره مختصًا به، لم يفعل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شي أن الأعراب يظنون أ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، وهذا ـ أيضًا ـ ضعيف؛ فإن الأعراب كانوا في زم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هل منهم في زمن عثمان، ولم يتم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م يرون صلاة المسلمين في المقام أربع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ظنهم أن السنة في صلاة المسافر أربع خطأ منهم، فلا يس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السنة ليحصل بالمخالفة ما هو بمثل ذلك، وعروة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ائشة تأول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 عثمان، وعائشة أخبرت أن الإتمام لا يش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ذلك كما رآه من رآه لأجل شقة السفر، ورأوا أن الدني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سعت عليهم لم يحصل لهم من المشقة ما كان يحصل على من كان صلى أربعًا، كما قد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من نهيه عن المتعة التي هي الفسخ، أن ذلك كان لأجل حاجتهم ـ إذ ذاك ـ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تعة، فتلك الحاجة قد ز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رَحِم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نستعين وصلى الله على سيدنا محمد وآله وصحبه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مد بن عبد الحليم بن عبد السلام بن تيمية إلى من يص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من المؤمنين والمسلمين من أهل البحرين، وغيرهم عامة، ولأهل العلم 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م 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ني أحمد إليكم الله الذي لا إله إلا هو، وهو للحمد أ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أله أن يصلي على خيرته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بد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تم أنبيائه، الذي بعثه بالبينات والهدي، ودين الحق ليظهره على الدين كله، و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شهيدًا، صلى الله عليه وعلى آله وسلم تسليم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ن وفدًا قدموا من نحو أرضكم، فأخبرونا بنحو مما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ع عن أهل ناحيتكم من الاعتصام بالسنة والجماعة، والتزام شريعة الله التي شر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سان رسوله، ومجانبة ما عليه كثير من الأعراب من الجاهلية التي كانوا علي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؛ من سفك بعضهم دماء بعض، ونهب أموالهم، وقطيعة الأرحام، والانسلال عن ر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توريث الذكور دون الإناث، وإسبال الثياب، والتعزي بعزاء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بني فلان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صب للقبيلة بالباطل، وترك ما ف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نكاح من العدة ونحوها، ثم ما زينه الشيطان لفريق منهم من الأهواء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نوا بها عقائد السابقين الأولىن من المهاجرين والأنصار، وخالفوا شريعة الل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ستغفار للأولين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جَاؤُو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هِمْ يَقُولُونَ رَبَّنَا اغْفِرْ لَنَا وَلِإِخْوَانِن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َقُونَا بِالْإِيمَانِ وَلَا تَجْعَلْ فِي قُلُوبِنَا غِلًّا لّ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رَبَّنَا إِنَّكَ رَؤُوف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وا في أصحاب رسول الله صلى الله عليه وسلم بالوقيعة التي لا تصدر ممن و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مد لله الذي عافـانا وإيـاكم مما ابتلي به كثيرًا من خل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ـلنا على كثير ممـن خلـق تفضيلا، ونسأل الله العظيم المنان بديع السموات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مم علينا وعليكم نعمته ويوفقنا وإياكم لما يحب ويرضاه من القول والع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نا من التابعين بإحسان للسابقين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ب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ل البحرين ما زالوا من عه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هل إسلام وفضل، قد قدم وفدهم من عبد القيس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وفيهم الأشج ـ فقال له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ف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خزايا ولا ندا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 بيننا وبين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من كفار مضر، وإن لا نصل إليك إلا في شهر حرام، فمرنا بأمر فصل نعمل به ون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وراء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م بالإيمان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 الإيمان ب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، وأن محمدًا رسول الله، وإقام الصلاة، وإيتاء الزك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م رمضان، وأن تؤدوا خمس ما غنم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قد فرض الحج إذ ذاك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ش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ك لخلقين يحبهم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م، والأن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قتُ بهما أو خلقين جُبِلتُ عليه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ين جبلتَ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جبلني على خلقين يحبهم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أقاموا الجمعة بأرضهم، فأول جمعة جمعت في الإسلام ـ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المدينة ـ جمعة بجُؤَاثي قرية من قرى الب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ثبتوا على الإسلام لما توف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د من ارتد من العرب، وقاتل بهم أميرهم العلاء بن الحضرمي ـ الرجل الصالح ـ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ة، ولهم في السيرة أخبار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ـ سبحانه وتعالى ـ يوفق آخرهم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 له أولهم، إنه ولي ذلك والقا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دثنا بعض الوف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جمعون ببعض أرضكم،ثم إن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أفتاهم بترك الجمعة، فسألناه عن صفة المك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مسجد مبني بم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له أقوام كثيرون، مقيمون مستوطنون لا يظعنون عن المكان، شتاء ولا صيفًا،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هم أحد بقهر، بل هم وآباؤهم وأجدادهم مستوطنون بهذا المكان، كاستيطان سائ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، لكن بيوتهم ليست مبنية بمدر، إنما هي مبنية بجريد النخل،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وا ـ رحمكم الله ـ أن مثل هذه الصورة تقام فيها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وم كانوا مستوطنين ببناء متقارب لا يظعنون عنه شتاء ولا صيفًا، تقا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، إذ كان مبنيا بما جرت به عادتهم؛ من مدر، وخشب، أو قصب، أو جريد، أو سع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زاء البناء ومادته لا تأثير لها في ذلك، إنما الأصل 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طنين ليسوا كأهل الخيام والحلل الذين ينتجعون في الغالب مواقع القطر، ويتنق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قاع، وينقلون بيوتهم معهم إذا انتق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صة أرضكم احتج الجمهور على أبي حنيفة ـ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ي القرى ـ بالحديث المأثور عن ابن عباس ـ رضي الله عنهما ـ أن أول 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في الإسلام بعد جمعة المدينة جمعة بالبحرين بقري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ؤاثي من ق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أبا هريرة ـ رضي الله عنه ـ وكان عامل عمر ـ رضي الله ع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ين فكتب إلى أمير المؤمنين عمر يستأذنه في إقامة الجمعة بقري البحرين،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الجمعة حيث ك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ذين قالو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معة لا تقام، قد تقلدوا قول من 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لا تقام في القري، أو اعتقدوا أن معني قول الفقهاء في الكتب المخت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قام بقرية مبنية بناء متصلاً أو متقاربًا، بحيث يشمله اسم واحد، فاعتق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ناء لا يكون إلا بالمدر من طين أو كلس أو حجارة أو لبن، وهذا غلط منهم،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العلماء على أن البناء إنما يعتبر بما جرت به عادة أولئك المستوطنين، من 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ب أو خشب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،فالعلماء الأئمة إنما فرقوا بين الأعراب أهل العمد،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مين، بأن أولئك يتنقلون ولا يستوطنون بقعة،بخلاف المستوط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يبنون لهم بيوتًا من قصب،والنبي صلى الله عليه وسلم سقف مسجده بج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خل،حتى كان يكف المس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ل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لو بنينا 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ون بناء مشيدًا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ريش كعريش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على مسألتكم بعينها ـ وهي البيوت المصنوعة من جريد أو سعف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 من العلماء، منهم أصحاب الإمام أحمد كالقاضي أبي يعلى، وأبي الحسن الآم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قيل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ذكروا أن كل بيوت مبنية من آجر أو طين أو حجارة أو خ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صب أو جريد أو سعف، فإنه تقام عندهم الجمعة، وكذلك ذكرها غير واحد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ـ رضي الله عنهم ـ من الخراسانيين، ك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ظن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ين ـ أيضًا ـ أن بيوت السعف تقام فيها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هؤلاء الماورد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أن بيوت القصب والج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ام فيها الجمعة، بل تقام في بيوت الخشب الوث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رق ضعيف، مخالف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جمهور والقياس، ولما دلت عليه الآثار وكلام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ا هريرة 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ـ رضي الله عنهما ـ يسأله عن الجمعة ـ وهو بالبحرين ـ فكتب إلي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َمِّعوا حيثما ك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إمام أحمد إلى حديث عم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نافع أن ابن عمر ـ رضي الله عنهما ـ كان يمر بالمياه ال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المدينة وهم يجمعون في تلك المنازل، فلا ينكر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مر يأم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ين بالتجميع حيث استوطنوا، مع العلم بأن بعض البيوت تكون من جريد، ولم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مخصو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بن عمر أقر أهل المنازل التي بين مكة والمدينة على التجم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ا لم تكن من مدر، وإنما هي إما من جريد أو س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بادية جمعة؛ لأنهم ينتق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وطها بالانتقال، فكل من كان مستوطنًا لا ينتقل باختياره فهو من أهل القري، و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هؤلاء وبين أهل الخيام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ئك في العادة الغالبة لا يستوطنون مكانا بعين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طن فريق منهم مكانًا، فهم في مظنة الانتقال عنه، بخلاف هؤلاء المستوطن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رثون، ويزدرعون، ولا ينتق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ما ينتقل أهل أبنية المدر؛ إما لحاجة تع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د غالبة تنقلهم، كما تفعله الملوك مع الفلا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يوت أهل الخيام ينقلونها معهم إذا انتقلوا، فصار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 لا من العقار، بخلاف الخشب والقصب والجريد، فإن أصحابها لا ينقلونها ليب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ا في المكان الذي ينتقلون إليه، وإنما يبن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كان بما هو قريب منه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موضع استقصاء الأدلة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ـ إقامة الجمعة بالقر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ابتدأت من ناحيتكم، فلا تقطعوا هذه الشريعة من أرض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يجمع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مع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علموا ـ رحمكم الله وجمع لنا ولكم خـير الدنيا والآخـرة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عث محمدًا صلى الله عليه وسلم بالحـق، وأنزل عليه الكتاب، وكان قد بع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أهواء متفرقة، وقلوب متشتتة، وآراء متباينة، فجمع به الشمل، وألف ب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، وعصم به من كيد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ـ سبحانه وتعالى ـ بين أن هذا الأصل ـ وهو الجماعة ـ ع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ـ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اتَّقُواْ اللّهَ حَقَّ تُقَا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مُوتُنَّ إِلاَّ وَأَنتُم مُّسْلِمُونَ وَاعْتَصِمُواْ بِحَبْ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وَلاَ تَفَرَّقُواْ وَاذْكُرُواْ نِعْمَةَ اللّهِ عليكُمْ إِذْ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دَاء فَأَلَّفَ بَيْنَ قُلُوبِكُمْ فَأَصْبَحْتُم بِنِعْمَتِهِ إِخْو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نتُمْ عَلَىَ شَفَا حُفْرَةٍ مِّنَ النَّارِ فَأَنقَذَكُم مِّنْهَا 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يِّنُ اللّهُ لَكُمْ آيَاتِهِ لَعَلَّكُمْ تَهْتَدُونَ وَلْتَكُن مّ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ٌ يَدْعُونَ إِلَى الْخَيْرِ وَيَأْمُرُونَ بِالْمَعْرُوفِ وَيَنْهَوْن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كَرِ وَأُوْلَـئِكَ هُمُ الْمُفْلِحُونَ وَلاَ تَكُونُواْ ك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َرَّقُواْ وَاخْتَلَفُواْ مِن بَعْدِ مَا جَاءهُمُ الْبَيِّنَاتُ وَأُوْ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عَذَابٌ عَظِيمٌ يَوْمَ تَبْيَضُّ وُجُوهٌ وَتَسْوَدُّ وُجُوهٌ فَأ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سْوَدَّتْ وُجُوهُهُمْ أَكْفَرْتُم بَعْدَ إِيمَانِكُمْ فَذُو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ذَابَ بِمَا كُنْتُمْ تَكْفُرُونَ وَأَمَّا الَّذِينَ ابْيَضَّتْ وُجُوه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فِي رَحْمَةِ اللّهِ هُمْ فِيهَا 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ـ رضي الله ع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ض وجوه أهل السنة، وتسود وجو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وا ـ رحمكم الله ـ كيف دعا الله إلى الجماعة، و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آي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َّقُواْ دِينَهُمْ وَكَانُواْ شِيَعًا لَّسْتَ مِنْ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أ نبي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فرقوا دينهم وكانوا شيعًا، كما نهانا عن التفرق، والاختلاف،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َّذِينَ تَفَرَّقُواْ وَاخْتَلَفُواْ مِن بَعْدِ مَا جَاء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ِّنَا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 النبي صلى الله عليه وسلم من المجادلة ما يفضي إلى 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رق، فخرج على قوم من أصحابه وهم يتجادلون في القدر، فكأنما فقئ في وجهه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هذا أمرتم‏؟‏ أم إلى هذا دعيتم‏؟‏ أن تضربوا كتاب الله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، إنما هلك من كان قبلكم بهذا، ضربوا كتاب الله بعضه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ـ رضي الله ع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غبط نفسي كما غبطتها، ألا أكون في ذلك المجلس،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أبو داود في سننه، وغيره، وأصله في الصحيحين، والحديث المشهور ع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السنن وغيرها أنه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رق أمت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وسبعين فرق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في النار إل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ى مثل ما أنا عليه اليوم و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له على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 الفرقة الناجية ب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مسكون بسنته، وأنهم هم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علماء من الصحابة والتابعين ومن بعدهم إذا تناز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تبعوا أمر الله تعالى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نَازَعْت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فَرُدُّوهُ إِلَى اللّهِ وَالرَّسُولِ إِن كُنتُمْ تُؤْمِنُو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يوْمِ الآخِرِ ذَلِكَ خَيْرٌ وَأَحْسَنُ تَأ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تناظرون في المسألة مناظرة مشاورة ومناصحة، وربما اختلف ق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علمية والعملية، مع بقاء الألفة والعصمة، وأخو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ن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مستبين، والسنة المستفيضة، أو ما أجمع عليه سلف الأمة خلافًا لا يعذر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عامل بما يعامل به أهل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ئشة أم المؤمنين ـ رضي الله عنها ـ قد خالفت ابن عباس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ي أن محمدًا صلى الله عليه وسلم رأي ربه،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عم أن محمدًا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فقد أعظم على الله ـ تعالى ـ الف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أمة على قول ابن عباس، مع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دعون المانعين الذين وافقوا أم المؤمنين ـ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نك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أموات يسمعون دعاء الحي، لما 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م بأسمع لما أقو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أن ما قلت لهم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لا ريب أن الموتي يسمعون خفق النعال، ك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 رجل يمر بقبر الرجل كان يعر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يسلم عليه، إلا رد الله عليه روحه حتى ي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إلى غير ذلك م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مؤمنين تأولت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عاوية نقل عنه في أمر المعراج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بروح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على خلاف معاوية ـ رضي الله عنه ـ ومث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ختلاف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كثر من أن ينضبط، ولو كا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مسلمان في شيء تهاجرا لم يبق بين المسلمين عصمة ولا أخوة، ولقد كان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ـ رضي الله عنهما ـ سيدا المسلمين يتنازعان في أشياء لا يقصدان إلا الخير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 لأصحابه يوم بني قري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ن أحد العص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ني قري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تهم العصر في الطريق، 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صلي إلا في بني قريظ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تهم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منا تأخير الصلاة، فصلوا في الطريق، فلم ي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من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، من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، و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حكام فما 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ن الأصول المهمة، فهو ملحق ب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أفضل من درجة الصي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، والصدقة، والأمر بالمعروف، والنهي عن المنك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ذات البين، فإن فساد ذات البين هي الحالقة، ل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، ولكن تحلق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من حديث الزبير بن العوام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مسلم أن يهجر أخاه فوق ثلاث، يلتق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د هذا، ويصد هذا، وخيرهما الذي يبدأ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صح عنه أنه هجر كعب بن مالك، وصاحبيه ـ رضي الله عنهم ـ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فوا عن غزوة تبوك، وظهرت معصيتهم، وخيف عليهم النفاق، فهجرهم وأم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جرهم، حتى أمرهم باعتزال أزواجهم من غير طلاق خمسين ليلة، إلى أن نزلت توبت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مر عمر ـ رضي الله عنه ـ المسلمين بهجر صَبِيغ بن عسل التمي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آه من الذين يتبعون ما تشابه من الكتاب، إلى أن مضي عليه حول، وتبين صد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، فأمر المسلمين بمراج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هذا ونحوه رأ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أن يهجروا من 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لامات الزيغ من المظهرين للبدع، الداعين إليها، والمظهرين للكبائر، ف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ستترًا بمعصية أو مسرًا لبدعة غير مكفرة، فإن هذا لا يهجر، وإنما يهجر الد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دعة؛ إذ الهجر نوع من العقوبة، وإنما يعاقب من أظهر المعصية قولا أو ع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أظهر لنا خيرًا، فإنا نقبل علانيته، ونَكِل سريرته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فإن غايته أن يكون بمنزلة المنافقين الذين 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علانيتهم، ويكل سرائرهم إلى الله، لما جاؤوا إليه عام تبوك يحلفون ويعتذ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إمام أحمد وأكثر من قبله وبعده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لا يقبلون رواية الداعي إلى بدعة، ولا يجالسونه، بخلاف الساكت، وقد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صحيح عن جماعات ممن رمي ببدعة من الساكتين، ولم يخرجوا عن الدعا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وجب هذا الكلام، أن وفدكم حدثونا بأشياء من الفرقة و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م، حتى ذك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 آل إلى قريب المقاتلة، فلا حول ولا قوة إلا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هو المسؤول أن يؤلف بين قلوبنا وقلوبكم، ويصلح ذات بين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هدينا سبل السلام، ويخرج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ظلمات إلى النور، ويجنبنا الفواحش ما ظه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طن، ويبارك لنا في أسماعنا وأبصارنا وأزواجنا وذرياتنا ما أبقانا، ويجع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رين لنعمه، مثنين بها عليه، قابليها، ويتممها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أن سبب ذلك الاختلاف في 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الكفار 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ظن أن الأمر يبلغ بهذه المسألة إلى هذا الحد، فالأمر في ذلك خفيف، 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ـال شيخ الإسلام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ناس في صلاة الجمعة والع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شترط لهما الإقام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في السفر‏؟‏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طهما جميعًا الإقامة، فلا يشرعان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ين، وهو مذهب أبي حنيفة ومالك وأحمد في أظهر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ذلك في الجمعة دون العيد، وهو قول 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ثان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 لا في هذا ولا هذا، كما يقوله من ي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ية، وهؤلاء عمدتهم مطلق الأمر، 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نُود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ه ليس في الشرع ما يوجب ال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فرقوا بين الجمعة والعي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إما نفل،وإما فرض 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،ولا يسقط به فرض آخر كما تسقط الظهر بالجمعة، والنوافل مشروعة للم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فر كصلاة الضحي وقيام الليل والسنن الرواتب، وكذلك فرض الكفاية ك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ـ بلا ريب ـ هو القول الأول، وهو أن ذلك ليس ب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فر، فإن رسول الله صلى الله عليه وسلم كان يسافر أسفارً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عمر سوي عمرة حجته، وحج حجة الوداع ومعه ألوف مؤلفة، وغزا أكثر من عشرين غز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عنه أحد قط أنه صلى في السفر لا جمعة ولا عيدًا، بل كان يصلي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في جميع أسفاره، ويوم الجمعة يصلي ركعتين كسائر الأيام، ولم ينقل عنه أحد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طب يوم الجمعة وهو مسافر قبل الصلاة لا وهو قائم على قدميه ولا على راح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يفعله في خطبة العيد، ولا على منبر كما كان يخطب يوم الجمعة،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ًا يخطب بهم في السفر خطبًا عارضة فينقلونها كما في حديث عبد الله بن عمرو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عنه قط أحد أنه خطب يوم الجمعة في السفر قبل الصلاة، بل ولا نقل عنه أح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 بالقراءة يوم الجمعة، ومعلوم أنه لو غيَّر العادة فجهر وخطب لنقلوا ذلك، و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 خطب بهم ثم نزل فصلى بهم ركعتين، ولم ينقل أحد أنه جهر، ولم تكن تلك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معة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و كانت للجمعة، لخطب في غير ذلك اليوم من أيام الجمع، وإن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لماء المسلمين قاطبة على أنه يخطب بعرفة وإن لم يك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بهذا النقل المتواتر أنها خطبة لأجل يوم عرفة، وإن لم يكن يوم جم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يوم الجمعة، وكذلك ـ أيضًا ـ لم يصل العيد بمني لا هو ولا أحد من خل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، فقد دخل مكة عام الفتح ودخلها في شهر رمضان فأدرك فيها عيد الفطر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بها يوم العيد صلاة العيد، ولم ينقل ذلك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هم لو كا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صلاة العيد بمكة مع كثرة المسلمين معه كانوا أكثر من عشرة آلاف، لكا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ا تتوفر الهمم والدواعي على نقله، وكذلك بدر كانت في شهر رمضان وأدرك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في السفر ولم يصل صلاة عيد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لم يكن أحد يصلي صلاة العيد بالمدينة إلا معه، ك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يصلون الجمعة إلا معه، وكان بالمدينة مساجد كثيرة لكل دار من دور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، ولهم إمام يصلي بهم، والأئمة يصلون بهم الصلوات الخمس، ولم يكونوا يصلون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معة ولا ع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عيد كان عندهم من جنس الجمعة لا من جنس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، ولا من جنس صلاة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صلاة العيد تطوع، ممنوع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لم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خصوصة بخصائص لا يشركها فيها غيرها، والسنة مضت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كلهم يجتمعون خلف النبي صلى الله عليه وسلم وخلفائه بعده، ولم يكو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تطوع يفعلون هذا، وكان يخرج بهم إلى الصحراء، ويكبر فيها، ويخطب بعدها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 في كل يوم عيد شريعة راتبة، والاستسقاء لم يختص بالصلاة بل كان مرة يست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اء فقط وهو في المدينة، ومرة يخرج إلى الصحراء ويستسقي بصلاة وبغير صلاة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العلماء من لم يعرف في الاستسقاء صلاة كأبي حنيفة، فلما كان الاستسقاء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صلاة ولا خطبة ولآحاد الناس، لم يلحق بالعيد الذي لا يكون إلا بصلاة وخط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ريعة راتبة ليس مشروعا لأمر عارض كالكسوف وا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على بن أبي طالب لما استخلف للناس من يصلي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عفاء في المسجد الجامع أمره أن يصلي أربع ركعات، كما أن من لم يصل الجمعة،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، ولم يكن الناس يعرفون قبل علي أن يصلي أحد العيد إلا مع الإمام في الصح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سنة رسول الله صلى الله عليه وسلم وخلفائه، لم يكن فيها صلاة عيد إ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، بطل أن يكون بمنزلة ما كانوا يفعلونه وحدانًا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النبي صلى الله عليه وسلم لم يشرعها للنساء بل أمره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ن يوم العيد، حتى أمر بإخراج الحيض،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لمرأة جلبا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بسها أختها من جل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وكيد لخروجهن يوم العيد مع 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لجم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وتهن خير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لأنه كان يمكنهن أن يص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يوم الجمعة كسائر الأيام، فيصلين ظهرًا، فلو كانت صلاة العيد مشروعة ل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، لأغني ذلك عن توكيد خروج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لو كان ذلك جائزا، لفعله النساء على عهده كما كن ي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ينقل أحد أن أحدا من النساء صلى العيد على عهده في البي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ال، بل كن يخرجن بأمره إلى المصلى، علم أن ذلك ليس من ش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علي بن أبي طالب ـ رضي الله عنه ـ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اء لا يمكنهم الخروج معك، فلو استخلفت من يصلي بهم‏؟‏ فاستخلف من صلى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احد يفعلها، لم يحتج إلى الاستخلاف الذي لم تمض به السنة ودل ما فعله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لى على الفرق بين القادر على الخروج إلى المصلي، والعاجز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، والنساء قادرات على الخروج فيخرجن ولا يصلين وحدهن، وكذلك م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ين في البلد، فإنه يمكنهم أن يصلوا مع الإمام فلا يصلون وحدهم بإمام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إنهم إذا لم يصلوها، صلوا وحدهم، وإذا كانوا في بيوتهم صلوا بإما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لون في الصحراء، وأما مـن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عيد مـريضا أو محبوسا وعادتـه يصلي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مكنـه الخروج، فهؤلاء بمنزلة الذين استخلف على مـن يصلي بهم، فيصلو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ادي، ويصلـون أربعا، كما يصلون يوم الجمعة بلا تكبير، ولا جهر بالقراء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 وإقامة؛ لأن العيد ليس له أذان وإقامة، فلا يكون في المبدل عنه، بخلاف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ا وفي الظهر أذان و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ة كل من فاتته، صلى الظهر؛ لأن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فلا تسقط إلا عمن صلى الجمعة، فلابد لكل من كان من أهل وجوب الصلاة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جمعة، وإما الظهر، ولهذا كان النساء والمسافرون وغيرهم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ا الجمعة صلوا ظ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وم العيد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صلاة مشروعة غير صلاة العيد، وإنما ت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إمام، فمن كان قادرا على صلاتها مع الإمام من النساء والمسافرين فعلوها 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شروع لهم ذلك، بخلاف الجمعة فإنهم إن شاؤوا صلوها مع الإمام، وإن شاؤوا ص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ا، بخلاف العيد فإنهم إذا فوتوه، فوتوه إلى غير بدل، فكان صلاة العيد ل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أوكد من صلاة يوم الجمعة، والجمعة لها بدل، بخلاف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الع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في العام مرة، والجمعة تتكرر في العام خمسين جمعة وأكثر، فلم يكن تف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جمع كتفويت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يجعل العيد واجبا على الأعيان، لم يبعد أن يوجبه على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لد من المسافرين والنساء كما كان، فإن جميع المسلمين ـ الرجال والنس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شهدون العيد مع رسول الله صلى الله عليه وسلم والقول بوجوبه على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ي من القول بأنه فرض على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طوع، فهذا ضعيف جدا؛ فإن هذا م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داوم عليه هو وخلفاؤه والمسلمون بعده، ولم يعرف قط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يترك فيها صلاة العيد، وهو من أعظم شعائ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تُكَبّ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عَلَى مَا هَد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م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بير في العيدين أمر بالصلاة المشتملة على التكبير الراتب والزائد بطريق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ري، وإذا لم يرخص النبي صلى الله عليه وسلم في تركه للنساء فكيف ل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رض على الكفاية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ما يكون فيما 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ته بفعل البعض، كدفن الميت، وقهر العدو، وليس يوم العيد مصلحة معينة يقو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، بل صلاة يوم العيد شرع لها الاجتماع أعظم من الجمعة، فإنه أمر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ودها ولم يؤمرن بالجمعة بل أذن لهن في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ن في بيوتك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ه المصلحة بأي عدد تحصل‏؟‏ فمهما قدر من ذلك، كان تحكما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حد، أو اثنين، أو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ين، فهو قياس على الجم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رض على الأعيان، فليس لأحد أن يتخلف عن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عجزه عنه، وإن تخلف عن الجمعة لسفر أو أنوثة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حتمل أن يقال بوجوب الجمعة على من في المصر من المساف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جب عليهم الإتمام، كما لو صلوا خلف من يتم فإن عليهم الإتمام تبعا للإم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تجب عليهم الجمعة تبعا للمقيمين، كما أوجبها على المقيم غير المستوطن ت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أثبت نوعا ثالثا بين المقيم المستوطن وبين المسافر ـ وهو المقيم غير المستو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عليه، ولا تنعق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في غير هذا الموضع أنه ليس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ا سنة رسوله إلا مقيم و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يم هو المستوطن، ومن سوي هؤلاء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 يقصر الصلاة، وهؤلاء تجب عليهم الجمعة؛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نُو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صَّلَا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ها يتناولهم، وليس لهم عذ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كون في مصر المسلمين من لا يصلي الجمعة إلا من هو عاجز عنها كالمري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وس، وهؤلاء قادرون عليها؛ لكن المسافرين لا يعقدون جمعة، لكن إذا عقده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، صلوا معهم، وهذا أولى من إتمام الصلاة خلف الإمام ال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، وجوبها على العبد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طلقا، وإما إذا 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فر في المصر لا يصلي على الراحلة وإن كان يقصر الصلاة،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فط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بي صلى الله عليه وسلم دخل مكة في شهر رمضان، و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سلمون مفطرين، وما نقل أنهم أمروا بابتد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، فالفطر كالقصر؛ لأن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 للمسافر في الإقامات التي تتخلل السفر كالقصر بخلاف الصلاة على الراحل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رع إلا في حال السير، ولأن الله علق الفطر والقصر بمسمي السفر، بخلاف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احلة، فليس فيه لفظ إتمام، بل فيه الفعل الذي لا عموم له، فهو من جنس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صلاتين الذي يباح للعذر مطلقا، كما أن الصلاة على الراحلة تباح للعذ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في الفريضة مع العذر المانع من النزول، والمتطوع محتاج إلى دوام التطوع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مع النزول والسفر، وإذا جاز التطوع قاعدا مع إمكان القيام، فعلى الرا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فر أ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في العيد يأخذون من الصبيان من يأخذوه، كما شهد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مع رسول الله صلى الله عليه وسلم ولم يكن قد ا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ان عاجز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ها مع الإمام، فهذا أهل أن يفعل ما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ريعة فرقت في المأم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بين القادر والع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در عليها إذا لم يأت بشروطها، لم يكن له فع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جز إذا عجز عن بعض الشروط، سقط عنه، فمن كان قادرا على الصلاة إلى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 بطهارة، لم يكن له أن يصلي بدون ذلك، بخلاف العاجز فإنه يصلي بحسب حاله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كنه، فيصلي عريانا، وإلى غير القبلة، وبالتيمم إذا لم يمكنه إلا ذلك، ف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م العيد إذا لم يمكنه الخروج مع الإمام سقط عنه ذلك وجوز له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ليحصل له من العبادة في هذا اليوم مايقدر عليه فيصلي أربعا وتكون الركع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الخطبة التي لم يصل بها، كما كانت الخطبة يوم الجمعة قائمة مقام ركع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بير إنما شرع في الصلاة الثنائية التي تكون معها خطبة، وكذلك الجهر بالقراء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في الجمعة يجهر الإمام في الثنائية ولا يجهر من يصلي الأربع، كذلك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لا يجهر من يصلي الأربع، فالمحبوس، والمريض، والذي خرج ليصلي ففاتت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إمام، يصلون يوم العيد، بخلاف من تعمد الترك، فهذا أصل عظيم مضت به ال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جمعة والعيد، وقد اختلفت الرواية عن أحمد في من فاته العيد، هل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 أو ركعتين أو يخير بينهما‏؟‏ على ثلاث 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قوم مقيمين بقرية، وهم دون أربعين، ما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جب عليه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جمعة أم ظه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في القرية أقل من أربعين رجلا، فإنهم يصلون ظهر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علماء، كالشافعي وأحمد في المشهور عنه، وكذلك أبو حنيفة، لكن 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علم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أربعين صلوا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 ـ عن الصلاة 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ذان الأول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ل فعله النبي صلى الله عليه وسلم‏؟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صحابة والتابعين والأئمة أم لا‏؟‏ وهل هو منصوص في مذهب من مذاهب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 عليهم‏؟‏ 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أذاني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 بيوم الجمعة أم هو عام في جميع الأوقا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أما النبي صلى الله عليه وسلم، فإن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قبل الجمعة بعد الأذان شيئا، ولا نقل هذا عنه أحد، فإ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لا يؤذن على عهده إلا إذا قعد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ذن بلال، ثم يخط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خطبتين، ثم يقيم بلال فيصلي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يمكن أن يصلي بعد الأذان، لا هو ولا أحد من المسلمين الذين 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ل عنه أحد أنه صلى في بيته قبل الخروج يوم الجم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قت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ة قبل الجمعة، بل ألفاظه صلى الله عليه وسل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غيب في الصلاة إذا قدم الرجل المسجد يوم الجمعة، من غير تو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كر وابتكر، ومشي ولم يركب، وصلى ما كت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أثور عن الصحابة، كانوا إذا أتوا المسجد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من حين يدخلون ما تيسر، فمنهم من يصلي عشر ركعات ومنهم من يصلي اثنتي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، ومنهم من يصلي ثمان ركعات، ومنهم من يصلي أق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متفقين على أنه ليس قبل الجمعة سنة مؤقتة بوقت، مقدرة بعدد؛ لأن ذلك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قول النبي صلى الله عليه وسلم، أو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م يسن في ذلك شيئا، لا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عله، وهذا مذهب مالك، ومذهب الشافعي وأكثر أصحابه، وهو المشهور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طائفة من العلماء إلى أن قبلها سنة، فمنهم من جعلها ركع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ه طائفة من أصحاب 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جعلها أربعا، كما نقل ع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، وطائفة من أصحاب أحمد وقد نقل عن الإمام أحمد ما استدل ب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هم من يحتج بحديث ضعيف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مقص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سنة الظهر سنتها، وهذا خطأ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معة مخصوصة بأحكام تفارق بها ظهر كل يوم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إن سميت ظهرا مق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معة يشترط لها الوقت، فلا تقضي، و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ة يشترط لها العدد والاستيطان، وإذن الإمام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ه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لها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تتلقي أحكام الجمعة من أحكام الظهر، مع 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بأحكام تفارق بها الظهر، فإنه إذا كانت الجمعة تشارك الظهر في حكم، وتفا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م، لم يمكن إلحاق مورد النزاع بأحدهما إلا بدليل، فليس جعل السنة من مو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ك بأولى من جعلها من موارد الافت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ها ظهر مقصورة، ف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 يكن يصلي في سفره سنة الظهر المقصورة، لا قبلها ولا بعدها، و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ها إذا أتم الظهر فصلى أرب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سنته التي فعلها في الظهر المق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تامة، كان ما ذكروه حجة عليهم لا لهم، وكان السبب المقتضي لحذف بعض ال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حذف السنة الراتبة، كما قال بعض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تطوعا، لأتممت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استحب للمسافر أن يصلي أربعا، لكانت صلاته للظهر أربعا أولى من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فرضا، وركع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ه قد ثبت بسنة رسول الله صلى الله عليه وسلم المتواتر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صلي في السفر إلا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، والعصر،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حج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حجة الوداع، لم يصل بهم بمني وغيرها إلا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 بكر بعده 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كعتين وكذلك عمر بعده لم يصل إلا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قل عن النبي صلى الله عليه وسلم أنه صلى الظهر أو العص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في السفر أربعا، فقد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مروي في ذلك عن عائشة هو حديث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، مع ما وقع فيه من التح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فظ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الت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تَ وصمتُ وقصرتَ وأتممت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ي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وقيام الأدلة على أن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أن عائشة روت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طر ويصوم، ويقصر ويتم، فظن بعض الأئمة أن الحديث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روت الأمر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هذا مبسو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نة للمسافر أن يصلي ركعتين، والأئمة مت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هذا هو الأفضل، إلا قولا مرجوحا 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أئمة يكرهون الت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فر، كما هو مذهب أبي حنيفة ومالك وأحمد في أنص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جوز التربيع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، كقول مالك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له يحب للمسافر أن يصلي ركعتي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، لكان يستحب له أن يصلي الفرض أربعا، فإن التقرب إليه ببعض الظهر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ب إليه بالتطوع مع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وجب على المقيم أربعا، فلو أراد المقي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ركعتين فرضا، وركعتين تطوعا، لم يجز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لا ي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اه عن شيء إلا والذي أمره به خير من الذي نهاه عنه، فعلم أن صلاة الظهر أر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عند الله من أن يصليها ركعتين مع ركعتين تط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ـ سبحانه ـ لم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فر التربيع بخير الأمرين عنده، فلأن لا يستحب التربيع بالأمر المرجوح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بهذا الاعتبار الصحيح أن فعل رسول الله صلى الله عليه وسل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أمور، وأن هديه خير الهدي، وأن المسافر إذا اقتصر على ركعتي الفرض، كا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أن يقرن بهما ركعتي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ظهر أن الجمعة إذا كانت ظهرا مقصورة، لم يكن من السن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ن بها سنة ظهر المقيم، بل تجعل كظهر المسافر المق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صلي في السفر ركعتي الفجر والوتر، ويصلي على راحلته قبل أي وجه توج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، ويوتر عليها، غير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عليه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فجر لم تق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، فبقيت سنتها على حالها، بخلاف المقصورات في السفر، والوتر مستقل بنفسه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ليل، وهو أفضل الصلاة بعد المكتوبة، وسنة الفجر تدخل في صلاة الليل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 النبي صلى الله عليه وسلم يصليه في السفر، لاستقلاله و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قبل الجمعة سنة راتبة مقدرة،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ان على عهده؛ فإنه قد ثبت 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أذانين 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أذانين صلاة، بين كل أذاني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ية أن يتخذها الناس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الصحيح يدل على أن الصلاة مشروع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، وقبل العشاء الآخرة، وقبل المغرب، وأن ذلك ليس بسنة ر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حابه كانوا يصلون بين أذاني المغرب، وهو يراهم فلا ينهاهم، ولا يأمره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ه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ذلك فعل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بعض الناس على الصلاة قبل الجمع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ي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رضه غي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الذي على المنائر لم يكن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ولكن عثمان أمر به لما كثر الناس على عهده ولم يكن يبلغ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حين خروجه وقعوده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جه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ذان لما 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ثما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مسلمون عليه، صار أذانا شرع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تكون الصلاة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الثاني جائزة حسنة، وليست سنة راتبة، كالصلاة قبل صلاة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عل ذلك لم ينكر عليه، ومن ترك ذلك لم ي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عدل الأقوال، و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قد يكون تركها أفضل إذا كان الجهال يظنون أن هذ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تبة، أو أنها واجبة، فتترك حتى يعرف الناس أنها ليست سنة راتبة، ولا واجب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إذا داوم الناس عليها فينبغي تركها أحيانا حتى لا تشبه الفرض، كما استحب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ألا يداوم على قراءة السجدة يوم الجمعة، مع أنه قد ثبت في الصحيح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علها، فإذا كان يكره المداومة على ذلك، فترك المداومة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نه النبي صلى الله عليه وسلم أولى، وإن صلاها الرجل بين الأذانين أحيان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طوع مطلق، أو صلاة بين الأذانين، كما يصلي قبل العصر والعشاء، لا لأنه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تبة فهذا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رجل مع قوم يصلونها، فإن كان مطاعا إذا تركها ـ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سنة ـ لم ينكروا عليه، بل عرفوا السنة فتركها حسن، وإن لم يكن مطاعا ورأ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تها تاليفا لقلوبهم إلى ما هو أنفع، أو دفعا للخصام والشر لعدم ال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ان الحق لهم، وقبولهم 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هذا ـ أيضًا ـ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مل الواحد يكون فعله مستحبا تارة، وتركه تارة، باعتبار ما يت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صلحة فعله وتركه، بحسب الأدل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 قد يترك المستحب إ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فساد راجح على مصلحته، كما ترك النبي صلى الله عليه وسلم بناء البيت على قو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، وقال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قومك حديثو عهد بالجاهلية لنقضت الكع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لصقتها بالأرض ولجعلت لها بابين، بابا يدخل الناس منه، وبابا يخرج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النبي صلى الله عليه وسلم هذا الأمر الذي كا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مرين للمعارض الراجح، وهو حدثان عهد قريش بالإسلام لما في ذلك من التن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فكانت المفسدة راجحة على 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استحب الأئمة ـ أحمد وغيره ـ أن يدع الإمام ما هو عنده أف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ه تاليف المأمومين، مثل أن يكون عنده فصل الوتر أفضل، بأن يسلم في الشف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لي ركعة الوتر، وهو يؤم قوما لا يرون إلا وصل الوتر، فإذا لم يمكنه أن ي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فضل، كانت المصلحة الحاصلة بموافقته لهم بوصل الوتر أرجح من مصلحة فص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تهم للصلاة خلفه، وكذلك لو كان ممن يري المخافتة بالبسملة أفضل، أو الجهر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مأمومون على خلاف رأي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المفضول عنده لمصلحة الموافقة والتاليف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راجحة على مصلحة تلك الفضيلة كان جائزا ح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فعل خلاف الأفضل لأجل بيان السنة وتعليمها لمن لم يعل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سنًا، مثل أن يجهر بالاستفتاح أو التعوذ أو البسملة ليعرف الناس أن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مشروع في الصلاة، كما ثبت في الصحيح أن عمر بن الخطاب جهر بالاستفتاح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، وتبارك اسمك، وتعالى جدك، 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عمر أكثر من سبعين صلاة، فكان يكبر، ثم ي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شاع هذا الاستفتاح حتى عمل به أكث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ابن عباس يجهران بالاستعاذة، وكان غير واحد من الصحابة يجهر بالبسمل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ئمة الجمهور الذين لا يرون الجهر بها سنة راتبة كان ليعلم الناس أن قراء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سنة، كما ثبت في الصحيح أن ابن عباس صلى على جنازة فقرأ بأم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ًا، وذكر أنه فعل ذلك ليعلم الناس أنه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ناس في صلاة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لا يري فيها قراءة بحال، كما قاله كثير من السلف،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ري القراءة فيها سنة،كقول الشافعي،وأحمد ل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فيها واجبة ك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مستحبة، ليست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عدل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لف فعلوا هذا، وهذا، وكان كلا الفعلين مشهورا بينهم، كانوا 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نازة بقراءة وغير قراءة، كما كانوا يصلون تارة بالجهر بالبسملة، وتار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 بها، وتارة باستفتاح، وتارة بغير استفتاح، وتارة برفع اليدين في المو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، وتارة بغير رفع اليدين، وتارة يسلمون تسليمتين، وتارة تسلي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رؤون خلف الإمام بالسر، وتارة لا يقرؤ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كبرون على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، وتارة خمسا، وتارة س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م من يفعل هذا، وفيهم من يفع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ثابت ع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عنهم أن منهم من كان يرجع في الأذان، ومنهم من لم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كان يوتر الإقامة، ومنهم من كان يشفعها، وكلاهما ثا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وإن كان أحدها أرجح من الآخر،فمن فعل المرجوح فقد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فعل المرجوح أرجح للمصلحة الراجحة، كما يكون ترك الراجح أ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ا لمصلحة 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قع في عامة الأعمال، فإن العمل الذي هو في جن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، قد يكون في مواطن غيره أفضل منه، كما أن جنس الصلاة أفضل من جنس القراء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س القراءة أفضل من جنس الذكر، وجنس الذكر أفضل من جنس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صلا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والعصر منهي عنها، والقراءة والذكر والدعاء أفضل منها في تلك الأوقات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في الركوع والسجود منهي عنها، والذكر هناك أفضل منها، والدعاء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عد التشهد، أفضل من الذكر وقد يكون العمل المفضول أفضل بحسب حال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؛ لكونه عاجزا عن الأفضل، أو لكون محبته ورغبته واهتمامه وانتفاعه بالمفض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، فيكون أفضل في حقه لما يقترن به من مزيد عمله وحبه وإرادته وانتفاعه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ينتفع بالدواء الذي يشتهيه ما لا ينتفع بما لا يشتهيه، وإن كان جن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، صار الذكر لبعض الناس في بعض الأوقات خي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، والقراءة لبعضهم في بعض الأوقات خيرًا من الصلاة وأمثال ذلك، 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عه به، لا لأنه في جنسه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اب ـ باب تفضيل بعض الأعمال على بعض ـ إن لم يعر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ضيل، وأن ذلك قد يتنوع بتنوع الأحوال في كثير من الأعمال، وإلا وقع فيها اضط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الناس من إذا اعتقد استحباب فعل ورجحانه، يحافظ عليه ما لا ي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اجبات، حتى يخرج به الأمر إلى الهوي والتعصب والحمية الجاهلية، كما ت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يختار بعض هذه الأمور فيراها شعارا ل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إذا رأي ترك ذلك هو الأفضل، يحافظ ـ أيضا ـ على هذا ال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محافظته على ترك المحرمات، حتى يخرج به الأمر إلى اتباع الهوي والح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، كما تجده فيمن يري الترك شعارا لمذهبه، وأمثال ذلك، وهذا كله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أن يعطي كل ذي حق حقه، ويوسع ما وسعه الله ورسوله، ويؤل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الله بينه ورسوله، ويراعي في ذلك ما يحبه الله ورسوله من المصالح الشرع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صد الشرعية، ويعلم أن خير الكلام كلام الله، وخير الهدي هدي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ن الله بعثه رحمة للعالمين، بعثه بسعادة الدنيا والآخرة، في كل أ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، وأن يكون مع الإنسان من التفصيل ما يحفظ به هذا الإجمال، وإلا ف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عتقد هذا مجملا، ويدعه عند ال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جهلا، وإما ظلما، وإما اتب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 الله أن يهدينا الصراط المستقيم صراط الذين أنعم الله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ين والصديق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داء والصالحين، وحسن أولئك رف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بعد الجمعة، فقد ثبت في الصحيحين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ي بعد الجمعة ركعتين، كما ثبت عن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فجر ركعتين، وبعد الظهر ركعتين، وبعد المغرب ركعتين، وبعد العشاء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ظهر، ففي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ي قبلها ركعتين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ي قبلها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أم حبيب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ي يوم وليلة ثنتي عشرة ركعة تطوعا غير فريضة بني الله له بيت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مفسرا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 قبل الظهر، وركعتين بعدها، وركعتين بعد المغ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ن بعد العشاء، وركعتين قبل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هي السنن الراتبة التي ثبت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 الله عليه وسلم بقوله و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رها على هذ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، وعائشة، وأم ح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يقوم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إحدي عشرة رك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ثلاث عشرة ركعة، فكان مجموع صلاته بالليل والنهار فرضه ونفله نحوا من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هذه السنن الرواتب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لا يوقت في ذلك شيئا، كقول مالك، فإنه لا يري سن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، و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وقت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در في ذلك أشياء بأحاديث ضعيفة، بل باطلة، كما 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 أهل العراق، وبعض من وافقهم من أصحاب الشافعي وأحمد، فإن هؤلاء يوجد في كت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وات المقدرة والأحاديث في ذلك ما يعلم أهل المعرفة بالسنة أنه مكذو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كمن روي ع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قبل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ه قضي سن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ه صلى قبل الظهر س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ها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ه كان يحافظ على الض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ن الأحاديث المكذوبة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د من ذلك ما يذكره بعض المصنفي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ائق والفض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أسبوعية، والح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لاة يوم الأحد، والإثنين، والثلاثاء، والأرب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يس، والجمعة، والسبت، المذكورة في كتاب أبي طالب، وأبي حامد، وعبد القا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أول رجب، ونصف شعبان، و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ي في أول ليلة جمعة من رجب، والصلاة التي في ليلة سبع وعشرين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ت أخر تذكر في الأشهر الثلاثة، وصلاة ليلتي العيدين وصلاة يوم عاشوراء،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صلوات المروية عن النبي صلى الله عليه وسلم، مع اتفاق أهل المعرفة ب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كذب عليه، ولكن بلغ ذلك أقواما من أهل العلم والدين، فظنوه صحيحا، ف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هم مأجورون على حسن قصدهم واجتهادهم، لا على مخالفة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تبينت له السنة فظن أن غيرها خير منها، فهو ضال مبتدع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وسط العدل هو ما وافق السنة الصحيحة الثابتة عن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أنه كان يصلي بعد الجمعة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كم مصليا بعد الجمعة فليصل بعدها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الس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صحابة جمعا بين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أن يفصل بين الفرض والنفل في الجمعة،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عليه وسلم نهى أن توصل صلاة بصلاة، حتى يفصل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ام أو كلام، فلا يفعل ما يفعله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السلام بركعتي السن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كوب لنهي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من الحكمة التمييز بين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فرض، كما يميز بين العبادة وغير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ستحب تعجيل الفطور، وتأخير السحور، والأكل يوم الفط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نهى عن استقبال رمضان بيوم أو يومين، فهذا كله للفصل بين المأمور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، وغير المأمور به، والفصل بين العباد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تمييز الجم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ها الله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كثيرًا من أهل البدع كالرافضة وغيرهم لا ينوون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نوون الظهر، ويظهرون أنهم سلموا، وما سلموا، فيصلون ظهرًا ويظن الظا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السنة، فإذا حصل التمييز بين الفرض والنفل، كان في هذا مَنْعٌ لهذه البد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ه نظائر كثيرة، والله ـ سبحانه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خرج إلى صلاة الجمعة، وقد أقيمت الصلا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يجري إلى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أو يأتي هونًا ولو فات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خشي فوت الجمعة، فإنه يسرع حتى يدرك منها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، وأما إذا كان يدركها مع المشي وعليه السكينة فهذا أفضل، بل هو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صلاة يوم الجمعة بالسجد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ج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داومة عليها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قراء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سجدة ولا غيرها من ذوات السجود واجبة في فجر الجمعة باتفاق الأئم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عتقد ذلك واجبًا أو ذم من ترك ذلك، فهو ضال مخطئ، يجب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وب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 العلماء في استحباب ذلك وكراه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مالك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رأ بالسجدة في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كره، كقول أبي حنيفة، و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؛ لأنه قد ثبت في الصحي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جد في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ـ ‏</w:t>
      </w:r>
      <w:hyperlink r:id="rId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انشَقّ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عن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رأ في الفجر يوم الج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د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أن يقصد سورة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حبون ما جاءت به السنة، مثل الجمعة والمنافقين في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اريات واقت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يد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جر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نا مسألتان ناف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تحب أن يقرأ بسورة فيها سجدة أخرى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فليس الاستحباب لأجل السجدة، بل للسورتين، والسجدة جاءت اتف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ن السورتين فيهما ذكر ما يكون في يوم الجمعة من الخلق وال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نبغي المداومة عليها، بحيث يتوهم الجهال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، وأن تاركها مسيء، بل ينبغي تركها أحيانًا لعدم 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من قرأ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سجد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المطلوب السجدة فيجزئ بعض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سجدة في غير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مطلوب السورة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بل المقصود قراءة السور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َتَى عَلَى الْإِنس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ما من ذكر خلق آدم، وقيام الساعة، وما يتبع ذلك، فإنه كان يوم الجمعة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السجدة، فلو قصد الرجل قراءة سورة سجدة أخرى كر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رأ السورتين كلت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نة قراءتهما بكم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ومة على ذلك، لئلا يظن الجاهل أن ذلك واجب، بل يقرأ أحيانًا 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اللذان يستحبان قراء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هما يكره قصد قراء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أدرك ركعة من صلاة الجمعة، ثم ق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يقضي ما علي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يجهر بالقراء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خافت بالقراءة، ولا يجهر؛ لأن المسبوق إذا قام يقضي، فإنه م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قضيه، حكمه حكم المنفرد، وهو فيما يدركه في حكم المؤتم؛ ولهذا يسجد المسب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ها فيما يقضيه، وإذا كان كذلك، فالمسبوق إنما يجهر فيما يجهر فيه المنفرد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علماء مذهبه أن يجهر المنفرد في العشاءين والفجر، فإنه يجهر إذا 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الأوليين، ومن كان مذهبه أن المنفرد لا يجهر فإنه لا يجهر المسبوق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ة لا يصليها أحد منفردًا، فلا يتصور أن يجهر فيها ال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ب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فرد فلا يجهر، لكنه مدرك للجمعة ضمنًا وتبعًا، ولا يشترط في التابع ما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تبوع، ولهذا لا يشترط لما يقضيه المسبوق العدد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ضت السنة أن من أدرك ركعة من الصلاة فقد أدرك الصلاة فهو م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معة، كمن أدرك ركعة من العصر قبل أن تغرب الشمس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رك ركعة من الفجر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ع الشمس، فإنه مدرك، وإن كانت بقية الصلاة فعلت خارج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صلاة الجمعة في جامع القلع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ي جائزة ـ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 أن في البلد 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ي، مع وجود سورها، وغلق أبوابها ـ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جوز أن يصلي فيها جمعة لأنها مدينة أخري، كمصر والقاهرة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كمدينة أخري، فإقامة الجمعة في المدينة الكبيرة في موضعين للحاجة يجوز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علماء، ولهذا لما بنيت بغداد ولها جانبان، أقاموا فيها جمعة في 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، وجمعة في الجانب ال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 ذلك أكثر العلماء، وشبهوا ذلك ب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مدينته إلا في موضع، يخرج بالمسلمين فيصلي العيد بالصح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الأمر في خلافة أبي بكر وعمر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لي على بن أبي طالب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، وكان الخلق بها كثيرًا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إن بالمدينة شيو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ضعفاء يشق عليهم الخروج إلى الصحراء، فاستخ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أبي طالب رجلاً يصلي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في المسجد، وهو يصلي بالناس خارج الصحراء، ولم يكن هذا يفعل قبل ذلك، و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ال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سنتي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الراشدين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مسك بسنة الخلفاء الراشدين فقد أطا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الحاجة في هذه البلاد وفي هذه الأوقات تدعو إلى أكثر من جمعة، إ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جامع واحد يسعهم، ولا يمكنهم جمعة واحدة إلا بمشق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وجه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جعل القلعة كأنها قرية خارج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يه الجمهور ك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معة تقام في القري؛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جمعة جمعت في الإسلام بعد جمعة المدينة، 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ؤا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رية من قري البحرين ـ وكان ذلك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ين قدم عليه وفد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تب عمر بن الخطاب إلى المسلمين ي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عة حيث كا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بن عمر يمر بالمياه التي بين مكة والمدين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ون الجمعة فلا ينكر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على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معة ولا تشريق إلا في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كن له مخالف، لجاز أن يراد به أن كل قرية مصر جامع كما أن ال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يسمي 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سمي الله مكة قرية، بل سما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ق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و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من مكة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أَيِّن مِّن قَرْيَةٍ هِيَ أَشَدُّ قُوَّةً مِّن قَرْيَت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أَخْرَجَتْكَ أَهْلَكْنَاهُمْ فَلَا نَاصِرَ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مي مصر القديمة قري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ِ الْقَرْي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كُنَّا فِيهَا وَالْعِيْرَ الَّتِي أَقْبَلْنَا 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ه في القرآن كثير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ين تنازعا في العيد إذا وافق الجمعة، فق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صلي العيد، ولا يصلي الجمعة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صواب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اجتمع الجمعة والعيد في يوم واحد، فللعلماء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جب الجمعة على من شهد العيد، كما تجب سائر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مومات الدالة على وجوب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عن أهل البر، مثل أهل العوالي والشواذ؛ لأ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فان أرخص لهم في ترك الجمعة لما صلى بهم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 ـ و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شهد العيد سقطت عنه الجم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على الإمام أن يقيم الجمعة ليشهدها من شاء شهودها، ومن لم يشهد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أثور عن النبي صلى الله عليه وسلم وأصحابه؛ كعمر، وعثمان، وابن مسعود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، وابن الزبي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عن الصحابة في ذلك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قولين المتقدمين لم يبلغهم ما في ذلك من السنة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لما اجتمع في يومه عيدان صلى العيد ثم رخص في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إنكم قد أصبتم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اء أن يشهد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شهد، فإنا م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إذا شهد العيد حصل مقصود الاجت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إذا لم يشهد الجمعة، فتكون الظهر في وقتها، والعيد يحصل مقصود الجمعة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ها على الناس تضييق عليهم، وتكدير لمقصود عيدهم، وما سن لهم من السرور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بس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بسوا عن ذلك، عاد العيد على مقصوده بالإ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عيد، ويوم الفطر والنحر عيد، ومن شأن الشارع إذا اجتمع عبادتان من جنس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إحداهما ف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دخل الوضوء في الغسل، وأحد الغسلين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جاء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معة يوم العيد، وصلى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 اشتهي أن يصلي الجمعة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و فيما قال مصيب أم مخطئ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وصلى الله على سيدنا محمد وآله وصحب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 يوم الجمعة ويوم العيد ففيها ثلاثة أقوال ل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معة على من صلى العيد، ومن لم يصله كقول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معة سقطت عن السواد الخارج عن المصر، كما ي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بن عفان ـ رضي الله عنه ـ أنه صلى العيد، ثم أذن لأهل القري في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، واتبع ذلك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من صلى العيد سقطت عنه الجمعة، لكن ينبغ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الجمعة ليشهدها م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سن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في عهده عيدان فصلى العيد ثم رخص في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أنه صلى العيد وخطب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إنك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م خيرًا، فمن شاء منكم أن يشهد الجمعة فليشهد، فإنا م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في السنن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عيد ثم خير الناس في شهود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ثالث في ذلك أن ابن الزبير كان على عهده عيدان فجمعهما أول النهار، ثم 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عمر بن الخطاب ـ رضي الله عنه ـ فعل ذلك، وذكر ذلك ل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اب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نقول هو الثابت عن رسول الله صلى الله عليه وسلم وخل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ن بلغه من الأئمة ك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خالفوه لم يبلغ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ن السنن و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خطبة بين صلات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اهما فرض ل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 ساعة مشكلة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ار الشرط في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ها من هيئة الدين، كالظهر والسنن، والوقت، والقبلة ـ أيضًا ـ بالتأ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ه المسألة قد تنزل على عدة مسائل، بعضها متفق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متناز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 عيد وجمعة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يد فرض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ة الجمعة هي خطبة بين صلاتين كلاهما فرض، بخلاف خطبة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نزل على ما إذا اعتقد جمعتان في موضع لا تصح فيه جمعت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صح الأولي وتبطل الثانية، إذا كانا بإذ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شكل عين الساب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ا جميعًا، وصلوا ظ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طبة التي قبل الثانية خطبة بين صلاتين 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ض، إذا كان الإمام قد أذن في كل منهم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وا أن الجمعة لا تقام عن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يعتقد أن جمعته 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ريد السائل الفجر والجمعة، فإن الفجر فرض في وق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ة فرض لوقتها، وبينهما خطبة هي خطب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خطب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طبة عرفة تكون بين الصلاة بعرفة، وبي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، فكلاهما فرض، والخطبة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بين الفجر والظهر، فكلاهما 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قراءة الكهف بعد عصر الجمعة، جاء فيه حديث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قراءة سورة الكهف يوم الجمعة فيها آثار، ذكره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فقه، لكن هي مطلقة يوم الجمعة، ما سمعت أنها مختصة 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فرش السجادة في الروضة الشريفة، 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جوز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 أن يفرش شيئًا ويختص به مع غيبته، ويمنع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 لتلك البقعة، ومنع للمسلمين مما أمر الله تعالى به م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أن يتقدم الرجل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تقدم بسجادة فهو ظ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ي عنه، ويجب رفع تلك السجاجيد، ويمكن الناس من م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مع أن أصل الفرش بدعة، لا سيما في مسج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سول الله صلى الله عليه وسلم وأصحابه كانوا يصلون على الأرض، والخ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 يصلي عليها رسول الله صلى الله عليه وسلم صغيرة، ليست بقدر السج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قل ابن حزم في المحلي عن عطاء بن أبي ر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صلاة في مسجد إلا على الأرض، ولما قدم عبد الرحمن بن مهدي من العراق، وف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الك بن أنس بحبسه تعزيرًا له، حتى روجع في ذلك، فذكر أن فع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هذا المسجد بدعة يؤدب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ناس الإنكار على من يفعل ذلك، والمنع منه، لا سيما 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ذين لهم هنالك ولاية على المسجد، فإنه يتعين عليهم رفع هذه السجاجيد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قب أصحابه بالصدقة بها، لكان هذا مما يسوغ في الاجتهاد،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1"/>
      <w:bookmarkEnd w:id="25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قول المؤذن يوم الجمعة وقت دخول الإم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م ص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وعلى آل محمد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ي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عاء الإمام بعد صعوده على المنبر، وفي قول ال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أذا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ـ رضي الل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 لصاحبك والإمام يخطب يوم الجمعة أنصت فقد لغ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لك مسنون، أو مستحب، أو مكروه في صلاة الجم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ليس هذا من سنة رسول الله صلى الله عليه وسلم، ولا است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ئمة المسلمين العلماء، لكن تبليغ الحديث فعله من فعله لأمر الناس بالإنص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نوع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عاء الإمام بعد صعوده، ورفع المؤذنين أصواتهم بالصلاة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ه العلماء، وإنما يفعله من يفعله بلا أصل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فع المؤذنين أصواتهم وقت الخطبة بالصلاة وغيرها، فهذا م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2"/>
      <w:bookmarkEnd w:id="26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مؤذن يقول عند دخول الخطيب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ملائكته يصلون على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، فما يجب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 المؤذن بذلك، كجهره بالصلاة والترضي عند رقي الخطيب المنب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ه بالدعاء للخطيب والإمام، ونحو ذلك ـ لم يكن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خلفائه الراشدين، ولا استحبه أحد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د من ذلك الجهر بنحو ذلك في الخطبة، وكل ذلك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3"/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ع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4"/>
      <w:bookmarkEnd w:id="28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تعين قراءة بعينها في صلاة العيدين‏؟‏ وما يقول الإنسان بي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ت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مهما قرأ ب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جوز القراءة في نحو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قرأ بقاف، واقتربت،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جاء في الأثر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ين التكب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مد الله، ويثني عليه، ويصلي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يدعو ب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ي نحو هذا العلماء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 والحمد لله، ولا إله إلا الله،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، وعلى آل محمد، اللهم اغفر لي، وارحمني، كان 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كبيرًا، والحمد لله كثيرًا، وسبحان الله بكرة وأصيلاً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ذلك شيء مؤقت عن النبي صلى الله عليه وسلم، و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15"/>
      <w:bookmarkEnd w:id="29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صفة التكبير في العيدين، ومتى وقت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أصح الأقوال في التكبير الذي عليه جمهور السلف و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بر من فجر يوم عرفة، إلى آخر أيام التشريق، عق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، ويشرع لكل أحد أن يجهر بالتكبير عند الخروج إلى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تفاق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التكبير المنقول عند أكثر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 مرفوعا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، اللّه أكبر، لا إله إلا اللّه، واللّ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،وللّ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 ثلاثاً،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فقه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ثلاثاً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كبر ثلاثاً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 وحده لا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له الملك وله الحمد،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كبير في الصلاة فيكبر المأموم تبعاً للإمام، وأكثر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ّه عنهم ـ والأئمة يكبرون سبعاً في الأولي، وخمساً 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أن يقول بين التكبي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والحمد لله، و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،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، وارحمني، كان حسنًا،كما جاء ذلك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16"/>
      <w:bookmarkEnd w:id="30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التكبير يجب في عيد الفطر أكثر من ع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ضح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وا ل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شروع في عيد الأضحي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 في عيد الفطر عند مالك، و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ذلك الطحاوي مذهبًا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أصحابه، والمشهور عنهم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تكبير فيه هو المأثور عن الصحاب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 الله عليهم ـ والتكبير فيه أوكد من جهة أن الله أمر ب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تُكْم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دَّةَ وَلِتُكَبِّرُواْ اللّهَ عَلَى مَا هَدَاكُمْ وَ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ْك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ب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من رؤية الهلال، وآخره انقضاء العيد، وهو فر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من الخطبة عل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كبير في النحر، فهو أوكد من جهة أنه يشرع أدبار الصلوات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تفق عليه، وأن عيد النحر يجتمع فيه المكان والزمان، وعيد النحر أفضل من 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، ولهذا كانت العبادة فيه النحر مع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في ذاك الصدق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ر أفضل من الصدقة، لأنه يجتمع فيه العبادتان البدنية والما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بح عبادة بدنية ومالية، والصدقة والهدية عبادة 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صدقة في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ة للصوم، لأن النبي صلى الله عليه وسلم فرضها طهرة للصائم من اللغو والرف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مة للمساكين؛ ولهذا سن أن تخرج قبل الصلا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 تَزَك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كَرَ اسْمَ رَبِّهِ فص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س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شروع في اليوم نفسه عبادة مستقلة، ولهذا يشرع بعد الصلا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صل لِ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نْحَرْ إِنَّ شَانِئَكَ هُوَ الْأَبْتَ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ة الناس في الأمصار بمنزلة رمي الحجاج جمرة العقبة، وذبحهم في الأمصار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الحجاج ه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ذي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يام عند الله يوم النحر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َرّ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 الذي في السنن وقد صحح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النحر وأيام مني عيدنا أهل الإسلام، وهي أيام أكل وشرب وذكر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صحيح من أقوال العلماء أن أهل الأمصار يكبرون من فجر يوم عرفة إلى آخر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؛ لهذا الحديث، ولحديث آخر رواه الدارقطني عن جابر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جماع من أكابر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17"/>
      <w:bookmarkEnd w:id="31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تُكْم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دَّةَ وَلِتُكَبِّرُواْ اللّهَ عَلَى مَا هَدَاكُمْ وَ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ْك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ت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 بِكُمُ اليسْرَ وَلاَ يُرِيدُ بِكُمُ الْعُس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تُكْمِلُواْ الْعِدّ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بَيِّنَ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ح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لتك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شهر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َعَلَّكُمْ تَشْكُر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د لعلكم تشكرون، وفيه وَه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حتج للأول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ية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رِيد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عَلَ عليكُم مِّنْ حَرَجٍ وَلَـكِن يُرِيدُ لِيُطَهَّرَكُمْ وَلِيُتِ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تَهُ عليكُمْ لَعَلَّكُمْ تَشْك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آية الصيام وآية الطهارة متناسبتان في اللفظ والمعني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 ب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سْرَ وَلاَ يُرِيدُ بِكُمُ 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رِيد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عَلَ عليكُم مِّنْ حَرَ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طَهَّرَكُمْ وَلِيُتِمَّ نِعْمَتَهُ عل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تُكْم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دَّةَ وَلِتُكَبِّرُواْ اللّهَ عَلَى مَا هَدَاكُمْ وَ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ْك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له ـ سبحانه ـ أراد 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من قال من السلف ـ كزيد بن أ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كبير ـ تكبير ال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ت الأمة على أن صلاة العيد مخصوصة بتكبير زائد، ولعله يدخل في التكبير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، كما سميت الصلاة تسبيحًا، وقيامًا، وسجودًا وقرآنا، وكما أدخلت صلاتا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الل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">
        <w:bookmarkStart w:id="32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أَفَضْتُم مِّنْ عَرَفَاتٍ فَاذْكُرُواْ اللّهَ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شْعَرِ الْحَ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يد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bookmarkStart w:id="33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عَوْا إِلَى ذِكْرِ اللَّهِ وَذ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ْع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لأجل أن الصلاة لما 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ًا، خصت بتكبير زائد، كما أن صلاة الفجر لما سميت قرآنا، خصت بقرآن زائد،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قراءة فيها عوضًا عن الركعتين في الصلاة الربا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ميت قيامً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bookmarkStart w:id="34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مِ اللَّيْ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ت ب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، فكان النبي صلى الله عليه وسلم يطيل القيام والركوع والسجود بالليل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له ب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طويل بالليل أفضل، وإن تكثير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بالنهار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تكبير ـ أيضًا ـ مشروعًا في خطبة العيد زيادة على ال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ية، وكان التكب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ًا ـ مشروعًا عندنا، وعند أكثر العلماء من حين إ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إلى انقضاء العيد، إلى آخر الصلاة والخطبة؛ لكن هل يقطعه المؤتم إذا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لكونه مشغولاً بعد ذلك بانتظار الصلاة‏؟‏ أو يقطعه بالشروع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شتغال عنه بعد ذلك بالصلاة والخطبة‏؟‏ أو لا يقطعه إلى انقضاء الخطبة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عن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إلى آخر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bookmarkStart w:id="35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شْهَدُوا مَنَافِ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وَيَذْكُرُوا اسْمَ اللَّهِ فِي أَيَّامٍ مَّعْلُومَاتٍ عَلَى مَا رَزَق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بَهِيمَةِ الْأَنْع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ات هي أيام الذبح، وذكر اسم الله التسمية على الأضحية والهدي، وهو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يام العشر، وهو المشهور عن أحمد، وقول الشاف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سم الله فيها هو ذكره في العشر بالتكبير عندنا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كره عند 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، وأظنه مأثورًا 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أن ابن عمر وابن عباس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ان إلى السوق في أيام العشر، فيكبران، ويكبر الناس بتكب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أنهم كانوا غداة عرفة، وهم ذاهبون من مني إلى عرفة يكبر منهم المكبر فلا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يلبي الملبي فلا ي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لة الأحاديث المرفوعة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وا فيهن من التهليل والتكبير والت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أصحابنا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سم الله على ما رز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8">
        <w:bookmarkStart w:id="36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bookmarkStart w:id="37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عليكُمْ جُنَاح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بْتَغُواْ فَضْلاً مِّن رَّبِّكُمْ فَإِذَا أَفَضْتُم مِّنْ عَرَف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ذْكُرُواْ اللّهَ عِندَ الْمَشْعَرِ الْحَرَامِ وَاذْكُرُوهُ ك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bookmarkStart w:id="38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ا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كُمْ رَسُولاً مِّنكُمْ يَتْلُو عليكُمْ 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زَكّ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bookmarkStart w:id="39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ذْكُرُو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ْكُر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قول الآخر، يكون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bookmarkStart w:id="40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ُلُواْ مِمَّا أَمْسَك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ُمْ وَاذْكُرُواْ اسْمَ اللّهِ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bookmarkStart w:id="41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ذْكُرُوا اسْمَ اللَّهِ عليها صَوَاف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bookmarkStart w:id="42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بَهِي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ْع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دل على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ل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ية، بمعني على الذي رزقهم من بهيمة 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bookmarkStart w:id="43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ِ أُم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 مَنسَكًا لِيَذْكُرُوا اسْمَ اللَّهِ عَلَى مَا رَزَقَهُم مِّن بَهِي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ْع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كر ا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قت الذبح، ووقت السوق بالتلبية عندها، و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يه أنه لو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تسمية لم يكن للأضحية بذلك اختصاص، فإن اسمه مذكور عند كل ذبح، لا ف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ين الأضحية وغيرها، فما وجب فيها، وجب في غيرها، وما لم يجب، لم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لا يكون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">
        <w:bookmarkStart w:id="44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ذِّن فِي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جِّ يَأْتُوكَ رِجَالًا وَعَلَى كُلِّ ضَامِ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7">
        <w:bookmarkStart w:id="45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شْهَدُوا مَنَافِعَ لَهُمْ وَيَذْكُرُوا اس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إتيانهم إلى المشاعر ليش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 لهم، ويذكروا اسم الله في أيام معل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اد الأضحية فقط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اعر بهذا اخت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ضحية مشروعة في جميع الأرض، إلا أن هذا الوجه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نا بذكر اسم الله في جميع العشر في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خص ذلك بالإت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شاعر‏؟‏ وقد يحتج به من يري ذكر الله عند رؤية الهدي؛ لأن الهدي يسا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، لكن عنده يجوز ذبح الهدي متى 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فائدة لتوقيته بالأيام المعلوما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هذا ب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بح بالمشاعر أصل، وبقية الأمصار تبع لمكة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يد النحر العيد الأكبر، ويوم النحر يوم الحج الأكبر؛ لأنه يجتمع فيه 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و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كر الله هناك على ما رزقهم من الأضحية، والهدي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 مكة، فإنه ليس فيها إلا الأضحية، وهي مختصة بالأيام المعل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عندنا مؤقت، فإذا ساق الهدي، لم ينحره إلا عند الإحلال، ولا يجوز له أن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حر هدي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bookmarkStart w:id="46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بْلُغ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هَدْيُ مَحِ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أصحابه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وداع أن يحلوا إلا من ساق الهدي، فلا يحل حتى ينحر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م به في العشر 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دم به قبل العشر،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كتاب والسنة قد أمرا بذكره في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ات، فهلا شرع التكبير فيها في أدبار الصلوات، كما شرع في أيام العي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شرع التكبير في ليلة الفطر إلى حين انقضاء العيد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عقب الصلاة، لأن التكبير عقب الصلاة أو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 به العيد الكبير، و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خمسة، هي أيام الاجتماع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النحر، وأيام مني عيدنا أهل الإسلام، وهي أيام أكل و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bookmarkStart w:id="47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ُواْ اللّهَ فِي أَيَّامٍ مَّعْدُود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يام التشريق في المشهور عندنا، وقول الشافعي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يام 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أول يكون من ذكر الله فيها التكب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ار الصلوات، والتكبير عند رمي الجمار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سعي بين الصفا والمروة ورمي الجمار لإقامة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كر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مطلق، وإن كانت السنة قد جاءت بالتكبير في عيد النحر في صلاته وخطبته و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واته ورمي جمراته والذكر في آية الصيام يعني بالتكبير على الهداية، ف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تكبير له على الهداية، وهناك على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نبي صلى الله عليه وسلم أنه لما أشرف على خي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، خربت خيبر، إنا إذا نزلنا بساحة قوم فساء صباح المنذ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على الأشراف مثل التكبير إذا ركب دابة، وإذا علا نشزا من الأرض، وإذا صع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 إذا عل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نا، وإذا هبطنا سبحنا، فوضعت الصلا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رًا في الأذان في أوله وفي آخره، والأذان هو الذكر الرفيع، وفي أثناء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ال الرفع والخفض والقيام إليه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ا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كبير يطفئ الح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كبير شرع ـ أيضًا ـ لدفع العدو من شياطين الإنس والجن، و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عدو لنا، وهذا كله يبين أن التكبير مشروع في المواضع الكبار، لكثرة الج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عظمة الفعل، أو لقوة الحال، أو نحو ذلك من الأمور الكبيرة؛ ليبين أن الله أك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ولي كبرياؤه في القلوب على كبرياء تلك الأمور الكبار، فيكون الدين كله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عباد له مكبرون، فيحصل لهم مقص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العبادة بتكبير قلوبهم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 الاستعانة بانقياد سائر المطالب لكبريائه،ولهذا شرع التكبير على اله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رزق والنصر؛ لأن هذه الثلا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ما يطلبه العبد، وهي جماع مصا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الرزق والنصر، لأن الرزق والنصر قد لا ينتفع بهما إلا في الدنيا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، فمنفعته في الآخرة قطعًا، وهو المقصود بالرزق والنصر، فخص بصريح التكبي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كبر نعمة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نك دونه، فوسع الأمر فيهما بعموم ذكر ا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ا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كبير مشروع عند كل أمر كبير من مكان وزمان و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، فتبين أن الله أكبر لتستولي كبرياؤه في القلوب على كبرياء ما سواه، و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ف على كل 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فيما روي عنه 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ري، والكبرياء ردائي، فمن نازعني واحدًا منهما عذ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bookmarkStart w:id="48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تُكْم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دَّةَ وَلِتُكَبِّرُواْ اللّهَ عَلَى مَا هَدَاكُمْ وَ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ْك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تكبير والشكر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bookmarkStart w:id="49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ذْكُرُونِي أَذْكُرْكُمْ وَاشْكُرُواْ لِي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فُر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ر يكون بالقو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بالعمل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bookmarkStart w:id="50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مَلُوا آلَ دَاو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ك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ن بتكبير الأعياد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، الله أكبر،لا إله إلا الله، والله أكبر الله أكبر ولله الحمد؛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فيه التكبير و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روي في الأثر أنه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نا، والحمد لله على ما أو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يجمع بين التكبير والحمد حمد الشكر، كم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ميد تحميد الثناء، والتكبي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bookmarkStart w:id="51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 الْحَم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 الَّذِي لَمْ يَتَّخِذْ وَلَدًا وَلَم يَكُن لَّهُ شَرِيكٌ فِي الْمُلْك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 وَلِيٌّ مِّنَ الذُّلَّ وَكَبِّرْهُ تَكْ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تحميده وتكب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كلمات التي هي أفضل الكلام بعد القرآن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لحمد لله، ولا إله إلا الله،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شِطرْ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سبيح ق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ميد، ولهذ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ان خفيفتان على الل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لتان في الميزان، حبيبتان إلى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بحمده، 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 ـ فيما رواه مسلم عن أبي ذر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ا اصطفي الله ل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ب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ـ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4">
        <w:bookmarkStart w:id="52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نُسَبِّحُ بِحَمْد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55">
        <w:bookmarkStart w:id="53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حَمْدِ رَبِّكَ وَاسْتَغْفِرْهُ إِنَّهُ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ّ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نبي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ك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ربنا وبحمدك، اللهم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تأو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اح عن عائشة فجع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ـ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‏</w:t>
      </w:r>
      <w:hyperlink r:id="rId156">
        <w:bookmarkStart w:id="54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حَم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bookmarkStart w:id="55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حَقٌّ وَاسْتَغْفِرْ لِذَنبِكَ وَسَبِّحْ بِحَمْدِ رَبِّكَ بِالْعَشِي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بْك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</w:t>
      </w:r>
      <w:hyperlink r:id="rId158">
        <w:bookmarkStart w:id="56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ُبْحَان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ينَ تُمْسُونَ وَحِينَ تُصْبِحُونَ وَلَهُ الْحَمْدُ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في اقترانهم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ه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قرين التكبير، كما في كلمات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الله أكبر، أشهد أن لا إله إلا الله، أشهد أن محمدًا رسول الله، ثم بعد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، الله أكبر، لا إله إلا الله، فهو مشت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والتشهد أوله 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ذكر لله ـ تعالى ـ وفي وسطه دعاء الخل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الف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لاة هي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ح هو ثواب العمل لكن جعل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ًا، والتشهد وترًا، فمع كل تكبيرتين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أوله مضاعفًا على آخره،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أذان يكبر أربعًا، ويتشهد مرتين والشهادتان جميعًا باسم الشهادة، وفي 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مرتان فقط مع التهليل الذي لم يقترن به لفظ الشهادة، ولا الشهاد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والله أعلم ـ بمنزلة الركعتين الأولتين، من الصلاة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ين الأخرىين، فإن الأولتان فضلتا بقراءة السورة، وبالجهر في القراءة، ف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في قدر القراءة، ووصفها، كما أن الشطر الأول من الأذان، فضل في قدر الذ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صفه، لكن الوصف هنا كون التوحيد قرن به لفظ أشهد، ولهذا حذف في الإقامة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ر إيتار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وهي إقامة بلال ـ ما فضل به من القدر، كما يخف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وت الإقام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المزيد من جنس الأصل فأشبه حذف الركعتين الأخرىين في صلاة ال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 الأصول، فلم يحذف من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سنة النبي صلى الله عليه وسلم في قيام الليل، وصلاة الكس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تطويل أول العبادة على آخرها؛ لأسباب تقتض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جمع بين التكبير والتهليل في الأذان، جمع بينهما في 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راف، فكان على الصفا والمروة، وإذا علا شرفًا في غزوة أو حجة أو عمرة، 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 وله الحم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شيء قدير، لا إله إلا الله وحده، صدق وعده، ونصر عبده، وأعز جنده، و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لى الدابة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، وهلل ثلاثًا، فجمع بين التكبير والته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ذلك حديث عدي بن حات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ـد والترمـذي، فيـه أن النبي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ـدي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ـرك‏؟‏ أيفر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فهل تعلم مِنْ إله إلا الله‏؟‏ يا ع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رك‏؟‏ أيفر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‏؟‏ فهل من شيء أكبر مِ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ين التهليل و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حديث أبي مالك الأشعري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ور شطر الإيمان، والحمد لله تملأ الميزان، وسبحان الله،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تملآن ـ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أ ـ ما بين السماء والأرض، والصلاة نور، والصدقة بره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 ضياء، والقرآن حجة لك أو عليك، كل الناس يغ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ئع نفسه، فمعتق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ب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يملأ ما بين السماء والأرض، وهذا أعظم من مَلْئ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ذي في الموطأ ـ حديث طلحة بن عبد الله بن كر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دعاء دعاء يوم عرفة، وأفضل ما قلت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ون من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، وله الحمد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في هذا الحديث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دعاء وأفضل الثناء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، وثن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دعاء، دعاء 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ا قلت 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فضل ما قلت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حديث رواه ابن أب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ذك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، وأفضل الدعاء 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في الصحيح عن أبي هريرة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بعو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ـلاها قـول لا إله إلا الله،وأدنا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طـة الأذي عـن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ـد صرح بأن أعلى شع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هي هذه 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، أتدري أي آيـة في كتاب الله أعظ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9">
        <w:bookmarkStart w:id="57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 إِلَـ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هُوَ الْحَيُّ الْقَيّ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نك العلم أبا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في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ها أعظم آية في القرآن وفي ذاك أنها أعلى شعب الإيمان، وهذا غاية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مر كله مجتمع في القرآن والإيمان، فإذا كانت أعظم القرآن، وأعلى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ها غاية الرج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توحيد أصل الإيمان، وهو الكلام الفارق بين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نار، وهو ثمن الجنة، ولا يصح إسلام أحد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آخر كلامه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، دخل الجنة، وكل خطبة ليس فيها تشهد، فهي كاليد الجذماء، فمنزلته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، ومنزلة التحميد والتسبيح منزلة ال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مشروع على وجه التعظيم، والجهر، وعند الأمور ال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أذان الذي ترفع به الأصوات، وعند الصعود على الأماكن العالية لما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 والرفعة، ويجهر بالتكبير في الصلوات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في الأع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 إذا عل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نا، وإذا هبطنا سبحنا، فوضعت الصلا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مشروع عند العلو من الأمكنة، والأفعال، كما في الصلاة والأذان، و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 عند الانخفاض في الأمكنة والأفعال، كما في السجود و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ي التسبيح الإخفاء حين شرع، فلم يشرع من الجهر به والإعلان ما شرع م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والتهليل، ومعلوم أن الزيادة في وصف الذكر إنما هو للزيادة في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كلام ما اصطفي الله ل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ب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به ـ والله أعلم ـ أن يكون هذا في الكلام الذي لا ي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جهر، كما في الركوع والسجود، ونحوه، ولا يلزم أن يكون أفضل مطلقًا، بدل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قرآن أفضل من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ى النبي صلى الله عليه وسلم عنها في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هيت أن أقرأ القرآن راكعًا أو ساجدًا، أما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ظموا فيه الرب، وأما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هدوا في الدعاء فَقَمِنٌ أن يستجاب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أصل ينبغي أن ن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شيء إذا كان أفضل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ملة لم يجب أن يكون أفضل في كل حال، ولا لكل أح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فضول في موضع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فيه أفضل من الفاضل المطلق، كما أن التسبيح في الركوع والسجود أفضل من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من التهليل والتكبير، والتشهد في آخر الصلاة والدعاء بعده أفضل من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قوم أقرؤهم 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في القراءة سواء، فأعلمهم ب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في السنة س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دمهم 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في الهجرة سواء، فأقدمهم سنًا أو إسل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ـ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مَّنَّ الرجل في سلطانه، ولا يجلس على تكرمـتــ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أفضل فالأفضل في الإمامة، ثم بين أن صاحب المرتبة ذو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إمام الراتب كأمير الحرب في العهد القديم، وكأئمة المساجد ونحوهم مقدم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، وإن كان غيرهم أفضل منهم، وهذا كما أن الذهب أفضل من الحديد، والنَّورَ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ون هذه المعادن مقدمة على الذهب عند الحاجة إليها دونه، وهذا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ـ أيضًا ـ أكثر الناس يعجـزون عـن أفضل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فعلوها على وجـه لا ينتفعـون بـه، أو ينتفعـون انتفاعًـا مرجوحًا، فيكون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هؤلاء العمـل الذي يناسـبه بـه أفضل له مما 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كون الذكر 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أفضـل مـن قراءة القرآن؛ لأن الذكر يورثه الإيمان، والقرآن يورثه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بعد الإيم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bookmarkStart w:id="58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فَعِ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مِنكُمْ وَالَّذِينَ أُوتُوا الْعِلْمَ دَرَج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يحتاج إلى فهم وتد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عاجزًا عن ذلك، لكن هؤلاء يغلطون فيعتقد أحدهم أن الذكر أفضل مطلقًا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بل قراءة القرآن في نفس الأمـر أفضل من الذكر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كلام بعد القرآن أربع ـ وهـن مـ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لحمد لله، ولا إله إلا الله،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ستطيع أن أحمل من القرآن شيئًا، فعلمني ما يجزئني في ص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 والحمد لله، ولا إله إلا الله،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علماء على أن الذكر في الصلاة بدل عن القراءة لا يجوز الانتقا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د العجز عن القراءة، بمنزلة التيمم مع الوضوء، وبمنزلة صيام الشهر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، والصيام مع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ذي في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رب العباد إلى الله ب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خر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باس الذي رواه أبو داود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،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أهلين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رآن هم أهل الله وخا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دم أهل القرآن في المواطن، كما قدمهم يوم أحد في القبور، ف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 يدفنوا الرجلين والثلاثة في القبر الواحد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 إلى القبلة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نبي صلى الله عليه وسلم في حديث أبي ذر لما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أفض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ب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رج على سؤال 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من حال السائل حالا مخصوصة، كما أنه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ا قلت أنا والنبي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ذلك من الذكر لا من القراء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راءة القرآن أفضل من جنس الذكر من حيث الجملة، وإن كان هذا الكلام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شهادتين في وقت الدخول في الإسلام، أو تجديد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ما يقتضي ذكرهما مثل عقب الوضوء، ودبر الصلاة والأذان، وغير ذلك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موافقة المؤذن، فإنه إذا كان يقرأ وسمع المؤذن، فإن موافق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ذان أفضل له ـ حينئذ ـ من القراءة حتى يستحب له قطع القراءة لأجل ذلك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ت هذه العبادة يفوت بفوتها، والقراءة لا تف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يستحب فيها الإسرار، ويكر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؛ لأنها حال انخفاض ك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التسبيح أفضل من الته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بير، وكذلك في بطون الأودية، وأمَّا ما السنة فيه الجهر والإعلان ـ كالإ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ان ـ فالسنة فيه التهليل والتكبير، وأما ما يشرع فيه الأمران، فقد يكو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أن التحميد قرين التسبيح، وأن التهليل قرين التكبير،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 الأعياد جمع بين القرينين، فجمع بين التكبير والتهليل، وبين التكبير والت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تُكَبِّرُواْ اللّهَ على مَا هَدَاكُمْ وَ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ْك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هداية اقتضت التكبير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 إليه قرينه، وهو الته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ة اقتضت الشكر عليها، فضم إليه ـ أيض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ركوب الدابة لما اجتمع فيه أنه شرف من الأشراف، وأنه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، كان النبي صلى الله عليه وسلم يجمع عليها بين الأمرين، فإنه قال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سْتَوُوا على ظُهُورِهِ ثُمَّ تَذْكُرُوا نِعْمَةَ رَبّ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اسْتَوَيْتُمْ عليه وَتَقُولُوا سُبْحانَ الَّذِي سَخَّرَ لَنَا هَذَا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َّا لَهُ مُقْرِنِينَ وَإِنَّا إلى رَبِّنَا لَمُنقَ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بذكر نعمة الله عليه، وذكرها بحمدها، وأمر ب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قرين الحمد، فكان النبي صلى الله عليه وسلم لما أتي بالدابة فوضع رج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وي على ظه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سَخَّرَ لَنَا هَذَا وَمَا كُنَّا لَهُ مُقْرِنِينَ وَإِنَّا إلى رَبّ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ُنقَ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حمد ثلاثا، وكبر ثلاثا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، ظلمت نفسي ف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ضح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كت من ضحك الرب 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ذلك 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عبدي أنه لا يغفر الذنوب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بعد ذلك ذكر الإشراف وهو التكبير مع التهليل، وخت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غفار؛ لأنه مقرون بالتوحيد، كما قد رتب اقتران الاستغفار بالتوحيد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لَمْ أَنَّهُ لَا إِلَهَ إِلَّا اللَّهُ وَاسْ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َنب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َّ تَعْبُدُوا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إِنَّنِي لَكُم مِّنْهُ نَذِيرٌ وَبَشِيرٌ وَأَنِ اسْتَغْف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قِيمُوا إ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كره على الدابة مشت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لمات الأربع الباقيات الصالحات مع 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ذكر الأعياد اجتم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ظيم، والنعمة، فجمع بين التكبير و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أكبر على ما هدانا، و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و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بن عمر أنه كان يكبر ثلاثًا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، له الملك، وله الحمد،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بهه بذكر الإ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ثليثه، وضم التهليل إليه، وهذا اختيار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حمد وأبو حنيفة وغيرهما، فاختاروا فيه ما رووه عن طائ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من حديث جابر مرفوعًا إلى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، الله أكبر، لا إله إلا الله، والله أكبر، الله أكبر، و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شفعونه مرتين، ويقرنون به في إحداهما التهليل، وفي الأخري ال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اً له بذكر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به أشبه؛ لأنه متعلق بالصلاة، ولأنه في الأع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جتمع فيها اجتماعا عاما، كما أن الأذان لاجتماع الناس، فشابه الأذان، ف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 اجتماع لا تكبير مكان، وأنه متعلق بالصلاة لا بالشرف، فشرع تكريره كما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ير تكبير الأذان، وهو في كل مرة مشفوع، وكل المأثور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ثلثه أول مرة، ويشفعه ثاني مرة، وطائفة من الناس 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عدتنا في هذا الباب أص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و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 جميع صفات العبادات من الأقوال والأفعال إذا كانت مأث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ا يصح التمسك به لم يكره شيء من ذلك، بل يشرع ذلك كله كما قلنا في أنواع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،وفي نوعي الأذان الترجيع وتركه، ونوعي الإقامة شفعها وإفرادها، وكما ق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تشهدات، وأنواع الاستفتاحات، وأنواع الاستعاذات وأنواع القراءات، و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ات العيد الزوائد، وأنواع صلاة الجنازة، وسجود السهو، والقنوت قبل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عـده، والتحميد بإثبات الوا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ـذفها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ـن قـد يستحب بعـض هـ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ثورات، ويفضل على بعض إذا قام دليل يوجب التفضيل، ولا يكر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ا يمكن المكلف أن يجمع في العبادة المتنوعة بين الن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قت الواحد، لا يمكنه أن يأتي بتشهدين معا، ولا بقراءتين معا، ولا بصلاتي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، وإن فعل ذلك مرتين، كان ذلك منهيا عنه، فالجمع بين هذه الأنواع محرم ت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روه أخري، ولا تنظر إلى من قد يستحب الجمع في بعض ذلك، مثل ما رأيت بعضهم قد ل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الصلوات على النبي المأثورة عن النبي صلى الله عليه وسلم واستحب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الملفق، وقال في حديث أبي بكر الصديق المتفق عليه ـ لما قال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 دعاءً أدعو به في صلاتي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ظلمت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ا يغفر الذنوب إلا أنت، فا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غفرة من عندك، وارحمني إنك أنت الغفور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، كبيرا، وكذلك يقول في أشبا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ضعيف، فإن هذا أولا ليس سن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مسنون، فإن النبي صلى الله عليه وسلم لم يقل ذلك جميعه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هذا تارة، وهذا تارة، إن كان الأمران ثابتين عنه، فالجمع بينهما ليس سن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وإن كان جائ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ع ألفاظ الدعاء، والذكر الواحد، على وجه التعبد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حروف القراء كلهم لا على سبيل الدرس والحفظ، لكن على سبيل التلاوة والتدبر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وع المعاني، مثـل أن يقـرأ في الصـلاة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قُلُوبِهِم مَّرَض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زَادَهُمُ اللّهُ مَرَضاً وَلَهُم عَذَابٌ اليمٌ بِ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بَاعِدْ بَيْنَ أَسْفَار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ِّد بين أسفار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اللّهُ بِغَافِ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َّا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مَّا تَعْمَل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ض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مْ إِصْر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ص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ض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مْ إِصْر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َرجُلِك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رَبُوهُنَّ حتى يَطْهُرْ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طْهُرْ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حِلُّ لَكُمْ أَن تَأْخُذُواْ مِمَّا آتَيْتُم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 إِلاَّ أَن يَخَاف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َاف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ّ أَوْ لاَمَسْتُمُ النِّ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َمَسْت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بدعة مكروهة ق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ذكار المشروعة ـ أيضاً ـ لو لفق الرجل له تشهد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ات المأثورة فجمع بين حديث ابن مسعود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ته، وبين زاكيات 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مباركات ابن عباس، ب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ه، والصلوات والطيبات، والمبارك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كيات، لم يشرع له ذلك، ولم يستحب، فغيره أولى بعدم 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إنما يفعله من ذهب إلى كثرة الحروف و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قص المعنى، أو يتغير بذلك، ولو تدبر القول لعلم أن كل واحد من المأثور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، وإن كان بعضها يحصله أكمل، فإ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ا كثيرا، فمتى كثر فهو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نى، ومتى كبر، فهو كثير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، وعلى 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، وأزواجه وذ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زواجه وذريته من آله بلا شك، أو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مع بين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آل محمد، وعلى أزواجه وذ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ر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اصل أن أحـد الذكرين إن وافق الآخر في أصل المعنى،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راءتين اللتين معناهما واحـد، وإن كان المعنى متنوعا، كان كالقراءتين المتنو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تقديرين، فالجمع بينهما في وقت واحد لا ي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ع في صلوات الخوف، أو التشهدات، أو الإقامة أو نحو ذلك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ين، فمنهي عنه باتفاق المسلمين، وإذا كانت هذه العبادات القولية أو الفعلية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ها على بعض الوجوه، كما لابد من قراءة القرآن على بعض القراءات، لم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ل من فعل ذلك على بعض الوجوه إنما يفعله على الوجه الأفضل عنده، أو 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لك بمنزلة الطرق إلى مكة، فكل أهل ناحية يحج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م، وليس اختيارهم لطريقهم؛ لأنها أفضل، بحيث يكون حجهم أفضل من حج غيره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بد من طريق يسلكونها، فسلكوا هذه إما ليسرها عليهم، وإما لغير ذلك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سواء، فينبغي أن يفرق بين اختيار بعض الوجوه المشروعة لفضله في نفس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ه، وبين كون اختيار واحد منها ضر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ح له عنده سهولته عليه،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كان كل منهم يقرأ ويصلي ويدعو ويذكر على وجه مشروع، وأخذ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عنه أصحابه، وأهل بقعته، وقد تكون تلك الوجوه سواء، وقد يكون بعضها أف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في الخلف من يريد أن يجعل اختياره لما اختاره لفضله، فجاء الآخر فعارض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نشأ من ذلك أهواء مردية مضلة،فقد يكون النوعان سواء عند الله ورسوله فتر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طريقها أفضل،وتحب من يوافقها على ذلك، وتعرض عمن يفعل ذلك الآخر، فيفضل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 الله بينه، ويسوون ما فضل الله بينه، وهذا باب من أبواب التفرق والاختلا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ى عنه الكتاب والسنة،وقد نهى النبي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هذا الاختلاف في الحديث الصحيح،كما قررت مثل 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ؤوا كما علم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أن هذه الأنواع لا يفضل بعضها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دليل شرعي،لا يجعل نفس تعيين واحد منها لضرورة أداء العبادة موجبا لرجحانه؛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ذا أوجب على عتق رقبة، أو صلاة جماعة، كان من ضرورة ذلك، أن أعتق رقبة وأ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،ولا يجب أن تكون أفضل من غيرها،بل قد لا تكون أفضل بحال،فلابد من 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، ثم إذا فرض أن الدليل الشرعي يوجب الرجحان، لم يعب على من فعل الجائز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 عنه لأجل ذلك، ولا يزاد الفضل على مقدار ما فضلته الشريعة، فقد يكون الرج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نا مسألة تابعة، وهو أنه مع التساوي أو الفضل، أيما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ومة على نوع واحد من ذلك، أو أن يفعل هذا تارة، وهذا تارة،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فعل‏؟‏ فمن الناس من يداوم على نوع من ذلك مختارا ل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دا أنه أفضل، ويري أن مداومته على ذلك النوع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كثرهم فمداو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، ومراعاة لعادة أصحابه وأهل طريقته، لا لاعتقاد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ع في ذلك متابعة ل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هذا اتباعا للسنة والجماعة، وإحياء لسنته، وجمعا بين قلوب ا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اً بما في كل واحد من الخاصة، أفضل من المداومة على نوع معين، لم يداو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هو اتباع السنة والشريعة، فإ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كان قد فعل هذا تارة، وهذا تارة، ولم يداوم على أحدهما، كان موافق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هو التأسي والاتباع المشروع، وهو أن يفعل ما فعل على الوجه الذي فعل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يوجب اجتماع قلوب الأمة وائتلافها، وزوال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 والاختلاف والأهواء بينها، وهذه مصلحة عظيمة، ودفع مفسدة عظيمة، ندب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إلى جلب هذه، ودرء هذه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تَصِمُواْ بِح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جَمِيعًا وَلاَ تَفَرَّق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ُونُواْ كَالَّذِينَ تَفَرَّقُواْ وَاخْتَلَفُوا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 مَا جَاءهُمُ الْبَيِّنَا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فَرَّقُواْ دِينَهُمْ وَكَانُواْ شِيَ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سْتَ مِنْهُمْ فِي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يخرج الجائز المسنون عن أن يشبه بالواجب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ومة على المستحب أو الجائز مشبهة ب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كثر هؤلاء المداو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نواع الجائزة أو المستحبة لو انتقل عنه لنفر عنه قلبه، وقلب غيره أكث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 عن ترك كثير من الواجبات؛ لأجل العادة التي جعلت الجائز ك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ذلك تحصيل مصلحة كل واحـد مـن تلك الأنواع، فإ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وع لابد له من خاصة، وإن كان مرجـوحا، فكيف إذا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وياً، وقد قدم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وح يكون راجحاً في مواض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ذلك وضعا لكثير من الآصار والأغلال التي 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على الأمة بلا كتاب من الله، ولا أثارة من علم، فإن مداومة الإنسان ع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مرجحاً له على غيره، ترجيحاً يحب من يوافقه عليه، ولا يحب من لم يوافقه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بما أبغضه، بحيث ينكر عليه تركه له، ويكون ذلك سبباً لترك حقوق له وعليه،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يصير إصراً عليه، لا يمكنه تركه، وغلا في عنقه يمنعه أن يفعل بعض ما أم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وقعه في بعض ما 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در الذي قد ذكرته واقع كثيراً، فإن مبدأ المداومة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اعتقادا ومحبة غير مشروعين، ثم يخرج إلى المدح والذم، والأمر والنهي، بغير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 ذلك إلى نوع من الموالاة والمعاداة غير المشروعين، من جنس أخلاق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خلاق الأوس والخزرج في الجاهلية، و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 من ذلك إلى العطاء والمنع، فيبذل ماله على ذلك عطية ودفع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 ذلك من غير استحقاق شرعي، ويمنع من أمر الشا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طائه إيجابا أو استحبا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 من ذلك إلى الحرب والقتال، كما وقع في بعض أرض المش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دأ ذلك تفض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فضله الشريعة والمداومة عليه، وإن لم يعتقد فضله سبب لاتخاذه فاضلا اعتق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ة فتكون المداومة على ذلك إما منهيا عنها، وإما مفض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وع في ال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ما تنوع فيه الرسول صلى الله عليه وسلم أفضل و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مداومة على نوع دون غيره، هجران لبعض ال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سبب لنسيانه والإعراض عنه، حتى يعتقد أنه ليس من الدين، بحيث يصير في 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عامة أنه ليس من الدين، وفي نفوس خاصة هذه العامة عملهم مخالف علمه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هم يعلمون أنه من الدين ثم يتركون بيان ذلك إما خشية من الخلــق، وإما اشت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يات الله ثمنا قليلا من الرئاســة والمال، كما كان عليه أهل الكتاب، كما قد ر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ود ألا يسمع إقامة إلا موترة، أو مشفوعة، فإذا سمع الإقامة الأخري، نفر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ها، ويصير كأنه سمع أذاناً ليس أذان المسلمين، وكذلك من اعتاد القنو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أو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جران بعض المشروع سبب لوقوع العداوة والبغضاء بين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َّذِينَ قَالُواْ إِنَّا نَصَارَي أَخَذ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َهُمْ فَنَسُواْ حَظًّا مِّمَّا ذُكِّرُواْ بِهِ فَأَغْرَيْنَا بَيْن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دَاوَةَ وَالْبَغْضَاء إلى يَوْمِ 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ـ سبحانه ـ أن نسيانهم حظا مما ذكروا به سبب لإغ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والبغضاء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تبع الرجل جميع المشروع المسنون، واستعمل ال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ة، هذا تارة، وهذا تارة، كان قد حفظت السنة علما وعملاً، وزالت المف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وفة من تر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تة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إن جاز الاقتصار على فعل نوع، لكن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آخر من الدين ليعلم أنه جائز مشروع، وفي العمل به تارة حفظ للشريعة،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د يكون سببا لإضاعته ونس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يأمر بالعدل والإحسان، و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وي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اثلين، وحرم الظلم على نفسه، وجعله محرما بين عباده، ومن أعظم العدل العد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دينية، فإن العدل في أمر الدنيا من الدماء والأموال كالقصاص والموار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واجباً وتركه ظلم، فالعدل في أمر الدين أعظم منه، وهو العدل بين 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بي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شارع قد سوي بين عملين أو عاملين، كان تفضيل أحد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العظيم، وإذا فضل بينهما، كانت التسوية كذلك، والتفضيل أو التسوية بالظن وه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من جنس دين الكفار، فإن جميع أهل الملل والنحل يفضل أحدهم دينه إما ظ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هوي، إما اعتقاداً، وإما اقتصاداً، وهو سبب التمسك به وذ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رسول الله صلى الله عليه وسلم قد شرع تلك الأنواع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، وإما بعمله، وكثير منها لم يفضل بعضها على بعض، كانت التسوية بينها من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ضيل من الظلم، وكثير مما تتنازع الطوائف من الأمة في تفاضل أنواعه،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تفاضل، بل هي متس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ما يختص به أحدهما مقاوماً لما ي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ثم تجد أحدهم 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فضل هذا أو هذا‏؟‏ وهي مسألة فاسدة، فإن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عيين فرع ثبوت الأصل، فمن قال إن بينهما تفاضلا حتى نطلب عين الفاض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متماثلان، أو متفاضلان، وإ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اض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التفاضل مطلقا، أو فيه تفصيل بحيث يكون هذا أفضل في وقت، وهذا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‏؟‏ ثم إذا كانت المسألة كما تري، فغالب الأجوبة صادرة عن هوي وظنون كاذ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ئة، ومن أكبر أسباب ذلك المداومة على ما لم تشرع المداوم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التهنئة في الع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ا يجري على ألسنة النا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يدك مبارك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، هل له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يعة أم لا‏؟‏ وإذا كان له أصل في الشريعة، فما الذي يقال‏؟‏ أفت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تهنئة يوم العيد يقول بعضهم لبعض إذا لقيه بعد صلاة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الله منا ومنكم، وأحاله الله عليك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د روي عن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أنهم كانوا يفعلونه ورخص فيه الأئمة، ك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بتدئ أحداً، فإن ابتدأني أحد، أج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جواب التحية واجب، وأما الابتداء بالتهنئة، فليس سنة مأمورا بها، ولا 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ـ مما نهى عنه، فمن فعله، فله قدوة، ومن تركه، فله ق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شيخ الإسلام عن قول أهل التقاوي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رابع عشر من هذا الشهر يخسف 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تاسع والعشرين تك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، فهل يصدقون في ذلك ‏؟‏ وإذا خسفا هل يصلي لهما أم يسبح ‏؟‏ وإذا صلى،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صلاة ‏؟‏ واذكرلنا أقوال العلماء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خسوف والكسوف لهما أوقات مقدرة، كما لطلوع الهلا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، وذلك ما أجري الله عادته بالليل والنهار، والشتاء والصيف، وسائر ما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ان الشمس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آيات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َ وَالنَّهَارَ وَالشَّمْسَ وَالْقَمَرَ كُلٌّ فِي فَلَ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ج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مْسَ ضِيَاء وَالْقَمَرَ نُورًا وَقَدَّرَهُ مَنَازِلَ لِتَعْلَمُواْ عَد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ِنِينَ وَالْحِسَابَ مَا خَلَقَ اللّهُ ذَلِك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مْسُ وَالْقَم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ُسْب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ِقُ الإِصْبَاح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اللَّيْلَ سَكَنًا وَالشَّمْسَ وَالْقَمَرَ حُسْبَانًا ذَلِكَ تَقْدِي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زِيزِ الْعل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هِلَّةِ قُلْ هِي َمَوَاقِيتُ لِلنَّاسِ وَالْحَج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دَّةَ الشُّهُو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ِ اثْنَا عَشَرَ شَهْرًا فِي كِتَابِ اللّهِ يَوْمَ خَلَقَ السَّمَاوَ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َ مِنْهَا أَرْبَعَةٌ حُرُمٌ ذَلِكَ الدِّينُ الْقَيِّ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يَةٌ لَّهُمْ اللَّيْلُ نَسْلَخُ مِنْهُ النَّهَارَ ف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 مُّظْلِمُونَ وَالشَّمْسُ تَجْرِي لِمُسْتَقَرٍّ لَّهَا ذَلِكَ تَقْدِي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زِيزِ الْعليمِ وَالْقَمَرَ قَدَّرْنَاهُ مَنَازِلَ حتى عَادَ كَالْعُرْج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دِيمِ لَا الشَّمْسُ يَنبَغِي لَهَا أَن تُدْرِكَ الْقَمَرَ وَلَا اللَّي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بِقُ النَّهَارِ وَكُلٌّ فِي فَلَكٍ 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عادة التي أجراها الله ـ تعالى ـ أن الهلال لا يسته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ثلاثين من الشهر، أو ليلة إحدي وثلاثين، وأن الشهر لا يكون إلا ثلاث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ظن أن الشهر يكون أكثر من ذلك أو أقل، فهو غا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أجري الله العادة أن الشمس لا تكسف إلا وقت الاستسرار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 لا يخسف إلا وقت الإبدار، ووقت إبداره هي الليالي البيض التي يستحب 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ثالث عشر، والرابع عشر، والخامس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مر لا يخسف إلا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لال يستسر آخر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يلة، وإما لي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ست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تسع وعشرين، وثلاثين، والشمس لا تكسف إلا وقت استس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مس والقمر 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ادة، من عرفها عرف الكسوف والخ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من علم كم مضي من الشهر 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 يطلع في الليلة الفلانية أو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علم بالعادة في الهلال علم عام، يشترك فيه جميع الناس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عادة في الكسوف والخسوف فإنما يعرفه من يعرف حساب جريانهما، وليس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سب بذلك من باب علم الغيب،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يخبر به من الأحكام التي يكون كذبه فيها أعظم من صدق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ول بلا علم ثابت، وبناء على غير أصل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بس شعبة من النجوم فقد اقتبس شعبة من السحر، زاد ما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ي عرافا فسأله عن شيء فصدقه، 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اته أربعين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هان أعلم بما يقولونه من المنجمين في الأحك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صح عن النبي صلى الله عليه وسلم أنه نهى عن إتيانهم، ومسألتهم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ج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هذا في غير هذا الموضع، عن هذا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علم بالحساب، فهو مثل العلم بأوقات الفصول، كأول الرب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ف، والخريف، والشتاء، لمحاذاة الشمس أوائل البروج، التي يقولون فيها أن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برج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اذ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تكسف في غير وقت الاستسرار فقد غل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 ليس له به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ي عن الواقدي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براهيم اب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ات يوم العاشر من الشهر، وهو اليوم الذي صلى في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صلاة الكسوف،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قدي لا يحتج بمسانيده، فكيف بما أرسل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نده إلى أحد‏؟‏ وهذا فيما لم يعلم أنه خطأ، فأما هذا، فيعلم أنه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ز هذا، فقد قفا ما ليس له به علم، ومن حاج في ذلك فقد حاج في ما ليس له به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طائفة من الفقهاء من اجتماع صلاة العيد والكسوف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في ضمن كلامهم فيما إذا اجتمع صلاة الكسوف وغيرها من الصلوات، فقد 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ا مع الوتر، والظهر، وذكروا صلاة العيد، مع عدم استحضارهم هل يمك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أو لا يمكن، فلا يوجد في تقديرهم ذلك العلم بوجود ذلك في الخارج، لكن اس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علم، علم ذلك على تقدير وجوده، كما يقدرون مسائل يعلم أنها لا تقع لت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عد، وتمرين الأذهان على ضب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صديق المخبر بذلك وتكذيبه، فلا يجوز أن يصدق إلا أ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، ولا يكذب إلا أن يعلم كذب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كم أهل الكتاب فلا تصدقوهم، ولا تكذبوهم فإما أن يحدثوكم بحق فتكذبوهم،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وكم بباطل فتصدق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بوقت الكسوف والخسوف وإن كان ممكنا، لكن هذا المخبر ا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عالما بذلك، وقد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ثقة في خبره، وقد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هول الذي لا يوثق بعلمه وصدقه ولا يعرف كذبه 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خبر مخبر ب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ـ وهو مجه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م يقبل خبره، ولكن إذا تواطأ خبر أهل الحساب على ذل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دون يخطئون، ومع هذا فلا يترتب على خبرهم علم شرعي، فإن صلاة الكسوف والخسو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 إلا إذا شاهدنا ذلك، وإذا جوز الإنسان صدق المخبر بذلك، أو غلب على ظنه ف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ي الكسوف والخسوف عند ذلك، واستعد ذلك الوقت لرؤية ذلك، كان هذا حثا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رعة إلى طاعة الله ـ تعالى ـ وعبادته، فإن الصلاة عند الكسوف متفق عليه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قد تواترت بها السنن عن النبي صلى الله عليه وسلم، ورواها أهل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ن، والمسانيد من وجو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فاض عنه أنه صلى بالمسلمين صلاة الكسوف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بنه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بعض الناس ظن أن كسوفها كان، لأن إبراهيم مات، فخطبه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والقمر آيتان من آيات الله، لا يخس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ت أحد، ولا لحياته، فإذا رأيتموهما، فافزعوا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ا آيتان من آيات الله يخوف بهما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ان م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ما سبب لنزول عذاب بالناس، فإن الله إنما يخوف عباده بما يخاف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صوه، وعصوا رسله، وإنما يخاف الناس مما يضرهم، فلولا إمكان حصول الضرر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خسوف، ما كان ذلك تخويفاً، قال تعالى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يْنَا ثَم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قَةَ مُبْصِرَةً فَظَلَمُواْ بِهَا وَمَا نُرْسِلُ بِالآيَاتِ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ْو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ر النبي صلى الله عليه وسل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ل الخوف، أمر بالصلاة والدعاء، والاستغفار، والصدقة، والعتق، حتى يكش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، وصلى بالمسلمين في الكسوف صلاة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في صفة صلاة الكسوف أنواع، لكن الذي استفاض عند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ة رسول الله صلى الله عليه وسلم، ورواه البخاري ومسلم من غير وجه،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ه أكثر أهل العلم ـ كمالك، والشافعي، وأحمد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بهم ركعتين،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ركوعان، يقرأ قراءة طويلة، ثم يركع ركوعاً طويلا، دون القراءة، ثم يقوم ف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اءة طويلة دون القراءة الأولى، ثم يركع ركوعاً دون الركو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ثم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ين طوي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هر بالقراء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تكون الصلاة وقت الكسوف إلى أن يتجلى، فإن 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بل التجلي، ذكر الله ودعاه، إلى أن يتج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وف يطول زمانه تارة، ويقصر أخري، بحسب ما يكسف منها، فقد تك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، وقد يكسف نصفها، أو ث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ظم الكسوف طول الصلاة، حتى يقرأ ب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، في أول ركعة، وبعد الركوع الثاني يقرأ ب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الأحاديث الصحيحة عن النبي صلى الله عليه وسلم ب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مثل ما في الصحيحين عن أبي مسعود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فت الشمس يوم مات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فت الشمس لموت إبراهيم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والقمر آيتان من آيات الل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سفان لموت أحد، ولا لحياته، فإذا رأيتم ذلك فافزعوا إلى ذكر الله،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أبي موسى أن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رسلها الله لا تكون لموت أحـد، ولا لحياته، ولكن الله يخـوف بها عباد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م شيئاً مـن ذلك، فافزعوا إلى ذكر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ئه، واستغف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أن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والقمر آيتان من آيات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ما لا ينكسفان لموت أحد من الناس، فإذا رأيتم شيئاً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 حتى ين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أبي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ها، فصلوا وادعوا، حتى يكشف ما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ج الله ما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مس خسفت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خرج رسول الله صلى الله عليه وسلم إلى المسجد، فقام وكبر، وص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ه، فاقترأ رسول الله صلى الله عليه وسلم قراءة طويلة، ثم كبر فركع ركوعا طوي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رأس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، ربنا و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فاقترأ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 ـ هي أدنى من القراءة الأولى ـ ثم كبر فركع ركوعاً طويلاً ـ هو أد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الأول ـ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، ربنا ولك الحمد، ثم سجد، ثم ف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أخري مثل ذلك، حتى استكمل أربع ركعات، وأربع سجدات، وانجلت الشمس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إطالته للسجود في حديث صحيح، وكذلك الجهر بالقراءة، لكن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اءة المخافتة، والجهر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تطويل السجود، ف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فيه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 كل حديث زيادة ليست في الآخر، والأحاديث الصحيحة كلها متفقة لا ت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لمطر، والرعد، والزلازل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قول أهل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ى قول 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أما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يخلقه في الس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، ومن السحاب ينزل،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ُ ال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تَشْرَبُونَ أَأَنتُمْ أَنزَلْتُمُوهُ مِنَ الْمُزْنِ أَمْ ن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ز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ْنَا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عْصِرَاتِ مَاء ثَجّ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ي الْوَد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رُجُ مِنْ خِلَا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غير موضع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العلو، والسماء اسم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لي، قد يختص بما فوق العرش تارة، وبالأفلاك تارة، وبسقف البيت تارة، لما يقت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فظ، والمادة التي يخلق منها المطر هي الهواء الذي في الجو تارة، وبالبخ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اعد من الأرض تارة، وهذا ما ذكره علماء المسلمين، والفلاسفة يوافق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 والب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 الحديث المرفوع في الترمذي وغيره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لر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ن الملائكة موكل بالسحاب، معه مخاريق من نار، يسو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 حيث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كارم الأخلاق للخرائ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ى أنه سئل عن الر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البر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ريق بأيدي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ريق من حديد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في ذلك آثا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بعض السلف أقوال لا تخالف ذلك، ك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كاك أجرام السحاب، بسبب انضغاط الهواء فيه، فإن هذا لا يناقض ذلك، فإن الر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رعد يرعد ر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راعد يسمى ر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سمى العادل ع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ة توجب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هي التي تحرك السحاب، وتنقله من مكان إلى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حركة في العالم العلوي والسفلي فهي ع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ت الإنسان هو عن اصطك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رامه الذي هو شفتاه، ولسانه، وأسن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ته، وح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ذلك يكون مسب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را بمعروف وناهيا عن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عد إذًا صوت يزجر الس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برق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ن ا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عان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لمعان النار أو الماء لا ينافي أن يكون اللامع مخراقا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 فإن النار التي تلمع بيد الملك، كالمخراق، مثل مزجي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يز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 كما يزجي السائق للم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لازل من الآيات التي يخوف الله بها عبادة، كما يخوفهم بال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آيات، والحوادث لها أسباب وحكم، فكونها آية يخوف الله بها عباده،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س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سبابه انضغاط البخار في جوف الأرض، كما ينضغ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والماء في المكان ال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ضغط طلب مخرجا، فيشق ويزلزل ما قرب م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ثور يحرك رأسه فيحرك الأرض، فهذا ج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قل عن بعض الناس، وبطلانه ظاهر، فإنه لو كان كذلك لكانت الأرض كلها تزلز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جن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قوم مسلمين مجاو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صار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يجوز للمسلم إذا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 أن يعوده‏؟‏ و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بع جنازته‏؟‏ وهل على من فعل ذلك من المسلمين وزر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لا يتبع جنازته، وأما عيادته فلا بأس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يكون في ذلك مصلحة لتاليفه على الإسلام، فإذا مات كافراً، فقد وج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؛ ولهذا لا يصل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مرارة ما يذبح وغيره مما يحـل أكله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 يحـرم، هل يجوز التداوي بمـرارت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ن كان المذبوح مما يباح أكله، جاز التداوي بمرا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التداو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خم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اوي بالخمر حرام، بنص رسول الله صلى الله عليه وسلم، و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هي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الخمر تصنع للدو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داء، وليست ب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الدواء بال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جعل شفاءكم فيما حر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بن حبان في صحيح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جعل شفاء أمتى في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أنه سئل عن ضفدع تجعل في دواء، فنهى عن قتل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قها 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ثل أكل المضطر للميتة، فإن ذلك يحصل به المقصود قط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عنه عوض، والأكل منها واجب، فمن اضطر إلى الميتة ولم يأكل حتى مات،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نا لا ي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الشفاء، ولا يتعين هذا الدواء، بل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في العبد بأسباب متعددة، والتداوي ليس بواجب عند جمهور العلماء، ولا يقا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لمداواة بالخم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ول من يق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ائ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عنى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ب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للضرورة فما حجته‏؟‏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جعل شفاء أمتى فيما حر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جواز المداواة به فهو خلاف الحديث، والذي ي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ج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داوي بالخمر، فإنه حرام عند جماهير الأئمة ـ كمالك، و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ـ وهو أحد الوجهين في مذهب الشافعي؛ لأنه قد ثبت في الصحي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سئل عن الخمر تصنع للدو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داء،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الد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ر أم الخبائث، وذكر البخاري وغيره عن ا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 يجعل شفاء أمتى فيما حر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اه أبو حاتم بن حب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جوزوا التداوي بالمحرم قاسوا ذلك على إباحة المحرمات كال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 للمضطر، وهذا ضعيف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ضطر يحصل مقصوده يقينا بتناول المحرمات، فإ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ا سدت رمقه، وأزالت ضرورته، وأما الخبائث بل وغيرها فلا يتيقن حصول الشفاء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كثر من يتداوي ولا يش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باحوا دفع الغصة بالخمر لحصول المقصود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ينها له، بخلاف شربها للعطش، فقد تنازع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ضطر لا طريق له إلى إزالة ضرورته إلا الأكل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، وأما التداوي، فلا يتعين تناول هذا الخبيث، طريقا لش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د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كثيرة، وقد يحصل الشفاء بغير الأدوية كالدعاء، والرقية، وهو أعظم نو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 بُقْرَ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طبنا إلى طب أرباب الهياكل، كنسبة طب الع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صل الشفاء بغير سبب اختياري، بل بما يجعله الله في الجس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ي الطبيعي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كل الميتة للمضطر واجب عليه في ظاهر مذهب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كما قا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ضطر إلى الميتة فلم يأكل حتى مات، 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اوي فليس بواجب عند جماهي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وجبه طائفة قليلة، كما قال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وأحمد، بل قد تناز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اوي أم الصب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 الصحيح، حديث ابن عباس عن الجارية التي كانت تصرع، وسأل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يدعو ل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بت أن تصبري ولك الجنة، وإن أحببت دعو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ش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صبر، ولكني أتكشف فادع الله لي ألا أتكشف، فدع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تكش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خلقا من الصحابة والتابعين لم يكونوا يتداوون، بل فيهم من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ـ كأبي بن كعب، وأبي ذر ـ ومع هذا فلم ينكر عليهم ترك التد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كل الميتة واجبا، والتداوي ليس بواجب، لم يجز قياس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كان واجباً قد يباح فيه ما لا يباح في غير الواجب؛ لكون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الواجب تغمر مفسدة المحرم، والشارع يعتبر المفاسد والم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م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صلحة الراجحة على المفسدة المرجوحة؛ ولهذا أباح في الجهاد الواجب ما لم ي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غيره، حتى أباح رمي العدو بالمنجنيق، وإن أفضي ذلك إلى قت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الصب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مد ذلك يحرم، ونظائر ذلك كثيرة في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وصف له شحم الخنزير لمرض ب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ه ذلك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داوي بأكل شحم الخنزير، ف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داوي بالتطلخ به، ثم يغسله بعد ذلك، فهذا ينبني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شرة النجاسة في غي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زاع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يجوز 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وز استنجاء الرجل بيده، وإزالة النجاسة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بيح للحاجة جاز التداو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وز التداوي بلبس ال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ح القولين، وما أبيح للضرورة كالمطاعم الخبيثة فلا يجوز التداو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تداوي بشرب الخمر، لاسيما على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انوا ينتفعون بش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في طلي السفن، ودهن الجلود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صباح به، وأقره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هاهم عن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رخص من لم يقل بطهارة جلود الميتة بالدباغ في الانتفاع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بسات، في أصح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ائعات التي لا تنج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يتداوي بالخمر، ولحم الخنزير وغير ذلك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ح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باح للضرورة أم لا‏؟‏ وهل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فصل لَك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َّمَ عليكُمْ إِلاَّ مَا اضْطُرِرْتُمْ إ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 إباحة ما ذكر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تداوي بذلك، بل قد ثبت في الصحي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سئل عن الخمر يتداوي ب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داء وليست ب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نهى عن الدواء بالخب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جعل شفاء أمتى في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بضرورة، فإنه لا يتيقن الشفاء بها، كما يتيقن الشبع ب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حرم، ولأن الشفاء لا يتعين له طريق، بل يحصل بأنو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دوية، وب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خمصة، فإنها لا تزول إلا ب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مريض إذا قالت له الأطب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لك دواء غير أكل لحم الكلب،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ن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 أكله مع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ِلُّ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يِّبَاتِ وَيُحَرِّمُ عليهمُ الْخَبَآئِث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جعل شفاء أمتي فيما حر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إذا وصف له الخمر أو النب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شربه مع هذه النصوص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تداوي بالخمر وغيرهـا مـن الخبائث، لما رواه وائل بن حج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طارق بن سويد الجعفي سأل النبي صلى الله عليه وسلم عن الخمر، فنهاه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صنعها لل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ـدواء،ولكـنه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،و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ـ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نـزل الدواء، وأنزل الـداء، وجعـل لكـل داء د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ـداووا ولا تتـداووا بحـ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، وعـ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ـن الـدواء بالخـ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ـ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س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ـد وابن ماجـ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طبيب عند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دواء، وذكر الضفدع تجعل فيه، فنهى رسول اللّه صلى الله عليه وسلم ع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ف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أبو داود،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ّه بن مسعود في ال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م يجعل شفاءكم بما حر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بخاري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بن حبان في صحيحه مرفوعا إلى النبي صلى الله عليه وسلم، فهذه النصوص وأمث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ة في النهي عن التداوي بالخبائث، مصرحة بتحريم التداوي بالخمر إذ هي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ائث، وجماع كل 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ر اسم لكل مسكر، كما ثبت بالنصوص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اه مسلم في صحيحه، عن ابن عمر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 خمر، وكل خم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أفتنا في شرابين كنا نصنعهما ب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ع، وهو من العسل، ينبذ حتى يشتد، والم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ذرة والشعير، ينبذ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د‏؟‏ وكان رسول اللّه صلى الله عليه وسلم قد أعطي جوامع الك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صحيحين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ئل رسول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البتع ـ وهو نبيذ العسل، وكان أهل اليمن يشربونه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كر، ف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في صحيحـه، والنسائي، وغـيرهما، عـن جـابر؛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ـلا من حبشان من اليمن سأل رســول اللّه صلى الله عليه وسلم عـن شـراب يشربو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هم من الذرة،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ر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 حرام، إن على اللّه عهداً لمن شرب المسكر أن يسقيه من طينة ال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حاديث المستفيضة صريحة بأن كل مسكر حرام، وأنه خمر من 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، ولا يجوز التداوي ب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قول الأط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برأ من هذا المرض إلا بهذا الد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، فهذا قول جاهل، لا يقـولـه مـن يعلم الطب أصلا، فضـلا عمـن يعـرف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الشفاء ليس في سبـب معـين يوجبه في العادة، كما للشبـع سبب معـ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ـه في العادة، إذ من الناس مـن يشفيـه الله بـلا دواء، ومنهم مـن يشفي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وية الجثمانية، حلالها وحـرامها، وقـد يسـتعمل فــلا يحصل الشفاء لفوات شر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وجود مانع، وهذا بخـلاف الأكـل، فإنـه سبب للش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باح اللّه للمض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ائث أن يأكلها عند الاضطـرارإليها في المخمصـة، فـإن الجـوع يزول بها، ولا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غيرها، بل يموت أو يمرض مـن الجـوع، فلما تعـينت طـريق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قصـود، أباحـ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بخلاف الأدوية الخبي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شفي بالأدوية الخبيثة، كان دليلا على م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، وذلك في إي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كان من أمة محمد المؤمنين، لما جعل اللّه شف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حرم عليه، ولهذا إذا اضطرإلى الميتة ونحوها، وجب عليه الأكل في المشه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 الأئمة الأربعة، وأما التداوي، فلا يجب عند أكثر العلماء بالح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أفضل فعله أو تركه على طريق التوكل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لما حـرم الميتـة والدم ولحم الخنز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 لم يبح ذلك إلا لمن اضطـرإليها غير باغ ولا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ية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ضْطُرّ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خْمَصَةٍ غَيْرَ مُتَجَانِفٍ لِّإِثْمٍ فَإِنَّ اللّهَ غ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تداوي غير مضطرإ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ا لم تح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بيح للحـاجة لا لمجرد الضرورة ـ كلباس الحرير ـ ف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ـي صلى الله عليه وسلم رخص للزبير وعبد الرحمن بن عوف في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، لحكة كانت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ائز على أصح قولي العلماء؛ لأن لبس الحرير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عند الاستغناء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بيح للنساء لحاجتهن إلى التزين به، وأبيح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تر به مطلقا فالحاجةإلى التداوي به كذلك، بل أولى، وهذه حرمت ل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ف والخيلاء والفخر، وذلك منتف إذا احتيج إليه، وكذلك لبسها للبرد، أو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نده ما يستتر به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شرع المطهر ينكر ما تفعله الشياطين الجانة من مسها وتخبي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لان بوارقها على بني آدم، واعتراضها‏؟‏ فهل ذلك معالجة بالمخرقات والأحرا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ائم، والأقسام، والرقى، والتعوذات، والتمائم‏؟‏ وأن بعض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؛ لأن الجن يرجعون إلى الحقائق عند عامرة الأجساد بالبوار، وأن هذه الخو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خذة مع كل إنسان من سرياني، وعبراني، وعجمي، وعربي، ليس لها برهان، وأ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ق الأقاويل، وخرافات الأباطيل، وأنه ليس لأحد من بني آدم من القوة،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بحيث يفعل ما ذكرنا من متولي هذا الشأن على ممر الدهور، والأوقات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وجود الجن ثابت بكتاب اللّه، وسنة رسوله، واتفاق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، و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ذلك دخول الجني في بدن الإنسان ثابت باتفاق أئمة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، قال اللّ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أْكُلُونَ الرِّبَا لاَ يَقُومُونَ إِلاَّ ك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مُ الَّذِي يَتَخَبَّطُهُ الشَّيْطَانُ مِنَ الْمَس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من ابن آدم مجري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ّه بن الإمام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قوا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ي لا يدخل في بدن المصروع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ون، هذا يتكلم على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أمر مشهور، فإنه يصرع الرجل فيتكلم بلسان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، ويضرب على بدنه ضربا عظيما لو ضرب به جمل لأثر به أثراً عظ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هذا لا يحس بالضرب، ولا بالكلام الذي ي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ر المصروع، وغير المصر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ر البساط الذي يجلس عليه، ويحول آلات، وينقل من مكان إلى مكان، ويجري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من شاهدها، أفادته علماً ضروريا، بأن الناطق على لسان الإنسي، والمحرك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جنس آخر غير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أئمة المسلمين من ينكر دخول الجني في بدن المصروع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كر ذلك وادعي أن الشرع يكذب ذلك، فقد كذب على الشرع، وليس في الأدلة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الجة المصروع بالرقى والتعوذات، فهذا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رقى والتعاويذ مما يعرف معناها، ومما يجوز في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ن يتكلم بها الرجل، داعياً للّه، ذاكراً له، ومخاطباً لخلقه، ونحو ذ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وز أن يرقى بها المصروع، ويعوذ، فإنه قد ثبت في الصحيح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ذن في الرقى، ما لم تكن شر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طاع من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أخاه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ذلك كلمات محرمة مثل أن يكون فيها شرك، أو كانت مجه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، يحتمل أن يكون فيها كفر، فليس لأحد أن يرقى بها ولا يعزم، ولا ي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جني قد ينصرف عن المصروع بها، فإن ما حرمه اللّه ورسوله ضرره أكثر من ن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يما وغيرها من أنواع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احر السيماوي وإن كان ينال بذلك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اضه، كما ينال السارق بالسرقة بعض أغراضه، وكما ينال الكاذب بكذبه وبالخيانة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اضه، وكما ينال المشرك بشركه وكفره بعض أغراضه، وهؤلاء وإن نالوا بعض أغرا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محرمات، فإنها تعقبهم من الضرر عليهم في الدنيا والآخرة أعظم مما حصل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ا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بعث الرسل بتحصيل المصالح، وتكميلها، وتعطيل الم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يلها، فكل ما أمر اللّه به ورسوله، فمصلحته راجحة على مفسدته، ومنفعته راج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رهته النف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ليكُمُ الْقِتَا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كُرْهٌ لَّكُمْ وَعَسَى أَن تَكْرَهُواْ شَيْئًا وَهُوَ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الجهاد وهو مكروه للنفو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صلحته ومنفعته راجحة على ما يحصل للنفوس من ألمه، بمنزلة من يشرب الد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ه لتحصل له العافية، فإن مصلحة حصول العافية له راجحة على ألم شرب ال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اجر الذي يتغرب عن وطنه، ويسهر، ويخاف، ويتحمل هذه المكروهات، مصلحة 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صل له راجحة على هذه المك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ت الجنة بالمكاره، وحفت النار ب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ـي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فْلِحُ السَّاحِرُ حَيْثُ أَ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عَلِّم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حَدٍ حَتَّى يَقُولاَ إِنَّمَا نَحْنُ فِتْنَةٌ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فُ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بِئْسَ مَا شَرَوْ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أَنفُسَهُمْ لَوْ كَانُوا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سبحانه أن هؤلاء يعلمون أن الساحر ما له في الآخرة من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ط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بعض أغراضهم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آمَنُواْ واتَّقَوْا لَمَثُوبَةٌ مِّنْ عِن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 خَيْرٌ لَّوْ كَانُوا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واتقوا بفعل ما أمر اللّه به، وترك ما نهى اللّه عنه، لكان ما يأتيهم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دنيا والآخرة خير لهم مما يحصل لهم ب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َنَنص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وَالَّذِينَ آمَنُوا فِي الْحَيَاةِ الدُّنْيَا وَيَوْمَ يَقُو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شْهَا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عَمِلَ صَالِ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ذَكَرٍ أَوْ أُنثَى وَهُوَ مُؤْمِنٌ فَلَنُحْيِيَنَّهُ حَيَا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يِّب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َاج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لّهِ مِن بَعْدِ مَا ظُلِمُواْ لَنُبَوِّئَنَّهُمْ فِي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ِمِنْهُم مَّن 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آتِنَا فِي الدُّنْيَا حَسَنَةً وَفِي الآخِرَةِ حَسَنَةً وَقِنَا عَذ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 أُولَـئِكَ لَهُمْ نَصِيبٌ مِّمَّا كَسَب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ما يثيب اللّه عبده المؤمن على الأعمال الصال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 كثيرة جداً، وليس للعبد أن يدفع كل ضرر بما شاء، ولا يجلب كل 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شاء، بل لا يجلب النفع إلا بما فيه تقوي اللّه، ولا يدفع الضرر إلا ب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ي اللّه، فإن كان ما يفعله من العزائم والأقسام والدعاء والخلوة والسهر ـ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أباحه اللّه ورسوله ـ فلا بأس به، وإن كان مما نهى اللّه عنه ورسو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ذب بما هو موجود من الجن والشياطين والسحر، وما يأتون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أنواعه؛ كدعاء الكواكب، وتخريج القوي الفعالة السماوية بالقوي المنف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ية، وما ينزل من الشياطين على كل أفاك أثيم، فالشياطين التي تنزل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ونها روحانية الكواكب وأنكروا دخول الجن في أبدان الإنس، وحضورها بما يستحض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عزائم والأقسام، وأمثال ذلك، كما هو موجود، فقد كذب بما لم يحط به ع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وز أن يفعل الإنسان بما رآه مؤثراً من هذه الأمور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زن ذلك بشريعة الإسلام، فيفعل ما أباحه اللّه، ويتر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م اللّه، وقد دخ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 اللّه ورسوله، إما من الكفر، وإما من الفسوق، وإما العصيان، بل على كل 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أمر اللّه به ورسوله، ويترك ما نهى اللّه عن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شرعه النبي صلى الله عليه وسلم من التع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آية الكرسي إذا أوى إلى فراشه، لم يزل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حافظ، ولم يقربه شيطان حتى 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علم أصحا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ّه التامات من غضبه وعقابه، وشر عباده، ومن همز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، وأن يحض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اءته الشياطين بلهب من نار، أمر بهذا التع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ّه التامات التي لا يجاوزهن بر ولا فاجر، من شر ما خلق، وذر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 ما ينزل من السماء، وما يعرج فيها، ومن شر ما ذرأ في الأرض، وما يخرج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تن الليل والنهار، ومن شر كل طارق إلا طارقا يطرق بخير يا 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 الأذكار والدعوات التي يقولها العبد إذا أصبح، وإذا أمسي، وإذا ن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اف شيئاً، وأمثال ذلك من الأسباب ما فيه بل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لك مثل هذه السبيل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سبيل أولىاء اللّه الذين لا خوف عليهم ولا هم يحزنون، ومن دخل في سبي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بت والطاغوت الداخلة في الشرك والسحر فقد خسر الدنيا والآخرة،وب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 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ه من مبدلة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َمَّا جَاءهُمْ رَسُولٌ مِّنْ عِن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ِ مُصَدِّقٌ لِّمَا مَعَهُمْ نَبَذَ فَرِيقٌ مِّنَ الَّذِينَ أُوتُوا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كِتَابَ كِتَابَ اللّهِ وَرَاء ظُهُورِهِمْ كَأَنَّهُمْ لاَ يَعْلَمُو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تَّبَعُواْ مَا تَتْلُواْ الشَّيَاطِينُ عَ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بِئْسَ مَا شَرَوْ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أَنفُسَهُمْ لَوْ كَانُوا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وتعالي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ال أيضاً ـ رحمه اللّه ـ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 لم يتبين له كيفية الجن ومقالتهم بعدم علمه، لم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م إذ وجودهم ثابت بطرق كثيرة، غير دلالة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م وفيهم من رأي من رآهم، وثبت ذلك عنده بالخبر و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ك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أمرهم وينهاهم ويتصرف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كون لصالحين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ذكرت ما جري لي، ولأصحابي معهم،لطال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نا، لكن الاعتماد في الأجوبة العلمية على ما يشترك الناس في علمه، لا يكو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علمه المجيب، إلا أن يكون الجواب لمن يصدقه فيما يخ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يق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ا أزر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اكيا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ص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هذه أسماء وردت بها السنة، لم يحرم قول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لم ينقل هذه عن الصحابة أحد، لا بإسناد صحيح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ـناد ضعيف، ولا سلف الأمة، ولا 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لفاظ لا معنى لها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؛ فكل اسم مجهول ليس لأحد أن يرقى به، فضلا عن أن يدعو به، ولو عرف مع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صحيح، لكره أن يدعو اللّه بغير الأسماء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أصيب بمرض، فإذا اشتد عليه الوجع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ستغاث باللّه ـ تعالي ـ ويبك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اثته مما ينافي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أمور به أو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ع والتجاء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اللّه، واستغاثته به، واشتكاؤهإليه، لا ينافي الصبر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افيه في ذلك الاشتكاء إلى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قال يعقوب ـ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َب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ل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شْكُو بَث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ُزْنِي إِلَى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طاو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ره أنين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كوي، و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أحمد بن حنبل في مرض موته، فما أنَّ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عن السري السقط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قول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 اللّه، وهذا إذا كان بينه وبي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عمر ابن الخطاب ـ رضي اللّه عنه ـ أنه قرأ في 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شْكُو بَث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ُزْنِي إِلَى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كى، حتى سمع نشيجه من آخر الصف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نين والبكاء من خشية اللّه،والتضرع والشكاية إلى اللّه ـ عز وجل ـ حسن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وه ف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رجل مبتلي سكن في دار بين قوم أصحاء،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نا مجاورتك، ولا ينبغي أن تجاور الأصحاء، فهل يجوز إخراج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هم أن يمنعوه من السكن بين الأصحاء، فإ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رد ممرض على م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صاحب الإبل المراض أن يوردها عل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الصحاح،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وي ولا ط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ي أنه لما قدم مجذ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ايعه، أرسلإليه بالبيعة، ولم يأذن له في دخو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الصلاة على الميت الذ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ان لا يصلي، هل لأحد فيها أجر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عليه إثم إذا تركها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أنه كان لا يصلي‏؟‏ وكذلك الذي يشرب الخمر، وما كان يصلي، هل يجوز ل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حاله أن يصلي عليه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كان مظهراً للإسلام، فإنه تجري عليه أحكام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اكحة، والموارثة، وتغسيله، والصلاة عليه، ودفنه في مق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نحو ذلك؛ لكن من علم منه النفاق والزندقة، فإنه لا يجوز لمن علم ذل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ظهراً للإسلام فإن اللّه نهى نبيه عن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صَلِّ عَلَى أَحَدٍ مِّنْهُم مَّاتَ أَبَدً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مْ عَلَىَ قَبْرِهِ إِنَّهُمْ كَفَرُواْ بِاللّهِ وَرَسُولِهِ وَمَا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 عليه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تَغْفَرْتَ لَهُمْ أَمْ لَمْ تَسْتَغْفِرْ لَهُمْ لَن يَغْفِر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ان مظهراً للفسق مع ما فيه من الإيمان كأهل الكبائ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لابد أن يصلي عليهم بعض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متنع من الصلاة على أحدهم زج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ثاله عن مثل ما فعله ـ كما امتنع النبي صلى الله عليه وسلم عن الصلاة على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على الغال، وعلى المدين الذي لا وف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كان كثير من السلف يمتن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اة على أهل البدع ـ كان عمله بهذه السنة ح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لجندب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بجلي ـ اب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نم البارحة بشم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 لو مت لم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نفسك بكثرة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جنس هجر المظهرين ل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وبوا، فإذا كان في ذلك مثل هذه المصلحة الراجحة، كان ذلك حسناً، ومن ص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يرجو له رحمة اللّه ـ ولم يكن في امتناعه مصلحة راجحة ـ كان ذلك ح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في الظاهر ودعا له في الباطن ليجمع بين المصلحتين، كان تحصيل المصلحتين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فويت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لم يعلم منه النفاق وهو مسلم يجوز الاستغفار له،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بل يشرع ذلك، ويؤمر به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ْ لِذَنب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ْمُؤْمِنِينَ 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ظهر الكبائر، فإنه تسوغ عقوبته باله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حتى ممن في هجره مصلحة له راج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صل المصالح الشرعية في ذلك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يصلي وقتاً، ويترك الصلاة كثيراً، أو لا يصلي، هل يصل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ما زال المسلمون يصلون عليه، بل المنافقون الذين يكت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اق يصلي المسلمون عليهم، ويغسلون، وتجري عليهم أحكام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 على عهد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علم نفـاق شخص لم يجز له أن يصلي عليه، كما نه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الصلاة على من علم نف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شك في حاله فتجوز الصلاة عليه، إذا كان ظاه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النبي صلى الله عليه وسلم على من لم ينه عنه، وكان فيهم من لم يعلم نفاق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نْ حَوْلَكُم مِّنَ الأَعْرَابِ مُنَافِقُونَ وَ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ِ الْمَدِينَةِ مَرَدُواْ عَلَى النِّفَاقِ لاَ تَعْلَمُهُمْ ن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لَم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ؤلاء لا يجوز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لكن صلاة النبي صلى الله عليه وسلم والمؤمنين على المنافق لا ت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 ـ لما ألبس ابن أبي قميص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غني عنه قمي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 عليهمْ أَسْتَغْفَرْتَ لَهُمْ أَمْ لَمْ تَسْ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لَن يَغْفِرَ اللَّهُ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ك الصلاة أحياناً، وأمثاله من المتظاهرين بال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إذا كان في هجر هذا، وترك الصلاة عليه منفعة للمسلمين بحيث يكون ذلك باع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على المحافظة على الصلاة عليه هجروه ولم يصلوا عليه، كما ترك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صلاة على قاتل نفسه والغال، والمدين الذي لا وفاء له، وهذا ش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َحِمهُ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عن النبي صلى الله عليه وسلم أنه امتنع عن الصلاة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ين حتى يخلف وفاء، قبل أن يتمكن من وفاء الدين عنه، فلما تمكن صار هو ي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ه، فصار المدين يخلف 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مع قوله فيما رواه أبو موس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ظم الذنو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ن يلقاه عبد بها، بعد الكبائر التي نهى عنها، أن يموت الرجل وعليه د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بهذا أن ترك الدين بعد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د ترك الصلاة على المدين الذي لا قضاء له، فعلى 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أولى، ويدخل في ذلك قاتل نفسه، والغال، لما لم يصل عليهما، ويستدل ب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لذوي الفضل ترك الصلاة على ذوي الكبائر الظاهرة، والدعاةإلى البدع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صلاة عليهم جائ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 يغفر له كل شيء إلا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يو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ه مملوك هرب، ثم رجع، فلما رجع أخذ سكينته وقتل نفسه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يأثم سيد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جوز عليه الصلا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لم يكن له أن يقت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سيده قد ظل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عتدي عليه، بل كان عليه إذا لم يمكنه رفع الظلم عن نف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برإلى أن ي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سيده ظلمه حتى فعل ذلك، مثل أن يقتر عليه في النفق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ي عليه في الاستعمال، أو يضربه بغير حق، أو يريد به فاحشة ونحو ذلك، فإ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من الوزر بقدر ما نسبإليه من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 النبي صلى الله عليه وسلم على من قت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لعموم الناس أن يصل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ئمة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تدي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ركوا الصلاة عليه زجرا لغيره، اقتداء ب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هذ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رجل يدعي المشيخ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رأى ثعبانا، فقام بع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حضر ليقتله، ف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أمسكه بيده، على معنى الكرامة له، فلد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بان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جوز الصلاة عليه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ينبغي لأهل العلم والدين أن يتركو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، ونحوه، وإن كان يصلي عليه عمو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متن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من الصلاة على قاتل نفسه، و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 من الغنيم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سمرة بن 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ك البارحة لم يب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م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لو مات لم أص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سمرة أنه لو مات بش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 عليه؛ لأنه يكون قاتلا لنفسه بكثرة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منع من قتل الحية، وأمسكها بيده حتى قتلته، أولى أن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الدين الصلاة عليه؛ لأنه قاتل نفسه، بل لو فعل هذا غيره به، لوجب ال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ظن أنها لا تقتل، فهذا شبيه عمله بمنزلة الذي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شم، فإنه لم يقصد قتل نفسه، فمن جني جناية لا تقتل غالباً، كان شبه ع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ساك الحيات من نوع الجن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عل غير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قصد بهذا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ظهار خارق العادة، ولم يكن معه ما يمنع انخراق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غالب هؤلاء كذابون ملبسون خارجون عن أمر اللّه ـ تعال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، يخرجون الناس عن طاعة الرحمن إلى طاعة الشيطان، ويفسدون عقل الناس ود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نياهم، فيجعلون العاقل مولها كالمجنون، أو متولها بمنزلة الشيطان المفت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ون الإنسان عن الشريعة التي بعث اللّه بها رسوله صلى الله عليه وسلم إلى 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ضادة لها، فيفتلون الشع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شفون الرؤوس، بدلاً عن سنة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ترجيل الشعر، وتغطية الرأس ويجتمعون على المكاء والتصدية، بدلا ع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من الاجتماع على الصلوات الخمس، وغيرها من العبادات، ويصلو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ة الأركان والواجبات، ويجتمعون على بدعهم المنكرة على أتم الحالات، ويصن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ذن، وماء الورد، والزعفران، لإمساك الحيات، ودخول النار بأنواع من ال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ية، والأحوال الشيطانية بدلا عما جعله اللّه لأوليائه المتقين من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والأحوال الرحمانية، ويفسدون من يفسدونه من النساء والصبيان بدلا ع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ه من العفة وغض البصر، وحفظ الفرج، وكف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بتدعا ظاهر البدعة، وجب الإنكا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أن يهجر حتى يتوب، ومن الهجر امتناع أهل الدين من الصلاة عليه لينز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به بطريقته، ويدعو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بمثل هذا مالك بن أنس، وأحمد بن حنبل،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ركب البحر للتجار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غرق، ف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ت شهيداً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مات شهيداً، إذا لم يكن عاصياً بركوبه، فإنه قد صح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ق شهيد، والمبطون شهيد، والحريق شه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 بالطاعون شهيد، والمرأة تموت في نفاسها شهيدة، وصاحب الهدم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غير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وب البحر للتجارة جائز إذا غلب على الظن 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ليس له أن يركبه للتجارة، فإن فعل، فقد أعان على قتل نفسه، ومثل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فع الصوت في الجناز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مد للّه، لا يستحب رفع الصوت مع الجنازة، لا بقراء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الأئمة الأربعة، وهو المأثور عن السلف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، ولا أعلم فيه مخا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روي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تبع بصوت، أو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عبد اللّه بن عمر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ـ رجلا يقول في 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وا لأخ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ف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يس بن عباد ـ وهو من أكابر التابعين من أصحاب على بن أبي طالب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ستحبون خفض الصوت عند الجنائز، وعند الذكر، وعند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أهل العلم بالحديث والآثار أن هذا لم يكن على عهد ال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المف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قد صار إجماعا من الناس فليس كذل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زال في المسلمين من يكره ذلك، وما زالت جنائز كثيرة تخرج بغير هذا في عدة 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صا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أهل بلد، أو بلدين، أو عشر تعودوا ذلك، فليس هذا بإج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هل مدينة النبي صلى الله عليه وسلم التي نزل فيها القرآن والسنة، وه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، والنصرة، والإيمان، والعلم، لم يكونوا يفعلوا ذلك، بل لو اتفقوا في مثل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لك وشيوخه على شيء، ولم ينقلو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أو خلفائه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هم حجة عند جمهور المسلمين، وبعد زمن مالك وأصحابه ليس إجماعهم حجة،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كيف بغيرهم من أهل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شبه بجنائزإليهود والنصاري، فليس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هل الكتاب عادتهم رفع الأصوات مع الجنائز، وقد شرط عليهم في شروط أهل الذمة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ا ذلك، ثم إنما نهينا عن التشبه بهم فيما ليس هو من طريق سلفنا الأول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تبعنا طريق سلفنا الأول، كنا مصيبين، وإن شاركنا في بعض ذلك من شاركن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شاركوننا في الدفن في الأرض، وفي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ـ عن امرأة نصرانية، بعلها م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وفيت و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طنها جنين له سبع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دفن مع المسلمين‏؟‏ أو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فن في مقابر المسلمين، ولا مقابر النصاري، لأنه اجتمع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فر، فلا يدفن الكافر مع المسلمين، ولا المسلم مع الكافرين، بل تدفن منفر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جعل ظهرها إلى القبلة؛ ل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طفل إلى ظهرها، فإذا دفنت كذلك كان وجه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ستقبل القبلة، والطفل يكون مسلما بإسلام أبيه، وإن كانت أمه كافرة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ـ مفتي الأنام، بقية السلف الكرام، تقي الد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قية المجتهدين، أثاب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حسنإليه عن تلقين الميت في قبر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غ من دفنه، هل صح فيه حديث عن النبي صلى الله عليه وسلم، أو عن صحابته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فيه شيء يجوز فعله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لقين المذكور قد نقل عن طائفة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مرو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أمامة الباهلي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فيه حديث عن النبي صلى الله عليه وسلم، لكن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كم بصحته، ولم يكن كثير من الصحابة يفعل ذلك، فلهذا قال الإمام أحمد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تلقين لا بأس به، فرخصوا فيه، ولم يأمر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ه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الشافعي، وأحمد، وكرهه طائفة من العلماء من أصحاب مالك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في السن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الرجل من أصحابه إذا دفن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 له التثبيت، فإنه الآن 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نوا أمواتكم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قين المحتضر سنة، مأمو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 المقبور يسأل، ويمتحن، وأنه يؤمر بالدع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لقين ينفعه، فإن الميت يسمع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 الصحي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مع قرع نع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مع لما أقو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 أمرنا بالسلام على المو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 بقبر الرجل كان يعرفه في الدنيا فيسلم عليه إلا رد اللّه روحه حتى ي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ّ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تلقين الميت بعد دفنه أم لا ‏؟‏ وهل القراءة ت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ينه بعد موته ليس واجباً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كان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بينهم على عهد النبي صلى الله عليه وسلم وخل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ذلك مأثور عن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، كأبي أمامة، وواثلة بن الأس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أئمة من رخص فيه كالإمـ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حبه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، و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يكرهه لاعتقاده أنه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قـ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، والكراهة، والإباحة، وهذا أعدل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ستحب الذي أمر به وحض عليه النبي صلى الله عليه وسل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ل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اءة على القبر، فكرهها أبو حنفية، ومالك، وأحمد في إ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يكرهها في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رخص فيها لأنه بلغه أ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 أن يقرأ عند قبره بفواتح البقرة، وخوات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بعض الصحابة قراءة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اءة عند الدفن مأثورة في الجملة، وأما بعد ذلك فلم ينقل فيه 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شرع تلقين الميت الكبير والص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لقين الميت، فقد ذكره طائفة من الخراسانيين من أصحاب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سنوه ـ أيضاً ـ ذكره المتولي والرافعي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فعي نفسه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عنه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صحابة من كان يفعله ـ كأبي أمامة الباهلي، وواثلة بن الأسقع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حاب أحمد من است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ه جائز، وليس بسنة ر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ختمة التي تعمل على الميت، والمقرئين بالأجر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راءتهم تصل إلى المي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ام الختمة يصل إلى الميت أم لا ‏؟‏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ميت يداين لأجل الصدقة إلى المي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 إلى الميت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جار الناس ليقرؤوا، ويهدوه إلى الميت، ليس بمشروع، ولا است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علماء، فإن القرآن الذي يصل ما قرئ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د استؤجر ل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، والمستأجر لم يتصدق عن الميت، بل استأجر من يقرأ عبادة للّه ـ عز وجل ـ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تصدق عن الميت على من يقرأ القرآن، أو غيرهم، ينفع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رأ القرآن محتسباً، وأهداه إلى الميت، نفع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جعل المصحف عند القبر، ووقيد قنديل في موضع يكون من غير أن يقرأ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عل المصحف عند القبور،وإيقاد القناديل هناك، فهذا مكروه م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لو كان قد جعل للقراءة فيه هنالك، فكيف إذا لم يقرأ فيه‏؟‏ ف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زوارات القبور، والمتخذين عليها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يقاد السرج من قند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لى القبور منهي عنه، مطلقاً؛ لأن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ين اللذين لعن رسول اللّه صلى الله عليه وسلم من يفع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الرجلان يضربان الغائط، كاشفين عن عورا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دثان، فإن اللّه يمقت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ي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العورة وحده، وعن التحدث وحده،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لَا يَدْ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 اللَّهِ إِلَهًا آخَرَ وَلَا يَقْتُلُونَ النَّفْسَ الَّتِي حَرَّم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بِالْحَقِّ وَلَا يَزْنُونَ وَمَن يَفْعَلْ ذَلِكَ يَلْقَ أَثَا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َاعَفْ لَهُ الْعَذَابُ يَوْمَ الْقِيَامَةِ وَيَخْلُدْ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ه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عد على مجموع أفعال، وكل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ترتيب الذم على المجموع، يقتضي أن كل واحد له تأث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، ولو كان بعضها مباحا، لم يكن له تأثير في ال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م لا يتوكد بانض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 المخصص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قد تنازعوا في القراءة عند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ها أبو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، وأحمد في أكثر الروايات، ورخص فيها في الرواية الأخر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بي حنيف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عل المصاحف عند القبور لمن يقصد قراءة القرآن هناك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عة منكرة، لم يفعلها أ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تدخل في معني اتخاذ المساج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فاضت السنن عن النبي صلى الله عليه وسلم في النهي عن ذلك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إليهود والنصاري،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حذ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وا ـ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، لأبرز قبره، ولكن كره أن يتخذ مس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خذون القبور مساجد، ألا فلا تتخذوا القبور مساجد،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زاع بين السلف والأئمة في النهي عن اتخاذ القبور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ساجد بنيت للصلاة والذكر، وقراءة القرآن، فإذا 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لبعض ذلك، كان داخلا في النهي، فإذا كان هذا مع كونهم يقرؤون فيها، فكي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المصاحف بحيث لا يقرأ فيها، ولا ينتفع بها لا حي ولا ميت‏؟‏ فإن هذا لا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ميت ينتفع بمثل ذلك لفعله السلف، فإنهم كانوا أعل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اللّه ويرضاه، وأسرع إلى فعل ذلك، وتح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ميت هل يجوز نقله، أم لا ‏؟‏ وأروا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وتي هل تجتمع بعضها ببعض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ح الميت هل تنزل في الق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 ‏؟‏ ويعرف الميت من يزوره،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لا ينبش الميت من قبره، إلا 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فن الأول فيه ما يؤذي الميت، فينقل إلى غيره، كما نقل بعض الصحابة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واح الأحياء إذا قبضت، تجتمع بأرواح الموتي، ويسأل الموتي الق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عن حال الأحياء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فلان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فلان 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أتكم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ُهب به إلى أمه اله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رواح الموتي فتجتمع، الأعلى ينزل إلى الأدنى، والأدنى لا ي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ح تشرف على القبر، وتعاد إلى اللحد أحي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من رجل يمر بقبر ال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رفه في الدنيـا، ف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إلا رد اللّه عليه روحه، حتى ي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 قد يعرف من يزوره، ولهذا كانت السنة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، أهل دار قوم مؤمنين، وإنا إن شاء اللّه بكـم لاح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ح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دمين منا ومنك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قوم لهم ترب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ي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كان منقطع، وقتل فيها 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بنوا لهم تربة أخري، هل يجوز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اهم إلى التربة المستجدة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ش الميت لأجل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ا يقوله بعض النا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للّه ملائك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نقلون من مقابر المسلمين إلى مقابر إ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ي، وينق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ر إليهود والنصاري إلى مقاب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هم أن من ختم له بشر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ه، وقد مات في الظاهر مسلما، أو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اً وختم له بخير، فمات مسلما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في الظاهر مات كافراً فهؤلاء ينق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ورد في ذلك خبر أم لا 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حجة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أما الأجساد، فإنها لا تنقل من القبور، لكن نعلم أ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ون ظاهره الإسلام، ويكون منافقاً، إما يهودياً، أو نصرانياً، أو مرت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كذلك، فإنه يكون يوم القيامة مع نظ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حْشُر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ُوا وَأَزْوَاج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شباه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في بعض من مات ـ وظاهره كافراً ـ أن يكون آمن باللّه،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رغر، ولم يكن عنده مؤمن، وكتم أهله ذلك، إما لأجل ميراث، أو لغير ذلك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ؤمنين، وإن كان مقبوراً مع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ثر في نقل الملائكة، فما سمعت في ذلك أث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ى ـ عن قو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 لّ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إِنسَانِ إِلَّا مَا سَع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بن آدم انقطع عمله إلا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، أو علم ينتفع به، أو ولد صالح يدع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تضي ذلك إذا مات لا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شيء من أفعال الب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ليس في الآية، ولا في الحديث أن المي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دعاء الخلق له، وبما يعمل عنه من البر، بل أئمة الإسلام متفقون على 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بذلك، وهذا مما يعلم بالاضطرار من دين الإسلام، وقد دل عليه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، فمن خالف ذلك كان من أهل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حْمِلُونَ الْعَرْشَ وَمَنْ حَوْلَهُ يُسَبِّح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مْدِ رَبِّهِمْ وَيُؤْمِنُونَ بِهِ وَيَسْتَغْفِرُونَ لِ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سِعْتَ كُلَّ شَيْءٍ رَّحْمَةً وَعِلْمًا فَاغْفِرْ لِلَّذِينَ تَا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 سَبِيلَكَ وَقِهِمْ عَذَابَ الْجَحِيمِ رَبَّنَا وَأَدْخِل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نَّاتِ عَدْنٍ الَّتِي وَعَدتَّهُم وَمَن صَلَحَ مِنْ آبَائِهِمْ وَأَزْوَاج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ُرِّيَّاتِهِمْ إِنَّكَ أَنتَ الْعَزِيزُ الْحَكِيمُ وَقِهِمُ السَّيِّئ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تَقِ السَّيِّئَاتِ يَوْمَئِذٍ فَقَدْ رَحِمْت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ـ سبحانه ـ أن الملائكة يدعون للمؤمنين بالمغف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اية العذاب، ودخول الجنة ودعاء الملائكة ليس عملا ل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ْ لِذَنبِكَ وَلِ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ـ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غْفِرْ لِي وَلِوَالِدَيَّ وَلِلْمُؤْمِنِينَ يَوْمَ يَقُو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ِسَا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نوح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غْفِرْ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وَالِدَيَّ وَلِمَن دَخَلَ بَيْتِيَ مُؤْمِنًا وَلِ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 استغفار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، أمراً بذلك، وإخباراً عن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سنن المتواترة التي من جحدها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سلمين على الم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ؤهم ل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شفاعة النبي صلى الله عليه وسلم يوم القيام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فيها متواترة، بل لم ينكر شفاعته لأهل الكبائر إلا أهل البدع، بل قد ثب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 لأهل الكبائر، وشفاعته دعاؤه، وسؤاله اللّ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أمث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السنن المتواترة، وجاحد مثل ذلك كافر بعد قيام الحج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صحيحة في هذا الباب كثيرة، مثل ما في الصحاح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ـ رضي اللّه ع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قا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، أفينفعها أن أتصدق ع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مخرفا ـ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اً ـ أشهدكم أني تصدقت ب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ائشة ـ رضي اللّ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قا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 افتلتت نفسها، ولم تو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ا لو تكلمت تصدقت، فهل لها أجر إن تصدقت عنها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عن أبي هريرة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قا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 مات ولم يوص، أينفعه إن تصدقت عنه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اص بن وائل نذ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أن يذبح مائة بدنة، وأن هشام بن العاص نحر حصته خمسين، وأن عمراً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ن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بوك فلو أقر بالتوحيد فصمت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صدقت عنه، نفع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سأل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إن لي أبوان، وكنت أبرهما حال حيا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البر بعد موتهم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بعد البر أن تصلي لهما مع صلاتك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م لهما مع صيامك، وأن تصدق لهما مع صد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مسلم في أول كتابه عن أبي إسحاق الطالقاني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، الحديث الذي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ر بعد البر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 لأبويك مع صلاتك، وتصوم لهما مع صيام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إسح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هذا‏؟‏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حديث شهاب بن حرا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جاج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إسحاق، إن بين الحجاج وبي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ــاوز تقطع فيهـا أعنـاق المطي، ولكن ليس في الصدقـة 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ك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حديث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اتفقوا على أن الصدقة تصل إلى الميت، وكذلك 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ية، ك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وا في العبادات البدنية، كالصلاة، والصيام، والقراء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في الصحيحين عن عائشة ـ رضي الله عنها ـ عـ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مـات وعليه صيام، صام عنه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ابن عباس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 أمي ماتت، وعليها صيام 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كان على أمك دين فقضيتيه، أكان يؤدي ذلك عن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مي عن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جاءت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تي ماتت، وعليها صوم شهرين متتابع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كان على أخ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أكنت تقضي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 الله أ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بريدة بن حصي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أت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 ماتت، وعليها صوم شهر، أفيجزي عنها أن أصوم ع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حاديث الصحيحة صريحة في أنه يصام عن الميت ما نذر، وأنه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قضاء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تنازعوا في ذلك، ولم يخالف هذه الأحاديث الصحيحة الصريح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ه، وإنما خالفها من لم تبلغه، وقد تقدم حديث عمرو بأنهم إذا صاموا عن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ج فيجزي عند عامتهم، ليس فيه إلا اختلاف 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عباس ـ رضي الله ع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من جه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إلى النبي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 نذرت أن تحج، فلم تحج حتى مات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حج عن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ي عنها، أرأيت لو كان على أمك دين، أكنت قاضيته عن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قضوا الله، فالله أ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فـ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ـة للبخـ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تي نـذ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ـ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ـيح مسلم عن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 أمي مات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حج، أفيجزي ـ أو يقضي ـ أن أحج ع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ـذه الأحـاديث الصحيح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أمـر بحـج الفرض عن الميت وب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مـر بالصـ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أمـور تـارة يكون ولدًا، وتارة يكون أخـ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 النبي صلى الله عليه وسلم ذلك بالدين، يكـون على المي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يصح قض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أحد، فدل على أنه يجوز أن يفعل ذلك من كل أحد، لا يختص ذلك ب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حًا به في 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ثبت بالكتاب والسنة والإجماع علم مفصل 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نا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 لَّيْسَ لِلْإِنسَانِ إِلَّا مَا سَع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بن آدم انقطع عمله إلا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هذا حق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ا الحـ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عمله إلا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، أو علم ينتفع به، أو ولد صالح يدعو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ـر الولـد، ودعاؤ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ين؛ لأن الولد من كسب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غْنَى عَنْهُ مَا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سَ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ب مـا أكـل الرجـل مـن كسـبه،وإن ول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هو الساعي في وجـود الولد،كـان عملـه مـن كسـبه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،والعم والأب،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تفع ـ أيضـًا ـ بدعائهـم، بل بدعـاء الأجانب،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من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عملـه إلا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نتفـع بعمل غـ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ذا دعـا له ولده،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عمله الذي لم ينقطع،وإذا دعا له غيره،لم يكن من عمله،لكنه 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ناس عنها أجوبة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ع من قب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خصو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سو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 مباشرة وسب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من سعيه الذي تسب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إلى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بل ظاهر الآية حق لا يخالف بقية 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 لِلْإِنس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ا سَع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، فإنه إنما يستحق سعيه، فهو الذي ي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إنما يملك من المكاسب ما اكتسبه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عي غيره، فهو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لذلك الغير، لا له، لكن هذا لا يمنع أن ينتفع بسعي غيره، كما ينتفع الرجل ب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صلى على جنازة، فله قيراط، فيثاب المصلي على سعيه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، والميت ـ أيضًا ـ يرحم بصلاة الحي علي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ي عليه أمة من المسلمين يبلغون أن يكونوا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صفوف، ويشفعون فيه، إلا شفع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ـ تعالى ـ يثيب هذا الساعي على سعيه الذي هو له، ويرحم ذلك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عي هذا الحي لدعائه له، وصدقته عنه، وصيامه عنه، وحج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دعو لأخيه دعوة إلا وكل الله به ملكًا، كلما دعا لأخيه دعوة قال الملك الم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ولك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السعي الذي ينفع به المؤمن أخاه، يثي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يرح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 لَّيْسَ لِلْإِنسَانِ إِلَّا مَا سَع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 كل ما ينتفع به الميت، أو الحي، أو يرحم به، يكون من سع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طفال المؤمنين يدخلون الجنة مع آبائهم بلا 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لم يجز إلا به أخ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نتفاع؛ لئلا يطلب الإنسان الثواب على غير عمله، وهو كالدين يوفيه الإنس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فتبرأ ذمته، لكن ليس له ما وفي به الدين، وينبغي له أن يكون هو الموف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2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2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السادة الفقهاء وأئمة الدين ـ وفقهم الله تعالى لمرضات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اءة للميت‏؟‏ هل تصل إليه أم لا‏؟‏ والأجرة على ذلك، وطعام أهل الميت ل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، وغير ذلك، والقراءة على القبر والصدقة عن الميت، أيهما المشروع الذي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؟‏ والمسجد الذي في وسط القبور، والصلاة فيه، وما يعلم هل بني قبل القبو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قبله وله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، وأربعمائة اصددمون قديمة من زمان الروم، ما هو ل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جد، وفيه الخطبة كل جمعة، والصلاة ـ أيضًا ـ في بعض الأوقات، وله كل سنة مو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إليه رجال كثير ونساء يأتون بالنذور معهم، فهل يجوز للإمام أن يتناول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لمصالح المسجد الذي في البلد‏؟‏ أفتونا ـ يرحمكم الله ـ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أما الصدقة عن الميت فإنه ينتفع بها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قد وردت بذلك عن النبي صلى الله عليه وسلم أحاديث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 أمي افتلتت نفسها،وأراها لو تكلمت تصدقت،فهل ينفع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صدق عنها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نفعه الحج عنه، والأضحية عنه، و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الدعاء والاستغفار له بلا نزاع بي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يام عنه وصلاة التطوع عنه، وقراءة القرآن عنه، فهذ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ه، وهو مذهب أحمد، وأبي حنيفة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 إليه، وهو المشهور في مذهب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ئجار لنفس القراءة، والإهداء، فلا يص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نازعوا في جواز أخذ الأجرة على تعليم القرآن، والأذان، والإمامة، والح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؛ لأن المستأجر يستوفي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ذلك، كما هو المشهور م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؛ لأن هذه الأعمال يختص فاعلها أن يكو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ة، فإنها إنما تصح من المسلم دون الكافر، فلا يجوز إيقاعها إلا على وجه ال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ـ تعالى ـ وإذا فعلت بعروض، لم يكن فيها أجر بالاتفاق؛ لأن الله إنم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مل ما أريد به وجهه، لا ما فعل لأجل عروض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خذ الأجرة عليها للفقير، دون ا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في مذهب أحمد، كما أذن الله لولي اليتيم أن يأكل مع الفقر ويستغنى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قوي من غيره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ها الفقير لله ـ وإنم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لحاجته إلى ذلك، وليستعين بذلك على طاعة الله ـ فالله يأجره على نيته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كل طيباً، وعمل صال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لا يقرأ القرآن إلا لأجل العروض، فلا ثواب 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في ذلك ثواب، فلا يصل إلى الميت شيء؛ لأنه إنما يصل إلى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 العمل، لا نفس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صدق بهذا المال على من يستحقه، وصل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صد بذلك من يستعين على قراءة القرآن وتعليمه، كان أفضل و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نة المسلمين بأنفسهم وأموالهم على تعلم القرآن وقراءته وتعليمه م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نعة أهل الميت طعاما يدعون الناس إليه، فهذا غير مشروع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دعة، بل قد قال جرير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د الاجتماع إلى أهل الميت، وصن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للناس من الني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ستحب إذا مات الميت أن يُصْنَع لأهله 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ـ لما جاء نعي جعفر بن أبي طالب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وا لآل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اً، فقد أتاهم ما يشغ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اءة الدائمة على القبور، فلم تكن معروفة عند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ناس في القراءة على القبر، فكرهها أبو حنيفة ومالك، وأحمد في أكثر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رخص فيها في الرواية المتأخرة، لما بلغه أن عبد الله بن عمر أوصى أن يقرأ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ه بفواتح البقرة، وخوات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عن بعض الأنصار أنه أوصى عند قبره بالبقرة، وهذا 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دفن، فأما بعد ذلك فلم ينقل عنهم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رق في القول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قراءة حين الدفن، والقراءة الراتبة بعد الدفن، فإن هذا بدعة لا يعرف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ت ينتفع بسماع القرآن، ويؤجر على ذلك، فقد غلط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بن آدم انقطع عمله إلا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جارية، أو علم ينتفع به، أو ولد صالح يدع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يت بعد الموت لا يث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ماع،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يت يسمع قرع نعالهم، ويسمع سلام الذي يسلم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ع غير ذلك، لكن لم يبق له عمل غير ما است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ناء المساجد على القبور، وت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غير سائغ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جميع الأمة ينهـون عـن ذلك، لما ثبت في الصحيحين عـ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ـن اللّه إليهـود والنصاري،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برز قبره، ولكن كره أن يتخذ مس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يضاً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خذون القبور مساجد،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تخذوا القبور مساجد، ف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زوارات القبور، والمتخذين عليها المساجد و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أئمة المسلمين على أن الصلاة في المشاهد ليس مأموراً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ر إيجاب، ولا أمر اس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صلاة في المشاهد التي على القبور ونحوها فضي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بقاع، فضلا عن المساجد، باتفاق أئمة المسلمين، فمن اعتقد أن الصلاة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ضل على الصلاة على غيرها، أو أنها أفضل من الصلاة في بعض المساجد، فقد 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المسلمين، ومرق من الدين، بل الذي عليه الأمة أن الصلاة فيها منهي عنه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، وإن كانوا متنازعين في الصلاة في المق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محرمة أو مكروهة أو م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فرق بين المنبوشة والقديمة‏؟‏ فذلك لأجل تعليل النهي بالنجاسة لاختلاط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يد المو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ا، فإنه نهي عن ذلك لما فيه من التشبه بالمشركين، و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عبادة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ا تَذَر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تَكُمْ وَلَا تَذَرُنَّ وَدًّا وَلَا سُوَاعًا وَلَا يَغُوثَ وَيَعُو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س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 واحد من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سماء قوم كانوا قوماً صالحين، في قوم نوح، فلما ماتوا عكفوا على قبوره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وا تماث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ي صلى الله عليه وسلم ما ذكره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 قبري وثنا يعبد، اشتد غضب الله على قوم اتخذوا قبور أنبي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شرع ـ باتفاق المسلمين ـ أن ينذر للمشاهد التي على القب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يت، ولا شمع، ولا دراهم، ول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لمجاورين عندها، وخدام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قد لعن من يتخذ عليها المساجد و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ذر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ع الله فليطعه، ومن نذر أن يعصي الل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فارة فهي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أحمد وغيره عليه كفارة يم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نذر كفارة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ه فليطعه، ومن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صي الل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والشافعي وغيرهما 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صدق بالنذ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شاهد على من يستحق ذلك من فقراء المسلمين، الذين يستعينو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اعة الله ورسوله، فقد أحسن في ذلك، وأجره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أحد ـ باتفاق المسلمين ـ أن ينقل صلاة المسلمين، وخط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جد يجتمعون فيه، إلى مشهد من مشاهد القبور،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ذلك من أعظم الضل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كرات، حيث تركوا ما أمر الله به ورسوله، وفعلوا ما نهي الله عن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وا السنة، وفعلوا 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 طاعة الله ورسوله، وارتكبوا معص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بل يجب إعادة الجمعة والجماعة إلى المسجد الذي هو بيت من بيو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ِن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ُرْفَعَ وَيُذْكَرَ فِيهَا اسْمُهُ يُسَبِّحُ لَهُ فِيهَا بِالْغُدُو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آصَالِ رِجَالٌ لَّا تُلْهِيهِمْ تِجَارَةٌ وَلَا بَيْعٌ عَن ذِكْر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قَامِ الصَّلَاةِ وَإِيتَاء الزَّكَا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عْمُرُ مَسَاجِدَ اللّهِ مَنْ آمَ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يوْمِ الآخِرِ وَأَقَامَ الصَّلاَةَ وَآتَى الزَّكَاةَ وَلَمْ يَخْش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فَعَسَى أُوْلَـئِكَ أَن يَكُونُواْ مِنَ الْمُه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بور التي في المشاهد وغيرها، فالسنة لمن زارها أن ي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، ويدعو له بمنزلة الصلاة على الجنائز، كما كان النبي صلى الله عليه وس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أن يقولوا إذا زاروا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أهل الديار من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ين، وإنا إن شاء الله بكم عن قريب لاحقون، ويرحم الله المستقدمين منا ومن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أخرين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ه لنا ولكم العافية، اللهم لا تحرمنا أجرهم، ولا تفتنا 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فر لنا 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مسح بالقبر، أو الصلاة عنده، أو قصده لأجل الدعاء عن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داً أن الدعاء هناك أفضل من الدعاء في غيره، أو النذر له ونحو ذلك، فليس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مسلمين، بل هو مما أحدث من البدع القبيحة، التي هي من شعب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وأ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يقرأ القرآن العظيم، أو شيئاً منه، هل الأفضل أن يهدي ثوابه لوالديه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م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؟‏ أو يجعل ثوابه لنفسه خاص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عبادات ما وافق هدي رسول الله صلى الله عليه وسلم، و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كما صح عن النبي صلى الله عليه وسلم أنه كان يقو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كلام الله، وخير الهدي هدي محمد، وشر الأمور محدثاتها، و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قرون قرني،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كم مستناً فليستن بمن قد مات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من عليه الفتنة، أولئك أصحاب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هذا الأصل، فالأمر الذي كان معروفاً بين المسل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ــرون المفضلة، أنهم كانوا يعبدون الله بأنواع العبادات المشروعــة، فرضــ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لــها، من الصلاة، والصيام، والقـراءة، والذكر، وغـ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ـوا يدع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ـين والمؤمنـات، كما أمـر الله بذلك لأحيائهم، وأمواتهم، في صلات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، وعند زيارة القبــور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طائفة من السلف عند كل ختمة دعوة مجابة، فإذا دع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ب الختم لنفسه، ولوالديه، ولمشائخه، وغيرهم من المؤمنين والمؤمنات، كا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دعاؤه لهم في قيام الليل، وغير ذلك من مواطن 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بالصدقة على الم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أن يصام عنه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دقة عن الموتي من الأعمال الصالحة، وكذلك 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ي الصوم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وغيره احتج من قال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إهداء 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المالية، والبدنية إلى موتي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مذهب أحمد، وأبي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صحاب مالك،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هدي لميت ثواب صيام، أو صلاة، أو قراءة، ج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الك، والشافعي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شرع ذلك في العبادات المالية، ومع هذ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ن عادة السلف إذا صلوا تطوعاً، وصاموا، وحجوا، أو قرؤوا القرآن، يهدون 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وتاهم المسلمين، ولا لخصوصهم، بل كان عادتهم كما تقدم، فلا ينبغي للن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وا عن طريق السلف، فإنه أفضل و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ل سبعين ألف مرة، وأهداه للميت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كون براءة للميت من النا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أم لا‏؟‏ وإذا ه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وأهداه إلى الميت يصل إليه ثوابه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لل الإنسان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ألفاً، أو أقل، أو أكثر، وأهد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نفعه الله بذلك، وليس هذا حديثا صحيحاً، ولا ضع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قراءة أهل البي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صل إليه‏؟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سبيح والتحميد، والتهليل والتكبير، إذا أهد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يص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ها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إلى الميت قراءة أهله، وتسبيحهم، وتكبيرهم، وسائر ذكرهم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إذا أهدوه إلى الميت، وص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القراءة تصل إلى الميت من الولد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على مذهب الشافع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صول ثواب العبادات البدنية ـ كالقراءة، والصلاة، والصو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أحمد، وأبي حنيفة، وطائفة من أصحاب مالك، والشافعي، إلى أنها تصل، وذهب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الك، والشافعي، إلى أنها لا 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ترك والديه كفاراً، و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علم هل أسلموا، هل يجوز أن يدعو ل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من كان من أمة أصلها كفار، لم يجز أن يستغفر لأبويه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ا قد أ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لنَّبِي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أَن يَسْتَغْفِرُواْ لِلْمُشْرِكِينَ وَلَوْ كَانُواْ أو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ْبَى مِن بَعْدِ مَا تَبَيَّنَ لَهُمْ أَنَّهُمْ أَصْح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زيارة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ـ رحمه الله ـ عن المشروع في زيا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بو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زيارة القبور فهي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ة، وب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صلاة على الجنازة، والمقصود بها الدعاء للمي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بذلك الصلاة على جنا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النبي صلى الله عليه وسلم يزور أهل البق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ور شهداء أحد، ويعلم أصحابه إذا زاروا القبور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ؤمنين، وإنا إن شاء الله بكم لاحقون، يرحم الله المستقدمين منا و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أخرين، نسأل الله لنا ولكم العافية، اللهم لا تحرمنا أجرهم، ولا تفتنا بع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فر لنا 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ل ما فيه دعاء للمؤمنين من الأنبياء وغيرهم؛ ك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صحيح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فقولوا مثل ما يقول، ثم صلوا على، فإنه من صلى على مرة واحدة،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شراً، ثم سلوا الله لي الوسيلة فإنها درجة في الجنة لا تنبغي إلا لعبد م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رجو أن أكون أنا ذلك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أل الله لي الوسيلة، حلت له شفاعت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 مسلم يسلم على إلا رد الله على روحي حتى أ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يارة البدعية ـ وهي زيارة أهل الشرك، من جنس زيارة ال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صدون دعاء الميت، والاستعانة به، وطلب الحوائج عنده، فيصلون عند قب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ن به ـ فهذا ونحوه لم يفعله أحد من الصحابة، ولا أمر ب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لا استحبه أحد من سلف الأمة، وأئمتها، بل قد س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أنه قال في مرض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إ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ي،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برز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كره أن يتخذ مس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خذون القبور مساجد، ألا فلا تتخذوا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، ف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زيارة الأولى من جنس عبادة الله، والإحسان إلى خلق ال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الزكاة التي أمر ال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الإشراك بالله، والظلم في حق الله، وحق عب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 عليه وسلم أنه لما أنزل الله ـ تعالى ـ 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بِسُواْ إِيمَانَهُم بِظُ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شق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ه عليه وسل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ا لم يظلم نفسه‏؟‏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الشرك، ألم تسمعوا قول العبد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شِّرْكَ لَظُل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 قبري وثناً ي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ا تَذَرُنَّ آلِهَتَكُمْ وَلَا تَذَرُنَّ وَدّ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َاعًا وَلَا يَغُوثَ وَيَعُوقَ وَنَس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كانوا قوما صالحين في قوم نوح، فلما ماتوا عكف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هم، وصوروا تماثيلهم فكان هذا أول عبادة الأوثان، وهذا من جنس دين ال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صحابة ـ رضي الله عنهم ـ والتابعون يقصدون الدعاء عند قب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لا غيره، بل كره الأئمة وقوف الإنسان عند قب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عاء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دعة لم يفعلها الصحابة والتابعون، بل كانوا يسلم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صاحبيه، ثم يذه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بن عمر إذا دخل المسج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أب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لك، وغيره من الأئمة، ونص أبو يوسف وغيره من العلماء على أنه ليس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الله بمخلوق، لا النبي، ولا الملائكة ولا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صاب المسلمين جدب وشدة، وكانوا يدعون الله، ويستسقون وي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عداء ويستنصرون، ويتوسلون بدعاء الصالحين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نصرون وترزقون إلا بضعف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ائهم، وصلاتهم، وإخلا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ونوا يقصدون الدعاء عند قبر النبي صلى الله عليه وسلم، ولا صالح، ول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، ولا طلب الحوائج منه، ولا الإقسام على الله به، مثل أن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فلان، و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 هذا من البدع المح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قرون القرن الذي بعثت فيهم،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أن أصحاب رسول الله صلى الله عليه وسلم خير طباق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الشيخ عن الزيار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اختلاف إلى القبر بعد الدفن، فليس بمستحب، وإنما المستح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ن أن يقام على قبره، ويدعي له بالتث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 أبو داود في سننه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دفن الرجل من أصحابه يقوم على قبر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 له التثبيت، فإنه الآن 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م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صَلِّ عَلَى أَحَ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 مَّاتَ أَبَدًا وَلاَ تَقُمْ عَلَىَ قَب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نهي نبيه صلى الله عليه وسلم عن الصلاة على المنافقين،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على قبورهم، كان دليل الخطاب أن المؤمن يصلي عليه قبل الدفن، ويقام على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يارة الميت المشروعة بالدعاء، والاستغفار هي من هذا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أحياء إذا زاروا الأموا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علم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زيارتهم‏؟‏ وهل يعلمون بالميت 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ابتهم، أو غي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عم قد جاءت الآثار بتلاقيهم، وتساؤلهم وعرض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ء على الأ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 ابن المبارك عن أبي أيوب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ت نفس المؤمن تلقاها الرحمة من عباد الله، كما يتلقون البشير في الدنيا، فيقب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سألونه، فيقو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وا أخاكم يستريح، فإنه كان في كرب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بلون عليه، ويسألونه ما فعل فلان وما فعلت فلانة، هل تزو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م الميت بالحي إذا زاره، وسلم عليه، ففي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يه وسلم ما من أحد يمر بقبر أخيه المؤمن كان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فيسلم عليه،إلا عرفه، و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صححه عبد الحق صاحب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خبر الله به من حياة الشهيد، ورزقه، وما جاء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من دخول أرواحهم الجنة، فذهب طوائف إلى أن ذلك مختص بهم دون الصدي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ذي عليه الأئمة، وجماهير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ياة، والرز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ول الأرواح الجنة، ليس مختصاً بال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لت على ذلك النصوص الثابتة،و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 بالذكر، لكون الظان يظن أنه يموت، فينكل عن الجهاد، فأخبر بذلك ليزول ال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قدام على الجهاد، و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هي عن قتل الأولاد خشية الإملاق؛ لأنه هو ال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 لا يجوز مع عدم خشية الإم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3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3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ُ الإسلاَم ومفتي الأنام، العالم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امل، الزاهد، الورع، ناصر السنة، وقامع البد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 الدي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أحمد بن عبد الحليم بن عبد السلام بن تيمية الحراني ـ رحمه الله تعالى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روي عن النبي صلى الله عليه وسلم وهو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زوارات القبور، والمتخذين عليها المساجد و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نسوخ ب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هيتكم عن زيارة القبور فزوروها، فإنها تذكركم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وهل صح الحديث الأول أم لا‏؟‏ وهل يحرم على النساء زيارة القبور أم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يستح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ب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كون كراهة تحريم أم تنزيه‏؟‏ وهل ص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 قبري وجبت له 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صح في فضل زيارة قبر النبي صلى الله عليه وسلم شيء من الأحاديث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أما زيارة القبور فقد ثبت في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صلى الله عليه وسلم أنه كان قد نهي عنها نهيا عامًا، ثم أذ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هيتكم عن زيارة القبور فزو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ذك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ت ربي في أن أزور قبر أمي، ف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، واستأذنت في أن أستغفر لها، فلم يأذن لي، فزوروا القبور، فإنها تذك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مسأ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ا، والأخري متناز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زيارة تنقسم إ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شرعية، و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يار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الميت، والدعاء له، بمنزلة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نازته، كما ثبت في الصحيح أن النبي صلى الله عليه وسلم كان يعلم أصحاب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وا القبور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أهل الديار من المسلمين والمؤمنين، و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بكم لاحقون، ويرحم الله المستقدمين منا ومنكم، والمستأخرين، نسأ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ولكم العافية، اللهم لا تحرمنا أجرهم، ولا تفتنا بعدهم، واغفر لنا 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دعاء يروي بعضه في بعض الأحاديث، وهو مروي بعدة 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ت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وغيره وهذه الزيارة هي التي كان النبي صلى الله عليه وسلم يفعلها إذ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يارة قبور أهل 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يارة الب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نس زيارة إليهود والنصاري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، الذين يتخذون قبور الأنبياء والصالحين مساجد، وقد استفاض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كتب الصحاح وغيرها أنه قال عن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إليهود وال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 ـ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برز قبره ولكن كره أن يتخذ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 عن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خذون القبور مساجد، أ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ذوا القبور مساجد، ف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يارة البدعية مثل قصد قبر بعض الأنبياء والصالحين للصلاة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دعاء عنده، أو به، أو طلب الحوائج منه، أو من الله ـ تعالى ـ عند قبر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اثة به، أو الإقسام على الله ـ تعالى ـ به، ونحو ذلك، هو من البدع الت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ا أحد من الصحابة، ولا التابعين لهم بإحسان ولا سن ذلك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لا أحد من خلفائه الراشدين، بل قد نهي عن ذلك أئمة المسلمين 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يرويه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م الله فاس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من المكذوبات التي لم يروها أحد من علماء المسلمين، ولا هو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حديث بمنزلة ما يروون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حسن أحدكم ظنه بحجر لنفع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ـ أيضًا ـ من المكذو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غير واحد من العلماء على أنه لا يقسم على الله بمخلو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ولا غيره، فمن ذلك ما ذكره أبو الحسين القدور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شرح الكر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أحد أن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ا به، وأكر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اقد العز من عرشك، وبحق 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اقد العز من ع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ه تعالى، فلا أكر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ه بحق فلان، وبحق أنبيائك، ورسلك، وبحق البيت، والمشعر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دوري شارح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بخلقه لا تجوز؛ لأنه ل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خلوق على الخالق، فلا يجوز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شفاع إلى الله تعالى به، وهو طلب الشفاعة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سل إلى الله بدعائه وشفاعته، وبالإيمان به، وبمحبته وطاعته والتوجه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ذلك، فهذا مشروع باتفاق المسلمين، كما جاءت بذلك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البخاري عن أبي حميد الساعدي ـ رضي الله عنه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فين أحدكم يجيء يوم القيام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غ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م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ن الله شيئًا، قد أبلغ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نه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فاطمة بنت محمد، لا أغني عن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يئًا، ياعباس عم رسول الله صلى الله عليه وسلم لا أغني عنك من الله شيئ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صفية عمة رسول الله، لا أغني عنك من الله شيئًا، سلوني من مالي ما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عشيرته الأق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ـ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لكم رحمًا سأبلها ببل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ا هو موافق لكتاب الله من أنه ليس عليه إلا البلاغ المبين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بالثواب والعقاب، فهو إ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طِيع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ِيعُوا الرَّسُولَ فَإِن تَوَلَّوا فَإِنَّمَا عليه مَا حُمِّلَ وَعليك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مِّلْتُمْ وَإِن تُطِيعُوهُ تَهْتَدُوا وَمَا عَلَى الرَّسُولِ إِلَّا الْبَلَاغ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صلى الله عليه وسلم قد بلغ البل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ن، قد بلغ الرسالة، وأشهد الله على أمته أنه بلغهم، كما جعل في حجة ال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هل بلغ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يرفع إصبعه إلى السماء، وينك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جابة الداعي، وتفريج الكربات، وقضاء الحاجات، فهذا 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ـ وحده لا يشركه في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رق الله ـ سبحانه ـ في كتابه بين ما فيه حق للرسول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لله وحده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يَخْشَ اللَّهَ وَيَتَّقْهِ فَ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ئِز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ـ سبحانه ـ ما يستحقه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اعة، فإنه من يطع الرسول فقد أطاع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شية والتقوي فجعل ذلك 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وحده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ْاْ مَا آتَاهُمُ اللّهُ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حَسْبُنَا اللّهُ سَيُؤْتِينَا اللّهُ مِن فَضْلِهِ وَرَسُولُهُ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لّهِ 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إيتاء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آتَاكُمُ الرَّسُولُ فَخُذُوهُ وَمَا نَه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وكل والرغبة فلله وحده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حَسْبُنَا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إِلَى اللّهِ 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وذلك موافق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فَرَغْتَ فَانصَبْ وَإِلَى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ْغَ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ادة والخشية والتوكل والدعاء والرجاء والخوف لله وحد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ه فيه أحد، وأما الطاعة والمحبة والإرضاء، فعلينا أن نطيع الله ورسوله، ون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، ونرضي الله ورسوله؛ لأن طاعة الرسول طاعة لله، وإرضاءه إرضاء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ه من ح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هل الضلال من الكفار وأهل البدع بدلوا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جعل الرسل صلوات الله وسلامه عليهم وسائط في تبليغ أمره ونهيه، وو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عيده، فليس لأحد طريق إلى الله إلا متاب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بفعل ما أمر، وترك ما ح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إلى الله طريقًا غير متابعة الرسول للخاصة والعامة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ب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يزعم أن من خواص الأولىاء أو العلماء أو الفلاسف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 أو الملوك من له طريق إلى الله ـ تعالى ـ غير متابعة رسوله، ويذك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أحاديث المفتراة ما هو أعظم الكفر والكذب؛ ك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ستأذن على أهل الصفة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من أنت رسو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صبحوا ليلة المعراج، فأخبروه بالسر الذي ناجاه الله به، و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م بذلك بدون إعلام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قاتلوه في بعض الغزوا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الله معه، كنا معه، وأمثال ذلك من الأمور التي هي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، 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حتجاج بعضهم بقصة الخضر وموسي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اء من يستغنى عن محمد صلى الله عليه وسلم، كما استغني الخضر عن موسي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اتم الأولىاء له طريق إلى الله، يستغنى به عن خاتم 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ه الأمور التي كثرت في كثير من المنتسبين إلى الزهد والفقر، والت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والتفل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 هؤلاء قد يكون من جنس كفر إليهود والنصاري، 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، وقد يكون أخف بحسب أح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لم يجعل له أحدًا من الأنبياء والمؤمنين واسط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ربوبية، والألوهية، مثل ما ينفرد به من الخلق والرزق، وإجابة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ر على الأعداء، وقضاء الحاجات، وتفريج الكربات، بل غاية ما يكو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دعو أو يشفع، والله ـ تعالى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 عِنْدَهُ إِلاَّ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ونَ إِلَّا لِمَنِ ارْتَ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لَكٍ فِي السَّمَاوَاتِ لَا تُغْنِي شَفَاعَتُهُمْ شَيْئًا إِلَّا م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أْذَنَ اللَّهُ لِمَن يَشَاء وَيَرْ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َّذِينَ زَعَمْتُم مِّن دُونِهِ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لِكُونَ كَشْفَ الضُّرِّ عَنكُمْ وَلاَ تَحْوِيلاً أُو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يَبْتَغُونَ إِلَى رَبِّهِمُ الْوَسِيلَةَ أَيُّهُمْ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ْجُونَ رَحْمَتَهُ وَيَخَافُونَ عَذَابَهُ إِنَّ عَذَابَ رَبِّك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حْذ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 يدعون الملائكة والأنبياء، فنهاهم الله عن ذلك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تِيَهُ اللّهُ الْكِتَابَ وَالْحُكْمَ وَالنُّبُوَّةَ ثُمَّ يَقُولَ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ونُواْ عِبَادًا لِّي مِن دُونِ اللّهِ وَلَـكِن كُونُواْ رَبَّانِيِّين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ُعَلِّمُونَ الْكِتَابَ وَبِمَا كُنتُمْ تَدْرُسُونَ وَلاَ يَأْمُر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تَّخِذُواْ الْمَلاَئِكَةَ وَالنِّبِيِّيْنَ أَربابا أَيَأْمُر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كُفْرِ بَعْدَ إِذْ 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ـ سبحانه ـ أن اتخاذ الملائكة والنبيين أربابا كفر، ولهذا كا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فاعة ع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ركون أثبتوا الشفاعة، التي هي شرك؛ كشفاعة المخلوق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، كما يشفع عند الملوك خواصهم لحاجة الملوك إلى ذلك، فيسألونهم بغير إذ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يب الملوك سؤالهم لحاجتهم إليهم، فالذين أثبتوا مثل هذه الشفاعة عند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مشركون كفار؛ لأن الله ـ تعالى ـ لا يشفع عنده أحد إلا بإذنه، ول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د من خلقه، بل من رحمته وإحسانه إجابة دعاء الشاف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أ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ه من الوالدة بولدها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كُم مِّن دُونِه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ٍّ وَلَا شَفِيع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ذِرْ بِه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َافُونَ أَن يُحْشَرُواْ إِلَى رَبِّهِمْ لَيْسَ لَهُم مِّن دُونِهِ وَلِي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شَفِيع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 اتَّخَذُو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َهِ شُفَعَاء قُلْ أَوَلَوْ كَانُوا لَا يَمْلِكُونَ شَيْئ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قِلُونَ قُل لِّلَّهِ الشَّفَاعَةُ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ـ تعالى ـ عن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تَّخِذُ مِن دُو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ً إِن يُرِدْنِ الرَّحْمَن بِضُرٍّ لاَّ تُغْنِ عَنِّي شَفَاعَتُهُمْ شَيْ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نقِذُونِ إِنِّي إِذًا لَّفِي ضَلاَلٍ مُّبِينٍ إِنِّي آمَنتُ بِرَبّ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مَع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وارج 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أنكروا شفاعة نبينا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أهل الكبائر من أمته، وهؤلاء مبتدعة ضلال، مخالفون للسنة المستفيض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لإجماع خير الق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هل السنة والجماعة، وهم سلف الأمة وأئمته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بعهم بإحسان، أثبتوا ما أثبته الله في كتابه، وسنة رس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وا ما نفاه الله في كتابه وسنة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فاعة التي أثبتوها هي التي جاء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؛ كشفاعة نبينا محمد صلى الله عليه وسلم يوم القيامة، إذا جاء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، ثم نوح، ثم إبراهيم، ثم موسي، ثم عيسي، ثم يأتونه عليه السلا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هب إلى ربي، فإذا رأيت ربي خررت له ساجدًا، فأحمد ربي بمحامد يفتحها على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ها الآن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حمد، ارفع رأسك، وقل يسمع، وسل تعط، واشفع ت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ربه ـ سبحانه ـ فيبدأ بالسجود والثناء عليه، فإذا أذن له في الشفاعة شفع، ب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أم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فاعة التي نفاها القرآن كما عليه المشركون والنصاري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هاهم من هذه الأمة،فينفيها أهل العلم والإيمان، مثل أنهم يطلبون م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 الغائبين والميتين قضاء حوائجهم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إذا أرادوا ذلك قضو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عند الله ـ تعالى ـ كخواص الملوك عند الملوك، يشفعون بغير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، ولهم على الملوك إدلال يقضون به حوائجهم، فيجعلونهم لله ـ تعالى ـ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اء الملك، وبمنزلة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قد نزه نفسه المقدسة عن ذلك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 الْحَمْدُ لِلّهِ الَّذِي لَمْ يَتَّخِذْ وَلَدًا وَلَ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ن لَّهُ شَرِيكٌ فِي الْمُلْكِ وَلَمْ يَكُن لَّهُ وَلِيٌّ مِّنَ الذّ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بِّرْهُ تَكْ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لهذا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روني كما أطرت النصاري ابن مريم، فإنما أنا 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،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مبسوط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الب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أسباب الشرك بالله تعالى، ودعاء خل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داث دين لم يأذن ب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جنس الإحسان إلى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اء له، كالإحسان إليه بالصلاة عليه، وهي من العبادات لله ـ تعالى ـ التي ي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ا الداعي، والمدعو له، كالصلاة والسلام على النبي صلى الله عليه وسلم،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، والدعاء لسائر المؤمنين ـ أحيائهم وأمو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ألة المتناز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يارة المأذ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للنساء، ونسخ للنهي في حقهن‏؟‏ أو لم يأذن فيها،بل هن منهيات عنها‏؟‏ وهل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تحريم، أو تنزيه‏؟‏ في ذلك للعلماء ثلاثة أقوال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ة أقو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، وأحمد ـ أيضًا ـ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في ذلك ثلاث روايات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تنازعهم في تشييع النساء للجنائز، وإن كان فيهم من يرخص في الزيار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ييع، كما اختار ذلك طائفة من أصحاب 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علماء من اعتقد أن النساء مأذون لهن في الزيارة، وأنه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كما أذن للرجال، واعتقد أن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روها فإنها تذك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طاب عام للرجال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النساء لم يدخلن في الإ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القبور لعد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تذك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غة التذكير إنما تتناول الرجال بالوضع، وقد تتناول النساء ـ أيضاً ـ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ليب، لكن هذا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تاج إلى دليل م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 ذلك للنساء إلى دليل م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مل على ذلك عند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فيكون دخول النساء بطريق العموم الضعيف، والعام لا يعارض الأدلة ا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فيضة في نهي النساء، كما سنذكره ـ إن شاء الله ـ تعالى ـ بل ولا ينسخ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لماء، وإن علم تقدم الخاص على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نساء داخلات في الخطاب لا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زيارة القبور، كما استحب للرجال عند الجمهور؛ لأن النبي صلى الله عليه وسلم 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ة تقتضي الاستحباب، 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ذكركم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وز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المشركين لهذه العلة كما ثبت في الصحيح عن النبي صلى الله عليه وسلم أنه 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أم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ت ربي في أن أستغفر لأمي فلم يأذن لي، واستأذنته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ر قبرها فأذن لي، فزوروا القبور فإنها تذكركم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ارته لأهل 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فيه ـ أيضًا ـ الاستغفا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، كما علم النبي صلى الله عليه وسلم أمته إذا زاروا قبور المؤمنين أن ي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ويدع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ت زيارة القبور مأذونًا فيها للنساء، لاستحب له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 للرجال؛ لما فيها من الدعاء للمؤمنين، وتذكر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منا أن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ستحب لهن زيارة القبور ولا كان النساء على عه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ائه الراشدين يخرجن إلى زيارة القبور، كما يخرج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رخصوا في الزيارة اعتمدوا على ما يروي عن عائشة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ـ أنها زارت قبر أخيها عبد الرحمن، وكان قد مات في غي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ك لما ز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الزيارة ليست مستحبة للنساء، كما تستحب للرج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كان كذلك، لاستحب لها زيارته، كما تستحب للرجال زيارته، سواء شهدته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صلاة على الجنائز أوكد من زيارة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في الصحيح أن النبي صلى الله عليه وسلم نهي النساء عن اتباع الجنائز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فويت صلاتهن على الميت، فإذا لم يستحب لهن اتباعها لما فيها م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اب، فكيف بالزيا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ما يقال في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روا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عام، ومعلوم أن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 جنازة، فله قيراط، ومن تبعها حتى تدفن فله قيرا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دل على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يغة التذكير، فإن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رجال والنساء باتفاق الناس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فيه من لا يدري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صيغ العموم، ثم 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اديث الصحيحة أن هذا العموم لم يتناول النساء، لنهي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عن اتباع الجنائز، سواء كان نهي تحريم أو تن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دخل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، فكذلك في ذلك بطريق الأولى، وكلاهما من جنس واحد، فإن تشييع الجنازة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صَلِّ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ٍ مِّنْهُم مَّاتَ أَبَدًا وَلاَ تَقُمْ عَلَىَ قَبْرِهِ 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ي نبيه صلى الله عليه وسلم عن الصلاة على المنافقين،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على قب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ليل الخطاب وموجب التعليل يقتضي أن المؤمنين يصلي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م على قب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ما قال أكثر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يام بالدعاء والاستغف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قصود زيارة قبور المؤمنين، فإذا كان النساء لم يدخلن في عموم اتباع الجنائ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في ذلك من الصلاة على الميت، فلأن لا يدخلن في زيارة القبور التي غايته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لاة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أولى، بخلاف ما إذا أمكن النساء أن يصلين على الميت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، كما يصلين عليه في البيت، فإن ذلك بمنزلة الدعاء له، والاستغفار 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ة الاتباع للجنائز أعظم من مفسدة الزيارة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ة حديثة، وفي ذلك أذي للميت، وفتنة للحي بأصواتهن، وصورهن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باع أعظم من مصلحة الزيارة؛ لأن في ذلك الصلاة عليه التي هي أعظم من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؛ ولأن المقصود بالاتباع الحمل والدفن، والصلاة فرض على الكفاية، وليس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فرضًا على الكفاية ـ وذلك الفرض يشترك فيه الرجال والنساء بحيث لو مات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نده إلا نساء لكان حمله ودفنه والصلاة عليه فرضًا عليهن، وفي تغسيلهن ل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و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تعذر غسل الميت هل ييمم‏؟‏ فيه نزاع معروف، وهو قو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نساء منهيات عما جنسه فرض على الكفاية، ومصلحته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به الرجال، فما ليس بفرض على أحد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ة التشييع أعظم، ممنوع، بل إذا رخص للمرأ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كان ذلك مظنة تكرير ذلك، فتعظم فيه المفسدة، ويتجدد الجزع، والأذي للم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مظنة قصد الرجال لهن والافتتان بهن، كما هو الواقع في كثير من الأم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يقع بسب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النساء القبور من الفتنة والفواحش والفساد ما لا يقع شي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تباع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يبين أن جنس زيارة النساء أعظم من جنس اتباعهن، وأن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باع إذا كان نهي تنزيه، لم يمنع أن يكون نهي الزيارة نهي تحريم، وذلك أن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ن الاتباع قد يتعذر لفرط الجزع، كما يتعذر تسكينهن لفرط الجزع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فف هذه القوة المقتضي، لم يلزم تخفيف ما لا يقوي المقتض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تعالى ـ للعبد عما لا يمكن تركه إلا بمشقة عظيمة، لم يلزم أن يعفو له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تركه بدون هذه المشقة ال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عن النبي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عن زوارات القبور، فعن أبي هريرة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عن زائرات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، وابن ماجه،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ـ رضي الله ع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رات القبور، والمتخذين عليها المساجد و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؛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، والترمذي وحسنه، وفي نسخ ت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من ذكر ا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أول رواه عمر بن أبي سلمة، وقد قال فيه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شعبة، وليس ب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ثير الحديث، وليس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عد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قو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فيه أبو صالح باذ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ي أم هانئ، وقد ضع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مهدي ترك حديث أبي صالح، و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يكتب حديثه، و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ما يرويه تفسير، وما أق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مسند، ولم أعلم أحدًا من المتقدمين ر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لى هذا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الرجلين قد عدله طائفة من العلماء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ه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مر فقد قال فيه أحمد بن عبد الله 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ي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عين وأبو حاتم من أصعب الناس تز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شعبة، فمعناه أنه لم يرو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شعبة من عمر بن أبي سلمة شيئًا، وشعبة، ويحيي بن س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بن مهدي، ومالك، ونحوهم قد كانوا يتركون الحديث عن أناس لنوع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غتهم، لا توجب ر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إذا رووا عن شخص، كانت روايتهم تعديل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رك الرواية فقد يكون لشبهة لا توجب الجرح، وهذا معروف في غير واحد قد خر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قوي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لينة، تقتض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كان في حفظه بعض التغير، ومثل هذه العبارة لا تقتضي عندهم تعمد الكذب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لغة في ال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يحيي بن سعيد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ترك أبا صالح مولي أم هانئ، وما سمعت أحدًا من الناس يقول فيه شيئًا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ه شعبة ولا زائدة، فهذه رواية شعبة عنه تعديل له، كما عرف من عادة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هدي له لا يعارض ذلك، فإن يحيي بن سعيد أعلم بالعلل والرجال من ابن مهدي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 متفقون على أن شعبة ويحيي بن سعيد أعلم بالرجال من ابن مهدي،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حديثه، ولا يحتج به، فأبو حاتم يقو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كثير من رجال الصحيحين، وذلك أن شرطه في التعديل صعب، والحجة في اصطلاح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جة في جمهو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نهم رض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ن الطبقة العالية، ولهذا لم يخرج البخاري ومسلم له، ول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تخريجهما للشخص لا يوجب رد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ج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دل من الأئمة، لم يقبل الجرح إلا مفسرًا، فيكون التعديل مقدمًا على ا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ديث مثل هؤلاء يدخل في الحسن الذي يحت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لماء، فإذا صححه من صححه كالترمذي وغيره، ولم يكن فيه من الجرح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، كان أقل أحواله أن يكون م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 من وجهين 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، والآخر عن أبي هريرة، ورجال هذا ليس رجال هذا، فلم يأخذه أحد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ليس في الإسنادين من يتهم بالكذب، وإنما التضعيف من جهة سوء الحفظ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جة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جود الحسن الذي شرطه الترمذي، فإنه جعل الحسن ما تع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، ولم يكن فيها متهم، ولم يكن شاذ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خالفا لما ثبت بنقل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تعددت طرقه، وليس فيه متهم، ولا خالفه أحد من الثقات، وذلك أن الحديث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فيه من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تعمد الكذب، وإما خطأ الراوي، فإذا كان من وجهين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خذه أحد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آخر، وليس مما جرت العادة بأن يتفق تساوي الكذب فيه، 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كذب، لا سيما إذا كان الرواة ليسوا من أهل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طأ، فإنه مع التعدد يضعف، ولهذا كان أبو بكر وعمر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ـ يطلبان مع المحدث الواحد من يوافقه خشية الغلط، ولهذا قال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ضِلَّ إْحْدَاهُمَا فَتُذَكِّرَ إِحْدَا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ُخ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و كانا عن صاحب واحد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رواه عن صاحب، وذلك عن آخر، وفي لفظ أحدهما زيادة على لفظ الآخر، ف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ما يبين أن الحديث في الأصل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 أنه صحيح، لكنه منسوخ، فإن الأول ينسخه، و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رواه الأثرم، واحتج به أحمد في روايته، ورواه إبراهيم بن الحارث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مُلَيكَة أن عائشة ـ رضي الله عنها ـ أقبلت ذات يوم من المقابر،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، أليس كان نهى رسول الله صلى الله عليه وسلم عن زيارة القبو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كان نهى عن زيارة القبور، ثم أمر بزي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تقدم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إذن لم يتناول النساء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ن في الحكم النا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 في النساء، وهو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زوارات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رات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ع، فيدخلن بعموم ضعيف إما أن يكون مختصاً بالرجال، وإما أن يكون متنا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اء، والعام إذا عرف أنه بعد الخاص، لم يكن ناسخا له عند جمهور العلماء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أحمد في أشهر الروايتين عنه وهو المعروف عند أصحابه، فكيف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هذا العام بعد الخاص، إذ قد 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زوارات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 للرجال في الزيارة، ويدل على ذلك أنه قرنه بالمتخذين عليها المساجد والسر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هذا بصيغة التذكير التي تتناول الرجال، ولعن الزائرات جعله مختصا ب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تخاذ المساجد والسرج باق محكم، كما دلت عليه الأحاديث الصحيحة،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 عن عائشة ـ رضي الله عنها ـ فأحمد احتج به في إ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ه، لما أداه اجتهاده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خري عنه تناقض ذلك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الخرقي وغيره من قدماء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جة في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حتج عليها احتج بالنهي العام، ف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أن النهي 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ت ـ رضي الله عنها ـ ولم يذكر لها المحتج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 بالنساء الذي فيه لعنهن على ا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يبين أنه أمر بها أم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استحباب، والاستحباب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للرجال خاصة، ولكن عائشة بينت أن أمره الثاني نسخ نهيه الأول، فلم يصل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ه وهو النساء على أصل 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عائشة تعتقد أن النساء مأم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رة القبور، لكانت تفعل ذلك كما يفعله الرجال، ولم تقل لأخ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ز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من يقول بالكراهة من أصحاب أحمد، و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لعــن يدل على التحريم، وحديث الإذن يرفع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يد هذا قول أم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نا عن اتباع الجنائز، ولم يعزم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رة من جنس الاتباع فيكون كلاهما مكروها غير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طائف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سحاق بن راهويه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ن قد جاء بلفظ الزوارات، وهن المكثرات للزيارة، فالمرة الواح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لا تتناول ذلك، ولا تكون المرأة زائرة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زارت مرة واحدة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زو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ائلون ب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زوارات قد يكون لتعددهن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الأبواب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باب فتح يخصه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جَاؤُو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ُتِحَتْ أَبْوَاب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لكل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ضابط في ذلك بين ما يحرم، وما لا يحرم، وال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ييع كذلك، ويحتج بما روي في التشي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ليظ، ك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ن مأزورات غير مأجورات،فإنكن ت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،وتؤذين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لفاطمة ـ رضي الله عن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 لو بلغت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دَي لم تدخلي الجنة،حتى يكون كـذا وكـ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ن يؤيدهما ما ثبت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ساء عـن اتباع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أم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زم علينا،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رادها لم يؤكد النهي،وهذا لا ينفي التحريم،وقد تكون هي ظنت أنه ليس ب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،والحجة في قول النبي صلى الله عليه وسلم لا في ظن غيرهالجواب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لل الإذن للرجال بأن ذلك يذَكر بالموت، ويرقق 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مع العين، هكذا في مس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رأة إذا فتح لها هذا الباب أ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زع والندب والنياحة، لما فيها من الضعف، وكثرة الجزع، وقلة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يضا، فإن ذلك سبب لتأذي الميت ببكائها، ولافتتان الرج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تها، كما جاء 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ن تفتن الحي، وتؤذين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النساء مظنة وسببًا للأمور المحرمة في حقهن، وحق الرجال، والحكمة هن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بوطة، فإنه لا يمكن أن يحد المقدار الذي لا يفضي إلى ذلك، ولا التمييز بين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ول الشريعة أن الحكمة إذا كانت خفية، أو غير منتشرة،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مظنتها، فيحرم هذا الباب سدًا للذريعة، كما حرم النظر إلى الزينة البا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 ذلك من الفتنة، وكما حرم الخلوة بالأجنبية وغير ذلك من النظر، وليس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صلحة ما يعارض هذه المف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في ذلك إلا دعاؤها للميت، وذلك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ت المرأة من نفسها أنها إذا زارت ال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منها ما لا يجوز من قول أو عمل، لم تجز لها الزيارة 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مذكور في زيارة قبر النبي صلى الله عليه وسل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 وليس في زيارة قبر النبي صلى الله عليه وسلم حديث حسن ولا صحيح، ولا رو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المعروفة، كسنن أبي داود، والنسائي، وابن ماجه، والترمذي، ولا أهل الم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، كمسند أحمد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، ولا أهل المصنفات كموطأ مالك وغيره في ذلك شيئـ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امة ما يروى في ذلك أحاديث مكذوبة 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روى عن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ي وزار أبي إبراهيم في عام واحد، ضمنت له على ال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موضوع، كذب باتفاق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رو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ي بعد مماتي، فكأنما زار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ي، ومن زارني بعد مماتي ضمنت له على ال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شيء من ذلك أصل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روي بعض ذلك الدارقطني، والبزار في مسنده، فمدار ذلك على عبد الل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هو أضعف منه، ممن لا يجوز أن يثبت بروايته حكم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عتمد الأئمة في ذلك على ما رواه أبو داود في السن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سلم على إلا ر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وحي، حتى أ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سنن النسائي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كل بقبري ملائكة تبلغني عن أمتي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يه مما أمر الله به ورسوله، فلهذا استحب ذلك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 أن مالكا ـ رحمـه الله ـ كره أن 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النبي صلى الله عليه وسلم ومالك قد أدرك الناس من التابعين، وهم أع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ه لم تكن تعرف عندهم ألفاظ زيارة قب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لهذا كره من كره من الأئمة أن يقف مستقبل القبر يدعو، بل وكر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أن يقوم للدعاء لنفسه هناك، وذكر أن هذا لم يكن من عمل الصحابة والتاب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صلح آخر هذه الأمة إلا ما أصلح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وا في أسباب كراهته،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ت قبر النبي؛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قد صار كثير من الناس يريد به الزيارة البدعية، وهي قصد الميت لسؤ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ئه، والرغبة إليه في قضاء الحوائج، ونحو ذلك مما يفعله كثير من الناس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ون بلفظ الزيارة مثل هذا، وهذا ليس بمشروع باتفاق الأئمة، فكره مالك أن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مجمل يدل على معني فاسد، بخلاف الصلاة عليه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مما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فظ الزيارة في عموم القبور، فقد لا يفهم منها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ي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روا القبور، فإنها تذكركم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زي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ر أمه‏؟‏ فإن هذا يتناول زيارة قبور الكفار، فلا يفهم من ذلك زيارة الميت لدع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ؤاله، والاستغاثة به، ونحو ذلك مما يفعله أهل الشرك والبدع، بخلاف 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ور معظما في الدين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نبياء،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ثيرًا ما يعني ب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هم هذه الزيارة البدعية والشركية، فلهذا كره مالك ذلك ف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ذلك في موضع آخر ليس فيه هذه المف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 أحد أن يروي بإسناد ثابت عن النبي صلى الله عليه وسل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صحابه شيئا في زيارة قبر النبي صلى الله عليه وسلم، بل الثابت عنه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قض المعنى الفاسد الذي ترويه الجهال ب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ي عيدًا، وصلوا على فإن صلاتكم تبلغني حيثما ك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إليهود والنصاري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 ـ رضي الله عن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برز قبره، ولكن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خذ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مساجد، ألا فلا تتخذوا القبور مساجد، ف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 قبري وثنا ي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هذه الأحاديث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اح، والسنن، والكتب المعت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عدل من له علم وإيمان عن موجب هذه النصوص الثابتة باتفا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إلى ما يناقض معناها من الأحاديث التي لم يثبت منها شيئـًا أح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أعلم، وصلى الله ع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 ـ عن زيارة النس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بو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ورد في ذلك حديث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ـد لله رب العالمين، صح عن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زوارات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ابن ماجه، والترمذي،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زوارات القبور، والمتخذين عليها المساجد و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، والنسائي، والترمذي،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حات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عمل في أظهر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زوارات القبور عن ذلك؛ 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هيتكم عن زيارة القبور فزوروها، فإنها تذكركم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هي عـن ذلك منسـوخ، كما قـال ذلك أهل القول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بجيـد؛ لأن 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نهيتكم عن زيا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فزو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طاب للرجال دون النساء، فـإن اللفـظ لفظ مذكر، وهو مختص بالذكور، أو م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م بطريق التبـ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كان مختصًا بهـم، فـلا ذكر للنساء، وإن كان متنا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م، كان هذا اللفـظ عام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ـن الله زوارات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ـ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اء دو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ه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ـن الله زوارات القبـور والمتخـ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مساجد و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الذين يتخذون عليها المساجـد والسـرج لعنهم الله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ذكورًا أو إن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يـزورون فإنما لعـن النساء الزوارات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ـال، وإذا كـان هـذا خاصا ولم يعلم أنه متقـدم على الرخصـة، كـان متقـدم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عنـد عامـة أهـــل العلم، كذلك لو علم أنه كان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ظير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ى جنازة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راط، ومن تبعها حتى تدفن فله قيرا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ام، والنساء لم يدخلن في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ثبت عنه في الصحيح أنه نهى النساء عن اتباع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نا مع رسول الله صلى الله عليه وسلم يع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ًا، فلما فرغ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رسول الله صلى الله عليه وسلم وانصرفنا معه، فلما توسطنا الطريق، إذ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رأة مقبلة، فلما دنت إذا هي فاطمة، ف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ك يا فاطمة من بيت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يت يا رسول الله أهل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يناهم بم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بلغت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دَ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 لو بلغت معهم الكُدَي ما رأيت الجنة، حتى يراها جد 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، ورواه أبو حاتم في صحيحه، وقد ف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ميت يسمع كلام زائره، ويري شخصه‏؟‏ وهل تعاد روحه إلى جس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قت، أم تكون ترفرف على قبره في ذلك الوقت وغيره‏؟‏ وهل تصل إليه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 من ناحليه وغيرهم، سواء كان من المال الموروث عنه وغيره‏؟‏ وهل تجمع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رواح أهله وأقاربه الذين ماتوا قبله، سواء كان مدفونًا قريبًا من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ًا‏؟‏ وهل تنقل روحه إلى جسده في ذلك الوقت، أو يكون بدنه إذا مات في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‏؟‏ ودفن بها ينقل إلى الأرض التي ولد بها، وهل يتأذي ببكاء أهله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ؤول من أهل العلم ـ رضي الله عنهم ـ الجواب عن هذه الفصول ـ فصلا، فصل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ا واضحا، مستوعبًا لما ورد فيه من الكتاب والسنة، وما نقل فيه عن الصحابة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ـ وشرح مذاهب الأئمة و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مذاهب، واختلافهم، وما الرا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والهم، مأجورين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نعم يسمع الميت ـ في الجملة ـ ك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خفق نعالهم حين ي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 النبي صلى الله عليه وسلم أنه ترك قتلي بدر ثلاثا، ثم أت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جهل بن هشام، يا أمية بن خلف، يا عتبة بن ربيعة، يا شي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، هل وجدتم ما وعدكم ربكم حقًا‏؟‏ فإني وجدت ما وعدني ربي ح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 ـ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كيف يسمعون، وأني يجيبون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فو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ما أنت بأسمع لما أقول منهم، ولك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ون أن يجي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هم فسحبوا في قليب بدر، وكذلك في الصحيحين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وقف على قليب ب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وجد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عدكم ربكم حق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سمعون الآن م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في الصحيحين من غير وجه أنه كان يأمر بالسلام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أهل الديار من المؤمنين و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إن شاء الله بكم لاحقـون، ويرحم الله المستقدمين منا ومنكم والمستأخرين، ن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نا ولكم العافية، اللهم لا تحرمنا أجـرهم، ولا تفتنا بعـدهم، واغفـر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ذا خطاب لهم، وإنما يخاطب من ي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بن عبد البر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مر بقبر رجل كان يعرفه في الدنيا ف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ا رد الله عليه روحه حتى يرد عليه السـ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ـنن عنـه أنـ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مـن الصـلاة على ي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ـة، وليلـة الجمعـة، فـإن صلاتكم معروضة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صلاتنا عليك وقد أرمت‏؟‏ ـ يعني صرت رميما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ـ تعالى ـ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 أن تأكل لحوم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ـن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كل بق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يبلغوني عن أمتي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نصوص وأمثالها تبين أن الميت يسمع في الجملة كلام الحي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كون السمع له دائماً، بل قد يسمع في حال دون حال، كما قد يعرض للحي ف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أحياناً خطاب من يخاطبه، وقد لا يسمع لعارض يعرض له، وهذا السمع سمع إدر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ترتب عليه جزاء، ولا هو السمع المنف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ا تُسْمِ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مراد بذلك سمع 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مت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جعل الكافر كالميت الذي لا يستجيب لمن دعاه، وكالبهائ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الصوت، ولا تفقه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يت وإن سمع الكلام وفقه المعنى، فإنه 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ة الداعي، ولا امتثال ما أمر به، ونهى عنه، فلا ينتفع ب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افر لا ينتفع بالأمر والنهي، وإن سمع الخطاب، وفهم المعنى، 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عَلِ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فِيهِمْ خَيْرًا لَّأسْمَع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ؤية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 في ذلك آثار عن عائش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اد روحه إلى بدنه ذلك الوقت، أم تكون ترف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بره في ذلك الوقت وغيره‏؟‏ فإن روحه تعاد إلى البدن في ذل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د ـ أيضاً ـ في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واح المؤمنين في الجنة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رواه النسائي، ومالك والشافع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سمة المؤمن طائر ي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جر الجنة حتى يرجعه اللّه إلى جسده يوم يبع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أو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اديل معلقة ب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فتتصل بالبدن متي شاء اللّه، وذلك في اللح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نزول الملك، وظهور الشعاع في الأرض، وانتباه ال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اء في عدة آثار، أن الأرواح تكون في أفنية القبور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تكون على أفنية القبور سبعة أيام من يوم دفن الميت لا تفار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كون أحي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الأرواح مرسلة، تذهب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، و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أعمال البر، فلا نزا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سنة والجماعة في وصول ثواب العبادات المالية، كالصدقة والعتق،كما يص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اً ـ الدعاء والاستغفار، والصلاة عليه صلاة الجنازة، والدعاء عند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وصول الأعمال البد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وم، والصلاة، و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الجميع يصل إليه، فقد ثبت في الصحيحين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عليه صيام، صام عنه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ـ أيضاً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أمها، وعليها صوم، أن تصوم عن 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أباك أسلم فتصدقت عنه، أو صمت، أو أعتقت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ذهب أحمد، وأبي حنيفة، وطائفة من أصحاب مالك،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حتجاج بعضهم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 لَّيْسَ لِلْإِنس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ا سَع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ب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 وإجماع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يص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يدعى له، ويست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ثبت ما سلف من أنه ينتفع بالصدقة عنه، والعتق، وهو من سع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جوابهم في موارد الإجماع، فهو جواب الباقين في مواقع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أجوبة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جواب المحقق في ذلك أن اللّه ـ تعالى ـ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فع إلا بسعي نفسه، و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 لَّيْسَ لِلْإِنس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ا سَع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لا يملك إلا سعيه، ولا يستحق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 غيره فهو له، كما أن الإنسان لا يملك إلا مال نفسه، ونفع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ع غيره هو كذلك للغير، لكن إذا تبرع له الغير بذلك،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هذا إذا تبرع له الغير بسعيه نفعه اللّه بذلك، كما ي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ائه له، والصدقة عنه، وهو ينتفع بكل ما يصل إليه من كل مسلم، سواء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ه، أو غيرهم، كما ينتفع بصلاة المصلىن عليه ودعائهم له عند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3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3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جتمع روحه مع أرواح أهله وأقاربه‏؟‏ ففي الحدي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يوب الأنصاري وغيره من السلف، ورواه أبو حاتم في الصحيح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ت إذا عرج بروحه تلقته الأرواح يسألونه عن الأحياء،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 حتى يستريح، فيقول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فلان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فلان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قدم عل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ُهِب به إلى اله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أعمال الأحياء تعرض عليه المو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درد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أن أعمل عملا أخزي به عند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جتماعهم عند قدومه يسألونه فيجي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ستقرارهم فبحسب منازلهم عند اللّه، فمن كان من المقربي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ته أعلى من منزلـة مـن كان من أصحاب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أعلى ينزل إلى الأسف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فل لا يصعد إلى الأعلى، فيجتمعون إذا شاء اللّه، كما يجتمعون في الدني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وت منازلهم، ويتزاو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ت المدافن متباعدة في الدنيا، أو متقاربة، قد ت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مع تباعد المدافن، وقد تفترق مع تقارب المدافن، يدفن المؤمن عند الكا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ح هذا في الجنة، وروح هذا في النار، والرجلان يكونان جالسين أو نائمين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وقلب هذا ينعم، وقلب هذا يع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ين الروحين ات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رواح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د مجندة، فما تعارف منها ائتلف، وما تناك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ن لا ينقل إلى موضع الولادة، بل قد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ت ي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تراب حف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لا يجزم به، و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جود منه حديث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 من ميت يموت في غير بلده، إلا قيس له من مسقط رأسه إلى منقطع أ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يبعث من حيث مات، وبدنه في قبره مشاهد، فلا تدفع المش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نون لا حقيقة لها، بل هي مخالفة في العقل، و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3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3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ؤذيه البكاء علي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سألة فيها نزاع بين السلف والخلف و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صو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ذي بالبكاء عليه، كما نطقت به الأحاديث الصحيحة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ت يعذب ببكاء أه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َح عليه، يعذب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ّه بن رواحة لما أغمي عليه 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ه تندب،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عضداه وا ناصراه،فلما أف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لي شيئاً إل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لك أنت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ذلك طوائف من السلف والخلف، واعتقدوا أن ذلك من باب تع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بذنب غيره، فهو مخالف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زِرُ وَازِ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ِزْرَ أُخ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وعت طرقهم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ـن غلط الرواة لها، كعمـر بن الخطـاب وغـ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ه طريق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، والشافع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حمل ذلك على ما إذا أوصي به فيعذب على إيصائه،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زني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حمل ذلك على ما إذا كانت عادتهم، فيعذب على ترك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، وهو اختيار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م جدي أبو البركات، و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قوال ضع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صحيحة الصريحة ـ التي يرويها مثل عمر بن الخطاب، و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، وأبي موسى الأشعري، وغيرهم ـ لا ترد ب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أم المؤمن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ا ـ لها مثل هذا نظائر ترد الحديث بنوع من التأويل وال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قادها بطلان معناه، ولا يكون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 هذا 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، وجد هذا الحديث الصحيح الصريح الذي يرويه الثقة لا يرد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هذا إلا كان مخط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ـ رضي اللّه عنها ـ روت عن النبي صلى الله عليه وسلم لفظ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صادقة فيما نقلته ـ فروت عن النبي صلى الله عليه وسل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زيد الكافر عذابا ببكاء أه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افق لحديث عمر، فإنه إذا 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ه عذابا ببكاء أهله، جاز أن يعذب غيره ابتداء ببكاء أهله؛ ولهذا رد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 الحديث هذا الحديث نظرا إلى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به روايتها الأخ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ون عليه، وإنه ليعذب في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أقروا هذا الحديث على مقتضاه، ظن بعضهم أن هذا من باب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بذنب غيره، وأن اللّه يفعل ما يشاء، ويحكم 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 هؤل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ه يعاقب الإنسان بذنب غيره، فجوز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وا أولاد الكفار النار ب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قد قاله طوائف منتسبة إلى السنة، فالذي دل ع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لا يدخل النار إلا من عص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مْلَأَنَّ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َ وَمِمَّن تَبِعَكَ مِنْه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لأ جهنم من أتباع إبليس، فإذا امتلأت لم يكن لغيرهم فيها موضع، فمن لم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، لم ي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فال الكفار أصح الأقو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عل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ع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أجاب بذلك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ئفة من أهل السنة وغير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لهم في النار، واختار ذلك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، وغيره، وذكر أنه منصوص عن أحمد، وهو غلط على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جزموا أنهم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، واختار ذلك أبو الفرج بن الجوزي، وغيره، واحتجوا بحديث فيه رؤي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ي إبراهيم الخليل، وعنده أطفال المؤمنين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وأطفال المشرك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فال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ي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علم بما كانوا عاملين، ولا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ين منهم بجنة ولا نار، وقد جاء في عدة أحاديث أنهم يوم القيامة في عرصات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ؤمرون وينهون، فمن أطاع، دخل الجنة، و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ى، دخل النار، وهذا هو الذي ذك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أشعري عن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ليف إنما ينقطع بدخول دار الجزاء وهي الجنة والنار،وأما عرص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فيمتحنون فيها كما يمتحنون في البرزخ، فيقال ل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‏؟‏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ك‏؟‏ ومن نبيك‏؟‏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يُكْشَفُ عَن سَاق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دْعَوْنَ إِلَى السُّجُودِ فَلَا يَسْتَطِيعُونَ خَاشِعَةً أَبْصَار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ْهَقُهُمْ ذِلَّةٌ وَقَدْ كَانُوا يُدْعَوْنَ إِلَى السُّجُودِ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من غير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لي اللّه لعباده في الموقف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بع كل قوم ما كانوا يعب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بع المشركون آلهتهم، ويبقي ال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جلي لهم الرب الحق في غير الصورة التي كانوا يعرفون فينكرونه، ثم يتجلي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التي يعرفون، فيسجد له المؤمنون، وتبقي ظهور المنافقين كقرون البقر، ف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جدوا فلا يستطي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يُكْشَفُ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هذه الأمور مبس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هنا أن اللّه لا يعذب أحداً في الآخرة إلا بذنبه،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ر وازرة وزر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ت يعذب ببكاء أه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يس 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ئحة لا تعاقب، بل النائحة تعاقب على النياحة، كما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حة إذا لم تتب قبل موتها تلبس يوم القيامة درعا من جرب وسربالا من قط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مل عمن ينوح وزر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عذيب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ت يعاقب ببكاء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ذاب أعم من العقاب، فإن العذاب هو الألم، وليس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ألم بسبب، كان ذلك عقاباً له على ذلك السبب، فإ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قطعة من العذاب، يمنع أحدكم طعامه وش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اً، وليس هو عقاباً على 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يعذب بالأمور المكروهة التي يشعر بها، مثل ال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ئلة، والأرواح الخبيثة، والصور القبيحة، فهو يتعذب بسماع هذا وشم هذا، و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لم يكن ذلك عملا له عوقب عليه، فكيف ينكر أن يعذب الميت بالنياحة وإ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احة عم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علي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في قبره يعذب بكلام بعض الناس، ويتألم برؤية بعضهم، وب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، ولهذا أفتي القاضي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موتي إذا عمل عندهم المعاصي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لمون بها، كما جاءت بذلك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عذي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 المعاصي عند قبورهم كتعذي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احة من ينوح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نياحة سبب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دفع حكم السبب بما يعارضه، فقد يكون في الميت من قوة ال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فع عنه من العذاب، كما يكون في بعض الناس من القوة ما يدفع ضرر ال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ئلة، والأرواح والصور الق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وعيد يذكر فيها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تخلف موجبه لموانع ت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توبة مقبولة، وإما بحسنات ماحية، وإما بمصائب مكفرة، وإما بشفاعة ش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ع، وإما بفضل اللّه ورحمته ومغفرته، فإنه 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غْفِرُ أَن يُشْر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وَيَغْفِرُ مَا دُونَ ذَلِكَ لِ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صل للمؤمن في الدنيا والبرزخ والقيامة من الألم التي هي عذ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يكفر اللّه به خطاياه، كما ثبت في الصحيحين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يب المؤمن من وصب ولا نصب، ولا هم ولا حزن، ولا أذي، حتى الشو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كها، إلا كفر اللّه بها من خط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لما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عْمَلْ سُوء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ْز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قاصمة الظهر، وأينا لم يعمل سوء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، ألست ت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يصيبك الأذ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نة طيبة لا يدخلها إلا 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ِبْتُمْ فَادْخُلُوهَا خَال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إذا عبروا على الصراط، وقفوا على قنطر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لنار، فيقتص لبعضهم من بعض، فإذا هذبوا ونقوا، أذن لهم في دخو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هذه المسألة مبسوط في غير هذا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نا في أن الموتي يسمعون الخطاب، ويصل إليهم الثواب، ويعذ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ما لم يسأل عنه السائل من عقابهم في قبورهم وغير ذلك، فقد ي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ير من أبناء زماننا يقظة ومناماً، ويعلمون ذلك، ويتحقق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نا من ذلك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جواب في المسائل العلمية يعتمد فيه على ما جاء به 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ب على الخلق التصديق به، وما كشف للإنسان من ذلك، أو أخبره به من هو 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، فهذا ينتفع به من علمه، ويكون ذلك مما يزيده إيماناً وتصديقاً ب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، ولكن لا يجب على جميع الخلق الإيمان بغير ما جاءت به الأنبياء، فإن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ـ أوجب التصديق بما جاءت به الأنبياء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 الْبِر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آمَنَ بِاللّهِ واإليوْمِ الآخِرِ وَالْمَلآئِكَةِ وَ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بِي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في الأمم قبلكم مُحَدَّث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يكن في أمتي أحد ف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حـدث الملهـم المكاشف من هذه الأمة يجب عليه أن يزن ذلك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فإن وافق ذلك صدق ما ورد عليه، وإن خالف لم يلتف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ـ رضي اللّه عنه ـ وهو سيد المحدثين إذا ألقي في قلبه شيء، وكان مخالفاً ل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منه، فإنه ليس معصوماً، وإنما العصمة ل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صديق أفضل من عمر، فإن الصديق لا يتلقي من قلبه، 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اة النبوة، وهي معصومة، والمحدث يتلقي تارة عن قلبه، وتارة عن النبوة، فما ت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وة فهو معصوم يجب اتباعه، وما ألهم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افق ما جاءت به النب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ق، وإن خالف ذلك، ف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ا يعتمد أهل العلم والإيمان في مثل مسائل العلم والد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صوص الكتاب والسنة، وإجماع الأمة، وإن كان عندهم في بعض ذلك شواهد وبينات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وه ووجدوه، ومما عقلوه وعملوه، وذلك ينتفعون به هم في أنفسهم، وأما حجة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على عباده، فهم رسله، وإلا فهذه المسائل فيها من الدلائل والاعتب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قلية والشواه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ة الكشفية ما ينتفع به من وجد ذلك، وقياس بني آدم وكش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 لما جاءت به الرسل عن اللّه ـ تعالى ـ فالحق في ذلك موافق لما جاءت به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لّه ـ تعالى ـ لا مخالف له، ومع كونه حقاً، فلا يفصل الخلاف بين الناس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من لم يحصل له ذلك التصديق به، كما يجب التصديق بما عرف أنه معصو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م الأنب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 اللّه وسلام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حصل له في مثل هذه الأمور بصيرة أو قياس أو برهان،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اً على 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ة المؤمن تنطق بالحكمة، وإن لم يسم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 الأثر، كان نوراً على نور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 يَجْع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َهُ نُورًا فَمَا لَهُ مِن نّ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 أُمَّةً وَاحِدَةً فَبَعَث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 مُبَشِّرِينَ وَمُنذِرِينَ وَأَنزَلَ مَعَهُمُ الْكِتَابَ بِ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حْكُمَ بَيْنَ النَّاسِ فِيمَا اخْتَلَفُواْ فِيهِ وَمَا اخْتَلَفَ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َّذِينَ أُوتُوهُ مِن بَعْدِ مَا جَاءتْهُمُ الْبَيِّنَاتُ بَغْ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ْ فَهَدَى اللّهُ الَّذِينَ آمَنُواْ لِمَا اخْتَلَفُواْ فِيه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 بِإِذْنِهِ وَاللّهُ يَهْدِي مَن يَشَاء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تكلم الميت في قبره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، وقد يسمع ـ أيضاً ـ من كلمه، كما ثبت في الصحي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سمعون قرع نع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يت يسأل في قبره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 ‏؟‏ وما دينك‏؟‏ ومن نبيك‏؟‏ فيثبت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بالقـول الثابت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ربي، والإسلام ديني، ومحمد نبيي،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هذا الرجل الذي بعث فيكم‏؟‏ فيقول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ّ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بالبينات والهدي، فآمنا به، واتب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أو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ثَبِّت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بِالْقَوْلِ الثَّابِتِ فِي الْحَيَاةِ الدُّنْيَا و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ا نزلت في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تكلم المنافق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، سمع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شيئاً فقلته، فيضرب بمرزبة من حديد، فيصيح صيحة يسمعها كل شي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لا تدافنوا لسألت اللّ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كم من عذاب القبر مثل الذي أ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ادي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در لما ألقاهم في القليب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م بأسمع لما أقو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في هذا كثيرة منت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3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3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بكاء الأم والأخوة على المي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فيه بأس على المي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دمع العين،وحزن القلب، فلا إثم فيه، لكن الندب والنياحة م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أي صدقة تصدق بها عن الميت نفع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3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3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ا يتعلق بالتعز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ة مستحبة، ففي الترمذي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زى مصاباً، فله مثل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ص من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عمرك،فغير مستحب، بل المستحب أن يدعى له بما ينفع،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جرك، وأحسن عزاك، وغفر لم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قص العمر وزيادته، ف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وز ب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 ما ورد على زيادة البركة، والصواب أنه يحصل نقص وزيادة عما كتب في 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م اللّه القديم، فلا ي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وح ال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غير ما فيه 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 ما ورد في هذا الباب من 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نعة الطعام لأهل الميت، فمستحبة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وا لآل جعفر طعاماً، فقد أتاهم ما يشغ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ما يطي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طيب نفس المهدي، وكان على سبيل المعاوضة، مثل أن يكون مكافأة عن معروف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 الرجل أنه ليس بمباح، لم يأكل منه، وإن اشتبه أمره فلا بأس بتناول ال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ذا كان فيه مصلحة راجحة، مثل تاليف القلوب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3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3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يقرأ القرآن، وينوح على القبر، ويذك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يئاً لا يليق، والنساء مكشفات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رجال حول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النياحة محرمة على الرجال والنساء عند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ئح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تب قبل موتها، فإنها تلبس يوم القيامة درعا من جرب، وسربالا من قط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عن النائحة، والمست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م الخدود، وشق الجيوب، ودعا بدعوى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شف النسـاء وجوههـن بحـيث يراهـن الأجانب غيـر جائـز، وعلى و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ـر الأمـر بالمعروف، والنهي عن هذا المنكر، وغيره، ومن لم يرتدع، فإنه يع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بما يزجره، لا سيما النوح للنساء عند القبور، فإن ذلك من 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ها اللّه ورسوله، من الجزع والندب والنياحة، وإيذاء الميت، وفتنة الحي، و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ناس بالباطل، وترك ما أمر اللّه بـه ورسوله من الصبر والاحتساب، وفعل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حش، وفتح بابها، ما يجب على المسلمين أن ينه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 محمد و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471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52&amp;CID=471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252&amp;CID=471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252&amp;CID=471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252&amp;CID=471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252&amp;CID=471#TOP#TOP" TargetMode="External"/><Relationship Id="rId15" Type="http://schemas.openxmlformats.org/officeDocument/2006/relationships/hyperlink" Target="javascript:openquran(8,101,101)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mirror.al-eman.com/Islamlib/viewchp.asp?BID=252&amp;CID=471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mirror.al-eman.com/Islamlib/viewchp.asp?BID=252&amp;CID=471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mirror.al-eman.com/Islamlib/viewchp.asp?BID=252&amp;CID=471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mirror.al-eman.com/Islamlib/viewchp.asp?BID=252&amp;CID=471#TOP#TOP" TargetMode="External"/><Relationship Id="rId24" Type="http://schemas.openxmlformats.org/officeDocument/2006/relationships/hyperlink" Target="javascript:openquran(3,101,101)" TargetMode="External"/><Relationship Id="rId25" Type="http://schemas.openxmlformats.org/officeDocument/2006/relationships/hyperlink" Target="javascript:openquran(1,158,158)" TargetMode="External"/><Relationship Id="rId26" Type="http://schemas.openxmlformats.org/officeDocument/2006/relationships/hyperlink" Target="javascript:openquran(10,114,114)" TargetMode="External"/><Relationship Id="rId27" Type="http://schemas.openxmlformats.org/officeDocument/2006/relationships/hyperlink" Target="javascript:openquran(16,78,78)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mirror.al-eman.com/Islamlib/viewchp.asp?BID=252&amp;CID=472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mirror.al-eman.com/Islamlib/viewchp.asp?BID=252&amp;CID=472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mirror.al-eman.com/Islamlib/viewchp.asp?BID=252&amp;CID=472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mirror.al-eman.com/Islamlib/viewchp.asp?BID=252&amp;CID=472#TOP#TOP" TargetMode="External"/><Relationship Id="rId36" Type="http://schemas.openxmlformats.org/officeDocument/2006/relationships/hyperlink" Target="javascript:openquran(4,6,6)" TargetMode="External"/><Relationship Id="rId37" Type="http://schemas.openxmlformats.org/officeDocument/2006/relationships/hyperlink" Target="javascript:openquran(1,184,184)" TargetMode="External"/><Relationship Id="rId38" Type="http://schemas.openxmlformats.org/officeDocument/2006/relationships/hyperlink" Target="javascript:openquran(3,101,101)" TargetMode="External"/><Relationship Id="rId39" Type="http://schemas.openxmlformats.org/officeDocument/2006/relationships/hyperlink" Target="javascript:openquran(4,6,6)" TargetMode="External"/><Relationship Id="rId40" Type="http://schemas.openxmlformats.org/officeDocument/2006/relationships/hyperlink" Target="javascript:openquran(4,89,89)" TargetMode="External"/><Relationship Id="rId41" Type="http://schemas.openxmlformats.org/officeDocument/2006/relationships/hyperlink" Target="javascript:openquran(65,2,2)" TargetMode="External"/><Relationship Id="rId42" Type="http://schemas.openxmlformats.org/officeDocument/2006/relationships/hyperlink" Target="javascript:openquran(8,101,101)" TargetMode="External"/><Relationship Id="rId43" Type="http://schemas.openxmlformats.org/officeDocument/2006/relationships/hyperlink" Target="javascript:openquran(8,120,120)" TargetMode="External"/><Relationship Id="rId44" Type="http://schemas.openxmlformats.org/officeDocument/2006/relationships/hyperlink" Target="javascript:openquran(1,158,158)" TargetMode="External"/><Relationship Id="rId45" Type="http://schemas.openxmlformats.org/officeDocument/2006/relationships/hyperlink" Target="javascript:openquran(3,101,101)" TargetMode="External"/><Relationship Id="rId46" Type="http://schemas.openxmlformats.org/officeDocument/2006/relationships/hyperlink" Target="javascript:openquran(3,102,102)" TargetMode="External"/><Relationship Id="rId47" Type="http://schemas.openxmlformats.org/officeDocument/2006/relationships/hyperlink" Target="javascript:openquran(1,237,237)" TargetMode="External"/><Relationship Id="rId48" Type="http://schemas.openxmlformats.org/officeDocument/2006/relationships/hyperlink" Target="javascript:openquran(1,158,158)" TargetMode="External"/><Relationship Id="rId49" Type="http://schemas.openxmlformats.org/officeDocument/2006/relationships/hyperlink" Target="javascript:openquran(3,101,101)" TargetMode="External"/><Relationship Id="rId50" Type="http://schemas.openxmlformats.org/officeDocument/2006/relationships/hyperlink" Target="javascript:openquran(1,184,184)" TargetMode="External"/><Relationship Id="rId51" Type="http://schemas.openxmlformats.org/officeDocument/2006/relationships/hyperlink" Target="javascript:openquran(4,6,6)" TargetMode="External"/><Relationship Id="rId52" Type="http://schemas.openxmlformats.org/officeDocument/2006/relationships/hyperlink" Target="javascript:openquran(4,6,6)" TargetMode="External"/><Relationship Id="rId53" Type="http://schemas.openxmlformats.org/officeDocument/2006/relationships/hyperlink" Target="javascript:openquran(1,184,184)" TargetMode="External"/><Relationship Id="rId54" Type="http://schemas.openxmlformats.org/officeDocument/2006/relationships/hyperlink" Target="javascript:openquran(3,101,101)" TargetMode="External"/><Relationship Id="rId55" Type="http://schemas.openxmlformats.org/officeDocument/2006/relationships/hyperlink" Target="javascript:openquran(1,173,173)" TargetMode="External"/><Relationship Id="rId56" Type="http://schemas.openxmlformats.org/officeDocument/2006/relationships/hyperlink" Target="javascript:openquran(1,173,173)" TargetMode="External"/><Relationship Id="rId57" Type="http://schemas.openxmlformats.org/officeDocument/2006/relationships/hyperlink" Target="javascript:openquran(4,2,2)" TargetMode="External"/><Relationship Id="rId58" Type="http://schemas.openxmlformats.org/officeDocument/2006/relationships/hyperlink" Target="javascript:openquran(41,14,14)" TargetMode="External"/><Relationship Id="rId59" Type="http://schemas.openxmlformats.org/officeDocument/2006/relationships/hyperlink" Target="javascript:openquran(1,182,182)" TargetMode="External"/><Relationship Id="rId60" Type="http://schemas.openxmlformats.org/officeDocument/2006/relationships/hyperlink" Target="javascript:openquran(1,229,229)" TargetMode="External"/><Relationship Id="rId61" Type="http://schemas.openxmlformats.org/officeDocument/2006/relationships/hyperlink" Target="javascript:openquran(64,1,1)" TargetMode="External"/><Relationship Id="rId62" Type="http://schemas.openxmlformats.org/officeDocument/2006/relationships/hyperlink" Target="javascript:openquran(8,101,101)" TargetMode="External"/><Relationship Id="rId63" Type="http://schemas.openxmlformats.org/officeDocument/2006/relationships/hyperlink" Target="javascript:openquran(8,120,120)" TargetMode="External"/><Relationship Id="rId64" Type="http://schemas.openxmlformats.org/officeDocument/2006/relationships/hyperlink" Target="javascript:openquran(15,80,80)" TargetMode="External"/><Relationship Id="rId65" Type="http://schemas.openxmlformats.org/officeDocument/2006/relationships/hyperlink" Target="javascript:openquran(1,184,184)" TargetMode="External"/><Relationship Id="rId66" Type="http://schemas.openxmlformats.org/officeDocument/2006/relationships/hyperlink" Target="javascript:openquran(8,115,115)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252&amp;CID=475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mirror.al-eman.com/Islamlib/viewchp.asp?BID=252&amp;CID=476#TOP#TOP" TargetMode="External"/><Relationship Id="rId71" Type="http://schemas.openxmlformats.org/officeDocument/2006/relationships/hyperlink" Target="javascript:openquran(58,10,10)" TargetMode="External"/><Relationship Id="rId72" Type="http://schemas.openxmlformats.org/officeDocument/2006/relationships/hyperlink" Target="javascript:openquran(2,102,107)" TargetMode="External"/><Relationship Id="rId73" Type="http://schemas.openxmlformats.org/officeDocument/2006/relationships/hyperlink" Target="javascript:openquran(5,159,159)" TargetMode="External"/><Relationship Id="rId74" Type="http://schemas.openxmlformats.org/officeDocument/2006/relationships/hyperlink" Target="javascript:openquran(2,105,105)" TargetMode="External"/><Relationship Id="rId75" Type="http://schemas.openxmlformats.org/officeDocument/2006/relationships/hyperlink" Target="javascript:openquran(3,59,59)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mirror.al-eman.com/Islamlib/viewchp.asp?BID=252&amp;CID=476#TOP#TOP" TargetMode="External"/><Relationship Id="rId78" Type="http://schemas.openxmlformats.org/officeDocument/2006/relationships/hyperlink" Target="javascript:openquran(61,9,9)" TargetMode="External"/><Relationship Id="rId79" Type="http://schemas.openxmlformats.org/officeDocument/2006/relationships/hyperlink" Target="javascript:openquran(1,185,185)" TargetMode="External"/><Relationship Id="rId80" Type="http://schemas.openxmlformats.org/officeDocument/2006/relationships/hyperlink" Target="javascript:openquran(61,9,9)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mirror.al-eman.com/Islamlib/viewchp.asp?BID=252&amp;CID=476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252&amp;CID=476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irror.al-eman.com/Islamlib/viewchp.asp?BID=252&amp;CID=476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252&amp;CID=477#TOP#TOP" TargetMode="External"/><Relationship Id="rId89" Type="http://schemas.openxmlformats.org/officeDocument/2006/relationships/hyperlink" Target="javascript:openquran(83,1,1)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mirror.al-eman.com/Islamlib/viewchp.asp?BID=252&amp;CID=477#TOP#TOP" TargetMode="External"/><Relationship Id="rId92" Type="http://schemas.openxmlformats.org/officeDocument/2006/relationships/hyperlink" Target="javascript:openquran(75,1,1)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252&amp;CID=477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mirror.al-eman.com/Islamlib/viewchp.asp?BID=252&amp;CID=477#TOP#TOP" TargetMode="External"/><Relationship Id="rId97" Type="http://schemas.openxmlformats.org/officeDocument/2006/relationships/hyperlink" Target="javascript:openquran(46,13,13)" TargetMode="External"/><Relationship Id="rId98" Type="http://schemas.openxmlformats.org/officeDocument/2006/relationships/hyperlink" Target="javascript:openquran(11,82,82)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mirror.al-eman.com/Islamlib/viewchp.asp?BID=252&amp;CID=477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mirror.al-eman.com/Islamlib/viewchp.asp?BID=252&amp;CID=477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mirror.al-eman.com/Islamlib/viewchp.asp?BID=252&amp;CID=477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mirror.al-eman.com/Islamlib/viewchp.asp?BID=252&amp;CID=477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mirror.al-eman.com/Islamlib/viewchp.asp?BID=252&amp;CID=477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mirror.al-eman.com/Islamlib/viewchp.asp?BID=252&amp;CID=477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mirror.al-eman.com/Islamlib/viewchp.asp?BID=252&amp;CID=477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mirror.al-eman.com/Islamlib/viewchp.asp?BID=252&amp;CID=477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mirror.al-eman.com/Islamlib/viewchp.asp?BID=252&amp;CID=477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mirror.al-eman.com/Islamlib/viewchp.asp?BID=252&amp;CID=477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mirror.al-eman.com/Islamlib/viewchp.asp?BID=252&amp;CID=477#TOP#TOP" TargetMode="External"/><Relationship Id="rId121" Type="http://schemas.openxmlformats.org/officeDocument/2006/relationships/hyperlink" Target="javascript:openquran(1,185,185)" TargetMode="External"/><Relationship Id="rId122" Type="http://schemas.openxmlformats.org/officeDocument/2006/relationships/hyperlink" Target="javascript:openquran(86,14,15)" TargetMode="External"/><Relationship Id="rId123" Type="http://schemas.openxmlformats.org/officeDocument/2006/relationships/hyperlink" Target="javascript:openquran(107,2,3)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mirror.al-eman.com/Islamlib/viewchp.asp?BID=252&amp;CID=477#TOP#TOP" TargetMode="External"/><Relationship Id="rId126" Type="http://schemas.openxmlformats.org/officeDocument/2006/relationships/hyperlink" Target="javascript:openquran(1,185,185)" TargetMode="External"/><Relationship Id="rId127" Type="http://schemas.openxmlformats.org/officeDocument/2006/relationships/hyperlink" Target="javascript:openquran(1,185,185)" TargetMode="External"/><Relationship Id="rId128" Type="http://schemas.openxmlformats.org/officeDocument/2006/relationships/hyperlink" Target="javascript:openquran(3,26,26)" TargetMode="External"/><Relationship Id="rId129" Type="http://schemas.openxmlformats.org/officeDocument/2006/relationships/hyperlink" Target="javascript:openquran(4,6,6)" TargetMode="External"/><Relationship Id="rId130" Type="http://schemas.openxmlformats.org/officeDocument/2006/relationships/hyperlink" Target="javascript:openquran(1,185,185)" TargetMode="External"/><Relationship Id="rId131" Type="http://schemas.openxmlformats.org/officeDocument/2006/relationships/hyperlink" Target="javascript:openquran(4,6,6)" TargetMode="External"/><Relationship Id="rId132" Type="http://schemas.openxmlformats.org/officeDocument/2006/relationships/hyperlink" Target="javascript:openquran(4,6,6)" TargetMode="External"/><Relationship Id="rId133" Type="http://schemas.openxmlformats.org/officeDocument/2006/relationships/hyperlink" Target="javascript:openquran(1,185,185)" TargetMode="External"/><Relationship Id="rId134" Type="http://schemas.openxmlformats.org/officeDocument/2006/relationships/hyperlink" Target="javascript:openquran(1,198,198)" TargetMode="External"/><Relationship Id="rId135" Type="http://schemas.openxmlformats.org/officeDocument/2006/relationships/hyperlink" Target="javascript:openquran(61,9,9)" TargetMode="External"/><Relationship Id="rId136" Type="http://schemas.openxmlformats.org/officeDocument/2006/relationships/hyperlink" Target="javascript:openquran(72,2,2)" TargetMode="External"/><Relationship Id="rId137" Type="http://schemas.openxmlformats.org/officeDocument/2006/relationships/hyperlink" Target="javascript:openquran(21,28,28)" TargetMode="External"/><Relationship Id="rId138" Type="http://schemas.openxmlformats.org/officeDocument/2006/relationships/hyperlink" Target="javascript:openquran(1,185,185)" TargetMode="External"/><Relationship Id="rId139" Type="http://schemas.openxmlformats.org/officeDocument/2006/relationships/hyperlink" Target="javascript:openquran(1,198,198)" TargetMode="External"/><Relationship Id="rId140" Type="http://schemas.openxmlformats.org/officeDocument/2006/relationships/hyperlink" Target="javascript:openquran(1,151,152)" TargetMode="External"/><Relationship Id="rId141" Type="http://schemas.openxmlformats.org/officeDocument/2006/relationships/hyperlink" Target="javascript:openquran(1,151,152)" TargetMode="External"/><Relationship Id="rId142" Type="http://schemas.openxmlformats.org/officeDocument/2006/relationships/hyperlink" Target="javascript:openquran(4,4,4)" TargetMode="External"/><Relationship Id="rId143" Type="http://schemas.openxmlformats.org/officeDocument/2006/relationships/hyperlink" Target="javascript:openquran(21,36,36)" TargetMode="External"/><Relationship Id="rId144" Type="http://schemas.openxmlformats.org/officeDocument/2006/relationships/hyperlink" Target="javascript:openquran(21,34,34)" TargetMode="External"/><Relationship Id="rId145" Type="http://schemas.openxmlformats.org/officeDocument/2006/relationships/hyperlink" Target="javascript:openquran(21,34,34)" TargetMode="External"/><Relationship Id="rId146" Type="http://schemas.openxmlformats.org/officeDocument/2006/relationships/hyperlink" Target="javascript:openquran(21,27,28)" TargetMode="External"/><Relationship Id="rId147" Type="http://schemas.openxmlformats.org/officeDocument/2006/relationships/hyperlink" Target="javascript:openquran(21,27,28)" TargetMode="External"/><Relationship Id="rId148" Type="http://schemas.openxmlformats.org/officeDocument/2006/relationships/hyperlink" Target="javascript:openquran(1,196,196)" TargetMode="External"/><Relationship Id="rId149" Type="http://schemas.openxmlformats.org/officeDocument/2006/relationships/hyperlink" Target="javascript:openquran(1,203,203)" TargetMode="External"/><Relationship Id="rId150" Type="http://schemas.openxmlformats.org/officeDocument/2006/relationships/hyperlink" Target="javascript:openquran(1,185,185)" TargetMode="External"/><Relationship Id="rId151" Type="http://schemas.openxmlformats.org/officeDocument/2006/relationships/hyperlink" Target="javascript:openquran(1,152,152)" TargetMode="External"/><Relationship Id="rId152" Type="http://schemas.openxmlformats.org/officeDocument/2006/relationships/hyperlink" Target="javascript:openquran(33,13,13)" TargetMode="External"/><Relationship Id="rId153" Type="http://schemas.openxmlformats.org/officeDocument/2006/relationships/hyperlink" Target="javascript:openquran(16,111,111)" TargetMode="External"/><Relationship Id="rId154" Type="http://schemas.openxmlformats.org/officeDocument/2006/relationships/hyperlink" Target="javascript:openquran(1,30,30)" TargetMode="External"/><Relationship Id="rId155" Type="http://schemas.openxmlformats.org/officeDocument/2006/relationships/hyperlink" Target="javascript:openquran(109,3,3)" TargetMode="External"/><Relationship Id="rId156" Type="http://schemas.openxmlformats.org/officeDocument/2006/relationships/hyperlink" Target="javascript:openquran(109,3,3)" TargetMode="External"/><Relationship Id="rId157" Type="http://schemas.openxmlformats.org/officeDocument/2006/relationships/hyperlink" Target="javascript:openquran(39,55,55)" TargetMode="External"/><Relationship Id="rId158" Type="http://schemas.openxmlformats.org/officeDocument/2006/relationships/hyperlink" Target="javascript:openquran(29,17,18)" TargetMode="External"/><Relationship Id="rId159" Type="http://schemas.openxmlformats.org/officeDocument/2006/relationships/hyperlink" Target="javascript:openquran(1,255,255)" TargetMode="External"/><Relationship Id="rId160" Type="http://schemas.openxmlformats.org/officeDocument/2006/relationships/hyperlink" Target="javascript:openquran(57,11,11)" TargetMode="External"/><Relationship Id="rId161" Type="http://schemas.openxmlformats.org/officeDocument/2006/relationships/hyperlink" Target="javascript:openquran(1,185,185)" TargetMode="External"/><Relationship Id="rId162" Type="http://schemas.openxmlformats.org/officeDocument/2006/relationships/hyperlink" Target="javascript:openquran(42,13,14)" TargetMode="External"/><Relationship Id="rId163" Type="http://schemas.openxmlformats.org/officeDocument/2006/relationships/hyperlink" Target="javascript:openquran(42,13,13)" TargetMode="External"/><Relationship Id="rId164" Type="http://schemas.openxmlformats.org/officeDocument/2006/relationships/hyperlink" Target="javascript:openquran(46,19,19)" TargetMode="External"/><Relationship Id="rId165" Type="http://schemas.openxmlformats.org/officeDocument/2006/relationships/hyperlink" Target="javascript:openquran(10,2,3)" TargetMode="External"/><Relationship Id="rId166" Type="http://schemas.openxmlformats.org/officeDocument/2006/relationships/hyperlink" Target="javascript:openquran(40,6,6)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mirror.al-eman.com/Islamlib/viewchp.asp?BID=252&amp;CID=478#TOP#TOP" TargetMode="External"/><Relationship Id="rId169" Type="http://schemas.openxmlformats.org/officeDocument/2006/relationships/hyperlink" Target="javascript:openquran(1,10,10)" TargetMode="External"/><Relationship Id="rId170" Type="http://schemas.openxmlformats.org/officeDocument/2006/relationships/hyperlink" Target="javascript:openquran(1,10,10)" TargetMode="External"/><Relationship Id="rId171" Type="http://schemas.openxmlformats.org/officeDocument/2006/relationships/hyperlink" Target="javascript:openquran(33,19,19)" TargetMode="External"/><Relationship Id="rId172" Type="http://schemas.openxmlformats.org/officeDocument/2006/relationships/hyperlink" Target="javascript:openquran(33,19,19)" TargetMode="External"/><Relationship Id="rId173" Type="http://schemas.openxmlformats.org/officeDocument/2006/relationships/hyperlink" Target="javascript:openquran(1,74,74)" TargetMode="External"/><Relationship Id="rId174" Type="http://schemas.openxmlformats.org/officeDocument/2006/relationships/hyperlink" Target="javascript:openquran(6,157,157)" TargetMode="External"/><Relationship Id="rId175" Type="http://schemas.openxmlformats.org/officeDocument/2006/relationships/hyperlink" Target="javascript:openquran(6,157,157)" TargetMode="External"/><Relationship Id="rId176" Type="http://schemas.openxmlformats.org/officeDocument/2006/relationships/hyperlink" Target="javascript:openquran(1,222,222)" TargetMode="External"/><Relationship Id="rId177" Type="http://schemas.openxmlformats.org/officeDocument/2006/relationships/hyperlink" Target="javascript:openquran(1,229,229)" TargetMode="External"/><Relationship Id="rId178" Type="http://schemas.openxmlformats.org/officeDocument/2006/relationships/hyperlink" Target="javascript:openquran(1,229,229)" TargetMode="External"/><Relationship Id="rId179" Type="http://schemas.openxmlformats.org/officeDocument/2006/relationships/hyperlink" Target="javascript:openquran(4,6,6)" TargetMode="External"/><Relationship Id="rId180" Type="http://schemas.openxmlformats.org/officeDocument/2006/relationships/hyperlink" Target="javascript:openquran(2,103,103)" TargetMode="External"/><Relationship Id="rId181" Type="http://schemas.openxmlformats.org/officeDocument/2006/relationships/hyperlink" Target="javascript:openquran(2,105,105)" TargetMode="External"/><Relationship Id="rId182" Type="http://schemas.openxmlformats.org/officeDocument/2006/relationships/hyperlink" Target="javascript:openquran(5,159,159)" TargetMode="External"/><Relationship Id="rId183" Type="http://schemas.openxmlformats.org/officeDocument/2006/relationships/hyperlink" Target="javascript:openquran(4,14,14)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mirror.al-eman.com/Islamlib/viewchp.asp?BID=252&amp;CID=478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mirror.al-eman.com/Islamlib/viewchp.asp?BID=252&amp;CID=478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mirror.al-eman.com/Islamlib/viewchp.asp?BID=252&amp;CID=478#TOP#TOP" TargetMode="External"/><Relationship Id="rId190" Type="http://schemas.openxmlformats.org/officeDocument/2006/relationships/hyperlink" Target="javascript:openquran(20,33,33)" TargetMode="External"/><Relationship Id="rId191" Type="http://schemas.openxmlformats.org/officeDocument/2006/relationships/hyperlink" Target="javascript:openquran(9,5,5)" TargetMode="External"/><Relationship Id="rId192" Type="http://schemas.openxmlformats.org/officeDocument/2006/relationships/hyperlink" Target="javascript:openquran(54,5,5)" TargetMode="External"/><Relationship Id="rId193" Type="http://schemas.openxmlformats.org/officeDocument/2006/relationships/hyperlink" Target="javascript:openquran(5,96,96)" TargetMode="External"/><Relationship Id="rId194" Type="http://schemas.openxmlformats.org/officeDocument/2006/relationships/hyperlink" Target="javascript:openquran(1,189,189)" TargetMode="External"/><Relationship Id="rId195" Type="http://schemas.openxmlformats.org/officeDocument/2006/relationships/hyperlink" Target="javascript:openquran(8,36,36)" TargetMode="External"/><Relationship Id="rId196" Type="http://schemas.openxmlformats.org/officeDocument/2006/relationships/hyperlink" Target="javascript:openquran(35,37,40)" TargetMode="External"/><Relationship Id="rId197" Type="http://schemas.openxmlformats.org/officeDocument/2006/relationships/hyperlink" Target="javascript:openquran(16,59,59)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mirror.al-eman.com/Islamlib/viewchp.asp?BID=252&amp;CID=478#TOP#TOP" TargetMode="External"/><Relationship Id="rId200" Type="http://schemas.openxmlformats.org/officeDocument/2006/relationships/hyperlink" Target="javascript:openquran(55,68,69)" TargetMode="External"/><Relationship Id="rId201" Type="http://schemas.openxmlformats.org/officeDocument/2006/relationships/hyperlink" Target="javascript:openquran(77,14,14)" TargetMode="External"/><Relationship Id="rId202" Type="http://schemas.openxmlformats.org/officeDocument/2006/relationships/hyperlink" Target="javascript:openquran(23,43,43)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mirror.al-eman.com/Islamlib/viewchp.asp?BID=252&amp;CID=478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mirror.al-eman.com/Islamlib/viewchp.asp?BID=252&amp;CID=478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mirror.al-eman.com/Islamlib/viewchp.asp?BID=252&amp;CID=478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mirror.al-eman.com/Islamlib/viewchp.asp?BID=252&amp;CID=478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mirror.al-eman.com/Islamlib/viewchp.asp?BID=252&amp;CID=478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mirror.al-eman.com/Islamlib/viewchp.asp?BID=252&amp;CID=478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mirror.al-eman.com/Islamlib/viewchp.asp?BID=252&amp;CID=478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mirror.al-eman.com/Islamlib/viewchp.asp?BID=252&amp;CID=478#TOP#TOP" TargetMode="External"/><Relationship Id="rId219" Type="http://schemas.openxmlformats.org/officeDocument/2006/relationships/hyperlink" Target="javascript:openquran(5,119,119)" TargetMode="External"/><Relationship Id="rId220" Type="http://schemas.openxmlformats.org/officeDocument/2006/relationships/hyperlink" Target="javascript:openquran(6,157,157)" TargetMode="External"/><Relationship Id="rId221" Type="http://schemas.openxmlformats.org/officeDocument/2006/relationships/hyperlink" Target="javascript:openquran(4,3,3)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mirror.al-eman.com/Islamlib/viewchp.asp?BID=252&amp;CID=479#TOP#TOP" TargetMode="External"/><Relationship Id="rId224" Type="http://schemas.openxmlformats.org/officeDocument/2006/relationships/hyperlink" Target="javascript:openquran(1,275,275)" TargetMode="External"/><Relationship Id="rId225" Type="http://schemas.openxmlformats.org/officeDocument/2006/relationships/hyperlink" Target="javascript:openquran(1,216,216)" TargetMode="External"/><Relationship Id="rId226" Type="http://schemas.openxmlformats.org/officeDocument/2006/relationships/hyperlink" Target="javascript:openquran(19,69,69)" TargetMode="External"/><Relationship Id="rId227" Type="http://schemas.openxmlformats.org/officeDocument/2006/relationships/hyperlink" Target="javascript:openquran(1,102,102)" TargetMode="External"/><Relationship Id="rId228" Type="http://schemas.openxmlformats.org/officeDocument/2006/relationships/hyperlink" Target="javascript:openquran(1,102,102)" TargetMode="External"/><Relationship Id="rId229" Type="http://schemas.openxmlformats.org/officeDocument/2006/relationships/hyperlink" Target="javascript:openquran(1,103,103)" TargetMode="External"/><Relationship Id="rId230" Type="http://schemas.openxmlformats.org/officeDocument/2006/relationships/hyperlink" Target="javascript:openquran(39,51,51)" TargetMode="External"/><Relationship Id="rId231" Type="http://schemas.openxmlformats.org/officeDocument/2006/relationships/hyperlink" Target="javascript:openquran(15,97,97)" TargetMode="External"/><Relationship Id="rId232" Type="http://schemas.openxmlformats.org/officeDocument/2006/relationships/hyperlink" Target="javascript:openquran(15,41,42)" TargetMode="External"/><Relationship Id="rId233" Type="http://schemas.openxmlformats.org/officeDocument/2006/relationships/hyperlink" Target="javascript:openquran(1,201,202)" TargetMode="External"/><Relationship Id="rId234" Type="http://schemas.openxmlformats.org/officeDocument/2006/relationships/hyperlink" Target="javascript:openquran(1,101,102)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mirror.al-eman.com/Islamlib/viewchp.asp?BID=252&amp;CID=479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mirror.al-eman.com/Islamlib/viewchp.asp?BID=252&amp;CID=479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mirror.al-eman.com/Islamlib/viewchp.asp?BID=252&amp;CID=479#TOP#TOP" TargetMode="External"/><Relationship Id="rId241" Type="http://schemas.openxmlformats.org/officeDocument/2006/relationships/hyperlink" Target="javascript:openquran(11,18,18)" TargetMode="External"/><Relationship Id="rId242" Type="http://schemas.openxmlformats.org/officeDocument/2006/relationships/hyperlink" Target="javascript:openquran(11,86,86)" TargetMode="External"/><Relationship Id="rId243" Type="http://schemas.openxmlformats.org/officeDocument/2006/relationships/hyperlink" Target="javascript:openquran(11,86,86)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mirror.al-eman.com/Islamlib/viewchp.asp?BID=252&amp;CID=479#TOP#TOP" TargetMode="External"/><Relationship Id="rId246" Type="http://schemas.openxmlformats.org/officeDocument/2006/relationships/hyperlink" Target="javascript:openquran(8,84,84)" TargetMode="External"/><Relationship Id="rId247" Type="http://schemas.openxmlformats.org/officeDocument/2006/relationships/hyperlink" Target="javascript:openquran(62,6,6)" TargetMode="External"/><Relationship Id="rId248" Type="http://schemas.openxmlformats.org/officeDocument/2006/relationships/hyperlink" Target="javascript:openquran(46,19,19)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mirror.al-eman.com/Islamlib/viewchp.asp?BID=252&amp;CID=479#TOP#TOP" TargetMode="External"/><Relationship Id="rId251" Type="http://schemas.openxmlformats.org/officeDocument/2006/relationships/hyperlink" Target="javascript:openquran(8,101,101)" TargetMode="External"/><Relationship Id="rId252" Type="http://schemas.openxmlformats.org/officeDocument/2006/relationships/hyperlink" Target="javascript:openquran(62,6,6)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mirror.al-eman.com/Islamlib/viewchp.asp?BID=252&amp;CID=479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mirror.al-eman.com/Islamlib/viewchp.asp?BID=252&amp;CID=479#TOP#TOP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mirror.al-eman.com/Islamlib/viewchp.asp?BID=252&amp;CID=479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mirror.al-eman.com/Islamlib/viewchp.asp?BID=252&amp;CID=479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mirror.al-eman.com/Islamlib/viewchp.asp?BID=252&amp;CID=479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mirror.al-eman.com/Islamlib/viewchp.asp?BID=252&amp;CID=479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mirror.al-eman.com/Islamlib/viewchp.asp?BID=252&amp;CID=479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mirror.al-eman.com/Islamlib/viewchp.asp?BID=252&amp;CID=479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mirror.al-eman.com/Islamlib/viewchp.asp?BID=252&amp;CID=479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mirror.al-eman.com/Islamlib/viewchp.asp?BID=252&amp;CID=479#TOP#TOP" TargetMode="External"/><Relationship Id="rId273" Type="http://schemas.openxmlformats.org/officeDocument/2006/relationships/hyperlink" Target="javascript:openquran(24,68,69)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mirror.al-eman.com/Islamlib/viewchp.asp?BID=252&amp;CID=480#TOP#TOP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mirror.al-eman.com/Islamlib/viewchp.asp?BID=252&amp;CID=480#TOP#TOP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mirror.al-eman.com/Islamlib/viewchp.asp?BID=252&amp;CID=480#TOP#TOP" TargetMode="External"/><Relationship Id="rId280" Type="http://schemas.openxmlformats.org/officeDocument/2006/relationships/hyperlink" Target="javascript:openquran(36,22,22)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mirror.al-eman.com/Islamlib/viewchp.asp?BID=252&amp;CID=480#TOP#TOP" TargetMode="External"/><Relationship Id="rId283" Type="http://schemas.openxmlformats.org/officeDocument/2006/relationships/hyperlink" Target="javascript:openquran(52,39,39)" TargetMode="External"/><Relationship Id="rId284" Type="http://schemas.openxmlformats.org/officeDocument/2006/relationships/hyperlink" Target="javascript:openquran(39,7,9)" TargetMode="External"/><Relationship Id="rId285" Type="http://schemas.openxmlformats.org/officeDocument/2006/relationships/hyperlink" Target="javascript:openquran(46,19,19)" TargetMode="External"/><Relationship Id="rId286" Type="http://schemas.openxmlformats.org/officeDocument/2006/relationships/hyperlink" Target="javascript:openquran(13,41,41)" TargetMode="External"/><Relationship Id="rId287" Type="http://schemas.openxmlformats.org/officeDocument/2006/relationships/hyperlink" Target="javascript:openquran(70,28,28)" TargetMode="External"/><Relationship Id="rId288" Type="http://schemas.openxmlformats.org/officeDocument/2006/relationships/hyperlink" Target="javascript:openquran(52,39,39)" TargetMode="External"/><Relationship Id="rId289" Type="http://schemas.openxmlformats.org/officeDocument/2006/relationships/hyperlink" Target="javascript:openquran(110,2,2)" TargetMode="External"/><Relationship Id="rId290" Type="http://schemas.openxmlformats.org/officeDocument/2006/relationships/hyperlink" Target="javascript:openquran(52,39,39)" TargetMode="External"/><Relationship Id="rId291" Type="http://schemas.openxmlformats.org/officeDocument/2006/relationships/hyperlink" Target="javascript:openquran(52,39,39)" TargetMode="External"/><Relationship Id="rId292" Type="http://schemas.openxmlformats.org/officeDocument/2006/relationships/image" Target="media/image1.png"/><Relationship Id="rId293" Type="http://schemas.openxmlformats.org/officeDocument/2006/relationships/hyperlink" Target="http://mirror.al-eman.com/Islamlib/viewchp.asp?BID=252&amp;CID=480#TOP#TOP" TargetMode="External"/><Relationship Id="rId294" Type="http://schemas.openxmlformats.org/officeDocument/2006/relationships/hyperlink" Target="javascript:openquran(70,23,23)" TargetMode="External"/><Relationship Id="rId295" Type="http://schemas.openxmlformats.org/officeDocument/2006/relationships/hyperlink" Target="javascript:openquran(23,36,37)" TargetMode="External"/><Relationship Id="rId296" Type="http://schemas.openxmlformats.org/officeDocument/2006/relationships/hyperlink" Target="javascript:openquran(8,18,18)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mirror.al-eman.com/Islamlib/viewchp.asp?BID=252&amp;CID=481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mirror.al-eman.com/Islamlib/viewchp.asp?BID=252&amp;CID=481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mirror.al-eman.com/Islamlib/viewchp.asp?BID=252&amp;CID=481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mirror.al-eman.com/Islamlib/viewchp.asp?BID=252&amp;CID=481#TOP#TOP" TargetMode="External"/><Relationship Id="rId305" Type="http://schemas.openxmlformats.org/officeDocument/2006/relationships/hyperlink" Target="javascript:openquran(8,113,113)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mirror.al-eman.com/Islamlib/viewchp.asp?BID=252&amp;CID=481#TOP#TOP" TargetMode="External"/><Relationship Id="rId308" Type="http://schemas.openxmlformats.org/officeDocument/2006/relationships/hyperlink" Target="javascript:openquran(5,82,82)" TargetMode="External"/><Relationship Id="rId309" Type="http://schemas.openxmlformats.org/officeDocument/2006/relationships/hyperlink" Target="javascript:openquran(30,13,13)" TargetMode="External"/><Relationship Id="rId310" Type="http://schemas.openxmlformats.org/officeDocument/2006/relationships/hyperlink" Target="javascript:openquran(70,23,23)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mirror.al-eman.com/Islamlib/viewchp.asp?BID=252&amp;CID=481#TOP#TOP" TargetMode="External"/><Relationship Id="rId313" Type="http://schemas.openxmlformats.org/officeDocument/2006/relationships/hyperlink" Target="javascript:openquran(8,84,84)" TargetMode="External"/><Relationship Id="rId314" Type="http://schemas.openxmlformats.org/officeDocument/2006/relationships/image" Target="media/image1.png"/><Relationship Id="rId315" Type="http://schemas.openxmlformats.org/officeDocument/2006/relationships/hyperlink" Target="http://mirror.al-eman.com/Islamlib/viewchp.asp?BID=252&amp;CID=481#TOP#TOP" TargetMode="External"/><Relationship Id="rId316" Type="http://schemas.openxmlformats.org/officeDocument/2006/relationships/image" Target="media/image1.png"/><Relationship Id="rId317" Type="http://schemas.openxmlformats.org/officeDocument/2006/relationships/hyperlink" Target="http://mirror.al-eman.com/Islamlib/viewchp.asp?BID=252&amp;CID=481#TOP#TOP" TargetMode="External"/><Relationship Id="rId318" Type="http://schemas.openxmlformats.org/officeDocument/2006/relationships/hyperlink" Target="javascript:openquran(23,54,54)" TargetMode="External"/><Relationship Id="rId319" Type="http://schemas.openxmlformats.org/officeDocument/2006/relationships/hyperlink" Target="javascript:openquran(23,52,52)" TargetMode="External"/><Relationship Id="rId320" Type="http://schemas.openxmlformats.org/officeDocument/2006/relationships/hyperlink" Target="javascript:openquran(8,59,59)" TargetMode="External"/><Relationship Id="rId321" Type="http://schemas.openxmlformats.org/officeDocument/2006/relationships/hyperlink" Target="javascript:openquran(58,7,7)" TargetMode="External"/><Relationship Id="rId322" Type="http://schemas.openxmlformats.org/officeDocument/2006/relationships/hyperlink" Target="javascript:openquran(2,173,173)" TargetMode="External"/><Relationship Id="rId323" Type="http://schemas.openxmlformats.org/officeDocument/2006/relationships/hyperlink" Target="javascript:openquran(8,59,59)" TargetMode="External"/><Relationship Id="rId324" Type="http://schemas.openxmlformats.org/officeDocument/2006/relationships/hyperlink" Target="javascript:openquran(93,7,8)" TargetMode="External"/><Relationship Id="rId325" Type="http://schemas.openxmlformats.org/officeDocument/2006/relationships/hyperlink" Target="javascript:openquran(1,255,255)" TargetMode="External"/><Relationship Id="rId326" Type="http://schemas.openxmlformats.org/officeDocument/2006/relationships/hyperlink" Target="javascript:openquran(20,28,28)" TargetMode="External"/><Relationship Id="rId327" Type="http://schemas.openxmlformats.org/officeDocument/2006/relationships/hyperlink" Target="javascript:openquran(52,26,26)" TargetMode="External"/><Relationship Id="rId328" Type="http://schemas.openxmlformats.org/officeDocument/2006/relationships/hyperlink" Target="javascript:openquran(16,56,57)" TargetMode="External"/><Relationship Id="rId329" Type="http://schemas.openxmlformats.org/officeDocument/2006/relationships/hyperlink" Target="javascript:openquran(2,79,80)" TargetMode="External"/><Relationship Id="rId330" Type="http://schemas.openxmlformats.org/officeDocument/2006/relationships/hyperlink" Target="javascript:openquran(31,4,4)" TargetMode="External"/><Relationship Id="rId331" Type="http://schemas.openxmlformats.org/officeDocument/2006/relationships/hyperlink" Target="javascript:openquran(5,51,51)" TargetMode="External"/><Relationship Id="rId332" Type="http://schemas.openxmlformats.org/officeDocument/2006/relationships/hyperlink" Target="javascript:openquran(38,43,44)" TargetMode="External"/><Relationship Id="rId333" Type="http://schemas.openxmlformats.org/officeDocument/2006/relationships/hyperlink" Target="javascript:openquran(35,23,25)" TargetMode="External"/><Relationship Id="rId334" Type="http://schemas.openxmlformats.org/officeDocument/2006/relationships/hyperlink" Target="javascript:openquran(16,111,111)" TargetMode="External"/><Relationship Id="rId335" Type="http://schemas.openxmlformats.org/officeDocument/2006/relationships/hyperlink" Target="javascript:openquran(8,84,84)" TargetMode="External"/><Relationship Id="rId336" Type="http://schemas.openxmlformats.org/officeDocument/2006/relationships/hyperlink" Target="javascript:openquran(1,282,282)" TargetMode="External"/><Relationship Id="rId337" Type="http://schemas.openxmlformats.org/officeDocument/2006/relationships/hyperlink" Target="javascript:openquran(38,73,73)" TargetMode="External"/><Relationship Id="rId338" Type="http://schemas.openxmlformats.org/officeDocument/2006/relationships/image" Target="media/image1.png"/><Relationship Id="rId339" Type="http://schemas.openxmlformats.org/officeDocument/2006/relationships/hyperlink" Target="http://mirror.al-eman.com/Islamlib/viewchp.asp?BID=252&amp;CID=482#TOP#TOP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mirror.al-eman.com/Islamlib/viewchp.asp?BID=252&amp;CID=482#TOP#TOP" TargetMode="External"/><Relationship Id="rId342" Type="http://schemas.openxmlformats.org/officeDocument/2006/relationships/hyperlink" Target="javascript:openquran(29,52,52)" TargetMode="External"/><Relationship Id="rId343" Type="http://schemas.openxmlformats.org/officeDocument/2006/relationships/hyperlink" Target="javascript:openquran(7,23,23)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mirror.al-eman.com/Islamlib/viewchp.asp?BID=252&amp;CID=482#TOP#TOP" TargetMode="External"/><Relationship Id="rId346" Type="http://schemas.openxmlformats.org/officeDocument/2006/relationships/image" Target="media/image1.png"/><Relationship Id="rId347" Type="http://schemas.openxmlformats.org/officeDocument/2006/relationships/hyperlink" Target="http://mirror.al-eman.com/Islamlib/viewchp.asp?BID=252&amp;CID=482#TOP#TOP" TargetMode="External"/><Relationship Id="rId348" Type="http://schemas.openxmlformats.org/officeDocument/2006/relationships/hyperlink" Target="javascript:openquran(52,39,39)" TargetMode="External"/><Relationship Id="rId349" Type="http://schemas.openxmlformats.org/officeDocument/2006/relationships/hyperlink" Target="javascript:openquran(52,39,39)" TargetMode="External"/><Relationship Id="rId350" Type="http://schemas.openxmlformats.org/officeDocument/2006/relationships/image" Target="media/image1.png"/><Relationship Id="rId351" Type="http://schemas.openxmlformats.org/officeDocument/2006/relationships/hyperlink" Target="http://mirror.al-eman.com/Islamlib/viewchp.asp?BID=252&amp;CID=482#TOP#TOP" TargetMode="External"/><Relationship Id="rId352" Type="http://schemas.openxmlformats.org/officeDocument/2006/relationships/image" Target="media/image1.png"/><Relationship Id="rId353" Type="http://schemas.openxmlformats.org/officeDocument/2006/relationships/hyperlink" Target="http://mirror.al-eman.com/Islamlib/viewchp.asp?BID=252&amp;CID=482#TOP#TOP" TargetMode="External"/><Relationship Id="rId354" Type="http://schemas.openxmlformats.org/officeDocument/2006/relationships/hyperlink" Target="javascript:openquran(16,15,15)" TargetMode="External"/><Relationship Id="rId355" Type="http://schemas.openxmlformats.org/officeDocument/2006/relationships/hyperlink" Target="javascript:openquran(37,85,85)" TargetMode="External"/><Relationship Id="rId356" Type="http://schemas.openxmlformats.org/officeDocument/2006/relationships/hyperlink" Target="javascript:openquran(67,42,43)" TargetMode="External"/><Relationship Id="rId357" Type="http://schemas.openxmlformats.org/officeDocument/2006/relationships/hyperlink" Target="javascript:openquran(67,42,42)" TargetMode="External"/><Relationship Id="rId358" Type="http://schemas.openxmlformats.org/officeDocument/2006/relationships/hyperlink" Target="javascript:openquran(3,48,48)" TargetMode="External"/><Relationship Id="rId359" Type="http://schemas.openxmlformats.org/officeDocument/2006/relationships/hyperlink" Target="javascript:openquran(3,123,123)" TargetMode="External"/><Relationship Id="rId360" Type="http://schemas.openxmlformats.org/officeDocument/2006/relationships/hyperlink" Target="javascript:openquran(38,73,73)" TargetMode="External"/><Relationship Id="rId361" Type="http://schemas.openxmlformats.org/officeDocument/2006/relationships/hyperlink" Target="javascript:openquran(1,136,136)" TargetMode="External"/><Relationship Id="rId362" Type="http://schemas.openxmlformats.org/officeDocument/2006/relationships/hyperlink" Target="javascript:openquran(1,177,177)" TargetMode="External"/><Relationship Id="rId363" Type="http://schemas.openxmlformats.org/officeDocument/2006/relationships/hyperlink" Target="javascript:openquran(23,40,40)" TargetMode="External"/><Relationship Id="rId364" Type="http://schemas.openxmlformats.org/officeDocument/2006/relationships/hyperlink" Target="javascript:openquran(1,213,213)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mirror.al-eman.com/Islamlib/viewchp.asp?BID=252&amp;CID=482#TOP#TOP" TargetMode="External"/><Relationship Id="rId367" Type="http://schemas.openxmlformats.org/officeDocument/2006/relationships/hyperlink" Target="javascript:openquran(13,27,27)" TargetMode="External"/><Relationship Id="rId368" Type="http://schemas.openxmlformats.org/officeDocument/2006/relationships/image" Target="media/image1.png"/><Relationship Id="rId369" Type="http://schemas.openxmlformats.org/officeDocument/2006/relationships/hyperlink" Target="http://mirror.al-eman.com/Islamlib/viewchp.asp?BID=252&amp;CID=482#TOP#TOP" TargetMode="External"/><Relationship Id="rId370" Type="http://schemas.openxmlformats.org/officeDocument/2006/relationships/image" Target="media/image1.png"/><Relationship Id="rId371" Type="http://schemas.openxmlformats.org/officeDocument/2006/relationships/hyperlink" Target="http://mirror.al-eman.com/Islamlib/viewchp.asp?BID=252&amp;CID=482#TOP#TOP" TargetMode="External"/><Relationship Id="rId372" Type="http://schemas.openxmlformats.org/officeDocument/2006/relationships/image" Target="media/image1.png"/><Relationship Id="rId373" Type="http://schemas.openxmlformats.org/officeDocument/2006/relationships/hyperlink" Target="http://mirror.al-eman.com/Islamlib/viewchp.asp?BID=252&amp;CID=482#TOP#TOP" TargetMode="External"/><Relationship Id="rId374" Type="http://schemas.openxmlformats.org/officeDocument/2006/relationships/numbering" Target="numbering.xml"/><Relationship Id="rId375" Type="http://schemas.openxmlformats.org/officeDocument/2006/relationships/fontTable" Target="fontTable.xml"/><Relationship Id="rId3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19:47:00Z</dcterms:created>
  <dc:creator>Wael Salah</dc:creator>
  <dc:description/>
  <dc:language>en-US</dc:language>
  <cp:lastModifiedBy>Wael Salah</cp:lastModifiedBy>
  <dcterms:modified xsi:type="dcterms:W3CDTF">2003-04-21T22:25:00Z</dcterms:modified>
  <cp:revision>20</cp:revision>
  <dc:subject/>
  <dc:title>مجموع فتاوى ابن تيمية – 01 – الفهارس</dc:title>
</cp:coreProperties>
</file>