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B"/>
          <w:sz w:val="48"/>
          <w:szCs w:val="48"/>
          <w:lang w:bidi="ar-EG"/>
        </w:rPr>
      </w:pPr>
      <w:r>
        <w:rPr>
          <w:color w:val="00008B"/>
          <w:sz w:val="48"/>
          <w:sz w:val="48"/>
          <w:szCs w:val="48"/>
          <w:rtl w:val="true"/>
        </w:rPr>
        <w:t>مجموع فتاوى ابن تيمية</w:t>
      </w:r>
      <w:r>
        <w:rPr>
          <w:color w:val="00008B"/>
          <w:sz w:val="48"/>
          <w:sz w:val="48"/>
          <w:szCs w:val="48"/>
          <w:rtl w:val="true"/>
        </w:rPr>
        <w:t xml:space="preserve"> </w:t>
      </w:r>
      <w:r>
        <w:rPr>
          <w:color w:val="00008B"/>
          <w:sz w:val="48"/>
          <w:sz w:val="48"/>
          <w:szCs w:val="48"/>
          <w:rtl w:val="true"/>
        </w:rPr>
        <w:t>–</w:t>
      </w:r>
      <w:r>
        <w:rPr>
          <w:color w:val="00008B"/>
          <w:sz w:val="48"/>
          <w:sz w:val="48"/>
          <w:szCs w:val="48"/>
          <w:rtl w:val="true"/>
        </w:rPr>
        <w:t xml:space="preserve"> </w:t>
      </w:r>
      <w:r>
        <w:rPr>
          <w:color w:val="00008B"/>
          <w:sz w:val="48"/>
          <w:szCs w:val="48"/>
        </w:rPr>
        <w:t>08</w:t>
      </w:r>
      <w:r>
        <w:rPr>
          <w:color w:val="00008B"/>
          <w:sz w:val="48"/>
          <w:szCs w:val="48"/>
          <w:rtl w:val="true"/>
        </w:rPr>
        <w:t xml:space="preserve"> </w:t>
      </w:r>
      <w:r>
        <w:rPr>
          <w:color w:val="00008B"/>
          <w:sz w:val="48"/>
          <w:szCs w:val="48"/>
          <w:rtl w:val="true"/>
        </w:rPr>
        <w:t>–</w:t>
      </w:r>
      <w:r>
        <w:rPr>
          <w:color w:val="00008B"/>
          <w:sz w:val="48"/>
          <w:szCs w:val="48"/>
          <w:rtl w:val="true"/>
        </w:rPr>
        <w:t xml:space="preserve"> </w:t>
      </w:r>
      <w:r>
        <w:rPr>
          <w:color w:val="00008B"/>
          <w:sz w:val="48"/>
          <w:sz w:val="48"/>
          <w:szCs w:val="48"/>
          <w:rtl w:val="true"/>
        </w:rPr>
        <w:t>المجلد الثامن</w:t>
      </w:r>
    </w:p>
    <w:p>
      <w:pPr>
        <w:pStyle w:val="Normal"/>
        <w:jc w:val="center"/>
        <w:rPr>
          <w:lang w:bidi="ar-EG"/>
        </w:rPr>
      </w:pPr>
      <w:r>
        <w:rPr>
          <w:color w:val="00008B"/>
          <w:sz w:val="48"/>
          <w:szCs w:val="48"/>
          <w:rtl w:val="true"/>
          <w:lang w:bidi="ar-EG"/>
        </w:rPr>
        <w:t>(</w:t>
      </w:r>
      <w:r>
        <w:rPr>
          <w:color w:val="00008B"/>
          <w:sz w:val="48"/>
          <w:sz w:val="48"/>
          <w:szCs w:val="48"/>
          <w:rtl w:val="true"/>
          <w:lang w:bidi="ar-EG"/>
        </w:rPr>
        <w:t>العقيدة</w:t>
      </w:r>
      <w:r>
        <w:rPr>
          <w:color w:val="00008B"/>
          <w:sz w:val="48"/>
          <w:szCs w:val="48"/>
          <w:rtl w:val="true"/>
          <w:lang w:bidi="ar-EG"/>
        </w:rPr>
        <w:t>)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شيخ الإسلام تقي الدين أحمد بن عبد الحليم بن تيمية الحراني</w:t>
        </w:r>
      </w:hyperlink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mirror.al-eman.com/Islamlib/?BID=252&amp;CID=153" \l "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قدر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5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قدرة الرب عز وج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54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تفصيل 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إرادة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]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 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إذن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]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غير ذل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5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أقوام يقولون‏ المشيئة مشيئة الله في الماضي والمستقب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54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جماعة اختلفوا في قضاء الله وقدر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55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سئل عن حديث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 ‏(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لله قبض قبضتين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...)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5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الباري ـ سبحانه‏ ـ هل يُضِلّ ويَهدي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56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حسن إرادة الله ـ تعالى ـ لخلق الخلق وإنشاء الأنا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57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ابع مسألة حسن إرادة الله ـ تعالى ـ لخلق الخلق وإنشاء الأنا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58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هل أراد الله ـ تعالى المعصية من خلق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58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قول علي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رجون عبد إلا ربه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...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59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قوله تعالى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 ‏{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ِنَّمَا قَوْلُنَا لِشَيْءٍ إِذَا أَرَدْنَاه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َنْ نَقُولَ لَهُ كُنْ فَيَكُونُ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}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59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فصــل في اللام التي في قوله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‏{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ِيَعْبُدُونِ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}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59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ما ورد من الأخبار والآيات في الرضا بقضاء ال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59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قوله تعالى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 {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دْعُونِي أَسْتَجِبْ لَكُمْ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}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59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الأقضية هل هي مقتضية للحكمة أم ل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59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الأقضية هل هي مقتضية للحكمة أم ل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60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وله في الفروق التي يتبين بها كون الحسنة من الله والسيئة من النف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61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من يعتقد أن الخير من الله والشر من الشيطا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6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الخير والشر والقدر الكوني، والأمر والنهي الشرع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61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وله في معنى قول عل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ما أنفسنا بأيديين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61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القصيدة التائية في القد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61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أصناف القدر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62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أقوام يحتجون بسابق القد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6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احتجاجهم بقوله 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{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ِنَّ الَّذِينَ سَبَقَتْ لَهُمْ مِنَّ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ْحُسْنَى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..}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62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قول القائ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لنا في جميع أفعالنا قد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62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قول القائ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زنا وغيره من المعاصي مكتوب علين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62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من قا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آدم ما عصى فهو مكذب للقرآ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62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فصــل احتجاجهم بحديث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(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قال‏ لا إله إلا الله دخل الجنة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)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62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قوم قد خصوا بالسعادة وقوم قد خصوا بالشقاو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62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م يأت العبد بالعمل هل كان المكتوب يتغير 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63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تابع لمسألة قوم خصوا بالسعاد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6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تكليف ما لا يطاق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63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قوله صلى الله عليه وسلم 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(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حج آدم موسى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)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ما احتج عليه بالقدر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63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ـل الصواب في قصة آدم وموسى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63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آدم حج موسى لما قصد موسى أن يلوم من كان سببًا في مصيبته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64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الذين يسلكون إلى الله محض الإرادة والمحبة والدنو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65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استطاعة العبد هل هي مع فعله أم قبله‏؟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6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السؤال عن تعليل أفعال ال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65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دعا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لهم بقدرتك التي قدرت بها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...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65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أفعال العبد الاختيار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66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أفعال العباد‏‏ هل هي قديمة أم مخلوقة حين خلق الإنسا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66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الاستثناء في الماضي المعلوم المتيق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67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مسألة تحسين العقل وتقبيح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67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العبد هل يقدر أن يفعل الطاعة إذا أراد أم لا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67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أبيات في الج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67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السلف على أن العباد مأمورون منهيو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68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أن العباد لهم مشيئة وقدرة وفع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68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إثبات الأمر والنهي والوعد والوعيد ل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68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قول القائل كيف يكون العبد مختارًا لأفعاله وهو مجبور علي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68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68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لأنهم قد صرحوا أنه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**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لى الإرادات لمقسو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68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ولم يكن فاعل أفعاله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**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قيقة والحكم مشهو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68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ومن هنا لم يكن للفعل في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**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لحق الفاعل تأثي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68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قوله تعالى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 ‏{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َمَا تَشَاءُونَ إِلَّا أَنْ يَشَاءَ اللَّهُ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}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69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كل شيء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.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ثم لو سلمت 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**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م يك للخالق تقدي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69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و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كان فاللازم من كونه 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**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دوثه والقول مهجو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69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ولا يقال علم الله ما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**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ختار فالمختار مسطو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69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والجبر إن صح يكن مكرهًا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**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عندك المكره معذو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69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المقتول هل مات بأجله أم قطع القاتل أجله‏؟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69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الغلاء والرخص‏ هل هما من الله تعالى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70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ما قاله أبو حامد الغزالي في الرزق المضمون والمقسو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70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من السالكين طريق الله من يكون مع قيامه بما أمره الله عاجزًا ع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كس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70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من الكسب ما يكون واجبً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70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قول القائ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لأنبياء والأولياء لم يطلبوا رزق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70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الرزق‏ هل يزيد أو ينقص‏ وهل هو ما أكل أو ما ملكه العبد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70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والرزق يراد به شيئان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70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الرجل‏ إذا قطع الطريق وسرق هل هو رزقه الذي ضمنه الله تعالى 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70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الخمر والحرام‏ هل هو رزق الله للجها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70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قو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نازعت أقدار الحق بالحق للحق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70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قو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رأ من الحول والقوة إلا إ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وحده، والصلاة والسلام على من لا نبي بعد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شيخ الإسلام أحمد بن تيمية ـ طيب الله ثر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s2"/>
      <w:bookmarkEnd w:id="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درة الرب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ق المسلمون وسائر أهل الملل على أن الله على كل شىء قدير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طق بذلك القرآن في مواضع كثيرة ج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ت الكلام في الرد على من أنكر قد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 في غير موضع، كما قد كتبناه ع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به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غير ذلك، وتكلمنا على ما ذكره الرازي وغي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 قادرًا مختا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ا وقع فيها من التقصير الكثير مما ليس هذا موضع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بين أهل الملل الذين يصدقون الرسل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م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خبر الله أنه على كل شىء قدير، والناس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ثلاث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ام يدخل فيه الممتنع لذاته من الجمع بين الضد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دخل في المقدور، كما قال ذلك طائفة منهم ابن حز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ئفة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ام مخصوص يخص منه الممتنع لذاته، فإنه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، فإنه لا يدخل في المقدور، كما ذكر ذلك ابن عطية وغيره، وكلا القولين خطأ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قول الثالث الذي عليه عامة النظار،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تنع لذاته ليس شيئًا البتة، و إن كانوا متنازعين في المعدوم، فإن الممتنع لذ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كن تحققه في الخارج، ولا يتصوره الذهن ثابتًا في الخارج، ولكن يقدر اجتماع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ذهن، ثم يحكم على ذلك بأنه ممتنع في الخارج؛ إذ كان يمتنع تحققه في الأعي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وره في الأذهان، إلا على وجه التمثيل ب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جتمع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كة والسك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ىء، فهل يمكن في الخارج أن يجتمع السواد والبياض في محل واحد، كما تجتمع الح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كون‏؟‏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غير ممكن، فيقدر اجتماع نظير الممكن ثم يحكم بامتناع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نفس اجتماع البياض والسواد في محل واحد، فلا يمكن ولا يعقل، فليس بشىء 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يان ولا في الأذهان، فلم يدخل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">
        <w:bookmarkStart w:id="1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عَلَى كُلِّ شَيْء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ِير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عدوم ليس بشىء في الخارج عند الجمهو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اب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طلقون أن الشىء هو الموجود، فيقال 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لزم أ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درًا إلا على موجود، وما لم يخلقه لا يكون قادرًا عليه، وهذا قول بعض أهل البد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قادرًا إلا على ما أراده، دون ما لم يرده، ويحكى هذا عن تلمي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ىء هو الموجود ـ من نظار المثبتة كالأشعري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قه من أتباع الأئمة؛ أحمد وغير أحمد، كالقاضي أبي يعلى وابن الزاغوني وغيرهم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ادر على الموجود،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ؤلاء أثبتوا ما لم تثبته الآ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آية أثبتت قدرته على الموجود، وهؤلاء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قادر على الموجود والمعدو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ق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شىء اسم لما يوجد في الأعيان، ولما يتصو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هان، فما قدَّره الله وعلم أنه سيكون هو شىء في التقدير والعلم والكتاب، 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في الخ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">
        <w:bookmarkStart w:id="2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أَمْرُهُ إِ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رَادَ شَيْئًا أَنْ يَقُولَ لَهُ كُنْ فَيَكُو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الشىء في الآية يتناول هذا وهذا، فهو على كل شىء ما وجد وكل ما تصوره الذ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ًا، إن تصور أن يكون موجودًا قديرًا، لا يستثنى من ذلك شىء، ولا يزاد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ىء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">
        <w:bookmarkStart w:id="3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َى قَادِرِينَ عَلَى أَنْ نُسَوِّيَ بَنَان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">
        <w:bookmarkStart w:id="4" w:name="q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الْقَادِرُ عَلَى أَنْ يَبْعَثَ عَلَيْكُمْ عَذَاب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فَوْقِكُمْ أَوْ مِنْ تَحْتِ أَرْجُل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لما نزلت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جه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ن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">
        <w:bookmarkStart w:id="5" w:name="q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 يَلْبِسَكُمْ شِيَع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قادر على الأولتين وإن لم يفعلهما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">
        <w:bookmarkStart w:id="6" w:name="q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زَلْنَا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ءِ مَاءً بِقَدَرٍ فَأَسْكَنَّاهُ فِي الْأَرْضِ وَإِنَّا عَلَى ذَهَاب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ِ لَقَاد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فس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ادرون على أن نذهب به حتى تموتوا عطشًا، وته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شيكم، وتخرب أراض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ه لم يذهب به، وهذا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">
        <w:bookmarkStart w:id="7" w:name="q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رَأَيْتُمْ الْمَاء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تَشْرَ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">
        <w:bookmarkStart w:id="8" w:name="q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جْعَلُونَ رِزْق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َّكُمْ تُكَذِّ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-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يدل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در على ما لا ي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أخبر أنه لو شاء جعل الماء أجاجًا وهو لم يفعله، و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">
        <w:bookmarkStart w:id="9" w:name="q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ِئْنَا لَآتَيْنَا كُلَّ نَفْسٍ هُدَا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</w:t>
      </w:r>
      <w:hyperlink r:id="rId14">
        <w:bookmarkStart w:id="10" w:name="q1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شَاء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ُكَ لَآمَنَ مَنْ فِي الْأَ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15">
        <w:bookmarkStart w:id="11" w:name="q1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شَاء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اقْتَتَل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ه أخبر في غير موضع أنه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لفعل أشياء وهو لم يفعلها، فلو لم يكن قادرًا عليها؛ لكان إذا شاءها لم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 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ه على كل شىء قدير، فيدخل في ذ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 وغير أفعال العب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المعتزل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فعال العبد غير مقدور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 الر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دخل في ذلك أفعال نفسه، وقد نطقت النص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، وهذا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">
        <w:bookmarkStart w:id="12" w:name="q1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َلَيْسَ الَّذِي خَلَقَ السَّمَاوَاتِ وَالْأَرْضَ بِقَادِر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أَنْ يَخْلُقَ مِثْل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17">
        <w:bookmarkStart w:id="13" w:name="q1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يْسَ ذَل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قَادِرٍ عَلَى أَنْ يُحْيِيَ الْمَوْت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18">
        <w:bookmarkStart w:id="14" w:name="q1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َى قَادِر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أَنْ نُسَوِّيَ بَنَان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ائره كثير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درة على الأعيان جاءت في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">
        <w:bookmarkStart w:id="15" w:name="q1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خَلَق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إِنْسَا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20">
        <w:bookmarkStart w:id="16" w:name="q1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َحْسَبُ أَنْ ل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قْدِرَ عَلَيْهِ 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جاءت منصوصًا علي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السن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كتاب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">
        <w:bookmarkStart w:id="17" w:name="q1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مَّا نَذْهَبَ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كَ فَإِنَّا مِنْهُمْ مُنْتَق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بين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سبحانه ـ يقدر عليهم أنفسهم، وهذا نص في قدرته على الأعيان المفعولة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2">
        <w:bookmarkStart w:id="18" w:name="q1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نْ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ِمْ بِجَبَّار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hyperlink r:id="rId23">
        <w:bookmarkStart w:id="19" w:name="q1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سْتَ عَلَيْ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مُسَيْطِر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ش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دل بمفهوم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رب هو الجبار عليهم المسيطر، وذلك يستلزم قدرته عليهم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">
        <w:bookmarkStart w:id="20" w:name="q2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ظَنَّ أَنْ ل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قْدِرَ عَلَيْ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لى قول الحسن وغ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 ممن جعله من القدرة ـ دليل على أن الله قادر عليه وعلى أمثاله، وكذلك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صى ل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ن قدر الله عليَّ ليعذبني عذابًا ما عذبه أحدًا من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حرقوه أعاده الله ـ تعالى ـ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ملك على ما صنع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شيتك يا 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فر له، وهو كان مخطئً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ن قدر الله علي ليعذبني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يه الحديث، وإن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عليه، لكن لخشيته وإيمانه غفر الله له هذا الج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طأ الذي وقع من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ستدل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">
        <w:bookmarkStart w:id="21" w:name="q2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نَخْلُقْكُمْ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ءٍ مَهِي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">
        <w:bookmarkStart w:id="22" w:name="q2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نِع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َاد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س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ول من جعله من القد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تناول القدرة على المخلوقين وإن كان ـ سبحانه ـ قادرًا ـ أيضًا ـ على خلق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درة على خلقه قدرة عليه، والقدرة عليه قدرة على خلقه، وجاء ـ أيضًا ـ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صًا في مثل قول النبي صلى الله عليه وسلم لأبي مسعود لما رآه يضرب عب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أقدر عليك منك 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فيه بيان قدرة الرب على عين العبد،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در عليه منه على عبده، وفيه إثبات قدرة العب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نازع الناس في قدرة الرب والعبد، فقالت طائ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 النو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ول الفعل القائم بالفاعل، ويتناول مقدوره وهذا أصح الأقوال، وبه نطق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، وهو أن كل نوع من القدرتين يتناول الفعل القائم بالقادر ومقدوره المبا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وقد تبين بعض ما دل على ذلك في قدرة ال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درة العبد، فذكر قدرت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عال القائمة به كثيرة، وهذا متفق عليه بين الناس الذين يثبتون للعبد قدرة،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">
        <w:bookmarkStart w:id="23" w:name="q2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تَّقُوا اللَّهَ مَا اسْتَطَعْت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غ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28">
        <w:bookmarkStart w:id="24" w:name="q2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ْ لَمْ يَجِدْ فَصِيَامُ شَهْرَيْنِ مُتَتَابِعَيْنِ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بْلِ أَنْ يَتَمَاسَّا فَمَنْ لَمْ يَسْتَطِعْ فَإِطْعَامُ سِتّ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سْكِي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29">
        <w:bookmarkStart w:id="25" w:name="q2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سَيَحْلِفُونَ بِ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وْ اسْتَطَعْنَا لَخَرَجْنَا مَعَكُمْ يُهْلِكُونَ أَنفُس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َلِّ قائمًا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ستطع فقاعدًا، فإن لم تستطع فعلى جَنْبِك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باين لمحل القدرة، ف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">
        <w:bookmarkStart w:id="26" w:name="q2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دَكُمْ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غَانِمَ كَثِيرَةً تَأْخُذُونَ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">
        <w:bookmarkStart w:id="27" w:name="q2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ُخْرَى ل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قْدِرُوا عَلَيْهَا قَدْ أَحَاطَ اللَّهُ بِ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دِ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دل على أنهم قدروا على الأول، وهذه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دروا عليها وقتًا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قدرة على الأعيان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">
        <w:bookmarkStart w:id="28" w:name="q2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غَدَوْا عَلَى حَرْد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د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">
        <w:bookmarkStart w:id="29" w:name="q2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سَى رَبُّنَا أ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بْدِلَنَا خَيْرًا مِنْ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ف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ّادٌرٌين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درين على جنتهم عند أنفسهم، قاله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جاهد وقتادة، رواه ابن أبي حاتم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درين في أنفسهم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ذكره البغ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درين عند أنفسهم على جنتهم، وثمارها، لا يحول بينهم وبي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، وعن قتا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ا القوم وهم يحدون إلى جنتهم، قادرين على ذلك في أنفسه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ف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درين على المساكين، قاله الشعب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ن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إعطائهم لكن البخل منعهم من الإعطاء، والله أع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وا وهم قادرين، 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دون، قاله ابن قتيب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وصفتهم بأنهم غدوا على حرد قادرين، فالحرد يرج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د، فغدوا بإرادة جازمة وقدرة، ولكن الله أعجز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درين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سهم، 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نوا أن الأمر يبقى كما كان، ولو كان كذلك، لتمت قدرتهم، لكن سل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ة بإهلاك جنته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غ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د في اللغة يكون بمعنى القصد والمنع والغض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سن وقتادة وأبو العا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جد وج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رطبي ومجاهد وعك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مر مجتمع قد أسسوه ب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على معنى القصد؛ لأن القاصد إلى الشى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د مجمع على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بيدة والقُتَي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وا من أنفسهم على ح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 المساكين،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ردت السَّنَة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كن لها مطر، وحاردت النا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كن لها ل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عبي و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نق وغضب من المسا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فسير الوال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در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د فيه معنى العزم الشديد، فإن هذا اللفظ يقتضى هذا، وح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والناقة لما فيه من معنى الشدة، وكذلك الحنق والغضب فيه شدة؛ فكان لهم ع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 على أخذها، وعلى حرمان المساكين، وغدوا بهذا العزم قادرين ليس هناك ما يعجز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منعهم، لكن جاءها أمر من السماء فأبطل ذلك كله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غي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ضب، والله أع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ير هذا ـ وهو صريح في المطلوب ـ أن القدرة تكون على الأعي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">
        <w:bookmarkStart w:id="30" w:name="q3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مَثَلُ الْحَيَاةِ الدُّنْيَا كَمَاءٍ أَنْزَلْنَا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َ السَّمَاء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">
        <w:bookmarkStart w:id="31" w:name="q3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تَاهَا أَمْرُ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ْلًا أَوْ نَهَارًا فَجَعَلْنَاهَا حَصِيدًا كَأَنْ لَمْ تَغ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أَمْس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">
        <w:bookmarkStart w:id="32" w:name="q3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ظَنَّ أَهْلُ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َّهُمْ قَادِرُونَ عَلَيْ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بين أنه ل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ئحة لكان ظنهم صادقًا، وكانوا قادرين عليها، لكن لما أتاها أمر الله تبين خ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ن، ولو لم يكونوا قادرين عليها لا في حال سلامتها ولا في حال عطبها، لم يك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طل ظنهم بما أحدث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إهلاك، وهؤلاء لم يكونوا ذهبوا ليحصدوا، بل سلبوا القد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ـ وهي القدرة التامة ـ فانتفت لانتفاء المحل القابل؛ لا لضعف من الفاعل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">
        <w:bookmarkStart w:id="33" w:name="q3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حَرْدٍ قَاد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درين عند أنفسهم، فإن كان كما قاله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أنفسهم فالمعنى واح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يد بكونهم قادرين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أنفسهم ما ينافى القدرة؛ كالمرض والضعف،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 محل القدرة كالذي يقدر على النقد والرزق ولا شىء عند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">
        <w:bookmarkStart w:id="34" w:name="q3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ثَلُ الَّذِينَ كَفَرُوا بِرَبِّهِمْ أَعْمَالُهُمْ كَرَمَاد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شْتَدَّتْ بِهِ الرِّيحُ فِي يَوْمٍ عَاصِفٍ لَا يَقْدِرُونَ مِمَّا كَسَب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شَيْءٍ ذَلِكَ هُوَ الضَّلَالُ الْبَعِيد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م في هذه الحال لا يقدرون مما كسبوا على شىء، فدل على أنهم في غي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رون على ما كسبوا، وكذلك غيرهم يقدر على ما كسب، فالمراد بالمكسوب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سوب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">
        <w:bookmarkStart w:id="35" w:name="q3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ضَرَبَ اللَّهُ مَثَلًا عَبْدًا مَمْلُوكًا لَا يَقْدِرُ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ءٍ وَمَنْ رَزَقْنَاهُ مِنَّا رِزْقًا حَسَنًا فَهُوَ يُنفِقُ مِنْهُ سِرّ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هْ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ما ذكر في المملوك أنه لا يقد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ىء، ومقصوده أن الآخر ليس كذلك، بل هو قادر على ما لا يقدر عليه هذا، وهو إث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زق الحسن مقدورًا لصاحبه، وصاحبه قادر عليه، و بهذا ينطق عامة العقلاء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يقدر على كذا وكذا، وفلان يقدر على كذا وكذا، ومقدرة هذا دون مقدرة هذ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بي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لك نائب للعباد على ما ملكهم الله إيا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ك مستلزم للقدرة فلا يكون مالكًا إلا من هو قادر على التصرف بنفسه، أو بو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وكيله، والعقد والمنقول مملوك لمالكه، فدل على أنه مقدور له، وقد قال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40">
        <w:bookmarkStart w:id="36" w:name="q3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 إِنّ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أَمْلِكُ إِلَّا نَفْسِي وَأَخ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درًا على التصرف في أخيه؛ لطاعته له جعل ذلك ملكا له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">
        <w:bookmarkStart w:id="37" w:name="q3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هُمْ لَ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لِك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">
        <w:bookmarkStart w:id="38" w:name="q3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قُولُوا سُبْح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سَخَّرَ لَنَا هَذَا وَمَا كُنَّا لَهُ مُقْر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يقين، فدل على أنهم صاروا مقرنين مطيقين لما سخرها ل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عن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">
        <w:bookmarkStart w:id="39" w:name="q3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ّهٍمً لّهّا مّالٌكٍونّ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">
        <w:bookmarkStart w:id="40" w:name="q4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ا اسْطَاع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ْ يَظْهَرُوهُ وَمَا اسْتَطَاعُوا لَهُ نَقْب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دل على أنهم لو نقبوا ذلك لكانوا قد استطاعوا النقب، والنقب ليس هو ح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ديهم، بل هو جعل الشىء منقوبًا، فدل على أن ذلك النقب مقدور للعبا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القرآن دل على أن المفعولات الخارجة مصنوعة لهم، و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نوعًا لهم فهو مقدور بالضرورة والاتفاق، والمنازع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شىء خارجًا عن م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تهم مصنوعًا لهم، و هذا خلاف القرآن، قال تعالى ل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">
        <w:bookmarkStart w:id="41" w:name="q4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صْنَعْ الْفُلْ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أَعْيُنِنَا وَوَحْيِ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">
        <w:bookmarkStart w:id="42" w:name="q4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صْنَع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فُلْ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أخبر أن الفلك مخلوقة مع ك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نوعة لبني آدم، وجعلها من آيات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">
        <w:bookmarkStart w:id="43" w:name="q4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آيَةٌ لَهُمْ أَ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مَلْنَا ذُرِّيَّتَهُمْ فِي الْفُلْكِ الْمَشْحُو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48">
        <w:bookmarkStart w:id="44" w:name="q4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خَّرَ لَكُمْ مَا فِي الْأَرْضِ وَالْفُلْكَ تَجْرِي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بَحْرِ بِأَمْر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49">
        <w:bookmarkStart w:id="45" w:name="q4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عَلَ لَكُمْ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فُلْكِ وَالْأَنْعَامِ مَا تَرْكَ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">
        <w:bookmarkStart w:id="46" w:name="q4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تَعْبُدُونَ مَا تَنْحِت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َهُ خَلَقَكُمْ 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م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الأصنام منحوتة معمولة لهم، وأخبر أنه خالقهم، وخالق معم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هنا بمعنى الذي، والمراد خلق ما تعملونه من الأصنام، و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قًا للمعمول وفيه أثر الفعل، دل على أنه خالق لأفعال العب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درية، فضعيف جدً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">
        <w:bookmarkStart w:id="47" w:name="q4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دَمَّرْنَا مَا كَانَ يَصْنَعُ فِرْعَوْنُ وَقَوْمُهُ 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ُوا يَعْرِش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نما دمر ما بن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شوه، فأما الأعراض التي قامت بهم، فتلك فنيت قبل أن يغرقوا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">
        <w:bookmarkStart w:id="48" w:name="q4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كَا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رِش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على أن العروش مفعول لهم، هم فعلوا العرش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، وهو التأليف، و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">
        <w:bookmarkStart w:id="49" w:name="q4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تَبْنُونَ بِكُل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ِيعٍ آيَةً تَعْبَث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دل على أن الم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بنوه،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تَبْنُو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">
        <w:bookmarkStart w:id="50" w:name="q5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نْحِتُونَ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جِبَالِ بُيُوت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هو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">
        <w:bookmarkStart w:id="51" w:name="q5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تَعْبُدُونَ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نْحِت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">
        <w:bookmarkStart w:id="52" w:name="q5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ابُوا الصَّخْ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وَاد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دل على أنهم جابوا الصخر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و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">
        <w:bookmarkStart w:id="53" w:name="q5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ذَا انسَلَخَ الْأَشْهُرُ الْحُرُمُ فَاقْتُل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شْرِك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مر بقتلهم، والأمر إنم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قدور العبد، فدل على أن القتل مقدور له، وهو الفعل الذي يفعله في الشخص فيمو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ثل الذبح، ومن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">
        <w:bookmarkStart w:id="54" w:name="q5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مَا ذَكَّيْت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">
        <w:bookmarkStart w:id="55" w:name="q5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قْتُلُوا الصَّيْد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">
        <w:bookmarkStart w:id="56" w:name="q5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قَتَلَهُ مِنْ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تَعَمِّدًا فَجَزَاءٌ مِثْلُ مَا قَتَلَ مِنْ النَّعَ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دل على أن الصيد مقتول للآدمي الذي قتله، بخلاف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">
        <w:bookmarkStart w:id="57" w:name="q5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قْتُلُوهُمْ وَلَكِنَّ اللَّهَ قَتَل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">
        <w:bookmarkStart w:id="58" w:name="q5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رَمَيْتَ إِذْ رَمَيْتَ وَلَكِنَّ اللَّه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قتلهم حصل بأمور خارجة عن قدرتهم، مثل إنزال الملائك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قاء الرعب في قلوبهم، وكذلك الرمي، لم يكن في قدرته أن التراب يصيب أعينهم كل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عب قلوبهم، فالرمي الذي جعله الله خارجًا عن قدرة العبد المعتاد، هو الرمي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اه الله عن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ظفرت أنت ولا أصبت، ولكن الله ظفرك وأي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ز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لغ رميك كفًا من تراب، أو حصًا أن يملأ عيون ذلك الجيش الكث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له تو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بن الأنب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ميت قلوبهم بالرعب، إذ رميت وجوه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هذا أمرًا خارجًا عن مقدوره، فكان من آيات نبوت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رب ـ تعالى ـ لا يقدر إلا على المخلوق المنفصل لا ي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عل يقدر عليه، والعبد لا يقدر إلا على ما يقوم بذاته، لا يقدر على شىء من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، وهذا قول الأشعري ومن وافقه من أتباع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قاضي أبي يعلى وابن ع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زاغوني وغيره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بد يقدر على هذا وهذا، والرب لا يقدر إلا على المن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المعتزلة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ليهما يقدر على ما يقوم به دون المنفصل، وما عل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هما يقدر على المنفصل دون المتص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 الخا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قدرة هي قدرته على الفعل، والفعل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زم، و متعد، والنوعان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">
        <w:bookmarkStart w:id="59" w:name="q5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َّذِي خَلَق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وَالْأَرْضَ فِي سِتَّةِ أَيَّامٍ ثُمَّ اسْتَوَى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رْش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استواء والإتيان والمجيء والنز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أفعال لازمة، لا تتعدى إلى مفعول؛ بل هي قائمة بالفاعل، والخلق والرز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ماتة والإحياء والإعطاء والمنع، والهدى والنصر، والتنزيل ونحو ذلك، تتعد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عو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في هذين النوعين على ثلاث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ن لا يثبت فعلا قائما بالفاعل، لا لازمًا ولا متعديًا، 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زم فهو عنده منتفٍ، وأما المتعدى ـ كالخلق ـ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 هو المخلوق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غير المخلوق، وهذا قول الجهمية والمعتزلة، ومن اتبعهم كالأشعري ومتبعيه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قولي القاضي أبي يعلى، وقول 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 المعتزل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 هو ال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و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غيره، لك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الخلق له خلق آخر، كما يقوله مَعْمَر بن عَبَّا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مون أصحاب المعاني المتسلس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 هو نفس الإرادة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ه من يقوله من بعض المعتزلة من أهل البصر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فعل المتعدي قائم بنفسه دون اللا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 قائم بنفسه ليس هو ال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على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ن جعل ذلك الفعل حادثً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جعله قديمًا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خليق والتكوين قديم أز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منهم من يجعل عين التخليق شيئًا واحدًا هو قديم، والمخلوقين مادته؛ و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يم أزلي، ولا يثبتون نزولا قائمًا بنفسه، ولا استواء؛ لأن هذه حوادث و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ُلابِيَّة 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 قديم مثل كلامه، كما قال أصحاب ابن خُزَيْمَ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كثير من الحنفية والحنبلية والمالكية والشافعية، ومنهم من يجعل القديم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ع وأفراده حادثة، فعلى هذا القول يكون الفعل نفسه مقدورًا، وأما على ق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ه شيئًا معينًا، فهؤلاء إ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يم، تناقضوا ولزمهم أن يكون ال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ين مقدورًا، وإ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غير مقدور، تناقضوا؛ لأن الفعل يجب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ورًا، والله أع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 الفع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زم والمتعدي كما د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،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ما أخبر عن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خلق السموات والأرض في ستة أيا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ى على العرش، وهو قول السلف وأئمة السنة، وهو 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تقو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 الاختيارية كأصحاب أبي معاذ وزهير البابي وداود بن علي والكَرَّامِيّ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من الطوائف، وإن كانت الكرامي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النزول والإتيان أفعال ت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وهؤلاء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ر على أن يأتي ويجيء وينزل ويستوي، ونحو ذلك من الأفع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خبر عن نفسه، وهذا هو الكم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رح أئمة هذا القول بأنه يتحرك، كما ذكر ذلك حرب الكَرْمان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سنة والجماعة، وسمى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حنبل، وسعيد بن منصور، وإسحاق بن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ذكره عثمان بن سعيد الدارمي عن أهل السنة، وجعل نفي الحركة ع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ز وجل ـ من أقوال الجهمية التي أنكرها السلف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حي متحرك، وما لا يتح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ب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 لك الجه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كافر برب يتحرك، ف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 برب يفعل ما يشاء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عل هذه الأفعال غير ممكنة ولا مقدورة له،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ه دون الجماد، فإن الجماد وإن كان لا يتحرك بنفسه فهو يقبل الحركة في الج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ـ تعالى ـ لا يقبل ذلك بوجه ولا تمكنه الحركة، والحركة و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كمال، كالعلم والقدرة والإرادة، فالذين ينفون تلك الصفات سلبوه صفات الكم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هؤلاء الكلابي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ئك ـ نفاة الصفات ـ إذا قي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لم يكن حيًا، عليم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يعًا، بصيرًا، متكلمًا؛ للزم أن يكون ميتًا، جاهلاً، أصم، أعمى، أخرس، وهذه نقائ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تنزيهه عنها، فإنه ـ سبحانه ـ قد خلق من هو حي سميع بصير متكلم عالم، قا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حرك، فهو أولى بأن يكون كذلك، فإن كل كمال في المخلوق المعلول فهو من كمال الخ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سمونه علة فاع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القديم الواجب بنفسه أكمل من المحدث، فيمتنع أن يخت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قص بالك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جماد فلا يسمي حيًا ولا ميت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وضع الجواب عن هذه بأج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جماد لا يسمى حيًا، وإنما يسمى ميتً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ابلاً للحي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صطلاح، وإلا فالقرآن قد سمى الجماد ميتًا في غير موض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">
        <w:bookmarkStart w:id="60" w:name="q6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يَدْعُونَ مِنْ دُونِ اللَّهِ لَا يَخْلُق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ئًا وَهُمْ يُخْلَ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وَاتٌ غَيْرُ أَحْيَاءٍ وَمَا يَشْعُر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َّانَ يُبْعَث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سمى الأصن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تًا وهي حجارة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">
        <w:bookmarkStart w:id="61" w:name="q6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آيَةٌ لَهُمْ الْأَرْضُ الْمَيْتَة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ْيَيْنَا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سلم امتناع قبول هذه الحياة، بل الرب ـ تعالى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جعل الجمادات قابلة للحياة، ولا يمتنع قبولها لها، فإن الله تعالى قد جعل عص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حية تسعى، فدل على أن الخشب يمكن أن يكون حيوانًا، وموسى لما اغتسل جعل ث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جر ففر الحجر بثوبه، وقد أحيا الله الحوت المشوي الذي كان معه ومع فتاه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 الحصا والطعام ـ سبح وهو يؤكل ـ وكان حجر يسلم على النبي صلى الله عليه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ن الجذع، والجبال سبحت مع داود، ونظائر هذا كثيرة،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">
        <w:bookmarkStart w:id="62" w:name="q6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ْ مِنْ شَيْء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يُسَبِّحُ بِحَمْد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 أنه لا يوصف بالموت إلا ما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اة، فمعلوم أن ما قبل الحياة أكمل ممن لا يقبلها، فالجنين في بطن أمه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خ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روح أكمل من الحجر،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">
        <w:bookmarkStart w:id="63" w:name="q6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ُنتُمْ أَمْوَات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حْيَا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جنين يمكن أن يصير حي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دة، ناطقًا نطقًا يسمعه الإنسان السماع المعتاد، فهو أكمل من الحجر والتراب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ي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العالمين إما أن يقبل الاتصاف بالحي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م ونحو ذلك، وإما ألا يقبل، فإن لم يقبل ذلك ولم يتصف به، كان دون الأع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م الأبكم، وإن قبلها ولم يتصف بها، كان ما يتصف بها أكمل منه، فجعلوه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والبهائم، وهكذا يقال لهم في أنواع الفعل القائم به ـ كالإتيان، والمجى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زول، وجنس الحركة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قبل ذلك وإما ألا يقبله، فإن لم يقبله،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سام التي تقبل الحركة ولم تتحرك أكمل منه، وإن قبل ذلك ولم يفعله، كان ما يتح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مل منه، فإن الحركة كمال للمتحرك، ومعلوم أن من يمكنه أن يتحرك بنفسه أكمل مم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ه التحرك، وما يقبل الحركة أكمل ممن لا يقبله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فاة عمدتهم أنه لو قبل الحركة لم يخل منها، ويلزم وجود حوادث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ناهى، ثم ادعوا نفي ذلك وفي نفيه نقائص لا تتناهى، والمثبتون لذلك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كمال، كما قال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ل الله متكلمًا إذا شاء، كما قال ذلك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رك، وأحمد بن حنبل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بخاري عن نعيم بن حما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فعال، وما ليس بفعال فليس ب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رف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ان قول الجهمية وغيرهم بامتن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ام الفعل والحوادث، كما قد بسط في غير هذا الموضع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اهنا، أن هؤلاء لا يجعلونه قادرًا على هذه الأفعال،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الفعل، فلا يكون على شىء قدير على قولهم، بل ولا على شىء، و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">
        <w:bookmarkStart w:id="64" w:name="q6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قَدَر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َ حَقَّ قَدْرِهِ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 ـ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الوالبي عن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في الكفار، فأما من آمن أن الله على كل شىء قدير،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الله حق قدر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و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">
        <w:bookmarkStart w:id="65" w:name="q6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قَدَرُوا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قَّ قَدْر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ما عرفوه حق معرفته، وما عظموه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مته، وما وصفوه حق صفته، وهذه الكلمة ذكرها الله في ثلاثة م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طلة، وعلى المشركين، وعلى من أنكر إنزال شىء على البشر، فقال في 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">
        <w:bookmarkStart w:id="66" w:name="q6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قَدَر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َ حَقَّ قَدْرِهِ إِذْ قَالُوا مَا أَنزَلَ اللَّهُ عَلَى بَشَرٍ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في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">
        <w:bookmarkStart w:id="67" w:name="q6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دْعُونَ مِنْ دُونِ 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">
        <w:bookmarkStart w:id="68" w:name="q6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قَدَرُوا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قَّ قَدْرِهِ إِنَّ اللَّهَ لَقَوِيٌّ عَزِيز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في 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">
        <w:bookmarkStart w:id="69" w:name="q6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قَدَرُوا اللَّهَ حَقَّ قَدْرِهِ وَالْأَرْضُ جَمِيع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بْضَتُهُ يَوْمَ الْقِيَامَةِ وَالسَّماوَاتُ مَطْوِيَّاتٌ بِيَمِين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بْحَانَهُ وَتَعَالَى عَمَّا يُشْرِك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ين من حديث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حبرًا من اليهو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، إن الله يوم القيامة يجعل السموات ع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صب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ض على إصبع، والجبال والشجر على إصبع، والماء والثَّرَى وسائر الخلق على إصب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هزهن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حك رسول الله صلى الله عليه وسلم تصدي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 الحبر، ثم 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">
        <w:bookmarkStart w:id="70" w:name="q7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قَدَرُوا اللَّهَ حَقَّ قَدْر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ـ أيضًا ـ عن أبي هريرة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ض الله الأرض يوم القيامة، ويطوي السماء بيمينه، 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ملك، أ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وك الأرض‏؟‏ 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الجبارون‏؟‏ أين المتكبرو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ذلك في الصحي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وي الله السموات يوم القيامة ثم يأخذهن بيده اليمنى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ملك، أين الجبارون‏؟‏ أين المتكبرو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لفظ لم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 الجبار تبارك وتعالى سمواته وأرضه بيديه جميعًا، فجعل يقبضهما ويبسطهما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ملك، أنا الجبار، وأنا الملك، أين الجبارون‏؟‏وأين المتكبرون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يل رسول الله صلى الله عليه وسلم عن يمينه وعن شماله حتى نظرت إلى المن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حرك من أسفل شىء منه حتى إني لأقـ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ـاقط هو برسول الله 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وف بن مالك الأشج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ت مع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ليلة فقام فقرأ سورة البقرة لا يمر بآية رحمة إلا وقف فسأل، ولا ي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آية عذاب إلا وقف وتعوذ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كع بقدر قيامه يقول في ركو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روت و الملكوت والكبرياء والعظ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يسجد بقدر قيامه، ثم قال في سجوده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ثم قام فقرأ بآل عمران، ثم قرأ 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نسائي والترمذ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في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ذ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روت والملكوت والكبر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ظ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ربعة نوزع الرب فيها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الملو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ارو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المتكبرو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ظمة إزاري، والكبر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ائي، فمن نازعني واحدًا منهما عذ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اة الصفات ما قدروا الله حق قدره، فإنه عندهم لا يمسك شيئً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ضه ولا يطويه، بل كل ذلك ممتنع عليه، ولا يقدر على شىء من ذلك، وهم ـ أيضًا ـ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زل الله على بشر من شىء 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إنزال إنما يكون من علو، والله ـ تعالى ـ عندهم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لو، فلم ينزل منه شىء،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5">
        <w:bookmarkStart w:id="71" w:name="q7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تَيْنَاهُمْ الْكِتَابَ يَعْلَمُونَ أَنَّهُ مُنَزَّلٌ مِنْ رَبّ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حَق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76">
        <w:bookmarkStart w:id="72" w:name="q7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نْزِيلُ الْكِتَابِ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الْعَزِيزِ الْحَكِي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جاث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ق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غير ذلك،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خلقه في مخلوق، ونزل منه باطل؛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">
        <w:bookmarkStart w:id="73" w:name="q7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ٍنّزَّلِ مٌَن رَّبٌَكّ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جئ هذا 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، والحديد ذكر أنه أنزله مطلقًا، 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، وهو منزل من الجبال، والم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 من السماء، والم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نزله من السحاب، وهو المزْن، كما ذكر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8">
        <w:bookmarkStart w:id="74" w:name="q7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أَنْتُمْ أَنزَلْتُمُوهُ مِنْ الْمُزْ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و كان من مخلوق لكان صفة له وكلاماً له، فإن ال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مت بمحل عاد حكمها على ذلك المحل؛ ولأن الله لا يتصف بالمخلوقات، ولو ات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لاتصف بأنه مصوت إذا خلق الأصوات، ومتحرك إذا خلق الحركات في غيره، إلى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د تبين أن الجهمية ما قدر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حق قدره، وإنهم داخل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آية، وإنهم لم يثبتوا قدرته لا على فعل ولا على الكلام بمشيئته، ولا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وله، ولا على إنزاله منه شيئًا، فهم من أبعد الناس عن التصديق بقدرة الله،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ل شىء قدير، وإذا لم يكن قديرًا لم يكن قويًا، ويلزمهم أنه لم يخلق شيئ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لزمهم الدخول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">
        <w:bookmarkStart w:id="75" w:name="q7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ضَعُفَ الطَّالِبُ وَالْمَطْلُوب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قَدَرُوا اللَّهَ حَق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رِهِ إِنَّ اللَّهَ لَقَوِيٌّ عَزِيز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ينفون حقيقة قدرته في الأزل، وحقيقة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صار قاد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ن لم يكن، والقدرة التي يثبتونها لا حقيقة له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صل مهم، من تصوره عرف حقيقة الأقوال الباطلة، وما يلزم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وازم، وعرف الحق الذي دل عليه صحيح المنقول، وصريح المعقول، لا سيما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ول التي هي أصول كل الأصول، والضالون فيها لما ضيعوا الأصول حرموا الوصول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ين أنه كلما تحققت الحقائق، وأعطى النظر والاستدلال حقه من التمام؛ كان ما 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قرآن هو الحق، وهو الموافق للمعقول الصريح الذي لم يشتبه بغيره مما ي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قولاً، وهو مشتبه مختلط، كما قال مجاهد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0">
        <w:bookmarkStart w:id="76" w:name="q7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رَّقُواْ دِينَهُمْ وَكَانُواْ شِيَع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أهل البدع والشبهات، فهم في أمور مبتدعة في الشرع، مشتبهة في العق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ا كان موافقًا للشرع مبينًا في العقل، فإن ال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ـ أخبر أن القرآن منزل منه، وأنه تنزيل منه، وأنه كلامه، وأنه قوله،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ول البشر، وأخبر أنه قول رسول كريم من الملائكة ورسول كري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شر، والرسول يتضمن المرسل، فبين أن كلا من الرسولين بلغه، لم يحدث هو منه شيئ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 أنه جعله قرآنًا عربيًا، وقال عما ينزل منه جديدًا بعد نزول غيره قدي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81">
        <w:bookmarkStart w:id="77" w:name="q7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يَأْتِي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ذِكْرٍ مِنْ رَبِّهِمْ مُحْدَث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خب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كلام المعين وقتًا معينًا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2">
        <w:bookmarkStart w:id="78" w:name="q7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مَّا أَتَاهَا نُود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مُوس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3">
        <w:bookmarkStart w:id="79" w:name="q7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خَلَقْنَا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صَوَّرْنَاكُمْ ثُمَّ قُلْنَا لِلْمَلَائِكَةِ اسْجُد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آدَم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خلوق، ليس معهم حجة إلا ما يدل على أنه 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شيئته وقدرته، وهذا حق، لكن ضموا إلى ذلك أن ما كان بمشيئته لا يقوم بذا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لطوا ولبسوا الحق بالباطل، فضموا ما نطق به القرآن الموافق للشرع والعقل إ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ثوه من البدع والشبهات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ديم، ليس معهم إلا ما يدل على أنه ق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اته، لكن ضموا إلى ذلك أن ما يقوم بذاته لا يكون بمشيئته وقدرته، فأخطؤوا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بسوا الحق بالباطل، وأولئك فسرو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4">
        <w:bookmarkStart w:id="80" w:name="q8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عَلْنَاهُ قُرْآن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رَبِي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بأنه جعله بائنًا عنه مخلوق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ب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، وهؤلاء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يناه، ك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جَعَلُوا الْمَلَائِكَةَ الَّذِينَ هُمْ عِبَادُ الرَّحْمَانِ إِنَا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إنما يقال فيمن اعتقد في الشىء صفة حقًا أو باطل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صفة خفية،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عنه بكذا، وكون القرآن عربيًا أمر ظاهر لا يحتا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خبار، ثم كل من أخبر بأنه عربي فقد جعله عربيًا بهذا الاعتبار، والرب ـ تعالى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ص بجعله عربيًا، فإن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تكلم به وأنزله، فجعله قرآنًا عربيًا بفعل 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 وهو تكلم به، واختاره لأن يتكلم به عربيًا ـ عن غير ذلك من الألسنة ـ بالل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ي وأنزله ب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عل من الله قد يكون خلقًا وقد يكون غير خل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جعل فعل، والفعل قد يكون متعديًا إلى مفعول مباين له؛ كالخلق، وقد يكون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زمًا وإن كان له مفعول في اللغة كان مفعوله قائمًا بالفعل؛ مثل التكلم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لم فعل يقوم بالمتكلم والكلام نفسه قائم بالمتكلم، فهو ـ سبحانه ـ جعله قرآ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بيًا، فالجعل قائم به والقرآن العربي قائم به، فإن الكلام يتضمن شي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ض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ا؛ هو التكلم، والحروف المنظومة والأصوات الحاصلة بذلك الفعل؛ ولهذا يجعل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 نوعًا من الفعل، وتارة قسيمًا للفعل، كما قد بسطت هذه الأمور في غي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، والله أع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ت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ا احتج أحد بدليل سمعي أو عق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اطل، إلا وذلك الدليل إذا أعطى حقه وميز ما يدل عليه مما لا يدل؛ تبين أنه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فساد قول المبطل المحتج به، وأنه دليل لأهل الحق، وأن الأدلة الصحيحة 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لولها إلا حقا، والحق لا يتناقض، بل يصدق بعضه بعضًا، والله أع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 الساد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ام كونه قادرًا في الأزل والأبد، فإنه قا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ال قادرًا على ما يشاؤه بمشيئته، فلم يزل متكلما إذا شاء وكيف شاء، و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 والأئمة كابن المبارك وأحم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البخاري ـ تعليقًا ـ عن سعيد بن جبير؛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ً سأل ابن عباس ع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5">
        <w:bookmarkStart w:id="81" w:name="q8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انَ اللَّهُ غَفُورًا رَح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86">
        <w:bookmarkStart w:id="82" w:name="q8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عَزِيزًا حَك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87">
        <w:bookmarkStart w:id="83" w:name="q8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ان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مِيعًا بَص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كأنه كان فمضى، ف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كَانَ اللَّه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كَانَ اللَّه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جل نفس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وسمى نفسه بذلك لم يجله أحد غيره، وكان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ل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بن حم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فسيره مسندًا موصولا، ورواه ابن المنذر ـ أيضًا ـ في تفسيره، وهذا لفظ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ب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التنبيه على تنازع الناس في مسألة القد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ة أنه من لم يقل بقول السلف فإنه لا يثبت لله قدرة، ولا يثبته قادر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جهمية ومن اتبعهم، والمعتزلة والقدرية المجبرة والنافية، حقيقة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درًا وليس له الملك، فإن الملك إما أن يكون هو القدرة، أو المقدور، أو كلا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كل تقدير فلابد من القدرة، فمن لم يثبت له القدرة حقيقة لم يثبت له ملكًا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ثبتون له حمدً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 فالقديم الأز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وم الصمد الواجب ال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، الغني عن كل ما سواه، وكل ما سواه فقير إليه، أحق بالكمال من الممكن الم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تقر، فيمتنع أن يكون هذا قادرًا على الكلام والفعل، والقيو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مد ليس قاد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فعل والكلام، 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ه ـ سبحانه ـ عدل لا يظلم وعدله إحسان إلى خلقه، ف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خلقه فهو إحسان إلى عباده؛ ولهذا كان مستحقًا للحمد على كل حال؛ ولهذا ذك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نجم أنواعًا من مقدوراته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8">
        <w:bookmarkStart w:id="84" w:name="q8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بِأَيِّ آلَاءِ رَبّ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تَمَار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دل على أن هذه الأنعم مثل إهل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م المكذبة للرسل، فإن في ذلك من الدلالة على قدرته وحكمته ونعمته على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ره للرسل، وتحقيق ما جاؤوا به، وأن السعادة في متابعتهم والشقاوة في مخالفته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أعظم النع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ذكره في سورة الرحمن، وكل مخلوق هو من آلائه من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أنه يستدل به عليه وعلى توحيده وقدرته وغير ذلك، وأنه يحصل به الإيمان و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نعمة أفضل ما أنعم الله به على عباده في الدنيا، وكل مخل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ين عليها ويدل عليها، هذا مع ما في المخلوقات من المنافع لعباده غير الاستد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، فإنه ـ سبحانه ـ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9">
        <w:bookmarkStart w:id="85" w:name="q8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بِأَيِّ آلَاء رَبِّكُمَا تُكَذِّبَا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لما يذكر ما يذكره من الآية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0">
        <w:bookmarkStart w:id="86" w:name="q8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بِأَيِّ آلَاء رَبّ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تَمَار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آ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نعم، والنعم كلها من آياته الدال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المقدسة ووحدانيته ونعوته ومعاني أسمائه، فهي آلاء آيات، وكل ما كان من آل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ن آياته، وهذا ظاهر، وكذلك كل ما كان من آياته فهو من آلائه، فإنه يتض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ريف والهداية والدلالة على الرب ـ تعالى ـ وقدرته وحكمته ورحمته ودينه، واله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فيها نعم ومنافع لعباده غير الاستدلال، كما في خلق 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مر والسحاب والمطر والحيوان والنبات، فإن هذه كلها من آياته، وفيها نعم عظ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باده غير الاستدلال، فهي توجب الشكر لما فيها من النعم، وتوجب التذكر لما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دلالة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1">
        <w:bookmarkStart w:id="87" w:name="q8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الَّذِي جَعَلَ اللَّيْلَ وَالنَّهَارَ خِلْفَةً لِ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رَادَ أَنْ يَذَّكَّرَ أَوْ أَرَادَ شُكُ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2">
        <w:bookmarkStart w:id="88" w:name="q8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بْصِرَةً وَذِكْرَى لِكُلِّ عَبْدٍ مُنِيب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العبد يدعوه إلى عبادة الله داعي الشكر وداعي العلم، فإنه ي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الله عليه، وذاك داع إلى شكرها، وقد جبلت النفوس علي حب من أحسن إليها، وال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ـ هو المنعم المحسن الذي ما بالعباد من نعمة فمنه وحده، كما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إذا أص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ما أصبح بي من نعمة أو بأحد من خلقك فمنك وحدك لا شر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، فقد أدى شكر ذلك اليوم، ومن قال ذلك إذا أمسى فقد أدى شكر تلك ال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اتم ابن حبان في صحيحه من حديث ابن عباس، وفي حديث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ربي لا أشرك به شيئًا أشهد أن لا إل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م ـ سبحانه ـ من كفر بعد إيمانه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3">
        <w:bookmarkStart w:id="89" w:name="q8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مَنْ يُنَجِّي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ظُلُمَاتِ الْبَرِّ وَالْبَحْ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في كشف الضر، وفي ال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4">
        <w:bookmarkStart w:id="90" w:name="q9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جْعَلُونَ رِزْق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َّكُمْ تُكَذِّ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ركم، وشك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زقكم الله، ونصيبكم تجعلونه تكذيبًا وهو الاستسقاء بالأنواء، كما ثبت في حديث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الصحي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ط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على عهد رسول الله صلى الله عليه وسلم، فقال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ح من الناس شاكر ومنهم 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رحمة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صدق نَوْء كذا وكذ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ت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5">
        <w:bookmarkStart w:id="91" w:name="q9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ا أُقْسِ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مَوَاقِعِ النُّجُو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بل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6">
        <w:bookmarkStart w:id="92" w:name="q9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جْعَلُونَ رِزْق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َّكُمْ تُكَذِّ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 ـ أيضًا ـ عن أبي هريرة ع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زل من السماء من بركة إلا أصبح فريق من الناس بها كافرين، ي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غَيْث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كب كذا 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لفظ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وكب كذا 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زيد بن خالد الجُهَنِيّ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بنا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صلاة الصبح على إثر سَمَاء كانت من الليل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درون ما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ك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 أع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ح من عبادي م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 وكافر، 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طِرْنا بفضل الله ورحمته، فذلك مؤمن بي كافر بالكوكب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رنا بِنَوْءِ كذا وكذا، فذاك كافر بي مؤمن بالكو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كثير جد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السنة، يذم ـ سبحانه ـ من يضيف إنعامه إلى غيره، ويشركه به، قال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ك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ريح طيبة، والملاح حاذقً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رن الشكر بالتوحيد في الفاتحة وغيرها؛ أولها شكر، وأوسط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حيد، وفي الخطب المشروعة لابد فيها من تحميد وتوحيد، وهذان هما ركن في كل خط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عد ذلك يذكر المتكلم من مقصوده ما يناسب من الأمر والنهي والترغيب والترهي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وحده لا شريك له، له الملك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تضمن التوحيد والتحميد، وكذلك كان يقول عقب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لا نعبد إلا إياه، مخلصين له الدين ولو كره الكاف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ـ سبحان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تتح خطابه بالحمد ويختم الأمور بالحمد، وأول ما خلق آدم كان أول شىء أنطق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، فإنه عطس فأنطقه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حمك ربك يا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ا تكلم به الحمد، وأول ما سمعه الرحم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ختم الأمور بالحمد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7">
        <w:bookmarkStart w:id="93" w:name="q9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ُضِيَ بَيْن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حَقِّ وَقِيلَ الْحَمْدُ لِلَّهِ رَبِّ 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98">
        <w:bookmarkStart w:id="94" w:name="q9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قُطِعَ دَابِرُ الْقَوْمِ الَّذِينَ ظَلَمُوا وَالْحَمْ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َّهِ رَبِّ 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99">
        <w:bookmarkStart w:id="95" w:name="q9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آخِرُ دَعْوَاهُمْ أ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مْدُ لِلَّهِ رَبِّ 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0">
        <w:bookmarkStart w:id="96" w:name="q9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 الْحَمْدُ فِي الْأُولَى وَالْآخِرَةِ وَلَهُ الْحُكْ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لَيْهِ تُرْجَع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وحيد أول الدين وآخره، فأول ما دعا إليه الرسول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شهادة أن لا إله إلا الله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 أن أقاتل الناس حتى يشهدوا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ل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تأتي قومًا أهل كتاب، فليكن أول ما تدع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ة أن لا إله إلا الله، وأن محمدً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ختم الأمر بالتوح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في الصحيح ـ من رواية مسلم ـ عن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ت وهو يعلم أن لا إ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دخ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حديث الصحيح من رواية مسلم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َقِّنُ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اكم لا إل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سنن من حديث 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آخر كلامه لا إ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له دخ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مس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ي لأعلم كلمة لا يقولها عب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الموت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 روحه لها رو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ي الكلمة التي عرضها على عمه عند الموت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ـ سبحانه ـ جعل الليل والنهار خلفة لمن أراد أن يذكر أو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ورًا، فيتذكر الآيات المثبتة للعلم والإيمان، فإذا عرف آلاء الله شكره على آلائ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هما متلازمان، فالآيات والآلاء متلازمان، ما كان من الآلاء فهو من الآيات،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الآيات فهو من الآلاء، وكذلك الشكر والتذكر متلازمان، فإن الشاكر إنما يش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مده، وطاعته، وفعل ما أمر به، وذلك إنما يكون بتذكر ما تدل عليه آياته من أسم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دحه، ومن أمره ونهيه، فيثنى عليه بالخير، ويطاع في الأمر هذا هو الشكر، ولا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ا من التذكر، والمتذكر إذا تذكر آياته عرف ما فيها من النعمة والإحسان، فآي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م المخلوقات كلها، وهي خير ونعم وإ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ا خلقه ـ سبحانه ـ فهو نعمة على عباده، وهو خير، وهو ـ سبح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بيده الخير، والخير بيديه، وفي دعاء القن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ثني عليك الخير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فت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ير بيديك، والشر ليس إ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ا خلقه الله فله فيه حكمة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1">
        <w:bookmarkStart w:id="97" w:name="q9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ُنْعَ اللَّهِ الَّ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تْقَنَ كُلَّ شَيْ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2">
        <w:bookmarkStart w:id="98" w:name="q9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أَحْسَنَ كُل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ءٍ خَلَق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ـ سبحانه ـ غن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ين، فالحكمة تتضمن شي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ة تعود إليه يحبها ويرضاه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عباده، هي نعمة عليهم يفرحون بها و يلتذون ب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ي المأمورات وفي المخلوقات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في المأمورات، فإن الطاعة هو يحبها ويرضاها، ويفرح بتوبة الت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فرح يعرفه الناس، فهو يفرح أعظم مما يفرح الفاقد لزاده وراحلته في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لكة إذا وجدها بعد اليأس، كما أنه يغار أعظم من غيرة العباد، وغيرته أن 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ما حرم عليه، فهو يغار إذا فعل العبد ما نهاه، ويفرح إذا تاب ورجع إ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به، والطاعة عاقبتها سعادة الدنيا والآخرة، وذلك مما يفرح به العبد المطي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فيما أمر به من الطاعات عاقبته حميدة تعود إليه وإلى عباده، ففيها حكمة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مة لعباده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3">
        <w:bookmarkStart w:id="99" w:name="q9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أَيُّهَا الَّذِينَ آَمَنُوا هَلْ أَدُلُّكُمْ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ِجَارَةٍ تُنجِيكُمْ مِنْ عَذَابٍ أَلِيمٍ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ؤْمِنُونَ بِاللَّهِ وَرَسُول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ُجَاهِدُونَ فِي سَبِيلِ اللَّهِ بِأَمْوَالِكُمْ وَأَنفُسِكُمْ ذَلِكُمْ خَيْر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ُمْ إِنْ كُنتُمْ ت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غْفِرْ لَكُمْ ذُنُوبَكُمْ وَيُدْخِلْ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نَّاتٍ تَجْرِي مِنْ تَحْتِهَا الْأَنْهَارُ وَمَسَاكِنَ طَيِّبَةً فِي جَنّ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دْنٍ ذَلِكَ الْفَوْزُ الْعَظ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ُخْرَى تُحِبُّونَهَا نَصْرٌ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وَفَتْحٌ قَرِيبٌ وَبَشِّرْ الْم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-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جهاد عاقبة محمودة للناس في الدنيا يحبونها، وهي ال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تح، وفي الآخرة الجنة، وفيه النجاة من النار، وقد قال في أول ال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4">
        <w:bookmarkStart w:id="100" w:name="q10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حِبُّ الَّذِينَ يُقَاتِلُونَ فِي سَبِيلِهِ صَفًّا كَأَنَّهُمْ بُنيَان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رْصُوص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و يحب ذلك، ففيه حكمة عائدة إ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، وفيه رحمة للعباد، وهي ما يصل إليهم من النعمة في الدني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ة، 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ما أمر به، وكذلك ما خلقه خلقه لحكمة تعود إليه يحبها، وخلقه لرحمة بالعب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فعون به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لما تكلموا في علة الخلق وحكمته؛ تكلم كل قوم بحسب علم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ابوا وجهًا من الحق، وخفى عليهم وجوه أخر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عامة ما تنازع فيه الناس، يكون مع هؤلاء بعض الحق، وقد ترك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 وكذلك مع الآخرين، ولا يشتبه على الناس الباطل المحض، بل لابد أن يشاب بشى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؛ فلهذا لا يزالون مختلفين إلا من رحم ربك، فإنهم هم الذين آمنوا بالحق ك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دقوا كل طائفة فيما قالوه من الحق، فهم جاؤوا بالصدق وصدقوا به فلا يختلفو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هل الكلام هنا ثلاثة أقوال لثلاث طوائف مشهورة، وقد وافق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ناس من أصحاب الأئمة الأربعة، أصحاب أبي حنيفة ومالك والشافعي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ن نفى الحكمة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فضي إلى الحاج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ما يشاء لا لحكمة، فأثبتوا له القدرة والمشيئة، وإنه يفع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تعظيم، ونفوا الحكمة لظنهم أنها تستلزم الحاجة، وهذا قول الأشع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ومن وافقهم؛ كالقاضي أبي يَعْلَى وابن الزاغوني والجُوَيْن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م، وهذا القول في الأصل قول جَهْم ابن صفوان ومن اتبعه من المجبر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لاسفة لهم قول أبعد من هذا،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ا يقع من عذاب النف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 من الضرر لا يمكن دفعه، فإن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وجب بذاته، وكل ما يقع 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ازم ذ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وجب بمشيئته وقدرته لما يفعله لكانوا قد أصابو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وا ـ أيضًا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 يقع في العالم مغلوبًا مع الخير في الوجود، وهذا صحيح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هذا يستلزم أن يكون الخالق قد خلق لحكمة معلومة تسلم ولا تعد، وإلا فمع انت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ين يبقى الكلام ضائعًا، ففي قول كل طائفة نوع من الحق ونوع من الباطل، فهذه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خامس، قول الأئمة، وهو أن له حكمة في كل ما خلق، بل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ذلك حكمة ورح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ني ـ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ثلاثة التي لأهل الكلا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مر لحكمة تعود إلى العباد، وهو نفعهم والإحسان إليهم، فلم يخلق، ولم يأمر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، وهذا قول المعتزلة وغيرهم، ثم من هؤلاء من تكلم في تفصيل الحكمة، فأ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، ووضع لربه شرعًا بالتعديل والتجويز، وهذا قول القد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أ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د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حكمة خفيت ع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ابن عقي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من المثب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در، فهم يوافقون المعتزلة على إثبات حكمة ترجع إلى المخلوق لكن يقرون مع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د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ن أثبت حكمة تعود إلى الرب، لكن بحسب علم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هم ليعبدوه ويحمدوه ويثنوا عليه ويمجدوه، وهم من خلقه لذلك، و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 منه ذلك فهو مخلوق لذلك، وهم المؤمنون، ومن لم يوجد منه ذلك فليس مخلوقً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حكمة مقصودة وهي واقعة، بخلاف الحكمة التي أثبتتها المعتزلة، ف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بتوا حكمة هي نفع العباد، ث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من علم أنه لا ينتفع بالخلق بل يتض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فتناقضوا، ونحن أثبتنا حكمة علم أنها تقع فوقعت، وهي معرفة عباده المؤمنين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دهم له، وثناؤهم عليه، وتمجيدهم له، وهذا واقع من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خلق من يتضرر بالخلق لنفع الآخرين، وفعل الشر الق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ل الخير الكثير حكمة، كإنزال المطر لنفع العباد وإن تضمن ضررًا لبعض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خلق الكفار وتعذيبهم اعتبار للمؤمنين، وجهاد وم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يار القاضي أبي حازم ابن القاضي أبي يعلى، ذكره في كتا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ل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فه على كتاب محمد بن الهَيْصَم الكَرّامِ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5">
        <w:bookmarkStart w:id="101" w:name="q10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خَلَقْ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جِنَّ وَالْإِنسَ إِلَّا لِيَعْبُدُو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صوص بمن وقعت منه العبادة، وهذا قول طائفة من السلف والخ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من وجدت منه العبادة، فهو مخلوق لها، ومن لم توجد منه فليس مخلوقًا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يد بن المسَيَّ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خلقت من يعبدني إلا ليعبدني، وكذلك قال الضح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اء وابن قتيبة ـ وهذا قول خاص بأهل طاعته ـ قال الضح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للمؤمنين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كَرَّامِيَّة، كما ذكره محمد بن الهيص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يه قوله قب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06">
        <w:bookmarkStart w:id="102" w:name="q10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تَوَل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نْ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7">
        <w:bookmarkStart w:id="103" w:name="q10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خَلَقْ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جِنَّ وَالْإِنسَ إِلَّا لِيَعْبُدُو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المؤمنين الذين تنفعهم الذك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غاية مقصودة واقعة، فإن العبادة وقعت من المؤمن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ول اختيار أبي بكر بن الطيب، والقاضي أبي يعلى وغيرهما م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لعلة، قالوا ـ واللفظ للقاضي أبي يعلى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معنى الخصوص لا العموم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ُلْه والأطفال والمجانين لا يدخلون تحت الخطاب، وإن كانوا من الإنس ،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 يخرجون من هذا بدلي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8">
        <w:bookmarkStart w:id="104" w:name="q10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ذَرَأ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جَهَنَّمَ كَثِيرًا مِنْ الْجِنِّ وَالْإِنس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من خلق للشقاء ولجهنم لم يخلق لل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هؤلاء الكرامية ومن وافقهم،وإن كان أرجح من قول الجه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تزلة، فيما أثبتوه من حكمة الله، وقولهم في تفسير الآية، وإن وافقوا فيه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، فهو قول ضعيف مخالف لقول الجمهور، ولما تدل عليه الآية، فإن قصد العموم 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آية، وبين بيانًا لا يحتمل النقيض ؛ إذ لو كان المراد المؤمنين فقط لم يكن 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 وبين الملائكة، فإن الجميع قد فعلوا ما خلقوا له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ذكر الإنس والج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ومًا، ولم تذكر الملائكة، مع أن الطاعة والعبادة وقعت من الملائكة دون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 و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 سياق الآية يقتضي أن هذا ذم وتوبيخ لمن لم ي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؛ لأن الله خلقه لشىء فلم يفعل ما خلق له؛ ولهذا عقبها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9">
        <w:bookmarkStart w:id="105" w:name="q10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أُرِيدُ مِنْ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رِزْقٍ وَمَا أُرِيدُ أَنْ يُطْعِمُو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ثبات العبادة ونفي هذا يبين أنه خلقهم للعبادة، ولم يرد منهم ما يريده الساد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هم من الإعانة لهم بالرزق والإطعام، ولهذا قال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0">
        <w:bookmarkStart w:id="106" w:name="q10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َّ لِ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ظَلَمُوا ذَنُوب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اً ‏</w:t>
      </w:r>
      <w:hyperlink r:id="rId111">
        <w:bookmarkStart w:id="107" w:name="q10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ثْلَ ذَنُوب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صْحَاب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دمين من الكف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ًا من العذاب، وهذا وعيد لمن لم يعبده من الإنس والجن، فذكر هذا الو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يب هذه الآية ـ من أولها إلى آخرها ـ يتضمن وعيد من لم يعب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عقابه لهم في الدنيا والآخرة، فقال تعالى في أ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2">
        <w:bookmarkStart w:id="108" w:name="q10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ذَّارِي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رْو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3">
        <w:bookmarkStart w:id="109" w:name="q10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تُوعَد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صَادِقٌ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َ الدِّينَ لَوَاقِع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ثم ذك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14">
        <w:bookmarkStart w:id="110" w:name="q11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كُمْ لَفِي قَوْلٍ مُخْتَلِفٍ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فَكُ عَنْهُ 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ف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ذكر وعيد الآخرة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5">
        <w:bookmarkStart w:id="111" w:name="q11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تِ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خَرَّاص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هُمْ فِي غَمْرَةٍ سَاه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أَلُونَ أَيّ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وْمُ الدِّي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وْمَ هُمْ عَلَى النَّارِ يُفْتَ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ذكر وعده للمؤمن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16">
        <w:bookmarkStart w:id="112" w:name="q11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ْمُتَّق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جَنَّاتٍ وَعُيُو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7">
        <w:bookmarkStart w:id="113" w:name="q11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فِي الْأَرْضِ آيَات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ْمُوقِنِي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فِي أَنفُسِكُمْ أَفَلَا تُبْصِر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فِي السَّمَاء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ِزْقُكُمْ وَمَا تُوعَد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وَرَبِّ السَّمَاءِ وَالْأَرْضِ إِنَّهُ لَحَقّ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ثْلَ مَا أَنَّكُمْ تَنطِ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-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ص من آمن فنفعه إيمانه، ومن كفر فعذبه بكفره، فذكر قصة إبراهيم ولوط وقو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ذابهم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8">
        <w:bookmarkStart w:id="114" w:name="q11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رَكْنَا فِيهَا آيَةً لِلَّذِينَ يَخَافُونَ الْعَذَا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لِيم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فِي مُوسَى إِذْ أَرْسَلْنَاهُ إِلَى فِرْعَوْنَ بِسُلْطَان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بِي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صة موسى آية ـ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هذا قول الأكثرين، ومنهم من لم يذكر غيره كأبي الفرج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طف ع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19">
        <w:bookmarkStart w:id="115" w:name="q11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رْضِ آيَاتٌ لِلْمُوق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120">
        <w:bookmarkStart w:id="116" w:name="q11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وس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؛ لأن قصة فرعون وعاد هي من جنس قوم لوط، فيها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ومن اتبعهم ومن خالفهم، يدل بها على إثبات النبوة، وعاقبة المطي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ص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1">
        <w:bookmarkStart w:id="117" w:name="q11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فِي الْأَ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122">
        <w:bookmarkStart w:id="118" w:name="q11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فُس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تلك آيات على الصانع جل جلاله، وقد تقدمت؛ ول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صل بين المعطوف والمعطوف عليه بمثل هذا الكلام الكثير، مع أن قبله لا يصلح العط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وه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3">
        <w:bookmarkStart w:id="119" w:name="q11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رَكْنَا فِيهَا آيَةً لِلَّذِينَ يَخَافُونَ الْعَذَا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لِيم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4">
        <w:bookmarkStart w:id="120" w:name="q12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اد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125">
        <w:bookmarkStart w:id="121" w:name="q12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فِي ثَمُودَ ّ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ذكر أنه بني السماء بأي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ش الأرض، وخلق من كل شىء زوجين لعلكم تذكرون، فلما بين الآيات الدالة على ما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إيمان وعبادته، أمر بذلك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6">
        <w:bookmarkStart w:id="122" w:name="q12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فِرُّوا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إِنِّي لَكُمْ مِنْهُ نَذِيرٌ مُبِينٌ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َجْعَلُوا مَعَ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هًا آخَر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بين أن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ذبين من جنس من قبلهم ليتأسى الرسول والمؤمنون ويصبروا على ما ينالهم من أذ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7">
        <w:bookmarkStart w:id="123" w:name="q12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ذَلِكَ مَا أَتَى الَّذِينَ مِنْ قَبْلِهِمْ مِنْ رَسُول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قَالُوا سَاحِرٌ أَوْ مَجْنُونٌ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تَوَاصَوْا بِهِ بَلْ هُمْ قَوْم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طَاغ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كله يتضمن أمر الإنس والجن بعبادته وطاعته وطاعة رس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حقاق من يفعل العقوبة في الدنيا والآخرة، فإذا قال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8">
        <w:bookmarkStart w:id="124" w:name="q12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خَلَقْ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جِنَّ وَالْإِنسَ إِلَّا لِيَعْبُدُو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أُرِيدُ مِنْهُمْ مِنْ رِزْق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ُرِيدُ أَنْ يُطْعِمُو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كا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سبًا لما تقدم، مؤتلفًا معه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الذين أمرتهم، إنما خلقتهم لعبادت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منهم غير ذلك، لا رزقًا ولا طعا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د بذلك إلا المؤمنين، كان هذا مناقضًا لما تقد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في السورة ـ وصار هذا كالعذر لمن لا يعبده ممن ذمه الله ووبخه، وغاي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لم تخلقني لعبادتك وطاعتك، ولو خلقتني لها لكنت عابدًا، وإنما خلقت هؤلاء ف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بادتك، وأنا خلقتني لأكفر بك وأشرك بك، وأكذب رسلك، وأعبد الشيطان وأطيعه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ت ما خلقتني له كما فعل أولئك المؤمنون ما خلقتهم له، فلا ذنب لي، ولا أ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وبة، فهذا وأمثاله مما يلزم أصحاب هذا القول، وكلام الله منزه عن هذا، وهم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هذا؛ لأن الله ـ تعالى ـ فعال لما يريد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ان أراد من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يعوه؛ لجعلهم مطيعين، كما جعل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دري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د من هؤلاء ولا هؤلاء إلا الطاعة، لك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عل لا هؤلاء ولا هؤلاء مطيعين، بل الإرادة بمعنى الأمر يأمر بها الطائفت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عبدوه بأن أحدثوا إرادتهم وطاعتهم، وهؤلاء عصوه بأن أحدثوا إراد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صي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ئك علموا فساد قول القدرية من جهة أن الله خالق كل شىء، و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يكه، وما شاء كان وما لم يشأ لم يكن، فلا يكون في ملكه إلا ما شاءه، ولا يك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ه شىء إلا بقدرته وخلقه ومشيئته، كما دل على ذلك السمع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قل، وهذا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قاطبة، وأئمة المسلمين وجمهورهم، وهو مذهب أهل السنة؛ فلأجل هذا عدل أولئ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فسير الآية إلى الخصوص، فإنهم لم يمكنهم الجمع بين الإيمان بالقدر، وبي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خلقهم لعبادته، فلم تقع منهم العبادة له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رأه لجهنم لم يخل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بادته، 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الخلق ليعبده المؤمنون منهم، سلك هذا المس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نفاة الحكمة، كالأشعري وأتباعه كالقاضي أبي بكر وأبي ي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، فهؤلاء أص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لا يخلق شيئًا لشىء، فلم يخلق أحدًا لا لعباد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ها، وعندهم ليس في القرآن لام كي، لكن قد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رآن لام العاق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9">
        <w:bookmarkStart w:id="125" w:name="q12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لْتَقَطَهُ آلُ فِرْعَوْنَ لِيَكُونَ لَهُمْ عَدُوّ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حَزَ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ذلك يقولون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0">
        <w:bookmarkStart w:id="126" w:name="q12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ذَرَأ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جَهَنَّمَ كَثِيرًا مِنْ الْجِنِّ وَالْإِنس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اقبة هؤلاء جهنم، وعاقبة المؤمنين العبادة،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أن يكون الخالق قصد أن يخلقهم لا لهذا ولا لهذا، ولكن أراد خلق كل ما خلقه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شىء آخر، فهذا قولهم، وهو ضعيف 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م العاقبة التي لم يقصد فيها الفعل لأجل العاق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تكون من جاهل أو عاجز، فالجاهل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31">
        <w:bookmarkStart w:id="127" w:name="q12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لْتَقَطَهُ آ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رْعَوْنَ لِيَكُونَ لَهُمْ عَدُوًّا وَحَزَ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لم فر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ه العاقبة، والعاجز ك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ِدُوا للموت، وابنوا للخراب، فإنهم يعلمو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قبة، لكنهم عاجزون عن دفعها، والله ـ تعالى ـ عليم قدير، ف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عل الجاهل العا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أراد هذه الغاية بالاتفاق، فالعبادة التي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 لأجلها هي مرادة له بالاتفاق،وهم يسلمون أن الله أرادها، وحيث تكون ال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اقبة لا يكون الفاعل أراد العاقبة، وهؤلاء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هم وأراد أفعالهم، و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ابهم عليها، فكل ما وقع فهو مراد له ولكنه عندهم لا يفعل مرادًا لمراد أصلاً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للعلة يستلزم الحاجة، وهذا ضعيف بين الضعف، وأهل الخصوص قالوا مث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ئفة أخرى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على العموم لكن المراد بالعبادة تعب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، وقهره لهم، ونفوذ قدرته ومشيئته فيهم، وأنه أصارهم إلى ما خلقهم له،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عادة والشقاوة، هذا جواب زيد بن أسلم وطائفة، وهذا القول الثاني في تف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أبي حاتم عن ابن جُرَيْج، عن زيد بن أسلم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2">
        <w:bookmarkStart w:id="128" w:name="q12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خَلَقْ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جِنَّ وَالْإِنسَ إِلَّا لِيَعْبُدُو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َبَلَهُم على الشقاوة والسعادة، وقال وَهْبُ بن مُنَ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ل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عة، وجبلهم على المعصية، وهذا يشبه قول من قال في تفسير قو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ولود يولد على الفط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كتب له من س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قاوة، كما قال ذلك طائفة؛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مبارك وأحمد بن حنبل في إحدى الرواي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، وقد قيل ل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قدر يحتجون علينا بهذا الحديث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وا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آخره، وه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علم بما كانوا عام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الجواب يصلح أن يجاب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كر العلم، كما كان على ذلك طائفة من القدماء وهم المعروفون بالقدرية في 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فسر هذه الآية بأن المراد ب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عْبُدُون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ا جبلهم عليه، وما قدره عليهم من السعادة والشقاوة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هو معنى الحديث، فإن هؤلاء جعلوا مع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عْبُدُون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س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شيئتي وقدرتي، فيكونون مُعَبَّدِينَ مُذَلَّلِين؛كي يجرى عليهم حكمي ومشيئت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ون عن قضائي وقدري، فهذا معنى صحيح في نفسه، وإن كانت القدرية تنكره، فبإنكا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 صاروا من أهل البدع، بل الله خالق كل شىء، وما شاء كان وما لم يشأ لم يكن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اذة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كلمات الله التامة التي لا يجاوز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ٌ ولا فاجرٌ من شر ما ذرأ وبرأ، وأعوذ بكلمات الله التامة من غضبه وعقابه و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ماته التامة هي التي كون بها الأشياء كما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33">
        <w:bookmarkStart w:id="129" w:name="q12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رُهُ إِذَا أَرَادَ شَيْئًا أَنْ يَقُولَ لَهُ كُنْ فَيَكُو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ا يجاوزها بر ولا فاجر، ولا يخرج أحد عن القدر المقدور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جاوز ما خط له في اللوح المسطور، وهذا المعنى قد دل عليه القرآن في غير موض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4">
        <w:bookmarkStart w:id="130" w:name="q13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ذَرَأْنَا لِجَهَنَّم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5">
        <w:bookmarkStart w:id="131" w:name="q13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كَانُوا لِيُؤْمِنُوا إِلَّا أَنْ يَشَاء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136">
        <w:bookmarkStart w:id="132" w:name="q13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تَعْلَمْ أَ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َ يَعْلَمُ مَا فِي السَّمَاءِ وَالْأَرْضِ إِنَّ ذَلِكَ فِي كِتَابٍ 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عَلَى اللَّهِ يَسِير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37">
        <w:bookmarkStart w:id="133" w:name="q13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هُمْ بِضَارِّينَ بِهِ مِنْ أَحَدٍ إِلَّا بِإِذْ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138">
        <w:bookmarkStart w:id="134" w:name="q13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ْ يُرِدْ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ْ يَهدِيَهُ يَشْرَحْ صَدْرَهُ لِلْإِسْلَامِ وَمَنْ يُرِدْ أَنْ يُضِ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جْعَلْ صَدْرَهُ ضَيِّقًا حَرَج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9">
        <w:bookmarkStart w:id="135" w:name="q13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خَلَقْتُ الْجِنَّ وَالْإِنسَ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َعْبُدُو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م يرد به هذا المعنى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ذهبوا إليه وحاموا حوله،من أن المخلوقات كلها تحت مشيئته وقه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مه، فالمخلو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داخلة في هذا، لا يشذ منها شىء عن هذا،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0">
        <w:bookmarkStart w:id="136" w:name="q13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أَعْهَ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كُمْ يَابَنِي آدَمَ أَنْ لَا تَعْبُدُوا الشَّيْطَانَ إِنَّهُ ل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دُوٌّ مُبِينٌ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ْ اعْبُدُون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1">
        <w:bookmarkStart w:id="137" w:name="q13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عْبُدُوا اللَّهَ وَلَا تُشْرِكُوا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ئ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142">
        <w:bookmarkStart w:id="138" w:name="q13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جْتَنَبُوا الطَّاغُوتَ أَنْ يَعْبُدُوهَا وَأَنَابُوا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143">
        <w:bookmarkStart w:id="139" w:name="q13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اتَّخَذ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دُونِهِ أَوْلِيَاءَ مَا نَعْبُدُهُمْ إِلَّا لِيُقَرِّبُونَا إِلَى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زُلْف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4">
        <w:bookmarkStart w:id="140" w:name="q14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عْبُدُونَ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ُونِ اللَّهِ مَا لَا يَضُرُّهُمْ وَلَا يَنْفَعُ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4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ـ ونحوه ـ كثير في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د بعبادة الله إلا ال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أمرت بها الرسل، وهي عبادته وحده لا شريك له، والمشركون لا يعبدون الله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بدون الشيطان وما يدعونه من دون الله، سواء عبدوا الملائكة أو 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الحين، أو التماثيل والأصنام المصنوعة، فهؤلاء المشركون قد عبدوا غير ال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ي ـ كما أخبر الله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جميع الإنس والجن عبدوا الله ل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الله جاريًا عليهم‏؟‏ والفرق ظاهر بين عبادتهم إياه التي تحصل بإراد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يارهم وإخلاصهم الدين له وطاعة رسوله، وبين أن يعبدهم هو وينفذ فيهم مشيئ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ون عبادتهم 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شيطان وللأصنام من المقد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شبه قول من يقول من المتأ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كافر برب يعصى، فيجعل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قع طاعة، كما جعله هؤلاء عبادة لله ـ تعالى ـ لكونهم تحت المشيئة، وكا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وخهم يقول عن إبل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عصى الأمر، فقد أطاع المشيئة ،لكن هؤلاء مباح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قطون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زيد بن أسلم، ووهب بن منبه، ونحوهم، فحاشاهم من مثل هذ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كانوا من أعظم الناس تعظيمًا للأمر والنهي، والوعد والوعيد ،ولكن قصدوا ال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كذبين بالقدر، القائ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 يشاء ما لا يكون، ويكون ما لا يشاء، و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قدر على تعبيدهم، وتصريفهم تحت مشيئته، فأرادوا إبطال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، ونعم ما أراد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كلام فيما أريد ب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أولئك الإباحية يشبه 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ارف إذا شهد المشي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 عنه الملام، وأنه إذا شهد الحكم ـ يعني المشيئة ـ لم يستحسن ولم يستقبح سب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هذا من أقوال هؤلاء الذين تشبه أقوالهم أقوال المشركين 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5">
        <w:bookmarkStart w:id="141" w:name="q14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وْ شَاء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مَا أَشْرَكْنَا وَلَا آبَاؤُنَا وَلَا حَرَّمْنَا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4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ما قد بسط الكلام عليه، وبي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 القدر السابق حق، لكن ذلك هو الذي يصير العبد إليه، ليس هو الذي فطر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ولود يولد على الفطرة، فأب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هَوِّدَانِهِ أو يُنصرَانِه أو يُمَجِّسَانِهِ، كما تُنْتِجُ البهيمة به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َمْعَاء، هل تحسون فيها من جَدْعَاء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بي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ثل ضر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بهيمة تولد سليمة ثم تُجْدَع، والجَدْع كان مقدرًا عليها،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يولد على الفطرة سليمًا، ثم يفسد بالتَّهَوّدِ والتنصير، وذلك كان مكتوبً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حب هذا القول إنما قاله ليبين ما خلقوا له، وقد قصد هذا طائف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روا العبادة بأمر واقع عام، وليست هي العبادة المأمور بها على ألسن الرسل، ف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ير ابن أبي طلحة المضاف إلى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ليقروا بالعبودية طوعًا وكره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عبودية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6">
        <w:bookmarkStart w:id="142" w:name="q14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هُ أَسْلَمَ مَنْ فِي السَّمَاوَاتِ وَالْأَرْضِ طَوْع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رْه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4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47">
        <w:bookmarkStart w:id="143" w:name="q14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لَّهِ يَسْجُ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ْ فِي السَّمَاوَاتِ وَالْأَرْضِ طَوْعًا وَكَرْه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4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سرت طائفة الكره بأنه جريان حكم القدر، فيكون كالقول قب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أنه انقيادهم لحكمه القدري بغير اختيارهم، كاستسلامهم عند المصائ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قيادهم لما يكرهون من أحكامه الشرعية، فكل أحد لابد له من انقياده لحكمه القد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عي، فهذا معنى صحيح، قد بسط في غير هذا الموضع، لكن ليس هو ال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ليخضعوا لي ويتذللوا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ة في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ذلل والانقياد، وكل مخلوق من الجن والإنس خاضع لقضاء ال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ـ متذلل لمشيئته، لا يملك أحد لنفسه خروجا عما 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أبو الفرج قول ابن عباس هذ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ان هذ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8">
        <w:bookmarkStart w:id="144" w:name="q14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ئ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أَلْتَهُمْ مَنْ خَلَقَهُمْ لَيَقُولُنَّ اللّ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4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ه الآية توافق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ليعرفون ـ كما سيأتي ـ و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أقروا بأن الله خالقهم لم يقروا بذلك كرهًا، بخلاف إسلامهم وخضوعهم له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كرهًا، وأما نفس الإقرار فهو فطري فطروا عليه، وبذلوه طوع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بن أبي حاتم عن زائدة عن السُّدِّ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49">
        <w:bookmarkStart w:id="145" w:name="q14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لَقْتُ الْجِنَّ وَالْإِنسَ إِلَّا لِيَعْبُدُو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4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هم للعبادة، فمن العبادة عبادة تنفع، ومن ال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ة لا تنفع ‏</w:t>
      </w:r>
      <w:hyperlink r:id="rId150">
        <w:bookmarkStart w:id="146" w:name="q14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ئِنْ سَأَلْتَهُمْ مَنْ خَلَقَ السَّمَاوَاتِ وَالْأَرْض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َقُولُنَّ اللّ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4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هم عبادة وليس ينف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شركهم، وهذا المعنى صحيح، لكن المشرك يعبد الشيطان، وما عدل به الله لا يعب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مى مجرد الإقرار بالصانع عبادة لله مع الشرك بالله، ولكن يقال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1">
        <w:bookmarkStart w:id="147" w:name="q14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مِنُ أَكْثَرُهُمْ بِاللَّهِ إِلَّا وَهُمْ مُشْرِك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4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يمانهم بالخالق مقرون بشركهم به، وأما العبادة ف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غنى الشركاء عن الشرك، من عمل عملاً أشرك فيه غيري فأنا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ىء، وهو كله للذي أشر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عبادة المشركين وإن جعلوا بعضها لله لا يقبل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، بل كلها لمن أشركوه، فلا يكونون قد عبدوا الله ـ سبحانه ـ ومثل هذا ق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ليوحدون، فأما المؤمن فيوحده في الشدة والرخاء، وأما الكافر فيوحد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دة والبلاء، دون النعمة والرخاء، بيانه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2">
        <w:bookmarkStart w:id="148" w:name="q14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ذَا رَكِبُوا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فُلْكِ دَعَوْا اللَّهَ مُخْلِصِينَ لَهُ الدّ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4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ك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أبي حاتم عن ابن جُرَيْج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عرفون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 قتادة، وذكره البغوي عن 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عرف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حسن؛ لأنه لو لم يخلقهم لم يعرف وجوده وتوحيده، ودلي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3">
        <w:bookmarkStart w:id="149" w:name="q14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ئِنْ سَأَلْتَهُمْ مَنْ خَلَقَ السَّمَاوَاتِ وَالْأَرْض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َقُولُنَّ اللّ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4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عنى صحي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ونه إنما عرف بخلقهم يقتضى أ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هم شرط في معرفتهم، لا يقتضى أن يكون ما 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من المعرفة هو الغاية التي خلقوا لها، و هذا من جنس قول السدى، فإن هذا الإق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 هم مشركون فيه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4">
        <w:bookmarkStart w:id="150" w:name="q15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 أَخَذَ رَبُّ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بَنِي آدَم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5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كن ليس هذا هو ال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أقوال الأربعة، قول من عرف أن الآية عامة، فأراد أن يفس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بادة تعم الإنس والجن، واعتقد أنه إن فسرها بالعبادة المعروفة، وهي الطاعة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اعة لرسله، لزم أن تكون واقعة منهم، ولم تقع، فأراد أن يفسرها بعبادة واق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ن أنه إذا فسرها بعبادة لم تقع لزمه قول القدرية، وأنه خلقهم لعبادته فعصوه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ئته وغير قدرته، ففروا من قول القدرية وهم معذورون في هذا الفرار، لكن فسرها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د بها، كما يصيب كثير من الناس في الآيات التي يحتج أهل البدع بظاهر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حتجاج الرافضة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5">
        <w:bookmarkStart w:id="151" w:name="q15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مْسَحُوا بِرُءُوسِكُمْ وَأَرْجُل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5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سح ظهر القدمين، فترى المخالفين لهم يذكرون أقوالاً ضعيف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ورًا بالمجاورة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ُحْر ضَبّ خَرِب، ونحو هذا من الأق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عيفة، وكذلك ما قالوه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ج آدم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سادس ـ وإن كان أبو الفرج لم يذكر فيها إلا أربعة أقوال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عليه جمهور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خلقهم لعبادته وهو فعل ما أمروا به؛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د المسلمون قديمًا وحديثًا يحتجون بهذه الآية على هذ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، حتى في وعظ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ذكيرهم وحكاياتهم، كما في حكاية إبراهيم بن أ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هذا خلقت، ولا بهذا أمرت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إسرائي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بن آدم خلقتك لعبادتي فلا تلعب، وتكَفَّلتُ برزقك فلا تتع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لبني تجدني، فإن وجدتني وجدت كل شىء، وإن فُتَّكَ فاتك كل شىء وأنا أحب إلي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ى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مأثور عن أمير المؤمنين علي بن أبى طالب، وغيره من السل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وا عن علي بن أبي طالب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لآمرهم أن يعبدون، وأدعوهم إلى عباد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ه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56">
        <w:bookmarkStart w:id="152" w:name="q15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ُمِرُوا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َعْبُدُوا اللَّهَ مُخْلِص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5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7">
        <w:bookmarkStart w:id="153" w:name="q15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ُمِر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لِيَعْبُدُوا اللَّهَ مُخْلِص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5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يار الزجاج وغيره، وهذا هو المعروف عن مجاهد بالإسناد الثابت، قال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ا أبو سعيد الأشج، ثنا أبو أسامة عن شِبْل، عن ابن أبي نجِيح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8">
        <w:bookmarkStart w:id="154" w:name="q15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خَلَقْتُ الْجِنَّ وَالْإِنسَ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َعْبُدُو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5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آمرهم وأنهاهم، كذلك رو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َّبِيع ب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خلقتهما إلا لل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 هذا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9">
        <w:bookmarkStart w:id="155" w:name="q15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َحْسَبُ الْإِنسَا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ْ يُتْرَكَ سُدً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5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ؤم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هى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0">
        <w:bookmarkStart w:id="156" w:name="q15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مَا يَعْبَأُ بِكُمْ رَبِّي لَوْ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ُعَاؤُ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5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عبادتكم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1">
        <w:bookmarkStart w:id="157" w:name="q15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يَفْعَ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بِعَذَابِكُمْ إِنْ شَكَرْتُمْ وَآمَنْت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5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2">
        <w:bookmarkStart w:id="158" w:name="q15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مَعْشَرَ الْجِنِّ وَالْإِنسِ أَلَمْ يَأْتِكُمْ رُسُل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كُمْ يَقُصُّونَ عَلَيْكُمْ آيَاتِي وَيُنذِرُونَكُمْ لِقَاءَ يَوْمِ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ذ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5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63">
        <w:bookmarkStart w:id="159" w:name="q15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هْلُ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َافِ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5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4">
        <w:bookmarkStart w:id="160" w:name="q16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أَعْهَ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كُمْ يَابَنِي آدَمَ أَنْ لَا تَعْبُدُوا الشَّيْطَانَ إِنَّهُ ل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دُوٌّ مُبِينٌ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ْ اعْبُدُونِي هَذَا صِرَاطٌ مُسْتَق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6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بعدها، وقالت الجن لما سمعوا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5">
        <w:bookmarkStart w:id="161" w:name="q16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قَوْمَنَا إِ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مِعْنَا كِتَابًا أُنْزِلَ مِنْ بَعْدِ مُوسَى مُصَدِّقًا لِمَا بَيْنَ يَدَيْ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هْدِي إِلَى الْحَقِّ وَإِلَى طَرِيقٍ مُسْتَقِيمٍ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قَوْمَنَا أَجِيب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َاعِي اللَّهِ وَآمِنُوا ب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6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ق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ا، وقالت 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6">
        <w:bookmarkStart w:id="162" w:name="q16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َّا مِنَّا الْمُسْلِمُونَ وَمِنَّا الْقَاسِطُونَ فَ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سْلَمَ فَأُوْلَئِكَ تَحَرَّوْا رَشَ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6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ب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في القرآن في غير 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7">
        <w:bookmarkStart w:id="163" w:name="q16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أَيُّهَا النَّاس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عْبُدُوا رَبّ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6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168">
        <w:bookmarkStart w:id="164" w:name="q16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أَيُّهَا النَّاس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قُوا رَبّ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6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د أمرهم بما خلقهم له وأ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ل إلى الإنس والجن، ومحمد أرسل إلى الثقلين، وقرأ القرآن على الجن، وقد رو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رأ عليهم سورة الرحمن وجعل ي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9">
        <w:bookmarkStart w:id="165" w:name="q16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بِأَيِّ آلَاء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كُمَا تُكَذِّبَا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6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شى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ائك ربنا نُكَذِّب فلك ال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هو المعنى الذي قصد بالآية قطعًا، و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همه جماهير المسلمين، ويحتجون بالآية عليه، ويعترفون بأنه الله خلقهم ليعبدوه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ضيعوا حقه، وفي الصحيحين عن معاذ بن جبل أن النبي صلى الله عليه وسلم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اذ، أتدري ما حق الله على عباد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 أع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حق الله على عباده أن يعبدوه ولا يشركوا به شيئًا، أتدري ما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 على الله إذا فعلوا ذل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 أعلم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م عليه ألا يعذب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مسند عن ابن عمر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ت بالسيف بين يدي الساعة حتى يعبد الله وحده لا شريك له، وجعل رز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 ظل رمحي، وجعل الذل والصغار على من خالف أمري، ومن تشبه بقوم فهو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لناس على هذا القول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أهل السنة المثبتة للقدر، وقول نفاته، فصارت الأقوال في 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ة، وفي الحكمة 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أهل السنة المثبتون للقدر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0">
        <w:bookmarkStart w:id="166" w:name="q16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خَلَقْ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جِنَّ وَالْإِنسَ إِلَّا لِيَعْبُدُونٍِِِِ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6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لزم وقوع العبادة منهم، كما قال أصحاب هذه الأقوال المتقدمة، ولا يستلزم 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ور أن يكون في ملكه ما لا يشاء أو يشاء مالا يكون، كما قالت القدرية، ف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ع ما خلقهم له لكونه يشاء ما لا يكون، ويكون ما لا يشاء، أولئ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ما يشاء كان، وما لم يشأ لم يكن، فما لم يقع لم يشأه، فما لم 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بادة لم يشأها، وهذا معنى صحيح، ث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خلقهم له فلابد أن يشاء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قه، فلما لم يشأه أن يخلق هذا لم يخلقهم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طائفتان أصل غلطهم ظنهم أن ما خلقهم له يشاء وقوعه، وأولئ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اء أن يخلقه، وهؤلاء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اء وقوعه منهم، ب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هم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عندهم أن له مشيئة في أفعال العباد غير الأمر، وهم يعصون أمره؛ فله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ا لا يشاء، ويشاء ما لا يكون، كم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ون ما نهاهم عنه، ويتركو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م به، وهذا المعنى صحيح إذا أريد الأمر الشرعي؛ لكن القدرية النفا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شاء إلا بمعنى أمر، فعندهم ما ليس طاعة من أفعال العباد ما ل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اؤ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خلقه عندهم، وإذا لم يخلقه لم يشأه، فإنه ما شاء أن يخلقه خلقه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درية لا تنازع في هذا، لا ينازعون في أنه ما شاء أن يفعل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، وأنه قادر على أن يفعل ما يشاء أن يفعله، لكن عندهم أن أفعال العباد لا ت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خلقه، ولا في قدرته، ولا في مشيئته، ولا في مشيئته أن يفعل، لكن المشي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علقة بها بمعنى الأمر فقط،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هم لعبادته أن يفعلوها هم، وقد أم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، فإذا لم يفعلوها كان ذلك بمنزلة عصيان 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ثبتون للقدر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ا شاء كان وما لم يشأ لم يك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هو ـ سبحانه ـ خالق كل شىء‏</w:t>
      </w:r>
      <w:hyperlink r:id="rId171">
        <w:bookmarkStart w:id="167" w:name="q16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شَاءَ رَبُّكَ لَجَعَلَ النَّاسَ أُمَّةً وَاحِدَ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يَزَالُونَ مُخْتَلِف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6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172">
        <w:bookmarkStart w:id="168" w:name="q16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شَاء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اقْتَتَل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6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173">
        <w:bookmarkStart w:id="169" w:name="q16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شَاءَ رَبُّ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فَعَلُو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6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ذلك، فإذا خلقهم لل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ر بها ولم يفعلوها لم يكن قد شاء أن تكون ؛ إذ لو شاء أن تكون لكونها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م بها، وأحب أن يفعلوها، ورضى أن يفعلوها، وأراد أن يفعلوها، إرادة شر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منها أمره بال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نا يتبين معنى الآية، فإ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4">
        <w:bookmarkStart w:id="170" w:name="q17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خَلَقْ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جِنَّ وَالْإِنسَ إِلَّا لِيَعْبُدُو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7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ب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5">
        <w:bookmarkStart w:id="171" w:name="q17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تُكْمِلُوا الْعِدَّةَ وَلِتُكَبِّرُوا اللَّهَ عَلَى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دَا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7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76">
        <w:bookmarkStart w:id="172" w:name="q17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ذَلِكَ سَخَّرَ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ُمْ لِتُكَبِّرُوا اللَّهَ عَلَى مَا هَدَا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7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7">
        <w:bookmarkStart w:id="173" w:name="q17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يْ لَا يَكُونَ دُولَةً بَيْنَ الْأَغْنِيَاء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7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8">
        <w:bookmarkStart w:id="174" w:name="q17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لِتَعْلَم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َّ اللَّهَ يَعْلَمُ مَا فِي السَّمَاوَاتِ وَمَا فِي الْأَرْضِ وَأَنَّ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كُلِّ شَيْءٍ عَل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7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9">
        <w:bookmarkStart w:id="175" w:name="q17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الَّذِي خَلَق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ْعَ سَمَاوَاتٍ وَمِنْ الْأَرْضِ مِثْلَهُن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7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0">
        <w:bookmarkStart w:id="176" w:name="q17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رْسَلْنَا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سُولٍ إِلَّا لِيُطَاعَ بِإِذْنِ اللَّهِ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7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لم يرسله إلا ليطاع، ثم قد يطاع وقد يعص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خلقهم إلا للعبادة، ثم قد يعبدون وقد لا يعبدون، ومث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في القرآن، يبين أنه فعل ما فعل ليكبروه وليعدلوا، ولا يظلموا، وليعلموا 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صف به، وغيره مما أمر الله به العباد، وأحبه لهم ورضيه منهم، وفيه سعاد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لهم وصلاحهم وفلاحهم إذا فعلوه، ثم منهم من يفعل ذلك ومنهم من لا ي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ـ سبحانه ـ 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فعل الأول ليفعل هو الثاني، ولا ل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الثاني، فلم يذكر أنه خلقهم ليجعلهم هم عابدين، فإن ما فعله من الأسباب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ه هو من الغايات يجب أن يفعله لا محالة، ويمتنع أن يفعل أمرًا ليفعل أم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نيًا ولا يفعل الأمر الثاني، ولكن ذكر أنه فعل الأول ليفعلوا هم الثاني، فيكو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الفاعلين له فيحصل بفعلهم سعادتهم، وما يحبه ويرضاه لهم، فيحصل ما يحبه هو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ونه هم، كما تقدم أن كل ما خلقه وأمر به غايته محبوبة لله ولعباده، وفيه حك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وفيه رحمة لعب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ذي خلقهم له لو فعلوه لكان فيه ما يحبه وما يحبونه، ولك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وه فاستحقوا ما يستحقه العاصي المخالف لأمره، التارك فعل ما خلق لأجله م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والآخرة، وهو ـ سبحانه ـ قد شاء أن تكون العبادة ممن فعلها، فجعلهم عاب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ين بمشيئته وهداه لهم، وتحبيبه إليهم الإيمان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81">
        <w:bookmarkStart w:id="177" w:name="q17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كِنَّ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بَّبَ إِلَيْكُمْ الْإِيمَانَ وَزَيَّنَهُ فِي قُلُوبِكُمْ وَكَرَّهَ إِلَيْ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ُفْرَ وَالْفُسُوقَ وَالْعِصْيَانَ أُوْلَئِكَ 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اشِ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7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ؤلاء أراد العبادة منهم خل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ًا أمرهم بها، وخلقًا جعلهم فاع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نف الثاني لم يشأ هو أن يخلقهم عابدين، وإن كان قد أم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بادة، والله سبحان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تفص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ر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، مما هو د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فق لمحبة الله ورضاه وأمره الشرعي، وما هو كوني موافق لمشيئته الكوني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هذه الأمور المذكورة، وهي الإرادة والإذن والكتاب و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ضاء والتحريم وغيرها، كالأمر والبعث والإرسال ينقسم في كتاب الله إلى نو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تعلق بالأمور الدينية التي يحبها الله ـ تعالى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ضاها، ويثيب أصحابها، ويدخلهم الجنة، وينصرهم في الحياة الدنيا وفي الآخ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صر بها العباد من أوليائه المتقين، وحزبه المفلحين وعباده الصا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تعلق بالحوادث الكونية التي قدرها الله وقضاها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ك فيها المؤمن والكافر والبر والفاجر، وأهل الجنة وأهل النار وأولي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داؤه، وأهل طاعته الذين يحبهم ويحبونه، ويصلي عليهم هو وملائكته، وأهل معص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بغضهم ويمقتهم ويلعنهم الله ويلعنهم اللاع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نظر إليها من هذا الوجه شهد الحقيقة الكونية الوجودية، ف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ياء كلها مخلوقة لله، مدبرة بمشيئته، مقهورة بحكمته، فما شاء الله كان 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أ الناس، وما لم يشأ لم يكن وإن شاء الناس،لا معقب لحكمه ولا راد لأمره، ورأ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سبحانه ـ رب كل شىء ومليكه، له الخلق والأمر، وكل ما سواه مربوبًا له، مدبر مق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لك لنفسه ضرًا ولا نفعًا، ولا موتًا ولا حياة ولا نشورًا، بل هو عبد فقي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ـ تعالى ـ من جميع الجهات، والله غني عنه، كما أنه الغني عن جميع المخلوق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شهود في نفسه حق، لكن طائفة قصرت عنه، وهم القدرية المجوسية، وطائفة وق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وهم القدرية المشرك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أولون، فهم الذين زعموا أن في المخلوقات ما لا تتعلق به قد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مشيئته وخلقه، كأفعال العباد، وغلاتهم أنكروا علمه القديم، وكتابه الساب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هم أول من حدث من القدرية في هذه الأمة، فرد عليهم الصحابة وسلف الأمة، 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رؤوا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طائفة الثانية، فهم شر منهم، وهم طوائف من أهل السل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رادة والتأله والتصوف والفقر ونحوهم،يشهدون هذه الحقيقة ورأوا أن الله خ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ات كلها، فهو خالق أفعال العباد ومريد جميع الكائنات، ولم يميزوا بع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إيمان وكفر، ولا عرفان ولا نكر، ولا حق ولا باطل، ولا مهتد ولا ضال، ولا را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غوي، ولا نبي ولا متنبئ، ولا ولي لله ولا عدو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رضى لله ولا مسخوط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بوب لله ولا ممقوت، ولا بين العدل والظلم، ولا بين البر و العقوق، ولا بين 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جنة وأعمال أهل النار، ولا بين الأبرار والفجار، حيث شهدوا ما تجتمع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ئنات من القضاء السابق والمشيئة النافذة والقدرة الشاملة والخلق العام، فشه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ك بين المخلوقات وعموا عن الفارق بينهما، وصاروا ممن يخاطب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82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َفَنَجْعَ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ْمُسْلِمِينَ كَالْمُجْر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َا لَكُمْ كَيْفَ تَحْكُ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3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َمْ نَجْعَلُ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آمَنُوا وَعَمِلُوا الصَّالِحَاتِ كَالْمُفْسِدِينَ فِي الْأَرْضِ أَمْ نَجْعَ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ْمُتَّقِينَ كَالْفُجَّا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4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َمْ حَسِ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َّذِينَ اجْتَرَحُوا السَّيِّئَاتِ أَنْ نَجْعَلَهُمْ كَالَّذِينَ آمَ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عَمِلُوا الصَّالِحَ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ث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‏</w:t>
      </w:r>
      <w:hyperlink r:id="rId185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تَمَّتْ كَلِمَةُ رَبّ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ْحُسْنَى عَلَى بَنِي إِسْرَائِيلَ بِمَا صَبَر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نه 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كلمات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مات التي لا يجاوزهن بَر ولا فاجر من شر ما خلق وذَرَأ وبَرَأ، ومن شر ما ي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ماء وما يعرج فيها، ومن شر ما ذرأ في الأرض وما يخرج منها، ومن شر فتن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هار، ومن شر كل طارق إلا طارقًا يطرق بخير يا 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كلمات الت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اوزهن بر ولا فاجـر ليست هي أمره ونهيه الشرعيين، فإن الفُجَّار عَصَوْا 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يه، بل هي التي بها يكون الكائنات، وأما الكلمات الدينية المتضمنة لأمره ونه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يين، فمثل الكتب الإل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راة والإنجيل والزب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آن،وق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86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جَعَلَ كَلِمَةَ الَّذِينَ كَفَرُوا السُّفْلَى وَكَلِمَة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لَّهِ هِيَ الْعُلْي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حللتم فروجهن بكلمة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ما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87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تَمَّتْ كَلِمَة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رَبِّكَ صِدْقًا وَعَدْ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عم النو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بعث بالمعنى الأول، ففي مثل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8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َإِذَا جَاءَ وَعْ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ُولَاهُمَا بَعَثْنَا عَلَيْكُمْ عِبَادًا لَنَا أُولِي بَأْس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شَدِيد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ثاني في مثل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9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هُوَ الَّذِي بَعَث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ْأُمِّيِّينَ رَسُولًا مِنْ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90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رَبَّنَا وَابْعَثْ فِيهِمْ رَسُولًا مِنْ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1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لَقَدْ بَعَثْنَا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كُلِّ أُمَّةٍ رَسُولًا أَنْ اُعْبُدُوا اللَّهَ وَاجْتَنِب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طَّاغُوت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إرسال بالمعنى الأول، ففي مثل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2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َنَّا أَرْس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شَّيَاطِينَ عَلَى الْكَافِرِينَ تَؤُزُّهُمْ أَز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3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أَرْسَلْنَا الرِّيَاحَ لَوَاقِح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معنى الثاني، في مثل قوله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94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ِنَّا أَرْسَلْنَا نُوح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ِلَى قَوْم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95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ِنَّا أَرْسَلْنَا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بِالْحَقِّ بَشِيرًا وَنَذ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96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اسْأَ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َنْ أَرْسَلْنَا مِنْ قَبْلِكَ مِنْ رُسُلِ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97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مَا أَرْسَلْنَا مِنْ رَسُولٍ إِلَّا لِيُطَاعَ بِإِذْ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لَّهِ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8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مَا أَرْسَلْنَا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قَبْلِكَ مِنْ رَسُولٍ إِلَّا نُوحِي إِلَيْهِ أَنَّهُ لَا إِلَهَ إِلَّا أ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َاعْبُدُو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9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ِنَّا أَرْس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ِلَيْكُمْ رَسُولًا شَاهِدًا عَلَيْكُمْ كَمَا أَرْسَلْنَا إِلَى فِرْعَو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رَسُولً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َعَصَى فِرْعَوْنُ الرَّسُولَ فَأَخَذْنَاهُ أَخْذ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بِ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2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2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ئل ـ رحمه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ا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يئة مشيئة الله في الماضي والمستقبل، وأقوا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ي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ستقبل لا في الم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صواب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ضي مضى بمشيئة الله، والمستقبل لا يكون إلا أن يشاء الله،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خلق السموات إن شاء الله، وأرسل محمدًا إن شاء الله،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طأ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الله السموات بمشيئة الله، وأرسل محمدًا بمشيئته ونحو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ص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كون في الوجود شيء بدون مشيئة الله، فقد أ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اء الله كان وما لم يشأ لم يكن،فقد أصاب، وكل ما تقدم فقد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شيئة الله قطعا، فالله خلق السموات بمشيئته قطعًا، وأرسل محمدًا بمشيئته قطع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نسان الموجود خلقه الله بمشيئته قطعًا، وإن شاء الله أن يغير المخلوق من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حال، فهو قادر على ذلك، فما خلقه فقد كان بمشيئته قطعًا، وإن شاء الله أن ي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بمشيئته قطعًا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2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2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78" w:name="s3"/>
      <w:bookmarkEnd w:id="178"/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ا تقول السادة ـ أئمة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في جماعة اختلفوا في قضاء الله وقدره، وخيره وشره،منهم من يرى أن الخير من ال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ـ والشر من النفس خاصة‏؟‏ أفتونا مأج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الشيخ ـ رضي الله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أهل السنة و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ـ تعالى ـ خالق كل شىء، و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يكه لا رب غيره ولا خالق سواه، ما شاء كان وما لم يشأ لم يكن، وهو على كل شى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ير، وبكل شىء عليم، والعبد مأمور بطاعة الله، وطاعة رسوله، منهي عن معصية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صية رسوله، فإن أطاع كان ذلك نعمة، وإن عصى كان مستحقًا للذم والعقاب، وكان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حجة البالغة، ولا حجة لأحد على الله ـ تعالى ـ وكل ذلك كائن بقض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ره ومشيئته وقدرته، لكن يحب الطاعة ويأمر بها، ويثيب أهلها على فعلها ويكرم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غض المعصية وينهي عنها، ويعاقب أهلها ويه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صيب العبد من النعم، فالله أنعم بها عليه، وما يصيبه من ال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بذنو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صيه، كما قال تعا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04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مَا أَصَابَكُمْ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ُصِيبَةٍ فَبِمَا كَسَبَتْ أَيْدِي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05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َصَابَكَ مِنْ حَسَنَةٍ فَمِنْ اللَّهِ وَمَا أَصَابَكَ مِنْ سَيِّئَةٍ فَ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نَفْس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صابك من خِصْب ونَصْر وهُ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له أنعم به عليك، وما أصابك من حزن وذل وشر فبذنوبك وخطاياك، وكل الأشياء كائ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شيئة الله وقدرته وخلقه، فلابد أن يؤمن العبد بقضاء الله وقدره، وأن يوقن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ع الله و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نظر إلى الحقيقة القدرية وأعرض عن الأمر والنهي والوعد والوعي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شابهًا للمشركين، ومن نظر إلى الأمر والنهي، وكذب بالقضاء والقدر كان مشابه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جوسيين، ومن آمن بهذا وبهذا، فإذا أحسن حمد الله ـ تعالى ـ وإذا أساء است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ـ تعالى ـ وعلم أن ذلك بقضاء الله وقدره،فهو من المؤمنين، فإن آدم ـ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ـ لما أذنب تاب فاجتباه ربه وهداه، وإبليس أصر واحتج، فلعنه الله وأقصا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تاب كان آدميًا، ومن أصر واحتج بالقدر كان إبليسيًا، فالسعداء يتبعون أبا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شقياء يتبعون عدوهم إبل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سأل الله أن يهدينا الصراط المستقيم،صراط الذين أنعم علي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ين والصديقين والشهداء والصالحين، آمين يا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ئل شيخ الإسلام تقي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عباس عن الحديث الذي و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قبض قبضتين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للجنة ولا أبالي، وهذه للنار ولا أب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صحيح‏؟‏ والله قبضها بنفسه، أو أمر أحدا من الملائكة بقبضها‏؟‏ و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لما خلق آدم أراه ذريته عن اليمين والشمال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نار ولا أبالي، وهؤلاء إلى الجنة ولا أب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ـ رضي الله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هذا المعنى مشهور عن النبي صلى الله عليه وسلم من وجوه متعد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ا في موطأ مالك، وسنن أبي داود والنسائي، وغيره عن مسلم بن يَسَار، وفي لفظ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يم بن ربيعة، أن عمر بن الخطاب سئل عن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 أَخَذَ رَبُّ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بَنِي آدَمَ مِنْ ظُهُور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سول الله صلى الله عليه وسلم، 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سئل عنها؛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خلق آدم، ثم مس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ه بيمينه فاستخرج منه ذرية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ت هؤلاء للجنة وبعمل أهل الجنة يعمل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سح ظهره فاستخرج منه ذرية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ت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للنار وبعمل أهل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ففيم العمل‏؟‏ ف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إذا خلق الرجل للجنة، استعمله بعمل أهل الجنة حتى يموت على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عمال أهل الجنة، فيدخله به الجنة، وإذا خلق الرجل للنار، استعمله بعمل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حتى يموت على عمل من أعمال أهل النار، فيدخله به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الحَكَم بن سفيان، عن ثابت، 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قبض قبض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جنة برحمت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ض قبض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نار ولا أب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ونحوه فيه فص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 السابق، وهو أن الله ـ سبحانه ـ علم أهل الجن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نار من قبل أن يعملوا الأعمال، وهذا حق يجب الإيمان به، بل قد نص الأئم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لك والشافعي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جحد هذا فقد كفر، بل يجب الإيمان أن الله عل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كون كله قبل أن يكون،ويجب الإيمان بما أخبر به من أنه كتب ذلك، وأخبر به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، كما في صحيح مسلم عن عبد الله بن عمرو، عن النبي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قدر مقادير الخلائق قبل أن يخلق السموات والأرض بخمسين ألف س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رشه على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صحيح البخاري وغيره عن عمران بن حصين،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له ولا شىء غيره، وكان عرشه على الماء، وكت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كر كل شىء، وخلق السموات والأرض 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لق السموات و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سند عن العِرْبَاض بن سَارِية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عند الله مكتوب بخاتم النبيين، وإن آدم لَمُنْجَدِل في طين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نبئكم بأول ذلك، دعوة أبي إبراهيم، وبشرى عيسى، ورؤيا أمي، رأت حين ولدتني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منها نور أضاءت له قصور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حديث ميسرة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متى كتبت نبيًا‏؟‏ 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كنت نبيً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دم بين الر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عبد الله بن مسعود ـ رضي الله عن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وهو الصادق المصد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خلق أحدكم يجمع في ب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 أربعين يومًا نُطْفَةً، ثم يكون عَلَقَةً مثل ذلك، ثم يكون مُضْغَةً مثل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بعث إليه الملك فيؤمر بأربع كلمات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 رزقه وعمله وأجله وشقي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، ثم ينفخ فيه الرو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ذي نفسي بيده ـ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ذي لا إ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، إن أحدكم ليعمل بعمل أهل الجنة حتى ما يكون بينه وبينها إلا ذراع، فيسبق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فيعمل بعمل أهل النار، فيدخل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علي بن أبي طالب ـ رضي الله عن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بِبَقِيع الغَرْقَدِ في جنازة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إلا قد كتب مقعده من النار ومقعده من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أ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تِّكِل على الكتاب ونَدَع العم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ملوا فكل ميسر لما خلق له، أ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من أهل السعادة فسييسر لعمل أهل السعادة، وأما من كان من أهل الشقاو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يي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ل أهل الشقا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قرأ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مَّا مَنْ أَعْط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تَّقَى وَصَدَّقَ بِالْحُسْنَى فَسَنُيَسِّرُهُ لِلْيُسْرَى وَأَمَّا 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خِلَ وَاسْتَغْنَى وَكَذَّبَ بِالْحُسْنَى فَسَنُيَسِّرُ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ْعُسْر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-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ـ أيضًا ـ أنه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أعْلم أهل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نار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م العم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ملوا ف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سر لما خلق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بين النبي صلى الله عليه وسلم أن الله علم أهل الجنة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، وأنه كتب ذلك ونهاهم أن يتكلوا على هذا الكتاب، ويدعوا العمل كما ي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ح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يسر لما خلق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ن أهل السعادة ميسرون لعمل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عادة، وأهل الشقاوة ميسرون لعمل أهل الشقاوة، وهذا من أحسن ما يكون من ال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له ـ سبحانه وتعالى ـ يعلم الأمور على ما هي عليه، وهو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للأشياء أسبابًا تكون بها، فيعلم أنها تكون بتلك الأسباب، كما يعلم أن هذا ي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بأن يطأ امرأة فيحبلها، فلو قا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لم الله أنه يولد لي، فلا حاج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طء كان أحمق؛ لأن الله علم أن سيكون بما يقدره من الوطء، وكذلك إذا علم أنه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ت له الزرع بما يسقيه من الماء ويبذره من الحب، ف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لم أن سيكون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ة إلى البذر، كان جاهلا ضالاً؛ لأن الله علم أن سيكون بذلك، وكذلك إذا عل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يشبع بالأكل، وهذا يروي بالشرب، وهذا يموت بالقتل، فلابد من الأسباب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الله أن هذه الأمور تكون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علم أن هذا يكون سعيدًا في الآخرة، وهذا شقي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،قلنا ذلك؛ لأنه يعمل بعمل الأشقياء، فالله علم أنه يشقى بهذا العمل، ف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شقي، وإن لم يعمل كان باطلاً؛لأن الله لا يدخل النار أحدًا إلا بذن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أَمْلَأَنَّ جَهَنَّمَ مِنْكَ وَمِمَّنْ تَبِعَكَ مِنْ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جْمَع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قسم أنه يملؤها من إبليس وأتباعه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ع إبليس فقد عصى الله ـ تعالى ـ ولا يعاقب الله العبد على ما علم أنه يعمل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ا سئل النبي صلى الله عليه وسلم عن أطفال المشركين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علم بما كانوا عام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يعلم ما يعملون لو بلغوا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أنهم في القيامة يبعث إليهم رسول، فمن أطاعه دخل الجنة، ومن عصاه دخل الن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ظهر ما علمه فيهم من الطاعة والمع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جنة، خلقها الله لأهل الإيمان به وطاعته، فمن قدر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يسره للإيمان والطاعة، 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دخل الجنة، سواء كنت مؤمنًا أو كافر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لم أني من أهلها،كان مفتريًا على الله في ذلك، فإن الله إنما علم أنه يدخ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يمان، فإذا لم يكن معه إيمان، لم يكن هذا هو الذي علم الله أنه يدخل الجنة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كن مؤمنًا بل كافرًا، فإن الله يعلم أنه من أهل النار، لا من أه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أمر الناس بالدعاء والاستعانة بالله وغير ذلك من الأس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لا أدعو ولا أسأل اتكالاً على القدر،كان مخطئًا ـ أيضًا ـ ل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عل الدع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ؤال من الأسباب التي ينال بها مغفرته ورحمته وهداه ونصره ورز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در للعبد خيرًا يناله بالدعاء لم يحصل بدون الدعاء، وما قدره الله وعلم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وال العباد وعواقبهم فإنما قدره الله بأسباب يسوق المقادير إلى المواقيت، فلي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والآخرة شىء إلا بسبب، والله خالق الأسباب والمسب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لتفات إلى الأسباب شرك في التوحيد، وم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باب أن تكون أسباب نقص في العقل، والإعراض عن الأسباب بالكلية قَدْح في الشر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رد الأسباب لا يوجب حصول المسبب، فإن المطر إذا نزل وبذر الحب لم يكن ذلك كاف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صول النبات، بل لابد من ريح مُرْبِيَة بإذن الله، ولابد من صرف الانتفاء ع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بد من تمام الشروط، وزوال الموانع وكل ذلك بقضاء الله وقدره، وكذلك الول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لد بمجرد إنزال الماء في الفرج، بل كم من أنزل ولم يولد له، بل لابد من 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خلقه فتحبل المرأة وتربيه في الرحم، وسائر ما يتم به خلقه من الشروط وز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مر الآخرة ليس بمجرد العمل ينال الإنسان السعادة، بل هي سبب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النبي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ن يدخل أحدكم الجنة ب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نت يا رسول الله 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نا، إلا أن يتَغَمَّدَنِ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حمة منه و 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دْخُلُوا الْجَنَّةَ بِمَا كُنتُمْ تَعْم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ه باء السبب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ب أعمالكم، والذي نفاه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باء المقابلة،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يت هذا بهذا، أي ليس العمل عوضًا وثم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يا في دخول الجنة، بل لابد من عفو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ضله ورحمته، فبعفوه يمحو السيئ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حمته يأتي بالخيرات، وبفضله يضاعف البرك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موضع ضل طائفتان 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يق آمنوا بالقدر، وظنوا أن ذلك كاف في حصول المقصود، فأعرضو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باب الشرعية، والأعمال الصالحة، وهؤلاء يؤول بهم الأمر إلى أن يكفروا بكتب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له و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يق أخذوا يطلبون الجزاء من الله، كما يطلبه الأجير من المستأج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تَّكِلِين على حَوْلِهم وقوتهم وعملهم، وكما يطلبه المماليك، وهؤلاء جهال ضل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لم يأمر العباد بما أمرهم به حاجة إليه، ولا نهاهم عما نهاهم عنه بخ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ولكن أمرهم بما فيه صلاحهم، ونهاهم عما فيه فسادهم، وهو ـ سبحانه ـ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عبادي، إنكم لن تبلغوا ضُرِّي فتضروني، ولن تبلغوا نفعي فتنفع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مر مملوكيه بأمر أمرهم لحاجته إليهم وهم فعلوه بقوتهم التي لم يخلقها ل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طالبون بجزاء ذلك، والله ـ تعالى ـ غني عن العالمين، فإن أحسنوا أحسنوا لأنفس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ساؤوا فلها، لهم ما كسبوا وعليهم ما اكتسبوا ‏</w:t>
      </w:r>
      <w:hyperlink r:id="rId2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ْ عَمِلَ صَالِح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ِنَفْسِهِ وَمَنْ أَسَاءَ فَعَلَيْهَا وَمَا رَبُّكَ بِظَلَّام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ْعَبِيد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الصحيح عن الله ـ تعالى ـ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ادي، 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ت الظلم على نفسي وجعلته بينكم محرمًا فلا تَظَّالموا، يا عبادي، إنكم تخطئ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لي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هار وأنا أغفر الذنوب جميعًا ولا أبالي، فاستغفروني أغفر لكم،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ي، كلكم ضال إلا ما هديته فاستهدوني أهدكم، يا عبادي، كلكم جائع إلا من أطعم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طعموني أطعمكم، يا عبادي، إنكم لن تبلغوا ضري فتضروني، ولن تبلغوا ن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فعوني، يا عبادي، لو أن أولكم وآخركم وإنسكم وجنكم كانوا على أتقى قلب رجل م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زاد ذلك في ملكي شيئًا، ياعبادي، لو أن أولكم وآخركم وإنسكم وجنكم كان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جر قلب رجل منكم ما نقص ذلك من ملكي شيئًا، يا عبادي، لو أن أولكم وآخركم وإنس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نكم اجتمعوا في صعيد واحد فسألوني فأعطيت كل إنسان منهم مسألته ما نقص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ي شىئًا، إلا كما ينقص البحر أن يغمس فيه المخيط غمسة واحدة، يا عبادي، إنما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الكم أحصيها لكم ثم أوَفِّيكم إياها، فمن وجد خيرًا فليحمد الله، ومن وجد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لا يلومن إلا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ـ سبحانه ـ مع غناه عن العالمين، خلقهم وأرسل إليهم رسولا ي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ما يسعدهم وما يشقيهم،ثم إنه هدى عباده المؤمنين لما اختلفوا فيه من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ذنه، فمَنَّ عليهم بالإيمان والعمل الصالح فخلقه بفضله، وإرساله الرسول بفض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دايته لهم بفضله، وجميع ما ينالون به الخيرات من قواهم وغير قواهم هي بفض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الثواب والجزاء هو بفضله، وإن كان أوجب ذلك على نفسه، كما حرم على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لم، ووعد بذلك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تَبَ رَبُّكُمْ عَلَى نَفْسِهِ الرَّحْمَة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انَ حَقًّا عَلَيْنَا نَصْرُ الْم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و واقع لا محاله واجب بحكم إيجابه ووعده؛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خلق لا يوج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له شىئًا أو يحرمون عليه شيئًا، بل هم أعجز من ذلك وأقل من ذلك، وكل نعمة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، وكل نقمة منه عدل، كما في الحديث الم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ي أعمالكم أحصيها لك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وفيكم إياها، فمن وجد خيرًا فليحمد الله، ومن وجد غير ذلك فلا يلوم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 الاستغفار أن يقول العب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 لا إله إلا أنت، خلقتني وأنا عبدك، وأنا على عهدك ووعدك ما استطعت، أعوذ ب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 ما صنعت، أبوء لك بنعمتك عليَّ، وأبوء بذنبي فاغفر لي، إنه لا يغفر الذنوب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، من قالها إذا أصبح موقنًا بها فمات من ليلته دخ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بنعمتك عليَّ وأبوء بذ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عتراف بإنعام الرب وذنب العبد، كما قال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صبح بين نعمة تنزل من الله عليَّ وبين ذنب يصعد مني إلى الله، فأ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حدث للنعمة شكرًا، وللذنب استغفا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عرض عن الأمر والنهي والوعد والوعيد ناظرًا إلى القدر، فقد ض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طلب القيام بالأمر والنهي معرضًا عن القدر، فقد ضل، بل المؤمن كما 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َّاكَ نَعْبُ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يَّاكَ نَسْتَع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نعبده اتباعًا للأم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تعينه إيمانًا بالقدر، وفي الحديث الصحيح عن النبي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القوي خير وأحب إلى الله من المؤمن الضعيف، وفي كل خير، احرص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نفعك واستعن بالله، ولا تعجزن، وإن أصابك شىء فلا ت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ي فعلت لكان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، ولكن 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الله وما شاء فعل، فإن لو تفتح عمل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ه النبي صلى الله عليه وسلم بشي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حرص على ما ينفع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متثال الأمر، وهو العبادة، وهو طاعة الله ورسوله، وأن يستعين بالله، وهو يتض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ب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حول ولا قوة إلا بالله، وأنه ما شاء الله كان، وما لم يش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ظن أنه يطيع الله بلا معونته، كما يزعم القدرية والمجوسية،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حد قدرة الله التامة ومشيئته النافذة، وخلقه لكل شىء، ومن ظن أنه إذا أعين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، ويسر له ذلك كان محمودًا، سواء وافق الأمر الشرعي أو خالفه، فقد جحد دي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ب بكتبه ورسله ووعده ووعيده، واستحق من غضبه وعقابه أعظم ما يستحقه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عبد قد يريد ما يرضاه ويحبه ويأمر به ويقرب إليه، وقد يري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غضه الله ويكرهه ويسخطه، وينهى عنه ويعذب صاحبه، فكل من هذين قد يسر له ذلك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ه عليه وسلم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يسر لما خلق له، أما من كان من أهل الس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ييسر لعمل أهل السعادة، وأما من كان من أهل الشقاوة فسييسر لعمل أهل الشقا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ْ كَانَ يُرِيدُ الْعَاجِلَةَ عَجَّلْنَا لَهُ فِيهَا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شَاءُ لِمَنْ نُرِيدُ ثُمَّ جَعَلْنَا لَهُ جَهَنَّمَ يَصْلَاهَا مَذْمُوم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دْحُ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أَرَادَ الْآخِرَةَ وَسَعَى لَهَا سَعْيَهَا وَهُوَ مُؤْمِن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ُوْلَئِكَ كَانَ سَعْيُهُمْ مَشْكُ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ًا نُمِدُّ هَؤُلَاء وَهَؤُلَاء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عَطَاءِ رَبِّكَ وَمَا كَانَ عَطَاءُ رَبِّكَ مَحْظُ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-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مَّا الْإِنسَا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َا مَا ابْتَلَاهُ رَبُّهُ فَأَكْرَمَهُ وَنَعَّمَهُ فَيَقُولُ رَبّ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كْرَمَ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مَّا إِذَا مَا ابْتَلَاهُ فَقَدَرَ عَلَيْهِ رِزْقَهُ فَيَقُو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ي أَهَانَن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لّ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-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ـ سبحانه ـ أنه ليس كل من ابتلاه في الدنيا يكون قد أهانه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يبتلى عبده بالسَّرَّاء والضَّرَّاء، فالمؤمن يكون صبارًا شكورًا، فيكو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خيرًا له، كما في الصحيح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لمؤمن قضاء إلا كان خيرًا له، وليس ذلك لأحد إلا للمؤمن، إن أصابته سراء شك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خيرًا له، وإن أصابته ضراء صبر فكان خيرً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افق هَلُوعٌ جَزُوعٌ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ْإِنسَانَ خُلِقَ هَلُوع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َا مَسَّهُ الشَّر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زُوع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مَسَّهُ الْخَيْرُ مَنُوع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الْمُصَلّ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.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هُمْ عَلَى صَلَاتِهِمْ دَائ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فِي أَمْوَال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قٌّ مَعْلُو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سَّائِلِ وَالْمَحْرُو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نَّات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كْر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العبد ميسرًا لما لا ينفعه، بل يضره من معصي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َطَر والطغيان، وقد يقصد عبادة الله وطاعته والعمل الصالح فلا يتأتى له ذلك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في كل صلاة ب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َّاكَ نَعْبُدُ وَإِيَّاكَ نَسْتَع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صح عن النبي صلى الله عليه وسلم أنه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ت الصلاة بيني وبين عبدي نص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ها لي، ونصفها لعبدي،ولعبد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، 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مْدُ لِلَّهِ رَبِّ 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دني عبدي، 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ِي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نى عليَّ عبدي، 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لِكِ يَوْ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دِّي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دني عبدي، 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َّاكَ نَعْبُ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يَّاكَ نَسْتَع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آية بيني وبين عبدي، ولعبد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، 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هْدِنَا الصِّرَاطَ الْمُسْتَقِيم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ِرَاط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ْعَمْتَ عَلَيْهِمْ غَيْرِ الْمَغْضُوبِ عَلَيْهِمْ 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ضَّالّ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لعبدي ولعبد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 الله ـ عز وجل ـ مائة كتاب، وأربعة كتب، 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ها في الكتب ال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راة والإنجيل والزبور والفرقان، وجمع الأربع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، وعلم القرآن في المفصل، وعلم المفصل في الفاتحة، وعلم الفاتحة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َّا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عْبُدُ وَإِيَّاكَ نَسْتَع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عمل يعمله العبد، ولا يكون طاعة لله وعبادة، وعملاً صالحا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، فإن الدنيا ملعونة ملعون ما فيها إلا ما كان لله، وإن نال بذلك العمل رئا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اً، فغاية المترئس أن يكون كفرعون، وغاية المتمول أن يكون كقارون، وقد ذك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ورة القصص من قصة فرعون وقارون ما فيه عبرة لأولى الألباب، وكل عمل لا ي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عبد عليه، فإنه لا يكون ولا ينفع، فما لا يكون به لا يكون، وما لا يكو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فع ولا يدوم، فلذلك أمر العبد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َّاكَ نَعْبُ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يَّاكَ نَسْتَع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د له في المقدور حا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قبل القدر وحال بعده، فعليه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ور أن يستعين بالله ويتوكل عليه ويدعوه، فإذا قدر المقدور بغير فعله فعلي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بر عليه أو يرضى به، وإن كان بفعله وهو نعمة حمد الله على ذلك، وإن كان ذن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غفر إليه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في المأمور حا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قبل الفعل وهو العزم على الامتث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عانة بالله على ذلك، وحال بعد الفعل وهو الاستغفار من التقصير وشكر ال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عم به من الخير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صْبِرْ إِنَّ وَعْ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حَقٌّ وَاسْتَغْفِرْ لِذَنْب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مر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بر على المصائب المقدرة ويستغفر من الذنب،وإن كان استغفار كل عبد بحسبه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ات الأبرار سيئات المقربين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ْ تَصْبِر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تَّقُوا فَإِنَّ ذَلِكَ مِنْ عَزْمِ الْأُمُو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مَنْ يَتَّقِ وَيَصْبِرْ فَإِنَّ اللَّهَ لَا يُضِيع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جْرَ الْمُحْس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ذكر الصبر على المص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قوى بترك المعائب،وقال النبي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رص على ما ينفع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عن بالله ولا تعجزن، وإن أصابك شىء فلا ت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ي فعلت كان كذا وكذا،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الله وما شاء فعل، فإن لو تفتح عمل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ه إذا أصابته المصائب أن ينظر إلى القدر، ولا يتحسر على الماض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علم أن ما أصابه لم يكن ليخطئه، وإن ما أخطأه لم يكن ليصيبه، فالنظر إلى ال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مصائب، والاستغفار عند المعائب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أَصَابَ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صِيبَةٍ فِي الْأَرْضِ وَلَا فِي أَنْفُسِكُمْ إِلَّا فِي كِتَابٍ مِنْ قَبْ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ْ نَبْرَأَهَا إِنَّ ذَلِكَ عَلَى اللَّهِ يَسِير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كَيْلَا تَأْسَوْا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فَاتَكُمْ وَلَا تَفْرَحُوا بِمَا آتَا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أَصَابَ مِنْ مُصِيبَةٍ إِلَّا بِإِذْنِ اللَّهِ وَ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مِنْ بِاللَّهِ يَهْدِ قَلْب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غ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لْقَمَة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رجل تصيبه المصيبة، فيعلم أنها من عند الله فيرضى وي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ـ سبحانه وتعالى ـ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2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2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الباري ـ سبحان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يُضِلّ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يَهدي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ل ما في الوجود فهو مخلوق، خلقه بمشيئته وقدرته، وما شاء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م يشأ لم يكن، وهو الذي يعطي ويمنع، ويخفض ويرفع، ويعز ويذل، ويغني ويفق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ضل ويهدي، ويسعد ويشقى، ويولي الملك من يشاء وينزعه ممن يشاء، ويشرح صدر من ي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سلام ويجعل صدر من يشاء ضيقًا كأنما يَصَّعَّد في السماء، وهو يقلب القلوب،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لب من قلوب العباد إلا وهو بين إصبعين من أصابع الرحمن، إن شاء أن يقيمه أقام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اء أن يزيغه أزاغه، وهو الذي حبب إلى المؤمنين الإيمان وزينه في قلوبهم، و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الكفر والفسوق والعصيان، أولئك هم الراش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جعل المسلم مسلمًا، والمصلي مصليًا، قال الخل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جْعَلْنَا مُسْلِمَيْنِ لَكَ وَمِنْ ذُرِّيَّتِنَا أُمَّ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سْلِم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 اجْعَلْنِي مُقِي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لَاةِ وَمِنْ ذُرِّيَّت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ع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هُمْ أَئِمَّةً يَهْدُونَ بِأَمْرِنَا لَمَّا صَبَر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آل فر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عَلْنَا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ئِمَّةً يَدْعُونَ إِلَى النَّا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إِنسَانَ خُلِقَ هَلُوع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َا مَسَّهُ الشَّرُّ جَزُوع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سَّهُ الْخَيْرُ مَنُوع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-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صْنَع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فُلْكَ بِأَعْيُنِنَا وَوَحْيِ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صْنَع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فُلْ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لك مصنوعة لبني آدم، وقد أخبر الله ـ تبارك وتعالى ـ أنه خل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خَلَقْنَا لَهُمْ مِنْ مِثْلِهِ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رْكَ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َهُ جَعَلَ ل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بُيُوتِكُمْ سَكَنًا وَجَعَلَ لَكُمْ مِنْ جُلُودِ الْأَنْعَامِ بُيُوت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سْتَخِفُّونَهَا يَوْمَ ظَعْنِكُمْ وَيَوْمَ إِقَامَتِكُمْ وَمِنْ أَصْوَافِ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وْبَارِ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ه كلها مصنوعة ل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تَعْبُدُونَ مَا تَنْحِت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َهُ خَلَقَكُمْ 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م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علها مصدرية فقد غلط، لكن إذا خلق المنحوت كما خلق المصنوع والملبوس والمب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 على أنه خالق كل صانع وصنعته، و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ْ يَهْدِ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هُوَ الْمُهْتَدِ وَمَنْ يُضْلِلْ فَلَنْ تَجِدَ لَهُ وَلِيّ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رْشِ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ْ يُرِدْ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ْ يَهدِيَهُ يَشْرَحْ صَدْرَهُ لِلْإِسْلَامِ وَمَنْ يُرِدْ أَنْ يُضِ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جْعَلْ صَدْرَهُ ضَيِّقًا حَرَج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هو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ـ خالق كل شىء وربه ومليكه، وله فيما خلقه حكمة بالغة، ونعمة سابغة، ورح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ة وخاصة، وهو لا يسأل عما يفعل وهم يسألون، لا لمجرد قدرته وقهره، بل لكمال 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رته ورحمته وحك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ـ سبحانه وتعالى ـ أحكم الحاكمين، وأرحم الراحمين، وهو أر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باده من الوالدة بولدها، وقد أحسن كل شىء خلقه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رَى الْجِبَا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حْسَبُهَا جَامِدَةً وَهِيَ تَمُرُّ مَرَّ السَّحَابِ صُنْعَ اللَّهِ الَّ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تْقَنَ كُلَّ شَيْ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خلق الأشياء بأسب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نزَلَ اللَّهُ مِنْ السَّمَاءِ مِنْ مَاءٍ فَأَحْ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ِ الْأَرْضَ بَعْدَ مَوْتِ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نزَلْنَا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اءَ فَأَخْرَجْنَا بِهِ مِنْ كُلِّ الثَّمَرَ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هْدِي بِهِ اللَّهُ مَنْ اتَّبَعَ رِضْوَانَهُ سُبُ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لَا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ئل شيخ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رحمه الله تعالى ـ عن حسن إرادة الله ـ تعالى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خلق الخلق وإنشاء الأنام، وهل يخلق لعلة أو لغير علة‏؟‏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لعلة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ث ـ تعالى الله عنه ـ و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ة ،فإن ق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لم تزل، لزم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لول لم يزل، وإن ق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محدثة، لزم أن يكون لها علة، والتسلسل م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، هذه المسألة كبيرة من أجَلِّ المسائل الك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كلم فيها الناس وأعظمها شعوبا وفروعًا، وأكثرها شبهًا ومحارات، فإن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قًا بصفات الله ـ تعالى ـ وبأسمائه وأفعاله، وأحكامه من الأمر والنهي والو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عيد، وهي داخلة في خلقه وأمره، فكل ما في الوجود متعلق بهذه المسألة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ات جميعها متعلقة بها وهي متعلقة بالخالق ـ سبحانه ـ وكذلك الشرائع كله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والنهي والوعد والوعيد ـ متعلقة بها، وهي متعلقة بمسائل القدر والأم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سائل الصفات والأفعال، وهذه جوامع علوم الناس، فعلم الفقه الذي هو الأمر وال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لق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كلم الناس في تعليل الأحكام الشرعية والأمر والنهي، ك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وحيد والصدق والعدل والصلاة والزكاة والصيام والحج، والنهي عن الشرك وال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لم والفواحش، هل أمر بذلك لحكمة ومصلحة وعلة اقتضت ذلك‏؟‏ أم ذلك لمحض المشي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رف الإرادة‏؟‏ وهل علل الشرع بمعنى الداعي والباعث أو بمعنى الأمارة والعلام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سوغ في الحكمة أن ينهى الله عن التوحيد والصدق والعدل، ويأمر بالشرك وال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لم أم لا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لم الناس في تنزيه الله ـ تعالى ـ عن الظلم، هل هو منزه عن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ته عليه‏؟‏ أم الظلم ممتنع لنفسه لا يمكن وقوع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لموا في محبة الله ورضاه وغضبه وسخطه، هل هي بمعنى إرادته‏؟‏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ثواب والعقاب المخلوق‏؟‏ أم هذه صفات أخص من الإراد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ازعوا فيما وقع في الأرض من الكفر والفسوق والعصيان، هل ير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به ويرضاه كما يريد ويحب سائر ما يحدث‏؟‏ أم هو واقع بدون قدرته ومشيئته، وهو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ر أن يهدي ضالاً ولا يضل مهتديًا‏؟‏ أم هو واقع بقدرته ومشيئته‏؟‏ ولا يك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ه ما لا يريد، وله في جميع خلقه حكمة بالغة، وهو يبغضه ويكرهه ويمقت فاعل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 الفساد، ولا يرضى لعباده الكفر، ولا يريده الإرادة الدينية المتضمنة لمح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ضاه، وإن إرادة الإرادة الكونية التي تتناول ما قدره وقض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وع هذا 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لا يحتمل هذا الموضع استقصاء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جل تجاذب هذا الأصل ووقوع الاشتباه فيه،صار الناس في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ديرات الثلاثة المذكورة في سؤال السائل، وكل تقدير قال به طوائف من بني آد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وغير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قدير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المخلوقات وأمر بالمأمو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لعلة ولا لداع ولا باعث، بل فعل ذلك لمحض المشيئة وصرف الإرادة، وهذا قول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يثبت القدر، وينتسب إلى السنة من أهل الكلام والفقه وغيرهم، وقد قال بهذا طوائ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حاب مالك والشافعي وأحمد وغيرهم، وهو قول الأشعري، وأصحابه، وقول كثير من نف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 في الفقه ـ الظاهرية كابن حزم وأمث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جة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و خلق الخلق لعلة، لكان ناقصًا بد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كملاً بها، فإنه إما أن يكون وجود تلك العلة وعدمها بالنسبة إليه سواء، أو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ها أولى به، فإن كان الأول امتنع أن يفعل لأجلها، وإن كان الثاني ثبت أن وجو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به، فيكون مستكملاً بها، فيكون قبلها ناقص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ج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ه السائل من أن العلة إن كانت قديمة وجب 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لول؛ لأن العلة الغائية وإن كانت متقدمة على المعلول في العلم والقصد ـ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الفكرة آخر العمل، وأول البغية آخر الدرك،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لة الغائ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ها صار الفاعل فاعلا ـ فلا ريب أنها متأخرة في الوجود عنه، فمن فعل فعل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طل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به بذلك الفعل، كان حصول المطلوب بعد الفعل، فإذا قدر أن ذلك المطلوب الذ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ة قديمًا، كان الفعل قديمًا بطريق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فعل لعلة قديمة، لزم ألا يحدث شىء من الحوادث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المشاهدة، و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فعل لعلة حادثة لزم محذو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محلاً للحوادث، فإن العلة إذا كانت منفصلة ع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عد إليه منها حكم، امتنع أن يكون وجودها أولى به من عدمها، وإذا قد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 إليه منها حكم، كان ذلك حادثًا فتقوم به الحوا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ذور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ذلك يستلزم التسلسل من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علة الحادثة المطلوبة بالفعل هي ـ أيضًا ـ مما يحدثه الله ـ تعالى ـ بقد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شيئته، فإن كانت لغير علة، لزم العبث كما تقدم، وإن كانت لعلة عاد التقسيم في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كل ما أحدثه أحدثه لعله والعلة مما أحدثه، لزم تسلسل الحوا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لك العلة إما أن تكون مرادة لنفسها أو لعلة أخرى، فإن كانت مرادة لنفسها امت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وثها؛ لأن ما أراده الله ـ تعالى ـ لذاته وهو قادر عليه لا يؤخر إحداثه، و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دة لغيرها، فالقول في ذلك الغير كالقول فيها، ويلزم التسلسل، فهذا ونحوه من حج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نفي تعليل أفعال الله تعالى وأحك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قدير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ن يجعل العلة الغائية قديمة كما يجعل الع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علي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يمة، كما يقول ذلك طوائف من المسلمين كما سيأتي بيانه، وكما يقو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قوله من المتفلسفة القائلين بقدم العالم، وهؤلاء أصل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بدع لل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ة تامة تستلزم معلولها، لا يجوز أن يتأخر عنها معلولها، وأعظم حججهم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الأمور المعتبرة في كونه فاعلاً إن كانت موجودة في الأزل لزم وجود المفع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ل، لأن العلة التامة لا يتأخر عنها معلولها، فإنه لو تأخر لم تكن جميع شر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وجدت في الأزل، فإنا لا نعني بالعلة التامة إلا ما يستلزم المعلول، فإذا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تخلف عنها المعلول لم تكن تامة، وإن لم تكن العلة التامة ـ التي هي جميع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برة في الفعل وهي المقتضى التام لوجود الفعل وهي جميع شروط الفعل التي يلز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ها وجود الفعل، إن لم يكن جميعها في الأزل ـ فلابد إذا وجد المفعول بعد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دد سبب حادث، وإلا لزم ترجيح أحد طرفي الممكن بلا مرجح، وإذا كان هناك سبب حاد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في حدوثه كالقول في الحادث الأول، ويلزم التسلسل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بانت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ة التامة المستلزمة للمفعول يوجب إما التسلسل وإما الترجيح بلا مرج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كثر هؤلاء يثبتون علة غائية للفعل وهي بعينها الفاعلية، ولك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ناقضون، فإنهم يثبتون له العلة الغائية ويثبتون لفعله العلة الغائية، ويقولون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إرادة بل هو موجب بالذات، لا فاعل بالاختيار، وقولهم باطل من وج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قول يستلزم ألا يحدث شىء، وإن كل ما 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بغير إحداث محدث، ومعلوم أن بطلان هذا أبين من بطلان التسلسل، وبطلان الترج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مرجح، وذلك أن العلة التامة المستلزمة لمعلولها يقترن بها معلولها، ولا يجو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أخر عنها شىء من معلولها، فكل ما حدث من الحوادث لا يجوز أن يحدث عن هذه الع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مة، وليس هناك ما تصدر عنه الممكنات سوى الواجب بنفسه الذي سماه هؤلاء ع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مة، فإذا امتنع صدور الحوادث عنه، وليس هناك ما يحدثها غيره لزم أن تحدث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لو قدر أن غيره أحدثها، فإن كان واجبًا بنفسه، كان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كالقول في الواجب الأول، وأصل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واجب بنفسه علة تامة تستلزم مقار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له له، فلا يجوز أن يصدر على قولهم عن العلة التامة حادث، لا بواسطة ولا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طة؛ لأن تلك الواسطة إن كانت من لوازم وجوده كانت قديمة معه،فامتنع صدور الحوا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، وإن كانت حادثة، كان القول فيها كالقول في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در أن المحدث للحوادث غير واجب بنفسه، كان ممكنًا مفتقرً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ب يوجب به، ثم 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حدث، كان من الحوادث، و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ديم، كا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ة تامة مستلزمة له، وامتنع حينئذ حدوث الحوادث عنه، فإن الممكن لا يوجد هو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ىء من صفاته وأفعاله إلا عن الواجب بنفسه، فإذا قدر حدوث الحوادث عن ممكن 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ل لعلة قديمة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حدث فيه سبب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ى الحدوث أم لا ‏؟‏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دث سبب، لزم الترجيح بلا مرجح، و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سبب، لزم التسلسل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بين بطلان قولهم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مون 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لم يكن ثم علة قديمة، لزم التسلسل أو الترجيح بلا مرجح، والتسلسل عن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ز، فإن أصل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 الحوادث متسلسلة شيئًا بعد شىء، وإن حركات الف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جب استعداد القوابل لأن تفيض عليها الصور الحادثة من العلة القديمة سواء ق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عقل الفعال، أو هي الواجب الذي يصدر عنه بتوسط العقول،أو غير ذلك من الوسائط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تسلسل جائزًا عندكم لم يمتنع حدوث الحوادث من غير علة موجبة للمعلول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 التسلسل، بل هذا خير في الشرع والعقل من قولكم ،وذلك أن الشرع أخبر أن الله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وات والأرض في ستة أيام وهذا مما اتفق عليه أهل الملل ـ المسلـمون والي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ارى ـ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خلقها بسبب حادث قبل ذلك، كان خيرًا من قو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يمة أزلية معه في الشرع، وكان أولى في العقل؛ لأن العقل ليس فيه ما يدل على 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فلاك حتى يعارض الشرع، وهذه الحجة العقلية إنما تقتضي أنه لا يحدث شىء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ب حادث، ف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سموات والأرض خلقها الله تعالى بما حدث قبل ذلك،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في حجتكم العقلية ما يبط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وث حادث بعد حادث بلا نهاية، إ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مكنًا في العقل أو ممتنعًا، فإن كان ممتنعًا في العقل، لزم أن الحوادث جمي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أول، كما يقول ذلك من يقوله من أهل الكلام، وبطل قولهم بقدم حركات الأفلا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مكنًا، أمكن أن يكون حدوث ما أحدثه الله تعالى كالسموات والأرض موقو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وادث قبل ذلك، كما تقولون أنتم فيما يحدث في هذا العالم من الحيوان والن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ادن والمطر والسحاب وغير ذلك، فيلزم فساد حجتكم على التقد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تثبتوا لمبدع العالم حكمة وغاية مطلوبة، وإما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ثبتوا، فإن لم تثبتوا؛ بطل قولكم بإثبات العلة الغائية، وبطل ما تذكرونه من حك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ري ـ تعالى ـ في خلق الحيوان وغير ذلك من المخلوقات، وأيضًا، فالوجود يبط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؛ فإن الحكمة الموجودة في الوجود أمر يفوق العد والإحصاء، كإحداثه ـ سبحان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يحدثه من نعمته ورحمته ووقت حاجة الخلق إليه، كإحداث المطر وقت الشتاء ب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ة، وإحداثه للإنسان الآلات التي يحتاج إليها بقدر حاجته، وأمثال ذلك مما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وضع بسطه، وإن أثبتم له حكمة مطلوبة ـ وهي باصطلاحكم العلة الغائية ـ لزمك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ثبتوا له المشيئة والإرادة بالضرورة، فإن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الفاعل فعل كذا لحكمة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ون كونه مريدا لتلك الحكمة المطلوبة جمع بين النقيضين، وهؤلاء المتفلسفة من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تناقضًا؛ ولهذا يجعلون العلم هو العالم، والعلم هو الإرادة، والإرادة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ة، وأمثال ذلك، كما قد بسط الكلام عليهم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قدير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ه فعل المفعولات وأمر بالمأمو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كم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ودة، فهذا قول أكثر الناس من المسلمين وغير المسلمين، وقول طوائ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أبي حنيفة والشافعي ومالك وأحمد وغيرهم، وقول طوائف من أهل الكلا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زلة والكَرَّامِيَّة والمرجئة وغيرهم، وقول أكثر أهل الحديث والتصوف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سير وقول أكثر قدماء الفلاسفة، وكثير من متأخريهم؛ كأبي البركات وأمثاله؛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على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كمة المطلوبة مخلوقة منفصلة عنه ـ أيضًا ـ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ذلك من يقوله من المعتزلة والشيعة ومن وافقهم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ة في ذلك إحس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خلق، والحكمة في الأمر تعويض المكلفين بالثواب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 الإحسا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ر حسن محمود في العقل، فخلق الخلق لهذه الحكمة من غير أن يعود إليه من ذلك حك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قام به فعل ولا ن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م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متناقضون في هذا القول؛ لأن الإحسا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ر محمود لكونه يعود منه على فاعله حكم يحمد لأجله، إما لتكميل نفسه بذلك،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صده الحمد والثواب بذلك، وإما لرقة وألم يجده في نفسه يدفع بالإحسان ذلك الأ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لالتذاذه وسروره وفرحه بالإحسان، فإن النفس الكريمة تفرح وتسر وتلتذ بال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حصل منها إلى غيرها، فالإحسان إلى الغير محمود لكون المحسن يعود إليه من 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مور حكم يحمده لأجله، أما إذا قدر أن وجود الإحسان وعدمه بالنسبة إلى الفا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،لم يعلم أن مثل هذا الفعل يحسن منه، بل مثل هذا يعد عبثًا في عقول العقل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ن فعل فعلاً ليس فيه لنفسه لذ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صلحة ولا منفعة بوجه من الوجوه لا عاج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آجلة، كان عابثًا ولم يكن محمودًا على هذا، وأنتم عللتم أفعاله فرار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ث، فوقعتم في العبث، فإن العبث هو الفعل الذي ليس فيه مصلحة ولا منفع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دة تعود على الفاعل؛ ولهذا لم يأمر الله ـ تعالى ـ ولا رسو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حد من العقلاء أحدًا بالإحسان إلى غيره ونفعه ونحو ذلك، إلا لما له في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فعة والمصلحة، وإلا فأمر الفاعل بفعل لا يعود إليه منه لذة ولا سرور ولا من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رح بوجه من الوجوه لافي العاجل ولا في الآجل لا يستحسن من الآ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أ من هذا الكلام نزاع بين المعتزلة وغيرهم ومن وافقهم في 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سين والتقبيح العقلي، فأثبت ذلك المعتزلة وغيرهم ومن وافقهم من أصحاب أبي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شافعي وأحمد وأهل الحديث وغيرهم، وحكوا ذلك عن أبي حنيفة نفسه، ون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عرية ومن وافقهم من أصحاب مالك والشافعي وأحمد وغيرهم، واتفق الفريقان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والقبح إذا فسرا بكون الفعل نافعًا للفاعل ملائمًا له، ولكونه ضارًا للفا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فرًا له، أنه يمكن معرفته بالعقل، كما يعرف بالشرع، وظن من ظن من هؤلاء أ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بح المعلوم بالشرع خارج عن هذا، وهذا ليس كذلك، بل جميع الأفعال التي أوج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وندب إليها هي نافعة لفاعليها ومصلحة لهم، وجميع الأفعال التي نه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هي ضارة لفاعليها ومفسدة في حقهم، والحمد والثواب المترتب على طاعة الشا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فع للفاعل ومصلحة له، والذم والعقاب المترتب على معصيته ضار للفاعل ومفسد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تزلة أثبتت الحسن في أفعال الله ـ تعالى ـ لا بمعنى حكم ي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من أفعاله، ومنازعوهم لما اعتقدوا ألا حسن ولا قبح في الفعل إلا ما عا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عل منه حكم نفوا ذلك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يح في حق الله تعالى هو الممتنع لذاته،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قدر ممكنا من الأفعال فهو حسن؛ إذ لا فرق بالنسبة إليه عندهم بين مفعول ومفع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ئك أثبتوا حسنًا وقبحًا لا يعود إلى الفاعل منه حكم يقوم بذاته، إذ عنده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 بذاته لا وصف ولا فعل ولا غير ذلك، وإن كانوا قد يتناقض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خذوا يقيسون ذلك على ما يحسن من العبد ويقبح، فجعلوا يوجب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ـ سبحانه ـ ما يوجبون على العبد، ويحرمون عليه من جنس ما يحرمون على العب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مون ذلك العدل والحكمة مع قصور عقلهم عن معرفة حكمته وعدله ولا يثبتون له مشي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ة، ولا قدرة تامة، فلا يجعلونه على كل شىء قدير، ول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اء الل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م يشأ لم يكن، ولا يقرون بأنه خالق كل شىء، ويثبتون له من الظلم ما نزه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سبحانه،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يَعْمَلْ مِنْ الصَّالِحَاتِ وَهُوَ مُؤْمِنٌ فَلَا يَخَاف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ظُلْمًا وَلَا هَضْ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اف أن يظلم، في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ن سيئات غيره ولا يهضم من حسناته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يُبَدَّلُ الْقَوْ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دَيَّ وَمَا أَنَا بِظَلَّامٍ لِلْعَبِيد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ـ في حديث البطاقة الذي رواه الإمام أحمد و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اء برجل من أمتي يوم القيامة، فتنشر له تسعة وتسعون سِجِلاً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ل مد البصر، 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نكر من هذا شيئًا‏؟‏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ارب، 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ك عذر‏؟‏ ألك حسنة‏؟‏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ارب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ك عندنا حسنة، وإ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 عليك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خرج له بطاقة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لا إله إلا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ضع البطاقة في كفة والسجلات في كفة، فطاشت السجلات وثقلت البط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أنه لا يظلم، بل يثاب على ما أتي به من التوحيد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مَلْ مِثْقَالَ ذَرَّةٍ خَيْرًا يَرَ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يَعْمَلْ مِثْقَالَ ذَرّ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رًّا يَرَ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ل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هور هؤلاء الذين يسمون أنفس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رة واحدة أحبطت جميع حسناته، وخلد في نار جهنم، فهذا الذي سماه الله و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ًا يصفون الله به مع دعواهم تنزيهه عن الظلم، ويسمون تخصيصه من يشاء برح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ضله وخلقه ما خلقه لما له فيه من الحكمة البالغة ظلما، والكلام في هذه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سوط في غير هذا الموضع، ولكن نبهنا على مجامع أصول الناس في هذا المق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المعتزلة ومن وافقهم من الشيعة يوجبون على الله ـ سبحان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فعل بكل عبد ما هو الأصلح له في دينه، وتنازعوا في وجوب الأصلح في دنيا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قدر أن يفعل مع مخلوق من المصلحة الدينية غير ما فعل، ولا ي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هدي ضالاً ولا يضل مهتد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سائر الطوائف الذين يقولون بالتعليل من الفقهاء وأهل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فية وأهل الكلام، كالكرامية وغيرهم والمتفلسفة ـ أيضًا ـ فلا يوافقو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، بل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فعل ما يفعل ـ سبحانه ـ لحكمة يعلمها ـ سبحانه وتعالى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علم العباد أو بعض العباد من حكمته ما يطلعهم عليه وقد لا يعلمون ذلك، و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ة التي يفعلها تكون لحكمة عامة ورحمة عامة، كإرسال محمد صلى الله عليه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كما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رْسَلْنَاكَ إِلَّا رَحْمَةً لِ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إرساله كان من أعظم النعمة على الخلق، وفيه أعظم حك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خالق ورحمة منه لعباده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 مَنّ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الْمُؤْمِنِينَ إِذْ بَعَثَ فِيهِمْ رَسُولًا مِنْ أَنْفُسِهِمْ يَتْل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ِمْ آيَاتِهِ وَيُزَكِّيهِمْ وَيُعَلِّمُهُمْ الْكِتَا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حِكْمَة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ذَلِكَ فَتَ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ْضَهُمْ بِبَعْضٍ لِيَقُولُوا أَهَؤُلَاءِ مَنَّ اللَّهُ عَلَيْهِمْ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يْنِنَا أَلَيْسَ اللَّهُ بِأَعْلَمَ بِالشَّاك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مُحَمَّدٌ إِلَّا رَسُولٌ قَدْ خَلَتْ مِنْ قَبْل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ُسُلُ أَفَإِيْن مَاتَ أَوْ قُتِلَ انْقَلَبْتُمْ عَلَى أَعْقَابِكُمْ وَ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نْقَلِبْ عَلَى عَقِبَيْهِ فَلَنْ يَضُرَّ اللَّهَ شَيْئًا وَسَيَجْزِي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َّاك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تَرَ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بَدَّلُوا نِعْمَةَ اللَّهِ كُفْ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حمد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ضرر برسالته طائفة من الناس، كالذين كذبو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 وأهل الكتاب، كان عن هذا جوا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نفعهم بحسب الإمكان، فإنه أضعف شرهم الذي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ونه لولا الرسالة بإظهار الحجج والآيات التي زلزلت ما في قلوبهم، وبالجه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زية التي أخافتهم وأذلتهم حتى قل شرهم، ومن قتله منهم مات قبل أن يطول عمر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 فيعظم كفره، فكان ذلك تقليلاً لشره، والرسل ـ صلوات الله عليهم 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حصيل المصالح وتكميلها، وتعطيل المفاسد وتقليلها بحسب الإ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اب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ا حصل من الضرر أمر مغمور في جنب ما حص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ع، كالمطر الذي عم نفعه إذا خرب به بعض البيوت، أو احتبس به بعض المساف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كتسبين كالقَصَّارين ونحوهم، وما كان نفعه ومصلحته عامة، كان خيرًا مقصو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مة محبوبة وإن تضرر به بعض الناس، وهذا الجواب أجاب به طوائف من المسلمين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والفقه وغيرهم من الحنفية والحنبلية وغيرهم ومن الكرامية والصوفية، وهو ج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من المتفلس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ما يحدثه في الوجود من الضرر، فلابد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ة،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ُنْعَ اللَّهِ الَّذِي أَتْقَنَ كُلَّ شَيْ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أَحْسَنَ كُلَّ شَيْءٍ خَلَق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 الضرر الذي يحصل به حكمة مطلوبة لا يكون شرًا مطلقًا،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ًا بالنسبة إلى من تضرر به؛ ولهذا لا يجىء في كلام الله ـ تعالي ـ وكلام 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إضافة الشر وحده إلى الله؛ بل لا يذكر الشر إلا علي أحد وج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دخل في عموم المخلوقات، فإنه إذا دخل في العموم؛ أفاد عموم القد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يئة والخلق، وتضمن ما اشتمل عليه من حكمة تتعلق بالعموم، وإما أن يضاف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ب الفاعل، وإما أن يحذف فا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،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خَالِقُ كُل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، ومن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قترنة كالمعطي المانع، والضار النافع، المعز المذل، الخافض الرافع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 المانع عن قرينه، ولا الضار عن قرينه؛ لأن اقترانهما يدل على العموم، وك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وجود من رحمة ونفع ومصلحة فهو من فضله ـ تعالى ـ وما في الوجود من غير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ن عدله، فكل نعمة منه فضل، وكل نقمة منه عدل، كما في الصحيحين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 الله ملأى لا يُغِيضُها نفقة، سَحَّاء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هار، أرأيتم ما أنفق منذ خلق السموات والأرض‏؟‏ فإنه لم يغض ما في يمينه، وب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 القِسْط يخفض وير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خبر أن يده اليمنى فيها الإحسان إلى الخلق، و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 فيها العدل والميزان الذي به يخفض ويرفع، فخفضه ورفعه من عدله، وإحسان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ه من فض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ذف الفاعل، فمثل قول 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َّا لَا نَدْر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شَرٌّ أُرِيدَ بِمَنْ فِي الْأَرْضِ أَمْ أَرَادَ بِهِمْ رَبُّ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شَ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تعالى في سورة 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ِرَاط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ْعَمْتَ عَلَيْهِمْ غَيْرِ الْمَغْضُوبِ عَلَيْهِمْ 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ضَّالّ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ضافته إلى السبب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شَرِّ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لَق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شَرِّ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لَق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مع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رَادَ رَبُّكَ أ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بْلُغَا أَشُدَّهُمَا وَيَسْتَخْرِجَا كَنزَهُم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أَصَابَكَ مِنْ حَسَنَةٍ فَمِنْ اللَّهِ وَمَا أَصَاب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سَيِّئَةٍ فَمِنْ نَفْس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ظَلَم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فُسَ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َلَ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صَابَتْكُمْ مُصِيبَةٌ قَدْ أَصَبْتُمْ مِثْلَيْهَا قُلْتُمْ أَنَّى هَذَا قُ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مِنْ عِنْدِ أَنْفُس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يس من أسماء الله الحسنى اسم يتضمن الشر، و إنما يذكر ال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فعولاته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بِّئْ عِبَادِي أَنِّي أَنَا الْغَفُورُ الرَّح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ذَابِي هُوَ الْعَذَابُ الْأَل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رَبَّكَ لَسَرِيعُ الْعِقَابِ وَإِنَّهُ لَغَفُور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ح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عْلَمُوا أَنَّ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دِيدُ الْعِقَابِ وَأَنَّ اللَّهَ غَفُورٌ رَح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بَطْشَ رَبِّكَ لَشَدِي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هُوَ يُبْدِئ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عِيد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الْغَفُورُ الْوَدُود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-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ـ سبحانه ـ أن بطشه شديد، وأنه هو الغفور الو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تق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 أسماء الله الحسنى الثابتة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، وإنما جاء في القرآن مقيدًا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جْرِمِينَ مُنتَق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زِيزٌ ذُو انتِقَا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حديث الذي في ع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 الحسنى الذي يذكر فيه المنتقم فذكر في سي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 التواب المنتق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فو الرؤ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و عند أهل المعرفة بالحديث من كلام النبي صلى الله عليه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ذا ذكره الوليد بن مسلم عن سعيد بن عبد العزيز أو عن بعض شيوخه؛ ولهذا لم ير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ن أهل الكتب المشهورة إلا الترمذي، رواه عن طريق الوليد بن مسلم بسياق، و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باختلاف في الأسماء، وفي ترتيبها يبين أنه ليس من كلام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وسائر من روي هذا الحديث أنه عن أبي هريرة، ثم عن الأعرج، ثم عن أبي الزنا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ذكروا أعيان الأسماء؛ بل ذكروا 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ه تس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عين اسما مائة إلا واحدًا من أحصاها دخ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أخرجه أهل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خاري ومسلم وغيرهم، ولكن روى عدد الأسماء م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أخرى من حديث محمد بن سي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، ورواه ابن ماجة، وإسناده ضعيف، يعلم أهل الحديث أنه ليس من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، وليس في عدد الأسماء الحسنى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هذان الحديثان كلاهما مروي من طريق أبي هريرة، وهذا مبسوط في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التنبيه على أصول تنفع في معرفة هذه المسألة، فإن نف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آدم لا يزال يحوك فيها من هذه المسألة أمر 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علم العبد ـ من حيث الجملة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له فيما خلقه وما أم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ة عظيمة كفاه هذا، ثم كلما ازداد علمًا وإيمانًا ظهر له من حكمة الله ورحمت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هر عقله، ويبين له تصديق ما أخبر الله به في كتابه،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نُرِيهِمْ آيَاتِ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الْآفَاقِ وَفِي أَنْفُسِهِمْ حَتَّى يَتَبَيَّنَ لَهُمْ أَن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قّ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ه صلى الله عليه وسلم قال في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أرحم بعباده من الوالدة بول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صحيحين عن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خلق الرحمة يوم خلقها مائة رحمة، أنزل منها رحمة واحدة، ف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راحم الخلق، حتى إن الدابة لترفع حافرها عن ولدها من تلك الرحمة، واحتبس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ًا وتسعين رحمة، فإذا كان يوم القيامة جمع هذه إلى تلك فرحم بها عب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ؤلاء الجمهور من المسلمين وغيرهم كأئمة المذاهب الأربعة 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لف والعلماء الذين يثبتون حكمته فلا ينفونها، كما نفاها الأشعرية ونحوه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لم يثبتوا إلا إرادة بلا حكمة، ومشيئة بلا رحمة ولا محبة ولا ر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المخلوقات بالنسبة إليه سواء، لا يفرقون بالإرادة والمحبة والرضى، بل ما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كفر والفسوق والعصيا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حبه ويرضاه كما يريده، وإ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ه ولا يرضاه دين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ريده دينًا وما لم يقع من الإيمان والتق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حبه ولا يرضاه عندهم كما لا ير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ْ يُبَيِّتُونَ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يَرْضَى مِنْ الْقَوْ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أنه لا يرضا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ه قدره وقضاه ـ لا يوافقون المعتزلة على إنكار قدرة الله ـ تعالى ـ وعموم خل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شيئته وقدرته، ولا يشبهونه بخلقه فيما يوجب ويحرم، كما فعل هؤلاء، ولا يسلبون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 به نفسه من صفاته وأفعاله، بل أثبتوا له ما أثبته لنفسه من الصفات والأفع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هوه عما نزه عنه نفسه من الصفات والأفعال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خالق كل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يكه، وما شاء كان وما لم يشأ لم يكن، وهو على كل شيء 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حب المحس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قين والمقسطين، ويرضى عن السابقين الأولين من المهاجرين والأنصار و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عوهم بإحسان، ولا يحب الفساد ولا يرضى لعباده الكفر ولا يرضى بالقول الم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ر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ه خالق كل شيء وربه ومليكه فقد فرق بين المخلوق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يانها وأفعالها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نَجْعَ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سْلِمِينَ كَالْمُجْر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حَسِ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اجْتَرَحُوا السَّيِّئَاتِ أَنْ نَجْعَلَهُمْ كَالَّذِينَ آمَ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مِلُوا الصَّالِحَاتِ سَوَاءً مَحْيَاهُمْ وَمَمَاتُهُمْ سَاءَ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حْكُ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ث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نَجْعَلُ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 وَعَمِلُوا الصَّالِحَاتِ كَالْمُفْسِدِينَ فِي الْأَرْضِ أَمْ نَجْعَ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تَّقِينَ كَالْفُجَّا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/‏</w:t>
      </w:r>
      <w:hyperlink r:id="rId2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يَسْتَو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عْمَى وَالْبَصِي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الظُّلُمَاتُ وَلَا النُّو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الظِّل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الْحَرُو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يَسْتَوِي الْأَحْيَاءُ 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مْوَات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-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ذلك مما يبين الفر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قسام الخلق إلى شقي وسعيد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َّذِي خَلَق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ِنْكُمْ كَافِرٌ وَمِنْكُمْ مُؤْمِن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غ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رِيقًا هَدَى وَفَرِيقًا حَقَّ عَلَيْ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ضَّلَالَة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دْخِلُ مَنْ يَشَاء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رَحْمَتِهِ وَالظَّالِمِينَ أَعَدَّ لَهُمْ عَذَابًا أَل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وْمَ تَقُو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اعَةُ يَوْمَئِذٍ يَتَفَرَّ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مَّا الَّذِينَ آمَنُوا وَعَمِل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الِحَاتِ فَهُمْ فِي رَوْضَةٍ يُحْبَ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مَّا الَّذِينَ كَفَر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ذَّبُوا بِآيَاتِنَا وَلِقَاءِ الْآخِرَةِ فَأُوْلَئِكَ فِي الْعَذَاب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حْضَ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-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ائر هذا في القرآن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ي أن يعلم أن هذا المقام زل فيه طوائف من أهل الكلام والتصو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وا فيه إلى ما هو شر من قول المعتزلة ونحوهم من القدرية فإن هؤلاء يعظمون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هي والوعد والوعيد وطاعة الله ورسوله، ويأمر بالمعروف وينهون عن المنكر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لوا في القدر، واعتقدوا أنهم إذا أثبتوا مشيئة عامة وقدرة شاملة وخلقًا متنا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شيء لزم من ذلك القدح في عدل الرب وحكمته، وغلطوا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بل هؤلاء قوم من العلماء والعباد وأهل الكلام والتصوف، فأثبت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 وآمنوا بأن الله رب كل شيء ومليكه، وأنه ما شاء كان وما لم يشأ لم ي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خالق كل شيء وربه ومليكه، وهذا حسن وصواب، لكنهم قصروا في الأمر والنهي والو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عيد، وأفرطوا حتى خرج غلاتهم إلى الإلحاد، فصاروا من جنس المشركين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وْ شَاءَ اللَّهُ مَا أَشْرَكْنَا وَلَا آبَاؤُنَا 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رَّمْنَا مِنْ شَيْ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ئك القدرية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شبهون المجوس من حيث إنهم أثبتوا فاعلا لما اعتقدوه شرًا غير الله ـ سبح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فهؤلاء شابهوا المشركين 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وْ شَاءَ اللَّهُ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شْرَكْنَا وَلَا آبَاؤُنَا وَلَا حَرَّمْنَا مِنْ شَيْ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شركون شر من المجوس، فإن المجوس يقرون بالجزية باتفاق المسلمين، وقد ذهب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إلى حل نسائهم وطعامهم، وأما المشركون فاتفقت الأمة على تحريم نكاح نسائ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عامهم، ومذهب الشافعي وأحمد في المشهور عنه وغيرهما أنهم لا يقرون بالجز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هور العلماء على أن مشركي العرب لا يقرون الجزية وإن أقرت المجوس، فإ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لم يقبل الجزية من أحد من المشركين؛ 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 أن أ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حتى يشهدوا أن لا إله إلا الله وأنى رسول لله، فإذا قالوها؛ عصموا مني دماء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والهم إلا بحقها، وحسابهم على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أثبت القدر واحتج به على إبطال الأمر والنهي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 ممن أثبت الأمر والنهي ولم يثبت القدر، وهذا متفق عليه بين المسلمين وغير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ملل بل بين جميع الخلق، فإن من احتج بالقدر وشهود الربوبية العامة ل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ات، ولم يفرق بين المأمور والمحظور، والمؤمنين والكفار، وأهل الطاعة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صية، لم يؤمن بأحد من الرسل ولا بشيء من الكتب، وكان عنده آدم وإبليس سو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وح وقومه سواء، وموسى وفرعون سواء، والسابقون الأولون وكفار مكة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ضلال قد كثر في كثير من أهل التصوف والزهد والعبادة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م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رنوا به توحيد أهل الكلام المثبتين للقدر والمشيئة من غير إثبات المحبة 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ض والرضى والسخط، 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حيد هو توحيد الربوبية، و الإلهية عن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قدرة على الاختراع، ولا يعرفون توحيد الإلهية، ولا يعلمون أن الإله هو المأ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ب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مجرد الإقرار بأن الله رب كل شيء لا يكون توحيدًا حتى يشهد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 إلا الله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يُؤْمِ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كْثَرُهُمْ بِاللَّهِ إِلَّا وَهُمْ مُشْرِك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عك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ألهم من خلق السموات والأرض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بدون غيره، وهؤلاء يدعون التحقيق والفناء في التوحيد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نه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فة، وإن العارف إذا صار في هذا المقام لا يستحسن حسنة ولا يستقبح سيئة لشهو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وبية العامة والقيومية الشا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وضع وقع فيه من الشيوخ الكبار م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لا حول ولا قوة إلا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غاية توحيدهم هو توحيد المشركين الذين كانوا يعبدون الأصن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قال الله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لِمَنْ الْأَرْضُ وَمَنْ فِيهَا إِنْ كُن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يَقُولُونَ لِلَّهِ قُلْ أَفَلَا تَذَكَّ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مَنْ رَب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السَّبْعِ وَرَبُّ الْعَرْشِ الْعَظِي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يَقُولُونَ لِ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أَفَلَا تَتَّ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مَنْ بِيَدِهِ مَلَكُوتُ كُلِّ شَيْءٍ وَ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جِيرُ وَلَا يُجَارُ عَلَيْهِ إِنْ كُنتُمْ ت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يَقُولُونَ لِ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فَأَنَّا تُسْحَ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-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ئ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أَلْتَهُمْ مَنْ خَلَقَ السَّمَاوَاتِ وَالْأَرْضَ وَسَخَّرَ الشَّمْس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قَمَرَ لَيَقُولُنَّ اللَّهُ فَأَنَّا يُؤْفَك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يَبْسُط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ِزْقَ لِمَنْ يَشَاءُ مِنْ عِبَادِهِ وَيَقْدِرُ لَهُ إِنَّ اللَّهَ بِكُل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ءٍ عَل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ئِنْ سَأَلْتَهُمْ مَنْ نَزَّلَ مِنْ السَّمَاءِ مَاء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حْيَا بِهِ الْأَرْضَ مِنْ بَعْدِ مَوْتِهَا لَيَقُولُنَّ اللَّهُ قُ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مْدُ لِلَّهِ بَلْ أَكْثَرُهُمْ لَا يَعْقِ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ك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ئِنْ سَأَلْت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ْ خَلَقَ السَّمَاوَاتِ وَالْأَرْضَ لَيَقُولُنَّ اللَّهُ قُلْ الْحَمْ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َّهِ بَلْ أَكْثَرُهُمْ لَا ي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ئِنْ سَأَلْتَهُمْ مَنْ خَلَقَهُمْ لَيَقُولُنّ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نَّى يُؤْفَك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مَنْ يَرْزُقُ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السَّمَاءِ وَالْأَرْضِ أَمَّنْ يَمْلِكُ السَّمْعَ وَالْأَبْصَارَ وَ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خْرِجُ الْحَيَّ مِنْ الْمَيِّتِ وَيُخْرِجُ الْمَيِّتَ مِنْ الْحَيِّ وَ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دَبِّرُ الْأَمْرَ فَسَيَقُولُونَ اللَّهُ فَقُلْ أَفَلَا تَتَّ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.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ذَلِكُمْ اللَّهُ رَبُّكُمْ الْحَقُّ فَمَاذَا بَعْدَ الْحَقِّ إِلَّا الضَّلَا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نَّا تُصْرَف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ذَلِكَ حَقَّتْ كَلِمَةُ رَبِّكَ عَلَى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سَقُوا أَنَّهُمْ لَا يُؤْمِ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َلْ مِنْ شُرَكَائِكُمْ مَنْ يَبْدَأ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خَلْقَ ثُمَّ يُعِيدُهُ قُلْ اللَّهُ يَبْدَأُ الْخَلْقَ ثُمَّ يُعِيدُ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نَّا تُؤْفَك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َلْ مِنْ شُرَكَائِكُمْ مَنْ يَهْدِي إِلَى الْحَق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اللَّهُ يَهْدِي لِلْحَقِّ أَفَمَنْ يَهْدِي إِلَى الْحَقِّ أَحَقُّ أ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تَّبَعَ أَمَّنْ لَا يَهِدِّي إِلَّا أَنْ يُهْدَى فَمَا لَكُمْ كَيْف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حْكُ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-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َّنْ خَلَق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وَالْأَرْضَ وَأَنزَلَ لَكُمْ مِنْ السَّمَاءِ مَاءً فَأَنْبَت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ِ حَدَائِقَ ذَاتَ بَهْجَةٍ مَا كَانَ لَكُمْ أَنْ تُنْبِتُوا شَجَرَ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ئِلَهٌ مَعَ اللَّهِ بَلْ هُمْ قَوْمٌ يَعْدِ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َّنْ جَعَلَ الْأَرْض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رَارًا وَجَعَلَ خِلَالَهَا أَنْهَارًا وَجَعَلَ لَهَا رَوَاسِيَ وَجَعَلَ بَي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بَحْرَيْنِ حَاجِزًا أَئِلَهٌ مَعَ اللَّهِ بَلْ أَكْثَرُهُمْ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َّنْ يُجِيبُ الْمُضطَرَّ إِذَا دَعَاهُ وَيَكْشِفُ السُّوء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جْعَلُكُمْ خُلَفَاءَ الْأَرْضِ أَئِلَهٌ مَعَ اللَّهِ قَلِيلًا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ذَكَّ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َّنْ يَهْدِيكُمْ فِي ظُلُمَاتِ الْبَرِّ وَالْبَحْرِ وَ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رْسِلُ الرِّيَاحَ بُشْرًا بَيْنَ يَدَيْ رَحْمَتِهِ أَئِلَهٌ مَعَ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َالَى اللَّهُ عَمَّا يُشْرِك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َّنْ يَبْدَأُ الْخَلْقَ ثُم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عِيدُهُ وَمَنْ يَرْزُقُكُمْ مِنْ السَّمَاءِ وَالْأَرْضِ أَئِلَهٌ مَعَ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َاتُوا بُرْهَانَكُمْ إِنْ كُنتُمْ صَادِ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-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ؤلاء المشركين كانوا مقرين بأن الله خالق السموات و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لقهم، وبيده ملكوت كل شيء، بل كانوا مقرين بالقدر أيضًا فإن العرب كانوا يثبت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 في الجاهلية، وهو معروف عنهم في النظم والنثر، ومع هذا فلما لم يكونوا يعب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حده لا شريك له، بل عبدوا غيره كانوا مشركين شرًا من اليهود و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غاية توحيده وتحقيقه هو هذا التوحيد كان غاية توحيده توحيد المش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قام مقام وأي مق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لت فيه أقدام، وضلت فيه أفهام، وب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ين المسلمين، والتبس فيه أهل التوحيد بعباد الأصنام، على كثير ممن يدعون نه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حيد والتحقيق والمعرفة و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عند كل من يؤمن بالله ورسوله أن المعتزلة والشيعة القد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بتين للأمر والنهي، والوعد والوعيد خير ممن يسوى بين المؤمن والكافر، وال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اجر، والنبي الصادق، والمتنبئ الكاذب، وأولياء الله وأعد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عل هذا غ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قيق، ونهاية التوحيد، وهؤلاء يدخلون في مسم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ذمهم السل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م أحق بالذم من المعتزلة ونحوهم، كما قال أبو بكر الخلال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د على القدرية، وقولهم إن الله أجبر العباد على المعاصي، وذك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وذ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بي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يقول إن الله أجبر العباد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ول، وأنكر ذلك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ضِلُّ اللَّهُ مَنْ يَشَاءُ وَيَهْدِي 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شَاء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عن المروذي رجل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بر العباد على المعاص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 عليه آخ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جبر العباد ـ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إثبات القدر ـ فسألوا عن ذلك أحمد ابن حنبل، فأنكر عليهما جميعًا؛ على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، وعلى الذ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بر حتى تاب، وأمر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ضِلُّ اللَّهُ 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شَاءُ وَيَهْدِي مَنْ يَشَاء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عن عبد الرحمن بن مه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ر سفيان الثو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جبل العب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روذ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قول النبى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شج عبد القيس ـ يعنى قول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ك لخلقين يحبهم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م والأن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لقين تخلقت بهما أم خلقين جبلت عليهما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خلقين جب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ذي جبلنى على خلقين يح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عن أبي إسحاق الفز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نى رج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انى عن القدر، فأحببت أن آتيك بهما تسمع كلامهما وتجيبهما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ك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أولى بالجواب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انى الأوزاعي ومعه الرجلان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ا،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علينا ناس من أهل القدر، فنازعونا فى القدر ونازعناهم فيه، حتى بلغ بنا و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جبرنا على ما نهانا عنه، وحال بيننا وبين ما أمرنا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زقنا ما حرم علينا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هؤلاء، إن الذين آتوكم بما آتوكم به قد ابتد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عة وأحدثوا حدثًا، وإنى أراكم قد خرجتم من البدعة إلى مثل ما خرجوا إلي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ت وأحسنت يا أبا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عن بقية بن الول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ألت الزبيدي والأوزاعي عن الجبر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زب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له أعظم وقدرته أعظم من أن يجبر أو يعضل، ولكن يقضي ويقد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لق ويجبل عبده على ما أ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عرف للجبر أصلاً من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فأهاب أن أقول ذلك، ولكن القضاء والقدر والخلق والجبل، فهذا يعرف في الق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عن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مطرف بن الش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نوكل إلى القدر، وإليه نص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رة بن ر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نؤمر أن نتكل على القدر، وإليه نص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 عن النبى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د إلا وقد علم مقعده من الجنة ومقعده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 ندع العمل ونتكل على الكتاب 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اعملوا فكل ميسر لما خلق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اب وا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الخلال وغيره من أهل العلم أدخلوا القائلين بالج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سم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ن كانوا لا يحتجون بالقدر على المعاصي، فكيف بمن يحتج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عاص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ه يدخل فى ذم من ذم الله من القدرية من يحتج ب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قاط الأمر والنهي أعظم مما يدخل فيه المنكر له، فإن ضلال هذا أعظم؛ ولهذا قر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ية بالمرجئة فى كلام غير واحد 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فى ذلك حديث مرفوع؛ لأن ك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ين البدعتين تفسد الأمر والنهي والوعد والوعيد، فإلارجاء يضعف الإيمان بالوعي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هون أمر الفرائض والمحار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دري إن احتج به كان عونًا للمرجئ، وإن كذب ب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والمرجئ قد تقابلا، هذا يبالغ في التشديد حتى لا يجعل العبد يستعين بال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ما أمر به وترك ما نهى عنه، وهذا يبالغ في الناحي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علوم أن الله تعالى أرسل الرسل وأنزل الكتب لتصدق الرسل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ت، وتطاع فيما أمرت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رْسَلْنَا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سُولٍ إِلَّا لِيُطَاعَ بِإِذْنِ 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طِعْ الرَّسُولَ فَقَدْ أَطَاعَ اللَّه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يمان بالقدر من تمام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ثبت القدر وجعل ذلك معارضًا للأمر فقد أ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من أسقط الأمر والنهي الذي بعث الله به رسله فهو ك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فاق المسلمين واليهود والنصارى، بل هؤلاء قولهم متناقض لا يمكن أحدًا من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يش به، ولا تقوم به مصلحة أحد من الخلق، ولا يتعاشر عليه اثنان؛ فإن القدر 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ة فهو حجة لكل أحد، وإلا فليس حجة ل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در أن الرجل ظلمه ظالم أو شت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تم أو أخذ ماله أو أفسد أهله أو غير ذلك، فمتى لامه أو ذمه أو طلب عقوبته أ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حتجاج ب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دعى أن العارف إذا شهد القدر سقط عنه الأمر كان هذا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كفر الذي لا يرضاه لا اليهود ولا النصارى، بل ذلك ممتنع في العقل مح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؛ فإن الجائع يفرق بين الخبز والتراب، والعطشان يفرق بين الماء والسراب، في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شبعه ويرويه دون ما لا ينفعه، والجميع مخلوق لله تعالى، فالحي ـ وإ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ـ لابد أن يفرق بين ما ينفعه وينعمه ويسره، وبين ما يضره ويشقيه ويؤ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الأمر والنهي، فإن الله ـ تعالى ـ أمر العباد بما ينفعهم ونهاهم عما يض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في الشرع والقدر على أربعة أنواع؛ فشر الخلق من يحتج بال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ه ولا يراه حجة لغيره، يستند إليه في الذنوب والمعائب، ولا يطمئن إ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ائب، كما قال بعض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عند الطاعة قدري وعند المعصية جبري، أي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ق هواك تمذهبت به، وبإزاء هؤلاء خير الخلق الذين يصبرون على المصائب ويستغف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عائب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صْبِرْ إِنَّ وَعْدَ اللَّهِ حَقٌّ وَاسْتَغْفِر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ذَنْب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أَصَابَ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صِيبَةٍ فِي الْأَرْضِ وَلَا فِي أَنْفُسِكُمْ إِلَّا فِي كِتَابٍ مِنْ قَبْ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ْ نَبْرَأَهَا إِنَّ ذَلِكَ عَلَى اللَّهِ يَسِير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كَيْلَا تَأْسَوْا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فَاتَكُمْ وَلَا تَفْرَحُوا بِمَا آتَا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أَصَابَ مِنْ مُصِيبَةٍ إِلَّا بِإِذْنِ اللَّهِ وَ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مِنْ بِاللَّهِ يَهْدِ قَلْب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غ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رجل تصيبه المصيبة فيعلم أنها من عند الله فيرضى وي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إِذَا فَعَلُوا فَاحِشَةً أَوْ ظَلَم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ْفُسَهُمْ ذَكَرُوا اللَّهَ فَاسْتَغْفَرُوا لِذُنُوبِهِمْ وَمَنْ يَغْفِ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ُّنُوبَ إِلَّا اللَّهُ وَلَمْ يُصِرُّوا عَلَى مَا فَعَلُوا و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لله تعالى عن آدم ـ عليه السلام ـ أنه لما فعل ما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ظَلَمْنَا أَنفُسَنَا وَإِنْ لَمْ تَغْفِرْ لَنَا وَتَرْحَمْنَا لَنَكُونَنَّ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خَاس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عن إبليس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مَا أَغْوَيْتَن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أُزَيِّنَنَّ لَهُمْ فِي الْأَرْضِ وَلَأُغْوِيَنّ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جْمَع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من تاب أشب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ه آدم، ومن أ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بالقدر أشبه إبليس، والحديث الذي في الصحيحين في احتجاج آدم وموسى ـ عل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ـ لما قال له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آدم أبو البشر، خلقك الله بيده، ونفخ في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حه، وعلمك أسماء كل شيء، لماذا أخرجتنا ونفسك من الجنة‏؟‏ فقال له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الذي اصطفاك الله برسالته وبكلامه، وخط لك التوراة بيده، فبكم وجدت مكتو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قبل أن أُخلق ‏</w:t>
      </w:r>
      <w:hyperlink r:id="rId3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صَى آدَمُ رَبَّهُ فَغَ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ذا وكذا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ج آدم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في الصحيح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ى هريرة، وقد روى بإسناد جيد من حديث عمرـ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آدم ـ عليه السلام ـ إنما حج موسى؛ لأن موسى لامه على ما فعل ل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صل لهم من المصيبة بسبب أكله من الشجرة، لم يكن لومه له لأجل حق الله في الذن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آدم كان قد تاب من الذنب، كما 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تَلَقَّى آدَمُ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هِ كَلِمَاتٍ فَتَابَ عَلَيْ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اجْتَبَاهُ رَبُّهُ فَتَابَ عَلَيْ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َد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وسى ـ ومن هو دون موسى ـ عليه السلا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أنه بعد التوبة والمغفرة لا يبقى ملام على الذنب، وآدم أعلم بالله من أن يحت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در على الذ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سى ـ عليه السلام ـ أعلم بالله ـ تعالى ـ من أن يقبل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ة، فإن هذه لو كانت حجة على الذنب لكانت حجة لإبليس عدو آدم، وحجة لفرعون عد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، وحجة لكل كافر وفاجر، وبطل أمر الله ونهيه، بل إنما كان القدر حجة لآد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؛ لأنه لام غيره لأجل المصيبة التي حصلت له بفعل ذلك، وتلك المصيبة كانت مكت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أَصَابَ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صِيبَةٍ إِلَّا بِإِذْنِ اللَّهِ وَمَنْ يُؤْمِنْ بِاللَّهِ يَهْد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لْب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غ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مت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شر سنين، فما قال لي أف قط، ولا قال لشيء فعلته، لم فعلته‏؟‏ ولا لشيء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له لم لا فعلته‏؟‏ وكان بعض أهله إذا عاتبني على شيء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ه، فلو ق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ل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صحيحين عن عائشة ـ رضي الله عنها ـ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ضرب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بيده خادمًا ولا امرأة ولا دابة ولا شيئًا قط، إلا أن يجاه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 الله، ولا نيل منه شيء قط فانتقم لنفسه إلا أن تنتهك محارم الله، فإذا انته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رم الله لم يقم لغضبه شيء حتى ينتقم لله، وقد 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اطمة بنت محمد سرقت لقطعت ي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في أمر الله ونهيه يسارع إلى الطاعة، ويق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ود على من تعدى حدود الله، ولا تأخذه في الله لومة لائم، وإذا آذاه مؤذٍ أو 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صر في حقه، عفا عنه، ولم يؤاخذه نظرًا إلى 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سبيل الذين أنعم الله عليهم من النبيين والصديقين والشه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الحين وحسن أولئك رفيقًا، وهذا واجب فيما قدر من المصائب بغير فعل آد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صائب السماوية، أو بفعل لا سبيل فيه إلى العقوبة كفعل آدم ـ عليه السلام ـ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سبيل إلى لومه شرعًا ـ لأجل التوبة ـ ولا قدرًا؛ لأجل القضاء والقدر، وأم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 رجل رجلاً، فله أن يستوفى مظلمته على وجه العدل، وإن عفا عنه كان أفضل له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جُرُوحَ قِصَاصٌ فَمَنْ تَصَدَّقَ بِهِ فَهُوَ كَفَّارَة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صنف الثالث، فهم الذين لا ينظرون إلى القدر، لا في المع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ي المصائب التي هي من أفعال العباد، بل يضيفون ذلك كله إلى العبد، وإذا أساؤ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غفروا، وهذا حسن، لكن إذا أصابتهم مصيبة بفعل العبد لم ينظروا إلى القدر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ى به عليهم، ولا يقولون لمن قصر في ح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ه، فلو قضى شيء لكان، لا سيما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تلك المصيبة بسبب ذنوبهم فلا ينظرون إليها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َلَ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صَابَتْكُمْ مُصِيبَةٌ قَدْ أَصَبْتُمْ مِثْلَيْهَا قُلْتُمْ أَنَّى هَذَا قُ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مِنْ عِنْدِ أَنْفُس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صَابَكُمْ مِنْ مُصِيبَةٍ فَبِمَا كَسَبَتْ أَيْدِي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ْ تُصِبْ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يِّئَةٌ بِمَا قَدَّمَتْ أَيْدِيهِمْ فَإِنَّ الْإِنسَانَ كَفُور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ْنَمَا تَكُو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دْرِكُّمْ الْمَوْتُ وَلَوْ كُنتُمْ فِي بُرُوجٍ مُشَيَّدَةٍ وَإِنْ تُصِبْ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سَنَةٌ يَقُولُوا هَذِهِ مِنْ عِنْدِ اللَّهِ وَإِنْ تُصِبْهُمْ سَيِّئَة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قُولُوا هَذِهِ مِنْ عِنْدِكَ قُلْ كُلٌّ مِنْ عِنْدِ اللَّهِ فَمَالِ هَؤُلَاء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َوْمِ لَا يَكَادُونَ يَفْقَهُونَ حَدِيث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أَصَابَكَ مِنْ حَسَن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ِنْ اللَّهِ وَمَا أَصَابَكَ مِنْ سَيِّئَةٍ فَمِنْ نَفْس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ه الآية تنازع فيها كثير من مثبتي القدر ونفا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عال كلها من الله؛ 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كُلٌّ مِنْ عِنْد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ة من الله والسيئة من نفسك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صَابَكَ مِنْ حَسَنَةٍ فَمِنْ اللَّهِ وَمَا أَصَابَكَ مِنْ سَيِّئَةٍ فَ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فْس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جيبهم الأولون بقراءة مكذ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نفسك 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عنى الاستفهام، وربما قدر بعضهم تقد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فمن نفسك‏؟‏ وربما قدر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ا أَصَابَك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ر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الِ هَؤُلَاء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َوْمِ لَا يَكَادُونَ يَفْقَهُونَ حَدِيث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 فيحرفون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ومعناه، ويجعلون ما هو من قول الله ـ قول الصدق ـ من قول المنافقين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ر الله قولهم، ويضمرون في القرآن ما لا دليل على ثبوته بل سياق الكلام ينفي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ن هاتين الطائفتين جاهلة بمعنى القرآن وبحقيقة المذهب الذي تنص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رآن، فالمراد منه هنا بالحسنات والسيئ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م والمصائ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مراد الطاعات والمعاصي، وهذا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ْ تَمْسَسْ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سَنَةٌ تَسُؤْهُمْ وَإِنْ تُصِبْكُمْ سَيِّئَةٌ يَفْرَحُوا بِهَا وَإ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صْبِرُوا وَتَتَّقُوا لَا يَضُرُّكُمْ كَيْدُهُمْ شَيْئ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ْ تُصِبْكَ حَسَنَةٌ تَسُؤْهُمْ وَإِنْ تُصِبْكَ مُصِيبَة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قُولُوا قَدْ أَخَذْنَا أَمْرَنَا مِنْ قَبْلُ وَيَتَوَلَّوا وَهُمْ فَرِح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.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لَنْ يُصِيبَنَا إِلَّا مَا كَتَبَ اللَّهُ لَنَا 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وْلَا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نه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بَلَوْنَا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حَسَنَاتِ وَالسَّيِّئَاتِ لَعَلَّهُمْ يَرْجِع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َبْلُوكُمْ بِالشَّر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خَيْرِ فِتْنَةً وَإِلَيْنَا تُرْجَع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عم والمص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خلاف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ْ جَاء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حَسَنَةِ فَلَهُ عَشْرُ أَمْثَالِهَا وَمَنْ جَاءَ بِالسَّيِّئَةِ ف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جْزَى إِلَّا مِثْلَ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ذلك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عة والمعصية، وفي كل موضع ما يبين المراد باللفظ، فليس في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 بحمد الله تعالى إشكال، بل هو م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صَابَك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، كان من فعل غيرك بك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أَصَابَكَ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سَنَةٍ فَمِنْ اللَّهِ وَمَا أَصَابَكَ مِنْ سَيِّئَةٍ فَ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فْس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ْ تُصِبْكَ حَسَنَة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سُؤْ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ْ تُصِبْ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يِّئَةٌ بِمَا قَدَّمَتْ أَيْدِي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ْ جَاءَ بِالْحَسَن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انت من فعله؛ لأنه هو الجائي بها، فهذا يكون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 العبد لا فيما فعل به، وسياق الآية يبين ذلك، فإنه ذكر هذا في سياق الحض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د وذم المتخلفين عنه 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 خُذُوا حِذْرَكُمْ فَانفِرُوا ثُبَاتٍ أَوْ انفِرُوا جَمِيع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كُمْ لَمَنْ لَيُبَطِّئَنَّ فَإِنْ أَصَابَتْكُمْ مُصِيبَةٌ قَالَ قَ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ْعَمَ اللَّهُ عَلَيَّ إِذْ لَمْ أَكُنْ مَعَهُمْ شَهِي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ئ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صَابَكُمْ فَضْلٌ مِنَ اللَّهِ لَيَقُولَنَّ كَأَنْ لَمْ تَكُنْ بَيْن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بَيْنَهُ مَوَدَّةٌ يَالَيْتَنِي كُنتُ مَعَهُمْ فَأَفُوزَ فَوْز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ظ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-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ـ سبحانه ـ بالجهاد وذم المثبطين، وذكر ما يصيب المؤمنين ت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صيبة فيه، وتارة من فضل الله فيه، كما أصابهم يوم أحد مصيب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َلَ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صَابَتْكُمْ مُصِيبَةٌ قَدْ أَصَبْتُمْ مِثْلَيْهَا قُلْتُمْ أَنَّى هَذَا قُ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مِنْ عِنْدِ أَنْفُس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صابهم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 فضل من الله بنصره لهم وتأييده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نَصَر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بِبَدْرٍ وَأَنْتُمْ أَذِلَّة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ـ سبحان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ْيُقَاتِلْ فِي سَبِيلِ اللَّهِ الَّذِينَ يَشْر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يَاةَ الدُّنْيَا بِالْآخِرَةِ وَمَنْ يُقَاتِلْ فِي سَبِيلِ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يُقْتَلْ أَوْ يَغْلِبْ فَسَوْفَ نُؤْتِيهِ أَجْرًا عَظ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لَكُمْ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قَاتِلُونَ فِي سَبِيلِ اللَّهِ وَالْمُسْتَضْعَفِينَ مِنْ الرِّجَا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نِّسَاءِ وَالْوِلْدَا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ْنَمَا تَكُو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دْرِكُّمْ الْمَوْتُ وَلَوْ كُنتُمْ فِي بُرُوجٍ مُشَيَّدَةٍ وَإِنْ تُصِبْ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سَنَةٌ يَقُولُوا هَذِهِ مِنْ عِنْدِ اللَّهِ وَإِنْ تُصِبْهُمْ سَيِّئَة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قُولُوا هَذِهِ مِنْ عِنْد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-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من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 والمنافقين، إذا أصابهم نصر وغيره من النع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 عند الله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هم ذل وخوف وغير ذلك من المصائب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 عند محمد بسبب الدين الذي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فإن الكفار يضيفون ما أصابهم من المصائب إلى فعل أهل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نظير ذلك في قصة موسى وفرعون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أَخَذْنَا آ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رْعَوْنَ بِالسِّنِينَ وَنَقْصٍ مِنْ الثَّمَرَاتِ لَعَلَّهُمْ يَذَّكَّ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.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ذَا جَاءَتْهُمْ الْحَسَنَةُ قَالُوا لَنَا هَذِهِ وَإِنْ تُصِبْهُمْ سَيِّئَة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طَّيَّرُوا بِمُوسَى وَمَنْ مَعَهُ أَلَا إِنَّمَا طَائِرُهُمْ عِنْ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نظيره قوله تعالى في 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ُنَا يَعْلَمُ إِنَّا إِلَيْكُمْ لَمُرْس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عَلَيْنَا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بَلَاغُ الْمُب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ُوا إِنَّا تَطَيَّرْنَا بِكُمْ لَئِنْ ل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نتَهُوا لَنَرْجُمَنَّكُمْ وَلَيَمَسَّنَّكُمْ مِنَّا عَذَاب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-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خبر الله ـ تعالى ـ أن الكفار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طيرون بالمؤمنين فإذا أصابهم بلاء جعلوه بسبب أهل الإيمان، وما أصابهم من ال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وه لهم من الله ـ عز وجل ـ 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الِ هَؤُلَاء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َوْمِ لَا يَكَادُونَ يَفْقَهُونَ حَدِيث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ـ تعالى ـ نزل أحسن الحديث، فلو فهموا القرآن لعلموا أن الله أمرهم بال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اهم عن المنكر، أمر بالخير ونهى عن الشر، فليس فيما بعث الله به رسله م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ًا للشر، بل الشر حصل بذنوب العباد، 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أَصَابَكَ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سَنَةٍ فَمِنْ 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صابك من 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زق وعافية فمن الله نعمة أنعم بها عليك، وإن كانت بسبب أعمالك الصالحة، ف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اك وأعانك ويسرك لليسرى، ومن عليك بالإيمان وزينه في قلبك وكره إليك ال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سوق والعص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آخر الحديث الصحيح الإلهي ـ حديث أبي ذر ـ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يما يروي عن ربه تبارك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عبادي، إنما هي أعمالكم أحص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وفيكم إياها فمن وجد خيرًا فليحمد الله ومن وجد غير ذلك فلا يلوم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الصحيح ـ سيد الاستغفار ـ أن يقول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نت رب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 إلا أنت خلقتني وأنا عبدك، وأنا على عهدك ووعدك ما استط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ك من ش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عت، أبوء لك بنعمتك علي، وأبوء بذ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غفر لي إنه لا يغفر الذنوب إلا أ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ها إذا أصبح موقنًا بها فمات من يومه ذلك دخل الجنة، ومن قالها إذا أم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قنًا بها فمات من ليلته دخ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صَابَكَ مِنْ سَيِّئ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 وخوف وهزيمة كما أصابهم يوم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مِنْ نَفْسِك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نوبك وخطاياك، وإن كان ذلك مكتوبًا مقدرًا عليك، فإن القدر ليس حجة لأح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لى الله ولا على خلقه، ولو جاز لأحد أن يحتج بالقدر على ما يفعله من السيئات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اقب ظالم، ولم يقاتل مشرك، ولم يقم حد، ولم يكف أحد عن ظلم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الفس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ين والدنيا المعلوم ضرورة فساده للعالم بصريح المع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ابق لما جاء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در يؤمن به ولا يحتج به، فمن لم يؤمن بالقدر ضارع المجوس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 به ضارع المشركين، ومن أقر بالأمر والقدر وطعن في عدل الله وحكمته كان شبيه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بليس، فإن الله ذكر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طعن في حكمته وعارضه برأيه وهواه، و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غْوَيْتَنِي لَأُزَيِّنَنَّ لَهُمْ فِي الْأَ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طائفة من أهل الكتاب وبعض المصنفين في المقا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شهرستان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ناظر الملائكة في ذلك معارضًا لله تعالى في خلقه وأمره، لك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ظرة بين إبليس والملائكة التي ذكرها الشهرستاني في أول المقالات، ونقله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أهل الكتاب ليس لها إسناد يعتمد عليه، ولو وجدناها في كتب أهل الكتاب لم يج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دقها لمجرد ذلك، فإن النبي صلى الله عليه وسلم ثبت عنه في الصحيح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دثكم أهل الكتاب فلا تصدقوهم ولا تكذبوهم، فإما أن يحدثوكم بحق فتكذب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ن يحدثوكم بباطل فتصدق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به ـ والله أعلم ـ أن تكون تلك المناظرة من وضع بعض المكذ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در إما من أهل الكتاب وإما من المسلمين، والشهرستاني نقلها من كتب المقال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صنفون في المقالات ينقلون كثيرًا من المقالات من كتب المعتزلة كما نقل الأشع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ما نقله في المقالات من كتب المعتزلة، فإنهم من أكثر الطوائف وأولها تصني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باب؛ ولهذا توجد المقالات منقولة بعباراتهم فوضعوا هذه المناظرة على ل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ليس، كما رأينا كثيرًا منهم يضع كتابًا أو قصيدة على لسان بعض اليهود أو غير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صودهم بذلك الرد على المثبتين للقدر،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جة الله على خلقه لا تت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كذيب بالقدر، كما وضعوا في مثالب ابن كلاب أنه كان نصرانيًا؛ لأنه أثبت الصف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هم من أثبت الصفات فقد أشبه النصارى وتتلقى أمثال هذه الحكايات بالقب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تسبين إلى السنة ممن لم يعرف حقيقة أم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، أن الآية الكريمة حجة على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حجة ع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ج بالقدر، فإن الله تعالى أخبر أنه عذبهم بذنوبهم، فلو كانت حجتهم مقبول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ذبهم بذنوبهم، وحجة على من كذب بالقدر، فإنه ـ سبحانه ـ أخبر أن الحسنة من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سيئة من نفس العبد، والقدرية متفقون على أن العبد هو المحدث للمعصية ك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دث للطاعة، والله عندهم ما أحدث لا هذا ولا هذا، بل أمر بهذا ونهى ع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عندهم لله نعمة أنعمها على عباده المؤمنين في الدين إلا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عم بمثلها على الكفار، فعندهم أن علي بن أبي طالب ـ رضي الله عنه ـ وأبا ل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ويان في نعمة الله الدينية؛ إذ كل منهما أرسل إليه الرسول، وأقدر على الفع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زيحت علته، لكن هذا فعل الإيمان بنفسه من غير أن يخصه بنعمة آمن بها، وهذا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 بنفسه من غير أن يفضل الله عليه ذلك المؤمن ولا خصه بنعمة آمن لأجلها، وعن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حبب الإيمان إلى الكفار كأبي لهب وأمثاله، كما حببه إلى المؤمنين كعلي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ـ وأمثاله، وزينه في قلوب الطائفتين، وكرَّه الكفر والفسوق والعص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طائفتين سواء، لكن هؤلاء كرهوا ما كرهه الله إليهم بغير نعمة خصهم ب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لم يكرهوا ما كرهه الله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وهم عنهم أو من نقل عنهم أن الطاعة من الله والمعصية من العب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جاهل بمذهبهم، فإن هذا لم يقله أحد من علماء القدرية ولا يمكن أن يقوله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 العبد للطاعة كفعله للمعصية، كلاهما فعله بقدرة تحصل له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خصه الله بإرادة خلقها فيه، ولا قوة جعلها فيه تختص بأحدهما، فإذا احتجوا ب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على مذهبهم كانوا جاهلين بمذهبهم وكانت الآية حجة عليه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لهم؛ لأن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ٌ مِنْ عِنْدِ 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عندهم ليس الحس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عولة ولا السيئات المفعولة من عند الله بل كلاهما من العبد،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أَصَابَكَ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سَنَةٍ فَمِنْ اللَّهِ وَمَا أَصَابَكَ مِنْ سَيِّئَةٍ فَ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فْس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مخالف لقولهم؛ فإن عندهم الح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عولة والسيئة المفعولة من العبد لا من الله ـ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احتج من مثبتة القدر بالآية على إثباته إذا احتج ب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ٌ مِنْ عِنْدِ 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خطئًا، فإ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هذه الآية ردًا على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ة من الله والسيئة من العبد، ولم يقل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وائف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سنة المفعولة من الله، والسيئة المفعولة من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 نفس فعل العبد وإن قال أهل الإث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خلق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خلوق له ومفعول له؛ فإنهم لا ينكرون أن العبد هو المتحرك بالأفعال، وبه قام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نشأت، وإن كان الله خل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 قوله بعد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أَصَابَكَ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سَنَةٍ فَمِنْ اللَّهِ وَمَا أَصَابَكَ مِنْ سَيِّئَةٍ فَ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فْس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تنع أن يفسر بالطاعة والمعصية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إثبات ل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خالق إحداهما دون الأخرى، بل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ق لجميع الأفعال وكل الحوا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نبغي أن ي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ذهب سلف الأمة ـ مع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خ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وربه ومليكه، وأنه ما شاء كان وما لم يشأ لم يكن، وأنه على كل شيء قد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هو الذي خلق العبد هل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سه الشر جز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مسه الخير منو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ـ إن العبد فاعل حقيقة وله مشيئة وقد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مَنْ شَاءَ مِنْ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ْ يَسْتَقِيم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تَشَاءُونَ إِلَّا أَنْ يَشَاءَ اللَّهُ رَب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و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ذِهِ تَذْكِرَةٌ فَ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اءَ اتَّخَذَ إِلَى رَبِّهِ سَبِ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تَشَاءُونَ إِلَّا أَنْ يَشَاء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لَّا إِن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ذْكِرَة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ْ شَاءَ ذَكَر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يَذْكُرُونَ إِلَّا أَنْ يَشَاء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هُوَ أَهْلُ التَّقْوَى وَأَهْلُ الْمَغْفِر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-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وضع اضطرب فيه الخائضون في 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المعتزلة ونح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ف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 والفسوق والعصيان أفعال قب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نزه عن فعل القب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فاق المسلمين فلا تكون فعل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ن رد عليهم من المائلين إلى الج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ي فعله وليست أفع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باد، بل هي كسب ل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درة العبد لا تأثير لها في حدوث مقدو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ي صفة من صف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له أجرى العادة بخلق مقدورها مقارنًا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خلقًا من الله إبداعًا وإحداثًا، وكسبًا من العبد لوقوعه مقارنًا لقدر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بد ليس محدثًا لأفعاله ولا موجدًا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هذا فقد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ا نقول بالجبر المحض، بل نثبت للعبد قدرة حادثة والجبري المحض الذي لا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بد قد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وا يفرقون بين الكسب الذي أثبتوه وبين الخلق،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رة عن اقتران المقدور بالقدرة الحادثة، والخلق هو المقدور بالقدرة القد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ـ أيضًا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سب هو الفعل القائم بمحل القدرة عليه، والخلق هو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رج عن محل القدر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م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ا يوجب فرقًا بين كون العبد كسب وبين 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وأوجد وأحدث وصنع وعمل ونحو ذلك؛ فإن فعله وإحداثه وعمله وصنعه هو أيضًا مقد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درة الحادثة، وهو قائم في محل القدرة الحاد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هذا فرق لا حقيقة له، فإن كون المقدور في محل القدر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رجًا عن محلها لا يعود إلى نفس تأثير القدرة فيه، وهو مبني على أص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در على فعل يقوم بنفسه، وأن خلقه للعالم هو نفس العالم، وأكثر العقل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وغيرهم على خلاف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درة العبد لا يكون مقدورها إلا في محل وجوده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شيء من مقدورها خارجًا عن مح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نزاع طويل ليس هذا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فإذا فسر التأثير بمجرد الاقتران فلا فرق بين أن يكون الف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حل أو خارجًا عن الم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قال لهم المناز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ستقر في فطر الناس أن من فع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ل فهو عادل، ومن فعل الظلم فهو ظالم، ومن فعل الكذب فهو كاذب، فإذا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فاعلا لكذبه وظلمه وعدله، بل الله فاعل ذلك؛ لزم أن يكون هو المتصف بال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لم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قلتم أنتم وسائر الصفاتية، من المستقر في فطر الناس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م به العلم فهو عالم، ومن قامت به القدرة فهو قادر، ومن قامت به الحركة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حرك، ومن قام به التكلم فهو متكلم، ومن قامت به الإرادة فهو مريد، وق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كلام مخلوقًا، كان كلامًا للمحل الذي خلقه فيه كسائر الصفات، فهذه القا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ردة فيمن قامت به الصفات نظيرها ـ أيضًا ـ من فعل الأف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ـ أيضًا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مملوء بذكر إضافة هذه الأفعا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 كقوله تعا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زَاءً بِمَا كَانُوا يَعْم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واق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عْمَلُوا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ِئْت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ُلْ اعْمَل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سَيَرَي اللَّهُ عَمَل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 وَعَمِلُوا الصَّالِحَ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و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ـ أيضًا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رع والعقل متفقان على أن العبد يحمد ويذ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فعله، ويكون حسنة له أو سيئة، فلو لم يكن إلا فعل غيره، لكان ذلك الغير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مود المذموم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سألة كلام ليس هذا موضع بسطه، لكن ننبه على نكت نافعة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 المشكل،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عل هذا، وفعل هذا، لفظ فيه إجمال، فإنه ت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د بالفعل نفس الفعل، و تارة يراد به مسمي المصدر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ت هذا أ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ًا، وعملت هذا أعمله عملًا، فإذا أريد بالعمل نفس الفعل الذي هو مسمي المص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صلاة الإنسان وصيامه ونحو ذلك، فالعمل هنا هو المعمول، وقد اتحد هنا مسمي المص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عل، وإذا أريد بذلك ما يحصل بعمله كنساجة الثوب وبناء الدار ونحو ذلك، ف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غير المعمول، 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مَلُونَ لَهُ مَا يَشَاءُ مِنْ مَحَارِيبَ وَتَمَاثِي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ِفَانٍ كَالْجَوَابِ وَقُدُورٍ رَاسِيَات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صنوعات معمولة للجن، ومن هذا الباب قوله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َهُ خَلَق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تَعْم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ه في أصح القو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ي الذي، والمراد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نحتونه من الأصنام، كما قال تعا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تَعْبُد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تَنْحِت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َهُ خَلَقَكُمْ وَمَا تَعْم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خلقكم وخلق الأصنام التي تنحتونها، ومنه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يفة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خالق كل صانع وصن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ك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دل بالآية على أن الله خلق أفعال العباد من وجه آخر،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خال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يعملونه من المنحوتات، لزم أن يكون هو الخالق للتأليف الذي أحدثوه فيها، ف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صارت أوثانًا بذلك التأليف، وإلا فهي بدون ذلك ليست معمولة لهم، و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قًا للتأليف، كان خالقًا لأفع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أن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واع،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فظ البناء والخياطة والنجارة تقع على نفس مسم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در، وعلي المفعول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ا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على نفس مس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در وعلي ما يحصل بذلك من نفس القول والكلام، فيراد بالتلاوة والقراءة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المقروء المتلو، كما يراد بها مسمي المص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القائل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تصرفات فعل الله أو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؛ فإن أراد بذلك أنها فعل الله بمعني المصدر فهذا باطل باتفاق المسلمين وبص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، ولكن من قال هي فعل الله وأراد به أنها مفعولة مخلوقة لله كسائر المخلو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 هؤلاء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يس لله فعل يقوم به، فلا فرق عنده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 ومفعوله وخلقه ومخلو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جمهور الذين يفرقون بين هذا وهذا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مخلوقة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عولة لله ليست هي نفس فعله، وأما العبد فهي فعله القائم به، وهي أيضًا مفعولة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يد بالفعل المفعول، فمن لم يفرق في حق الرب تعالي بين الفعل والمفعول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فعل الله تعالي وليس لمسمي فعل الله عنده معنيان، وحينئذ فلا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ًا للعبد ولا مفعولة له بطريق الأولي، وبعض هؤل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فعل للرب ول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ثبت مفعولًا بين فاع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أكثر المعتزلة يوافقون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فعل الرب تعالى لا يكو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ى مفعوله، مع أنهم يفرقون في العبد بين الفعل والمفعول، فلهذا عظم النز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كلت المسألة على الطائفتين وحارو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الرب تعالى لمخلوقاته ليس هو نفس مخلوق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فعال العباد مخلوقة كسائر المخلوقات، ومفعولة للرب كسائر المفعولات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نفس فعل الرب وخلقه، 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نفس فعل العبد وعلي هذا تز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بهة؛ فإنه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ذب والظلم ونحو ذلك من القبائح يتصف بها من كانت فعلًا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فعلها العبد، وتقوم به، ولا يتصف بها من كانت مخلوقة له إذا كان قد جعلها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ه، كما أنه ـ سبحانه ـ لا يتصف بما خلقه في غيره من الطعوم والألوان والروائ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شكال والمقادير والحركات وغير ذلك، فإذا كان قد خلق لون الإنسان لم يك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لون به، وإذا خلق رائحة منتنة أو طعمًا مرًا أو صورة قبيحة ونحو ذلك م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روه مذموم مستقبح، لم يكن هو متصفًا بهذه المخلوقات القبيحة المذمومة المكرو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فعال القب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ي قب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ا ضارة لفاعلها، وسببًا لذمه وعقا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لبة لألمه وعذابه، وهذا أمر يعود على الفاعل الذي قامت به، لا على الخالق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ها فعلًا 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لى قول الجمهور الذين يقولون له حكمة فيما خلقه في العالم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ستقبح وضار ومؤذ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ما خلقه من هذه الأفعال القبيحة الضارة لفاع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ة عظيمة، كما له حكمة عظيمة فيما خلقه من الأمراض والغموم، و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اله لا يعلل لا هذا ولا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ضح ذلك أن الله ـ تعالى ـ إذا خلق في الإنسان عمي ومرضًا وجو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شًا ووصبًا ونصبًا و نحو ذلك، كان العبد هو المريض الجائع العطشان المتأ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ر هذه المخلوقات وما فيها من الأذي والكراهة عاد إليه ولا يعود إلى الله ـ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شيء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ما خلق فيه من كذب وظلم وكفر ونحو ذلك، هي أمور ضارة مكرو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ذ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عني كونها سيئات وقبائح، أي أنها تسوء صاحبها وتضره، وقد تسوء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ـ غيره وتضره، كما أن مرضه ونتن ريحه ونحو ذلك قد يسوء غيره ويض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ن ذلك أن القدرية سلموا أن الله قد يخلق في العبد كفرًا وفسو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سبيل الجزاء، كما في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ُقَلِّ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ْئِدَتَهُمْ وَأَبْصَارَهُمْ كَمَا لَمْ يُؤْمِنُوا بِهِ أَوَّ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رّ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قُلُوبِهِمْ مَرَض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زَادَهُمْ اللَّهُ مَرَض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مَّا زَاغُوا أَزَاغ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قُلُوب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 من المعلوم أن هذه المخلوقات تكون فعلًا للعبد وكسبً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ي عليها ويستحق الذم عليها والعقاب، وهي مخلوقة لله ـ تعالى ـ فالقول عند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ثبات فيما يخلقه من أعمال العباد ابتداء كالقول فيما يخلقه جزاء من هذا الوج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فترقا من وجه آخر، وهم لا يمكنهم أن يفرقوا بينهما بفرق يعود إلى كون هذا فع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دون هذا، وهذا فعلا للعبد دون هذا، ولك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يحسن من الله ـ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لكونه جزاء للعبد، وذلك لا يحسن منه لكونه ابتداء للعب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يضره وهم يقولو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سن منه أن يضر الحيوان إلا بجرم سابق، أو عوض لا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هل الإثبات للقدر، فمن لم يعلل منهم لا يفرق بين مخل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ائلون بالحكمة ـ وهم الجمهور ـ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ـ تعالى ـ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قه من أذي الحيوان حكم عظيمة كما له حكم في غير هذا، ونحن لا نحصر حكم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اب والعوض، فإن هذا قياس لله ـ تعالى ـ على الواحد من الناس، وتمثيل لحكم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له بحكمة الواحد من الناس وعد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تزلة مُشَبِّهَة في الأفعال مُعَطِّلَة في الصفات، ومن أص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س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يصفون الله بما يخلقه في العالم؛ إذ ليس عندهم صفة لله قائمة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عل قائم به فيسمونه به، ويصفونه بما يخلقه في العالم، مثل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ام يخلقه في غيره، ومريد بإرادة يحدثها لا في م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ضاه وغض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به وبغضه هو نفس المخلوق الذي يخلقه من الثواب والعقاب،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قًا لظلم العبد وكذبه لكان هو الظالم الكاذب، وأمثال ذلك من الأقوال التي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برها العاقل علم فسادها بالضرورة، ولهذا اشتد نكير السلف والأئمة عليهم، لاس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ظهروا القول بأن القرآن مخلوق، وعلم السلف أن هذا في الحقيقة هو إنكار 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ـ تعالى ـ وأنه لو كان كلامه هو ما يخلقه للزم أن يكون كل كلام مخلوق كلا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فيكون إنطاقه للجلود يوم القيامة، وإنطاقه للجبال والحصي بالتسبيح، و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دي والأرجل ونحو ذلك كلامًا له، وإذا كان خالقًا لك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كان كل كلام م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، وهذا قول الحلولية من الجهمية كصاحب الفصوص وأمثاله، ولهذ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ل كلام في الوجود كلام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علينا نثره ونظ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 بصريح المع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تعالى إذا خلق صفة في محل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لذلك المحل، فإذا خلق حركة في محل كان ذلك المحل هو المتحرك بها، وإذا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نًا أو ريحًا في جسم كان هو المتلون المتروح بذلك، وإذا خلق علمًا أو قدر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ة في محل كان ذلك المحل هو العالم القادر الحي، فكذلك إذا خلق إرادة وح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غضًا في محل كان هو المريد المحب المبغ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خلق فعلا لعبد كان العبد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عل، فإذا خلق له كذبًا وظلمًا وكفرًا كان العبد هو الكاذب الظالم الكافر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له صلاة وصومًا وحجًا كان العبد هو المصلي الصائم الح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تعالى لا يو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ء من مخلوقاته، بل صفاته قائمة بذاته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رد على أصول السلف وجمهور المسلمين من أهل السنة وغيرهم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خلق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سماوات والأرض ليس هو نفس السماوات والأرض، بل الخلق غير المخلوق، لا سيما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 والأئمة وأهل السنة الذين وافقوهم على إثبات صفات الله وأفعاله؛ فإن المعت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وافقهم من الجهمية والقدرية نقضوا هذا الأصل على من 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خلق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 كالأشعري ومن وافقه،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لتم إن الصفة إذا قامت بمحل عاد حك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 المحل دون غيره ـ كما ذكرتم في الحركة والعلم والقدرة وسائر الأعراض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قض ذلك عليكم بالعدل والإحسان وغيرهما من أفعال الله تعالي، فإنه يسمي عاد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دل خلقه في غيره، محسنًا بإحسان خلقه في غيره، فكذا يسمي متكلمًا بكلام خلق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هور من أهل السنة وغيرهم يجيبون بالتزام هذا الأصل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كان عادلًا بالعدل الذي قام بنفسه، ومحسنًا بالإحسان الذي قام 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 الذي حصل للعبد فهو أثر ذلك، كما أنه رحمن رحيم بالرحمة التي هي صفته،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خلقه من الرحمة فهو أثر تلك الرحمة، واسم الصفة يقع تارة على الصفة التي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مي المصدر، ويقع تارة على متعلقها الذي هو مسمي المفعول؛ ك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 على الفعل وعلي المخلوق أخري، والرحمة تقع على هذا وهذا، وكذلك الأمر يق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الذي هو مصدر أمر يأمر أمرًا، ويقع على المفعول تارة كقوله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انَ أَمْرُ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َرًا مَقْدُ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علوم 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ع على المقدور ونظائر هذا متعد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الإمام أحمد وغيره من أئمة السنة في جملة ما استدل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لام الله غير مخلوق بقوله ـ عليه السلا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كلمات الله التا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عاذة لا تحصل بالمخلوق، ونظير هذا قو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عوذ برضاك من سخطك، وبمعافاتك من عقوبتك، وبك م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دبر هذا الباب ونحوه وجد أهل البدع والضلال لا يستطيل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يق من المنتسبين إلى السنة والهدي إلا بما دخلوا فيه من نوع بدعة أخري وضلال آخ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سيما إذا وافقوهم على ذلك، فيحتجون عليهم بما وافقوهم عليه من ذلك، ويطل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ازمه، حتى يخرجوهم من الدين إن استطاعوا خروج الشعرة من العجين، كما فع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مطة الباطنية والفلاسفة وأمثالهم بفريق فريق من طوائف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تزلة استطالوا على الأشعرية ونحوهم من المثبتين للصفات وال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وافقوهم عليه من نفي الأفعال القائمة بالله ـ تعالى ـ فنقضوا بذلك أصلهم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وا به عليهم في أن كلام الله غير مخلوق، وأن الكلام وغيره من الأمور إذا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حل عاد حكمه على ذلك المحل، واستطالوا عليهم بذلك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ضطر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جعلوا نفس ما يفعله العبد من القبيح فعلا لله رب العالمين دون العبد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بتوا كسبًا لا حقيقة له، فإنه لا يعقل من حيث تعلق القدرة بالمقدور فرق بين الك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عل؛ ولهذا صار الناس يسخرون بمن قال هذا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شياء لا 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َفْرَة النَظَّام، وأحوال أبي هاشم، وكسْب الأشع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ضطروهم إلى أن فسروا تأثير القدرة في المقدور بمجرد الاقت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دي، والاقتران العادي يقع بين كل ملزوم ولازمه، ويقع بين المقدور والقدرة، 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هذا مؤثرًا في هذا بأولي من العكس، ويقع بين المعلول وعلت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فصلة عنه مع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ة العباد عنده لا تتجاوز محلها، ولهذا فر القاضي أبو بكر إلى قول، وأبو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فرائيني إلى قول، وأبو المعالي الجويني إلى قول؛ لما رأوا ما في هذا الق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اقض، والكلام على هذا مبسوط في موضعه، والمقصود هنا التن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نكت في هذا الباب أن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ز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ألفاظ مجملة، فإذا قا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قدرة العبد مؤث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ورها أم لا‏؟‏ قيل له أ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القدرة يتناول نو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ة الشرعية المصححة للفعل التي هي مناط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ة القدرية الموجبة للفعل التي هي مقارنة للمقدو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أخر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ي هي المذكورة في قوله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لَّهِ على النَّاس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ِجُّ الْبَيْتِ مَنْ اسْتَطَاعَ إِلَيْهِ سَبِيلً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هذه الاستطاعة لو كانت هي المقارنة للفعل، لم يجب حج البيت إلا ع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، فلا يكون من لم يحجج عاصيًا بترك الحج، سواء كان له زاد وراحلة وهو قاد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أو لم يكن، وكذلك قول النبي صلى الله عليه وسلم لعمران بن حص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ًا، فإن لم تستطع فقاعدًا، فإن لم تستطع فعلي ج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ذا قوله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تَّقُوا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اسْتَطَعْت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غ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مرتكم بأمر فأتوا منه ما استطع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راد استطاعة لا تكون إلا مع الفع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 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فعلوا منه ما تفعلون، فلا يكون من لم يفعل شيئًا عاصي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طاعة المذكورة في كتب الفقه ولسان الع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متنازعون في مسمي الاستطاعة والقدرة، فمنهم من لا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طاعة إلا هذه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طاعة لابد أن تكون قبل الفعل، ومنهم من لا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طاعة إلا ما قارن الفعل، وتجد كثيرًا من الفقهاء يتناقضون، فإذا خاضوا م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من المتكلمين ـ المثبتين للقدر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استطاعة لا تكون إلا مع الفع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قوهم على ذلك، وإذا خاضوا في الفقه، أثبتوا الاستطاعة المتقدمة التي هي من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والن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هذا تتفرع مسألة تكليف ما لا يطاق، فإن الطاقة هي الاستطا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لفظ مجمل، فالاستطاعة الشرعية التي هي مناط الأمر والنهي لم يكلف الله أح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بدونها، فلا يكلف ما لا يطاق بهذا التفسير، وأما الطاقة التي لا تكو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رنة للفعل، فجميع الأمر والنهي تكليف ما لا يطاق بهذا الاعتبار، فإن هذه 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وطة في شيء من الأمر والنهي باتفاق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تنازعهم في العبد هل هو قادر على خلاف المعلوم‏؟‏ فإذا أ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درة القدرة الشرعية التي هي مناط الأمر والنهي كالاستطاعة المذكورة في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تَّقُوا اللَّهَ مَا اسْتَطَعْت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غ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كل من أمره الله ونهاه، فهو مستطيع بهذا الاعتبار، وإن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طيعه، وإن أريد بالقدرة القدرية التي لا تكون إلا مقارنة للمفعول، فمن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فعل الفعل، لم تكن هذه القدرة ثابت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 تنازع الناس في الأمر، والإرادة، هل يأمر ب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أو لا يأمر إلا بما يريد‏؟‏ فإن الإرادة لفظ فيه إج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د بالإر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رادة الكونية الشاملة لجميع الحوادث، كقول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اء الله كان و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أ لم يكن، وكقوله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ْ يُرِدْ اللَّهُ أَنْ يَهدِيَهُ يَشْرَحْ صَدْر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ْإِسْلَامِ وَمَنْ يُرِدْ أَنْ يُضِلَّهُ يَجْعَلْ صَدْرَهُ ضَيِّقًا حَرَج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أَنَّمَا يَصَّعَّدُ فِي السَّمَاء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 ن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ليه السلا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يَنفَعُكُمْ نُصْحِي إِنْ أَرَدْتُ أَنْ أَنصَحَ لَكُمْ إ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َ اللَّهُ يُرِيدُ أَنْ يُغْوِي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ا ري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يأمر العباد بما لا يريده بهذا التفسير والمعني، كما 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شِئ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آتَيْنَا كُلَّ نَفْسٍ هُدَا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دل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ؤت كل نفس هداها مع أنه قد أمر كل نفس بهداها، وكما اتفق العلماء على أن من 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ليقضين دين غريمه غدًا إن شاء الله، أو ليردن وديعته أو غصبه، أو ليص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ر أو العصر إن شاء الله، أو ليصومن رمضان إن شاء الله، ونحو ذلك مما أمر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فإنه إذا لم يفعل المحلوف عليه لا يحنث مع أن الله أمره به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فعلم أن الله لم يشأه مع أمر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إرادة الدينية، فهي بمعني المحبة والرضا، وهي ملازمة ل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رِيدُ اللَّهُ لِيُبَيِّنَ لَكُمْ وَيَهْدِيَكُمْ سُنَ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مِنْ قَبْلِكُمْ وَيَتُوبَ عَلَيْ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فعل شيئًا لا يريده الله ـ إذا كان يفعل بعض الفواحش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نه لا يحبه ولا يرضاه، بل ينهي عنه ويكر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إجمال يراد به إكراه الفاعل على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و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اه،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ب يجبر المرأة على النكاح، والله تعالى أجل وأعظ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مجبرًا بهذا التفسير فإنه يخلق للعبد الرضا، والاختيار بما يفعله، وليس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ًا بهذا الاعتبار، ويراد بالجبر خلق ما في النفوس من الاعتقادات والإرادات؛ ك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كعب القُرَظِ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جبر العباد على ما 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 المأثور عن على ـ رضي الله عن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ار القلوب على فطراتها، شق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دها، والجبر ثابت بهذا التف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لفظ الجبر مجملًا، نهي الأئمة الأعلام عن إطلاق إثبات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ز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إجمال، فقد يراد بلفظ الرزق ما أباح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ه، فلا يدخل الحرام في مسمي هذا الرزق، كما في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مَّا رَزَقْنَا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نفِ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ْفِقُوا مِنْ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زَقْنَاكُمْ مِنْ قَبْلِ أَنْ يَأْتِيَ أَحَدَكُمْ الْمَوْت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رَزَقْنَاهُ مِنَّا رِزْقًا حَسَنًا فَهُوَ يُنفِق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هُ سِرًّا وَجَهْ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زق ما ينتفع به الحيوان وإن لم يكن هناك إباحة ولا تمليك، فيدخل فيه الحر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مِنْ دَابَّةٍ فِي الْأَرْضِ إِلَّا على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ِزْقُ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عليه السلام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زقه وعمله وأجله وشقي أو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لفظ الجبر والرزق ونحوهما فيها إجمال، منع الأئمة من إ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نفيًا أو إثباتًا كما تقدم عن الأوزاعي وأبي إسحاق الفَزَاريّ وغيره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إجمال، فإن القدرة مع مقدورها كال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مسبب، والعلة مع المعلول، والشرط مع المشروط، فإن أريد بالقدرة القدرة الشر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ححة للفعل المتقدمة عليه، فتلك شرط للفعل وسبب من أسبابه، وعلة ناقصة له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بالقدرة القدرة المقارنة للفعل المستلزمة له، فتلك علة للفعل وسبب تام، 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 أنه ليس في المخلوقات شيء هو وحده علة تامة وسبب تام للحوادث ـ بمعن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ه مستلزم لوجود الحوادث، بل ليس هذا إلا مشيئة الله تعالى خاصة، فما ش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وما لم يشأ لم ي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سباب المخلوقة كالنار في الإحراق، والشمس في الإشرا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عام والشراب في الإشباع والإرواء ونحو ذلك، فجميع هذه الأمور سبب 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دث به وحده، بل لابد من أن ينضم إليه سبب آخر، ومع هذا فلهما موانع تمنعهم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ر، فكل سبب فهو موقوف على وجود الشروط وانتفاء الموانع، وليس في المخلوقات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در عنه وحد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يبين لك خطأ المتفلسفة 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لا يصدر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واحد، واعتبروا ذلك بالآثار الطبيعية كالمسخن والمبرد ونحو ذلك، فإن هذا غلط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تسخين لا يكون إلا بشي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؛ ك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بل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جسم القابل للسخونة والاحتراق، وإلا فالنار إذا وقعت على السمندل والياقوت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قه، وكذلك الشمس، فإن شعاعها مشروط بالجسم المقابل للشمس الذي ينعكس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اع، وله موانع من السحاب والسقوف وغي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فهذا الواحد الذي قدروه في أنف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جود له في الخارج، وقد بسط هذا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واحد العقلي الذي يثبته الفلاسفة، كالوجود المجرد عن الصف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لعقول المجردة، وكالكليات التي يدعون تركب الأنواع منها، وكالمادة والص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يين، وأمثال ذلك لا وجود لها في الخارج، بل إنما توجد في الأذهان 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يان، وهي أشد بعدًا عن الوجود من الجوهر الفرد الذي يثبته من يثبته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، فإن هذا الواحد لا حقيقة له في الخارج، وكذلك الجوهر كما قد بسط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تأثير إذا فسر بوجود شرط الحادث أو سبب يت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وث الحادث به على سبب آخر وانتفاء موانع ـ وكل ذلك بخلق الله تعالى ـ فهذا ح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ثير قدرة العبد في مقدورها ثابت بهذا الاعتبار، وإن فسر التأثير بأن المؤ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قل بالأثر من غير مشارك معاون، ولا معاوق مانع، فليس شيء من المخلوقات مؤثر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له وحده خالق كل شيء لا شريك له ولا ند له، فما شاء الله كان وما لم يشأ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‏</w:t>
      </w:r>
      <w:hyperlink r:id="rId3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فْتَحْ اللَّهُ لِلنَّاسِ مِنْ رَحْمَةٍ فَلَا مُمْسِكَ لَهَا وَمَا يُمْسِك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ا مُرْسِلَ لَهُ مِنْ بَعْد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3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ادْعُو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زَعَمْتُمْ مِنْ دُونِ اللَّهِ لَا يَمْلِكُونَ مِثْقَالَ ذَرَّةٍ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وَلَا فِي الْأَرْضِ وَمَا لَهُمْ فِيهِمَا مِنْ شِرْكٍ وَمَا 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هُمْ مِنْ ظَهِيرٍ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َنفَعُ الشَّفَاعَةُ عِنْدَهُ إِلَّا لِ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ذِنَ ل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أ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3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أَفَرَأَيْتُمْ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دْعُونَ مِنْ دُونِ اللَّهِ إِنْ أَرَادَنِي اللَّهُ بِضُرٍّ هَلْ هُ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شِفَاتُ ضُرِّهِ أَوْ أَرَادَنِي بِرَحْمَةٍ هَلْ هُنَّ مُمْسِكَاتُ رَحْمَت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حَسْبِي اللَّهُ عَلَيْهِ يَتَوَكَّلُ الْمُتَوَكِّ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نظائر هذا في القرآن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عرف ما في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إجمال والاشتراك، ارتف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بهة وعرف العدل المتوسط بين الطائفتين، 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ؤمن والكافر سواء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عم الله عليهما من الأسباب المقتضية للإيمان، وإن المؤمن لم يخصه الله بقدر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رادة آمن بها، وأن العبد إذا فعل لم تحدث له معونة من الله وإرادة لم تكن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، فقوله معلوم الفساد، وقيل ل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العبد من جملة الحوادث والممكن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ا به يعلم أن الله تعالى أحدث غيره يعلم به أن الله أحدثه، فكون العبد فاع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ن لم يكن أمر ممكن حادث، فإن أمكن صدور هذا الممكن الحادث بدون محدث 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دثه ويرجح وجوده على عدمه أمكن ذلك في غيره، فانتقض دليل إثبات الصا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يب أن كثيرًا من متكلمة الإثبات القائلين بالقدر، سل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عتزلة أن القادر المختار يمكنه ترجيح أحد مقدوريه على الآخر بلا مرجح، وقال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إحداث الع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ادر المختار أو الإرادة القديمة التي نسبتها إلى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دث والأزمنة نسبة واحدة رجحت أنواعًا من الممكنات في الوقت الذي رجحته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وث سبب اقتضي الرجحان، وادعوا أن القادر المختار يمكنه الترجيح بلا مرجح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رادة القديمة ترجح بلا مرجح آخر، فاعترض عليهم هناك من نازعهم من أهل الم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فلاسفة القائلين بأن الله يحدث الحوادث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فعال تقوم بنفسه، وأن الله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وات والأرض وما بينهما في ستة أي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ئلين بقدم العال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قلتموه معلوم الفساد بالضرورة، وتجويز هذا يقتضي حدوث الحوادث بلا سب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جيح بلا مرجح، و ذلك يسد باب إثبات الصا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هؤلاء المثبتين للقدر احتجوا بهذه الحجة على نفاة القد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وث فعل العبد بعد أن لم يكن لابد له من محدث مرجح تام غير العبد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من العبد فهو محدث أيضًا، وعند وجود ذلك المحدث المرجح التام يجب وجود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، وهذا الذي قالوه حق وهو حجة قاطعة على القدرية والمعتزلة، لكنهم نقض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اقضوا فيه في فعل الرب تبارك وتعالي، وادعوا هناك أن البديهة فرقت بين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در وبين الموجب بالذات، فإن كان هذا الفرق صحيحًا، بطلت حجتهم على المعتزلة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طل قول القدرية، وإن كان باطلًا، بطل قولهم في إحداث الله وفعله للعالم، وهذ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ل في نفس الأمر، فإن القول بأن الممكن لا يترجح وجوده على عدمه إلا بمرجح ت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معلوم بالفطرة الضرورية لا يمكن القدح فيه، وهو عام لا تخصيص فيه، فال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باطل، وذلك يبطل قولهم بأن خلق العالم هو العالم، وأنه حدث بعد أن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سبب حا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درة العبد وغيرها من الأسباب التي خلق الله ـ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بها المخلوقات ليست أسبابًا، أو أن وجودها كعدمها، وليس هناك إلا مجرد اقترا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ي كاقتران الدليل بالمدلول؛ فقد جحد ما في خلق الله وشرعه من الأسباب و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ل، ولم يجعل في العين قوة تمتاز بها عن الخد تبصر بها، ولا في القلب قوة يمت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عن الرجل يعقل بها، ولا في النار قوة تمتاز بها عن التراب تحرق بها، و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كرون ما في الأجسام المطبوعة من الطبائع والغر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ض الفض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 قوم من الناس في إبطال الأسباب والق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ائع فأضحكوا العقلاء على ع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هؤلاء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بغي للإنسان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شبع بالخبز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بالماء،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عت عنده ورويت عنده؛ فإن الله يخلق الشبع والري ونحو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دث عند هذه المقترنات بها عادة، لا بها، وهذا خلاف الكتاب والسنة فإ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الَّذِي يُرْسِلُ الرِّيَاحَ بُشْرًا بَيْنَ يَدَي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حْمَتِهِ حتى إِذَا أَقَلَّتْ سَحَابًا ثِقَالًا سُقْنَاهُ لِبَلَدٍ مَيِّت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نزَلْنَا بِهِ الْمَاءَ فَأَخْرَجْنَا بِهِ مِنْ كُل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ثَّمَرَ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نزَل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السَّمَاءِ مِنْ مَاءٍ فَأَحْيَا بِهِ الْأَرْضَ بَعْدَ مَوْتِهَا وَبَث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َا مِنْ كُلِّ دَابّ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تِلُو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عَذِّبْهُمْ اللَّهُ بِأَيْدِي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3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َ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ربَّصُونَ بِنَا إِلَّا إِحْدَي الْحُسْنَيَيْنِ وَنَحْنُ نَتَرَبَّصُ بِ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ْ يُصِيبَكُمْ اللَّهُ بِعَذَابٍ مِنْ عِنْدِهِ أ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أَيْدِي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َزَّلْنَا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ءِ مَاءً مُبَارَكًا فَأَنْبَتْنَا بِهِ جَنَّاتٍ وَحَب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صِيد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الَّذِي أَنزَ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السَّمَاءِ مَاءً فَأَخْرَجْنَا بِهِ نَبَاتَ كُلِّ شَيْ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تَرَ أَ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َ أَنْزَلَ مِنْ السَّمَاءِ مَاءً فَأَخْرَجْنَا بِهِ ثَمَرَاتٍ مُخْتَلِف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ْوَانُ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َّذِي أَنزَ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السَّمَاءِ مَاءً لَكُمْ مِنْهُ شَرَابٌ وَمِنْهُ شَجَرٌ فِيهِ تُسِيم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.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نْبِتُ لَكُمْ بِهِ الزَّرْعَ وَالزَّيْتُونَ وَالنَّخِيلَ وَالْأَعْنَابَ وَ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ِ الثَّمَرَ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َهَ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تَحْيِي أَنْ يَضْرِبَ مَثَ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ضِلُّ بِهِ كَثِير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هْدِي بِهِ كَث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جَاءَكُمْ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نُورٌ وَكِتَابٌ مُبِينٌ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هْدِي بِهِ اللَّهُ مَنْ اتَّبَع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ِضْوَانَهُ سُبُلَ السَّلَا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كثير، وكذلك في الحديث عن النبي صلى الله عليه وسلم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وت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نكم، إلا آذنتموني به حتى أصلي عليه، فإن الله جاعل بصلاتي عليه ب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 القبور مملوءة على أهلها ظلمة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جاعل بصلاتي عليهم نو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ثل هذا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ير هؤلاء، الذين أبطلوا الأسباب المقدرة في خلق الله، من أ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باب المشروعة في أمر الله، كالذين يظنون أن ما يحصل بالدعاء والأعمال الصا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 من الخيرات، إن كان مقدرًا حصل بدون ذلك، وإن لم يكن مقدرًا لم يحصل ب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كالذين قالوا ل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 ندع العمل ونتك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اعملوا فكل ميسر لماخلق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نن أنه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رسول الله، أرأيت أدوية نتداوي بها، ور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ترقي بها، وتقاة نتقيها، هل ترد من قدر الله شيئًا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ن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لهذا قال من قال م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التفات إلى الأسباب شرك في التوحيد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و الأسباب أن تكون أسبابًا تغيير في وجه العقل، والإعراض عن الأسباب بالكلية قد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ـ سبحانه ـ خلق الأسباب والمسببات، وجعل هذا سببًا لهذا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هذا مقدرًا حصل بدون السبب وإلا لم يحصل، جوابه أنه م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بب وليس مقدرًا بدون السبب، كم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للجنة أهلا، خلقهم لها وهم في أصلاب آبائهم، وخلق للنار أهلا خلقهم لها و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اب آب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ملوا فكل ميسر لماخلق له أ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أهل السعادة فسييسر لعمل أهل السعادة، وأما من كان من أهل الشقاوة فسيي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ل أهل الشقا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ابن مسعود ـ رضي الله عن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ـ وهو الصادق المصدوق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حدكم يجمع خلقه في بطن أ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ين يومًا نطفة، ثم يكون علقة مثل ذلك، ثم يكون مضغة مثل ذلك، ثم يرسل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فيؤمر بأربع كل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 رزقه وعمله وأجله وشقي أو سعيد، ثم ينف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ر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ذي نفسي بيده، إن أحدكم ليعمل بعمل أهل الجنة حت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بينه وبينها إلا ذراع، فيسبق عليه الكتاب فيعمل بعمل أهل النار فيدخلها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كم ليعمل بعمل أهل النار حتى ما يكون بينه وبينها إلا ذراع، فيسبق عليه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مل بعمل أهل الجنة فيدخ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صلى الله عليه وسلم أن هذا يدخل الجنة بالعمل الذي يع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تم له به، وهذا يدخل النار بالعمل الذي يعمله ويختم له به، كما قال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أعمال بالخوات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ذلك لأن جميع الحسنات تحبط بالر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يع السيئات تغفر بالتوبة، ونظير ذلك من صام ثم أفطر قبل الغروب، أو صلى وأ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دًا قبل كمال الصلاة بطل 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جملة، فالذي عليه سلف الأمة وأئمتها ما بعث الله به رسله وأ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ه، فيؤمنون بخلق الله وأمره بقدره وشرعه بحكمه الكوني وحكمه الديني وإرا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نية والدينية، كما قال في الآية الأ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ْ يُرِدْ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ْ يَهدِيَهُ يَشْرَحْ صَدْرَهُ لِلْإِسْلَامِ وَمَنْ يُرِدْ أَنْ يُضِ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جْعَلْ صَدْرَهُ ضَيِّقًا حَرَجًا كَأَنَّمَا يَصَّعَّدُ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ء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نوح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يَنفَعُ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ُصْحِي إِنْ أَرَدْتُ أَنْ أَنصَحَ لَكُمْ إِنْ كَانَ اللَّهُ يُرِيدُ أ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غْوِي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 في الإرادة الدي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رِيدُ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كُمْ الْيُسْرَ وَلَا يُرِيدُ بِكُمْ الْعُسْر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رِيدُ اللَّهُ لِيُبَيِّنَ لَكُمْ وَيَهْدِيَكُمْ سُنَ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مِنْ قَبْلِكُمْ وَيَتُوبَ عَلَيْكُمْ وَاللَّهُ عَلِيم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ك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يُرِيدُ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َجْعَلَ عَلَيْكُمْ مِنْ حَرَجٍ وَلَكِنْ يُرِيدُ لِيُطَهِّرَكُمْ وَلِيُتِم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ِعْمَتَهُ عَلَيْ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مع إقرارهم بأن الله خالق كل شيء وربه ومليكه، وأنه خلق الأش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درته ومشيئته، يقرون بأنه لا إله إلا هو، لا يستحق العبادة غيره، ويطيع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طيعون رسله، ويحبونه ويرجونه ويخشونه، ويتكلون عليه، وينيبون إليه، ويوا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اءه، ويعادون أعداءه، ويقرون بمحبته لما أمر به ولعباده المؤمني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ضاه ب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غضه لما نهي عنه، وللكافرين وسخطه لذلك ومقته له، ويقرون بما استفاض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أشد فرحًا بتوبة عبده التائب من رجل أضل راح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رض دوية مهلكة، عليها طعامه وشرابه، فطلبها فلم يجدها، فقال تحت شجرة،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يقظ إذا بدابته عليها طعامه وشرابه، فالله أشد فرحًا بتوبة عبده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اح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إلههم الذي يعبدونه وربهم الذي يسألونه كما 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مْدُ لِ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 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َّاكَ نَعْبُ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يَّاكَ نَسْتَع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-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و المعبود المستع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ادة تجمع كمال الحب مع كمال الذل، فهم يحبونه أعظم مما يحب كل محب محبوب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ْ النَّاسِ مَنْ يَتَّخِذُ مِنْ دُونِ اللَّهِ أَندَاد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حِبُّونَهُمْ كَحُبِّ اللَّهِ وَالَّذِينَ آمَنُوا أَشَدُّ حُبّ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ل ما يحبونه سواه، فإنما يحب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له، كما في الصحيحين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ن ك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 حلاوة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الله ورسوله أحب إليه مما سواهما، ومن كان يحب المر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به إلا لله، ومن كان يكره أن يرجع في الكفر بعد إذ أنقذه الله منه كما يكر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قي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ترمذ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ثق عُرَى الإيمان الحب ف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غض في الله، ومن أحب لله وأبغض لله وأعطي لله ومنع لله، فقد استك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ـ سبحانه ـ يحب عباده المؤمنين، وكمال الحب هو الخلة التي جع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إبراهيم ومحمد صلى الله عليهما وسلم، فإن الله اتخذ إبراهيم خليلًا، واستفاض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ه وسلم في الصحيح من غير وج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اتخذ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يلًا كما اتخذ إبراهيم خلي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نت متخذًا من أهل الأرض خلي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تخذت أبا بكر خليلًا، ولكن صاحبكم خل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عني نفسه؛ ولهذا اتفق سلف ا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ئمتها وسائر أهل السنة وأهل المعرفة أن الله نفسه يُحِبُّ وَيُحَبّ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كرت الجهمية ومن اتبعهم محبته، وأول من أنكر ذلك الجَعْد بن د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شيخ الجهم بن صفوان ـ فضحي به خالد بن عبد الله القسري بواسط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حوا تقبل الله ضحاياكم، فإني مُضَحّ بالجعد بن درهم، إنه زعم أن الله لم يت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خليلًا، ولم يكلم موسي تكليمًا، تعالى الله عما يقول الجعد علوًا كب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زل فذب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صل ملة إبراهيم الذي جعله الله إمامًا للناس؛ 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3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بْتَلَى إِبْرَاهِيمَ رَبُّهُ بِكَلِمَاتٍ فَأَتَمَّهُنَّ قَالَ إِنِّي جَاعِلُ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نَّاسِ إِمَا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أَحْسَنُ دِين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مَّنْ أَسْلَمَ وَجْهَهُ لِلَّهِ وَهُوَ مُحْسِنٌ وَاتَّبَعَ مِلّ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بْرَاهِيمَ حَنِيفًا وَاتَّخَذَ اللَّهُ إِبْرَاهِيمَ خَلِ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راد بمحبة الله محبة التقرب إليه، فقوله متناقض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حبة التقرب إليه تبع لمحبته، فمن أحب الله نفسه، أحب التقرب إليه، ومن كا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ه نفسه، امتنع أن يحب التقرب إليه، وأما من كان لا يطيعه ولا يمتثل أمر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ل غرض آخر، فهو في الحقيقة إنما يحب ذلك الغرض الذي عمل لأجله، وق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سيلة إليه، وقد ثبت في الصحيح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خل أهل الجنة الجنة نادي م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هل الجنة، إن لكم عند الله موعدًا ي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نجزكموه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 ‏؟‏ ألم يبيض وجوهنا‏؟‏ ويثقل موازيننا‏؟‏ ويدخ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؟‏ ويجرنا من النار‏؟‏ فيكشف الحجاب فينظرون إليه، فما أعطاهم شيئًا أ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من النظر إليه، وهو ال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أن النظر إليه أحب إليهم من كل ما يتنعمون به، ومحبة ال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تبع لمحبته، فإنما أحبوا النظر إليه لمحبتهم إياه، وما من مؤمن إلا ويج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ه محبة الله، وطمأنينة بذكره وتنعمًا بمعرفته، ولذة وسرورًا بذكره ومناجا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يقوي ويضعف، ويزيد وينقص بحسب إيمان الخلق، فكل من كان إيمانه أكمل كان تنع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أكمل؛ ولهذا قال صلى الله عليه وسلم في الحديث الذي رواه 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ب إلى من دنياكم النساء والطيب ـ ثم قال ـ وجعلت قرة عيني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ان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حنا بالصلاة يا ب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بسوط في غي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عباده المؤمنين يحبونه وهو يحبهم ـ سبحانه وتعالى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بهم له بحسب فعلهم لما يحبه، كما في صحيح البخاري عن أبي هريرة،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له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ادي لي وليا فقد بارز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حاربة، وما تقرب إلى عبدي بمثل أداء ما افترضت عليه، ولا يزال عبدي يتقر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وافل حتى أحبه، فإذا أحببته؛ كنت سمعه الذي يسمع به، وبصره الذي يبص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و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بطش بها، ورجله التي يمشي بها، فبي يسمع، وبي يبصر، وبي يبطش، وبي يمشي، ول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ني لأعطينه، ولئن استعاذني لأعيذنه، وما ترددت عن شيء أنا فاعله ترددي عن 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عبدي المؤمن، يكره الموت وأكره مساءته ولابد ل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بد إذا تقرب إلى الله بما يحبه من النوافل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ئض أحبه الله، فحب الله لعبده بحسب فعل العبد لما يحبه الله، وما يحبه ال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ته وطاعته فهو تبع لحب نفسه، وحب ذلك هو سبب حب عباده المؤمنين، فكان 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ؤمنين تبعًا لحب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ؤمنون وإن كانوا يحمدون ربهم ويثنون عليه، فهم لا يحصون ثناء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بل هو كما أثني على نفسه، كما في الحديث الصحيح عنه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م إني أعوذ برضاك من سخطك، وبمعافاتك من عقوبتك، وبك منك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صي ثناءً عليك، أنت كما أثنيت على نف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ثبت عنه في الصحيح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حد أحب إليه المدح من الله، من أجل ذلك مدح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ه الأسو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رِ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حمدت ربي بمحام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بك يحب ال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و يحب حمد العب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حمده لنفسه أعظم من حمد العباد له، ويحب ثناءهم عليه، وثناؤه على نفسه أعظ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ائهم عليه، وكذلك حبه لنفسه وتعظيمه لنفسه، فهو ـ سبحانه ـ أعلم بنفسه من كل أح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موصوف بصفات الكمال التي لا تبلغها عقول الخلائق، فالعظمة إزاره والكبر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ا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الصحيح عن النبي 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رأ على المن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قَدَرُوا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قَّ قَدْرِهِ وَالْأَرْضُ جَمِيعًا قَبْضَتُهُ يَوْمَ الْقِيَام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سَّماوَاتُ مَطْوِيَّاتٌ بِيَمِينِهِ سُبْحَان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ض الله الأرض، ويطوي السموات بيمينه ثم يهزهن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ملك، أنا القدوس، أنا السلام، أنا المؤمن، أنا المهيمن، أنا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أت الدنيا ولم تك شيئًا، أنا الذي أعي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جد الرب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و يحمد نفسه ويثني عليها، ويمجد نفسه سبحانه وتعالي، وهو الغني ب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تاج إلى أحد غيره، بل كل ما سواه فقير إليه ‏</w:t>
      </w:r>
      <w:hyperlink r:id="rId3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أَلُهُ مَنْ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وَالْأَرْضِ كُلَّ يَوْمٍ هُوَ فِي شَأْ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الأحد الصمد، الذي لم يلد ولم يولد، ولم يكن له كفو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فرح بتوبة التائب وأحب من تقرب إليه بالنوافل ورضي عن الساب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ين ونحو ذلك، لم يجز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فتقر في ذلك إلى غيره ولا مستكمل بسوا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هو الذي خلق هؤلاء وهو الذي هداهم وأعانهم حتى فعلوا ما يحبه ويرضاه ويف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محبوبات لم تحصل إلا بقدرته ومشيئته و خلقه، فله الملك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ك له، وله الحمد في الأولي والآخرة، وله الحكم وإليه ترج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ونحوه يحتج به الجمهور الذين يثبتون لأفعاله حكمة تتعلق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ها ويرضاها ويفعل لأج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يقتضي أنه مستكمل بغيره،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قصًا قبل ذلك، عنه أج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منقوض بنفس ما يفعله من المفعولات، فما كان جوا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فعولات كان جوابًا عن هذا، ونحن لا نعقل في الشاهد فاعلًا إلا مستكم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له أن يكون لا يزال قادرًا على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كمة، فلو قدر كونه غير قادر على ذلك لكان ناقص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ستكمل بغيره باطل، فإن ذلك إنما 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درته ومشيئته لا شريك له في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ن في ذلك محتاجًا إلى غيره،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ل بفعله الذي لا يحتاج فيه إلى غيره، كان كما لو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ل بصفاته أو ك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بل ذلك ناقصًا إن أراد به عدم ما تج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نسلم أن عدمه قبل الوقت الذي اقتضت الحكمة وجوده فيه يكون نقصًا، وإن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ونه ناقصًا معنى غير ذلك فهو ممنوع، بل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 الشيء في الوقت الذي لم تقت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ة وجوده فيه من الكمال، كما أن وجوده في وقت اقتضاء الحكمة وجوده فيه كم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عدم كل شيء نقصًا، بل عدم ما يصلح وجود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نقص، كما أن وجود ما لا ي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ه نقص فتبين أن وجود هذه الأمور حين اقتضت الحكمة عدمها هو النقص، لا أن عد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نقص؛ ولهذا كان الرب تعالى موصوفًا بالصفات الثبوتية المتضمنة لكما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صوفًا بالصفات السلبية المستلزمة لكماله أيضًا، فكان عدم ما ينفي عنه 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مال كما أن وجود ما يستحق ثبوته من الكمال، وإذا عقل مثل هذا في الصفات، ف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فعال ونحوها، وليس كل زيادة يقدرها الذهن من الكمال، بل كثير من الزياد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نقصًا في كمال المزيد، كما يعقل مثل ذلك في كثير من الموجودات، والإنسا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وجود أشياء في حقه في وقت نقصًا وعيبًا، وفي وقت آخر كمالاً ومدحًا في حق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كون في وقت مضرة له وفي وقت منفع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إذا قدرنا من يقدر على إحداث الحوادث لحكمة، وم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ر على ذلك كان معلومًا ببديهة 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قادر على ذلك أكمل، مع أن الحوا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كن وجودها إلا حوادث لا تكون قديمة، وإذا كانت القدرة على ذلك أكمل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ور لا يكون إلا حادثًا كان وجوده هو الكمال، وعدمه قبل ذلك من تمام الكمال،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 الممتنع الذي هو شرط في وجود الكمال من الك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م هنا ثلاث 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ة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رادته وحبه ورضاه ونحو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يم، ولم يزل راضيًا عمن علم أنه يموت مؤمنا،ولم يزل ساخطًا على من ع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وت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ًا، كما يقول ذلك من يقوله من الكلاَّبيَّةِ وأهل الحديث والفق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فية، فهؤلاء لا يلزمهم التسلسل لأجل حلول الحوادث؛ لكن يعارضهم الأكثرو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زعونهم في الحكمة المحبوبة، كما ينازعونهم في الإرادة، فإنهم قالوا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إرادة قديمة لم تزل ونسبتها إلى جميع الأزمنة والحوادث سواء، فاختصاص ز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زمان بالحدوث ومفعول دون مفعول، تخصيص بلا مخ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ولئ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رادة من شأنها أن تخصص، قال لهم المعارض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أنها جنس التخصيص، وأما تخصيص هذا المعين على هذا المعين فليس من لوازم الإرا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لابد من سبب يوجب اختصاص أحدهما بالإرادة دون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نسان يجد من نفس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صص بإرادته، ولكنه يعلم أنه لا يريد هذا دون هذا إلا لسبب اقتضى التخصيص،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تساوى ما يمكن إرادته من جميع الوجوه، امتنع تخصيص الإرادة لواحد من ذلك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ثاله، فإن هذا ترجيح بلا مرجح، ومتى جوز هذا انسد باب إثبات الصانع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ب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عن النظر فيه علمه حقيقة، وإنما ينازع فيه من يقلد قولاً قاله غ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عتبار لحقي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يقول لهم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له ـ تعالى ـ راضيًا في أز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بًا وفرحًا بما يحدثه قبل أن يحدثه، فإذا أحدثه هل حصل بإحداثه حكمة يح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ضاها ويفرح بها أو لم يحصل إلا ما كان في الأزل‏؟‏ فإن ق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صل إل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ل، قيل ذاك كان حاصلاً بدون ما أحدثه من المفعولات، فامتنع أن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عولات فعلت لكي يحصل ذاك، فقولكم كما تضمن أن المفعولات تحدث بلا سبب يحد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يتضمن أنه يفعلها بلا حكمة يحبها ويرضاها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كم يتضمن 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رادته المقارنة ومحبته وحكمته التي لا يحصل الفعل إلا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قة الثانية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كمة المتعلقة به تحصل بمشيئ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رته كما يحصل الفعل بمشيئته وقد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م ذلك بذاته، فهو كق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ما أخبر به من صفاته وأفعاله بذ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تزلة تنفي قيام الصفات والأفعا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مى الصفات أعراضًا والأفعال حوادث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وم به الأعراض ولا الحواد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وهم من لم يعرف حقيقة قولهم أنهم ينزهون الله ـ تعالى ـ عن النقائص والعي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فات، ولا ريب أن الله يجب تنزيهه عن كل عيب ونقص وآفة، فإنه القدوس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مد السيد الكامل في كل نعت من نعوت الكمال كمالاً يدرك الخلق حقيقته، منزه ع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ص تنزيهًا لا يدرك الخلق كماله، وكل كمال ثبت لموجود من غير استلزام نقص، فالخ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أحق به وأكمل فيه منه، وكل نقص ينزه عنه مخلوق فالخالق أحق بتنزيهه عنه و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راءت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من طريق غير واحد كعثمان بن سعيد الدارمي، وأبي جعفر الطب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بكر البيهقي وغيرهم في تفسير علي بن أبي طلحة عن ابن عباس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َّمَدُ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الذي قد كمل في سُؤْدَده، والشريف الذي قد كم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فه، والعظيم الذي قد كمل في عظمته، والحكيم الذي قد كمل في حكمته، والغني الذي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ل في غناه، والجبار الذي قد كمل في جبروته، والعالم الذي قد كمل في علمه، والح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قد كمل في حلمه، وهو الذي قد كمل في أنواع الشرف والسؤدد،وهو الله عز وجل ،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لا تنبغي إلا له، ليس له كفؤ، وليس كمثله شيء، سبحانه الواحد الق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تفسير ثابت عن عبد الله بن أبي صالح، عن معاوية بن صالح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أبي طلحة الوالبي، لك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 يسمع التفسير من ابن عباس، ولكن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كلام ثابت عن السلف، وروى عن سعيد بن جبير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م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اته وأفع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عن أبي وائل ـ شَقِيق بن سلمة ـ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انتهى سؤد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قوال وما أشبهها لا تنافي ما قاله كثير من السلف، ك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ب وسعيد ابن جُبَيْر ومجاهد والحسن والسُّدِّي والضحاك وغيرهم، من أن الصمد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جوف له، وهذا منقول عن ابن مسعود وعن عبد الله بن بريدة عن أبيه موقوفً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ًا، فإن كلا القولين حق كما بسط الكلام على ذلك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الأعراض في اللغة، قد يفهم منه ما يعرض للإنسان من الأمر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ا، وكذلك لفظ الحوادث والمحدثات، قد يفهم ما يحدثه الإنسان م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مومة والبدع التي ليست مشروعة، أو ما يحدث للإنسان من الأمراض ونحو ذلك،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سبحانه وتعالى ـ يجب تنزيهه عما هو فوق ذلك مما فيه نوع نقص فكيف تنزيهه ع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‏؟‏ ولكن لم يكن مقصود المعتزلة ب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زه عن الأعراض والحوادث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ي صفاته وأفعاله، فعندهم لا يقوم به علم ولا قدرة ولا مشيئة ولا رحمة ولا حب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ى ولا فرح ولا خلق ولا إحسان ولا عدل ولا إتيان ولا مجىء ولا نزول ولا استواء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ذلك من صفاته وأفع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اهير المسلمين يخالفونهم في ذلك، ومن الطوائف من ينازع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 دون الأفعال، ومنهم من ينازعهم في بعض الصفات دون بعض، ومن الناس من يناز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فعل القديم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ه قديم وإن كان المفعول محدثًا، كما يقول في نظ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يقوله في الإرادة، وبسط هذه الأقوال وذكر قائليها وأدلتهم مذكور في غي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التنبيه على مجامع أجوبة الناس عن السؤال 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فريق الثاني إذا قال لهم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ثبتم حكمة حدثت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م تكن، لزمكم التسلسل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في حدوث هذه الحكمة كالقول في حدوث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دثه من المفعولات، ونحن نخاطب من يسلم لنا أنه أحدث المحدثات بعد أن لم تك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حدثها بحكمة حادثة، لم يكن له أ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هذا يستلزم التسلسل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في حدوث الحكمة كالقول في حدوث المفعول المستعقب للحكمة، ف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بك عن هذا كان جوابنا ع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خصم الفريق الثاني الفريق الأول قال لهم الفريق الثالث ـ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ئمة الحديث والفقهاء والصوفية وأهل الكلا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حجة جدلية إلزاميةو ولم تش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يل بهذا الجواب، وليس معكم من الأدلة الشرعية ولا العقلية ما ينفي هذا التسلس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تسلسل نوعان، والدور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لسل في العلل والمعلولات، فهذا ممتنع وفا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لسل في الشروط والآثار، فهذا في جوازه قولان معروف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لمين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وائف من أهل الكلام والحديث والفلسفة يجوزون هذا، ومن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 والأئمة 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ل الله متكلمًا إذا شاء، وأنه لم يزل يقو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تعلق بمشيئته وقدرته من الأفعال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هؤلاء أن ما استدل به منازعوهم على نفي التسلسل في الآث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تناع وجود ما لا يتناهي في الماضي أدلة ضعيفة، كدليل المطابقة بين الجملتين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ة إحداهما، وكدليل الشفع والوتر ونحو ذلك من الأدلة التي بين هؤلاء فسا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ضوها عليهم بالحوادث في المستقبل، وبعقود الأعداد، وبمعلومات الله مع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ور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 مما قد بسط في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ور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دور القبلي السبقي ممت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لا يوجد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عد هذا ولا يوجد هذا إلا بعد هذا وهذا دور العلل، وأما الدور الم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قت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ه لا يكون هذا إلا مع هذا ولا يكون هذا إلا مع هذا، فهذ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ر في الشروط وما أشبهها من المتضايفات و المتلازمات، ومثل هذا ج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مجامع أجوبة الناس عن هذا السؤ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عد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ن لا يعلل لا أفعاله ولا أحك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ن يعلل ذلك بأمور مبا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نفصلة عنه من جملة مفعو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ن يعلل ذلك بأمور قائمة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ن يعلل ذلك بأمور قائمة به متعلقة بقدرته ومشيئته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ها حا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ن يعلل ذلك بأمور متعلقة بمشيئته وقد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فعل المقتضى للحكمة حادث النوع، كانت الحكمة كذلك، وإن قدر أنه قا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أو فعل متعلق بمشيئته وأنه لم يزل كذلك، كانت الحكمة كذلك، فيكون النوع قدي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آحاده حاد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كن الجواب عن السؤال بتقسيم حاصر، ب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ريب أن ال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 ـ يحدث مفعولات لم تكن، فأما أن تكون الأفعال المحدثة يجب أن يكون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اء ويجوز أن تكون غير متناهية في الابتداء كما هي غير متناهية ف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ته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وجب أن يكون لها ابتداء، أمكن حدوث الحوادث بدون تسلسلها، فإذا قا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فعل لعلة محدثة لكان القول في حدوث تلك العلة كالقول في حدوث معلولها وي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لسل، كان جوابه على هذا الت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وادث يجب أن يكون لها ابتداء،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الفعل لحكمة محدثة كان الفعل وحكمته محدثين، ولا يجب أن يكون للعلة المحدثة ع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دثة، إلا إذا جاز ألا يكون للحوادث ابتداء، فأما إذا جاز أن يكون لها ابتداء 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سؤال، فكيف إذا وجب أن يكون لها ابتداء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تكون الحوادث غير متناهية في الابتداء، كما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تناهية في الانتهاء عند المسلمين وسائر أهل الملل وجمهور الخلق، ولم يناز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إلا بعض أهل البدع الذين يقولون بفناء الجنة والنار كما يقوله الجهم بن صفو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فناء حركات أهل الجنة، كما يقوله أبو الهذيل، فإن هذين أوجبا أن يكون ل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دث انتهاء كما يجب أن يكون لها عندهم ابتداء، وأكثر الذين وافقوهم على 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بتداء خالفوهم في الانتهاء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ابتداء وليس لها انت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ا ابتداء ولا انته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قوال الثلاثة معروفة في طوائ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جواب يحصل على التقديرين، فمن جوز أ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نهاية في الابتداء جوز تسلسل الحوادث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تسلسل في الآثار والشروط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سل في العلل والمؤثرات، والممتنع إنما هو الثاني دون الأول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 دليل على امتناع الثاني كما يقول ذلك طوائف من متقدمي أهل الكلام ومتأخري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قدمي أهل الحديث ومتأخريهم، ومن أوجب أن يكون لها ابتداء، قال في حدوث العل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ه في حدوث المفعول؛ إذ لا فرق بينهما في هذا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جوبة الحاصرة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الله إما أن يجوز تعليله أو ل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جز تعليله، كان هذا هو التقرير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التقدير فلا يسم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ثًا، وإذا سماه المسمى عبثًا؛ لم تكن تسميته عبثًا قدحًا فيما تحقق، فإنا ن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تقدير امتناع التعليل، وإذا كان التعليل ممتنعًا وجب القول به، ولو سماه الم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ي شيء سماه، وإن جاز تعليله فلا يخلو إما أن يجوز تعليله بعلة حادثة وإما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،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ذلك، لزم كون العلة قديمة وامتنع على هذا التقدير 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لول؛ فإنا نتكلم على تقدير جواز تعليل المفعول الحادث بعلة قديمة، و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تعليله بعلة حادثة أمكن القول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ما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تعليل الحوادث بعلة متناهية للفاعل لئ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 أن يقوم به شيء حادث يجب أن يقوم به لحكمة، وإن كانت مقدورة مراد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بالأول لزم كون العلة الحادثة منفصلة عنه، ولزم على هذا كون الفاعل ي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دث بعد أن لم تكن لعلة حادثة بغيره من غير حدوث سبب يوجب أول الحوادث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م حادث بالم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لا يجوز أ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دث الحوادث لغير معنى يعود إ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جب أن يقوم به ما هو السبب والحكمة في حدوث الحوادث فإنه يجب القول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ما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ستلزم التسلسل أو لا يستلزمه،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لزمه لم يكن التسلسل لازمًا فاندفع المحذور، و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تسلسل لازم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لسل على هذا التقدير محذورًا؛ لأن التقدير أنه يجوز تعليل أفعاله بعلة حادث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ذلك يستلزم التسل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علوم أن الأمر الجائز لا يستلزم ممتنعًا، فإنه لو است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تنعًا لكان ممتنعًا بغيره، وإن كان جائزًا بنفسه، والتقدير أنه جائز جواز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ًا لا امتناع فيه، وما كان جائزًا جوازًا مطلقًا لا امتناع فيه لم يلزم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تنع ثبوته، فيكون التسلسل على هذا التقدير غير ممت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جواب عن السؤال من غير التزام قول بعينه، بل نبين أنه لي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الأمر محذور، ولكن السؤال مبني على ست مقد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وم العبث، وأنه منتف، ولز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مفعول، وأنه منتف، ولزوم التسلسل، وأنه منت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حب القول الأو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سلم أنه يلزم العبث، وصاحب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سلم أنه يلزم قدم المفعول، وصاحب القول الثالث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أنه يلزم التسلسل، أ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سلم أن التسلسل في الآثار ممتنع، فهذه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نعات لابد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تنع أن تكون كلها فاسدة، بل لابد من صحة واحد منها وأ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اندفع به السؤال وهو المقصود؛ وذلك لأن القسمة العقلية تحصر الأقسام فيما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توجه عنده أحد الأقسام قال به، ونحن قد بسطنا الكلام على أصول هذه ال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ازمها وأقوال الناس فيها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الذب عن مجموع المسلمين، فإن هذا السؤال مما أورد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القائلون بقدم العالم، وقد ذكرنا عنه أجوبة متعددة فيما كتبناه في جواب شب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لين بقدم الع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ملة أجوبتهم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سؤال ليس مختصًا بحدوث العا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 وارد في كل ما يحدث في الوجود من الحوادث، والحدوث مشهود محسوس متفق عليه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اء، فكل ما يورده المورد على حدوث خلق السموات والأرض يورد عليه نظير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دث المشهو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بهنا على جنس ما تحتج به كل طائفة من الطوائف في هذا المق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ستقصاء الكلام في ذلك لا تسعه هذه الأوراق، ولا يحتمله هذا المق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فهم ما كتب انفتح له الكلام في هذا الباب، وأمكنه أن يحصل ت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في جنس هذه المسائل، فإن الكلام فيها بالتدريج مقامًا بعد مقام هو الذي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مقصود، وإلا فإذا هجم على القلب الجزم بمقالات لم يحكم أدلتها وطرقها، والج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 يعارضها كان إلى دفعها والتكذيب بها أقرب منه إلى التصديق بها؛ فلهذا يج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خطاب في المسائل المشكلة بطريق ذكر دليل كل قول، ومعارضة الآخر له،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ين الحق بطريقه لمن يريد الله هدايته، ومن لم يجعل الله له نورًا فما له من نو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يقول الحق وهو يهدي السبيل، والله سبحانه أعلم وأحكم، والحمد لله رب العا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الله على محمد وآله وصحب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أراد الله ـ تعالى المعصية من خلقه أم لا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ر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مل له معن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صد به المشيئة لما خلق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صد به المحبة والرضا لما أم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مقصود ال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حب المعاصي ورضيها وأمر بها فلم ير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المعنى، فإن الله لا يحب الفساد، ولا يرضى لعباده الكفر، ولا يأمر بالفحش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قال لما نه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ُ ذَلِكَ كَانَ سَيِّئُهُ عِنْدَ رَبّ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كْرُوه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اد أنها من جملة ما شاء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قه، فالله خالق كل شيء وما شاء كان وما لم يشأ لم يكن، ولا يكون في الوجود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لله في موضع أنه يريدها، وفي موضع أنه لا يريدها، و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ول أنه شاءها خلقًا، وبالثاني أنه لا يحبها ولا يرضاها أمرًا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3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ْ يُرِ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أَنْ يَهدِيَهُ يَشْرَحْ صَدْرَهُ لِلْإِسْلَامِ وَمَنْ يُرِدْ أ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ضِلَّهُ يَجْعَلْ صَدْرَهُ ضَيِّقًا حَرَج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يَنفَعُكُمْ نُصْحِي إِنْ أَرَدْتُ أَنْ أَنصَحَ لَكُمْ إ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َ اللَّهُ يُرِيدُ أَنْ يُغْوِيَكُمْ هُوَ رَبُّ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في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رِيدُ اللَّهُ بِكُمْ الْيُسْرَ وَلَا يُرِيدُ بِ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ُسْر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رِيدُ اللَّهُ لِيُبَي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ُمْ وَيَهْدِيَكُمْ سُنَنَ الَّذِينَ مِنْ قَبْلِكُمْ وَيَتُوبَ عَلَيْ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َهُ عَلِيمٌ حَكِيمٌ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َهُ يُرِيدُ أَنْ يَتُوبَ عَلَيْ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رِيدُ الَّذِينَ يَتَّبِعُونَ الشَّهَوَاتِ أَنْ تَمِيلُوا مَيْلًا عَظِيم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رِيدُ اللَّهُ أَنْ يُخَفِّفَ عَنْكُمْ وَخُلِقَ الْإِنسَا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ضَعِيف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-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يُرِيدُ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َجْعَلَ عَلَيْكُمْ مِنْ حَرَجٍ وَلَكِنْ يُرِيدُ لِيُطَهِّرَكُمْ وَلِيُتِم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ِعْمَت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يُرِيدُ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ُذْهِبَ عَنْكُمْ الرِّجْسَ أَهْلَ الْبَيْتِ وَيُطَهِّر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طْه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3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3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ئل الشيخ الإمام العل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أحمد بن تيمية ـ رضي الله عنه ـ عن قول علي ـ رضي الله عن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ج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إلا ربه، ولا يخافن إلا ذنبه، ما معنى ذ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هذا الكلام يؤثر عن أمير المؤمنين علي بن أبي طالب ـ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ـ وهو من أحسن الكلام، وأبلغه وأتمه؛ فإن الرجاء يكون للخير، والخوف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شر، والعبد إنما يصيبه الشر بذنوبه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صَابَكُمْ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صِيبَةٍ فَبِمَا كَسَبَتْ أَيْدِيكُمْ وَيَعْفُو عَنْ كَثِير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ْنَمَا تَكُونُوا يُدْرِكُّمْ الْمَوْتُ وَلَوْ كُنتُمْ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ُرُوجٍ مُشَيَّدَةٍ وَإِنْ تُصِبْهُمْ حَسَنَةٌ يَقُولُوا هَذِهِ مِنْ عِنْد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وَإِنْ تُصِبْهُمْ سَيِّئَةٌ يَقُولُوا هَذِهِ مِنْ عِنْدِكَ قُلْ كُلّ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عِنْدِ اللَّهِ فَمَالِ هَؤُلَاءِ الْقَوْمِ لَا يَكَادُونَ يَفْقَه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دِيث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أَصَابَكَ مِنْ حَسَنَةٍ فَمِنْ اللَّهِ وَمَا أَصَابَكَ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يِّئَةٍ فَمِنْ نَفْس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ثيرًا من الناس يظن أن المراد بالحسنات والسيئات في هذه 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عات والمعاص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مثبتة للقدر يحتجون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ٌ مِنْ عِنْد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ارضهم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أَصَابَكَ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سَنَةٍ فَمِنْ اللَّهِ وَمَا أَصَابَكَ مِنْ سَيِّئَةٍ فَ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فْس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نفاة القدر يحتجون بهذه الثانية مع غلطهم في ذلك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بد يخلق جميع أعماله، ويعارضهم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ٌ مِنْ عِنْد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غلط كلا الفريقين؛ لما تقدم من ظنهم أن الحسنات والسيئات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عات والمعاصي، وإنما الحسنات والسيئات في هذه الآية النعم والمصائب، 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بَلَوْنَاهُمْ بِالْحَسَنَاتِ وَالسَّيِّئَاتِ لَعَلّ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رْجِع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ذَا جَاءَتْ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سَنَةُ قَالُوا لَنَا هَذِهِ وَإِنْ تُصِبْهُمْ سَيِّئَةٌ يَطَّيَّر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مُوسَى وَمَنْ مَع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مْسَسْكُمْ حَسَنَةٌ تَسُؤْهُمْ وَإِنْ تُصِبْكُمْ سَيِّئَةٌ يَفْرَح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يِّئَ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، وهذا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آية ذم الله بها المنافقين الذين ينكلون عما أمر الله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د وغيره، فإذا نالهم رزق ونصر وعافية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 عند الله، وإن نالهم ف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 ومرض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 عندك ـ يا محمد ـ بسبب الدين الذي أمرتنا به، كما قال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عون لموسى، وذكر الله ذلك عنهم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ذَا جَاءَتْ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سَنَةُ قَالُوا لَنَا هَذِهِ وَإِنْ تُصِبْهُمْ سَيِّئَةٌ يَطَّيَّر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مُوسَى وَمَنْ مَع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كما قال الكفار ل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تَطَيَّرْنَا ب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كفار والمنافقون إذا أصابتهم المصائب بذنوبهم تطي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ؤمنين،فبي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ـ سبحانه ـ أن الحسنة من الله ينعم بها عليهم، وأن السيئة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يبهم بذنوبهم؛ ولهذ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كَان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ُعَذِّبَهُمْ وَأَنْتَ فِيهِمْ وَمَا كَانَ اللَّهُ مُعَذِّبَهُمْ و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تَغْف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خبر أنه لا يعذب مستغفرًا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استغفار يمحو الذنب الذي هو سبب العذاب، فيندفع العذاب، كما في سنن أبي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اجه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كثر الاستغفار، جع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ن كل هم فَرَجًا، ومن كل ضِيق مخرجًا، ورزقه من حيث لا يحت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بُدُوا إِلَّا اللَّهَ إِنَّنِي لَكُمْ مِنْهُ نَذِيرٌ وَبَشِيرٌ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ْتَغْفِرُوا رَبَّكُمْ ثُمَّ تُوبُوا إِلَيْهِ يُمَتِّعْكُمْ مَتَاعًا حَسَن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ى أَجَلٍ مُسَمًّى وَيُؤْتِ كُلَّ ذِي فَضْلٍ فَضْل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وحده واستغفره متعه متاعًا حسنًا إلى أجل مسمى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بعد ذلك خيرًا زاده من فضله، و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كت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ذنوب، وأهلكوني بلا إله إلا الله، والاستغ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ما رأيت ذلك بثثت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هواء فهم يذنبون ولا يتوبون؛ لأنهم يحسبون أنهم يحسنون صن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خَذْنَا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بَأْسَاءِ وَالضَّرَّاءِ لَعَلَّهُمْ يَتَضَرَّع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وْلَا إِذ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اءَهُمْ بَأْسُنَا تَضَرَّع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ا إذا جاءهم بأسنا تضرعوا، فحقهم عند مجىء البأس التضرع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خَذْنَاهُمْ بِالْعَذَابِ فَمَا اسْتَكَانُوا لِرَبِّهِمْ 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َضَرَّع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 بن عبد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زل بلاء إلا بذنب، ولا رفع إلا بتوبة؛ ولهذ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قَالَ ل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سُ إِنَّ النَّاسَ قَدْ جَمَعُوا لَكُمْ فَاخْشَوْهُمْ فَزَادَهُمْ إِيمَان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ُوا حَسْبُنَا اللَّهُ وَنِعْمَ الْوَكِيلُ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نْقَلَبُوا بِنِعْم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اللَّهِ وَفَضْلٍ لَمْ يَمْسَسْهُمْ سُوءٌ وَاتَّبَعُوا رِضْوَانَ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َهُ ذُو فَضْلٍ عَظِيمٍ إِنَّمَا ذَلِكُمْ الشَّيْطَانُ يُخَوِّف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لِيَاءَهُ فَلَا تَخَافُوهُمْ وَخَافُونِ إِنْ كُنْ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هى المؤمنين عن خوف أولياء الشيطان، وأمرهم بخوفه، وخوفه يوجب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مر به، وترك ما نهى عنه، والاستغفار من الذنوب، وحينئذ يندفع البلاء وينتص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داء، فلهذا قال علي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افن عبد إلا ذنبه، وإن سلط عليه مخل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سلط عليه إلا بذنوبه، فليخف الله، وليتب من ذنوبه التي ناله بها ما ناله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له، مالك الملوك، قلوب الملوك ونواصيهم بيد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طاعني جعلتهم عليه رحمة، ومن عصاني جعلتهم عليه نقمة، فلا تشتغلوا بسب الملو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يعوني أعطف قلوبهم ع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جون عبد إلا 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راجي يطلب حصول ال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ع الشر، ولا يأتي بالحسنات إلا الله، ولا يذهب السيئات إلا الله ‏</w:t>
      </w:r>
      <w:hyperlink r:id="rId4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ْ يَمْسَسْ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بِضُرٍّ فَلَا كَاشِفَ لَهُ إِلَّا هُوَ وَإِنْ يُرِدْكَ بِخَيْرٍ ف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ادَّ لِفَضْل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4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يَفْتَحْ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نَّاسِ مِنْ رَحْمَةٍ فَلَا مُمْسِكَ لَهَا وَمَا يُمْسِكْ فَلَا مُرْسِلَ 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بَعْد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رجاء مقرون بالتوكل، فإن المت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ب ما رجاه من حصول المنفعة ودفع المضرة، والتوكل لا يجوز إلا على الله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لَى اللَّهِ فَتَوَكَّلُوا إِنْ كُن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لَى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ْيَتَوَكَّلْ الْمُتَوَكِّ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ْ يَنْصُرْكُمْ اللَّهُ فَلَا غَالِبَ لَكُمْ وَإ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خْذُلْكُمْ فَمَنْ ذَا الَّذِي يَنْصُرُكُمْ مِنْ بَعْدِهِ وَعَلَى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ْيَتَوَكَّلْ الْمُؤْمِ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أَنَّهُمْ رَضُوا مَا آتَاهُمْ اللَّهُ وَرَسُولُ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ُوا حَسْبُنَا اللَّهُ سَيُؤْتِينَا اللَّهُ مِنْ فَضْلِهِ وَرَسُولُ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إِلَى اللَّهِ رَاغِ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4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لَهُمْ النَّاسُ إِنَّ النَّاسَ قَدْ جَمَعُوا لَكُمْ فَاخْشَوْ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زَادَهُمْ إِيمَانًا وَقَالُوا حَسْبُنَا اللَّهُ وَنِع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وَكِيل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نا الله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ينا الله في دفع البل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ئك أمروا أن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نا في جلب النعماء، فهو ـ سبحانه ـ كاف عبده في إز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 وفي إنالة الخير، أليس الله بكاف عبده، ومن توكل على غير الله ورجاه، خذ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ته وحرم، ‏</w:t>
      </w:r>
      <w:hyperlink r:id="rId4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ثَلُ الَّذِينَ اتَّخَذُوا مِنْ دُونِ اللَّهِ أَوْلِيَاء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مَثَلِ الْعَنكَبُوتِ اتَّخَذَتْ بَيْتًا وَإِنَّ أَوْهَنَ الْبُيُوتِ لَبَيْ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نْكَبُو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ك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4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تَّخَذُوا مِنْ دُو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آلِهَةً لِيَكُونُوا لَهُمْ عِزًّ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لَّا سَيَكْفُر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عِبَادَتِهِمْ وَيَكُونُونَ عَلَيْهِمْ ضِد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4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شْرِكْ بِاللَّهِ فَكَأَنَّمَا خَرَّ مِنْ السَّمَاءِ فَتَخْطَفُهُ الطَّيْ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 تَهْوِي بِهِ الرِّيحُ فِي مَكَانٍ سَحِيق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4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تَجْعَ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عَ اللَّهِ إِلَهًا آخَرَ فَتَقْعُدَ مَذْمُومًا مَخْذُو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بْتَغُوا عِنْ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الرِّزْقَ وَاعْبُدُوهُ وَاشْكُرُوا لَهُ إِلَيْ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رْجَع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ك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عمل لغير الله رجاء أن ينتفع بما عمل له، كانت صفقته خاسرة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كَفَرُوا أَعْمَالُهُمْ كَسَرَابٍ بِقِيع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حْسَبُهُ الظَّمْآنُ مَاءً حَتَّى إِذَا جَاءَهُ لَمْ يَجِدْهُ شَيْئًا وَوَجَ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َ عِنْدَهُ فَوَفَّاهُ حِسَابَهُ وَاللَّهُ سَرِيع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ِسَا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ثَلُ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فَرُوا بِرَبِّهِمْ أَعْمَالُهُمْ كَرَمَادٍ اشْتَدَّتْ بِهِ الرِّيحُ فِي يَوْم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اصِفٍ لَا يَقْدِرُونَ مِمَّا كَسَبُوا عَلَى شَيْ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دِمْنَا إِلَى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مِلُوا مِنْ عَمَلٍ فَجَعَلْنَاهُ هَبَاءً مَنْثُ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ُ شَيْءٍ هَالِك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وَجْه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يل في تفس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 إلا ما أريد به وجهه، فمن عمل لغير الله ورجاه بطل سعيه، والراجي يكون راج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 بعمل يعمله لمن يرجوه، وتارة باعتماد قلبه عليه والتجائه إليه وسؤاله، فذ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 من العبادة له، وهذا نوع من الاستعانة به،،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َّاكَ نَعْبُ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يَّاكَ نَسْتَع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عْبُد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وَكَّلْ عَلَيْ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رَبِّي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هَ إِلَّا هُوَ عَلَيْهِ تَوَكَّلْتُ وَإِلَيْهِ مَتَا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وضح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ل خير ونعمة تنال العبد فإنما هي من الله،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 ومصيبة تندفع عنه أو تكشف عنه، فإنما يمنعها الله، وإنما يكشفها الله، وإذا 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رى من أسبابها على يد خلقه، فالله ـ سبحانه ـ هو خالق الأسباب كلها سواء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باب حركة حي باختياره وقصده، كما يحدثه تعالى بحركة الملائكة والجن والإ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هائم، أو حركة جماد بما جعل الله فيه من الطبع، أو بقاسر يقسره كحركة الري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ياه ونحو ذلك، فالله خالق ذلك كله، فإنه لا حول ولا قوة إلا به، وما شاء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م يشأ لم يكن، فالرجاء يجب أن يكون كله للرب، والتوكل عليه والدعاء له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ذلك ويسره كان وتيسر، ولو لم يشأ الناس، وإن لم يشأه ولم ييسره لم يكن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ه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اجب لو كان شيء من الأسباب مستقلا بالمطلوب، فإنه لو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قلا بالمطلوب ـ وإنما يكون بمشيئة الله وتيسيره ـ لكان الواجب أل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ى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لا يتوكل إلا عليه، ولا يسأل إلا هو، ولا يستعان إلا به، ولا يستغاث إلا هو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الحمد وإليه المشتكى، وهو المستعان، وهو المستغاث، ولا حول ولا قوة إلا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وليس شيء من الأسباب مستقلاً بمطلوب، بل لابد من انضمام أسباب أخر إليه، ولا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من صرف الموانع والمعارضات عنه، حتى يحصل المقص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سبب فله شريك وله ضد، فإن لم يعاونه شريكه ولم يصرف عنه ضده،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سببه، فالمطر وحده لا ينبت النبات إلا بما ينضم إليه من الهواء والتراب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ثم الزرع لا يتم حتى تصرف عنه الآفات المفسدة له، والطعام والشراب لا يغذي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جعل في البدن من الأعضاء والقوى، ومجموع ذلك لا يفيد إن لم تصرف المفسد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خلوق الذي يعطيك أو ينصرك، فهو ـ مع أن الله يخلق فيه الإرادة والقوة والفعل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تم ما يفعله إلا بأسباب كثيرة خارجة عن قدرته تعاونه على مطلوبه، و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ًا مطاعًا، ولابد أن يصرف عن الأسباب المعاونة ما يعارضها ويمانعها، فلا ي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وب إلا بوجود المقتضى وعدم المانع، وكل سبب معين فإنما هو جزء من المقتض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في الوجود شيء واحد هو مقتضيًا، وإن سمى مقتضيًا وسمى سائر ما يعينه شروط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نزاع لفظ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د من وجود المقتضى الشروط، وانتفاء الموان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ن يكون في المخلوقات علة تامة تستلزم معلولها، فهذا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عرف هذا حق المعرفة، انفتح له باب توحيد الله، وعلم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 لأن يدعى غيره فضلاً عن أن يعبد غيره، ولا يتوكل على غيره، ولا يرجى 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برهن بالشرع والعقل، ولا فرق في ذلك بين الأسباب العلوية والسفلية، وأف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 والأنبياء والمؤمنين وشفاعتهم وغير ذلك من الأسباب، فإن من توك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اعة أو الدعاء على ملك أو نبي أو رجل صالح أو نحو ذلك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يضًا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سباب فهذا الشافع والداعي لا يفعل ذلك إلا بمشيئة الله وقدرته، بل شفاعة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عته لا تكون إلا لمن يرضاه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يَشْفَعُونَ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مَنْ ارْتَض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أحد يشفع عنده إلا بإذنه الإذن القدري الكوني، فإن شفاعت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ة أفعال العباد لا تكون إلا بمشيئته وقدرته، فليس كالمخلوق الذي يشفع إليه ش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شفاعته بغير حول المشفوع إليه وقوته، بل هو ـ سبحانه ـ خالق شفاعة الش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التحولات، ولا حول ولا قوة إلا به، والحول يتضمن التحول من حال إلى حال بح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إرادة أو غير ذلك، فالشافع لا حول له في الشفاعة ولا غيرها إلا به، ثم أهل طا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تقبل شفاعتهم لا يشفعون إلا لمن ارتضى، فلا يطلبون منه ما لا يحب أن ي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، بل الملائكة الذين هم ملائكته كما قال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ُوا اتَّخَذ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ُ وَلَدًا سُبْحَانَهُ بَلْ عِبَادٌ مُكْرَم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يَسْبِقُون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قَوْلِ وَهُمْ بِأَمْرِهِ يَعْمَل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لَمُ مَا بَيْنَ أَيْدِي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خَلْفَهُمْ وَلَا يَشْفَعُونَ إِلَّا لِمَنْ ارْتَضَى وَهُمْ مِنْ خَشْيَت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شْفِ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-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ادر عنهم إما قول وإما عمل، فالقول لا يسبقونه به بل لا يقو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قول، ولا يشفعون إلا لمن ارتضى، وعلينا أن نكون معه ومع رسله هكذا، فلا ن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ين حتى يقول، ولا نتقدم بين يدي الله ورسوله ولا نعبده إلا بما أمر، وأع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لا نعمل إلا بما أمر، فلا تكون أعمالنا إلا واجبة أو مستحبة، وإذا كان هكذ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هذه الأسباب فكيف بمن توكل أو رجا أسبابًا غير هذه من الكواكب أو غيرها، أ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ال الآدميين من الملوك والرؤساء والأصحاب والأصدقاء والمماليك والأتباع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نبغي أن ي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اله طائفة من العلماء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لت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أسباب شرك في التوحيد، ومحو الأس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كون أسبابًا، نقص في ال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عراض عن الأسباب بالكلية قدح في الشرع، وإنما التوكل والرجاء معنى يتأل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ب التوحيد والعقل وال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ا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التفات إلى السبب هو اعتماد القلب عليه ورجاؤ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ناد إليه، وليس في المخلوقات ما يستحق هذا، لأنه ليس مستقلا، ولابد 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كاء وأضداد، ومع هذا كله، فإن لم يسخره مسبب الأسباب لم يسخر، وهذا مما يبي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رب كل شيء ومليكه، وأن السموات والأرض وما بينهما والأفلاك وماحوته لها خ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بر غيرها، وذلك أن كل ما يصدر عن فلك أو كوكب أو ملك أو غير ذلك، فإنك تجد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قلا بإحداث شيء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وادث، بل لابد من مشارك ومعاون وهو مع ذلك له معارض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ن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عظم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ك الأطلس التا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ظن كثير من المتفلس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لهيين والمنجمين وغيرهم أن حركته هي السبب في حدوث الحوادث كلها، وإليها انت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هم بأسباب الحوادث، ثم هم إما أن يجعلوه معلولاً لواجب الوجود بتوسط عقل أو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غير توسط ذلك، وإما أن ينكروا أن يكون معلولا ويجعلونه واجب الوجود بنفس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م هذا من أعظم الأقوال فسادًا، وإن كانوا مع ذكائهم لا يهتدون لذلك، ولا يهت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من الناس للرد عليهم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ن نظر إلى السماء علم أن حركته ليست هي السبب في جميع الحرك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وية، فإن كثيرًا 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بحركته المشرقية يتحرك كل ما فيه من الأفلا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ق إلى المغرب، لكن مع هذا لكل فلك حركة أخرى تخصه تخالف هذه الحركة ف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ابت وفلك الشمس والقمر وغيرهما من الخنس الجواري الكنس، وهذه الحركات المخت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عن تلك الحركة تخالفها، ولا أفلاكها معلولة عن ذلك الفلك التا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قدر أن الحوادث تكون بحركة الكواكب، وما يحدث من الأشك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لفة بالتثليث والتربيع والتسديس والقران وغير ذلك، فمن المعلوم أن تلك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كال المختلفة ليست معلولة عن حركة التاسع، بل حركة التاسع جزء السبب، ك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كة كل فلك جزء السبب، والشكل الفلكي حادث عن مجموع الحركتين، أو الحرك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لفة، فإذا قدر أن التسعة اقترنت فلها سبع حركات بل أكثر من ذلك عندهم بح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لاك الأخر الزوائد المستدل عليها بالحركات المختلفة، كالأفلاك البدرية و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تكون به استقامة الكواكب ورجوعها، وغير ذلك من حركاته، وإذا كان كذلك فمن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كة التاسع هي السبب في جميع الحوادث، كان قوله مخالفًا لما هو معلوم عند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اسفة والمنجمين، وعند كل عاقل، ثم إذا قدر أنها سبب حركة جميع الأفلاك ف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قلة بإحداث شيء من السحب والرعود والبروق والأمطار والنبات وأحوال الحي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دن؛ لأن حركات هذه الأجسام ليست كلها عن حركات الأفلاك، بل فيها قوى وأس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جب لها حركات أخر، كما في كل فلك مبتدأ حركة ليست عن الفلك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كات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ي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را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قسرية تابعة للقاسر، والطبيعية هي التي لا إحساس للمتحرك بها كح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اب إلى أسفل، والإرادية هي التي للمتحرك بها حس كحركة الحيوان، فما كان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حركًا بطبع فيه أو إرادة، فمبدأ حركته منه، وما كان مقسورًا فقاسره من المخلو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ما يقسره لما فيه من الاستعداد لقبول قسره، وذلك معنى لي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اسر، فحرك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لاك إذا اجتمعت ليست مستقلة بتحريك هذه الأجسام، وإن جاز أن تكون جزءًا للسب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نشهد أن الشمس جزء سبب في نمو بعض الأجسام ورطوبتها ويبسها ونحو ذلك، ثم بتقد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كون أسبابًا فلها موانع ومعارضات؛ إذ ما من سبب يقدر إلا وله مانع إرادي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يعي، أو غير ذلك كالدعاء والصدقة والأعمال الصالحة، فإنها من أعظم الأسباب في 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ء النازل من السماء، ولهذا أمرنا بذلك عند الكسوف وغيره من الآيات السم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كون سببًا للعذاب، كم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مس والق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كسفان لموت أحد ولا لحياته ولكنهما آيتان من آيات الله يخوف بهما عباده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م ذلك فافزعوا إلى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مر صلى الله عليه وسلم عند الكسوف، ب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كر والاستغفار والصدقة والعت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عرف أن كل واحد من الموجودات المشهودة، إذا نظرت إليه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ًا واحدًا ـ من الفلك التاسع وغيره، وجدته غير مستقل بإحداث شيء أصلا، بل لا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وادث من أسباب أخر، وإن كان هو جزء سبب، ولها معارضات أخر، علم بذلك أنه لي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مور ما يجوز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حدث للحوادث المشهودة، فضلاً عن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دع للأجسام المتحركة حركة تخالف حركته، وتدفع موجبها، فإن الشيء لا يوجب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اده ويخالفه، وإذا كان في الأجسام المتحركة، ما يخالف مقتضاه موجب الفلك التا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قتضا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ضاده، امتنع أن يكون أحدهما علة الآخر، لأن المعلول لا يضاد علته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أن يكون فاعلا لها، كما أن الشيء لا يكون ضدًا لنفسه ولا فاعلاً لنفسه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ادته لنفسه توجب أن يكون وجوده تابعًا لوجوده، فيكون موجودًا معدومًا، و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ه مع كون العلة متقدمة على المعلول يوجب أن تكون نفسه موجودة معد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علوم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ك التا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تكن الحوادث والحرك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عن قوى الأجسام منه، وإنما منه حركة عرضية لها، فألا تكون نفس الأجسام وقو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أولى وأحر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لم بذلك أن المحرك للأفلاك وغيرها من الأجسام المشهو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بدع لهذه الأجسام بسبب آخر رب غيرها، هو الذي أبدعها على صورها المختلفة وحرك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ركات المختلفة، وهو المطل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ذه الكواكب إذا كانت جزء السبب من بعض الحوادث، فإنما تكون جز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ب في حال دون حال،فإنها في حال ظهورها على وجه الأرض يظهر نورها وأثرها،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ت انقطع نورها وأثرها،فلا تبقى حينئذ سببًا ولا جزءًا من السبب؛ولهذا قال الخ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أُحِبُّ الْآفِل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في حال أفولها قد انقطع أثرها عنا بالكلية،فلم تبق شبهة يستند إليها المت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،والرب الذي يدعي ويسأل ويرجى ويتوكل عليه لابد أن يكون قيومًا يقيم العب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الأوقات والأحوال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وَكَّلْ عَلَى الْحَيِّ الَّذِي لَا يَمُوت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لَا إِلَهَ إِلَّا هُوَ الْحَي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َيُّو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وغ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واع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ر والاعتبار يوجب أن العبد لا يرجو إلا الله ولا يتوكل إل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كونه لا يخاف إلا ذنبه، فلما علم من أنه لا تصيبه مصيب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نوبه، وهذا يعلم بآيات الآفاق والأنفس، وبما أخبر في كتابه كما هو مبسوط 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وضع، وبينا سر ذلك بما لا يحتمله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تحقيق ما ثبت في الحديث الصحيح الإلهي حديث أبي ذر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عن رب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ادي، إنما هي أعمالكم أحصيها لك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فيكم إياها، فمن وجد خيرًا فليحمد الله، ومن وجد غير ذلك فلا يلوم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أن كل ما يجده العبد من الخير فليحمد الله عليه، فإن الله 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عم به، وإن ما يجده من الشر فلا يلومن فيه إلا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ـ أيضًا ـ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 الاستغفار أن يقول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نت ربي لا إله إلا أنت خلقتني وأنا عبد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على عهدك ووعدك ما استطعت، أعوذ بك من شر ما صنعت، أبوء لك بنعمتك عليّ، وأب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نبي فاغفر لي، إنه لا يغفر الذنوب إلا أ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ء لك بنعم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ّ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راف وإقرار بالنعمة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ء بذ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رار بالذنب؛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ن قال 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صبح بين نعمة وذنب فأريد أن أحدث بالنعمة شكرًا وللذ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غفارًا، لكن الشكر يكون بعد النعمة والتوكل والرجاء يكون قبل النعمة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بْتَغُوا عِنْدَ اللَّهِ الرِّزْقَ وَاعْبُدُوهُ وَاشْكُر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ك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خطبة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نستعينه ونستغفره، ونعوذ بالله من شرور أنفسنا ومن سيئات أعما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ع بين حمده والاستعانة به والاستغفار له، فقد تبين أن الالتفات إلى الأسباب ش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وحيد، وهو ظلم وجهل، وهذه حال من دعا غير الله وتوك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و الأسباب أن تكون أسبا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ص في العقل،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وهو طعن في الشرع أيضًا، فإن كثيرًا من أهل الكلام أنكروا الأسباب بالك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وا وجودها كعدمها، كما أن أولئك الطبعيين جعلوها عللا مقتضية، وكما أن المعت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وا بين أفعال الحيوان وغيرها، والأقوال الثلاثة باطلة؛ فإن الل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الَّ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رْسِلُ الرِّيَاحَ بُشْرًا بَيْنَ يَدَيْ رَحْمَتِهِ حَتَّى إِذَا أَقَلّ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حَابًا ثِقَالًا سُقْنَاهُ لِبَلَدٍ مَيِّتٍ فَأَنزَلْنَا بِهِ الْمَاء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خْرَجْنَا بِهِ مِنْ كُلِّ الثَّمَرَ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نزَلَ اللَّهُ مِنْ السَّمَاءِ مِنْ مَاءٍ فَأَحْ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ِ الْأَرْضَ بَعْدَ مَوْتِ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هْد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ِ اللَّهُ مَنْ اتَّبَعَ رِضْوَانَهُ سُبُلَ السَّلَا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ضِلُّ بِهِ كَثِير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هْدِي بِهِ كَث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مثال ذلك، 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عندها لا بها، فقد خالف لفظ القرآن مع أن الحس والعقل يشهد أنها أسباب، و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 بين الجبهة وبين العين في اختصاص أحدهما بقوة ليست في الآخر، وبين الخب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صى في أن أحدهما يحصل به الغذاء دون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عراض عن الأسباب بالكلية قدح في الشرع، ب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قدح في العقل، فإن أفعال العباد من أقوى الأسباب لما نيط بها، فمن جع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وا وعملوا الصالحات كالمفسدين في الأرض أو يجعل المتقين كالفجار، فهو من 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جهلا وأشدهم كفرًا، بل ما أمر الله به من العبادات والدعوات والعلوم وال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عظم الأسباب، فيما نيط بها من العبادات، وكذلك ما نهى عنه من الكفر والفس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صيان هي من أعظم الأسباب لما علق بها من الشقا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هذا، فقد قال خير ا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ن يدخل أحد منكم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نت 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نا، إلا أن يتغمد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رحمة منه و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ما 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كم من أحد إلا وقد علم مقعد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، ومقعده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أفلا نتكل على الكتاب وندع 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اعملوا فكل ميسر لما خلق له، أما من كان من أهل السعادة فسيي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ل أهل السعادة، وأما من كان من أهل الشقاوة فسييسر لعمل أهل الشقا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دعاء والتوكل من أعظم الأسباب لما جعله الله سببًا له،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در لي فهو يحصل لي دعوت أو لم أدع، وتوكلت أو لم أتوكل، فهو بمنزل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سم لي من السعادة والشقاوة فهو يحصل لي آمنت أو لم أؤمن، وأطعت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يت، ومعلوم أن هذا ضلال وكفر، وإن كان الأول ليس مثل هذا في الضلال؛ إذ ليس تعل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صد بالدعاء والتوكل كتعليق سعادة الآخرة بالإيمان، لكن لا ريب أن ما جع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 سببًا له، فهو بمنزلة ما جعل العم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 سببًا له، وهو قادر على أن ي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سبحانه ـ بدون هذا السبب، وقد يفعله بسبب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ترك الأسباب المشروعة المأمور بها أمر إيجاب أو استحبا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ب المنافع أو دفع المضار قادح في الشرع خارج عن العقل، ومن هنا غلطوا في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باب المأمور بها، وظنوا أن هذا من تمام التوكل، والتوكل مقرون بالعباد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عْبُدْهُ وَتَوَكَّلْ عَلَيْ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عبادة فعل المأمور، فمن ترك العبادة المأمور بها وتوكل،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 حالا ممن عبده ولم يتوكل عليه، بل كلاهما عاص لله تاركًا لبعض ما أم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وكل يتناول التوكل عليه ليعينه على فعل ما أمر، والتوك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عطيه ما لا يقدر العبد عليه، فالاستعانة تكون على الأعمال، وأما التوكل فأع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يكون التوكل عليه لجلب المنفعة ودفع المضرة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أَنَّهُمْ رَض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آتَاهُمْ اللَّهُ وَرَسُولُهُ وَقَالُوا حَسْبُنَا اللَّهُ سَيُؤْتِي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مِنْ فَضْلِهِ وَرَسُولُهُ إِنَّا إِلَى اللَّهِ رَاغِ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قَالَ ل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سُ إِنَّ النَّاسَ قَدْ جَمَعُوا لَكُمْ فَاخْشَوْهُمْ فَزَادَهُمْ إِيمَان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ُوا حَسْبُنَا اللَّهُ وَنِعْمَ الْوَكِيل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لم يفعل ما أمر به، لم يكن مستعينًا بالله على ذلك، فيكو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العبادة والاستعانة عليها بترك التوكل في هذا الموضع أيضًا، وآخر يتوكل بلا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مور وهذا هو العجز المذموم، كما في سنن 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ين اختصم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حكم على أحدهما فقال المقضي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ى الله ونعم الوكي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لوم على العجز، ولكن عليك بالكي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غلبك أمر ف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ى الله ونعم الو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صحيح مسلم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القوي خير وأحب إلى الله من المؤمن الضعيف، و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، احرص على ما ينفعك واستعن بالله ولا تعجزن، وإن أصابك شىء فلا ت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ت كذا لكان كذا، ولكن 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الله وما شاء فعل، فإن لو تفتح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إنسان ليس مأمورًا أن ينظر إلى القدر عندما يؤمر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عال، ولكن عندما يجري عليه من المصائب التي لا حيلة له في دفعها، فما أصا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عل الآدميين أو بغير فعلهم، اصبر عليه وارض وسلم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أَصَابَ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صِيبَةٍ إِلَّا بِإِذْنِ اللَّهِ وَمَنْ يُؤْمِنْ بِاللَّهِ يَهْد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لْب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غ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ض السلف ـ إما ابن مسعود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قمة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رجل تصيبه المصيبة فيعلم أنها من عند الله فيرضى وي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آدم ل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لومني على أمر قدره الله عليّ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لق بأربعين سنة فحج آدم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لأن موسى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ذا أخرجتنا ونفس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؟‏ فلامه على المصيبة التي حصلت بسبب فعله، لا لأجل كونها ذنبًا؛ ولهذا احت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آدم بالقدر، وأما كونه لأجل الذنب كما يظنه طوائف من الناس، فليس مرا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ديث؛ لأن آدم عليه السلام كان قد تاب من الذنب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ائب من الذنب كمن لا ذ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ولا يجوز لوم التائب باتفاق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 آدم احتج بالقدر، وليس لأحد أن يحتج بالقدر على الذ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فاق المسلمين، وسائر أهل الملل، وسائر العقلاء، فإن هذا لو كان مقبولا، لأمك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أن يفعل ما يخطر له من قتل النفوس وأخذ الأموال وسائر أنواع الفساد في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ج بالقدر، ونفس المحتج بالقدر إذا اعتدى عليه واحتج المعتدي بالقدر لم يقبل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تناقض، وتناقض القول يدل على فساده، فالاحتجاج بالقدر معلوم الفساد في بد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ظن أن الإيمان بالقدر، أن الله خالق أفعال العباد كما يظ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حية المشركية، الذين يقرون بالقدر دون الأمر، والقدرية المجوسية الذين يق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مر دون القدر، أو ظن أن التكليف مع ذلك غير معقول، ولكن الشارع أطيع فيه لمح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يئة الإلهية، وأن الله يفعل، وجعل ذلك حجة له في الأفعال لم يتضمن أسبا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سبة للأمر والنهي، بل أنكر ما اشتملت عليه الشريعة من المصالح والمحاسن والمقا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للعباد في المعاش والمعاد، وجعل ذلك الشرع مجرد إضافة من غير أن يكون من الع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لول مناسبة وملائمة، وأنكر أن تكون الأفعال على وجوه لأجلها كانت حسنة مأمو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، وكانت سيئة منهيًا عنها احتجاجًا على ذلك بالقدر، وأنه مع كون الرب هو الخ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متنع هذا ك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خطئ ضال يعلم فساد قوله بالضرورة، وبما اتفق عليه العقلاء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الة الكتاب والسنة والإجماع على فساد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امة بني آدم يؤمنون بالقدر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بد من عق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دين حتى المجانين والبهائم، يؤدبون لكف عدوانهم، وإن كانت أفعالهم مقد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فو كمل الآدميين عن عدوانهم، وإن كانت أفعالهم مقدرة فالعبد عليه أن يصب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ي له أن يرضي بما قدر من المصائب، ويستغفر من الذنوب والمعائب ولا يحتج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در، ويشكر ما قدر الله له من النعم والمواهب، فيجمع بين الشكر والص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غفار والإيمان بالقدر والشرع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ا تقول السادة أئمة المسلمين أئمة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رضي الله عنهم أجمعين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قَوْلُنَا لِشَيْءٍ إِذَا أَرَدْنَاهُ أَنْ نَقُولَ 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نْ فَيَكُو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كان المخاطب موجودًا، فتحص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صل محال، وإن كان معدومًا فكيف يتصور خطاب المعدوم‏؟‏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خَلَقْتُ الْج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إِنسَ إِلَّا لِيَعْبُدُو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م للصيرورة في عاقبة الأمر فما صار ذلك، وإن كانت اللام للغرض لزم ألا يت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ن المخلوقين عن عبادته، وليس كذلك، فكيف التخلص من هذا المضيق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ما ورد من الأخبار والآيات بالرضاء بقضاء الله تعالى، وفي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ف القلم بما هو كائ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معنى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دْعُونِي أَسْتَجِب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كان الدعاء أيضًا بما هو كائن،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دة الأمر به ولابد من وقوعه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شيخ الإسلام، أبو العباس أحمد بن تيمية ـ رحمه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مسألة الأولى فهي مبنية على أص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 بين خطاب التكوين الذي لا يطلب به سبحانه فعل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اطب، بل هو الذي يكون المخاطب به ويخلقه بدون فعل من المخاطب أو قدرة أو إر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وجود له، وبين خطاب التكليف الذي يطلب به من المأمور فعلاً أو تركًا يفعله بقد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رادة ـ وإن كان ذلك جميعه بحول الله وقوته؛ إذ لا حول ولا قوة إلا بالله ـ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قد تنازع فيه الناس، هل يصح أن يخاطب به المعدوم بشرط وجوده أم لا يصح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طب به إلا بعد وجوده‏؟‏ ولا نزاع بينهم أنه لا يتعلق به حكم الخطاب إل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تنازعوا في الأول، هل هو خطاب حقيقي‏؟‏ أم هو عبار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قتدار وسرعة التكوين بالقدرة‏؟‏ والأول هو المشهور عند المنتسبين إلى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عدوم في حال عدمه، هل هو شىء أم لا‏؟‏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ذهب طوائف من متكلمة المعتزلة والشيعة إلى أنه شىء في الخارج، وذات وعين، وزع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اهيات غير مجعولة ولا مخلوقة، وأن وجودها زائد على حقيقتها، وكذلك ذه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طوائف من المتفلسفة والاتحادية وغيرهم من المل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عليه جماهير الناس، وهو قول متكلمة أهل الإثبات والمنتس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سنة والجماعة، أنه في الخارج عن الذهن قبل وجوده ليس بشىء أصلاً ولا ذات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، وأنه ليس في الخارج شيئ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حقيقته، والآخر وجوده الزائد على حقيق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أبدع الذوات التي هي الماهيات، فكل ما سواه سبحانه فهو مخلوق ومجعول ومب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بدوء له ـ سبحانه وتعالى ـ لكن في هؤلاء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دوم ليس بشىء أصلا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ى شيئًا باعتبار ثبوته في العلم فكان مجاز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ريب أن له ثبوتًا في العلم، ووجودًا فيه،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تبار هذا الثبوت والوجود هو شىء وذات، وهؤلاء لا يفرقون بين الوجود والثبوت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دوم شىء، ولا يفرقون في كون المعدوم ليس بشىء بين الم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متنع، كما فرق أولئك؛ إذ قد اتفقوا على أن الممتنع ليس بشىء، وإنما النزا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دة من جعله شيئًا إنما هو لأنه ثابت في العلم، وباعتبار ذلك 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خص بالقصد والخلق والخبر عنه والأمر به والنهي عنه، وغير ذلك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خصيصات تمتنع أن تتعلق بالعدم المحض، فإن خص الفرق بين الوجود الذي هو الثب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ي وبين الوجود الذي هو الثبوت العلمي زالت الشبهة في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قَوْلُنَا لِشَيْءٍ إِذَا أَرَدْنَاهُ أَنْ نَقُولَ 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نْ فَيَكُو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شىء هو معلوم قبل إبد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ل توجيه هذا الخطاب إليه،وبذلك كان مقدرًا مقضيًا، فإن الله ـ سبحانه وتعالى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ويكتب مما يعلمه ما شاء، كما قال النبي صلى الله عليه وسلم في الحديث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في صحيحه عن عبد الله بن عمر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قدر مقادير الخلائق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ق السموات والأرض بخمسين ألف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صحيح البخاري عن عمران بن حصي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له ولم يكن شىء معه وكان عرش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، وكتب في الذكر كل شىء، ثم خلق السموات و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سنن أبي داود وغير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ا خلق الله القلم،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كتب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 كائن إل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مثال ذلك من النصوص التي تبين أن المخلوق قبل أن يخلق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ًا مخبرًا عنه مكتوبًا، فهو شىء باعتبار وجوده العلمي الكلامي الكتابي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حقيقته التي هي وجوده العيني ليس ثابتًا في الخارج، بل هو عدم محض، ونفي صر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مراتب الأربعة المشهورة للموجودات، وقد ذكرها الله ـ سبحانه وتعالى ـ في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أنزلها على نبيه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قْرَأْ بِاسْمِ رَبِّكَ الَّذِي خَلَق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لَقَ الْإِنس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عَلَق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قْرَأْ وَرَبُّكَ الْأَكْرَ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عَلَّمَ بِالْقَلَ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.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َّمَ الْإِنسَانَ مَا لَمْ يَعْلَ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-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بسط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في ذلك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 كان الخطاب موجها إلى من توجهت إليه الإرادة وتعلقت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قدرة وخلق وكون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قَوْلُنَا لِشَيْءٍ إِذَا أَرَدْنَاهُ أَنْ نَقُولَ 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نْ فَيَكُو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ذي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 هو الذي يرا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ين يراد قبل أن يخلق له ثبوت وتميز في العلم والتقدير، ولولا ذلك لما تم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المخلوق من غيره، وبهذا يحصل الجواب عن التقس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ول ال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المخاطب موجودًا، فتحصيل الحاصل م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إذا كان موجودًا في الخارج وجوده الذي هو وجود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ب أن المعدوم ليس موجودًا، ولا هو في نفسه ثابت، وأما ما علم وأريد وكان شيئ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الإرادة والتقدير، فليس وجوده في الخارج محالاً، بل جميع المخلوقات لا ت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عد وجودها في العلم والإر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معدومًا فكيف يتصور خطاب المعدو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ذا قصد أن يخاطب المعدوم في الخطاب بخطاب يفه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تثله فهذا محال؛ إذ من شرط المخاطب أن يتمكن من الفهم والفعل، والمعدوم لا يت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فهم ويفعل فيمتنع خطاب التكليف له حال عدمه، بمعنى أنه يطلب منه حين عدم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هم ويفعل، وكذلك أيضًا يمتنع أن يخاطب المعدوم في الخارج خطاب تكوين، بمعن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د أنه شىء ثابت في الخارج، وأنه يخاطب بأن ي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شىء المعلوم المذكور المكتوب إذا كان توجيه خطاب التكو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مثل توجيه الإرادة إليه، فليس ذلك محالاً، بل هو أمر ممكن، بل مثل ذلك يج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في نفسه فيقدر أمرا في نفسه يريد أن يفعله ويوجه إرادته وطلبه إ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المطلوب الذي قدره في نفسه، ويكون حصول المراد المطلوب بحسب قدرته، 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درًا على حصوله، حصل مع الإرادة والطلب الجازم، وإن كان عاجزا لم يحصل، وقد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كن كذا ونحو ذلك من صيغ الطلب، فيكون المطلوب بحسب قدرته عليه،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سبحانه ـ على كل شىء قدير، وما شاء كان وما لم يشأ لم يكن، فإنما أمره إذا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أن يقول له كن في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4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4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سألة الثانية فقول ال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خَلَقْتُ الْج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إِنسَ إِلَّا لِيَعْبُدُو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ت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م للصيرورة في عاقبة الأمر فما صار ذلك‏؟‏ وإن كانت اللام للغرض لزم ألا يت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ن المخلوقين عن عبادته‏؟‏ وليس الأمر كذلك فما التخلص من هذا المضيق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لام ليست هي اللام التي يسميها النحاة لام العا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صيرورة ولم يقل ذلك أحد هنا، كما ذكره السائل من أن ذلك لم يصر إ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س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عْبُدُون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ى يعرفون، يعنى المعرفة التي أمر بها المؤمن والكافر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هذا قول ضعيف، وإنما زعم بعض الناس ذلك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ذَل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لَق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في آخر سورة هود، فإن بعض القد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 أن تلك اللام لام العاقبة والصيرورة، أي صارت عاقبتهم إلى الرحمة، و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لاف، وإن لم يقصد ذلك الخالق، وجعلوا ذلك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لْتَقَطَهُ آلُ فِرْعَو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َكُونَ لَهُمْ عَدُوًّا وَحَزَ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دوا للموت وابنوا للخ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ـ أيضًا ـ ضعيف هنا؛ لأن لام العقبة إنما تجيء في حق م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عالمًا بعواقب الأمور ومصايرها، فيفعل الفعل الذي له عاقبة لا يعلمها ك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عون، فأما من يكون عالمًا بعواقب الأفعال ومصايرها، فلا يتصور منه أن يفعل فع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اقبة لا يعلم عاقبته، وإذا علم أن فعله له عاقبة فلا يقصد بفعله ما يعلم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، فإن ذلك تمنٍّ وليس بإر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لام فهي اللام المعروفة، وهي لام كي ولام التعليل، التي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فت انتصب المصدر المجرور بها على المفعول له، وتسمى العلة الغائية، وهي متقدم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الإرادة، متأخرة في الوجود والحصول، وهذه العلة هي المراد المطلوب المقص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فعل، لكن ينبغي أن يعرف أن الإرادة في كتاب الله على نو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رادة الكونية، وهي الإرادة المستلزمة لوقوع المرا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قا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اء الله كان وما لم يشأ لم يكن، وهذه الإرادة في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4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رِدْ اللَّهُ أَنْ يَهدِيَهُ يَشْرَحْ صَدْرَهُ لِلْإِسْلَامِ وَمَنْ يُرِدْ أ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ضِلَّهُ يَجْعَلْ صَدْرَهُ ضَيِّقًا حَرَج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يَنفَعُكُمْ نُصْحِي إِنْ أَرَدْتُ أَنْ أَنصَحَ ل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ْ كَانَ اللَّهُ يُرِيدُ أَنْ يُغْوِي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شَاءَ اللَّهُ مَا اقْتَتَلُوا وَلَكِنَّ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فْعَلُ مَا يُرِيد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لَا إِذْ دَخَلْ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نَّتَكَ قُلْتَ مَا شَاءَ اللَّهُ لَا قُوَّةَ إِلَّا بِ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إرادة هي مدلول اللام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زَالُونَ مُخْتَلِف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مَنْ رَحِمَ رَبُّكَ وَلِذَل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لَق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السلف؛ خلق فريقًا للاختلا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يقًا للرحمة، ولما كانت الرحمة هنا الإرادة، وهناك كونية؛ وقع المراد بها، ف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وا، وقوم رح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نوع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الإرادة الدينية الشرعية، وهي محبة 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ضاه ومحبة أهله والرضا عنهم وجزاهم بالحسنى، كما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رِيدُ اللَّهُ بِ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يُسْرَ وَلَا يُرِيدُ بِكُمْ الْعُسْر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يُرِيدُ اللَّهُ لِيَجْعَلَ عَلَيْكُمْ مِنْ حَرَجٍ وَلَك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رِيدُ لِيُطَهِّرَكُمْ وَلِيُتِمَّ نِعْمَت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رِيدُ اللَّهُ لِيُبَيِّنَ لَكُمْ وَيَهْدِيَكُمْ سُنَ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مِنْ قَبْلِكُمْ وَيَتُوبَ عَلَيْكُمْ وَاللَّهُ عَلِيمٌ حَك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.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َهُ يُرِيدُ أَنْ يَتُوبَ عَلَيْكُمْ وَيُرِيدُ الَّذِينَ يَتَّبِع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َّهَوَاتِ أَنْ تَمِيلُوا مَيْلًا عَظ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رِيدُ اللَّهُ أَنْ يُخَفِّف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نْكُمْ وَخُلِقَ الْإِنسَانُ ضَعِيف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-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إرادة لا تستلزم وقوع المراد إلا أن يتعلق به النوع الأول من الإرادة؛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أقسام 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علقت به الإرادتان، وهو ما وقع في الوجود من ال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ة، فإن الله أراده إرادة دين وشرع؛ فأمر به وأحبه ورضيه، وأراده إرادة 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ع، ولولا ذلك لما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علقت به الإرادة الدينية فقط، وهو ما أمر الله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 الصالحة فعصى ذلك الأمر الكفار والفجار، فتلك كلها إرادة دين وهو يح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ضاها لو وقعت ولو لم تق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علقت به الإرادة الكونية فقط، وهو ما قدره وشاء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دث التي لم يأمر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باحات والمعاصي فإنه لم يأمر بها ولم يرضها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ها؛ إذ هو لا يأمر بالفحشاء ولا يرضى لعباده الكفر، ولولا مشيئته وقدرته وخل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لما كانت ولما وجدت فإنه ما شاء الله كان وما لم يشأ لم ي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م تتعلق به هذه الإرادة ولا هذه، فهذا ما لم يك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واع المباحات والمعاصي، وإذا كان كذلك، فمقتضى اللام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:‏‏</w:t>
      </w:r>
      <w:hyperlink r:id="rId4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خَلَقْتُ الْج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إِنسَ إِلَّا لِيَعْبُدُو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هذه الإر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ية الشرعية، وهذه قد يقع مرادها وقد لا يقع، والمعنى أن الغاية التي يحب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ضى لهم والتي أمروا بفعلها هي العبادة، فهو العمل الذي خلق العباد له، أ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حصل كمالهم وصلاحهم الذي به يكونون مرضيين محبوبين، فمن لم تحصل منه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ية؛ كان عادمًا لما يحب ويرضى ويراد له الإرادة الدينية التي فيها سعا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نجاته، وعادم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ماله وصلاحه العدم المستلزم فساده وعذابه، و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ة هي العزيمة أو الفطرية، فقولان ضعيفان فاسدان يظهر فسادهما من وج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د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4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4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سألة الثالثة،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ورد من الأخبار والآيا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ضا بقضاء الله،فإن كانت المعاصي بغير قضاء الله فهو محال وقدح في التوحيد،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بقضاء الله ـ تعالى ـ فكراهتها وبغضها كراهة وبغض لقضاء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كتاب الله، ولا في سنة رسول الله آية، ولا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 العباد أن يرضوا بكل مقضى مقدر من أفعال العباد حسنها وسيئها؛ فهذا أصل يج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ني به، ولكن على الناس أن يرضوا بما أمر الله به، فليس لأحد أن يسخط ما أم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ا وَرَبِّكَ لا يُؤْمِنُونَ حَتَّى يُحَكِّمُوكَ فِي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جَرَ بَيْنَهُمْ ثُمَّ لا يَجِدُوا فِي أَنْفُسِهِمْ حَرَجاً مِمَّا قَضَيْ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سَلِّمُوا تَسْلِيم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أَنَّهُمْ اتَّبَعُوا مَا أَسْخَطَ اللَّهَ وَكَرِهُوا رِضْوَانَهُ فَأَحْبَط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عْمَال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أَنَّهُمْ رَض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آتَاهُمْ اللَّهُ وَرَسُولُهُ وَقَالُوا حَسْبُنَا اللَّهُ سَيُؤْتِي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مِنْ فَضْلِهِ وَرَسُولُهُ إِنَّا إِلَى اللَّهِ رَاغِ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ذكر الرسول هنا يبين أن الإيتاء هو الإيتاء الديني الشرعي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ني القدري، وقال صلى الله عليه وسلم ف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ق طعم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ضي بالله رباً، وبالإسلام دينًا، وبمحمد نب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ي للإنسان أن يرضى مما يقدره الله عليه من المصائب التي 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نوبًا مثل أن يبتليه بفقر أو مرض أو ذل وأذى الخلق له، فإن الصبر على المص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، وأما الرضا بها فهو مشروع، لكن هل هو واجب أو مستحب‏؟‏ على قولين لأصحاب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، أصحهما أنه مستحب ليس ب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علوم أن أوثق عُرَي الإيمان الحب في الله والبغض في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مرنا الله أن نأمر بالمعروف ونحبه ونرضاه ونحب أهله، وننهي عن المنكر ونبغ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خطه ونبغض أهله ونجاهدهم بأيدينا وألسنتنا وقلوبنا، فكيف نتوهم أنه لي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ات ما نبغضه ونكره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 لما ذكر ما ذكر من المنهي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ُ ذَل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َ سَيِّئُهُ عِنْدَ رَبِّكَ مَكْرُوه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له يكرهها وهو المقدر لها، فكيف لا يكرهها من أمر الله أن يكره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غضها،وهو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رَّهَ إِلَيْكُمْ الْكُفْرَ وَالْفُسُوقَ وَالْعِصْي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ْلَئِكَ هُمْ الرَّاشِ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4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أَنَّهُمْ اتَّبَعُوا مَا أَسْخَطَ اللَّهَ وَكَرِهُوا رِضْوَانَهُ فَأَحْبَط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عْمَال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مَّا آسَفُو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نتَقَمْنَا مِنْهُمْ فَأَغْرَقْنَا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غَضِبَ اللَّهُ عَلَيْهِمْ وَلَعَن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تَخْفُونَ مِنْ النَّاسِ وَلَا يَسْتَخْفُونَ مِنْ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مَعَهُمْ إِذْ يُبَيِّتُونَ مَا لَا يَرْضَى مِنْ الْقَوْ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خبر أن من القول الواقع ما لا يرض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دَ اللَّهُ الَّذِينَ آمَنُوا مِنْكُمْ وَعَمِل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الِحَاتِ لَيَسْتَخْلِفَنَّهُم فِي الْأَرْضِ كَمَا اسْتَخْلَف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قَبْلِهِمْ وَلَيُمَكِّنَنَّ لَهُمْ دِينَهُمْ الَّذِي ارْتَض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ضِيتُ ل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إِسْلَامَ دِي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ْ تَشْكُرُوا يَرْض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بين أنه يرضى الدين الذي أمر به، ف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ضى كل شىء لما كان له خصيصة، وفي الصحيحين عن النبي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حد أغير من الله أن يزنى عبده أو تزني أ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يغار والمؤمن يغار، وغيرة الله أن يأتي العبد ما حر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ابد في الغ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راهة ما يغار منه وبغضه وهذا باب وا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4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4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79" w:name="s4"/>
      <w:bookmarkEnd w:id="17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سألة الرابعة،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ف القلم بما هو كائ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معنى قو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دْعُونِي أَسْتَجِبْ ل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دعاء ـ أيضًا ـ مما هو كائن فما فائدة الأمر به ولابد من وقوع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 في اقتضائه الإجابة كسائر الأعمال الصالح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ضائها الإثابة، وكسائر الأسباب في اقتضائها المسببات، 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امة ودلالة محضة على حصول المطلوب المسؤول ليس بسبب، أو هو عبادة محضة لا أث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صول المطلوب وجودًا ولا عدمًا، بل ما يحصل بالدعاء يحص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ونه، فهما قو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ان، فإن الله علق الإجابة به تعليق المسبب بالسبب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َ رَبُّ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دْعُونِي أَسْتَجِبْ ل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صحيحي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مسلم يدعو الله بدعوة ليس فيها إ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قطيعة رحم إلا أعطاه بها إحدى خصال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عجل له دعوته، وإما أن يد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ن الخير مثلها، وإما أن يصرف عنه من الشر 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رسول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كث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علق العطايا بالدعاء تعليق الوعد والجزاء ب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ر به، وقال عمر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ا أحمل هم الإجابة، وإنما أحمل هم الدع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لهمت الدعاء فإن الإجابة معه، وأمثال ذلك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الواقع المشهود يدل على ذلك ويبينه، كما يدل على ذلك مث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ائر الأسباب، وقد أخبر ـ سبحانه ـ من ذلك ما أخبر به في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نَادَانَا نُوح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نِعْمَ الْمُجِي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ذَا النُّو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ْ ذَهَبَ مُغَاضِبًا فَظَنَّ أَنْ لَنْ نَقْدِرَ عَلَيْهِ فَنَادَى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ظُّلُمَاتِ أَنْ لَا إِلَهَ إِلَّا أَنْتَ سُبْحَانَكَ إِنِّي كُنتُ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ظَّال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سْتَجَبْنَا لَهُ وَنَجَّيْنَاهُ مِنْ الْغَمِّ وَكَذَل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ُنْجِي الْم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َّنْ يُجِي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ضطَرَّ إِذَا دَعَاهُ وَيَكْشِفُ السُّوءَ وَيَجْعَلُكُمْ خُلَفَاء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تعالى عن زكر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 لَا تَذَرْن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رْدًا وَأَنْتَ خَيْرُ الْوَارِث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سْتَجَبْنَا لَهُ وَوَهَبْنَا 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حْيَى وَأَصْلَحْنَا لَهُ زَوْج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ذَا رَكِبُوا فِي الْفُلْكِ دَعَوْا اللَّهَ مُخْلِص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 الدِّينَ فَلَمَّا نَجَّاهُمْ إِلَى الْبَرِّ إِذَا 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شْرِك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ك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ْ آيَات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جَوَارِ فِي الْبَحْرِ كَالْأَعْلَا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ْ يَشَأْ يُسْكِنْ الرِّيح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يَظْلَلْنَ رَوَاكِدَ عَلَى ظَهْرِهِ إِنَّ فِي ذَلِكَ لَآيَاتٍ لِكُلِّ صَبَّار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كُور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 يُوبِقْهُنَّ بِمَا كَسَبُوا وَيَعْفُ عَنْ كَثِير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عْل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ُجَادِلُونَ فِي آيَاتِنَا مَا لَهُمْ مِنْ مَحِيص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-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أنه إن شاء أوبقهن؛ فاجتمع أخذهم بذنوبهم وعفوه عن كثير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علم المجادلين في آياته أنه ما لهم من محيص؛ لأنه في مثل هذا الحال يعلم الم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شبهات في الدلائل الدالة على ربوبية الرب وقدرته ومشيئته ورحمته أنه لا مخلص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وقع فيه، كقوله في الآي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مْ يُجَادِلُون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وَهُوَ شَدِيدُ الْمِحَا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عارف التي تحصل في النفس بالأسباب الاضطرارية أثبت وأرسخ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رف التي ينتجها مجرد النظر القياسي ـ الذي ينزاح عن النفوس في مثل هذه الحال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الرب موجب بذاته، فلا يكون هو المحدث للحوادث ابتداء، ولا يمكنه أن يحدث ش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غير العالم حتى يدعي ويسأل‏؟‏ وهل هو عالم بالتفص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جمال، وقادر على تصر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وال، حتى يسأل التحويل من حال إلى حال‏؟‏ أو ليس كذلك كما يزعمه من يزعم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فلسفة وغيرهم من الضلال، فيجتمع مع العقوبة والعفو من ذي الجلال، علم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ء والجدال، أنه لا محيص لهم عما أوقع بمن جادلوا في آياته وهو شديد المح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كلمنا على هذا وأشباهه وما يتعلق به من المقالات والديانات في غي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يعلم أن الدعاء والسؤال هو سبب لنيل المطل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ؤول ليس وجوده كعدمه في ذلك، ولا هو علامة محضة، كما عليه الكتاب والسنة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د نازع في ذلك طوائف من أهل القبلة وغيرهم، مع أن ذلك يقر به جماهير بني آ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سلمين واليهود والنصارى والصابئين والمجوس والمشركين، لكن طوائف من المشر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ابئين من المتفلسفة المشائين أتباع أرسطو ومن تبعه من متفلسفة أهل الم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فارابي وابن سينا ومن سلك سبيلهما ـ ممن خلط ذلك بالكلام والتصوف والفقه ـ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يزعمون أن تأثير الدعاء في نيل المطلوب كما يزعمونه في تأثير سائر الممك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ات من القوى الفلكية والطبيعية والقوى النفسانية والعقلية، فيجعلون ما يتر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دعاء هو من تأثير النفوس البشرية من غير أن يثبتوا للخالق ـ سبحانه ـ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ًا مفصلا أو قدرة على تغيير العالم، أو أن يثبتوا أنه لو شاء أن يفعل غير ما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كنه ذلك، فليس هو عندهم قادرًا على أن يجمع عظام الإنسان ويسوى بنانه، وهو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ـ هو الخالق لها ولقواها، فلا حول ولا قوة إلا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دعاء مما هو كائن، فما فائدة الأمر به ولا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قوع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 المأمور به لا يجب كونًا، بل إذا أمر الله العب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عاء فمنهم من يطيعه فيستجاب له دعاؤه، وينال طلبته، ويدل ذلك على أن الم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ور هو الدعاء والإجابة، ومنهم من يعصيه فلا يدعو فلا يحصل ما علق بالدع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ل ذلك على أنه ليس في المعلوم المقدور الدعاء ولا الإجابة، فالدعاء الكائ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تقدم العلم بأنه كائ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عاء الذي لا يكون هو الذي تقدم العلم ب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فائدة الأمر فيما علم أنه يكون من الدعاء‏؟‏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هو سبب أيضًا في امتثال المأمور به، كسائر الأسباب، فالدعاء سبب يدفع البل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أقوى منه دفعه، وإن كان سبب البلاء أقوي لم يدفعه، لكن يخففه ويضعف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أمر عند الكسوف والآيات بالصلاة والدعاء والاستغفار والصدقة والعتق،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4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4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80" w:name="s5"/>
      <w:bookmarkEnd w:id="18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ئل شيخ الإسلام ـ رحمه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الأقضية، هل هي مقتضية للحكمة أم لا‏؟‏ فإذا كانت مقتض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كمة، فهل أراد من الناس ما هم فاعلوه‏؟‏ وإذا كانت الإرادة قد تقد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العذر والحالة هذه‏؟‏ أفتونا مأج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، قد أحاط ربنا ـ سبحانه وتعالى ـ بكل شى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ًا، وقدرة وحكما، ووسع كل شىء رحمة وعلمًا، فما من ذرة في السموات والأرض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من المعاني إلا وهو شاهد لله تعالى بتمام العلم والرحمة، وكمال القد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ة، وما خلق الخلق باطلاً، ولا فعل شيئًا عبثًا، بل هو الحكيم في أفع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اله ـ سبحانه وتعالى ـ ثم من حكمته ما أطلع بعض خلقه عليه، ومنه ما استأ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ب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رادته قس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رادة أمر وتشريع، وإرادة قضاء وت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سم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تعلق بالطاعات دون المعاصي، سواء وقعت أ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ع ك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رِيدُ اللَّهُ لِيُبَيِّنَ لَكُمْ وَيَهْدِيَكُمْ سُنَ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مِنْ قَبْلِكُمْ وَيَتُوبَ عَلَيْ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رِيدُ اللَّهُ بِكُمْ الْيُسْرَ وَلَا يُرِيدُ بِ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ُسْر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سم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إرادة التقدير، فهي شاملة ل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ئنات، محيطة بجميع الحادثات، وقد أراد من العالم ما هم فاعلوه بهذا المعنى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نى الأول، كما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رِدْ اللَّهُ أ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هدِيَهُ يَشْرَحْ صَدْرَهُ لِلْإِسْلَامِ وَمَنْ يُرِدْ أَنْ يُضِلَّهُ يَجْعَ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َدْرَهُ ضَيِّقًا حَرَج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يَنفَعُ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ُصْحِي إِنْ أَرَدْتُ أَنْ أَنصَحَ لَكُمْ إِنْ كَانَ اللَّهُ يُرِيدُ أ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غْوِيَكُمْ هُوَ رَبُّ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قول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اء الله كان وما لم يشأ لم يكن، ونظائره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إرادة تتناول ما حدث من الطاعات والمعاصي، دون ما لم يحد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الأولى تتناول الطاعات حدثت أو لم تحدث، والسعيد من أراد منه تقديرً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به تشريعًا، والعبد الشقي من أراد به تقديرا ما لم يرد به تشريعًا، و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ري على وفق هاتين الإرادتين، فمن نظر إلى الأعمال بهاتين العينين كان بصيرًا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 إلى القدر دون الشرع أو الشرع دون القدر كان أعور، مثل قريش 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وْ شَاء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مَا أَشْرَكْنَا وَلَا آبَاؤُنَا وَلَا حَرَّمْنَا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ذَلِكَ كَذَّ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مِنْ قَبْلِهِمْ حَتَّى ذَاقُوا بَأْسَنَا قُلْ هَلْ عِنْدَكُمْ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لْمٍ فَتُخْرِجُوهُ لَنَا إِنْ تَتَّبِعُونَ إِلَّا الظَّنَّ وَإِنْ أَنْ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تَخْرُص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ؤلاء اعتقدوا أن كل ما شاء الله وجوده وكونه ـ وهي الإر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ية ـ فقد أمر به ورضيه دون الإرادة الشرعية، ثم رأوا أن شركهم بغير شرع مم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الله وجوده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قد رضيه وأمر به، قال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ذَلِكَ كَذَّ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مِنْ قَبْل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رائع من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تَّى ذَاقُوا بَأْسَنَا قُلْ هَلْ عِنْدَكُمْ مِنْ عِلْم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تُخْرِجُوهُ لَ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الله شرع الشرك وتحريم ما حرمتمو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ن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تَّبِعُو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لَّا الظَّنّ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توهمكم أن كل ما قدره فقد شر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5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ْتُمْ إِلَّا تَخْرُص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ذبون وتفترون بإبطال شريع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5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ِلَّهِ الْحُجَّةُ الْبَالِغَة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خل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أرسل الرسل إليهم فدعوهم إلى توحيده وشريعته، ومع هذا فلو شاء هدى الخلق أجم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تابعة شريعته، لكنه يمن على من يشاء فيهديه فضلاً منه وإحسانًا، ويحر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اء؛ لأن المتفضل له أن يتفضل، وله ألا يتفضل، فترك تفضله على من حرمه عدل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سط، وله في ذلك حكمة با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عاقب الخلق على مخالفة أمره وإرادته الشرعية، وإن كا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رادته القدرية، فإن القدر كما جرى بالمعصية جرى ـ أيضًا ـ بعقابها، كما أن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ـ قد يقدر على العبد أمراضًا تعقبة آلامًا، فالمرض بقدره والألم بقدره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ت الإرادة بالذنب فلا أعاقب، كان بمنزلة قول المر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ت الإرادة بالمرض فلا أتألم، وقد تقدمت الإرادة بأكل الحار فلا يحم مزاجي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ت بالضرب فلا يتألم المضروب، وهذا مع أنه جهل فإنه لا ينفع صاحبه؛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لاله بالقدر ذنب ثان يعاقب عليه أيضًا، وإنما اعتل بالقدر إبليس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غْوَيْتَنِي لَأُزَيِّنَنَّ لَهُمْ فِي الْأَ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ما آد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ظَلَم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فُسَنَا وَإِنْ لَمْ تَغْفِرْ لَنَا وَتَرْحَمْنَا لَنَكُونَنَّ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خَاس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راد الله سعادته، ألهمه أن يقول كما قال آدم ـ عليه السلا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ه 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راد شقاوته، اعتل بعلة إبليس أو نحوها، فيكون كالمستجير من الرم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ار، ومثله مثل رجل طار إلى داره شرارة نار، فقال له العق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فئها لئ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ق المنزل، فأخذ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ن كانت ‏؟‏ هذه ريح ألقتها، وأنا لا ذنب لي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فما زال يتعلل بهذه العلل حتى استعرت وانتشرت وأحرقت الدار وما فيها، هذه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رع يحيل الذنوب على المقادير، ولا يردها بالاستغفار والمعاذير، بل حاله أسوأ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الذنب الذي فعله، بخلاف الشرارة فإنه لا فعل له فيها، والله سبحانه يوفق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اكم وسائر إخواننا لما يحبه ويرضاه فإنها لا تنال طاعته إلا بمعونته، ولا ت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صيته إلا بعصمته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5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5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81" w:name="s6"/>
      <w:bookmarkEnd w:id="18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قدس الله رو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ضية، هل هي مقتضية للحكمة أم لا‏؟‏ وإذا كانت مقتضية للحكمة، فهل أراد م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م فاعلوه أم لا‏؟‏ وإذا كانت الإرادة قد تقدمت، فما معنى وجود العذر والح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لله حكمة بالغة في أقضيته وأقدا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علمه العباد، فإن الله علم علمًا وعلمه لعباده، أو لمن يشاء منهم، و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ا لم يعلِّمه لعباده ‏</w:t>
      </w:r>
      <w:hyperlink r:id="rId5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يُحِيطُونَ بِشَيْءٍ مِنْ عِلْمِهِ إِلَّا بِمَا شَاء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سِعَ كُرْسِيُّهُ السَّمَاوَاتِ وَالْأَرْضَ وَلَا يَئُودُ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ِفْظُهُم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ـ سبحانه ـ أراد من العباد ما هم فاعلوه إرادة تكوين، كما ا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على أنه ما شاء الله كان، وما لم يشأ لم يكن، و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ْ يُرِدْ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ْ يَهدِيَهُ يَشْرَحْ صَدْرَهُ لِلْإِسْلَامِ وَمَنْ يُرِدْ أَنْ يُضِ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جْعَلْ صَدْرَهُ ضَيِّقًا حَرَج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يَزَالُونَ مُخْتَلِف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مَنْ رَحِمَ رَبُّ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ذَلِكَ خَلَق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شَاء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مَا اقْتَتَلُوا وَلَكِنَّ اللَّهَ يَفْعَلُ مَا يُرِيد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ثَبِّتُ اللَّهُ الَّذِينَ آمَنُوا بِالْقَوْلِ الثَّابِتِ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يَاةِ الدُّنْيَا وَفِي الْآخِرَةِ وَيُضِلُّ اللَّهُ الظَّالِم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فْعَلُ اللَّهُ مَا يَشَاء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لم يرد المعاصي من أصحابها إرادة أمر وشرع ومحبة ورضى ودين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رِيدُ اللَّهُ بِكُمْ الْيُسْرَ وَلَا يُرِيدُ بِ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ُسْر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رِيدُ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ُبَيِّنَ لَكُمْ وَيَهْدِيَكُمْ سُنَنَ الَّذِينَ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بْل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5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َهُ يُرِيدُ أ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ُوبَ عَلَيْكُمْ وَيُرِيدُ الَّذِينَ يَتَّبِعُونَ الشَّهَوَاتِ أَنْ تَمِيل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يْلًا عَظ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رِيدُ اللَّهُ أَنْ يُخَفِّفَ عَنْكُمْ وَخُلِقَ الْإِنسَا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ضَعِيف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يُرِيدُ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َجْعَلَ عَلَيْكُمْ مِنْ حَرَجٍ وَلَكِنْ يُرِي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ُطَهِّر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خَلَقْتُ الْج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إِنسَ إِلَّا لِيَعْبُدُو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تقسيم والتفصيل في المقال، يزول الاشتباه، ويندفع الضلال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طت الكلام في ذلك بما يليق به في غير موضع من القواعد، إذ ليس هذا موضع ب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عنى وجود العذر‏؟‏ فالمعذور الذي يعرف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ذور هو من كان عاجزًا عن الفعل مع إرادت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ريض العاجز عن القي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يام، والجهاد، والفقير العاجز عن الإنفاق، ونحو ذلك، وهؤلاء ليسوا مكلفين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قبين على ما تركوه، وكذلك العاجز عن السماع وال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بي والمجنون، و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لغه الدع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جعل محبا مختارًا راضيًا بفعل السيئات حتى فعلها، 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بورًا على خلاف مراده، ولا مكرها على ما يرضاه، فكيف يسمى هذا معذورا 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أن يسمى مغرور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بسط ذلك يحتاج إلى الحكمة في الخلق والأمر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كور في موضعه، وهذا المكان لا يسعه، والله أعلم وصلى الله على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ال شيخ الإسلام تقي الدين أحمد بن تيمية ـ رحمه الله تعالى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فروق التي يتبين بها كون الحسنة من الله والسيئة من النف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يَخْشَى اللَّهَ مِنْ عِبَاد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ُلَمَاء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َّمَا حَرّ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ي الْفَوَاحِشَ مَا ظَهَرَ مِنْهَا وَمَا بَطَ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5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ْ تَقُول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اللَّهِ مَا لَا ت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ه ي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 عن غيرها، ويثبته لها، لكن هل أثبتها للجنس أو لكل واحد من العلماء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حج المسلمون، وذلك أن المستثنى هل هو مقتضى، أو شرط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آية وأمثالها هو مقتضى فهو عام؛ فإن العلم بما أنذرت به ال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ب الخوف، فإذا كان العلم يوجب الخشية الحاملة على فعل الحسنات وترك السيئات،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ص فهو جاهل ليس بتام العلم، تبين ما ذكرنا من أن أصل السيئات الجهل وعدم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 فعدم العلم ليس شيئًا موجودًا، بل هو مثل عدم القد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م السمع وعدم البصر، والعدم ليس شيئًا، وإنما الشىء الموجود ـ والله خالق كل شى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فلا يضاف العدم المحض إلى الله تعالى، لكن ق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رن به موجود، فإذا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ًا، والنفس بطبعها تحركه فإنها حية، والحركة الإرادية من لوازم الحياة،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دق الأ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والهمام، و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قلب مثل ريشة ملق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خ،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 أشد تقلبًا من القدر إذا استجمعت غليا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ذا كان ك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داها الله علمها ما ينفعها وما يضرها، فأرادت ما ينفعها وتركت ما يضرها،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تفضل على بني آدم بأمرين؛ هما أصل الس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ل مولود يولد على الفطرة، كما في الصحيحين، ولمسل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اض ابن حمار مرف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خلقت عبادي حن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 فالنفس بفطرته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ت كانت محبة لله تعبده لا تشرك به شيئًا، ولكن يفسدها من يزين لها من شياط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 والجن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 أَخَذَ رَبُّكَ مِنْ بَنِي آدَمَ مِنْ ظُهُور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ُرِّيَّت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تفسير هذه الآية مبس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تعالى هدى الناس هداية عامة، بما جعل في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، وبما أنزل إليهم من الكتب، وأرسل إليهم من الرسل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قْرَأْ بِاسْمِ رَبّ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خَلَق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ل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لَ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-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ّ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ُرْآ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لَقَ الْإِنسَا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َّمَهُ الْبَيَا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-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ِّحْ اسْمَ رَبِّكَ الْأَعْل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خَلَقَ فَسَوّ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.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 قَدَّرَ فَهَد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-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َدَيْنَا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جْدَيْ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في كل واحد ما يقتضي معرفته ب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بته له، وقد هداه إلى أنواع من العلم يمكنه أن يتوصل بها إلى سعادة الآخرة، و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فطرته محبة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قد يعرض الإنسان عن طلب علم ما ينفعه وذلك الإعراض أمر عدم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نفس من لوازمها الإرادة والحركة فإنها حية حياة طبيعية، لكن سعادتها أن تح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اة النافعة فتعبد الله، ومتى لم تحى هذه الحياة كانت ميتة، وكان ما ل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اة الطبيعية موجبًا لعذابها، فلا هي حية متنعمة بالحياة،ولا ميتة مستريح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ذاب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لَا يَمُوتُ فِيهَا وَلَا يَحْي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جزاء من جنس العمل لما كان في الدنيا ليس بحي الحي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فعة ولا ميتًا عديم الإحساس، كان في الآخرة كذلك، والنفس إن علمت الحق وأراد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لك من تمام إنعام الله عليها، وإلا فهي بطبعها لابد لها من مراد معبود غير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ادات سيئة؛ فهذا تركب من كونها لم تعرف الله ولم تعبده وهذا ع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درية يعترفون بهذا، وبأن الله خلق الإنسان مريدًا، لكن يجعل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دًا بالقوة والقبول، أي قابلاً لأن يريد هذا وهذا، وأما كونه مريدًا لهذا الم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عين، فهذا عندهم ليس مخلوقا لله، وغلطوا بل الله خالق هذا كله، و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هم النفس فجورها وتقواها، وكان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آت نف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خ، والله ـ سبحانه ـ جعل إبراهيم وأهل بيته أئمة يدعون بأمره، وجعل 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عون أئمة يدعون إلى النار، ولكن هذا إلى الله لوجهين من جهة علته الغائية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ة سب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علة الغائية، فإنه إنما خلقه لحكمة هو باعتبارها خير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شرًا إضافيًا، فإذا أضيف مفردًا توهم المتوهم مذهب جهم بن صف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 المحض الذي لا خير فيه لأحد، لا لحكمة ولا لرحمة، والكتاب والسنة والاعت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طل هذا، كما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وأمته يسفكون الدماء ويفسدون في الأرض؛ كان هذا ذ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، وكان باطلاً، و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اهدون لتكون كلمة الله هي العليا ويقتلون من من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؛ كان هذا مدحًا لهم وكان ح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ب ـ تعالى ـ حكيم رحيم أحسن كل شىء خلقه وهو أر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حمين، والخير بيديه والشر ليس إليه، لا يفعل إلا خيرًا، وما خلقه من ألم ل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وان، ومن أعماله المذمومة، فله فيه حكمة عظيمة ونعمة جسيمة، كان هذا حقًا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ح لل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ق الشر الذي لا خير فيه، ولا منفعة لأحد، ول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حكمة ولا رحمة، ويعذب الناس بلا ذنب، لم يكن مدحًا له بل العكس، وقد بينا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 خلق جهنم وإبليس والسيئات من الحكمة والرحمة وما لم نعلم أعظم، وال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وتعالى ـ يستحق الحمد والحب والرضا لذاته ولإحسانه هذا حمد شكر، وذاك 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في غير هذا أن ما خلقه فهو نعمة يستحق عليها الشكر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آلائه؛ ولهذا قال في آخر سورة 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بِأَيِّ آلَاءِ رَبّ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تَمَار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ورة الرحمن ي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ُ مَنْ عَلَيْ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، ويقول عق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بِأَيِّ آلَاء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كُمَا تُكَذِّبَا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طائفةـ واللفظ للبغوي ـ ثم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طُوفُونَ بَيْنَهَا وَبَيْنَ حَمِيمٍ آ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ذكر الله عز وجل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ُ مَنْ عَلَيْ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ه مواعظ وهو نعمة؛ لأنه يزجر عن المعاصي، وقال آخ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جاج، وابن الجوزي، في الآيات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بِأَيِّ آلَاء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كُمَا تُكَذِّبَا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ه الأشياء؛ لأنها كلها نعم في دلال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م على توحيده ورزقه إياكم ما به قوامكم، هذا قالوه في سورة الرحمن، وقال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بِأَيِّ آلَاءِ رَبِّكَ تَتَمَار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بأي نعم ربك التي تدل على وحدانيته تشكك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ك وتجاد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ن تتمارى معنى تكذِّب؛ ولهذا عداه بالتاء، فإنه تفاع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ء،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ارينا في الهلال، ومراء في القرآن كفر، وهو يكون لتكذيب وتشكي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 الخطاب له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مارى، أي يتمارون، 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تري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اعل يكون بين اث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ْ لَيْس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ْإِنسَانِ إِلَّا مَا سَع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يرة،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لَمْ يُنَبَّأْ بِمَا فِي صُحُفِ مُوس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بْرَاهِي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وَفّ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َّا تَزِرُ وَازِرَةٌ وِزْرَ أُخْر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-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التفت إ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ْ لَيْس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ْإِنسَانِ إِلَّا مَا سَع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لَقَ الْإِنسَانَ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َلْصَالٍ كَالْفَخَّا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خَلَقَ الْجَانَّ مِنْ مَارِجٍ مِنْ نَار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.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بِأَيِّ آلَاءِ رَبِّكُمَا تُكَذِّبَا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-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كل ما خلقه إحسان إلى عباده يشكر عليه، وله فيه حكمة تعود إلي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 أن يحمد عليها لذاته، فجميع المخلوقات فيها إنعام إلى عباده كالثق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اطبين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بِأَيِّ آلَاءِ رَبِّكُمَا تُكَذِّبَا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آيات يحصل بها هدايتهم، وتدل على وحدانيته، وصدق أنبيائه؛ ولهذا قال عق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5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ذَا نَذِير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النُّذُرِ الْأُول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، وهما متلازمان،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نذير أنذر بما أنذرت به الرسل، وال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النُّذُرِ الْأُول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نسها، ف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م نعمة الإيمان، وكل مخلوق فهو من الآيات التي يحصل بها ما يحصل من هذه النع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 كَانَ فِي قَصَصِهِمْ عِبْرَةٌ لِأُوْل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لْبَا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بْصِرَةً وَذِكْر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كُلِّ عَبْدٍ مُنِيب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صيب الإنسان إن كان يسره فهو نعمة بينة، وإن كان يسوؤه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ة؛ لأنه يكفر خطاياه ويثاب عليه بالصبر، ومن جهة أن فيه حكمة ورحمة لا يعل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، ‏</w:t>
      </w:r>
      <w:hyperlink r:id="rId5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سى أَنْ تَكْرَهُوا شَيْئًا وَهُوَ خَيْرٌ لَكُمْ وَعَس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ْ تُحِبُّوا شَيْئًا وَهُوَ شَرٌّ ل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لتا النعمتين تحتاج مع الشكر إلى الصبر، أما الضراء فظاه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نعمة السراء فتحتاج إلى الصبر على الطاعة فيها، كما قال بعض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ضراء فصبرنا، وابتلينا بالسراء فلم نصبر؛ فلهذا كان أكثر من يدخل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كين، لكن لما كان في السراء اللذة، وفي الضراء الألم، اشتهر ذكر الشك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اء والصبر في الضراء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ئِنْ أَذَق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إِنسَانَ مِنَّا رَحْمَةً ثُمَّ نَزَعْنَاهَا مِنْ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صَبَرُوا وَعَمِلُوا الصَّالِحَ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-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صاحب السراء أحوج إلى الشكر، وصاحب الضراء أحوج إلى الصب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صبر هذا وشكر هذا واجب، وأما صبر السراء فقد يكون مستحبًا، وصاحب الضراء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شكر في حقه مستحبًا، واجتماع الشكر والصبر يكون مع تألم النفس وتلذذها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يعسر على كثير وبسطه له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أن الله ـ تعالى ـ منعم بهذا كله؛ وإن كان لا يظه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بتداء لأكثر الناس، فإن الله يعلم وأنتم لا تعلمون،وأما ذنوب الإنسان فه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، ومع هذا فهي مع حسن العاقبة نعمة،وهي نعمة على غيره لما يحصل له ب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بار، ومن هذ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ا تجعلني عبرة لغيري، ولا تجعل غيري أسعد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تني 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دعاء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لَا تَجْع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تْنَةً لِلْقَوْمِ الظَّال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م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5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جْع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ْمُتَّقِينَ إِمَا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علنا أئمة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دى بنا، ولا تجعلنا فتنة لمن يضل بنا، والآلاء في اللغة هي النعم، وهي تتض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ـ تعالى ـ في القرآن يذكر آياته الدالة على قدرته وربوبي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ذكر آياته التي فيها نعمه إلى عباده، ويذكر آياته المبينة لحكمته، وهي متلاز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نعمة الانتفاع بالمآكل والمشارب والمساكن والملابس ظاهرة لكل أحد؛ فلهذا است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تسم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ما قاله قتادة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كثير من الناس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أعم من الشكر من جهة أسبابه؛ فإنه يكون على نع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غيرها، والشكر أعم من جهة أنواعه، فإنه يك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لب واللسان واليد، فإذا كا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 فيه نعمة، لم يكن الحمد إلا على نعمة، والحمد لله على كل 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هذا فهم من عرف ما في المخلوقات من النعم، والجهمية والجب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زل عن هذا، وكذلك القدرية 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ود الحكمة إليه، بل ما ث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ع الخلق، فما عندهم إلا شكر، كما ليس عند الجهمية إلا قدرة، والقدرة المجرد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ة وحكمة لا يظهر فيها وصف حمد، وحقيقة مذه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ستحق الحمد؛ فله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حمد، كما أن عند المعتزلة له نوع من الحمد بلا ملك، وعند السلف له الملك وال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هِدَ اللَّهُ أَنَّهُ لَا إِلَهَ إِلَّا هُوَ وَالْمَلَائِكَة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ُوْلُوا الْعِلْمِ قَائِمًا بِالْقِسْطِ لَا إِلَهَ إِلَّا هُوَ الْعَزِيز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ك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ه الوحدانية في إلهيته،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ل وله العزة والحكمة، وهذه الأربعة إنما يثبتها السلف وأتباعهم، فمن قص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ة السنة نقص الرب بعض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همي الجبري لا يثبت عدلاً ولا حكمة، ولا توحيد إلهيته، بل توح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وبيته، والمعتزلي لا يثبت توحيد إلهيته، ولا عدلا ولا عزة ولا حكمة،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ثبت حكمة ما، معناها يعود إلى غيره، فتلك لا تكون حكمة، فمن فعل لا لأمر ي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بل لغيره، فهذا عند العقلاء قا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حكيم، وإذا كان الحمد لا يقع إل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ة، فقد ثبت أنه رأس الشكر، فهو أول الشكر والحمد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على نعمة وعلى حك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شكر بالأعمال هو على نعمته، وهو عبادة له لإلهيته التي تتضمن حكمته، فقد 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موع الأمور داخلا في الش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عظم القرآن أمر الشكر، ولم يعظم أمر الحمد مجردًا إذ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ًا من الشكر، وشرع الحمد الذي هوالشكر مقولا أمام كل خطاب مع التوحيد، ف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 الشكر مع التوحيد، والخطب الشرعية لابد فيها من الشكر والتوح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يات الصالحات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بحان الله وبحمده فيها الشكر والتنزيه والتعظيم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 إلا الله والله أكبر فيها التوحيد والتكبير،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دْعُوا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خْلِصِينَ لَهُ الدّ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5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مْدُ لِلَّهِ رَب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ل الحمد على الأمور الاختي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يل في العزم، أم عام‏؟‏ فيه نظر ليس هذا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أنه صلى الله عليه وسلم إذا رفع رأسه من الركوع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نا ولك الحمد ملء السماء وملء الأرض وملء ما شئت من شىء بعد، أهل الث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جد، أحق ما قال العبد، وكلنا لك عبد، لا مانع لما أعطيت، ولامعطي لما منعت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ع ذا الجد منك ال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فظ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ل التفضيل، وقد غلط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ما قال العبد، وهذا ليس بسديد، فإن العبد يقول الحق والباطل؛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ما يقوله الرب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لْحَقُّ وَالْحَقَّ أَقُول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أحق خبر مبتدأ محذوف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أحق ما قال العبد، ففيه أن الحمد أحق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العبد، ولهذا وجب في كل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ق ما هو شر محض، لم يكن هذا موجبًا لمحبة العب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وحمدهم، بل العكس؛ ولهذا كثير من هؤلاء ينطقون بالذم والشتم نظمًا ونثر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 شيوخهم وعلمائهم يذكر ذلك، وإن لم يقله بلسانه، فقلبه ممتلئ به، لكن 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يس في ذكره منفعة، أو يخاف من المسلمين، وفي شعر طائفة من الشيوخ ذكر نحو هذ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يمون حجج إبليس وأتباعه على الله، وهو خلاف ما وصف به نفسه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رَبُّ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ظَلَّامٍ لِلْعَبِيد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5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ظَلَمْنَا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كِنْ ظَلَمُوا أَنفُس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ق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بد، يقتضى أن حمده أحق ما قاله العبد؛ لأنه سبحانه لا يفعل إلا الخي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سه متحركة بالطبع حركة لابد فيها من الشر حكمة بالغة ونع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ب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لا خلقها على غير هذا الوج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كون ذلك خلقًا غير الإنسان، وكانت الحكمة بخلق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صل، وهذا سؤال الملائكة حيث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تَجْعَلُ فِيهَا 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فْسِدُ فِيهَا وَيَسْفِكُ الدِّمَاء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ِي أَعْلَمُ مَا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علم من الحكمة في خلق هذا م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ه الملائكة، فكيف يعلمه آحاد الناس، ونفس الإنسان خلقت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/ ‏</w:t>
      </w:r>
      <w:hyperlink r:id="rId5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ْإِنس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ُلِقَ هَلُوع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َا مَسَّهُ الشَّرُّ جَزُوع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مَسَّهُ الْخَيْ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ُوع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-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ُلِقَ الْإِنسَانُ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جَل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د خلق خلقة تستلزم وجود ما خلق من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كمة عظيمة ورحمة عميمة فهذا من جهة الغاية مع أن الشر لا يضاف إلي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وج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هة السبب فإن هذا الشر إنما وجد ل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الإرادة التي تصلح النفس، فإنها خلقت بفطرتها تقتضي معرفة الله ومحبته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يت إلى علوم وأعمال تعينها على ذلك، وهذا كله من فضل الله وإحسانه؛ لكن ال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لما حصل لها من زين لها السيئات من شياطين الإنس والجن مالت إلى ذلك،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ركبًا من عدم ما ينفع، وهذا الأصل ووجود هذا العدم لا يضاف إلى الله ـ تعالى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القول فيهم كالقول فيها، خلقهم لحكمة، فلما كان عدم ما تصلح به هو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بين، والشر المحض هو العدم المحض، وهو ليس شيئًا، والله خالق كل شىء ف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ئات منها باعتبار أنها مستلزمة للحركة الإرا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د إذا اعترف أن الله خالق أفعاله، فإن اعترف إقرارًا بخلق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شىء وبكلماته التامات، واعترافًا بفقره إليه، وأنه إن لم يهده فهو ضال، فخ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زته وحكمته، فهذا حال المؤمنين، وإن اعترف احتجاجًا بالقدر، فهذا الذنب أعظ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، وهذا من أتباع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ا سؤال سأله طائ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ه لا يقضي للمؤمن من قضاء إل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ير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وقد قضى عليه السيئات، وعنه جوا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عمال العباد لم تدخل في الحديث؛ ولكن ما يصي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م والمصائب؛ 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صابته سراء شكر، فكان خيرً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اللفظ فلا إشك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در دخولها، فقد 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ته حسنته وساءته سيئته فهو ال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ذا قضى له بأن يحسن فهو مما يسره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ى له بسيئة، فهو إما يستحق العقوبة إذا لم يتب،فإن تاب أبدلت حسنة فيش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،وإن لم يتب ابتلى بمصائب تكفرها فيصبرعليها فيكون ذلك خيرًا له وه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ضى الله للمؤمن، والمؤمن المطلق هو الذي لا يضره الذنب؛ بل يتوب منه فيكون حينئ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جاء في عدة آث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بد ليعمل الذنب فيدخل به الجنة،يعمله فلا يزال يت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حتى يدخل بتوبته منه الجنة والذنب يوجب ذل العبد وخضوعه واستغفاره وشهو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قره، وفاقته إلي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ِنْ نَفْس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فو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بد لا يطمئن إلى نفسه، فإن الشر لا يجيء إلا منها، ولا يشتغل بملام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مهم، ولكن يرجع إلى الذنوب فيتوب منها، ويستعيذ بالله من شر نفسه وسيئات عم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أل الله أن يعينه على طاعته، فبذلك يحصل له الخير ويدفع عنه الشر؛ وله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ع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 وأعظمه وأحكمه دعاء 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هْدِنَا الصِّرَاط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سْتَقِيم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ِرَاطَ الَّذِينَ أَنْعَمْتَ عَلَيْهِمْ غَيْرِ الْمَغْضُوب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ِمْ وَلَا الضَّالّ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ذا هداه هذا الصراط، أعانه على طاعته وترك معصيته فلم يصبه 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ي الدنيا ولا في الآخرة، والذنوب من لوازم النفس، وهو محتاج إلى الهدى كل لحظ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إلى الهدى أحوج منه إلى الأكل والشرب، ويدخل في ذلك من أنواع الحاجات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إحصاؤه؛ ولهذا أمر به في كل صلاة لفرط الحاجة إليه، وإنما يعرف بعض قد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بر أحوال نفسه ونفوس الإنس والجن المأمورين بهذا الدعاء، ورأى ما فيها من الج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لم الذي يقتضى شقاءها في الدنيا، والآخرة، فيعلم أن الله تعالى بفضله ورح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هذا الدعاء من أعظم الأسباب المقتضية للخير المانعة من ال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بين ذلك أن الله ـ تعالى ـ لم يقص علينا في القرآن قصة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لنعتبرها، وإنما يكون الاعتبار إذا قسنا الثاني بالأول، وكانا مشترك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ضى والحكم، فلولا أن في نفوس الناس من جنس ما كان في نفوس المكذبين للرسل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عون ومن قبله ـ لم يكن بنا حاجة إلى الاعتبار بمن لا نشبهه قط؛ لكن الأمر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قَالُ لَكَ إِلَّا مَا قَدْ قِيلَ لِلرُّسُلِ مِنْ قَبْل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ذَلِكَ مَا أَتَى الَّذِينَ مِنْ قَبْلِهِمْ مِنْ رَسُول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قَالُوا سَاحِرٌ أَوْ مَجْنُون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ذَلِكَ قَالَ الَّذِينَ مِنْ قَبْلِهِمْ مِثْلَ قَوْل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شَابَهَتْ قُلُوبُ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ضَاهِئُونَ قَوْ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كَفَرُوا مِنْ قَبْل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لهذا قال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/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سلكن سنن من كان قبلكم حذو القذة بالقذة، حتى لو دخلوا ج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ب لدخلتم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رسول الله، اليهود والنصارى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أخذن مأخذ الأمم قبلكم شبرًا بشبر،وذراعًا بذر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فارس والروم 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لا الحديث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في غزوة حنين، كان للمشركين سدرة يعلقون عليها أسلحت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بعض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اجعل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 أنواط كما لهم ذات أنو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 قلتم ـ والذي نفسي بيده ـ كما قال أصحاب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5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جْعَل ل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هًا كَمَا لَهُمْ آلِهَة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نها سنن لترك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 من كان قب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 القرآن أن السيئات من النفس وإن كانت بقدر الله فأعظ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حود الخالق والشرك به، وطلب النفس أن تكون شريكة له سبحانه، أو إلها من دونه،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ين وقع، فإن فرعون وإبليس كل واحد منهما يطلب أن يعبد ويطاع من دون الله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في فرعون وإبليس غاية الظلم والجهل، وفي نفوس سائر الإنس والجن شعبة من هذ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ن لم يعن الله العبد ويهده وإلا وقع في بعض ما وقع فيه فرعون وإبليس بح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كان، قال بعض العار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نفس إلا وفيها ما في نفس فرعون، إلا أنه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ظهر، وغيره عجز فأض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إنسان إذا اعتبر وتعرف نفسه والناس رأى الواحد يريد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طاع وتعلو بحسب الإمكان، والنفوس مشحونة بحب العلو والرئاسة بحسب إمكان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جده يوالي من يوافقه على هواه، ويعادي من يخالفه في هواه، وإنما معبوده ما يه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يده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رَأَيْتَ مَنْ اتَّخَذَ إِلَهَهُ هَوَاهُ أَفَأَنْتَ تَكُو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ِ وَكِ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ناس عنده كما هم عند مل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 من الترك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ل، ياغ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 صديقي وعدوي، فمن وافق هواهم،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ًا وإن كان كافرًا، وإن لم يوافقه، كان عدوا وإن كان من المتقين، وهذه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حد من هؤلاء يريد أن يطاع أمره بحسب إمكانه، لكنه لا يتمكن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كن منه فرعون من دعوى الإلهية وجحود الصانع، وهؤلاء وإن أقروا بالصانع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هم من يدعوهم إلى عبادة الله المتضمنة ترك طاعتهم عادوه، كما عادى فرعون موسى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ـ وكثير من الناس عنده عقل وإيمان لا يطلب هذا الحد، بل تطلب نفس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نده، فإذا كان مطاعًا مسلمًا طلب أن يطاع في أغراضه، وإن كان فيها ما هو ذ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صية لله، ويكون من أطاعه أحب إليه وأعز عنده ممن أطاع الله وخالف هواه، 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بة من حال فرعون وسائر المكذبين لل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عالمًا أو شيخًا أحب من يعظمه دون من يعظم نظيره، ور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غض نظيره حسدًا وبغيًا، كما فعلت اليهود لما بعث الله تعالى من يدعو إلى مث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دعى إل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قِيلَ لَهُمْ آمِنُوا بِمَا أَنزَلَ اللَّهُ قَال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ُؤْمِنُ بِمَا أُنزِلَ عَلَيْ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ّ‏</w:t>
      </w:r>
      <w:hyperlink r:id="rId5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فَرَّقَ الَّذِينَ أُوتُوا الْكِتَابَ إِلَّا مِنْ بَعْدِ مَا جَاءَتْ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بَيِّنَة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تَفَرَّقُوا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بَعْدِ مَا جَاءَهُمْ الْعِلْمُ بَغْيًا بَيْن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لهذا أخبر عنهم بنظير ما أخبر به عن فرعون، وسلط علي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قم به منهم، فقال تعالى عن فر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فِرْعَوْنَ عَلَا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لهذ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ِلْكَ الدَّا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آخِرَةُ نَجْعَلُهَا لِلَّذِينَ لَا يُرِيدُونَ عُلُوًّا فِي الْأَرْضِ 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سَادًا وَالْعَاقِبَةُ لِلْمُتَّ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ـ سبحانه ـ إنما خلق الخلق لعبادته ليذكروه ويشكروه ويعبدو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سل الرسل وأنزل الكتب ليعبدوه وحده، ويكون الدين كله لله، وتكون كلمة الله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يا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رْسَلْنَا مِنْ قَبْلِكَ مِنْ رَسُولٍ إِلَّا نُوح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 أَنَّهُ لَا إِلَهَ إِلَّا أَنَا فَاعْبُدُو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سْأَلْ مَنْ أَرْسَلْنَا مِنْ قَبْلِكَ مِنْ رُسُلِ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جَعَلْنَا مِنْ دُونِ الرَّحْمَنِ آلِهَةً يُعْبَ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أمر الرسل كلهم بهذا، وألا يتفرقوا ف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هَذِهِ أُمَّتُ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مَّةً وَاحِدَةً وَأَنَا رَبُّكُمْ فَاعْبُدُو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أَيُّهَا الرُّسُلُ كُلُوا مِنْ الطَّيِّبَاتِ وَاعْمَل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َالِحًا إِنِّي بِمَا تَعْمَلُونَ عَل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َ هَذِهِ أُمَّتُكُمْ أُمَّ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حِد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كم واحد، وربكم واحد، والشريعة مختلفة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ضح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دينكم دين واحد، قال ابن أبي حاتم، وروى عن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جبير وقتادة وعبد الرحمن 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لهم ما يتقون، وما يأت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 سنتكم سنة واحدة، وهكذا ق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هور المفسرين، و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ريقة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وَجَدْنَا آبَاءَنَا عَلَى أُمّ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ما تسمى الطريق إمامًا، لأن السالك فيها يؤتم به، ف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لك يؤمه ويقصده، والأمة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م الخير الذي يأتم به الناس، وإبراهي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ـ جعله الله إمامًا، وأخبر أنه كان 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الله ـ تعالى ـ الرسل أن تكون ملتهم ودينهم واحدًا، لا يتفر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كما في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معاشر الأنبياء ديننا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رَعَ ل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الدِّينِ مَا وَصَّى بِهِ نُوح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يصدق بعضهم بعضا لا يختلفون مع تنوع شرائعهم،فمن كان من المطاع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اء والعلماء والمشايخ متبعًا للرسول صلى الله عليه وسلم أمر بما أمر به ود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، وأحب من دعا إلى مثل ما دعا إليه، فإن الله يحب ذلك، فيحب ما يحبه الله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ه عبادة الله وحده، وأن يكون الدين لله، ومن كره أن يكون له نظير يدعو إلى ذلك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طلب أن يكون هو المطاع المعبود، وله نصيب من حال فرعون وأشباهه، فمن طل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اع دون الله فهذا حال فرعون، ومن طلب أن يطاع مع الله فهذا يريد من الناس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خذوا من دون الله أندادًا يحبونهم كحب الله، والله ـ سبحانه ـ أمر ألا يعبد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 ولا يكون الدين إلا له، وتكون الموالاة فيه والمعاداة فيه، ولا يتوكل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ولا يستعان إلا 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تبع للرسل يأمر الناس بما أمرتهم به الرسل؛ ليكون الدين لل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ه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مر غيره بمثل ذلك، أحبه وأعانه وسر به؛ وإذا أحسن إلى الناس، فإنما ي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ابتغاء وجه ربه الأعلى، ويعلم أن الله قد من عليه بأن جعله محسنًا فير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ه لله وبالله، وهذا مذكور في 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َّاكَ نَعْبُ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يَّاكَ نَسْتَع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ا يطلب ممن أحسن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اء ولا شكورا، ولا يمن عليه بذلك، فإنه قد علم أن الله هو المان عليه إذ استع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إحسان، فعليه أن يشكر الله إذ يسره لليسرى، وعلى ذلك أن يشكر الله إذ يس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نفعه، ومن الناس من يحسن إلى غيره ليمن عليه، أو ليجزيه بطاعته له وتعظيمه إي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فع آخر، وقد يمن عليه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فعلت وفعلت بفلان فلم يشكر ونحو ذلك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بد الله ولم يستعنه، فلا عمل لله ولا عمل به، فهو كالمر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بطل الله صدقة المنان وصدقة المرائي، 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 لَا تُبْطِلُوا صَدَقَاتِكُمْ بِالْمَنِّ وَالْأَذَى كَالَّذِي يُنفِق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لَهُ رِئَاءَ النَّاسِ وَلَا يُؤْمِنُ بِاللَّهِ وَالْيَوْمِ الْآخِ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ثَلُهُ كَمَثَلِ صَفْوَانٍ عَلَيْهِ تُرَابٌ فَأَصَابَهُ وَابِلٌ فَتَرَك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َلْدًا لَا يَقْدِرُونَ عَلَى شَيْءٍ مِمَّا كَسَبُوا وَاللَّهُ لَا يَهْد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َوْمَ الْكَاف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ثَلُ الَّذِينَ يُنفِقُونَ أَمْوَال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بْتِغَاءَ مَرْضَاةِ اللَّهِ وَتَثْبِيتًا مِنْ أَنْفُسِهِمْ كَمَثَلِ جَنّ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رَبْوَةٍ أَصَابَهَا وَابِلٌ فَآتَتْ أُكُلَهَا ضِعْفَيْنِ فَإِنْ لَمْ يُصِبْ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بِلٌ فَطَلٌّ وَاللَّهُ بِمَا تَعْمَلُونَ بَصِير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ثبيتًا من أنف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سابًا من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ينًا وتصديقًا من أنف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ونها طيبة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سهم على يقين بالثواب وتصديق بوعد الله يعلمون أن ما أخرجوه خير لهم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معطي محتسبًا للأجر من الله لا من الذي أعطاه فلا 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 السا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ا يبتلى به من الذنوب وإن كان خلقًا لله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وبة له على عدم فعل ما خلقه الله له وفطره عليه، فإنه خلقه لعبادته وحده، و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فطرة، فلما لم يفعل ما خلق له وما فطر عليه، عوقب على ذلك، بأن زي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 ما يفعله من الشرك والمعاصي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ذْهَبْ فَمَنْ تَبِع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هُمْ فَإِنَّ جَهَنَّمَ جَزَاؤُكُمْ جَزَاءً مَوْفُ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بَادِي لَيْسَ لَكَ عَلَيْهِمْ سُلْطَان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-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لَيْسَ لَهُ سُلْطَانٌ عَلَى الَّذِينَ آمَنُوا وَ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هِمْ يَتَوَكّ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سُلْطَانُهُ عَلَى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َوَلَّوْن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قَوْا إِذَا مَسَّهُمْ طَائِفٌ مِنْ الشَّيْطَانِ تَذَكَّرُوا فَإِذَا 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بْص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خْوَانُهُمْ يَمُدُّونَهُمْ فِي الغَيِّ ثُمَّ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قْص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ين أن الإخلاص يمنع من تسلط الشيطان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ذَل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نَصْرِفَ عَنْهُ السُّوءَ وَالْفَحْشَاءَ إِنَّهُ مِنْ عِبَادِ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خْلَص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كان إلهامه لفجوره عقوبة له و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الحسنات ليس أمرًا موجودًا حتى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خلقه، ومن تدبر القرآن، تبي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امة ما يذكر الله في خلق الكفر والمعاصي يجعله جزاء لذلك العمل،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5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رِدْ اللَّهُ أَنْ يَهدِيَهُ يَشْرَحْ صَدْرَهُ لِلْإِسْلَامِ وَمَنْ يُرِدْ أ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ضِلَّهُ يَجْعَلْ صَدْرَهُ ضَيِّقًا حَرَج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مَّا زَاغُوا أَزَاغَ اللَّهُ قُلُوب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مَّا مَنْ بَخِلَ وَاسْتَغْن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ذَّبَ بِالْحُسْن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.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سَنُيَسِّرُهُ لِلْعُسْر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-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وأمثاله 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عمالاً عاقبهم بها على فعل محظور وترك مأمور، ولابد لهم من حركة وإرادة،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تحركوا بالحسنات، حركو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يئات عدلاً من الله، ك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ك إن لم تشغ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ق شغلتك بال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وجه إذا حقق يقطع مادة كلام طائفتي القدرية المكذبة والمجب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ها لذلك، والتعذيب لهم ظلم، ي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وقعهم فيها وط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لوبهم عقوبة لهم، فما ظلمهم ولكن ظلموا أنفسهم،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ته، إذا نقصته حق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ِلْتَا الْجَنَّتَيْنِ آتَتْ أُكُلَهَا وَلَمْ تَظْلِمْ مِن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ئ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هم يسلمون أن الله خلق من الأعمال ما يكون جزاء على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قدم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طاعة المطيع لكن ما خلق شيئًا من الذنوب ابتداء، بل جزاء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ا يفعل العبد لم يحدثه الله، وما ذكرنا يوجب أن يكون الله خالق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ىء، لكن أولها عقوبة على عدم فعله لما خلق له، والعدم لا يضاف إلى الله، فما أحد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ه عقوبة على هذا العدم، وسائرها قد يكون عقوبة على ما وجد، وقد يكون عقوب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مراره على العدم، فما دام لا يخلص لله لا يزال مشركًا والشيطان مسلط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خصيصه ـ سبحانه ـ لمن هداه بأن استعمله ابتداء فيما خلق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صيص بفضله، وهذا منه لا يوجب الظلم ولا يمنع العدل؛ ولهذا يقو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خْتَصُّ بِرَحْمَتِهِ مَنْ يَشَاء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 هو أعلم به، كما خص بعض الأبدا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ى لا توجد في غيرها، وبسبب عدم القوة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صل له أمراض وجودية، وغير ذلك من حكمته، وتحقيق هذا يدفع شبهات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ذكر فيه العقوبة على عدم الإيمان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ُقَلِّ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ْئِدَتَهُمْ وَأَبْصَارَهُمْ كَمَا لَمْ يُؤْمِنُوا بِهِ أَوَّ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رّ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 تمام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يُشْعِرُ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َّهَا إِذَا جَاءَتْ لَا يُؤْمِ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التقليب يكون لمن لم يؤمنوا به أول مرة، وهذا عدم الإيمان، لك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دعاء الرسول صلى الله عليه وسلم لهم، وقد كذبوا وتركوا الإيمان، وهذه 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ية؛ لكن الموجب هو عدم الإيمان، وما ذكر شرط في التعذيب، كإرسال الرسول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شتغل عن الإيمان بما جنسه مباح لا يستحق به العقوبة، إلا لأنه شغله عن الإيم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ناس من يقول ضد الإيمان هو تركه، وهو أمر وجودي لا ضد له إل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 الس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سيئات التي هي المصائب ليس لها سبب إلا ذن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من نفسه، وما يصير من الخير لا تنحصر أسبابه؛ لأنه من فضل الله يحصل بع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غيره عمله، وعمله من إنعام الله عليه، وهو ـ سبحانه ـ لا يجزيه بقدر العمل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اعفه، فلا يتوكل إلا على الله ولا يرجع إلا إليه، فهو يستحق الشكر المطلق ال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م، وإنما يستحق غيره من الشكر ما يكون جزاء على ما يسره الله على يد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ر، كشكر الوالدين، فإنه لا يشكر الله من لا يشكر الناس؛ لكن لا يبلغ من قول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عامه أن يشكر بمعصية الله أو يطاع بمعصيته، فإنه هو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عم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بِكُمْ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ِعْمَةٍ فَمِنْ 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سَخَّرَ لَكُمْ مَا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وَمَا فِي الْأَرْضِ جَمِيعًا مِنْ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ث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جزاؤه على الطاعة والشكر وعلى المعصية والكفر لا يقدر أح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؛ فلهذا لم يجز أن يطاع مخلوق في معصية الخالق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وَصَّيْنَا الْإِنْس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وَالِدَيْهِ حُسْنًا وَإِنْ جَاهَدَاكَ لِتُشْرِكَ بِي مَا لَيْسَ لَكَ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لْمٌ فَلَا تُطِعْهُم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ك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ْ جَاهَدَاكَ عَلى أَنْ تُشْرِكَ بِي مَا لَيْسَ لَكَ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لْمٌ فَلَا تُطِعْهُمَا وَصَاحِبْهُمَا فِي الدُّنْيَا مَعْرُوف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أنه إذا عرف أن النعم كلها من الله، صار توكله ورجاؤه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، وإذا علم ما يستحقه من الشكر الذي لا يستحق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 انحصر سببه في النفس، فعلم من أين يأتي، فاستغفر واستع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واستعاذ به مما لم يعمل بعد؛ كما قال من قال 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جْوَنَّ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ربه ولا يخافن إلا ذنبه، وهذا خلاف قول الجهمية 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ذب بلا ذن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افونه ولو لم يذنبوا، فإذا صدق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أَصَابَكَ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سَنَةٍ فَمِنْ اللَّهِ وَمَا أَصَابَكَ مِنْ سَيِّئَةٍ فَ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فْس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علم بطلان هذا القول، وقد تقدم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ا أصابهم يوم أحد كان بذنوبهم، لم يستثن من ذلك أحدا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وائد تخصيص الخطاب لئلا يظن أنه عام مخص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 الثا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سيئة إذا كانت من النفس،والسيئة خبي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مومة،ووصفها بالخبث في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خَبِيثَا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ْخَبِيث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جمهور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يثة للخبيثين، 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وال والأفعال الخبيثة للخبيثين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ضَرَبَ اللَّهُ مَثَلًا كَلِمَةً طَيِّب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ثَلُ كَلِمَةٍ خَبِيثَةٍ كَشَجَر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بِيث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-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 يَصْعَ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َلِمُ الطَّيِّبُ وَالْعَمَلُ الصَّالِحُ يَرْفَع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أقوال والأفعال صفات القائل الفاعل، فإذا كانت النفس مت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وء والخبث، لم يكن محلها إلا ما يناسبها، فمن أراد أن يجعل الحيات والعقا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اشرون الناس كالسنانير لم يصلح، ومن أراد أن يجعل الكذاب شاهدا لم يصلح، وك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أن يجعل الجاهل معلمًا، أو الأحمق سائسًا، فالنفوس الخبيثة لا تصلح أن تك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الطيبة، بل إذا كان في النفس خبث طهرت، وهذبت، كما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إذا نجوا من النار وقفوا على قنط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علم أن السيئة من نفسه لم يطمع في السعادة التامة مع ما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، بل علم تحقيق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ْ يَعْمَلْ سُوءًا يُجْزَ ب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ْ يَعْمَلْ مِثْقَالَ ذَرَّةٍ خَيْرًا يَرَ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مَلْ مِثْقَالَ ذَرَّةٍ شَرًّا يَرَ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ل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 أن الرب جارية أفعاله على قانون العدل والإحسان، و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 وعلم فساد قول الجهمية الذين يجعلون الثواب والعقاب بلا حكمة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سبحانه ـ قد شهد أن لا إله إلا هو والملائكة وأولو العلم قائمًا بالقسط،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وا مناقض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زلة في القدر والوعيد؛ فلهذا سلك مسلك جهم من ينتسب إلى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وأتباع السلف، وكذلك سلكوا في الإيمان والوعيد، مسلك المرجئة الغلاة،ج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باعه، وجهم اشتهر عنه نوعان من الب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 في الأسماء والصفات، فغلا في النفي، ووافقه على ذلك الباط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لاسفة ونحوهم، والمعتزلة في الصفات دون الأسماء، والكلابية ومن وافق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 وأهل الحديث في نفي الصفات الاختيارية، والكَرَّامية ونحوهم وافقوه على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وهو امتناع دوام ما لا يتناهى، وأنه يمتنع أن يكون لم يزل متكلمًا إذا ش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عّالاً إذا يشاء لامتناع حوادث لا أول لها، وعن هذا الأصل نفي وجود ما لا يتنا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ستقبل، وقال بفناء الجنة والنار، ووافقه أبو الهذيل إمام المعتزلة 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قال تتناهى الحرك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عتزلة في الصفات مخانيث الجهمية، وأما الكلابية في 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أشعرية، ولكنهم كما قال أبو إسماعيل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عرية الإناث هم مخان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زلة، ومن الناس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زلة مخانيث الفلاسفة؛ لأنه لم يعلم أن ج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قهم إلى هذا الأصل، أو لأنهم مخانيثهم من بعض الوجوه، والشهرستاني يذكر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وا ما أخذوا عن الفلاسفة؛ لأنه إنما يرى مناظرة أصحابه الأشعرية معهم بخلاف 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، فإن مناظرتهم إنما كانت مع الجهمية، وهم المشهورون عن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 بنفي الصف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تميزوا عند السلف عن سائر الطوائ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عتزلة، فامتازوا بالمنزلة بين المنزلتين لما أحدثه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، وكان هو وأصحابه يجلسون معتزلين للجماعة، فيقول قتادة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ئ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زلة، وكان ذلك بعد موت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دعة القدرية حدثت قبل ذلك بعد موت معاوية؛ ولهذا تكلم فيهم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ابن عباس وغيرهما، وابن عباس مات قبل ابن الزبير، وابن عمر مات عقب موته، وع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تولى الحجاج العراق سنة بضع وسبعين، فبقى الناس يخوضون في القدر بالحجاز و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راق، وأكثره كان بالشام والعراق والبصرة، وأقله كان بالحجاز فلما حدثت المعت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لموا بالمنزلة بين المنزلتين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نفاذ الوعيد وخلود أهل التوحيد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لا يخرج منها من دخلها ضموا إلى ذلك القدر فإنه به ي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الناس إذ ذاك أحدثوا شيئًا من نفي الصفات، إلى أن ظهر الج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درهم وهو أولهم، فضحى به خالد بن عبد الله القسري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 ضحوا ت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ضحاياكم، فإني مضح بالجعد بن درهم؛ أنه زعم أن الله لم يتخذ إبراهيم خليل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لم موسى تكليما ـ تعالى الله عما يقول الجعد علوًا كبيرًا ـ ثم نزل فذبح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ان بالع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ظهر جهم من ناحية المشرق من ترمذ، ومنها ظهر رأى جهم؛ وله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اء السنة بالمشرق أكثر كلامًا في رد مذهبهم من أهل الحجاز والشام والعراق،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طهمان، وخارجة بن مصعب، ومثل عبد الله بن المبارك، وأمثالهم ،وقد 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مهم مالك وابن الماجشون وغيرهما، وكذلك الأوزاعي، وحماد بن زيد وغيرهم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هرت مقالتهم من حين محنة الإمام أحمد وغيره من علماء السنة، فإنهم في إم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ن قووا وكثروا، فإنه قد كان بخراسان مدة واجتمع بهم، ثم كتب بالمحنة من طرس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ثمانية عشرة ومائتين، وفيها مات، وردوا أحمد إلى الحبس ببغداد إلى سنة 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تين، وفيها كانت محنته مع المعتصم، ومناظرته لهم، فلما رد عليهم ما احتجوا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ن طلبهم من الناس أن يوافقوهم وامتحانهم إياهم جهل وظلم، وأراد المعتص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طلاقه أشار عليه من أشار بأن المصلحة ضربه لئلا تنكسر حرمة الخلافة، فلما ضرب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ت الشناعة في العامة وخافوا فأطلقوه، وكان ابن أبي دؤاد قد جمع له نفاة ال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ميع الطوائ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اء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بن المبارك وأحمد وإسحاق والبخاري يس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جميعهم جهمية، وصار كثير من المتأخرين من أصحاب أحمد وغيرهم يظنون أن خصو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هم المعتزلة، وليس كذلك، بل المعتزلة نوع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جهما اشتهر عنه بدع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ي 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و في القدر والإرج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مجرد معرفة القلب، و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 لا فعل لهم ولا قدرة، وهذان مما غلت المعتزلة في خلافه فيهما، وأما الأشع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فقه على أصل قوله، ولكن قد ينازعه منازعات لفظ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م لا يثبت شيئًا من الصفات، لا الإرادة ولا غيرها، 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حب الطاعات ويبغض المعاصي، فمعناه الثواب والعقاب، والأشعري يثبت ال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إرادة فاحتاج إلى الكلام فيها هل هي المحبة أم لا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صي يحبه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ضاها كما يريدها، وذكر أبو المعالي أنه أول من قال ذلك، وأهل السنة قبله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ا يحب المعاص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اع هذا القول في كثير من الصوفية فوافقوا جهما في مسائل الأف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در، وخالفوه في الصفات كأبي إسماعيل الأنصاري صاحب ذم الكلام، فإ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لغين في ذم الجهمية في نفي الصفات، وله كتاب في تكفير الجهمية، ويبالغ في ذ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عرية مع أنهم من أقرب هذه الطوائف إلى السنة، وربما كان يلعنهم، وقال بعض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ضرة نظام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لعن الأشعرية 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عن من يقول ليس في السموات إ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ي المصحف قرآن، ولا في القبر نبي، وقام من عنده مغضبًا، وهو مع هذا في 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رادة الكائنات وخلق الأفعال أبلغ من الأشعرية، لا يثبت سببًا ولا حكمة، ب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شاهدة العارف الحكم لا يبقى له استحسان حسنة ولا استقباح سيئة، والحكم عند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يئة؛ لأن العارف عنده من يصل إلى مقام الفناء، والحسنة والسيئة يفترقان في ح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 ينعم بهذه ويعذب بهذه، والالتفات إلى هذا من حظوظ النفس، ومقام الف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ه إلا مشاهدة مراد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شعري لما أثبت الفرق بين هذا وهذا من جهة المخلوق كان أ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، فإنهم يدعون أن العارف لا يفرق، وغلطوا في حق العبد وحق الرب، أما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لزمهم أن يستوى عنده جميع الحوادث، وهذا محال قطعًا، فعزلوا الفرق الرحما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قوا بالطبعي الهوائي الشيطاني، ومن هنا وقع خلق منهم في المعاصي، وآخر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وق، وآخرون في الكفر حتى جوزوا عبادة الأصنام، ثم كثير منهم ينتقل إلى الو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رحون بعبادة كل م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الكلام على من نفى الحكم والأسباب والعدل في القدر موا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هم ـ وهي بدعته الثانية بخلاف الإرجاء، فإنه منسوب إلى طوائف غيره ـ ف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ب يجوز أن يفعل كل ما يقدر عليه؛ ولهذا تجد من اتبعهم غير م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مر والنهي، والوعد والوعيد، بل ينحل عنه أو عن بعضه، ويتكلف لما يعتقده، ف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افقوا جهما والأشعري في أن الحسن والقبيح كونه مأمورًا أو محظورًا، وذلك 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ود إلى حظ العبد، وهم يدعون الفناء عن الحظوظ، فتارة يقولون في امتثال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ن مقام التلبيس، وتار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هذا لأجل أهل المارستان،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ة، كما يقوله الشيخ المغربي، إلى أنواع 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سلك مسلكهم إذا عظم الأمر والنهي غايته أن يقول كما نق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ذ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جمع في قلبك مشهودًا، والفرق على لسانك موجودًا، كما يوج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 وكلام غيره أقوال وأدعية وأحزاب تستلزم تعطيل الأمر والنهي؛ مثل دعوى 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يه على المعصية أعظم مما يعطيه على الطاعة، ونحو هذا مما يوجب أنه يجوز عند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 الذين اجترحوا السيئات كالذين آمنوا وعملوا الصالحات أو أفضل، ويدعون بأد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اعتداء كما يوجد في حزب الشاذ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ون من عوامهم يجوزون أن يكرم الله بكرامات أكبر الأولي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فاجرًا، بل كافرًا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موهبة وعطية، ويظنون أن تلك من كرا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ياء، وتكون من الأحوال الشيطانية التي يكون مثلها للسحرة والكهان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مَّا جَاءَهُمْ رَسُولٌ مِنْ عِنْدِ اللَّهِ مُصَدِّقٌ ل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عَهُمْ نَبَذَ فَرِيقٌ مِنْ الَّذِينَ أُوتُوا الْكِتَابَ كِتَابَ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اءَ ظُهُورِهِمْ كَأَنَّهُمْ لَا يَعْلَم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تَّبَعُوا مَا تَتْلُ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َّيَاطِينُ عَلَى مُلْكِ سُلَيْمَانَ وَمَا كَفَرَ سُلَيْمَانُ وَلَك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َّيَاطِينَ كَفَرُوا يُعَلِّمُونَ النَّاسَ السِّحْرَ وَمَا أُنزِلَ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لَكَيْنِ بِبَابِلَ هَارُوتَ وَمَارُوتَ وَمَا يُعَلِّمَانِ مِنْ أَحَد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تَّى يَقُولَا إِنَّمَا نَحْنُ فِتْنَةٌ فَلَا تَكْفُرْ فَيَتَعَلَّم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هُمَا مَا يُفَرِّقُونَ بِهِ بَيْنَ الْمَرْءِ وَزَوْجِهِ وَمَا 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ضَارِّينَ بِهِ مِنْ أَحَدٍ إِلَّا بِإِذْنِ اللَّهِ وَيَتَعَلَّمُونَ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ضُرُّهُمْ وَلَا يَنفَعُهُمْ وَلَقَدْ عَلِمُوا لَمَنْ اشْتَرَاهُ مَا لَهُ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آخِرَةِ مِنْ خَلَاقٍ وَلَبِئْسَ مَا شَرَوْا بِهِ أَنفُسَهُمْ لَوْ كَا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لَم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أَنَّهُمْ آمَنُوا وَاتَّقَوْا لَمَثُوبَةٌ مِنْ عِنْد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خَيْرٌ لَوْ كَانُوا ي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-1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تبعن سَنَن من كان قبلكم حذ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ُذَّة بالقُذَّة، حتى لو دخلوا جحر ضَبّ لدخلتم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لمون الذين جاءهم كتاب الله القرآن عدل كثير ممن أضله الشي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نتسبين إليهم إلى أن نبذ كتاب الله وراء ظهره، واتبع ماتتلوه الشياطين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ظم من أمر القرآن بموالاته، ويعادى من أمر القرآن بمعاداته، بل يعظم من رآه 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عض الخوارق التي تأتي بمثلها السحرة والكهان بإعانة الشياطين لهم، وهي تحصل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لوه الشيا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هم من يعرف أن هذا من الشياطين، ولكن يعظمه لهواه ويفض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ة القرآن، وهؤلاء كفار، كالذين قال الله تعالى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تَرَ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أُوتُوا نَصِيبًا مِنْ الْكِتَابِ يُؤْمِنُونَ بِالْجِبْتِ وَالطَّاغُو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قُولُونَ لِلَّذِينَ كَفَرُوا هَؤُلَاءِ أَهْدَى مِنْ الَّذِينَ آمَ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ِيلً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ْلَئِكَ الَّذِينَ لَعَنَهُمْ اللَّهُ وَمَنْ يَلْعَنْ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نْ تَجِدَ لَهُ نَص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ؤلاء ضاه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قال الله تعالى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مَّا جَاءَهُمْ رَسُولٌ مِنْ عِنْدِ اللَّهِ مُصَدِّقٌ ل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ع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كِنَّ الشَّيَاط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فَر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لا يعرف أنه من الشياطين، وقد يقع في هذا طوائف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والعلم، وأهل العبادة والتصوف، حتى جوزوا عبادة الكواكب والأصنام لما رأ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من الأحوال العجيبة التي تعينهم عليها الشياطين، لما يحصل بها بعض أغراض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لم والفواحش ،فلم يبالوا بشركهم بالله وبكفرهم به وبكتابه إذ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لوا ذلك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الوا بتعليم ذلك للناس وتعظيمهم له لرئاسة أو مال ينالونه، وإن كانوا قد عل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 والشرك ودعوا إليه، بل حصل عندهم ريب وشك فيما جاء به الرسول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،واعتقاد أنه خاطب الجمهور بما لا حقيقة له في الباطن للمصلحة، كما يقو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قوله من الملاحدة الباطنية، ودخل في رأي هؤلاء طائفة من هؤلاء وهؤلاء، وهذا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هوا به فارس و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ارس كانت تعظم الأنوار، وتسجد للشمس وللنار، والروم كانوا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رانية مشركين، يعبدون الكواكب والأصنام، فهؤلاء شر من الذين أشبهوا الي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ارى، فإن هؤلاء ضاهوا أهل الكتاب فيما بدل أو نسخ، وهؤلاء ضاهوا من لا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رحمه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فوس مفطورة على علم ضروري موجود فيها بالخالق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السماوات ، وأنه خلق السماوات والأرض ليس شيئ منها خلق الناس ، كما قال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رعون لما 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hyperlink r:id="rId6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فِرْعَوْنُ وَمَا رَبُّ الْعَالَمِي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رَب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وَالْأَرْضِ وَمَا بَيْنَهُمَا إِنْ كُنْ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وقِنِي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[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6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فَمَنْ رَبُّكُ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مُوسَى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رَبُّنَا الَّذِي أَعْطَى كُلَّ شَيْءٍ خَلْقَهُ ثُم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دَى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[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ـ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.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ئل رحمه الله تعالى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ن يعتقد أن الخير من الله والشر من الشيطان ‏؟‏ وأن الشر هو 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، إن شاء فعله، وإن شاء لم يفعله، فإذا أنكر عليه في هذ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نَّ اللَّهَ لا يَأْمُرُ بِالْفَحْشَاء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آ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إِنَّ اللَّهَ غَنِيٌّ عَنْكُمْ وَلا يَرْضَى لِعِبَادِهِ الْكُفْر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آ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ن عقيدة هذا، أن الخير من الله وأن الشر بيده، فإذا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فعل الشر فعله؛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ي مشيئة فإذا أردت أن أفعل الشر فعلته، فه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ئة فعالة أم لا 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مد 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هذا الكلام له مقدمت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لم العبد أن الله يأمر بالإيمان والعمل الصال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ب الحسنات ويرضاها، ويكرم أهلها، ويثيبهم ويواليهم، ويرضى عنهم، ويحبهم ويحبو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جند الله المنصورون، وحزب الله الغالبون، وهم أولياؤه المتقون، وحزبه المفلح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اده الصالحون أهل الجنة، وهم النبيون والصديقون والشهداء والصالحون، وهم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راط المست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اط الذين أنعم عليهم غير المغضوب عليهم ولا الضا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نهى عن السيئات من الكفر والفسوق والعصيان، وهو يبغض ذلك ويمقت أهله، ويل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غضب عليهم، ويعاقبهم ويعاديهم، وهم أعداء الله ورسوله، وهم أولياء الشيطان،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نار وهم الأشق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هم يتقاربون في هذا ما بين كافر وفاسق، وعاص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افر ولا فاس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دم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لم العبد أن الله رب كل شيء وخال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ي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رب غيره؛ ولا خالق سواه، وأنه ما شاء كان؛ وما لم يشأ لم يكن؛ لا 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قوة إلا به؛ ولا ملجأ منه إلا إليه؛ وأنه على كل شيء 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يع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وات و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عيان وصفاتها؛ وحركاتها؛ فهي مخلوقة له؛ مقدورة له؛ مص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شيئته، لا يخرج شيء منها عن قدرته وملكه؛ ولا يشركه في شيء من ذلك غيره؛ ب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لا إله إلا هو وحده لا شريك له؛ له الملك وله الحمد؛ وهو على كل شيء قد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بد فقير إلى الله في كل شيء، يحتاج إليه في كل شيء لا يستغني عن الله طرفة عين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يهده الله فلا مضل له؛ ومن يضلل فلا هادي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ثبتت هاتان المقدم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لهم العبد أن يسأل الله الهداية ويستعينه على طاع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انه وهداه، وكان ذلك سبب سعادته في الدنيا والآخرة، وإذا خذل العبد فلم ي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؛ ولم يستعن به، ولم يتوكل عليه، وكل إلى حوله وق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وليه الشيطان، وص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يل، وشقي في الدنيا والآخرة وكل ما يكون في الوجود هو بقضاء الله وقدره؛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أحد عن القدر المقدور، ولا يتجاوز ما خط له في اللوح المحفوظ، وليس لأح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حجة؛ ب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ُلْ فَلِلَّهِ الْحُجَّةُ الْبَالِغَةُ فَلَوْ شَاءَ لَهَدَاكُم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جْمَعِي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نعمة منه فضل، وكل نقمة منه 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أن يؤمن بالقدر، وليس له أن يحتج به على الله؛ فالإيمان به هدى؛ والاحتجاج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له ضلال وغي، بل الإيمان بالقدر يوجب أن يكون العبد صبارا شكورا؛ صبور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ء، شكورا على الرخاء، إذا أصابته نعمة علم أنها من عند الله فشكره، سواء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مة حسنة فعلها، أو كانت خيرا حصل بسبب سعيها، فإن الله هو الذي يسر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ات، وهو الذي تفضل بالثواب عليها، فله الحمد في ذلك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صابته مص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ر عليها، وإن كانت تلك المصيبة قد جرت على يد غيره، فالله هو الذي سلط ذلك الشخص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خلق أفعاله، وكانت مكتوبة على العبد؛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ا أَصَاب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ِنْ مُصِيبَةٍ فِي الْأَرْضِ وَلا فِي أَنْفُسِكُمْ إِلَّا فِي كِتَابٍ مِن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بْلِ أَنْ نَبْرَأَهَا إِنَّ ذَلِكَ عَلَى اللَّهِ يَسِير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ِكَيْلا تَأْسَوْا عَلَى مَا فَاتَكُمْ وَلا تَفْرَحُوا بِمَا آتَاكُم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آ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ا أَصَابَ مِنْ مُصِيبَةٍ إِلَّ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ِإِذْنِ اللَّهِ وَمَنْ يُؤْمِنْ بِاللَّهِ يَهْدِ قَلْبَه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غ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رجل تصيبه المصيبة فيعلم أنها من عند الله فير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إذا أذنب أن يستغفر ويتوب، ولا يحتج على الله بالقدر، ول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ذنب لي وقد قدر علي هذا الذنب؛ بل يعلم أنه هو المذنب العاصي الفاعل للذنب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لك كله بقضاء الله وقدره ومشيئته، إذ لا يكون شيء إلا بمشيئته وقدرته وخلق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عبد هو الذي أكل الحرام، وفعل الفاحشة، وهو الذي ظلم نفسه؛ كما أنه 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وصام وحج وجاهد، فهو الموصوف بهذه الأفعال؛ وهو المتحرك بهذه الحركات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سب بهذه المحدثات، له ما كسب وعليه ما اكتسب، والله خالق ذلك وغيره من الأش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له في ذلك من الحكمة البالغة بقدرته التامة ومشيئته النافذ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اصْبِرْ إِنَّ وَعْدَ اللَّهِ حَقٌّ وَاسْتَغْفِرْ لِذَنْبِك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العبد أن يصبر على المصائب، وأن يستغفر من المع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أمر بالفحشاء، ولا يرضى لعباده الكفر؛ ولا يحب الفساد، وهو سبحانه خالق كل شيء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ه ومليكه، ما شاء كان وما لم يشأ لم ي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يهده الله فلا مضل له، ومن يض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هادي له؛ ومشيئة العبد للخير والشر موجودة، فإن العبد له مشيئة للخير والش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قدرة على هذا و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عامل لهذا وهذا، والله خالق ذلك كله وربه ومليك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الق غيره؛ ولا رب سواه؛ ما شاء كان وما لم يشأ لم ي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ثبت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يئتين مشيئة الرب؛ ومشيئة العبد؛ وبين أن مشيئة العبد تابعة لمشيئة الر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نَّ هَذِهِ تَذْكِرَةٌ فَمَنْ شَاءَ اتَّخَذَ إِلَى رَبِّه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بِي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مَا تَشَاءُونَ إِلَّا أَنْ يَشَاءَ اللَّهُ إِنَّ اللَّهَ كَان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لِيماً حَكِي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نْ هُوَ إِلَّ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ِكْرٌ لِلْعَالَمِي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ِلمَنْ شَاءَ مِنْكُمْ أَنْ يَسْتَقِيم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مَ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شَاءُونَ إِلَّا أَنْ يَشَاءَ اللَّهُ رَبُّ الْعَالَمِي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و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يْنَمَا تَكُونُوا يُدْرِكْكُمُ الْمَوْتُ وَلَو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ُنْتُمْ فِي بُرُوجٍ مُشَيَّدَةٍ وَإِنْ تُصِبْهُمْ حَسَنَةٌ يَقُولُوا هَذِه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ِنْ عِنْدِ اللَّهِ وَإِنْ تُصِبْهُمْ سَيِّئَةٌ يَقُولُوا هَذِهِ مِنْ عِنْدِك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ُل كُلٌّ مِنْ عِنْدِ اللَّهِ فَمَالِ هَؤُلاءِ الْقَوْمِ لا يَكَادُون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فْقَهُونَ حَدِيث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ا أَصَابَكَ مِنْ حَسَنَةٍ فَمِن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ِ وَمَا أَصَابَكَ مِنْ سَيِّئَةٍ فَمِنْ نَفْسِك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 الناس يظن أن المراد هنا بالحسنات والسيئات الطاعات والمعاص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نازعون هذ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كل من عند الله، وهذا يقول الحسنة من الله، والسيئ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ك، وكلاهما أخطأ في فهم الآية؛ فإن المراد هنا بالحسنات والسيئات، ال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ص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بَلَوْنَاهُمْ بِالْحَسَنَاتِ وَالسَّيِّئات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َعَلَّهُمْ يَرْجِعُو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آ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متحناهم واختبرن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راء والض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الآية في المناف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إذا أصابتهم حسنة مثل ال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زق والعا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ا من الله، وإذا أصابتهم سيئ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ضرب ومرض وخ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العد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 عندك يا محمد أنت الذي جئت بهذا الدين الذي عاد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له الناس، وابتلينا لأجله بهذه المصائب، ف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مَالِ هَؤُلاء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ْقَوْمِ لا يَكَادُونَ يَفْقَهُونَ حَدِيث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آ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إنما أمرتهم بالمعروف ونهيتهم عن المنكر، وما أصابك من نع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 وعافية ورزق فمن الله، نعمة أنعم الله بها عليك، وما أصابك من س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 وذ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وف ومرض وغير ذلك، فمن نفسك وذنوبك وخطاي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في الآي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مَا أَصَابَكُمْ مِنْ مُصِيبَةٍ فَبِمَا كَسَبَتْ أَيْدِيكُم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وَلَمَّا أَصَابَتْكُمْ مُصِيبَةٌ قَدْ أَصَبْتُم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ِثْلَيْهَا قُلْتُمْ أَنَّى هَذَا قُلْ هُوَ مِنْ عِنْدِ أَنْفُسِكُم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إِنْ تُصِبْهُمْ سَيِّئَةٌ بِمَا قَدَّمَت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يْدِيهِمْ فَإِنَّ الْأِنْسَانَ كَفُور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آ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صابته المصائب بذنوبه وخطاياه كان هو الظالم لنفسه، فإذا تاب واستغفر جع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ن كل هم فرجا ومن كل ضيق مخرجا، ورزقه من حيث لا يحتسب، والذنوب مثل 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إذا أكل السم مرض أو مات فهو الذي يمرض ويتألم ويتعذب ويموت،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ق ذلك كله، وإنما مرض بسبب أكله، وهو الذي ظلم نفسه بأكل ال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ش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ياق النافع عافاه الله، فالذنوب كأكل السم، والترياق النافع كالتوبة الناف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د فقير إلى الله تعالى في كل حال، فهو بفضله ورحمته يلهمه التوبة، فإذا 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ب عليه، فإذا سأله العبد ودعاه استجاب دعاء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إِذَا سَأَلَك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ِبَادِي عَنِّي فَإِنِّي قَرِيبٌ أُجِيبُ دَعْوَةَ الدَّاعِ إِذَا دَعَان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لْيَسْتَجِيبُوا لِي وَلْيُؤْمِنُوا بِي لَعَلَّهُمْ يَرْشُدُو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شيئة له في الخير ولا في الشر فقد 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شاء شيئا من الخير أو الشر بدون مشيئة الله فقد كذب؛ بل له مشيئة ل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فعله باختياره من خير وشر، وكل ذلك إنما يكون بمشيئة الله وقدرته فلا ب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بهذا وهذا، ليحصل الإيمان بالأمر والنهي والوعد والوعيد، والإيمان بال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ه وشره، وأن ما أصاب العبد لم يكن ليخطئه، وما أخطأه لم يكن ليص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حت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در على المعاصي فحجته داحضة، ومن اعتذر به فعذره غير مقبول، بل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ا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فيهم بعض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عند الطاعة قدري وعند المعصية جبري،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وافق هواك تمذهبت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ؤلاء إذا ظلمهم ظالم، بل لو فعل الإنسا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ونه، وإن كان حقا لم يعذروه بالقدر، بل يقابلوه بالحق والباطل، فإن كان ال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ة لهم فهو حجة لهؤلاء، وإن لم يكن حجة لهؤلاء لم يكن حجة لهم؛ وإنما يحتج أح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در عند هواه ومعصية مولاه، لا عند ما يؤذيه الناس ويظلم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ؤمن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كس في ذلك إذا آذاه الناس نظر إلى القدر، فصبر واحتسب، وإذا أساء هو 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غ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اصْبِرْ إِنَّ وَعْدَ اللَّهِ حَقٌّ وَاسْتَغْفِر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ِذَنْبِك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ؤمن يصبر على المصائب ويستغفر من الذن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ايب، والمنافق بالعكس لا يستغفر من ذنبه بل يحتج بالقدر، ولا يصبر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ه، فلهذا يكون شقيا في الدنيا والآخرة؛ والمؤمن سعيدا في الدنيا و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سبحانه أع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6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6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ئل أبو العباس ابن تي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خير والشر؛ والقدر الكوني؛ والأمر والنهي الشرع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الله خالق كل شيء وربه ومليكه لا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ولا خالق سواه؛ ما شاء كان وما لم يشأ لم يكن؛ وهو على كل شيء قدير؛ وبكل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م؛ والعبد مأمور بطاعة الله؛ وطاعة رسوله؛ منهي عن معصية الله؛ ومعصية رسول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طاع كان ذلك نعمة من الله أنعم بها عليه؛ وكان له الأجر والثواب بفض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مته، وإن عصى كان مستحقا للذم والعقاب؛ وكان لله عليه الحجة البالغة؛ ولا 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د على الله؛ وكل ذلك كائن بقضاء الله وقدره ومشيئته وقدرته؛ لكنه يحب ال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مر بها؛ ويثيب أهلها عليها ويكرمهم؛ ويبغض المعصية وينهى عنها؛ ويعاقب أه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ويه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صيب العبد من النعم فإن الله أنعم بها عليه؛ وما يصي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 فبذنوبه ومعاص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مَا أَصَابَكُمْ مِنْ مُصِيبَة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بِمَا كَسَبَتْ أَيْدِيكُم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آي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صَابَكَ مِنْ حَسَنَةٍ فَمِنَ اللَّهِ وَمَا أَصَابَكَ مِنْ سَيِّئَةٍ فَمِن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فْسِك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آ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ا أصابك من خصب ونصر وهدى فالله أ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عليك؛ وما أصابك من جدب وذل وشر فبذنوبك وخطاياك؛ وكل الأشياء كائنة بمشيئ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رته وخلقه فلا بد أن يؤمن العبد بقضاء الله وقدره؛ وأن يؤمن بشرع الله و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نظر إلى الحقيقة القدرية وأعرض عن الأمر والنهي والوعد والوعيد كان مشا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شركين؛ ومن نظر إلى الأمر والنهي وكذب بالقضاء والقدر كان مشابها للمجوسيين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 بهذا وهذا، وإذا أحسن حمد الله؛ وإذا أساء استغفر الله؛ وعلم أن ذلك كله ب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قدره فهو من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آد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السل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ذنب تاب فاجتباه 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داه، وإبليس أصر واستكبر واحتج بالقدر؛ فلعنه وأقصاه، فمن تاب كان آدميا، ومن أ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بالقدر كان إبليسيا، فالسعداء يتبعون أباهم آدم، والأشقياء يتبعون عد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ل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سأل الله العظيم أن يهدينا الصراط المست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اط الذين أنعم علي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ين والصد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هداء والصا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6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6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ال الشيخ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لي رضي الله عنه المخرج في الصحيح لما طرقه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وسلم وفاط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ما نائم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صليان فقال علي 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نفسنا بيد الله إن شاء أن يمسكها وإن شاء أن يرسلها؛ فولى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هو يضرب بيده على فخذه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كَانَ الْأِنْسَانُ أَكْثَر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َيْءٍ جَدَ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هذا الحديث نص في ذم من عارض الأمر بالقد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نفسنا بي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تناد إلى القدر في ترك امتث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، وهي في نفسها كلمة حق، لكن لا تصلح لمعارضة الأمر بل معارضة الأمر في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جدل المذموم الذي قال الل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كَانَ الْأِنْسَانُ أَكْثَرَ شَيْء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َدَ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أحد أقسام القدرية وقد وصفهم الله 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وضع بالمجادلة الباط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6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6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ؤال عن القدر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ه أحد علماء الذمي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 علماء الدين، ذمي دينكم تحير دلوه بأوضح 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ما قضى ربي بكفري بزعمك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رضه مني، فما وجه حيلتي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دعاني، وسد الباب عني، فهل إ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ولي سبيل ‏؟‏ بينوا لي قضي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ى بضلالي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رض بالقض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نا راض بالذي فيه شقو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كنت بالمقضي يا قوم راضي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بي لا يرضى بشؤم بلي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هل لي رضا، ما ليس يرضاه سيد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حرت دلوني على كشف حير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شاء ربي الكفر مني مشيئ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أنا عاص في اتباع المشيئة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ل لي اختيار أن أخالف حكمه ‏؟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لله فاشفوا بالبراهين ع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شيخ الإسلام الشيخ الإمام العالم العلامة أحمد ابن تي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جلا الحمد لل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ؤالك يا هذا، سؤال معان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صم رب العرش، ب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هذا سؤال، خاصم الملأ الع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يما به إبليس، أصل الب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ن يك خصما للمهيمن يرجع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م رأس هاويا في الحف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دعى خصوم الله يوم معاد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نار طرا، معشر القد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واء نفوه، أو سعوا ليخاصم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له، أو ماروا به للشر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صل ضلال الخلق من كل فرق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خوض في فعل الإله بع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همو لم يفهموا حكمة 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وا على نوع من الجاه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جميع الكون أوجب فع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ئة رب الخلق باري الخل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ذات إله الخلق واجبة ب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من صفات واجبات قد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شيئته مع علمه، ثم قد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ازم ذات الله قاضي القض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بداعه ما شاء من مبدعا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حكمة فيه وأنواع رح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سنا إذا قلنا جرت بمشيئ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نكري آياته المستق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ل الحق أن الحكم لله وحده 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 والأمر الذي في الشر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و الملك المحمود في كل حال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ملك من غير انتقاص بش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ما شاء مولانا الإله، فإ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وما لا لا يكون بح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رته لا نقص فيها، وحكم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خصيص في ذي القض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ريد بذا أن الحوادث كل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درته كانت، ومحض المشي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الكنا في كل ما قد أراد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حمد حمدا يعتلي كل مد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له في الخلق رحمته سر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كم فوق العقول الحك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ورا يحار العقل فيها إذا رأ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كم العليا وكل عج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نؤمن أن الله عز بقد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ق وإبرام لحكم المشي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نثبت هذا كله لإله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ثبت ما في ذاك من كل حك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ذا مقام طالما عجز الأو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وه وكروا راجعين بح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حقيق ما فيه بتبيين غو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رير حق الحق في ذي ال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و المطلب الأقصى لوراد بح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ا عسر في نظم هذي القص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حاجته إلى بيان محق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وصاف مولانا الإله الكر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سمائه الحسنى، وأحكام دي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عاله في كل هذي الخل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ذا بحمد الله قد بان ظاهر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هامه للخلق أفضل نع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قيل في هذا وخط كتا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ن شفاء للنفوس السق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 قد شاء ‏؟‏ مثل سؤال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قد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لي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ذاك سؤال يبطل العقل وجه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ريمه قد جاء في كل ش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الكون تخصيص كثير يدل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نوع 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بإر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صداره عن واحد بعد واح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قول بالتجويز رمية ح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ريب في تعليق كل مسب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قبله من علة موج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ل الشأن في الأسباب، أسباب ما تر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صدارها عن الحكم مح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ي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 شاء الإله ‏؟‏ هو الذ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ل عقول الخلق في قعر حف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المجوس القائلين بخال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ع، ورب مبدع للمض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ؤالهم عن علة السر، أوقع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ائلهم في شبهة الثن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 ملاحيد الفلاسفة الأو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 بالفعل القديم لع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غوا علة للكون بعد انعدام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دوا ذاكم، فضلوا بض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 مبادي الشر في كل أ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ي ملة ميمونة نب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خوضهمو في ذاكم، صار شرك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دروس البينات بفت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كفيك نقضا أن ما قد سأل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ذر مردود لدى كل فط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نت تعيب الطاعنين جميع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، وترميهم بكل مذ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نحل من والاك صفو مود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غض من ناواك من كل ف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ذوحالهم في كل قول وفعل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حالك يا هذا بأرجح 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بك كففت اللوم عن كل كاف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غوي خارج عن م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لزمك الإعراض عن كل ظا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ناس في نفس، ومال، وحر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تغضبن يوما على سافك د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سارق مالا لصاحب فا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شاتم عرضا مصونا، وإن ع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اكح فرجا على وجه غ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قاطع للناس نهج سبيل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فسد في الأرض في كل و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شاهد بالزور إفكا وفر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قاذف للمحصنات بز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مهلك للحرث والنسل عامد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حاكم للعالمين برش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ف لسان اللوم عن كل مفس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أخذن ذا جرمة بعق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هل سبيل الكاذبين تعمد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بهم، من كل جاء بف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 قصدوا إضلال من يستجيب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وم فساد النوع، ثم الريا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جادل عن الملعون، فرعون، إذ طغ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غرق في اليم انتقاما بغض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ل كفور مشرك بإله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 طاغ كافر بنب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عاد، ونمروذ، وقوم لصال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م لنوح، ثم أصحاب الأي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خاصم لموسى، ثم سائر من أت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نبياء محييا للشر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كونهم قد جاهدوا الناس إذ بغ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لوا من المعاصي بلي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لا فكل الخلق في كل لفظ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حظة عين، أو تحرك شع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بطشة كف، أو تخطي قدي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حراك، بل وكل سك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مو تحت أقدار الإله وحكم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ت فيما قد أتيت ب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بك رفعت اللوم عن كل فاع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ال ردى، طردا لهذي المقي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هل يمكن رفع الملام جميع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اس طرا عند كل قبيحة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رك عقوبات الذين قد اعتد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 الورى الإنصاف بين الر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ا تضمنن نفس ومال بمث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قبن عاد بمثل الجر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ل في عقول الناس، أو في طباع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ول لقول النذ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لتي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فيك نق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بجسم ابن آد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ي، ومجنون، وكل بهي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الألم المقضي في غير حيل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ما يشاء الله أكمل حك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كان في هذا له حكمة، ف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ن بخلق الفعل، ثم العقوبة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يف، ومن هذا عذاب مول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فعل، فعل العبد عند الطبيعة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آكل سم، أوجب الموت أك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بتقدير لرب الب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كفرك يا هذا؛ كسم أكل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ذيب 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جرعة غ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لست ترى في هذه الدار من جن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ا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بالق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شر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عذر للجاني بتقدير خال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في الأخرى بلا مثن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قدير رب الخلق للذنب موج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قدير عقبى الذنب إلا بت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ا كان من جنس المتاب لرفع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اقب أفعال العباد الخبي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خير به تمحى الذن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دعو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اب من الج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 شف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حليف ال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ي مقد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 الذ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ي طبيع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قديره للفعل يجلب نق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قديره الأشياء طرا بع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نفعن عذر الم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أ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طب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هل يقال لعثرة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 الذم والتعذيب أوكد للذي طبيع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الشرور الشنيعة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كنت ترجو أن تجاب بما عس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جيك من نار الإله العظ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دونك رب الخلق، فاقصده ضارع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دا لأن يهديك نحو ال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ذلل قياد النفس للحق، واسمع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عرضن عن فكرة مستق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ا بان من حق فلا تترك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عص من يدعو لأقوم شر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دع دين ذا العادات، لا تتب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ج عن سبيل الأمة الغض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ن ضل عن حق فلا تقفو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ن ما عليه الناس بالمعد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نالك تبدو طالعات من الهد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شر من قد جاء بالحني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لة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ذاك إمام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ين رسول الله خير الب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ا يقبل الرحمن دينا سوى الذ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جاءت الرسل الكرام السج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جاء هذا الحاشر الخاتم الذ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ى كل خير في عموم الرس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خبر عن رب العباد بأن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ا عنه في الأخرى بأقبح خ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هذي دلالات العباد لحائ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هداه فهو فعل الربو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قد الهدى عند الورى لا يفيد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ا عنه، بل يجري بلا وجه 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حجة محتج بتقدير ر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يد عذابا، كاحتجاج مري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رضانا بالقضاء فإن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 بأن نرضى بمثل المص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سقم، وفقر، ثم ذل، وغرب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 من مؤذ، بدون جر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ا الأفاعيل التي كرهت ل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رتضى، مسخوطة لمشي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قوم من أولي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رض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عل المعاصي والذن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رتضي بقضائ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رتضي المقضي أقبح خص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فريق نرتضي بإضاف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فينا فنلقي بسخ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ا أنها للرب خلق، وأن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خلوقه، ليست كفعل الغري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نرضى من الوجه الذي هو خلق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خط من وجه اكتساب الخطي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عصية العبد المكلف ترك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مر المولى، وإن بمشي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إله الخلق حق مقا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العباد في جحيم و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ا أنهم في هذه الدار هك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بهم في الآلام أيضا ونع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حكمته العليا اقتضت ما اقتض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فروق بعلم ثم أيد ورح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سوق أولي التعذيب بالسبب الذ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ره نحو العذاب بع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هدي أولي التنعيم نحو نعيم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عمال صدق، في رجاء وخش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ر إله الخلق بين ما 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وق أولي التنعيم نحو الس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من كان من أهل السعادة أثر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امره فيه بتيسير صن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ن كان من أهل الشقاوة لم ين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هي بتقدير شق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مخرج للعبد عما به قض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مختار حسن وسو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يس بمجبور عديم الإراد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شاء بخلق الإر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عجب ال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لق مشيئ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صار مختار الهدى بالضل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ل اختار تركا لحكمة ‏؟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اختار ترك المشي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ختار أن لا اختار فعل ضلال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نلت هذا الترك فزت بت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ذا ممكن، لكنه متوق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يشاء الله من ذي المشي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دونك فافهم ما به قد أجبت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ن إذا انحلت بفهم غري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شارت إلى أصل يشير إلى الهد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ه رب الخلق أكمل مد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صلى إله الخلق جل جلا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صطفى المختار خير الب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6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6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ال شيخ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ذكرت في غير موضع أن القدرية ثلاثة أصنا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ية مشركية وقدرية مجوسية وقدرية إبليس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أولون 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اعترفوا بالقضاء والقدر وزعموا أن ذلك يوافق الأمر والنهي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َو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َاءَ اللَّهُ مَا أَشْرَكْنَا وَلا آبَاؤُنَا وَلا حَرَّمْنَا مِنْ شَيْء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لى آخر الكلام في سورة 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َوْ شَاءَ اللَّه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ا عَبَدْنَا مِنْ دُونِهِ مِنْ شَيْء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ي سورة النحل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زخر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قَالُوا لَوْ شَاءَ الرَّحْمَنُ مَا عَبَدْنَاهُم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يئول أمرهم إلى تعطيل الشرائع والأمر والنهي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راف بالربوبية العامة لكل مخلوق وأنه ما من دابة إلا ربي آخذ بناصيتها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ذي يبتلي به كثير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ما اعتقادا وإما حا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ائف من الصوفية والفقراء حتى 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خرج منهم إلى الإباحة للمحرمات وإسقاط الواجبات ورفع العقوبات وإن كان ذلك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تب لهم وإنما يفعلونه عند موافقة أهوائهم كفعل المشركين من العرب ثم إذا خو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ى أحد منهم قام في دفع ذلك متعديا للحدود غير واقف عند حد كما كانت تفعل المشر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هذه الطريقة تتناقض عند تعارض إرادات الب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ريد أمرا و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ضده، وكل من الإرادتين مقدرة فلا بد من ترجيح إحداهما أو غيرهما أو كل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جه وإلا لزم الفس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غلو أصحاب هذا الطريق حتى يجعلوا عين الموجودات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كما قد ذكر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مسكون بموافقة الإرادة القدرية في السيئ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عة منهم ومن غيرهم كقول الحر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كافر برب يعصى، وقول بعض أصحابه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ه مكاس فقيل له هو مكا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قد عصى الأمر فقد أطاع الإرادة وقو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رائ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صبحت منفعلا لما يختا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 ففعلي كله طاع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سمون هذا حقيقة باعتبار أنه حقيقة الربوبية، والحقيقة الموجو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ئنة أو الحقيقة الخبرية ولما كان في هؤلاء شوب من النصارى والنصارى فيهم شو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ك تابعوا المشركين في ما كانوا عليه من التمسك بالقدر المخالف لل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يعبدون غير الله الذي قدر الكائنات كما أن هؤلاء فيهم شوب من ذلك وإذا ات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نادقتهم الذين هم رؤساؤ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عبد إلا الله إذ لا موجود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ئيس لهم إنما كفر النصارى لأنهم خصصوا فيشرعون عبادة كل موجود بهذا الاعت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ررون ما كان عليه المشركون من عبادة الأوثان والأحجار؛ لكنهم يستقصرونهم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صوا العبادة ببعض المظاهر والأع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هذا حاصل في جميع المشركين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متفننون في الآلهة التي يعبدونها وإن اشتركوا في الشرك؛ هذا يعبد الشمس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بد القمر، وهذا يعبد اللات، وهذا يعبد العزى وهذا يعبد مناة الثالثة الأخرى، ف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يتخذ إلهه هواه ويعبد ما يستحسن، وكذلك في عبادة قبور البشر كل يعلق على تمث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سن به الظ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درية الثانية المجوس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جعلون لله شركاء في خل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جعل الأولون لله شركاء في عب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ق الخير، غير خالق الش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من كان منهم في مل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ذنوب الواقعة ليست واقعة بمشيئة الله تعال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لمها أيضا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جميع أفعال الحيوان واقع بغير قد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صنعه فيجحدون مشيئته النافذة وقدرته الشاملة؛ ولهذا 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 نظ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حيد فمن وحد الله وآمن بالقدر تم توحيده ومن وحد الله وكذب بالقدر نقض تكذي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ح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زعمون أن هذا هو العدل ويضمون إلى ذلك سلب الصفات، ويسمونه التوحيد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ي الأولون التلحيد التوحيد فيلحد كل منهما في أسماء الله وصفاته وهذا يقع كثي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اعتقادا وإما حالا في كثير من المتفقهة والمتك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وقع اعتقاد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زلة، والشيعة المتأخرين وابتلي ببعض ذلك طوائف من المتقدمين من البصر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ميين وقد يبتلى به حالا لا اعتقادا بعض من يغلب عليه تعظيم الأمر والنه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لاحظة للقضاء و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بين الطائفتين من التنافي تجد المعتزلة أ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عن الصوفية ويميلون إلى اليهود وينفرون عن النصارى ويجعلون إثبات الصفات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نصارى بالأقانيم ولهذا تجدهم يذمون النصارى أكثر كما يفعل الجاحظ وغير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ولين يميلون إلى النصارى 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هؤلاء في الحروف والكلام المبت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كان الأولون في الأصوات والعمل المبتدع كما اقتسم ذلك اليهود والنصارى؛ والي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لبهم قدرية بهذا الاعتبار؛ فإنهم أصحاب شريعة وهم معرضون عن الحقيقة القد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تجد أرباب الحروف والكلام المبتدع كالمعتزلة يوجبون طريقتهم ويحرمون ما سو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تقدون أن العقوبة الشديدة لاحقة من خالفها حتى إن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خليد فساق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ل ويكفرون من خرج عنهم من فرق الأمة وهذا التشديد والآصار والأغلال شبه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د أرباب الصوت والعمل المبتدع لا يوجبون ولا يحرمون؛ وإنما يستح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رهون فيعظمون طريقهم ويفضلونه ويرغبون فيه حتى يرفعوه فوق قدره بدرج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ريقهم رغبة بلا رهبة إلا قليلا كما أن الأول رهبة في الغالب برغبة يسيرة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به ما عليه النصارى من الغلو في العبادات التي يفعلونها مع انحلالهم من الإيج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حباب لكنهم يتعبدون بعبادات كثيرة ويبقون أزمانا كثيرة على سبيل الاستح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لاسفة يغلب عليهم هذا الطريق كما أن المتكلمين يغلب عليهم الطريق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سم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ية الإبليسية الذين صدقوا بأن الله صدر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عندهم هذا تناقض وهم خصماء الله كما جاء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هل الأقوال والأفعال من سفهاء الشعراء ونحوهم من الزنادقة كقول أبي الع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يت عن قتل النفوس تعمدا وزعمت أن لها معادا آتيا ما كان أغناه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بعض السفهاء الزنا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ق نجوما ويخلق بينها أقم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غضوا عنهم الأب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مي النسوان وتزعق معشر الحض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طفوا الحريق وبيدك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يت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مما يوجب كفر صاحبه و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دبر كيف كانت الملل الصح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آمنوا والذين هادوا والنصارى والصابئون ليس فيها في الأصل قدرية؛ وإنما حدث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ية من الملتين الباط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وس والذين أشرك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نصارى ومن ضار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وا إلى الصابئة واليهود ومن ضارع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ئل شيخ الإسلام مفتي الأن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ة السلف أبو العباس أحمد بن تيمية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 تعالى ـ عن أقوام يحتجون بسابق القدر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د مضي الأم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قي شقي، والسعيد سعيد، محتجين بقول ال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سَبَق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مْ مِنَّا الْحُسْنَى أُوْلَئِكَ عَنْهَا مُبْعَ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الله قدر الخير والشر، والزنا مكتوب علين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نا في الأفعال قدرة، وإنما القدرة لله، ونحن نتوقي ما كتب لنا،وأن آدم ما عص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دخل الجنة، محتجين ب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دخل الجنة، وإن زنى وإن س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وا لنا فساد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طائفة بالبراهين القاطع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ـ رحمه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، هؤلاء القوم إذا أصروا على هذا الاعتق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أكفر من اليهود والنصارى، فإن اليهود والنصارى يؤمنون بالأمر والنهي، والو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عيد، والثواب والعقاب، لكن حرفوا وبدلوا وآمنوا ببعض وكفروا ببعض، كما 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َكْفُرُونَ بِاللَّهِ وَرُسُلِهِ وَيُرِيدُونَ أَنْ يُفَرِّقُوا بَي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وَرُسُلِهِ وَيَقُولُونَ نُؤْمِنُ بِبَعْضٍ وَنَكْفُرُ بِبَعْض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رِيدُونَ أَنْ يَتَّخِذُوا بَيْنَ ذَلِكَ سَبِيلً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ْلَئِكَ 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َافِرُونَ حَقًّا وَأَعْتَدْنَا لِلْكَافِرِينَ عَذَابًا مُهِينً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.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آمَنُوا بِاللَّهِ وَرُسُلِهِ وَلَمْ يُفَرِّقُوا بَيْنَ أَحَد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هُمْ أُوْلَئِكَ سَوْفَ يُؤْتِيهِمْ أُجُورَهُمْ وَكَانَ اللَّهُ غَفُور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ح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-1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ذا كان من آمن ببعض وكفر ب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افر حقًا، فكيف بمن كفر بالجميع، ولم يقر بأمر الله ونهيه ووعده ووعيده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ذلك محتجًا بالقدر، فهو أكفر ممن آمن ببعض وكفر ب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هؤلاء يظهر بطلانه من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واحد من هؤلاء إما أن يرى القدر حجة للعبد، وإما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ه حجة للعبد، فإن كان القدر حجة للعبد، فهو حجة لجميع الناس، فإنهم كلهم مشتر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در، وحينئذ فيلزم ألا ينكر على من يظلمه ويشتمه ويأخذ ماله ويفسد حريمه وي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قه ويهلك الحرث والنسل، وهؤلاء جميعهم كذابون متناقضون، فإن أحدهم لا يزال يذ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، ويبغض هذا، ويخالف هذا، حتى إن الذي ينكر عليهم يبغضونه ويعادونه وينك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فإن كان القدر حجة لمن فعل المحرمات وترك الواجبات؛ لزمهم ألا يذموا أحد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بغضوا أحدًا، ولا يقولوا في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ظالم، ولو فعل ما 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كن أحدا فعله، ولو فعل الناس هذا لهلك العالم، فتبين أن قولهم فاسد في العق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ه كفر في الشرع، وأنهم كذابون مفترون في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در حجة ل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يلزم منه أن يكون إبليس وفرعون وقوم نوح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د وكل من أهلكه الله بذنوبه معذورًا، وهذا من الكفر الذي اتفق عليه أر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يلزم منه ألا يفرق بين أولياء الله وأع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لا بين المؤمنين والكفار، ولا أهل الجنة وأهل النار،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يَسْتَو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عْمَى وَالْبَصِيرُ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الظُّلُمَاتُ وَلَا النُّورُ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الظِّل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الْحَرُورُ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يَسْتَوِي الْأَحْيَاءُ 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مْوَات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-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نَجْعَلُ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 وَعَمِلُوا الصَّالِحَاتِ كَالْمُفْسِدِينَ فِي الْأَرْضِ أَمْ نَجْعَ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تَّقِينَ كَالْفُجَّا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حَسِب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جْتَرَحُوا السَّيِّئَاتِ أَنْ نَجْعَلَهُمْ كَالَّذِينَ آمَنُوا وَعَمِل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الِحَاتِ سَوَاءً مَحْيَاهُمْ وَمَمَاتُهُمْ سَاءَ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حْكُ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ث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هؤلاء جميعهم سبقت لهم عند الله السوابق، وكتب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ديرهم قبل أن يخلقهم، وهم مع هذا قد انقسموا إلى سعيد بالإيمان والعمل الصال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شقي بالكفر والفسق والعصيان، فعلم بذلك أن القضاء والقدر ليس بحجة لأح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صي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قدر نؤمن به ولا نحتج به، فمن احتج بال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جته داحضة، ومن اعتذر بالقدر فعذره غير مقبول، ولو كان الاحتجاج مقبولا ؛ لقب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ليس وغيره من العصاة، ولو كان القدر حجة للعباد؛ لم يعذب أحد من الخلق، 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دنيا ولا في الآخرة ولو كان القدر حجة لم تقطع ي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رق، ولا قتل قاتل، ولا أق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 على ذي جريمة، ولا جوهد في سبيل الله ولا أمر بالمعروف، ولا نهي عن ال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سئل عن هذا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كم من أحد إلا وقد كتب مقعده من الجنة، ومقعده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رسول الله أفلا ندع العمل ونتكل على الكت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اعملوا فكل ميسر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مسلم، وفي حديث آخر في الصحيح أنه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ما يعمل الناس فيه ويكدحون، أفيما جفت به الأقلام، وطويت به الصحف‏؟‏ أم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أنفون مما جاءهم به‏؟‏ ـ أو كما قيل ـ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فيما جفت به الأقلام، وطو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صح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م العمل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ملوا فكل ميسر لما خلق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سا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علم الأمور وكتبها على ما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فهو سبحانه قد كتب أن فلانًا يؤمن، ويعمل صالحًا فيدخل الجنة، وفلانا يعص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سق فيدخل النار، كما علم وكتب أن فلانًا يتزوج امرأة ويطؤها فيأتيه ولد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ًا يأكل ويشرب فيشبع ويروى، وأن فلانا يبذر البذر فينبت الزرع، 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من أهل الجنة فأنا أدخلها بلا عمل صالح، كان قوله قولاً باطلاً متناقضًا؛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أنه يدخل الجنة بعمله الصالح، فلو دخلها بلا عمل، كان هذا مناقضًا لما 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قد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ال ذلك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لا أطأ امرأة، فإن كان قد قضى الله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لد فهو يولد، فهذا جاهل، فإن الله إذا قضى بالولد قضى أن أباه يطأ امرأة فتح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د، وأما الولد بلا حبل ولا وطء، فإن الله لم يقدره ولم يكتبه، كذلك الجنة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دها الله للمؤمنين، فمن ظن أنه يدخل الجنة بلا إيمان كان ظنه باطلاً، وإذا اعت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عمال التي أمر الله بها لا يحتاج إليها، ولا فرق بين أن يعملها أو لا يعمل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كافراً، والله قد حرم الجنة على الكافرين، فهذا الاعتقاد يناقض الإيمان الذ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صاحبه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6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6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سَبَق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مْ مِنَّا الْحُسْنَى أُوْلَئِكَ عَنْهَا مُبْعَ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من سبقت له من الله الحسنى، فلابد أن يصير مؤمنا تقي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لم يكن من المؤمنين لم يسبق له من الله حسنى، ولكن إذا سبقت للعبد م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بقة استعمله بالعمل الذي يصل به إلى تلك السابقة، كمن سبق له من الله أن يولد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، فلابد أن يطأ امرأة يحبلها، فإن الله سبحانه قدر الأسباب والمسببات، فسبق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هذا، فمن ظن أن أحدًا سبق له من الله حسنى بلا سبب فقد ضل، بل هو ـ سبحان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سر الأسباب والمسببات، وهو قد قدر فيما مضى هذا و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6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6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نا في جميع أفعالنا قدرة فقد كذب، فإ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سبحانه ـ فرق بين المستطيع القادر وغير المستطيع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تَّقُوا اللَّهَ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ْتَطَعْت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غ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لَّهِ عَلَى النَّاس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ِجُّ الْبَيْتِ مَنْ اسْتَطَاعَ إِلَيْهِ سَبِ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الَّذِي خَلَقَكُمْ مِنْ ضَعْفٍ ثُمَّ جَعَلَ مِنْ بَعْد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ضَعْفٍ قُوَّةً ثُمَّ جَعَلَ مِنْ بَعْدِ قُوَّةٍ ضَعْفًا وَشَيْب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له قد أثبت للعبد مشيئة وفعلا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مَنْ شَاءَ مِنْ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ْ يَسْتَقِيم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تَشَاءُونَ إِلَّا أَنْ يَشَاءَ اللَّهُ رَب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و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زَاءً بِمَا كَا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م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أحق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واق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سبحانه خالقه وخالق كل ما فيه من قدرة ومشيئة وعمل، فإنه لا رب غيره، ولا إ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ه، وهو خالق كل وربه وملي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6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6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ا وغيره من المعاصي مكتوب علينا، فهو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، لكن هذا لا ينفعه الاحتجاج به، فإن الله كتب أفعال العباد خيرها وشرها، و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صيرون إليه من الشقاوة والسعادة، وجعل الأعمال سببًا للثواب والعقاب، وكتب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كتب الأمراض وجعلها سببًا للموت، وكما كتب أكل السم وجعله سببًا للمرض والمو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كل السم فإنه يمرض أو يموت، والله قدر وكتب هذا وهذا، كذلك من فعل ما نهى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كفر والفسق والعصيان، فإنه يعمل ما كتب عليه، وهو مستحق لما كتبه ال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اء لمن عم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ة هؤلاء بالقدر على المعاصي، من جنس حجة المشركين، الذ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َ الَّذِينَ أَشْرَكُوا لَوْ شَاءَ اللَّهُ مَا عَبَد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دُونِهِ مِنْ شَيْءٍ نَحْنُ وَلَا آبَاؤُنَا وَلَا حَرَّمْنَا مِنْ دُون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شَيْءٍ كَذَلِكَ فَعَلَ الَّذِينَ مِنْ قَبْل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يَقُولُ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شْرَكُوا لَوْ شَاءَ اللَّهُ مَا أَشْرَكْنَا وَلَا آبَاؤُنَا وَلَا حَرَّم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شَيْ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ذَلِكَ كَذَّ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مِنْ قَبْلِهِمْ حَتَّى ذَاقُوا بَأْسَنَا قُلْ هَلْ عِنْدَكُمْ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لْمٍ فَتُخْرِجُوهُ لَنَا إِنْ تَتَّبِعُونَ إِلَّا الظَّنَّ وَإِنْ أَنْ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تَخْرُص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فَلِلَّهِ الْحُجَّةُ الْبَالِغَةُ فَلَوْ شَاء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َدَاكُمْ أَجْمَع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6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6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آدم ما عصى فهو مكذب للقرآن، ويستتاب، فإن تاب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، فإن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صَى آدَمُ رَبَّهُ فَغَ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خالفة الأمر الشرعي، فمن خالف أمر الله الذي أرسل به رسله، وأ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كتبه فقد عصى، وإن كان داخلا فيما قدره الله وقضاه، وهؤلاء ظنوا أن المعصية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وج عن قدر الله، وهذا لا يمكن، فإن أحدًا من المخلوقات لا يخرج عن قدر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تكن المعصية إلا هذا، فلا يكون إبليس وفرعون وقوم نوح وعاد وثمود و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 عصاة أيضًا؛ لأنهم داخلون في قدر الله، ثم قائل هذا يضرب ويهان، وإذا تظ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فعل هذا به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ذي فعل هذا ليس بعاص، فإنه داخل في قدر الله ك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، وقائل هذا القول متناقض لا يثبت على 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6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6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دخل الجن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اجه بالحديث 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ريب أن الكتاب والسنة فيهما وعد ووعيد، وقد 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َأْكُلُونَ أَمْوَالَ الْيَتَامَى ظُلْمًا إِنَّمَا يَأْكُلُون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ُطُونِهِمْ نَارًا وَسَيَصْلَوْنَ سَع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 آمَنُوا لَا تَأْكُلُوا أَمْوَال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يْنَكُمْ بِالْبَاطِلِ إِلَّا أَنْ تَكُونَ تِجَارَةً عَنْ تَرَاضٍ مِنْ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َقْتُلُوا أَنفُسَكُمْ إِنَّ اللَّهَ كَانَ بِكُمْ رَحِيمً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فْعَلْ ذَلِكَ عُدْوَانًا وَظُلْمًا فَسَوْفَ نُصْلِيهِ نَارًا وَكَانَ ذَل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اللَّهِ يَس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ثل هذا كثي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السنة، والعبد عليه أن يصدق بهذا وبهذا، لا يؤمن ببعض ويكفر ببعض، ف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ون أرادوا أن يصدقوا بالوعد، ويكذبوا بالو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ورية والمعت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وا أن يصدقوا بالوعيد دون الوع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هما أخطأ، والذي عليه أهل السنة والجماعة، الإيمان بالوعد والوعيد، فكما أ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عد الله به العبد من العقاب، قد بين ـ سبحانه ـ أنه بشر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لا يتوب، فإن 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ب الله عليه، وبألا يكون له حسنات تمحو ذنوبه، فإن الحسنات يذهب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ئات وب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اء الله أن يغفر له فـ ‏</w:t>
      </w:r>
      <w:hyperlink r:id="rId6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َهَ لَا يَغْفِرُ أَنْ يُشْرَكَ بِهِ وَيَغْفِرُ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ُونَ ذَلِكَ لِمَنْ يَشَاء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كذا الوعد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ير وبيان، فمن قال بلس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، وكذب الرسول، فهو كافر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وكذلك إن جحد شيئًا مما أنز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بد من الإيمان بكل ما جاء به الرسول، ثم إن كان من أهل الكب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ه إلى الله إن شاء عذبه، وإن شاء غفر له، فإن ارتد عن الإسلام ومات مرتدًا،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ار، فالسيئات تحبطها التوبة، والحسنات تحبطها الردة، ومن كان له حس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ئات، فإن الله لا يظلمه، بل من يعمل مثقال ذرة خيرًا يره، ومن يعمل مثقال ذ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ًا يره، والله ـ تعالى ـ قد يتفضل عليه، ويحسن إليه بمغفرته ورح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مات على الإيمان فإنه لا يخلد في النار، فالزاني والسارق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د في النار، بل لابد أن يدخل الجنة، فإن النار يخرج منها من كان في قلبه مث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ة من إيمان، وهؤلاء المسؤول عنهم يس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ية المباحية المشركين، وقد ج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مهم من الآثار ما يضيق عنه هذا المكان، والله سبحانه وتعالى أعلم، وصلى ال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نا محمد وآله وصحبه وسلم، وحسبنا الله ونعم الو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6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6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82" w:name="s7"/>
      <w:bookmarkEnd w:id="18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ئل شيخ الإسلام ـ قدس الله رو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قوم قد خصوا بالسعادة، وقوم قد خصوا بالشقاوة، والسعيد لا يشقى والشق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عد، وفي الأعمال لا تراد لذاتها، بل لجلب السعادة، ودفع الشقاوة وقد سبقنا 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، فلا وجه لإتعاب النفس في عمل، ولا كفها عن ملذوذ، فإن المكتوب في ال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ع لا محالة بينوا ذ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ـ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هذه المسألة قد أجاب فيها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 حديث، ففي الصحيحين عن عمران بن 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رسول الله أعلم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من أهل النا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م يعمل العاملو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سر لما خلق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رواية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كل يعمل لما خلق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ما يسر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في صحيحه عن أبي الأسود الدؤ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عمر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ما يعمل الناس اليوم ويكدحون فيه، أشيء قضى عليهم ومضى عليهم من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بق، أو فيما يستقبلون به مما أتاهم به نبيهم وثبتت الحجة عليهم‏؟‏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ى عليهم ومضى علي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 يكون ذلك ظلمً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زعت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عًا شديدًا، 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يء خلق الله وملك يده فلا يسأل عما يفعل وهم يسأل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حمك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م أرد بما سألتك إلا لأجود عقلك، إن رجل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زَيْنَة أتيا رسول الله صلى الله عليه وسلم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أرأيت ما ي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اليوم ويكدحون فيه أشيء قضى عليهم ومضى فيهم من قدر سابق، أو فيما يستقب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ما أتاهم به نبيهم، وثبتت الحجة عليهم 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بل شيء قضى علي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ضي فيهم، وتصديق ذلك في كتاب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نَفْسٍ وَمَا سَوَّاهَ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أَلْهَمَهَ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ُجُورَهَا وَتَقْوَاهَ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مسلم في صحيحه عن زهير، عن أبي الزبير، عن جابر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سُرَاقة بن مالك بن جُعْشُ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بين لنا ديننا ك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نا الآن، فيم العمل اليوم‏؟‏ أفيما جفت به الأقلام وجرت به المقادير‏؟‏ أم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قبل 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بل فيما جفت به الأقلام وجرت به المقا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‏؟‏ قال زه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كلم أبو الزبير بشيء لم أفهمه فسأ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 قال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ملوا فكل مي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لفظ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عامل ميسر ب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علي بن أبي طالب ـ رضى الله عن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ازة في بقيع الغرق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انا رسول الله صلى الله عليه وسلم فقعد وقعدنا حو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ه مخصرة فنكس فجعل ينكت بمخصرته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كم من أحد، ما من نفس منفو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وقد كتب الله مكانها من الجنة والنار، إلا وقد كتبت شقية أو سع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أفلا نتكل على كتابنا وندع العمل، من كا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س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يصير إلى عمل أهل السعادة، ومن كان من أهل الشقاوة فسيصير إلى عمل أهل الشقاو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ملوا فكل ميسر، أما أهل السعادة فسييسرون لعمل أهل السعادة،وأما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قاوة فسييسرون إلى عمل أهل الشقا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مَّا مَنْ أَعْط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تَّقَى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صَدَّقَ بِالْحُسْنَى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سَنُيَسِّرُهُ لِلْيُسْرَى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.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مَّا مَنْ بَخِلَ وَاسْتَغْنَى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ذَّبَ بِالْحُسْنَى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سَنُيَسِّرُ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ْعُسْر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رواية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 نت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تابنا وندع العمل‏؟‏ فمن كان منا من أهل السعادة سيصير إلى عمل أهل الس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 من أهل الشقاوة سيصير إلى عمل أهل الشقاوة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عمل أهل الس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في الصحيحين ع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ذات يوم وفي يده عود ينكت به فرفع رأس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كم من نفس إلا وقد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ها من الجنة و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الوا يا رسول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نعمل، أولا نتك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ملوا، فكل ميسر لما خلق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مَّا مَنْ أَعْط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تَّقَى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صَدَّقَ بِالْحُسْنَى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سَنُيَسِّرُهُ لِلْيُسْرَى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.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مَّا مَنْ بَخِلَ وَاسْتَغْنَى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ذَّبَ بِالْحُسْنَى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سَنُيَسِّرُ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ْعُسْر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خبر النبي صلى الله عليه وسلم في هذه الأحاديث وغيرها بما 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قرآن ـ أيضًا ـ من أن الله ـ سبحانه ـ وتعالى تقدم علمه وكتابه وقضاؤه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صير إليه العباد من السعادة والشقاوة، كما تقدم علمه وكتابه بغير ذلك من أح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 وغيرهم، كما في الصحيحين 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ـ وهو الصادق المصدوق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حدكم يجمع خلقه ف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ن أ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ين يومًا نطفة، ثم يكون علقة مثل ذلك، ثم يكون مضغة مثل ذلك، ثم يبعث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ًا بأربع كل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تب عمله وأجله ورزقه وشقي أو سعيد، ثم ينفخ فيه الرو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ذي لا إل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حدكم ليعمل بعمل أهل الجنة حتى ما يكون بينه وبينه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اع فيسبق عليه الكتاب فيعمل بعمل أهل النار فيدخلها، وإن أحدكم ليعمل بعمل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حتى ما يكون بينه وبينها إلا ذراع فيسبق عليه الكتاب فيعمل بعمل أهل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خ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صحيحين عن أنس بن مالك ورفع الحد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وكل بالر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ًا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رب نطفة، أي رب علقة، أي رب مضغة، فإذا أراد أن يقضي خلق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رب، ذكر أو أنثى‏؟‏ شقي أو سعيد‏؟‏ فما الرزق ‏؟‏ فما الأجل‏؟‏ في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بطن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عنى في صحيح مسلم من حديث حذيفة بن أسيد الغفاري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وص والآثار في تقدم علم الله وكتابته وقضائه وتقديره الأش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خلقها، وأنواعها كثيرة ج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 النبي صلى الله عليه وسلم أن ذلك لا ينافى وجود ال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بها تكون السعادة والشقاوة، وإن من كان من أهل السعادة فإنه ييسر لعمل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عادة، ومن كان من أهل الشقاوة فإنه ييسر لعمل أهل الشقاوة، وقد نهى أن يت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على القدر السابق ويدع العمل؛ ولهذا كان من اتك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قدر السابق وتر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ه من الأعمال هو من الأخسرين أعمالاً، الذين ضل سعيهم في الحياة الدنيا،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هم لما يجب عليهم من العمل من جملة المقدور الذي يسروا به لعمل أهل الشقاوة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سعادة هم الذين يفعلون المأمور ويتركون المحظور، فمن ترك العمل الواجب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ه وفعل المحظور متكلاً على القدر، كان من جملة أهل الشقاوة الميسرين لعمل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قا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جواب الذي أجاب به النبي صلى الله عليه وسلم في غاية الس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قامة، وهو نظير ما أجاب به في الحديث الذي رواه الترمذي أنه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أرأيت أدوية نتداوى بها‏؟‏ ورقى نسترقي بها ‏؟‏ وتقاة نتقيها، هل ترد من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شيئًا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ن قدر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ذلك لأن الله ـ سبحانه وتعالى ـ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الأشياء على ما هي عليه وكذلك يكتبها، فإذا كان قد علم أنها تكون بأسبا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وغيره وقضى أنها تكون كذلك وقدر ذلك، لم يجز أن يظن أن تلك الأمور تكون ب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باب التي جعلها الله أسبابًا، وهذا عام في جميع الحوا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لم الله وكتب أنه سيولد لهذين ولد، وجع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ذلك معلقا باجتماع الأبوين على النكاح وإنزال الماء المهين الذي ينعقد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، فلا يجوز أن يكون وجود الولد بدون السبب الذي علق به وجود الولد، والأس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نوعين معتادة، وغر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ع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لادة الآدمي من أبوين، والغر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لادة ا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م فقط كما ولد عيسى، أو من أب فقط كما ولدت حواء، أو من غير أبوين كما خلق آ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بشر من 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يع الأسباب قد تقدم علم الله بها وكتابته لها، وتقديره إيا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ضاؤه بها، كما تقدم ربط ذلك بالمسببات، كذلك أيضًا الأسباب التي بها يخلق الن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إنزال المطر وغيره من هذا الباب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نزَل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السَّمَاءِ مِنْ مَاءٍ فَأَحْيَا بِهِ الْأَرْضَ بَعْدَ مَوْتِهَا وَبَث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َا مِنْ كُلِّ دَابّ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نزَلْنَا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اءَ فَأَخْرَجْنَا بِهِ مِنْ كُلِّ الثَّمَرَ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عَلْنَا مِنْ الْمَاءِ كُلَّ شَيْءٍ حَيّ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ذلك، فجميع ذلك مقدر معلوم، مقضى مكتوب قبل تكوينه،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ن أن الشيء إذا علم وكتب أنه يكفي ذلك في وجوده ولا يحتاج إلى مابه يكون من الفا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فعله وسائر الأسباب، فهو جاهل ضال ضلالاً مبينًا؛ من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هة كونه جعل العلم جهلا، فإن العلم يطابق المعلو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على ما هو عليه، وهو سبحانه قد علم أن المكونات تكون بما يخلق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باب؛ لأن ذلك هو الواقع، 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علم شيئًا بدون الأسباب، فقد قا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باطل، وهو بمنزلة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علم أن هذا الولد ولد بلا أبوين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نبات نبت بلا ماء، فإن تعلق العلم بالماضي والمستقبل سواء، فكما أن من أ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اضي بعلم الله بوقوعه بدون الأسباب يكون مبطلاً، فكذلك من أخبر عن المست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علم أنه خلق آدم من غير طين، وع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تناسل الناس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كح، وأنه أنبت الزروع من غير ماء ولا تراب فهو باطل ظاهر بطلانه لكل أحد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باره عن المست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أعمال هي سبب في الثواب والعقاب، فلو قال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آدم من الجنة بلا ذنب، وإنه قدر ذلك،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غفر لآدم بلا توبة، و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ذلك، كان هذا كذبًا وبهتانًا بخلاف ما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تَلَقَّى آدَمُ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هِ كَلِمَاتٍ فَتَابَ عَلَيْ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6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كَلَا مِنْ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بَدَتْ لَهُمَا سَوْآتُهُمَا وَطَفِقَا يَخْصِفَانِ عَلَيْهِمَا مِنْ وَرَق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جَنّ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فإنه يكون صادقًا في ذلك، والله سبح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ما يكون من آدم قبل أن يكون وهو عالم به بعد أن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كل ما أخبر به من قصص الأنبياء، فإنه علم أنه أهلك قوم ن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د وثمود وفرعون ولوط ومدين وغيرهم بذنوبهم، وأنه نجى الأنبياء ومن اتب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يمانهم وتقواهم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مَّا نَسُوا مَا ذُكِّرُوا بِهِ أَنْجَيْن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نْهَوْنَ عَنْ السُّوءِ وَأَخَذْنَا الَّذِينَ ظَلَمُوا بِعَذَابٍ بَئِيسٍ ب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ُوا يَفْسُ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كُلًّا أَخَذ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ذَنْبِهِ فَمِنْهُمْ مَنْ أَرْسَلْنَا عَلَيْهِ حَاصِبًا وَمِنْهُمْ 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خَذَتْهُ الصَّيْحَةُ وَمِنْهُمْ مَنْ خَسَفْنَا بِهِ الْأَرْضَ وَمِنْهُمْ 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غْرَقْ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ك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جَزَيْنَا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بَغْي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خَذَهُمْ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ذُنُوبِهِمْ وَمَا كَانَ لَهُمْ مِنْ اللَّهِ مِنْ وَاق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هْلَكْنَاهُمْ بِذُنُوبِهِمْ وَأَنشَأْنَا مِنْ بَعْد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رْنًا آخَ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تِلْكَ بُيُوتُ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اوِيَةً بِمَا ظَلَمُوا إِنَّ فِي ذَلِكَ لَآيَةً لِقَوْمٍ يَعْلَم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.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جَيْنَا الَّذِينَ آمَنُوا وَكَانُوا يَتَّ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ذَلِكَ أَخْذُ رَبِّكَ إِذَا أَخَذَ الْقُرَى وَهِ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ظَالِمَةٌ إِنَّ أَخْذَهُ أَلِيمٌ شَدِي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/‏</w:t>
      </w:r>
      <w:hyperlink r:id="rId6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ذَلِكَ مَكَّنَّا لِيُوسُفَ فِي الْأَرْضِ يَتَبَوَّأ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هَا حَيْثُ يَشَاءُ نُصِيبُ بِرَحْمَتِنَا مَنْ نَشَاءُ وَلَا نُضِيعُ أَجْ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حْس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ُرِّيَّةَ مَنْ حَم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عَ نُوحٍ إِنَّهُ كَانَ عَبْدًا شَكُ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لَ لُوطٍ نَجَّيْنَاهُمْ بِسَحَرٍ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ِعْمَةً مِنْ عِنْدِنَا كَذَلِكَ نَجْز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ْ شَكَر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لِمَةُ رَبّ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ُسْنَى عَلَى بَنِي إِسْرَائِيلَ بِمَا صَبَر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ذلك في القرآن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خبره عما يكون من السعادة والشقاوة بالأعمال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شْرَبُوا هَنِيئًا بِمَا أَسْلَفْتُمْ فِي الْأَيَّا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خَالِي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ِلْكَ الْجَنَّة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تِي أُورِثْتُمُوهَا بِمَا كُنتُمْ تَعْم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آمَنُوا وَاتَّبَعَتْهُمْ ذُرِّيَّتُهُمْ بِإِيمَان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ْحَقْنَا بِهِمْ ذُرِّيَّتَهُمْ وَمَا أَلَتْنَاهُمْ مِنْ عَمَلِهِمْ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ِي جَزَيْتُ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يَوْمَ بِمَا صَبَرُوا أَنَّهُمْ هُمْ الْفَائِز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hyperlink r:id="rId6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زَاهُمْ بِمَا صَبَرُوا جَنَّةً وَحَر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ْ ثُوِّبَ الْكُفَّا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كَانُوا يَفْع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ف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سَلَكَكُمْ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قَر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ُوا لَمْ نَكُ مِنَ الْمُصَلِّي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مْ نَكُ نُطْعِ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ِسْكِي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ُنَّا نَخُوضُ مَعَ الْخَائِضِين 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ُنَّا نُكَذِّ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يَوْمِ الدِّين 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تَّى أَتَانَا الْيَقِينُ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ا تَنْفَعُ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فَاعَةُ الشَّافِع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-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مثال هذ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كثير ج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ـ سبحانه ـ فيما يذكره من سعادة الآخرة، وشقاو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ذلك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عمال المأمور بها والمنهي عنها، كما يذكر نحو ذلك فيما يقضيه من العقو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ثوبات في الدنيا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ج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لم بأن الشيء سيكون والخبر عنه بذلك وكت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ا يوجب استغناء ذلك عما به يكون من الأسباب التي لا يتم إلا بها؛ كالفا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رته ومشيئته، فإن اعتقاد هذا غاية في الجهل، إذ هذا العلم ليس موجبًا ب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ود المعلوم باتفاق العلماء، بل هو مطابق له على ما هو عليه لا يكسبه صف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سب منه صفة بمنزلة علمنا بالأمور التي قبلنا كالموجودات التي كانت قبل وجودنا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علمنا بالله وأسمائه وصفاته، فإن هذا العلم ليس مؤثرًا في وجود المعلوم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، وإن كان من علومنا ما يكون له تأثير في وجود المعلوم كعلمنا بما يدعو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فعل ويعرفنا صفته وقدره، فإن الأفعال الاختيارية لا تصدر إلا ممن له شع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؛ إذ الإرادة مشروطة بوجود العلم، وهذا التفصيل الموجود في علمنا بحيث ين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علم فعلى له تأثير في المعلوم، وعلم انفعالي لا تأثير له في وجود المعلوم،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 الخطاب في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ن الناس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انفعالية لا تأثير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لوم، كما يقوله طوائف من أهل الكلام، 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 صفة فعلية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ثير في المعلوم، كما يقوله طوائف من أهل الفلسفة و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 أنه نوعان، كما بيناه، وهكذا علم الرب ـ تبارك وتعالى ـ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ه بنفسه ـ سبحانه ـ لا تأثير له في وجود المعلوم، وأما علمه بمخلوقاته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لقها بمشيئته وإرادته مما له تأثير في وجود معلوماته،والقول 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و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قول في العلم، فإنه ـ سبحانه وتعالى ـ إذا خلق الشيء خلقه بعلمه وقدرته ومشيئ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كان الخلق مستلزمًا للعلم ودليلاً عليه،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ا يَعْلَمُ 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لَقَ وَهُوَ اللَّطِيفُ الْخَبِي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م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 بما سيكون قبل أن يكون فعلمه وخبره حينئذ ليس هو المؤثر في وجوده لعلمه وخ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بعد وجوده لثلاثة أ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لم والخبر عن المستقبل كالعلم والخبر عن الم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لم المؤثر هو المستلزم للإرادة المستلزمة للخلق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ا يستلزم الخبر، وقد بينا الفرق بين العلم العملي والعلم الخ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و قدر أن العلم والخبر بما سيكون له تأثير في 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لوم المخبر به فلا ريب أنه لا بد مع ذلك من القدرة والمشيئة، فلا يكون 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موجبًا له بدون القدرة والإرادة، فتبين أن العلم والخبر والكتاب لا ي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كتفاء بذلك عن الفاعل القادر المريد، مما يدل على ذلك أن الله ـ سبحانه وتعالى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ويخبر بما سيكون من مفعولات الرب، كما يعلم أنه سيقيم القيامة ويخبر بذلك، و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فمعلوم أن هذا العلم والخبر لا يوجب وقوع المعلوم المخبر به بدون الأسباب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ها الله أسبابً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بين ذلك فقول ال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عيد لا يشقى، والشقي لا يسعد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، أي من قدر الله أن يكون سعيدًا يكون سعيدا، لكن بالأعمال التي جعله يسعد ب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قي لا يكون شقيًا إلا بالأعمال التي جعله يشقى بها، التي من جملتها الاتكا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، وترك الأعمال الواج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عمال لا تراد لذاتها بل لجلب السعادة ودفع الشقا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بقنا وجود الأعمال، 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ق نفس السعادة والشقاوة، أو تقد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عادة والشقاوة علما وقضاء وكتابًا، هذا موضع يشتبه ويغلط فيه كثير من الناس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يزون بين ثبوت الشيء في العلم والتقدير، وبين ثبوته في الوجود والتحق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أول هو العلم به والخبر عنه، وكتابته، وليس شيء من ذلك داخ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اته ولا في صفاته القائمة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غلط كثير من الناس في قول النبي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صحيح الذي رواه ميس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رسول الله، متى كنت نبيًا‏؟‏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كتبت نبيً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دم بين الروح والج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ظنون أن ذ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بوته وجدت حينئذ، وهذا جهل، فإن الله إنما نبأه على رأس أربعين من عمره، و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حَيْنَا إِلَيْكَ هَذَا الْقُرْآنَ وَإِنْ كُنتَ مِنْ قَبْلِهِ لَ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غَافِل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وَجَدَكَ ضَالّ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هَد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لك قال له ـ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أ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 بقار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بي صلى الله عليه وسلم كان نبيًا قبل أن يوح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، فهو كافر باتفاق المسلمين، وإنما المعنى أن الله كتب نبوته فأظهرها وأعل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خلق جسد آدم، وقبل نفخ الروح فيه، كما أخبر أنه يكتب رزق المولود وأجله وع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قاوته وسعادته بعد خلق جسده، وقبل نفخ الروح فيه، كما في حديث العرباض بن س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رواه أحمد وغيره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تم النب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عبد الله لمكتوب خاتم النبيين، وإن آ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جندل في طينته، وسأنبئكم بأو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ة أبي إبراهيم، وبشرى عيسى، ورؤيا أ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ت حين ولدتني أنه خرج منها نور أضاءت له قصور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 الجهال المصنفين وغيرهم ير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نبيًا وآدم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وال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دم لا ماء ولا 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علون ذلك وجوده بعينه، وآدم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ماء والطين، بل الماء بعض الطين لا مقا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، 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ق نفس السعادة والشقاوة، فقد كذ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سعادة إنما تكون بعد وجود الشخص الذي هو السعيد، وكذلك الشقاوة لا تكو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وجود الشقي، كما أن العمل والرزق لا يكون إلا بعد وجود العامل ولا يصير رز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عد وجود المرتزق، وإنما السابق هو العلم بذلك وتقديره لا نفسه وعينه، و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فالعمل ـ أيضًا ـ سابق كسبق السعادة والشقاوة، وكلاهما معلوم مقد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أخران في الوجود، والله سبحانه علم وقدر أن هذا يعمل كذا فيسعد به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ل كذا فيشقى به، وهو يعلم أن هذا العمل الصالح يجلب السعادة، كما يعلم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باب والمسببات، كما يعلم أن هذا يأكل السم فيموت، وأن هذا يأكل الطعام فيشب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رب الشراب فيروى، وظهر فساد قول ال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وجه لإتعاب النفس في عمل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فها عن ملذوذات، والمكتوب في القدم واقع لا مح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مكتوب في القدم هو سعادة السعيد لما يسر له من 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، وشقاوة الشقي لما يسر له من العمل السيئ، ليس المكتوب أحدهما دون الآخ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مر به العبد من عمل فيه تعب أو امتناع عن شهوة هو من الأسباب التي تنال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عادة، والمقدر المكتوب هو السعادة والعمل الذي به ينال السعادة، وإذا ترك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مر به متكلاً على الكتاب، كان ذلك من المكتوب المقدور الذي يصير به شقيًا،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ذلك بمنزلة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لا آكل ولا أشرب، فإن كان الله قضى بالشبع وال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ل، وإلا لم يحصل، أ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جامع امرأتي، فإن كان الله قضي لي بولد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غلط فترك الدعاء أو ترك الاستعانة والتوكل ظانًا أن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ات الخاصة ناظرًا إلى القدر، فكل هؤلاء جاهلون ضالون؛ ويشهد لهذا ما رواه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حيحه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القوي خير من الم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عيف، وفي كل خير، احرص على ما ينفعك، واستع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ولا تعجزن، وإن أصابك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ي فعلت لكان كذا وكذا، ولكن 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الله وما شاء فعل، فإن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تح عمل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ه بالحرص على ما ينفعه، والاستعانة بالله، ونهاه عن العجز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اتكال على القدر، ثم أمره إذا أصابه شيء ألا ييأس على ما فاته، بل ينظ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 ويسلم الأمر لله، فإنه هنا لا يقدر على غير ذلك وكما قال بعض العق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أ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فيه حيلة، وأمر لا حيلة فيه، فما فيه حيلة لا يعجز عنه، و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لة فيه لا يجزع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نن أبي داود أن رجلين اختصما إلى النبي صلى الله عليه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ضى على أحدهما، فقال المقضي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نا الله ونعم الوكيل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لوم على العجز، ولكن عليك بالكيس، فإذا غلبك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ي الله ونعم الو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حديث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يس من دان نفسه و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بعد الموت، والعاجز من أتبع نفسه هواها وتمنى على الله الأمانيّ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اجه و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شدّاد بن أو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َيِّس من دان نفسه وعمل لما بعد الموت، والعاجز من أتبع نفسه هواها وتمن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ناس من يصحفه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فاجر، وإنما هو العاجز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قا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يس، كما في الحديث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يء بقدر حتى العجز والك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6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6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83" w:name="s8"/>
      <w:bookmarkEnd w:id="18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هنا سؤال يعرض لكثير م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كان المكتوب واقعًا لا محالة فلو لم يأت العبد بالعمل هل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توب يتغير ‏؟‏ وهذا السؤال يقال في مسألة المقتول،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لم يقتل، هل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وت‏؟‏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و لم يعمل عملاً صالحًا لما كان سعيدا، ولو لم ي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ا سيئًا لما كان شقيًا، وهذا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علم ما كان وما يكون، و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لو كان كيف كان يكون، فإن هذا من باب العلم والخبر بما لا يكون لو كان 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وْ كَانَ فِيهِمَا آلِهَةٌ إِلَّا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فَسَدَت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رُدُّوا لَعَاد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مَا نُهُوا عَنْ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ـو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وْ خَرَجُوا فِيكُمْ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زَادُوكُمْ إِلَّا خَبَا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عَلِ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فِيهِمْ خَيْرًا لَأَسْمَع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مث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كما روى أنه يقال للعبد في قبره حين يفتح له باب إلى الجنة وإلى الن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زلك، ولو عملت كذا وكذا أبدلك الله به منزلاً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و لم يقتله هذا لم يمت بل كان يعيش إلا أن ي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سبب آخر يموت به، واللازم في هذه الجملة خلاف الواقع المعلوم والمقدور، والتقد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متنع قد يلزمه حكم ممتنع ولا محذور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شبه هذه المسألة أن النبي صلى الله عليه وسلم خرج يوم ب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أصحابه بمصارع المشرك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صرع فلان، وهذا مصرع فلا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دخل العريش، وجعل يجتهد في الدعاء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نجز لي ما وعدت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 علمه بالنصر، لا يمنع أن يفعل السبب الذي به ينصر، وهو الاستغاثة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غلط بعض الناس هنا وظن أن الدعاء الذي علم وقوع مضمونه كال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في آخر سورة البقرة لا يشرع إلا عبادة محضة، وهذا كقو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دعاء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إلا عبادة محضة؛ لأن المقدور كائن دعا أو لم ي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له قد جعل الدعاء سببًا لنيل المطلوب المقد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قع بدون الدعاء‏؟‏ وهو نظير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 ندع العمل ونتكل على الكتاب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وضح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قد علم وكتب أنه يخلق الخلق ويرزق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يتهم ويحييهم، فهل يجوز أن يظن أن تقدم العلم والكتاب مغن لهذه الكائنات عن خل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رته ومشيئته، فكذلك علم الله بما يكون من أفعال العباد، وأنهم يسعدون ب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قون كما يعلم ـ مثلاً ـ أن الرجل يمرض أو يموت بأكله السم أو جرحه نفسه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ذكرناه مذهب سلف الأمة وأئمتها، وجمهور الطوائف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 والحديث والتصوف والكلام وغيرهم، وإنما نازع في ذلك غلاة القدرية، وظنو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العلم يمنع الأمر والنهي، وصاروا فر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يق أقروا بالأمر والنهي والثواب والعقاب، وأنكروا أن يتقدم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ء وقدر وكتاب، وهؤلاء نبغوا في أواخر عصر الصحابة، فلما سمع الصحابة بد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رؤوا منهم كما تبرؤوا منهم، ورد عليهم عبد الله بن عمر، وعبد الله بن عباس، و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له، وواثلة بن الأسقع وغيرهم، وقد نص الأئمة كمالك والشافعي وأحمد على 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الذين ينكرون علم الله القد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يق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قر بتقدم علم الله وكتابه، لكن يزعم أ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ني عن الأمر والنهي والعمل، وأنه لا يحتاج إلى العمل، بل من قضى له بالسعادة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، بلا عمل أصلا، ومن قضى عليه بالشقاوة شقى بلا عمل، فهؤلاء ليسوا 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دودة من طوائف أهل المقالات، وإنما يقوله كثير من جهال الناس، وهؤلاء أكف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ئك وأضل سبيلا، ومضمون قول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طيل الأمر والنهي والحلال والحرام والو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عيد، وهؤلاء أكفر من اليهود والنصارى بكثير، وهؤلاء هم الذين سأل السائ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ل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جمهور القدرية، فهم يقرون بالعلم والكتاب المتقدم، لكن ينكرو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خلق أفعال العباد، وإرادة الكائنات، وتعارضهم القدرية المجبرة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لعبد قدرة ولا إرادة حقيقية ولا هو فاعل حقيقة، وكل هؤلاء مبتد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 من هؤلاء من يجعل خلق الأفعال وإرادة الله الكائنات مان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والنهي كالمشركين 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وْ شَاءَ اللَّهُ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شْرَكْنَا وَلَا آبَاؤُنَا وَلَا حَرَّمْنَا مِنْ شَيْ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ؤلاء أكفر من اليهود والنصارى، ومضمو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طيل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اءت به الرسل كلهم من الأمر والن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ولهم متناقض، معلوم الفساد بالضرورة لا يمكن أن يحيى معه بن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 لاستلزامه فساد العباد، فإنه إذا لم يكن علي العباد أمر ونهي، كان لكل أح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ما يهواه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اتَّبَعَ الْحَقُّ أَهْوَاءَهُمْ لَفَسَد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ُ وَالْأَرْض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كل أحد مما يهواه من قتل النفوس وفعل الفواحش وأخذ الأموال وغير ذلك؛ كا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ية الفساد ؛ ولهذا لا تعيش أمة من بني آدم إلا بنوع من الشريعة التي فيها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ي، ولو كانت بوضع بعض الملوك مع ما فيها من فساد من وجوه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ذي ذكرتموه يبين أن تقدم علم الله وكتابه بالس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قاوة وغير ذلك من الأمور لا يمنع توقف ذلك على الأعمال والأسباب الت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تلك الأمور، وذلك يبين أن ذلك لا يمنع أن يكون العبد عاملا للعمل الصالح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يسعده الله، وأن يكون قادرًا على ذلك مريدًا له، وإن كان ذلك كله بتيسي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بد ـ وإن تنازع الناس في تسمية ذلك جبرًا ـ لكن هل يكون العبد قادرًا على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الذي فعله، الذي سبق به العلم والكتاب‏؟‏ فهذا مما تنازع فيه الناس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زعوا في أن الاستطاعة هل يجب أن تكون مع الفعل أو يجب أن تتقدمه‏؟‏ فمن ق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إث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استطاعة لا تكون إلا مع الفعل، يقول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طيع غي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ه، وهو ما تقدم به العلم والكتاب، 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استطاعة قد تتقدم الفعل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جد دون الفعل، فإ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كون مستطيعًا لما لم يفعله، ولما علم وكتب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صل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استطاعة جاءت في كتاب الله على نو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طاعة المشترطة للفعل، وهي مناط الأمر والنهي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6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النَّاسِ حِجُّ الْبَيْتِ مَنْ اسْتَطَاعَ إِلَيْهِ سَبِ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تَّقُوا اللَّهَ مَا اسْتَطَعْت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غ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لَمْ يَسْتَطِعْ مِنْكُمْ طَوْلًا أَنْ يَنكِح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حْصَنَاتِ الْمُؤْمِنَ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6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ْ لَمْ يَجِ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صِيَامُ شَهْرَيْنِ مُتَتَابِعَيْنِ مِنْ قَبْلِ أَنْ يَتَمَاسَّا فَمَنْ ل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تَطِعْ فَإِطْعَامُ سِتِّينَ مِسْكِي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لَى الَّذِينَ يُطِيقُونَهُ فِدْيَةٌ طَعَا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سْكِي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ران بن حص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 قائمًا، فإن لم تستطع فقاعدًا، فإن لم تستطع ف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استطاعة في هذه النصوص لو كانت لا توجد إلا مع الفعل؛ لوجب ألا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ج إلا على من حج، ولا يجب صيام شهرين إلا على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م، ولا القيام في الصلا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ن قام، وكان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ذين يصومون الشهر طعام مسكين، والآية إنما أنز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وا مخيرين بين الصيام والإطعام في شهر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طاعة التي يكون معها الفعل، 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مقترنة ب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بة له، وهي النوع الثاني، وقد ذكروا فيها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كَان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عْيُنُهُمْ فِي غِطَاءٍ عَنْ ذِكْرِي وَكَانُوا لَا يَسْتَطِيع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مْع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ضَاعَفُ ل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ذَابُ مَا كَانُوا يَسْتَطِيعُونَ السَّمْعَ وَمَا كَا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بْص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نحو 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جَعَلْنَا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عْنَاقِهِمْ أَغْلَالًا فَهِيَ إِلَى الْأَذْقَانِ فَهُمْ مُقْمَح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.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عَلْنَا مِنْ بَيْنِ أَيْدِيهِمْ سَدًّا وَمِنْ خَلْفِهِمْ سَدّ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غْشَيْنَاهُمْ فَهُمْ لَا يُبْص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استطاعة المنفية هنا ـ سواء كان نفيها خبرًا أو ابتداء ـ 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استطاعة المشروطة في الأمر والنهي، فإن تلك إذا انتفت انتفى الأمر والنه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عد والوعيد، والحمد والذم، والثواب والعقاب، ومعلوم أن هؤلاء في هذه ال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مورون منهيون موعودون متوعدون، فعلم أن المنفية هنا ليست المشروطة في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هي المذكورة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تَّقُوا اللَّهَ مَا اسْتَطَعْت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غ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طاعة هنا كالاستطاعة المنفية في قول الخ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كَ لَنْ تَسْتَطِيعَ مَعِي صَبْ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هذه الاستطاعة المنفية، لو كان المراد بها 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قارنة في الفاعل والتارك؛لم يكن فرق بين هؤلاء المذمومين وبين المؤمنين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خضر وموسى، فإن كل أحد فعل أو لم يفعل لا تكون المقارنة موجودة قبل فع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آن يدل على أن هذه الاستطاعة إنما نفيت عن التارك لا عن الفاعل، فعلم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ادة لما يقوم بالعبد من الموانع التي تصد قلبه عن إرادة الفعل وعمله، وبكل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استطاعة منتفية في حق من كتب عليه أنه لا يفعل، بل وقضى عليه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عرف هذا التقسيم، أن إطلاق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العبد لا يستطيع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، ولا يستطيع خلاف المعلوم المقدر، وإطلاق القول بأن استطاعة الفاعل والت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، وأن الفاعل لا يختص عن التارك باستطاعة خاصة عرف أن كلا الإطلاقين خ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اتفق سلف الأمة وأئمتها وجمهور طوائف أهل الكلام على 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در على ما علم وأخبر أنه لا يكون، وعلى ما يمتنع صدوره عنه لعدم إرادته،لا ل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ته عليه، وإنما خالف في ذلك طوائف من أهل الضلال من الجهمية والقدرية والمتفلس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بئة الذين يزعمون انحصار المقدور في الموجود، ويحصرون قدرته فيما شاءه و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ه، دون ما أخبر أنه لا يكون كما رجحه النظام والأسواري، وكما يقوله من يز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يس من المقدور غير هذا العالم،ولا في المقدور ما يمكن أن يهدي به الضال،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َحْسَبُ الْإِنسَانُ أَلَّنْ نَجْمَعَ عِظَامَهُ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دِرِينَ عَلَى أَنْ نُسَوِّيَ بَنَان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ـ سبحانه ـ لا يسوى بنانه،و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الْقَادِ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أَنْ يَبْعَثَ عَلَيْكُمْ عَذَابًا مِنْ فَوْقِكُمْ أَوْ مِنْ تَحْ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رْجُلِكُمْ أَوْ يَلْبِسَكُمْ شِيَعًا وَيُذِيقَ بَعْضَكُمْ بَأْس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ْض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 عن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ا نزلت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الْقَادِ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أَنْ يَبْعَثَ عَلَيْكُمْ عَذَابًا مِنْ فَوْق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وجه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6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 مِنْ تَحْ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رْجُل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وجه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6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 يَلْبِسَكُمْ شِيَع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ذِيقَ بَعْضَكُمْ بَأْسَ بَعْض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ان أه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شِئْنَا لَآتَيْنَا كُلَّ نَفْسٍ هُدَا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كى من أهل الكلام عن أهل السنة والجماعة أن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ليس قادرًا على غير ما فعل الذي هو خلاف المعلوم، فإنه مخطئ فيما نقله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في القدرة مطلقًا، وهو مصيب فيما نقله عنهم من نفي القدرة التي اختص بها الفا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تارك، وهذا من أصول نزاعهم في جواز تكليف ما لا يط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طاعة لا تكون إلا مع الفعل، فالتارك لا است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بحال،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ل من عصى الله فقد كلفه الله مالا يطيقه، كما قد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العباد كلفوا مالا يطيقون، و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ستطاعة الفعل هي استطاعة التر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باد لم يكلفوا إلا بما هم مستوون في طاقته وقدرته واستطاعته،لا يخت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عل دون التارك باستطاعة خاصة، فإطلاق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العبد كلف بما لا يطيق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إطلاق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 مجبور على أفعاله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لب القدرة في المأمور نظير إث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ر في المحظور، وإطلاق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العبد قادر مستطيع على خلاف معلو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دو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ف الأمة وأئمتها ينكرون هذه الإطلاقات كلها، لا سيما كل وا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في النفي والإثبات على باطل، وإن كان فيه حق أيضًا، بل الواجب إطلاق العبا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ة وهي المأثورة التي جاءت بها النصوص، والتفصيل في العبارات المجملة المشتبه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واجب نظير ذلك في سائر أبواب أصول الدين أن يجعل ما يثبت بكلام الله ـ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ـ ورسوله وإجماع سلف الأمة هي النص المحكم، وتجعل العبارات المحدثة المتقا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في والإثبات المشتملة في كل من الطرفين في حق وباطل من باب المجمل المشت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تاج إلى تفصيل الممنوع من إطلاق طر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تبنا في غير هذا الموضع ما قاله الأوزاعي، وسفيان الثوري،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مهدي، وأحمد بن حنبل، وغيرهم من الأئمة من كراهة إطلاق الجبر ومن 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طلاق نفيه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يضًا القول بتكليف مالا يطاق، لم تطلق الأئمة فيه واحد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بكر عبد العزيز، صاحب الخلال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في مقد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مق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لم يبلغنا عن أبي عبد الله في هذه المسألة قول فنتبع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فيه قد اختلفوا، فقال قائ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كليف ما لا يطاق، ونفا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ون ومن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عندنا فيه أن القرآن شهد بصحة ما إليه قصدناه، وهو أن الله ـ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ـ يتعبد خلقه بما يطيقون وما لا يطي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في آخر ال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 قائ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ارض قولنا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جاز أن يكلف الله العبد مالا يطيق جاز أن يكلف الأع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عة الألوان، والمقعد المشي، ومن لا يد له البطش وما أشبه ذلك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َحْشُرُهُمْ يَوْمَ الْقِيَامَةِ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ُوه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شيهم على وجوههم، و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ؤال في كل ما سألوا عنه على جواب ابن عباس في المشي على ا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بان أبو الحسن ـ يعني الأشعري ـ فيما قدمنا ذكر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معاني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كفاية، قال القاضي أبو ي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حكى كلام أبي الحسن ـ 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حسن الأشعري ـ قد فصل بين ما يقدر على فعله لا لاستحالته فيجوز تكليفه،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يل لا يجوز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كلام أبي الحسن الأشعري الاحتمال فيما يستحيل وجو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صح تكليفه أم لا 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ما ذكرناه من التفصيل، وهو أن ما لا ي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فعله لاستحالته كالأمر بالمحال، وكالجمع بين الضدين وجعل المحدث قديم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ديم محدثِا، أو كان مما لا يقدر عليه للعجز عنه كالمقعد الذي لا يقد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، والأخرس الذي لا يقدر على الكلام، فهذا الوجه لا يجوز تكلي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ج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قدر على فعله لا لاستحالته ولا للعجز ع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لتركه والاشتغال بضده، كالكافر كلفه الإيمان في حال كفره؛ لأنه غي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جز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ستحيل منه، فهوكالذي لا يقدر على العلم لاشتغاله بالمعيشة، فهذا الذي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أبو يعلى هو قول جمهور الناس من الفقهاء والمتكلمين وهو قول جمهور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أحمد، وذكر القاضي المنصوص عن الأشعري ـ فيما ذكره القاضي عنه ـ وقد ذك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 عبد العزيز، ذكر كلام أبي الحسن في ذلك كما يذكر المصنف كلام أبي الحس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وكما يذكر المصنف كلام موافقيه وأصحابه؛ لأنه كان من جملة المتكلمين المنتس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إمام أحمد وسائر أئمة السنة كما ذكر ذلك في كت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تباع أبي الحسن فمنهم من وافق نفس الذي ذكره القاضي كأبي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شاذان وأتباعه، ومنهم من خالفه كأبي محمد اللبان، والرازي وطوائف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تكليف الممتنع كالجمع بين الضدين والمعجوز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ذكره أبو بكر عبد العزيز وهو أنه يجوز تكل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يمكن وإن كان ممتنعًا في العادة كالمشي على الوجوه، ونقط الأعمى المصح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بوعبد الله بن حامد شيخ القاضي أبي يعلى في أص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ريق والإطلاق عن أصحاب أحم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ا وجد في الأمر ولو وجد بالفكر وهذا مثل مالم ترد الشريعة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مر الأطفال ومن لا عقل له والأعمى البصر، والفقير النفقة، والزمن أن يسي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، فكل ذلك ما جاءت به الشريعة، ولو جاءت به لزم الإيمان به والتصديق فلا يق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ت طائفة من أصحابنا إلى إطلاق الاسم من جواز تكليف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اق من زمن وأعمى وغيرهم، وهو مذهب جهم وبرغو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مة الآلة، لكن عدم الطاقة لعدم التوفيق والقب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يجوز وجها واحدًا في معنى هذا أنه يجوز التكليف لمن قدر علم الله فيه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ه، وأبي ذلك المعتزلة والدليل عليه قوله تعالى لإبل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مَنَعَكَ أَنْ تَسْجُ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مَا خَلَقْتُ بِيَدَي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َّا تَسْجُدَ إِذ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َرْتُ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مر وقد سبق من علمه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منه فعله، فكان الأمر متوجهًا إلي ما قد سبق من علم الله أنه لا يطي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قول عن أبى الحسن أيضًا، وزعم أبو المع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يني أنه الذي مال إليه أكثر أجوبة أبي الحسن، وأنه الذي ارتضاه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وقف أبو الحسن عن الجواب في هذه المسألة في الموجز، وكان أبو المع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اره أولا، ثم رجع عنه وقطع أن تكليف مالا يطاق محال، وهذا القول الأول قو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يل وأبي الفرج بن الجوزي، وأبي عبد الله الرازي وغيره، وهذا الثاني هو مذهب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الإسفرائيني وأبي بكر بن فورك، وأبي القاسم الأشعري، والغزالي، وادعى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الإسفرائيني أنه مذهب شيخه أبي الحسن، وأنه مذهب أهل الحق، فأما القاضي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ف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وازه في بعض كتبه، وأكثر كلامه على التفريق بين تكليف العاجز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تكليف القادر على الترك، كما هو قول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سألة قول 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ذكره أبو بكر عبد العزيز أنه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يف كل ما يمكن وإن كان ممتنعًا في العادة كالمشي على الوجه، ونقط الأعمى المصح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ممتنع كالجمع بين الض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صل الخطاب في هذه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زاع فيها في أص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ليف الواقع الذي اتفق المسلمون علي وقوعه في الشر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مر العباد كلهم بما أمرهم الله به ورسوله من الإيمان به وتقواه هل يسمى هذ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نه تكليف ما لا يطاق ‏؟‏ 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القدرة لا تكون إلا مع الفع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اصي كلف مالا يطيقه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ل أحد كلف حين كان غير مطيق، وكذلك من ز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قدم العلم والكتاب بالشيء يمنع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در على خلافه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لف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لوم فقد كلف ما لا يطيقه، وكذلك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رض لا يبقى زمانين،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استطاعة المتقدمة لا تبقى إلى حين 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ي الحقيقة ليس نزاعًا في الأفعال التي أمر الله بها و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، هل يتناولها التكليف‏؟‏ وإنما هو نزاع في كونها غير مقدورة للعبد التارك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مقدورة قبل فعلها، وقد قدمنا أن القدرة نوعان، وأن من أطلق القول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طاعة لا تكون إلا مع الفعل، فإطلاقه مخالف لما ورد في الكتاب والسنة وما ا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سلف الأمة وأئمتها ـ كإطلاق القول بالجبر ـ وإن كان قد أطلق ذلك طوائ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تسبين إلى السنة في ردهم على القدرية من المنتسبين إلى الإمام أحمد وغ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ئمة السنة كأبي الحسن، وأبي بكر عبد العزيز، وأبي عبد الله بن حامد، والقاضي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، والقاضي أبي يعلى، وأبي المعالي، وأبي الحسن بن الزاغوني وغيرهم، فقد من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إطلاق جمهور أهل العلم كأبي العباس ابن سريج، وأبي العباس القلانسي، وغير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ذلك عن أبي حنيفة نفسه، وهو مقتضى قول جميع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امتنع أبو إسحاق بن شاقلا من إطلاق ذلك، وحكى فيه ال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ذكره عنه القاضي أبو يعلى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طاعة مع الفعل أو قبله، حج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صلاة والحج والجهاد، لا يجوز أن يأمر به غير مستطيع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ة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فعل خلق من خلق الله عز وجل، فإذا خلق فيه فعلاً 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أن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يس للعبد إلا قدرة واحدة يقدر ب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والترك،وأنه مستغن في حال الفعل عن معونة من الله تعالى يفعل بها، وسوى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ته على المؤمن والكافر والبر والفاجر، فهو مبطل وهم من القدرية الذين حاد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يام المشهورة حيث كا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بد لا يفتقر إلى الله تعالى حال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ر عما وجد قبل الفعل وأنه ليس لله تعالى نعمة أنعم بها على من آمن به وأط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بر من نعمته علي من كفر به وعصاه، فهذا القول خطأ قطعًا؛ ولهذا اتفق أهل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اعة على تضليل صاحب هذا ال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نزاع بينهم بعد ذلك في هذه الأمور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لفظي، ومن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عتباري، كتنازعهم في أن العرض هل يبقى أم لا يبقى، وبنوا على ذلك ب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طاعة، ولكن أحسن الألفاظ والاعتبارات ما يطابق الكتاب والسنة، واتفاق 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 وأئمتها والواجب أن يجعل نصوص الكتاب والسنة هي الأصل المعتمد الذي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اعه ويسوغ إطلاقه، ويجعل الألفاظ حتى تنازع فيها الناس نفيًا أو إثباتًا موق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استفسار والتفصيل، ويمنع م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طلاق نفي ما أثبته الله ورسوله، وإطلاق إث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فى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اتفق الناس على أنه غير مقدور للعب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ازعوا في جواز تكليفه، وهو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 ممتنع عادة كالمشي على الوجه والطي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، وما هو ممتنع في نفسه كالجمع بين الضدين، فهذا في جوازه عقلاً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ال كما تقدم، وأما وقوعه في الشريعة وجوازه شرعًا فقد اتفق حملة الشريعة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هذا ليس بواقع في الشريعة، وقد حكى انعقاد الإجماع على ذلك غير واحد منهم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الزاغو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7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7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يف ما لا يطاق وهو على ضرب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يف ما لا يطاق لوجود ضده من العجز، وذلك مثل أن يك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عد القيام، والأعمى الخط ونقط الكتاب، وأمثال ذلك، فهذا مما لا يجوز تكليف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انعقد الإجماع عليه، وذلك لأن عدم الطاقة فيه ملحقة بالممتنع والمستحيل،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ب خروجه عن المقدور فامتنع تكليف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يف مالا يطاق لا لوجود ضده من العجز مثل أن يك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فر الذي سبق في علمه أنه لا يستحب التكليف كفرعون وأبى جه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هم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ز، وذهبت المعتزلة إلى أن تكليف مالا يطاق غير جائز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مسألة ك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إجماع هو إجماع الفقهاء وأهل العلم، فإنه قد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من أهل الكلام إلى أن تكليف الممتنع لذاته واقع في الشريعة، وهذا قول الرا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ئفة قبله، وزعموا أن تكليف أبي لهب وغيره من هذا الباب حيث كلف أن يصدق بالأخ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من جملتها الإخبار بأنه لا يؤمن، وهذا غلط، فإنه من أخبر الله أنه لا ي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يصلي النار بعد دعاء النبي صلى الله عليه وسلم له إلى الإيمان فقد حق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ة العذاب، كالذي يعاين الملائكة وقت الموت لم يبق بعد هذا مخاطبًا من جهة ال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ين الأمرين المتناقض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يف العاجز واقع محتمًا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وْمَ يُكْشَفُ عَنْ سَاق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دْعَوْنَ إِلَى السُّجُودِ فَلَا يَسْتَطِيع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ه يناقض هذا الإجماع، ومضمون الإجماع نفي وقوع ذلك في الشريعة، و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ثل هذا الخطاب إنما هو خطاب تعجيز على وجه العقوبة لهم لتركهم السجود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لمون يعاقبون على ترك العبادة في حال قدرتهم بأن أمروا بها حال عجزهم على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وبة لهم، وخطاب العقوبة والجزاء من جنس خطاب التكوين، لا يشترط فيه قد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اطب إذ ليس المطلوب فعله، وإذا تبينت الأنواع والأقسام زال الاشتب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به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7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7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ال شيخ الإسلام ـ قدس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روح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نحمده ونستعينه ونستهديه ونستغفره، ونعوذ بالله من شر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سنا ومن سيئات أعمالنا، من يهد الله فلا مضل له، ومن يضلل فلا هادي له، وأشه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، وحده لا شريك له، وأشهد أن محمدًا عبده ورسوله،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آله وسلم تسليمًا كث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ه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ج آدم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احتج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ان أن ذلك في المصائب لا في الذنوب، وأن الله أمر بالصبر والتق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في الصبر لا في التقوى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صْبِرْ إِنَّ وَعْ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حَقٌّ وَاسْتَغْفِرْ لِذَنْب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بر على المصائب والاستغفار من المع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بني آدم اضطربوا في هذا المقام ـ مقام تعارض الأمر والقدر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نا الكلام على ذلك في م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ه قد ثبت في الصحيحين حديث أبي هريرة،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 آدم وموسى، فقال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آدم ‏؟‏ أنت أبو الب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خلقك الله بيده، ونفخ فيك من روحه، و أسجد لك ملائكته فلماذا أخرجتنا ونفس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؟‏ فقال له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موسى الذي كلمك الله تكليمًا وكتب لك التور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د فيها مكتوب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صَى آدَمُ رَبَّهُ فَغَ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خلق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ربعين سنة، قال فحج آدم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روي ـ أيضًا ـ من طريق عمر بن الخطاب بإسناد حسن، وقد ظن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اس أن آدم احتج بالقدر السابق على نفي الملام على الذنب، ثم صاروا لأج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ن ثلاثة 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يق كذبوا ب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بي على الجبائي وغيره؛ لأنه من الم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ضطرار أن هذا خلاف ما جاءت به الرسل ولا ريب أنه يمتنع أن يكون هذا 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 ويجب تنزيه النبي صلى الله عليه وسلم بل وجميع الأنبياء وأتباع الأنبياء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وا القدر حجة لمن عصى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يق تأولوه بتأويلات معلومة الفس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ح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كان أباه والابن لا يلوم أباه، وقو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ذنب كان في شريعة، والم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خرى، وقو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ملام كان بعد التوبة، وقو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هذا ت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ار الدنيا ودار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يق ثالث جعلوه عمدة في سقوط الملام عن المخالفين لأم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، ثم لم يمكنهم طرد ذلك، فلا بد في نفس معاشهم في الدنيا أن يلام من فع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 نفسه وغيره، لكن منهم من صار يحتج بهذا عند أهوائه وأغراضه، لا عند أهواء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يل في مثل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عند الطاعة قدري، وعند المعصية جبري، أي مذهب وا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اك تمذهبت به، فالواحد من هؤلاء إذا أذنب أخذ يحتج بالقدر، ولو أذنب غيره أو ظ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ذره، وهؤلاء ظالمون معت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 حق أهل الحقيقة الذين شهدوا توحيد الربو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نوا عما سوي الله، فيرون ألا فاعل إلا الله، فهؤلاء لا يستحسنون حسن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قبحون سيئة، فإنهم لا يرون لمخلوق فعلاً، بل لا يرون فاعلاً إلا الله، بخلا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لنفسه فعلاً فإنه يذم ويعاقب، وهذا قول كثير من متأخري الصوفية المد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قيقة، وقد يجعلون هذا نهاية التحقيق، وغاية العرفان والتوحيد، وهذا قول طائ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مظفر السمع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كلام فيما جرى بين آدم وموس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جة في هذا الشأن، فإنما ساغ لهما الحجاج في ذلك؛ لأنهما نبيان جليلان خصا ب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ائق، وأذن لهما في استكشاف السرائر، وليس سبيل الخلق الذين أمروا بالوقوف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د لهم والسكوت عما طوي عنهم سبيلها، وليس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ج آدم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طال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عة، ولا إسقاط العمل الواجب، ولكن معناه ترجيح أحد الأمرين، وتقديم رتبة الع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سبب، فقد تقع الحكمة بترجيح معني أحد الأمرين، فسبي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ج آ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هذا السبيل، وقد ظهر هذا في قضية آدم،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ِي جَاعِلٌ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رْضِ خَلِيف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من هذا أن آدم لم يتهيأ له أن يستديم سكنى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ألا يقرب الشجرة؛ لسابق القضاء المكتوب عليه في الخروج منها، وبهذا صا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عند المحاجة، وبهذا المعنى قضى له على موس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ج آدم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قول الشيخ عبد القادر ـ قدس الله روح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ل إذا وصلوا إلي القضاء والقدر أمسكوا، وأنا انفتحت لي فيه روزنة فنازعت أق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بالحق للحق، والرجل من يكون منازعًا للقدر لا موافقًا له، وهو ـ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كان يعظم الأمر والنهي، ويوصي باتباع ذلك، وينهي عن الاحتجاج بالقدر، وكذلك شيخ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اد الدباس وذلك لما رأوه ف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من السالكين من الوقوف عند القدر المعارض ل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هي، والعبد مأمور بأن يجاهد في سبيل الله ويدفع ما قدر من المعاصي بما يقد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عة، فهو منازع للمقدور المحظور بالمقدور المأمور لله ـ تعالى ـ وهذا هو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ذي بعث به الأولين والآخرين من الرسل صلوات الله عليهم أج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يشبه هؤلاء كثير من الفلاس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 ابن سينا بأن يشهد 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، والرازي يقرر ذلك؛ لأنه كان جبريًا مح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جملة، فهذا المعني دائر في نفوس كثير من الخاصة من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ادة فضلاً عن العامة، وهو مناقض لدين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ؤلاء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ضر إنما سقط عنه الملام؛ لأنه كان مشاه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قيقة القدر، ومن شيوخ هؤلاء من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تلت سبعين نبيًا لما كنت مخطئ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قول بطرد قوله بحسب الإمكان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 قدر على فعل شيء وفعله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ام عليه، فإن قدر أنه خالف غرض غيره فذلك ينازعه، والأقوى منهما يقمر الآخ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هما أعانه القدر فهو المصيب، باعتبار أنه غالب وإلا فما ثم 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ؤلاء الاتحادية 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 واحد، ث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 أفضل من بعض والأفضل يستحق أن يكون ربًا للمفضول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رعو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دقً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َا رَبُّكُمْ الْأَعْل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ز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طائفة من ملاحدة المتصوفة المتفلسفة الاتحادية، كالتلمساني، و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تحاد العام المسمى وحدة الوجود، هو قول ابن عربي الطائي وصاحبه القونو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ين وابن الفارض وأمثالهم، لكن لهم في المعاد والجزاء نزاع، كما أن لهم نزاع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وجود هل هو شيء غير الذوات أم لا‏؟‏ وهؤلاء ضلوا من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جهة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 بين الوجود الخالق وال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شهود القدر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ريب أن الله ـ تعالى ـ خالق كل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يكه، والقدر هو قدرة الله، كما قال 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مقدر لكل ما هو كائ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هذا لا ينفي حقيقة الأمر والنهي، والوعد والوعيد، وأن من الأفعال ما ين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،فيحصل له به نعيم، ومنها ما يضر صاحبه فيحصل له به عذاب، فنحن لا ننكر اشتر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يع من جهة المشيئة والربوبية وابتداء الأمور، لكن نثبت فرقًا آخر من جهة الحك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امر الإلهية ونهاية الأمور، فإن العاقبة للتقوى، لا لغير المتقين، و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جْعَلُ الَّذِينَ آمَنُوا وَعَمِلُوا الصَّالِحَاتِ كَالْمُفْسِدِين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رْضِ أَمْ نَجْعَلُ الْمُتَّقِينَ كَالْفُجَّا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نَجْعَلُ الْمُسْلِمِينَ كَالْمُجْر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 فحقيقة ال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الأمور ما هو ملائم ل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فع له فيحصل له به اللذة، ومنها ما هو مضاد له ضار له يحصل به الألم، فرجع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فرق بين اللذة والألم، وأسباب هذا وهذا، وهذا الفرق معلوم بالحس والعق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ع مجمع عليه بين الأولين والآخرين، بل هو معلوم عند البهائم، بل هذا موجو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المخلوقات، وإذا أثبتنا الفرق بين الحسنات والسيئات، وهو الفرق بي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بيح، فالفرق يرجع إ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قلاء متفقون على أن كون بعض الأفعال ملائمًا للإنسان، وبع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فيًا له، إذا قيل هذا حسن وهذا قبيح، فهذا الحسن والقبح مما يعلم بالعقل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ازعوا في الحسن والقبح، بمعنى كون الفعل سببًا للذم والعقاب، هل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قل أم لا يعلم إلا بالشرع، وكان من أسباب النزاع أنهم ظنوا أن هذا القسم مغا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ول، وليس هذا خارجًا عنه، فليس في الوجود حسن إلا بمعنى الملائم، ولا قبيح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ى المنافي، والمدح والثواب ملائم، والذم والعقاب مناف، فهذا نوع من المل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ا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ى الكلام في بعض أنواع الحسن والقبيح لا في جميعه، ولا ريب أ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واعه ما لا يعلم إلا بالشرع، ولكن النزاع فيما قبحه معلوم لعموم الخلق، كالظ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ذب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زاع في 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للفعل صفة صار بها حسنًا وقبيحًا، وأن الحسن العقل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 موافقا لمصلحة العالم، والقبح العقلي بخلافه، فهل في الشرع زيادة ع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ن العقاب في الدنيا والآخرة هل يعلم بمجرد العقل‏؟‏ وبسط هذا له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ناس من أثبت قسمًا ثالثا للحسن والقبح، وادعى الاتفاق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ون الفعل صفة كمال أو صفة نقص، وهذا القسم لم يذكره عامة المتقدمين المتك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مسألة، ولكن ذكره بعض المتأ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رازي، وأخذه عن الفلاس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ق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القسم لا يخالف الأول، فإن الكمال الذي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نسان ببعض الأفعال هو يعود إلى الموافقة والمخالفة، وهو اللذة أو الألم، فال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تذ بما هو كمال لها، وتتألم بالنقص فيعود الكمال،والنقص إلى الملائم والمناف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بسوط في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الفرق بين الأفعال الحسنة التي يحصل لصاحبها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ة، وبين السيئة التي يحصل له بها ألم أمر حسي يعرفه جميع الحيوان، فمن ق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عين للحقيقة القدرية، والفناء في توحيد الربوبية، والاصط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بقي في 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 بحيث لا يفرق بين ما يؤلم أو ما يلذ،، كان هذا مما يعلم كذبه فيه، 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هم ما يقول، وإلا كان ضالا يتكلم بما لايعرف حقيقته، وهو الغالب على من يتك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قوم قد يحصل لأحدهم هذا المشهد ـ مشهد الفناء في توحي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وبية ـ فلا يشهد فرقًا ما دام فى هذا المشهد، وقد يغيب عنه الإحساس بما ي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 مدة من الزمان، فيظن هذا الفناء مقامًا محمودًا، ويجعله إما غاية،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زمًا للسالكين، وهذا غلط، فإن عدم الفرق بين ما ينعم ويعذب أحيانًا هو مثل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 بين النوم والنسيان، والغفلة والاشتغال بشيء عن آخر وهو لا يزيل الفرق ال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فس الأمر، ولا يزيل الإحساس به إذا وجد سب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حد من هؤلاء لابد أن يجوع أو يعطش، فلا يسوى بين الخب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اب، وبين الملح الأجاج، والعذب الفرات، بل لابد أن يفرق بينهما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يب وهذا ليس بطيب، وهذا هو الفرق بين كل ما أمر الله ورسوله به ونهى عنه، فإنه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طيب من القول والعمل، ونهى عن الخب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عرف أن المراد بالفرق هو أن من الأمور ما ينفع، ويوجب اللذ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عيم، ومنها ما يضر ويوجب الألم والعذاب، فبعض هذه الأمور تدرك بالحس، وبع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ركه الناس بعقولهم لأمور الدنيا، فيعرفون ما يجلب لهم منفعة في الدنيا وما يج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مضرة، وهذا من العقل الذي ميز به الإنسان، فإنه يدرك من عواقب الأفعال م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ركه الحس، ولفظ العقل في القرآن يتضمن ما يجلب به المنفعة وما يدفع به المض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ـ تعالى ـ بعث الرسل بتكميل الفطرة، فدلوهم على ما ينالون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يم في الآخرة وينجون من عذاب الآخرة، فالفرق بين المأمور والمحظور هو كال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جنة والنار، واللذة والألم، والنعيم والعذاب، ومن لم يدرك هذا الفرق، 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بب أزال عقله هو به معذور، وإلا كان مطالبًا بما فعله من الشر وتركه من ال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يب أن في الناس من قد يزول عقله في بعض الأحوال، ومن النا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اطى ما يزيل العقل؛ كالخمر وكسماع الأصوات المطربة، فإن ذلك قد يقوى حتى ي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ا، ويقترن بهم شياطين، فيقتل بعضهم بعضًا في السماع المسكر، كما يقتل ش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ر بعضهم بعضا إذا سكروا، وهذا مما يعرفه كثير من أهل الأحوال، لكن م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ول شهيد، والتحق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قتول يشبه المقتول في شرب الخمر، ف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روا سكرًا غير مشروع، لكن غالبهم يظن أن هذا من أحوال أولياء الله المتقين، فيب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يل فيهم كالقتيل في الفتنة، وليس هو كالذي تعمد قتله،ولا هو كالمقتول ظلم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هذا الفناء يزول به التكليف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صل للإنسان سبب يعذر فيه، زال به عقله الذي يميز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بمنزلة النائم والمغمي عليه، والسكران سكرًا لا يأثم به، كمن سكر قبل ال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وجر الخمر، أو أكره على شربها عند الجمهور، وأما إن كان السكر لسبب محرم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نزاع معروف بي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يذكرون عن أبي يزيد وغيره كلمات من الاتحاد الخاص، و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 ويعذرونه في ذلك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غاب عقله حت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حق وسبحاني و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ة إلا الله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ب إذا قوى على صاحبه وكان قلبه ضعيفًا يغ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حبوبه عن حبه وبموجوده عن وجده، وبمذكوره عن ذكره حتي يفنى من لم يكن ويبقى 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ل، ويحكون أن شخصًا ألقى بنفسه في الماء فألقى محبة نفسه خلف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وقع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وقعت أنت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بت بك عني فظننت أنك أ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ثل هذا الحال التي يز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تمييزه بين الرب والعبد، وبين المأمور والمحظور ليست علمًا ولا حقًا، بل غا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نقص عقله الذي يفرق به بين هذا وهذا، وغايته أن يعذر، لا أن يكون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قي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ئفة من الصوفية المدعين للتحقيق يجعلون هذا تحقيقًا وتوحيد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عله صاحب منازل السائرين، وابن العريف وغيرهما، كما أن الاتحاد العام ج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تحقيقًا وتوحيدًا، كابن عربي الط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ظن طائفة أن الحلاج كان من هؤلاء ثم صاروا حز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زب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في ذلك الفناء فكان معذورًا في الباطن، ولكن 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 في الظاهر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تل مجاهد، والمقتول شهيد، ويحكون عن بعض الشيوخ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ر عثرة لو كنت في زمنه لأخذت بيده، ويجعلون حاله من جنس حال أهل الاصط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زب ث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الذين يصوبون حال أهل الفناء في توحيد الربوب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غاية،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حلاج كان في غاية التحقيق والتوح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ؤلاء في قتله فري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يق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مظلومًا وما كان يجوز قتله، ويعادون الشرع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 لقتلهم الحلاج، ومنهم من يعادي جنس الفقهاء وأهل العلم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قت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اج، وهؤلاء من جنس 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شريعة ولنا حقيقة تخالف الشريعة، و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كلمون بهذا الكلام لا يميزون ما المراد بلفظ الشريعة في كلام الله ورسوله و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الناس، ولا المراد بلفظ الحقيقة أو الحق أو الذوق أو الوجد أو التوحيد في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 وكلام سائر الناس، بل فيهم من يظن الشرع عبارة عما يحكم به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ؤلاء من لا يميز بين القاضي العالم العادل والقاضي الجا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ضي الظالم، بل ما حكم به حاكم سماه شريعة، ولا ريب أنه قد تكون الحقيقة في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التي يحبها الله ورسوله خلاف ماحكم به الحاكم، كما 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تختصمون إليّ ولعل بعضكم أن يكون ألحن بحجته من بعض، وإنما أق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حو مما أسمع، فمن قضيت له من حق أخي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فلا يأخذه فإنما أقطع له قط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اكم يحكم بما يسمعه من البينة والإقرار، و قد يكون للآخر حجج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نها، وأمثا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شريعة في نفس الأمر هي الأمر الباطن، وما قضى به القاضي ينف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ًا، وكثير من الأمور قد يكون باطنها بخلاف ما يظهر لبعض الناس، ومن هذا ق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والخضر فإنه كان الذي فعله مصلحة، وهو شريعة أمره الله بها، ولم يكن مخال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شرع الله، لكن لما لم يعرف موسى الباطن، كان في الظاهر عنده أن هذا لا يجوز،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له الخضر الأمور وافقه،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ذلك مخالفًا لل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باب ي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كون الأمر في الباطن بخلاف ما يظه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صحيح، لكن تسمية الباطن حقيقة، والظاهر شريعة، أمر اصطلا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ناس من يجعل الحقيقة هي الأمر الباطن مطلقا، والشريعة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أن لفظ الإسلام إذا قرن بالإيمان أريد به الأعمال الظاه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الإيمان يراد به الإيمان الذي في القلب، كما في حديث جبريل، فإذا جمع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ائع الإسلام وحقائق الإيمان، كان هذا كلامًا صحيحًا، لكن مت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رد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ول الآخر، فكل شريعة ليس لها حقيقة باطنة، فليس صاحبها من المؤمنين حقًا،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لا توافق الشريعة التي بعث الله بها محمدًا صلى الله عليه وسلم فصاحبها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سلم، فضلا عن أن يكون من أولياء الله المت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راد بلفظ الشريعة ما يقوله فقهاء الشريعة باجتهادهم، وبال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ذوقه ويجده الصوفية بقلوبهم، ولا ريب أن كلا من هؤلاء مجته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 مصيب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مخطئون، وليس لواحد منهما تعمد مخالفة الرسول صلى الله عليه وسلم، ثم إن ا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هاد الطائفتين، وإلا فليس على واحدة أن تقلد الأخرى إلا أن تأتي بحجة شرعية ت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ف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ناس من يظهر أن الحلاج قتل باجتهاد فقهى يخالف ال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وقية التي عليها هؤلاء، وهذا ظن كثير من الناس، وليس كذلك، بل الذي قت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الكفر، وقتل باتفاق الطائفتين، مثل دعواه أنه يقدر أن يعارض القرآن ب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، ودعواه أنه من فاته الحج أنه يبني بيتًا يطوف به، ويتصدق بشيء قدره، وذلك ي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عنه، إلى أمور أخرى توجب الكفر باتفاق المسلمين الذين يشهدون أن محمدً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علماؤهم وعبادهم وفقهاؤهم وفقراؤهم وصوفي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يق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لأنه باح بسر التوحيد والتحقيق الذي م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أن يبوح به، فإن هذا من الأسرار التي لا يتكلم بها إلا مع خواص الناس،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تطوى ولا تروى وينشد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باح بالسر كان القتل شيم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رجال ولم يأخذ له ث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حوا بالسر تباح دماؤهــــــ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دماء البائحين ت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يقة قول هؤلاء يشبه قول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ا قاله النصارى في المس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، وهو موجود لغيره من الأنبياء والأولياء، لكن ما يمكن التصريح به؛ لأن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 لم يأذن في ذلك، وكلام صاحب منازل السائرين وأمثاله يشير إلى هذا، وتوح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قال 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وحد الواحد من واح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كل من وحده جاحـ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وحيد من يخبر عن نع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رية أبطلهـا الواحـــــ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وحيده إياه توحيــــــد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عت مــن ينعته لا حـ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حقيقة قول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وحد هو الموحد، وأن الناطق بالتوح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لسان العبد هو الحق، وأنه لا يوحده إلا نفسه فلا يكون الموحد إلا الموح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رقون بين قول فر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َا رَبُّكُمْ الْأَعْل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ز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قول الحل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حق وسبحاني، فإن فرعون قال ذلك وهو يشهد نفسه، فقا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، وأما أهل الفناء فغابوا عن نفوسهم، وكان الناطق على لسانهم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وقع فيه كثير من المتصوفة المتأخرين، ولهذا رد الجنيد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 ـ على هؤلاء لما سئل عن التوحي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فرق بين القديم والمحد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الجنيد ـ سيد الطائفة ـ أن التوحيد لا يتم إلا بأن يفرق بين الرب القدي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د المحدث، لا كما يقوله هؤلاء الذين يجعلون هذا هو هذا، وهؤلاء أهل الاتح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لول الخاص والمقيد، وأما القائلون بالحلول والاتحاد العام المطلق، فأولئك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بذاته في كل مكان، أو أنه وجود المخلوقات، وقد بسط الكلا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في غير هذا الموض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الحلاج لم يكن مقيدًا بصنف من هذه الأصناف، بل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ال من الأقوال التي توجب الكفر والقتل باتفاق طوائف المسلمين ما قد ذكر 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وضع، وكذلك أنكره أكثر المشايخ، وذم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جنيد، وعمر بن عثمان المك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يعقوب النهرج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تبس عليه حاله منهم فلم يعرف حقيقة ما قاله ـ إلا من كان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لول والاتحاد مطلقًا أو معينًا ـ فإنه يظن أن هذا كان قول الحلاج وينصر ذلك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ت فرقة ابن سبعين فيها من رجال الظلم جماعة منهم الحلاج، وعند جماه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يخ الصوفية، وأهل العلم أن الحلاج لم يكن من المشايخ الصالحين،بل كان زندي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هده لأسباب متعددة يطول وصفها، ولم يكن من أهل الفناء في توحيد الربوبية، بل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 السحر وكان له شياطين تخدمه إلى أمور أخرى مبسوطة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كل حال آدم لما أكل هو وحواء من الشجرة، لم يكن زائل العق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يا في شهود القدر العام، ولا احتج على موسى بذلك، 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لومني على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ه الله عليَّ قبل أن أخلق‏؟‏ فاحتج بالقدر السابق لا بعدم تمييزه بين الم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ظ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7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7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رف هذا،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اب في قصة آدم وموسى، أن موسى لم يلم آ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ن جهة المصيبة التي أصابته وذريته بما فعل، لا لأجل أن تارك الأمر مذنب عاص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ذا أخرجتنا ونفسك من الجنة‏؟‏ 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ذا خالفت الأمر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ذا عصيت‏؟‏ والناس مأمورون عند المصائب التي تصيبهم بأفعال الناس أو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الهم بالتسليم للقدر، وشهود الربوبية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أَصَابَ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صِيبَةٍ إِلَّا بِإِذْنِ اللَّهِ وَمَنْ يُؤْمِنْ بِاللَّهِ يَهْد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لْب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غ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مسعود أو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يبه المصيبة فيعلم أنها من عند الله فيرضى ويسلم، وفي الحديث الصحيح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رص ع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نفعك، واستعن بالله ولا تعجزن، وإن أصابك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ي فعلت، لكان كذا وكذا، ولكن 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الله وما شاء فعل، فإن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تح عمل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ه بالحرص على ما ينفعه وهو طاعة الله ورسوله، فليس للعباد أن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اعة الله ورسوله، وأمره إذا أصابته مصيبة مقدرة ألا ينظر إلى القدر ولا يتح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قدير لا يفيد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الله وما شاء فعل، ول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ي فعلت لكان كذ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در ما لم يقع، يتمني أن لو كان وقع؛ فإن ذلك إنما يورث حسرة وحزنًا لا يفي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سليم للقدر هو الذي ينفعه، كما 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أ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فيه حيلة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جز عنه، وأمر لا حيلة فيه فلا تجزع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زال أئمة الهدى من الشيوخ وغيرهم يوصون الإنسان بأن يفعل الم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رك المحظور، ويصبر على المقدور، وإن كانت تلك المصيبة بسبب فعل آد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أن رجلاً أنفق ماله في المعاصي حتى مات، ولم يخلف لولده مال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ظلم الناس بظلم صاروا لأجله يبغضون أولاده، ويحرمونهم ما يعطونه لأمثالهم، ل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صيبة في حق الأولاد حصلت بسبب فعل الأب، فإذا قال أحدهم ل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فعلت 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، قيل لل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ا كان مقدور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، وأنتم مأمورون بالصبر على ما يصيبك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ب عاص لله فيما فعله من الظلم والتبذير، ملوم علي ذلك، لا يرتفع عنه ذ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ابه بالقدر السابق، فإن كان الأب قد تاب توبة نصوحًا وتاب الله عليه وغفر له،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 ذمه ولا لومه بحال، لا من جهة حق الله، فإن الله قد غفر له، ولا من جهة المص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حصلت لغيره بفعله؛ إذ لم يكن هو ظالمًا لأولئك، فإن تلك كانت مقدرة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ثال قصة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آدم لم يظلم أولاده، بل إنما ولدو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وطه من الجنة، وإنما هبط آدم وحواء، ولم يكن معهما ولد حتى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نب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دي إلى ولدهما، ثم بعد هبوطهما إلى الأرض جاءت الأولاد، فلم يكن آدم قد ظ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ه ظلمًا يستحقون به ملامه، وكونهم صاروا في الدنيا دون الجنة أمر كان مقد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لا يستحقون به لوم آدم، وذنب آدم كان قد تاب منه، قا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صَى آدَ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هُ فَغَ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اجْتَبَاهُ رَبُّهُ فَتَابَ عَلَيْ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َد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تَلَقَّى آدَمُ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هِ كَلِمَاتٍ فَتَابَ عَلَيْ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م ي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قًا لذم ولا عق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سى كان أعلم من أن يلومه لحق الله على ذنب قد علم أنه تاب م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وسى أيضًا فد تاب من ذنب عمله، وقد قال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ْتَ وَلِيُّ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غْفِرْ لَنَا وَارْحَمْنَا وَأَنْتَ خَيْرُ الْغَاف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آدم أعلم من أن يحتج بالقدر على أن المذنب لا ملام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وقد علم أن إبليس لعنه الله بسبب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نبه وهو ـ أيضًا ـ كان مقدرًا عليه،وآدم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ب من الذنب واستغفر، فلو كان الاحتجاج بالقدر نافعًا له عند ربه لاحتج ولم ي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غ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في الإسرائيليات أنه احتج به، وهذا مما لا يصدق به 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تملا،فكيف إذا خالف أصول الإسلام، بل أصول الشرع والعقل، نعم إن كان ذكر القدر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 فهذا ممكن، لكن ليس فيما أخبر الله به عن آدم شيء من هذا، ولا يجوز الاحت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ين بالإسرائيليات إلا ما ثبت نقله بكتاب الله أو سنة رسوله، فإ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دثكم أهل الكتاب فلا تصدقوهم، ولا تكذب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 فلو كان الاحتجاج بالقدر نافعًا له فلماذا أخرج من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بط إلى الأرض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د تاب، فلماذا بعد التوبة أهبط إلى الأرض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 قد يكون من تمامها عمل صالح يعمله فيبتلى بعد الت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نظر دوام طاعته، قا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الَّذِينَ تَاب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بَعْدِ ذَلِكَ وَأَصْلَحُوا فَإِنَّ اللَّهَ غَفُورٌ رَح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ائب من الردة، وقال في كاتم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ابُوا وَأَصْلَحُوا وَبَيَّنُوا فَأُوْلَئِكَ أَتُوبُ عَلَيْهِمْ وَأ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تَّوَّابُ الرَّح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َّهُ مَنْ عَمِ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كُمْ سُوءًا بِجَهَالَةٍ ثُمَّ تَابَ مِنْ بَعْدِهِ وَأَصْلَحَ فَأَن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َفُورٌ رَح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في القذ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الَّذِينَ تَاب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بَعْدِ ذَلِكَ وَأَصْلَحُوا فَإِنَّ اللَّهَ غَفُورٌ رَح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مَنْ تَابَ وَآمَنَ وَعَمِلَ عَمَلًا صَالِح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ُوْلَئِكَ يُبَدِّلُ اللَّهُ سَيِّئَاتِهِمْ حَسَنَاتٍ وَكَانَ اللَّهُ غَفُور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ح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تَابَ وَعَمِلَ صَالِحًا فَإِنَّهُ يَتُوبُ إِلَى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تَاب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ِي لَغَفَّار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مَنْ تَابَ وَآمَنَ وَعَمِلَ صَالِحًا ثُمَّ اهْتَد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تاب كعب بن مالك وصاحباه، أمر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بهجرهم حتى نسائهم ثمانين ليلة، وقال النبي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مدية لما رج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تابت توبة لو تابها صاحب مكس لغفر له، وهل وجدت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 جادت بنفسها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بر الله عن توبته على بني إسرائيل حيث قال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قَوْمِ إِنَّكُمْ ظَلَمْتُمْ أَنفُسَكُمْ بِاتِّخَاذِ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ِجْلَ فَتُوبُوا إِلَى بَارِئِكُمْ فَاقْتُلُوا أَنفُسَكُمْ ذَلِكُمْ خَيْر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ُمْ عِنْدَ بَارِئ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له ـ تعالى ـ قد يبتلى العبد من الحسنات والسيئ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راء والضراء بما يحصل معه شكره وصبره، أم كفره وجزعه وطاعته أم معصيته فالت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ق بالابتلاء، فآدم أهبط إلى الأرض ابتلاء له، ووفقه الله في هبوطه لطاعته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بعد الهبوط،خيرًا من حاله قبل الهبوط، وهذا بخلاف ما لو كان الاحتجاج بال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فعًا له، فإنه لا يكون عليه ملام البتة ولا هناك توبة تقتضي أن يبتلى صاح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ل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 فإن الله قد أخبر في كتابه بعقوبات ال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قو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د وصالح وقوم لوط وأصحاب مدين وفرعون وقومه ما يعرف بكل واحدة من هذه الوق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حجة لأحد في القدر، وأيضًا فقد شرع الله من عقوبة المحاربين من الكفار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لة وقتل المرتد وعقوبة الزاني والسارق والشارب ما يبي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7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7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بين أن آدم حج موسى لما قصد موسى أن يلوم من كان سبب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يبتهم، وبهذا جاء الكتاب والسنة،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أَصَابَ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صِيبَةٍ إِلَّا بِإِذْنِ اللَّهِ وَمَنْ يُؤْمِنْ بِاللَّهِ يَهْد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لْب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غ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أَصَابَ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صِيبَةٍ فِي الْأَرْضِ وَلَا فِي أَنْفُسِكُمْ إِلَّا فِي كِتَابٍ مِنْ قَبْ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ْ نَبْرَأَهَا إِنَّ ذَلِكَ عَلَى اللَّهِ يَسِير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في ذلك المصائب السمائية، والمصائب التي تحصل بأف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دميين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صْبِرْ عَلَى مَا يَقُولُونَ وَاهْجُرْهُمْ هَجْر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مِ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7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كُذِّبَتْ رُسُل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قَبْلِكَ فَصَبَرُوا عَلَى مَا كُذِّبُوا وَأُوذُوا حَتَّى أَتَا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صْرُ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في سورة الطور بعد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ذَكِّرْ ف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ْتَ بِنِعْمَةِ رَبِّكَ بِكَاهِنٍ وَلَا مَجْنُو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يَقُولُونَ شَاعِر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تَرَبَّصُ بِهِ رَيْبَ الْمَنُو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تَرَبَّصُوا فَإِنِّي مَعَكُمْ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تَرَبِّص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يَقُول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قَوَّلَهُ بَل لَا يُؤْمِ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تَسْأَلُ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جْرًا فَهُمْ مِنْ مَغْرَمٍ مُثْق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عِنْدَهُمْ الْغَيْبُ ف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كْتُ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7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صْبِرْ لِحُكْمِ رَبِّكَ فَإِنَّكَ بِأَعْيُنِنَا وَسَبِّح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حَمْدِ رَبِّكَ حِينَ تَقُو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-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ورة 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تَسْأَلُهُمْ أَجْرًا فَهُمْ مِنْ مَغْرَمٍ مُثْق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.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عِنْدَهُمْ الْغَيْبُ فَهُمْ يَكْتُ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صْبِرْ لِحُكْمِ رَبِّكَ 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كُنْ كَصَاحِبِ الْحُوتِ إِذْ نَادَى وَهُوَ مَكْظُو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-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 في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بر لما يحكم به عليك، وق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بر على أذ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ضاء ربك الذي هو آت، والأول أ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م الله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، و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قدره من المص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أمر به وينهى عنه، والعبد مأمور بالصبر على هذا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، فعليه أن يصبر لما أمر به، ولما نهى عنه، فيفعل المأمور، ويترك المحظور، و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صبر لما قدره الل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 المفسري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آية منسوخة بآية السيف، وهذا يتوجه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الآية النهى عن القتال، فيكون هذا النهي منسوخًا، ليس جميع أنواع الص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سوخة، كيف والآية لم تتعرض لذلك هنا لا بنفي ولا إثبا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صبر واجب 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ا زال واجبًا، وإذا أمر بالجهاد فعليه أيضًا أن يصبر لحكم الله، فإنه يبت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الهم بما هو أعظم من، كلامهم، كما ابتلى به يوم أحد والخندق، وعليه حينئذ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بر ويفعل ما أمر به من الج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صْبِرْ لِحُكْ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ما فعلوه من الأذى هو مما حك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قدرًا، فاصبر لحكمه وإن كانوا ظالمين في ذلك، وهذا الصبر أعظم من الصبر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ى وفعل بالأنبياء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صْبِرْ لِحُكْمِ رَبِّكَ وَلَا تَكُنْ كَصَاحِبِ الْحُو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ْ نَادَى وَهُوَ مَكْظُو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ذَا النُّو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ْ ذَهَبَ مُغَاضِبًا فَظَنَّ أَنْ لَنْ نَقْدِرَ عَلَيْهِ فَنَادَى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ظُّلُمَ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كان مغاضبًا لقوم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به،فكانت مغاضبته من أمر قدر عليه،وبصبره صبر لحكم ربه الذى قدره وقضاه،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تأذى من تكذيب الناس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الرسل لقو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لَنَا أَ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تَوَكَّلَ عَلَى اللَّهِ وَقَدْ هَدَانَا سُبُلَنَا وَلَنَصْبِرَنَّ عَلَى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ذَيْتُمُونَا وَعَلَى اللَّهِ فَلْيَتَوَكَّلْ الْمُتَوَكِّ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موسى لقومه لما قال فر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نُقَتِّ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بْنَاءَهُمْ وَنَسْتَحْيِ نِسَاءَهُمْ وَإِنَّا فَوْقَهُمْ قَاه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وسَى لِقَوْمِهِ اسْتَعِينُوا بِاللَّهِ وَاصْبِرُوا إِنَّ الْأَرْضَ لِ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ورِثُهَا مَنْ يَشَاءُ مِنْ عِبَادِهِ وَالْعَاقِبَة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ْمُتَّ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صْبِرْ إِنَّ وَعْ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حَقٌّ وَاسْتَغْفِرْ لِذَنْب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هَاجَرُوا فِي اللَّهِ مِنْ بَعْدِ مَا ظُلِم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نُبَوِّئَنَّهُمْ فِي الدُّنْيَا حَسَنَةً وَلَأَجْرُ الْآخِرَةِ أَكْبَرُ ل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ُوا ي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صَبَرُوا وَعَلَى رَبّ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َوَكّ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ؤلاء ظلموا فصبروا على ظ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لم لهم، وسبب نزولها المهاجرون إلى رسول الله صلى الله عليه وسلم، وهي عام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اتصف بهذه ال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أصل المهاجر،من هجر ما نهى الله عنه كما ثبت ذلك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، فكل من هجر السوء فظلمه الناس على ترك الكفر والفسوق والعصيان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وه ـ لا هجر بعض أمور في الدنيا ـ فصبر على ظلمهم،فإن الله يبوئه في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ة ولأجر الآخرة أكبر، كيوسف الصديق فإنه هجر الفاحشة حتي ألجأه ذلك هجر منز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بث في السجن بعد ما ظلم، فمكنه الله حتى تبوأ من الأرض حيث ي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ذين لقوا ال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أَفْرِغ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نَا صَبْ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ْ يَكُ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كُمْ عِشْرُونَ صَابِرُونَ يَغْلِبُوا مِائَتَيْنِ وَإِنْ يَكُنْ مِنْ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ائَةٌ يَغْلِبُوا أَلْفًا مِنْ الَّذِينَ كَفَرُوا بِأَنَّهُمْ قَوْمٌ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فْقَه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آنَ خَفَّفَ اللَّهُ عَنكُمْ وَعَلِمَ أَنَّ فِيكُمْ ضَعْف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ْ يَكُنْ مِنْكُمْ مِائَةٌ صَابِرَةٌ يَغْلِبُوا مِائَتَيْنِ وَإِنْ يَكُ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كُمْ أَلْفٌ يَغْلِبُوا أَلْفَيْنِ بِإِذْنِ اللَّهِ وَاللَّهُ مَع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اب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مْ مِنْ فِئ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لِيلَةٍ غَلَبَتْ فِئَةً كَثِيرَةً بِإِذْنِ اللَّهِ وَاللَّهُ مَع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اب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كله صبر على ما قد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ال الخلق، والله سبحانه مدح في كتابه الصبار الشكور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فِي ذَلِكَ لَآيَات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كُلِّ صَبَّارٍ شَكُور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ق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س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 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صبر والشكر على ما يقدره الرب على عبده من السراء والضراء،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م والمصائب، من الحسنات التي يبلوه بها والسيئات، فعليه أن يتلقى المص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بر، والنعم بالشكر، ومن النعم ما ييسره له من أفعال الخير، ومنها ما هي خار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أفعاله، فيشهد القدر عند فعله للطاعات، وعند إنعام الله عليه فيشك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هده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ائب فيصبر، وأما عند ذنوبه فيكون مستغفرا تائبًا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صْبِرْ إِنَّ وَعْ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حَقٌّ وَاسْتَغْفِرْ لِذَنْب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عكس هذا فشهد القدر عند ذنوبه، وشهد فعله عند الحسنات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عظم المجرمين، ومن شهد فعله فيهما فهو قدري، ومن شهد القدر فيهما ولم يعت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ذنب ويستغفره فهو من جنس المش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ؤمن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ء لك بنعمتك عليّ، وأبوء بذنبي فاغفر ل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الحديث الصحيح الإل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ادي، إنما هي أعمالكم أحصيها لكم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فيكم إياها، فمن وجد خيرًا فليحمد الله، ومن وجد غير ذلك فلا يلوم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نبينا صلى الله عليه وسلم متبعًا ما أمر به من الصبر على أذ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، ففي الصحيحين 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ضرب رسول الله صلى الله عليه وسلم ب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دمًا له، ولا دابة، ولا شيء قط؛ إلا أن يجاهد في سبيل الله، ولا نيل منه شيء 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قم لنفسه، إلا أن تنتهك محارم الله، فإذا انتهكت محارم الله، لم يقم لغضبه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نتقم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مت رسول الله صلى الله عليه وسلم عشر سنين، ف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شيء فع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فعلته‏؟‏ ولا لشيء لم أ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لا فعلته‏؟‏ وكان بعض أهل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بني على شيء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ه، دعوه، فلو قضى شيء ل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سنن عن 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رضي الله عنه ـ أنه ذكر للنب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قول بعض من آذا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نا منك، فقد أوذي موسي بأكثر من هذا فص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كان يصبر على أذى الناس 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 والمنافقين وأذى بعض المؤمنين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ذَلِكُمْ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ذِي النَّبِيَّ فَيَسْتَحْيِ مِنْ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م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ؤمن مأمور بأن يصبر على المقدور، ول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ْ تَصْبِر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تَّقُوا لَا يَضُرُّكُمْ كَيْدُهُمْ شَيْئ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تقوى فعل المأمور وترك المحظور، والصبر على أذاهم، ثم إنه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ح المعاق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ْ عَاقَبْتُمْ فَعَاقِبُوا بِمِثْلِ مَا عُوقِبْتُمْ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ئِنْ صَبَرْتُمْ لَهُوَ خَيْرٌ لِلصَّاب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صْبِرْ وَمَا صَبْرُ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بِاللَّهِ وَلَا تَحْزَنْ عَلَيْهِمْ وَلَا تَكُ فِي ضَيْقٍ مِ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مْكُ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أن صبره بالله، فالله هو الذي يعينه عليه، فإن الصب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ره بترك الانتقام من الظالم ثقيل على الأنفس، لكن صبره بالله كما أمره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رَبِّكَ فَاصْبِر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ك ذكره في الجملة الطلبية الأمرية؛ لأنه مأمور أن يصبر لله لا لغيره، وهنا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خبري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صَبْرُكَ إِلَّا بِ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الصبر وسائر الحوادث لا تقع إلا بالله، ثم قد يكون ذلك وقد لا يك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لا يكون بالله لا يكون، وما لا يكون لله لا ينفع ولا يدوم، و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ص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فإن الصبر لا يكون إلا بالله، لك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ينوا بالله واصبروا فنست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على الص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أن الإنسان مأمور بشهود القدر وتوحيد الربوبية عند المصائ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أمور بذلك عند ما ينعم الله عليه من فعل الطاعات، فيشهد قبل فعلها حاجته وفق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إعانة الله له، وتحقق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َّاكَ نَعْبُدُ وَإِيَّاكَ نَسْتَع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عو بالأدعية التي فيها طلب إعانة الله له علي فعل الطاع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ي على ذكرك وشكرك وحسن عباد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مقلب القلوب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ي علي دينك، ويا مصرف القلوب، اصرف قلبي إلى طاعتك وطاعة رس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لَا تُزِغ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ُوبَنَا بَعْدَ إِذْ هَدَيْتَنَا وَهَبْ لَنَا مِنْ لَدُنْكَ رَحْمَةً إِنّ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ْتَ الْوَهَّاب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آتِنَا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دُنْكَ رَحْمَةً وَهَيِّئْ لَنَا مِنْ أَمْرِنَا رَشَ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لهمني رشدي واكفني شر نف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س هذه الأدعية وأفضله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هْدِنَا الصِّرَاط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سْتَقِيم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ِرَاطَ الَّذِينَ أَنْعَمْتَ عَلَيْهِمْ غَيْرِ الْمَغْضُوب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ِمْ وَلَا الضَّالّ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ال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أدعية وأوجبها على الخلق، فإنه يجمع صلاح العبد في الدين والدنيا والآخ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دعاء، بالتوبة فإنه يتضمن الدعاء بأن يلهم العبد التوبة، وكذلك 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خارة ، فإنه طلب تعليم العبد ما لم يعلمه وتيسيره له، وكذلك الدعاء الذي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يدعو به إذا قام من الليل وهو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ائيل وميكائيل وإسرافيل، فاطر السموات والأرض، عالم الغيب والشهادة، أنت ت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ين عبادك فيما كانوا فيه يختلفون، اهدنى لما اختلف ف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ق بإذنك، إنك ته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شاء إلى صراط مست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دعاء الذي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سم لنا من خشيتك ما تحول به بين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معصيتك، ومن طاعتك ما تبلغنا به جنتك، ومن اليقين ماتهون به علينا مص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ذلك الدعاء باليقين والعافية كما في حديث أبي بكر، 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صلح لي قلبي وني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ثل قول الخليل وإسماع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وَاجْع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سْلِمَيْنِ لَكَ وَمِنْ ذُرِّيَّتِنَا أُمَّةً مُسْلِم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أدعية كثيرة تتضمن افتقار العبد إلى الله في أن يعطيه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ل الصالح، فهذا افتقار واستعانة بالله قبل حصول المطلوب، فإذا حصل بدعاء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دعاء، شهد إنعا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، وكان في مقام الشكر والعبودية لله، وإن هذا 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ضله وإحسانه لا بحول العبد وق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هود القدر في الطاعات من أنفع الأمور للعبد، وغيبته عن ذلك من أ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به، فإنه يكون قدريا منكرًا لنعمة الله عليه بالإيمان والعمل الصالح، 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قدري الاعتقاد كان قدري الحال، وذلك يورث العجب والكبر، ودعوى القوة والم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مله، واعتقاد استحقاق الجزاء على الله به، فيكون من يشهد العبودية مع الذن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عتراف بهاـ لا مع الاحتجاج بالقدر ـ عليها خيرًا من هذا الذي يشهد الطاعة م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ن إحسان الله إليه، ويكون أولئك المذنبون بما معهم من الإيمان، أفضل من 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ون هذا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أذنب وشهد ألا ذنب له أصلا لكون الله هو الفاعل، و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عة يشهد أنه الفاعل، فهذا شر الخلق، وأما الذي يشهد نفسه فاعلا للأمرين، و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هد ربه فاعلاً للأمرين، ولا يرى له ذنبًا؛ فهذا أسوأ عاقبة من القدري، والقد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وأ بداية منه، كما هو مبسوط في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في هذا المقام أربعة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غضب لربه لا لنفسه، وعكس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يغضب لهما، ومن لا يغضب لهما، كما أنهم في شهود القدر أربعة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ة من فعل الله والسيئة من فعل نفسه، وعكسه، ومن يشهد الثنتين من فعل ربه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هد الثنتين من فعل نفسه، فهذه الأقسام الأربعة في شهود الربوبية، نظير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سام الأربعة في شهود الإلهية، فهذا تقسيم العباد فيما لله ولهم، وذاك تقسي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هو بالله وبهم، والقسم المحض أن يعمل لله بالله، فلا يعمل لنفسه ولا 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، تقسيمهم فيما لله، فأعلاهم ح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من اتب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صبروا على أذى الناس لهم باليد واللسان، ويجاهدون في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فيعاقبون ويغضبون وينتقمون لله لا لنفوسهم يعاقبون؛ لأن الله يأمر بعقوبة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خص، ويحب الانتقام منه، كما في جهاد الكفار وإقامة الحدود، وأدناهم عكس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ضبون وينتقمون ويعاقبون لنفوسهم، لا لربهم، فإذا أوذى أحدهم أو خولف هواه غض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قم وعاقب، ولو انتهكت محارم الله أو ضيعت حقوقه؛ لم يهمه ذلك، وهذا حال الك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اف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هذين وهذين قس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 يغضبون لربهم ولنفوسهم، وقسم يمي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عفو في حق الله وحقوقهم، فموسى في غضبه علي قومه لما عبدوا العجل كان غض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، وقد مثل النبي صلى الله عليه وسلم في حقوق الله أبا بكر وعمر بإبراهيم وعي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وح وموسى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لين قلوب رجال فيه حتى تكون ألين من اللبن، ويش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وب رجال فيه حتى تكون أشد من الحجر، ومثلك يا أبا بكر كمثل إبراهيم وعيسى، ومث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ر كمثل نوح و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فو الإنسان عن حقوقه، فهذا أفضل، وإن كان الاقتصاص جائز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غضبه لنفسه، تركه أفضل، وإن كان الاقتصاص جائزًا، وأما ما كان من باب المص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صلة بقدر الله ولم يبق فيها مذنب يعاقب، فليس فيها إلا الصبر والتسليم ل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صة آدم وموسى كانت من هذا الباب، فإن موسى لامه لأجل ما أص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رية، وآدم كان قد تاب من الذنب وغفر له، والمصيبة كانت مقدرة، فحج آدم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قد يصيب الناس مصائب بفعل أقوام مذنبين تابوا، مثل كافر ي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ًا ثم يسلم ويتوب الله عليه، أو يكون متأولاً لبدعة ثم يتوب من المبدعة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جتهدًا، أو مقلدًا مخطئًا، فهؤلاء إذا أصاب العبد أذى بفعلهم، فهو من 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ائب السماوية التي لا يطلب فيها قصاص من آد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ال في الفت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ت الفت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رسول الله صلى الله عليه وسلم متوافرون، فأجمعوا أن كل دم أو مال أو ف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يب بتأويل القرآن فهو هدر، وكذلك، قتال البغاة المتأولين، حيث أمر الله بقت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تلهم أهل العدل فأصابوا من أهل العدل نفوسًا وأموالاً لم تكن مضمونة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هير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بي حنيفة ومالك والشافعي في أحد قوليه، وهذا ظاهر مذه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مرتدون إذا صار لهم شوكة فقتلوا المسلمين، وأصاب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ائهم وأموالهم، كما اتفق الصحابة في قتال أهل الر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لا يضمنون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لامهم ما أتلفوه من النفوس والأموال، فإنهم كانوا متأولين، وإن كان تأوي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اً، كما أن سنة رسول الله صلى الله عليه وسلم المتواترة عنه مضت بأن الكفار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وا بعض المسلمين وأتلفوا أموالهم ثم أسلموا، لم يضمنوا ما أصابوه من النف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وال، وأصحاب تلك النفوس والأموال كانوا يجاهدون، قد اشترى الله منهم أنف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والهم بأن لهم الجنة، فعوض ما أخذ منهم على الله لا على أولئك الظالمين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هم 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هذا في الدماء والأموال فهو في الأعراض أولى، ف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هدًا في سبيل الله بالل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مر بالمعروف والنهي عن المنكر، وبيان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ليغ مافي الكتاب والسنة من الأمر والنهي والخير، وبيان الأقوال المخالفة ل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د على من خالف الكتاب والسنة، أو باليد كقتال الكفار، فإذ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ذي على جهاده 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أو لسانه فأجره في ذلك على الله لا يطلب من هذا الظالم عوض مظلمته، ب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لم إن تاب وقبل الحق الذي جوهد عليه فالتوبة تجب ما قبلها ‏</w:t>
      </w:r>
      <w:hyperlink r:id="rId7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لِلَّذِينَ كَفَر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ْ يَنتَهُوا يُغْفَرْ لَهُمْ مَا قَدْ سَلَف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ن لم يتب بل أصر على مخالفة الكتاب والسنة، فهو مخالف لله ورسوله، و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نوبه لله ولرسوله، وإن كان أيضًا للمؤمنين حق تبعًا لحق الله، وهذا إذا عو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قب لحق الله ولتكون كلمة الله هي العليا، ويكون الدين كله لله لا لأجل القص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فار إذا اعتدوا على المسلمين مثل أن يمثلوا بهم، فللمسلمي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ثلوا بهم كما مثلوا، والصبر أفضل، وإذا مثلوا كان ذلك من تمام الجهاد، وال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جنس الظالمين الكفار مشروع مأمور به، وشرع القنوت والدعاء للمؤمنين، وال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كاف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دعاء على معينين، كما كان النبي صلى الله عليه وسلم يل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ًا وفلانًا، فهذا قد روى أنه منسوخ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ْسَ لَكَ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مْرِ شَيْء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ما قد بسط الكلام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 هذا الموضع، فيما كتبته في قلعة مصر؛ وذلك لأن المعين لا يعلم أن رض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أن يهلك، بل قد يكون ممن يتوب الله عليه، بخلاف الجنس، فإنه إذا دعى عليهم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عز الدين وذل عدوه وقمعهم كان هذا دعاء بما يحبه الله ويرضاه، فإن الله ي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وأهل الإيمان وعلو أهل الإيمان وذل الكفار، فهذا دعاء بما يحب الله،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 على المعين بما لا يعلم أن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ضاه فغير مأمور به، وقد كان يفعل ثم 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؛ لأن الله قد يتوب عليه أو يعذ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اء نوح على أهل الأرض بالهلاك، كان بعد أن أعلمه الله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ن من قومك إلا من قد آمن، ومع هذا فقد ثبت في حديث الشفاعة في الصحيح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دعوت على أهل الأرض دعوة لم أومر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ه وإن لم ينه عنها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ر بها، فكان الأولى أن لا يدعو إلا بدعاء مأمور به واجب أو مستحب، فإن الدع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ات، فلا يعبد الله إلا بمأمور به واجب أو مستحب، وهذا لو كان مأمورًا به ل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ًا لنوح، ثم ننظر في شرعنا هل نسخه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دعاء موسى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اطْمِسْ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وَالِهِمْ وَاشْدُدْ عَلَى قُلُوبِهِمْ فَلَا يُؤْمِنُوا حَتَّى يَرَوْ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ذَابَ الْأَلِيم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دعاء مأمورًا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ى النظر في موافقة شرعنا له، والقاعدة الكلية في شرع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دعاء 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ًا أو مستحبًا فهو حسن يثاب عليه الداعي، وإن كان محرمًا كالعدوان في الد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ذنب ومعصية، وإن كان مكروها فهو ينقص مرتبة صاحبه، وإن كان مباحًا مست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فين فلا له ولا عليه، فهذا هذا، والله سبحان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 الطائفتين ، الذين يسلكون إلى الله محض الإرادة والمحبة والدن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ب منه من غير اعتبار بالأمر والنهي المنزلين من عند الله، الذين ينتهو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ناء في توحيد الربوبية، يقولون بالجمع والاصطلام في توحيد الربوبية، ولا يص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فرق الثاني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صاحب الفناء لا يستحسن حسنة، ولا يستقبح سيئ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علون هذا غاية السل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يفرقون بين ما يستحسنونه، ويستقبحونه ويحبونه ويكرهو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مرون به وينهون عنه، لكن بإرادتهم ومحبتهم وهواهم لا بالكتاب المنزل من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كلا الطائفتين متبع لهواه بغير هدى من الله، وكلا الطائفتين لم يحققوا 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إله إلا الله وشهادة أن محمدًا رسول الله، فإن تحقيق الشهادة بالتوحيد ي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يحب إلا لله ولا يبغض إلا لله، ولا يوالي إلا لله، ولا يعادي إلا لله، وأن ي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حبه الله، ويبغض ما أبغضه، ويأمر بما أمر الله به وينهى عما نهى الله عنه، وإ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رجو إلا الله، ولا تخاف إلا الله، ولا تسأل إلا الله، هذا ملة إبراهيم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الذي بعث الله به جميع المرس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ناء في هذا هو الفناء المأمور به، الذي جاءت به الرسل، وهو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ني بعبادة الله عن عبادة ما سواه، وبطاعته عن طاعة ما سواه، وبالتوكل علي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كل على ما سواه، وبرجائه وخوفه عن رجاء ما سواه وخوفه، فيكون مع الحق بلا خل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الشيخ عبد القا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 مع الحق بلا خلق، ومع الخلق بلا 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قيق الشهادة بأن محمدًا رسول الله، يوجب أن تكون طاعته طاع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رضاؤه إرضاء الله، ودين الله ما أمر به، فالحلال ما حلله والحرام ما حرمه، و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رعه، ولهذا طالب الله المدعين لمحبته بمتابعت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ْ كُنْ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حِبُّونَ اللَّهَ فَاتَّبِعُونِي يُحْبِبْكُمْ اللّ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من لمن اتبعه أن الله يحبه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حْبِبْ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حب هذه المتابعة لا يبقى مريدًا إلا ما أحبه الله ورسو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كارهًا إلا لما كرهه الله ورسوله، وهذا هو الذي يحبه الحق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ال عبدي يتقرب إليّ بالنوافل حتى أحبه، فإذا أحببته كنت سمعه الذي يسمع به، وبص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بصر به، ويده التي يبطش بها، ورجله التي يمشي بها، فبي يسمع وبي يبصر و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طش وبي يمشي، ولئن سألني لأعطينه، ولئن استعاذني لأعيذنه، وما ترددت عن شىء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ه ترددي عن قبض نفس عبدي المؤمن، يكره الموت وأكره مساءته، ولا بد ل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حبوب الحق، ومن اتبع الرسول فهو محبوب الحق وهو المتقر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ما دعا إليه الرسول من فرض ونفل، ومعلوم أن من كان هكذا فهو يحب طاع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، ويبغض معصية الله ورسوله، فإن الفرائض والنوافل كلها من العبادات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ها الله ورسوله، ليس فيها كفر ولا فسوق، والرب تعالى أحبه لما قام بمحبوب الح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جزاء من جنس العمل، فلما لم يزل متقربًا إلى الحق بما يحبه من النوافل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ئض أحبه الحق فإنه استفرغ وسعه في محبوب الحق، فصار الحق يحبه المحبة الت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لا يصل إليها من هو دونه في التقرب إلى الحق بمحبوباته، حتى صار يعلم ب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مل بالحق، فصار به يسمع وبه يبصر وبه يبطش وبه يم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ذي لا يستحسن حسنة ولا يستقبح سيئة، فهذا لم تبق عنده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ان محبوب للحق، ومكروه، بل كل مخلوق فهو عنده محبوب للحق، كما أنه مراد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أصل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قول جهم بن صفوان من القدرية، فهم من غلاة الجهمية الجب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در، وإن كانوا في الصفات يكفرون الجهمية نفاة الصفات، كحال أبي إسما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ي صاحب منازل السائرين، وذم الكلام، والفاروق وتكفير الجهمية وغير ذلك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اب إثبات الصفات في غاية المقابلة للجهمية والنفاة، وفي باب الأفعال وال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يوافق الجهم ومن اتبعه من غلاة الجبرية، وهو قول الأشعري وأتباعه، و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 أتباع الأئمة الأربعة ومن أهل الحديث والصو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ؤلاء أقروا بالقدر موافقة للسلف وجمهور الأئمة، وهم مصيب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وخالفوا القدرية من المعتزلة وغيرهم في نفي القدر، ولكن سلكوا في ذلك مس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م ابن صفوان وأتباعه فزع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مور كلها لم تصدر إلا عن إرادة تخصيص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ماثلين بلا سب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رادة والمحبة والرضا سواء، فوافقوا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ية، فإن الجهمية والمعتزلة كلاهم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ادر المختار يرجح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ماثلين بلا مرجح، وكلاهم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رق بين الإرادة والمحبة والر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ت القد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 بالكتاب والسنة وإجماع السلف 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 الإيمان والعمل الصالح، ولا يحب الفساد ولا يرضى لعباده الكفر، ويكره ال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سوق والعصيان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لزم من ذلك أن يكون كل ما في الوجود من المعاص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عًا بدون مشيئته وإرادته كما هو واقع على خلاف أمره، وخلاف محبته ورض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حبته ورضاه لأعمال عباده هو بمعنى أمره بها، فكذلك إرادته لها ب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بها، فلا يكون قط عندهم مريدًا لغير ما أمر به، وأخذ هؤلاء يتأولون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من إرادته لكل ما يحدث ومن خلقه لأفعال العباد بتأويلات مح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الجهمية ومن اتبعها من الأشعرية وأمث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لم ب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والإجماع أن الله خالق كل شىء وربه ومليكه، ولا يكون خالقًا إلا بقد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شيئته؛ فما شاء كان وما لم يشأ لم يكن وكل ما في الوجود فهو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شيئته وقدرته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قه، سواء في ذلك أفعال العباد وغيرها، ث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مريدًا لكل حا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رادة هي المحبة والرضا، فهو محب راض لكل حادث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في الوجود من 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سوق وعصيان فإ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ض به محب له، كما هو مريد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يُحِب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فَسَاد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7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يَرْضَى لِعِبَاد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ُفْر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منزلة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الفساد، ولا يريد لعباده الكفر، وهذا يصح علي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ن يكون خاصًا بمن لم يقع منه الكفر والفساد، ولا ريب 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يد ولا يحب مالم يقع عندهم،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لا يحب الفساد لعباده المؤمن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رضاه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يقة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ـ أيضًا ـ لا يحب الإيمان ولا يرضا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حبة والرضا عندهم كالإرادة عندهم متعلقة بما وقع دون مالم يقع،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أمورًا به أو منهيً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كان من أسباب سعادة العباد أو شقاوت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هم أن الله يحب ما وجد من الكفر والفسوق والعصيان، ولا يحب ما لم يوج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والطاعة، كما أراد هذا دو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ج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ب الفساد دينا، ولا يرضاه دين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يقة هذا القول أنه لا يريده دينا، فإنه إذا أراد وقوع الشيء على صفة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دًا له علي خلاف تلك الصفة، وهو إذا أراد وقوع شىء مع شىء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د وقوعه وح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ذا أراد أن يخلق زيدًا من عمرو لم يرد أن يخلقه م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راد أن ي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رًا فتنبت الأرض به، فإنه أراد إنزاله على تلك الصفة، وإذا أراد أن يركب ال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فيغرق بعضهم، ، ويسلم بعضهم، ويربح بعضهم، فإنما أراده على تلك الصفة، ف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والكفر، قرن بالإيمان نعيم أصحابه، و بالكفر عذاب أصحابه، وإن لم يكن عن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شىء لشىء سببًا، ولا خلق شىء لحكمة، لكن جعل هذا مع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هم جعل السعادة مع الإيمان، لا به كم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خلق الش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أكل، لا به، فالدين الذي أمر به هو ما قرن به سعادة صاحبه في الآخرة، وال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سوق والعصيان عندهم أحبه ورضيه كما أراده، لكن لم يحبه مع سعادة صاحبه،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ه دينا، كما أنه لم يرده مع سعادة صاحبه د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شهد الذي شهده أهل الفناء في توحيد الربوبية، فإنهم رأ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 تعالي خلق كل شىء بإرادته وعلم أن سيكون ما أراد، ولا سبب عندهم لشىء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ة، بل كل الحوادث تحدث بالإر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جهم بن صفوان ونفاة الصفات من المعتزلة ونحوهم لا يثبتون إر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ة بذاته، بل إما أن ينفوها، وإما أن يجعلوها بمعنى الخلق والأمر، وإ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ث إرادة لا في مح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ثبتة الصفات، كابن كلاب والأشعري وغيرهما ـ ممن يثبت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ثبت إلا واحدًا معينًا ـ فلا يثبت إلا إرادة واحدة تتعلق بكل حادث، وسم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ًا معينًا متعلقًا بكل مسموع، وبصرًا واحدًا معينًا متعلقًا بكل مرئي، وكلا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ًا بالعين يجمع جميع أنواع الكلام، كما قد عرف من مذهب هؤلاء، فهؤلاء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الحادثات صادرة عن تلك الإرادة الواحدة العين المفردة التي ترجح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ماثلين لا بمرجح، وهي المحبة والرضا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إذا شهدوا هذا لم يبق عندهم فرق بين جميع الحوادث في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بح إلا من حيث موافقتها للإنسان، ومخالفة بعضها له، فما وافق مراده ومحبوب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ًا عنده، وما خالف ذلك كان قبيحًا عنده، فلا يكون في نفس الأمر حسنة يحبه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سيئة يكرهها إلا بمعنى أن الحسنة هي ما قرن بها لذة صاحبها، والسيئة ما قرن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صاحبها من غير فرق يعود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إلى الأفعال أصلاً؛ ولهذا كان هؤلاء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ون حسنًا ولا قبي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معنى الملائم للطبع والمنافى له، والحسن والق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ي هو ما دل صاحبه على أنه قد يحصل لمن فعله لذة، أو حصول ألم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جوز عندهم أن يأمر الله بكل شىء حتى الكفر والفسوق والعصي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هى عن كل شىء حتى عن الإيمان والتوحيد، ويجوز نسخ كل ما أمر به بكل ما نهى ع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بق عندهم في الوجود خير ولا شر، ولا حسن ولا قبيح، إلا بهذا الاعتبار، ف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 ضر ولا نفع، والنفع والض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ان إضافيان، فربما نفع هذا ما ض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ائب قوم عند قوم فو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هذا حقيقة قولهم الذي يعتقدونه ويشهدونه صاروا حز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زبًا من أهل الكلام والرأي أقروا بالفرق الطبيعي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 إلا الفرق الطبيعي، ليس هنا فرق يرجع إلى الله بأنه يحب هذا ويبغض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هم من يضعف عنده الوعد والوعيد، إما لقوله بالإرجاء، وإما لظ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ذلك لمصالح الناس في الدنيا إقامة للعدل، كم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يقو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فلسفة، فلا يبقى عنده فرق بين فعل وفعل إلا ما يحبه هو ويبغضه، فما أحبه ه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الذي ينبغي فعله، وما أبغضه كان القبيح الذي ينبغي تركه، وهذا حال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كلام والرأي؛ الذين يرون رأي جهم والأشعري ونحوهما في القدر، تجدهم لا ينته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حبة والبغضة والموالاة والمعاداة إلا إلى محض أهوائهم وإرادتهم، وهو ال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ي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 منهم مؤمنًا بالوعد فإنه قد يفعل الواجبات، ويترك المحر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لأجل ما قرن بهما من الأمور الطبيعية في الآخرة من أكل وشرب ، ونكاح، و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كرون محبة الله، والتلذذ بالنظر إليه، وعندهم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 يتلذذ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ظر إليه فمعناه أنهم عند النظر يخلق لهم من اللذات بالمخلوقات ما يتلذذون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ن نفس النظر إلى الله يوجب لذة، وقد ذكر هذا غير واحد منهم أبو المعال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الة النظا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هذا من أسرار التوحيد وهو من إشراك التوحيد، الذي يسم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النفاة توحيدًا، لا من أسرار التوحيد الذي بعث الله به الرسل، وأنز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ب، فإن المحبة لا تكون إلا لمعنى في المحبوب يحبه المحب، وليس عند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ودات شىء يحبه الرب إلا بمعنى يريده، وهو مريد لكل الحوادث، ولا في الرب عن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ي يحبه العبد، وإنما يحب العبد ما يشتهيه، وإنما يشتهي الأمور الطبعية الموا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طبعه، ولا يوافق طبعه عندهم إلا اللذات البدنية كالأكل والشرب و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زب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وفية الذي كان هذا المشهد هو منتهي سلوك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وا الفرق الطبيعي، وهم قد سلكوا على ترك هذا الفرق الطبيعي، وإنهم يزهد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ظوظ النفس وأهوائها لا يريدون شيئًا لأنفسهم، وعندهم أن من طلب شيئًا للأكل والش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نة، فإنما طلب هواه وحظه، وهذا كله نقص عندهم ينافي حقيقة الفناء في توح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وبية وهو بقاء مع النفس وحظوظ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امات كلها عندهم ـ التوكل والمحبة، وغير ذلك ـ إنما هي منا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شرع السائرين إلى عين الحقيقة، فإذا شهدوا توحيد الربوبية كان ذلك عندهم عل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الحقيقة، إما لنقص المعرفة والشهود، وإما لأنه ذب ع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وطلب حظوظها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هد أن كل مافي الوجود فالرب يحبه ويرضاه ويريده، لا فرق عنده بين شىء وشىء،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الأمور ما معه حظ لبعض الناس من لذة يصيبها، ومنها ما معه ألم لبعض الن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كان هذا مشهده فإنه قطعًا يرى أن كل من فرق بين شىء وشىء لم يفرق إلا ل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ته، وشهوده أن الله رب كل شىء ومريد لكل شىء ومحب ـ على قولهم ـ لكل شىء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رق يرجع إلى حظه وهواه، فيكون طالبًا لحظه ذابًا عن نفسه، وهذا علة وعيب 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عندهم كل من فرق، إما ناقص المعرفة والشهادة، وإما ناقص ال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ر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هما علة، لخلاف صاحب الفناء في مشهد الربوبية، فإنه يشهد كل ما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 بإرادته ومحبته ورضاه عندهم، لا فرق بين شىء وشىء، فلا يستحسن حسن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قبح سيئة، كما قاله صاحب منازل السائ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في الكلام المنقول عن الذبيلي، وأبي يزي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جنة يتنعمون في الجنة، وأهل النار يعذبون في النار، فوقع في قلبك فرق، خر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قيقة التوكل،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توحيد الذي هو أصل التوكل، ومعلوم أن هذا الفرق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دم من الحيوان دائمًا بل لابد له منه يميل إلى ما لا بد له منه من أكل وشرب، 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ال الفناء قد يكون مستغرقًا في ذلك المشهد، ولكن لابد أن يميل إلى أمور ي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فيريدها، وأمور تضره فيكرهها وهذا فرق طبيعي لا يخلو منه ب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قد يقولون بالفرق في الأمور الضرورية التي لا يقوم الإنسا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من طعام ولباس ونحو ذلك، فيكتفون في الدنيا والآخرة بما لابد منه من 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باس، ويرون هذا الزهد هو الغاية، فيزهدون في كل شىء، بمعنى أنهم لا يريدون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ونه، ولا يحبونه ولا يبغضونه، ويكون زهدهم في المساجد كزهدهم في الحانات،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دم الشيخ الكبير منهم بلدًا يبدأ بالبغايا في الحانات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أنت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الله، فإنه لا فرق عنده في هذا المشهد بين المساجد والكنائس والحانات، وبي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الإحرام وقراءة القرآن وأهل الكفر وقطاع الطريق والمشركين ب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يب أن فناءهم وغيبتهم عن شهود الإلهية والنبوة، شهادة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 إلا الله، وأن محمدًا رسول الله، وما تضمنه من الفرق يرجع إلى نقص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هود والإيمان والتوحيد، فشهدوا نعتًا من نعوت الرب، وغابوا عن آخر وهذا ن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رون أن شهود الذات مجردة عن الصفات أكمل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عال، ثم شهود الصفات، ثم شهود الذات المجردة، وربما جعلوا الأول للنفس، و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لب، والثالث للروح، ويجعلون هذا النقص من إيمانهم ومعرفتهم وشهودهم هو الغا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ون مضاهين للجهمية نفاة الصفات، حيث أثبتوا ذاتًا مجردة عن الصفات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كمال، لكن أولئك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نتفائها في الخارج،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يشه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منتفية وهؤلاء يثبتونها ف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رج علمًا واعتقادًا، ولك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م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غيب عن شهودها ولا يشهدون نفيها، لكن لا يشهدون ثبوتها، وهذا نقص عظيم وج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ولاً، فلأنهم شهدوا الأمر على خلاف ما هو عليه، فذات مجرد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 لا حقيقة لها في الخ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ثاني، فهو مطلوب الشيطان من التجهم ونفي الصفات، فإن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الشهود لثبوتها يوافق فيه الجهمي المعتقد لانتفائها، 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ا ليس برسول، 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نت أعلم رسالته فأنا أفنى عنها فلا أذكره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ها، فهذا كافر ك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كفر عدم تصديق الرسول، سواء كان معه اعتقاد تكذ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لا، بل وعدم الإقرار بما جاء به والمحبة له، فمن ألزم قلبه أن يغيب عن 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ات الله كما يعرف ذاته، وألزم قلبه أن يشهد ذاتًا مجردة عن الصفات، فقد ألزم ق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حصل له مقصود الإيمان بالصفات وهذا من أعظم الض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فناء في توحيد الربوبية قد يظن أحدهم أنه إذا لم يشهد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الرب فيه فلا إثم عليه، وهم في ذلك بمنزلة من أكل السموم القاتلة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الله هو الذي أطعمني، فلا يضرني، وهذا جهل عظيم، فإن الذنوب والسيئات ت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إنسان أعظم مما تضره السموم، وشهوده أن الله فاعل ذ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فع ضررها، و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دافعًا لضررها لكان أنبياء الله، وأولياؤه المتقون أقدر على هذا الشهود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فعون به عن أنفسهم ضرر الذن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ؤلاء من يظن أن الحق، إذا وهبه حالاً يتصرف به وكشفا لم يحاس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تصرفه به، وهذا بمنزلة من يظن أنه إذا أعطاه ملكًا لم يحاسبه على تصرفه ف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ا مانع لما أعطيت ولا معطي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ت، ولا ينفع ذا الجد منك ال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بين أنه مع أنه المعطي المانع، فلا ين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دود جده، إنما ينفعه الإيمان و العمل ال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أصل عظيم ضل بالخطأ فيه خلق كثير، حتى آل الأمر بكثير من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جعلوا أولياء الله المتقين يقاتلون أنبياءه، ويعاونون أعداءه، وأنهم مأمو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، وهو أمر شيطاني قدري، ولهذا يقول من يقول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كفار لهم خفر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اء الله، كما للمسلمين خفراء من أولياء الله، ويظن كثير منهم أن أهل ال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وا النبي صلى الله عليه وسلم في بعض المغاز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صحابي، تخل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ذهبون 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مع الله، من كان مع الله كنا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ون قتال الأنبياء وقتلهم ـ كما قال شيخ مشهور منهم ـ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ا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تلت سبعين نبيًا ما كنت مخطئًا فإنه ليس في مشهدهم لله محبوب مر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راد إلا ما وقع، فما وقع فالله يحبه ويرضاه، ومالم يقع فالله لا يحبه ولا يرضاه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قع هو تبع القدر لمشيئة الله وقدرته، فما شاء كان وما لم يشأ لم يكن، ف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ب كانوا معه؛ لأن من غلب كان القدر معه، والمقدور عندهم هو محبوب الحق، فإذا غ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 كانوا معهم، وإذا غلب المسلمون كانوا معهم، وإذا كان الرسول منصورًا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، وإذا غلب أصحابه كانوا مع الكفار الذين غلب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الذين يصلون إلى هذا الحد غالبهم لا يعرف وعيد الآخرة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قر بوعيد الآخرة وأنه للكفار لم يمكنه أن يكون معاونًا للكفار مواليا ل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وجب وعيد الآخرة، لكن قد يقولون بسقوطه مطلقًا، وقد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قوطه عمن 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حيد الربوبية، وكان في هذه الحقيقة القدرية، وهذا يقوله طائفة من شيوخهم، ك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يوجد هؤلاء الذين يشهدون القدر المحض، وليس عندهم غيره إل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قدر أيضًا ـ من نعيم أهل الطاعة، وعقوبة أهل المعصية ـ لا يأمرون بالمعروف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هون عن المنكر، ولا يجاهدون في سبيل الله، بل ولا يدعون الله بنصر المؤمني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، بل إذا رأى أحدهم من يدعو، قال الفقير أو المحقق أو العا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ه 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الله ما يشاء، وينصر من يريد، فإن عنده أن الجميع واحد بالنسبة إلى الله، 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سبة إليه أيضًا، فإنه ليس له غرض في نصر إحدى الطائفتين لا من جهة ربه، فإ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 على رأيه عند الله ـ تعالى ـ بينهما، ولا من جهة نفسه، فإن حظوظه لا ت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تيلاء الكفار، بل كثير منهم تكو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ظوظه الدنيوية مع استيلاء الكفار والمناف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لمين أعظم، فيكون هواه أع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مة من معهم من الخفراء هم من هذا الضرب، فإن لهم حظوظًا ينال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تيلائهم، لا تحصل لهم باستيلاء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ياطينهم تحب تلك الحظوظ المذمو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غريهم بطلبهم، وتخاطبهم الشياطين بأمر ونهي وكشف يظنونه من جهة الله، وإن الل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م ونهاهم، وأنه حصل لهم من المكاشفة، ما حصل لأولياء الله المتقين، ويكو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من الشياطين، وهم لا يفرقون بين الأحوال الرحمانية، والشيطانية؛ لأن الفرق م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شهود الفرق من جهة الرب ـ تعالى ـ وعندهم لا فرق بين الأمور الحادثة كل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ة الله ـ تعالى ـ إنما هو مشيئة محضة تناولت الأشياء تناولاً واحدًا، فلا ي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ولا يبغض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شترك هؤلاء في جنس السماع الذي يثير مافي النفوس، من ال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جد والذوق، فيثير من قلب كل أحد حبه وهواه، وأهواؤهم متفرقة، فإنهم لم يجتم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حبة ما يحبه الله ورسوله، إذ كان محبوب الحق ـ على أصل قولهم ـ هو ما قد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ع، وإذا اختلفت أهواؤهم في الوجد، اختلفت أهواء شياطينهم، فقد يقتل بعضهم بع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اطينه؛ لأنها أقوى من شياطين ذاك وقد يسلبه ما معه من الحال الذي هو الت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كاشفة الحاصلة له بسبب شياطينهم، فتكون شياطينه هربت من شياطي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ضع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، ويسلب حاله، كمن كان ملكًا له أعوان فأخذت أعوانه، فيبقى ذليلاً لا ملك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ثير من هؤلاء كالملوك الظلمة الذين يعادي بعضهم بعضًا، إما مقت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مأسور، وإما مهز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نهم من يأسر غيره فيبقى تحت تصرفه، ومنهم من يس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، فيبقى لا حال له، كالملك المهزوم، فهذا كله من تفريع أصل الجهمية الغلا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ر في 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خلص من هذا كله من أثبت لله محبته لبعض الأمور وبغضه لبعض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ضبًا من بعضها، وفرحًا ببعضها، وسخطًا لبعضها، كما أخبرت به الرسل، ونطق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ب، وهذا هو الذي يشهد، أن لا إله إلا الله، وأن محمدًا رسول الله، ويع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حيد الذي بعثت به الرسل أن يعبد الله وحده لا شريك له، فيعبد الله دو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ادته تجمع كمال محبته وكمال الذل له 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ِيبُوا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كُمْ وَأَسْلِمُوا ل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ينيب قلب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يسلم له، ويتبع ملة إبراهيم حنيفًا ‏</w:t>
      </w:r>
      <w:hyperlink r:id="rId7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أَحْسَنُ دِين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مَّنْ أَسْلَمَ وَجْهَهُ لِلَّهِ وَهُوَ مُحْسِنٌ وَاتَّبَعَ مِلّ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بْرَاهِيمَ حَنِيفًا وَاتَّخَذَ اللَّهُ إِبْرَاهِيمَ خَلِ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يعلم أن ما أمر الله ورسوله به فإن الله يحبه ويرضاه،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ه فإنه يبغضه وينهى عنه ويمقت عليه ويسخط على فاعله، فصار يشهد الفرق من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لم أن الله ـ تعالى ـ يحب أن يعبد وحده لا شريك له، ويبغض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 له أندادًا يحبونهم كحب الله، وإن كانوا مقرين بتوحيد الربوبية كمشرك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، وإن هؤلاء القدرية الجبرية الجهمية أهل الفناء في توحيد الربوبية، 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 من جنس قول المشركين 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وْ شَاءَ اللَّهُ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شْرَكْنَا وَلَا آبَاؤُنَا وَلَا حَرَّمْنَا مِنْ شَيْ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ذَلِكَ كَذَّ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مِنْ قَبْلِهِمْ حَتَّى ذَاقُوا بَأْسَنَا قُلْ هَلْ عِنْدَكُمْ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لْمٍ فَتُخْرِجُوهُ لَنَا إِنْ تَتَّبِعُونَ إِلَّا الظَّنَّ وَإِنْ أَنْ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تَخْرُص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فَلِلَّهِ الْحُجَّةُ الْبَالِغَةُ فَلَوْ شَاء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َدَاكُمْ أَجْمَع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ؤلاء المشركين لما أنكروا ما بعثت به الرسل من الأمر والنه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كروا التوحيد الذي هو عبادة الله وحده لا شريك له، وهم يقرون بتوحيد الربوب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له خالق كل شىء، ما بقى عندهم من فرق من جهة الله ـ تعالى ـ بين م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ظور،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وْ شَاءَ اللَّهُ مَا أَشْرَكْنَا وَلَا آبَاؤُنَا 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رَّمْنَا مِنْ شَيْ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حق، فإن الله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ألا يكون هذا لم يكن، لكن أي فائدة لهم في هذا، هذا غايته أن هذا الش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ريم بقدر، ولا يلزم إذا كان مقدورًا أن يكون محبوبًا مرضيًا لله، ولا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بأن الله أمر به ولا أحبه ولا رضيه بل ليسوا في ذلك إلا على ظن وخر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حتجوا بالقدر، فالقدر عام لا يختص بح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نحب هذا، ونسخط هذا، فنحن نفرق الفرق الطبيعي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نتفاء الفرق من جهة الحق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لم عندكم بانتفاء الفرق من جه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، والجهمية المثبتة للشرع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الفرق الثابت هو أن التوحي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ن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يم، والشرك قرن به العذاب وهو الفرق الذي جاء به الرسول صلى الله عليه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ندهم يرجع إ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الله بما سيكون وإخباره، بل هؤلاء لا يرجع الفرق عند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بة منه، لهذا وبغض ل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يوافقون المشركين في بعض قولهم لا في كله، كما أن القدر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 ـ الذين هم مجوس الأمة ـ يوافقون المجوس المحضة في بعض قولهم لا في كله،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رسول قد دعاهم إلى عبادة الله وحده لا شريك له، وإلى محبة الله دون ما سوا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أن يكون الله ورسوله أحب إليه مما سواهما، والمحبة تتبع الحقيقة فإن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بوب في نفسه مستحقًا أن يحب لم يجز الأمر بمحبته فضلاً عن أن يكون أحب إلي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س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بته، محبة عبادته وطاعته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بة ال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اعة فرع على محبة المعبود المطاع، وكل من لم يحب في نفسه لم تحب عبادته وطاعت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ناس يبغضون طاعة الشخص الذي يبغضونه، ولا يمكنهم مع بغضه محبة طاع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لغرض آخر محبوب، مثل عوض يعطيهم على طاعته، فيكون المحبوب في الحقيقة هو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ض، فلا يكون الله ورسوله أحب إليهم مما سواهما، إلا بمعنى أن العوض الذي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خلوقات أحب إليهم من كل شى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بة ذلك العوض مشروط بالشعور به، فما لا يشعر به تمتنع محب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قد وعدوا على محبة الله ورسوله بأن يعطوا أفضل محبوباتهم المخلوق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معنى لمحبة الله ورسوله عندكم إلا محبة ذلك العوض، والعوض غير مشعو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ي يحب، و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ب غيره إلا لذ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 إذا أطعتني أعطيتك أعظم ما تحبه صار محبًا لذلك الآمر له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بل يكون قلبه فارغًا من محبة ذلك الآمر، وإنما هو معلق بما وعده من العوض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ه كالفعلة الذين يعملون من البناء والخياطة والنساجة وغير ذلك ما يطلبون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ورهم، فهم قد لا يعرفون صاحب العمل أو لا يحبونه ولا لهم غرض فيه، إنما غرض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ض الذي يحب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صل قول الجهمية القدرية والمعتزلة الذي ينكرون محبة ال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ـ ولهذا قالت المعتزلة ومن اتبعها من الش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عرفة الله وجبت لك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طفًا في أداء الواجبات العقلية فجعلوا أعظم المعارف تبعًا لما ظنوه واجبًا بالعق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ينكرون محبة الله والنظر إليه فضلاً عن لذة ال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قيل لما كان في كثير من كلامه طائفة من كلام المعتزلة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ً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سألك لذة النظر إلى وجهك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 أ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ًا أفتتلذذ بالنظر إلي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لفظ مأثور عن النبي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ذي رواه النسائي وغيره عن عمار عن النبي صلى الله عليه وسلم أنه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بعلمك الغيب وقدرتك على الخلق، أحيني ما كانت الحياة خيرًا ل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ني إذا كانت الوفاة خيرا لي، اللهم إني أسألك خشيتك في الغيب والشهادة، وأسأ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ة الحق في الغضب والرضى، وأسألك القصد في الفقر والغنى، وأسألك نعيما لا ينف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ألك قرة عين لا تنقطع، وأسألك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ضا بعد القضاء، وبرد العيش بعد الموت وأسأ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ة النظر إلى وجهك الكريم، والشوق إلى لقائك من غير ضراء مضرة ولا فتنة مض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زينا بزينة الإيمان، واجعلنا هداة مهت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هذا اللفظ من وجه آخر عن النبي صلى الله عليه وسلم ـ أظ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واية زيد بن ثابت ـ ومعناه في الصحيح من حديث صهيب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خل أهل الجنة الجنة نادى م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هل الجنة، إن لكم عن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عدًا يريد أن ينجزكموه،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 ‏؟‏ ألم يبيض وجوهنا، ويثقل موازينن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خلنا الجنة ويجرنا من النا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شف الحجاب فينظرون إليه فما أعط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أحب إليهم من النظر إليه وهي ال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َّذِينَ أَحْسَ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ُسْنَى وَزِيَادَة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خبر أنه ليس فيما أعطوه من النعيم أحب إليهم من النظر،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ظر إليه أحب الأشياء إليهم علم أنه نفسه أحب الأشياء إليهم، وإلا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ر أحب أنواع النعيم إليهم، فإن محبة الرؤية تتبع محبة المرئي، وما لا يحب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غض في نفسه لا تكون رؤيته أحب إلى الإنسان من جميع أنواع النع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جملة، فإنكار الرؤية والمحبة والكلام ـ أيضًا ـ معروف من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مية والمعتزلة ومن وافقهم، والأشعرية ومن تابعهم يوافقونهم ع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ي الم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الفونهم في إثبات الرؤية ولكن الرؤية التي يثبتونها لا حقيقة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من عرف عنه في الإسلام أنه أنكر أن الله يتكلم، وأن الله ي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عد ابن درهم، ولهذا أنكر أن يكون اتخذ الله إبراهيم خليلاً، أو 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تكليمًا، فضَحَّى به خالد بن عبد الله القسري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حوا أيها الناس، ت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ضحاياكم، فإني مضح بالجعد بن درهم، إنه زعم أن الله لم يتخذ إبراهيم خليل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لم موسى تكليمًا، تعالى الله عما يقوله الجعد علوًا كبيرًا، ثم نزل فذب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صوفية، فهم يثبتون المحبة بل هذا أظهر عندهم من جميع الأمو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طريقتهم إنما هي الإرادة والمحبة، وإثبات محبة الله مشهور في كلام أو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يهم، كما هو ثابت بالكتاب والسنة واتفاق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بة جنس تحته أنواع كثيرة فكل عابد محب لمعبوده، فالمشر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ون آلهتهم، كما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ْ النَّاسِ 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َّخِذُ مِنْ دُونِ اللَّهِ أَندَادًا يُحِبُّونَهُمْ كَحُبِّ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آمَنُوا أَشَدُّ حُبًّا لِ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ونهم كحب المؤمنين لله،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ونهم كم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؛ لأنه 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آمَنُوا أَشَدُّ حُبًّا لِ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م يمكن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شركين يعبدون آلهتهم كما ي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حدون الله، بل كما يحبون ـ هم ـ الله، فإنهم يعدلون آلهتهم برب العالمين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كَفَرُوا بِرَبِّهِمْ يَعْدِ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اللَّهِ إِنْ كُنَّا لَفِي ضَلَالٍ مُبِينٍ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ُسَوِّيكُمْ بِرَبِّ 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من نصر القول الأول في الجواب عن حجة القول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فس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آمَنُوا أَشَدُّ حُبًّا لِ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د حبًا لله من المشركين لآله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اله هؤلاء المفس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قض لقولك، فإنك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يحبون الأنداد كحب المؤمنين لله، وهذا يناقض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مؤمنون أشد حبًا لله من المشركين لأربابهم، فتبين ضعف هذا القول وثب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يحبون الله أكثر من محبة المشركين لله ولآلهتهم، لأن أولئك أشرك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بة، والمؤمنون أخلصوها كلها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َحُبِّ اللَّه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يف فيه المصد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بوب المفعول، وحـذف فاعل الحب، فإما أن يراد كما يحب الله ـ من غير تعيين فا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فيبقى عامًا في حق الطائفتين، وهذا يناقض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آمَ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شَدُّ حُبًّا لِ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ما أن يراد كحبهم لله، ولا يجوز أن ي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حب غيرهم لله، إذ ليس في الكلام ما يدل على هذا بخلاف حبهم، فإنه قد د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ْ النَّاسِ مَنْ يَتَّخِذُ مِنْ دُونِ اللَّهِ أَندَاد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حِبُّونَهُمْ كَحُبِّ 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ضاف ال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به إليه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الحب المشبه لهم إذ كان سياق الكلام يدل عليه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ًا كحب عمرو، أو يحب عليا كحب أبي بكر، أو يحب الصالحين من غير أهله ك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ين من أهله، أو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 الباطل كحب الحق، أو يحب سماع المكاء والتصدية ك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ع القرآن، وأمثال ذلك لم يكن المفهوم إلا أنه هو المحب للمشبه والمشبه به،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 هذا كما يحب هذا، لا يفهم منه أنه يحب هذا كما يحب غيره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لي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ما يدل على محبة غيره أص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أن المحبة تكون لما يتخذ إلها من دون الله، و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رَأَيْتَ مَنْ اتَّخَذَ إِلَهَهُ هَوَاهُ وَأَضَ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عَلَى عِلْ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ث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من كان يعبد ما يه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اتخذ إلهه هواه، فما هويه هوية إلهه، فهو لا يتأله من يستحق التأله، بل يتأ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هواه وهذا المتخذ إلهه هواه له محبة كمحبة المشركين لآلهتهم، و محبة عباد الع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وهذه محبة مع الله لا محبة لله، وهذه محبة أهل ال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فوس قد تدعي محبة الله، وتكون في نفس الأمر محبة شرك تحب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هواه، وقد أشركته في الحب مع الله، وقد يخفى الهوى على النفس فإن حبك الشىء يع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الأعمال التي يظن الإنسان ، أنه يعملها لله، وفي نفسه شرك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ف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وهو يعمله، إما لحب رياسة، وإما لحب مال، وإما لحب صورة،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رسول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يقاتل شجاعة وحمية ورياء فأي ذلك في سبيل الل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تل لتكون كلمة الله هي العليا فهو في 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صار كثير من الصوفية النساك المتأخرين يدعون المحبة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نوها بميزان العلم والكتاب والسنة، دخل فيها نوع من الشرك، واتباع الأهواء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قد جعل محبته موجبة لاتباع 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ْ كُنْ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حِبُّونَ اللَّهَ فَاتَّبِعُونِي يُحْبِبْكُمْ اللّ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هذا لأن الرسول هو الذي يدعو إلى ما يحبه الله، وليس شىء ي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إلا والرسول يدعو إليه، وليس شىء يدعو إليه الرسول إلا والله يحبه، فصار محب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 ومدعو الرسول متلازمين، بل هذا هو هذا في ذاته، وإن تنوعت 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ن ادعى أنه يحب الله، ولم يتبع الرسول فقد كذب، ليست محبته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، بل إن كان يحبه فهي محبة شرك، فإنما يتبع ما يهواه كدعوي اليهود والنص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بة الله، فإنهم لو أخلصوا له المحبة لم يحبوا إلا ما أحب، فكانوا يتبعون الرس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حبوا ما أبغض الله مع دعواهم حبه كانت محبتهم من جنس محبة المش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أهل البدع، 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ن المريدين لله المحبين له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ص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اع الرسول والعمل بما أمر به، وترك ما نهى عنه، فمحبته فيها شو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بة المشركين واليهود والنصارى، بحسب ما فيه من البدعة، فإن البدع التي 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وعة وليست مما دعا إليه الرسول لا يحبها الله فإن الرسول دعا إلى كل ما ي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فأمر بكل معروف ونهى عن كل 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من تمام محبة الله ورسوله بغض من حاد الله ورسوله، والجه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بيله، 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تَجِدُ قَوْمًا يُؤْمِنُونَ بِاللَّهِ وَالْيَوْمِ الْآخِ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وَادُّونَ مَنْ حَادَّ اللَّهَ وَرَسُولَهُ وَلَوْ كَانُوا آبَاءَهُمْ أ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بْنَاءَهُمْ أَوْ إِخْوَانَهُمْ أَوْ عَشِيرَتَهُمْ أُوْلَئِكَ كَتَب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ُوبِهِمْ الْإِيمَانَ وَأَيَّدَهُمْ بِرُوحٍ مِنْ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رَى كَثِيرًا مِنْ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َوَلَّوْنَ الَّذِينَ كَفَرُوا لَبِئْسَ مَا قَدَّمَتْ لَهُمْ أَنفُسُهُمْ أ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خِطَ اللَّهُ عَلَيْهِمْ وَفِي الْعَذَابِ هُمْ خَالِد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كَا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مِنُونَ بِاللَّهِ وَالنَّبِيِّ وَمَا أُنزِلَ إِلَيْهِ مَا اتَّخَذُو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لِيَاءَ وَلَكِنَّ كَثِيرًا مِنْهُمْ فَاسِ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كَانَتْ لَكُمْ أُسْوَةٌ حَسَنَةٌ فِي إِبْرَاهِي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مَعَهُ إِذْ قَالُوا لِقَوْمِهِمْ إِنَّا بُرَآءُ مِنْكُمْ وَمِ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بُدُونَ مِنْ دُونِ اللَّهِ كَفَرْنَا بِكُمْ وَبَدَا بَيْنَنَا وَبَيْن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دَاوَةُ وَالْبَغْضَاءُ أَبَدًا حَتَّى تُؤْمِنُوا بِ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حْد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تح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المؤمنين أن يتأسوا بإبراهيم، ومن معه، حيث أبدوا العدا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غضاء لمن أشرك حتى يؤمنوا بالله وحده، فأين هذا من حال من لا يستحسن حسن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قبح سيئة 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سلكوا طريق الإرادة والمحبة، مجملا من غير اعتصام ب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، كما سلك أهل الكلام والرأي طريق النظر والبحث، من غير اعتصام ب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، فوقع هؤلاء في ضلالات وهؤلاء في ضلالات، كما 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أْتِيَنَّكُمْ مِنِّي هُدًى فَمَنْ اتَّبَعَ هُدَايَ فَلَا يَضِلُّ وَلَا يَشْق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أَعْرَضَ عَنْ ذِكْرِي فَإِنَّ لَهُ مَعِيشَةً ضَنكًا وَنَحْشُرُ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وْمَ الْقِيَامَةِ أَعْمَى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رَبِّ لِمَ حَشَرْتَنِي أَعْمَى وَقَ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نتُ بَصِيرً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كَذَلِكَ أَتَتْكَ آيَاتُنَا فَنَسِيتَهَا وَكَذَل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يَوْمَ تُنس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َّ هَذَا صِرَاط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سْتَقِيمًا فَاتَّبِعُوهُ وَلَا تَتَّبِعُوا السُّبُلَ فَتَفَرَّقَ بِكُمْ ع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ِيل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هَذَا الْقُرْآ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هْدِي لِلَّتِي هِيَ أَقْوَ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جَاء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قُّ مِنْ رَبِّكُمْ فَمَنْ اهْتَدَى فَإِنَّمَا يَهْتَدِي لِنَفْسِهِ وَ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ضَلَّ فَإِنَّمَا يَضِلُّ عَلَيْ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في القرآ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 الكلام على هذا الأصل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فناء في توحيد الربوبية قد شهد أن الرب خلق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ىء، وقد يكون ممن يثبت الحكمة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خلق المخلوقات لحكمة، وهو يحب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ة ويرضاها، وإنما خلق ما يكرهه لما يحبه، والذين فرقوا بين المحبة والإرا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يض يريد الدواء ولا يحبه، وإنما يحب ما يحصل به وهو العافية وز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ض، فالرب تعالي خلق الأشياء كلها بمشيئته فهو مريد لكل ما خلق، ولما أح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ة، وإن كان لا يحب بعض المخلوقات من الأعيان والأفعال، لكنه يحب الحكم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لق لأجلها، فالعارف إذا شه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حب أيضًا أن يخلق لتلك الحكمة وتكون الأش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دة محبوبة له كما هي للحق فهو وإن كره الكفر والفسوق والعصيان، لكن ما خلق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خلقه لحكمة، وإرادة، فهو مراد محبوب باعتبار غايته لا باعتباره في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هد هذا المشهد، فهو يستحسن ما حسنه الله وأحبه ورض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قبح ما كرهه الله وسخطه، ولكن إذا كان الله خلق هذا المكروه لحكمة يحب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ارف هو أيضًا يكرهه ويبغضه كما كرهه الله، ولكن يحب الحكمة التي خلق لأجل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حبه وعلمه موافقًا لعلم الله وحبه، لا مخالف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عليم حكيم، فهو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ياء على ما هي عليه، وهو حكيم فيما يحبه ويريده، ويتكلم به وما يأمر به ويفع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يعلم أن الفعل الفلاني والشىء الفلاني متصف بما هو مذموم لأجله، م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غض والكراهة كان من حكمته أن يبغضه ويكرهه، وإذا كان يعلم أن في وجوده حصول حك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بوبة محمودة، كان من حكمته أنه يخلقه ويريده؛ لأجل تلك الحكمة المحبوبة التي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لة إلى حص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الوسط يحب باعتبار أنه وسيلة إلى محبوب لذا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غض باعتبار ما اتصف به من الصفات المذمومة كان هذا حسنا كم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بغض الدواء من وجه ويحبه من وجه، وكذلك أمور كثيرة تحب من وجه وتبغض من 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 يجب الفرق بين أن يكون مضرًا بالشخص مكروهًا له بكل اعتب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أن يكون الله خلقه لحكمة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له خلق كل شىء لحكمة له في ذلك، فإذا شهد العبد أ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ة ورأي هذا مع الجمع الذي يشترك فيه المخلوقات، فلا يمنعه ذلك أن يشهد ما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فرق الذي فرق الله به بين أهل الجنة، وأهل النار، بل لابد من شهود هذا ال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الجمع وهذا الشهود مطابق لعلم الله وحك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ْ كَانَ آبَاؤُكُمْ وَأَبْنَاؤُكُمْ وَإِخْوَانُ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زْوَاجُكُمْ وَعَشِيرَتُكُمْ وَأَمْوَالٌ اقْتَرَفْتُمُوهَا وَتِجَارَة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خْشَوْنَ كَسَادَهَا وَمَسَاكِنُ تَرْضَوْنَهَا أَحَبَّ إِلَيْكُمْ مِنْ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سُولِهِ وَجِهَادٍ فِي سَبِيلِهِ فَتَرَبَّصُوا حَتَّى يَأْتِي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أَمْرِهِ وَاللَّهُ لَا يَهْدِي الْقَوْمَ الْفَاسِ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خبر أن من كانت محبوباته أحب إليه من الله ورسوله والجها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ه، فهو من أهل الوعيد، وقال في الذين يحبهم ويحب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سَوْفَ يَأْتِي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قَوْمٍ يُحِبُّهُمْ وَيُحِبُّونَهُ أَذِلَّةٍ عَلَى الْمُؤْمِنِينَ أَعِزّ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الْكَافِرِينَ يُجَاهِدُونَ فِي سَبِيلِ اللَّهِ وَلَا يَخَافُونَ لَوْم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ئِ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بد لمحب الله من متابعة الرسول، والمجاهدة في سبيل الله، ب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زم لكل 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الْمُؤْمِنُونَ الَّذِينَ آمَنُوا بِ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سُولِهِ ثُمَّ لَمْ يَرْتَابُوا وَجَاهَدُوا بِأَمْوَالِهِمْ وَأَنفُسِهِمْ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ِيلِ اللَّهِ أُوْلَئِكَ هُمْ الصَّادِ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حب المؤمن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حبة الشركية، فليس فيها متابعة للرسول، ولا بغض لعد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اهدة له، كما يوجد في اليهود والنصارى والمشركين يدعون محبة الله، ولا يتاب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، ولا يجاهدون عد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هل البدع المدعون للمحبة لهم، من الإعراض عن اتباع ال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سب بدعتهم، وهذا من حبهم لغير الله، وتجدهم من أبعد الناس عن موالاة أول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، ومعاداة أعدائه، والجهاد في سبيله لما فيهم من البدع التي هي شعب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ادعوا المحبة من الصوفية وكان قولهم في القدر من جنس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مية المجبرة هم في آخر الأمر، لا يشهدون للرب محبوبًا إلا ما وقع وقدر، وك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من كفر وفسوق وعصيان فهو محبوبه عندهم، فلا يبقى في هذا الشهود فرق بين موس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عون، ولا بين محمد، وأبى جهل، ولا بين أولياء الله وأعدائه، ولا بين عباد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، وعبادة الأوثان، بل هذا كله عند الفاني في توحيد الربوبية سواء، ولا يفر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دث وحادث إلا من جهة ما يهواه ويحبه، وهذا هو الذي اتخذ إلهه هواه، إنما يأ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ب ما يهواه وهو وإن كان عنده محبة لله، فقد اتخذ من دون الله أندادًا يحبهم ك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، و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هواه، هذا ما دام فيه محبة لله، وقد ينسلخ منها حتي يصي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طيل، كفرعون وأمثاله الذي هو أسوء حالاً من مشركي العرب ونح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هؤلاء يحبون بلا علم، ويبغضون بلا علم، والعلم ما جاء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ْ حَاجَّكَ فِيهِ مِنْ بَعْدِ مَا جَاءَكَ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ِلْ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الشرع المنزل؛ ولهذا كان الشيو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رفون كثيرًا ما يوصون المريدين باتباع العلم والشرع، كما قد ذكرنا قط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م في غير هذا الموضع، لأن الإرادة والمحبة إذا كانت بغير علم وشرع، كان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 محبة الكفار وإرادتهم، فهؤلاء السالكون المريدون الصوفية والفقراء الزاه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بدون، الذين سلكوا طريق المحبة والإرادة إن لم يتبعوا الشرع المنزل، و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روث عن النبي صلى الله عليه وسلم فيحبون ما أحب الله ورسوله، ويبغضون ما أبغ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، وإلا أفضى بهم الأمر إلى شعب من شعب الكفر والن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م الإيمان والمحبة لله، إلا بتصديق الرسول فيما أخبر وطا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إيمان بما أخبر، الإيمان بما وصف به نفسه، ووصفه به رسو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نفى الصفات فقد كذب خ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إيمان بما أمر فعل ما أمر وترك ما حظر، ومحبة الحسنات وبغض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ئات، ولزوم هذا الفرق إلى الممات، فمن لم يستحسن الحسن المأمور به، ولم يستق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ئ المنهي عنه لم يكن معه من الإيمان شىء، كما قال صلى الله عليه وسلم في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أى منكم منكرًا فليغيره بيده، فإن لم يستطع فبلسانه، فإن لم يست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قلبه، وذلك أضعف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قال في الحديث الصحيح عن عبد الله 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نبي بعثه الله في أمته قبلي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 من أمته حواريون وأصحاب، يأخذون بسنته ويقتدون بأمره، ثم إنها تخلف من بع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وف يقولون ما لا يفعلون، ويفعلون ما لا يؤمرون، فمن جاهدهم بيده فهو مؤمن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هدهم بلسانه فهو مؤمن، ومن جاهدهم بقلبه فهو مؤمن، وليس وراء ذلك من الإيمان 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ضعف الإيمان الإنكار بالقلب، فمن لم يكن في قلبه بغض المنكر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غضه الله ورسوله، لم يكن معه من الإيمان شىء؛ ولهذا يوجد المبتدعون الذين يد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بة المجملة المشتركة التي تضاهى محبة المشركين، يكرهون من ينكر عليهم شيئ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والهم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ينكر، وفلان ينكر، وقد يبتلون كثيرًا بمن ينكر ما مع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وباطل، فيصير هذا يشبه النصراني الذي يصدق بالحق والباطل، ويحب الحق والباط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شرك الذي يحب الله ويحب الأنداد، وهذا كاليهودي الذي يكذب بالحق والباطل، ويبغ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والباطل، فلا يحب الله، ولا يحب الأنداد، بل يستكبر عن عبادة الله، كما است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عون وأمث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وجود كثيرا في أهل البدع من أهل الإرادة، والبدع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، هؤلاء يقرون بالحق والباطل مضاهاة للنصارى، وهؤلاء يكذبون بالحق والبا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اهاة لليهود، وإنما دين الإسلام وطريق أهل القرآن والإيمان إنكار ما يبغض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، ومحبة ما يحبه الله ورسوله والتصديق بالحق، والتكذيب بالباطل، ف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يقهم ومحبتهم معتدلون يصدقون بالحق، ويكذبون بالباطل، ويحبون الحق ويبغض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ل، يصدقون بالحق الموجود ويكذبون بالباطل المفقود، ويحبون الحق الذي يحب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، وهو المعروف الذي أمر الله ورسوله به، ويبغضون المنكر الذي نهى الله و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، وهذا هو الصراط المستقيم، صراط الذين أنعم الله عليهم من النبيين والصدي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هداء والصالحين، لا طريق المغضوب عليهم الذين يعرفون الحق، فلا يصدقون ب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ونه، ولا الضالين الذين يعتقدون ويحبون مالم ينزل الله به سلطا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حبة الشركية البدعية هي التي أوقعت هؤل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آل أمرهم إلى ألا يستحسنوا حسنة، ولا يستقبحوا سيئة؛ لظنهم أن الله لا ي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مورًا ولا يبغض محظورًا، فصاروا في هذا من جنس من أنكر أن الله يحب شيئا ويبغ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ىئًا، كما هو قول الجهمية نفاة الصفات، وهؤلاء قد يكون أحدهم مثبتًا لمحب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ضاه، وفي أصل اعتقاده إثبات الصفات، لكن إذا جاء إلى القدر لم يثبت شيئً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إرادة الشاملة، وهذا وقع ف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ائف من مثبتة الصفات، تكلموا في القدر بما يوا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 جهم والأشعرية، فصاروا مناقضين لما أثبتوه من الصفات، كحال صح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ئ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ئمة الصوفية، والمشايخ المشهورون من القدماء مثل الجن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وأتباعه، ومثل الشيخ عبد القادر وأمثاله، فهؤلاء من أعظم الناس لزومًا ل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هي، وتوصية باتباع ذلك، وتحذيرًا من المشي مع القدر، كما مشى أصحابهم أولئ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فرق الثاني الذي تكلم فيه الجنيد مع أصحابه، والشيخ عبد القادر كلامه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ور على اتباع المأمور وترك المحظور، والصبر على المقدور، ولا يثبت طريقًا ت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صلا لا هو ولا عامة المشايخ المقبولين عند المسلمين، ويحذر عن ملاحظة ال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ض بدون اتباع الأمر والنهي، كما أصاب أولئك الصوفية الذين شهدوا القدر وتوح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وبية، وغابوا عن الفرق الإلهي الديني الشرعي المحمدي، الذي يفرق بين محبوب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كروهه، ويثبت أنه لا إله إلا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أعظم ما تجب رعايته على أهل الإرادة والسلوك، فإن كثير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أخرين زاغ عنه فضل سواء السبيل، وإنما يعرف هذا من توجه بقلبه وانكشفت له حقائ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، وصار يشهد الربوبية العامة والقيومية الشاملة، فإن لم يكن معه نور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آن الذي يحصل به الفرقان، حتى يشهد الإلهية التي تميز بين أهل التوحيد والشر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بين ما يحبه الله وما يبغضه، وب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مر به الرسول، وبين ما نهى عنه، وإلا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دين الإسلام بحسب خروجه عن هذا، فإن الربوبية العامة قد أقر بها المشركون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يُؤْمِنُ أَكْثَرُهُمْ بِاللَّهِ إِلَّا و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شْرِك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صير الرجل مسلمًا حنيفًا موحدًا إذا شهد أن لا إ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بد الله وحده بحيث لا يشرك معه أحدًا في تألهه، ومحبته له وعبود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ابته إليه، وإسلامه له، ودعائه له، والتوكل عليه، وموالاته فيه، ومعاداته ف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بته ما يحب؛ وبغضه ما يبغض ويفنى بحق التوحيد عن باطل الشرك، وهذا فناء يقار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اء فيفنى عن تأله ما سوى الله بتأله الله تحقيقًا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في ويفنى من قلبه تأله ما سواه، ويثبت، ويبقى في قلبه تأله الله وحده، و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ـ في الحديث الصحيح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ت وهو يعلم أن لا إ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له دخ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حديث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آخر كلامه، لا إله إل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نوا موتاكم لا إل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ها 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 الإسلام فمن مات عليها مات مسلم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ـ تعالى ـ قد أمرنا ألا نموت إلا على الإسلام في غير 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قُوا اللَّهَ حَقَّ تُقَاتِهِ وَلَا تَمُوتُنَّ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ْتُمْ مُسْل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الصد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وَفَّن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سْلِمًا وَأَلْحِقْنِي بِالصَّالِح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من القولين أنه لم يسأل الموت، ولم يتمنه، وإنما سأل أنه إذا مات يمو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، فسأل الصفة لا الموصوف كما أمر الله بذلك، وأمر به خليله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رائيل، وهكذا قال غير واحد من العلماء، منهم ابن عقيل وغيره، والله تعالى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ال شيخ الإسلام أحمد بن تيمية ـ رحمه الله تعالى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كلم الناس من أصحابنا وغيرهم في استطاعة العبد، هل هي مع 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قبله‏؟‏ وجعلوها قولين متناقضين، فقوم جعلوا الاستطاعة مع الفعل فقط، وهذ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لب على مثبتة القدر المتكلمين من أصحاب الأشعري، ومن وافقهم من أصحا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م جعلوا الاستطاعة قبل الفعل، وهو الغالب علي النفاة من المعت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عة، وجعل الأولون القدرة لا تصلح إلا لفعل واحد، إذ هي مقارنة له لا تنفك ع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الآخرون الاستطاعة لا تكون إلا صالحة للضدين، ولا تقارن الفعل أبدا، والقد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انحرافًا فإنهم يمنعون أن يكون مع الفعل قدرة بحال، فإن عندهم أن المؤثر لا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قدم على الأثر لا يقارنه بحال، سواء في ذلك القدرة والإرادة و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 الذي دل عليه الكتاب والسنة، أن الاستطاعة متقدم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، ومقارنة له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ارنه ـ أيضًا ـ استطاعة أخرى لا تصلح 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استطاعة نوعان متقدمة صالحة للضدين، ومقارنة لا تكون إل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، فتلك هي المصححة للفعل المجوزة له، وهذه هي الموجبة للفعل المحقق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 في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لَّهِ عَلَى النَّاس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ِجُّ الْبَيْتِ مَنْ اسْتَطَاعَ إِلَيْهِ سَبِ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و كانت هذه الاستطاعة لا تكون إلا مع الفعل، لما وجب الحج إلا على من حج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عصى أحد بترك الحج، ولا كان الحج واجبًا علي أحد قبل الإحرام به، بل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غ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تَّقُوا اللَّهَ مَا اسْتَطَعْت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غ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مر بالتقوى بمقدار الاستطاعة، ولو أراد الاستطاعة المقارنة لما وج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ن التقوي، إلا ما فعل فقط، إذ هو الذي قارنته تلك الاستطاعة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7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يُكَلِّف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نَفْسًا إِلَّا وُسْعَ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سوع، وهو الذي تسعه وتطيقه، فلو أريد به المقارن لما كلف أحد إلا الفع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به فقط، دون ما تركه من الواج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ْ لَمْ يَجِدْ فَصِيَا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هْرَيْنِ مُتَتَابِعَيْنِ مِنْ قَبْلِ أَنْ يَتَمَاسَّا فَمَنْ لَمْ يَسْتَطِع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طْعَامُ سِتِّينَ مِسْكِي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مرا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طاعة المتقدمة، وإلا كان المعنى، فمن لم يفعل الصيام فإطعام ستين، فيجوز حينئ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طعام لكل من لم يصم، ولا يكون الصوم واجبًا على أحد حتى يفعله، وقا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مرتكم بأمر فأتوا منه ما استطع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ري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رنة فقط لكان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توا منه ما فعلتم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كونون مأمورين إلا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وه، وكذلك قال النبي صلى الله عليه وسلم لعمران بن حص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 قائمًا، ف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طع فقاعدًا، فإن لم تستطع، فعلي ج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ريد المقارنة لكان المعني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فعل فتكون مخيرًا، ونظائر هذا متعددة فإن كل أمر علق في الكتاب والسنة وج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ستطاعة وعدمه بعدمها لم يرد به المقارنة وإلا لما كان الله قد أوجب الواج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على من فعلها، وقد أسقطها عمن لم يفعلها فلا يأثم أحد بترك الواجب 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استطاعة المقارنة الموجبة، فمثل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كَانُوا يَسْتَطِيع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ْعَ وَمَا كَانُوا يُبْص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كَان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عْيُنُهُمْ فِي غِطَاءٍ عَنْ ذِكْرِي وَكَانُوا لَا يَسْتَطِيع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مْع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ه الاستطاعة هي المقارنة الموجبة،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 لابد منها في التكل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شرعية التي هي مناط الأمر والنهي، والثواب والعق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ا يتكلم الفقهاء وهي الغالبة في عرف الن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كونية التي هي مناط القضاء والقدر، وبها يتحق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الفعل، فالأولى للكلمات الأمريات الشرعيات، والثانية للكلمات الخلق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ن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صَدَّقَتْ بِكَلِمَاتِ رَبِّهَا وَكُتُب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الناس في قدرة العبد على خلاف معلوم الحق أو مرا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قيق أنه قد يكون قادرًا بالقدرة الأولى الشرعية المتقدمة على 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قادر أيضا على خلاف المعلوم والمراد، وإلا لم يكن قادرا إلا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لعبد قادرًا على ذلك بالقدرة المقارنة للفعل، فإنه لا يكون إلا ما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كونه وأراد كونه، فإنه ما شاء الله كان وما لم يشأ لم يكن، وكذلك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ر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ْ يَسْتَطِيعُ رَبُّكَ أَنْ يُنَزِّلَ عَلَيْنَا مَائِدَةً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ء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نما استفهموا عن هذه القد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ظن يونس أن لن نقدر عليه أي فسر بالقدرة، كما يقال للرجل هل تقدر أن ت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‏؟‏ أي هل تفعله‏؟‏ وهو مشهور في كلام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اعتقدت القدرية أن الأولى كافية في حصول الفعل، وأن العبد ي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ئته جعله مستغنيًا عن الله حين الفعل، كما أن الجبرية لما اعتقدت أن الث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بة للفعل، وهي من غيره ـ رأوه مجبورًا على الفعل، وكلاهما خطأ قبيح، فإن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شيئة، وهي تابعة لمشيئة الله كما ذكر الله ذلك في عدة مواضع من 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ْ شَاء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كَرَهُ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يَذْكُرُونَ إِلَّا أَنْ يَشَاءَ اللّ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8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ْ شَاءَ اتَّخَذَ إِلَى رَبِّهِ سَبِيلً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شَاءُونَ إِلَّا أَنْ يَشَاءَ اللّ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8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مَنْ شَاء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كُمْ أَنْ يَسْتَقِيم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تَشَاءُونَ إِلَّا أَنْ يَشَاءَ اللَّهُ رَب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و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له قد جعل العبد مريدًا مختارًا شائيًا، امتنع أن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جبور مقهور مع كونه قد جعل مري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تنع أن يكون هو الذي ابتدع ل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يل هو مجبور على أن يختار مضطرًا إلى أن يشاء، فهذا لا نظير 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و المفهوم من الجبر بالاضطرار ولا يقدر على ذلك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افترق القدرية والجبرية على طرفي نق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هما مصيب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بته دون ما نفاه، فأبو الحسين البصري، ومن وافقه من القدرية يزعمون، أن العلم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يحدث أفعاله وتصرفاته، علم ضروري وإن جحد ذلك سفس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خطيب ونحوه من الجبرية يزعمون أن العلم بافتقار رجحان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على تركه إلى مرجح من غير العبد ضروري؛ لأن الممكن المتساوى الطرفين لا يترج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طرفيه على الآخر إلا بمرجح، وكلا القولين صحيح، لكن دعوي استلزام أحدهما 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ليس بصحيح، فإن العبد محدث لأفعاله كاسب لها، وهذا الإحداث مفتقر إلى محد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بد فاعل صانع محدث، وكونه فاعلا صانعًا محدثًا، بعد أن لم يكن، لابد له من فا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مَنْ شَاءَ مِنْكُمْ أَنْ يَسْتَقِيم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الاستقامة صار مستقيمًا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تَشَاءُونَ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ْ يَشَاءَ اللَّهُ رَبُّ 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علم بالاضطرار وما دلت عليه الأدلة السمعية والعقلية كله حق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لا حول ولا قوة إلا بالله، والعبد فقير إلى الله فقرًا ذاتىًا له في ذ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اته وأفعاله، مع أن له ذاتًا وصفاتًا وأفعالاً، فنفى أفعاله كنفي صفاته وذ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جحد للحق شبيه بغلو غالية الصوفية الذين يجعلونه هو الحق، أو جعل شىء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غنيا عن الله أو كائنًا بدونه جحد للحق شبيه بغلو الذ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/ ‏</w:t>
      </w:r>
      <w:hyperlink r:id="rId8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َا رَبُّ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عْل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ز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خلق نفسه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ما عليه أهل السنة و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غلط في اعتقاد تناقضه بطريق التلازم، وإن ثبوت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لزم لنفي الآخر، فهذا ليس بحق، وسببه كون العقل يزيد على المعلوم المدلو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س كذلك، وتلك الزيادة تناقض ما علم ود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8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8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ال الشيخ ـ قدس الله روح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ؤ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تعليل أفعال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ذي عليه جمهور المسلمين ـ من السلف والخلف ـ أن الله تعالى ي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كمة، ويأمر لحكمة، وهذا مذهب أئمة الفقه والعلم، ووافقهم على ذلك أكثر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، من المعتزلة والكرامية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طائفة من أهل الكلام، ونفاة القياس، إلى نفي التعليل في خل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ه، وهو قول الأشعري، ومن وافقه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قرآن لام تعليل في فع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ه، ولا يأمر الله بشىء لحصول مصلحة، ولا دفع مفسدة، بل ما يحصل من مصالح العب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فاسدهم بسبب من الأسباب، فإنما خلق ذلك عندها، لا أنه يخلق هذا لهذا، ول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ذا، واعتقدوا أن التعليل يستلزم الحاجة والاستكمال بالغير، وأنه يفض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ل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تزلة، أثبتت التعليل، لكن علي أصولهم الفاسدة في التعلي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تجويز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أما أهل الفقه والعلم، وجمهور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ثبتون التعليل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ونه على قاعدة القدرية، ولا ينفونه نفي الجهمية، وقد بسطت الكلام على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 في م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قول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يدل عليه الكتاب والسنة، والمع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ريح، وبه يثبت أن الله حكيم، فإنه من لم يفعل شيئًا لحكمة لم يكن حكيم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 في هذا يبني على أ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 محبة الله ورضاه، وأنه يستحق أن يعبد لذاته، وي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اته، وليس شىء سواه يستحق أن يحب إلا هو، وكل محبة لغيره فهي فاسدة، و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ني الإلهية فإن الإله هو المألوه الذي يستحق من يؤله فيعبد، والعباد تجمع غ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ل، وغاية الحب، وهذا لا يستحقه إلا هو، وهو ـ سبحانه ـ يحمد نفسه، ويثن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، ويمجد نفسه، ويفرح بتوبة التائبين، ويرضى عن عباده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إخبار بمحاسن المحمود مع المحبة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أ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بر بمحاسن غيره من غير محبة لها لم يكن حامدًا ولو أحبها ولم يخبر بها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م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ب ـ سبحانه وتعالى ـ إذا حمد نفسه، فذكر أسماءه الحسنى وصفاته العل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عاله الجميلة، وأحب نفسه المقدسة، فكان هو الحامد والمحمود، والمثني والمث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والممجد والممجد، والمحب والمحبوب، كان هذا غاي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مال، الذي لا يست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، ولا يوصف به إلا 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ـ سبحانه ـ رب كل شىء، فلا يكون شىء إلا به، وهو الإله الذ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 إلا هو، ولا يجوز أن نعبد إلا هو، فما لا يكون به لا يكون، ومالا يكون ل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ع ولا يدوم، وكل عمل لم يرد به وجهه فهو باطل، ‏</w:t>
      </w:r>
      <w:hyperlink r:id="rId8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 يَصْعَ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َلِمُ الطَّيِّبُ وَالْعَمَلُ الصَّالِحُ يَرْفَع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جعل المسلم مسلمًا، والمصلي مصليًا، والتائب تائب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مد حامدًا، فإذا يسر عبده لليسرى، فتاب إليه وفرح الله بتوبته، وشكره ف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كره وعمل صالحًا فأحبه، لم يكن المخلوق هو الذي جعل الخالق راضيًا محبًا فرح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وبته، بل الرب هو الذي جعل المخلوق فاعلا لما يفرحه ويرضيه ويحبه، وكل ذلك حا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شيئته وقدرته لا شريك له في إحداث شىء من المحدثات، ولا هو مفتقر إلى غيره ب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وجوه، بل هو الغني عن كل ما سواه من كل وجه، وكل ما سواه فقير إليه من كل وج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خلق شيئًا لحكمة يحبها ويرضاها لم يجز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فتقر إلى غيره، إل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ناك خالق غيره يفعل ما يحبه ويرضاه، وهذا يجىء على قول القدرية، الذين يزع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 يخلق أفعال العباد، وإن الطاعات وجدت بدون قدرته وخلقه، ف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ها ويرضاها، لزم أن يكون المخلوق جعله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لى قول أهل السنة 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خالق كل شىء م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 وغيرها، فلم يوجد إلا ما خلقه هو، وله في ذلك من الحكمة البالغة ما يعلم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وجه التفصيل، وقد يعلم بعض عباده من ذلك ما يعلمه إياه إذ لا يحيطون بشى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ه إلا بما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كون ذلك يستلزم قيام الأمور الاختيارية بذاته، فهذا قول السل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ئمة الحديث والسنة، وكثير من أهل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كون ذلك يستلزم التسلسل في المستقبل، فإنه إذا خلق شيئًا لحك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جد بعد وجوده، وتلك الحكمة لحكمة أخري لزم التسلسل في المستقبل، فهذا جائز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وغيرهم ممن يقول بدوام نعيم أهل الجنة، وإنما يخالف في ذلك من شك، كالج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صفوان الذي يقول بفناء الجنة والنار، وكأبي الهذيل الذي يقول بانقطاع حركات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و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ين ادعيا امتناع وجود ما لا يتناهى في الماضي والمست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لفهم جماهير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اب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لسل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فاعلين وهو أن يكون لكل فاعل فا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با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ريح العقل، واتفاق العق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لسل في الآثار، مثل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م ي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كلمًا إذا شاء،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لمات الله لا نهاية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تسلسل يجوزه 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ل، وأئمة الفلاسفة، ولكن الفلاسفة يدعون قدم الأفلاك، وأن حركات الفلك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اية لها، ولا نهاية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فر مخالف لدين ال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باطل في ص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الرب لم يكن يمكنه أن يتكلم ولا يفعل بمشيئ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ار يمكنه الكلام، والفعل بمشيئته كما يقول ذلك الجهمية والقدرية، ومن وافق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كلام قول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أوقع الاضطراب بين ملاحدة المتفلسفة ومبتدعة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باب، والكلام علي هذه الأمور مبسوط في موضعه وهذه مطالب غال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عرف قدرها من عرف مقالات الناس والإشكالات اللازمة علي كل قول حتى أوق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ًا من فحول النظار في بحور الشك والارتياب، وهي مبسوطة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شيخ الإسلام ـ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8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8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بعض ثقات أصحابنا، أن شيخنا أبا عبد الله محمد بن عبد الوه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 شيخنا أبا زكر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صرمي وعنده جماعة فسألوه 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في دع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بقدرتك التي قدرت بها أن تقول بها للسم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ض ائتيا طوعًا أو كرهًا، قالتا أتينا طائ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عل كذا 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ه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خاطبه فيه بحضرة الناس حتى خلوت به و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ا يقال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ت بها علي خلقك جاز، فأما قدرت بها أن تقول، فلا يجوز؛ لأن هذا يقتض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قوله مقدورًا له مخلوقًا، وذكر لي الحاكي ـ وهو من فضلاء أصحاب الشافعي ـ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 الإمام أبا زكريا النواوي فلم يتفطن لوجه الإنكار في هذا الدعاء حتي تبي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رف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سألة مثل مسألة المشيئة، وهو 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كلم إذا ش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علقت به المشيئة تعلقت به القدرة، فإن ما شاء الله كان ولا يكون شىء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درته، وما تعلقت به القدرة من الموجودات تعلقت به المشيئة، فإنه لا يكون شىء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درته ومشيئته، وما جاز أن تتعلق به القدرة جاز أن تتعلق به المشيئة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كس، وما لا فلا؛ 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َهَ عَلَى كُلِّ شَيْءٍ قَدِير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شىء في الأصل مصدر شاء يشاء شيئًا كنال ينال نيلاً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وا المصدر موضع المفعول فسموا المشىء شيئًا، كما يسمى المنيل نيلاً،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يل المعدن، وكما يسمى المقدور قدرة، والمخلوق خلقا،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كُلِّ شَيْء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ِير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على كل ما يشاء، فمنه ما قد شىء فوجد، ومنه ما لم يش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ه شىء في العلم بمعنى أنه قابل لأن يشاء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كُل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تناول ما كان شيئًا في الخارج والعلم، أو ما كان شيئ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فقط، بخلاف مالا يجوز أن تتناوله المشيئة وهو الحق تعالى وصفاته، أو الممت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ه، فإنه غير داخل في العموم؛ ولهذا اتفق الناس على أن الممتنع لنفسه ليس بشى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ازعوا في المعدوم المم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 فريق من أهل الكلام من المعتزلة والرافضة، وبعض من وافق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لال الصوفية، إلي أنه شىء في الخارج لتعلق الإرادة والقدرة به وهذا غلط، وإن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 لله ومراد له إن كان مما يوجد، وليس له في نفسه لا موت ولا وجود ولا 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ا، بل وجوده وثبوته وحصوله شىء واحد، وماهيته وحقيقته في الخارج هي نفس وجو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صوله وثبوته ليس ف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رج شيئان، وإن كان العقل يميز الماهية المطلقة عن ال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رف ذلك فهذه المسألة مبنية على مسألة كلام الله، ونحو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اته، هل هي قديمة لازمة لذاته لا يتعلق شىء منها بفعله وبمشيئته ولا قدرته‏؟‏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تكلم إذا شاء ويسكت إذا شاء، وإنها مع ذلك صفات فعليه‏؟‏ وهذ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ان لأصحابنا وغيرهم من أهل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دعاء الذي دعا به الشيخ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ريا مأثور عن الإمام أحمد، ومن هناك حفظه الشيخ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كان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بة لأحمد وآثاره، والنظر في مناقبه وأخباره وقد ذكروه في مناق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البيهقي في مناقب أحمد وهي رواية الشيخ أبي زكريا عن الحافظ عبد القا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هاوي إجازة، و قد سمعوها عليه عنه إجازة، 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ما أنبأني أبو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حافظ إجا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بكر محمد بن إسماعيل بن العباس، حدثني أبو محمد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إسحاق بن إبراهيم البغوي، حدثنا أبو جعفر محمد ابن يعقوب الصف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أحمد بن حنبل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 الله لنا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ك تعلم أنا نعلم أنك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كثر ما نحب، فاجعلنا نحن لك علي ما تحب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لست ساعة،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 زدنا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ا نسألك بالقدرة التي قلت للسموات والأرض ائت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عًا أو كرهًا قالتا أتينا طائعين، اللهم وفقنا لمرضاتك، اللهم إنا نعوذ ب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ر إلا إليك، ونعوذ بك من الذل إلا لك، اللهم لا تكثر فنطغى، ولا تقل ع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ننسى، وه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من رحمتك، وسعة من رزقك تكون بلاغًا في دنياك وغنى من فض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لى المعنى المتقدم موافق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كلم إذا شاء، فجعله معلقًا بالقد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جعل القول هنا عبارة عن سرعة التكوين بلا قول حقيقي، فهذا خلاف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 به أحمد في كتاب الرد على الجهمية في هذه، فإنه احتج بهذه الآية على أن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ف على لسان وأدو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8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8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ا قول أهل الإسلام الراسخين في جذ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باسقين في فن الأحكام، حياكم العلام في صدور دار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باكم القيام بتوضيح ما استبهم على الأفهام في معتقد أهل السنة والجماعة نض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واح السلف، وكثر أعداد الخلف وأمدهم بأنواع اللطف، بأن الأفعال الاختيار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 تحصل بخلق الله ـ تعالى ـ وبخلق العبد، فحقيقة كسب العبد ما هي ‏؟‏ وبعد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 مؤثر في وجود الفعل‏؟‏ أم غير مؤثر‏؟‏ فإن كان فيصير العبد مشاركًا للخال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الفعل، فلا يكون العبد كاسبًا بل شريكًا خالقًا ـ وأهل السنة بررة برآء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ـ وإن لم يكن مؤثرًا في وجود الفعل فقد وجد الفعل بكماله بالحق سبح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لى، وليس للعبد في ذلك شىء، فلزم الجبر الذي يطوي بساط الشرع، وأهل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اء والمحجة البيضاء فارون من هذه الكلمة الشنعاء والعقيدة العوراء، ولم ين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عبد الطاعة والعصيان والكفر والإيمان، حتى يستحق الغضب والرضوان، فكيف السل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هداة الأدلاء على اللحب المستقيم والمنهج القويم ‏؟‏ وطرفي قصد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م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وا بيانًا يطلق العقول من هذا العقال، ويشفى القلوب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ء العض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دكم بروح القدس من له صفات الك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الشيخ الإمام العالم الرباني، المقذوف في قلبه النور الإله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مع أشتات الفضائل، مفتى المسلمين، تقي الدين أحمد بن عبد الحليم بن عبد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القاسم بن محمد بن تيمية ـ رحمه الله تعالى ـ قال ـ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خيص 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كسب هو الفعل الذي يعود على فاعله بنفع أو ض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َا مَا كَسَبَتْ وَعَلَيْهَا مَا اكْتَسَبَت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بين سبحانه أن كسب النفس لها أو عليها، والناس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كسب مالا أو حمدًا أو شرفًا كما أنه ينتفع بذلك، ولما كان العباد يكم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فعالهم ويصلحون بها، إذ كانوا في أول الخلق خلقوا ناقصين صح إثبات السبب،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لهم وصلاحهم عن أفعالهم، والله ـ سبحانه وتعالى ـ فعله وصنعه عن كماله وجلا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فعاله عن أسمائه وصفاته ومشتقة منها، كما قال سبحانه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رحم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ت الرحم، وشققت لها من اس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عبد أسماؤه وصفاته عن أفعاله فيحدث له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 والكامل بعد حدوث العلم والكم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نا ضلت القدرية حيث شبهوا أفعاله ـ سبحانه وتعالى عما يقو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وًا كبيرًا ـ بأفعال العباد، وكانوا هم المشبهة في الأفعال، فاعتقدوا إن ما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حسن منه مطلقًا، وما قبح منهم قبح منه مطلقًا بقدر علمهم وعقلهم، أو ما عل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ها إنما حسنت منهم لإفضائها إلى ما فيه صلاح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لاحهم، وقبحت لإفضائها إ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فسادهم، والله سبحانه متعال عن أن يلحقه مالا يليق ب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 مؤثر في وجود الفعل أو غير مؤثر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كلام في مقا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سؤال فاسد، إن أخذ على ظاهره؛ لأن كسب العبد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فعله وصنعه، فكيف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ؤثر كسبه في فعله، أو هل يكون الشىء مؤثر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‏؟‏ وإن حسب حاسب أن الكسب هو التعاطي والمباشرة وقصد الشىء ومحاولته، ف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أفعال يقال فيها ما يقال في أفعال البدن من قيام وق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ظن السائل فهم هذا وتشبث ب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 العبد يحصل ب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ـ عز وجل ـ وكسب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قيق الكلام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العبد خلق لله ـ عز وجل ـ وكسب للعب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راد أن أفعال بدنه تحصل بكسبه، أي بقصده وتآخيه، و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ة تحصل بأفعاله الباطنة، وغير مستنكر عدم تجديد هذا السؤال، فإنه مزلة أقد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ضلة إفهام، وحسن المسألة نصف الع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سائل قد تصور السؤ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ب إثبات الشىء أو نفيه، ولو حصل التصور التام لعلم أحد الطر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ام الثاني ـ في تحرير السؤال وجواب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ة العبد المخلوقة مؤثرة في وجود فعله‏؟‏ فإن كانت مؤثرة لزم الشرك، وإلا 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ر، والمقام مقام معروف، وقف فيه خلق من الفاحصين والباحثين والبص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كاشفين، وعامتهم فهموا صحيحًا ولكن قل منهم من عبر فصي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ثير اسم مشترك قد يراد بالتأثير الانفراد بالابتد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وحيد بالاختراع، فإن أريد بتأثير قدرة العبد هذه القدرة، فحاشا لله لم يق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ى، وإنما هو المعزو إلى أهل الض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يد بالتأثير نوع معاونة إما في صفة من صفات الفعل، أو في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جوهه كما قاله كثير من متكلمي أهل الإث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أيضًا باطل بما به 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ثير في ذات الفعل، إذ لا فرق بين إضافة الانفراد بالتأثير إلى غير الله سبح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رة أو ف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هو إلا شرك دون شرك وإن كان قائل هذه المقالة ما نحا إلا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يد بالتأثير أن خروج الفعل من العد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 كان بتو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ة المحد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ى أن القدرة المخلوقة هي سبب وواسطة في خلق الله ـ سبح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لى ـ الفعل بهذه القد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خلق النبات بالماء، وكما خلق الغيث بالسح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خلق جميع المسببات والمخلوقات بوسائط وأسباب، فهذا حق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شأن جميع الأس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ب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إضافة التأثير بهذا التفسير إلى قدرة العبد شركا، وإلا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 جميع الأسباب شرك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حكيم الخ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نزَلْنَا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اءَ فَأَخْرَجْنَا بِهِ مِنْ كُلِّ الثَّمَرَ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8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نْبَتْنَا بِهِ حَدَائِقَ ذَاتَ بَهْج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تِلُوهُمْ يُعَذِّبْهُمْ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أَيْدِي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أنه المعذب، وأن أيدينا أسباب وآلات وأوساط وأدوات في و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ذاب إليهم، و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وتن أحد منكم إلا آذنتموني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ي عليه، فإن الله جاعل بصلاتي عليه بركة ورح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له ـ سبحانه ـ 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 الرحمة، وذلك إنما يجعله بصلاة نبينا صلى الله عليه وسلم، وعلى هذا التح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الله ـ سبحانه ـ أعمال الأبدان بأعمال القلوب، ويكون ل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سبين تأثير في الكسب الآخر بهذا الاعتبار، ويكون ذلك الكسب من جملة القد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برة في الكسب الثاني، فإن القدرة هنا ليست إلا عبارة عما يكون الفعل ب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لة، من قصد وإرادة وسلامة الأعضاء والقوى المخلوقة في الجوارح وغير ذلك،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أن تكون مقارنة للفعل، وامتنع تقديمها على الفعل بالز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درة التي هي مناط الأمر والنهي، فذاك حديث آخر ليس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تمييز بين هاتين القدرتين يظهر لك 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ة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، 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، 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عال كلها تكليف ما لا يطاق، ومن منع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ف على أسرار المقا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شكل عليك هذا البيان فخذ مثلاً من نفسك، أنت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ت بالقلم وضربت بالعصا ونجرت بالقد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كون القلم شريكك أو يضاف إليه شى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فس الفعل وصفاته ‏؟‏ أم هل يصلح أن تلغي أثره وتقطع خبره وتجعل وجوده كعدم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عل وبه صنع ـ ولله المثل الأعلى ـ فإن الأسباب بيد العبد ليس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 وهو محتاج إليها لا يتمكن إلا بها، والله ـ سبحانه ـ خلق الأسباب ومسببات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خلق البعض شرطًا وسببًا في خلق غيره، وهو مع ذلك غني عن الاشتراط والتسب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م بعضها ببعض، لكن لحكمة تتعلق بالأسباب، وتعود إليها والله عزيز حك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فينا التأثير لزم انفراد الله ـ سبحانه ـ بالفع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زم الجبر، وطي بساط الشرع الأمر والن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ردت بالتأثير المنفي، التأثيرعلى سبيل الانفراد في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، أو في شىء من صفاته، فلقد قلت الحق، وإن كان بعض أهل الاستنان يخالف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 أردت به أن القدرة وجودها كعدمها، وإن الفعل لم يكن ب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نع بها، فهذا باطل كما تقدم بيانه، وحينئذ لا يلزم الجبر بل ينبسط بساط الشر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شر علم الأمر والنهي، ويكون لله الحجة البا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بان لك أن إطلاق القول، بإثبات التأثير أو نفيه دون الاستفص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ان معنى التأثير ركوب جهالات واعتقاد ضلالات، ولقد صدق القائل أكثر اخ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اء من جهة اشتراك الأسماء وبان لك ارتباط الفعل المخلوق بالقدرة المخلوق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باط الأسباب بمسبباتها، ويدخل في عموم ذلك جميع ما خلقه الله ـ تعالى ـ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وات والأرض والدنيا والآخرة، فإن اعتقاد تأثير الأسباب على الاستقلال، دخ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لال، واعتقاد نفي أثرها وإلغاؤه ركوب المحال، وإن كان لقدرة الإنسان شأن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ها كما سنومئ إليه إن شاء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علك أن تقول بعد هذا ال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لا أفهم الأسباب، ولا أخرج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ئرة التقسيم والمطالبة بأحد القسمين، وما أنت إن قلت هذا إلا مسبوق بخل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ذَلِكَ قَالَ الَّذِينَ لَا يَعْلَمُونَ مِثْلَ قَوْل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للَّهُ يَحْكُمُ بَيْن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وقفك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رق طرق، إما إلى الجنة وإما إلى النار، فيعاد عليك البيان بأن لها تأثيرًا من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سبب، كتأثير القلم وليس لها تأثير من حيث الابتداع والاختراع، ونضرب لك الأمث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ك تفهم صورة الحال، ويبين لك أن إثبات الأسباب مبتدعات هو الإشراك، وإثبا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بابًا موصولات هو عين تحقيق التوح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ي الله أن يقذف بقلبك نورًا تر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ان ‏</w:t>
      </w:r>
      <w:hyperlink r:id="rId8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مْ يَجْعَلْ اللَّهُ لَهُ نُورًا فَمَا لَهُ مِنْ نُور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 القدرة سبب نفي للتأثير في الحقيقة، فما بال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اف إلى العبد‏؟‏ وما باله يؤمر وينهى ‏؟‏ ويثاب ويعاقب وهل هذا إلا محض الجبر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نت مشبهًا لقدرة الإنسان بقلم الكاتب، وعصا الضارب، فهل رأيت القلم يثاب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ا تعاقب‏؟‏ وأقول لك الآن إن شاء الله وجب هداك بمعونة مولاك، وإن لم تطل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ار القدر إلا على مثل ضرب الأثر وألق السمع وأنت شهيد، عسى الله أن يم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أي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العبد فاعل على الحقيقة وله مشيئة ثابتة، وله إرادة جاز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ة صالحة، وقد نطق القرآن بإثبات مشيئة العباد في غير ما آية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مَنْ شَاءَ مِنْ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ْ يَسْتَقِيم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تَشَاءُونَ إِلَّا أَنْ يَشَاءَ اللَّهُ رَب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و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8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ْ شَاءَ اتَّخَذ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ى رَبِّهِ سَبِ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 ‏</w:t>
      </w:r>
      <w:hyperlink r:id="rId8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ْ شَاءَ ذَكَر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يَذْكُرُونَ إِلَّا أَنْ يَشَاءَ اللَّهُ هُوَ أَهْلُ التَّقْو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هْلُ الْمَغْفِر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طق بإثبات فعله في عامة آيات القرآن يعملون، يفعلون، يؤمن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رون، يتفكرون، يحافظون، يت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أنا فارقنا مجوس الأمة بإثبات أنه تعالى خالق، فارقنا الجب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ثبات أن العبد كاسب فاعل صانع عامل، والجبر والمعقول الذي أنكره سلف الأمة و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سنة هو أن يكون الفعل صادرًا علي الشىء، من غير إرادة ولا مشيئ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ختيار،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كة الأشجار بهبوب الرياح، وح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طباق الأي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في الأنا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كة المحموم والمفلوج والمرتعش فإن كل عاقل يجد تفرقة بديهية بين قيام ا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وده وصلاته وجهاده، وزناه وسرقته وبين انتعاش المفلوج وانتفاض المحموم، ونع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قادر على الفعل مريد له مخت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ثاني غير قادر عليه ولا مريد ل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كي عن جهم وشيعته الجبرية أنهم زعموا، أن جميع أفاعيل العب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 واحد، وهو قول ظاهر الفساد، وبما بين القسمين من الفرقان انقسمت الأفعال،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ياري، واضطراري، واختص المختار منها بإثبات الأمر والنهي عليه، ولم يجئ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ائع ولا في كلام حكيم أمر الأعمى بنقط المصحف، والمقعد بالاشتداد أو المح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كون، وشبه ذلك، وإن اختلفوا في تجويزه عقلاً أو سمعا فإنما منع وقوعه ب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اء أولى العقل من جميع الأصن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 أن فعلي الذي أردته واخترته هو واقع بمشيئتي وإراد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ت تلك الإرادة وتلك المشيئة من خلق الله تعالى ‏؟‏ وإذا خلق الأمر الم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تأتى ترك الفعل معه‏؟‏ أقصى ما في الباب أن الأول جبر بغير تو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رادة من العبد، وهذا جبر بتوسط الإر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ر المنفي هو الأول كما فسرناه، وأما إثبات ال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، فلا ريب فيه عند أهل الاستنان والآثار، و أولى الألباب والأبصار، لك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ق عليه اسم الجبر خشية الالتباس بالقسم الأول، وفرارًا من تبادر الأفهام إ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سمى جبرًا إذا أمن من اللبس وعلم القصد، قال علي ـ رضي الله عنه ـ في ال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 عنه في الصلاة على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داحي المدحوات، وب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موكات، جبار القلوب على فطراتها شقاها أو س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أنه ـ سبحانه ـ جبر القلوب على ما فطرها عليه، من شقاو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ادة وهذه الفطرة الثانية ليست الفطرة الأولى، وبكلا الفطرتين، فسر قو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ولود يولد على الفط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سيره بالأولى واضح قاله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ب القُرظِيّ ـ وهو من أفاضل تابعي أهل المدينة وأعيانهم، وربما فضل على أكثره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ار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 العباد على ما أراد، وروى ذلك عن غيره، و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والأحاديث، ورؤية أهل البصائر والاستدلال التام لتقليب الله ـ سبحانه و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قلوب العباد، وتصريفه إياها وإلهامه فجورها وتقواها، وتنزيل القضاء النافذ من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 الحكيم، في أدنى من لمح البصر على قلوب العالمين، حتى تتحرك الجوارح بما ق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وعليها بين غاية البيان، إلا لمن أعمى الله بصره و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سألك علي هذا التقدير بعد خروجي عن تقدير الج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ذي نفوه وأبطلوه وثباتي على ما قالوه وبينوه كيف انبنى الثواب والعق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فع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 تسميته فاعلا على حقيقته وانبنى فعله على قدرت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ول ـ والله الهادي إلى سواء الصراط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الله ـ تعالى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فعل العبد سببًا مقتضيًا لآثار محمودة أو مذمومة، والعمل الصالح مثل صلاة أ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بقلبه ووجهه وأخلص فيها وراقب، وفقه ما بنيت عليه من الكلمات الطيب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عمال الصالحات، يعقبه في عاجل الأمر نور في قلبه، وانشراح في صدره، وطمأنين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ومزيد في علمه، وتثبيت في يقينه، وقوة في عقله إلي غير ذلك من قوة بدنه، وب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ه، وانتهائه عن الفحشاء والمنكر، وإلقاء المحبة له في قلوب الخلق، ودفع الب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غير ذلك مما يعلمه ولا ن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ذه الآثار التي حصلت له من النور والعلم واليقين وغير ذلك أس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ضية إلى آثار أخر من جنسها ومن غير جنسها أرفع منها وهلم جرا، وله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اب الحسنة الحسنة بعدها، وإن من عقوبة السيئة السيئة بعدها، وكذلك العمل السي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كذب ـ مثلاً ـ يعاقب صاحبه في الحال بظلمة في القلب وقسوة وضيق في صد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اق واضطراب ونسيان ما تعلمه، وانسداد باب علم كان يطلبه، ونقص في يقينه وعق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وداد وجهه وبغضه في قلوب الخلق، واجترائه على ذنب آخر من جنسه أو غير جنسه، وه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ا، إلا أن يتداركه الله برح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آثار هي التي تورثها الأعمال، هي الثواب والعقاب، وإف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إليها واقتضاؤه إياها، كإفضاء جميع الأسباب التي جعلها الله ـ سبحانه و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أسبابًا إلى مسبباتها، والإنسان إذا أكل أو شرب حصل له الري والشبع، وقد ربط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سبحانه وتعالى ـ الري والشبع بالشرب والأكل ربطًا محكمًا، ولو شاء ألا يشب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يه مع وجود الأكل والشرب 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لا يجعل في الطعام قوة، أو يجعل في الم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ة مانعة، أو بما يشاء ـ سبحانه وتعالى ـ ولو شاء أن يشبعه ويرويه بلا أكل ولا ش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أكل شيء غير معتاد 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في الأع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وبات والعقوبات حذو القذة بالقذة، فإنه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ى الثواب ثوابًا؛ لأنه يثوب إلى العامل من عمله، أي ير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قاب عقابًا؛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ب العمل، أي يكون بعده، ولو شاء الله ألا يثيبه على ذلك العمل، إما بألا يجع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خاصة تفضي إلى الثواب، أو لوجود أسباب تنفي ذلك الثواب، أو غير ذلك لفعل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وتعالى ـ وكذلك في العقو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ا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فس الأكل والشرب باختيار العبد ومشيئ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عل الله ـ سبحانه وتعالى ـ أيضًا، وحصول الشبع عقب الأكل ليس للعبد فيه ص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تة، حتى لو أراد دفع الشبع بعد تعاطي الأسباب الموجبة له لم يطق، وكذلك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هو بإرادته واختياره، فلو شاء أن يدفع أثر ذلك العمل وثوابه بعد وجود موج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حكمة الله ـ تعالى ـ ومشيئته في جميع الأسباب في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ة، لكن العلم بالأعمال النافعة في الدار الآخرة، والأعمال الضارة أكثره غ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قول الخلق، وكذلك مصير العباد ومنقلبهم بعد فراق هذه الدار، فبعث الله ـ سبح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لى ـ رسله، وأنزل كتبه مبشرين ومنذرين؛ لئلا يكون للناس على الله حجة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ل، وحكمته في ذلك تضارع حكمته في جميع خلق الأسباب والمسب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اك إلا أن علمه الأزلي ومشيئته النافذة وقدرته القاهرة اقت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قتضته، وأوجبت ما أوجبته من مصير أقوام إلى الجنة، بأعمال موجبة لذلك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ق أعمالهم وساقهم بتلك الأعمال إلى رضوانه، وكذلك أهل النار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دوق صلى الله عليه وسلم لما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ندع العمل ونتكل على الكتاب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اعملوا فكل ميسر لما خلق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من كان من أهل السعادة، فيي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ل أهل السعادة، وأما من كان من أهل الشقاوة، فييسر لعمل أهل الشقا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صلى الله عليه وسلم أن السعيد قد ييسر للعمل الذي يسوقه ال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ـ به إلى السعادة، وكذلك الشقي، وتيسيره له هو نفس إلهامه ذلك العمل وتهي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بابه، وهذا هو تفسير خلق أفعال العباد، فنفس خلق ذلك العمل هو السبب المفض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عادة أو الشقاوة، ولو شاء لفعله بلا عمل بل هو فا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نشئ للجنة خل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يبقى فيها من ال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ى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كمة الكلية التي اقتضت ما اقتضته من الأس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ائق ما الأمر صائر إليه في العواقب، والتخصيصات والتمييزات الواقع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خاص والأعيان، إلي غير ذلك من كليات القدر، التي لا تختص بمسألة خلق أف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ذا الاستفتاء معقودًا لها، وتفسير جمل ذلك لا يليق بهذا الموض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ا عن بعض تفص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في العاقل أن يعلم أن الله ـ عز وجل ـ عليم حكيم رحيم، به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باب حكمته ووسعت كل شيء رحمته، وأحاط بكل شيء علمه، وأحصاه لوحه وقلمه وإن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تعالى ـ في قدره سرًا مصونًا، وعلمًا مخزونًا احترز به دون جميع خلقه، واستأث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جميع بريته، وإنما يصل به أهل العلم وأرباب ولايته إلى جمل من ذلك، وقد لا يؤ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في ذكر ما، وربما كلم الناس في ذلك على قدر عقولهم، وقد سأل موسى وعيسى وع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نا ـ تبارك وتعالى ـ عن شيء من سر القدر، و أنه لو شاء أن يطاع لأطيع وأنه مع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صى، فأخبرهم ـ سبحانه وتعالى ـ أن هذا س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مقام، تاهت عقول كثير من الخلائق، وفيه ضل القائلون ب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، وأن صانعه موجب بذاته، ومقتضى بنفسه اقتضاء العلة للمعلول، وأنه لي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كان أبدع مما صنع، ودب بعض هذا الداء إلى بعض أهل الكتاب وأتباع الرسل،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روا انحصار الممكن في الموجود وكل ذلك طلبًا للاستراحة من مؤمنة تعليل الأف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لهية، ووجود الأسباب الحادثة للأمور الحادثة، وعلله أهل القدر بعللهم العائل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عديل والتجويز ووجوب رعاية الصالح، أ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ح، ولم يستقم لواحد من الفري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، ولم يطرد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نا ذهب أهل التثنية والتمجس إلى الأصلين، والقول بقدم الن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لمة، وسلم بعض السلامة ـ وإن كان فيه نوع من ظن السوء بالله وضرب من الجفاء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تكلي أهل الإثبات حيث ردوا الأمر إلى محض المشيئة، وصرف الإرادة، وإن إنشاء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الجائزات واقتضاءها كل الممكنات على نحو واحد ووتيرة واحدة وإنها بذاتها تخص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خلط بهذا الكلام ضرب من وجوه الرحمة، وأنواع الحكمة ـ علمن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جهلناها ـ لكان أقرب إلى الق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كل حال فلام التعليل في فعله ـ سبحانه وتعالى ـ ليست على ما يعق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الخلق من لام التعليل في أفعالهم، ووراء ما يعلمه هؤلاء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أ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ـ سبحانه وتعالى ـ به قلوب أوليائه، وقذف في أفئدة أصفيائه، ممن استمسك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هر من الكلام بسبيل أهل الآثار، واعتصم فيما يبطن عن الإفهام، بحبل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مقام تعرف أولو الألباب س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قت رحم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ض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 ليس إ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يَد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خَيْ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شَرِّ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لَق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مَرِضْتُ فَ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شْفِي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8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َّا لَا نَدْر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شَرٌّ أُرِيدَ بِمَنْ فِي الْأَرْضِ أَمْ أَرَادَ بِهِمْ رَبُّ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شَ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ا شاكل ذلك من أن الشر إما أن يحذ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ه، أو يضاف إلى الأسباب، أو يندرج في العموم، وأما إفراده بالذكر مضافً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ق كل شيء، فلا يقتضيه كلام حكيم، لما توجبه الحقيقة المقتضية للأدب المؤسس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ح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م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ا يعرف سبب دخول خلق كثير الجنة بلا 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شاء خلق لها،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فلا تدخل إلا بعمل، ولن يدخلها إلا أهل الدنيا، ويعرف 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صَابَكَ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يِّئَةٍ فَمِنْ نَفْس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8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صَابَكُمْ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صِيبَةٍ فَبِمَا كَسَبَتْ أَيْدِي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مع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ئة من القدر، وقول الصديق وغيره من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يكن صوابا فمن الله، وإن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ئًا فمنى ومن الشيطان، إلى غير ذلك مما فيه ما قد لحظ كل ناظر منه شعبة من الح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لق بسبب من الصواب وما يتبع وجوه الحق، ويؤمن بالكتاب كله، إلا أولو الأ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يل ما هم، فهذه إشارة يسيرة إلى كلي الت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كون قدرة العبد، وكسبه له شأن من بين سائر الأسباب، فإن ال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 ـ خص الإنسان بأن علمه يورثه في الدنيا أخلاقًا وأحوالاً وآثا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 أيضًا أمورًا أخر لم يحصل هذا لغيره من مخلوقاته، والوجوه التي خص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في ذاته وصفاته وأسمائه وأفعاله شخصًا ونوعًا أكثر من أن تحصى، وما من عا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وعنده منها طرف؛ ولهذا حسن توجيه الأمر والنهي إليه، وصح إضافة الفعل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وكسبًا، مع أنه خلق الله تعالى، فإن الله ـ تعالي ـ خلق العبد وعمله وجع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له عملاً قام به وصدر عنه، وحدث بقدرته الحاد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نى أحوال الفعل، أن يكون بمنزلة الصفات، والأخلاق المخلوق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، إذا جعلت مفضية إلى أمور أخر، فهل يصح تج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عنها‏؟‏ كلا ول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مر، فإنه في حق المطيعين من الأسباب التي بها يكون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، فإنه يبعث داعيتهم، ثم أنه يوجب لهم الطاعة ومحض الانقياد والاستسلام ف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ة القدر السابق لهم إلي السعادة، وفي حق العاصين هو السبب الذي يستحقون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يان، إذ لولا هو لما تميز مطيع من ع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ي حقهم من القدر السابق لهم إلى المعصية؛ ليضل به كث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هدي به كثيرا، عن إدخال الأمر والنهي في جملة المقا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حل عق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وتعالى؛ لعلمه بالعواقب، وأما أمر العباد ف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عاصي في علمهم وإن قصدهم نفس صدور الفعل من الجميع ف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ظاهر الأمر الشرعي على لسان المرسلين بالكتب المنزلة و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.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ظهر أمر وحكم يمضيه، فالإرادة والأمر كل منهما منق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 الوقوع 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سمين، وإلى شرع وبما بعد وربما 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 له والخير كل الخي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وذه، وهو خاص الوقوع بفرق إلى القسمين، واضع الأشياء في مرات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صح نسبة الطاعة والمعصية إلى من خلقت فيه، ولو أنه ب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يحسن بالإنسان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ود وأحمر وطويل، وقصير، وذكي، وبلي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بي، وعجمي، فيضيف إليه جميع الصفات التي ليس للإنسان فيها إرادة أصلا الب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امه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ثيرها فيه، تارة بما يلائمه وتارة بما ينافره، ثم يستبعد أن يض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ما خلق فيه من الفعل بواسطة قصده وإرادته المخلوقين أيضًا‏؟‏ 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بد في السيئ شيء، فهل الجميع إلا له‏؟‏ بل ليست لأحد غيره، لكن الله ـ سبح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لى ـ خلقها له، وإضافة الفعل إلى خالقه ومبدعه لا تنافى إضافته إلى صاح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له الذي هو فاعله وكاسبه وقد بينا الجبر المذموم ما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ختم الكلام بكلام وجيز في سبب الفرق بين الخلق والك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 يجمع معن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داع والبرء،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د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صو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، فلا بد أن يكون أبدع إبداعًا مقدرًا، ول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وتعالى أبدع جميع الأشياء من العدم وجعل لكل شيء قدرًا، صح إضافة الخلق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ول الم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قدير في المخلوق لازم، إذ هو عبارة عن تحديده والإحاطة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زم لجميع الكائنات، لا كما زعم، من حسب أن الخلق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ات المسا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أجسام مفرقًا بين الخلق والأمر بذلك، فإنه قول باطل مبتدع والأمر هو كل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سره الأولون، والخلق مف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 الخلق بإزاء إبداع الصور الذه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يرها ومنه تس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فًا إذ هو صور ذهنية ليس لها حقيقة خارج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ن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الخلق بمعنى التقدير فقط مقطوعًا عنه النظر إلى الإبداع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دى ما خلقت، وكما قال على في تمثال صن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خلقته وال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، من حيث أن تلك الصورة مبتدعة، لكان ق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إلا ال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وتعالى ـ صح وصفه سبحانه، بأنه خالق كل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كسب فقد ذكرنا أنه إنما ينظر فيه إلى تأثيره في محله، ول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له عليه قدرة حتى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ب قد اكتسب من ريح المسك، والمسجد قد اكت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مة من أفعال العابدين، والجلد قد اكتسب الحرمة لمجاورة المصحف، والثمرة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سبت لونًا وريحًا وطعمًا، فكل محل تأثر عن شيء مؤثر، وملائمًا، ومنافرًا صح وص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اكتساب بناء على تأثره، وتغيره، وتحو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ال إلى حال، والإنسان يتأث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عال الاختيارية، ولا يتأثر عن الأفعال الاضطرارية، فتورثه أخلاقًا وأحوالاً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حال كان، حتى على رأى من يطلق اسم الجبر على مجموع أفعاله، فإنه يستيقن تأ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عال الاختيارية في نفسه، بخلاف الاضطرارية، اللهم إلا من حيث قد توجب الأف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ضطرارية أمرًا في نفسه، فيكون ذلك اختيا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علم أن الاضطرار، إنما يكون في بدنه دون قلبه، إما بفعل ال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ي ـ كالأمراض والأسقام، وإما بفعل العباد كالقيد والحبس، وإما أفعال رو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فوخة فيه، إذا حركت يديه فهي كلها اختيارية، ومن وجه قد بيناه كلها اضطرار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ضطرارها هو 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ختيارها إنما هو بالاضطرار، وحقيقة الاضطرار هو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ط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أحبت من وجه وكرهت من وجه آخر، وهذا كله لا يمنع ور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ليف، واقتضاء الثواب والعق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ذي تيسر كتابته في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َهُ يَقُولُ الْحَق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يَهْدِي السَّبِيل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حمد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ئل شيخ الإسلام تقي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عباس أحمد بن عبد الحليم ا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بن تيمية ـ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 السادة العلماء أئمة الدين ـ رضي الله عنهم أجمعين ـ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ال العب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ي قديمة، أم مخلوقة حين خلق الإنسان‏؟‏ وما الحجة ع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سائر أفعال العباد من الحركات، وغيرها من القدر الذي قدر قبل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وات والأرض‏؟‏ وفيمن لم يستثن في الأفعال الماضية، ك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نخل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جرة زيتون قطعًا، لم يقل شيء إلا ويسترجع فيه المشيئة، ويسأل البسط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ـ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، أفعال العباد مخلوقة باتفاق سلف ا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ئمتها، كما نص علي ذلك سائر أئمة الإسلام، الإمام أحمد ومن قبله وبعده، حت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فعال العباد غير مخلوقة، فهو بمنزلة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ض غير مخلوقة، وقال يحيى بن سعيد العط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زلت أسمع أصحابنا يقولون أف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 مخلو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سلف قد أظهروا ذلك لما أظهرت القدرية، أن أفعال العباد غي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ة لله، وزعموا أن العبد يحدثها أو يخلقها دون الله، فبين السلف والأئم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خالق كل شيء من أفعال العباد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ما أظهر طائفة من المنتسبين إلى السنة، أن ألفاظ العباد ب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خلوقة، وأنكر الإمام أحمد ذلك وبدع من قاله، ثم لما مات قام بعده صاحب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المروذي، فصنف في ذلك مصنفًا، ذكره أبو بكر الخلال ف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أبي طالب لما أنكر عليه أحمد القول بأن لفظي بالقرآن غير مخلوق، والجهمية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اللفظ بالقرآن مخلوق، ورواه عنه ابناه صالح وعبد الله، وحنبل ابن عم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وزي وفوران وغيرهم من أجلاء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كر الأئمة من أصحاب أحمد وغيرهم من علماء السنة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ات العباد وأفعالهم غير مخلوقة، وصنف البخاري في ذلك مصنفًا، كما أنهم بد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موا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ا يتكلم بصوت، أو أن حروف القرآن مخلو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فظ بالقرآن مخلوق، فرد الأئمة هذه البدعة كما ذكرنا ذلك مبسوطًا في غي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 قط أحد لا من أصحاب أحمد المعروفين، ولا من غيرهم من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ين، أن أفعال العباد قد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رأيت هذا قولا لبعض المتأخرين بأرض العجم، وأرض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تسبين إلى مذهب الشافعي أو أحمد، فرأيت بعض المصري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ف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 من خير وشر قديمة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رادنا بالأفعال نفس الحركات، ولكن مرا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اب الذي يكون عليها، كما جاء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ؤمن يرى عمله في صورة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الوجه طيب ال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وا على ذلك بأن الأفعال من القدر، والقدر سر الله وص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اته، وصفاته قد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وا بأن الشرائع غير مخلوقة؛ لأنها أمر الله وكلامه، والأف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شرائع، فتكون قديمة، وهذا قول في غاية الفساد، وهو مخالف لنصوص أئمة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م، وأحدهم الإمام أحمد، فإنه نص هو وغيره من الأئمة على أن الثواب الذي يعط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ى قراءة القرآن 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بالثواب الذي يعطيه على سائر أعمال العب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احتج الجهمية على الإمام أحمد، وغيره من أهل السنة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مخلوق ب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تي البقرة وآل عمران كأ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مامتان أو غيايتان أو فرقان من طير صواف، ويأتي القرآن في صورة الرجل الشا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يأتي ويذهب لا يكون إلا مخلوقًا، أجابهم الإمام أحمد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قد وصف نفسه بالمجىء والإتيان،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ْ يَنظُرُونَ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ْ تَأْتِيَهُمْ الْمَلَائِكَةُ أَوْ يَأْتِيَ رَبُّكَ أَوْ يَأْتِيَ بَعْض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يَاتِ رَبّ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اءَ رَبُّ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َلَكُ صَفًّا صَف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ع هذا فلم يك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دليلاً على أنه مخلو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تفاق، بل قد ي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أمره، وهكذا ت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زلة 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مخلوق ويتأولون هذه الآية علي أن المراد بمجي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يء أمره، فلم لا يجوز أن يتأول مجيء القرآن على مجيء ثوابه‏؟‏ ويكون المراد ب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يء البقرة وآل عمران بمجيء ثوابها، وثوابها 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هذا المعنى غير واحد، وبينوا أن المراد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 و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ثوابهما، ليجيبوا الجهمية الذين احتجوا بمجيء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تيانه على أنه مخلوق، فلو كان الثواب أيضًا الذي يجيء في صورة غمامة أو صورة ش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خلوق، لم يكن فرق بين القرآن والثواب، ولا كان حاجة إلى أن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ابه، ولا كان جوابهم للجهمية صحيح، بل كانت الجهمية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تقولون؛ إن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، وأن ثوابه غير مخلوق، فلا ينفعكم هذا 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أن أئمة السنة مع الجهمية كانوا متفقين على أن ثواب 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مخلوق، فكيف يكون ثواب سائر الأعمال، وهذا بين، فإن الثواب والعقاب هو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 الله به عباده، وأوعدهم به فالثواب هو الجنة بما فيها، والعقاب هو النار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، والجنة بما فيها مخلوق والنار بما فيها مخلوق، وقد ذكر الإمام أحمد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ة، فيما كتبه في الرد على الزنادقة والجهمي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دعت الجهمية أن القرآن مخلوق من الأحاديث التي رويت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قرآن يجيء في صورة الشاب الشاحب، فيأتي صاحبه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عرفني‏؟‏ ف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ت ‏؟‏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قرآن الذي أظمأت نهارك، وأسهرت ليلك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له؛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دعوا أن القرآن مخلوق، فقلنا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رآن لا يج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ي أنه قد ج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اللَّهُ 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ه كذا 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ون من 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اللَّهُ 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يئه، بل يجيء ثواب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ا نقرأ القرآن فنقول لا يجيء، ولا يتغير من حال إلى 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أحمد أن الثواب هو الذي يجيء، وهو المخلوق من العمل، 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قوبة الأعمال الذي تتغير من حال إلى حال، فإذا كان هذا ثواب ‏</w:t>
      </w:r>
      <w:hyperlink r:id="rId8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ثواب القرآن، فكيف ثواب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!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حتجاج المحتج، بأن الأفعال قدر الله 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ال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د به التقدير، ويراد به الم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ردت أن أفعال العباد نفس تقدير الله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لمه وكلامه ومشيئته ونحو ذلك من صفاته، فهذا غلط وباطل، فإن أفعال العباد 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 من صفات الله ـ تعالى ـ وإن أردت أنها مقدرة قدرها الله تعالى، فهذا حق، ف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رة كما أن سائر المخلوقات مقدرة، وقد ثبت في الصحيح، أن الله قدر مقادير الخلائ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يخلق السماوات والأرض بخمسين ألف سنة، وكل تلك المقدورات مخلو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في الصحيحين 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ـ وهو الصادق المصدوق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خلق أحدكم يجمع في بطن أمه 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ًا نطفة، ثم يكون علقة مثل ذلك، ثم يكون مضغة مثل ذلك، ثم يبعث إليه الملك فيؤ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ربع كلمات،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 رزقه وأجله وعمله، وشقي أو سعيد، ثم ينفخ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رزق والأجل قدره كما قدر عمله، ومعلوم أن الرزق الذي يأكله مخلوق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عمله، وكذلك سعادته وشقاؤه، وسعادته وشقاؤه هي ثواب 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ابه، وكل ذلك مقدر، كما أن الرزق مقدر، والمقدر 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عمال هي الشرائع، والشرائع غير مخلوقة، ف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الشرع يراد به كلام الله الذي شرع به الدين، ويراد به ال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وعة، فإن هذه الألفاظ يراد بها المصدر، ويراد بها المفعول، كلفظ ال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عمال العباد هي الشرع الذي هو كلام الله، فهذا با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البط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دتم أن الأعمال هي المشروعة بأمر الله بها فهذا حق، لكن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غير مخلوق، وأما المأمور به المكون بأمر الله أو الممتثل بأمر الله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، كما أن العبد المأمور 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الأمر يراد به المصدر، والمفعول، فالمفعول مخلوق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8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تَى أَمْ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انَ أَمْرُ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َرًا مَقْدُ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نا المراد به الم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ليس المراد به أمره الذي هو كلامه، وهذه الآية التي احتج بها هؤلاء تضم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، وهو الأمر والقدر، وقد ضل في هذا الموضع فري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مية 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له مخلوق، ويحتجون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انَ أَمْ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قَدَرًا مَقْدُ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مقدوراً فهو 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الحلولية الضالون، الذين يجعلون فعل العباد قديمًا بأنه أمر الله وقد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ه وقدره، غير 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ار الشبهة أن اسم القدر، والأمر، والشرع، يراد به المصدر وي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مفعول ف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انَ أَمْرُ اللَّهِ قَدَرًا مَقْدُ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مراد به المأمور به المقدور، وهذا مخلوق، وأ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أَمْ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أَنزَلَهُ إِلَيْ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مره كلامه إذ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ل إلينا الأفعال التي أمرنا بها وإنما أنزل القرآن، وهذا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أْمُرُكُمْ أَنْ تُؤَدُّوا الْأَمَانَاتِ إِلَى أَهْلِ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الأمر هو ك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حتج الجهمي الذي يؤول أمره إلى أن يجعله حالاً في المخلو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انَ أَمْرُ اللَّهِ قَدَرًا مَقْدُ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ه المأمور به، ك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تَى أَمْرُ اللَّهِ ف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سْتَعْجِلُو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ما يقال عن الحوادث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دثه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مر عظيم، وإذا احتج الحلولي الذي يجعل صفات الرب تقارن ذا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ل ف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ات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انَ أَمْرُ اللَّهِ قَدَرًا مَقْدُ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عال قدره وأمره، وأمره غير مخلوق، وقدره غير مخلوق،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وقدره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صفته كمشيئته وكلامه غير مخلوق، فأما أمره الذي هو قدر مقدور فمخلوق، فالمقد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، والمأمور به مخلوق، وإن سميا أمرًا وقد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ال لهؤلاء الضا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 أن المأمور به يسمى أمرًا وشرع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نهي عنه ليس هو مأمورًا به ولا مشروعًا، وإنما هو مخالفة للأمر والشرع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ي عنه، فكيف سميتم الكفر، والفسوق، والعصيان شرائع، وليست من الشرائع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ما نهت عنه الشريعة، ولما قال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جَعَلْنَاكَ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رِيعَةٍ مِنْ الْأَمْرِ فَاتَّبِعْ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ث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في هذه الشريعة الكفر، والفسوق، والعصيا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أمر الرسول باتباع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جتنابه واتقائ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حجة على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فعال العبا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كات، وغيرها من القدر الذي قدر قبل خلق السماوات والأرض ‏؟‏ 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قول فقد أحسن وأصاب وليس عليه حجة، بل هذا الكلام حجة على نقيض مطلوبه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رسول الله صلى الله عليه وسلم الذي رواه مسلم في صحيحه، عن عبد الله بن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قدر مقادير الخلائق، قبل أن ي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وات والأرض بخمسين ألف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ر أعمالهم وأرزاقهم وصورهم وألوانهم، وك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، فدل ذلك على أن الأعمال من المقدورات المخلوقة، وهل يقول عا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عبد كان موجود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وجوده، وعمل العبد حركته التي نشأت عنه، فكيف يكو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ًا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فسر كلام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م نرد الحركة، ولكن أردنا ثوابها، ف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سوى الله فهو مخلوق، وكلامه وصفاته ليست خارجة عن مسماه، بل كلامه دا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سمى اسمه، ولو قال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وى الله وصفاته فهو مخلوق، ليزيل هذه الشبه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د قصد معنى صحيحًا، وكذلك إذ قال ـ كما قال من قال من السلف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خ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سواه مخلوق، إلا القرآن، فإنه كلام الله منزل غير مخلوق، منه بدأ وإليه يع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استثنوا القرآن لئلا يتوهم المستمع أن القرآن المنزل 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جهمية كانوا يقولون ل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هو الله أو غير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يبهم من لا يفهم مقصودهم بأنه غير الله،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سوى الله مخلوق،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من السلف هذه العبارة؛ لئلا يظن من لم يعرف مقاصد الجهمية أن القرآن مخلوق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ظنه أن ذلك يدخل في عموم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سوى الله مخلوق،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لك لا يدخ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وم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سوى الله مخلوق،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قرآن فإنه ليس بمخلوق، وإن أدخ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دخله في قول القائل وما سوى الله مخلوق، فلما كان لفظ الغير والسوي ف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اك، فصفة الشيء تدخل تارة في لفظ الغير والسوي، وتارة لا تدخل، والمخاطب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هم دخول القرآن في لفظ السوي، استثناه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أفعال العباد، فلم يستثنها أحد من عموم المخلوقات،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ية 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م يخلقها ـ من المعتزلة ونح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هؤلاء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محدثة كائنة بعد أن لم تكن، إلا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ولية، وما علمت أحدًا من المتقدم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فعال العباد من الخير أو ال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يمة، لا من أهل السنة ولا من أهل البدعة إلا عن بعض متأخري المصريين، وبلغني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ن بعض متأخري الأعاجم ورأيت بعض شيوخ هؤلاء من الشاميين توقفوا عن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قضية مقدرة، ولا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ة ولا غير مخلوقة، وبعض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 بأن أفعال الخير من الإيمان، وكلام السلف في الإيمان مذكور في غي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قوال الثلاثة، بقدمها أو قدم أفعال الخير، والتوقف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ال فاسدة باطلة لم يقلها أحد من الأئمة المشهورين، ولا يقولها من يتصور ما يق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وقع هؤلاء فيها ما ظنوه في مسألة اللفظ بالقرآن، ومسألة التلاوة والمتلو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ألة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وضحنا مذاهب الناس في مسألة القرآن، وبينا القول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سط الذي كان عليه السلف، والأئمة الموافق للمنقول والمعقول، وبينا انحر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حرفين من المثبتة والنفاة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آل الأمر بطائفة ممن يجعلون بعض صفات العبد قديمًا،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وا الروح التي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يمة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دم النور القائم بالشمس والقمر، ونحو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قالات، التي بينا فسادها ومخالفتها للسلف والأئمة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يشتركون في القول بحلول بعض صفات الخالق في المخلوق،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مية الذين هم شر من هؤلاء، فيؤول الأمر بهم إلى أن يجعلوا الخالق نفسه يح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ات كلها، أو يجعلونه عين وجود المخلوقات، وكان قد اجتمع شيخ هؤلاء الحلو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مية بشيوخ أولئك الحلولية الصفات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بب هذه البدع وأمثالها، وغيرها من مخالفة الشريعة جرى ما جر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ائب على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مام أحمد وغيره من الأئمة أنكروا القول بالحلول وشبهوا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صارى، وقال ـ فيما كتبه من الرد على الزنادقة والجهمية قال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مما بلغ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مر الجهم عدو الله، أنه كان من أهل خراسان من أهل الترمذ، وكان له خصو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م، وكان أكثر كلامه في الله، فلقى أناسًا من المشركين ي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ن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رفوا الجهم، ف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لمك فإن ظهرت حجتنا عليك دخلت في ديننا، وإن ظه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تك علينا دخلنا في دينك، فكان مما كلموا به الجهم أ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ست تزعم أن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اً‏؟‏ قال الجه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ف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رأيت إله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كلامه 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ممت له رائحة 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ت له حسً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ت له مجسً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يدريك أنه إ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ير الجهم فلم يدر من يعبد أربعين يومًا، ثم 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رك حجة، مثل حجة زنادقة النصارى، وذلك أن زنادقة النصارى يزعمون أن الروح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يسى ابن مريم هو روح الله من ذات الله، فإذا أراد أن يحدث أمرا دخل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ه، فتكلم على لسان خلقه فيأمر بما شاء، وينهي عما يشاء، وهو روح غائ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درك الجهم حجة، فقال للس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ست تزعم أن فيك روحً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رأيت روح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سمعت كلام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ت له حسًا أو مجسًا 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الل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 له وجهًا ولا تسمع له صوتًا، ولا تشم له رائحة، وهو غائب عن الأبصار، و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كان دون مكان، وتكلم في الرد عليهم 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الجهم ادعى أمرًا آخ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وجدنا آية من كتاب الله ت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قرآن أنه مخلوق،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آية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الْمَسِيح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يسَى ابْنُ مَرْيَمَ رَسُولُ اللَّهِ وَكَلِمَت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عيسى 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منعك الفهم في القرآن، عيسى تجري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اظ، لا تجري على القرآن؛ لأن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يه مولودًا وطفلا وصبيًا، وغلاما يأكل ويش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خاطب بالأمر والنهي يجري عليه الوعد والو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و من ذرية نوح، ومن ذ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، ولا يحل لنا أن نقول في القرآن ما نقول في عيسى، هل سمعتم الله يق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ما قال في عيسى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معنى في قول الله جل ثنا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الْمَسِيح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يسَى ابْنُ مَرْيَمَ رَسُولُ اللَّهِ وَكَلِمَتُهُ أَلْقَاهَا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رْيَمَ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كلمة التي ألقاها إلى مريم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 فكان عيسى بكن وليس عيسى هو الكن، ولكن كان بكن، فالكن من الله ق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لكن من الله مخلو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ب النصارى والجهمية على الله في أمر عيسى، وذلك أن الجه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روح الله، وكلمته، إلا أن الكلمة مخلو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ح الله من ذات الله، وكلمة الله من ذات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 الخرقة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نا نح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يسى بالكلمة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عيسى هو الك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وح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مره كان الروح فيه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سَخَّرَ لَكُمْ مَا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وَمَا فِي الْأَرْضِ جَمِيعًا مِنْ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ث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مره، و تفسير روح الله إنما معناها أنها روح بكلمة الله خل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وسم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أحمد أن كلام الآدميين مخلوق، فضلاً عن أعمال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ن ما أنكرت الجهمية من أن يكون الله كلم موسى،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رتم ذلك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م يتكلم ولا يتكلم، إنما كون شيئًا فعبر ع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ق صوتا فأسمع، وزعموا أن الكلام لا يكون إلا من جوف ولسان وشف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وز لمكون غير الله،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وسى، أنا ربك أ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نِي أَنَا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إِلَهَ إِلَّا أَنَا فَاعْبُدْنِي وَأَقِمْ الصَّلَا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ذِكْر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من زعم أن ذلك غير الله، فقد ا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وبية، ولو كان كما زعم الجهمي أن الله كون شيئًا كان يقول ذلك الم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ى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إن الله رب العالمين، لا يجوز له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ِي أَنَا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ُ 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لّ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مُوسَى تَكْل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مَّا جَاءَ مُوس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مِيقَاتِنَا وَكَلَّمَهُ رَبّ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8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صْطَفَيْتُكَ عَلَى النَّاسِ بِرِسَالَاتِي وَبِكَلَام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منصوص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ا يتكلم، ولا يكلم، فكيف يصنعون ب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ش عن خيثمة عن عدي بن حاتم الطائ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كم من أحد إلا سيكلم ربه ليس بينه وبينه ترج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ط الكلام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عظمتم على الله الفرية حين زعمتم أنه لا يتكلم، فشبهتم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صنام التي تعبد من دون الله؛ لأن الأصنام لا تتكلم ولا تتحرك، ولا تزول من 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كان، فلما ظهرت عليه الحج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قد يتكلم، ولكن كلامه مخلو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بنو آدم كلامهم مخلوق، فقد شبهتم الله بخلقه، حي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تم أن كل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، ففي مذهبكم قد كان في وقت من الأوقات لا يتكلم حتى خلق التكلم، فقد جمع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كفر وتشبيه، فتعالى الله عن هذه ال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م يزل متكل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شاء، ولا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ان، ولا يتكلم حتى خلق، وذكر تمام ك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بين أن كلام الآدميين مخلوق خلقه الله، وذلك أبلغ من نصه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ال العباد مخلوقة، مع نصه على ال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دت أن تعلم أن الجهمي كاذب على الله، حين زعم أ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كان، ولا يكون في مكان دون مكان، ف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الله كان ولا شيء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فق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خلق خلقه، خلقه في نفسه أو خارجًا عن نفسه، فإنه يصير إلى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منها إن زعم أن الله خلق الخلق في نفسه، كفر حين زعم أن الج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نس والشياطين في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هم خارجًا من نفسه ثم دخل فيهم كا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كفرًا حين زعم أنه دخل في مكان وحش قذر ردى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هم خارجَ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ثم لم يدخل فيهم رجع عن قوله أجمع، وهو قول أهل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بين أحمد أن كلام الآدميين مخلوق، ونص في غير موضع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الهم مخلوقة، والنص على كلامهم أبلغ، فإن الشبه فيه أ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دميين، أو أفعالهم قديمة، فهو مبتدع مخالف للكتاب والسنة وإجماع سلف ا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ئم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8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8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استثناء في الماضي المعلوم المتيقن،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شجرة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الله، أو هذا إنسان إن شاء الله، أو السماء فوقنا إن شاء الله، أو لا إ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إن شاء الله، أو محمد رسول الله إن شاء الله، أو الامتناع من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قطعًا، و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شجرة قط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بدعة مخالفة للعقل و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بلغنا عن أحد من أهل الإسلام إلا عن طائفة من المنتسبي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أبي عمرو ابن مرزوق ولم يكن الشيخ يقول بذلك ولا عقلاء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حد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خبيرين أنه بعد موته تنازع صاحبا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زم وعبد الملك، فابتدع حازم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عة في الاستثناء في الأمور الماضية المقطوع بها، وترك القطع بذلك، وخالفه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في ذلك موافقة لجماعة المسلمين وأئمة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شيخ أبو عمرو، فكان أعقل من أن يدخل في مثل هذ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ذي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كان له علم ودين، وإن كان ما تقدم من مسألة قدم أفعال العباد من خير وشر يعز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راني بعضهم خطه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رجع عن ذلك، وكان يسلك طر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أبي الفرج المقدسي الشيرازي، ونقل عنه أنه كان يقف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قض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خ أبو الفرج كان أحد أصحاب القاضي أبي يعلي، ولكن القاضي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ي لا يرضى بمثل هذه المقالات، بل هو ممن يجزم بأن أفعال العباد مخلوقة، ولو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ًا يتوقف في الكفر والفسوق والعصيان أنه مخلوق ـ فضلا عن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ف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من خير وشر قديمة ـ لأنكرعليه أعظم الإنك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في كلام القاضي مواضع اضطرب فيها كلامه وتناقص فيها وذك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كلامًا بني عليه من وافقه فيه من أبنية فاسدة، فالعالم قد يتكلم بالكلم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ل فيها فيفرع أتباعه عليها فروعًا كثيرة، كما جرى في مسألة اللفظ وكلام الأدم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ألة الإيمان وأفعال العب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سلف والأئمة ـ الإمام أحمد وغيره ـ لم يقل أحد منهم أن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دميين غير مخلوق ول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ديم ولا أن أفعال العباد غير مخلوقة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قد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قالوا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إيمان قديم ولا إنه غير 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فظ العباد بالقرآن مخلوق، ولا إنه غير مخلوق ولكن منعوا من إطلاق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بأن الإيمان مخلوق، وأن اللفظ بالقرآن مخلوق، لما يدخل في ذلك من صفات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، ولما يفهمه هذا اللفظ من أن نفس كلام الخالق مخلوق وأن نفس هذه الك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، ومنعوا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وف الهجاء مخلوقة؛ لأن القائل هذه المقالات يلزمه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قرآن كلام الله، وأنه لم يكلم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أقوام أطلقوا نقيض ذلك ف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ي بالقرآن غير مخلو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دع الإمام أحمد وغيره من الأئمة من ق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طلق بعضهم القول بأن الإيمان غير 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صار يف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ن أفعال العباد التي هي إيمان غير مخلوقة، فجاء آخرون فزادوا على ذلك ف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آدميين مؤلف من الحروف التي هي غير مخلو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غير 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فعال العباد كلها غيرمخلو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دعة كلما فرع عليها وذكر لواز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ت قبحًا وشناعة، وأفضت بصاحبها إلى أن يخالف ما يعلم بالاضطرار من ال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نا الكلام في هذا، وبينا اضطراب الناس في هذا في 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أن أقوامًا ابتد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حروف القرآن ليست من كلام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كلام الله إنما هو معني قائم بذاته هو الأمر والنهي والخبر، وهذا الكلام فا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قل الصريح، والنقل الصحيح، فإن المعني الواحد لا يكون هو الأمر بكل مأمو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بر عن كل مخبر، ولا يكون معنى التوراة والإنجيل والقرآن واحدًا، و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بر عن ذلك الكلام بالعربية صار قرآنا، وإذا عبر عنه بالعبرية صار توراة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ط، فإن التوراة يعبر عنها بالعربية ومعانيها ليست هي معاني القرآن، والقرآن يع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بالعبرية وليست معانيه هي معاني التور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ول أول من أحدثه ابن كلاب، ولكنه هو ومن اتبعه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شعري وغيره يقولون مع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رآن محفوظ بالقلوب حقيقة، متلو بالأل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، مكتوب في المصاحف 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مثل ذلك بأنه محفوظ بالقلوب كما أن الله معلوم بالقلو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لو بالألسن كما أن الله مذكور بالألسن، ومكتوب في المصاحف، كما أن الله مكتو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احف، وهذا غلط في تحقيق مذهب ابن كلاب والأشعري فإن القرآن عندهم معنى عب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، والحقائق لها أربع مر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عيني، وعلمي، ولفظي، ورس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نى له المرتبة الثانية، وليس ثبوته في الكتاب كثبوت الأعيان في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قول ابن كلاب والأشعري قب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 تبع أقوام من أتباعهم أحد أهل المذهب، وأن القرآن معنى ق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ات الله فقط، وأن الحروف ليست من كلام الله، بل خلقها الله في الهواء أو صن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يل أو محمد، فضموا إلى ذلك أن المصحف ليس فيه إلا مداد وورق، وأعرضوا عما ق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فهم من أن ذلك دليل على كلام الله فيجب احترامه، لما رأوا أن مجرد كونه دليلاً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ب الاحترام، كالدليل على الخالق المتكلم بالكلام، فإن الموجودات كلها أدلة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ب احترامها فصار هؤلاء يمتهنون المصحف حتى يدوسوه بأرجلهم، ومنهم من ي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اء الله بالعذرة إسقاطاً لحرمة ما كتب في المصاحف والورق من أسم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ي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تفق المسلمون على أن من استخف بالمصحف، مثل أن يلقيه في الحش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ركضه برجله إهانة له، إنه كافر مباح ال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بدع تكون في أولها شبرًا، ثم تكثر في الاتباع حتى تصير أذر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يالاً وفرا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جواب لا يحتمل بسط هذا الباب، فإنه مبسوط في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الذين يستثنون في هذه الأشياء الماضية المقطوع بها، مبتد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لال جهال، وأحدهم يحتج على ذلك، فإذا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شجرة، قال إن شاء ال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لبها حيوانًا 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آن شجرة قطعًا، وإما 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قلت كما أن الإنسان يكون نطفة، ثم علقة، ثم مضغة، ثم لحما، ثم يحيى فبعد نف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ح فيه حي قطعًا، وإذا شاء الله أن يميته أماته، فالله إذا كان قادرًا على تح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 من حال إلي حال لم يمنع ذلك أن يكونوا في كل وقت على الحال التي خلق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سماء سماء بمشيئة الله وقدرته وخلقه، والإنسان إنسان بمشيئ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رته وخلقه، والفرس فرس بمشيئة الله وقدرته وخلقه، وإذا شاء الله أن يغير ما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بمشيئته إن شاء وقدرته وخل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جئ في الكتاب والسنة استثناء في الماضي، بل في المست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َقُولَنَّ لِشَيْءٍ إِنِّي فَاعِلٌ ذَلِكَ غَدً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.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أَنْ يَشَاءَ اللّ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تَدْخُلُ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سْجِدَ الْحَرَامَ إِنْ شَاءَ اللّ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ا إن شاء الله بكم لاح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طوفن الليلة على سبعين امرأة، تأتي كل امرأة بفارس يقاتل في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فقال له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، ف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لد منهن إلا امرأة جاء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ق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لقاتلوا في سبيل الله فرسا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لف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، ف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، وإن شاء ت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أن الحالف يحلف على مستقبل ليفعلن هو أوغيره كذا، أو لا 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و غيره كذا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لأنه ما شاء الله كان، وما لم يشأ لم يكن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الفعل كان الله شاءه، فلا حنث عليه، وإن لم يقع لم يكن الله شاءه فلا حنث علي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إنما التزمه إن أشاء الله، فإذا لم يشأه الله لم يكن قد التزمه فلا ي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ثناء في الإيمان مأثور عن ابن مسعود وغيره من السلف وال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كا فيما يجب عليهم الإيمان به، فإن الشك في ذلك 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م استثن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خوفًا ألا يكونوا قاموا بواجباته وحقائقه،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يُؤْت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آتَوا وَقُلُوبُهُمْ وَجِلَة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الرجل يصوم ويصلي ويتصدق ويخاف أن لا يتقب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ـ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0" name="Image30" descr="">
              <a:hlinkClick xmlns:a="http://schemas.openxmlformats.org/drawingml/2006/main" r:id="rId8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8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84" w:name="s1"/>
      <w:bookmarkEnd w:id="18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سألة تحسين العقل وتقبيحه، ففيها نزاع مشهور، بين أهل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اعة من الطوائف الأربعة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نفية وكثير من المالكية، والشاف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نبلية، يقولون بتحسين العقل وتقبيحه، وهو قول الكَرَّامية والمعتزلة،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الطوائف من المسلمين، واليهود والنصارى والمجوس وغيرهم، وكثير من الشاف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الكية والحنبلية ينفون ذلك، وهو قول الأشعرية، لكن أهل السنة متفقون على إث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، وإن الله على كل شيء قدير، خالق كل شيء من أفعال العباد وغيرها، وأنه ما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، وما لم يشأ لم ي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تزلة وغيرهم من القدرية، يخالفون في هذا، فإنكار القدر بد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رة، وقد ظن بعض الناس أن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حسين العقل وتقبيحه ينفي القدر، ويدخل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زلة في مسائل التعديل والتجويز، وهذا غلط بل جمهور المسلمين لا يواف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زلة على ذلك، ولا يوافقون الأشعرية علي نف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والأسباب، بل جمهور طوائ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يثبتون القدر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خالق كل شيء من أفعال العباد وغير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اء الله كان وما لم يشأ لم ي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إقرار بتقدم علم الله وكتابه لأفعال العباد، فهذا لم ين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غلاة من القدرية وغيرهم، وإلا فجمهور القدرية من المعتزلة وغيرهم يقرون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م ما العباد فاعلون قبل أن يفعلوه، ويصدقون بما أخبر به الصادق المصدو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قدر مقادير الخلائق قبل أن يخلقهم، كما ثبت في صحيح مسلم عن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قدر مقادير الخلائق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ق السموات والأرض بخمسين ألف سنة، وكان عرشه على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صحيح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عن عمران بن حصين،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له و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قبله، وكان عرشه على الماء، وكتب في الذكر كل شيء وخلق السموات و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لق السموات و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ـ وهو الصادق المصدوق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حدكم يجمع خلقه في بطن أمه أربعين يو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طفة، ثم يكون علقة مثل ذلك، ثم يكون مضغة مثل ذلك، ثم يبعث إليه الملك، فيؤ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ربع كلمات،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 رزقه، وأجله، وعمله، وشقي أو سعيد، ثم ينفخ فيه الرو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ذي نفسي بيده، إن أحدكم ليعمل بعمل أهل الجنة، حتي ما يكون بينه وبينه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اع، فيسبق عليه الكتاب فيعمل بعمل أهل النار فيدخل النار، وإن الرجل لي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م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نار حتي ما يكون بينه وبينها إلا ذراع، فيسبق عليه الكتاب، فيعمل ب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جنة فيدخ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ثار مثل هذا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قر به أكثر القدرية، وإنما ينكره غلاتهم، كالذين ذكروا 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عمر في الحديث الذي رواه مسلم في أول صحيحه بحيث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نا أقو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ؤون القرآن، ويتقفرون العلم، يزعمون ألا قدر وإن الأمر أنف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ق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ئك فأخبرهم أني برىء منهم، وأنهم منى برآ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ولهذا كفر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حمد،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م يعلم أفعال العباد حتي يعملوها، بخلاف 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د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جماهير المسلمين يخالفون القدرية من المعت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، وجماهير المسلمين أيضًا يقرون بالأسباب التي جعلها الله أسبابًا في خل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ه، ويقرون بحكمة الله التي يريدها، في خلقه وأمره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ال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نزَلَ اللَّهُ مِنْ السَّمَاءِ مِنْ مَاءٍ فَأَحْيَا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رْضَ بَعْدَ مَوْتِ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نزَلْنَا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اءَ فَأَخْرَجْنَا بِهِ مِنْ كُلِّ الثَّمَرَ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ثل هذا كثير في الكتاب والسنة، وجمهور المسلمين على ذلك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بهذا، لا يقولون كما يقول نفاة الأس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عندها لا بها، وهذه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سوطة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سألة التحسين والتقبيح ، ليست ملازمة ل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عرف هذا فالناس في مسألة التحسين والتقبيح على ثلاث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ف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ف الواحد، 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سن والقبح، ويجعل ذلك صفات ذات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فعل لازمة له، ولا يجعل الشرع إلا كاشفًا عن تلك الصفات، لا سببًا لشيء من ال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قول المعتزلة ـ وهو ضعيف ـ وإذا ضم إلى ذلك قياس الرب على خلقه،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من المخلوق حسن من الخالق، وما قبح من المخلوق قبح من الخالق، ترتب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ال القدرية الباط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وه في التجويز والتعد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مشبهة الأفع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بهون الخالق بالمخلوق، والمخلوق بالخالق في الأفعال، وهذا قول باطل، كما أن تمث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ق بالمخلوق والمخلوق بالخالق في الصفات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يهود وصفوا الله بالنقائص التي يتنزه عنها، فشبهوه بالمخلوق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وه بالفقر والبخل، واللغوب، وهذا باطل، فإن الرب تعالى منزه عن كل نقص، وموص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مال الذي لا نقص فيه، وهو منزه في صفات الكمال أن يماثل شيء من صفاته شيئ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ات المخلوقين، فليس له كفؤًا أحد في شيء من صفاته، لا في علمه، و لا قدرت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رادته، ولا رضاه، ولا غضبه، ولا خلقه، ولا استوائه، ولا إتيانه ، و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ول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ذلك مما وصف به نفسه، أو وصفه به 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مذهب السلف أنهم يصفون الله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 به نفسه، وما وصفه به رسوله من غير تحريف ولا تعطيل، ومن غير تكييف ولا تمثي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نفون عنه ما أثبته لنفسه من الصفات، ولا يمثلون صفاته بصفات المخلوق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افي معطل، والمعطل يعبد عد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به ممثل، والممثل يعبد صن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السلف إثبات بلا تمثيل، وتنزيه بلا تعطيل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8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ْس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مِثْلِهِ شَيْء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رد على الممث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ِيعُ البَصِي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 على المعط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ا تمثل بأفعال المخلوقين، فإن المخلوقين عبيده، يظلمون ويأتون الفواحش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در على منعهم ولو لم يمنعهم؛ لكان ذلك قبيحًا منه وكان مذمومًا على ذلك، وال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لا يقبح ذلك منه، لما له في ذلك من الحكمة البالغة والنعمة السابغة، هذا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سلف والفقهاء والجمهور الذين يثبتون الحكمة في خلق الله و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خلق شيئًا بحكمة، ولا يأمر بشيء بحكمة، فإ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إلا محض الإرادة التي ترجح أحد المتماثلين على الآخر بلا مرجح، كما هو أص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ب، ومن تابعه، وهو أصل قولي القدرية والجه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طرف الآخر في مسألة التحسين والتقبيح، فهو 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فعال لم تشتمل على صفات هي أحكام، ولا على صفات هي علل للأحكام، بل القا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أحد المتماثلين دون الآخر، لمحض الإرادة، لا لحكمة، ولا لرعاية مصلحة في ال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جوز أن يأمر الله بالشرك بالله، وينهي عن عبا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 ويجوز أن يأمر بالظلم والفواحش، وينهي عن البر والتقوى، والأحكام التي تو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الأحكام مجرد نسبة وإضافة فقط، وليس المعروف في نفسه معروفًا عندهم، ولا الم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فسه منكرًا عندهم، بل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أْمُرُ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مَعْرُوفِ وَيَنْهَاهُمْ عَنْ الْمُنكَرِ وَيُحِلُّ لَهُمْ الطَّيِّب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حَرِّمُ عَلَيْهِمْ الْخَبَائِث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ندهم أنه يأمرهم بما يأمرهم، وينهاهم عما ينهاهم ويحل لهم ما يحل لهم، وي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ما يحرم عليهم، بل الأمر والنهي والتحليل والتحريم، ليس في نفس الأمر عن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عروف، ولا منكر، ولا طيب، ولا خبيث، إلا أن يعبر عن ذلك بما يلائم الطباع،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تضي عندهم كون الرب يحب المعروف ويبغض ال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قول ولوازمه، هو أيضًا قول ضعيف مخالف للكتاب والس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إجماع السلف والفقهاء، مع مخالفته أيضًا للمعقول الصريح، فإن الله نزه نفس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حشاء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َهَ لَا يَأْمُرُ بِالْفَحْشَاء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ما نزه نفسه عن التسوية بين الخير والشر، 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حَسِ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اجْتَرَحُوا السَّيِّئَاتِ أَنْ نَجْعَلَهُمْ كَالَّذِينَ آمَ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مِلُوا الصَّالِحَاتِ سَوَاءً مَحْيَاهُمْ وَمَمَاتُهُمْ سَاءَ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حْكُ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ث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نَجْعَ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سْلِمِينَ كَالْمُجْر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لَكُمْ كَيْفَ تَحْكُ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نَجْعَلُ الَّذِينَ آمَنُوا وَعَمِلُوا الصَّالِح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لْمُفْسِدِينَ فِي الْأَرْضِ أَمْ نَجْعَلُ الْمُتَّق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لْفُجَّا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قول النف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رق في التسوية بين هؤلاء و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ضيل بعضهم علي بعض، ليس تنزيهه عن أحدهما بأولى من تنزيهه عن الآخر، وهذا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صوص والمع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أَعْلَمُ حَيْث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جْعَلُ رِسَالَت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عندهم تعلق الإرس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سول، كتعلق الخطاب بالأفعال لا يستلزم ثبوت صفة لا قبل التعلق ولا بع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قهاء وجمهور المسلم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حرم المحرمات فحرمت، وأوجب الواج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ت، فمعنا شيئ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جاب وتحريم، وذلك كلام الله وخطابه، والثاني وجوب وحرمة 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صفة للفعل، والله تعالى عليم حكيم، علم بما تتضمنه الأحكام من المصالح، ف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ى لعلمه بما في الأمر والنهي والمأمور والمحظور من مصالح العباد ومفاسدهم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بت حكم الفعل، وأما صفته، فقد تكون ثابتة بدون الخطاب، وقد ثبت بالخطاب والحك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صلة من الشرائع ثلاثة أنو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فعل مشتملاً على مصلحة أو مفسدة، ولو لم ي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 بذلك، كما يعلم أن العدل مشتمل على مصلحة العالم، والظلم يشتم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فساد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نوع هو حسن وقبيح، وقد يعلم بالعقل والشرع قبح ذلك لا أنه أثبت للفعل صفة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ن، لكن لا يلزم من حصول هذا القبح أن يكون فاعله معاقبًا في الآخرة إذا لم ي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 بذلك وهذا مما غلط فيه غلاة القائلين بالتحسين والتقبيح، فإ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 يعاقبون على أفعالهم القبيحة، ولو لم يبعث إليهم رسولاً، وهذا خلاف النص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كُنَّا مُعَذِّبِينَ حَتَّى نَبْعَث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سُو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ُسُلًا مُبَشِّر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ُنذِرِينَ لِأَلَّا يَكُونَ لِلنَّاسِ عَلَى اللَّهِ حُجَّةٌ بَعْ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ُسُ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كَانَ رَبُّ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هْلِكَ الْقُرَى حَتَّى يَبْعَثَ فِي أُمِّهَا رَسُولًا يَتْلُوا عَلَيْ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يَاتِنَا وَمَا كُنَّا مُهْلِكِي الْقُرَى إِلَّا وَأَهْلُ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ظَال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َمَا أُلْقِيَ فِي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وْجٌ سَأَلَهُمْ خَزَنَتُهَا أَلَمْ يَأْتِكُمْ نَذِير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ُوا بَلَى قَ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اءَنَا نَذِيرٌ فَكَذَّبْنَا وَقُلْنَا مَا نَزَّلَ اللَّهُ مِنْ شَيْءٍ إ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ْتُمْ إِلَّا فِي ضَلَالٍ كَبِير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ُوا لَوْ كُنَّا نَسْمَعُ أ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عْقِلُ مَا كُنَّا فِي أَصْحَابِ السَّعِي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د أ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العذر من الله، من أجل ذلك أرسل الرسل مبشرين ومنذ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نصوص الدال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لا يعذب إلا بعد الرسالة كثيرة، ترد على من قال من أهل التحسين والتقبي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خلق يعذبون في الأرض بدون رسول أرسل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ع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شارع إذا أمر بشيء صار حسنًا، وإذا نه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صار قبيحًا، واكتسب الفعل صفة الحسن والقبح بخطاب الشا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وع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أمر الشارع بشيء؛ ليمتحن العبد، هل يطيعه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صيه، ولا يكون المراد فعل المأمور به، كما أمر إبراهيم بذبح ابنه، ‏</w:t>
      </w:r>
      <w:hyperlink r:id="rId8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مَّا أَسْل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لَّهُ لِلْجَبِي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حصل المقصود، ففد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ذبح، وكذلك حديث أبرص وأقرع وأعمى، لما بعث الله إليهم من سألهم الصدقة،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ب الأعمى قال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سك عليك مالك، فإنما ابتليتم، فرضى عنك، وسخط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كمة منشؤها من نفس الأمر لا من نفس المأمور به، وهذا ال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قبله لم يفهمه المعتزلة، وزعمت أن الحسن والقبح لا يكون إلا لما هو مت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، بدون أمر الشارع، والأشعرية ادعوا أن جميع الشريعة من قسم الامتحان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عال ليست لها صفة لا قبل الشرع ولا بالشرع، وأما الحكماء والجمهور، فأثبت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سام الثلاثة، وهو 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1" name="Image31" descr="">
              <a:hlinkClick xmlns:a="http://schemas.openxmlformats.org/drawingml/2006/main" r:id="rId8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8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شيخ الإسلام تقي الدين أبو العباس ب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ي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رحمه الله تعالى ـ عن العبد، هل يقدر أن يفعل الطاعة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أم لا‏؟‏ وإذا أراد أن يترك المعصية يكون قادرًا على تركها أم لا‏؟‏ وإذا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ر نسبه إلى الله، وإذا فعل الشر نسبه إلى نفس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نعم إذا أراد العبد الطاعة التي أوجبها الله عليه إر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مة كان قادرًا عليها، وكذلك إذا أراد ترك المعصية التي حرمت عليه إرادة جاز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ادرًا على ذلك، وهذا مما اتفق عليه المسلمون وسائر أهل الملل، حتى 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رية، بل هذا معلوم بالاضطرار من دين الإسلام، وإنما ينازع في ذلك بعض غ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رية 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مر الممتنع لذاته واقع فى الشريعة، ويحتجون ب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لهب بأنه يؤمن بما يستلزم عدم إيم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ول خلاف ما أجمع عليه 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، كالأئمة الأربعة وغيرهم، وأئمة الحديث والتصوف وغيرهم، وخلاف ما أجمع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ئمة الكلام من أهل النفي والإث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جماع المعتزلة ، ونحوهم على ذلك فظاهر، وكذلك أئمة المتك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ب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بي محمد بن كلاب، وأبي العباس القلانسي، وأبي الحسن الأشع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ضي أبي بكر الباقلاني، وأبي بكر بن فورك،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الإسفرائيني، والأست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معالي الجويني، وأبي حامد الغزالي، وكذلك أبو عبد الله محمد بن ك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بن الهيصم، وسائر متكلمي أصحاب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بي منصور الماتريد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وأمثال هؤلاء كلهم متف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كى إجماع المسلمين على ذلك غير واحد، ك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الزاغوني، وإنما نازع في ذلك بعضهم، واتبعه أبو عبد الله الرا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اجهم بقصة أبي لهب حجة باطلة، فإن الله أمر أبا لهب ب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تنزل السورة، فلما أصر وعاند استحق الوعيد، كما استحق قوم نوح حين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8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َّهُ ل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مِنَ مِنْ قَوْمِكَ إِلَّا مَنْ قَدْ آمَ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 استحق الوعيد أخبر الله بالوعيد الذي يلحقه، ولم يكن حينئذ مأمورًا أمرًا ي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نه ذلك، والشريعة طافحة بأن الأفعال المأمور بها مشروطة بالاستطاعة والقد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النبي صلى الله عليه وسلم لعمران بن حص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 قائما فإن لم تست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عدًا فإن لم تستطع فعلى جنب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تفق المسلمون على أن المصلي إذا عجز عن بعض واجباتها، كالقي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قراءة أو الركوع، أو السجود، أو ستر العورة، أو استقبال القبلة، أو غير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 عنه ما عجز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جب عليه ما إذا أراد فعله إرادة جازمة أمكنه فع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صيام اتفقوا على أنه يسقط بالعجز عن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الكبير، والع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ة؛ الذين يعجزون عنه أداء و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تنازعوا هل على مثل ذلك الف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طعام‏؟‏ فأوجبها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بي حنيفة والشافعي وأحمد، ولم يوجبها مالك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أجمعوا على أنه لا يجب على العاجز عنه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لَّهِ عَلَى النَّاس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ِجُّ الْبَيْتِ مَنْ اسْتَطَاعَ إِلَيْهِ سَبِ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ناز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الاستطاعة مجرد وجود المال‏؟‏ كما هو مذهب الشافعي وأحم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جرد القدرة ولو بالبدن كما هو مذهب مالك‏؟‏ أو لابد منهما كمذهب أبي حنيف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ون يوجبون على المغصوب أن يستنيب بماله، بخلاف الآ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مما ينبغي أن يعرف أن الاستطاعة الشرعية المشروطة في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هي، لم يكتف الشارع فيها بمجرد المكنة ولو مع الضرر، بل متى كان العبد قاد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فعل مع ضرر يلحقه جعل كالعاجز في مواضع كثيرة من الشر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تطهر بالم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يام في المرض، والقيام في الصلاة، وغير ذلك تحقيقًا 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رِيدُ اللَّهُ بِ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يُسْرَ وَلَا يُرِيدُ بِكُمْ الْعُسْر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جَعَلَ عَلَيْكُمْ فِي الدِّينِ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رَج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يُرِيدُ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َجْعَلَ عَلَيْكُمْ مِنْ حَرَج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عن النبي صلى الله عليه وسلم أن الأعرابي لما بال في المسج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رموه ـ أي لا تقطعوا عليه بوله ـ فإنما بعثتم ميسرين، ولم تبعثوا معس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الصحيح أن النبي صلى الله عليه وسلم قال لمعاذ وأبى موسى ـ حين بعثهم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ن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سرا و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سرا، وبشرا ولا تنفرا، وتطاوعا ولا تختل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ه في الشريعة أكثر من أن يح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أمر العباد بما يعجزون عنه، إذا أرادوه إر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مة فقد كذب على الله ورسوله، وهو من المفترين الذين قال الله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خَذُوا الْعِجْلَ سَيَنَالُهُمْ غَضَبٌ مِنْ رَبِّهِمْ وَذِلَّةٌ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يَاةِ الدُّنْيَا وَكَذَلِكَ نَجْزِي الْمُفْتَ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أبو قل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كل مفتر من هذه الأمة إلى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مع قوله ذلك، فيجب أن تعلم أنه لا حول ولا قوة إلا بالله،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اء الله كان وما لم يشأ لم يكن، وإن الله خالق كل شيء فهو خالق العباد، وقدر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رادتهم وأفعالهم، فهو رب كل شيء ومليكه لا يكون شيء إلا بمشيئته، وإذنه وقض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ره وقدرته، وفعله، وقد جاءت الإرادة في كتاب الله على نو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رادة الدينية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رِيدُ اللَّهُ بِ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يُسْرَ وَلَا يُرِيدُ بِكُمْ الْعُسْر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8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رِيدُ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ُبَيِّنَ لَكُمْ وَيَهْدِيَكُمْ سُنَنَ الَّذِينَ مِنْ قَبْلِكُمْ وَيَتُو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َهُ يُرِيدُ أ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ُوبَ عَلَيْ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يُرِيدُ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َجْعَلَ عَلَيْكُمْ مِنْ حَرَجٍ وَلَكِنْ يُرِيدُ لِيُطَهِّرَكُمْ وَلِيُتِم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ِعْمَتَهُ عَلَيْكُمْ لَعَلَّكُمْ تَشْكُ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رادة الكونية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ْ يُرِدْ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ْ يَهدِيَهُ يَشْرَحْ صَدْرَهُ لِلْإِسْلَامِ وَمَنْ يُرِدْ أَنْ يُضِ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جْعَلْ صَدْرَهُ ضَيِّقًا حَرَجًا كَأَنَّمَا يَصَّعَّدُ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ء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شَاء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اقْتَتَلُوا وَلَكِنَّ اللَّهَ يَفْعَلُ مَا يُرِيد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يَنفَعُكُمْ نُصْحِي إِنْ أَرَدْتُ أَنْ أَنصَحَ ل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ْ كَانَ اللَّهُ يُرِيدُ أَنْ يُغْوِي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أَمْرُهُ إِذَا أَرَادَ شَيْئًا أَنْ يَقُولَ لَهُ كُ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يَكُو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التقسيم تقسيم شريف، وهو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د في كتاب الله في الإذن والأمر، والكلمات والتحريم والحكم والقضاء، كم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ه في غير هذا الموضع، وبمعرفته تندفع شبهات 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مواقع الشبهة ومثارات الغ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زع الناس في القدرة هل يج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مقارنة للفعل‏؟‏ أو يجب أن تكون متقدمة عليه‏؟‏ والتحقيق الذي عليه 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استطاعة المشروطة في الأمر والنهي ـ وهي التي تقدم الكلام فيه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 أن تقارن الفعل، فإن الله إنما أوجب الحج على من استطاعه فمن لم يح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كان عاصيًا باتفاق المسلمين، ولم يوجد في حقه استطاعة مقارنة، وكذلك سائ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ى الله من المأمورين المنهيين، وجد في حقه الاستطاعة المشروطة في الأمر والن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قارنة فإنما توجد في حق من فعل، والفاعل لابد أن يريد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رادة جازمة، وأن يكون قادرًا عليه، وإذا وجد ذلك في حقه وجب وجود 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طاعة هي المقارنة، فهي مجموع ما يحب من الفعل ويدخل في ذلك الإر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 وعلى هذا الاصطلاح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لم يرد الفعل، فلي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ادر عليه، وقد ت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ثل هذا النزاع لفظي، فمن فسر عدم القدرة بذلك ظهر مقصوده، فإذا حقق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كون العبد إذا أراد ما أمر به إرادة جازمة عاجزًا عنه، تبين الحق و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أحد أنه إذا أراد ما أمر به لم يكن عاجزا، بل قادرً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ما كان عاجز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إذا أراده فإن الله لم يكلفه إياه، فإن الله لا يكلف نفسًا إلا وسعها، أ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ته 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ب أن يعلم العبد أن عمله من الحسنات هو بفضل الله ورحمته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ته، كما قال أه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مْدُ لِلَّهِ الَّذِي هَدَانَا لِهَذَا وَمَا كُ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نَهْتَدِيَ لَوْلَا أَنْ هَدَانَا اللّ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كِنَّ اللَّهَ حَبَّبَ إِلَيْكُمْ الْإِيمَانَ وَزَيَّن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قُلُوبِكُمْ وَكَرَّهَ إِلَيْكُمْ الْكُفْرَ وَالْفُسُوقَ وَالْعِصْي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ْلَئِكَ هُمْ الرَّاشِ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9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رَحَ اللَّهُ صَدْرَهُ لِلْإِسْلَامِ فَهُوَ عَلَى نُورٍ مِنْ رَبِّهِ فَوَيْل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ْقَاسِيَةِ قُلُوبُهُمْ مِنْ ذِكْرِ 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َمَنْ كَانَ مَيْتًا فَأَحْيَيْنَاهُ وَجَعَلْنَا لَهُ نُور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مْشِي بِهِ فِي النَّاسِ كَمَنْ مَثَلُهُ فِي الظُّلُمَاتِ لَيْسَ بِخَارِج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ذَلِكَ أَوْحَي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كَ رُوحًا مِنْ أَمْرِنَا مَا كُنْتَ تَدْرِي مَا الْكِتَابُ 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إِيمَانُ وَلَكِنْ جَعَلْنَاهُ نُورًا نَهْدِي بِهِ مَنْ نَشَاءُ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بَادِ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ضافة السيئات إلى نفسه، هو الذي ينبغي أن يفعله مع علمه،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خالق كل موجود، من الأعيان والصفات، والحركات، والسكنات، كما قال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ظَلَم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فُسَنَا وَإِنْ لَمْ تَغْفِرْ لَنَا وَتَرْحَمْنَا لَنَكُونَنَّ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خَاس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 إِنِّي ظَلَمْ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فْسِي فَاغْفِرْ ل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طْمَعُ أَنْ يَغْفِرَ لِي خَطِيئَتِي يَوْمَ الدِّي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لخاتم ال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عْلَمْ أَنَّهُ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هَ إِلَّا اللَّهُ وَاسْتَغْفِرْ لِذَنْبِكَ وَلِلْمُؤْمِن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ُؤْمِنَ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قال ـ تعالى ـ في ح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ظَلَمْنَاهُمْ وَلَكِنْ كَانُوا 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ظَّال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9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ا كَانَ دَعْوَا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ْ جَاءَهُمْ بَأْسُنَا إِلَّا أَنْ قَالُوا إِنَّا كُ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ظَال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مثال هذا كثير في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الصحيح الإلهي الذي رواه مسلم وغيره، عن أبى ذر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يما يروى عن رب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عبادي، إني حرمت الظلم على نف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ته بينكم محرمًا فلا تظالموا، ياعبادي، إنكم تخطئون بالليل والنهار وأنا أ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نوب جميعًا ولا أبالي، فاستغفروني أغفر لكم، ياعبادي، كلكم ضال إلا من هدي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هدوني أهدكم، يا عبادي، كلكم جائع إلا من أطعمته، فاستطعموني أطعم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ي، كلكم عار إلا من كسوته، فاستكسوني أكس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عبادي، لو أن أولكم وآخر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سكم وجنكم كانوا على أتقى قلب رجل منكم ما زاد ذلك في ملكي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عبادي،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ولكم وآخركم وإنسكم وجنكم اجتمعوا في صعيد واحد، فسألوني فأعطيت كل إنسان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ته، لم ينقص ذلك من ملكي إلا كما ينقص البحر إذ يغمس فيه المخيط غمس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عبادي، إنما هي أعمالكم أحصيها لكم ثم أوفيكم إياها، فمن وجد خيرًا فليحمد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وجد غير ذلك فلا يلومن إلا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بين هذا الحديث، أن من وجد خيرًا بالعمل الصالح، فليحمد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ه هو الذي أنعم بذلك، وإن وجد غير ذلك إما شرًا له عقاب، وإما عبث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ائ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لومن إلا نفسه، فإنه هو الذي ظلم نفسه، وكل حادث فبقدرة الله ومشيئ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سيد الاستغفار الذي رواه البخاري، وغيره عن شداد بن أوس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 الاستغفار، أن يقول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نت ربي لا إ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خلقتني وأنا عبدك، وأنا على عهدك ووعدك ما استطعت، أعوذ بك من شر ما صنعت أب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بنعمتك علي وأبوء بذنبي، فاغفرلي، فإنه لا يغفر الذنوب إلا أنت، من قاله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ح موقنا بها فمات من يومه دخل الجنة، ومن قالها إذا أمسى موقنًا بها فما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ته دخ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ء لك بنعمتك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ول نعمته عليه من الحسن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ء بذ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راف منه بذن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طريقة هي طر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عداهم ثلاثة أصن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قسمة ربا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 يجعلون أنفسهم هي الخالقة المحدثة للحسنات والسيئات، وإن نع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دينية على المؤمن والكافر سواء، وأنه لم يعط العبد إلا قدرة واحدة ت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ضدين، وليس بيد الله هداية خص بها المؤمن، أو تطلب منه بقول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هْدِنَا الصِّرَاط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سْتَقِيم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نه لا يقدر على هداية ض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إضلال مهتد، فهؤلاء القدرية المجوس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سم يسلبون العبد اختياره وقدرته، ويجعلونه مجبورًا على حركا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 حركات الجمادات، ويجعلون أفعاله الاختيارية والاضطرارية من نمط واحد حتى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جميع ما أمر الله به ورسوله فإنما هو أمر بما لا يقدر عليه، ولا يطيق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لبونه القدرة مطلقًا؛ إذ لا يثبتون له إلا قدرة واحدة مقارنة للفعل، ولا يجع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اصي قدرة أص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مقالات وأمثالها من مقالات الجبرية القدرية الذين أنكر ق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كما أنكروا قول الأولين ـ أئمة الهدى، مثل عبد الرحمن بن عمرو الأوزاعي، وسف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عيد الثوري، ومحمد بن الوليد الزبيدي، وعبد الرحمن بن مهدي، وأحمد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بل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ضموا إلى ذلك إقامة العذر للعصاة بالقدر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ذورون لذلك لا يستحقون اللوم والعذاب، أو جعلوا عقوبتهم ظلمًا، فهؤلاء كفار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أنكر علم الله القديم من غلاة القدرية فهو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جعلوا ثبوت القدر موجبًا ، لسقوط الأمر والنهي ، والوعد والو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فعل المباحية فهؤلاء أكفر من اليهود والنصاري من جنس المشركين، 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9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وْ شَاء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مَا أَشْرَكْنَا وَلَا آبَاؤُنَا وَلَا حَرَّمْنَا مِنْ شَيْءٍ كَذَل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ذَّبَ الَّذِينَ مِنْ قَبْلِهِمْ حَتَّى ذَاقُوا بَأْسَنَا قُلْ هَلْ عِنْد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عِلْمٍ فَتُخْرِجُوهُ لَنَا إِنْ تَتَّبِعُونَ إِلَّا الظَّنَّ وَإ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ْتُمْ إِلَّا تَخْرُص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فَلِلَّهِ الْحُجَّةُ الْبَالِغَةُ فَل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اءَ لَهَدَاكُمْ أَجْمَع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قول يستلزم طي بساط كل أمر ونه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يعلم بالاضطرار من العقل والدين،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ب الفساد في أمر الدنيا والمع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سم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شر الأقسام كما قال الشيخ أبو الفرج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عند الطاعة قدري، وأنت عند المعصية جبري، أي مذهب وافق هو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ذهبت به، فهؤلاء شر أتباع الشيطان، وليس هو مذهبًا لطائفة معروفة، ولكن هو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ة المحلولين عن الأمر والنهي، إن فعل طاعة أخذ يضيفها إلى نفسه ويعجب حتى يحب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ه، وإن فعل معصية أخذ يعتذر بالقدر ويحتج بالقضاء، وتلك حجة داحضة، وعذر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اه إذا أصابته مصيبة بفعل العباد أو غيرهم لا يستسلم للقد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اه إذا ظلم نفسه أو غيره احتج بالقدر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مسكين لا قادر ولا معذ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لقاه في البحر مكتوفًا وقال 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 إياك أن تبتل ب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ظلمه غيره ظلمًا دون ذلك أو توهم أنه ظلمه أحد، سعى في الانت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بأضعاف ذلك، ولا يعذر غيره بمثل ما عذر به نفسه من القدر، وهما سواء، ف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ل يجب اعتقا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كلام على الحقيقة الموجبة لإضافة الذنوب إلى العبد مع ع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خل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رد وقوع هذه الشرور، في القدر، وأنه مع ذلك لم يضف إلى الله في كت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ى أحد وجوه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على طريق العموم،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الِقُ كُل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ن يضاف إلى السبب،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شَرِّ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لَق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ن يحذف الفاعل كقول 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َّا لَا نَدْر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شَرٌّ أُرِيدَ بِمَنْ فِي الْأَرْضِ أَمْ أَرَادَ بِهِمْ رَبُّ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شَ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 على أن أسماء الله الحسنى لابد أن تتضمن إضافة الخير، وال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خل في مفعولاته،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بِّئْ عِبَادِي أَنّ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َا الْغَفُورُ الرَّحِيمُ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َّ عَذَابِي هُوَ الْعَذَا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ل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عْلَمُوا أَنَّ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دِيدُ الْعِقَابِ وَأَنَّ اللَّهَ غَفُورٌ رَح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تحريرهذه الحقائق الشريفة التي هي شرف الأولين والآخرين يحتاج إلى ب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طناب في غير هذا الجواب، والله الموفق للصواب، ولا حول ولا قوة إلا بالل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جأ منه إلا إليه، وهو حسبنا ونعم الو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9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9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ئل شيخ الإسلام بقية السلف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ك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علامة الرباني، والحجة النوراني، أوحد عصره وفريد ده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ية الطالبين، ونخبة الراسخين، تقي الدين أحمد بن عبد الحليم ابن عبد السلا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يمية الحراني ـ رضي الله عنه ـ وأثابه الجنة بمنه وكر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أيها الحـــبر الـذي علمــــــــ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ضله في الناس مذكـ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يف اختيـــار العبــد أفعالــــ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د في الأفعال مجبـ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أنهم قد صرحـــوا أنـــــــــ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إرادات لمقســـــ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م يكـــــــن فاعـــل أفعــا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والحكــــم مشـ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ن هنا لم يكن للفعــــل فـ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لحق الفاعل تأثــــــ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ا تشـــــاؤون دليــــل لــــ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حة المحكى تقريــ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ـل شيء ثم لـو سلمت لـــ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 للخالق تقديـــــــ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كان فـاللازم من كونــــــــ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وثه والقول مهجـــ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م الله ما يختـــــا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ختار مسطـــــــــ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جبر ـ إن صح ـ يكن مكر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ك المكره معـــذ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عم ذلك الجبر كنـت أمـــــرء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إلى نحوك تشمـــــ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يقمــن الشـــوق ولكنــــ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عدني عنك المقاديـــ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، أصل هذه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لم الإنسان أن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سنة والجماعة في هذا الباب وغيره ما دل عليه الكتاب والسنة، وكا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قون الأولون من المهاجرين والأنصار، والذين اتبعوهم بإحسان، وهو أن الله خ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يء وربه ومليكه، وقد دخل في ذلك جميع الأعيان القائمة بأنفسها وصفاتها القا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، من أفعال العباد وغير أفعال العب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ـ سبحانه ـ ما شاء كان وما لم يشأ لم يكن، فلا يكون في ال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إلا بمشيئته وقدرته، لايمتنع عليه شيء شاءه، بل هو قادر على كل شيء، ولا ي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إلا وهو قاد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سبحانه يعلم ما كان، وما يكون، وما لم يكن لو كان كيف يك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دخل في ذلك أفعال العباد وغيرها، وقد قدر الله مقادير الخلائق قبل أن يخلق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آجالهم وأرزاقهم، و أعمالهم، وكتب ذلك، وكتب ما يصيرون إليه من سعادة وشقاو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هم يؤمنون بخلقه لكل شيء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رته على كل شيء، ومشيئته لكل ما كان، وعلمه بالأش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ت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يره لها وكتابته إياها قبل أن ت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لاة القدرية ينك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ه المتقدم، وكتابته السابقة، ويزعمون أنه أمر ونهي، وهو لا يعلم من يطيعه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صيه، بل الأمر أنف، أي مستأ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ول أول ما حدث في الإسلام بعد انقراض عصر الخلفاء الراشد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 إمارة معاوية بن أبي سفيان في زمن الفتنة التي كانت بين ابن الزبير وبين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ة في أواخر عصر عبد الله بن عمر، وعبد الله بن عباس، وغيرهما من الصحابة،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ظهر عنه ذلك بالبص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بد الجهني، فلما بلغ الصحابة قول هؤلاء تبرؤ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، وأنكروا مقالتهم، كما قال عبد الله بن عمر ـ لما أخبر عنهم ـ إذا لقيت أولئ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برىء منهم، وإنهم برآء مني، وكذلك كلام ابن عباس وجابر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ثلة بن الأسقع وغيرهم من الصحابة والتابعين لهم بإحسان، وسائر أئمة المسلم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 كثير حتى قال فيهم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لك والشافعي وأحمد بن حنبل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كرين لعلم الله المتقدم يكف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كثر خوض الناس في القدر، فصار جمهورهم يقر بالعلم الم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تاب السابق، لكن ينكرون عموم مشيئة الله، وعموم خلقه وقدرته، ويظنون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ي لمشيئته إلا أمره، فما شاءه فقد أمر به، ومالم يشأه لم يأمر به، فلزم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ه قد يشاء ما لا يكون، ويكون ما لا يشاء، وأنكروا أ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قًا لأفعال العباد، أو قادرا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ن يخص بعض عباده من النعم بما ي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هم به وطاعتهم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وا أن نعمته ـ التي يمكن بها الإيمان والعمل الصالح ـ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 كأبي لهب، وأبي جهل، مثل نعمته بذلك على أبي بكر وعمر وعثمان وعلي،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دفع لأولاده مالا فقسمه بينهم بالسوية، لكن هؤلاء أحدثوا أعمالهم الصالح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أحدثوا أعمالهم الفاسدة، ومن غير نعمة خص الله بها المؤمنين و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مُنُّونَ عَلَيْكَ أَنْ أَسْلَمُوا قُلْ لَا تَمُنُّوا عَلَي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سْلَامَكُمْ بَلْ اللَّهُ يَمُنُّ عَلَيْكُمْ أَنْ هَدَاكُمْ لِلْإِيمَانِ إ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نتُمْ صَادِ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عْلَمُوا أَنَّ فِي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سُولَ اللَّهِ لَوْ يُطِيعُكُمْ فِي كَثِيرٍ مِنْ الْأَمْرِ لَعَنِتّ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كِنَّ اللَّهَ حَبَّبَ إِلَيْكُمْ الْإِيمَانَ وَزَيَّنَهُ فِي قُلُوبِ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رَّهَ إِلَيْكُمْ الْكُفْرَ وَالْفُسُوقَ وَالْعِصْيَانَ أُوْلَئِكَ 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اشِ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مرنا الله أن نقول في صلا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هْدِنَا الصِّرَاط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سْتَقِيم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ِرَاطَ الَّذِينَ أَنْعَمْتَ عَلَيْهِمْ غَيْرِ الْمَغْضُوب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ِمْ وَلَا الضَّالّ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مْدُ لِلَّهِ الَّذِي هَدَانَا لِهَذَا وَمَا كُ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نَهْتَدِيَ لَوْلَا أَنْ هَدَانَا اللّ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خليل صلوات الله وسلام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وَاجْع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سْلِمَيْنِ لَكَ وَمِنْ ذُرِّيَّتِنَا أُمَّةً مُسْلِمَةً لَ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 اجْعَلْنِي مُقِيمَ الصَّلَاةِ وَ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ُرِّيَّت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عَلْنَا مِنْ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ئِمَّةً يَهْدُونَ بِأَمْرِنَا لَمَّا صَبَر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عَلْنَاهُمْ أَئِمَّةً يَدْعُونَ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نصوص الكتاب، والسنة، وسلف ا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بينة لهذ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ول كثيرة، مع مافي ذلك من الدلائل العقلية الكثيرة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9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9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ف الأمة وأئمتها متفقون ـ أيضًا ـ على أن العباد مأمورون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م الله به، منهيون عما نهاهم الله عنه، ومتفقون على الإيمان بوعده ووعيده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طق به الكتاب والسنة، ومتفقون أنه لا حجة لأحد على الله في واجب تركه ولا 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، بل لله الحجة البالغة على عباده، ومن احتج بالقدر على ترك مأمور، أو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ظور أو دفع ما جاءت به النصوص في الوعد والوعيد، فهو أعظم ضلالاً، وافترا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مخالفة لدين الله من أولئك القدرية، فإن أولئك مشبهون بالمجوس، وقد جاء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ثار فيهم أنهم مجوس هذه الأمة، كما روي ذلك عن ابن عمر وغيره من السلف، وقد رو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أحاديث مرفوعة إلى النبي صلى الله عليه وسلم منها ما رواه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مذي، ولكن طائفة من أئمة الحديث طعنوا في صحة الأحاديث المرفوعة في ذلك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سوط في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القدرية النافية يشبهون المجوس في كونهم أثبتو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يحدث أشياء من الشر بدون مشيئته وقدرته وخل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حتجون على القدر بإسقاط الأمر والنهي والوعد والوعي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يشبهون المشركين الذين قال الله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وْ شَاءَ اللَّهُ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شْرَكْنَا وَلَا آبَاؤُنَا وَلَا حَرَّمْنَا مِنْ شَيْءٍ كَذَلِكَ كَذَّ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مِنْ قَبْلِهِمْ حَتَّى ذَاقُوا بَأْسَنَا قُلْ هَلْ عِنْدَكُمْ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لْمٍ فَتُخْرِجُوهُ لَنَا إِنْ تَتَّبِعُونَ إِلَّا الظَّنَّ وَإِنْ أَنْ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تَخْرُص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وْ شَاءَ اللَّهُ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بَدْنَا مِنْ دُونِهِ مِنْ شَيْءٍ نَحْنُ وَلَا آبَاؤُنَا وَلَا حَرَّمْنَا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ُونِهِ مِنْ شَيْءٍ كَذَلِكَ فَعَلَ الَّذِينَ مِنْ قَبْلِهِمْ فَهَلْ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ُسُلِ إِلَّا الْبَلَاغُ الْمُب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قِيلَ لَهُمْ أَنفِقُوا مِمَّا رَزَقَكُمْ اللَّهُ قَا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كَفَرُوا لِلَّذِينَ آمَنُوا أَنُطْعِمُ مَنْ لَوْ يَشَاءُ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طْعَمَهُ إِنْ أَنْتُمْ إِلَّا فِي ضَلَالٍ مُبِي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ُوا لَوْ شَاءَ الرَّحْمَنُ مَا عَبَدْنَاهُمْ مَا ل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ذَلِكَ مِنْ عِلْمٍ إِنْ هُمْ إِلَّا يَخْرُص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المحتجون بالقدر على سقوط الأمر والنهي من جنس المشر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ذبين للرسل، وهم أسوأ حالاً من المجوس، وهؤلاء حجتهم داحضة عند ربهم، و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ضب، ولهم عذاب ش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ؤلاء من يظ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 احتج على موسى بالقدر على الذنب، وأ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ز لخاصة الأولياء المشاهدين للقدر، وهذا ضلال عظيم، فإن موسى إنما لام آد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صية التي لحقت الذرية بسبب أكله من الشجرة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ذا أخرجتنا ونفس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والعبد مأمور عند المصائب أن يرجع للقدر، فإن سعادة العبد أن 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ر، ويترك المحظور ويسلم للمقدور،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/‏</w:t>
      </w:r>
      <w:hyperlink r:id="rId9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أَصَابَ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صِيبَةٍ إِلَّا بِإِذْنِ اللَّهِ وَمَنْ يُؤْمِنْ بِاللَّهِ يَهْد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لْب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غ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رجل تصي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يبة، فيعلم أنها من عند الله فيرضى وي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سعيد يستغفر من المعائب ويصبر على المص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9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صْبِر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وَعْدَ اللَّهِ حَقٌّ وَاسْتَغْفِرْ لِذَنْب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شقي يجزع عند المصائب، ويحتج بالقدر على المعائب، وإلا فآدم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د تاب من الذنب، وقد اجتباه ربه وهداه، وموسى أجل قدرًا من أن ي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ًا على ذنب قد تاب منه وغفر الله له، فضلا عن آدم، وهو أيضًا قد تاب مما فعل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ِي ظَلَمْتُ نَفْسِي فَاغْفِرْ لِي فَغَفَرَ ل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هُدْنَا إِلَيْ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ْتَ وَلِيُّنَا فَاغْفِرْ لَنَا وَارْحَمْ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وسى وآدم أعلم بالله من أن يظن واحد منهما أن القدر ع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عصى الله، وقد علمنا ما حل بإبليس وغير إبليس، وآدم نفسه قد أخرج من الجنة وط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وامرأته يخصفان عليهما من ورق الجنة، وقد عاقب الله قوم نوح، وهود، وصال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من الأممم وقد شرع الله عقوبة المعتدين وأعد جهنم للكافرين، فكيف يكون ال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رًا للذنب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لا يحتجون بالقدر إلا إذا كانوا متبعين لأهوائهم بغير ع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طردون حجتهم، فإن القدر لو كان عذرًا للخلق للزم ألا يلام أحد ولا يذ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اقب لا في الدنيا والآخرة، ولا يقتص من ظالم أصلا، بل يمكن الناس أن يفعلو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هون مطلقًا، ومعلوم أن هذا لا يتصور أن يقوم عليه مصلحة أحد لا في الدنيا و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آخرة، بل هو موجب الفساد العام وصاح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ا يكون إلا ظالمًا متناقضًا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ذاه غيره أو ظلمه طلب معاقبته وجزاه، ولم يعذره بالقدر، وإذا كان هو الظالم احت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ه بالقدر، فلا يحتج أحد بالقدر لاتباع هواه بغير علم، ولا يكون إلا مبطلاً لا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، كما احتج به المشركون 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َلْ عِنْد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عِلْمٍ فَتُخْرِجُوهُ لَنَا إِنْ تَتَّبِعُونَ إِلَّا الظَّنَّ وَإ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ْتُمْ إِلَّا تَخْرُص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ذَلِكَ فَعَ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مِنْ قَبْلِهِمْ فَهَلْ عَلَى الرُّسُلِ إِلَّا الْبَلَاغ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ب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هؤلاء المشركون المحتجون بالقدر، إذا عاداهم أحد قاب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تلوه وعاقبوه، ولم يقبلوا حجته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شاء الله ما عاديتكم، بل هم دائ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يبون من ظلم واعتدى ولا يقبلون احتجاجه بالقدر، فلما جاءهم الحق من ربهم، أخذ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افعون ذلك بالقدر، فصاروا يحتجون على دفع أمر الله ونهيه بما لا يجوزون أن يحت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عليهم في دفع أمرهم ونهيهم، بل ولا يجوز أحد من العقلاء أن يحتج به عليه في 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، فعارضوا ربهم ورسل ربهم بما لا يجوزون أن يعارض به أحد من الناس، ولا رسل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اس، فكان أمر المخلوق ونهيه وحقه أعظم على قولهم من أمر الله و نهيه وحق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 الله، وكان أمر الله ونهيه وحقه على عباده أخف حرمة عندهم، من أمر المخل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يه وحقه على غيره، فإن حق الله على عباده أن يعبدوه ولا يشركوا به شيئًا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في الصحيحين عن معاذ بن ج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رديف النبي صلى الله عليه وسلم على ح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اذ أتدري ما حق الله على عباد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 أع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ق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أن يعبدوه ولا يشركوا به شيئًا، أتدري ماحق العباد ع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فعلوا ذل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 أعل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م عليه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ذ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هؤلاء المشركون من أعظم الناس جهلاً وعداوة لله ورسو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تجوا على إسقاط حقه وأمره ونهيه بما لا يجوزون ـ لا هم ولا أحد من العقلاء ـ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ج به على إسقاط حق مخلوق، ولا أمره ولا نه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، كما جعلوا لله شركاء وبنات، وهم لا يرضى أحدهم أن يكون مملو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كه، ولا يرضى البنات لنفسه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جْعَلُونَ لِ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يَكْرَهُونَ وَتَصِفُ أَلْسِنَتُهُمْ الْكَذِبَ أَنَّ لَهُمْ الْحُسْنَى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رَمَ أَنَّ لَهُمْ النَّارَ وَأَنَّهُمْ مُفْرَط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بُشِّرَ أَحَدُهُمْ بِمَا ضَرَبَ لِلرَّحْمَنِ مَثَل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ظَلَّ وَجْهُهُ مُسْوَدًّا وَهُوَ كَظ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ضَرَبَ لَكُمْ مَثَلًا مِنْ أَنْفُسِكُمْ هَلْ لَكُمْ مِنْ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لَكَتْ أَيْمَانُكُمْ مِنْ شُرَكَاءَ فِي مَا رَزَقْنَاكُمْ فَأَنْتُمْ فِي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وَاءٌ تَخَافُونَهُمْ كَخِيفَتِكُمْ أَنفُس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كخيفة بعضكم بع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وْلَا إِذْ سَمِعْتُمُوهُ ظَنَّ الْمُؤْمِن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ُؤْمِنَاتُ بِأَنفُسِهِمْ خَيْ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تُوبُوا إِلَى بَارِئِكُمْ فَاقْتُل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فُس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دْعُ أَبْنَاء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بْنَاءَكُمْ وَنِسَاءَنَا وَنِسَاءَكُمْ وَأَنْفُس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ْفُس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مكذبون للرسل دائما حج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حضة متناقضة، فهم في قول مختلف يؤفك عنه من أف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يَأْتُون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مَثَلٍ إِلَّا جِئْنَاكَ بِالْحَقِّ وَأَحْسَنَ تَفْس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ذَلِكَ جَع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كُلِّ نَبِيٍّ عَدُوًّا مِنْ الْمُجْرِمِينَ وَكَفَى بِرَبِّكَ هَادِي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َص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ِلْكَ حُجَّتُ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تَيْنَاهَا إِبْرَاهِيمَ عَلَى قَوْمِهِ نَرْفَعُ دَرَجَاتٍ مَنْ نَشَاءُ 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كَ حَكِيمٌ عَل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حجة المشرك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كهم بالله وجعلهم له ولدًا، وفي دفع أمره ونهيه بالقدر داح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ه الأمور وما يناسبها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أن قول الفلاسفة ـ القائلين بقدم العالم، وأنه صادر عن م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ذات متولد عن العقول والنفوس الذين يعبدون الكواكب العلوية ويصنعون لها التماث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لية، كأرسطو وأتباعه ـ أعظم كفرًا وضلالا من مشركي العرب الذين كانوا يقرون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خلق السموات والأرض، وما بينهما في ستة أيام، بمشيئته وقدرته، ولكن خرقو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ن وبنات بغير علم وأشركوا به ما لم ينزل به سلط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مباحية الذين يسقطون الأمر والنهي مطلقًا، ويحتجون بال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در أسوأ حالاً من اليهود والنصارى ومشركي العرب، فإن هؤلاء مع كفرهم يقرون ب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مر والنهي والوعد والوعيد، ولكن كان لهم شركاء شرعوا لهم من الدين ما لم ي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له، بخلاف المباحية المسقطة للشرائع مطلقًا، فإنما يرضون بما تهواه أنفس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غضبون لما تهواه أنفسهم، لا يرضون لله، ولا يغضبون لله، ولا يحبون لل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بغضون لله، ولا يأمرون بما أمر الله به، و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هون عما نهى عنه، إلا إذا كان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هوى، فيفعلونه لأجل هواهم لا عبادة لمول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ا ينكرون ما وقع في الوجود من الكفر والفسوق والعصيان،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خالف أغراضهم، فينكرونه إنكارًا طبيعيًا شيطانيًا لا إنكارًا شرعيا رحماني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تقترن بهم الشياطين إخوانهم فيمدونهم في الغي ثم لا يقصرون، وقد تتمثل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اطين وتخاطبهم وتعينهم على بعض أهوائهم، كما كانت الشياطين تفعل بالمشركين عب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نام، وهؤلاء يكثرون في الطوائف الخارجين عما بعث الله به رسوله من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الذين يسلكون طرقًا في العبادات والاعتقادات مبتدعة في الدين ولا يتحر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اتهم، واعتقاداتهم موافقة الرسول والاعتصام بالكتاب والسنة، فتكثر فيهم الأه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بهات، وتغويهم الشياطين، وتصير فيهم شبهة من المشركين بحسب بعدهم عن 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يجب إنكار قول القدرية المضاهين للمجوس، فإنكار قول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، والرد عليهم أحرى، وهؤلاء لم يكونوا موجودين في عصر الصحابة، والتابعين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حسان، فإن البدع إنما يظهر منها أولا فأولاً الأخف فالأخف كما حدث في آخر ع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فاء الراشدين بدعة الخوارج والشيعة، ثم في آخر عصر الصحابة، بدعة المرج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درية، ثم في آخر عصر التابعين بدعة الجهمية معطلة الصفات وأما هؤلاء المبا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قطون للأمر والنهي محتجين على ذلك بالقدر، فهم شر من جميع هذه الطوائف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وا بعد هؤلاء ك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اتفق عليه سلف الأمة وأئمتها ـ مع إيمانهم بالقضاء والقدر ـ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خالق كل شيء، وأنه ما شاء كان وما لم يشأ لم يكن، وأنه يضل من يشاء ويهد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اء، وأن العباد لهم مشيئة وقدرة يفعلون بمشيئتهم وقدرتهم ما أقدرهم الله عليه،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 أن العباد لا يشاؤون إلا أن يشاء الله، كما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لَّا إِن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ذْكِرَة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ْ شَاءَ ذَكَر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يَذْكُرُونَ إِلَّا أَنْ يَشَاء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هَذِهِ تَذْكِرَة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ْ شَاءَ اتَّخَذَ إِلَى رَبِّهِ سَبِ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تَشَاءُونَ إِلَّا أ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شَاءَ اللَّهُ إِنَّ اللَّهَ كَانَ عَلِيمًا حَك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ْ هُوَ إِلَّا ذِكْرٌ لِ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مَنْ شَاءَ مِنْ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ْ يَسْتَقِيم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تَشَاءُونَ إِلَّا أَنْ يَشَاءَ اللَّهُ رَب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و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-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آن قد أخبر بأن العباد يؤمنون، ويكفرون، ويفعلون، ويعمل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سبون، ويطيعون، ويعصون، ويقيمون الصلاة، ويؤتون الزكاة، ويحجون، ويعتمر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تلون، ويزنون، ويسرقون ، ويصدقون، ويكذبون، ويأكلون، ويشربون، ويقاتل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اربون، فلم يكن من السلف والأئمة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بد ليس بفاعل ولا مختار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د ولا قا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قال أحد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ه فاع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زًا بل من تكلم منهم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ة والمجاز متفقون على أن العبد فاعل حقيقة، والله ـ تعالى ـ خالق ذاته وصف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ع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من ظهر عنه إنكار ذلك هو الجهم بن صفوان وأتباعه، فحكى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بد مجبور، وأنه لا فعل له أصلا وليس بقادر أصلا، وكان الج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ليًا في تعطيل الصفات، فكان ينفي أن يسمى الله ـ تعالى ـ باسم يسمى به العبد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ى شيئًا ولا حيًا ولا عالمًا ولا سميعًا ولا بص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على وجه الم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 عنه أنه كان يسمى الله ـ تعالى ـ قادرًا؛ لأن العبد عنده ليس بقادر، فلا تش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الاسم ع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هو وأتباعه ينكرون أن يكون لله حكمة في خلقه وأمره، و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رحمة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فعل بمحض مشيئة، لا رحمة معها، وحكي عنه أنه كان ينك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له أرحم الراحمين، وإنه كان يخرج إلى الجذمى فينظر إليهم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حمين يفعل مثل هذا بهؤلاء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 مجبورون على أفعالهم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فعل ولا اخت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ظهور جهم ومقالته في تعطيل الصفات وفي الجبر والإرجاء في أوا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لة بني أمية، بعد حدوث القدرية والمعتزلة وغيرهم، فإن القدرية حدثوا قبل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اخر عصر الصحابة، فلما حدثت مقالته المقابلة لمقالة القدرية أنكرها ال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أئمة، كما أنكروا قول القدرية من المعتزلة وغيرهم، وبدعوا الطائفتين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الجبر أنكروا على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، وعلى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ثار بذلك معروفة عن الأوزاعي، وسفيان الثوري، وعبد الرح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دي، وأحمد بن حنبل، وغيرهم من سلف الأمة وأئمتها، كما ذكر طرفًا من ذلك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ل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وغيره ممن يجمع أقوال السلف، وقال الأوزاعي والزب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 ليس في الكتاب والسنة لفظ جبر، وإنما في السنة لفظ جبل كما في الصحيح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قال لأشج عبد القيس لما قدم عليه وفد عبد القي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ين،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رسول الله، بيننا وبينك هذا الحي من كفار مضر وإنا لا ن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 إلا في شهر حرام، فمرنا بأمر فصل نعمل به، ونأمر به من وراءنا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ركم بالإيمان بالله، أتدرون ما الإيمان‏؟‏ شهادة أن لا إله إلا الله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 رسول الله، وإقام الصلاة، وإيتاء الزكاة، وأن تؤدوا خمس ما غنم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اهم عن الانتباذ في الأوعية التي يسرع إليها ال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قد يشرب الرج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ري أنه شرب مسكرًا، بخلاف الظروف التي توكأ فإنها إذا اشتد الشراب انشقت، ونه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باء وهو القرع والحنتم وهو ما يصنع من المدر كالجرار والمزفت ـ وهي الظ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فتة ـ والنقير وهو الخشب المنقور ثم 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ح ذلك بعد هذا الن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تنازع العلماء في هذا النهي، هل هو منسوخ أم لا‏؟‏ على قو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هورين للعلماء، هما روايتان عند أحمد، والقول بالنسخ مذهب أبي حنيفة والشافع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بأن هذا كان لم ينسخ مذهب مالك، لكن مالك لا ينهى إلا عن صنفين فإنه ث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البخاري أنه حرم ذينك الصنفين، وأباح الآخرين بعد الن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سلم ، فروى في صحيحه النسخ في الجميع؛ فلهذا اختلف قول أحمد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أحاديث بالنهي متواترة، وحديث النسخ ليس مثلها؛ فلهذا صار للناس فيها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ال، وهؤلاء وفد عبد القيس كانوا بالبحرين أسلموا طوعًا، كما أسلم أهل المدي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جمعة جمعت في الإسلام في قرية عندهم من قري البح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شج عبد ال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ك لخلقين يحبهما الله، الحلم والأن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لقين تخلقت بهما‏؟‏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ين جبلت عليهما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خلقين جبلت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جبلني على ما يحب، فقال الأوزاعي والزبيدي وغيرهما من السلف لفظ الجبل جاء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،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ل الله فلانا على كذا، وأما لفظ الجبر فلم يرد، وأنكر الأوز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بيدي والثوري وأحمد بن حنبل وغيرهم لفظ الجبر في النفي والإث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؛لأن لفظ الجبر مجمل، فإنه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 الأب ابنته على النكا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جب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الرجل على بيع ما له لوفاء دينه، ومعنى ذلك أكرهه، ليس معنا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ه مريدا لذلك مختارًا محبا له راضيً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ـ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جبر العباد بهذا المعنى فهو مبطل، فإن الله أعلي وأجل قدرًا من أن يجبر أحد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جبر غيره العاجز عن أن يجعله مريدا للفعل مختارًا له محباً له راضياً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سبحانه قادر على ذلك، فهو الذي جعل المريد للفعل، المحب له، الراضي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دًا له، محبًا له، راضيًا به، فكيف يقال أجبره وأكرهه كما يجبر المخلوق المخلو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ا يجبر السلطان والحاكم والأب وغيرهم من يجبرونه، إما بحق وإما بباط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جبارهم هو إكراههم لغيرهم على الفعل، والإكراه قد يكون إكراهًا بحق، وقد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كراها ب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إكراه من امتنع من الواجبات على فعلها، مثل إكراه الك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ي على الإسلام، أو أداء الجزية عن يد وهم صاغرون، وإكراه المرتد على العو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، وإكراه من أسلم على إقام الصلاة، وإيتاء الزكاة، وصوم رمضان، وحج البي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قضاء الديون التي يقدر على قضائها، وعلى أداء الأمانة التي يقدر على أدائ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عطاء النفقة الواجبة عليه التي يقدر على إعط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إكراه بغير حق، فمثل إكراه الإنسان على الكفر والمعاصي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بار الذي هو الإكراه يفعله العباد بعضهم مع بعض؛ لأنهم لا يقدرون على إحد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إرادة والاختيار في قلوبهم وعلي جعلهم فاعل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فعالهم، والله ـ تعالى ـ قا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إحداث إرادة للعبد ولاختياره، وجعله فاعلا بقدرته و مشيئته، فهو أعلا وأقد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جبر غيره ويكرهه على أمر شاءه منه، بل إذا شاء جعله فاعلاً له بمشيئته، كم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درعلى أن يجعله فاعلا للشيء مع كراهته له، فيكون مريدًا له حتى يفعله مع بغضه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د يشرب المريض الدواء مع كراهته له،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لَّهِ يَسْجُدُ 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السَّمَاوَاتِ وَالْأَرْضِ طَوْعًا وَكَرْه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سْلَمَ مَنْ فِي السَّمَاوَاتِ وَالْأَرْضِ طَوْعًا وَكَرْه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ا يقع من العباد بإرادتهم ومشيئتهم، فهو الذي جعلهم فاعلي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شيئتهم، سواء كانوا مع ذلك فعلوه طوعًا، أو كانوا كارهين له فعلوه كرهاً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لا يكرههم على ما لا يريدونه، كما يكره المخلوق المخلوق حيث يكرهه على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رده، وليس هو قادرًا أن يجعله مريدًا له فاعلاً له، لا مع الكراهة، ول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ها، فلهذا يقال ل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جبر غيره على الفعل، والله أعلى وأجل وأقدر 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بأنه جبر بهذا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ستعمل لفظ الجبر في أعم من ذلك، بحيث يتناول كل من قهر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ر عليه فجعله فاعلاً لما يشاء منه، وإن كان هو المحدث لإرادته وقدرت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كعب القرظي ـ في اسم الله الجبار قال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جب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 على ما أراد، وكذلك ينقل عن أمير المؤمنين علي بن أبي طالب أنه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 المأ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داحي المدحوات، وباري المسموكات، جبار القلوب على فطرت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قيها وسعي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بر من الله بهذا الاعتبار معناه القهر والقدرة، وأنه يقد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ما يشاء، ويجبر علي ذلك، ويقهرهم عليه، فليس كالمخلوق العاجز الذي يشاء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، ويكون ما لا يشاء، ومن جبره وقهره وقدرته، أن يجعل العباد مريدين لما ي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، إما مختارين له طوعًا، وإما مريدين له مع كراهتهم له، ويجعلهم فاعلين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جبر الذي هو قهره بقدرته لا يقدرعليه غيره، وليس هو كإجبار غيره، وإكراه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ا سواه عاجز لا يقدر أن يجعل العباد مريدين لما يشاؤ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اعلي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غيره قد يجبر الغير ويكرهه إكراهًا يكون ظالمًا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تعالى عادل لا يظلم مثقال ذ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غيره قد يكون جاهلا، أو سفيها لا يعلم ما يفعله،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ر عليه، لا يقصد حكمة تكون غير ذلك، والله عليم حكيم، ما خلقه وأمر به له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ة بالغة صادرة من علمه وحكمته وقد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" name="Image34" descr="">
              <a:hlinkClick xmlns:a="http://schemas.openxmlformats.org/drawingml/2006/main" r:id="rId9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9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لف والأئمة، كما أنهم متفقون على الإيمان بالقدر، وأن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كان، وما لم يشأ لم يكن، وأنه خالق كل شيء من أفعال العباد، وغيرها، وهم متف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إثبات أمره ونهيه، ووعده ووعيده، وأنه لا حجة لأحد على الله في ترك مأمور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محظور، فهم أيضًا متفقون على أن الله حكيم رحيم وأنه أحكم الحاكمين، وأر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ح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حم بعباده من الوالدة بول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بر عن حكمته في خلقه وأمره بما أخب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ابه وسنة 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هم بن صفوان ومن اتبعه، ينكرون حكمته ورحمته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اله وأوامره لام كي، لا يفعل شيئًا لشيء، ولا يأمر بشيء ل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 المتأخرين من المثبتين للقدر من أهل الكلام، ومن وافق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لكوا مسلك جهم في كثير من مسائل هذا الباب، وإن خالفوه في بعض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إما نزا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يًا، وإما نزاعًا لا يعقل، وإما نزاعًا معنويا، وذلك كقول من زعم، أن العبد كا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فاعل حقيقة، وجعل الكسب مقدورًا للعبد، وأثبت له قدرة لا تأثير ل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ور؛ ولهذا قال جمهور العق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كلام متناقض غير معقول، فإن القدرة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ها تأثير أصلا في الفعل كان وجودها كعدمها، ولم تكن قدرة، بل كان اقترا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عل، كاقتران سائر صفات الفاعل في طوله وعرضه ول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قيل ل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كسب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جد بالفاعل، و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ة محدثة، أو ما يوجد في محل القدرة المحدثة، فإذا قي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قدر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حصل به الفرق بين حركة المرتعش، وحركة المختار، فقال لهم 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كة المختار حاصلة بإرادته دون حركة المرتعش، وهي حاصلة بقدرته أيض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علتم الفرق مجرد الإرادة، فالإنسان قد يريد فعل غيره ولا يكون فاعلاً له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م أنه قادر عليه، فقد عاد الأمر إلى معنى القدرة، والمعقول من القدرة معني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الفاعل، ولا تثبت قدرة لغير فاعل، ولا قدرة يكون وجودها وعدمها بالنسب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عل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المتبعون لج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بد ليس بفاعل حقيقة، وإن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سب حقيقة، ويثبتون مع الكسب قدرة لا تأثير لها في الكسب، بل وجودها وعد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سبة إليه سواء، ولكن قرنت به من غير تأثير فيه، وزعموا أن كل مافي الوجو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قوى، والطبائع، والأسباب العلوية، والسفل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درة العبد لا تأثير لشيء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اقترنت به من الحوادث والأفعال، والمسببات، بل قرن الخالق هذا بهذا لا لسب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لحكمة أص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طاعات والمعاصي مع الثواب والعقاب كذلك، لي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عة معنى يناسب الثواب، ولا في المعصية معنى يناسب العقاب، ولا كان في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هي حكمة لأجلها أمر ونهي، ولا أراد بإرسال الرسل رحمة العباد ومصلحتهم، بل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نعم طائفة ويعذب طائفة لا لحكمة، والسبب هو جعل الأمر والنهي، و ال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صية، علامة على ذلك لا لسبب ولا لحكمة، وأنه يجوز أن يأمر بكل شيء حتى بالشر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ذيب الرسل والظلم والفواحش، وينهي عن كل شيء حتى التوحيد والإيمان بال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ع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 هؤلاء كأبي الحسن وأتباعه ومن وافقهم من متأخري أصحاب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ى وأحمد، مثل ابن عقيل وابن الجوزي، وأمثالهم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خلق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، والفعل هو المفعول، وقد جعلوا أفعال العباد فعلاً لله، والفعل عندهم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عول، فامتنع مع هذا أن يكون فعلاً للعبد؛ لئلا يكون فعل واحد له فاع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جمهور،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مخلوقة لله مفعولة له، وهي فعل ل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ئمة به، وليست فعلاً لله قائمًا به، بل مفعوله غير فعله، والر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لا يو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هو مخلوق له، وإنما يوصف بما هو قائم به، فلم يلزم هؤلاء أن يكون الرب ظالم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ولئك، فإ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وصف بالمخلوق المنفصل عنه، فيسمى عادلاً وخالقًا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ود مخلوق منفصل عنه خلقه، فإنهم ألزموهم أن يكون ظالمًا لخلقه ظلمًا منفصلا عن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كانوا لا يفرقون فيما انفصل عنه بينما يكون صفة لغيره وفعلاً له، وبين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، إذ الجميع عندهم نسبته واحدة إلى قدرته ومشيئته وخل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أطلقوا القول بتكليف ما لا يطلق، وليس في السلف والأئم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لق القول بتكليف ما لا يطاق، كما أنه ليس فيهم من أطلق القول بالجبر، وإ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بأنه يجبر العباد، كإطلاق القول بأنه يكلفهم ما لا يطيقون، هذا سلب قدر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أمروا به، وذلك سلب كونهم فاعلين قاد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مقتصدون من هؤلاء، كالقاضي أبي بكر بن الباقلاني، و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أبي الحسن، وكالجمهور من أصحاب مالك، والشافعي وأحمد بن حنبل، كالقاضي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ى، وأمثاله يفصلون في القول بتكليف ما لا يطاق، كما تقدم القول في تفصيل الجب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يف ما لا يطاق؛ لعجز العبد عنه لا يجوز، وأما ما يقال أنه لا يطاق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شتغال بضده، فيجوز تكليفه، وهذا؛ لأن الإنسان لا يمكنه في حال واحدة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ًا قاعدًا، ففي حال القيام لا يقدر أن يفعل معه القعود، ويجوز أن يؤمر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قعود بالقيام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تفق علي جوازه بين المسلمين، بل عامة الأمر والنهي 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نوع، لكن هل يسمى هذا تكليف مالا يطاق‏؟‏ فيه 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بد لا يكون قادرًا إلا حين الفعل، وإن القدرة لا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ع الفعل، كما يقوله أبو الحسن الأشعري، وكثير من نظار المثبتة للقدر، فعلى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كل مكلف، فهو حين التكليف قد كلف ما لا يطيقه حينئذ، وإن كان قد يطيقه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بقدرة يخلقها الله له وقت الفعل، ولكن هذا لا يطيقه لاشتغاله بضده و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ة المقارنة للفعل؛ لا لكونه عاجز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عاجز عن الفعل، كالزمن العا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شي، والأعمي العاجز عن النظر ونحو ذلك، فهؤلاء لم يكلفوا بما يعجزون ع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التكليف لم يكن واقعًا في الشريعة باتفاق طوائف المسلمين، إلا شرذمة ق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تأخرين ادعوا وقوع مثل هذا التكليف في الشريعة، ونقلوا ذلك عن الأشعري و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، وهو خطأ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جواز هذا التكليف عقلاً، فأكثر الأمة نفت جوازه مطلقًا، وجوز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لاً طائفة من المثبتة للقدر من أصحاب أبي الحسن الأشعري، ومن وافقهم من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، والشافعي، وأحمد، كابن عقيل وابن الجوزي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ئفة ثالثة فرق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جواز العقلي، بين الممكن لذاته الذ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صور وجوده في الخارج، كالطيران،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تنع عقلاً كالجمع بين النقيض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زعموا وقوع التكليف بالممتنع لذاته ـ كالرازي وغيره ـ احت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الله كلف أبا لهب بالإيمان مع علمه بأنه لا يؤمن، وإخباره بأنه لا ي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فه بالجمع بين النقيضين بأن يفعل الشيء، وبأن يصدق أنه لا يكون مصدقًا بذلك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دق في تصديقه إذا لم يكن، واحتجوا بأنه كلف خلاف المعلوم، وخلاف المعلوم مح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حقيقة التكليف أنه يجعل علم الله جهلاً، وهذا ممتنع لذ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جعلوا لفظ ما لا يطاق لفظًا عامًا يدخل فيه كل فعل؛ ل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ة عندهم لا تكون إلا مع الفعل، ويدخل فيه خلاف المعلوم، ويدخل فيه المع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، ويدخل فيه الممتنع لذاته، ثم ذكروا نحو عشر حجج يستدلون بها على جواز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س، فإذا فصل الأمر عليهم ثبت أن دعواهم جواز ما لا يطاق للعجز عنه ـ سواء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تنعا لذاته أو ممكنًا ـ باطلة لا دليل عليها، وأما جواز تكليف ما يقدر العبد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بادة، ويقولون 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كون قادرًا عليه إلا حين الفعل، فهذا مما ا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على جواز التكليف به، لكن ثم نزاع لفظي ومعنوي في كونه يدخل فيما لا يطا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ما أدخلوه في هذا الاسم أنواعًا مختل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ما ينازعون في جواز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نازعون في اسمه وصفته لا في وقو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تكليف أبي لهب، وغيره بالإيمان، فهذا حق، وهو إذا أمر أن ي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 في كل ما يقوله، وأخبر مع ذلك أنه لا يصدقه، بل يموت كافرًا، لم يك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ناقضًا، ولا هو مأمور أن يجمع بين النقيضين، فإنه مأمور بتصديق الرسول في ك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، وهذا التصديق لا يصدر منه، فإذا قيل له أمرناك بأمر ونحن نعلم أنك لا تفعل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هذا تكليفًا للجمع بين النقيض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يقكم في كل ما تقولون يقتضي أن أكون مؤمنًا،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كم وإذا صدقتكم لم أكن مؤمنًا؛ لأنكم أخبرتم أني لا أؤمن بكل ما أخبر به،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وقع منك لم يكن فيه هذا الخبر، ولم يكن يخبر أنك لا تؤمن، فأنت قاد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يقنا، وبتقدير وجوده لا يحصل هذا الخبر، وإنما وقع؛ لأنك أنت لم تفعل ما قد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ن تصديقنا بهذا الخبر، فوقع بعد تكذيبك وتركك ما كنت قادرًا عليه، لم نقل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أمرناك بالتصديق العام وأنت قاد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يل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 ونحن نعلم أنك لا تؤمن بهذا الخبر، فالذي أمر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ؤمن به هو الإخبار بأن محمدًا رسول الله، وهذا أنت قادر عليه ولا تفعله،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نا في خبرنا أنك لا تؤمن لم يكن هناك تناقض، لكن لا يمكن الجمع بين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صديق، فإنه لم يقع ونحن لم نأمرك بهذا، بل أمرناك بإيمان مطلق تقدر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مع ذلك أنك لا تفعل ذلك المقدور عليه، ولم نقل لك صدقنا في هذا وهذا في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، لكن الواجب عليك هو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ديق المطلق، والتصديق بهذا لا يجب عليك حينئذ،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منك التصديق المطلق امتنع منا هذا الخبر، بل هذا الخبر إنما وقع لما علمن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ع منك التصديق الم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ه لو قدر أن أبا لهب أسمع هذه الآية وأمر بالتصديق بها،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كذلك، لكن لما أنزل الل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يَصْلَى نَارًا ذَا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َب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م يسلم لهم أن الله أمر نبيه بإسماع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لأبي لهب، وأمر أبا لهب بتصديقه، بل لا يقدر أحد أن ينقل أ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مر أبا لهب أن يصدق بنزول هذه السورة،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مر أن يصدق ب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ن قول باطل لم ينقله أحد من علماء المسلمين، فنقله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بلا علم، بل كذ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كان الإيمان واجبًا على أبي لهب، ومن الإيما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ن بهذا،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سلم أنه بعد نزول هذه السورة وجب على الرسول أن يبلغ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ا، بل ولا غيرها، بل حقت عليه كلمة العذاب، كما حقت على قوم نوح إذ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9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نْ يُؤْ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قَوْمِكَ إِلَّا مَنْ قَدْ آمَنَ فَلَا تَبْتَئِسْ بِمَا كَا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فْع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بعد ذلك لا يبقى الرسول م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بليغهم الرسالة، فإنه قد بلغهم فكفروا حتى حقت عليهم كلمة العذاب بأعيا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خبر الله الرسول عن معين أنه لا يؤمن، ولكن لا يأمره أن ي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، بل هو مأمور بتبليغه وإن كان الرسول يعلم أنه لا يؤمن، كالذين 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حَقَّتْ عَلَيْهِمْ كَلِمَةُ رَبِّكَ لَا يُؤْمِ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اءَتْهُمْ كُلُّ آيَةٍ حَتَّى يَرَوْا الْعَذَابَ الْأَلِيم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كَفَرُوا سَوَاءٌ عَلَيْهِمْ أَأَنذَرْتَهُمْ أ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مْ تُنذِرْهُمْ لَا يُؤْمِ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قد يعلم بعض الملائكة، وبعض البشر من الأنبياء وغير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 منهم أنه لا يؤمن، وإن كانوا مأمورين بتبليغه أمر الله ونهيه، وليس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يفه بالجمع بين النقيضين، وذلك خلاف المعلوم، فإن الله يفعل ما يشاء بقدرته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شاء يعلم أنه لا يفعله وأنه قادرعليه لو شاء لفعله، وعلمه أنه لا يفعله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 أن يكون قادرً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اد الذين علم الله أنهم يطيعونه بإرادتهم، ومشيئتهم وقدرت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خالقًا لذلك، فخلقه لذلك أبلغ في علمه به قبل أن يكون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9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لَمُ مَنْ خَلَقَ وَهُوَ اللَّطِيفُ الْخَبِي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ا لم يفعلوه فما أمرهم به يعلم أنه لا يكون لعدم إرادتهم له لا ل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تهم عليه، وليس الأمر به أمرًا بما يعجزون عنه، بل هو أمر بما لو أرادوه لقد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فعله، لكنهم لا يفعلونه، لعدم إرادتهم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م ، ومن وافقه من المعتزلة اشتركوا في أن مشيئة الله ومح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ضاه بمعنى واحد، ثم قالت المعت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لا يحب الكفر والفسوق والعصيان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اؤه،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ه يكون بلا مشيئة، وقالت الجهمية، بل هو يش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فهو ي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ضاه، وأبو الحسن وأكثر أصحابه وافقوا هؤلاء، فذكر أبو المعالي الجويني، أن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أول من خالف السلف في هذه المسألة، ولم يفرق بين المشيئة والمحبة والر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سلف الأمة وأئمتها وأكابر أهل الفقه والحديث والتصوف، و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ائف النظار، كالكلابية، والكَرَّامية، وغيرهم، فيفرقون بين هذا وهذا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حب الإيمان والعمل الصالح، ويرضى به، كما لا يأمر ولا يرضى بالكفر والفس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صيان ولا يحبه، كما لا يأمر به وإن كان قد شاءه؛ ولهذا كان حملة الشري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ف والسلف متفقين على أنه لو حلف ليفعلن واجبًا أو مستحبًا، كقضاء دين يض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ه، أو عبادة يضيق وقتها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، ثم لم يفعله لم يحنث وهذا ي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قدرية، 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الله يحب ذلك ويرضاه فإنه يحنث،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ندب إلى ذلك، ويرغب فيه أو يأمر به أمر إيجاب أو استحباب، وهذا ير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مية، ومن اتبعهم، كأبي الحسن الأشعري ومن وافقه من المتأ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ط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له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جواب هذه المسألة فإن هذه الإشكالات المذكورة إنما ت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ول جهم، ومن وافقه من المتأخرين من أصحاب أبي الحسن الأشعري، وغيرهم، و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تأخري أصحاب مالك والشافعي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ئمة أصحاب مالك والشافعي وأحمد وعامة أصحاب أبي حنيف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لا يقولون بقول هؤلاء، بل يقولون بما اتفق عليه السلف من أنه ـ سبحانه ـ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كان، وما لم يشأ لم يكن، ويثبتون الفرق بين مشيئته، وبين محبته ورض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كفر والفسوق والعصيان ـ وإن وقع بمشيئه ـ فهو لا يحبه ولا يرضا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سخطه ويبغضه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رادة الله في كتابه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 بمعنى المشيئة لما خلق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ْ يُرِدْ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ْ يَهدِيَهُ يَشْرَحْ صَدْرَهُ لِلْإِسْلَامِ وَمَنْ يُرِدْ أَنْ يُضِ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جْعَلْ صَدْرَهُ ضَيِّقًا حَرَجًا كَأَنَّمَا يَصَّعَّدُ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ء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وع بمعنى محبته ورضاه لما أمر به، وإن لم يخلقه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رِيدُ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كُمْ الْيُسْرَ وَلَا يُرِيدُ بِكُمْ الْعُسْر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9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رِيدُ اللَّهُ لِيَجْعَلَ عَلَيْكُمْ مِنْ حَرَجٍ وَلَكِنْ يُرِي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ُطَهِّرَكُمْ وَلِيُتِمَّ نِعْمَتَهُ عَلَيْكُمْ لَعَلّ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شْكُ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9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رِيدُ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ُبَيِّنَ لَكُمْ وَيَهْدِيَكُمْ سُنَنَ الَّذِينَ مِنْ قَبْلِكُمْ وَيَتُو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كُمْ وَاللَّهُ عَلِيمٌ حَك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َهُ يُرِيدُ أَنْ يَتُو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كُمْ وَيُرِيدُ الَّذِينَ يَتَّبِعُونَ الشَّهَوَاتِ أَنْ تَمِيلُوا مَيْل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ظ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رِيدُ اللَّهُ أَنْ يُخَفِّفَ عَنْكُمْ وَخُلِقَ الْإِنسَا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ضَعِيف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-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يفصل النزاع في مسألة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 مستلزم للإرادة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قدرية تزعم أنه مستلزم للمشيئة، فيكون قد شاء المأمور به ولم يكن، والجه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ه غير مستلزم لشيء من الإرادة، لا لحبه له، ولا رضا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إلا إذا وق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ما شاء كان وما لم يشأ لم يكن، وكذلك عندهم ما أحبه ورضيه كان، وما لم ي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رضه لم يكن، وتأولو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يَرْضَى لِعِبَادِهِ الْكُفْر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على أن المراد ممن لم يقع منه الكفر، أو لا يرضاه دينا، كم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أه ممن لم يقع منه، أو لا يشاءه دينًا؛ إذ كانوا موافقين للجهمية والقدرية،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فرق بين المحبة والمشيئة، وقد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ْ تَكْفُرُوا فَ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َ غَنِيٌّ عَنْكُمْ وَلَا يَرْضَى لِعِبَادِهِ الْكُفْرَ وَإِنْ تَشْكُر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رْضَهُ ل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خبر أنه إذا وقع الكف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ه لم يرضه لعباده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ْ يُبَيِّتُونَ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يَرْضَى مِنْ الْقَوْ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َهُ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حِبُّ الْفَسَاد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مع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يُرِدْ أ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ضِلَّهُ يَجْعَلْ صَدْرَهُ ضَيِّقًا حَرَج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صل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مر ليس مستلزمًا لمشيئة أن يخلق الرب الآ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المأمو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إرادة أن يفعله، بل قد يأمر بما لا يخلقه، وذلك مست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حبة الرب ورضاه من العبد أن يفعله، بمعنى أنه إذا فعل ذلك أحبه ورضيه، وهو ير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إرادة الآمر من المأمور بما أمره به لمصلحته، وإن لم يرد أن يخلقه وأن يع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؛ لما له في ترك ذلك من الحكمة، فإن له حكمة بالغة فيما خلقه وفيما لم يخل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ق بين أن يريد أن يخلق هو الفعل، ويجعل غيره فاعلاً يحسن إ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فضل عليه بالإعانة له على مصلحته، وبين أن يأمر غيره بما يصلحه، ويبين 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نفعه إذا فعله، وإن كان لا يريد هو ـ نفسه ـ أن يعينه لما في ترك إعان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ة؛ لكون الإعانة قد تستلزم ما يناقض حكمته، والمنهي عنه الذي خلقه هو يبغ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قته، كما يمقت ما خلقه من الأعيان الخبيثة، كالشياطين والخبائث، ولكنه خل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كمة يحبها ويرض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نعلم أن العبد يريد أن يفعل ما لا يحبه؛ لإفضائه إلى ما يح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شرب المريض الدواء الكريه؛ لإفضائه إلى ما يحبه من العافية، ويفعل ما يكره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 لإفضائه إلى مطلوبه المحبوب له، ولا منافاة بين كون الشيء بغيضًا إلي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 مخلوقًا له؛ لحكمة يح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ا منافاة بين أن يحبه إذا كان ولا يفعل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فعله قد يستلزم تفويت ما هو أحب إليه منه، أو وجود ما هو أبغض إليه من ع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" name="Image35" descr="">
              <a:hlinkClick xmlns:a="http://schemas.openxmlformats.org/drawingml/2006/main" r:id="rId9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9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رف هذا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قول القائل كيف يكون العبد مختارًا لأفعاله وهو مجبور عليها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توجه على الجهمية 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طلاق الجبر، ونفي قدرة العبد واختيا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ثير قدرته في الفعل، وقد بينا أن إطلاق الجبر مما أنكره أئمة السنة، كالأوز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زبيدي والثوري وعبد الرحمن ابن مهدي، وأحمد بن حنب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، وما علمت أحد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 أطلقه، بل ما علمت أحدًا من الصحابة والتابعين لهم بإحسان أطلقوه في مس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 والج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قال أحد من أئمة المسلمين ـ لا الأئمة الأربعة ولا غيرهم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، ولا أبو حنيفة، ولا الشافعي، ولا أحمد بن حنبل ولا الأوزاعي، ولا الثوري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ث، ولا أمثال هؤلاء ـ إن الله يكلف العباد ما لا يطيقونه، ولا قال أحد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بد ليس بفاعل لفعله حقيقة، بل هو فاعل مجازًا، ولا قال أحد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د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لا تأثير لها في فعله، أو لا تأثير لها في كسبه، ولا قال أحد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لا يكون قادرًا إلى حين الفعل، وأن الاستطاعة على الفعل لا تكون إلا معه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لا استطاعة له على الفعل قبل أن ي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نصوصهم مستفيضة بما دل عليه الكتاب والسنة من إثبات استطاعة ل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لَّهِ عَلَى النَّاسِ حِجُّ الْبَيْتِ مَنْ اسْتَطَاع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 سَبِ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ْ لَمْ يَسْتَطِع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طْعَامُ سِتِّينَ مِسْكِي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لعمران بن حص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 قائمًا، فإن لم تستطع فقاعدًا، ف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طع فعلى ج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وا على أن العبادات لا تجب إلا على مستطيع، وأن المستطيع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ستطيعًا مع معصيته وعدم فعله، كمن استطاع ما أمر به من الصلاة، والزكاة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يام، والحج، ولم ي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مستطيع باتفاق سلف الأمة وأئمتها، وهو م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قاب على ترك المأمور الذي استطاعه ولم يفعله، لا على ترك ما لم يستط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رحوا بما صرح به أبو حنيفة، وأبو العباس بن سريج، وغيرهما 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طاعة المتقدمة على الفعل تصلح للضدين، وإن كان العبد حين الفعل مستطيعًا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ستطيع عندهم قبل الفعل ومع الفعل، وهو حين الفعل لا يمكنه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ا تاركًا، فل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استطاعة لا تكون إلا قبل 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 المعتز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أنها لا تكون إلا مع الفعل كقول المجبرة، بل يكون مستطيعًا قبل الفعل، و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قد صرحوا بأن العبد يفعلها قس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رح بهذا أحد من علماء السلف، وأئمة الإسلام المشهورين، ولا أحد من 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باع الأئمة الأربعة، وإنما يصرح بهذا بعض المتأخرين الذين سلكوا مسلك جهم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قه وليس هو لأهل علماء السنة، بل ولا جمهورهم ولا أئمتهم، بل هم عند أئمة ال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بدع المن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" name="Image36" descr="">
              <a:hlinkClick xmlns:a="http://schemas.openxmlformats.org/drawingml/2006/main" r:id="rId9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9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" name="Image37" descr="">
              <a:hlinkClick xmlns:a="http://schemas.openxmlformats.org/drawingml/2006/main" r:id="rId9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9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أما قول الناظم السائ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أنهم قد صرحوا أ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إرادات لمقس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ر على الإرادة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يد به أنه جعله مري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حق، لكن تسمية مثل هذا قسرًا وإكراها وجبرًا تناقض لفظًا ومعنى، فإن المقس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ره المجبور لا يكون مريدًا مختارًا محبًا راضيًا، والذي جعل مختارًا مح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ضيا لا يقال إنه مقسور مكره مج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ذلك أنه جعل مريدًا بمشيئة الله وقدرته ب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رادة منه متقدمة، اختار بها أن يكون مري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عنى حق سواء 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رًا، أو لم 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هذا لا يناقض كونه مختارًا، فإن من جعل مريدًا مختار،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بت له الإرادة والاختيار، والشيء لا يناقض ذاته ولا ملازمه، فلا يجوز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يكون المختار قد جعل مختارًا، والمريد جعل مريدً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ير على أن يكون مختا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ذلك 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ع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ارًا بغير إرادة منه سابقة لأن يكون مختارًا، كما جعله قادرًا، وج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ًا، وجعله حيًا، وجعله أسود وأبيض وطويلا وقص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له إذا ج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صوفًا بصفة لم يناقض ذلك اتصافه بتلك الصفة، فإن الله إذا جعله على صفة كان 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تلك الصفة؛ لأن ما جعل الله له، فإنه ما شاء كان، وما لم يشأ لم يكن، و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 مختارًا وعالمًا وقادرًا أمرًا ملازمًا لمشيئة الله وجعله، والمتلازما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قض أحدهما الآخر، بل يجامعه، ولا يفارقه، فيكون اختيار العبد مع إطلاق الج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عني به أن الله جعله مختارًا أمرين متلازمين، لا أمرين متناقضين، ولا عج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اع المتلازمين، إنما العجب من تناقض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" name="Image38" descr="">
              <a:hlinkClick xmlns:a="http://schemas.openxmlformats.org/drawingml/2006/main" r:id="rId9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9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أنهم قد صرحوا أنـ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إرادات لمقســ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م يكن فاعل أفعا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والحكم مش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رح بأنه غير فاعل حقيقة هم الجهمية، أتباع الجه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وان ومن وافقهم من المتأخرين، ولم يصرح بهذا أحد من الصحابة، والتابعين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حسان، ولا أئمة المسلمين، لا الأئمة الأربعة، ولا غيرهم، بل الذين تكلموا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ة، والمجاز واتبعوا السلف في هذا الأصل كل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فاعل حقيقة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ح بذلك أئمة أصحاب الأئمة الأربعة ـ أصحاب أبى حنيفة، ومالك، والشافعي، و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بل، وغيرهم ـ وكتبهم مشحونة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فاعل مجازًا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فعل لا ي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اعل، بل الفعل هو المفعول، فهؤلاء يلزمهم ألا يكون لأفعال العباد فاعل لا الر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عبد، فإنها وإن قامت به الأفعال فإنه غير فاعل لها عندهم،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 فعندهم لم يقم به فعل، لا هذه ولا غيرها، والفاعل المعقول من قام به الفع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المتكلم المعقول من قام به الكلام والمريد المعقول من قامت به الإرا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ي والعالم والقادر من قامت به الحياة والعلم والقدرة، والمتحرك من قام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كة، فإثبات هؤلاء فاعلا لا يقوم به فعل كإثبات متقدميهم من الجهمية والمعت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كلمًا لا يقوم به كلام، ومريدًا لا يقوم به إرادة، وعالمًا لا يقوم به ع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درًا لا تقوم به قدرة، وهذا كله باطل كما قرروه في مسألة كلام الله، وإث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اته، كما قد بسط في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أصل الذي وافقوا به أئمة السنة، واحتجوا به على المعتزلة هو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عنى إذا قام بمحل عاد حكمه على ذلك المحل، واشتق لذلك المحل منه اسم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ق لغيره منه اسم وعاد حكمه على ذلك المحل، ولم يعد على غيره، كما أن الح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واد والبياض، والحرارة والبرودة إذا قامت بمحل كان هو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حرك الأسود الأب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 البارد، دو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الكلام والإرادة، إذا قاما بمحل كا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ل هو المتكلم المريد، دون غيره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كون المتكلم متكلمًا إلا ب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 به، ولا مريدًا إلا بإرادة تقوم به، وكذلك لا يكون حيًا عالمًا قادرا،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اة وعلم وقدرة تقوم به، وطرد هذا أنه لا يكون فاعلا، إلا بفعل يقو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استعاذ النبي صلى الله عليه وسلم بصفات الله تعالى، وأفعا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ات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، إني أعوذ برضاك من سخطك، وبمعافاتك من عقوبتك، وبك منك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صى ثناء عليك، أنت كما أثنيت على نف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استدل به الأئمة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بل وغيره على أن كلام الله ليس بمخلوق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استعاذ به ولا يستع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" name="Image39" descr="">
              <a:hlinkClick xmlns:a="http://schemas.openxmlformats.org/drawingml/2006/main" r:id="rId9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9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ن هنا لم يكن للفعل 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لحق الفاعل تأ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راد بذلك، أنه لا تأثير للفعل، فيما يلحق الفاعل من المد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ذم والثواب، والعقاب، فهذا إنما يقوله منكروا الأسباب، كجهم و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سلف والأئمة متفقون على إثبات الأسباب والحكم، خلقًا وأم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أمر، مثل ما يقول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باب المثبتة للإ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، و نكاح، وولاء عتق، واختلفوا في المحالفة، والإسلام على ي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ونهما من أهل الديوان، منهم من يجعل ذلك سببًا للإرث، كأبي حنيفة، ومنهم م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ه سببًا، كمالك والشافعي، وعن أحمد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م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النص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 لوجوب الزكاة، والقتل العمد العدوان المحض سبب للقود، والسرقة سبب لل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الفقهاء أن السبب له تأثير في مسببه، ليس علامة محضة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علامة محضة طائفة من أهل الكلام الذين بنوا على قول جهم، وقد يطلق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قونه طائفة من الفقهاء، وجمهور من يطلق ذلك من الفقهاء يتناقض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 السلف والأئمة، وتار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حكمة وشرع الأحكام للحكم مما اتفق عليه الفقهاء مع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ذلك الحكمة في الخلق والقرآن مملوء بذلك في الخلق، والأمر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لوء بأنه يخلق الأشياء بالأسباب، لا كما يقوله أتباع جهم، أنه يفعل عنده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،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زَلَ مِنْ السَّمَاءِ مَاءً فَأَحْيَا بِهِ الْأَرْضَ بَعْ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وْتِ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َزَّلْنَا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ءِ مَاءً مُبَارَكًا فَأَنْبَتْنَا بِهِ جَنَّاتٍ وَحَبَّ الْحَصِيدِ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.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نَّخْلَ بَاسِقَاتٍ لَهَا طَلْعٌ نَضِيدٌ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ِزْقًا لِلْعِبَاد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حْيَيْنَا بِهِ بَلْدَةً مَيْت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الَّ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رْسِلُ الرِّيَاحَ بُشْرًا بَيْنَ يَدَيْ رَحْمَتِهِ حَتَّى إِذَا أَقَلّ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حَابًا ثِقَالًا سُقْنَاهُ لِبَلَدٍ مَيِّتٍ فَأَنزَلْنَا بِهِ الْمَاء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خْرَجْنَا بِهِ مِنْ كُلِّ الثَّمَرَ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هْدِي بِهِ اللَّهُ مَنْ اتَّبَعَ رِضْوَانَهُ سُبُ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لَا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تِلُو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عَذِّبْهُمْ اللَّهُ بِأَيْدِي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دخول لام كي في الخلق والأمر، فكثير جدًا، وهذا مبسوط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 حجج نفاة الحكمة، والتعليل العقلية والشرعية، وبين فسا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بين فساد حجج المعتزلة والقد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 فالأفعال سبب للمدح والذم، والثواب والعق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قهاء المثبتون للأسباب والحكم، قسموا خطاب الشرع وأحكام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اب تكليف، وخطاب وضع وإخبار، كجعل الشيء سببًا وشرطًا ومانعًا، فاعت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م نفاة ذلك، بأنكم إن أردتم بكون الشي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ًا أن الحكم يوجد إذا وجد فليس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آخر، وإن أردتم معنى آخر فهو ممن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ا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راد أن الأسباب تضمنت صفات مناسبة للحكم، 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لأجلها، وشرع لإفضائه إلى الحكمة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صَّلَاةَ تَنْه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نْ الْفَحْشَاءِ وَالْمُنْكَرِ وَلَذِكْرُ اللَّهِ أَكْبَ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ك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يُرِي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َّيْطَانُ أَنْ يُوقِعَ بَيْنَكُمْ الْعَدَاوَةَ وَالْبَغْضَاءَ فِي الْخَمْ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َيْسِ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ـ أيضًا ـ الذين قالوا لا تأثير لقدرة العبد في أفعاله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أتباع جهم نفاة الأسباب، وإلا فالذي عليه السلف وأتباعهم وأئمة أهل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هور أهل الإسلام المثبتون للقدر المخالفون للمعتزلة إثبات الأسباب، وإن قد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مع فعله لها تأثير كتأثير سائر الأسباب في مسبباتها، والله تعالى خلق الأس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ب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سباب ليست مستقلة بالمسببات، بل لابد لها من أسباب أخر تعاون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ا ـ مع ذلك ـ أضداد تمانعها، والمسبب لا يكون حتى يخلق الله جميع أسبابه، وي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أضداده المعارضة له، وهو سبحانه يخلق جميع ذلك بمشيئته وقدرته كما يخلق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ات، فقدرة العبد سبب من الأسباب، وفعل العبد لا يكون بها وحدها بل لاب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رادة الجازمة مع القد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ريد بالقدرة القوة القائمة بالإنسان فلابد من إزالة الموان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إزال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د والحبس ونحو ذلك، والصاد عن السبيل كالعدو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" name="Image40" descr="">
              <a:hlinkClick xmlns:a="http://schemas.openxmlformats.org/drawingml/2006/main" r:id="rId9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9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تَشَاءُونَ إِلَّا أَنْ يَشَاءَ اللّ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تكو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ا يدل على أن العبد ليس بفاعل ل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ياري، ولا أنه ليس بقادر عليه، ولا أنه ليس بمريد، بل يدل على أنه لا يشاؤ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شاء الله، وهذه الآية رد على الطائف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برة الجهمية والمعت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مَنْ شَاءَ مِنْكُمْ أَنْ يَسْتَقِيم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و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ثبت للعبد مشيئة وفعلاً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تَشَاءُونَ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ْ يَشَاءَ اللَّهُ رَبُّ 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و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أن مشيئة العبد معلقة بمشيئة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ى رد على الجبرية، وهذه ر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ية، 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شاء العبد ما لا يشاؤه الله كم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اء ما لا يشاؤ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المشيئة هنا الأمر على أصلهم، والمعنى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اؤون فعل ما أمر الله به إن لم يأمر الل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اق الآية يبين أن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هذا، بل المراد وما تشاؤون بعد أن أمرتم بالفعل أن تفعلوه إلا أن يشاء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تعالى ذكر الأمر، والنهي، والوعد، والوعيد، ثم قال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هَذِهِ تَذْكِرَة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ْ شَاءَ اتَّخَذَ إِلَى رَبِّهِ سَبِيلً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تَشَاءُونَ إِلَّا أ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شَاءَ اللّ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شَاء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ي لمشيئتهم في المست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 ‏</w:t>
      </w:r>
      <w:hyperlink r:id="rId9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اَّ أّن يّشّاءّ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لَّ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يق لها بمشيئة الرب في المستقبل، فإن حر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ل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المضارع للاستقبال، ف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شاء بعد ذلك، والأمر متقدم على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قول 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فعل هذا إلا أن ي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تفق السلف، والفقهاء على أن من حلف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صلين غدًا،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الله، أو لأقضين ديني غدًا إن شاء الله، ومضى الغد ولم يقضه أنه لا يحنث،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مشيئة هي الأمر لحنث، لأن الله أمره بذلك، وهذا مما احتج به على القدر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م عنه جواب، ولهذا خرق بعضهم الإجماع القدي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تَشَاءُونَ إِلَّا أَنْ يَشَاءَ اللّ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و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ق لبيان مدح الرب والثناء عليه ببيان قدرته، وبيان 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 إليه، ولو كان المراد لا تفعلون إلا أن يأمركم لكان كل أمر بهذه المثا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ن ذلك من خصائص الرب التي يمدح بها، وإن أريد أنهم لا يفعلون إلا بأمر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دحًا لهم، ل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لو سلم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 للخالق تقد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راد به أنه لو سلم أن العبد فاعل أفعاله حقيقة، ونحو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ال السلف لزم نفي التقدير، فهذا التلازم ممن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اد أنه لو سلم أن يشاء ما لم يشأ الله، لزم انتفاء مشيئ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حرمات، والمباحات باتفاق الناس، بل يلزم انتفاء مشيئته في الحقيقة لأف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 كلها، كما يلزم انتفاء قدرته على أفعال العباد كلها، وانتفاء خلقه 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نفي هذا التقدير الذي هو بمعنى المشيئة والقدرة وا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قدير الذي هو بمعنى تقديرها في نفسه وعلمه بها، وخبره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ابته لهاـ فهذا إنما يلزم لزومًا بينا على قول من ينكر العلم المتقدم، و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ية لا تنكره، لكن إذا جوزوا حدوث حوادث كثيرة بدون مشيئته وقدرته وخلق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بتوا في العالم حوادث كثيرة يحدثها غيره، وهو غير قادر على إحداثها، وحينئذ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هم الاستدلال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ا يَعْلَمُ مَنْ خَلَق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عالم بها، فإنه لم يخلقها عندهم، فقد ينازعهم إخوانهم القدرية في علمه بها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كون، ولا يمكنهم الاحتجاج عليهم بهذه الآية، وقد يقولون علمه بها، مع أم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معلوم يقتضي تكليف ما لا يطاق؛ لأن خلاف المعلوم ممتنع، فلا يكون عال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، فيلزمونهم بنفي التقدير السا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1" name="Image41" descr="">
              <a:hlinkClick xmlns:a="http://schemas.openxmlformats.org/drawingml/2006/main" r:id="rId9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9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كان فاللازم من كو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وثه والقول مهج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يريد ـ والله أعلم ـ لو كان الله مقدرًا لها عالما بها، في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ونه عالما بها مقدرًا لها، بعد أن تكون حدوث العلم بها بعد أن كانت، ويلزم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رب عالما بأفعال العباد، ولا مقدرًا لها حتى فعلت، وهذا القول مهجور باط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اتفق على بطلانه سلف الصحابة، والتابعين لهم بإحسان، وسائر علماء المسلمين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وا من قاله، والكتاب والسنة مع الأدلة العقلية تبين فس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قد أخبر عما يكون من أفعال العباد قبل أن تكون، بل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من شاء من ملائكته وغير ملائكته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 قَالَ رَبُّ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ْمَلَائِكَةِ إِنِّي جَاعِلٌ فِي الْأَرْضِ خَلِيفَةً قَالُوا أَتَجْعَلُ فِي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ْ يُفْسِدُ فِيهَا وَيَسْفِكُ الدِّمَاءَ وَنَحْنُ نُسَبِّحُ بِحَمْد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ُقَدِّسُ لَكَ قَالَ إِنِّي أَعْلَمُ مَا لَا ت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ملائكة حكموا بأن الآدميين يفسدون، ويسفكون الدماء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ق الإنس ولا علم لهم إلا ما علمهم الله، كم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عِلْمَ لَنَا إِلَّا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َّمْتَ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ِي أَعْلَمُ مَا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تضمن هذا ما يكون فيما بعد من آد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بليس وذريتهما، وما يترتب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لت هذه الآية على أنه يعلم أن آدم يخرج من الجنة فإنه لولا خر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جنة لم يصر خليفة في الأرض فإنه أمره أن يسكن الجنة، ولا يأكل من الشج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ُلْنَا يَاآدَمُ اسْكُنْ أَنْتَ وَزَوْجُكَ الْجَنَّةَ وَكُ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هَا رَغَدًا حَيْثُ شِئْتُمَا وَلَا تَقْرَبَا هَذِهِ الشَّجَرَةَ فَتَكُو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الظَّال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قُلْنَا يَاآدَمُ 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ذَا عَدُوٌّ لَكَ وَلِزَوْجِكَ فَلَا يُخْرِجَنَّكُمَا مِنْ الْجَنّ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تَشْق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لَكَ أَلَّا تَجُوعَ فِيهَا وَلَا تَعْر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َّكَ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ظْمَأُ فِيهَا وَلَا تَضْح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-1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نهاه أن يخر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جنة، وهو نهي عن طاعة إبليس التي هي سبب الخروج، وقد علم قبل ذلك أنه يخر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، وأنه إنما يخرج منها بسبب طاعته إبليس، وأكله من الشجرة؛ لأنه قال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اعِلٌ فِي الْأَرْضِ خَلِيف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من قال 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در خروجه من الجنة قبل أن ي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خولها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ِي جَاعِلٌ فِي الْأَرْضِ خَلِيف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بعد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ُلْنَا اهْبِط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ْضُكُمْ لِبَعْضٍ عَدُوٌّ وَلَكُمْ فِي الْأَرْضِ مُسْتَقَرٌّ وَمَتَاعٌ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ِي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و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اهْبِط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ْضُكُمْ لِبَعْضٍ عَدُوٌّ وَلَكُمْ فِي الْأَرْضِ مُسْتَقَرٌّ وَمَتَاعٌ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ِي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فِيهَا تَحْيَوْنَ وَفِيهَا تَمُوتُونَ وَمِنْ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خْرَج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خبر عما سيكون من عدا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بعضًا وغير ذلك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حَقّ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ِمْ كَلِمَةُ رَبِّكَ لَا يُؤْمِ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جَاءَتْهُمْ كُل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ي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كَفَر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وَاءٌ عَلَيْهِمْ أَأَنذَرْتَهُمْ أَمْ لَمْ تُنذِرْهُمْ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مِ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خبر عن المستقبل، وأنه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أَمْلَأَنَّ جَهَنَّمَ مِنْكَ وَمِمَّنْ تَبِعَكَ مِنْ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جْمَع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كِنْ حَقَّ الْقَوْ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ِّي لَأَمْلَأَنَّ جَهَنَّمَ مِنْ الْجِنَّةِ وَالنَّاس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جْمَع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قسم منه على ذلك، وهو الصا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ر في قسمه، وصدقه مستلزم لعلمه بما أقسم عليه، وهو دليل على أنه قاد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ستدل به على أنه خالق أفعال العباد؛إذ لو كانت أفعالهم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ورة له لم يمكنه أن يملأ جهنم، بل كان ذلك إليهم إن شاؤوا عصوه فملأها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ؤوا أطاعوه فلم يملأ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علم أنهم يعصونه، فأقسم على جزائهم على ذلك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اب عن ذلك بأن علمه بالمستقبل قبل أن يكون مستلزم لخلقه له، فإنه سبحا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فيد العلم من غيره، كالملائكة والبشر، ولكن علمه من لوازم نفسه، فلو كانت أفع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رجة عن مقدوره ومراده لم يجب أن يعلمها كما يعلم مخلوق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ط هذا له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 عن المناف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وْ خَرَجُوا فِيكُمْ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زَادُوكُمْ إِلَّا خَبَالًا وَلَأَوْضَعُوا خِلَالَكُمْ يَبْغُون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فِتْنَة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خبر عما سيكون منهم من الذن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يفعل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لِلْمُخَلَّفِينَ مِنْ الْأَعْرَابِ سَتُدْعَوْنَ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وْمٍ أُوْلِي بَأْسٍ شَدِيدٍ تُقَاتِلُونَهُمْ أَوْ يُسْل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خبر عن دعاء من يدعوهم إلى جهاد هؤلاء؛ ودعاؤه لهم من 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ال العباد، ومثل هذا في القرآن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علم بالمستقبل من أفعال العباد يحصل لآحاد المخلوق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، والأنبياء وغيرهم، فكيف لا يكون حاصلا لرب العالمي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بر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عما سيكون من الأفعال المستقبلة من أمته، وغير أمته مما يط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، كإخباره بأن ابنه الحسن يصلح الله به بين فئتين عظيمتين من المسلمين، وإخب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 تمرق مارقة على حين فرقة من المسلمين تقتلهم أولى الطائفتين بالحق، وإخب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قومًا يرتدون بعده على أعقابهم، وإخباره بأن خلافة النبوة تكون ثلاثين سن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ير ملكًا، وإخباره بأن الجبل ليس عليه إلا نبي وصديق وشهيد، وكان أكثرهم شه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خباره يوم بدر بقتل صناديد قريش قبل أن يقتلوا، وإخباره بخروج الدجال، ونزول عي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على المنارة البيضاء شرقي دمشق، وقتل عيسى عليه السلام له على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خباره بخروج يأجوج ومأجوج، وإخباره بخروج الخوارج الذ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من ضئضئ هذا قوم يحقر أحدكم صلاته مع صلاتهم، وصيام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صيا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ؤون القرآن لا يجاوز حناجرهم، يمرقون من الإسلام كما يمرق السهم من الرمية آي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يهم رجلاً مخدج اليد على يده مثل البضعة من اللحم تدر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ان الأمر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 به لما قاتلهم علي بن أبي طالب بالنهروان، ووجد هذا الشخص كما وصفه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خباره بقتال الترك وصفتهم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وم الساعة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اتلوا الترك صغار الأعين حمر الخدود دلف الأنف ينتعلون الشعر كأن وجوههم المج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تل المسلمون هؤلاء الترك، وغيرهم لما ظهروا، ومثل هذا من أخ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ه صلى الله عليه وسلم أكثرمن أن تذكر وهو إنما يعلم ما علمه الله وإذا كا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كثيرًا مما يكون من أعمال العباد، فكيف الذي خلقه وعلمه ما لم يكن ي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ـ سبحانه ـ لا يحيط أحد من علمه إلا بما شاء ولا يعلم أحد ـ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 ولا غيره ـ إلا ما علمه الله، وقال الخضر ل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ني على علم من عل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نيه الله لا تعلمه، وأنت على علم من علم الله علمكه الله لا أعلمه، ولما ن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فور في البحر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قص علمي وعلمك من علم الله إلا كما نقص هذا العصف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البحر، وهو سبحانه ـ القائل في حق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تَبْنَا لَهُ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لْوَاحِ مِنْ كُلِّ شَيْءٍ مَوْعِظَةً وَتَفْصِيلًا لِكُل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أن نفى علم الله بالحوادث أفعال العباد وغيرها قبل أن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، وغلاة القدرية ينفو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جَع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ِبْلَةَ الَّتِي كُنتَ عَلَيْهَا إِلَّا لِنَعْلَمَ مَنْ يَتَّبِعُ الرَّسُو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مَّنْ يَنقَلِبُ عَلَى عَقِبَيْ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0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نَعْل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ُّ الْحِزْبَيْنِ أَحْصَى لِمَا لَبِثُوا أَمَ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نحو ذلك، فهذا هو العلم الذي يتعلق، بالمعلوم بعد وجوده، وهو العلم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رتب عليه المدح والذم، والثواب والعقاب، والأول هو العلم بأنه سيكون، ومجر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لا يترتب عليه مدح ولا ذم ولا ثواب ولا عقاب، فإن هذا إنما يكون بعد 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عن ابن عباس أنه قال ف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رى، وكذلك المفسرو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علمه موجودًا بعد أن كنا نعلم أنه سيكون، وهذا المتجدد فيه قولان مشهو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ظ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جدد هو نسبة وإضافة بين العلم والمعلوم فقط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ك نسبة عد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متجدد علم بكون الشيء ووجوده، وهذا العلم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بأنه سيكون، وهذا ك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ُلْ اعْمَل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سَيَرَى اللَّهُ عَمَلَكُمْ وَرَسُولُهُ وَالْمُؤْمِ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د أخبر بتجدد الرؤية، فقيل نسبة عدمية، وقيل المتجدد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و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 على القولين، ومن قال هذا وهذا، وحجج الفريقين قد بسط في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مة السلف وأئمة السنة والحديث، على أن المتجدد أمر ثبوتي كما 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نص، وهذا مما هجر أحمد بن حنبل الحارث المحاسبي على نفيه، فإنه كان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 ابن كلاب فر من تجدد أمر ثبوتي، وقال بلوازم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الف من نصوص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، وآثار السلف ما أوجب ظهور بدعة اقتضت أن يهجره الإمام أحمد، ويحذر منه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ارث رجع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أخرون من أصحاب مالك والشافعي وأحمد بن حنبل وأبي حنيف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ن سلك طريقة ابن كلاب، وأتباعه، ومنهم من سلك طريقة أئمة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، وهذا مبسوط في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تقدم علم الله وكتابته لأعمال العباد حق، و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دوث ذلك قول مهجور، كما قاله الناظم إن كان قد أراد ذلك، وليس في ذلك ما ينا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له ونهيه، فإن كونه خالقًا لأفعال العباد لا ينافى الأمر والن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المتقدم، وليس في ذلك ما يقتضى كون العبد مجبورًا لا قدر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عل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ه الجهمية المج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2" name="Image42" descr="">
              <a:hlinkClick xmlns:a="http://schemas.openxmlformats.org/drawingml/2006/main" r:id="rId10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10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يقال علم الله 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ار فالمختار مسط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يتضمن إيراد سؤال من القدرية وجوابه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علم، وإذا قلنا ذلك، لم نكن قد نفينا القدرة، بل أثبت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 بمعنى العلم مع نفي كون الرب تعالى شائيًا جميع الحوادث، خالقًا لأف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اظم فإن الذي يختاره العبد مسطور قبل ذلك، فلا يمكن بغيره في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عترض على هذا الجواب، ب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زم هنا بمنزلة الملزو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لمه بأنه يختاره موافق لما كتبه من أنه يختاره، وتغيير العلم أعظم من تغي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ط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راد جعل السطر من تمام القول، أي لا يقال عل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اره، وسط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دم العلم والكتاب كاف في الإيمان بالقدر، فإن 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ا يكفي في الإيمان بالقدر، وهذا من حجة القائلين بالج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لوم ممتنع، فالأمر به أمر بممتنع؛ لأنه لو وقع المأمور للزم انقلاب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ا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متنع لفظ مجمل، فإن أرادوا أن خلاف المعلو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، ولا يكون، فهذا صحيح، ولكن التكليف بما لا يكون لا يكون تكليفًا بما يعجز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عل، فإن مالا يفعله الفاعل قد لا يفعله ؛ لعجزه عنه وقد لا يفعله ؛ ل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رادته، فإنما كلف بما يطيقه مع علم الر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كون، كما يعلم أن ما لا يشاؤ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ا يكون، مع أنه لو شاء ل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محت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وقع لانقلب العلم جه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صحيح، وهو يدل على أنه لا يقع، لكن لا يدل على أن المك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جز عنه، لو أراده لم يقدر على فعله، فإنه لا يقع لعدم إرادته له، لا لعدم قد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كالذي لا 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قدورات الرب التي لو شاء لفعلها، هو يعلم أنه لا يفع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غير قادر عليها، كما قاله بعض غلاة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ع، بل قد قال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َحْسَبُ الْإِنسَانُ أَلَّنْ نَجْمَعَ عِظَام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دِرِينَ عَلَى أَنْ نُسَوِّيَ بَنَان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الْقَادِرُ عَلَى أَنْ يَبْعَثَ عَلَيْكُمْ عَذَاب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فَوْقِكُمْ أَوْ مِنْ تَحْتِ أَرْجُلِكُمْ أَوْ يَلْبِس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ِيَع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مع أنه قد ثبت في الصحيحين عن جاب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ا نز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الْقَادِرُ عَلَى أَنْ يَبْعَثَ عَلَيْكُمْ عَذَاب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فَوْق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وجه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10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 مِنْ تَحْتِ أَرْجُل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جه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10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لْبِسَكُمْ شِيَعًا وَيُذِيقَ بَعْضَكُمْ بَأْسَ بَعْض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ان أه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ذي أخبر أنه قادر عليه منه ما لا يكون، وهو إرسال عذ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وق الأمة، أو من تحت أرج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ما يكون وهو لبسهم شيعًا، وإذاقة بعضهم ب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ا ثبت في الصحي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ًا، فأعطاني اثنتين ومنعني واحدة، سألته ألا يسلط عليهم عدوًا من 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انيها، وسألته ألا يهلكهم بسنة عامة فأعطانيها، وسألته ألا يجعل بأسهم ب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عن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في غير موضع من القرآن، ما لا يكون أنه لو شاء لفع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شِئْنَا لَآتَيْنَا كُلَّ نَفْسٍ هُدَا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شَاءَ اللَّهُ مَا اقْتَتَلَ الَّذِينَ مِنْ بَعْد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بَعْدِ مَا جَاءَتْهُمْ الْبَيِّنَاتُ وَلَكِنْ اخْتَلَفُوا فَمِنْهُمْ 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َ وَمِنْهُمْ مَنْ كَفَرَ وَلَوْ شَاءَ اللَّهُ مَا اقْتَتَلُوا وَلَك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َ يَفْعَلُ مَا يُرِيد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شَاء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ُكَ لَجَعَلَ النَّاسَ أُمَّةً وَاحِد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هذه الآيات، تبين أنه لو شاء أن يفعل أمورًا لم تكن لفعلها، وهذا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در على ما علم أنه لا يكون، فإنه لولا قدرته عليه لكان إذا شاء لا يفع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مكن فعله إلا بالقدرة عليه، فلما أخبر ـ وهو الصادق في خبره ـ أنه لو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عله، علم أنه قادر عليه وإن علم ـ سبحانه ـ أنه لا يكون، وعلم أيضًا أن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لوم قد يكون مقدو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متنع، فهو من باب الممتنع؛ لعدم مشيئة الرب له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 ممتنعًا في نفسه، ولا لكونه معجوزً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الممتنع، فيه إجمال كما تقدم، وما سمى ممتنعًا بمعن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ع أنه لو شاء العبد لفعله؛ لقدرته عليه، فهذا يجوز تكليفه بلا نزاع، وإن سم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بما لا يطاق، فهذا نزاع لفظي، ونزاع في أن القدرة، هل يجوز أن تتقدم الفعل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3" name="Image43" descr="">
              <a:hlinkClick xmlns:a="http://schemas.openxmlformats.org/drawingml/2006/main" r:id="rId10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10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جبر إن صح يكن مكره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ك المكره معذ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 بيان معنى الجبر وأن الجبر إذا أريد به الإكرا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جبر الإنسان غيره، ويكرهه على خلاف مراده، فالله تعالى أجل وأعلا وأقدر 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 إلى مثل هذا الجبر والإكراه، فإن هذا إنما يكون من عاجز يعجز عن جعل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دًا لفعله مختارًا له محبًا له راضيا به، والله سبحانه على كل شيء قدير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أن يجعل العبد محبًا لما يفعله، مختارًا له جعله كذلك، وإن شاء أن يجعله مري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بلا محبة بل مع كراهة فيفعله كارهًا له جعله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ذا كإكراه المخلوق للمخلوق، فإن المخلوق لا يقدر أن يجع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لب غيره لا إرادة وحبا، ولا كراهة وبغضًا، بل غايته أن يفعل ما يك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غبته أو رهبته، فإذا أكرهه فعل به من العقاب أو الوعيد ما يكون سببًا لره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وفه، فيفعل ما لا يختار فعله، ولا يفعله راضيًا بفعله، ويكون مراده دفع الشر ع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ريد للفعل، لكن المقصود دفع الشر عنه، لا نفس الفعل، ولهذا قد يسمى مختار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مى غير مختار باعتبار، ويسمى مريدًا، ويسمى غير مريد باعت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لغة العربية لا يسمى فيها مختارًا بل مكرهًا، وهي 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ثبت في الصحيحين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كم فلا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غفر لي إن شئت، اللهم ارحمني إن شئت، ولكن ليعزم المسأ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لا مكر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النبي صلى الله عليه وسلم أن من يفعل بمشيئت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كرهًا، والمكره يفعل بمشيئة غيره، وهو المكره له، فإنه وإن كان قاصدًا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ه ليس هو بمنزلة المفعول به الذي لا قدرة له، ولا إرادة له في الفعل بحال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صوده بالقصد الأول دفع الشيء لا نفس الفعل، فالمراتب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فعل به الفعل من غير قدرة له على الامتناع، كالذي ي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اختياره ويدخل إلى مكان أو يضرب به غيره، أو تضجع المرأة وتفعل بها الفاح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اختيارها، من غير قدرة على الامتناع، فهذا ليس له فعل اختياري، ولا قدر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ر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الفعل ليس فيه أمر ولا نهي، ولا عقاب باتفاق العقلاء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اقب إذا أمكنه الامتناع فتركه؛ لأنه إذا 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تنع كان مطاوعًا لا مكرها،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 بين المرأة المطاوعة على الزنا والمكره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ره بضرب أو حبس، أو غير ذلك حتى يفعل، فهذا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لق به التكليف، فإنه يمكنه ألا يفعل، وإن قتل؛ ولهذا قال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قتل المعصوم، لم يحل له قتله، وإن قتل فقد اختلفوا في الق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كث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لك وأحمد والشافعي في أحد قو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القود على المكره والمكرَه لأنهما جمي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كان فى القتل،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على المكره الظالم؛ لأن المكره قد 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آلة، وقال ز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على المكره المباشر؛ لأنه مباشر وذاك متسب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كالآلة لما كان آثما، وقد اتفقوا على أنه آثم، وقال أبو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 أكره على الشرب للخمر، ونحوه من الأفعال، فأكثرهم يجوز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وهو مذهب أبي حنيفة والشافعي وأحمد في المشهور عنه؛ 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ُكْرِه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تَيَاتِكُمْ عَلَى الْبِغَاءِ إِنْ أَرَدْنَ تَحَصُّنًا لِتَبْتَغُوا عَرَض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يَاةِ الدُّنْيَا وَمَنْ يُكْرِهُّنَّ فَإِنَّ اللَّهَ مِنْ بَعْد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كْرَاهِهِنَّ غَفُورٌ رَح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ما إن أ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على الزنا، ففيه قولان في مذهب 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مكرها عليه، كقول أبي حنيفة، وهو منصوص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كون مكرها عليه، كقول الشافعي، وطائفة من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كره على كلمة الكفر جاز له التكلم بها، مع طمأنينة ق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كره على العقود كالبيع، والنكاح، والطلاق، والظهار، والإيل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تق، ونحو ذلك، فمذهب الجمهور، كمالك، والشافعي، وأحمد أن كل قول أكر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حق فهو باطل، فلا يقع به طلاق ولا عتاق، ولا يلزمه نذر، ولا يمين، ولا غير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بو حنيفة فيفرق بين ما يقبل الفسخ عنده، ويثبت فيه الخيار كالبيع و نحوه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 مع الإكراه، وما ليس كذلك كالنكاح والطلاق والعتاق فيلزم مع الإكر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كره بحق كالحربي على الإسلام، فهذا يلزمه ما أكر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فاق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 النا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جبر إن صح يكن مكر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ك المكره معذ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ؤلف من مقدمتين باط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صح الجبر كان مكرها، وقد عرف أن لفظ الجبر، إذا أ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جبر المعروف من إجبار الإنسان غيره على ما لا يريده، فهذا الجبر لم يصح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به أن الله يخلق إرادته، فهذا الجبر إذا صح لم يكن مك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دمة الثانية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كره عندك معذور، فليس الأمر كذلك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ره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 أكرهه المكره بحق، فهذا ليس بمعذور، والله تعالى لا يكره أح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حق، سواء قدر الإكراه بخلقه وقدره، أو شرعه وأمره، وإنما المكره المعذور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ظلوم المكره بغير حق، والله تعالى لا يظلم أحدًا مثقال ذرة، بل هو الحكم ال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م بالقسط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هِدَ اللَّهُ أَنَّهُ لَا إِلَهَ إِلَّا هُوَ وَالْمَلَائِكَة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ُوْلُوا الْعِلْمِ قَائِمًا بِالْقِسْطِ لَا إِلَهَ إِلَّا هُوَ الْعَزِيز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ك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تفق المسلمون وغيرهم، على أن الله منزه عن الظلم، لكن تنا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ي معنى الظلم الذي يجب تنزيه الرب عنه، فجعلت القدرية من المعتزلة 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لم الذي ينزه عنه الخالق من جنس الظلم الذي ينهي عنه المخلوق، وشبهوا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خلقه، فأوجبوا عليه من جنس ما يجب ع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، وتكلموا في التعديل والتجو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ام متناقض، كما هو معروف عنهم و ألزموا الناس إلزامات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بد لو رأى رفقة يظلم بعضهم بعضًا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ر على منعهم من الظلم ولم يمنعم لكان ظالمًا ومثل هذا ليس ظلماً م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قد نهاهم عن ذلك، وعرضهم للثواب إذا أطاعوه، وللعقاب إذا عصوه، وهم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وا باختيارهم، ولم يمكن منعهم من ذلك إلا بإلجائهم إلى الترك، والإلجاء يز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ليف الذي عرضهم به للث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م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منا لو فعل ذلك مع علمه بأن عباد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يعون أمره، ولا يمتنعون عن الظلم، بل يزدادون عصيانًا وظلما، لم يكن ذلك حكم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لا، وإنما يحمد ذلك من الواحد منا لعدم علمه بالعاقبة، أو لعجزه عن المنع،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م بالعواقب، وهو على كل شيء قدير، وإلا فإذا كان الواحد منا يعلم أنه إذا أمر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عرضهم للثواب عصوة وظلم بعضهم بعضًا، وجب عليه أن يمنعهم من الظلم بالإلج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ام الكلام في ذلك مبسوط في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الجواب لا ي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تن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طائفة من مثبتة القدرـ من المتقدمين، والمتأخرين، من الجه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كلام، والفقهاء وأهل الحديث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لم منه ممتنع لذاته، فكل ممكن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 القدرة ليس فعله ظلمًا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لم التصرف في ملك الغير، أو الخروج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عة من تجب طاعته، وكل من هذين ممتنع في حق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كثير من أهل السنة والحديث والنظ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ظلم هو وضع ا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 موضعه، ومن ذلك أن يبخس المحسن شيئًا من حسناته، أو يحمل عليه من سيئ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، وهذا من الظلم الذي نزه الله نفسه عنه،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يَعْمَلْ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الِحَاتِ وَهُوَ مُؤْمِنٌ فَلَا يَخَافُ ظُلْمًا وَلَا هَضْ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غير واحد 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ضم أن يهضم من حسناته، والظ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اد في سيئاته،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لَمْ يُنَبَّأ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مَا فِي صُحُفِ مُوس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بْرَاهِيمَ الَّذِي وَفّ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َّا تَزِ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زِرَةٌ وِزْرَ أُخْر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ْ لَيْسَ لِلْإِنسَانِ إِلَّا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ع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تَخْتَصِمُوا لَدَي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دْ قَدَّمْتُ إِلَيْكُمْ بِالْوَعِيد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يُبَدَّلُ الْقَوْلُ لَدَي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نَا بِظَلَّامٍ لِلْعَبِيد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البطاقة، الذي رواه الترمذي وغيره وحسنه، ورواه الحاك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ه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اء يوم القيامة برجل من أم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ؤوس الخلائق، فينشر له تسعة وتسعون سجلاً، كل سجل منها مد البصر، ثم يق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نكر من هذا شيئًا‏؟‏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ا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ر أو حسنة‏؟‏ فيهاب الرجل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ا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، إن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دنا حسنات، وإنه لا ظلم عليك، فتخر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بطاقة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لا إله إل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هد أن محمد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رب، ما هذه البطاقة مع هذه السجلات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لا تظ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ضع السجلات في كفة والبطاقة في كفة، فطاش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لات، وثقلت البط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يَوْمَ تُجْزَى كُلُّ نَفْسٍ بِمَا كَسَبَتْ لَا ظُل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يَوْمَ إِنَّ اللَّهَ سَرِيعُ الْحِسَا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ظَلَمْنَاهُمْ وَلَكِنْ كَانُوا 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ظَّال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ظَلَمْنَا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كِنْ ظَلَمُوا أَنفُس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ثل هذه النص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، ومعلوم أن الله تعالى لم ينف بها الممتنع الذي لا يقبل الوجود، كالجمع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دين، فإن هذا لم يتوهم أحد وجوده، وليس في مجرد نفيه ما يحصل به مقصود الخط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راد بيان عدل الله، وأنه لا يظلم أحدًا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وَجَدُوا مَا عَمِل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اضِرًا وَلَا يَظْلِمُ رَبُّكَ أَحَ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ازيهم بأعمالهم، ولا يعاقبهم إلا بعد إقامة الحجة عليهم، كما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0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كُ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عَذِّبِينَ حَتَّى نَبْعَثَ رَسُو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ُسُلًا مُبَشِّرِينَ وَمُنذِرِينَ لِأَلَّا يَكُونَ لِلنَّاس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اللَّهِ حُجَّةٌ بَعْدَ الرُّسُ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كَانَ رَبُّكَ مُهْلِكَ الْقُرَى حَتَّى يَبْعَث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مِّهَا رَسُولًا يَتْلُوا عَلَيْهِمْ آيَاتِنَا وَمَا كُنَّا مُهْلِكِي الْقُر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وَأَهْلُهَا ظَال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د أ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العذر من الله من أجل ذلك بعث الرسل، وأنزل الك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ه النصوص كثيرة، وهي تبين أن الظلم الذي نزه الله نفس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و ما تقوله القدرية، ولا ما تقوله الجبرية، ومن وافقهم، وقد بسط الكلا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قيق هذا المقام في مواضع أخر، وبين فيها حكمة الله وعدلة، فإن هذا المقام 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المقامات التي اضطرب فيها كثير من الأولين والآ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سط الكثير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هي به إلى تفصيل أقوال الناس، وحقيقة الأمر في ذلك ببيان الدلائل، والجوا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رضات لا يناسب جواب هذا النظم، وهو مذكور في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الصحيح، الذي رواه مسلم في صحيحه عن أبي ذر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يروي عن ربه ـ تبارك وتعالى ـ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عبادي، 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ت الظلم على نفسي، وجعلته بينكم محرمًا فلا تظالموا، ياعبادي، كلكم ضال إ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يته فاستهدوني أهدكم، ياعبادي، كلكم جائع إلا من أطعمته فاستطعموني أطعمك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عبادي كلكم عار إلا من كسوته فاستكسوني أكس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عبادي، إنكم تخطئون ب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هار، وأنا أغفر الذنوب جميعًا فاستغفروني أغفر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عبادي، إنكم لن تبلغ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ي فتضروني، ولن تبلغوا نفعي فتنفع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عبادي لو أن أولكم وآخركم وإنسكم وج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على أتقى قلب رجل واحد منكم، ما زاد ذلك في ملكي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عبادي، لو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كم وآخركم وإنسكم وجنكم كانوا على أفجر قلب رجل واحد منكم، ما نقص ذلك من مل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عبادي، لو أن أولكم وآخركم وإنسكم وجنكم قاموا في صعيد واحد، فسألو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يت كل إنسان منهم مسألته ما نقص ذلك مما عندي إلا كما ينقص المخيط إذا أ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عبادي، إنما هي أعمالكم أحصيها لكم، ثم أوفيكم إياها، فمن وجد خير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حمد الله، ومن وجد غير ذلك، فلا يلومن إلا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أدر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لاني إذا حدث بهذا الحديث جثا على ركبت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في أول هذا الحديث الإلهي، الذي قال فيه 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رف حديث لأهل الشام، أنه حرم الظلم على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ريم ضد الإيجاب، وب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أنه كتب على نفسه الرحمة، وهذا علي قول الطائفة الثانية المراد به مجرد خ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جرد الوعد والوعيد، وعلى قول الآ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 ـ سبحانه ـ كتب على نفسه الرح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م على نفسه الظلم كما أخبر عن نفسه، 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انَ حَقًّا عَلَي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صْرُ الْم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و حق أحقه ـ سبحان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فسه، لا أن أحدًا من الخلق يوجب عليه حقًا، ولا يحرم عليه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تم الحديث،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ي أعمالكم أحصيها لكم ثم أوف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ا، فمن وجد خيرًا فليحمد الله، ومن وجد غير ذلك، فلا يلومن إلا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في الحديث الصحيح الذي رواه البخاري وغيره عن شداد بن أوس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 الاستغفار أن يقول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م أنت ربي لا إ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، خلقتني وأنا عبدك، وأنا على عهدك ووعدك ما استطعت أعوذ بك من شر ما صنعت، أب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بنعمتك علي، وأبوء بذنبي، فاغفرلي إنه لا يغفر الذنوب إلا أ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ه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ح موقنا بها فمات من يومه دخل الجنة، ومن قالها إذا أمسى موقنا بها فما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ته دخ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حديث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ء لك بنعمتك علي، وأبوء بذ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نعمه على عبده المؤمن، ما ييسره له من الإيمان والحسنات فإنها من فضله وإحس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مته وحكمته، وسيئات العبد من عدله وحكمته؛ إذ كل نعمة منه فضل، وكل نقمة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ل، وهو لا يسأل عما يفعل 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مال حكمته ورحمته وعدله، لا لمجرد قهره وقدرته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ه جهم وأتباعه، وقد بسط الكلام على هذا وبين حقيقة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ير بيدي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 ليس إ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خالق كل شيء، وبين أن الشر لم يضف إلى الله في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، إلا على أحد وجوه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بطريق العموم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خَالِقُ كُل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ما بطريقة إضافت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ب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شَرِّ مَا خَلَق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ن يحذف فاعله، كقول 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َّا لَا نَدْر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شَرٌّ أُرِيدَ بِمَنْ فِي الْأَرْضِ أَمْ أَرَادَ بِهِمْ رَبُّ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شَ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مع في الفاتحة الأصناف الثلاثة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مْدُ لِلَّهِ رَب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ِرَاط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ْعَمْتَ عَلَيْهِمْ غَيْرِ الْمَغْضُوبِ عَلَيْ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حذف فاعل الغض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ضَّالّ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ضاف الضلال إلى المخلوق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ول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مَرِضْتُ فَهُوَ يَشْفِي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خ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رَدْتُ أَنْ أَعِيبَ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10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رَد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ْ يُبْدِلَهُمَا رَبُّهُمَا خَيْرًا مِنْهُ زَكَاةً وَأَقْرَ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ُحْ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10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رَادَ رَبُّكَ أ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بْلُغَا أَشُدَّهُم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 الكلام على حقائق هذه الأمور، وبين أن الله لم يخلق ش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لحكمة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أَحْسَنَ كُلَّ شَيْءٍ خَلَق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ُنْعَ اللَّهِ الَّذِي أَتْقَنَ كُلَّ شَيْ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مخلوق باعتبار الحكمة التي خلق لأجلها خير وحكمة،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شر من جهة أخري، فذلك أمر عارض جزئي ليس شرًا محضًا، بل الشر الذي يقص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ر الأرجح هوخير من الفاعل الحكيم، وإن كان شرا لمن قا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ن الظان أن الحكمة المطلوبة التامة قد تحصل مع عدمه، إنما ي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دم علمه بحقائق الأمور، وارتباط بعضها ببعض، فإن الخالق إذا خلق الشيء، فلاب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لوازمه، فإن وجود الملزوم بدون وجود اللازم ممتنع، ولابد من ترك خلق أضد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نافيه، فإن اجتماع الضدين المتنافيين في وقت واحد ممت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ـ سبحانه ـ على كل شيء قدير، لا يستثنى من هذا العموم شيء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مي الشيء، ما تصور وجوده، فأما الممتنع لذاته فليس شيئًا باتفاق العق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درة على خلق المتضادات قدرة على خلقها على البدل، فهو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ـ إذا شاء أن يجعل العبد متحركا جعله، وإن شاء أن يجعله ساكنًا جعله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إيمان والكفر وغيرهما، لكن لا يتصور أن يكون العبد في الوقت الواحد متص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تضادات، فيكون مؤمنا صديقًا من أولياء الله المتقين، كافرًا منافقًا من أع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إن كان يمكن أن يجتمع فيه شعبة من الإيمان وشعبة من الن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يجب على العبد أن يعلم أن علم الله، وقدرته، وحكمته، ورح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اية الكمال الذي لا يتصور زيادة عليها، بل كلما أمكن من الكمال الذي لا 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، فهو واجب للرب تعالى، وقد يعلم بعض العباد بعض حكمته، وقد يخفى عليهم منه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يتفاضلون في العلم بحكمته، ورحمته، وعدله، وكلما ازداد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ًا بحقائق الأمور ازداد علمًا بحكمة الله، وعدله، ورحمته، وقدرته، وعلم 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م عليه بالحسنات عملها وثوابها، وإن ما يصيبه من عقوبات ذنوبة فبعدل ال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ـ وإن نفس صدور الذنوب منه ـ وإن كان من جملة مقدورات الرب ـ فهو لنقص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جزها وجهلها الذي هو من لوازمها، وإن ما في نفسه من الحسنات فهو من فعل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حسانه وجوده، وإن الرب، مع أنه قد خلق النفس وسواها، وألهمها فجورها وتقوا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لهام الفجور والتقوى وق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كمة بالغة، لو اجتمع الأولون والآخرون من عق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دميين على أن يروا حكمة أبلغ منها لم يروا حكمة أبلغ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تفصيل حكمة الرب، مما يعجز كثير من الناس عن معرفتها، ومنه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جز عن معرفته جميع الخلق حتى الملائكة، ولهذا قالت الملائكة لما قال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اعِلٌ فِي الْأَرْضِ خَلِيفَةً قَالُوا أَتَجْعَلُ فِيهَا مَنْ يُفْسِدُ فِي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سْفِكُ الدِّمَاء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ِي أَعْلَمُ مَا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تكفيهم المعرفة المجملة، و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ـ سبحانه ـ قد أمرهم أن يطلبوا منه جميع ما يحتاجون إ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ى، ورشاد، وصلاح في المعاش والمعاد، ومغفرة ورحمة، وكا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سألك الهدى، والتقى، والعفة، والغ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آت نفسي تقواها، وزكها أنت خير من زكاها، أنت و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صلح لي ديني الذي هو عصمة أمري وأصلح لي دنيا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فيها معاشي، وأصلح لي آخرتي التي فيها معادي، واجعل الحياة زيادة لي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، واجعل الموت راحة لي من كل 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هذا في الأحاديث التي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 أنه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م من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بريل، وميكائيل وإسرافيل، فاطر السماوات والأرض، عالم الغيب والشهادة أن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عبادك فيما كانوا فيه يختلفون، اهدني لما اختلف فيه من الحق بإذنك، إنك تهد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اء إلى صراط مست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مرنا الله تعالى أن نقول في صلا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هْدِنَا الصِّرَاط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سْتَقِيم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ِرَاطَ الَّذِينَ أَنْعَمْتَ عَلَيْهِمْ غَيْرِ الْمَغْضُوب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ِمْ وَلَا الضَّالّ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عية وأوجبها على العب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حقق بهذا الدعاء جعله الله من أهل الهدى والرشاد، فإنه س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 لا يخلف الميعاد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" name="Image44" descr="">
              <a:hlinkClick xmlns:a="http://schemas.openxmlformats.org/drawingml/2006/main" r:id="rId10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10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المقتول، هل مات بأجله، أم قطع القات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جل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ول كغيره من الموتى، لا يموت أحد قبل أجله، ولا يتأخر أح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سائر الحيوان والأشجار لها آجال لا تتقدم ولا تت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جل الشيء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ية عمره وعمره مدة بقائه، فالعمر مدة البقاء، والأجل نهاية العمر بالان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صحيح مسلم وغيره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الله مقادير الخلائق قبل أن يخلق السماوات والأرض بخمسين ألف سنة، وكان عرش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في صحيح البخاري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شيء قبله، وكان عرشه على الماء، وكتب في الذكر كل شيء وخلق السماوات و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لفظ ـ ثم خلق السماوات و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ذَا جَاءَ أَجَلُ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يَسْتَأْخِرُونَ سَاعَةً وَلَا يَسْتَقْد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يعلم ما كان قبل أن يكون، وقد كتب ذلك، فهو يعلم أن هذا ي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طن، أو ذات الجنب، أو الهدم أو الغرق، أو غير ذلك من الأسباب، وهذا ي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تولاً، إما بالسم وإما بالسيف، وإما بالحجر، وإما بغير ذلك، من أسباب ال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 الله بذلك وكتابته له بل مشيئته لكل شيء، وخلقه لكل شيء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 المدح والذم، والثواب والعقاب، بل القاتل إن قتل قتيلاً أمر الله به ورسو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جاهد في سبيل الله أثابه الله على ذلك، وإن قتل قتيلاً حرمه الله ورسوله، ك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اع، والمعتدين، عاقبه الله على ذلك، وإن قتل قتيلاً مباحًا ـ كقتيل المقتص ـ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 ولم يعاقب إلا أن يكون له نيه حسنة، أوسيئة في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جل أج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 مطلق يعلمه الله، وأجل مق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يت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ره أن يبسط له في رزقه وينسأ له في أث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صل رح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الله أمر الملك أن يكتب له أجلاً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صل رحمه ز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ك لا يعلم أيزداد أم لا، لكن الله يعلم ما يستقر عليه الأم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جاء ذلك لا يتقدم ولا يت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لم يقتل المقتول، فقد قال بعض القد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ان يعيش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نفاة الأس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موت، وكلاهما خطأ، فإن الله علم أنه يموت بالقتل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خلاف معلومه كان تقديرًا لما لا يكون لو كان كيف كان يكون، وهذا قد يعلمه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اس، وقد لا يعلمه، فلو فرضنا أن الله علم أنه لا يقتل أمكن أ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قدر م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وقت، وأمكن أن يكون قدر حياته إلى وقت آخر فالجزم بأحد هذين على التقد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يكون ج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لم يأكل هذا ما قدر له من الرزق، كان يموت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زق شيئا آخر، وبمنزلة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لم يحبل هذا الرجل لهذه المرأة هل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يمًا، أو يحبلها رجل آخر، ولو لم تزدرع هذه الأرض هل كان يزدرعها غيره، أم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مواتًا لا يزرع فيها، وهذا الذي تعلم القرآن من هذا، لو لم ي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لم من غيره‏؟‏ أم لم يكن يتعلم القرآن البتة، ومثل هذا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" name="Image45" descr="">
              <a:hlinkClick xmlns:a="http://schemas.openxmlformats.org/drawingml/2006/main" r:id="rId10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10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ئل شيخ الإسلام عن الغلاء، والرخص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هما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له تعالى أم لا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ما سوى الله من الأعيان وصفاتها وأحوالها مخلوقة لله، مملو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، هو ربها وخالقها ومليكها ومدبرها، لا رب لها غيره، ولا إله سواه، له ال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ر، لا شريك له في شيء من ذلك، ولا معين، بل هو كما قال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ادْعُو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زَعَمْتُمْ مِنْ دُونِ اللَّهِ لَا يَمْلِكُونَ مِثْقَالَ ذَرَّةٍ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وَلَا فِي الْأَرْضِ وَمَا لَهُمْ فِيهِمَا مِنْ شِرْكٍ وَمَا 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هُمْ مِنْ ظَهِيرٍ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َنفَعُ الشَّفَاعَةُ عِنْدَهُ إِلَّا لِ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ذِنَ ل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 ـ سبحانه ـ أن ما يدعي من دونه، ليس له مثقال ذرة في السما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ا في الأرض، ولا شرك في ملك، ولا إعانة على شيء، وهذه الوجوه الثلاثة، هي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بها حق الغير، فإنه إما أن يكون مالكًا للشيء مستقلا بملكه، أو يكون مشاركً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نظير، أو لا ذا ولا ذاك، فيكون معينًا لصاحبه، كالوزير والمشير، والم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جد والناصر، فبين سبحانه أنه ليس لغيره ملك لمثقال ذرة في السماوات و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رض، ولا لغيره شرك في ذلك لا قليل ولا كثير، ف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ون شيئًا، ولا لهم شر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، ولا له سبحانه ظهير، وهو المظاهر المعاون، فليس له وزير ولا مشير ولا ظه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قال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ُلْ الْحَمْ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َّهِ الَّذِي لَمْ يَتَّخِذْ وَلَدًا وَلَمْ يَكُنْ لَهُ شَرِيكٌ فِي الْمُلْك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مْ يَكُنْ لَهُ وَلِيٌّ مِنْ الذُّلِّ وَكَبِّرْهُ تَكْب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المخلوق يوالي المخلوق لذله؛ فإذا كان له من يواليه؛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ليه والرب تعالى لا يوالى أحدًا لذلته تعالى، بل هو العزيز بنفسه و‏</w:t>
      </w:r>
      <w:hyperlink r:id="rId10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ْ كَانَ يُرِي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ِزَّةَ فَلِلَّهِ الْعِزَّةُ جَمِيع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الي عباده المؤمنين لرحمته، ونعمته، وحكمته وإحسانه، وجوده، وفضله وإنع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، فالغلاء بارتفاع الأسعار، والرخص بانخفاضها، هما من 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دث التي لا خالق لها إلا الله وحده، ولا يكون شيء منها إلا بمشيئته وقدر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هو سبحانه قد جعل بعض أفعال العباد سببًا في بعض الحوادث، كما جعل قتل ال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ًا في موت المقتول، وجعل ارتفاع الأسعار، قد يكون بسبب ظلم العباد، وانخفاضه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بسبب إحسان بعض الناس، ولهذا أضاف من أضاف من القدرية المعتزلة وغيرهم الغ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خص إلى بعض الناس، وبنوا على ذلك أصولاً فاس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فعال العباد ليست مخلوقة 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كون فعل العبد سببًا له يكون العبد 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غلاء والرخص إنما يكون بهذا السب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صول باطلة، فإنه قد ثبت أن الله خالق كل شيء من أف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 وغيرها، ودلت على ذلك الدلائل الكثيرة، السمعية والعقلية، وهذا متفق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سلف الأمة وأئمتها، وهم مع ذلك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باد لهم قدرة ومشيئة، و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ون لأفعالهم ويثبتون ما خلقه الله من الأسباب، وما خلق الله من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ألة القدر، مسألة عظيمة، ظل فيها طائفتان من الناس طائفة أنك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له خالقا لكل شيء، وأنه ما شاء كان وما لم يشأ لم يكن، كما أنكرت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زلة، وطائفة أنكرت أن يكون العبد فاعلا لأفعاله، وأن تكون لهم قدرة لها تأ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قدورها، أو أن يكون في المخلوقات ما هو سبب لغيره، وأن يكون الله خلق ش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كمة، كما أنكر ذلك الجهم بن صفوان ومن اتبعه من المجبرة الذي نسب كثير من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، والكلام على هذه المسألة مبسوط في مواضع 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إنما كان فعل العبد أحد أسبابه، كالشب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بسبب الأكل، وزهوق النفس الذي يكون بالقتل، فهذا قد جعله أكثر المعتزلة فع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بد، والجبرية لم يجعلوا لفعل العبد فيه تأثيرًا بل ما تيقنوا أنه سبب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عنده لا به، وأما السلف والأئمة فلا يجعلون العبد فاعلا لذلك، كفعله لما قا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ركات، فلا يمنعون أن يكون مشاركًا في أسبابه، وأن يكون الله جعل فعل العب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غيره أسبابا في حصول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لله في كتابه النوعين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بِأَنَّهُمْ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صِيبُهُمْ ظَمَأٌ وَلَا نَصَبٌ وَلَا مَخْمَصَةٌ فِي سَبِيلِ اللَّهِ 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طَئُونَ مَوْطِئًا يَغِيظُ الْكُفَّارَ وَلَا يَنَالُونَ مِنْ عَدُوٍّ نَيْل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كُتِبَ لَهُمْ بِهِ عَمَلٌ صَالِحٌ إِنَّ اللَّهَ لَا يُضِيعُ أَجْ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حْسِنِي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يُنفِقُونَ نَفَقَةً صَغِيرَةً وَلَا كَبِيرَةً 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قْطَعُونَ وَادِيًا إِلَّا كُتِبَ لَهُمْ لِيَجْزِيَهُمْ اللَّهُ أَحْسَنَ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ُوا يَعْم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إنفاق والسير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أعمالهم القائمة بهم، فقا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كتب لهم، ولم يقل إلا كتب لهم به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، فإنها نفسها عمل، فنفس كتابتها يحصل به المقصود، بخلاف الظمأ والنصب والج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صل بغير الجهاد، بخلاف غيظ الكفار بما نيل منهم، فإن هذه ليست نفس أفعال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هي حادثة عن أسباب منها أفعالهم؛ فلهذ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كُتِبَ ل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ِ عَمَلٌ صَالِح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ين أن ما يحدث من الآثار عن أفعال العباد لهم بها عمل،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الهم كانت سببًا فيها، كما 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عا إلى هدى كا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ر مثل أجور من اتبعه من غير أن ينقص من أجورهم شيء، ومن دعا إلى ضلالة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ن الوزر مثل أوزار من اتبعه من غير أن ينقص من أوزارهم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غلاء والرخص لا تنحصر أسبابه في ظلم بعض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كون سببه قلة ما يخلق، أو يجلب من ذلك المال المطلوب، فإذا كثرت الرغبا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، وقل المرغوب فيه، ارتفع سعره، فإذا كثر وقلت الرغبات فيه انخفض سعره، والق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ثرة قد لا تكون بسبب من العباد، وقد تكون بسبب لا ظلم فيه، وقد تكون بسبب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، والله تعالى يجعل الرغبات في القل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سبحانه كما جاء في الأثر، قد تغ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عار والأهواء غرار، وقد ترخص الأسعار والأهواء فق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شيخ الإسلام أحمد بن تي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قدس الله روحه ـ عما قاله أبو حا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زالي ـ في كتابه المعروف ب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ج العاب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زاد الآخرة من الع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عوارض، بعد كلام تقدم في التوكل بأن الرزق مضمون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لزم العبد طلب الرزق بحال، فاعلم أن الرزق المضمون، هو الغذاء والقو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مكن طلبه إذ هو شيء من فعل الله بالعبد كالحياة والموت، لا يقدر العب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صيله ولا د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قسوم من الأسباب، فلا يلزم العبد طلبه، إذ لا حاجة ل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ذلك، إنما حاجته إلى المضمون وهو من الله وفي ضما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بْتَغُوا مِنْ فَضْ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مراد به العلم والثواب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خصة إذ هو أمر وارد بعد الحظر، فيكون بمعنى الإباحة، لا بمعنى الإيجاب والإلز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هذا الرزق المضمون له أسباب، هل يلزم منا 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باب‏؟‏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زم منك طلب ذلك، إذ لا حاجة بالعبد إليه، إذ الله سبح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فع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بب، وبغير السبب، فمن أين يلزمنا طلب السبب‏؟‏ ثم إن الله ضمن ضما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ًا من غير شرط الطلب والكسب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مِنْ دَابَّةٍ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رْضِ إِلَّا عَلَى اللَّهِ رِزْقُ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كيف يصح أن يأمر العبد بطلب ما لا يعرف مكانه فيطلبه؛ إذ لا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سبب منها رزقه يتناوله لا عرف الذي صير سبب غذائه وتربيته لا غير ، فالواحد 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رف ذلك السبب بعينه، من أين حصل له‏؟‏ فلا يصح تكليفه، فتأمل ـ راشدًا ـ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، ثم حسبك أن الأنبياء ـ صلوات الله وسلامه عليهم ـ والأولياء المتوكلي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بوا الرزق في الأكثر والأعم، وتجردوا للعبادة، وبإجماع أنهم لم يكونوا تار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ر الله تعالى، ولا عاصين له في ذلك، فليس لك أن تطلب الرزق وأسبابه بأمر لا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لفرق بين هذا الكلام من هذا الإمام، والمنصوص عليه في 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، كالفقه وغيره‏؟‏ وهو أن العبد يجب عليه طلب الرزق، وطلب سببه، وأبلغ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بد لو احتاج إلى الرزق ووجده عند غيره فاضلاً عنه، وجب عليه طلبه منه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ه قهره، وإن 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هذا الذي نص عليه في المنهاج يختص بأحد دون أحد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ضحوا لنا ما أشكل علينا من تناقض الكلامين، مثابين، مأجورين، وابسطوا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ـ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، هذا الذي ذكره أبو حامد قد ذهب إليه 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اس، ولكن أئمة المسلمين وجمهورهم على خلاف هذا، وأن الكسب يكون واجبا تا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تحبا تارة، ومكروهًا تارة، ومباحًا تارة، ، ومحرمًا تارة، فلا يجوز إطلاق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 لم يكن منه شيء واجب، كما أنه لا يجوز إطلاق القول بأنه ليس منه شيء 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بب الذي أمر العبد به أمر إيجاب أو أمر استحباب هو عباد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عته له ول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فرض على العباد أن يعبدوه ويتوكلوا عليه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عْبُدْهُ وَتَوَكَّلْ عَلَيْ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ذْكُر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ْمَ رَبِّكَ وَتَبَتَّلْ إِلَيْهِ تَبْتِيلً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ُ الْمَشْرِق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َغْرِبِ لَا إِلَهَ إِلَّا هُوَ فَاتَّخِذْهُ وَكِ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يَتَّقِ اللَّهَ يَجْعَلْ لَهُ مَخْرَجً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رْزُق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حَيْثُ لَا يَحْتَسِبُ وَمَنْ يَتَوَكَّلْ عَلَى اللَّهِ فَ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سْب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تقوى تجمع فعل ما أمر الله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 ما نهى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ي عن أبي ذر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ذر، لو عمل الناس كلهم بهذه الآية لوسع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بعض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حتاج تقي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ض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تقين أن يجعل لهم مخرجًا مما يضيق على الناس، وأن يرزقهم، من حيث لا يحتسب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فع عنهم ما يضرهم، ويجلب لهم ما يحتاجون إليه، فإذا لم يحصل ذلك دل على أ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وى خللا، فليستغفر الله وليتب إليه، ولهذا جاء في الحديث المرفوع إلى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الذي رواه الترمذي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الاستغفار جعل الله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ل هم فرجا، ومن كل ضيق مخرجًا، ورزقه من حيث لا يحت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لم يأمر بالتوكل فقط، بل أمر مع التوكل بعبا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اه التي تتضمن فعل ما أمر، وترك ما حذر، فمن ظن أنه يرضى ربه بالتوكل بدون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مر به كان ضالا، كما أن من ظن أنه يقوم بما يرضى الله عليه دون التوكل،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لا، بل فعل العبادة التي أمر الله بها ف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طلق لفظ العبادة دخل فيها التوكل، وإذا قرن أحدهما بالآخ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لتوكل اسم يخ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نظائر ذلك مثل التقوى وطاعة الرسول، فإن التقوى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لقت دخل فيها طاعة الرس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عطف أحدهما على الآخر؛ كقول نوح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عْبُدُوا اللَّه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0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قُوا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ُولُوا قَوْلًا سَدِي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مع الله بين عبادته والتوكل عليه في مواضع؛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رَبِّي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هَ إِلَّا هُوَ عَلَيْهِ تَوَكَّلْتُ وَإِلَيْهِ مَتَا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 ش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ِ تَوَكَّلْتُ وَإِلَيْهِ أُنِيب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الإنابة إلى الله والمتاب هو الرجوع إليه بعبادته وطاعته، وطاعة رسو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د لا يكون مطيعًا لله ورسوله ـ فضلاً أن يكون من خواص أوليائه المتقين ـ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عل ما أمر به، وترك ما نهى عنه، ويدخل في ذلك التو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ظن أن التوكل يغني عن الأسباب المأمور بها ، فهو ضال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ن ظن أنه يتوكل على ما قدر عليه من السعادة والشقاوة بدون أن يفعل ما 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مسألة مما سئل عنها رسول الله صلى الله عليه وسلم، 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 عن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كم من أحد إلا وقد كتب مقعد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و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أفلا ندع العمل ونتكل على الكتاب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ملوا فكل ميسر لما خلق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الصحيحين عنه أنه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ما يعمل الناس فيه ويكدحون، أفيما جفت الأقلام، وطويت الصحف‏؟‏ ولما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 نتكل على الكتاب 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اعملوا فكل ميسر لما خلق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صلى الله عليه وسلم أن الأسباب المخلوقة والمشروعة ، ه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،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رقى نسترقى بها‏؟‏ وتقى نتقى بها‏؟‏ وأدوية نتداوى بها 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د من قدر الله شيئًا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ن قدر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التفات إلى الأسباب شرك في التوحيد، ومحو الأسباب أن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بابًا نقص في العقل، والإعراض عن الأسباب المأمور بها قدح في الشرع، فعلى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قلبه معتمدًا على الله، لا على سبب من الأسباب، والله ييسر له من الأس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يصلحه في الدنيا والآخرة، فإن كانت الأسب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ورة له وهو مأمور بها فعله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كل على الله، كما يؤدي الفرائض، وكما يجاهد العدو، ويحمل السلاح ويلبس 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، ولا يكتفي في دفع العدو على مجرد توكله بدون أن يفعل ما أمر به من الجها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رك الأسباب المأمور بها، فهو عاجز مفرط مذ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 عن أبي هريرة ـ رضي الله عنه ـ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القوي خير وأحب إلى الله من المؤمن الضعيف، وفي كل خ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رص على ما ينفعك، واستعن بالله ولا تعجزنَّ، وإن أصابك شيء فلا تقل لو أني فع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 كذا وكذا، ولكن 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الله وما شاء فعل، فإن لو تفتح عمل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 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ين تحاكما إلى النبي صلى الله عليه وسلم، فقضى على أحد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مقضي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نا الله ونعم الوكيل، ف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يلوم على العجز، ولكن عليك بالكيس، فإن غلبك أمر، ف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نا الله و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كلم الناس في حمل الزاد في الحج وغيره من الأسفار، فالذي م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سنة رسول الله صلى الله عليه وسلم وسنة خلفائه الراشدين، وأصحابه، والتا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بإحسان، وأكابر المشائخ هو حمل الزاد لما في ذلك من طاعة الله ورسوله، وانتف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مل ونفعه ل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زعمت طائفة أن من تمام التوكل ألا يحمل الزاد، وقد ر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قول كما رده الحارث المحاسب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تو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اه عن شقيق البلخ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غ في الرد على من قال بذلك، وذكر من الحجج عليهم ما يبين به غلطهم وأنهم غالط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عرفة حقيقة التوكل، وأنهم عاصون لله بما يتركون من طاعته، وقد حكى ل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بل أن بعض الغلاة الجهال، بحقيقة التوكل كان إذا وضع له الطعام لم يمد يد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ضع في فمه، وإذا وضع يطبق فمه حتى يفتحوه، ويدخلوا فيه الطعام، فأنكر ذلك أ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كار، ومن هؤلاء من حرم المكا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أمثاله من قلة العلم بسنة الله في خلقه وأمره، فإن الله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ات بأسباب، وشرع للعباد أسبابًا ينالون بها مغفرته، ورحمته، وثوا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والآخرة، فمن ظن أنه بمجرد توكله مع تركه ما أمره الله به من الأسباب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وبه، وأن المطالب لا تتوقف على الأسباب التي جعلها الله أسبابًا لها، فهو غالط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له سبحانه، وإن كان قد ضمن للعبد رزقه وهو لابد أن يرزقه ما عمر، فهذا لا 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ذلك الرزق المضمون له أسباب تحصل من فعل العبد وغير 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قد يرزقه حلالاً وحرامًا، فإذا فعل ما أمره به رز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الاً، وإذا ترك ما أمره به، فقد يرزقه من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 والتوكل، فقد ظن بعض الناس أن ذلك لا تأ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 حصول مطلوب، ولا دفع مرهوب، ولكنه عبادة محضة، ولكن ما حصل به حصل بدو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ن آخرون أن ذلك مجرد علامة، والصواب الذي عليه السلف والأئمة والجمهور، أن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الأسباب التي تنال بها سعادة الدنيا و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قدره الله بالدعاء، والتوكل، والكسب، وغير ذلك من الأسباب،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ئل فلو لم يكن السبب ماذا يكون، بمنزلة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قتول لو لم ي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كان يعيش ‏؟‏ وقد ظن بعض القدرية أنه كان يعيش، وظن بعض المنتسبين إلى السنة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موت، والصواب أن هذا تقدير لأمر علم الله أنه يكون، فالله قدر موته بهذا ال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لا يموت إلا به كما قدر الله سعادة هذا في الدنيا والآخرة بعبادته، ودعائ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كله، وعمله الصالح، وكسبه، فلا يحصل إلا به، وإذا قدر عدم هذا السبب لم يعل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مقدر، وبتقدير عدمه فقد يكون المقدر حينئذ أنه يموت، وقد يكون المقد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والجزم بأحدهما 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لا آكل ولا أشرب، فإن كان الله قدر حياتي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يني بدون الأكل والشرب، كان أحمق، ك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لا أطأ امرأتي فإن كا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لي ولدًا تحمل من غير 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6" name="Image46" descr="">
              <a:hlinkClick xmlns:a="http://schemas.openxmlformats.org/drawingml/2006/main" r:id="rId10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10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رف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سالكون طريق الله منهم من يكون مع قيامه بما 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ه من الجهاد، والعلم، والعبادة، وغير ذلك عاجزًا عن الكسب، كالذين ذكره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فُقَرَاءِ الَّذِينَ أُحْصِرُوا فِي سَبِيلِ اللَّهِ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تَطِيعُونَ ضَرْبًا فِي الْأَرْضِ يَحْسَبُهُمْ الْجَاهِلُ أَغْنِيَاءَ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تَّعَفُّفِ تَعْرِفُهُمْ بِسِيمَاهُمْ لَا يَسْأَلُونَ النَّاس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ْحَاف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ذين ذكرهم الله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ْفُقَرَاء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هَاجِرِينَ الَّذِينَ أُخْرِجُوا مِنْ دِيارِهِمْ وَأَمْوَالِهِمْ يَبْتَغ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ضْلًا مِنْ اللَّهِ وَرِضْوَانًا وَيَنْصُرُونَ اللَّهَ وَرَسُولَهُ أُوْلَئ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مْ الصَّادِ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صنف الأول، أهل صدقات، والصنف الثاني، أهل الفىء، كما قال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نف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ْ تُبْدُوا الصَّدَقَاتِ فَنِعِمَّا هِيَ وَإِنْ تُخْفُو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ُؤْتُوهَا الْفُقَرَاءَ فَهُوَ خَيْرٌ لَكُمْ وَيُكَفِّرُ عَنْكُمْ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يِّئَاتِكُمْ وَاللَّهُ بِمَا تَعْمَلُونَ خَبِير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0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فُقَرَاء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أُحْصِرُوا فِي سَبِيلِ 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صنف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أَفَاءَ اللَّهُ عَلَى رَسُولِهِ مِنْ أَهْلِ الْقُر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ِلَّهِ وَلِلرَّسُولِ وَلِذِي الْقُرْبَى وَالْيَتَامَى وَالْمَسَاكِينِ وَابْ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بِي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ْفُقَرَاء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هَاج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تَبَوَّء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دَّارَ وَالْإِيمَانَ مِنْ قَبْل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ذكر المهاجرين والأنصار وكان المهاجرون تغل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التجارة، والأنصار تغلب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راعة، وقد قال للطائف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فِقُوا مِنْ طَيِّبَاتِ مَا كَسَبْتُمْ وَمِمَّا أَخْرَج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ُمْ مِنْ الْأَ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ذكر زكاة التج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كاة الخارج من الأرض وهو العشر، أو نصف العشر، أو ربع ال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سالكين من يمكنه الكسب مع ذلك وقد قال ـ تعالى ـ لما أم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ام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ِمَ أَنْ سَيَكُونُ مِنْكُمْ مَرْضَى وَآخَرُونَ يَضْرِب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الْأَرْضِ يَبْتَغُونَ مِنْ فَضْلِ اللَّهِ وَآخَرُونَ يُقَاتِلُون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ِيلِ 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جعل المسلمين أربعة أصنا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فًا أهل القرآن والعلم والعبادة، وصنفًا يضربون في الأرض يبتغون من فضل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نفًا يجاهدون في سبيل الله، والرابع المعذو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غذاء والقوام هو من فعل الله، فلا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ه كالحياة، فليس كذلك هو، بل ما فعل الله بأسباب يمكن طلبه بطلب الأسباب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 في الحياة والموت، فإن الموت يمكن طلبه ودفعه بالأسباب التي قدرها الله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نا أن يموت عدو الله سعينا في قتله، وإذا أردنا دفع ذلك عن المؤمنين دفعناه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 الله الدفع به، قال تعالى في داود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لَّمْنَاهُ صَنْع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بُوسٍ لَكُمْ لِتُحْصِنَكُمْ مِنْ بَأْس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رَابِيلَ تَقِيكُمْ الْحَرَّ وَسَرَابِيلَ تَقِي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أْس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ْيُصَلُّوا مَع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ْيَأْخُذُوا حِذْرَهُمْ وَأَسْلِحَت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ثل دفع الحر والبرد عنا هو من فعل الله، فاللباس، والاكتساب، ومثل دفع الجو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طش، هو من فعل الله بالطعام والش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أن إزهاق الروح، هو من فعل الله، ويمكن طلبه بالقتل وح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الهدى في القلب، هو من فعل الله ويمكن طلبه بأسبابه المأمور بها وب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فعل بسبب وبغير سبب، فمن أين يلزمنا 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به أن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أمر كذلك، بل جميع ما يخلقه الله ويقد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خلقه ويقدره بأسباب، لكن من الأسباب ما يخرج عن قدرة العبد، ومنها م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ورًا له، ومن الأسباب ما يفعله العبد، ومنها ما لا ي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سباب منها، معتاد، ومنها نادر، فإنه في بعض الأعوام قد يم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ر ويغذي الزرع بريح يرسلها، وكما يكثر الطعام والشراب بدعاء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 والرجل الصالح، فهو أيضًا سبب من الأسباب، ولا ريب أن الرزق قد يأت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دي الخلق، فمن الناس من يأتيه برزقه جنى أو ملك أو بعض الطير والبه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در، والجمهور إنما يرزقون بواسطة بني آدم مثل أكثر الذين يعجزون عن الأس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زقون على أيدي من يعطيهم، إما صدقة، وإما هدية، أو نذرًا، وإما غير ذلك،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تيه الله على أيدي من ييسره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آدم، إن تنفق الفضل خير لك، وإن تمسك الفضل شر لك، ولا يلام على كفاف، وا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يا خير من اليد السف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حديث آخر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 الله هي العليا، و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طي التي تليها، ويد السائل السف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 الناس يزعم أن يد السائل الآخذ هي العليا؛ لأن الصدقة تقع 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، وهذا خلاف نص رسول الله صلى الله عليه وسلم حين أخبر، أن يد الله هي العلي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 المعطي التي تليها، ويد السائل السف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ضمن ضمانًا مطل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ا يمنع وجوب الأسباب على ما يجب، فإن فيما ض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زق الأطفال والبهائم والزوجات، ومع هذا، فيجب على الرجل أن ينفق على ولده وبهائ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وجته، بإجماع المسلمين ونفقته على نفسه أوج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يطلب مالا يعرف مكان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فعل السبب المأمور به، ويتوكل على الله فيما يخرج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ته؛ مثل الذي يشق الأرض، ويلقي الحب، ويتوكل علي الله في إنزال المطر، وإن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رع، ودفع المؤذيات، وكذلك التاجر غاية قدرته تحصيل السلعة ونقلها، وأما إل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رغبة في قلب من يطلبها، وبذل الثمن الذي يربح به، ف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قدورًا للعبد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ما قدر عليه لم يعاقبه الله بما عجز عنه، والطلب لا يتوجه إلى شيء معين، ب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كفيه من الرزق، كالداعي الذي يطلب من الله رزقه وكفايته من غير تع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7" name="Image47" descr="">
              <a:hlinkClick xmlns:a="http://schemas.openxmlformats.org/drawingml/2006/main" r:id="rId10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10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عرف ذلك، فمن الكسب ما يكون واجبًا، مثل الرجل المحتا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قته على نفسه، أو عياله، أو قضاء دينه، وهو قادر على الكسب، وليس هو مشغولاً ب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الله به، هو أفضل عند الله من الكسب، فهذا يجب عليه الكسب باتفاق العلم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ركه كان عاصيًا آث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ما يكون مستحبًا، مثل هذا إذا اكتسب ما يتصدق به، فقد ث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 عن أبي موسى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ل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لم يج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ل بيده ينفع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ص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ين ذا الحاجة المله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جد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أمر بالمعروف وليمسك عن الشر فإنه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" name="Image48" descr="">
              <a:hlinkClick xmlns:a="http://schemas.openxmlformats.org/drawingml/2006/main" r:id="rId10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10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نبياء والأولياء لم يطلبوا رزقًا، 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كذلك، بل عامة الأنبياء كانوا يفعلون أسبابًا يحصل بها الرزق، كما قال نب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ي الحديث الذي رواه أحمد في المسند عن ابن عمر،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ت بالسيف بين يدي الساعة حتى يعبد الله وحد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ك له، وجعل رزقي تحت ظل رمحي، وجعل الذل والصغار على من خالف أمري، ومن ت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م فهو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 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فض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 الرجل من كس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ان داود يأكل من كسبه، وكان يصنع الدروع، وكان زكر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ارًا، وكان الخليل له ماشية كثيرة حتى إنه كان يقدم للضيف الذين لا يعرفهم عج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ينًا، وهذا إنما يكون مع اليس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يار الأولياء المتوكلين، المهاجرون والأنصار، وأبو بكر الصديق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ـ أفضل الأولياء المتوكلين، بعد 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امتهم يرزقه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باب يفعلونها، كان الصديق تاجرًا، وكان يأخد ما يحصل له من المغنم، ولما 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فة جعل له من بيت المال كل يوم درهمان، وقد أخرج ماله كله، وقال له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ركت لأهل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ت لهم الله ورسوله، ومع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كان يأخذ من أحد شيئًا لا صدقة، ولا فتوحًا، ولا نذرًا، بل إنما كان يعيش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ن يدعي التوكل ويخرج ماله كله ظانًا أنه يقتدى بالصديق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 من الناس إما بمسألة وإما بغير مسألة، فإن هذه ليست حال أبي بكر الصديق، ب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صديق كان إذا وقع من يده سوط ينزل فيأخذه، ولا يقول ل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ول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خليلي أمرني ألا أسأل الناس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ن هذا ممن جعل الك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ؤال الناس طريقًا إلى الله، حتى إنهم يأمرون المريد بالمسألة ل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واترت الأحاديث عن النبي صلى الله عليه وسلم بتحريم 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، إلا عند الضرورة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ل المسألة إلا لذي غرم مفظع، أو دم موج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قر مدق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ذَا فَرَغْتَ فَانصَبْ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لَى رَبّ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رْغَب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مره أن تكون رغبته إ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ؤلاء من يجعل دعاء الله ومسألته نقصًا، وهو مع ذلك يسأل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ديهم، وسؤال العبد لربه حاجته من أفضل العبادات، وهو طريق أنبياء الله، وقد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 بسؤا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0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سْأَلُوا اللَّهَ مِنْ فَضْل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ومد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دعون ربهم رغبة وره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دعاء ما هو فرض على كل 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دعاء المذكور في فاتحة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ؤلاء من يحتج بما يروى عن الخليل أنه لما ألقى في النار 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ائ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لك من حاجة 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ليك فل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ؤالي علمه بح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هذا الحديث معروف، وه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ليك فلا؛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في صحيح البخاري عن ابن عباس رضي الله عنه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نا الله و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كيل، أنه قالها إبراهيم حين ألقي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ها محمد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قال له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اس قد جمعوا لكم فاخش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ي من سؤالي علمه بحالي، فكلام باطل، خلاف ما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 إبراهيم الخليل، وغيره من الأنبياء من دعائهم لله ومسألتهم إياه، وهو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مر الله به عباده من سؤالهم له صلاح الدنيا والآخرة، ك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آتِنَا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دُّنْيَا حَسَنَةً وَفِي الْآخِرَةِ حَسَنَةً وَقِنَا عَذَا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دعاء الله وسؤاله والتوك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ة لله مشروعة بأسباب كما يقدره بها، فكيف يكون مجرد العلم مسقطًا لما خلقه و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الله على محمد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" name="Image49" descr="">
              <a:hlinkClick xmlns:a="http://schemas.openxmlformats.org/drawingml/2006/main" r:id="rId11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11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ئل شيخ الإسلام عن الرزق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يزيد أو ينقص‏؟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هل هو ما أكل، أو ما ملكه العبد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زق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علمه الله أنه يرزقه، فهذا لا يت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تبه وأعلم به الملائكة، فهذا يزيد وينقص بح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باب، فإن العبد يأمر الله الملائكة أن تكتب له رزقًا، وإن وصل رحمه زاد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، كما ثبت في الصحيح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ر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سط له في رزقه ، وينسأ له في أثره، فليصل رح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عمر داود زاد ستين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ه الله مائة بعد أن كان أر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 قو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تني شقيًا فامحني واكتبني سعيدًا، فإنك تمحو ما تشاء وتث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 عن 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ْ اعْبُدُوا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تَّقُوهُ وَأَطِيعُونِ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غْفِرْ لَكُمْ مِنْ ذُنُوبِكُمْ وَيُؤَخِّرْ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ى أَجَلٍ مُسَمًّ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واهده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سباب التي يحصل بها الرزق هي من جملة ما قدره الله وكتبه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قد تقدم بأنه يرزق العبد بسعيه، واكتسابه، ألهمه السعي، والاكتساب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ه له بالاكتساب، لا يحصل بدون الاكتساب، وما قدره له بغير اكتساب كموت موروث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ه به بغير اكتس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عي سعيان، سعى فيما نصب للرزق؛ كالصناعة والزر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ى بالدعاء والتوكل والإحسان إلى الخلق، ونحو ذلك، فإن الله في 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ما كان العبد في عون 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0" name="Image50" descr="">
              <a:hlinkClick xmlns:a="http://schemas.openxmlformats.org/drawingml/2006/main" r:id="rId11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11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زق يراد به شيئ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نتفع به العب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ملكه العبد، فهذا الثاني هو المذكور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زَقْنَاهُمْ يُنفِ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ْفِقُوا مِنْ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زَقْنَا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هو الحلال الذي مل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المذكور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مِنْ دَابَّةٍ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رْضِ إِلَّا عَلَى اللَّهِ رِزْقُ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نفسًا لن تموت حتى تستكمل رز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د قد يأكل الحلال، والحرام، فهو رزق بهذا الاعتبار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عتبار الثاني، وما اكتسبه، ولم ينتفع به هو رزق بالاعتبار الثاني دون الأ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في الحقيقة مال وارثه لا ماله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1" name="Image51" descr="">
              <a:hlinkClick xmlns:a="http://schemas.openxmlformats.org/drawingml/2006/main" r:id="rId11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11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ئل شيخ الإسلام مفتي الأن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حد عصره، فريد دهره، تقي الدين أبو العباس أحمد بن عبد الحليم بن عبد السلا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يمية ـ رحمه الله ورضى عنه ـ عن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طع الطريق وسرق، أو أكل الحرام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هل هو رزقه الذي ضمنه الله تعالى له أم لا‏؟‏ أفتونا مأج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ليس هذا هو الرزق الذي أباحه الل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ب ذلك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ض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مره أن ينفق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مَّا رَزَقْنَا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نفِ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ْفِقُوا مِنْ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زَقْنَا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نحو ذلك لم يدخل فيه الحر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من أنفق من الحرام، فإن الله تعالى يذمه، ويستحق بذلك العقاب في الدنيا والآخ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سب دينه، وقد قا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َأْكُلُوا أَمْوَالَكُمْ بَيْن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بَاطِ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أكل المال بال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هذا الرزق الذي سبق به علم الله وقدره، كما في الحديث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مسعود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مع خلق أحدكم في بطن أ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ربعين يومًا نطفة، ثم يكون علقة مثل ذلك، ثم يكون مضغة مث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ثم يبعث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الملك، فيؤمر بأربع كلمات، فيكتب رزقه، وعمله، وأجله، وشقي أو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كتب ما يعمله من خير وشر، وهو يثيبه على الخير، ويعاقبه على ال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ما يرزقه من حلال وحرام، مع أنه يعاقبه على الرزق 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ل مافي الوجود واقع بمشيئة الله وقدره، كما تقع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، لكن لا عذر لأحد بالقدر، بل القدر يؤمن به، وليس لأحد أن يحتج ع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در، بل لله الحجة البالغة، ومن احتج بالقدر على ركوب المعاصي، فحجته داحضة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ذر به فعذره غير مقبول، ك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وْ شَاءَ اللَّهُ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شْرَكْنَا وَلَا آبَاؤُ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1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وْ شَاء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ُ مَا عَبَدْنَا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قُولَ نَفْسٌ يَاحَسْرَتَى عَلَى مَا فَرَّطْتُ فِي جَنْبِ اللَّهِ وَإِنْ كُنْ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مِنْ السَّاخِرِي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 تَقُولَ لَوْ أَنَّ اللَّهَ هَدَانِي لَكُنْتُ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تَّ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رزق الذي ضمنه الله لعباده، فهو قد ضمن لمن يتقيه أن يجع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رجًا، ويرزقه من حيث لا يحتسب، وأما من ليس من المتقين، فضمن له ما يناسبه،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حه ما يعيش به في الدنيا، ثم يعاقبه في الأخرة، كما قال عن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رْزُقْ أَهْلَهُ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ثَّمَرَاتِ مَنْ آمَنَ مِنْهُمْ بِاللَّهِ وَالْيَوْ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آخِ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كَفَ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ُمَتِّعُهُ قَلِيلًا ثُمَّ أَضْطَرُّهُ إِلَى عَذَابِ النَّارِ وَبِئْس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صِي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إنما أباح الرزق لمن يستعين به على طاعته، لم يبحه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عين به على معصيته، بل هؤلاء وإن أكلوا ما ضمنه لهم من الرزق فإنه يعاقبهم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كَفَرَ فَأُمَتِّعُهُ قَلِيلًا ثُمَّ أَضْطَرُّهُ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ذَابِ النَّارِ وَبِئْسَ الْمَصِي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حِلَّتْ لَكُمْ بَهِيمَةُ الْأَنْعَامِ إِلَّا مَا يُتْ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كُمْ غَيْرَ مُحِلِّي الصَّيْدِ وَأَنْتُمْ حُرُ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ما أباح الأنعام لمن يحرم عليه الصيد في الإ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ْسَ عَلَى الَّذِينَ آمَنُوا وَعَمِلُوا الصَّالِح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ُنَاحٌ فِيمَا طَعِمُوا إِذَا مَا اتَّقَوْا وَآمَنُوا وَعَمِلُوا الصَّالِح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اتَّقَوْا وَآمَنُوا ثُمَّ اتَّقَوْا وَأَحْسَنُوا وَاللَّهُ يُحِب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حْس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كما أن كل حيوان يأكل ما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ن الرزق، فإنه يعاقب على أخذ مالم يبح له، سواء كان محرم الجنس، أو كان مستع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على معصية الله، ولهذا كانت أموال الكفار غير مغصوبة، بل مباحة للمؤمنين، وت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ئًا إذا عادت إلى المؤمنين؛ لأن الأموال إنما يستحقها من يطيع الله لا من يعص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، فالمؤمنون يأخذونها بحكم الاستحقاق، والكفار يعتدون في إنفاقها، كما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دون في أعمالهم، فإذا عادت إلى المؤمنين فقد فاءت إليهم كما يفىء الما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2" name="Image52" descr="">
              <a:hlinkClick xmlns:a="http://schemas.openxmlformats.org/drawingml/2006/main" r:id="rId11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11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الخمر، والحرا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هو رزق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لجهال‏؟‏ أم يأكلون ما قدر له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فظ الرزق يراد به ما أباحه الله تعالى للعبد، وملكه إياه، وي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ا يتغذى به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ْفِقُوا مِنْ مَا رَزَقْنَا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11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مَّا رَزَقْنَاهُمْ يُنفِ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الرزق هو الحلال، والمملوك لا يدخل فيه الخمر و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مِنْ دَابَّةٍ فِي الْأَرْضِ إِلَّا عَلَى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ِزْقُ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له تعالى يرزق البهائم، ولا تو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ا تملك، ولا بأنه أباح الله ذلك لها إباحة شرعية، فإنه لا تكليف على البهائ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أطفال والمجانين ـ لكن ليس بمملوك لها وليس بمحرم عليها، وإنما المحرم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تغذى به العبد، وهو من الرزق الذي علم الله أنه يغتذى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ر ذلك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باحه وملكه، كما في الصحيحين عن ابن مسعود عن النبي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جمع خلق أحدكم في بطن أم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ين يومًا نطفة، ثم يكون علقة مثل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كون مضغة مثل ذلك، ثم يبعث الملك، فيؤمر بأربع كلمات،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 رزقه وأج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ه وشقي أو سعيد ثم ينفخ فيه الر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ذي نفسي بيده إن أحدكم لي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مل أهل الجنة حتي ما يكون بينه وبينها إلا ذراع فيسبق عليه الكتاب فيعمل بعمل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فيدخلها، وإن أحدكم ليعمل بعمل أهل النار حتى ما يكون بينه وبينها إلا ذر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بق عليه الكتاب فيعمل بعمل أهل الجنة فيدخ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زق الحرام، مما قدره الله، وكتبته الملائكة، وهو مما دخل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ئة الله، وخلقه، وهو مع ذلك قد حرمه، ونهى عنه، فلفاعله من غضبه وذمه وعقوبت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هله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3" name="Image53" descr="">
              <a:hlinkClick xmlns:a="http://schemas.openxmlformats.org/drawingml/2006/main" r:id="rId11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11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85" w:name="s9"/>
      <w:bookmarkEnd w:id="18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ئل الشيخ ـ رحمه الله ـ عن قول الشيخ عب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قادر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نازعت أقدار الحق بالحق للحق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جميع الحوادث كائنة بقضاء الله وقدره، وقد أمرن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أن نزيل الشر بالخير بحسب الإ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يل الكفر بالإيمان والبدعة بالس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صية بالطاعة من أنفسنا ومن عندنا، فكل من كفر أو فسق أو عصى فعليه أن يتو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ذلك بقدر الله، وعليه أن يأمر غيره بالمعروف، وينهاه عن المنكر بح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كان، ويجاهد في سبيل الله، وإن كان ما يعمله من المنكر والكفر والفسوق والعص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در الله، ليس للإنسان أن يدع السعي فيما ينفعه الله به متكلاً على القدر، بل 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مر الله ورسوله، كما روى مسلم في صحيحه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القوي خير وأحب إلي الله من المؤمن ال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ل خير، احرص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عك، واستعن بالله ولا تعجز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صابك شيء فلا ت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ي فعلت لكان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، ولكن 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الله وما شاء فعل فإن لو تفتح عمل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النبي صلى الله عليه وسلم أن يحرص على ما ينفعه، والذي ين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 إلى منازعة شياطين الإنس والجن، ودفع ما قدر من الشر بما قدره ال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مع ذلك أن يستعين بالله فإنه لا حول ولا قوة إل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ه خالصا لله، فإن الله لا يقبل من العمل إلا ما أريد به وجهه، وهذا 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َّا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عْبُد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قبله 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يَّا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سْتَع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أن يعبد الله بفعل الم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 المحظور، وأن يكون مستعينًا بالله على ذلك، وفي عبادة الله وطاعته فيما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زالة ما قدر من الشر بما قدر من الخير، ودفع ما يريده الشيطان، ويسعى فيه من ال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يصل بما يدفعه الله به من ال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لَا دَفْع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النَّاسَ بَعْضَهُمْ بِبَعْضٍ لَفَسَدَتْ الْأَرْض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دفع شر الكفار والفجار الذي في نفوسهم والذي سعو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ق كإعداد القوة ورباط الخيل، وكالدعاء والصدقة الذين يدفعان البلاء كما ج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دعاء والبلاء ليلتقيان فيعتلجان بين السماء و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شر ت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قد انعقد سببه وخيف فيدفع وصوله، فيدفع الكفار إذا قصدوا بلاد الإسلام، وت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قد وجد فيزال وتبدل السيئات بالحسنات وكل هذا من باب دفع ما قدر من الشر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من ال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اجب تارة، ومستحب ت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ذي ذكره الشيخ ـ رحمه الله ـ هو الذي أمر الله ب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من ذلك أن كثيرًا من أهل السلوك والإرادة يشهدون ربو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، وما قدره من الأمور التي ينهى عنها فيقفون عند شهود هذه الحقيقة الكون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ظنون أن هذا من باب الرضا بالقضاء والتسليم، وهذا جهل وضلال قد يؤدي إلى الكف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نسلاخ من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لم يأمرنا أن نرضى بما يقع من الكفر والفس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صيان، بل أمرنا أن نكره ذلك وندفعه بحسب الإمكان، كما 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أى منكم منكرًا فليغيره بيده، فإن لم يستطع فبلسانه، فإن لم يست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قلبه وذلك أضعف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تعالى 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يَرْضَى لِعِبَاد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ُفْر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َهُ لَا يُحِب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فَسَاد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أمرنا أن نرضى لأنفسنا م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ضاه لنا، وهو جعل ما يكون من الشر محنة لنا وابتلاءً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عَلْنَا بَعْض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بَعْضٍ فِتْنَةً أَتَصْب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مره بالق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وَلَوْ يَشَاءُ اللَّهُ لَانتَصَرَ مِنْهُمْ وَلَك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َبْلُوَ بَعْضَكُمْ بِبَعْضٍ وَالَّذِينَ قُتِلُوا فِي سَبِيلِ اللَّهِ فَل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ضِلَّ أَعْمَال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صحيح مسلم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، لا يقضي الله للمؤمن قضاء إل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ًا له، وليس ذلك لأحد إلا للمؤمن، إن أصابته سراء شكر فكان خيرًا له، وإن أصا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اء صبر فكان خير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ؤمن إذا كان صبورًا شكورًا، يكون ما يقضي عليه من المصائب خ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وإذا كان آمرًا بالمعروف، ناهيًا عن المنكر، مجاهدًا في سبيله، كان ما قد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فر الكفار سبب للخير في حقه، وكذلك إذا دعاه الشيطان والهوى كان ذلك سببًا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ل له من الخير، فيكون ما يقدر من الشر إذا نازعه ودافعه، كما أمره الله و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ًا لما يحصل له من البر والتقوى وحصول الخير والثواب وارتفاع الدرج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وأمثاله مما يبين معنى هذا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4" name="Image54" descr="">
              <a:hlinkClick xmlns:a="http://schemas.openxmlformats.org/drawingml/2006/main" r:id="rId11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11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86" w:name="s10"/>
      <w:bookmarkEnd w:id="18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قول الخطيب ب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نبا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رأ من الحول والقوة إلا إليه، فأنكر بعض الناس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صح ذلك إلا بحذف الاستثناء بأن تقول أبرأ من الحول والقوة إليه، فاست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صر قول الخطيب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نِي بَرَاءٌ مِ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بُد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الَّذِي فَطَرَنِي فَإِنَّهُ سَيَهْدِي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أصاب المنكر أم لا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 الخطيب صحيح باعتبار المعنى الذي قصده، وما ذكره الآخ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ف الاستثناء له معنى آخر صحيح، فإنه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ئت من الحول والقوة إلي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برئت إليه من حولي وقو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ن دعوى حولي وقوتي،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ئ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من الدين، ذكره ثعلب في فصيحه، والمعنى برئت إليه من هذا ومنه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1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و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نَادِيهِمْ فَيَقُولُ أَيْنَ شُرَكَائِي الَّذِينَ كُنتُمْ تَزْعُم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حَقَّ عَلَيْهِمْ الْقَوْلُ رَبَّنَا هَؤُلَاءِ الَّذِينَ أَغْوَي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غْوَيْنَاهُمْ كَمَا غَوَيْنَا تَبَرَّأْنَا إِلَيْكَ مَا كَانُوا إِيَّا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بُ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نه قو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برأ إليك مما صنع خا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أنصاري يوم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برأ إليك مما صنع هؤلاء، يعني المش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صنيع يتضمن نفي الدين، المعنى أوصلته إليه، وفي غيره اعتذ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، أو ألقيت إليه وضمن معنى ألقيت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اءة،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ى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، ‏</w:t>
      </w:r>
      <w:hyperlink r:id="rId11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لْقَوْا إِلَيْهِمْ الْقَوْلَ إِنَّكُمْ لَكَاذِب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.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لْقَوْا إِلَى اللَّهِ يَوْمَئِذٍ السَّلَم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 منه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لِمَتُهُ أَلْقَاهَا إِلَى مَرْيَم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بري قول يلقي إلى المخاطب، فعلى هذا يكون الجار والمجر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لقًا بالب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طيب لم يرد هذا المعنى، بل أراد أنه برىء من أن يلجئ ظهر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له، ويفوض أمره إلا إلى الله، ويتوجه في أمره إلا إلى الله، ويرغب في 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إلى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ه عليه وسلم للبراء بن عاز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وي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جعك فتوضأ وضوءك للصلاة ثم 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سلمت نفسي إليك، ووجهت وجهي إلي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وضت أمري إليك، وألجأت ظهري إليك، رغبة ورهبة إليك، لا ملجأ ولا منجا منك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عن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رأ من الحول والقوة إل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رأ من أن أثبت ل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لاً وقوة ألتجئ إليه لأج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نى لا أتوكل إلا عليه ولا أعتمد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ا معنى 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رأ من الحول والقوة إلا به،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رأ من أن أتبرأ وأعتقد وأدعى حولا أو قوة إلا به، فإنه لا حول ولا قوة إلا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عنى صحيح، لكن الخطيب قصد المعنى الأوسط الذي يدل لفظه عليه، فإنه من له 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ة يلجأ إليه ويستند إليه، فضمن معنى الحول والقوة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لتجاء، فصار التقد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رأ من الالتجاء إلا إليه، وع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ال فالجار والمجرور متعلق بمعنى الالت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دل عليه لفظ الحول والقوة، لا معنى أبرأ، ولما ظن المنكر على الخطيب أن الج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جرور متعلق بلفظ أبرأ، أنكر الاستثناء، ولو أراد الخطيب هذا لكان حذف ح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ثناء هو الواجب، لكن لم يرده بل أراد مالا يصح إلا مع الاستثناء، والاستث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رغ، فرغ ما قبل الاستثناء لما بعده، والمفرغ يكون من غير الموجب لفظًا أو 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البراءة وإن كان مثبتًا ففيه معنى السلب، فهو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فُرُوجِهِمْ حَافِظ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عَلَى أَزْوَاجِهِمْ أوْ مَا مَلَك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ْمَانُهُمْ فَإِنَّهُمْ غَيْرُ مَلُو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فظ لفظ مثبت لكن تضمن معنى ما سوى المذكور، فالت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شفونها إلا على أزواجهم، وكذلك لفظ البراءة، وقول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نِي بَرَاءٌ مِ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بُد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الَّذِي فَطَرَن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ثناء تام ذكر فيه المستثنى منه، لكنه يدل على أنه تبرأ من شيء لا من لا شي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طابق له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ئت من الحول والقوة إلى كل شيء إل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مستدل بالآية أخذ قدرًا مشتركًا، وهو التبري مما سوى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عنى الذي قصده المستدل بالآية معنى صحيح باعتبار دلالته على التوحيد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اءة مما سوى الله، وقد ذكر الله هذا المعنى في مواضع؛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كَانَتْ ل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سْوَةٌ حَسَنَةٌ فِي إِبْرَاهِيمَ وَالَّذِينَ مَعَهُ إِذْ قَالُوا لِقَوْم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بُرَآءُ مِنْكُمْ وَمِمَّا تَعْبُدُونَ مِنْ دُونِ اللَّهِ كَفَرْنَا بِ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بَدَا بَيْنَنَا وَبَيْنَكُمْ الْعَدَاوَةُ وَالْبَغْضَاءُ أَبَدًا حَتّ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ؤْمِنُوا بِاللَّهِ وَحْد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تح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نا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صود الخ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قصوده أن يتبرأ مما سوى الله ليس مقصوده أن يتبرأ إليه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يب قصد البراءة من الالتجاء إلا إليه، والالتجاء إليه داخل في عبادته، فهو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دل عليه قول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واجب أن يتبرؤوا من أن يعبدوا إلا الله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كلوا إلا عليه، وهذا تحقيق التوحيد الذي بعث الله به الرسل، وأنزل به الكتب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قد يكون مقصوده إخلاص العبادة في مسألته ودعائه والتوكل عليه والالت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، وهذا هو المعنى الذي قصده الخطيب، وهو معنى صحيح يدل عليه لفظه بحقائق دلا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اظ، والمنكر قصد معنى صحيحًا، والمستدل قصد معنى صحيحًا، لكن الإنسان لا ين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ًا من نفي ما لا يعلم إلا من إثبات ما يعلم، والله سبحانه وتعالى أع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المجلد الثا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rror.al-eman.com/Islamlib/viewauthor.asp?AuthorID=86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mirror.al-eman.com/Islamlib/viewchp.asp?BID=252&amp;CID=153#TOP#TOP" TargetMode="External"/><Relationship Id="rId5" Type="http://schemas.openxmlformats.org/officeDocument/2006/relationships/hyperlink" Target="javascript:openquran(56,2,2)" TargetMode="External"/><Relationship Id="rId6" Type="http://schemas.openxmlformats.org/officeDocument/2006/relationships/hyperlink" Target="javascript:openquran(35,82,82)" TargetMode="External"/><Relationship Id="rId7" Type="http://schemas.openxmlformats.org/officeDocument/2006/relationships/hyperlink" Target="javascript:openquran(74,4,4)" TargetMode="External"/><Relationship Id="rId8" Type="http://schemas.openxmlformats.org/officeDocument/2006/relationships/hyperlink" Target="javascript:openquran(5,65,65)" TargetMode="External"/><Relationship Id="rId9" Type="http://schemas.openxmlformats.org/officeDocument/2006/relationships/hyperlink" Target="javascript:openquran(5,65,65)" TargetMode="External"/><Relationship Id="rId10" Type="http://schemas.openxmlformats.org/officeDocument/2006/relationships/hyperlink" Target="javascript:openquran(22,18,18)" TargetMode="External"/><Relationship Id="rId11" Type="http://schemas.openxmlformats.org/officeDocument/2006/relationships/hyperlink" Target="javascript:openquran(55,68,82)" TargetMode="External"/><Relationship Id="rId12" Type="http://schemas.openxmlformats.org/officeDocument/2006/relationships/hyperlink" Target="javascript:openquran(55,82,82)" TargetMode="External"/><Relationship Id="rId13" Type="http://schemas.openxmlformats.org/officeDocument/2006/relationships/hyperlink" Target="javascript:openquran(31,13,13)" TargetMode="External"/><Relationship Id="rId14" Type="http://schemas.openxmlformats.org/officeDocument/2006/relationships/hyperlink" Target="javascript:openquran(9,99,99)" TargetMode="External"/><Relationship Id="rId15" Type="http://schemas.openxmlformats.org/officeDocument/2006/relationships/hyperlink" Target="javascript:openquran(1,253,253)" TargetMode="External"/><Relationship Id="rId16" Type="http://schemas.openxmlformats.org/officeDocument/2006/relationships/hyperlink" Target="javascript:openquran(35,81,81)" TargetMode="External"/><Relationship Id="rId17" Type="http://schemas.openxmlformats.org/officeDocument/2006/relationships/hyperlink" Target="javascript:openquran(74,40,40)" TargetMode="External"/><Relationship Id="rId18" Type="http://schemas.openxmlformats.org/officeDocument/2006/relationships/hyperlink" Target="javascript:openquran(74,4,4)" TargetMode="External"/><Relationship Id="rId19" Type="http://schemas.openxmlformats.org/officeDocument/2006/relationships/hyperlink" Target="javascript:openquran(49,16,16)" TargetMode="External"/><Relationship Id="rId20" Type="http://schemas.openxmlformats.org/officeDocument/2006/relationships/hyperlink" Target="javascript:openquran(89,5,5)" TargetMode="External"/><Relationship Id="rId21" Type="http://schemas.openxmlformats.org/officeDocument/2006/relationships/hyperlink" Target="javascript:openquran(42,41,41)" TargetMode="External"/><Relationship Id="rId22" Type="http://schemas.openxmlformats.org/officeDocument/2006/relationships/hyperlink" Target="javascript:openquran(49,45,45)" TargetMode="External"/><Relationship Id="rId23" Type="http://schemas.openxmlformats.org/officeDocument/2006/relationships/hyperlink" Target="javascript:openquran(87,22,22)" TargetMode="External"/><Relationship Id="rId24" Type="http://schemas.openxmlformats.org/officeDocument/2006/relationships/hyperlink" Target="javascript:openquran(20,87,87)" TargetMode="External"/><Relationship Id="rId25" Type="http://schemas.openxmlformats.org/officeDocument/2006/relationships/hyperlink" Target="javascript:openquran(76,20,23)" TargetMode="External"/><Relationship Id="rId26" Type="http://schemas.openxmlformats.org/officeDocument/2006/relationships/hyperlink" Target="javascript:openquran(76,23,23)" TargetMode="External"/><Relationship Id="rId27" Type="http://schemas.openxmlformats.org/officeDocument/2006/relationships/hyperlink" Target="javascript:openquran(63,16,16)" TargetMode="External"/><Relationship Id="rId28" Type="http://schemas.openxmlformats.org/officeDocument/2006/relationships/hyperlink" Target="javascript:openquran(57,4,4)" TargetMode="External"/><Relationship Id="rId29" Type="http://schemas.openxmlformats.org/officeDocument/2006/relationships/hyperlink" Target="javascript:openquran(8,42,42)" TargetMode="External"/><Relationship Id="rId30" Type="http://schemas.openxmlformats.org/officeDocument/2006/relationships/hyperlink" Target="javascript:openquran(47,20,21)" TargetMode="External"/><Relationship Id="rId31" Type="http://schemas.openxmlformats.org/officeDocument/2006/relationships/hyperlink" Target="javascript:openquran(47,21,21)" TargetMode="External"/><Relationship Id="rId32" Type="http://schemas.openxmlformats.org/officeDocument/2006/relationships/hyperlink" Target="javascript:openquran(67,25,32)" TargetMode="External"/><Relationship Id="rId33" Type="http://schemas.openxmlformats.org/officeDocument/2006/relationships/hyperlink" Target="javascript:openquran(67,32,32)" TargetMode="External"/><Relationship Id="rId34" Type="http://schemas.openxmlformats.org/officeDocument/2006/relationships/hyperlink" Target="javascript:openquran(9,24,24)" TargetMode="External"/><Relationship Id="rId35" Type="http://schemas.openxmlformats.org/officeDocument/2006/relationships/hyperlink" Target="javascript:openquran(9,24,24)" TargetMode="External"/><Relationship Id="rId36" Type="http://schemas.openxmlformats.org/officeDocument/2006/relationships/hyperlink" Target="javascript:openquran(9,24,24)" TargetMode="External"/><Relationship Id="rId37" Type="http://schemas.openxmlformats.org/officeDocument/2006/relationships/hyperlink" Target="javascript:openquran(67,25,25)" TargetMode="External"/><Relationship Id="rId38" Type="http://schemas.openxmlformats.org/officeDocument/2006/relationships/hyperlink" Target="javascript:openquran(13,18,18)" TargetMode="External"/><Relationship Id="rId39" Type="http://schemas.openxmlformats.org/officeDocument/2006/relationships/hyperlink" Target="javascript:openquran(15,75,75)" TargetMode="External"/><Relationship Id="rId40" Type="http://schemas.openxmlformats.org/officeDocument/2006/relationships/hyperlink" Target="javascript:openquran(4,25,25)" TargetMode="External"/><Relationship Id="rId41" Type="http://schemas.openxmlformats.org/officeDocument/2006/relationships/hyperlink" Target="javascript:openquran(35,71,71)" TargetMode="External"/><Relationship Id="rId42" Type="http://schemas.openxmlformats.org/officeDocument/2006/relationships/hyperlink" Target="javascript:openquran(42,13,13)" TargetMode="External"/><Relationship Id="rId43" Type="http://schemas.openxmlformats.org/officeDocument/2006/relationships/hyperlink" Target="javascript:openquran(35,71,71)" TargetMode="External"/><Relationship Id="rId44" Type="http://schemas.openxmlformats.org/officeDocument/2006/relationships/hyperlink" Target="javascript:openquran(17,97,97)" TargetMode="External"/><Relationship Id="rId45" Type="http://schemas.openxmlformats.org/officeDocument/2006/relationships/hyperlink" Target="javascript:openquran(10,37,37)" TargetMode="External"/><Relationship Id="rId46" Type="http://schemas.openxmlformats.org/officeDocument/2006/relationships/hyperlink" Target="javascript:openquran(10,38,38)" TargetMode="External"/><Relationship Id="rId47" Type="http://schemas.openxmlformats.org/officeDocument/2006/relationships/hyperlink" Target="javascript:openquran(35,41,41)" TargetMode="External"/><Relationship Id="rId48" Type="http://schemas.openxmlformats.org/officeDocument/2006/relationships/hyperlink" Target="javascript:openquran(21,65,65)" TargetMode="External"/><Relationship Id="rId49" Type="http://schemas.openxmlformats.org/officeDocument/2006/relationships/hyperlink" Target="javascript:openquran(42,12,12)" TargetMode="External"/><Relationship Id="rId50" Type="http://schemas.openxmlformats.org/officeDocument/2006/relationships/hyperlink" Target="javascript:openquran(36,95,96)" TargetMode="External"/><Relationship Id="rId51" Type="http://schemas.openxmlformats.org/officeDocument/2006/relationships/hyperlink" Target="javascript:openquran(6,137,137)" TargetMode="External"/><Relationship Id="rId52" Type="http://schemas.openxmlformats.org/officeDocument/2006/relationships/hyperlink" Target="javascript:openquran(6,137,137)" TargetMode="External"/><Relationship Id="rId53" Type="http://schemas.openxmlformats.org/officeDocument/2006/relationships/hyperlink" Target="javascript:openquran(25,128,128)" TargetMode="External"/><Relationship Id="rId54" Type="http://schemas.openxmlformats.org/officeDocument/2006/relationships/hyperlink" Target="javascript:openquran(25,149,149)" TargetMode="External"/><Relationship Id="rId55" Type="http://schemas.openxmlformats.org/officeDocument/2006/relationships/hyperlink" Target="javascript:openquran(36,95,95)" TargetMode="External"/><Relationship Id="rId56" Type="http://schemas.openxmlformats.org/officeDocument/2006/relationships/hyperlink" Target="javascript:openquran(88,9,9)" TargetMode="External"/><Relationship Id="rId57" Type="http://schemas.openxmlformats.org/officeDocument/2006/relationships/hyperlink" Target="javascript:openquran(8,5,5)" TargetMode="External"/><Relationship Id="rId58" Type="http://schemas.openxmlformats.org/officeDocument/2006/relationships/hyperlink" Target="javascript:openquran(4,3,3)" TargetMode="External"/><Relationship Id="rId59" Type="http://schemas.openxmlformats.org/officeDocument/2006/relationships/hyperlink" Target="javascript:openquran(4,95,95)" TargetMode="External"/><Relationship Id="rId60" Type="http://schemas.openxmlformats.org/officeDocument/2006/relationships/hyperlink" Target="javascript:openquran(4,95,95)" TargetMode="External"/><Relationship Id="rId61" Type="http://schemas.openxmlformats.org/officeDocument/2006/relationships/hyperlink" Target="javascript:openquran(7,17,17)" TargetMode="External"/><Relationship Id="rId62" Type="http://schemas.openxmlformats.org/officeDocument/2006/relationships/hyperlink" Target="javascript:openquran(7,17,17)" TargetMode="External"/><Relationship Id="rId63" Type="http://schemas.openxmlformats.org/officeDocument/2006/relationships/hyperlink" Target="javascript:openquran(56,4,4)" TargetMode="External"/><Relationship Id="rId64" Type="http://schemas.openxmlformats.org/officeDocument/2006/relationships/hyperlink" Target="javascript:openquran(15,20,21)" TargetMode="External"/><Relationship Id="rId65" Type="http://schemas.openxmlformats.org/officeDocument/2006/relationships/hyperlink" Target="javascript:openquran(35,33,33)" TargetMode="External"/><Relationship Id="rId66" Type="http://schemas.openxmlformats.org/officeDocument/2006/relationships/hyperlink" Target="javascript:openquran(16,44,44)" TargetMode="External"/><Relationship Id="rId67" Type="http://schemas.openxmlformats.org/officeDocument/2006/relationships/hyperlink" Target="javascript:openquran(1,28,28)" TargetMode="External"/><Relationship Id="rId68" Type="http://schemas.openxmlformats.org/officeDocument/2006/relationships/hyperlink" Target="javascript:openquran(38,67,67)" TargetMode="External"/><Relationship Id="rId69" Type="http://schemas.openxmlformats.org/officeDocument/2006/relationships/hyperlink" Target="javascript:openquran(21,74,74)" TargetMode="External"/><Relationship Id="rId70" Type="http://schemas.openxmlformats.org/officeDocument/2006/relationships/hyperlink" Target="javascript:openquran(5,91,91)" TargetMode="External"/><Relationship Id="rId71" Type="http://schemas.openxmlformats.org/officeDocument/2006/relationships/hyperlink" Target="javascript:openquran(21,73,74)" TargetMode="External"/><Relationship Id="rId72" Type="http://schemas.openxmlformats.org/officeDocument/2006/relationships/hyperlink" Target="javascript:openquran(21,74,74)" TargetMode="External"/><Relationship Id="rId73" Type="http://schemas.openxmlformats.org/officeDocument/2006/relationships/hyperlink" Target="javascript:openquran(38,67,67)" TargetMode="External"/><Relationship Id="rId74" Type="http://schemas.openxmlformats.org/officeDocument/2006/relationships/hyperlink" Target="javascript:openquran(38,67,67)" TargetMode="External"/><Relationship Id="rId75" Type="http://schemas.openxmlformats.org/officeDocument/2006/relationships/hyperlink" Target="javascript:openquran(5,114,114)" TargetMode="External"/><Relationship Id="rId76" Type="http://schemas.openxmlformats.org/officeDocument/2006/relationships/hyperlink" Target="javascript:openquran(38,1,1)" TargetMode="External"/><Relationship Id="rId77" Type="http://schemas.openxmlformats.org/officeDocument/2006/relationships/hyperlink" Target="javascript:openquran(5,114,114)" TargetMode="External"/><Relationship Id="rId78" Type="http://schemas.openxmlformats.org/officeDocument/2006/relationships/hyperlink" Target="javascript:openquran(55,69,69)" TargetMode="External"/><Relationship Id="rId79" Type="http://schemas.openxmlformats.org/officeDocument/2006/relationships/hyperlink" Target="javascript:openquran(21,73,74)" TargetMode="External"/><Relationship Id="rId80" Type="http://schemas.openxmlformats.org/officeDocument/2006/relationships/hyperlink" Target="javascript:openquran(5,159,159)" TargetMode="External"/><Relationship Id="rId81" Type="http://schemas.openxmlformats.org/officeDocument/2006/relationships/hyperlink" Target="javascript:openquran(20,2,2)" TargetMode="External"/><Relationship Id="rId82" Type="http://schemas.openxmlformats.org/officeDocument/2006/relationships/hyperlink" Target="javascript:openquran(19,11,11)" TargetMode="External"/><Relationship Id="rId83" Type="http://schemas.openxmlformats.org/officeDocument/2006/relationships/hyperlink" Target="javascript:openquran(6,11,11)" TargetMode="External"/><Relationship Id="rId84" Type="http://schemas.openxmlformats.org/officeDocument/2006/relationships/hyperlink" Target="javascript:openquran(42,3,3)" TargetMode="External"/><Relationship Id="rId85" Type="http://schemas.openxmlformats.org/officeDocument/2006/relationships/hyperlink" Target="javascript:openquran(32,73,73)" TargetMode="External"/><Relationship Id="rId86" Type="http://schemas.openxmlformats.org/officeDocument/2006/relationships/hyperlink" Target="javascript:openquran(47,7,7)" TargetMode="External"/><Relationship Id="rId87" Type="http://schemas.openxmlformats.org/officeDocument/2006/relationships/hyperlink" Target="javascript:openquran(3,134,134)" TargetMode="External"/><Relationship Id="rId88" Type="http://schemas.openxmlformats.org/officeDocument/2006/relationships/hyperlink" Target="javascript:openquran(52,55,55)" TargetMode="External"/><Relationship Id="rId89" Type="http://schemas.openxmlformats.org/officeDocument/2006/relationships/hyperlink" Target="javascript:openquran(54,13,13)" TargetMode="External"/><Relationship Id="rId90" Type="http://schemas.openxmlformats.org/officeDocument/2006/relationships/hyperlink" Target="javascript:openquran(52,55,55)" TargetMode="External"/><Relationship Id="rId91" Type="http://schemas.openxmlformats.org/officeDocument/2006/relationships/hyperlink" Target="javascript:openquran(24,62,62)" TargetMode="External"/><Relationship Id="rId92" Type="http://schemas.openxmlformats.org/officeDocument/2006/relationships/hyperlink" Target="javascript:openquran(49,8,8)" TargetMode="External"/><Relationship Id="rId93" Type="http://schemas.openxmlformats.org/officeDocument/2006/relationships/hyperlink" Target="javascript:openquran(5,63,63)" TargetMode="External"/><Relationship Id="rId94" Type="http://schemas.openxmlformats.org/officeDocument/2006/relationships/hyperlink" Target="javascript:openquran(55,82,82)" TargetMode="External"/><Relationship Id="rId95" Type="http://schemas.openxmlformats.org/officeDocument/2006/relationships/hyperlink" Target="javascript:openquran(55,75,82)" TargetMode="External"/><Relationship Id="rId96" Type="http://schemas.openxmlformats.org/officeDocument/2006/relationships/hyperlink" Target="javascript:openquran(55,82,82)" TargetMode="External"/><Relationship Id="rId97" Type="http://schemas.openxmlformats.org/officeDocument/2006/relationships/hyperlink" Target="javascript:openquran(38,75,75)" TargetMode="External"/><Relationship Id="rId98" Type="http://schemas.openxmlformats.org/officeDocument/2006/relationships/hyperlink" Target="javascript:openquran(5,45,45)" TargetMode="External"/><Relationship Id="rId99" Type="http://schemas.openxmlformats.org/officeDocument/2006/relationships/hyperlink" Target="javascript:openquran(9,10,10)" TargetMode="External"/><Relationship Id="rId100" Type="http://schemas.openxmlformats.org/officeDocument/2006/relationships/hyperlink" Target="javascript:openquran(27,70,70)" TargetMode="External"/><Relationship Id="rId101" Type="http://schemas.openxmlformats.org/officeDocument/2006/relationships/hyperlink" Target="javascript:openquran(26,88,88)" TargetMode="External"/><Relationship Id="rId102" Type="http://schemas.openxmlformats.org/officeDocument/2006/relationships/hyperlink" Target="javascript:openquran(31,7,7)" TargetMode="External"/><Relationship Id="rId103" Type="http://schemas.openxmlformats.org/officeDocument/2006/relationships/hyperlink" Target="javascript:openquran(60,10,13)" TargetMode="External"/><Relationship Id="rId104" Type="http://schemas.openxmlformats.org/officeDocument/2006/relationships/hyperlink" Target="javascript:openquran(60,4,4)" TargetMode="External"/><Relationship Id="rId105" Type="http://schemas.openxmlformats.org/officeDocument/2006/relationships/hyperlink" Target="javascript:openquran(50,56,56)" TargetMode="External"/><Relationship Id="rId106" Type="http://schemas.openxmlformats.org/officeDocument/2006/relationships/hyperlink" Target="javascript:openquran(50,54,54)" TargetMode="External"/><Relationship Id="rId107" Type="http://schemas.openxmlformats.org/officeDocument/2006/relationships/hyperlink" Target="javascript:openquran(50,56,56)" TargetMode="External"/><Relationship Id="rId108" Type="http://schemas.openxmlformats.org/officeDocument/2006/relationships/hyperlink" Target="javascript:openquran(6,179,179)" TargetMode="External"/><Relationship Id="rId109" Type="http://schemas.openxmlformats.org/officeDocument/2006/relationships/hyperlink" Target="javascript:openquran(50,57,57)" TargetMode="External"/><Relationship Id="rId110" Type="http://schemas.openxmlformats.org/officeDocument/2006/relationships/hyperlink" Target="javascript:openquran(50,59,59)" TargetMode="External"/><Relationship Id="rId111" Type="http://schemas.openxmlformats.org/officeDocument/2006/relationships/hyperlink" Target="javascript:openquran(50,59,59)" TargetMode="External"/><Relationship Id="rId112" Type="http://schemas.openxmlformats.org/officeDocument/2006/relationships/hyperlink" Target="javascript:openquran(50,1,6)" TargetMode="External"/><Relationship Id="rId113" Type="http://schemas.openxmlformats.org/officeDocument/2006/relationships/hyperlink" Target="javascript:openquran(50,5,5)" TargetMode="External"/><Relationship Id="rId114" Type="http://schemas.openxmlformats.org/officeDocument/2006/relationships/hyperlink" Target="javascript:openquran(50,8,9)" TargetMode="External"/><Relationship Id="rId115" Type="http://schemas.openxmlformats.org/officeDocument/2006/relationships/hyperlink" Target="javascript:openquran(50,10,13)" TargetMode="External"/><Relationship Id="rId116" Type="http://schemas.openxmlformats.org/officeDocument/2006/relationships/hyperlink" Target="javascript:openquran(50,15,23)" TargetMode="External"/><Relationship Id="rId117" Type="http://schemas.openxmlformats.org/officeDocument/2006/relationships/hyperlink" Target="javascript:openquran(50,20,20)" TargetMode="External"/><Relationship Id="rId118" Type="http://schemas.openxmlformats.org/officeDocument/2006/relationships/hyperlink" Target="javascript:openquran(50,37,38)" TargetMode="External"/><Relationship Id="rId119" Type="http://schemas.openxmlformats.org/officeDocument/2006/relationships/hyperlink" Target="javascript:openquran(50,20,20)" TargetMode="External"/><Relationship Id="rId120" Type="http://schemas.openxmlformats.org/officeDocument/2006/relationships/hyperlink" Target="javascript:openquran(50,38,38)" TargetMode="External"/><Relationship Id="rId121" Type="http://schemas.openxmlformats.org/officeDocument/2006/relationships/hyperlink" Target="javascript:openquran(50,20,20)" TargetMode="External"/><Relationship Id="rId122" Type="http://schemas.openxmlformats.org/officeDocument/2006/relationships/hyperlink" Target="javascript:openquran(50,21,21)" TargetMode="External"/><Relationship Id="rId123" Type="http://schemas.openxmlformats.org/officeDocument/2006/relationships/hyperlink" Target="javascript:openquran(50,37,37)" TargetMode="External"/><Relationship Id="rId124" Type="http://schemas.openxmlformats.org/officeDocument/2006/relationships/hyperlink" Target="javascript:openquran(50,41,41)" TargetMode="External"/><Relationship Id="rId125" Type="http://schemas.openxmlformats.org/officeDocument/2006/relationships/hyperlink" Target="javascript:openquran(50,43,43)" TargetMode="External"/><Relationship Id="rId126" Type="http://schemas.openxmlformats.org/officeDocument/2006/relationships/hyperlink" Target="javascript:openquran(50,50,50)" TargetMode="External"/><Relationship Id="rId127" Type="http://schemas.openxmlformats.org/officeDocument/2006/relationships/hyperlink" Target="javascript:openquran(50,52,52)" TargetMode="External"/><Relationship Id="rId128" Type="http://schemas.openxmlformats.org/officeDocument/2006/relationships/hyperlink" Target="javascript:openquran(50,56,56)" TargetMode="External"/><Relationship Id="rId129" Type="http://schemas.openxmlformats.org/officeDocument/2006/relationships/hyperlink" Target="javascript:openquran(27,8,8)" TargetMode="External"/><Relationship Id="rId130" Type="http://schemas.openxmlformats.org/officeDocument/2006/relationships/hyperlink" Target="javascript:openquran(6,179,179)" TargetMode="External"/><Relationship Id="rId131" Type="http://schemas.openxmlformats.org/officeDocument/2006/relationships/hyperlink" Target="javascript:openquran(27,8,8)" TargetMode="External"/><Relationship Id="rId132" Type="http://schemas.openxmlformats.org/officeDocument/2006/relationships/hyperlink" Target="javascript:openquran(50,56,56)" TargetMode="External"/><Relationship Id="rId133" Type="http://schemas.openxmlformats.org/officeDocument/2006/relationships/hyperlink" Target="javascript:openquran(35,82,82)" TargetMode="External"/><Relationship Id="rId134" Type="http://schemas.openxmlformats.org/officeDocument/2006/relationships/hyperlink" Target="javascript:openquran(6,179,179)" TargetMode="External"/><Relationship Id="rId135" Type="http://schemas.openxmlformats.org/officeDocument/2006/relationships/hyperlink" Target="javascript:openquran(5,111,111)" TargetMode="External"/><Relationship Id="rId136" Type="http://schemas.openxmlformats.org/officeDocument/2006/relationships/hyperlink" Target="javascript:openquran(21,70,70)" TargetMode="External"/><Relationship Id="rId137" Type="http://schemas.openxmlformats.org/officeDocument/2006/relationships/hyperlink" Target="javascript:openquran(1,102,102)" TargetMode="External"/><Relationship Id="rId138" Type="http://schemas.openxmlformats.org/officeDocument/2006/relationships/hyperlink" Target="javascript:openquran(5,125,125)" TargetMode="External"/><Relationship Id="rId139" Type="http://schemas.openxmlformats.org/officeDocument/2006/relationships/hyperlink" Target="javascript:openquran(50,56,56)" TargetMode="External"/><Relationship Id="rId140" Type="http://schemas.openxmlformats.org/officeDocument/2006/relationships/hyperlink" Target="javascript:openquran(35,60,61)" TargetMode="External"/><Relationship Id="rId141" Type="http://schemas.openxmlformats.org/officeDocument/2006/relationships/hyperlink" Target="javascript:openquran(3,36,36)" TargetMode="External"/><Relationship Id="rId142" Type="http://schemas.openxmlformats.org/officeDocument/2006/relationships/hyperlink" Target="javascript:openquran(38,17,17)" TargetMode="External"/><Relationship Id="rId143" Type="http://schemas.openxmlformats.org/officeDocument/2006/relationships/hyperlink" Target="javascript:openquran(38,3,3)" TargetMode="External"/><Relationship Id="rId144" Type="http://schemas.openxmlformats.org/officeDocument/2006/relationships/hyperlink" Target="javascript:openquran(9,18,18)" TargetMode="External"/><Relationship Id="rId145" Type="http://schemas.openxmlformats.org/officeDocument/2006/relationships/hyperlink" Target="javascript:openquran(5,148,148)" TargetMode="External"/><Relationship Id="rId146" Type="http://schemas.openxmlformats.org/officeDocument/2006/relationships/hyperlink" Target="javascript:openquran(2,83,83)" TargetMode="External"/><Relationship Id="rId147" Type="http://schemas.openxmlformats.org/officeDocument/2006/relationships/hyperlink" Target="javascript:openquran(12,15,15)" TargetMode="External"/><Relationship Id="rId148" Type="http://schemas.openxmlformats.org/officeDocument/2006/relationships/hyperlink" Target="javascript:openquran(42,87,87)" TargetMode="External"/><Relationship Id="rId149" Type="http://schemas.openxmlformats.org/officeDocument/2006/relationships/hyperlink" Target="javascript:openquran(50,56,56)" TargetMode="External"/><Relationship Id="rId150" Type="http://schemas.openxmlformats.org/officeDocument/2006/relationships/hyperlink" Target="javascript:openquran(38,38,38)" TargetMode="External"/><Relationship Id="rId151" Type="http://schemas.openxmlformats.org/officeDocument/2006/relationships/hyperlink" Target="javascript:openquran(11,106,106)" TargetMode="External"/><Relationship Id="rId152" Type="http://schemas.openxmlformats.org/officeDocument/2006/relationships/hyperlink" Target="javascript:openquran(28,65,65)" TargetMode="External"/><Relationship Id="rId153" Type="http://schemas.openxmlformats.org/officeDocument/2006/relationships/hyperlink" Target="javascript:openquran(30,25,25)" TargetMode="External"/><Relationship Id="rId154" Type="http://schemas.openxmlformats.org/officeDocument/2006/relationships/hyperlink" Target="javascript:openquran(6,172,172)" TargetMode="External"/><Relationship Id="rId155" Type="http://schemas.openxmlformats.org/officeDocument/2006/relationships/hyperlink" Target="javascript:openquran(4,6,6)" TargetMode="External"/><Relationship Id="rId156" Type="http://schemas.openxmlformats.org/officeDocument/2006/relationships/hyperlink" Target="javascript:openquran(97,5,5)" TargetMode="External"/><Relationship Id="rId157" Type="http://schemas.openxmlformats.org/officeDocument/2006/relationships/hyperlink" Target="javascript:openquran(97,5,5)" TargetMode="External"/><Relationship Id="rId158" Type="http://schemas.openxmlformats.org/officeDocument/2006/relationships/hyperlink" Target="javascript:openquran(50,56,56)" TargetMode="External"/><Relationship Id="rId159" Type="http://schemas.openxmlformats.org/officeDocument/2006/relationships/hyperlink" Target="javascript:openquran(74,36,36)" TargetMode="External"/><Relationship Id="rId160" Type="http://schemas.openxmlformats.org/officeDocument/2006/relationships/hyperlink" Target="javascript:openquran(24,77,77)" TargetMode="External"/><Relationship Id="rId161" Type="http://schemas.openxmlformats.org/officeDocument/2006/relationships/hyperlink" Target="javascript:openquran(3,147,147)" TargetMode="External"/><Relationship Id="rId162" Type="http://schemas.openxmlformats.org/officeDocument/2006/relationships/hyperlink" Target="javascript:openquran(5,130,131)" TargetMode="External"/><Relationship Id="rId163" Type="http://schemas.openxmlformats.org/officeDocument/2006/relationships/hyperlink" Target="javascript:openquran(5,131,131)" TargetMode="External"/><Relationship Id="rId164" Type="http://schemas.openxmlformats.org/officeDocument/2006/relationships/hyperlink" Target="javascript:openquran(35,60,61)" TargetMode="External"/><Relationship Id="rId165" Type="http://schemas.openxmlformats.org/officeDocument/2006/relationships/hyperlink" Target="javascript:openquran(45,30,31)" TargetMode="External"/><Relationship Id="rId166" Type="http://schemas.openxmlformats.org/officeDocument/2006/relationships/hyperlink" Target="javascript:openquran(71,14,14)" TargetMode="External"/><Relationship Id="rId167" Type="http://schemas.openxmlformats.org/officeDocument/2006/relationships/hyperlink" Target="javascript:openquran(1,21,21)" TargetMode="External"/><Relationship Id="rId168" Type="http://schemas.openxmlformats.org/officeDocument/2006/relationships/hyperlink" Target="javascript:openquran(21,1,1)" TargetMode="External"/><Relationship Id="rId169" Type="http://schemas.openxmlformats.org/officeDocument/2006/relationships/hyperlink" Target="javascript:openquran(54,13,13)" TargetMode="External"/><Relationship Id="rId170" Type="http://schemas.openxmlformats.org/officeDocument/2006/relationships/hyperlink" Target="javascript:openquran(50,56,56)" TargetMode="External"/><Relationship Id="rId171" Type="http://schemas.openxmlformats.org/officeDocument/2006/relationships/hyperlink" Target="javascript:openquran(10,118,118)" TargetMode="External"/><Relationship Id="rId172" Type="http://schemas.openxmlformats.org/officeDocument/2006/relationships/hyperlink" Target="javascript:openquran(1,253,253)" TargetMode="External"/><Relationship Id="rId173" Type="http://schemas.openxmlformats.org/officeDocument/2006/relationships/hyperlink" Target="javascript:openquran(5,112,112)" TargetMode="External"/><Relationship Id="rId174" Type="http://schemas.openxmlformats.org/officeDocument/2006/relationships/hyperlink" Target="javascript:openquran(50,56,56)" TargetMode="External"/><Relationship Id="rId175" Type="http://schemas.openxmlformats.org/officeDocument/2006/relationships/hyperlink" Target="javascript:openquran(1,185,185)" TargetMode="External"/><Relationship Id="rId176" Type="http://schemas.openxmlformats.org/officeDocument/2006/relationships/hyperlink" Target="javascript:openquran(21,37,37)" TargetMode="External"/><Relationship Id="rId177" Type="http://schemas.openxmlformats.org/officeDocument/2006/relationships/hyperlink" Target="javascript:openquran(58,7,7)" TargetMode="External"/><Relationship Id="rId178" Type="http://schemas.openxmlformats.org/officeDocument/2006/relationships/hyperlink" Target="javascript:openquran(4,97,97)" TargetMode="External"/><Relationship Id="rId179" Type="http://schemas.openxmlformats.org/officeDocument/2006/relationships/hyperlink" Target="javascript:openquran(64,12,12)" TargetMode="External"/><Relationship Id="rId180" Type="http://schemas.openxmlformats.org/officeDocument/2006/relationships/hyperlink" Target="javascript:openquran(3,64,64)" TargetMode="External"/><Relationship Id="rId181" Type="http://schemas.openxmlformats.org/officeDocument/2006/relationships/hyperlink" Target="javascript:openquran(48,7,7)" TargetMode="External"/><Relationship Id="rId182" Type="http://schemas.openxmlformats.org/officeDocument/2006/relationships/hyperlink" Target="javascript:openquran(67,35,36)" TargetMode="External"/><Relationship Id="rId183" Type="http://schemas.openxmlformats.org/officeDocument/2006/relationships/hyperlink" Target="javascript:openquran(37,28,28)" TargetMode="External"/><Relationship Id="rId184" Type="http://schemas.openxmlformats.org/officeDocument/2006/relationships/hyperlink" Target="javascript:openquran(44,21,21)" TargetMode="External"/><Relationship Id="rId185" Type="http://schemas.openxmlformats.org/officeDocument/2006/relationships/hyperlink" Target="javascript:openquran(6,137,137)" TargetMode="External"/><Relationship Id="rId186" Type="http://schemas.openxmlformats.org/officeDocument/2006/relationships/hyperlink" Target="javascript:openquran(8,40,40)" TargetMode="External"/><Relationship Id="rId187" Type="http://schemas.openxmlformats.org/officeDocument/2006/relationships/hyperlink" Target="javascript:openquran(5,115,115)" TargetMode="External"/><Relationship Id="rId188" Type="http://schemas.openxmlformats.org/officeDocument/2006/relationships/hyperlink" Target="javascript:openquran(16,5,5)" TargetMode="External"/><Relationship Id="rId189" Type="http://schemas.openxmlformats.org/officeDocument/2006/relationships/hyperlink" Target="javascript:openquran(61,2,2)" TargetMode="External"/><Relationship Id="rId190" Type="http://schemas.openxmlformats.org/officeDocument/2006/relationships/hyperlink" Target="javascript:openquran(1,129,129)" TargetMode="External"/><Relationship Id="rId191" Type="http://schemas.openxmlformats.org/officeDocument/2006/relationships/hyperlink" Target="javascript:openquran(15,36,36)" TargetMode="External"/><Relationship Id="rId192" Type="http://schemas.openxmlformats.org/officeDocument/2006/relationships/hyperlink" Target="javascript:openquran(18,83,83)" TargetMode="External"/><Relationship Id="rId193" Type="http://schemas.openxmlformats.org/officeDocument/2006/relationships/hyperlink" Target="javascript:openquran(14,22,22)" TargetMode="External"/><Relationship Id="rId194" Type="http://schemas.openxmlformats.org/officeDocument/2006/relationships/hyperlink" Target="javascript:openquran(70,1,1)" TargetMode="External"/><Relationship Id="rId195" Type="http://schemas.openxmlformats.org/officeDocument/2006/relationships/hyperlink" Target="javascript:openquran(1,119,119)" TargetMode="External"/><Relationship Id="rId196" Type="http://schemas.openxmlformats.org/officeDocument/2006/relationships/hyperlink" Target="javascript:openquran(42,45,45)" TargetMode="External"/><Relationship Id="rId197" Type="http://schemas.openxmlformats.org/officeDocument/2006/relationships/hyperlink" Target="javascript:openquran(3,64,64)" TargetMode="External"/><Relationship Id="rId198" Type="http://schemas.openxmlformats.org/officeDocument/2006/relationships/hyperlink" Target="javascript:openquran(20,25,25)" TargetMode="External"/><Relationship Id="rId199" Type="http://schemas.openxmlformats.org/officeDocument/2006/relationships/hyperlink" Target="javascript:openquran(72,15,16)" TargetMode="External"/><Relationship Id="rId200" Type="http://schemas.openxmlformats.org/officeDocument/2006/relationships/image" Target="media/image1.png"/><Relationship Id="rId201" Type="http://schemas.openxmlformats.org/officeDocument/2006/relationships/hyperlink" Target="http://mirror.al-eman.com/Islamlib/viewchp.asp?BID=252&amp;CID=154#TOP#TOP" TargetMode="External"/><Relationship Id="rId202" Type="http://schemas.openxmlformats.org/officeDocument/2006/relationships/image" Target="media/image1.png"/><Relationship Id="rId203" Type="http://schemas.openxmlformats.org/officeDocument/2006/relationships/hyperlink" Target="http://mirror.al-eman.com/Islamlib/viewchp.asp?BID=252&amp;CID=154#TOP#TOP" TargetMode="External"/><Relationship Id="rId204" Type="http://schemas.openxmlformats.org/officeDocument/2006/relationships/hyperlink" Target="javascript:openquran(41,30,30)" TargetMode="External"/><Relationship Id="rId205" Type="http://schemas.openxmlformats.org/officeDocument/2006/relationships/hyperlink" Target="javascript:openquran(3,79,79)" TargetMode="External"/><Relationship Id="rId206" Type="http://schemas.openxmlformats.org/officeDocument/2006/relationships/hyperlink" Target="javascript:openquran(6,172,172)" TargetMode="External"/><Relationship Id="rId207" Type="http://schemas.openxmlformats.org/officeDocument/2006/relationships/hyperlink" Target="javascript:openquran(91,5,10)" TargetMode="External"/><Relationship Id="rId208" Type="http://schemas.openxmlformats.org/officeDocument/2006/relationships/hyperlink" Target="javascript:openquran(37,85,85)" TargetMode="External"/><Relationship Id="rId209" Type="http://schemas.openxmlformats.org/officeDocument/2006/relationships/hyperlink" Target="javascript:openquran(15,32,32)" TargetMode="External"/><Relationship Id="rId210" Type="http://schemas.openxmlformats.org/officeDocument/2006/relationships/hyperlink" Target="javascript:openquran(40,46,46)" TargetMode="External"/><Relationship Id="rId211" Type="http://schemas.openxmlformats.org/officeDocument/2006/relationships/hyperlink" Target="javascript:openquran(5,54,54)" TargetMode="External"/><Relationship Id="rId212" Type="http://schemas.openxmlformats.org/officeDocument/2006/relationships/hyperlink" Target="javascript:openquran(29,47,47)" TargetMode="External"/><Relationship Id="rId213" Type="http://schemas.openxmlformats.org/officeDocument/2006/relationships/hyperlink" Target="javascript:openquran(0,5,5)" TargetMode="External"/><Relationship Id="rId214" Type="http://schemas.openxmlformats.org/officeDocument/2006/relationships/hyperlink" Target="javascript:openquran(16,18,20)" TargetMode="External"/><Relationship Id="rId215" Type="http://schemas.openxmlformats.org/officeDocument/2006/relationships/hyperlink" Target="javascript:openquran(88,15,17)" TargetMode="External"/><Relationship Id="rId216" Type="http://schemas.openxmlformats.org/officeDocument/2006/relationships/hyperlink" Target="javascript:openquran(69,19,35)" TargetMode="External"/><Relationship Id="rId217" Type="http://schemas.openxmlformats.org/officeDocument/2006/relationships/hyperlink" Target="javascript:openquran(69,35,35)" TargetMode="External"/><Relationship Id="rId218" Type="http://schemas.openxmlformats.org/officeDocument/2006/relationships/hyperlink" Target="javascript:openquran(0,5,5)" TargetMode="External"/><Relationship Id="rId219" Type="http://schemas.openxmlformats.org/officeDocument/2006/relationships/hyperlink" Target="javascript:openquran(0,2,2)" TargetMode="External"/><Relationship Id="rId220" Type="http://schemas.openxmlformats.org/officeDocument/2006/relationships/hyperlink" Target="javascript:openquran(0,3,3)" TargetMode="External"/><Relationship Id="rId221" Type="http://schemas.openxmlformats.org/officeDocument/2006/relationships/hyperlink" Target="javascript:openquran(0,4,4)" TargetMode="External"/><Relationship Id="rId222" Type="http://schemas.openxmlformats.org/officeDocument/2006/relationships/hyperlink" Target="javascript:openquran(0,5,5)" TargetMode="External"/><Relationship Id="rId223" Type="http://schemas.openxmlformats.org/officeDocument/2006/relationships/hyperlink" Target="javascript:openquran(0,6,7)" TargetMode="External"/><Relationship Id="rId224" Type="http://schemas.openxmlformats.org/officeDocument/2006/relationships/hyperlink" Target="javascript:openquran(0,5,5)" TargetMode="External"/><Relationship Id="rId225" Type="http://schemas.openxmlformats.org/officeDocument/2006/relationships/hyperlink" Target="javascript:openquran(0,5,5)" TargetMode="External"/><Relationship Id="rId226" Type="http://schemas.openxmlformats.org/officeDocument/2006/relationships/hyperlink" Target="javascript:openquran(39,55,55)" TargetMode="External"/><Relationship Id="rId227" Type="http://schemas.openxmlformats.org/officeDocument/2006/relationships/hyperlink" Target="javascript:openquran(2,186,186)" TargetMode="External"/><Relationship Id="rId228" Type="http://schemas.openxmlformats.org/officeDocument/2006/relationships/hyperlink" Target="javascript:openquran(11,90,90)" TargetMode="External"/><Relationship Id="rId229" Type="http://schemas.openxmlformats.org/officeDocument/2006/relationships/hyperlink" Target="javascript:openquran(56,22,23)" TargetMode="External"/><Relationship Id="rId230" Type="http://schemas.openxmlformats.org/officeDocument/2006/relationships/hyperlink" Target="javascript:openquran(63,11,11)" TargetMode="External"/><Relationship Id="rId231" Type="http://schemas.openxmlformats.org/officeDocument/2006/relationships/image" Target="media/image1.png"/><Relationship Id="rId232" Type="http://schemas.openxmlformats.org/officeDocument/2006/relationships/hyperlink" Target="http://mirror.al-eman.com/Islamlib/viewchp.asp?BID=252&amp;CID=155#TOP#TOP" TargetMode="External"/><Relationship Id="rId233" Type="http://schemas.openxmlformats.org/officeDocument/2006/relationships/hyperlink" Target="javascript:openquran(1,128,128)" TargetMode="External"/><Relationship Id="rId234" Type="http://schemas.openxmlformats.org/officeDocument/2006/relationships/hyperlink" Target="javascript:openquran(13,40,40)" TargetMode="External"/><Relationship Id="rId235" Type="http://schemas.openxmlformats.org/officeDocument/2006/relationships/hyperlink" Target="javascript:openquran(31,24,24)" TargetMode="External"/><Relationship Id="rId236" Type="http://schemas.openxmlformats.org/officeDocument/2006/relationships/hyperlink" Target="javascript:openquran(27,41,41)" TargetMode="External"/><Relationship Id="rId237" Type="http://schemas.openxmlformats.org/officeDocument/2006/relationships/hyperlink" Target="javascript:openquran(69,19,21)" TargetMode="External"/><Relationship Id="rId238" Type="http://schemas.openxmlformats.org/officeDocument/2006/relationships/hyperlink" Target="javascript:openquran(10,37,37)" TargetMode="External"/><Relationship Id="rId239" Type="http://schemas.openxmlformats.org/officeDocument/2006/relationships/hyperlink" Target="javascript:openquran(10,38,38)" TargetMode="External"/><Relationship Id="rId240" Type="http://schemas.openxmlformats.org/officeDocument/2006/relationships/hyperlink" Target="javascript:openquran(35,42,42)" TargetMode="External"/><Relationship Id="rId241" Type="http://schemas.openxmlformats.org/officeDocument/2006/relationships/hyperlink" Target="javascript:openquran(15,80,80)" TargetMode="External"/><Relationship Id="rId242" Type="http://schemas.openxmlformats.org/officeDocument/2006/relationships/hyperlink" Target="javascript:openquran(36,95,96)" TargetMode="External"/><Relationship Id="rId243" Type="http://schemas.openxmlformats.org/officeDocument/2006/relationships/hyperlink" Target="javascript:openquran(17,17,17)" TargetMode="External"/><Relationship Id="rId244" Type="http://schemas.openxmlformats.org/officeDocument/2006/relationships/hyperlink" Target="javascript:openquran(5,125,125)" TargetMode="External"/><Relationship Id="rId245" Type="http://schemas.openxmlformats.org/officeDocument/2006/relationships/hyperlink" Target="javascript:openquran(26,88,88)" TargetMode="External"/><Relationship Id="rId246" Type="http://schemas.openxmlformats.org/officeDocument/2006/relationships/hyperlink" Target="javascript:openquran(1,164,164)" TargetMode="External"/><Relationship Id="rId247" Type="http://schemas.openxmlformats.org/officeDocument/2006/relationships/hyperlink" Target="javascript:openquran(6,57,57)" TargetMode="External"/><Relationship Id="rId248" Type="http://schemas.openxmlformats.org/officeDocument/2006/relationships/hyperlink" Target="javascript:openquran(4,16,16)" TargetMode="External"/><Relationship Id="rId249" Type="http://schemas.openxmlformats.org/officeDocument/2006/relationships/hyperlink" Target="javascript:openquran(19,112,112)" TargetMode="External"/><Relationship Id="rId250" Type="http://schemas.openxmlformats.org/officeDocument/2006/relationships/hyperlink" Target="javascript:openquran(49,29,29)" TargetMode="External"/><Relationship Id="rId251" Type="http://schemas.openxmlformats.org/officeDocument/2006/relationships/hyperlink" Target="javascript:openquran(98,7,8)" TargetMode="External"/><Relationship Id="rId252" Type="http://schemas.openxmlformats.org/officeDocument/2006/relationships/hyperlink" Target="javascript:openquran(20,107,107)" TargetMode="External"/><Relationship Id="rId253" Type="http://schemas.openxmlformats.org/officeDocument/2006/relationships/hyperlink" Target="javascript:openquran(2,164,164)" TargetMode="External"/><Relationship Id="rId254" Type="http://schemas.openxmlformats.org/officeDocument/2006/relationships/hyperlink" Target="javascript:openquran(5,53,53)" TargetMode="External"/><Relationship Id="rId255" Type="http://schemas.openxmlformats.org/officeDocument/2006/relationships/hyperlink" Target="javascript:openquran(2,144,144)" TargetMode="External"/><Relationship Id="rId256" Type="http://schemas.openxmlformats.org/officeDocument/2006/relationships/hyperlink" Target="javascript:openquran(13,28,28)" TargetMode="External"/><Relationship Id="rId257" Type="http://schemas.openxmlformats.org/officeDocument/2006/relationships/hyperlink" Target="javascript:openquran(26,88,88)" TargetMode="External"/><Relationship Id="rId258" Type="http://schemas.openxmlformats.org/officeDocument/2006/relationships/hyperlink" Target="javascript:openquran(31,7,7)" TargetMode="External"/><Relationship Id="rId259" Type="http://schemas.openxmlformats.org/officeDocument/2006/relationships/hyperlink" Target="javascript:openquran(38,62,62)" TargetMode="External"/><Relationship Id="rId260" Type="http://schemas.openxmlformats.org/officeDocument/2006/relationships/hyperlink" Target="javascript:openquran(71,10,10)" TargetMode="External"/><Relationship Id="rId261" Type="http://schemas.openxmlformats.org/officeDocument/2006/relationships/hyperlink" Target="javascript:openquran(0,7,7)" TargetMode="External"/><Relationship Id="rId262" Type="http://schemas.openxmlformats.org/officeDocument/2006/relationships/hyperlink" Target="javascript:openquran(112,2,2)" TargetMode="External"/><Relationship Id="rId263" Type="http://schemas.openxmlformats.org/officeDocument/2006/relationships/hyperlink" Target="javascript:openquran(112,2,2)" TargetMode="External"/><Relationship Id="rId264" Type="http://schemas.openxmlformats.org/officeDocument/2006/relationships/hyperlink" Target="javascript:openquran(17,82,82)" TargetMode="External"/><Relationship Id="rId265" Type="http://schemas.openxmlformats.org/officeDocument/2006/relationships/hyperlink" Target="javascript:openquran(3,79,79)" TargetMode="External"/><Relationship Id="rId266" Type="http://schemas.openxmlformats.org/officeDocument/2006/relationships/hyperlink" Target="javascript:openquran(6,23,23)" TargetMode="External"/><Relationship Id="rId267" Type="http://schemas.openxmlformats.org/officeDocument/2006/relationships/hyperlink" Target="javascript:openquran(2,165,165)" TargetMode="External"/><Relationship Id="rId268" Type="http://schemas.openxmlformats.org/officeDocument/2006/relationships/hyperlink" Target="javascript:openquran(14,49,50)" TargetMode="External"/><Relationship Id="rId269" Type="http://schemas.openxmlformats.org/officeDocument/2006/relationships/hyperlink" Target="javascript:openquran(6,167,167)" TargetMode="External"/><Relationship Id="rId270" Type="http://schemas.openxmlformats.org/officeDocument/2006/relationships/hyperlink" Target="javascript:openquran(4,98,98)" TargetMode="External"/><Relationship Id="rId271" Type="http://schemas.openxmlformats.org/officeDocument/2006/relationships/hyperlink" Target="javascript:openquran(84,12,14)" TargetMode="External"/><Relationship Id="rId272" Type="http://schemas.openxmlformats.org/officeDocument/2006/relationships/hyperlink" Target="javascript:openquran(31,22,22)" TargetMode="External"/><Relationship Id="rId273" Type="http://schemas.openxmlformats.org/officeDocument/2006/relationships/hyperlink" Target="javascript:openquran(13,47,47)" TargetMode="External"/><Relationship Id="rId274" Type="http://schemas.openxmlformats.org/officeDocument/2006/relationships/hyperlink" Target="javascript:openquran(40,53,53)" TargetMode="External"/><Relationship Id="rId275" Type="http://schemas.openxmlformats.org/officeDocument/2006/relationships/hyperlink" Target="javascript:openquran(3,108,108)" TargetMode="External"/><Relationship Id="rId276" Type="http://schemas.openxmlformats.org/officeDocument/2006/relationships/hyperlink" Target="javascript:openquran(67,35,35)" TargetMode="External"/><Relationship Id="rId277" Type="http://schemas.openxmlformats.org/officeDocument/2006/relationships/hyperlink" Target="javascript:openquran(44,21,21)" TargetMode="External"/><Relationship Id="rId278" Type="http://schemas.openxmlformats.org/officeDocument/2006/relationships/hyperlink" Target="javascript:openquran(37,28,28)" TargetMode="External"/><Relationship Id="rId279" Type="http://schemas.openxmlformats.org/officeDocument/2006/relationships/hyperlink" Target="javascript:openquran(34,19,22)" TargetMode="External"/><Relationship Id="rId280" Type="http://schemas.openxmlformats.org/officeDocument/2006/relationships/hyperlink" Target="javascript:openquran(63,2,2)" TargetMode="External"/><Relationship Id="rId281" Type="http://schemas.openxmlformats.org/officeDocument/2006/relationships/hyperlink" Target="javascript:openquran(6,30,30)" TargetMode="External"/><Relationship Id="rId282" Type="http://schemas.openxmlformats.org/officeDocument/2006/relationships/hyperlink" Target="javascript:openquran(75,31,31)" TargetMode="External"/><Relationship Id="rId283" Type="http://schemas.openxmlformats.org/officeDocument/2006/relationships/hyperlink" Target="javascript:openquran(29,14,16)" TargetMode="External"/><Relationship Id="rId284" Type="http://schemas.openxmlformats.org/officeDocument/2006/relationships/hyperlink" Target="javascript:openquran(5,148,148)" TargetMode="External"/><Relationship Id="rId285" Type="http://schemas.openxmlformats.org/officeDocument/2006/relationships/hyperlink" Target="javascript:openquran(5,148,148)" TargetMode="External"/><Relationship Id="rId286" Type="http://schemas.openxmlformats.org/officeDocument/2006/relationships/hyperlink" Target="javascript:openquran(11,106,106)" TargetMode="External"/><Relationship Id="rId287" Type="http://schemas.openxmlformats.org/officeDocument/2006/relationships/hyperlink" Target="javascript:openquran(1,84,89)" TargetMode="External"/><Relationship Id="rId288" Type="http://schemas.openxmlformats.org/officeDocument/2006/relationships/hyperlink" Target="javascript:openquran(28,61,63)" TargetMode="External"/><Relationship Id="rId289" Type="http://schemas.openxmlformats.org/officeDocument/2006/relationships/hyperlink" Target="javascript:openquran(30,25,25)" TargetMode="External"/><Relationship Id="rId290" Type="http://schemas.openxmlformats.org/officeDocument/2006/relationships/hyperlink" Target="javascript:openquran(42,87,87)" TargetMode="External"/><Relationship Id="rId291" Type="http://schemas.openxmlformats.org/officeDocument/2006/relationships/hyperlink" Target="javascript:openquran(9,31,35)" TargetMode="External"/><Relationship Id="rId292" Type="http://schemas.openxmlformats.org/officeDocument/2006/relationships/hyperlink" Target="javascript:openquran(26,60,64)" TargetMode="External"/><Relationship Id="rId293" Type="http://schemas.openxmlformats.org/officeDocument/2006/relationships/hyperlink" Target="javascript:openquran(73,31,31)" TargetMode="External"/><Relationship Id="rId294" Type="http://schemas.openxmlformats.org/officeDocument/2006/relationships/hyperlink" Target="javascript:openquran(73,31,31)" TargetMode="External"/><Relationship Id="rId295" Type="http://schemas.openxmlformats.org/officeDocument/2006/relationships/hyperlink" Target="javascript:openquran(3,64,64)" TargetMode="External"/><Relationship Id="rId296" Type="http://schemas.openxmlformats.org/officeDocument/2006/relationships/hyperlink" Target="javascript:openquran(3,80,80)" TargetMode="External"/><Relationship Id="rId297" Type="http://schemas.openxmlformats.org/officeDocument/2006/relationships/hyperlink" Target="javascript:openquran(39,55,55)" TargetMode="External"/><Relationship Id="rId298" Type="http://schemas.openxmlformats.org/officeDocument/2006/relationships/hyperlink" Target="javascript:openquran(56,22,23)" TargetMode="External"/><Relationship Id="rId299" Type="http://schemas.openxmlformats.org/officeDocument/2006/relationships/hyperlink" Target="javascript:openquran(63,11,11)" TargetMode="External"/><Relationship Id="rId300" Type="http://schemas.openxmlformats.org/officeDocument/2006/relationships/hyperlink" Target="javascript:openquran(2,135,135)" TargetMode="External"/><Relationship Id="rId301" Type="http://schemas.openxmlformats.org/officeDocument/2006/relationships/hyperlink" Target="javascript:openquran(6,23,23)" TargetMode="External"/><Relationship Id="rId302" Type="http://schemas.openxmlformats.org/officeDocument/2006/relationships/hyperlink" Target="javascript:openquran(14,39,39)" TargetMode="External"/><Relationship Id="rId303" Type="http://schemas.openxmlformats.org/officeDocument/2006/relationships/hyperlink" Target="javascript:openquran(19,121,121)" TargetMode="External"/><Relationship Id="rId304" Type="http://schemas.openxmlformats.org/officeDocument/2006/relationships/hyperlink" Target="javascript:openquran(1,37,37)" TargetMode="External"/><Relationship Id="rId305" Type="http://schemas.openxmlformats.org/officeDocument/2006/relationships/hyperlink" Target="javascript:openquran(19,122,122)" TargetMode="External"/><Relationship Id="rId306" Type="http://schemas.openxmlformats.org/officeDocument/2006/relationships/hyperlink" Target="javascript:openquran(63,11,11)" TargetMode="External"/><Relationship Id="rId307" Type="http://schemas.openxmlformats.org/officeDocument/2006/relationships/hyperlink" Target="javascript:openquran(4,45,45)" TargetMode="External"/><Relationship Id="rId308" Type="http://schemas.openxmlformats.org/officeDocument/2006/relationships/hyperlink" Target="javascript:openquran(2,165,165)" TargetMode="External"/><Relationship Id="rId309" Type="http://schemas.openxmlformats.org/officeDocument/2006/relationships/hyperlink" Target="javascript:openquran(41,30,30)" TargetMode="External"/><Relationship Id="rId310" Type="http://schemas.openxmlformats.org/officeDocument/2006/relationships/hyperlink" Target="javascript:openquran(41,48,48)" TargetMode="External"/><Relationship Id="rId311" Type="http://schemas.openxmlformats.org/officeDocument/2006/relationships/hyperlink" Target="javascript:openquran(3,78,79)" TargetMode="External"/><Relationship Id="rId312" Type="http://schemas.openxmlformats.org/officeDocument/2006/relationships/hyperlink" Target="javascript:openquran(3,78,78)" TargetMode="External"/><Relationship Id="rId313" Type="http://schemas.openxmlformats.org/officeDocument/2006/relationships/hyperlink" Target="javascript:openquran(3,79,79)" TargetMode="External"/><Relationship Id="rId314" Type="http://schemas.openxmlformats.org/officeDocument/2006/relationships/hyperlink" Target="javascript:openquran(3,78,78)" TargetMode="External"/><Relationship Id="rId315" Type="http://schemas.openxmlformats.org/officeDocument/2006/relationships/hyperlink" Target="javascript:openquran(2,120,120)" TargetMode="External"/><Relationship Id="rId316" Type="http://schemas.openxmlformats.org/officeDocument/2006/relationships/hyperlink" Target="javascript:openquran(8,50,51)" TargetMode="External"/><Relationship Id="rId317" Type="http://schemas.openxmlformats.org/officeDocument/2006/relationships/hyperlink" Target="javascript:openquran(6,168,168)" TargetMode="External"/><Relationship Id="rId318" Type="http://schemas.openxmlformats.org/officeDocument/2006/relationships/hyperlink" Target="javascript:openquran(20,35,35)" TargetMode="External"/><Relationship Id="rId319" Type="http://schemas.openxmlformats.org/officeDocument/2006/relationships/hyperlink" Target="javascript:openquran(5,160,160)" TargetMode="External"/><Relationship Id="rId320" Type="http://schemas.openxmlformats.org/officeDocument/2006/relationships/hyperlink" Target="javascript:openquran(3,79,79)" TargetMode="External"/><Relationship Id="rId321" Type="http://schemas.openxmlformats.org/officeDocument/2006/relationships/hyperlink" Target="javascript:openquran(8,50,50)" TargetMode="External"/><Relationship Id="rId322" Type="http://schemas.openxmlformats.org/officeDocument/2006/relationships/hyperlink" Target="javascript:openquran(29,36,36)" TargetMode="External"/><Relationship Id="rId323" Type="http://schemas.openxmlformats.org/officeDocument/2006/relationships/hyperlink" Target="javascript:openquran(5,160,160)" TargetMode="External"/><Relationship Id="rId324" Type="http://schemas.openxmlformats.org/officeDocument/2006/relationships/hyperlink" Target="javascript:openquran(3,71,73)" TargetMode="External"/><Relationship Id="rId325" Type="http://schemas.openxmlformats.org/officeDocument/2006/relationships/hyperlink" Target="javascript:openquran(2,165,165)" TargetMode="External"/><Relationship Id="rId326" Type="http://schemas.openxmlformats.org/officeDocument/2006/relationships/hyperlink" Target="javascript:openquran(2,123,123)" TargetMode="External"/><Relationship Id="rId327" Type="http://schemas.openxmlformats.org/officeDocument/2006/relationships/hyperlink" Target="javascript:openquran(3,74,74)" TargetMode="External"/><Relationship Id="rId328" Type="http://schemas.openxmlformats.org/officeDocument/2006/relationships/hyperlink" Target="javascript:openquran(3,74,78)" TargetMode="External"/><Relationship Id="rId329" Type="http://schemas.openxmlformats.org/officeDocument/2006/relationships/hyperlink" Target="javascript:openquran(6,130,131)" TargetMode="External"/><Relationship Id="rId330" Type="http://schemas.openxmlformats.org/officeDocument/2006/relationships/hyperlink" Target="javascript:openquran(35,16,18)" TargetMode="External"/><Relationship Id="rId331" Type="http://schemas.openxmlformats.org/officeDocument/2006/relationships/hyperlink" Target="javascript:openquran(3,78,78)" TargetMode="External"/><Relationship Id="rId332" Type="http://schemas.openxmlformats.org/officeDocument/2006/relationships/hyperlink" Target="javascript:openquran(3,79,79)" TargetMode="External"/><Relationship Id="rId333" Type="http://schemas.openxmlformats.org/officeDocument/2006/relationships/hyperlink" Target="javascript:openquran(3,79,79)" TargetMode="External"/><Relationship Id="rId334" Type="http://schemas.openxmlformats.org/officeDocument/2006/relationships/hyperlink" Target="javascript:openquran(14,39,39)" TargetMode="External"/><Relationship Id="rId335" Type="http://schemas.openxmlformats.org/officeDocument/2006/relationships/hyperlink" Target="javascript:openquran(3,78,78)" TargetMode="External"/><Relationship Id="rId336" Type="http://schemas.openxmlformats.org/officeDocument/2006/relationships/hyperlink" Target="javascript:openquran(3,79,79)" TargetMode="External"/><Relationship Id="rId337" Type="http://schemas.openxmlformats.org/officeDocument/2006/relationships/hyperlink" Target="javascript:openquran(3,78,78)" TargetMode="External"/><Relationship Id="rId338" Type="http://schemas.openxmlformats.org/officeDocument/2006/relationships/hyperlink" Target="javascript:openquran(3,79,79)" TargetMode="External"/><Relationship Id="rId339" Type="http://schemas.openxmlformats.org/officeDocument/2006/relationships/hyperlink" Target="javascript:openquran(80,28,29)" TargetMode="External"/><Relationship Id="rId340" Type="http://schemas.openxmlformats.org/officeDocument/2006/relationships/hyperlink" Target="javascript:openquran(1,29,30)" TargetMode="External"/><Relationship Id="rId341" Type="http://schemas.openxmlformats.org/officeDocument/2006/relationships/hyperlink" Target="javascript:openquran(73,54,56)" TargetMode="External"/><Relationship Id="rId342" Type="http://schemas.openxmlformats.org/officeDocument/2006/relationships/hyperlink" Target="javascript:openquran(31,17,17)" TargetMode="External"/><Relationship Id="rId343" Type="http://schemas.openxmlformats.org/officeDocument/2006/relationships/hyperlink" Target="javascript:openquran(40,40,40)" TargetMode="External"/><Relationship Id="rId344" Type="http://schemas.openxmlformats.org/officeDocument/2006/relationships/hyperlink" Target="javascript:openquran(8,105,105)" TargetMode="External"/><Relationship Id="rId345" Type="http://schemas.openxmlformats.org/officeDocument/2006/relationships/hyperlink" Target="javascript:openquran(1,277,277)" TargetMode="External"/><Relationship Id="rId346" Type="http://schemas.openxmlformats.org/officeDocument/2006/relationships/hyperlink" Target="javascript:openquran(33,13,13)" TargetMode="External"/><Relationship Id="rId347" Type="http://schemas.openxmlformats.org/officeDocument/2006/relationships/hyperlink" Target="javascript:openquran(36,96,96)" TargetMode="External"/><Relationship Id="rId348" Type="http://schemas.openxmlformats.org/officeDocument/2006/relationships/hyperlink" Target="javascript:openquran(36,95,96)" TargetMode="External"/><Relationship Id="rId349" Type="http://schemas.openxmlformats.org/officeDocument/2006/relationships/hyperlink" Target="javascript:openquran(5,110,110)" TargetMode="External"/><Relationship Id="rId350" Type="http://schemas.openxmlformats.org/officeDocument/2006/relationships/hyperlink" Target="javascript:openquran(1,10,10)" TargetMode="External"/><Relationship Id="rId351" Type="http://schemas.openxmlformats.org/officeDocument/2006/relationships/hyperlink" Target="javascript:openquran(60,5,5)" TargetMode="External"/><Relationship Id="rId352" Type="http://schemas.openxmlformats.org/officeDocument/2006/relationships/hyperlink" Target="javascript:openquran(32,38,38)" TargetMode="External"/><Relationship Id="rId353" Type="http://schemas.openxmlformats.org/officeDocument/2006/relationships/hyperlink" Target="javascript:openquran(2,97,97)" TargetMode="External"/><Relationship Id="rId354" Type="http://schemas.openxmlformats.org/officeDocument/2006/relationships/hyperlink" Target="javascript:openquran(63,16,16)" TargetMode="External"/><Relationship Id="rId355" Type="http://schemas.openxmlformats.org/officeDocument/2006/relationships/hyperlink" Target="javascript:openquran(63,16,16)" TargetMode="External"/><Relationship Id="rId356" Type="http://schemas.openxmlformats.org/officeDocument/2006/relationships/hyperlink" Target="javascript:openquran(5,125,125)" TargetMode="External"/><Relationship Id="rId357" Type="http://schemas.openxmlformats.org/officeDocument/2006/relationships/hyperlink" Target="javascript:openquran(10,34,34)" TargetMode="External"/><Relationship Id="rId358" Type="http://schemas.openxmlformats.org/officeDocument/2006/relationships/hyperlink" Target="javascript:openquran(31,13,13)" TargetMode="External"/><Relationship Id="rId359" Type="http://schemas.openxmlformats.org/officeDocument/2006/relationships/hyperlink" Target="javascript:openquran(3,26,26)" TargetMode="External"/><Relationship Id="rId360" Type="http://schemas.openxmlformats.org/officeDocument/2006/relationships/hyperlink" Target="javascript:openquran(1,3,3)" TargetMode="External"/><Relationship Id="rId361" Type="http://schemas.openxmlformats.org/officeDocument/2006/relationships/hyperlink" Target="javascript:openquran(62,10,10)" TargetMode="External"/><Relationship Id="rId362" Type="http://schemas.openxmlformats.org/officeDocument/2006/relationships/hyperlink" Target="javascript:openquran(15,75,75)" TargetMode="External"/><Relationship Id="rId363" Type="http://schemas.openxmlformats.org/officeDocument/2006/relationships/hyperlink" Target="javascript:openquran(10,6,6)" TargetMode="External"/><Relationship Id="rId364" Type="http://schemas.openxmlformats.org/officeDocument/2006/relationships/hyperlink" Target="javascript:openquran(34,2,2)" TargetMode="External"/><Relationship Id="rId365" Type="http://schemas.openxmlformats.org/officeDocument/2006/relationships/hyperlink" Target="javascript:openquran(33,22,23)" TargetMode="External"/><Relationship Id="rId366" Type="http://schemas.openxmlformats.org/officeDocument/2006/relationships/hyperlink" Target="javascript:openquran(38,38,38)" TargetMode="External"/><Relationship Id="rId367" Type="http://schemas.openxmlformats.org/officeDocument/2006/relationships/hyperlink" Target="javascript:openquran(6,57,57)" TargetMode="External"/><Relationship Id="rId368" Type="http://schemas.openxmlformats.org/officeDocument/2006/relationships/hyperlink" Target="javascript:openquran(1,164,164)" TargetMode="External"/><Relationship Id="rId369" Type="http://schemas.openxmlformats.org/officeDocument/2006/relationships/hyperlink" Target="javascript:openquran(8,14,14)" TargetMode="External"/><Relationship Id="rId370" Type="http://schemas.openxmlformats.org/officeDocument/2006/relationships/hyperlink" Target="javascript:openquran(8,52,52)" TargetMode="External"/><Relationship Id="rId371" Type="http://schemas.openxmlformats.org/officeDocument/2006/relationships/hyperlink" Target="javascript:openquran(49,9,9)" TargetMode="External"/><Relationship Id="rId372" Type="http://schemas.openxmlformats.org/officeDocument/2006/relationships/hyperlink" Target="javascript:openquran(5,99,99)" TargetMode="External"/><Relationship Id="rId373" Type="http://schemas.openxmlformats.org/officeDocument/2006/relationships/hyperlink" Target="javascript:openquran(34,27,27)" TargetMode="External"/><Relationship Id="rId374" Type="http://schemas.openxmlformats.org/officeDocument/2006/relationships/hyperlink" Target="javascript:openquran(15,10,11)" TargetMode="External"/><Relationship Id="rId375" Type="http://schemas.openxmlformats.org/officeDocument/2006/relationships/hyperlink" Target="javascript:openquran(1,26,26)" TargetMode="External"/><Relationship Id="rId376" Type="http://schemas.openxmlformats.org/officeDocument/2006/relationships/hyperlink" Target="javascript:openquran(1,26,26)" TargetMode="External"/><Relationship Id="rId377" Type="http://schemas.openxmlformats.org/officeDocument/2006/relationships/hyperlink" Target="javascript:openquran(4,15,16)" TargetMode="External"/><Relationship Id="rId378" Type="http://schemas.openxmlformats.org/officeDocument/2006/relationships/hyperlink" Target="javascript:openquran(5,125,125)" TargetMode="External"/><Relationship Id="rId379" Type="http://schemas.openxmlformats.org/officeDocument/2006/relationships/hyperlink" Target="javascript:openquran(10,34,34)" TargetMode="External"/><Relationship Id="rId380" Type="http://schemas.openxmlformats.org/officeDocument/2006/relationships/hyperlink" Target="javascript:openquran(1,185,185)" TargetMode="External"/><Relationship Id="rId381" Type="http://schemas.openxmlformats.org/officeDocument/2006/relationships/hyperlink" Target="javascript:openquran(3,26,26)" TargetMode="External"/><Relationship Id="rId382" Type="http://schemas.openxmlformats.org/officeDocument/2006/relationships/hyperlink" Target="javascript:openquran(4,6,6)" TargetMode="External"/><Relationship Id="rId383" Type="http://schemas.openxmlformats.org/officeDocument/2006/relationships/hyperlink" Target="javascript:openquran(0,2,5)" TargetMode="External"/><Relationship Id="rId384" Type="http://schemas.openxmlformats.org/officeDocument/2006/relationships/hyperlink" Target="javascript:openquran(0,5,5)" TargetMode="External"/><Relationship Id="rId385" Type="http://schemas.openxmlformats.org/officeDocument/2006/relationships/hyperlink" Target="javascript:openquran(1,165,165)" TargetMode="External"/><Relationship Id="rId386" Type="http://schemas.openxmlformats.org/officeDocument/2006/relationships/hyperlink" Target="javascript:openquran(1,124,124)" TargetMode="External"/><Relationship Id="rId387" Type="http://schemas.openxmlformats.org/officeDocument/2006/relationships/hyperlink" Target="javascript:openquran(3,125,125)" TargetMode="External"/><Relationship Id="rId388" Type="http://schemas.openxmlformats.org/officeDocument/2006/relationships/hyperlink" Target="javascript:openquran(38,67,67)" TargetMode="External"/><Relationship Id="rId389" Type="http://schemas.openxmlformats.org/officeDocument/2006/relationships/hyperlink" Target="javascript:openquran(54,29,29)" TargetMode="External"/><Relationship Id="rId390" Type="http://schemas.openxmlformats.org/officeDocument/2006/relationships/hyperlink" Target="javascript:openquran(16,38,38)" TargetMode="External"/><Relationship Id="rId391" Type="http://schemas.openxmlformats.org/officeDocument/2006/relationships/hyperlink" Target="javascript:openquran(5,125,125)" TargetMode="External"/><Relationship Id="rId392" Type="http://schemas.openxmlformats.org/officeDocument/2006/relationships/hyperlink" Target="javascript:openquran(10,34,34)" TargetMode="External"/><Relationship Id="rId393" Type="http://schemas.openxmlformats.org/officeDocument/2006/relationships/hyperlink" Target="javascript:openquran(1,185,185)" TargetMode="External"/><Relationship Id="rId394" Type="http://schemas.openxmlformats.org/officeDocument/2006/relationships/hyperlink" Target="javascript:openquran(3,26,28)" TargetMode="External"/><Relationship Id="rId395" Type="http://schemas.openxmlformats.org/officeDocument/2006/relationships/hyperlink" Target="javascript:openquran(3,6,6)" TargetMode="External"/><Relationship Id="rId396" Type="http://schemas.openxmlformats.org/officeDocument/2006/relationships/hyperlink" Target="javascript:openquran(32,33,33)" TargetMode="External"/><Relationship Id="rId397" Type="http://schemas.openxmlformats.org/officeDocument/2006/relationships/image" Target="media/image1.png"/><Relationship Id="rId398" Type="http://schemas.openxmlformats.org/officeDocument/2006/relationships/hyperlink" Target="http://mirror.al-eman.com/Islamlib/viewchp.asp?BID=252&amp;CID=158#TOP#TOP" TargetMode="External"/><Relationship Id="rId399" Type="http://schemas.openxmlformats.org/officeDocument/2006/relationships/hyperlink" Target="javascript:openquran(41,30,30)" TargetMode="External"/><Relationship Id="rId400" Type="http://schemas.openxmlformats.org/officeDocument/2006/relationships/hyperlink" Target="javascript:openquran(3,78,79)" TargetMode="External"/><Relationship Id="rId401" Type="http://schemas.openxmlformats.org/officeDocument/2006/relationships/hyperlink" Target="javascript:openquran(3,78,78)" TargetMode="External"/><Relationship Id="rId402" Type="http://schemas.openxmlformats.org/officeDocument/2006/relationships/hyperlink" Target="javascript:openquran(3,79,79)" TargetMode="External"/><Relationship Id="rId403" Type="http://schemas.openxmlformats.org/officeDocument/2006/relationships/hyperlink" Target="javascript:openquran(3,78,78)" TargetMode="External"/><Relationship Id="rId404" Type="http://schemas.openxmlformats.org/officeDocument/2006/relationships/hyperlink" Target="javascript:openquran(6,168,168)" TargetMode="External"/><Relationship Id="rId405" Type="http://schemas.openxmlformats.org/officeDocument/2006/relationships/hyperlink" Target="javascript:openquran(6,131,131)" TargetMode="External"/><Relationship Id="rId406" Type="http://schemas.openxmlformats.org/officeDocument/2006/relationships/hyperlink" Target="javascript:openquran(2,120,120)" TargetMode="External"/><Relationship Id="rId407" Type="http://schemas.openxmlformats.org/officeDocument/2006/relationships/hyperlink" Target="javascript:openquran(39,9,9)" TargetMode="External"/><Relationship Id="rId408" Type="http://schemas.openxmlformats.org/officeDocument/2006/relationships/hyperlink" Target="javascript:openquran(6,131,131)" TargetMode="External"/><Relationship Id="rId409" Type="http://schemas.openxmlformats.org/officeDocument/2006/relationships/hyperlink" Target="javascript:openquran(35,18,18)" TargetMode="External"/><Relationship Id="rId410" Type="http://schemas.openxmlformats.org/officeDocument/2006/relationships/hyperlink" Target="javascript:openquran(7,33,33)" TargetMode="External"/><Relationship Id="rId411" Type="http://schemas.openxmlformats.org/officeDocument/2006/relationships/hyperlink" Target="javascript:openquran(10,2,3)" TargetMode="External"/><Relationship Id="rId412" Type="http://schemas.openxmlformats.org/officeDocument/2006/relationships/hyperlink" Target="javascript:openquran(5,42,43)" TargetMode="External"/><Relationship Id="rId413" Type="http://schemas.openxmlformats.org/officeDocument/2006/relationships/hyperlink" Target="javascript:openquran(22,76,76)" TargetMode="External"/><Relationship Id="rId414" Type="http://schemas.openxmlformats.org/officeDocument/2006/relationships/hyperlink" Target="javascript:openquran(2,173,175)" TargetMode="External"/><Relationship Id="rId415" Type="http://schemas.openxmlformats.org/officeDocument/2006/relationships/hyperlink" Target="javascript:openquran(9,107,107)" TargetMode="External"/><Relationship Id="rId416" Type="http://schemas.openxmlformats.org/officeDocument/2006/relationships/hyperlink" Target="javascript:openquran(34,2,2)" TargetMode="External"/><Relationship Id="rId417" Type="http://schemas.openxmlformats.org/officeDocument/2006/relationships/hyperlink" Target="javascript:openquran(4,23,23)" TargetMode="External"/><Relationship Id="rId418" Type="http://schemas.openxmlformats.org/officeDocument/2006/relationships/hyperlink" Target="javascript:openquran(13,12,12)" TargetMode="External"/><Relationship Id="rId419" Type="http://schemas.openxmlformats.org/officeDocument/2006/relationships/hyperlink" Target="javascript:openquran(2,160,160)" TargetMode="External"/><Relationship Id="rId420" Type="http://schemas.openxmlformats.org/officeDocument/2006/relationships/hyperlink" Target="javascript:openquran(8,59,59)" TargetMode="External"/><Relationship Id="rId421" Type="http://schemas.openxmlformats.org/officeDocument/2006/relationships/hyperlink" Target="javascript:openquran(2,173,173)" TargetMode="External"/><Relationship Id="rId422" Type="http://schemas.openxmlformats.org/officeDocument/2006/relationships/hyperlink" Target="javascript:openquran(28,41,41)" TargetMode="External"/><Relationship Id="rId423" Type="http://schemas.openxmlformats.org/officeDocument/2006/relationships/hyperlink" Target="javascript:openquran(18,81,82)" TargetMode="External"/><Relationship Id="rId424" Type="http://schemas.openxmlformats.org/officeDocument/2006/relationships/hyperlink" Target="javascript:openquran(21,31,31)" TargetMode="External"/><Relationship Id="rId425" Type="http://schemas.openxmlformats.org/officeDocument/2006/relationships/hyperlink" Target="javascript:openquran(16,22,22)" TargetMode="External"/><Relationship Id="rId426" Type="http://schemas.openxmlformats.org/officeDocument/2006/relationships/hyperlink" Target="javascript:openquran(28,17,17)" TargetMode="External"/><Relationship Id="rId427" Type="http://schemas.openxmlformats.org/officeDocument/2006/relationships/hyperlink" Target="javascript:openquran(23,39,39)" TargetMode="External"/><Relationship Id="rId428" Type="http://schemas.openxmlformats.org/officeDocument/2006/relationships/hyperlink" Target="javascript:openquran(13,18,18)" TargetMode="External"/><Relationship Id="rId429" Type="http://schemas.openxmlformats.org/officeDocument/2006/relationships/hyperlink" Target="javascript:openquran(24,23,23)" TargetMode="External"/><Relationship Id="rId430" Type="http://schemas.openxmlformats.org/officeDocument/2006/relationships/hyperlink" Target="javascript:openquran(27,88,88)" TargetMode="External"/><Relationship Id="rId431" Type="http://schemas.openxmlformats.org/officeDocument/2006/relationships/hyperlink" Target="javascript:openquran(0,5,5)" TargetMode="External"/><Relationship Id="rId432" Type="http://schemas.openxmlformats.org/officeDocument/2006/relationships/hyperlink" Target="javascript:openquran(10,123,123)" TargetMode="External"/><Relationship Id="rId433" Type="http://schemas.openxmlformats.org/officeDocument/2006/relationships/hyperlink" Target="javascript:openquran(12,30,30)" TargetMode="External"/><Relationship Id="rId434" Type="http://schemas.openxmlformats.org/officeDocument/2006/relationships/hyperlink" Target="javascript:openquran(20,28,28)" TargetMode="External"/><Relationship Id="rId435" Type="http://schemas.openxmlformats.org/officeDocument/2006/relationships/hyperlink" Target="javascript:openquran(20,26,28)" TargetMode="External"/><Relationship Id="rId436" Type="http://schemas.openxmlformats.org/officeDocument/2006/relationships/hyperlink" Target="javascript:openquran(5,76,76)" TargetMode="External"/><Relationship Id="rId437" Type="http://schemas.openxmlformats.org/officeDocument/2006/relationships/hyperlink" Target="javascript:openquran(24,58,58)" TargetMode="External"/><Relationship Id="rId438" Type="http://schemas.openxmlformats.org/officeDocument/2006/relationships/hyperlink" Target="javascript:openquran(1,255,255)" TargetMode="External"/><Relationship Id="rId439" Type="http://schemas.openxmlformats.org/officeDocument/2006/relationships/hyperlink" Target="javascript:openquran(28,17,17)" TargetMode="External"/><Relationship Id="rId440" Type="http://schemas.openxmlformats.org/officeDocument/2006/relationships/hyperlink" Target="javascript:openquran(6,57,57)" TargetMode="External"/><Relationship Id="rId441" Type="http://schemas.openxmlformats.org/officeDocument/2006/relationships/hyperlink" Target="javascript:openquran(1,164,164)" TargetMode="External"/><Relationship Id="rId442" Type="http://schemas.openxmlformats.org/officeDocument/2006/relationships/hyperlink" Target="javascript:openquran(4,16,16)" TargetMode="External"/><Relationship Id="rId443" Type="http://schemas.openxmlformats.org/officeDocument/2006/relationships/hyperlink" Target="javascript:openquran(1,26,26)" TargetMode="External"/><Relationship Id="rId444" Type="http://schemas.openxmlformats.org/officeDocument/2006/relationships/hyperlink" Target="javascript:openquran(10,123,123)" TargetMode="External"/><Relationship Id="rId445" Type="http://schemas.openxmlformats.org/officeDocument/2006/relationships/hyperlink" Target="javascript:openquran(8,59,59)" TargetMode="External"/><Relationship Id="rId446" Type="http://schemas.openxmlformats.org/officeDocument/2006/relationships/hyperlink" Target="javascript:openquran(2,173,173)" TargetMode="External"/><Relationship Id="rId447" Type="http://schemas.openxmlformats.org/officeDocument/2006/relationships/hyperlink" Target="javascript:openquran(63,11,11)" TargetMode="External"/><Relationship Id="rId448" Type="http://schemas.openxmlformats.org/officeDocument/2006/relationships/hyperlink" Target="javascript:openquran(15,40,40)" TargetMode="External"/><Relationship Id="rId449" Type="http://schemas.openxmlformats.org/officeDocument/2006/relationships/hyperlink" Target="javascript:openquran(50,56,56)" TargetMode="External"/><Relationship Id="rId450" Type="http://schemas.openxmlformats.org/officeDocument/2006/relationships/hyperlink" Target="javascript:openquran(39,60,60)" TargetMode="External"/><Relationship Id="rId451" Type="http://schemas.openxmlformats.org/officeDocument/2006/relationships/hyperlink" Target="javascript:openquran(15,40,40)" TargetMode="External"/><Relationship Id="rId452" Type="http://schemas.openxmlformats.org/officeDocument/2006/relationships/hyperlink" Target="javascript:openquran(95,1,5)" TargetMode="External"/><Relationship Id="rId453" Type="http://schemas.openxmlformats.org/officeDocument/2006/relationships/hyperlink" Target="javascript:openquran(15,40,40)" TargetMode="External"/><Relationship Id="rId454" Type="http://schemas.openxmlformats.org/officeDocument/2006/relationships/image" Target="media/image1.png"/><Relationship Id="rId455" Type="http://schemas.openxmlformats.org/officeDocument/2006/relationships/hyperlink" Target="http://mirror.al-eman.com/Islamlib/viewchp.asp?BID=252&amp;CID=159#TOP#TOP" TargetMode="External"/><Relationship Id="rId456" Type="http://schemas.openxmlformats.org/officeDocument/2006/relationships/hyperlink" Target="javascript:openquran(50,56,56)" TargetMode="External"/><Relationship Id="rId457" Type="http://schemas.openxmlformats.org/officeDocument/2006/relationships/hyperlink" Target="javascript:openquran(10,119,119)" TargetMode="External"/><Relationship Id="rId458" Type="http://schemas.openxmlformats.org/officeDocument/2006/relationships/hyperlink" Target="javascript:openquran(27,8,8)" TargetMode="External"/><Relationship Id="rId459" Type="http://schemas.openxmlformats.org/officeDocument/2006/relationships/hyperlink" Target="javascript:openquran(5,125,125)" TargetMode="External"/><Relationship Id="rId460" Type="http://schemas.openxmlformats.org/officeDocument/2006/relationships/hyperlink" Target="javascript:openquran(10,34,34)" TargetMode="External"/><Relationship Id="rId461" Type="http://schemas.openxmlformats.org/officeDocument/2006/relationships/hyperlink" Target="javascript:openquran(1,253,253)" TargetMode="External"/><Relationship Id="rId462" Type="http://schemas.openxmlformats.org/officeDocument/2006/relationships/hyperlink" Target="javascript:openquran(17,39,39)" TargetMode="External"/><Relationship Id="rId463" Type="http://schemas.openxmlformats.org/officeDocument/2006/relationships/hyperlink" Target="javascript:openquran(10,118,119)" TargetMode="External"/><Relationship Id="rId464" Type="http://schemas.openxmlformats.org/officeDocument/2006/relationships/hyperlink" Target="javascript:openquran(1,185,185)" TargetMode="External"/><Relationship Id="rId465" Type="http://schemas.openxmlformats.org/officeDocument/2006/relationships/hyperlink" Target="javascript:openquran(4,6,6)" TargetMode="External"/><Relationship Id="rId466" Type="http://schemas.openxmlformats.org/officeDocument/2006/relationships/hyperlink" Target="javascript:openquran(3,26,28)" TargetMode="External"/><Relationship Id="rId467" Type="http://schemas.openxmlformats.org/officeDocument/2006/relationships/hyperlink" Target="javascript:openquran(50,56,56)" TargetMode="External"/><Relationship Id="rId468" Type="http://schemas.openxmlformats.org/officeDocument/2006/relationships/image" Target="media/image1.png"/><Relationship Id="rId469" Type="http://schemas.openxmlformats.org/officeDocument/2006/relationships/hyperlink" Target="http://mirror.al-eman.com/Islamlib/viewchp.asp?BID=252&amp;CID=159#TOP#TOP" TargetMode="External"/><Relationship Id="rId470" Type="http://schemas.openxmlformats.org/officeDocument/2006/relationships/hyperlink" Target="javascript:openquran(3,56,56)" TargetMode="External"/><Relationship Id="rId471" Type="http://schemas.openxmlformats.org/officeDocument/2006/relationships/hyperlink" Target="javascript:openquran(46,28,28)" TargetMode="External"/><Relationship Id="rId472" Type="http://schemas.openxmlformats.org/officeDocument/2006/relationships/hyperlink" Target="javascript:openquran(8,59,59)" TargetMode="External"/><Relationship Id="rId473" Type="http://schemas.openxmlformats.org/officeDocument/2006/relationships/hyperlink" Target="javascript:openquran(16,38,38)" TargetMode="External"/><Relationship Id="rId474" Type="http://schemas.openxmlformats.org/officeDocument/2006/relationships/hyperlink" Target="javascript:openquran(48,7,7)" TargetMode="External"/><Relationship Id="rId475" Type="http://schemas.openxmlformats.org/officeDocument/2006/relationships/hyperlink" Target="javascript:openquran(46,28,28)" TargetMode="External"/><Relationship Id="rId476" Type="http://schemas.openxmlformats.org/officeDocument/2006/relationships/hyperlink" Target="javascript:openquran(42,55,55)" TargetMode="External"/><Relationship Id="rId477" Type="http://schemas.openxmlformats.org/officeDocument/2006/relationships/hyperlink" Target="javascript:openquran(47,6,6)" TargetMode="External"/><Relationship Id="rId478" Type="http://schemas.openxmlformats.org/officeDocument/2006/relationships/hyperlink" Target="javascript:openquran(3,108,108)" TargetMode="External"/><Relationship Id="rId479" Type="http://schemas.openxmlformats.org/officeDocument/2006/relationships/hyperlink" Target="javascript:openquran(23,55,55)" TargetMode="External"/><Relationship Id="rId480" Type="http://schemas.openxmlformats.org/officeDocument/2006/relationships/hyperlink" Target="javascript:openquran(4,3,3)" TargetMode="External"/><Relationship Id="rId481" Type="http://schemas.openxmlformats.org/officeDocument/2006/relationships/hyperlink" Target="javascript:openquran(38,7,7)" TargetMode="External"/><Relationship Id="rId482" Type="http://schemas.openxmlformats.org/officeDocument/2006/relationships/image" Target="media/image1.png"/><Relationship Id="rId483" Type="http://schemas.openxmlformats.org/officeDocument/2006/relationships/hyperlink" Target="http://mirror.al-eman.com/Islamlib/viewchp.asp?BID=252&amp;CID=159#TOP#TOP" TargetMode="External"/><Relationship Id="rId484" Type="http://schemas.openxmlformats.org/officeDocument/2006/relationships/hyperlink" Target="javascript:openquran(39,60,60)" TargetMode="External"/><Relationship Id="rId485" Type="http://schemas.openxmlformats.org/officeDocument/2006/relationships/hyperlink" Target="javascript:openquran(39,60,60)" TargetMode="External"/><Relationship Id="rId486" Type="http://schemas.openxmlformats.org/officeDocument/2006/relationships/hyperlink" Target="javascript:openquran(36,75,75)" TargetMode="External"/><Relationship Id="rId487" Type="http://schemas.openxmlformats.org/officeDocument/2006/relationships/hyperlink" Target="javascript:openquran(20,87,88)" TargetMode="External"/><Relationship Id="rId488" Type="http://schemas.openxmlformats.org/officeDocument/2006/relationships/hyperlink" Target="javascript:openquran(26,62,62)" TargetMode="External"/><Relationship Id="rId489" Type="http://schemas.openxmlformats.org/officeDocument/2006/relationships/hyperlink" Target="javascript:openquran(20,89,90)" TargetMode="External"/><Relationship Id="rId490" Type="http://schemas.openxmlformats.org/officeDocument/2006/relationships/hyperlink" Target="javascript:openquran(28,65,65)" TargetMode="External"/><Relationship Id="rId491" Type="http://schemas.openxmlformats.org/officeDocument/2006/relationships/hyperlink" Target="javascript:openquran(41,32,35)" TargetMode="External"/><Relationship Id="rId492" Type="http://schemas.openxmlformats.org/officeDocument/2006/relationships/hyperlink" Target="javascript:openquran(12,13,13)" TargetMode="External"/><Relationship Id="rId493" Type="http://schemas.openxmlformats.org/officeDocument/2006/relationships/image" Target="media/image1.png"/><Relationship Id="rId494" Type="http://schemas.openxmlformats.org/officeDocument/2006/relationships/hyperlink" Target="http://mirror.al-eman.com/Islamlib/viewchp.asp?BID=252&amp;CID=159#TOP#TOP" TargetMode="External"/><Relationship Id="rId495" Type="http://schemas.openxmlformats.org/officeDocument/2006/relationships/hyperlink" Target="javascript:openquran(3,26,26)" TargetMode="External"/><Relationship Id="rId496" Type="http://schemas.openxmlformats.org/officeDocument/2006/relationships/hyperlink" Target="javascript:openquran(1,185,185)" TargetMode="External"/><Relationship Id="rId497" Type="http://schemas.openxmlformats.org/officeDocument/2006/relationships/hyperlink" Target="javascript:openquran(5,125,125)" TargetMode="External"/><Relationship Id="rId498" Type="http://schemas.openxmlformats.org/officeDocument/2006/relationships/hyperlink" Target="javascript:openquran(10,34,34)" TargetMode="External"/><Relationship Id="rId499" Type="http://schemas.openxmlformats.org/officeDocument/2006/relationships/hyperlink" Target="javascript:openquran(5,148,148)" TargetMode="External"/><Relationship Id="rId500" Type="http://schemas.openxmlformats.org/officeDocument/2006/relationships/hyperlink" Target="javascript:openquran(5,148,148)" TargetMode="External"/><Relationship Id="rId501" Type="http://schemas.openxmlformats.org/officeDocument/2006/relationships/hyperlink" Target="javascript:openquran(5,148,148)" TargetMode="External"/><Relationship Id="rId502" Type="http://schemas.openxmlformats.org/officeDocument/2006/relationships/hyperlink" Target="javascript:openquran(5,148,148)" TargetMode="External"/><Relationship Id="rId503" Type="http://schemas.openxmlformats.org/officeDocument/2006/relationships/hyperlink" Target="javascript:openquran(5,148,148)" TargetMode="External"/><Relationship Id="rId504" Type="http://schemas.openxmlformats.org/officeDocument/2006/relationships/hyperlink" Target="javascript:openquran(5,149,149)" TargetMode="External"/><Relationship Id="rId505" Type="http://schemas.openxmlformats.org/officeDocument/2006/relationships/hyperlink" Target="javascript:openquran(14,39,39)" TargetMode="External"/><Relationship Id="rId506" Type="http://schemas.openxmlformats.org/officeDocument/2006/relationships/hyperlink" Target="javascript:openquran(6,23,23)" TargetMode="External"/><Relationship Id="rId507" Type="http://schemas.openxmlformats.org/officeDocument/2006/relationships/image" Target="media/image1.png"/><Relationship Id="rId508" Type="http://schemas.openxmlformats.org/officeDocument/2006/relationships/hyperlink" Target="http://mirror.al-eman.com/Islamlib/viewchp.asp?BID=252&amp;CID=159#TOP#TOP" TargetMode="External"/><Relationship Id="rId509" Type="http://schemas.openxmlformats.org/officeDocument/2006/relationships/hyperlink" Target="javascript:openquran(1,255,255)" TargetMode="External"/><Relationship Id="rId510" Type="http://schemas.openxmlformats.org/officeDocument/2006/relationships/hyperlink" Target="javascript:openquran(5,125,125)" TargetMode="External"/><Relationship Id="rId511" Type="http://schemas.openxmlformats.org/officeDocument/2006/relationships/hyperlink" Target="javascript:openquran(10,118,119)" TargetMode="External"/><Relationship Id="rId512" Type="http://schemas.openxmlformats.org/officeDocument/2006/relationships/hyperlink" Target="javascript:openquran(1,253,253)" TargetMode="External"/><Relationship Id="rId513" Type="http://schemas.openxmlformats.org/officeDocument/2006/relationships/hyperlink" Target="javascript:openquran(13,27,27)" TargetMode="External"/><Relationship Id="rId514" Type="http://schemas.openxmlformats.org/officeDocument/2006/relationships/hyperlink" Target="javascript:openquran(1,185,185)" TargetMode="External"/><Relationship Id="rId515" Type="http://schemas.openxmlformats.org/officeDocument/2006/relationships/hyperlink" Target="javascript:openquran(3,26,26)" TargetMode="External"/><Relationship Id="rId516" Type="http://schemas.openxmlformats.org/officeDocument/2006/relationships/hyperlink" Target="javascript:openquran(3,27,28)" TargetMode="External"/><Relationship Id="rId517" Type="http://schemas.openxmlformats.org/officeDocument/2006/relationships/hyperlink" Target="javascript:openquran(4,6,6)" TargetMode="External"/><Relationship Id="rId518" Type="http://schemas.openxmlformats.org/officeDocument/2006/relationships/hyperlink" Target="javascript:openquran(50,56,56)" TargetMode="External"/><Relationship Id="rId519" Type="http://schemas.openxmlformats.org/officeDocument/2006/relationships/hyperlink" Target="javascript:openquran(34,28,28)" TargetMode="External"/><Relationship Id="rId520" Type="http://schemas.openxmlformats.org/officeDocument/2006/relationships/hyperlink" Target="javascript:openquran(6,33,33)" TargetMode="External"/><Relationship Id="rId521" Type="http://schemas.openxmlformats.org/officeDocument/2006/relationships/hyperlink" Target="javascript:openquran(6,33,33)" TargetMode="External"/><Relationship Id="rId522" Type="http://schemas.openxmlformats.org/officeDocument/2006/relationships/hyperlink" Target="javascript:openquran(6,172,172)" TargetMode="External"/><Relationship Id="rId523" Type="http://schemas.openxmlformats.org/officeDocument/2006/relationships/hyperlink" Target="javascript:openquran(95,1,5)" TargetMode="External"/><Relationship Id="rId524" Type="http://schemas.openxmlformats.org/officeDocument/2006/relationships/hyperlink" Target="javascript:openquran(95,5,5)" TargetMode="External"/><Relationship Id="rId525" Type="http://schemas.openxmlformats.org/officeDocument/2006/relationships/hyperlink" Target="javascript:openquran(54,1,4)" TargetMode="External"/><Relationship Id="rId526" Type="http://schemas.openxmlformats.org/officeDocument/2006/relationships/hyperlink" Target="javascript:openquran(86,1,3)" TargetMode="External"/><Relationship Id="rId527" Type="http://schemas.openxmlformats.org/officeDocument/2006/relationships/hyperlink" Target="javascript:openquran(89,10,10)" TargetMode="External"/><Relationship Id="rId528" Type="http://schemas.openxmlformats.org/officeDocument/2006/relationships/hyperlink" Target="javascript:openquran(86,13,13)" TargetMode="External"/><Relationship Id="rId529" Type="http://schemas.openxmlformats.org/officeDocument/2006/relationships/hyperlink" Target="javascript:openquran(52,55,55)" TargetMode="External"/><Relationship Id="rId530" Type="http://schemas.openxmlformats.org/officeDocument/2006/relationships/hyperlink" Target="javascript:openquran(54,26,26)" TargetMode="External"/><Relationship Id="rId531" Type="http://schemas.openxmlformats.org/officeDocument/2006/relationships/hyperlink" Target="javascript:openquran(54,28,28)" TargetMode="External"/><Relationship Id="rId532" Type="http://schemas.openxmlformats.org/officeDocument/2006/relationships/hyperlink" Target="javascript:openquran(54,44,44)" TargetMode="External"/><Relationship Id="rId533" Type="http://schemas.openxmlformats.org/officeDocument/2006/relationships/hyperlink" Target="javascript:openquran(54,26,26)" TargetMode="External"/><Relationship Id="rId534" Type="http://schemas.openxmlformats.org/officeDocument/2006/relationships/hyperlink" Target="javascript:openquran(54,13,13)" TargetMode="External"/><Relationship Id="rId535" Type="http://schemas.openxmlformats.org/officeDocument/2006/relationships/hyperlink" Target="javascript:openquran(52,55,55)" TargetMode="External"/><Relationship Id="rId536" Type="http://schemas.openxmlformats.org/officeDocument/2006/relationships/hyperlink" Target="javascript:openquran(52,39,39)" TargetMode="External"/><Relationship Id="rId537" Type="http://schemas.openxmlformats.org/officeDocument/2006/relationships/hyperlink" Target="javascript:openquran(52,36,38)" TargetMode="External"/><Relationship Id="rId538" Type="http://schemas.openxmlformats.org/officeDocument/2006/relationships/hyperlink" Target="javascript:openquran(52,39,39)" TargetMode="External"/><Relationship Id="rId539" Type="http://schemas.openxmlformats.org/officeDocument/2006/relationships/hyperlink" Target="javascript:openquran(54,14,16)" TargetMode="External"/><Relationship Id="rId540" Type="http://schemas.openxmlformats.org/officeDocument/2006/relationships/hyperlink" Target="javascript:openquran(54,13,13)" TargetMode="External"/><Relationship Id="rId541" Type="http://schemas.openxmlformats.org/officeDocument/2006/relationships/hyperlink" Target="javascript:openquran(52,56,56)" TargetMode="External"/><Relationship Id="rId542" Type="http://schemas.openxmlformats.org/officeDocument/2006/relationships/hyperlink" Target="javascript:openquran(52,56,56)" TargetMode="External"/><Relationship Id="rId543" Type="http://schemas.openxmlformats.org/officeDocument/2006/relationships/hyperlink" Target="javascript:openquran(11,111,111)" TargetMode="External"/><Relationship Id="rId544" Type="http://schemas.openxmlformats.org/officeDocument/2006/relationships/hyperlink" Target="javascript:openquran(49,8,8)" TargetMode="External"/><Relationship Id="rId545" Type="http://schemas.openxmlformats.org/officeDocument/2006/relationships/hyperlink" Target="javascript:openquran(1,216,216)" TargetMode="External"/><Relationship Id="rId546" Type="http://schemas.openxmlformats.org/officeDocument/2006/relationships/hyperlink" Target="javascript:openquran(10,9,11)" TargetMode="External"/><Relationship Id="rId547" Type="http://schemas.openxmlformats.org/officeDocument/2006/relationships/hyperlink" Target="javascript:openquran(10,11,11)" TargetMode="External"/><Relationship Id="rId548" Type="http://schemas.openxmlformats.org/officeDocument/2006/relationships/hyperlink" Target="javascript:openquran(9,85,85)" TargetMode="External"/><Relationship Id="rId549" Type="http://schemas.openxmlformats.org/officeDocument/2006/relationships/hyperlink" Target="javascript:openquran(24,74,74)" TargetMode="External"/><Relationship Id="rId550" Type="http://schemas.openxmlformats.org/officeDocument/2006/relationships/hyperlink" Target="javascript:openquran(2,18,18)" TargetMode="External"/><Relationship Id="rId551" Type="http://schemas.openxmlformats.org/officeDocument/2006/relationships/hyperlink" Target="javascript:openquran(39,14,14)" TargetMode="External"/><Relationship Id="rId552" Type="http://schemas.openxmlformats.org/officeDocument/2006/relationships/hyperlink" Target="javascript:openquran(0,2,2)" TargetMode="External"/><Relationship Id="rId553" Type="http://schemas.openxmlformats.org/officeDocument/2006/relationships/hyperlink" Target="javascript:openquran(37,84,84)" TargetMode="External"/><Relationship Id="rId554" Type="http://schemas.openxmlformats.org/officeDocument/2006/relationships/hyperlink" Target="javascript:openquran(40,46,46)" TargetMode="External"/><Relationship Id="rId555" Type="http://schemas.openxmlformats.org/officeDocument/2006/relationships/hyperlink" Target="javascript:openquran(10,101,101)" TargetMode="External"/><Relationship Id="rId556" Type="http://schemas.openxmlformats.org/officeDocument/2006/relationships/hyperlink" Target="javascript:openquran(1,30,30)" TargetMode="External"/><Relationship Id="rId557" Type="http://schemas.openxmlformats.org/officeDocument/2006/relationships/hyperlink" Target="javascript:openquran(1,30,30)" TargetMode="External"/><Relationship Id="rId558" Type="http://schemas.openxmlformats.org/officeDocument/2006/relationships/hyperlink" Target="javascript:openquran(69,19,21)" TargetMode="External"/><Relationship Id="rId559" Type="http://schemas.openxmlformats.org/officeDocument/2006/relationships/hyperlink" Target="javascript:openquran(20,37,37)" TargetMode="External"/><Relationship Id="rId560" Type="http://schemas.openxmlformats.org/officeDocument/2006/relationships/hyperlink" Target="javascript:openquran(3,79,79)" TargetMode="External"/><Relationship Id="rId561" Type="http://schemas.openxmlformats.org/officeDocument/2006/relationships/hyperlink" Target="javascript:openquran(0,6,7)" TargetMode="External"/><Relationship Id="rId562" Type="http://schemas.openxmlformats.org/officeDocument/2006/relationships/hyperlink" Target="javascript:openquran(40,43,43)" TargetMode="External"/><Relationship Id="rId563" Type="http://schemas.openxmlformats.org/officeDocument/2006/relationships/hyperlink" Target="javascript:openquran(50,52,52)" TargetMode="External"/><Relationship Id="rId564" Type="http://schemas.openxmlformats.org/officeDocument/2006/relationships/hyperlink" Target="javascript:openquran(1,118,118)" TargetMode="External"/><Relationship Id="rId565" Type="http://schemas.openxmlformats.org/officeDocument/2006/relationships/hyperlink" Target="javascript:openquran(8,30,30)" TargetMode="External"/><Relationship Id="rId566" Type="http://schemas.openxmlformats.org/officeDocument/2006/relationships/hyperlink" Target="javascript:openquran(6,138,138)" TargetMode="External"/><Relationship Id="rId567" Type="http://schemas.openxmlformats.org/officeDocument/2006/relationships/hyperlink" Target="javascript:openquran(24,43,43)" TargetMode="External"/><Relationship Id="rId568" Type="http://schemas.openxmlformats.org/officeDocument/2006/relationships/hyperlink" Target="javascript:openquran(1,91,91)" TargetMode="External"/><Relationship Id="rId569" Type="http://schemas.openxmlformats.org/officeDocument/2006/relationships/hyperlink" Target="javascript:openquran(97,4,4)" TargetMode="External"/><Relationship Id="rId570" Type="http://schemas.openxmlformats.org/officeDocument/2006/relationships/hyperlink" Target="javascript:openquran(41,14,14)" TargetMode="External"/><Relationship Id="rId571" Type="http://schemas.openxmlformats.org/officeDocument/2006/relationships/hyperlink" Target="javascript:openquran(27,4,4)" TargetMode="External"/><Relationship Id="rId572" Type="http://schemas.openxmlformats.org/officeDocument/2006/relationships/hyperlink" Target="javascript:openquran(27,83,83)" TargetMode="External"/><Relationship Id="rId573" Type="http://schemas.openxmlformats.org/officeDocument/2006/relationships/hyperlink" Target="javascript:openquran(20,25,25)" TargetMode="External"/><Relationship Id="rId574" Type="http://schemas.openxmlformats.org/officeDocument/2006/relationships/hyperlink" Target="javascript:openquran(42,45,45)" TargetMode="External"/><Relationship Id="rId575" Type="http://schemas.openxmlformats.org/officeDocument/2006/relationships/hyperlink" Target="javascript:openquran(20,92,92)" TargetMode="External"/><Relationship Id="rId576" Type="http://schemas.openxmlformats.org/officeDocument/2006/relationships/hyperlink" Target="javascript:openquran(1,51,52)" TargetMode="External"/><Relationship Id="rId577" Type="http://schemas.openxmlformats.org/officeDocument/2006/relationships/hyperlink" Target="javascript:openquran(42,23,23)" TargetMode="External"/><Relationship Id="rId578" Type="http://schemas.openxmlformats.org/officeDocument/2006/relationships/hyperlink" Target="javascript:openquran(41,13,13)" TargetMode="External"/><Relationship Id="rId579" Type="http://schemas.openxmlformats.org/officeDocument/2006/relationships/hyperlink" Target="javascript:openquran(0,5,5)" TargetMode="External"/><Relationship Id="rId580" Type="http://schemas.openxmlformats.org/officeDocument/2006/relationships/hyperlink" Target="javascript:openquran(1,264,265)" TargetMode="External"/><Relationship Id="rId581" Type="http://schemas.openxmlformats.org/officeDocument/2006/relationships/hyperlink" Target="javascript:openquran(16,63,65)" TargetMode="External"/><Relationship Id="rId582" Type="http://schemas.openxmlformats.org/officeDocument/2006/relationships/hyperlink" Target="javascript:openquran(16,65,65)" TargetMode="External"/><Relationship Id="rId583" Type="http://schemas.openxmlformats.org/officeDocument/2006/relationships/hyperlink" Target="javascript:openquran(15,99,100)" TargetMode="External"/><Relationship Id="rId584" Type="http://schemas.openxmlformats.org/officeDocument/2006/relationships/hyperlink" Target="javascript:openquran(6,201,202)" TargetMode="External"/><Relationship Id="rId585" Type="http://schemas.openxmlformats.org/officeDocument/2006/relationships/hyperlink" Target="javascript:openquran(11,24,24)" TargetMode="External"/><Relationship Id="rId586" Type="http://schemas.openxmlformats.org/officeDocument/2006/relationships/hyperlink" Target="javascript:openquran(5,125,125)" TargetMode="External"/><Relationship Id="rId587" Type="http://schemas.openxmlformats.org/officeDocument/2006/relationships/hyperlink" Target="javascript:openquran(60,5,5)" TargetMode="External"/><Relationship Id="rId588" Type="http://schemas.openxmlformats.org/officeDocument/2006/relationships/hyperlink" Target="javascript:openquran(91,8,10)" TargetMode="External"/><Relationship Id="rId589" Type="http://schemas.openxmlformats.org/officeDocument/2006/relationships/hyperlink" Target="javascript:openquran(17,33,33)" TargetMode="External"/><Relationship Id="rId590" Type="http://schemas.openxmlformats.org/officeDocument/2006/relationships/hyperlink" Target="javascript:openquran(1,105,105)" TargetMode="External"/><Relationship Id="rId591" Type="http://schemas.openxmlformats.org/officeDocument/2006/relationships/hyperlink" Target="javascript:openquran(5,110,110)" TargetMode="External"/><Relationship Id="rId592" Type="http://schemas.openxmlformats.org/officeDocument/2006/relationships/hyperlink" Target="javascript:openquran(5,109,109)" TargetMode="External"/><Relationship Id="rId593" Type="http://schemas.openxmlformats.org/officeDocument/2006/relationships/hyperlink" Target="javascript:openquran(15,53,53)" TargetMode="External"/><Relationship Id="rId594" Type="http://schemas.openxmlformats.org/officeDocument/2006/relationships/hyperlink" Target="javascript:openquran(44,13,13)" TargetMode="External"/><Relationship Id="rId595" Type="http://schemas.openxmlformats.org/officeDocument/2006/relationships/hyperlink" Target="javascript:openquran(28,8,8)" TargetMode="External"/><Relationship Id="rId596" Type="http://schemas.openxmlformats.org/officeDocument/2006/relationships/hyperlink" Target="javascript:openquran(30,15,15)" TargetMode="External"/><Relationship Id="rId597" Type="http://schemas.openxmlformats.org/officeDocument/2006/relationships/hyperlink" Target="javascript:openquran(3,79,79)" TargetMode="External"/><Relationship Id="rId598" Type="http://schemas.openxmlformats.org/officeDocument/2006/relationships/hyperlink" Target="javascript:openquran(23,26,26)" TargetMode="External"/><Relationship Id="rId599" Type="http://schemas.openxmlformats.org/officeDocument/2006/relationships/hyperlink" Target="javascript:openquran(13,24,26)" TargetMode="External"/><Relationship Id="rId600" Type="http://schemas.openxmlformats.org/officeDocument/2006/relationships/hyperlink" Target="javascript:openquran(13,26,26)" TargetMode="External"/><Relationship Id="rId601" Type="http://schemas.openxmlformats.org/officeDocument/2006/relationships/hyperlink" Target="javascript:openquran(34,10,10)" TargetMode="External"/><Relationship Id="rId602" Type="http://schemas.openxmlformats.org/officeDocument/2006/relationships/hyperlink" Target="javascript:openquran(3,123,123)" TargetMode="External"/><Relationship Id="rId603" Type="http://schemas.openxmlformats.org/officeDocument/2006/relationships/hyperlink" Target="javascript:openquran(98,7,8)" TargetMode="External"/><Relationship Id="rId604" Type="http://schemas.openxmlformats.org/officeDocument/2006/relationships/hyperlink" Target="javascript:openquran(1,101,103)" TargetMode="External"/><Relationship Id="rId605" Type="http://schemas.openxmlformats.org/officeDocument/2006/relationships/hyperlink" Target="javascript:openquran(3,51,52)" TargetMode="External"/><Relationship Id="rId606" Type="http://schemas.openxmlformats.org/officeDocument/2006/relationships/hyperlink" Target="javascript:openquran(1,101,102)" TargetMode="External"/><Relationship Id="rId607" Type="http://schemas.openxmlformats.org/officeDocument/2006/relationships/hyperlink" Target="javascript:openquran(1,102,102)" TargetMode="External"/><Relationship Id="rId608" Type="http://schemas.openxmlformats.org/officeDocument/2006/relationships/hyperlink" Target="javascript:openquran(25,23,24)" TargetMode="External"/><Relationship Id="rId609" Type="http://schemas.openxmlformats.org/officeDocument/2006/relationships/hyperlink" Target="javascript:openquran(19,49,50)" TargetMode="External"/><Relationship Id="rId610" Type="http://schemas.openxmlformats.org/officeDocument/2006/relationships/image" Target="media/image1.png"/><Relationship Id="rId611" Type="http://schemas.openxmlformats.org/officeDocument/2006/relationships/hyperlink" Target="http://mirror.al-eman.com/Islamlib/viewchp.asp?BID=252&amp;CID=161#TOP#TOP" TargetMode="External"/><Relationship Id="rId612" Type="http://schemas.openxmlformats.org/officeDocument/2006/relationships/image" Target="media/image1.png"/><Relationship Id="rId613" Type="http://schemas.openxmlformats.org/officeDocument/2006/relationships/hyperlink" Target="http://mirror.al-eman.com/Islamlib/viewchp.asp?BID=252&amp;CID=161#TOP#TOP" TargetMode="External"/><Relationship Id="rId614" Type="http://schemas.openxmlformats.org/officeDocument/2006/relationships/image" Target="media/image1.png"/><Relationship Id="rId615" Type="http://schemas.openxmlformats.org/officeDocument/2006/relationships/hyperlink" Target="http://mirror.al-eman.com/Islamlib/viewchp.asp?BID=252&amp;CID=161#TOP#TOP" TargetMode="External"/><Relationship Id="rId616" Type="http://schemas.openxmlformats.org/officeDocument/2006/relationships/image" Target="media/image1.png"/><Relationship Id="rId617" Type="http://schemas.openxmlformats.org/officeDocument/2006/relationships/hyperlink" Target="http://mirror.al-eman.com/Islamlib/viewchp.asp?BID=252&amp;CID=161#TOP#TOP" TargetMode="External"/><Relationship Id="rId618" Type="http://schemas.openxmlformats.org/officeDocument/2006/relationships/hyperlink" Target="javascript:openquran(20,101,101)" TargetMode="External"/><Relationship Id="rId619" Type="http://schemas.openxmlformats.org/officeDocument/2006/relationships/hyperlink" Target="javascript:openquran(3,150,152)" TargetMode="External"/><Relationship Id="rId620" Type="http://schemas.openxmlformats.org/officeDocument/2006/relationships/hyperlink" Target="javascript:openquran(34,19,22)" TargetMode="External"/><Relationship Id="rId621" Type="http://schemas.openxmlformats.org/officeDocument/2006/relationships/hyperlink" Target="javascript:openquran(37,28,28)" TargetMode="External"/><Relationship Id="rId622" Type="http://schemas.openxmlformats.org/officeDocument/2006/relationships/hyperlink" Target="javascript:openquran(44,21,21)" TargetMode="External"/><Relationship Id="rId623" Type="http://schemas.openxmlformats.org/officeDocument/2006/relationships/image" Target="media/image1.png"/><Relationship Id="rId624" Type="http://schemas.openxmlformats.org/officeDocument/2006/relationships/hyperlink" Target="http://mirror.al-eman.com/Islamlib/viewchp.asp?BID=252&amp;CID=162#TOP#TOP" TargetMode="External"/><Relationship Id="rId625" Type="http://schemas.openxmlformats.org/officeDocument/2006/relationships/hyperlink" Target="javascript:openquran(20,101,101)" TargetMode="External"/><Relationship Id="rId626" Type="http://schemas.openxmlformats.org/officeDocument/2006/relationships/image" Target="media/image1.png"/><Relationship Id="rId627" Type="http://schemas.openxmlformats.org/officeDocument/2006/relationships/hyperlink" Target="http://mirror.al-eman.com/Islamlib/viewchp.asp?BID=252&amp;CID=162#TOP#TOP" TargetMode="External"/><Relationship Id="rId628" Type="http://schemas.openxmlformats.org/officeDocument/2006/relationships/hyperlink" Target="javascript:openquran(63,16,16)" TargetMode="External"/><Relationship Id="rId629" Type="http://schemas.openxmlformats.org/officeDocument/2006/relationships/hyperlink" Target="javascript:openquran(2,97,97)" TargetMode="External"/><Relationship Id="rId630" Type="http://schemas.openxmlformats.org/officeDocument/2006/relationships/hyperlink" Target="javascript:openquran(29,54,54)" TargetMode="External"/><Relationship Id="rId631" Type="http://schemas.openxmlformats.org/officeDocument/2006/relationships/hyperlink" Target="javascript:openquran(80,28,29)" TargetMode="External"/><Relationship Id="rId632" Type="http://schemas.openxmlformats.org/officeDocument/2006/relationships/hyperlink" Target="javascript:openquran(31,17,17)" TargetMode="External"/><Relationship Id="rId633" Type="http://schemas.openxmlformats.org/officeDocument/2006/relationships/image" Target="media/image1.png"/><Relationship Id="rId634" Type="http://schemas.openxmlformats.org/officeDocument/2006/relationships/hyperlink" Target="http://mirror.al-eman.com/Islamlib/viewchp.asp?BID=252&amp;CID=162#TOP#TOP" TargetMode="External"/><Relationship Id="rId635" Type="http://schemas.openxmlformats.org/officeDocument/2006/relationships/hyperlink" Target="javascript:openquran(15,35,35)" TargetMode="External"/><Relationship Id="rId636" Type="http://schemas.openxmlformats.org/officeDocument/2006/relationships/hyperlink" Target="javascript:openquran(5,148,148)" TargetMode="External"/><Relationship Id="rId637" Type="http://schemas.openxmlformats.org/officeDocument/2006/relationships/hyperlink" Target="javascript:openquran(5,148,149)" TargetMode="External"/><Relationship Id="rId638" Type="http://schemas.openxmlformats.org/officeDocument/2006/relationships/image" Target="media/image1.png"/><Relationship Id="rId639" Type="http://schemas.openxmlformats.org/officeDocument/2006/relationships/hyperlink" Target="http://mirror.al-eman.com/Islamlib/viewchp.asp?BID=252&amp;CID=162#TOP#TOP" TargetMode="External"/><Relationship Id="rId640" Type="http://schemas.openxmlformats.org/officeDocument/2006/relationships/hyperlink" Target="javascript:openquran(19,121,121)" TargetMode="External"/><Relationship Id="rId641" Type="http://schemas.openxmlformats.org/officeDocument/2006/relationships/image" Target="media/image1.png"/><Relationship Id="rId642" Type="http://schemas.openxmlformats.org/officeDocument/2006/relationships/hyperlink" Target="http://mirror.al-eman.com/Islamlib/viewchp.asp?BID=252&amp;CID=162#TOP#TOP" TargetMode="External"/><Relationship Id="rId643" Type="http://schemas.openxmlformats.org/officeDocument/2006/relationships/hyperlink" Target="javascript:openquran(3,10,10)" TargetMode="External"/><Relationship Id="rId644" Type="http://schemas.openxmlformats.org/officeDocument/2006/relationships/hyperlink" Target="javascript:openquran(3,29,30)" TargetMode="External"/><Relationship Id="rId645" Type="http://schemas.openxmlformats.org/officeDocument/2006/relationships/hyperlink" Target="javascript:openquran(3,48,48)" TargetMode="External"/><Relationship Id="rId646" Type="http://schemas.openxmlformats.org/officeDocument/2006/relationships/image" Target="media/image1.png"/><Relationship Id="rId647" Type="http://schemas.openxmlformats.org/officeDocument/2006/relationships/hyperlink" Target="http://mirror.al-eman.com/Islamlib/viewchp.asp?BID=252&amp;CID=162#TOP#TOP" TargetMode="External"/><Relationship Id="rId648" Type="http://schemas.openxmlformats.org/officeDocument/2006/relationships/hyperlink" Target="javascript:openquran(91,5,10)" TargetMode="External"/><Relationship Id="rId649" Type="http://schemas.openxmlformats.org/officeDocument/2006/relationships/hyperlink" Target="javascript:openquran(91,5,10)" TargetMode="External"/><Relationship Id="rId650" Type="http://schemas.openxmlformats.org/officeDocument/2006/relationships/hyperlink" Target="javascript:openquran(1,164,164)" TargetMode="External"/><Relationship Id="rId651" Type="http://schemas.openxmlformats.org/officeDocument/2006/relationships/hyperlink" Target="javascript:openquran(6,57,57)" TargetMode="External"/><Relationship Id="rId652" Type="http://schemas.openxmlformats.org/officeDocument/2006/relationships/hyperlink" Target="javascript:openquran(20,30,30)" TargetMode="External"/><Relationship Id="rId653" Type="http://schemas.openxmlformats.org/officeDocument/2006/relationships/hyperlink" Target="javascript:openquran(1,37,37)" TargetMode="External"/><Relationship Id="rId654" Type="http://schemas.openxmlformats.org/officeDocument/2006/relationships/hyperlink" Target="javascript:openquran(19,121,121)" TargetMode="External"/><Relationship Id="rId655" Type="http://schemas.openxmlformats.org/officeDocument/2006/relationships/hyperlink" Target="javascript:openquran(6,165,165)" TargetMode="External"/><Relationship Id="rId656" Type="http://schemas.openxmlformats.org/officeDocument/2006/relationships/hyperlink" Target="javascript:openquran(28,40,40)" TargetMode="External"/><Relationship Id="rId657" Type="http://schemas.openxmlformats.org/officeDocument/2006/relationships/hyperlink" Target="javascript:openquran(5,146,146)" TargetMode="External"/><Relationship Id="rId658" Type="http://schemas.openxmlformats.org/officeDocument/2006/relationships/hyperlink" Target="javascript:openquran(39,21,21)" TargetMode="External"/><Relationship Id="rId659" Type="http://schemas.openxmlformats.org/officeDocument/2006/relationships/hyperlink" Target="javascript:openquran(5,6,6)" TargetMode="External"/><Relationship Id="rId660" Type="http://schemas.openxmlformats.org/officeDocument/2006/relationships/hyperlink" Target="javascript:openquran(26,52,53)" TargetMode="External"/><Relationship Id="rId661" Type="http://schemas.openxmlformats.org/officeDocument/2006/relationships/hyperlink" Target="javascript:openquran(10,102,102)" TargetMode="External"/><Relationship Id="rId662" Type="http://schemas.openxmlformats.org/officeDocument/2006/relationships/hyperlink" Target="javascript:openquran(11,56,56)" TargetMode="External"/><Relationship Id="rId663" Type="http://schemas.openxmlformats.org/officeDocument/2006/relationships/hyperlink" Target="javascript:openquran(16,3,3)" TargetMode="External"/><Relationship Id="rId664" Type="http://schemas.openxmlformats.org/officeDocument/2006/relationships/hyperlink" Target="javascript:openquran(53,34,35)" TargetMode="External"/><Relationship Id="rId665" Type="http://schemas.openxmlformats.org/officeDocument/2006/relationships/hyperlink" Target="javascript:openquran(6,137,137)" TargetMode="External"/><Relationship Id="rId666" Type="http://schemas.openxmlformats.org/officeDocument/2006/relationships/hyperlink" Target="javascript:openquran(68,24,24)" TargetMode="External"/><Relationship Id="rId667" Type="http://schemas.openxmlformats.org/officeDocument/2006/relationships/hyperlink" Target="javascript:openquran(42,72,72)" TargetMode="External"/><Relationship Id="rId668" Type="http://schemas.openxmlformats.org/officeDocument/2006/relationships/hyperlink" Target="javascript:openquran(51,21,21)" TargetMode="External"/><Relationship Id="rId669" Type="http://schemas.openxmlformats.org/officeDocument/2006/relationships/hyperlink" Target="javascript:openquran(22,111,111)" TargetMode="External"/><Relationship Id="rId670" Type="http://schemas.openxmlformats.org/officeDocument/2006/relationships/hyperlink" Target="javascript:openquran(75,12,12)" TargetMode="External"/><Relationship Id="rId671" Type="http://schemas.openxmlformats.org/officeDocument/2006/relationships/hyperlink" Target="javascript:openquran(82,36,36)" TargetMode="External"/><Relationship Id="rId672" Type="http://schemas.openxmlformats.org/officeDocument/2006/relationships/hyperlink" Target="javascript:openquran(73,42,48)" TargetMode="External"/><Relationship Id="rId673" Type="http://schemas.openxmlformats.org/officeDocument/2006/relationships/hyperlink" Target="javascript:openquran(66,14,14)" TargetMode="External"/><Relationship Id="rId674" Type="http://schemas.openxmlformats.org/officeDocument/2006/relationships/hyperlink" Target="javascript:openquran(11,3,3)" TargetMode="External"/><Relationship Id="rId675" Type="http://schemas.openxmlformats.org/officeDocument/2006/relationships/hyperlink" Target="javascript:openquran(92,7,7)" TargetMode="External"/><Relationship Id="rId676" Type="http://schemas.openxmlformats.org/officeDocument/2006/relationships/image" Target="media/image1.png"/><Relationship Id="rId677" Type="http://schemas.openxmlformats.org/officeDocument/2006/relationships/hyperlink" Target="http://mirror.al-eman.com/Islamlib/viewchp.asp?BID=252&amp;CID=162#TOP#TOP" TargetMode="External"/><Relationship Id="rId678" Type="http://schemas.openxmlformats.org/officeDocument/2006/relationships/hyperlink" Target="javascript:openquran(20,22,22)" TargetMode="External"/><Relationship Id="rId679" Type="http://schemas.openxmlformats.org/officeDocument/2006/relationships/hyperlink" Target="javascript:openquran(5,28,28)" TargetMode="External"/><Relationship Id="rId680" Type="http://schemas.openxmlformats.org/officeDocument/2006/relationships/hyperlink" Target="javascript:openquran(8,47,47)" TargetMode="External"/><Relationship Id="rId681" Type="http://schemas.openxmlformats.org/officeDocument/2006/relationships/hyperlink" Target="javascript:openquran(7,23,23)" TargetMode="External"/><Relationship Id="rId682" Type="http://schemas.openxmlformats.org/officeDocument/2006/relationships/hyperlink" Target="javascript:openquran(5,148,148)" TargetMode="External"/><Relationship Id="rId683" Type="http://schemas.openxmlformats.org/officeDocument/2006/relationships/hyperlink" Target="javascript:openquran(22,71,71)" TargetMode="External"/><Relationship Id="rId684" Type="http://schemas.openxmlformats.org/officeDocument/2006/relationships/hyperlink" Target="javascript:openquran(2,97,97)" TargetMode="External"/><Relationship Id="rId685" Type="http://schemas.openxmlformats.org/officeDocument/2006/relationships/hyperlink" Target="javascript:openquran(63,16,16)" TargetMode="External"/><Relationship Id="rId686" Type="http://schemas.openxmlformats.org/officeDocument/2006/relationships/hyperlink" Target="javascript:openquran(3,25,25)" TargetMode="External"/><Relationship Id="rId687" Type="http://schemas.openxmlformats.org/officeDocument/2006/relationships/hyperlink" Target="javascript:openquran(57,4,4)" TargetMode="External"/><Relationship Id="rId688" Type="http://schemas.openxmlformats.org/officeDocument/2006/relationships/hyperlink" Target="javascript:openquran(1,184,184)" TargetMode="External"/><Relationship Id="rId689" Type="http://schemas.openxmlformats.org/officeDocument/2006/relationships/hyperlink" Target="javascript:openquran(17,101,101)" TargetMode="External"/><Relationship Id="rId690" Type="http://schemas.openxmlformats.org/officeDocument/2006/relationships/hyperlink" Target="javascript:openquran(10,20,20)" TargetMode="External"/><Relationship Id="rId691" Type="http://schemas.openxmlformats.org/officeDocument/2006/relationships/hyperlink" Target="javascript:openquran(35,8,9)" TargetMode="External"/><Relationship Id="rId692" Type="http://schemas.openxmlformats.org/officeDocument/2006/relationships/hyperlink" Target="javascript:openquran(63,16,16)" TargetMode="External"/><Relationship Id="rId693" Type="http://schemas.openxmlformats.org/officeDocument/2006/relationships/hyperlink" Target="javascript:openquran(17,67,67)" TargetMode="External"/><Relationship Id="rId694" Type="http://schemas.openxmlformats.org/officeDocument/2006/relationships/hyperlink" Target="javascript:openquran(74,3,4)" TargetMode="External"/><Relationship Id="rId695" Type="http://schemas.openxmlformats.org/officeDocument/2006/relationships/hyperlink" Target="javascript:openquran(5,65,65)" TargetMode="External"/><Relationship Id="rId696" Type="http://schemas.openxmlformats.org/officeDocument/2006/relationships/hyperlink" Target="javascript:openquran(5,65,65)" TargetMode="External"/><Relationship Id="rId697" Type="http://schemas.openxmlformats.org/officeDocument/2006/relationships/hyperlink" Target="javascript:openquran(5,65,65)" TargetMode="External"/><Relationship Id="rId698" Type="http://schemas.openxmlformats.org/officeDocument/2006/relationships/hyperlink" Target="javascript:openquran(5,65,65)" TargetMode="External"/><Relationship Id="rId699" Type="http://schemas.openxmlformats.org/officeDocument/2006/relationships/hyperlink" Target="javascript:openquran(31,13,13)" TargetMode="External"/><Relationship Id="rId700" Type="http://schemas.openxmlformats.org/officeDocument/2006/relationships/hyperlink" Target="javascript:openquran(16,97,97)" TargetMode="External"/><Relationship Id="rId701" Type="http://schemas.openxmlformats.org/officeDocument/2006/relationships/hyperlink" Target="javascript:openquran(37,75,75)" TargetMode="External"/><Relationship Id="rId702" Type="http://schemas.openxmlformats.org/officeDocument/2006/relationships/hyperlink" Target="javascript:openquran(6,12,12)" TargetMode="External"/><Relationship Id="rId703" Type="http://schemas.openxmlformats.org/officeDocument/2006/relationships/image" Target="media/image1.png"/><Relationship Id="rId704" Type="http://schemas.openxmlformats.org/officeDocument/2006/relationships/hyperlink" Target="http://mirror.al-eman.com/Islamlib/viewchp.asp?BID=252&amp;CID=163#TOP#TOP" TargetMode="External"/><Relationship Id="rId705" Type="http://schemas.openxmlformats.org/officeDocument/2006/relationships/hyperlink" Target="javascript:openquran(67,42,42)" TargetMode="External"/><Relationship Id="rId706" Type="http://schemas.openxmlformats.org/officeDocument/2006/relationships/image" Target="media/image1.png"/><Relationship Id="rId707" Type="http://schemas.openxmlformats.org/officeDocument/2006/relationships/hyperlink" Target="http://mirror.al-eman.com/Islamlib/viewchp.asp?BID=252&amp;CID=163#TOP#TOP" TargetMode="External"/><Relationship Id="rId708" Type="http://schemas.openxmlformats.org/officeDocument/2006/relationships/hyperlink" Target="javascript:openquran(39,55,55)" TargetMode="External"/><Relationship Id="rId709" Type="http://schemas.openxmlformats.org/officeDocument/2006/relationships/hyperlink" Target="javascript:openquran(19,121,121)" TargetMode="External"/><Relationship Id="rId710" Type="http://schemas.openxmlformats.org/officeDocument/2006/relationships/hyperlink" Target="javascript:openquran(1,30,30)" TargetMode="External"/><Relationship Id="rId711" Type="http://schemas.openxmlformats.org/officeDocument/2006/relationships/hyperlink" Target="javascript:openquran(78,24,24)" TargetMode="External"/><Relationship Id="rId712" Type="http://schemas.openxmlformats.org/officeDocument/2006/relationships/hyperlink" Target="javascript:openquran(37,28,28)" TargetMode="External"/><Relationship Id="rId713" Type="http://schemas.openxmlformats.org/officeDocument/2006/relationships/hyperlink" Target="javascript:openquran(67,35,35)" TargetMode="External"/><Relationship Id="rId714" Type="http://schemas.openxmlformats.org/officeDocument/2006/relationships/hyperlink" Target="javascript:openquran(78,24,24)" TargetMode="External"/><Relationship Id="rId715" Type="http://schemas.openxmlformats.org/officeDocument/2006/relationships/image" Target="media/image1.png"/><Relationship Id="rId716" Type="http://schemas.openxmlformats.org/officeDocument/2006/relationships/hyperlink" Target="http://mirror.al-eman.com/Islamlib/viewchp.asp?BID=252&amp;CID=163#TOP#TOP" TargetMode="External"/><Relationship Id="rId717" Type="http://schemas.openxmlformats.org/officeDocument/2006/relationships/hyperlink" Target="javascript:openquran(63,11,11)" TargetMode="External"/><Relationship Id="rId718" Type="http://schemas.openxmlformats.org/officeDocument/2006/relationships/hyperlink" Target="javascript:openquran(19,121,122)" TargetMode="External"/><Relationship Id="rId719" Type="http://schemas.openxmlformats.org/officeDocument/2006/relationships/hyperlink" Target="javascript:openquran(1,37,37)" TargetMode="External"/><Relationship Id="rId720" Type="http://schemas.openxmlformats.org/officeDocument/2006/relationships/hyperlink" Target="javascript:openquran(6,155,155)" TargetMode="External"/><Relationship Id="rId721" Type="http://schemas.openxmlformats.org/officeDocument/2006/relationships/hyperlink" Target="javascript:openquran(2,89,89)" TargetMode="External"/><Relationship Id="rId722" Type="http://schemas.openxmlformats.org/officeDocument/2006/relationships/hyperlink" Target="javascript:openquran(1,160,160)" TargetMode="External"/><Relationship Id="rId723" Type="http://schemas.openxmlformats.org/officeDocument/2006/relationships/hyperlink" Target="javascript:openquran(5,54,54)" TargetMode="External"/><Relationship Id="rId724" Type="http://schemas.openxmlformats.org/officeDocument/2006/relationships/hyperlink" Target="javascript:openquran(23,5,5)" TargetMode="External"/><Relationship Id="rId725" Type="http://schemas.openxmlformats.org/officeDocument/2006/relationships/hyperlink" Target="javascript:openquran(24,70,71)" TargetMode="External"/><Relationship Id="rId726" Type="http://schemas.openxmlformats.org/officeDocument/2006/relationships/hyperlink" Target="javascript:openquran(19,82,82)" TargetMode="External"/><Relationship Id="rId727" Type="http://schemas.openxmlformats.org/officeDocument/2006/relationships/hyperlink" Target="javascript:openquran(1,54,54)" TargetMode="External"/><Relationship Id="rId728" Type="http://schemas.openxmlformats.org/officeDocument/2006/relationships/image" Target="media/image1.png"/><Relationship Id="rId729" Type="http://schemas.openxmlformats.org/officeDocument/2006/relationships/hyperlink" Target="http://mirror.al-eman.com/Islamlib/viewchp.asp?BID=252&amp;CID=163#TOP#TOP" TargetMode="External"/><Relationship Id="rId730" Type="http://schemas.openxmlformats.org/officeDocument/2006/relationships/hyperlink" Target="javascript:openquran(63,11,11)" TargetMode="External"/><Relationship Id="rId731" Type="http://schemas.openxmlformats.org/officeDocument/2006/relationships/hyperlink" Target="javascript:openquran(56,22,22)" TargetMode="External"/><Relationship Id="rId732" Type="http://schemas.openxmlformats.org/officeDocument/2006/relationships/hyperlink" Target="javascript:openquran(72,10,10)" TargetMode="External"/><Relationship Id="rId733" Type="http://schemas.openxmlformats.org/officeDocument/2006/relationships/hyperlink" Target="javascript:openquran(5,34,34)" TargetMode="External"/><Relationship Id="rId734" Type="http://schemas.openxmlformats.org/officeDocument/2006/relationships/hyperlink" Target="javascript:openquran(51,29,48)" TargetMode="External"/><Relationship Id="rId735" Type="http://schemas.openxmlformats.org/officeDocument/2006/relationships/hyperlink" Target="javascript:openquran(51,33,33)" TargetMode="External"/><Relationship Id="rId736" Type="http://schemas.openxmlformats.org/officeDocument/2006/relationships/hyperlink" Target="javascript:openquran(51,40,41)" TargetMode="External"/><Relationship Id="rId737" Type="http://schemas.openxmlformats.org/officeDocument/2006/relationships/hyperlink" Target="javascript:openquran(51,48,48)" TargetMode="External"/><Relationship Id="rId738" Type="http://schemas.openxmlformats.org/officeDocument/2006/relationships/hyperlink" Target="javascript:openquran(67,46,48)" TargetMode="External"/><Relationship Id="rId739" Type="http://schemas.openxmlformats.org/officeDocument/2006/relationships/hyperlink" Target="javascript:openquran(51,48,48)" TargetMode="External"/><Relationship Id="rId740" Type="http://schemas.openxmlformats.org/officeDocument/2006/relationships/hyperlink" Target="javascript:openquran(67,48,48)" TargetMode="External"/><Relationship Id="rId741" Type="http://schemas.openxmlformats.org/officeDocument/2006/relationships/hyperlink" Target="javascript:openquran(20,87,87)" TargetMode="External"/><Relationship Id="rId742" Type="http://schemas.openxmlformats.org/officeDocument/2006/relationships/hyperlink" Target="javascript:openquran(13,12,12)" TargetMode="External"/><Relationship Id="rId743" Type="http://schemas.openxmlformats.org/officeDocument/2006/relationships/hyperlink" Target="javascript:openquran(6,127,128)" TargetMode="External"/><Relationship Id="rId744" Type="http://schemas.openxmlformats.org/officeDocument/2006/relationships/hyperlink" Target="javascript:openquran(39,55,55)" TargetMode="External"/><Relationship Id="rId745" Type="http://schemas.openxmlformats.org/officeDocument/2006/relationships/hyperlink" Target="javascript:openquran(15,41,42)" TargetMode="External"/><Relationship Id="rId746" Type="http://schemas.openxmlformats.org/officeDocument/2006/relationships/hyperlink" Target="javascript:openquran(1,250,250)" TargetMode="External"/><Relationship Id="rId747" Type="http://schemas.openxmlformats.org/officeDocument/2006/relationships/hyperlink" Target="javascript:openquran(7,65,66)" TargetMode="External"/><Relationship Id="rId748" Type="http://schemas.openxmlformats.org/officeDocument/2006/relationships/hyperlink" Target="javascript:openquran(1,249,249)" TargetMode="External"/><Relationship Id="rId749" Type="http://schemas.openxmlformats.org/officeDocument/2006/relationships/hyperlink" Target="javascript:openquran(13,5,5)" TargetMode="External"/><Relationship Id="rId750" Type="http://schemas.openxmlformats.org/officeDocument/2006/relationships/hyperlink" Target="javascript:openquran(39,55,55)" TargetMode="External"/><Relationship Id="rId751" Type="http://schemas.openxmlformats.org/officeDocument/2006/relationships/hyperlink" Target="javascript:openquran(32,53,53)" TargetMode="External"/><Relationship Id="rId752" Type="http://schemas.openxmlformats.org/officeDocument/2006/relationships/hyperlink" Target="javascript:openquran(2,120,120)" TargetMode="External"/><Relationship Id="rId753" Type="http://schemas.openxmlformats.org/officeDocument/2006/relationships/hyperlink" Target="javascript:openquran(15,126,127)" TargetMode="External"/><Relationship Id="rId754" Type="http://schemas.openxmlformats.org/officeDocument/2006/relationships/hyperlink" Target="javascript:openquran(73,7,7)" TargetMode="External"/><Relationship Id="rId755" Type="http://schemas.openxmlformats.org/officeDocument/2006/relationships/hyperlink" Target="javascript:openquran(15,127,127)" TargetMode="External"/><Relationship Id="rId756" Type="http://schemas.openxmlformats.org/officeDocument/2006/relationships/hyperlink" Target="javascript:openquran(0,5,5)" TargetMode="External"/><Relationship Id="rId757" Type="http://schemas.openxmlformats.org/officeDocument/2006/relationships/hyperlink" Target="javascript:openquran(2,8,8)" TargetMode="External"/><Relationship Id="rId758" Type="http://schemas.openxmlformats.org/officeDocument/2006/relationships/hyperlink" Target="javascript:openquran(17,10,10)" TargetMode="External"/><Relationship Id="rId759" Type="http://schemas.openxmlformats.org/officeDocument/2006/relationships/hyperlink" Target="javascript:openquran(0,6,7)" TargetMode="External"/><Relationship Id="rId760" Type="http://schemas.openxmlformats.org/officeDocument/2006/relationships/hyperlink" Target="javascript:openquran(1,128,128)" TargetMode="External"/><Relationship Id="rId761" Type="http://schemas.openxmlformats.org/officeDocument/2006/relationships/hyperlink" Target="javascript:openquran(7,38,38)" TargetMode="External"/><Relationship Id="rId762" Type="http://schemas.openxmlformats.org/officeDocument/2006/relationships/hyperlink" Target="javascript:openquran(2,128,128)" TargetMode="External"/><Relationship Id="rId763" Type="http://schemas.openxmlformats.org/officeDocument/2006/relationships/hyperlink" Target="javascript:openquran(9,88,88)" TargetMode="External"/><Relationship Id="rId764" Type="http://schemas.openxmlformats.org/officeDocument/2006/relationships/hyperlink" Target="javascript:openquran(2,31,31)" TargetMode="External"/><Relationship Id="rId765" Type="http://schemas.openxmlformats.org/officeDocument/2006/relationships/hyperlink" Target="javascript:openquran(2,31,31)" TargetMode="External"/><Relationship Id="rId766" Type="http://schemas.openxmlformats.org/officeDocument/2006/relationships/hyperlink" Target="javascript:openquran(1,205,205)" TargetMode="External"/><Relationship Id="rId767" Type="http://schemas.openxmlformats.org/officeDocument/2006/relationships/hyperlink" Target="javascript:openquran(38,7,7)" TargetMode="External"/><Relationship Id="rId768" Type="http://schemas.openxmlformats.org/officeDocument/2006/relationships/hyperlink" Target="javascript:openquran(38,54,54)" TargetMode="External"/><Relationship Id="rId769" Type="http://schemas.openxmlformats.org/officeDocument/2006/relationships/hyperlink" Target="javascript:openquran(3,125,125)" TargetMode="External"/><Relationship Id="rId770" Type="http://schemas.openxmlformats.org/officeDocument/2006/relationships/hyperlink" Target="javascript:openquran(5,148,148)" TargetMode="External"/><Relationship Id="rId771" Type="http://schemas.openxmlformats.org/officeDocument/2006/relationships/hyperlink" Target="javascript:openquran(5,148,149)" TargetMode="External"/><Relationship Id="rId772" Type="http://schemas.openxmlformats.org/officeDocument/2006/relationships/hyperlink" Target="javascript:openquran(5,148,148)" TargetMode="External"/><Relationship Id="rId773" Type="http://schemas.openxmlformats.org/officeDocument/2006/relationships/hyperlink" Target="javascript:openquran(9,26,26)" TargetMode="External"/><Relationship Id="rId774" Type="http://schemas.openxmlformats.org/officeDocument/2006/relationships/hyperlink" Target="javascript:openquran(1,165,165)" TargetMode="External"/><Relationship Id="rId775" Type="http://schemas.openxmlformats.org/officeDocument/2006/relationships/hyperlink" Target="javascript:openquran(1,165,165)" TargetMode="External"/><Relationship Id="rId776" Type="http://schemas.openxmlformats.org/officeDocument/2006/relationships/hyperlink" Target="javascript:openquran(5,1,1)" TargetMode="External"/><Relationship Id="rId777" Type="http://schemas.openxmlformats.org/officeDocument/2006/relationships/hyperlink" Target="javascript:openquran(25,97,98)" TargetMode="External"/><Relationship Id="rId778" Type="http://schemas.openxmlformats.org/officeDocument/2006/relationships/hyperlink" Target="javascript:openquran(1,165,165)" TargetMode="External"/><Relationship Id="rId779" Type="http://schemas.openxmlformats.org/officeDocument/2006/relationships/hyperlink" Target="javascript:openquran(1,165,165)" TargetMode="External"/><Relationship Id="rId780" Type="http://schemas.openxmlformats.org/officeDocument/2006/relationships/hyperlink" Target="javascript:openquran(1,165,165)" TargetMode="External"/><Relationship Id="rId781" Type="http://schemas.openxmlformats.org/officeDocument/2006/relationships/hyperlink" Target="javascript:openquran(44,23,23)" TargetMode="External"/><Relationship Id="rId782" Type="http://schemas.openxmlformats.org/officeDocument/2006/relationships/hyperlink" Target="javascript:openquran(2,31,31)" TargetMode="External"/><Relationship Id="rId783" Type="http://schemas.openxmlformats.org/officeDocument/2006/relationships/hyperlink" Target="javascript:openquran(57,22,22)" TargetMode="External"/><Relationship Id="rId784" Type="http://schemas.openxmlformats.org/officeDocument/2006/relationships/hyperlink" Target="javascript:openquran(4,80,81)" TargetMode="External"/><Relationship Id="rId785" Type="http://schemas.openxmlformats.org/officeDocument/2006/relationships/hyperlink" Target="javascript:openquran(59,4,4)" TargetMode="External"/><Relationship Id="rId786" Type="http://schemas.openxmlformats.org/officeDocument/2006/relationships/hyperlink" Target="javascript:openquran(19,123,126)" TargetMode="External"/><Relationship Id="rId787" Type="http://schemas.openxmlformats.org/officeDocument/2006/relationships/hyperlink" Target="javascript:openquran(5,153,153)" TargetMode="External"/><Relationship Id="rId788" Type="http://schemas.openxmlformats.org/officeDocument/2006/relationships/hyperlink" Target="javascript:openquran(16,9,9)" TargetMode="External"/><Relationship Id="rId789" Type="http://schemas.openxmlformats.org/officeDocument/2006/relationships/hyperlink" Target="javascript:openquran(9,108,108)" TargetMode="External"/><Relationship Id="rId790" Type="http://schemas.openxmlformats.org/officeDocument/2006/relationships/hyperlink" Target="javascript:openquran(8,24,24)" TargetMode="External"/><Relationship Id="rId791" Type="http://schemas.openxmlformats.org/officeDocument/2006/relationships/hyperlink" Target="javascript:openquran(4,54,54)" TargetMode="External"/><Relationship Id="rId792" Type="http://schemas.openxmlformats.org/officeDocument/2006/relationships/hyperlink" Target="javascript:openquran(48,15,15)" TargetMode="External"/><Relationship Id="rId793" Type="http://schemas.openxmlformats.org/officeDocument/2006/relationships/hyperlink" Target="javascript:openquran(2,61,61)" TargetMode="External"/><Relationship Id="rId794" Type="http://schemas.openxmlformats.org/officeDocument/2006/relationships/hyperlink" Target="javascript:openquran(11,106,106)" TargetMode="External"/><Relationship Id="rId795" Type="http://schemas.openxmlformats.org/officeDocument/2006/relationships/hyperlink" Target="javascript:openquran(2,102,102)" TargetMode="External"/><Relationship Id="rId796" Type="http://schemas.openxmlformats.org/officeDocument/2006/relationships/hyperlink" Target="javascript:openquran(11,101,101)" TargetMode="External"/><Relationship Id="rId797" Type="http://schemas.openxmlformats.org/officeDocument/2006/relationships/hyperlink" Target="javascript:openquran(2,97,97)" TargetMode="External"/><Relationship Id="rId798" Type="http://schemas.openxmlformats.org/officeDocument/2006/relationships/hyperlink" Target="javascript:openquran(63,16,16)" TargetMode="External"/><Relationship Id="rId799" Type="http://schemas.openxmlformats.org/officeDocument/2006/relationships/hyperlink" Target="javascript:openquran(1,286,286)" TargetMode="External"/><Relationship Id="rId800" Type="http://schemas.openxmlformats.org/officeDocument/2006/relationships/hyperlink" Target="javascript:openquran(57,4,4)" TargetMode="External"/><Relationship Id="rId801" Type="http://schemas.openxmlformats.org/officeDocument/2006/relationships/hyperlink" Target="javascript:openquran(10,20,20)" TargetMode="External"/><Relationship Id="rId802" Type="http://schemas.openxmlformats.org/officeDocument/2006/relationships/hyperlink" Target="javascript:openquran(17,101,101)" TargetMode="External"/><Relationship Id="rId803" Type="http://schemas.openxmlformats.org/officeDocument/2006/relationships/hyperlink" Target="javascript:openquran(65,12,12)" TargetMode="External"/><Relationship Id="rId804" Type="http://schemas.openxmlformats.org/officeDocument/2006/relationships/hyperlink" Target="javascript:openquran(4,112,112)" TargetMode="External"/><Relationship Id="rId805" Type="http://schemas.openxmlformats.org/officeDocument/2006/relationships/hyperlink" Target="javascript:openquran(73,55,56)" TargetMode="External"/><Relationship Id="rId806" Type="http://schemas.openxmlformats.org/officeDocument/2006/relationships/hyperlink" Target="javascript:openquran(75,29,30)" TargetMode="External"/><Relationship Id="rId807" Type="http://schemas.openxmlformats.org/officeDocument/2006/relationships/hyperlink" Target="javascript:openquran(80,28,29)" TargetMode="External"/><Relationship Id="rId808" Type="http://schemas.openxmlformats.org/officeDocument/2006/relationships/hyperlink" Target="javascript:openquran(80,28,28)" TargetMode="External"/><Relationship Id="rId809" Type="http://schemas.openxmlformats.org/officeDocument/2006/relationships/hyperlink" Target="javascript:openquran(80,29,29)" TargetMode="External"/><Relationship Id="rId810" Type="http://schemas.openxmlformats.org/officeDocument/2006/relationships/hyperlink" Target="javascript:openquran(78,24,24)" TargetMode="External"/><Relationship Id="rId811" Type="http://schemas.openxmlformats.org/officeDocument/2006/relationships/image" Target="media/image1.png"/><Relationship Id="rId812" Type="http://schemas.openxmlformats.org/officeDocument/2006/relationships/hyperlink" Target="http://mirror.al-eman.com/Islamlib/viewchp.asp?BID=252&amp;CID=165#TOP#TOP" TargetMode="External"/><Relationship Id="rId813" Type="http://schemas.openxmlformats.org/officeDocument/2006/relationships/hyperlink" Target="javascript:openquran(34,10,10)" TargetMode="External"/><Relationship Id="rId814" Type="http://schemas.openxmlformats.org/officeDocument/2006/relationships/image" Target="media/image1.png"/><Relationship Id="rId815" Type="http://schemas.openxmlformats.org/officeDocument/2006/relationships/hyperlink" Target="http://mirror.al-eman.com/Islamlib/viewchp.asp?BID=252&amp;CID=165#TOP#TOP" TargetMode="External"/><Relationship Id="rId816" Type="http://schemas.openxmlformats.org/officeDocument/2006/relationships/hyperlink" Target="javascript:openquran(1,20,20)" TargetMode="External"/><Relationship Id="rId817" Type="http://schemas.openxmlformats.org/officeDocument/2006/relationships/hyperlink" Target="javascript:openquran(1,20,20)" TargetMode="External"/><Relationship Id="rId818" Type="http://schemas.openxmlformats.org/officeDocument/2006/relationships/hyperlink" Target="javascript:openquran(1,20,20)" TargetMode="External"/><Relationship Id="rId819" Type="http://schemas.openxmlformats.org/officeDocument/2006/relationships/image" Target="media/image1.png"/><Relationship Id="rId820" Type="http://schemas.openxmlformats.org/officeDocument/2006/relationships/hyperlink" Target="http://mirror.al-eman.com/Islamlib/viewchp.asp?BID=252&amp;CID=165#TOP#TOP" TargetMode="External"/><Relationship Id="rId821" Type="http://schemas.openxmlformats.org/officeDocument/2006/relationships/hyperlink" Target="javascript:openquran(1,286,286)" TargetMode="External"/><Relationship Id="rId822" Type="http://schemas.openxmlformats.org/officeDocument/2006/relationships/hyperlink" Target="javascript:openquran(6,57,57)" TargetMode="External"/><Relationship Id="rId823" Type="http://schemas.openxmlformats.org/officeDocument/2006/relationships/hyperlink" Target="javascript:openquran(26,60,60)" TargetMode="External"/><Relationship Id="rId824" Type="http://schemas.openxmlformats.org/officeDocument/2006/relationships/hyperlink" Target="javascript:openquran(8,14,14)" TargetMode="External"/><Relationship Id="rId825" Type="http://schemas.openxmlformats.org/officeDocument/2006/relationships/hyperlink" Target="javascript:openquran(1,113,113)" TargetMode="External"/><Relationship Id="rId826" Type="http://schemas.openxmlformats.org/officeDocument/2006/relationships/hyperlink" Target="javascript:openquran(23,40,40)" TargetMode="External"/><Relationship Id="rId827" Type="http://schemas.openxmlformats.org/officeDocument/2006/relationships/hyperlink" Target="javascript:openquran(80,28,29)" TargetMode="External"/><Relationship Id="rId828" Type="http://schemas.openxmlformats.org/officeDocument/2006/relationships/hyperlink" Target="javascript:openquran(75,29,29)" TargetMode="External"/><Relationship Id="rId829" Type="http://schemas.openxmlformats.org/officeDocument/2006/relationships/hyperlink" Target="javascript:openquran(73,55,56)" TargetMode="External"/><Relationship Id="rId830" Type="http://schemas.openxmlformats.org/officeDocument/2006/relationships/hyperlink" Target="javascript:openquran(2,26,26)" TargetMode="External"/><Relationship Id="rId831" Type="http://schemas.openxmlformats.org/officeDocument/2006/relationships/hyperlink" Target="javascript:openquran(112,2,2)" TargetMode="External"/><Relationship Id="rId832" Type="http://schemas.openxmlformats.org/officeDocument/2006/relationships/hyperlink" Target="javascript:openquran(25,80,80)" TargetMode="External"/><Relationship Id="rId833" Type="http://schemas.openxmlformats.org/officeDocument/2006/relationships/hyperlink" Target="javascript:openquran(71,10,10)" TargetMode="External"/><Relationship Id="rId834" Type="http://schemas.openxmlformats.org/officeDocument/2006/relationships/hyperlink" Target="javascript:openquran(3,79,79)" TargetMode="External"/><Relationship Id="rId835" Type="http://schemas.openxmlformats.org/officeDocument/2006/relationships/hyperlink" Target="javascript:openquran(41,30,30)" TargetMode="External"/><Relationship Id="rId836" Type="http://schemas.openxmlformats.org/officeDocument/2006/relationships/hyperlink" Target="javascript:openquran(32,4,4)" TargetMode="External"/><Relationship Id="rId837" Type="http://schemas.openxmlformats.org/officeDocument/2006/relationships/hyperlink" Target="javascript:openquran(5,158,158)" TargetMode="External"/><Relationship Id="rId838" Type="http://schemas.openxmlformats.org/officeDocument/2006/relationships/hyperlink" Target="javascript:openquran(88,22,22)" TargetMode="External"/><Relationship Id="rId839" Type="http://schemas.openxmlformats.org/officeDocument/2006/relationships/hyperlink" Target="javascript:openquran(111,1,1)" TargetMode="External"/><Relationship Id="rId840" Type="http://schemas.openxmlformats.org/officeDocument/2006/relationships/hyperlink" Target="javascript:openquran(111,1,1)" TargetMode="External"/><Relationship Id="rId841" Type="http://schemas.openxmlformats.org/officeDocument/2006/relationships/hyperlink" Target="javascript:openquran(111,1,1)" TargetMode="External"/><Relationship Id="rId842" Type="http://schemas.openxmlformats.org/officeDocument/2006/relationships/hyperlink" Target="javascript:openquran(15,1,1)" TargetMode="External"/><Relationship Id="rId843" Type="http://schemas.openxmlformats.org/officeDocument/2006/relationships/hyperlink" Target="javascript:openquran(32,38,38)" TargetMode="External"/><Relationship Id="rId844" Type="http://schemas.openxmlformats.org/officeDocument/2006/relationships/hyperlink" Target="javascript:openquran(32,38,38)" TargetMode="External"/><Relationship Id="rId845" Type="http://schemas.openxmlformats.org/officeDocument/2006/relationships/hyperlink" Target="javascript:openquran(32,38,38)" TargetMode="External"/><Relationship Id="rId846" Type="http://schemas.openxmlformats.org/officeDocument/2006/relationships/hyperlink" Target="javascript:openquran(64,5,5)" TargetMode="External"/><Relationship Id="rId847" Type="http://schemas.openxmlformats.org/officeDocument/2006/relationships/hyperlink" Target="javascript:openquran(3,58,58)" TargetMode="External"/><Relationship Id="rId848" Type="http://schemas.openxmlformats.org/officeDocument/2006/relationships/hyperlink" Target="javascript:openquran(32,38,38)" TargetMode="External"/><Relationship Id="rId849" Type="http://schemas.openxmlformats.org/officeDocument/2006/relationships/hyperlink" Target="javascript:openquran(15,1,1)" TargetMode="External"/><Relationship Id="rId850" Type="http://schemas.openxmlformats.org/officeDocument/2006/relationships/hyperlink" Target="javascript:openquran(32,38,38)" TargetMode="External"/><Relationship Id="rId851" Type="http://schemas.openxmlformats.org/officeDocument/2006/relationships/hyperlink" Target="javascript:openquran(44,18,18)" TargetMode="External"/><Relationship Id="rId852" Type="http://schemas.openxmlformats.org/officeDocument/2006/relationships/hyperlink" Target="javascript:openquran(3,171,171)" TargetMode="External"/><Relationship Id="rId853" Type="http://schemas.openxmlformats.org/officeDocument/2006/relationships/hyperlink" Target="javascript:openquran(3,171,171)" TargetMode="External"/><Relationship Id="rId854" Type="http://schemas.openxmlformats.org/officeDocument/2006/relationships/hyperlink" Target="javascript:openquran(44,13,13)" TargetMode="External"/><Relationship Id="rId855" Type="http://schemas.openxmlformats.org/officeDocument/2006/relationships/hyperlink" Target="javascript:openquran(19,14,14)" TargetMode="External"/><Relationship Id="rId856" Type="http://schemas.openxmlformats.org/officeDocument/2006/relationships/hyperlink" Target="javascript:openquran(27,30,30)" TargetMode="External"/><Relationship Id="rId857" Type="http://schemas.openxmlformats.org/officeDocument/2006/relationships/hyperlink" Target="javascript:openquran(3,164,164)" TargetMode="External"/><Relationship Id="rId858" Type="http://schemas.openxmlformats.org/officeDocument/2006/relationships/hyperlink" Target="javascript:openquran(6,143,143)" TargetMode="External"/><Relationship Id="rId859" Type="http://schemas.openxmlformats.org/officeDocument/2006/relationships/hyperlink" Target="javascript:openquran(6,144,144)" TargetMode="External"/><Relationship Id="rId860" Type="http://schemas.openxmlformats.org/officeDocument/2006/relationships/image" Target="media/image1.png"/><Relationship Id="rId861" Type="http://schemas.openxmlformats.org/officeDocument/2006/relationships/hyperlink" Target="http://mirror.al-eman.com/Islamlib/viewchp.asp?BID=252&amp;CID=166#TOP#TOP" TargetMode="External"/><Relationship Id="rId862" Type="http://schemas.openxmlformats.org/officeDocument/2006/relationships/hyperlink" Target="javascript:openquran(17,23,24)" TargetMode="External"/><Relationship Id="rId863" Type="http://schemas.openxmlformats.org/officeDocument/2006/relationships/hyperlink" Target="javascript:openquran(47,27,27)" TargetMode="External"/><Relationship Id="rId864" Type="http://schemas.openxmlformats.org/officeDocument/2006/relationships/hyperlink" Target="javascript:openquran(22,60,60)" TargetMode="External"/><Relationship Id="rId865" Type="http://schemas.openxmlformats.org/officeDocument/2006/relationships/image" Target="media/image1.png"/><Relationship Id="rId866" Type="http://schemas.openxmlformats.org/officeDocument/2006/relationships/hyperlink" Target="http://mirror.al-eman.com/Islamlib/viewchp.asp?BID=252&amp;CID=167#TOP#TOP" TargetMode="External"/><Relationship Id="rId867" Type="http://schemas.openxmlformats.org/officeDocument/2006/relationships/hyperlink" Target="javascript:openquran(1,164,164)" TargetMode="External"/><Relationship Id="rId868" Type="http://schemas.openxmlformats.org/officeDocument/2006/relationships/hyperlink" Target="javascript:openquran(6,57,57)" TargetMode="External"/><Relationship Id="rId869" Type="http://schemas.openxmlformats.org/officeDocument/2006/relationships/hyperlink" Target="javascript:openquran(41,11,11)" TargetMode="External"/><Relationship Id="rId870" Type="http://schemas.openxmlformats.org/officeDocument/2006/relationships/hyperlink" Target="javascript:openquran(41,11,11)" TargetMode="External"/><Relationship Id="rId871" Type="http://schemas.openxmlformats.org/officeDocument/2006/relationships/hyperlink" Target="javascript:openquran(6,157,157)" TargetMode="External"/><Relationship Id="rId872" Type="http://schemas.openxmlformats.org/officeDocument/2006/relationships/hyperlink" Target="javascript:openquran(6,28,28)" TargetMode="External"/><Relationship Id="rId873" Type="http://schemas.openxmlformats.org/officeDocument/2006/relationships/hyperlink" Target="javascript:openquran(44,21,21)" TargetMode="External"/><Relationship Id="rId874" Type="http://schemas.openxmlformats.org/officeDocument/2006/relationships/hyperlink" Target="javascript:openquran(67,35,36)" TargetMode="External"/><Relationship Id="rId875" Type="http://schemas.openxmlformats.org/officeDocument/2006/relationships/hyperlink" Target="javascript:openquran(37,28,28)" TargetMode="External"/><Relationship Id="rId876" Type="http://schemas.openxmlformats.org/officeDocument/2006/relationships/hyperlink" Target="javascript:openquran(5,124,124)" TargetMode="External"/><Relationship Id="rId877" Type="http://schemas.openxmlformats.org/officeDocument/2006/relationships/hyperlink" Target="javascript:openquran(16,15,15)" TargetMode="External"/><Relationship Id="rId878" Type="http://schemas.openxmlformats.org/officeDocument/2006/relationships/hyperlink" Target="javascript:openquran(3,165,165)" TargetMode="External"/><Relationship Id="rId879" Type="http://schemas.openxmlformats.org/officeDocument/2006/relationships/hyperlink" Target="javascript:openquran(27,59,59)" TargetMode="External"/><Relationship Id="rId880" Type="http://schemas.openxmlformats.org/officeDocument/2006/relationships/hyperlink" Target="javascript:openquran(66,8,10)" TargetMode="External"/><Relationship Id="rId881" Type="http://schemas.openxmlformats.org/officeDocument/2006/relationships/hyperlink" Target="javascript:openquran(36,103,103)" TargetMode="External"/><Relationship Id="rId882" Type="http://schemas.openxmlformats.org/officeDocument/2006/relationships/image" Target="media/image1.png"/><Relationship Id="rId883" Type="http://schemas.openxmlformats.org/officeDocument/2006/relationships/hyperlink" Target="http://mirror.al-eman.com/Islamlib/viewchp.asp?BID=252&amp;CID=167#TOP#TOP" TargetMode="External"/><Relationship Id="rId884" Type="http://schemas.openxmlformats.org/officeDocument/2006/relationships/hyperlink" Target="javascript:openquran(10,36,36)" TargetMode="External"/><Relationship Id="rId885" Type="http://schemas.openxmlformats.org/officeDocument/2006/relationships/hyperlink" Target="javascript:openquran(2,97,97)" TargetMode="External"/><Relationship Id="rId886" Type="http://schemas.openxmlformats.org/officeDocument/2006/relationships/hyperlink" Target="javascript:openquran(1,185,185)" TargetMode="External"/><Relationship Id="rId887" Type="http://schemas.openxmlformats.org/officeDocument/2006/relationships/hyperlink" Target="javascript:openquran(21,78,78)" TargetMode="External"/><Relationship Id="rId888" Type="http://schemas.openxmlformats.org/officeDocument/2006/relationships/hyperlink" Target="javascript:openquran(4,6,6)" TargetMode="External"/><Relationship Id="rId889" Type="http://schemas.openxmlformats.org/officeDocument/2006/relationships/hyperlink" Target="javascript:openquran(6,152,152)" TargetMode="External"/><Relationship Id="rId890" Type="http://schemas.openxmlformats.org/officeDocument/2006/relationships/hyperlink" Target="javascript:openquran(1,185,185)" TargetMode="External"/><Relationship Id="rId891" Type="http://schemas.openxmlformats.org/officeDocument/2006/relationships/hyperlink" Target="javascript:openquran(3,26,28)" TargetMode="External"/><Relationship Id="rId892" Type="http://schemas.openxmlformats.org/officeDocument/2006/relationships/hyperlink" Target="javascript:openquran(3,27,27)" TargetMode="External"/><Relationship Id="rId893" Type="http://schemas.openxmlformats.org/officeDocument/2006/relationships/hyperlink" Target="javascript:openquran(4,6,6)" TargetMode="External"/><Relationship Id="rId894" Type="http://schemas.openxmlformats.org/officeDocument/2006/relationships/hyperlink" Target="javascript:openquran(5,125,125)" TargetMode="External"/><Relationship Id="rId895" Type="http://schemas.openxmlformats.org/officeDocument/2006/relationships/hyperlink" Target="javascript:openquran(1,253,253)" TargetMode="External"/><Relationship Id="rId896" Type="http://schemas.openxmlformats.org/officeDocument/2006/relationships/hyperlink" Target="javascript:openquran(10,34,34)" TargetMode="External"/><Relationship Id="rId897" Type="http://schemas.openxmlformats.org/officeDocument/2006/relationships/hyperlink" Target="javascript:openquran(35,82,82)" TargetMode="External"/><Relationship Id="rId898" Type="http://schemas.openxmlformats.org/officeDocument/2006/relationships/hyperlink" Target="javascript:openquran(6,43,43)" TargetMode="External"/><Relationship Id="rId899" Type="http://schemas.openxmlformats.org/officeDocument/2006/relationships/hyperlink" Target="javascript:openquran(48,7,7)" TargetMode="External"/><Relationship Id="rId900" Type="http://schemas.openxmlformats.org/officeDocument/2006/relationships/hyperlink" Target="javascript:openquran(38,22,22)" TargetMode="External"/><Relationship Id="rId901" Type="http://schemas.openxmlformats.org/officeDocument/2006/relationships/hyperlink" Target="javascript:openquran(5,122,122)" TargetMode="External"/><Relationship Id="rId902" Type="http://schemas.openxmlformats.org/officeDocument/2006/relationships/hyperlink" Target="javascript:openquran(41,52,52)" TargetMode="External"/><Relationship Id="rId903" Type="http://schemas.openxmlformats.org/officeDocument/2006/relationships/hyperlink" Target="javascript:openquran(6,23,23)" TargetMode="External"/><Relationship Id="rId904" Type="http://schemas.openxmlformats.org/officeDocument/2006/relationships/hyperlink" Target="javascript:openquran(27,16,16)" TargetMode="External"/><Relationship Id="rId905" Type="http://schemas.openxmlformats.org/officeDocument/2006/relationships/hyperlink" Target="javascript:openquran(25,82,82)" TargetMode="External"/><Relationship Id="rId906" Type="http://schemas.openxmlformats.org/officeDocument/2006/relationships/hyperlink" Target="javascript:openquran(46,19,19)" TargetMode="External"/><Relationship Id="rId907" Type="http://schemas.openxmlformats.org/officeDocument/2006/relationships/hyperlink" Target="javascript:openquran(42,76,76)" TargetMode="External"/><Relationship Id="rId908" Type="http://schemas.openxmlformats.org/officeDocument/2006/relationships/hyperlink" Target="javascript:openquran(6,5,5)" TargetMode="External"/><Relationship Id="rId909" Type="http://schemas.openxmlformats.org/officeDocument/2006/relationships/hyperlink" Target="javascript:openquran(0,6,6)" TargetMode="External"/><Relationship Id="rId910" Type="http://schemas.openxmlformats.org/officeDocument/2006/relationships/hyperlink" Target="javascript:openquran(5,148,149)" TargetMode="External"/><Relationship Id="rId911" Type="http://schemas.openxmlformats.org/officeDocument/2006/relationships/hyperlink" Target="javascript:openquran(5,102,102)" TargetMode="External"/><Relationship Id="rId912" Type="http://schemas.openxmlformats.org/officeDocument/2006/relationships/hyperlink" Target="javascript:openquran(112,2,2)" TargetMode="External"/><Relationship Id="rId913" Type="http://schemas.openxmlformats.org/officeDocument/2006/relationships/hyperlink" Target="javascript:openquran(71,10,10)" TargetMode="External"/><Relationship Id="rId914" Type="http://schemas.openxmlformats.org/officeDocument/2006/relationships/hyperlink" Target="javascript:openquran(14,49,50)" TargetMode="External"/><Relationship Id="rId915" Type="http://schemas.openxmlformats.org/officeDocument/2006/relationships/hyperlink" Target="javascript:openquran(4,98,98)" TargetMode="External"/><Relationship Id="rId916" Type="http://schemas.openxmlformats.org/officeDocument/2006/relationships/image" Target="media/image1.png"/><Relationship Id="rId917" Type="http://schemas.openxmlformats.org/officeDocument/2006/relationships/hyperlink" Target="http://mirror.al-eman.com/Islamlib/viewchp.asp?BID=252&amp;CID=167#TOP#TOP" TargetMode="External"/><Relationship Id="rId918" Type="http://schemas.openxmlformats.org/officeDocument/2006/relationships/hyperlink" Target="javascript:openquran(48,17,17)" TargetMode="External"/><Relationship Id="rId919" Type="http://schemas.openxmlformats.org/officeDocument/2006/relationships/hyperlink" Target="javascript:openquran(48,7,7)" TargetMode="External"/><Relationship Id="rId920" Type="http://schemas.openxmlformats.org/officeDocument/2006/relationships/hyperlink" Target="javascript:openquran(0,6,7)" TargetMode="External"/><Relationship Id="rId921" Type="http://schemas.openxmlformats.org/officeDocument/2006/relationships/hyperlink" Target="javascript:openquran(6,43,43)" TargetMode="External"/><Relationship Id="rId922" Type="http://schemas.openxmlformats.org/officeDocument/2006/relationships/hyperlink" Target="javascript:openquran(1,128,128)" TargetMode="External"/><Relationship Id="rId923" Type="http://schemas.openxmlformats.org/officeDocument/2006/relationships/hyperlink" Target="javascript:openquran(13,40,40)" TargetMode="External"/><Relationship Id="rId924" Type="http://schemas.openxmlformats.org/officeDocument/2006/relationships/hyperlink" Target="javascript:openquran(31,24,24)" TargetMode="External"/><Relationship Id="rId925" Type="http://schemas.openxmlformats.org/officeDocument/2006/relationships/hyperlink" Target="javascript:openquran(27,41,41)" TargetMode="External"/><Relationship Id="rId926" Type="http://schemas.openxmlformats.org/officeDocument/2006/relationships/image" Target="media/image1.png"/><Relationship Id="rId927" Type="http://schemas.openxmlformats.org/officeDocument/2006/relationships/hyperlink" Target="http://mirror.al-eman.com/Islamlib/viewchp.asp?BID=252&amp;CID=167#TOP#TOP" TargetMode="External"/><Relationship Id="rId928" Type="http://schemas.openxmlformats.org/officeDocument/2006/relationships/hyperlink" Target="javascript:openquran(5,148,148)" TargetMode="External"/><Relationship Id="rId929" Type="http://schemas.openxmlformats.org/officeDocument/2006/relationships/hyperlink" Target="javascript:openquran(15,35,35)" TargetMode="External"/><Relationship Id="rId930" Type="http://schemas.openxmlformats.org/officeDocument/2006/relationships/hyperlink" Target="javascript:openquran(35,47,47)" TargetMode="External"/><Relationship Id="rId931" Type="http://schemas.openxmlformats.org/officeDocument/2006/relationships/hyperlink" Target="javascript:openquran(42,20,20)" TargetMode="External"/><Relationship Id="rId932" Type="http://schemas.openxmlformats.org/officeDocument/2006/relationships/hyperlink" Target="javascript:openquran(63,11,11)" TargetMode="External"/><Relationship Id="rId933" Type="http://schemas.openxmlformats.org/officeDocument/2006/relationships/hyperlink" Target="javascript:openquran(39,55,55)" TargetMode="External"/><Relationship Id="rId934" Type="http://schemas.openxmlformats.org/officeDocument/2006/relationships/hyperlink" Target="javascript:openquran(27,16,16)" TargetMode="External"/><Relationship Id="rId935" Type="http://schemas.openxmlformats.org/officeDocument/2006/relationships/hyperlink" Target="javascript:openquran(6,156,156)" TargetMode="External"/><Relationship Id="rId936" Type="http://schemas.openxmlformats.org/officeDocument/2006/relationships/hyperlink" Target="javascript:openquran(6,155,155)" TargetMode="External"/><Relationship Id="rId937" Type="http://schemas.openxmlformats.org/officeDocument/2006/relationships/hyperlink" Target="javascript:openquran(5,148,148)" TargetMode="External"/><Relationship Id="rId938" Type="http://schemas.openxmlformats.org/officeDocument/2006/relationships/hyperlink" Target="javascript:openquran(15,35,35)" TargetMode="External"/><Relationship Id="rId939" Type="http://schemas.openxmlformats.org/officeDocument/2006/relationships/hyperlink" Target="javascript:openquran(15,62,62)" TargetMode="External"/><Relationship Id="rId940" Type="http://schemas.openxmlformats.org/officeDocument/2006/relationships/hyperlink" Target="javascript:openquran(42,17,17)" TargetMode="External"/><Relationship Id="rId941" Type="http://schemas.openxmlformats.org/officeDocument/2006/relationships/hyperlink" Target="javascript:openquran(29,28,28)" TargetMode="External"/><Relationship Id="rId942" Type="http://schemas.openxmlformats.org/officeDocument/2006/relationships/hyperlink" Target="javascript:openquran(23,12,12)" TargetMode="External"/><Relationship Id="rId943" Type="http://schemas.openxmlformats.org/officeDocument/2006/relationships/hyperlink" Target="javascript:openquran(1,54,54)" TargetMode="External"/><Relationship Id="rId944" Type="http://schemas.openxmlformats.org/officeDocument/2006/relationships/hyperlink" Target="javascript:openquran(2,61,61)" TargetMode="External"/><Relationship Id="rId945" Type="http://schemas.openxmlformats.org/officeDocument/2006/relationships/hyperlink" Target="javascript:openquran(24,33,33)" TargetMode="External"/><Relationship Id="rId946" Type="http://schemas.openxmlformats.org/officeDocument/2006/relationships/hyperlink" Target="javascript:openquran(24,31,31)" TargetMode="External"/><Relationship Id="rId947" Type="http://schemas.openxmlformats.org/officeDocument/2006/relationships/hyperlink" Target="javascript:openquran(5,83,83)" TargetMode="External"/><Relationship Id="rId948" Type="http://schemas.openxmlformats.org/officeDocument/2006/relationships/hyperlink" Target="javascript:openquran(73,54,54)" TargetMode="External"/><Relationship Id="rId949" Type="http://schemas.openxmlformats.org/officeDocument/2006/relationships/hyperlink" Target="javascript:openquran(75,29,30)" TargetMode="External"/><Relationship Id="rId950" Type="http://schemas.openxmlformats.org/officeDocument/2006/relationships/hyperlink" Target="javascript:openquran(80,27,29)" TargetMode="External"/><Relationship Id="rId951" Type="http://schemas.openxmlformats.org/officeDocument/2006/relationships/hyperlink" Target="javascript:openquran(12,15,15)" TargetMode="External"/><Relationship Id="rId952" Type="http://schemas.openxmlformats.org/officeDocument/2006/relationships/hyperlink" Target="javascript:openquran(2,83,83)" TargetMode="External"/><Relationship Id="rId953" Type="http://schemas.openxmlformats.org/officeDocument/2006/relationships/image" Target="media/image1.png"/><Relationship Id="rId954" Type="http://schemas.openxmlformats.org/officeDocument/2006/relationships/hyperlink" Target="http://mirror.al-eman.com/Islamlib/viewchp.asp?BID=252&amp;CID=168#TOP#TOP" TargetMode="External"/><Relationship Id="rId955" Type="http://schemas.openxmlformats.org/officeDocument/2006/relationships/hyperlink" Target="javascript:openquran(110,3,3)" TargetMode="External"/><Relationship Id="rId956" Type="http://schemas.openxmlformats.org/officeDocument/2006/relationships/hyperlink" Target="javascript:openquran(10,36,36)" TargetMode="External"/><Relationship Id="rId957" Type="http://schemas.openxmlformats.org/officeDocument/2006/relationships/hyperlink" Target="javascript:openquran(9,96,97)" TargetMode="External"/><Relationship Id="rId958" Type="http://schemas.openxmlformats.org/officeDocument/2006/relationships/hyperlink" Target="javascript:openquran(1,6,6)" TargetMode="External"/><Relationship Id="rId959" Type="http://schemas.openxmlformats.org/officeDocument/2006/relationships/hyperlink" Target="javascript:openquran(66,14,14)" TargetMode="External"/><Relationship Id="rId960" Type="http://schemas.openxmlformats.org/officeDocument/2006/relationships/hyperlink" Target="javascript:openquran(5,125,125)" TargetMode="External"/><Relationship Id="rId961" Type="http://schemas.openxmlformats.org/officeDocument/2006/relationships/hyperlink" Target="javascript:openquran(1,185,185)" TargetMode="External"/><Relationship Id="rId962" Type="http://schemas.openxmlformats.org/officeDocument/2006/relationships/hyperlink" Target="javascript:openquran(4,6,6)" TargetMode="External"/><Relationship Id="rId963" Type="http://schemas.openxmlformats.org/officeDocument/2006/relationships/hyperlink" Target="javascript:openquran(3,26,28)" TargetMode="External"/><Relationship Id="rId964" Type="http://schemas.openxmlformats.org/officeDocument/2006/relationships/hyperlink" Target="javascript:openquran(38,7,7)" TargetMode="External"/><Relationship Id="rId965" Type="http://schemas.openxmlformats.org/officeDocument/2006/relationships/hyperlink" Target="javascript:openquran(38,7,7)" TargetMode="External"/><Relationship Id="rId966" Type="http://schemas.openxmlformats.org/officeDocument/2006/relationships/hyperlink" Target="javascript:openquran(3,108,108)" TargetMode="External"/><Relationship Id="rId967" Type="http://schemas.openxmlformats.org/officeDocument/2006/relationships/hyperlink" Target="javascript:openquran(1,205,205)" TargetMode="External"/><Relationship Id="rId968" Type="http://schemas.openxmlformats.org/officeDocument/2006/relationships/hyperlink" Target="javascript:openquran(5,125,125)" TargetMode="External"/><Relationship Id="rId969" Type="http://schemas.openxmlformats.org/officeDocument/2006/relationships/image" Target="media/image1.png"/><Relationship Id="rId970" Type="http://schemas.openxmlformats.org/officeDocument/2006/relationships/hyperlink" Target="http://mirror.al-eman.com/Islamlib/viewchp.asp?BID=252&amp;CID=168#TOP#TOP" TargetMode="External"/><Relationship Id="rId971" Type="http://schemas.openxmlformats.org/officeDocument/2006/relationships/hyperlink" Target="javascript:openquran(2,97,97)" TargetMode="External"/><Relationship Id="rId972" Type="http://schemas.openxmlformats.org/officeDocument/2006/relationships/hyperlink" Target="javascript:openquran(57,4,4)" TargetMode="External"/><Relationship Id="rId973" Type="http://schemas.openxmlformats.org/officeDocument/2006/relationships/image" Target="media/image1.png"/><Relationship Id="rId974" Type="http://schemas.openxmlformats.org/officeDocument/2006/relationships/hyperlink" Target="http://mirror.al-eman.com/Islamlib/viewchp.asp?BID=252&amp;CID=168#TOP#TOP" TargetMode="External"/><Relationship Id="rId975" Type="http://schemas.openxmlformats.org/officeDocument/2006/relationships/image" Target="media/image1.png"/><Relationship Id="rId976" Type="http://schemas.openxmlformats.org/officeDocument/2006/relationships/hyperlink" Target="http://mirror.al-eman.com/Islamlib/viewchp.asp?BID=252&amp;CID=168#TOP#TOP" TargetMode="External"/><Relationship Id="rId977" Type="http://schemas.openxmlformats.org/officeDocument/2006/relationships/image" Target="media/image1.png"/><Relationship Id="rId978" Type="http://schemas.openxmlformats.org/officeDocument/2006/relationships/hyperlink" Target="http://mirror.al-eman.com/Islamlib/viewchp.asp?BID=252&amp;CID=168#TOP#TOP" TargetMode="External"/><Relationship Id="rId979" Type="http://schemas.openxmlformats.org/officeDocument/2006/relationships/image" Target="media/image1.png"/><Relationship Id="rId980" Type="http://schemas.openxmlformats.org/officeDocument/2006/relationships/hyperlink" Target="http://mirror.al-eman.com/Islamlib/viewchp.asp?BID=252&amp;CID=168#TOP#TOP" TargetMode="External"/><Relationship Id="rId981" Type="http://schemas.openxmlformats.org/officeDocument/2006/relationships/hyperlink" Target="javascript:openquran(15,65,65)" TargetMode="External"/><Relationship Id="rId982" Type="http://schemas.openxmlformats.org/officeDocument/2006/relationships/hyperlink" Target="javascript:openquran(49,9,11)" TargetMode="External"/><Relationship Id="rId983" Type="http://schemas.openxmlformats.org/officeDocument/2006/relationships/hyperlink" Target="javascript:openquran(6,57,57)" TargetMode="External"/><Relationship Id="rId984" Type="http://schemas.openxmlformats.org/officeDocument/2006/relationships/hyperlink" Target="javascript:openquran(4,16,16)" TargetMode="External"/><Relationship Id="rId985" Type="http://schemas.openxmlformats.org/officeDocument/2006/relationships/hyperlink" Target="javascript:openquran(8,14,14)" TargetMode="External"/><Relationship Id="rId986" Type="http://schemas.openxmlformats.org/officeDocument/2006/relationships/hyperlink" Target="javascript:openquran(28,45,45)" TargetMode="External"/><Relationship Id="rId987" Type="http://schemas.openxmlformats.org/officeDocument/2006/relationships/hyperlink" Target="javascript:openquran(4,91,91)" TargetMode="External"/><Relationship Id="rId988" Type="http://schemas.openxmlformats.org/officeDocument/2006/relationships/image" Target="media/image1.png"/><Relationship Id="rId989" Type="http://schemas.openxmlformats.org/officeDocument/2006/relationships/hyperlink" Target="http://mirror.al-eman.com/Islamlib/viewchp.asp?BID=252&amp;CID=168#TOP#TOP" TargetMode="External"/><Relationship Id="rId990" Type="http://schemas.openxmlformats.org/officeDocument/2006/relationships/hyperlink" Target="javascript:openquran(75,30,30)" TargetMode="External"/><Relationship Id="rId991" Type="http://schemas.openxmlformats.org/officeDocument/2006/relationships/hyperlink" Target="javascript:openquran(80,28,28)" TargetMode="External"/><Relationship Id="rId992" Type="http://schemas.openxmlformats.org/officeDocument/2006/relationships/hyperlink" Target="javascript:openquran(80,29,29)" TargetMode="External"/><Relationship Id="rId993" Type="http://schemas.openxmlformats.org/officeDocument/2006/relationships/hyperlink" Target="javascript:openquran(75,29,30)" TargetMode="External"/><Relationship Id="rId994" Type="http://schemas.openxmlformats.org/officeDocument/2006/relationships/hyperlink" Target="javascript:openquran(75,30,30)" TargetMode="External"/><Relationship Id="rId995" Type="http://schemas.openxmlformats.org/officeDocument/2006/relationships/hyperlink" Target="javascript:openquran(75,30,30)" TargetMode="External"/><Relationship Id="rId996" Type="http://schemas.openxmlformats.org/officeDocument/2006/relationships/hyperlink" Target="javascript:openquran(80,29,29)" TargetMode="External"/><Relationship Id="rId997" Type="http://schemas.openxmlformats.org/officeDocument/2006/relationships/hyperlink" Target="javascript:openquran(66,14,14)" TargetMode="External"/><Relationship Id="rId998" Type="http://schemas.openxmlformats.org/officeDocument/2006/relationships/image" Target="media/image1.png"/><Relationship Id="rId999" Type="http://schemas.openxmlformats.org/officeDocument/2006/relationships/hyperlink" Target="http://mirror.al-eman.com/Islamlib/viewchp.asp?BID=252&amp;CID=169#TOP#TOP" TargetMode="External"/><Relationship Id="rId1000" Type="http://schemas.openxmlformats.org/officeDocument/2006/relationships/hyperlink" Target="javascript:openquran(1,30,30)" TargetMode="External"/><Relationship Id="rId1001" Type="http://schemas.openxmlformats.org/officeDocument/2006/relationships/hyperlink" Target="javascript:openquran(1,32,32)" TargetMode="External"/><Relationship Id="rId1002" Type="http://schemas.openxmlformats.org/officeDocument/2006/relationships/hyperlink" Target="javascript:openquran(1,30,30)" TargetMode="External"/><Relationship Id="rId1003" Type="http://schemas.openxmlformats.org/officeDocument/2006/relationships/hyperlink" Target="javascript:openquran(1,35,35)" TargetMode="External"/><Relationship Id="rId1004" Type="http://schemas.openxmlformats.org/officeDocument/2006/relationships/hyperlink" Target="javascript:openquran(19,117,119)" TargetMode="External"/><Relationship Id="rId1005" Type="http://schemas.openxmlformats.org/officeDocument/2006/relationships/hyperlink" Target="javascript:openquran(1,30,30)" TargetMode="External"/><Relationship Id="rId1006" Type="http://schemas.openxmlformats.org/officeDocument/2006/relationships/hyperlink" Target="javascript:openquran(1,30,30)" TargetMode="External"/><Relationship Id="rId1007" Type="http://schemas.openxmlformats.org/officeDocument/2006/relationships/hyperlink" Target="javascript:openquran(1,36,36)" TargetMode="External"/><Relationship Id="rId1008" Type="http://schemas.openxmlformats.org/officeDocument/2006/relationships/hyperlink" Target="javascript:openquran(6,24,25)" TargetMode="External"/><Relationship Id="rId1009" Type="http://schemas.openxmlformats.org/officeDocument/2006/relationships/hyperlink" Target="javascript:openquran(9,96,97)" TargetMode="External"/><Relationship Id="rId1010" Type="http://schemas.openxmlformats.org/officeDocument/2006/relationships/hyperlink" Target="javascript:openquran(1,6,6)" TargetMode="External"/><Relationship Id="rId1011" Type="http://schemas.openxmlformats.org/officeDocument/2006/relationships/hyperlink" Target="javascript:openquran(37,85,85)" TargetMode="External"/><Relationship Id="rId1012" Type="http://schemas.openxmlformats.org/officeDocument/2006/relationships/hyperlink" Target="javascript:openquran(31,13,13)" TargetMode="External"/><Relationship Id="rId1013" Type="http://schemas.openxmlformats.org/officeDocument/2006/relationships/hyperlink" Target="javascript:openquran(8,47,47)" TargetMode="External"/><Relationship Id="rId1014" Type="http://schemas.openxmlformats.org/officeDocument/2006/relationships/hyperlink" Target="javascript:openquran(47,16,16)" TargetMode="External"/><Relationship Id="rId1015" Type="http://schemas.openxmlformats.org/officeDocument/2006/relationships/hyperlink" Target="javascript:openquran(6,145,145)" TargetMode="External"/><Relationship Id="rId1016" Type="http://schemas.openxmlformats.org/officeDocument/2006/relationships/hyperlink" Target="javascript:openquran(1,143,143)" TargetMode="External"/><Relationship Id="rId1017" Type="http://schemas.openxmlformats.org/officeDocument/2006/relationships/hyperlink" Target="javascript:openquran(17,12,12)" TargetMode="External"/><Relationship Id="rId1018" Type="http://schemas.openxmlformats.org/officeDocument/2006/relationships/hyperlink" Target="javascript:openquran(8,105,105)" TargetMode="External"/><Relationship Id="rId1019" Type="http://schemas.openxmlformats.org/officeDocument/2006/relationships/image" Target="media/image1.png"/><Relationship Id="rId1020" Type="http://schemas.openxmlformats.org/officeDocument/2006/relationships/hyperlink" Target="http://mirror.al-eman.com/Islamlib/viewchp.asp?BID=252&amp;CID=169#TOP#TOP" TargetMode="External"/><Relationship Id="rId1021" Type="http://schemas.openxmlformats.org/officeDocument/2006/relationships/hyperlink" Target="javascript:openquran(74,3,4)" TargetMode="External"/><Relationship Id="rId1022" Type="http://schemas.openxmlformats.org/officeDocument/2006/relationships/hyperlink" Target="javascript:openquran(5,65,65)" TargetMode="External"/><Relationship Id="rId1023" Type="http://schemas.openxmlformats.org/officeDocument/2006/relationships/hyperlink" Target="javascript:openquran(5,65,65)" TargetMode="External"/><Relationship Id="rId1024" Type="http://schemas.openxmlformats.org/officeDocument/2006/relationships/hyperlink" Target="javascript:openquran(5,65,65)" TargetMode="External"/><Relationship Id="rId1025" Type="http://schemas.openxmlformats.org/officeDocument/2006/relationships/hyperlink" Target="javascript:openquran(5,65,65)" TargetMode="External"/><Relationship Id="rId1026" Type="http://schemas.openxmlformats.org/officeDocument/2006/relationships/hyperlink" Target="javascript:openquran(31,13,13)" TargetMode="External"/><Relationship Id="rId1027" Type="http://schemas.openxmlformats.org/officeDocument/2006/relationships/hyperlink" Target="javascript:openquran(1,253,253)" TargetMode="External"/><Relationship Id="rId1028" Type="http://schemas.openxmlformats.org/officeDocument/2006/relationships/hyperlink" Target="javascript:openquran(10,118,118)" TargetMode="External"/><Relationship Id="rId1029" Type="http://schemas.openxmlformats.org/officeDocument/2006/relationships/image" Target="media/image1.png"/><Relationship Id="rId1030" Type="http://schemas.openxmlformats.org/officeDocument/2006/relationships/hyperlink" Target="http://mirror.al-eman.com/Islamlib/viewchp.asp?BID=252&amp;CID=169#TOP#TOP" TargetMode="External"/><Relationship Id="rId1031" Type="http://schemas.openxmlformats.org/officeDocument/2006/relationships/hyperlink" Target="javascript:openquran(23,33,33)" TargetMode="External"/><Relationship Id="rId1032" Type="http://schemas.openxmlformats.org/officeDocument/2006/relationships/hyperlink" Target="javascript:openquran(2,18,18)" TargetMode="External"/><Relationship Id="rId1033" Type="http://schemas.openxmlformats.org/officeDocument/2006/relationships/hyperlink" Target="javascript:openquran(19,112,112)" TargetMode="External"/><Relationship Id="rId1034" Type="http://schemas.openxmlformats.org/officeDocument/2006/relationships/hyperlink" Target="javascript:openquran(52,36,39)" TargetMode="External"/><Relationship Id="rId1035" Type="http://schemas.openxmlformats.org/officeDocument/2006/relationships/hyperlink" Target="javascript:openquran(49,28,29)" TargetMode="External"/><Relationship Id="rId1036" Type="http://schemas.openxmlformats.org/officeDocument/2006/relationships/hyperlink" Target="javascript:openquran(39,17,17)" TargetMode="External"/><Relationship Id="rId1037" Type="http://schemas.openxmlformats.org/officeDocument/2006/relationships/hyperlink" Target="javascript:openquran(42,76,76)" TargetMode="External"/><Relationship Id="rId1038" Type="http://schemas.openxmlformats.org/officeDocument/2006/relationships/hyperlink" Target="javascript:openquran(10,101,101)" TargetMode="External"/><Relationship Id="rId1039" Type="http://schemas.openxmlformats.org/officeDocument/2006/relationships/hyperlink" Target="javascript:openquran(17,49,49)" TargetMode="External"/><Relationship Id="rId1040" Type="http://schemas.openxmlformats.org/officeDocument/2006/relationships/hyperlink" Target="javascript:openquran(16,15,15)" TargetMode="External"/><Relationship Id="rId1041" Type="http://schemas.openxmlformats.org/officeDocument/2006/relationships/hyperlink" Target="javascript:openquran(3,165,165)" TargetMode="External"/><Relationship Id="rId1042" Type="http://schemas.openxmlformats.org/officeDocument/2006/relationships/hyperlink" Target="javascript:openquran(27,59,59)" TargetMode="External"/><Relationship Id="rId1043" Type="http://schemas.openxmlformats.org/officeDocument/2006/relationships/hyperlink" Target="javascript:openquran(29,47,47)" TargetMode="External"/><Relationship Id="rId1044" Type="http://schemas.openxmlformats.org/officeDocument/2006/relationships/hyperlink" Target="javascript:openquran(12,16,16)" TargetMode="External"/><Relationship Id="rId1045" Type="http://schemas.openxmlformats.org/officeDocument/2006/relationships/hyperlink" Target="javascript:openquran(112,2,2)" TargetMode="External"/><Relationship Id="rId1046" Type="http://schemas.openxmlformats.org/officeDocument/2006/relationships/hyperlink" Target="javascript:openquran(71,10,10)" TargetMode="External"/><Relationship Id="rId1047" Type="http://schemas.openxmlformats.org/officeDocument/2006/relationships/hyperlink" Target="javascript:openquran(0,2,2)" TargetMode="External"/><Relationship Id="rId1048" Type="http://schemas.openxmlformats.org/officeDocument/2006/relationships/hyperlink" Target="javascript:openquran(0,7,7)" TargetMode="External"/><Relationship Id="rId1049" Type="http://schemas.openxmlformats.org/officeDocument/2006/relationships/hyperlink" Target="javascript:openquran(0,7,7)" TargetMode="External"/><Relationship Id="rId1050" Type="http://schemas.openxmlformats.org/officeDocument/2006/relationships/hyperlink" Target="javascript:openquran(25,80,80)" TargetMode="External"/><Relationship Id="rId1051" Type="http://schemas.openxmlformats.org/officeDocument/2006/relationships/hyperlink" Target="javascript:openquran(17,79,79)" TargetMode="External"/><Relationship Id="rId1052" Type="http://schemas.openxmlformats.org/officeDocument/2006/relationships/hyperlink" Target="javascript:openquran(17,81,81)" TargetMode="External"/><Relationship Id="rId1053" Type="http://schemas.openxmlformats.org/officeDocument/2006/relationships/hyperlink" Target="javascript:openquran(17,82,82)" TargetMode="External"/><Relationship Id="rId1054" Type="http://schemas.openxmlformats.org/officeDocument/2006/relationships/hyperlink" Target="javascript:openquran(31,7,7)" TargetMode="External"/><Relationship Id="rId1055" Type="http://schemas.openxmlformats.org/officeDocument/2006/relationships/hyperlink" Target="javascript:openquran(26,88,88)" TargetMode="External"/><Relationship Id="rId1056" Type="http://schemas.openxmlformats.org/officeDocument/2006/relationships/hyperlink" Target="javascript:openquran(1,30,30)" TargetMode="External"/><Relationship Id="rId1057" Type="http://schemas.openxmlformats.org/officeDocument/2006/relationships/hyperlink" Target="javascript:openquran(1,30,30)" TargetMode="External"/><Relationship Id="rId1058" Type="http://schemas.openxmlformats.org/officeDocument/2006/relationships/hyperlink" Target="javascript:openquran(0,6,7)" TargetMode="External"/><Relationship Id="rId1059" Type="http://schemas.openxmlformats.org/officeDocument/2006/relationships/image" Target="media/image1.png"/><Relationship Id="rId1060" Type="http://schemas.openxmlformats.org/officeDocument/2006/relationships/hyperlink" Target="http://mirror.al-eman.com/Islamlib/viewchp.asp?BID=252&amp;CID=169#TOP#TOP" TargetMode="External"/><Relationship Id="rId1061" Type="http://schemas.openxmlformats.org/officeDocument/2006/relationships/hyperlink" Target="javascript:openquran(15,61,61)" TargetMode="External"/><Relationship Id="rId1062" Type="http://schemas.openxmlformats.org/officeDocument/2006/relationships/image" Target="media/image1.png"/><Relationship Id="rId1063" Type="http://schemas.openxmlformats.org/officeDocument/2006/relationships/hyperlink" Target="http://mirror.al-eman.com/Islamlib/viewchp.asp?BID=252&amp;CID=169#TOP#TOP" TargetMode="External"/><Relationship Id="rId1064" Type="http://schemas.openxmlformats.org/officeDocument/2006/relationships/hyperlink" Target="javascript:openquran(33,22,23)" TargetMode="External"/><Relationship Id="rId1065" Type="http://schemas.openxmlformats.org/officeDocument/2006/relationships/hyperlink" Target="javascript:openquran(16,111,111)" TargetMode="External"/><Relationship Id="rId1066" Type="http://schemas.openxmlformats.org/officeDocument/2006/relationships/hyperlink" Target="javascript:openquran(34,10,10)" TargetMode="External"/><Relationship Id="rId1067" Type="http://schemas.openxmlformats.org/officeDocument/2006/relationships/hyperlink" Target="javascript:openquran(8,120,121)" TargetMode="External"/><Relationship Id="rId1068" Type="http://schemas.openxmlformats.org/officeDocument/2006/relationships/hyperlink" Target="javascript:openquran(8,120,120)" TargetMode="External"/><Relationship Id="rId1069" Type="http://schemas.openxmlformats.org/officeDocument/2006/relationships/hyperlink" Target="javascript:openquran(61,10,10)" TargetMode="External"/><Relationship Id="rId1070" Type="http://schemas.openxmlformats.org/officeDocument/2006/relationships/hyperlink" Target="javascript:openquran(10,6,6)" TargetMode="External"/><Relationship Id="rId1071" Type="http://schemas.openxmlformats.org/officeDocument/2006/relationships/hyperlink" Target="javascript:openquran(10,123,123)" TargetMode="External"/><Relationship Id="rId1072" Type="http://schemas.openxmlformats.org/officeDocument/2006/relationships/hyperlink" Target="javascript:openquran(72,8,9)" TargetMode="External"/><Relationship Id="rId1073" Type="http://schemas.openxmlformats.org/officeDocument/2006/relationships/hyperlink" Target="javascript:openquran(64,2,3)" TargetMode="External"/><Relationship Id="rId1074" Type="http://schemas.openxmlformats.org/officeDocument/2006/relationships/hyperlink" Target="javascript:openquran(70,3,3)" TargetMode="External"/><Relationship Id="rId1075" Type="http://schemas.openxmlformats.org/officeDocument/2006/relationships/hyperlink" Target="javascript:openquran(32,70,70)" TargetMode="External"/><Relationship Id="rId1076" Type="http://schemas.openxmlformats.org/officeDocument/2006/relationships/hyperlink" Target="javascript:openquran(12,30,30)" TargetMode="External"/><Relationship Id="rId1077" Type="http://schemas.openxmlformats.org/officeDocument/2006/relationships/hyperlink" Target="javascript:openquran(10,88,88)" TargetMode="External"/><Relationship Id="rId1078" Type="http://schemas.openxmlformats.org/officeDocument/2006/relationships/image" Target="media/image1.png"/><Relationship Id="rId1079" Type="http://schemas.openxmlformats.org/officeDocument/2006/relationships/hyperlink" Target="http://mirror.al-eman.com/Islamlib/viewchp.asp?BID=252&amp;CID=170#TOP#TOP" TargetMode="External"/><Relationship Id="rId1080" Type="http://schemas.openxmlformats.org/officeDocument/2006/relationships/hyperlink" Target="javascript:openquran(1,273,273)" TargetMode="External"/><Relationship Id="rId1081" Type="http://schemas.openxmlformats.org/officeDocument/2006/relationships/hyperlink" Target="javascript:openquran(58,8,8)" TargetMode="External"/><Relationship Id="rId1082" Type="http://schemas.openxmlformats.org/officeDocument/2006/relationships/hyperlink" Target="javascript:openquran(1,271,273)" TargetMode="External"/><Relationship Id="rId1083" Type="http://schemas.openxmlformats.org/officeDocument/2006/relationships/hyperlink" Target="javascript:openquran(1,273,273)" TargetMode="External"/><Relationship Id="rId1084" Type="http://schemas.openxmlformats.org/officeDocument/2006/relationships/hyperlink" Target="javascript:openquran(58,7,9)" TargetMode="External"/><Relationship Id="rId1085" Type="http://schemas.openxmlformats.org/officeDocument/2006/relationships/hyperlink" Target="javascript:openquran(58,8,8)" TargetMode="External"/><Relationship Id="rId1086" Type="http://schemas.openxmlformats.org/officeDocument/2006/relationships/hyperlink" Target="javascript:openquran(58,9,9)" TargetMode="External"/><Relationship Id="rId1087" Type="http://schemas.openxmlformats.org/officeDocument/2006/relationships/hyperlink" Target="javascript:openquran(1,267,267)" TargetMode="External"/><Relationship Id="rId1088" Type="http://schemas.openxmlformats.org/officeDocument/2006/relationships/hyperlink" Target="javascript:openquran(72,20,20)" TargetMode="External"/><Relationship Id="rId1089" Type="http://schemas.openxmlformats.org/officeDocument/2006/relationships/hyperlink" Target="javascript:openquran(20,80,80)" TargetMode="External"/><Relationship Id="rId1090" Type="http://schemas.openxmlformats.org/officeDocument/2006/relationships/hyperlink" Target="javascript:openquran(15,81,81)" TargetMode="External"/><Relationship Id="rId1091" Type="http://schemas.openxmlformats.org/officeDocument/2006/relationships/hyperlink" Target="javascript:openquran(3,102,102)" TargetMode="External"/><Relationship Id="rId1092" Type="http://schemas.openxmlformats.org/officeDocument/2006/relationships/image" Target="media/image1.png"/><Relationship Id="rId1093" Type="http://schemas.openxmlformats.org/officeDocument/2006/relationships/hyperlink" Target="http://mirror.al-eman.com/Islamlib/viewchp.asp?BID=252&amp;CID=170#TOP#TOP" TargetMode="External"/><Relationship Id="rId1094" Type="http://schemas.openxmlformats.org/officeDocument/2006/relationships/image" Target="media/image1.png"/><Relationship Id="rId1095" Type="http://schemas.openxmlformats.org/officeDocument/2006/relationships/hyperlink" Target="http://mirror.al-eman.com/Islamlib/viewchp.asp?BID=252&amp;CID=170#TOP#TOP" TargetMode="External"/><Relationship Id="rId1096" Type="http://schemas.openxmlformats.org/officeDocument/2006/relationships/hyperlink" Target="javascript:openquran(93,7,8)" TargetMode="External"/><Relationship Id="rId1097" Type="http://schemas.openxmlformats.org/officeDocument/2006/relationships/hyperlink" Target="javascript:openquran(3,32,32)" TargetMode="External"/><Relationship Id="rId1098" Type="http://schemas.openxmlformats.org/officeDocument/2006/relationships/hyperlink" Target="javascript:openquran(1,201,201)" TargetMode="External"/><Relationship Id="rId1099" Type="http://schemas.openxmlformats.org/officeDocument/2006/relationships/image" Target="media/image1.png"/><Relationship Id="rId1100" Type="http://schemas.openxmlformats.org/officeDocument/2006/relationships/hyperlink" Target="http://mirror.al-eman.com/Islamlib/viewchp.asp?BID=252&amp;CID=170#TOP#TOP" TargetMode="External"/><Relationship Id="rId1101" Type="http://schemas.openxmlformats.org/officeDocument/2006/relationships/hyperlink" Target="javascript:openquran(70,3,4)" TargetMode="External"/><Relationship Id="rId1102" Type="http://schemas.openxmlformats.org/officeDocument/2006/relationships/image" Target="media/image1.png"/><Relationship Id="rId1103" Type="http://schemas.openxmlformats.org/officeDocument/2006/relationships/hyperlink" Target="http://mirror.al-eman.com/Islamlib/viewchp.asp?BID=252&amp;CID=170#TOP#TOP" TargetMode="External"/><Relationship Id="rId1104" Type="http://schemas.openxmlformats.org/officeDocument/2006/relationships/hyperlink" Target="javascript:openquran(1,3,3)" TargetMode="External"/><Relationship Id="rId1105" Type="http://schemas.openxmlformats.org/officeDocument/2006/relationships/hyperlink" Target="javascript:openquran(62,10,10)" TargetMode="External"/><Relationship Id="rId1106" Type="http://schemas.openxmlformats.org/officeDocument/2006/relationships/hyperlink" Target="javascript:openquran(10,6,6)" TargetMode="External"/><Relationship Id="rId1107" Type="http://schemas.openxmlformats.org/officeDocument/2006/relationships/image" Target="media/image1.png"/><Relationship Id="rId1108" Type="http://schemas.openxmlformats.org/officeDocument/2006/relationships/hyperlink" Target="http://mirror.al-eman.com/Islamlib/viewchp.asp?BID=252&amp;CID=170#TOP#TOP" TargetMode="External"/><Relationship Id="rId1109" Type="http://schemas.openxmlformats.org/officeDocument/2006/relationships/hyperlink" Target="javascript:openquran(1,3,3)" TargetMode="External"/><Relationship Id="rId1110" Type="http://schemas.openxmlformats.org/officeDocument/2006/relationships/hyperlink" Target="javascript:openquran(62,10,10)" TargetMode="External"/><Relationship Id="rId1111" Type="http://schemas.openxmlformats.org/officeDocument/2006/relationships/hyperlink" Target="javascript:openquran(1,188,188)" TargetMode="External"/><Relationship Id="rId1112" Type="http://schemas.openxmlformats.org/officeDocument/2006/relationships/hyperlink" Target="javascript:openquran(5,148,148)" TargetMode="External"/><Relationship Id="rId1113" Type="http://schemas.openxmlformats.org/officeDocument/2006/relationships/hyperlink" Target="javascript:openquran(42,20,20)" TargetMode="External"/><Relationship Id="rId1114" Type="http://schemas.openxmlformats.org/officeDocument/2006/relationships/hyperlink" Target="javascript:openquran(38,56,57)" TargetMode="External"/><Relationship Id="rId1115" Type="http://schemas.openxmlformats.org/officeDocument/2006/relationships/hyperlink" Target="javascript:openquran(1,126,126)" TargetMode="External"/><Relationship Id="rId1116" Type="http://schemas.openxmlformats.org/officeDocument/2006/relationships/hyperlink" Target="javascript:openquran(1,126,126)" TargetMode="External"/><Relationship Id="rId1117" Type="http://schemas.openxmlformats.org/officeDocument/2006/relationships/hyperlink" Target="javascript:openquran(1,126,126)" TargetMode="External"/><Relationship Id="rId1118" Type="http://schemas.openxmlformats.org/officeDocument/2006/relationships/hyperlink" Target="javascript:openquran(4,1,1)" TargetMode="External"/><Relationship Id="rId1119" Type="http://schemas.openxmlformats.org/officeDocument/2006/relationships/hyperlink" Target="javascript:openquran(4,93,93)" TargetMode="External"/><Relationship Id="rId1120" Type="http://schemas.openxmlformats.org/officeDocument/2006/relationships/image" Target="media/image1.png"/><Relationship Id="rId1121" Type="http://schemas.openxmlformats.org/officeDocument/2006/relationships/hyperlink" Target="http://mirror.al-eman.com/Islamlib/viewchp.asp?BID=252&amp;CID=170#TOP#TOP" TargetMode="External"/><Relationship Id="rId1122" Type="http://schemas.openxmlformats.org/officeDocument/2006/relationships/hyperlink" Target="javascript:openquran(62,10,10)" TargetMode="External"/><Relationship Id="rId1123" Type="http://schemas.openxmlformats.org/officeDocument/2006/relationships/hyperlink" Target="javascript:openquran(1,3,3)" TargetMode="External"/><Relationship Id="rId1124" Type="http://schemas.openxmlformats.org/officeDocument/2006/relationships/hyperlink" Target="javascript:openquran(10,6,6)" TargetMode="External"/><Relationship Id="rId1125" Type="http://schemas.openxmlformats.org/officeDocument/2006/relationships/image" Target="media/image1.png"/><Relationship Id="rId1126" Type="http://schemas.openxmlformats.org/officeDocument/2006/relationships/hyperlink" Target="http://mirror.al-eman.com/Islamlib/viewchp.asp?BID=252&amp;CID=170#TOP#TOP" TargetMode="External"/><Relationship Id="rId1127" Type="http://schemas.openxmlformats.org/officeDocument/2006/relationships/hyperlink" Target="javascript:openquran(0,5,5)" TargetMode="External"/><Relationship Id="rId1128" Type="http://schemas.openxmlformats.org/officeDocument/2006/relationships/hyperlink" Target="javascript:openquran(0,5,5)" TargetMode="External"/><Relationship Id="rId1129" Type="http://schemas.openxmlformats.org/officeDocument/2006/relationships/hyperlink" Target="javascript:openquran(1,251,251)" TargetMode="External"/><Relationship Id="rId1130" Type="http://schemas.openxmlformats.org/officeDocument/2006/relationships/hyperlink" Target="javascript:openquran(38,7,7)" TargetMode="External"/><Relationship Id="rId1131" Type="http://schemas.openxmlformats.org/officeDocument/2006/relationships/hyperlink" Target="javascript:openquran(1,205,205)" TargetMode="External"/><Relationship Id="rId1132" Type="http://schemas.openxmlformats.org/officeDocument/2006/relationships/hyperlink" Target="javascript:openquran(24,20,20)" TargetMode="External"/><Relationship Id="rId1133" Type="http://schemas.openxmlformats.org/officeDocument/2006/relationships/hyperlink" Target="javascript:openquran(46,4,4)" TargetMode="External"/><Relationship Id="rId1134" Type="http://schemas.openxmlformats.org/officeDocument/2006/relationships/image" Target="media/image1.png"/><Relationship Id="rId1135" Type="http://schemas.openxmlformats.org/officeDocument/2006/relationships/hyperlink" Target="http://mirror.al-eman.com/Islamlib/viewchp.asp?BID=252&amp;CID=170#TOP#TOP" TargetMode="External"/><Relationship Id="rId1136" Type="http://schemas.openxmlformats.org/officeDocument/2006/relationships/hyperlink" Target="javascript:openquran(42,26,27)" TargetMode="External"/><Relationship Id="rId1137" Type="http://schemas.openxmlformats.org/officeDocument/2006/relationships/hyperlink" Target="javascript:openquran(27,62,63)" TargetMode="External"/><Relationship Id="rId1138" Type="http://schemas.openxmlformats.org/officeDocument/2006/relationships/hyperlink" Target="javascript:openquran(15,86,87)" TargetMode="External"/><Relationship Id="rId1139" Type="http://schemas.openxmlformats.org/officeDocument/2006/relationships/hyperlink" Target="javascript:openquran(3,171,171)" TargetMode="External"/><Relationship Id="rId1140" Type="http://schemas.openxmlformats.org/officeDocument/2006/relationships/hyperlink" Target="javascript:openquran(22,5,6)" TargetMode="External"/><Relationship Id="rId1141" Type="http://schemas.openxmlformats.org/officeDocument/2006/relationships/hyperlink" Target="javascript:openquran(42,26,27)" TargetMode="External"/><Relationship Id="rId1142" Type="http://schemas.openxmlformats.org/officeDocument/2006/relationships/hyperlink" Target="javascript:openquran(59,4,4)" TargetMode="External"/><Relationship Id="rId1143" Type="http://schemas.openxmlformats.org/officeDocument/2006/relationships/numbering" Target="numbering.xml"/><Relationship Id="rId1144" Type="http://schemas.openxmlformats.org/officeDocument/2006/relationships/fontTable" Target="fontTable.xml"/><Relationship Id="rId11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9T21:45:00Z</dcterms:created>
  <dc:creator>Wael Salah</dc:creator>
  <dc:description/>
  <dc:language>en-US</dc:language>
  <cp:lastModifiedBy>Wael Salah</cp:lastModifiedBy>
  <dcterms:modified xsi:type="dcterms:W3CDTF">2003-04-23T01:19:00Z</dcterms:modified>
  <cp:revision>35</cp:revision>
  <dc:subject/>
  <dc:title>مجموع فتاوى ابن تيمية – 01 – الفهارس</dc:title>
</cp:coreProperties>
</file>