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8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من عش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حديث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35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علو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ديث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عن حد الح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يف الحديث ال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ح الحديث هل يكون صدق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الحديث إلى صحيح وحسن وضع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رواية وأسماء الأنو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رواية به ويثبت به الاتص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بير عن الرو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مع من لفظ الم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قرأ على المحدث فيقر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اولة، والمكات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ي قوله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حسن أو مرسل أو غر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البخاري وم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ا حديث ضعيف أو ليس بصحيح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بر ينقسم ثلاثة أقس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لم صد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لم كذ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ت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أ في الخبر يقع من الراوي إما عمدًا أو سهو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باب تعمد الكذ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وي إما أن تقبل روايته مطلقًا أو مقي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م من حديث صحيح الاتصال ثم يقع في أثنائه الزيادة والنقص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ة الأحاديث المتواترة التي في الصحيح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اديث يحتج بها بعض الفقهاء وهي باط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اء الحلال والحرام شددنا في الأسان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قوم اجتمعوا على أمور متنوعة في الفس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شيخ الإسلام على كتاب الحلية لأبي نع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من نسخ بيده صحيح البخاري ومسلم و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حاديث رواها شيخ الإسلام بن تيمية بأسانيد ل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علوا حَجَّكم عمرة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ي رأيت عمود الكتاب انْتُزِعَ من تحت وساد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دعي نوح يوم القيامة فيقال له‏ هل بلغ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ن عباد الله من لو أقسم على الله لأَبَّ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ْصُرْ أخاك ظالمًا أو مظلو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َذَبَ على متعمدًا فليتبوأ مقعده من ال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/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بع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هذا حَمِدَ الله فش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ية المنافق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تاس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ى رسول الله صلى الله عليه وسلم عن بيعتين وعن لُبس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عا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َعْتَق ر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حادي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لت الجنة فإذا أنا بقصر فقلت لمن ه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ني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ائم ب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لث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ُسِرُّ بالقرآن كالمسر ب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رابع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هذا الحبل‏؟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خامس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يخشى الذي يرفع رأسه قبل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دس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َن اقْتَنَي كل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بع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كم لا تنادون أصَمَّ ولا غائ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من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وا لي منبرًا له عتب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تاسع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م لي وأنا أجزي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ا جاء إلى مكة دخلها من أعل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حادي و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ء مع من أ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ني و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هجرة بي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لث و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طيت فلانًا وفلانًا ومنعت فلا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رابع و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ؤيا الحسنة من الرجل الصال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خامس و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هو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دس و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أم فلان اجلس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بع و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َائِدُ في هبته كالعائد في قَيْئ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/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من والعشرو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تلوا الحيات وذا الطُّفْيَتَيْنِ والأب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تاسع والعش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يم إلا من أ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رأ الجنب ولا الحائض شيئًا من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حادي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ْقِي بأهلك تطلي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ني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كْفُلُوا لي بستٍّ أكفل لكم بالج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لث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حتبس فرسًا في سبيل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رابع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ه لا يقْبِض العلم انتزا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خامس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حَسَدَ إلا في اثن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دس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ذي تفوته صلاة العصر فكأنما وَتِرَ أه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بع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يغتسل من جن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من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 حديث عهد بر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تاسع و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مرضع في الج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أربع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رسول الله صلى الله عليه وسلم يصبح جنب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 الشيخ عما يرو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وسعني لا سمائي ولا أر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ض الأخبار الموضو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ترددت عن شيء أنا فاعله ترددي عن قبض نفس عبدي المؤ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ح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عبادي إني حرمت الظلم على نفس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علته بينكم محرما فلا تظالمو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ه كلكم ضال إلا من هد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عبادي كلكم جائع إلا من أطع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يا عبادي إنكم تخطئون بالليل والن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يا عبادي إنكم لن تبلغوا ضَرِّي فتضرو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ما نقص ذلك من ملكي شيئـ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‏لو أن أولكم وآخركم وإنسكم وجن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يا عبادي إنما هي أعمالكم أحصيها ل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ح حديث حديث عمران بن حص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ح حديث إنما الأعمال بالني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ار الإسلام على ثلاثة أحاديث وهذا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نية في اللغ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في قوله إنما الأعمال بالنيات إضمار أو تخصي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يراد بها النوع من المصدر ويراد بها المنو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يد العلماء بلفظ النية تمييز عمل عن 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ادة المقصودة لنفسها لا تصح إلا ب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نية وحد الإخل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ل النية الق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لفظ بالني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ة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ح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ي قول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لت قلوبه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فمن كانت هجرته إلى الله ورس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عنى حديث خطبة ا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بدأ الإسلام غريبًا وسيعود غريبًا كما بد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مثل أمتي كمثل الغَيْث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سبعة لا تموت ولا تَفْنى ولا تذوق الفن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أُعْطِيت جوامع الكَلِ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الكرب اللهم إني عبد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‏المرء مع مَنْ أ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المسكنة وقوله اللهم أَحْيِنِي مسكين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من يَسْتَغْنِ يُغْنِهِ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ديث إن أكبر الكبائر الكفر والكِبْ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تعلق بالثلاث المهلك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حاديث هل هي صحي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ُئِل أيضاً عن بعض الأحا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ن رجلا يق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نت فعلت كذا لم يَجْرِ عليك شيء من هذ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قصة إبل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ما في كتاب ‏تنقلات الأنوا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ول في أناس قصاصين ينقلون مغاز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نت نبيًا وآدم بين الروح والج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حديث على كل مسلم 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 عن أحاديث يرويها القصا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آحاديث يرويها القصا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وحده،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ؤال وَرَدَ على الشَّيخ ـ رَحمَ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تقناً علم الحديث ومن ر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في الإسلام طَوْدًا را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ي مسائــل أشكلت فتصدق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عان على الأمـــور بأهل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ــم كأجــر العاملـين بسـ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نن النبـي المصطفــ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 بــه وعــددت فــي الأحبـ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انها يـــا ناقلي الأخب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شكلت قـــد جاء في الآث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سئلتمو يا أولي ال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َدُّ الحديث النبوي‏؟‏ أهو ما قاله في عمره،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ة أو تشريع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 الحديث الواحد‏؟‏ وهل هو كالسورة، أو كالآي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 الحديث، هل يلزم أن يكون صدق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الحديث إلى صحيح وحسن وضعيف تسمية صحيح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داخ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ديث المكرر المعاد بغير لفظه ومعناه من غير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ص‏؟‏ وهل هو كالقصص المكررة في القرآن العظ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في صحيح البخاري حديث بالمكرر‏؟‏ وكم دونه‏؟‏ و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حديث به، ودونه‏؟‏ وعلى كم حديث اتفقا‏؟‏ وبكم انفرد كل واحد من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أبو العباس بن تيمية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الحديث النبوي هو عند الإطلاق ينصر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ُدِّث به عنه بعد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وفعله وإقراره، فإن سنته ثبتت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ه إن كان خبرًا وجب تصديقه به، وإن كان تشريعًا إيج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ريمًا أو إباحة وجب اتباعه فيه، فإن الآيات الدالة على نبوة الأنبياء د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م معصومون فيما يخبرون به عن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، فلا يكون خبرهم إلا حقً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نبوة، وهو يتضمن أن اللّه ينبئه بالغيب وأنه ينبئ الناس بالغيب، و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دعوة الخلق وتبليغهم رسالات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ل رسول نبيًا، وليس كل نبي رسولا، وإن كان قد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سال المقيد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وَلَا نَبِيٍّ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َمَنَّي أَلْقَي الشَّيْطَانُ فِي أُمْنِيَّتِهِ فَيَنسَخُ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قِي الشَّيْطَانُ ثُمَّ يُحْكِمُ اللَّهُ آيَاتِهِ وَاللَّهُ عل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تفق المسلمون على أنه لا يستق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باطل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جر على لسانه من هذا الإلقاء ما ينسخه اللّ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ري ما ينسخه اللّه، فعلى التقديرين قد نسخ اللّه ما ألقا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م اللّه آياته واللّه عليم حكيم؛ ولهذا كان كل ما يقوله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عبد اللّه بن عمرو كان يكتب ما سمع 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 ل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ه عليه وسلم يتكلم في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تب كل ما تسمع،فسأل النبي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، ما خرج من بينهما إل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تيه الكر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 من 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حفظ مني إلا عبد اللّه بن عمرو، فإنه كان يكتب بيده، ويَع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، وكنت أعي بقلبي ولا أكتب بيدي، وكان عند آل عبد اللّه بن عمرو بن العاص 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طعن بعض الناس في حديث عمرو بن شع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شعيب، عن جد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سخة ـ وشعيب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بن محمد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العاص ـ وقالوا عن جده الأدن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رسل؛ فإنه لم يدر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إن عني جده الأعلى فهو منقطع؛ فإن شعيبًا لم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ئمة الإسلام وجمهور العلماء، فيحتجون بحديث عمرو بن شعيب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 عن جده إذا صح النقل إلي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وسفيان بن عيينة ونحو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بن حنبل وإسحاق بن راهويه وغيره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؛ فإنه يجيء مسمي ومحمد أدرك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نسخة مكتوبة من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هذا أَوْكد لها وأدل على صحتها؛ ولهذا كان في نسخ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اديث الفقهية التي فيها مقدرات ما احتاج إليه عامة علماء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حديث الرسول صلى الله عليه وسلم إذا أطلق دخل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بعد النبوة، وذكر ما فعله؛ فإن أفعاله التي أقر عليها حجة، ل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تبع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كما رأيتموني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ما أحله اللّه له فهو حلال للأمة مالم يقم دليل التخصيص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ضَي زَيْدٌ مِّنْهَا وَطَرًا زَوَّجْنَاكَهَا لِكَيْ لَا يَكُو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حَرَجٌ فِي أَزْوَاجِ أَدْعِيَائِهِمْ إِذَا قَضَوْا مِنْ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أحل له الموه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رَأ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َةً إِن وَهَبَتْ نَفْسَهَا لِلنَّبِيِّ إِنْ أَرَادَ النَّبِيّ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حَهَا خَالِصَةً لَّكَ مِن دُون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إذا سئل عن الفعل يذكر ل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عله؛ ليبين للسائل أنه مباح، وكان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 اللّه لك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ك وما تأ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شاكم للّه وأعلمكم 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خل في مسم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ُقِرُّهم علي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ضاربة التي كانوا يعتادونها، وإقراره لعائشة على اللعب بالبنات، وإقر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د على مثل غناء الجاريتين، ومثل لعب الحبشة بالحِرَاب في المسجد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لهم على أكل الضب على مائدته، و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صح عنه أنه ليس 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ذلك، فهذا كله يدخل في مسمي الحديث، وهو المقصود بعلم الحديث؛ فإنه إنما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دل به على الدين، وذلك إنما يكون بقوله أو فعله أو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يها بعض أخباره قبل النبوة وبعض سيرته قبل النبو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نُّثِه بغار حراء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سيرته؛ لأن الحال يستفاد منه ما كان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ائم الأخلاق ومحاسن الأفعال، كقول خديج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لّه لا يخز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بدًا، إنك لتصل الرحم، وتحمل الكَلَّ، وتقْرِي الضيف، وتكسب المعدوم، و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وائب الحق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، فإنه كان أميًا لا يكتب ولا يقرأ، وأنه لم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م مثله وإن كان معروفا بالصدق والأمانة، وأمثال ذلك مما يستدل به على أح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فع في المعرفة بنبوته وصدقه، فهذه الأمور ينتفع بها في دلائل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ذكر مثل ذلك من كتب سيرته، كما يذكر فيها نسبه وأقاربه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لم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قد يدخل في مسم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التي فيها أخباره منها كتب التفسير، ومنها كتب 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زي، ومنها كت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ديث هي ما كان بعد النبوة أخص، وإن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جرت قبل النبوة، فإن تلك لا تذكر لتؤخذ وتشرع فعله قبل النبوة، بل قد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ون على أن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لى عباده الإيمان به والعمل هو ما جاء به بعد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ندهم من ترك الجمعة والجماعة، وتخلي في الغِير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ل،حيث لا جمعة ولا جماعة، وزعم أنه يقتدي بالنبي صلى الله عليه وسلم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حنثًا في غار حراء قبل النبوة في ترك ما شرع له من العبادات الشرعية الت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ا رسوله، واقتدي بما كان يفعل قبل النبوة كان مخطئًا؛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عد أن أكرمه اللّه بالنبوة ـ لم يكن يفعل ما فعله قبل ذلك من الت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ر حراء أو نحو ذلك، وقد أقام بمكة بعد النبوة بضع عشرة سنة، وأتاها بعد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رة القضية، وفي غزوة الفتح، وفي عمرة الجعرانة، ولم يقصد غار حراء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من بعده لم يكن أحد منهم يأتي غار حراء، ولا يتخلون عن الجمعة والجم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منقطعة، ولا عمل أحد منهم خلوة أربعينية كما يفعله بعض المتأخر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بدون اللّه بالعبادات الشرعية التي شرعها لهم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رض اللّه عليهم الإيمان به واتباعه؛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وغيرها من الصل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الاعتكاف في المساجد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أذكار والأدعية و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قاله في عمره أو بعد النبوة أو تشريعًا،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بعد النبوة وأقر عليه ولم ينسخ فهو تشريع، لكن التشري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إيجاب 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احة، ويدخل في ذلك ما دل عليه من المنافع في الطب؛ فإنه يتضمن إباح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والانتفاع به، فهو شرع لإباحته، وقد يكون شرعا لاستحبابه؛ فإ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التداوي هل هو مباح أو مستحب أو واج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منه ما هو محرم، ومنه ما هو مكروه، ومنه ماهو مبا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هو مستحب، وقد يكون منه ما هو واجب، وهو ما يعلم أنه يحصل به بقاء النف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، كما يجب أكل الميتة عند الضرورة، فإنه واجب عند الأئمة الأربعة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قد 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ضطر إلى أكل الميتة فلم يأكل حتى مات دخل النار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أحيانًا للإنسان إذا اسْتَحَرَّ المرض ما إن لم يتعالج معه مات، وال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تحصل معه الحياة كالتغذية للضعيف، وكاستخراج الدم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جميع أقواله يستفاد منها شرع، وهو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آهم يلقِّحُون النخل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 هذا ـ يعني شيئ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ظننت ظنًا فلا تؤاخذوني بالظن، ولكن إذا حدثتكم عن اللّه فلن أ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علم بأمور دنياكم، فما كان من أمر دينكم ف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هم عن التلقيح، لكن هم غلطوا في ظنهم أنه نهاهم، كما غلط من غلط في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خَيْطُ الأَبْيَض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خَيْطِ الأَسْوَد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بل الأبيض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bookmarkEnd w:id="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واحد، فيراد به ما رواه الصاحب من الكلام المتصل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ولو كان جملا كثير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توبة كعب بن مالك، وحديث بدء الوحي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ك، ونحو ذلك من الأحاديث الطوال؛ فإن الواحد منها يسمي حديثًا، وما رواه 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جملة واحدة أو جملتين أو أكثر من ذلك، متصلا بعضه ببعض؛ فإنه يسمي حدي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سَقَب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حدكم إذا أحدث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 وإنم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ا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 فإنه يمسي 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طعوا ولا تدابروا، ولا تباغضوا ولا تحاسد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وا عباد اللّه إخ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،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َ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كمل من أجناس مختلفة، لكن في الأمر العام تكون مشتركة في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الرجل على خطبة أخيه، ولا يَبِع على بيع أخ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تَام على سَوْمِ أخيه، 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 المرأة طلاق أختها لتكفأ مافي صَحْفتها ولتنك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ا 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تضمن النهي عن مزاحمة المسلم في البيع والنكاح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ا يستام على سومه، ولا يبيع على بيعه، وإذا نهاه عن السوم فنهيه المشت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 عليه حرام بطريق الأولي، ونهاه أن يخطب على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هي عن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من ملكه بطريق الأولي، ونهي المرأة أن تسأل طلاق أختها لتنفرد هي بالزو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إن تعلقت بالبيع والنكاح فقد اشتركت في معني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ّه، ولا ينظر إلي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لا يزكيهم، ولهم عذاب 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زانٍ، وملك كذاب، وعائل مس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ثلاثة اشتركوا في هذا الوعيد، واشتركوا في فعل هذه الذنوب مع ضعف دواعي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اعية الزنا في الشيخ ضعيفة، وكذلك داعية الكذب في الملك ضعيفة؛ لاستغنائ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اعية الكِبْر في الفقير، فإذا أتوا بهذه الذنوب مع ضعف الداعي دل على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من الشر الذي يستحقون به من الوعيد ما لا يستحق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لَّ أن يشتمل الحديث الواحد على جمل إلا لتناسب بينهم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خفي التناسب في بعضها على بعض الناس، فالكلام المتصل بعضه ببعض يسمي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روي الصاحب كلاما فرغ منه، ثم روي كلامًا آخر وف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ّه صلى الله عليه وسلم، أو بأن طال الفصل بينهما، ف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ن، وهذا بمنزلة ما يتصل بالكلام في الإنسان والإقرارات والشهادات، كما ي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النكاح والبيع والإقرار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تصل به الاتصال المعتاد كا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يرتبط بعضه بعض، وانقضي كلامه، ثم بعد طول الفصل أنشأ كلامًا آخر بغي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كان كلامًا ثانيًا، فالحديث الواحد ليس كالجملة الواحدة؛ إذ قد يكون جم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لسورة الواحدة؛ فإن السورة قد يكون بعضها نزل قبل بعض أو بعد بعض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ًا منه، بل يشبه الآية الواحدة أو الآيات المتصل بعضها ببعض، كما أنزل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أربع آيات في صفة المؤمنين، وآيتين في صفة الكافرين، وبضع عشرة آية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؛ و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 إليكَ الْكِتَابَ بِالْحَقِّ لِتَحْكُم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بِمَا أَرَاكَ اللّهُ وَلاَ تَكُن لِّلْخَآئِنِينَ خَص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تصل بعضه ببعض، وهو نزل بسبب قصة بني أبير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ي الحديث واحدًا، وإن اشتمل على قصص متعددة، إذا حَدَّ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متصـلًا بعضـه ببعض، فيكون واحـدًا باعتبار اتصاله في كلام الصحابي، م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يث جـابر الطويل الذي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فيه ما يتعلق بمعجزاته، 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صلاة، وبغير ذلك، فهذا يسمي حديثً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، وقد يكون الحديث طويلا، وأخذ يفرقه بعض الرواة فجعله أحاديث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كتاب أبي بكر في الصدقة، وهذا يجوز إذا لم يكن في ذلك تغيير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4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 الحديث هل يكون صدق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يح أنـواع، وكونه صدقا يعني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ا تواتر لفظـه؛ ك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كـذب على متعمـدًا، فليتبوأ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تواتر معناه؛ كأحـاديث الشفاعـة، وأحاديث الرؤية،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، وأحاديث نبع الماء من بين أصابع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فيد العلم ويجز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؛ إما لفظًا وإما 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ديث الصحيح ما تلقاه المسلمون بالقبول فعملوا به، كما 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غرة في الجنين، وكما عملوا بأحاديث الشفعة، وأحاديث سجود السهو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فيد العلم، ويجزم بأنه صدق؛ لأن الأمة تلقته بالقبول تصديقًا و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ه، والأمة لا تجتمع على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في نفس الأمر كذبًا لكانت الأم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فقت على تصديق الكذب وال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ذا لا يجو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صحيح مـا تلقاه بالقبول والتصديق أهل العلم بالحديث؛ ك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بخاري ومسلم؛ فان جميع أهل العلم بالحديث يجزمون بصحة جمهور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ين، وسائـر الناس تَبَعٌ لهم في معرفـة الحـديث، فإجماع أهـل العـلم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الخبر صـدق كإجماع الفقـهاء على أن هـذا الفعل حلال أو حرام أو 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جمع أهل العلم على شيء فسائر الأمة تبع لهم؛ فإجماعهم معصوم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وا على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قد يسمي صحيحًا ما يصححه بعض علماء الحديث، وآخرون يخالف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صحيح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ليس بصحيح، مثل ألفاظ رواها مسلم في صحيحه، و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تها غيره من أهل العلم، إما مثله أو دونه أو فوقه،فهذا لا يجزم بصدق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وعلة عن ابن عباس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إهاب دبغ 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نفرد به مسلم عن البخاري، وقد ضعف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، وقد رواه مسلم، ومثل ما روي مسلم أن النبي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ثلاث ركوعات وأربع ركوعات، انفرد بذلك عن البخاري، فإن هذا ضَعَّفه حُذَّا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لم يصل الكسوف إلا مرة واحد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ه إبراهيم، وفي نفس هذه الأحاديث التي فيها الصلاة بثلاث ركوع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ات، أنه إنما صلى ذلك يوم مات إبراهيم، ومعلوم أن إبراهيم لم يمت مرتين و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براهيمان، وقد تواتر عنه أنه صلى الكسوف يومئذ ركوعين في كل ركعة، كما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ائشة وابن عباس وابن عمرو وغيرهم؛ فلهذا لم يَرْوِ البخاري إلا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ذق من مسلم؛ ولهذا ضعف الشافعي وغيره أحاديث الثلاثة والأربعة ولم يست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ذا أصح الروايتين عن أحمد، وروي عنه أنه كان يجوز ذلك قبل أن يتبين ل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حديث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خلق التربة يوم السبت، وخلق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، وخلق الشجر يوم الإثنين، وخلق المكروه يوم الثلاثاء، وخلق النو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، وبث فيها الدواب يوم الخميس، وخلق آد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طعن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م من مسل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بن معين ومثل البخاري وغيرهما، وذكر البخاري أ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كعب الأحبار، وطائفة اعتبرت صحته مثل أبي بكر بن الأنباري وأبي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وغيرهما، والبيهقي وغيره وافقوا الذين ضعفوه، وهذا هو الصواب؛ لأ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اتر أن اللّه خلق السموات والأرض وما بينهما في ستة أيام، وثبت أن آخر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جمعة، فيلزم أن يكون أول الخلق يوم الأحد، وهكذا هو عند أهل الكتاب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دل أسماء الأيام، وهذا هو المنقول الثابت في أحاديث وآثار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وم السبت وآخره يوم الجمعة لكان قد خلق في الأيام السبعة، وهو خلاف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رآن، مع أن حذاق أهل الحديث يثبتون علة هذا الحديث من غير هذه الجه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فلان غلط فيه لأمور يذكرونها، وهذا الذي يسمي معرفة علل الحديث بكو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في الظاهر جيدا، ولكن عرف من طريق آخر أن راويه غلط فرفعه وهو موقو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ه وهو مرسل، أو دخل عليه حديث في حديث، وهذا فن شريف، وكان يحيي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ثم صاحبه على بن المديني ثم البخاري من أعلم الناس به، وكذلك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 وكذلك النسائي والدارقط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صنفات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ـ نفسه ـ ثلاثة أحاديث نازعه بعض الناس في صحته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ة عن النبي صلى الله عليه وسلم أنه قال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صلح اللّه به بين فئتين عظيمت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نازعه طائفة من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باجي، وزعموا أن الحسن لم يسمعه من أبي بكرة، لكن الصواب مع البخاري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سمعه من أبي بكرة، كما قد بين ذلك في غير هذا الموضع، وقد ثبت ذلك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أحذق وأخبر بهذا الفن من مسلم؛ ولهذا لا يتفقان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كون صحيحا لا ريب فيه قد اتفق أهل العلم على صحته ثم ينفرد مسلم فيه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عنها البخاري، ويقول بعض أهل الحديث إنها ضعيفة، ثم قد يكون الصواب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ا، كمثل صلاة الكسوف بثلاث ركوعات وأربع، وقد يكون الصواب مع مسلم، وهذا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في حديث أبي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ِيُؤتَمَّ به فإذا كبر فكب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زيادة صحَّحها مسلم، وقبله أحمد بن حنبل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ا البخاري وهذه الزيادة مطابقة للقرآن، فلو لم يرد بها حديث صحيح لوج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 فإ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يءَ الْقُرْآنُ فَاسْتَمِعُواْ لَهُ وَأَنصِ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جمع الناس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صلاة، وأن القراءة في الصلاة مرادة من هذا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عدل الأقوال في القراءة خلف الإمام أن المأموم 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إمام يستمع لها وينصت، لا يقرأ بالفاتحة ولا غيرها، وإذا لم يسمع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قرأ الفاتحة وما زاد، وهذا قول جمهور السلف والخلف، وهو مذهب مالك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، وجمهور أصحابه، وهو أحد قولي الشافعي، واختاره طائفة من محق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هو قول محمد بن الحسن وغيره من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طائفة من أهل العلم كأبي حنيفة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إمام، لا بالفاتحة ولا غيرها، لا في السر ولا في الجهر؛ فهذا يقابله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قراءة الفاتحة ولو كان يسمع قراءة الإمام، كالقول الآخر للشافعي وهو الجد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بخاري وابن حز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حب القراءة ب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قراءة الإمام، وهذا مروي عن الليث والأوزاعي، وهو اختيار جد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ظهر الأقوال قول الجمهور؛ لأن الكتاب والسنة يدلان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ت على المأموم إذا سمع قراءة الإمام، وقد تنازعوا فيما إذا قرأ المأم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قراء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بطل صلاته‏؟‏ على قولين، وقد ذكرهما أبو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على وجه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وا على أنه فيما زاد على الفاتحة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عًا لقراءة إمامه خير من أن يقرأ معه، فعلم أن المستمع يحصل له أفضل م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رئ مع الإمام، وعلى هذا فاستماعه لقراءة إمامه بالفاتحة يحصل له به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زيادة تغني عن القراءة معه التي نهي عنها، وهذا خلاف إذا لم يسمع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تاليا لكتاب اللّه يثاب بكل حرف عشر حسنات خيرًا من كونه ساكتًا بلا فائد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رضة للوسواس وحديث النفس الذي لا ثواب فيه، فقراءة يثاب عليها خير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لا ث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مثيل بالحديث الذي يروي في الصحيح وينازع ف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أنه قد يكون الراجح تارة، وتارة المرجوح، ومثل هذا من موارد الاجت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 الحديث كموارد الاجتهاد في الأحكام، وأما ما اتفق العلماء على صحته ف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فق عليه العلماء في الأحكام، وهذا لا يكون إلا صدقا، وجمهور متون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رب، وعامة هذه المتون تكون مروية عن النبي صلى الله عليه وسلم من عدة 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هذا الصاحب وهذا الصاحب، من غير أن يتواطآ، ومثل هذا يوجب العلم القطعي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إذا روي حديثًا طويلا سمعه ورواه آخر ذكر أنه سمعه وقد علم أنهما لم يتواطآ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ضعه، علم أنه صدق؛ لأنه لو لم يكن صدقا لكان كذبا إما عمدًا وإما خطأ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إذا حدث بخلاف الصدق إما أن يكون متعمدا للكذب، وإما أن يكون مخطئا غا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ه لم يتعمد الكذب ولم يغلط، لم يكن حديثه إلا صدقًا، والقصة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في العادة أن يتفق الاثنان على وضعها من غير مواطأة منهما، وهذا يوجد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يرويه أبوهريرة وأبو سعيد، أو أبو هريرة وعائشة، أو أبو هريرة و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عباس، وقد علم أن أحدهما لم يأخذه من الآخر، مثل حديث التجلي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؛ حدث به أبوهريرة وأبو سعيد ساكت لا ينكر منه حرفا، بل وافق أبا هري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إلا على لفظ واحد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نبي صلى الله عليه وسلم حدث به في مجلس وسمعه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ي مجلس، فقال هذا ما سمعه منه في مجلس، وهذا ما سمعه منه في الآخر، و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زياد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سمة الحديث إلى صحيح وحسن وضعيف، فهذا أول من عرف أنه 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سمة أبو عيسي الترمذي، ولم تعرف هذه القسمة عن أحد قبله، وقد بين أبو ع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بذلك، فذكر أن الحسن ما تعددت طرقه ولم يكن فيهم متهم بالكذب، ولم يكن شا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ون الصحيح الذي عرفت عدالة ناقليه وضب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الذي عرف أن نا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 بالكذب رديء الحفظ؛ فإنه إذا رواه المجهول خِيفَ أن يكون كاذبا أو 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افقه آخر لم يأخذ عنه عرف أنه لم يتعمد كذبه، واتفاق الاث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واحد طويل قد يكون ممتنعًا، وقد يكون بعيدًا، ولما كان تجويز اتفاقه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 نزل عن درجة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نكـر بعض الناس على الترمـذي هـذه القسمـة وقـ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ـ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ـريب الذي انفرد بـه الواحـد، والحـديث قـ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ًا ك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ـ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 بيع الولاء و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كة وعلى رأسـه المغف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هـذه صحيحـة متلقاة بالقبـ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ثابتًا عن غـير عمـر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ـرف عـن غير ابنـه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ـه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عرف إلا مـن حـديث الزهـري عـن أنس، ولكن هـ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ـوا على الترمـ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همـوا مـراده في كثير مما قالـه؛ فـإن أهـل الحـديث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حـديث غـري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هـذا الوجـه، وقـد يصرحـ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ريب مـن هـذا الوجه، فيكون الحـديث عنـدهم صحيحًا معـروفًا مـن طـ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ـد، فـإذا روي مـن طـريق آخـر كـان غـريبًا من ذلك الوجه، وإن كان المتن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، فالترمذي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، قـد يعني به أنه غـريب مـن ذلك الطـري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تن له شواهد صار بها من جملة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ا يصححه الترمذي ينازعه غيره فيه، كما قد ينازعونه في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ه ويحسنه، فقد يضعف حديثًا ويصححه البخاري؛ كحديث ابن مسعود لما 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ني أحجارًا أسْتَنْفِضُ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ح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وْثَ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حجرين وترك الرَّوْثة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اختلف فيه على أبي إسحاق السبيعي، فجعل الترمذي هذا الاختلا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، ورجح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أبي عبيدة عن أبيه وهو لم يسمع من أبيـه، وأمـا البخاري فصححه من طريق أخر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ا إسحاق كان الحديث يكون عنده عن جماعة يرويه عن هذا تارة وعن هذا تار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هري يروي الحديث تارة عن سعيد بن المسيب، وتارة عن أبي سلمة، وتارة يجمع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يعرفه فيحدث به تارة عن هذا وتارة عن هذا يظن بعض الناس أن ذلك غلط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بل الترمذي من العلماء فما عرف عنهم هذا التقسيم الثلاث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انوا يقسمونه إلى صحيح وضعيف، والضعيف عنده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ضعفا لا يمتنع العمل به، وهو يشبه الحسن في اصطلا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يف ضعفًا يـوجب تركـه، وهـو الواهـي، وهـذا بمنزلـة مـرض المر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يكون قـاطعًا بصاحبـه فيجعـل التبـرع مـن الثلث، وقـد لا يكـون قاطعًا بصاحب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مـوجـود في كـلام الإمـام أحمـد وغـيره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لين،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 وهذا عندهم موجود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المحدثين أهل الإتقا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مالك والثوري و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قَطَّان وعبد الرحمن بن مهدي، هم في غاية الإتقان والحفظ، بخلاف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هؤلاء، وقد يكون الرجل عندهم ضعيفًا لكثرة الغلط في حديثه، ويكون حديثه إ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يه الصحة لأجل الاعتبار به والاعتضاد به؛ فإن تعدد الطرق وكثرتها ي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ضًا، حتى قد يحصل العلم بها، ولو كان الناقلون فجارًا فساقًا،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ماء عدولا ولكن كثر في حديثهم الغلط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عبد اللّه بن لَهِيعَة، فإنه من أكابر علماء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ضيًا بمصر، كثير الحديث، لكن احترقت كتبه، فصار يحدث من حفظه، فوقع في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كثير، مع أن الغالب على حديثه الصحة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تب حديث الرجل ل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َهِ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عرف منه أنه يتعمد الكذب، فمنهم من لا يروي عن هذا 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أحمد بن حنبل وغيره، لم يرو في مسنده عمن يعرف أنه يتعمد الكذب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من عرف منه الغلط للاعتبار به والاعت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كان يسمع حديث من يكذب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ه وبين ما لا يكذبه، ويذكر عن الثوري أنه كان يأخذ عن الكلبي وينهي عن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ذكر أنه يعرف، ومثل هذا قد يقع لمن كان خبيرًا بشخص إذا حدثه بأشياء ي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صدق فيه وما كذب فيه بقرائن لا يمكن ض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الواحد قد يقترن به قر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ه صدق، أو تقترن به القرائن تدل على أ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6"/>
      <w:bookmarkEnd w:id="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 الشّيخ ـ رَحمَ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واع الرواية وأسماء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، وأخبرنا، وأنبأنا، وسمعت، وقرأت، والمشاف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ولة، والمكاتبة، والإجازة، والوجادة، ونحو ذلك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7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ما تصح الرواية ب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ثبت به ال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8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تعبير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9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سمع من لفظ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رآه أو لم يره، كما سمع الصحابة القرآن م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يضًا؛ وكما كان يقرؤه عليهم، وقرأ على أب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الناس بينهما كما فرق بعض الفقهاء في الشهادة، ثم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؛ تارة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ث لذلك الشخص وحده، أو لأقوام معينين هو أحدهم، وتارة يقصد التحديث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سمعه منه فيكون هو أحد السامعين، وتارة يقصد تحديث غيره فيسمع هو، ف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ضع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لانًا يقول فقد أصاب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و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محدث قد قصد التحديث له معينًا أو مطلق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اب، كما يقول الشاه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يه من الحكم والإقرار والش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ني وأشهدنا، وإن كان قد قصد ت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سمع هو، فهو كما لو استرعي الشهادة غيره فسمعها، فإنه تصح الشهادة، لك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ني وحدثنا فيه نظر، بل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أنا أسمع كان حسنًا، وإن لم يكن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إنما سمعه يتكلم بالحديث، فهو يشبه الشهادة من غير استرعاء، ويشب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قرار من غير إشهاد والشهادة على الحكم، بخلاف الشهادة على الإثبات ك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فإنها تصح بدون التحميل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هادة على الإخبارات؛ كالشهادات والإقرارات، ففيها نزا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ه، وباب الرواية أوسع، لكن ليس من قصد تحديث غيره بمنزلة من تكلم لنفس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يتكلم مع نفسه بأشياء ويسترسل في الحديث، فإذا عرف أن الغير يتحم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ظ؛ ولهذا كانوا لا يروون أحاديث المذاكرة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مام أحمد يذاكر بأشياء من حفظه، فإذا طلب المستمع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كتابه فحدث من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ثلاث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د استرعاءه الحديث وتحميله ليرويه عنه، وأن يقصد محادث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يرويه عنه، وألا يقصد إلا التكلم به م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0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فيقربه، كما يقرأ المتعلم القرآن على المعلم، ويسميه الحجازيون العرض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مل يعرض الحديث على المحمل كعرض القراءة، وعرض ما يشهد به من الإقرار،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د، والشهادة على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كم، والشاهد، والمقر والعاقد،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م بن ثعلبة على النبي صلى الله عليه وسلم ما جاء به رسوله فيقو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حمد وجمهور السلف ك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خاطب ل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ج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النكاح وكان ذلك صريحًا؛ فإن نعم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تكلم بالجملة المستفهم عنها، فإنه 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جدتم ما وعد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‏؟‏ واللّه أمركم بذلك‏؟‏ وأحدثك فلان بكذا‏؟‏ وأزوجت فلانًا بك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هو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ا وعدني ربي، واللّه أمرني بكذا وكذا، وحدث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كذا، وزوجت فلانًا كذا، لكن هذا جواب الاستفهام وذاك خبر مبتدأ، ونعم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ة تغني عن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ك بلا استفهام بل إخبا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دينة وغيرهم من يرجح هذا العرض؛ لما فيه من كون المتحمل ضبط الحديث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 يرد عليه ويصححه له، ويذكر هذا عن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جح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به 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يز فيه أخبرنا وحدثنا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قول فيه إلا أخبرنا، كقول جماعات، و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في اللغة وإنما فرق من فرق اصطلاحًا؛ ولهذ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المعروضة من الحكم والإقرار والعقود أشهدني بكذا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ن الأمور الباطنة، ومنه الخبرة بالأشياء، وهو العلم ببواطنها، وفل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ة بكذا، والخبير بالأمور المطلع على بواطنها، ومنه ال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لا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باطن الأرض ظاهرًا، والأرض الخَبَارُ اللينة التي تنقلب، والمخابر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م يدل بمجرد ظاهر لفظه على الكلام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ل بباطن معناه، وهو أن لفظها يدل على موافقة السائل والمخبر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‏؟‏ وأنكح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هو موافق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وأنكحت، وهذه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من مجموع لفظ نعم وسؤال السائل، كما أن أسماء الإشارة والمضمرات إنما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والظا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ا، ولما اقترن بذلك من الدلالة على المشار إليه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 ل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ن فلانًا قال وأخبرني أن فلان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ض أحسن م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حدثنا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هذا هو الذي يقال في الشهاد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فلان ابن فلان أقر وأن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قف، كما فرق طائفة من الحفاظ بين الإجازة وغيرها، فيقول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لانًا حدثهم، بخلاف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قد طائفة أنه لا فرق بينهما، بل ربما رجح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فيها توكيدًا، وليس كما توهموا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وحة وما في خبره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نه قال فهو في التقدير حدثني بقوله؛ ولهذا اتفق الن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ة تكون في موضع الجمل، والمفتوحة في موضع المفر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4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ادَتْهُ الْمَلآئِكَةُ وَهُوَ قَائِمٌ يُصلي فِي الْمِحْر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لّهَ يُبَشِّر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قراءة الفتح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قد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ته ببشارته، وهو ذكر لمعني ما نادته به وليس فيه ذكر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ي لفظه، وكذلك الفرق بين قوله أول م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أول م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م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 الفتح هو مصدر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قوله وبخبره لم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فظ القول والخبر، وإنما عبرت عن جملة لفظه؛ فإنه قول وخبر، فهو مث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كلام فلان وخطبة فلان، لم تحك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هو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ن قوله؛ ولهذا لا ينبغي أن يوجب اللفظ في هذا أحد، بخلاف الأول فإنه إنما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هب من يجوز الروايـة بالمعني، فـإذا سمعت لفظـ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فل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فلان بكذا وكذا فقد أتيت باللفظ، فإنك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فلان بكذ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ك فـلان بكـ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ني أن فـل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ـه بكـذا، فأنت صادق على المذهبين؛ لأنك ذكرت أنه حدثك بتحديث فلان إياه ب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ديث لفظ مجمل ينتظم لذلك، كم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فظ مجمل ينتظم لذلك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حديث لك بأنه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فأنت لم ت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ي معناها، لكن هذا من المعاني المتد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حمل يدري ما يقرأه عليه العارض، كما يدري المقرئ، فأما إذا كان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اع أجود بلا ريب، كما اتفق عليه المتأخرون؛ لغلبة الفعل على القارئ للحديث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وء عليه، والتفصيل في العرض بين أن يقصد المحمل الإخبار أو لا يقصد،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ديث و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1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و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إنما أعطاه كتابا لا خطابا، لكن المناولة 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ة ب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اولة أرجح إذا اتفقا من غير هذه الجهة، مثل أن ي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عينة يعرفها المناول أو يكتب إليه بها، والمناولة عرض العرض فإن قو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إذا كتب إليه بأحاديث معينة وناوله كتابا مجملا ترج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كاتبة يكفي فيها العلم بأنه خطه، ولم ينازع في هذا من ناز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قاضي إلى القاضي والشهادة بالكتابة، فإنه هناك اختلف الفقهاء هل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الكتاب‏؟‏ وإذا افتقر فهل يفتقر إلى الشهادة على نفس مافي الكتاب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 الشهادة على الكتاب‏؟‏ ومن اشترط الشهادة جعل الاعتماد على الشهود ا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كم الكاتب، حتى يعمل بالكتاب غير الحاكم المكت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كاتبة هي مع قصد الإخبار بما في الكتاب، ثم إن كان لل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قد صَحَّ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أو أراني كتابه، وإن كتب إلى غيره فقرأ هو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أن يحدث غيره فيس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ولو لم يكاتب أحدًا بل كتب بخطه، ف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كسماع اللفظ، وهو الذي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محدث لم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لم يرده، وإن كان قد قاله وكتبه، فليس كل ما يقوله المرء ويكتبه يري أن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خبر به غيره، أو أنه يؤ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لشيء معين قد عرفه المجيز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اول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العرض؛ فإن العارض تكلم بالمعروض مفصلا،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ج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 لي أن أحدث بما في هذا الكتاب فقال الم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جهة كونه في العرض سمع الحديث كله، وهنا سمع لفظًا يدل عليه، و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اللفظ برؤية مافي الكتاب ونحو ذلك، وهذه الإجازة تحديث وإخبار، و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 المدنيين وغيرهم من أ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كالسماع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أخبرنا وأنبأنا وسمعت واحد، فإنما أرادوا ـ واللّه أعلم ـ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، مثل من جاء إلى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طأ أجزه لي، فأجاز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طلقة في المجاز فهي شبه المطلقة في المجاز له؛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 لك ما صح عندك من أحاديثي، صارت الرواية بذلك موقوفة على أ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حديثه، فإن علم ذلك من جهته استغني عن الإجازة، وإن عرف ذلك من جهة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غير هو الذي حدثه به عن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زة لم تعرفه الحديث وتفيده علمه كما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ماع منه والعرض عليه؛ ولهذا لا يوجد مثل هذه في الش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ظير المكاتبة والمناولة، فقد اختلف الفقهاء في جواز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ات، لكن قد ذكرت في غير هذا الموضع أن الرواية لها مقص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سلة، فأما العلم فلا يحصل بالإجازة، وأما السلسلة فتحصل بها، كما أ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اليوم على شيخ، فهو في العلم بمنزلة من قرأه من خمسمائة سنة،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سلة فقراءته على المقرئ القريب إلى النبي صلى الله عليه وسلم أعلى في السلس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اديث التي قد تواترت عن مالك، والثوري، وابن علية، كتواتر الموطأ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سنن أبي داود عنه، وصحيح البخاري عنه، لا فرق في العلم والمعرفة بي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بخاري وبين الإنسان واحد أو اثنان؛ لأن الكتاب متواتر عنه، فأما السل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و أشرف من النزول، ففائدة الإجازة المطلقة من جنس فائدة الإسناد ال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نازل إذا لم يفد زيادة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ذا المقصود دين مستحب‏؟‏ هذا يتلقي من الأدلة الشرعية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إسناد العالي سُنَّة عمن مضى، كان أصحاب عبد اللّه يرحلون م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ليشافهوا الصحابة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قَرُبَ الإسناد كان أيسر مؤونة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ة وأسهل في الرواية، وإذا كان الحديث قد علمت صحته، و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رواه، وأن ما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اتصال الرواية فالقرب فيها خير من البعد، فهذا فائدة 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ط الأمر أن يفرق بين الإسناد المفيد للصحة والرواية المح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، وبين الإسناد المفيد للرواية والرواية المفيدة ل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2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عني قول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 حسن أو مرسل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مع الترمذي بين الغريب والصحيح في حديث واحد‏؟‏ و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تواتر لفظا ومعني‏؟‏ وهل جمهور أحاديث الصحيح تفيد اليقين أو الظن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ط البخاري ومسلم، فإنهم فرقوا بين شرط البخاري وم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رسل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ويه من دون الصحابة ولا يذكر عم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يحتمل أنه أخذه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ناس من لا يسمي مرسلا إلا ما أرسله التابعي، ومنهم من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سله غير التابعي مر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سقط من إسناده رجل، فمنهم من يخصه باسم المنقطع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جه في اسم المرسل، كما أن فيهم من يسمي كل مرسل منقطعًا، وهذا كله سائ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لا يعرف إلا من طريق واحد،ثم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عن بيع الولاء و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مكة وعلى رأسه الم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صحاح في البخاري ومسلم، وهي 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حديث، فالأول إنما ثبت عن يحيي بن سعيد الأنصاري، ع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، عن علقمة بن وقاص الليثي، عن عمر بن الخطاب، والثاني إنما يعرف من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دينار، عن ابن عمر، والثالث إنما يعرف من رواية مالك، عن الزهري،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كثر الغرائب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سن في اصطلاح الترمذي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وي من وجهين، وليس في ر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متهم بالكذب، ولا هو شاذ مخالف ل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شروط 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ا الترمذي في الحسن،لك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ي حسنا ماليس كذلك، 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؛ فإنه لم يرو إلا من وجه واحد وقد سماه حسنًا، وقد أجي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قد يكون غريبًا، لم يرو إلا عن تابعي واحد، لكن روي عنه من وجهين فصار حسن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دد طرقه عن ذلك الشخص، وهو في أصله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حيح الحسن الغريب قد يكون؛ لأنه روي بإسناد صحيح غري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راوي الأصلي بطريق صحيح وطريق آخ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بذلك حسنًا مع أنه صحيح غري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سن ما تعددت طرقه وليس فيها متهم، فإن كان صحيحًا من الطريقين فهذا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، وإن كان أحد الطريقين لم تعلم صحته ف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غريب الإسناد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ذلك الإسناد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جه، وهو حسن المتن؛ لأن المتن روي من وجهي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فلان وفلان، فيكون لمعناه شواهد تبين أن متنه حس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غ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حيح، فيكون قد ثبت من طريق صحيح ور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حسن، فاجتمع فيه الصحة والحسن، وقد يكون غريبًا من ذلك الوجه، لا يعر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إلا من ذلك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صحيحًا من ذلك الوجه فقد يكون صح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ًا، وهذا لا شبهة فيه، وإنما الشبهة في اجتماع الحسن و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غريبا حسنًا، ثم صار حسنًا، وقد يكون حسنًا غريبًا كما ذكر من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الذي علي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واتر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محصور، بل إذا حصل العلم عن إخبار المخبرين كان الخبر متواترًا، وك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مهور أن العلم يختلف باختلاف حال المخبرين به، فرب عدد قليل أفاد 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ا يوجب صدقهم، وأضعافهم لا يفيد خبرهم العلم؛ ولهذا كان الصحيح أن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قد يفيد العلم إذا احتفت به قرائن تفي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كثير من متون الصحيحين متواتر اللفظ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، وإن لم يعرف غيرهم أنه متواتر؛ ولهذا كان أكثر متون الصحيحين م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حديث علما قطعيًا أن النبي صلى الله عليه وسلم قاله، تارة لتواتره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تلقي الأمة له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الواحد المتلقي بالقبول يوجب العلم عند جمهور العلماء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الك والشافعي وأحمد، وهو قول أكثر أصحاب الأشعري؛ كالإسفرائي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رَك؛ فإنه، وإن كان في نفسه لا يفيد إلا الظن، لكن لما اقترن به إجما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على تلقيه بالتصديق، كان بمنزلة إجماع أهل العلم بالفقه على حكم مستن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ظاهر أو قياس أو خبر واحد، فإن ذلك الحكم يصير قطعيًا عند الجمهور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إجماع ليس بقطعي؛ لأن الإجماع معصوم، فأهل العلم بالأحكام الشرعية لا يج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ليل حرام ولا تحريم حلال، كذلك أهل العلم بالحديث لا يجمعون على التصديق ب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كذيب ب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علم أحدهم لقرائن تَحْتَفُّ بالأخبار توج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من علم ما علموه حصل له من العلم ماحص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bookmarkEnd w:id="17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رجال يروي عنهم يختص بهم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يروي عنهم يختص بهم، وهما مشتركان في رجال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اتفق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دار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وي أحدهم عن رجل في المتابعات والشواه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 وقد يروي عنه ما عرف من طريق غيره ولا يروي ما انفرد به، وقد يترك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ما علم أنه أخطأ فيه، فيظن من لا خبرة له أن كل ما رواه ذلك الشخص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صحيح وليس الأمر كذلك؛ فإن معرفة علل الحديث علم شريف يعرفه أئمة الف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حيي ابن سعيد القَطَّان، وعلي بن المديني، وأحمد بن حنبل، والبخاري صاحب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لوم يعرفها أصحابه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معني قول بعض العلم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حديث ضعيف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س بصح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مسألة روايتان أو وجهان، فهل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أن يقلد أحدهما‏؟‏ أم كيف الاعتماد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ضعيف في الدلي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قال به بعض العلماء، والحديث الضعيف مثل الذي رواه من ليس بثقة؛ إما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، وإما لعدم عدالته، وإذا كان في المسألة قولان، فإن كان الإنسان يظهر له رج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 وإلا قلد بعض العلماء الذين يعتمد عليهم في بيان أرج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رحمه الل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ما أن يعلم صدقه أو كذبه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علم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أمر بانضمام القرائن إليه؛ إما رواية من لا يقتضي العقل تعمدهم وتواطؤ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 أو احتفاف قرائن به، وهو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 ليس للنفس في ح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ما تلقته الأمة بالقبول وأجمعوا على العمل به، أو استند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ل؛ لأنه لو كان باطلًا اجتماعهم على الخطأ وهو ولا يضره كونه بنفسه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كالحكم المجمع عليه المستند إلى قياس واجتهاد ورأي المختلف هو في نفسه ظ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نقلب قطعيًا، ولم يعلم أن الظن والقطع من عـوارض اعتقـاد الناظـر بحسب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ـهر لـه مـن الأدلـة، والخبر في نفسه لم يكتسب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علم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صريح أو الكتاب أ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و الإجماع أو غير ذلك عند أقسام تلك ال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، أو بقر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ئن في البابين لا تحصل محققة إلا لذي دراية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، وإلا فغيرهم جهل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فيض وغيره، وله درجات، فالخبر الذي رواه الصديق والفاروق لا يساوي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من أصاغر الصحابة وقليل ال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الخبر يقع من الراوي؛ إما عمدًا أو سهوًا؛ ولهذا اشت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العدالة لنأمن من تعمد الكذب، والحفظ والتيقظ لنأمن من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و له 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عن هذا الشأن بغيره فلا ينضبط له، ك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 عن معرفة هذا ال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ث من الحفظ، فليس كل أحد يضب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في حديثه ما ليس منه، ويز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كن إلى الطلبة، فيحدث بما يظن أنه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سال، وربما كان الراوي له غير مر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ث من كتاب؛ لإمكان اخ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ه الأسباب وغيرها، اشترط أن يكون الراوي حافظًا ضابطًا،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ط ما يؤمن معه كذبه من حيث لا يشعر، وربما كان لا يسهو، ثم وقع له الس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حديثه، فسبحان من لا يزل ولا يسهو، وذلك يعرفه أرباب هذا الشأن ب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ُظَراء والأقران، وربما كان مغفلًا واقترن بحديثه ما يصححه، كقرائن 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ما حدث به وأنه لم يخلط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عمد الكذب له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قة والإلحاد في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أْبَي اللّ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تِمَّ نُورَهُ وَلَوْ كَرِهَ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ة المذاهب والأهواء، وهو كثير في الأصول و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والترهيب لمن يظن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ض الدنيوية لجمع الح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رياسة بالحديث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 إما أن تقبل روايته مطلقًا، أو مقيدًا، فأما المقبول إطل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مأمون الكذب بالمظنة، وشرط ذلك العدالة وخلوه عن الأغراض والع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التي يظن معها جواز الوضع، وأن يكون مأمون السهو بالحفظ والضبط والإتق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يد فيختلف باختلاف القرائن، ولكل حديث ذوق، ويختص بنظر ليس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حديث صحيح الاتصال ثم يقع في أثنائه الزيادة و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فظة تحيل المعني ونقص أخرى كذلك، ومن مارس هذا الفن لم يكد يخفي عليه م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تصحيح الحديث وتضعيفه أبواب تُدخل، وطرق تُسْلك، ومسالك تُطْ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ة الأحاديث المتواترة التي في الصحيحين فلفظ المتواتر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عان؛ إذ المقصود من المتواتر ما يفيد العلم، لكن من الناس من لا يسمي متوات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رواه عدد كثير يكون العلم حاصلًا بكثرة عددهم فقط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العلم في قضية أفاد مثل ذلك العدد العلم في كل قضية، وهذا قو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عليه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يحصل بكثرة المخبرين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بصفاتهم لدينهم وضبطهم، وقد يحصل بقرائن تحتف بالخبر، يحصل العلم ب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د يحصل العلم بطائفة دون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خبر الذي تلقاه الأئمة بالقبول تصديقًا له أو 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ه، يفيد العلم عند جماهير الخلف والسلف، وهذا في معني المتواتر، لكن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والمستفيض، ويقسمون الخبر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هور، وخبر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أكثر متون الصحيحين معلومة متقنة، تلقاها أهل العلم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 والتصديق، وأجمعوا على صحتها، وإجماعهم معصوم من الخطأ، كما أن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على الأحكام معصوم مـن الخطأ، ولو أجمـع الفقهاء على حكم كان إجماعهم 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تند أحدهم خـبر واحـد أو قياس أو عموم، فكذلك أهل العلم بالحدي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صحة خبر أفـاد العلم، وإن كـان الواحـد منهم يجـوز عليه الخطأ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هـم معصـوم عن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أحاديث التي أجمعوا على صحتها قد تتواتر وتستفيض عن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، وقد يحصل العلم بصدقها لبعضهم؛ لعلمه بصفات المخبرين، وما اقترن بالخ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 التي تفيد العلم، كمن سمع خبرًا من الصديق أو الفاروق يرويه بي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قد كانوا شهدوا منه ما شهد، وهم مصدقون له في ذلك، وهم مُقِرُّون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ا تلقاه أهل العلم ب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، وليس هو في أصله متواترًا، بل هو من غرائب الصحيح، لكن لما تلقوه ب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صار مقطوعًا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حاديث تلقوها بالقبول والتصديق، ك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صية 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ا تلقته الأمة بالقبول والعمل بموجب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 ليس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د ما يحصل به التواتر، فمن الناس من جعل له عددًا محصو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رق هـؤلاء، ف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ـن أربعـ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ثلاثة عش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؛ لتكافئها في الدع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عليه الجمهور أن التواتر ليس له عدد محصور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بخبر من الأخبار يحصل في القلب ضرورة، كما يحصل الشبع عقيب الأكل والر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رب، وليس لما يشبع كل واحد ويرويه قدر معين، بل قد يكون الشبع لكثرة الط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جودته كاللحم، وقد يكون لاستغناء الآكل بقليله، وقد يكون لاشتغا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ح، أو غضب، أو حز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علم الحاصل عقيب الخبر، تارة يكون لكثرة المخبرين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وا فقد يفيد خبرهم العلم، وإن كانوا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لدينهم وضب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أو ثلاثة يحصل مـن العلم بخبرهم ما لا يحصل بعشرة وعشرين، لا يوثق ب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هم، وتارة قـد يحصـل العلم بكـون كل مـن المخـبرين أخبر بمثل ما أخبر به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بأنهما لم يتـواطآ، وأنـه يمتنـع في العادة الاتفـاق في مثـل ذلك، م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يـروي حديثًا طويلًا فيـه فصول ويرويـه آخـر لم يلق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حص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 لمن عنده الفطنة والذكاء والعلم بأحـوال المخـبرين وبما أخبـروا بـ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حصل العلم بالخـبر؛ لكونـه روي بحضـرة جماعة كثيرة شا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في العلم، ولم يكذبه أحد منهم؛ فإن الجماعة الكثيرة قد يمتنع تواطؤ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مان، كما يمتنع تواطؤهم ع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علم بأخبار المخبرين له أسباب غير مجرد العد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د العلم بعدد معين، وسوي بين جميع الأخبار في ذلك فقد غلط غلطًا عظيمً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واتر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، وخاص، فأهل العلم بالحديث والفقه قد تواتر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ا لم يتواتر عند العامة؛ كسجود السهو، ووجوب الشفعة، وحمل العاقلة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م الزاني المحصن، وأحاديث الرؤية وعذاب القبر، والحوض والشفاعة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بر قد تواتر عند قوم دون قوم، وقد يحصل العلم ب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 دون قوم، فمن حصل له العلم به وجب عليه التصديق به والعمل بمقتضاه، ك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نظائره، ومن لم يحصل له العلم بذلك فعليه أن يسلم ذلك لأهل الإجماع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صحته، كما على الناس أن يسلموا الأحكام المجمع عليها إلى من أجم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؛ فإن الله عصم هذه الأمة أن تجتمع على ضلالة، وإنما يكون إجماعه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غير العالم للعالم؛ إذ غير العالم لا يكون له قول، وإنما القول للعالم،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ا يعرف أدلة الأحكام لا يعتد بقوله فمن لا يعرف طرق العلم بصحة الح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قوله، بل على كل من ليس بعالم أن يتبع إجماع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د على بعض أئمة أهل الكلام لما تكلموا في المتأخري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ذموهم بقلة الفهم، وأنهم لا يفهمون معاني الحديث، ولا يميزون بين صحي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ه، ويفتخرون عليهم بحذقهم، ودقة علومهم فيها، فقال ـ رحمه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هذا موجود في بعضهم، يحتجون بأحاديث موضوعة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 والأصول، وآثار مفتعلة، وحكايات غير صحيحة، ويذكرون من القرآن والحديث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ن معناه، وقد رأيت من هذا عجائب، لكنهم بالنسبة إلى غيرهم في ذلك ك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بقية الملل، فكل شر في بعض المسلمين فهو في غيرهم أكثر، وكل خي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م فهو فيهم أعظم، وهكذا أهل الحديث بالنسبة إلى غيرهم، وبإزاء تكلم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لا يفهمون معناها، تكلف هؤلاء من القول بغير علم ما هو أعظم من ذلك و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 خير من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مر الشيخ أبو عمرو بن الصلاح بانتزاع مدرسة معر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آمد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ه أفضل من أخذ ع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آمدي لم يكن في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تبحرًا في الفنون الكلامية والفلسفية منه، وكان من أحسنهم إسلامًا، وأمث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قادًا، ومن المعلوم أن الأمور الدق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حقًا أو باطلًا؛ إيمان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رك إلا بذكاء وفطنة؛ فلذلك يستجهلون من لم يشركهم في عملهم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أحسن من إيمانهم، إذا كان منه قصور في الذكاء والبيان، وهم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جْرَمُوا كَانُواْ مِنَ الَّذِينَ آمَنُوا يَضْحَكُونَ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ُواْ بِهِمْ يَتَغَامَ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لدوا عن طواغيتهم أن كل ما لم يحصل بهذه الطرق القياسية ليس بعلم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كثير منهم، منها ما يستفيد به الإيمان الواجب فيكون كافرًا زنديقًا، مناف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ًا، ضالًا، مضلًا، ظلومًا، كفورًا، ويكون من أكابر أعداء الرسل ومنافقي ال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 لِكُلِّ نَبِيٍّ عَدُوّ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صل لبعضهم إيمان ونفاق ويكون مرتدًا؛ إما عن أصل الدين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، إما ردة نفاق وإما ردة كفر، وهذا كثير غالب، لا سيما في الأعصار والأم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غلب فيها الجاهلية والكفر والنفاق، فلهؤلاء من عجائب الجهل والظلم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والنفاق والضلال ما لا يتسع لذكره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مقالات الخفية،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ها مخطئ ضال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عليه الحجة التي يكفر صاحبها، لكن ذلك يقع في طوائف منهم في الأمور الظ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لم الخاصة والعامة من المسلمين أنها من دين المسلمين، بل إليهود و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يعلمون أن محمدًا صلى الله عليه وسلم بعث بها، وكفر من خالفها، مث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الله وحده لا شريك له، ونهيه عن عبادة أحد سوي الله؛ من الملائكة والنب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فإن هذا أظهر شعائر الإسلام، ومثل معاداة إليهود والنصاري والمشركين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فواحش والربا والخمر والميس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د كثيرًا من رؤوسهم وقعوا في هذه الأنواع، فكانوا مرتد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د يتوبون من ذلك ويعودون؛ كرؤوس القبائل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ع وعيينة، ونحوهم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عن الإسلام ثم دخل فيه، ففيهم من كان يتهم بالنفاق ومرض القلب، وفيه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ذلك، فكثير من رؤوس هؤلاء هكذا، تجده تارة يرتد عن الإسلام ردة صريحة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يها ولكن مع مرض في قلبه ونفاق، وقد يكون له حال ثالثة يغلب الإيم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، لكن قَلَّ أن يسلموا من نوع نفاق، والحكايات عنهم بذلك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قتيبة عن ذلك طرفًا في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أهل المقالات ـ بعضهم عن بعض ـ من ذلك طرفًا، كما يذك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،والقاضي أبو بكر بن الباقلاني، وأبو عبد الله الشهرستان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، أن منهم من يصنف في دين المشركين والردة عن الإسل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ف الرازي كتابه في عبادة الكواكب، وأقام الأدلة على حسن ذلك ومنفعته و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هذه ردة عن الإسلام باتفاق المسلمين، وإن كان قد يكون عاد إلى الإسلام،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مرون به من العلوم والأعمال والأخلاق لا يكفي في النجاة من عذاب الله، ف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وصلًا لنعيم الآخر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ي على اللّهِ كَذِبًا أَوْ كَذَّبَ بِآيَاتِهِ أُوْلَـئِكَ يَنَال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ِيبُهُم مِّنَ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 رُسُلُهُم بِالْبَيِّنَاتِ فَرِح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م مّ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هنا بمثل ما أخبر به في الأعراف، وأن هؤلاء المعرضين عما جاءت به الرس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بأس الله وَحَّدوا الله وتركوا الشرك فلم ينفعهم ذلك، وكذلك أخبر عن فرعو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فر بالتوحيد والرسالة ـ أنه لما أدركه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آمَنتُ أَنَّهُ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ِـهَ إِلاَّ الَّذِي آمَنَتْ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19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ذَ رَبُّكَ مِن بَنِي آدَمَ مِن ظُهُو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قرآن في مواضع يبين أن الرسل أمروا بعبادة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ونهوا عن عبادة شيء من المخلوقات سواه، و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عادة هم أهل التوح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شركين هم أهل الشقاوة، ويبين أن الذين لم يؤمنوا بالرسل مشركون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إيمان بالرسل متلازمان، وكذلك الإيمان باليوم الآخر، فالثلاثة متلاز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مع بينهما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2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ْ أَهْ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ذَّبُواْ بِآيَاتِنَا وَالَّذِينَ لاَ يُؤْمِنُونَ بِالآخِرَةِ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هِمْ 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في غير موضع أن الرسالة عمت جميع بني آدم، فهذه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له والإيمان برسله، وباليوم الآخر أمور متلازمة؛ ولهذا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2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 لِكُلِّ نِبِيٍّ عَدُوًّا شَيَاطِينَ الإِن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ِ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2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قْتَرِف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 مُّقْتَر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لهم أعداء، وهم شياطين الإنس والجن، يوحي بعضهم إلى بعض القول المزخ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زين المحسن يغرون به، و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س والتمويه، وهذا شأن كل كلام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يخالف ما جاءت به الرسل من أمر المتكلمة وغيرهم من الأولين والآخر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">
        <w:bookmarkStart w:id="2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َصْغ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 أَفْئِدَةُ الَّذِينَ لاَ يُؤْمِنُونَ بِ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مخالفة الرسل وترك الإيمان بالآخرة متلازمان،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آخرة أصغي إلى زخرف أعدائهم فخالف الرسل، كما هو موجود في أصناف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 في هذه الأمة وغيرها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">
        <w:bookmarkStart w:id="24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ن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فصلنَاهُ على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25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يَوْمَ يَأْتِي تَأْوِيلُهُ يَقُولُ الَّذِينَ نَسُوهُ مِن قَبْلُ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 رُسُلُ رَبِّنَا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تركوا الكتاب ـ وهو الرسالة ـ يقولون إذا جاء تأويله ـ وهو 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رسل ربنا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26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 فَإِنَّ لَهُ مَعِيشَةً ضَن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 الذين تركوا اتباع آياته يصيبهم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أصل السعادة والن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ذاب هو توحيد الله بعبادته وحده لا شريك له، والإيمان برسله واليوم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ليست في حكمتهم، ليس فيها الأمر بعبادة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والنهي عن عبادة المخلوقات، بل كل شرك في العالم إنما حدث برأي جنسهم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ون بالشرك، والفاع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أمر بالشرك منهم فلم ينه عنه، بل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هؤلاء وإن رجح الموحدين ترجيحًا ما، فقد يرجح غيره المشركين، وقد يعر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فإنه نافع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 مصنفاتهم في عبادة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عبادة الأنفس المفارقة؛ أنفس الأنبياء وغيرهم ما هو أصل الشرك، و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التوحيد فإنما توحيدهم بالقول لا بالعبادة والعمل، والتوحيد الذي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لابد فيه من التوحيد بإخلاص الدين لله، وعبادته وحده لا شريك له، وهذا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الذي يدعونه إنما هو تعطيل حقائق الأسماء والصفات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ضلال ما هو من أعظم أسباب الإشراك؛ فلو كانوا موحدين بالقول و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فوا الله بما وصفته به رسله لكان معهم التوحيد دون العمل، وذلك ل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عادة والنجاة، بل لابد أن يعبدوا الله وحده، ويتخذوه إلهًا دون ما سوا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هم في القول والكلام معطلون جاحدو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ون ولا مخلص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ا تحصل به السعادة والنجاة من الشقاوة ليس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كان ما يأمرون به من الأخلاق والأعمال والسياسات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">
        <w:bookmarkStart w:id="27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ظَاهِ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حَيَاةِ الدُّنْيَا وَهُمْ عَنِ الْآخِرَة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جعل الله لكل شيء 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، وإن كان لهم ذكاء وفطنة وفيهم زهد وأخلاق، فهذا ال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سعادة والنجاة من العذاب إلا بالأصول المتقدمة، وإنما قوة الذكاء بمنزلة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دن والإرادة، فالذي يؤتي فضائل علمية وإرا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ون هذه الأص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 قوة في جسمه وبدنه بدون هذه الأصول، وأهل الرأي والعلم بمنزلة أه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رة، وكل من هؤلاء وهؤلاء لا ينفعه ذلك شيئًا إلا أن يعبد الل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يؤمن برس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كل واحد من أهل الملك والعلم قد يعارضون الرس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ونهم ذكر الله ذلك في غير موضع؛ فذكر فرعون، والذي حاج إبراهيم لما آت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والملأ من قوم نوح وعاد، وغيرهم، وذكر قول علمائه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28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ُهُم بِالْبَيِّنَاتِ فَرِحُوا بِمَا عِندَهُم مّ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29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جَادِلُ فِي آيَاتِ اللَّهِ إِل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30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دَلُوا بِالْبَاط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دْحِضُوا بِهِ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">
        <w:bookmarkStart w:id="31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كَبُرَ مَق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حي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هذه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 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مخالفي الرسل م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مجادلتهم ما فيه عبرة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3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إِن فِي صُد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ِبْرٌ مَّا هُم بِبَالِغ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">
        <w:bookmarkStart w:id="3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لى الَّذِينَ يُجَادِلُونَ فِي آي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ي يُصْرَ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">
        <w:bookmarkStart w:id="34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 بِ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رَحُونَ فِي الْأَرْضِ بِغَيْرِ الْحَقِّ وَبِ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ْر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ورة الأنعام والأعراف وعامة السور المكية وطائفة من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ة، فإنها تشتمل على خطاب هؤلاء وضرب المقاييس والأمثال لهم، وذكر قصصهم و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أتباعهم معهم؛ ولهذا قال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">
        <w:bookmarkStart w:id="35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مَكَّنّ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مَا إِن مَّكَّنَّاكُمْ فِيهِ وَجَعَلْنَا لَهُمْ سَمْعًا وَأَبْص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فْئ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ما مكنو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ات والحركات، وأخبر أن ذلك لم يغن عنهم شيئًا حيث جحدوا بآي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؛ ولهذا حدثني ابن الشيخ الفقيه الخضري عن والده شيخ الحنفية في ز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هاء بخاري يقولون في 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3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هُمْ أَش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قُوَّةً وَآثَارً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تَعُمُّ قوة الإدراك النظرية، وقوة الحركة العملية، وقال 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6">
        <w:bookmarkStart w:id="3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َ مِنْهُمْ قُوَّةً وَآثَارً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فضلهم في الكم والكيف، وأنهم أشد في أنفسهم وفي آثاره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تباع هؤلاء الأئمة من أهل الملك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38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 وُجُوهُهُمْ فِي النَّارِ يَقُولُون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تَنَا أَطَعْنَا اللَّهَ وَأَطَعْنَا الرَّسُول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">
        <w:bookmarkStart w:id="3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40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حَاجُّونَ فِي النَّارِ فَيَقُولُ الضُّعَفَاء لِلَّذِينَ اسْتَكْبَرُو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لَكُمْ تَبَعًا فَهَلْ أَنتُم مُّغْنُونَ عَنَّا نَصِيب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في القرآن كثير، يذكر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رسل وأفعالهم، وما أوتوه من قوي الإدراكات والحركات التي لم تنفع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ـ سبحانه ـ ما في المنتسبين إلى اتباع الر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عباد والملوك من النفاق والضلال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41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إِنَّ كَثِيرًا مِّنَ الأَحْبَارِ وَالرُّهْبَانِ لَيَأْكُلُونَ أَمْو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بِالْبَاطِ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صُدّ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لازمًا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َدَّ صدو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42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يَصُدُّونَ عَنكَ صُد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 غيره يصده، والوصفان يجتمعان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">
        <w:bookmarkStart w:id="43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ل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موس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ذي يقرأ القرآن مثل الأَتْرُجَّة، طعمها طيب وريحها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رأ القرآن مثل التمرة، طعمها طيب ولا ريح لها، ومثل المنافق الذي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ثل الرَّيحانة، ريحها طيب وطعمها مر، ومثل المنافق الذي لا يقرأ القرآ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ظلة طعمها مر ولا ري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في الذين يقرؤون القرآن مؤمنين ومناف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سعادة الأولين والآخرين هي اتباع المرسلين فمن المعلوم أن أحق النا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بآثار المرسلين، وأتبعهم لذلك، فالعالمون بأقوالهم وأفعالهم، المتبع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سعادة في كل زمان ومكان، وهم الطائفة الناجية من أهل كل ملة،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 من هذه الأمة، والرسل عليهم البلاغ المبين، وقد بلغوا ال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رسل صلى الله عليه وسلم أنزل إليه كتابًا مصدقًا ل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ن الكتاب ومهيمنًا عليه، فهو الأمين على جميع الكتب، و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أَبْيَنَ ال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ه وأكمله، وكان أنصح الخلق لعباد الله، وكان بالمؤمنين رؤوفًا رحيمًا،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أدي الأمانة وجاهد في الله حق جهاده، وعَبَدَ الله حتى أتاه اليقين، ف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أعظمهم نعيمًا وأعلاهم درجة، أعظمهم اتباعًا له وموافقة علمًا وعملًا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يحتج بها بعض الفقهاء على أشياء وهي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و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حديث باط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كتب المسلمين، وإنما يروي في حكاية من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َفِيزِ الطّح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حلل السباق إذا أدخل فرس بين فرسين، فإن هذا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ثقات من أصحاب الزهري، عن الزهر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وغلط سفيان بن حسين فرواه عن الزهري، عن سعيد، عن أبي هريرة مرفوعًا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حديث يعرفون أن هذا ليس من قول النبي صلى الله عليه وسلم، وقد ذكر 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سجستاني وغير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فقون على أن سفيان بن حسين هذا يغلط فيما يرو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،وأنه لا يحتج بما ينفرد به، ومحلل السباق لا أصل له في الشريعة، 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مته بمحلل الس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بي عبيدة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تسابقون بجعل ولا يدخلون بينهم محللا، والذين قالوا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ظنوا أنه يكون قمارًا، ثم منهم من قال بالمحلل يخرج عن شبه القما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قالوه، بل بالمحلل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رة وفي المحلل ظلم لأنه إذ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؛ وإذا سبق لم يعط، وغيره إذا سبق أعطي، فدخول المحلل ظلم لا تأتي به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مبسوط في مواضع أخر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حلال والحرام شددنا في الأسان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الترغيب والترهيب تساهلنا في الأسانيد، وكذلك ما عليه العلماء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الضعيف في فضائ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اه إثبات الاستحباب بالحديث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؛ فإن الاستحباب حكم شرعي فلا يثبت إلا بدليل شرعي، ومن أخبر عن ال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عملًا من الأعمال من غير دليل شرعي فقد شرع من الدين ما لم يأذن به ال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ثبت الإيجاب أو التحريم؛ ولهذا يختلف العلماء في الاستحباب كما يختل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بل هو أصل الدين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راد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مل مما قد ثبت أنه مما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ا يكرهه الله بنص أو إجماع؛ كتلاوة القرآن، والتسبيح، والدعاء، و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، والإحسان إلى الناس، وكراهة الكذب والخيانة، ونحو ذلك، فإذا روي 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بعض الأع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حبة وثوابها وكراهة بعض الأعمال وعقا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ادير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وأنواعه إذا روي فيها حديث لا نعلم أنه موضوع جازت روايته والعم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س ترجو ذلك الثواب أو تخاف ذلك العقاب، كرجل يعلم أن التجارة تر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لغه أنها تربح ربحًا كثيرًا، فهذا إن صدق نفعه وإن كذب لم يضره، و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والترهيب بالإسرائيليات، والمنامات، وكلمات السلف والعلماء، و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نحو ذلك، مما لا يجوز بمجرده إثبات حكم شرعي، لا استحباب ولا غير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ذكر في الترغيب والترهيب، والترجية والتخو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م حسنه أو قبحه بأدلة الشرع فإن ذلك ينفع ولا يضر،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 حقًا أو باطلًا، فما علم أنه باطل موضوع لم يجز الالتفات إلي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لا يفيد شيئًا، وإذا ثبت أنه صحيح أثبتت به الأحكام، وإذا احتمل الأمرين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 صدقه ولعدم المضرة في كذبه، وأحمد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ترغيب والتر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هلنا في الأسانيد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روي في ذلك بالأسانيد، وإن لم يكن محدث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الذين يحتج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ا في فضائل الأعمال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ل بها العمل بما فيه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والذكر وال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ره فيها من الأعمال 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 النبي صلى الله عليه وسلم في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ِّغوا عني ولو آية، وحدثوا عن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ج، ومن كذب على متعمدًا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 أهل الكتاب فلا تصدقوهم ولا تكذ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َخَّصَ في الحديث عنهم، ومع هذا نهى عن تصديقهم وتكذيبهم، فلو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ث المطلق عنهم فائدة لما رخص فيه وأمر به، ولو جاز تصديقهم بمجرد الإخبا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تصديقهم، فالنفوس تنتفع بما تظن صدق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ضمنت أحاديث الفضائل الضعيفة تقديرًا وتحديدًا مثل 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معين بقراءة معينة أو على صفة معينة لم يجز ذلك؛ لأن استحباب هذا الوصف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دليل شرعي، بخلاف ما لو روي فيه من دخل الس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الله في السوق مستحب لما فيه من ذكر الله بين الغافل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ديث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 الله في الغافلين كالشجرة الخضراء بي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قدير الثواب المروي فيه فلا يضر ثبوته ولا عدم ثبوته،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جاء الحديث الذي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َلَغه عن الله شيء فيه فضل ف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ذلك الفضل أعطاه الله ذلك وإن لم يكن ذلك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صل أن هذا الباب يروي ويعمل به في الترغيب والترهيب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، ثم اعتقاد موجبه وهو مقادير الثواب والعقاب يتوقف على الدليل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م اجتمعوا على أمور متنوعة في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عن النبي صلى الله عليه وسلم حديث واحد بالتواتر؛ إذ التواتر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مِّ الغفير عن الجم الغف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أنكر تواتر حديث واحد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وتواتر عن الخاصة، وهم أهل عل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اتر لف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اتر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الشفاعة والصراط والميزان والرؤية وفضائل الصحاب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تواتر عند أهل العلم، وهي متواترة المعني، وإن لم يتواتر لفظ بعين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ات النبي صلى الله عليه وسلم الخارجة من القرآن متواترة أيضًا، وكذلك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 متواتر أيضًا عند العلماء، وكذلك القضاء بالشفع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الحديث يتواتر عندهم ما لا يتواتر عند غيرهم؛ لكو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مع غيرهم، وعلموا من أحوال النبي صلى الله عليه وسلم ما لم يعلم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تر لا يشترط له عدد معين، بل من العلماء من ادعي أن له عددًا يحصل 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كل ما أخبر به كل 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ا ذلك عن الأربعة وتوقفوا فيما زاد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فالعلم يحصل تارة بالكثرة، وتارة بصفات المخبرين، وتارة بقرائن ت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بارهم وبأمور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خبر الذي رواه الواحد من الصحابة والاثنان، إذا ت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بالقبول والتصديق أفاد العلم عند جماهير العلماء، ومن الناس من يسم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هنا حصل بإجماع العلماء على صحته؛ فإن الإجماع لا يكون على خطأ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كثر متون الصحيحين مما يعلم صحته عند علماء الطوائف؛ من الحن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، والشافعية، والحنبلية والأشعرية، وإنما خالف في ذلك فريق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تفسير وإذا قرئ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أخبار السل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مع من كتاب أبي نعي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، شيخ المحدثين في وقته، فلِمَ لا تسمع ولا تثق بنقله‏؟‏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زمان وشيخ الإسلام ابن تيمية في حال أبي نعي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مع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وأ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هذا السؤال من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في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بو نعيم أحمد بن عبد الله الأصبهان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رج عل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ة الواث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ات من أكبر حفاظ الحديث، ومن أكثرهم تصنيفات، وممن انتفع الناس بتصانيف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ن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؛ فإن درجته فوق ذلك و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صنفة في أخبار الزهاد، والمنقول فيه أصح من المنقول في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َيْري ومصنفات أبي عبد الرحمن السلمي شيخه، ومناقب الأبرار لابن خميس 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نعيم أعلم بالحديث وأكثر حديثًا وأثبت رواية ونقلًا من هؤلاء، ولك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للإمام أحمد، والزهد لابن المبارك، وأمثالهما أصح نقلًا من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تب وغيرها لابد فيها من أحاديث ضعيفة وحكايات ضعيف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، وفي الحلية من ذلك قطع، ولكن الذي في غيرها من هذه الكتب أكثر مما في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نفات أبي عبد الرحمن السلمي، ورسالة القشيري، ومناقب الأبرار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ات الباطلة، بل ومن الأحاديث الباطلة ما لا يوجد مثله في مصنفات أبي نع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ة الص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فرج ابن الجوزي نقلها من جنس نقل الحلية، و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تابين الصحة، ومع هذا ففيهما أحاديث وحكايات باطلة، وأما الزهد للإمام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ليس فيه من الأحاديث والحكايات الموضوعة مثل ما في هذه؛ فإنه لا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ته عمن هو معروف بالوضع، بل قد يقع فيها ما هو ضعيف بسوء حفظ ناقل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رفوعة ليس فيها ما يعرف أنه موضوع قصد الكذب فيه، كما ليس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ما يعرف أنه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فيه رواته، ومثل هذا يوجد في غالب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لا يسلم كتاب من الغلط إل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 ما يوجد في الص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متن ي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على الصاحب، لكن في بعض ألفاظ الحديث ما هو غلط، وقد بين البخاري في نفس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غلط ذلك الراوي، كما بين اختلاف الرواة في ثمن بعير جابر، وفيه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لط، كما فيه عن ابن عباس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ميمونة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 أكثر الناس أنه تزوجها ح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أن النبي صلى الله عليه وسلم لم يصل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هذا أصح عن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لم ففيه ألفاظ عرف أنها غلط، ك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َيَّنَ البخاري أن هذا غلط، وأن هذا من كلام كعب، 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صلى الكسوف بثلاث ركعات في كل ركعة، 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الكسوف إلا مرة واحدة، وفيه أن أبا سفيان سأله التزوج بأم حبيبة، وهذ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جل فنون العلم بالحديث، 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جود مصنفات المتأخرين في أخبار الزهاد،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ات ما لم يكن به حاجة إليه، والأحاديث المروية في أوائلها أحا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 بل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نسخ بيده صحيح البخاري وم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ناوٍ كتابة الحديث وغيره، وإذا نسخ لنفسه أو للبيع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ب الحديث المعروف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، فليس تحت أ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كتاب أصح من البخاري ومسلم بعد القرآن، وما جمع بينهما مثل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للحميدي ولعبد الحق الأشبيلي، وبعد ذلك كتب السنن، ك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، وجامع الترمذي، والمساند؛ كمسند الشافعي، ومسند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طأ مالك فيه الأحاديث والآثار وغير ذلك، وهو من أجل الكتب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حت أديم السماء ـ بعد كتاب الله ـ أصح من موطأ مالك، يعن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ف على طريقته، فإن المتقدمين كانوا يجمعون في الباب بين المأثو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صحابة والتابعين، ولم تكن وضعت كتب الرأي التي ت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جمع الحديث المسند في جمع الصحيح للبخاري ومسلم و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ب، ويؤجر الإنسان على كتابتها، سواء كتبها لنفسه أو كتبها ليبيعه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دخل بالسهم الواحد الجن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مي به، والمم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فع به أو لينفع به غيره،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زين أبو محمد عبد الرحمن بن العماد أبي بكر بن زُرَي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 في كتابه إلى غير مرة، أخبرنا أبو العباس أحمد بن أبي بكر بن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يد المقدسي، سماعًا في يوم الس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أشياخ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حرملي، وأبو محمد البقري، وأبو العباس الرَّسلان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بو عبد الله محمد بن أحمد بن عثمان الذهبي إذنًا مطلقًا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إمام العالم العلامة البارع الأوحد القدوة الحافظ أبو العباس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بن عبد السلام 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ي عليه في جمادي الآخ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، ونستهديه ونستغفره، ونعوذ بالله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، ومن سيئات أعمالنا، من يهده الل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لا إله إلا الله وحده لا شريك له، ونشهد 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أرسله بالهدي ودين الحق ليظهره على الدين كله ولو كر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محمد وآله وصحب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إمام زين الدين أبو العباس أحمد بن عبد الدائم بن نع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المقدسي، قراءة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الفرج عبد المنع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بن سعد بن كُلَيْب، قراءة عليه، أخبرنا أبو القاسم على ب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َان الرَّزَّاز، قراءة عليه، أخبرنا أبو الحسن محمد بن محمد ب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لد البَزَّاز، أخبرنا أبو على إسماعيل بن محمد بن إسماعيل الصَّفَّار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رفة بن يزيد العبدي، حدثني أبو بكر بن عياش، عن أبي إسحاق السبيع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عاز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وأصحابه، فأحرمنا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نا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حَجَّكم عمر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د أحرمنا بالحج فكيف نجعلها عم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الذي آمركم به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ا عليه القول، فغض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حتى دخل على عائشة ـ رضي الله عنها ـ غضبان، فرأت الغضب في وجه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ك أغض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ي لا أغضب وأنا آمر بالأمر ولا أُتَّبَ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من حديث أبي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يوم الاثنين ثامن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مسند كمال الدين أبو نصر عبد العزيز بن عبد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ضر بن شِبْل ابن عبد الحارثي، قراءة عليه وأنا أسمع في يوم الجمعة سادس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ع دمشق، أخبرنا الحافظ أبو محمد القاسم بن الحافظ أبي القاسم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هبة الله ابن عساك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اءة عليه في ربيع الآ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ناصر بن محمود بن على القدسي 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قاسم نصر بن أحمد بن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سي، قراءة عليهما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ى بن أحمد بن زهير المالك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على بن محمد ابن شجاع الربعي المالكي، أخبرنا أبو بكر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بيد الله القَطَّان، حدثنا خَيْثَمة، حدثنا العباس بن الوليد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لقمة، حدثنا سعيد بن عبدالعزيز، عن عطية بن قيس، عن عبد الله ب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عمود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تُزِعَ من تحت وسادتي، فنظرت فإذا هو نور ساطع، عُمِدَ به إلى الشام أل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وقعت الفت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إمام تقي الدين أبو محمد إسماعيل بن إبراهيم بن أبي اليس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َّنُّوخِي، قراءة عليه وأنا أسم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طاهر بركات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ي، قراءة عليه، أخبرنا أبو محمد عبد الكريم بن حمزة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السلمي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ين طاهر بن أحمد بن على بن محمود المحمودي العاني، أخبرنا أبو الفضل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بن عبدالرحيم بن بنت الكَاغِدي، حدثنا أبو عمرو الحسن بن على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، حدثنا إبراهيم بن عبد الله بن عمر بن بَكِير بن الحارث القَيْسي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بن الجراح بن مليح الرواسي، عن الأعمش، عن أبي صالح، عن أبي سعيد الخ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نوح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دعي قومه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ا من نذير وما أتانا من أحد، فيقال 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هد 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ته ف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كَذَلِكَ جَع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مَّةً وَسَ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قيه سيف الدين أبو زكريا يحيى بن عبد الرحمن بن نج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الحنبلي، قراءة عليه وأنا أسمع في يوم الجمعة عاشر شو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ابن عبد المنعم بن القواس، والمؤَمَّل بن محمد البالسي، و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أبي بكر العامري في التاريخ، وأبو العباس أحمد بن شيبان، و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زكريا يحيى بن أبي منصور بن الصيرفي، وأبو الفرج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بغدادي والشمس بن الزين، والكمال عبد الرحيم، وابن العسقلاني، وزينب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، وس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ل وابن شيبان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عمر بن محمد طبرز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اقون واب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زيد بن الحسن الكندي، ز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عبد العزيز بن معالي بن غنيمة بن منينا، قراء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بكر محمد بن عبد الباقي بن محمد بن عبد الله الأنص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إبراهيم بن عمر ابن أحمد البَرْمَكِي، أخبرنا أبو محم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أيوب بن ماسي، حدثنا أبو مسلم إبراهيم بن عبد الله بن مسلم الك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 الأنصاري، حدثني حميد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ُّبيِّعَ بنت النضر عمته لَطَمَتْ جارية فكسرت سنها، ف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أرْشَ فأ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وا العفو فَأَبَوْا، فأتو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بالقصاص، فجاء أخوها أنس بن النض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تكسر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بعثك بالحق لاتكسر س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،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فا القو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 أقسم على الله لأَبَّ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ع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ج المسند أبو محمد أبو بكر بن محمد بن أبي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سع الهروي، في رابع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كورون بسندهم إلى الأنصا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ميد، عن أن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صُرْ أخاك ظال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نصره مظلومًا، فكيف أنصره ظالم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من الظلم، فذاك نصرك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عن عثمان بن أبي شيبة عن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اتم عن الأنصاري ـ كما أخرجناه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به الشيخ شمس الدين بن أبي عمر، قراءة عليه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الك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مسند زين الدين أبو العباس المؤمل بن محمد ب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على ابن منصور بن المؤمل البالسي، قراءة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كورون بسندهم إلى الأنصا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ليمان التيمي، عن أنس بن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َذَبَ على مت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بمعناه من رواية عبد العزيز بن صُهَيْب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عدل رشيد الدين أبو عبد الله محمد بن أبي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محمد بن سليمان العامري، قراءة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ذكورون بسن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، حدثني التيمي، حدثنا أنس بن ما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َطَسَ عند النبي صلى الله عليه وسلم رجلان فَشَمَّت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َسَمَّ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ولم يشمت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سمته ولم يسمت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، عطس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فشمت أحدهما ولم تشمت الآخ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سمته ولم تسمت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َمِدَ الله فشمته، وإن هذا لم يحمد الله فلم أش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، عن محمد بن كثير، عن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نُمَير، عن حفص بن غي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عن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إمام العالم الزاهد كمال الدين أبو زكريا يحي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أبي الفتح بن رافع بن على الحراني ابن الصَّيْرَفي، قراءة عليه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أحمد بن يحيى بن بركة بن الديبقي، قراءة عليه وأنا أ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عبد الرحمن ابن محمد بن عبد الواحد بن الحسن القزاز قراءة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دي عشرين جمادي الأولى سـ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ـبرنا أبو جعفر محمد بن أحمد بن محم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لم المعـدل، إمـلاء مـن لفظـه باستملاء شيخنا أبي بكر الخطيب في صف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الفضـل عبيـد الله بن عبـد الرحمن بن محمـد الزهري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ـر جعفـر بن محمـد بن الحسـن ابن المستفاض الفِـرْيابي، حـدثنا قتيبـة بن سعـ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جعفر، عن أبي سهيـل نافـع بن مالك بن أبي عامـر، عـن أبيـ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ـريرة،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دَّثَ كذب، وإذا وعد أخلف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ؤْتُمِن خَ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فقيه الإمـام العالـم البـارع جمال الدين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رحمن بن سليمان بن سعيد بن سليمان البغدادي، قراءة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زيد بن الحسـن بن زيد الكِنْدي، قـراءة عليه، أخـبرنا أبو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سـين بن على بـن أحمد بن المقري، أخبرنا أبو الحسين أحمد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النقـور، أخبرنا أبو طاهر محمد بن عبد الرحمن بن العباس المخلص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، حدثنا يونس، حدثنا أبو الأحْوَص، عن أشعث بن أبي الشعثاء، عن محمد بن عم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بيعتين وعن لُب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الرجل الثوب الواحد ويشتمل به يطرح أحد جانبيه على منكبه، ويحتبي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،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ذ إلى ثوبك وأنبذ إليك ثوبي من غير أن يق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رف الدين أبو عبد الله محمد بن عبد المنعم ب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غدير بن القواس الطائي، قراءة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الخضر بن كامل بن سالم السروجي، قراء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سين بن على بن أحمد الم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خر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الكندي أيضًا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إسماعيل بن أحمد بن عمر السمرقندي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عبد الله ابن النقور، أخبرنا أبو الحسين محمد بن عبد الله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هارون ابن أخي ميميي الدقاق، حدثنا عبد الله، حدثنا داود، حدثنا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، عن أبي غسان محمد ابن مطرف، عن زيد بن أسلم، عن على بن الحسين،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انة، عن أبي هريرة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َعْتَق رقبة أعت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عُضْوٍ منها عض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، حتي فرجه ب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، عن محمد بن عبد الرحيم، عن داود بن رشيد، ورواه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و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، عن قتيبة، عن الليث عن ابن الهاد، عن عمر ب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، عن سعيد بن مرج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ربيع الآ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شايخ الصلحاء المسندون أبو عبد الله محمد بن بد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يش الجزري، وأبو العباس أحمد بن شيبان، وأبو الفضل إسماعيل بن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سقلاني، وزينب بنت أحمد بن كامل، قراءة عليهم، وأنا أسمع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سيو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عمر بن محمد بن طبرزد البغدادي، قراءة عليه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، أخبرنا أبو القاسم عبد الله بن أحمد بن عبد القادر بن يوسف، وأبو منصو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بن عبد الواحد القزاز، وأبو الفتح عبد الله بن م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وي، قراءة عليهم وأنا أسمع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محمد ب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لم المعدل، أخبرنا أبو طاهر محمد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عباس المخلص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قاسم عبد الله بن محمد بن عبد العزيز البغوي، حدثني عبد الله بن مطيع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صالح بن مالك، حدثنا عبد العزيز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جدي، حدثنا يزيد بن هارون، كلهم ع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، فإذا أنا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ا القص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شاب من قريش، فظننت أني أن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ابن م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قيه الإمام العالم العامل زين الدين أبو إسحاق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فرج ابن أبي طاهر بن محمد بن نصر ـ عرف بابن السد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الح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اءة عليه 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زيد بن الحسن بن زيد الكندي،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نا زينب بنت مكي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بن طبرزذ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 محمد ابن عبد الباقي بن محمد بن الأنصاري، أخبرنا أبو الحس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يسي الباقلاني، حدثنا أبو بكر أحمد بن جعفر بن حمدان بن مالك القطي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وسى القرشي، حدثنا عون بن عمارة، حدثنا حميد الطويل، عن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بالخيار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نصف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جمادي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ثلاث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إمام المقرئ الرئيس الفاضل كمال الدين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حمد بن إسماعيل بن فارس التميمي السعدي، قراءة عليه وأنا أسمع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زيد بن الحسن بن ز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، أخبرنا القاض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باقي الأنصاري، أخبرنا أبو الحسين محمد بن أحمد بن حسنون النرس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طاهر محمد بن عبد الرحمن المخلص، حدثنا أبو القاسم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، حدثنا شريح بن يونس، ومحمد بن يزيد الأدمي، وابن البزار، وهارو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ن، عن معاوية بن صالح، عن بحير بن سعد، عن خالد بن مع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الجه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ِرُّ بالقرآن كالم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ة، والجَاهِرُ بالقرآن كالجاهر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ه عاليا بدرجة، ويوافقه أحمد بن عبد الدائم، أخبرنا ابن كل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بيان، حدثنا ابن مخلد، أخبرنا الصَّفَّار، حدثنا ابن عرفة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ياش، عن بح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إمام المسند زين الدين أبو العباس أحمد بن أبي الخير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سلامة بن الحداد الدمشقي، بقراءتي عليه، وأ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في ربيع الأو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أبو سعيد خليل بن أبي الرجاء بن أبي الفتح الراراني، إجازة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رئ على والدي وأنا أسمع بحر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ك يوسف بن خليل أخبرنا الرا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ى الحسن بن أحمد بن الحسن الحداد، أخبرنا أبو نعيم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إسحاق الحافظ،أخبرنا أبو بكر أحمد بن يوسف بن خلاد، حدثنا الحار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، حدثنا عبد الله بن بكر، حدثنا حميد،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رسول الله صلى الله عليه وسلم حَبْلا ممدودًا بين ساري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حب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لانة تص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َلَتْ، فإذا غلبت أخذ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صل ما عقلت، فإذا غ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ْتَن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في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توفي في يوم عاشور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عدل المسند أمين الدين أبو محمد القاسم بن أبي بكر بن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نيمة الإربلي، وأبو بكر بن عمر بن يونس المزي الحنف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سليمان العامري، قراءة عليهم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المؤيد، عن محمد بن الفضل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د الصمد بن الحرستاني، قراء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راوي إجازة، أخبرنا أبو الحسين عبد الغافر بن محمد بن عبد الغ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، أخبرنا أبو أحمد محمد بن عيسي بن عمرويه الجلودي، أخبرنا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سفيان، حدثنا مسلم ابن الحجاج القشيري، حدثنا خلف بن هشام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الزهراني، وقتيبة بن سعيد، كلهم عن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زياد، حدثنا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خ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فع رأسه قبل الإمام أن يحول الله رأسه رأس حمارٍ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الإربل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ها بإربل، وتوفي في جمادي الأو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ولد المز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توفي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إمام العالم قاضي القضاة شمس الدين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محمد بن عطاء بن حسن الحنفي، قراءة عليه وأنا أسم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ان، وأبوالعباس بن شيبا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ى حنبل بن عبد الله ب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في، قراءة عليه، أخبرنا أبو القاسم هبة الله بن محمد بن عبد الواحد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، أخبرنا أبوعلي الحسن بن على بن محمد بن المذهب التميمي،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بن حمدان بن مالك القطيعي، حدثنا أبو عبد الرحمن عبد الله اب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أحمد ابن محمد بن حنبل الشيباني ـ رضي الله عنه ـ حدثني أب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حدثنا سفيان، عن عبد الله بن دينار سمعت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اقْتَنَي كلبًا ـ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ماشية أو كلب قَنَصٍ ـ نقص من أجره كل يوم قير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جمادي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إمام العالم العلامة الزاهد قاضــي القضــاة شــ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بو محمد عبد الرحمن بن أبي عمر محمد بن أحمد بن محمد بن قدامة المق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، قراءة عليه وأنا أسمع في شعبان س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َاسْيُون، وابن شيب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قلاني، وابن الحمو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عمر بن محمد بن طبرزذ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هبة الله بن محمد بن عبد الواحد بن الحصين، أخبرنا أبو طالب م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غيلان البزاز، أخبرنا أبو بكر محمد بن عبد الله بن إبراهيم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لمة الواسطي، حدثنا يزيد بن هارون، حدثنا سليمان التيمي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نهدي، عن أبي موسى الأشعري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، وكان القوم يصعدون عق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نِيَّة، فإذا صعد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لله أكبر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لى صوته ـ ورسول الله صلى الله عليه وسلم على بغلته يعرضها في الجبل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نادون أصَمَّ ولا غائ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قيس ـ أو يا أبا موسى ـ ألا أدلك على كلمة من كن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سند الأصيل العدل مجد الدين أبو عبد الله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المظفر بن هبة الله بن عساكر الدمشقي، قراءة عليه، وأنا أسمع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الحافظ أبو محمد القاسم بن على بن الحسن بن هبة الله بن عسا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عليه، أخبرنا أبو الدر ياقوت بن عبد الله الرومي التاجر مولي ابن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عليه، وأخبرتنا زينب بنت مكي، وإسماعيل بن العسقلاني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زذ، أخبرنا القاضي أبوبكر الأنصاري، وأبو بكر أحمد بن الأشقر الدلال، وأبو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بن قريش، وأبو بكر أحمد بن دح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بن محمد ابن عبد الله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ار مرد الصريفيني، قراءة عليه، حدثنا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عبد الرحمن ابن العباس المخلص، إملاء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ثنا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البغـوي، حـدثنا شيبان بن فروخ، حـدثنا مبارك بن فضالة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عن أن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خطب يوم الجمعة إلى جانب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ًا ظهره إليها، فلما كثر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وا لي منبرًا له عت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لى المنبر يخطب حَنَّتِ الخشبة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المسجد، فسمعت الخشبة تحِنُّ حنين الوَالِهِ، فما زالت تحـن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إليها فاحْتَضَنَهَا فسك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إذا حدث بهذا الحديث بك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تحن إلى رسول الله شوقًا إليه لمكانه من الله ـ عز وجل ـ فأنتم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اقوا إلى 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إمام الصدر الرئيس شمس الدين أبو الغنائم ال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المسلم ابن علان القيسي، قراءة عليه، وأنا أسم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زيد بن الحسن بن زيد الكندي، قراءة عليه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 بن محمد بن عبد الباقي بن محمد الأنصاري، حدثنا أبو محم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محمد بن الحسن الجوهري، إملاء، أخبرنا أبو بكر أحمد بن جعفر بن حمد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قطيعي، حدثنا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 حدثنا أبو نعيم، حدثنا الأعمش، عن أبي صالح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أنا أجزي به، يدع شهوته وأكله وشربه من أجلي، والصوم جُنَّـةٌ، و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ة حين يفطر، وفرحة حين يلقي الله ـ عز وجل ـ ولَخُلُوفُ فم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عند الله من 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ادس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رئيس عماد الدين أبو محمد عبد الرحمن بن أبي الصع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د بن الصانع الأنصاري،قراءة عليه، وأنا أسم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ز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المجاور، والمسلم بن علا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زيد بن الحسن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، قراءة عليه،أخبرنا أبو منصور عبد الرحمن بن محمد بن زريق الق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،قراءة عليه، أخبرنا الحافظ أبو بكر أحمد بن على بن ثابت الخطيب البغد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عبد الواحد بن محمد بن عبد الله بن مهدي، حدثنا القاضي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إسماعيل المحاملي، حدثنا أبو موسى محمد بن المثني، حدثنا ابن عيين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شام بن عروة، عن أبيه، عن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ا جاء إلى مكة دخلها من أعلاه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وأبو داود والترمذي والنسائي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إبراهيم بن إسماعيل بن إبراهيم بن يحيى بن علو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ين الدرجي القرشي، قراءة عليه، وأنا أسمع 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نصر بن أبي الفتح الصيدلاني، إجازة، أخبرنا أبو على الحسن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حداد، أخبرنا أبو نعيم أحمد بن عبد الله بن أحمد بن إسحاق الحافظ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محمد عبد الله بن جعفر بن أحمد بن فار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 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اصم، عن ز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صفوان بن عَسَّال المرادي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اء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ائكة تضع أجنحتها لطالب العلم؛ رضًَا بما ي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كَّ في نفسي ـ أو صدري ـ مسحًا على الخفين بعد الغائط والبول، فهل سم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ذلك شيئ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كان يأمرنا إذ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ًا ـ أو مسافرين ـ ألا ننزع خفافنا ثلاثة أيام وليإليهن إلا من جنابة، و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ط أو بول أو 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ه يذكر اله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؛ بَيْنَا نح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ير إذ ناداه أعرابي ـ بصوت له جهوري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؛ فأجابه على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جلا يحب قومًا ولم يلحق 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زل يحدثنا أن من قبل المغرب بابا يفتح ا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بة مسيرة عرضه أربعون سنة، ولا يُغلق حتي تطلع الشمس من قبله، وذلك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أْ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 آيَاتِ رَبِّكَ لاَ يَنفَعُ نَفْسًا إِيمَان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15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جيب الدين أبو المرهف المقداد بن أبي القاسم هبة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بن على القيسي، قراءة عليه، وأنا أسـمع، أخـبرنا أبو محمـد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 المبارك بن الأخضر، قـراءة عليه، أخـبرنـا أبـو بكـر محمـد ب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اقـي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برنـا أبو إسـحاق البرمـكـي، أخـبرنـا أبو محمـد بن مـا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نا أبو مسلـم الكـجي، حـدثنا محمـد بن عبـد الله الأنصاري، حـدثني سلـ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ـمي، عن أنس بن ما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ين المسلمي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16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إمام أبو عبد الله محمد بن عامر بن أبي بكر الغسو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راءتي علي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البركات داود بن أحمد بن محمد بن ملاعب،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خبرنا أبوالفضل محمد بن عمر بن يوس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موي، قراءة عليه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عبد الصمد ابن على بن محمد بن المأمون، أخبرنا أبو الحسن على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هدي الدارقطني، حدثنا عبد الله بن محمد بن عبد العزيز البغوي، حدثن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تم بن وردان، حدثنا المعتمر بن سليمان، حدثني عبد الرزاق، عن معمر، عن الزه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ابن سعد،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عطيت فلانًا وفلانًا ومنعت فلان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جمادي الآخ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رب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17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برنا الشيخ فخـر الدين أبو الحسـن على بن أحمـد بن عبد الوا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أحمــد بــن عبد الرحمن بن إسماعيل بن منصور بن البخاري المقدسي، قراء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شيخ شمس الدين عبد الرحمن بن أبي عم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ن محمد ابن كامل بن أحمد التنوخي، قراءة عليه، أخبرنا أبو محمد طاهر ب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 الإسفرائيني، أخبرنا أبو القاسم الحسين بن الحسن بن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ئ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عبد الوهاب بن الوليد بن موسى بن راشد بن خالد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كلابي من لفظـه، أخبرنا أبو بكر محمد بن خـريم بن مروان العقيلي،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ا أسمع، أخبرنا أبو الوليد هشام بن عمار بن نصير بن ميسرة السلمي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، حدثنا إسحاق ابن عبد الله بن أبي طلحة،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حسنة م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جزء من ستة وأربعين جزءًا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القَعْنَبِ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في سَلْخ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ربيع الآ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18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عباس أحمد بن شيبان بن تغلب بن حيدرة الشيباني،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حفص عمر بن محمد بن طبرزذ البغدادي،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خبرنا أبوغالب أحمد بن الحسن بن أحمد بن عبد الله بن البناء، قراء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سمع، أخبرنا أبو محمد الحسن بن على بن محمد بن الحسن بن عبد الله الجوه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بكر أحمد بن جعفر بن حمدان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ي، قراءة عليه وأنا حاضر أسمع، حدثنا أبو على بشر بن موسى بن صالح الأس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حدثنا الأعمش، عن شقيق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صلينا خلف النبي صلى الله عليه وسل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دون عباد الله، السلام على جبريل وميكائيل، السلام على فلان وع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ين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سلام، فإذا صل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و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نا وعلى عباد الله الصالحين، أشهد أن لا إله إلا الله،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، وأخرجه مسلم، عن ابن المثني، عن غندر، عن شعب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، كلاهما عن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19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يحيى إسماعيل بن أبي عبد الله بن حماد بن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سقلاني، بقراءتي علي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العباس بن شيبان، والجمال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حموي، وأبو الحسن بن البخاري، وعلي بن محمود بن شهاب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عمر بن محمد ابن طبرزذ البغدادي، قراءة عليه، أخبرنا هبة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الشيباني، أخبرنا أبو طالب محمد بن محمد بن إبراهيم بن غيلان البزار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عبد الله بن إبراهيم الشافعي، أخبرنا أبو الحسن على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يه الجرار، حدثنا عبد الله بن بكر السهمي، حدثنا حميد عن أن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 طريق، ومعه أناس من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َتْ له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لي إليك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ف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ي في أدني نواحي السِّكَكِ حتي أجل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علت، فجلس إليها حتي قَصّ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بد الله ب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 ابن العسقلاني في الراب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د ابن شهاب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20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جليل الصالح كمال الدين أبو محمد عبد الرح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لك بن يوسف ابن قدامة المقدسي، قراءة عليه وأنا أسمع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شيبان، أخبرنا أبو حفص عمر بن محمد بن طبرزذ البغدادي، قراء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بكر محمد بن عبد الباقي بن محمد البزار، وأبو المواهب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ملك بن ملوك الوراق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طيب طاه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طبري، أخبرنا محمد بن أحمد بن الغطريف، حدثنا أبو خليفة، حدثنا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عن هشام، وشعبة، عن قتادة، عن سعيد بن المسيب، عن ابن 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ائِدُ في هبته كال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َيْئ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جمادي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21"/>
      <w:bookmarkEnd w:id="5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ثقة زين الدين أبو بكر محمد بن أبي طاهر إسماعيـ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ـد الله بن عبد المحسن الأنماطي، قراءة عليه وأنا أسمع 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ابوني، والرشيد محمد بن محمد العامر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أبي الفضل الحرستاني، أخبرنا أبو محمد طاهر بن سهل بن بشر الإسفرائ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محمد بن بكر بن عثمان الأزدي، أخبرنا أبو الحسن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ريق بانتقاء خلف الحافظ، حدثنا أبو محمد عبد الرحمن بن أحمد بن محمد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ين المهدي، قراءة عليه، حدثنا أبو عمرو الحارث بن مسكين، حدثنا سفيان بن عي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سالم،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حيات 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ُفْيَتَيْنِ والأبتر؛ فإنهما يَلْتَمِسَان البصر، ويُسْقِطَان الحَب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بن عمر يقتل كل حية، فرآه أبو لب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زيد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رد ح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ى عن دواب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هبة الله بن محمد الحارثي، والشيخ شمس الدي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أحمد بن شيبا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لاعب، أخبرنا الأرموي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البسري، أخبرنا أبو أحمد الفرضي، حدثنا أبو بكر المطيري، أخبرنا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، حدثنا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توفي في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22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إمام شمس الدين أبو الفرج عبد الرحمن بن أحم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ثمان بن عبد الله بن سعد المقدس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العباس بن شيبان،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قلاني، قال الأ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زيد بن الحسن بن زيد الكندي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بن طبرز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بكر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ن محمد الأنصاري، أخبرنا أبو القاسم عمر بن الحسين بن إبراهي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فاف، قراءة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الفضل عبد الله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الزهري، قراءة علي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ثنا م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، حدثنا محم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، حدثنا سعيد ابن راشد، عن عطاء،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 إلا من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23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صيل المسند نجم الدين أبو العز يوسف بن يعقوب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جاور الشيباني، قراءة عليه وأنا أسمع في ال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سلم بن ع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زيد بن الحسن بن زيد الكندي، قراءة عليه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عبد الرحمن بـن محمد بن زريق القزاز الشيباني، أخبرنا الحافـظ أبو بك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ى بـن ثابت الخطـيب، أخبرنا أبو عبد الله الحسين بن محمد بن الحسن المؤد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لى بن الحسن بن المثني العنبري بأستراباد، حدثنا أبو بكر محمد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جوهري البغدادي بأرجان، حدثنا الحسن ب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عمر بن مهدي، وجماع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حمد الصفار، حدثنا الحسن بن عرفة، حدثنا إسماعيل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، حدثن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بة، عن نافع، عن ابن عمر ـ رضي الل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الجنب ولا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حديث الجوهري رواه الترمذي عن ابن عرفة، وابن حُج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عن هشام 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ع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اليا أحمد بن عبد الدائم، قراءة عليه، أخبرنا أبو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ب، أخبرنا أبو القاسم بن بيان، أخبرنا أبو الحسن بن مخلد، أخبرنا الص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24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إمام الحافظ جمال الدين أبو حامد محمد ب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ود بن أحمد ابن على بن الصابوني، قراءة عليه وأنـا أسـمع في رمضان سـ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 أبو القاسم عبد الصمد بن محمد بن أبي الفض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ستاني، قراءة عليه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ل الإسلام أبو الحسن على بن المسلم بن محمد بن على بن الفتح السلم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سن بن أحمد بن عبد الواحد بن محمد بن أبي الحديد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ى بن موسى بن الحسين، أخبرنا أبو القاسم على بن يعقوب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صَّعْب، حدثنا أبو زُرْعة عبد الرحمن بن عمرو بن عبد الله بن صفوان الب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إبراهيم، حدثنا الوليد بن مسلم، عن الأوزاع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التي استعاذت من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رو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لما أتي بابنة الجَوْن، فَدَ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ْقِي بأهلك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ُرْ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من الأئمة في الحديث غير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25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جمال أحمد بن أبي بكر بن سليمان الواعظ ابن الحم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راءتي عليه وأنا أسمع في رجب سـ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قـراءة عليه في سـ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محمد عبد الجليل بن أبي غالب بن أبي المعالي بن مندويه، قراءة عليه وأنا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المحاسن أحمد بن محمد بن عبد الله بن النقور البزار،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خبرنا أبوالقاسم عبيد الله بن محمد بن إسحاق بن بابة، حدثنا أبو القاس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محمد ابن عبد العزيز البغو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ثنا أبو عثمان طالوت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 من كتابه، حدثنا فضال بن جبير، سمعت أبا أمامة الباه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ْفُلُوا لي بست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ل لكم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دَّث أحدكم فلا يكذب، وإذا اؤتمن فلا يَخُنْ، وإذ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ف، غضوا أبصاركم، وكفوا أيديكم، واحفظوا فرو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في حدود سنة ستمائة، وتوفي في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26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أمين الصدوق شمس الدين أبو غالب المظفر بن عب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خليل الأنصاري، قراءة عليه وأنا أسمع في جمادي الآخ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أحمد بن عباس الفاقوسي وأبو عبد الله محمد بن محمد بن سليمان العام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القاس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محمد بن أبي الفضل بن الحرستاني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طاهر بن سهل بن بشر بن أحمد الإسفرائيني، أخبرنا أبو الحسين محمد بن مك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بن عبد الله الأزدي المصري، حدثنا أبو الحسن محمد بن أحمد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ْمِيمي بانتقاء عبد الغني بن سعيد، حدثنا أبو جعفر أحمد بن محمد بن سل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ونس بن عبدالأعلى، حدثنا عبد الله بن وهب، حدثني طلحة بن أبي سعيد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 المقبري حدثه،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بس فرسً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بالله، وتصديق موعود الله، كان شَبَعه ورِيَّه ورَوْ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له حسنات في ميزا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جمادي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مره اثنان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الفاقوسي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خمس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27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إمام محيي الدين أبو حفص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أبي عصرون التميمي، بقراءتي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الصا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د الصمد بن محمد بن أبي الفضل الحرستاني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طاهر ابن سهل الإسفرائيني، أخبرنا أبو الحسين محمد بن مكي الأزدي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ضي أبوالحسين على بن محمد بن إسحاق بن يزيد الحلب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ثنا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صمد بن سعيد القاضي، حدثنا عبد الرحمن بن جابر الكلاعي، حدثنا يحيى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اظي، حدثنا العلاء بن سليمان، عن الزهري، عن أبي سلمة،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قْبِض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اعًا ينتزعه من الناس، ولكن يقب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بق عالمـًا اتخذ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جهالا، فسئلوا، فأَفْتَوْا بغير علم، فضلوا وأ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ه عاليا أبو الحسن ابن البخاري، أخبرنا ابن طبرزذ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، أخبرنا على بن إبراهيم الباقلاني، حدثنا محمد بن إسماعيل الور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لاء، حدثنا أبو بكر محمد بن محمد بن سليمان الواسطي، حدثنا سويد بن سعيد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، وحفص بن ميسرة، عن هشام بن عروة، عن أبيه، عن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مسلم من حديث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ثالث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قضى القضاة نفيس الدين أبو القاسم هبة الله بن محمد 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جرير الحارثي الشافعي، قراءة عليه وأنا أسم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شمس الد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أبي عمر، وأحمد ب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بركات داو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لاعب البغدادي، قراءة عليه، أخبرنا الإمام أبو الفضل محمد بن عمر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موي، قراءة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القاسم على ب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سر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أحمد عبيد الله بن محمد بن أحمد بن أبي مسلم الفر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أبوبكر محمد بن جعفر بن أحمد المطير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أحمد بشر بن مط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، بسر من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 عيينة، عن الزهري، ع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َسَدَ إلا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ه القرآن فهو يقوم به آناء الليل وآناء النهار، ورجل آتاه الل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نفقه آناء الليل وآناء النهار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لاث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إمام الزاهد شمس الدين أبو عبد الله محمد بن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 بن عبد الواحـد بن أحمـد بن عبد الرحمـن، وشمس الدين عبـ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ين أحمد بن عبد الملك المقدسيان، قراءة عليهما وأنا أسم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ريف أبو الفتوح محمد بن محمد بن محمد بن عمرون البكري، قراء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أسعد هبة الرحمن بن عبد الواحد بن أبي القاسم عبد الكريم بن هو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، أخبرنا جدي أخبرنا أبو الحسين الخفاف، أخبرنا أبو العباس السراج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بن سعيد، حدثنا الليث، عن نافع، عن ابن عمر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فوته صلاة العصر فكأنما وَتِرَ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جمادي الأول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الشيخة الصالحة أم الخير ست العرب بنت يحيى بن قايما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التاجية الكندية، قراءة عليها وأنا أسمع في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، وابن العسقلاني، وأبو الحسن ب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برزذ، قراءة عليه ونحن نسمع، أخبرنا أبو غالب أحمد بن الحسن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بن البناء، قراءة عليه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محمد الحسن 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الحسن الجوهري، قراءة عليه، أخبرنا أبو بكر أحمد بن جعفر بن حمد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قطيعي، حدثنا محمد بن يونس بن موسى، حدثنا أبو عاصم النبيل، عن حنظل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، عن القاسم،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يغتسل من جنابة،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فْنَة لشق رأسه الأيمن،ثم يأخذ حفنة لشق رأسه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مسلم وأبو داود والنسائي، عن أبي موسى الزمن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توفي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الشيخة الجليلة الأصيلة أم العرب فاطمة بنت أبي القا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حمد القاسم بن أبي القاسم على بن الحسن بن هبة الله بن عبد الله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ساكر، قراءة عليها وأنا أسمع في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العباس بن شيبان، و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نت يحيى ابن قايم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عمر بن محمد بن طبرزذ،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نحن نسمع، أخبرنا أبو القاسم هبة الله بن محمد بن عبد الواح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الشيباني، قراءة عليه، أخبرنا أبو طالب محمد بن محمد بن إبراهيم بن غي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عليه، أخبرنا أبوإسحاق إبراهيم بن محمد بن يحيى المزكي النيسابوري،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القاسم محمد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حدثنا قتيبة بن سعيد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، عن ثابت، عن أن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ِرْنا مع رسول الله صلى الله عليه وسلم فَحَسِر عن رأس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المطر، فقلت لــ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صنعت هذ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توفيت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الصالحة العابدة المجتهدة أم أحمد زينب بنت مكي ب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الحراني، وأحمد بن شيبان، وإسماعيل بن العسقلاني، وفاطمة بنت على بن عسا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حفص عمر بن محمد بن طبرزذ البغدادي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أحمد بن الحسن بن أحمد بن البناء، أخبرنا أبو محمد الحسن بن على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، أخبرنا أبو بكر أحمد بن جعفر بن حمدان بن مالك القطيعي، قراءة عليه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لم إبراهيم بن عبد الله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بصري، حدثنا سليمان بن حرب، حدثنا شع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ثابت، سمعت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إبراهيم ابن رسول الله صلى الله عليه وسلم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رضع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سلم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ت في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الشيخة الصالحة أم محمد زينب بنت أحمد بن عمر بن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دسية، قراءة عليها وأنا أسم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عبد الله بن بدر، وأبو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، وابن العس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طبرزذ، أخبرنا ابن البيضا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زاز، وابن يوسف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سلمة، أخبرنا المخلص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د الله بن محمد، حدثنا الحسن ابن إسرائيل النهرتيري، حدثنا عيسي بن يو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سامة بن زيد، عن سليمان بن يسار، عن أ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زوج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بح جنبًا من غير احتلام ثم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توفيت في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 شيخ الإسلام عما يروى عن النبي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سعني لا سمائي ولا أر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سعني قلب عبدي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ما ذكروه في الإسرائيليات ليس له إسناد معر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قلبه محبتي ومعر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رب، هذا من جنس الأول، فإن القلب بيت الإيمان بالله تعالى ومعرفته و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ـا يروو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نز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ـ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أحببت أن أعـرف، فخلقت خلـقًا فعرفتهم بي، فبي عرفـوني، هـذا ليس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ام النبي صلى الله عليه وسلم ولا أعـرف لـه إسـنادًا صحيـحًا ولا ضعيـ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،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خلقًا أشرف منك، فبك آخذ وبك أ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باطل موضوع باتفا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دنيا رأس كل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معروف عن جند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بجلي، وأما عن النبي صلى الله عليه وسلم فليس له إسناد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ظوة رج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رف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غيره من سلف الأمة ولا 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ورك له في شيء فليلزمه، ومن ألزم نفس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عن بعض السلف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إن من ألزم نفسه شيئ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وقد لا يلزمه، بحسب ما يأمر 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مع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دي فإن لهم في غد دولة وأي دو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فخري وبه أفت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لا يعرف في شيء من كتب المسلمين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دينة العلم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ضعيف، بل موضوع عند أهل العلم بالحديث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رفع هذا وهو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عد الفقراء يوم القيام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ي ما زويت الدنيا عنكم لهوانكم علي، ولكن أردت أن أرفع قدركم في هذا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سن إليكم بكسرة، أو سقاكم شربة ماء، أو كساكم خ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ه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كذب لم يروه أحد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، وهو باطل خلاف 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 بنات النجار بالدفوف وهن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ع البدر 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نيات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آخر الشعر، فقال له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زُّوا غرابيلكم بارك الله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سوة وضرب الدف في الأفراح صحيح؛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وا غرابي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ني من أحب البقاع إلي، فأسكني في أحب البقاع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اطل كذ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، بل إنه قال ل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حب بلاد الله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أحب البلاد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زارني وز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ي عام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كذب موضوع، ولم يروه أحد من أهل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يروونه عـن على ـ رضي الله عنـ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ـرابيًا صلى ونق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ـر صـ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ـ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علي، لو نقـرهـا أبـ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دخـ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ـذ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أباه، هذ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ه ما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ًا وآد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وآدم لا ماء ولا 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اللفظ كذب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زب فراشه من نار، مسكين رجل بلا ا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كينة امرأة بل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ليس من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 إبراهيم الخليل ـ عليه السلام ـ لما بني البيت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كن ألف ركعة؛ فأوحي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، ما هذا سد جوعة أو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كذب ظاهر، ليس هو في شيء من كت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هوا الفتنة، فإن فيها حصاد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معروفً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أخاه آية من كتاب الله ملك رِق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ليس في شيء من كتب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على ذنوب أ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 أعظم ذنبًا ممن تعلم آية ثم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ح هذا الحديث فهذ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يان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ن سيئات أمتي الرجل يؤ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آية من القرآن، فينام عنها حتى ين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الذي هو بمعني الإعر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ترك الإيمان والعمل به، وأما إهمال درسه حتى ينسي فهو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ية من القرآن خير من محمد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، منزل، غير مخلوق، فلا يشبه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ذكور غير 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علمًا ناف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اه عن المسلمين ألجمه الله يوم 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معناه 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 يعلمه، فكتمه، ألج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تم إلى ما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حابي فأمسكوا، وإذا وصلتم إلى القضاء والقدر فأ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أثور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 أنه قال لسلمان الفارس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أكل العنب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، 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تين، عنبتين هذا ليس من كل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زَنَي با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منه ببنت، فللزاني أن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ته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وله من ليس من أصحاب الشافعي،وبعضهم ي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 الشافعي من أنكر ذلك عن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صرح بتحلي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رح بحل ذلك من الرضاعة إذا رضع من لبن المرأة الحامل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كأحمد وأبي حنيفة وغيرهما متفقون على تحر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الق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أخذتم عليه أجرة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أخذتم عليه أجرة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في حديث الرقي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على عافية مريض القوم لا على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رم اتخاذ أبراج الحمام إذا طارت من الأبراج تحط على زر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تأكل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رم اتخاذ أبراج الحمام في القري والبلدان لهذا السب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كان يضر بالناس 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ذمي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صمه يوم القيامة، أو كنت خصم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عيف، لكن المعروف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عاهدًا بغير حق لم يَرَحْ رائحةَ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و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رج سراجًا في مسجد لم تزل الملائكة و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تستغفر له ما دام في المسجد ضَوْءُ ذلك 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هذا لا أعرف له إسناد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 صلى الله عليه وسلم فيما يروي عن ربه ـ عز وج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ت عن شيء أنا فاعله ترددي عن قبض نفس عبدي المؤمن، يكره الموت وأكره مس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تردد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شريف، قد رواه البخاري من حديث أبي هريرة، وهو أشرف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 صفة الأولياء، وقد رد هذا الكلام طائف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وصف بالترد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ردد من لا يعلم عواقب الأمور، والله أعلم بالعو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عامل معاملة الم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كلام رسوله حق، وليس أحد أعلم بالله من رسوله، ولا أ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ة منه، ولا أفصح ولا أحسن بيانًا منه، فإذا كان كذلك كان المتحذلق والمن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ضل الناس؛ وأجهلهم وأسوئهم أدبًا، بل يجب تأديبه وتعزيره، ويجب أن يصا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ظنون الباطلة؛ والاعتقادات الفاسد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دد منا، وإن كان تردده في الأمر لأجل كونه ما يعلم عاقبة الأمور، لا 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له به نفسه بمنزلة ما يوصف به الواحد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يس كمثله شيء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لا في صفاته ولا في أفعاله، ثم هذا باطل؛ فإن الواحد منا يتردد تارة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عواقب، وتارة لما في الفعلين من المصالح والمفاسد، فيريد الفعل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، ويكرهه لما فيه من المفسدة، لا لجهله منه بالشيء الواحد الذي يحب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من وجه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ب كـــره وكــره أن أفارق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لشيء على البغضاء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إرادة المريض لدوائه الكريه، بل جميع ما يريده ال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التي تكرهها النفس هو من هذا الباب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وات، وحفت الجنة بالم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ليكُمُ الْقِت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كُرْه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، يظهر معنى التردد المذكور في هذا الحديث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عبدي يتقرب إلى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الذي هذا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حبوبًا للحق، محبًا له، يتقرب إليه أولًا بالفرائض، 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، ثم ا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فل التي يحبها ويحب فاعلها، فأتي بكل ما يقدر عليه من محبوب الحق، فأحب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 محبوبه من الجانبين، بقصد اتفاق الإرادة، بحيث يحب ما يحبه محبوبه، ويك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محبوبه، والرب يكره أن يسوء عبده ومحبوبه، فلزم من هذا أن يكره الموت لي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اب محب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قد قضي بالموت، فكل ما قضي به فهو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ه، فالرب مريد لموته لما سبق به قضاؤه، وهو مع ذلك كاره لمساءة عبده؛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ءة التي تحصل له بالموت، فصار الموت مرادًا للحق من وجه، مكروهًا له من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التردد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شيء الواحد مرادًا من وجه، مكروهًا من وج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بد من ترجح أحد الجانبين، كما ترجح إرادة الموت، لكن مع وجود كراهة مس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، وليس إرادته لموت المؤمن الذي يحبه ويكره مساءته، كإرادته لموت الكا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 ويريد مس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كلام سبق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ا يقع في ال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وق والعصيان، فإن الله ـ تعالى ـ يبغض ذلك ويسخطه، ويكرهه وي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قد قدره وقضاه وشاءه بإرادته الكونية، وإن لم يرده بإرادة د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فصل الخطاب فيما تنازع فيه الناس، من أنه ـ سبحانه ـ هل يأمر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 عند متكلمة أهل الإثبات، ومن وافقهم من الفقهاء أنه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ريده، وقالت القدرية و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مر إلا بما ي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إرادة في كتاب ال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دينية 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كونية قدرية، فالأول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سْرَ وَلاَ يُرِيدُ بِكُمُ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 اليسْرَ وَلاَ يُرِيد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لِيُبَي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وَيَهْدِيَكُمْ سُنَنَ الَّذِينَ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تُوبَ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إرادة هن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رضا وهي الإرادة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الإشا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رادة الكونية القدرية ف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َهُ يَشْرَحْ صَدْرَهُ لِلإِسْلاَمِ وَمَن يُرِدْ أَن يُضِلَّهُ يَج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ْرَهُ ضَيِّقًا حَرَجًا كَأَنَّمَا يَصَّعَّدُ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، وما لم يشأ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كائنات داخلة في هذه الإرادة والإشاءة لا يخرج عنها خير ولا ش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ولا نكر، وهذه الإرادة والإشاءة تتناول ما لا يتناوله الأمر الشرعي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دينية فهي مطابقة للأمر الشرعي لايختلفان، وهذا التقسيم الوارد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رادة يرد مثله في اسم الأمر والكلمات، وال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، والكتاب والبع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سال ونحوه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ي قدري، وإلى ديني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ات الكوني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خرج عنها بر ولا فاجر،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ن بها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هن بر ولا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نية ف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نزلة التي قال في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تْ بِكَلِمَاتِ رَبِّهَا وَكُتُ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مر الديني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ؤدُّواْ الأَمَانَاتِ إِلَى 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ث الديني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َثْنَا عليكم عِبَادًا لّ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سال الديني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َهُ بِالْهُدَى وَدِينِ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ا أَرْسَلْنَا الشَّيَاطِي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تَؤُزُّهُمْ أَز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قع في الوجود من المنكرا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ادة لله إرادة كونية، داخلة في كلماته التي لا يجاوزهن بر ولا فاجر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لم يردها إرادة دينية، ولا هي موافقة لكلماته الدينية، ولا يرضي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ولا يأمر بالفحشاء، فصارت له من وجه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ليست بمنزلة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فإن ذلك يكرهه؛ والكراهة مساءة المؤمن، وهو يريده لما سبق في قضائ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فلا بد منه، وإرادته لعبده المؤمن خير له ورحمة به، فإنه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تعالى ـ لا يقضي للمؤمن قضاءً إلا كان خيرًا له، إن 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ء شكر فكان خيرًا له، وإن أصابته ضراء صبر ف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كرات، فإنه يبغضها ويكرهها؛ فليس لها عاقبة محمودة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إلا أن يتوبوا منها فيرحمون بالتوبة، وإن كانت التوبة لابد أن تكون مسب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؛ ولهذا يجاب عن قضاء المعاصي على المؤمن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لم يتناولها وإنما تناول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اب منها كان ما تعقبه التوبة خيرًا فإن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هي من أحب الحسنات إلى الله، والله يفرح بتوبة عبده إذا تاب إليه أشد 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الفرح، وأما المعاصي التي لا يتاب منها فهي شر على صاحبها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قدر كل شيء وقضاه؛ لما له في ذلك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َ ال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ْقَن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 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من مخلوق إلا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بحر واسع قد بسطناه في مواضع، والمقصود هنا التنبي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عين يكون محبوبًا من وجه، مكروهًا من وجه وأن هذا حقيقة التردد، و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أفعال فهو في ال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ـ رضي الله عنه ـ عن رسول الله صلى الله عليه وسلم فيما يروي عن الله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 إني حرمت الظلم على نفسي، وجعلته بينكم محرمً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كلكم ضال إلا من هديته، فاستهدوني أه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ك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 إلا من أطعمته، فاستطعموني أطع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 كلكم عارٍ إلا من كس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كسوني أك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كم تخطئون بالليل والنهار وأنا أغفر الذنوب جمي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وني أ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كم لن تبلغوا ضري فتضروني، ولن تبلغوا ن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ف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لو أن أولكم وآخركم وإنسكم وجنكم كانوا على أتقي قلب رج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ازاد ذلك في ملكي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لو أن أولكم وآخركم وإنسكم وجنك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فجر قلب رجل واحد منكم ما نقص ذلك من ملكي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لو أن أ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كم وإنسكم وجنكم قاموا في صعيد واحد، فسألوني، فأعطيت كل إنسان منهم مسأل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ذلك مما عندي إلا كما ينقص المخيط إذا أدخل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ما هي أعم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ها لكم ثم أوفي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اها، فمن وجد خيرًا فليحم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ي حرمت الظلم 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سألتان كبيرتان،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شعب و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لم الذي حرمه الله على نفسه، ونفاه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ظَلَمْنَا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ظْلِمُ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كَ بِظَل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ظْل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وَإِن تَكُ حَسَنَةً يُضَاعِف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تَاعُ الدَّنْيَا قَلِيلٌ وَالآخِرَةُ خَيْرٌ لّ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ى وَلاَ تُظْلَمُونَ فَ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للّهُ يُرِيدُ ظُلْمًا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للَّهُ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ْمًا لِّ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في خوف العب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 الصَّالِحَاتِ وَهُوَ مُؤْمِنٌ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َافُ ظُلْمًا وَلَا هَض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ناس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هذا الظلم تنازعًا صاروا فيه بين طرفين متباعدين ووسط بينهما، وخيار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طها، وذلك بسبب البحث في القدر ومجامعته للشرع؛ إذ الخوض في ذلك بغير علم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ضلال عامة الأمم؛ ولهذا نهى النبي صلى الله عليه وسلم أصحابه عن ال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مكذبون بالقدر ال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لم يخلق أفعال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أن يكون إلا ما أمر ب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تهم المكذبون بتقدم علم الله و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سيكون من أفعال العباد من المعتزلة وغيرهم، إلى أن الظلم منه هو نظير الظ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بعضهم لبعض، وشبهوه ومثلوه في الأفعال بأفعال العباد، حتى كانوا هم م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، وضربوا لله الأمثال، ولم يجعلوا له المثل الأعلى، بل أوجبوا عليه و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وا أنه يجب على العباد ويحرم، بقياسه على العباد، وإثبات الحكم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أي، وقالو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العبد ولم يعنه بجميع ما يقدر عليه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 كان ظالمًا له، والتزموا أنه لا يقدر أن يهدي ضالًا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ضل مهتديا، وقالو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اثنين بأمر واحد وخص أحدهما بإع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المأمور كان ظالمًا، إلى أمثال ذلك من الأمور التي هي من باب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، جعلوا تركه لها 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ظنوا أن التعذيب لمن كان فعله مقدرًا ظلم له، ولم ي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ذيب لمن قام به سبب استحقاق ذلك ومن لم يقم، وإن كان ذلك الاستحقاق خلقه 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عامة أو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زلت فيه أقدام، وضلت فيه أفهام، فعارض هؤلاء آخ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المثبتين للقدر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لظلم منه حق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جودها، 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متنعة لذاتها، فلا يجوز أن يكون مقدورًا و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تا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 باب الجمع بين الضدين، وجعل الجسم ال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ن، وقلب القديم محدثًا، والمحدث قديمًا، وإلا فمهما قدر في الذهن وكا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 والله قادر عليه فليس بظلم منه، سواء فعله أو 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ي هذا القول عن هؤلاء طوائف من أهل الإثبات من الفقهاء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من أصحاب مالك والشافعي وأحمد وغيرهم، ومن شراح الحديث ونحوهم، وفسر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ما ينبني على هذا القول، وربما تعلقوا بظاهر من أقوال مأثورة، كما رو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س ابن معاو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اظرت بعقلي كله أحدًا إلا القدرية، 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خذ ما ليس لك، أو أن تتصرف فيما ليس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إياس إلا ليبين أن التصرفات الواقعة هي في ملكه، فلا يكون ظ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حدهم، وهذا مما لا نزاع بين أهل الإثبات فيه؛ فإنهم متفقون مع أه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على أن كل ما فعله الله فهو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كرب الذي رواه الإمام أحمد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عبدًا قط هم ولا حز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ك ابن عبدك ابن أمتك، ناصيتي بيد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ٍ في حكمك، عدل في قضاؤك، أسألك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هو لك سميت به نفسك، أو أنزلته في كتابك، أو علمته أحدًا من خلقك، أو استأ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علم الغيب عندك، أن تجعل القرآن ربيع قلبي، ونور صدري، وجلاء حزني، وذهاب 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ي، إلا أذهب الله همه وغمه، وأبدله مكانه ف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تعلم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نبغي لمن سمعهن أن يتعل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أن كل 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ده عدل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عمة منه فضل، وكل نقمة منه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ك والمنة لك، وعصيتك بعلمك ـ أو بعدلك ـ والحجة لك، فأسألك بوجوب حجت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حجتي إلا ما غفر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ناظرة من إياس كما قال ربيعة بن أبي عبد الرحمن لغيل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 الله يحب أن يعص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 الله يعصي قسرًا‏؟‏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ألقمه حجرًا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 لفظ فيه إجمال، وقد لا يتأتي في المناظرة تفسير المجملات خوفًا من لدد ا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تي بالواضح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اه يعصي قسرًا‏؟‏ فإن هذا إلزام له بالعجز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لقدرية، ولمن هو شر منهم من الدهرية الفلاس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ياس رأي أن هذا الجواب المطابق لحدهم خاصم لهم، و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ي التفصيل الذي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وَهُوَ مُؤْمِنٌ فَلَا يَخَافُ ظُلْمًا وَلَا هَض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هل التفسير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 أن يظلم فيحمل عليه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ا يهضم فينقص من حسناته، ولا يجوز أن يكون هذا الظلم هو شيء ممتن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 عليه، فيكو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 ما هو ممتنع لذاته، خارج عن الممك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ورات، فإن مثل هذا إذا لم يكن وجوده ممكنًا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قدور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 كخلق المثل له فكيف يعقل وجوده‏؟‏ فضلًا أن يتصور خوفه حتى ينفي خوفه، ث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 نفي خوف هذا‏؟‏ وقد علم من سياق الكلام أن المقصود بيان أن هذا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لا يجزي على إحسانه بالظلم واله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ظلم والهضم المنفي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اء ـ كما ذكره أهل التفسير، وأن الله لا يجزيه إلا بعمله؛ ولهذا كا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ت عليه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عذب في الآخرة إلا من أذنب؛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دخلها أحد من غير أتباعه لم تمتلئ منهم؛ ولهذا ثبت في الصحيحين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ج الجنة والنار من حديث أبي هريرة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ر لا تمتلئ ممن كان أ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تى ينزوي بعضها إلى بعض، وتقول قط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ز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نة فيبقي فيها فضل عمن يدخ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نيا، فينشئ الله لها خلق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واب الذي عليه الأئمة فيمن لم يكلف في الدن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ال المشركين، ونحوهم ما صح به الحديث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علم بما كانوا عام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حكم لكل منهم بالجنة ولا لكل منهم بالنار، بل هم ينقسمون بحسب ما ي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ذا كلفوا يوم القيامة في العرصات كما جاءت بذلك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نَفْسِهِ وَمَنْ أَسَاء فَعليها وَمَا رَبُّكَ بِظَل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الكلام على أنه لا ي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ًا، فينقصه من إحسانه أو يجعله لغيره، ولا يظلم مسيئًا، فيجعل عليه سيئات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ها ما كسبت وعليها ما اكت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مْ يُنَبّ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فِي صُحُفِ مُوسَى وَإِبْرَاهِيمَ الَّذِي وَفَّى أَلَّا تَزِرُ وَاز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زْرَ أُخْرَى وَأَن لَّيْسَ 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يس على أحد من وزر غيره شيء، وأن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سعاه، وكلا القولين حق على ظاهره، وإن ظن بعض الناس أن تعذيب الميت ب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عليه ينافي الأول فليس كذلك؛ إذ ذلك النائح يعذب بنوحه لا يحمل الميت وز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يت يناله ألم من فعل هذا، كما يتألم الإنسان من أمور خارجة عن كسب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جزاء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 أعم من العقاب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ظن قوم أن انتفاع الميت بالعبادات البدنية من الحي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؛ فإن انتفاع الميت بالعبادات البدنية من الحي بالنسبة إلى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فاعه بالعبادات الماليـة، ومن ادعي أن الآية تخالف أحدهما دون الآخر فقوله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، بل ذلك بالنسبة إلى الآية كانتفاعه بالدعاء والاستغفار والشفاعة،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 نحوًا من ثلاثين دليلًا شرعيا يبين انتفاع الإنسان بسعي غيره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إنما نفت استحقاق السعي وملكه، وليس كل مالًا يستحقه الإنسان ولا يملك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حسن إليه مالكه ومستحقه بما ينتفع به منه، فهذا نوع وهذا نوع، وك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لا يملكه الإنسان لا يحصل له من جهته منفعة؛ فإن هذا كذب في الأمور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صوص النافية للظلم تثبت العدل في الجزاء، وأنه لا يبخس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، وكذلك قوله فيمن عاق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ظَلَمُواْ أَنفُسَهُمْ فَمَا أَغْنَتْ عَنْهُمْ آلِهَتُهُمُ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 اللّ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8">
        <w:bookmarkStart w:id="57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هُمْ وَلَكِن كَانُوا هُمُ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ن أن عقاب المجرمين عدلًا لذنوبهم، لا لأنا ظلمناهم فعاقبناه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ذب الله أهل سماواته وأهل أرضه لعذب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ظالم لهم، ولو رحمهم لكانت رحمته لهم خيرًا من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العذاب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؛ لكان لاستحقاقهم ذلك، لا لكونه بغير ذنب، وهذا يبين أن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منفي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bookmarkStart w:id="58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ِّي أَخَافُ عليكم مِّثْلَ يَوْمِ الْأَحْزَابِ مِثْلَ دَأْبِ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ٍ وَعَادٍ وَثَمُودَ وَالَّذِينَ مِن بَعْدِهِمْ وَمَا اللَّهُ يُرِيدُ ظُ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بين أن هذا العقاب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؛ لاستحقاقهم ذلك، وأن الله لا يريد الظلم، والأمر الذي لا يمكن القد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أن يمدح الممدوح بعدم إرادته، وإنما يكون المدح بترك الأفعا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دوح قادرًا عليها، فعلم أن الله قادر على مانزه نفسه عنه من الظلم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، وبذلك ي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رمت الظلم 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تحريم هو ال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وز أن يكون فيما هو ممتنع لذاته، فلا يصل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ى نفس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نفسي من خلق مثلي، أو جعل المخلوقات خالقة، ونحو ذلك من المح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تأويل ذلك ما يكو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برت عن نفسي بأن ما لا يكون مقدو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ما يتيقن المؤمن أنه ليس مراد الرب، وأنه يجب تنزي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عن إرادة مثل هذا المعنى الذي لا يليق الخطاب بمثله، إذ هو مع كونه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وإيضاح الواضح ليس فيه مدح ولا ثناء، ولا ما يستفيده المستمع، فعلم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على نفسه هو أمر مقدور عليه لكنه لا يفعله؛ لأنه حرمه على نفسه، وهو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زه عن فعله مقد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ما قاله الناس في حدود الظلم يتناول هذا دون ذلك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ضع الشيء في غير موضعه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به أباه فما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ضع الشبه غير موضعه، ومعلوم أن الله ـ سبحانه ـ حكم عدل لا يضع الأشي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، ووضعها غير مواضعها ليس ممتنعًا لذاته، بل هو ممكن لكنه لا يفعله؛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ويبغضه، إذ قد حرم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إضرار غير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عاقب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قص الحق وذكر أن أصله النقص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bookmarkStart w:id="59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لْتَا الْجَنَّت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تْ أُكُلَهَا وَلَمْ تَظْلِمْ مِنْه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صرف في ملك الغير فهذا ليس بمطرد ولا منعك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تصرف الإنسان في ملك غيره بحق ولا يكون ظالمًا، وقد يتصرف في ملكه بغي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ظالمًا، وظلم العبد نفسه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أمو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، ونحو ذلك إن سلم صحة مثل هذا الكلام فالله ـ سبحانه ـ قد كتب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وحرم على نفسه الظلم، فهو لا يفعل خلاف ما كتب ولا يفعل ما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جواب موضع بسط هذه الأمور التي نبهنا عليها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النكت، وبهذا يتبين القول المتوسط، وهو أن الظلم الذي حرمه الل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 حسنات المحسن فلا يجزيه بها ويعاقب البريء على ما لم ي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ويعاقب هذا بذنب غيره، أو يحكم بين الناس بغير القسط، ونحو ذلك من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نزه الرب عنها لقسطه وعدله وهو قادر عليها، وإنما استحق الحمد والثناء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هذا الظلم وهو 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له منزه عن صفات النقص والعي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 أفعال النقص و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الفريق الثاني ما ثم فعل يجب تنزيه الله عنه أص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سنة وإجماع سلف الأمة وأئمتها يدل على خلاف ذلك، ولكن متكلمو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لما ناظـروا متكلمة النفي ألزموهم لوازم لم ينفصلوا عنها إلا ب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بالباطل، وهذا مما عابه الأئمة وذموه، كما عاب الأوزاعي والزبيد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غيرهم مقابلة القدرية بالغلو في الإثبات، وأمروا بالاعتصا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كما عابوا أيضًا على من قابل الجهمية نفاة الصفات بالغلو في الإثبا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تمثيل الخالق ب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 هذا وهذا، وذكرنا كلام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في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ني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تحسين العقل وتقب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علم به حسن الأفعال وقبحها فإنه ينزه الرب عن بع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ذلك إلا بالسمع فإنه يجوز جميع الأفعال عليه لعدم النهي في حقه،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ناء هذه على تلك بلازم، وبتقدير لزومها ففي تلك تفصيل وتحقيق قد بسط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، وذلك أنا فرضنا أنا نعلم بالعقل حسن بعض الأفعال وقبحها، لكن الع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لق كالمخلوق، حتى يكون ما جـعله حسنًا لهذا أو قبيحًا له جعله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أو قبيحًا له، كما يفعل مثل ذلك القدرية؛ لما بين الرب والعبد من الف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ضنا أن حسن الأفعال وقبحها لا يعلم إلا بالشرع، فالشرع 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له قد نزه نفسه عن أفعال وأحك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فع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خبره مثن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أنه لا يفعلها، وتارة بخبره أنه حرمه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هم في أفع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ما يصلح منه ويجوز وما لا يجوز من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ن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رف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قدرية، وهم الذين حجروا عليه أن يفعل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بعقلهم أنه الجائز له، حتى وضعوا له شريعة التعديل والتجويز، فأوج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لهم أمورًا كثيرة، وحرموا عليه بعقلهم أمورًا كثيرة، لا بمعنى أن العقل آ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هٍ؛ فإن هذا لا 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معنى أن تلك الأفعال م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عقل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ها، ولكن أدخلوا في ذلك المنكرات ما بنوه على بدعتهم في التكذيب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غلاة في الرد عليهم، وهم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ه الرب عن فعل من الأفعال، ولا نعلم وجه امتناع الفعل منه إلا من جهة خب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ه، المطابق لعلمه بأنه 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عوا حقيقة ما أخبر به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ى نفسه الرحمة وحرم على نفسه الظلم، قال اللّه ـ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bookmarkStart w:id="60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جَاء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آيَاتِنَا فَقُلْ سَلاَمٌ عليكم كَتَبَ رَبُّكُمْ عَلَى 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ـ رضي الله عنه ـ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ا قضي الخلق كتب على نفسه كتابا، فهو موضوع عند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ي تغلب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علم هؤلاء أن الخبر المجرد المطابق ل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وجه فعله وتركه؛ إذ العلم يطابق المعلوم، فعلمه بأنه يفعل هذا وأنه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فيه تعرض؛ لأنه كتب هذا على نفسه وحرم هذا على نفسه، كما لو أخبر عن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نه يفعل كذا ولا يفعل كذا، لم يكن في هذا بيان؛ لكونه محمودًا ممدوح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وترك هذا، ولا في ذلك مـا يبين قيام المقتضي لهـذا والمانـع مـن هذ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محض كاشف عن المخبر عنه، ليس فيه بيان ما يدعو إلى الفعل ولا إلى ال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bookmarkStart w:id="61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عَلَى نَفْسِهِ 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ى نفسه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حريم مانع من الفعل، وكتابت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إلى الفعل، وهذا بين واضح؛ إذ ليس المراد بذلك مجرد كتابته أنه يفع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التقدير، كما 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ر مقادير الخلائق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بخمسين ألف سنة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3">
        <w:bookmarkStart w:id="62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عَلَى 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أريد كتابة التقدير لكان قد كتب على نفسه الغض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تب على نفسه الرحمة؛ إذ كان المراد مجرد الخبر عما سيكون، ولكان قد 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كل ما لم يفعله من الإحسان كما حرم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فرق ثابت في حقنا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bookmarkStart w:id="63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ليكم الْقِصَاص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قَت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5">
        <w:bookmarkStart w:id="64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هُ فِي 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bookmarkStart w:id="65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فِي الْأَرْضِ وَلَا فِي أَنفُسِكُمْ إِلَّا فِي كِتَابٍ مِّن ق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نَّبْرَأ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ؤمر بأربع كلمات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 وأجله وعمله، وشقي 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فرق ـ أيضًا ـ ثابت في حق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ما ذكره من كتابته على نفسه كما تقد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bookmarkStart w:id="66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نَا نَصْر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عاذ، أتدري ماحق اللّه على عبا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ليهم أن يعبدوه ولا يشركوا ب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حق العباد على اللّه إذا فعلوا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 ألا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في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ًا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ب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ق الذي عليه هو أحقه على نفس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تحريمه على نفسه وإيجابه على نفسه ما أخبر به من قسـمه لي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ته السـابق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bookmarkStart w:id="67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اَ كَلِمَةٌ سَبَقَتْ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أَمْلَأَنَّ جَهَنَّ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نُهْلِكَنَّ الظَّالِ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ـ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19">
        <w:bookmarkStart w:id="68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هَاج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خْرِجُواْ مِن دِيَارِهِمْ وَأُوذُواْ فِي سَبِيلِي وَقَاتَلُواْ وَقُت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كَفِّرَنَّ عَنْهُمْ سَيِّئَاتِهِمْ وَلأُدْخِلَنَّهُمْ جَنَّاتٍ تَجْر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هَا الأَ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20">
        <w:bookmarkStart w:id="69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َسْأَلَ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ْسِلَ إليه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ن صِيَغ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ة معنى الإيجاب والمعني، بخلاف القسم المتضمن للخبر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إما أن توجب حقًا، أو منع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، أو تكذ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قولا في الإنسان أنه يكون آمرًا م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bookmarkStart w:id="70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نَّفْسَ لأَمَّارَةٌ بِالسُّو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bookmarkStart w:id="71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خَافَ مَقَامَ رَبِّهِ وَنَهَى النَّفْس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العبد له آمر وناهٍ فو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الذي ليس فوقه أحد لأن يتصور أن يكون هو الآمر الكاتب على نفسه ال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هي المحرم على نفسه الظلم أو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ي، وكتابته على نفسه ذلك تستلزم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محبته له ورضاه بذلك، وتحريمه الظلم على نفسه يستلزم بغضه لذلك وكراهت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 ومحبته للفعل توجب وقوعه منه، وبغضه له وكراهته لأن يفعله يمنع وق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حبه ويبغضه من أفعال عباده فذلك نوع آخر، ففرق بين فعله هو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و مفعول مخلوق له، وليس في مخلوقه ماهو ظلم منه وإن كان بالنسبة إلى فاع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نسان هو ظلم، كما أن أفعال الإنسان هي بالنسبة إليه تكون سرقة وزنا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ا، واللّه تعالى خالقها بمشيئته، وليست بالنسبة إليه كذلك؛ إذ هذه الأحكا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عل الذي قام به هذا الفعل، كما أن الصفات هي صفات للموصوف الذي قامت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خالق الذي خلقها وجعلها صفات، و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ل صانع وصنعته كما ج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، وهو خالق كل موصوف و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فات المخلوقات ليست صفات له؛ كالألوان والطعوم والروائح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ذ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ركات المخلوقات ليست حركات له ولا أفعالا له بهذا الاعتبا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فعولات هو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فرق تزول شب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الذي كت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يستحق عليه الحمد والثناء وهو مقدس عن ترك هذا الذي لو ترك لكان تركه نقص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مر الذي حرمه على نفسه يستحق الحمد والثناء على تركه، وهو مقدس ع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و كان لأوجب ن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كله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ّه ال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ذين أوتوا العلم والإيما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ستقر في قلوب عموم المؤمنين، ولكن القدرية شبهوا على الناس بشبههم، فقا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بلهم بنوع من الباطل، كالكلام الذي كان السلف والأئمة يذمونه؛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 الاتفاق على أن اللّه ليس بظالم، كما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الظالم من فعل الظلم، كما أن العادل من فعل العدل، هذا هو المعر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مسمي هذا الاسم سمعًا وعقل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له خالقًا ل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ظلم لكان ظ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رضهم هؤلاء ب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ظالم من فعل ال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ظالم من قام به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من اكتسب الظلم وكان من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من فعل محرما عليه أو ما 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الظ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ع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ناهي له والمحرم عليه غي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طاعته؛ ولهذا كان تصور الظلم منه ممتنعًا عندهم لذاته؛ كامتنا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آمر له و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عند الطائفتين أن يعود إلى الرب من أفعاله حك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 يمكنهم أن ينازعوا أولئك في أن العادل من فعل العد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ا ذلك لهم، وإن نازعهم بعض الناس منازعة عن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كشف تلبيس المعتزلة أ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والعاد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ناس، وإن كان فاعلا للظلم والعدل فذلك يأثم به أيضًا، ولا يعرف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ظالمًا ولم يقم به الفعل الذي به صار ظالمًا، بل لا يعرفون ظالمًا إلا م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فعل الذي فعله وبه صار ظالمًا، وإن كان فعله متعلقًا بغيره وله مفعول 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عرفون الظالم إلا بأن يكون قد قام به ذلك، فكونكم أخذتم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الم أنه من فعل الظلم وعنيتم بذلك من فعله في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لبيس وإفساد ل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اللغة، كما فعلتم في مسمي المتكلم حيث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فعل الكلام ول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م من أحدث كلاما منفصلا عنه قائمًا بغيره متكلما وإن لم يقم 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البهتان والقرمطة والسَّفْسَ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لزمهم السلف أن يكون ما أحدثه من الكلام في الجمادات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ا خلقه في الحيوانات، ولا يفرق حينئذ بين نطق وأنطق وإنما قالت ال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3">
        <w:bookmarkStart w:id="72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طَق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أَنطَق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اللّه بذلك؛ ولهذا قال من قال من السلف كسليمان بن داود الهاشم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هذا يكون الكلام الذي خلق في فرعون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bookmarkStart w:id="73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كلام الذي خلق في الشج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bookmarkStart w:id="74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ما أن يكون فرعون محقًا، أ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شجرة ك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يَنْحُو الاتحادية من الجهمية وين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ــواء علىـنا نـثره ونظام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توعب أنواع الكفر؛ ولهذا كان من الأمر البين للخاصة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َنْ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كلم لا يقوم به كلام أص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يقة قوله أنه ليس بمتكلم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تكلم إلا هذا؛ ولهذا كان أول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 بطريق المجاز، وذلك لما استقر في الفطر أن المتكلم لابد أن يقوم به كل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ذلك فاعلا له، كما يقوم بالإنسان كلامه وهو كاس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جعل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اث الكلام في غيره كلام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قول في الظلم، فَهَبْ أن الظالم من فعل الظلم فليس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ي غيره، ولم يقم به فعل أصلا، بل لابد أن يكون قد قام به فعل، وإن كان متع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، فهذا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فيه نسبة وإضافة، فهو ظلم من الظ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عدوان وبغي منه، وهو ظلم للمظلوم، بمعنى أنه بغي واعتد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تعدي عليه به ولا هو منه عدوان على غيره فهو في حقه ليس بظلم، لا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إذا خلق أفعال العباد فذلك من جنس خلقه لصف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موصوفون بذلك، فهو ـ سبحانه ـ إذا جعل بعض الأشياء أسود، وبعضها أبيض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، أو قصيرًا، أو متحركا، أو سا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لمًا، أو جاهلا، أو قادر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ًا، أو حيًا، أو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ؤمنًا أو كافرًا، أو سعيدًا، أو شقي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ظلومًا ـ كان ذلك المخلوق هو الموصوف بأنه الأبيض والأسود، و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ير، والحي والميت، والظالم والمظلو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ذلك، وإنما إحداثه للفعل الذي هو ظلم من شخص وظلم لآخر بمنزلة إحداثه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الذي هو أكل من شخص وأكل لآخر، وليس هو بذلك آكلا ولا مأك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، وإن كان في خلق أفعال العباد لازمها ومتعدي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ة، كما له حكمة بالغة في خلق صفاتهم وسائر المخلوقات، لكن ليس هذا موضع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بهذين الوجهين تَدْليس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لك الحدود التي عورضوا بها فهي دعاوي ومخالفة أيضًا ل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ع واللغة والعقل، أو مشتملة على نوع من الإجمال، فإ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به الظلم يقتضي أنه لابد أن يقوم به، لك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اع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ًا له لابد أن يكون فاعلا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، فإن أراد الأول كان اقتصاره على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بمن قام به الظلم كاقتصار أولئك على تفسير الظالم في فعل الظلم، والذي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امهم وخاصهم أن الظالم فاعل للظلم وظلمه فعل قائم به، وكل من الفريقي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محرما عليه أو منهيًا عنه ونحو ذلك، ف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 الكتاب والسنة على أن اللّه تعالى كتب على نفسه ال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قًا عليه نصر المؤمنين، وكان حقًا عليه أن يجزي المطيعين، وأنه حرم الظ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هو ـ سبحانه ـ الذي حرم بنفسه على نفسه الظلم، كما أنه هو الذي كتب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الرحمة لا يمكن أن يكون غيره محرما عليه أو موجبا عليه، فضلا عن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قل أو غيره، وإذا كان كذلك فهذا الظلم الذي حرمه على نفسه هو ظلم بلا 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ر ممكن مقدور عليه، وهو ـ سبحانه ـ يتركه مع قدرته عليه بمشيئته واختيا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ادل ليس بظالم، كما يترك عقوبة الأنبياء والمؤمنين، وكما يترك أن يحمل البر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المع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بينكم محرما،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شريف القدر، عظيم المنزلة؛ ولهذا كان الإمام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رف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شام، وكان أبو إدريس الخولاني إذا حدث به جَثَا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ويه أبو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ا أَظَلَّتِ الخضراء ولا أَقَلَّتِ الغبراء أصدق لهجة منه، وهو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التي رواها الرسول صلى الله عليه وسلم عن ربه، وأخبر أنها من كلام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إن لم تكن قرآ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في هذا الباب زاهر الشحامي وعبد الغني المقدسي و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قدس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د تضمن من قواعد الدين العظيمة في العلوم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والفروع؛ فإن تلك الجملة الأولي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ظلم 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جل مسائل الصفات والقدر إذا أعطيت حقها من التفسير، وإنما ذكرنا فيها ما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نبيه عليه من أوائل النكت ال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جملة الثانية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بينكم محرمً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جمع الدين كله؛ فإن ما نهي اللّه عنه راجع إلى الظلم، وكل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اجع إلى العدل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 وَأَنزَلْنَا الْحَدِيدَ فِيهِ بَأْسٌ شَد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َافِعُ لِلنَّاسِ وَلِيَعْلَمَ اللَّهُ مَن يَنصُرُهُ وَرُسُ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أرسل الرسل، وأنز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؛ لأجل قيام الناس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نزل الحديد الذي به ينص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 يهدي والسيف ينصر،وكفي بربك هاديا ون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ام الناس بأهل الكتاب وأهل الحديد، كما قال 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إذا صلحوا صل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 وَأَطِيعُواْ الرَّسُولَ وَأُوْلِي ال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قوالا تجمع العلماء والأمراء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إمام أحمد وغيره على دخول الصنفين في هذه الآية؛ إذ كل منهما تجب طاع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من طاعة اللّه، وكان نواب رسول اللّه صلى الله عليه وسلم في حياته؛ ك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، وأبي موسي، وعتاب بن أسيد، وعثمان بن أبي العاص، وأمثالهم، يج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لفاؤه من بعده؛ كأبي بكر، وعمر، وعثمان، وعلي، ون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ـانت السـنة أن الذي يصلي بالناس صاحب الكتاب، والذي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د صاحب الحـ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فـرق الأمـر بعد ذلك، فإذا تفرق صار كـل مـن ق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ـر الحرب مـن جهاد الكفار وعقوبـات الفجار يجـب أن يطاع فيما يـأمـر ب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ـة اللّه في ذلك، وكـذلك مـن قـام بجمـع الأمـوال وقسمها يجـب أن يطـا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ـر بـه مـن طاعـة اللّه في ذلك، وكـذلك مـن قـام بالكتاب بتبليغ أخباره وأوام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ا يجب أن يصـدق ويطـاع فيما أخـبر بـه مـن الصـدق في ذلك، وفيما يأمـر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طاعـة اللّ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قصود بذلك كله هو أن يقوم الناس بالقسط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مشركون يحرمون أشياء ما أنزل الله بها من سلطان، ويأمرون بأشياء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من سلطان، أنزل الله في سورة الأنعام والأعراف وغيرهما يذمهم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أمر به هو وما حرمه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ْ وُجُوهَكُمْ عِندَ كُلِّ مَسْجِدٍ وَادْعُوهُ مُخْلِص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ل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تجمع أنواع المحرمات كما قد بي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آية تجمع أنواع الواجبات كما بيناه أيضً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 رَبِّي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وُجُوهَكُمْ عِندَ كُلِّ مَسْجِدٍ وَادْعُوهُ مُخْلِصِي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ر مع القسط بالتوحيد الذي هو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وهذا أصل الدين، وضده هو الذنب الذي لا يغف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أَن يُشْرَكَ بِهِ وَيَغْفِرُ مَا دُونَ ذَلِكَ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دين الذي أمر الله به جميع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م به إلى جميع الأم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ليه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مِن رُّسُلِنَا أَجَعَلْنَا مِن دُونِ الرَّحْمَنِ آل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ًا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صى بِهِ نُوحًا وَالَّذِي أَوْحَيْنَا إليكَ وَمَا وَصَّي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وَمُوسَي وَعِيسَي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 صَالِحًا إِنِّي بِمَا تَعْمَلُونَ عل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 وَاحِدَةً وَأَنَا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رجم البخاري في 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أن دي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الصحيح في ذلك، وهو الإسلام العام الذي اتفق علي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أَنْ أ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قص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رَبُّهُ أَسْلِمْ قَالَ أَسْلَمْتُ لِرَبِّ الْعَالَمِينَ وَوَصَّي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بَنِيهِ وَيَعْقُوبُ يَا بَنِيَّ إِنَّ اللّهَ اصْطَفَي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فَلاَ تَمُوتُنَّ إَلاَّ 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ي يَا قَوْمِ إِن كُنتُمْ آمَنتُم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ليه تَوَكَّلُواْ إِن كُنتُم مّ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ْحَوَارِيُّونَ نَحْنُ أَنصَارُ اللّهِ آمَنَّا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هَدْ 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 نَفْسِي وَأَسْلَمْتُ مَعَ 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َ فِيهَا هُدًي وَنُورٌ يَحْكُمُ بِهَا النَّبِيّ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ْ لِلَّذِينَ هَاد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توح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صل الد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ظم العدل،وضده وهـو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ـظم الظلم، كما أخرجا في الصحيحين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 يَلْبِسُواْ إِيمَا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ق ذلك على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م يظلم نفس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وا إلى قو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ك لظ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ي الذنب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ه نِدّ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تقتل ولدك خشية أن يُطْعَم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ُزَاني بحليلة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صد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َعَ اللَّهِ إِلَهًا آخَرَ وَلَا يَقْتُلُونَ النَّفْسَ الَّتِي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إِلَّا بِالْحَقِّ وَلَا يَزْ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جـاء عـن غير واحـد مـن السلف، وروي مرفـ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وان لا يغفر الله منه شيئًا، وديوان لا يترك الله منه شيئًا، و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بأ الله به شيئًا؛ فأما الديـوان الذي لا يغفـر الله منـه شيئًا فهـو الشـر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غفر أن يشر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وان الذي لا يترك الله منه شيئًا فهو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عضهم بعضًا؛ فإن الله لابد أن ينصف المظلوم من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و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عبأ الله به شيئًا فهو ظلم العبد نفسه فيما بينه و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ممكنة بدون رضا الخلق؛ فإن شاء عذب هذا الظالم لنفسه وإن شاء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 هذه الأبواب الشريفة والأصول الجا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، وبينا أنواع الظلم، وبينا كيف كان الشرك أعظم أنواع الظلم، ومسمي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ه ودقيقه؛ ف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في هذه الأمة أخفي من د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هذه الآية نزلت في أهل الرياء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شداد بن أو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يا بقايا العرب، إنما أخاف عليكم الرياء والشهوة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 ـ صاحب السنن المشهور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ة حب 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حب الرياس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بغي والظلم، كما أن الرياء هو من جنس الشرك أو مبدأ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أعظم الفساد كما أن التوحيد أعظم الصلاح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عَلَا فِي الْأَرْضِ وَجَعَلَ أَهْلَهَا شِيَعًا يَسْتَضْعِفُ طَائِف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يُذَبِّحُ أَبْنَاءهُمْ وَيَسْتَحْيِي نِسَاءهُمْ إِنَّهُ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أن ختم السو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د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ُ نَجْعَلُهَا لِلَّذِينَ لَا يُرِيدُونَ عُلُوًّا فِي الْأَرْض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يْنَا إلى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فِي الْكِتَابِ لَتُفْسِدُنَّ فِي الأَرْضِ مَرَّتَيْنِ وَلَتَعْ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لُوّ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جْل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ْنَا على بَنِي إِسْرَائِيلَ أَنَّهُ مَن قَتَلَ نَفْسًا بِغَيْرِ نَفْس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ادٍ فِي الأَرْضِ فَكَأَنَّمَا قَتَلَ النَّاسَ جَمِيعًا وَمَنْ أَحْي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أَنَّمَا أَحْيَا النَّاس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جْعَلُ فِيهَا مَن يُفْسِدُ فِيهَا وَيَسْف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إيمان، وأصل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لاَ تُفْسِدُواْ فِي الأَرْضِ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َحْنُ مُصْلِحُونَ أَلا إِنَّهُمْ هُمُ الْمُفْسِدُونَ وَلَـكِن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صلاح كل شيء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حصل له وبه المقصود الذي يراد منه؛ ولهذ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صح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ب عليه أثره وحصل به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د ما لم يترتب عليه أثره ولم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، والصحيح المقابل للفاسد في اصطلاحهم هو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ثر في كلام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لح أو يصلح، كما كثر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يصح ولا يصح، والله تعالى إنما خلق الإنسان لعبادته، وبدنه تَبَعُ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به، كم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غة إذا صلحت صلح لها سائ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دت فسد لها سائر الجسد، أ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يحصل له وبه المقصود الذي خلق له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 وتعظيمه، وفساده في 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ح للقلوب بدون ذلك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له ق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للبدن الحس،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ية، فكما أنه متي خرجت قوي الحس والحركة عن الحال الفطري الطبيعي فَسَ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القلب عن الحال الفطرية التي يولد عليها كل مولود وهي أن يكون مقرًا ل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له، فيكون هو منتهي قصده وإرادته وذلك هي العبادة؛ إذ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 الذل، فمتي لم تكن حركة القلب ووجهه وإرادته لله تعالى كان فاسدًا؛ إم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رضًا عن الله وعن ذكره غافلًا عن ذلك مع تكذيب أو بدون تكذيب، أو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كر وشعور، ولكن قصده وإرادته غيره؛ لكون الذكر ضعيفًا لم يجتذب القلب إلى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حبته 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تي قوي علم القلب وذكره أوجب قصده وعلم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عْرِضْ عَن مَّن تَوَلَّي عَن ذِكْرِنَا وَلَمْ يُر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حَيَاةَ الدُّنْيَا ذَلِكَ مَبْلَغُهُم مّ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نبيه بأن يعرض عمن كان معرضًا عن ذكر الله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راد إلا ما يكو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من فسد قلبه، ولم يذكر ربه، ولم ينب إليه، فيريد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ص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َبْلَغُهُم مّ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لهم علم فوق ما يكون في الدنيا، فهي أكبر همهم و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 فأكبر همه هو الله، وإليه انتهي علمه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آ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عظيم قد تكلمنا عليه في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وحيد أصل صلاح الناس، والإشراك أصل فسادهم، وال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 بالتوحيد؛ إذ التوحيد أصل العدل، وإرادة العلو مقرونة بالفساد؛ إذ هو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 هذا وهذا مع هذا كالملزوزين في قرن، فالتوحيد وما يتبعه من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لاح وعدل؛ ولهذا كان الرجل الصالح هو القائم بالواجبات، وهو البر، وهو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وب التي فيها تفريط أو عدوان في حقوق ـ الله تعالى ـ وحقوق عباده هي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ظلم؛ ولهذا سمي قطاع الطريق مفسدين، وكانت عقوبتهم حقًا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ين، والذي يريد العلو على غيره من أبناء جنسه هو ظالم له باغ؛ إذ ليس ك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ا عليه بأولى من كونه عاليا عليك، وكلاكما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ط والعد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إخوة كما وصف الله المؤمني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، وإن كان أصل الصلاح، فهو أعظم العدل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 الْكِتَابِ تَعَالَوْاْ إلى كَلَمَةٍ سَوَاء بَيْنَنَا وَبَيْنَ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َ إِلاَّ اللّهَ وَلاَ نُشْرِكَ بِهِ شَيْئًا وَلاَ يَتَّخِذَ بَعْض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ًا أَرْبابا مِّن دُونِ اللّهِ فَإِن تَوَلَّوْاْ فَقُولُواْ اشْ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 بِالْقِسْطِ وَأَقِيمُواْ وُجُوه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مَسْجِدٍ وَادْعُوهُ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منع أن يكون داخلا في القسط، كما أن ذكر العمل الصالح بعد الإي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ن يكون داخلا في الإيمان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ر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بْرِيلَ وَمِيك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هُمْ وَمِن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مثل هذا يكون داخلًا في الأول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ًا مرتين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طفه عليه يقتضي أنه ليس داخلًا فيه هن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ًا فيه منفردًا، كما قيل مثل ذلك في لفظ الفقراء والمساكين، وأمثال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وع دلالته بالإفراد والاقت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أن كل خير فهو داخل في ال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، وكل شر فهو داخل في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دل أمرًا واجبًا في كل شيء وعلى كل أحد، والظلم مح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يء ولكل أحد، فلا يحل ظلم أحد أصلًا، سواء كان مسلمًا أو كافرًا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ًا، بل الظلم إنما يباح، أو يجب فيه العدل عليه أيضً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ونُواْ قَوَّامِينَ لِلّهِ شُهَدَاء بِالْقِسْطِ وَلاَ يَجْرِم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نَآ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لنكم شنآ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 قو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كفار ـ على عدم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على أَلاَّ تَعْدِلُواْ اعْدِلُواْ هُوَ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تَّقْو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ُمْ فَاعْتَدُواْ عليه بِمِثْلِ مَا اعْتَدَي عل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اقِبُواْ بِمِثْلِ مَا عُوقِب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 مِّث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ي حرمت الظ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 وجعلته بينكم محرمًا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خطاب لجميع العباد ألا يظل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َدًا،وأمر العالم في الشريعة مَبنْي على هذا،وهو العدل في الدماء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ضاع والأنساب، والأعراض؛ ولهذا جاءت السنة بالقصاص في ذلك، ومقابلة العَ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ماثلة قد يكون علمها أو عملها متعذرًا أو متعسرًا؛ ول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ا يكون أقرب إليها بحسب الإمكان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ثل، وهذا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مثلي لما كان أمثل بما هو العدل والحق في نفس الأمر إذ ذاك معجوز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الْكَيْلَ وَالْمِيزَانَ بِالْقِسْطِ لاَ ن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ذكر أنه لم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ًا إلا وسعها حين أمر بِتَوْفِية الكيل والميزان بالقسط؛ لأن الكيل لابد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أحد المكيلين على الآخر ولو بحبة أو حبات، وكذلك التفاضل في الميزان 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يسير لا يمكن الاحتراز من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نُكَلِّفُ نَفْس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قصاص مشروعًا إذا أمكن استيفاؤه من غير جنف، كالاق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روح التي تنتهي إلى عَظ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عضاء التي تنتهي إلى مفصل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نْفُ واقعًا في الاستيفاء عُدِل إلى بدله 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؛ لأنه أشبه بالع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زيادة في المقتص منه، وهذه حجة من رأي من الفقهاء أنه لا قَوَدَ إلا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تل بغير السيف، وفي غير العنق لا نعلم فيه المماثل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التحريق والتغريق والتوسيط، ونحو ذلك أشد إي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ه مثل ما فعل قولهم أقرب إلى العدل، فإنه مع تحري التسوية بين الفعلي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قد فعل ما يقدر عليه من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صل من تفاوت الألم خارج عن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طع يديه ورجليه، ثم وسطه، فقوبل ذلك بضرب عنقه بالسي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ضّ رأسه بين حجرين فضرب بالسيف، فهنا قد تيقنا عدم المعادلة وال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ما تيقنا انتفاء المماثلة فيه، وأنه يتعذر معه وجودها، بخلاف الأ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ثلة قد تقع؛ إذ التفاوت فيه غير م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صاص في الضربة واللطمة، ونحو ذلك، عدل عن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إلى التعزير؛ لعدم إمكان المماث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الخلفاء الراشد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صحابة، وهو مَنْصُو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ت به 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ثبوت القصاص به؛ لأن ذلك أقرب إلى العدل وال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إذا تحر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به من جنس فعله ونق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من القدر كان هذا أمثل من أن نأتي بجنس من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عقوبته جنسًا وقدرًا و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ظر أيضًا في ضمان الحيوان والعقار، ونحو ذلك بمثله تقر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قيمة، كما نص أحمد على ذلك في مواضع ضمان الحيو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ي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خرب حائط غيره، أنه يبنيه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ضي سليمان ـ عليه السلام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ة الحَرْث التي حكم فيها هو وأبوه، كما قد بين ذلك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هذه الأبواب المقصود للشريعة فيها تحري العدل بحسب الإ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صود العلماء، لكن أفهمهم من قال بما هو أشبه بالعدل في نفس الأمر، وإن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قد أوتي علمًا وحكمًا؛ لأنه هو الذي أنزل الله به الكتب وأرسل به الرسل، و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ي حرمت الظلم على نفسي وجعلته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ًا،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 العدل لابد أن يتقدمه 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ن لا يعلم لا ي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؟‏ والإنسان ظالم جاهل إلا من تاب الله عليه فصار عالمًا عادل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ضاة وغيرهم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جائر، والجاهل الظالم؛فهذان من أهل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في النار، وقاض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م الحق وقضي به فهو في الجنة، ورجل قضي للناس على جهل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رجل علم الحق وقضي بخلافه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قسما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رآن برأيه فأصاب فقد أخطأ، ومن قال في القرآن برأيه فأخطأ فليتبوأ مق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حكم بين اثنين فهو قاض، سواء كان صاحب حرب أو متولي ديو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صبـًا للاحتساب ب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ذي يحكم بين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وط فإن الصحابة كانوا يعدونه من 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حكام مأمورين ب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وكان المفروض إنما هو بما يبلغه جهد الرجل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ذا اجتهد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في أول الحديث ما أوجبه من العدل وحرمه من الظلم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با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د ذلك إحسانه إلى عباده مع غناه عنهم وفقر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جلب منفعة لأنفسهم ولا دفع مضرة إلا أن يكون هو الميس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اد أن يسألوه ذلك، وأ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قدرون على نفعه ولا ضره مع عظم ما ي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النعماء، ويدفع عنهم من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ب المنفعة ودفع المضرة؛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أو في الدنيا، فصارت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والمغفرة،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ودفع المضرة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والكسوة،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المنفعة ودفع ال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والمغفرة يتعلقان بالقلب الذي هو ملك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صل في الأعمال الإ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والكسوة يتعلقان بالبدن؛ الطعام ل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، واللباس لدفع م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أمر بالهداية فإنها، وإن كانت الهداية النافعة، هي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، فكل أعمال الناس تابعة لهدي الله إياهم،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لى الَّذِي خَلَقَ فَسَوَّي وَالَّذِي قَدَّرَ فَهَد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طَي كُلَّ شَيْءٍ خَلْقَهُ ثُمَّ هَد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َدَيْنَاهُ النَّجْد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َ إِمَّا شَاكِرًا وَإِمَّا 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إلى مصالح الدنيا؛ فهذا مشترك بين الحيوان ال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جم ، وبين المؤمن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بمعني دعاء الخلق إلى ما ينفعهم وأمرهم ب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الأدلة وإرسال الرسل وإنزال الكتب، فهذا أيضًا يشترك فيه جميع المكلفين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أو كفرو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ثَمُودُ فَهَدَيْنَاهُمْ فَاسْتَحَبُّوا الْعَمَي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 مُنذِ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قَوْمٍ ه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دِي مَنْ أَحْبَب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بين أن الهد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هو البيان والدعاء، والأمر والنهي، والتعليم وما يتبع ذلك، ليس هو الهد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، وهو القسم الثالث الذي لا يقدر علي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الذي هو جعل الهدي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 بعضهم بالإلهام والإرشاد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لق القدرة على الإيم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وفيق عندهم، ونحو ذلك، وهو بناء على أن الاستطاعة لا تكون إلا مع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من أهل الإثبات جعل التوفيق والهدي، ونحو ذلك خلق القدرة على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استطا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عل، وهي الاستطاعة المشروطة في التكليف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لى النَّاسِ حِجُّ الْبَيْتِ مَنِ اسْتَطَاعَ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، فإن لم تستطع فقاعدًا، فإن لم تستطع فعلى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استطاعة يقترن بها الفعل تارة، والترك أخري، وهي الاستطاعة التي لم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غيرها، كما أن أولئك المخالفين لهم من أهل الإثبات لم يعرف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عليه المحققون من أئمة الفقه والحديث والكلام وغيرهم ف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 جميعًا، كما قد بسطناه في غير هذا الموضع؛ فإن الأدلة الشرعية و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نوع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ة للفعل، وهي الموجبة له، وهي المنفية ع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ْ يَسْتَطِيعُونَ السَّمْعَ وَ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طِي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هدي الذي يكثر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bookmarkStart w:id="75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bookmarkStart w:id="76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 يَهْ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إِسْلاَمِ وَمَن يُرِدْ أَن يُضِلَّهُ يَجْعَلْ صَدْرَهُ ضَيّ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9">
        <w:bookmarkStart w:id="77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هْد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الْمُهْتَدِي وَمَن يُضْلِلْ فَلَن تَجِدَ لَهُ وَل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رْش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تنكر القدرية أن يكون الله هو الفاعل له، و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هو الذي يهد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وأمثاله حجة عليهم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، كلكم ضال إلا من هديته، فاستهدوني أه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العباد بأن ي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، كما أمرهم بذلك في أ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bookmarkStart w:id="78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عند القدرية أن الله لا يق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إلا على ما فعله من إرسال الرسل، ونصب الأدلة، وإزاحة العلة، ولا مزي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ؤمن على الكافر في هداي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لا نعمة له على المؤمن أعظم من نع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في باب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اختصاص في هذه بعد عموم الدعو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bookmarkStart w:id="79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دْعُو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رِ السَّلاَمِ وَيَهْدِي مَن يَشَاء إل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جمع الحديث تنزيهه عن الظلم الذي يجوزه عليه بعض المثب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أنه هو الذي يهدي عباده، ردًا على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هناك بعدله الذي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ثبتة، وأخبر هنا بإحسانه وقدرته الذي تنكره القدرية، وإن كان كل منهما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ًا لا يعرف ما اشتم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في الآخر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bookmarkStart w:id="80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دْخ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وَعَمِلُوا الصَّالِحَاتِ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هَارُ يُحَلَّوْنَ فِيهَا مِنْ أَسَاوِرَ مِن ذَهَبٍ وَلُؤْلُؤ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بَاسُهُمْ فِيهَا حَرِيرٌ وَهُدُوا إلى الطَّيِّبِ مِنَ الْقَوْلِ وَهُدُو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 الْحَم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bookmarkStart w:id="81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ْ الصَّالِحَاتِ يَهْدِيهِمْ رَبُّهُمْ بِإِيمَانِهِمْ تَجْر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هِمُ الأَنْهَارُ فِي جَنَّاتِ النَّع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bookmarkStart w:id="82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ّهًدٌيهٌمً رّبٍَهٍمً بٌإيمّانٌهٌم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285">
        <w:bookmarkStart w:id="83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وَاتَّبَعَتْهُمْ ذُرِّيَّتُهُم بِإِيم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حَقْنَا بِهِمْ ذُرِّيَّتَهُمْ وَمَا أَلَتْنَاهُم مِّنْ عَمَلِهِ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أحد القولين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الاهتداء في الدنيا، كما أن ضلال الآخرة جزاء ضلال الدنيا، وكما أن قصد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جزاؤه الهدي إلى طريق النا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bookmarkStart w:id="84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\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شُر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وَأَزْوَاجَهُمْ وَمَا كَانُوا يَعْبُدُونَ م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هْدُوهُمْ إلى صِرَاطِ الْ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7">
        <w:bookmarkStart w:id="85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انَ فِي هَـذِهِ أَعْمَي فَهُوَ فِي الآخِرَةِ أَعْم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ضَلّ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8">
        <w:bookmarkStart w:id="86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 مِّنِّي هُدًي فَمَنِ اتَّبَعَ هُدَايَ فَلَا يَضِلّ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قَيوَمَنْ أَعْرَضَ عَن ذِكْرِي فَإِنَّ لَهُ مَعِيشَةً ضَنكًا وَنَحْشُ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أَعْمَي قَالَ رَبِّ لِمَ حَشَرْتَنِي أَعْمَي وَقَدْ كُن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ًا قَالَ كَذَلِكَ أَتَتْكَ آيَاتُنَا فَنَسِيتَهَا وَكَذَلِكَ الي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س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bookmarkStart w:id="87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هْد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الْمُهْتَدِ وَمَن يُضْلِلْ فَلَن تَجِدَ لَهُمْ أولياء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شُرُهُمْ يَوْمَ الْقِيَامَةِ على وُجُوهِهِمْ عُمْيًا وَبُك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ُم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الضالين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شرون يوم القيامة عميًا وبكما وصما، فإن الجز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عم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، ارحموا من في الأرض يرحمكم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ك طريقًا يلتمس فيه علمًا سهل الله له به طريق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من يسر على معسر يسر الله عليه في الدنيا والآخرة، ومن ستر مسلمًا 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دن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والله في عون العبد ما كان العبد في ع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 يعلمه فكتمه ألجمه الله يوم 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bookmarkStart w:id="88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صْفَحُوا أَلَا تُحِبُّونَ أَن يَغْفِر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bookmarkStart w:id="89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بْدُواْ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ُخْفُوهُ أَوْ تَعْفُواْ عَن سُوَءٍ فَإِنَّ اللّهَ كَانَ عَف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ا كثير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 الرجل في الدنيا على ما فعله من خير الهد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عليه من هدي آخر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بما علم وَرَّثه الله علم م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bookmarkStart w:id="90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فَعَلُواْ مَا يُوعَظُونَ بِهِ لَكَان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وَأَشَدَّ تَثْب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ُسْتَقِ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bookmarkStart w:id="91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ٌ وَكِتَابٌ مُّبِينٌ يَهْدِي بِهِ اللّهُ مَنِ اتَّبَعَ رِضْوَانَهُ سُب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4">
        <w:bookmarkStart w:id="92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آمِنُوا بِرَسُولِهِ يُؤْتِكُمْ كِفْلَيْن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ْمَتِهِ وَيَجْعَل لَّكُمْ نُورًا تَمْشُونَ بِهِ وَي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bookmarkStart w:id="93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ن تَ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كُمْ فُرْق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روه ب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وْمَ الْفُرْق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يفرق به بين الحق 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bookmarkStart w:id="94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د المتقين بالمخارج من الضيق وبرزق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7">
        <w:bookmarkStart w:id="95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هْتَد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دَهُمْ هُدًي وَآتَاهُمْ تَقْو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8">
        <w:bookmarkStart w:id="96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يَةٌ آمَنُوا بِرَبِّهِمْ وَزِدْنَاهُمْ هُدً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bookmarkStart w:id="97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 فَتْحًا مُّبِينًا لِيَغْفِر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ا تَقَدَّمَ مِن ذَنبِكَ وَمَا تَأَخَّرَ وَيُتِمَّ نِعْمَتَهُ ع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َكَ صِرَاطًا مُّسْتَقِيمًا وَيَنصُرَكَ اللَّهُ نَص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ء ذلك أن الضلال والمعاصي تكون بسبب الذنوب المتقدم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bookmarkStart w:id="98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 اللَّهُ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301">
        <w:bookmarkStart w:id="99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قُلُوبُنَا غُلْف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2">
        <w:bookmarkStart w:id="100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بَعَ اللّهُ عليها 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3">
        <w:bookmarkStart w:id="101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قْضِهِم مِّيثَاقَهُمْ لَعنَّاهُمْ وَجَعَلْنَا قُلُوب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س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bookmarkStart w:id="102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َم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ْدَ أَيْ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يُؤْمِن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مَه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ثواب الحسنة الحسنة بعد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وبة السيئة السيئ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ع في لسان العامة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bookmarkStart w:id="103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ول؛ حيث يستدلون بذلك على أن التقوي سبب تعليم الله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اء يطعنون في هذه الدلالة؛ لأنه لم يربط الفعل الثاني بالأول ربط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، فلم يقل؛ واتقوا الله ويعلمكم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تي ب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، وليس من العطف ما يقتضي أن الأول سبب الثاني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قد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اقتران والتلازم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ني وأزورك، وسلم علينا ون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قتضي اقتران الفعلين والتعاوض من الطرفين، كما لو قال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ني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، أو قالت المرأ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ولك ألف، أو اخلعني ولك ألف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أو على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وعليك ألف، أو أنت طالق 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، فإن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أو بألف عند جمهو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قول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حد المتعاوضين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 هذا وآخذ هذا، ونحو ذلك من العبارات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ن لم يكن أحدهما هو السبب للآخر دون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bookmarkStart w:id="104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يكو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فكل من تعليم الرب وتقوي العبد يقارن الآخر ويلازمه ويقتضيه، فمتي عل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نافع اقترن به التقوي بحسب ذلك، ومتي اتقاه زاده من العلم، وهَل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ر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 عبادي، كلكم جائع إلا من أطعمته، فاستطعمو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طعمكم، وكلكم عارٍ إلا من كسوته، فاستكسوني أكسك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وب التوكل على الله في الرزق المتضمن جَلْب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عام، ودفع المضرة كاللباس، وأنـه لا يقدر غير الله على الإطعام والكسوة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قدرة التي تحصل لبعض العباد تكون على بعض أسباب ذلك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9">
        <w:bookmarkStart w:id="105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لُودِ لَهُ رِزْقُهُنَّ وَكِسْوَتُهُنَّ بِالْمَعْرُ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bookmarkStart w:id="106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ؤْتُواْ السُّفَهَاء أَمْوَالَكُمُ الَّت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َكُمْ قِيَامًا وَارْزُقُوهُمْ فِيهَا وَاكْس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أمور به هو المقدور للعباد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bookmarkStart w:id="107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إِطْعَام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ٍ ذِي مَسْغَبَةٍ يَتِيمًا ذَا مَقْرَبَةٍ أَوْ مِسْكِينًا 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تْر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bookmarkStart w:id="108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ْعِمُوا الْقَانِ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عْتَر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bookmarkStart w:id="109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ْعِمُوا الْبَائِسَ الْفَقِي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bookmarkStart w:id="110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أَنفِقُوا مِمَّا رَزَقَكُمْ اللَّهُ قَالَ الَّذِينَ كَفَرُو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أَنُطْعِمُ مَن لَّوْ يَشَاء اللَّهُ أَطْعَم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 من يترك المأمور به اكتفاء بما يجري به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، يعرف أن السبب المأمور به أو المباح لا ينافي وجوب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في وجود السبب، بل الحاجة والفقر إلى الله ثابتة مع فعل السبب؛ إذ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ما هو وحده سبب تام لحصول المطلوب؛ ولهذا لا يجب أن تقترن الحوادث ب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سببًا إلا بمشيئة الله تعالى، فإنه ما شاء الله كان،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ن ظـن الاستغناء بالسبب عـن التوكل فقد ترك ما أوجب الله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، وأخَلَّ بواجب التوحيد؛ ولهذا يخذل أمثال 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مد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رجا نصرًا أو رزقًا من غير الله خذله الله، كما قال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ْجُوَنَّ عَبْدٌ إلا ربه، ولا يخافنَّ إلا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5">
        <w:bookmarkStart w:id="111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لنَّاسِ مِن رَّحْمَةٍ فَلَا مُمْسِكَ لَهَا وَمَا يُمْسِكْ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رْسِلَ لَهُ مِن بَعْدِهِ 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bookmarkStart w:id="112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اَ كَاشِفَ لَهُ إِلاَّ هُوَ وَإِن يُرِدْكَ بِخَيْرٍ فَلاَ رَآ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َضْلِهِ يُصَيبُ بِهِ مَن يَشَاء مِنْ 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bookmarkStart w:id="113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 مَّا تَدْعُونَ مِن دُونِ اللَّ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نِيَ اللَّهُ بِضُرٍّ هَلْ هُنَّ كَاشِفَاتُ ضُرِّهِ أَوْ أَرَاد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حْمَةٍ هَلْ هُنَّ مُمْسِكَاتُ رَحْمَتِهِ قُلْ حَسْبِيَ اللَّهُ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من أخذ يدخل في التوكل تاركًا لما أمر به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أيضًا ـ جاهل ظالم، عاص لله بترك ما أمره، فإن فعل المأمور به عباد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bookmarkStart w:id="114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bookmarkStart w:id="115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bookmarkStart w:id="116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ِلَـهَ إِلاَّ هُوَ عليه تَوَكَّلْتُ وَإليه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شعيب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bookmarkStart w:id="117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تَوَكَّلْتُ وَ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bookmarkStart w:id="118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مِن شَيْءٍ فَحُكْمُهُ إلى اللَّهِ ذَلِكُمُ اللَّهُ رَبِّي عليه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ليه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bookmarkStart w:id="119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 وَمِمَّا تَعْبُدُونَ مِن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ُ الْعَدَاوَةُ وَالْبَغْضَاء أَبَدًا حتى 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 إِلَّا قَوْلَ إِبْرَاهِيمَ لِأَبِيهِ لَأَسْتَغْفِرَنّ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مْلِكُ لَكَ مِنَ اللَّهِ مِن شَيْءٍ رَّبَّنَا عليكَ تَوَكَّلْنَا وَإ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بْنَا وَإلي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أمر به وترك ما أمر به من التوكل بأعظم ذنبًا ممن فعل توكلًا أمر به وترك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 من السبب؛ إذ كلاهما مخل ببعض ما وجب عليه، وهما، مع اشتراكهما في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، فقد يكون هذا أَلْوَم، وقد يكون الآخر، مع أن التوكل في الحقيقة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 داود في سننه أن النبي صلى الله عليه وسلم قض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وم على العجز، ولكن عليك بالكَيْس، فإن غلبك أمر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ـح مسلم عـن أبي هـريرة ـ رضي الله عنـه ـ عـ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ـن القوي خـير وأحب إلى الله مـن المؤمـن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ـل خـير، احـرص على مـا ينفـعك، واستعـن بالله ولا تعجـز، فـإن أصابك شي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لكان كـذا وكـذا، ولكـن 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ر الله وما شاء فعل، فإ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قـ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ص على مـا ينفـ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ـن بالله ولا ت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تسبب المأمور به، وهو الحـرص على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توكـل وهو الاستعانة بالله، فمن اكتفي بأحدهما فقد عصي أحد الأمرين، و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جز الذي هو ضد ال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حديث 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ـ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ـز، ولكـن عليك بالكي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الحديث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يِّسُ مـن 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ـه وعمـل لما بعـد المـوت، والعاجز من أَتْبَع نفسه هواها وتمني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جز في الحـديث مقابل الكيس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جز هو مقابل البر فقد حرف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ه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بقدر حتى العجز وال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ذلك مـا روي البخاري في صحيحـه عـ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يحجون ولا يتزودون، 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م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موا سألوا النا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4">
        <w:bookmarkStart w:id="120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زَوَّدُواْ فَإِنَّ خَيْرَ الزّ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قْو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فعل ما أمر به من التز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ن به على طاعة الله وأحسن منه إلى من يكون محتاجًا كان مطيعًا لله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، بخلاف من ترك ذلك ملتفتًا إلى أزْواد الحجيج، كَلًا على الناس، وإن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لبه غير ملتفت إلى معين، فهو ملتفت إلى الجملة، لكن إن كان المتزود غير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جب عليه من التوكل على الله ومواساة المحتاج، فقد يكون في تركه لما أم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هذا التارك للتزود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نصوص بيان غلط طوائف؛طائفة تضعف أمر السبب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ده نقصًا، أو قدحًا في التوحيد والتوكل، وأن تركه من كمال التوكل والتوحيد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لبوس عليهم، وقد يقترن بالغلط اتباع الهوي في إخلاد النفس إلى البطا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تجد عامة هذا الض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ين لما أمروا به من الأسباب ـ يتعلقون بأسبا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ما أن يعلقوا قلوبهم بالخلق رغبة ورهبة، وإما أن يتركوا لأجل ما تبت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لو في التوكل واجبات أو مستحبات أنفع لهم من ذلك، كمن يصرف همته في توك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مرضه بلا دواء أو نيل رزقه بلا سعي فقد يحصل ذلك، لكن كان مباشرة 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، والسعي اليسير، وصرف تلك الهمة، والتوجه في عمل صالح ، أنفع له، ب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عليه من تبتله لهذا الأمر اليسير الذي قدره درهم،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هؤلاء من يجعل التوكل والدعاء ـ أيضًا ـ نقصًا وانقطاع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؛ ظنًا أن ملاحظة ما فرغ منه في القدر هو حال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جائع إلا من أطعمته، فاستطع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كسوني أك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براني ـ أو غيره ـ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سْأل أحدكم ربه حاجته كلها، حتى شِسْعُ نع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، فإنه إن لم ييسره لم ي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لزمه أن يجعل ـ أيضًا ـ است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مله بطاعته من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يوجب دفع المأمور به مطلقًا، بل دفع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، وإنما غلطوا من حيث ظنوا أن سبق التقدير يمنع أن يكون بالسبب المأمو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تزندق فيترك الأعمال الواجبة، بناء على أن القدر قد سبق بأهل السعاد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وة، ولم يعلم أن القدر سبق بالأمور على ما هي عليه، فمن قدره الل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كان مما قدره الله تيسيره لعمل أهل السعادة، ومن قدره من أهل الشق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دره أنه ييسره لعمل أهل الشقاء، كما قد أجاب النبي صلى الله عليه وسلم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في حديث على بن أبي طالب، وعمران بن حصين، وسراقة بن جُعْشُم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حديث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عمر، حدثنا سفيان، عن الزه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خزامـة، عـن أب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رأيت أدوية نتداوي بها، ورقى نسترقي بها، وتقاة نتقيها، هل ترد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ظن أن التوكل إنما هو من مقامات الخاصة المتقربين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، وكذلك قولهم في أعمال القلوب وتوابعها، كالحب والرجاء والخوف والش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ـلال مبـين، بل جميـع هـذه الأمـور فروض على الأعيان باتفاق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من تركها بالكل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ما كافر، وإما منافق، لكن الناس هم فيها كما 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ظاهرة؛ فمنهم ظالم لنفسه، ومنهم مقتصد، ومنهم سابق بالخيرات، و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طَافِحَة بذلك، وليس هؤلاء المعرضون عن هذه الأمور ـ علمًا وعمل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لوما من التاركـين لما أمـروا بـه مـن أعمال ظاهرة مع تلبسهم ب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بل استحقاق الذم والعقاب يتوجه إلى من ترك المأمور من الأمور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، وإن كانت الأمور الباطنة مبتدأ الأمور الظاهرة وأصولها، والأمور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ا وفروعها التي لا تتم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كم تخطئون بالليل والنهار وأنا 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غفر الذنوب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غفرة العامة لجميع الذنوب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لمن تاب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"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لَا تُنصَر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سياق ـ مع سبب نزول الآية ـ يبين أن المعني لا ييأس مذنب من 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و كانت ذنوبه ما كانت، فإن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لا يتعاظمه ذنب أن يغفره ل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ي هذا العموم الشرك وغيره من الذنوب، فإن الله ـ تعالى ـ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ن تاب م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 الأَشْهُرُ الْحُرُمُ 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وُاْ الزَّكَاةَ فَخَلُّواْ 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آيـ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وُاْ الزَّكَاةَ فَإِخْوَانُكُمْ فِي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كَفَرَ الَّذِينَ قَالُواْ إِنَّ اللّهَ ثَالِ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يَتُوب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يَسْتَغْفِرُونَهُ وَاللّ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الجامع بالمغفرة لكل ذنب للتائب منه ـ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حديث ـ هو الصواب عند جماهير أهل العلم، وإن كان من الناس من يستث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،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وبة الداعية إلى البدع لا تقبل باطنًا؛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ئيلي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ن أض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؛ فإن الله قد بين في كتابه وسنة رسوله أنه يتوب على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الذين هم أعظم من أئمة البـ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ت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 ثُمَّ لَمْ يَتُوبُوا فَلَهُمْ عَذَابُ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عَذَابُ الْحَرِي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هذا 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وا أولياءه وفتنوهم، ثم هو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وبة القاتل ونحوه، وحديث أبي سعيد، المتفق عليه،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تسعة وتسعين نفسًا يدل على قبول توبته، وليس في الكتاب والسنة ما ينا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صوص الوعيد ـ فيه وفي غيره من الكبائر ـ بمنافية لنصوص قبول التوبة، فليست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 بمنسوخة بآية النساء؛ إذ لا منافاة بينهما، فإنه قد علم يقينًا أن كل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عيد فإن لُحوق الوعيد مشروط بعدم التوبة؛ إذ نصوص التوبة مبينة لتلك الن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عيد في الشرك وأكل الربا، وأكل مال اليتيم والسحر، وغير ذلك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 غير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ه التي تلائم أصول الشريع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ذلك أن التوبة المجردة تسقط حق الله من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ق المظلوم فلا يسقط بمجرد التوبة، و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اتل وسائر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اب من ظلم لم يسقط بتوبته حق المظلوم، 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توبته أن يعوضه بمثل مظلمته، وإن لم يعوضه في الدنيا فلابد له من الع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ينبغي للظالم التائب أن يستكثر مـن الحسنات، حتى إذا استوفي المظل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م لم يبق مف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ـذا فـإذا شاء الله أن يعـوض المظلوم مـن عنـد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د لفضله، كما إذا شاء أن يغفر مـا دون الشـرك لمن يشاء؛ ولهـذا في حـديث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كب فيه جابر بن عبد الله إلى عبـد الله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 شهرًا حتى شَافَهَهُ ب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رواه الإمام أحمـد، وغيره، واستشهد بـه البخاري في صحيحه، وهو من جنس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صِحَاحه أو حسانه،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ـان يـوم القيامـة فـإن الله يج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في صعيد واحد، يسمعهم الداعي، وينفـذهم الب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ديهم بصـوت يس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بَعُدَ كما يسمعـه مـن قَرُ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نا الديـان، لا ينبغي لأحـد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جنـة أن يدخـل الجنـة، ولا لأحـد مـن أهـل النار قِبَلَه مظلمـة،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ـد مـن أهـل النار أن يـدخـل النار ولا لأحد من أهـل الجنـة حتى أقصه م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في الحـديث العـدل والقصاص بين أهـل الجنـة وأهـ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 من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جنة إذا ع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وقفوا على قنطرة بين الجنة والنار، فيقتص لبعضهم من بعض، فإذا هذبوا ون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م في دخو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ـ سبحانه ـ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غْتَب بَّعْض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اغتياب من ظلم الأعراض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ُكُمْ أَن يَأْكُلَ لَحْمَ أَخِيهِ مَيْتًا فَكَرِهْتُمُوهُ و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إِنَّ اللَّهَ تَوَّاب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هم على التوبة من الاغتياب وهو م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نده لأخيه مظلمة في دم أو 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فليأته فليستحل من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يوم ليس فيه در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نار إلا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حسنات وإلا أخذ من سيئات صاحبه فطرحت عليه، ثم يل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ما علمه المظلوم من العِوَض، فأما إذا اغتا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 ولم يعلم بذلك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توبته إعلام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كثرين، و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ه مثل هذا أن يفعل مع المظلوم حس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عاء له، والاستغفار، وعمل صالح يهدي إليه، يقوم مقام اغتيابه وق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غيبة أن تستغفر لمن اغ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نوب التي يطلق الفقهاء فيها نفي قبول التوبة،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توبة الزنديق وهو المنافق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اب المحارب قبل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سقط عنه حدود الله، وكذلك قول كثير منهم أو أكثرهم في سائر الجرائم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شافعي وأصح الروايتين عن أحمد، وقولهم ف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ابوا بعد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مام لم تقبل توبتهم ـ فهذا إنما يريدون به رفع العقوبة المشروعة عنه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قبل توبتهم بحيث يخلي بلا عقوبة، بل ي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أن توبته غير معلومة الص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ظن به الكذب فيها، وإما لأن رفع العقوبة بذلك يفضي إلى انتهاك المحارم وس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على الجرائم، ولا يريدون بذلك أن من تاب من هؤلاء توبة صحيحة ف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بل توبته في الباطن؛ إ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قول أحد من أئمة الفقهاء، بل هذه التو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إلا إذا عاين أمر الآخر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لِلَّذِينَ يَعْمَلُونَ السُّوَءَ بِجَهَالَةٍ ثُمَّ يَتُوب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 فَأُوْلَـئِكَ يَتُوبُ اللّهُ عليهمْ وَكَانَ اللّهُ علىمًا حَك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تِ التَّوْبَةُ لِلَّذِينَ يَعْمَلُونَ السَّيِّئَاتِ حَتَّى إِذَا حَض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َهُمُ الْمَوْتُ قَالَ إِنِّي تُبْتُ الآنَ وَلاَ الَّذِينَ يَمُوتُونَ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َّا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محمد صلى الله عليه وسلم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صي الله فهو جاهل، وكل من تاب قبل الموت فقد تاب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اب عند معاينة الموت فهذا كفرعو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، فلما أدركه ال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أنه لا إله إلا الذي آمنت به بنو إسرائيل وأن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عَصَيْتَ قَبْلُ وَكُنتَ مِنَ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ستفهام إنكار بَين به أن هذه التوبة ليست هي التوبة المقبولة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ن استفهام الإنكار؛ إما بمعني النفي إذا قابل الإخبار، وإما بمعني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إذا قابل الإنشاء، وهذ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ُهُم بِالْبَيِّنَاتِ فَرِحُوا بِمَا عِندَهُم مِّنَ الْعِلْمِ وَحَاقَ 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ُوا بِهِ يَسْتَهْزِؤُون فَلَمَّا رَأَوْا بَأْسَنَا قَالُوا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 وَكَفَرْنَا بِمَا كُنَّا بِهِ مُشْرِكِينَ فَلَمْ يَ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إِيمَانُهُمْ لَمَّا رَأَوْا بَأْ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التوبة بعد رؤية البأس لا تنفع، وأن هذ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تي قد خلت في عباده؛ كفرعون وغيره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بل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 لم يُغَرْغِ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عا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أنه صلى الله عليه وسلم عرض على عمه التوح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الذي مات فيه، وقد عاد يهوديًا كان يخدمه فعرض عليه الإسلام فأ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نقذه بي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ووا أخ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المغفرة العام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تائبين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د المغفر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شرك وعلقها على المشيئة، وهناك أطلق وعمم، فدل هذا التقييد والتعليق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حق غير التائب؛ ولهذا استدل أهل السنة بهذه الآية على جواز المغفر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في الجملة، خلافًا لمن أوجب نفوذ الوعيد بهم من الخوارج والمعتزل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ون لهم قد أسرف فريق منهم من المرجئة، حتى توقفوا في لحوق الوعيد ب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بلة، كما يذكر عن غلاتهم أنهم نفوه مطلقًا، ودين الله وسط بين الغا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في عنه، ونصوص الكتاب والسنة مع اتفاق سلف الأمة وأئمتها متطابقة 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بائ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ذب، وأنه لا يبقي في النار م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غفرة العامة التي دل علي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، إنكم تخطئون بالليل والنهار وأنا أغفر الذنوب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بمعني 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 أو بمعني تأخيره إلى أجل مسمي، وهذا عام مطلقًا؛ ولهذا شف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أبي طالب ـ مع موته على الشرك ـ فنقل من غمرة من نار، حتى 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حْضَاحٍ من نار، في قدميه نعلان من نار يغلي منهما دم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هذا المعني دل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يُؤَاخِذ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بِمَا كَسَبُوا مَا تَرَكَ عَلَى ظَهْرِهَا مِن دَاب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يُؤَاخِذُ اللّهُ النَّاسَ بِظُلْمِهِم مَّا تَرَكَ عل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َآب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فَبِمَا كَسَبَتْ أَيْدِيكُمْ وَيَعْفُو عَن 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إنكم لن تبلغوا ضَرِّي فتضر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تبلغوا نفعي فتنف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و بين بذلك أنه ليس هو فيما يحسن به إ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الدعوات، وغفران الزلات بالمستعي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هم جلب منفعة أو دفع مضرة، ك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المخلوق الذي يعطي غيره نفعًا ليكافئه عليه بنفع، أو يدفع عنه ضررًا؛ لي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ضر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ن تبلغوا نفعي فتنفعوني، ولن تبلغوا ضري فتض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إذا أخصكم بهداية المستهدي وكفاية المستكفي المستطعم والمستكسي بالذي أط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وني، ولا أنا إذا غفرت خطاياكم بالليل والنهار أتقي بذلك أن تضروني، فإنكم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وا نفعي فتنفعوني ولن تبلغوا ضري فتضروني؛ إذ هم عاجزون عن ذلك، بل ما يق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فعل لا يقدرون عليه إلا بتقديره وتدبيره، فكيف بما لا يقدرون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غني الصمد، الذي يمتنع عليه أن يستحق من غيره نفعًا أو ضرًا‏؟‏ و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أن ما يفعله بهم من جلب المنافع ودفع المضار فإنهم لن يبلغوا أن يفع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، فكذلك يتضمن أن ما يأمرهم به من الطاعات وما ينهاهم عنه من السيئات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ضمن استجلاب نفعهم، كأمر السيد لعبده، أو الوالد لولده، والأمير لرعيته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فع مضرتهم، كنهي هؤلاء أو غيرهم لبعض الناس عن مض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خلوقين يبلغ بعضهم نفع بعض ومضرة بعض، وكانوا ف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م قد يكونون كذلك، والخالق ـ سبحانه ـ مقدس عن ذلك، فبين تنزيهه عن لحوق ن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هم في إحسانه إليهم بما يكون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بهم وأوامره لهم،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العباد بما أمرهم به لحاجته إليهم، ولا نهاهم عما نهاهم عنه بخلً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لكن أمرهم بما فيه صلاحهم، ونهاهم عما فيه فس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هذين الأصلين بعد هذا، فذكر أن برهم وفجورهم ـ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م ومعصيتهم ـ لا يزيد في ملكه ولا ينقص، وأن إعطاءه إياهم غاية ما يسأ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ه إلى ما عنده أدني نسبة، وهذا بخلاف الملوك وغيرهم ممن يزداد ملكه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، وينقص ملكه ب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طي الناس ما يسألونه أنفد ما عن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هم، وهم في ذلك يبلغون مضرته ومنفعته، وهو يفعل ما يفعله من إحسان وعفو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لرجاء المنفعة وخوف 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لو أن أولكم وآخركم وإن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كم كانوا على أتقي قلب رجل منكم ما زاد ذلك في ملكي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كم وآخركم وإنسكم وجنكم كانوا على أفجر قلب رجل منكم ما نقص ذلك من م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 ملكه هو قدرته على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داد بطاعتهم ولا تنقص بمعصي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زداد قدرة الملوك بكثرة المطيعين لهم، وتنقص بقلة المطيعين لهم، فإ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هو خالق كل شيء وربه ومليكه، وهو الذي يؤتي الملك من يشاء، و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قد يراد به القدرة على التصرف والتدبير، ويراد ب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والتصرف، ويراد به المملوك نفسه الذي هو محل التدبير، ويراد به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ٍّ حال، فليس بر الأبرار وفجور الفجار موجبًا لزيادة شيء من ذلك ولا نقص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شيئته وقدرته يخلق ما يشاء، فلو شاء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فجور الفجار ما شاء لم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انع، كما يمنع الملوك فجور رعاياهم التي تعارض أوامرهم عما يختار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و شاء ألا يخلق مع بر الأبرار شيئًا مما خلقه لم يكن برهم محوجًا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معينًا له كما يحتاج الملوك ويستعينون بكثرة الرعايا المط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الهم في النوعين سؤال بره وطاعة أمره اللذين ذكر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حيث ذكر الاستهداء والاستطعام والاستكساء، وذكر الغفران والبر والف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ولكم وآخركم وإنسكم وجنكم كانوا في صعيد واحد، فسألوني، ف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إنسان منهم مسأ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ذلك مما عندي إلا كما ينقص المِخْيَط إذا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خياط وال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اط به، إذ الفعال والمفعل والمفعال من صيغ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فعل بها، كالمسعر، والمخلاب، والمن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جميع الخلائق إذا سألو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مكان واحد وزمان واحد ـ فأعطي كل إنسان منهم مسألته، لم ينقصه ذلك م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ما ينقص الخياط ـ وهي الإبرة ـ إذا غمس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مما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ل على أن عنده أمورًا موجودة يعطيهم منها ما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على هذ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نقص على حاله؛ لأن الإعطاء من الكثير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، فلابد أن ينقصه شيئًا م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مـن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، كما في هذا اللفظ؛ فإن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نـ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تخصيص ليس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؛ إمـا أن يكـون أعيانًا قائ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، أو صفات قائمـة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عيان فقد تنقل من محل إلى محل، ف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في المح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فات فلا تنقل من محلها، وإن وجـد نظـيرها في مح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ـر، كما يوجـد نظير علم المعلم في قلب المتعلم مـن غير زوال علم المعلم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المتكلم بكلام المتكلم قبله من غير انتقال كلام المتكلم الأول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ـذا فالصفات لا تنقص مما عنده شيئًا، وهي من المسؤول ك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اب عن هذا بأنه هو من الممكن في بعض الصفات ألا يثبت مث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ثاني حتى تزول عن الأول؛ كاللون الذي ينقص، وكالروائح التي تعبق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ل، كما دعا النبي صلى الله عليه وسلم على حمى المدينة أن تنقل إلى مَهيَعَ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فة، وهل مثل هذا الانتقال بانتقال عين العرض الأول، أو بوجود مثل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 عينه‏؟‏ فيه للناس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نهم من يجوز انتقال الأعراض، بل من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أعراض أعيانًا، كما هو قول ضرار والنجار وأصحابهما، كبرغوث وحفص الفرد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وجود مثله من غير انتقال عينه فذلك يكون مع استحالة العرض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ائه، فيعدم عن ذلك المحل ويوجد مثله في المح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ـظ النقص هنا كلفـظ النقص في حـديث موس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ـر الذي في الصحيحين من حديث ابن عباس، عن أبي بن كعب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ضر قـال لموسي ـ لما وقـع عصفـور على قارب السفينـة فنق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ـر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موسي، مـا نقص علمي وعلمـك مـن علم الله إلا كما نقص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فور مـن هـذا البـ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معلـوم أن نفـس علم الله القائم بنفسـ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زول مـ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بتعلـم العباد، وإنما المقصـود أن نسـبة علمي وعلـمك إلى علـ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سـبة مـا علق بمنقار العصفـور إلى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كون العلم يورث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رِثَ سُلَيْمَانُ دَاوُو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توريث الكتاب أيض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نَ اصْطَفَيْنَا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ه العبارة من النقص، ونحوه تستعمل في هذا، وإن كان العل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ًا، كما قال سعيد بن المسيب لقتادة، وقد أقام عنده أسبوعًا سأله فيه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حتى عجب من حفظ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زَفْتَنِي يا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ْزَاف القليب، ونحو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ما فيه بحيث لا يبقي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تادة لو تعلم جميع علم سعي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ُلْ علمه من قلبه كما يزول الماء من القليب، 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، والكلام يحتاج إلى حركة وغيرها مما يكون بالمحل ويزول عنه؛ ولهذ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خرج من المتكلم؛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تْ كَلِمَةً تَخْرُ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فْوَاهِهِمْ إِن يَقُولُونَ إِلَّا 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 العالم هذا الحديث ولم يخرج هذا، فإذا كان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كلام المستلزم زوال بعض ما يقوم بالمحل وهذا نزيف وخروج ـ كان كلام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على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 أنه في تلك السبع الليالي من كثرة ما أجابه و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 أمور قامت به من حركات وأصوا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من صفات قائمة بالنفس كان ذلك نزي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ي هذا المعني أن الإنسان، وإن كان علمه في نفسه، فليس هو أمرًا 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س لزوم الألوان للمتلونات، بل قد يذهل الإنسان عنه ويغفل، وقد ينساه ثم ي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يء يحضر تارة ويغيب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كلم به الإنسان وعلمه فقد تَكِلُّ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، حتى لا يقوي على استحضاره إلا بعد مدة، فتكون في تلك الحال خالية ع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ه واستحضاره الذي يكون به العالم عالمًا بالفعل، وإن لم يكن نفس ما ز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القائم في نفس السائل والمستمع، ومن قال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تعليم يرسخ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لا ينافي ما ذكرناه، وإذا كان مثل هذا النقص والنزيف معقولًا في علم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تعمال لفظ النقص في علم الله بناء على اللغة المعتادة في مثل ذلك، و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منزهًا عن اتصافه بضد العلم بوجه من الوجوه، أو عن زوال علمه عن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م أفعال به وحركات نزاع بين الناس من المسلم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أمر أن المراد ما أخذ علمي وعلمك من علم الله، وما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 وعلمك من علم الله، وما أحاط علمي وعلمك من علم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ما نقص أو أخذ أو نال هذا العصفور من هذا البح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هذا إلى هذا ك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هذا، وإن كان المشبه به جسمًا ينتقل من محل إلى محل ويز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حل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شبه كذلك؛ فإن هذا الفرق هو فرق ظاهر يعلمه المستمع من غير التباس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 كما ترو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شبه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ة، وهي، وإن كانت متعلقة بالمرئي في الرؤية المشبهة والرؤية المشبه به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المستمعون أن المرئي ليس مثل المرئي، فكذلك هنا شبه النقص بالنقص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لناقص والمنقوص والمنقوص منه المشبه به، ليس مثل الناقص والمنقوص، والمنق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مش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ل أحد يعلم أن المعلم لا يزول علمه بالتعليم، بل يشبه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وء السراج الذي يحدث، يقتبس منه كل أحد، ويأخذون ما شاؤوا من الشهب، وهو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، وهذا تمثيل مطابق، فإن المستوقد من السراج يحدث الله في فتيلته أو وق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 من جنس تلك النار، وإن كا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ستحيل عن ذلك الهواء مع أ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اقية، كذلك المتعلم يجعـل في قلبـه مثل علم المعلم مع بقاء علم المع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لى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زكو على العمل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ع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ينقصه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يقال في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هذا الباب، وحينئذ فل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ا أعطاهم خارجًا عن مسمي ملكه ومسمي 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علم الله لا يدخل فيه نفس علم موسي و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فظ الملك وما عنده يتناول كل شيء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 فهو جزء من ملكه ومما عنده، ولكن نسبته إلى الجملة هذه النسبة الحق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حقق هذا القول الثاني أن الترمذي روي هذا الحديث من طريق عبد الرحمن بن غ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مرفوعًا،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ولكم وآخركم، وإنسكم وجنكم، ورطبكم ويابس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ني حتى تنتهي مسألة كل واحد منهم فأعطيتهم ما سألوني، ما نقص ذلك مم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غرز إبرة لو غمسها أحدكم في البحر، وذلك أني جَوَادٌ ماجد واجد، عطائي 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ي كلام، إنما أمري لشيء إذا أردته أن 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عطاءه كلام، وعذابه كلام، يدل على أنه هو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دوري، فيكون هذا في القدرة كحديث الخضر في العلم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أن في اللفظ الآخر الذي في نسخة أبي م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ملكي شيئًا إلا كما ينقص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قد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ثناء منقط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من ملكي شيئًا، لكن يكون حاله حال هذه النسبة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، والمعني على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تمه بتحقيق ما بينه فيه من عدله وإحسا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عمالكم أحصيها لكم، ثم أوفيكم إياها، فمن وجد خيرًا فليحمد الله، و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فلا يلُومَنَّ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محسن إلى عباده في الجزاء على 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إحسانًا يستحق به الحمد؛ لأنه هو المنعم بالأمر بها، والإرشاد 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نة عليها، ثم إحصائها، ثم توفية 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ذلك فضل منه وإحسان؛ إذ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منه فضل، وكل نقمة منه عدل، وهو، وإن كان قد كتب على نفسه الرحمة، وكان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ر المؤمنين ـ كما تقدم بيانه ـ فليس وجوب ذلك كوجوب حقوق الناس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الذي يكون عدلًا لا فضلا؛ لأن ذلك إنما يكون لكون بعض الناس أحسن إلى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المعاوضة، وكان إحسانه إليه بقدرة المحسن دون المحسن إليه؛ وله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وضان ليخص أحدهما بالتفضل على الآخر لتكافئهما، وهو قد بين في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لن يبلغوا ضره فيضروه، ولن يبلغوا نفعه فينفعوه، فامتنع حينئذ أن يكون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نفسه عليه حق، بل هو الذي أَحَقَّ الحق على نفسه بكلماته، فهو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سان وبإحقاق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ته على نفسه، فهو في كتابة الرحمة على نفسه، وإحقاقه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المؤمنين، ونحو ذلك محسن إحسانًا مع 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اللبيب هـذه التفاصيل التي يتبين بها فصل الخطاب في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عظم فيها الاضطراب، فمن بَيْن مُوجبٍ على ربه بالمنع أن يكون م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ضلًا، ومن بين مُسَوٍّ بين عدله وإحسانه وما تنزه عنه من الظلم والعدوان، وج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نوعـ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حَيْدٌ عن سنن الصراط المستقيم، والله يقو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هدي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بَيَّنَ أنه محسن في الحسنات، متم إحسانه بإحصائها و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بين أنه عادل في الجزاء على السيئ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غير ذلك فلا يل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بيان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ظَلَمُواْ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ستقرت الشريعة الموافقة لفطرة الله التي فطر الناس عليها،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ذي رواه البخاري؛ عن شداد بن أوس؛ عن النبي صلى الله عليه وسلم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، لا إله إلا أنت، خلق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بدك، وأنا على عهدك ووعدك ما استطعت، أعوذ بك من شر ما صنعت، أبوء لك بنع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وأبوء بذنبي، فاغفر لي، ف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نعمتك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بنعمته عليه في الحسن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منه بأنه مذنب، ظالم لنفسه، وبهذا يصير العبد شكورًا لربه مستغ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نبه، فيستوجب مزيد الخير، وغفران الشر من الشكور الغفور، الذي يشكر ال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يغفر الكثير من الز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نقسم الناس ثلاثة أقسام في إضافة الحسنات والسيئات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والمعاصي إلى ربهم وإلى نفـوسهم، فشـرهم الذي إذا أسـاء أضـاف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اعتذر بأن القـدر سـبق بذلك، وأنـه لا خروج له على القدر، فركب ال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في ظلمه لنفسه، وإن أحسن أضاف ذلك إلى نفسه، ونسي نعمة الله عليه في تي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مـذهب طائفة من بني آدم، ولكنه حال شرار الجاهلين الظ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حفظوا حـدود الأمـر والنهي، ولا شهدوا حقيقة القضاء والقدر، كما قا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الفرج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 المعصية ج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أقسام، وهـو القسم المشـروع، وهـو الحق الذي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حسـن شكر نعمـة الله عليه وحمده؛ إذ أنعم عليه بأن جعله م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ه مسيئًا، فإنه فقير محتاج في ذاته وصفاته وجميع حركاته وسكناته إلى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ه، فلو لم يهده لم يهتد، كما ق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نَا لِهَـذَا وَمَا كُنَّا لِنَهْتَدِيَ لَوْلا أَنْ هَدَانَا اللّهُ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 رُسُلُ رَبِّنَا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اعترف بذنبه، واستغفر ربه وتاب منه، وكان كأبيه آدم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كن كإبليس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وَيْتَنِي لأُزَيِّنَنَّ لَهُمْ فِي الأَرْضِ وَلأُغْوِيَنَّهُمْ أَجْمَع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عِبَادَكَ مِنْهُمُ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تج بالقدر على ترك مأمور ولا فعل محظور، مع إيمانه بالقدر خيره وشر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لق كل شيء وربه ومليكه، وأنه ما شاء الله كان، وما لم يشأ لم يكن، وأنه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ء ويضل من يشاء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أطاعوا الله في قوله في هذا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جد خيرًا فليحمد الله، ومن وجد غير ذلك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حقيق نسبة الذنب إلى النفس مع العلم بأن الله خالق أفعال العباد فيه 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وضعها، ومع هذا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يَقُولُواْ هَـذِهِ مِنْ عِندِ اللّهِ وَإِن تُصِبْهُمْ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ْ هَـذِهِ مِنْ عِندِكَ قُلْ كُلًّ مِّنْ عِندِ اللّهِ فَمَا لِ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لاَ يَكَادُونَ يَفْقَهُونَ حَدِيثًا مَّا أَصَابَكَ مِنْ حَسَن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َ اللّهِ وَمَا أَصَابَكَ مِن 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المراد بالحسنات والسيئات في هذه الآية 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، كما يظنه كثير من الناس حتى يحرف بعضهم القرآن و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َّفْس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معني هذه القراءة يناقض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، وحتى يضمر بعضهم القول على وجه الإنكار له، وهو 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ق، ف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الصدق الذي يحمد ويرضي قولًا للكفار يكذب به ويذم، ويسخط بالإضمار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عيه، من غير أن يكون في السياق م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ن جهل هؤلاء ظنهم أن في هذه الآية حجة للقدرية واحتجاج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بها؛ وذلك أنه لا خلاف بين الناس في أن الطاعات والمعاصي سواء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هو الموجد لفعله دون الله، أو هو الخالق لفعل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خلق أفعال العباد، فلا فرق عنده بين الطاعة و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ت خلق الأفعال وأثبت الجبر أو نفاه، أو أمسك عن نفيه و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فصل المعني أو لم يفصله ـ فلا فرق عنده بين الطاعة و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 هذه الآية في القدر في غاية الجهالة؛ وذلك أن الحسنات والسيئات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المسار والمضار دون الطاعات والمعاصي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و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اتِ وَالسَّيِّئَات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شر والخ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بْلُوكُم بِالشَّ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خَيْرِ فِتْن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مْسَسْكُمْ حَسَنَةٌ تَسُؤْهُمْ وَإِن تُصِب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يَفْرَحُواْ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هُ نَعْمَاء بَعْدَ ضَرَّاء مَسَّت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َنَّ ذَهَبَ السَّيِّئَاتُ عَ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فِي قَرْيَةٍ مِّن نَّبِيٍّ إِلاَّ أَخَذْنَا أَهْلَهَا بِالْبَأْ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ضَّرَّاء لَعَلَّهُمْ يَضَّرَّعُونَ ثُمَّ بَدَّلْنَا مَكَانَ السَّيِّئ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سَنَةَ حَتَّى عَفَواْ وَّقَالُواْ قَدْ مَسَّ آبَاءنَا الضّ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رَّاء فَأَخَذْنَاهُم بَغْتَةً وَهُمْ لاَ 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ت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سَنَةُ قَالُواْ لَنَا هَـذِهِ وَإِن تُصِبْهُمْ سَيِّئَةٌ يَطَّيّ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وسَى وَمَن مّ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فرعون وملئه مع موسي ومن معه، كحال الكفار و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لمين مع محمد وأصحابه، إذا أصابهم نعمة وخي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هذه ،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عند الله، وإن أصابهم عذاب وشر تطيروا بالنبي والمؤمنين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م، وإنما هي بذنوب أنفسهم لا بذنوب المؤمنين، وهو ـ سبحانه ـ ذكر هذا ف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نَّاكِلِين عن الجهاد الذين يلومون المؤمنين على الجهاد، فإذا أصابهم ن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ند الله، وإن أصابتهم مح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عند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بالأمر والنهي والجهاد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خُذُواْ حِذْ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مِنكُمْ ل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ُبَطِّئَ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ِيلَ لَهُمْ كُفُّواْ أَيْدِيَكُمْ وَأَقِيمُواْ الصَّلاَةَ وَآ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فَلَمَّا كُتِبَ عليهمُ الْقِتَالُ إِذَا فَرِيقٌ مِّنْهُمْ يَخْش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كَخَشْيَةِ اللّهِ أَوْ أَشَدَّ خَشْيَةً وَقَالُواْ رَبَّنَا 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ْتَ علينَا الْقِت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مَا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رِككُّمُ الْمَوْتُ وَلَوْ كُنتُمْ فِي بُرُوجٍ مُّشَيَّدَةٍ 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هؤلاء المذمومين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ْ هَـذِه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 اللّهِ وَإِن تُصِبْهُمْ سَيِّئَةٌ يَقُولُواْ هَـذِه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بسبب أمرك ونهي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هَـؤُلاء الْقَوْمِ لاَ يَكَادُونَ يَفْقَهُونَ حَدِيثًا 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مة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َ اللّه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كَ مِن 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 مُّصِيبَةٍ فَ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بِمَا قَدَّمَتْ 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لث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قوم لبسوا الحق بالباطل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إيمان ـ أهل الخير ـ وبين شرار الناس وهم الخائضون في القـدر ب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يرون أنهم هم الذين يهدون أنفسهم ويضلونها، ويوجبون لها فعل الطاعة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بغير إعانة منه وتوفيق للطاعة، ولا خذلان منه في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لأنفسهم فعلًا ولا قدرة ولا 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َنْحَلُّ عن الأمر والنهي فيكون أكفر الخلق،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هم بالقدر متناقضون؛ إذ لا بد من فِعْلٍ يحبونه وفعل يبغضونه، ولابد لهم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دفع الضرر الحاصل بأفعال المعتدين، فإذا جعلوا الحسنات والسيئات سواس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أن يذموا أحدا، ولا يدفعوا ظالمًا، ولا يقابلوا مسيئًا، وأن يبيحوا ل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كل ما يشتهيه مُشْتَهٍ، ونحو ذلك من الأمور التي لا يعيش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نو آدم؛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ضطرون إلى شرع فيه أمر ونهي أعظم من اضطرارهم إلى الأكل و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شرح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بهنا على 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مات الجامعة والقواعد النافعة بنُكَتٍ مختصرة، تنبه الفاضل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من الجوامع والفوارق، التي تفصل بين الحق والباطل في هذه المضائق،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ته أوراق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نفعنا ـ وسائر إخواننا المؤمنين ـ بما علم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نا ما ينفعنا ويزيدنا علمًا، ولا حول ولا قوة إلا بالله، ولا ملجأ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له النعمة وله الفضل، وله الثناء الحسن، وأستغفر الله العظيم لي و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َحِم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ستعينه ونستغفر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، من يهده الله فلا مضل له، ومن يضلل فلا هادي له، ون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محمدًا عبده ورسوله صلى الله علي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1" w:name="s1"/>
      <w:bookmarkEnd w:id="1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البخاري وغيره من حديث عمران بن حصين ـ رضي الله ع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تميم، اقبلوا البش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نا فأعطنا، فأقبل على أهل إلى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اقبلوا البشري؛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ا بنو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لنت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لنسألك عن أول هذا الأ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 شي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رشه على الماء ، وكتب في الذك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ج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ناقتك، فذهبت فإذا السراب ينقطع دونها، فوالله لوددت أني ت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في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 المحفوظ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ت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زَّبُورِ مِن بَعْدِ الذِّك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لوح المحفوظ، يسمي ما يكتب في الذكر ذكرًا كما يسمي ما يكتب فيه كتا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ـ عز وج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ُرْآنٌ كَرِيمٌ فِي كِتَابٍ مَّك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ا الحديث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قصو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بأن الله كان موجودًا وحده، ثم إنه ابتدأ إحداث جميع الحوادث، وإخبار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لها ابتداء بجنسها، وأعيانها مسبوقة بالعدم، وأن جنس الزمان حادث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، وجنس الحركات والمتحركات حادث، وأن الله صار فاعلًا بعد أن لم يكن يفع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زل إلى حين ابتدأ، الفعل ولا كان الفعل مم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ار متكلمًا بع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تكلم بشيء، بل ولا كان الكلام ممكن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مر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نه يقدر عليه، لا أنه يتكلم بمشيئته وقدرته، بل هو أمر لازم لذاته بدون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ني دون اللفظ المقروء، عَبَّ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ن التوراة والإنجيل والزبور و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حروف و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ذاته لم تزل ولا تزال، وكل ألفاظ الكتب التي أنزلها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في معن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راد الرسول هذا، ب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ناقض هذا، ولكن مراده إخباره عن خلق هذا العالم المشهود الذي خلق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يام ثم استوي على العرش، كما أخبر القرآن العظيم بذلك في غير موضع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 السَّمَاوَاتِ وَالأَرْضَ فِي سِتَّةِ أَيَّامٍ وَكَانَ عَرْش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صحيح مسلم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مقادير الخلائ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سموات والأرض بخمسين ألف سنة،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تقدير خلق هذا العالم المخلوق في ستة أيام، وكان حينئذ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بذلك القرآن والحديث المتقدم الذي رواه البخاري في صحيحه؛ عن عمران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ُ الذي رواه أبو داود والترمذي وغيرهما،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امت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خلقه لما أمره بالتقدير المكتوب قبل خلق السموات والأرض بخمسين ألف سن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قبل خلق السموات والأرض، وهو أول ما خلق من هذا العالم، وخلقه بعد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ت عليه النصوص، وهو قول جمهور السلف، كما ذكرت أقوال السلف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بيان ما دلت عليه نصوص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هذا القول الثاني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لنسألك عن أول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الأمر المشار إليه هذا العالم، أو جنس المخلوقات، فإن كان المرا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ان النبي صلى الله عليه وسلم قد أجابهم؛ لأنه أخبرهم عن أول خلق هذا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راد الثاني لم يكن قد أجابهم؛ لأنه لم يذكر أول الخلق مطلقًا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شيء قبله، وكان عرشه على الماء، وكتب في الذكر كل شيء، ث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ذكر إلا خلق السموات والأرض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خلق العرش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مخلوق أيضًا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رب العرش ال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لق كل شيء؛ العرش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كل شيء؛ العرش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رُزَيْن قد أخ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ديث عمران فلم يخبر بخلقه، بل أخبر بخلق السم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أخبر بأول خلق هذا العالم، لا بأول الخلق مطلق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إنما أجابهم بهذا علم أنهم إنما سألوه عن هذا، لم ي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 الخلق مطلقًا، فإنه لا يجوز أن يكون أجابهم عما لم يسألوه عنه ولم يجبهم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عنه، بل هو صلى الله عليه وسلم منزه عن ذلك، مع أن لفظه إنما يدل على هذ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كره أول الخلق، وإخباره بخلق السموات والأرض بعد أن كان عرشه ع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 الإخبار عن ترتيب بعض المخلوقات على بعض، فإنهم لم يسألوه عن مجرد الترت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ألوه عن أول هذا الأمر، فعلم أنهم سألوه عن مبدأ خلق هذا العالم ف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كما نطق في أولها في أو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حها في البدء، أو في الابتداء خلق الله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فيها الإخبار بابتداء خلق السموات والأرض، و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غامرًا للأرض، وكانت الريح تهب على الماء، فأخبر 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كان هذا م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ءً وترابا، وأخبر في القرآن العظيم أنه خلق السموات والأرض في ستة أي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على الماء، و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هِيَ دُخَانٌ فَقَالَ لَهَا وَلِلْأَرْضِ اِئْتِيَا طَوْع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ْهًا قَالَتَا أَتَيْنَا طَائ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عن السلف بأن السماء خلقت من بخار الماء وهو 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بي صلى الله عليه وسلم أجابهم عما سألوه ع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إلا ابتداء خلق السموات والأرض، فدل على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لنسألك ع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ادهم خلق هذا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حاضر 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راد به المصدر، ويراد به المفعول به وهو المأمور الذي كونه الله ب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ادهم، فإن الذي 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ليس مشهودًا مشارًا إليه، بل المشهود الم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ذا المأمور 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أَم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َرًا مَّقْد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ألوه عن أول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لم يشيروا إليه بهذا، فإن ذاك لم يشهدوه فلا يشيرون إليه بهذا، بل لم يع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فإن ذاك لا يعلم إلا بخبر الأنبياء، والرسول صلى الله عليه وسلم لم ي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لو كان قد أخبرهم به لما سألوه عنه، فعلم أن سؤالهم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 هذا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م يكن شي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لفاظ الثلاثة في البخاري، والمجل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، وسؤالهم وجوابه كان في ذلك المجلس، وعمران الذي روي الحديث لم يقم من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المجلس، بل قام لما أخبر بذهاب راحلته قبل فراغ المجلس، وهو المخب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دل على أنه إنما قال أحد الألفاظ، والآخران رُوِيَا ب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ثبت عنه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قد ثبت في صحيح مسلم عن أبي هريرة،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كان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ول فليس قبلك شيء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يس بعدك شيء، وأنت الظاهر فليس فوقك شيء، وأنت الباطن فليس دو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افق ومفسر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 وَالظَّاه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اطِ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في هذا الحديث لفظ القَبْل فقد ثبت أن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ه، واللفظان الآخران لم يثبت واحد منهما أبدًا، وكان أكثر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وونه بلفظ 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ا شي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الحميدي، والبغ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ثير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م يكن شي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هذا اللفظ تعرض لابتداء الحوادث، ولا لأول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م يكن شيء قب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أو غيره، وكان عرشه على الماء، وكتب في الذكر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عن 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واو، لم يذكر في شيء منها ثم، وإنما جاء ث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رواة ذكر فيه خلق السموات والأرض بثم، وبعضهم ذكرها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مل الثلاث المتقدمة، فالرواة متفقون على أنه ذكره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، ومعلوم أن لفظ الواو لا يفيد الترتيب على الصحيح الذي عليه الجمهور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إخبار بتقديم بعض ذلك على بعض، وإن قدر أن الترتيب مقصود، إما من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لكونه قَدَّم بعض ذلك على بعض، وإما من الواو عند من يقول به، فإن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كونه على كون العرش على الماء، وتقـديم كون العرش على الماء على كتا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كل شيء، وتقديم كتابته في الذكر كل شيء على تقديم خلق السموات والأرض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ذكر أول المخلوقات مطلقًا، بل ولا فيه الإخبار بخلق العرش والماء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مخلوقا، كما أخبر به في مواضـع أخـر، لكن في جـواب أهل اليمن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إخباره إياهم عن بدء خلـق السموات والأرض ومـا بينهما، وهي المخلوقـ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في ستة أيام، لا بابتداء ما خلقه اللّ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تلك الأشياء بما يدل على كونها و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رض لابتداء خلقها، وذكر السموات والأرض بما يدل على خلقها،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تقد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خلق ذلك، وكل مخلوق محدث كائن بعد أن لم يكن، وإن كان قد خلق من مادة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، عن عائشة ـ رضي اللّه عنه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ّه الملائكة من نور، وخلق الجان من مارج من نار، وخلق آدم مما وُصِ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فظ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لق السموات والأرض بعد ما تقدم ذكره من كون عرشه على الماء ومن كتا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، وهذا اللفظ أولى بلفظ رسول اللّه صلى الله عليه وسلم؛ لما فيه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حصول المقصود بلفظة الترتيب، وإن كان لفظه الواو فقد دل سياق الكلا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أنه خلق السموات والأرض بعد ذلك، وكما دل على ذلك سائر النصوص، فإنه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مقصوده الإخبار بخلق العرش ولا الماء، فضلا عن أن يقصد أن خلق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ًا لخلق السموات والأرض، وإذا لم يكن في اللفظ ما يدل على خلق ذلك إلا مقا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لخلق السموات والأرض ـ وقد أخبر عن خلق السموات مع كون ذلك ـ علم أن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خلق السموات والأرض حي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على الماء، كما أخبر بذلك في القرآن،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العرش كان على الماء قبل خلق السموات والأرض، كما أخبر بذلك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ّه مقادير الخلائق قبل أن يخلق السموات والأرض ب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نة،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هذا التقدير السابق لخ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لف سنة حين 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؛ إما أن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م يكن قب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ما أن يكون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نما قال اللفظ الأول لم يكن فيه تعرض لوجوده تعالى قب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قال الثاني، أو الثالث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شيء مع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على الماء، وكتب في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إما أن يكون مراده أنه حين كان لا شيء مع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على الماء، أو كان بعد ذلك 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أول كان معنا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شيء من هذا الأمر المسؤول عنه، وهو هذا العالم، ويكون المراد أنه ك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العالم المشهود،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لث، وهو أن يكون المراد به كان لا شيء معه، و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رشه على الماء، وكتب في الذكر، ثم خلق السمو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فليس في هذا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 ما خلقه اللّه مطلقًا، بل ولا فيه إخباره بخلق العرش والماء، بل إن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بخلق السموات والأرض، ولا صرح فيه بأن كون عرشه على الماء كان بعد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حرف الواو، والواو للجمع المطلق، والتشريك بين المعطوف والمعط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 يبين الحديث أول المخلوقات، ولا ذكر متى كان خلق العرش الذي أخبر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 مقرونً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ا شيء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 ذلك على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قصد الإخبار بوجود اللّه وحده قبل كل شيء، وبابتداء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؛ إذ لم يكن لفظه دالا على ذلك، وإنما قصد الإخبار بابتداء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جزم بالمعني الذي أ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إلا بدليل يدل على مراده، فلو قدر أن لفظه يحت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، وهذا المعني لم يجز الجزم بأحدهما إلا بدليل، فيكون إذا كان الراجح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، فمن جَزَمَ بأن الرسول صلى الله عليه وسلم أراد ذلك المعني الآخ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طلوب لو كان حقًا لكان أَجَ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حتج عليه بلفظ محتمل في خبر لم يروه إلا واحدًا، ولكان ذكر هذ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من أهم الأمور؛ لحاجة الناس إلى معر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ما وقع فيه من الاشتباه و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كن في السنة ما يدل على هذا المطلوب، لم يجز إثبات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 معني الحديث بسياقه، وإنما سمعوا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ا شيء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وه لفظًا ثابتًا مع تجرده عن سائر الكلام الصاد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ظنوا معناه الإخبار بتقدمه تعالى على كل شيء، وب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ظنين نسبة ذلك إلى النبي صلى الله عليه وسلم، وليس عندهم ب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تين علم، بل ولا ظن يستند إلى 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بْ أنهم لم يجزموا بأن مراده المعني الآخر، فليس عندهم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م بهذا المعني وجاء بينهم الشك، وهم ينسبون إلى الرسول ما لا علم عنده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 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ل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زاد في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زيادة إنما زادها بعض الناس من عنده، وليست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نهم من يتأولها على أنه ليس معه الآن موجود، بل وجوده عي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كما يقوله أ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ة الوجود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 الخالق هو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، كما يقوله ابن عربي، وابن سبعين، والقَوْنَوِي، والتلمسان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ض،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ما يعلم بالاضطرار شرعا وعقلا أ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ًا من الناس يجعلون هذا عمدتهم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، أن الحوادث لها ابتداء، وأن جنس الحوادث مسبوق بالعدم إذ لم يجدوا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ما ينطق به، مع أنهم يحكون هذا عن المسلمين وإليهود والنصاري، كما يوج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تب أكثر أهل الكلام المبتدع في الإسلام الذي ذمه السلف، وخالفوا به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حكيه إجماعًا للمسلمين، وليس معهم بذلك نقل؛ لا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، ولا عن الكتاب والسنة، فضلا عن أن يكون هو قو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ظن أن من خالف ذلك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ِدَم العالم، و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دهرية؛ لأنه نظر في كثير من كتب الكلام فلم يجد فيها إلا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قائلين بقدم العالم؛ إما صورته وإما مادته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لو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رد على هؤلاء من أهل الكلام؛ الجهمية، و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م يزل لا يفعل شيئًا ولا يتكلم بشيء، ثم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فعل بلا سبب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كالكلابية ـ ومن وافقهم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كلام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؛ إما معني واحد، وإما أحرف وأصوات قديمة أزلية قديمة الأعيان، و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م يزل لا يفعل شيئًا، ولا يتكلم بمشيئته وقدرته، ثم حدث ما يحدث ب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؛ إما قائمًا بذاته، أو منفصلا عنه عند من يجوز ذلك، وإما منفصلا عنه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وز قيام ذلك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القول أشبه بما أخبرت به الرسل من أن اللّه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أن الله خلق السموات والأرض في 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ه ليس للناس إلا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ان ـ وكان مؤمنًا بأن الرسل لا يقولون إلا حقًا ـ يظن أن هذا قول الرس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طولب بنقل هذا القول عن الرسل لم يمكنه ذلك، ولم يمكن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آية ولا حديث يدل على ذلك، لا نصًا ولا ظاهرًا، بل ولا يمكنه أن ينقل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صحاب النبي صلى الله عليه وسلم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وا ذلك معني حدوث العالم الذي هو أول مسائل أص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ي أصل الدين الذي هو دين الرسل عندهم، ليس عندهم ما يعلمون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قاله، ولا في العقل ما يدل عليه، بل العقل والسمع يدل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دينه الذي هو عنده دين اللّه ورسوله لا يعلم أن الرسول جاء به كان من أض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اعتقدوا أن هذا هو دين الإسلام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ون عليه بالحجج العقلية المعروفة لهم، وعمدتهم التي هي أعظم الحجج، مبن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حوادث لا أول لها، وبها أثبتوا حدوث كل موصوف بصفة، وسموا ذلك إثباتًا 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، فلزمهم ـ على ذلك ـ نفي صفات الرب ـ عز وجل ـ ،وأنه ليس له علم ولا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ام يقوم به، بل كلامه مخلوق منفصل عنه، وكذلك رضاه وغضبه، والتزم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ا يُرَي في الآخرة، وأنه ليس فوق العرش، إلى غير ذلك من اللواز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ا بها ما أثبته اللّه ورسوله، وكان حقيقة قولهم تكذيبًا لما جاء به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تَسَلّط أهل العقول على تلك الحجج التي لهم، فبينوا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ما سلط الدهرية القائلين بقدم العالم لما علمو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وأدلتهم ونسوا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ظنوا أن هذا قول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ا أنه باط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رسول لم ي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سواء علمها أو لم يعل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اطب الجمهور بما يخيل لهم ما ينتفع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أولئك المتكلمون 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ين في السمعيات والعقليات، وصار خطؤهم من أكبر أسباب تسلط الفلاسفة، لم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فلاسفة الدهرية أنه ليس في هذا المطلوب إل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ولئك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وا أن قول أولئك باطل، فجعلوا ذلك حجة في تصحيح قولهم، مع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لاسفة الدهرية على قولهم بقدم الأفلاك حجة عقلية أصلا، وكان من أعظم أسب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حققوا معرفة ما بعث اللّه به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لط في معني هذا الحديث هو من عدم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وص الكتاب والسنة، بل والمعقول الصريح؛ فإنه أوقع كثيرًا من النظار وأتبا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والضلال، فإنهم لم يعرفوا إلا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دهرية القائلين بالقدم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قائلين بأنه لم يزل معطلا عن أن يفعل أو يتكلم بقدرته ومشيئته، و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كل قول تقتضي فساده وتناقضه، فبقوا حائرين مرتابين جاهلين، وهذه حا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 منهم، ومنهم من صرح بذلك عن نفسه كما صرح به الراز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أسباب ذلك أنهم نظروا في حقيقة قول الفلاسفة فوجدو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المفعول المعين مقارنًا للفاعل أزلا وأبدًا، وصري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قتضي بأنه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الفاعل على فعله، وأن تقدير مفعول الفاعل مع تقدير أنه لم يزل مقارنًا 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الفاعل عليه، بل هو معه أزلا وأبدًا ـ أمر يناقض 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أن كون الشيء المفعول مخلوقا يقتضي أنه كان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ّه به في كتابه من أنه خلق السموات والأرض مما يفهم جميع الخلائق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ا بعد أن لم تكونا، وأما تقدير كونهما لم يزالا معه مع كونهما مخلوقين ل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ه الفطر، ولم يقله إلا شرذمة قليلة من الدهرية كابن سينا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فلاسفة الدهرية ـ كأرسطو وأتباعه ـ ف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 معلولة لعلة فاعلة كما يقوله هؤلاء، بل قولهم، وإن كان أشد فسادًا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يهم، فلم يخالفوا صريح المعقول في هذا المقام الذي خالفه هؤلاء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ه من جهات أخري، ونظروا في حقيقة قول أهل الكلام الجهمية والقدرية ومن اتب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أن الفاعل صار فاعلا بعد أن لم يكن فاعلا من غير حدوث شيء أوجب كونه فاع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صريح العقل يقتضي بأنه إذا صار فاعلا بعد أن لم يكن فاعلا، فلابد من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أنه يمتنع في العقل أن يصير ممكنا بعد أن كان ممتنعًا بلا حدوث، وأنه ل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حصول وقت حدث وقت الحدوث،وأن حدوث جنس الوقت ممتنع، فصار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إذا 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ؤلاء أنه يلزم الجمع بين النقيضين، وهو أن يكون الفاعل قبل الفعل، وأنه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فاعلا بعد أن لم يكن فيكون الفعل معه، فيكون الفعل مقارنًا غير مقار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أن لم يكن حادثًا مسبوقًا بالعدم، فامتنع على هذا التقدير أن يكو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مسبوقا بالعدم، ووجب على التقدير الأول أن يكون فعل الفاعل مسبوقا ب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وا عقولهم تقصر عما يوجب هذا الإثبات وما يوجب هذا النفي، والجمع بين النقي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فأوقعهم ذلك في الحيرة و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باب ذلك أنهم لم يعرفوا حقيقة السمع والعقل، فلم يعرفوا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والسنة، ولم يميزوا في المعقولات بين المشتبهات؛ وذلك أن العقل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ون المتكلم متكلما بشيء بعد شيء دائمًا، وكون الفاعل يفعل شيئًا بعد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، وبين آحاد الفعل والكلا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أفعاله لابد أن يكون مسب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عل وأن يكون مسبوقا بالعدم، ويمتنع كون الفعل المعين مع الفاعل أزلا و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فاعل لم يزل يفعل فعلا بعد فعل فهذا من كمال الفاعل، فإذا كان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اة مستلزمة الفعل والحركة كما قال ذلك أئمة أهل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خاري والدارمي، وغيرهما، وأنه لم يزل متكلمًا إذا شاء وبما شاء، ونحو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المبارك وأحمد، وغير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أهل الحديث والسنة ـ كان كونه متكل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من لوازم حياته، وحياته لازمة له، فلم يزل متكلما فعالا، مع العلم بأن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ويفعل بمشيئته وقدرته، وأن ذلك يوجب وجود كلام بعد كلام وفعل بعد 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اعل يتقدم على كل فعل من أفعاله، وذلك يوجب أن كل ما سـواه محدث مخلو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 وقت من الأوقات ولا قدرة حتى خلق له قـدرة والذي ليس له قـ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جز، و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ّه عالمًا قادرًا مالكا، لا شبه له و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ع اللّه شيء من مفعولاته قديم معه، لا بل هو خالق كل شيء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 مخلوق له، وكل مخلوق محدث كائن بعد أن لم يكن، وإن قدر أنه لم يزل خا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صفة كمال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خْلُق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كن أن تكون خالقيته دائم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ه محدث مسبوق بالعدم، وليس مع اللّه شيء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لغ في الكما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طلا غير قادر على الفعل ثم يصير قادرًا، والفعل ممكنًا له ب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فعول المعين مقارنًا له أزلًا وأبدًا فهذا في الحقيقة تعطيل لخلقه و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 الفاعل مقارنًا لمفعوله أزلا وأبدًا مخالف لصريح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فلاسفة الدهرية،وإن ادعوا أنهم يثبتون دوام الفاعلية،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يقة معطلون للفاعلية، وهي الصفة التي هي أظهر صفات الرب تعالى، وله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ها في أول ما أنزل على الرسول صلى الله عليه وسلم فإ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 اقْرَأْ وَرَبُّكَ الْأَكْر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عَلَّمَ بِالْقَلَمِ 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الخلق، ثم خص الإنسان، وأطلق التعليم ثم خص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م، والخلق يتضمن فعله، والتعليم يتضمن قوله، فإنه يعلم بتكليمه وتك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حاء، وبالتكلم من وراء حجاب، وبإرسال رسول يوحي بإذنه ما يش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َّم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مْ تَكُنْ تَعْل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آج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مِن بَعْدِ مَا جَاءكَ م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عْجَلْ بِالْقُرْآنِ مِن قَبْلِ أَن يُقْضَي إ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ْيُهُ وَقُل رَّبِّ زِدْنِي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َّمَ الْقُرْآنَ خَلَقَ الْإِنسَانَ عَلَّ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َانَ الشَّمْسُ وَالْقَمَرُ بِحُسْب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فلاسفة يتضمن قولهم في الحقيقة أنه لم يخلق ولم يع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ثبتونه من الخلق والتعليم إنما يتضمن التعطيل، فإنه على قولهم لم يزل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ًا له أزلًا وأبدًا، فامتنع حينئذ أن يكون مفعولا له، فإن الفاعل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على فعله، وعندهم أنه لا يعلم شيئًا من جزئيات العلم، والتعليم فرع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علم الجزئيات يمت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ها غيره، وكل موجود فهو جزئي لا كلي،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إنما وجودها في الأذهان لا في الأعيان، فإذا لم يعلم شيئًا من الجزئي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شيئًا من الموجودات، فامتنع أن يعلم غيره شيئًا، من العلم بال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لا كليًا ولا جزئيًا فقوله أ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كليات الثابتة دون المتغيرة فهو عندهم لا يعلم شيئًا من الحوادث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ا لأحد من خلقه، كما يقتضي قولهم أنه لم يخلقها، فعلى قولهم لا خلق ولا ع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قول مقدمهم أرسطو، فإنه لم يثبت أن الرب مبدع للعالم، ولا جعله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ة، بل الذي أثبته أنه علة غائية يتحرك الفلك لتشبهه به كتحريك المعشوق للعاش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بأنه لا يعلم الأشياء، فعنده لا خلق و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أنزل اللّه على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 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 اقْرَأْ وَرَبُّكَ الْأَكْرَمُ الَّذِي عَلَّمَ بِالْقَلَمِ 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تعالى أرسل الرسل، وأنزل الكتب 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ى عبادته وحده لا شريك له، وذلك يتضمن معرفته لما أبدعه من مخلوقاته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المشهودة الموجودة من السموات والأرض وما بينهما، فأخبر في 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من عنده كت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منه بأنه خلق أصول هذه المخلوقات الموجودة المشه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يام ثم استوى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لأهل الإيمان أن يجتمعوا كل أسبوع يومًا يعبدون اللّ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فلون بذلك، ويكون ذلك آية على الأسبوع الأول الذي خلق اللّه فيه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م يعرف الأسبوع إلا بخبر الأنبياء فقد جاء في لغتهم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أيام الأسبوع، فإن التسمية تتبع النصوص، فالاسم يعبر عما تصوره،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اليوم والشهر والحول معروفًا بالعقل تصورت ذلك الاسم وعبرت عن ذلك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وع، فلما لم يكن في مجرد العقل ما يوجب معرفته، فإنما عرف بالسمع صارت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سمع المتلقين عن الأنبياء دون غيرهم، وحينئذ فأخبروا الناس بخل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موجود المشهود وابتداء خلقه، وأنه خلقه في ستة أيام، وأما ما خلق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عد شيء فهذا بمنزلة ما سيخلقه بعد قيام القيامة ودخول أهل الجنة و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سبيل للعباد إلى معرفته تفص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مر بن الخطاب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ن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قامًا، فأخبرنا عن بدء الخلق حتى دخل أهل الجنة منازلهم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أخبرهم ببدء الخ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أهل الجنة والنار مناز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قادير الخلائق قبل أن يخلق السموات والأرض بخمسين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لائ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ـ المراد بها الخلائق المعروفة المخلوقة بعد خلق العرش وكونه على الماء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قدير للمخلوقات هو التقدير لخلق هذا العالم، كما في حديث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ا خل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اهو كائن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در مقادير الخلائ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سموات والأرض بخمسين ألف سنة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ولا شيء قبله، وكان عرشه على الماء، وكتب في الذكر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اد به أنه كتب كل ما أراد خلقه من ذلك؛ فإن لفظ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في كل موضع بحسب ما سِيقَت ل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خَالِقُ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دَمِّرُ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تِيَتْ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نَا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وَابَ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زَوْج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 الرسل ب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صفاته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هُ عَزِيز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ِيعًا بَصِ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فُورًا رَّحِ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 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يد كونه بوقت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أن يحدث له غيره صفة، بل يمتنع توقف شيء من لوازمه على غيره سبح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ستحق لغاية الكمال، وذاته هي المستوجب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وقف شيء من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 كماله على غيره، بل نفسه المقدسة، وهو المحمود على ذلك أزلا وأبد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مد نفسه ويثني عليها ب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 فلا يحصي ثناء علي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كما أثني على نفسه، كما قال سيد ولد آد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رضاك من سخطك، وبمعافاتك من عقوبتك، وأعوذ بك منك، لا أحصي ثناء عليك،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تكلما ثم تكلم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لام ممتن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ممكنًا له، كان هذا ـ مع وصفه له بالنقص في الأزل وأنه تجدد له الكمال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ه له بالمخلوق الذي ينتقل من النقص إلى الكمال ـ ممتنعًا من جهة أن الممتن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مكنًا بلا سبب، والعدم المحض لا شي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أن يكون الممتنع فيه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 بلا سبب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كله معني واحد لازم لذاته ليس له فيه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شيئة، كان هذا في الحقيقة تعطيلا للكلام، وجمعًا بين المتناقضين؛ إذ هو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جود لا حقيقة له، بل يمتنع أن يكون موجودًا مع أنه لا مدح فيه ولا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كله قديم العين، وهو حروف وأصوات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ذاته ليس له فيه قدرة ولا مشيئة، كان هذا مع ما يظهر من تنا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لا كمال فيه؛ إذ لا يتكلم بمشيئته ولا قدرته ولا إذا ش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امه إلا ما يخلقه في غيره، فهذا 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من كل وجه، وحقيقته أنه لا يتكلم كما قال ذلك قدماء الجهمية، وهو سَل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فات؛ إذ فيه من التناقض والفساد ـ حيث أثبتوا الكلام المعروف ونفوا لوازمه ـ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به أنه من أفسد أقوال العالمين بأنهم أثبتوا أنه يأمر وينهى، ويخبر وي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ذر وينادي، من غير أن يقوم به شيء من ذلك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د ويحب و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ضب، من غير أن يقوم به شيء من ذلك، وفي هذا من مخالفة صريح المعقول و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ماهو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لون بقدم هذا العالم فهم أبعد عن المعقول والمن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طوائف؛ ولهذا أنكروا الكلام القائم بذاته والذي يخلقه في غيره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ندهم إلا ما يحدث في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قولات والمتخيلات، وهذا معني تك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ي ـ عليه السلام ـ عندهم، فعاد التكليم إلى مجرد علم الم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ال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لم الجزئيات، فلا علم ولا إعلام، وهذا غاية التعطيل والنقص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دليل ق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 شيء من العالم، بل حججهم إنما تدل على قدم نوع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زل الفاعل فاعلا أو لم يزل لفعله مدة، أو أنه لم يزل للمادة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أدلتهم ما يدل على قدم الفلك، ولا قدم شيء من حركاته، ولا قدم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مقدار حركة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أخبرت بخلق الأفلاك، وخلق الزمان الذي هو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ا، مع إخبارها بأنها خلقت من مادة قبل ذلك، وفي زمان قبل هذا الزمان، فإ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خبر أنه خلق السموات والأرض في ستة أيام، و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هذه الأيام المقدرة بطلوع الشمس وغروبها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كبر منه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يوم قدره ألف سنة، فلا ريب أن تلك الأيام التي خلقت فيها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غير هذه الأيام، وغير الزمان الذي هو مقدار حركة هذه الأف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بحركة أجسام موجودة قبل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سبحانه ـ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إلى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ِيَ دُخَانٌ فَقَالَ لَهَا وَلِلْأَرْضِ اِئْتِيَا طَوْعًا أَوْ كَرْ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َا أَتَيْنَا طَائ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لقت من الدخ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الآثار عن السلف أنها خلقت من بخار الماء، وهو الماء الذي كان العرش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 السَّمَاوَاتِ وَال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وَكَانَ عَرْشُهُ على 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السموات والأرض في مدة ومن مادة،ولم يذكر القرآن خلق 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شيء، ب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المخلوق بعد أن لم يكن شيئ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خَلَقْتُ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وَلَمْ ت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إخباره أنه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 شَيْءٍ أَ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كثرون على أن المراد أم خلقوا من غير خالق بل من العدم المح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 السَّمَاوَاتِ وَمَ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ِمَ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َاهَا إلى مَرْيَمَ وَرُوح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 نِّعْم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خلقوا من غير مادة‏؟‏ وهذا ضعيف؛ لقو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مً هٍمٍ بًخّالٌقٍو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على أن التقسيم أم خ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خالق، أم هم الخالقون‏؟‏ ولو كان المراد من غير مادة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خلق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يء، أم من ماء مهين‏؟‏ فدل على أن المراد أنا خالقهم لا م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ونهم خلقوا من غير مادة ليس فيه تعطيل وجود الخالق، فلو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قدح في إيمانهم بالخالق بل دل على جهلهم، ولأنهم لم يظنوا ذلك ولا يو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لابن آدم بذلك، بل كلهم يعرف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خلقوا من آبائهم وأمهاتهم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هم بذلك لا يوجب إيمانهم، ولا يمنع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هام استفهام إن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تقريرهم أنهم لم يخلقوا من غير شيء، فإذا أقروا بأن خالقًا خلقهم نفعهم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قروا بأنهم خلقوا من مادة لم يغن ذلك عنهم من اللّ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قرار بأن اللّه لم يزل يفعل ما ي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م بما يشاء هو وصف الكمال الذي يليق به، وما سوي ذلك نقص يجب نفيه ع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لم يكن قادرًا ثم صار قادرًا على الكلام أو الفعل مع أنه وصف له، فإن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ناقصًا عن صفة القدرة التي هي من لوازم ذاته، والتي هي من أظهر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فهو ممتنع في العقل بالبرهان اليقيني، فإنه إذا لم يكن قادرًا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فلابد من أمر جعله قادرًا بعد أن لم يكن، فإذا لم يكن هناك إلا العدم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ن يصير قادرًا بعد أن لم يكن، وكذلك يمتنع أن يصير عالما بعد أن لم يك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بخلاف الإنسان فإنه كان غير عالم ولا قادر، ثم جعله غيره عالمًا قادرً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متكلم ثم صار متك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أورده الإمام أحمد على الجهمية؛ إذ جعلوه كان غير متك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تك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سان 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معتم بين تشبيه و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زل قادرًا على أن يخلق فيما لا يز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كلاما متناقضًا؛ لأنه في الأزل عندهم لم يكن يمكنه أن يفعل، ومن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الأزل امتنع أن يكون قادرًا في الأزل؛ فإن الجمع بين كونه قادرًا وبي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ممتنعًا جمع بين الضدين، فإنه في حال امتناع الفعل لم يكن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يكون الفعل ينتقل من كونه ممتنعًا إلى كونه ممكنًا بغي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يحدد ذلك وعدم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من حال يقدرها العقل إلا والفعل فيها ممكن وهو قا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قبل ذلك شيئًا شاءه اللّه فالأمر كذلك، فلم يزل قادرًا والفعل ممكن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رته وتمكنه من الفعل أول، فلم يزل قادرًا يمكنه أن يفعل، فلم يكن الفعل ممتن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م يزعمون أنه يمتنع في الأزل، والأزل ليس شيئًا محد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نده العقل، بل ما من غاية ينتهي إليها تقدير الفعل إلا والأزل قبل ذلك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حدودة، حتى لو فرض وجود مدائن أضعاف مدائن الأرض في كل مدينة من الخرد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ؤها، وقدر أنه كلما مضت ألف ألف سنة فنيت خردلة فني الخردل كله والأزل لم ي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ضعاف ذلك أضعافا لا ين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وقت يقدر إلا والأزل ق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ت صدر فيه الفعل إلا وقد كان قبل ذلك مم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مكنًا، فما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 حال الفعل بالخلق دون ما قبل ذلك فيما لا يتنا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أز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أولية، ليس الأزل شيئًا محد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قادرًا بمنزلة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در دائمًا، وكونه قادرًا وصف دائ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له، ف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ا إذا شاء، ولم يزل يفعل ماشاء،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كونه متكلما وفاعلا بمشيئته وقدرته، وإذا ظن الظَّانُّ أن هذا يقتضي قد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كان من فساد تصوره، فإنه إذا كان خالق كل شيء فكل ما سواه مخلوق مسبوق ب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عه شيء قديم ب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خلق، كان معناه لم يزل يخلق مخل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خلوق، كما لا يزال في الأبد يخلق مخلوقا بعد مخلوق، ننفي ما ننفيه 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ات شيئًا بعد شيء وليس في ذلك إلا وصفه بدوام الفعل، لا بأن معه مفع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ات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 نوعها لم يزل معه، فهذه المعية لم ينفها شرع ولا عق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كما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 لاَّ يَخْلُقُ أَف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خلق لا يزالون معه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 لا يزالون معه في المستقبل ما ينافي كماله، وبين الأزل في المستقبل مع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حدث بعد أن لم يكن؛ إذ كان كل مخلوق فله ابتداء، ولا نجزم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ق في أعيان المخلوقات، وهو فرق صحيح، لكن يشتبه على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نوع بالعين، كما اشتبه ذلك على كثير من الناس في الكلام، فلم ي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كلامه قديمًا بمعني أنه لم يزل متكلما إذا شاء، وبين كون الكلام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فرقوا بين كون الفعل المعين قديمًا، وبين كون نوع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قديمًا، كالفلك محدث مخلوق مسبوق بالعدم، وكذلك كل ما سواه، وهذا الذي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والسنة والآثار، وهو الذي تدل عليه المعقولات الصريحة الخالص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، كما قد بسطنا الكلام عليها في غير هذا الموضع،وبينا مطابقة العقل 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ق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لط أهل الفس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، أو غيرهم فيهما، أو في أحدهما 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الصدق المعلوم بعقل أو سمع يصدق بعضه بعضًا، لا يكذب بعضه بعضً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جَاء بِالصِّدْقِ وَصَدَّقَ بِ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نْ أَظْلَ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مَّنِ افْتَرَي على اللَّهِ كَذِبًا أَوْ كَذَّبَ بِالْحَقِّ لَمَّا جَاء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مدح من جاء بالصدق وصدق بالحق الذي ج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بل إلا الصدق، ولم يرد ما يجيئه به غيره من الصدق، بل قبله ولم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م يدفع أحدهما بالآخ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من كذب على اللّه ونسب إليه بالسمع أو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صح نسبته إليه، أو كذب بالحق لما جاءه، فكذب من جاء بحق معلوم من سم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، وقال تعالى ع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ُنَّا نَسْمَعُ أَوْ نَعْقِلُ مَا كُنَّا فِي أَصْح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و حصل لهم سمع أو ع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النار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 الْأَرْضِ فَتَكُونَ لَهُمْ قُلُو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بِهَا أَوْ آذَانٌ يَسْمَعُونَ بِهَا فَإِنَّهَا لَا تَعْم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صَارُ وَلَكِن تَعْمَي الْقُلُوبُ الَّتِي فِي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آفَاقِ وَفِي أَنفُسِهِمْ حتى يَتَبَيَّنَ لَهُم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حق، ف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ُرِي عباده الآيات المشهودة المخلوقة، حتى يَتَبَّين أن الآيات المتْلُو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ة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عرف به منشأ غلط هاتين الطائفتين غلطهم في الحركة وا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ـ كأرسطو وأتباعه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أن يكون جنس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ن والحوادث حادثا، وأن يكون مبدأ كل حركة وحادث صار فاعلا لذلك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، وأن يكون الزمان حادثا بعد أن لم يكن حادثا، مع أن قبل وبعد لا يكو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، وهذه القضايا كلها إنما تصدق كلية لا تصدق معينة، ثم ظنوا أن الحركة ال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وهي حركة الفلك ـ 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الأزلية وزمانها قديم، فضلوا ضلالا مبينًا مخ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يح المنقول المتواتر عن الأنبياء صلى الله عليهم وسلم ، مع مخالفته 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الذي عليه جمهور العقلاء من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طنوا أنه لا يمكن أن يكون جنس الحركة والحوادث والفع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يكن شيء من ذلك، أو أنه يجب أن يكون فاعل الجميع لم يزل معطلا، ثم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بلا سبب أصلا، وانتقل الفعل من الامتناع إلى الإمكان بلا سبب، وصار ق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يكن بلا سبب، وكان الشيء بعد مالم يكن في غير زمان، وأمثال ذلك م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ظنون ـ مع ذلك ـ أن هذا قول أهل الملل من المسلمين وإ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، وليس هذا القول منقولا عن موسي، ولا عيسي، ولا محمد صلوات اللّ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، ولا عن أحد من أصحابهم، إنما هو مما أحدثه بعض أهل البدع، وانتش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بحقيقة أقوال الرسل وأصحابهم، فظنوا أن هذا قول الرسل صلى الله عليهم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نسبة هذا القول إلى الرسل وأتباعهم يوجب القدح فيهم؛ إما بعدم المعرفة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طالب العالية، وإما بعدم بيا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يوجب عند هؤل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لوا الكتاب والسنة وآثار السلف عن الاه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ضلوا لعدم علمهم بما كان عليه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ـ رضي اللّه عنهم ـ والتابعو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ـ تعالى ـ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بالهدي ودين الحق ليظهره على الدين كله، وكفي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َحِمهُ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مستوجب لصفات المدح والكمال، المستحق للحمد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لا يحصي أحد ثناءً عليه، بل هو كما أثني على نفسه بأكمل الثناء وأحسن الم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نعم على العباد بالخلق، وبإرسال الرسل إليهم، وبهداية المؤمنين منهم 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فضل عليهم بالعفو عنهم، وبالثواب الدائم، بلا انقط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مد في الأولى والآخرة، حمدًا كثيرًا طيبًا مباركًا فيه، متصل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ّه وحده لا شريك له، عالم الغيب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م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، الذي هدي به من الضلال، وأم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نهاهم عن المنكر، وأحل لهم الطيبات، وحرم عليهم الخبائث، ووضع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صار والأغلال، فصلى اللّه عليه وعلى آله خ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، وعلى أصحابه الذين كانوا 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، حتى ظهر الحق وانطمست أعلام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تعالى خلق الخلق لما شاء من حكمته، وأس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لا يحصونه من نعمته، وكَرَّمَ بني آدم بأصناف كرامته، وخص عباده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صطفائه وهدايته، وجعل أمة محمد صلى الله عليه وسلم خير أمة أخرجت ل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ِيَّ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فيهم رسولا من أنفسهم، يعلمون صدقه وأمانته وجميل سيرته، يت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آياته؛ ليخرجهم من ظلمة الكفر وحيرته، ويهديهم إلى صراط مستقيم، و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هم أفضل كتاب أنزله إلى خليقته، وجعله آية باقية إلى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ته، معجزة باهرة مُبْدِية عن حجته، وبينة ظاهرة موضحة لدعوته، يهدي به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رضوانه سبل السلام، ويخرجهم من الظلمات إلى النور بإذنه، ويدلهم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عيد من اعتصم بكتاب اللّه، واتبع الرسول في سنته وشر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ره، المقْتَفِي لآثاره هو أفضل الخلق في دنياه وآخرته، والمحيي لشيء من سن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ا وأجر من عمل بها من غير نقصان في أجر طاعته، فإن اللّه لا يظلم مثقال ذر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عف الحسنات بفضل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ياء سنته يشمل أنواعا من البر لسعة فضل اللّه وكرامته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بليغ لها والبيان لأجل ظهور الحق ونصرته، ويكون بالإعانة عليها بإنفاق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؛ إعانة على دين اللّه وعلو كلمته، فالجهاد بالمال مقرون بالجهاد بالنفس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لّه تعالى قبله ـ وفي غير موضع ـ لعظم منزلته وثمرته، وقد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ًا فقد غزا، ومن خَلَفَهُ في أهله بخير فقد 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وبته، لا سيما ما يبقي نفعه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مصيره إلى تربته، كما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 انقطع عم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ثلاث هي من أعماله الباقية بعد ميتته، بخلاف ما ينفعه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 غيره من الدعاء والصدقة والعتق؛ فإن ذلك ليس من سعيه، بل من سَعْ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ه، وكما يلحق بالمؤمن من يدخله اللّه الجنة من 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عمل الصالح هو إخلاص العبد للّه في نيته، فإ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زل الكتب، وأرسل الرسل، وخلق الخلق لعبادته، وهي دعوة الرسل لكافة بر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في كتابه على ألسنة رسله بأوضح دلالته؛ ولهذا كان السلف يستحب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وا مجالسهم وكتبهم وغير ذلك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ايته فنجري في ذلك على منهاجهم؛ إذ كانوا أفضل جيش الإسلام ومقدمته، فن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ينين بالله على سلوك سبيل أهل ولايته وأحبت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ي بن سعيد الأنصاري، عن محمد بن إبراهيم التَّيمِي، عن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َقَّاص الليثي، عن عمر بن الخطاب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ي، ف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إلى الله ورسوله فهجرته إلى الله ورسـولـه، ومـن كانت هجرتــه إلى دن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ا أو امرأة يتزوجها فهجرته إل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متفق على صحته، تَلَقَّتْه الأمة بالقبول والت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من غرائب الصحيح؛ فإنه، وإن كان قد روي عن النبي صلى الله عليه وسلم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كما جمعها ابن مِنْدَه وغيره من الحفاظ، فأهل الحديث متفقون على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من طريق عمر بن الخطاب ـ رضي الله عنه ـ هذه المذكورة، ولم يروه ع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بن وقاص الليثي، ولا عن علقمة إلا محمد بن إبراهيم، ولا عن محمد إلا يحي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نصاري قاض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يحيي بن سعيد أئمة الإسلا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اه عنه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عالم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ثوري، وابن عيينة، وحماد، وحماد، وعبد الوهاب الثق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خالد الأحمر، وزائدة، ويحيي بن س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، ويزيد بن هارون، وغير هؤلاء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كة والمدينة والكوفة والبصرة والشام، وغيرها، من شيوخ الشافعي وأحم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تهم، ويحيي بن معين، وعلي بن المديني، 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نظائر من غرائب الصحاح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،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 الولاء و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، تفرد ب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دخل مكة و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خَطَل متعلق بأستار الكعب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لزهري عن أنس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الك عن الزهري، فالحديث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حد، وقد يكون غريب المتن، أو غريب الإسناد، ومثـل أن يكـون متنـه صحيحً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عروفة، وروي من طريق أخرى 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ائب ما هو صحيح، وغالبها غير صحيح، كم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رائب فإن عامتها عن الكذابين؛ ولهذا يقول الترمذي في بعض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أول من قسم الأحاديث إلى صحيح، وحسن، وغري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يف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قبله هذا التقسيم عن أحد، لكن كانوا يقسمون الأحاديث إلى صحيح، وضعي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ون الرجال إلى ضعيف، وغير ضعيف، والضعيف عنده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ا يحتج ب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في اصطلاح الترمذي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يحتج به، وهو الحسن في اصطلاح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ضعف المرض في اصطلاح الفقهاء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جعل تبرعات صاحبه من الثلث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صاحب فراش، ونوع يكون تبرعات صاحبه من رأس المال، كالمرض اليسي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صاحبه، ولهذا يوجد في كلام أحمد وغيره من الفقهاء أنهم يحتجون بالحديث الضعي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 عمرو بن شعيب، وإبراهيم الهَجْري وغيرهما؛ فإن ذلك الذي سماه أولئك ضعيف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 من كثير من الحسن، بل هو مما يجعله كثير من الناس صحيحًا، والترمذي قد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بالحسن أنه ما تعددت طرقه، ولم يكن فيها متهم، ولم يكن شا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 الذي دل عليه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عظيم من أصول الدين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كل عمل؛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 الإسلام على ثلاثة أحاديث فذكروه منها، ك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عمل عمل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ـلال بَيِّنٌ والحر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جه هذا الحديث أن الدين فِعْلُ 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تَرْك ما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الحلال بين فيه بيان ما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ظاهر، وهو ما كان واجبًا أو مستحبًا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هو إخلاص الدين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ينفي ال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غير ما أمر الله به؛ أمر إيجاب أو أمر 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يبين العمل الباط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ب إلى الله إنما يكون بالإخلاص في الدين لله؛ كما قال الفض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مل إذا كان خالصًا، ولم يكن صوابًا لم يقبل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، ولم يكن خالصًا لم يقبل، حتى يكون خالصًا 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ى السنة، وعلى هذا د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عمل الصالح هو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؛ أمر إيجاب أو أمر استحباب، وألا يشرك العبد بعبادة ربه أحدًا، وهو 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ي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نْ أَسْلَمَ وَجْهَهُ لله وَهُوَ مُحْسِنٌ واتَّبَعَ مِلَّة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 وَاتَّخَذَ اللّهُ إِبْرَاهِيمَ خ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سْلِمْ وَجْهَهُ إلى اللَّهِ وَهُوَ مُحْسِنٌ فَقَ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مْسَكَ بِالْعُرْوَةِ الْوُثْق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لله يتضمن إخلاص العمل لله، والإحسان هو إحسان العمل لله وهو فعل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ا نُضِيعُ أَجْرَ مَنْ أَحْسَنَ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إساءة في العمل الصالح تتضمن الاستهانة بال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هانة بنفس العمل، والاستهانة بما وعده الله من الثواب، فإذا أخلص العبد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أحسن العمل له كان ممن أسلم وجهه لله وهو محسن، فكان من الذين لهم أجر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ولا خوف عليهم ولا هم ي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عرب من جنس لفظ القصد والإراد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ك الله بخي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ك بخي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َي مَنْوِ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كان الذين ينويه، يسمونه نوي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بمعني مقبوض، والنية 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نوع من إرادة، ويعبر بها عن نفس المراد، ك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يتي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قعة هي التي نويت إتيانه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قريبة أو بعيد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 قصدها، لك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خص من الإرادة؛ فإن إراد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عمله وعمل غيره، والنية لا تكون إلا لعمله، فإ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من فلان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من فلا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تنازع الناس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ه إضمار، أو تخصيص‏؟‏ أو هو على ظاهره وعمومه‏؟‏ فذهب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إلى الأو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اد بالنيات الأعمال الشرعية التي تج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، والأعمال كلها لا تشترط في صحتها هذه النيات، فإن قضاء الحقوق الواج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صُوب والعَوَارِي والودائع والديون تَبْرَأ ذمة الدافع، وإن لم يكن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شرعية، بل تبرأ ذمته منها من غير فعل منه، كما لو تسلم المستحق عين ما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رت الريح الثوب المودع أو المغصوب، فأوقعته في يد صاحب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ض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إنما ثواب الأعمال المترتب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ت، أو إنما تقبل بالنيات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إنما الأعمال الشرعي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حتها، أو إنما إجزاؤه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ديث على ظاهره وعمومه، فإنه لم يرد بال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عمال الصالحة وحدها، بل أراد النية المحمودة والمذمومة، والعمل 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موم؛ ولهذا قال في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هجرته إ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المحمودة بالهجرة إلى الله ورسوله فقط، والنية المذمومة وهي الهجرة إلى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ل، وهذا ذكره تفصيلا بعد إجما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فصل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ه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ُوِي أن سبب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كان قد هاجر من م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أجل امرأة كان يحبها تُدْعي أم قيس، فكانت هجرته لأجلها، فكان يسمي 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يس، فلهذا 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 يتزوجها ـ وفي رواية ـ ينك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لاقتضاء سبب الحديث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ذي خـرج عليه اللفـظ العام لا يجوز إخراجـه منه باتف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الهجرة في الظاهر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من مكان إلى مكان، والسفر جنس تحته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تختلف باختـلاف نيـة صاح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ـون سفرًا واجبًا، كحج أو جهـاد مت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حرمًا؛ كسفر العَادِي لقط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والباغي على جماعة المسلمين،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ناش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كلم الفقهاء في الفرق بين العاصي بسفره، والعاصي في سف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سفرًا مباحًا؛ كالحج والعمرة والجهاد جاز له فيه القصر و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 الأربعة، وإن عصي في ذلك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عاصيًا بسفره؛ ك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وغير ذلك فهل يجوز له الترخص برخص السفر كالفطر والقصر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ه القصر والفطر،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يجوز له ذلك، وإذا كان النبي صلى الله عليه وسلم قد ذكر هذا السف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علم أن مقصوده ذكر جنس الأعمال مطلقًا، لا نفس العمل الذي هو قربة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يام، ومقصوده ذكر جنس النية، وحينئذ يتبي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خصه الله تعالى به من جوامع الكل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حديث من أجمع الكلم الجوامع التي بعث بها، فإن كل عمل يعمله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وشر هو بحسب ما نواه، فإن قصد بعمله مقصودًا حسنًا كان له ذلك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وإن قصد به مقصودًا سيئًا كان له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ا النوع من المصدر،ويراد بها المن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ها في هذا لعله أغلب في كلام العرب، فيكون المراد إنما الأعمال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 العامل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نويه؛ولهذا قال في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هجرت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هجرته إ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ا ينويه العامل ويريده بعمله وهو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ة له،فإن كل متحرك بالإرادة لابد له من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سماء إلى الل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، وأقبحها حرب ومرة، وأصدقها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آدمي حارث وه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هو العامل الكاسب، والهمام الذي يهم و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يُرِيدُ حَرْ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ِ نَزِدْ لَهُ فِي حَرْثِهِ وَمَن كَانَ يُرِيدُ حَرْثَ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ؤتِهِ مِنْهَا وَمَا لَهُ فِي الْآخِرَةِ مِن نَّص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 حرث الدنيا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ا وعملها؛ ولهذا وضع ال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ه على لسان الحارث بن همام؛ لصدق هذا الوصف على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في كلام العلماء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مييز عمل من عمل، وعبادة من عبادة، وتارة يريدون بها تمييز معبود عن معب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مول له عن معم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في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شرط في طهارة الأحداث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 نية التعيين والتبييت في الصيام‏؟‏ وإذا نوي بطهارته ما يستحب لها هل تج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جب‏؟‏ أو أنه لابد في الصلاة من نية التعيين ونحو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ييز بين إخلاص العمل لله، وبين أهل الرياء والس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ألـوا النبي صلى الله عليه وسلم عن الرجل يقاتل شجاعة وحَمِيَّة ورياءً،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 فهو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دخل فيه سائر الأعمال، وهذه النية تميز بين من ير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 والدار الآخرة، وبين من يريد الدنيا؛ مالا وجاها ومدحًا وثناءً وتعظ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والحديث دل على هذه النية بالقصد، وإن كان قـ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ومه يتنا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، فإنه فرق بين من يريد الله ورسوله،وبين من يريد دنيا أو امرأة، ف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ل له ومعم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عمل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تعالى الإخلاص في كتابه في غير موضع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ِيَعْبُدُوا اللَّهَ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ِ اللَّهَ مُخْلِصًا لَّهُ الدِّينَ أَلَا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ُ الْخَالِص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َه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َّهُ دِي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 الدين هو أصل دين الإسلام؛ ولذلك ذم الرياء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صلينَ الَّذِينَ هُمْ عَن صَلَاتِهِمْ سَاهُونَ 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َاؤ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قَامُواْ كُسَالى يُرَآؤُونَ النَّاسَ وَلاَ يَذْكُرُونَ اللّ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 يُنفِقُ مَا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ئَاء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أَمْوَالَهُمْ رِئَـاء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أن العبادة المقصودة لنفسها؛ كالصل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لا تصح إلا بنية، وتنازعوا في الطهار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كون عليه جنابة فينس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سل للنظافة، فقال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طهارة الأحداث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ط في الطهارة بالماء بخلاف التيمم، وقال زُف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 لا في هذا ولا في هذا، وقال بعض المتأخرين من أصحا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زالة النجاسة، وهذا القول شاذ؛ فإن إزالة النجاسة لا يشترط فيها عمل العب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بالمطر النازل، والنهر الجاري، ونحو ذلك، فكيف تشترط لها الن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إزالة النجاسة من باب التروك لا من باب الأعما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خطر بقلبه في الصلاة أنه مجتنب النجاسة صَحَّت صلاته إذا كان مجتنبًا ل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قـال مالك وأحمد ـ في المشهور عنه ـ والشافعي ـ في أحد قولي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نجاسة لم يعلم بها إلا بعد الصلاة لم يُعِد؛ لأنه من باب ال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عن المؤمني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قال 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ما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ًا أو مخطئًا فلا إثم عليه، بخلاف من ترك ما أمر به، كمن ترك الصلاة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ق أكثر العلماء في الصلاة والصيام والإحرام بين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 ناسيًا، وبين من ترك الواجب ناسيًا، كمن تكلم في الصلاة ناسيًا، ومن أ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ناسيًا، ومن تطيب أو لبس ناسيًا ف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وجبون النية في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يحتجون بهذا الحديث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أبو حنيفة يسلم أن الطها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ية ليست عبادة ولا ثواب فيها، وإنما النزاع في صحة الصلاة بها، ف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محل النزاع إلا إذا ضم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أخري، وهو أن الطهارة لا تكون إلا عبادة، والعبادة لا تصح إلا بنية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إذا سلمت لم تَحْتَجْ إلى الاستدلال بهذا، فإن الناس متفقون على أ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عبادة لا يصح إلا بنية، بخلاف ما يقع عبادة وغير عبادة، كأداء الأم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مسألة مدارها على أن الوضوء هل يقع غير عبا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يحتجون بالنصوص الواردة في ثواب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عبد المسلم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ه مع الماء، أو مع آخر قط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ثواب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، والثواب لا يكون إلا مع النية، فالوضوء لا يكون إلا 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شرط من شرائط الصلاة، فلا تشترط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؛ كاللباس وإزالة النجاسة، 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 والإزالة يقعان عباد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؛ ولهذا لم يَرِد نص بثواب الإنسان على جنس اللباس والإزالة، وقد وردت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واب على جنس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ردت بالثواب على الوضوء المعتا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نما يتوضؤون بالنية، والوضوء الخالي عن النية نادر لا يقع إلا ل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تعليم غيره، ونحو ذلك، و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ضوء الذي اعتاده المسلم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الشرعي الذي تصح به الصلاة، وما سوي هذا لا يدخل في نصوص الشارع، ك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صلاة أحدكم إذا أحدث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خاطب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الوضوء المأمور به إلا الوضوء الذي أثني عليه، وحث عليه، وغير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، فلا يقصد إدخاله في عموم كلامه، ولا يتناوله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ية التي هي إخلاص الدين لله فقد تكلم الناس في حَدِّها، 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،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 هو الذي لا يبالي لو خرج كل قدر له في قلوب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صلاح قلبه مع الله ـ عز وجل، ولا يحب أن يطلع الناس على مَثَاقِيل الذَّرِّ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، وأمثال ذلك من كلامهم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لامهم يتضمن الإخلاص في سائر ال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قع من سائر الناس، بل لا يقع من أكثرهم، بل غالب المسلمين يخلصون 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عمالهم؛ كإخلاصهم في الأعمال المشتركة بين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صوم شهر رمضان، ف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صومونه لله، وكذلك مَنْ داوم على الصلوات فإنه لا يصلي إلا لله ـ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لم يحافظ عليها فإنما يصلي حياءً، أو رياء، أو لعلة دنيوية؛ ولهذا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ما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 يعتاد المسجد فاشه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؛ 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مَا يَعْمُرُ مَسَاجِدَ اللّهِ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َنَ بِاللّهِ وَاليوْمِ الآخِرِ وَأَقَامَ الصَّلاَةَ وَآتَي الزَّكَاةَ وَلَ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ْشَ إِلاَّ اللّ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صل إلا بوضوء واغتسال فإنه لا يفعل ذلك إلا لله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ما رواه أحمد، وابن ماجة من حديث ثوبا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لن تُحْصُوا، واعلموا أن خير أعمالكم الصلاة، ولا يحافظ على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ؤمن، فإن الوضوء سر بين العبد وبين الل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نتقض وضوؤ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به أحد، فإذا حافظ عليه لم يحافظ عليه إلا لله ـ سبحانه، ومن كان كذلك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ؤمنا، والإخلاص في النفع المتعدي أقل منه في العبادات البدنية؛ ولهذ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ظلهم الله في ظله يوم لا ظل إلا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محلها القلب باتفاق العلماء؛ فإن نوي بقلبه ولم يتكلم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 النية باتفاقهم، وقد خَرَّج بعض أصحاب الشافعي وجهًا من كلام الشافعي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الشافعي؛ فإن الشافعي إنما ذكر الفرق بين الصلاة والإحرام بأ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كلام، فظن بعض الغالطين أنه أراد التكلم بالنية، وإنما أراد التكبير، و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العلم، فمن علم ما يريد فعله فلابد أن ينويه ضرورة، كمن قدم بين يديه ط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كله فإذا علم أنه يريد الأكل فلابد أن ينويه، وكذلك الركوب وغيره، بل لو كُلّ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أن يعملوا عملًا بغير نية كلفوا ما لا يطيقون؛ فإن كل أحد إذا أراد أ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ًا مشروعًا، أو غير مشروع فعلمه سابق إلى قلبه، وذلك هو النية، وإذا علم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يد الطهارة والصلاة والصوم فلابد أن ينويه إذا علمه ضرورة، وإنما يتصور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إذا لم يعلم ما يريد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الجنابة واغتسل للنظافة أو للتبرد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ُعَلِّم غيره الوضوء ولم يرد أنه يتوضأ لنفسه، أو من لا يعلم أن غ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يصبح غير ناوٍ ل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لم الذي يعلم أن غدًا من رمضان ـ وهو يريد صوم رمض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بد أن ينويه ضرورة، ولا يحتاج أن يتكلم به، وأكثر ما يقع عدم التبي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يين في رمضان عند الاشتبا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لم أن غدًا من رمضان أم لا، ف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رمضان مطلقًا أو يقصد تطوعًا، ثم يتبين أنه من رمضان، ولو تكلم بلسانه بشي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خلافه كانت العبرة بما في قلبه لا بما لفظ به، ولو اعتقد بقاء الوقت ف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داء، ثم تبين خروج الوقت، أو اعتقد خروجه فنواها قضاء، ثم تبين له بق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 صلاته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هذا تبين له أن النية مع العلم في غاية اليسر لا ت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سة وآصار وأغلال؛ ولهذا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سة إنما تحصل للعبد م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أو خَبَل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تنازع النا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ظ بالنية‏؟‏ فقالت طائفة من أصحاب أبي حنيفة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، وقالت طائفة من أصحا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ذلك، بل التلفظ بها بدعـ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صحابه والتابعين لم ينقل عن واحـد منهم أنه تكل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لا في صلاة، ولا طهارة، ولا صيا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حصل مع العلم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، فالتكلم بها نَوْعُ هَوَسٍ وعبث وهَذَيَان، والنية تكون في قلب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أنها ليست في قلبه، فير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ا بلسانه، وتحصيل الحاصل مُحَال، فلذلك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في أنواع من 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ه لا يسوغ الجهر بالنية، لا لإمام، ولا لمأم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منفرد، ولا يستحب تكريرها، وإنما النزاع بينهم في التكلم بها 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تح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صر عند جماهير العلماء، وهذا مما يعرف بال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غة العرب، كما تعرف معاني حروف النفي والاستفهام والشرط، وغير ذلك، لكن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دلالتها على الحصر بطريق المنطوق أو المفهوم‏؟‏ على قولين، و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بطريق المنطوق، والقول الآخر قول بعض مثبتي المفهوم، كالقاضي أبي ي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، وبعض الغلاة من نفاته، وهؤلاء زعموا أنها تفيد الحصر، واحتجوا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مَا الْمُؤْمِن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طائفة من الأصوليين على أنها للحصر بأن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ثبات و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ي فإذا اجتمعا حصل النفي والإثبات جميع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العربية؛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هي ما الكافَّة، ليست ما النافية، وهذه ال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على إن وأخواتها فتكفها عن العمل، وذلك لأن الحروف العاملة أصله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ختصاص؛ فإذا اختصت بالاسم أو بالفعل ـ ولم تكن كالجزء منه ـ عملت ف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 اختصت بالاسم فعملت فيه، وتسمي الحروف المشبهة للأفعال؛ لأنها عملت نص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ًا وكثرت حروفها، وحروف الجر اختصت بالاسم فعملت فيه، وحروف الشرط اختصت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ت فيه، بخلاف أدوات الاستفهام فإنها تدخل على الجملتين ولم تعمل، و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قياس في ما النافية ألا تعمل ـ أيضًا ـ على لغة تمي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على اللغة الحجازية التي نزل بها القرآن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ستحسانًا لمشابه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ا الكافة على إن أزالت اختصاصها، فصارت تدخل على الجملة الإسمية و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ية فبطل عمله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 مُنذِ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جْزَوْنَ مَا كُنتُمْ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ما التي بعد إن اسمًا لا حرف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جْزَو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لرفع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ص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 ساحر، 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َقْضِي هَذِهِ الْحَيَاةَ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قراءة بالنصب لا تستقيم إذا كانت ما بمعني الذي، وفي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الحصر موجود، لكن إ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ا بمعني الذي فالحصر جاء من جهة أن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صِيَغ العموم، فإن الأسماء إما معارف وإما نكرات، والمعارف من صيغ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رة في غير الموجب كالنفي وغيره من صيغ العموم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صَنَعُوا كَي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ح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صنعوه كيد 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ص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جنس الحصر بالنفي والاستث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نتَ إِلَّا بَشَرٌ مِّثْل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 إِلاَّ رَسُو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ر قد يعبر عنه بأن الأول محصور في الثاني، وقد ي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، والمعني واحد، وهو أن الثاني أثبته الأول، ولم يثبت له غيره، مما يتو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له، وليس المراد أنك تنفي عن الأول كل ما سوي الثاني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ذِ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ست ربا لهم، ولا محاس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جازيًا، ولا وكيلًا عليه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صَيْط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ع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لاَغ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إِلاَّ رَسُولٌ قَدْ خَلَتْ مِن قَبْلِهِ الرُّسُلُ وَأُم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دِّيق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هو إلهًا ولا أمه إله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أن يكون رسولًا، كما غاية محمد أن يكون رسولًا، وغاية مريم أن تكون صد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ستدل به على بطلان قول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بي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كَي الإجماع على عدم نبوة أحد من النساء القاضي أبو ب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طيب و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، والأستاذ أبوالمعالي الجوين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قَدْ خَلَتْ مِن قَبْلِهِ الرُّسُ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خلدًا في الدنيا لا يموت ولا يقتل، بل يجوز عليه ما جاز على إخ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من الموت أو القتل،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إِن مَّاتَ أَوْ قُتِلَ انقَلَبْتُم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قَا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زلت يوم أحد ل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قد قتل، وتلاها الصديق يوم مات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بد محمدًا فإن محمدًا قد مات، ومن كان يعبد الله فإن الله حَي لا يموت، و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، فكأن الناس لم يسمعوها حتى تلاها أبو بكر ـ رضي الله تعالى عنه ـ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أحد إلا يت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أثبت فيه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، ونفاه عن غيرهم، كما نفاه النبي صلى الله عليه وسلم عمن نفا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سرق السارق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 وهو مؤمن، ولا يشرب الخمر حين يشربها وهو مؤمن، فإياكم و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، ولا دين لمن لا ع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م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إِذَا كَانُوا مَعَهُ على أَمْرٍ جَامِ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واضع قد تنازع الناس في نفيها، والذي عليه جماهير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د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ي الإيمان لانتفاء بعض الواجبات فيه، والشارع دائ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مسمي الشرعي إلا لانتفاء واجب فيه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ذلك نفي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ما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مستحب، فالمستحب؛ كقول بعض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ومجزئ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المستحبات، وليس هذا الكمال هو المنفي في لفظ الشار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ي هو الكمال الواجب وإلا فالشارع لم ينف الإيمان ولا الصلاة ولا الصي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، ولا نحو ذلك من المسميات الشرعية لانتفاء بعض مستحباتها؛ إذ لو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ي الإيمان عن جماهير المؤمنين، بل إنما نفاه لانتفاء الواجبات، كقوله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يام لمن لم يبيت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عنه ألفاظ تنازع الناس في ثبوتها عن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يام لمن لم يبيت الصي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إلا بوضوء، ولا وضوء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س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ثبت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ألفاظ فعليه أن يقول بموجب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جب ما تضمنته من التبييت، وذكر اس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 المؤذ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ترك الإنسان بعض واجبات العبادة،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كلها، فلا ثواب له عليها‏؟‏ أ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 على ما فعله، ويعاقب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‏؟‏ وهل عليه إعادة ذلك‏؟‏ هذا يكون بحسب الأدلة الشرعية، فمن الواجب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ما لا تبطل العبادة بتركه ولا إعادة على تاركه، بل يجبر المتروك؛ ك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 التي ليست أركانًا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الجمار، وأن يحرم من غير الميقات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عند الجمهور؛ كمالك وأحمد، وغيرهم، فيها واجب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تركه عندهم، كما يقول أبو حنيفة في الفاتحة و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التشهد الأول، لكن مالك وأحمد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ه من هذا سهوًا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للسهو، وأما إذا تركه عمدًا فتبطل صلاته، كما تبطل الصلاة بترك التشه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 في المشهور من مذهبيهما، لكن أصحاب مالك يسمون هذا سنة مؤكدة، ومعناه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واجب ـ الذي ليس بفرض ـ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ولا إعادة عليه، و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هد في العبادة واجبًا فيما 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لى غير بدل، ولا إعادة عليه، فلابد من وجوب البدل ل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فقت الأئمة على أن من ت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في الحج ليس بركن، ولم يجبره بالدم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حجه، ولا تجب إعادته، فهكذا يقول جمهور السلف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جبًا من واجبات الإيمان الذي لا يناقض أصول 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جبر إيمانه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، وإما بالحسنات ال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بائر يتوب منها، والصغار تكفره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صدقة والأمر بالمعروف والنهى عن المنكر، فإن لم يفعل لم يحبط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 أن الإيمان يتبعَّض، فيذهب بعضه ويبقي بعضه، كما في قو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كا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ذهبهم أن الإيمان يتفاضل ويتبعض، هذا مذهب مالك، والشافعي، و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أنكروا تبعضه وتفاضله 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ذهب بعض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، ثم انقسموا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خوارج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واجبات وترك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، فإذا ذهب بعض ذلك ذهب الإيمان كله فلا يكون مع الفاسق إيمان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، وقالت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افر ولا 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فاسق، ننزله منزلةً بين المنزلتين، فخالفوا الخوارج في الاسم ووافق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د في النار، لا يخرج م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أهل السنة على أنه لا يخلد في النار من أهل التوحيد أحد، ثم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 يكون إلا مع وجود كمال الإيمان؛ لاعتقادهم أن الإيمان لا يت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اسق فهو كامل الإيمان، وإيمان الخلق متماثل لا متفاضل، وإنما ا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إيمان من الأعما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ليست من الإيمان؛ لأن الله فَرَّ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يمان والأعم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فقهاء المعتبرون من أهل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تصديق اللسان وقول القلب، وهذا المنقول عن حماد بن أبي سليمان ـ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؛ كأبي حنيفة وغيره، وقال جَهْم والصَّالحي ـ ومن وافقهما من أهل الكلام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رد تصديق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 في هذا الباب أن اسم الإيمان قد يذكر مجردًا، وقد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ًا بالعمل أو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 مجردًا تناول الأعمال ك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أو بضع وسبعون شعبة، أعلاه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ا إماطة الأذي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ما أنه قال لوفد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بالله، أتدرون ما الإيمان بالله‏؟‏ شهادة أن لا إله إلا الله، و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وإقام الصلاة، وإيتاء الزكاة، وأن تؤدوا خُمس ما غن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ذك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ـ كما في حديث جبريل أنه سأل النبي صلى الله عليه وسلم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 ـ فَرَّق بينه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 و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ة،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ذكرهما جميعًا ذكر أن الإيمان في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ما يظهر من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فرد الإيمان أدخل فيه الأعمال الظاهرة؛ لأنها لواز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؛ لأنه متى ثبت الإيمان في القلب، والتصديق بما أخبر به الرسول وجب حصول 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رورة؛ فإنه ما أَسَرَّ أحد سريرة إلا أبداها الله على صفحات وجهه وفَلَتَ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، فإذا ثبت التصديق في القلب لم يتخلف العمل بمقتضاه البتة، فلا تستقر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ومحبة صحيحة ولا يكون لها أثر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في الله الإيمان عمن انتفت عنـه لوازمـه؛ فـإن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يقتضي انتفاء الملزوم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لي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ي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ي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ها فالظاهر و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 لا يكون الظاهر مستقيمًا إلا مع استقامة الباطن، وإذا استقام الباطن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قيم الظاهر؛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ضْغَةً إذا صلحت صلح لها سائر الجسد، وإذا فسدت فسد لها سائر الجسد، أ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لمن رآه يعبث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شع قلب هذا لخشعت جوارح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إيمان عبد حتى يستقيم لسانه، ولا يستقيم لسانه حتى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ظاهر لازمًا للباطن من وجه وملزومًا له من وج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يه من جهة كونه ملزومًا، لا من جهة كونه لازمًا؛ فإن الدليل ملزوم المد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وجود الدليل وجود المدلول، ولا يلزم من وجود الشيء وجود ما يد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يَطَّرِدُ ولا ينعكس، بخلاف الحد فإنه يطرد وين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علة هل يجب طردها، بحيث تبطل بالتخصيص والانتقا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لفظ العلة يعبر به عن العلة التامة، وهو مجموع ما يستلزم الحكم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طردها، ويعبر به عن المقتضي للحكم الذي يتوقف اقتضاؤه على ثبوت الشروط، و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، فهذه إذا تخلف الحكم عنها لغير ذلك 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وا في انعكاسها، وهو أنه هل يلزم من عدم الحكم عدم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نعكاسها؛ لجواز تعليل الحكم ب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انعكاس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تى ثبت مع عدمها لم تكن مؤثرة فيه، بل كان غنيًا عنها، وعدم التأثير م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دم التأثير يبطل العلة، ويقول بأن العكس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فيها، 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 هذا أن العلة إذا عُدِمت عُدِم الحكم المتع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، لكن يجوز وجود مثل ذلك الحكم بعلة أخري، فإذا وجد ذلك الحكم بدون عل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ا عديمة التأثير وبطلت، وأما إذا وجد نظير ذلك الحكم بعلة أخرى كان نو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عللا بعلتين، وهذا جائز، كما إذا قيل في المرأة المر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ا، فتقتل قياسًا على الرجل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ٍ مسلم يشهد أن لا إله إلا الله إلا بإحد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فر بعد إسلامه، أو 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حصانه، أو قتل نفسًا ف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 لا تأثير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، فإن الرجل يقتل بمجرد الكفر، وحينئذ فالمرأة لا تقتل بمجرد الكف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لة ثابتة بالنص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َدَّ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ل فما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كفره، بل لكفره وجراءته؛ ولهذا لا أقتل من كان عاجزًا عن القتال؛ ك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ر بعد الإسلام فعلة أخرى مبيحة للدم؛ ولهذا قتل بالر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جزًا عن القتال كالشيخ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أحمد،وإن كان ممن يري أن مجرد الكف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فعي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حده علة، والكفر بعد الإسلام عل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بسط هذه الأمور، وإنما نن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لفظ الإيمان تختلف دلالته بالإطلاق والاقترا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ِر مع العمل أريد به أصل الإيمان المقتضي للعمل، وإذا ذُكر وحده دخل فيه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ذكر بدون الإسلام كان الإسلام جزءًا منه، وكان ك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، فإذا ذكر لفظ الإسلام مع الإيمان تميز أحدهما عن الآخر، كما في حديث جبر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سْلِمِينَ وَالْمُسْلِمَاتِ وَ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نظائر كلفظ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، والعدل والإحسان، وغير ذلك، 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سْ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لِمَاتِ وَا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ي لفظ المعروف كل مأمور به، وفي لفظ المنكر كل مَنهي عنه، و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هى عَنِ 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عل الفحشاء غير ال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هى عَنِ الْفَحْشَاء وَ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فحشاء والبغي غير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باب عطف الخاص على العام، والعام على الخا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ناس هن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دخل في العام وخص بالذكر، ف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 بالذكر يقتضي أنه لم يدخل في العام، وقد ي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على العام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رُسُلِهِ وَجِبْر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 النَّبِيِّينَ مِيثَاق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عطف العام على الخاص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رَثَكُمْ أَرْضَهُمْ وَدِيَارَهُمْ وَأَمْوَا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ضًا لَّمْ تَطَؤ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شبهة في الإيمان أن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بعض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مركبة من أمور متى ذهب بعض أجزائها انتفت تلك الحقيقة، كالعشرة الم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حاد، فل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بعض لزم زوال بعض الحقيقة مع بقاء بعضها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 بعض أجزاء المركب تزول الهيئة الاجتماعية الحاصلة بالتركيب، لكن لا 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سائر الأجزاء، والإيمان المؤلف من الأقوال الواجبة، والأعمال الواجبة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 هو المجموع الواجب الكامل، وهذه الهيئة الاجتم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بزو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، وهذه هي المنفية في الكتاب والسنة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وعلى ذلك ج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لزم أن تزول سائر الأجزاء، ولا أن سائر الأجزاء الباقية لا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عد زوال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واجبات الحج من الحج الواجب الكامل، و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مال ولم يزل سائ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نسان الكامل يدخل في مسماه أعضاؤه كلها، ثم لو قطعت 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اه لم يخرج عن اسم الإنسان، وإن كان قد زال منه بعض ما يدخل في الاسم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شجرة والباب والبيت والحائط، وغير ذلك، يتناول ال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كمال أجزائه بعد ذهاب بعض 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زول الشبهة التي أوردها الرازي ـ ومن اتبعه، ك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ـ على الشافعي؛ فإن مذهبه في ذلك مذهب جمهور أهل الحديث والسلف، وقد ا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هذه الشبهة الفاسدة على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يتفاضل من جهة الشارع، فليس ما أمر الله به كل عبد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غيره، ولا الإيمان الذي يجب على كل عبد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، بل كانو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كون الرجل مؤمنا كامل الإيمان، مستحقًا للثواب إذا فعل ما أوجبه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إن كان لم يقع منه التصديق المفصل بما لم ينزل من القرآن، ولم يصم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ج البيت، كما أن من آمن في زمننا هذا إيمانًا تاما، ومات قبل دخول وق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ت مستكملًا للإيمان الذي وجب عليه، كما أنه مستحق للثواب على إيما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عد نزول ما نزل من القرآن وإيجـاب ما أوجبه الله ورسول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وتمكن من فعل ذلك فإنه لا يكون مستحقًا للثواب بمجرد ما كان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قبل ذلك، فلذلك 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ذا مؤمنا بما كان به مؤمنا قب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إيمان الذي شرع لهذا أعظم من الإيمان الذي شرع لهذا، وكذلك الم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يجب عليه ما لا يجب على العاجز عنه، وصاحب المال يجب عليه من الزكاة ما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قير، ونظائر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اصيله من جهة العبد؛ فتارة يقوم هذا من الإقرار والعمل ب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قوم 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حد يعلم أن ما في القلب من الأمور يتفاضل، حتى 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نفسه ـ أحيانًا ـ أعظم حبًا لله ورسوله وخشية لله، ورجاء لرحمته وتوكلً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ًا منه في بعض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عرفة والتصديق تتفاضل في أصح القولين، وهذا أصح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، وقد قال غير واحد من الصحابة، كعمر بن حبيب الخَطْمِ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، فإذا ذكرنا الله وحمدناه وسبحناه فتلك زيادته، وإذا غفلنا ون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عنا فذلك نقص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ُنَّ الاستثناء في الإيمان، فإن كثيرًا من ال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غيرهم استثنوا في الإيمان، وآخرون أنكروا الاستثناء في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ستثنوا فيه منهم من أوجبه، ومنهم من لم يوجبه، بل جَوَّز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حالتين، وهذا أصح الأقوال، وهذان القولان في مذهب أحمد وغيره، فمن ا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علمه بأنه غير قائم بالواجبات كما أمر الله ورسوله فقد أحسن، وكذلك من ا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علمه بالعاقبة، وكذلك من استثني تعليقًا للأمر بمشيئة الله تعالى لا شك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بما هو في نفسه في هذه الحال كمن يعلم من نفسه أنه شهد أن لا إله إلا ال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ه، فجزم بما هو متيقن حصوله في نفسه فهو محس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منازعات الناس في مسائل الإيمان ومسائل الأسماء 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ازعات لفظية، فإذا فصل الخطاب زال الارت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هجرته إلى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رته إ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تحصيل للحاصل، لكنه إخبار بأن من نوي بعمل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صل له ما نوا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د بهجرته الله ورسوله حصل له ما قصده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صْده الهجرة إلى دنيا أو امرأة فليس له إلا ذلك،فهذا تفصي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بر أن لكل امرئ ما نوي ذكر أن لهذا ما نواه ول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رة مشتقة من الهَجْر، وقد صَحَّ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من هَجَرَ ما نهى الله عنه، والمجاهد من جاهد نفسه في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َلِمَ المسلمون من لسانه ويده، وا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ِنَهُ الناس على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يان منه لكمال مسمي هذا الاس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بهذا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وقد يشبه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ُدّ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له درهم ولا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مف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فلس من يأتي يوم القيامة بحسنات أمثال الجبال، فيأتي وقد ضرب هذا، و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أخذ مال هذا، فيعطي هذا من حسناته، وهذا من حسناته، فإذا لم يَبْقَ له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خِذَ من سيئاتهم فطرحت عليه، ثم طرح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قُوب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ُ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وب من لم يُقِدّ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شديد بالصرعة، وإنما الشديد الذي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ند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 هذه الأحاديث مقصود وبيان ما هو أحق بأسماء المدح والذ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فلاس حاجة وذلك مكروه، فبين أن حقيقة الحاجة إنما تك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كذلك عدم الولد تكرهه النفوس لعدم الولد النافع، فبين أن الانتفاع ب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إنما يكون في الآخرة ل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م أولاده بين يديه، وكذلك الشدة والقوة محب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قوة النفوس أحق بالمدح من قوة البدن، وهو أن يملك نفسه عند الغضب، ك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سادا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عبيدكم أَصْبَر منكم عند الحرب وعلى الأعم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صبر أجسادًا، ونحن أصبر نف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م المسلمين فهو من جن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لم و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 والمجاهد، وهذا مطابق لما تقدم من أن الشارع لا ينفي مسمي اسْمٍ شرع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كماله الواجب؛ فإن هَجْرَ ما نهى الله عنه واجب، وسلامة المسلمين من 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لسانه ويده واجب، والمؤمن على دمائهم وأموالهم لا يكون من أمنه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مينًا والأمانة واجبة، والمسكين الذي لا يسأل ولا يعرف هو أحق بال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ظهر حاجته وسؤاله، وعطاؤه واجب، وتخصيص السائل بالعطاء دون هذا لا يجوز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ذي لا يسأل أولى وأوجب و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، ولكن 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ة؛ وإذا اسْتُنْفِرتم فا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 الهجرة ما قوتل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أراد به الهجرة المعهودة في زمانه، وهي الهجرة إلى المد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غيرها من أرض العرب، فإن هذه الهجرة كانت مشروعة لما كانت مكة وغيرها دار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، وكان الإيمان بالمدينة، فكانت الهجرة من دار الكفر إلى دار الإسلام واجب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ها، فلما فتحت مكة وصارت دار الإسلام، ودخلت العرب في الإ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دار الإس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أرض دار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إيمان أو دار فاسقين ليست صفة لازمة لها، بل هي صفة عارضة بحسب سكانها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سكانها المؤمنون المتقون هي دار أولياء الله في ذلك الوقت، وكل أرض س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هي دار كفر في ذلك الوقت، وكل أرض سكانها الفساق فهي دار فسوق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فإن سكنها غير ما ذكرنا وتبدلت بغيرهم فهي 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جد إذا تبدل بخمارة، أو صار دار فسق، أو دار ظل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سة يشرك فيها بالله كان بحسب سكانه، وكذلك دار الخمر والفسوق، ونحوها، إذا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يعبد الله فيه ـ جل وعز ـ كان بحسب ذلك، وكذلك الرجل الصالح يصير فاس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يصير مؤمنًا، أو المؤمن يصير كافرًا،أو نحو ذلك، كُلُّ بحسب انتقال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إلى حال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 قَرْيَةً كَانَتْ آمِنَةً مُّطْمَئِن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زلت في مكة لما كانت دار كفر، وهي ما زالت في نفسها خير أرض الله و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له إليه، وإنما أراد س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الترمذي مرفوعًا، أنه قال لمك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 بالحَزْوَر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لخير أرض الله، وأحب أرض الله إلى الله،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ي أخرجوني منك لما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رض الله وأحب أ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ا أحب أرض الله إلى الله ورسوله، وكان مقامه بالمدينة ومق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أفضل من مقامهم بمكة؛ لأجل أنها دار هجرتهم؛ ولهذا كان الرباط ب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مجاورة مكة والمدينة، كما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صيام شهر وقيامه، ومن مات مرابطًا مات مجاهدًا، وجري عليه عمله، وأجري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 وأَمِنَ الفَت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، عن عثمان، عن النبي صلى الله عليه وسلم، أن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ه خير من ألف يوم فيما سواه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رابط ليلة في سبيل الله أحب إلى من أن أقوم ليلة القدر عند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؛ ولهذا كان أفضل الأرض في حق كل إنسان أرض يكون فيها أَطْوَع 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تلف باختلاف الأحوال، ولا تتعين أرض يكون مقام الإنسان فيها أفضل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ي حق كل إنسان بحسب التقوي والطاعة والخشوع والخضوع والحضور، وقد كت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إلى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الأرض المقدسة، فكتب إليه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لا ت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إنما يقدس العبد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قد آخي بين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، وكان سلمان أفقه من أبي الدرداء في أشياء من جملت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 لموسى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رِيكُمْ د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دار التي كان بها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قة، ثم صارت بعد هذا دار المؤمنين، وهي الدار التي دل عليها القرآن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مصر التي أورثها الله بني إسرائيل، فأحوال البلاد كأحو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رجل تارة مسلمًا، وتارة كافرًا، وتارة مؤمنًا، وتارة منافقًا، وتارة 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ًا، وتارة فاسقًا، وتارة فاجرًا شق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مساكن بحسب سكانها، فهجرة الإنسان من مكان الكفر و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 الإيمان والطاعة كتوبته وانتقاله من الكفر والمعصية إلى الإيمان وال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باق إلى يوم القيامة، و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هَاجَرُواْ وَجَاهَدُواْ مَعَكُمْ فَأُوْلَـئِك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خل فيه من آمن وهاجر وجاهد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هك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هَاجَرُواْ مِن بَعْدِ مَا فُتِنُوا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َدُواْ وَصَبَرُواْ إِنَّ رَبَّكَ مِن بَعْدِهَا لَ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ي معناها كل من فتن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ه، أو أوقعه في معصية، ثم هجر السيئات وجاهـد نفسه وغيرها من العدو، و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بالأمر بالمعروف والنهى عن المنكر، وغير ذلك وصبر على ما أصابه من ق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ــ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الثلاثة التي اشتملت عليها خطبة ابن مسعود وغيره، وهي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نستعينه، ونست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يروى عن الشيخ عبد القادر ثم أبي الحسن الشاذ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وامع الكلام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أستغفر الله،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ذلك أن العبد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فعله الله به، فهي نعم الله التي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تحتاج إلى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يفعله هو؛ إما خير، وإما شر، فالخير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 الله له، فيحتاج إلى الاستعانة، والشر يفتقر إلى الاستغفار؛ ليمحو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حديث ضماد الأَزْد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وهذا موافق لفاتحة الكتاب، حيث قسمت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ًا للرب، ونصفًا للعبد، ف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مفتتح بالحمد لله، ونصف العبد مفتتح بالاستعانة به، فقال نحمده ونستعين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ين الحمد والاستغفار،كما في الأثر الذي روا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نا هذه الخطبة عن الوالد عن والده، كما يقوله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، ونستعينه، ونستهديه، ونستغفره ونعوذ بالل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، 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مده ونست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ضم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عينه ونست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ه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؛ لأن نصفها للرب وهو الحمد، ونصفها للعبد، وهو الاستعانة والاستهداء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استغفار؛ لأنه لا يكون إلا مع الذنب، والسورة أصل الإيمان، والفاتح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المانعة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فَحْشَاء 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ن ابن عباس أن ضمـادًا قـدم مكـة وكـان من أَزْدِشن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ْقِي من هذه الريح، فسمـع سـفهاء مـن أهـل مكـ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مج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رأيت هـذا هذا الرجـل لعـل الله يشفيـه على يـدي،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ـد إني أرقي من هـذه الريـح، وإن الله يشفي على يـدي مـن 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ل لك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د الله نحمده ونست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ه الله فلا مضل له، ومن يضلل فلا هادي له، وأشهد أن 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وأن محمدًا عبده ورسوله،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على كلم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فأعادهن عليه رسول الله صلى الله عليه وسلم ثلاث مرا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ـعت قول الكهنة، وقول السحرة، وقول الشعراء، فما سمعت بمثل كلماتك هؤلاء،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قَاعُوسَ البح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ات يدك أبايعك على الإ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تحبت، وفعلت في مخاطبة الناس بالعلم عمومًا وخصوصًا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الكتاب والسنة والفقه في ذلك، وموعظة الناس، ومجادلتهم أن يفتتح بهذه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النبوية، وكان الذي عليه شيوخ زماننا، الذين أدركناهم، وأخذنا عنهم،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ون مجلس التفسير، أو الفقه في الجوامع والمدارس، وغيرها بخطب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صلى الله على محمد خاتم المرس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صحبه أجمعين، ورضي الله عنا وعنكم، وعن مشائخنا، وعن جميع المسلم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دة الحاضرين، وجميع المسلمين، كما رأيت قوما يخطبون للنكاح بغير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، وكل قوم لهم نوع غير نوع الآخرين، فإن حديث ابن مسعود لم يخص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خطبة لكل حاجة في مخاطبة العباد بعضهم بعضًا، والنكاح من جملة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ة السنن الشرعية في الأقوال والأعمال في جميع العبادات والعادات، هو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، وما سوي ذلك ـ إن لم ي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ا عنه ـ فإنه منقوص مرجوح؛ إذْ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هدي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ه نستعينه ونست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وامع، كما في الحـديث النبـوي، حـديث ابن مسعود ذكر ذلك، و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تي جوامع الكلم وخواتمه وفواتحـه، كما في سـور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ـداء يدخـل في الاستعانـة، وتكـرير نحمده قـد استغني به ب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فصلت جاز، كما في دعاء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تعينك، ونستهدي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غفرك، ونؤمـن بـك، ونتـوكل عليك، ونثني عليك الخـير كله، ونشكرك، ولا نكف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لع، ونترك من يَفْجُر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حدى سورتي أبي، وهي مفتتحـة بالاستعا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نصف العبد، مع ما بعدها من فاتحة الكتاب، وفي السو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عبد، ولك نصلي ونسجد، وإليك نسعي ونَحْفِد، نرجو رحمتـك، ونخشي عذابك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ك الجِد بالكفار مُلْح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فتتح بالعبادة التي هي نصف الرب،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من الفاتحة، ففي سورتي القنوت مناسبة لفاتحة الكتاب، وفيهما جميعًا 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طبة الحاجة وذلك جميعه من فواتح الكلم، وجوامعه، وخو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شرور أنفسنا، 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عاذ من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ع موجود، يستعاذ من ضرره الذي 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بعد، و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قود يستعاذ من وجوده؛ فإن نفس وجوده ضرر، مث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 أَعُوذُ بِكَ مِنْ هَمَزَاتِ الشَّيَاطِينِ وَأَعُوذُ 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أَن يَحْضُر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أن أضل أو ُأضل أو أزل أو ُ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لَقِ مِن شَرِّ مَا خَلَقَ وَمِن شَرِّ غَاسِقٍ إِذَا وَقَبَ وَمِن شَ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فَّاثَاتِ فِي الْعُقَدِ وَمِن شَرِّ حَاسِدٍ إِذَا حَسَ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ك فيه النوعان، فإنه يستعاذ من الشر الموجود ألا ي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اذ من الشر الضار المفقود ألا يوجد، ف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ر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نعوذ بالله أن يكون منها شر، ونعوذ ب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نا شرها، وهذا أشب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هي عقوبات ال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ُوذُ بِرَبِّ الْفَلَقِ مِن شَرِّ مَا خَلَقَ وَمِن شَرِّ غَاسِقٍ إِذَا وَق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شَرِّ النَّفَّاثَاتِ فِي الْعُقَدِ وَمِن شَرِّ حَاسِدٍ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حسنات والسيئات يراد بها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م كثيرًا، كما يراد بها الطاعات والمعاصي، وإن حملت على السيئات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، فيكون قد استعاذ أن يعمل السيئات، أو أن ت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ول ـ وهو أش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عاذ من عقوبة أعماله أن تصيبه، وهذا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حديث قد اشتمل على الاستعاذة من الضرر الفاعلي، و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ي، فإن سبب الضرر هو شر النفس، وغايته عقوبة الذنب، وعلى هذا فيكون قد است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ر المفقود الذي انعقد سببه ألا يكون؛ فإن النفس مقتضية للشر،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ة للعقوبة، فاستعاذ أن يكون شر نفسه، أو أن تكون عقوبة عمله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هو الصفة القائمة بالنفس الموجبة للذنوب، وتلك موجودة كوجود الشيطان، فاست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تضره أو تصيب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ور الواقعة، وهي الذنوب من النفس، فهذا قسم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إسلام غريبًا، وسيعود غريبًا كما بدأ، فَطُ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قتضي هذا أنه إذا صار غريبًا يجوز تر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ذ با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 الْفَلَقِ مِن شَرِّ مَا خَلَقَ وَمِن شَ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اسِقٍ إِذَا وَقَبَ وَمِن شَرِّ النَّفَّاثَاتِ فِي الْعُقَدِ وَمِن شَ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سِدٍ إِذَا حَسَ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حَقَّ تُقَاتِهِ وَلاَ تَمُوتُنَّ إِلاَّ وَ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لَّةِ إِبْرَاهِيمَ إِلاَّ مَن سَفِهَ نَفْسَهُ وَلَقَدِ اصْطَفَيْنَا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إِنَّهُ فِي الآخِرَةِ لَمِنَ الصَّالِحِينَ إِذْ قَالَ لَهُ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ِمْ قَالَ أَسْلَمْتُ لِرَبِّ الْعَالَمِينَ وَوَصَّي بِهَا إِبْرَاه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هِ وَيَعْقُوبُ يَا بَنِيَّ إِنَّ اللّهَ اصْطَفَي لَكُمُ الدِّينَ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ُوتُنَّ إَلاَّ 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هذا في موضع آخر، وبينا أن الأنبياء كل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الإسلام من نوح إلى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لما بدأ الإسلام غريبًا لم يكن غيره من الدين مقبولًا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في الحديث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ياض بن حمار ـ عن النبي صلى الله عليه وسلم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ر إلى أهل الأرض فَمَقَتَهُم ـ عربهم وعجمهم ـ إلا بقا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ضي هذا أنه إذا صار غريبًا أن المتمسك به يكون في شر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ناس، كما قال في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بي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ُوبَى لَهُمْ وَحُسْنُ مَآ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من جنس السابقين الأولين الذين اتبعوه لما كان غ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آخرة فهم أعلى الناس درجة بعد الأنبياء ـ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دنيا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كَ اللّهُ وَمَنِ اتَّبَعَكَ مِن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سبك وحسب مُتَّبِعُك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وَلِيِّـ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 نَزَّلَ الْكِتَابَ وَهُوَ يَتَوَلَّي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وَلِيِّـ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نَزَّلَ الْكِتَابَ وَهُوَ يَتَوَلَّي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 يَجْعَل لَّهُ مَخْرَجًا وَيَرْزُق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يْثُ لَا يَحْتَسِبُ وَمَن يَتَوَكَّلْ على اللَّهِ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المسلم المتبع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 وكافيه، وهو وليه حيث كان ومتى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المسلمون المتمسكون بالإسلام في بلاد الكفر، لهم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كانوا أَتَمَّ تمسكًا بالإسلام، فإن دخل عليهم شر كان ب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 إذا رأوا المسلم القائم بالإسلام عظموه وأكرموه وأعف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تي يستعملون بها المنتسبين إلى ظاهر الإسلام من غير عمل بحقيق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المسلمون في أول الإسلام و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بد أن يحصل للناس في الدنيا شر، ولله على عباده نع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الذي يصيب المسلم أقل، والنعم التي تصل إليه أكثر، فكان المسلمو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إن ابتلوا بأذي الكفار والخروج من الديار، فالذي حصل للكفار من الهلا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بكثير، والذي كان يحصل للكفار من عز أو مال كان يحصل للمسلمين أكثر منه ح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كان المشركون يسعون في أذ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طر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يدفع عنه ويعزه ويمنعه وينصره، من حيث كان أعز قريش ما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حصل له من يؤذيه، ويهينه من لا يمكنه دفعه؛ إذ لكل كبيرٍ كبيرٌ ينا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نَاوِيه ويع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حال من لم يتبع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بعضهم بعضًا، وي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الذين هاجروا إلى الحبشة، أكرمهم ملك الحبشة، وأعزهم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م والعز، والذين هاجروا إلى المدينة فكانوا أكرم وأ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كان يحصل لهم من أذي الدنيا كانوا يعوضون عنه عا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حلاوته ولذته ما يحتملون به ذلك الأذي، وكان أعداؤهم يحصل لهم من الأ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أضعاف ذلك من غير عوض لا آجلًا ولا عاجلًا، إذ كانوا معاقبين ب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ؤمنون ممتَحَنين ليخلُصَ إيمانهم وتُكَفَّر سيآ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 يعمل لله، فإن أوذي احتسب أذاه على الله، وإن بذل سعيًا أو مالًا ب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فاحتسب أجره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له حلاوة في القلب، ولذة لا يعدلها شيء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بهن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حب إليه مما سواهما، ومن كان يحب المرء لا يحبه إلا لله، ومن كا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جع في الكفر بعد إذ أنقذه الله منه كما يكره أن يلق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الإيمان من رضي بالله ربا، و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، وبمحمد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له نهي نبيه أن يصيبه حزن أو ضيق ممن لم يدخل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أمر، فكذلك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منهي أن يحزن عليهم، أو يكون في ض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إذا رأي المنكر، أو تغير كثير من أحوا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زَع وكَلَّ ونَاحَ، كما ينوح أهل المصائب، وهو منهي عن هذا، بل هو مأمور ب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والثبات على دين الإسلام، وأن يؤمن بالله مع الذين اتقوا والذين هم محس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اقبة ل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 يصيبه فهو بذنوبه، فليصبر، إن وعد الله حق، ول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نبه، وليسبح بحمد ربه بالعشي والإ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ود غريبًا كما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أمكنة وأزمنة يعود غريبًا بينهم ثم يظهر، ك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أمر غريبًا ثم ظه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عود غريبًا كما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ا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ريبًا لا يعرف ثم ظهر وعرف، فكذلك يعود حتى لا يعرف ثم يظهر و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في أثناء الأمر كما كان من يعرف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في آخر الدنيا لا يبقي مسلمًا إلا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 الدجال ويأجوج ومأجوج عند قرب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بعث الله ريحًا تقبض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ومؤمنة، ثم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ذلك ف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ز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ظاهرين على الحق، لا يضرهم من خالفهم ولا من خذلهم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صحيحين، ومثله من عد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صادق المصدوق أنه لا تزال طائفة ممتنعة من أ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أعزاء، لا يضرهم المخالف ولا خلاف الخا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قاء الإسلام غريبًا ذ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كلها قبل الساعة فلا يك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ود غريبًا كما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غربته إذا ارتد الداخلون فيه عن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 فَسَوْفَ يَأْتِي اللّهُ بِقَوْمٍ يُحِبُّهُمْ وَيُحِبُّونَهُ أَذِل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ْمُؤْمِنِينَ أَعِزَّةٍ على الْكَافِرِينَ يُجَاهِد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خَافُونَ لَوْمَةَ 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نه إذا ارتد عنه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دأ غريبًا ولم يزل يقوى حتى ا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يتغرب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والأزمنة، ثم يظهر، حتى يقيمه الله ـ عز وجل ـ كما كا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، قد تَغَرَّبَ كثير من الإسلام على كثير من الناس، حتى كان منهم م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الله به في الإسلام ما كان غ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عث لهذه الأمة في رأس كل مائة 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د لها 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ديد إنما يكون بعد الدروس، وذاك هو غرب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فيد المسلم أنه لا يغتم بقلة من يعرف حقيقة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يق صدره بذلك، ولا يكون في شك من دين الإسلام، كما كان الأمر حين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َ فِي شَكٍّ مِّمَّا أَنزَلْنَا إليكَ فَاسْأَلِ الَّذِينَ يَقْرَؤ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مِن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هين الدالة على صح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غرب يحتاج صاحبه من الأدلة والبراهين إلى نظير ما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أو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 شَك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أَنزَلْنَا إليكَ فَاسْأَلِ الَّذِينَ يَقْرَؤُونَ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حْسَبُ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هُمْ يَسْمَعُونَ أَوْ يَعْقِلُونَ إِنْ هُمْ إِلَّا كَالْأَنْعَامِ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أَضَلّ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الغربة في بعض شرائعه، وقد يكون ذلك في بعض الأ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مكنة يخفي عليهم من شرائعه ما يصير به غريبًا بينهم، لا يعرفه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ع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طوبي لمن تمسك بتلك الشريعة كما أمر الله ورسو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، والأمر به، والإنكار على من خالفه هو بحسب القوة والأع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 منكم منكرًا فليغيره بيده، فإن لم يستطع فب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 ف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راء ذلك من الإيمان حَبَّة خَرْد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ُدِّر أن في الناس من حصل له سوء في الدنيا والآخرة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له به رسوله وأتباعه فهذا من ذنوبه ونقص إسلامه، كالهزيمة التي أصابت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سَبَق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تُنَا لِعِبَادِنَا الْمُرْسَلِينَ إِنَّهُمْ لَهُمُ الْمَنصُورُونَ 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دَنَا لَهُمُ 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قصه الله تعالى من قصص الأنبياء وأتباعهم ونصرهم ونجاتهم وهلاك أعد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بْرَةٌ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 فَسَوْفَ يَأْتِي اللّهُ بِقَوْمٍ 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خطاب لذلك القَرْن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َّذِينَ آمَنُوا مِنكُمْ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لَيَسْتَخْلِفَنَّهُم فِي الْأَرْضِ كَمَا اسْتَخْلَفَ 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بي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م أهل اليمن الذين دخلوا في الإسلام لما ارتد من ارتد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في آخر الأمر لا يبقي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َّذِينَ آمَن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كل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القرآن من المؤمنين كسائر أنواع هذا الخطاب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إِذَا قُمْتُمْ إلى الصَّل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وقع، ويقع كما أخبر الله ـ عز وجل ـ فإنه ما ارت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طائفة إلا أتي الله بقوم يحبهم يجاهدون عنه، وهم الطائفة المنصورة إلى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ه ذكر هذا في سياق النهي عن موالاة الكفار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لاَ تَتَّخِذُواْ إليهودَ وَالنَّصَارَي أولي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هُمْ أولياء بَعْضٍ وَمَن يَتَوَلَّهُم مِّنكُمْ فَإِنَّهُ مِنْهُم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اَ يَهْدِي الْقَوْمَ الظَّالِمِينَ فَتَرَي 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يُسَارِعُونَ فِيهِمْ يَقُولُونَ نَخْشَي أَن تُصِيبَنَا دَآئِرَةٌ فَعَس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أَن يَأْتِيَ بِالْفَتْحِ أَوْ أَمْرٍ مِّنْ عِندِهِ فَيُصْبِحُواْ عل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َرُّواْ فِي أَنْفُسِهِمْ نَادِمِينَ ـ إلى قوله ـ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مَن يَرْتَدَّ مِنكُمْ عَن دِينِهِ فَسَوْفَ يَأْتِي اللّهُ ب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اطبون بالنهي عن موالاة إليهود والنصاري هم المخاطبون بآية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تناول جميع قرو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ا نهي عن موالاة الكفار وبين أن من تولاهم من المخاطبي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َينَ أن من تولاهم وارتد عن دين الإسلام لا يضر الإسلا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يأتي الله بقوم يحبهم ويحبونه، فيتولون المؤمن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ويجاهدون في سبيل الله، لا يخافون لومة لائم، كما قال في أو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يَكْف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هَـؤُلاء فَقَدْ وَكَّلْنَا بِهَا قَوْمًا لَّيْسُواْ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لم ي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أولئك الذين خرجوا منه بعد الدخول فيه ـ لا يضرون الإسلام شيئًا، بل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يؤمن بما جاء به رسوله، وينصر دينه إلى قيا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يمن هم ممن جاء الله بهم لما ارتد من ارتد إذ ذاك،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ختصة بهم، ولا في الحديث ما يوجب تخصيصهم، بل قد أخبر الله أنه يأت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ـ كأبناء فارس ـ لا يختص الوعد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مَا لَكُمْ إِذَا قِيلَ لَكُمُ انفِرُوا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َّاقَلْتُمْ إلى الأَرْضِ أَرَضِيتُم بِالْحَيَاةِ الدُّنْيَا مِنَ 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مَتَاعُ الْحَيَاةِ الدُّنْيَا فِي الآخِرَةِ إِلاَّ قَلِيلٌ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فِرُواْ يُعَذِّبْكُمْ عَذَابًا أليمًا وَيَسْتَبْدِلْ قَوْمًا غَيْرَ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ُرُّوهُ شَيْئًا وَاللّهُ عل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يضًا خطاب لكل قرن، وقد أخبر فيه أنه من نَكَلَ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المأمور به عذبه واستبدل به من يقوم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تُمْ هَؤُل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دْعَوْنَ لِتُنفِقُوا فِي سَبِيلِ اللَّهِ فَمِنكُم مَّن يَبْخَلُ وَمَن يَبْخ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يَبْخَلُ عَن نَّفْسِهِ وَاللَّهُ الْغَنِيُّ وَأَنتُمُ الْفُق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تَوَلَّوْا يَسْتَبْدِلْ قَوْمًا غَيْرَكُمْ ثُمَّ لَا ي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ث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تعالى أنه من يت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بنفسه أو عن الإنفاق في سبيل الله استبد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الجبان البخيل، يستبدل الله به من ينصر الإسلام، و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كون حال أصل الإسلام من ارتد عنه‏؟‏ أتي الله بقوم يحبهم ويحب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ة على المؤمنين، أعزة على الكافرين، يجاهدون في سبيل الله، ولا يخافون 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أهل العلم، والعبادة، والقتال، والمال، مع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مؤمنون مجاهدون منصورون إلى قيام الساعة، كما منهم من يرتد أو من ينك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مِنكُمْ وَعَمِلُوا الصَّالِحَاتِ لَيَسْتَخْلِفَنَّهُم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وعد مناسب لكل من اتصف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تصف به الأولون استخلفهم الله كما 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صف بعدهم ب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إيمانهم وعملهم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أكمل إيمانًا وعمل صالحًا كان است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َتَم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 نقص وخلل كان في تمكينه خَلل ونقص؛ وذلك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هذا العمل، فمن قام بذلك العمل استحق ذلك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بقي قرن مثل القرن الأول،فلا جُرْمَ ما بَقِي قرن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القر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قرن الذين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كون هذا لبعض أهل القرن، كما يحصل هذا لبعض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جهات، كما هو معروف في كل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عث ريحًا تقبض روح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ليس فيه رِدَّة، بل فيه مو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بدل الله موضعه آخر، وإنما وعد بهذا إذا ارتد بعضهم ع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يستدل به على أن الأمة لا تجتمع على ضلالة، ولا ت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، بل لابـد أن يبقي الله من المؤمنين مَنْ هو ظاهر إلى قيا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كل مؤمن فقد جاءت السـا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حديث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قبض العلم انتز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زعه من الناس، ولكن يقبض العلم بقَبْضِ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بق عالم اتخذ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جهالا، فسئلوا فأفتوا بغير علم، فضلوا وأ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شهور في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بد الله بن عمرو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ابن مسعود 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رِ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لا يبقي في المصاحف منه آية ولا في الصدور منه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اق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بض العلم ليس قبض القرآن بدلي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ان يقبض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قبض وقد قر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أقرأناه نساءنا وأبناء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أَحْسَبُك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ْقَه أهل المدينة، أو ليست التوراة والإنجيل عند إليهود والنصاري‏؟‏ فماذا ي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جرد بقاء حفظ الكتاب لا يوجب هذا العلم، لا سي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قرأه المنافق والمؤمن، ويقرأه الأمي الذي لا يعلم الكتاب إلا 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في القلب، وعلم على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لم النافع، وعلم اللسان حجة الله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ض الله العلماء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بلا علم، فيسري عليه من المصاحف و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حذيفة، الذي في الصحيحين، أنه حدثهم ع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نام النَّومَة، فتقبض الأمانة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ل أثر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ك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م النومة، فتقبض الأمانة من قلبه، فيظ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ا مثل أَثَر المْجَل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جَمْرٍ دَحْرَجْتَه على رجلك فتراه مُنْتَبِرًا وليس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الأمانة والإيمان ليس هو قبض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 إيمانًا مع نقص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الإيمان قد يرفع من صدره؛ كإيمان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وا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وتي العلم مع الإيمان فهذا لا يرفع من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تد عن الإسلام قط، بخلاف مجرد القرآن أو مجرد الإيمان، فإن هذا قد ي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كثر ما نجد الردة فيمن عنده قرآن بلا علم وإيمان، أو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لا علم و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وتي القرآن والإيمان فحصل فيه العلم فهذا لا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كمثل الغَيْثِ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أوله خَيْرٌ أو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قد رواه أحمد في المسند، وقد ضعفه بعض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لم يضعفه، لكن قا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في آخرالأمة من يقارب أولهم في ال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نهم ، حتى يشتبه على الناظر أيهما أفضل، وإن كان الله يعلم 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كما يقال في الثوب المتشابه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وب لا يدري أي طرفيه خير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أن أحد طرفيه خير من الآخر؛ وذلك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أوله خير، أو آ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له يعلم أيهما خير، إذا كان الأمر كذلك، وإنما ينفي الع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لا عن الخالق؛ لأن المقصود التشابه والتقارب، وما كان كذلك اشت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أيهما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حديث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لا تموت ولا تَفْني ولا ت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سكانها، واللوح، والقلم، والكرسي، و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بر بهذا اللفظ ليس من كلام النبي صلى الله عليه وسل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سلف الأمة وأئمتها وسائر أهل السن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المخلوقات ما لا يعدم ولا يفني بالكلية؛ كالجنة والنار، والعرش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بفناء جميع المخلوقات إلا طائفة من أهل الكلام المبتدعين، كالجَه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فوان، ومن وافقه من المعتزلة، ونحوهم، وهذا قول باطل يخالف كتاب الله،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إجماع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ذلك من الدلالة على بقاء الجنة وأه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غير ذلك مما لا تتسع هذه الورقة ل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طوائف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على امتناع فناء جميع المخلوقات بأدلة 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ْطِيت جوامع الكَل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و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تحه، وخو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نبيكم 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وفواتحه وخو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شريف جامع؛ وذلك أن الكل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ئية فيها الط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،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ية فيها الاعتقاد والعلم، وكل واحد من العلم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خبر والطلب فيه فروع كثيرة، وله أصول مح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 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ة علية، فالعلوم الكلية والأولية والإرادات والتدابير والأوامر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أمر الوجود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المطلوب كله الحق الموجود،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؛ ولهذا كان القياس العقلي والشرعي وغيرهما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شمول،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اس التمثيل مُنْدَرِج في أحدهما؛ لأن القدر المشترك بين المثل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محل الحكم فهو قياس شمو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اط الحكم فهو قياس 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لوم والإرادات، وما يُظْهِر ذلك من الكلمة الخ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ية إذا كانت عامة جامعة كلية فقد دخل فيها كل مطلوب، فلم يبق مما يطلب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كل مقصود من الخبر، فلم يبق فيها مما يطلب قصده شيء، ثم ذلك علم و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ا وذاتها، سواء كانت مفردة أو 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بد أن يتعلق بها ع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وهي العلة ال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لة الغ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هو العلم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ور الأ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بب والفاعل أدل في الوجود ال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والغاية أ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العلمي الإرادي؛ ولهذا كانت العلة الغائية علة فاعلية للعلة الفا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ي في الحقيقة علة العلل لتقدمها علمًا وقصدًا، وأنها قد تستغني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ل،والمعلول لا يستغني عنها، وأن الفاعل لا يكون فاعلًا إلا بها، وأن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وجود وتمامه؛ ولهذا قدمت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حكم المظهرة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 فيها الفواتح، وفيها الخواتم، جمعت نَوْعَي العلتين 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ة كانت عل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لكرب الذي رواه أحمد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ك، ابن عبدك، ابن أمتك، ناصيتي بيدك، أسألك بكل اسم هو لك سميت به نفس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ه في كتابك، أو علمته أحدًا من خلقك، أو استأثرت به في علم الغيب عندك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قرآن رَبِيعَ قلبي، ونور صدري، وجلاء حزني، وذَهَاب همي وغَمِّي إلا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مه وغمه، وأبدله به ف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طر المنبت للربيع، ومنه قوله في دعاء 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نا غَيثًا مُغِيثًا، ربيعًا، مُرْبِ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طر الوَسْمِ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ِمُ الأرض بالنبات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ربيع ل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ماء يحيي به قلبه كما يحيي الأرض بالربيع، ونورًا ل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 والنور جماع الكما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مَن كَانَ م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يْنَاهُ وَجَعَلْنَا لَهُ نُورًا يَمْشِي بِهِ فِي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خطبة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ون بكتاب الله المو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بَصِّرون بنور الله أهل العمي؛ ل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اة يخرج عن الموت، وبالنور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الجهل، فيصير حيًا عالمًا ناطقًا، وهو كمال الصفات في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لق، حتى النصارى فسروا الأب والابن وروح القدس بالموجود الح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الي رد صفات الله إلى الحي العالم، وهو موافق في المعني لقول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، ومعقول، وعقل؛ لأن العلم يتبع الكلام الخبري، ويستلزم الإرادة،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ي؛ لأن كل حي عالم فله إرادة وكلام، ويستلزم السمع والبصر، لكن هذا ليس بج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ي نفسه مستلزم لجميع الصفات، وهو أصلها؛ ولهذا كان أعظم 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سم الأعظم؛ لأنه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إلا وهو شاعر مريد، فاستلزم جميع الصفات، فلو اكتفي في الصفات بالتلازم لا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، وهذا ينفع في الدلالة والوجود، لكن لا يصح أن يجعل معني العالم هو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د، فإن الملزوم ليس هو عين اللازم، وإلا فالذات المقدسة مستلزمة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ِمَ جمع في المطلوب لنا بين ما يوجب الحياة والنور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اقتصار على الحياة، أو الازدياد من القدرة وغي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حياء الآدميين فيهم من يهتدي إلى الحق، وفيهم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داية كمال الحياة، وأما القدرة فشرط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 لا في السعاد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فَقْدها، ونور الصدر يمنع أن يريد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قلبي ونور ص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ـ والله أعلم ـ الحَي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دي محله، بل إذا نزل الربيع بأرض أ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ور، فإنه ينتشر ضوؤ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صدر حاويًا للقلب جعل الربيع في القلب والنور في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شاره، كما فسرته المشكا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نُو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شْكَاةٍ فِيهَا مِصْبَاحٌ الْمِصْبَاحُ فِي زُجَاج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َنْ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حاديث، وقال أنس فما فَرِحَ المسلمون بشيء بعد الإسلام فرحهم ب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حب رسول الله صلى الله عليه وسلم وأبا بكر وعمر، وأرجو أن يحشرني الله م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أعمل مثل أعمالهم،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ُرَي الإسلام الحب في الله، والبغ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بحيث أن يحب المرء ما يحبه الله، ومَنْ يح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ب 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لهم؛ لأن الله يحبهم، ويحب كل من علم أنه مات على الإيمان والتقوى، 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، والله يحبهم؛ كالذين يشهد لهم النبي صلى الله عليه وسلم ب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هل بدر، وأهل بيعة 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هد له النبي صلى الله عليه وسلم بالجنة شهدنا له بالجن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شهد له بالجنة فقد قال طائف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له بالج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استفاض من بين الناس إيمانه وتقواه،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الثناء عليه، كعمر بن عبدالعزيز، والحسن البصري، وسفيان الثوري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الشافعي، وأحمد، والفضيل ابن عياض، وأبي سليمان الداراني،و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ي،وعبد الله بن المبـارك ـ رضي الله عنهم ـ وغيرهم، شهدنا له بالجنة؛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ُرَّ عليه بجنازة فأثنوا عليها خ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بَتْ، وَجَب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رَّ عليه بجنازة فأثنوا عليها 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قولك وجبت، وجب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أثنيتم عليها خيرً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جنة، وهذه الجنازة أثنيت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َ يا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ناء الحسن، والثناء الس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هذا، فكثير من المشهورين بالمشيخة في هذه الأزمان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الجهل والضلال والمعاصي والذنوب ما يمنع شهادة الناس لهم بذلك، ب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منافق والفاسق، كما أن فيهم من هو من أولياء الله المتقين، و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حزب الله المفلحين، كما أن غير المشائخ فيهم هؤلاء ـ وهؤلاء في الجن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جار والفلاحين، وغيرهم من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من طلب أن يحشر مع شيخ لـم يعلـم عاقبتـ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اً، بل عليه أن يأخذ فيطلب ـ بما يعلم ـ أن يحشره الله مع نبيه والصال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ظَاهَرَا عليه فَإِنَّ اللَّهَ هُوَ مَوْلَاهُ وَجِبْر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الِح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ُكُمُ اللّهُ وَرَسُولُهُ وَالَّذِينَ آمَنُواْ الَّذِينَ يُقِي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يُؤْتُونَ الزَّكَاةَ وَهُمْ رَاكِعُونَ وَمَن يَتَوَل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الَّذِينَ آمَنُواْ فَإِنَّ حِزْبَ اللّ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من أحب شيخًا مخالفًا للشريعة كان معه، فإذا أدخ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كان معه، ومعلوم أن الشيوخ المخالفين للكتاب والسنة أهل الضلال والجهالة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م كان مصيره مصير أهل الضلالة والجهالة، وأما من كان م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؛ كأبي بكر وعمر وعثمان وعلى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بة هؤلاء من أوثق عُرَي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حسنات المتقين، ولو أحب الرجل لما ظهر له من الخير الذي يحبه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به الله تعالى على محبة ما يحبه الله ورسوله، وإن لم يعلم حقيقة باط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هو حب الله، وحب ما يحبه الله، فمن أحب الله وأحب ما يحبه الله كان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ثيراً من الناس يدعي المحبة من غير تحقيق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 أ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الله، فأنزل الله هذه الآية، ف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عباده المتقين تقتضي فعل محبوباته، وترك مكروهاته، والناس يتفاض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تفاضلاً عظيمًا، فمن كان أعظم نصيبًا من ذلك كان أعظم درجة عند ال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شخصًا لهوا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ه لدنيا يصيبها منه، أو لحاجة يقوم له ب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 يَتَأَكَّله به، أو بعصبية فيه، ونحو ذلك من الأشياء فهذه ليست محبة 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حبة لهوي النفس، وهذه المحبة هي التي توقع أصحابها في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من يدعي حب مشائخ لله، ولو كان يحبهم لله لأطاع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م لأجله، فإن المحبوب لأجل غيره تكون محبته تابعة لمحبة ذلك الغير، وكيف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لله من لا يكون محبًا لله‏؟‏ وكيف يكون محبًا لله من يكون معرضًا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سبيل الله‏؟‏ وما أكثر من يحب شيوخًا أو ملوكًا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ذهم أندادًا يحبهم كحب الله، والفرق بين المحبة لله والمحبة مع الله ظ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شرك يتخذون أندادًا، يحبونهم كحب الله، والذين آمنوا أشد حبًا لله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حبون؛ وذلك أن أهل الإيمان أصل حبهم هو حب الله، ومن أحب الله أحب من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من أحبه الله أحب الله، فمحبوب المحبوب محبوب لله، يحب الله، فمن أ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له، فيحب من أح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شرك فيتخذون أندادًا وشفعاء يدعونهم من دون الله،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تُمُونَا فُرَادَي كَمَا خَلَقْنَاكُمْ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ةٍ وَتَرَكْتُم مَّا خَوَّلْنَاكُمْ وَرَاء ظُهُورِكُمْ وَمَا نَرَي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فَعَاءكُمُ الَّذِينَ زَعَمْتُمْ أَنَّهُمْ فِيكُمْ شُرَكَاء لَقَد تَّقَط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ْ وَضَلَّ عَنكُم مَّا 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ي لاَ أَعْبُدُ الَّذِي فَطَرَنِي وَإليه تُرْج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تَّخِذُ مِن دُونِهِ آلِهَةً إِن يُرِدْنِ الرَّحْمَن بِضُرٍّ لاَّ تُغ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ِّي شَفَاعَتُهُمْ شَيْئًا وَلاَ يُنقِذُونِ إِنِّي إِذًا لَّفِي ضَلا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 إِنِّي آمَنتُ بِرَبِّكُمْ فَاسْمَ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 الَّذِينَ يَخَافُونَ أَن يُحْشَرُوا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لَيْسَ لَهُم مِّن دُونِهِ وَلِيٌّ وَلاَ شَفِيعٌ لّ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َهُ اللّهُ الْكِتَابَ وَالْحُكْمَ وَالنُّبُوَّةَ ثُمَّ يَقُول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عِبَادًا لِّي مِن دُونِ اللّهِ وَلَـكِن كُونُواْ رَبَّانِيِّين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عَلِّمُونَ الْكِتَابَ وَبِمَا كُنتُمْ تَدْرُسُونَ وَلاَ يَأْمُ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تَّخِذُواْ الْمَلاَئِكَةَ وَالنِّبِيِّيْنَ أَرْبابا أَيَأْمُر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بعث الرسل، وأنزل الكتب ليكون الدين كله لل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 الأنبياء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ين واحد، وإن تفرقت الشِّرْعَة والمنهاج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مِن رَّسُولٍ إِلَّا نُوحِي إليه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ليه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حين بعث الله محمدً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يقبل من أحد بَلَغْته الدعوة إلا الدين الذي بعث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لجميع الخلائق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َافَّةً 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بي من هذه الأمة يهودي ولا نصراني ثم لا يؤمن بي إل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تي وَسِع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 فَسَأَكْتُبُهَا لِلَّذِينَ يَتَّقُونَ وَيُؤْتُونَ الزَّكَـ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 بِآيَاتِنَا يُؤْمِنُونَ الَّذِينَ يَتَّبِعُونَ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َ الأُمِّيَّ الَّذِي يَجِدُونَهُ مَكْتُوبًا عِندَهُمْ فِي التَّوْر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ْجِيلِ يَأْمُرُهُم بِالْمَعْرُوفِ وَيَنْهَاهُمْ عَنِ الْمُنكَرِ وَيُح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طَّيِّبَاتِ وَيُحَرِّمُ عليهمُ الْخَبَآئِثَ وَيَضَع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صْرَهُمْ وَالأَغْلاَلَ الَّتِي كَانَتْ عليهمْ فَالَّذِينَ آمَنُوا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زَّرُوهُ وَنَصَرُوهُ وَاتَّبَعُواْ النُّورَ الَّذِيَ أُنزِلَ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 الْمُفْلِحُونَ قُلْ يَا أَيُّهَا النَّاسُ إِنِّي رَسُول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ُمْ جَمِيعًا الَّذِي لَهُ مُلْكُ السَّمَاوَاتِ وَالأَرْضِ لا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يُحْيِـي وَيُمِيتُ فَآمِنُواْ بِاللّهِ وَرَسُولِهِ النَّبِيِّ الأُمّ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ؤْمِنُ بِاللّهِ وَكَلِمَاتِهِ وَاتَّبِعُوهُ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خلق كلهم اتباع محمد صلى الله عليه وسلم، فلا يعبد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عبدونه بشريعة محمد صلى الله عليه وسلم لا بغيره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شَرِيعَةٍ مِّنَ الْأَمْرِ فَاتَّبِعْهَا وَلَا تَتَّبِعْ أَهْوَ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عْلَمُونَ إِنَّهُمْ لَن يُغْنُوا عَنكَ مِنَ اللَّهِ شَيئًا و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بَعْضُهُمْ أَوْلِيَاء بَعْضٍ وَاللَّ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جتمعون على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ون، كما ثبت في الصحيح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ضَي لك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ًا، وأن تعتصموا بح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ولا تفرقوا، وأن تَنَاصَحُوا مَنْ ولا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له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محبة الله، وكمال الذل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دين وقاعدته يتضمن أن يكو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الذي تحبه القلوب وتخشاه، ولا يكون لها إله سوا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ل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بالمحبة والتعظيم والرجاء والخوف والإجلال والإعظا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رسل الرسل بأنه لا إله إلا هو فت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عن محبة ما سواه بمحبته وبرجائه، وعن سؤال ما سواه بسؤاله، وعن العم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بالعمل له، وعن الاستعانة بما سواه بالاستعان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وسط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نبي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ى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َّـدني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آيـة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ي نصفـين، ولعبـدي مـا سـأل، وإذ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ليهمْ غَيرِ المَغضُوبِ عليه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ال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ـ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ؤلاء لعبدي،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سط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دين ألا يعبد إلا الله، ولا يستعان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أنبياء وغيرهم عباد الله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 يَكُونَ عَبْداً لِّلّهِ وَلاَ الْمَلآئِكَةُ الْمُقَرَّبُونَ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ْ عَنْ عِبَادَتِهِ وَيَسْتَكْبِرْ فَسَيَحْشُرُهُمْ إليه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وَعَمِلُواْ الصَّالِحَاتِ فَيُوَفِّيهِمْ أُجُو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يدُهُم مِّن فَضْلِهِ وَأَمَّا الَّذِينَ اسْتَنكَفُواْ وَاسْتَكْ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عَذِّبُهُمْ عَذَابًا اليمًا وَلاَ يَجِدُونَ لَهُم مِّن دُونِ اللّهِ وَل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حب لغير الله؛ ك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 للمسيح، وحب إليهود لموسي، وحب الرافضة لعلى، وحب الغلاة لشيوخهم وأئ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يوالي شيخًا أو إمامًا وينفر عن نظيره، وهما متقاربان، أو متساو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تبة، فهذا من جنس أهل الكتاب الذين آمنوا ببعض الرسل وكفروا ببعض، وحال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والون بعض الصحابة ويعادون بعضهم، وحال أهل العصبية من المنتسبين إلى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 الذين يوالون الشيوخ والأئمة دو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ؤمن من يوالي جميع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إِخْو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يشد بعضه بعضًا ـ وشبك بين أصابع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تَوَادِّهم وتراحمهم كمثل الجسد إذا اشتكي منه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عي له سائر الجسد بالحمي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قَاطَعُ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َدَابَرُوا، وكونوا عباد الله إخ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ما يبين الحب لله والحب لغير الله، أن أبا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نبي صلى الله عليه وسلم مخلصًا لله، وأبو طالب ـ عمه ـ كان يحبه وينصره ل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ه، فتقبل الله عمل أبي بكر وأنز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تْقَي الَّذِي يُؤْتِي مَالَهُ يَتَزَكَّي وَمَا لِأَحَدٍ عِند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تُجْزَي إِلَّا ابْتِغَاء وَجْهِ رَبِّهِ الْأَعلى وَل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ض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طالب فلم يتقبل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بكر لم يطلب أجره وجزاءه من الخلق؛ لا من النبي صلى الله عليه وسلم، ول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آمن به وأحبه وكَلأَهُ وأعانه بنفسه وماله، متقربًا بذلك إلى الله، وط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من الله، ورسوله، يبلغ عن الله أمره ونهيه ووعده ووعيد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َ الْبَلاَغُ وَعلينَا الْحِس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الذي يخلق، ويرزق، ويعطي، ويمنع، ويخفض، ويرفع، ويعز ويذ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مسبب الأسباب، ورب كل شيء ومليكه، والأسباب التي تفعلها العبا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ه به وأباحه، فهذا يَسْلك، ومنها ما نهي عنه نهيًا خالصًا، أو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تي لم يأذن الله بها، فهذا لا ي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َّن ـ سبحانه ـ ضلال الذين يدعون المخلوق من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فبين أن المخلوقين لا يملكون مثقال ذرة في السموات ولا في الأرض، ث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شِرْكَة لهم، ثم بين أنه لا عَوْنَ له ولا ظهير؛ لأن أهل الشرك يشب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بالمخلوق كما يقول بعضهم إذا كانت لك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وْحِ الشيخ فلانا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ه، أو توجه إلى ضريحــه خطوات، و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، تقضي حاجتك، وهذا غلط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إن كان من هؤلاء الداعين لغير الله من يري صورة المدعو أحيانًا، فذلك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ثل له، كما وقع مثل هذا لعدد كثير، ونظير هذا قول بعض الجهال من أتباع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ِ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زق لا يجيء على يد الشيخ لا أ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من ذي عقل سليم يستوحي من هو ميت، ويستغيث به، ـ ولا ي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 الذي لا يموت ـ ف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ك حاجة إلى ملك توسلت إليه بأعو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يتوسل إليه بالشيوخ، وهذا كلام أهل الشرك والضلال، فإن الملك لا يعلم 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، ولا يقدر على قضائها وحده، ولا يريد ذلك إلا لغرض يحص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سبب ذلك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كل شيء يعلم السر وأخفي، وهو على كل شيء قدير، فالأسباب منه و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سبب من الأسباب إلا دَائِر موقوف على أسباب أخري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ات، فالنار لا تحرق إلا إذا كان المحل قابلاً، فلا تحرق السَّمَنْدَل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منع أثرها، كما فعل بابراهيم ـ عليه السلام ـ وأما مشيئة الرب فلا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، ولا مانع لها، بل ما شاء الله كان وما لم يشأ لم يكن، و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من الوالدة بولدها، يحسن إليهم، ويرحمهم ويكشف ضرهم مع غناه عنهم، وافتق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 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رب هذا كله، فلم يبق إلا الشف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ا الَّذِي 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يأذن في الشفاعة وهو الذي يقبلها، فالجميع من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ان الرجل أعظم إخلاصًا لله، كانت شفاعة الرسول أقرب إ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عد الناس بشفاعت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يبتغي بها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توكلون على فلان ليشفع لهم من دون الله تعالى، ويتع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، فهؤلاء مـن جنس المشركين الذين اتخذوا شفعاء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ه تعالى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 مِن دُونِ اللَّهِ شُفَعَاء قُلْ أَوَلَوْ كَانُوا لَا 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لَا يَعْقِلُونَ قُل لِّلَّهِ الشَّفَاعَةُ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ي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مَا لَكُم مِّن دُونِهِ مِن وَلِيٍّ وَلَا شَفِي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ي على الْعَرْشِ مَا لَكُم مِّن دُونِ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ٍ وَلَا شَفِيعٍ أَفَلَا تَ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دعون المسيح والعزير والملائكة، ف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 هؤلاء الأنبياء والملائكة عباده، كما أن هؤلاء عباده، هؤلاء يتقرب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ؤلاء يرجون رحمة الله، وهؤلاء يخافون عذاب الله، فالمشركون اتخذوا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ادًا يحبونهم كحب الله، واتخذوا شفعاء يشفعون لهم عند الله، ففيهم محبة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ك بهم، وفيهم من جنس ما في النصاري من حب المسيح، وإشرا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أشد حبًا لله، فلا يعبدون إلا الله وحده، ولا يجعل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يحبونه كحبه لا أنبياءه ولا غيرهم، بل أحبوا ما أحبه بمحبتهم لله، وأخل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لله، وعلموا أن أحدًا لا يشفع لهم إلا بإذن الله، فأحبوا عَبْدَ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ى الله عليه وسلم لحب الله، وعلموا أنه عبدالله المبلغ عن الله، فأطا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ر، وصدقوه فيما أخبر، ولم يرجوا إلا الله، ولم يخافوا إلا الله، ولم ي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شفاعته ل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له هو بإذن الله، ولا ينفع رجاؤنا للشفيع، ولا مخاف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إنما ينفع توحيدنا وإخلاصنا لله، وتوكلنا عليه، فهو الذي يأذن ل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لم أن يفرق بين محبة النصاري والمشركين ودينهم، ويتب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إيمان، ويخرج عن مشابهة المشركين وعَبَدَةِ الصُّلْب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رسوله أحب إليه مما سواهما، ومن كان يحب المرء لا يحبه إلا لله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رجع في الكفر بعد إذ أنقذه الله منه كما يكره أن يلق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كُمْ وَأَبْنَآؤُكُمْ وَإِخْوَانُكُمْ وَأَزْوَاجُكُمْ وَعَشِير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ٌ اقْتَرَفْتُمُوهَا وَتِجَارَةٌ تَخْشَوْنَ كَسَادَهَا وَمَسَاك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وْنَهَا أَحَبَّ إلي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ت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 فَسَوْفَ يَأْتِي اللّهُ بِقَوْمٍ يُحِبُّهُمْ وَيُحِبُّونَهُ أَذِل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ْمُؤْمِنِينَ أَعِزَّةٍ على الْكَافِرِينَ يُجَاهِد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خَافُونَ لَوْمَةَ لآئِمٍ ذَلِكَ فَضْلُ اللّهِ يُؤْتِيهِ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اسِعٌ 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اب واسع،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َبْنِي على هذا الأصل، والقرآن يد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َ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َحْيِنِي مسكي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ني مسكينًا، واحشرني في زُمْرَة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الحديث قد رواه الترمذي، وقد ذكره أبو الف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، وسواء صح لفظه، أو لم يصح، فالمسكين المحمود هو المتواضع، الخاشع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بالمسكنة عدم المال، بل قد يكون الرجل فقيرًا من المال، وهو جبا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م يوم القيامة، ولا يزكيهم، ولهم عذاب 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كذاب، وفقير مخت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آكل كم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أجلس كما يجلس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في النفس، وهو التواضع والخش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ن ضد الكِ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يسي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رًّا بِوَالِد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جْعَلْنِي جَبَّارًا شَق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اكين أهل الحب حتى قبو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تـراب الــذل بـين المقاب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اء فالحب يعطي الذل، وعبادة الله تجمع كمال الحب له و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له، فمن كان محبًا شيئًا ولم يكن ذليلاً له، لم يكن عا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ذ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و مُبْغِضُ، لم يكن عابدًا، والحب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 التَّتَيُّم، وهو الت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يَّ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َدَ الل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بَادُ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مْشُونَ على الْأَرْضِ هَوْنًا وَإِذَا خَاطَبَهُمُ الْجَاه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َل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هد 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نبي صلى الله عليه وسلم بين العفة والغِنَي في عدة 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أبي سعيد المخرج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َسْتَغْنِ يُغْن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من يستعفف يُعِفَّ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عياض بن حمار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سلطان مُقْسِط، ورجل غني عفيف م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الخيل الذ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ارتبطها تَغَنِّي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ف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َنْسَ حق الله في رقابها وظهورها، فهي له سِت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مال استغناءً عن الناس واستعفافًا عن المسألة لق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كالقمر ليلة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عمر ـ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ال وأنت غير سائل ولا مُشْرِفٍ 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ئل بلسانه، وهو ضد المتعف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شْرِفُ بقلبه، وهو ضد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حق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مُ الْجَاه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نِيَاء مِنَ التَّعَفُّ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ِنَي عن كثرة العَرَضِ، وإنما الغني غن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ذي لا يستشرف إلى المخلوق، فإن الحر عَبْدٌ ما طمع، والعبد حُر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نَع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 مطامعي فاستعبدتني فَكرِهَ أن يتبع نفسه ما استشرفت ل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في القلب فقر وطمع إلى المخلوق، فإنه خلاف التوكل المأمور به، وخلاف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بر الكبائر الكفر والكِ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ذنبين أساس كل ذنب في الإنس والجن، فإن إبليس هو الذي فعل ذلك أولاً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إِبْلِيسَ اسْتَكْبَرَ وَك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إِبْلِيسَ أَب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كْبَرَ وَكَانَ مِنَ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،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في قلبه مثقال ذرة من إيمان، ولا يدخل الجنة من في قلبه 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ب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كبر يُضَاد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رك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لا يشرك بالله شيئً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يشرك بالله شيئًا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ـن الناس من يجمع بينهما،ومنهم من ينفرد له أحدهما،و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عافاه الل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؛ إما أن يخضع لله وحده، أو يخضع لغي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وعه له، أولا يخضع لا لله ول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ؤمن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كبر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كون كافرًا في بعض الموا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 آفَتُهُم الشرك، وإليهود آفتهم الكبر، كما قال تعالى عن 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ابا مِّن دُونِ اللّهِ وَ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مَا أُمِرُواْ إِلاَّ لِيَعْبُدُواْ إِلَـهًا وَاحِدًا لاّ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ـن إ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صْرِفُ عَنْ آيَاتِيَ الَّذِينَ يَتَكَبَّرُونَ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عوقبت إليهود بِضَر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لَّة والمسكنة عليهم، والنصاري بالضلال والبدع و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علق بالثلاث المهلكات والمنجيات التي ذكر أنه عند المه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خُوَيْصَة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حَُّ مطاع، وهَوي مُتَّ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عًا، وهذا متبعًا، وهذا ـ والله أعلم ـ لأن الهوي هوي النفس، وهو محبتها لل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تها له، سواء أريد به المصدر أو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هوي يأمره هواه، وي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، كما تتبع حركات الجوارح إرادة القلب، ولهذ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قَوْمٍ قَدْ ضَلُّواْ مِن قَبْلُ وَأَضَلُّواْ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 اتَّبَعَ هَوَاهُ بِغَيْرِ هُدًي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م الهوي في الدين، كالنصاري، وأهل البدع في الم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د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سلف يسمونهم أهل الأهواء، من الرافضة و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كثير من الفقراء والفقهاء، إلا من عص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صحابنا، هل يدخل الفقهاء المختلفون في اس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، أدخلهم في التقسيم القاضي أبو يَعلى، وكذلك قبله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إسْفَرائيني فيما أظن، وأنكره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الم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 أن مَفْسدته عائدة إلى منع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أصل ليس هو محبوبًا، وإنما يحمل عليه الحرص على المشحوح به، فإنه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فَرة والبغض، فهو يأمر صاحبه فيطيعه، وليس كل مطاع متبعًا، وإن كان كل م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عًا، فإن الإنسان يطيع الطبيب والأمير وغيرهما في أمور خاصة، وليس متبعًا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ابع لغيره فهو مطيع وزيادة، فإنه يذهب معه حيثما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ثانٍ، أن المتبع الذي يطلب في نفسه، فغاية المتبع إدر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له، وهذا شأن اله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اع فغاية لغيره، وهذا شأن 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معني 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دة المنع التي تقوم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 بدينه، وضَنِين بدينه، فهو خلق في النفس، والبخل من فر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بي هريرة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ُ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ح أهلك من كان قبلكم، أمرهم بالبخل فبخلوا، وأمرهم بالظلم فظلموا،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طيعة ف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حديث عبد الرحمن بن عوف أنه كان يقول في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تستعيذ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يت 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وقيت الظلم والبخل والقطيعة، أو كما قال؛ ولهذا بين الكتاب والسنة أن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 من جنس واح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جِدُونَ فِي صُدُورِهِمْ حَاجَةً مِّمَّا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ثِرُونَ على أَنفُسِهِمْ وَلَوْ كَانَ بِهِمْ خَصَاصَةٌ وَمَن يُوقَ شُح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فَأُوْلَ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أنهم يبذلون ما عندهم من الخير مع الحاجة، وأنهم لا يكرهون ما أنعم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 الأول البخل، وضد الثاني 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بخل والحسد من نوع واحد، فإن الحاسد يكره عطاء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خل لا يحب عطاء نفس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قَ شُحَّ 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شح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ل، وأصل للحسد، وهو ضيق النفس وعدم إرادتها وكراهتها للخير على الغير، في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امتناعه من النفع، وهو البخل وإضْرَار المنعم عليه وهو الظلم، و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 كان 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ي حديث أبي هريرة الذي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من حديث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َجْلان، عن سهيل بن أبي صالح، عن أبيه، عن أبي هريرة ـ رضي الله عنه ـ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في الن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قتل كافرًا ثم س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ب، ولا يجتمعان في جوف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 في سبيل الله وفَيْحُ جهنم، ولا يجتمع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أيضًا من حديث جرير، عن سه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يزيد، عن القعقاع بن اللجلاج،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غبار في سبيل الله ودخان جهنم في جوف عبد أب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تمع الشح والإيمان في قلب عبد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ذكر الشح في الروايات المشهورة، وفي ال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، واللفظ الأول أجمع، وكيف قرن في الحديث السماحة والشجاعة،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في الم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 هالع، وجبن خ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ح الشجاعة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ذم 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خيلاء ما يحبها الله، وهو اخ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رب، وعند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من الحدي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قَ شُحَّ 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 المف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وق شح نفسه، والشحيح الذي لا يحب فعل الخير، والذي يضر نفسه، ويكره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‏؟‏وهل رواها أحد من المعتبرين بإسناد صحيح‏؟‏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ْبِل، ف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دْبِر، ف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ي ما خلقت خلقًا أكرم على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آخذ، وبك أعطي؛ وبك أثيب، وبك أ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خاطب الناس على قَدْر 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ذا اللفظ هو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؟‏ أو فيه تحريف‏؟‏ أو زيادة أو نقص‏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مَنَّ على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َّ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طيتك فاتحة الكتاب، وهي من كنوز عرشي، قسمتها بيني و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والكلأ،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أول، فهو كذب موضوع عند أهل العلم بالحديث، ليس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كتب الإسلام المعتمدة، وإنما يرويه مثل داود بن المحبر، وأمثاله من المصن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ل، ويذكره 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ن المتفلسفة، وقد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في بع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، وابن عربي، وابن سَبعين، وأمثال هؤلاء، وهو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كذب على النبي صلى الله عليه وسلم، كما ذكر ذلك أبو حاتم الرازي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ابن الجوزي، وغيرهما من المصنفين في عل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عق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، فأدب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ت خلقًا أكرم على منك، فبك آخذ، 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، وبك الثواب، وبك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عق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هذا اللفظ أنه قال للعقل في أول أوقات خلقه،ليس فيه أن العقل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لكن المتفلسفة القائلون بقدم العالم أتباع أرسطو، هم ومن سلك سبي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ية الشيعة، والمتصوفة، والمتكلمة، رَوَوْهُ أول ما خلق الله ال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ذلك حجة لمذهبهم، في أن أول المبدعات هو العقل الأول، وهذا اللفظ لم يرو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حديث، بل اللفظ المروي ـ مع ضعفه ـ يدل على نقيض هذا المعني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ت خلقًا أكرم على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قد خلق قبله غيره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 الفلاسفة العقل الأول، ليس قبله مخلوق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ـإن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آخذ، وبك أعطي، وبك الثواب، 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به هـذه الأعـراض الأربعـة، وعنـد أولئك المتفلسـفة الباطني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الم صدر عن العقـل الأول، وهـو رب السمـوات والأرض ومـا بينهما عنـد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ربوبًا للواجب بنفسه، وهو عندهم متولد عن الله، لازم لذاته، وليس هذا قو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لل، لا المسلمـين ولا إليهـود، ولا النصاري ـ إلا مَنْ أَلْحَدَ م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قول المجوس، ولا جمهور الصابئين، ولا أكثر المشركين، ولا جمهور الفلاسف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عقل في لغة المسلمين عَرَض من الأعراض، قائم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ريزة، أو علم، أو عمل بالعلم، ليس العقل في لغتهم جوهرًا قائمًا بنفسه، ف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ول المخلوقات عرضًا قائمًا بغيره، فإن العرض لا يقوم إلا بمحل، ف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قبل وجود شيء من الأعيان، وأما أولئك المتفلسفة، ففي اصطلاحهم أنه جوهر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ليس هذا المعني هو معني العقل في لغة المسلمين، و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 المسلمين بلغة العرب، لا بلغة اليونان، فعلم أن المعني الذي أراده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ه الرسول، لو كان تكلم بهذا اللفظ، فكيف إذا لم يتكلم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خاطب الناس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 يروه أحد من علماء المسلمين الذين يعتمد عليهم في الرواي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شيء من كتبهم، وخطاب الله ورسوله ل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يتناول جميع المكلف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نَّا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َّذ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َن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عِبَاد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اطب الناس على منبره بكلام واحد يسمعه كل أحد، لكن الناس يتفاضلون في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حسب ما يخص الله به كل واحد منهم من قوة الفهم، وحسن الع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بو بكر الصديق أعلمهم بمراده، كما في الصحيحين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ًا خَيَّ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دنيا والآخرة، فاختار ذلك العبد ما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بو ب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ديك بأنفسنا وأموالنا، فجعل الناس يعجبون من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 ل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أن ذكر رسول الله صلى الله عليه وسلم عبدًا خيره الله بين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 عليه وسلم هو ال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أعلم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ذكر عبدًا مطلقًا لم يعينه، ولكن أبو بكر عرف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يه بعض الناس عن عمر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بو بكر يتحدثان، وكنت كالزِّْنْجِي بينهما فهذا كذب مخت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أنه أجاب أبا بكر بجواب، وأجاب عائشة بجواب، فهذا كذب باتفاق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ف بهذا البيت أسبوعًا إيمانًا واحتس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ما قد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ف بعرفات، وظ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 له، لا 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ر بعرفات راعي غنم ـ ولم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ـ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َزُرْني فقد جف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رني فقد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ه الأحاديث في الصحيح أم لا‏؟‏ وما معن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ز وج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َقَامُ إِبْرَاهِيمَ وَمَن دَخَلَهُ كَانَ آمِ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ليس في هذه الأحاديث حديث لا في الصحي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، وفيها ما معناه مخالف للكتاب والسنة، فإنه لو وقف الرجل بعرفات خائ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لا يغفر له ذنوبه؛ لكونها كبائر،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غفر له، ف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أن يشرك به، ويغفر ما دون ذلك لمن يشاء، فما دون الشرك ـ إن شاء الله ـ غ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، وإن شاء لم يغفره، لكن إذا تاب العبد من الذنب غفره الله له؛ شركً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عِبَادِيَ الَّذِينَ أَسْرَفُوا على أَنفُسِهِ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قْنَطُوا مِن رَّحْمَةِ اللَّهِ إِنَّ اللَّهَ يَغْفِرُ الذُّن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 حق الت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واقف بعرفات لا يسقط عنه ما وجب عليه من صلاة و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، بل هم متفقون على أن الصلاة أوكد من الحج بمالا نسب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ج يجب مرة في العمر على المستطيع، والنبي صلى الله عليه وسلم لم يحج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إلا حَجَّةً واحدة، وأما الصلاة فإنها فرض على كل عاقل بالغ ـ إلا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اء ـ سواء كان صحيحًا، أو مريضًا، آمنًا، أو خائفًا، غنيًا أو فقيرًا،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، في اليوم والليلة نحو أربعين ركعة،سبعة عشر فريضة، والسنن الرواتب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، أو اثنتا عشرة ركعة، وقيام الليل إحدى عشرة ركعة، أو ثلاث عشرة ركع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العباد من الذنوب، والمظالم، وغيرها لا تسقط بالحج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روي في سقوط المظالم وغيرها بذلك في حديث 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رْدَاس 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، والجمعة إلى الجمعة، ورمضان إلى رمضان، كفارة لما بينهن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ْتُنِبَتِ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هي أعظم من الحج، ولكن الكبائر تك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ها بالكتاب والسنة، و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ولم يزرني فقد ج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فإن 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حرام، وزيارة قبره ليست واجبة باتفاق المسلمين،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ديث في زيارة قبره، بل هذه الأحاديث التي ت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، وزار أ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احد 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مثال ذلك كذب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دارقطني، وغيره في زيارة قبره أحاديث ،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الإمام مالك ـ وهو من أعلم الناس بحقوق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بالسنة التي عليها أهل مدينته من الصحابة، والتابعين، وتابعيهم ـ 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رْتُ قبر رسول الله صلى الله عليه وسلم، ولو كان هذا اللفظ ثابت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عروفًا عند علماء المدينة، لم يكره ما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على رسول الله صلى الله عليه وسلم،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بالاتفاق، كما في السن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لا رد الله على رُوحي حتى 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يا رسول الله، السلام عليك يا أبا بكر، السلام عليك يا أَبَ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ه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على من الصلاة يوم الجمعة، وليلة الجمع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معروض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عرض صلاتنا عليك، وقد أَرِمْتَ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حَرَّم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ن تأكل لحو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 دَخَلَهُ كَانَ آمِ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با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وَلَمْ يَرَوْا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َعَلْنَا حَرَمًا آمِنًا وَيُتَخَطَّفُ النَّاسُ مِنْ حَو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لْيَعْبُدُوا رَبّ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بَيْتِ الَّذِي أَطْعَمَهُم مِّن جُوعٍ وَآمَنَهُم مِّنْ خَو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وَلَمْ نُمَكِّن لَّهُمْ حَرَمًا آمِنًا يُجْبَي إليه ثَمَر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وا في الجاهلية يقت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خارج الحرم، فإذا دخلوا الحرم، أو لَقِي الرجل قاتل أبيه لم يَهِجْهُ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آيات التي جعلها الله ف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ِيهِ آيَاتٌ بَيِّـن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َقَامُ إِبْرَاهِيمَ وَمَن دَخَلَهُ كَانَ آمِ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سلام زاد 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كثر الفقهاء أن من أصاب حدًا خارج الحرم، ثم لَجَأَ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لم يقم عليه الحد حتى يخرج منه، كما قال ابن عمر،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أحمد، وغيرهما؛ لما ثبت في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كة حَرَّمها الله، ولم يحرمها الناس، فلا يحل لأحد يؤمن بالل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فك بها دمًا، ولا يَعْضِدَ بها شجرًا، وإنها لم تحل لأحد قبلي، ولا تحل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، وإنما أحلت لي ساعة من نهار، ثم قد عادت حرمتها اليوم كحرمتها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من دخل الحرم كان آمنًا من عذاب الآخرة، مع ترك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وغيرها، ومع ارتكاب المحارم، فقد خالف إجماع المسلمين، فقد دخل ال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 والفاسقين من هو من أهل النار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ِلَ ـ رَضي الله عَنْ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ك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فكأنما ملك رِقَّك، إن شاء باعك وإن شاء أعت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هذا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ة، أو هو كذب على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في شيء من كتب المسلمين؛ لا في الستة ولا في غير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إجماع المسلمين؛ فإن من عَلَّم غيره لا يصير به مالكًا، إن شاء باعه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، ومن اعتقد هذا فإنه يُسْتَتَ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الم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ْتَرَق، وسيد مُعَلِمَ الناس رسول الله صلى الله عليه وسلم علمه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، وهو أولى بهم من أنفسهم، ومع هذا فهم أحرار لم يسترقهم ولم يستعبد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كمه في أمته الأحرار خلاف حكمه فيما ملكته يمينه، ولو كان المؤمنات ملك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أن يَطَأ كل مؤمنة بلا عقد نكاح، ولَكَان لِمْن عَلَّم امرأة آية من القرآ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ا بلا نكاح، وهذا لا يقو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ِلَ عن معن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هر صاحب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لله قلبه أمنًا وإيمانًا، وآمنه يوم الفزع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هر صاحب بدعة ملأ الله قلبه أ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َّرَ صاحب بدعة أعان على هَدْ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معروف عن الفُضَيْل بن عِيَ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فت الكتاب والسنة أو إجماع سلف الأ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ات والعبادات؛ كأقوال الخوارج والروافض والقدرية والجهمية، وكالذين يت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قص والغناء في المساجد، والذين يتعبدون بحلق اللحي وأكل الحشيشة، وأنواع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تي يتعبد بها طوائف من المخالفين للكتاب والسن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عمن سمع رجلا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 كنت فعلت كذا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َجْرِ عليك شيء من هذ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آخر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ها، وهي كلمة تؤدي قائلها إلى الكفر، ف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ـ في قصة موسي مع الخِضْ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، وَدِدْنا لو كان صبر حتى يقص الله علينا من أم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لآخر ب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 من المؤمن الضعيف ـ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كلمة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ناسخ لهذ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جميع ما قاله الله ورسوله حق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حزن على الماضي والجزع من المقدور،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هى عنه، كما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أَيُّهَا الَّذِينَ آمَنُواْ لاَ تَكُونُواْ ك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فَرُواْ وَقَالُواْ لإِخْوَانِهِمْ إِذَا ضَرَبُواْ فِي الأَرْضِ أَو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ُزًّي لَّوْ كَانُواْ عِندَنَا مَا مَاتُواْ وَمَا قُتِلُواْ لِيَجْعَ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َلِكَ حَسْرَةً فِي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هى عنه النبي صلى الله عليه وسلم،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ك شيء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فعلت لكان كذا و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 تفتح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عليك الحزن والجزع، وذلك يضر ولا ينفع، بل اعلم أن ما أص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يخطئك، وما أخطأك لم يكن ليصيب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ا أَصَابَ مِن مُّصِي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لَّا بِإِذْنِ اللَّهِ وَمَن يُؤْمِن بِاللَّهِ يَهْدِ 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 فيعلم أنها م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ضي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علم نافع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انَ فِيهِمَا 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بيان محبة الخير وإرادت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 ما لفلان لعمل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لو أن موسي صبر ليقص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ن خب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هذا البا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دُّوا لَوْ تُدْه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يُدْه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بينا صلى الله عليه وسلم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 الله خبرهما، فذكرهما لبيان محبته للصبر المترتب عليه، فعرفه ما يكون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من المنفعة، ولم يكن في ذلك جزع ولا حزن ولا ترك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من ال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لو أن موسي 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نح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ود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دُّوا لَوْ تُدْهِنُ فَيُدْه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تقديره ودوا أن تُدِهن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ة وجوابها محذ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 على التقديرين معلوم، وهو محبة ذلك الفعل وإرادته، ومحبة الخير و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، والحزن والجزع وترك الصبر مذموم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صة إبليس وإخباره النبي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وهو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ماعة من أصحابه، وسؤ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 عن أمور كثيرة، والناس ينظرون إلى صورته عيانًا، ويسمعون كلامه ج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ذلك حديث صحيح، أم كذب مختلق‏؟‏ وهل جاء ذلك في شيء من الصحاح والم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، أم لا‏؟‏ وهل يحل لأحد أن يروي ذلك‏؟‏ وماذا يجب على من يروي ذلك و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يزعم أنه صحيح شرع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حديث مكذوب مختلق ليس هو في شيء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معتمدة، لا الصحاح ولا السنن ولا 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ه كذب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حل له أن يرويه عنه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حيح فإنه يعلم ب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ر عوقب على ذلك، ولكن فيه كلام كثير قد جمع من أحاديث نبوية، فالذي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قه جمعه من أحاديث بعضها كذب وبعضها صدق؛ فلهذا يوجد فيه كلمات متعددة صحيح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صل الحديث وهو مجيء إبليس عيانًا إلى النبي صلى الله عليه وسلم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سؤاله له كذبًا مختلقًا لم ينقله أحد من علماء المسلمين، 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ات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 إلى أحمد بن عبد الله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كتب كذبًا وافتراء على الله ورسوله وعلى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د افتري فيه من الأمور من جنس ما افتراه المفترون في سيرة دلهمة والبط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ة عنترة، وحكايات الرشيد ووزيره جعفر البَرْمَكِي؛ وحكايات العي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ئبق المصري، وأحمد الدنق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يفترون الكذب على من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؛ وصاحب الكتاب الذ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ات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ي الكذب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لى أصحابه، ويكذب عليه كذبًا لا يعرف أن أحدًا كذب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، وإن كان في بعض ما يذكره صدق قليل جدًا، فهو من جنس ما في سيرة عن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ال، فإن عنترة كان شاعرًا فارسًا من فرسان الجاهلية، وله شعر معروف، وقصي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سبع المعلقات، لكن افتروا عليه من الكذب ما لا يحصيه إلا الله، وكل 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ا فيها من الأكا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محمد البطال كان من أمراء المسلمين المعروفي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قد غزوا القسطنطينية غز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معاوية، أمر فيها ابنه يزيد، وغزا معه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، الذي نزل النبي صلى الله عليه وسلم في داره لما قدم مهاجرًا إلى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أيوب في تلك الغزوة ودُفن إلى جانب القسطنطينية، وقد روي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، عن ابن عمر،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يش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و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ة عبد الملك بن مروان، أَمَّرَ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سْلَمة أو خلف الوليد ابنه، وأرسل معه جيشًا عظيمًا وحاصروها وأقاموا عليها مد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، ثم صالحوهم على أن يدخلوها، وبنوا فيها مسجدًا، وذلك المسجد باقٍ إلى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كذابون فزادوا في سيرة البطال وعبد الوهاب من الأكاذيب ما لا يحص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ذكر دلهمة والقاضي عَقِبه، وأشياء لا حقيق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ر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ات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مسلك هؤلاء المفت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ذابين، لكن كذبه على رسول الله صلى الله عليه وسلم وعلى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خل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وفيه من أنواع الأكاذيب المفتريات، وغرائب الموضوعات ما يجِلُّ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، مثل حديث السبع حصُو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ضام بن جحاف، ومثل حديث الدهر، ورأس الغ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ندجة، وغير ذلك من كتبه، وغير ذلك من ذكر أماكن لا وجود لها، وغزوات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أسماء ومسميات لا يعرفها أحد من أهل العلم، ورواية أحاديث تخالف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 وإجماع المسلمين، وتخالف ما توات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ن الأقوال والأفعال المضافة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ا برأه الله منه، وهي من جنس أحاديث الزنادقة النصيرية وأشباههم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قون ما فيه غلو في على وغيره، وفيه من القدح في دين الإسلام والإفساد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إباحة دم من يقول ذلك، وإن كان جاهلًا استتي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يفعل بمن يروي مثل هذا أن يعاقب عقوبة تردعه عن 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تحق العقوبة من يكْرِيها لمن يقرأها ويصدق ما فيها، ومن ينسخه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أهل العلم إظهار ما يعلمون من كذب هذه وأمثالها، فك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كذب ما نقل عنه في الأحاديث كأحاديث البخاري يجب بيان كذب ما كذب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وضوعة التي يعلم أنها كذب، كما بين أهل العلم من حال من كان يكذ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رو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ما نقل عنه من الكذب الذي يعلمون أنه كذب، وكثير من الموض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لم أنها موضوعة خَوَاصُّ أهل العلم بالأحاديث، وأما مثل 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اديث فهو مما يعلمه من له أدني علم بأحوال الرسول ومغاز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اة الأمور عقوبة من يروي هذه أو يعين على ذلك بنوع من أنواع الإع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ي الأمر أن يحرقها، فقد حرق عثمان ـ رضي الله عنه ـ كتبًا هذه أولى بال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ه السادة العلم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أجمعين ـ في أناس قصاصين‏؟‏ ينقلون مغازي النبي صلى الله عليه وسلم، و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ـ عليهم السلام ـ تحت القلعة، وفي الجوامع والأسواق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إليه ملك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رسول الله فإنا نريد أن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تسعٍ وعشرين يعود وينزل من طوقك ويطلع من أكمامك، فأراهم ذلك،فآمنوا به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تي إليه ملك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بن غَنَّام ع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وأخذ منه تسع أنفس علقهم على النخل، فبعث النبي صلى الله عليه وسلم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صهم، وكان من جملتهم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 إليه ملك وهو في مك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دحاق، وكانت له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حَمَاَنةَ فكسر النبي صلى الله عليه وسلم وزوج بنته لبلال، فقتل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حط النبي صلى الله عليه وسلم بردته فأحياه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بعث المقداد إلى ملك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خَطَّار، فالت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ملك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، فتزوج بها، وراح إلى الملك الذي أرسل إليه فاقتت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 فأسره، وجاء إلى النبي صلى الله عليه وسلم، وقاتل في غزاة تبوك بُولص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ب، وأنه قاتل في الأحزاب وكانوا ألوفًا، وانكسرت الأحزاب قُدَّام على 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، وخلف كل واحدة رجل يضرب بالسي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ـ وليه ـ ضرب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ي فقطع فخذه، فأخذ عمرو فخذه وضرب بها في المسلمين فقلع شجرة وقتل بها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الملائكة ضجت عند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ف إلا ذو الفقار ولا فتى إلا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يا قاتل الجن في البئر، ورماه بالمنجنيق إلى حصن الغ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رَمْيتَه ناقصة فمشي في الهواء، وأنه ضرب مَرْحَب إليهودي، وكان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ْن رُخَام فقسم له وللفرس نصفين، وأنه عبر العسكر على زِنْدِه إلى خيبر و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، وأن ذا الفقار أنزل إليه من السماء، فإن الله سماه من السماء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ق من العجل، وأنه بعث مع كل نبي سرًا وبعث مع النبي جهرًا، وأنه كان عصا 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نة نوح وخاتم سليمان، وأنه شرب من سُرِّة النبي صلى الله عليه وسلم لما 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 علم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لك الموت جاء إلى النبي صلى الله عليه وسلم في زي أعراب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ض أم زائر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رت أحدًا من قبلك حتى أزورك،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حة، فشمها، فخرجت روحه فيها، وأن فاطمة بكت عليه حتى أقلقت أهل المدي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ا إلى بيوت الأحزان، وينقلون قصص الأنبياء من جنس هذا السؤال، ويفسر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ات لم تسمع من أهل العلم، وكل واحدة من هذه تحزبوا فيها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علماء قد منعهم من هذا النقل، وأنهم لا ينقلو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ها سماعات المشايخ أهل العلم، فاعتمدوا على كتب فيها من جنس ما ذكر من تص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، فما يجب عليهم في مثل هذه الأمور‏؟‏ لأنهم ينقلون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ثبت عن الر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لون في بعض الأشياء ما هو تنقيص بهم، وهل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بمنع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لون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بض من نور وجهه قبضة و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قت ود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الله من كل قطرة نبيا، وكانت القبضة النبي وبقي كوكب دري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منقولًا من أصلاب الرجال إلى بطو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، قدوة الإيمان، تقي الدين أبو العباس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ليم بن عبد السلام بن تيمية الحرا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أحاديث من الأحاديث المفترا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، وإنما تؤخذ مثل هذه الأحاديث من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ات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من روي الأكاذيب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إن القمر لم يدخل في طوق النبي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لا باشر النبي صلى الله عليه وسلم، ولكن انشق 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دون الج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فوق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بيب أبي مالك لا وجود له، والحديث المذكور عن بشير بن غ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وهذا الاسم غي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الوليد لم يؤسر أصلًا، بل أ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وما زال منصورًا في حر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 عن المسمى بالملك الدحاق كذب، وهذا الاسم لا وجو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حاز به النبي صلى الله عليه وسلم عاش، ولكن الذين عاشوا بعد المو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كان بينهم طائفة في زمن الصحابة والتابعين، وأما من أحيا الله له داب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ن المؤمنين فهؤلاء بعضهم كان من المسلمين على عهد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ان بعد مو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 عن الملك المسمى بالخطار، هو من الأكاذيب ول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زاة تبوك فلم يكن بها قتال، بل قدم النبي صلى الله عليه وسلم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هم وعربهم، وغيرهم، ولم يجتمع المسلمون في غزاة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اجتمع معه عام تبوك، وهي آخر المغازي، وأقام بتبوك عشرين يومًا فلم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زاب، لم يكن فيها اقتتال بين الجيشين، بل كان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صرين للمسلمين خارج الخندق الذي حفره المسلمون حول المدينة، وكان المسلمون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، وكان فيها مناوشة قليلة بين بعض المسلمين وبعض الكفار بمنزلة المبارز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بهها، وقتل على ـ رضي الله عنه ـ عمرو بن عبد ود العامري، ولم تنكسر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، ولا قتل منهم ولا من المسلمين عدد له قدر، بل أرسل الله عليهم الريح ـ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 ـ وأرسل الملائكة، كما قال تعالى في قصة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ذْكُرُوا نِعْمَةَ اللَّهِ عليكُمْ إِذْ جَاءتْكُمْ جُنُودٌ فَ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رِيحًا وَجُنُودًا لَّمْ تَر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ذكر من كيفية قتل عمرو بن عبد ود العامري فهو كذب، وكذلك ضرب عمرو بن عبد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بفخذه وقلعها كذب، ولم يكن هناك شجر وإنما النخيل كان بعيدًا م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 من مناداة المناد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يف إلا ذ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تي إلا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فتري، وكذلك من نقل أن ذلك كان يوم بدر أو غيره، و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لم يكن سيفًا لعلى، ولكن كان سيفًا لأبي جهل، غنمه المسلمون منه يوم ب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فًا من السيوف المعدنية، ولم ينزل من السماء سيف، ولم يكن سيف يطول 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من قتال الجن، وأن عليا أو غيره من الإنس قات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ذات العلم أو غيره من الإنس، فهذا كله كذب، والجن لم تكن لتقاتل الصحابة أص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جن الكفار كانوا يقاتلون الجن المؤمنين، وأما على وأمثاله من الصحابة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ُّ قدرًا من أن يثبت الجن ل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آك الشيطان سالكًا فجًا إلا سلك فج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رمي علي في المنجنيق، ومحاصرة المسمى بحصن الغراب،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فترى، ولم يرم المسلمون قط أحدًا في منجنيق إلى الكفار لا عليا ولا غير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صب المسلمون على عهد النبي صلى الله عليه وسلم منجنيقًا إلا على الطائ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ها النبي صلى الله عليه وسلم بعد وقعة حنين وهزيمة هوازن، حاصر الطائف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نيق وأقام عليها شهرًا، ولم تفتح حتى أسلم أهل الطائف بعد ذلك طوعًا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قاتلون مسيلمة الكذاب وأصحابه ألجؤوهم إلى حديقتهم، فحم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الك حتى ألقوه إليهم داخل السور، ففتح لهم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ة مرحب فقد رو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ـ رضي الله عنه ـ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، وروي في الصحيح أن محمد بن مسلمة قتل مرحبً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بَيْضَة التي على رأسه كانت جُرْن رخام فكذب، وكذلك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ة قسمت الفارس وفرسه ونزلت إلى الأرض، فهذا كله كذب، ولم ينقل مثل هذ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مغازي والسير، وإنما ينقله الجهال والكذ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من ذلك عبور العسكر على ساعد على، ومرور البغلة، ودع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قطع النسل؛ فإن هذا وأمثاله إنما يرويه من هو من أجهل الناس بأحوال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 من أجهل الناس بأحوال الوجود؛ فإن البغلة مازالت عقيمًا، وعسكر خيبر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غلة أصلًا، ولم يكن مع المسلمين بغلة ولا في المدينة بغلة ولا حولها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غلة،إلا البغلة التي أهداها المقوقس صاحب مصر ل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داها له بعد خيبر؛ فإنه صلى الله عليه وسلم لما صالح أهل الحديبية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صر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له عليهم خيبر، ثم رجع وأرسل إلى الملوك رسله، فأرسل إلى كس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صر، والمقوقس، وملوك العرب بالشام واليمن واليمامة والمشرق، ولكن المعر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 عليا قلع باب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نزول ذو الفقار من السماء كذب، وقد تقدم أنه كان س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وف أبي جهل غنمه المسلمون يوم بدر منه، فأما على فقد سماه أبوه بهذا الاس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عث الله محمدًا بالنبوة، وقبل أن يثبت لأحد حكم الإسلام؛ لا من الرجال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عصي موسي وسفينة نوح وخاتم سليمان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ه عاقل يتصور ما يقول، وهو بكلام المجانين أشبه منه بكلام العقلاء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صد أحد مدح على به إلا لفرط في الجهل، فإن عل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دونه من الصحا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عندالله من هذه الجمادات، وإن كانت العصي آية لموسي، فليس كل ما كان معج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 أفضل من المؤمنين، بل المؤمنون أفضل من الطير الذي كان المسيح يصوره من ال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خ فيـه فيكون طيرًا بإذن الله، وأفضل من الجراد والقمل والضفادع والد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لموسي، وأفضل من العصي والحية، وأفضل من ناق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ه بهذا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يمدح عليا كان جهله من المدح والثناء من جنس جهله بأن هذه الجمادات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ي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رب من سر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َدَرَي علم الأولين والآخرين،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كاذيب، فإن العلم الذي ت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 وسلم كان حاصلا قبل موته، وما رزقه اللّه من الفهم و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علم بعد موته فلم يكن سببه شرب ماء السرة، ولا شرب أحد على نبي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فحصل له بذلك علم أصلا، ولا كان أحد من الصحابة؛ لا أبو بكر ولا عمر ول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ولا غيرهم يعلم علم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للصحابة ـ رضي اللّه عنهم ـ من الفضائل الثابتة في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ني اللّه بها عن أكاذيب المفترين، مثل قوله ـ الذي صح عنه من غير وج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من أهل الأرض خليلا لاتخذت أبا بكر خ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خَوْخَةٌ إلا سدت إلا خَوْخَةَ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َمَنَّ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ي صحبته وذات يد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 أتيت إل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اللّه إليكم،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فهل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و لي صاحبي‏؟‏ فهل أنتم تاركو لي صاحبي‏؟‏ فهل أنتم تاركو لي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ه الذي توفي في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ُوا أبا بكر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عد مرة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ْعِي لي أباك وأخاك حتى أكتب كتابا لأبي بكر لا يختلف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بي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إل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 الأمم قبلكم مُحَدَّثون؛ فإن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آك الشيطان سالكا فجا إلا سلك فج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أتيت بإناء من لبن، فشربت، ثم ناولت فَضْلِي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ول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الناس يعرض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قُمُصٌ، منها ما بلغ الثدي، ومنها ما يبلغ دون ذلك، وعرض علي عمر وعليه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ول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على قَلِ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زع منها، فأخذها ابن أبي قحافة فنزع ذَنُوبًا أو ذنوبين وفي نزعه ضعف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، ثم أخذها ابن الخطاب فاستحالت غربا، فلم أر عبقريا يَفْري فَرِيِّهُ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ناس بِعَطَ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مثل قوله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ستحي ممن تستحي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بئر رُومَة و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ا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عثمان ـ لما جهز جيش العسر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َرَّ عثمان ما فعل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يوم بيعة الرضوان لما بايع المسلمين تحت الشجر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دي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قد بعثه رسولا إلى أهل مكة،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، ثم عمر، ث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عا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ِيَّن الراية ـ غدًا ـ رج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ويحبه اللّه ورسوله، يفتح اللّه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علي غا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؛ لأنه كان أَرْمَد، فلحق بالنبي صلى الله عليه وسلم، فلما أصبح،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راية حتى فتح اللّه على يديه، ولما خرج في غزوة تبوك بجميع الناس و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خلف إلا لأهل العذر واستخلف عليًا على المدينة، فطعن فيه بعض المناف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ه على وهو يبك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فني مع النساء والصبي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ي بمنزلة هارون من موسي‏؟‏ غير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َدَارَ كساءه ع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وحسن وحس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ؤلاء أهل بيتي فأذهب عنهم الرجس وط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أراد أن يُبَاهِلَ أهل نجران أخذ عليا وفاطمة وحسنًا وحسينً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اهل بهم، ولما تنازع على وجعفر وزيد في حضانة ابنة حمزة قضي بها لخالت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جعفر، وقال ل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خَلْقِي وخُلُق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ونا و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شعريين إذا أَرْمَلُوا في السفر أو قَل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عيالهم بالمدينة جمعوا ما كان معهم في ثوب واحد ثم قسموه بالسوية، هم م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 أمينًا وأمين هذه الأمة أبو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نبي حواريين وحواري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وأمثالها في الصحاح فيها غنية ع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 من إتيان ملك الموت في صورة أعرابي، وإعطاؤ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حة فشمها، هوـ أيضًا ـ من الكذب، بل الحديث الطويل الذي روي في قصة مو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، وأنه طرق الباب فخرج إليه واحد بعد واحد، وأنهم لما عرف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ت خضعوا له، هو ـ أيضًا ـ من الكذب باتفاق أهل المعرفة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الطبراني من حديث عبد المنعم بن إدريس، عن أبيه من حديث وهب بن منب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وعبد المنعم هذا معروف بالأكا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 من بكاء فاطمة على النبي صلى الله عليه وسل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قت أهل المدينة وأخرجوها إلى بيوت الأحزان، هذا ـ أيضًا ـ من الأكاذيب المفتر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ي مثل هذا إلا جاهل، أو من قصده أن يسب فاطمة والصحابة ـ رضي اللّه ع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مثل هذا الفعل الذي نزه اللّه فاطمة والصحا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قبض من نور وجهه قبضة ونظر إليها فع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قت،فخلق من كل قطرة نبيا، وأن القبضة كان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بي صلى الله عليه وسلم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كوكب 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ـ أيضاـ كذب باتفاق أهل المعرفة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شبه هذا، مثل أحاديث يذكرها شِيرَوُيْهِ الدَّيْلَمِ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ها ابن حَمَوَيْه في حقائق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مثل ما يذكرون أن النبي صلى الله عليه وسلم كان كوكبًا، أو أن العالم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نه، أو أنه كان موجودًا قبل أن يخلق أبواه،أو أنه كان يحفظ القرآ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ب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أمور، فكل ذلك كذب مفتري باتفا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كلهم لم يُخْلَقُوا من النبي صلى الله عليه وسلم، بل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أبويه ونفخ اللّه فيه الروح، ولا كان كلما يُعْلم اللّه لرسله وأنب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حيه يأخذونه بواسطة سوي جبريل، بل تارة يكلمهم اللّه وحيا يوحيه إليهم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م من وراء حجاب، كما كلم موسي بن عمران، وتارة يبعث ملكا فيوحي بإذ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بياء من يكون على شريعة غيره، كما كان أنبياء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يعة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م كلهم يأخـذون مـن واحـد فهـذا يقـوله ونحـوه أ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من أهل الوحـدة والاتحاد؛ كابن عرب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؛ فإنه لما ذكر مـذهبه الذي مضمونـه أن الوجـود واحـ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ـود الخالق هـو الوجود المخلوق وإن تعددت الأعيان الثابتة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علم إلا لخاتم الرسل وخاتم الأولياء، ومـا يراه أحـد مـ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إلا من مشكاة الرسول الخاتم، وما يراه أحد مـن الأولياء إلا مـن مشكاة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، حتى أن الرسـل لا يرونـه إذا رأوه إلا من مشكاة خاتم الأولي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ـة والنبـوة ـ أعني نبوة التشـريـع ورسالته ـ ينقطعان، وأما الولاي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أبدًا، فالمرسلون من كونهم أولياء لا يرونه إلا من مشكاة 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كـلام إلى أن ذكـر أن خاتم الأنبياء موضـع لبنـة فض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ىاء موضـع ل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ـة ذهب، ولبنة فضة، فهو موضع اللبنة الفضي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وما يتبعه مـن الأحكام؛ لأنـه يري الأمـر على مـا هـو عليه فلابـد أن يـ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ـذا، وهو موضع اللبنة الذهبية في الباطن؛ فإنه يأخذ من المعدن الذي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ذي يوحي به إلى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ونحوه فيه كثير من الضلال، مثل دعواه أن جميع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يستفيدون معرفة اللّه من خاتم الأنبياء، فإن هذ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الخليل، وموسي وعيسي، وغيرهم إنما استف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ّه من النبي صلىالله عليه وسلم فقد كذب، بل اللّه أوحي إليهم وعل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الله عليه وسلم لم يكن موجودًا حين خُلِقُوا، والمتقدم لا يستف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وله صلى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ًا 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ند اللّه لمكتوب خاتم النبيين، وإن آدم لَمُنْجَدِل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ينَت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بعد خَلْقِ جسد آدم وقبل نفخ الروح فيه كتب وأظهر ما 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ريته، فكتب نبوة محمد وأظهرها، كما ثبت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خلق أحدكم في بطن أمه أربعين يوما نطفة، ثم يكون علقة 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مضغة مثل ذلك، ثم يبعث إليه ملكا، فيُؤْمَرُ 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وأجله، وعمله، وشقي أوسعيد، 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نه بعد أن يخلق بدن الجنين في بطن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ل نفخ الروح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ه وعمله وشقي أم سعيد فهكذا كتب خبر سيد ولد آدم وآدم منجدل في طينت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الرو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ًا وآدم بين 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نقلا وعقلا؛ فإن آدم ليس بين الماء والطين، بل الطين ماء وتراب، ولكن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ّه بالأشياء قبل كونها، وكتابته إي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 بها، وذلك غير وجود أعيانها؛ لأنها لا توجد أعيانها حتى تخلق، ومن 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ثبوت الشيء في العلم والكلام والكتاب، وبين حقيقته في الخارج، وكذلك بي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 والعيني ـ عَظُمَ جهله وض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قد أعظموا النكبة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وإن كان لهؤلاء شبهة عقلية لكونهم ظنوا أن تميزه في العلم والإراد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ه في الخارج، فإنهم أخطؤوا في ذلك، والتحقيق الفرق بين الثبوت العلمي والع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د الأشياء قبل خلقها فهذا أعظم في الجهل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اه أن الأولياء كلهم ـ حتى الأنبياء ـ يستفيدون م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فهذا مخالف للعقل والشرع؛ فإن الأنبياء أفضل من الأولياء، وخيـار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تْبَعُهُم للأنبياء، كما كان أبو بكر أفضل مَنْ طلعت عليه الشمس بعد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عـواه أن خاتم الأولياء يأخـذ العلم الظاهر من حيث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، ويأخذ العلم الباطـن مـن المعـدن الذي يأخـذ منـه الملك مـا يوح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؛ فهذا من أعظم الكفـر والضـلال، وهـو مبـني على قول المتفلسفـة الذين يجعل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ـوة فَيْضًا يفيض على عـقل النبي، و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مـا يتمثـل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من الأشكال النـورانية، ف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يأخـذ عـن تلك الصور الخيال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لك عنـدهم، فمـن أخـذ المعاني العقليـة عـن العقـل المجـرد كـان أعظم وأك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ـن يأخـذ عن الأمثلة الخياليـة، فهـ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ـدوا أقـوال هؤلاء الفلاسفة المل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وا مَسْلك الرياضة، فأخذوا يتكلمون بتلك الأمور الإلحادية الفلسفية، ويخرج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الب المكاشفات والمخاط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خاتم الأولياء لا حقيقة له، وإن كان قد ذكره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 في ذلك الكتاب غلطًا معروفا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، وأمثالها مما هو كذب وفِرْية عند أهل العلم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علومة البطلان بالعقل، بل متخلية في العقل، ليس لأحد أن يرويها ويحد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وجه البيان لكونها كذبا، كما ثبت في الصحي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َوَى عني حديثًا وهو يرى أنه كذب فهو أحد الك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اة الأمور أن يمنعوا من التحدث بها في كل مكان، ومن 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 يعاقب العقوبة البليغة التي تزجره وأمثاله عن الكذب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وأهل بيته، وغيرهم من أهل العلم والدين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ـ رحَمهُ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ل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لم ي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تَمِلُ بيديه فينف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لم يستط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ذا الحاجة المله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لم يستط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معروف أو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لم ي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عن الشر فإنه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، والجهاد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فَسُها عند أهلها، وأكثرها ث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صانعًا، أو تصنع لأخْ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ضَعُفْتُ عن بعض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 شرك عن الناس، فإنها صدقة من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أنه أوجب الصدقة على كل مسلم، وجعلها خمس مرا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 الصدقة بماله، فإن لم يجد اكتسب ال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ع و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كسب، فإن لم يستطع فيعين المحتاج ببدنه، فإن لم يستطع فبلسانه، فإن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 ع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يان تقع بمال إما بموجود أو بمكسوب، والأخريان تقع بِبَدَ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يد وإما ب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 عن أبي ذر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على كل سُلامَي من أحدكم صدقة؛ فكل تسبيحة صدقة، وكل تحميدة صدقة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يلة صدقة، وكل تكبيرة صدقة، وأَمْرٌ بالمعروف صدقة، ونَهْي عن المنكر 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من ذلك ركعتان يركعهما من ال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هذا الحديث أنه جعل الصدقة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، وركعتا الضحي كاف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ه، أن ناسًا من أصحاب رسول اللّه صلى الله عليه وسل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 ذهب أهل الدُّثُور بالأجور، يصل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، ويصومون كما نصوم، ويتصدقون بفضول أموال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ليس قد جع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ا تصدقون‏؟‏ إن بكل تسبيحة صدقة، وكل تكبيرة صدقة، وكل تحميدة صدقة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يلة صدقة، وأمر بالمعروف صدقة، ونهي عن منكر صدقة، وفي بُضْعِ أحدك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يأتي أحدنا شهوته ويكون له فيها أج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ضعها في حرام أكان عليه وزر‏؟‏ فكذلك إذا وضعها في الحلال كان 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ـ واللّه أعلم ـ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التي للأغنياء، فيكون الحديث الثاني مفسرا للأول، بخلاف حديث أبي موس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للصدقة، أو تكون صدقة نفسه على نفسه، كما في حديث أبي ذر المتقدم تكف شر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َحِمهُ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اديث يرويها القصاص، وغيرهم بالطرق وغيرها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روو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دَّبني ربي فأحسن تأد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معني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عرف له إسناد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ه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ِرْوَة جبل قَيَّض اللّه له من يؤذيه، أو شيطانًا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يس هذا معروفا من كلا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ه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 عَبِيطًا كان قوت المؤمن منها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يس هذا من كلام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عنه بإسناد، ولكن المؤمن لابد أن يتيح اللّه له من الرزق ما يغنيه، و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أن يحرم على المؤمن مالا بد منه، فإن 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على المؤمنين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ونه، ولا حرم عليهم ما يضطرون إليه من غير معصي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وكتب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ه عنه صلى الله عليه وسلم، 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َسِعَ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ئي ولا أرضي، ولكن وسعني قلب عبدي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مذكور في الإسرائيليات، ليس له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عن النبي صلى الله عليه وسلم، و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ن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ي ومح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ي، ول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ت اللّه تحل في قلوب الناس، فهذا من النصاري، خَصّ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مسيح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ه عن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يت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كلام من جنس الأول، فإن القلب بيت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معرفته ومحبته، وليس هذا من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ه عن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نزًا لا أعرف، فأحببت أن أ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ت خلقًا فعرفتهم بي فعرف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كلام اللّه للنبي صلى الله عليه وسلم،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سناد صحيح ول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ه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إذا تكلم مع أبي بكر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جي بينهما الذي لا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كذب ظاهر لم ينقله أحد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، ولم يروه إلا جاهل أو م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ه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على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ضعيف، بل موضوع عند أهل المعرفة بالحديث،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، ومع هذا فهو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ي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راء يوم القيام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ما زَوَيْتُ الدنيا عنكم لهوانكم 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ردت أن أرفع قدركم في هذا اليوم، انطلقوا إلى الموقف فمن أحسن إليكم بِكِسْ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قاكم شربة من الماء، أو كساكم خرقة انطلقوا به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شأن كذب، لم يروه أحد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، وهو باطل مخالف للكتاب والسن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دم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خرجت بنات النجار بالدفوف وهن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ع البـدر 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ثنيات الـ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شعر،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بيلكم بارك اللّه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ضرب النسوة الدف في الزواج فقد كان معروف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،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وا كرابيلكم بارك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عرف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ُزِنَ إيمان أبي بكر ب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رجح إيمان أبي بك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جاء معناه في حديث معروف في السنن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ـ رضي اللّه عنه ـ وزن هذه الأمة ف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ني من أحب البقاع إلى فأسكني في أحب البقاع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باطل، بل ثبت في الترمذي، وغير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ك لأحب بلاد اللّه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أحب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ا أحب البلاد إلى اللّه و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ني، وز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ي عام واحد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حديث كذب موضوع، ولم يروه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لفظ ليس مأثورًا، لكن معناه صحيح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موضع الإحسان إليهم، فبهم تحصل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مع أكا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قد ثبت في الصحيح من حديث جُبَيْر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ِّرْ، كَبِّ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من حديث الإمامة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وا ـ أي في القراءة والسنة والهجرة ـ فليؤمهم أكبرهم 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ي قومه كالنبي في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يس هذا من كلا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ل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زن خوف المؤمن ورجاؤه لاعت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مأثور عن بعض السلف، وهو كلام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رووا عن على ـ رضي اللّه عنه ـ أن أعرابيًا صلى ونَقَرَ ص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ر صلاتك، فقال له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قرها أبوك ما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كذب، ورووه عن عمر، وهو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 عمر رضي اللّه عنه، أنه قتل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؛ فإن أبا عمر ـ رضي اللّه عنه ـ مات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بعث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ًا وآدم بي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، وكنت نبيًا وآدم لا ماء ولا 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لفظ كذب باطل، ولكن اللفظ المأثو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متي كنت نبي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عن العِرْباض بن سارية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ن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توب خاتم النبيين، وإن آدم لمنْجَدِل في 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زب فراشه من النار، ومسكين رجل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، ومسكينة امرأة بل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ليس من كلام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ه مرويا، و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أن إبراهيم ـ عليه السلام ـ لما بني البيت صلى في كل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كعة، فأوحي اللّ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، أفضل من هذا سد جوعة، أو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كذب ظاهر، ليس هو في شيء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ُك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ذكرت أنا فصلوا عليه، ثم صلوا على، وإذا ذكرت أنا والأنبياء غيره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م صلو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لا يعرف من كتب أهل العلم ولا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معروفين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ما يروون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ع مغفور له غُفِر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ليس له إسناد عن أهل العلم، ولا هو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المسلمين، وإنما يروونه عن سالم، وليس معناه صحيحًا على الإطلاق، فقد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سلمين الكفار و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بع جوعة، أو ستر عورة ضم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لفظ لا يعرف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هوا الفتن، فإن فيها حصاد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ليس معروفً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ُّ أصحابي ذنب لا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 على النبي صلى الله عليه وسل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 وَيَغْفِرُ مَا 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أخاه آية من كتاب اللّه فقد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ق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كذب ليس في شيء من كتب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القرآن خير من محمد و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قرآن كلام اللّه منزل غير مخلوق،فل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ين، واللفظ المذكور غير 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عرب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ليس من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يني مسكينًا، وأم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ًا، واحشرني في زمرة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وي، لكنه ضعيف لا يثبت، ومعناه أحيني خاش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ًا، لكن اللفظ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فاعرضوه على الكتاب والسنة، فإن وافق فَارْوُوه، وإن لم يوافق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مروي ولكنه ضعيف عن غير واحد من الأئ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فع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لي، اتخذ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ن من حديد وافْنِهِمَا في طلب العلم ولو با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يس هذا ولا هذا من كلا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ُوني بِنَيَّاِتكم ولا تلاقوني ب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يس هذا اللفظ معروف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إب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توضئ فكأنما قدم جَوَادًا مسرجا مَلْجُوما يقاتل عليه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من كلام النبي صلى الله عليه وسلم، ولا ي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كتب المسلمين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ـ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أمتي زمـان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بـدينه إلا مـن يفر من شاهق إلى شا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لفظ ليس معروف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الأب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كلام بعض الناس، وليس هو من كل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وا من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والمقتول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لفظ لا يعرف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تم إلى ما شَجَرَ بين أصحابي فأمسك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صلتم إلى القضاء والقدر فأ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مأثور بإسناد منقطع، وماله إسناد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ت الفتن ف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طراف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اللفظ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ت في ح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بات في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ليس من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النساء بالغُنْج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واجهن عند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روو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ق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جَبْ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ا أدب من الآداب، وهذا اللفظ ليس معرو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كثير من الكلام يكون صحيح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مكن أن ي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مالم يقدح، إذ هذا اللفظ ليس بمطلق في كسر قلوب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؛ إذ به إقامة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سيدنا محمد وآله وصحبه وسلم تسليما كثيرً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على آله وأصحابه وأزواجه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352#TOP#TOP" TargetMode="External"/><Relationship Id="rId5" Type="http://schemas.openxmlformats.org/officeDocument/2006/relationships/hyperlink" Target="javascript:openquran(21,52,52)" TargetMode="External"/><Relationship Id="rId6" Type="http://schemas.openxmlformats.org/officeDocument/2006/relationships/hyperlink" Target="javascript:openquran(32,37,37)" TargetMode="External"/><Relationship Id="rId7" Type="http://schemas.openxmlformats.org/officeDocument/2006/relationships/hyperlink" Target="javascript:openquran(32,50,50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252&amp;CID=352#TOP#TOP" TargetMode="External"/><Relationship Id="rId10" Type="http://schemas.openxmlformats.org/officeDocument/2006/relationships/hyperlink" Target="javascript:openquran(3,105,105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352#TOP#TOP" TargetMode="External"/><Relationship Id="rId13" Type="http://schemas.openxmlformats.org/officeDocument/2006/relationships/hyperlink" Target="javascript:openquran(6,204,204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252&amp;CID=352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252&amp;CID=352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252&amp;CID=352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52&amp;CID=352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52&amp;CID=352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2&amp;CID=352#TOP#TOP" TargetMode="External"/><Relationship Id="rId26" Type="http://schemas.openxmlformats.org/officeDocument/2006/relationships/hyperlink" Target="javascript:openquran(2,39,39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52&amp;CID=35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52&amp;CID=35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52&amp;CID=35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52&amp;CID=35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52&amp;CID=35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52&amp;CID=35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52&amp;CID=35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52&amp;CID=35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52&amp;CID=353#TOP#TOP" TargetMode="External"/><Relationship Id="rId45" Type="http://schemas.openxmlformats.org/officeDocument/2006/relationships/hyperlink" Target="javascript:openquran(8,32,32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52&amp;CID=353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52&amp;CID=353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52&amp;CID=353#TOP#TOP" TargetMode="External"/><Relationship Id="rId52" Type="http://schemas.openxmlformats.org/officeDocument/2006/relationships/hyperlink" Target="javascript:openquran(82,29,30)" TargetMode="External"/><Relationship Id="rId53" Type="http://schemas.openxmlformats.org/officeDocument/2006/relationships/hyperlink" Target="javascript:openquran(24,31,31)" TargetMode="External"/><Relationship Id="rId54" Type="http://schemas.openxmlformats.org/officeDocument/2006/relationships/hyperlink" Target="javascript:openquran(6,37,37)" TargetMode="External"/><Relationship Id="rId55" Type="http://schemas.openxmlformats.org/officeDocument/2006/relationships/hyperlink" Target="javascript:openquran(39,83,85)" TargetMode="External"/><Relationship Id="rId56" Type="http://schemas.openxmlformats.org/officeDocument/2006/relationships/hyperlink" Target="javascript:openquran(9,90,90)" TargetMode="External"/><Relationship Id="rId57" Type="http://schemas.openxmlformats.org/officeDocument/2006/relationships/hyperlink" Target="javascript:openquran(6,172,172)" TargetMode="External"/><Relationship Id="rId58" Type="http://schemas.openxmlformats.org/officeDocument/2006/relationships/hyperlink" Target="javascript:openquran(5,150,150)" TargetMode="External"/><Relationship Id="rId59" Type="http://schemas.openxmlformats.org/officeDocument/2006/relationships/hyperlink" Target="javascript:openquran(5,112,113)" TargetMode="External"/><Relationship Id="rId60" Type="http://schemas.openxmlformats.org/officeDocument/2006/relationships/hyperlink" Target="javascript:openquran(5,113,113)" TargetMode="External"/><Relationship Id="rId61" Type="http://schemas.openxmlformats.org/officeDocument/2006/relationships/hyperlink" Target="javascript:openquran(5,113,113)" TargetMode="External"/><Relationship Id="rId62" Type="http://schemas.openxmlformats.org/officeDocument/2006/relationships/hyperlink" Target="javascript:openquran(6,52,53)" TargetMode="External"/><Relationship Id="rId63" Type="http://schemas.openxmlformats.org/officeDocument/2006/relationships/hyperlink" Target="javascript:openquran(6,52,53)" TargetMode="External"/><Relationship Id="rId64" Type="http://schemas.openxmlformats.org/officeDocument/2006/relationships/hyperlink" Target="javascript:openquran(6,53,53)" TargetMode="External"/><Relationship Id="rId65" Type="http://schemas.openxmlformats.org/officeDocument/2006/relationships/hyperlink" Target="javascript:openquran(19,124,124)" TargetMode="External"/><Relationship Id="rId66" Type="http://schemas.openxmlformats.org/officeDocument/2006/relationships/hyperlink" Target="javascript:openquran(29,7,7)" TargetMode="External"/><Relationship Id="rId67" Type="http://schemas.openxmlformats.org/officeDocument/2006/relationships/hyperlink" Target="javascript:openquran(39,83,83)" TargetMode="External"/><Relationship Id="rId68" Type="http://schemas.openxmlformats.org/officeDocument/2006/relationships/hyperlink" Target="javascript:openquran(39,4,4)" TargetMode="External"/><Relationship Id="rId69" Type="http://schemas.openxmlformats.org/officeDocument/2006/relationships/hyperlink" Target="javascript:openquran(39,5,5)" TargetMode="External"/><Relationship Id="rId70" Type="http://schemas.openxmlformats.org/officeDocument/2006/relationships/hyperlink" Target="javascript:openquran(39,35,35)" TargetMode="External"/><Relationship Id="rId71" Type="http://schemas.openxmlformats.org/officeDocument/2006/relationships/hyperlink" Target="javascript:openquran(39,56,56)" TargetMode="External"/><Relationship Id="rId72" Type="http://schemas.openxmlformats.org/officeDocument/2006/relationships/hyperlink" Target="javascript:openquran(39,69,69)" TargetMode="External"/><Relationship Id="rId73" Type="http://schemas.openxmlformats.org/officeDocument/2006/relationships/hyperlink" Target="javascript:openquran(39,75,75)" TargetMode="External"/><Relationship Id="rId74" Type="http://schemas.openxmlformats.org/officeDocument/2006/relationships/hyperlink" Target="javascript:openquran(45,26,26)" TargetMode="External"/><Relationship Id="rId75" Type="http://schemas.openxmlformats.org/officeDocument/2006/relationships/hyperlink" Target="javascript:openquran(39,21,21)" TargetMode="External"/><Relationship Id="rId76" Type="http://schemas.openxmlformats.org/officeDocument/2006/relationships/hyperlink" Target="javascript:openquran(39,21,21)" TargetMode="External"/><Relationship Id="rId77" Type="http://schemas.openxmlformats.org/officeDocument/2006/relationships/hyperlink" Target="javascript:openquran(32,66,68)" TargetMode="External"/><Relationship Id="rId78" Type="http://schemas.openxmlformats.org/officeDocument/2006/relationships/hyperlink" Target="javascript:openquran(32,68,68)" TargetMode="External"/><Relationship Id="rId79" Type="http://schemas.openxmlformats.org/officeDocument/2006/relationships/hyperlink" Target="javascript:openquran(39,47,47)" TargetMode="External"/><Relationship Id="rId80" Type="http://schemas.openxmlformats.org/officeDocument/2006/relationships/hyperlink" Target="javascript:openquran(8,34,34)" TargetMode="External"/><Relationship Id="rId81" Type="http://schemas.openxmlformats.org/officeDocument/2006/relationships/hyperlink" Target="javascript:openquran(3,61,61)" TargetMode="External"/><Relationship Id="rId82" Type="http://schemas.openxmlformats.org/officeDocument/2006/relationships/hyperlink" Target="javascript:openquran(3,51,51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2&amp;CID=353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2&amp;CID=353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35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35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35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2&amp;CID=354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52&amp;CID=35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52&amp;CID=354#TOP#TOP" TargetMode="External"/><Relationship Id="rId99" Type="http://schemas.openxmlformats.org/officeDocument/2006/relationships/hyperlink" Target="javascript:openquran(1,143,143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52&amp;CID=354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52&amp;CID=354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52&amp;CID=354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52&amp;CID=354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52&amp;CID=355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52&amp;CID=355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52&amp;CID=355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52&amp;CID=355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52&amp;CID=355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2&amp;CID=355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2&amp;CID=355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52&amp;CID=355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52&amp;CID=355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52&amp;CID=355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52&amp;CID=355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355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2&amp;CID=355#TOP#TOP" TargetMode="External"/><Relationship Id="rId134" Type="http://schemas.openxmlformats.org/officeDocument/2006/relationships/hyperlink" Target="javascript:openquran(5,158,158)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252&amp;CID=355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52&amp;CID=355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52&amp;CID=355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52&amp;CID=355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52&amp;CID=355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52&amp;CID=355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52&amp;CID=355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52&amp;CID=355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2&amp;CID=355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52&amp;CID=355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2&amp;CID=355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52&amp;CID=355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2&amp;CID=355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52&amp;CID=356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52&amp;CID=356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52&amp;CID=356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2&amp;CID=356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52&amp;CID=356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52&amp;CID=356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2&amp;CID=356#TOP#TOP" TargetMode="External"/><Relationship Id="rId175" Type="http://schemas.openxmlformats.org/officeDocument/2006/relationships/hyperlink" Target="javascript:openquran(1,216,216)" TargetMode="External"/><Relationship Id="rId176" Type="http://schemas.openxmlformats.org/officeDocument/2006/relationships/hyperlink" Target="javascript:openquran(1,185,185)" TargetMode="External"/><Relationship Id="rId177" Type="http://schemas.openxmlformats.org/officeDocument/2006/relationships/hyperlink" Target="javascript:openquran(1,185,185)" TargetMode="External"/><Relationship Id="rId178" Type="http://schemas.openxmlformats.org/officeDocument/2006/relationships/hyperlink" Target="javascript:openquran(3,26,26)" TargetMode="External"/><Relationship Id="rId179" Type="http://schemas.openxmlformats.org/officeDocument/2006/relationships/hyperlink" Target="javascript:openquran(3,27,27)" TargetMode="External"/><Relationship Id="rId180" Type="http://schemas.openxmlformats.org/officeDocument/2006/relationships/hyperlink" Target="javascript:openquran(50,56,56)" TargetMode="External"/><Relationship Id="rId181" Type="http://schemas.openxmlformats.org/officeDocument/2006/relationships/hyperlink" Target="javascript:openquran(5,125,125)" TargetMode="External"/><Relationship Id="rId182" Type="http://schemas.openxmlformats.org/officeDocument/2006/relationships/hyperlink" Target="javascript:openquran(35,82,82)" TargetMode="External"/><Relationship Id="rId183" Type="http://schemas.openxmlformats.org/officeDocument/2006/relationships/hyperlink" Target="javascript:openquran(65,12,12)" TargetMode="External"/><Relationship Id="rId184" Type="http://schemas.openxmlformats.org/officeDocument/2006/relationships/hyperlink" Target="javascript:openquran(3,58,58)" TargetMode="External"/><Relationship Id="rId185" Type="http://schemas.openxmlformats.org/officeDocument/2006/relationships/hyperlink" Target="javascript:openquran(35,82,82)" TargetMode="External"/><Relationship Id="rId186" Type="http://schemas.openxmlformats.org/officeDocument/2006/relationships/hyperlink" Target="javascript:openquran(61,2,2)" TargetMode="External"/><Relationship Id="rId187" Type="http://schemas.openxmlformats.org/officeDocument/2006/relationships/hyperlink" Target="javascript:openquran(16,5,5)" TargetMode="External"/><Relationship Id="rId188" Type="http://schemas.openxmlformats.org/officeDocument/2006/relationships/hyperlink" Target="javascript:openquran(47,28,28)" TargetMode="External"/><Relationship Id="rId189" Type="http://schemas.openxmlformats.org/officeDocument/2006/relationships/hyperlink" Target="javascript:openquran(18,83,83)" TargetMode="External"/><Relationship Id="rId190" Type="http://schemas.openxmlformats.org/officeDocument/2006/relationships/hyperlink" Target="javascript:openquran(26,88,88)" TargetMode="External"/><Relationship Id="rId191" Type="http://schemas.openxmlformats.org/officeDocument/2006/relationships/hyperlink" Target="javascript:openquran(31,7,7)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52&amp;CID=357#TOP#TOP" TargetMode="External"/><Relationship Id="rId194" Type="http://schemas.openxmlformats.org/officeDocument/2006/relationships/hyperlink" Target="javascript:openquran(17,49,49)" TargetMode="External"/><Relationship Id="rId195" Type="http://schemas.openxmlformats.org/officeDocument/2006/relationships/hyperlink" Target="javascript:openquran(40,46,46)" TargetMode="External"/><Relationship Id="rId196" Type="http://schemas.openxmlformats.org/officeDocument/2006/relationships/hyperlink" Target="javascript:openquran(3,40,40)" TargetMode="External"/><Relationship Id="rId197" Type="http://schemas.openxmlformats.org/officeDocument/2006/relationships/hyperlink" Target="javascript:openquran(3,77,77)" TargetMode="External"/><Relationship Id="rId198" Type="http://schemas.openxmlformats.org/officeDocument/2006/relationships/hyperlink" Target="javascript:openquran(2,108,108)" TargetMode="External"/><Relationship Id="rId199" Type="http://schemas.openxmlformats.org/officeDocument/2006/relationships/hyperlink" Target="javascript:openquran(39,31,31)" TargetMode="External"/><Relationship Id="rId200" Type="http://schemas.openxmlformats.org/officeDocument/2006/relationships/hyperlink" Target="javascript:openquran(19,112,112)" TargetMode="External"/><Relationship Id="rId201" Type="http://schemas.openxmlformats.org/officeDocument/2006/relationships/hyperlink" Target="javascript:openquran(19,112,112)" TargetMode="External"/><Relationship Id="rId202" Type="http://schemas.openxmlformats.org/officeDocument/2006/relationships/hyperlink" Target="javascript:openquran(37,85,85)" TargetMode="External"/><Relationship Id="rId203" Type="http://schemas.openxmlformats.org/officeDocument/2006/relationships/hyperlink" Target="javascript:openquran(49,30,30)" TargetMode="External"/><Relationship Id="rId204" Type="http://schemas.openxmlformats.org/officeDocument/2006/relationships/hyperlink" Target="javascript:openquran(40,46,46)" TargetMode="External"/><Relationship Id="rId205" Type="http://schemas.openxmlformats.org/officeDocument/2006/relationships/hyperlink" Target="javascript:openquran(52,36,39)" TargetMode="External"/><Relationship Id="rId206" Type="http://schemas.openxmlformats.org/officeDocument/2006/relationships/hyperlink" Target="javascript:openquran(52,39,39)" TargetMode="External"/><Relationship Id="rId207" Type="http://schemas.openxmlformats.org/officeDocument/2006/relationships/hyperlink" Target="javascript:openquran(10,101,101)" TargetMode="External"/><Relationship Id="rId208" Type="http://schemas.openxmlformats.org/officeDocument/2006/relationships/hyperlink" Target="javascript:openquran(42,76,76)" TargetMode="External"/><Relationship Id="rId209" Type="http://schemas.openxmlformats.org/officeDocument/2006/relationships/hyperlink" Target="javascript:openquran(39,30,31)" TargetMode="External"/><Relationship Id="rId210" Type="http://schemas.openxmlformats.org/officeDocument/2006/relationships/hyperlink" Target="javascript:openquran(17,33,33)" TargetMode="External"/><Relationship Id="rId211" Type="http://schemas.openxmlformats.org/officeDocument/2006/relationships/hyperlink" Target="javascript:openquran(5,54,54)" TargetMode="External"/><Relationship Id="rId212" Type="http://schemas.openxmlformats.org/officeDocument/2006/relationships/hyperlink" Target="javascript:openquran(5,12,12)" TargetMode="External"/><Relationship Id="rId213" Type="http://schemas.openxmlformats.org/officeDocument/2006/relationships/hyperlink" Target="javascript:openquran(5,12,12)" TargetMode="External"/><Relationship Id="rId214" Type="http://schemas.openxmlformats.org/officeDocument/2006/relationships/hyperlink" Target="javascript:openquran(1,178,178)" TargetMode="External"/><Relationship Id="rId215" Type="http://schemas.openxmlformats.org/officeDocument/2006/relationships/hyperlink" Target="javascript:openquran(53,52,52)" TargetMode="External"/><Relationship Id="rId216" Type="http://schemas.openxmlformats.org/officeDocument/2006/relationships/hyperlink" Target="javascript:openquran(56,22,22)" TargetMode="External"/><Relationship Id="rId217" Type="http://schemas.openxmlformats.org/officeDocument/2006/relationships/hyperlink" Target="javascript:openquran(29,47,47)" TargetMode="External"/><Relationship Id="rId218" Type="http://schemas.openxmlformats.org/officeDocument/2006/relationships/hyperlink" Target="javascript:openquran(9,19,19)" TargetMode="External"/><Relationship Id="rId219" Type="http://schemas.openxmlformats.org/officeDocument/2006/relationships/hyperlink" Target="javascript:openquran(2,195,195)" TargetMode="External"/><Relationship Id="rId220" Type="http://schemas.openxmlformats.org/officeDocument/2006/relationships/hyperlink" Target="javascript:openquran(6,6,6)" TargetMode="External"/><Relationship Id="rId221" Type="http://schemas.openxmlformats.org/officeDocument/2006/relationships/hyperlink" Target="javascript:openquran(11,53,53)" TargetMode="External"/><Relationship Id="rId222" Type="http://schemas.openxmlformats.org/officeDocument/2006/relationships/hyperlink" Target="javascript:openquran(78,40,40)" TargetMode="External"/><Relationship Id="rId223" Type="http://schemas.openxmlformats.org/officeDocument/2006/relationships/hyperlink" Target="javascript:openquran(40,21,21)" TargetMode="External"/><Relationship Id="rId224" Type="http://schemas.openxmlformats.org/officeDocument/2006/relationships/hyperlink" Target="javascript:openquran(78,24,24)" TargetMode="External"/><Relationship Id="rId225" Type="http://schemas.openxmlformats.org/officeDocument/2006/relationships/hyperlink" Target="javascript:openquran(19,14,14)" TargetMode="External"/><Relationship Id="rId226" Type="http://schemas.openxmlformats.org/officeDocument/2006/relationships/hyperlink" Target="javascript:openquran(56,25,25)" TargetMode="External"/><Relationship Id="rId227" Type="http://schemas.openxmlformats.org/officeDocument/2006/relationships/hyperlink" Target="javascript:openquran(3,59,59)" TargetMode="External"/><Relationship Id="rId228" Type="http://schemas.openxmlformats.org/officeDocument/2006/relationships/hyperlink" Target="javascript:openquran(6,29,29)" TargetMode="External"/><Relationship Id="rId229" Type="http://schemas.openxmlformats.org/officeDocument/2006/relationships/hyperlink" Target="javascript:openquran(6,33,33)" TargetMode="External"/><Relationship Id="rId230" Type="http://schemas.openxmlformats.org/officeDocument/2006/relationships/hyperlink" Target="javascript:openquran(6,29,29)" TargetMode="External"/><Relationship Id="rId231" Type="http://schemas.openxmlformats.org/officeDocument/2006/relationships/hyperlink" Target="javascript:openquran(3,48,48)" TargetMode="External"/><Relationship Id="rId232" Type="http://schemas.openxmlformats.org/officeDocument/2006/relationships/hyperlink" Target="javascript:openquran(20,25,25)" TargetMode="External"/><Relationship Id="rId233" Type="http://schemas.openxmlformats.org/officeDocument/2006/relationships/hyperlink" Target="javascript:openquran(42,45,45)" TargetMode="External"/><Relationship Id="rId234" Type="http://schemas.openxmlformats.org/officeDocument/2006/relationships/hyperlink" Target="javascript:openquran(15,36,36)" TargetMode="External"/><Relationship Id="rId235" Type="http://schemas.openxmlformats.org/officeDocument/2006/relationships/hyperlink" Target="javascript:openquran(41,13,13)" TargetMode="External"/><Relationship Id="rId236" Type="http://schemas.openxmlformats.org/officeDocument/2006/relationships/hyperlink" Target="javascript:openquran(22,51,52)" TargetMode="External"/><Relationship Id="rId237" Type="http://schemas.openxmlformats.org/officeDocument/2006/relationships/hyperlink" Target="javascript:openquran(9,72,72)" TargetMode="External"/><Relationship Id="rId238" Type="http://schemas.openxmlformats.org/officeDocument/2006/relationships/hyperlink" Target="javascript:openquran(1,131,132)" TargetMode="External"/><Relationship Id="rId239" Type="http://schemas.openxmlformats.org/officeDocument/2006/relationships/hyperlink" Target="javascript:openquran(9,84,84)" TargetMode="External"/><Relationship Id="rId240" Type="http://schemas.openxmlformats.org/officeDocument/2006/relationships/hyperlink" Target="javascript:openquran(2,52,52)" TargetMode="External"/><Relationship Id="rId241" Type="http://schemas.openxmlformats.org/officeDocument/2006/relationships/hyperlink" Target="javascript:openquran(26,44,44)" TargetMode="External"/><Relationship Id="rId242" Type="http://schemas.openxmlformats.org/officeDocument/2006/relationships/hyperlink" Target="javascript:openquran(4,44,44)" TargetMode="External"/><Relationship Id="rId243" Type="http://schemas.openxmlformats.org/officeDocument/2006/relationships/hyperlink" Target="javascript:openquran(5,82,82)" TargetMode="External"/><Relationship Id="rId244" Type="http://schemas.openxmlformats.org/officeDocument/2006/relationships/hyperlink" Target="javascript:openquran(24,68,68)" TargetMode="External"/><Relationship Id="rId245" Type="http://schemas.openxmlformats.org/officeDocument/2006/relationships/hyperlink" Target="javascript:openquran(17,110,110)" TargetMode="External"/><Relationship Id="rId246" Type="http://schemas.openxmlformats.org/officeDocument/2006/relationships/hyperlink" Target="javascript:openquran(27,4,4)" TargetMode="External"/><Relationship Id="rId247" Type="http://schemas.openxmlformats.org/officeDocument/2006/relationships/hyperlink" Target="javascript:openquran(27,83,83)" TargetMode="External"/><Relationship Id="rId248" Type="http://schemas.openxmlformats.org/officeDocument/2006/relationships/hyperlink" Target="javascript:openquran(16,4,4)" TargetMode="External"/><Relationship Id="rId249" Type="http://schemas.openxmlformats.org/officeDocument/2006/relationships/hyperlink" Target="javascript:openquran(4,32,32)" TargetMode="External"/><Relationship Id="rId250" Type="http://schemas.openxmlformats.org/officeDocument/2006/relationships/hyperlink" Target="javascript:openquran(1,30,30)" TargetMode="External"/><Relationship Id="rId251" Type="http://schemas.openxmlformats.org/officeDocument/2006/relationships/hyperlink" Target="javascript:openquran(1,11,11)" TargetMode="External"/><Relationship Id="rId252" Type="http://schemas.openxmlformats.org/officeDocument/2006/relationships/hyperlink" Target="javascript:openquran(52,29,30)" TargetMode="External"/><Relationship Id="rId253" Type="http://schemas.openxmlformats.org/officeDocument/2006/relationships/hyperlink" Target="javascript:openquran(52,30,30)" TargetMode="External"/><Relationship Id="rId254" Type="http://schemas.openxmlformats.org/officeDocument/2006/relationships/hyperlink" Target="javascript:openquran(2,64,64)" TargetMode="External"/><Relationship Id="rId255" Type="http://schemas.openxmlformats.org/officeDocument/2006/relationships/hyperlink" Target="javascript:openquran(6,29,29)" TargetMode="External"/><Relationship Id="rId256" Type="http://schemas.openxmlformats.org/officeDocument/2006/relationships/hyperlink" Target="javascript:openquran(1,98,98)" TargetMode="External"/><Relationship Id="rId257" Type="http://schemas.openxmlformats.org/officeDocument/2006/relationships/hyperlink" Target="javascript:openquran(32,7,7)" TargetMode="External"/><Relationship Id="rId258" Type="http://schemas.openxmlformats.org/officeDocument/2006/relationships/hyperlink" Target="javascript:openquran(4,8,8)" TargetMode="External"/><Relationship Id="rId259" Type="http://schemas.openxmlformats.org/officeDocument/2006/relationships/hyperlink" Target="javascript:openquran(4,8,8)" TargetMode="External"/><Relationship Id="rId260" Type="http://schemas.openxmlformats.org/officeDocument/2006/relationships/hyperlink" Target="javascript:openquran(1,194,194)" TargetMode="External"/><Relationship Id="rId261" Type="http://schemas.openxmlformats.org/officeDocument/2006/relationships/hyperlink" Target="javascript:openquran(15,126,126)" TargetMode="External"/><Relationship Id="rId262" Type="http://schemas.openxmlformats.org/officeDocument/2006/relationships/hyperlink" Target="javascript:openquran(41,40,40)" TargetMode="External"/><Relationship Id="rId263" Type="http://schemas.openxmlformats.org/officeDocument/2006/relationships/hyperlink" Target="javascript:openquran(5,152,152)" TargetMode="External"/><Relationship Id="rId264" Type="http://schemas.openxmlformats.org/officeDocument/2006/relationships/hyperlink" Target="javascript:openquran(5,152,152)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2&amp;CID=358#TOP#TOP" TargetMode="External"/><Relationship Id="rId267" Type="http://schemas.openxmlformats.org/officeDocument/2006/relationships/hyperlink" Target="javascript:openquran(86,1,3)" TargetMode="External"/><Relationship Id="rId268" Type="http://schemas.openxmlformats.org/officeDocument/2006/relationships/hyperlink" Target="javascript:openquran(19,50,50)" TargetMode="External"/><Relationship Id="rId269" Type="http://schemas.openxmlformats.org/officeDocument/2006/relationships/hyperlink" Target="javascript:openquran(75,3,3)" TargetMode="External"/><Relationship Id="rId270" Type="http://schemas.openxmlformats.org/officeDocument/2006/relationships/hyperlink" Target="javascript:openquran(40,17,17)" TargetMode="External"/><Relationship Id="rId271" Type="http://schemas.openxmlformats.org/officeDocument/2006/relationships/hyperlink" Target="javascript:openquran(12,7,7)" TargetMode="External"/><Relationship Id="rId272" Type="http://schemas.openxmlformats.org/officeDocument/2006/relationships/hyperlink" Target="javascript:openquran(41,52,52)" TargetMode="External"/><Relationship Id="rId273" Type="http://schemas.openxmlformats.org/officeDocument/2006/relationships/hyperlink" Target="javascript:openquran(27,56,56)" TargetMode="External"/><Relationship Id="rId274" Type="http://schemas.openxmlformats.org/officeDocument/2006/relationships/hyperlink" Target="javascript:openquran(2,97,97)" TargetMode="External"/><Relationship Id="rId275" Type="http://schemas.openxmlformats.org/officeDocument/2006/relationships/hyperlink" Target="javascript:openquran(10,20,20)" TargetMode="External"/><Relationship Id="rId276" Type="http://schemas.openxmlformats.org/officeDocument/2006/relationships/hyperlink" Target="javascript:openquran(17,101,101)" TargetMode="External"/><Relationship Id="rId277" Type="http://schemas.openxmlformats.org/officeDocument/2006/relationships/hyperlink" Target="javascript:openquran(0,6,6)" TargetMode="External"/><Relationship Id="rId278" Type="http://schemas.openxmlformats.org/officeDocument/2006/relationships/hyperlink" Target="javascript:openquran(5,125,125)" TargetMode="External"/><Relationship Id="rId279" Type="http://schemas.openxmlformats.org/officeDocument/2006/relationships/hyperlink" Target="javascript:openquran(17,17,17)" TargetMode="External"/><Relationship Id="rId280" Type="http://schemas.openxmlformats.org/officeDocument/2006/relationships/hyperlink" Target="javascript:openquran(0,6,6)" TargetMode="External"/><Relationship Id="rId281" Type="http://schemas.openxmlformats.org/officeDocument/2006/relationships/hyperlink" Target="javascript:openquran(9,25,25)" TargetMode="External"/><Relationship Id="rId282" Type="http://schemas.openxmlformats.org/officeDocument/2006/relationships/hyperlink" Target="javascript:openquran(21,23,24)" TargetMode="External"/><Relationship Id="rId283" Type="http://schemas.openxmlformats.org/officeDocument/2006/relationships/hyperlink" Target="javascript:openquran(9,9,9)" TargetMode="External"/><Relationship Id="rId284" Type="http://schemas.openxmlformats.org/officeDocument/2006/relationships/hyperlink" Target="javascript:openquran(9,9,9)" TargetMode="External"/><Relationship Id="rId285" Type="http://schemas.openxmlformats.org/officeDocument/2006/relationships/hyperlink" Target="javascript:openquran(51,21,21)" TargetMode="External"/><Relationship Id="rId286" Type="http://schemas.openxmlformats.org/officeDocument/2006/relationships/hyperlink" Target="javascript:openquran(36,22,23)" TargetMode="External"/><Relationship Id="rId287" Type="http://schemas.openxmlformats.org/officeDocument/2006/relationships/hyperlink" Target="javascript:openquran(16,72,72)" TargetMode="External"/><Relationship Id="rId288" Type="http://schemas.openxmlformats.org/officeDocument/2006/relationships/hyperlink" Target="javascript:openquran(19,123,126)" TargetMode="External"/><Relationship Id="rId289" Type="http://schemas.openxmlformats.org/officeDocument/2006/relationships/hyperlink" Target="javascript:openquran(16,97,97)" TargetMode="External"/><Relationship Id="rId290" Type="http://schemas.openxmlformats.org/officeDocument/2006/relationships/hyperlink" Target="javascript:openquran(23,22,22)" TargetMode="External"/><Relationship Id="rId291" Type="http://schemas.openxmlformats.org/officeDocument/2006/relationships/hyperlink" Target="javascript:openquran(3,149,149)" TargetMode="External"/><Relationship Id="rId292" Type="http://schemas.openxmlformats.org/officeDocument/2006/relationships/hyperlink" Target="javascript:openquran(3,66,68)" TargetMode="External"/><Relationship Id="rId293" Type="http://schemas.openxmlformats.org/officeDocument/2006/relationships/hyperlink" Target="javascript:openquran(4,15,15)" TargetMode="External"/><Relationship Id="rId294" Type="http://schemas.openxmlformats.org/officeDocument/2006/relationships/hyperlink" Target="javascript:openquran(56,28,28)" TargetMode="External"/><Relationship Id="rId295" Type="http://schemas.openxmlformats.org/officeDocument/2006/relationships/hyperlink" Target="javascript:openquran(7,29,29)" TargetMode="External"/><Relationship Id="rId296" Type="http://schemas.openxmlformats.org/officeDocument/2006/relationships/hyperlink" Target="javascript:openquran(64,2,2)" TargetMode="External"/><Relationship Id="rId297" Type="http://schemas.openxmlformats.org/officeDocument/2006/relationships/hyperlink" Target="javascript:openquran(46,17,17)" TargetMode="External"/><Relationship Id="rId298" Type="http://schemas.openxmlformats.org/officeDocument/2006/relationships/hyperlink" Target="javascript:openquran(17,13,13)" TargetMode="External"/><Relationship Id="rId299" Type="http://schemas.openxmlformats.org/officeDocument/2006/relationships/hyperlink" Target="javascript:openquran(47,1,1)" TargetMode="External"/><Relationship Id="rId300" Type="http://schemas.openxmlformats.org/officeDocument/2006/relationships/hyperlink" Target="javascript:openquran(60,5,5)" TargetMode="External"/><Relationship Id="rId301" Type="http://schemas.openxmlformats.org/officeDocument/2006/relationships/hyperlink" Target="javascript:openquran(1,88,88)" TargetMode="External"/><Relationship Id="rId302" Type="http://schemas.openxmlformats.org/officeDocument/2006/relationships/hyperlink" Target="javascript:openquran(3,155,155)" TargetMode="External"/><Relationship Id="rId303" Type="http://schemas.openxmlformats.org/officeDocument/2006/relationships/hyperlink" Target="javascript:openquran(4,13,13)" TargetMode="External"/><Relationship Id="rId304" Type="http://schemas.openxmlformats.org/officeDocument/2006/relationships/hyperlink" Target="javascript:openquran(5,109,110)" TargetMode="External"/><Relationship Id="rId305" Type="http://schemas.openxmlformats.org/officeDocument/2006/relationships/hyperlink" Target="javascript:openquran(1,282,282)" TargetMode="External"/><Relationship Id="rId306" Type="http://schemas.openxmlformats.org/officeDocument/2006/relationships/hyperlink" Target="javascript:openquran(1,282,282)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252&amp;CID=358#TOP#TOP" TargetMode="External"/><Relationship Id="rId309" Type="http://schemas.openxmlformats.org/officeDocument/2006/relationships/hyperlink" Target="javascript:openquran(1,233,233)" TargetMode="External"/><Relationship Id="rId310" Type="http://schemas.openxmlformats.org/officeDocument/2006/relationships/hyperlink" Target="javascript:openquran(3,5,5)" TargetMode="External"/><Relationship Id="rId311" Type="http://schemas.openxmlformats.org/officeDocument/2006/relationships/hyperlink" Target="javascript:openquran(89,14,16)" TargetMode="External"/><Relationship Id="rId312" Type="http://schemas.openxmlformats.org/officeDocument/2006/relationships/hyperlink" Target="javascript:openquran(21,36,36)" TargetMode="External"/><Relationship Id="rId313" Type="http://schemas.openxmlformats.org/officeDocument/2006/relationships/hyperlink" Target="javascript:openquran(21,28,28)" TargetMode="External"/><Relationship Id="rId314" Type="http://schemas.openxmlformats.org/officeDocument/2006/relationships/hyperlink" Target="javascript:openquran(35,47,47)" TargetMode="External"/><Relationship Id="rId315" Type="http://schemas.openxmlformats.org/officeDocument/2006/relationships/hyperlink" Target="javascript:openquran(34,2,2)" TargetMode="External"/><Relationship Id="rId316" Type="http://schemas.openxmlformats.org/officeDocument/2006/relationships/hyperlink" Target="javascript:openquran(9,107,107)" TargetMode="External"/><Relationship Id="rId317" Type="http://schemas.openxmlformats.org/officeDocument/2006/relationships/hyperlink" Target="javascript:openquran(38,38,38)" TargetMode="External"/><Relationship Id="rId318" Type="http://schemas.openxmlformats.org/officeDocument/2006/relationships/hyperlink" Target="javascript:openquran(10,123,123)" TargetMode="External"/><Relationship Id="rId319" Type="http://schemas.openxmlformats.org/officeDocument/2006/relationships/hyperlink" Target="javascript:openquran(0,5,5)" TargetMode="External"/><Relationship Id="rId320" Type="http://schemas.openxmlformats.org/officeDocument/2006/relationships/hyperlink" Target="javascript:openquran(12,30,30)" TargetMode="External"/><Relationship Id="rId321" Type="http://schemas.openxmlformats.org/officeDocument/2006/relationships/hyperlink" Target="javascript:openquran(10,88,88)" TargetMode="External"/><Relationship Id="rId322" Type="http://schemas.openxmlformats.org/officeDocument/2006/relationships/hyperlink" Target="javascript:openquran(41,10,10)" TargetMode="External"/><Relationship Id="rId323" Type="http://schemas.openxmlformats.org/officeDocument/2006/relationships/hyperlink" Target="javascript:openquran(59,4,4)" TargetMode="External"/><Relationship Id="rId324" Type="http://schemas.openxmlformats.org/officeDocument/2006/relationships/hyperlink" Target="javascript:openquran(1,197,197)" TargetMode="External"/><Relationship Id="rId325" Type="http://schemas.openxmlformats.org/officeDocument/2006/relationships/hyperlink" Target="javascript:openquran(38,53,54)" TargetMode="External"/><Relationship Id="rId326" Type="http://schemas.openxmlformats.org/officeDocument/2006/relationships/hyperlink" Target="javascript:openquran(8,5,5)" TargetMode="External"/><Relationship Id="rId327" Type="http://schemas.openxmlformats.org/officeDocument/2006/relationships/hyperlink" Target="javascript:openquran(8,5,5)" TargetMode="External"/><Relationship Id="rId328" Type="http://schemas.openxmlformats.org/officeDocument/2006/relationships/hyperlink" Target="javascript:openquran(8,11,11)" TargetMode="External"/><Relationship Id="rId329" Type="http://schemas.openxmlformats.org/officeDocument/2006/relationships/hyperlink" Target="javascript:openquran(4,73,73)" TargetMode="External"/><Relationship Id="rId330" Type="http://schemas.openxmlformats.org/officeDocument/2006/relationships/hyperlink" Target="javascript:openquran(4,74,74)" TargetMode="External"/><Relationship Id="rId331" Type="http://schemas.openxmlformats.org/officeDocument/2006/relationships/hyperlink" Target="javascript:openquran(84,10,10)" TargetMode="External"/><Relationship Id="rId332" Type="http://schemas.openxmlformats.org/officeDocument/2006/relationships/hyperlink" Target="javascript:openquran(48,12,12)" TargetMode="External"/><Relationship Id="rId333" Type="http://schemas.openxmlformats.org/officeDocument/2006/relationships/hyperlink" Target="javascript:openquran(48,12,12)" TargetMode="External"/><Relationship Id="rId334" Type="http://schemas.openxmlformats.org/officeDocument/2006/relationships/hyperlink" Target="javascript:openquran(3,17,18)" TargetMode="External"/><Relationship Id="rId335" Type="http://schemas.openxmlformats.org/officeDocument/2006/relationships/hyperlink" Target="javascript:openquran(9,91,91)" TargetMode="External"/><Relationship Id="rId336" Type="http://schemas.openxmlformats.org/officeDocument/2006/relationships/hyperlink" Target="javascript:openquran(39,83,84)" TargetMode="External"/><Relationship Id="rId337" Type="http://schemas.openxmlformats.org/officeDocument/2006/relationships/hyperlink" Target="javascript:openquran(3,116,116)" TargetMode="External"/><Relationship Id="rId338" Type="http://schemas.openxmlformats.org/officeDocument/2006/relationships/hyperlink" Target="javascript:openquran(34,45,45)" TargetMode="External"/><Relationship Id="rId339" Type="http://schemas.openxmlformats.org/officeDocument/2006/relationships/hyperlink" Target="javascript:openquran(15,61,61)" TargetMode="External"/><Relationship Id="rId340" Type="http://schemas.openxmlformats.org/officeDocument/2006/relationships/hyperlink" Target="javascript:openquran(41,30,30)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mirror.al-eman.com/Islamlib/viewchp.asp?BID=252&amp;CID=359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52&amp;CID=359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52&amp;CID=359#TOP#TOP" TargetMode="External"/><Relationship Id="rId347" Type="http://schemas.openxmlformats.org/officeDocument/2006/relationships/hyperlink" Target="javascript:openquran(26,16,16)" TargetMode="External"/><Relationship Id="rId348" Type="http://schemas.openxmlformats.org/officeDocument/2006/relationships/hyperlink" Target="javascript:openquran(34,32,32)" TargetMode="External"/><Relationship Id="rId349" Type="http://schemas.openxmlformats.org/officeDocument/2006/relationships/hyperlink" Target="javascript:openquran(17,5,5)" TargetMode="External"/><Relationship Id="rId350" Type="http://schemas.openxmlformats.org/officeDocument/2006/relationships/hyperlink" Target="javascript:openquran(1,255,255)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52&amp;CID=359#TOP#TOP" TargetMode="External"/><Relationship Id="rId353" Type="http://schemas.openxmlformats.org/officeDocument/2006/relationships/hyperlink" Target="javascript:openquran(10,101,101)" TargetMode="External"/><Relationship Id="rId354" Type="http://schemas.openxmlformats.org/officeDocument/2006/relationships/hyperlink" Target="javascript:openquran(6,43,43)" TargetMode="External"/><Relationship Id="rId355" Type="http://schemas.openxmlformats.org/officeDocument/2006/relationships/hyperlink" Target="javascript:openquran(6,23,23)" TargetMode="External"/><Relationship Id="rId356" Type="http://schemas.openxmlformats.org/officeDocument/2006/relationships/hyperlink" Target="javascript:openquran(14,39,40)" TargetMode="External"/><Relationship Id="rId357" Type="http://schemas.openxmlformats.org/officeDocument/2006/relationships/hyperlink" Target="javascript:openquran(3,78,79)" TargetMode="External"/><Relationship Id="rId358" Type="http://schemas.openxmlformats.org/officeDocument/2006/relationships/hyperlink" Target="javascript:openquran(6,168,168)" TargetMode="External"/><Relationship Id="rId359" Type="http://schemas.openxmlformats.org/officeDocument/2006/relationships/hyperlink" Target="javascript:openquran(20,35,35)" TargetMode="External"/><Relationship Id="rId360" Type="http://schemas.openxmlformats.org/officeDocument/2006/relationships/hyperlink" Target="javascript:openquran(2,120,120)" TargetMode="External"/><Relationship Id="rId361" Type="http://schemas.openxmlformats.org/officeDocument/2006/relationships/hyperlink" Target="javascript:openquran(10,10,10)" TargetMode="External"/><Relationship Id="rId362" Type="http://schemas.openxmlformats.org/officeDocument/2006/relationships/hyperlink" Target="javascript:openquran(6,94,95)" TargetMode="External"/><Relationship Id="rId363" Type="http://schemas.openxmlformats.org/officeDocument/2006/relationships/hyperlink" Target="javascript:openquran(6,131,131)" TargetMode="External"/><Relationship Id="rId364" Type="http://schemas.openxmlformats.org/officeDocument/2006/relationships/hyperlink" Target="javascript:openquran(3,71,71)" TargetMode="External"/><Relationship Id="rId365" Type="http://schemas.openxmlformats.org/officeDocument/2006/relationships/hyperlink" Target="javascript:openquran(3,72,72)" TargetMode="External"/><Relationship Id="rId366" Type="http://schemas.openxmlformats.org/officeDocument/2006/relationships/hyperlink" Target="javascript:openquran(3,77,77)" TargetMode="External"/><Relationship Id="rId367" Type="http://schemas.openxmlformats.org/officeDocument/2006/relationships/hyperlink" Target="javascript:openquran(3,71,78)" TargetMode="External"/><Relationship Id="rId368" Type="http://schemas.openxmlformats.org/officeDocument/2006/relationships/hyperlink" Target="javascript:openquran(3,78,78)" TargetMode="External"/><Relationship Id="rId369" Type="http://schemas.openxmlformats.org/officeDocument/2006/relationships/hyperlink" Target="javascript:openquran(3,78,79)" TargetMode="External"/><Relationship Id="rId370" Type="http://schemas.openxmlformats.org/officeDocument/2006/relationships/hyperlink" Target="javascript:openquran(3,79,79)" TargetMode="External"/><Relationship Id="rId371" Type="http://schemas.openxmlformats.org/officeDocument/2006/relationships/hyperlink" Target="javascript:openquran(41,30,30)" TargetMode="External"/><Relationship Id="rId372" Type="http://schemas.openxmlformats.org/officeDocument/2006/relationships/hyperlink" Target="javascript:openquran(29,36,36)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52&amp;CID=360#TOP#TOP" TargetMode="External"/><Relationship Id="rId375" Type="http://schemas.openxmlformats.org/officeDocument/2006/relationships/hyperlink" Target="javascript:openquran(20,105,105)" TargetMode="External"/><Relationship Id="rId376" Type="http://schemas.openxmlformats.org/officeDocument/2006/relationships/hyperlink" Target="javascript:openquran(55,77,78)" TargetMode="External"/><Relationship Id="rId377" Type="http://schemas.openxmlformats.org/officeDocument/2006/relationships/hyperlink" Target="javascript:openquran(10,7,7)" TargetMode="External"/><Relationship Id="rId378" Type="http://schemas.openxmlformats.org/officeDocument/2006/relationships/hyperlink" Target="javascript:openquran(8,129,129)" TargetMode="External"/><Relationship Id="rId379" Type="http://schemas.openxmlformats.org/officeDocument/2006/relationships/hyperlink" Target="javascript:openquran(40,11,11)" TargetMode="External"/><Relationship Id="rId380" Type="http://schemas.openxmlformats.org/officeDocument/2006/relationships/hyperlink" Target="javascript:openquran(32,38,38)" TargetMode="External"/><Relationship Id="rId381" Type="http://schemas.openxmlformats.org/officeDocument/2006/relationships/hyperlink" Target="javascript:openquran(15,1,1)" TargetMode="External"/><Relationship Id="rId382" Type="http://schemas.openxmlformats.org/officeDocument/2006/relationships/hyperlink" Target="javascript:openquran(56,3,3)" TargetMode="External"/><Relationship Id="rId383" Type="http://schemas.openxmlformats.org/officeDocument/2006/relationships/hyperlink" Target="javascript:openquran(16,36,36)" TargetMode="External"/><Relationship Id="rId384" Type="http://schemas.openxmlformats.org/officeDocument/2006/relationships/hyperlink" Target="javascript:openquran(6,33,33)" TargetMode="External"/><Relationship Id="rId385" Type="http://schemas.openxmlformats.org/officeDocument/2006/relationships/hyperlink" Target="javascript:openquran(15,17,17)" TargetMode="External"/><Relationship Id="rId386" Type="http://schemas.openxmlformats.org/officeDocument/2006/relationships/hyperlink" Target="javascript:openquran(95,1,5)" TargetMode="External"/><Relationship Id="rId387" Type="http://schemas.openxmlformats.org/officeDocument/2006/relationships/hyperlink" Target="javascript:openquran(3,113,113)" TargetMode="External"/><Relationship Id="rId388" Type="http://schemas.openxmlformats.org/officeDocument/2006/relationships/hyperlink" Target="javascript:openquran(2,61,61)" TargetMode="External"/><Relationship Id="rId389" Type="http://schemas.openxmlformats.org/officeDocument/2006/relationships/hyperlink" Target="javascript:openquran(19,114,114)" TargetMode="External"/><Relationship Id="rId390" Type="http://schemas.openxmlformats.org/officeDocument/2006/relationships/hyperlink" Target="javascript:openquran(54,1,5)" TargetMode="External"/><Relationship Id="rId391" Type="http://schemas.openxmlformats.org/officeDocument/2006/relationships/hyperlink" Target="javascript:openquran(95,1,5)" TargetMode="External"/><Relationship Id="rId392" Type="http://schemas.openxmlformats.org/officeDocument/2006/relationships/hyperlink" Target="javascript:openquran(1,29,29)" TargetMode="External"/><Relationship Id="rId393" Type="http://schemas.openxmlformats.org/officeDocument/2006/relationships/hyperlink" Target="javascript:openquran(1,106,106)" TargetMode="External"/><Relationship Id="rId394" Type="http://schemas.openxmlformats.org/officeDocument/2006/relationships/hyperlink" Target="javascript:openquran(38,62,62)" TargetMode="External"/><Relationship Id="rId395" Type="http://schemas.openxmlformats.org/officeDocument/2006/relationships/hyperlink" Target="javascript:openquran(45,25,25)" TargetMode="External"/><Relationship Id="rId396" Type="http://schemas.openxmlformats.org/officeDocument/2006/relationships/hyperlink" Target="javascript:openquran(26,23,23)" TargetMode="External"/><Relationship Id="rId397" Type="http://schemas.openxmlformats.org/officeDocument/2006/relationships/hyperlink" Target="javascript:openquran(5,44,44)" TargetMode="External"/><Relationship Id="rId398" Type="http://schemas.openxmlformats.org/officeDocument/2006/relationships/hyperlink" Target="javascript:openquran(50,49,49)" TargetMode="External"/><Relationship Id="rId399" Type="http://schemas.openxmlformats.org/officeDocument/2006/relationships/hyperlink" Target="javascript:openquran(3,158,158)" TargetMode="External"/><Relationship Id="rId400" Type="http://schemas.openxmlformats.org/officeDocument/2006/relationships/hyperlink" Target="javascript:openquran(40,11,11)" TargetMode="External"/><Relationship Id="rId401" Type="http://schemas.openxmlformats.org/officeDocument/2006/relationships/hyperlink" Target="javascript:openquran(10,7,7)" TargetMode="External"/><Relationship Id="rId402" Type="http://schemas.openxmlformats.org/officeDocument/2006/relationships/hyperlink" Target="javascript:openquran(18,9,9)" TargetMode="External"/><Relationship Id="rId403" Type="http://schemas.openxmlformats.org/officeDocument/2006/relationships/hyperlink" Target="javascript:openquran(51,35,35)" TargetMode="External"/><Relationship Id="rId404" Type="http://schemas.openxmlformats.org/officeDocument/2006/relationships/hyperlink" Target="javascript:openquran(44,13,13)" TargetMode="External"/><Relationship Id="rId405" Type="http://schemas.openxmlformats.org/officeDocument/2006/relationships/hyperlink" Target="javascript:openquran(3,171,171)" TargetMode="External"/><Relationship Id="rId406" Type="http://schemas.openxmlformats.org/officeDocument/2006/relationships/hyperlink" Target="javascript:openquran(15,53,53)" TargetMode="External"/><Relationship Id="rId407" Type="http://schemas.openxmlformats.org/officeDocument/2006/relationships/hyperlink" Target="javascript:openquran(15,17,17)" TargetMode="External"/><Relationship Id="rId408" Type="http://schemas.openxmlformats.org/officeDocument/2006/relationships/hyperlink" Target="javascript:openquran(38,33,33)" TargetMode="External"/><Relationship Id="rId409" Type="http://schemas.openxmlformats.org/officeDocument/2006/relationships/hyperlink" Target="javascript:openquran(66,10,10)" TargetMode="External"/><Relationship Id="rId410" Type="http://schemas.openxmlformats.org/officeDocument/2006/relationships/hyperlink" Target="javascript:openquran(21,46,46)" TargetMode="External"/><Relationship Id="rId411" Type="http://schemas.openxmlformats.org/officeDocument/2006/relationships/hyperlink" Target="javascript:openquran(40,53,53)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52&amp;CID=360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mirror.al-eman.com/Islamlib/viewchp.asp?BID=252&amp;CID=360#TOP#TOP" TargetMode="External"/><Relationship Id="rId416" Type="http://schemas.openxmlformats.org/officeDocument/2006/relationships/hyperlink" Target="javascript:openquran(66,2,2)" TargetMode="External"/><Relationship Id="rId417" Type="http://schemas.openxmlformats.org/officeDocument/2006/relationships/hyperlink" Target="javascript:openquran(17,110,110)" TargetMode="External"/><Relationship Id="rId418" Type="http://schemas.openxmlformats.org/officeDocument/2006/relationships/hyperlink" Target="javascript:openquran(1,112,112)" TargetMode="External"/><Relationship Id="rId419" Type="http://schemas.openxmlformats.org/officeDocument/2006/relationships/hyperlink" Target="javascript:openquran(3,125,125)" TargetMode="External"/><Relationship Id="rId420" Type="http://schemas.openxmlformats.org/officeDocument/2006/relationships/hyperlink" Target="javascript:openquran(30,22,22)" TargetMode="External"/><Relationship Id="rId421" Type="http://schemas.openxmlformats.org/officeDocument/2006/relationships/hyperlink" Target="javascript:openquran(17,30,30)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mirror.al-eman.com/Islamlib/viewchp.asp?BID=252&amp;CID=360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mirror.al-eman.com/Islamlib/viewchp.asp?BID=252&amp;CID=360#TOP#TOP" TargetMode="External"/><Relationship Id="rId426" Type="http://schemas.openxmlformats.org/officeDocument/2006/relationships/hyperlink" Target="javascript:openquran(41,20,20)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mirror.al-eman.com/Islamlib/viewchp.asp?BID=252&amp;CID=361#TOP#TOP" TargetMode="External"/><Relationship Id="rId429" Type="http://schemas.openxmlformats.org/officeDocument/2006/relationships/hyperlink" Target="javascript:openquran(97,5,5)" TargetMode="External"/><Relationship Id="rId430" Type="http://schemas.openxmlformats.org/officeDocument/2006/relationships/hyperlink" Target="javascript:openquran(38,2,2)" TargetMode="External"/><Relationship Id="rId431" Type="http://schemas.openxmlformats.org/officeDocument/2006/relationships/hyperlink" Target="javascript:openquran(38,14,14)" TargetMode="External"/><Relationship Id="rId432" Type="http://schemas.openxmlformats.org/officeDocument/2006/relationships/hyperlink" Target="javascript:openquran(106,4,6)" TargetMode="External"/><Relationship Id="rId433" Type="http://schemas.openxmlformats.org/officeDocument/2006/relationships/hyperlink" Target="javascript:openquran(3,142,142)" TargetMode="External"/><Relationship Id="rId434" Type="http://schemas.openxmlformats.org/officeDocument/2006/relationships/hyperlink" Target="javascript:openquran(1,264,264)" TargetMode="External"/><Relationship Id="rId435" Type="http://schemas.openxmlformats.org/officeDocument/2006/relationships/hyperlink" Target="javascript:openquran(3,38,38)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52&amp;CID=361#TOP#TOP" TargetMode="External"/><Relationship Id="rId438" Type="http://schemas.openxmlformats.org/officeDocument/2006/relationships/hyperlink" Target="javascript:openquran(1,286,286)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mirror.al-eman.com/Islamlib/viewchp.asp?BID=252&amp;CID=361#TOP#TOP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mirror.al-eman.com/Islamlib/viewchp.asp?BID=252&amp;CID=361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52&amp;CID=361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52&amp;CID=361#TOP#TOP" TargetMode="External"/><Relationship Id="rId447" Type="http://schemas.openxmlformats.org/officeDocument/2006/relationships/hyperlink" Target="javascript:openquran(57,2,2)" TargetMode="External"/><Relationship Id="rId448" Type="http://schemas.openxmlformats.org/officeDocument/2006/relationships/hyperlink" Target="javascript:openquran(11,31,31)" TargetMode="External"/><Relationship Id="rId449" Type="http://schemas.openxmlformats.org/officeDocument/2006/relationships/hyperlink" Target="javascript:openquran(12,7,7)" TargetMode="External"/><Relationship Id="rId450" Type="http://schemas.openxmlformats.org/officeDocument/2006/relationships/hyperlink" Target="javascript:openquran(51,16,16)" TargetMode="External"/><Relationship Id="rId451" Type="http://schemas.openxmlformats.org/officeDocument/2006/relationships/hyperlink" Target="javascript:openquran(51,16,16)" TargetMode="External"/><Relationship Id="rId452" Type="http://schemas.openxmlformats.org/officeDocument/2006/relationships/hyperlink" Target="javascript:openquran(19,72,72)" TargetMode="External"/><Relationship Id="rId453" Type="http://schemas.openxmlformats.org/officeDocument/2006/relationships/hyperlink" Target="javascript:openquran(19,69,69)" TargetMode="External"/><Relationship Id="rId454" Type="http://schemas.openxmlformats.org/officeDocument/2006/relationships/hyperlink" Target="javascript:openquran(25,154,154)" TargetMode="External"/><Relationship Id="rId455" Type="http://schemas.openxmlformats.org/officeDocument/2006/relationships/hyperlink" Target="javascript:openquran(2,144,144)" TargetMode="External"/><Relationship Id="rId456" Type="http://schemas.openxmlformats.org/officeDocument/2006/relationships/hyperlink" Target="javascript:openquran(12,7,7)" TargetMode="External"/><Relationship Id="rId457" Type="http://schemas.openxmlformats.org/officeDocument/2006/relationships/hyperlink" Target="javascript:openquran(87,22,22)" TargetMode="External"/><Relationship Id="rId458" Type="http://schemas.openxmlformats.org/officeDocument/2006/relationships/hyperlink" Target="javascript:openquran(2,20,20)" TargetMode="External"/><Relationship Id="rId459" Type="http://schemas.openxmlformats.org/officeDocument/2006/relationships/hyperlink" Target="javascript:openquran(4,75,75)" TargetMode="External"/><Relationship Id="rId460" Type="http://schemas.openxmlformats.org/officeDocument/2006/relationships/hyperlink" Target="javascript:openquran(2,144,144)" TargetMode="External"/><Relationship Id="rId461" Type="http://schemas.openxmlformats.org/officeDocument/2006/relationships/hyperlink" Target="javascript:openquran(2,144,144)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mirror.al-eman.com/Islamlib/viewchp.asp?BID=252&amp;CID=361#TOP#TOP" TargetMode="External"/><Relationship Id="rId464" Type="http://schemas.openxmlformats.org/officeDocument/2006/relationships/hyperlink" Target="javascript:openquran(7,2,2)" TargetMode="External"/><Relationship Id="rId465" Type="http://schemas.openxmlformats.org/officeDocument/2006/relationships/hyperlink" Target="javascript:openquran(48,15,15)" TargetMode="External"/><Relationship Id="rId466" Type="http://schemas.openxmlformats.org/officeDocument/2006/relationships/hyperlink" Target="javascript:openquran(23,62,62)" TargetMode="External"/><Relationship Id="rId467" Type="http://schemas.openxmlformats.org/officeDocument/2006/relationships/hyperlink" Target="javascript:openquran(4,81,81)" TargetMode="External"/><Relationship Id="rId468" Type="http://schemas.openxmlformats.org/officeDocument/2006/relationships/hyperlink" Target="javascript:openquran(57,22,22)" TargetMode="External"/><Relationship Id="rId469" Type="http://schemas.openxmlformats.org/officeDocument/2006/relationships/hyperlink" Target="javascript:openquran(32,35,35)" TargetMode="External"/><Relationship Id="rId470" Type="http://schemas.openxmlformats.org/officeDocument/2006/relationships/hyperlink" Target="javascript:openquran(32,35,35)" TargetMode="External"/><Relationship Id="rId471" Type="http://schemas.openxmlformats.org/officeDocument/2006/relationships/hyperlink" Target="javascript:openquran(28,45,45)" TargetMode="External"/><Relationship Id="rId472" Type="http://schemas.openxmlformats.org/officeDocument/2006/relationships/hyperlink" Target="javascript:openquran(15,90,90)" TargetMode="External"/><Relationship Id="rId473" Type="http://schemas.openxmlformats.org/officeDocument/2006/relationships/hyperlink" Target="javascript:openquran(1,98,98)" TargetMode="External"/><Relationship Id="rId474" Type="http://schemas.openxmlformats.org/officeDocument/2006/relationships/hyperlink" Target="javascript:openquran(32,7,7)" TargetMode="External"/><Relationship Id="rId475" Type="http://schemas.openxmlformats.org/officeDocument/2006/relationships/hyperlink" Target="javascript:openquran(32,27,27)" TargetMode="External"/><Relationship Id="rId476" Type="http://schemas.openxmlformats.org/officeDocument/2006/relationships/hyperlink" Target="javascript:openquran(48,15,15)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mirror.al-eman.com/Islamlib/viewchp.asp?BID=252&amp;CID=361#TOP#TOP" TargetMode="External"/><Relationship Id="rId479" Type="http://schemas.openxmlformats.org/officeDocument/2006/relationships/hyperlink" Target="javascript:openquran(15,112,112)" TargetMode="External"/><Relationship Id="rId480" Type="http://schemas.openxmlformats.org/officeDocument/2006/relationships/hyperlink" Target="javascript:openquran(6,145,145)" TargetMode="External"/><Relationship Id="rId481" Type="http://schemas.openxmlformats.org/officeDocument/2006/relationships/hyperlink" Target="javascript:openquran(7,75,75)" TargetMode="External"/><Relationship Id="rId482" Type="http://schemas.openxmlformats.org/officeDocument/2006/relationships/hyperlink" Target="javascript:openquran(15,110,110)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252&amp;CID=362#TOP#TOP" TargetMode="External"/><Relationship Id="rId485" Type="http://schemas.openxmlformats.org/officeDocument/2006/relationships/hyperlink" Target="javascript:openquran(28,45,45)" TargetMode="External"/><Relationship Id="rId486" Type="http://schemas.openxmlformats.org/officeDocument/2006/relationships/hyperlink" Target="javascript:openquran(22,97,98)" TargetMode="External"/><Relationship Id="rId487" Type="http://schemas.openxmlformats.org/officeDocument/2006/relationships/hyperlink" Target="javascript:openquran(112,1,1)" TargetMode="External"/><Relationship Id="rId488" Type="http://schemas.openxmlformats.org/officeDocument/2006/relationships/hyperlink" Target="javascript:openquran(112,1,1)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mirror.al-eman.com/Islamlib/viewchp.asp?BID=252&amp;CID=362#TOP#TOP" TargetMode="External"/><Relationship Id="rId491" Type="http://schemas.openxmlformats.org/officeDocument/2006/relationships/hyperlink" Target="javascript:openquran(112,1,1)" TargetMode="External"/><Relationship Id="rId492" Type="http://schemas.openxmlformats.org/officeDocument/2006/relationships/hyperlink" Target="javascript:openquran(2,19,19)" TargetMode="External"/><Relationship Id="rId493" Type="http://schemas.openxmlformats.org/officeDocument/2006/relationships/hyperlink" Target="javascript:openquran(2,102,102)" TargetMode="External"/><Relationship Id="rId494" Type="http://schemas.openxmlformats.org/officeDocument/2006/relationships/hyperlink" Target="javascript:openquran(1,130,132)" TargetMode="External"/><Relationship Id="rId495" Type="http://schemas.openxmlformats.org/officeDocument/2006/relationships/hyperlink" Target="javascript:openquran(12,29,29)" TargetMode="External"/><Relationship Id="rId496" Type="http://schemas.openxmlformats.org/officeDocument/2006/relationships/hyperlink" Target="javascript:openquran(7,64,64)" TargetMode="External"/><Relationship Id="rId497" Type="http://schemas.openxmlformats.org/officeDocument/2006/relationships/hyperlink" Target="javascript:openquran(6,196,196)" TargetMode="External"/><Relationship Id="rId498" Type="http://schemas.openxmlformats.org/officeDocument/2006/relationships/hyperlink" Target="javascript:openquran(38,36,36)" TargetMode="External"/><Relationship Id="rId499" Type="http://schemas.openxmlformats.org/officeDocument/2006/relationships/hyperlink" Target="javascript:openquran(64,2,3)" TargetMode="External"/><Relationship Id="rId500" Type="http://schemas.openxmlformats.org/officeDocument/2006/relationships/hyperlink" Target="javascript:openquran(4,54,54)" TargetMode="External"/><Relationship Id="rId501" Type="http://schemas.openxmlformats.org/officeDocument/2006/relationships/hyperlink" Target="javascript:openquran(9,94,94)" TargetMode="External"/><Relationship Id="rId502" Type="http://schemas.openxmlformats.org/officeDocument/2006/relationships/hyperlink" Target="javascript:openquran(9,94,94)" TargetMode="External"/><Relationship Id="rId503" Type="http://schemas.openxmlformats.org/officeDocument/2006/relationships/hyperlink" Target="javascript:openquran(24,44,44)" TargetMode="External"/><Relationship Id="rId504" Type="http://schemas.openxmlformats.org/officeDocument/2006/relationships/hyperlink" Target="javascript:openquran(39,51,51)" TargetMode="External"/><Relationship Id="rId505" Type="http://schemas.openxmlformats.org/officeDocument/2006/relationships/hyperlink" Target="javascript:openquran(36,171,173)" TargetMode="External"/><Relationship Id="rId506" Type="http://schemas.openxmlformats.org/officeDocument/2006/relationships/hyperlink" Target="javascript:openquran(4,54,54)" TargetMode="External"/><Relationship Id="rId507" Type="http://schemas.openxmlformats.org/officeDocument/2006/relationships/hyperlink" Target="javascript:openquran(23,55,55)" TargetMode="External"/><Relationship Id="rId508" Type="http://schemas.openxmlformats.org/officeDocument/2006/relationships/hyperlink" Target="javascript:openquran(4,6,6)" TargetMode="External"/><Relationship Id="rId509" Type="http://schemas.openxmlformats.org/officeDocument/2006/relationships/hyperlink" Target="javascript:openquran(23,55,55)" TargetMode="External"/><Relationship Id="rId510" Type="http://schemas.openxmlformats.org/officeDocument/2006/relationships/hyperlink" Target="javascript:openquran(4,51,54)" TargetMode="External"/><Relationship Id="rId511" Type="http://schemas.openxmlformats.org/officeDocument/2006/relationships/hyperlink" Target="javascript:openquran(5,89,89)" TargetMode="External"/><Relationship Id="rId512" Type="http://schemas.openxmlformats.org/officeDocument/2006/relationships/hyperlink" Target="javascript:openquran(8,38,39)" TargetMode="External"/><Relationship Id="rId513" Type="http://schemas.openxmlformats.org/officeDocument/2006/relationships/hyperlink" Target="javascript:openquran(46,38,38)" TargetMode="External"/><Relationship Id="rId514" Type="http://schemas.openxmlformats.org/officeDocument/2006/relationships/hyperlink" Target="javascript:openquran(23,55,55)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mirror.al-eman.com/Islamlib/viewchp.asp?BID=252&amp;CID=362#TOP#TOP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52&amp;CID=362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52&amp;CID=362#TOP#TOP" TargetMode="External"/><Relationship Id="rId521" Type="http://schemas.openxmlformats.org/officeDocument/2006/relationships/hyperlink" Target="javascript:openquran(0,5,5)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mirror.al-eman.com/Islamlib/viewchp.asp?BID=252&amp;CID=362#TOP#TOP" TargetMode="External"/><Relationship Id="rId524" Type="http://schemas.openxmlformats.org/officeDocument/2006/relationships/hyperlink" Target="javascript:openquran(5,122,122)" TargetMode="External"/><Relationship Id="rId525" Type="http://schemas.openxmlformats.org/officeDocument/2006/relationships/hyperlink" Target="javascript:openquran(1,255,255)" TargetMode="External"/><Relationship Id="rId526" Type="http://schemas.openxmlformats.org/officeDocument/2006/relationships/hyperlink" Target="javascript:openquran(23,35,35)" TargetMode="External"/><Relationship Id="rId527" Type="http://schemas.openxmlformats.org/officeDocument/2006/relationships/hyperlink" Target="javascript:openquran(65,4,4)" TargetMode="External"/><Relationship Id="rId528" Type="http://schemas.openxmlformats.org/officeDocument/2006/relationships/hyperlink" Target="javascript:openquran(4,55,56)" TargetMode="External"/><Relationship Id="rId529" Type="http://schemas.openxmlformats.org/officeDocument/2006/relationships/hyperlink" Target="javascript:openquran(2,31,31)" TargetMode="External"/><Relationship Id="rId530" Type="http://schemas.openxmlformats.org/officeDocument/2006/relationships/hyperlink" Target="javascript:openquran(5,94,94)" TargetMode="External"/><Relationship Id="rId531" Type="http://schemas.openxmlformats.org/officeDocument/2006/relationships/hyperlink" Target="javascript:openquran(35,22,25)" TargetMode="External"/><Relationship Id="rId532" Type="http://schemas.openxmlformats.org/officeDocument/2006/relationships/hyperlink" Target="javascript:openquran(5,51,51)" TargetMode="External"/><Relationship Id="rId533" Type="http://schemas.openxmlformats.org/officeDocument/2006/relationships/hyperlink" Target="javascript:openquran(2,79,80)" TargetMode="External"/><Relationship Id="rId534" Type="http://schemas.openxmlformats.org/officeDocument/2006/relationships/hyperlink" Target="javascript:openquran(20,25,25)" TargetMode="External"/><Relationship Id="rId535" Type="http://schemas.openxmlformats.org/officeDocument/2006/relationships/hyperlink" Target="javascript:openquran(20,25,25)" TargetMode="External"/><Relationship Id="rId536" Type="http://schemas.openxmlformats.org/officeDocument/2006/relationships/hyperlink" Target="javascript:openquran(15,36,36)" TargetMode="External"/><Relationship Id="rId537" Type="http://schemas.openxmlformats.org/officeDocument/2006/relationships/hyperlink" Target="javascript:openquran(33,28,28)" TargetMode="External"/><Relationship Id="rId538" Type="http://schemas.openxmlformats.org/officeDocument/2006/relationships/hyperlink" Target="javascript:openquran(6,156,158)" TargetMode="External"/><Relationship Id="rId539" Type="http://schemas.openxmlformats.org/officeDocument/2006/relationships/hyperlink" Target="javascript:openquran(44,18,19)" TargetMode="External"/><Relationship Id="rId540" Type="http://schemas.openxmlformats.org/officeDocument/2006/relationships/hyperlink" Target="javascript:openquran(0,5,5)" TargetMode="External"/><Relationship Id="rId541" Type="http://schemas.openxmlformats.org/officeDocument/2006/relationships/hyperlink" Target="javascript:openquran(0,3,3)" TargetMode="External"/><Relationship Id="rId542" Type="http://schemas.openxmlformats.org/officeDocument/2006/relationships/hyperlink" Target="javascript:openquran(0,4,4)" TargetMode="External"/><Relationship Id="rId543" Type="http://schemas.openxmlformats.org/officeDocument/2006/relationships/hyperlink" Target="javascript:openquran(0,5,5)" TargetMode="External"/><Relationship Id="rId544" Type="http://schemas.openxmlformats.org/officeDocument/2006/relationships/hyperlink" Target="javascript:openquran(0,6,7)" TargetMode="External"/><Relationship Id="rId545" Type="http://schemas.openxmlformats.org/officeDocument/2006/relationships/hyperlink" Target="javascript:openquran(0,5,5)" TargetMode="External"/><Relationship Id="rId546" Type="http://schemas.openxmlformats.org/officeDocument/2006/relationships/hyperlink" Target="javascript:openquran(3,172,173)" TargetMode="External"/><Relationship Id="rId547" Type="http://schemas.openxmlformats.org/officeDocument/2006/relationships/hyperlink" Target="javascript:openquran(48,10,10)" TargetMode="External"/><Relationship Id="rId548" Type="http://schemas.openxmlformats.org/officeDocument/2006/relationships/hyperlink" Target="javascript:openquran(91,17,21)" TargetMode="External"/><Relationship Id="rId549" Type="http://schemas.openxmlformats.org/officeDocument/2006/relationships/hyperlink" Target="javascript:openquran(12,40,40)" TargetMode="External"/><Relationship Id="rId550" Type="http://schemas.openxmlformats.org/officeDocument/2006/relationships/hyperlink" Target="javascript:openquran(33,22,23)" TargetMode="External"/><Relationship Id="rId551" Type="http://schemas.openxmlformats.org/officeDocument/2006/relationships/hyperlink" Target="javascript:openquran(41,11,11)" TargetMode="External"/><Relationship Id="rId552" Type="http://schemas.openxmlformats.org/officeDocument/2006/relationships/hyperlink" Target="javascript:openquran(33,23,23)" TargetMode="External"/><Relationship Id="rId553" Type="http://schemas.openxmlformats.org/officeDocument/2006/relationships/hyperlink" Target="javascript:openquran(1,255,255)" TargetMode="External"/><Relationship Id="rId554" Type="http://schemas.openxmlformats.org/officeDocument/2006/relationships/hyperlink" Target="javascript:openquran(38,43,43)" TargetMode="External"/><Relationship Id="rId555" Type="http://schemas.openxmlformats.org/officeDocument/2006/relationships/hyperlink" Target="javascript:openquran(31,4,4)" TargetMode="External"/><Relationship Id="rId556" Type="http://schemas.openxmlformats.org/officeDocument/2006/relationships/hyperlink" Target="javascript:openquran(16,56,57)" TargetMode="External"/><Relationship Id="rId557" Type="http://schemas.openxmlformats.org/officeDocument/2006/relationships/hyperlink" Target="javascript:openquran(8,24,24)" TargetMode="External"/><Relationship Id="rId558" Type="http://schemas.openxmlformats.org/officeDocument/2006/relationships/hyperlink" Target="javascript:openquran(4,54,54)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52&amp;CID=363#TOP#TOP" TargetMode="External"/><Relationship Id="rId561" Type="http://schemas.openxmlformats.org/officeDocument/2006/relationships/hyperlink" Target="javascript:openquran(18,32,32)" TargetMode="External"/><Relationship Id="rId562" Type="http://schemas.openxmlformats.org/officeDocument/2006/relationships/hyperlink" Target="javascript:openquran(24,63,63)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52&amp;CID=363#TOP#TOP" TargetMode="External"/><Relationship Id="rId565" Type="http://schemas.openxmlformats.org/officeDocument/2006/relationships/hyperlink" Target="javascript:openquran(1,273,273)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mirror.al-eman.com/Islamlib/viewchp.asp?BID=252&amp;CID=363#TOP#TOP" TargetMode="External"/><Relationship Id="rId568" Type="http://schemas.openxmlformats.org/officeDocument/2006/relationships/hyperlink" Target="javascript:openquran(37,74,74)" TargetMode="External"/><Relationship Id="rId569" Type="http://schemas.openxmlformats.org/officeDocument/2006/relationships/hyperlink" Target="javascript:openquran(1,34,34)" TargetMode="External"/><Relationship Id="rId570" Type="http://schemas.openxmlformats.org/officeDocument/2006/relationships/hyperlink" Target="javascript:openquran(3,48,48)" TargetMode="External"/><Relationship Id="rId571" Type="http://schemas.openxmlformats.org/officeDocument/2006/relationships/hyperlink" Target="javascript:openquran(8,31,31)" TargetMode="External"/><Relationship Id="rId572" Type="http://schemas.openxmlformats.org/officeDocument/2006/relationships/hyperlink" Target="javascript:openquran(6,146,146)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252&amp;CID=363#TOP#TOP" TargetMode="External"/><Relationship Id="rId575" Type="http://schemas.openxmlformats.org/officeDocument/2006/relationships/hyperlink" Target="javascript:openquran(4,77,77)" TargetMode="External"/><Relationship Id="rId576" Type="http://schemas.openxmlformats.org/officeDocument/2006/relationships/hyperlink" Target="javascript:openquran(27,50,50)" TargetMode="External"/><Relationship Id="rId577" Type="http://schemas.openxmlformats.org/officeDocument/2006/relationships/hyperlink" Target="javascript:openquran(58,9,9)" TargetMode="External"/><Relationship Id="rId578" Type="http://schemas.openxmlformats.org/officeDocument/2006/relationships/hyperlink" Target="javascript:openquran(58,9,9)" TargetMode="External"/><Relationship Id="rId579" Type="http://schemas.openxmlformats.org/officeDocument/2006/relationships/hyperlink" Target="javascript:openquran(58,9,9)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mirror.al-eman.com/Islamlib/viewchp.asp?BID=252&amp;CID=363#TOP#TOP" TargetMode="External"/><Relationship Id="rId582" Type="http://schemas.openxmlformats.org/officeDocument/2006/relationships/hyperlink" Target="javascript:openquran(1,47,47)" TargetMode="External"/><Relationship Id="rId583" Type="http://schemas.openxmlformats.org/officeDocument/2006/relationships/hyperlink" Target="javascript:openquran(2,97,97)" TargetMode="External"/><Relationship Id="rId584" Type="http://schemas.openxmlformats.org/officeDocument/2006/relationships/hyperlink" Target="javascript:openquran(38,53,53)" TargetMode="External"/><Relationship Id="rId585" Type="http://schemas.openxmlformats.org/officeDocument/2006/relationships/hyperlink" Target="javascript:openquran(2,97,97)" TargetMode="External"/><Relationship Id="rId586" Type="http://schemas.openxmlformats.org/officeDocument/2006/relationships/hyperlink" Target="javascript:openquran(28,67,67)" TargetMode="External"/><Relationship Id="rId587" Type="http://schemas.openxmlformats.org/officeDocument/2006/relationships/hyperlink" Target="javascript:openquran(105,3,4)" TargetMode="External"/><Relationship Id="rId588" Type="http://schemas.openxmlformats.org/officeDocument/2006/relationships/hyperlink" Target="javascript:openquran(27,57,57)" TargetMode="External"/><Relationship Id="rId589" Type="http://schemas.openxmlformats.org/officeDocument/2006/relationships/hyperlink" Target="javascript:openquran(2,97,97)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mirror.al-eman.com/Islamlib/viewchp.asp?BID=252&amp;CID=364#TOP#TOP" TargetMode="External"/><Relationship Id="rId592" Type="http://schemas.openxmlformats.org/officeDocument/2006/relationships/hyperlink" Target="javascript:openquran(2,156,156)" TargetMode="External"/><Relationship Id="rId593" Type="http://schemas.openxmlformats.org/officeDocument/2006/relationships/hyperlink" Target="javascript:openquran(63,11,11)" TargetMode="External"/><Relationship Id="rId594" Type="http://schemas.openxmlformats.org/officeDocument/2006/relationships/hyperlink" Target="javascript:openquran(20,22,22)" TargetMode="External"/><Relationship Id="rId595" Type="http://schemas.openxmlformats.org/officeDocument/2006/relationships/hyperlink" Target="javascript:openquran(67,9,9)" TargetMode="External"/><Relationship Id="rId596" Type="http://schemas.openxmlformats.org/officeDocument/2006/relationships/hyperlink" Target="javascript:openquran(67,9,9)" TargetMode="External"/><Relationship Id="rId597" Type="http://schemas.openxmlformats.org/officeDocument/2006/relationships/image" Target="media/image1.png"/><Relationship Id="rId598" Type="http://schemas.openxmlformats.org/officeDocument/2006/relationships/hyperlink" Target="http://mirror.al-eman.com/Islamlib/viewchp.asp?BID=252&amp;CID=364#TOP#TOP" TargetMode="External"/><Relationship Id="rId599" Type="http://schemas.openxmlformats.org/officeDocument/2006/relationships/image" Target="media/image1.png"/><Relationship Id="rId600" Type="http://schemas.openxmlformats.org/officeDocument/2006/relationships/hyperlink" Target="http://mirror.al-eman.com/Islamlib/viewchp.asp?BID=252&amp;CID=365#TOP#TOP" TargetMode="External"/><Relationship Id="rId601" Type="http://schemas.openxmlformats.org/officeDocument/2006/relationships/hyperlink" Target="javascript:openquran(32,9,9)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mirror.al-eman.com/Islamlib/viewchp.asp?BID=252&amp;CID=365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mirror.al-eman.com/Islamlib/viewchp.asp?BID=252&amp;CID=366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mirror.al-eman.com/Islamlib/viewchp.asp?BID=252&amp;CID=366#TOP#TOP" TargetMode="External"/><Relationship Id="rId608" Type="http://schemas.openxmlformats.org/officeDocument/2006/relationships/hyperlink" Target="javascript:openquran(3,48,48)" TargetMode="External"/><Relationship Id="rId609" Type="http://schemas.openxmlformats.org/officeDocument/2006/relationships/numbering" Target="numbering.xml"/><Relationship Id="rId610" Type="http://schemas.openxmlformats.org/officeDocument/2006/relationships/fontTable" Target="fontTable.xml"/><Relationship Id="rId6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8:26:00Z</dcterms:created>
  <dc:creator>Wael Salah</dc:creator>
  <dc:description/>
  <dc:language>en-US</dc:language>
  <cp:lastModifiedBy>Wael Salah</cp:lastModifiedBy>
  <dcterms:modified xsi:type="dcterms:W3CDTF">2003-04-20T18:33:00Z</dcterms:modified>
  <cp:revision>32</cp:revision>
  <dc:subject/>
  <dc:title>مجموع فتاوى ابن تيمية – 01 – الفهارس</dc:title>
</cp:coreProperties>
</file>