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4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رابع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تفسير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281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ماء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آيات الدالة على اتباع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بعض الآحاديث هل هي صحيحة أم لا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صحة حديث الفات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فضائل الفات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8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فاتح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صيل حاجة الناس إلى الرب تبارك و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أن الإنسان وجميع المخلوقات عباد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أنه لا غنى عن الله تبارك و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ما يصلح العباد من الأوامر والنواه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ضرورة اقتفاء الصراط المستق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81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بق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آيات م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قد خلقنا فوقكم سبع طرائق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عنى المث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المُشكل من الآ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قسيم ذمم أهل ال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َسُئِلَ عن معنى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نسخ من آي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ألونك عن الشهر الحر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ِلَ عن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ْولا تنكحوا المشركا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يبطل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بدوا ما في أنفس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واتيم سورة البق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ى الدعاء المذكور في آخر ‏سورة البقرة‏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8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آل عمر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كيفية شهادة الرب تبارك و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حال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ما يتبع الشهادة من العزة والحك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تضمنته أية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العزيز الحكي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همية شهادة أولي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عظمت شهادة الرب تبارك و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شهادة الرب بالسمع والب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أن الصدق في جانب الله معلوم بالفط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بيان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ن الله يشهد بما أنز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أن من شهادة الرب تبارك وتعالى ما يجعله في القلوب من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دخله كان آمن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ا قاله ابن تيمية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ذلكم الشيطان يخوف أولياء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85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نس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اتي تخافون نشوزهن فعظوه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لا يحب من كان مختالا فخور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حكمة الجمع بين الخيلاء والفخر والبخل في الآ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ناس الآدمي جبار ضع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صابك من حسنة فمن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صابك من حسنة فمن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يتناوله لفظ الحسنات والسيات في القرآن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معصية الثاب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عنى السيئات التي يعملها ا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ليس للقدرية أن يحتجوا بالآي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عمل سوءًا يجز 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ظن طائفة أن في الآية إشكا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أويل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صبهم سيئة يقولوا هذه من عندك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ما جاء به النبي صلى الله عليه وسلم ليس سببا لشيء من المصائ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كفار جعلوا ما أصابهم من المصائب بسبب ما جاء به النبي ص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كلام الجه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قول من قال لم فرق بين الحسنات والسيئات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حسنات من فضل الله و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حسنات يضاعفها الله تبارك و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ضطراب الناس في مضاعفة الحس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مقصود من الآية هو أن يشكر الإنسان ربه على هذه النع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ما يحصل للإنسان من الحسنات أمر وجودي أنعم الله به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نازع الناس في الت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ثواب والعقاب على أمر وجو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نشأ السيئات من الجهل والظ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غفلة والشهوة أصل ال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تفضل الله على العب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ذنوب عقوبة للإنسان على عدم فعله ما خلق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قلب أفئدتهم وأبصار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سيئات ليس لها سبب إلا نفس ا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سيئات خبيثة مذم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حتمية ألا يطلب العبد الحسنات إلا من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أحسن دينا ممن أسلم وجهه لله وهو محس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جادل عن الذين يختانون أنفس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ه لا يجوز الجدال عن الخائ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0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مَائِد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فوا بالعقو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قوله تعالى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َمَّاعُونَ لِلْكَذِبِ سَمَّاعُو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ِقَوْمٍ آخَرِينَ لَمْ يَأْتُوك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الآيات المُ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أيها الذين آمنوا لا تحرموا طيبات ما أ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ل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ما جاءت به الشريعة الإسلا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كم أنفس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قسمان بالله إن ارتبت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1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ورَة الأنْعَ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قضى أجل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له عز وجل يرفع درجات من يشاء ب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الآيات المُ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مت كلمة ربك صدقا وعدل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يخ الإِسلام ـ قدّس الله رُوحه وَنوّ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مَاء القُ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الفرقان، الكتاب، الهدى، النور، الشفاء، البيان، الموعظ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بصائر، البلاغ، الكريم،المجيد،العزيز، المبارك،التنزيل،المنزل،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حبل اللّه، الذكر، الذكرى، ت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ذْك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تَذْكِرَةٌ 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ذَك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اً لِّ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دِيقَ الَّذِي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هيمن علىه،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صِيل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بْيَانًا لّ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تشابه، المثاني،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آيَات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حكم،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ْهَانٌ مِّن رَّبِّكُمْ وَأَنزَلْنَا إِلَيْكُمْ نُور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أحد القولين،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ُ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ربي مبين، أحسن الحديث،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على قول،كلا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ْ أَحَدٌ مِّنَ الْمُشْرِكِينَ اسْتَجَار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ِرْهُ حَتَّى يَسْمَعَ كَلاَمَ ا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آج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 بَعْدِ مَا جَاءكَ م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فِي أُمِّ الْكِتَابِ لَدَيْنَا لَع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ً 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هِ الْكِتَابَ وَلَمْ يَجْعَل لَّهُ عِوَجَا قَيِّ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حْي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وَح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كمة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بَاء مَا فِيهِ مُزْدَجَرٌ حِكْمَةٌ بَالِغ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ُكْ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حُكْم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بأ على قول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نَّبَإ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نَذِيرٌ مِّنَ النُّذُ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 أبى موسى شافعا مشفعا وش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، وسماه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جَّة لك أو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صْمَة لمن استمس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صفه بأنه يقص وينطق ويحكم ويفتى ويبشر وي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الْقُرْآنَ يَقُصُّ عَلَى بَنِي إِسْرَائِ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4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كِتَا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 عَلَيْكُم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5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 وَمَا يُتْلَى عَلَيْكُمْ فِي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ك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 أَقْو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بَشِّرُ الْمُؤْمِنِينَ الَّذِينَ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"/>
      <w:bookmarkEnd w:id="2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آيات الدالة على اتباع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فى التفسير المرفوع عن النبى صلى الله عليه وسلم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3"/>
      <w:bookmarkEnd w:id="2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أحاديث، هل هي صحيحة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أحد من المعتبرين بإسناد صحيح‏؟‏ 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4"/>
      <w:bookmarkEnd w:id="2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فاتحة الكتاب، فقد ثبت فى الصحيح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ى وبين عبدي نصفين،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نصفها لعبدي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27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ْنَى عل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">
        <w:bookmarkStart w:id="28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َّدَنى عب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9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بيني وبين عبدي ولعبدي ما سأ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ِنَــ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طَ المُستَقِيمَ صِرَاطَ الَّذِينَ أَنعَمتَ عَلَيهِ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رِ المَغضُوبِ عَلَيهِمْ وَلاَ الضَّال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ى صحيح مسل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جبريل قاعد عند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مع نقيضاً من فوقه فرفع رأ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يوم ولم يفتح قط إلا اليوم، فنزل منه 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 نزل إلى الأرض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قط إلا اليوم، ف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نورين أوتيتهما لم يؤتهما نبى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خواتيم سورة البقرة، لن تقرأ بحرف منها إلا أ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اتحة الكتاب أعطيها من كَنْز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5"/>
      <w:bookmarkEnd w:id="3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أم القرآن والسبع المثاني و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">
        <w:bookmarkStart w:id="3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ه السورة ه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وهي فاتحة الكتاب،وهي السبع المثاني والقرآن العظيم،وهي الشافية،وهي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لوات،لا صلاة إلا بها،وهى الكافية تكفي من غيرها ولا يكفي غيرها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أفضل الأعمال، وهي مؤلفة من كلم طيب وعمل صالح، أفضل ك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أوجبه القرآن، وأفضل عملها الصالح وأوجبه السجود، كما جمع بين الأم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ورة أنزلها على رسوله، حيث افتتحه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ضعت الصلاة على ذلك أولها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 فى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كُونُواْ مِن وَر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الركعة التى يفعلونها وحدهم بعد مفارقتهم للإمام، وما قبل القراءة من 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اح، واستعاذة، هي تحريم للصلاة، ومقدمة لما بعده، أول ما يبتدئ به كالتق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عل بعد السجود من قعود، وتشهد فيه التحية للّه، والسلام على عباده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والسلام على الحاضرين، فهو تحليل للصلاة ومعقبة لما قبله، 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ُّهور، وتحريمها التكبير، و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تنازع العلماء أيما أفضل كثرة الركوع والسجود أو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أو هما سواء على ثلاثة أقوال عن أحمد وغيره، كان الصحيح أنهما سواء،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فضل الأذكار، والسجود أفضل الأعمال فاعتدلا؛ ولهذا كانت صلاة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عتدلة، يجعل الأركان قريباً من السواء، وإذا أطال القيام ط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كان يفعل فى قيام الليل وصلاة الكس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معه الركوع والسجود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د فيه اقتصد فى الركوع والسجود، وأم الكتاب، كما أنها القراءة الواجبة فه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ى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توراة ولا الإنجيل ولا الزَّبُور ولا القرآن مثلها، وهي السبع المثاني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ذي أو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ضائلها كثيرة ج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أثوراً عن الحسن البصري ـ رواه ابن ماجه وغيره ـ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مائة كتاب وأربعة كتب، جمع علمها فى الأربعة، وجمع علم الأربعة فى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لم القرآن فى المفصَّل، وجمع علم المفصل فى أم القرآن، وجمع علم أم القرآ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كلمتين الجا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الكتب المنزلة من السماء اجتمع فى هاتين الكل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الحديث الصحيح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ينى وبين عبدي نصفين، نصفها لي ونصفها لعبدي ولعبدي ما 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">
        <w:bookmarkStart w:id="3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 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ْنَى عل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3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َجَّدَنى عب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وّ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عب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">
        <w:bookmarkStart w:id="3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 وبين عبدي نصفين، ولعبدي ما 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3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هذا النص أن هذه السورة منقسمة بين اللّه وبين عبد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كلمتين مقتسم السورة، فـ ‏</w:t>
      </w:r>
      <w:hyperlink r:id="rId48">
        <w:bookmarkStart w:id="4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قبله للّه، و‏</w:t>
      </w:r>
      <w:hyperlink r:id="rId49">
        <w:bookmarkStart w:id="4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بعده للعبد وله ما سأل؛ ولهذا قال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ثناء ونصفها مسألة، وكل واحد من العبادة والاستعانة 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قد فرض علىنا أن نناجيه وندعوه بهاتين الكلمت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، فمعلوم أن ذلك يقتضى أنه فرض علىنا أن نعبده وأن نستعينه؛ إذ إيجا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هو إقرار واعتراف ودعاء وسؤال هو إيجاب لمعناه ليس إيجابا لمجرد لفظ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 هذا لا يجوز أن يقع؛ بل إيجاب ذلك أبلغ من إيجاب مجرد العبادة والاستعا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قد يحصل أصله بمجرد القلب، أو القلب والبدن، بل أوجب دعاء اللّ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جاته، وتكليمه ومخاطبته بذلك ليكون الواجب من ذلك كاملا صورة ومعنى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ائر الج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 هذين الأصلين الجامعين إيجاباً وغير إيجاب فى 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ى آخر سور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عبد الصالح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وْفِيقِي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عَلَيْهِ 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إبراهيم والذ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عَلَيْكَ تَوَكَّلْنَا وَإِلَيْكَ أَن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ـ سبحانه ـ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ه أ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رْسَلْنَاكَ فِي أُمَّةٍ قَدْ خَلَتْ مِن قَبْل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َمٌ لِّتَتْلُوَ عَلَيْهِمُ الَّذِيَ أَوْحَيْنَا إِلَيْكَ وَهُمْ 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َحْمَـنِ قُلْ هُوَ رَبِّي لا إِلَـهَ إِلاَّ هُوَ 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نبيـه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حمن توكلت وإليه متاب،كما أمر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">
        <w:bookmarkStart w:id="4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ه أمر لأمته، وأمره بذلك فى أم القرآن وفى غيرها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فعلهم ذلك طاعة للّه وامتثالا لأمره، ولا يتقدموا بين يدى اللّه ورس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امة ما يفعله نبينا صلى الله عليه وسلم والخالصون من أمته من 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وغيرها إنما هو بأمر من اللّه؛ بخلاف من يفعل ما لم يؤمر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أو عفواً، وهذا أحد الأسباب الموجبة لفضله وفضل أمته على من سواهم، 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ين من أمته على المشوبين الذين شابوا ما جاء به بغيره، كالمنحرفين عن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ين الأصلين كان النبى صلى الله عليه وسلم يقصد فى عب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اره ومناجاته، مثل قوله فى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التوكل والاستعان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العبادة، ومث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م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سلمت، وبك آمنت، وعلىك توكلت، وإليك أنَبْت ، و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ت، وإليك حاكمت، أعوذ بعزتك،لا إله إلا أنت أن تضلني، أنت الحي الذى لا 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والإنس يم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 الأصل، فالإنسان فى هذين الواجبين لا يخلو 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هي القسمة الممكنة، إما أن يأتي بهما، وإما أن يأتى بالعبادة فقط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بالاستعانة فقط، وإما أن يتركهم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اس فى هذه الأقسام الأربعة، بل أهل الديانات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سام، وهم المقصودون هنا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غلب عليه قصد التأله لله ومتابعة الأمر والنهى والإخلاص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اتباع الشريعة فى الخضوع لأوامره وزواجره وكلماته الكونيات، لك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صا من جانب الاستعانة والتوكل، فيكون إما عاجزاً وإما مفرطا،وهو مغلوب إ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الباطن وإما مع عدوه الظاهر، وربما يكثر منه الجزع مما يصيبه، والحز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، وهذا حال كثير ممن يعرف شريعة الله وأمره، ويرى أنه متبع للشريعة ول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لا يعرف قضاءه وقدره، وهو حسن القصد،طالب للحق، لكنه غير عارف ب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ة، والطريق المف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يغلب عليه قصد الاستعانة بالله والتوكل علىه، وإظهار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قة بين يديه، والخضوع لقضائه وقدره وكلماته الكونيات، لكن يكون منقوصا م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إخلاص الدين للّه،فلا يكون مقصوده أن يكون الدين كله للّه، وإن كا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كون متبعاً لشريعة اللّه ـ عز وجل ـ ومنهاجه، بل قصده نوع سلط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إما سلطان قدرة وتأثير،وإما سلطان كشف وإخبار، أو قصده طلب ما يريده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رهه بأي طريق كان، أو مقصوده نوع عبادة وتأله بأي وجه كان همته فى 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المعينة له على مقصوده، فيكون إما جاهلا وإما ظالما تاركا لبعض 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، راكبا لبعض ما نهى اللّه عنه، وهذه حال كثير ممن يتأله ويتصوف ويت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قدر اللّه وقضاءه، ولا يشهد أمر اللّه ونهيه، ويشهد قيام الأكوا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ها إليه، وإقامته لها ولا يشهد ما أمر به وما نهى عنه، وما الذي يحبه اللّ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ما الذي يكرهه منه ويسخ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ثر في هؤلاء من له كشف وتأثير وخرق عادة مع انحلا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ومخالفة لبعض الأمر، وإذا أوغل الرجل منهم دخل فى الإباحية والان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صعد إلى فساد التوحيد فيخرج إلى الاتحاد والحلول المقيد،كما قد وقع 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، ويوجد فى كلا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 يفضي إ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بعضهم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مطلق والقول ب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هو الوجود المطلق، كما يقول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ــق والعبــد حـــــ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ــت شعـري مـــــن المكـ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لـت عبــــد فــذاك مي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ــت رب أنـــــى يكـــ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لث مُعْرِضون عن عبادة اللّه وعن الاستعانة به جمي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نيا وأهل دين، فأهل الدين منهم هم أه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الذين يعبدون غير اللّه، ويستعينون غير اللّه بظنهم وهوَ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َّبِعُونَ إِلَّا الظَّنَّ وَمَا تَهْوَى الْأَنفُسُ وَلَقَدْ جَاءهُم م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َّبِّهِمُ الْهُد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هل الدنيا منهم الذين يطلب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ونه من العاجلة بما يعتقدونه من الأس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جب التفريق بين من قد يعرض عن عبادة اللّه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بين من يعبد غيره ويستعين ب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6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ـ عز وجل ـ فى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">
        <w:bookmarkStart w:id="4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هذين ال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له المعبود، فهذا الاسم أحق بالعباد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الحمد لله، سبحان الله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بى الخالق الرازق الناصر اله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سم الاستعانة والمسألة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">
        <w:bookmarkStart w:id="4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59">
        <w:bookmarkStart w:id="5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اَ 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0">
        <w:bookmarkStart w:id="51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1">
        <w:bookmarkStart w:id="52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2">
        <w:bookmarkStart w:id="53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المسألة والاستعانة المشروعة باسم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الأول يتضمن غاية العبد ومصيره ومنتهاه، وما خلق له، و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 وكماله، وهو عبادة الله، والاسم الثانى يتضمن خلق العبد ومبتداه،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ه ويتولاه مع أن الثانى يدخل فى الأول دخول الربوبية فى الإلهية، و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الألوهية أيضاً، و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كمال التعلقين، وبوصف ال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تم سعادته فى دنياه وأخ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4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َحْمَـنِ قُلْ هُوَ رَبِّي لا إِلَـهَ إِلاَّ هُو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هنا الأسم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5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ثلاثة فى أم القرآن، لكن بدأ هناك باسم اللّه؛ ولهذا بدأ فى السورة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5">
        <w:bookmarkStart w:id="56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َّاكّ نّعًبٍ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اسم وما يتعلق به من العبادة؛ لأن تلك السورة فاتح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قرآن، فقدم فيها المقصود الذي هو العلة الغائية، فإنها علة فاعلىة ل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ا المعنى فى مواضع؛ فى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7"/>
      <w:bookmarkEnd w:id="57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لم النفوس بحاجتهم وفقرهم إلى الرب قبل علمهم ب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هم إلى الإله المعبود، وقصدهم لدفع حاجاتهم العاجلة قبل الآجلة، كان إق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 جهة ربوبيته أسبق من إقرارهم به من جهة ألوهيته، وكان الدع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ه والتوكل عليه فيهم أكثر من العبادة له، والإنابة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بعث الرسل يدعونهم إلى عبادة اللّ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مقصود المستلزم للإقرار بالربوبية، وقد أخبر عنهم أنهم ‏</w:t>
      </w:r>
      <w:hyperlink r:id="rId68">
        <w:bookmarkStart w:id="58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هُمْ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ضل من يدعون إلا إي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59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غَشِي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جٌ كَالظُّلَلِ دَعَوُا اللَّهَ مُخْلِصِينَ لَهُ الد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م مقرون بربوبيته، وأنهم مخلصون له الدين إذا مسهم 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ئهم واستعانتهم، ثم يعرضون عن عبادته في حال حصول أغرا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كلمين إنما يقررون الوحدانية من جهة الربوب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هم دعوا إليها من جهة الألوهية، وكذلك كثير من المتصوفة المتعبدة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إنما توجههم إلى اللّه من جهة ربوبيته؛ لما يمدهم به فى الباطن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بها يتصرفون، وهؤلاء من جنس الملوك، وقد ذم اللّه ـ عز وجل ـ فى القرآ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كثيراً، فتدبر هذا فإنه تنكشف به أحوال قوم يتكلمون فى الحقائق،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هم ـ لعمري ـ فى نوع من الحقائق الكونية القدرية الربوبية لا في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شرعية الإلهية، وقد تكلمت على هذا المعنى في مواضع متعددة، وهو أصل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عتناء به، واللّه سبحان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8"/>
      <w:bookmarkEnd w:id="6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، بل وجميع المخلوقات، عباد للّه تعالى، فقراء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له، وهو ربهم ومليكهم وإلههم، لا إله إلا هو، فالمخلوق ليس له من نفسه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، بل نفسه وصفاته وأفعاله وما ينتفع به أو يستحقه ـ وغير ذلك ـ إنما هو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واللّه ـ عز وجل ـ رب ذلك كله ومليكه، وبارئه وخالقه ومصو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نفسه إلا العدم، فالعدم ليس هو شيئ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اعل موجود، بل العدم ليس بشىء، وبقاؤه مشروط بعدم فعل الفاعل، لا أ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يوجبه ويقتضيه كما يوجب الفاعل المفعول الموجود، بل قد يضاف عدم المعل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لة، وبينهما فرق، وذلك أن المفعول الموجود إنما خلقـه وأبدعه الفاعـل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أبدعه عدم الفاعل، فإنه يفضى إلى التسلسل والدور؛ ولأنه ليس اقتضاء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ين للآخر بأولى من العكس؛ فإنه ليس أحد العدمين مميزاً لحقيقة استوجب 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اعلاً، وإن كان يعقل أن عدم المقتضى أولى بعدم الأثر من العكس، فهذا ل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ود المقتضى هو المفيد لوجود المقتضى صار العقل يضيف عدمه إلى عدمه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ية؛ لأن عدم الشيء إما أن يكون لعدم المقتضى أو لوجود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ا يتصور أن يكون العدم إلا لأجل هاتين الصورتين أو الحالتين،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ذي انعقد سبب وجوده يعوقه ويمنعه المانع المنافى وهو أمر موجود، وت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ببه قد انعقد صار عدمه تارة ينسب إلى عدم مقتضيه، وتارة إلى وجود ما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كان وما لم يشأ لم يكن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هي الموجبة وحدها لا غيرها، فيلزم من انتفائها انتفاؤه لا يكون شيء حتى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، لا يكون شيء بدونها بحال، فليس لنا سبب يقتضى وجود شيء حتى تكون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ة من وجوده، بل مشيئته هي السبب الكامل، فمع وجودها لا مانع، ومع عدم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‏</w:t>
      </w:r>
      <w:hyperlink r:id="rId72">
        <w:bookmarkStart w:id="61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حِ اللَّهُ لِلنَّاسِ مِن رَّحْمَةٍ فَلَا مُمْسِكَ لَهَا وَمَا يُمْس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مُرْسِلَ لَهُ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">
        <w:bookmarkStart w:id="62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4">
        <w:bookmarkStart w:id="63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إِنْ أَرَادَنِيَ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 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َ اللَّهُ عَلَيْهِ يَتَوَكَّلُ الْمُتَوَكِّل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عبد ليس له من نفسه خير أصلاً، بل ما بنا من نعم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إذا مسنا الضر فإليه نجأر، والخير كله بيد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">
        <w:bookmarkStart w:id="64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bookmarkStart w:id="65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كُم مُّصِيبَةٌ قَدْ أَصَبْتُم مِّثْلَيْهَا قُلْتُمْ أَنَّى هَـذ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ِنْ عِن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ى سيد الاستغفار الذى فى صحيح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ى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، خلقتنى وأنا عبدك، وأنا على عهدك ووَعْدك ما استطعت،أعوذ بك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ُ، أبوءُ لك بنعمتك علىّ،وأبوءُ بذنبى،فاغفر لى فإنه لا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 دعاء الاستفتاح الذى فى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، والخير بي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ليس إليك، تباركت ربنا 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شر إما أن يكون موجوداً أو معدو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دوم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ذات أو عدم صفة من صفات كمالها أو فعل من أفعالها، مثل عدم الحياة، أو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مع أو البصر، أو الكلام، أو العقل، أو العمل الصالح على تنوع أصناف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ومحبته وعبادته والتوكل علىه، والإنابة إليه، ورجائه وخشيته، و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واجتناب نواهيه، وغير ذلك من الأمور المحمودة الباطنة والظاهرة،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مور كلها خيرات وحسنات وعدمها شر وسيئات، لكن هذا العد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ىء أصلاً، حتى يكون له بارئ وفاعل فيضاف إلى اللّه، وإنما هو من لوازم النفس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حقيقة الإنسان قبل أن تخلق وبعد أن خلقت،فإنها قبل أن تخلق عدم مستلزم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وبعد أن خلقت ـ وقد خلقت ضعيفة ناقصة ـ فيها النقص والضعف والعجز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عدمية، فأضيف إلى النفس من باب إضافة عدم المعلول إلى عدم علته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، وقد تكون من باب إضافته إلى وجود منافيه من وجه آخر سنبينه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ر والسيئات العدمية، ليست موجودة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القها، فإن اللّه خالق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ات تنسب تارة إلى عدم فاعلها، وتارة إلى وجود مانع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ب إليه هذه الشرور العدمية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لأنه الحق المبين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لعدم فا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ى ـ وهو وجود المانع ـ فلأن المانع إنما يحتاج إ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مقتضى، ولو شاء فعلها لما منعه مانع، وهو ـ سبحانه ـ لا يمنع نفس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بل هو فعال لما يشاء، ولكن اللّه قد يخلق هذا سبباً ومقتضياً ومانع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سبب تاماً لم يمنعه شيء،وإن لم يجعله تاماً منعه المانع لضعف السبب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الله له، فلا يعدم أمر إلا لأنه لم يشأه، كما لا يوجد أمر إلا لأنه يشا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ضاف هذه السيئات العدمية إلى العبد لعدم السبب منه تارة، ولوجود الما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دم السبب فظاهر؛ فإنه ليس منه قوة ولا حول ولا خير ولا سبب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لة، ولو كان منه شيء لكان سبباً فأضيف إليه لعدم السبب، ولأنه قد صدرت منه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ا لها بإعانة اللّه له، فما لم يصدر منه كان لعدم السب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المانع المضاد له المنافى، فلأن نفسه قد تضيق وت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ز أن تجمع بين أفعال ممكنة فى نفسها،متنافية في حقه، فإذا اشتغل بسمع 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، أو الكلام فى شيء أو النظر فيه أو إرادته، أو اشتغلت جوارحه بعمل كثير اشت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ل آخر، وإن كان ذلك خيراً لضيقه وعجزه، فصار قيام إحدى الصفات والأفع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ً وصاداً عن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ق والعجز يعود إلى عدم قدرته، فعاد إلى العدم الذي هو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 المحض ليس بشيء حتى يضاف إلى اللّه تعالى، وأما إن كان الشيء موجوداً كال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لألم، فينبغي أن يعرف أن الشر الموجود ليس شراً على الإطلاق، ولا شراً مح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ر فى حق من تألم به، وقد تكون مصائب قوم عند قوم ف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ي الحديث الذي رويناه مسل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قَدَر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، وحلوه ومُر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 الذى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ت مل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ا لما قَبِله منك حتى تؤمن بالقدر خيره وشره، وتعلم أن ما أصاب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طئك، وما أخطأك لم يكن ليص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خير والشر هما بحسب العبد الم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و والمر سواء، وذلك أن من لم يتألم بالشيء ليس في حقه شراً، ومن تنعم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خير، كما كان النبى صلى الله عليه وسلم يُعَلِّم من قصَّ عليه أخوه رؤي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تلقاه وشراً توقاه، خيراً لنا وشراً لأعد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ذ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شر سُرَّ قلب عدوه، فهو خير لهذا وشر لهذا، ومن لم يكن له ولياً ولا عد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حقه لا خيراً ولا شراً، وليس فى مخلوقات اللّه ما يؤلم الخلق كلهم دائ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ؤلم جمهورهم دائماً، بل مخلوقاته إما منعمة لهم أو لجمهورهم فى 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كالشمس والعافية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الموجودات التى خلقها اللّه ما هو شر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شر المخلوق الموجود شر مقيد خاص، وفيه وجه آخر هو ب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، وهو أغلب وجه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66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نْعَ اللَّهِ الَّذ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تْقَنَ كُلَّ شَيْ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67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مَا بَيْنَهُمَا إِلاّ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68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فَكَّرُونَ فِي خَلْقِ السَّمَاوَاتِ وَالأَرْضِ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خَلَقْتَ هَذا بَاطِ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مسلمون أن اللّه لم يخلق شيئاً ما إلا لحكمة؛ فتلك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سنه وخيره، ولا يكون فى المخلوقات شر محض لا خير فيه، ولا فائدة في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؛ وبهذا يظهر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ون الشر لم يُضَ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، بل إما بطريق العموم أو يضاف إلى السبب أو يحذف فا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شر الموجود الخاص المقيد سببه، إما عدم وإما وجود،فالعد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شرط أو جزء سبب؛ إذ لا يكون سببه عدماً محضاً؛ فإن العدم المحض لا يكون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ً لوجود، ولكن يكون سبب الخير واللذة قد انعقد، ولا يحصل الشرط فيقع ا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عدم فعل الواجبات الذي هو سبب الذم والعقاب، ومثل عدم العلم الذي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جهل وعدم السمع والبصر والنطق الذي هو سبب الألم بالعمى والصمم والبكم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قوة، الذي هو سبب الألم والمرض والضع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اضع ـ ونحوها ـ يكون الشر ـ أيضاً ـ مضافاً إلى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ى العبد، حتى يتحقق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69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رض وإن كان ألماً موج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ه ضعف القوة، وانتفاء الصحة الموجودة، وذلك عدم هو من الإنسان المعدوم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ق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70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َ 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71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تُمْ أَنَّى هَـذَا قُلْ هُوَ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يما كان سببه عد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كذلك قول الصح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خطأ فمنى و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بن ذلك أن المحرمات جميعها من الكفر والفسوق والعصيان إنما ي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جهله أو لحاجته، فإنه إذا كان عالما بمضرتها وهو غنى عنها امتنع أن يفع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أصله عدم، والحاجة أصلها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وقوع السيئات منه عدم العلم والغنى؛ ولهذا يقو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">
        <w:bookmarkStart w:id="72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سْتَطِيعُونَ السَّم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84">
        <w:bookmarkStart w:id="73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5">
        <w:bookmarkStart w:id="74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أَلْف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هُمْ ضَالِّينَ فَهُمْ عَلَى آثَارِهِمْ يُهْر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نحو هذه المعا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ود الذى هو سبب الشر الموجود الذى هو خاص كالآلا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حرمة من الكفر الذى هو تكذيب أو استكبار، والفسوق الذى هو فعل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 ذلك سبب الذم والعقاب، وكذلك تناول الأغذية الضارة، وكذلك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مورثة للألم، فهذا الوجود لا يكون وجوداً تاماً محضاً؛ إذ الوجود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لا يورث إلا خيراً،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م المحض لا يقتضى وجوداً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اً ناقصاً، إما فى السبب وإما فى المحل، كما يكون سبب التكذيب عدم معرف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ه، وسبب عدم هذا العلم والقول عدم أسبابه،من النظر التام،والاستماع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يات الحق وأع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عدم النظر والاستماع، إما عدم المقتضى فيكون عدماً محض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مانع من الكبر أو الحسد فى النفس ‏</w:t>
      </w:r>
      <w:hyperlink r:id="rId86">
        <w:bookmarkStart w:id="75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كُلَّ مُخْتَالٍ فَخ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تصور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عدم غنى النفس بالحق فتعتاض عنه بالخيال ال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ـ أيضاً ـ سببه عدم النعمة التى يصير بها مثل المحس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،فإن ذلك يوجب كراهة الحاسد لأن يكافئه المحسود، أو يتفض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سوق ـ كالقتل والزنا وسائر القبائح ـ إنما سببه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إلى الاشتفاء بالقتل والالتذاذ بالزنا،وإلا فمن حصل غرضه بلا قتل أو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 بلا زنا لا يفعل ذلك، والحاجة مصدرها العدم، وهذا يبين ـ إذا تدبره الإنس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 الموجود إذا أضيف إلى عدم أو وجود فلابد أن يكون وجوداً ناقصاً، فتارة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دم كمال السبب أو فوات الشرط، وتارة يضاف إلى وجود، ويعبر عنه تارة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والمحل الناقص، وسبب ذلك إما عدم شرط أو وجود مانع، والمانع لا يكون مان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ضعف المقتضى، وكل ما ذكرته واضح بين، إلا هذا الموضع ففيه غموض يتب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ل وله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ود لا يكون سببه عدماً مح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ود لا يكون سبباً للعدم المحض، و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 أن الكائنات الموجودة لا تصدر إلا عن حق مو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علوماً بالفطرة أنه لابد لكل مصنوع من صانع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76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ُوا مِنْ 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وا من غير خالق خلقهم، أم هم خلقوا أنفس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كلمين من استدل على هذا المطلوب بالقياس، وضرب المث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عليه ممكن ودلائله كثيرة، والفطرة عند صحتها أشد إقراراً به، وهو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دَه، وهى إليه أشد اضطرارا من المثال الذى يقاس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أصول فى العلة الشرعية، هل يجوز تعلى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ى بالوصف العدمى فيها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مى يعلل بالعدمى‏؟‏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ل به، ومنهم من أنكر ذلك، ومنهم من فصل بين ما لا يجوز أن يكون علة للوجو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علة،ويجوز أن تكون علته له فى قياس الدلالة فلا يضاف إليه فى قياس الد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الخطاب، وهو أن قياس الدلالة يجوز أن يكون العدم فيه علة وجزءاً من ع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دم الوصف قد يكون دليلا على وصف وجودى يقتضى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س العلة، فلا يكون العدم فيه علة تامة، لكن يكون جزء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تامة وشرطا للعلة المقتضية التى ليست بتامة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علة ال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كونه شرطاً في اقتضاء العلة الوجودية، وهذا نزاع لفظى، فإذا حققت المع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ى بيان أحد الطرفين وهو أن الموجود لا يكون سببه عدم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ف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وجود لا يكون سبباً لوجود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اً، فلأن العدم المحض لا يفتقر إلى سبب موجود، بل يكفى فيه عدم السبب الموجو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بب الموجود إذا أثر فلابد أن يؤثر شيئاً، والعدم المحض ليس بشىء، ف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دم محض بمنزلة عدم الأثر، بل إذا أثر الإعدام فالإعدام أمر وجودي فيه 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الموجود معدوماً والمعدوم موجوداً أمر معقول، أما جعل المعدوم معدوم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إلا بمعنى الإبقاء على العدم، والإبقاء على العدم يكفي فيه عدم الفاعل،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ين عدم الفاعل وعدم الموجب فى عدم العلة، وبين فاعل العدم، وموجب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لع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 لا يفتقر إلى الثاني، يل يكفى فيه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الطرفان، وهو أن العدم المحض الذي ليس فيه شوب و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جودا ما؛ لا سبباً ولا مسبباً، ولا فاعلا ولا مفعولا أصلا، فالوجود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الذي ليس فيه شوب عدم لا يكون سبباً لعدم أصلا، ولا مسبباً عنه،ولا فاعل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فعولاً، أما كونه ليس مسبباً عنه ولا مفعولاً له فظاهر، وأما كونه ليس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 كان سبباً لعدم محض فالعدم المحض لا يفتقر إلى سبب موجود، وإن كان لعد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ذاك الوجود لابد له من سبب،ولو كان سببه تاماً وهو قابل لما دخل فيه عد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السبب تاماً والمحل قابلا، وجب وجود المسبب، فحيث كان فيه عدم ف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ى السبب أو فى المحل فلا يكون وجوداً مح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السبب حيث تخلف حكمه إن كان لفوات شرط فهو عد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مانع فإنما صار مانعاً لضعف السبب، وهو أيضاً عدم قوته وكماله، فظ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ليس سبب العدم المحض، وظهر بذلك القسمة الرباعية، وهى أن الوجود المح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خ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كل شرٍّ فى العالم لا يخرج عن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لم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ألم، وسبب الألم مثل الأفعال السيئة المقتضية للعذاب، والألم الموجو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وع عدم، فكما يكون سببه تفرق الاتصال؛ وتفرق الاتصال هو عدم التأليف وال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بينهما، وهو الشر وال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سبب الألم، فقد قررت فى قاعد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الذنوب ه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لا فعل المحرمات، وإن فعل المحرمات إنما وقع لعدم الواجبات، فصار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عدم الواجبات، وأصل الألم عدم الصحة؛ ولهذا كا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 فى خطبة الحاجة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ّ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ستعيذ من شر النفس الذى نشأ عنها من ذنوبها وخطاياها، ويستعي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الأعمال التى هى عقوباتها وآلامها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سيئات فى الأعمال، وقد يراد به العقوبات، فإن لفظ السيئات فى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يسوء الإنسان من الشر، وقد يراد به الأعمال السيئ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77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 تُصِبْكُمْ سَيِّئَةٌ يَفْرَحُواْ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78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بِمَا قَدَّمَتْ أَيْدِيهِمْ فَإِنَّ الْإِنسَانَ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شر النفس هو الأعمال السيئة،فتكون سيئات الأعمال هى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بات الحاصلة بها فيكون مستعيذاً من نوعى السيئات؛ الأعمال السيئة وعقوب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الاستعاذة المأمور بها ف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عذاب جهنم، و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ومن 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نا بالاستعا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ـ عذاب الآخرة وعذاب البرزخ ـ ومن سبب العذاب، ومن فتنة المحيا والم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فتنة الخاصة بعد الفتنة العامة ـ فتنة المسيح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ا أعظم الفتن، كما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خَلْق آدم إلى قي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أعظم 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9"/>
      <w:bookmarkEnd w:id="7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أن العبد وكل مخلوق فقير إلى الله محتاج إليه ليس فق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واه، فليس هو مستغنياً بنفسه ولا بغير ربه، فإن ذلك الغير فقير أيضاً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ومن المأثور عن أبى يزيد ـ رحمه الل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 كاستغاثة الغريق بالغ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يخ أبى عبد الله القرش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أحمد بن إبراهيم، الأندلسى الصوفى، أحد العارفين وصاحب ال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، له كلمات وجمل فى آداب المعاملات وطرائق أهل الرياضات جمعها بعض تلا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ى كتاب ـ الفصول ـ أقام بمصر مدة، وسكن القدس وتوفى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عن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المخلوق بالمخلوق كاستغاثة المسجون بالمسج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 وإلا فهو كاستغاثة العدم بالعدم؛ فإن المستغاث به إن لم يخلق الحق في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ا وإلا فليس له من نفسه شىء،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80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">
        <w:bookmarkStart w:id="81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ونَ إِلَّا 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">
        <w:bookmarkStart w:id="82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 بِهِ مِنْ أَحَدٍ إِلاّ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عبد يتناول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عابد كرهاً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">
        <w:bookmarkStart w:id="83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">
        <w:bookmarkStart w:id="84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َسْلَمَ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">
        <w:bookmarkStart w:id="85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8">
        <w:bookmarkStart w:id="86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">
        <w:bookmarkStart w:id="87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 طَوْعًا 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عابد طوعاً وهو الذى يعبده ويستعينه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88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 الَّذِينَ يَمْشُونَ عَلَ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ْ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">
        <w:bookmarkStart w:id="89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ُ اللَّهِ يُفَجِّر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ج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">
        <w:bookmarkStart w:id="90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 عِبَادِي لَيْس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91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ُ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92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بَادِ لَا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ُ الْيَوْمَ وَلَا أَنتُمْ ت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93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 إبْرَاهِيمَ وَإِسْح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94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95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 الْعَبْدُ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bookmarkStart w:id="96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97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ودية قد يخلو الإنسان منها تارة، وأما الأولى ف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،إذا أريد بها جريان القدر عليه وتصريف الخالق له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">
        <w:bookmarkStart w:id="98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 وَلَهُ أَسْلَمَ مَن فِي السَّمَاوَاتِ وَالأَرْضِ طَوْعًا وَكَرْ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ي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امة السلف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است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امهم له بالخضوع والذل،لا مجرد تصريف الرب لهم،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bookmarkStart w:id="99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الخضوع والذل هو ـ أيضاً ـ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بد لابد له من ذلك، وإن كان قد يعرض له أحياناً الإعراض عن ربه والاستك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عند التحقيق من الخضوع والذل له،لكن المؤمن يسلم له طوعاً فيحبه و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والكافر إنما يخضع له عند رغبة ورهبة، فإذا زال عنه ذلك أعرض عن رب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">
        <w:bookmarkStart w:id="100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 الإِنسَانَ الضُّرُّ دَعَانَا لِجَنبِهِ أَوْ قَاعِدًا أَوْ قَآ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كَشَفْنَا عَنْهُ ضُرَّهُ مَرَّ كَأَن لَّمْ يَدْعُنَا إِلَى 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">
        <w:bookmarkStart w:id="101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 فَلَمَّا نَجّ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بَرِّ أَعْرَضْتُمْ وَكَانَ الإِنْ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 المخلوق وعبوديته أمر ذاتي له لا وجود له بدون ذلك،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 لكل المصنوعات المخلوقات، وبذلك هي أنها لخالقها وفاطرها؛ إذ لا قيا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وإنما يفترق الناس فى شهود هذا الفقر والاضطرار وعزوبه عن قلو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عبد يفتقر إلى اللّه من جهة أنه معبوده الذي يحب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ل وتعظيم، فهو غاية مطلوبه ومراده ومنتهى همته، ولا صلاح له إلا بهذا،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الحب، والذي يستحق المحبة لذاته هو اللّه، فكل من أحب مع اللّه شيئ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، وحبه فساد؛ وإنما الحب الصالح النافع حب اللّه والحب للّه، والإنسان فق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جهة عبادته له ومن جهة استعانته به للاستسلام والانقياد لمن أنت إليه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ك وإله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والعمل أمر فطري ضروري؛ فإن النفوس تعلم فق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ا، وتذل لمن افتقرت إليه، وغناه من الصـمدية التى انفرد بها، فإنه ‏</w:t>
      </w:r>
      <w:hyperlink r:id="rId114">
        <w:bookmarkStart w:id="102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شهو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انة والتوكل والدعاء والسؤال، ثم هذا لا يكفيها حتى تعلم ما يصلحها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وذلك هو عبادته والإنابة إليه؛ فإن العبد إنما خلق لعبادة ربه، ف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 ولذته وفرحه وسروره فى أن يعبد ربه وينيب إليه، وذلك قدر زائد على م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قار إليه؛ فإن جميع الكائنات حادثة بمشيئته، قائمة بقدرته وكلمته، محت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يرة إليه، مسلمة له طوعاً وكرهاً، فإذا شهد العبد ذلك وأسلم له وخضع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ربوبيته، ورأى حاجته وفقره إليه صار سائلا له متوكلا عليه مستعيناً به،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أو بِقَالِه، بخلاف المستكبر عنه المعرض عن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مستعين به السائل له، إما أن يسأل ما هو مأمور به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ى عنه، أو ما هو مباح له،فالأول حال المؤمنين السعداء الذين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bookmarkStart w:id="103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ى حا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ق والعصاة الذين فيهم إيمان به وإن كانوا كفاراً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104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ؤمنون بربوبيته، مشركون فى عبادته، كما قال النبى صلى الله عليه وسلم لحُص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صين، كم تعب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آلهة؛ ستة فى الأرض وواحد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تدع لرَغْبَتك ورَهْبَ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ى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حتى أعلمك كلمة ينفعك اللّه تعال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لهمني رشدي، وقِنِي شر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105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 دَع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 وَلْيُؤْمِنُواْ بِي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 ـ سبحانه ـ أنه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يجيب دعوة الداعى إذا دعاه، فهذا إخبار عن ربوبيته لهم، وإعطائه سؤ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دعائهم؛ فإنهم إذا دعوه فقد آمنوا بربوبيته لهم، وإن كانوا مع ذلك كفا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، وفساقاً أو عصا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106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 فَلَمَّا نَجّ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بَرِّ أَعْرَضْتُمْ وَكَانَ الإِنْسَانُ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107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إِنسَانَ الضُّرُّ دَعَانَا لِجَنب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عِدًا أَوْ قَآئِمًا فَلَمَّا كَشَفْنَا عَنْهُ ضُرَّهُ مَرَّ كَأ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نَا إِلَى ضُرٍّ مَّسَّهُ كَذَلِكَ زُيِّنَ لِلْمُسْرِفِينَ 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ظائره في القرآن كثيرة، ثم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">
        <w:bookmarkStart w:id="108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 وَلْيُؤْمِنُواْ بِي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أن يطيعوه فيما أم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ة والاستعانة، والثانى الإيمان بربوبيته وألوهيته،وأنه ربهم وإل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الدعاء تكون عن صحة الاعتقاد،وعن كمال الطا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ب آية الدع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109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 وَلْيُؤْمِنُواْ 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والعبادة هى مصلحة العبد التى فيها سعادته ونجاته، وأما إجابة دعائه و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، فقد يكون منفعة وقد يكون مض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110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دْعُ ال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شَّرِّ دُعَاءهُ بِالْخَيْرِ وَكَانَ الإِنسَانُ عَج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">
        <w:bookmarkStart w:id="111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عَجِّلُ اللّهُ لِلنَّاسِ الشَّرَّ اسْتِعْجَا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َيْرِ لَقُضِيَ إِلَيْهِمْ أَجَ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12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ُواْ اللَّهُمَّ إِن كَانَ هَـذَا هُوَ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دِكَ فَأَمْطِرْ عَلَيْنَا حِجَارَةً مِّنَ السَّمَاء أَوِ ائْ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113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سْتَفْت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جَاءكُمُ الْفَتْحُ وَإِن تَنتَهُواْ فَهُوَ خَيْر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6">
        <w:bookmarkStart w:id="114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">
        <w:bookmarkStart w:id="115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َأَ الَّذِيَ آتَيْنَاهُ آيَاتِنَا فَانسَلَخَ مِنْهَا فَأَتْب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كَانَ مِنَ الْغَاوِينَ وَلَوْ شِئْنَا لَرَفَعْنَاه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هُ أَخْلَدَ إِلَى الأَرْضِ وَاتَّبَعَ ه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">
        <w:bookmarkStart w:id="116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آجَّكَ فِيهِ مِن بَعْدِ مَا جَاءكَ مِنَ الْعِل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 تَعَالَوْاْ نَدْعُ أَبْنَاءنَا وَأَبْنَاءكُمْ وَنِسَاءنَا وَنِس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ُسَنَا وأَنفُسَكُمْ ثُمَّ نَبْتَهِلْ فَنَجْعَل لَّعْنَةُ ال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دخل على أهل جابر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؛ ف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10"/>
      <w:bookmarkEnd w:id="117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كما أنه فقير إلى اللّه دائماً ـ فى إعانته وإجابة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سؤاله وقضاء حوائجه ـ فهو فقير إليه فى أن يعلم ما يصلحه وما هو الذي ي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ه، وهذا هو الأمر والنهي والشريعة، وإلا فإذا قضيت حاجته التى طلبها وأر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مصلحة له كان ذلك ضرراً علىه، وإن كان في الحال له فيه لذة و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بالمنفعة الخالصة أو الراجحة، وهذا قد عَرَّفه اللّه عباده ب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م، وزكوهم، وأمروهم بما ينفعهم، ونهوهم عما يضرهم، وبينوا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 ومقصودهم ومعبودهم يجب أن يكون هو الله وحده لا شريك له، كما أنه هو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هم، وأنهم إن تركوا عبادته أو أشركوا به غيره خسروا خسراناً مبيناً، و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ا بعيداً، وكان ما أوتوه من قوة ومعرفة وجاه ومال وغير ذلك ـ وإن كا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إلى الله مستعينين به علىه، مقرين بربوبيته ـ فإنه ضرر علىهم، ولهم 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ر وسوء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تعلق به الأمر الديني الشرعى والإرادة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كما تعلق بالأول الأمر الكونى القدري والإرادة الكونية القد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نعم على المؤمنين بالإعانة والهداية؛ فإن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ُدَاهم بإرسال الرسل، وإنزال الكتب، وأعانهم على اتباع ذلك علماً وعمل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َّ علىهم وعلى سائر الخلق بأن خلقهم ورزقهم وعافاهم، ومَنَّ على أكثر الخلق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 ربوبيته لهم وحاجتهم إليه، وأعطاهم سؤلهم، وأجاب دعاء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118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 وَالْأَرْضِ كُلَّ يَوْمٍ هُوَ 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أهل السموات والأرض يسألونه، فصارت الدرجات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م يعبدوه ولم يستعينوه،وقد خلقهم ورزقهم وعاف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استعانوه فأعانهم ولم يعب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طلبوا عبادته وطاعته، ولم يستعينوه ولم يتوكلو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بدوه واستعانوه فأعانهم على عبادته و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آمنوا وعملوا الصالحات، وقد بين ـ سبحانه ـ ما خص به المؤمن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119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ُ الْإِيمَانَ وَزَيَّنَهُ فِي قُل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 إِلَيْكُمُ الْكُفْرَ وَالْفُسُوقَ وَالْعِصْيَا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أفضل المرسلين محمد وآله وصحبه أج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قَالَ شيخ الإِسلام أبو العباس أَحمد بن تيمـية ـ رَحِمَـ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تعَ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0" w:name="s11"/>
      <w:bookmarkEnd w:id="12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ضطر دائماً إلى أن يهديه الله الصراط المستقيم، فهو 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ود هذا الدعاء؛ فإنه لا نجاة من العذاب ولا وصول إلى السعادة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، فمن فاته فهو إما من المغضوب علىهم، وإما من الضالين، وهذا الهدى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دى الله، وهذه الآية مما يبين فساد مذهب القَدَرِيّ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هداهم فلا حاجة بهم إلى السؤال، وج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طلوب دوامها ـ كلام من لم يعرف حقيقة الأسباب، وما أمر الله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العبد فى كل وقت ما أمر به فى ذلك الوقت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ولا يفعل ما نهى عنه، وهذا يحتاج فى كل وقت إلى أن يعلم ويعمل ما أم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وما نهى عنه، وإلى أن يحصل له إرادة جازمة لفعل المأمور، وكراهة ج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المحظور، فهذا العلم المفصل والإرادة المفصلة لا يتصور أن تحصل للعبد ف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بل كل وقت يحتاج إلى أن يجعل الله فى قلبه من العلوم والإرادات ما يهت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 الصراط المستق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حصل له هدى مجمل بأن القرآن حق، والرسول حق، ودين الإسلام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ق، ولكن هذا المجمل لا يغنيه إن لم يحصل له هدى مفصل فى كل ما يأتيه ويذ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ات التى يحار فيها أكثر عقول الخلق، ويغلب الهوى والشهوات أكثر عقولهم ل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الشبهات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خلق ظلوما جهولا، فالأصل فيه عدم العلم وميله إلى ما ي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، فيحتاج دائماً إلى علم مفصل يزول به جهله، وعدل فى محبته وبغض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ه وفعله وتركه وإعطائه ومنعه وأكله وشربه ونومه ويقظته، فكل ما يقوله و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ه إلى علم ينافى جهله، وعدل ينافى ظلمه، فإن لم يمن الله عليه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والعدل المفصل وإلا كان فيه من الجهل والظلم ما يخرج به عن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قيم،وقد قال تعالى لنبي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ح الحديبية و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و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121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122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َكَ 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هذا حاله فى آخر حياته أو قريباً منها فكيف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 بالقرآن، وبالإسلام،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، وكل هذا حق فهو موصوف بهذا وبغيره، فالقرآن مشتمل على مهمات وأمور د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هٍ وأخبار وقصص وغير ذلك، إن لم يهد الله العبد إليها فهو جاهل بها ضال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سلام وما اشتمل عليه من المكارم والطاعات والخصال المحمودة، وكذلك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ملت على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جة العبد إلى سؤال هذه الهداية ضرورية فى سعادته ونجاته وفل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حاجته إلى الرزق والنصر، فإن الله يرزقه، فإذا انقطع رزقه مات، والموت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ذا كان من أهل الهدى به كان سعيداً قبل الموت وبعده، وكان الموت موص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الأبدية، وكذلك النصر إذا قدر أنه غلب حتى قتل فإنه يموت شهيداً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ن تمام النعمة، فتبين أن الحاجة إلى الهدى أعظم من الحاجة إلى النصر والرز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نسبة بينهما؛ لأنه إذا هدي كان من المتقين ‏</w:t>
      </w:r>
      <w:hyperlink r:id="rId137">
        <w:bookmarkStart w:id="123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من ينصر الله ورسوله، ومن نصر الله نصره الله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الله، وهم الغالبون؛ ولهذا كان هذا الدعاء هو المفرو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يتضمن الرزق والنصر؛ لأنه إذا هدى، ثم أمر وهد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وفعله ورؤيته، فالهدى التام أعظم ما يحصل به الرزق والنصر، فتبي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جامع لكل مطلوب، وهذا مما يبين لك أن غير الفاتحة لا يقوم مقامها وأن 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 من الكلام أعظم من فضل الركوع والسجود على سائر أفعال الخضوع، فإذا 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فهذا القول أولى،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نبيه محمد وسلم تسليما كث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ِ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4" w:name="s12"/>
      <w:bookmarkEnd w:id="1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ى مواضع ما اشتملت عليه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ير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واعد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افتتحها بذكر كتابه الهادى للمتقين، ف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هدى، ثم الكافرين، ثم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اس إلى عبادته وحده، ثم ذكر الدلائل على ذلك من فرش الأرض و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إنزال الماء، وإخراج الثمار رزقا للعباد، ثم ق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،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بد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ثه فى العالم م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، ثم ذكر تعلم آدم الأسماء، وإسجاد الملائكة له لما شرفه من العلم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لجنس ما بعث به محمد صلى الله عليه وسلم من الهدى ودين الحق، فقص جنس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خطاب بنى إسرائيل وقصة موسى معهم، وضمن ذلك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، إذ هو قرين محمد، فذكر آدم الذى هو أول،وموسى الذى هو نظيره، وهما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، وموسى قتل نفساً فغفر له، وآدم أكل من الشجرة فتاب علىه، وكان فى قص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الصابئة ونحوهم ممن يقر بجنس النبوات ولا يوجب اتباع ما جاؤوا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 أخبار الأنبياء، وفيها رد على أهل الكتاب بما تضمنه ذلك من الأمر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به محمد صلى الله عليه وسلم، وتقرير نبوته، وذكر حال من عَدَل عن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ِّحْر، وذكر النسخ الذى ينكره بعضهم، وذكر النصارى وأن الأمتين لن يرض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بع م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فى تقرير أصول الدين من الوحدانية والرس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ـ سبحانه ـ فى بيان شرائع الإسلام التى على ملة 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إبراهيم، الذى هو إمام، وبناء البيت الذى بتعظيمه يتميز أهل الإسلا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، وذكر استقباله، وقرر ذلك؛ فإنه شعار الملة بين أهلها وغيرهم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، واستقبل قبلتنا، وأكل ذبيحتن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المكان، وذلك أن الحج له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ا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كان فقط، والعكوف والركوع والسجود شرع فيه، ولا ي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بمكان، ولا بزمان، لكن الصلاة تتقيد باستقباله، فذكر ـ سبحانه ـ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كوف، والصلاة، والطواف، والعمرة، والحج، والطواف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، ثم أتبع ذلك ما يتعلق بالبيت من الطواف بالجبلين، وأنه لا جُنَاح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 لما كان عليه الأنصار فى الجاهلية من كراهة الطواف بهما لأجل إهلالهم لمن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ا لقوم توقفوا عن الطوا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ذكر الطواف بعد العبادات المتعلقة بالبيت ـ بل وب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ان والأموال ـ بعد ما أمروا به من الاستعانة بالصبر والصلاة اللذين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بهما، وكان ذلك مفتاح الجهاد المؤسس على الصبر؛ لأن ذلك من تما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؛ لأن أهل الملل لا يخالفون فيه، فلا يقوم أمر البيت إلا بالجهاد عنه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شروع والمقدور، وبين ما أنعم به على هذه الأمة من البشرى للصابر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عطيت ما لم تعط الأمم قبلها، فكان ذلك من خصائصها وشعائرها ك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البيت؛ ولهذا يقرن بين الحج والجهاد لدخول كل منهما فى سبيل الله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هو أعظم سبيل الله بالنص والإجماع، وكذلك الحج فى الأصح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هذا معروف عند أهل الكتاب بذمه لكاتم العلم، ثم ذك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ديناً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125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أَندَا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126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ام، والثانى نهي خاص، وذكرها بعد البيت لينتهى عن قصد الأنداد المضاه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يته من الأصنام والمقابر ونحو ذلك، ووحد نفسه قبل ذلك، وأنه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، ثم ذكر ما يتعلق بتوحيده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حلال والحرام، وأطلق الأمر فى المطاعم؛ لأن الرسول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يفية وشعارها وهو البيت، وذكر سماحتها في الأحوال المباحة، وفي الدم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من القصاص، ومن أخذ الدية، ثم ذكر العبادات المتعلقة بالزمان، فذكر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الموت، ثم الصيام المتعلق برمضان، وما يتصل به من الاعتكاف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 المكان وعبادات الزمان، فإنه يختص بالمسجد وبالزمان استحباباً أو وجوبا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، ووسطه أولاً بين الطواف والصلاة؛ لأن الطواف يختص بالمسجد الحرام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فى جميع الأرض، والعكوف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بع ذلك بالنهى عن أكل الأموال بالباطل، وأخبر أ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لعينه كالميتة، ونوع لكسبه كالربا و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المعنى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رم الثابت تحريمه لعينه، وذكر فى أثناء عبادات الزمان المنتقل الحرام المنتق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تبع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127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أهِل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أعلام العبادات الزمنية، وأخبر أنه جعلها مواقيت للن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دينهم ودنياهم وللحج؛ لأن البيت تحجه الملائكة والجن، فكان هذا أيضا فى 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ت بالزمان كأنه موقت بالبيت المكانى؛ ولهذا ذكر بعد هذا من أحكام الحج 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، مع أن المكان من تمام الحج و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ُحْصَر، وذكر تقديم الإحلال المتعلق بالمال وهو الهد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لال المتعلق بالنفس وهو الحلق، وإن المتحلل يخرج من إحرامه فيحل بال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هل؛ ولهذا كان آخر ما يحل عين الوط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ئ ـ والص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أعظم المحظورات ولا يفسد النسك بمحظور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ه بالزمان مع المكان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تمتعاً حتى يحرم بالعمرة فى أشهر الحج، وحتى لا يكون أهله حاضر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ـ وهو الأفقى ـ فإنه الذى يظهر التمتع فى حقه لترفهه بسقوط أحد السفر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هو حاضر فسيان عنده تمتع أو اعتمر قبل أشهر الحج، ثم ذكر وقت الحج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معلومات، وذكر الإحرام والوقوف بعرفة ومزدلفة؛ فإنه هذا مختص بزمان ومك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128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فَرَضَ فِيهِنَّ الْحَج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فرض فى كل وقت، 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رض الحج فى أشهره، ومن فرض قبله خالف السنة، فإما أن يلزمه ما التزمه ك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 ليس فيه نقد للمشروع، وليس كمن صلى قبل الوقت ـ وإما أن يلزم الإحرام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يكون معتمراً، وهذان قولان مشهو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عند قضاء المناسك بذكره، وقضائها ـ والله أعلم ـ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فَ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فَ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عَث وما كان من نحو قص الأظفار والشارب و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ن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حلال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129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اللّهَ فِي أَي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ْدُود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يضاً م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ية المك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كر الله تعالى مع رمى الجمار ومع الصلوات، و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130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عَجَّلَ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كون التعجيل والتأخير فى الخروج من المكان؛ ولهذا 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يام إلى مكان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ِنى، وإلى عمل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جَمْ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مِ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لة مزدلفة، ويوم عرفة، ويوم الحج ال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عيد، ويوم الجمعة، فتضاف إلى الأعمال وأماكن الأعمال؛ إذ الزمان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كة، والحركة تابعة لل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تناسب القرآن وارتباط بعضه ببعض، وكيف ذكر أحكام الحج في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ين، مع ذكر بيته وما يتعلق بمكانه، وموضع ذكر فيه الأهلة فذكر ما يتعلق بز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اً القتال فى المسجد الحرام والمقاصة فى الشهر الحرام؛ لأن ذلك م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 المتعلق بالمكان؛ ولهذا قرن ـ سبحانه ـ ذكر كون الأهلة مواقيت للناس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 يشقى الرجل نفسه، ويفعل ما لا فائد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يبرز للسماء، فلا يستظل بسقف بيته، حتى إذا أراد دخول بيته لا يأتي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، فأخبر أن الهلال الذى جعل ميقاتاً للحج شرع مثل هذا، وإنما تضمن شرع 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ذلك ما يتعلق بأحكام النكاح والوالدات، وما يتعلق بالأموال و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 والديون وغير ذلك، ثم ختمها بالدعاء العظيم المتضمن وضع الآصار والأ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والمغفرة والرحمة وطلب النصر على القوم الكافرين الذين هم أعداء ما شر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ى كتابه الم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ِس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تفسير آيات أشكلت حتى لا يوجد في طائف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 كَسَبَ سَيِّئَةً وَأَحَاط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ِيـئَ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أن المشه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يموت عليها، قاله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تحيط ب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ذكر أقوال السلف، وإن كان فيها ضعيف فالحج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، فلا يعدل عن ذكر أقوالهم لموافقتها قول طائفة من المبتدعة، وهم ينقلون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 هذه الآية أخطأ فيها الكاتب كما قيل فى غيرها، ومن أنكر شيئ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واتره استتيب، فإن تاب وإلا قتل، وأما قبل تواتره عنده فلا يستتاب، لك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كذلك الأقوال التى جاءت الأحاديث بخلافها؛ فقها، وتصوفا، واعتقاداً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جاهد صحيح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العبد نك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لبه نكت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يغشى القلب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يْ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ْ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تْ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فْ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 ما أ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طة 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قها به فلا يمكنه الخروج، وهذا هو البَسْل بما ك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 عما فيه نجاتها فى الدارين؛ فإن المعاصي قيد وحبس لصاح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َلان فى فضاء التوحيد، وعن جَنْى ثمار 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تسبين إلى السن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كبيرة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،والأكثرون على خلافه، وأن الله ـ سبحانه ـ يزن الحسنات والسيئات،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الكتاب والسنة وهو معنى الوزن، لكن تفسير السيئة بالشرك هو الأظهر؛ ل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غاير بين المكسوب والمحيط، فلو كان واحداً لم يغاير، والمشرك له خطاي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أحاطت به لأنه لم يت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ِّئ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، وليس المراد جنس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ى غير موضع مرادا به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ِّئ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سيئة أو مكان سيئة ونحو ذلك،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حَسَ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حالاً حسنة تع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هذا اللفظ يكون صفة، وقد ينقل من الوصفية إلى الاسمية؛ ويستعمل لاز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 هذا الأمر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ُح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نى هذا، قال ابن عبا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سَبُواْ السَّيِّئَاتِ 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الشرك؛ لأنه وصفهم بهذا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آمنوا لكان لهم حسنات، وكذا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حسن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الحسنى، وهو ما أمر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محظور فيدخل فيها الش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َلام ـ قدَّسَ اللَّه روح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فَوْقَكُمْ سَبْعَ طَرَائِقَ وَمَا كُنَّا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ِ 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َسْأَل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َ إِلَيْهِمْ وَلَنَسْأَلَنَّ الْمُرْسَلِينَ فَلَنَقُصَّنَّ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ٍ وَمَا كُنَّا غَآئ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هو الله، أو من الإيمان بالغيب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وضع نفى عن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غائباً، وفى موضع جعله نفسه غ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لف الناس في هذه المسألة، فطائفة من المتكلمين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كالقاضي و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وفاء على بن عقيل البغدادى، عالم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حنابلة ببغداد فى وقته، اشتغل بمذهب المعتزلة فى حداثته، وقال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معتزليا، ثم أشهد على نفسه أنه تاب عن ذلك وصحت توبته، له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ة، منها ـ كتاب الفنون ـ الذى يزيد على أربعمائة مجلد، 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و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ى بن عبيد الله بن نصر بن الزاغونى، مؤرخ فق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حنابلة، له تصانيف كثيرة فى الفقه والأصول والحديث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ناع وال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قياس الغائب على الش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ون بالغائب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غائب على الشاهد ثابت بالحد و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و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 فى مسائل الصفات في إثبات العلم والخبرة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ذلك عليهم طائفة منهم الشيخ أبو محمد فى رسالته إلى أه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الله غائباً،واستدل بم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بي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و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ية يراد به ما غاب عنا فلم ندركه،ويراد به ما غاب عنا فلم يدركنا؛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ا إذا غاب عن الآخر مغيبا مطلقاً لم يدرك هذا هذا 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شهيد على العباد، رقيب عليهم، مهيمن عليهم، لا يعزب عنه مثقال ذر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ا فى السماء، فليس هو غائباً، وإنما لما لم يره العباد كان غيبا؛ولهذ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غيب الذى يؤمن به وليس هو بغائب؛ فـ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فاع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اب يغيب فهـو غائب والله شاهـد غير غائب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صدر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غيباً، وكثيراً ما يوضع المصدر موضع الفاعل كالعدل والصوم والزور،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كالخلق والرزق ودرهم ضرب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ن الغيب بالشهادة، وهى أيضاً مصدر، فالشهادة هى المشه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، والغيب هو إما المغيب عنه فهو الذى لا يشهد نقيض الشهادة، وإم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الذي غاب عنا فلم نشهده فتسميته باسم المصدر فيه تنبيه على 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نفسه غائبا، وإنما غاب عن الغير أو غاب الغ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و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نسبتين، فالشه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وشهدناه، والغيب ما غاب عنا وغبنا عنه فلم نشهده، وعلى كل تقدير فالمعن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غيبا هو انتفاء شهود ناله، وهذه تسمية قرآنية صحيحة، 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هادة لكانت العبارة موافقة، وأما قياس الغائب ففيه مخالفة فى ظاه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وافقة فى المعنى؛ فلهذا حصل فى إطلاقه 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َلام ـ قدَّسَ اللَّه روح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بيه وهو نوعان؛ لأن القضية المعينة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بهاً معيناً أو عاما كليا؛ فإن القضايا الكلية التى تعلم وتقال هى 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لكل ما يندرج فيها، وهذا يسمى قياساً في لغة السلف واصطلاح المنط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ثيل الشىء المعين بشىء معين هو ـ أيضاً ـ يسمى قياساً فى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صطلاح الفقهاء، وهو الذى يسمى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متأخرى العلماء ـ كالغزالى وغيره ـ من ادعى أن حقيق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على هذا، وما يسميه تأليف القضايا الكلية قياساً فمجاز من جهة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فيه شىء بشىء، وإنما يلزم من عموم الحكم تساوى أفراده فيه، ومنهم من عكس ك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حزم، فإنه زعم أن لفظ القياس إنما ينبغى أن يكون فى تلك الأمور العا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عليه السلف من اللغة الموافقة لما فى القرآن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ذكره ـ أن كليهما قياس وتمثيل واعتبار، وهو فى قياس التمثيل ظاهر، وأم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ل والشمول فلأنه يقاس كل واحد من الأفراد بذلك المقياس العام الثابت ف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، وهو الأصل، كما يقاس الواحد بالأصل الذى يشبهه، فالأصل في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،والقياس هو ضرب المثل، وأصله ـ والله أعلم ـ تقديره، فضرب المثل للشىء 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كما أن القياس أصله تقدير الشىء بالشىء،ومنه ضرب الدرهم وهو تقديره، وضرب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 وهو تقديرهما، والضريبة المقدرة والضرب فى الأرض، لأنه يقدر أثر الما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ه، وكذلك الضرب بالعِصِىّ لأنه تقدير الألم بالآلة، وهو جمعه وتأليفه وتقد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ضريبة هى المال المجموع والضريبة الخلق، وضرب الدرهم جمع فضة مؤلفة م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جزية والخراج إذا فرضه وقدره على مر السنين، والضرب فى الأرض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المجموعة إلى غاية محدودة،ومنه تضريب الثوب المحشو وهو تأليف خلله طر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مون الصورة القياسية الضرب،كما يقال للنوع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لفه واتفاقه،وضرب المثل لما كان جمعاً بين علمين يطلب منهما علم ثالث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ضراب الفحل الذى يتولد عنه الولد؛ ولهذا يقسمون الضرب إلى ناتج وعقي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ضرب الفحل للأنثى إلى ناتج وعقيم، وكل واحد من نوعى ضرب المثل ـ وهو القيا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راد به التصوير وتفهيم المعنى، وتارة يراد به الدلالة على ثبوته والتصدي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تصور وقياس تصديق، فتدب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يقصد كلاهما، فإن ضرب المثل يوضح صورة المقصود و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أمثال فى المعانى نوعان، هما نوع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المعينة التى يقاس فيها الفرع بأصل معين مو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، وهى فى القرآن بضع وأربعون مثلا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ْقَدَ نَ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َمْوَالَهُمْ فِي سَبِيلِ اللّهِ كَمَثَلِ حَبَّةٍ أَنبَتَتْ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ابِلَ فِي كُلِّ سُنبُلَةٍ مِّئَةُ حَبّ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لاَ تُبْطِلُواْ صَدَقَاتِكُم بِالْمَنِّ وَالأذ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 يُنفِقُ مَالَهُ رِئَاء النَّاسِ وَلاَ يُؤْمِنُ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فَمَثَلُهُ كَمَثَلِ صَفْوَانٍ عَلَيْهِ تُرَابٌ فَأَصَابَهُ وَابِ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كَهُ صَلْدًا لاَّ يَقْدِرُونَ عَلَى شَيْءٍ مِّمَّا كَسَبُواْ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ْكَافِرِينَ وَمَثَلُ الَّذِينَ يُنفِقُونَ أَمْوَا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 مَرْضَاتِ اللّهِ وَتَثْبِيتًا مِّنْ أَنفُسِهِمْ كَمَثَلِ 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ْوَةٍ أَصَابَهَا وَابِلٌ فَآتَتْ أُكُلَهَا ضِعْف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مثيل بين الموصوفين الذين يذكرهم من المنافقين، والمن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صين منهم والمرائين، وبين ما يذكره ـ سبحانه ـ من تلك الأمثالهو من جنس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، الذى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ى يقتل بكودتى القَصَّ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دتا القَص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خشبتا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حور والمهذب للثياب؛ لأنه يدقها بالق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ذى يقتل بالسيف، ومثل الهرة تق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 كمثل الفأرة تقع فى السمن ونحو ذلك، ومبناه على الجمع بينهما، والفر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عتبرة فى الحكم المقصود إثباته أو نفي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كمثل كذا،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ثل العلمى بالمثل العلمى؛ لأنه هو الذى بتوسطه يحصل القياس، فإن المعتبر ينظ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تمثل فى علمه، وينظر فى الآخر فيتمثل فى علمه ثم يعتبر أحد المثلين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هما سواء، فيعلم أنهما سواء فى أنفسهما لاستوائهما فى العلم، ولا يمك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 فى نفسه حتى يتمثل كل منهما فى العلم، فإن الحكم على الشىء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؛ ولهذا ـ والله أعلم ـ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ك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واضع يذكرـ سبحانه ـ الأصل المعتبر به ليستفاد حكم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 غير تصريح بذكر الفر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وَدُّ أَحَد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كُونَ لَهُ جَنَّةٌ مِّن نَّخِيلٍ وَأَعْنَاب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لَهُ فِيهَا مِن كُلِّ الثَّمَرَاتِ وَأَص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بَيّ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َكُمُ الآيَاتِ لَعَلَّكُمْ ت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حتاج إلى تفكر؛ ولهذا سأل عمر عنها من حض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أجابه ابن عباس بالجواب الذى 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ذكر القصص، فإنها كلها أمثال هى أصول قياس واعتب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هناك تعديد ما يعتبر بها، لأن كل إنسان له فى حالة منها نصيب، ف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فِي 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 عقب حك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تَبِرُوا يَا أُ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 آ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فِئَتَيْنِ الْتَق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َأُوْلِي ال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ياس بعينه، كما قال ابن عباس لما سئل عن دية الأصاب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وا ذلك بالأسنان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وها بها، فإن الأسنان مستوية الدية مع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، فكذلك الأصابع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ت الدراهم بالصَّنْجَة إذا قدرت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الكلية، وهذه التى أشكل تسميتها أمث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كل تسميتها قياساً، حتى اعترض بع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 مَثَلٌ فَاسْتَمِع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‏؟‏ وكذلك إذا سمع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فِي هَذَا الْقُرْآنِ مِن كُلِّ 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يبقون حيارى لا يدرون ما هذه الأمثال، وقد رأوا عدد ما فيه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المعينة بضعاً وأربعين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ثال تارة تكون صفات، وتارة تكون أقيسة، فإذا كانت أق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فيها من خبرين هما قضيتان وحكمان، وأنه لابد أن يكون أحدهما كلياً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تى هى القضايا لما انقسمت إلى معينة ومطلقة وكلية وجزئية، وك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 إلى خبر عن إثبات وخبر عن نفى، فضرب المثل الذى هو القياس لابد أن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ام وقضية كلية، وذلك هو المثل الثابت فى العقل الذى تقاس به الأعيا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، فلولا عمومه لما أمكن الاعتبار لجواز أن يكون المقصود حكمه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اس عن قضيتين جزئيتين، بل لابد أن تكون إحداهما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 أيضا عن سالبتين، بل لابد أن تكون إحداهما موجبة، وإلا السلبان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ى الآخر، لابد فيه من خبر 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ا يضرب من الأمثال ستة عشر؛ لأن الأولى إما جزئية وإما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أو نافية، فهذه أربعة إذا ضربتها فى أربعة صارت ستة عشر، تحذف من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تين سواء كانتا موجبتين أو سالبتين، أو إحداهما سالبة والأخرى موجبة، فهذه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ة عشر، والسالبتين سواء كانتا جزئيتين أو كليتين، أو إحداهما دون الأخرى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ا جزئيتين سالبتين فقد دخلت فى الأول، يبقى ضربان محذوفين مـن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ف منهما السالبة الكلية الصغرى مع الكبرى الموجبة الجزئية؛ لأن الكبرى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ة لم يجب أن يلاقيها السلب، بخلاف الإيجاب، فإن الإيجابين الجزئيين يلتق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جاب، الجزئى مع السلب الكلى يلتقيان لاندراج ذلك الموجب تحت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الستة عشر ستة أضرب، فإذا كانت إحداهما موجبة كلية جاز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لأقسام الأربعة، وإذا كانت سالبة كلية جاز أن تقارنها الموجبتان، لك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ة الكلية لها، ولابد فى الجزئية أن تكون صغرى، وإذا كانت موجبة جزئية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نها الكليتان، وقد تقدمتا، وإذا كانت سالبة جزئية لم يجز أن يقارنها إلا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، وقد تقدمت، فيقر الناتج ستة، والملغى عشرة، وبالاعتبارين تصير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ضروب العشرة مدار ثمانية منها على الإيجاب العام، ولاب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ضروبه من أحد أمرين، إما إيجاب وعموم، وإما سلب وخصوص، فنقيضان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فائدة، بل إذا اجتمع النقيضان من نوعين كسالبة كلية وموجبة جزئية ف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كون الكبري هي العامة، فظهر أنه لابد في كل قياس من ثبوت وعموم، إما مجت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مة وإما مفترقين في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مما يجب أن يعلم أن غالب الأمثال المضروبة والأقيس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فى فيها إحدى القضيتين، وأما الأخرى فجلية معلومة، فضارب المثل و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إنما يحتاج أن يبين تلك القضية الخفية، فيعلم بذلك المقصود لما قارب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 القضية السلبية والجلية هى الكبرى التى هى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ىء كلما كان أعم كان أعرف فى العقل لكثرة مرور مفردات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خير الكلام ما قل ودل؛ فلهذا كانت الأمثال المضروبة فى القرآن تحذ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جلية لأن فى ذكرها تطويلاً وعِيّا، وكذلك ذكر النتيجة المقصودة بع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 يعد ت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سدتا فليس فيهما آلهة إلا الله ل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غث الذى لا يناسب بلاغة التنزيل،وإنما ذلك من تأليف المعانى فى العق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الأسماء من الحروف فى الهجاء والخط إذا علمنا الصبى الخط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عقل لم يصلح له بعد ذلك أن يقرأه تهج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ببهجة الكلام؛ بل قد صار التأليف مستقراً، وكذلك النحوى إذا عرف أن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 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وخبر لم يلف كلما رفع مثل ذلك أن يقول لأنه 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ليف الأسماء من الحروف لفظاً ومعنى، وتأليف الكلم من الأسماء، و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من الكلم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ؤلفون للأقيسة يتكلمون أولاً فى مفردات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ى التى هى الأسماء، ثم يتكلمون فى تأليف الكلمات من الأسماء الذى هو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ة والحكم، ثم يتكلـمون فى تأليـف الأمثـال المضـروبة الذى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ـ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ينبغ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طن له، فإن من أعظم كمال القرآن تركه فى أمثاله المضروبة وأقيسته المنصوبة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جلية الواضحة المعلومة،ثم اتباع ذلك بالأخبار عن النتيجة التى قد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كلام أنها هى المقصود؛ بل إنما يكون ضرب المثل بذكر ما يستفاد ذكره و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ته، فذلك هو البيان، وهو البرهان، وأما ما لا حاجة إلى ذكره فذكره عى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لك خطأ قوم من البيانيين الجهال والمنطقيين الضُّلال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كلامية البرهانية فى أساليب البيان ليست فى القرآ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، وقا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ى القرآن برهان تام، فهؤلاء من أجهل الخلق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، فإنه ليس فى القرآن إلا الطريقة البرهانية المستقيمة لمن عَقَل و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ينبغى أن يعرف أن مضار ضرب المثل ونصب القياس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ص والسلب والإيجاب؛ فإنه ما من خبر إلا وهو إما عام أو خاص؛ سالب أو م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ين خاص محصور، والجزئى أيضاً خاص غير محصور، والمطلق إما عام وإما ف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لمن أراد معرفة هذا الباب أن يعرف صيغ النفى والعمو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جىء فى القرآن على أبلغ 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من أخذ ببادئ الرأ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فى القياس المضروب؛ لأنه لا يدخل فيه إلا القضايا الخبرية، وهذه ط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أمل وعلم أن أكثر استفهامات القرآن ـ أو كثيراً منها ـ إنما هى استفهام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ذم والنهى إن كان إنكاراً شرعياً، أو معناه النفى والسلب إن كان إنكار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 وَنَسِيَ خَلْقَهُ قَالَ مَنْ يُ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ظَامَ وَهِيَ رَم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لَّهُ خَيْرٌ 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ى تعديد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هذه إله مع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ا إلا الل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ذكرناه الذى جاء به القرآن هو ضرب الأمثال من جهة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 فى اللغة بضرب المثل أو بالمثل المضروب عن نوع من الألفاظ،فيستفا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كما يستفاد من اللغة، لكن لايستفاد منه الدليل على الحكم كأمثال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الرجل قد قال كلمة منظومة أو منثورة لسبب اقتضاه فشاعت فى الاست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ار يعبر بها عن كل ما أشبه ذلك المعنى الأول، وإن كان اللفظ فى الأص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ها، فكأن تلك الجملة المثلية نقلت بالعرف من المعنى الخاص إلى الع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الألفاظ المفردة، فهذا نقل فى الجملة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أوْكتََا، وفُو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از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جني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المثل قيل ابتداء ل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بالإيكاء والنفخ، ثم صار مثلا عاماً،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يْف ضَيَّعْ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ل فى الأصل خوطبت به امرأة، وهى دختنوس بنت لقيط بن زر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ب عمرو بن عمرو بن عدس، وكان شيخا كبيرا، ففركته فطلقها، ثم تزوجها فتى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أجدبت، فبعثت إلى عمرو تطلب منه حلوبة،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يف ضيع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 الصيف لأن سؤالها الطلاق كان في الصيف، وهذا المثل يضر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شيئا قد فوت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ت وتركت الحزم، وتركت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ت القدرة عليه حتى 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كلمة قيلت للمعن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َى الغُوَيْرُ أبْؤُس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 أن يكو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حسن باطن ردىء‏؟‏ فهذا نوع من البيان يدخل فى اللغة والخطاب، فالم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مبين بالعبارة الدالة، سواء كان المعنى فى نفسه حقاً أو باطلا؛ 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به فى حق من ليس كذلك، فهذا تطلبه فى القرآن من جنس تطلب الألفاظ العر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ظر فى دلالة اللفظ على المعنى لا نظر فى صحة المعنى ودلالته على الحكم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 لِلنَّاسِ فِي هَذَا الْقُرْآن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دبر هذا فإنه يجلو عنك شبهة لف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ثال اللغوية أنواع، موجود فى القرآن منها أجناسها،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لِنة ببلاغة لفظه ونظمه وبراعة بيانه اللفظى، والذين يتكلمون فى علم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جاز القرآن يتكلمون فى مثل هذا، ومن الناس من يكون أول ما يتكلم بالكلمة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، ومنهم من لا تصير الكلمة مثلا حتى يتمثل بها الضارب فيكون هذا أول من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َمِىَ الوَطِي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نُّور، عبر عن اشتباك الحرب وقيامها على 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سْعَ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النفى بصيغة الاستفهام المضمن معنى الإنكار هو نفى م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نفى، فلا يمكن مقابلته بمنع، وذلك أنه لا ينفى باستفهام الإنكار إلا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أو ادعى ظهور بيانه، فيكون ضاربه إما كاملا فى استدلاله وقياسه وإما جاه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ُحْيِي الْعِظَامَ وَهِيَ رَم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الأمثال المضروبة فى القرآن منها ما يصر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ميته مثلا، ومنها ما لا يسم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سْتَوْق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ذى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حْيِي أَن يَضْرِبَ مَثَلاً مَّا بَعُوضَةً فَمَا فَوْق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كَفَرُواْ كَمَثَل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عِ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يَأْت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خَلَوْاْ مِن قَبْل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نفِقُونَ أَمْوَالَهُمْ فِي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بْطِلُواْ صَدَقَاتِكُم بِالْمَنِّ وَالأذَى ك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 مَالَهُ رِئَاء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نفِقُونَ أَمْوَالَهُمُ ابْتِغَاء مَرْضَات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ذى بعده ليس فيه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دَأْبِ آ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ى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مَا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هِـذِهِ 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ُمْ إِنْ أَخَذَ اللّهُ سَمْ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َّ أَقُولُ ل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ى جدالا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ثَلُهُ كَمَثَلِ الْكَل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َّلِكَ 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َّذِينَ كَذَّبُواْ بِ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مَثَلُ الْحَيَاةِ الدُّنْيَا كَمَاء أَنزَلْنَا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ْفَرِيق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أَعْمَى وَالأَصَم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كَبَاسِ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يْهِ إِ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فَرّ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مَى وَ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ضْرِبُ اللّهُ 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ْجَنَّةِ الَّتِي وُعِدَ الْمُتَّقُونَ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َا 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عْمَالُهُمْ كَرَمَادٍ اشْتَدَّتْ بِهِ الرّ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كَيْفَ ضَرَبَ اللّهُ مَثَلاً كَ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يَّ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فَعَلْنَا بِهِمْ وَضَرَبْنَا لَكُمُ 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لاَ يُؤْمِنُونَ بِالآخِرَةِ مَثَلُ السَّوْ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ثَلُ الأَعْل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ضْرِب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 مَّمْلُو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ذ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اً قَرْيَةً كَانَتْ آمِ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كَيْفَ ضَرَبُواْ لَكَ الأَمْثَالَ فَضَلّ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ين،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رَّفْنَا لِلنَّاسِ فِي هَـذَا الْقُرْآن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ٍ فَأَبَى أَكْثَرُ النَّاسِ إِلاَّ ك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أدله التوحيد والنبوة والتحدي بالقرآن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ْ لَه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جُ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،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ْ لَهُم مَّث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رَّف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الْقُرْآنِ لِلنَّاسِ مِن كُلِّ مَثَلٍ وَكَانَ الْإِنسَانُ أَكْثَر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نبه على أنها براهين وحجج تفيد تص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ديقاً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ْرِكْ بِاللَّهِ فَكَأَنَّمَا خَر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 مَثَلٌ فَاسْتَمِع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خَلَوْا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ثّلٍ نٍورٌ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ْرِبُ اللَّهُ الْأَمْثَالَ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ين، مثل نور المؤمنين فى المساجد وأولئك فى الظلمات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فسير يعم التصوير، ويعم التحقيق بالدليل، كما فى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شروح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اتَّخَذُوا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أَمْث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ضْرِبُهَا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أَهْوَنُ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 الْأَعْلَى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ِلنَّاسِ فِي هَذَا الْقُرْآنِ مِن كُلِّ مَثَلٍ وَلَئِن جِئ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ْ لَهُم مَّث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َ الْقَرْ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ُوَ خَص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 وَضَرَبَ لَنَا مَثَلًا وَنَسِيَ خَلْ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نَّ هَذَا أَخِي لَهُ تِسْعٌ وَتِس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ج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فِي هَذَا الْقُرْآنِ مِن كُلِّ 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رَّجُ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ضُرِبَ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ه لما أوردوه نقض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 ت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الذين ضربوه جد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ضْرِب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مْ 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ِلْإِنسَانِ اكْفُ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َنزَلْنَ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عَلَى جَبَلٍ لَّرَأَيْتَهُ خَاشِعًا مُّتَصَدِّعًا مِّنْ خَشْ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تِلْكَ الْأَمْث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حُمّ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ثُمَّ لَمْ يَحْمِل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لِّلَّذِينَ 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ِلَّذ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قُولَ الَّذِينَ فِي قُلُوبِهِم مَّرَضٌ وَ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أَرَادَ اللَّهُ بِهَذَا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ُبٍ يُوف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لْفَرَاش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لْعِه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ِسَلام ـ رَحِمهُ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فسير آيات أشكلت حتى لا يوجد فى طائف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هو خط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أهل السعادة من الأولين والآخرين، وهو الذى يدل عليه اللفظ ويعرف به مع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ناقض، ومناسبة لما قبلها ولما بعدها، وهو المعروف عند السلف، ويدل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من سبب نزولها بالأسانيد الثابتة عن سفيان، عن ابن أبى نَجِيح، عن مجاهد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ى صلى الله عليه وسلم عن أهل دِينٍ كنتُ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، فنزلت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أنهم من أهل النار، كما روى بأسانيد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كما ف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ايا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ى صلى الله عليه وسلم لم يكن يجيب بما لا علم عنده،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نى على من مات فى الفَتْر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ًتْ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كل نَبِيًّ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غيره، ولم يذكر ابن أبى حاتم خلافا عن السلف، لكن ذكر عن ابن عباس ث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ِ غَيْرَ الإِسْلاَمِ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بين أنه لا يقبل إلا الإسلام من الأولين والآخرين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ريد بلفظ النسخ رفع ما يظن أن الآية دالة عليه؛ فإن من المعلوم أن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واحداً فهو كافر، فلا يتناو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بعض الناس أن الآية فيمن بعث إليهم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فغلطوا، ثم افترقوا على أقوال مت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َّسَ اللَّه روح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لّه من ذمه من أهل الكتاب إلى مُحَرِّفين وأمِّييّن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 يُؤْمِنُواْ لَكُمْ وَقَدْ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َسْمَعُونَ كَلاَمَ اللّهِ ثُمَّ يُحَرِّفُونَهُ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َلُوهُ وَهُمْ يَعْلَمُونَ وَإِذَا لَقُواْ الَّذِينَ آمَنُواْ قَا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خَلاَ بَعْضُهُمْ إِلَىَ بَعْضٍ قَالُواْ أَتُحَدِّثُونَهُم بِمَا فَت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لَيْكُمْ لِيُحَآجُّوكُم بِهِ عِندَ رَبِّكُمْ أَفَلاَ ت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اَ يَعْلَمُونَ أَنَّ اللّهَ يَعْلَمُ مَا يُسِرُّونَ وَمَا يُعْل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 لاَ يَعْلَمُونَ الْكِتَابَ إِلاَّ أَمَانِيَّ وَإِنْ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يَظُنُّونَ فَوَيْلٌ لِّلَّذِينَ يَكْتُبُونَ الْكِتَابَ بِ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قُولُونَ هَـذَا مِنْ عِندِ اللّهِ لِيَشْتَرُواْ بِهِ ثَمَناً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َهُم مِّمَّا كَتَبَتْ أَيْدِيهِمْ وَوَيْلٌ لَّهُمْ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ا عبرة لمن ركب سُنَّتَهم من أمتنا؛ فإن المنحرفين فى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ـ كالصفات ونحوها من الأخبار والأوامرـ قوم يحرفونه إما لفظاً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وهم النافون لما أثبته الرسول صلى الله عليه وسلم جحوداً وتعطيلا، ويدع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 العقل الصريح القاضى على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ا يزيدون على تلاوة النصوص لا يفقهون معناها، ويدعو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سمع الذى كان عليه السلف، وأن اللّه لم يرد من عباده فهم هذه النصوص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إِلاَّ 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نف أقوام علو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دينية، وإن النصوص دل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وهى دين الله مع مخالفتها لكتاب الله، فهؤلاء الذين يكتبون الكتاب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ّه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كيف اشتملت هذه الآيات على الأصناف الثلاثة، وقوله ف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حَدِّثُونَهُم بِمَا فَتَحَ اللّه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حَآجُّوكُم بِهِ عِندَ 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 النصوص التى يحتج بها منازعه، حتى إن منهم من يمنع من رواية الأحاديث المأ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سول صلى الله عليه وسلم، ولو أمكنهم كتمان القرآن لكتموه، لكنهم يكتم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دلالته من العلوم المستنبطة منه، ويعوضون الناس عن ذلك بما يكتبونه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فونه إلى أنه من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 أَوْ نُنس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 أَوْ نُنس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ا قراءتان، أش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س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سيكم إياها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نا ما أنزلناه، أو اخت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 ما نريد أن ننزله نأتكم بخير منه أو مثله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، أى نؤخرها، ولم يقرأ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ظن أن معنى ننسأه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ساها، فهو جاهل بالعربية والتفسير، قال ـ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ُهَا عِند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ٍ لَّا يَضِلُّ رَبِّي وَلَا يَ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مضاف إلى العبد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قْرِؤُكَ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سَى إِلَّا مَا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اها يا محمد،وهذا واضح لا يخفى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لا يفرق بين ننسأها بالهمز وبين ننساها بلا همز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 أبو العبَّاس أحْمَد بن تيمية ـ رَحِمهُ اللَّ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اص هو القَوَد، وهو أخذ الدية بدل القتل،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فى بنى إسرائيل القصاص ولم يكن فيهم الدية، فجعل اللّه 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 مِنْ أَخِي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فو هو أن يقبل الدية فى العَمْد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تَخْفِيف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ْ وَرَحْ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على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، والمراد على هذا القول أن يقتل الحر بالحر، والعبد بالعبد، والأنِ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اهلية كان فيهم بَغِىٌّ،وكان الحى إذا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وعُدَّة فقتل عبدَهم عبدُ قوم آخرين، لن يقتل به إلا حراً تعززاً على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ت امرأةٌ منهم امرأةً من آ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قتل بها إلا رجلا،ف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الفقهاء،وقد ذكر ذلك الشافع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ها طائفة من أصحاب مالك والشافعى وأحمد على أن الحر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بْدُ بِالْعَب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ض ذلك عليه بالمرأة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ائفة من المفسرين لم يذكر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اص فى القتلى يكون بين الطائفتين المقتت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عَصَبِيَّة وجاهلية، فيقتل من هؤلاء ومن هؤلاء أحرار وعبيد ونساء، فأم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العدل بين الطائفتين، بأن يقاص دية حر بدية حر، ودية امرأة بدية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بعبد، فإن فضل لإحدى الطائفتين شىء بعد المقاصة فلتتبع الأخرى بمعروف، ولت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إليها بإحسان، وهذا قول الشَّعْبِى وغيره، وقد ذكره محمد بن جرير الط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على هذا القول فإنه إذا جعل ظاهر الآية لزمته إشكالات،لكن المعنى الثا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 الآية ومقتضاه ولا إشكال عليه، بخلاف القول الأول يستفاد من دلالة الآ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به عليه إن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شاد ـ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ه يقاصه مقاصة وقصاصاً، ومنه مقاصة الدينين أحدهما بالآخر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ًقٌصّاصٍ فٌ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ًقّتًلّ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إذا كان الجميع قتلى، كما ذكر الشعبى فيقاص هؤلاء الق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القتلى، أما إذا قتل رجل رجلا فالمقتول ميت، فهنا المقتول لا مقاص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قصاص أن يمكن من قتل القاتل لا غيره، وفى اعتبار المكافآت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المكافآت فلا يقتل مسلم بذمى ولا حر بعبد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ين مالك والشافعى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بر المكآفات كقول أبى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فآت لا تسمى قص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قصاص المكافآت فتلك لم تكتب، وإن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قَوَد فذلك مباح للولى، إن شاء اقتص وإن شاء لم يقتص فلم يكت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ص، وقد أورد هذا السؤال بعض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توب على القاتل أن يمكن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 الْقِصَاصُ فِي الْقَت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خطاباً للقاتل وحده بل هو خطاب لأولياء المقتول،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 أَخِيهِ شَيْءٌ فَاتِّبَاعٌ بِالْمَعْرُوفِ وَأَدَاء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قال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ك القصاص فى المقت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لا 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نفس انقياد القاتل للولى ليس هو قصاصا، بل الولي له أن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لا يقتص، وإنما سمى هذا قوداً لأن الولى يقوده، وهو بمنزلة تسليم السل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ُّ بِالْحُر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قاتل، بل هذا الخطاب للأمة بالمقاصة والمعادلة فى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َسَرَتِ الرُّبَيِّع سِ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وامتنعوا من أخذ الأرْش، فقال أنس بن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ى بعثك بالحق لا 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الربيع، 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، كتاب اللّ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ى القوم بالأرش، 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ّه م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ّه لأبَر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$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الًجٍرٍوحّ قٌصّا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ذ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يره، فهذا قصاص لأنه مساواة؛ ولهذا كانت المكافآت فى الأعضاء والجروح معت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هو أن يقتل قاتله لا غيره فهو خلاف الاع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صاص فى الأحياء لا فى ال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قَ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ُّ بِالْحُرِّ وَالْعَبْدُ بِالْعَبْدِ وَال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تفاق المسلمين أن العبد يقتل بالعبد وبال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تقتل بالأنثى وبالذكر، والحر يقتل بالحر وبالأنثى ـ أيضا ـ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تؤدى تمام ديته، وإذا كان كذلك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ُّ بِالْح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بْدُ بِالْعَبْدِ وَالأُنثَى بِال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مقاصة الحر بالحر ومعادلته به ومقابلته به،وكذلك العبد بالعبد و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ثى، وهذا إنما يكون إذا كانوا مقتولين فيقابل كل واحد بالآخر، و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عادلان أم يفضل لأحدهما على الآخر فضل، أما فى القتلى فلا يختص هذا بهذ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خِي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ف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قد استعمل متعديا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ف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ء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ى الفع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يُنفِقُونَ قُلِ الْ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تل فذاك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قاتل، فَوَلِىُّ المقتول بين خ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 القتل ويأخذ الدية فلم يعف له شىء،بل هو عفا عن القتل وإذا عفا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دية بنفسه أو بغير رضا القاتل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أَخِ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م أخي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رضى بالدية، والمراد القاتل،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تل عفى له من دم أخيه المقت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ه القتل، فيكو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ى عفـى للقاتل من دم المقتول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لا يعرف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لك شيئاً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من دم القا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فا عن القاتل، فأين هذا م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القول الأول، فالمتقاصان إذا تعادى القتلى فمن عف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له من مقاصة أخيه مقاصة أخرى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ى فضل له فضل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جهة أخيه بقية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ِبَاعٌ 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ضل يتبع المقاص الآخر بالمعروف، وذلك يؤدى إلى هذا بإحسان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تَخْفِيف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ْ وَرَحْ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كل طائفة تؤدى قتلى الأخرى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تثقيلا عظيما له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فِي الْقِصَاصِ حَيَا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إذا تعادوا القتلى وتقاصوا وتعادلوا لم يبق واحدة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شىء فحَيِىَ هؤلاء وَحيِىَ هؤلاء، بخلاف ما إذا لم يتقاصوا فإنهم يتقا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م بينهم الفتن التى يموت فيها خلائق، كما هو معروف فى فتن الجاهلية و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ع الفتن لعدم المعادلة والتناصف بين الطائفتين، وإلا فمع التعادل والتن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رضى به أولو الألباب لا تبقى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bookmarkStart w:id="131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 بَعْدَ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أخرى مالا أو قوما أو أذاهم بسبب ما بينهم م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9">
        <w:bookmarkStart w:id="132" w:name="q1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bookmarkStart w:id="133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هذا فى قتلى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تل رجل رجلا من غير فتنة فهم كانوا يعرفون أ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، لكن كانت الطائفة القوية تطلب أن تقتل غير القاتل، أو من هو أكثر من القا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ين بواحد، وإذا كان القاتل منها لم تقتل به من هو دون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ريظة والنضير، لكن هذا لم تُثَر به الفتن، بل فيه ظلم الطائفة القوية لل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ى الأم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تل الظالم المتعدى مطلقاً لا يقتل، ف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د من بنى آدم، بل كل بنى آدم مطبقون على أن القاتل فى الجملة يقتل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الأقوياء يفرقون بين قتيل و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bookmarkStart w:id="134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ِ حَيَا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ت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 يقتل كف فكان فى ذلك حياة له وللمقتول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صحيح،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رفه جميع الناس، وهو مغروز فى جِبِلَّتِهم، وليس فى الآدميين من يبيح قت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قتل قاتله، بل كلهم مع التساوى يجوزون قتل القاتل ولا ي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ل من قَدَر على غيره قتله وهو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بمال، وإذا كان هذا المعنى من أوائل ما يعرفه الآدميون ويعلمون أنهم لا يعي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 صار هذا مثل حاجتهم إلى الطعام والشراب والسكنى، فالقرآن أجل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لتعريف بهذه الأمور البديهية، بل هذا مما يدخل فى معناه، وهو أنه إذ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صاص فى المقتولين أنه يسقط حر بحر وعبد بعبد وأنثى بأنثى، فجعل دي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هذا، ودم هذا كدم هذا متضمن لمساواتهم فى الدماء والديات، وكان بهذه المق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ياة من الفتن التى توجب هلاكهم، كما هو معروف، وهذا المعنى مما يستفاد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فعلم أن دم الحر وديته كدم الحر وديته فيقتل به، وإذا علم أن التقاص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ساوى فى الديات علم أن للمقتول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قصاص يدل على المعادلة والمساو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 اللّه أوجب العدل والإنصاف فى أمر القتلى، فمن قتل غير قاتله فهو 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ول وأولياؤه إذا امتنعوا من إنصاف أولياء المقتول فهم ظالمون،هؤلاء خا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وجبه الله من العدل،وهؤلاء خارجون عما أوجبه الله من ال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سبحانه ـ هذا المعنى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2">
        <w:bookmarkStart w:id="135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ظْلُومًا فَقَدْ جَعَلْنَا لِوَلِيِّهِ سُلْطَانًا فَلاَ يُسْرِف فِّي الْقَت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مَنْص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دلت على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قَوَد بطريق اللزوم والتنبيه ذهب الإشكال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والحر‏؟‏ فإنه لم يكن المقصود أنه يقاص به فى القتلى، ومعلوم أنه إنما ي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الحر لا بالمرأة، والمرأة بالمرأة لا بالحر، والعبد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ت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به والمقابلة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ـ حينئذ ـ على أن الحر يقتل بالحر، والعبد ب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بالأنثى؛ إذا كانا متساويين فى الدم، وبدله هو الدية، ولم ينتف أن ي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وأنثى بذكر، ولا لها مفهوم ينفى ذلك، بل كما دلت على ذلك بطريق التنبيه والف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، كذلك تدل على هذا أيضاً؛ فإنه إذا قتل العبد بالعبد فقتله بالحر 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ت المرأة بالمرأة فقتلها بالرج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تل الحر بالعبد والذكر بالأنثى فالآية لم تتعرض له لا ب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بات، ولا لها مفهوم يدل عليه، لا مفهوم موافقة ولا مخالفة؛ فإنه إذا ك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ة يقاس الحر بالحر والعبد بالعبد والأنثى بالأنثى لتساوى الديات، د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ظير بالنظير، والأدنى ب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قتل الأعلى الكثير الدية بالأدنى القليل الدية، ليس فى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؛ فإنه لم يقصد بها ابتداء القود، وإنما قصد المقاصة فى القتلى ل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حر كدية الحر، ودية الأنثى كدية الأنثى،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قيمتهم متفاض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م كانوا متقاربين القيم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bookmarkStart w:id="136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ب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ب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بالعبد المماثل 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ثوب وإن كان أحدهما أغلى قيمة،فذاك مما عفى له، وقد يعفى إذا ل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 وهو الغالب، فإن المقتولين فى الفتن عبيدهم الذين يقاتلون معهم، وهم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تهم عندهم لم يشتروهم، فهذا يكون مع العلم بتساوى القيمة ومع الجهل بتفاضل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هول كالمعدوم، ولو أتلف كل من الرجلين ثوب الآخر ولا يعلم واحد منهم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ثوب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بثوب، وهذا لأن الزيادة محتملة من الطرفين؛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وب هذا أغلى، ويحتمل أن يكون ثوب هذا أغلى، وليس ترجيح أحدهما أولى من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راءة ذمة كل واحد من الزيادة،فلا تشتغل الذمة بأمر مشكوك فيه لو كان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حدهما، فكيف إذا كان من الطرف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ظهر حك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4">
        <w:bookmarkStart w:id="137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ب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ب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ظهر بهذا أن القرآن دل على ما يحتاج الخ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العمل به، ويُحقن به دماؤهم ويحيون به، ودخل فى ذلك ما ذكره الآ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ى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على أن القتلى يؤخذ لهم ديات، فدل على ثبوت 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، وأنها مختلفة باختلاف المقتولين،وهذا مما مَنَّ الله به على أم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حيث أثبت القصاص و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عفو هو قبول الدية فى العمد، وأنه يستحق العافى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ه ـ فالآية لم تتعرض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هذه الآية على أن الطوائف المقتتلة تضمن كل منهما ما أت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؛ من دم ومال بطريق الظلم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5">
        <w:bookmarkStart w:id="138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أتلفه المسلمون ل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ال ب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ال أهل الجمل وصِف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ف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بطريق الأولى عند الجمهور،فإنه إذا كان الكفار المتأول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ن،فالمسلمون المتأولون أولى ألا يض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على أن هذا الضمان على مجموع الطائفة يستوى فيه الرِّدْ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ًدْ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ن قتل صاحبكم هذا فطالبوه بديته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عليكم كلكم،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قتلتموه؛ لأن المباشر إنما تمكن بمعاونة الردء له، وعلى هذا 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bookmarkStart w:id="139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َكُمْ شَيْءٌ مِّنْ أَزْوَاجِكُمْ إِلَى الْكُفَّارِ فَعَاقَبْتُمْ فَآ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ذَهَبَتْ أَزْوَاجُهُم مِّثْلَ مَا أَنفَ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ولئك الكفار كان عليهم مثل صداق هذه المرأة التى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فإذا لم يؤدوه أخذ من أموالهم التى يقدر المسلمون عليها، مثل امرأة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ستحقون صداقها، فيعطى المسلم زوج تلك المرتدة صداقها من صداق هذه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ة التى يستحقه الكفار؛ لكونها أسلمت وهاجرت وفوتت زوجها بُضْعَها كما فو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ة بضعها لزوجها وإن كان زوج المهاجرة ليس هو الذى تزوج بالمرتدة؛ لأن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ممتنعة يمنع بعضها بعضا،صارت كالشخص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تل خالد من قتل من بنى جذيمة وَدَاهُم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عنده؛ لأن خالداً نائبه وهو لا يمكنهم من مطالبته وحبسه لأنه مت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َمرو بن أمية وقاتله خالد بن الوليد؛ لأنه قتل هذا على سبيل الجه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اوة تخصه، وقد تنازع الفقهاء فى خطأ ولى الأمر؛ هل هو فى بيت المال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ا غنمته السَّرِيَّة يشاركها فيه الجيش، وما غنمه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ته فيه السرية؛ لأنه إنما يغنم بعضهم بظهر بعض، فإذا اشتركوا فى المغرم اش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غنم، وكذلك فى العقوبة يقتل الرِّدْء والمباشر من المحاربين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كما قتل عمر ـ رضى اللّه عنه ـ رب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طل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ن، وهو قول مالك وأبى حنيفة وأحمد، وهو مذهب مالك ف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اً، وفى السراق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دلالة الآي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تولين إذا حبس حر بح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وأنثى بأنثى، فالحر من هؤلاء ليس قاتله هو ولى الحر من هؤلاء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وكذلك العبد من هؤلاء ليس قاتله هو سيد العبد من هؤلاء بل قد يكون غيره،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مجتمعين متناصرين على قتال أولئك ومحاربتهم كان من قتله بعضهم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، وكلهم يضمنونه؛ ولهذا ما فضل لأحد الطائفتين يؤخذ من ما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تقراً فى فِطَر بنى آدم أن القاتل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ظيره يستحق أن يقتل، وليس فى الآدمي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تل، فما الفائد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7">
        <w:bookmarkStart w:id="140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‏</w:t>
      </w:r>
      <w:hyperlink r:id="rId288">
        <w:bookmarkStart w:id="141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نَّفْسَ بِالنَّفْسِ وَالْع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كان مثل هذا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عقلاء ك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تساوى دماء بنى إسرائيل، وأن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افئة ليس لشريفهم مزية على ضعيفهم، وهذه الفائدة الجليلة التى جاءت بها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أما الطوائف الخارجون عن شرائع الأنبياء فلا يحكمون بذلك مطلقاً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ون الشريف، وإذا كان الملك عادلا فقد يفعل بعض ذلك، فهذا الذى كتبه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من تكافؤ دمائهم، ويسعى بذمتهم أدناهم، وهم يد على من سواهم، فحكم أيضاً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ه من جميع الأجناس بتكافؤ دمائهم، فالمسلم الحر يقتل بالمسلم ال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جناس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ظهر الجواب عن احتجاج من احتج بآية التوراة على أ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الذمى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9">
        <w:bookmarkStart w:id="142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 فِيهَا أَنَّ النَّف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نَّف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ْعُ من قَبْلنا شَرْعٌ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كتب عليهم أن النفس منهم بالنفس منهم، وهم كلهم كانوا مؤمنين، لم يك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لم يكن فى شريعتهم إبقاء كافر بينهم لا بجزية ولا غيرها، وهذا مثل شر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 أن المسلمين تتكافأ دماؤهم، وليس فى الشريعتين أن دم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فئ دم المسلم، بل جعل الإيمان هو الواجب للمكافآت دليل على انتفاء ذلك فى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واء كان ذمياً أو مستأمناًـ لانتفاء الإيمان الواجب للمكافأة فيه، نع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ه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ى العبد نصوص صريحة صحيحة كما فى الذمى، بل 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ه قتلن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أنه إذا قتله ظالماً كان الإمام ولى دمه؛ لأ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رث المقتولَ إذا كان حراً، فكذلك لا يكون ولى دمه إذا كان عبداً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،كيف يكون دمه وهو القاتل‏؟‏ بل لا يكون ولى دمه، بل ورثة القاتل السيد،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هو بالحياة ولم يثبت له ولاية حتى تنتقل إليهم فيكون ولي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إمام قتله، فكل من قتل عبده كان للإمام أن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ا، فقد ثبت بالسنة والآثار أنه إذا مَثّل بعبده عتق عل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 وغيرهما، وقتله أشد أنواع المثْل، فلا يموت إلا حراً، لكن حري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ى حال الحياة حتى يرثه عصبته، بل حريته ثبتت حكما، وهو إذا كان عتق كان ول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فيكون الإمام هو وليه، فله قتل قاتل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هذ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تل عبد غيره لسيده قتله، وإذ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هذا كان هذا القول هو الراجح، والقول الآخر ليس معه نص صريح ول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قد قال الفقهاء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لا ولى له كان الإمام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، فله أن يقتل، وله أن يعفو على الدية، لا مج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حر بعب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تل الذ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العبد المسلم، قال اللّه ـ تعالى ـ فى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bookmarkStart w:id="143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بْدٌ مُّؤْمِ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مِّن مُّشْرِك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عبد المؤمن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ى المشرك، فكيف لا يقتل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ؤمن مثل الحرائر المؤمنات، ك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ه الآية، وهو قول جماهير السلف والخلف، وهذا قوى على قول أحمد؛ ف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عبد كالحر، بخلاف الذمى، فلماذا لا يقتل الحر بالعبد وكلهم مؤمنون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ِسلاَ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bookmarkStart w:id="144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شَّهْرِ الْحَرَامِ قِت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بدل الاشتمال، والسؤال إن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تال فيه، فلم قدّم الشهر و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دمون ما بيانه أهم و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لم يقع منهم إلا بعد وقوع القتال فى الشهر وت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 عليهم انتهاكه وانتهاك حرمته، وكان اهتمامهم بالشهر فوق اهتمامهم بال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ؤال إنما وقع من أجل حرمة الشهر، فلذلك قدم فى الذِّكْر، وكان تقديمه مط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ائدة فى إعادة ذكر القتال بلفظ الظاهر، و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ضم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بير‏؟‏ وأنت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زيد هو فى الدا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ز م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فى الد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إعادته بلفظ الظاهر بلاغة بديعة، وهو تعليق الحكم الخ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قتال فيه عموماً، ولو أتى بالمض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بير، لتَوَهَّم اختصاص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قتال المسؤ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؛ وإنما هو عام فى كل قتال وقع ف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القاعدة قوله صلى الله عليه وسلم ـ وقد سئل ع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َّهُور م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اد لفظ الماء ولم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وضؤ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ئلا يتوهم اختصاص الحكم بالسائلين لضرب من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فعد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وض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اب عام يقتضى تعليق الحكم و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نفس مائه من حيث هو، فأفاد استمرار الحكم على الدوام، وتعلقه بعموم الأمة،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قصره على السبب، فتأمله فإنه 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ى الآية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bookmarkStart w:id="145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تَالٌ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خبر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ا عن ‏</w:t>
      </w:r>
      <w:hyperlink r:id="rId295">
        <w:bookmarkStart w:id="146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ت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الحكم به على العموم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bookmarkStart w:id="147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مَسَّكُونَ بِالْكِتَابِ وَأَقَامُواْ الصَّلاَةَ إِنَّا لاَ ن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ْلِح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، تعليق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وصف وهو كونهم مصلحين، وليس فى الضمير ما يدل على الوصف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ـ وهو ألطف منه ـ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bookmarkStart w:id="148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حِيضِ قُلْ هُوَ أَذًى فَاعْتَزِلُواْ النِّس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حِي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 فيه تعليقاً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 بنفس الحيض، وأنه هو سبب الاعتزا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bookmarkStart w:id="149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ض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اء به على الأصل،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ه لثقل اللفظ به لتكرره ثلاث مرات، وكان ذكره بلفظ الظاهر فى الأمر بالاع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ذكره مضمرا ليفيد تعليق الحكم بكونه حيضا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bookmarkStart w:id="150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خبار بالواقع، والمخاطبون يعلمون أن جهة كونه أذ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ونه حيضاً، بخلاف تعليق الحكم به، فإنه إنما يعلم بالشرع، ف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باح العلماء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رانية واليهودية، فهل هما من المشركي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كاح الكتابية جائز بالآية التى فى المائ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حِلٌّ لَّكُمْ 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ْمُؤْمِنَاتِ وَالْمُحْصَنَاتُ مِن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ذهب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من الأئمة الأربعة وغيرهم، وقد روى عن ابن عمر؛ أنه كر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ركا أعظم مم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ها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مذهب طائفة من أهل البدع، وقد احتجوا بالآية التى فى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 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واب عن آية البقرة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كتاب لم يدخلوا فى المشركين، فجعل أهل الكت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صَّابِئ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وَالْمَجُوسَ وَالَّذِينَ أَشْرَك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فهم بالشر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ِّن دُونِ اللّ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يس فى أصل دينهم شرك؛ فإن الله إنما بعث الرسل بالتوحيد، فكل من آمن ب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لم يكن فى أصل دينهم شرك،ولكن النصارى ابتدعوا الشر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وَتَعَا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وصفهم بأنهم أشركوا فلأجل ما ابتدعوه من الشرك الذى لم يأمر الله به، و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هم عن المشركين،فلأن أصل دينهم اتباع الكتب المنزلة التى جاءت بالتوح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لم يكونوا من هذه الجهة مشركين؛ فإ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أضيفوا إليه لا شرك فيه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أمة محمد لم يكن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ة لا اتحاد، ولا رفض، ولا تكذيب بالقدر، ولا غير ذلك من البدع، وإن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ين فى الأمة قد ابتدع هذه البدع، لكن أمة محمد صلى الله عليه وسلم لا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فيها من هو متبع لشريعة التوحيد، بخلاف أهل الكتاب، ولم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ل ـ عن أهل الكتاب أنهم مشركون بالاسم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، وآية البقر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، والاسم أوكد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ملهم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كما وصفهم بالشرك،فهذا متوجه بأن يفرق بين دلالة اللفظ مفرداً ومقروناً،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وا دخل فيهم أهل الكتاب، وإذا قرنوا بأهل الكتاب لم يدخلوا فيهم، كما قي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ى اسم الفقير والمسكين ونحو ذلك، فعلى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بقرة عامة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الخاص يقدم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ائدة ناسخة لآية البقر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نزلت بعد البقرة باتفاق العلماء، وقد جاء فى الحديث المائد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َلام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ـ سبحانه ـ ما يبطل الصدقة من المن والأذى ومن ال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التراب على الصَّفْ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حجارة الم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ه المط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ؤْمِنُ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أن الإيمان بأحدهما 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بخلاف قوله ف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 كَانَ مُخْت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هُمْ رِئَـاء النَّاسِ وَلاَ يُؤْمِنُونَ بِاللّهِ وَلاَ 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-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ى معرض الذم، فذكر غايته وذكر ما يقابله وهم الذين ين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ابتغاء مرضاة الله وتثبيتاً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ثب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به ـ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يكو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دم وتقد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قَدِّمُوا بَيْنَ يَدَي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تل وتثبت لازم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لمات غير مت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ثبت هو القوة والمكنة، وضده ال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َجْفَة، فإن الصدقة من جنس القتال، فالجبان يرجف، والشجاع يثبت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يلاء التى يحبها الله فاختيال الرج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رب، واختياله بنفسه عند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قام ثبات وقوة، فالخيلاء تناس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ى لا يحبه الله المختال الفخور البخيل الآمر بالبخل، فأما المخت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أو القتال ف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قوى له من خارج كالذى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رب لإمساك أصحابه له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غَض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تثبته ومغفرت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ـ سبحانه ـ فى البقرة والنساء الأقسام الأربع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لا يعطى فهو البخيل المذموم فى النساء، أو يعطى مع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 والأذى، فلا يكون بتثبيت وهو المذموم فى البقرة، أو مع الرياء فهو المذمو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تين، فبقى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ء رضوان اللّه وتثبيتاً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الصلاة؛ إما ألا يصلى، أو يصلى رياء أو كسلان، أو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اً، والأقسام الثلاثة الأُول 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كاة، ونظير ذلك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؛ فإن الناس فيهما أربعة أقسام، وكذلك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لَقِيتُمْ فِئ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ثْبُتُواْ وَاذْكُرُواْ اللّهَ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والذكر، وكذلك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بر والمرحمة أربعة أق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ْ بِالصَّبْرِ وَ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لمات غير مت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بر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هذه الأشفاع التى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ملان،و إما وصفان فى عم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 الناس فيها قسمة رباعية، ثم إن كانا عملين منفصلين كالصلاة والصبر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نحو ذلك نفع أحدهما ولو ترك الآخر، وإن كانا شرطين فى عمل ك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ت لم ينفع أحدهما، فإن المن والأذى محبط، كما أن الرياء محبط،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من هذا تقوى اللّه وحسن الخلق؛ فإن اللّه مع الذين اتقوا و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ون، والبر والتقوى والحق والصبر، وأفضل الإيمان 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شفاع فى الذم كالإفك والإثم، والاختيال والفخر، و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، والإثم والعدوان؛ فإن الذم ينال أحدهما مفرداً ومقروناً، لأن الخير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جوده لمنفعته، فقد لا تحصل المنفعة إلا بتمامه، والشر يطلب عدمه لم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ضار يضر فى الجملة غالباً؛ ولهذا فرق فى الأسماء بين الأمر والن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والنفى، فإذا أمر بالشىء اقتضى كماله، وإذا نهى عنه اقتضى النهى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؛ ولهذا حيث أمر الله بالنكاح ـ كما في المطلقة ثلاثًا حتى تنكح زوجً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في الإحص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كمال بالعقد والدخول، وحيث نهى عنه ـ كما فى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ـ فالنهى عن كل منهما على انفراده، وهذا مذهب مالك وأحمد المنصوص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يتزوجن لم يَبَرَّ إلا بالعُقْدَة والدخول، بخلاف ما إذا حلف 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نث بالعقدة، وكذلك إذا حلف لا يفعل شيئاً حنث بفعل بعضه، بخلاف ما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ه، فإن دلالة الاسم على كل وبعض تختلف باختلاف النفى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أمر الله بالطهارة والصلاة والزكاة والحج 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لِمَاتٍ فَأَتَمّ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بْرَاهِيمَ الَّذِي وَف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هى عن القتل والزنا والسرقة والشرب كان ناهياً عن أبعا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عن مقدماته ـ أيضاً، وإن كان الاسم لا يتناوله فى الإثبات؛ ولهذا فر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نكرات بين النفى والإثبات، والأفعال كلها نكرات، وفرق بين الأمر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كرار وغيره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، وإذا نهيتكم عن شىء 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 فى المعارف المنفية على روايتين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الدراهم، ولا تك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 أبو العباس تقى الدين ابن تيمية ـ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 أَنفُسِكُمْ أَوْ تُخْف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سِبْكُم بِهِ اللّهُ فَيَغْفِرُ لِمَن يَشَاء وَيُعَذِّبُ مَن يَشَاء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ثبت فى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العلاء بن عبد الرحمن عن أبيه عن أبى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صحاب النبى صلى الله عليه وسلم، فأتوا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كُوا على الركب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ِفْنَا من العمل ما نُط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صيام، والجهاد، والصدقة؛ وقد نزلت عليك هذه الآية ولا نطيقها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قولوا كما قال أهل الكتابين م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عصينا‏؟‏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 غفرانك ربنا وإليك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ذَلَّتْ بها ألسنتهم أنزل الله فى أ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 غُفْرَانَكَ رَبَّنَا وَ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وا ذلك نسخها الله،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هُ نَفْسًا إِلاَّ وُسْعَهَا لَهَا مَا كَسَبَتْ وَعَلَيْ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 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َحْم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إِصْرًا كَمَا حَمَلْتَهُ عَلَى الَّذِينَ مِن 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فُ ع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فِرْ لَنَا وَارْحَمْنَا أَنتَ مَوْلاَنَا فَانصُرْنَا عَلَى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جُبَيْر عن ابن عباس معناه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َعَلْتُ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كثي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سوخ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نقل ذلك عن ابن مسعود، وأبى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، وابن عباس فى رواية عنه، والحسن، والشَّعْبِى، وابن سِيرِين،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وقتادة، وعطاء الخراسانى، والسُّدِّىّ، ومحمد بن كعب، ومقاتل، والكلبى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ونقل عن آخرين أنها ليست منسوخة، بل هى ثابتة فى المحاسبة على العموم،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 ويغفر لمن يشاء، كما نقل ذلك عن ابن عمر، والحسن، واختاره 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ى والقاضى أبو يعلى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ر، والأخبار لا ت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 فالسلف كانوا يستع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ظن دلالة الآية عليه، من عموم أو إطلاق أو غير ذلك، كم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حَقَّ 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 اللَّهِ 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سخ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بين الآيتين تناقض، لكن قد يفهم بعض الناس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ما لا يستطيع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سخ ما فهمه هذا، كما ينسخ اللّه ما يلقى الشيطان ويحكم اللّه 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سخ ذلك نسخ ما أنزله، بل نسخ ما ألقاه الشيطان، إما من الأنفس أو من الأ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سخ اللّه ما يقع فى النفوس من فهم معنى، وإن كانت الآ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يه لكنه محتمل وهذه الآية من هذا الباب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نما تدل على أن اللّه يحاسب بما فى النفو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عاقب على كل ما فى النفوس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ن يَش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ى المغفرة والعذاب لا إلى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ى أنه يغفر ويعذب بلا حكمة ولا عدل، كما قد يظنه من يظ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حتى يجوزوا أنه يعذب على الأمر اليسير من السيئات مع كثرة الحسنات وعظ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جلين اللذين لهما حسنات وسيئات يغفر لأحدهما مع كثرة سيئاته وقلة حس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الآخر على السيئة الواحدة مع كثرة حسناته، ويجعل درجة ذاك فى الجنة فوق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وزون أن يعذب اللّه الناس بلا ذنب، وأن يكلف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ون ويعذبهم على تركه، والصحابة إنما هربوا وخافوا أن يكون الأمر من هذا الج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قة لنا بهذا؛ فإنه إن كلفنا ما لا نطيق عذبنا، فنسخ اللّه هذا ال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 لا يكلف نفساً إلا وسعها، وبين بطلان قول هؤلاء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لا يطيقه، ويعذبه عليه، وهذا القول لم يعرف عن أحد من السلف والأئ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تناقض ذلك،حتى إن سفيان بن عيينة 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س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لفها ط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حسن؛لأن الوسع ما دون الطاقة،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طائفة من المتأخرين لما ناظروا المعتزلة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هؤلاء 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، جَهْم وأتباعه،فقالوا هذا القول وصاروا فيه على مراتب،وقد بسط هذا ف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ى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تُحَمِّ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طَاقَةَ لَنَ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م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قل علينا أداؤه وإن كنا مطيقين له على تَجشُّم وتحمل مكرو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تعقل؛ فإن الرجل منهم ي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ق النظر إليك،وهوم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لكنه ثقيل عليه ال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السَّم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لغة العرب وحدهم، بل هذا مما اتفق عليه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طاعة فى الشرع هى ما لا يحصل معه للمكلف ضرر راجح، كاستطاعة الصيام و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يزيد فى المرض أو يؤخر البرء لم يكن مستطيعاً؛ لأن فى ذلك مضرة راج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ؤلاء فإنهم كانوا لا يستطيعون السمع لبغض الحق وثقله عليهم؛إما حس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له، وإما اتباعاً للهوى ورين الكفر والمعاصى على القلوب، وليس هذا عذراً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عباد إلا بما يهوونه لفسدت السموات والأرض ومن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سلف لم يكن ف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اً إلا فى حال فعله، وأنه قبل الفعل لم يكن مستطيعاً، فهذا لم يأت الشر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ولا اللغة، ولا دل عليه عقل، بل العقل يدل على نقيضه، كما قد بسط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يعلم أن العبد لا يفعل الفعل مع أنه مستطي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م أنه لا يفعله، ولا يريده لا أنه لا يقدر عليه، والعلم يطابق ال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يعلم ممن استطاع الحج والقيام والصيام أنه مستطيع، ويعلم أن هذا مستطيع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اعه، فالمعلوم هو عدم الفعل لعدم إرادة العبد، لا لعدم استطاعته، كالمقدور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علم أنه لا يفعلها لعدم إرادته لها لا لعدم قدرته عليها، والعبد قا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، وقد علم اللّه أنه لا يفعل مع القدرة؛ ولهذا يعذبه لأنه إنما أمره بما 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ا لا يستطيع، ومن لم يستطع لم يأمره ولا يعذبه على ما لم يست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 يكون قادراً على تغيير علم اللّه؛ ل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لا يفعل، فإذا قدر على الفعل قدر على تغيير عل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غلطة؛ وذلك أن مجرد قدرته على الفعل لا يلزم فيها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إنما يظن من يظن تغيير العلم إذا وقع الفعل، ولو وقع الفعل لكا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، لا عدم وقوعه، فيمتنع أن يحصل وقوع الفعل مع علم اللّه بعدم وقوعه، ب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كان اللّه قد علم أنه يقع، وإن لم يقع كان اللّه قد علم أنه لا يقع، 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علم اللّه إلا بما يظهر،و علم اللّه مطابق للواقع، فيمتنع أن يقع شىء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لعلم، بل أى شىء وقع كان هو المعلوم، والعبد الذى لم يفعل لم يأت بشىء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بل هو قادر على فعل ما لم يقع، ولو وقع لكان الله قد علم أنه يقع ل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عدم وقوعه يعلم الله أنه لا يقع، فلو قدر 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قدر على تغيير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بل العبد يقدر على وقوعه، وهو لم يوقع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لم يكن المعلوم إلا وقوعه، فمقدور العبد إذا وقع لم يكن المعلوم إلا وقو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كان اللّه عالماً أنه سيقع، وإذا لم يقع كان اللّه عالماً بأنه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تةَ، فإذا فرض وقوعه مع انتفاء لازم الوقوع صار محالا من جهة إثبات ال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لازمه، وكل الأشياء بهذا الاعتبار هى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لزم هؤلاء ألاّ يبقى أحد قادراً على شىء إلا الرب؛ فإ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علم اللّه أنه سيكون، ونوع علم الله أنه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لابد من وقوعه، والثانى لا يقع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 الله أـ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ع يعلم أنـه يقع بمشيئته وقدرته، وما علم أنه لا يقع يعلم أنه لا يشاؤه، 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م أنه يشاء ما لا يكون ويكون ما لا ي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جانب، وهؤلاء فى جانب، وأهل السنة وَس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فعله العباد باختيارهم يعلم ـ سبحانه ـ أنهم فعلوه بقد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م وما لم يفعلوه مع قدرتهم عليه يعلم أنهم لم يفعلوه لعدم إرادتهم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قدرتهم عليه، وهوـ سبحانه ـ الخالق للعباد ولقدرتهم وإرادتهم وأفعالهم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دور للرب، وليس هذا مقدوراً بين قادرين، بل القادر المخلوق هو وقدرته ومقد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 للخالق مخلو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النسخ فيها هو رَفْع فَهْم من فَهِم من الآية ما لم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من فهم أن الله يكلف نفساً ما لا تسعه فقد نسخ فهمه وظنه، ومن فهم 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العذاب بلا حكمة وعدل فقد نسخ فهمه وظنه،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أو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تْ 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ثانى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غْفِرُ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ى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أَرْضِ يَغْفِرُ لِمَن يَشَاء وَيُعَذِّبُ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هَ لَهُ مُلْكُ السَّمَاوَاتِ وَالأَرْضِ يُعَذِّبُ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لِمَن يَشَاء 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ه لا يغفر أن يشرك به، وأنه لا يعذب المؤمنين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من تاب،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 أَنفُسِ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ف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هذه الآية على أنه ـ سبحانه ـ يحاسب بما فى النفوس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نُوا أنفسكم قبل أن توزنوا، وحاسبوا أنفسكم قبل أن تحا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أن ذلك يحسب و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فرة والعذاب،فقد دل الكتاب والسنة على أن من فى قلبه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 الرسول وبغض ما جاء به أنه كافر بالله ورسوله، وقد عفى الله لهذه الأمة ـ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حقاً، الذين لم يرتابوا ـ عما حَدَّثَتْ به أنفسها ما لم تتكلم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، كما هو فى الصحيحين من حديث أبى هريرة وابن عباس، وروى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ى يهم بالحسنة تكتب له، والذى يهم بالسيئة لا تكتب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ا إذا كان مؤمناً من عادته عمل الحسنات وترك السيئات، فإن ترك السيئ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ه حسنة، فإذا أبدى العبد ما فى نفسه من الشر بقول أو فعل صار من الأعمال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عليها الذم والعقاب، وإن أخفى ذلك وكان ما أخفاه متضمناً لترك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مثل الشك فيما جاء به الرسول أو بغضه كان معاقباً على ما أخفاه ف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ه ترك الإيمان الذى لا نجاة ولا سعادة إلا به، وأما إن كان وسواسا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فهذا صريح الإيمان، كما هو مصرح به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ما يهجم على القلب بغير اختيار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رهه العبد ونفاه كانت كراهته صريح الإيمان، وقد خاف من خاف من الصح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على ذلك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ُس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معنى المفعول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عه، لا يكلف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ق عنه فلا تسعه، وهو المقدور عليه المستطاع، 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ما يسع الإنسان ولا يضي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، بل ما يسع الإنسان هو مباح ل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عه ليس مأموراً به فما يسعه قد يؤمر به وأما ما لا يسعه فهو المب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نى أن أفعل كذا، ولا يسعنى أن أفعل كذا، والمباح هو الواسع، ومنه باحة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ح لك أن تفعله هو يسعك ولا تخرج عنه،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وسعته السُّن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دها إلى البدعة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 اللّه به وما أباحه ما يكفى المؤمن المتب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دنياه لا يحتاج أن يخرج عنه إلى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لفت به فهو ما أمرت بفعله، وذلك يكون مما تسعه أنت 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 هو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نى تركه، بل تركه محرم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قْرَب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ول الحر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دُودُ اللّهِ فَلاَ تَعْتَد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هَ لَمْ يَكُ مُغَيِّرًا نِّع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هَا عَلَى قَوْمٍ حَتَّى يُغَيِّرُواْ مَا بِ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غيي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و ذلك فيبقى قولا وعملا يترتب عليه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يروا الإيمان الذى فى قلوبهم بضده من الريب و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، ويعزموا على ترك فعل ما أمر اللّه به ورسوله، فيستحقون العذاب هنا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هناك على فعل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ى النفس مما يناقض محبة الله والتوكل عليه والإخلا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له يعاقب عليه؛ لأن هذه الأمور كل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ى القلب عنها و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ضدادها استحق العذاب على ترك هذه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فصيل تزول شبه كثيرة، ويحصل الجمع بين النصوص، فإن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ة على ذلك، فالمنافقون الذين يظهرون خلاف ما يبطنون يعاقبون على أنهم لم ت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بل أضمرت الكف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لْسِنَتِهِم مَّا لَيْسَ فِي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رِدِ اللّهُ أَن يُطَهِّرَ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افق لابد أن يظهر فى قوله وفعله ما يدل على نفاقه وما أضمره، كما قال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َرّ أحد سريرة إلا أظهرها اللّه على صَفَحات وجهه وفَلَتات لسانه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 لَأَرَيْنَاكَهُمْ فَلَعَرَف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ِيم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عْرِفَنّ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ْنِ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جواب قسم محذو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تعرفهم فى لحن القول، فمعرفة المنافق في لحن القول لابد منها، وأما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ما فموقوفة على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 من اللّه؛ ليس فيها إثبات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، بخلاف الآيتين بعدها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ورة البقرة مـن قرأهما فـى ليلة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وهـما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هِ مِن رَّبِّهِ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يوافق ما ذكرناه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لم تن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ه إذا جمع الخلائ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خبركم بما أخفيتم فى أنفسكم مما لم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لائكتى، فأما المؤمنون فيخبرهم ويغفر لهم ما حدثوا به أنفسهم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سِب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كم به اللّه، وأما أهل الشرك وال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برهم بما أخفوه من التكذيب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غْفِر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ى كتمان الشهادة،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والشعبى، وكتمان الشهادة من باب ترك الواجب، وذلك ككتمان العيب الذى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، وكتمان العلم الذى يحب إظهاره، 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شك واليقين،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ترك الواجب؛ لأن اليقي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نت فإن الله يحا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أما ما أخفيتَ فما عجلتْ لك به العقوبة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كون مما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بد بالغم، كما سئل سفيان بن عيينة عن غم لا يعرف سب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نب هم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رك ولم تفعله، فجزيت هَمّ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نوب لها عقوبات؛ السر بالسر، والعلانية بالعلانية، ورو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ه عليه وسلم 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هذه معاتبة الله العبد مما يصيبه من النَّكْبَةِ والحمى، حتى الش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ِضَاعَة يضعها فى كمِّه فيفقدها فَيُرَوعُ لها فيجدها فى جيبه، حتى 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ذنوبه كما يخرج التِّبْرُ الأحمر من الك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رفوع هو ـ والله أعلم ـ بيان ما يعاقب به المؤم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؛ وليس فيه أن كل ما أخفاه يعاقب به، بل فيه أنه إذا عوقب على ما أخفاه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، وعلى هذا دلت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رويا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بن هارون الرويانى، من 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له مسند، وتصانيف فى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إلى رويان بنواحى طبرستان، و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سنده من طريق الليث عن يزيد بن أبى حبيب، عن سعيد ابن سِنان، عن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ّه بعبده الخير عَج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قوبة فى الدنيا، وإذا أراد بعبده الشر أمسك عنه العقوبة بذنبه حتى يوافي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ثَابَكُمْ غُمّ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مٍّ لِّكَيْلاَ تَحْزَنُواْ عَلَى مَا فَاتَكُمْ وَلاَ مَا أَصَاب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خَبِيرٌ بِمَا تَعْمَلُونَ ثُمَّ أَنزَلَ عَلَيْكُم مِّن بَعْدِ الْغَ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نَةً نُّعَاسًا يَغْشَى طَآئِفَةً مِّنكُمْ وَطَآئِفَةٌ قَدْ أَهَمّ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ُهُمْ يَظُنُّونَ بِاللّهِ غَيْرَ الْحَقِّ ظَنَّ الْجَاهِلِيَّةِ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 لَّنَا مِنَ الأَمْرِ مِن شَيْءٍ قُلْ إِنَّ الأَمْرَ كُلَّه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فُونَ فِي أَنفُسِهِم مَّا لاَ يُبْدُونَ لَكَ يَقُولُونَ لَوْ كَان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أَمْرِ شَيْءٌ مَّا قُتِلْنَا هَاهُنَا قُل لَّوْ كُنتُمْ فِي بُيُو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َرَزَ الَّذِينَ كُتِبَ عَلَيْهِمُ الْقَتْلُ إِلَى مَضَاجِع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بْتَلِيَ اللّهُ مَا فِي صُدُورِكُمْ وَلِيُمَحَّصَ مَا فِي قُل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انوا فى ظنهم ـ ظن الجاهلية ـ ظنا ينافى اليقين ب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ا ينافى بأن اللّه ينصر رسوله، فكان عقابهم على ترك اليقين ووجود الشك،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ى ذلك نيات الأعمال، فإنما الأعمال بالنيات، وإن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ما يخفيه الإنسان فى نفسه، فإن كان قصده ابتغاء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الأعلى استحق الثواب، وإن كان قصده رياء الناس استحق العق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صَلِّينَ الَّذِينَ هُمْ عَن صَلَاتِهِمْ سَاهُونَ 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ؤ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قَامُواْ كُسَالَى يُرَآؤُونَ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بى هريرة الصحيح فى الثلاثة الذين أول من تُسَعَّ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ذى تَعَلَّم وعَلَّم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وقارئ، والذى قاتل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، والذى تصدق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و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نما كان قصدهم مدح الناس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هم لهم وطلب الجاه عندهم، لم يقصدوا بذلك وجه اللّه، وإن كانت صور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اً حسنة، فهؤلاء إذا حوسبوا كانوا ممن يستحق العذاب،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يُبَاهِى به العلماء، أو ليُمَارِى به السفهاء، أو ليصرف به وجوه النا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عم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علما مما يبتغى به وج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به إلا ليصيب به عَرَضًا من الدنيا لم يُرح رائحة الجنة، وإن ريحها ل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، القلب هو الأصل، كما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، والأعضاء جنوده، فإذا طاب الملك طابت جنوده، وإذا خبث خبثت جنود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حديث النعمان بن بشير ـ المتفق عليه ـ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ى الجسد مُضْغَةً إذا صلحت صلح لها سائر الجسد، وإذا فسدت فس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ألا وهى القلب فصلاحه وفساده يستلزم صلاح الجسد وفساده، فيكو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ه لا مما أخ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وجبه اللّه على العباد لابد أن يجب على القلب فإنه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ب على غيره تبعا،فالعبد المأمور المنهى إنما يعلم بالأمر والنهى قلب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طاعة والامتثال القلب، والعلم بالمأمور والامتثال يكون قبل وجو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كالصلاة، والزكاة،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قد أعرض عن معرف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امتثال، كان أول المعصية منه، بل كان هو العاصى وغيره تبع له فى 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ى حق ال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 وَلَا صَلَّى وَلَكِن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وقال فى حق الس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هو عمل ظاهر على الجوارح، وهذا لا يكون إلا بع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ب هو الأصل فيه، كالوضوء والاغتسال، وكأفعال الصلاة؛ من 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، والسجود، وأفعال الحج؛ من الوقوف، والطواف،وإن كانت أقوالا فالقلب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لابد أن يعلم القلب وجود ما يقوله، أو بما يقول و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أقوال فى الشرع لا تعتبر إلا من عاقل يعلم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ه، فأما المجنون والطفل الذى لا يميز فأقواله كلها لغو فى الشرع، لا ي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ولا كفر، ولا عقد من العقود،ولاشىء من الأقوال باتفاق المسلمين، وكذلك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فى منامه، فأقواله كلها لغو، سواء تكلم المجنون والنائم بطلاق أو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يره، وهذا بخلاف الطفل؛ فإن المجنون والنائم إذا أتلف مالا ضمنه، ولو قتل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تها كما تجب دية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ى السكران،مع اتفاقهم أنه لا تصح صلاته؛ل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بالصلاة لسبع،واضربوهم عليها لعشر،وفَرِّقوا بين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ى عقود السكران كطلاقه، و فى أفعاله المحرمة، ك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، هل يجرى مجرى العاقل، أو مجرى المجنون، أو يفرق بين أقواله وأفعال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ذلك وبعض‏؟‏ على عدة أقوال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تدل عليه النصوص والأصول وأقو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اله هد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ـ لا يقع بها طلاق ولا غيره؛ فإن الله ـ تعالى ـ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تَعْلَم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 لا يعلم ما يقول، و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لك الذى تصدر الأقوال والأفعال عنه، فإذا لم يعلم ما يقول لم يكن ذلك ص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لب، بل يجرى مجرى اللغو، والشارع لم يرتب المؤاخذة إلا على ما يكسبه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الظاهر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سَبَتْ 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ؤا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وأفعال لم يعلم بها القلب ولم يتعمدها، وكذلك ما يحدث به المرء نفسه لم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بما قاله أو فعله،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د أثبت للقلب كس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ّه عبد أسَرّ عملاً أو أعلنه من حركة فى جوار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َمٍّ فى قلبه، إلا يخبره الله به ويحاسبه عليه، ثم يغفر لمن يشاء، ويع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سَّم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صَرَ وَالْفُؤَادَ كُلُّ أُولـئِكَ كَانَ عَنْهُ 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ول ضعيف شاذ؛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تْ 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ه لبيان أنه يؤاخذ فى الأعمال بما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لا يؤاخذ بلغو الأيما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ؤاخذة لم تقع إلا ب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سب القلب مع عمل الجوارح، فأما ما وقع فى النفس، فإن الله تجاوز عن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أو يعمل، وما وقع من لفظ أو حركة بغير قصد القلب وعلمه فإنه لا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كان السكران لا يصح طلاقه والصبى المميز تصح صلا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ى لا يقع طلاقه، فالسكران أولى، وقد قال النبى صلى الله عليه وسلم لماعز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ثم أمر باستنكاهه لئلا يكون سك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إقرار السكران باطل، وقضية ماعز متأخرة بعد تحريم الخمر؛ فإن الخمر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بعد أُحُد باتفاق الناس، وقد ثبت عن عثمان وغيره من الصحابة ـ ك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ـ أن طلاق السكران لا يقع، ولم يثبت عن صحاب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وقعوا طلاقه لم يذكروا إلا مأخذاً ضعيفا، وعمدتهم أنه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ة عقله، وهذا صحيح يوجب عقوبته على المعصية التى هى الشرب فيحد على ذلك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لا يعاقب به مسلم على المعصية، ولو كان كذلك لكان كل من شرب الخمر أو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مرأته، وإنم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به طلقت، فهم اعتبروا كلامه لا معص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ى حال سكره قد يعتق، والعتق قربة، فإن صححوا عتقه بطل الفرق، وإن ألغ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غاء الطلاق أولى؛ فإن الله يحب العتق ولا يح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لل ذلك بالمعصية، لزمه طرد ذلك فيمن زال عقله بغير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ج، وهو قول من يسوى بين البنج والسكران من أصحاب الشافعى وموافقيه ك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الأكثرون على الفرق، وهو منصوص أحمد وأبى حنيفة وغيرهما؛ ل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يها النفس وفيها الحد، بخلاف البنج فإنه لا حد فيه، بل فيه التعزير؛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ى كالميتة، والدم ولحم الخنزير فيها التعزير، وعامة العلماء على أنه لا ح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اً نقل عن الحسن، فهذا فيمن زا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يعلم ما يقول، فإن كان مختاراً قاصداً لما يقول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يعتبر قوله، وإن كان مكرها، فإن أكره على ذلك بغير حق فهذا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قواله كلها لَغْو، مثل كفره، وإيمانه، وطلاقه وغيره، وهذا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ى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طائفة يفرقون بين ما يقبل الفسخ وما لا ي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قبل الفسخ لا يلزم من المكره كالبيع، بل يقف على إجازته له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فسخ كالنكاح والطلاق واليمين فإنه يلزم من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نازعون فى هذا الفرق؛ فى ثبوت الوصف، وفى تعلق الحكم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نحوه يقبل الفسخ، وكذلك العتق يقبل الفسخ عند الشافعى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ى مذهب أحمد، حتى إن المكاتب قد يحكمون بعتقه ثم يفسخون العتق ويعي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، والأيمان المنعقدة تقبل التحل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الكلام على هذ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قلب هو الأصل فى جميع الأفعال والأقوال، ف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الأفعال الظاهرة فلابد فيه من معرفة القلب وقصده وما أمر به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تقدم، والمنهى عنه من الأقوال والأفعال إنما يعاقب عليه إذا كان بقصد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بوت بعض الأحكام، كضمان النفوس والأموال إذا أتلفها مجنون أو نائم أو مخطئ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، فهذا من باب العدل فى حقوق العباد، ليس هو من باب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به ـ كما ذكرنا ـ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ظاهر على الجوارح، و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ف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باطنا فى القلب كالإخلاص وحب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 والخوف منه، وكنفس إيمان القلب وتصديقه بما أخبر به الرسول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تعلقه بالقلب ظاهر فإنه محله، وهذا النوع هو أصل النوع الأول، وهو أبلغ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 من الأول، فنفس إيمان القلب وحبه وتعظيمه للّه وخوفه ورجائه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خلاص الدين له لا يتم شىء من المأمور به ظاهراً إلا بها، وإلا فلو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ا ظاهرة بدون هذه كان منافقاً، وهى فى أنفسها توجب لصاحبها أعمالا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ها، وهى أشرف من فروع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نَال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حُومُهَا وَلَا دِمَاؤُهَا وَلَكِن يَنَالُهُ التَّقْوَى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ذيب الرسول بالقلب وبغضه وحسده والاستكبار عن متابعته،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ا من أعمال ظاهرة خالية عن هذا كالقتل والزنا والشرب والسرقة، وما كان كف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؛ كالسجود للأوثان، وسب الرسول ونحو ذلك، فإنما ذلك لكونه مستل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ر الباطن، وإلا فلو قدر أنه سجد قُدّام وَثَنٍ ولم يقصد بقلبه السجود له بل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لّّه بقلبه لم يكن ذلك كفراً، وقد يباح ذلك إذا كان بين مشركين يخاف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وافقهم فى الفعل الظاهر ويقصد بقلبه السجود للّه، كما ذكر أن بعض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علماء أهل الكتاب فعل نحو ذلك مع قوم من المشركين، حتى دعاهم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وا على يديه، ولم يظهر منافرتهم فى أ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صول تنازع الناس فيها، منها أن القلب هل يقوم به تصد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ولا يظهر قط منه شىء على اللسان والجوارح، وإنما يظهر من غير خوف‏؟‏ ف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ف والأئمة و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من ظهور موجب ذلك على الجوارح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دق الرسول ويحبه ويعظمه بقلبه ولم يتكلم قط بالإسلام ولا فعل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ه بلا خوف، فهذا لا يكون مؤمناً فى الباطن، وإنما 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جَهْم ومن وافقه أنه يكون مؤمناً فى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جرد معرفة القلب وتصديقه يكون إيماناً يوجب الثواب يوم القيام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لا عمل ظاهر، وهذا باطل شرعا وعقلا ـ كما قد بسط فى غير 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ر السلف ـ كوَكِيع وأحمد وغيرهما ـ من يقول بهذا القول، وقد 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ى الجسد مُضْغَةً إذا صلُحَتْ صلح الجسد كله، وإذ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جسد كله، ألا وه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صلاح القلب مستلزم لصلاح الج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سد غير صالح دل على أن القلب غير صالح، والقلب المؤمن صالح، فعل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الإيمان ولا يعمل به لا يكون قلبه مؤمناً، حتى إن المكره إذا كان فى إظه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لابـد أن يتكلم مع نفسه وفى السر مـع مـن يأمـن إليه، ولابـد أن ي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َحات وجهه وفَلَتات لسانه، كما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ظهر أثر ذلك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ولا بفعله قط ـ فإنه يدل على أنه ليس فى القلب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جسد تابع للقلب،فلا يستقر شىء فى القلب إلا ظهر 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 على البدن ولو بوجه من الوجوه، وإن لم يظهر كل موجبه لمعارض فالمقتضى 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قائم؛ والمعارض لا يكون لازما للإنسان لزوم القلب له، وإنما يكون ف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متعذراً إذا كتم ما فى قلبه كمؤمن آل فرعون، مع أنه قد دعى إلى ا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ظهر به من إيمان قلبه ما لا يظهر من إيمان من أعلن إيمانه بين موافق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رفة القلب وت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صد القلب وعزمه إذا قصد الفعل وعزم عليه مع قدرت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، هل يمكن ألا يوجد شىء مما قصده وعزم عليه‏؟‏ فيه قولان، أصحهما أنه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الجازم مع القدرة وجب وجود المقدور، وحيث لم يفعل العبد مقدوره 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ك قصد جازم،وقد يحصل قصد جازم مع العجز عن المقدور لكن يحصل معه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مكن حصول العزم التام بدون أمر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 من قال ذلك فى المعرفة والتصديق، وهما من أقوال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ْم الذين نصروا قوله فى الإيمان، كالقاضى أبى بكر وأمثاله، فإنهم نصروا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ا السلف والأئمة وعامة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فصل النزاع فى مؤاخذة العبد بالْهَمَّة، ف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خذ بها إذا كانت عَزْما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ا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إذا صارت عزما فلابد أن يقترن بها قول أو فعل؛ فإن الإرادة مع القدرة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خذ بها 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يهما فالقاتل والمقتول ف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هذا لا حجة فيه؛ فإنه ذكر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اقتتلا، كل منهما يريد قتل الآخر، وهذا ليس عزماً مجرداً، بل هو عزم مع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، لكنه عاجز عن إتمام مراده، وهذا يؤاخذ باتفاق المسلمين، فمن اجتهد على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سعى فى ذلك بقوله وعمله ثم عجز فإنه آثم باتفاق المسلمين، وهو كالشار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منه شرب، وكذلك من اجتهد على الزنا والسرقة ونحو ذلك بقوله وعمله ثم عجز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 كالفاعل، ومثل ذلك فى قتل النفس وغيره، كمـا جعل الداعى إلى الخير له مثل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 ووزره لأنه أراد فعل المدعو، وفعل ما يقدر عليه، فالإرادة الجازمة، مع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من ذلك، فيحصل له مثل أجر الفاعل ووزر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ٍوًلٌي بضَّر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لهم عزم تام على الجهاد ولو تمكنوا لما قعدوا ولا تخلفو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هم العذر، فهم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لمدينة رجا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رْتُم مَسِيٍرا ولا قطعتم واديا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، حَبَسَهُمُ العُذْ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أيضاً ـ كما قال فى حديث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ْشَة الأنم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ى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ى حديث 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و سافر كُتِب له من العمل ما كان يعمل صحيحاً مق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بت له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؛ لأن عزمه تام، وإنما منعه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ى من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 لهم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، فهؤلاء يفضل عليهم الخارجون المجاهدون وأولو الضرر العازمون عزما جاز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أُوْلِي 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ستثن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دل على أنهم لا يدخلون مع القاعدين فى نفى الاستواء، فإذا فصل الأمر في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زم وغير العازم بقيت الآية على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و 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َاهِدِينَ بِأَمْوَالِهِمْ وَأَنفُسِهِمْ عَلَى الْقَاع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رَج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فى أهل الضرر وغيرهم ل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أُوْلِي 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جَاهِ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ها نفى الاست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هل الضرر كلهم كذلك لزم بطل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زم أنه لا يساوى المجاهدين قاعد ولو كان م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، وهذا خلاف مقصود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قاعدون إذا كانوا من غير أولى الضرر، والجهاد ليس ب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فقد حصلت الكفاية بغيرهم؛ فإنه لا حرج عليهم فى القعود، بل هم موعودون ب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ولى الضرر، و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 مَّنْ أَنفَقَ مِن قَبْلِ الْفَتْ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عد بالحسنى شامل 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فى الأولى فى 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ج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رَجَاتٍ مِّنْهُ وَمَغْفِرَةً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كَمَنْ آمَنَ بِاللّهِ وَالْيَوْمِ الآخِرِ وَجَاهَد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يَسْتَوُونَ عِندَ اللّهِ وَاللّهُ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هَاجَرُواْ وَجَاهَدُواْ فِي سَبِيلِ اللّهِ بِ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ُسِهِمْ أَعْظَمُ دَرَجَةً عِندَ اللّهِ وَأُوْلَئِكَ هُمُ الْفَائ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شِّرُهُمْ رَبُّهُم بِرَحْمَةٍ مِّنْهُ وَرِضْوَانٍ وَجَنَّاتٍ لَّ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ٌ مُّ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ظَمُ دَرَج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ى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ظَمُ دَرَج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ب على التمييز؛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م أعظم درجة، وهذ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ا مجملا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هذا أعظم وأكبر،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ضّ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َاهِدِينَ عَلَى الْقَاعِدِينَ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ه أنهم لم يفضلوا عليهم إلا بدرجة؛ فإ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الذى يرويه أبو سعيد و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ى الجنة مائة درجة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مجاهدين فى سبيله، ما بين كل درجتين ك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َضِىَ بالله ربا وبالإسلام دِينا، وبمحمد نبياً، وَجَب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لها أبو سعيد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له بها العبد مائة درجة فى الجنة، ما بين كل درجتين ك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ى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ى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بين أن المجاهد يفضل على القاعد الموعود بالحسنى من غير أولى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رجة، وهو يبط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عد بالحسنى والتفضيل بالدرجة مختص ب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، فهذا القول مخالف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ج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على التمييز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ْظَمُ دَرَج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فضل درجتهم على درجتهم أفضل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ا ومقاماً، وقد يراد بالدرجة جنس الدرج، وهى المنزلة والمستقر،ول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احدة من العد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ضَّلَ اللّهُ الْمُجَاهِدِينَ عَلَى الْقَاعِدِينَ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صوب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ّ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تفضيل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ضل، 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م عليهم أجراً عظيما درجات منه ومغفرة ورحمة، فهذا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ازم الجازم إذا فعل مقدوره هل يكون كالفاعل فى الأجر والوزر أم لا‏؟‏ وأ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أجر والوزر فلا نزاع فى 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رص كل واحد منهما على قتل صاحبه وفعل مقدوره، فكلاهما مستحق للنار،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ى تساوى القعودين بشى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المقتتلين من المسلمين فى الفتن الواقعة بينهم،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ما إلا عاقبة سوء،الغالب والمغلوب، فإنه لم يحصل له دنيا ولا آخ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ا فتنة لم نكن فيها بررة أتقياء، ولا فجرة أشقياء، وأما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صل له حظ عاجل ثم ينتقم منه فى الآخرة، وقد يعجل الله له الانتق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كما جرى لعامة الغالبين فى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صيبوا فى الدنيا، كالغالب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، وفتنة أبى مسلم الخراسانى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ؤاخذ بالعزم القلبى، فاحتجوا ب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ى عما حَدَّثَتْ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يس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ٍ لهم عن العزم، بل فيه أنه عَفَى عن حديث النَّفْس إلى أن يتكلم أو يعمل،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ا لم يتكلم أو يعمل لا يؤاخذ، ولكن ظن من ظن أن ذلك عزم وليس كذلك، 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أو يعمل لا يكون عزماً؛ فإن العزم لابد أن يقترن به المقدور وإن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زم إلى المقصود، فالذى يعزم على القتل أو الزنا أو نحوه عزما جازما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ولو برأسه، أو يمشى، أو يأخذ آلة، أو يتكلم كلمة، أو يقول أو يفعل شيـ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ا يؤاخذ به كزنا العين واللسان والرِّجل فإن هذا يؤاخذ به، وهو م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التام بالفرج، وإنما وقع العفو عما ما لم يبرز خارجا بقول أو فعل ولم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ر ظاهر قط، فهذا يعفى عنه لمن قام بما يجب على القلب من فعل المأمور ب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أمور به فى القلب وموجبه فى الجسد، أوكان المأمور به ظاهراً فى الجسد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عرفته وقصده، فهؤلاء إذا حدثوا أنفسهم بشىء كان عفواً مثل هَمّ ثاب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، ومثل الوسواس الذى يكرهونه وهم يثابون على كراهته، وعلى ترك ما هموا به وع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لّه ـ تعالى ـ وخو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ال الشيخ ـ رَحمه اللَّ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ـ سبحانه وتعالى ـ أعطى نبيه محمد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، خوات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ز تحت العرش لم يؤت منه نبى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ات وفهم ما تضمنته من حقائق الدين، وقواعد الإيمان الخمس، والرد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، وما تضمنته من كمال نعم اللّه ـ تعالى ـ على هذا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، ومحبة الله ـ سبحانه ـ لهم، وتفضيله إياهم على من سواهم، فَلْيَهْن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نه ـ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لو ذهبنا نستوعب الكلا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جنا عن مقصود الكتاب، ولكن لابد من كليمات يسيرة تشير إلى بعض 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نام القرآن، وأكثر سوره أحك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ها لقواعد الدين؛ أصوله وفروعه، وهى مشتملة على ذكر أقسام الخلق؛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، والمنافقين، وذكر أوصافهم و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دلة الدالة على إثبات الخالق ـ سبحانه وتعالى ـ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انيته، وذكر نعمه، وإثبات نبوة رسوله صلى الله عليه وسلم، وتقرير المعاد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، وما فيهما من النعيم و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تخليق العالم العلوى و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خلق آدم ـ عليه السلام ـ وإنعامه عليه بالتعليم وإس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 له، وإدخاله الجنة، ثم ذكر محنته مع إبليس، وذكر حسن عاقبة آدم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ناظرة مع أهل الكتاب من اليهود، وتوبيخهم على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ادهم، ثم ذكر النصارى والرد عليهم، وتقرير عبودية المسيح، ثم تقرير الن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فى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اء البيت الحرام وتقرير تعظيمه، وذكر بانيه والثناء ع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حنيفية ملة إبراهيم ـ عليه الصلاة والسلام ـ وتسفيه من رغب عنها، و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ه بها وهكذا شيئاً فشيئاً إلى آخر السورة، فختمها اللّه تعالى بآيات جوامع مق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مضمون السور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هِ م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اتِ وَمَا فِي الأَرْضِ وَإِن تُبْدُواْ مَا فِي أَنفُسِ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فُوهُ يُحَاسِبْكُم بِهِ اللّهُ فَيَغْفِرُ لِمَن يَشَاء وَيُعَذِّب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تعالى ـ أن ما فى السموات وما فى الأرض ملكه وحده لا ي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شارك، وهذا يتضمن انفراده بالملك الحق،والملك العام لكل موجود، وذلك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ربوبيته وتوحيد إلهيته، فتضمن نفى الولد والصاحبة والشريك؛ لأن ما فى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ى الأرض إذا كان ملكه وخلقه لم يكن له فيهم ولد ولا صاحبة ولا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ـ سبحانه ـ بعين هذا الدليل فى سورة الأنعام، وسورة م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 وَالأَرْضِ أَنَّى يَكُونُ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تَكُن لَّهُ صَاحِبَةٌ وَخَل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 فى سورة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رَّحْمَنِ أَن يَتَّخِذَ وَلَدًا إِن كُلُّ مَن فِي السَّمَاوَاتِ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آتِي 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تض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ة والسؤال والطلب والافتقار لا يكون إلا إليه وحده؛ إذ هو المالك ل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تصرفه ـ سبحانه ـ فى خلقه لا يخرج عن العدل والإحس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بخلقه وأمره، وأخبر أن ما فى السموات وما فى الأرض ملكه، فما تصرف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ً إلا فى ملكه الحقيقى، وكانت سورة البقرة مشتملة من الأمر والخلق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يه سورة غيرها أخبر ـ تعالى ـ أن ذلك صدر منه فى ملك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تضمن لكمال علمه ـ سبحانه وتعالى ـ بسرائر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واهرهم، وأنه لا يخرج شىء من ذلك عن علمه، كما لم يخرج شىء ممن فى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كه، فعلمه عام وملكه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ـ تعالى ـ عن محاسبته لهم بذلك، وهى تعريفهم ما أبد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وه، فتضمن ذلك علمه بهم وتعريفهم إيا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غْفِر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ذلك قيامه عليهم بالعدل والفضل، ف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شاء فضلا، ويعذب من يشاء عدلا، وذلك يتضمن الثواب والعقاب المستلزم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، المستلزم للرسال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ضمن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شىء عن قدرته الْبَتّةَ، وأن كل مقدور واقع بقدره، ففى ذلك رد على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وية، والفلاسفة، والقدرية المجوسية، وعلى كل من أخرج شيئا من المقدورات ع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ـ وهم طوائف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الآية إثبات التوحيد، وإثبات العلم بالجزئيات والكل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شرائع والنبوات، وإثبات المعاد والثواب والعقاب، وقيام الرب على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والفضل، وإثبات كمال القدرة وعمومها، وذلك يتضمن حدوث العالم بأسر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ا يكون مقدوراً ولا مفع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إثبات كمال علمه وقدرته يستلزم إثبات سائر صفاته العلى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صفة اسم حسن، فيتضمن إثبات أسمائه الحسنى، وكمال القدرة يستلزم أن يكون فع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يد، وذلك يتضمن تنزيهه عن كل ما يضاد كماله، فيتضمن تنزيهه عن الظلم الم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غناه وكمال علمه؛ إذ الظلم إنما يصدر عن محتاج أو جاهل، وأما الغنى عن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كل شىء ـ سبحانه ـ فإنه يستحيل منه الظلم، كما يستحيل عليه العجز الم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قدرته، والجهل المنافى لكمال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الآية هذه المعارف كلها بأوجز عبارة، وأفصح لفظ، و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َرفتَ بهذا أن الآية لا تقتضى العقاب على خواطر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ة، بل إنما تقتضى محاسبة الرب عبده بها، وهى أعم من العقاب، والأعم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ص، وبعد محاسبته بها يغفر لمن يشاء ويعذب من يشاء، وعلى هذا فالآية محك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فيها، و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 ما بعدها فمراده بيان معناها والمراد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سمى نسخاً فى لسان السلف، كما يسمون الاستثناء نس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شهادة الله ـ تعالى ـ لرس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ـ بإيمانه بما أنزل إليه من ربه، وذلك يتضمن إعطاءه ثواب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 ـ زيادة على ثواب الرسالة والنبوة ـ لأنه شارك المؤمنين فى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 منه أعلى مراتبه، وامتاز عنهم بالرسالة والنبو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أنه كلامه الذى تكلم به، ومنه نزل لا من 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ٌ مِّن رّ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ما احتج به أهل السنة على المعتزلة القائلين بأ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القرآ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كلاما لغير الله لكان منزلا من ذلك المحل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فإن القرآن صفة لا تقوم بنفسها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تلك أعيان قائمة بنفسها، فهى منه خلقا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قائم بالمتكلم، فلما كان منه فهو كلامه؛ إذ يستحيل أن يكون منه 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ـ تعالى ـ للمؤمنين بأنهم آمنوا بما آمن به رسولهم، ثم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ميعا بأنهم آمنوا بالله وملائكته وكتبه ورسله، فتضمنت هذه الشهادة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عد الإيمان الخمسة التى لا يكون أحد مؤمناً إلا بها،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، وكتبه، ورسله،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تعالى ـ هذه الأصول الخمسة فى أول السورة ووسطها وآخ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ى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وَبِالآخِرَةِ هُمْ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بما أنزل إليه وما أنزل من قبله يتضمن الإيمان بالكتب والرسل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آخِرَةِ هُمْ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ى الإيمان بالغيب وفى الإيمان بالكتب والرسل، فتضمنت الإيمان ب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حكى عن أهل الإيما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ونكفر ببعض، فلا ينفعنا إيماننا بمن آمنا به منهم كما لم ينفع أهل الكتا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ؤمن بجميعهم ونصدقهم ولا نفرق بينهم، وقد جمعتهم رسالة ربهم فنفرق بين 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هم،ونعادى رسله، ونكون معادين له، فباينوا بهذا الإيمان جميع طوائف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لجنس الرسل،والمصدقين لبعضهم المكذبين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إيمانهم بالله إيمانهم بربوبيته، وصفات كماله، ونعوت جل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الحسنى، وعموم قدرته ومشيئته، وكمال علمه وحكمته، فباينوا بذلك جميع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المنكرين لذلك أو لشىء منه؛ فإن كمال الإيمان بالله يتضمن إثب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لنفسه، وتنزيهه عما نزه نفسه عنه، فباينوا بهذين الأمرين جميع طوائف 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رَق أهل الضلال الملحدين فى أسماء الل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عْنَا وَأَطَع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قرار منهم بر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ى لا يقوم إلا بهما، وهما السمع المتضمن للقبول، لا مجرد سمع ا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مؤمنين والكفار، بل سمع الفهم والقبول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الانقياد وامتثال الأمر، وهذا عكس قول الأمة الغض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هذه الكلمات كمال إيمانهم، وكمال قبولهم، وكمال انقي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قالـوا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 رَبَّ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موا أنهم لم يوفوا مقام الإيمان حقه مع الط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يـاد الذى يقتضيه منهـم، وأنهم لابد أن تميل بهم غلبات الطبـاع ودواع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ة إلى بعض التقصير فى واجبات الإيمان، وأنه لا يلم شَعْْثَ ذلك إلا 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لهم، سألوه غفرانه الذى هو غاية سعادتهم، ونهاية كمالهم؛ فإ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المغفرة من اللّه ـ تعالى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رفوا أن مصيرهم ومردهم إلى مولاهم الحق لابد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كَ الْمَص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ت هذه الكلمات إيمانهم به، ودخولهم تحت طاعته وعبود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فهم بربوبيته، واضطرارهم إلى مغفرته، واعترافهم بالتقصير فى حقه، وإق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بذلك ما توهموه من أنه يعذبهم بالخطرات التى 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، وأنها داخلة تحت تكليفه، فأخبرهم أنه لا يكلفهم إلا وسعهم، فهذا هو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قال فيه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ها اللّه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ضمن ذلك أن جميع ما كلفهم به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ا فهم مطيقون له قادرون عليه، وأنه لم يكلفهم ما لا يطيقون، وفى ذلك رد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زعم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مرهم بعبادته، وضمن أرزاقهم، فكلفهم من الأع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ونه، وأعطاهم من الرزق ما يسعهم، فتكليفهم يسعونه، وأرزاقهم تسعهم، 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ُسْع فى رزقه وأمره؛ وسعوا أمره ووسعهم رزقه، ففرق بين ما يسع العبد وما ي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هذا هو اللائق برحمته وبره وإحسانه وحكمته وغناه، ل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هم ما لا قدرة لهم عليه البتة ولا يطيقونه، ثم يعذبهم على ما لا يعم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ل قو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وُسْع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 تحت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عة ومنحة من تكاليفه، لا في ضيق وحرج ومشقة؛ فإن الوسع يقتضى ذلك، فاقتضت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ما كلفهم به مقدور لهم من غير عسر لهم ولا ضيق ولا حرج، بخلاف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فإنه قد يكون مقدوراً له ولكن فيه ضيق وحرج عليه، وأما وسعه الذى هو من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فهو دون مدى للطاقة والمجهود؛ بل لنفسه فيه مجال ومتسع، وذلك منافٍ ل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ج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عَلَيْكُمْ 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كم اليسر ولا يريد بكم ال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ن ـ عيينة ـ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سْع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سرها لا عسرها، ولم يكلفها طاقتها، ولو كلفها طاقتها ل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َهْم أئمة الإسلام، وأين هذا م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ف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قونه البتة، ولا قدرة لهم عليه‏؟‏ ثم أخبر ـ تعالى ـ أن ثمرة هذا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ته عائدة عليهم، وأنه ـ تعالى ـ يتعالى عن انتفاعه بكسبهم وتضرره باكتساب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سبهم ونفعه، وعليهم اكتسابهم وضرره، فلم يأمرهم بما أمرهم به حاجة منه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حمة وإحساناً وتكرماً، ولم ينههم عما نهاهم عنه بخلا منه عليهم، بل حمية وح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ً ـ أن نفساً لا تعذب باكتساب غيرها، ولا تثاب بكس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عنى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 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ج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زِرُ 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ً ـ إثبات كسب النفس المنافى ل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ً اجتماع الحكمة فيه، فإما كسب خيراً أو اكتسب شراً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كتسابه كسبه، كما يقوله أهل الإحباط والتخليد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وليس له ما كسب، فالآية رد على جميع هذه الطوائف، فتأمل كيف أتى في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ب الحاصل ولو لأدنى ملابسة، وفيما عليها بالاكتساب الدال على الاهتمام و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ى ذلك تنبيه على غلبة الفضل ل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ل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ان ما كلفهم به عهوداً منه ووصايا، وأوامر تجب مراع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فظة عليها، وألا يخل بشىء منها؛ ولكن غلبات الطباع البشرية تأبى إلا 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والضعف والتقصير أرشدهم الله ـ تعالى ـ إلى أن يسألوه مسامحته إياهم 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رفع موجبه عنه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 أَخْط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َحْمِلْ عَلَيْنَا إِصْرًا كَمَا حَمَلْتَهُ عَلَى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فنا من الآصار التى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ما كلفته من قبلنا؛ فإنا أضعف أجساداً وأقل احت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لموا أنهم غير منفكين مما يقضيه ويقدره عليهم، كما أن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كين عما يأمرهم به وينهاهم عنه، سألوه التخفيف فى قضائه وقدره، كما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فى أمره ونهي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مِّلْنَا مَا لاَ طَاقَةَ لَنَ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ى القضاء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ئب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َحْمِلْ عَلَيْنَا إِصْرًا كَمَا حَمَلْ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مِن 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والنهى والتكليف، ف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فى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العفو والمغفرة والرحمة والنصر على الأعداء؛ فإ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تتم لهم النعمة المطلقة، ولا يصفو عيش فى الدنيا والآخرة إلا بها،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 السعادة والفلاح، فالعفو متضمن لإسقاط حقه قبلهم ومسامحتهم به، و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لوقايتهم شر ذنوبهم وإقباله عليهم ورضاه عنهم، بخلاف العفو المجر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ى قد يعفو ولا يقبل على من عفا عنه ولا يرضى عنه، فالعفو ترك محض، و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وفضل وجود، والرحمة متضمنة للأمرين مع زيادة الإحسان والعطف والبر، ف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نجاة من الشر والفوز بالخير،والنصرة تتضمن التمكين من إعلان عبادته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وإعلاء كلمته، وقهر أعدائه، وشفاء صدورهم منهم،وإذهاب غيظ قلوبهم،وحزا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، وتوسلوا فى خلال هذا الدعاء إليه باعترافهم أنه مولاهم الحق الذى لا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واه، فهو ناصرهم، وهاديهم، وكافيهم، ومعينهم، ومجيب دعواتهم، ومعب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ت قلوبهم بهذه المعارف وانقادت وذَلَّتْ لعزة ربها و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تها جوارحهم، أعطوا كل ما سألوه من ذلك، فلم يسألوا شيئاً منه إلا قال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ثبت فى الصحيح عن النبى صلى الله علي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مات قصيرة مختصرة فى معرفة مقدار هذه الآيات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،الجليلة المقدار، التى خص الله بها رسوله محمداً صلى الله عليه وسلم وأ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، ففيها من المعارف وحقائق العلوم ما تعجز عقول البش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 به، واللّه المرغوب إليه ألاّ يحرمنا الفهم فى كتابه، إنه رحيم 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وحده، وصلى اللّه وسلم على من لا نبى بعده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لَ ـ 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عاء المذكور 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 فَعَل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من حديث ابن عباس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ُ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خواتيم سورة البقرة من كَنْزٍ تحت العرش لم تقرأ بحرف منها إلا أ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ه أيضاً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ى برسول الله صلى الله عليه وسلم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سِدْرة ينتهى، وهى فى السماء السابعة، وإليها ينتهى ما يعرج من الأرض ف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إليها يتنهى ما يهبط من فوقها فيقبض من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غْشَى السِّد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غ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 من ذه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صلوات الخمس،وأعطى خواتيم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، وغفر لمن مات من أمته لا يشرك بالله شيئاً المقْحِم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الدعاء قد أجيب، فطلب ما في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حاصل، وهذا لا فائدة فيه، فيكون هذا الدعاء عبادة محضة ليس ال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، وهذا القول قد قاله طائفة فى جميع الدعاء أنه إن كان المطلوب مقد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سؤاله وطلبه، وإن كان غير مقدر لم ينفع الدعاء ـ دعوت أو لم تدع ـ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تعبداً محضاً، كما قال ذلك طائفة أخرى فى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ؤلاء فى غير هذا الموضع، وذكرنا قول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ارة أو علامة بناء على أنه ليس فى الوجود سبب يفعل به؛ بل يقترن أحد الحا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قاله طائفة من القدرية النظار، وأول من عرف عنه ذلك الجَهْم بن صَفْو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، وذكرن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، وهو أن الدعاء والتوكل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سبب في حصول المدعو به من خير الدنيا والآخرة والمعاصي سبب، و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بالسبب قد يحتاج إلى وجود الشرط وانتفاء الموانع، فإذا حصل ذلك حصل 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في الدعاء الذى قد علم أنه أجيب،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بد محض لحصول المطلوب بدون دعائنا، فلا يبقى سببا ولا علام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مل الذى لا مصلحة للعبد فيه لا ي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ء على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خلق ولم يأمر إلا لحكمة، كما لم يخ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إلا 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نكرون الأسباب والحك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أمر بما لا منف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 البتة، وإن أطاعوه وفعلوا ما أمرهم به، كما بسط الكلام على ذلك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ل ما أمر الله به، أمر به لحكمة، وما نهى ع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وهذا مذهب أئمة الفقهاء قاطبة وسلف الأمة وأئمتها وعامتها، فالتعبد المحض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كون فيه حكمة ـ 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تكون الحكمة فى المأمور به وقد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قد تكون في كليهما، فمن المأمور به ما لو فعله العبد بدون الأمر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؛ كالعدل، والإحسان إلى الخلق،وصلة الرح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 أمر به ص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ان حكمة فى نفسه، وحكمة في الأمر، فيبقى له حسن من جهة نفسه ومن جه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وهذا هو الغالب على الشريعة، وما أمر الشرع به بعد أن لم يكن 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ل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نسخ زالت حكمته وصارت فى بدله كالِ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أن الفعل ليست فيه حكمة أصلاً فهل يصير بنفس ال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طاعة‏؟‏ وهذا جائز عند من يقول بالتعبد المحض وإن لم يقل بجواز الأم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لكن يجعل من باب الابتلاء والامتحان، فإذا فعل صار العبد به مطيعا، كنه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إلا من اغترف غرف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أمر الذى هو ابتلاء وامتحان يحض عليه من غير منفع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تى اعتقده العبد وعزم على الامتثال حصل المقصود، وإن لم يفعله، كإبراهي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بح ابنه، وكحديث أقرع وأبرص وأعمى لما طلب منهم إعطاء ابن السبيل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ص والأقرع فسُلِبَا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مى فبذل المطلوب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فإنما ابتليتم، فقد رضى عنك وسخط على صاح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كمة الناش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والنهى لا من نفس الفعل، فقد يؤمر العبد وينهى وتكون الحكمة طاعته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ياده له وبذله للمطلوب، كما كان المطلوب من إبراهيم تقديم حب الله على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، حتى تتم خُلَّته به قبل ذبح هذا المحبوب للّه، فلما أقدم عليه وقوى ع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 لذلك، تحقق بأن الله أحب إليه من الولد وغيره، ولم يبق فى قلبه محبوب ي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طالوت، ابْتُلُوا بالامتناع من الشرب ليحصل من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م ما تحصل به الموافقة، والابتلاء هاهنا كان بنهى لا بأمر، وأما رمى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ى بين الصفا والمروة، فالفعل فى نفسه مقصود لما تضمنه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ى صلى الله عليه وسلم هذا بقوله فى الحديث الذ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سعى بين الصفا والمروة ورمى الجمار لإقامة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ى صلى الله عليه وسلم أن هذا له حكم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ة، بل هو تعبد وابتلاء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مأمور فى الشرع ليس فيه مصلحة ولا منفعة ولا حكمة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المؤمنون يفعلونه، فهذا لا أعرفه، بل ما كان من هذا القبيل نسخ بعد الع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سخ إيجاب الخمسين صلاة إ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تنكر الحكمة الناشئة من نفس الأمر؛ ولهذا لم يجوزوا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مكن، وقد وافقهم على ذلك طائفة من أصحاب أحمد وغيرهم، كأبى الحسن التمي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بد العزيز بن الحارث بن آسد بن الليث التميمى، فقيه حنبلى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ع على مسائل ال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نف كتبا فى الآصول والفرائع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نوه على أصلهم، وهو أن الأمر عندهم كاشف عن حسن الفعل الثابت ف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ثبت لحسن الفعل، وأن الأمر لا يكون إلا بحسن، وغلطوا فى المقدمتين، فإ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شفا عن حسن الفعل فالفعل بالأمر يصير له حسن آخر غير الحسن الأول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 الآمر الامتحان للطاعة فقد يأمر بما ليس بحسن فى نفسه وينسخه قبل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المقصود من طاعة المأمور وعزمه وانقياده، وهذا موجود فى أمر الل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تنكر أن يكون فى الفعل حكمة أصلا فى نفسه ولا فى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أمر لحكمة، وعلى أن الأفعال بالنسبة إليه سواء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حسنا وبعضها قبيحا، وكـلا الأصلين قد وافقتهم عليه الأشعرية ومن ا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كأصحاب الشافعى ومالك وأحمد وغيرهم، وهما أصلان مبتدعان؛ فإن مذه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أن الله يخلق لحكمة ويأمر لحكمة، ومذهب السلف والأئمة أن اللّه يح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 ويرضى ذلك، ولا يحب الكفر والفسوق والعصيان، وإن كان قد شاء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بسط هذا ف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خُلُواْ الْبَابَ سُجَّداً و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ط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نفس السجود خضوع للّه،ولو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لّّه مع عدم علمه أنه أمر به انتفع، كالسحرة الذين سجدوا قب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طَّ عنا خطايانا، دعاء للّه وخضوع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 بها فى آخر البقرة أمور مطلوبة ل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يب بجواب 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إذا قدر أمراً فإنه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، والدعاء من جملة أسبابه، كما أنه لما قدر النصر يوم بَدْر، وأخبر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بل وقوعه أصحابه بالنصر وبمصارع القوم، كان من أسباب ذلك استغ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ودعاؤه، وكذلك ما وعده به ربه من الوسيلة، وقد قض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قد أمر أمته بطلبها له، وهو ـ سبحانه ـ قدرها بأسباب، منها ما س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داخل فى السبب هو ما وقع من الدعاء المأمور ب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ذلك، فيثيب هذا الداعى على ما فعله من الدعاء بجعله تمام السبب، ولا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سبباً فى اختصاصه بشىء من ذلك، بل فى حصوله لمجموع الأمة، لكن هو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عاء لكونه من جملة الأسباب؛ وهذا لأ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يدعو اللّه بدعوة ليس فيها إثم ولا قَطِعيةُ رَحِمٍ إلا أعطاه الله بها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ص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ُعجِّل له دعوته، وإما أن يَدَّخِر له من الخير مثلها، وإ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ـع عنه مـن البلاء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ذا نُكْث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عى بهذا كالداعى بالوسيلة يحصل له من الأجر ما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عي للأمة ولأخيه الغائب، ودعاؤه من أسباب الخير التى بها رحمة الأمة، كم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ؤاله الوسيلة للنبى صلى الله عليه وسلم بأن تحل عليه الشفاع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جواب ثالث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دعا بهذا الدعاء حصل له من الم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ا لا يحصل بدون المطلوب من الدعاء، فيكون الدعاء به كدعائه بسائر م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فرة والرحمة، وليس هو كدعاء الغائب للغائب، فإن الملك يقو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دعو له الملك بمثل ما دعا به للغائب، وهنا هو داع لنفسه و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أن الشرع، وإن كان قد استقر بموت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د أخبر أن اللّه تجاوز لأمته عن الخطأ والنسيان، وقد أخبر أن الرسول ي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إصْرَهم والأغلال التى كانت عليهم،وسأل ربه لأمته ألا يسلط عليهم عد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يجتاحهم فأعطاه ذلك، لكن ثبوت هذا الحكم فى حق آحاد الأمة قد لا ي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 اللّه ورسوله، فإذا عصى اللّه ذلك الشخص العاصى عوقب عن ذلك بسلب هذه 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شريعة لم ت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 فى هذا الدعاء سؤال الله بالعفو والمغفرة 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على الكفار، ومعلوم أن هذا ليس حاصلا لكل واحد من أفراد الأمة، بل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، ومنهم من ينصر عليه الكفار، ومنهم من يسلب الرزق، لكونهم فرطوا ف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فيسلبون ذلك بقدر ما فرطوا أو ق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 فَعَل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فعل ذلك بالمؤمنين المذكورين فى الآية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تضمن 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كذلك نقص إيمانه الواجب في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هذه النعم بقدر النقص، ويعوق اللّه عليه ملاذ ذلك، ولم يستحق من الجز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قام بالإيما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استجيب له فى جملة الأمة،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ثبوته لكل فرد، وكلا الأمرين صحيح؛ فإن ثبوت هذا المطلوب لجملة الأمة حا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هلكوا بعذاب الاستئصال كما أهلكت الأمم قبلهم، وقد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ى لأمتى ثلاثا فأعطانى اثنتين، ومن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ألا يهلك أمتى بسَنَة عامة فأعطانيها، وسألته ألا يسلط عليهم عد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، فيجتاحهم فأعطانيها، وسألته ألا يجعل بَأْسَهم بينهم فمنعني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إنى إذا قضيتُ قضاء لم يُرَد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ِيقَ بَعْضَكُم بَأْس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ْو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لا بد أن تقع الذنوب من هذه الأمة، و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ا؛ فإن هذا من لوازم الطبع البشرى، ولا يمكن أن يكون بنو آدم إلا ك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ا وقع فيها من الاختلاف والقتال والذنوب دليلا على نقصها، بل ه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، وهذا الواقع بينهم من لوازم البشرية، وهو فى غيرها أكثر وأعظم، وخير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والخير فيها أكثر، والشر فيها أقل، فكل خير فى غيرها فهو فيها أعظم، وكل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هو فى غيره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صول المطلوب للآحاد منها فلا يلزم حصوله لكل عاص؛ لأنه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، ولكن قد يحصل للعاصى من ذلك بحسب ما معه من طاعة اللّه تعالى، وأما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العفو والرحمة بحسب الإيمان والطاعة فظاهر؛ لأن هذا من الأحكام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 من جنس الوعد والوعيد، وهذا يتنوع بتنوع الإيمان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فع المؤاخذة بالخطأ والنسيان، ودفع الآصار، فإن هذا قد ي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باب الأحكام الشرعية أحكام الأمر و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 المرفوع عن الأمة مرفوع عن عصاة الأمة؛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ى لا يأثم بالخطأ والنسيان؛ فإنه إذا أكل ناسياً أتم صومه، سواء كان مطيعاً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و عاصياً، فهذا هو الذى يشكل، و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نوب والمعاصى قد تكون سبباً لعدم العلم بالحن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ْحَة؛فإن الإنسان قد يفعل شيئاً ناسيًا أو مخطئاً ويكون لتقصيره فى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عملا،ولا يعلم أن ذلك مرفوع عنه؛إما لجهله،وإما لكونه ليس هناك من ي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خصة فى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قد تنازعوا فى كثير من مسائل الخطأ والنسيان، واعتق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طلان العبادات أو بعضها به،كمن يبطل الصوم بالنسيان،وآخرون بالخطأ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، وكذلك الكلام فى الصلاة،وكذلك إذا فعل المحلوف عليه ناسياً أو مخط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ّه ـ سبحانه ـ قد نفى المؤاخذة بالخطأ والنسيان،وخفى ذلك فى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على كثير من علماء المسلمين،كان هذا عقوبة لمن لم يجد فى نفسه ثقة إل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ونه بما يقتضى مؤاخذته بالخطأ والنسيان،فلا يكون مقتضى هذا الدعاء حاصلا فى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علم،لالنسخ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جعل مما يعاقب به الناس على الذنوب سلب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ناف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قُلُوبُنَا غُلْفٌ بَل لَّعَنَهُمُ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قُلُو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ْفٌ بَل لَّعَنَهُمُ اللَّه 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عِرُكُمْ أَنَّهَا إِذَا جَاءتْ لاَ يُؤْمِنُونَ وَنُقَلِّبُ أَفْئِدَ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صَارَهُمْ كَمَا لَمْ يُؤْمِنُواْ بِهِ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 مَّرَضٌ فَزَادَ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حرم على بنى إسرائيل طيبات أحلت لهم لأجل ظ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هم، فشريعة محمد لا تنسخ ولا تعاقب أمته كلها بهذا، ولكن قد تعاقب ظلمتهم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حرموا الطيبات، أو بتحريم الطيبات؛ إما تحريماً كونياً بألا يوجد غيثهم، و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م، وتقطع المِيرَة عنهم، أو أنهم لا يجدون لذة مأكل ولا مشرب ولا منك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س ونحوه كما كانوا يجدونها قبل ذلك، وتسلط عليهم الغُصَ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غُصَّة،وه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فى الحلق ـ من طعام وشراب وغيرهما ـ فأ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غص ذلك ويع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عون غصص المال والولد والأه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عْجِبْكَ أَمْوَالُهُمْ وَلاَ أَوْلاَدُهُمْ إِنَّ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هُم بِهَا فِي 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ونَ أَنَّمَا نُمِدُّهُم بِهِ مِن مَّالٍ وَبَ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سَارِعُ لَهُمْ فِي الْخَيْرَاتِ بَل لَّا 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وَالُكُمْ وَأَوْلَادُكُمْ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هذا كابتلاء أهل السبت بالح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عاقبوا باعتقاد تحريم ما هو طيب حلال لخفاء تحل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عندهم، كما قد فعل ذلك كثير من الأمة، اعتقدوا تحريم أشياء فروج علي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ون فيه من الأيمان والطلاق، وإن كان الله ورسوله لم يحرم ذلك؛ لكن لما ظنو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م عوقبوا بحرمان العلم الذى يعلمون به الحل، فصارت محرمة عليهم تحر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اً، وتحريماً شرعياً فى ظاهر الأمر؛ فإن المجتهد عليه أن يقول ما أ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، فإذا لم يؤد اجتهاده إلا إلى تحريم هذه الطيبات لعجزه عن معرفة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حل، كان عجزه سبباً للتحريم فى حق المقصرين فى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عتقدوا تحريم كثير من المعاملات التى يحتاجون إليها ك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، والمشاركات وغيرها؛ وذلك لخفاء أدلة الشرع، فثبت التحريم فى حق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ه من الأدلة، وهذا كما أن الإنسان يعاقب بأن يخفى عليه من الطعام الطيب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ما هو موجود وهو مقدور عليه لو علمه، لكن لا يعرف بذلك عقوبة له، و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َرم الرزق بالذنب يُصيبه، وقد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و سبحانه إنمـا ضمن الأشياء على وجهها واستقامتها للمت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ضمن هذا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قصرين فى طاعته من الأمة قد يؤاخذون بالخطأ والنس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نسخ بعد الرسول، لعدم علمهم بما جاء به الرسول من التيسير، ولعدم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علماء بذلك؛ ولهذا يوجد كثير ممن لا يصلى فى السفر قصراً يرى الفط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حراما فيصوم فى السفر مع المشقة العظيمة عليه، وهذا عقوبة له لتقصير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لكنه مما يكفر اللّه به من خطاياه ما يكفره، كما يكفر خطايا المؤمنين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هم من يعتقد التربيع فى السفر واجباً فيربع فيبتل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صيره فى الطاعة، ومنهم من يعتقد تحريم أمور كثيرة من المباحات التى بعضها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وبعضها متنازع فيه، لكن الرسول لم يحرمه؛ فهؤلاء الذين اعتقدوا وجو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ه الله ورسوله، وتحريم ما لم يحرمه حمل عليهم إصراً، ولم توضع عنه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 والأغلال وإن كان الرسول قد وضعها، لكنهم لم يعل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تلون بمطاع يلزمهم ذلك فيكون آصاراً وأغلالا من جهة مطاع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اكم، ومفت، وناظر وقف، وأمير ينسب ذلك إلى الشرع؛ لاعتقاده الفاسد 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يكون عدم علم مطاعهم تيسير اللّه عليهم عقوبة فى حقهم لذنوبهم، كما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ار بهم فى طريق يضرهم، وعدل بهم عن طريق فيه الماء والمرعى لجهله، لا لتع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تهم، أو أقام بهم فى بلد غالى الأسعار مع إمكان المقام ب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اس كما قد يبتلون بمطاع يظلمهم ويقصد ظلمهم، يب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مطاع يجهل مصلحتهم الشرعية والكونية، فيكون جهل هذا من أسباب عقوبتهم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ذلك من أسباب مضرتهم، فهؤلاء لم ترفع عنهم الآصار والأغلال لذنوبهم ومعاص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سول ليس فى شرعه آصار وأغلال؛ فلهذا تَسلَّط عليهم حكام الجور و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ق إليهم الأعداء، وتقاد بسلاسل القهر والقدر، وذلك من الآصار والأغلال ال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عنهم مع عقوبات لا تحصى؛ وذلك لضعف الطاعة فى قلوبهم، وتمكن المعاصى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فيها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َحْمِلْ عَلَيْنَا إِصْرًا كَمَا حَمَلْ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مِن قَبْلِ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اب التحميل القدرى، لا من باب التكليف الشرعى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تلينا بمصائب لا نطيق حملها، كما يبتلى الإنسان بفقر لا يطيقه، أو م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ه، أو حدث، أو خوف، أو حب أو عشق لا يطيقه، ويكون سبب ذلك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الذنوب عواقبها مذمومة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ق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ى قصة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كْنَا فِيهَا آيَةً لِّلَّذِينَ يَخَافُونَ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أحد يبتلى بجنس عملهم إلا ناله شىء من العذاب الألي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النظر يورث القلب علاقة يتعذب بها الإنسان، وإن قويت حتى صارت غرامًا وعش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عذاب الأليم، سواء قدر أنه قادر على المحبوب أو عاجز عنه؛ فإن كان عاجز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عذاب أليم من الحزن والهَمّ والغَمّ، وإن كان قادراً فهو فى عذاب أليم من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، ومن السعى فى تأليفه وأسباب رضاه؛ فإن نزل به الموت أو افتقر تضاعف على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وإن صار إلى غيره استبدالاً به أو مشاركة قوى عذابه، فإن هذا الجنس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ذاب ما لا يحصل فى عشق البغايا وما يحصل مثله فى الحلال، وإن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نوع عذاب كان أخف من نظيره، وكان ذلك سبب ذنوب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عا الإنسان بهذا الدعاء ـ يخص نفسه ويعم المسلمين ـ ف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عظم نصيب، كيف لا 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 من آخر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ما قرأ بهما أحد فى ليلة إلا كفَت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تكفيانه وما دعا ب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ه إلا ما حصل لسائر المؤمنين الذين لم يقرؤوهما، فإن الداعى بهذ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 نصيب يخصه كسائر 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صحابة إنما استجيب لهم هذا الدعاء لما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للّه مطلقاً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هذا الدعاء، فدعوا به فاستجي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فى الحنيفية السمحة على عهد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انوا فيها على عهد أبى بكر خيراً مما كانوا فيها على عهد عمر، ف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زمن عمر حدث من بعضهم ذنوب أوجبت اجتهاد الإمام فى نوع من التشديد عليهم، ك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ُتْعَة الحج، وكإيقاع الثلاث إذا قالوها بكلمة، وكتغليظ العقوبة فى الخم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عهم للّه وأزهدهم ـ مثل أبى عبيدة ـ ينقاد له عمر ما لا ينقاد لغيره، وخف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سائل الفرائض وغيرها، حتى تنازعوا فيها، وهم مؤتلفون متحابون، كل منه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ى آخر خلافة عثمان زاد التغير والتوسع فى الدنيا، و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من الأعمال لم تكن على عهد عمر، فحصل بين بعض القلوب تنافر حتى قتل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فى فتنة عظيمة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فِتْنَة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نَّ الَّذِينَ ظَلَمُواْ 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هذه الفتنة لا تصيب الظالم فقط، بل تصيب الظالم والسا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 عن الظلم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يروه أوشك أن يَعُمَّهم اللّه 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ذلك سبباً لمنعهم كثيراً من الطيبات، وصاروا يختصمون فى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نحوها مما لم تكن فيه خصومة على عهد عمر، فطائفة تمنع المتعة مطلقاً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طائفة تمنع الفسخ كبنى أمية وأكثر الناس، وصاروا يعاقبون مَنْ تمت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توجب المتعة، وكل منهم لا يقصد مخالفة الرسول، بل خفي عليهم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سببه ما حدث من الذنوب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ُ ل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ة القَدْر فَتَلاَحا رجلان، فُرفِعَتْ، لعل ذلك أن يكون خيراً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خفاؤها خيراً لكم لتجتهدوا فى ليالى العشر كلها؛ فإنه قد يكون إخف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رحمة ل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ى الأحكام قد يكون رحمة إذا لم يفض إلى شر عظيم من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؛ ولهذا صنف رجل كتاب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ِّ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حق فى نفس الأمر واحد، وقد يكون من رحمة اللّه ببعض الناس خفاؤ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ظهوره من الشدة عليه، ويكون من 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سْأَلُوا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يَاء إِن تُبْدَ لَكُمْ تَسُؤ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ا يوجد فى الأسواق من الطعام والثياب قد يكون فى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ا، فإذا لم يعلم الإنسان بذلك كان كله له حلالا لا إثم عليه فيه بحال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علم، فخفاء العلم بما يوجب الشدة قد يكون رحمة، كما أن خفاء العلم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قد يكون عقوبة، كما أن رفع الشك قد يكون رحمة، وقد يكون عقوبة، والرخصة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كروه النفس أنفع كما ف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سَى أَن تَكْرَه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هُوَ خَيْرٌ لَّكُمْ وَعَسَى أَن تُحِبُّواْ شَيْئًا وَهُوَ شَر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الذنوب ما يكون سبباً لخفاء العلم الناف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؛ بل يكون سبباً لنسيان ما علم، ولاشتباه الحق بالباطل تقع الفتن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كان أسكن آدم وزوجه الجنة،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ا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غَداً حَيْثُ شِئْتُمَا وَلاَ تَقْرَبَا هَـذِهِ الشَّجَرَةَ فَتَكُو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ظَّالِمِينَ فَأَزَلَّهُمَا الشَّيْطَانُ عَنْهَا فَأَخْرَجَهُمَا مِمَّا كَا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قُلْنَا اهْبِطُواْ بَعْضُكُمْ لِبَعْضٍ عَدُو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عداوة كانت فى ذريتهما وبلاء ومكروه وتكون إ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فى النار يوم القيامة سببها الذنوب ومعصية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إذا كان مقيما على طاعة اللّه باطنا وظاهراً كان فى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لم وارد عليه من جهاته، وهو فى جنة الدنيا،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م برياض الجنة فارت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ياض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ى ومنبرى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كان يكو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رياض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قلبه فى محبة اللّه وذكره وطاعته كان معلقاً ب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فلا يزال فى علو ما دام كذلك، فإذا أذنب هبط قلبه إلى أسفل، فلا يز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 ما دام كذلك، ووقعت بينه وبين أمثاله عداوة، فإن أراد الله به خيراً ثاب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ال هبوط قلبه إلى أن يستقيم فيصعد قل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نَال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حُومُهَا وَلَا دِمَاؤُهَا وَلَكِن يَنَالُهُ التَّقْوَى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ى القلوب هى التى تنال اللّه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ما الأمور المنفصلة عنا من اللحوم والدماء فإنها لا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 ـ المنكرون لخلق العالم فى ستة أيام، ومعاد الأبد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للقرآن تأويلا يوافق قولهم، عندهم ما ثَم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ذ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ف بها النفس من العلم والأخلاق الحميدة، وما ثَم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م ما تت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 الجهل والأخلاق الذميمة السيئة، فنار النفوس ألمها القائم بها كحسر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وات العلم، أو لفوات الدنيا المحبوبة لها، وحجبها إنما هى ذن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ما يذكره أبو حامد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نون ب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كن قد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عذاب القبر المذكور فى الأجسام،بل ذاك أمر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ينه أهل السنة،ولا نعيم عندهم إلا ما يقوم بالنفس من هذا؛ولهذا ليس عندهم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 عن النفس و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ن أفسد الأقوال شرعًا وعقلا؛ فإن الناس ف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ون ويعاقبون بأمور منفصلة عنهم، فكيف فى دار الجزاء‏؟‏ ولكن الذى أثبتو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 ما هو حق، ولكن الباطل جحدهم ما جحدوه مما أخبر الله به ورسوله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آدم لم يكن إلا فى جنة العلم، وهبوطه انخفاض درجته فى العلم، وهذا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ا أثبتوه من الحق حق،وقصة آدم تدل عليه بطريق الاعتبار الذي تسميه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، لا أنه هو المراد بالآية، لكن قد دل عليه آيات أخر تدل على أن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عوقب بأن يطبع على قلبه فلا يفهم العلم، أو لا يفهم المراد منه، وأنه ي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دوه ويجد ذلاً، كما قال تعالى 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ُرِبَتْ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لَّةُ وَالْمَسْكَ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مَا عَصَ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َّكَانُواْ يَع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لذة العلم أعظم اللذات، واللذة التى تبقى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ع فى الآخرة هى لذة العلم بالّله والعمل له، وهو الإيمان به، وهم يجع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نفس العلم به إن لم يكن معه حب له وعبادة له، بل كان مع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كائنا من كان، فإن عذاب هذا قد يكون من أعظم العذاب فى الدنيا والآخر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ون كمال اللذة إلا فى نفس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اقتصارهم على اللذة العقلية خطأ، والنصارى زاد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ش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تعون بالأرواح المتعشقة والنغمات المطربة، ولم يثبت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يهود الأكل والشرب ولا النكاح ـ وهى لذة اللمس ـ والمسلمون أثبتوا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؛ سمعاً، وبصراً، وشماً، وذوقا، ولمسا، للروح والبدن جميعاً، وكا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لا ما يثبته أهل الكتاب ومن هو شر منهم من الفلاسفة الباطنية، وأعظم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ذة النظر إلى اللّه ـ سبحانه ـ كما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ثمرة معرفته وعبادته فى الدنيا، فأطيب 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عرفته، وأطيب ما فى الآخرة النظر إليه ـ سبحانه ـ ولهذا كان التج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ى الآخرة على مقدار صلاة الجمعة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يذكر فى كتبه هو وأمث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نها أفضل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، ويذكر كشف الحجُب، وأنهم يرون وجه الله، ولكن هذا كله يريد به 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فلاسفة؛ فإن الرؤية عندهم ليست إلا العلم، لكن كمـا أن الإنسان قد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بعينيه، وقد يمثل له خياله إذا غاب عنه فهك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دنيا 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إلا مثال كالخيال في الحساب، وفى الآخرة يعلمونه بلا مثا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لا داخل العالم ولا خا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رفع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فى الإنسان من الرؤية، وهو أمر عدمي، فحقيقته جعل العبد عالماً، وهذا ك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ه الفلاسف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نما يأمرون بالزهد فى الدنيا لينقطع تعلق النفس ب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نفس، فلا تبقى النفس مفارقة لشىء يحبه، لكن أبو حامد لا يبيح محظورات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احد من هؤلاء خير من قتل عدد كثير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الواصل عندهم إلى العلم المطلوب قد يبيحون له محظ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، حتى الفواحش والخمر وغيرها، إذا كانوا ممن يعتقد تحريم الخمر، وإلا ف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يوجبون شريعة الإسلام، بل يجوزون التهود والتنصر، وكل من كان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ا إلى علمهم فه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قول الاتحادية منهم؛ كابن سبعين، وابن هود، والتلمسا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ويدخلون مع النصارى بِيَعَهُ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عة، وهى متعبد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إلى الشرق، ويشربون معهم ومع اليهود الخمر، ويميلون إلى دين النصار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مسلمين لما فيه من إباحة المحظورات؛ ولأنهم أقرب إلى الاتحاد والحلول؛ و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فيقبلون ما يقولونه أعظم من قبولهم لقول المسلمين،وعلماء النصارى جها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تفلسف عظموه،وهؤلاء يتفلس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هؤلاء يفرح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مسلم، ويحكى عن نفس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الماردينى وهو من أصحاب ابن عربى يحكى عن نفسه أنه دخل إلى بعض دي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ليأخذ منهم ما يأكله هو ورفيقه، فأخذ بعضهم يتكلم فى المسلمي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فقال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كلم فى المسلمين فهذا واحد منهم، ف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ه وجه مسلم‏؟‏ أى ليس هذا بمسلم، فصار يحكيها الماردي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ى ق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مسلم، ويفرح بقول النصرانى ويصدقه فيما يقول، أ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يصرحو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قال المِلِّيّ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 من المسلمين واليهود والنصارى وكتبهم مشحونة بهذا، ولا بد لأحدهم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أن يكون على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دخولهم فى هذا كدخولهم فى سياسة الملوك، كما كانوا مع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كانوا مع هولاكو ملك المغول الكفار، ومع القان الذى هو أكبر منه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كزخان ببلاد الخطا، وانتساب الواحد منهم هناك إلى الإسلام انتساب إلى إسلام ي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لك بحسب غرضه، كما كان النصير الط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محمد بن الحسن 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طوسى، فيلسوف، كان رأسا فى العلوم العقلية، ذا منزلة من هولاكو،فكان يط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شير به عليه،اتخذ خزانة ملأها من الكتب التى نهبت من بغداد والشام والجز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جتمع فيها نحو أربعمائة ألف مجلد، ولد بطو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ع هولاكو ملك الكفار، وهو الذى أشار عليهم بقتل الخليفة ببغداد لم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أخذ كتب الناس، ملكها ووقفها، وأخذ منها ما يتعلق بغرضه، وأفسد الباقى،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د ووضعها فيه، وكان يعطى من وقف المسلمين لعلماء المشركين الب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ينية،ويعطى فى رصده الفيلسوف والمنجم والطبيب أضعاف ما يعطى الفقيه، ويشر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خمر فى شهر رمضان، ولا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بالشام ومصر طائفة مع تصوفهم وتألههم وتزهدهم يشرب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ى نهار رمضان،وتارة يصلون وتارة لا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دينون بإيجاب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حريم محرماته عليه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عامة والأنبياء، وأما مثل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ون عن بعض الفلاسفة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 نب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ناس كلهم مثلى ما احتاجوا إلى 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حكاية يحكيها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أطباء ولا يعرف الزندقة ولا يدرى مضمون هذه الكلمة ما هو؛ لجهله ب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رئيسهم الأكبر فى زمن موسى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تيه فتأخذ 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وم مهديون فلا نحتاج إلى من يه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وه من حصول اللذة فى القلب والنعيم ب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ه فهو حق، وهو سبب دخول الجنة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فتحت أبواب الجنة، وغلقت أبواب النار، وصُفِّدَت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نه فى شهر رمضان تنبعث القلوب إلى الخير والأعمال الصالحة التى بها وب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جنة، ويمتنع من الشرور التى بها تفتح أبواب النار، وتصفد الشياط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ون أن يعملوا ما يعملونه فى الإفطار؛ فإن المصفد هو المقيد، ل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ون من بنى آدم بسبب الشهوات، فإذا كُفّوا عن الشهوات صفدت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والنار التى تفتح وتغلق غير ما فى القلوب، ولكن ما فى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ه ودليل عليه وأثر من آثاره،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آنية الذهب والفضة إنما يجرجر فى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ويشرب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ر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ب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لَ شيخ الإسلام أبو العباس تقى الدين ابن تيمية ـ قدس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نور ضر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اَئِكَةُ وَأُوْلُواْ الْعِلْمِ قَآئِمَاً بِالْقِسْطِ لا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عَزِيزُ الْحَكِيمُ إِنَّ الدِّينَ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نوعت عبارات المفسر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ّهٌ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ـ منهم مجاهد والفراء وأبو عبيد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منهم ثعلب والزجاج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شهاد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والإعلام، ومعنى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شهد بنفسه لنفسه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حين كان، ولم يكن سماء ولا أرض، ولا بر ولا بح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قوال وما فى معناها صحيحة؛ وذلك أن الشهادة تتض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قوله وخبره عما شهد به، وهذا قد يكون مع أن الشاهد نفسه يتكلم بذلك و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ه، وإن لم يكن معلماًً به لغيره، ولا مخبراً به ل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ول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خبره ويعلمه بذلك، فتكون الشهادة إعلاماً لغيره وإخباراً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بر غيره بشىء فقد 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لفظ الشهادة أو لم يكن، كما ف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الْمَلَائِكَةَ الَّذِينَ هُمْ عِبَادُ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اثًا أَشَهِدُوا خَلْقَهُمْ سَتُكْتَبُ شَهَاد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شَهِدْن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لِ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كلا الموضع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خبراً مجرداً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 الزُّورِ حُنَفَاء لِلَّه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 الإشرا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ها مرتين أو ثلاثاً، ثم تلا هذه الآية، وإن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 الز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م ك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 بأى لفظ كان، وعلى أى صفة وجد، فلا يقوله العبد ولا يحضره ولا يسمعه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طل الذى قد ازور عن الحق والاستقامة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، وقد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شهادة الزور، وقد قال فى المظاهرين مـن 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ونَ مُنكَرًا مِّنَ الْقَوْلِ وَز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ى رجال مرضيون وأرضاهم ع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 النبى صلى الله عليه وسلم نهى عن الصلاة بعد الفجر حتى تطلع الشمس،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حدثوه أنه نهى عن ذلك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عند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لم يكونوا يلتزمون هذا اللفظ فى التحديث، وإن كان أحدهم قد ينط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فى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هد على نفسه أربع مرات رجمه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كان إقراراً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شُهَدَاء لِلّهِ وَلَوْ عَلَى 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هادة المرء على نفسه هى إقراره، وهذا لا يشترط في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اتفاق العلماء، وإنما تنازعوا فى الشهادة عند 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فيه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‏؟‏ على قولين فى مذهب أحمد،وكلام أحمد يقتضى أنه لا يعتبر ذلك، وكذلك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ثانى يشترط ذلك، كما يحكى عن مذهب أبى حنيفة و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آية فالشهادة تضمنت مرت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شاهد وقوله وذكره لما شهد فى نفس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وإعلامه لغيره بما شهد ب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باب اللازم، فإن الحكم والقضاء هو إلزام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له ألزم الخلق التوحيد وأمرهم به وقضى به وحك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أَلاَّ 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ذِرُواْ أَنَّهُ لاَ إِلَـهَ إِلاَّ أَنَا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 تَتَّخِذُواْ إِلـهَيْنِ اثْنَيْن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إِلهٌ وَاحِدٌ فَإيَّايَ فَارْه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ْ إِلاَّ لِيَعْبُدُواْ إِلَـهًا وَاحِدًا لاّ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ى القرآن يوجب على العباد عبادته وتوحيده، ويحر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ا سواه، فقد حكم وقضى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كلام فى دلالة لفظ الشهادة على ذلك؛ وذلك أنه إذا شه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، فقد أخبر وبين وأعلم أن ما سواه ليس بإله فلا يعبد، وأنه وحده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ستحق العبادة، وهذا يتضمن الأمر بعبادته والنهى عن عبادة ما سواه؛ فإن ال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فى مثل هذا يتضمن الأمر والنهى، كما إذا استفتى شخص شخصاً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فت، هذا هو المفتى، ففيه نهى عن استفتاء الأول، وأمر وإرش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اء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حاكم إلى غير حاكم، أو طلب شيئا من غير ولى الأمر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حاكماً ولا هذا سلطاناً، هذا هو الحاكم وهذا هو السلطان،فهذا ال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يتضمن الأمر والنهى، وذلك أن الطالب إنما يطلب من عنده مراده ومقص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نه شخص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رادك عنده وإنما مرادك عند هذا، كان أمراً له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عند هذا دو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بدون إنما مقصودهم أن يعبدوا من هو إله يستحق العباد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ّه ليس بإله،إنما الإله هو اللّه وحده، كان هذا نهي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ما سواه، وأمرا ب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لم يكن هناك طالب للعبادة فلفظ الإله يقتضى أ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إذا أخبر أنه هو المستحق للعبادة دون ما سواه كان ذلك أمر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هن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ه عابد بلا استحقاق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كثيرة، ولكن تسميتهم آلهة والخبر عنهم بذلك واتخاذهم معبودين أمر باط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 أَسْمَاء سَمَّيْتُمُوهَا أَنتُمْ وَآبَا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نزَلَ اللَّهُ بِهَا مِن 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َهَ هُوَ الْحَقُّ وَأَنَّ مَا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هُوَ الْبَاط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لهة التى جعلها عابدوها آلهة يعبدونها كثيرة، لكن هى ل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ليست بآلهة، كمن جعل غيره شاهداً أو حاكماً أو مفتياً أو أميراً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كل إنسان من إله يألهه ويعبد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بعض الناس قد أله ذلك محبة وذلا وتعظيما، كما قد بسط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اللّه أنه لا إله إلا هو، فقد حكم وقضى بألا يعب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فظ الحكم والقضاء يستعمل فى الجمل الخبرية، فيقال ل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كم فيها بثبوت هذا المعنى وانتفاء هذا المعنى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مخبر هو حاكم بهذا الاعتبار قد حكم بثبوت ما أثبته ونفى ما نفاه حكما خبر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ضمن حكما طل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رب وبيانه وإعلامه يكون بقوله تارة، وبفعله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أرسل به رسله، وأنزل به كتبه،وأوحاه إلى عبا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 بِالْرُّوحِ مِنْ أَمْرِهِ عَلَى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مِنْ عِبَادِهِ أَنْ أَنذِرُواْ أَنَّهُ لاَ إِلَـهَ إِلاَّ 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تواتر والاضطرار أن جميع الرسل أخبروا عن اللّّه أنه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أن لا إله إلا هو بقوله وكلامه، وهذا معلوم من جهة كل من بلغ عنه كلام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 دُونِهِ آلِهَةً قُلْ هَاتُوا بُرْهَا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ذِكْرُ مَن مَّعِيَ وَذِكْرُ مَن قَبْ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هادته بفعله فهو ما نصبه من الأدلة الدالة على وحدانيته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دلالتها بالعقل، وإن لم يكن هناك خبر عن الله، وهذا يستعمل فيه لفظ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والإرشاد، فإن الدليل يبين المدلول عليه ويظهره، فهو بمنزلة الم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ب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جر أنهارها، وغرس أشجارها، وأخرج ثم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ا نباتها، وأغطش ليلها، وأوضح نهارها، فإن لم تجبك حواراً، أجابتك اعتب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شهد بما جعلها دالة عليه فإن دلالتها إنما هي ب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خلوقات دالة على أنه لا إله إلا هو، وهو ـ سبحانه ـ الذى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يه، فإن دلالتها إنما هى بخلقه، وبين ذلك، فهو الشاهد المبين بها أن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، وهذه الشهادة الفعلية ذكرها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ي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، عالم بالعربية، نحوا و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غداد، له تصانيف فى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ب والنحو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حو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فى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، وأموره المحكمة عند خلقه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اً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، و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ل من شهد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قائما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قائما بالقسط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وحده، وكلا المعنيي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اً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مل فيه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ين على مذهب الكوفيين فى أن المعمول الواحد يعمل فيه عاملان،كما قال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ؤ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ؤُوا كِتَاب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ُونِي أُفْرِغ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ط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يَمِينِ وَ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ِمَالِ قَع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بوي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لكل عامل معمول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معمول أحدهما لدلالة الآخر عليه،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أرجح، كما قد بسطته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ذهبين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هذا، إما كون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القسط فإن القائم بالقسط هو القائم بالعدل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يام بالقسط يكون فى الق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عدل، ويكون ف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 بالعدل مخبراً به آمراً به، كان هذا تح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شهادة شهادة عدل وقسط، وهى أعدل من كل شهادة، كما أن الشرك أظلم من كل 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هادة أعظم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فى سبب نزول هذه الآية ما يوافق ذلك، فذكر ا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نضر محمد بن السائب بن بشر بن عمرو بن الحارث الكلبى، نسابة، ر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تفسير والأخبار وأيام العرب، له كتاب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، ولد بالكوفة وتوفى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َبْرَين من أحبار الشام 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ى صلى الله عليه وسلم، فلما أبصرا المدينة 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ينة بصفة مدينة النبى الذى يخرج فى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ا على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رفاه بالصفة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عن شهادة فإن أخبرتنا بها آم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أعظم شهادة فى كتاب اللّه ف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ناول القول، يتناول العمل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وهو قائل بالقسط عامل به لا بالظلم؛ فإن هذه الشهادة تضمنت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، فإنها تضمنت أنه هو الذى يستحق العبادة وحده فيعبد، وأن غير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أن الذين عبدوه وحده هم المفلحون السعداء، وأن المشركين به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قائما بالعدل المتضمن جزاء المخلصين بالجنة وجزاء المشركين بالنار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تحقيق موجب هذه الشهادة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ّائٌم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ٌالًقٌسً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 على جزاء المخلصين والمشركين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ٌ عَلَى كُلِّ نَفْسٍ بِمَا ك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مفسرين ـ منهم البغو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اً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بتدبير الخل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ئم بأمر فلان، أى يدبره ويتعاهد أسبابه، وقائم بحق فلان، أى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الله تعالى مدبر رزاق مجاز ب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بر القسط فى الإلهية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ده الإله قائما بالقسط، فيكون وحده مستحقاً للعبادة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القسط،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إلهاً واحدا أحداً ص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رجح؛ فإنه يتضمن أن الملائكة وأولى العلم يشهدون له، مع أنه لا إله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ئم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أول لا يدل على هذا؛ ولأن كونه قائما بالقسط ـ كما 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لغ من كونه حال الشاهد، وقيامه بالقسط يتضمن أنه يقول الصدق، ويعمل بالعد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له ع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، وهو العدل الذى لا عو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تَوِي هُوَ وَمَن يَأْمُرُ بِالْعَدْلِ وَهُو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ثل ضربه الل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شرك به من الأوثان، كما ذكر ذلك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آئِكُم مَّن يَهْدِي إِلَى الْحَقِّ قُ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شْع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نَ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خالق 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، وما يدعون من دونه لا تخلق شيئا ولا تنعم بشىء، ولا تعلم شيئا، وأخب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، فهل يستوى هذا وهذا‏؟‏ فكيف يعبدونها من دون الله مع هذا الفرق الذى 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ه‏؟‏ ولهذا كان هذا أعظم الظلم والإ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ْ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لَامٌ عَلَى عِبَادِهِ الَّذِينَ اصْطَفَى آللَّهُ خَيْرٌ 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 مَّمْلُوكًا لاَّ يَقْدِرُ عَلَى شَيْءٍ وَمَن رَّزَقْنَاهُ مِنَّا رِزْ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ًا فَهُوَ يُنفِقُ مِنْهُ سِرًّا وَجَهْرًا هَلْ يَسْتَوُونَ الْحَمْد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كْثَرُهُمْ لاَ يَعْلَمُونَ وَضَرَبَ اللّهُ مَثَلاً رَّجُل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َا أَبْكَمُ لاَ يَقْدِرُ عَلَىَ شَيْءٍ وَهُوَ كَلٌّ عَلَى مَوْل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يُوَجِّههُّ لاَ يَأْتِ بِخَيْرٍ هَلْ يَسْتَوِي هُوَ وَمَن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هُوَ عَ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اهما مثل بين الله فيه أنه لا يستوى هو وما يشركون به، كما ذكر نظ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موضع، وإن كان هذا الفرق معلوما بالضرورة لكل أحد، لكنْ المشر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هم بأن آلهتم مخلوقة مملوكة له، يسوون بينه وبينها فى المحبة و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رب ـ سبحانه ـ على صراط مستقيم، و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ّائٌمْا بٌالًقٌسً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استقامة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، فمن كان قوله وعمله بالقسط كان مستقيما، ومن كان قوله وعمله مستق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نا الله ـ سبحانه ـ أن نسأله أن يهدينا الصراط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 عليهم من النبيين، والصديقين، والشهداء والصالحين، وصراط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الميزان؛ ليقوم الناس بالقسط، والصراط المستقيم هو العمل بطاعت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يه، فالمعاصى كلها ظلم مناقض للعدل مخالف للقيام بالقسط والعدل، 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ـهَ إِلاَّ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عن جعفر بن م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صف وتوحيد،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وتعليم، أ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ـهَ إِلاَّ 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 الأولى هو ذكر أن الله شهد ب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اَ إِلَـ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لى للقرآن إنما يذكر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ا هو والملائكة، وأولو العلم، وليس فى ذلك شهادة من التالى نفسه بها، ف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جردة؛ ليقولها التالي فيكون التالي قد شهد بها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ن الله بالتوحيد لنفسه بشهادته لنفسه، وهذه خبر عن الله ب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عَزِيزُ الْحَك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زة ت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الشدة والامتناع و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يعز ـ بفتح العين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ُب، وعز يعز ـ بكسرها ـ إذا امتنع، وعز يعزـ بضمها إذا 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قوى متين، وهو منيع لا ينال، وهو غالب لا ي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يم يتضمن حكمه وعلمه وحكمته فيما يقوله ويفعله، فإذا أمر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اً، وإذا أخبر بخبر كان صدقاً،وإذا أراد خلق شىء كان صواباً،فهو حكي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وأفعاله و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ضمنت هذه الآية ثلاثة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القسط، وأنه العزيز الحكيم؛ فتضمنت وحدانيته المنافية للشرك، وتضمنت 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ى للظلم، وتضمنت عزته وحكمته المنافية للذل والسفه، وتضمنت تنزيهه ع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سفه، ففيها إثبات التوحيد، وإثبات العدل، وإثبات الحكمة، 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قد تحتج بها على ما يدعونه من التوحيد والعدل والحك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ها لهم، لكن فيها حجة عليهم، وعلى خصومهم الجبرية أتباع الجهم بن صفو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مكن فعله فهو عدل، وينفون الحكم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فلا حجة فيها لهم؛ فإنه أخبر أنه لا إله إلا هو، وليس فى ذلك نفى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مون نفى الصفات توحيدا، بل الإله هو المستحق للعبادة، والعباد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بة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جعلوا للّه أنداداً يحبونهم كحب الله، والذين آمنوا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 لله، فدل ذلك على أن المؤمنين يحبون الله أعظم من محبة المشركين لأند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له محبوب لذاته، ومن لم يقل بذلك لم يشهد فى الحقيقة أن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ته لا تحب، فهم ف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ون إلهيته، وهذا مبسوط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 بالقسط مقرون بأنه لا إله الا هو، فذكر ذلك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أحد فى شىء من أموره، والمعتزلة تجعل القسط منه مثل القسط من المخلوقي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لا من المخلوقين كان عدلا من الخالق، وهذا تسوية منهم بين الخالق و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َدْح فى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عندهم أى شىء أمكن وقوعه كان قسطاً،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لا فائدة فيه ولا مدح؛ فإنه إذا كان كل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ا كان المعنى أنه قائم بما يفعله، والمعنى أنه فاعل لما يفعله، وليس فى هذا مد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المفهوم من كونه قائما بالقسط، بل المفهوم منه أنه يقوم بالقسط لا ب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قدرته عليه، لكنه ـ سبحانه ـ مقدس منزه أن يظلم أحدا ً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ظْلِمُ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 عباده أن يكونوا قوامين بالق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هُوَ قَآئِمٌ عَلَى كُلِّ نَفْسٍ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قوم عليها بكسبها لا بكسب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قيامه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ضَعُ الْمَوَازِينَ الْقِسْطَ لِيَوْمِ الْقِيَامَةِ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ظْلَمُ نَفْسٌ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من قيامه بالقسط وقيامه على كل نفس بما ك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تحبط الحسنات العظيمة الكثيرة بكبيرة واحدة، وتحبط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ه بما هو دون ذلك من الذنوب، وهذا مما تفردوا به من الظلم الذى نزه الل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هم ينسبون الله إلى الظلم لا إلى العد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لعزته وحكمته، وفيها رد على الطائفتين الجبرية والقدرية ـ فإن الجبر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جهم ـ ليس له عندهم فى الحقيقة حكمة؛ ولهذا لما أرادت الأشعرية أن تفسر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ها إما بالقدرة، وإما بالعلم، وإما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يس فى شىء من ذلك إثبات لحكمته؛ فإن القادر و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د قد يكون حكيمًا وقد لا يكون، والحكمة أمر زائد على ذلك، و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فعل لحكمة، ويقول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غرض إنما يكون ممن ينتفع ويتض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لم ويلتذ؛ وذلك ينفى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أثبتوا أنه يفعل لحكمة، وسموا ذلك غرضاً، هم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؛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أمر منفصل عنه لا يقوم به، كما قالوا فى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، فاستطال عليهم المجبرة بذل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 لحكمة ت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 لم تعد إلى نفسه لم يكن حكيماً بل كان سف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يتم به الحكمة هو بعينه حجة من نفى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فلسفة ونحو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ا تكون إلا لمن ينتفع ويتض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ذ، وإثبات إرادة بدون هذا لا يعقل، و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وافقون للسلف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على إثبات الإرادة، فما كان جوابا لكم عن هذا السؤال فهو جواب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كم، حيث أثبتم إرادة بلا حكمة يراد الفع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بين ما فى لفظ هذه الحجة من الكلمات المجمل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شهادة أولى العلم يتضمن أن الشهادة له بالوحدانية ي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يره من المخلوقين؛ الملائكة والبشر، وهذا متفق عليه، يشهدون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شهدون بما شهد ب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طائفة من الاتحادية أنه لا يوحد أحد الله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وحد الواحد من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ل من وحده ج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حقيقة قولهم من جنس قول النصارى فى المسيح، يدعون 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ن يكون الموحِّد هو الموحَّد؛ فيكون الحق هو الناطق على لسان العبد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وحد لنفسه لا العبد، وهذا ـ فى زعمهم ـ هو السر الذى كان الحَّلاج يعتق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زعمهم قول خواص العارفين، لكن لا يصرح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فى عموم الصالحين ما اعتقدت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سيح، لكن لم يمكنهم إظهاره؛ فإن دين الإسلام يناقض ذلك مناقضة ظاهرة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ون إلي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سر المكتوم، ومن علم الأسرار الغيبية، ف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به،وإنما هو قول ملحد، وهو شر من قول النصارى فإن النصارى إنما قالوا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م يقولوه فى جميع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ذلك فى غير موضع؛ إذ المقصود التنبيه على 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من أصول الإيمان، والتوحيد و إبطال قول المبت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شهادة الله تتضمن بيانه للعباد، ودلالته لهم، وتعر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هد به لنفس، فلابد أن يعرفهم أنه شهد، فإن هذه الشهادة أعظم الشهادات،وإل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شهادة لم يتمكن من العلم بها لم ينتفع بذلك، ولم تقم عليهم حجة بتلك الشه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خلوق إذا كانت عنده شهادة لم يبينها بل كتمها لم ينتفع أحد بها، ولم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م ـ سبحانه ـ من كتم العلم الذى أنزله وما فيه من الشه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كَتَمَ شَهَادَةً عِندَ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شهادة من الله وكتم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ى بينه الله، فإنه خبر من الله وشهادة منه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من كتمه، كما كتم بعض أهل الكتاب ما عندهم من الخبر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وأهل بيته، وكتموا إسلامهم، وما عندهم من الأخبار بمثل ما أخبر ب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بصفته وغير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ُونَ مَا أَنزَلْنَا مِنَ الْبَيِّنَاتِ وَالْهُدَى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َنَّاهُ لِلنَّاسِ فِي الْكِتَابِ أُولَـئِكَ يَلعَنُ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لْعَنُهُمُ اللَّاع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رِفُونَهُ كَمَا يَعْرِفُونَ أَبْنَاءهُمْ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قاً مِّنْهُمْ لَيَكْتُمُونَ الْحَقَّ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لابد فيها من علم الشاهد وصدقه وبيانه، لا يحصل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إلا بهذه الأمور؛ ولهذا ذم من يكتم ويحرف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ونُواْ قَوَّامِينَ بِالْقِسْطِ شُهَدَاء لِلّهِ وَلَو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ِ الْوَالِدَيْنِ وَالأَقْرَبِينَ إِن يَكُنْ غَنِيّ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يرًا فَاللّهُ أَوْلَى بِهِمَا فَلاَ تَتَّبِعُواْ الْهَوَى أَن تَعْد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لْوُواْ أَوْ تُعْرِضُواْ فَإِنَّ اللّهَ كَانَ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حكيم بن حزام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يِّعَان بالخيار ما لم يتفرقا، فإن صَدَقا وبَيَّنَا بُورِك له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عِهما، وإن كذبا وكَتَما مُحِقَتْ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بد من بيان شهادته للعباد؛ ليعلموا أنه قد شهد، ف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بالطريقين؛ ب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يع يسمع آيات الله المتلوة المن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ير يعاين آياته المخلوقة الفعلية؛ وذلك أن شهادته تتضمن بيانه ودلالته ل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م ذلك، وذلك حاصل بآياته، فإن آياته هى دلالاته وبراهينه التى به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خبره وشهادته، كما عرفهم بها أمره ونهيه، وهو عليم حكيم؛ فخبره يتضم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وفعله يبين 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نبياء إذا أخبروا عنه بكلامه عرف بذلك شهادته وآياته القو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عرف صدق الأنبياء فيما أخبروا عنه؛ وذلك قد عرفه بآياته التى أ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دل بها على صدقهم؛ فإنه لم يبعث نبيا إلا بآيه تبين صدقه، إذ تصديق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صدقه غير جائز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ا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إِلاَّ رِجَالاً نّ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فَاسْأَلُواْ أَهْلَ الذِّكْرِ إِن كُنتُمْ لاَ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يِّنَاتِ وَالزُّبُرِ وَأَنزَلْنَا إِلَيْكَ الذِّكْرَ لِتُبَ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َا نُزِّلَ إِلَيْهِمْ وَ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قَدْ جَاءكُمْ رُسُلٌ مِّن قَبْلِي بِ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َّذِي قُ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كُذِّبَ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كَ جَآؤُوا بِالْبَيِّنَاتِ وَالزُّبُر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أبى هريرة ـ رضى الله عنه ـ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ى من الأنبياء إلا وقد أوتى من الآيات ما آمن عل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وإنما كان الذى أوتيته وَحْيًا أوحاه الله إلى فأرجو أن أكون أكثرهم ت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 والبراهين التى أرسل بها الرسل دلالات الله على صدقهم،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باد، وهى شهادة الله بصدقهم فيما بلغوا عنه، والذى بلغوه فيه شهادت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 به، ولهذا قال بعض النُّظ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جزة تصديق الرسول، وهى ت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، صدقت فهى تصديق بالفعل، تجرى مجرى التصديق بالقول؛ إذ كان الناس لا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المرسل منه، وتصديقه إخبار بصدقه، وشهادة له بالصدق وشهادة له بأنه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له بأن كل ما يبلغه عن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اسمه المؤمن، وهو فى أحد التفسيرين المصدق،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أنبياءه فيما أخبروا عنه بالدلائل التى دل بها على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 العيانى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العباد من الآيات الأف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ية ما يبين لهم أن الوحى الذى بلغته الرسل عن اللّه ح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فِي الْآفَاقِ وَفِي أَنفُسِهِمْ حَتَّ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 أَوَلَمْ يَكْفِ بِرَبِّكَ أَنَّهُ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ف بشهادته المخبرة بما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حى الذى أخبر به الرسول؛ فإن اللّّه على كل شىء شهيد وعليم به، فإذ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كان ذلك كافياً، وإن لم ير المشهود به، وشهادته قد علمت بالآيات التى 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 الرسول، فالعالم بهذه الطريق لا يحتاج أن ينظر الآيات المشاهدة، التى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رآن حق، بل قد يعلم ذلك بما علم به أن الرسول صادق فيما أخبر به ع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كتاب المنز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إِلَّا بِالَّتِي هِيَ أَحْسَنُ إِلَّا الَّذِينَ ظَ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قرآن آيات 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صدور الذين أوتوا العلم، فإنه من أعظم الآيات البينة الدالة على صدق من ج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فيه من الآيات ما لم يجتمع فى غيره؛ فإنه هو الدعوة والحجة، وهو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لول عليه، والحكم، وهو الدعوى، وهو البينة على الدعوى، وهو الشاهد و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صُدُورِ الَّذِينَ أُوتُوا الْعِلْ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واء أريد به أنه بين فى صدورهم،أو أنه محفوظ في صدور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الأمران وهو الصواب، فإنه محفوظ فى صدور العلماء، بين فى صدورهم،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الَّذِينَ أُوتُوا الْعِلْمَ الَّذِي أُنزِل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 هُوَ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أُنزِلَ إِلَيْكَ مِن رَبِّكَ الْحَقُّ كَمَ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أَنَّهُ الْحَقُّ مِن رَّبِّكَ فَيُؤْمِنُوا بِهِ فَتُخْبِ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قُلُوبُهُمْ وَإِنَّ اللَّهَ لَهَادِ الَّذِينَ آمَنُوا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لَا أُنزِلَ عَلَيْهِ آيَاتٌ مِّن رَّبِّهِ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آيَاتُ عِندَ اللَّهِ وَإِنَّمَا أَنَا نَذِيرٌ مُّبِينٌ أَ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ِهِمْ أَنَّا أَنزَلْنَا عَلَيْكَ الْكِتَابَ يُتْلَى عَلَيْهِمْ إِ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رَحْمَةً وَذِكْرَى لِقَوْمٍ يُؤْمِنُونَ قُلْ كَفَى بِاللَّهِ بَي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كُمْ شَهِيدًا يَعْلَمُ مَا فِي السَّمَاوَاتِ وَالْأَرْض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بِالْبَاطِلِ وَكَفَرُوا بِ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-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ا بيان ما يوجب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ينجيهم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َهِ بَيْنِي وَبَيْنَكُمْ شَهِيدً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ذا كان عالماً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هادته بعلم، وقد بين شهادته بالآيات الدالة على صدق الرسول، ومنها القرآن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ـ سبحانه ـ صادقا، فهذا معلوم بالفطرة الضرورية لكل أح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ذب من أبغض الصفات عند بني آدم، فهو ـ سبحانه ـ منزه عن ذلك، و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يتنزه عن ذلك؛ فإن كل أحد يذم الكذب، فهو وصف ذم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م علم الإنسان ببعض الأشياء، فهذا من لوازم المخلو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ط علما بكل شىء إلا اللّه، فلم يكن عدم العلم عند الناس نقصا كالكذب؛ فلهذ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لمه بما يشهد به، وأنه أصدق حديثا من كل أحد، وأحسن حكماً، وأصدق قيل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أحق بصفات الكمال من كل أحد، وله المثل الأعلى فى السموات والأرض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حق، وهو يهدى السبيل وهو سبحانه ـ يتكل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أهل الكتاب، فهم يشهدون بما جاءت به الأنبياء قبل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ون أنهم أتوا بمثل ما أتى به كالأمر بعبادة اللّّه وحده، والنهى عن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بار بيوم القيامة، والشرائع الكلية، ويشهدون أيضاً بما في كتبهم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ورسالته و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طريقان بهما تثبت نبوة النبى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آيات والبراهين الدالة على صدقه، أو شهادة نبى آخر قد علم صدقه له ب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ين النوع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 بَيْنِي وَبَيْنَكُمْ وَمَنْ 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لك يعلم بها صدقه بالنظر العقلى فى آياته وبراهينه، وهذ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دقه بالخبر السمعى المنقول عن الأنبيا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يُّ شَيْءٍ أَكْبَرُ شَهَادةً قُلِ اللّهِ شَه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ِ ا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واب السائ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بتدأ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تدأ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ي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، فأغنى ذلك عن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من ي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ٍلٌ بلَ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من لا يقف، وكلاهما صحيح، لكن الثانى أحسن وهو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 يعلم أن الله أكبر شهادة،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ي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شَهَاد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له أكبر شهادة من كل شىء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 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شَه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ى هذا ما يغنى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ون الله أكبر شهادة هو معلوم، ولا يثبت ب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ْبَرُ شَهَاد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كونه شهيدا بينه وبينهم؛ فإن هذا مما يعلم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ال، ف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هد الله بصدقه وكذبهم فى تكذيبه؛ أم شهد بكذبه وصدق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ه‏؟‏ وإذا نظر فى ذلك علم أن الله شهد بصدقه وكذبهم بالنوعين من الآ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ه الذى أنزله، وبما بين أنه رسول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عق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حِيَ إِلَي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لأُنذِرَكُم بِهِ وَمَن 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فيه الإنذار، وهو آية شهد بها أنه صادق، وبالآيات التى يظهرها فى الآ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نفس، حتى يتبين لهم أن القرآ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ِ شَه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شَهِيدًا بَ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ي وَبَيْنَكُمْ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بِمَا تُفِيضُونَ فِيهِ كَفَى بِهِ شَهِيدًا بَي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ـ سبحانه ـ أنه شهيد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علينا، ولا شاهد لى؛ لأنه ضمن الشهادة الحكم، فهو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شهادته بينى وبينكم، والحكم قدر زائد على مجرد الشهادة؛فإن الشاهد قد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كم فإنه يحكم بالحق للمحق على المبطل ويأخذ حقه منه، وي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 بما يستحقه، والمبطل ب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شهادة الله بين الرسول ومتبعيه، وبين مكذبيه، فإنها تتض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رسول وأتباعه، يحكم بما يظهره من الآيات الدالة على صدق الرسو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تلك الآيات أنواع متعددة، ويحكم له أيضاً بالنجاة والنصر، والتأييد، و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لمكذبيه بالهلاك والعذاب، وشقاء الدنيا و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َ رَسُولَهُ بِالْهُدَى وَدِينِ الْحَقِّ لِيُظْهِرَهُ عَلَى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ائل والآيات العلمية التى تبين أنه حق، ويظهره أيضاً بنصره وتأي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يه، ويكون منصوراً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شهادة حكم، كما قدمنا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دَ 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 والفراء و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دَ 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، لكن الحكم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ْنِي وَبَيْن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، وقد يقو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اهد بينى وبينك، أى يتحمل الشهادة بما بيننا، فالله يشهد بما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، وهذا مثل الشهادة على أعمال العباد، لكن المكذبون ما كانوا ينكرون ال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وا يتهمون الرسول بأنه ينكر دعوى الرسالة، فيكون الشهيد يتضمن الحكم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ه بالقرآ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إِلَيْكَ أَنز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 وَالْمَلآئِكَةُ يَشْهَدُونَ وَكَفَى بِاللّ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ادته بما أنزل إليه هى شهادته بأن الله أنزله من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بعلمه، فما فيه من الخبر هو خبر عن علم الله ليس خبراً عمن دون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 يَسْتَجِيبُواْ لَكُمْ فَاعْلَمُوا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ِ بِعِلْم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معنى مجرد كونه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معلوم له، فإن جميع الأشياء معلومة له، وليس فى ذلك ما يدل على أنها حق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فيه علم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تكلم بعلم، ويقول بعلم؛ ف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زله بعلم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زَلَهُ الَّذِي يَعْلَمُ السِّرَّ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 بعلمه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ضمن نزول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أن القرآن الم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ه علم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حَآجَّكَ فِيهِ مِن بَعْدِ مَا جَاء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يتضمن أنه كلام الله نفسه،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ولم ينزل من عند غيره؛ لأن غير الله لا يعلم ما فى نفس الله من العلم ـ و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ذاته المقدسة ـ إلا أن يعلمه الله بذلك، كما قال المسيح ـ عليه ال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لاَ أَعْلَمُ مَا فِي نَفْسِكَ إِنَّكَ أَنتَ عَلا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ي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عِلْمَ لَن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ْهِرُ عَلَى غَيْبِهِ أَحَدًا إِلَّا مَنِ ارْتَضَى مِن رَّسُولٍ ف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لُكُ مِن بَيْنِ يَدَيْهِ وَمِنْ خَلْفِهِ رَص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به الذى اختص به لا يظهر عليه أحداً إلا من ارت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، والملائكة لا يعلمون غيب الرب الذى 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ظهره لعباده فإنه يعلمه من شاء، وما تتحدث به الملائك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ق الشياطين بعضه، لكن هذا ليس من غيبه وعلم نفسه الذى يختص به، بل هذا قد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شاء من خلقه ،وهو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 بِمَا أَنزَلَ إِلَيْكَ 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نه أنزله بعلمه بالآيات والبراهين التى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أن الرسول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ى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 بِع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َرٍ مِّثْلِهِ مُفْتَرَيَاتٍ وَادْعُواْ مَنِ اسْتَطَعْتُم مّ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تحداهم بالإتيان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أْتُوا بِحَدِيثٍ مّ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داهم أن يأتوا بعشر سور مثله، فعجزوا عن ذا وذاك، ثم تح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وا بسورة مثله فعجزوا؛ فإن الخلائق لا يمكنهم أن يأتوا بمثله ولا بسورة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لق كلهم عاجزين عن الإتيان بسورة مثله ـ ومحمد منهم ـ علم أنه 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نزله بعلمه، لم ينزله بعلم مخلوق، فما فيه من الخبر، فهو خبر عن 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زَلَهُ الَّذِي يَعْلَمُ السِّرَّ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فيه من الأسرار التى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ا يدل على أن الله أنزله، فذكره ذلك يستدل به تارة على أنه حق 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كن تضمن من الأخبار عن أسرار السموات والأرض والدنيا والأولين والآخرين 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ما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نا نستدل بعلمنا بصدق أخباره أنه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أنزله بعلمه ـ تعالى ـ استدللنا بذلك على أن خبره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خبراً بعلم الله فما فيه من الخبر يستدل به عن الأنبياء وأممهم، وت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ما فيها، والخبر الذى يستدل به لابد أن نعلم صحته من غير جهت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خباره بالمستقبلات، فوقعت كما أخبر، وكإخباره بالأمم الماضية بما يوافق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من غير تعلم منهم، وإخباره بأمور هى سر عند أصحاب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سَ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إِلَى بَعْضِ أَزْوَاجِهِ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َأَ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زَل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السِّرَّ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بإخباره؛ ولهذا ذكره تكذيباً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ٌ افْتَر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انَهُ عَلَيْهِ قَوْمٌ آخ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زَ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على أنه حق، وأن الخبر الذى فيه عن الله حق؛ ولهذ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بوت التحدى، وظهور عجز الخلق عن الإتيان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عله فى القلوب من العلم، وما تنطق به الأل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فى الصحيح أن النبى صلى الله عليه وسلم مُرَّ عليه بجنازة، فأثن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بَت، وجَب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 عليه بجنازة، فأثنوا عليها ش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 عليها خي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تم عليها ش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، أنتم شهداء الله ف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م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تضاف تارة إلى من يشهد له، وإلى من يشهد عنده، ف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قاضي وشهود السلطان، ونحو ذلك من الذين تقبل شهاد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ى ذلك من يشهد عليه بما تحمله من الشهادة، ليؤديها عند غيره، كالذي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م بعقودهم أو أقار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اء الله الذىن يشهدون له بما جعله وفعله، ويؤدون الشهاد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رأوا من جعله الله براً تقياً يشهدون أن الله جعله كذلك، ويؤد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 فهم شهداء الله فى الأرض، وهو ـ سبحانه ـ الذى أشهدهم بأن جعلهم يعل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به، وينطقون به وإعلامه لهم بذلك هو شهادة منه بذلك، فهذا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ْبُشْرَى فِي الْحَي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سر النبى صلى الله عليه وسلم الب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ا الصالحة، وفسرها بثناء الناس وحمدهم، والبشرى خبر بما يسر، والخبر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رى من شهادة الله تعالى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خَلَهُ كَانَ 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 الكفر عند عرض الأديان، أم المراد به إذا أحدث حدثًا لا يقتص من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ر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معروف فى أن الله جعل الحرم بلداً آمنا قدراً وشر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فى الجاهلية يسفك بعضهم دماء بعض خارج الحرم، فإذا دخلوا الحرم، أو 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قاتل أبيه، لم يهجروا حرمته، ففى الإسلام كذلك و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أصاب الرجل حَدا خارج الحرم ثم لجأ إليه فهل يكون آم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 الحد فيه أم لا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لف على أنه يكون آمنا، ك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ابن عباس وغيرهما، وهو مذهب أبى حنيفة والإمام أحمد بن حنب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وا بهذه الآية وب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َرَّم مكة يوم خلق اللّّه السموات والأرض، وأنها لم تحل لأحد قبلى، و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بعدى، وإنما أحلت لى ساعة من نهار، وقد عادت حرمتها، فإن أحد ترخص بقت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له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ه ولم يحل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رسول إنما أبيح له فيها دم من كان مباحا فى الح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ذلك أبيح ل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دَخَ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ض الأديان وقت الموت فيبتلى به بعض الناس دون بعض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خيف عليه الموت على غير الإسلام، كما جاء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زاداً و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إلى بيت الله ثم لم يحج، فليمت إن شاء يهودياً أو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لشّيخ ـ رَحمَ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ـ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ُخَوِّفُ أَوْلِيَاءهُ فَلاَ تَخَافُوهُمْ وَخَافُونِ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 الذ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فسرين؛ كابن عباس، وسعيد بن جُبيْر، وعِكْرمة، والنَّخع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َرَّاء، وابن قتيبة، والزجاج، وابن الأن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يائ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ُنذِرَ بَأْسًا شَدِيدًا مِن لَّدُ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بأس شدي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نذِرَ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ل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ارة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من 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نختاره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أموال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قوم الأموال فيحذفون المفع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صرون على ذكر الثانى؛ وهذا لأن الشيطان يخوف الناس أولياءه تخويفا مطلق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ى تخويف ناس بناس ضرورة، فحذف الأول ليس مقصوداً، وهذا يسمى حذف اختص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عطى الأموال و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 أولياءه المنافقين، ونقل هذا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دِّى، وهذا له وجه سنذكره، لكن الأول أظهر؛ لأن الآية إنما نزلت بسبب تخو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ار، كما قال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 النَّاسُ إِنَّ النَّاسَ قَدْ جَم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خْشَوْهُمْ فَزَادَهُمْ إِيمَ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 وَخَافُونِ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إنما نزلت فيمن خوف المؤمنين من الناس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وِّفُ أَوْلِيَاء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مير عائد إلى أولياء الشيطان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اخْشَو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لك القول، فالذى قاله فسرها من جهة المعنى، وهو أ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وف أولياءه بالمؤمنين؛ لأن سلطانه على أوليائه بخوف يدخل عليهم المخا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، فالمخاوف منصبة إليهم محيطة بقولهم، وإن كانوا ذوي هيئات وعَدَد وعُدَ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ون فهم متوكلون على الله، لا يخوفهم الكفار، أ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المفعول الأول، أى يخوف المنافقين أولياءه، وإلا فهو يخوف الكفار، كما ي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لو أنه أريد أنه يخوف أولياءه، أى يجعلهم خائفين لم يكن للضمير ما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َاف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هذا فيه نظ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َعِد أولياءه ويُمَنِّي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زَيَّ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أَعْمَالَهُمْ وَقَالَ لاَ غَالِبَ لَكُمُ الْيَوْمَ 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جَار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مَنِّيهِمْ وَمَا يَعِدُهُمُ الشَّيْطَانُ إِلاَّ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كفار يلقى الله فى قلوبهم الرعب من المؤمنين والشي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نتُمْ أَشَدُّ رَهْبَةً فِي صُدُورِ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 سَأُلْق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 الَّذِينَ كَفَرُواْ الرَّعْ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لْقِي فِي قُلُوبِ الَّذِينَ كَفَرُواْ الرُّعْب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حديث قرطبة أ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ذاهب إليهم فمزلزل بهم الحِص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ويف الكفار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عابهم هو من الله نصرة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ن قالوا ذلك من السلف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يخوف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الإسلام، فهم يوالون العدو، فصاروا بذلك منافقين، وإنما يخاف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بتخويف الشيطان ل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مِنكُمْ وَمَا هُم مِّنكُمْ وَلَـكِنَّه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ر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 الْخَوْ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يَنظُرُونَ إِلَيْكَ تَدُورُ أَعْيُنُهُمْ كَالَّذِي يُغْشَى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َدُّوا لَوْ أ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دُونَ فِي الْأَعْرَابِ يَسْأَلُونَ عَنْ أَنبَا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ا القولين صحيح من حيث المعنى، لكن لفظ أوليائ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هم الشيطان مخوفين لا خائفين، كما دل عليه سياق الآية ولفظها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هم الشيطان مخوفين، فإنما يخافهم من خوفه الشيط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خائ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دلت على أن الشيطان يجعل أولياءه مخوفين، ويجعل ناساً خائ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دلت الآية على أن المؤمن لا يجوز له أن يخاف أولياء الشيطان،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 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جب عليه أن يخاف الله، فخوف اللّه أمر به وخوف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ئه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 لِلنَّاسِ عَلَيْكُمْ حُجَّةٌ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ْ مِنْهُمْ فَلاَ تَخْشَوْهُمْ وَاخْشَو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خشية الظالم وأمر بخشيته، والذين يبلغون رسال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ونه ولا يخشون أحداً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ه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إنى أخافك وأخاف من لا يخافك، و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لا يجوز، بل على العبد أن يخاف اللّه وحده، ولا يخاف أحدًا، لا من يخا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لا يخاف الله؛ فإن من لا يخاف اللّه أخس وأذل أن يخاف؛ فإنه ظال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شيطان، فالخوف منه قد نهى الله عن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1" w:name="s13"/>
      <w:bookmarkEnd w:id="1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اَلَ شيخ الإِسلام فى الكلام على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 الَّذِينَ يَتَّبِعُونَ الشَّهَوَاتِ أَن تَمِي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لاً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يتعلق بشهوات الآدميين من سائر ما تشتهيه أنفسهم حت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د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جب عليه إذا وقع فى شىء من ذلك أن يجاهد نفسه وهواه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ته للّه ـ تعالى ـ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 النفس إلى النساء عام فى طبع جميع بنى آد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ى كثير منهم بالميل إلى الذكران كالمردان، وإن لم يكن يفعل الفاحشة الكبر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دون ذلك من المباشرة، وإن لم تكن كان بالنظر، ويحصل للنفس بذلك ما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اس من أخبار العشاق ما يطول وصفه، فإذا ابت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ذلك كان عليه أن يجاهد نفسه فى طاعة الله ـ تعالى ـ وهو مأمور بهذا 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أمراً حرمه على نفسه فيكون فى طاعة نفسه وهواه، بل هو أمر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لا حيلة فيه، فتكون المجاهدة للنفس فى 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بى يحيى القتات عن مجاهد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َفَّ وكتم وصبر ثم مات،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حيى فى حديثه نظر، لكن المعنى الذ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 عليه الكتاب والسنة؛ فإن اللّه أمره بالتقوى والصبر، فمن التقوى أن يع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رم الله من نظر بعين، ومن لفظ بلسان، ومن حركة بيد و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أن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كوى به إلى غير الله، فإن هذا هو الصب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مان ف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بَثَّه وألمه، ولا يشكو إلى غير اللّه، فمتى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لّه نقص صبره، وهذا أعلى الكتمانين، لكن هذا لا يصبر عليه كل أح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يشكو ما به، وهذا على وجهين؛ فإن شكا ذلك إلى طبيب يعرف طب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الج نفسه بعلاج الإيمان فهو بمنزلة المستفتى، و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ا إلى م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رم فهذ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ا إلى غيره لما فى الشكوى من الراحة كما أن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ى مصيبته إلى الناس من غير أن يقصد تعلم ما ينفعه، ولا الاستعانة على 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قص صبره، لكن لا يأثم مطلقاً إلا إذا اقترن به ما يحرم كالمصاب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ذلك فلا يتحدث به مع الناس؛ لما فى ذلك م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والفاحشة؛ فإن النفوس إذا سمعت مثل هذا تحركت وتشهت وتمنت وتت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ى أو سمع أو تخيل من يفعل ما يشتهيه، كان ذلك داعيا له إلى الفعل،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ين البهائم تنزو الذكور منها على الإناث مِلْنَ إلى الباءة والمجامعة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من يفعل مع المردان والنساء أو رأى ذلك أو تخيله فى نفسه، دعاه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إذا ذكر الإنسان طعاما اشتهاه ومال إليه، وإن وصف له ما يشتهيه من لب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 مسكن أو غير ذلك، مالت نفسه إليه، والغريب عن وطنه متى ذكر بالوطن حَ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فى نفس الإنسان محبته إذا تصوره تحركت المحبة والط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حبوب المطلوب، إما إلى وصفه وإما إلى مشاهدته، وكلاهما يحصل به تخي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قد يحصل التخيل بالسماع والرؤية أو التفكر فى بعض الأمور المتعلقة به؛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لت النفس تلك الأمور المتعلقة انقلبت إلى تخيلة أخرى فتحركت داعية المحب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حبة محمودة أو 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تحرك النفوس إلى الحج إذا ذكر الحجاز، وتتحرك بذكر الأ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ع والعُلَى ونحو ذلك؛ لأنه رأى تلك المنازل لما كان ذاهبا إلى المحبوب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يذكر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ذكر رسول صلى الله عليه وسلم تذكر به، وت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لى بالفاحشة والعشق، إذا ذكر ما به لغيره تحركت النفو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ذلك؛ لأن النفوس مجبولة على حب الصور الجميلة، فإذا تصورت جنس ذلك تحرك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؛ ولهذا نهى اللّه عن إشاعة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2" w:name="s14"/>
      <w:bookmarkEnd w:id="152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الشّيخ ـ رَحمَه الله ـ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ا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 نُشُوزَهُنَّ فَعِظُوهُنَّ وَاهْجُرُوهُنَّ فِي الْمَضَاج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انشُ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شُز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لنا شيخ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ز من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النشوز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 نُشُوز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ِظُوهُنَّ وَاهْجُرُوهُنَّ فِي الْمَضَاجِعِ وَاضْرِب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تنشز عن زوجها فتنفر عنه، بحيث لا تطيعه إذا دعاها للفراش، أو تخرج م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، ونحو ذلك مما فيه امتناع عما يجب عليها م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شوز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انشُز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شُز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النهوض والقيام و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اد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والغلظ، ومنه النشز من الأرض وهو المكان المرتفع الغليظ،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ظُرْ إِلَى العِظَامِ كَيْفَ نُنشِز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نرفع بعضها إلى بعض، و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نحي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مرأة العاصية ناشزاً لما فيها من الغلظ والارتفاع عن طاعة زوجها،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وض نشوزاً؛ لأن القاعد يرتفع عن الأرض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3" w:name="s15"/>
      <w:bookmarkEnd w:id="15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 كَانَ مُخْتَالاً فَخ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 وَيَأْمُرُونَ النَّاسَ بِالْبُ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د أنه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حِبُّ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الاً فَخُورًا الَّذِينَ يَبْخَلُونَ وَيَأْمُر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ُ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ؤولت فى البخل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، والبخل بالعلم ونحوه، وهى تعم البخل بكل ما ينفع فى الدين والدنيا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وغير ذلك، كما تأو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نفقة من المال، والنفقة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لمن لا يعلم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رجل بصدق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ظة يعظ بها جماعة، فيتفرقون وقد نفعهم الله بها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عطية ونعمت الهدية، الكلمة من الخير يسمعها الرجل، ثم يهديها إلى الأخ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دقة الأنبياء وورثتهم العلماء؛ ولهذا كان الله، وملائك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تان البحر، وطير الهواء، يصلون على معلم الناس الخير، كما أن كاتم العلم ي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لعنه اللاعنون، وبسط هذا كثير فى فضل بيان العلم وذم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نا أن الله يبغض المختال الفخور البخيل به، فالبخيل ب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، والمختال إما أن يختال فلا يطلبه ولا يقبله، وإما أن يختال على بعض النا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ذله، وهذا كثيراً ما يقع عند بعض الناس أنه يبخل بما عنده من العلم، ويختا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ختال عن أن يتعدى من غيره، وضد ذلك التواضع فى طلبه،وبذله، والتكر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َم ـ رَحِ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4" w:name="s16"/>
      <w:bookmarkEnd w:id="15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نا فى غير موضع الكلام على جمع الله ـ تعالى ـ بين ال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وبين البخل،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 كَانَ مُخْتَالاً فَخ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 وَيَأْمُرُونَ النَّاسَ بِالْبُ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د ذلك الإعطاء والتقوى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اضع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 أَعْطَى وَ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َّذِينَ اتَّقَواْ وَّالَّذِينَ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ن الأصلان هما جما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 لأمر الله، والرحمة ل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ظيم لأمر اللّه يكون بالخشوع والتواضع، وذلك أصل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لعباد الله بالإحسان إليهم، وهذان هما حقيقة الصلاة والزكاة، 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للخشوع لله والعبودية له، والتواضع له،والذل له، وذلك كله مضاد لل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متضمنة لنفع الخلق والإحسان إليهم، وذلك مضاد ل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غيره، كثر القِران بين الصلاة والزكاة فى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بالمعنى العام تتضمن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للّه أو دعاء له، كما 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متَ تذكر اللّه فأن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لو كنت فى السوق، وهذا المعنى ـ وهو دعاء اللّه أى قصده والتوج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ذكره على وجه الخشوع والخضوع ـ هو حقيقة الصلاة الموجودة فى جميع موارد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كصلاة القائم والقاعد والم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ئ والأمى والناطق والأخرس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عت حركاتها وألفاظها؛ فإن إطلاق لفظ الصلاة على مواردها هو بالتواطؤ الم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شتراك والمجاز، وهذا مبسوط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 الناس من ادَّعى فيها الاشتراك،ومنهم من ادعى المجاز،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ونها منقولة من المعنى اللغوى، أو مزيدة، أو على غير ذلك، وليس الأمر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جنس العام المتواطئ المطلق إذا دل على نوع أو عين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نس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أ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حيوان الذى عندك وهى غنم، فهنا اللفظ قد دل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مشترك الموجود فى جميع الموارد وعلى ما يختص به هذا النوع أو ا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المشترك الموجود في جميع التصاريف على القدر المشترك، وما قرن باللفظ من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مثلا أو غيرها دل على الخصوص والتعيين، وكما أن المعنى الكلى ال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له فى الخارج، فكذلك لا يوجد فى الاستعمال لفظ مطلق مجرد عن جمي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إنما يفيد بعد العَقْدِ والتركيب، وذلك تقييد و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إنسان أو الإنسان خير من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غلط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ى المعانى الكلية، حيث ظنوا وجودها فى الخارج مجردة عن القيود، و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 حيث ظنوا تجرده فى الاستعمال عن الق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وجد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المطلق في الخارج إلا معينًا مقيدًا، ولا يوجد اللفظ الدال عليه في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قيداً مخصصاً، وإذا قدر المعنى مجرداً كان محله الذهن، وحينئذ يقدر ل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غير موجود فى الاستعمال مج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سم الصلاة فيه عموم وإطلاق، ولكن لا يست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بقيد إنما يختص ببعض موارده كصلواتنا، وصلاة الملائكة، والصلاة م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إنما يغلط الناس فى مثل هذا، حيث يظنون أن صلاة هذا الصن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هذا، مع علمهم بأن هذا ليس مثل هذا، فإذا لم يكن مثله لم يجب أن تكو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صلاته، وإن كان بينهما قدر متشابه، كما قد حققنا هذا فى الرد على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متفلسف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سماء الله وصفاته، والتى يسمى ويوصف العبا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ا، كالحى والعليم والقدي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الزكاة هو المعنى العام،كما فى الصحيحين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ثبت فى الصحيحين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زكاة 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فإنما تجب على بعض المسلمين فى بعض الأوقات، والزكاة المقارنة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ركها فى أن كل مسلم عليه صدقة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يده فينفع نفسه و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صانعا أو يصنع لأخْ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نفسه ع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فى الحديث الصحيح ـ حديث أبى ذر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امى من أحدكم صدقة، فكل تسبيحة صدقة، وكل تكبيرة صدقة، وكل تهليلة صدقة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صدقة، ونهى عن المنكر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ـ إن شاء اللّه ـ كتضمن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خلائق؛ فإنه بمثل هذا العامل يحصل الرزق والنصر والهدى، فيكون ذلك 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ه الأعمال هى من جنس الصلاة، وجنس الصلاة الذى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يتضمن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دقة، ألا ترى أن الصلاة على المي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‏؟‏ وكذلك كل دعاء للغير واستغفار، مع أن الدعاء للغير دعاء للنفس أيضاً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 لأخيه ب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بدعوة إلا وكل اللّه به ملكا، كلما دعا له بدعوة 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لك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5" w:name="s17"/>
      <w:bookmarkEnd w:id="15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ى جَبَّار ضعيف، أو فلان جبار ضعيف؛ فإن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ضعف قواه، من قوة العلم والقدرة، وأما تجبره فإنه يعود إلى اعتق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اته، أما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يتوهم فى نفسه أنه أمر عظيم فوق ما هو ولا يك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اختيال والخيلاء والمخيلة، وهو أن يتخيل عن نفسه ما لا حقيقة له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 مدحه بالباطل نظما ونثراً وطلبه للمدح الباطل، فإنه يورث هذا الاخت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رادة أن يتعظم ويعظم، وهو إرادة العلو ف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على الناس، وهو أن يريد من العلو ما لا يصلح له أن يريده، وهو الرئ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، حتى يبلغ به الأمر إلى مزاحمة الربوبية كفرعون، ومزاحمة النبو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ى جنس العلماء والعُبَّاد والأمر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اعتقاد والإرادة يستلزم جنس الآخر؛ فإن من تخ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أراد ما يليق بذلك الاختيال، ومن أراد العلو فى الأرض فلابد أن يتخيل 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صغير غيره، حتى يطلب ذلك، ففى الإرادة يتخيله مقصوداً، وفى الاعتقاد يت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، ويطلب توابعه من ال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كُلَّ مُخْتَالٍ فَخ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بَطَر الحق وغَمْ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فخر يشبه غمط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يهما تكبر على الناس، وأما بطر الحق ـ وهو جحده ودفعه ـ فيشبه الاخ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فإنه تخيل أن الحق باطل بجحده و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الاختيال وبطر الحق من باب الاعتقادات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حق باطلا والباطل حقاً، فيما يتعلق بتعظيم النفس وعلو قدرها،فيجحد الحق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هواها وعلوها، ويتخيل الباطل الذى يوافق هواها وعلوها،ويجعل الفخر وغمط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إرادات؛ فإن الفاخر يريد أن يرفع نفسه ويضع غيره، وكذلك غا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هذا ما رواه مسلم فى صحيحه عن عياض بن حمار المجاشعى،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حى إلى أن تواضعوا، حتى لا يفخر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لا يبغى أحد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تواضع المأمور به ضد البغى و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خيلاء التى يبغض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ل فى الفخر والب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فى ذلك ما دل على أن الاستطالة على الناس، إن كانت بغير حق ف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ى؛ إذ البغى مجاوزة الحد، وإن كانت بحق فهى الفخر، لكن 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إرادة، فلا يجوز أن يجعل هو من باب الاعتقاد وقسيمه من باب الإراد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ى كأنه فى الأعمال والفخر فى الأقوال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ى بطر الحق، والفخر غ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جميعاً متعلقين بالاعتقاد والإراد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اء غمط الحق، يعود إلى الحق فى نفسه، الذى هو حق الله، وإن لم يكن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ى، والفخر وغمط الناس يعود إلى حق الآدميين، فيكون التنويع لتمييز حق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حق لله لا يتعلق الآدميين؛ بخلاف الشهوة فى حال الزنا، وأكل مال الغير؛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كَانَ مُخْتَالاً فَخُورًا الَّذِينَ يَبْخَلُونَ وَي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نَّاسَ بِالْبُ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منع الناف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هذا بهذا، وقد كتبت فيما قبل هذا من التعا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ى التواضع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ى التكبر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و اقتصر على الجمع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ى عن ذم نفسه، والتوبة من الذنب، والاستعاذة من شره، وقام بقلبه حجة 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ده إلا طرداً، كما زادت المشركين ضلالا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صر على الفرق لغابوا عن التوحيد والإيمان بالقدر، والل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فى الهداية، كما فى خطب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ن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عين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كره ويستعينه على طاعته، ويستغفره من معصيته، ويحم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شرور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لما استغ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ى استعاذه من الذنوب التى لم تق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اتها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 الله فلا م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أنه المتصرف فى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إثبات القضاء الذى هو نظام التوحيد، هذا كله مقدمة بين يدى الشهادتين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ان بحمد الله وإعانته، واستغفاره واللجاء إليه، والإيمان بأ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عقد نظام الإسلا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حسنات من الله والسيئات من النفس ل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عم تقع بلا 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ل الحسنات من إحسان الله إلى عبده، فخلق الحي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رسل، وحبب إليه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ت هذا شكرت الله فزادك، وإذا 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لا يحصل إلا من نفسك تبت ف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تضا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يحبها ويرضاها، فيحب أن ينعم، ويحب أن يط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أدب العارفون فأضافوا النعم إليه والشر إلى محله، كما قال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 فَهُوَ 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مضافة إليه لأنه أحسن بها بكل اعتبا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فما قدرها إلا 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ات أمور وجودية متعلقة بالرحمة والحكمة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عل مأمور أو ترك محظور، والترك أمر وجودى، فتركه لما عرف أنه ذنب،وكراه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نفسه منه أمور وجودية، وإنما يثاب على الترك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نبى صلى الله عليه وسلم البغض فى الله من أوثق عُر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هو أصل الترك، وجعل المنع لله من كمال الإيمان وهو أصل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الخليل من قومه المشركين ومعبوديهم ليست تركا محضاً، بل صادراً عن 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ئات فمنشؤها من الظلم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قيقة كلها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إلا فلو تم العلم بها لم يفعلها؛ فإن هذا خاصة العقل،وقد يغفل ع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وارد الشهوة، والغفلة، والشهوة أصل الش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فَلْنَا قَلْبَهُ عَن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تلاءه له بالذنوب عقوبة له على عدم فعل 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صيبه من الخير والنعم لا تنحصر أسبابه من 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، فيرجع فى ذلك إلى الله، ولا يرجو إلا هو؛ فهو يستحق الشكر التام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غيره، وإنما يستحق من الشكر جزاء على ما يسره الله على يديه،ولكن لا يبلغ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بمعصية الله، فإنه المنعم بما لا يقدر عليه مخلوق، ونعم المخلوق منه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ؤه على الشكر والكفر لا يقدر أحد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 اللَّهُ لِلنَّاسِ مِن رَّحْمَةٍ فَلَا مُمْس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وَمَا يُمْسِكْ فَلَا مُرْسِلَ لَهُ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توكله ورجاؤه إلى الله وحده، وإذا عرف ما يستحقه من الشكر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ص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ر انحصر سببه فى النفس؛ فعلم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فتاب واستعان بالله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ون عبد إلا ربه، ولا يخا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،وقد تقدم قول السلف ـ ابن عباس وغيره ـ أن ما أصابهم يوم أحد مطلق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م لم يستثن أحد، وهذا من فوائد تخصيص الخطاب؛ لئلا يظن أنه عام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ة إذا كانت من النفس والسيئة خبيث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اتُ لِلْخَبِيث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خبيثات للخبيثين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لُ كَلِ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والأفعا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ل الفاعل، فإذا اتصفت النفس بالخبث فمحلها ما يناسبها،فمن أراد أن يجعل ال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شرن الناس كالسنانير لم يصلح،بل إذا كان فى النفس خبث طهرت حتى تصلح للجن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 أبى سعيد ـ الذى ف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هُذِّبوا ونُقُّوا أذ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الإنسان أن السيئة من نفسه لم يطمع فى السعادة التام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شر، بل علم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رب عليم 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يم عدل، وأفعاله على قانون العدل والإحسان، كما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ط ب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فساد قول الجهمية الذين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 بلا حكمة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ك مسلكهم غايته إذا عظم الأمر والنهى أن يقو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ل عن الشاذ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ى بن عبد الله بن عبد الجبار بن يوسف بن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ى المغربى، رأس الطائفة الشاذلية، من المتصوفة، وصاحب الأوراد المسماة ـ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ذلى ـ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سكن شاذلة قرب تونس، فنسب إليها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جمع فى قلبك مشهوداً، والفرق على لسانك موجودا، كما يوجد فى كلامه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قوال وأدعية تستلزم تعطيل الأمر والنهى، مما يوجب أن يجوز عنده أن يجع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عملوا الصالحات كالمفسدين فى الأرض، ويدعون بأدعية فيها اعتداء، كما فى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عوامهم يجوزون أن يكرم الله بكرامات الأولياء لمن هو 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هبة، ويظنونها من الكرامات وهى من الأحوال الشيطاني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ها للسحرة والكه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ِنْ عِندِ اللّهِ مُصَدِّقٌ لِّمَا مَع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ر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ر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ن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 كثير من المنتسبين إلى الإسلام إلى أن نبذ القرآن وراء ظ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ما تتلو الشياطين فلا يعظم أمر القرآن ونهيه ولا يوالى من أم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لاته، ولا يعادى من أمر القرآن بمعاداته بل يعظم من يأتى ببعض الخو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عرف أنه من الشياطين لكن يعظمه لهواه، ويفضله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هؤلاء كفار، قال الله ـ تعالى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ا يطمئ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ا يشتغل بملام الناس وذمهم، بل يسأل اللّه أن يعينه على طاعت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الدعاء وأعظمه دعاء الفاتحة، وهو محتاج إلى الهدى كل لحظة، ويدخل فيه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ما لا يمكن حصره، ويبينه أن الله ـ سبحانه ـ لم يقص علينا قصة ف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عتبر، وإنما يكون الاعتبار إذا قِسْنَا الثانى بالأول، فلولا أن في النفو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فوس المكذبين للرسل لم يكن بنا حاجة إلى الاعتبار بمن لا نشبهه قط، ولك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قَالُ لَكَ إِلَّا مَا قَدْ قِيلَ لِلرُّسُل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كن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قرآن أن السيئات من النفس، وأعظم السيئات جحو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به، وطلب أن يكون شريكا له، وكلا هذين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إلا وفيها ما فى نفس فرعون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ذا اعتبر وتعرف أحوال الناس رأى ما يبغض نظيره وأتباعه حسداً، ك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لما بعث الله من يدعو إلى مثل ما دعا إليه موسى؛ ولهذا أخبر عنهم ب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الشّيخ الإمَام العَالم العَلاّمة شيخ الإسلام تق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عبد الحليم بن عبد السلام بن تيمية الحرانى ـ تغمد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نحمده ونستعينه، ونستهدي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، ومن سيئات أعمالنا، من يهده اللّه فلا مضل له، ومن يضلل فلا ه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ّه، وحده لا شريك له، وأشهد 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ا تضم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ذكرها اللّه فى سياق الأمر بالجهاد، وذم الناكث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خُذُواْ حِذْرَكُمْ فَا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بَاتٍ أَوِ انفِرُوا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لاة الخوف، وقد ذكر قبلها طاعة اللّه وطاعة الرسول، والتحاكم إلى اللّ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رد ما تنازع فيه الناس إلى اللّه وإلى الرسول، وذم الذين يتحاكمون وي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ازعوا فيه إلى غير اللّ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لك الآيات تبييناً للإيمان باللّه وبالرسول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كَ لاَ يُؤْمِنُونَ حَتَّىَ يُحَكِّمُوكَ فِيمَا شَجَرَ بَيْن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اد عما جاء به الرسول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 وَأَبْنَآ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 وَأَمْوَالٌ اقْتَرَفْتُمُوهَا وَتِج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نَ كَسَادَهَا وَمَسَاكِنُ تَرْضَوْنَهَا أَحَبَّ إِلَيْكُم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جِهَادٍ فِي سَبِيلِهِ فَتَرَبَّصُواْ حَتَّى يَأْتِ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 وَاللّهُ لاَ 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كَمَنْ آمَنَ بِاللّهِ وَالْيَوْمِ الآخِرِ وَجَاهَد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يَسْتَوُونَ عِندَ اللّهِ وَاللّهُ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هَاجَرُواْ وَجَاهَدُواْ فِي سَبِيلِ اللّهِ بِ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ُسِهِمْ أَعْظَمُ دَرَجَةً عِندَ اللّهِ وَأُوْلَئِكَ هُمُ الْفَائ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شِّرُهُمْ رَبُّهُم بِرَحْمَةٍ مِّنْهُ وَرِضْوَانٍ وَجَنّ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َمَنُوا هَلْ أَدُلُّكُمْ عَلَى تِجَارَةٍ تُنجِيكُم مِّنْ عَذَابٍ أَل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َهِ وَرَسُولِهِ وَتُجَاهِدُونَ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كُمْ وَأَنفُسِكُمْ ذَلِكُمْ خَيْرٌ لَّكُمْ إِن كُنتُم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 ذُنُوبَكُمْ وَيُدْخِلْك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وَمَسَاكِنَ طَيِّبَةً فِي جَنَّاتِ عَدْنٍ ذَلِكَ الْفَوْ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 وَأُخْرَى تُحِبُّونَهَا نَصْرٌ مِّنَ اللَّهِ وَفَتْحٌ قَر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ؤْمِنِينَ يَا أَيُّهَا الَّذِينَ آَمَنُوا كُونوا أَنصَا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قَالَ عِيسَى ابْنُ مَرْيَمَ لِلْحَوَارِيِّينَ مَنْ أَنصَارِي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حَوَارِيُّونَ نَحْنُ أَنصَارُ اللَّهِ فَآَمَنَت طَّائِفَة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وَكَفَرَت طَّائِفَةٌ فَأَيَّدْنَا الَّذِينَ آَمَن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هِمْ فَأَصْبَحُوا ظَاه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-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 آيات الجهاد إنزال الكتاب على رسول اللّه ليحكم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راه اللّه، ونهيه عن ضد ذلك، وذكره فضل الله عليه ورحمته فى حفظه، وعص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لال الناس له، وتعليمه ما لم يكن يعلم، وذم من شاق الرسول واتبع 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تعظيم أمر الشرك، وشديد خطره وأن اللّه لا يغفره ولكن يغفر ما دون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ـ إلى أن بين أن أحسن الأديان دينُ من يعبد الله وحده، لا يشرك به شيئا،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عبادته بفعل الحسنات التى شرعها، لا بالبدع والأهواء، وهم أهل ملة 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تبعوا ملة إبراهيم حنيفا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ى الأمر بطاعة الرسول والجهاد عليها اتباع التوحيد، و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خلاص الدين للّه، وأن يعبد الله بما أمر به على ألسن رس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تعالى ـ فى ضمن آيات الجهاد ذَمَّ من يخاف العدو،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، وبين أن ترك الجهاد لا يدفع عنهم الموت، بل أينما كانوا أدركهم الموت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ى بروج مُشَيَّ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الون بترك الجهاد منفعة، بل لا ينالون إلا خ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فق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قِيلَ لَهُمْ كُفُّواْ أَيْدِ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 وَآتُواْ الزَّكَاةَ فَلَمَّا كُتِب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 إِذَا فَرِيقٌ مِّنْهُمْ يَخْشَوْنَ النَّاسَ كَخَشْيَةِ اللّ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َ خَشْيَةً وَقَالُواْ رَبَّنَا لِمَ كَتَبْتَ عَلَيْنَا الْقِتَالَ لَوْ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َّرْتَنَا إِلَى أَجَلٍ قَرِيبٍ قُلْ مَتَاعُ الدَّنْيَا قَلِيلٌ وَالآخِ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ٌ لِّمَنِ اتَّقَى وَلاَ تُظْلَمُونَ فَت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يق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افقو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وا لما كت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صل منهم جبن وفشل، فكان فى قلوبهم مرض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مُّحْكَمَةٌ وَذُكِرَ فِيهَا الْقِتَالُ رَأَيْتَ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َنظُرُونَ إِلَيْكَ نَظَرَ الْمَغْشِيِّ عَلَيْهِ مِنَ الْمَو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لَى لَهُمْ طَاعَةٌ وَقَوْلٌ مَّعْرُو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 الْمُنَافِقُونَ وَ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مَّا وَعَدَنَا اللَّهُ وَرَسُولُهُ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متناول لهؤلاء ولهؤلاء ولكل من كان ب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ْ يُدْرِككُّمُ الْمَوْتُ وَلَو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رُوجٍ مُّشَيَّدَةٍ وَإِن تُصِبْهُمْ حَسَنَةٌ يَقُولُواْ هَـذِهِ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إِن تُصِبْهُمْ سَيِّئَةٌ يَقُولُواْ هَـذِهِ مِنْ عِندِكَ قُلْ كُلّ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اللّهِ فَمَا لِهَـؤُلاء الْقَوْمِ لاَ يَكَادُون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ير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 تُصِب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من ذكر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خش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ود إلى معلوم، وإن لم يذكر، كما فى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كانوا كفاراً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من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يعم كل من كان كذلك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 لمن أظهر الإسلام وأمر بالجها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ناول الذم هؤلاء، فهو للكفار الذين لا يظهرون الإسلا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عليه عامة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النعم والمصائب، ليس المراد مجرد ما يفعله الإنسان باختياره، باعتب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أو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كتاب اللّه يتناول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 تُصِبْكُمْ سَيِّئَةٌ يَفْرَحُواْ بِهَا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بِرُواْ وَتَتَّقُواْ لاَ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صِبْكَ حَسَنَةٌ تَسُؤْهُمْ وَإِن تُصِبْكَ مُصِيب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قَدْ أَخَذْنَا أَمْرَنَا مِن قَبْلُ وَيَتَوَلَّواْ و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اتِ وَالسَّيِّئَات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ِنَّا رَحْمَةً فَرِحَ بِهَا وَإِن تُصِبْهُمْ سَيِّئَةٌ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مَتْ أَيْدِيهِمْ فَإِنَّ الْإِنسَانَ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ى حق الكفار المتطيرين بموسى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إِذ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ُ قَالُواْ لَنَا هَـذِهِ وَإِن تُصِبْهُمْ سَيِّئَةٌ يَطَّيّ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وسَى وَمَن مّ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خَذْنَ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نَ بِالسِّنِينَ وَنَقْصٍ مِّن الثَّمَرَات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ّ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مال المأمور بها والمنهى عنها ففى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ةِ فَلَهُ خَيْرٌ 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َيِّئَةِ فَلاَ يُجْزَى إِلاَّ مِث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حَس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ْهِبْنَ السَّـيِّئَاتِ ذَلِكَ ذِكْرَى لِلذ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يُبَدِّلُ اللَّهُ سَيِّئَاتِهِمْ حَسَن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سبت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 مُّصِيبَةٍ فَ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أَن يُصِيبَهُم بِبَعْضِ 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تَرَبَّص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ا إِلاَّ إِحْدَى الْحُسْنَيَيْنِ وَنَحْنُ نَتَرَبَّصُ بِكُمْ أَن يُصِيب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عَذَابٍ مِّنْ عِندِهِ أَوْ بِ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تُصِيبُهُم بِمَا صَنَعُواْ قَارِعَةٌ أَوْ تَحُلُّ قَرِي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َابَ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ُ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قول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 لما يصيب الإنسان، ويأتيه من النعم التى تسر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التى تس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متناولة لهذا قطعاً، وكذلك قال عامة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 حَسَ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ى السراء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يَقُولُواْ 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 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ب؛ ينتج خيولهم وأنعامهم ومواشيهم، ويحسن حالهم، وتلد نساؤهم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مِنْ عِندِ اللّهِ 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ـ 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ى أموالهم، تشائما بمحم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نا دي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نا محمداً أصابنا هذا البلاء، فأنزل الله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ُلًّ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ِ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اَ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لب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الله عليك يوم بدر،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لبى أيض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من الغنيمة والفتح فمن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ه يوم أحد؛ إذ شُجّ فى وجهه، وكسرت رَبَاعيت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عم اللّه بها عليك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اك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ا ـ عن حجاج عن عطي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بَدْر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َ مِن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أُح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نَك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نبك، وأنا قدرت ذلك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ابن عيينة، عن إسماعيل بن أبى خالد، عن أبى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نبك، وأنا قدرته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آث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عن مُطرِّف بن عبد اللّه بن الشِّخِّ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من القدر‏؟‏ أما تكفيكم هذه الآية التى فى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 حَسَ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 عِندِ اللّهِ وَإِن تُصِبْهُمْ سَيِّئَةٌ ي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ك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كلوا إلى القدر، وقد أمروا به، وإليه يص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تفسير أبى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ب والمطر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ب و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النعمة، 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الله عليهم يوم بدر، 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ى طلحة ـ وهو الوالبى ـ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، و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َبّ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العالية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ول المعروف بالإسناد عن أبي العالية، ك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المعروف الذى يروى عنه هو وغيره، من طريق أبى جعفر الدارى عن الربيع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ى فهو لم يذكر إسناده، ولكن ينقل من كتب المفسر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أقوال السلف بلا إسناد، وكثير منها ضعيف، بل كذب لا يثبت عمن ن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فسرين المتأخرين ـ أيضا ـ يفسرونه على مثل أقوال السلف، و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ا على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نف الأول، فهى تتناوله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ل عليه لفظها وسي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وأقو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ثانى، فليس مراداً دون الأول قطعاً، 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اد مع الأول؛ باعتبار أن ما يهديه اللّه إليه من الطاعة هو نعمة فى 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 أصابته، وما يقع منه من المعصية هو سيئة أصابته، ونفسه التى عملت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جزاء من نفسه، فالعمل الذى أوجب الجزاء أولى أن يكون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نافاة أن تكون سيئة العمل وسيئة الجزاء من نفسه، مع أ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ـ ك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مجاهد عن ابن عباس؛ 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رته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الثانية قد تكون عقوبة الأولى، فتكون من سيئات الجز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سيئات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 ـ فى الحديث المتفق على صحته ـ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ـ رضى اللّه عنه ـ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ِدْق؛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يهدى إلى البِرِّ، والبر يهدى إلى الجنة، ولا يزال الرجل يصدق، ويَتَحَر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حتى يكتب عند اللّه صِدِّ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كذب؛ فإن الكذب يهدي إلى 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يهدى إلى النار، ولا يزال الرجل يكذب، ويتحرى الكذب حتى يكتب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َّ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ى غير موضع من القرآن ما يبين أن الحسنة الثانية 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اب الأولى، وكذلك السيئة الثانية قد تكون من عقوبة الأول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َّآتَيْنَاهُم مِّن لَّدُنَّـا أَجْراً عَظِيمًا 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َدُوا فِينَا لَنَهْدِيَنَّهُمْ 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قُتِل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فَلَن يُضِلَّ أَعْمَالَهُمْ سَيَهْدِيهِم وَيُصْلِحُ ب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دْخِلُهُمُ الْجَنَّةَ عَرَّفَهَا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كَانَ عَاقِبَةَ الَّذِينَ أَسَاؤُوا السُّوأ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تَابٌ مُّبِينٌ يَهْدِي بِهِ اللّهُ مَن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سُبُلَ 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اتَّقُوا اللَّهَ وَآمِنُوا بِرَسُولِهِ يُؤ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فْلَيْنِ مِن رَّحْمَتِهِ وَيَجْعَل لَّكُمْ نُورًا تَمْشُونَ بِهِ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نُسْخَتِهَا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ةٌ لِّلَّذِينَ هُمْ لِرَبِّهِمْ يَرْه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 آمَنُوا هُدًى وَشِفَاء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فِي آذَانِهِمْ وَقْرٌ وَهُوَ 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اْ إِذَا مَسَّهُمْ طَائِف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ْ فَإِذَا هُم مُّبْصِرُونَ وَإِخْوَان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دُّونَهُمْ فِي الْغَيِّ ثُمَّ لاَ يُق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بَلَ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ُدَّهُ آتَيْنَاهُ حُكْمًا وَعِلْمًا وَ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بَلَ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ُدَّهُ وَاسْتَوَى آتَيْنَاهُ حُكْمًا وَعِلْمًا وَ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 عَن سَبِيلِ اللَّهِ أَضَلَّ أَعْمَالَهُمْ 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آمَنُوا بِمَا نُزِّلَ عَلَى مُحَمَّدٍ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هِمْ كَفَّرَ عَنْهُمْ سَيِّئَاتِهِمْ وَأَصْلَحَ بَالَهُم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َّذِينَ كَفَرُوا اتَّبَعُوا الْبَاطِلَ وَأَ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الْحَقَّ مِن رَّبِّهِمْ كَذَلِكَ يَضْرِبُ اللَّه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قُولُوا قَوْلًا سَدِيدًا يُصْلِح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 وَيَغْفِرْ لَكُمْ ذُنُوب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طِيعُوا اللَّهَ وَأَطِيعُوا الرَّسُولَ فَإِن تَوَلَّ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َلَيْهِ مَا حُمِّلَ وَعَلَيْكُم مَّا حُمِّلْتُمْ وَإِن تُطِي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ا وَمَا عَلَى الرَّسُولِ إِلَّا الْبَلَاغُ الْمُبِ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 النيساب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ّر السنة على نفسه ـ قولا و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نطق بالحكمة، ومن أمر الهوى على نفسه ـ قولا وفعلا ـ نطق بالبدعة؛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يعُوهُ تَهْت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شْعِرُكُمْ أَنَّهَا إِذَا جَاءتْ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 أَفْئِدَتَهُمْ وَأَبْصَارَهُمْ كَمَا لَمْ يُؤْمِنُواْ بِهِ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مِنكُمْ يَوْمَ الْتَقَى الْجَمْعَانِ إِنَّمَا اسْتَز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بِبَعْضِ مَا كَسَبُواْ وَلَقَدْ عَف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 يَا قَوْمِ لِمَ تُؤْذُونَنِي وَقَد تَّعْلَمُونَ أَنِّي ر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يْكُمْ فَلَمَّا زَاغُوا أَزَاغَ اللَّهُ قُلُوبَهُمْ وَ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َهِ الْكَذِبَ وَهُوَ يُدْعَى إِلَى الْإِسْلَامِ وَ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 غُلْفٌ بَل لَّعَنَهُمُ اللَّه بِكُف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لِيلاً مّ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قُلُوبُنَا غُلْفٌ بَلْ طَبَعَ اللّهُ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 فَلاَ يُؤْمِنُونَ إِ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ُهِتَ الَّذِي كَفَرَ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حُنَيْنٍ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جَبَتْكُمْ كَثْرَتُكُمْ فَلَمْ تُغْنِ عَنكُمْ شَيْئًا وَضَاق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ُ بِمَا رَحُبَتْ ثُمَّ وَلَّيْتُم مُّدْبِرِينَ ثُمَّ أَنَز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ِينَتَهُ عَلَى رَسُولِهِ وَعَلَى الْمُؤْمِنِينَ وَأَنزَلَ جُنُودًا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هَا وَعذَّب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فى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 الْمَلآئِكَةِ أَنِّي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بِّتُواْ الَّذِينَ آمَنُواْ سَأُلْقِي فِي قُلُوبِ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عْبَ فَاضْرِبُواْ فَوْقَ الأَعْنَاقِ وَاضْرِبُواْ مِنْهُمْ كُلَّ بَن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شَآقُّواْ اللّ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لْقِي فِي قُل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الرُّعْبَ بِمَا أَشْرَكُواْ بِاللّ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وَمَأْوَاهُمُ النَّارُ وَبِئْسَ مَثْوَى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مِن دِيَارِهِمْ لِأَوَّلِ الْح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نَنتُمْ أَن يَخْرُجُوا وَظَنُّوا أَنَّهُم مَّانِعَتُهُمْ حُصُونُ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أَتَاهُمُ اللَّهُ مِنْ حَيْثُ لَمْ يَحْتَسِبُوا وَقَذَف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رُّعْبَ يُخْرِبُونَ بُيُوتَهُم بِأَيْدِيهِمْ وَ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فَاعْتَبِرُوا يَا أُولِي الْأَبْصَارِ وَلَوْلَا أَن كَت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يْهِمُ الْجَلَاء لَعَذَّبَهُمْ فِي الدُّنْيَا وَ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عَذَابُ النَّارِ ذَلِكَ بِأَنَّهُمْ شَاقُّوا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ِّ اللَّهَ فَإِنَّ اللَّهَ شَدِيدُ 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ضُرّ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ذًى وَإِن يُقَاتِلُوكُمْ يُوَلُّوكُمُ الأَدُبَارَ ثُمَّ لاَ يُنص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تْ عَلَيْهِمُ الذِّلَّةُ أَيْنَ مَا ثُقِفُواْ إِلاَّ بِحَبْلٍ مِّنْ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بْلٍ مِّنَ النَّاسِ وَبَآؤُوا بِغَضَبٍ مِّنَ اللّهِ وَضُرِبَتْ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كَنَةُ ذَلِكَ بِأَنَّهُمْ كَانُواْ يَكْفُرُونَ بِآيَات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تُلُونَ الأَنبِيَاء بِغَيْرِ حَقٍّ ذَلِكَ بِمَا عَصَوا وّ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اً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ْ لَبِئْسَ مَا قَدَّمَتْ لَهُمْ أَنفُسُ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هُ عَلَيْهِمْ وَفِي الْعَذَابِ هُمْ خَالِدُونَ 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وَلَـكِنَّ كَثِيراً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جِدَنَّ 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عَدَاوَةً لِّلَّذِينَ آمَنُواْ الْيَهُودَ وَالَّذِينَ أَشْرَ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جِدَنَّ أَقْرَبَهُمْ مَّوَدَّةً لِّلَّذِينَ آمَنُواْ الَّذِينَ قَالُو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صَارَى ذَلِكَ بِأَنَّ مِنْهُمْ قِسِّيسِينَ وَرُهْبَانًا و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عَس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يْتُمْ أَن تُفْسِدُوا فِي الْأَرْضِ وَتُقَطِّعُوا أَرْحَام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لَعَنَهُمُ اللَّهُ فَأَصَمَّهُمْ وَأَعْمَى أَبْص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َتَدَبَّرُونَ الْقُرْآنَ أَمْ عَلَى قُلُوبٍ أَقْفَالُهَا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دُّوا عَلَى أَدْبَارِهِم مِّن بَعْدِ مَا تَبَيَّنَ لَهُمُ الْ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سَوَّلَ لَهُمْ وَأَمْلَى لَهُمْ ذَلِكَ بِأَنَّهُم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كَرِهُوا مَا نَزَّلَ اللَّهُ سَنُطِيعُكُمْ فِي بَعْضِ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عْلَمُ إِسْر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 اللّهَ لَئِنْ آتَانَا مِن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صَّدَّقَنَّ وَلَنَكُونَنَّ مِنَ الصَّالِحِينَ فَلَمَّا آتَاهُم مِّن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خِلُواْ بِهِ وَتَوَلَّواْ وَّهُم مُّعْرِضُونَ فَأَعْقَبَهُمْ نِفَاقً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إِلَى يَوْمِ يَلْقَوْنَهُ بِمَا أَخْلَفُواْ اللّهَ مَا وَعَد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مَا كَانُواْ 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رَّجَعَكَ اللّهُ إِلَى طَآئِفَةٍ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أْذَنُوكَ لِلْخُرُوجِ فَقُل لَّن تَخْرُجُواْ مَعِيَ أَبَدًا و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اْ مَعِيَ عَدُوًّا إِنَّكُمْ رَضِيتُم بِالْقُعُودِ أَوَّلَ م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عُدُواْ مَعَ الْخَا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ضد هذ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كُمُ اللَّهُ مَغَانِمَ كَثِيرَةً تَأْخُذ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جَّلَ لَكُمْ هَذِهِ وَكَفَّ أَيْدِيَ النَّاسِ عَنكُمْ وَلِتَكُونَ آي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ِينَ وَيَهْدِيَكُمْ 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قَاتَلَكُمُ الَّذِينَ كَفَرُوا لَوَلَّوُ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دْبَارَ ثُمَّ لَا يَجِدُونَ وَلِيًّا وَلَا نَصِيرًا سُنّ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مِن قَبْلُ وَلَن تَجِدَ لِسُنَّةِ 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تهم الأدبار ليس مما نهوا عنه، ولكن هو من جزاء أعماله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سيئات التى يعملها الإنسان قد تكون من جزاء سيئات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ى مضرة ـ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ما أصابه من السيئات وهى بذنوب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، فالذنوب التى يعملها هى من نفسه، وإن كانت 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فإنه إذا كان الجزاء الذى هو مسبب عنها من نفسه، فعمله الذى هو ذلك ال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طريق الأولى، وكان النبى صلى الله عليه وسلم يقول فى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ور أنفسنا، 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أبو بكر ـ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ى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وات والأرض، عالم الغيب والشهادة، رب كل شىء ومليكه؛ 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، أعوذ بك من شر نفسى، وشر الشيطان وشِرْكه، وأن أقترف على نفسى سوءاً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إلى مسلم، قُلْه إذا أصبحت، وإذا أمسيت، وإذا أخذت مضج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عقوبات على الأعمال، و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مع أن الكل ب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قدرية أن يحتجوا بالآية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بد ـ حسنة كان أو سيئة ـ هو من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، بل الله قد أعطى كل واحد من الاستطاعة ما يفعل به الحسنات والسيئات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هم أحْدَث إرادة فَعَل بها الحسنات، وهذا أحدث إرادة فعل بها السيئات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من إحداث الرب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فرق بين الحسنات والسيئات، وهم لا يفرقون فى الأع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 إلا من جهة الأمر، لا من جهة كون اللّه خلق الحسنات دون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ندهم لم يخلق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حدث من الأعمال الحسنة والسيئة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، كما يقوله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ى هذا، فليست عندهم كل الحسنات من الله، ولا كل السيئ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هذا، وبع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سنات من عند الله ك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من عند الله، وهم لا يقولون بذلك فى الأعمال، بل فى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أري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 ـ كما تقدم ـ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ية المجبرة أن تحتج بهذه الآية على نفى أعمالهم التى استحقوا بها العقا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عم والمصائ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جة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ن الإنسان هو فاعل السيئات، وأنه يستحق عليها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نع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ات ـ عملها وجزائها ـ فإنه إذا كان ما أصابهم من حسنة فهو من اللّه؛ ف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، سواء كانت ابتداء أو كانت 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جزاء ـ وهى من الله ـ ف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ذى كان سببها هو ـ أيضاً ـ من الله، أنعم بهما الله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كان هو من نفسه ـ كما كانت السيئات من نفسه ـ لكان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، والله ـ تعالى ـ قد فرق بين نوعين فى الكتاب والسنة، كما فى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ى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إنما هى أعمالكم أحصيها لكم، ثم أُوفِّيكُمْ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َجَد خيراً فليحمد الله، ومن وجد غير 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 مُّصِيبَةٌ قَدْ أَصَب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َيْهَا قُلْتُمْ أَنَّى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ُلْ هُوَ مِنْ عِن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 سَيِّئَةٌ بِمَا قَدَّمَتْ أَيْدِيهِ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قْن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َرَ الْفَسَاد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رِّ وَالْبَحْرِ بِمَا كَسَبَتْ أَيْدِي النَّاسِ لِيُذِيقَهُم بَعْض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ـكِن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كَانُوا هُم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كَ وَمِمَّن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ُ الْإِيمَانَ وَزَيَّنَهُ فِي قُلُوبِكُمْ وَكَرَّه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وا أن يقول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عَمت َعَلَيهِمْ غَيرِ المَغضُوبِ عَلَيهِمْ وَلاَ الضَّالّ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أن فى الآية إشكالا، أو تناقضاً فى الظاهر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ٍلَِ مٌَنً عٌندٌ بلَّه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ق بين الحسنات والسيئ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قلة فهمهم، وعدم تدبرهم الآية، وليس فى الآية تناقض، 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، ولا فى باطنها، لا فى لفظها ولا معناها؛ فإنه ذكر عن المنافقين، والذي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رض، الناكصين عن الجهاد، ما ذك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رِككُّمُ الْمَوْتُ وَلَوْ كُنتُمْ فِي بُرُوجٍ مُّشَيَّدَةٍ 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يَقُولُواْ هَـذِهِ مِنْ عِندِ اللّهِ وَإِن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ا أمرتنا به من دينك، والرجوع ع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صابتنا هذه السيئات؛ لأنك أمرتنا بما أو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ئات هى 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تى ظنوا أنها سبب المصائب هو أمر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ِند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مصائب الجهاد التى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؛ لأنه أمرهم بالجهاد، وتتناول ـ أيضا ـ مصائب الرزق على جهة التشاؤ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ي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وبة لنا بسبب دينك، كما كان قوم فرعون يتطيرون بموسى و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وكما قال أهل القرية ل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تَطَي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كفار من ثمود لصالح و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طَّيَّرْنَا بِكَ وَبِمَن مّ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وا يقولون عما يصيبهم ـ من الحرب، والزلزال والجراح وال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حصل من العدو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؛ لأنك أمرتنا بالأعمال الموجبة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عن هذا، وعن المصائب السم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ك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طاعتنا لك واتبا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ك، أصابتنا هذه المصائ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 اللَّهَ عَلَى حَرْفٍ فَإِنْ أَصَابَهُ خَيْرٌ اطْمَأَنَّ بِهِ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هُ فِتْنَةٌ انقَلَبَ عَلَى وَجْهِهِ خَسِرَ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ناول كل من جعل طاعة الرسول، وفعل ما بعث به مسبباً 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، إما من السماء وإما من آدمى، وهؤلاء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تها؛ فإنهم يعلمون أن الرسول صلى الله عليه وسلم لم يحدث شيئا من ذلك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ِند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اً من بعضهم لبعض، بل هو خطاب ل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هذا تبين ل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حقق له؛ لأنهم ـ هم ومن أشبههم إلى يوم القيا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ما جاء به الرسول، والعمل به سبباً لما قد يصيبهم من مصائب، وكذلك من 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تارة يقدحون فيما جاء ب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و كان مما أمر اللّه به لما جرى على أهله هذا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لا يقدحون فى الأصل، لكن يقدحون فى القضية ال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سوء تدبير الرسول، كما قال عبد الله بن أُبَيّ بن سلول يوم أُحُ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رأيه مع رأى النبى صلى الله عليه وسلم ألاّ يخرجوا من المدينة ـ فسأ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اس ممن كان لهم رغبة فى الجهاد أن يخرج، فوافقهم، ودخل بيته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َتَه فلما لبس لأمته ندموا، وقالوا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لاّ نخرج، فلا ن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ى لنبى إذا لبس لأمته أن ينزعه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الله بينه وبين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هاد يلزم بالشروع، كما يلزم الحج، لا يجوز 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ه منه إلا عند العجز بالإحصار ف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سرون ذكرو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يَقُولُواْ هَـذِهِ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ابن عباس، والسدى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 هذا تشاؤماً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زيد بن أ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تدبيرك ـ يعنى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ى وغيره يوم أحد ـ وهم كالذين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ِخْوَانِهِمْ وَقَعَدُواْ لَوْ أَطَاعُونَا مَا قُتِ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ل حا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ِند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عن في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الإيمان والجهاد، وجعل ذلك هو الموجب للمصائب التى تصيب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ين، كما أصابته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صيب عدوهم، فيقول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ش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كما قال أصحاب القرية ل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تَطَي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 ـ عن آل فرعو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ُ الْحَسَنَةُ قَالُواْ لَنَا هَـذِهِ وَإِن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َّيَّرُواْ بِمُوسَى وَمَن مَّعَهُ أَلا إِنَّمَا طَائِرُهُمْ عِن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أَكْثَرَهُمْ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ـ عن قوم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اطَّيَّرْنَا بِكَ وَبِمَن مَّعَكَ قَالَ طَائِ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 بَلْ أَنتُمْ قَوْمٌ ت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أه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تَطَي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لَئِن لَّمْ تَنتَهُوا لَنَرْجُمَنَّكُمْ وَلَيَمَسَّنَّكُم مِّنَّا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 قَالُوا طَائِرُكُمْ مَعَكُمْ أَئِن ذُكِّرْتُم بَلْ أَنت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ر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حاك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رُهُمْ عِند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قبل اللّه، ما أص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فمن اللّه، بما كسبت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طلح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غير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م عند الله ولكنكم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لون بطاعة اللّه و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وجزائها؛ ل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ابنا ما أصابنا من المصائب بذنوب الرسل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ـ سبحانه ـ أن طائرهم ـ وهو الأعمال وجزاؤها ـ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هو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هم لأن أعمالهم وما قدر من جزائها مع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سَانٍ أَلْزَمْنَاهُ طَآئِرَهُ فِي عُنُ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اللّه؛ لأن اللّه ـ تعالى ـ قدر تلك المصائب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زل عليهم المصائب،جزاء على أعمالهم لا بسبب الرسل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جزون بأعمالهم، لا بأعمال غيرهم؛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ه الآية ـ لما كان المنافقون والكفار ومن في قلبه مرض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ى أص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سبب ما جاء به محمد، عقوبة دينية وصل إلينا ـ بين سبحانه أن ما أصا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إنما هو ب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 رد على من أعرض عن طاعة الرسول صلى الله عليه وسلم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 تلك المصائب، وعلى من انتسب إلى الإيمان بالرسول، ونسبها إلى فع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على من أصابته مع كفره بالرسول ونسبها إلى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ا جاء به الرسول صلى الله عليه وسلم ليس سبباً ل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، ولا تكون طاعة اللّه ورسوله قط سبباً لمصيبة، بل طاعة الله والرس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إلا جزاء أصحابها بخيرى الدنيا والآخرة، ولكن قد تصيب المؤمنين ب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 بسبب ذنوبهم، لا بما أطاعوا فيه الله والرسول، كما لحقهم يوم أحُد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م، لا بسبب طاعتهم الله و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بتلوا به فى السراء والضراء والزلزال، ليس هو بسبب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وطاعتهم، لكن امتحنوا به، ليتخلصوا مما فيهم من الشر وفتنوا به كما ي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نار؛ ليتميز طيبه من خبيثه، والنفوس فيها شر، والامتحان يمحص 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ر الذى فى نفس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أيّ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دَاوِلُهَا بَيْنَ النَّاسِ وَلِيَعْلَمَ اللّهُ الَّذِينَ آمَنُواْ وَي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شُهَدَاء وَاللّهُ لاَ يُحِبُّ الظَّالِمِينَ وَلِيُمَحِّص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يَمْحَقَ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1">
        <w:bookmarkStart w:id="156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بْتَلِيَ اللّهُ مَا فِي صُدُورِكُمْ وَلِيُمَحَّص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صال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2">
        <w:bookmarkStart w:id="157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رُكُمْ عِندَ اللَّهِ بَلْ أَنت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صائب تكفر سيئات المؤمنين وبالصبر عليها ت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، وما أصابهم فى الجهاد من مصائب بأيدى العدو، فإنه يعظم أجرهم ب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غا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ن فى سبيل الله، فيسلمون ويغنمون إلا تعجلوا ثلثى أجرهم، وإن أصيبوا وأخفقو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لحقهم من الجوع والعطش والتعب، فذاك يكتب لهم به عمل 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bookmarkStart w:id="158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لاَ يُصِيبُهُمْ ظَمَأٌ وَلاَ نَصَب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خْمَصَةٌ فِي سَبِيلِ اللّهِ وَلاَ يَطَؤُونَ مَوْطِئًا يَغِيظُ الْكُف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َالُونَ مِنْ عَدُوٍّ نَّيْلاً إِلاَّ كُتِبَ لَهُم بِهِ عَمَلٌ صَالِ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bookmarkStart w:id="159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يَقُولُواْ هَـذِهِ مِنْ عِندِ اللّهِ وَإِن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ْ هَـذِهِ مِنْ عِندِكَ قُلْ كُلًّ مّ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علوا ما يصيبهم من المصائب بسبب ما جاءهم ب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التى تصيبنا هى من عند الله، والمصيبة من عند محمد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دينه وما أمر ب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ذا وهذا من عند الله، لا من عند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لا يأتى لا بنعمة ولا بمصيبة؛ ولهذا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7">
        <w:bookmarkStart w:id="160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ِ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اَ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؛ فإن القرآن إذا هم فقهوا ما فيه تبين لهم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الخير، والعدل والصدق،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م بما يكون سبباً للمصائب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هموا ما فى القرآن علموا أنه لا يكون سبباً للشر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ما أمر الله به يعلم بالأمر به حسنه ونفع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لعباد، وليس كما ي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أمر الله العباد بما لا مصلحة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وه، بل فيه مضر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كذلك لكان قد يصدقه المتطيرون بالرسل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bookmarkStart w:id="161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9">
        <w:bookmarkStart w:id="162" w:name="q1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رَسُولاً وَكَفَى بِاللّ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شهد له بالرسالة بما أظهره على يديه من الآيات والمعجزات، وإذا شهد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ه شهيداً، ولم يضره جحد هؤلاء لرسالته، بما ذكروه من الشبه التى هى عل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بما أرادوا أن يجعلوا سيئاتهم وعقوباتهم حجة على إبطال رسالته، و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 شهد له أنه أرسله للناس رسولا، فكان ختم الكلام بهذا إبطالا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من عند الرسول؛ ولهذا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bookmarkStart w:id="163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 وَمَن تَوَلَّى فَمَا أَرْسَلْنَاك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ِيظ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ما ذكره إبطال لقول الجهمية المجبرة ونحوهم،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يعذب العباد بلا ذنب، وأنه قد يأمر العباد بما لا ينفعهم، بل بما يض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وا ما أمرهم به حصل لهم الضرر، وإن لم يفعلوه 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ذا ومثله، ويزعمون أن هذا لأنه 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رد على هؤلاء من وجوه كثيرة، كما يرد على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ترد على هؤلاء وهؤلاء ـ كما تقدم ـ مع احتجاج الفريقي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جة على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نفا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فى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ن الله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ن نفسك، لأنه يأمر بهذا، وينهى عن هذا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ملازمة للأمر، فما أمر به فقد ش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أمر به لم يش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شيئته وأمره حَاضَّة على الطاعة دون المعص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ت هذه منه دو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، فقد تبين أ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ة من عندك،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ك يا محمد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هى سبب المصائب، وهذا غير مسأ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عة والمعصية ـ مما قد قيل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ً مِّنْ عِندِ اللّهِ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يكم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3">
        <w:bookmarkStart w:id="164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ى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الله بها وبثواب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ن نفس الإنسان ناشئ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قضائه وقد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4">
        <w:bookmarkStart w:id="165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ٌن شّرٌَ م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ّلّق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لمخلوقات ماله شر، وإن كان ب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عصية هما من إحداث الإنسان، ب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له هذا فاعلا وهذا فاعلا، وبدون أن يخص الله المؤمن بنعمة ورحمة 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؟‏ وهذا مخالف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طاعات والمعاصى مقدرة، والنعم و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، فلم فرق بين الحسنات التى هى النعم، والسيئات التى هى المصائب‏؟‏ ف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هذه من نفس الإنس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و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م الله وإحسانه إلى عباده يقع ابتداء بل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صلا، فهو ينعم بالعافية والرزق والنصر، وغير ذلك على من لم يعمل خيراً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ئ للجنة خلقاً يسكنهم فضول الجنة، وقد خلقهم فى الآخرة لم يعملوا خيراً،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ؤمنين ومجانينهم الجنة برحمته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اب، فلا يعاقب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ى يعمل الحسنات، إذا عملها، فنفس عم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ـ هو من إحسان الله، وبفضله عليه بالهداية والإيمان، كما ق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7">
        <w:bookmarkStart w:id="166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َّذِي هَدَانَا لِهَـذَا وَمَا كُنَّا لِنَهْتَدِيَ لَوْلا أَنْ هَدَا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، إنما هى أعمالكم أُحْصيها ل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كم إياها، فمن وَجَد خيراً فليحمد الله،ومن وجد غير ذلك فلا يَلُومَنَّ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خلق الله لهم أحياء، وجعله لهم السمع والأبصار والأفئدة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إرسال الرسول إليهم، وتبليغه البلاغ المبين الذي اهتدوا به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امهم الإيمان، وهدايتهم إليه، وتخصيصهم بمزيد نعمة حصل ل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دون الكافرين؛ هو من نعمت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8">
        <w:bookmarkStart w:id="167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ُ الْإِيمَانَ وَزَيَّنَهُ فِي قُلُوبِكُمْ وَكَرَّه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 أُوْلَئِكَ هُمُ الرَّاشِدُونَ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نِع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يتقلب فيه العالم من خيرى الدنيا والآخرة، هو نعم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لا سبب سابق يوجب لهم حقاً، ولا حول ولا قوة لهم من أنفسهم إلا به، وهو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، وخالق أعمالها الصالحة وخالق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bookmarkStart w:id="168" w:name="q1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كل وجه، ظاهراً وباطناً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إلا بذنب العبد، وذنب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م أقدر ذلك ولم أخلقه، بل ذكر للناس ما ين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دبر العبد علم أن ما هو فيه من الحسنات من فضل الله، ف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زاده الله من فضله عملا صالحاً، ونعماً يفيض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 الشر لا يحصل له إلا من نفسه بذنوبه استغفر وتاب،ف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سبب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عبد دائماً شاكراً مستغفراً، فلا يزال الخير يتضاعف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يندفع عنه، كما كان النبى صلى الله عليه وسلم يقول فى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كر الل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ه على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غفره من المعصية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عيذ به من الشر الذى فى النفس، ومن عقوبة عمله، فليس الشر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ن عمل نفسه، فيستعيذ الله من شر النفس؛ أن يعمل بسبب سيئاته الخطايا،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ستعاذ بالله من سيئات عمله ومن عقوبات عمله، فاستعانه على الطاعة وأسب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ذ به من المعصية وعق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ِلْمُ العبد بأن ما أصابه من حسنة فمن الله، وما أصابه من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سه ـ يوجب له هذا وهذا، فهو ـ سبحانه ـ فرق بينهما هنا، بعد أن جمع بينه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bookmarkStart w:id="169" w:name="q1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حسنات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، والطاعات والمعا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أدخلها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ٌَنً عٌندٌ بلَّه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الفرق الذى ينتفعون به، وهو أن هذا الخير من نعم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كروه يزدكم، وهذا الشر من ذنوبكم، فاستغفروه، يدفعه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bookmarkStart w:id="170" w:name="q1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هُمْ وَأَنتَ فِيهِمْ وَمَا كَانَ اللّهُ مُعَذِّبَهُم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bookmarkStart w:id="171" w:name="q1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 وَأَنِ اسْتَغْفِر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تُوبُواْ إِلَيْهِ يُمَتِّعْكُم مَّتَاعًا حَسَنًا إِلَى أَجَلٍ مُّسَ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ِ كُلَّ ذِي فَضْلٍ فَض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نب إذا استغفر ربه من ذنبه، فقد تَأَسَّى بالسعداء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، كآد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ر، واحتج بالقدر، فقد تأسى بالأشقياء، كإبلي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من الغ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ة من نفس الإنسان بذنوبه، بعد أ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ن عند الله ـ تنبيهاً على الاستغفار والتوبة، والاستعاذة باللّه من ش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 عمله، والدعاء بذلك فى الصباح والمساء، وعند المنام، كما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ذلك أبا بكر الصديق، أفضل الأمة، حيث عل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عالم الغيب والشهادة، أعوذ بك من شر نفسى وشر الشيطان وشِرْك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رف على نفسى سوءاً أو أجره إ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فر مما مضى، ويستعيذ مما يست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حزب الس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 الحسنة من الله ـ الجزاء والعمل ـ سأله أن يعي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حسنات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bookmarkStart w:id="172" w:name="q1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bookmarkStart w:id="173" w:name="q1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bookmarkStart w:id="174" w:name="q1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زِغْ قُلُوبَنَا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ي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بر أن الجميع من عند الله فقط، ولم يذكر الفرق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هذا التسوية، فأعرض العاصى والمذنب عن ذم نفسه وعن التوبة من ذنو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ذة من شرها، بل وقام فى نفسه أن يحتج على الله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حجة داحض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، بل تزيده عذاباً وشقاء، كما زادت إبليس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bookmarkStart w:id="175" w:name="q1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قْعُدَنَّ لَهُمْ صِرَاطَكَ 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9">
        <w:bookmarkStart w:id="176" w:name="q1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بِمَا أَغْوَيْتَنِي لأُزَيِّنَنَّ لَهُمْ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ين يقولو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0">
        <w:bookmarkStart w:id="177" w:name="q1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نِي لَكُنتُ مِنَ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bookmarkStart w:id="178" w:name="q1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 أَشْرَكْنَا وَلاَ آبَاؤُنَ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 بالقدر على ما فعله من ذنوبه، وأعرض عما أمر الله ب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لاستغفار، والاستعانة بالله، والاستعاذة به، واستهدائه ـ كان من أ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ى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فوائد ذكر الفرق بي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يضاعفها الله وينميها، ويثيب على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السيئة لا يضاعفها، ولا يؤاخذ على ال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صاحب الحسنة م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ما عمل، وصاحب السيئة لا يجزيه إلا بقدر عم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4">
        <w:bookmarkStart w:id="179" w:name="q1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ةِ فَلَهُ عَشْرُ أَمْثَالِهَا وَمَن جَاء بِالسَّيِّئَةِ فَلاَ يُجْز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ِثْلَهَا وَهُمْ لاَ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مضافة إليه؛ لأنه أحسن بها من كل وج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ـ فما من وجه من وجوهها إلا وهو يقتضى الإضاف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ئة فهو إنما يخلقها بحكمة، وهى باعتبار تلك الحك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، فإن الرب لا يفعل سيئة قط، بل فعله كله حسن وحسنات، وفعله كل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ى صلى الله عليه وسلم يقول فى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بيديك، 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 يخلق شراً محضاً، بل كل ما يخلق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، هو باعتبارها خير، ولكن قد يكون فيه شر لبعض الناس وهو شر جزئى إضافى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كلى، أو شر مطلق، فالرب منزه عنه، وهذا هو الشر الذى لي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 الجزئى الإضافى، فهو خير باعتبار حكمته؛ ولهذا لا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إليه مفرداً قط، بل إما أن يدخل فى عموم المخلوق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5">
        <w:bookmarkStart w:id="180" w:name="q1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ضاف إلى السبب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6">
        <w:bookmarkStart w:id="181" w:name="q1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ِ مَا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حذف فاعله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bookmarkStart w:id="182" w:name="q1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 أَشَرٌّ أُرِيدَ بِمَن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رَادَ بِهِمْ رَبُّهُمْ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ضل فيه فريقان من الناس الخائضين فى القدر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كذبت بهذا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لق أفعال العباد، ولا يشاء كل ما يكو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قبيحة، وهو لا يفعل القبيح، وإرادتها قبيحة، وهو لا يريد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لما رأت أنه خالق هذا كله ولم تؤمن أنه خلق هذا لحك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خلق هذا فيجوز أن يخلق كل شر، ولا يخلق شيئاً لحكمة، وما ث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 عنه بل كل ما كان ممكناً جاز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وا أن يأمر بكل كفر ومعصية، وينهى عن كل إيمان وطاعة،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، وأن يعذب الأنبياء، وينعم الفراعنة والمشركين وغير ذلك ولم يفرقوا بين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كر من القول وزور، كالأو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8">
        <w:bookmarkStart w:id="183" w:name="q1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ً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رَحُوا السَّيِّئَاتِ أّن نَّجْعَلَهُمْ كَ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9">
        <w:bookmarkStart w:id="184" w:name="q1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0">
        <w:bookmarkStart w:id="185" w:name="q1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كَالْمُفْسِدِينَ فِي الْأَرْضِ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ُ 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ه يفرق بين الحسنات والسيئات، وبين المحسن والمسىء، وأن من جوز عليه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فقد أتى بقول منكر، وزور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خلق ما يتأذى به بعض الحيوان لا يكون فيه حكمة، ب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الرحمة ما يخفى على بعضهم، مما لا يقدر قدر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 وقع فى المخلوقات ما هو شر جزئي بالإضافة يكون شراً ك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، بل الأمور العامة الكلية لا تكون إلا خيراً ومصلحة للعباد، كالمطر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رسال رسو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قتضى أنه لا يجوز أن يؤيد اللّه كذاباً عليه ب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أيد بها أنبياءه الصادقين؛ فإن هذا شر عام للناس، يضلهم ويفسد عليهم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هم وآخ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الملك الظالم، والعدو؛ فإن الملك الظالم لابد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الشر أكثر 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سنة بإمام ظالم، خير من ليلة واحدة بلا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كثرة ظلمه، فذاك ضرر في الدين، كالمصائب تكو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وبهم ويثابون عليها، ويرجعون فيها إلى اللّه، ويستغفرونه ويتوبون إليه،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ط عليهم 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كذب على الله، ويقول ـ أي يدع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بى، فلو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أييد الصادق، للزم أن يسوى بينه وبين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ى الهدى والضلال، والخير والشر، وطريق الجنة وطريق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فع التمييز بين هذا وهذا، وهذا مما يوجب الفساد العام للناس فى دينهم ودن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نبى صلى الله عليه وسلم بقتال من يقاتل عل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من أهل البدع، كالخوارج، وأمر بالصبر على جور الأئمة، ونهى عن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عليهم؛ ولهذا قد يمكن اللّه كثيراً من الملوك الظالمين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نبئون الكذابون، فلا يطيل تمكينهم، بل لابد أن يهلكه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م عام في الدين والدنيا والآخ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bookmarkStart w:id="186" w:name="q1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ق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بَعْضَ الْأَقَاوِيلِ لَأَخَذْنَا مِنْهُ بِالْيَمِينِ ثُمَّ لَق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الْوَ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bookmarkStart w:id="187" w:name="q1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افْتَرَى عَلَى اللَّهِ كَذِبًا فَإِن يَشَأِ اللَّهُ يَخْتِ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ـ بتقدير الافتراء ـ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قب من افتر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ما اضطرب فيه الناس، فاستدلت القدرية النفاة والم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ذا جاز أن يضل شخصاً، جاز أن يضل 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عذب حيواناً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ولا عوض، جاز أن يعذب كل حي بلا ذنب ولا عوض، وإذا جاز عليه ألا يعين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مره على طاعة أمره، جاز ألا يعين كل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رق الطائفتان بي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، وبين الشر الإضافى، والشر المطلق، ولم يجعلوا فى الشر الإضافى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ها من قس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منزه عن تلك الأفعال، فإنا لو ج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لجوزنا عليه تأييد الكذاب بالمعجزات، وتعذيب الأنبياء وإكرام الكفار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ما يستعظم العقلاء إضافته إلى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ثبتة من الجهم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الأفعال جائزة ع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الخاص، وإنما يعلم أنه لا يفعل بما لا يفعل، أو يفعل ما يفعل بالخبر،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هما قدر جاز أن يفعله، وجاز ألا يفعله، ليس فى نفس الأم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ة، ولا صفة تقتضي التخصيص ببعض الأفعال دون بعض، بل ليس إلا مشيئة، نس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حوادث سواء، ترجح أحد المتماثلين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أييد الكذاب بالمعجز، فلا يبقى المعجز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خبر نبى يعلم به الفرق، فيلزم ـ مع الكفر بالأنبياء ـ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فرق، لا بسمع ولا ب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لوا للفرق بين المعجزات وغيرها، بأن تجويز إتيان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زات يستلزم تعجيز الباري ـ تعالى ـ عما به يفرق بين الصادق والكاذب، أو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ا على الصدق معلوم بالاضطرار، كما قد بسط الكلام على ذلك في غير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طأ الطائفتين، وأن هؤلاء الذين اتبعوا جَهْماً في الجبر ـ ونفوا حك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والأسباب التى بها يفعل، وما خلقه من القوى وغيرها ـ هم مبتدعة م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 وإجماع السلف، مع مخالفتهم ل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قدرية النفاة مخالفون للكتاب والسنة وإجماع السلف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 ل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bookmarkStart w:id="188" w:name="q1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هذا يقتضي أن العبد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اً مستغ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الشر لا يضاف إلى الله إلا على أحد الوجو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ضمنت الفاتحة للأقسام الثلاثة، هو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ذي وسعت رحمته كل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ى صلى الله عليه وسلم أنه أرحم بعباده من الوالدة بولد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وغلبت رحمته غضبه، وهو الغفور الودود، الحليم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رادته أصل كل خير ونعمة، وكل خير ونعمة ف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bookmarkStart w:id="189" w:name="q1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bookmarkStart w:id="190" w:name="q1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ئْ 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ِي أَنَا الْغَفُور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0">
        <w:bookmarkStart w:id="191" w:name="q1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 أَنَّ عَذَا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عَذَابُ الأ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21">
        <w:bookmarkStart w:id="192" w:name="q1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هَ شَدِيدُ الْعِقَابِ وَأَ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غفرة والرحمة من صفاته المذكورة ب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م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مقدسة، ومقتضاها ولو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ذاب، فمن مخلوقاته، الذي خلقه بحكمة، هو باعتبارها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لا يأتيه الخير إلا من ربه وإحسانه وجوده، ولا يأتيه الشر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ما أصابه من حسنة فمن اللّه، وما أصابه من سيئة ف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َا أَصَاب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كاف الخطاب 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كما قال ابن عباس وغيره ـ وهو الأظهر؛ ل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bookmarkStart w:id="193" w:name="q1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كون لكل واحد واحد من الآدمي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bookmarkStart w:id="194" w:name="q1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غَرَّكَ بِرَبِّكَ الْ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ضعيف، فإنه لم يتقدم هنا ذكر الإنسان ولا مكانه، وإن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ائفة قالوا 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يد ذكرهم ل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هم من حسن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ا أصابهم من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خوطب الرسول بهذا؛ لأنه سيد ولد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حكم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غيره بطريق الأولى والأحرى، كما ف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bookmarkStart w:id="195" w:name="q1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ِ اللَّه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عِ الْكَافِرِينَ وَ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bookmarkStart w:id="196" w:name="q1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 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 كُنتَ فِي شَكٍّ مِّمَّا أَنزَلْنَا إِلَي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سْأَلِ الَّذِينَ يَقْرَؤُونَ الْكِتَابَ مِن قَبْل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خطا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ختص لفظه به لكن يتناول غير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bookmarkStart w:id="197" w:name="q1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 تُحَرِّمُ مَا أَحَل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تَبْتَغِي مَرْضَاتَ أَزْوَاج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bookmarkStart w:id="198" w:name="q1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قد يكون خطابه خطابا به لجميع الناس، كما ي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ه والمر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اطب بذلك، بل هو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اب له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جنس الب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لا يقع منه ما نهى عنه، ولا يترك ما أمر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ع من غيره، كما يقول ولي الأمر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غداً إلى المكان الفلاني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ن معك من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نهى أعز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، فيكون نهياً لمن 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م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bookmarkStart w:id="199" w:name="q1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 وَم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خلق داخلون فى هذا الخطاب بالعموم، وبطريق الأولى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bookmarkStart w:id="200" w:name="q1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عنه يدخل فى معنى الخطاب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ِّغوا عن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ّه امرأ سمع منا حديثاً فبلغه إلى من لم 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bookmarkStart w:id="201" w:name="q1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حِيَ إِلَيَّ هَذَا الْقُرْآنُ لأُنذِرَكُم بِ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حسنة مضافة إليه ـ سبحانه ـ من كل وجه، و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ة إليه لأنه خلقها،كما خلق الحسنة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1">
        <w:bookmarkStart w:id="202" w:name="q1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إنما خلقها لحكمة،ولا تضاف إليه من جهة أنها 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ضاف إلى النفس التى تفعل الشر بها لا لحكمة، فتستحق أن يضاف الشر وال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إنها لا تقصد بما تفعله من الذنوب خيراً يكون فعله لأجله أرجح، ب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هو من باب الحسنات؛ ولهذا كان فعل اللّه حسناً، لا يفعل قبيحاً ولا س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ى هذا سيئات الجزاء والعمل؛ ل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2">
        <w:bookmarkStart w:id="203" w:name="q1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833">
        <w:bookmarkStart w:id="204" w:name="q1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 ـ كما تقد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ت المصيبة من نفسه ـ لأنه أذنب ـ فالذنب من نفسه بطريق الأولى، ف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بلا ريب، وإنما جعلها منه مع الحسن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bookmarkStart w:id="205" w:name="q1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؛ لأنها لا تضاف إلى اللّه مفردة، بل إ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bookmarkStart w:id="206" w:name="q1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 مِّنْ عِن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سماء التى فيها ذكر الشر، لا تذكر إلا مقرونة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 النافع، المعطى المانع، المعز الم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يد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6">
        <w:bookmarkStart w:id="207" w:name="q1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 مُنتَق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خلقه ـ مما فيه شر جزئي إضافى ـ ففيه من الخير العام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أضعاف ذلك، مثل إرسال موسى إلى فرعون، فإنه حصل به التكذيب والهلاك ل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، وذلك شر بالإضافة إليهم، لكن حصل به ـ من النفع العام للخلق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الاعتبار بقصة فرعون ـ ما هو خير عام، فانتفع بذلك أضعاف أضعاف من ا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bookmarkStart w:id="208" w:name="q1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تَقَمْنَا مِنْهُمْ فَأَغْر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 فَجَعَلْنَاهُمْ سَلَفًا وَمَثَلًا لِلْآ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ـ بعد ذكر 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bookmarkStart w:id="209" w:name="q1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ِمَن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حمد صلى الله عليه وسلم، شقى برسالته طائفة من مشرك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 أهل الكتاب، وهم الذين كذبوه، وأهلكهم اللّه تعالى بسببه، ولكن سعد بها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ن شقى به من أهل الكتاب كانوا مبدلين محرفين قبل أ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حمداً صلى الله عليه وسلم فأهلك اللّّه بالجهاد طائفة، واهتدى ب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ضعاف أضعاف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ذلهم الله من أهل الكتاب بالقهر والصَّغَ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من المشركين الذين أحدث فيهم الصغار، فهؤلاء كان قهرهم رحمة ل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عظم كفرهم، ويكثر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هم حصل من الهدى والرحمة لغيرهم ما لا يحصيهم إلا اللّ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ً يهتدى منهم ناس من بعد ناس ببركة ظهور دينه بالحجة و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لحة بإرساله وإعزازه، وإظهار دينه، فيها من الرحمة التى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ا لا نسبة لها إلى ما حصل بذلك لبعض الناس من شر جزئي إضافى، لما ف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حكمة أيضا؛ إذ ليس فيما خلقه الله ـ سبحانه ـ شر محض أصلا، بل هو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حصل للإنسان من الحسنات التى يعمل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وجودية، أنعم اللّه بها عليه، وحصلت بمشيئة اللّه ورحمته وحكمته وقدرته و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ى الحسنات أمر عدمي غير مضاف إلى اللّه، بل كلها أمر وجودي، وكل موجود و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هو الذى ي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سنات إما فعل مأمور به، أو ترك منهى عنه، والتر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إنسان لما نهى عنه، ومعرفته بأنه ذنب قبيح، وبأنه سبب ل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وكراهته له، ومنع نفسه منه إذا هويته، واشتهته، وطلبته كل هذه أمور وجو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معرفته بأن الحسن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ل والصدق ـ حسنة، وفعله لها أمور وج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يثاب الإنسان على فعل الحسنات إذا فعلها محبا لها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فعلها ابتغاء وجه ربه، وطاعة للّه ولرسوله، ويثاب على ترك السيئات إذا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هة لها، والامتناع من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إِيمَانَ وَزَيَّنَهُ فِي قُلُوبِكُمْ وَكَرَّه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افَ مَقَامَ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هَى النَّفْسَ عَنِ الْهَوَى فَإِنَّ الْجَنَّةَ هِيَ 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أنس،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ُنَّ فيه وَجَ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ّّه ورسوله أحبَّ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من كان يحب المرء لا يحبه إلا لله، ومن كان يكره أن يرجع فى الكفر،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ه اللّه منه،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عن البراء بن عازب،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ُرَى الإيمان الحب فى اللّه، والبغض ف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ن أبي أمامة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 للّه، وأعطى للّه، ومنع الل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أبى سعيد الخدري،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ً فليغيره بيده، فإن لم يستطع فبلسانه، فإن لم يستطع فب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من حديث ابن مسعود رضي الله عنه ـ لما ذكر الخلو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هدهم بيده فهو مؤمن، ومن جاهدهم بلسانه فهو مؤمن، ومن جاهدهم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ؤمن، ليس وراء ذلك من الإيمان حبة 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فِي إِبْرَاهِيمَ وَالَّذِينَ مَعَهُ إِذْ قَالُوا لِقَوْمِهِم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َاء مِنكُمْ وَمِمَّا تَعْبُدُونَ مِن دُونِ اللَّهِ كَفَرْنَا بِكُمْ وَبَ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ُ الْعَدَاوَةُ وَالْبَغْضَاء أَبَدًا 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إِلَّا قَوْلَ إِبْرَاهِيمَ لِأَبِيهِ لَأَسْتَغْفِرَنّ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لِكُ لَكَ مِنَ اللَّ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لسا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إِلَّا الَّذِي فَطَرَنِي 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ُ الْأَقْدَمُونَ 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فَلَتْ قَال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إِنِّي بَرِيءٌ مِّمَّا تُشْرِكُونَ إِنِّي وَجَّهْتُ وَجْهِيَ لِ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سَّمَاوَاتِ وَالأَرْضَ حَنِيفًا وَمَا أَنَ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البغض والعداوة والبراء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بد من دون الله ومن عاب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ور موجودة فى القلب، وعلى اللسان والجوارح، كما أن حب الله وموالاته و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أمور موجودة فى القلب، وعلى اللسان والجوارح، وهي تحقيق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إثبات تأليه القلب لله حباً خالصاً وذلا صادقاً، ومنع تأليه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بغض ذلك وكراهته، فلا يعبد إلا اللّه، ويحب أن يعبده، ويبغض عباد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توكل عليه وخشيته ودعاءه، ويبغض التوكل على غيره وخشيته ودع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أمور موجودة فى القلب، وهي الحسنات التى يثي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عدم السيئات، من غير أن يعرف أنها سيئة، ولا يكره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ها لكونها لم تخطر بباله، أو تخطر كما تخطر الجمادات التى لا يح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ا، فهذا لا يثاب على عدم ما يفعله من السيئات، ولكن لا يعاقب أيضاً على فع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فعلها، فهذا تكون السيئات فى حقه بمنزلتها فى حق الطفل 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، لا ثواب و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قامت عليه الحجة بعلمه تحريمها؛ فإن لم يعتقد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ها وإلا عوقب على ترك الإيمان ب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أمر وج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مي‏؟‏ و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كأبي هاشم بن الجبائ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دمي، وأ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مجرد عدم الفعل، لا على ترك يقوم بنفسه، و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وا الذم على العدم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أمر وجودي، فلا يثاب من ترك المحظ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يقو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مأمور إنما يعاقب على ترك يقوم بنفسه، وهو أن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بالفعل فيمتنع، فهذا الامتناع أمر وجودي؛ ول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عما أمر به بفعل ضده، كما يشتغل عن عبادة اللّه وحده بعبادة غيره، فيعاق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من لم يعبد الله وحده، فلابد أن يكون عابداً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غيره فيكون م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بني آدم قسم ثالث، بل إما موحد، أو مشرك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 هذا بهذا كالمبدلين من أهل الملل؛ النصارى ومن أشبههم من الضلال،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 الْقُرْآنَ فَاسْتَعِذْ بِاللّ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الرَّجِيمِ إِنَّهُ لَيْسَ لَهُ سُلْطَانٌ عَلَى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رَبِّهِمْ يَتَوَكَّلُونَ إِنَّمَا سُلْطَانُهُ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هُ وَالَّذِينَ هُم بِهِ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 عَلَيْهِمْ سُلْطَانٌ إِلاّ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كَ مِنَ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زَيِّ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فِي الأَرْضِ وَلأُغْوِيَنَّهُمْ أَجْمَعِينَ إِلاَّ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اَّ مَنِ اتَّبَع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ليس لا يغوى المخلصين، ولا سلطان له عليهم، إنما سلط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وين، وهم الذين يتولونه، وهم الذين به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َوَلَّوْنَهُ وَالَّذِينَ ه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ان لموصو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تولاه فهو به مشرك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به فقد ت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 إِلَيْكُمْ يَا بَنِي آدَمَ أَن لَّا تَ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إِنَّهُ لَكُمْ عَدُوٌّ مُّبِينٌ وَأَنْ اعْبُدُونِي 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عبد غير اللّه فإنما يعبد الشيطان، وإن كان يظن أنه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ثُمَّ يَقُولُ لِلْمَلَائِكَةِ أَهَؤُلَاء إِيَّاكُم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ُبْحَانَكَ أَنتَ وَلِيُّنَا مِن دُونِهِم بَلْ كَانُوا ي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أَكْثَرُهُم بِهِم مّ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تمثل الشياطين لمن يعبد الملائكة و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طبونهم، فيظنون أن الذى خاطبهم مَلَك أو نبى، أو وَلِيّ وإنما هو شيطان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لكا من الملائكة، كما يصيب عُبَّاد الكواكب وأصحاب العزائم والطلسمات،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سماء الملائكة، مثل منططرون وغيره، وإنما هي أسماء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يدعون المخلوقين من الأنبياء والأولياء والملائكة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لأحدهم من يخاطبه، فيظنه النبى، أو الصالح الذي دعاه، وإنما هو شيطان تصو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، لمن لم يعرف صورة ذلك الم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يجري لمن يدعو المخلوقين، من النصارى و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يدعونهم عند قبورهم، أو مغيبهم، ويستغيثون بهم، فيأت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ستغاث به، فى صورة آدمي، إما راكباً، وإما غير 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 المستغ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بى، والصالح، أو أنه سِرّه، أو روحانيته، أو رقيقته أو المعنى تَشَكَّ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ك جاء على صورته، وإنما هو شيطان يغويه؛ لكونه أشرك بالله ودعا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لشيطان عليه سلطان بذلك الشرك، فظن أنه يدعو النب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أو الملك، وأنه هو الذي شفع له، أو هو الذي أجاب دعوته، وإنما هو الشيط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ه غلواً فى كفره وض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م يعبد اللّه مخلصاً له الدين، فلابد أن يكون مشركاً عا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ّه، وهو فى الحقيقة عابد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ـن بنى آدم إما عابد للرحمن، وإما عابد للشيطا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 وَإِنَّهُمْ لَيَصُدُّونَهُمْ عَنِ السَّبِيلِ وَ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 مُّهْتَدُونَ حَتَّى إِذَا جَاءنَا قَالَ يَا لَيْتَ بَيْنِي وَبَيْ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عْدَ الْمَشْرِقَيْنِ فَبِئْسَ الْقَرِينُ وَلَن يَنفَعَكُمُ الْيَوْمَ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ْتُمْ أَنَّكُمْ فِي الْعَذَابِ 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صَّابِئ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وَالْمَجُوسَ وَالَّذِينَ أَشْرَكُوا إِنَّ اللَّهَ يَفْص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يَوْمَ الْقِيَامَةِ إِنَّ اللَّه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 آدم منحصرون فى الأصناف الستة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ثواب والعقاب إنما يكون على عمل وجودي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كعبادة اللّه وحده، وترك السيئات، كترك الشرك أمر وجودي، وفعل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رك التوحيد، وعبادة غير الله أمر وجود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 بِالْحَس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خَيْرٌ مِّنْهَا وَمَن جَاء بِالسَّيِّئَةِ فَلَا يُجْز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السَّيِّئَاتِ إِلَّا 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حْسَنتُمْ أَحْسَنتُمْ لِأَنفُسِكُمْ وَإِنْ أَسَأ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َمَنْ أَسَاء فَ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ِلَّذِينَ أَحْسَنُواْ الْحُسْنَى وَزِيَاد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هَقُ وُجُوهَهُمْ قَتَرٌ وَلاَ ذِلَّةٌ أُوْلَـئِكَ أَصْحَابُ الْجَنّ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خَالِدُونَ وَالَّذِينَ كَسَبُواْ السَّيِّئَاتِ جَزَاء سَيّ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َا وَتَرْهَقُهُمْ ذِل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ـ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ٍوًلّئٌكّ أّصًحّ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َّارٌ هٍمً فٌيهّا خّالٌدٍونّ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َ الَّذِينَ أَسَاؤُوا السُّوأَى أَن كَذَّبُوا بِآيَاتِ اللَّهِ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دم الحسنات والسيئات فجزاؤه عدم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ض رجل آمن بالرسول مجملا، وبقي مدة لا يفعل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لا سمع أنها محرمة، فلم يعتقد تحريمها، مثل من آمن ولم يعلم أن الل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الدم ولحم الخنزير، ولا علم أنه حرم نكاح الأقارب سوى أربعة أصناف، ول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هرة أربعة أصناف ـ حرم على كل من الزوجين أصول الآخر وفروعه ـ فإذا آم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ه المحرمات، ولا اعتقد تحريمها؛ لأنه لم يسمع ذلك، فهذا لا يث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علم التحريم فاعتقده، أثيب على اعتقاده، وإذا ترك ذلك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نفس إليه ـ أثيب ثوابا آخر، كالذي تدعوه نفسه إلى الشهوات فينهاها، ك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شتهي نفسه الأكل والجماع فينهاها، والذي تشتهي نفسه شرب الخمر و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ه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ثاب ثواباً آخر، بحسب نهيه لنفسه، وصبره على المحرمات، و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ات التى هي ضدها، فإذا فعل تلك الطاعات،كانت مانعة له عن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، فالحسنات التى يثاب عليها كلها وجودية، نع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وما أحبته النفس من ذلك، وكرهته من السيئات، فهو الذي حب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ؤمنين، وزينه في قلوبهم، وكره إليهم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ئات، فمنشؤها الجهل والظلم، فإن أحداً لا يفعل سيئة 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عدم علمه بكونها سيئة قبيحة، أو لهواه وميل نفس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حسنة واجبة إلا لعدم علمه بوجوبها، أو لبغض نفس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قيقة، فالسيئات كلها ترجع للجهل، وإلا فلو كان عالماً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اً بأن فعل هذا يضره ضرراً راجحاً ولم يفعله؛ فإن هذا خاصية العاقل؛ ول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حسنات ما يعلم أنه يضره ضراراً راجحاً، كالسقوط من مكان عال، أو في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قه، أو المرور بجنب حائط مائل، أو دخول نار متأججة، أو رمي ماله فى البح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 يفعله، لعلمه بأن هذا ضرر لا 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علم أن هذا يض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ى، والمجنون، والساهي، والغافل ـ فقد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دم على ما يضره ـ مع علمه بما فيه من الضرر عليه ـ فلظ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جزم بضرر مرجوح، أو يظن أن الخير راجح، فلابد من 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إما فى الظن وإما فى المظنون، كالذي يركب البحر ويسافر الأسفار البع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ح، فإنه لو جزم بأنه يغرق أو يخسر لما سافر، لكنه يترجح عنده السلامة والر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طئاً فى هذ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نوب، إذا جزم السارق بأنه يؤخذ ويقطع، لم 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، إذا جزم بأنه يرجم، لم ي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 يختلف حاله، فقد يقدم على جلد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، ويديم الشرب مع ذلك؛ ولهذا كان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وبة الشارب غير محدود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نتهي إلى القتل، إذا لم ينته إلا بذلك، كما جاءت بذلك الأحاديث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وبات، متى جزم طالب الذنب بأنه يحصل له به الضرر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، بل إما ألا يكون جازماً بتحريمه، أو يكون غير جازم بعقوبته، بل 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بحسنات، أو توبة، أو بعفو اللّه، أو يغفل عن هذا كله، ولا يستحضر تحري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عيداً فيبقى غافلا غير مستحضر للتحريم، والغفلة من أضدا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فلة والشهوة أصل الش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فَلْنَا قَلْبَهُ عَن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هوى وحده لا يستقل بفعل السيئ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هل، وإلا فصاحب الهوى إذا علم قطعاً أن ذلك يضره ضرراً راجحاً، انصرف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طبع؛ فإن اللّه ـ تعالى ـ جعل فى النفس حباً لما ينفعها، وبغضاً لما يض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 ما تجزم بأنه يضرها ضرراً راجحاً، بل متى فعلته كان لضعف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صف هذا بأنه عاقل، وذو نُهَى، وذو حِج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بلاء العظيم من الشيطان، لا من مجرد النفس؛ ف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ن لها السيئات، ويأمرها بها، ويذكر لها ما فيها من المحاسن التى هي مناف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، كما فعل إبليس بآدم وحو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آدَمُ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ُلُّكَ عَلَى شَجَرَةِ الْخُلْدِ وَمُلْكٍ لَّا يَبْلَى فَأَكَل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دَتْ لَهُمَا سَوْآت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هَاكُمَا رَبُّكُمَا عَنْ هَـذِهِ الشَّجَرَةِ إِلاَّ أَن تَكُونَا مَلَك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كُونَا مِنَ الْخَال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نُقَيِّضْ لَهُ شَيْطَانًا فَهُوَ لَهُ قَرِينٌ و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صُدُّونَهُمْ عَنِ السَّبِيلِ وَيَحْسَبُونَ أ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 سُو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ِهِ فَرَآهُ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سُب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 اللّهِ فَيَسُبُّواْ اللّهَ عَدْوًا بِغَيْرِ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زَيَّنَّا لِكُلِّ أُمَّةٍ عَمَلَهُمْ ثُمَّ إِلَى رَبِّهِم مَّرْج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نَبِّئُهُم بِ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َّنَّا لِكُلِّ أُمَّةٍ عَمَ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تو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ين الملائكة والأنبياء والمؤمنين للخير، وتزيين شياطين الجن والإنس للش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زَيَّنَ لِكَثِيرٍ مِّنَ الْمُشْرِكِينَ قَت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هِمْ شُرَكَآؤُهُمْ لِيُرْدُوهُمْ وَلِيَلْبِسُوا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ما يوقع الناس فى السيئات الجهل، وعدم العلم بكونها ت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ً راجحاً، أو ظن أنها تنفعهم نفعاً راجحاً؛ ولهذا قال الصحابة ـ رضى اللّ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ه فهو جاهل، وفسروا ب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جَاء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آيَاتِنَا فَقُلْ سَلاَمٌ عَلَيْكُمْ 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 أَنَّهُ مَن عَمِلَ مِنكُمْ سُوءًا بِجَهَالَةٍ ثُمَّ 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ِ وَأَصْلَحَ فَأَنَّ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يسمى حـال فعل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؛ فإنه يصاحبها حال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صلى الله عليه وسلم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 عَلَى اللّهِ لِلَّذِينَ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َءَ بِجَهَالَةٍ ثُمَّ يَتُوبُونَ مِن 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ّه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 قبيل الموت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صحاب محمد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ل من عصى ربه فهو فى جهالة، عمداً كان أو لم يكن، وكل من عصى اللّ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تابعو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ذنباً ـ من شيخ أو شاب ـ فهو ب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صى ربه فهو جاهل، حتى ينزع عن معص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عطاء ا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سوءاً خطأ، أو إثماً عمداً، فهو ج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قتادة، وعمرو بن مُرّ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أو 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جاهد والضحاك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جهالته ألا يعلم حلا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، ولكن من 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ها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لم يعلموا م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وا قد علم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رجوا منها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هِ 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خشيه، وأط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عصيته، فهو عال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َاء اللَّيْلِ سَاجِدًا وَقَائِمًا يَحْذَرُ الْآخِرَةَ وَيَرْجُو رَح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قُلْ هَلْ يَسْتَوِي الَّذِينَ يَعْلَمُونَ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شع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الم من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 مِنْ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كل من خشى اللّه فهو عالم؛ فإنه لا يخش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ـ أيضاً ـ أن العالم من يخشى اللّه ـ ك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خشية اللّه علماً، وكفى بالاغترار ج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حصر يكون من الطرفين، حصر الأول في الثانى، وهو مط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 الثانى فى الأو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 اتَّبَعَ الذِّكْرَ وَخَشِيَ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 تَتَجَافَى جُنُوبُ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ضَاجِ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ثبت الخشية للعلماء، ونفاها عن غيرهم، وهذا كالاستثن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نفي إثبات،عند جمهور العلماء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 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إلى أن المستثنى مسكوت عنه، لم يثبت له ما ذك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ذلك فى صيغة الحصر بطريق الأولى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عن غير العلماء، ولم يثبت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، أن 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في التحريم عن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ويثبتها لها، لكن أثبتها للجنس، أو لكل واحد واحد من العلماء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ج المسلمون، ولا يحج إلا مسلم، وذلك أن المستثنى هل هو مقتض أو ش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ية وأمثالها هو مقتض، فهو عام؛ فإن العلم بما أنذ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يوجب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لم يوجب الخشية الحاملة على فعل الحسنات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كل عاص فهو جاهل، ليس بتا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ما ذكرنا من أن أصل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عدم العلم ليس شيئا موجوداً، بل هو مث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عدم السمع والبصر، وسائر الأع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 لا فاعل له، وليس هو شيئاً، وإنما الشيء المو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كل شىء، فلا يجوز أن يضاف العدم المحض إلى الله، لكن قد يقترن ب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عالماً باللّه، لا يدعوه إلى الحسنات، وتر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بطبعها متحولة،فإنها حية،والإرادة والحركة الإرادية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؛ ولهذا قال النبى صلى الله عليه وسلم ـ 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َ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حارث وهَمّ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آدمي حارث وهمام، أي عامل كاسب، وهو هما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، فهو متحرك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لب مثل ريشة ملقاة بأرض فَ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ا ماء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لْقَلْبُ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َلُّباً من القِدْر إذا استجمعت غل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إرادة والعمل من لوازم ذاتها، فإذا هداها اللّه،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ها وما يضرها، فأرادت ما ينفعها، وتركت ما ي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تفضل على بنى آدم بأمرين، هما أصل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ولود يولد على الفطرة، كما فى الصحيحين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 يُهَوِّد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ُنَصِّرانه، أو يُمَجِّسانه، كما تنتج البهيمة بهيمة جَمْعَاء، هل تحس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دْع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إن شئتم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فَطَرَ النَّاسَ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ياض بن حمار،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عبادي حنفاء، فاجتالتهم الشياطين، وحرمت علي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لت لهم، وأمرتهم أن يشركوا بى ما لم أنزل به سلط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بفطرتها إذا تركت كانت مقرة للّه بالإلهية، محبة له، ت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 به شيئاً، ولكن يفسدها ما يزين لها شياطين الإنس والجن بما يوحى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الباط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 مِن بَنِي آدَمَ مِن ظُه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َهُمْ وَأَشْهَدَهُمْ عَلَى أَنفُسِهِمْ أَلَسْتَ بِرَبِّكُمْ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شَهِدْنَا أَن تَقُولُواْ يَوْمَ الْقِيَامَةِ إِنَّا كُنَّا عَ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لِينَ أَوْ تَقُولُواْ إِنَّمَا أَشْرَكَ آبَاؤُنَا مِن قَبْلُ وَ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ً مِّن بَعْدِهِمْ أَفَتُهْلِكُنَا بِمَا ف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ْط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هذه الآية مبسوط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قد هدى الناس هداية عامة بما جع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ة من المعرفة وأسباب العلم، وبما أنزل إليهم من الكتب، وأرسل إليهم من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 اقْرَأْ وَرَبُّكَ الْأَكْرَمُ الَّذِي عَلَّمَ بِالْقَلَمِ 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قُرْآنَ خَلَقَ الْإِنسَانَ 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 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أحد ما يقتضى معرفته بالحق ومحبته له، وقد هداه ر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من العلم يمكنه أن يتوصل بها إلى سعادة الأولى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ى فطرته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لكن قد يعرض الإنسان ـ بجاهليته وغفلته ـ عن طلب علم ما 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يطلب ذلك، ولا يريده، أمر عدمي، لا يضاف إلى اللّ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ا يضاف إلى الله لا عدم علمه بالحق، ولا عدم إرادته ل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فس ـ كما تقدم ـ الإرادة والحركة من لوازمها، فإنها حية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ة، لكن سعادتها ونجاتها إنما تتحقق بأن تحيا الحياة النافعة الكاملة، و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حياة الطبيعية موجباً لعذابها، فلا هي حية متنعمة بالحياة، ولا هي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ريحة من العذ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 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 الَّذِي يَصْلَى النَّارَ الْكُبْرَى ثُم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وتُ فِيهَا وَلَا 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-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زاء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لما كان فى الدنيا ليس بحي الحياة النافعة التى خلق لأجلها، بل كانت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حياة البهائم، ولم يكن ميتا عديم الإحساس، كان فى الآخرة كذلك، فإن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هو حصول ما ينتفع به الحي ويستلذ به، والحي لابد له من لذة أو ألم،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اللذة لم يحصل له مقصود الحياة؛ فإن الألم ليس مقص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هو حي فى الدنيا، وبه أمراض عظيمة لا تدعه يتنعم بشيء مما يت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حياء، فهذا يبقى طول حياته يختار الموت، ولا يح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طبع النفس الملازم لها وجود الإرادة والعمل، إذ هو 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، فإن عرفت الحق وأرادته، وأحبته وعبدته، فذلك من تمام إنعام ال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بطبعها لابد لها من مراد معبود غير الله، ومرادات سيئة تضرها، فهذا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ب من كونها لم تعرف الله ولم تعبده، وهذا عدم لا يضاف إلى فاعل، وم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ا لابد لها من مراد معبود، فعبد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شر الذي تعذب علي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طبعها مع عدم ه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يعترفون بهذا جميعه، وبأن الله خلق الإنسان مريداً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مخلوق كونه مريداً بالقوة والقبول، أي قابلا لأن يريد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مريداً لهذا المعين، وهذا المعين، فهذا عندهم ليس مخل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غلطوا فى ذلك غلطاً فاحشاً؛ فإن اللّه خالق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نفس لما يريده من الذنوب وفعلها، هو من جملة مخلوق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؛ فإن الله خالق كل شىء، وهو الذي ألهم النفس ـ التى سواها ـ فج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ى صلى الله عليه وسلم يقول ف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اها، وزَكِّها، أنت خير من زكاها، أنت وليها 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جع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أئمة يهدون بأمره، وجعل فرعون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يدعون إلى النار، ويوم القيامة لا يُنْصَ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ا يضاف مفرداً إلى الله ـ تعالى ـ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ية، ومن جهة سببه وعلته الفا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ائية، فإن اللّه إنما خلقه لحكمة هو باعتبارها خير لا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اً إضافياً، فإذا أضيف مفرداً توهم المتوهم مذهب ج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محض الذي لا خير فيه لأحد لا لحكمة ولا رحمة، والأخبار والسنة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هذا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 يسفكون الدماء، ويفسدون ف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ذماً لهم، و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ون في سبيل الله لتكون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ي العليا، ويكون الدين كله لله، ويقتلون من منعهم من ذلك، كان هذا مد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كان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ـ تبارك وتعالى ـ حكيم رحيم، أحسن كل شىء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ما صنع، وهو أرحم الراحمين، أرحم بعباده من الوالدة بولدها، والخي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، والشر ليس إليه، بل لا يفعل إلا خيراً، وما خلقه من ألم لبعض الحيوان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هم المذمومة، فله فيها حكمة عظيمة، ونعمة جسيمة ـ كان هذا حقاً، وهو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 و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ق الشر الذي لا خير فيه ولا منفعة لأح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حكمة ولا رحمة، ويعذب الناس بلا ذنب ـ لم يكن هذا مدحا للرب، ولا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كا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أضر على خلقه م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قول فى بيان فساد قول هؤلاء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بعض ما فى خلق جهنم وإبليس والسيئات من الحكمة و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نعلم أعظم م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رك اللّه أحسن الخالقين، وأرحم الراحمين، وخير الغافرين،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دين، الأحد الصمد، الذي لم يلد ولم يولد، ولم يكن له كفواً أحد، الذي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ثناء عليه، بل هو كما أثنى على نفسه، الذي له الحمد فى الأولى والآخر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إليه ترجعون، الذي يستحق الحمد والحب والرضا لذاته،ولإحسانه إلى عباد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يستحق أن يحمد لما له فى نفسه من المحامد والإحسان إ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د شكر، وذاك حمد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ى غير هذا الموضع ـ 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كل ما خلق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عمة على عباده المؤمنين، يستحق أن يحمدوه ويشكروه عليه، وهو من آلائ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ى آخر سورة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َ 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سورة الرحم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َلَيْهَا ف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ثم يقول عق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ـ منهم الزجاج، وأبو الفرج ابن الجوز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شياء المذكورة؛ لأن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م بها عليكم فى دلالتها إياكم على وحدانيته، وفي رزقه إياكم ما به قو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وه فى سورة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نِعَم ربك التى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انيته تتشكك‏؟‏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 وتجادل‏؟‏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تَمَا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تكذب؛ ولهذا عداه بالت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ي تفاعل من 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ينا فى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ء فى القرآن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ون تكذيب وتشك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خطاب ل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تَمَا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رون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را؛ فإن التفاعل يكون بين اثنين تما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 ل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بن المغيرة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فِي صُحُفِ مُوسَى وَإِبْرَاهِيمَ الَّذِي وَفَّى أَلَّا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التف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ْصَالٍ كَالْفَخَّارِ وَخَلَقَ الْجَانَّ مِن مَّارِجٍ مِّن نَّارٍ فَبِأَ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-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ا خلقه الله إحسان إلى عباده، يحمد عليه حمد شكر،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تعود إليه، يستحق لأجلها أن يحمد عليه حمداً يستحقه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مخلوقات فيها إنعام على العباد، كالثقلين المخاط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آيات للرب، يحصل بها هدايتهم وإيمانهم الذى يسعدون به فى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هم عليه وعلى وحدانيته وقدرته وعلمه وحكم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تى بعث بها الأنبياء وأيدهم بها ونصرهم، وإهلاك عدو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في سورة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أَهْلَكَ عَادًا الْأُولَى وَثَمُودَ فَمَا أَب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مَ نُوحٍ مِّن قَبْلُ إِنَّهُمْ كَانُوا هُمْ أَظْلَمَ وَأَطْغ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تَفِكَةَ أَهْوَى فَغَشَّاهَا مَا غَش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دلهم على صدق الأنبياء فيما أخبروا به من الأمر والنهي، والوعد والوعيد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ا به وأنذ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ق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نَذِير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ذُرِ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؛ فإن الله سمى كلا منهما بشيراً ونذيراً، فقال ف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ذِيرٌ وَبَشِيرٌ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فُصِّلَتْ آيَاتُهُ قُرْآنًا عَرَبِيّ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ذين المعنيين مراد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ير أنذر بما أنذ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الكتب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نُّذ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ا، أي 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خلوقات نعم من جهة حصول الهدى والإيمان، والاعتبار و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فض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 النعم نعمة الإيمان وكل مخلوق من المخلوقات فهو الآيات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ا ما يحصل من هذه النعم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صِرَةً وَذِكْرَى لِكُلِّ عَبْ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يب الإنسان، إن كان يَسُرُّه فهو نعمة بينة، وإن كان يسؤ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عمة من جهة أنه يُكَفِّر خطاياه، ويثاب بال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فيه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لا يعلمها 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سَى أَن تَكْرَهُواْ شَيْئًا وَهُوَ خَيْرٌ لَّكُمْ وَعَ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حِبُّواْ شَيْئًا وَهُوَ شَرٌّ لَّكُمْ وَاللّهُ يَعْلَمُ وَأَنت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ِ، لا يَقْضِى اللَّهُ للمؤ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خيراً له، إن أصابته سَرَّاء شكر، فكان خيراً له، وإن أصابته ضَرَّاء 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وهذا، فكلاهما من نع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نعمتين تحتاج مع الشكر إلى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عمة الضراء، فاحتياجها إلى الصبر ظاهر، وأما نعمة الس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اج إلى الصبر على الطاعة فيها؛ فإن فتنة السراء أعظم من فتنة الضر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 بالضراء فصبرنا، وابتلينا بالسراء فلم 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فتنة الفقر، وشر فتنة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يصلح عليه خَلْق كثير، والغنى لا يصلح عليه إلا أق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كثر من يدخل الجنة المساكين؛ لأن فتنة الفقر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حتاج إلى الصبر والشكر، لكن لما كان في السراء اللذة، وفى الضراء ا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ذكر الشكر فى السراء، والصبر في الضر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ْسَانَ مِنَّا رَحْمَةً ثُمَّ نَزَعْنَاهَا مِنْهُ إِنَّهُ لَيَئُوسٌ ك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 نَعْمَاء بَعْدَ ضَرَّاء مَسَّتْهُ لَيَقُولَنَّ ذَه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يِّئَاتُ عَنِّي إِنَّهُ لَفَرِحٌ فَخُورٌ إِلاَّ الَّذِينَ صَب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أُوْلَـئِكَ لَهُم مَّغْفِرَةٌ وَ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 صاحب السراء أحوج إلى الشكر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 أحوج إلى الصبر؛ فإن صبر هذا وشكر هذا واجب، إذا تركه استحق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بر صاحب السراء، فقد يكون مستحباً إذا كان عن فضول الشه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واجباً، ولكن لإتيانه بالشكر ـ الذي هو حسنات ـ يغفر له ما يغ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حب الضراء، لا يكون الشكر فى حقه مستحباً إذا كان ش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ه من السابقين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تقصيره فى الشكر مما يغفر له، ل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صبر؛ فإن اجتماع الشكر والصبر ـ جميعاً ـ يكون مع تألم النفس وتلذذها،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م، ويشكر على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يعسر على كثير من الناس، 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له ـ تعالى ـ منعم بهذا كله، وإن كان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عام به فى الابتداء لأكثر الناس، فإن اللّه يعلم وأنتم لا تعلمون، فكل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هو نعم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نوب الإنسان، فهي من نفسه، ومع هذا فهي ـ مع حسن العاق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وهي نعمة على غيره بما يحصل له بها من الاعتبار والهدى والإيمان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دع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ني عبرة لغيري، ولا تجعل أحداً أسع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ن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َ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ً لِّ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ْنَا فِتْن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نا أئم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ي بنا ويأتم، ولا تجعلنا فتنة لمن يضل بنا وي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عم، وهي تتضمن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دد الله في هذه السورة ـ سورة الرحم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ءه، وذَكَّر عباده آلاءه ونبههم على قدرته، جعل كل كلمة من ذلك فاص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ين، ليفهم النعم ويقرر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حاكم ـ فى صحيحه ـ والترمذي، عن جابر،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رسول اللّه صلى الله عليه وسلم الرحمن حتى ختم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م سكوتا‏؟‏ لَلْجِنُّ كانوا أحسن منكم رَدّا، ما قرأت عليه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ن مرة ـ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شيء من نعمك ربنا نكذب،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يذكر فى القرآن بآياته الدالة على قدرته وربو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بآياته التى فيها نعمه وإحسانه إلى عباده، ويذكر بآياته المبينة ل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هي كلها مت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خلق فهو نعمة، ودليل على قدرته وعلى 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عمة الرزق، والانتفاع بالمآكل والمشارب والمساكن و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لكل أحد؛ فلهذا يستدل بها ـ كما فى سورة النحل ـ وتسمى سورة النعم،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كثير من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أعم من الشكر،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، فإنه يكون على نعمة وعلى غير نعمة، والشكر أعم من جهة أنواعه؛ فإ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 و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ل مخلوق فيه نعمة،لم يكن الحمد إلا على نعمة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؛ لأنه ما من حال يقضيها إلا وهي نعمة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فَهْم من عرف ما فى المخلوقات من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ية بمعزل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يخلقه، ففيه له حكمة،فهو محمود عليه باعتبار تلك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ـ أيضاً ـ بمعزل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ية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الحكمة إليه، بل ما ث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خلق ـ فما عندهم إلا شكر، كما ليس عند الجهمية إلا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المجردة عن نعمة وحكمة لا يظهر فيها وصف حمد، كالقا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لا ينتفع به، ولا ينفع به أحداً، فهذا لا ي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 الجهمية ـ أتباع جَهْم ـ أنه لا يستحق الحمد، فل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لا حمد، مع تقصيرهم فى معرفة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عتزلة له عندهم من الحمد بلا ملك تام؛ إذ كان عندهم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، ويكون ما لا يشاء، وتحدث حوادث بلا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السلف، له الملك وله الحمد تامين، وهو محمود على حك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حمود على قدر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اَئِكَةُ وَأُوْلُواْ الْعِلْمِ قَآئِمَاً بِالْقِسْطِ لا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 الوحد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ته، وله العدل، وله العزة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ربعة إنما يثبتها السلف وأتباعهم، فمن قصر عن معرفة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ص الرب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 الجبري لا يثبت عدلا ولا حكمة، ولا توحيد إلهية، بل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ي ـ أيضاً ـ لا يثبت فى الحقيقة توحيد إلهية ولا عد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، ولا عزة ولا حكمة فى الحقيقة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بت الحكم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يعود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لا يصلح أن تكون حكمة، من فعل لا لأمر يرجع إل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هو عند العقلاء قاطبة بها ليس بحكيم، بل 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مد لا يقع إلا على نعمة، فقد ثبت أنه رأس الشك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ـ وإن كان على نعمته وعلى حكمته، فالشكر بالأعمال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، وهو عبادة له لإلهيته التى تتضمن حكمته، فقد صار مجموع الأمور داخ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ظم القرآن أمر الشكر، ولم يعظم أمر الحمد مجرداً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ً من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لحمد ـ الذي هو الشكر المقول ـ أمام كل خطاب مع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فاتحة الشكرُ والتوحيد، والخطب الشرعية لابد فيها من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ات الصالحات نوعان؛ فسبحان اللّه وبحمده فيها الشكر و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، ولا إله إلا اللّه، واللّه أكبر فيها التوحيد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عُوهُ مُخْلِصِينَ لَهُ الدِّينَ 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حمد على كل ما يحمد به الممدوح، وإن لم يكن باختياره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مد إلا على الأمور الاختيارية، كما قيل فى الذم‏؟‏ فيه نظر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كان إذا رفع رأ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 ملء السماء، وملء الأرض، وملء ما شئت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ُ، أهل الثناء والمجد، أحق ما قال العبد وكلنا لك عبد، لا مانع لما أعطيت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ُعْطِيَ لما منعتَ، ولا ينفع ذا الجَدُّ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فيه طائفة من المصنفي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لفظ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بقول سديد؛ فإن العبد يقول الحق والباطل، بل 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ر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حَقُّ وَالْحَقَّ أ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بتدأ محذوف، أي الحمد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لعبد، أو هذا ـ وهو الحمد ـ 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مد للّه أحق ما قاله العباد؛ ولهذا أوجب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، وأن تفتتح به الفاتحة، وأوجب قوله في كل خطبة، وفى كل أمر ذي 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ضد الذم، والحمد يكون على محاسن المحمود، مع المحبة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م يكون على مساويه، مع البغ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سبحانه ـ يفعل الخير والحسنات، وهو حكيم 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ه، أرحم بعباده من الوالدة بولدها ـ أوجب ذلك أن يحبه عباده ويحم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لق ما هو شر محض، لا نفع فيه، ولا رح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لأحد، وإنما يتصف بإرادة ترجح مثلا على مثل، لا فرق عنده بين أن يرحم أو يع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نفسه ولا إرادته مرجحة للإحسان إلى الخلق، بل تعذيبهم وتنعيمهم سواء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مع هذا ـ يخلق ما يخلق لمجرد العذاب والشر، ويفعل ما يفعل لا لحكمة ـ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مما يقوله الجهمية ـ لم يكن هذا موجباً لأن يحبه العباد ويحمدوه، بل هو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إن كثيراً من هؤلاء ينطقون ب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م والطعن، ويذكر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اً ونث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شيوخ هؤلاء وعلمائهم من يذكر فى كلامه ما يقتضي هذ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بلسانه فقلبه ممتلئ به، لكن يرى أن ليس فى ذكره منفعة، أو يخاف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ر طائفة من الشيوخ ذكر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يمون حجج إبليس وأتباعه على اللّه، ويجعلون الرب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 ما وصف اللّه به نفسه،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كَانُوا هُم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هُمْ وَلَـكِن ظَلَمُوا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كَ بِظَلَّامٍ 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ظالماً وهم فيما بينهم لو أساء بعضهم إلى بعض، أو قص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لكان يؤاخذه، ويعاقبه وينتقم منه، ويكون ذلك عدلا إذا لم يعتد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فعلته قدر علي فلا ذنب لي فيه، لم يكن هذا ع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هم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قلاء متفقين على أن حق المخلوق لا يجوز إسقاطه احتج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فكيف يجوز إسقاط حق الخالق احتجاجاً بالقدر وهو ـ سبحانه ـ الحكم 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ظلم مثقال ذرة، وإن تك حسنة يضاعفها، ويؤت من لدنه أجراً عظيماً‏؟‏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حمد الله أحق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فله الحمد على كل حال؛ لأنه لا يفعل إلا الخير والإحسان، الذي يستحق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سبحانه وتعالى ـ وإن كان العباد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خلق الإنسان، وخلق نفسه متحركة بالطبع حركة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شر لحكمة بالغة، ورحمة س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يخلقها على غير هذا الوج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ذلك خلقاً غير الإنسان، وكانت الحكمة التى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الإنسان لا تحصل، وهذا سؤال الملائكة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جْعَلُ فِيه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سِدُ فِيهَا وَيَسْفِكُ الدِّ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الملائكة، فكيف يعلمه آح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إنسان خلقت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إِذَا مَسَّهُ الشَّرُّ جَزُوعًا 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 الْإِنسَان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ج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لقت خلقة تستلزم وجود ما وجد منها لحكمة عظيمة، ورحمة عم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خيراً ورحمة، وإن كان فيه شر إضافي ـ كما تقدم ـ فهذا من جهة الغاي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اف الشر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ثاني من جهة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شر إنما وجد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 التى تصلح النفس، فإنها خلقت بفطرتها تقتضي معرفة اللّ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ديت إلى علوم وأعمال تعينها على ذلك، وهذا كله من فضل الله وإحسانه، لك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ة لما لم يحصل لها من يكملها، بل حصل لها من زين لها السيئات ـ من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ـ مالت إلى ذلك، وفعلت السيئات، فكان فعلها للسيئات مركباً من ع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هو الأفضل، ووجود هؤلاء الذين حيروها، والعدم لا يضاف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م كالقول فيها؛ خلقهم 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دم ما تعمل به وتصلح هو أحد السببين، وكان الشر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خير فيه هو العدم المحض، والعدم لا يضاف إلى الله؛ فإنه ليس شيئاً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يء ـ كانت السيئات منها بأعت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ا فى نفسها مستلزمة ل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 التى تحصل منهاـ مع عدم ما يصلحها ـ تل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إذا اعترف وأقر بأن اللّه خالق أفعاله كلها،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عترف به إقراراً بخلق الله كل شيء، بقدرته ونفوذ مشيئته، وإقر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اته التامات التى لا يجاوزهن بَرٌّ ولا فاجر، واعترافا بفقره وحاجته إلى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 لم يهده فهو ضال، وإن لم يتب عليه فهو مصر، وإن لم يغفر له فهو هالك ـ خ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ته وحكمته ـ فهذا حال المؤمنين الذين يرحمهم اللّه، ويهديهم ويوفقهم ل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احتجاجاً على الرب، ودفعاً للأمر والنهي عنه،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ذر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ذنب أعظم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تباع الشيطان، ولا يزيده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ً، وقد ذكرنا أن الرب ـ سبحانه ـ محمود لنفسه ولإحسانه إلى خلقه؛ ولذلك هو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لنفسه ولإحسانه إلى عباده، ويستحق أن يرضى العبد بقضائه؛ لأن حكمه عد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خيراً وعدلا، ولأنه لا يقضى للمؤمن قضاء إلا كان خيراً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ء شكر فكان خيراً له، وإن أصابته ضراء صبر فكان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رضى بقضائه لما يستحقه الرب لنفسه ـ من الحمد والثن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سن إل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سأله طائفة من الناس، وهو 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لّه للمؤمن قضاء إلا كان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ى عليه بالسيئات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اب، فكيف يكون ذلك خير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ال العباد لم تدخل فى الحديث، وإنما دخ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الإنسان من النعم والمصائب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خيراً له، وإن أصابته ضراء صبر فكان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قضاء ما ي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ء و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لفظ الحديث، فلا إشك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در أن الأعمال دخلت فى هذا، فقد 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ته حسنته وساءته سيئ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 له بأن يحسن، فهذا مما يسره، فيشكر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ى عليه بسيئة، فهي إنما تكون سيئة يستحق العقوبة عل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منها، فإن تاب أبدلت بحسنة، فيشكر اللّه عليها، وإن لم يتب ابتلى ب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ها فصبر عليها، فيكون ذلك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الله ل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ؤمن هو الذي لا يصر على ذنب، بل يتوب منه، فيكون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جاء في عدة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يعمل الذنب فيدخل به الجنة بعمله،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 حتى يدخل بتوبته من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ب يوجب ذل العبد وخضوعه، ودعاء اللّه واستغفاره إياه، و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قره وحاجته إليه، وأنه لا يغفر الذنوب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لمؤمن ـ بسبب الذنب ـ من الحسنات ما لم يكن يحصل بد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قضاء خ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ى ذنوبه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وب فيتوب اللّه عليه،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ين الذين يح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فر عنه بمصائب؛ تصيبه ضراء فيصبر عليها، فيكف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بتلك المصائب، وبالصبر عليها ترتفع درج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ى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لُ ذِكْرِ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ى، وأهل شكرى أهل زيادتى، وأهل طاعتى أهل كرامتى، وأهل معصيتى لا أؤي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ى، إن تابوا فأنا حبيبهم ـ أي محبهم؛ فإن الله يحب التوابين ويحب المتطهر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وبوا فأنا طبيبهم، أبتليهم بالمصائب لأكَفِّرَ عنهم 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نف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ا يرك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ا يسكن إليها؛ فإن الشر لا يجىء إلا منها، ولا يشتغل بملام الناس ولا 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اؤوا إليه؛ فإن ذلك من السيئات التى أصابته، وهي إنما أصابته بذنوبه،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نوب فيستغفر منها، ويستعيذ باللّه من شر نفسه وسيئات عمله، ويسأل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على طاعته، فبذلك يحصل له كل خير، ويندفع عنه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نفع الدعاء، وأعظمه وأحكمه دعاء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ذا هداه هذا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ه على طاعته وترك معصيته، فلم يصبه شر، لا في الدنيا ول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نوب هي من لوازم نفس الإنسان، وهو محتاج إلى الهدى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ة، وهو إلى الهدى أحوج منه إلى 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يقوله طائفة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هداه، فلماذ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راد بسؤا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، أو مزيد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بد محتاج إلى أن يعلمه ربه ما يفعله من تفاصيل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ولد من تفاصيل الأمور فى كل يوم، وإلى أن يلهم أن يع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فى مجرد علمه إن لم يجعله الله مريداً للعمل بعلم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لم حجة عليه، ولم يكن مهتدياً، والعبد محتاج إلى أن يجعله اللّه قاد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تلك الإرادة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مهتدياً إلى الصراط المستقيم ـ صراط الذين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نبيين والصديقين والشهداء والصالحين ـ إلا بهذه العلوم والإر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ى ذلك من أنواع الحاجات ما لا يمكن إحص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اس مأمورين بهذا الدعاء في كل صلاة؛ لفرط حاجتهم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إلى شيء أحوج منهم إلى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 بعض قدر هذا الدعاء من اعتبر أحوال نفسه ونفوس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، والمأمورين بهذا الدعاء، ورأى ما فى النفوس من الجهل والظلم الذي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ءها فى الدنيا والآخرة، فيعلم أن الله ـ بفضله ورحمته ـ جعل هذا الدعاء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قتضية للخير، المانعة م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لّه ـ تعالى ـ لم يقص علينا فى القرآن قص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عتبر بها، لما فى الاعتبار بها من حاجتنا إليه ومصلح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الاعتبار إذا قسنا الثانى بالأول، وكانا مشت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في نفوس الناس من جنس ما كان فى نفوس المكذبين للرس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من قبله ـ لم يكن بنا حاجة إلى الاعتبار بمن لا نشبهه قط، ولكن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قَالُ لَكَ إِلَّا مَا قَدْ قِيلَ لِلرُّسُل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مَا أَ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 مِّن رَّسُولٍ إِلَّا قَالُوا سَاحِرٌ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 مِّثْلَ قَوْلِهِمْ تَشَابَه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هِؤُو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كن سَنَنَ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حَذْوَ القُذَّة بالقذة، حتى لو دخلوا جُحْر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أمتى مأخذ الأمم قبلها، شِبْراً بشبر، و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فارس 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ى غزوة حُنَيْن كان للمشركين شجرة،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ط، يعلقون عليها أسلحتهم، وينوطونها بها، ويستظلون بها متبركين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جعل لنا ذات أنواط كما لهم ذات أن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قلتم كما قال قوم موسى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نا إلها كما لهم آلهة، إنها السَّنَن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بن سَنَن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قرآن أن السيئات من النفس، وإن كانت بقد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سيئات جحود الخالق، والشرك به، وطلب النفس أن تكون شر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ِدا له، أو أن تكون إلها من دونه، وكلا هذين وقع؛ فإن فرعون طلب أن يكون إ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اً دون الله تعال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 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 إِلَهًا غَيْرِي لَأَجْعَلَنّ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خَفَّ قَوْ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َا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يطلب أن يعبد ويطاع من دون اللّه، فيريد أن يعبد ويطاع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بد اللّه ولا ي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فى فرعون وإبليس هو غاية الظلم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نفوس سائر الإنس والجن شعبة من هذا وهذا، إن لم يعن اللّ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ه، وإلا وقع فى بعض ما وقع فيه إبليس وفرعون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إلا وفيها ما فى نفس فرعون،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قَدَر فأظهر، وغيره عجز فأ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إذا اعتبر وتعرف نفسه والناس، وسمع أخبارهم،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م يريد لنفسه أن تطاع وتعلو بحسب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مشحونة بحب العلو والرياسة، بحسب إمكانها، فتجد أحدهم ي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افقه على هواه، ويعادى من يخالفه فى هواه، وإنما معبوده ما يهواه ويريد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مَنِ اتَّخَذَ إِلَهَهُ هَوَاهُ أَفَأَنتَ تَكُ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الناس عنده فى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م عند ملوك الكفار من المشركين من الترك وغير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و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افق هواهم كان ولياً، وإن كان كافراً مشركاً، ومن لم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م كان عدوا، وإن كان من أولياء اللّه المتقين، وهذه هى ح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هؤلاء يريد أن يطاع أمره بحسب إمكانه، لكنه لا يتمك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منه فرعون من دعوى الإلهية، وجحود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يقرون بالصانع ـ لكنهم إذا جاءهم من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طاعته المتضمنة ترك طاعتهم، فقد يعادونه، كما عادى فرعو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ممن عنده بعض عقل وإيمان، لا يطلب هذا الحد، ب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هو عنده، فإن كان مطاعاً مسلماً طلب أن يطاع فى أغراضه، وإن كان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نب ومعصية الله، ويكون من أطاعه في هواه أحب إليه وأعز عنده ممن أطا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هواه، وهذه شعبة من حال فرعون، وسائر المكذبي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الماً أو شيخاً، أحب من يعظمه دون من يعظم نظيره، حتى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قرآن كتابا واحداً كالقرآن، أو يعبدان عبادة واحدة متماثلان فيها، ك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؛ فإنه يحب من يعظمه بقبول قوله والاقتداء به أكثر من غيره، وربما أبغض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حسداً وبغياً، كما فعلت اليهود لما بعث الله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ـو إلى مثل ما دعا إليه موس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بِمَا أَنزَلَ اللّهُ قَالُواْ نُؤْمِنُ بِمَا أُنزِل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كْفُرونَ بِمَا وَرَاءهُ وَهُوَ الْحَقُّ مُصَدِّقاً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 بَعْدِ 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خبر اللّه ـ تعالى ـ عنهم بنظير ما أخبر به عن فرعون، و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نتقم به منهم، فقال تعالى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جَعَلَ أَهْلَهَا شِيَعًا يَسْتَضْعِفُ طَائِفَةً مِّنْهُمْ يُذ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يْنَا إِلَى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فِي الْكِتَابِ لَتُفْسِدُنَّ فِي الأَرْضِ مَرَّتَيْنِ وَلَتَعْ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ُوّ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ُ الْآخِرَةُ نَجْعَلُهَا لِلَّذِينَ لَا يُرِيدُونَ عُلُوًّ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إنما خلق الخلق لعبادته، ليذكروه ويش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دوه، وأرسل الرسل، وأنزل الكتب ليعبدوا اللّه وحده، وليكون الدين كله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ون كلمة اللّه هي العليا، كما أرسل كل رسول بمثل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ّه الرسل كلهم بهذا، وألا يتفرقوا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تُكُمْ أُمَّةً وَاحِدَةً وَأَنَا رَبُّكُمْ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تُكُمْ أُمَّةً وَاحِدَةً وَأَنَا رَبُّكُمْ فَاتَّقُونِ فَتَقَطّ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َهُم بَيْنَهُمْ زُبُر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ينكم دين واحد، وربكم رب واحد، والشريعة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ضحا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تُكُمْ أُمَّةً 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د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سعيد بن جبير، وقتادة وعبد الرحمن بن زيد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هم ما يتقون وما يأتو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سنتكم س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جمهور المفس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والطريق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ْنَا آبَاءنَا عَلَى أُمَّةٍ وَإِنَّا عَلَى آثَار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ْتَد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قْتَ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سم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ً؛ لأن السالك فيه يأتم ب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 يؤمه و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الخير، الذي يأتم به الناس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أتم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ـ عليه السلام ـ جعله الله إما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أُ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ّه الرسل أن تكون ملتهم ودينهم واحداً، لا يتفرقون ف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جميع رسل الله وأنبيائه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ً، لا يختلفون، مع تنوع شرائ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المطاعين ـ من العلماء والمشايخ والأمراء والملو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ً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ما أمروا به،ودعا إلى ما دعوا إليه،وأحب من دعا إلى مثل 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فإن اللّه يحب ذلك، فيحب ما يحبه اللّه تعالى،وهذا قصده فى نفس الأمر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للّه ـ تعالى ـ وحده، وأن يكون الدين كل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يكره أن يكون له نظير يدعو إلى ذلك، فهذا يطل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اع المعبود، فله نصيب من حال فرعون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لب أن يطاع دون اللّه،فهذا حال فرعون،ومن طلب أن يطا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فهذا يريد من الناس أن يتخذوا من دون اللّه أنداداً يحبونهم ك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مر ألا يعبد إلا إياه،وألا يكون الدين إلا له،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فيه، والمعاداة فيه، وألا يتوكل إلا عليه، ولا يستعان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المتبع للرسل يأمر الناس بما أمرتهم به الرسل، ل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ه، لا له، وإذا أمر أحد غيره بمثل ذلك أحبه وأعانه، وسر بوجود 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سن إلى الناس، فإنما يحسن إليهم ابتغاء وجه ربه ال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الله قد مَنَّ عليه بأن جعله محسناً، ولم يجعله مسيئاً، فيرى أن عمله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كور فى فاتحة الكتاب، التى ذكرنا أن جميع الخلق م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عظم من حاجتهم إلى أ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ضت عليهم قراءتها فى كل صلاة دون غيرها من السور و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توراة، ولا في الإنجيل، ولا فى الزبور، ولا في القرآن مثلها، فإ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رى أن عمله لله؛ لأنه إياه يعبد، وأنه بالله؛لأن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، فلا يطلب ممن أحسن إليه جزاء ولا شكوراً؛ لأنه إنما عمل له ما عمل ل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ُطْعِمُكُمْ لِوَجْهِ اللَّهِ لَا نُرِيدُ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وَلَا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من عليه ب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؛ فإنه قد علم أن اللّه هو المانّ عليه، إذ استعمله فى الإحسان، وأن المن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على ذلك الشخص، فعليه هو أن يشكر الله، إذ يسره لليسرى، وعلى ذلك أن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إذ يسر له من يقدم له ما ينفعه من رزق أو علم أو نصر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حسن إلى غيره ليَمُنّ عليه، أو يرد الإحسان له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تعظيمه، أو نفع آخر، وقد يمن علي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 بك كذا، فهذا لم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م يستعنه، ولا عمل لله، ولا عمل بالله، فهو المر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طل الله صدقة المنَّان، وصدقة المرائ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ُبْطِلُواْ صَدَقَاتِكُم بِالْمَنِّ وَالأذَى ك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 مَالَهُ رِئَاء النَّاسِ وَلاَ يُؤْمِنُ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ثَلُهُ كَمَثَلِ صَفْوَانٍ عَلَيْهِ تُرَابٌ فَأَصَابَهُ وَابِلٌ فَتَرَك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ْدًا لاَّ يَقْدِرُونَ عَلَى شَيْءٍ مِّمَّا كَسَبُواْ وَاللّهُ لا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ْكَافِرِينَ وَمَثَلُ الَّذِينَ يُنفِقُونَ أَمْوَالَهُمُ ابْتِغ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ضَاتِ اللّهِ وَتَثْبِيتًا مِّنْ أَنفُسِهِمْ كَمَثَلِ جَنَّةٍ بِرَبْو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َا وَابِلٌ فَآتَتْ أُكُلَهَا ضِعْفَيْنِ فَإِن لَّمْ يُصِبْهَا وَابِ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ٌ وَاللّهُ بِمَا تَعْمَلُونَ بَصِ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ثْبِيتًا مّ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، وتصديقاً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كل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الصدقة طيبة بها أنفسهم، على يقين بالثواب، وتصديق بوع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ما أخرجوه خير لهم مما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طى محتسباً للأجر عند الله، مصدقاً بوع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طالباً من اللّه، لا من الذي أعطاه، فلا ي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رج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مماليكك هذا الطعام، وأنا أعطيك ثمنه، لم يمن على المماليك، لاس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له قد أنعم عليه ب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يبتلى به العبد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ة ـ وإن كانت خلقاً للّه ـ فهو عقوبة له على عدم فعله ما خلقه الل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ه عليه؛ فإن الله إنما خلقه لعبادته وحده لا شريك له، ودله على الفط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ا لم يفعل ما خلق له، وما فطر عليه، وما أمر به ـ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 وعبادته وحده ـ عوقب على ذلك، بأن زين له الشيطان ما يفعله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فَمَن تَبِ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فَإِنَّ جَهَنَّمَ جَزَآؤُكُمْ جَزَاء مَّوْ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لَيْسَ 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 سُلْطَانٌ عَلَى الَّذِينَ آمَنُواْ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إِنَّمَا سُلْطَانُهُ عَلَى الَّذِينَ يَتَوَلّ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هِ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إِذَا مَسَّهُمْ طَائِفٌ مِّنَ الشَّيْطَانِ تَذَكّ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ُم مُّبْصِرُونَ وَإِخْوَانُهُمْ يَمُدُّونَهُمْ فِي الْغَيِّ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إخلاص الدين لله يمنع من تسلط الشيطان، وم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التى توجب العذ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َ وَالْفَحْشَاء إِنَّهُ مِنْ 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لص العبد لربه الدين كان هذا مانعاً له من فعل ضد ذل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الشيطان له فى ضد ذلك، وإذا لم يخلص لربه الدين، ولم يفعل ما خلق له، و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عوقب على ذلك، وكان من عقابه تسلط الشيطان عليه، حتى يزين له فعل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لهامه لفجوره عقوبة له على كونه لم ي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فعله للحسنات ليس أمراً وجودياً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عدمي، لكن يعاقب عليه لكونه عدم ما خلق له، وما أمر به، وهذا يتضم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عدمى، لكن بفعل السيئات لا بالعقوبات ـ التى يستحقها بعد إقامة الحج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نار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مجرد عدم ال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اقب عليه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 عليه؛ لأنه عدم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اقب على الترك، وهذا أمر وج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ـ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اشم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اقب على هذا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يعاقب عليه كما يعاقب على فعل الذنوب بالنار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فى هذا الوجه هو أمر وسط، وهو أن يعاقبه على هذا العدم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لا بالعقوبة عليها، ولا يعاقبه عليها حتى يرسل إليه رسوله، فإذا عص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حينئذ العقوبة التامة، وهو ـ أولا ـ إنما عوقب بما يمكن أن ينجو من شره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،أو بألا تقوم عليه الحجة، وهو كالصبى الذي لا يشتغل بما ينفعه، بل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ضرره، ولكن لا يكتب عليه قلم الإثم حتى يبلغ، فإذا بلغ ع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تعوده من فعل السيئات، قد يكون سبباً لمعصيته بعد البلوغ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قب إلا على ذنبه، ولكن العقوبة المعروفة إنما يستحقها بعد قيام ال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غاله بالسيئات فهو عقوبة عدم عمله ل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شر ليس إلى الله بوجه من الوجوه؛ فإنه ـ وإن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فعال العباد ـ فخلقه للطاعات نعمة ورحمة، وخلقه للسيئات له فيه حكمة و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مع هذا ـ عدل منه، فما ظلم الناس شيئاً، ولكن الناس ظلموا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هم لأنفس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عملهم بالحسنات، فهذا ليس مضافاً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م للسيئات خلقه عقوبة لهم على ترك فعل الحسنات التى خلقهم لها، وأمره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نعمة منه فضل، وكل نقمة منه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قرآن تبين له أن عامة ما يذكره الله في خلق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 يجعله جزاء لذلك العم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َهُ يَشْرَحْ صَدْرَهُ لِلإِسْلاَمِ وَمَن يُرِدْ أَن يُضِلَّهُ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ضَيِّقًا حَرَجًا كَأَنَّمَا يَصَّعَّدُ فِي السَّمَاء كَذَلِكَ ي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رِّجْسَ عَلَى الَّذِينَ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 بَخِلَ وَاسْتَغْنَى وَكَذَّبَ بِالْحُس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 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بذلوا فيه أعمالا، عاقبهم بها على فعل محظور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مور إنما كانت منهم وخلقت فيهم؛ لكونهم لم يفعلوا ما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بد لهم من حركة وإرادة، فلما لم يتحركوا بالحسنات حركوا بالسيئات، عد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حيث وضع ذلك موضعه فى محله القابل له ـ وهو القلب الذي لا يكون إلا عامل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مل الحسنة استعمل فى عمل السيئة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إن لم تشغلها شغ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ـ إذا حقق ـ يقطع مادة كلام القدرية المكذبة، والم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ليست مخلوقة لله، ويجعلون خلقها والتعذي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ً، 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كفر الكافرين ومعصيتهم، وعاقبهم على ذلك لا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أوقعهم فى تلك الذنوب، وطبع على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م على عدم فعلهم ما أمرهم به، فما ظلمهم، ولكن هم ظلموا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ته حق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لْتَا الْجَنّ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تْ أُكُلَهَا وَلَمْ تَظْلِمْ مِنْه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ولئك يسلمون أن الله خلق للعبد من الأعمال ما يكون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عمل منه متقد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طاعة ال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ازعون فى نفس خلق أفعال العباد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ابتداء، بل إنما خلقها جزاء لئلا يكون ظ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فعله العبد من الذنوب هو أحدثه، لم يحدث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يكون جزاء على ذلك فاللّّه محدثه، وهم لا ينازعون في مسألة خلق الأفع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ذكرناه يوافقون عليه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ذنوب لم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يحدثه العبد لئلا يكون الجزاء عليه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يوجب أن اللّه خالق كل شىء، فما حدث شىء إلا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لكن أول الذنوب الوجودية هو المخلوق، وذاك عقوبة على عدم فعل العبد 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ما كان ينبغي له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دم لا يجوز إضافته إلى اللّه، وليس بشىء حتى يدخ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الق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حدثه من الذنوب الوجودية، فأولها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على هذا العدم، وسائرها قد يكون عقوبة للعبد على ما وجد، وقد يكون عقو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مراره على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لا يخلص للّه العمل، فلا يزال مشركا، ولا يزا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ط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صيصه ـ سبحانه ـ لمن هداه ـ بأن استعمله ابتداء فيما خل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ستعمله ـ هو تخصيص منه بفضله ورحمته؛ ولهذا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خْتَص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تِهِ مَن يَشَاء وَاللّهُ ذُو الْفَضْل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ذلك حكمة ورحمة هو أعلم بها، كما خص بعض الأبدان بقو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في غيرها، وبسبب عدم القوة قد تحصل له أمراض وجودية، وغير ذلك، من 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حقيق هذا يدفع شبهات هذا الباب، واللّ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ذكر فيه العقوبة على عدم الإيما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 كَمَا لَمْ يُؤْمِنُواْ بِهِ أَوَّلَ م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ذَرُهُمْ فِي طُغْيَان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م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شْعِرُكُمْ أَنَّهَا إِذَا جَاءتْ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 أَفْئِدَتَهُمْ وَأَبْص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 هذا التقليب إنما حصل لقلوبهم لما لم يؤم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رة، وهذا عد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هذا بعد دعوة الرسول لهم، وهم قد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كذبوا الرسول، وهذه أمور وجودية، لكن الموجب للعذاب هو عدم الإيما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رط فى التعذيب، بمنزلة إرسال الرسول؛ فإنه قد يشتغل عن الإيمان بما جنس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أكل وشرب، وبيع وسفر، وغير ذلك ـ وهذا الجنس لا يستحق عليه العقوبة إ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 عن الإيمان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إيمان هو تركه، وهو أمر وجودي، لا ض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سابع ـ من الحسنات والسيئات التى تتناول الأعمال والج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هذه تضاف إلى النفس، وتلك تضاف إلى اللّ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ات التى تصيب الإنس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صائب الدنيا والآخرة ـ ليس لها سبب إلا ذنبه الذي هو من نفسه، فانحصر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صيبه من الخير والنعم فإنه لا تنحصر أسبابه؛ ل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ّه وإحسانه، يحصل بعمله وبغير عمله، وعمله نفسه من إنعا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ا يجزي بقدر العمل، بل يضاعفه له، ولا يقدر العبد على ضبط أسباب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من فضل الله وإنعامه، فيرجع فيها إلى الله، فلا يرجو إلا الله، ولا ي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ه، ويعلم أن النعم كلها من اللّه، وأن كل ما خلقه فهو نعمة ـ كما تقدم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شكر المطلق العام التام، الذي لا يستحق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جزاء على ما يسره على يديه من الخير،ك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شكر من أحسن إليك من غيرهما؛ فإنه من لا يشكر الناس لا يشكر اللّ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من حق أحد وإنعامه أن يشكر بمعصية اللّه، أو أن يطاع بمعصية ال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و المنعم بالنعم العظيمة، التى لا يقدر عليه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 المخلو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ه أيضاً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زاؤه ـ سبحانه ـ ع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والكفر لا يقدر أحد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جز أن يطاع مخلوق في معصية الخال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بِوَالِدَيْهِ حُسْنًا وَإِن جَاهَدَاكَ لِتُشْرِكَ بِي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فَلَا تُطِع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اهَدَاكَ عَلى أَن تُشْرِكَ بِي مَا لَيْسَ لَ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فَلَا تُطِعْهُمَا وَصَاحِبْهُمَا فِي الدُّنْيَا مَعْرُوفًا وَا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َ مَنْ أَنَاب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 ـ فى الحديث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سمع والطاعة فى عسره ويسره، ومنشطه ومكرهه، ما لم يؤمر بمعصية، ف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فلا 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ى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م بمعصية الله فلا تطيــ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ى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إذا عرف أن النعم كلها من الله، وأنه لا ي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ا إلا اللّه، فلا يأتى بالحسنات إلا هو،ولا يذهب السيئات إلا هو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 رَّحْمَةٍ فَلَا مُمْسِكَ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َا يُمْسِكْ فَلَا مُرْسِلَ لَهُ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ار توكله ورجاؤه ودعاؤه للخالق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ما يستحقه اللّه من الشكر ـ الذي لا يستحقه 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لمه بأن الحسنات من اللّه يوجب له الصدق في شكر الله، وال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نفسه لكان غلطاً؛ لأن منها ما ليس لعم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، وما كان لعمله فيه مدخل فإن اللّه هو المنعم به، فإنه 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لا مَلْجَأ ولا مَنْجَى منه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شر قد انحصر سببه فى النفس، فضبط ذلك وعلم من أين يؤت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ربه مما فعل وتاب، واستعان اللّه واستعاذ به مما لم يعمل بعد، كما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رْجُوَنّ عَبْدٌ إلا ربه، ولا يَخافنَّ عبد إلا ذَ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الف قول الجهمية ومن اتبعهم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ذنب، ويعذب أطفال الكفار وغيرهم عذابا دائماً أبداً بلا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لّه خوفاً مطلقاً، سواء كان له ذن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نب، ويشبهون خوفه بالخوف من الأسد، ومن الملك القاهر الذي لا ينضبط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طوته، بل قد يقهر ويعذب من لا ذنب له م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َدَّقَ العبد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 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 بطلان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ه ويعاقبه إلا بذنوبه، حتى المصائب التى تصيب العب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 السلف ـ ابن عباس وغيره ـ أن ما أصابهم يوم أُحُ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والفشل إنما كان بذنوبهم، لم يستثن من ذل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فوائد تخصيص الخطاب؛ لئلا يظن أنه عام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وَصَب ولا نَصَب، ولا هَمٍّ ولا حزن ولا غَمٍّ، حتى الشوكة يشاكه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ر اللّ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ة إذا كانت من النفس، والسيئة 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، وصفها بالخبث ف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خَبِيثِينَ وَالْخَبِيثُونَ لِلْخَبِيث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خبيثة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الخبيثة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 كَلِمَةً 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لُ كَلِمَةٍ خَبِي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قوال والأفعال صفات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نفس متصفة بالسوء والخبث لم يكن محلها ينفع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أن يجعل الحيات والعقارب يعاشرون الناس كالسنان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جعل الذي يكذب شاهداً على الناس، لم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راد أن يجعل الجاهل معلماً للناس، مفتياً لهم، أو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ز الجبان مقاتلا عن الناس، أو يجعل الأحمق الذى لا يعرف شيئاً سائساً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دواب، فمثل هذا يوجب الفساد في العالم، وقد يكون غير ممكن، مثل 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حجارة تَسْبَح على وجه الماء كالسفن، أو تصعد إلى السماء كالريح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وس الخبيثة لا تصلح أن تكون في الجنة الطيبة التى ليس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شيء، فإن ذلك موجب للفساد، أو غير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فى النفس خبث طهرت وهذبت، حتى تصلح لسكن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من حديث أبي سعيد الخدرى ـ رضي اللّه عنه ـ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ين إذا نجوا من النار ـ أي عبروا الصراط ـ 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َنْطَرة بين الجنة والنار، فيُقْتَصّ لبعضهم من بعض مظالم كانت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إذا هُذِّبوا ونُقُّوا أذن لهم فى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رواه البخاري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المؤمنون من النار، فيحبسون على قنطرة ب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فيقتص لبعضهم من بعض مظالم كانت بينهم فى الدنيا، حتى إذا هذبوا ونقو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ى دخول الجنة، فو الذي نفس محمد بيده، لأحدهم أهدى بمنزله فى الجنة منه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ص، كما يهذب الذهب، فيخلص من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جنة إنما يدخلها المؤمنون بعد التهذيب والتنقية من 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، فكيف بمن لم يكن له حسنات يعبر بها الصرا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ذا كان سببها ثابتاً فالجزاء كذلك، بخلاف الحسنة،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عام الحي القيوم الباقى، الأول الآخر، فسببها دائم، فيدوم بدو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إنسان أن السيئة من نفسه، لم يطمع فى السعادة التام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شر، بل علم تحق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َّةٍ خَيْرًا يَرَهُ وَمَن يَعْمَلْ مِثْقَالَ ذَرَّةٍ شَ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رب عليم حليم، رحيم عدل، وأن أفعاله جارية على 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الإحسان، وكل نعمة منه فضل، وكل نقمة منه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ى، لا يَغِيضُها نفقة، سَحَّاء الليل والنهار، أرأيتم ما أنفق منذ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؟‏ فإنه لم يَغِضْ ما فى يمينه، والقِسْط بيده الأخرى يخفض 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فساد قول الجهمية، الذين يجعلون الثواب والعقاب بلا حك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، ولا وضع للأشياء مواضعها، فيصفون الرب بما يوجب الظلم والسفه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ـهَ إِلاَّ هُوَ وَالْمَلاَئِكَةُ وَأُوْلُواْ الْعِلْمِ 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لاَ إِلَـهَ إِلاَّ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ما يفعل بمن فعل السيئات، بل يجوز 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 الجميع، ويجوز عندهم أن يعذب الجميع، ويجوز أن يعذب ويغفر بلا مواز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عن شر الناس، ويعذب خير الناس على سيئة صغيرة، ولا يغفر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لا تمحى، لا بتوبة ولا حسنات ماحية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لا يفرقون بين الصغائر و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كله إنما يعلم بالسمع والخبر، خب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تاب والسنة ما يبين ما يفعل اللّه بم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إلا الكفر، وتأولو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آئِرَ مَا تُنْهَوْنَ عَنْهُ نُكَفِّرْ عَنكُمْ سَيِّئ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المراد ب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هو الكفر وحد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ه الأمور القاضي أبو بكر بن الباقلاني وغيره، م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أقوال ممن سلك مسلك جَهْم بن صَفْوان في القَدَر وفى الوعيد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مناقضة المعتزلة فى القدر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خلق أفعال العباد، وأنه يش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يكون ما لا يشاء، وسلكوا مسلك نفاة القدر فى هذا، وقالوا في الوعيد بنح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دخل النار لا يخرج منها، لا بشفاعة ولا غيرها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 مؤبداً، فصاحب الكبيرة، أو من رجحت سيئاته ـ عندهم ـ لا يرحمه اللّه أبد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د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وا السنة المتواترة وإجماع الصحابة فيما قالوه فى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ضهم جهم فى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هؤلاء مسلك جهم، مع انتسابهم إلى أهل السنة والحديث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كذلك سلكوا فى الإيمان والوعيد مسلك المرجئة الغلاة كجه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اشتهر عنه نوعان 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فى الأسماء والصفات، فغل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أسماء والصفات، ووافقه على ذلك ملاحدة الباطنية والفلاسفة ونحوهم، و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ى نفي الصفات دو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ِيَّة ـ ومن وافقهم من السالمية، ومن سلك مسلكهم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ديث والصوفية ـ وافقوه على نفي الصفات الاختيارية دون نفي أص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َامِيَّة ـ ونحوهم ـ وافقوه على أصل ذلك، وهو امتناع دو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هى، وأنه يمتنع أن يكون اللّه لم يزل متكلما إذا شاء، وفعالاً لما يش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؛ لامتناع حوادث لا أول لها، وهو عن هذا الأصل ـ الذي هو نفى وجود ما لا يتن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ستقبل ـ قال بفناء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 أبو الهذ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هذبل محمد بن الهذبل ي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مكحول العبدى، مولى عبد القيس، شيخ المعتزلة، إشتهر بعلم الكلام وكان خبيث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إجماع المسلمين، له كتب كثبرة منها كتاب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سم مجوسى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يده، ولد فى 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بسامر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مام المعتز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لكن قال بتناهى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فى الصفات مخانيث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بية، فيثبتون الصفات فى الجملة، وكذلك الأشعريون،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قال الشيخ أبو إسماعيل الأنصار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إناث، وهم مخانيث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خانيث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أشعري وغيره هذا؛ لأن قائله لم يعلم أن جهماً سبق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أصل، أو لأنها مخانيثهم من بعض الوجوه، وإلا فإن مخالفتهم للفلاسف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رستانى يذكر عن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خذوا ما أخذوا عن الفلاسف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هرستانى إنما يرى مناظرة أصحابه الأشعرية فى الصفات ونحوها مع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ئمة السنة والحديث؛ فإن مناظرتهم إنما كانت مع الجهمية، وهم المشهور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مة بنفى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ات والتعطيل لها، هم عند السلف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ميزوا عند السلف عن سائر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فامتازوا بقولهم بالمنزلة بين المنزلتين، ل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رو بن عبيد وكان هو وأصحابه يجلسون معتزلين للجماعة، فيقول قتاد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عتزلة، وكان ذلك بعد موت الحسن البصري في أوائل المائة الثانية،و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در قد حَدَّث أهله قبل ذلك في خلافة عبد اللّه بن الز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معاوية؛ ولهذا تكلم فيهم ابن عمر وابن عباس ـ رضي اللّه عنهم ـ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مات قبل ابن الزبير، وابن عمر مات عقب موته، وعق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حجاج العراق سنة بضع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ناس يخوضون فى القَدَر بالحجاز والشام والعراق، وأكث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العراق بالبصرة، وأقله كان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حدَّثت المعتزلة ـ بعد موت الحسن، وتُكلم فى المنز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تين، وقالوا بإنفاذ الوعيد، وخلود أهل التوحيد فى النار، وأن النار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دخلها، وهذا تغليظ على أهل الذنوب ـ ضموا إلى ذلك القدر؛ فإن به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ظ على أهل الذنوب، ولم يكن الناس إذ ذاك قد أحدثوا شيئاً من ن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ظهر الجَعْد بن درهم، وهو أولهم، فضحى به خال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ضَحُّوا، تقبل الله ضحاياكم، فإنى مُضَحٍّ بالج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إنه زعم أن الله لم يتخذ إبراهيم خليلا، ولم يكلم موسى تكليما، تعا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قول الجعد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جهم بن صفوان من ناحية المشرق من تِرمِذ،ومنها ظهر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لماء السنة والحديث بالمشرق، أكثر كلاماً فى رد مذهب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جاز والشام والعراق، مثل إبراهيم بن طَهْم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سعيد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ان بن شعيب الهروى الخراسانى، حافظ، ولد فى هراة وأقام فى نيسابور وبغداد، و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ة بن مصعب، ومثل عبد اللّه ابن المبارك، وأمثالهم ـ وقد تك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ـ وابن الماجشون وغيرهما وكذلك الأوزاعي وحماد بن ز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شتهرت مقالتهم من حين محنة الإمام أحمد بن حنبل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نة، فإنهم فى إمارة المأمون قووا وكثروا؛ فإنه كان قد أقام بخراسان م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م، ثم كتب بالمحنة من طرسوس سنة ثماني عشرة ومائتين، وفيه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إلى الحبس ببغداد إلى سنة عشرين، وفيها كانت محنته مع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ظرته لهم في الكلام، فلما رد عليهم ما احتجوا به عليه، وبين أن لا حجة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، وأن طلبهم من الناس أن يوافقوهم، وامتحانهم إياهم جهل وظلم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إطلاقه، فأشار عليه من أشار بأن المصلحة ضربه،حتى لا تنكسر حرمة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عد مرة، فلما ضربوه قامت الشناعة عليهم فى العامة، وخافوا الفتنة، فأط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أبي دؤاد قد جمع له نفاة الصفات القائلين بخلق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طوائف؛ فجمع له مثل أبى عيسى محمد بن عيسى برغوث، ومن أكابر الن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حسي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سنة ـ كابن المبارك، وأحمد بن إسحاق، والبخارى وغي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جمي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ثير من المتأخرين ـ من أصحاب أحمد وغيرهم ـ يظنون أن خ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ون أن بشر بن غياث المريسي ـ وإن كان قد مات قبل محنة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ى دؤاد ونحوهما ـ كانوا معتزلة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عتزلة كانوا نوعاً من جم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أتباع جهم، والنجارية أتباع حسين النجار، والضرارية أتباع ضرار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هؤلاء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جهماً اشتهر عنه نوعان 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فى القدر و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إيمان مجرد معرفة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عباد لا فعل لهم ولا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مما غلت المعتزلة فى خلاف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، فوافقه على أصل قوله، ولكن قد ينازعه مناز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لم يثبت شيئاً من الصفات ـ لا الإرادة ولا غيرها ـ ف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طاعات، ويبغض المعاصي، فمعنى ذل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، فهو يثبت الصفات ـ كالإرادة ـ فاحتاج حينئذ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المحبة أم لا‏؟‏ وأن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بها اللّ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اصي يحبها اللّه ويرضاها، كما ير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معالي الج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ل من قال ذلك، وأ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حب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أشعري في 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قال ذلك قبله طائفة سماهم، أش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هذا القول فى كثير من الصوفية ومشايخ المعرفة والحقيقة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ون جهماً في مسائل الأفعال والقدر، وإن كانوا مكفرين له فى مسائل الصفات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نصاري الهروي،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المبالغين فى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لنفيهم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لغ فى ذم الأشعري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أقرب هذه الطوائف إلى السنة والحديث، وربما كان ي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ه بعض الناس ـ بحضرة نظام المل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عن الأشعر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ى السموات إله، ولا فى المصحف قرآن، ولا ف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ى، وقام من عنده مغض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هو فى مسألة إرادة الكائنات، وخلق الأفعال،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سبباً ولا حكمة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شاهدة العارف الحكم لا ت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 حسنة، ولا استقباح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ـ عنده ـ هي المشيئة؛ لأن العارف المحقق ـ عنده ـ هو م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ام الفناء، فيفنى عن جميع مراداته بمراد الحق، وجميع الكائنات مرادة 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ك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ة والسيئة يفترقان فى حظ العبد؛ لكونه ينعم بهذه، و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فات إلى هذا هو من حظوظ النفس، ومقام الفناء ليس فيه إلا مشاهدة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وقعت في زمن الجنيد، كما ذكر ذلك فى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هم الجنيد الفرق الثاني، وهو أنهم ـ مع مشاهدة المشيئ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بد لهم من مشاهدة الفرق بين ما يأمر الله به وما ينهى عنه وهو ال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ما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لهم الجنيد، كما قال فى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فراد الحدو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مسلك الجنيد، من أهل التصوف والمعرفة، كان قد اهتدى و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لك فى القدر مسلكه، بل سوى بين الجميع، لزمه أ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، وبين الأنبياء والفساق، ف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هؤلاء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غض هؤلاء وهذه الأعمال، بل جميع الحوادث هو يحبها كما يريد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نعمون، وهؤلاء يع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لما أثبت الفرق بين هذا وهذا ـ بالنسبة إلى المخلوق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دعون أن العارف الواصل إلى مقام الفناء لا يفر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غلطوا فى حق العبد وحق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حق العبد، فيلزمهم أن تستوى عنده جميع الحوادث، وهذا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د تمر عليهم أحوال يفنون فيها عن أكثر الأشياء، أما الفناء عن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تنع؛ فإنه لابد أن يفرق كل حي بين ما يؤلمه وبين ما يلذه، فيفرق بي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، والماء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زلوا الفرق الشرعي الإيمانى الرحمانى، الذي به فرق ال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وأعدائه، وظنوا أنهم مع الجمع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ن تسوية العبد بين جميع الحوادث ممتنع لذاته، ب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من أن يفرق؛ فإن لم يفرق بالفرق الشرعي ـ فيفرق بين محبوب الحق ومكروه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ضاه وما يسخطه ـ وإلا فرق بالفرق الطبعي بهواه وشيطانه، فيحب ما تهواه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مر ب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وقع منهم خلق كثير فى المعاصي، وآخرون فى الفسوق، وآخر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حتى جَوَّزوا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هم من ينتقل إلى وحدة الوجود، وهم الذين خالفوا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دين في التوحيد، فلم يفرقوا بين القديم 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صرحوا بعبادة كل موجود ـ كما قد بسط الكلام عليهم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ـ وهو قول أهل الوحدة، كابن عربي الحاتمي، وابن سبعين، والقون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ى، والبليانى، وابن الفارض،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من نفى الحكم والعدل والأسباب فى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والمتصوفة، الذين وافقوا جهماً ف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دعته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اشتهرت عنه، بخلاف الإرجاء؛ فإنه منسوب إلى طوائ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جوز أن يفعل كل ما يقدر عليه ويمكن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راعاة حكمة، ولا رحمة ولا عد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شيئته هي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ن اتبعهم غير معظم للأمر والنهي، والوعد والوعيد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ل عن الأمر الشرعي كله، أو عن بعضه، أو متكلف لما يعتقده أو يعلمه؛ فإنهم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يع بالنسبة إلى الرب سواء، وأن كل ما شاءه فقد أحبه، وأنه يحدث ما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أسباب يخلقه بها، ولا حكمة يسوقه إليها، بل غايته أنه يسوق المقاد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عندهم فرق في نفس الأمر بين المأمور والمحظور، بل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هْماً، ومن قال بقوله ـ كالأشعري ـ فى أنه فى نفس الأمر لا حسن ولا سيئ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قبح مجرد كونه مأموراً به ومحظوراً، وذلك فرق يعود إلى حظ العبد،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فناء عن الحظ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قولون فى امتثال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مقام التلبيس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هذا، كما يوجد فى كلام أبي إسماعيل الهروي ـ صاحب 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لأهل المارستان ـ أي العامة ـ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غربى، إلى أنواع، ليس هذا موضع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لك مسلكهم غايته ـ إذا عظـم الأمر والنهي ـ أن يقول ـ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ـن الشاذلي ـ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جمع فى قلبك مشهوداً، والفرق على لسانك موج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ى كلامه وكلام غيره أقوال وأدعية وأحزاب تستلزم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مثل أن يدعو أن يعطيه اللّه إذا عصاه أعظم مما يعطيه إذا أطاع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وجب أنه يجوز عنده أن يجعل الذين اجترحوا السيئات كالذين آمنوا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، بل أفضل منهم، ويدعون بأدعية فيها اعتداء، كما يوجد فى جواب الشاذلي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الكلام على هذا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عوام هؤلاء يجوزون أن يكرم اللّه بكرامات أكابر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فاجراً، بل كافراً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هبة وعطية، يعطيها الله من يشاء،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ة لا بصلاة، ولا بصيام، ويظنون أن تلك من كرامات الأولياء، وتكون كراما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شيطانية، التى يكون مثلها للسحرة والكه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ِنْ عِندِ اللّهِ مُصَدِّقٌ لِّمَا مَعَهُمْ نَبَذَ فَرِيق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كِتَابَ اللّهِ وَرَاء ظُهُورِهِمْ ك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تَّبَعُواْ مَا تَتْلُواْ الشَّيَاطِينُ عَلَى مُلْكِ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فَرَ سُلَيْمَانُ وَلَـكِنَّ الشَّيْاطِينَ كَفَرُواْ ي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السِّحْرَ وَمَا أُنزِلَ عَلَى الْمَلَكَيْنِ بِبَابِلَ هَار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ر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َنَنَ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ذْو القُذَّةِ بالقذة، حتى لو دخلوا جُحْر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ـ الذين جاءهم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ــ عدل كثير منهم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ضله الشيطان من المنتسبين إلى الإسلام ـ إلى أن نبذ كتاب اللّه وراء ظ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ما تتلوه الشياطين، فلا يعظم أمر القرآن ولا نهيه، ولا يوالى من أم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لاته، ولا يعادي من أمر القرآن بمعاداته، بل يعظم من رآه يأتى ببعض خوار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أتى بمثلها السحرة والكهان بإعانة الشياطين، وهي تحصل بما تتلو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عرف أن هذا من الشيطان، ولكن يعظم ذلك لهواه، وي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قرآن ليصل به إلى تقديس العامة، وهؤلاء كفار، كالذين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 إِلَى 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 وَيَقُولُونَ لِلَّذِينَ كَفَرُواْ هَؤُلاء أَهْدَى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سَبِيلاً أُوْلَـئِكَ الَّذِينَ لَعَنَهُمُ اللّهُ وَمَن يَلْعَ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تَجِدَ لَهُ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ضاهوا الكفار، الذين قال اللّ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ِنْ عِندِ اللّهِ مُصَدِّقٌ لِّمَا مَعَهُمْ نَبَذَ فَرِيق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كِتَابَ اللّهِ وَرَاء ظُهُورِهِمْ ك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تَّبَعُواْ مَا تَتْلُواْ الشَّيَاطِينُ عَلَى مُلْكِ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فَرَ سُلَيْمَانُ وَلَـكِنَّ الشَّيْاط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عرف أن هذا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فى مثل هذا طوائف من أهل الكلام، والعلم، وأهل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، حتى جَوَّزوا عبادة الكواكب والأصنام، لما رأوه فيها من الأحوال العج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عينهم عليها الشياطين، لما يحصل لهم بها من بعض أغراضهم، من الظلم والفوا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الون بشركهم بالله، ولا كفرهم به وبكتابه إذا نالوا ذلك، ولم يبالوا ب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ناس، وتعظيمهم لهم، لرياسة ينالونها، أو مال ينا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كفر والشرك عملوه، ودعوا إليه، بل حصل عندهم ريب وشك فيما جاء ب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و اعتقاد أن الرسول خاطب الجمهور بما لا حقيقة له فى الباطن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جمهور، كما يقول ذلك من يقوله من المتفلسفة والملاحد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ى رأي هؤلاء طائفة من هؤلاء وهؤلاء، وهذا مما ضاه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 وغيرهم؛ فإن فارس كانت تعظم الأنوار، وتسجد للشمس و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ـ قبل النصرانية ـ مشركين يعبدون الكواكب والأصنام، فهؤلاء ـ الذين أ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 ـ شر من الذين أشبهوا اليهود والنصارى، فإن أولئك ضاهوا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ُدِّل أو نُسِخ، وهؤلاء ضاهوا من لا كتاب له من المجوس والمشركين،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، ومن دخل في ذلك من الهند واليو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ملاحدة الباطنية مأخوذ من قول المجوس بالأصلين، و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سفة اليونان بالعقو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قول المجوس يرجع إلى أن تكون الظلمة المضاهية للنور هي 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فلاسفة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شر عبادة النفس والشيطان، وجعلهما شريكان للرب وأن يعد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إنسان تفعل الشر بأمر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َّم النبى صلى الله عليه وسلم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ى اللّه عنه ـ أن يقول ــ إذا أصبح وإذا أمسى، وإذا أخذ مضجع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ميكائيل وإسرافيل، فاطر السموات والأرض، عالم الغيب والشهادة، أنت تح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ك فيما كانوا فيه يختلفون، اهدني لما اختلف فيه من الحق بإذنك،إنك تهدي من ت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مام تحق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اَّ مَنِ اتَّبَعَكَ مِنَ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كَ وَمِمَّن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ت دعوى النفس الإلهية فى فرعون ونحوه، ممن ادعى أنه إ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من دونه، وظهرت فيمن ادعى إلهية بشر مع اللَّه كالمس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شرك فى بنى آدم كان من الشرك بالبشر الصالحين المعظ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ا ماتوا عكفوا على قبورهم، ثم صوروا تماثيلهم، ثم 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 شرك كان فى بني آدم، وكان فى قوم نوح، فإنه أول رسول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أرض يدعوهم إلى التوحيد، وينهاهم عن الشر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 وَقَدْ أَضَلُّوا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صالحين كانوا فى قوم نوح، فلما ماتوا جعلوا الأصنام على صورهم، ثم ذهب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لما أغرق اللّه أهل الأرض، ثم صارت إلى العرب، كما ذكر ذلك ابن عباس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أعيانها، وإلا فهي نظ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ك بالشيطان ف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لم يؤمن الخلق ب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المستحق للعبادة دون ما سواه، وأنه يحب أن يعبد، وأنه أمر أن يعبد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بد إلا بما أحبه مما شرع، من واجب ومست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قعوا في الشر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جعلوا الأقوال والأفعال كلها بالنسبة إلى اللّه سواء،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دون شىء، فلا فرق عنده بين من يعبده وحده لا يشرك به شيئاً، وبين من يعب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 أخرى، وجعلوا الأمر معلقاً بمشيئة، ليس معها حكمة ولا رحمة ولا عدل،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ن الحسنات والسيئات، طمعت النفس فى نيل ما تريده بدون 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جوزوا الكرامات لكل من زعم الصلاح، ولم يقيدوا الصلاح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إيمان الصادق والتقوى، بل جعلوا علامة الصلاح هذه الخوارق، وج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مطلقاً، وحكوا فى ذلك مكاشفات، وقالوا أقوالا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 يُعْطَ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نع على الولي فعل ممكن، كما لا يمتنع على اللّه ـ تعالى ـ فعل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ابن عربي والذين اتبعو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متنع لذاته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يس عندهم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قدور عليه للولي، حتى ولا الجمع بين الض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بن ع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 لا يعزب عن قدرته شيء من الممكنات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زب عن قدرته شيء من الممكنات هو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صريح منهم بأن الولي مثل الله، إن لم يكن ه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عضهم بأنه يعلم كل ما يعلمه اللّه، ويقدر على كل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أن هذا كان للنبى، ثم انتقل إلى الحسن بن علي، ثم م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ريته واحداً بعد واحد، حتى انتهى ذلك إلى أبي الحسن الشاذلي، ثم إلى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ني بذلك من هو من أكابر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ى الثقة من أعيانهم،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عض الشيوخ، الذين لهم سلوك و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هو وابن ه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فدخلا الكعبة، فقال له ابن هود ـ وأشار إلى وسط الكعب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هبط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ك صاحب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جعلك إلهاً ماذا كنت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َفّ شَعر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فَزَ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كلام وانخن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ب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حكي عن سهل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دخل الز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صْرة، قيل له فى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إن ببلدكم هذا من لو سألوا اللّه أن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عن أماكنها لأزالها، ولو سألوه ألا يقيم القيامة لما أقامها، لكن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رضاه، فلا يسألونه إلا ما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كاية، إما كذب على سهل ـ وهو الذى نختار أن يكون حقاً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غلطاً منه، ف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ا أخبر اللّ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، ولو سأله أهل السموات والأرض ألا يكون لم يجبهم، مثل إقامة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يملأ جهنم من الجنة والناس أجمعين، وغير ذلك، بل كل ما علم اللّه أنه يك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ّه دعاء أحد فى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دعاء سبب يقضى اللّه به ما علم اللّه أنه سيكون بهذا ال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ضى بسائر الأسباب ما علم أنه سيك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اللّه ـ تعالى ـ من هو أفضل من كل من فى البصرة بكثير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 هذا فلم يجابوا؛ لما سبق الحكم بخلاف ذلك، كما سأله إبراهيم ـ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أبيه، وكما سأله نوح ـ عليه السلام ـ سأله نجاة ابنه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ُ إِنَّهُ لَيْسَ مِنْ أَهْلِكَ إِنَّهُ عَمَلٌ غَيْرُ صَالِحٍ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أَلْنِ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خلق محمد صلى الله عليه وسلم، قيل له فى شأن عمه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لنَّبِيِّ وَالَّذِينَ آمَنُواْ أَن يَسْتَغْفِرُواْ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ْ أُوْلِي 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يل 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َن يَغْفِرَ اللَّ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مو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ذى لو سأل اللّه ما يشاؤه هو أعطاه إيا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الشفعاء محمد صلى الله عليه وسلم يوم القيامة، 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تحت العرش، ويحمد ربه، ويثنى علي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،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ْمَعْ، وسَلْ تُعْطَ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حَدُّ لي حداً، فأ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عتداء أعظم وأشنع من أن يسأل العبد ربه ألا يفعل ما 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أن يفعله، أو أن يفعل ما قد أخبر أنه لا يفعله‏؟‏ وهو ـ سبحانه ـ ك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له بدعوة، ليس فيها ظلم، ولا قطيعة رحم، إلا أعطاه الله بها إحدى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جل له دعوته، وإما أن يدخر له من الخير مثلها، وإما أن يصر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وة التى ليس فيها اعتداء، يحصل بها المطلوب أ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إجابة؛ فإن المطلوب بعينه قد يكون ممتنعاً، أو مفسداً للداعى أو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ى جاهل، لا يعلم ما فيه المفسدة عليه، والرب قريب مجيب، وهو أرحم بعب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ة بولدها، والكريم الرحيم إذا سئل شيئاً بعينه، وعلم أنه لا يصلح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ؤه أعطاه نظيره، كما يصنع الوالد بولده إذا طلب منه ما ليس له، فإنه يعط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نظيره، وللّه المثل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عل النبى صلى الله عليه وسلم لما طلبت منه طائفة من بني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ليهم ولاية لا تصلح لهم، فأعطاهم من الخمس ما أغناهم عن ذلك وزوجهم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بن عباس،وربيعة بن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كرم على الله م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أمر كما أخبر اللّه به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جب هذا ألا يطلب العبد الحسن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ات تدخل فيها كل نعمة ـ إلا من اللّه، وأن يعلم أنها من اللّه وحده، ف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ا الشكر الذي لا يستحقه غيره، ويعلم أنه لا إله إلا هو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جب على العبد شكره وعبادته وحد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فَإِلَيْهِ تَجْأ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، والجؤ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نما يجأر إذا أصابه الضر، وأما في حال النعمة فهو سا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اكراً وإما كف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ذَا مَسَّكُمُ الضُّرُّ فَإِلَيْهِ تَجْأَرُون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كَشَفَ الضُّرَّ عَنكُمْ إِذَا فَرِيقٌ مِّنكُم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د ذكره الله في غير موضع، يذم من يشرك به بعد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عنه، وإسباغ النعماء عليه، فيضيف العبد ـ بعد ذلك ـ الإنعام إلى غيره، و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تعالى، ويجعل المشكور غيره على النع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ٌّ دَعَوْا رَبَّهُم مُّنِيبِينَ إِلَيْهِ ثُمَّ إِذَا أَذَاق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ِنْهُ رَحْمَةً إِذَا فَرِيقٌ مِّنْهُم بِرَبِّهِمْ ي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ِيَكْفُرُوا بِمَا آتَيْنَاهُمْ فَتَمَتَّعُوا فَسَوْف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ُنَجِّي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ُمَاتِ الْبَرِّ وَالْبَحْرِ تَدْعُونَهُ تَضَرُّعاً وَخُفْيَةً لّ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جَانَا مِنْ هَـذِهِ لَنَكُونَنَّ مِنَ الشَّاكِرِينَ قُلِ اللّهُ يُنَجّ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وَمِن كُلِّ كَرْبٍ ثُمَّ أَنتُمْ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ٌّ دَعَا رَبَّهُ مُنِيبًا إِلَيْهِ ثُمَّ إِذَا خَوَّلَهُ نِعْمَةً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ِيَ مَا كَانَ يَدْعُو إِلَيْهِ مِن قَبْلُ وَجَعَلَ لِ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ُضِلَّ عَن سَبِيلِهِ قُلْ تَمَتَّعْ بِكُفْرِكَ قَلِيلًا إِنّ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ِيَ مَا كَانَ يَدْعُو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ى 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دعو اللّه لدفعه ع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ور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كُمْ عَذَابُ اللّهِ أَوْ أَتَتْكُمُ السَّاعَةُ أَغَيْرَ اللّهِ ت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 بَلْ إِيَّاهُ تَدْعُونَ فَيَكْشِفُ مَا تَدْعُو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شَاء وَتَنسَوْنَ م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لّه ـ سبحانه ـ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اً لا يدعونه فى الضر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ون إليه، وحزباً يدعونه ويتضرعون إليه ويتو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شف الض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 عنه، وأشركوا به ما اتخذوهم من الأنداد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زب نوعان ـ كالمعطلة، والمشركة ـ حزب إذا نزل بهم الض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له ولم يتضرعوا إليه، ولم يتوبوا إل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َمٍ مِّن قَبْلِكَ فَأَخَذْنَاهُمْ بِالْبَأْسَاء وَالضَّرَّاء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ضَرَّعُونَ فَلَوْلا إِذْ جَاءهُمْ بَأْسُنَا تَضَرَّعُواْ وَلَـكِن قَس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زَيَّنَ لَهُمُ الشَّيْطَانُ 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خَذ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ذَابِ فَمَا اسْتَكَانُوا لِرَبِّهِمْ وَمَا يَتَضَر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اَ يَر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يُفْتَنُونَ فِي كُلِّ عَامٍ مَّرَّةً أَوْ مَرَّتَيْنِ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ُونَ وَلاَ هُمْ يَذّ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َ الْعَذَابِ الْأَدْنَى دُو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بَر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رعون إليه فى حال الضراء، ويتوبون إليه ، فإذا كشفها عنهم أعرضوا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 الإِنسَانَ الضُّرُّ دَعَانَا لِجَنب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عِدًا أَوْ قَآئِمًا فَلَمَّا كَشَفْنَا عَنْهُ ضُرَّهُ مَرَّ كَأ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نَا إِلَى ضُرٍّ مَّسَّهُ كَذَلِكَ زُيِّنَ لِلْمُسْرِفِينَ 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نْع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إِنسَان أَعْرَضَ وَنَأى بِجَانِبِهِ وَإِذَا مَسَّهُ الشَّرُّ فَ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عَاء عَرِي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 إِيَّاهُ فَلَمَّا نَجّ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بَرِّ أَعْرَضْتُمْ وَكَانَ الإِنْسَانُ كَفُو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 المشركين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فَإِلَيْهِ تَجْأَرُونَ ثُمَّ إِذَا كَشَفَ الضُّرَّ عَنكُ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قٌ مِّنكُم بِرَبِّهِمْ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دوح هو القسم الثالث، وهم الذين يدعونه، ويتوبون إليه و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ته، والتوبة إليه فى حال السراء، فيعبدونه ويطيعونه فى السراء والضراء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بر والشكر، كما ذكر ذلك عن أنبيائه ـ عليهم السلام ـ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ا النّ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 ذَّهَبَ مُغَاضِبًا فَظَنَّ أَن لَّن نَّقْدِر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َنَادَى فِي الظُّلُمَاتِ أَن لَّا إِلَهَ إِلّ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سُبْحَانَكَ إِنِّي كُنتُ مِنَ الظَّالِمِينَ فَاسْتَجَبْنَا لَهُ وَنَجّ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ِنَ الْغَمِّ وَكَذَلِكَ نُنجِي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فَتَنَّا سُلَيْمَانَ وَأَلْقَيْنَا عَلَى كُرْسِي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ثُمَّ أَنَابَ قَالَ رَبِّ اغْفِرْ لِي وَهَبْ لِي مُلْكًا لَّا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حَدٍ مِّنْ بَعْدِي إِنَّكَ أَنتَ الْوَهّ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لْ أَتَاكَ نَبَأُ الْخَصْمِ إِذْ تَسَوَّرُوا الْمِحْر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دَخَلُوا عَلَى دَاوُودَ فَفَزِعَ مِنْهُمْ قَالُوا لَا تَخَفْ خَصْ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َى بَعْضُنَا عَلَى بَعْضٍ فَاحْكُم بَيْنَنَا بِالْحَقِّ وَلَا تُشْطِط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هْدِنَا إِلَى سَوَاء الصِّرَاطِ إِنَّ هَذَا أَخِي لَهُ تِسْعٌ وَتِس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جَةً وَلِيَ نَعْجَةٌ وَاحِدَةٌ فَقَالَ أَكْفِلْنِيهَا وَعَزَّن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طَابِ قَالَ لَقَدْ ظَلَمَكَ بِسُؤَالِ نَعْجَتِكَ إِلَى نِعَاجِهِ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 مِّنْ الْخُلَطَاء لَيَبْغِي بَعْضُهُمْ عَلَى بَعْضٍ 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وَقَلِيلٌ مَّا هُمْ وَظَنَّ دَاوُودُ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نَّاهُ فَاسْتَغْفَرَ رَبَّهُ وَخَرَّ رَاكِعًا وَأَنَابَ فَغَفَر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وَإِنَّ لَهُ عِندَنَا لَزُلْفَى وَحُسْنَ مَآ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آدم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دَلاَّهُمَا بِغُرُورٍ فَلَمَّا ذَاقَا الشَّجَرَةَ ب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َا سَوْءَاتُهُمَا وَطَفِقَا يَخْصِفَانِ عَلَيْهِمَا مِن وَرَقِ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اهُمَا رَبُّهُمَا أَلَمْ أَنْهَكُمَا عَن تِلْكُمَا الشَّجَرَةِ وَأ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َا إِنَّ الشَّيْطَآنَ لَكُمَا عَدُوٌّ مُّبِينٌ قَالاَ 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 كَلِمَاتٍ فَتَابَ عَلَيْهِ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الى عـن المؤمنين الذين قتـل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ٍ قَاتَلَ مَعَهُ رِبِّيُّونَ كَثِيرٌ فَمَا وَهَنُواْ لِمَا أَصَا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بِيلِ اللّهِ وَمَا ضَعُفُواْ وَمَا اسْتَكَانُواْ وَاللّ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 وَمَا كَانَ قَوْلَهُمْ إِلاَّ أَن قَالُواْ 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 وَثَبِّتْ أَقْدَامَنَا وانصُر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ْكَافِرِينَ فَآتَاهُمُ اللّهُ ثَوَابَ الدُّنْيَا وَحُسْنَ ثَو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وَاللّهُ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قُت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 رِبِّيُّونَ كَث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ف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صفة للنبى ـ صفة بعد صفة ـ أى كم من نبى معه ربيون كثير قُتل،ولم 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فإنه كان 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وهم معه،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عه ربيون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تِل فى الجملة، وأولئك الربيون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وَه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مْ فِي سَبِيلِ اللّهِ وَمَا ضَعُفُوا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َا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الكثيرة، وهم الألوف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هو الذى يناسب سبب النزول، وهو ما أصابهم يوم أُحُ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قَدْ خَلَتْ مِن قَبْلِهِ الرُّسُلُ أَفَإِن مَّاتَ أَوْ 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قَلَبْتُمْ عَلَى أَعْقَابِكُمْ وَمَن يَنقَلِبْ عَلَىَ عَقِبَيْهِ فَلَن يَضُ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شَيْئًا وَسَيَجْزِي اللّهُ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تى تلاها أبو بكر الصديق ـ رضى الله عنه ـ يوم مات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محمداً فإن محمداً قد مات و من كان ي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حى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ند قتل النبى وموته، تحصل فتنة عظيمة للناس ـ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ين ـ وتحصل رِدَّة ونفاق؛ لضعف قلوب أتباعه لموته، ولما يلقيه الشيط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انقضى أمره، وما بقى يقوم دينه، وإنه لو كان نبى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غل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له تعالى؛ أنه كم من نبى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ى إسرائيل قتلوا كثيراً من الأنبياء، والنبى معه ربيو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له، وقد يكون قتله فى غير حرب ولا قتال، بل يقتل وقد اتبعه ربيون كثير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المؤمنون لما أصابهم بقتله، وما ضعفوا وما استكانوا، واللّه يحب الصابرين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ذنوبهم التى بها تحصل المصائب ـ فما أصابهم من سيئة فمن أنفسهم ـ و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غفر لهم، وأن يثبت أقدامهم، فيثبتهم على الإيمان والجهاد لئلا يرتا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لوا عن الجها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ألـوه أن ينصرهـم على الق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ربهم ما يفعل لهم فى أنفسهم من التثبيت، وما يعطيهم من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؛ فإنه هو الناصر وحـده، ومـا النصر إلا مـن عن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نز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اً لهم، قال تعالى ـ لما أنزل الملائك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بُشْرَى وَلِتَطْمَئِنَّ بِهِ قُلُوبُكُمْ وَمَا النَّصْرُ إِلا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اللّهِ إِنَّ اللّهَ عَزِيز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َاهُمُ اللّهُ ثَوَابَ الدُّنْيَا وَحُسْنَ ثَو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وَاللّهُ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ما كانت الحسنة من إحسانه ـ تعالى ـ والمص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إنسان ـ وإن كانت بقضاء الله وقدره ـ وجب على العبد أن يشكر ربه سبحان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ه من ذنوبه، وألا يتوكل إلا عليه وحده، فلا يأتى بالحسنات إلا هو، فأ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توحيده، والتوكل عليه وحده، والشكر له وحده والاستغفار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كان النبى صلى الله عليه وسلم يجمعها فى الصلا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كان إذا رفع رأسه من الركوع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 ملء السماء وملء الأرض، وملء ما بينهما، وملء ما شئت من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أهل الثناء والمجد، أحق ما قال العبد، وكلنا 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مد، وهو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ـ تعالى ـ وبيان أن حمده أحق ما قاله العبد، ثم يقو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لما أعطيت، ولا معطى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لوحدانيته، لتوحيد الربوبية ـ خلقاً وقدراً و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ة ـ هو المعطى المانع، لا مانع لما أعطى ولا معطى لما منع، ولتوحيد الإله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 وأمراً ونهياً ـ وهو أن العباد، وإن كانوا يعطون ملكا وعظمة، وبختا ورياس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و فى الباطن، كأصحاب المكاشفات والتصرفات الخارقة، فلا ينفع ذا الجد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يه ولا يخلصه من سؤلك وحسابك حظه وعظمته وغ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يل ذلك أوهم أنه لا يتقرب به إليك، لكن قد 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صاحب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ت من العذاب فى الآخرة فما أبالى، كالذين أوتوا النبوة والملك، لهم م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هم من السعداء، فقد يظن ذو الجد ـ الذى لم يعمل بطاعة الله من بعد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ض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جده لا ينجيه من العذاب، بل يستحق بذنوبه ما يستحقه أمث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جده منك، فلا ينجيه ولا يخل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هذا الكلام تحقيق التوحيد، و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 تَبْتِيلًا رَبُّ الْمَشْرِقِ وَالْمَغْرِبِ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فَاتَّخِذْهُ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، ولامعطى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الذى يقتضى أنه ـ سبحانه ـ هو الذى يسأل ويدعى، وي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ب لتوحيد الإلهية، ودليل عليه، كما يحتج به فى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؛ فإن المشركين كانوا يقرون بهذا التوحيد ـ توحيد الربوبية ـ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بالله، فيجعلون له أنداداً، يحبونهم كحب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شفعا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إنهم يتقربون ب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ذونهم شفعاء وقرباناً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مَا لاَ يَضُرُّهُمْ وَلاَ يَنفَعُهُمْ وَيَقُولُون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ؤُنَا 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مِن دُونِهِ أَوْلِيَاء مَا نَعْبُدُهُمْ إِلَّا لِيُقَرِّبُو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هْلَك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كُم مِّنَ الْقُرَى وَصَرَّفْنَا الْآيَاتِ لَعَلَّهُمْ يَرْج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نَصَرَهُمُ الَّذِينَ اتَّخَذُوا مِن دُونِ اللَّهِ قُرْبَانًا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ضَلُّوا عَنْهُمْ وَذَلِكَ إِفْكُهُمْ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ر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حيد هو عبادة اللّه وحده لا شريك له، وألا نعبده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وما رضيه، وهو ما أمر به وشرعه على ألسن رسله ـ صلوات الله عليهم ـ فهو 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عته وطاعة رسوله، وموالاة أوليائه، ومعاداة أعدائه، وأن يكون اللّه ورسول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بد من كل 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أن يحب الله حباً لا يماثله ولا يساويه فيه غي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يكون رسوله صلى الله عليه وسلم أحب إلي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سول ـ لأجل أنه رسول اللّه ـ يجب أن يكون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نفسه، فكيف بربه ـ سبحانه و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صحيح البخارى أن عمر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اللّه إنك ل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ىء، إلا من نف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، 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ى بعثك بالحق، إنك لأحب إلي من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أَوْلَى بِالْمُؤْمِن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الله ورسوله، والجهاد فى سبيله، أحب إلى العبد من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ـ على اختلاف أنواعه ـ فإنه داخل تحت هذا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وحيد ـ توحيد الإلهية ـ يتضمن فعل المأمور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قدور، كما أن الأول يتضمن الإقرار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ولا رازق، ولا معطى ولا مانع، إلا الله وحده، فيقتضى ألا يسأل العبد 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إلا عليه، ولا يستعين إلا به، كما قال تعالى فى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حيد هو الفارق بين الموحدين والمشركين، وعليه يقع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فى الأولى والآخرة، فمن لم يأت به كان من المشركين الخالدين، فإ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أن يشرك به،ويغفر ما دون ذلك 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وحيد الربوبية، فقد أقر به المشركون، وكانوا يعبدون م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يحبونهم كما يحبونه، فكان ذلك التوحيد ـ الذى هو توحيد الربوبية ـ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ّه هو رب كل شىء ومليكه، ولا خالق ولا رازق إلا هو، فل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غيره معه، وليس له عليهم خلق ولا رزق، ولا بيده لهم منع ولا عطاء، بل 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 لا يملك لنفسه ضراً ولا نفعاً، ولا موتاً ولا حياة ولا نشوراً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فع فقد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شفاعة ـ من الملائكة والنبيين ـ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ورهم ـ وما نصب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ب وأنصاب ـ أو تماثيلهم ـ التى مثلت على صورهم، مجسدة أو مرقومة ـ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فاع بها استشفاعا بهم، فهذا باطل عقلا وشرعا؛ فإنها لا شفاعة لها بح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الأصنام التى عملت للكواكب والجن والصالحي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لا يشفع أحد عنده إلا بإذنه، ولا يشفعون إل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ضى فما بقى الشفعاء شركاء، كشفاعة المخلوق عند المخلوق؛ فإن المخلوق يشف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 ـ أو من هو أعلى منه، أو دونه ـ بدون إذن المشفوع إليه، ويقبل المشفو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شفاعته إما لرغبته إليه، أو فيما عنده من قوة أو سبب ينفعه به أو ي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شاه، وإما لرهبته منه، وإما لمحبته إياه، وإما للمعاوضة بينهما والمعا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غير ذلك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شفاعة الشفيع هى التى حَرَّكَت إرادة المشفوع إليه، و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اً للشفاعة، بعد أن لم يكن مريداً لها، كأمر الآمر الذى يؤثر في المأمور،ف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به بعد أن لم يكن مريداً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ؤال المخلوق للمخلوق، فإنه قد يكون محركا له إلى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يع كما أنه شافع للطالب شفاعته فى الطلب، فهو أيضاً قد 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وع إليه، فبشفاعته صار المشفوع إليه فاعلا للمطلوب، فقد شفع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ـالى وِتْر، لا يشفعه أحد، فلا يشـفع عنده أحـد إلا بإذ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كله إليه وحده، فلا شريك له بوجه، ولهذا ذكر ـ سبحانه ـ نفى ذلك فى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ى، التى فيها تقرير التوحي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أَرْضِ 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الشفعاء صلى الله عليه وسلم يوم القيامة، إذا سجد وحمد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 وقل يسمع، وسل تعطه، واشفع تشفع، فيحد له حداً، ف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كله للّ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أَم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هُ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هُ الْخَلْ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يشفع عند اللّه أحد إلا بإذنه، فهو يأذن لمن يشاء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 الشفيع بقبول الشفاعة، كما قال النبى صلى الله عليه وسلم ف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، ويقضى اللّه على لسان نبي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عاه الداعى، وشفع عنده الشفيع، فسمع الدعاء، وقبل الشفا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مؤثراً فيه، كما يؤثر المخلوق فى المخلوق؛ فإنه ـ سبحانه ـ هو الذى 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وهذا يشفع، وهو الخالق لأفعال العباد، ف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العبد للتوبة ثم قب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وفقه للعمل ثم أثابه عليه، وهو الذى وفقه للدعاء ثم أجابه، فما يؤثر فيه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، بل هو ـ سبحانه ـ الذى جعل ما يفعله سبباً لم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قيم على أصول أهل السنة المؤمنين بالقدر، وأن اللّ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و أنه ما شاء كان، وما لم يشأ لم يكن، ولا يكون شىء إلا بمشيئته، وهو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، كما هو خالق سائر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خا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يناقض قول القَدَريِة، فإنهم إذا جعلوا العبد هو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، ويخلق أفعاله بدون مشيئة اللّه وخلقه، لزمهم أن يكون العبد قد جعل ربه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كن فاعلاً له، فبدعائه جعله مجيباً له وبتوبته جعله قابلا للتوبة، وبشف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قابلا ل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قول من جعل المخلوق يشفع عند الل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بمعنى المشيئة والخلق، وإذ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و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شيئة الله تعالى وقدرته، وإلا فهو لم يبح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تنكر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حر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إذ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 يَوْمَ الْتَقَى الْجَمْعَانِ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الذى أصابهم من القتل و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والهزيمة، إذا كان بإذنه فهو خالق لأفعال الكفار ولأفعا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 وَدَاعِيً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نَةٍ أَوْ تَرَكْتُمُوهَا قَائِمَةً عَلَى أُصُولِهَا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تضمن إباحته لذلك، وإجازت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جُنَاح والحَرَج عن فاعله، مع كونه بمشيئته و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هذا الإذن الكائن بقدره وش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مجرد المشيئة والقدر؛ فإن السحر وانتصار الكفار على المؤمنين ك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عباد يفعلون أفعالهم بدون أن يكون اللّه خالقاً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راً عليها، ومشيئاً لها، فعنده كل شافع وداع قد فعل ما فعل بدون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إن كان قد أباح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ر، والسحر، وقتال الكفار، فهو عندهم بغير إذنه، 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ولا هذا الإذن؛ فإنه لم يبح ذلك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ش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قه، بل كان بدون مشيئت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المقرون بالقد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عاء يشفعون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َرِى، وإن لم يإذن لهم إباحة وجو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كذباً بالقدر ـ مثل كثير من النصارى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اء بغير إذن، لا قَدَرِى ولا ش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من المسلم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ون بغير إذن قد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اللّه بغير إذنه الشرعى، فقد شفع عنده بغير إذن قد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عى المأذون له فى الدعاء مؤثر فى الله عندهم، لكن ب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ى غير المأذون له، إذا أجاب دعاءه، فقد أثر فيه عندهم 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ولا بهذا الإذن،كدعاء بلعام بن باعوراء وغيره،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شفعاء من يشفع بدون إذن اللّّه الشرعى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اً لفعله ـ كشفاعة نوح لابنه، وشفاعة إبراهيم لأبيه، وشفاع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بد اللّه بن أبّى بن سلول، حين صلى عليه بعد م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م النو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أراد الإذن القدرى لكان كل شفاعة داخلة فى ذلك كما يدخل فى ذلك كل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رق بين ما يكون بإذنه، وما لا يكون بإذنه، ولو أراد الإذن الش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لزم قول القدرية، وهؤلاء قد شفعوا بغير إذن شرع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ى من الشفاعة بلا إذن هى الشفاعة التامة، وهى المقبو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قول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له، وكما ف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تَ مُنذ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خْش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بِ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خَافُ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دى، والإنذار، والتذكير، والتعليم، لابد فيه م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م، فإذا تعلم حصل له التعليم المقصود، وإ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ه فلم يتع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 فَهَدَيْنَاهُمْ فَاسْتَحَبُّوا الْعَم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مقصودها قبول المشفوع إليه، وهى الشفاعة التامة، فهذه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لا تكون إلا بإذنه، وأما إذا شفع شفيع فلم تقبل شفاعته كانت كعدمها،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لتوبة والاستغفار منها، كما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 وَإِلاَّ تَ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ِي أَكُن مّ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لنبى صلى الله عليه وسلم عن الصلاة على المنافقين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حَدٍ مِّنْهُم مَّاتَ أَبَدًا وَلاَ تَقُمْ عَلَىَ قَبْرِهِ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اللّهِ وَرَسُولِهِ وَمَاتُواْ وَ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لَن يَغْفِرَ اللَّ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نَا مِن شَافِعِينَ وَلَا صَدِي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المطلوبة هى شفاعة المطاع الذى تقبل شفاعته، وهذ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ند الله تعالى إلا بإذنه قدراً وشرعا، فلابد أن يأذن فيها، ولابد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شافعا، فهو الخالق لفعله،والمبيح له، كما فى الداعى هو الذى أمره ب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ى يجعل الداعى داعياً، فالأمر كله للّه، خلقاً وأمراً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ُ وَالأَ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ى حديث ـ ذكره ابن أبى حاتم وغير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ل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غيره لا خلق ول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راد الشفاعة المثبتة هى الشفاعة المطلقة، وهى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اعة وهى المقبولة، بخلاف المردودة، فإن أحداً لا يريدها، لا الشاف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فوع له، ولا المشفوع إليه، ولو علم الشافع والمشفوع له أنها ترد لم يف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المقبولة هى النافعة، بين ذلك ف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بين أن الشفاعة لا تنفع عنده إلا لمن أذن له، وهو الإذن الشرعى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له ذلك وأجاز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ذِن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َلُونَ بِأَنَّهُمْ ظُلِ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دْخ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َ النَّبِيِّ إِلَّا أَن يُؤْذَ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سْتَأْذِنكُمُ الَّذِينَ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ذن للمشفوع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ى شفاعة مطلقة لأحد، بل إنما يأذن فى أن يشفعوا لمن أذن لهم فى الشفاع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يَتَّبِعُونَ الدَّاعِيَ لَا عِوَجَ لَهُ وَخَشَعَ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صْوَاتُ لِلرَّحْمَنِ فَلَا تَسْمَعُ إِلَّا هَمْسًا يَوْمَئِذٍ لّ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إِلَّا مَنْ أَذِنَ لَهُ الرَّحْمَنُ وَرَض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فاعة من أذن له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الشفاعة إلا لمن أذن له الرحمن، فهو الذى ت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ى يذكره طائفة من المفسرين، لا يذكرون غيره؛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إلا من 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الشفاعة إلا فيم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َنفَعُ الشَّفَاعَةُ إِلَّا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لا تنفع ولا ينتفع بها، ولا تكون نافعة إلا للمأذون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فى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إلا لشفيع مأذون له، بل لو أريد هذا،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الشفاعة عنده إلا من أذن له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فوع له، الذى تنفع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ُزِّعَ عَن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د إلى المذكوري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هُمْ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ِرْكٍ وَمَا لَهُ مِنْهُم مِّن ظَه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 هذا منتف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ُزِّع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قَالُوا مَاذَا قَالَ رَبُّكُمْ قَالُوا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علمون ماذا قال، حتى يفزع عن قلوبهم فكيف يشفعو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إذا أذن للمشفوع له فقد أذن لل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ذن هو الإذن المطلق، بخلاف ما إذا أذن للشافع فقط؛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قد أذن للمشفوع له، إذ قد يأذن له إذناً خ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غير واحد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ا تنفع إلا المؤمنين، وكذلك قال السلف ف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ام المحمود الذى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ن يَبْعَث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مَقَامًا مَّحْم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شفاع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 أَذِنَ لَهُ الرَّحْمَنُ وَرَض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شفع المؤمنين بعضهم ف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 أَذِنَ لَهُ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شفع له، ‏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غير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القولين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طائف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ثنى هو الشافع، دون المشفوع له، بخلاف ما قدمو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بغوى، فإنه لم يذكر هنا فى الاستثناء إلا المشفوع 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فَعُ 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ى الشفاعة، قاله تكذيباً لهم،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ذن له أن يش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وا القولي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 إِلَّا مَن شَهِد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نتكلم على هذه الآية إن شاء الله تعالى، ونبين أ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يعم الطائفتين، و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اتين الآيتين مثل معنى تلك الآية، وهو يعم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 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ر يضاف إلى الفاعل تارة، وإلى محل الفعل تارة، ويماث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ى دق الثوب ودق القَصَّا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ضاف تارة إلى العلم، وتارة إلى المعلوم، 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أُنز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عِندَهُ عِلْمُ السَّا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ساع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، لا عالمة، وقوله حين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ُونِ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ُهَا عِند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ٍ لَّا يَضِلُّ رَبِّي وَلَا يَ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مصدر، لابد لها من شافع ومشف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شفاعة كل شافع، وكل شفاعة لمشف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؛ شفاعة الشفعاء والشفاعة لل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نوعين؛ من أذن له الرحمن ورضى له ق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اء، ومن أذن له الرحمن ورضى له قولا من المشفوع له، وهى تنفع المشفو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صه من العذاب، وتنفع الشافع، فتقبل منه، ويكرم بقبولها، و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يومئذ لا تنفع لا شافعاً ولا مشفوعاً له ‏</w:t>
      </w:r>
      <w:hyperlink r:id="rId1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ْمَنُ وَقَالَ 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صنف ال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المرضى قولهم، هم الذين يحصل لهم نفع الشفاعة، وهذا موافق لسائ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ارة يشترط فى الشفاعة إذ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شترط فيها الشهادة بالحق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شترط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ذن له الرحمن، وأن يقول صوا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ثنى يتناول مصدر الفاعل والمفعول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الزرع إلا فى و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ناول زرع الحارث، وزرع الأرض، لكن 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مفرغ فإنه لم يتقدم قبل هذا من ي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ذا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لم يكن فى الكلام حذف،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إلا هذا النوع؛ فإنهم تنفعهم الشفاعة، و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نفع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ف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فيه حذف ــ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الشفاعة إلا شفاعة من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ــ كان المصدر مضافاً إلى النوعين، كل واحد بحسبه، يضاف إلى بعضهم،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اً، وإلى بعضهم لكونه مشفوعاً له، ويكون 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من يؤمن، و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كَمَثَلِ الَّذِي يَنْعِ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ى الذين كفروا كمثل الناعق، أو مثل الذين كفروا كمثل منعوق به، أى الذى ينع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 ذلك كله ظاه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من أفصح الكلام إيجازه، دون الإطنا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َنفَعُ الشَّفَا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كان من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أن الشافع تنفعه الشفاعة، وإن لم يكرمه، كان الشافع ممن تنفعه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،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ع الشفاعة عنده إلا لمن أذ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فيه فيؤذن لغيره أن يشفع فيه، فيكون الإذن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للمشفو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د الوجهين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فع إلا لمن أذن له من هؤلاء وهؤلاء، فكما أ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ئفتين، فالنفع أيضا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فع ينتفع بالشفاعة، وقد يكون انتفاع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نتفاع المشفوع له، ولهذا قال النبى صلى الله عليه وسلم ـ فى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، ويقضى الله تعالى على لسان نبي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أعظم ما يكرم به اللّه عبده محمداً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فاعة التى يختص بها، وهى المقام المحمود، الذى يحمده به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لا تحتاج الآية إلى حذف، بل يكون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لا ت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ا شافعاً ولا مشفوعاً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ذِنَ لَهُ الرحْمَنُ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ء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بد مناف، لا أملك لكم من الله من شىء، يا صفية عم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ا أملك لك من الله من شىء، يا عباس عم رسول الله، لا أملك لك م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أتى يوم القيامة على 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ه رُغَاء أو شاة لها يُعَار أو رِقَاع تَخْفِق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ثنى، أغث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لغتك، لا أملك لك من الله تعالى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11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1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ِنْهُ خِط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مقتضا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ْلِكُون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م من الله من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 إبراهي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$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مًلٌكٍ لّكّ مٌنّ بلَّهٌ مٌن شّيً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شب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وَمَا بَيْنَهُمَا الرحْمَنِ لَا يَمْلِكُونَ مِنْهُ خِطَابًا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رُّوحُ وَالْمَلَائِكَةُ صَفًّا لَّا يَتَكَلَّمُونَ إِلَّا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رحْمَنُ وَقَالَ 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ى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ض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رضى اللّه قوله، فإن الله إنما يرضى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فى تلك الآية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شفاعة ـ أيضاً ـ كما 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الخلق على أن يكلموا الرب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ّمًلٌكٍونّ مٌنًهٍ خٌطّابْ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تفسيره الثابت عنه،وهو مِن أعلم ـ أو أعلم ـ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، فحسب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ه عند كل آية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عتمد الشافعى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ى فى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شفاع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ْلِكُونَ مِنْهُ خِط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؛ فإن أحداً لا يملك من اللّه خطاباً مطلقاً؛ إذ المخلوق لا يمل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 فيه الخالق، كما قد ذكرناه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عام مطلق، فإن أحداً ـ ممن يدعى من دونه ـ لا يملك الشفاعة بحال، ولك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م شفعوا من غير أن يكون ذلك مملوكاً له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ْلِكُون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ط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سلف وجمهور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هم الكفار، لا يملكون مخاطبة اللّ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، قال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ا يَمْل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للكفا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ـ من إفضاله وإكماله ـ أن يخاطبوه بمعذر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تدع، وهو خطأ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والسلف أن هذا عام، كما 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شَعَت الْأَصْوَاتُ لِلرَّحْمَنِ فَلَا تَسْمَع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ْس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التجلي الذى فى الصحيح ـ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هم على الصراط ـ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أحد إلا الرسل،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َلِّمْ سَلّ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 وقت المرور على الصراط، وهو بعد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، فكيف بما قب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لبت الشفاعة من أكابر الرسل، وأولى العزم، وك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 قد غضب اليوم غضباً لم يغضب قبله مثله، ولن يغضب بعده مثله، وإني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نفسي، نفسي،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ؤلاء لا يتقدمون إلى مخاطبة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الشفاعة، فكيف بغي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هذه الآية مذكورة بعد ذكر المتقين وأهل الجنة، و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افر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لِلْمُتَّقِينَ مَفَازًا حَدَائِقَ وَأَعْن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وَاعِبَ أَتْرَابًا وَكَأْسًا دِهَاقًا لَّا يَسْمَعُونَ فِيهَا لَغْو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ذَّابًا جَزَاء مِّن رَّبِّكَ عَطَاء حِسَابًا رَبِّ السَّمَاوَاتِ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َيْنَهُمَا الرحْمَنِ لَا يَمْلِكُونَ مِنْهُ خِطَابًا 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وَالْمَلَائِكَةُ صَفًّا لَّا يَتَكَلَّمُونَ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ْمَنُ وَقَالَ 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د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ملائكة يقومون صفاً، لا ي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ْلِكُون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ط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لك من أمر فلان، أو م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ر من أمره على شيء، وغاية ما يقدر عليه الإنسان من أم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ة،ولو 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ى ذلك الموطن لا يملكون من الله تعالى شيئاً، ولا الخطاب؛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أحد إلا بإذنه، ولا يتكلم إلا من أذن له الرحمن وقال صواب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إِبْرَاهِيمَ لِأَبِيهِ لَأَسْتَغْفِرَنَّ لَكَ وَمَا أَمْلِكُ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الخلي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لأبيه من اللّه من شيء، فكيف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رحْمَنُ وَقَالَ 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ي الدنيا، و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ـ والذى قبله ـ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صَو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قول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ستثنى من أتى بالكلم الطيب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ى سوره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إِلَّا مَنْ أَذِنَ لَهُ الرَّحْمَنُ وَرَض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جعلت هذا مثل تلك، فتكون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فاعة المطلقة، وهي الشفاعة فى الحسنات وفى دخول الجنة، كما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يهتمون يوم القيام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شفعنا على ربنا حتى يرح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ن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طلب الشفاعة للفصل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ن أمتك من لا حساب عليه من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فاعة في أهل الجن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تين الشفاعتين مختصتان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يشفع غيره فى 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ا تَنفَعُ الشَّفَاعَةُ إِلَّا مَنْ أَذ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رَضِيَ لَهُ 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في أهل الموقف عموماً، وفى أهل الجنة، وفي المستحقين ل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ى هذه وتلك لم يذكر العمل،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قد دل الدليل على أن القول الصواب المرضي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حموداً إلا مع العمل الصالح، لكن نفس القول مَرْضِى، فقد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عَدُ 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غوي وأبو الفرج ابن الجوزي وغير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 إِلَّا مَن شَهِدَ بِالْحَقّ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ث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، وم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ف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آي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يَدْعُونَ مِن دُو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هم، ثم استثنى عيسى وعزيزاً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مْ يَعْلَم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 ما شهدوا به ب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أكثرين، منهم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يَدْ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 عز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الذين عبدهم المشركون،لا يملك هؤلاء الشفاعة لأحد 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الإخل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مْ يَعْلَم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لق عيسى وعزيراً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قوم، منهم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الَّذِينَ يَدْعُونَ مِن دُونِهِ الشَّفَا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عيسى و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؛ فإنهم عبدوا من دون الله تعالى، ولهم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حل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حل خفض، وأ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يَدْ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عزيراً والملائكة،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ملكون الشفاعة إلا لمن شهد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جماعة قول مجاهد وقتادة، منهم ابن أبى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المعروف ـ على شرط الصحيح ـ عن مجاه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 عيسى وعزير والملائكة ‏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ّن شّهٌد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ٌالًحّقٌ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كون منصوبا، لا يكون مخفوضاً، كما قاله البغوي 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خافض إذا حذف انتصب الاسم، ويكون على هـذا 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ه، وشفعت لـ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ته، ونصح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ر شفيعاً للطالب، أي لا يشفعون طا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نون طال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ّن شّهٌدّ بٌالًحّقٌ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$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هٍمً يّعًلّمٍو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قتادة 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عيسى وعزير، أ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بدوا من دون اللّه، ولهم شفاعة عند اللّه و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قولين معناه صحيح، لكن التحقيق في تفسي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نقطع، ولا يملك أحد من دون اللّه الشفاعة مطلقاً، لا يستثنى من ذ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؛ 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فع أحد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 لأحد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دعى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ملك الشفاعة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بإذن ليست مختصة بمن عبد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الشفعاء صلى الله عليه وسلم لم يعبد كما عبد المسيح، وهو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له شفاعة، ليست لغيره، فلا يحسن أن تثبت الشفاعة لمن دعى من دون اللّه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استثناء متصلا، فإن معنى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دعى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ملك الشفاعة، إلا أن يشهد بالحق وهو يعلم، أو لا يشفع إلا لمن شهد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، ويبقى الذين لم يدعوا من دون اللّه، لم تذكر شفاعتهم لأحد،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ق بالقرآن ولا يناسبه، وسبب نزول الآية يبط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عب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ويدخل فى ذلك الأصنام؛ فإ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شفعو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وَيَقُولُونَ هَـؤُلاء شُفَعَاؤُنَا عِندَ اللّهِ قُلْ أَتُنَبِّئ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بِمَا لاَ يَعْلَمُ فِي السَّمَاوَاتِ وَلاَ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ثنى الملائكة والأنبياء، كان فى هذا إطماع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معبوديهم من دون الله تعالى يشفعون لهم، وهذا مما يبين فساد القو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بودين لا يشفعون إلا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أو أنبياء، كان فى هذا إثبات شفاعة المعبودين لمن عبدوهم، إذا كانوا 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ه يبطل هذا المعنى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َيْ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الرَّحْمَنُ وَلَدًا سُبْحَانَهُ بَلْ عِبَادٌ مُّكْرَمُو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هُ بِالْقَوْلِ وَهُم بِأَمْرِهِ يَعْمَلُونَ يَعْلَمُ 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مَا خَلْفَهُمْ وَلَا يَشْفَعُونَ إِلَّا لِمَنِ ارْتَضَى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خَشْيَتِهِ 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فعون إلا لمن ارتضى الرب، فعلم أنه لابد أن يؤذن لهم في من يشفعون فيه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ذن لهم إذن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فإن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ى الشفاعة من دونه نفاها مطلقاً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دُو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تص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ذين يدعونهم الشف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أو لا يملك الذين يدعونهم من دونه أن يشف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أظهر ؛ لأ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 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فَاع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دُو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من د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دْع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مَا لاَ يَنفَعُكَ وَلاَ يَضُرُّك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ذين يدعون الشفاعة من دونه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ظير له في القرآن، واللفظ المستعمل فى مثل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ذين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إلا بإذنه، أو لمن ارتضى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ف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شفاعة هي من عنده، فكيف تكون من دونه‏؟‏ لكن قد تكون بإذن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ّذٌينّ يّدًعٍو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، دخل فيه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؛ فإنهم كانوا يدعون اللّه، ويدعون معه غير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ذين يدعون من دونه الشفاعة من 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ود من الذي قبله، لكن يَرِدُ عليه ما يَرِدُ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ضعفهما أن الشفاعة لم تذكر بعدها صلة لها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ملكهم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من دعى من دون اللّه لا يملك الشفاع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لشيء هو الذي يتصرف فيه بمشيئته وقدرته،والرب ـ تعالى ـ لا يشفع أح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، فلا يملك أحد من المخلوقين الشفاعة بحال، ولا يقال ف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إِذْ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 ذلك فى الفع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ى الملك، فلا يمكن أن يكون غيره مالكا لها، فلا يملك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بحال، ولا يتصور أن يكون نبى فمن دونه مالكا لها، بل هذا ممتنع، كم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القاً وربا، وهذ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الملك مطلقا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فَاعَةُ عِندَهُ إِلَّا لِمَنْ 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نفع الشفاعة إلا لمن استثناه، لم يثبت أن مخلوقا يملك الشفاعة، بل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ه الملك وله الحمد، لا شريك له في الم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ْفُرْقَانَ عَلَى عَبْدِهِ لِيَكُونَ لِلْعَالَمِينَ نَذِيرً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 وَخَلَقَ كُلَّ شَيْءٍ ف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ـ لما نفى الشفعاء من دونه ـ نفاهم نفياً مطلقا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،وإنما يقع الاستثناء إذا لم يقيدهم بأنهم من دو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َافُونَ أَن يُحْشَرُواْ إِلَى رَبِّهِمْ لَيْسَ لَهُم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ٌ وَلاَ 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بْسَلَ نَفْسٌ بِمَا كَسَبَتْ لَيْسَ لَهَا مِن دُونِ اللّهِ وَلِيّ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وَلِيٍّ وَلَا 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و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شفاعة مطلقاً، وإذ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إِذْ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 عِنْد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ِن شَفِيع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دبر القرآن تبين له أن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حَدِيثِ كِتَابًا مُّتَشَابِهًا 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شبه بعضه بعضاً، ويصدق بعضه بعضاً، ليس بمختلف ولا بمتناقض 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دِ غَيْرِ اللّهِ لَوَجَدُواْ فِيهِ اخْتِلاَفًا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ى الله تعالى فيه الأقسام، ويست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إما متماثلة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ماثل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والأقسام و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تعديد، من غير اقتصار على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كم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ِ الْبَصَرَ كَرّ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عدد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مرة بعد مرة،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ول كذا، ويقول كذا، وإن كان قد قال مرات، كقول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ـ رضى اللّه عنهما ـ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يقو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، رب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قاله مرتين فقط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بعض الناس الغالطين، بل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يثنى هذا القول، ويردده، ويكر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ثنى لفظ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حذيفة ـ رضي اللّه عنه ـ فى الحديث الصحيح الذي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كع نحواً من قيامه، يقول فى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ى العظيم، 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سجد نحواً من قيامه، يقول فى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،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في الحديث الصحيح ـ أنه أطال الركوع والسجود بقدر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آل عمران فإنه قام بهذه السور كلها،وذكر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سبحان ربي العظيم، سبحان ربي الأعلى، 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راد بتثني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تعداد والتكرار، لا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تين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دد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ول الأعداد يعنى أن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، لم يقتصر على مرة واحدة، فالتثنية التعديد، والتعديد يكون ل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تكرار محض، بل لابد من فوائد في كل 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ظائر المتماثل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تثنية في المتشابه، أي هذا المعنى قد ثنى في القرآن 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منها هذا وهذا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هِ الشَّفَاع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 الكلام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أحد من المعبودين من دون الله الشفاعة البتة، ثم 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طع يكون في المعنى المشترك بين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فى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بقيت الشفاعة بلا مالك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لكوها، هل يشفعون في أح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شافع والمشفوع له،فلا يشفع إلا من شهد بالحق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، فالملائكة والأنبياء والصالحون ـ وإن كانوا لا يملكون الشفاعة ـ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رب لهم شفعوا،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م إلا في الشفاعة للمؤمنين، الذين يشهدو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فيشهدون بالحق وهم يعلمون، لا يشفعون لمن قال هذه الكلمة تقل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باء والشيوخ، كما جاء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يسأل ف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‏؟‏ فأما المؤم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ورسوله، جاءنا ب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تا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، لا أدري، سمعت الناس يقولو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 شَهِدَ بِالْحَقّ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 ابن عباس؛ يعن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الواردة في الشفاعة، كلها تبين أن الشفاع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ى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قال ل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الناس بشفاعتك 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لا يسألني عن هذا الحديث أحد أول منك؛ لما رأيت من حرصك على الحديث، 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شفاعتى يوم القيام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عالى، خالص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خلص لها من قبل نفسه، هو أسعد بشفاعت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غيره ممن يقولها بلسانه، وتكذبها أقواله وأ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هم الذين شهدوا بالحق، شه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شهد الله تعالى لنفسه بذلك وملائكته وأول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ـهَ إِلاَّ هُوَ وَالْمَلاَئِكَةُ وَأُوْلُواْ الْعِلْمِ 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لاَ إِلَـهَ إِلاَّ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وا ـ وهم يعلمون ـ كانوا من أهل الشفاعة، شافعين، ومش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ين أهل التوحيد يشفع بعضهم فى بعض، كما ثبت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، كما ثبت فى الصحيحين من حديث أبي سعيد الخدري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سلم قال ـ في الحديث الطويل، حديث التجلي والشفاع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خلص المؤمنون من النار، فوالذي نفسي بيده، ما منكم من أحد بأشد منا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فى استيفاء الحق من المؤمنين للّه يوم القيامة لإخوانهم الذين ف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، كانوا يصومون معنا، ويصلون، ويح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م، فتحرم صورهم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الآية ـ على ما ذكروه ـ مؤيد ل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 ابن الج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نز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ضر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اً مع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 يقول محمد حقا، فنحن نتولى الملائكة، فه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اعة من محمد،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قصد أن الملائكة وغيرهم لا يملكون الشفاعة، فليس تو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، واستشفاعكم بهم بالذي يوجب أن يشفعوا لكم؛ فإن أحداً ممن يدعى من د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شفاعة، ولكن ‏</w:t>
      </w:r>
      <w:hyperlink r:id="rId1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شَهِدَ 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شف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تنال به الشفاعة هى الشهادة بالحق، وهي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لا تنال بتولى غير اللّه؛ لا الملائكة، ولا الأنبياء ولا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الى أحداً من هؤلاء ودعاه، وحج إلى قبره، أو موضعه، ونذ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به، وقرب له القرابين ليشفع له، لم يغن ذلك عنه من اللّه شيئاً، وكان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شفاعته وشفاعة غيره؛ فإن الشفاعة إنما تكون لأهل توحيد اللّه، و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لدين له، ومن تولى أحدا من دون الله فهو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والعبادة ـ الذي يقصد به المشركون الشفاعة ـ يحر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فالذين عبدوا الملائكة والأنبياء والأولياء والصالحين،ليشفعوا لهم،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إياهم وإشراكهم بربهم، الذي به طلبوا شفاعتهم، به حرموا شفاعتهم، وعو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يض قصدهم؛ لأنهم أشركوا بالله ما لم ي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ضلال يظن أن الشفاعة تنال بهذه الأمور الت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، أو هي شرك خالص، كما ظن ذلك المشركون الأولون، وكما يظنه النصارى، ومن 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إسلام، الذين يدعون غير اللّه، ويحجون إلى قبره أو مكانه، وين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يحلفون به، ويظنون أنه بهذا يصير شفيعاً ل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وام يعبدون المسيح والعزير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أنهم لا يملكون كشف الضر عنهم ولا تحويله، كما بين أنهم 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وهذا لا استثناء فيه، وإن كان الله يجيب دعاءه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ُ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هؤلاء المزعومين، الذين يدعونهم من د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جون رحمة الله تعالى ويخافون عذابه، ويتقربون إليه بالأعمال الصالحة،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المؤمنين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بِيِّيْنَ أَرْبَابًا 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ى الشفاعة أنواع من الضلال، قد بسط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هم يظن أن الشفاعة هى بسبب اتصال روح الشافع بروح المش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كما ذكر ذلك أبو حامد الغزالى وغير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كثر صلاة ع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كان أحق بالشفاعة من غيره،وكذلك من كان أحسن ظناً بشخص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اً له، كان أحق بشف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، بل هذا هو قول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لى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فعوا لنا، يظنون أن من أحب أحدا، من الملائكة والأنبياء والصالحين وتولا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بباً لشفاع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بل الشفاعة سببها توحيد اللّه و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عبادة بجميع أنواعها له، فكل من كان أعظم إخلاصا كان أحق بالشفاع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ق بسائر أنواع الرحمة؛ فإن الشفاعة من اللّه مبدؤها، وعلى الله تعالى تما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فع أحد إلا بإذنه، وهو الذى يأذن للشافع، وهو الذى يقبل شفاعته فى المش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فاعة سبب من الأسباب التى بها يرحم اللّه من يرح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أحق الناس برحمته هم أهل التوحيد والإخلاص له، فكل من كان أكمل فى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عقيدة، وعملاً وبراءة، وموالاة ومعادا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نبون ـ الذين رجحت سيئاتهم على حسناتهم فخَفَّت مواز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وا النارـ من كان منهم من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ر 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، ويميته اللّه فى النار إماتة، فتحرقه النار إلا موضع السجود، ثم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النار بالشفاعة، ويدخله الجنة، كما جاءت 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مدار الأمر كله على تحقيق كلمة الإخلاص، و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شرك بالتعلق بالموتى وعبادتهم، كما ظنه الجاهليون، وهذا مبسوط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بى صلى الله عليه وسلم كان يجمع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هو رأس الشكر،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أسه م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 ملء السموات وملء الأرض وملء ما بينهما، وملء ما ش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بعد، أهل الثناء والمجد، أحق ما قال العبد، وكلنا لك عبد، لا مانع لما أعط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طى لما منعت، ولا ينفع ذا الجَ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 والبرد، والماء البارد، اللهم طهرنى من الذنوب والخطايا كما يُنَقى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من الدَّن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سلم فى الصحيح عن أبى سعيد الخدرى ـ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إذا رفع رأسهمن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 لك الحمد، ملء السموات، وملء الأرض، وملء ما شئت من شىء ب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، أحق ما قال العبد، وكلنا لك عبد، لا مانع لما أعطيت، ولا م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نعت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ـ أيضا ـ عن عبد الله بن أبى أوفى ـ رضى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رفع رأسه من الر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،اللهم ربنا لك الحمد،ملء السموات وملء الأرض،وملء ما شئت من شىء بعد،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نى بالثلج والبرد،والماء البارد، اللهم طهرنى من الذنوب والخطايا كما ينقى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من الوَسَ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ى صحيحه أيضاً عن النبى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الأرض، وملء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ذْك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عض الروايات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ما العلو والسفل مطل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ى ذلك الهواء وغيره؛ فإنه عال بالنسبة إلى ما تحته، وسافل بالنسب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، فقد يجعل من السماء، كما يجعل السحاب سماء، والسقف سماء،وكذا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مَا لَكُم مِّن دُونِهِ مِن وَلِيٍّ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ِي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لقه فى ستة أيام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ه، وهو مراد؛ فإن ذكره كان إيضاحاً وبياناً، وإن لم يذكره دخل ف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ى صلى الله عليه وسلم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مل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ما شئت من شى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 أب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وفى رواية ابن أبى أوْف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بالطه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، الحمد رأس الشكر والاستغفار، فإن ربنا غفور وشكور، ف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نعمة، والاستغفار بإزاء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صد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سيد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ّ وأبوء بذ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رأس الشكر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جمع بينهما في أم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ا تحميد، وأوسطها توحيد، وآخرها دعاء، و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فَادْعُوهُ مُخْلِصِينَ لَهُ الدِّينَ 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ُ أنا والنبيون من ق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تعالى، وحده لا شريك له، له الملك وله الحمد، وهوعلى كل شىء قدير من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تعالى له ألف حسنة، وحط عنه ألف سيئة وكانت له حِرْزًا من الشيطا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م يأت أحد بأفضل مما جاء به، إلا رجل قال مثلها، أو زاد عليه، ومن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، حطت خطاياه، ولو كانت مثل زَبَ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هذه الكلمات فى أحاديث كثيرة،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يد، وفيها معان أخرى 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جمع بين التوحيد، والتحميد، والاستغفار، فى مواضع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فارة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أشهد أن لا إله إلا أنت، أستغ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، والتحميد، والتوحيد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؛ إن كان مجلس لغط كانت كفارة له، وإن كان مجلس ذكر كانت كالطابع له، وف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قال عقب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حديث الصحيح ـ فى مسلم وغيره ـ من حديث عقبة ع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ى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توضأ فيَسْبغ الوضوء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عبده ورسوله، إلا فُتحِِت له أبواب الجنة الثمانية، يدخل من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طائفة من السلف، فى الكلمات التى تلقاها آدم من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جرير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إله إلا أنت، 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 رب إنى ظلمت نفسى،فاغفر لى، إنك خير الغافرين، اللهم لا إله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وبحمدك،رب إنى ظلمت نفسى فارحمنى، فأنت خير الراحمين،لا إله إلا أنت، 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،رب إنى ظلمت نفسى، فتب على، إنك أنت التواب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لمات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الوضوء،وخاتمة الوضوء فيها التسبيح،والتحميد،والتوحيد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بيح، والتحميد، والتوحيد لله تعالى؛ فإنه لا يأتى بالحسن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من ذنوب النفس، التى منها تأتى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اللّه فى كتابه بين التوحيد، والاستغفار فى غير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اللّهَ إِنَّنِي لَكُم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ٌ وَبَشِيرٌ وَأَنِ اسْتَغْفِرُواْ رَبَّكُمْ ثُمَّ تُو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ٌ مِّثْلُكُمْ يُوحَى إِلَيَّ أَنَّمَا إِلَهُكُمْ إِلَهٌ وَاح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ِلَيْهِ 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رواه ابن أبى عاص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ذنوب، وأهلكونى بالاستغفار، وبلا إله إلا الله، فلما رأيت ذلك بَثَث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أهواء، فهم يذنبون ولا يستغفرون؛ لأنهم يحسبون أنهم يحسنون صُنُ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الإخلاص والتوكل 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، فهى أفضل الكلام، وهى أعلى شعب الإيمان، كما ثبت فى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ْعُ وستون ـ أو بضع وسبع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ْبَة، أعلاها قول لا إلا إلا اللّه، وأدناها إماطة الأذى عن الطريق، و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قطب رحَى الإيمان، وإليها يرجع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منزلة مجموعة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نا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اها، ل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بعد 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َ اللَّ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نْ أَسْلَمَ وَجْهَهُ لله وَهُوَ مُحْسِنٌ واتَّبَعَ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أن يكون دين أحسن من هذا الدين، وأنكر على من أثبت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؛ لأن هذا استفهام إنكار، وهو إنكار نهي وذم لمن جعل ديناً أحس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والضحا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وأهل الكتاب افتخرو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قبل نبيكم، وكتابنا قبل كتابكم،ونحن أوْلى بالل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ولى باللّه ـ تعالى ـ منكم، ونبينا خاتم النبيين، وكتابنا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تب التى كانت قبله،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بِأَمَانِي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أَمَانِيِّ أَهْلِ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فيان عن الأعمش،عن أبي الضُّحَي، عن مسرو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بِأَمَانِيِّكُمْ وَلا أَمَانِيِّ أَهْلِ الْكِتَاب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وأنتم سواء، حتى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 الصَّالِحَاتَ مِن ذَكَرٍ أَوْ أُنثَى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زلت فيهم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عث أو لا نحاسب، و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َسَّنَا النَّارُ إِلاَّ أَيَّاماً مَّعْدُو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ز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بِأَمَانِي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أَمَانِيِّ أَهْلِ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تضي أنها خطاب للك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ين وأهل الكتاب؛ لاعتقادهم أنهم لا يعذبون العذاب الدائم، والأول أش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وأظهر فى الدليل؛ لأن السورة مدنية بالاتفاق، فالخطاب فيها مع المؤمنين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قد استفاض من وجوه متعددة أنه لما نز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ذلك على أصحاب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حتى بين لهم النبى صلى الله عليه وسلم أن مصائب الدنيا من الجزاء، وبها 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؛ فعلم أنهم مخاطبون بهذه الآية لا مجرد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َ مِن ذَكَرٍ أَوْ أُنثَى وَهُوَ 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ناك تنازعا في تفصيل الأديان، لا مجرد إنكار عقوبة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ما قبلها وما بعدها خطاب مع المؤمنين وجواب ل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فى هذه الآية هو المخاطب فى بقية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ص فى نفي دين أحسن من دين هذا المسلم، لكن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دين مثله‏؟‏ فإن 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ثَمَّ دين أحسن م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أو مثله، وقد ثبت أنه لا أحسن منه، فمن أين فى الآية أنه لا دين مث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قَوْلًا مِّمَّن دَعَا إِلَى اللَّهِ وَعَم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قَالَ إِنَّنِي مِنَ الْمُسْلِم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نا فى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لم تدل إلا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 لم يضر هذا؛ فإن الخطاب له مقامات، قد يكون الخطاب تارة بإثبات صلاح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خاطب يدعى أو يظن فساده، ثم في مقام بأن يقع النزاع فى التفاضل، ف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ليس أفضل منه، ثم فى مقام ثالث يبين أنه أفضل من غيره، وهكذا إذا تكلمن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رسول، ففي مقام نبين صدقه وصحة رسالته، وفى مقام بأن نبين أن غيره ليس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فى مقام ثالث نبين أنه سيد ولد آدم، وذلك أن الكلام يتنوع بح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هذا الدين أحس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يغة، وإن كانت فى أصل اللغة لنفي الأفضل 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على أفعل، فإنه كثيراً ما يضمر بعرف الخطاب، يفضل المذكور المجرور بمن م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ى الإثبات، 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ن أحسن من هذا كان المجرور بمن م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أول مفضلا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من هذا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من هذا‏؟‏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فضل من هذا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أعلم من زيد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ى القوم أصدق م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 خير منه، فإن هذا التأليف يدل على أنه أفضلهم وأعلمهم وخيرهم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حقيقة عرفية فى نفي فضل الداخل في أفعل، وتفضيل المجرور على الباقين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نفي فضلهم وإثبات فضله عليهم، وضمنت معنى الاستثناء،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إلا هذا، أو ما فيهم المفضل إلا هذا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ت بما ال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متضمنة ل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ثناء، وإن كان فى الأصل للإخراج من الحكم؛ فإ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عرفية فى مناقضة المستثنى منه، فالاستثناء من النفي إثبات، ومن الإثبات 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يصير بالاستعمال له معنى غير ما كان يقتضيه أصل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كون في الأسماء المفردة تارة، ويكون فى تركيب الكلام 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ى الجمل المنقولة كالأمثال السائرة جملة، فيتغير الاسم المفرد ب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عما كان عليه فى الأصل، إما بالتعميم وإما بالتخصيص وإما بالتحويل؛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الغائط و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غير التركيب بالاستعمال عما كان يقتضيه نظائره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حرف النفي فى الجمل السلبية، وزيادة النفي فى كاد، وبنقل الجملة عن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 إلى غيره كالجمل المتمثل بها، كما ف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َاك أوْكَتَا وفُو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تعليق على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وَيْرُ أبْؤُس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ا ـ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على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لا دين أحسن من هذا، فالغير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ه أو دونه، ولا يجوز أن يكون مثله؛ لأن الدين إذا ماثل الدين وساوا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وجوه كان هو إياه، وإن تعدد الغير لكن النوع واحد فلا يجوز أن يقع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وي بين الدينين المختلفين، فإن اختلافهما يمنع تماثلهما؛إذ الاختلاف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، فكيف يكونان مختلفين متماثلين‏؟‏ واختلافهما اختلاف تضاد لا تنوع؛ فإ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ن يعتقد فيه أمور على أنها حق واجب، وال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اطل محر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ستواء هذين الاعتق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قتصادان؛ فإن هذا يقصد المعبود بأنواع من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، والآخر يقصده بما يضاد ذلك وينافيه، وليس كذلك تنوع طر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اهبهم؛ فإن دينهم واحد، كل منهم يعتقد ما يعتقده الآخر، ويعبده بالدين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ويسوغ أحدهما للآخر أن يعمل بما تنازع فيه من الفروع فلم يختلفا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هذا أن القدر الذى يتنازع فيه المسلمون من الفروع لابد أن يكون أحده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فإن هذا مذهب جمهور الفقهاء الموافقين لسلف الأمة على أن المصي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حد فى جميع المسائل، فذاك الصواب هو أحسن عند اللّه، وإن كان أحدهما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الإقرار عليه لا يمنع أن يكون مفضولا مرجوحا، وإنما يمنع أن يكو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ى دق الفروع فما الظن بما تنازعوا فيه من الأص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خلاف بين المسلمين ولا بين العقلاء أن المصيب فى نفس الأمر واحد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ى المخطئ هل يغفر له أو لا يغفر، وهل يكون مصيباً بمعنى أداء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 اللوم لا بمعنى صحة الاعتقاد‏؟‏ فإن هذا لا يقوله عاقل؛أن الاعتق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ين من كل وجه يكون كل منهما 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خيص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قام إنما فيه تفضيل قول وعمل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فالأقوال والأعمال المختلفة لابد فيها من تفضيل بعضها على بعض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بل ومن قال بأن كل مجتهد مصيب قد لا ينازع أن أحدهما أحسن وأصوب، ولا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اه فلم يدعه إلا فى دق الفروع، مع أن قوله ضعيف 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ِلّ فلم يدع مدع تساوي الأقسام فيه، وهذا بخلاف ال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، مثل قراءة سورة وقراءة سورة أخرى، وصدقة بنوع وصدقة بنوع آخر، فإن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ثل؛ لأن الدين واحد في ذلك من كل وجه، وإنما كلامنا فى الأديان المختلف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خلاف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الدينين المختلفين لا يمكن تماثلهما، لم يحتج إلى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ى اللفظ؛ لانتفائه بالعقل، وكذلك لما سمع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ن كَصَاحِ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فى هذا ما يخاف انتقاص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مع أن نصوص الكتاب والسنة وإجماع الأمة شاهدة بتفضيل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، وبعض الرسل على بعض، قاضية لأولى العزم بالرجحان، شاهدة بأن محمداً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يد ولد آدم، وأكرم الخلق على ربه،لكن تفضيل الدين الحق أمر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؛ ولهذا ذكره اللّه ف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ضيل الأشخاص، فقد لا يحتاج إليه فى كل وقت، فالدي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تفضيله؛ إذ الفضل يدخل فى الوجوب، وإذا وجب الدين به دون خلافه فلأ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فض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 المستحب؛ فقد لا يشرع اعتقاد فعله إلا فى حق من شر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ن الناس من يضره إذا سلك سبيلا من سبل السلام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غيره أفضل منها؛ لأنه يتشوف إلى الأفضل فلا يقدر عليه والمفضول ي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ليس من مصلحته أن يعرف أفضل من طريقته إذا كان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، ولا يسلك تلك، فليس أيضاً من الحق أن يعتقد أن طريقته أفضل من غير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 أن يسلك تلك الطريقة المفضية به إلى رحمة اللّه ـ تعالى ـ فإن بعض المتفق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رجل إلى ما هو أفضل من طريقته عندهم، وقد يكونون مخطئين فلا سلك الأ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د يعتقد أن شيخه أكمل شيخ على وجه الأرض، وطر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طرق، كلاهما انحراف، بل يؤمر كل رجل أن يأتى من طاعة اللّه ورسو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ه، ولا ينقل من طاعة الله ورسوله بطريقته، وإن كان فيها نوع نقص أو خطأ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نقصها إلا إذا نقل إلى ما هو أفضل منها، وإلا فقد ينفر قلبه ع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حتى يترك الحق الذى لا يجوز تركه، ولا يتمسك بشىء آخر،وهذا باب واس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هنا استقصاؤه، وهو مبني على أربعة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راتب الحق والباطل، والحسنات والسيئات،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؛ ليعرف خير الخيرين وشر ال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يجب من ذلك ومالا يجب، وما يستحب من ذلك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شروط الوجوب والاستحباب من الإمكان والعجز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الاستحباب قد يكون مشروطاً بإمكان العلم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صناف المخاطبين وأعيانهم؛ ليؤمر كل شخص بما يصل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هو الأصلح له من طاعة اللّه ورسوله، وينهي عما ينفع نهيه عنه، ولا يؤمر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ه فيما هو شر من المنهى عنه مع الاستغنا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الذي دلت عليه هذه الآية ـ من أن دين من أسلم وجهه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سن، واتبع ملة إبراهيم، هو أحسن الأديان، أمر متفق عليه بين المسلمين ـ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، بل من يتبع غير الإسلام دينا فلن يقبل منه وهو ف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ا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تاب الله هو حاكم بين أهل الأرض فيما اختلفوا فيه، ومبي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؛ فإنه بين بهذه الآية وجه التفض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وَجْه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ُحْسِ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ول بيان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، ومعبوده وإله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ُحْسِ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ى بالنص نفي ما هو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بالعقل ما هو مثله، فثبت أنه أحسن 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زاع كان بين الأمتين، أيّ الدينين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ين سواء، ولا نهوا عن تفضيل أحدهما؛ ولكن حسمت مادة 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اء والغرور الذي يحصل من تفضيل أحد الدينين؛ فإن الإنسان إذا استشعر فض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ل دينه يدعوه ذلك إلى الكِبْر والخيلاء والفخر، فقيل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لْ سُوءًا يُجْزَ 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دينه فاضلا أو مفضولا؛ فإن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الجزاء عليها واقع لا محال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رِ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َاقِ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شعر المؤمنون أنهم مجزيون على السيئات ولا يغنى عنهم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،وفسر لهم النبى صلى الله عليه وسلم أن الجزاء قد يكون فى الدنيا ب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عد ذلك فساد دين الكفار من المشركين وأهل الكت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َ مِن ذَكَرٍ أَوْ 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إنما يقع الجزاء عليه في الآخرة مع الإيمان، وإن كان قد يجزى به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لا إيمان، فوقع الرد على الكفار من جهة جزائهم بالسيئات، ومن ج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م لا يدخلون بها الجنة إلا مع الإيمان، ثم بين بعد هذا فضل الدين الإس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الكلام ف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ى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بين الأنبياء التفضيل الذي فيه انتقاص المفضول والغَضّ منه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لوا بي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لونى ع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ه، وبهذين يت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ّه هو المعبود، وصاحبه قد أخلص له وانقاد، وعم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فالعقل يعلم أنه لا يمكن أن يكون دين أحسن من هذا، بخلاف دين من عن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سلم وجهه له، أو زعم أنه يعبد الله لا بإسلام وجهه، بل يتكبر كاليهود، و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ى، أو لم يكن محسناً بل فاعلا للسيئات دون الحسنات، وهذا الحكم عدل م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وقسط، دل القرآن العقلاء على وجه البره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غالبا ما بينه القرآن، فإنه يبين الحق والصدق، ويذكر أد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هينه؛ ليس يبينه بمجرد الإخبار عن الأمر، كما قد يتوهمه كثير من ال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، أن دلالته سمعية خبرية، وأنها واجبة لصدق المخبر، بل دلالته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برهانية، وهو مشتمل من الأدلة والبراهين على أحسنها وأتمها بأحسن بيان،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هم وعقل، بحيث إذا أخذ ما فى القرآن من ذلك،وبين لمن لم يعلم أن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لم يعلم صدق الرسول، أو يظ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ً عما يجب من قب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ـ كان فيه ما يبين صدقه وحقه، ويبرهن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َل شَيْخ الإسْلاَم ـ رَحمه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جَادِل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تَانُونَ أَنفُسَهُمْ إِنَّ اللّهَ لاَ يُحِبُّ مَن كَانَ خَوّ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فى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اللّهُ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خْت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تخونون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مفع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وا الإنسان قد خان نفسه، أي ظلمها بالسرقة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ُبَيْرِق ـ أو بجماع امرأته ليلة الصيام كما فعل بعض الصحابة ـ وهذا 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؛ فإن كل ذنب يذنبه الإنسان فقد ظلم فيه نفسه، سواء فعله سراً أو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ختيان النفس هو ظلمها أو ارتكاب ما حرم عليها،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 مختاناً لنفسه، وإن جهر بالذنوب، وكان كفر الكافرين وقتالهم ل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ؤمنين اختياناً لأنفسهم، وكذلك قطع الطريق والمحاربة، وكذلك الظلم الظاه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قوم نوح وهود، وصالح وشعيب اختياناً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اللفظ لم يستعمل فى هذه المعاني كلها، وإنما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خاص من الذنوب مما يفعل سراً، وحتى قال ابن عباس في قوله ‏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ذلك فعل عمر؛ فإنه روى أنه لمـا جـاء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ى أنه بـات تلك الليلة ولـم يَتَعَشَّ لمـا نام قبل العشاء، وكان من نا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حرم عليه الأكل، فيستمر صائما ً، فأصبح يتقلب ظهراً لبطن، فلما شكا ح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ى أردت أهلي الليل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نامت، فظننتها لم تنم فواقعتها، فأخبرتنى أنها كانت قد نامت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ف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 لَكُمْ لَيْلَةَ الصِّيَامِ الرَّفَث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اع ليلة الصيام كانوا منهيين عنه مطلقاً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، فإنه كان مباحاً قبل النوم، وقد روى أن عمر جامع امرأته بعد العش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، وأنه لما فعل أخذ يلوم نفسه، فأتى النبى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عتذر إلى اللّه من نفسي هذه الخائنة، إني رجعت إلى أهلي بعد ما صليت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رائحة طيبة، فسولت لي نفسي، فجامعت أهلي، 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جديراً بذلك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طائفة من الصحابة فذكروا مثل ذلك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ذه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أن نفسه الخاطئة سولت له ذلك، ودعته إليه، وأنه أخذ يل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عل، فالنفس هنا هي الخائنة الظالمة، والإنسان تدعوه نفسه فى السر إذا لم 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ى أفعال لا تدعو إليها علانية، وعقله ينهاه عن تلك الأفعال، ونفسه ت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خيانة حيث استعمل لا يستعمل إلا فيما خفي عن المخون،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 أمانته، فيخون من ائتمنه إذا كان لا يشاهده، ولو شاهده لما خا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َخُونُواْ اللّهَ وَالرَّسُولَ وَتَخ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َاتِكُمْ 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الُ تَطَّلِعُ عَلَىَ خَآئِنَةٍ مِّنْهُمْ إِ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ت امرأة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يَعْلَمَ أ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أَخُنْهُ بِالْغَيْبِ وَأَنَّ اللّهَ لاَ يَهْدِي كَي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ئ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خَائِ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يُنِ وَمَا تُخْفِي الصُّد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سلم لما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كم رجل ي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ضرب عن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ومضت إ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جَادِل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تَانُونَ أَنفُسَهُمْ إِنَّ اللّهَ لاَ يُحِبُّ مَن كَانَ خَوّ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ًا يَسْتَخْفُونَ مِنَ النَّاسِ وَلاَ يَسْتَخْفُونَ مِنَ اللّهِ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 إِذْ يُبَيِّتُونَ مَا لاَ يَرْضَى مِنَ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 كذب، وإذا وَعَد أخلف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خُلُق يطبع المؤمن إلا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إنسان كيف يخون نفسه، وهو لا يكتمها 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ه سراً عنها، كما يخون من لا يشهده من الناس، كما يخون الله والرسول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ه، فلا يكون ممن يخاف اللّه بالغيب‏؟‏ ولم خصت هذه الأفعال بأنها خيانة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ا‏؟‏ فالأشبه ـ والله أعلم ـ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ت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ون يقولون ف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صوب على أنه مفعو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ّفٌه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اه فى اللغة، فإنه فعل لازم، فيحتاج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ه من اللزوم إلى التعدية بل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وفيون ـ كالفراء وغيره ومن تبعهم، فعندهم أن هذا منص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، وعندهم أن المميز قد يكون معرفة كما يكون نكرة، وذكروا لذلك شواهد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عرب،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فلان رأسه، ووجع بطنه، ورشد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ت نفسه،ورشد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رأيه، وبطرت نفسه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طِر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شَت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هذا الباب، فالمعيش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ت، فلما كا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 على التمييز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واْ كَالَّذِينَ خَرَجُواْ مِن دِيَارِهِم بَطَرًا وَرِئ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سفهت نفسه، أى كانت سفيهة، فلما 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ليه نصبها على التمييز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تَعَلَ الرَّأ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بن قُتَي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لكن ذاك نكرة وهذا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قاله الكوفيون أصح فى اللغة والمعنى؛ فإن الإنس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ه نفس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 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ؤْتُواْ السُّفَه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تانُون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ن أنفس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نفس هى التى اختانت، كما أنها هى السف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نت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فتعال فيه زيادة فعل على ما فى مجرد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نو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ُبَيْرِق الذى سرق الطعام والقماش، وجعل هو وقوم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رق فلان ل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جتهدوا فى كتمان سرقة السارق، ورمى غيره بالسرق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خْف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لاَ يَسْتَخْفُونَ م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هُمْ إِذْ يُبَيِّتُونَ مَا لاَ يَرْضَى مِنَ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وا خائنين للصاحب والرسول وقد اكتسبوا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كانوا يجامعون بالليل، وهم يجتهدون فى أن ذلك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حين يفعلونه، وإن أظهروه فيما بعد عند التوبة، أما عند الفعل فكانو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ذلك وإخفائه ما لا يحتاج إليه الخائن وحده، أو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ت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 بعضكم بعض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تُمْ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ن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تُمُوهُ ظَنَّ الْمُؤْمِنُونَ وَالْمُؤْمِنَاتُ بِ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سارق وأقواماً خانوا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ُمجَامِع، إن كان جامع امرأته وهى لا تعلم أنه حرام فقد خ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مبناه على الأمانة؛ فإن الصائم يمكنه الفطر ولا يد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فإذا أفطر سراً فقد خان أمانته، والفطر بالجماع المستور خيانة، كما أ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سراً وإخبار الرسول والمظلوم ببراءة السقيم وسقم البرىء خيانة، ف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ة، والنفس هى التى خانت؛ فإنها تحب الشهوة والمال والرئاسة، وخان واخت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واكتسب، فجعل الإنسان مخت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أن نفسه هى التى تختان، كما أنها هى التى تضر؛ لأن مبدأ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وتها، ليس هو مما يأمر به العقل والرأى، ومبدأ السفه منها لخفتها وطيش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تأمره نفسه فى السر بأمور ينهاها عنه العقل والدين فتكون نفسه اخت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ته، وهذا يوجد كثيراً فى أمر الجماع والمال؛ ولهذا لا يؤتمن على ذلك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بالائتمان من لا تدعوه نفسه إلى الخيانة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ُسَي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ئتمنت على بيت مال لأديت الأمانة، ولو ائتمنت على امرأة سوداء لخفت ألا أ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فيها وكذلك المال لا يؤتمن عليه أصحاب الأنفس الحريصة على أخذه كيف ا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ما يبين أن النفس تخون أمانتها، وإن كان الرجل ابتد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خيانة، فتحمله على الخيانة بغير أمره، وتغلبه على رأيه؛ ولهذا يلوم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ذلك ويذم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فس الفاعلة الصانعة؛ فإنها هى التى اخت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جَادِلْ عَنِ الَّذِينَ يَخْتَا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لا يجوز الجدال عن الخائ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إنسان أن يجادل عن نفسه إذا كانت خائنة؛لها فى السر أهواء وأفعال باطنة ت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فلا يجوز المجادلة عن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خَائِ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يُنِ وَمَا تُخْفِي الصُّد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ُواْ ظَاهِرَ الإِثْمِ وَبَاطِ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ِ الْإِنسَا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بَصِيرَةٌ وَلَوْ أَلْقَىمَعَاذِي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عتذر عن نفسه بأعذار ويجادل عنها،وهو يبصرها بخلاف ذلك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فْسِكَ الْيَوْمَ عَلَيْكَ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نَّاسِ مَن يُعْجِبُكَ قَوْلُهُ فِي الْحَيَاة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يُشْهِدُ اللّهَ عَلَى مَا فِي قَلْبِهِ وَهُوَ أَل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خِص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غَضُ الرجال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َدُّ الخَصِ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جادل عن نفسه بالباطل، وفيه ل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واعو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، وهذا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جادلته وذبه عن نفسه مع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ربه، بحيث يقيم أعذار نفسه ويظنها محقة وقصدها حس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ائنة ظالمة، لها أهواء خفية قد كتمتها حتى لا يعرف بها الرجل حتى يرى وي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 الشهوة الخفية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شأن النفس، حتى إنه يوم القيامة يريد أن يدفع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دل الله بالباط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بْعَث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جَمِيعًا فَيَحْلِفُونَ لَهُ كَمَا يَحْلِفُونَ لَكُمْ وَ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عَلَى شَيْءٍ أَلَا إِنَّهُمْ هُمُ الْكَاذِبُونَ اسْتَحْوَذ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أَنسَاهُمْ ذِكْرَاللَّهِ أُوْلَئِكَ حِزْبُ الشَّيْطَانِ أ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حِزْبَ الشَّيْطَانِ هُمُ 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نَحْشُرُهُمْ جَمِيعًا ثُمَّ نَقُولُ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أَيْنَ شُرَكَآؤُكُمُ الَّذِينَ كُنتُمْ تَزْعُمُونَ ثُمَّ لَمْ ت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تُهُمْ إِلاَّ أَن قَالُواْ وَاللّهِ رَبِّنَا مَا كُنَّا مُشْرِكِينَ ان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كَذَبُواْ عَلَى أَنفُسِهِمْ وَضَلَّ عَنْهُم مّ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أحاديث بأن الإنسان يجحد أعماله يوم القيامة، حتى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معه وبصره وجوارح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تِرُونَ أَنْ يَشْهَدَ عَلَيْكُمْ سَمْعُكُمْ وَلَا أَبْصَارُك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لُودُكُمْ وَلَكِن ظَنَنتُمْ أَنَّ اللَّهَ لَا يَعْلَمُ كَثِيراً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ة المنافقين المجادلة عن أنفسهم بالكذب والأيمان الفا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م اللّه بذلك فى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صة تبوك لما رجع النبى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منافقون يعتذرون إليه، فجعل يقبل علانيتهم، ويَكِل سرائرهم إلى الل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ّه لو قعدت بين يدي ملك من ملوك الأرض لقد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سخطه؛ إنى أوتيت جدلاً، ولكن أخاف إن حدثتك حديث كـذب ترضى به عنى ليوش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سخطك علىّ، ولئن حدثتك حديث صدق تَجِ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ّ فيه إنى لأرجو فيه عف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كان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، واللّه مـا كنت أقوى قـط ولا أيسر مني حين تخلفت عنك، ف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يكذبون ثم إنه هجره م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ّه عليه ببركة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ذار عن النفس بالباطل والجدال عنها لا يجوز، بل إن أذنب 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 بين الله اعترف لربه بذنبه، وخضع له بقلبه، وسأله مغفرته وتاب إليه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ور رحيم تواب، وإن كانت السيئة ظاهرة تاب ظاهرًا، وإن أظهر جميلاً وأبطن قب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فى الباطن من القبيح، فمن أساء سراً أحسن سراً، ومن أساء علانية أحسن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سنات يذهبن السيئات، ذلك ذكرى للذ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مَائِ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يخ الإسلام ـ قدسَ اللَّ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 أجمعُ سورة فى القرآن لفروع الشرائع من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والأمر والنهي؛ ولهذا روى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قرآن نزولاً فأحِلّوا حلالها، وحرموا 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افتتح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ُ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قود هي العهود، وذكر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يل والتحريم والإيجاب ما لم يذكر فى غيرها، والآيات فيها متناسب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ُحَرِّمُواْ طَيِّبَاتِ مَا أَحَلَّ اللّهُ لَ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تَدُواْ إِنَّ اللّهَ لاَ يُحِبُّ الْمُعْتَد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فى التفسير أن هذه الآية نزلت بسبب الذين أرادوا الت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مثل عثمان بن مظعون والذين اجتمع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حديث أنس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ذين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لا أفْطِ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م، وقال الآخر أما أنا فلا أتزوج النساء،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، 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تزوج النساء، و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، فمن رغب عن سُنّ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شبه ـ والله أعلم ـ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حَر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ِ مَا أَحَلَّ اللّ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حرم الحلال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أو عزم على تركه، مث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النساء ولا آكل اللحم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ية المبتدعة؛ فإن الراهب لا ينكح ولا 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عْتَد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لا أ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لا أفطر؛ لأن الاعتداء مجاوزة الحد، فهذا مجاوز للحد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كالعدوان فى الدعاء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 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قوم يعتد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اعتداء فى العبادات، وفى الورع كالذين تحرجوا من أشياء ت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بى صلى الله عليه وسلم، وفى الزهد كالذين حرموا الطيبات، وهذان الق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عْتَد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ختصاً بجانب الأفعال العبا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عدوان يشمل العدوان فى العبادة والتحريم، وهذان النوعان هما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له المشركين بهما فى غير موضع، حيث عبدوا عبادة لم يأذن الله بها، وحرم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اللّه به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حَرِّ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عْتَد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هنا كالعدوا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عَاوَن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أن يكون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، وإما أن يكون نوعا آخر، وإما أن يكون العدوان فى مجاوزة حدود ال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ها ومستحبها، ومجاوزة حد المباح، وإما أن يكون فى ذلك مجاوزة حد التحريم أيضاً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ومنهى عنه و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هذا،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َاخِذ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غْوِ فِي أَيْمَانِكُمْ وَلَـكِن يُؤَاخِذُكُم بِمَا 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فَكَفَّارَ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تحريم، ليبين المخرج من تحريم الحلال إذا عقد عليه يميناً باللّ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ً أخرى، وبهذا يستدل على أن تحريم الحلال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ذلك ما حرمه من الخمر والميسر، والأنصاب والأزلام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حرمه؛ فإن نفي التحريم الشرعي يقع فيه طائفة من الإباحية، كما يقع ف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طائفة من هؤلاء، يكونون فى حال اجتهادهم ورياضتهم تحريمية، ثم إذا وصل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م ـ صاروا إباحية، وهاتان آفتان تقع فى المتعبدة والمتصوفة كثيراً، و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كم الأيمان؛ فإن كلاهما يتعلق بالفم داخلا وخارجا، كما يقرن الفقه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يمان والأطعمة، وفيه رخصة فى كفارة الأيمان مطلقاً، خلافا لما شد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فقهاء، من جعل بعض الأيمان لا كفارة فيها؛ فإن هذا التشديد م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، فيكون الرجل ممنوعا من فعل الواجب أو المباح بذلك التشديد، وهذا كله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 بنا دون غيرنا من الأمم التى حرم عليهم أشياء عقوبة لهم ولا 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، ولم يطهرهم من الرجس كما طهرنا، فتدبر هذا فإنه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َم ـ رَحِ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سَمَّاعُونَ لِقَوْمٍ آخَرِينَ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ام كي، أي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ذبوا ويسمعون لينقلوا إلى قوم آخرين لم يأتوك، فيكونون كذابين ونمامين جواس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ا لام التعدية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سماع مض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، أي قابلون للكذب ويسمعون من قوم آخرين لم يأتوك ويطيعونهم، فيكون ذم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ول الخبر الكاذب، وعلى طاعة غيره من الكفار والمنافقي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َوْض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َلَكُمْ يَبْغُونَكُمُ الْفِتْنَةَ وَفِيكُمْ سَمَّا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هم يطلبون أن يفتنوكم وفيكم م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يكون قد ذمهم على اتباع الباطل فى نوعي الكلام؛ خبره وإنشائه، فإن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كذب، وباطل الإنشاء طاعة غير الرسل،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أَكَّالُونَ لِلسُّح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هم فى غذائي الجسد والقلب يغتذون الحرام، بخلاف م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لا يقبل إلا الصدق، وفيه ذم لمن يروج عليه الكذب ويقبله، أو يؤثره ل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ويدخل فيه قبول المذاهب الفاسدة؛ لأنها كذب، لاسيما إذا اقترن بذلك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وض عليها، سواء كان العوض من ذي سلطان أو وقف أو فتوح أو هدية أو أج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وهو شب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ثِيراً مِّنَ الأَحْبَارِ وَالرُّهْبَانِ لَ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نَّاسِ بِالْبَاطِلِ وَيَصُدُّونَ عَن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الذين يصدقون بما كذب به على اللّه ورسوله وأحكامه، والذين يطيعون الخل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تنزلت بالس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فيه بكلمة الصدق ألف كلمة من الكذب على مـن هـو كذاب فاجر، فيكون سماع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ـذب مـن مسترقة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ى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َ يَنْه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بَّانِيُّونَ وَالأَحْبَارُ عَن قَوْلِهِمُ الإِثْمَ وَأَكْل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ح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 الإثم وسماع الكذب وأكل ال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متلازمة فى العادة، وللحكام منها خصوص،فإن الحاكم إذا ارتشى سمع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رة، والدعوى الفاجرة، فصار سماعا للكذب أكالا للسحت، قائلا ل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خير نبيه صلى الله عليه وسلم بين الحكم بينهم وبين ترك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صدهم قبول الحق وسماعه مطلقاً؛ بل يسمعون ما وافق أهواءهم وإن كان كذب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ذين يتقولون الروايات ال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َيْخ الإسْلاَم ـ رَحمه اللّه تَ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فسير آيات أشكلت حتى لا يوجد فى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بَدَ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عطف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لَّعَنَه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 معطوف على ما قبله من الأفعال الماضية، لكن المتقدمة الفاعل الله، مظه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اً، وهذا الفعل اسم من عبد الطاغوت وهو الضمير فى عبد، ولم يعد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فعال لصنف واحد وهم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َيْخ الإسْلاَم ـ رَحمه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ُحَرِّمُواْ ط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حَلَّ اللّهُ لَكُمْ وَلاَ تَعْتَدُواْ 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 وَكُلُواْ مِمَّا رَزَقَكُمُ اللّهُ حَلا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هور ـ فى التفسير ـ أنها نزلت بسبب جماعة من الصحابة،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موا على الترهب، وفى الصحيحين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ا سألوا أزواج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عن عبادته فى السر، فَتَقَالُّوا ذلك،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نبى صلى الله عليه وسلم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ظعون التبتل، ولو أذن له لاخْتَصَي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أن علي بن أبى طالب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عثمان بن مظعون والمقداد وسالما ـ مولى أبي حذيفة ـ فى أصحاب لهم تبت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وا فى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لوا النساء، ولبسوا المسوح، وحرموا الطيبات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، إلا ما يأكل ويلبس أهل السياحة من بني إسرائيل وهموا بالاختصاء، و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 الليل وصيام النهار،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سائر المفسرين ما يش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ّه الذين أضاعوا الصلاة واتبعوا الشهوات، وذ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الشهوات، والذين يريدون أن يميلوا ميلا عظيما، ويريدون ميل المؤمنين 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، وذم الذين اتبعوا ما أتْرِفُوا فيه، والذين يتمتعون ويأكلون كم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ذين أضاعوا الصلاة واتبعوا الشهوات شربة الخم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شَّيْطَانُ أَن يُوقِعَ 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فِي الْخَمْرِ وَالْمَيْسِرِ وَيَصُدَّ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نِ 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وا بين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وترك ذكر اللّه، وإضاعة الصلاة، وكذلك غيرهم من أهل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ـ سبحانه ـ عن تحريم ما أحل من الطيبات، وعن الاعتدا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ا، وهو مجاوزة الحد، وقد فسر الاعتداء فى الزهد والعبادة بأن يحرموا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ا من العبادة ما يضرهم، فيكونوا قد تجاوزوا الحد وأس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كم أكل الطيبات على الإسراف وتناول الحرام من أموال الناس، فإن آكل الط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ات المعتدى فيها لابد أن يقع فى الحرام؛ لأجل الإسراف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يضر العبد فى الآخرة، و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 فى الآخرة فإذا ترك الإنسان ما ينفعه فى دينه وينفعه فى آخرته و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ما يضر فقد اعتدى وأسرف، وإن ظن ذلك زهداً نافعاً وعبادة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مجاهد وقتادة والنَّخَع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عْتَد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جُبُّ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اخت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يروا بغير سيرة المسلمين؛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دوام الصيام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وا الحلال، وعن الحس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وا ما نهى الله عنه، وهذا ما أريد به لا تحرموا الحلال ولا تفعلوا الحرام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ى عن النوعين، لكن سبب نزول الآية وسياقها يدل على قول الجمهور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ُلُواْ وَاشْرَبُواْ وَلاَ تُسْرِ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ى تما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َكُمُ اللّهُ حَلالاً طَيّ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الصحيحة، ك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النساء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اللحم ـ كما في حديث أنس المتقدم ـ وهذا مما يدل على أن صوم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 وكذلك مداومة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جاءت به شريعة الإسلام هو الصراط المستقيم، وهو الذي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ين الإنسان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صيام صيام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 يوماً ويفط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هو ال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رآن يهدي للتى هي أقوم، وهي وسط بين هذين الصنفين؛ أصحاب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فجور أهل الإسراف والتقشف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يحذرون من هذي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والفاجر فى دنياه،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صاحب الدنيا أغوته دنياه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متبع لهواه،وكانوا يأمرون بمجانبة أهل البدع و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جور، وهم المترفون المنعمون، أوقع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ما 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هبون، أوقعهم فى البدع غلوهم وتشديدهم،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وا بخلاقهم، وهؤلاء خاضوا كما خاض الذين من قبلهم، وذلك أن الذين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المنهى عنها أو يسرفون فى المباحات ويتركون الصلوات والعبادات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وذ عليهم الشيطان والهوى فينسيهم اللّه والدار الآخرة، ويفسد حالهم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كثير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حرمون ما أحل اللّه من الطيبات ـ وإ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حرم هذا، بل يلتزمون ألا يفعلوه، إما بالنذر وإما باليمين، كما حر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والزهاد أشياء ـ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على ألا آكل طعاماً بالنهار أب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هد أحدهم ألا يأكل الشهوة الملائمة، ويلتزم ذلك بقصده وعزمه، وإن لم يحل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، فهذا يلتزم ألا يشرب الماء، وهذا يلتزم ألا يأكل الخبز، وهذا يلتزم أ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ع، وهذا يلتزم ألا يتكلم قط، وهذا يجب نفسه، وهذا يلتزم ألا ينكح ولا 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هذه الأشياء من الرهبانية التى ابتدعوها على سبيل مجاهدة النفس، وقهر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جاهدة النفس مأمور بها، وكذلك قهر الهوى والشهو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من جاهد نفسه فى ذ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يِّس من دان نفسه وعمل لما بعد الموت، والعاجز من أتْبَعَ نفسه هواها، وتَمَ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مسلم المتبع لشريعة الإسلام هو المحرم ما حرمه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م الحلال ولا يسرف فى تناوله، بل يتناول ما يحتاج إليه من طعام أو لب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، ويقتصد فى ذلك، ويقتصد فى العبادة، فلا يحمل نفسه ما لا ت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جده يحصل له من مجاهدات النفس وقهر الهوى ما هو أنفع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طريق المبتدعة الوعرة القليلة المنفعة، التى غالب من سلكها ارتد على حا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 عهده، ولم يرعها حق رع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ثاب على ذلك ما لا يثاب على سلوك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تزكو به نفسه، وتسير به إلى ربه، ويجد بذلك من المزيد فى إيمان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أصحاب تلك الطريق؛ فإنهم لابد أن تدعوهم أنفسهم إلى الشهوات المحرمة؛ فإ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آدم إلا من أخطأ أو هَمَّ بخطيئة إلا يحيى بن زكريا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س فى أمر النساء وقلة صبره عنهن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ساء عام فى طبع جميع بنى آدم، وقد يبتلى كثير منهم بالميل إلى الذكر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ذكور عنهم، فيبتلى بالميل إلى المردان، وإن لم يفعل الفاحشة الكبرى ابتل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 ذلك من المباشرة والمشاهدة، ولا يكاد أن يسلم أحدهم من الفاحشة، إما فى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ينه وبين الأمرد، ويحصل للنفس من ذلك ما هو معروف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اس من أخبار العشاق ما يطول وصفه، فإذا ابت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ذلك كان عليه أن يجاهد نفسه فى الله، وهو مأمور بهذا الجهاد ليس أمراً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 هو على نفسه، فيكون فى طاعة نفسه وهواه، بل هو أمر حرمه الله ورسوله ولا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يصير بالمجاهدة في 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رواه أبو يحيى القتات عن مجاهد، عن ابن عباس ـ مرف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شِق فَعفَّ وكَتَم وصبر ثم مات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يحيى فى حديثه نظ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عنى الذى ذكره دل عليه الكتاب والسنة؛ فإن الله أمر بالتقوى والصبر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أن يعف عن كل ما حرمه الله من نظر بعين، ومن لفظ بلسان، ومن حركة بيد و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بر أن يصبر عن شكوي ما به إلى غير الله عز وجل؛ فإن هذا هو الصب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مان ف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بَث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ه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مه، فلا يشكو إلى غير الله، فمتى شكا إلى غير اللّه نقص ص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لى الكتمانين، لكن هذا لا يقدر عليه كل أحد، بل كثير من الناس يشكو م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ا ذلك إلى طبيب، يعرف طب الأديان، ومضرات النفوس ومنافع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الج نفسه بعلاج الإيمان، فهذا بمنزلة المستفتى، و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على المحرم فهذ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ا إلى غيره لما في الشكوى من الراحة، كما يشكو من الراح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المصاب مصيبته إلى الناس من غير أن يقصد،تعلم ما ينفعه ولا الاستعا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ه، فهذا ينقص صبره، لكن لا يأثم مطلقاً، إلا إذا اقترن به ما يحرم، ك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ت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ذلك فلا يتحدث به مع الناس؛ لما فى ذلك من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والفاحشة؛فإن النفوس إذا سمعت مثل هذا تحركت، وتَشَهَّتْ وتَمَنّ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تَيَّمَت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قت وأحبّ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ى أو سمع أو تخيل من يفعل ما يشتهيه كان ذلك داعياً له إلى الفعل والتشب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متى رأين البهائم تَنْزُ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 وتع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منها على الإناث ملن إلى الباءة والمجامعة، والرجل إذا سمع 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ردان والنساء ورأى ذلك أو تخيله فى نفسه دعاه ذلك إلى الفعل، و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طعام اشتهاه ومال إليه، وإن وصف له ما يشتهيه من لباس أو امرأة أو مسك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الت نفسه إليه، والغريب عن وطنه متى ذكر بالوطن حَنَّّ إليه، وكل ما ف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حبته إذا تصوره تحركت المحبة والطلب إلى ذلك المحبوب المطلوب؛ إ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، وإما إلى مشاهدته، وكلاهما يحصل به تخيل فى النفس، وقد يحصل التخيل ب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ؤية أو الفكر فى بعض الأمور المتعلقة به، فإذا تخيلت النفس تلك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انقلبت إلى ما تخيلته فتحركت داعية المحبة سواء كانت محبة محمو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تحرك النفوس إلى الحج إذا ذكر الحجاز، أو كان أوان الحج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يذهب إلى الحج من أهله وأقاربه، أو أصحابه أو غيرهم، ولو لم يسمع ذلك و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حرك ولا حدث منه داعية قوته إلى ذلك، فتتحرك بذكر الأبْرَق والأجْرَع والعُلى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؛ لأنه رأى تلك المنازل لما كان ذاهباً إلى محبوبه، فصار ذكره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المتاجر والأموال، إذا سمع أحدهم بالمكاسب تحركت دا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كذلك أهل الفرج والتنزه، إذا رأوا من يقصد ذلك تحركوا إليه، وهذه 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ركوزة في نفوس بنى آدم، والإنسان ظلوم 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ِكْر آثار رسول الله صلى الله عليه وسلم تُذَكٍّر به و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، فالمبتلى بالفاحشة والعشق إذا ذكر ما به لغيره تحركت نفس ذلك الغير إل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النفوس مجبولة على حب الصور الجميلة؛ فإذا تصورت جنساً تحرك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الله ـ تعالى ـ عن إشاعة الفاحشة، وكذلك أمر ب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ى من هذه القاذورات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ستتر ـ 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ر اللّه؛ فإنه من يُبَدِ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ْحَتَه نُقِمْ عليه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تى مُعَافى إلا المجاهر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اهرة أن يبيت الرجل على الذنب قد ستره الله فيصبح يت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مستوراً فعقوبته على صاحبه خاصة، وإذا ظهر ولم ينكر كان ضرره عاماً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ظهوره تحريك لغير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الإمام أحمد وغيره إنشاد الأشعار ـ الغزل الرقيق ـ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النفوس إلى الفواحش؛ فلهذا أمر من يبتلى بالعشق أن يعف ويكتم ويصبر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 وَيِصْبِرْ فَإِنَّ اللّهَ لاَ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يثاب على هذه المجاهدة، والمجاهد من جاهد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ما المبتدعون فى الزهد والعبادة، السالكون طريق الرهبان، فإنهم قد يز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نكاح، وفضول الطعام، والما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د، لكن عامة هؤلاء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وا فى ذنوب من هذا الجنس، كما نجد كثيراً منهم يبتلى بصحبة الأحداث، وإ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؛ فيبتلون بالميل إلى الصور المحرمة من النساء والصبيان ما لا يبتلى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تبعون للشريعة المح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تهم في هذا أكثر من أن يحكى بسطها فى كتاب، وعندهم من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الظاهرة ما لا يوجد عند غيرهم، وخيار من فيهم يميل إلى الأحداث و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؛ لما يجدون في ذلك من راحة النفوس، ولو اتبعوا السُّنَّة لاستراح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خراز لما قال له الشيطان فى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وصحبة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َّ من ينجو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، حتى لقوة محبة نفوسهم صار ذلك ممتزجاً بطريقهم إلى الله؛ فإن أحدهم يج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د مشاهدة الشاهد من الرغبة فيما اعتاده مـن العبادة والزهادة مـا لا ي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لك، وعنده فـي نفسه عند سماع القصائد من الشوق والرغبة والنشاط ما لا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ماع القرآن، فصاروا في شبهة وشهوة، لم يكتف الشيطان منهم بوقوعهم فى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التى تفتنهم، حتى جعلهم يعتبرون ذلك عبادة، كالذين قـ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الذين أضاع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َّبَعُوا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وا فى السماع وقعوا فيه بشوق ورغبة قوية، ومحبة 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وا فيه أنفسهم وأموالهم، فقد يبذلون فيه نساءهم وأبناءهم، ويدخلون في الدي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راضهم، فيأتي أحدهم بولده فيهبه للشيخ يفعل ما أراد هو ومن يلوذ به، و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اً، وإن كان حسن الصورة استأثر به الشيخ دونهم، ويعد أهله ذلك بركة حصلت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، ويرتفع الحياء بين أم الصبى وأبيه وبين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َلُّوا صَلُّوا صلاة المنافقين، يقومون إليها وهم كس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ؤون الناس ولا يذكرون الله إلا قليلا، فقد أضاعوا الصلاة، واتبعوا الشهوات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هم قد يزهدون فى بعض الطيبات التى أحلها الله لهم، ويجتهدون فى عبادات وأذ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 بدعة وأفعال لا تجوز، مما تقدم ذكره، فتلك البدعة هي التى أوقعتهم فى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وإضاعة الصلوات؛ لأن الشريعة مثالها مثال سفينة نوح؛ من ركبها نج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عنها غرق، وهؤلاء تخلفوا عنها فغرقوا بحبهم، ويتوب اللّ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كون للشريعة المحمدية، إذا ابتلوا بالذنوب لم تك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آصار والأغلال، بل من الحنيفية السمحة، وأما أهل البدع فقد تكو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آصاراً وأغلالا، كما كانت على من قبلنا من الرهبان؛ فإنهم إذا وقع أح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لم يخلص من شره إلا ببلاء شديد، من أجل خروجه ع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ظن أحدهم أنه لا يمكنه السلوك إلى اللّه ـ تعالى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فجور المترفين، قد يظن أحدهم أنه لا يمكنه فعل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يفعله من الذنوب، ولا يمكنه ترك المحرمات إلا بذلك، وهذا يقع لبش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كن أداء الصلوات واجتناب الكلام المحر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يبة وغيرها ـ إلا بأكل الحش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 أكْلَها يعينه على استنباط العلوم وتصفية الذ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ميها بعضهم معدن الفكر والذكر، ومحركة العزم الساكن، وكل هذا من خدع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 الشيطان بهؤلاء وغيرهم، وإنها لعمى الذهن، ويصير آكلها أبكم مجنوناً لا يَع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بته لله ورغبته فى العبادة، وح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 وشوقه وغير ذلك لا يتم إلا بسماع القصائد، ومعاشرة الشاهد من الصبيان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الأصوات والنغمات، ويزعمون أنهم بسماع هذه الأصوات ورؤية الصور الم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رك عندهم من دواعي الزهد والعبادة ما لا تتحرك بدون ذلك، وأنهم بدون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صلوات، ويفعلون المحرمات الكبار، كقطع الطريق، وقتل النفوس، ويظن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ترتاض نفوسهم، وتلتذ بذلك لذة تصدها عن ارتكاب المحارم والكبائر، وتحم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و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ند كثير من الشيوخ الذين يدعون الناس إلى طريقهم ب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على اختلاف ألوانه وأنواعه، منهم من يدعو إليه بالدف والرقص، ومنهم من ي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شبابات، ومنهم من يعمله بالنساء والصبيان، ومنهم من يعمله بالدف والك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مله بأذكار واجتماع، وتسبيحات وقيام، وإنشاد أشعار، وغير ذلك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و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ضموا إليه من معاشرة النساء والمردان ونحو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َوَّبْنَاهم وقد كانوا لا يصلون، ولا يحجون، ولا يصومون، ب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 الطريق، ويقتلون النفس، ويزنون، فتوبناهم عن ذلك بهذا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ستتابتهم ب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ترفون أن ما فعلوه بدعة منهي عنها أو محرمة، 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نا إلا هذا، وإن لم نفعل هذا القليل من المحرم حصل الوقوع فيما هو أش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ً، وفى ترك الواجبات ما يزيد إثمه على إثم هذا المحرم القليل فى جنب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محر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يجد في نفسه نشاطاً وقوة في كثير من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له ما يحبه، وإن كان مكروهاً حراماً، وأما بدون ذلك فلا يجد شيئ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ً يمتنع عن المحرمات، إذا عوض بما يحبه وإن كان مكروهاً،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، وهذه الشبهة واقعة لكثير من الناس، وجوابها مبنى على ثلاث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ات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طع بأن الشرع لم يبح منه شيئاً لا لضرورة ول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؛ كالشرك، والفواحش، والقول على اللّه بغير علم، والظلم المحض، وهى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 رَبِّيَ الْفَوَاحِشَ مَا ظَهَر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َطَنَ وَالإِثْمَ وَالْبَغْيَ بِغَيْرِ الْحَقِّ وَأَن تُشْرِك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 يُنَزِّلْ بِهِ سُلْطَانًا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شياء محرمة فى جميع الشرائع، وبتحريمها بعث الل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لم يبح منها شيئاً قط، ولا فى حال من الأحوال؛ ولهذا أنزلت في هذه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ة، ونفى التحريم عما سواها؛ فإنما حرمه بعدها كالدم والميتة و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فى حال دون حال، وليس تحريمه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مر، يباح لدفع الغُصَّة بالاتفاق، ويباح لدفع العطش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ومن لم يبح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دفع العطش، وهذا مأخذ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موقوف على دفع العطش بها؛ فإن علم أنها تدفعه أبيحت بلا ري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لدفع المجاعة، وضرورة العطش الذي يرى أنه يهلكه أعظم من ضرورة الجوع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شرب النجاسات عند العطش بلا نزاع؛ فإن اندفع العطش وإلا فلا إباحة ف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يسر، فإن الشارع أباح السبق فيه بمعنى الميسر للحاج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ه، وهو قول من لم يبح العوض من الجا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إلا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يسر أخف من أمر الخمر، وإذا أبيحت الخمر ل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س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 لم يحرم لذاته إلا لأنه يصد عن ذكر اللّه وعن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ع العداوة والبغضاء، فإذا كان فيه تعاون على الرمي الذي هو من جنس الصلاة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الذي فيه تعاون، وتتألف به القلوب على الجهاد، زالت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ع الغرر، هو من جنس الميسر، ويباح منه أنواع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ان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با، حرم لما فيه من الظلم، وأوجب ألا يباع ال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، ثم أبيح بيعه بجنسه خرصاً عند الحاجة، بخلاف غيرها من المحرمات؛ فإنه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ى حال دون حال؛ 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تحريم عما سواها، وهو التحريم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؛ فإن المنفي من جنس المثبت، فلما أثبت فيها التحريم العام المطلق نفا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ق بين ما يفعل فى الإنسان، ويأمر به ويبي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يسكت عن نهي غيره عنه وتحريمه عليه، فإذا كان من المحرمات ما لو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ا هو أشد تحريماً منه لم ينه عنه، ولم يبح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إنكار المنكر بما هو أنكر منه؛ ولهذا حرم 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ر بالسيف؛ لأجل الأمر بالمعروف والنهي عن المنكر؛ لأن ما يحصل بذلك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ترك واجب أعظم مما يحصل بفعلهم المنكر والذنوب، وإذا كان قوم على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جور، ولو نهوا عن ذلك وقع بسبب ذلك شر أعظم مما هم عليه من ذلك، ولم يمكن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م يحصل بالنهي مصلحة راجحة لم ينه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أمر اللّه به الأنبياء وأتباعهم من دعوة الخلق؛ فإن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ا مصلحة راجحة على مفسدتها، كدعوة موسى لفرعون، ونوح لقومه، فإنه حصل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د وطاعة الله، وحصل لقومه من الصبر والاستعانة باللّه ما كانت عاقبت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ة، وحصل ـ أيضاً ـ من تفريق فرعون وقومه ما كانت مصلحته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وح حصل له ما أوجب أن يكون ذريته هم الباقين، وأهل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جمعين، فكان هلاكهم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ي عنه إذا زاد شره بالنهي، وكان النهي مصلحة راجحة كان حس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زاد شره وعظم وليس فى مقابلته خير يفوته لم يشرع، إلا أن يكون فى مقاب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زائدة؛ فإن أدى ذلك إلى شر أعظم منه لم يشرع، مثل أن يكون الآمر لا صب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ذى فيجزع جزعا شديداً يصير به مذنباً، وينتقص به إيمان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حصل به خير لا له ولا لأولئك، بخلاف ما إذا صبر و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جاهد، ولم يتعد حدود اللّه، بل استعمل التقوى والصبر؛ فإن هذا تكون عا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قد يتوبون فيتوب الله عليهم ببركته، وقد يهلكهم ببغيهم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صلح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طِعَ دَابِرُ الْقَوْمِ الَّذِينَ ظَلَمُواْ وَ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سان فى نفسه فلا يحل له أن يفعل، الذي يعلم أنه محرم ل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ينه على طاعة الله؛ فإن هذا لا يكون إلا مفسدة، أو مفسدته راج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،وقد تنقلب تلك الطاعة مفسدة؛ فإن الشارع حكيم، فلو علم أن فى ذلك مصلح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، لكن قد يفعل الإنسان المحرم ثم يتوب، وتكون مصلحته أنه يتوب منه، و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خشوع ورقة، وإنابة إلى اللّه ـ تعالى ـ فإن الذنوب قد يكون فيها مصلح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ها، فإن الإنسان قد يحص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كبر وعجب وقسوة، ف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نب أذله ذلك وكسر قلبه، ولين قلبه بما يحصل له من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الحسنة فيدخل بها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السيئة فيدخل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كمة فى ابتلاء من ابتلى بالذن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، وأما بدون التوبة فلا يكون المحرم إلا مفسدته راجح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أن يعتقد حـل مـا يعلم أن اللّه حرمه قطعاً، وليس له أن يفعله قطع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ه نفسه وشيطانه فوقع فيه تاب منه، فإن تاب فصار بالتوبة خيراً مما كان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رحمة اللّه به حين تاب عليه، وإلا فلو لم يتب لفسد حاله بالذنب، 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عل ثم أتوب، ولا يبيح الشارع له ذلك، لأنه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نفسي ما يمرضني ثم أتداوى، أو آكل السم ثم أشرب التِّرْيَ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اء 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حكيم؛ فإنه لا يدري هل يتمكن من التوبة أم لا‏؟‏ وهل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بالترياق وغيره أم لا‏؟‏ وهل يتمكن من الشرب أم لا‏؟‏ لكن لو وقع هذ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ه إلى التوبة النصوح كان الله قد أحسن إليه بالتوبة، وبالعفو عما سلف من ذن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ثل هذا ليس صلاحه إلا فى أن يذنب ويتوب، ولو لم يفعل ذلك كان شراً م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نب ويتوب؛ لكن هذا أمر يتعلق بخلق الله وقدره وحكمته، لا يمكن أحد أن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؛ لأنه لا يدري أن ذلك خير له، وليس ما يفعله خلقاً ـ لعلمه وحكمته ـ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ل وللعباد أن يفعلوه، ويأ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خِضْر مع موسى لم تكن مخالفة لشرع اللّه وأمره،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ما فعله لكونه مقدراً كما يظنه بعض الناس، بل ما فعله الخضر هو مأمور 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بشرط أن يعلم من مصلحته ما علمه الخضر؛ فإنه لم يفعل محرماً مطلقاً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 السفينة وقتل الغلام وأقام الجدار؛ فإن إتلاف بعض المال لصلاح أكثره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دائما، وكذلك قتل الإنسان الص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يقتل الناس، ويعدو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ؤ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دين غيره أمر مشروع، وصبر الإنسان على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حسانه إلى غيره أم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ضية تدل على أنه يكون من الأمور ما ظاهره فساد، فيحر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الحكمة التى لأجلها فعل، وهو مباح فى الشرع باطناً وظاهراً لمن علم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ة التى توجب حسنه و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ىء فى الأنواع الأربعة؛ فإن الشرك والقول على ال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الفواحش ما ظهر منها وما بطن، والظلم، لا يكون فيها شىء من المصلحة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أبيح فى حال دون حال، فليس م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تلاف المال يباح فى ح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كذلك الصبر على المجاعة؛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لاص الدين له والعدل واجب مطلقاً فى كل حال، وفى كل شرع،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ن يعبد اللّه مخلصاً له الدين، ويدعوه مخلصاً له، لا يسقط هذا عنه بح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إلا أهل التوحيد، وهم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 الله على كل عبد من عباده، كما فى الصحيحين من حديث معاذ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ى 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 يعبدوه لا يشركوا 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جون من عذاب اللّه إلا من أخلص للّه دينه وعبادته، و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ًا له الدين، ومن لم يشرك به ولم يعبده فهو معطل عن عبادته وعبادة غيره؛ ك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فهو أسوأ حالا من المشرك، فلابد من عبادة الله وحده، وهذا وا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فلا يسقط عن أحد البتة، وهو الإسلام العام الذى لا يقبل الله دين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عذب الله أحداً حتى يبعث إليه رسولا، وكما أنه لا ي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الجنة إلا نفس مسلمة مؤمنة، ولا يدخلها مشرك ولا مستكبر عن عبادة رب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لغه الدعوة فى الدنيا امتحن فى الآخرة، ولا يدخل النار إلا من اتبع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ذنب له لا يدخل النار، ولا يعذب اللّه بالنار أحداً إلا بعد أن 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، فمن لم تبلغه دعوة رسول إليه كالصغير والمجنون، والميت في الفترة المح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متحن في الآخرة كما جاءت بذلك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فرق في الواجبات والمحرمات ـ والتمييز بينهما هو اللازم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لى كل حال، وهو العدل فى حق الله وحق عباده بأن يعبدوا الله مخلصا له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م الناس شيئاً، وما هو محرم على كل أحد فى كل حال لا يباح منه شى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والظلم والشرك، والقول على الله بلا علم ــ وبين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عَالَوْاْ أَتْلُ مَا حَرَّمَ رَبُّكُم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ُشْرِكُواْ بِه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لا يجوز منه شىء، ‏</w:t>
      </w:r>
      <w:hyperlink r:id="rId1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ه تقي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لد إذا دعا الولد إلى الشرك ليس لـه أن يطيعه بل لـه أن يأمره وينه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أمر والنهى للوالد هو من الإحسان إليه، وإذا كان مشركا جاز للولد قتل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تُلُواْ أَوْلاَدَكُم مِّنْ إمْلا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ريم خاص،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الْفَوَاحِشَ مَا ظَهَرَ مِنْه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 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طلق، 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م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تِيمِ إِلاَّ بِالَّتِي هِيَ أَحْسَنُ حَتَّى يَبْلُ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ُد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يد؛ فإن يتامى المشرك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يجوز غنيمة أموالهم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ذ وقربان بالتى هى أحسن، إذا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 بأمر الله ورسوله، ‏</w:t>
      </w:r>
      <w:hyperlink r:id="rId1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الْكَيْلَ وَالْمِيزَانَ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قيد بمن يستحق ذلك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عَهْدِ اللّهِ أَوْ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فاء واجب، لكن يميز بين عهد الله وغيره، وي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عنه الإنسان وبين ما يلفظ به، ويفعله ويأمر به، ويفرق بين ما قدره اللّه،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خير، وبين ما يؤمر به العبد، فيحصل بسبب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شَيخ الإسْلام ـ رَحمه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تعالى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فُ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ضُرُّكُم مَّن ضَلَّ إِذَا 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قتضى ترك الأمر بالمعروف، والنهى عن المنكر، لا نهياً ولا إذناً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شهور فى السنن عن أبى بكر الصديق ـ رضى اللّه عنه ـ أنه خطب على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كم تقرؤون هذه الآية وتض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موضعها، وإني 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منكر فلم يغيروه، أوشك أن يَعُمَّهُم اللّه 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حديث أبى ثعلبة الخشنى ـ مرفوعا ـ في 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ُحّا مُطاعا، وهَوًى متبعًا، وإعجاب كل ذى رأى برأيه، فعليك بخويْ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سره حديث أبى سعيد ف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ً فل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فإن لم يستطع فبلسانه، فإن لم 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أهل الفجور حتى لا يبقي لهم إصغاء إلى البر، بل يؤذون الناهي لغلبة الشح و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سقط التغيير باللسان فى هذه الحال، وبقى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 هو شدة الحرص التى توجب البخل والظلم، وهو منع الخير وكراه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ال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إرادة الشر ومحبت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جاب بال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قل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ساد القوى الثلاث التى هي العلم والحب والبغض، كما فى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ات، شح مطاع، وهوى متبع،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إزائها الثلاث 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ّه فى السر والعلانية، والقصد في الفقر والغنى، وكلمة الحق فى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تى سألها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خشيتك فى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نية، وأسألك كلمة الحق فى الغضب والرضا، وأسألك القصد فى الفقر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ة اللّه بإزاء اتباع الهوى؛ فإن الخشية تمنع ذل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فَ مَقَامَ رَبِّهِ وَنَهَى النَّفْسَ عَنِ الْه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صد فـي الفقـر والغنى بإزاء الشح المطاع، وكلمة الح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رضا بإزاء إعجاب المرء بنفسه، وما ذكره الصديق ظاهر؛ فإ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ها و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من مصالح النفس فعل ما أمرت به من الأمر والنه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ضُرُّكُم مَّن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اهْتَد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م الاهتداء إذا أطيع الله وأدى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النهي وغيرهما، ولكن فى الآية فوائد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خاف المؤمن من الكفار والمنافقين فإنهم لن يضرو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هت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زن عليهم ولا يجزع عليهم؛ فإن معاصيهم لا تض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ى، والحزن على ما لا يضر عبث، وهذان المعنيان مذكورا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وَمَا صَبْر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بِاللّهِ وَلاَ تَحْزَنْ عَلَيْهِمْ وَلاَ تَكُ فِي ضَيْقٍ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ركن إليهم، ولا يمد عينه إلى ما أوتوه م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والشهو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مُدَّنَّ عَيْنَيْكَ إِلَى مَا مَتَّعْنَا بِهِ أَز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وَلاَ تَحْزَن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عليهم والرغبة فيما عندهم فى آية، ونهاه عن الحزن عليهم والرهبة منهم فى 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قد يتألم عليهم ومنهم، إما راغبا وإما را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تدى على أهل المعاصي بزيادة على المشروع فى بغ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مهم، أو نهيهم أو هجرهم، أو عقوبتهم، بل يقال لمن اعتد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نفس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ك من ضل إذا اهتديت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جْرِمَنَّكُمْ شَنَآنُ قَو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 فِي سَبِيلِ اللّهِ الَّذِينَ يُقَاتِلُونَ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تَدُواْ إِنَّ اللّهَ لاَ يُحِبِّ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نتَهَواْ فَلاَ عُدْوَانَ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ثيراً من الآمرين الناه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ّه، إما بجهل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لم، وهذا باب يجب التثبت فيه، وسواء في ذلك الإنكار على الكفار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ين والعا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بالأمر والنهي على الوجه المشروع،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ق، والصبر، وحسن القصد، وسلوك السبيل القصد؛ فإن ذلك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كُمْ أَنفُس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َا اهْتَدَيْت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ة أوجه تستفاد من الآية لمن هو مأمور ب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 وفيها المعنى الآخر، وهو إقبال المرء على مصلحة نفسه علما وع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ضه عما لا يعنيه، كما قال صاحب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إسلام المرء ترك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فضول فيما ليس بالمرء إليه حاجة من أمر دي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ه،لاسيما إن كان التكلم لحسد أو رئ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مل، فصاحبه إما معتد ظالم، وإما سفيه عابث، وما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 الشيطان ذلك بصورة الأمر بالمعروف والنهي عن المنكر، والجهاد في سبي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 باب الظل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أمُّل الآية فى هذه الأمور من أنفع الأشياء للمرء، وأ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ت ما يقع من الاختلاف بين هذه الأمة ـ علمائها وعبادها وأمرائها ورؤسائ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أكثره من هذا الضرب الذي هو البغي بتأويل أو بغير تأويل، كما بغت الجهم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ة فى محنة الصفات والقرآن؛ محنة أحمد وغيره، وكما بغت الرافضة على المس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متعددة، وكما بغت الناصبة عَلَى عِليّ وأهل بيته، وكما قد تبغى المشب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هة، وكما قد يبغى بعض المستنة إما على بعضهم وإما على نوع من المبتدعة،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مر اللّه به، وهو الإسراف المذكور ف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هذا العدوان تقصير آخرين فيما أمروا به من الحق، أ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ه من الأمر بالمعروف، والنهي عن المنكر فى هذه الأمور كلها، فما أحسن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بأمر إلا اعترض الشيطان فيه بأمرين ـ لا يبالي بأيهما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غلو أو 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ين على الإثم والعدوان بإزائه تارك الإعانة على البر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 المأمور به وزيادة منهى عنها بإزائه تارك المنهى عنه وبعض المأمور ب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الصراط المستقيم، و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ِسلام ـ رَحِ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ل عليه القرآن فى سورة المائدة فى آية الشهادة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قْسِمَانِ بِاللّهِ إِنِ ارْتَبْتُمْ لاَ نَشْتَر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م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ذف ضمير كان لظهو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شهود له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 فَاعْدِلُواْ وَلَوْ كَانَ 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ـى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ونُواْ قَوَّا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شُهَدَاء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كُنْ غَن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قَ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ادة أن الشهادة المزورة يعتاض عليها، وإلا فليس أحد يشهد شهادة مزور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ـ ولو مدح ـ أو اتخاذ 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لَّيُّ، وإما الإعراض؛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ان، فيح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تري بقولنا ثمناً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ذب ولا نكتم شهاد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تري بعهد اللّه ثمناً؛ لأنهما كانا مؤتمنين، فعليهما عهد بتسلي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تحقه؛ فإن الوصية عهد من 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ُثِر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َا اسْتَحَقَّا إِث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ع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شهادة أو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الآية يقتضي أنه كان في الأمانة؛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ا وائتمنا؛ لكن ائتمانهما ليس خارجا عن القياس، بل حكمه ظاهر، فلم يحت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نزيل، بخلاف استشهادهما، والمعثور على استحقاق الإثم ظهور بعض الوصية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نهما بعد أن وجد ذكرها في الوصية، وسئلا عنها فأنك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َّذِينَ اسْتَحَقَّ عَلَيْه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ضمناً معنى بغى عليهم، وع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هِ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في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شَهَادَتُنَا أَحَقُّ مِن شَهَادَتِهِم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د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عتدوا، 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أَدْن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اْ بِالشَّهَادَةِ عَلَى وَجْهِهَا أَوْ يَخَافُواْ أَن تُرَدَّ أَيْم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أَيْ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ـى البخاري صريح فـى أ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معنى مـا فـى القرآن، فرد اليمين على المدعيين بعد أن استحلف المدعى علي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 على أنهما استحقا إثما، وهو إخبار المشترين أنهم اشت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عد قولهما ما رأيناه، فحلف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ثنين من المدعيين الأوليان، وأ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تري،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عي، وبطل البيع، وهذا لا يكون مع إقرارهما بأنهما باعا الجام؛ فإ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يمين المدعيين لو اعترفا بأنه جام الموصى، وأنهما غصباه وباعاه، بل 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كار قبضه مع بيعه، أو ادعوا مع ذلك أنه أوصى لهما به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آية أن المدعى عليه المتهم بخيانة ونحوها ـ كما اته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ظهر كذبه وخيانته كان ذلك لوثا يوجب رجحان جانب المدعي، فيحلف ويأخذ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ى الدماء سواء، والحكمة فيهما واحدة، وذلك أنه لما كانت العادة أن الق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علانية بل سراً، فيتعذر إقامة البينة، ولا يمكن أن يؤخذ بقول المدعي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قول من يترجح جانبه، فمع عدم اللوث جانب المنكر راجح، أما إذا كان قتل ول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جانب المدعي ف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يانة والسرقة يتعذر إقامة البينة عليهما فى العاد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 أن يسرق فقد لا يتورع عن الكذب، فإذا لم يكن لوث فالأصل براءة الذمة، 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وث بأن يوجد بعض المسروق عنده فيحلف المدعي ويأخذ، وكذلك لو حلف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ثم ظهر بعض المسروق عند من اشتراه أو انتهبه أو أخذه منه؛ فإن هذا اللو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 الظن أقوى، لكن فى الدم قد يتيقن القتل ويشك فى عين القاتل، فالدعوى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ى الأموال، فتارة يتيقن ذهاب المال وقدره، مثل أن يكون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معروف، وتارة يتيقن ذهاب مال لا قدره، بأن يعلم أنه كان هناك مال و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تيقن هتك الحرز ولا يدرى أذهب بشيء أم لا‏؟‏ هذا فى دعوى السرقة، وأ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خيانة فلا تعلم الخيانة، فإذا ظهر بعض المال المتهم به عند المدعي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ه منه ظهر اللوث بترجيح جانب المدعى، فإن تحليف المدعى عليه حينئذ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َّع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دماء قوم وأموالهم، ولكن اليمين على المدَّ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ه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، فكما أن الدماء إذا كان مع المدعى لوث حلف فكذلك الأموال، كما حلفنا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ه، فكل ما يغلب على الظن صدقه فهو بمنزلة شاهده، كما جعلنا فى الدماء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رة لنقص نصابها أو صفاتها لوثا، وكذلك فى الأموال جعل الشاهد مع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هد المزور مع لوث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 تعتبر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دعى والمدعى عليه فى الصدق والكذب؛ فإن باب السرقة والخيانة لا يفع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، فإن كان من أهل ذلك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م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إلا عد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دعى قد يكذب، فاعتبار العدالة والفسق فى هذا يدل عليه قو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ضى بأيمان قوم كفار‏؟‏ فعلم أن المتهم إذا كان فاجرا فللمدعى ألا يرضى بيمي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يستحل أن يسرق، يستحل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ورَة الأنْع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َضي اللَّه عَنهُ ـ عن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قَضَى أَجَلاً وَأَجَلٌ مُّسمًّى 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عَمَّ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َمَّرٍ وَلَا يُنقَصُ مِنْ عُمُرِهِ إِلَّا فِي كِت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ُو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ُثْبِتُ وَعِندَهُ أُمّ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حو والإثبات فى اللوح المحفوظ والكتاب الذي جاء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تب كتاباً فهو عنده على ع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فَّ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فى المحو والإثب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شرع في الدعاء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كتبتني كذا فام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بني كذا، فإ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ُو اللّهُ مَا يَشَاء وَيُثْبِ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هل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ان يدعو بمثل هذا‏؟‏ وهل الصحيح عندكم أن العمر يزيد بصلة الرحم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قَضَى أَج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جَلٌ مُّسمًّى 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ل الأو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كل عبد؛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به عمره، والأجل المسمى عند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قيامة العام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ت الساعة لا يعلمه ملك مقرب ولا نبى مرس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سَّاعَةِ أَيَّانَ مُرْسَا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عِلْمُهَا عِندَ رَبِّي لاَ يُجَلِّيهَا لِوَقْتِه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سمّ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دَايَنتُم بِدَيْنٍ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لم يقيد بأنه مسمى عند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جل الموت فهذا تعرفه الملائكة الذين يكتبون رزق العبد، و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، وشقى أو سعيد، كما قال فى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هو الصادق المصدو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ُجمَع خلقه فى 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نُطْفَة، ثم يكون عَلَقَة مثل ذلك، ثم يكون مُضْغَة مثل ذلك، ث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،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أجله، وعمله، وشقى أو سع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أجل الذي هو أجل الموت قد يعلمه الله لمن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جل القيامة المسمى عنده فلا يعلم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عَمَّرُ مِن مُّعَمَّرٍ وَلَا يُنقَص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مُ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الجنس، أي ما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 إنسان، ولا ينقص من عمر إنسان، ثم التعمير والتقصير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طول عمره، وهذا يقصر عمره، فيكون تقصيره نقص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غيره، كما أن المعمر يطول عمره، وهذا يقصر عمره، فيكون تقصيره نقص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غيره، كما أن التعمير زيادة بالنسبة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نقص النقص من العمر المكتوب، كما يراد بالزيادة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ر المكتوب، و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َّه أن يُبْسَط له في رزقه، ويُنْسَأ له فى أثره فلْيَصِلْ رَحِم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 البركة فى العمر، بأن يعمل فى الزمن القصير ما لا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إلا فى الكثي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زق والأجل مقدران مكت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ركة ـ وهي الزيادة فى العمل، والنفع ـ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قدرة مكتوبة، وتتناول لجميع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م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كتب للعبد أجلا فى صحف الملائك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رحمه زاد فى ذلك المكتوب، وإن عمل ما يوجب النقص نقص من ذلك ال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ما فى الترمذي وغيره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لما طلب من اللّه أن يريه صورة الأنبياء من ذريته فأراه إياهم، فرأ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له بَصِي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ر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عم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عم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هبت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ي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ليه كتاب، وشهدت عليه الملائكة، ف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قي من عمري ست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ها لابنك داود، فأنكر ذلك، ف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َسِيَ آدم فنسيت ذريته، وجَح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جحدت 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كمل لآدم عمره، ولداود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اود كان عمره المكتوب أربعين سنة، ثم جعله ستين، وهذا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كتبتني شقياً فامحنى واكتبنى سعيداً،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ا ما تشاء و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عالم بما كان وما يكون، وما لم يكن لو كان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، فهو يعلم ما كتبه له وما يزيده إياه بعد ذلك، والملائكة لا علم 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هم اللّه، والله يعلم الأشياء قبل كونها وبعد كونها؛ ف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و والإثبات فى صحف الملائكة، وأما علم اللّه ـ سبحانه ـ فلا يختلف ولا يبد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عالماً به، فلا محو فيه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وح المحفوظ، فهل فيه محو وإثبات‏؟‏ على قولين،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أيضـ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أنه يرفع درجات من يشاء فى قصة مناظرة إبراهيم وفى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ل يوسف؛ ولهذ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؛ فإن سياق الآيات يدل عليه، فقص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لم بالحجة، والمناظرة لدفع ضرر الخصم عن الدين، وقصة يوسف فى العلم ب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لتحصل منفعة المطلوب، فالأول علم بما يدفع المضار فى الدين، والثان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لب المنافع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العلم الذى يدفع المضرة عن الدين و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، والثانى علم بما يدفع المضرة عن الدنيا ويجلب منفعتها، أو يقال قص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علم الأقوال النافعة عند الحاجة إليها، وقصة يوسف فى علم الأفعال الناف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ا، فالحاجة جلب المنفعة ودفع المضرة قد تكون إلى القو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م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قصرون عن علم الحجج والدلالات، وعلم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رات، مقهورين مع هذين الصنفين، تارة بالاحتياج إليهم إذا هجم عدو يفس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ل أو الدنيا بالظلم، وتارة بالاحتياج إليهم إذا هجم على أنفسهم من أنفسهم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احتياج إليهم لتخليص بعضهم من شر بعض فى الدين والدنيا، وتارة يعيش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م فى مكان ليس فيه مبتدع يستطيل عليهم، ولا وال يظلمهم وما ذاك إلا لوجو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الدامغة لأهل البدع والسياسة الدافعة ل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إذا صلحوا صل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مراء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فعة فيهما فالمضرة منهما؛ فإن البدع والظلم لا تكون إلا فيهما؛ أهل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، وأهل الرياسة القدرية؛ ولهذا قال طائفة من السلف ـ كالثورى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نجا من فتنة البدع وفتنة السلطان فقد نجا من الشر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قول في هذا فى الصراط المستقيم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ْت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لاقِهِمْ فَاسْتَمْتَعْتُم بِخَلاَقِكُمْ كَمَا اسْتَمْتَعَ 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بِخَلاَقِهِمْ وَخُضْتُمْ كَالَّذِي خَاض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َحِمهُ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فسير آيات أشكلت حتى لا يوجد فى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شْعِرُكُمْ أَنَّهَا إِذَا جَاءت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ت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على كثير بسبب أنهم ظنوا أن الآية بعدها جملة مبتدأة، وليس كذلك، لكنها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خبر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لا تشعرون أنها إذا جاءت لا يؤمنون وأنا أفع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لم يكن قسمهم صدقا، بل قد يكون كذبا، وهو ظاهر الكلام المعروف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ية، ولو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ُقَلِّ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مبتدأ لزم أن كل من جاءت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فؤاده، وليس كذلك، بل قد يؤمن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َم ـ رَحِمهُ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اً لاَّ مُبَدّ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لِمَاتِهِ 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لِكُلِّ نِبِيٍّ عَدُوًّا شَيَاطِينَ الإِنسِ وَالْجِنِّ ي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إِلَى بَعْضٍ زُخْرُفَ الْقَوْلِ غُرُورًا وَلَوْ شَاء رَبُّك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 فَذَرْهُمْ وَمَا يَفْتَرُونَ وَلِتَصْغَى إِلَيْهِ أَفْئِدَة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 بِالآخِرَةِ وَلِيَرْضَوْهُ وَلِيَقْتَرِفُواْ م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قْتَرِفُونَ 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 وَالَّذِينَ آتَيْنَاهُمُ الْكِتَاب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ُنَزَّلٌ مِّن رَّبِّكَ بِالْحَقِّ فَلاَ ت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اً لاَّ مُبَدِّلِ لِكَلِمَاتِهِ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-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مَا أُوح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ِن كِتَابِ رَبِّكَ لَا مُبَدِّلَ لِكَلِمَاتِهِ وَلَن تَجِد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مُلْت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فى هاتين الآيتين أنه لا مبدل لكلمات الله، وأخبر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مت صدقاً وعدلا، وقد تواتر عن النبى صلى الله عليه وسلم أنه كان يستعيذ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اذة بكلمات اللّه التامات، وفى بعض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لا يجاوزهن بَرّ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 لَهُمُ الْبُشْر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اةِ الدُّنْيَا وَفِي الآخِرَةِ لاَ تَبْدِيلَ لِكَلِمَاتِ اللّ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-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ذِّ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ٌ مِّن قَبْلِكَ فَصَبَرُواْ عَلَى مَا كُذِّبُواْ وَأُوذُوا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نَصْرُنَا وَلاَ مُبَدِّلَ لِكَلِمَاتِ اللّهِ وَلَقدْ جَاء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َإِ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ه لا مبدل لكلمات اللّه، عق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بَرُوا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ِّبُواْ وَأُوذُواْ حَتَّى أَتَاهُمْ نَصْ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ّه الذي وعده رسله من كلماته التى لا مبدل لها، لما قال فى 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ْ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ياةِ الدُّنْيَا وَفِي الآخِرَةِ لاَ تَبْدِيلَ لِكَلِ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أنه لا خوف عليهم ولا هم يحزنون، وأن لهم البشر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 وفى الآخرة، فوعدهم بنفي المخافة والحزن، وبالبشرى في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مُبَدِّلَ لِكَلِمَات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كلام اللّه الذي هو وع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حْسَب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فَ وَعْدِهِ رُسُ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لِفُ اللَّهُ وَعْدَهُ وَلَكِنَّ أَكْثَرَ النَّاس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آت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تَّنَا عَلَى رُسُلِكَ وَلاَ تُخْزِنَا يَوْمَ الْقِيَامَةِ إِنَّ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لِفُ الْمِيع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لاف ميعاده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ماته، وهو ـ سبحانه ـ لا مبدل ل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خْتَصِمُوا لَد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قَدَّمْتُ إِلَيْكُم بِالْوَعِيدِ مَا يُبَدَّلُ الْقَوْلُ لَدَيّ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بِظَلَّامٍ 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خبر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إليهم بالوعيد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بَدَّلُ الْقَوْلُ ل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في وعيده ـ أيضاً ـ وأن وعيده لا ي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القائلون بأن فساق الملة لا يخرجو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يهم فى غير هذا الموضع، لكن هذه الآية تضعف جوا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بَدَّلُ الْقَوْلُ ل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قَدّ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بِ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وعيده لا يبدل، كما لا ي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حقيق الجمع بين نصوص الوعد والوعيد، وتفسير بعضها ب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بديل شيء منها، كما يجمع بين نصوص الأمر والنهي من غير تبديل شيء من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ْمُخَلَّفُونَ إِذَا انطَلَقْتُمْ إِلَى مَغَان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أْخُذُوهَا ذَرُونَا نَتَّبِعْكُمْ يُرِيدُونَ أَن يُبَدِّلُوا كَل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281#TOP#TOP" TargetMode="External"/><Relationship Id="rId5" Type="http://schemas.openxmlformats.org/officeDocument/2006/relationships/hyperlink" Target="javascript:openquran(68,48,48)" TargetMode="External"/><Relationship Id="rId6" Type="http://schemas.openxmlformats.org/officeDocument/2006/relationships/hyperlink" Target="javascript:openquran(73,54,55)" TargetMode="External"/><Relationship Id="rId7" Type="http://schemas.openxmlformats.org/officeDocument/2006/relationships/hyperlink" Target="javascript:openquran(2,3,3)" TargetMode="External"/><Relationship Id="rId8" Type="http://schemas.openxmlformats.org/officeDocument/2006/relationships/hyperlink" Target="javascript:openquran(9,37,37)" TargetMode="External"/><Relationship Id="rId9" Type="http://schemas.openxmlformats.org/officeDocument/2006/relationships/hyperlink" Target="javascript:openquran(11,111,111)" TargetMode="External"/><Relationship Id="rId10" Type="http://schemas.openxmlformats.org/officeDocument/2006/relationships/hyperlink" Target="javascript:openquran(15,89,89)" TargetMode="External"/><Relationship Id="rId11" Type="http://schemas.openxmlformats.org/officeDocument/2006/relationships/hyperlink" Target="javascript:openquran(30,2,2)" TargetMode="External"/><Relationship Id="rId12" Type="http://schemas.openxmlformats.org/officeDocument/2006/relationships/hyperlink" Target="javascript:openquran(5,114,114)" TargetMode="External"/><Relationship Id="rId13" Type="http://schemas.openxmlformats.org/officeDocument/2006/relationships/hyperlink" Target="javascript:openquran(3,174,174)" TargetMode="External"/><Relationship Id="rId14" Type="http://schemas.openxmlformats.org/officeDocument/2006/relationships/hyperlink" Target="javascript:openquran(9,108,108)" TargetMode="External"/><Relationship Id="rId15" Type="http://schemas.openxmlformats.org/officeDocument/2006/relationships/hyperlink" Target="javascript:openquran(2,61,61)" TargetMode="External"/><Relationship Id="rId16" Type="http://schemas.openxmlformats.org/officeDocument/2006/relationships/hyperlink" Target="javascript:openquran(42,4,4)" TargetMode="External"/><Relationship Id="rId17" Type="http://schemas.openxmlformats.org/officeDocument/2006/relationships/hyperlink" Target="javascript:openquran(97,2,2)" TargetMode="External"/><Relationship Id="rId18" Type="http://schemas.openxmlformats.org/officeDocument/2006/relationships/hyperlink" Target="javascript:openquran(17,1,1)" TargetMode="External"/><Relationship Id="rId19" Type="http://schemas.openxmlformats.org/officeDocument/2006/relationships/hyperlink" Target="javascript:openquran(52,4,4)" TargetMode="External"/><Relationship Id="rId20" Type="http://schemas.openxmlformats.org/officeDocument/2006/relationships/hyperlink" Target="javascript:openquran(53,4,5)" TargetMode="External"/><Relationship Id="rId21" Type="http://schemas.openxmlformats.org/officeDocument/2006/relationships/hyperlink" Target="javascript:openquran(12,37,37)" TargetMode="External"/><Relationship Id="rId22" Type="http://schemas.openxmlformats.org/officeDocument/2006/relationships/hyperlink" Target="javascript:openquran(77,2,2)" TargetMode="External"/><Relationship Id="rId23" Type="http://schemas.openxmlformats.org/officeDocument/2006/relationships/hyperlink" Target="javascript:openquran(52,56,56)" TargetMode="External"/><Relationship Id="rId24" Type="http://schemas.openxmlformats.org/officeDocument/2006/relationships/hyperlink" Target="javascript:openquran(44,29,29)" TargetMode="External"/><Relationship Id="rId25" Type="http://schemas.openxmlformats.org/officeDocument/2006/relationships/hyperlink" Target="javascript:openquran(3,127,127)" TargetMode="External"/><Relationship Id="rId26" Type="http://schemas.openxmlformats.org/officeDocument/2006/relationships/hyperlink" Target="javascript:openquran(16,9,9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281#TOP#TOP" TargetMode="External"/><Relationship Id="rId29" Type="http://schemas.openxmlformats.org/officeDocument/2006/relationships/hyperlink" Target="javascript:openquran(0,6,6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2&amp;CID=28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2&amp;CID=281#TOP#TOP" TargetMode="External"/><Relationship Id="rId34" Type="http://schemas.openxmlformats.org/officeDocument/2006/relationships/hyperlink" Target="javascript:openquran(0,2,2)" TargetMode="External"/><Relationship Id="rId35" Type="http://schemas.openxmlformats.org/officeDocument/2006/relationships/hyperlink" Target="javascript:openquran(0,4,4)" TargetMode="External"/><Relationship Id="rId36" Type="http://schemas.openxmlformats.org/officeDocument/2006/relationships/hyperlink" Target="javascript:openquran(0,5,5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2&amp;CID=281#TOP#TOP" TargetMode="External"/><Relationship Id="rId39" Type="http://schemas.openxmlformats.org/officeDocument/2006/relationships/hyperlink" Target="javascript:openquran(0,5,5)" TargetMode="External"/><Relationship Id="rId40" Type="http://schemas.openxmlformats.org/officeDocument/2006/relationships/hyperlink" Target="javascript:openquran(95,1,1)" TargetMode="External"/><Relationship Id="rId41" Type="http://schemas.openxmlformats.org/officeDocument/2006/relationships/hyperlink" Target="javascript:openquran(95,19,19)" TargetMode="External"/><Relationship Id="rId42" Type="http://schemas.openxmlformats.org/officeDocument/2006/relationships/hyperlink" Target="javascript:openquran(3,102,102)" TargetMode="External"/><Relationship Id="rId43" Type="http://schemas.openxmlformats.org/officeDocument/2006/relationships/hyperlink" Target="javascript:openquran(0,5,5)" TargetMode="External"/><Relationship Id="rId44" Type="http://schemas.openxmlformats.org/officeDocument/2006/relationships/hyperlink" Target="javascript:openquran(0,2,2)" TargetMode="External"/><Relationship Id="rId45" Type="http://schemas.openxmlformats.org/officeDocument/2006/relationships/hyperlink" Target="javascript:openquran(0,4,4)" TargetMode="External"/><Relationship Id="rId46" Type="http://schemas.openxmlformats.org/officeDocument/2006/relationships/hyperlink" Target="javascript:openquran(0,5,5)" TargetMode="External"/><Relationship Id="rId47" Type="http://schemas.openxmlformats.org/officeDocument/2006/relationships/hyperlink" Target="javascript:openquran(0,6,6)" TargetMode="External"/><Relationship Id="rId48" Type="http://schemas.openxmlformats.org/officeDocument/2006/relationships/hyperlink" Target="javascript:openquran(0,5,5)" TargetMode="External"/><Relationship Id="rId49" Type="http://schemas.openxmlformats.org/officeDocument/2006/relationships/hyperlink" Target="javascript:openquran(0,5,5)" TargetMode="External"/><Relationship Id="rId50" Type="http://schemas.openxmlformats.org/officeDocument/2006/relationships/hyperlink" Target="javascript:openquran(10,123,123)" TargetMode="External"/><Relationship Id="rId51" Type="http://schemas.openxmlformats.org/officeDocument/2006/relationships/hyperlink" Target="javascript:openquran(10,88,88)" TargetMode="External"/><Relationship Id="rId52" Type="http://schemas.openxmlformats.org/officeDocument/2006/relationships/hyperlink" Target="javascript:openquran(59,4,4)" TargetMode="External"/><Relationship Id="rId53" Type="http://schemas.openxmlformats.org/officeDocument/2006/relationships/hyperlink" Target="javascript:openquran(12,30,30)" TargetMode="External"/><Relationship Id="rId54" Type="http://schemas.openxmlformats.org/officeDocument/2006/relationships/hyperlink" Target="javascript:openquran(10,123,123)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2&amp;CID=281#TOP#TOP" TargetMode="External"/><Relationship Id="rId57" Type="http://schemas.openxmlformats.org/officeDocument/2006/relationships/hyperlink" Target="javascript:openquran(0,2,2)" TargetMode="External"/><Relationship Id="rId58" Type="http://schemas.openxmlformats.org/officeDocument/2006/relationships/hyperlink" Target="javascript:openquran(70,28,28)" TargetMode="External"/><Relationship Id="rId59" Type="http://schemas.openxmlformats.org/officeDocument/2006/relationships/hyperlink" Target="javascript:openquran(6,23,23)" TargetMode="External"/><Relationship Id="rId60" Type="http://schemas.openxmlformats.org/officeDocument/2006/relationships/hyperlink" Target="javascript:openquran(27,16,16)" TargetMode="External"/><Relationship Id="rId61" Type="http://schemas.openxmlformats.org/officeDocument/2006/relationships/hyperlink" Target="javascript:openquran(2,147,147)" TargetMode="External"/><Relationship Id="rId62" Type="http://schemas.openxmlformats.org/officeDocument/2006/relationships/hyperlink" Target="javascript:openquran(1,286,286)" TargetMode="External"/><Relationship Id="rId63" Type="http://schemas.openxmlformats.org/officeDocument/2006/relationships/hyperlink" Target="javascript:openquran(12,30,30)" TargetMode="External"/><Relationship Id="rId64" Type="http://schemas.openxmlformats.org/officeDocument/2006/relationships/hyperlink" Target="javascript:openquran(12,30,30)" TargetMode="External"/><Relationship Id="rId65" Type="http://schemas.openxmlformats.org/officeDocument/2006/relationships/hyperlink" Target="javascript:openquran(0,5,5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2&amp;CID=281#TOP#TOP" TargetMode="External"/><Relationship Id="rId68" Type="http://schemas.openxmlformats.org/officeDocument/2006/relationships/hyperlink" Target="javascript:openquran(42,87,87)" TargetMode="External"/><Relationship Id="rId69" Type="http://schemas.openxmlformats.org/officeDocument/2006/relationships/hyperlink" Target="javascript:openquran(30,32,32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52&amp;CID=281#TOP#TOP" TargetMode="External"/><Relationship Id="rId72" Type="http://schemas.openxmlformats.org/officeDocument/2006/relationships/hyperlink" Target="javascript:openquran(34,2,2)" TargetMode="External"/><Relationship Id="rId73" Type="http://schemas.openxmlformats.org/officeDocument/2006/relationships/hyperlink" Target="javascript:openquran(9,107,107)" TargetMode="External"/><Relationship Id="rId74" Type="http://schemas.openxmlformats.org/officeDocument/2006/relationships/hyperlink" Target="javascript:openquran(38,38,38)" TargetMode="External"/><Relationship Id="rId75" Type="http://schemas.openxmlformats.org/officeDocument/2006/relationships/hyperlink" Target="javascript:openquran(3,79,79)" TargetMode="External"/><Relationship Id="rId76" Type="http://schemas.openxmlformats.org/officeDocument/2006/relationships/hyperlink" Target="javascript:openquran(2,165,165)" TargetMode="External"/><Relationship Id="rId77" Type="http://schemas.openxmlformats.org/officeDocument/2006/relationships/hyperlink" Target="javascript:openquran(31,7,7)" TargetMode="External"/><Relationship Id="rId78" Type="http://schemas.openxmlformats.org/officeDocument/2006/relationships/hyperlink" Target="javascript:openquran(14,85,85)" TargetMode="External"/><Relationship Id="rId79" Type="http://schemas.openxmlformats.org/officeDocument/2006/relationships/hyperlink" Target="javascript:openquran(2,191,191)" TargetMode="External"/><Relationship Id="rId80" Type="http://schemas.openxmlformats.org/officeDocument/2006/relationships/hyperlink" Target="javascript:openquran(25,80,80)" TargetMode="External"/><Relationship Id="rId81" Type="http://schemas.openxmlformats.org/officeDocument/2006/relationships/hyperlink" Target="javascript:openquran(3,79,79)" TargetMode="External"/><Relationship Id="rId82" Type="http://schemas.openxmlformats.org/officeDocument/2006/relationships/hyperlink" Target="javascript:openquran(2,165,165)" TargetMode="External"/><Relationship Id="rId83" Type="http://schemas.openxmlformats.org/officeDocument/2006/relationships/hyperlink" Target="javascript:openquran(10,20,20)" TargetMode="External"/><Relationship Id="rId84" Type="http://schemas.openxmlformats.org/officeDocument/2006/relationships/hyperlink" Target="javascript:openquran(35,62,62)" TargetMode="External"/><Relationship Id="rId85" Type="http://schemas.openxmlformats.org/officeDocument/2006/relationships/hyperlink" Target="javascript:openquran(36,69,70)" TargetMode="External"/><Relationship Id="rId86" Type="http://schemas.openxmlformats.org/officeDocument/2006/relationships/hyperlink" Target="javascript:openquran(30,18,18)" TargetMode="External"/><Relationship Id="rId87" Type="http://schemas.openxmlformats.org/officeDocument/2006/relationships/hyperlink" Target="javascript:openquran(51,35,35)" TargetMode="External"/><Relationship Id="rId88" Type="http://schemas.openxmlformats.org/officeDocument/2006/relationships/hyperlink" Target="javascript:openquran(2,120,120)" TargetMode="External"/><Relationship Id="rId89" Type="http://schemas.openxmlformats.org/officeDocument/2006/relationships/hyperlink" Target="javascript:openquran(41,48,48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52&amp;CID=281#TOP#TOP" TargetMode="External"/><Relationship Id="rId92" Type="http://schemas.openxmlformats.org/officeDocument/2006/relationships/hyperlink" Target="javascript:openquran(1,255,255)" TargetMode="External"/><Relationship Id="rId93" Type="http://schemas.openxmlformats.org/officeDocument/2006/relationships/hyperlink" Target="javascript:openquran(20,28,28)" TargetMode="External"/><Relationship Id="rId94" Type="http://schemas.openxmlformats.org/officeDocument/2006/relationships/hyperlink" Target="javascript:openquran(1,102,102)" TargetMode="External"/><Relationship Id="rId95" Type="http://schemas.openxmlformats.org/officeDocument/2006/relationships/hyperlink" Target="javascript:openquran(18,93,93)" TargetMode="External"/><Relationship Id="rId96" Type="http://schemas.openxmlformats.org/officeDocument/2006/relationships/hyperlink" Target="javascript:openquran(2,83,83)" TargetMode="External"/><Relationship Id="rId97" Type="http://schemas.openxmlformats.org/officeDocument/2006/relationships/hyperlink" Target="javascript:openquran(1,117,117)" TargetMode="External"/><Relationship Id="rId98" Type="http://schemas.openxmlformats.org/officeDocument/2006/relationships/hyperlink" Target="javascript:openquran(1,116,116)" TargetMode="External"/><Relationship Id="rId99" Type="http://schemas.openxmlformats.org/officeDocument/2006/relationships/hyperlink" Target="javascript:openquran(12,15,15)" TargetMode="External"/><Relationship Id="rId100" Type="http://schemas.openxmlformats.org/officeDocument/2006/relationships/hyperlink" Target="javascript:openquran(24,63,63)" TargetMode="External"/><Relationship Id="rId101" Type="http://schemas.openxmlformats.org/officeDocument/2006/relationships/hyperlink" Target="javascript:openquran(75,6,6)" TargetMode="External"/><Relationship Id="rId102" Type="http://schemas.openxmlformats.org/officeDocument/2006/relationships/hyperlink" Target="javascript:openquran(14,42,42)" TargetMode="External"/><Relationship Id="rId103" Type="http://schemas.openxmlformats.org/officeDocument/2006/relationships/hyperlink" Target="javascript:openquran(14,40,40)" TargetMode="External"/><Relationship Id="rId104" Type="http://schemas.openxmlformats.org/officeDocument/2006/relationships/hyperlink" Target="javascript:openquran(42,68,68)" TargetMode="External"/><Relationship Id="rId105" Type="http://schemas.openxmlformats.org/officeDocument/2006/relationships/hyperlink" Target="javascript:openquran(37,45,45)" TargetMode="External"/><Relationship Id="rId106" Type="http://schemas.openxmlformats.org/officeDocument/2006/relationships/hyperlink" Target="javascript:openquran(52,10,10)" TargetMode="External"/><Relationship Id="rId107" Type="http://schemas.openxmlformats.org/officeDocument/2006/relationships/hyperlink" Target="javascript:openquran(37,30,30)" TargetMode="External"/><Relationship Id="rId108" Type="http://schemas.openxmlformats.org/officeDocument/2006/relationships/hyperlink" Target="javascript:openquran(16,1,1)" TargetMode="External"/><Relationship Id="rId109" Type="http://schemas.openxmlformats.org/officeDocument/2006/relationships/hyperlink" Target="javascript:openquran(71,19,19)" TargetMode="External"/><Relationship Id="rId110" Type="http://schemas.openxmlformats.org/officeDocument/2006/relationships/hyperlink" Target="javascript:openquran(2,83,83)" TargetMode="External"/><Relationship Id="rId111" Type="http://schemas.openxmlformats.org/officeDocument/2006/relationships/hyperlink" Target="javascript:openquran(12,15,15)" TargetMode="External"/><Relationship Id="rId112" Type="http://schemas.openxmlformats.org/officeDocument/2006/relationships/hyperlink" Target="javascript:openquran(9,12,12)" TargetMode="External"/><Relationship Id="rId113" Type="http://schemas.openxmlformats.org/officeDocument/2006/relationships/hyperlink" Target="javascript:openquran(16,67,67)" TargetMode="External"/><Relationship Id="rId114" Type="http://schemas.openxmlformats.org/officeDocument/2006/relationships/hyperlink" Target="javascript:openquran(54,29,29)" TargetMode="External"/><Relationship Id="rId115" Type="http://schemas.openxmlformats.org/officeDocument/2006/relationships/hyperlink" Target="javascript:openquran(0,5,5)" TargetMode="External"/><Relationship Id="rId116" Type="http://schemas.openxmlformats.org/officeDocument/2006/relationships/hyperlink" Target="javascript:openquran(11,106,106)" TargetMode="External"/><Relationship Id="rId117" Type="http://schemas.openxmlformats.org/officeDocument/2006/relationships/hyperlink" Target="javascript:openquran(1,186,186)" TargetMode="External"/><Relationship Id="rId118" Type="http://schemas.openxmlformats.org/officeDocument/2006/relationships/hyperlink" Target="javascript:openquran(16,67,67)" TargetMode="External"/><Relationship Id="rId119" Type="http://schemas.openxmlformats.org/officeDocument/2006/relationships/hyperlink" Target="javascript:openquran(9,12,12)" TargetMode="External"/><Relationship Id="rId120" Type="http://schemas.openxmlformats.org/officeDocument/2006/relationships/hyperlink" Target="javascript:openquran(1,186,186)" TargetMode="External"/><Relationship Id="rId121" Type="http://schemas.openxmlformats.org/officeDocument/2006/relationships/hyperlink" Target="javascript:openquran(1,186,186)" TargetMode="External"/><Relationship Id="rId122" Type="http://schemas.openxmlformats.org/officeDocument/2006/relationships/hyperlink" Target="javascript:openquran(16,11,11)" TargetMode="External"/><Relationship Id="rId123" Type="http://schemas.openxmlformats.org/officeDocument/2006/relationships/hyperlink" Target="javascript:openquran(9,11,11)" TargetMode="External"/><Relationship Id="rId124" Type="http://schemas.openxmlformats.org/officeDocument/2006/relationships/hyperlink" Target="javascript:openquran(7,32,32)" TargetMode="External"/><Relationship Id="rId125" Type="http://schemas.openxmlformats.org/officeDocument/2006/relationships/hyperlink" Target="javascript:openquran(7,19,19)" TargetMode="External"/><Relationship Id="rId126" Type="http://schemas.openxmlformats.org/officeDocument/2006/relationships/hyperlink" Target="javascript:openquran(6,55,55)" TargetMode="External"/><Relationship Id="rId127" Type="http://schemas.openxmlformats.org/officeDocument/2006/relationships/hyperlink" Target="javascript:openquran(6,175,176)" TargetMode="External"/><Relationship Id="rId128" Type="http://schemas.openxmlformats.org/officeDocument/2006/relationships/hyperlink" Target="javascript:openquran(2,61,61)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281#TOP#TOP" TargetMode="External"/><Relationship Id="rId131" Type="http://schemas.openxmlformats.org/officeDocument/2006/relationships/hyperlink" Target="javascript:openquran(54,29,29)" TargetMode="External"/><Relationship Id="rId132" Type="http://schemas.openxmlformats.org/officeDocument/2006/relationships/hyperlink" Target="javascript:openquran(48,7,7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52&amp;CID=281#TOP#TOP" TargetMode="External"/><Relationship Id="rId135" Type="http://schemas.openxmlformats.org/officeDocument/2006/relationships/hyperlink" Target="javascript:openquran(47,1,1)" TargetMode="External"/><Relationship Id="rId136" Type="http://schemas.openxmlformats.org/officeDocument/2006/relationships/hyperlink" Target="javascript:openquran(47,2,2)" TargetMode="External"/><Relationship Id="rId137" Type="http://schemas.openxmlformats.org/officeDocument/2006/relationships/hyperlink" Target="javascript:openquran(64,2,3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281#TOP#TOP" TargetMode="External"/><Relationship Id="rId140" Type="http://schemas.openxmlformats.org/officeDocument/2006/relationships/hyperlink" Target="javascript:openquran(1,22,22)" TargetMode="External"/><Relationship Id="rId141" Type="http://schemas.openxmlformats.org/officeDocument/2006/relationships/hyperlink" Target="javascript:openquran(1,165,165)" TargetMode="External"/><Relationship Id="rId142" Type="http://schemas.openxmlformats.org/officeDocument/2006/relationships/hyperlink" Target="javascript:openquran(1,189,189)" TargetMode="External"/><Relationship Id="rId143" Type="http://schemas.openxmlformats.org/officeDocument/2006/relationships/hyperlink" Target="javascript:openquran(1,197,197)" TargetMode="External"/><Relationship Id="rId144" Type="http://schemas.openxmlformats.org/officeDocument/2006/relationships/hyperlink" Target="javascript:openquran(1,203,203)" TargetMode="External"/><Relationship Id="rId145" Type="http://schemas.openxmlformats.org/officeDocument/2006/relationships/hyperlink" Target="javascript:openquran(1,203,203)" TargetMode="External"/><Relationship Id="rId146" Type="http://schemas.openxmlformats.org/officeDocument/2006/relationships/hyperlink" Target="javascript:openquran(1,81,81)" TargetMode="External"/><Relationship Id="rId147" Type="http://schemas.openxmlformats.org/officeDocument/2006/relationships/hyperlink" Target="javascript:openquran(1,201,201)" TargetMode="External"/><Relationship Id="rId148" Type="http://schemas.openxmlformats.org/officeDocument/2006/relationships/hyperlink" Target="javascript:openquran(9,27,27)" TargetMode="External"/><Relationship Id="rId149" Type="http://schemas.openxmlformats.org/officeDocument/2006/relationships/hyperlink" Target="javascript:openquran(1,81,81)" TargetMode="External"/><Relationship Id="rId150" Type="http://schemas.openxmlformats.org/officeDocument/2006/relationships/hyperlink" Target="javascript:openquran(9,26,26)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2&amp;CID=282#TOP#TOP" TargetMode="External"/><Relationship Id="rId153" Type="http://schemas.openxmlformats.org/officeDocument/2006/relationships/hyperlink" Target="javascript:openquran(22,17,17)" TargetMode="External"/><Relationship Id="rId154" Type="http://schemas.openxmlformats.org/officeDocument/2006/relationships/hyperlink" Target="javascript:openquran(6,6,6)" TargetMode="External"/><Relationship Id="rId155" Type="http://schemas.openxmlformats.org/officeDocument/2006/relationships/hyperlink" Target="javascript:openquran(1,3,3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2&amp;CID=282#TOP#TOP" TargetMode="External"/><Relationship Id="rId158" Type="http://schemas.openxmlformats.org/officeDocument/2006/relationships/hyperlink" Target="javascript:openquran(1,17,17)" TargetMode="External"/><Relationship Id="rId159" Type="http://schemas.openxmlformats.org/officeDocument/2006/relationships/hyperlink" Target="javascript:openquran(1,261,261)" TargetMode="External"/><Relationship Id="rId160" Type="http://schemas.openxmlformats.org/officeDocument/2006/relationships/hyperlink" Target="javascript:openquran(1,265,265)" TargetMode="External"/><Relationship Id="rId161" Type="http://schemas.openxmlformats.org/officeDocument/2006/relationships/hyperlink" Target="javascript:openquran(1,266,266)" TargetMode="External"/><Relationship Id="rId162" Type="http://schemas.openxmlformats.org/officeDocument/2006/relationships/hyperlink" Target="javascript:openquran(1,266,266)" TargetMode="External"/><Relationship Id="rId163" Type="http://schemas.openxmlformats.org/officeDocument/2006/relationships/hyperlink" Target="javascript:openquran(11,111,111)" TargetMode="External"/><Relationship Id="rId164" Type="http://schemas.openxmlformats.org/officeDocument/2006/relationships/hyperlink" Target="javascript:openquran(58,2,2)" TargetMode="External"/><Relationship Id="rId165" Type="http://schemas.openxmlformats.org/officeDocument/2006/relationships/hyperlink" Target="javascript:openquran(2,13,13)" TargetMode="External"/><Relationship Id="rId166" Type="http://schemas.openxmlformats.org/officeDocument/2006/relationships/hyperlink" Target="javascript:openquran(2,13,13)" TargetMode="External"/><Relationship Id="rId167" Type="http://schemas.openxmlformats.org/officeDocument/2006/relationships/hyperlink" Target="javascript:openquran(21,73,73)" TargetMode="External"/><Relationship Id="rId168" Type="http://schemas.openxmlformats.org/officeDocument/2006/relationships/hyperlink" Target="javascript:openquran(29,58,58)" TargetMode="External"/><Relationship Id="rId169" Type="http://schemas.openxmlformats.org/officeDocument/2006/relationships/hyperlink" Target="javascript:openquran(20,22,22)" TargetMode="External"/><Relationship Id="rId170" Type="http://schemas.openxmlformats.org/officeDocument/2006/relationships/hyperlink" Target="javascript:openquran(47,29,29)" TargetMode="External"/><Relationship Id="rId171" Type="http://schemas.openxmlformats.org/officeDocument/2006/relationships/hyperlink" Target="javascript:openquran(35,78,78)" TargetMode="External"/><Relationship Id="rId172" Type="http://schemas.openxmlformats.org/officeDocument/2006/relationships/hyperlink" Target="javascript:openquran(29,28,28)" TargetMode="External"/><Relationship Id="rId173" Type="http://schemas.openxmlformats.org/officeDocument/2006/relationships/hyperlink" Target="javascript:openquran(26,59,59)" TargetMode="External"/><Relationship Id="rId174" Type="http://schemas.openxmlformats.org/officeDocument/2006/relationships/hyperlink" Target="javascript:openquran(26,60,60)" TargetMode="External"/><Relationship Id="rId175" Type="http://schemas.openxmlformats.org/officeDocument/2006/relationships/hyperlink" Target="javascript:openquran(51,35,35)" TargetMode="External"/><Relationship Id="rId176" Type="http://schemas.openxmlformats.org/officeDocument/2006/relationships/hyperlink" Target="javascript:openquran(29,58,58)" TargetMode="External"/><Relationship Id="rId177" Type="http://schemas.openxmlformats.org/officeDocument/2006/relationships/hyperlink" Target="javascript:openquran(35,78,78)" TargetMode="External"/><Relationship Id="rId178" Type="http://schemas.openxmlformats.org/officeDocument/2006/relationships/hyperlink" Target="javascript:openquran(1,17,17)" TargetMode="External"/><Relationship Id="rId179" Type="http://schemas.openxmlformats.org/officeDocument/2006/relationships/hyperlink" Target="javascript:openquran(1,26,26)" TargetMode="External"/><Relationship Id="rId180" Type="http://schemas.openxmlformats.org/officeDocument/2006/relationships/hyperlink" Target="javascript:openquran(1,171,171)" TargetMode="External"/><Relationship Id="rId181" Type="http://schemas.openxmlformats.org/officeDocument/2006/relationships/hyperlink" Target="javascript:openquran(1,214,214)" TargetMode="External"/><Relationship Id="rId182" Type="http://schemas.openxmlformats.org/officeDocument/2006/relationships/hyperlink" Target="javascript:openquran(1,261,261)" TargetMode="External"/><Relationship Id="rId183" Type="http://schemas.openxmlformats.org/officeDocument/2006/relationships/hyperlink" Target="javascript:openquran(1,264,264)" TargetMode="External"/><Relationship Id="rId184" Type="http://schemas.openxmlformats.org/officeDocument/2006/relationships/hyperlink" Target="javascript:openquran(1,265,265)" TargetMode="External"/><Relationship Id="rId185" Type="http://schemas.openxmlformats.org/officeDocument/2006/relationships/hyperlink" Target="javascript:openquran(2,11,11)" TargetMode="External"/><Relationship Id="rId186" Type="http://schemas.openxmlformats.org/officeDocument/2006/relationships/hyperlink" Target="javascript:openquran(2,13,13)" TargetMode="External"/><Relationship Id="rId187" Type="http://schemas.openxmlformats.org/officeDocument/2006/relationships/hyperlink" Target="javascript:openquran(2,117,117)" TargetMode="External"/><Relationship Id="rId188" Type="http://schemas.openxmlformats.org/officeDocument/2006/relationships/hyperlink" Target="javascript:openquran(5,46,46)" TargetMode="External"/><Relationship Id="rId189" Type="http://schemas.openxmlformats.org/officeDocument/2006/relationships/hyperlink" Target="javascript:openquran(6,176,176)" TargetMode="External"/><Relationship Id="rId190" Type="http://schemas.openxmlformats.org/officeDocument/2006/relationships/hyperlink" Target="javascript:openquran(6,176,176)" TargetMode="External"/><Relationship Id="rId191" Type="http://schemas.openxmlformats.org/officeDocument/2006/relationships/hyperlink" Target="javascript:openquran(9,24,24)" TargetMode="External"/><Relationship Id="rId192" Type="http://schemas.openxmlformats.org/officeDocument/2006/relationships/hyperlink" Target="javascript:openquran(10,24,24)" TargetMode="External"/><Relationship Id="rId193" Type="http://schemas.openxmlformats.org/officeDocument/2006/relationships/hyperlink" Target="javascript:openquran(12,14,14)" TargetMode="External"/><Relationship Id="rId194" Type="http://schemas.openxmlformats.org/officeDocument/2006/relationships/hyperlink" Target="javascript:openquran(11,39,39)" TargetMode="External"/><Relationship Id="rId195" Type="http://schemas.openxmlformats.org/officeDocument/2006/relationships/hyperlink" Target="javascript:openquran(12,16,16)" TargetMode="External"/><Relationship Id="rId196" Type="http://schemas.openxmlformats.org/officeDocument/2006/relationships/hyperlink" Target="javascript:openquran(12,17,17)" TargetMode="External"/><Relationship Id="rId197" Type="http://schemas.openxmlformats.org/officeDocument/2006/relationships/hyperlink" Target="javascript:openquran(12,17,17)" TargetMode="External"/><Relationship Id="rId198" Type="http://schemas.openxmlformats.org/officeDocument/2006/relationships/hyperlink" Target="javascript:openquran(12,35,35)" TargetMode="External"/><Relationship Id="rId199" Type="http://schemas.openxmlformats.org/officeDocument/2006/relationships/hyperlink" Target="javascript:openquran(13,18,18)" TargetMode="External"/><Relationship Id="rId200" Type="http://schemas.openxmlformats.org/officeDocument/2006/relationships/hyperlink" Target="javascript:openquran(13,18,18)" TargetMode="External"/><Relationship Id="rId201" Type="http://schemas.openxmlformats.org/officeDocument/2006/relationships/hyperlink" Target="javascript:openquran(13,24,24)" TargetMode="External"/><Relationship Id="rId202" Type="http://schemas.openxmlformats.org/officeDocument/2006/relationships/hyperlink" Target="javascript:openquran(13,45,45)" TargetMode="External"/><Relationship Id="rId203" Type="http://schemas.openxmlformats.org/officeDocument/2006/relationships/hyperlink" Target="javascript:openquran(15,60,60)" TargetMode="External"/><Relationship Id="rId204" Type="http://schemas.openxmlformats.org/officeDocument/2006/relationships/hyperlink" Target="javascript:openquran(15,74,74)" TargetMode="External"/><Relationship Id="rId205" Type="http://schemas.openxmlformats.org/officeDocument/2006/relationships/hyperlink" Target="javascript:openquran(15,75,75)" TargetMode="External"/><Relationship Id="rId206" Type="http://schemas.openxmlformats.org/officeDocument/2006/relationships/hyperlink" Target="javascript:openquran(15,112,112)" TargetMode="External"/><Relationship Id="rId207" Type="http://schemas.openxmlformats.org/officeDocument/2006/relationships/hyperlink" Target="javascript:openquran(16,48,48)" TargetMode="External"/><Relationship Id="rId208" Type="http://schemas.openxmlformats.org/officeDocument/2006/relationships/hyperlink" Target="javascript:openquran(16,48,48)" TargetMode="External"/><Relationship Id="rId209" Type="http://schemas.openxmlformats.org/officeDocument/2006/relationships/hyperlink" Target="javascript:openquran(16,89,89)" TargetMode="External"/><Relationship Id="rId210" Type="http://schemas.openxmlformats.org/officeDocument/2006/relationships/hyperlink" Target="javascript:openquran(17,32,32)" TargetMode="External"/><Relationship Id="rId211" Type="http://schemas.openxmlformats.org/officeDocument/2006/relationships/hyperlink" Target="javascript:openquran(17,45,45)" TargetMode="External"/><Relationship Id="rId212" Type="http://schemas.openxmlformats.org/officeDocument/2006/relationships/hyperlink" Target="javascript:openquran(17,54,54)" TargetMode="External"/><Relationship Id="rId213" Type="http://schemas.openxmlformats.org/officeDocument/2006/relationships/hyperlink" Target="javascript:openquran(21,31,31)" TargetMode="External"/><Relationship Id="rId214" Type="http://schemas.openxmlformats.org/officeDocument/2006/relationships/hyperlink" Target="javascript:openquran(21,73,73)" TargetMode="External"/><Relationship Id="rId215" Type="http://schemas.openxmlformats.org/officeDocument/2006/relationships/hyperlink" Target="javascript:openquran(23,34,34)" TargetMode="External"/><Relationship Id="rId216" Type="http://schemas.openxmlformats.org/officeDocument/2006/relationships/hyperlink" Target="javascript:openquran(23,35,35)" TargetMode="External"/><Relationship Id="rId217" Type="http://schemas.openxmlformats.org/officeDocument/2006/relationships/hyperlink" Target="javascript:openquran(23,35,35)" TargetMode="External"/><Relationship Id="rId218" Type="http://schemas.openxmlformats.org/officeDocument/2006/relationships/hyperlink" Target="javascript:openquran(23,39,39)" TargetMode="External"/><Relationship Id="rId219" Type="http://schemas.openxmlformats.org/officeDocument/2006/relationships/hyperlink" Target="javascript:openquran(24,33,33)" TargetMode="External"/><Relationship Id="rId220" Type="http://schemas.openxmlformats.org/officeDocument/2006/relationships/hyperlink" Target="javascript:openquran(28,41,41)" TargetMode="External"/><Relationship Id="rId221" Type="http://schemas.openxmlformats.org/officeDocument/2006/relationships/hyperlink" Target="javascript:openquran(28,43,43)" TargetMode="External"/><Relationship Id="rId222" Type="http://schemas.openxmlformats.org/officeDocument/2006/relationships/hyperlink" Target="javascript:openquran(29,27,27)" TargetMode="External"/><Relationship Id="rId223" Type="http://schemas.openxmlformats.org/officeDocument/2006/relationships/hyperlink" Target="javascript:openquran(29,28,28)" TargetMode="External"/><Relationship Id="rId224" Type="http://schemas.openxmlformats.org/officeDocument/2006/relationships/hyperlink" Target="javascript:openquran(29,58,58)" TargetMode="External"/><Relationship Id="rId225" Type="http://schemas.openxmlformats.org/officeDocument/2006/relationships/hyperlink" Target="javascript:openquran(29,58,58)" TargetMode="External"/><Relationship Id="rId226" Type="http://schemas.openxmlformats.org/officeDocument/2006/relationships/hyperlink" Target="javascript:openquran(35,13,13)" TargetMode="External"/><Relationship Id="rId227" Type="http://schemas.openxmlformats.org/officeDocument/2006/relationships/hyperlink" Target="javascript:openquran(35,77,78)" TargetMode="External"/><Relationship Id="rId228" Type="http://schemas.openxmlformats.org/officeDocument/2006/relationships/hyperlink" Target="javascript:openquran(37,23,23)" TargetMode="External"/><Relationship Id="rId229" Type="http://schemas.openxmlformats.org/officeDocument/2006/relationships/hyperlink" Target="javascript:openquran(38,27,27)" TargetMode="External"/><Relationship Id="rId230" Type="http://schemas.openxmlformats.org/officeDocument/2006/relationships/hyperlink" Target="javascript:openquran(38,29,29)" TargetMode="External"/><Relationship Id="rId231" Type="http://schemas.openxmlformats.org/officeDocument/2006/relationships/hyperlink" Target="javascript:openquran(42,57,57)" TargetMode="External"/><Relationship Id="rId232" Type="http://schemas.openxmlformats.org/officeDocument/2006/relationships/hyperlink" Target="javascript:openquran(20,98,98)" TargetMode="External"/><Relationship Id="rId233" Type="http://schemas.openxmlformats.org/officeDocument/2006/relationships/hyperlink" Target="javascript:openquran(46,1,1)" TargetMode="External"/><Relationship Id="rId234" Type="http://schemas.openxmlformats.org/officeDocument/2006/relationships/hyperlink" Target="javascript:openquran(46,3,3)" TargetMode="External"/><Relationship Id="rId235" Type="http://schemas.openxmlformats.org/officeDocument/2006/relationships/hyperlink" Target="javascript:openquran(58,15,15)" TargetMode="External"/><Relationship Id="rId236" Type="http://schemas.openxmlformats.org/officeDocument/2006/relationships/hyperlink" Target="javascript:openquran(58,16,16)" TargetMode="External"/><Relationship Id="rId237" Type="http://schemas.openxmlformats.org/officeDocument/2006/relationships/hyperlink" Target="javascript:openquran(58,21,21)" TargetMode="External"/><Relationship Id="rId238" Type="http://schemas.openxmlformats.org/officeDocument/2006/relationships/hyperlink" Target="javascript:openquran(61,5,5)" TargetMode="External"/><Relationship Id="rId239" Type="http://schemas.openxmlformats.org/officeDocument/2006/relationships/hyperlink" Target="javascript:openquran(65,10,10)" TargetMode="External"/><Relationship Id="rId240" Type="http://schemas.openxmlformats.org/officeDocument/2006/relationships/hyperlink" Target="javascript:openquran(73,31,31)" TargetMode="External"/><Relationship Id="rId241" Type="http://schemas.openxmlformats.org/officeDocument/2006/relationships/hyperlink" Target="javascript:openquran(69,43,43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282#TOP#TOP" TargetMode="External"/><Relationship Id="rId244" Type="http://schemas.openxmlformats.org/officeDocument/2006/relationships/hyperlink" Target="javascript:openquran(1,62,62)" TargetMode="External"/><Relationship Id="rId245" Type="http://schemas.openxmlformats.org/officeDocument/2006/relationships/hyperlink" Target="javascript:openquran(2,85,85)" TargetMode="External"/><Relationship Id="rId246" Type="http://schemas.openxmlformats.org/officeDocument/2006/relationships/hyperlink" Target="javascript:openquran(1,62,62)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52&amp;CID=282#TOP#TOP" TargetMode="External"/><Relationship Id="rId249" Type="http://schemas.openxmlformats.org/officeDocument/2006/relationships/hyperlink" Target="javascript:openquran(1,75,79)" TargetMode="External"/><Relationship Id="rId250" Type="http://schemas.openxmlformats.org/officeDocument/2006/relationships/hyperlink" Target="javascript:openquran(1,78,78)" TargetMode="External"/><Relationship Id="rId251" Type="http://schemas.openxmlformats.org/officeDocument/2006/relationships/hyperlink" Target="javascript:openquran(1,78,78)" TargetMode="External"/><Relationship Id="rId252" Type="http://schemas.openxmlformats.org/officeDocument/2006/relationships/hyperlink" Target="javascript:openquran(1,76,76)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2&amp;CID=282#TOP#TOP" TargetMode="External"/><Relationship Id="rId255" Type="http://schemas.openxmlformats.org/officeDocument/2006/relationships/hyperlink" Target="javascript:openquran(1,106,106)" TargetMode="External"/><Relationship Id="rId256" Type="http://schemas.openxmlformats.org/officeDocument/2006/relationships/hyperlink" Target="javascript:openquran(1,106,106)" TargetMode="External"/><Relationship Id="rId257" Type="http://schemas.openxmlformats.org/officeDocument/2006/relationships/hyperlink" Target="javascript:openquran(1,106,106)" TargetMode="External"/><Relationship Id="rId258" Type="http://schemas.openxmlformats.org/officeDocument/2006/relationships/hyperlink" Target="javascript:openquran(19,52,52)" TargetMode="External"/><Relationship Id="rId259" Type="http://schemas.openxmlformats.org/officeDocument/2006/relationships/hyperlink" Target="javascript:openquran(86,6,7)" TargetMode="External"/><Relationship Id="rId260" Type="http://schemas.openxmlformats.org/officeDocument/2006/relationships/hyperlink" Target="javascript:openquran(1,178,178)" TargetMode="External"/><Relationship Id="rId261" Type="http://schemas.openxmlformats.org/officeDocument/2006/relationships/hyperlink" Target="javascript:openquran(1,178,178)" TargetMode="External"/><Relationship Id="rId262" Type="http://schemas.openxmlformats.org/officeDocument/2006/relationships/hyperlink" Target="javascript:openquran(1,178,178)" TargetMode="External"/><Relationship Id="rId263" Type="http://schemas.openxmlformats.org/officeDocument/2006/relationships/hyperlink" Target="javascript:openquran(1,178,178)" TargetMode="External"/><Relationship Id="rId264" Type="http://schemas.openxmlformats.org/officeDocument/2006/relationships/hyperlink" Target="javascript:openquran(1,178,178)" TargetMode="External"/><Relationship Id="rId265" Type="http://schemas.openxmlformats.org/officeDocument/2006/relationships/hyperlink" Target="javascript:openquran(1,178,178)" TargetMode="External"/><Relationship Id="rId266" Type="http://schemas.openxmlformats.org/officeDocument/2006/relationships/hyperlink" Target="javascript:openquran(1,178,178)" TargetMode="External"/><Relationship Id="rId267" Type="http://schemas.openxmlformats.org/officeDocument/2006/relationships/hyperlink" Target="javascript:openquran(1,178,178)" TargetMode="External"/><Relationship Id="rId268" Type="http://schemas.openxmlformats.org/officeDocument/2006/relationships/hyperlink" Target="javascript:openquran(1,178,178)" TargetMode="External"/><Relationship Id="rId269" Type="http://schemas.openxmlformats.org/officeDocument/2006/relationships/hyperlink" Target="javascript:openquran(1,178,178)" TargetMode="External"/><Relationship Id="rId270" Type="http://schemas.openxmlformats.org/officeDocument/2006/relationships/hyperlink" Target="javascript:openquran(4,45,45)" TargetMode="External"/><Relationship Id="rId271" Type="http://schemas.openxmlformats.org/officeDocument/2006/relationships/hyperlink" Target="javascript:openquran(1,178,178)" TargetMode="External"/><Relationship Id="rId272" Type="http://schemas.openxmlformats.org/officeDocument/2006/relationships/hyperlink" Target="javascript:openquran(1,178,178)" TargetMode="External"/><Relationship Id="rId273" Type="http://schemas.openxmlformats.org/officeDocument/2006/relationships/hyperlink" Target="javascript:openquran(1,178,178)" TargetMode="External"/><Relationship Id="rId274" Type="http://schemas.openxmlformats.org/officeDocument/2006/relationships/hyperlink" Target="javascript:openquran(1,219,219)" TargetMode="External"/><Relationship Id="rId275" Type="http://schemas.openxmlformats.org/officeDocument/2006/relationships/hyperlink" Target="javascript:openquran(1,178,178)" TargetMode="External"/><Relationship Id="rId276" Type="http://schemas.openxmlformats.org/officeDocument/2006/relationships/hyperlink" Target="javascript:openquran(1,178,178)" TargetMode="External"/><Relationship Id="rId277" Type="http://schemas.openxmlformats.org/officeDocument/2006/relationships/hyperlink" Target="javascript:openquran(1,179,179)" TargetMode="External"/><Relationship Id="rId278" Type="http://schemas.openxmlformats.org/officeDocument/2006/relationships/hyperlink" Target="javascript:openquran(1,178,178)" TargetMode="External"/><Relationship Id="rId279" Type="http://schemas.openxmlformats.org/officeDocument/2006/relationships/hyperlink" Target="javascript:openquran(1,178,178)" TargetMode="External"/><Relationship Id="rId280" Type="http://schemas.openxmlformats.org/officeDocument/2006/relationships/hyperlink" Target="javascript:openquran(48,9,10)" TargetMode="External"/><Relationship Id="rId281" Type="http://schemas.openxmlformats.org/officeDocument/2006/relationships/hyperlink" Target="javascript:openquran(1,179,179)" TargetMode="External"/><Relationship Id="rId282" Type="http://schemas.openxmlformats.org/officeDocument/2006/relationships/hyperlink" Target="javascript:openquran(16,33,33)" TargetMode="External"/><Relationship Id="rId283" Type="http://schemas.openxmlformats.org/officeDocument/2006/relationships/hyperlink" Target="javascript:openquran(1,178,178)" TargetMode="External"/><Relationship Id="rId284" Type="http://schemas.openxmlformats.org/officeDocument/2006/relationships/hyperlink" Target="javascript:openquran(1,178,178)" TargetMode="External"/><Relationship Id="rId285" Type="http://schemas.openxmlformats.org/officeDocument/2006/relationships/hyperlink" Target="javascript:openquran(1,178,178)" TargetMode="External"/><Relationship Id="rId286" Type="http://schemas.openxmlformats.org/officeDocument/2006/relationships/hyperlink" Target="javascript:openquran(59,11,11)" TargetMode="External"/><Relationship Id="rId287" Type="http://schemas.openxmlformats.org/officeDocument/2006/relationships/hyperlink" Target="javascript:openquran(4,45,45)" TargetMode="External"/><Relationship Id="rId288" Type="http://schemas.openxmlformats.org/officeDocument/2006/relationships/hyperlink" Target="javascript:openquran(4,45,45)" TargetMode="External"/><Relationship Id="rId289" Type="http://schemas.openxmlformats.org/officeDocument/2006/relationships/hyperlink" Target="javascript:openquran(4,45,45)" TargetMode="External"/><Relationship Id="rId290" Type="http://schemas.openxmlformats.org/officeDocument/2006/relationships/hyperlink" Target="javascript:openquran(1,221,221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2&amp;CID=282#TOP#TOP" TargetMode="External"/><Relationship Id="rId293" Type="http://schemas.openxmlformats.org/officeDocument/2006/relationships/hyperlink" Target="javascript:openquran(1,217,217)" TargetMode="External"/><Relationship Id="rId294" Type="http://schemas.openxmlformats.org/officeDocument/2006/relationships/hyperlink" Target="javascript:openquran(1,217,217)" TargetMode="External"/><Relationship Id="rId295" Type="http://schemas.openxmlformats.org/officeDocument/2006/relationships/hyperlink" Target="javascript:openquran(1,217,217)" TargetMode="External"/><Relationship Id="rId296" Type="http://schemas.openxmlformats.org/officeDocument/2006/relationships/hyperlink" Target="javascript:openquran(6,170,170)" TargetMode="External"/><Relationship Id="rId297" Type="http://schemas.openxmlformats.org/officeDocument/2006/relationships/hyperlink" Target="javascript:openquran(1,222,222)" TargetMode="External"/><Relationship Id="rId298" Type="http://schemas.openxmlformats.org/officeDocument/2006/relationships/hyperlink" Target="javascript:openquran(1,222,222)" TargetMode="External"/><Relationship Id="rId299" Type="http://schemas.openxmlformats.org/officeDocument/2006/relationships/hyperlink" Target="javascript:openquran(1,222,222)" TargetMode="External"/><Relationship Id="rId300" Type="http://schemas.openxmlformats.org/officeDocument/2006/relationships/hyperlink" Target="javascript:openquran(1,221,221)" TargetMode="External"/><Relationship Id="rId301" Type="http://schemas.openxmlformats.org/officeDocument/2006/relationships/hyperlink" Target="javascript:openquran(4,5,5)" TargetMode="External"/><Relationship Id="rId302" Type="http://schemas.openxmlformats.org/officeDocument/2006/relationships/hyperlink" Target="javascript:openquran(59,10,10)" TargetMode="External"/><Relationship Id="rId303" Type="http://schemas.openxmlformats.org/officeDocument/2006/relationships/hyperlink" Target="javascript:openquran(21,17,17)" TargetMode="External"/><Relationship Id="rId304" Type="http://schemas.openxmlformats.org/officeDocument/2006/relationships/hyperlink" Target="javascript:openquran(8,31,31)" TargetMode="External"/><Relationship Id="rId305" Type="http://schemas.openxmlformats.org/officeDocument/2006/relationships/hyperlink" Target="javascript:openquran(9,18,18)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2&amp;CID=283#TOP#TOP" TargetMode="External"/><Relationship Id="rId308" Type="http://schemas.openxmlformats.org/officeDocument/2006/relationships/hyperlink" Target="javascript:openquran(1,264,264)" TargetMode="External"/><Relationship Id="rId309" Type="http://schemas.openxmlformats.org/officeDocument/2006/relationships/hyperlink" Target="javascript:openquran(3,36,36)" TargetMode="External"/><Relationship Id="rId310" Type="http://schemas.openxmlformats.org/officeDocument/2006/relationships/hyperlink" Target="javascript:openquran(3,38,38)" TargetMode="External"/><Relationship Id="rId311" Type="http://schemas.openxmlformats.org/officeDocument/2006/relationships/hyperlink" Target="javascript:openquran(3,66,66)" TargetMode="External"/><Relationship Id="rId312" Type="http://schemas.openxmlformats.org/officeDocument/2006/relationships/hyperlink" Target="javascript:openquran(72,8,8)" TargetMode="External"/><Relationship Id="rId313" Type="http://schemas.openxmlformats.org/officeDocument/2006/relationships/hyperlink" Target="javascript:openquran(48,1,1)" TargetMode="External"/><Relationship Id="rId314" Type="http://schemas.openxmlformats.org/officeDocument/2006/relationships/hyperlink" Target="javascript:openquran(41,37,37)" TargetMode="External"/><Relationship Id="rId315" Type="http://schemas.openxmlformats.org/officeDocument/2006/relationships/hyperlink" Target="javascript:openquran(7,45,45)" TargetMode="External"/><Relationship Id="rId316" Type="http://schemas.openxmlformats.org/officeDocument/2006/relationships/hyperlink" Target="javascript:openquran(89,17,17)" TargetMode="External"/><Relationship Id="rId317" Type="http://schemas.openxmlformats.org/officeDocument/2006/relationships/hyperlink" Target="javascript:openquran(1,45,45)" TargetMode="External"/><Relationship Id="rId318" Type="http://schemas.openxmlformats.org/officeDocument/2006/relationships/hyperlink" Target="javascript:openquran(1,124,124)" TargetMode="External"/><Relationship Id="rId319" Type="http://schemas.openxmlformats.org/officeDocument/2006/relationships/hyperlink" Target="javascript:openquran(52,37,37)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52&amp;CID=283#TOP#TOP" TargetMode="External"/><Relationship Id="rId322" Type="http://schemas.openxmlformats.org/officeDocument/2006/relationships/hyperlink" Target="javascript:openquran(1,284,284)" TargetMode="External"/><Relationship Id="rId323" Type="http://schemas.openxmlformats.org/officeDocument/2006/relationships/hyperlink" Target="javascript:openquran(1,284,284)" TargetMode="External"/><Relationship Id="rId324" Type="http://schemas.openxmlformats.org/officeDocument/2006/relationships/hyperlink" Target="javascript:openquran(1,285,285)" TargetMode="External"/><Relationship Id="rId325" Type="http://schemas.openxmlformats.org/officeDocument/2006/relationships/hyperlink" Target="javascript:openquran(1,286,286)" TargetMode="External"/><Relationship Id="rId326" Type="http://schemas.openxmlformats.org/officeDocument/2006/relationships/hyperlink" Target="javascript:openquran(1,286,286)" TargetMode="External"/><Relationship Id="rId327" Type="http://schemas.openxmlformats.org/officeDocument/2006/relationships/hyperlink" Target="javascript:openquran(1,286,286)" TargetMode="External"/><Relationship Id="rId328" Type="http://schemas.openxmlformats.org/officeDocument/2006/relationships/hyperlink" Target="javascript:openquran(1,286,286)" TargetMode="External"/><Relationship Id="rId329" Type="http://schemas.openxmlformats.org/officeDocument/2006/relationships/hyperlink" Target="javascript:openquran(1,286,286)" TargetMode="External"/><Relationship Id="rId330" Type="http://schemas.openxmlformats.org/officeDocument/2006/relationships/hyperlink" Target="javascript:openquran(2,102,102)" TargetMode="External"/><Relationship Id="rId331" Type="http://schemas.openxmlformats.org/officeDocument/2006/relationships/hyperlink" Target="javascript:openquran(21,78,78)" TargetMode="External"/><Relationship Id="rId332" Type="http://schemas.openxmlformats.org/officeDocument/2006/relationships/hyperlink" Target="javascript:openquran(63,16,16)" TargetMode="External"/><Relationship Id="rId333" Type="http://schemas.openxmlformats.org/officeDocument/2006/relationships/hyperlink" Target="javascript:openquran(2,102,102)" TargetMode="External"/><Relationship Id="rId334" Type="http://schemas.openxmlformats.org/officeDocument/2006/relationships/hyperlink" Target="javascript:openquran(21,78,78)" TargetMode="External"/><Relationship Id="rId335" Type="http://schemas.openxmlformats.org/officeDocument/2006/relationships/hyperlink" Target="javascript:openquran(1,284,284)" TargetMode="External"/><Relationship Id="rId336" Type="http://schemas.openxmlformats.org/officeDocument/2006/relationships/hyperlink" Target="javascript:openquran(1,286,286)" TargetMode="External"/><Relationship Id="rId337" Type="http://schemas.openxmlformats.org/officeDocument/2006/relationships/hyperlink" Target="javascript:openquran(1,286,286)" TargetMode="External"/><Relationship Id="rId338" Type="http://schemas.openxmlformats.org/officeDocument/2006/relationships/hyperlink" Target="javascript:openquran(10,20,20)" TargetMode="External"/><Relationship Id="rId339" Type="http://schemas.openxmlformats.org/officeDocument/2006/relationships/hyperlink" Target="javascript:openquran(1,284,284)" TargetMode="External"/><Relationship Id="rId340" Type="http://schemas.openxmlformats.org/officeDocument/2006/relationships/hyperlink" Target="javascript:openquran(1,286,286)" TargetMode="External"/><Relationship Id="rId341" Type="http://schemas.openxmlformats.org/officeDocument/2006/relationships/hyperlink" Target="javascript:openquran(1,286,286)" TargetMode="External"/><Relationship Id="rId342" Type="http://schemas.openxmlformats.org/officeDocument/2006/relationships/hyperlink" Target="javascript:openquran(1,284,284)" TargetMode="External"/><Relationship Id="rId343" Type="http://schemas.openxmlformats.org/officeDocument/2006/relationships/hyperlink" Target="javascript:openquran(2,129,129)" TargetMode="External"/><Relationship Id="rId344" Type="http://schemas.openxmlformats.org/officeDocument/2006/relationships/hyperlink" Target="javascript:openquran(4,40,40)" TargetMode="External"/><Relationship Id="rId345" Type="http://schemas.openxmlformats.org/officeDocument/2006/relationships/hyperlink" Target="javascript:openquran(1,284,284)" TargetMode="External"/><Relationship Id="rId346" Type="http://schemas.openxmlformats.org/officeDocument/2006/relationships/hyperlink" Target="javascript:openquran(1,286,286)" TargetMode="External"/><Relationship Id="rId347" Type="http://schemas.openxmlformats.org/officeDocument/2006/relationships/hyperlink" Target="javascript:openquran(1,187,187)" TargetMode="External"/><Relationship Id="rId348" Type="http://schemas.openxmlformats.org/officeDocument/2006/relationships/hyperlink" Target="javascript:openquran(1,229,229)" TargetMode="External"/><Relationship Id="rId349" Type="http://schemas.openxmlformats.org/officeDocument/2006/relationships/hyperlink" Target="javascript:openquran(7,53,53)" TargetMode="External"/><Relationship Id="rId350" Type="http://schemas.openxmlformats.org/officeDocument/2006/relationships/hyperlink" Target="javascript:openquran(47,11,11)" TargetMode="External"/><Relationship Id="rId351" Type="http://schemas.openxmlformats.org/officeDocument/2006/relationships/hyperlink" Target="javascript:openquran(1,10,10)" TargetMode="External"/><Relationship Id="rId352" Type="http://schemas.openxmlformats.org/officeDocument/2006/relationships/hyperlink" Target="javascript:openquran(4,41,41)" TargetMode="External"/><Relationship Id="rId353" Type="http://schemas.openxmlformats.org/officeDocument/2006/relationships/hyperlink" Target="javascript:openquran(46,30,30)" TargetMode="External"/><Relationship Id="rId354" Type="http://schemas.openxmlformats.org/officeDocument/2006/relationships/hyperlink" Target="javascript:openquran(46,30,30)" TargetMode="External"/><Relationship Id="rId355" Type="http://schemas.openxmlformats.org/officeDocument/2006/relationships/hyperlink" Target="javascript:openquran(1,284,284)" TargetMode="External"/><Relationship Id="rId356" Type="http://schemas.openxmlformats.org/officeDocument/2006/relationships/hyperlink" Target="javascript:openquran(1,285,285)" TargetMode="External"/><Relationship Id="rId357" Type="http://schemas.openxmlformats.org/officeDocument/2006/relationships/hyperlink" Target="javascript:openquran(1,284,284)" TargetMode="External"/><Relationship Id="rId358" Type="http://schemas.openxmlformats.org/officeDocument/2006/relationships/hyperlink" Target="javascript:openquran(1,284,284)" TargetMode="External"/><Relationship Id="rId359" Type="http://schemas.openxmlformats.org/officeDocument/2006/relationships/hyperlink" Target="javascript:openquran(1,284,284)" TargetMode="External"/><Relationship Id="rId360" Type="http://schemas.openxmlformats.org/officeDocument/2006/relationships/hyperlink" Target="javascript:openquran(2,153,154)" TargetMode="External"/><Relationship Id="rId361" Type="http://schemas.openxmlformats.org/officeDocument/2006/relationships/hyperlink" Target="javascript:openquran(106,4,6)" TargetMode="External"/><Relationship Id="rId362" Type="http://schemas.openxmlformats.org/officeDocument/2006/relationships/hyperlink" Target="javascript:openquran(3,142,142)" TargetMode="External"/><Relationship Id="rId363" Type="http://schemas.openxmlformats.org/officeDocument/2006/relationships/hyperlink" Target="javascript:openquran(74,31,32)" TargetMode="External"/><Relationship Id="rId364" Type="http://schemas.openxmlformats.org/officeDocument/2006/relationships/hyperlink" Target="javascript:openquran(17,30,30)" TargetMode="External"/><Relationship Id="rId365" Type="http://schemas.openxmlformats.org/officeDocument/2006/relationships/hyperlink" Target="javascript:openquran(3,43,43)" TargetMode="External"/><Relationship Id="rId366" Type="http://schemas.openxmlformats.org/officeDocument/2006/relationships/hyperlink" Target="javascript:openquran(1,225,225)" TargetMode="External"/><Relationship Id="rId367" Type="http://schemas.openxmlformats.org/officeDocument/2006/relationships/hyperlink" Target="javascript:openquran(1,225,225)" TargetMode="External"/><Relationship Id="rId368" Type="http://schemas.openxmlformats.org/officeDocument/2006/relationships/hyperlink" Target="javascript:openquran(16,36,36)" TargetMode="External"/><Relationship Id="rId369" Type="http://schemas.openxmlformats.org/officeDocument/2006/relationships/hyperlink" Target="javascript:openquran(1,225,225)" TargetMode="External"/><Relationship Id="rId370" Type="http://schemas.openxmlformats.org/officeDocument/2006/relationships/hyperlink" Target="javascript:openquran(4,89,89)" TargetMode="External"/><Relationship Id="rId371" Type="http://schemas.openxmlformats.org/officeDocument/2006/relationships/hyperlink" Target="javascript:openquran(65,2,2)" TargetMode="External"/><Relationship Id="rId372" Type="http://schemas.openxmlformats.org/officeDocument/2006/relationships/hyperlink" Target="javascript:openquran(21,37,37)" TargetMode="External"/><Relationship Id="rId373" Type="http://schemas.openxmlformats.org/officeDocument/2006/relationships/hyperlink" Target="javascript:openquran(3,95,95)" TargetMode="External"/><Relationship Id="rId374" Type="http://schemas.openxmlformats.org/officeDocument/2006/relationships/hyperlink" Target="javascript:openquran(3,95,95)" TargetMode="External"/><Relationship Id="rId375" Type="http://schemas.openxmlformats.org/officeDocument/2006/relationships/hyperlink" Target="javascript:openquran(3,95,95)" TargetMode="External"/><Relationship Id="rId376" Type="http://schemas.openxmlformats.org/officeDocument/2006/relationships/hyperlink" Target="javascript:openquran(3,95,95)" TargetMode="External"/><Relationship Id="rId377" Type="http://schemas.openxmlformats.org/officeDocument/2006/relationships/hyperlink" Target="javascript:openquran(3,95,95)" TargetMode="External"/><Relationship Id="rId378" Type="http://schemas.openxmlformats.org/officeDocument/2006/relationships/hyperlink" Target="javascript:openquran(3,95,95)" TargetMode="External"/><Relationship Id="rId379" Type="http://schemas.openxmlformats.org/officeDocument/2006/relationships/hyperlink" Target="javascript:openquran(3,95,95)" TargetMode="External"/><Relationship Id="rId380" Type="http://schemas.openxmlformats.org/officeDocument/2006/relationships/hyperlink" Target="javascript:openquran(56,10,10)" TargetMode="External"/><Relationship Id="rId381" Type="http://schemas.openxmlformats.org/officeDocument/2006/relationships/hyperlink" Target="javascript:openquran(3,96,96)" TargetMode="External"/><Relationship Id="rId382" Type="http://schemas.openxmlformats.org/officeDocument/2006/relationships/hyperlink" Target="javascript:openquran(8,19,19)" TargetMode="External"/><Relationship Id="rId383" Type="http://schemas.openxmlformats.org/officeDocument/2006/relationships/hyperlink" Target="javascript:openquran(8,20,20)" TargetMode="External"/><Relationship Id="rId384" Type="http://schemas.openxmlformats.org/officeDocument/2006/relationships/hyperlink" Target="javascript:openquran(3,95,95)" TargetMode="External"/><Relationship Id="rId385" Type="http://schemas.openxmlformats.org/officeDocument/2006/relationships/hyperlink" Target="javascript:openquran(3,95,95)" TargetMode="External"/><Relationship Id="rId386" Type="http://schemas.openxmlformats.org/officeDocument/2006/relationships/hyperlink" Target="javascript:openquran(1,284,284)" TargetMode="External"/><Relationship Id="rId387" Type="http://schemas.openxmlformats.org/officeDocument/2006/relationships/hyperlink" Target="javascript:openquran(5,101,101)" TargetMode="External"/><Relationship Id="rId388" Type="http://schemas.openxmlformats.org/officeDocument/2006/relationships/hyperlink" Target="javascript:openquran(18,92,92)" TargetMode="External"/><Relationship Id="rId389" Type="http://schemas.openxmlformats.org/officeDocument/2006/relationships/hyperlink" Target="javascript:openquran(1,284,284)" TargetMode="External"/><Relationship Id="rId390" Type="http://schemas.openxmlformats.org/officeDocument/2006/relationships/hyperlink" Target="javascript:openquran(1,284,284)" TargetMode="External"/><Relationship Id="rId391" Type="http://schemas.openxmlformats.org/officeDocument/2006/relationships/hyperlink" Target="javascript:openquran(1,284,284)" TargetMode="External"/><Relationship Id="rId392" Type="http://schemas.openxmlformats.org/officeDocument/2006/relationships/hyperlink" Target="javascript:openquran(1,285,285)" TargetMode="External"/><Relationship Id="rId393" Type="http://schemas.openxmlformats.org/officeDocument/2006/relationships/hyperlink" Target="javascript:openquran(1,285,285)" TargetMode="External"/><Relationship Id="rId394" Type="http://schemas.openxmlformats.org/officeDocument/2006/relationships/hyperlink" Target="javascript:openquran(15,102,102)" TargetMode="External"/><Relationship Id="rId395" Type="http://schemas.openxmlformats.org/officeDocument/2006/relationships/hyperlink" Target="javascript:openquran(55,80,80)" TargetMode="External"/><Relationship Id="rId396" Type="http://schemas.openxmlformats.org/officeDocument/2006/relationships/hyperlink" Target="javascript:openquran(44,13,13)" TargetMode="External"/><Relationship Id="rId397" Type="http://schemas.openxmlformats.org/officeDocument/2006/relationships/hyperlink" Target="javascript:openquran(1,4,4)" TargetMode="External"/><Relationship Id="rId398" Type="http://schemas.openxmlformats.org/officeDocument/2006/relationships/hyperlink" Target="javascript:openquran(1,4,4)" TargetMode="External"/><Relationship Id="rId399" Type="http://schemas.openxmlformats.org/officeDocument/2006/relationships/hyperlink" Target="javascript:openquran(1,177,177)" TargetMode="External"/><Relationship Id="rId400" Type="http://schemas.openxmlformats.org/officeDocument/2006/relationships/hyperlink" Target="javascript:openquran(1,285,285)" TargetMode="External"/><Relationship Id="rId401" Type="http://schemas.openxmlformats.org/officeDocument/2006/relationships/hyperlink" Target="javascript:openquran(1,93,93)" TargetMode="External"/><Relationship Id="rId402" Type="http://schemas.openxmlformats.org/officeDocument/2006/relationships/hyperlink" Target="javascript:openquran(1,285,285)" TargetMode="External"/><Relationship Id="rId403" Type="http://schemas.openxmlformats.org/officeDocument/2006/relationships/hyperlink" Target="javascript:openquran(1,285,285)" TargetMode="External"/><Relationship Id="rId404" Type="http://schemas.openxmlformats.org/officeDocument/2006/relationships/hyperlink" Target="javascript:openquran(1,286,286)" TargetMode="External"/><Relationship Id="rId405" Type="http://schemas.openxmlformats.org/officeDocument/2006/relationships/hyperlink" Target="javascript:openquran(1,286,286)" TargetMode="External"/><Relationship Id="rId406" Type="http://schemas.openxmlformats.org/officeDocument/2006/relationships/hyperlink" Target="javascript:openquran(21,78,78)" TargetMode="External"/><Relationship Id="rId407" Type="http://schemas.openxmlformats.org/officeDocument/2006/relationships/hyperlink" Target="javascript:openquran(52,39,39)" TargetMode="External"/><Relationship Id="rId408" Type="http://schemas.openxmlformats.org/officeDocument/2006/relationships/hyperlink" Target="javascript:openquran(5,164,164)" TargetMode="External"/><Relationship Id="rId409" Type="http://schemas.openxmlformats.org/officeDocument/2006/relationships/hyperlink" Target="javascript:openquran(1,286,286)" TargetMode="External"/><Relationship Id="rId410" Type="http://schemas.openxmlformats.org/officeDocument/2006/relationships/hyperlink" Target="javascript:openquran(1,286,286)" TargetMode="External"/><Relationship Id="rId411" Type="http://schemas.openxmlformats.org/officeDocument/2006/relationships/hyperlink" Target="javascript:openquran(1,286,286)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284#TOP#TOP" TargetMode="External"/><Relationship Id="rId414" Type="http://schemas.openxmlformats.org/officeDocument/2006/relationships/hyperlink" Target="javascript:openquran(1,286,286)" TargetMode="External"/><Relationship Id="rId415" Type="http://schemas.openxmlformats.org/officeDocument/2006/relationships/hyperlink" Target="javascript:openquran(52,16,16)" TargetMode="External"/><Relationship Id="rId416" Type="http://schemas.openxmlformats.org/officeDocument/2006/relationships/hyperlink" Target="javascript:openquran(1,58,58)" TargetMode="External"/><Relationship Id="rId417" Type="http://schemas.openxmlformats.org/officeDocument/2006/relationships/hyperlink" Target="javascript:openquran(1,186,186)" TargetMode="External"/><Relationship Id="rId418" Type="http://schemas.openxmlformats.org/officeDocument/2006/relationships/hyperlink" Target="javascript:openquran(5,65,65)" TargetMode="External"/><Relationship Id="rId419" Type="http://schemas.openxmlformats.org/officeDocument/2006/relationships/hyperlink" Target="javascript:openquran(5,65,65)" TargetMode="External"/><Relationship Id="rId420" Type="http://schemas.openxmlformats.org/officeDocument/2006/relationships/hyperlink" Target="javascript:openquran(5,65,65)" TargetMode="External"/><Relationship Id="rId421" Type="http://schemas.openxmlformats.org/officeDocument/2006/relationships/hyperlink" Target="javascript:openquran(1,88,88)" TargetMode="External"/><Relationship Id="rId422" Type="http://schemas.openxmlformats.org/officeDocument/2006/relationships/hyperlink" Target="javascript:openquran(1,88,88)" TargetMode="External"/><Relationship Id="rId423" Type="http://schemas.openxmlformats.org/officeDocument/2006/relationships/hyperlink" Target="javascript:openquran(5,109,110)" TargetMode="External"/><Relationship Id="rId424" Type="http://schemas.openxmlformats.org/officeDocument/2006/relationships/hyperlink" Target="javascript:openquran(1,10,10)" TargetMode="External"/><Relationship Id="rId425" Type="http://schemas.openxmlformats.org/officeDocument/2006/relationships/hyperlink" Target="javascript:openquran(60,5,5)" TargetMode="External"/><Relationship Id="rId426" Type="http://schemas.openxmlformats.org/officeDocument/2006/relationships/hyperlink" Target="javascript:openquran(8,55,55)" TargetMode="External"/><Relationship Id="rId427" Type="http://schemas.openxmlformats.org/officeDocument/2006/relationships/hyperlink" Target="javascript:openquran(22,55,56)" TargetMode="External"/><Relationship Id="rId428" Type="http://schemas.openxmlformats.org/officeDocument/2006/relationships/hyperlink" Target="javascript:openquran(63,15,15)" TargetMode="External"/><Relationship Id="rId429" Type="http://schemas.openxmlformats.org/officeDocument/2006/relationships/hyperlink" Target="javascript:openquran(64,2,3)" TargetMode="External"/><Relationship Id="rId430" Type="http://schemas.openxmlformats.org/officeDocument/2006/relationships/hyperlink" Target="javascript:openquran(1,286,286)" TargetMode="External"/><Relationship Id="rId431" Type="http://schemas.openxmlformats.org/officeDocument/2006/relationships/hyperlink" Target="javascript:openquran(1,286,286)" TargetMode="External"/><Relationship Id="rId432" Type="http://schemas.openxmlformats.org/officeDocument/2006/relationships/hyperlink" Target="javascript:openquran(3,123,123)" TargetMode="External"/><Relationship Id="rId433" Type="http://schemas.openxmlformats.org/officeDocument/2006/relationships/hyperlink" Target="javascript:openquran(98,7,8)" TargetMode="External"/><Relationship Id="rId434" Type="http://schemas.openxmlformats.org/officeDocument/2006/relationships/hyperlink" Target="javascript:openquran(50,37,37)" TargetMode="External"/><Relationship Id="rId435" Type="http://schemas.openxmlformats.org/officeDocument/2006/relationships/hyperlink" Target="javascript:openquran(1,285,285)" TargetMode="External"/><Relationship Id="rId436" Type="http://schemas.openxmlformats.org/officeDocument/2006/relationships/hyperlink" Target="javascript:openquran(7,25,25)" TargetMode="External"/><Relationship Id="rId437" Type="http://schemas.openxmlformats.org/officeDocument/2006/relationships/hyperlink" Target="javascript:openquran(4,101,101)" TargetMode="External"/><Relationship Id="rId438" Type="http://schemas.openxmlformats.org/officeDocument/2006/relationships/hyperlink" Target="javascript:openquran(1,216,216)" TargetMode="External"/><Relationship Id="rId439" Type="http://schemas.openxmlformats.org/officeDocument/2006/relationships/hyperlink" Target="javascript:openquran(1,35,36)" TargetMode="External"/><Relationship Id="rId440" Type="http://schemas.openxmlformats.org/officeDocument/2006/relationships/hyperlink" Target="javascript:openquran(21,37,37)" TargetMode="External"/><Relationship Id="rId441" Type="http://schemas.openxmlformats.org/officeDocument/2006/relationships/hyperlink" Target="javascript:openquran(34,10,10)" TargetMode="External"/><Relationship Id="rId442" Type="http://schemas.openxmlformats.org/officeDocument/2006/relationships/hyperlink" Target="javascript:openquran(1,61,61)" TargetMode="External"/><Relationship Id="rId443" Type="http://schemas.openxmlformats.org/officeDocument/2006/relationships/hyperlink" Target="javascript:openquran(1,61,61)" TargetMode="External"/><Relationship Id="rId444" Type="http://schemas.openxmlformats.org/officeDocument/2006/relationships/hyperlink" Target="javascript:openquran(3,10,10)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52&amp;CID=284#TOP#TOP" TargetMode="External"/><Relationship Id="rId447" Type="http://schemas.openxmlformats.org/officeDocument/2006/relationships/hyperlink" Target="javascript:openquran(2,18,19)" TargetMode="External"/><Relationship Id="rId448" Type="http://schemas.openxmlformats.org/officeDocument/2006/relationships/hyperlink" Target="javascript:openquran(2,18,18)" TargetMode="External"/><Relationship Id="rId449" Type="http://schemas.openxmlformats.org/officeDocument/2006/relationships/hyperlink" Target="javascript:openquran(42,19,19)" TargetMode="External"/><Relationship Id="rId450" Type="http://schemas.openxmlformats.org/officeDocument/2006/relationships/hyperlink" Target="javascript:openquran(11,81,81)" TargetMode="External"/><Relationship Id="rId451" Type="http://schemas.openxmlformats.org/officeDocument/2006/relationships/hyperlink" Target="javascript:openquran(21,30,31)" TargetMode="External"/><Relationship Id="rId452" Type="http://schemas.openxmlformats.org/officeDocument/2006/relationships/hyperlink" Target="javascript:openquran(21,30,30)" TargetMode="External"/><Relationship Id="rId453" Type="http://schemas.openxmlformats.org/officeDocument/2006/relationships/hyperlink" Target="javascript:openquran(57,2,2)" TargetMode="External"/><Relationship Id="rId454" Type="http://schemas.openxmlformats.org/officeDocument/2006/relationships/hyperlink" Target="javascript:openquran(3,135,135)" TargetMode="External"/><Relationship Id="rId455" Type="http://schemas.openxmlformats.org/officeDocument/2006/relationships/hyperlink" Target="javascript:openquran(16,23,23)" TargetMode="External"/><Relationship Id="rId456" Type="http://schemas.openxmlformats.org/officeDocument/2006/relationships/hyperlink" Target="javascript:openquran(15,2,2)" TargetMode="External"/><Relationship Id="rId457" Type="http://schemas.openxmlformats.org/officeDocument/2006/relationships/hyperlink" Target="javascript:openquran(15,36,36)" TargetMode="External"/><Relationship Id="rId458" Type="http://schemas.openxmlformats.org/officeDocument/2006/relationships/hyperlink" Target="javascript:openquran(15,51,51)" TargetMode="External"/><Relationship Id="rId459" Type="http://schemas.openxmlformats.org/officeDocument/2006/relationships/hyperlink" Target="javascript:openquran(8,31,31)" TargetMode="External"/><Relationship Id="rId460" Type="http://schemas.openxmlformats.org/officeDocument/2006/relationships/hyperlink" Target="javascript:openquran(97,5,5)" TargetMode="External"/><Relationship Id="rId461" Type="http://schemas.openxmlformats.org/officeDocument/2006/relationships/hyperlink" Target="javascript:openquran(52,23,23)" TargetMode="External"/><Relationship Id="rId462" Type="http://schemas.openxmlformats.org/officeDocument/2006/relationships/hyperlink" Target="javascript:openquran(21,62,62)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52&amp;CID=284#TOP#TOP" TargetMode="External"/><Relationship Id="rId465" Type="http://schemas.openxmlformats.org/officeDocument/2006/relationships/hyperlink" Target="javascript:openquran(15,2,2)" TargetMode="External"/><Relationship Id="rId466" Type="http://schemas.openxmlformats.org/officeDocument/2006/relationships/hyperlink" Target="javascript:openquran(20,24,24)" TargetMode="External"/><Relationship Id="rId467" Type="http://schemas.openxmlformats.org/officeDocument/2006/relationships/hyperlink" Target="javascript:openquran(2,18,18)" TargetMode="External"/><Relationship Id="rId468" Type="http://schemas.openxmlformats.org/officeDocument/2006/relationships/hyperlink" Target="javascript:openquran(2,18,18)" TargetMode="External"/><Relationship Id="rId469" Type="http://schemas.openxmlformats.org/officeDocument/2006/relationships/hyperlink" Target="javascript:openquran(2,18,18)" TargetMode="External"/><Relationship Id="rId470" Type="http://schemas.openxmlformats.org/officeDocument/2006/relationships/hyperlink" Target="javascript:openquran(68,19,19)" TargetMode="External"/><Relationship Id="rId471" Type="http://schemas.openxmlformats.org/officeDocument/2006/relationships/hyperlink" Target="javascript:openquran(17,96,96)" TargetMode="External"/><Relationship Id="rId472" Type="http://schemas.openxmlformats.org/officeDocument/2006/relationships/hyperlink" Target="javascript:openquran(49,17,17)" TargetMode="External"/><Relationship Id="rId473" Type="http://schemas.openxmlformats.org/officeDocument/2006/relationships/hyperlink" Target="javascript:openquran(3,135,135)" TargetMode="External"/><Relationship Id="rId474" Type="http://schemas.openxmlformats.org/officeDocument/2006/relationships/hyperlink" Target="javascript:openquran(2,18,18)" TargetMode="External"/><Relationship Id="rId475" Type="http://schemas.openxmlformats.org/officeDocument/2006/relationships/hyperlink" Target="javascript:openquran(2,18,18)" TargetMode="External"/><Relationship Id="rId476" Type="http://schemas.openxmlformats.org/officeDocument/2006/relationships/hyperlink" Target="javascript:openquran(12,33,33)" TargetMode="External"/><Relationship Id="rId477" Type="http://schemas.openxmlformats.org/officeDocument/2006/relationships/hyperlink" Target="javascript:openquran(2,18,18)" TargetMode="External"/><Relationship Id="rId478" Type="http://schemas.openxmlformats.org/officeDocument/2006/relationships/hyperlink" Target="javascript:openquran(5,115,115)" TargetMode="External"/><Relationship Id="rId479" Type="http://schemas.openxmlformats.org/officeDocument/2006/relationships/hyperlink" Target="javascript:openquran(10,56,56)" TargetMode="External"/><Relationship Id="rId480" Type="http://schemas.openxmlformats.org/officeDocument/2006/relationships/hyperlink" Target="javascript:openquran(15,76,76)" TargetMode="External"/><Relationship Id="rId481" Type="http://schemas.openxmlformats.org/officeDocument/2006/relationships/hyperlink" Target="javascript:openquran(9,35,35)" TargetMode="External"/><Relationship Id="rId482" Type="http://schemas.openxmlformats.org/officeDocument/2006/relationships/hyperlink" Target="javascript:openquran(15,17,17)" TargetMode="External"/><Relationship Id="rId483" Type="http://schemas.openxmlformats.org/officeDocument/2006/relationships/hyperlink" Target="javascript:openquran(15,21,21)" TargetMode="External"/><Relationship Id="rId484" Type="http://schemas.openxmlformats.org/officeDocument/2006/relationships/hyperlink" Target="javascript:openquran(26,59,59)" TargetMode="External"/><Relationship Id="rId485" Type="http://schemas.openxmlformats.org/officeDocument/2006/relationships/hyperlink" Target="javascript:openquran(15,75,76)" TargetMode="External"/><Relationship Id="rId486" Type="http://schemas.openxmlformats.org/officeDocument/2006/relationships/hyperlink" Target="javascript:openquran(2,18,18)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52&amp;CID=285#TOP#TOP" TargetMode="External"/><Relationship Id="rId489" Type="http://schemas.openxmlformats.org/officeDocument/2006/relationships/hyperlink" Target="javascript:openquran(2,18,18)" TargetMode="External"/><Relationship Id="rId490" Type="http://schemas.openxmlformats.org/officeDocument/2006/relationships/hyperlink" Target="javascript:openquran(2,18,18)" TargetMode="External"/><Relationship Id="rId491" Type="http://schemas.openxmlformats.org/officeDocument/2006/relationships/hyperlink" Target="javascript:openquran(2,18,18)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285#TOP#TOP" TargetMode="External"/><Relationship Id="rId494" Type="http://schemas.openxmlformats.org/officeDocument/2006/relationships/hyperlink" Target="javascript:openquran(2,18,18)" TargetMode="External"/><Relationship Id="rId495" Type="http://schemas.openxmlformats.org/officeDocument/2006/relationships/hyperlink" Target="javascript:openquran(17,49,49)" TargetMode="External"/><Relationship Id="rId496" Type="http://schemas.openxmlformats.org/officeDocument/2006/relationships/hyperlink" Target="javascript:openquran(12,33,33)" TargetMode="External"/><Relationship Id="rId497" Type="http://schemas.openxmlformats.org/officeDocument/2006/relationships/hyperlink" Target="javascript:openquran(20,47,47)" TargetMode="External"/><Relationship Id="rId498" Type="http://schemas.openxmlformats.org/officeDocument/2006/relationships/hyperlink" Target="javascript:openquran(98,7,7)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52&amp;CID=285#TOP#TOP" TargetMode="External"/><Relationship Id="rId501" Type="http://schemas.openxmlformats.org/officeDocument/2006/relationships/hyperlink" Target="javascript:openquran(2,18,18)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52&amp;CID=285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52&amp;CID=285#TOP#TOP" TargetMode="External"/><Relationship Id="rId506" Type="http://schemas.openxmlformats.org/officeDocument/2006/relationships/hyperlink" Target="javascript:openquran(1,140,140)" TargetMode="External"/><Relationship Id="rId507" Type="http://schemas.openxmlformats.org/officeDocument/2006/relationships/hyperlink" Target="javascript:openquran(1,159,159)" TargetMode="External"/><Relationship Id="rId508" Type="http://schemas.openxmlformats.org/officeDocument/2006/relationships/hyperlink" Target="javascript:openquran(1,146,146)" TargetMode="External"/><Relationship Id="rId509" Type="http://schemas.openxmlformats.org/officeDocument/2006/relationships/hyperlink" Target="javascript:openquran(3,135,135)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285#TOP#TOP" TargetMode="External"/><Relationship Id="rId512" Type="http://schemas.openxmlformats.org/officeDocument/2006/relationships/hyperlink" Target="javascript:openquran(56,25,25)" TargetMode="External"/><Relationship Id="rId513" Type="http://schemas.openxmlformats.org/officeDocument/2006/relationships/hyperlink" Target="javascript:openquran(15,43,44)" TargetMode="External"/><Relationship Id="rId514" Type="http://schemas.openxmlformats.org/officeDocument/2006/relationships/hyperlink" Target="javascript:openquran(2,183,183)" TargetMode="External"/><Relationship Id="rId515" Type="http://schemas.openxmlformats.org/officeDocument/2006/relationships/hyperlink" Target="javascript:openquran(2,184,184)" TargetMode="External"/><Relationship Id="rId516" Type="http://schemas.openxmlformats.org/officeDocument/2006/relationships/hyperlink" Target="javascript:openquran(40,53,53)" TargetMode="External"/><Relationship Id="rId517" Type="http://schemas.openxmlformats.org/officeDocument/2006/relationships/hyperlink" Target="javascript:openquran(28,46,46)" TargetMode="External"/><Relationship Id="rId518" Type="http://schemas.openxmlformats.org/officeDocument/2006/relationships/hyperlink" Target="javascript:openquran(28,49,49)" TargetMode="External"/><Relationship Id="rId519" Type="http://schemas.openxmlformats.org/officeDocument/2006/relationships/hyperlink" Target="javascript:openquran(28,49,49)" TargetMode="External"/><Relationship Id="rId520" Type="http://schemas.openxmlformats.org/officeDocument/2006/relationships/hyperlink" Target="javascript:openquran(33,6,6)" TargetMode="External"/><Relationship Id="rId521" Type="http://schemas.openxmlformats.org/officeDocument/2006/relationships/hyperlink" Target="javascript:openquran(12,19,19)" TargetMode="External"/><Relationship Id="rId522" Type="http://schemas.openxmlformats.org/officeDocument/2006/relationships/hyperlink" Target="javascript:openquran(21,54,54)" TargetMode="External"/><Relationship Id="rId523" Type="http://schemas.openxmlformats.org/officeDocument/2006/relationships/hyperlink" Target="javascript:openquran(28,50,52)" TargetMode="External"/><Relationship Id="rId524" Type="http://schemas.openxmlformats.org/officeDocument/2006/relationships/hyperlink" Target="javascript:openquran(28,52,52)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52&amp;CID=285#TOP#TOP" TargetMode="External"/><Relationship Id="rId527" Type="http://schemas.openxmlformats.org/officeDocument/2006/relationships/hyperlink" Target="javascript:openquran(12,43,43)" TargetMode="External"/><Relationship Id="rId528" Type="http://schemas.openxmlformats.org/officeDocument/2006/relationships/hyperlink" Target="javascript:openquran(12,43,43)" TargetMode="External"/><Relationship Id="rId529" Type="http://schemas.openxmlformats.org/officeDocument/2006/relationships/hyperlink" Target="javascript:openquran(5,19,19)" TargetMode="External"/><Relationship Id="rId530" Type="http://schemas.openxmlformats.org/officeDocument/2006/relationships/hyperlink" Target="javascript:openquran(5,19,19)" TargetMode="External"/><Relationship Id="rId531" Type="http://schemas.openxmlformats.org/officeDocument/2006/relationships/hyperlink" Target="javascript:openquran(5,19,19)" TargetMode="External"/><Relationship Id="rId532" Type="http://schemas.openxmlformats.org/officeDocument/2006/relationships/hyperlink" Target="javascript:openquran(5,19,19)" TargetMode="External"/><Relationship Id="rId533" Type="http://schemas.openxmlformats.org/officeDocument/2006/relationships/hyperlink" Target="javascript:openquran(5,19,19)" TargetMode="External"/><Relationship Id="rId534" Type="http://schemas.openxmlformats.org/officeDocument/2006/relationships/hyperlink" Target="javascript:openquran(5,19,19)" TargetMode="External"/><Relationship Id="rId535" Type="http://schemas.openxmlformats.org/officeDocument/2006/relationships/hyperlink" Target="javascript:openquran(12,43,43)" TargetMode="External"/><Relationship Id="rId536" Type="http://schemas.openxmlformats.org/officeDocument/2006/relationships/hyperlink" Target="javascript:openquran(28,52,52)" TargetMode="External"/><Relationship Id="rId537" Type="http://schemas.openxmlformats.org/officeDocument/2006/relationships/hyperlink" Target="javascript:openquran(45,8,8)" TargetMode="External"/><Relationship Id="rId538" Type="http://schemas.openxmlformats.org/officeDocument/2006/relationships/hyperlink" Target="javascript:openquran(8,33,33)" TargetMode="External"/><Relationship Id="rId539" Type="http://schemas.openxmlformats.org/officeDocument/2006/relationships/hyperlink" Target="javascript:openquran(56,25,25)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mirror.al-eman.com/Islamlib/viewchp.asp?BID=252&amp;CID=285#TOP#TOP" TargetMode="External"/><Relationship Id="rId542" Type="http://schemas.openxmlformats.org/officeDocument/2006/relationships/hyperlink" Target="javascript:openquran(3,166,166)" TargetMode="External"/><Relationship Id="rId543" Type="http://schemas.openxmlformats.org/officeDocument/2006/relationships/hyperlink" Target="javascript:openquran(10,14,14)" TargetMode="External"/><Relationship Id="rId544" Type="http://schemas.openxmlformats.org/officeDocument/2006/relationships/hyperlink" Target="javascript:openquran(24,6,6)" TargetMode="External"/><Relationship Id="rId545" Type="http://schemas.openxmlformats.org/officeDocument/2006/relationships/hyperlink" Target="javascript:openquran(3,166,166)" TargetMode="External"/><Relationship Id="rId546" Type="http://schemas.openxmlformats.org/officeDocument/2006/relationships/hyperlink" Target="javascript:openquran(2,61,61)" TargetMode="External"/><Relationship Id="rId547" Type="http://schemas.openxmlformats.org/officeDocument/2006/relationships/hyperlink" Target="javascript:openquran(2,61,61)" TargetMode="External"/><Relationship Id="rId548" Type="http://schemas.openxmlformats.org/officeDocument/2006/relationships/hyperlink" Target="javascript:openquran(4,116,116)" TargetMode="External"/><Relationship Id="rId549" Type="http://schemas.openxmlformats.org/officeDocument/2006/relationships/hyperlink" Target="javascript:openquran(1,32,32)" TargetMode="External"/><Relationship Id="rId550" Type="http://schemas.openxmlformats.org/officeDocument/2006/relationships/hyperlink" Target="javascript:openquran(1,255,255)" TargetMode="External"/><Relationship Id="rId551" Type="http://schemas.openxmlformats.org/officeDocument/2006/relationships/hyperlink" Target="javascript:openquran(71,26,27)" TargetMode="External"/><Relationship Id="rId552" Type="http://schemas.openxmlformats.org/officeDocument/2006/relationships/hyperlink" Target="javascript:openquran(3,166,166)" TargetMode="External"/><Relationship Id="rId553" Type="http://schemas.openxmlformats.org/officeDocument/2006/relationships/hyperlink" Target="javascript:openquran(10,13,13)" TargetMode="External"/><Relationship Id="rId554" Type="http://schemas.openxmlformats.org/officeDocument/2006/relationships/hyperlink" Target="javascript:openquran(51,34,34)" TargetMode="External"/><Relationship Id="rId555" Type="http://schemas.openxmlformats.org/officeDocument/2006/relationships/hyperlink" Target="javascript:openquran(24,6,6)" TargetMode="External"/><Relationship Id="rId556" Type="http://schemas.openxmlformats.org/officeDocument/2006/relationships/hyperlink" Target="javascript:openquran(65,3,3)" TargetMode="External"/><Relationship Id="rId557" Type="http://schemas.openxmlformats.org/officeDocument/2006/relationships/hyperlink" Target="javascript:openquran(65,3,3)" TargetMode="External"/><Relationship Id="rId558" Type="http://schemas.openxmlformats.org/officeDocument/2006/relationships/hyperlink" Target="javascript:openquran(24,6,6)" TargetMode="External"/><Relationship Id="rId559" Type="http://schemas.openxmlformats.org/officeDocument/2006/relationships/hyperlink" Target="javascript:openquran(24,4,4)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52&amp;CID=285#TOP#TOP" TargetMode="External"/><Relationship Id="rId562" Type="http://schemas.openxmlformats.org/officeDocument/2006/relationships/hyperlink" Target="javascript:openquran(9,64,64)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52&amp;CID=285#TOP#TOP" TargetMode="External"/><Relationship Id="rId565" Type="http://schemas.openxmlformats.org/officeDocument/2006/relationships/hyperlink" Target="javascript:openquran(2,97,97)" TargetMode="External"/><Relationship Id="rId566" Type="http://schemas.openxmlformats.org/officeDocument/2006/relationships/hyperlink" Target="javascript:openquran(2,97,97)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52&amp;CID=285#TOP#TOP" TargetMode="External"/><Relationship Id="rId569" Type="http://schemas.openxmlformats.org/officeDocument/2006/relationships/hyperlink" Target="javascript:openquran(2,175,175)" TargetMode="External"/><Relationship Id="rId570" Type="http://schemas.openxmlformats.org/officeDocument/2006/relationships/hyperlink" Target="javascript:openquran(17,2,2)" TargetMode="External"/><Relationship Id="rId571" Type="http://schemas.openxmlformats.org/officeDocument/2006/relationships/hyperlink" Target="javascript:openquran(39,15,15)" TargetMode="External"/><Relationship Id="rId572" Type="http://schemas.openxmlformats.org/officeDocument/2006/relationships/hyperlink" Target="javascript:openquran(2,173,173)" TargetMode="External"/><Relationship Id="rId573" Type="http://schemas.openxmlformats.org/officeDocument/2006/relationships/hyperlink" Target="javascript:openquran(2,175,175)" TargetMode="External"/><Relationship Id="rId574" Type="http://schemas.openxmlformats.org/officeDocument/2006/relationships/hyperlink" Target="javascript:openquran(2,175,175)" TargetMode="External"/><Relationship Id="rId575" Type="http://schemas.openxmlformats.org/officeDocument/2006/relationships/hyperlink" Target="javascript:openquran(2,175,175)" TargetMode="External"/><Relationship Id="rId576" Type="http://schemas.openxmlformats.org/officeDocument/2006/relationships/hyperlink" Target="javascript:openquran(2,175,175)" TargetMode="External"/><Relationship Id="rId577" Type="http://schemas.openxmlformats.org/officeDocument/2006/relationships/hyperlink" Target="javascript:openquran(7,48,48)" TargetMode="External"/><Relationship Id="rId578" Type="http://schemas.openxmlformats.org/officeDocument/2006/relationships/hyperlink" Target="javascript:openquran(3,120,120)" TargetMode="External"/><Relationship Id="rId579" Type="http://schemas.openxmlformats.org/officeDocument/2006/relationships/hyperlink" Target="javascript:openquran(58,13,13)" TargetMode="External"/><Relationship Id="rId580" Type="http://schemas.openxmlformats.org/officeDocument/2006/relationships/hyperlink" Target="javascript:openquran(7,12,12)" TargetMode="External"/><Relationship Id="rId581" Type="http://schemas.openxmlformats.org/officeDocument/2006/relationships/hyperlink" Target="javascript:openquran(2,151,151)" TargetMode="External"/><Relationship Id="rId582" Type="http://schemas.openxmlformats.org/officeDocument/2006/relationships/hyperlink" Target="javascript:openquran(8,56,56)" TargetMode="External"/><Relationship Id="rId583" Type="http://schemas.openxmlformats.org/officeDocument/2006/relationships/hyperlink" Target="javascript:openquran(32,19,19)" TargetMode="External"/><Relationship Id="rId584" Type="http://schemas.openxmlformats.org/officeDocument/2006/relationships/hyperlink" Target="javascript:openquran(32,20,20)" TargetMode="External"/><Relationship Id="rId585" Type="http://schemas.openxmlformats.org/officeDocument/2006/relationships/hyperlink" Target="javascript:openquran(4,44,44)" TargetMode="External"/><Relationship Id="rId586" Type="http://schemas.openxmlformats.org/officeDocument/2006/relationships/hyperlink" Target="javascript:openquran(1,150,150)" TargetMode="External"/><Relationship Id="rId587" Type="http://schemas.openxmlformats.org/officeDocument/2006/relationships/hyperlink" Target="javascript:openquran(15,51,51)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mirror.al-eman.com/Islamlib/viewchp.asp?BID=252&amp;CID=285#TOP#TOP" TargetMode="External"/><Relationship Id="rId590" Type="http://schemas.openxmlformats.org/officeDocument/2006/relationships/hyperlink" Target="javascript:openquran(3,27,27)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52&amp;CID=285#TOP#TOP" TargetMode="External"/><Relationship Id="rId593" Type="http://schemas.openxmlformats.org/officeDocument/2006/relationships/hyperlink" Target="javascript:openquran(3,34,34)" TargetMode="External"/><Relationship Id="rId594" Type="http://schemas.openxmlformats.org/officeDocument/2006/relationships/hyperlink" Target="javascript:openquran(57,11,11)" TargetMode="External"/><Relationship Id="rId595" Type="http://schemas.openxmlformats.org/officeDocument/2006/relationships/hyperlink" Target="javascript:openquran(57,11,11)" TargetMode="External"/><Relationship Id="rId596" Type="http://schemas.openxmlformats.org/officeDocument/2006/relationships/hyperlink" Target="javascript:openquran(3,34,34)" TargetMode="External"/><Relationship Id="rId597" Type="http://schemas.openxmlformats.org/officeDocument/2006/relationships/hyperlink" Target="javascript:openquran(57,11,11)" TargetMode="External"/><Relationship Id="rId598" Type="http://schemas.openxmlformats.org/officeDocument/2006/relationships/hyperlink" Target="javascript:openquran(1,259,259)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mirror.al-eman.com/Islamlib/viewchp.asp?BID=252&amp;CID=285#TOP#TOP" TargetMode="External"/><Relationship Id="rId601" Type="http://schemas.openxmlformats.org/officeDocument/2006/relationships/hyperlink" Target="javascript:openquran(3,36,36)" TargetMode="External"/><Relationship Id="rId602" Type="http://schemas.openxmlformats.org/officeDocument/2006/relationships/hyperlink" Target="javascript:openquran(3,36,36)" TargetMode="External"/><Relationship Id="rId603" Type="http://schemas.openxmlformats.org/officeDocument/2006/relationships/hyperlink" Target="javascript:openquran(1,3,3)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52&amp;CID=285#TOP#TOP" TargetMode="External"/><Relationship Id="rId606" Type="http://schemas.openxmlformats.org/officeDocument/2006/relationships/hyperlink" Target="javascript:openquran(3,36,37)" TargetMode="External"/><Relationship Id="rId607" Type="http://schemas.openxmlformats.org/officeDocument/2006/relationships/hyperlink" Target="javascript:openquran(91,5,5)" TargetMode="External"/><Relationship Id="rId608" Type="http://schemas.openxmlformats.org/officeDocument/2006/relationships/hyperlink" Target="javascript:openquran(15,128,128)" TargetMode="External"/><Relationship Id="rId609" Type="http://schemas.openxmlformats.org/officeDocument/2006/relationships/hyperlink" Target="javascript:openquran(16,78,78)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mirror.al-eman.com/Islamlib/viewchp.asp?BID=252&amp;CID=285#TOP#TOP" TargetMode="External"/><Relationship Id="rId612" Type="http://schemas.openxmlformats.org/officeDocument/2006/relationships/hyperlink" Target="javascript:openquran(30,18,18)" TargetMode="External"/><Relationship Id="rId613" Type="http://schemas.openxmlformats.org/officeDocument/2006/relationships/hyperlink" Target="javascript:openquran(3,36,37)" TargetMode="External"/><Relationship Id="rId614" Type="http://schemas.openxmlformats.org/officeDocument/2006/relationships/hyperlink" Target="javascript:openquran(3,36,37)" TargetMode="External"/><Relationship Id="rId615" Type="http://schemas.openxmlformats.org/officeDocument/2006/relationships/hyperlink" Target="javascript:openquran(3,79,79)" TargetMode="External"/><Relationship Id="rId616" Type="http://schemas.openxmlformats.org/officeDocument/2006/relationships/hyperlink" Target="javascript:openquran(3,78,78)" TargetMode="External"/><Relationship Id="rId617" Type="http://schemas.openxmlformats.org/officeDocument/2006/relationships/hyperlink" Target="javascript:openquran(5,148,148)" TargetMode="External"/><Relationship Id="rId618" Type="http://schemas.openxmlformats.org/officeDocument/2006/relationships/hyperlink" Target="javascript:openquran(25,78,78)" TargetMode="External"/><Relationship Id="rId619" Type="http://schemas.openxmlformats.org/officeDocument/2006/relationships/hyperlink" Target="javascript:openquran(25,80,80)" TargetMode="External"/><Relationship Id="rId620" Type="http://schemas.openxmlformats.org/officeDocument/2006/relationships/hyperlink" Target="javascript:openquran(17,28,28)" TargetMode="External"/><Relationship Id="rId621" Type="http://schemas.openxmlformats.org/officeDocument/2006/relationships/hyperlink" Target="javascript:openquran(34,2,2)" TargetMode="External"/><Relationship Id="rId622" Type="http://schemas.openxmlformats.org/officeDocument/2006/relationships/hyperlink" Target="javascript:openquran(23,26,26)" TargetMode="External"/><Relationship Id="rId623" Type="http://schemas.openxmlformats.org/officeDocument/2006/relationships/hyperlink" Target="javascript:openquran(13,26,26)" TargetMode="External"/><Relationship Id="rId624" Type="http://schemas.openxmlformats.org/officeDocument/2006/relationships/hyperlink" Target="javascript:openquran(34,10,10)" TargetMode="External"/><Relationship Id="rId625" Type="http://schemas.openxmlformats.org/officeDocument/2006/relationships/hyperlink" Target="javascript:openquran(3,123,123)" TargetMode="External"/><Relationship Id="rId626" Type="http://schemas.openxmlformats.org/officeDocument/2006/relationships/hyperlink" Target="javascript:openquran(98,7,7)" TargetMode="External"/><Relationship Id="rId627" Type="http://schemas.openxmlformats.org/officeDocument/2006/relationships/hyperlink" Target="javascript:openquran(1,101,101)" TargetMode="External"/><Relationship Id="rId628" Type="http://schemas.openxmlformats.org/officeDocument/2006/relationships/hyperlink" Target="javascript:openquran(1,102,102)" TargetMode="External"/><Relationship Id="rId629" Type="http://schemas.openxmlformats.org/officeDocument/2006/relationships/hyperlink" Target="javascript:openquran(3,51,51)" TargetMode="External"/><Relationship Id="rId630" Type="http://schemas.openxmlformats.org/officeDocument/2006/relationships/hyperlink" Target="javascript:openquran(3,79,79)" TargetMode="External"/><Relationship Id="rId631" Type="http://schemas.openxmlformats.org/officeDocument/2006/relationships/hyperlink" Target="javascript:openquran(40,43,43)" TargetMode="External"/><Relationship Id="rId632" Type="http://schemas.openxmlformats.org/officeDocument/2006/relationships/hyperlink" Target="javascript:openquran(50,53,53)" TargetMode="External"/><Relationship Id="rId633" Type="http://schemas.openxmlformats.org/officeDocument/2006/relationships/hyperlink" Target="javascript:openquran(1,118,118)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52&amp;CID=286#TOP#TOP" TargetMode="External"/><Relationship Id="rId636" Type="http://schemas.openxmlformats.org/officeDocument/2006/relationships/hyperlink" Target="javascript:openquran(3,79,79)" TargetMode="External"/><Relationship Id="rId637" Type="http://schemas.openxmlformats.org/officeDocument/2006/relationships/hyperlink" Target="javascript:openquran(3,71,71)" TargetMode="External"/><Relationship Id="rId638" Type="http://schemas.openxmlformats.org/officeDocument/2006/relationships/hyperlink" Target="javascript:openquran(3,65,65)" TargetMode="External"/><Relationship Id="rId639" Type="http://schemas.openxmlformats.org/officeDocument/2006/relationships/hyperlink" Target="javascript:openquran(48,15,15)" TargetMode="External"/><Relationship Id="rId640" Type="http://schemas.openxmlformats.org/officeDocument/2006/relationships/hyperlink" Target="javascript:openquran(8,24,24)" TargetMode="External"/><Relationship Id="rId641" Type="http://schemas.openxmlformats.org/officeDocument/2006/relationships/hyperlink" Target="javascript:openquran(8,19,21)" TargetMode="External"/><Relationship Id="rId642" Type="http://schemas.openxmlformats.org/officeDocument/2006/relationships/hyperlink" Target="javascript:openquran(60,10,14)" TargetMode="External"/><Relationship Id="rId643" Type="http://schemas.openxmlformats.org/officeDocument/2006/relationships/hyperlink" Target="javascript:openquran(3,125,125)" TargetMode="External"/><Relationship Id="rId644" Type="http://schemas.openxmlformats.org/officeDocument/2006/relationships/hyperlink" Target="javascript:openquran(3,77,77)" TargetMode="External"/><Relationship Id="rId645" Type="http://schemas.openxmlformats.org/officeDocument/2006/relationships/hyperlink" Target="javascript:openquran(46,20,21)" TargetMode="External"/><Relationship Id="rId646" Type="http://schemas.openxmlformats.org/officeDocument/2006/relationships/hyperlink" Target="javascript:openquran(32,12,12)" TargetMode="External"/><Relationship Id="rId647" Type="http://schemas.openxmlformats.org/officeDocument/2006/relationships/hyperlink" Target="javascript:openquran(3,78,78)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mirror.al-eman.com/Islamlib/viewchp.asp?BID=252&amp;CID=286#TOP#TOP" TargetMode="External"/><Relationship Id="rId650" Type="http://schemas.openxmlformats.org/officeDocument/2006/relationships/hyperlink" Target="javascript:openquran(2,120,120)" TargetMode="External"/><Relationship Id="rId651" Type="http://schemas.openxmlformats.org/officeDocument/2006/relationships/hyperlink" Target="javascript:openquran(8,50,50)" TargetMode="External"/><Relationship Id="rId652" Type="http://schemas.openxmlformats.org/officeDocument/2006/relationships/hyperlink" Target="javascript:openquran(6,168,168)" TargetMode="External"/><Relationship Id="rId653" Type="http://schemas.openxmlformats.org/officeDocument/2006/relationships/hyperlink" Target="javascript:openquran(41,48,48)" TargetMode="External"/><Relationship Id="rId654" Type="http://schemas.openxmlformats.org/officeDocument/2006/relationships/hyperlink" Target="javascript:openquran(6,131,131)" TargetMode="External"/><Relationship Id="rId655" Type="http://schemas.openxmlformats.org/officeDocument/2006/relationships/hyperlink" Target="javascript:openquran(6,130,131)" TargetMode="External"/><Relationship Id="rId656" Type="http://schemas.openxmlformats.org/officeDocument/2006/relationships/hyperlink" Target="javascript:openquran(27,84,84)" TargetMode="External"/><Relationship Id="rId657" Type="http://schemas.openxmlformats.org/officeDocument/2006/relationships/hyperlink" Target="javascript:openquran(5,160,160)" TargetMode="External"/><Relationship Id="rId658" Type="http://schemas.openxmlformats.org/officeDocument/2006/relationships/hyperlink" Target="javascript:openquran(10,114,114)" TargetMode="External"/><Relationship Id="rId659" Type="http://schemas.openxmlformats.org/officeDocument/2006/relationships/hyperlink" Target="javascript:openquran(24,70,70)" TargetMode="External"/><Relationship Id="rId660" Type="http://schemas.openxmlformats.org/officeDocument/2006/relationships/hyperlink" Target="javascript:openquran(3,79,79)" TargetMode="External"/><Relationship Id="rId661" Type="http://schemas.openxmlformats.org/officeDocument/2006/relationships/hyperlink" Target="javascript:openquran(41,30,30)" TargetMode="External"/><Relationship Id="rId662" Type="http://schemas.openxmlformats.org/officeDocument/2006/relationships/hyperlink" Target="javascript:openquran(4,49,49)" TargetMode="External"/><Relationship Id="rId663" Type="http://schemas.openxmlformats.org/officeDocument/2006/relationships/hyperlink" Target="javascript:openquran(8,52,52)" TargetMode="External"/><Relationship Id="rId664" Type="http://schemas.openxmlformats.org/officeDocument/2006/relationships/hyperlink" Target="javascript:openquran(12,31,31)" TargetMode="External"/><Relationship Id="rId665" Type="http://schemas.openxmlformats.org/officeDocument/2006/relationships/hyperlink" Target="javascript:openquran(4,106,106)" TargetMode="External"/><Relationship Id="rId666" Type="http://schemas.openxmlformats.org/officeDocument/2006/relationships/hyperlink" Target="javascript:openquran(1,155,156)" TargetMode="External"/><Relationship Id="rId667" Type="http://schemas.openxmlformats.org/officeDocument/2006/relationships/hyperlink" Target="javascript:openquran(3,79,79)" TargetMode="External"/><Relationship Id="rId668" Type="http://schemas.openxmlformats.org/officeDocument/2006/relationships/hyperlink" Target="javascript:openquran(3,79,79)" TargetMode="External"/><Relationship Id="rId669" Type="http://schemas.openxmlformats.org/officeDocument/2006/relationships/hyperlink" Target="javascript:openquran(3,78,78)" TargetMode="External"/><Relationship Id="rId670" Type="http://schemas.openxmlformats.org/officeDocument/2006/relationships/hyperlink" Target="javascript:openquran(3,78,78)" TargetMode="External"/><Relationship Id="rId671" Type="http://schemas.openxmlformats.org/officeDocument/2006/relationships/hyperlink" Target="javascript:openquran(3,78,78)" TargetMode="External"/><Relationship Id="rId672" Type="http://schemas.openxmlformats.org/officeDocument/2006/relationships/hyperlink" Target="javascript:openquran(3,78,78)" TargetMode="External"/><Relationship Id="rId673" Type="http://schemas.openxmlformats.org/officeDocument/2006/relationships/hyperlink" Target="javascript:openquran(3,78,78)" TargetMode="External"/><Relationship Id="rId674" Type="http://schemas.openxmlformats.org/officeDocument/2006/relationships/hyperlink" Target="javascript:openquran(3,78,78)" TargetMode="External"/><Relationship Id="rId675" Type="http://schemas.openxmlformats.org/officeDocument/2006/relationships/hyperlink" Target="javascript:openquran(3,78,78)" TargetMode="External"/><Relationship Id="rId676" Type="http://schemas.openxmlformats.org/officeDocument/2006/relationships/hyperlink" Target="javascript:openquran(3,79,79)" TargetMode="External"/><Relationship Id="rId677" Type="http://schemas.openxmlformats.org/officeDocument/2006/relationships/hyperlink" Target="javascript:openquran(3,79,79)" TargetMode="External"/><Relationship Id="rId678" Type="http://schemas.openxmlformats.org/officeDocument/2006/relationships/hyperlink" Target="javascript:openquran(3,79,79)" TargetMode="External"/><Relationship Id="rId679" Type="http://schemas.openxmlformats.org/officeDocument/2006/relationships/hyperlink" Target="javascript:openquran(3,79,79)" TargetMode="External"/><Relationship Id="rId680" Type="http://schemas.openxmlformats.org/officeDocument/2006/relationships/hyperlink" Target="javascript:openquran(3,79,79)" TargetMode="External"/><Relationship Id="rId681" Type="http://schemas.openxmlformats.org/officeDocument/2006/relationships/hyperlink" Target="javascript:openquran(3,78,78)" TargetMode="External"/><Relationship Id="rId682" Type="http://schemas.openxmlformats.org/officeDocument/2006/relationships/hyperlink" Target="javascript:openquran(3,78,78)" TargetMode="External"/><Relationship Id="rId683" Type="http://schemas.openxmlformats.org/officeDocument/2006/relationships/hyperlink" Target="javascript:openquran(3,78,78)" TargetMode="External"/><Relationship Id="rId684" Type="http://schemas.openxmlformats.org/officeDocument/2006/relationships/hyperlink" Target="javascript:openquran(3,79,79)" TargetMode="External"/><Relationship Id="rId685" Type="http://schemas.openxmlformats.org/officeDocument/2006/relationships/hyperlink" Target="javascript:openquran(3,79,79)" TargetMode="External"/><Relationship Id="rId686" Type="http://schemas.openxmlformats.org/officeDocument/2006/relationships/hyperlink" Target="javascript:openquran(3,79,79)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mirror.al-eman.com/Islamlib/viewchp.asp?BID=252&amp;CID=286#TOP#TOP" TargetMode="External"/><Relationship Id="rId689" Type="http://schemas.openxmlformats.org/officeDocument/2006/relationships/hyperlink" Target="javascript:openquran(3,66,68)" TargetMode="External"/><Relationship Id="rId690" Type="http://schemas.openxmlformats.org/officeDocument/2006/relationships/hyperlink" Target="javascript:openquran(28,69,69)" TargetMode="External"/><Relationship Id="rId691" Type="http://schemas.openxmlformats.org/officeDocument/2006/relationships/hyperlink" Target="javascript:openquran(46,4,6)" TargetMode="External"/><Relationship Id="rId692" Type="http://schemas.openxmlformats.org/officeDocument/2006/relationships/hyperlink" Target="javascript:openquran(4,15,16)" TargetMode="External"/><Relationship Id="rId693" Type="http://schemas.openxmlformats.org/officeDocument/2006/relationships/hyperlink" Target="javascript:openquran(56,28,28)" TargetMode="External"/><Relationship Id="rId694" Type="http://schemas.openxmlformats.org/officeDocument/2006/relationships/hyperlink" Target="javascript:openquran(6,154,154)" TargetMode="External"/><Relationship Id="rId695" Type="http://schemas.openxmlformats.org/officeDocument/2006/relationships/hyperlink" Target="javascript:openquran(2,138,138)" TargetMode="External"/><Relationship Id="rId696" Type="http://schemas.openxmlformats.org/officeDocument/2006/relationships/hyperlink" Target="javascript:openquran(40,44,44)" TargetMode="External"/><Relationship Id="rId697" Type="http://schemas.openxmlformats.org/officeDocument/2006/relationships/hyperlink" Target="javascript:openquran(6,201,202)" TargetMode="External"/><Relationship Id="rId698" Type="http://schemas.openxmlformats.org/officeDocument/2006/relationships/hyperlink" Target="javascript:openquran(11,24,24)" TargetMode="External"/><Relationship Id="rId699" Type="http://schemas.openxmlformats.org/officeDocument/2006/relationships/hyperlink" Target="javascript:openquran(11,22,22)" TargetMode="External"/><Relationship Id="rId700" Type="http://schemas.openxmlformats.org/officeDocument/2006/relationships/hyperlink" Target="javascript:openquran(27,14,14)" TargetMode="External"/><Relationship Id="rId701" Type="http://schemas.openxmlformats.org/officeDocument/2006/relationships/hyperlink" Target="javascript:openquran(46,1,3)" TargetMode="External"/><Relationship Id="rId702" Type="http://schemas.openxmlformats.org/officeDocument/2006/relationships/hyperlink" Target="javascript:openquran(32,70,71)" TargetMode="External"/><Relationship Id="rId703" Type="http://schemas.openxmlformats.org/officeDocument/2006/relationships/hyperlink" Target="javascript:openquran(23,54,54)" TargetMode="External"/><Relationship Id="rId704" Type="http://schemas.openxmlformats.org/officeDocument/2006/relationships/hyperlink" Target="javascript:openquran(23,54,54)" TargetMode="External"/><Relationship Id="rId705" Type="http://schemas.openxmlformats.org/officeDocument/2006/relationships/hyperlink" Target="javascript:openquran(23,63,63)" TargetMode="External"/><Relationship Id="rId706" Type="http://schemas.openxmlformats.org/officeDocument/2006/relationships/hyperlink" Target="javascript:openquran(5,109,110)" TargetMode="External"/><Relationship Id="rId707" Type="http://schemas.openxmlformats.org/officeDocument/2006/relationships/hyperlink" Target="javascript:openquran(2,155,155)" TargetMode="External"/><Relationship Id="rId708" Type="http://schemas.openxmlformats.org/officeDocument/2006/relationships/hyperlink" Target="javascript:openquran(60,5,5)" TargetMode="External"/><Relationship Id="rId709" Type="http://schemas.openxmlformats.org/officeDocument/2006/relationships/hyperlink" Target="javascript:openquran(60,7,7)" TargetMode="External"/><Relationship Id="rId710" Type="http://schemas.openxmlformats.org/officeDocument/2006/relationships/hyperlink" Target="javascript:openquran(1,88,88)" TargetMode="External"/><Relationship Id="rId711" Type="http://schemas.openxmlformats.org/officeDocument/2006/relationships/hyperlink" Target="javascript:openquran(3,155,155)" TargetMode="External"/><Relationship Id="rId712" Type="http://schemas.openxmlformats.org/officeDocument/2006/relationships/hyperlink" Target="javascript:openquran(1,258,258)" TargetMode="External"/><Relationship Id="rId713" Type="http://schemas.openxmlformats.org/officeDocument/2006/relationships/hyperlink" Target="javascript:openquran(8,25,25)" TargetMode="External"/><Relationship Id="rId714" Type="http://schemas.openxmlformats.org/officeDocument/2006/relationships/hyperlink" Target="javascript:openquran(7,12,13)" TargetMode="External"/><Relationship Id="rId715" Type="http://schemas.openxmlformats.org/officeDocument/2006/relationships/hyperlink" Target="javascript:openquran(2,151,151)" TargetMode="External"/><Relationship Id="rId716" Type="http://schemas.openxmlformats.org/officeDocument/2006/relationships/hyperlink" Target="javascript:openquran(58,2,4)" TargetMode="External"/><Relationship Id="rId717" Type="http://schemas.openxmlformats.org/officeDocument/2006/relationships/hyperlink" Target="javascript:openquran(2,111,112)" TargetMode="External"/><Relationship Id="rId718" Type="http://schemas.openxmlformats.org/officeDocument/2006/relationships/hyperlink" Target="javascript:openquran(4,80,81)" TargetMode="External"/><Relationship Id="rId719" Type="http://schemas.openxmlformats.org/officeDocument/2006/relationships/hyperlink" Target="javascript:openquran(4,82,82)" TargetMode="External"/><Relationship Id="rId720" Type="http://schemas.openxmlformats.org/officeDocument/2006/relationships/hyperlink" Target="javascript:openquran(46,22,26)" TargetMode="External"/><Relationship Id="rId721" Type="http://schemas.openxmlformats.org/officeDocument/2006/relationships/hyperlink" Target="javascript:openquran(8,75,77)" TargetMode="External"/><Relationship Id="rId722" Type="http://schemas.openxmlformats.org/officeDocument/2006/relationships/hyperlink" Target="javascript:openquran(8,83,83)" TargetMode="External"/><Relationship Id="rId723" Type="http://schemas.openxmlformats.org/officeDocument/2006/relationships/hyperlink" Target="javascript:openquran(47,20,20)" TargetMode="External"/><Relationship Id="rId724" Type="http://schemas.openxmlformats.org/officeDocument/2006/relationships/hyperlink" Target="javascript:openquran(47,22,22)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mirror.al-eman.com/Islamlib/viewchp.asp?BID=252&amp;CID=286#TOP#TOP" TargetMode="External"/><Relationship Id="rId727" Type="http://schemas.openxmlformats.org/officeDocument/2006/relationships/hyperlink" Target="javascript:openquran(3,79,79)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52&amp;CID=286#TOP#TOP" TargetMode="External"/><Relationship Id="rId730" Type="http://schemas.openxmlformats.org/officeDocument/2006/relationships/hyperlink" Target="javascript:openquran(3,78,78)" TargetMode="External"/><Relationship Id="rId731" Type="http://schemas.openxmlformats.org/officeDocument/2006/relationships/hyperlink" Target="javascript:openquran(3,79,79)" TargetMode="External"/><Relationship Id="rId732" Type="http://schemas.openxmlformats.org/officeDocument/2006/relationships/hyperlink" Target="javascript:openquran(3,79,79)" TargetMode="External"/><Relationship Id="rId733" Type="http://schemas.openxmlformats.org/officeDocument/2006/relationships/hyperlink" Target="javascript:openquran(3,78,78)" TargetMode="External"/><Relationship Id="rId734" Type="http://schemas.openxmlformats.org/officeDocument/2006/relationships/hyperlink" Target="javascript:openquran(3,78,78)" TargetMode="External"/><Relationship Id="rId735" Type="http://schemas.openxmlformats.org/officeDocument/2006/relationships/hyperlink" Target="javascript:openquran(3,78,78)" TargetMode="External"/><Relationship Id="rId736" Type="http://schemas.openxmlformats.org/officeDocument/2006/relationships/hyperlink" Target="javascript:openquran(3,79,79)" TargetMode="External"/><Relationship Id="rId737" Type="http://schemas.openxmlformats.org/officeDocument/2006/relationships/hyperlink" Target="javascript:openquran(2,165,165)" TargetMode="External"/><Relationship Id="rId738" Type="http://schemas.openxmlformats.org/officeDocument/2006/relationships/hyperlink" Target="javascript:openquran(2,165,165)" TargetMode="External"/><Relationship Id="rId739" Type="http://schemas.openxmlformats.org/officeDocument/2006/relationships/hyperlink" Target="javascript:openquran(29,36,36)" TargetMode="External"/><Relationship Id="rId740" Type="http://schemas.openxmlformats.org/officeDocument/2006/relationships/hyperlink" Target="javascript:openquran(29,41,41)" TargetMode="External"/><Relationship Id="rId741" Type="http://schemas.openxmlformats.org/officeDocument/2006/relationships/hyperlink" Target="javascript:openquran(10,101,101)" TargetMode="External"/><Relationship Id="rId742" Type="http://schemas.openxmlformats.org/officeDocument/2006/relationships/hyperlink" Target="javascript:openquran(42,76,76)" TargetMode="External"/><Relationship Id="rId743" Type="http://schemas.openxmlformats.org/officeDocument/2006/relationships/hyperlink" Target="javascript:openquran(37,85,85)" TargetMode="External"/><Relationship Id="rId744" Type="http://schemas.openxmlformats.org/officeDocument/2006/relationships/hyperlink" Target="javascript:openquran(48,7,7)" TargetMode="External"/><Relationship Id="rId745" Type="http://schemas.openxmlformats.org/officeDocument/2006/relationships/hyperlink" Target="javascript:openquran(0,6,6)" TargetMode="External"/><Relationship Id="rId746" Type="http://schemas.openxmlformats.org/officeDocument/2006/relationships/image" Target="media/image1.png"/><Relationship Id="rId747" Type="http://schemas.openxmlformats.org/officeDocument/2006/relationships/hyperlink" Target="http://mirror.al-eman.com/Islamlib/viewchp.asp?BID=252&amp;CID=286#TOP#TOP" TargetMode="External"/><Relationship Id="rId748" Type="http://schemas.openxmlformats.org/officeDocument/2006/relationships/hyperlink" Target="javascript:openquran(3,79,79)" TargetMode="External"/><Relationship Id="rId749" Type="http://schemas.openxmlformats.org/officeDocument/2006/relationships/hyperlink" Target="javascript:openquran(3,78,78)" TargetMode="External"/><Relationship Id="rId750" Type="http://schemas.openxmlformats.org/officeDocument/2006/relationships/hyperlink" Target="javascript:openquran(35,18,18)" TargetMode="External"/><Relationship Id="rId751" Type="http://schemas.openxmlformats.org/officeDocument/2006/relationships/hyperlink" Target="javascript:openquran(26,47,47)" TargetMode="External"/><Relationship Id="rId752" Type="http://schemas.openxmlformats.org/officeDocument/2006/relationships/hyperlink" Target="javascript:openquran(21,11,11)" TargetMode="External"/><Relationship Id="rId753" Type="http://schemas.openxmlformats.org/officeDocument/2006/relationships/hyperlink" Target="javascript:openquran(3,78,78)" TargetMode="External"/><Relationship Id="rId754" Type="http://schemas.openxmlformats.org/officeDocument/2006/relationships/hyperlink" Target="javascript:openquran(3,79,79)" TargetMode="External"/><Relationship Id="rId755" Type="http://schemas.openxmlformats.org/officeDocument/2006/relationships/hyperlink" Target="javascript:openquran(3,78,78)" TargetMode="External"/><Relationship Id="rId756" Type="http://schemas.openxmlformats.org/officeDocument/2006/relationships/image" Target="media/image1.png"/><Relationship Id="rId757" Type="http://schemas.openxmlformats.org/officeDocument/2006/relationships/hyperlink" Target="http://mirror.al-eman.com/Islamlib/viewchp.asp?BID=252&amp;CID=286#TOP#TOP" TargetMode="External"/><Relationship Id="rId758" Type="http://schemas.openxmlformats.org/officeDocument/2006/relationships/hyperlink" Target="javascript:openquran(3,78,78)" TargetMode="External"/><Relationship Id="rId759" Type="http://schemas.openxmlformats.org/officeDocument/2006/relationships/hyperlink" Target="javascript:openquran(2,168,168)" TargetMode="External"/><Relationship Id="rId760" Type="http://schemas.openxmlformats.org/officeDocument/2006/relationships/hyperlink" Target="javascript:openquran(35,18,18)" TargetMode="External"/><Relationship Id="rId761" Type="http://schemas.openxmlformats.org/officeDocument/2006/relationships/hyperlink" Target="javascript:openquran(6,131,131)" TargetMode="External"/><Relationship Id="rId762" Type="http://schemas.openxmlformats.org/officeDocument/2006/relationships/hyperlink" Target="javascript:openquran(26,47,47)" TargetMode="External"/><Relationship Id="rId763" Type="http://schemas.openxmlformats.org/officeDocument/2006/relationships/hyperlink" Target="javascript:openquran(35,18,19)" TargetMode="External"/><Relationship Id="rId764" Type="http://schemas.openxmlformats.org/officeDocument/2006/relationships/hyperlink" Target="javascript:openquran(6,131,131)" TargetMode="External"/><Relationship Id="rId765" Type="http://schemas.openxmlformats.org/officeDocument/2006/relationships/hyperlink" Target="javascript:openquran(26,47,47)" TargetMode="External"/><Relationship Id="rId766" Type="http://schemas.openxmlformats.org/officeDocument/2006/relationships/hyperlink" Target="javascript:openquran(35,19,19)" TargetMode="External"/><Relationship Id="rId767" Type="http://schemas.openxmlformats.org/officeDocument/2006/relationships/hyperlink" Target="javascript:openquran(16,13,13)" TargetMode="External"/><Relationship Id="rId768" Type="http://schemas.openxmlformats.org/officeDocument/2006/relationships/image" Target="media/image1.png"/><Relationship Id="rId769" Type="http://schemas.openxmlformats.org/officeDocument/2006/relationships/hyperlink" Target="http://mirror.al-eman.com/Islamlib/viewchp.asp?BID=252&amp;CID=286#TOP#TOP" TargetMode="External"/><Relationship Id="rId770" Type="http://schemas.openxmlformats.org/officeDocument/2006/relationships/hyperlink" Target="javascript:openquran(2,140,141)" TargetMode="External"/><Relationship Id="rId771" Type="http://schemas.openxmlformats.org/officeDocument/2006/relationships/hyperlink" Target="javascript:openquran(2,154,154)" TargetMode="External"/><Relationship Id="rId772" Type="http://schemas.openxmlformats.org/officeDocument/2006/relationships/hyperlink" Target="javascript:openquran(26,47,47)" TargetMode="External"/><Relationship Id="rId773" Type="http://schemas.openxmlformats.org/officeDocument/2006/relationships/hyperlink" Target="javascript:openquran(8,120,120)" TargetMode="External"/><Relationship Id="rId774" Type="http://schemas.openxmlformats.org/officeDocument/2006/relationships/image" Target="media/image1.png"/><Relationship Id="rId775" Type="http://schemas.openxmlformats.org/officeDocument/2006/relationships/hyperlink" Target="http://mirror.al-eman.com/Islamlib/viewchp.asp?BID=252&amp;CID=286#TOP#TOP" TargetMode="External"/><Relationship Id="rId776" Type="http://schemas.openxmlformats.org/officeDocument/2006/relationships/hyperlink" Target="javascript:openquran(3,78,78)" TargetMode="External"/><Relationship Id="rId777" Type="http://schemas.openxmlformats.org/officeDocument/2006/relationships/hyperlink" Target="javascript:openquran(3,78,78)" TargetMode="External"/><Relationship Id="rId778" Type="http://schemas.openxmlformats.org/officeDocument/2006/relationships/hyperlink" Target="javascript:openquran(3,79,79)" TargetMode="External"/><Relationship Id="rId779" Type="http://schemas.openxmlformats.org/officeDocument/2006/relationships/hyperlink" Target="javascript:openquran(3,79,79)" TargetMode="External"/><Relationship Id="rId780" Type="http://schemas.openxmlformats.org/officeDocument/2006/relationships/hyperlink" Target="javascript:openquran(3,80,80)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52&amp;CID=286#TOP#TOP" TargetMode="External"/><Relationship Id="rId783" Type="http://schemas.openxmlformats.org/officeDocument/2006/relationships/hyperlink" Target="javascript:openquran(3,79,79)" TargetMode="External"/><Relationship Id="rId784" Type="http://schemas.openxmlformats.org/officeDocument/2006/relationships/hyperlink" Target="javascript:openquran(112,2,2)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52&amp;CID=286#TOP#TOP" TargetMode="External"/><Relationship Id="rId787" Type="http://schemas.openxmlformats.org/officeDocument/2006/relationships/hyperlink" Target="javascript:openquran(6,43,43)" TargetMode="External"/><Relationship Id="rId788" Type="http://schemas.openxmlformats.org/officeDocument/2006/relationships/hyperlink" Target="javascript:openquran(48,7,8)" TargetMode="External"/><Relationship Id="rId789" Type="http://schemas.openxmlformats.org/officeDocument/2006/relationships/hyperlink" Target="javascript:openquran(3,79,79)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mirror.al-eman.com/Islamlib/viewchp.asp?BID=252&amp;CID=286#TOP#TOP" TargetMode="External"/><Relationship Id="rId792" Type="http://schemas.openxmlformats.org/officeDocument/2006/relationships/hyperlink" Target="javascript:openquran(3,78,78)" TargetMode="External"/><Relationship Id="rId793" Type="http://schemas.openxmlformats.org/officeDocument/2006/relationships/hyperlink" Target="javascript:openquran(7,33,33)" TargetMode="External"/><Relationship Id="rId794" Type="http://schemas.openxmlformats.org/officeDocument/2006/relationships/hyperlink" Target="javascript:openquran(10,1,3)" TargetMode="External"/><Relationship Id="rId795" Type="http://schemas.openxmlformats.org/officeDocument/2006/relationships/hyperlink" Target="javascript:openquran(0,5,5)" TargetMode="External"/><Relationship Id="rId796" Type="http://schemas.openxmlformats.org/officeDocument/2006/relationships/hyperlink" Target="javascript:openquran(0,6,6)" TargetMode="External"/><Relationship Id="rId797" Type="http://schemas.openxmlformats.org/officeDocument/2006/relationships/hyperlink" Target="javascript:openquran(2,8,8)" TargetMode="External"/><Relationship Id="rId798" Type="http://schemas.openxmlformats.org/officeDocument/2006/relationships/hyperlink" Target="javascript:openquran(6,16,16)" TargetMode="External"/><Relationship Id="rId799" Type="http://schemas.openxmlformats.org/officeDocument/2006/relationships/hyperlink" Target="javascript:openquran(14,39,39)" TargetMode="External"/><Relationship Id="rId800" Type="http://schemas.openxmlformats.org/officeDocument/2006/relationships/hyperlink" Target="javascript:openquran(38,57,57)" TargetMode="External"/><Relationship Id="rId801" Type="http://schemas.openxmlformats.org/officeDocument/2006/relationships/hyperlink" Target="javascript:openquran(5,148,148)" TargetMode="External"/><Relationship Id="rId802" Type="http://schemas.openxmlformats.org/officeDocument/2006/relationships/image" Target="media/image1.png"/><Relationship Id="rId803" Type="http://schemas.openxmlformats.org/officeDocument/2006/relationships/hyperlink" Target="http://mirror.al-eman.com/Islamlib/viewchp.asp?BID=252&amp;CID=286#TOP#TOP" TargetMode="External"/><Relationship Id="rId804" Type="http://schemas.openxmlformats.org/officeDocument/2006/relationships/hyperlink" Target="javascript:openquran(5,160,160)" TargetMode="External"/><Relationship Id="rId805" Type="http://schemas.openxmlformats.org/officeDocument/2006/relationships/hyperlink" Target="javascript:openquran(5,101,101)" TargetMode="External"/><Relationship Id="rId806" Type="http://schemas.openxmlformats.org/officeDocument/2006/relationships/hyperlink" Target="javascript:openquran(112,2,2)" TargetMode="External"/><Relationship Id="rId807" Type="http://schemas.openxmlformats.org/officeDocument/2006/relationships/hyperlink" Target="javascript:openquran(71,10,10)" TargetMode="External"/><Relationship Id="rId808" Type="http://schemas.openxmlformats.org/officeDocument/2006/relationships/hyperlink" Target="javascript:openquran(44,21,21)" TargetMode="External"/><Relationship Id="rId809" Type="http://schemas.openxmlformats.org/officeDocument/2006/relationships/hyperlink" Target="javascript:openquran(67,35,35)" TargetMode="External"/><Relationship Id="rId810" Type="http://schemas.openxmlformats.org/officeDocument/2006/relationships/hyperlink" Target="javascript:openquran(37,28,28)" TargetMode="External"/><Relationship Id="rId811" Type="http://schemas.openxmlformats.org/officeDocument/2006/relationships/hyperlink" Target="javascript:openquran(68,44,44)" TargetMode="External"/><Relationship Id="rId812" Type="http://schemas.openxmlformats.org/officeDocument/2006/relationships/hyperlink" Target="javascript:openquran(41,24,24)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252&amp;CID=286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mirror.al-eman.com/Islamlib/viewchp.asp?BID=252&amp;CID=286#TOP#TOP" TargetMode="External"/><Relationship Id="rId817" Type="http://schemas.openxmlformats.org/officeDocument/2006/relationships/hyperlink" Target="javascript:openquran(3,79,79)" TargetMode="External"/><Relationship Id="rId818" Type="http://schemas.openxmlformats.org/officeDocument/2006/relationships/hyperlink" Target="javascript:openquran(15,53,53)" TargetMode="External"/><Relationship Id="rId819" Type="http://schemas.openxmlformats.org/officeDocument/2006/relationships/hyperlink" Target="javascript:openquran(14,49,49)" TargetMode="External"/><Relationship Id="rId820" Type="http://schemas.openxmlformats.org/officeDocument/2006/relationships/hyperlink" Target="javascript:openquran(14,50,50)" TargetMode="External"/><Relationship Id="rId821" Type="http://schemas.openxmlformats.org/officeDocument/2006/relationships/hyperlink" Target="javascript:openquran(4,98,98)" TargetMode="External"/><Relationship Id="rId822" Type="http://schemas.openxmlformats.org/officeDocument/2006/relationships/hyperlink" Target="javascript:openquran(3,79,79)" TargetMode="External"/><Relationship Id="rId823" Type="http://schemas.openxmlformats.org/officeDocument/2006/relationships/hyperlink" Target="javascript:openquran(81,6,6)" TargetMode="External"/><Relationship Id="rId824" Type="http://schemas.openxmlformats.org/officeDocument/2006/relationships/hyperlink" Target="javascript:openquran(32,1,1)" TargetMode="External"/><Relationship Id="rId825" Type="http://schemas.openxmlformats.org/officeDocument/2006/relationships/hyperlink" Target="javascript:openquran(38,65,65)" TargetMode="External"/><Relationship Id="rId826" Type="http://schemas.openxmlformats.org/officeDocument/2006/relationships/hyperlink" Target="javascript:openquran(65,1,1)" TargetMode="External"/><Relationship Id="rId827" Type="http://schemas.openxmlformats.org/officeDocument/2006/relationships/hyperlink" Target="javascript:openquran(65,2,2)" TargetMode="External"/><Relationship Id="rId828" Type="http://schemas.openxmlformats.org/officeDocument/2006/relationships/hyperlink" Target="javascript:openquran(3,79,79)" TargetMode="External"/><Relationship Id="rId829" Type="http://schemas.openxmlformats.org/officeDocument/2006/relationships/hyperlink" Target="javascript:openquran(3,79,79)" TargetMode="External"/><Relationship Id="rId830" Type="http://schemas.openxmlformats.org/officeDocument/2006/relationships/hyperlink" Target="javascript:openquran(5,19,19)" TargetMode="External"/><Relationship Id="rId831" Type="http://schemas.openxmlformats.org/officeDocument/2006/relationships/hyperlink" Target="javascript:openquran(3,78,78)" TargetMode="External"/><Relationship Id="rId832" Type="http://schemas.openxmlformats.org/officeDocument/2006/relationships/hyperlink" Target="javascript:openquran(3,79,79)" TargetMode="External"/><Relationship Id="rId833" Type="http://schemas.openxmlformats.org/officeDocument/2006/relationships/hyperlink" Target="javascript:openquran(3,79,79)" TargetMode="External"/><Relationship Id="rId834" Type="http://schemas.openxmlformats.org/officeDocument/2006/relationships/hyperlink" Target="javascript:openquran(3,78,78)" TargetMode="External"/><Relationship Id="rId835" Type="http://schemas.openxmlformats.org/officeDocument/2006/relationships/hyperlink" Target="javascript:openquran(3,78,78)" TargetMode="External"/><Relationship Id="rId836" Type="http://schemas.openxmlformats.org/officeDocument/2006/relationships/hyperlink" Target="javascript:openquran(31,22,22)" TargetMode="External"/><Relationship Id="rId837" Type="http://schemas.openxmlformats.org/officeDocument/2006/relationships/hyperlink" Target="javascript:openquran(42,55,55)" TargetMode="External"/><Relationship Id="rId838" Type="http://schemas.openxmlformats.org/officeDocument/2006/relationships/hyperlink" Target="javascript:openquran(78,26,26)" TargetMode="External"/><Relationship Id="rId839" Type="http://schemas.openxmlformats.org/officeDocument/2006/relationships/hyperlink" Target="javascript:openquran(48,7,7)" TargetMode="External"/><Relationship Id="rId840" Type="http://schemas.openxmlformats.org/officeDocument/2006/relationships/hyperlink" Target="javascript:openquran(78,40,40)" TargetMode="External"/><Relationship Id="rId841" Type="http://schemas.openxmlformats.org/officeDocument/2006/relationships/hyperlink" Target="javascript:openquran(28,45,45)" TargetMode="External"/><Relationship Id="rId842" Type="http://schemas.openxmlformats.org/officeDocument/2006/relationships/hyperlink" Target="javascript:openquran(59,4,4)" TargetMode="External"/><Relationship Id="rId843" Type="http://schemas.openxmlformats.org/officeDocument/2006/relationships/hyperlink" Target="javascript:openquran(42,26,26)" TargetMode="External"/><Relationship Id="rId844" Type="http://schemas.openxmlformats.org/officeDocument/2006/relationships/hyperlink" Target="javascript:openquran(25,75,77)" TargetMode="External"/><Relationship Id="rId845" Type="http://schemas.openxmlformats.org/officeDocument/2006/relationships/hyperlink" Target="javascript:openquran(5,78,79)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mirror.al-eman.com/Islamlib/viewchp.asp?BID=252&amp;CID=287#TOP#TOP" TargetMode="External"/><Relationship Id="rId848" Type="http://schemas.openxmlformats.org/officeDocument/2006/relationships/hyperlink" Target="javascript:openquran(15,98,100)" TargetMode="External"/><Relationship Id="rId849" Type="http://schemas.openxmlformats.org/officeDocument/2006/relationships/hyperlink" Target="javascript:openquran(14,42,42)" TargetMode="External"/><Relationship Id="rId850" Type="http://schemas.openxmlformats.org/officeDocument/2006/relationships/hyperlink" Target="javascript:openquran(14,39,39)" TargetMode="External"/><Relationship Id="rId851" Type="http://schemas.openxmlformats.org/officeDocument/2006/relationships/hyperlink" Target="javascript:openquran(14,42,42)" TargetMode="External"/><Relationship Id="rId852" Type="http://schemas.openxmlformats.org/officeDocument/2006/relationships/hyperlink" Target="javascript:openquran(15,100,100)" TargetMode="External"/><Relationship Id="rId853" Type="http://schemas.openxmlformats.org/officeDocument/2006/relationships/hyperlink" Target="javascript:openquran(35,60,61)" TargetMode="External"/><Relationship Id="rId854" Type="http://schemas.openxmlformats.org/officeDocument/2006/relationships/hyperlink" Target="javascript:openquran(33,40,41)" TargetMode="External"/><Relationship Id="rId855" Type="http://schemas.openxmlformats.org/officeDocument/2006/relationships/hyperlink" Target="javascript:openquran(42,36,39)" TargetMode="External"/><Relationship Id="rId856" Type="http://schemas.openxmlformats.org/officeDocument/2006/relationships/hyperlink" Target="javascript:openquran(21,17,17)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mirror.al-eman.com/Islamlib/viewchp.asp?BID=252&amp;CID=287#TOP#TOP" TargetMode="External"/><Relationship Id="rId859" Type="http://schemas.openxmlformats.org/officeDocument/2006/relationships/hyperlink" Target="javascript:openquran(27,84,84)" TargetMode="External"/><Relationship Id="rId860" Type="http://schemas.openxmlformats.org/officeDocument/2006/relationships/hyperlink" Target="javascript:openquran(16,7,7)" TargetMode="External"/><Relationship Id="rId861" Type="http://schemas.openxmlformats.org/officeDocument/2006/relationships/hyperlink" Target="javascript:openquran(40,46,46)" TargetMode="External"/><Relationship Id="rId862" Type="http://schemas.openxmlformats.org/officeDocument/2006/relationships/hyperlink" Target="javascript:openquran(9,26,26)" TargetMode="External"/><Relationship Id="rId863" Type="http://schemas.openxmlformats.org/officeDocument/2006/relationships/hyperlink" Target="javascript:openquran(9,27,27)" TargetMode="External"/><Relationship Id="rId864" Type="http://schemas.openxmlformats.org/officeDocument/2006/relationships/hyperlink" Target="javascript:openquran(29,10,10)" TargetMode="External"/><Relationship Id="rId865" Type="http://schemas.openxmlformats.org/officeDocument/2006/relationships/image" Target="media/image1.png"/><Relationship Id="rId866" Type="http://schemas.openxmlformats.org/officeDocument/2006/relationships/hyperlink" Target="http://mirror.al-eman.com/Islamlib/viewchp.asp?BID=252&amp;CID=287#TOP#TOP" TargetMode="External"/><Relationship Id="rId867" Type="http://schemas.openxmlformats.org/officeDocument/2006/relationships/image" Target="media/image1.png"/><Relationship Id="rId868" Type="http://schemas.openxmlformats.org/officeDocument/2006/relationships/hyperlink" Target="http://mirror.al-eman.com/Islamlib/viewchp.asp?BID=252&amp;CID=287#TOP#TOP" TargetMode="External"/><Relationship Id="rId869" Type="http://schemas.openxmlformats.org/officeDocument/2006/relationships/hyperlink" Target="javascript:openquran(17,28,28)" TargetMode="External"/><Relationship Id="rId870" Type="http://schemas.openxmlformats.org/officeDocument/2006/relationships/hyperlink" Target="javascript:openquran(19,120,121)" TargetMode="External"/><Relationship Id="rId871" Type="http://schemas.openxmlformats.org/officeDocument/2006/relationships/hyperlink" Target="javascript:openquran(6,20,20)" TargetMode="External"/><Relationship Id="rId872" Type="http://schemas.openxmlformats.org/officeDocument/2006/relationships/hyperlink" Target="javascript:openquran(42,36,37)" TargetMode="External"/><Relationship Id="rId873" Type="http://schemas.openxmlformats.org/officeDocument/2006/relationships/hyperlink" Target="javascript:openquran(34,8,8)" TargetMode="External"/><Relationship Id="rId874" Type="http://schemas.openxmlformats.org/officeDocument/2006/relationships/hyperlink" Target="javascript:openquran(5,108,108)" TargetMode="External"/><Relationship Id="rId875" Type="http://schemas.openxmlformats.org/officeDocument/2006/relationships/hyperlink" Target="javascript:openquran(5,108,108)" TargetMode="External"/><Relationship Id="rId876" Type="http://schemas.openxmlformats.org/officeDocument/2006/relationships/hyperlink" Target="javascript:openquran(5,137,137)" TargetMode="External"/><Relationship Id="rId877" Type="http://schemas.openxmlformats.org/officeDocument/2006/relationships/hyperlink" Target="javascript:openquran(3,17,17)" TargetMode="External"/><Relationship Id="rId878" Type="http://schemas.openxmlformats.org/officeDocument/2006/relationships/hyperlink" Target="javascript:openquran(5,54,54)" TargetMode="External"/><Relationship Id="rId879" Type="http://schemas.openxmlformats.org/officeDocument/2006/relationships/hyperlink" Target="javascript:openquran(3,17,17)" TargetMode="External"/><Relationship Id="rId880" Type="http://schemas.openxmlformats.org/officeDocument/2006/relationships/hyperlink" Target="javascript:openquran(34,28,28)" TargetMode="External"/><Relationship Id="rId881" Type="http://schemas.openxmlformats.org/officeDocument/2006/relationships/hyperlink" Target="javascript:openquran(38,9,9)" TargetMode="External"/><Relationship Id="rId882" Type="http://schemas.openxmlformats.org/officeDocument/2006/relationships/hyperlink" Target="javascript:openquran(34,28,28)" TargetMode="External"/><Relationship Id="rId883" Type="http://schemas.openxmlformats.org/officeDocument/2006/relationships/hyperlink" Target="javascript:openquran(35,11,11)" TargetMode="External"/><Relationship Id="rId884" Type="http://schemas.openxmlformats.org/officeDocument/2006/relationships/hyperlink" Target="javascript:openquran(78,45,45)" TargetMode="External"/><Relationship Id="rId885" Type="http://schemas.openxmlformats.org/officeDocument/2006/relationships/hyperlink" Target="javascript:openquran(31,15,16)" TargetMode="External"/><Relationship Id="rId886" Type="http://schemas.openxmlformats.org/officeDocument/2006/relationships/hyperlink" Target="javascript:openquran(20,28,28)" TargetMode="External"/><Relationship Id="rId887" Type="http://schemas.openxmlformats.org/officeDocument/2006/relationships/hyperlink" Target="javascript:openquran(33,23,23)" TargetMode="External"/><Relationship Id="rId888" Type="http://schemas.openxmlformats.org/officeDocument/2006/relationships/hyperlink" Target="javascript:openquran(24,33,33)" TargetMode="External"/><Relationship Id="rId889" Type="http://schemas.openxmlformats.org/officeDocument/2006/relationships/hyperlink" Target="javascript:openquran(6,33,33)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mirror.al-eman.com/Islamlib/viewchp.asp?BID=252&amp;CID=287#TOP#TOP" TargetMode="External"/><Relationship Id="rId892" Type="http://schemas.openxmlformats.org/officeDocument/2006/relationships/hyperlink" Target="javascript:openquran(29,30,30)" TargetMode="External"/><Relationship Id="rId893" Type="http://schemas.openxmlformats.org/officeDocument/2006/relationships/hyperlink" Target="javascript:openquran(29,30,30)" TargetMode="External"/><Relationship Id="rId894" Type="http://schemas.openxmlformats.org/officeDocument/2006/relationships/hyperlink" Target="javascript:openquran(6,172,173)" TargetMode="External"/><Relationship Id="rId895" Type="http://schemas.openxmlformats.org/officeDocument/2006/relationships/hyperlink" Target="javascript:openquran(95,1,5)" TargetMode="External"/><Relationship Id="rId896" Type="http://schemas.openxmlformats.org/officeDocument/2006/relationships/hyperlink" Target="javascript:openquran(54,1,4)" TargetMode="External"/><Relationship Id="rId897" Type="http://schemas.openxmlformats.org/officeDocument/2006/relationships/hyperlink" Target="javascript:openquran(86,1,3)" TargetMode="External"/><Relationship Id="rId898" Type="http://schemas.openxmlformats.org/officeDocument/2006/relationships/hyperlink" Target="javascript:openquran(89,10,10)" TargetMode="External"/><Relationship Id="rId899" Type="http://schemas.openxmlformats.org/officeDocument/2006/relationships/hyperlink" Target="javascript:openquran(86,9,13)" TargetMode="External"/><Relationship Id="rId900" Type="http://schemas.openxmlformats.org/officeDocument/2006/relationships/hyperlink" Target="javascript:openquran(52,55,55)" TargetMode="External"/><Relationship Id="rId901" Type="http://schemas.openxmlformats.org/officeDocument/2006/relationships/hyperlink" Target="javascript:openquran(54,26,26)" TargetMode="External"/><Relationship Id="rId902" Type="http://schemas.openxmlformats.org/officeDocument/2006/relationships/hyperlink" Target="javascript:openquran(54,28,28)" TargetMode="External"/><Relationship Id="rId903" Type="http://schemas.openxmlformats.org/officeDocument/2006/relationships/hyperlink" Target="javascript:openquran(54,13,13)" TargetMode="External"/><Relationship Id="rId904" Type="http://schemas.openxmlformats.org/officeDocument/2006/relationships/hyperlink" Target="javascript:openquran(52,55,55)" TargetMode="External"/><Relationship Id="rId905" Type="http://schemas.openxmlformats.org/officeDocument/2006/relationships/hyperlink" Target="javascript:openquran(52,36,38)" TargetMode="External"/><Relationship Id="rId906" Type="http://schemas.openxmlformats.org/officeDocument/2006/relationships/hyperlink" Target="javascript:openquran(52,55,55)" TargetMode="External"/><Relationship Id="rId907" Type="http://schemas.openxmlformats.org/officeDocument/2006/relationships/hyperlink" Target="javascript:openquran(54,14,16)" TargetMode="External"/><Relationship Id="rId908" Type="http://schemas.openxmlformats.org/officeDocument/2006/relationships/hyperlink" Target="javascript:openquran(54,13,13)" TargetMode="External"/><Relationship Id="rId909" Type="http://schemas.openxmlformats.org/officeDocument/2006/relationships/hyperlink" Target="javascript:openquran(52,50,54)" TargetMode="External"/><Relationship Id="rId910" Type="http://schemas.openxmlformats.org/officeDocument/2006/relationships/hyperlink" Target="javascript:openquran(52,56,56)" TargetMode="External"/><Relationship Id="rId911" Type="http://schemas.openxmlformats.org/officeDocument/2006/relationships/hyperlink" Target="javascript:openquran(6,188,188)" TargetMode="External"/><Relationship Id="rId912" Type="http://schemas.openxmlformats.org/officeDocument/2006/relationships/hyperlink" Target="javascript:openquran(32,45,45)" TargetMode="External"/><Relationship Id="rId913" Type="http://schemas.openxmlformats.org/officeDocument/2006/relationships/hyperlink" Target="javascript:openquran(40,3,4)" TargetMode="External"/><Relationship Id="rId914" Type="http://schemas.openxmlformats.org/officeDocument/2006/relationships/hyperlink" Target="javascript:openquran(52,56,56)" TargetMode="External"/><Relationship Id="rId915" Type="http://schemas.openxmlformats.org/officeDocument/2006/relationships/hyperlink" Target="javascript:openquran(11,111,111)" TargetMode="External"/><Relationship Id="rId916" Type="http://schemas.openxmlformats.org/officeDocument/2006/relationships/hyperlink" Target="javascript:openquran(49,8,8)" TargetMode="External"/><Relationship Id="rId917" Type="http://schemas.openxmlformats.org/officeDocument/2006/relationships/hyperlink" Target="javascript:openquran(1,216,216)" TargetMode="External"/><Relationship Id="rId918" Type="http://schemas.openxmlformats.org/officeDocument/2006/relationships/hyperlink" Target="javascript:openquran(10,9,11)" TargetMode="External"/><Relationship Id="rId919" Type="http://schemas.openxmlformats.org/officeDocument/2006/relationships/hyperlink" Target="javascript:openquran(9,85,85)" TargetMode="External"/><Relationship Id="rId920" Type="http://schemas.openxmlformats.org/officeDocument/2006/relationships/hyperlink" Target="javascript:openquran(59,5,5)" TargetMode="External"/><Relationship Id="rId921" Type="http://schemas.openxmlformats.org/officeDocument/2006/relationships/hyperlink" Target="javascript:openquran(24,74,74)" TargetMode="External"/><Relationship Id="rId922" Type="http://schemas.openxmlformats.org/officeDocument/2006/relationships/hyperlink" Target="javascript:openquran(54,13,13)" TargetMode="External"/><Relationship Id="rId923" Type="http://schemas.openxmlformats.org/officeDocument/2006/relationships/hyperlink" Target="javascript:openquran(2,18,18)" TargetMode="External"/><Relationship Id="rId924" Type="http://schemas.openxmlformats.org/officeDocument/2006/relationships/hyperlink" Target="javascript:openquran(39,65,65)" TargetMode="External"/><Relationship Id="rId925" Type="http://schemas.openxmlformats.org/officeDocument/2006/relationships/hyperlink" Target="javascript:openquran(37,84,84)" TargetMode="External"/><Relationship Id="rId926" Type="http://schemas.openxmlformats.org/officeDocument/2006/relationships/hyperlink" Target="javascript:openquran(42,76,76)" TargetMode="External"/><Relationship Id="rId927" Type="http://schemas.openxmlformats.org/officeDocument/2006/relationships/hyperlink" Target="javascript:openquran(10,101,101)" TargetMode="External"/><Relationship Id="rId928" Type="http://schemas.openxmlformats.org/officeDocument/2006/relationships/hyperlink" Target="javascript:openquran(40,46,46)" TargetMode="External"/><Relationship Id="rId929" Type="http://schemas.openxmlformats.org/officeDocument/2006/relationships/hyperlink" Target="javascript:openquran(1,30,30)" TargetMode="External"/><Relationship Id="rId930" Type="http://schemas.openxmlformats.org/officeDocument/2006/relationships/hyperlink" Target="javascript:openquran(69,19,21)" TargetMode="External"/><Relationship Id="rId931" Type="http://schemas.openxmlformats.org/officeDocument/2006/relationships/hyperlink" Target="javascript:openquran(20,37,37)" TargetMode="External"/><Relationship Id="rId932" Type="http://schemas.openxmlformats.org/officeDocument/2006/relationships/hyperlink" Target="javascript:openquran(3,79,79)" TargetMode="External"/><Relationship Id="rId933" Type="http://schemas.openxmlformats.org/officeDocument/2006/relationships/hyperlink" Target="javascript:openquran(3,79,79)" TargetMode="External"/><Relationship Id="rId934" Type="http://schemas.openxmlformats.org/officeDocument/2006/relationships/hyperlink" Target="javascript:openquran(0,6,7)" TargetMode="External"/><Relationship Id="rId935" Type="http://schemas.openxmlformats.org/officeDocument/2006/relationships/hyperlink" Target="javascript:openquran(40,43,43)" TargetMode="External"/><Relationship Id="rId936" Type="http://schemas.openxmlformats.org/officeDocument/2006/relationships/hyperlink" Target="javascript:openquran(50,52,52)" TargetMode="External"/><Relationship Id="rId937" Type="http://schemas.openxmlformats.org/officeDocument/2006/relationships/hyperlink" Target="javascript:openquran(1,118,118)" TargetMode="External"/><Relationship Id="rId938" Type="http://schemas.openxmlformats.org/officeDocument/2006/relationships/hyperlink" Target="javascript:openquran(8,30,30)" TargetMode="External"/><Relationship Id="rId939" Type="http://schemas.openxmlformats.org/officeDocument/2006/relationships/hyperlink" Target="javascript:openquran(27,38,38)" TargetMode="External"/><Relationship Id="rId940" Type="http://schemas.openxmlformats.org/officeDocument/2006/relationships/hyperlink" Target="javascript:openquran(78,24,24)" TargetMode="External"/><Relationship Id="rId941" Type="http://schemas.openxmlformats.org/officeDocument/2006/relationships/hyperlink" Target="javascript:openquran(25,29,29)" TargetMode="External"/><Relationship Id="rId942" Type="http://schemas.openxmlformats.org/officeDocument/2006/relationships/hyperlink" Target="javascript:openquran(42,54,54)" TargetMode="External"/><Relationship Id="rId943" Type="http://schemas.openxmlformats.org/officeDocument/2006/relationships/hyperlink" Target="javascript:openquran(24,43,43)" TargetMode="External"/><Relationship Id="rId944" Type="http://schemas.openxmlformats.org/officeDocument/2006/relationships/hyperlink" Target="javascript:openquran(1,91,91)" TargetMode="External"/><Relationship Id="rId945" Type="http://schemas.openxmlformats.org/officeDocument/2006/relationships/hyperlink" Target="javascript:openquran(97,4,4)" TargetMode="External"/><Relationship Id="rId946" Type="http://schemas.openxmlformats.org/officeDocument/2006/relationships/hyperlink" Target="javascript:openquran(41,14,14)" TargetMode="External"/><Relationship Id="rId947" Type="http://schemas.openxmlformats.org/officeDocument/2006/relationships/hyperlink" Target="javascript:openquran(27,4,4)" TargetMode="External"/><Relationship Id="rId948" Type="http://schemas.openxmlformats.org/officeDocument/2006/relationships/hyperlink" Target="javascript:openquran(16,4,4)" TargetMode="External"/><Relationship Id="rId949" Type="http://schemas.openxmlformats.org/officeDocument/2006/relationships/hyperlink" Target="javascript:openquran(27,83,83)" TargetMode="External"/><Relationship Id="rId950" Type="http://schemas.openxmlformats.org/officeDocument/2006/relationships/hyperlink" Target="javascript:openquran(20,25,25)" TargetMode="External"/><Relationship Id="rId951" Type="http://schemas.openxmlformats.org/officeDocument/2006/relationships/hyperlink" Target="javascript:openquran(42,45,45)" TargetMode="External"/><Relationship Id="rId952" Type="http://schemas.openxmlformats.org/officeDocument/2006/relationships/hyperlink" Target="javascript:openquran(20,92,92)" TargetMode="External"/><Relationship Id="rId953" Type="http://schemas.openxmlformats.org/officeDocument/2006/relationships/hyperlink" Target="javascript:openquran(22,52,53)" TargetMode="External"/><Relationship Id="rId954" Type="http://schemas.openxmlformats.org/officeDocument/2006/relationships/hyperlink" Target="javascript:openquran(20,92,92)" TargetMode="External"/><Relationship Id="rId955" Type="http://schemas.openxmlformats.org/officeDocument/2006/relationships/hyperlink" Target="javascript:openquran(42,22,22)" TargetMode="External"/><Relationship Id="rId956" Type="http://schemas.openxmlformats.org/officeDocument/2006/relationships/hyperlink" Target="javascript:openquran(15,120,120)" TargetMode="External"/><Relationship Id="rId957" Type="http://schemas.openxmlformats.org/officeDocument/2006/relationships/hyperlink" Target="javascript:openquran(41,13,13)" TargetMode="External"/><Relationship Id="rId958" Type="http://schemas.openxmlformats.org/officeDocument/2006/relationships/hyperlink" Target="javascript:openquran(0,5,5)" TargetMode="External"/><Relationship Id="rId959" Type="http://schemas.openxmlformats.org/officeDocument/2006/relationships/hyperlink" Target="javascript:openquran(75,9,9)" TargetMode="External"/><Relationship Id="rId960" Type="http://schemas.openxmlformats.org/officeDocument/2006/relationships/hyperlink" Target="javascript:openquran(1,264,265)" TargetMode="External"/><Relationship Id="rId961" Type="http://schemas.openxmlformats.org/officeDocument/2006/relationships/hyperlink" Target="javascript:openquran(1,265,265)" TargetMode="External"/><Relationship Id="rId962" Type="http://schemas.openxmlformats.org/officeDocument/2006/relationships/hyperlink" Target="javascript:openquran(29,30,30)" TargetMode="External"/><Relationship Id="rId963" Type="http://schemas.openxmlformats.org/officeDocument/2006/relationships/hyperlink" Target="javascript:openquran(16,63,63)" TargetMode="External"/><Relationship Id="rId964" Type="http://schemas.openxmlformats.org/officeDocument/2006/relationships/hyperlink" Target="javascript:openquran(16,65,65)" TargetMode="External"/><Relationship Id="rId965" Type="http://schemas.openxmlformats.org/officeDocument/2006/relationships/hyperlink" Target="javascript:openquran(15,99,100)" TargetMode="External"/><Relationship Id="rId966" Type="http://schemas.openxmlformats.org/officeDocument/2006/relationships/hyperlink" Target="javascript:openquran(6,201,202)" TargetMode="External"/><Relationship Id="rId967" Type="http://schemas.openxmlformats.org/officeDocument/2006/relationships/hyperlink" Target="javascript:openquran(11,24,24)" TargetMode="External"/><Relationship Id="rId968" Type="http://schemas.openxmlformats.org/officeDocument/2006/relationships/hyperlink" Target="javascript:openquran(5,125,125)" TargetMode="External"/><Relationship Id="rId969" Type="http://schemas.openxmlformats.org/officeDocument/2006/relationships/hyperlink" Target="javascript:openquran(60,5,5)" TargetMode="External"/><Relationship Id="rId970" Type="http://schemas.openxmlformats.org/officeDocument/2006/relationships/hyperlink" Target="javascript:openquran(91,8,10)" TargetMode="External"/><Relationship Id="rId971" Type="http://schemas.openxmlformats.org/officeDocument/2006/relationships/hyperlink" Target="javascript:openquran(17,33,33)" TargetMode="External"/><Relationship Id="rId972" Type="http://schemas.openxmlformats.org/officeDocument/2006/relationships/hyperlink" Target="javascript:openquran(1,105,105)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mirror.al-eman.com/Islamlib/viewchp.asp?BID=252&amp;CID=288#TOP#TOP" TargetMode="External"/><Relationship Id="rId975" Type="http://schemas.openxmlformats.org/officeDocument/2006/relationships/hyperlink" Target="javascript:openquran(5,110,110)" TargetMode="External"/><Relationship Id="rId976" Type="http://schemas.openxmlformats.org/officeDocument/2006/relationships/hyperlink" Target="javascript:openquran(5,109,110)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mirror.al-eman.com/Islamlib/viewchp.asp?BID=252&amp;CID=288#TOP#TOP" TargetMode="External"/><Relationship Id="rId979" Type="http://schemas.openxmlformats.org/officeDocument/2006/relationships/hyperlink" Target="javascript:openquran(15,53,53)" TargetMode="External"/><Relationship Id="rId980" Type="http://schemas.openxmlformats.org/officeDocument/2006/relationships/hyperlink" Target="javascript:openquran(44,13,13)" TargetMode="External"/><Relationship Id="rId981" Type="http://schemas.openxmlformats.org/officeDocument/2006/relationships/hyperlink" Target="javascript:openquran(28,8,8)" TargetMode="External"/><Relationship Id="rId982" Type="http://schemas.openxmlformats.org/officeDocument/2006/relationships/hyperlink" Target="javascript:openquran(30,15,15)" TargetMode="External"/><Relationship Id="rId983" Type="http://schemas.openxmlformats.org/officeDocument/2006/relationships/hyperlink" Target="javascript:openquran(34,2,2)" TargetMode="External"/><Relationship Id="rId984" Type="http://schemas.openxmlformats.org/officeDocument/2006/relationships/hyperlink" Target="javascript:openquran(34,2,2)" TargetMode="External"/><Relationship Id="rId985" Type="http://schemas.openxmlformats.org/officeDocument/2006/relationships/hyperlink" Target="javascript:openquran(3,79,79)" TargetMode="External"/><Relationship Id="rId986" Type="http://schemas.openxmlformats.org/officeDocument/2006/relationships/image" Target="media/image1.png"/><Relationship Id="rId987" Type="http://schemas.openxmlformats.org/officeDocument/2006/relationships/hyperlink" Target="http://mirror.al-eman.com/Islamlib/viewchp.asp?BID=252&amp;CID=288#TOP#TOP" TargetMode="External"/><Relationship Id="rId988" Type="http://schemas.openxmlformats.org/officeDocument/2006/relationships/hyperlink" Target="javascript:openquran(23,26,26)" TargetMode="External"/><Relationship Id="rId989" Type="http://schemas.openxmlformats.org/officeDocument/2006/relationships/hyperlink" Target="javascript:openquran(13,24,24)" TargetMode="External"/><Relationship Id="rId990" Type="http://schemas.openxmlformats.org/officeDocument/2006/relationships/hyperlink" Target="javascript:openquran(13,26,26)" TargetMode="External"/><Relationship Id="rId991" Type="http://schemas.openxmlformats.org/officeDocument/2006/relationships/hyperlink" Target="javascript:openquran(34,10,10)" TargetMode="External"/><Relationship Id="rId992" Type="http://schemas.openxmlformats.org/officeDocument/2006/relationships/hyperlink" Target="javascript:openquran(3,123,123)" TargetMode="External"/><Relationship Id="rId993" Type="http://schemas.openxmlformats.org/officeDocument/2006/relationships/hyperlink" Target="javascript:openquran(98,7,8)" TargetMode="External"/><Relationship Id="rId994" Type="http://schemas.openxmlformats.org/officeDocument/2006/relationships/hyperlink" Target="javascript:openquran(2,18,18)" TargetMode="External"/><Relationship Id="rId995" Type="http://schemas.openxmlformats.org/officeDocument/2006/relationships/hyperlink" Target="javascript:openquran(3,31,31)" TargetMode="External"/><Relationship Id="rId996" Type="http://schemas.openxmlformats.org/officeDocument/2006/relationships/hyperlink" Target="javascript:openquran(3,116,116)" TargetMode="External"/><Relationship Id="rId997" Type="http://schemas.openxmlformats.org/officeDocument/2006/relationships/hyperlink" Target="javascript:openquran(1,101,102)" TargetMode="External"/><Relationship Id="rId998" Type="http://schemas.openxmlformats.org/officeDocument/2006/relationships/hyperlink" Target="javascript:openquran(3,51,52)" TargetMode="External"/><Relationship Id="rId999" Type="http://schemas.openxmlformats.org/officeDocument/2006/relationships/hyperlink" Target="javascript:openquran(1,101,102)" TargetMode="External"/><Relationship Id="rId1000" Type="http://schemas.openxmlformats.org/officeDocument/2006/relationships/hyperlink" Target="javascript:openquran(3,79,79)" TargetMode="External"/><Relationship Id="rId1001" Type="http://schemas.openxmlformats.org/officeDocument/2006/relationships/hyperlink" Target="javascript:openquran(14,42,42)" TargetMode="External"/><Relationship Id="rId1002" Type="http://schemas.openxmlformats.org/officeDocument/2006/relationships/hyperlink" Target="javascript:openquran(37,85,85)" TargetMode="External"/><Relationship Id="rId1003" Type="http://schemas.openxmlformats.org/officeDocument/2006/relationships/hyperlink" Target="javascript:openquran(70,23,24)" TargetMode="External"/><Relationship Id="rId1004" Type="http://schemas.openxmlformats.org/officeDocument/2006/relationships/hyperlink" Target="javascript:openquran(10,46,46)" TargetMode="External"/><Relationship Id="rId1005" Type="http://schemas.openxmlformats.org/officeDocument/2006/relationships/hyperlink" Target="javascript:openquran(8,113,113)" TargetMode="External"/><Relationship Id="rId1006" Type="http://schemas.openxmlformats.org/officeDocument/2006/relationships/hyperlink" Target="javascript:openquran(62,6,6)" TargetMode="External"/><Relationship Id="rId1007" Type="http://schemas.openxmlformats.org/officeDocument/2006/relationships/hyperlink" Target="javascript:openquran(1,255,255)" TargetMode="External"/><Relationship Id="rId1008" Type="http://schemas.openxmlformats.org/officeDocument/2006/relationships/hyperlink" Target="javascript:openquran(33,23,23)" TargetMode="External"/><Relationship Id="rId1009" Type="http://schemas.openxmlformats.org/officeDocument/2006/relationships/hyperlink" Target="javascript:openquran(6,55,55)" TargetMode="External"/><Relationship Id="rId1010" Type="http://schemas.openxmlformats.org/officeDocument/2006/relationships/hyperlink" Target="javascript:openquran(1,186,186)" TargetMode="External"/><Relationship Id="rId1011" Type="http://schemas.openxmlformats.org/officeDocument/2006/relationships/hyperlink" Target="javascript:openquran(39,60,60)" TargetMode="External"/><Relationship Id="rId1012" Type="http://schemas.openxmlformats.org/officeDocument/2006/relationships/hyperlink" Target="javascript:openquran(3,79,79)" TargetMode="External"/><Relationship Id="rId1013" Type="http://schemas.openxmlformats.org/officeDocument/2006/relationships/hyperlink" Target="javascript:openquran(15,53,53)" TargetMode="External"/><Relationship Id="rId1014" Type="http://schemas.openxmlformats.org/officeDocument/2006/relationships/hyperlink" Target="javascript:openquran(15,53,53)" TargetMode="External"/><Relationship Id="rId1015" Type="http://schemas.openxmlformats.org/officeDocument/2006/relationships/hyperlink" Target="javascript:openquran(15,53,54)" TargetMode="External"/><Relationship Id="rId1016" Type="http://schemas.openxmlformats.org/officeDocument/2006/relationships/hyperlink" Target="javascript:openquran(29,33,34)" TargetMode="External"/><Relationship Id="rId1017" Type="http://schemas.openxmlformats.org/officeDocument/2006/relationships/hyperlink" Target="javascript:openquran(29,33,34)" TargetMode="External"/><Relationship Id="rId1018" Type="http://schemas.openxmlformats.org/officeDocument/2006/relationships/hyperlink" Target="javascript:openquran(5,63,64)" TargetMode="External"/><Relationship Id="rId1019" Type="http://schemas.openxmlformats.org/officeDocument/2006/relationships/hyperlink" Target="javascript:openquran(38,8,8)" TargetMode="External"/><Relationship Id="rId1020" Type="http://schemas.openxmlformats.org/officeDocument/2006/relationships/hyperlink" Target="javascript:openquran(38,8,8)" TargetMode="External"/><Relationship Id="rId1021" Type="http://schemas.openxmlformats.org/officeDocument/2006/relationships/hyperlink" Target="javascript:openquran(5,40,40)" TargetMode="External"/><Relationship Id="rId1022" Type="http://schemas.openxmlformats.org/officeDocument/2006/relationships/hyperlink" Target="javascript:openquran(5,42,43)" TargetMode="External"/><Relationship Id="rId1023" Type="http://schemas.openxmlformats.org/officeDocument/2006/relationships/hyperlink" Target="javascript:openquran(22,76,76)" TargetMode="External"/><Relationship Id="rId1024" Type="http://schemas.openxmlformats.org/officeDocument/2006/relationships/hyperlink" Target="javascript:openquran(8,126,126)" TargetMode="External"/><Relationship Id="rId1025" Type="http://schemas.openxmlformats.org/officeDocument/2006/relationships/hyperlink" Target="javascript:openquran(31,21,21)" TargetMode="External"/><Relationship Id="rId1026" Type="http://schemas.openxmlformats.org/officeDocument/2006/relationships/hyperlink" Target="javascript:openquran(9,12,12)" TargetMode="External"/><Relationship Id="rId1027" Type="http://schemas.openxmlformats.org/officeDocument/2006/relationships/hyperlink" Target="javascript:openquran(40,51,51)" TargetMode="External"/><Relationship Id="rId1028" Type="http://schemas.openxmlformats.org/officeDocument/2006/relationships/hyperlink" Target="javascript:openquran(16,67,67)" TargetMode="External"/><Relationship Id="rId1029" Type="http://schemas.openxmlformats.org/officeDocument/2006/relationships/hyperlink" Target="javascript:openquran(15,53,54)" TargetMode="External"/><Relationship Id="rId1030" Type="http://schemas.openxmlformats.org/officeDocument/2006/relationships/hyperlink" Target="javascript:openquran(20,87,88)" TargetMode="External"/><Relationship Id="rId1031" Type="http://schemas.openxmlformats.org/officeDocument/2006/relationships/hyperlink" Target="javascript:openquran(20,87,88)" TargetMode="External"/><Relationship Id="rId1032" Type="http://schemas.openxmlformats.org/officeDocument/2006/relationships/hyperlink" Target="javascript:openquran(37,34,35)" TargetMode="External"/><Relationship Id="rId1033" Type="http://schemas.openxmlformats.org/officeDocument/2006/relationships/hyperlink" Target="javascript:openquran(37,21,25)" TargetMode="External"/><Relationship Id="rId1034" Type="http://schemas.openxmlformats.org/officeDocument/2006/relationships/hyperlink" Target="javascript:openquran(6,22,23)" TargetMode="External"/><Relationship Id="rId1035" Type="http://schemas.openxmlformats.org/officeDocument/2006/relationships/hyperlink" Target="javascript:openquran(1,37,37)" TargetMode="External"/><Relationship Id="rId1036" Type="http://schemas.openxmlformats.org/officeDocument/2006/relationships/hyperlink" Target="javascript:openquran(2,146,148)" TargetMode="External"/><Relationship Id="rId1037" Type="http://schemas.openxmlformats.org/officeDocument/2006/relationships/hyperlink" Target="javascript:openquran(2,146,146)" TargetMode="External"/><Relationship Id="rId1038" Type="http://schemas.openxmlformats.org/officeDocument/2006/relationships/hyperlink" Target="javascript:openquran(2,146,146)" TargetMode="External"/><Relationship Id="rId1039" Type="http://schemas.openxmlformats.org/officeDocument/2006/relationships/hyperlink" Target="javascript:openquran(2,144,144)" TargetMode="External"/><Relationship Id="rId1040" Type="http://schemas.openxmlformats.org/officeDocument/2006/relationships/hyperlink" Target="javascript:openquran(48,15,15)" TargetMode="External"/><Relationship Id="rId1041" Type="http://schemas.openxmlformats.org/officeDocument/2006/relationships/hyperlink" Target="javascript:openquran(7,10,10)" TargetMode="External"/><Relationship Id="rId1042" Type="http://schemas.openxmlformats.org/officeDocument/2006/relationships/hyperlink" Target="javascript:openquran(2,148,148)" TargetMode="External"/><Relationship Id="rId1043" Type="http://schemas.openxmlformats.org/officeDocument/2006/relationships/hyperlink" Target="javascript:openquran(0,5,5)" TargetMode="External"/><Relationship Id="rId1044" Type="http://schemas.openxmlformats.org/officeDocument/2006/relationships/hyperlink" Target="javascript:openquran(10,123,123)" TargetMode="External"/><Relationship Id="rId1045" Type="http://schemas.openxmlformats.org/officeDocument/2006/relationships/hyperlink" Target="javascript:openquran(10,88,88)" TargetMode="External"/><Relationship Id="rId1046" Type="http://schemas.openxmlformats.org/officeDocument/2006/relationships/hyperlink" Target="javascript:openquran(72,8,9)" TargetMode="External"/><Relationship Id="rId1047" Type="http://schemas.openxmlformats.org/officeDocument/2006/relationships/hyperlink" Target="javascript:openquran(9,18,18)" TargetMode="External"/><Relationship Id="rId1048" Type="http://schemas.openxmlformats.org/officeDocument/2006/relationships/hyperlink" Target="javascript:openquran(38,3,3)" TargetMode="External"/><Relationship Id="rId1049" Type="http://schemas.openxmlformats.org/officeDocument/2006/relationships/hyperlink" Target="javascript:openquran(45,27,28)" TargetMode="External"/><Relationship Id="rId1050" Type="http://schemas.openxmlformats.org/officeDocument/2006/relationships/hyperlink" Target="javascript:openquran(32,6,6)" TargetMode="External"/><Relationship Id="rId1051" Type="http://schemas.openxmlformats.org/officeDocument/2006/relationships/hyperlink" Target="javascript:openquran(8,24,24)" TargetMode="External"/><Relationship Id="rId1052" Type="http://schemas.openxmlformats.org/officeDocument/2006/relationships/hyperlink" Target="javascript:openquran(0,5,5)" TargetMode="External"/><Relationship Id="rId1053" Type="http://schemas.openxmlformats.org/officeDocument/2006/relationships/hyperlink" Target="javascript:openquran(10,123,123)" TargetMode="External"/><Relationship Id="rId1054" Type="http://schemas.openxmlformats.org/officeDocument/2006/relationships/hyperlink" Target="javascript:openquran(1,255,255)" TargetMode="External"/><Relationship Id="rId1055" Type="http://schemas.openxmlformats.org/officeDocument/2006/relationships/hyperlink" Target="javascript:openquran(1,255,255)" TargetMode="External"/><Relationship Id="rId1056" Type="http://schemas.openxmlformats.org/officeDocument/2006/relationships/hyperlink" Target="javascript:openquran(2,154,154)" TargetMode="External"/><Relationship Id="rId1057" Type="http://schemas.openxmlformats.org/officeDocument/2006/relationships/hyperlink" Target="javascript:openquran(2,128,128)" TargetMode="External"/><Relationship Id="rId1058" Type="http://schemas.openxmlformats.org/officeDocument/2006/relationships/hyperlink" Target="javascript:openquran(6,54,54)" TargetMode="External"/><Relationship Id="rId1059" Type="http://schemas.openxmlformats.org/officeDocument/2006/relationships/hyperlink" Target="javascript:openquran(1,102,102)" TargetMode="External"/><Relationship Id="rId1060" Type="http://schemas.openxmlformats.org/officeDocument/2006/relationships/hyperlink" Target="javascript:openquran(2,166,166)" TargetMode="External"/><Relationship Id="rId1061" Type="http://schemas.openxmlformats.org/officeDocument/2006/relationships/hyperlink" Target="javascript:openquran(32,45,45)" TargetMode="External"/><Relationship Id="rId1062" Type="http://schemas.openxmlformats.org/officeDocument/2006/relationships/hyperlink" Target="javascript:openquran(58,5,5)" TargetMode="External"/><Relationship Id="rId1063" Type="http://schemas.openxmlformats.org/officeDocument/2006/relationships/hyperlink" Target="javascript:openquran(1,255,255)" TargetMode="External"/><Relationship Id="rId1064" Type="http://schemas.openxmlformats.org/officeDocument/2006/relationships/hyperlink" Target="javascript:openquran(1,255,255)" TargetMode="External"/><Relationship Id="rId1065" Type="http://schemas.openxmlformats.org/officeDocument/2006/relationships/hyperlink" Target="javascript:openquran(1,255,255)" TargetMode="External"/><Relationship Id="rId1066" Type="http://schemas.openxmlformats.org/officeDocument/2006/relationships/hyperlink" Target="javascript:openquran(1,2,2)" TargetMode="External"/><Relationship Id="rId1067" Type="http://schemas.openxmlformats.org/officeDocument/2006/relationships/hyperlink" Target="javascript:openquran(78,45,45)" TargetMode="External"/><Relationship Id="rId1068" Type="http://schemas.openxmlformats.org/officeDocument/2006/relationships/hyperlink" Target="javascript:openquran(49,45,45)" TargetMode="External"/><Relationship Id="rId1069" Type="http://schemas.openxmlformats.org/officeDocument/2006/relationships/hyperlink" Target="javascript:openquran(40,17,17)" TargetMode="External"/><Relationship Id="rId1070" Type="http://schemas.openxmlformats.org/officeDocument/2006/relationships/hyperlink" Target="javascript:openquran(10,47,47)" TargetMode="External"/><Relationship Id="rId1071" Type="http://schemas.openxmlformats.org/officeDocument/2006/relationships/hyperlink" Target="javascript:openquran(8,84,84)" TargetMode="External"/><Relationship Id="rId1072" Type="http://schemas.openxmlformats.org/officeDocument/2006/relationships/hyperlink" Target="javascript:openquran(62,6,6)" TargetMode="External"/><Relationship Id="rId1073" Type="http://schemas.openxmlformats.org/officeDocument/2006/relationships/hyperlink" Target="javascript:openquran(25,100,101)" TargetMode="External"/><Relationship Id="rId1074" Type="http://schemas.openxmlformats.org/officeDocument/2006/relationships/hyperlink" Target="javascript:openquran(6,54,54)" TargetMode="External"/><Relationship Id="rId1075" Type="http://schemas.openxmlformats.org/officeDocument/2006/relationships/hyperlink" Target="javascript:openquran(33,23,23)" TargetMode="External"/><Relationship Id="rId1076" Type="http://schemas.openxmlformats.org/officeDocument/2006/relationships/hyperlink" Target="javascript:openquran(19,109,109)" TargetMode="External"/><Relationship Id="rId1077" Type="http://schemas.openxmlformats.org/officeDocument/2006/relationships/hyperlink" Target="javascript:openquran(21,39,39)" TargetMode="External"/><Relationship Id="rId1078" Type="http://schemas.openxmlformats.org/officeDocument/2006/relationships/hyperlink" Target="javascript:openquran(32,53,53)" TargetMode="External"/><Relationship Id="rId1079" Type="http://schemas.openxmlformats.org/officeDocument/2006/relationships/hyperlink" Target="javascript:openquran(23,58,58)" TargetMode="External"/><Relationship Id="rId1080" Type="http://schemas.openxmlformats.org/officeDocument/2006/relationships/hyperlink" Target="javascript:openquran(33,23,23)" TargetMode="External"/><Relationship Id="rId1081" Type="http://schemas.openxmlformats.org/officeDocument/2006/relationships/hyperlink" Target="javascript:openquran(19,108,109)" TargetMode="External"/><Relationship Id="rId1082" Type="http://schemas.openxmlformats.org/officeDocument/2006/relationships/hyperlink" Target="javascript:openquran(19,109,109)" TargetMode="External"/><Relationship Id="rId1083" Type="http://schemas.openxmlformats.org/officeDocument/2006/relationships/hyperlink" Target="javascript:openquran(33,23,23)" TargetMode="External"/><Relationship Id="rId1084" Type="http://schemas.openxmlformats.org/officeDocument/2006/relationships/hyperlink" Target="javascript:openquran(33,23,23)" TargetMode="External"/><Relationship Id="rId1085" Type="http://schemas.openxmlformats.org/officeDocument/2006/relationships/hyperlink" Target="javascript:openquran(33,23,23)" TargetMode="External"/><Relationship Id="rId1086" Type="http://schemas.openxmlformats.org/officeDocument/2006/relationships/hyperlink" Target="javascript:openquran(33,22,22)" TargetMode="External"/><Relationship Id="rId1087" Type="http://schemas.openxmlformats.org/officeDocument/2006/relationships/hyperlink" Target="javascript:openquran(33,23,23)" TargetMode="External"/><Relationship Id="rId1088" Type="http://schemas.openxmlformats.org/officeDocument/2006/relationships/hyperlink" Target="javascript:openquran(33,23,23)" TargetMode="External"/><Relationship Id="rId1089" Type="http://schemas.openxmlformats.org/officeDocument/2006/relationships/hyperlink" Target="javascript:openquran(19,109,109)" TargetMode="External"/><Relationship Id="rId1090" Type="http://schemas.openxmlformats.org/officeDocument/2006/relationships/hyperlink" Target="javascript:openquran(16,79,79)" TargetMode="External"/><Relationship Id="rId1091" Type="http://schemas.openxmlformats.org/officeDocument/2006/relationships/hyperlink" Target="javascript:openquran(19,109,109)" TargetMode="External"/><Relationship Id="rId1092" Type="http://schemas.openxmlformats.org/officeDocument/2006/relationships/hyperlink" Target="javascript:openquran(19,109,109)" TargetMode="External"/><Relationship Id="rId1093" Type="http://schemas.openxmlformats.org/officeDocument/2006/relationships/hyperlink" Target="javascript:openquran(19,109,109)" TargetMode="External"/><Relationship Id="rId1094" Type="http://schemas.openxmlformats.org/officeDocument/2006/relationships/hyperlink" Target="javascript:openquran(33,23,23)" TargetMode="External"/><Relationship Id="rId1095" Type="http://schemas.openxmlformats.org/officeDocument/2006/relationships/hyperlink" Target="javascript:openquran(33,23,23)" TargetMode="External"/><Relationship Id="rId1096" Type="http://schemas.openxmlformats.org/officeDocument/2006/relationships/hyperlink" Target="javascript:openquran(9,18,18)" TargetMode="External"/><Relationship Id="rId1097" Type="http://schemas.openxmlformats.org/officeDocument/2006/relationships/hyperlink" Target="javascript:openquran(42,86,86)" TargetMode="External"/><Relationship Id="rId1098" Type="http://schemas.openxmlformats.org/officeDocument/2006/relationships/hyperlink" Target="javascript:openquran(19,109,109)" TargetMode="External"/><Relationship Id="rId1099" Type="http://schemas.openxmlformats.org/officeDocument/2006/relationships/hyperlink" Target="javascript:openquran(1,255,255)" TargetMode="External"/><Relationship Id="rId1100" Type="http://schemas.openxmlformats.org/officeDocument/2006/relationships/hyperlink" Target="javascript:openquran(3,166,166)" TargetMode="External"/><Relationship Id="rId1101" Type="http://schemas.openxmlformats.org/officeDocument/2006/relationships/hyperlink" Target="javascript:openquran(10,14,14)" TargetMode="External"/><Relationship Id="rId1102" Type="http://schemas.openxmlformats.org/officeDocument/2006/relationships/hyperlink" Target="javascript:openquran(30,34,34)" TargetMode="External"/><Relationship Id="rId1103" Type="http://schemas.openxmlformats.org/officeDocument/2006/relationships/hyperlink" Target="javascript:openquran(19,51,51)" TargetMode="External"/><Relationship Id="rId1104" Type="http://schemas.openxmlformats.org/officeDocument/2006/relationships/hyperlink" Target="javascript:openquran(19,52,52)" TargetMode="External"/><Relationship Id="rId1105" Type="http://schemas.openxmlformats.org/officeDocument/2006/relationships/hyperlink" Target="javascript:openquran(19,109,109)" TargetMode="External"/><Relationship Id="rId1106" Type="http://schemas.openxmlformats.org/officeDocument/2006/relationships/hyperlink" Target="javascript:openquran(19,109,109)" TargetMode="External"/><Relationship Id="rId1107" Type="http://schemas.openxmlformats.org/officeDocument/2006/relationships/hyperlink" Target="javascript:openquran(77,38,38)" TargetMode="External"/><Relationship Id="rId1108" Type="http://schemas.openxmlformats.org/officeDocument/2006/relationships/hyperlink" Target="javascript:openquran(1,255,255)" TargetMode="External"/><Relationship Id="rId1109" Type="http://schemas.openxmlformats.org/officeDocument/2006/relationships/hyperlink" Target="javascript:openquran(42,86,86)" TargetMode="External"/><Relationship Id="rId1110" Type="http://schemas.openxmlformats.org/officeDocument/2006/relationships/hyperlink" Target="javascript:openquran(42,86,86)" TargetMode="External"/><Relationship Id="rId1111" Type="http://schemas.openxmlformats.org/officeDocument/2006/relationships/hyperlink" Target="javascript:openquran(19,109,109)" TargetMode="External"/><Relationship Id="rId1112" Type="http://schemas.openxmlformats.org/officeDocument/2006/relationships/hyperlink" Target="javascript:openquran(19,109,109)" TargetMode="External"/><Relationship Id="rId1113" Type="http://schemas.openxmlformats.org/officeDocument/2006/relationships/hyperlink" Target="javascript:openquran(1,177,177)" TargetMode="External"/><Relationship Id="rId1114" Type="http://schemas.openxmlformats.org/officeDocument/2006/relationships/hyperlink" Target="javascript:openquran(1,171,171)" TargetMode="External"/><Relationship Id="rId1115" Type="http://schemas.openxmlformats.org/officeDocument/2006/relationships/hyperlink" Target="javascript:openquran(19,109,109)" TargetMode="External"/><Relationship Id="rId1116" Type="http://schemas.openxmlformats.org/officeDocument/2006/relationships/hyperlink" Target="javascript:openquran(33,23,23)" TargetMode="External"/><Relationship Id="rId1117" Type="http://schemas.openxmlformats.org/officeDocument/2006/relationships/hyperlink" Target="javascript:openquran(77,38,38)" TargetMode="External"/><Relationship Id="rId1118" Type="http://schemas.openxmlformats.org/officeDocument/2006/relationships/hyperlink" Target="javascript:openquran(42,86,86)" TargetMode="External"/><Relationship Id="rId1119" Type="http://schemas.openxmlformats.org/officeDocument/2006/relationships/hyperlink" Target="javascript:openquran(77,37,37)" TargetMode="External"/><Relationship Id="rId1120" Type="http://schemas.openxmlformats.org/officeDocument/2006/relationships/hyperlink" Target="javascript:openquran(77,37,37)" TargetMode="External"/><Relationship Id="rId1121" Type="http://schemas.openxmlformats.org/officeDocument/2006/relationships/hyperlink" Target="javascript:openquran(77,37,37)" TargetMode="External"/><Relationship Id="rId1122" Type="http://schemas.openxmlformats.org/officeDocument/2006/relationships/hyperlink" Target="javascript:openquran(77,37,38)" TargetMode="External"/><Relationship Id="rId1123" Type="http://schemas.openxmlformats.org/officeDocument/2006/relationships/hyperlink" Target="javascript:openquran(19,109,109)" TargetMode="External"/><Relationship Id="rId1124" Type="http://schemas.openxmlformats.org/officeDocument/2006/relationships/hyperlink" Target="javascript:openquran(77,37,37)" TargetMode="External"/><Relationship Id="rId1125" Type="http://schemas.openxmlformats.org/officeDocument/2006/relationships/hyperlink" Target="javascript:openquran(77,37,37)" TargetMode="External"/><Relationship Id="rId1126" Type="http://schemas.openxmlformats.org/officeDocument/2006/relationships/hyperlink" Target="javascript:openquran(42,86,86)" TargetMode="External"/><Relationship Id="rId1127" Type="http://schemas.openxmlformats.org/officeDocument/2006/relationships/hyperlink" Target="javascript:openquran(77,37,37)" TargetMode="External"/><Relationship Id="rId1128" Type="http://schemas.openxmlformats.org/officeDocument/2006/relationships/hyperlink" Target="javascript:openquran(19,108,108)" TargetMode="External"/><Relationship Id="rId1129" Type="http://schemas.openxmlformats.org/officeDocument/2006/relationships/hyperlink" Target="javascript:openquran(77,31,38)" TargetMode="External"/><Relationship Id="rId1130" Type="http://schemas.openxmlformats.org/officeDocument/2006/relationships/hyperlink" Target="javascript:openquran(77,37,37)" TargetMode="External"/><Relationship Id="rId1131" Type="http://schemas.openxmlformats.org/officeDocument/2006/relationships/hyperlink" Target="javascript:openquran(59,4,4)" TargetMode="External"/><Relationship Id="rId1132" Type="http://schemas.openxmlformats.org/officeDocument/2006/relationships/hyperlink" Target="javascript:openquran(77,38,38)" TargetMode="External"/><Relationship Id="rId1133" Type="http://schemas.openxmlformats.org/officeDocument/2006/relationships/hyperlink" Target="javascript:openquran(77,38,38)" TargetMode="External"/><Relationship Id="rId1134" Type="http://schemas.openxmlformats.org/officeDocument/2006/relationships/hyperlink" Target="javascript:openquran(19,109,109)" TargetMode="External"/><Relationship Id="rId1135" Type="http://schemas.openxmlformats.org/officeDocument/2006/relationships/hyperlink" Target="javascript:openquran(19,109,109)" TargetMode="External"/><Relationship Id="rId1136" Type="http://schemas.openxmlformats.org/officeDocument/2006/relationships/hyperlink" Target="javascript:openquran(77,38,38)" TargetMode="External"/><Relationship Id="rId1137" Type="http://schemas.openxmlformats.org/officeDocument/2006/relationships/hyperlink" Target="javascript:openquran(19,109,109)" TargetMode="External"/><Relationship Id="rId1138" Type="http://schemas.openxmlformats.org/officeDocument/2006/relationships/hyperlink" Target="javascript:openquran(34,10,10)" TargetMode="External"/><Relationship Id="rId1139" Type="http://schemas.openxmlformats.org/officeDocument/2006/relationships/hyperlink" Target="javascript:openquran(42,86,86)" TargetMode="External"/><Relationship Id="rId1140" Type="http://schemas.openxmlformats.org/officeDocument/2006/relationships/hyperlink" Target="javascript:openquran(42,86,86)" TargetMode="External"/><Relationship Id="rId1141" Type="http://schemas.openxmlformats.org/officeDocument/2006/relationships/hyperlink" Target="javascript:openquran(42,86,86)" TargetMode="External"/><Relationship Id="rId1142" Type="http://schemas.openxmlformats.org/officeDocument/2006/relationships/hyperlink" Target="javascript:openquran(42,86,86)" TargetMode="External"/><Relationship Id="rId1143" Type="http://schemas.openxmlformats.org/officeDocument/2006/relationships/hyperlink" Target="javascript:openquran(42,86,86)" TargetMode="External"/><Relationship Id="rId1144" Type="http://schemas.openxmlformats.org/officeDocument/2006/relationships/hyperlink" Target="javascript:openquran(42,86,86)" TargetMode="External"/><Relationship Id="rId1145" Type="http://schemas.openxmlformats.org/officeDocument/2006/relationships/hyperlink" Target="javascript:openquran(42,86,86)" TargetMode="External"/><Relationship Id="rId1146" Type="http://schemas.openxmlformats.org/officeDocument/2006/relationships/hyperlink" Target="javascript:openquran(42,86,86)" TargetMode="External"/><Relationship Id="rId1147" Type="http://schemas.openxmlformats.org/officeDocument/2006/relationships/hyperlink" Target="javascript:openquran(42,86,86)" TargetMode="External"/><Relationship Id="rId1148" Type="http://schemas.openxmlformats.org/officeDocument/2006/relationships/hyperlink" Target="javascript:openquran(9,18,18)" TargetMode="External"/><Relationship Id="rId1149" Type="http://schemas.openxmlformats.org/officeDocument/2006/relationships/hyperlink" Target="javascript:openquran(52,26,26)" TargetMode="External"/><Relationship Id="rId1150" Type="http://schemas.openxmlformats.org/officeDocument/2006/relationships/hyperlink" Target="javascript:openquran(20,26,28)" TargetMode="External"/><Relationship Id="rId1151" Type="http://schemas.openxmlformats.org/officeDocument/2006/relationships/hyperlink" Target="javascript:openquran(42,86,86)" TargetMode="External"/><Relationship Id="rId1152" Type="http://schemas.openxmlformats.org/officeDocument/2006/relationships/hyperlink" Target="javascript:openquran(9,18,18)" TargetMode="External"/><Relationship Id="rId1153" Type="http://schemas.openxmlformats.org/officeDocument/2006/relationships/hyperlink" Target="javascript:openquran(9,106,106)" TargetMode="External"/><Relationship Id="rId1154" Type="http://schemas.openxmlformats.org/officeDocument/2006/relationships/hyperlink" Target="javascript:openquran(24,68,68)" TargetMode="External"/><Relationship Id="rId1155" Type="http://schemas.openxmlformats.org/officeDocument/2006/relationships/hyperlink" Target="javascript:openquran(42,86,86)" TargetMode="External"/><Relationship Id="rId1156" Type="http://schemas.openxmlformats.org/officeDocument/2006/relationships/hyperlink" Target="javascript:openquran(1,255,255)" TargetMode="External"/><Relationship Id="rId1157" Type="http://schemas.openxmlformats.org/officeDocument/2006/relationships/hyperlink" Target="javascript:openquran(33,22,22)" TargetMode="External"/><Relationship Id="rId1158" Type="http://schemas.openxmlformats.org/officeDocument/2006/relationships/hyperlink" Target="javascript:openquran(33,23,23)" TargetMode="External"/><Relationship Id="rId1159" Type="http://schemas.openxmlformats.org/officeDocument/2006/relationships/hyperlink" Target="javascript:openquran(24,1,2)" TargetMode="External"/><Relationship Id="rId1160" Type="http://schemas.openxmlformats.org/officeDocument/2006/relationships/hyperlink" Target="javascript:openquran(5,51,51)" TargetMode="External"/><Relationship Id="rId1161" Type="http://schemas.openxmlformats.org/officeDocument/2006/relationships/hyperlink" Target="javascript:openquran(5,70,70)" TargetMode="External"/><Relationship Id="rId1162" Type="http://schemas.openxmlformats.org/officeDocument/2006/relationships/hyperlink" Target="javascript:openquran(31,4,4)" TargetMode="External"/><Relationship Id="rId1163" Type="http://schemas.openxmlformats.org/officeDocument/2006/relationships/hyperlink" Target="javascript:openquran(1,255,255)" TargetMode="External"/><Relationship Id="rId1164" Type="http://schemas.openxmlformats.org/officeDocument/2006/relationships/hyperlink" Target="javascript:openquran(9,3,3)" TargetMode="External"/><Relationship Id="rId1165" Type="http://schemas.openxmlformats.org/officeDocument/2006/relationships/hyperlink" Target="javascript:openquran(38,23,23)" TargetMode="External"/><Relationship Id="rId1166" Type="http://schemas.openxmlformats.org/officeDocument/2006/relationships/hyperlink" Target="javascript:openquran(3,82,82)" TargetMode="External"/><Relationship Id="rId1167" Type="http://schemas.openxmlformats.org/officeDocument/2006/relationships/hyperlink" Target="javascript:openquran(66,4,4)" TargetMode="External"/><Relationship Id="rId1168" Type="http://schemas.openxmlformats.org/officeDocument/2006/relationships/hyperlink" Target="javascript:openquran(42,86,86)" TargetMode="External"/><Relationship Id="rId1169" Type="http://schemas.openxmlformats.org/officeDocument/2006/relationships/hyperlink" Target="javascript:openquran(42,86,86)" TargetMode="External"/><Relationship Id="rId1170" Type="http://schemas.openxmlformats.org/officeDocument/2006/relationships/hyperlink" Target="javascript:openquran(42,86,86)" TargetMode="External"/><Relationship Id="rId1171" Type="http://schemas.openxmlformats.org/officeDocument/2006/relationships/hyperlink" Target="javascript:openquran(42,86,86)" TargetMode="External"/><Relationship Id="rId1172" Type="http://schemas.openxmlformats.org/officeDocument/2006/relationships/hyperlink" Target="javascript:openquran(2,18,18)" TargetMode="External"/><Relationship Id="rId1173" Type="http://schemas.openxmlformats.org/officeDocument/2006/relationships/hyperlink" Target="javascript:openquran(42,86,86)" TargetMode="External"/><Relationship Id="rId1174" Type="http://schemas.openxmlformats.org/officeDocument/2006/relationships/hyperlink" Target="javascript:openquran(16,56,57)" TargetMode="External"/><Relationship Id="rId1175" Type="http://schemas.openxmlformats.org/officeDocument/2006/relationships/hyperlink" Target="javascript:openquran(16,57,57)" TargetMode="External"/><Relationship Id="rId1176" Type="http://schemas.openxmlformats.org/officeDocument/2006/relationships/hyperlink" Target="javascript:openquran(2,80,80)" TargetMode="External"/><Relationship Id="rId1177" Type="http://schemas.openxmlformats.org/officeDocument/2006/relationships/hyperlink" Target="javascript:openquran(56,4,4)" TargetMode="External"/><Relationship Id="rId1178" Type="http://schemas.openxmlformats.org/officeDocument/2006/relationships/hyperlink" Target="javascript:openquran(31,4,4)" TargetMode="External"/><Relationship Id="rId1179" Type="http://schemas.openxmlformats.org/officeDocument/2006/relationships/hyperlink" Target="javascript:openquran(3,79,79)" TargetMode="External"/><Relationship Id="rId1180" Type="http://schemas.openxmlformats.org/officeDocument/2006/relationships/hyperlink" Target="javascript:openquran(39,65,65)" TargetMode="External"/><Relationship Id="rId1181" Type="http://schemas.openxmlformats.org/officeDocument/2006/relationships/hyperlink" Target="javascript:openquran(46,19,19)" TargetMode="External"/><Relationship Id="rId1182" Type="http://schemas.openxmlformats.org/officeDocument/2006/relationships/hyperlink" Target="javascript:openquran(10,2,3)" TargetMode="External"/><Relationship Id="rId1183" Type="http://schemas.openxmlformats.org/officeDocument/2006/relationships/hyperlink" Target="javascript:openquran(40,6,6)" TargetMode="External"/><Relationship Id="rId1184" Type="http://schemas.openxmlformats.org/officeDocument/2006/relationships/hyperlink" Target="javascript:openquran(0,5,5)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http://mirror.al-eman.com/Islamlib/viewchp.asp?BID=252&amp;CID=290#TOP#TOP" TargetMode="External"/><Relationship Id="rId1187" Type="http://schemas.openxmlformats.org/officeDocument/2006/relationships/hyperlink" Target="javascript:openquran(3,125,125)" TargetMode="External"/><Relationship Id="rId1188" Type="http://schemas.openxmlformats.org/officeDocument/2006/relationships/hyperlink" Target="javascript:openquran(3,123,123)" TargetMode="External"/><Relationship Id="rId1189" Type="http://schemas.openxmlformats.org/officeDocument/2006/relationships/hyperlink" Target="javascript:openquran(3,123,123)" TargetMode="External"/><Relationship Id="rId1190" Type="http://schemas.openxmlformats.org/officeDocument/2006/relationships/hyperlink" Target="javascript:openquran(3,124,124)" TargetMode="External"/><Relationship Id="rId1191" Type="http://schemas.openxmlformats.org/officeDocument/2006/relationships/hyperlink" Target="javascript:openquran(3,125,125)" TargetMode="External"/><Relationship Id="rId1192" Type="http://schemas.openxmlformats.org/officeDocument/2006/relationships/hyperlink" Target="javascript:openquran(1,80,80)" TargetMode="External"/><Relationship Id="rId1193" Type="http://schemas.openxmlformats.org/officeDocument/2006/relationships/hyperlink" Target="javascript:openquran(3,123,123)" TargetMode="External"/><Relationship Id="rId1194" Type="http://schemas.openxmlformats.org/officeDocument/2006/relationships/hyperlink" Target="javascript:openquran(3,123,123)" TargetMode="External"/><Relationship Id="rId1195" Type="http://schemas.openxmlformats.org/officeDocument/2006/relationships/hyperlink" Target="javascript:openquran(3,124,124)" TargetMode="External"/><Relationship Id="rId1196" Type="http://schemas.openxmlformats.org/officeDocument/2006/relationships/hyperlink" Target="javascript:openquran(3,125,125)" TargetMode="External"/><Relationship Id="rId1197" Type="http://schemas.openxmlformats.org/officeDocument/2006/relationships/hyperlink" Target="javascript:openquran(40,33,33)" TargetMode="External"/><Relationship Id="rId1198" Type="http://schemas.openxmlformats.org/officeDocument/2006/relationships/hyperlink" Target="javascript:openquran(67,48,48)" TargetMode="External"/><Relationship Id="rId1199" Type="http://schemas.openxmlformats.org/officeDocument/2006/relationships/hyperlink" Target="javascript:openquran(1,112,112)" TargetMode="External"/><Relationship Id="rId1200" Type="http://schemas.openxmlformats.org/officeDocument/2006/relationships/hyperlink" Target="javascript:openquran(50,1,1)" TargetMode="External"/><Relationship Id="rId1201" Type="http://schemas.openxmlformats.org/officeDocument/2006/relationships/hyperlink" Target="javascript:openquran(3,124,124)" TargetMode="External"/><Relationship Id="rId1202" Type="http://schemas.openxmlformats.org/officeDocument/2006/relationships/hyperlink" Target="javascript:openquran(3,125,125)" TargetMode="External"/><Relationship Id="rId1203" Type="http://schemas.openxmlformats.org/officeDocument/2006/relationships/image" Target="media/image1.png"/><Relationship Id="rId1204" Type="http://schemas.openxmlformats.org/officeDocument/2006/relationships/hyperlink" Target="http://mirror.al-eman.com/Islamlib/viewchp.asp?BID=252&amp;CID=290#TOP#TOP" TargetMode="External"/><Relationship Id="rId1205" Type="http://schemas.openxmlformats.org/officeDocument/2006/relationships/hyperlink" Target="javascript:openquran(3,107,107)" TargetMode="External"/><Relationship Id="rId1206" Type="http://schemas.openxmlformats.org/officeDocument/2006/relationships/hyperlink" Target="javascript:openquran(3,107,107)" TargetMode="External"/><Relationship Id="rId1207" Type="http://schemas.openxmlformats.org/officeDocument/2006/relationships/hyperlink" Target="javascript:openquran(1,187,187)" TargetMode="External"/><Relationship Id="rId1208" Type="http://schemas.openxmlformats.org/officeDocument/2006/relationships/hyperlink" Target="javascript:openquran(1,187,187)" TargetMode="External"/><Relationship Id="rId1209" Type="http://schemas.openxmlformats.org/officeDocument/2006/relationships/hyperlink" Target="javascript:openquran(3,107,107)" TargetMode="External"/><Relationship Id="rId1210" Type="http://schemas.openxmlformats.org/officeDocument/2006/relationships/hyperlink" Target="javascript:openquran(1,187,187)" TargetMode="External"/><Relationship Id="rId1211" Type="http://schemas.openxmlformats.org/officeDocument/2006/relationships/hyperlink" Target="javascript:openquran(7,27,27)" TargetMode="External"/><Relationship Id="rId1212" Type="http://schemas.openxmlformats.org/officeDocument/2006/relationships/hyperlink" Target="javascript:openquran(4,13,13)" TargetMode="External"/><Relationship Id="rId1213" Type="http://schemas.openxmlformats.org/officeDocument/2006/relationships/hyperlink" Target="javascript:openquran(11,52,52)" TargetMode="External"/><Relationship Id="rId1214" Type="http://schemas.openxmlformats.org/officeDocument/2006/relationships/hyperlink" Target="javascript:openquran(39,19,19)" TargetMode="External"/><Relationship Id="rId1215" Type="http://schemas.openxmlformats.org/officeDocument/2006/relationships/hyperlink" Target="javascript:openquran(3,107,108)" TargetMode="External"/><Relationship Id="rId1216" Type="http://schemas.openxmlformats.org/officeDocument/2006/relationships/hyperlink" Target="javascript:openquran(1,187,187)" TargetMode="External"/><Relationship Id="rId1217" Type="http://schemas.openxmlformats.org/officeDocument/2006/relationships/hyperlink" Target="javascript:openquran(1,130,130)" TargetMode="External"/><Relationship Id="rId1218" Type="http://schemas.openxmlformats.org/officeDocument/2006/relationships/hyperlink" Target="javascript:openquran(27,58,58)" TargetMode="External"/><Relationship Id="rId1219" Type="http://schemas.openxmlformats.org/officeDocument/2006/relationships/hyperlink" Target="javascript:openquran(7,47,47)" TargetMode="External"/><Relationship Id="rId1220" Type="http://schemas.openxmlformats.org/officeDocument/2006/relationships/hyperlink" Target="javascript:openquran(1,130,130)" TargetMode="External"/><Relationship Id="rId1221" Type="http://schemas.openxmlformats.org/officeDocument/2006/relationships/hyperlink" Target="javascript:openquran(18,4,4)" TargetMode="External"/><Relationship Id="rId1222" Type="http://schemas.openxmlformats.org/officeDocument/2006/relationships/hyperlink" Target="javascript:openquran(1,142,142)" TargetMode="External"/><Relationship Id="rId1223" Type="http://schemas.openxmlformats.org/officeDocument/2006/relationships/hyperlink" Target="javascript:openquran(3,5,5)" TargetMode="External"/><Relationship Id="rId1224" Type="http://schemas.openxmlformats.org/officeDocument/2006/relationships/hyperlink" Target="javascript:openquran(1,187,187)" TargetMode="External"/><Relationship Id="rId1225" Type="http://schemas.openxmlformats.org/officeDocument/2006/relationships/hyperlink" Target="javascript:openquran(3,108,108)" TargetMode="External"/><Relationship Id="rId1226" Type="http://schemas.openxmlformats.org/officeDocument/2006/relationships/hyperlink" Target="javascript:openquran(1,187,187)" TargetMode="External"/><Relationship Id="rId1227" Type="http://schemas.openxmlformats.org/officeDocument/2006/relationships/hyperlink" Target="javascript:openquran(1,54,54)" TargetMode="External"/><Relationship Id="rId1228" Type="http://schemas.openxmlformats.org/officeDocument/2006/relationships/hyperlink" Target="javascript:openquran(1,85,85)" TargetMode="External"/><Relationship Id="rId1229" Type="http://schemas.openxmlformats.org/officeDocument/2006/relationships/hyperlink" Target="javascript:openquran(23,12,12)" TargetMode="External"/><Relationship Id="rId1230" Type="http://schemas.openxmlformats.org/officeDocument/2006/relationships/image" Target="media/image1.png"/><Relationship Id="rId1231" Type="http://schemas.openxmlformats.org/officeDocument/2006/relationships/hyperlink" Target="http://mirror.al-eman.com/Islamlib/viewchp.asp?BID=252&amp;CID=290#TOP#TOP" TargetMode="External"/><Relationship Id="rId1232" Type="http://schemas.openxmlformats.org/officeDocument/2006/relationships/hyperlink" Target="javascript:openquran(3,107,107)" TargetMode="External"/><Relationship Id="rId1233" Type="http://schemas.openxmlformats.org/officeDocument/2006/relationships/hyperlink" Target="javascript:openquran(39,19,19)" TargetMode="External"/><Relationship Id="rId1234" Type="http://schemas.openxmlformats.org/officeDocument/2006/relationships/hyperlink" Target="javascript:openquran(5,120,120)" TargetMode="External"/><Relationship Id="rId1235" Type="http://schemas.openxmlformats.org/officeDocument/2006/relationships/hyperlink" Target="javascript:openquran(6,33,33)" TargetMode="External"/><Relationship Id="rId1236" Type="http://schemas.openxmlformats.org/officeDocument/2006/relationships/hyperlink" Target="javascript:openquran(74,14,15)" TargetMode="External"/><Relationship Id="rId1237" Type="http://schemas.openxmlformats.org/officeDocument/2006/relationships/hyperlink" Target="javascript:openquran(16,14,14)" TargetMode="External"/><Relationship Id="rId1238" Type="http://schemas.openxmlformats.org/officeDocument/2006/relationships/hyperlink" Target="javascript:openquran(1,204,204)" TargetMode="External"/><Relationship Id="rId1239" Type="http://schemas.openxmlformats.org/officeDocument/2006/relationships/hyperlink" Target="javascript:openquran(1,204,204)" TargetMode="External"/><Relationship Id="rId1240" Type="http://schemas.openxmlformats.org/officeDocument/2006/relationships/hyperlink" Target="javascript:openquran(57,18,19)" TargetMode="External"/><Relationship Id="rId1241" Type="http://schemas.openxmlformats.org/officeDocument/2006/relationships/hyperlink" Target="javascript:openquran(5,22,24)" TargetMode="External"/><Relationship Id="rId1242" Type="http://schemas.openxmlformats.org/officeDocument/2006/relationships/hyperlink" Target="javascript:openquran(40,22,22)" TargetMode="External"/><Relationship Id="rId1243" Type="http://schemas.openxmlformats.org/officeDocument/2006/relationships/image" Target="media/image1.png"/><Relationship Id="rId1244" Type="http://schemas.openxmlformats.org/officeDocument/2006/relationships/hyperlink" Target="http://mirror.al-eman.com/Islamlib/viewchp.asp?BID=252&amp;CID=290#TOP#TOP" TargetMode="External"/><Relationship Id="rId1245" Type="http://schemas.openxmlformats.org/officeDocument/2006/relationships/image" Target="media/image1.png"/><Relationship Id="rId1246" Type="http://schemas.openxmlformats.org/officeDocument/2006/relationships/hyperlink" Target="http://mirror.al-eman.com/Islamlib/viewchp.asp?BID=252&amp;CID=290#TOP#TOP" TargetMode="External"/><Relationship Id="rId1247" Type="http://schemas.openxmlformats.org/officeDocument/2006/relationships/hyperlink" Target="javascript:openquran(4,1,1)" TargetMode="External"/><Relationship Id="rId1248" Type="http://schemas.openxmlformats.org/officeDocument/2006/relationships/hyperlink" Target="javascript:openquran(4,87,87)" TargetMode="External"/><Relationship Id="rId1249" Type="http://schemas.openxmlformats.org/officeDocument/2006/relationships/hyperlink" Target="javascript:openquran(4,87,87)" TargetMode="External"/><Relationship Id="rId1250" Type="http://schemas.openxmlformats.org/officeDocument/2006/relationships/hyperlink" Target="javascript:openquran(6,55,55)" TargetMode="External"/><Relationship Id="rId1251" Type="http://schemas.openxmlformats.org/officeDocument/2006/relationships/hyperlink" Target="javascript:openquran(4,87,87)" TargetMode="External"/><Relationship Id="rId1252" Type="http://schemas.openxmlformats.org/officeDocument/2006/relationships/hyperlink" Target="javascript:openquran(4,2,2)" TargetMode="External"/><Relationship Id="rId1253" Type="http://schemas.openxmlformats.org/officeDocument/2006/relationships/hyperlink" Target="javascript:openquran(4,89,89)" TargetMode="External"/><Relationship Id="rId1254" Type="http://schemas.openxmlformats.org/officeDocument/2006/relationships/image" Target="media/image1.png"/><Relationship Id="rId1255" Type="http://schemas.openxmlformats.org/officeDocument/2006/relationships/hyperlink" Target="http://mirror.al-eman.com/Islamlib/viewchp.asp?BID=252&amp;CID=290#TOP#TOP" TargetMode="External"/><Relationship Id="rId1256" Type="http://schemas.openxmlformats.org/officeDocument/2006/relationships/hyperlink" Target="javascript:openquran(4,41,41)" TargetMode="External"/><Relationship Id="rId1257" Type="http://schemas.openxmlformats.org/officeDocument/2006/relationships/hyperlink" Target="javascript:openquran(8,47,47)" TargetMode="External"/><Relationship Id="rId1258" Type="http://schemas.openxmlformats.org/officeDocument/2006/relationships/hyperlink" Target="javascript:openquran(4,42,42)" TargetMode="External"/><Relationship Id="rId1259" Type="http://schemas.openxmlformats.org/officeDocument/2006/relationships/hyperlink" Target="javascript:openquran(8,34,34)" TargetMode="External"/><Relationship Id="rId1260" Type="http://schemas.openxmlformats.org/officeDocument/2006/relationships/hyperlink" Target="javascript:openquran(25,221,221)" TargetMode="External"/><Relationship Id="rId1261" Type="http://schemas.openxmlformats.org/officeDocument/2006/relationships/hyperlink" Target="javascript:openquran(4,63,63)" TargetMode="External"/><Relationship Id="rId1262" Type="http://schemas.openxmlformats.org/officeDocument/2006/relationships/image" Target="media/image1.png"/><Relationship Id="rId1263" Type="http://schemas.openxmlformats.org/officeDocument/2006/relationships/hyperlink" Target="http://mirror.al-eman.com/Islamlib/viewchp.asp?BID=252&amp;CID=290#TOP#TOP" TargetMode="External"/><Relationship Id="rId1264" Type="http://schemas.openxmlformats.org/officeDocument/2006/relationships/hyperlink" Target="javascript:openquran(4,60,60)" TargetMode="External"/><Relationship Id="rId1265" Type="http://schemas.openxmlformats.org/officeDocument/2006/relationships/hyperlink" Target="javascript:openquran(4,60,60)" TargetMode="External"/><Relationship Id="rId1266" Type="http://schemas.openxmlformats.org/officeDocument/2006/relationships/image" Target="media/image1.png"/><Relationship Id="rId1267" Type="http://schemas.openxmlformats.org/officeDocument/2006/relationships/hyperlink" Target="http://mirror.al-eman.com/Islamlib/viewchp.asp?BID=252&amp;CID=290#TOP#TOP" TargetMode="External"/><Relationship Id="rId1268" Type="http://schemas.openxmlformats.org/officeDocument/2006/relationships/hyperlink" Target="javascript:openquran(4,87,87)" TargetMode="External"/><Relationship Id="rId1269" Type="http://schemas.openxmlformats.org/officeDocument/2006/relationships/hyperlink" Target="javascript:openquran(4,91,91)" TargetMode="External"/><Relationship Id="rId1270" Type="http://schemas.openxmlformats.org/officeDocument/2006/relationships/hyperlink" Target="javascript:openquran(6,31,31)" TargetMode="External"/><Relationship Id="rId1271" Type="http://schemas.openxmlformats.org/officeDocument/2006/relationships/hyperlink" Target="javascript:openquran(4,88,88)" TargetMode="External"/><Relationship Id="rId1272" Type="http://schemas.openxmlformats.org/officeDocument/2006/relationships/image" Target="media/image1.png"/><Relationship Id="rId1273" Type="http://schemas.openxmlformats.org/officeDocument/2006/relationships/hyperlink" Target="http://mirror.al-eman.com/Islamlib/viewchp.asp?BID=252&amp;CID=290#TOP#TOP" TargetMode="External"/><Relationship Id="rId1274" Type="http://schemas.openxmlformats.org/officeDocument/2006/relationships/hyperlink" Target="javascript:openquran(3,28,28)" TargetMode="External"/><Relationship Id="rId1275" Type="http://schemas.openxmlformats.org/officeDocument/2006/relationships/hyperlink" Target="javascript:openquran(11,90,90)" TargetMode="External"/><Relationship Id="rId1276" Type="http://schemas.openxmlformats.org/officeDocument/2006/relationships/hyperlink" Target="javascript:openquran(6,28,28)" TargetMode="External"/><Relationship Id="rId1277" Type="http://schemas.openxmlformats.org/officeDocument/2006/relationships/hyperlink" Target="javascript:openquran(6,33,33)" TargetMode="External"/><Relationship Id="rId1278" Type="http://schemas.openxmlformats.org/officeDocument/2006/relationships/hyperlink" Target="javascript:openquran(5,45,45)" TargetMode="External"/><Relationship Id="rId1279" Type="http://schemas.openxmlformats.org/officeDocument/2006/relationships/hyperlink" Target="javascript:openquran(6,29,29)" TargetMode="External"/><Relationship Id="rId1280" Type="http://schemas.openxmlformats.org/officeDocument/2006/relationships/hyperlink" Target="javascript:openquran(5,151,151)" TargetMode="External"/><Relationship Id="rId1281" Type="http://schemas.openxmlformats.org/officeDocument/2006/relationships/hyperlink" Target="javascript:openquran(1,83,83)" TargetMode="External"/><Relationship Id="rId1282" Type="http://schemas.openxmlformats.org/officeDocument/2006/relationships/hyperlink" Target="javascript:openquran(5,151,151)" TargetMode="External"/><Relationship Id="rId1283" Type="http://schemas.openxmlformats.org/officeDocument/2006/relationships/hyperlink" Target="javascript:openquran(5,151,151)" TargetMode="External"/><Relationship Id="rId1284" Type="http://schemas.openxmlformats.org/officeDocument/2006/relationships/hyperlink" Target="javascript:openquran(5,152,152)" TargetMode="External"/><Relationship Id="rId1285" Type="http://schemas.openxmlformats.org/officeDocument/2006/relationships/hyperlink" Target="javascript:openquran(5,152,152)" TargetMode="External"/><Relationship Id="rId1286" Type="http://schemas.openxmlformats.org/officeDocument/2006/relationships/hyperlink" Target="javascript:openquran(5,152,152)" TargetMode="External"/><Relationship Id="rId1287" Type="http://schemas.openxmlformats.org/officeDocument/2006/relationships/hyperlink" Target="javascript:openquran(5,152,152)" TargetMode="External"/><Relationship Id="rId1288" Type="http://schemas.openxmlformats.org/officeDocument/2006/relationships/image" Target="media/image1.png"/><Relationship Id="rId1289" Type="http://schemas.openxmlformats.org/officeDocument/2006/relationships/hyperlink" Target="http://mirror.al-eman.com/Islamlib/viewchp.asp?BID=252&amp;CID=291#TOP#TOP" TargetMode="External"/><Relationship Id="rId1290" Type="http://schemas.openxmlformats.org/officeDocument/2006/relationships/hyperlink" Target="javascript:openquran(4,105,105)" TargetMode="External"/><Relationship Id="rId1291" Type="http://schemas.openxmlformats.org/officeDocument/2006/relationships/hyperlink" Target="javascript:openquran(78,40,40)" TargetMode="External"/><Relationship Id="rId1292" Type="http://schemas.openxmlformats.org/officeDocument/2006/relationships/hyperlink" Target="javascript:openquran(4,105,105)" TargetMode="External"/><Relationship Id="rId1293" Type="http://schemas.openxmlformats.org/officeDocument/2006/relationships/hyperlink" Target="javascript:openquran(4,105,105)" TargetMode="External"/><Relationship Id="rId1294" Type="http://schemas.openxmlformats.org/officeDocument/2006/relationships/hyperlink" Target="javascript:openquran(15,127,127)" TargetMode="External"/><Relationship Id="rId1295" Type="http://schemas.openxmlformats.org/officeDocument/2006/relationships/hyperlink" Target="javascript:openquran(14,88,88)" TargetMode="External"/><Relationship Id="rId1296" Type="http://schemas.openxmlformats.org/officeDocument/2006/relationships/hyperlink" Target="javascript:openquran(4,8,8)" TargetMode="External"/><Relationship Id="rId1297" Type="http://schemas.openxmlformats.org/officeDocument/2006/relationships/hyperlink" Target="javascript:openquran(1,190,190)" TargetMode="External"/><Relationship Id="rId1298" Type="http://schemas.openxmlformats.org/officeDocument/2006/relationships/hyperlink" Target="javascript:openquran(1,193,193)" TargetMode="External"/><Relationship Id="rId1299" Type="http://schemas.openxmlformats.org/officeDocument/2006/relationships/hyperlink" Target="javascript:openquran(2,147,147)" TargetMode="External"/><Relationship Id="rId1300" Type="http://schemas.openxmlformats.org/officeDocument/2006/relationships/image" Target="media/image1.png"/><Relationship Id="rId1301" Type="http://schemas.openxmlformats.org/officeDocument/2006/relationships/hyperlink" Target="http://mirror.al-eman.com/Islamlib/viewchp.asp?BID=252&amp;CID=291#TOP#TOP" TargetMode="External"/><Relationship Id="rId1302" Type="http://schemas.openxmlformats.org/officeDocument/2006/relationships/hyperlink" Target="javascript:openquran(4,106,106)" TargetMode="External"/><Relationship Id="rId1303" Type="http://schemas.openxmlformats.org/officeDocument/2006/relationships/hyperlink" Target="javascript:openquran(4,106,106)" TargetMode="External"/><Relationship Id="rId1304" Type="http://schemas.openxmlformats.org/officeDocument/2006/relationships/hyperlink" Target="javascript:openquran(5,152,152)" TargetMode="External"/><Relationship Id="rId1305" Type="http://schemas.openxmlformats.org/officeDocument/2006/relationships/hyperlink" Target="javascript:openquran(3,135,135)" TargetMode="External"/><Relationship Id="rId1306" Type="http://schemas.openxmlformats.org/officeDocument/2006/relationships/hyperlink" Target="javascript:openquran(3,135,135)" TargetMode="External"/><Relationship Id="rId1307" Type="http://schemas.openxmlformats.org/officeDocument/2006/relationships/hyperlink" Target="javascript:openquran(4,107,107)" TargetMode="External"/><Relationship Id="rId1308" Type="http://schemas.openxmlformats.org/officeDocument/2006/relationships/hyperlink" Target="javascript:openquran(4,107,107)" TargetMode="External"/><Relationship Id="rId1309" Type="http://schemas.openxmlformats.org/officeDocument/2006/relationships/hyperlink" Target="javascript:openquran(4,107,107)" TargetMode="External"/><Relationship Id="rId1310" Type="http://schemas.openxmlformats.org/officeDocument/2006/relationships/hyperlink" Target="javascript:openquran(4,108,108)" TargetMode="External"/><Relationship Id="rId1311" Type="http://schemas.openxmlformats.org/officeDocument/2006/relationships/image" Target="media/image1.png"/><Relationship Id="rId1312" Type="http://schemas.openxmlformats.org/officeDocument/2006/relationships/hyperlink" Target="http://mirror.al-eman.com/Islamlib/viewchp.asp?BID=252&amp;CID=291#TOP#TOP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http://mirror.al-eman.com/Islamlib/viewchp.asp?BID=252&amp;CID=291#TOP#TOP" TargetMode="External"/><Relationship Id="rId1315" Type="http://schemas.openxmlformats.org/officeDocument/2006/relationships/hyperlink" Target="javascript:openquran(5,2,2)" TargetMode="External"/><Relationship Id="rId1316" Type="http://schemas.openxmlformats.org/officeDocument/2006/relationships/hyperlink" Target="javascript:openquran(34,11,11)" TargetMode="External"/><Relationship Id="rId1317" Type="http://schemas.openxmlformats.org/officeDocument/2006/relationships/hyperlink" Target="javascript:openquran(12,39,39)" TargetMode="External"/><Relationship Id="rId1318" Type="http://schemas.openxmlformats.org/officeDocument/2006/relationships/hyperlink" Target="javascript:openquran(12,39,39)" TargetMode="External"/><Relationship Id="rId1319" Type="http://schemas.openxmlformats.org/officeDocument/2006/relationships/hyperlink" Target="javascript:openquran(5,2,2)" TargetMode="External"/><Relationship Id="rId1320" Type="http://schemas.openxmlformats.org/officeDocument/2006/relationships/hyperlink" Target="javascript:openquran(5,2,2)" TargetMode="External"/><Relationship Id="rId1321" Type="http://schemas.openxmlformats.org/officeDocument/2006/relationships/hyperlink" Target="javascript:openquran(6,187,187)" TargetMode="External"/><Relationship Id="rId1322" Type="http://schemas.openxmlformats.org/officeDocument/2006/relationships/hyperlink" Target="javascript:openquran(1,282,282)" TargetMode="External"/><Relationship Id="rId1323" Type="http://schemas.openxmlformats.org/officeDocument/2006/relationships/hyperlink" Target="javascript:openquran(34,11,11)" TargetMode="External"/><Relationship Id="rId1324" Type="http://schemas.openxmlformats.org/officeDocument/2006/relationships/image" Target="media/image1.png"/><Relationship Id="rId1325" Type="http://schemas.openxmlformats.org/officeDocument/2006/relationships/hyperlink" Target="http://mirror.al-eman.com/Islamlib/viewchp.asp?BID=252&amp;CID=291#TOP#TOP" TargetMode="External"/><Relationship Id="rId1326" Type="http://schemas.openxmlformats.org/officeDocument/2006/relationships/hyperlink" Target="javascript:openquran(8,69,69)" TargetMode="External"/><Relationship Id="rId1327" Type="http://schemas.openxmlformats.org/officeDocument/2006/relationships/image" Target="media/image1.png"/><Relationship Id="rId1328" Type="http://schemas.openxmlformats.org/officeDocument/2006/relationships/hyperlink" Target="http://mirror.al-eman.com/Islamlib/viewchp.asp?BID=252&amp;CID=291#TOP#TOP" TargetMode="External"/><Relationship Id="rId1329" Type="http://schemas.openxmlformats.org/officeDocument/2006/relationships/hyperlink" Target="javascript:openquran(5,109,109)" TargetMode="External"/><Relationship Id="rId1330" Type="http://schemas.openxmlformats.org/officeDocument/2006/relationships/image" Target="media/image1.png"/><Relationship Id="rId1331" Type="http://schemas.openxmlformats.org/officeDocument/2006/relationships/hyperlink" Target="http://mirror.al-eman.com/Islamlib/viewchp.asp?BID=252&amp;CID=291#TOP#TOP" TargetMode="External"/><Relationship Id="rId1332" Type="http://schemas.openxmlformats.org/officeDocument/2006/relationships/hyperlink" Target="javascript:openquran(5,112,112)" TargetMode="External"/><Relationship Id="rId1333" Type="http://schemas.openxmlformats.org/officeDocument/2006/relationships/hyperlink" Target="javascript:openquran(5,112,114)" TargetMode="External"/><Relationship Id="rId1334" Type="http://schemas.openxmlformats.org/officeDocument/2006/relationships/hyperlink" Target="javascript:openquran(5,112,112)" TargetMode="External"/><Relationship Id="rId1335" Type="http://schemas.openxmlformats.org/officeDocument/2006/relationships/hyperlink" Target="javascript:openquran(17,27,27)" TargetMode="External"/><Relationship Id="rId1336" Type="http://schemas.openxmlformats.org/officeDocument/2006/relationships/hyperlink" Target="javascript:openquran(9,62,64)" TargetMode="External"/><Relationship Id="rId1337" Type="http://schemas.openxmlformats.org/officeDocument/2006/relationships/hyperlink" Target="javascript:openquran(5,34,34)" TargetMode="External"/><Relationship Id="rId1338" Type="http://schemas.openxmlformats.org/officeDocument/2006/relationships/hyperlink" Target="javascript:openquran(5,34,34)" TargetMode="External"/><Relationship Id="rId1339" Type="http://schemas.openxmlformats.org/officeDocument/2006/relationships/hyperlink" Target="javascript:openquran(9,64,64)" TargetMode="External"/><Relationship Id="rId1340" Type="http://schemas.openxmlformats.org/officeDocument/2006/relationships/hyperlink" Target="javascript:openquran(5,34,34)" TargetMode="External"/><Relationship Id="rId1341" Type="http://schemas.openxmlformats.org/officeDocument/2006/relationships/hyperlink" Target="javascript:openquran(13,47,47)" TargetMode="External"/><Relationship Id="rId1342" Type="http://schemas.openxmlformats.org/officeDocument/2006/relationships/hyperlink" Target="javascript:openquran(29,6,6)" TargetMode="External"/><Relationship Id="rId1343" Type="http://schemas.openxmlformats.org/officeDocument/2006/relationships/hyperlink" Target="javascript:openquran(2,194,194)" TargetMode="External"/><Relationship Id="rId1344" Type="http://schemas.openxmlformats.org/officeDocument/2006/relationships/hyperlink" Target="javascript:openquran(49,28,29)" TargetMode="External"/><Relationship Id="rId1345" Type="http://schemas.openxmlformats.org/officeDocument/2006/relationships/hyperlink" Target="javascript:openquran(49,29,29)" TargetMode="External"/><Relationship Id="rId1346" Type="http://schemas.openxmlformats.org/officeDocument/2006/relationships/hyperlink" Target="javascript:openquran(49,29,29)" TargetMode="External"/><Relationship Id="rId1347" Type="http://schemas.openxmlformats.org/officeDocument/2006/relationships/hyperlink" Target="javascript:openquran(49,28,28)" TargetMode="External"/><Relationship Id="rId1348" Type="http://schemas.openxmlformats.org/officeDocument/2006/relationships/hyperlink" Target="javascript:openquran(47,15,15)" TargetMode="External"/><Relationship Id="rId1349" Type="http://schemas.openxmlformats.org/officeDocument/2006/relationships/numbering" Target="numbering.xml"/><Relationship Id="rId1350" Type="http://schemas.openxmlformats.org/officeDocument/2006/relationships/fontTable" Target="fontTable.xml"/><Relationship Id="rId13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7:44:00Z</dcterms:created>
  <dc:creator>Wael Salah</dc:creator>
  <dc:description/>
  <dc:language>en-US</dc:language>
  <cp:lastModifiedBy>Wael Salah</cp:lastModifiedBy>
  <dcterms:modified xsi:type="dcterms:W3CDTF">2003-04-20T17:53:00Z</dcterms:modified>
  <cp:revision>19</cp:revision>
  <dc:subject/>
  <dc:title>مجموع فتاوى ابن تيمية – 01 – الفهارس</dc:title>
</cp:coreProperties>
</file>