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21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حادي والعشرون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40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طهـــار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ي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طه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وقوع النجاسة في الماء من غير تغير وتغييرها بالطاهرات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غير الماء بالنجاس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اء الكثير إذا تغير لون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بئر كثير الماء وقع فيه كلب وما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بئر وقع فيه حيوان ثم مات فيها وهو فوق القلت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بئر سقطت فيه دجاجة ثم مات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نجس أم لا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بئر يتغير لونه هل ينجس أم لا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رَحمه اللّه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اء الجاري إذا كان مُزَبَّلا ‏ هل يجوز الوضوء به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قلت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حديثه صحيح أم لا‏؟‏وعن سؤر الهرة إذا أكلت نجاسة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غمس يده في الماء قبل أن يغسلها من قيامه من نوم الليل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غمس القائم من نوم الليل يده في الإن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اء إذا غمس الرجل يده في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رجل يغتسل إلى جانب الحوض و يرجع بعض الماء إلى الحو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ـل تجوز الطهارة من ماء مكث مدة كثيرة في الحوض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سُئِلَ شيخُ الإسلام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هؤلاء الذين يعبرون إلى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اء ولغ الكلب فيه وهم في مفازة معطش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ـــــاب الآنيـــــ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واني النحاس المطعمة بالفض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لود الحمر وجلد ما لا يؤكل لحمه والميتة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عظام الميتة وحافرها وشعرها وريشها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لبن الميتة وأنفح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نج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252&amp;CID=407" \l "s2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قول النبي صلى الله عليه وسلم ‏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ربوا ولا تشرقو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252&amp;CID=407" \l "s3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شترط في الاستنجاءأن يقوم الرجل ويتنحنح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سِّوا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سواك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و باليد اليسرى أم اليمنى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َن الختَان‏ متى يَكون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ترك الختان كيف حكم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َن المرأة هَل تختتن أم لا‏؟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الصبي وهو غير مختون‏ هل يختن بعد موت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م مقدار أن يقعد الرجل حتى يحلق عانت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جندي يقلع بياض لحي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ل عليه في ذلك إثم أم لا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جنب إذاقص ظفره أو شارب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َاب الوضُو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سح الرأس في الوضو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صح عن النبي صلى الله عليه وسلم أنه مسح على عنقه في الوضو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قدمين في الوضو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لاة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غسل أطرافه فوق الخمس مرا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فضل‏ المداومة على الوضوء أم ترك المداوم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كم تأتون يوم القيامة غُراً محجلين من آثار الوضو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سح على الخف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قوال العلماء في المسح على الخف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لأقوال العلماء في المسح على الخف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خف إذا كان فيه خرق يسي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المسح على الجورب كالخف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إذا لم يتمكن من نزع الخف والوضوء بعد انقضاء مدة المس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لع الجبيرة بعد الوضوء‏؟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سح فوق العصاب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واقض الوضو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خرج من ذكره قيح لا ينقطع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توضأ وقام يصلي وأحس بالنقطة في صلات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ذي يحدث في الصلاة رياح كثي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صلى الخمس لا يقطعها ولا يحضر صلاة الجمع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به قروح في بعض أعضاء الوضوء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رى أن القيء ينقض الوضو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رُّعَاف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نقض الوضوء النوم جالسًا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لمس كل ذكر ينقض الوضوء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ـمن وقعت يده بباطن كفه وأصابعه على ذكر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قبل زوجته أو ضمها فأمذى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لمس النساء هل ينقض الوضوء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س النساء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رجل يمس المرأة‏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س يد الصبي الأمر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كل لحم الإب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قرأ القرآن وليس على الوضوء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مس المصحف بغير وضو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مل الإنسان المصحف بكمه بلا طها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معه مصحف وهو على غير طهارة كيف يحمل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تجب له الطهارتان‏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َابّ الغُسْ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cs="Tahoma" w:ascii="Tahoma" w:hAnsi="Tahoma"/>
          <w:color w:val="0000FF"/>
          <w:sz w:val="20"/>
          <w:rtl w:val="true"/>
          <w:lang w:bidi="ar-EG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غسل الجناب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لاعب امرأته فيخرج منه شبه المني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غسل داخل الفرج من الحي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cs="Tahoma" w:ascii="Tahoma" w:hAnsi="Tahoma"/>
          <w:color w:val="0000FF"/>
          <w:sz w:val="20"/>
          <w:rtl w:val="true"/>
          <w:lang w:bidi="ar-EG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غسل عنق الرح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cs="Tahoma" w:ascii="Tahoma" w:hAnsi="Tahoma"/>
          <w:color w:val="0000FF"/>
          <w:sz w:val="20"/>
          <w:rtl w:val="true"/>
          <w:lang w:bidi="ar-EG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تضع ما يمنع نفوذ المني في مجاري الحبل؟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صح عن النبي صلى الله عليه وسلم أنه كان يغتسل بالصاع ويتوض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م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اغتسل ولم يتوضأ؟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خول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اء الجاري في أرض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دخل الحمام هل له كشف العورة في الخلو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دخل الحمام بلا مئزر مكشوف العو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شف العو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ترك دخول الحما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ديث في دخول الحما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نوم الجنب من غير وضو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يم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نازع العلماء في 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ص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شرح لآية الوضوء في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مائدة</w:t>
      </w:r>
      <w:r>
        <w:rPr>
          <w:rStyle w:val="InternetLink"/>
          <w:rFonts w:cs="Tahoma" w:ascii="Tahoma" w:hAnsi="Tahoma"/>
          <w:color w:val="0000FF"/>
          <w:sz w:val="20"/>
          <w:rtl w:val="true"/>
          <w:lang w:bidi="ar-EG"/>
        </w:rPr>
        <w:t>)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 تعا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ِذَا قُمْتُمْ إِلَى الصَّلاةِ فاغْسِلُواْ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تعا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إِن كُنتُمْ جُنُبًا فَاطَّهَّرُواْ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َوْ جَاء أَحَدٌ مَّنكُم مِّنَ الْغَائِطِ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ب على الجنب إلا الاغتس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لَمْ تَجِدُواْ مَاء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َوْ جَاء أَحَدٌ مِّنكُم مِّن الْغَآئِطِ أَوْ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َمَسْتُمُ النِّسَاء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‏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َوْ لاَمَسْتُمُ النِّسَاء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لت الآية على أن المسافر يجامع أه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ليل على أن التيمم مطهر كالماء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تخلي لا يجب عليه غسل فرجه ب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تيب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إمام في شهر رمضان يدع الآيات من السو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ليل على أن الترتيب يسقط بالنسيان في القراء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ترتيب يسقط إذا احتاج إلى التكرار بلا تفري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قوم التيمم مقام الوضوء فيما ذك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وجود الماء وخوف الضر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تيمم لكل 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تيمم مع وجود الماء عند الضر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صبح جنبا وليس عنده ماء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عليه غسل وتعذر عليه الماء ثم تيمم وله في الجامع وظيفة هل يأث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رأة يجامعها بعلها ويتعذر عليها الما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رأة تخشى من الغسل من البرد هل لها أن تتيمم وتصلي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اف فوات الجنازة أو العيد أو الجمعة ففي 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ن جاز له الصلاة بالتيمم جاز له أن يقرأ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رمد لا يقدر أن يتطهر بماء مسخن ولا بارد ويقدر على الوضوء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باشر امرأته فهل له أن يصبر بالتطهر إلى أن يتضاحى النهار‏؟‏ 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يمم ويصلي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بها مرض في عينيها فهل يجوز أن تغسل جسمها الصحيح وتتيمم ع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أس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إمام‏ احتلم ثم خاف أن يقتله البرد فتيمم وصلى ب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تيمم إذا كان في يده جراحة فهل يلزمه أن يتيمم عند غسل اليد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تيمم إذا كان في يده جراحة فهل يلزمه أن يتيمم عند غسل اليد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تيمم على البلاط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تيمم إذا خشي خروج وقت الصل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عليه غسل وخاف خروج الوقت فتوضأ وصلى فهل تجزئ الصل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جنب إذا خاف خروج الوقت هل يتيمم و يصلي أم يغتس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تيمم إذا خشى خروج وقت الصل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تيمم لمن خاف أن تفوته صلاة الجمع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سافر يصل إلى ماء، وقد ضاق الوقت فهل له أن يصلي بالتيم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تيمم‏ هل يجوز لأحد أن يصلي به السنن الراتبة والفريض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حاق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فضل‏‏ يصلي بوضوء محتقنًا أو أن يحدث ثم ي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عدم الماء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َاب إزالة النجاس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زالة النجاسة بغير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ستحالة النجاس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طين الشوا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خمرة إذا انقلبت خَّلاً ولم يعلم بقلبها هل له أن يأكلها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بيعه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زيت إذا وقعت فيه النجاس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إذا ثبت بعلة زال بزوا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ائعات إذا وقعت فيه 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ما يشق الاحتراز منه على المسافر فهل يعفى عن ذلك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ثوب القصَّاب وبدنه محكوم بطها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كل الشوى والشر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عنده ستون قنطار زيت وقعت فيه فأر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زيت إذا كان في بئر ووقعت فيه نجاس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ولغ الكلب في اللبن ومخض اللبن وظهر فيه زبدة‏‏ فهل يحل تطه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بد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كلب إذا ولغ في اللبن أو غيره ما الذي يجب في ذلك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جبن الإفرنجى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ريض طبخ له دواء فوجد فيه ذبل الفأ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ى الإنسان وغيره من أرواث البهائم المباح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طهارة الأرواث والأبوال من الدو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طهارة الأرواث والأب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ني الآد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ني هل هو طاهر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ني ما حكم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وقع على ثيابه ماء طاقة ما يدري ما هو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فخار فإنه يشوي بالنجاسة فما حكم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بول ما يؤكل لحمه‏ هل هو نجس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فران يحمي بالزبل ويخبز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كلب هل هو طاهر أم نجس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كلب طلع من ماء فانتفض على شيء فهل يجب تسبيعه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سؤر البغل والحمار هل هو طاه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طين جُبِل بزبل حمار وطين به سطح فوقع عليه قط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بال الفأر في الفراش هل يصلي فيه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يش القنفذ هل هو نجس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َاب الحَيْ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عن حديث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يض للجارية البكر ثلاثة أيام ولياليه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ماع الحائض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رأة تطهر من الحيض ولم تجد ماء هل لزوجها أن يطأها قبل غسل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تيان الحائض قبل الغسل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حديثين المتفق عليهما في الصحيح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نُفَسَاء لم تغتسل‏ فهل يجوز وطؤها قبل الغسل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لها قراءة القرآن في حال النفاس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bidi w:val="1"/>
        <w:jc w:val="center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ascii="times new roman(arabic);Times New Roman" w:hAnsi="times new roman(arabic);Times New Roman" w:cs="PT Bold Heading"/>
          <w:b/>
          <w:b/>
          <w:bCs/>
          <w:sz w:val="52"/>
          <w:sz w:val="52"/>
          <w:szCs w:val="5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b/>
          <w:b/>
          <w:bCs/>
          <w:sz w:val="52"/>
          <w:sz w:val="52"/>
          <w:szCs w:val="52"/>
          <w:rtl w:val="true"/>
        </w:rPr>
        <w:t>الفقه</w:t>
      </w:r>
    </w:p>
    <w:p>
      <w:pPr>
        <w:pStyle w:val="Normal"/>
        <w:spacing w:before="280" w:after="280"/>
        <w:jc w:val="left"/>
        <w:rPr>
          <w:sz w:val="26"/>
          <w:szCs w:val="26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زء الأول</w:t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EG"/>
        </w:rPr>
      </w:pP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طهارة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اب الميا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ـال الشيخ الإمام العالم العامل القـدو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باني الأمة، ومحيي الس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ـلامة شيخ الإسلام، تقي الدين أبو العباس، أحمد بن عبدالحليم بن عبد السلام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يمية الحراني ـ قدس الله روحه ونور ضريح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ه رب العالمين، وصلي الله وسلم وبارك على عبده ورسوله م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اتم المرسلين، وإمام المهتدين، وعلى آله أجمع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26"/>
          <w:szCs w:val="26"/>
          <w:lang w:bidi="ar-EG"/>
        </w:rPr>
      </w:pP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  <w:lang w:bidi="ar-EG"/>
        </w:rPr>
        <w:t xml:space="preserve"> في الطهارة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عبادات، فأعظمها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اس إما أن يبتدئوا مسائ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طُّهور؛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فتاح الصلاة الطُّ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رت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ثرهم، وإما بالمواقيت التي تجب بها الصلاة، كما فعله مالك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طهارة والنجاسة فنوع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حلال والحرام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لب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تابعان للحلال والحرام في الأطعمة والأشر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هل الحديث في هذا الأصل العظيم الجام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ط بين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العراقيين والحجازيين؛ فإن أهل المدينة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مالكًا وغيره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رمون من الأشربة كل مس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كما صحت بذلك النصوص عن النبي صلى الله عليه وسلم من وجوه متعددة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و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الأطعمة كذلك، بل الغالب عليهم فيها عدم التحريم فيبيحون الطيور مطلقًا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من ذات المخالب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كرهون كل ذي ناب من السب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تحريمها عن مالك رواي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في الحشرات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ي محرمة أو مكروهة‏؟‏ رواي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بغال والحم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ي عنه أنها مكروهة أشد من كراهة السباع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ي عنه أنها محرمة بالسنة، دون تحريم الحمير، والخيل ـ أيضًا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رهها، 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ون كراهة السب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هل الكوفة في باب الأشربة مخالفون لأهل المدينة ولسائر النا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مر عندهم إلا من العنب، ولا يحرمون القليل من المسكر، إلا أن يكون خمرً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نب، أو أن يكون من نبيذ التمر أو الزبيب النيئ، أو يكون من مطبوخ عصير العنب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ذهب ثلثا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طعمة في غاية التحريم، حتى حرموا الخيل والضب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أبا حنيفة يكره الضب والضباع ونحو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خذ أهل الحديث في الأشربة بقول أهل المدينة وسائر أهل الأمص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موافقة للسنة المستفيضة عن النبي صلى الله عليه وسلم وأصحابه في التحريم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زاد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م في متابعة ا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نف الإمام أحمد كتابًا كبيرًا في الأشربة ما علمت أحدًا صنف أكب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، وكتابًا أصغر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ول من أظهر في العراق هذه السنة، حتى إنه دخل بعض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غداد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فيها من يحرم النبيذ‏؟‏ ف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، إلا أحمد بن حنبل دون غي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أئمة، وأخذ فيه بعامة السنة، حتى إنه حرم العصير والنبيذ بعد ثلا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ظهر فيه شدة، متابعة للسنة المأثورة في ذلك؛ لأن الثلاث مظنة ظهور الشدة غال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كمة هنا مما تخفي، فأقيمت المظنة مقام الحكمة، حتى إنه كره الخليطين، إما كراه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نزيه أو تحريم، على اختلاف الروايتين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تى اختلف قوله في الانتباذ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وع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مباح، أو محرم، أو مكروه؛ لأن أحاديث النهي كثيرة جد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ا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خ قليل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ختلف اجتها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تنسخ الأخبار المستفيضة بمثل هذه الأخبار ال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خرج عن كونها أخبار آحاد ولم يخرج البخاري منها شيئً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خذوا في الأطعمة بقول أهل الكوفة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صحة السنن ع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بتحريم كل ذي ناب من السباع، وكل ذي مخلب من الطير، وتحريم لحوم الحمر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نبي صلى الله عليه وسلم أنكر على من تمسك في هذا الباب بعدم وجود نص التحري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قرآن حيث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ألفين أحدكم متكئًا على أريكته يأتيه الأمر من أمري م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ت به أو نهيت عنه ف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نا وبينكم هذا القرآن، فما وجدنا فيه من حل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للناه، وما وجدنا فيه من حرام حرمنا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وإني وتيت الكتاب ومث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ما حرم رسول الله صلى الله عليه وسلم كما حرم 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ني محفوظ عن النبي صلى الله عليه وسلم من غير 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موا أن ما حرمه رسول الله صلى الله عليه وسلم، إنما هو زيا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ريم، ليس نسخًا للقرآن؛ لأن القرآن إنما دل على أن الله لم يحرم إلا الميتة وال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حم الخنزير، وعدم التحريم ليس تحليلاً، وإنما هو بقاء للأمر على ما كان، وهذا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ه الله في سورة الأنعام التي هي مكية باتفاق العلماء، ليس كما ظنه أصحاب 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أنها من آخر القرآن نزولا، وإنما سورة المائدة هي المتأخرة، وقد قال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">
        <w:bookmarkStart w:id="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ُحِ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كُمُ الطَّيِّبَات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علم أن عدم التحري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ذكور في سورة الأنعام ليس تحليلاً، وإنما هو عفو، فتحريم رسول الله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راف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عفو ليس نسخًا للقر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لم يوافق أهل الحديث الكوفيين على جميع ما حرموه، بل أحل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يل؛ لصحة السنن عن النبي صلى الله عليه وسلم بتحليلها يوم خيبر، وبأنهم ذبح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عهد رسول الله صلى الله عليه وسلم فرسًا وأكلوا لح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لوا الضب؛ لصح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نن عن النبي صلى الله عليه وسلم ب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أحر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بأنه أك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ئدته وهو ينظر، ولم ينكر على من أكله، وغير ذلك مما جاءت فيه الرخص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قصوا عما حرمه أهل الكوفة من الأطعمة، كما زادوا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ل المدي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أشربة؛ لأن النصوص الدالة على تحريم الأشربة المسكرة أكثر من النصوص الدا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تحريم الأطع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هل المدينة سلف من الصحابة والتابعين في استحلال ما أحلوه،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سلف أهل الكوفة في استحلال المس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فاسد الناشئة من المس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ظم من مفاس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بائث الأطعمة؛ ولهذا سميت الخمر أم الخبائث كما سماها عثمان بن عفان ـ رضي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 ـ وغيره، وأمر النبي صلى الله عليه وسلم بجلد شاربها، وفعله هو وخلفاؤه، وأج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العلماء، دون المحرمات من الأطعمة، فإنه لم يحد فيها أحد من أهل العلم إلا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غنا عن الحسن البصري، بل قد أمر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قتل شارب الخمر في الثالث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الرابعة، وإن كان الجمهور على أنه منسوخ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هي النبي صلى الله عليه وسلم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ما صح عنه ـ عن تخليل الخمر، وأمر بشق ظروفها وكسر دِنَانِها، وإن كان قد اختلف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ة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ذا باق، أو منسوخ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لما كان الله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بحانه وتعالى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حرم الخبائث لما فيه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ساد؛ إما في العقول، أو الأخلاق أو غيرها، ظ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ذين استحلوا بعض المحرم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أطعمة أو الأشربة من النقص بقدر ما فيها من المفسدة، ولولا التأويل لاستحق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ق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 الإمام أحمد وغيره من علماء الحديث زادوا في متابعة السنة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هم بأن أمروا بما أمر الله به ورسوله مما يزيل ضرر بعض المباحات، مثل لح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بل، فإنها حلال بالكتاب والسنة والإجماع، ولكن فيها من القوة الشيطانية ما أش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ه 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جن خلقت من ج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فيما رواه أبو دا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ضب من الشيط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الشيطان من النا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تطفأ النار بالماء، فإذا غضب أحدكم فلي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أمر بالتوضؤ من الأمر العا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شيطان، فأكل لحمها يورث قوة شيطانية تزول بما أمر ب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وضوء من لحم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صح ذلك عنه من غير وجه من حديث جابر بن سم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راء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زب، وأسيد بن الحضير، وذي الغُرَّة، وغيرهم فقال م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وضؤوا من لحوم الإ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تتوضؤوا من لحوم الغنم، وصلوا في مرابض الغنم ولا تصلوا في معاطن الإ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وضأ من لحومها اندفع عنه ما يصيب المدمنين ـ لأكلها من غير وضوء كالأعراب ـ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قد، وقسوة القلب، التي أشار اليها النبي صلى الله عليه وسلم بقوله المخرج عن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غلظة وقسوة القلوب في الفدَّاِدين أصحاب الإبل، وإن السكين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ل الغن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توضأ من سائر اللحوم المحرمة‏؟‏ على روايت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اء على أن الحكم مختص بها، أو أن المحرم أولي بالتوضؤ منه من المباح الذي فيه نو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ض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سائر المصنفين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من أصحاب الشافعي وغيره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افقوا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>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مد على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، وعلموا أن من اعتقد أن هذا منسوخ بترك الوضوء مما مست النار فقد أبعد؛ ل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رق في الحديث بين اللحمين، ليتبين أن العلة هي الفارقة بينهما لا الجام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الوا بما اقتضاه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نه يتوضأ منه نيئًا ومطبوخ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ن هذا الحديث كان بعد النسخ؛ ولهذا قال في لحم الغن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شئت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أن النسخ لم يثبت إلا بال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لحم غنم، فلا عموم 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عني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آخر الأمرين منه، ترك الوضوء مما مست النار فإنه رآه يتوضأ، ثم رآه أ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حم غنم ولم يتوضأ، ولم ينقل عن النبي صلى الله عليه وسلم صيغة عامة في ذلك، و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قلها لكان فيه نسخ للخاص بالعام الذي لم يثبت شموله لذلك الخاص عينًا، وهو أصل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 به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لكية والشافعية والحنبل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، مع أن أحاديث الوضوء مما مست النار لم يثبت أنها منسوخة، بل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متأخرة، ولكن أحد الوجهين في مذه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وضوء منها مستحب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ا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وجه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ستح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ا جاءت السنة بتجنب الخبائث الجسمانية والتطهر منها، كذلك جاء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تجنب الخبائث الروحانية والتطهر منها، حتى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ق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كم من الليل فليستنشق بمنخريه من الماء؛ فإن الشيطان يبيت على خيشو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قام أحدكم من نوم الليل فلا يغمس يده في الإناء حتى يغسلها ثلاث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أحدكم لا يدري أين باتت يده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علل الأمر بالغسل بمبيت الشيطان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يشومه، فعلم أن ذلك سبب للطهارة من غير النجاسة الظاهرة، فلا يستبعد أن يكون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بب لغسل يد القائم من نوم ال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نهي عن الصلاة في أعطان الإب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جن خلقت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كما ثبت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 كلها مسجد إلا المقب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د روي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حمام بيت الشيطان، وثبت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ما ارتحل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كان الذي ناموا فيه عن صلاة الفجر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مكان حضرنا فيه الشيط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ل صلى الله عليه وسلم الأماكـن بالأرواح الخبيثـة، كما يعل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أجسام الخبيثـة، وبهـذا يقـول أحمـد وغيره من فقهاء الحديث، ومذهبه الظا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إن ما كان مأوي للشياطين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كالمعاطن والحمامات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رمت الصلاة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ع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الشيطان فيه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كالمكان الذي ناموا فيه عن الصلاة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رهت فيه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قهاء الذين لم ينهوا ع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م لم يسمعوا هذه النصو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اعا تثبت به عندهم، أو سمعوها ولم يعرفوا العلة، فاستبعدوا ذلك عن القي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أول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ن نقل عن الخلفاء الراشدين أو جمهور الصحابة خلاف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ائل، وأنهم لم يكونوا يتوضؤون من لحوم الإبل، فقد غلط عليهم، وإنما توهم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نقل ع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م لم يكونوا يتوضؤون مما مست الن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المر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أ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مس النار ليس هو سببًا عندهم لوجو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 أمر به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من الوضوء من لحوم الإبل ليس سببه مس النار، كما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فلان لا يتوضأ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 الذ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يتوضأ منه إذا خرج منه مذ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تمام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د صح عن النبي صلى الله عليه وسلم في صحي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مسلم وغيره من حديث أبي ذر وأبي هريرة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رضي الله عنهما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جاء من حديث غيرهما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>–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(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قطع الصلاة الكلب الأسود والمرأة والحم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رق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الكلب الأسود والأحمر والأبيض؛ بأن الأسود شيط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ح عنه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شيطان تفلت على البارحة ليقطع صلاتي، فأخذته فأردت أن أربطه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ارية من سواري الم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الحديث، فأخبر أن الشيطان أراد أن يقطع عليه صلا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فهذا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تضي أن مرور الشيطان يقطع الصلاة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ذلك أخذ أحمد بذلك في الكل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سود، واختلف قوله في المرأة والحمار؛ لأنه عارض هذا الحديث 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ئشة لم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النبي صلى الله عليه وسلم يصلي وهي في قبلته، وحديث ابن عباس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رضي الله عنهما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اجتاز على أتانه بين يدي بعض الصف، والنبي صلى الله عليه وسلم يصلي بأصحا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نى، مع أن المتوجه أن الجميع يقطع، وأنه يفرق بين المار واللابث، كما فرق بين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رجل في كراهة مروره، دون لبثه في القبلة إذا استدبره المصلي ولم يكن متحدث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 مروره ينقص ثواب الصلاة دون اللب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 المتقدمون من أصحاب أحمد في الشيطان الجني إذا علم بمرو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قطع الصلاة‏؟‏ والأوجه أنه يقطعها بتعليل رسول الله صلى الله عليه وسلم، وبظا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طع صلات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؛ لأن الأحكام التي جاءت بها السنة في الأرواح الخبيث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 وشياطين الدواب في الطهارة والصلاة في أمكنتهم وممرهم، ونحو ذلك قوي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نصًا وقياسًا؛ ولذلك أخذ بها فقهاء الحديث، ولكن مدرك علمها أثرًا هو ل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دركه قياسًا هو في باطن الشريعة وظاهرها، دون التفقه في ظاهرها فق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لم يكن في الأئمة من استعمل هذه السنن الصحيحة النافعة، ل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مة على الأمة ترك مثل ذلك، والأخذ بما ليس بمثله لا أثرًا ولا رأي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لقد كان أحمد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َعْجَبُ ممن يدع حديث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حوم الإ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مع صحته التي لا شك فيها، وعدم المعارض له ـ ويتوضأ من مس الذكر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تعارض الأحاديث فيه، وأن أسانيدها ليست كأحاديث الوضوء من لحوم الإبل؛ ول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رض عنها الشيخ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البخاري ومسلم، وإن كان أحمد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على المشهور عنه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جح أحا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من مس الذكر، لكن غرضه أن الوضوء من لحوم الإبل أقوي في الحجة من الوضو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 الذ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ذكرت ما يبين أنه أَظْهر في القياس منه، فإن تأثير المخالط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ظم من تأثير الملامسة؛ ولهذا كان كل نجس محرم الأكل، وليس كل محرم الأ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سً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أحمد يعجب ـ أيضًا ـ ممن لا يتوضأ من لحوم الإبل ويتوضأ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ضحك في الصلاة، مع أنه أبعد عن القياس والأثر، والأثر فيه مرسل، قد ضعفه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، وقد صح عن الصحابة ما يخالف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ن خالفوا أحاديث القطع للصلاة لم يعارضوها إلا بتضعيف بعضه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تضعيف من لم يعرف الحديث كما ذكر أصحابه، أو بأن عارضوها بروايات ضعيفة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قطع الصلاة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بما روي في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عن الصحابة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قد كان الصحابة مختلفين في هذه المسألة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برأي ضعيف لو صح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اوم هذه الحجة، خصوصًا مذه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أصل في الخبائث الجسمانية والروح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ل آخر، و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كوفيين قد عرف تخفيفهم في العفو عن النجاس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عفون من المغلظة عن قدر الدرهم البغلي، ومن المخففة عن ربع المحل المت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بإزائهم في ذلك، فلا يعفو عن النجاسات إلا عن أ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نجاء، وونيم الذباب ونحوه، ولا يعفو عن دم ولا عن غيره، إلا عن دم البراغ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ه، مع أنه ينجس أرواث البهائم وأبوالها و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وله في النجاسات نوع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رًا أشد أقوال الأئمة الأرب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لك متوسط في نوع النجاسة وفي قدرها، فإنه لا يقول بنجاسة الأروا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بوال مما يؤكل لحمه، ويعفو عن يسير الدم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كذلك، فإنه متوسط في النجاسات، فلا ينجس الأرواث والأبو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يعفو عن اليسير من النجاسات التي يشق الاحتراز عنها، حتى إنه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إحدي الرواي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عنه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فو عن يسير روث البغل والحمار وبول الخفاش، وغير ذلك مما يشق الاحتراز عن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بل يعفو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في إحدي الروايتين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يسير من الروث والبول من كل حيوان طاهر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 ذلك القاضي أبويعلى في شرح المذهب، وهو مع ذلك يوجب اجتناب النجاسة في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جملة من غير خلاف عنه، لم يختلف قوله في ذلك كما اختلف مالك، ولو صلي 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هلاً أو ناسيًا لم تجب عليه الإعادة في أصح الروايتين، كقول مالك، كما دل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النبي صلى الله عليه وسلم لما خلع نعليه في أثناء الصلاة لأجل الأذي ال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ما، ولم يستقبل الصلاة، ولما صلي الفجر فوجد في ثوبه نجاسة أمر بغسلها ولم ي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واية الأخ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جب الإعادة، كقول أبي حنيفة و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ل آخر في إزال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ذهب أبي 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زال بكل مزيل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عات والجامد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لا يري إزالتها إلا بالماء، حتى ما يصيب أسفل الخف والحذ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ل لايجزئ فيه إلا الغسل بالماء، وحتى نجاسة الأ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حمد فيه متوسط، فكل ما جاءت به السنة قال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حها بالتراب ونحوه من النعل ونحوه، كما جاءت به السنة، كما 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حها من السبيلين؛ فإن السبيلين بالنسبة إلى سائر الأعضاء كأسفل الخف بالنسبة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ائر الثياب في تكرر النجاسة على كل 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 أصحابه في أسفل الذ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كأسفل الخف كما جاءت به الس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ستوائها للأثر في ذل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ي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زالتها عن الأرض بالشمس والر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ب التوس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6"/>
          <w:szCs w:val="26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تشديد في النجاسات جنسًا وقدرًا، هو دين اليهود، والتسا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صاري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سل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س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فيه شيء من هذا الباب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رب إلى دين الإس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ل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ختلاط الحلال بالحرام، كاختلاط المائع الطاهر بالنجس، ف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وفيين فيه من الشدة ما لا خفاء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ر 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حاق الماء بسائر المائعات، وأن النجاسة إذا وقع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مائع لم يمكن استعماله إلا باستعمال الخبث، فيحرم الجميع، مع أن تنجيس المائع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ثار فيه قلي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بإزائهم مالك وغيره من أهل المدينة؛ فإنهم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>-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في المشهور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جسون الماء إلا بالتغير، ولا يمنعون من المستعمل ولا غيره، مبالغة في طهور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، مع فرقهم بينه وبين غيره من المائع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حمد قول كمذهبهم، لكن المشهور عنه التوسط بالفرق بين قلي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ثيره كقول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 قوله في المائعات غير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لحق بالماء، أو لا يلح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كقول مالك والشافعي‏؟‏ أو يفرق بين الماء وغير الماء إلا بالتغير، ولا يمنعون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تعمل ولا غيره، مبالغة في طهورية الماء، مع فرقهم بينه وبين غير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ع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حمد قول كمذهبهم المشهور عنه التوسط بالفرق بين قليله وكثي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 قوله في المائعات غير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لحق بالماء، أو لا يلح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كقول مالك والشافعي‏؟‏ أو يفرق بين الماء وغير الماء كخل العنب‏؟‏ على ثلا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ي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هذه الأقوال من التوسط ـ أثرًا ونظرًا ـ ما لا خفاء به، مع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أحمد الموافق لقول مالك راجح في الد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ل آخـ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ن للناس في أجزاء الميتة التي لا رطوبة فيها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شعر والظفر والريش ـ مذاه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طاهر، أو نجس‏؟‏ ثلاثة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تها مطلقًا كقول الشافعي ورواية عن أحمد؛ بناء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جزء من الميت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ارتها مطلقًا، كقول أبي حنيفة وقول في مذهب أحمد؛ بن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 الموجب للنجاسة هو الرطوبات وهي إنما تكون فيما يجري فيه الدم؛ ولهذا 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طهارة ما لا نفس له سائلة، فما لا رطوبة فيه من الأجزاء بمنزلة ما لا نفس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ائ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ة ما كان فيه حس، كالعظم؛ إلحاقًا له باللحم الياب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دم نجاسة ما لم يكن فيه إلا النماء كالشعر؛ إلحاقًا له بالنب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ل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طهارة الأحداث التي هي الوضوء والغسل فإن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هاء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عملوا فيها من السنن ما لا يوجد لغيرهم،ويكفي المسح على الخف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ما من اللباس والحو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صنف الإمام أحمد كتا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ح على الخ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 فيه من النصوص عن النبي صلى الله عليه وسلم وأصحابه في المسح على الخف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وربين وعلى العمامة، بل على خُمر النساء ـ كما كانت أم سلمة زوج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وغيرها تفعله ـ وعلى القلانس ـ كما كان أبو موسي وأنس يفعلانه ـ ما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أمله العالم علم فضل علم أهل الحديث على غيرهم، مع أن القياس يقتضي ذلك اقتض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ظاه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توقف عنه من توقف من الفقهاء؛ لأنهم قالوا بما بلغهم من الأث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بنوا عن القياس ور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ختلف قول أحمد فيما جاء عن النبي صلى الله عليه وسلم، كأحا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ح على العمائم والجوربين، والتوقيت في المسح، وإنما اختلف قوله فيما جاء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ابة، كخمُر النساء، وكالقلانس الدني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في هذا الباب من الرخصة التي تشبه أصول الشريعة وتواف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ثار الثابتة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علم أن كل من تأول في هذه الأخبار تأويلاً ـ مثل كون المسح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مامة مع بعض الرأس هو المجزئ ونحو ذلك ـ لم يقف على مجموع الأخبار، وإلا فمن وق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مجموعها أفادته علمًا يقينًا بخلاف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ل آخر في 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أصح حديث فيه، حديث عمار بن ياسر ـ رض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نه ـ المصرح بأنه يجزئ ضربة واحدة للوجه والكفين، وليس في الباب حديث يعارض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جنسه، وقد أخذ به فقهاء الحديث ـ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أصح من قول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ضربتان وإلى المرفقين؛ كقول أبي حنيفة والشافعي في الجديد، أو ضربتان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وع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ل آخر في الحيض والاستحاض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مسائل الاستحاضة من أشكل أبو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، وفي الباب عن النبي صلى الله عليه وسلم ثلاث سن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نة في المعت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ترجع إلى عاد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نة في المميز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تعمل بالتميي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ن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حيزة ـ التي ليست لها عادة ولا تمييز ـ بأنها تتحيض غالب عادات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ت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سبعًا، وأن تجمع بين الصلاتين إن شاء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سُّـنَّتان الأولتان ففي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ثال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َمْنَة بنت جحش، رواه أهل السنن، وصححه الترمذ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د روي أبو داود وغير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هلة بنت سهيل بعض معنا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ستعمل أحمد هذه السنن الثلاث في المعتادة المميزة والمتح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جتمعت العادة والتمييز، قدم العادة ـ في أصح الروايتين ـ كما جاء في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أبو حنيفة، فيعتبر العادة إن كانت، ولا يعتبر التمييز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الب، بل إن لم تكن عادة إن كانت مبتدأة حيضها حيضة الأكثر، وإلا حيضة الأق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لك يعتبر التمييز ولا يعتبر العادة ولا الأغلب، فإن لم يعتب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ادة ولا الأغلب فلا يحضها، بل تصلي أبدًا إلا في الشهر الأول، فهل تحيض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يض، أو عادتها وتستظهر ثلاثة أيام‏؟‏ على 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يستعمل التمييز والعادة دون الأغلب، فإن اجتمع قَدَّ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مييز، وإن عُدِم صلت أب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ستعمل من الاحتياط في الإيجاب والتحريم والإباح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فيه مشقة عظيمة علمًا وعم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سنن الثلاث التي جاءت عن النبي صلى الله عليه وسلم في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لات الفقهية، استعملها فقهاء الحديث، ووافقهم في كل منها طائفة من الفقه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4" w:name="s4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سئل عن مسائل كثير وقوعها، ويحصل الابتلاء به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يحصل الضيق والح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مل بها على رأي إمام بعينه‏؟‏ منها مسأ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ياه اليسرة، ووقوع النجاسة فيها من غير تغير وتغييرها بالطاهرات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ـ رحمه 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ه رب العالمين، أما مسألة تغير الماء اليسير أو الكث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طاهرات ـ كالأشنان والصابون والسدر والخطمي والتراب والعجين، وغير ذلك مما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ير الماء، مثل الإناء إذا كان فيه أثر سدر أو خطمي ووضع فيه ماء، فتغير به،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قاء اسم الماء ـ فهذا فيه قولان معروفان ل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جوز التطهير به، كما هو مذهب مالك والشافعي و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إحدي الروايتين عنه التي اختارها الخرقي والقاضي، وأكثر متأخري أصحابه؛ لأ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بماء مطلق، فلا يدخل في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4">
        <w:bookmarkStart w:id="5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لَمْ تَجِدُواْ م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  <w:lang w:bidi="ar-EG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 أصحاب هذا القول استثنوا م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واعًا، بعضها متفق عليه بينهم، وبعضها مختلف فيه، فما كان من التغير حاصلاً ب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لقة أو بما يشق صون الماء عنه، فهو طهور باتفاق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تغير بالأده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كافور ونحو ذلك، ففيه قولان معروفان في مذهب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غيره يسي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عفي عنه أو لا يعفي عنه، أو يفرق بين الرائحة وغيرها‏؟‏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لاثة أوجه، إلى غير ذلك من المس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فرق بين المتغير بأصل الخلقة وغيره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ا يشق الاحتراز عنه، ولا بما لا يشق الاحتراز عنه، فما دام يسمي ماء ولم يغل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أجزاء غيره كان طهورًا، كما هو مذهب أبي حنيفة وأحمد في الرواية الأخري عن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ي التي نص عليها في أكثر أجوب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قول هو الصواب؛ لأن الله ـ سبحا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عالى ـ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5">
        <w:bookmarkStart w:id="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  <w:lang w:bidi="ar-EG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 مَّرْضَى أَوْ عَلَى سَفَرٍ أَوْ جَاء أَحَدٌ مَّن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غَائِطِ أَوْ لاَمَسْتُمُ النِّسَاء فَلَمْ تَجِدُواْ مَاء فَتَيَمّ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صَعِيدًا طَيِّبًا فَامْسَحُواْ بِوُجُوهِكُمْ وَأَيْدِيكُم 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6">
        <w:bookmarkStart w:id="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لَمْ تَجِدُواْ م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كرة في سياق النفي، فيعم 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هو ماء، لا فرق في ذلك بين نوع ونو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تغير لا يدخل في اسم الماء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ناول الاسم لمسماه لا فرق فيه بين التغير الأصلي والطارئ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بين التغير الذي يمكن الاحتراز منه والذي لا يمكن الاحتراز منه، فإن الفرق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وهذا إنما هو من جهة القياس لحاجة الناس إلىاستعمال هذا المتغير، دون هذ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من جهة اللغة وعموم الاسم وخصوصه فلا فرق بين هذا وهذا؛ ولهذا لو وكله في شر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ء، أو حلف لا يشرب ماء أو غير ذلك، لم يفرق بين هذا وهذا، بل إن دخل هذا د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،وإن خرج هذا خرج هذا، فلما حصل الاتفاق على دخول المتغير تغيرًا أصليا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ادثًا بما يشق صونه عنه، علم أن هذا النوع داخل في عموم الآ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بس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سول الله صلى الله عليه وسلم أنه قال في البح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طهور ماؤه، الح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يت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حر متغير الطعم تغيرًا شديدًا؛ لشدة ملوح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قد أخبر أن ماءه طهور ـ مع هذا التغير ـ كان ما هو أخف ملوحة م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ي أن يكون طهورًا، وإن كان الملح وضع فيه قصدًا؛ إذ لا فرق بينهما في الاس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هة اللغ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هذا يظهر ضعف حجة المانعين؛ فإنه لو استقي ماء، أو وكله في شراء 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تناول ذلك ماء البحر، ومع هذا فهو داخل في عموم الآية، فكذلك ما كان مثل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قد ثبت أن النبي صلى الله عليه وسلم أمر بغسل المحرم ب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ر بغسل ابنته بماء وس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ر الذي أسلم أن يغتسل بماء وسِ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ل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سدر لابد أن يغير الماء، فلو كان التغير يفسد الماء لم يأمر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ـول ال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هذا تغير في محل الاستعمال، فلا يؤثر، تفري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صف غير مؤثر، لا في اللغـة ولا في الشرع؛ فإن المتغير إن كان يسمي ماء مطلق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على البدن، فيسمي مـاء مطلقًا وهـو في الإنـ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لم يسـم مـاء مطلقً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، لم يسم مطلقًا في الموضـع الآخـر فإنـه مـن المعلـوم أن أهـل اللغة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رقون في التسمية بين محل وم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ـا الشـر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ـإن هـذا فرق لم يـدل عليه دليـل شـرعي، فـ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لتفت ا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ياس عليه إذا جمـع أو فرق، أن يبين أن مـا جعلـه مناط ال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عًا أوفرقًا مما دل عليه الشـرع، وإلا فمـن علـق الأحكام بأوصاف ـ جمعًا وفرقًـ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غير دليل شرعي ـ كان واضعًـا لشرع من تلقاء نفسه، شارعًا في الدين ما لم يأذن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كان على القائس أن يبين تأثير الوصف المشترك الذي جعله منا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كم، بطريق من الطرق الدالة على كون الوصف المشترك هو علة الح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صف الذي فرق فيه بين الصورتين، عليه أن يبين تأثيره بطريق من الطرق الشرع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، فإ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وضأ من قصعة فيها أثـ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جين، ومن المعلوم أنـه لابد ـ في العادة ـ من تغير الماء بذلك، لاسيما في آخ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مر، إذا قل الماء وانحل العج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التغير كان يسيرً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ـذا ـ أيضًا ـ دليل في المسألة؛ فـإنـه إن سـوَّي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غـير اليسـير والكثير مطلقًا، كان مخالفًا للن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فرق بينهما، لم يكن للف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هما حد منضبط، لا بلغة ولا شـرع، ولا عقـل ولا عـرف، ومن فرق بين الحـل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رام بفرق غير معلوم لم يكـن قولـه صحيح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المانعين مضطربون اضطرابًا يدل على فساد أصل قوله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 من يفرق بين الكافور والدهن وغيره، و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هذا التغير عن مجاورة لا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خالط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نحن نجد في الماء أثر ذلك، ومنهم من يفرق بين الو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بيعي والخريفي، ومنهم من يسوي بينهما، ومنهم من يسوي بين الملح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ب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ائ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يفرق 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على شيء من هذه الأقوال دليل يعتمد عليه، لا من نص ولا قي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إجماع؛ إذ لم يكن الأصل الذي تفرعت عليه مأخوذًا من جهة الشرع، وقد قال الل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بحانه وتعالى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7">
        <w:bookmarkStart w:id="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َوْ كَانَ مِنْ عِندِ غَيْرِ اللّهِ لَوَجَدُواْ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خْتِلاَفًا كَثِي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8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ا بخلاف ما جا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، فإنه محفوظ، 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8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ا نَحْنُ نَز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ذِّكْرَ وَإِنَّا لَهُ لَحَافِظ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دل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ضعف هذا ال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القول بالجواز موافق للعموم اللفظي والمعنوي، مدل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بالظواهر والمعاني، فإن تناول اسم الماء لمواقع الإجماع، كتناوله لموار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زاع في اللغة، وصفات هذا كصفات هذا في الجنس، فتجب التسوية بين المتماث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ه على قول المانعين، يلزم مخالفة الأصل، وترك العم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دليل الشرعي لمعارض راجح؛ إذ كان يقتضي القياس عندهم أنه لا يجوز استعمال شي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غيرات في طهارتي الحدث والخبث، لكن استثني المتغير بأصل الخلقة، وبما يشق ص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عنه للحرج والمشقة فكان هذا موضع استحسان ترك له القياس، وتعارض الأدلة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لاف الأ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القول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رخصة ثابتة على وفق القياس من غير تعا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أدلة الشرع، فيكون هذا أقو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ْ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اء إذا تغير بالنجاسات، فإنه ينجس بالاتف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لم يتغير ففيه أقوال معرو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أهل المدينة، ورواية المدنيين عن 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ثير من أهل الحديث، وإحدي الروايات عن أحمد، اختارها طائفة من أصحابه، ونصرها 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قيل في المفردات، وابن البناء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جس قليل الماء بقليل النجاسة، وهي رواية البصريين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ذهب الشافعي وأحمد في الرواية الأخري اختارها طائ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ـ أصحابه ـ الفرق بين القُلتَّينٍ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لك لا يحد الكثير بالقلت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وأحمد يحدان الكثير بالقل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ق بين البول والعذرة المائعة وغيرهما، فالأول ينج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 ما أمكن نزحه، دون ما لم يمكن نزحه، بخلاف الثاني فإنه لا ينجس القل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صاعد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أشهر الروايات عن أحمد، واختيار أكثر أصح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6"/>
          <w:szCs w:val="26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اء ينجس بملاقاة النجاسة، سواء كان قليلا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ثيراً وهذا قول أبي حنيفة وأصحابه، لكن ما لم يصل اليه لا ينج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حدوا ما لا يصل ا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ا لا يتحرك أحد طرفيه بتحريك الطر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تنازع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حد بحركة المتوضئ أو المغتسل‏؟‏ وقدر ذلك محمد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سن بمسجده، فوجدوه عشرة أذرع في عشرة أذر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ازعوا في الآبار إذا وقعت فيها 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مكن تطهيرها‏؟‏ فزع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ُزَ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مك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 تطهيرها بالنزح، ول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تقدير الدِّلاء أقوال معرو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سادس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أهل الظاهر، الذين ينجسون ما بال فيه البائل، 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لقي فيه البول، ولا ينجسون ما سوى ذلك إلا بالتغيُّ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6"/>
          <w:szCs w:val="26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ل هذه المسألة من جهة الم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ختلاط الخبيث ـ وهو ال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بالماء هل يوجب تحريم الجميع، أم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قد استحال في الماء، فلم يبق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كم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نجِّسون ذهبوا إلى القول الأول، ثم من استثنى الكثير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شق الاحتراز من وقوع النجاسة فيه، فجعلوا ذلك موضع استحسان، كما ذهب إلى ذلك طائ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أصحاب أبي حنيفة، فبنوا الأمر على وصول النجاسة وعدم وصول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روه بالحركة أو بالمساحة في الطول والعرض دون العم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قول الأول، وأنه متى علم أن النجاسة قد استحال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اء طاهر، سواء كان قليلا أو كثيرًا، وكذلك في المائعات كلها؛ وذلك لأن اللّ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 ـ أباح الطيبات وحرم الخبائث، والخبيث متميز عن الطيب بصفاته، فإذا كانت صف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وغيره صفات الطيب دون الخبيث، وجب دخوله في الحلال دون الحر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قد ثبت من حديث أبي سعيد؛ أن النبي صلى الله عليه وسلم ق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توضأ من بئر بُضَاعَة، وهي بئر يلقى فيها الحيض ولحوم الكلاب والنتن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طهور، لا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بئر بُضَاعَة 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في المسند ـ أيضًا ـ عن ابن عباس؛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َهور لا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ا اللفظ عام في القليل والكثير، وهو عام في جمي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 تغير بالنجاسة، فإنما حرم استعماله؛ لأن جرم ال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استعماله استعمالها، بخلاف ما إذا استحالت النجاسة فإن الماء طهور، و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ناك نجاسة قا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ما يُبي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و وقع خمر في ماء واستحالت، ثم شربها شار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كن شاربًا للخمر، ولم يجب عليه حد الخمر؛ إذ لم يبق شيء من طعمها ولون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يحها، ولو صب لبن امرأة في ماء واستحال حتى لم يبق له أثر وشرب طفل ذلك الماء،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ر ابنها من الرضاعة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هذا باق على أوصاف خلقته، فيدخل في عموم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hyperlink r:id="rId9">
        <w:bookmarkStart w:id="1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لَمْ ت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َاء فَتَيَمَّم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 الكلام إنما هو فيم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غير بالنجاسة لا طعمه ولا لونه ولا ريح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نبي صلى الله عليه وسلم قد نهي عن البول في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ائم وعن الاغتسال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هيه عن البول في الماء الدائم لا يدل على أنه ينجس بمجر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ول؛ إذ ليس في اللفظ ما يدل على ذلك، بل قد يكون نهيه سدا للذريعة؛ لأن ال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ريعة إلى تنجيسه؛ فإنه إذا بال هذا ثم بال هذا تغير الماء بالبول، فكان نهيه سد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ذري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مكروه بمجرد الطبع لا لأجل أنه ينج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6"/>
          <w:szCs w:val="26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يـدل نهيـه عـن البـول في المـاء الدائم أنه يعـم القلي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كثـير فيقال لصاحب القل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تجوز بوله فيما فوق القلتين‏؟‏ إن جوزته ف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الفت ظاهر النص؛ وإن حرمته فقد نقضت دلي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يقال لمن فرق بين ما يمكن نزحه وما لا يمك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تسوغ للحجا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بولوا في المصانع المبنية بطريق مكة‏؟‏ إن جوزته خالفت ظاهر النص؛ فإن هذا 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ائم والحديث لم يفرق بين القليل والكثير وإلا نقضت قو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يقال للمقدر بعشرة أذر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كان لأهل القرية غدير مستط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ثر من عشرة أذرع رقيق أتسوغ لأهل القرية البول فيه‏؟‏ فإن سوغته خالفت ظاهر الن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لا نقضت قولك، فإذا كان النصـ بل والإجماع ـ دل على أنه نهي عن البول فيما ينجس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ول، بل تقدير الماء وغير ذلك فيما يشترك فيه القليل والكثير، كان هذا الوص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ترك بين القليل والكثير مستقلا بالنهي، فلم يجز تعليل النهي بالنجاسة، ولا 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صلى الله عليه وسلم إنما نهي عن البول فيه؛ لأن البول ينجسه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خلاف النص والإجم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ن فرق بين البول فيه وبين صب البول فقوله ظاهر الفساد؛ فإن ص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ول أبلغ من أن ينهي عنه من مجرد البول؛ إذا الإنسان قد يحتاج إلى أن يبول، وأ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ب الأبوال في المياه فلا حاجة إ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حديث القلتين أنه سئل عن الماء يكون بأرض الفلاة و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وبه من السباع والدواب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بلغ قلتين لم يحمل الخب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في لفظ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|‏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القلتين فيه كلام قد بسط في غير هذا الموضع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ُيِّن أنه من كلام ابن عمر لا من كل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الماء الكثير إذا تغير لونه بمكثه، أو ت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لو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عمه ولا الرائ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كون طهورًا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أما ما تغير بمكثه ومقره، فهو باق على طهوريته باتف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، وأما النهر الجاري، فإن علم أنه متغير بنجاسة، فإنه يكون نجسا، فإن خالط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غيره من طاهر ونجس وشك في التغ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بطاهر أو نجس، لم يحكم بنجاسته بمجر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غلب أن هذه الأنهار الكبار، لا تتغير بهذه القني التي علي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إذا تبين تغيره بالنجاسة، فهو نجس، وإن كان متغيرًا بغير نجس، ففي طهوري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ولان المشهور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بئر كثير الماء وقع فيه ك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مات، وبقي فيه حتى انهرى جلده وشع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م يغير من الماء وصفًا قط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طعم ولا لون ولا رائحة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هو طاهر عند جماهير العلماء ـ كمالك والشافعي وأحمد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بلغ الماء قلتين، وهما نحو القربتين، فكيف إذا كان أكثر من ذلك‏؟‏ وشعر الكل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طهارته نزاع بين العلماء؛ فإنه طاهر في مذهب مالك، ونجس في مذهب الشافعي، و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رواي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لم يعلم أن في الدلو الصاعد شيئًا من شعره، لم يحكم بنجاس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ا ر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عن النبي صلى الله عليه وسلم أنه قي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رسول اللّ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ك تتوضأ من بئر بُضَاعَة وهي بئر تلقي فيها الحيض، ولحوم الكلاب، وعذر الناس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طهور لا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بئر بُضَاعَة واقعة معروفة في شر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دينة، باقية إلى اليوم، و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كانت جارية، فقد أخطأ؛ فإنه لم يكن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هد رسول اللّه صلى الله عليه وسلم بالمدينة عين جارية، بل الزرقاء وعيون حمز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تا بعد مو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ـ رَحمه اللّه تعالى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بئر وقع فيه كلب أو خنزير أو جم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أو بق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شاة ثم مات فيها، وذهب شعره وجلده ولحمه، وهو فو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لتين، فكيف يصنع به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6"/>
          <w:szCs w:val="26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أي بئر وقع فيه شيء مما ذكر أو غيره، إن كان الماء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غير بالنجاسة فهو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انت عين النجاسة باقية، نزحت منه وألقيت وسا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شعر الكلب والخنزير إذا بقي في الماء، لم يضره ذلك في أصح قو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، فإنه طاهر في أحد أقوالهم، وهو إحدى الروايتين عند أحمد، وهذا القول أظ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دليل، فإن جميع الشعر والريش والوبر والصوف طاهر، سواء كان على جلد ما يؤ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حمه، أو جلد ما لا يؤكل لحمه، وسواء كان على حي أو م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أظهر الأقو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علماء؛ وهو إحدى الروايات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ن كان الماء قد تغير بالنجاسة، فإنه ينزح منه حتى يطيب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تغير الماء لم ينزح منه شيء، فإنه قي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ك تتوض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بئر بُضَاعَة، وهي بئر يلقى فيها الحيض، ولحوم الكلاب، والنتن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طهور لا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بسط الكلام على هذه المسألة في غير هذا الموض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بئر سقطت فيه دجاجة ثم مات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نجس أم لا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لم يتغير الماء لم ي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بئر تكون في وسط البلد فيتغير لو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زِّبْل، فيصير أصف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روث ما يؤكل لحمه وما لا يؤكل، وربما صار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ح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نجس أم لا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إن كان الزِّبْل مما يؤكل لحمه، فهو طاهر عند جمه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 ـ كمالك وأحمد ابن حنبل ـ وقد دلت على ذلك الدلائل الشرعية الكثيرة، كما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سط القول في ذلك، وذكر فيه بضعة عشر ح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تيقن أن تغيره بالنجاسة، فإنه ينجس، وإن ش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الروث رو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ؤكل لحمه أو روث ما لا يؤكل لحمه‏؟‏ ففيه 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  <w:lang w:bidi="ar-EG"/>
        </w:rPr>
      </w:pPr>
      <w:bookmarkStart w:id="11" w:name="s6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 سئل رَحمه اللّ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الماء الجاري إذا 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مُزَبَّل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جوز الوضوء به‏؟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إذا لم يتيقن أنه مُزَبَّل بزبل نجس، جاز أن يكون طاهر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از أن يكون نجسا، فجاز الوضوء به في إحدى الروايت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2" w:name="s7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ـ رَحمه اللّ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القلت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حديث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صحيح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قلة الجبل، وفي سؤر الهرة إذا أكل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ة ثم شربت من ماء دون القل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جوز الوضوء به أم لا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قد صح عن النبي صلى الله عليه وسلم أنه قي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توضأ من بئر بُضَاعَة، وهي بئر يلقى فيها الحيض ولحوم الكلاب والنتن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طَهور لا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بئر بضاعة ـ باتفاق العلماء وأهل العلم بها ـ ه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ئر ليست جارية، وما يذكر عن الواقدي من أنها جارية، أمر باطل، فإن الواقدي لا يحت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باتفاق أهل العلم، ولا ريب أنه لم يكن بالمدينة على عهد رسول اللّه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ماء جار، وعين الزرقاء وعيون حمزة محدثة بعد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ئر بُضَاعَة باقية إلى اليوم في شرقي المدينة، وهي معرو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حديث القلتين، فأكثر أهل العلم بالحديث على أنه حديث حسن يحت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أجابوا عن كلام من طعن في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نف أبو عبداللّه محمد بن عبد الوا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قدسي جزءا رد فيه ما ذكره ابن عبد البر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لفظ القلة، فإنه معروف عندهم أنه الجرة الكبيرة كالجب، و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يمثل بهما، كما في الصحيحين أنه قال في سدرة المنته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قها مثل آذان الفيلة، وإذا نبقها مثل قلال هج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ي قلال معروفة الص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دار، فإن التمثيل لا يكون بمختلف متفاو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ما يبطل كون المراد قلة الجبل؛ لأن قلال الجبال فيها الكب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غار، وفيها المرتفع كثيرًا، وفيها ما هو دون ذلك، وليس في الوجود ماء يصل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ال الجبل إلا ماء الطوفان، فَحَمْل كلام النبي صلى الله عليه وسلم على مثل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شبه الاستهزاء بكلا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عادته صلى الله عليه وسلم أنه يقدر المقدرات بأوعيتها، كما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فيما دون خمسة أوسق صدق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الوسق حمل الجمل، وكما كان يتوضأ بال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غتسل بالصاع، وذلك من أوعية الماء، وهكذا تقدير الماء بالقلال مناسب، فإن الق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اء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هرة، فقد ثبت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ت بنجسة، إنها من الطوافين عليكم والطواف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ازع العلماء فيما إذا أكلت فأرة ونحوها، ثم ولغت في ماء ق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ربعة أقوال 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اء طاهر مطل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طلقًا حتى تعلم طهارة فم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غابت غيبة يمكن فيها ورودها على ما يط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ها كان طاهرًا، وإلا ف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الأوجه في مذهب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طال الفصل كان طاهرا، جعلا لريقها مطهرا لفمها لأجل الحاجة، وهذا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ئفة من أصحاب أبي حنيفة وأحمد، وهو أقوي الأقو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3" w:name="s8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رجل غمس يده في الماء قبل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غسلها من قيامه من نوم اللي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هذا الماء يكون طهورًا‏؟‏ و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كمة في غسل اليد إذا باتت طاهرة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أما مصيره مستعملا لا يتوضأ به فهذا فيه نزاع مشهو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ه روايتان عن أحمد، اختار كل واحدة طائفة من أصحابه، فالمنع اختيار أبي ب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اضي وأكثر أتباعه، ويروي ذلك عن الحسن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صير مستعملا، وهي اختيار الخرقي وأبي محمد وغيرهم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أكثر الفقه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6"/>
          <w:szCs w:val="26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حكمة في غسل اليد ففيها ثلاثة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خوف نجاسة تكون على اليد، مثل مرور يده موضع الاستجم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العرق، أو على زَبْلة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تَعَبُّد ولا يعقل معنا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ن مبيت يده ملامسة للشيطان، كما في الصحيحين عن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ريرة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استيقظ أحدكم من منام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يستنشق بمنخريه من الماء؛ فإن الشيطان يبيت على خيشو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أمر بالغسل معل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بيت الشيطان على خيشومه؛ فَعُلِم أن ذلك سبب للغسل عن النجاسة، والحديث معرو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أحدكم لا يدري أين باتت ي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 أن يراد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؛ فتكون هذه العلة من العلل المؤثرة التي شهد لها النص بالاعتب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َقَالَ ـ رضي اللّه عَنه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  <w:lang w:bidi="ar-EG"/>
        </w:rPr>
      </w:pPr>
      <w:bookmarkStart w:id="14" w:name="s9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ل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نه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غمس القائم من نوم الليل ي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إناء قبل أن يغسلها ثلاثًا، فهو لا يقتضي تنجيس الماء بالاتفاق، بل قد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 يوثر في الماء أثرًا وأنه قد يفضي إلى التأثير، وليس ذلك بأعظم من النهي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ول في الماء الدائم، وقد تقدم أنه لا يدل على التنجي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في الصحيحين عن أبي هر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استيقظ أحدكم من نوم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يستنثر بمنخريه من الماء؛ فإن الشيطان يبيت على خيشو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علم أن ذلك الغسل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ببًا عن النجاسة، بل هو معلل بمبيت الشيطان على خيشو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ديث المعرو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أحدكم لا يدري أين باتت ي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 أن يراد به ذلك، فتكون هذه العل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ل الموثرة التي شهد لها النص بالاعتب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نهيه عن الاغتسال فيه بعد البول، فهذا ـ إن صح ع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ـ فهو كنهيه عن البول في المستحم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عامة الوسو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؛ فإنه إذا بال في المستحَم ثم اغتسل حصل له وسواس، وربما بقي شيء من أجز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ول فعاد عليه رشاشه، وكذلك إذا بال في الماء ثم اغتسل فيه فقد يغتسل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حالة مع بقاء أجزاء البول؛ فنهي عنه ل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هيه عن الاغتسال في الماء الدائم ـ إن صح ـ يتعلق بمسألة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تعمل، وهذا قد يكون لما فيه من تقدير الماء على غيره، لا لأجل نجاسته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صيرورته مستعملاً؛ فإنه قد ثبت في الصحيح عنه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اء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5" w:name="s10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أيضًا ـ رحمه اللّ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ماء إذا غمس الرجل يده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جوز استعماله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جس بذلك، بل يجوز استعماله عند جمهور العلماء، كمالك، و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يفة، والشافعي، وأحمد، وعنه رواية أخ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صير مستعم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ـ سبحا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عالى ـ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6" w:name="s11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رجل يغت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جانب الحوض أو الجُرْنِ في الحمام وغيره وهو ناقص، ثم يرجع بعض الماء من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نه إلى الجر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صير ذلك الماء مستعملا أم لا‏؟‏ وكذلك الجنب إذا وضع يد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أو الجُرْنِ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صير مستعملا أم لا‏؟‏ وعن مقدار الماء الذي إذا اغتسل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ب لا يصير مستعملا، وعن الطاسة التي تحط على أرض الحمام، والماء المستعمل ج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ا، ثم يغترف بها من الجرن الناقص من غير أن تغسل، أفتونا مأجو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ما يصير من بدن المغتسل أو المتوضئ من الرشاش في إن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 لا يجعله مستعم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غمس الجنب يده في الإناء والجُرْنِ الناقص لا يص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عم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قدار الماء الذي إذا اغتسل فيه الجنب لا يصير مستعملا إذ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ثيرًا مقدار قل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طاسة التي توضع على أرض الحمام فالماء المستعمل طاهر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جس إلا بملاقاة النجاسة، فالأصل في الأرض الطهارة حتى تعلم نجاستها، لاسيما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يدي الحياض الفائضة في الحمامات، فإن الماء يجري عليها كثي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7" w:name="s12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ـئِلَ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ـن رجـل تدرك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وهو في مدرسة، فيجد في المدارس بركا فيها ماء له مـدة كثيرة، ومثـل مـ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الذي في الحو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ـل يجوز من ذلك الوضوء والطهارة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 رب العالمين، قد ثبت 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من غير وجه، كحديث عائشة، وأم سلمة، وميمونة، وابن عمر ـ رضي اللّه عنهم ـ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كان يغتسل هو وزوجته من إناء واحد، حتى يقول 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قي 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قول ه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ق 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يح البخاري عن عبد اللّه بن عمر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الرجال والنس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تسلون على عهد رسول اللّه صلى الله عليه وسلم من إناء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ن بالمدي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عهد رسول اللّه صلى الله عليه وسلم ماء جار ولا 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وا يتوضؤ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ًا ويغتسلون جميعًا من إناء واحد بقدر الفَرْق والفَرْق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كيال بالمدينة يس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لاثة آصع، أو ستة عشر رطلاً، وهو بضعة عشر رطلا بالمصري أو أقل، وليس لهم ينبو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أنبوب، فتوضؤهم واغتسالهم جميعًا من حوض الحمام أولي وأحري، فيجوز ذلك ـ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الحوض ناقصًا والأنبوب مسدودًا ـ فكيف إذا كان الأنبوب مفتوحًا‏؟‏ وسواء فاض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ف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برك المدارس، ومن منع غيره حتى ينفرد وحده بالاغتسال ف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بتدع مخالف ل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8" w:name="s13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شيخُ الإسلام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هؤلاء الذ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عبرون إلى الحم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ذا أرادوا أن يغتسلوا من الجنابة وقف وا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 على الطهور وحده، ولا يغتسل أحد معه حتى يفرغ واحدًا بعد واحد، فهل إذا اغت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ه غيره لا يطهر‏؟‏ وإن تطهر من بقية أحواض الحمام فهل يجوز ـ وإن كان الماء بائت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 ‏؟‏ وهل الماء الذي يتقاطر من على بدن الجنب من الجماع طاهر أو نجس‏؟‏ وهل 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ـ عن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ونه مسخنًا بالنجاسة ـ نجس أم لا ‏؟‏ وهل الزنبور الذي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أيام الشتاء هو من دخان النجاسة يتنجس به الرجل إذا اغتسل وجسده مبلول أم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؟‏ والماء الذي يجري في أرض الحمام من اغتسال الناس طاهر أم نجس‏؟‏ أفتونا ليز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سو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قد ثبت في الصحيحين عن عائشة ـ رضي اللّه عنها ـ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كانت تغتسل هي ورسول اللّه صلى الله عليه وسلم من إناء واحد يغترفان جمي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كانت ت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ع لي ويقول 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عي 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قلة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بت ـ أيضًا ـ في الصحيح أنه كان يغتسل هو وغير عائشة من أمهات المؤمنين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اء واحد، مثل ميمونة بنت الحارث وأم سل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بت عن عائشة أنها 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غتسل أنا ورسول اللّه صلى الله عليه وسلم من إناء واحد قدر الفَرْق والفَرْق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كيال بالمدينة يسع ثلاثة آصع، أو ستة عشر رطلاً ـ بالرطل العراقي القديم ـ ستة عش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طلا، وبالرطل المصري أقل من خمسة عشر رطل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كان يتوضأ بالمد ويغتسل بالص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بت في الصحيح عن ابن عمر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الرجال والنساء على عهد رسول اللّه صلى الله عليه وسلم يتوضؤون من 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السنن الثابتة عن النبي صلى الله عليه وسلم وأصحابه الذ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وا بمدينته على عهده دلت على أم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شتراك الرجال والنساء في الاغتسال من إناء واحد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كل منهما يغتسل بسؤر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ما اتفق عليه أئمة المسلمين بلا نز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هم، أن الرجل والمرأة أو الرجال والنساء إذا توضؤوا واغتسلوا من ماء واحد جاز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ثبت ذلك بالسنن الصحيحة المستفيض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تنازع العلماء فيما إذا انفرد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أة بالاغتسال أو خلت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نهي الرجل عن التطهر بسؤرها ‏؟‏ على ثلاثة أقو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بأس بذلك مطل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ره مطل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هي عنه إذا خلت به، دون ما انفردت به ولم تخل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روي في ذلك أحاديث في السنن وليس هذا موضع هذه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غتسال الرجال والنساء جميعا من إناء واحد، فلم يتنازع الع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جوازه، وإذا جاز اغتسال الرجال والنساء جميعًا، فاغتسال الرجال دون النس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ًا، أو النساء دون الرجال جميعًا أولي بالجواز، وهذا مما لا نزاع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ره أن يغتسل معه غيره، أو رأي أن طهره لا يتم حتى يغتسل وحده، فقد خرج عن إجم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ين، وفارق جماعة المؤمن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ضح ذلك أن الآنية التي كان النبي صلى الله عليه وسلم وأزوا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جال والنساء يغتسلون منها كانت آنية صغيرة، ولم يكن لها مادة لا أنبوب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ه، ولم يكن يفي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ذا كان تطهر الرجال والنساء جميعًا من تلك الآنية جائز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يف بهذه الحياض التي في الحمامات وغير الحمامات التي يكون الحوض أكبر من قلتين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قلتين أكثر ما قيل فيهما ـ على الصحيح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ما خمسمائة رطل بالعرا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يم، فيكون هذا الرطل المصري أكثر من ذلك بعشرات من الأرطال؛ فإن الرطل العرا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يم مائة وثمانية وعشرون درهما وأربعة أسباع درهم، وهذا الرطل المصري مائ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ربعة وأربعون درهما، يزيد على ذلك بخمسة عشر درهما وثلاثة أسباع درهم، وذلك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وقية وربع مصرية، فالخمسمائة رطل بالعراقي أربعة وستون ألف درهم، ومائتا دره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مسة وثمانون درهما، وخمسة أسباع درهم وذلك بالرطل الدمشقي الذي هو ستمائة د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ئة وسبعة أرطال وسبع رُطْ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رطل المص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بعمائة رطل وستة وأربع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طلا وكسر أوقية، ومساحة القلتين ذراع وربع في ذراع وربع طولا وعرضًا وعمق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غالب هذه الحياض التي في الحمامات المصرية وغير الحمامات أكثر م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قدار بكثير، فإن القلة نحو من هذه القرب الكائنة التي تستعمل بالشام ومص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قلتان قربتان بهذه القرب، وهذا كله تقريب ـ بلا ريب ـ فإن تحديد القلتين إنما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قريب على أصوب القول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هذه الحياض فيها أضعاف ذلك، فإذا كا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يتطهر هو وأزواجه من تلك الآنية، فكيف بالتطهر من هذه الحياض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مر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جوز التطهر من هذه الحياض سواء كانت فائضة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تكن، وسواء كانت الأنبوب تصب فيها أو لم تكن، وسواء كان الماء بائتا فيها أو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ن، فإنها طاهرة، والأصل بقاء طهارتها، وهي ـ بـكل حال ـ أكثر ماء من تلك الآن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غار التي كان النبي صلى الله عليه وسلم وأصحابه يتطهرون منها، ولم تكن فائضة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بها مادة من أنبوب ولا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نتظر الحوض حتى يفيض، ولم يغتسل إلا وحده، واعتقد ذلك دين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و مبتدع مخالف للشريعة، مستحق للتعزير الذي يردعه وأمثاله عن أن يشرعوا في الد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لم يأذن به اللّّه، ويعبدون اللّه باعتقادات فاسدة وأعمال غير واجبة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ح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مر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قتصاد في صب الماء، فقد ثبت ع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كان يتوضأ بالمد ويغتسل بالص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اع أكثر ما قيل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انية أرطال بالعراقي كما قال أبو حنيفة، وأما أهل الحجاز وفقهاء الحديث ـ ك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وأحمد وغيرهم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ندهم أنه خمسة أرطال وثلث بالعراق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كاية أبي يوس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مالك في ذلك مشهورة لما سأله عن مقدار الصاع والمد، فأمر أهل المدينة أن يأتو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صيعانهم حتى اجتمع عنده منها شيء كثير، فلما حضر أبو يوسف قال مالك لواحد م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ين لك هذا الصاع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ني أبي عن أبيه أنه كان يؤدي به صدقة الفطر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تني أمي عن أمها أنها كانت تؤد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، ـ ي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دقة حديقتها ـ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لآخر نح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لآخر 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مالك لأبي يوس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تري هؤلاء يكذبون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، والله ما يكذب هؤلاء، قال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نا حررت هذا برطلكم يا أهل العر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وجدته خمسة أرطال وثلثًا، فقال أبو يوسف ل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رجعت إلى قولك يا أبا عب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، ولو رأي صاحبي ما رأيت، لرجع كما رجع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النقل المتواتر عن أهل المدي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قدار الصاع وال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ذهب طائفة من العلماء ـ كابن قتيبة، والقاضي أبي يعلى في تعليق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دي أبي البركات ـ إلى أن صاع الطعام خمسة أرطال وثلث، وصاع الماء ثمانية، واحتج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حج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 خبر عائش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كانت تغتسل هي و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فرق، والفرق ستة عشر رطلاً بالعراقي، والجمهور على أن الصاع والمد في الطع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د، وهو أظهر، وهذا مبسوط في موض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صود هنا أن مقدار طهور النبي صلى الله عليه وسلم في الغسل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ثمانية أرطال عراقية إلى خمسة وثلث، والوضوء ربع ذلك، وهذا بالرطل المصري أق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كذلك، فالذي يكثر صب الماء حتى يغتسل بقنطار ماء أو أقل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ثر، مبتدع مخالف للسنة، ومن تدين به عوقب عقوبة تزجره وأمثاله عن ذلك كسا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دينين بالبدع المخالفة للسنة، وهذا كله بين في هذه الأحا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يفعل نحو هذا؛ لأن الماء قد يكون نجسًا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عملًا، بأن تكون الآنية مثل الطاسة اللاصقة بالأرض قد تنجست بما على الأرض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، ثم غرف بها منه، أو بأن الجنب غمس يده فيه فصار الماء مستعملاً، أو قط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من عرق سقف الحمام النجس، أو المحتمل للنجاسة، أو غمس بعض الداخلين أعضاءه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ي نجسة فنجسته، فلاحتمال كونه نجسًا أو مستعملًا، احتطنا لديننا وعدلنا إلى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ور بيقين؛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ع ما َيِريبُكَ إلى م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يب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تقى الشبهات استبرأ لعرضه ودي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واب عن هذا من 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احتياط بمجرد الشك في أمور المياه، ليس مستحبًا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روعًا، بل ولا يستحب السؤال عن ذلك، بل المشروع أن يُبْنَي الأمر على الاستصح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ام دليل على النجاسة نجسناه، وإلا فلا يستحب أن يجتنب استعماله بمجرد احت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، وأما إذا قامت أمارة ظاهرة، فذاك مقام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ليل القاط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ازال النبي صلى الله عليه وسلم والصحا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ابعون يتوضؤون ويغتسلون ويشربون من المياه التي في الآنية والدَّلاَءِ الصغ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ياض وغيرها مع وجود هذا الاحتمال، بل كل احتمال لا يستند إلى أمارة شرعية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لتفت إليه؛ وذلك أن المحرمات نوع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رم لوصفه، ومحرم لكس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حرم لكس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ظلم والربا والميسر، والمحرم لوصفه كالميتة والدم ولحم الخنزير وما أهل ل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ول أشد تحريمًا والتورع فيه مشهور، ولهذا كان السلف يحترزو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طعمة والثياب من الشبهات الناشئة من المكاسب الخبي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ما حرم؛ لما فيه من وصف الخبث، وقد أباح الله ل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عام أهل الكتاب مع إمكان ألا يذكوه التذكية الشرعية أو يسمُّوا عليه غير الله،و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منا أنهم سموا عليه غير الله،حرم ذلكفي أصح قولي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عائشة أن النبي صلى الله عليه وسلم سئل عن قوم يأتون باللحم ولا يُدْرَى أسم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أم لا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وا أنتم وك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اء، فهو في نفسه طهور، ولكن إذا خالطته النجاسة وظهرت في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ار استعماله استعمالاً لذلك الخبيث، فإنما نهي عن استعماله؛ لما خالطه من الخبيث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لأنه في نفسه خبيث، فإذا لم يكن هنا أمارة ظاهرة على مخالطة الخبيث له، كا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قدير والاحتمال مع طيب الماء وعدم التغيير فيه من باب الحرج الذي نفاه الله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ريعتنا، ومن باب الآصار والأغلال المرفوعة ع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أن عمر بن الخطاب ـ رضي الله عنه ـ توضأ من جرة نصرانية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ام هذا الاحتمال، ومر عمر بن الخطاب ـ رضي الله عنه ـ وصاحب له بميزاب ف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صاحب الميزاب، ماؤك طاهر أم نجس‏؟‏ فقال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صاحب الميزاب،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خب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هذا ليس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نص على هذه المسألة الأئمة كأحمد وغيره؛ نصوا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ذا سقط عليه ماء من ميزاب ونحوه، ولا أمارة تدل على النجاسة، لم يلزم السؤ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، بل يك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سأ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لزم رد الجواب‏؟‏ على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ستحب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قهاء من أصحاب أحمد وغيره السؤال وهو ضع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احتمالات هنا منتفية؛ أو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اية البعد فلا يلتفت إليها، والالتفات إليها حرج ليس من الدين، ووسوسة يأتي 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يطان؛ وذلك أن الطاسات ـ وغيرها من الآنية التي يدخل بها الناس الحمامات ـ طاه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أصل، واحتمال نجاستها أضعف من احتمال نجاسة الأوعية التي في حوانيت الباع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ت آنية الأدهان والألبان والخلول والعجين ـ وغير ذلك من المائعات والجامد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طبة ـ محكومًا بطهارتها، غير ملتفت فيها إلى هذا الوسواس، فكيف بطاس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تقع على الأرض، فنع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عند الحياض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 طاهر لا شبهة فيه؛ فإن الأصل فيه الطهارة، وما يقع علىه من المياه والسد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خطمي والأشنان والصابون وغير ذلك، طاهر، وأبدان الجنب من الرجال والنس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ه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 من حديث أبي هريرة ـ رضي الله عنه ـ أ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لقيه في بعض طرق المدينة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نخنست منه؛ فاغتسلت ثم أتي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ن كنت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كنتُ جنبًا، فكرهت أن أجالسك وأنا جن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ؤمن لا ي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تفق عليه بين الأ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ن الجنب طاهر وعرقه طاهر، والثوب الذي يكون فيه عرقه طاهر، ولو سقط الجنب في ده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مائع، لم ينجسه بلا نزاع بين الأئمة، بل وكذلك الحائض عرقها طاهر، وثوبها ال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فيه عرقها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 عن النبي صلى الله عليه وسلم أنه أذ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حائض أن تصلي في ثوبها الذي تحيض فيه، وأنها إذا رأت فيه دمًا أزالته وصلت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كذلك، فمن أين ينجس ذلك البلاط‏؟‏ أكثر ما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ول عليه بعض المغتسلين، أو يبقى عليه، أو يكون على بدن بعض المغتسلين نجاسة يط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ا الأرض،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واب هذا من 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قليل نادر؛ وليس هذا المتيقن من كل بق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غالب من تقع منه نجاسة يصب عليها الماء الذي يزي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ذا أصاب ذلك البلاط شيء من هذا، فإن الماء الذي يفي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حوض والذي يصبه الناس، يطهر تلك البقعة، وإن لم يقصد تطهيرها، فإن القص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زالة النجاسة ليس بشرط عند أحد من الأئمة الأربعة، ولكن بعض المتأخرين من أصح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فعي وأحمد، ذكروا وجهًا ضعيفًا في ذلك؛ ليطردوا قياسهم في مناظرة أبي حنيف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شتراط النية في طهارة الحد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 زفر نفي وجوب النية في التيمم طردًا لقياس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ا القولين مطر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نص الأئمة على أن ماء المطر يطهر الأرض التي يصيبها، وغال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الذي يصب على الأرض ليس بمستعمل، فإن أكثر الماء الذي يصبه الناس لا يكون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نابة، ولا متغي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ب أن الحوض وقعت فيه نجاسة محققة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غمس فيه جنب، فهذا ماء كث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عن أبي سعيد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رسول الله، إنك تتوضأ من بئر بُضَاعَة وهي بئر يلقي فيها الحيض، ولح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لاب، والنتن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طَهور لا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بئر بُضَاعة 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سنن عن ابن عمر، أن النبي صلى الله عليه وسلم سئ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ماء يكون بأرض الفلاة وما ينوبه من السباع والدواب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بلغ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ين لم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حمل الخب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ئر بُضَاعَة بئر كسائر الآبار، وهي باقية إلى الآن بالمدين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حية الشرقية، و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كانت عينا جارية، فقد غلط غلطًا بينًا؛ فإنه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ن على عهد رسول الله صلى الله عليه وسلم بالمدينة عين جارية أصلاً، ولم يكن 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الآبار، منها يتوضؤون ويغتسلون ويشربون، ومثل بئر أَرِيس التي بقباء، أو الب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 بِبَيْرُحَاء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قة أبي طل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البئر التي اشتراها عثمان وحبسها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ين، وغير هذه الآبار، وكان سقيهم للنخل والزرع من الآبار بالنواضح والسواني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وَّ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ع سانية وهي الناقة يسقى عليها، ومثلها النواضح ونحو ذلك، أو ب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ماء وما يأتي من السيول، فأما عين جارية، فلم تكن 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العيون التي تسمي عيون حمزة، إنما أحدثها معاوية في خلاف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ر الناس بنقل الشهداء من موضعها، فصاروا ينبشونهم وهم رطاب لم ينتنوا، حتى أصاب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َسْحاة رِجْل أحدهم فانبعثت دمًا، وكذلك عين الزرقاء محدثة، لكن لا أدري م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ت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أمر لا ينازع فيه أحد من العلماء العالمين بالمدينة وأحوال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ينازع في مثل هذا بعض أتباع علماء العراق، الذين ليس لهم خبرة بأحوال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ومدينته وسير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نبي صلى الله عليه وسلم يتوضأ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لك البئر التي يلقي فيها الحيض ولحوم الكلاب والنتن، فكيف يشرع لنا أن نتنزه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 فعله النبي صلى الله عليه وسلم‏؟‏ وقد ثبت عنه أنه أنكر على من يتنزه ع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عله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بال أقوام يتنزهون عن أشياء أترخص فيها‏؟‏ والله إني لأخشا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ه وأعلمكم بحدو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قال 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تنزه عن هذا لأجل الخلاف فيه، فإن من أهل العر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إذا وقعت فيه نجاسة نجسته وإن كان كثيرًا إلا أن يكون مم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بلغه النجاسة، ويقدرونه بما لا يتحرك أحد طرفيه بتحرك الطرف الآخر، وهل العب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حركة المتوضئ أو بحركة المغتسل‏؟‏ على 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ر بعضهم ذلك بعشرة أذرع في عش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ذر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حتجون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بولن أحدكم في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ائم ثم يغتسل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ثم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تنجست البئر، فإنه ينزح منها دلاء مقد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بعض النجاسات، وفي بعضها تنزح البئر ك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هب بعض متكلميهم إلى أن الب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َطُمُّ، فهذا الاختلاف يورث شبهة في الماء إذا وقعت فيه نجاسة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 لهذا ال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ختلاف إنما يورث شبهة إذا لم تتبين سنة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إذا تبينا أن النبي صلى الله عليه وسلم أرخص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يء، وقد كره أن نتنزه عما ترخص فيه، وقال ل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يحب أن يؤخذ برخصه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ره أن تؤتي معصي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حمد وابن خزيمة في صحيحه، فإن تنزهنا عنه، عصي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سول الله صلى الله عليه وسلم، والله ورسوله أحق أن نرضيه، وليس لنا أن نغضب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 لشبهة وقعت لبعض العلماء، كما كان عام الحديبية، ولو فتح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باب، لكنا نكره لمن أرسل هديا أن يستبيح ما يستبيحه الحلال لخلاف ابن عبا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ا نستحب للجنب إذا صام أن يغتسل لخلاف أبي هريرة، ولكنا نكره تطيب المحرم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اف لخلاف عمر وابنه ومالك، ولكنا نكره له أن يلبي إلى أن يرمي الجمرة ب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عريف لخلاف مالك وغيره، ومثل هذا واسع لا ينضب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ن خالف في شيء من هذا من السلف والأئمة ـ رضي الله عنهم ـ ف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جتهدون قالوا بمبلغ علمهم واجتهادهم، وهم إذا أصابوا فلهم أجران، وإذا أخطؤوا فل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جر، والخطأ محطوط عنهم، فهم معذورون لاجتهادهم، ولأن السنة البينة لم تبلغهم، و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تهي إلى ما علم فقد أحس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من تبلغه السنة ـ من العلماء وغيرهم ـ وتبين له حقيقة الح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 يبق له عذر في أن يتنزه عما ترخص فيه النبي صلى الله عليه وسلم، ولا يرغب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نته لأجل اجتهاد غيره، فإنه قد ثبت عنه في الصحيحين أنه بلغه أن أقوامًا ي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أنا فأصوم لا أفط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ول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نا أقوم ولا أن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أنا فلا أتزوج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ول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أنا فلا آكل اللح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أصوم وأفطر،وأنام وأتزوج النساء، وآكل اللحم، فمن رغب عن سنتي ف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طائفة من المنتسبين إلى العلم والدين يرون أن المداو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قيام الليل وصيام النهار وتـرك النكاح وغـيره مـن الطيبات، أفضـل مـن هـذ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ـم في هـذا ـ إذا كانـوا مجتهدين ـ معذور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علم السنة فرغب عنها لأج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عتقاد أن ترك السنة إلى هذا أفضل، وأن هذا الهدي أفضل من هدي محمد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، لم يكن معذورًا بل هو تحت الوعيد النبوي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رغب عن سنتي ف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جملة، باب الاجتهاد والتأويل باب واسع يؤول بصاحبه إلى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تقد الحرام حلالا، كمن تأول في ربا الفضل، والأنبذة المتنازع فيها، وحشوش النسا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لى أن يعتقد الحلال حرامًا، مثل بعض ما ذكرناه من صور النزاع، مثل الضب وغيره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تقد وجوب قتل المعصوم أو بالعكس، فأصحاب الاجتهاد ـ وإن عذروا وعرفت مراتبه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 والدين ـ فلا يجوز ترك ما تبين من السنة والهدي لأجل تأوي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هذا يظهر الجواب عن 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قد يغمس يده فيه أو ينغمس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ب، فإنه قد ثبت بالنسبة أن هذا لا يؤثر فيه النجاسة، فكيف تؤثر فيه الجنابة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أجاب الجمهور عن نهي النبي صلى الله عليه وسلم ع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بول الرجل في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ائم ثم يغتسل منه بأج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هي عن الاغتسال وعن البول؛ لأن ذلك قد يفضي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كثار من ذلك حتى يتغير الماء، وإذا بال ثم اغتسل فقد يصيبه البول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حالته،وهذا جواب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لا ينجس إلا بالتغير، كما يقول ذلك من يقو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صحاب مالك، وأحمد في رواية اختارها أبو محمد البغدادي صاحب التعليق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لك محمول على ما دون القلتين، توفيقًا بين الأحاديث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جواب الشافعي وطائفة من أصحا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ص إنما ورد في البول، والبول أغلظ من غيره؛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ثر عذاب القبر منه، وصيانة الماء منه ممكنة؛ لأنه يكون باختيار الإنسان، فلما غلظ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وصيانة الماء عنه ممكنة ـ فَرَقَ بينه وبين ما يعسر صيانة الماء عنه، وهو دو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جواب أحمد في المشهور عنه، واختيار جمهور أصح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واب 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نفرض أن الماء قليل، وأن المغتسلين غمسوا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ديهم، فهذا بعينه صورة النصوص التي وردت عن النبي صلى الله عليه وسلم، فإنه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تسل هو والمرأة من أزواجه من إناء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فقهاء الذين يقولون ب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المتطهر به يصير مستعملاً إذا غمس الجنب يده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صير مستعملًا‏؟‏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ين مشهو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نظير غمس المتوضئ يده بعد غسل وجهه عند من يوجب الترتي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عند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ق بين أن ينوي الغسل أو لا ينويه، فإن نو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جرد الغسل صار مستعملاً، وإن نوي مجرد الاغتراف لم يصر مستعملًا، وإن أطلق لم يص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عملًا ـ على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 عن النبي صلى الله عليه وسلم أنه اغترف من الإن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غسل وجهه، كما ثبت عنه أنه اغترف منه في الجنابة، ولم يحـرج على المسلمي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وضع، بـل قد علمنا ـ يقينًا ـ أن أكثر توضؤ المسلمين واغتسالهم على عهده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آنية الصغار، وأنهم كانوا يغمسون أيديهم في الوضوء والغسل جميعًا فمن ج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مستعملاً بذلك فقد ضيق ما وسعه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حن نحترز من ذلك لأجل قول من ينجس الماء المستعم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أبعد عن السنة؛ فإن نجاسة الماء المستعمل نجاسة حس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جاسة الدم ونحوه ـ وإن كان إحدى الروايتين عن أبي حنيفة ـ فهو مخالف لقول سل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مة وأئمتها، مخالف للنصوص الصحيحة والأدلة الجلية، وليست هذه المسألة من موار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ظنون، بل هي قطعية بلا ريب، فقد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وضأ وصب وضوءه على جابر، وأنهم ك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وا يقتتلون على وضوئه،كما يأخذون نخامته، وكما اقتسموا شعره ع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جة الود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نجس الماء المستعمل، كان بمنزلة من نجس شعور الآدميين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نزلة من نجس البصاق كما يروي عن سلم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بدن الجنب طاهر بالنص والإجماع، والماء الطاهر إذا لا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لاً طاهرًا لم ينجس بالإجم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حتجاجهم بتسمية ذلك طهارة، وأنها ضد النجاسة، فضعيف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سلم أن كل طهارة فضدها النجاسة؛ فإن ال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نقسم إ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ارة خبث وحدث، طهارة عينية وحكم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نسلم ذلك و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أنواع كالطهارة، فيرا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طهارة الطهارة من الكفر والفسوق، كما يراد بالنجاسة ضد ذلك، ك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الْمُشْرِكُونَ نَجَسٌ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ه النجاسة لا تفس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بدليل أن سؤر اليهودي والنصراني طاهر، وآنيتهم التي يصنعون فيها المائع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غمسون فيها أيديهم طاهرة، وقد أهدي اليهودي للنبي صلى الله عليه وسلم شاة مشو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كل منها لقمة، مع علمه أنهم باشرو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أجاب صلى الله عليه وسلم يهوديا ا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بز شعير وإهالةٍ سَنِخَ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اد بالطهارة الطهارة من الحدث، وضد هذه نجاسة الحدث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أحمد ـ في بعض أجوبته لما سئل عن نحو ذلك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أنجس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ظن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ابه أنه أراد نجاسة الجنب؛ فذكر ذلك رواية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أراد أحمد نجاسة الحدث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ـ رضي الله عنه ـ لا يخالف سنة ظاهرة معلومة له قط، والسنة في ذلك أظهر من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خفي على أقل أتباعه، لكن نقل عنه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غسل بدنك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دل على النجاسة؛ فإن غسل البدن من الماء المستعمل لا يجب بالاتفاق، ولكن ذكر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أحمد ـ رحمه الله ـ في استحباب غسل البدن منه 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واية التي تد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حباب لأجل الشبه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أن ذلك لا يجب ولا يستحب؛ لأن هذا عمل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لم يكونوا يغسلون ثيابهم بما يصيبهم من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اد بالطهارة الطهارة من الأعيان الخبيثة التي هي نجس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كلام في هذه النجاسة بالقـول بأن الماء المستعمل صار بمنزلة الأعيان الخبيثة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دم والماء المنجس ونحو ذلك ـ هو القول الذي دلت النصوص والإجماع القديم والقي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لي على بطلا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ـذا، فجميع هـذه المياه التي في الحياض، والبرك التي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ات والطرقات وعلى أبواب المساجد وفي المدارس، وغير ذلك، لا يكره التطهر بشي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 ـ وإن سقط فيها الماء المستعمل ـ وليس للإنسان أن يتنزه عن أمر ثبتت فيه س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سول الله صلى الله عليه وسلم بالرخصة لأجل شبهة وقعت لبعض العلماء ـ رضي الله عن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بين ـ بما ذكرناه ـ جواب السائل عن الماء الذي يقطر من بد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ب بجماع أو غيره، وتبين أن الماء طاهر، وأن التنزه عنه أو عن ملامسته للشبه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 في ذلك بدعة مخالفة للسنة، ولا نزاع بين المسلمين أن الجنب لو مس مغتسلاً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دح في صحة غس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سخن بالنجاسة، فليس بنجس باتفاق الأئمة إذا لم يحصل له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جسه، وأما كراهته ففيها نزاع، لا كراهة فيه في مذهب الشافعي وأبي حنيفة، و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في إحدي الروايتين عنهما، وكرهه مالك وأحمد في الرواية الأخري ع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راهة لها مأخذ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حتمال وصول أجزاء النجاسة إلى الماء فيبقي مشكوكً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ارته شكا مستندًا إلى أمارة ظاهرة، فعلى هذا المأخذ متي كان بين الوقود و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اجز حصين كمياه الحمامات لم يكره؛ لأنه قد تيقن أن الماء لم تصل اليه النجاس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طريقة طائفة من أصحاب أحمد؛ كالشريف أبي جعفر وابن عقيل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سبب الكراهة كونه سخن بإيقاد النجاسة؛ واستع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مكروه عندهم؛ والحاصل بالمكروه مكر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طريقة القاضي وغيره ـ ف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إنما الكراهة إذا كان التسخين حصل ب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إذا كان غالب الوقود طاهر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شك فيه لم تكن هذه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دخان النجاسة، فهذا مبني على أصل، وهو أن العين النجسة الخبيث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استحالت حتي صارت طيبة كغيرها من الأعيان الطيبة ـ مثل أن يصير ما يقع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لاحة من دم وميتة وخنزير ملحًا طيبًا كغيرها من الملح، أو يصير الوقود رما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رشفًا وقصرملا ونحو ذلك ـ ففيه للعلماء 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طهر، كقول الشافعي ـ وهو أحد القولين في مذهب مالك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مشهور عن أصحاب أحمد، وإحدي الروايتين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واية الأخ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طاه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ذهب أبي حنيفة ومالك في أحد القولين؛ وإحدي الروايتين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هل الظاهر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ت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هو الصواب المقطو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؛ فإن هذه الأعيان لم تتناولها نصوص التحريم لا لفظًا ولا معني، فليست محرمة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عني المحرم، فلا وجه لتحريمها، بل تتناولها نصوص الحل؛ فإنها من الطيب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أيضًا ـ في معني ما اتفق على حله، فالنص والقياس يقتضي تحلي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قد اتفقوا كلهم على الخمر إذا صارت خلاً بفعل الله ـ تعا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صارت حلالاً طيبًا،واستحالة هذه الأعيان أعظم من استحالة الخمر، والذين فرق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هما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مر نجست الاستحالة فطهرت بالاستحالة بخلاف الدم والميتة ولح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نزير، وهذا الفرق ضعيف؛ فـإن جميع النجاسـات نجست ـ أيضًا ـ بالاستحالـة؛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م مستحيل عن أعيان طاهـرة، وكذلك العذرة والبـول والحيـوان النجس مستحيـل عـ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دة طاهرة مخلوق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الله تعالى حرم الخبائث؛ لما قام بها من وصف الخبث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أباح الطيبات؛ لما قام بها من وصف الطيب، وهذه الأعيان المتنازع فيها ليس ف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يء من وصف الخبث وإنما فيها وصف الط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عرف هذا، فعلى أصح القولين فالدخان والبخار المستحيل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طاهر؛ لأنه أجزاء هوائية ونارية ومائية؛ وليس فيه شيء من وصف الخب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القول الآخر، فلابد أن يعفي من ذلك عما يشق الاحتراز منه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في عما يشق الاحتراز منه على أصح ال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حكم بنجاسةذلك ولم يعف عما يش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حتراز منه فقوله أضعف ال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إذا كان الوقود نجس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طاهر كالخشب والقصب والشوك،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ثر باتفاق العلماء، وكذلك أرواث ما يؤكل لحمه من الإبل والبقر والغنم والخ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ا طاهرة في أصح قولي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اء الذي يجري على أرض الحمام مما يفيض وينزل من أبد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غتسلين ـ غسل النظافة وغسل الجنابة وغير ذلك ـ فإنه طاهر، وإن كان فيه من ال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سدر والخطمي والأشنان ما فيه، إلا إذا علم في بعضه بول أو قيء أو غير ذلك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ات، فذلك الماء الذي خالطته هذه النجاسات له ح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قبله وما بع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يكون له حكمه بلا نزاع، لاسيما وهذه المياه جارية بلا ريب، بل ماء الحمام ال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فيه إذا كان الحوض فائضًا، فإنه جاز في أصح قولي العلماء، وقد نص على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 من العلماء، وهو بمنزلة ما يكون في الأنهار من حفرة ونحوها، فإن هذا الماء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الجريان على وجهه ـ فإنه يستخلف شيئًا فشيئًا، ويذهب ويأتي ما بعده، 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طئ ذهابه بخلاف الذي يجري جمي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علماء في الماء الجاري على 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جس إلا بالتغ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ذهب أبي حنيفة ـ مع تشدي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ماء الدائم ـ وهو ـ أيضًا ـ مذهب مالك، والقول القديم للشافعي، وهو أن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 عن أحمد واختيار محققي أصح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شافعي، وهي الرواية الأخري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دائم فتعتبر الجر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ول؛ فإن النبي صلى الله عليه وسلم فرق بين الدائ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اري في نهيه عن الاغتسال فيه والبول فيه، وذلك يدل على الفرق بينهما، و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اري إذا لم تغيره النجاسة فلا وجه لنجاس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بلغ الماء قلتين لم يحمل الخب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دل على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ونهما بالمفهوم، والمفهوم لا عموم له فلا يدل ذلك على أن ما دون القلتين يحم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بث، بل إذا فرق فيه بين دائم وجار أو إذا كان في بعض الأحيان يحمل الخبث،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ث معمولاً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طاهرًا بيقين وليس في نجاسته نص ولا قياس وجب البق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طهارته مع بقاء صفاته، وإذا كان حوض الحمام الفائض إذا كان قليلاً ووقع فيه 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دم أو عذرة ولم تغيره، لم ينجسه على الصحيح، فكيف بالماء الذي جميعه يجري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ض الحمام‏؟‏ فإنه إذا وقعت فيه نجاسة ولم تغيره لم ي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تضح بمسألة أخري،و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أرض ـ وإن كانت ترابًا أو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اب ـ إذا وقعت عليها نجاسة من بول أو عذرة أو غيرهما، فإنه إذا صب الماء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 حتي زالت عين النجاسة، فالماء والأرض طاهران، وإن لم ينفصل الماء في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اهير العلماء، فكيف بالبلاط‏؟‏ ولهذا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سطح إذا كانت عليه 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ابه ماء المطر حتي أزال عينها، كان ما ينزل من الميازيب طاهرًا، فكيف بأ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‏؟‏ فإذا كان بها بول أو قيء فصب عليه ماء حتي ذهبت عينه، كان الماء والا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هرين ـ وإن لم يجر الماء ـ فكيف إذا جري وزال عن مكانه‏؟‏ 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بسطنا الكلام على ذلك في غير هذا الموضع؛ وذكرنا بضعة عش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ليلاً شرعيا على طهارة بول ما يؤكل لحمه وروثه، فإذا كانت طاهرة فكيف بالمستح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 ـ أيضًا‏؟‏ وطهارة هذه الأرواث بينة في السنة، فلا يجعل الخلاف فيها شبه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حب لأجله اتقاء ما خالطته؛ إذ قد ثبت بالسنة الصحيح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وأصحابه كانوا يلابسو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روث ما لا يؤكل لحمه كالبغال والحمير، ف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سة عند جمهور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ذهب طائفة إلى طهارتها، وأنه لا ينجس من الأروا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بوال إلا بول الآدمي وعذرته؛ لكن على القول المشهور ـ قول الجمهورـ إذا شك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ي من روث ما يؤكل لحمه أو من روث ما لا يؤكل لحمه‏؟‏ ففيها قول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علماء، هما وجهان في مذه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كم بنجاستها؛ لأن الأصل في الأرواث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 ـ وهو الأصح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كم بطهارتها؛ لأن الأصل في الأعي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عوي أن الأصل في الأرواث النجاسة ممنوع؛ فلم يدل على ذلك لا نص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جماع، ومن ادعي أصلاً بلا نص ولا إجماع فقد أبطل، وإذا لم يكن معه إلا القياس فرو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ؤكل لحمه طاهر، فكيف يدعي أن الأصل نجاسة الأرواث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عرف ذلك، فإن تيقن أن الوقود نجس، فالدخان من مسائل الاستحا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 تيقن طهارته فلا نزاع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ش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فيه نجس‏؟‏ فال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، وإن تيقن أن فيه روثًا وشك في نجاسته، فالصحيح الحكم بطهار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شتماله على طاهر ونجس وقلنا بنجاسة المستحيل عنه، كان له حكمه فيما يصيب بد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غتسل، يجوز أن يكون من الطاهر ويجوز أن يكون من النجس، فلا ينجس بالشك، كما 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ابه بعض رماد مثل هذا الوقود، فإنا لا نحكم بنجاسة البدن بذلك وإن تيقنا أ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قود نجسًا، لإمكان أن يكون هذا الرماد غير نجس، والبدن طاهر بيقين، فلا ن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جاسته بالش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إذا لم يختلط الرماد النجس بالطاهر، أو البخار النج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إذا اختلطا بحيث لا يتميز أحدهما عن الآخر، فما أصاب الإنسان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ا جميعًا، ولكن الوقود في مقره لا يكون مختلطًا، بل رماد كل نجاسة يبقي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يز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و اشتبه الحلال بالحرام ـ كاشتباه أخته بأجنبية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يتة بالمذكاة ـ اجتنبهما جمي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اشتبه الماء الطاهر بالنجس، ف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حري للطهارة إذا لم يكن النجس نجس الأصل، بأن يكون بولاً، كما قاله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تحري، بل يجتنبهما كما لو كان أحدهما بولاً، وهو المشهور من مذهب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ائفة من أصحاب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حري إذا كانت الآنية أكبر، وهذا مذهب أبي حني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ائفة من أصحاب أحمد، وفي تقدير الكبير نزاع معروف عندهم، فهنا ـ أيضًا ـ اشتبه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يان النجسة بالطاهرة فاشتبه الحلال بالحر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صحيح، ولكن مسألتنا ليست من هذا الباب، فإنه إذا اشت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لال بالحرام اجتنبهما؛ لأنه إذا استعملهما لزم استعمال الحرام قطعًا وذلك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، فهو بمنزلة اختلاط الحلال بالحرام على وجه لا يمكن تمييزه كالنجاسة إذا ظهر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ماء، وإن استعمل أحدهما من غير دليل شرعي كان ترجيحًا بلا مرجح؛ وهما مستوي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حكم، فليس استعمال هذا بأولي من هذا، فيجتنبان جمي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شتباه الماء الطاهر بالنجس، فإنما نشأ فيه النزاع؛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 بالطهور واجبة، وبالنجس حرام، فقد اشتبه واجب بحر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ن منعوا التح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عمال النجس حر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ستعمال الطهور، فإنما يجب مع العلم والقد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منتف هنا؛ ولهذا تنازع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حتاج إلى أن يعدم الطهور بخلط أوراقه‏؟‏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ين مشهورين؛ أصحهما أنه لا يجب؛ لأن الجهل كالعجز، والشافعي ـ رحمه الله ـ 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وز التحري إذا كان الأصل فيهما الطهارة؛ لأنه حينئذ يكون قد استعمل ما أصله طا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شك في تنجسه، فيبقي الأمر فيه على استصحاب الح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ن نازعوه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ار نجسًا بالتغير فهو بمنزلة نجس الأصل، وقد زال الاستصحاب بيقين النجاسة، كما 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رمت إحدي امرأتيه برضاع أو طلاق أو غيرهما، فإنه بمنزلة من تكون محرمة ال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سألة اشتباه الحلال بالحرام ذات فروع متعد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 اشتبه الطاهر بالنجس وقل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حري، أو لا يتحري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وقع على بدن الإنسان أو ثوبه أو طعامه شيء من أحدهما لا ينجسه؛ لأن ال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 وما ورد عليه مشكوك في نجاسته، ونحن منعنا من استعمال أحدهما؛ لأنه ترجي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ا مرج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تنجس ما أصابه ذلك فلا يثبت بالش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، لو أصابا ثوبين 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جاسة أحدهما،ولو أصابا بدنين فهل يحكم بنجاسة أحدهما‏؟‏ هذا  مبني على ما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يقن الرجلان أن أحدهما أحدث أو أن أحدهما طلق امرأته، وفيه 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جب على واحد منهما طهارة ولا طلاق، كما هو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فعي وغيره، وأحد القولين في مذهب أحمد؛ لأن الشك في رجلين لا في واحد، فكل وا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ا له أن يستصحب حكم الأصل في نف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لك بمنزلة الشخص الواحد، وهو القول الآخر في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، وهو أقوي؛ لأن حكم الإيجاب أو التحريم يثبت قطعًا في حق أحدهما، فلا و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رفعه عنهما جمي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ر ما ذكرنا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ذا اشتبه الطاهر بالنجس فاجتنابهما جميع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جب؛ لأنه يتضمن لفعـل المحـرم، واجتناب أحدهما؛ لأن تحليله دون الآخر تح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لما رخص من رخص في بعض الصور عضده بالتحري، أو به واستصحابه الحل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كان حلالاً بيقين، ولم يخالطـه ما حكم بأنه نجس فكيف ينجس‏؟‏ ولهذا لو تيقن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مسجد أو غيره بقعـة نجسـة، ولم يعلم عينها، وصلي في مكـان منـه ولم يعلـم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نجس، صحت صـلاته؛ لأنه كـان طاهرًا بيقين ولم يعلم أنه 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و أصا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يء من طين الشوارع لم يحكم بنجاسـته وإن علم أن بعض طـين الشوارع نجس، ولا يفـ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هـذا بين العدد المنحصر وغير المنحصر، وبين القلتين والكثير، كما قيل مثل ذلك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شتباه الأخت بالأجنبية؛لأنه هناك اشتبه الحلال بالحرام،وهنا شك في طريان التحري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حل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شك في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أصابت الثوب أو البدن‏؟‏ فمن العلما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مر بنضحه، ويجعل حكم المشكوك فيه النضح، كما يقوله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لا يو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احتاط ونضح المشكوك فيه كان حسنًا كما روي في نضح أنس للحصير الذي اس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طول ما لبس، ونضح عمر ثوبه،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أناس في مفازة ومعهم قليل ماء، فولغ الكلب فيه وه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مفاز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طشة فما الحكم في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لهم حبسه لأجل شربه إذا عطشوا ولم يجدوا ماء طيبًا؛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بائث جميعًا تباح للمضطر، فله أن يأكل عند الضرورة الميتة والدم ولحم الخنزي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 أن يشرب عند الضرورة ما يرويه كالمياه النجسة والأبوال التي ترويه،وإنما منع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ثر الفقهاء عن شربالخمر؛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ا تزيده عطش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توضؤ بماء الولوغ فلا يجوز عند جماهير العلماء، بل يعدل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جب على المضطر أن يأكل ويشرب ما يقيم به نفسه، فمن اضطر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يتة أو الماء النجس فلم يشرب ولم يأكل حتى مات، دخل النار، ولو وجد غيره مضطر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ما معه من الماء الطيب أو النجس فعليه أن يسقيه إياه ويعدل إلى التيمم، سو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عليه جنابة أو حدث صغير، ومن اغتسل وتوضأ وهناك مضطر من أهل الملة أو الذمة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وابهم المعصومة فلم يسقه، كان آثمًا عاصي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اب الآنيـ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سُئِلَ عن أواني النحاس المطعمة بالفضة ـ كالطاس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غير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هل حكمها حكم آنية الذهب والفضة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ه، أما المضبب بالفضة من الآنية وما يجري مجراها من الآل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سواء سمي الواحد من ذلك إناء أو لم يسم ـ وما يجري مجري المضبب كالمباخ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جامر، والطشوت، والشمعدانات وأمثال ذلك، فإن كانت الضبة يسيرة لحاجة مثل تشعي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ح وشعيرة السكين ونحو ذلك مما لا يباشر بالاستعمال، فلا بأس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راد الفقهاء بالحاجة ه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حتاج إلى تلك الصورة كما يحتا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التشعيب والشعيرة، سواء كان من فضة أو نحاس أو حديد أو غير ذلك، وليس مرادهم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تاج إلى كونها من فضة، بل هذا يسمونه في مثل هذا ضرورة، والضرورة تبيح ال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ضة مفردًا وتبعًا، حتي لو احتاج إلى شد أسنانه بالذهب؛ أو اتخذ أنفًا من 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 ذلك، جاز ـ كما جاءت به السنة ـ مع أنه ذهب ومع أنه مفر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و لم يجد ما يشربه إلا في إناء ذهب أو فضة، جاز له شرب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لم يجد ثوبًا يقيه البرد أو يقيه السلاح أو يستر به عورته إلا ثوبًا من حر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سوج بذهب أو فضة جاز له لب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ضرورة تبيح أكل الميتة والدم ولحم الخنز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ص القرآن والسنة وإجماع الأمة مع أن تحريم المطاعم أشد من تحريم الملابس؛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أثير الخبائث بالممازجة والمخالطة للبدن أعظم من تأثيرها بالملابسة والمباش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ظاهر، ولهذا كانت النجاسات التي تحرم ملابستها يحرم أكلها، ويحرم من أكل السم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ها من المضرات ما ليس بنجس، ولا يحرم مباشر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ما حرم لخبث جنسه أشد مما حرم لما فيه من السرف والفخر والخيلاء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هذا يحرم القدر الذي يقتضي ذلك منه ويباح للحاجة؛ كما أبيح للنساء لبس ال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رير لحاجتهن إلى التزين، وحرم ذلك على الرجال، وأبيح للرجل من ذلك اليس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علم، ونحو ذلك مما ثبت في السنة؛ ولهذا كان الصحيح من القولين في مذهب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 جواز التداوي بهذا الضرب دون الأول، كما رخص النبي صلى الله عليه وسلم للزب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لحة في لبس الحرير من حكة كانت ب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هى عن التداوي بالخمر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داء وليست بدو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نه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دواء الخبيث، ونهى عن قتل الضفدع لأجل التداوي بها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نقنقت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سب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لم يجعل شفاء أمتي فيما حرم ع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؛ ولهذا استد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إذنه للعرنيين في التداوي بأبوال الإبل وألبانها على أن ذلك ليس من الخبائ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رمة النجسة؛ لنهيه عن التداوي بمثل ذلك؛ ولكونه لم يأمر بغسل ما يصيب الأبد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ياب والآنية 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قائلون بطهارة أبوال الإبل تنازعوا في جواز شربها ل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ضرورة، وفيه عن أحمد روايتان منصوصتان، فذاك لما فيها من القذارة الملحق 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خاط والبصاق والمني، ونحو ذلك من المستقذرات التي ليست بنجسة، التي يشر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ظافة منها، كما يشرع نتف الإبط، وحلق العانة، وتقليم الأظافر، وإحفاء الشار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ـ أيضًا ـ كان هذا الضرب محرمًا في باب الآنية والمنقولات على الرج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ساء، فآنية الذهب والفضة حرام على الصنفين، بخلاف التحلي بالذهب ولباس الحر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مباح ل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اب الخبائث بالعكس؛ فإنه يرخص في استعمال ذلك فيما ينفصل عن بد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نسان ما لا يباح إذا كان متصلاً به، كما يباح إطفاء الحريق بالخمر، وإطع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يتة للبزاة والصقور، وإلباس الدابة الثوب النجس، وكذلك الاستصباح بالدهن النج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أشهر قولي العلماء، وهو أشهر الروايتين عن أحمد؛ وهذا لأن استعمال الخبائث ف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ري مجري الإتلاف ليس فيه ضرر، وكذلك في الأمور المنفصلة، بخلاف استعمال الحر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هب فإن هذا غاية السرف والفخر والخيل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هذا يظهر غلط من رخص من الفقهاء من أصحاب أحمد وغيرهم في إلب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ابته الثوب الحرير؛ قياسًا على إلباس الثوب النجس، فإن هذا بمنزلة من يجوز افتراش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رير ووطأه قياسًا على المصورات، أو من يبيح تحلية دابته بالذهب والفضة قياس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من يبيح إلباسها الثوب النجس، فقد ثبت بالنص تحريم افتراش الحرير كما ثبت تحري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با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هذا يظهر أن قول من حرم افتراشه على النساء ـ كما هو قول المراوز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صحاب الشافعي ـ أقرب إلى القياس من قول من أباحه للرجال؛ كما قاله أبو حنيفة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الجمهور على أن الافتراش كاللباس يحرم على الرجال دون النساء ـ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فتراش لباس، كما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مت إلى حصير لنا قد اسود من طول ما لبس؛ إذ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لزم من إباحة التزين على البدن إباحة المنفصل ـ كما في آنية الذهب والفضة ـ فإن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تفقوا على أن استعمال ذلك حرام على الزوج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كر والأنث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تبين الفرق بين ما يسميه الفقهاء في هذا الباب حاجة، و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مونه ضرورة، فيسير الفضة التابع يباح عندهم للحاجة، كما في حديث أن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قد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سول الله صلى الله عليه وسلم لما انكسر شعِّب بالفضة، سواء كان الشاعب له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 أو كان هو أنس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ن كان اليسير للزينة، ففيه أقوال في مذهب أحمد وغير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حريم، والإباحة، والكراهة،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باح من ذلك ما لا يباش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ستعمال، وهذا هو المنصوص عنه، فينهى عن الضبة في موضع الشرب دون غيره، ول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ره حلقة الذهب في الإناء اتباعًا لعبد الله بن عمر في ذلك، فإنه كره ذلك، وهو أو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اتبع في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يروي عنه مرفو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شرب في إناء ذهب أو فضة أو إن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شيء 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سناده ضع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كان المباح من الضبة إنما يباح ل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عماله عند الحاجة، فأما بدون ذلك‏؟‏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رم؛ ولذلك ك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الحلقة في الإناء اتباعًا لعبد الله ب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كراهة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تحم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نزيه أو التحريم‏؟‏ على قولين لأصح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منع هو مقتضي النص والقياس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ريم الشيء مطلقًا يقتضي تحريم كل جزء منه، كما أن تحريم الخنزير والميتة وال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قتضي ذلك، وكذلك تحريم الأكل والشرب في آنية الذهب والفضة يقتضي المنع من أبعا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وكذلك النهى عن لبس الحرير اقتضي النهى عن أبعاض ذلك، لولا ما ورد من استثن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ضع إصبعين أو ثلاث أو أربع في الحديث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وقع الفرق في كلام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سوله صلى الله عليه وسلم وكلام سائر الناس بين باب النهى والتحريم وباب ال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إيجاب، فإذا نهى عن شيء نهى عن بعضه، وإذا أمر بشيء كان أمرًا بجمي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كان النكاح حيث أمر به كان أمرًا بمجموعه، وهو العقد،والوط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إذا أبيح كما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نكِحُواْ مَا طَابَ لَكُم مِّنَ 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‏</w:t>
      </w:r>
      <w:hyperlink r:id="rId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حَتَّىَ تَنكِحَ زَوْجًا غَيْرَهُ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3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‏</w:t>
      </w:r>
      <w:hyperlink r:id="rId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نكِحُوا الْأَيَامَى مِنكُمْ وَالصَّالِحِينَ مِنْ عِبَاد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وَإِمَائِكُم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معشر الشباب، من استط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كم الباءة فليتزو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يث حرم النكاح كان تحريمًا لأبعاضه، حتي يحرم الع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فردًا والوطء مفردًا، كما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تَنكِح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نَكَحَ آبَاؤُكُم مِّنَ النِّسَاء إِلاَّ مَا قَدْ سَلَف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كما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ُرِّمَتْ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أُمَّهَاتُكُم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إلى آخرها، وكم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َنْكِحُ المحرم ولا يُنْكَح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فرق مالك وأحمد ـ في المشهور عنه ـ بين من حلف ليفعلن شيئ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عل بعض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بر، ومن حلف لا يفعل شيئًا ففعل بعض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حن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تحريم الذهب والحرير على الرجال وآنية الذهب والفضة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وجين يقتضي شمول التحريم لأبعاض ذلك، بقي اتخاذ اليسير لحاجة أو مطلق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اتخاذ اليسير في تفصيل؛ ولهذا تنازع العلماء في جواز اتخاذ الآنية ب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عمالها، فرخص فيه أبو حنيفة، والشافعي وأحمد في قول، وإن كان المشهور عن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ريمه؛ إذ الأصل أن ما حرم استعماله حرم اتخاذه كآلات الملاه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ن كانت الفضة التابعة كثيرة، ففيها ـ أيضًا ـ قولان في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فعي وأحمد، وفي تحديد الفرق بين الكثير واليسير، والترخيص في لبس خاتم الفضة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لية السلاح من الفضة، وهذا فيه إباحة يسير الفضة مفردًا، لكن في اللباس والتحلي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يباح فيه ما لا يباح في باب الآنية، كما تقدم التنبيه على ذلك؛ ولهذا غلط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قهاء من أصحاب أحمد، حيث حكي قولاً بإباحة يسير الذهب تبعًا في الآنية عن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كر عبد العزيز، وأبو بكر إنما قال ذلك في باب اللباس والتحلي، كعلم الذهب ونح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يسير الذهب في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ب الل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أحمد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خصة مطلقًا؛ لحديث معاو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هى عن الذهب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قط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عل هذا القول أقوي من غيره، وهو قول أبي ب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خصة في السلاح فق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سيف خاصة، وفيه وجه بتحريمه مطلقًا؛ لحديث أس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باح من الذهب ولا خُرَيْصَ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خُرَيْصَة عين الجرادة، لكن هذا قد يحم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ذهب المفرد دون التابع؛ ولا ريب أن هذا محرم عند الأئمة الأربعة؛لأنه قد ثب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نبي صلى الله عليه وسلم أنه نهى عن خاتم الذهب، وإن كان قد لبسه من الصحاب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بلغه النه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فرق أحمد وغيره بين يسير الحرير مفردًا كالتكة فنهى عنه، و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يره تبعًا كالعلم؛ إذ الاستثناء وقع في هذا النوع فق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ما يفرق في الرخصة بين اليسير والكثير، فيفرق بين التابع والمفر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حمل حديث معاوية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مقطعًا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تابع لغيره، وإذا كانت الفضة قد رخ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 في باب اللباس والتحلي في اليسير وإن كان مفردًا، فالذين رخصوا في اليسير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ثير التابع في الآنية ألحقوها بالحرير الذي أبيح يسيره تبعًا للرجال في الفض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 أبيح يسيرها مفردًا أولاً؛ ولهذا أبيح ـ في أحد قولي العلماء، وهو إحد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 عن أحمد ـ حلية المنطقة من الفضة؛ وما يشبه ذلك من لباس الحرب كالخوذ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وشن، والران، وحمائل الس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تحلية السيف بالفضة فليس فيه هذا الخلاف، والذين منع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خصة وقعت في باب اللباس دون باب الآنية، وباب اللباس أوسع كما تق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هذا أقوي؛ إذ لا أثر في هذه الرخص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ياس كما ت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ضبب بالذهب، فهذا داخل في النهى،سواء كان قليلاً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ثيرًا،والخلاف المذكور في الفضة منتفٍ ههنا، لكن في يسير الذهب في الآنية و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رخصة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توضؤ والاغتسال من آنية الذهب والفضة، فهذا فيه نزاع معرو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ذهب أحمد، لكنه مركب على إحدي الروايتين، بل أشهرهما عنه في الصلاة في الد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غصوبة، واللباس المحرم كالحرير والمغصوب والحج بالمال الحرام، وذبح الش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سكين المحرمة، ذلك مما فيه أداء واجب واستحلال محظ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على الرواية الأخ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 يصحح فيها الصلاة والحج ويبيح الذبح، فإنه يصحح الطهارة من آنية ال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ض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على المنع فلأصحابه 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ة؛ كما هو قول الخر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طلان، كما هو قول أبي بكر، طردًا لقياس الب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ن نصروا قول الخرقي أكثر أصحاب أحمد؛ فرقوا بفر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حرم هنا منفصل عن العبادة؛ فإن الإناء منفصل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طهر بخلاف لابس المحرم وآكله والجالس عليه؛ فإنه مباشر له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شبه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و ذهب إلى الجمعة بدابة مغص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عف آخرون هذا الفرق بأنه لا فرق بين أن يغ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ه في الإناء المحرم وبين أن يغترف منه، وبأن النبي صلى الله عليه وسلم ج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رب من آنية الذهب والفضة إنما يجرجر في بطنه نار جهنم، وهو حين انصباب الماء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طنه يكون قد انفصل عن الإن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رق الثاني ـ وهو أفقه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حريم إذا كان في ر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بادة وشرطها أَثَّر فيها، كما إذا كان في الصلاة في اللباس أو البق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كان في أجنبي عنها لم يؤثر، والإناء في الطهارة أجنبي عنها فلهذا لم يؤ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جلود الحمر، وجلد ما لا يؤكل لحم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الميت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تطهر بالدباغ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فتونا مأجو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ه رب العالمين، أما طهارة جلود الميتة بالدباغ ففيها قول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هوران للعلماء في الجم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تطهر بالدباغ، وهو قول أكثر العلماء، كأبي حني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وأحمد في إحدي ال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طهر، وهو المشهور في مذهب مالك؛ ولهذا يجوز استع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دبوغ في الماء دون المائعات؛ لأن الماء لا ينجس بذلك، وهو أشهر الروايتين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ـ أيضًا ـ اختارها أكثر أصحابه، لكن الرواية الأولي هي آخر الروايتين عنه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قله الترمذي عن أحمد بن الحسن الترمذي عنه أنه كان يذهب إلى حديث ابن عُكَيْم 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ك ذلك بآخ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جة هذا القول شيئ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ي من الميتة ولم يصح في الدباغ شيء، ول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رو البخاري ذكر الدباغ في حديث ميمونة من قول النبي صلى الله عليه وسلم، وط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ؤلاء فيما رواه مسلم وغيره؛ إذ كانوا أئمة لهم في الحديث اجته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عُيَيْنة الدباغ عن الزهري ـ والزهري كان يجوز استعمال جلود الميتة بلا دباغ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يبين أنه ليس في روايته ذكر الدباغ، وتكلموا في ابن وع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اديث الدباغ منسوخة بحديث ابن عُكَيْ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ه صلي الله تعالى عليه وسلم فيما كتب إلى جهي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ت رخصت في جل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يتة فإذا أتاكم كتابي هذا فلا تنتفعوا من الميتة بإهاب ولا عص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لا ها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تين مأثورة عن الإمام أحمد نفسه في جوابه ومناظراته في الرواية الأو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هو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حتج القائلون بالدباغ بما في الصحيحين عن عبد الله بن ع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مر بشاة ميتة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ا استمتعت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إهابها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رسول الله، إنها ميت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حر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يتة أك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أخذوا إهابها، فدبغوه فانتفع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سودة بنت زمع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تت لنا ش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دبغنا مسكها، فما زلنا ننبذ فيه حتي صار شن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دبغ الإهاب فقد 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 عن عبد الرحمن بن وَعْلَ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نكون بالمغرب ومعنا البربر والمجوس، نؤ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كبش قد ذبحوه ونحن لا نأكل ذبائحهم، ونؤتي بالسقاء يجعلون فيه الدلوك‏؟‏ ف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سألنا رسول الله صلى الله عليه وسلم عن ذلك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باغ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و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أمر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متع بجلود الميتة إذا دبغ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لإمام أحمد وأبو داود وابن ماجه والنسائ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رواية عن عائشة 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ئل رسول الله صلى الله عليه وسلم عن جلود الميت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باغها طهو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لإمام أحمد والنسائ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سلمة بن المحبق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ضي الله عنه ـ أن رسول الله صلى الله عليه وسلم مر ببيت بفنائه قربة معلقة فاستقي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ميت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اة الأديم دباغ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لإمام أحمد وأب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اود والنسائ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حديث ابن عُكَيْم فقد طعن بعض الناس فيه بكون حامله مجهولاً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 ذلك مما لا يسوغ رد الحديث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عبد الله بن عُكَيْ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تانا كتاب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 قبل أن يموت بشهر أو شه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تنتفعوا من الميت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إهاب ولا عص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صلح إسنا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و داود و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جه والنسائي والترمذ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جاب بعضهم عنه بأن الإهاب اس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جلد قبل الدباغ، كما نقل ذلك النضر بن شميل وغيره من أهل اللغ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بعد الدبغ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ما هو أديم، فيكون النهى عن استعمالها قبل الدبغ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المانع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ضعيف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في بعض طرق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تب رسول الله صلى الله عليه وسلم ونحن في أرض جهينة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ك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خصت لكم في جلود الميتة، فإذا جاءكم كتابي هذا فلا تنتفعوا من الميتة بإهاب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ص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لطبراني في المعجم الأوسط من رواية فضالة بن مفضل بن فضا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ص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ضعفه أبو حاتم الرازي، لكن هو شديد في التزك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نهى ب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خصة فالرخصة إنما كانت في المدبوغ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حقيق الجواب 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ابن عُكَيْم ليس فيه نهى عن استع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دبوغ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رخصة المتقدمة، ف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كانت للمدبوغ وغيره، ولهذا 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ئفة ـ منهم الزهري وغيره ـ إلى جواز استعمال جلود الميتة قبل الدباغ تمسكًا بقو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طلق في حديث ميمونة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حرم من الميتة أك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 هذا اللفظ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ل على التحريم، ثم لم يتناول الجل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رواه الإمام أحمد في المسند عن 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تت شاة لسَوْدَة بنت زَمْعة ف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رسول الله، صلي الله علي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، ماتت فلانة ـ ت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ة ـ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لا أخذتم مسكها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‏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خذ مسك شاة قد ماتت‏؟‏ 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ُل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جِدُ فِي مَا أُوْحِيَ إِلَيَّ مُحَرَّمًا عَلَى طَاعِمٍ يَطْعَمُهُ إِلا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يَكُونَ مَيْتَةً أَوْ دَمًا مَّسْفُوحًا أَوْ لَحْمَ خِنزِيرٍ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4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إنكم لا تطعمونه، إن تدبغوه تنتفعوا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أرسلت ال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سلخت مسكها فدبغته، فاتخذت منه قربة حتي تخرقت عن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الحديث يدل على أن التحريم لم يتناول الجلد، وإنما ذكر الدباغ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إبقاء الجلد وحفظه، لا لكونه شرطًا في ال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كذلك فتكون الرخصة لجهي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هذا، والنسخ عن هذا، فإن الله ـ تعالى ـ ذكر تحريم الميتة في سورتين مك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عام والن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في سورتين مدن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 والمائدة، والمائدة من آخ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رآن نزولاً كما رو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 آخر القرآن نزولاً، فأحلوا حلالها وحرم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رام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د ذكر الله فيها من التحريم ما لم يذكره في غيرها، وحرم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أشياء مث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ل كل ذي ناب من السباع، وكل ذي مخلب من الط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تحريم زاد بعد ذلك على ما في السورة المكية التي استندت اليه الرخص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طلقة، فيمكن أن يكون تحريم الانتفاع بالعصب والإهاب قبل الدباغ ثبت بالنصو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أخرة، وأما بعد الدباغ فلم يحرم ذلك قط، بل بين أن دباغه طهوره وذكاته، 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ين أنه لا يباح بدون الدباغ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 القول، فللناس فيما يطهره الدباغ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طهر كل شيء حتي الحم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هو قول أبي يوسف ودا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هر كل شيء سوي الحمير كما هو قول أبي 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هر كل شيء إلا الكلب والحمير، كما هو قول الشافعي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 القولين في مذهب أحمد على القول بتطهير الدباغ، والقول الآخر في مذهبه ـ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طوائف من فقهاء الحديث ـ أنه إنما يطهر ما يباح بالذكاة، فلا يطهر جل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ب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أخذ الترد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دباغ هل هو كالحياة فيطهر ما كان طاهرً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ياة، أو هو كالذكاة فيطهر ما طهر بالذكاة‏؟‏ والثاني أرج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لي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هى النبي صلى الله عليه وسلم عن جلود السباع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ي عن أسامة بن عمير الذهلي أ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هى عن جلود السب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اد الترمذ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فرش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خالد بن معد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د المقدام بن معد يكَرب على معاوية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شدك بالله، هل تعلم أن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 نهى عن جلود السباع والركوب عليها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و داود والنسائ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لفظ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أبي ريحا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ه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عن ركوب النم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حمد وأبو داود وابن ما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ي أبو داود والنسائ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معاوي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صحب الملائكة رفقة فيها جل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هذا القول جمع بين الأحاديث ك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سئل شيخ الإسلام عن عظام الميتة وحافرها، وقرنها، وظفره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شعر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ريشها وأنفح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ذلك كله نجس أم طاهر‏؟‏ أم البعض م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هر والبعض نجس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عظم الميتة وقرنها، وظفرها، وما هو من جنس ذلك ـ كالحافر ونحو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شعرها وريشها، ووبرها ـ ففي هذين النوعين للعلماء ثلاثة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ة الجميع؛ كقول الشافعي في المشهور عنه، وذلك رواية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عظام ونحوها نجسة، والشعور ونحوها طاه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هور من مذهب مالك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جميع طاهر؛ كقول أبي حنيفة، وهو قول في مذهب 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قول هو الصواب؛ وذلك لأن الأصل فيها الطهارة، ولا دلي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هذه الأعيان هي من الطيبات ليست من الخبائث، فتدخل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ية التحليل؛ وذلك لأنها لم تدخل فيما حرمه الله من الخبائث لا لفظًا ولا معني؛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ـ تعالى ـ حرم الميتة، وهذه الأعيان لا تدخل فيما حرمه الله لا لفظًا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لفظ فلأن قوله ـ تعالى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ُرِّمَتْ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مَيْتَة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لا يدخل فيها الشعور وما أشبهها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؛ لأن الميت ضد الحي، والحياة نوع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ياة الحيوان، وحياة النب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حي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يوان خاصتها الحس والحركة الإراد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ياة النبات خاصتها النمو والاغتذ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8">
        <w:bookmarkStart w:id="1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ُرّ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لَيْكُمُ الْمَيْتَة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إنما هو بما فارقته الحياة الحيوانية 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اتية؛ فإن الشجر والزرع إذا يبس لم ينجس باتفاق المسلمين، وقد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9">
        <w:bookmarkStart w:id="2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للّهُ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ِنَ الْسَّمَاء مَاء فَأَحْيَا بِهِ الأَرْضَ بَعْدَ مَوْتِ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0">
        <w:bookmarkStart w:id="2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عْلَمُوا أَنَّ اللَّهَ يُحْيِي الْأَرْضَ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َوْتِ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موت الأرض لا يوجب نجاستها باتف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ين، وإنما الميتة المحر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فارقها الحس والحركة الإراد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ذلك فالشعر حياته من جنس حياة النبات، لا من جنس حياة الحيوان؛ فإنه ينمو ويغت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طول كالزرع، وليس فيه حس ولا يتحرك بإرادته، فلا تحله الحياة الحيوانية حتي يمو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فارقتها فلا وجه لتنجي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لو كان الشعر جزءًا من الحيوان لما أبيح أخذه في ح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ياة، فإن النبي صلى الله عليه وسلم سـئل عـن قـوم يجبـون أسنمـة الإبل والي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نم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بين من البهيمة وهي حية فهو م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تفق عليه بين العلماء، فلو كان حكم الشعر حكم السنام والالية 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ـاز قطعه في حال الحياة، ولا كان طاهرًا حلا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ا اتفق العلماء على أن الشع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وف إذا جز من الحيوان كان طاهرًا حلالاً، علم أنه ليس مثل اللح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قد ثبت أن النبي صلى الله عليه وسلم أعطي شعره لما حل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أسه للمسلمين، وكان صلى الله عليه وسلم يستنجي ويستج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سوي بين الشع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ول والعذرة فقد أخطأ خطأ بين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عظام ونحوها، ف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داخلة في الميتة لأنها تح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ألم، قيل لمن قا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تم لم تأخذوا بعموم اللفظ، فإن ما لا نفس له سائ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ذباب والعقرب والخنفساء لا ينجس عندكم وعند جمهور العلماء، مع أنها ميتة موت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يواني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وق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باب في إناء أحدكم فليغمسه ثم لينزعه، فإن في أحد جناحيه داء وفي الآخ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ف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نجس هذا قال في أحد ال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ا ينجس المائعات الواقع ف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ذا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كذلك، علم أن علة نجاسة الميتة إنما هو احتباس الدم في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 لا نفس له سائلة ليس فيه دم سائل، فإذا مات لم يحتبس فيه الدم، فلا ي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عظم ونحوه أولى بعدم التنجيس من هذا، فإن العظم ليس فيه دم سائل، ول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حركًا بالإرادة إلا على وجه الت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الحيوان الكامل الحساس المتح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إرادة لا ينجس لكونه ليس فيه دم سائل، فكيف ينجس العظم الذي ليس فيه دم سائل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ما يبين صحة قول الجم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ه ـ سبحانه ـ إنما حرم علي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م المسفوح، 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1">
        <w:bookmarkStart w:id="2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ُل لاَّ أَجِدُ فِي مَا أُوْحِيَ إِلَيَّ مُحَرَّمً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طَاعِمٍ يَطْعَمُهُ إِلاَّ أَن يَكُونَ مَيْتَةً أَوْ دَ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َّسْفُوح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4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؛ فإذا عفي عن الدم غير المسفوح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أنه من جنس الدم ـ علم أنه ـ سبحانه ـ فرق بين الدم الذي يسيل وبين غيره؛ ول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المسلمون يضعون اللحم في المرق وخطوط الدم في القدور بيِّن، ويأكلون ذلك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هد رسول الله صلى الله عليه وسلم كما أخبرت بذلك عائشة، ولولا هذا لاستخرجوا ال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عروق كما يفعل اليه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ـ تعالى ـ حرم ما مات حتف أنفه أو بسبب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رح محدد، فحرم المنخنقة والموقوذة والمتردية والنطيحة، وحرم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ما صيد بعرض المعراض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وقيذ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ون ما صيد بح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هما إنما هو سفح الدم، فدل على أن سبب التنجيس هو احتقان الدم واحتباسه، و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فح بوجه خبيث بأن يذكر عليه غير اسم الله، كان الخبث هنا من جهة أخري، فإن التحري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تارة لوجود الدم، وتارة لفساد التذكية؛ كذكاة المجوسي والمرتد، والذكاة في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كذلك، فالعظم والقرن والظفر والظلف ـ وغير ذلك ـ ليس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م مسفوح، فلا وجه لتنجي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ول جمهور السل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خيار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مة يمتشطون بأمشاط من عظام الفيل، وقد روي في العاج حديث معروف، لكن فيه نظر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وضعه، فإنا لا نحتاج إلى الاستدلال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قد ثبت في الصحيح عن النبي صلى الله عليه وسلم أنه قال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اة ميمو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ا أخذتم إهابها فانتفعتم به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ميت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حرم أك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في صحيح البخاري ذكرالدباغ، ولم يذكره عا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اب الزهري عنه، ولكن ذكره ابن عُيَيْنْة، ورواه مسلم في صحيحه، وقد طعن الإم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في ذلك وأشار إلى غلط ابن عُُيَينة فيه، وذكر أن الزهري وغيره كانوا يبيح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نتفاع بجلود الميتة بلا دباغ لأجل هذا الحديث، وحينئذ فهذا النص يقتضي جوا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نتفاع بها بعد الدبغ بطريق الأولي، لكن 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حرم بعد ذلك الانتف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جلود حتي تدبغ، أو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لا تطهر بالدباغ، لم يلزم تحريم العظام ونحوها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جلد جزء من الميتة فيه الدم كما في سائر أجزائها، و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 دباغه ذكاته؛ لأن الدباغ ينشف رطوباته؛ فدل على أن سبب التنجيس هو الرطوبا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ظم ليس فيه رطوبة سائلة، وما كان فيه منها فإنه يجف وييبس، وهو يبقي ويحفظ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جلد، فهو أولي بالطهارة من الجل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لماء تنازعوا في الدباغ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طهر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ذهب مالك وأحمد ـ في المشهور عنهما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بي حنيفة والشافعي والجم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لى هذا ال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جع أحمد، كما ذكر ذلك عنه الترمذي عن أحمد بن الحسن الترمذي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ديث ابن عُكَيْم يدل على أن النبي صلى الله عليه وسلم نهاهم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تفعوا من الميتة بإهاب أو عصب، بعد أن كان أذن لهم في ذلك، لكن هذا قد يكون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باغ فيكون قد أرخص، فإن حديث الزهري الصحيح يبين أنه كان قد رخص في جلود الميت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الدباغ، فيكون قد أرخص لهم في ذلك، ثم لما نهى عن الانتفاع بها قبل الدباغ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هاهم عن ذلك، ولهذا قال طائفة من أهل اللغ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إهاب اسم لما لم يدبغ ول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رن معه العصب، والعصب لا يدبغ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لبن الميتة وأنفحتها ففيه قولان مشهوران ل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لك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 أبي حنيفة وغيره، وهو إحدي الرواي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نجس، كقول مالك والشافعي، والرواية الأخري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 النزاع انبني نزاعهم في جبن المجوس، فإن ذبائح المجوس حر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د جماهير السلف والخلف، و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ذلك مجمع عليه بين الصحابة، فإذا صنع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بنًا ـ والجبن يصنع بالأنفحة ـ كان فيه هذان ال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ظهر أن جبنهم حلال، وأن أنفحة الميتة ولبنها طاهر، وذلك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ابة لما فتحوا بلاد العراق أكلوا جبن المجوس، وكان هذا ظاهرًا شائعًا بينه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ينقل عن بعضهم من كراهة ذلك ففيه نظر، فإنه من نَقْل بعض الحجازيين وفيه نظ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هل العراق كانوا أعلم بهذا، فإن المجوس كانوا ببلادهم ولم يكونوا بأرض الحجا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دل على ذلك أن سلمان الفارسي كان هو نائب عمر بن الخطاب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دائن، وكان يدعو الفرس إلى الإسلام، وقد ثبت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سئل عن شيء من الس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بن والفراء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لال ما أحل الله في كتابه، والحرام ما حرم الل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تابه، وما سكت عنه فهو مما عفي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رواه أبو داود مرفوعًا إلى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ه لم يكن السؤال عن جبن المسلمين وأهل الكتاب، فإ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  بَيِّن، وإنما كان السؤال عن جبن المجوس، فدل ذلك على أن سلمان كان يف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حِلِّها، وإذا كان روي ذلك عن النبي صلى الله عليه وسلم انقطع النزاع بقول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اللبن والأنفحة لم يموتا، وإنما نَجَّسَهما مَنْ نجس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ونهما في وعاء نجس، فيكون مائعًا في وعاء نجس، فالتنجيس مبني على مقدم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ائع لاقي وعاء نجسًا، وعلى أنه إذا كان كذلك صار نجس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قال أو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نسلم أن المائع ينجس بملاقاة النجاسة، وقد تق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سنة دلت على طهارته لا على نجاس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ال ثاني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لاقاة في الباطن لا حكم لها، كما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2">
        <w:bookmarkStart w:id="2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نُّسْقِيكُم مِّمَّا فِي بُطُونِهِ مِن بَيْنِ فَرْثٍ وَدَ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َّبَنًا خَالِصًا سَآئِغًا لِلشَّارِب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يجوز حمل الصبي الصغير في الصلاة مع ما في بط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َاب الاستنج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سُئلَ ـ رَحمه الله ـ عمن قال إن النبي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غربوا ولا تشرقو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رق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تغرب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ان كذب، ولكن في الصحيح عنه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ستقبلوا القب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غائط ولا بول، ولكن شرقوا أو غرب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رق والمغرب قب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ا خطاب منه لأهل المدينة ومن جري مجراهم كأهل الش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زيرة والعراق، وأما مصر فقبلتهم بين المشرق والجنوب، من مطلع الشمس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ت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سُئِلَ عن الاستنج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حتاج إلى أن يق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رجل ويمشي،ويتنحنح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ستجمر بالأحجار وغيرها، بعد كل قليل في ذها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جيئه، لظنه أنه خرج من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فعل هذا السلف ـ رضي الله عنهم ـ أو هو بد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هو مباح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ه، التنحنح بعد البول والمشي، والطفر إلى فوق والصعو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لم، والتعلق في الحبل، وتفتيش الذكر بإسالته وغير ذلك، كل ذلك بدعة، ليس بوا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مستحب عند أئمة المسلمين، بل وكذلك نتر الذكر بدعة على الصحيح، لم يشرع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سول الله صلىالله عليه وس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سلت البول بدعة، لم يشرع ذلك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ديث المروي في ذلك ضعيف لا أصل له، والبول يخرج بطبعه، وإذا فرغ انقطع بطبع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كم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ضرع إن تركته قر، وإن حلبته 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ما فتح الإنسان ذكره فقد يخرج منه، ولو تركه لم يخرج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يل اليه أنه خرج منه وهو وسواس، وقد يحس من يجده بردًا لملاقاة رأس الذكر فيظ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خرج منه شيء ولم يخ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ول يكون واقفًا محبوسًا في رأس الإحليل لا يقطر، فإذا عصر الذ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الفرج أو الثقب بحجر أو أصبع أو غير ذلك خرجت الرطوبة، فهذا ـ أيضًا ـ بدع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البول الواقف لا يحتاج إلى إخراج باتفاق العلماء، لا بحجر، ولا إصبع، ولا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بل كلما أخرجه جاء غيره، فإنه يرشح دائم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ستجمار بالحجر كاف لا يحتاج إلى غسل الذكر 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ستحب ل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نجي أن ينضح على فرجه ماء، فإذا أحس برطوبت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ن ذلك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ن به سلس البول ـ وهو أن يجري بغير اختياره لا ينقطع ـ ف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خذ حفاظًا يمنعه، فإن كان البول ينقطع مقدار ما يتطهر ويصلى، وإلا ص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ج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ول ـ كالمستحاضة ـ تتوضأ لكل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َاب السِّوا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سُئِلَ ـ رَحمه الله ـ عن السوا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هو بال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يسرى أولي من اليد اليمني أو بالعكس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يسوغ الإنكار على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اك باليسرى‏؟‏ وأيما أفضل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ه رب العالمين، الأفضل أن يستاك باليسرى، نص عليه الإم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في رواية ابن منصور الكَوْسَج، ذكره عنه في مسائله وما علمنا أحدًا من الأئ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الف في ذلك؛ وذلك لأن الاستياك من باب إماطة الأذى، فهو كالاستنثار والامتخاط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 ذلك مما فيه إزالة الأذى، وذلك باليسرى، كما أن إزالة النجاسات كالاستجم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ه باليسرى، وإزالة الأذي واجبها ومستحبها باليس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فعال نوع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ترك بين العضو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خت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ستقرت قواعد الشريعة على أن الأفعال التي تشترك فيها   اليمن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يس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دم فيها اليمني إذا كانت من باب الكرامة، كالوضوء والغسل، والابتد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شق الأيمن في السواك؛ ونتف الإبط، وكاللباس، والانتعال، والترجل، ودخول المس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نزل، والخروج من الخلاء،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قدم اليسرى في ضد ذلك؛ كدخول الخلاء، وخلع النعل، والخروج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 يختص ب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من باب الكرامة كان باليمين، كالأ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رب، والمصافحة، ومناولة الكتب، وتناولها،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ضد ذلك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يسرى، كالاستجمار، ومس الذكر، والاستنثار، والامتخاط،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واك عبادة مقصودة تشرع عند القيام إلى الصلاة وإ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ن هناك وسخ، وما كان عبادة مقصودة كان بالي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 من المقدمتين ممنوع، فإن الاستياك إنما شرع لإزالة م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اخل الفم، وهذه العلة متفق عليها بين العلماء؛ ولهذا شرع عند الأسباب المغيرة 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نوم والإغماء، وعند العبادة التي يشرع لها تطهير، كالصلاة والقراءة، ولم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م في مظنة التغير شرع عند  القيام إلى الصلاة، كما شرع غسل اليد للمتوضئ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وئه؛ لأنها آلة لصب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علماء فيما إذا تحقق نظاف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ستح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ها‏؟‏ على قولين مشهو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ستحب ذلك ـ كالمعروف في مذهب الشافعي وأحمد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حب على النادر بل الغالب، وإزالة الشك بالي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قال مثل ذلك في السواك إذا قيل باستحبابه ـ مع نظافة الفم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د القيام إلى الصلاة، مع أن غسل اليد قبل المضمضة المقصود بها النظافة، ف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وجيه المنع للمقدمة الأو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در أنه عبادة مقصودة، فما الدليل على أ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حب باليمنى‏؟‏ وهذه مقدمة لا دليل عليها، بل 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بادات تفعل ب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اسبها، ويقدم فيها ما يناس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ول ال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ذلك عبادة مقصودة، إن أراد به أنه تعبد محض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قل علته، فليس هذا بصواب، لاتفاق المسلمين على أن السواك معقول، ليس بمنزلة رم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أراد أنها مقصودة أنه لابد فيها من النية كالطهارة، وأنها مشروعة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يقن النظافة ونحو ذلك، فهذا الوصف إذا سلم لم يكن في ذلك ما يوجب كونها باليمنى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 لا دليل على ذلك، فإن كونها منوية أو مشروعة مع تيقن النظافة لا ينافي أن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باب الكرامة تختص بها اليمني، بل يمكن ذلك فيها مع هذا الوصف، ألا تري أن الطو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بيت من أجَلِّ العبادات المقصودة‏؟‏ ويستحب القرب فيه من البيت، ومع هذا فالجان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يسر فيه أقرب إلى البيت، لكون الحركة الدورية تعتمد فيها اليمني على اليسرى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ا كان الإكرام في ذلك للخارج جعل لليمين، ولم ينقل إذا كانت مقصودة، فينبغ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ديم اليمني فيها إلى البيت؛ لأن إكرام اليمين في ذلك أن تكون هي الخار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استنثار جعله باليسرى إكرام لليمين، وصيانة لها، 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وا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في الأصل من باب إزالة الأذي، و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مشرو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العدول عن اليمني إلى اليسرى أعظم في إكرام اليمين بدون ذلك، لم يمنع أن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زالة الأذي فيه ثابتة مقصودة، كالاستجمار بالثلاث عند من يوجبه، كالشافعي وأحم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م يوجبون الحجر الثالث مع حصول الإنقاء بما دو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تثليث والتسبيع في غسل النجاسات حيث وجب، وعند من يوج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مر به وإن حصلت الإزالة بما دو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تثليث في الوضوء مستحب ـ وإن تنظف العضو بما دونه ـ مع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شك أن إزالة النجاسة مقصودة في الاستنجاء بالماء والحج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ذلك إماطة الأذي من الفم مقصودة بالسواك قطعا وإن شرع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مه،تحقيقًا لحصول المقصود، وذلك لا يمنع من أن يجعل باليسرى، كما أن الحجر الثال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استجمار يكون باليسرى، والمرة السابعة في ولوغ الكلب تكون باليسرى، ونحو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ما كان المقصود به ـ في الأصل ـ إزالة الأذ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شرع مع عدمه تكمي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قصود به وإزالة للشك باليقين، إلحاقًا للنادر بالغالب؛ ولأن الحكمة في ذلك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كون خفية، فعلق الحكم فيها بالمظنة؛ إذ زوال الأذي بالكلية قد يظنه الظان من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يقن، ويعسر اليقين في ذلك، فأقيمت المظنة فيه مقام الحكمة، فجعل مشروعًا للقي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الصلاة مع عدم النظر إلى التغير وعدمه؛ لأن العادة حصول التغ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إذا قيل به فهو من جنس أقوال العلماء،وذلك لا يخرج جنس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عل من أن يكون من باب إزالة الأذي، وإن كان عبادة مقصودة تشرع فيها الني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ينئذ يكون باليسرى كالاستنثار والاستنجاء بالأحجار، ومباشرة محل الولوغ بالد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ه، بخلاف صب الماء فإنه من باب الكرامة، ولهذا كان المتوضئ يستنشق باليمن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ستنثر باليسرى، والمستنجي يصب الماء باليمين ويدلك باليس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مغتسل والمتوضئ من الماء، كما فعل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خل يده اليمني في الإناء فيصب بها على اليسرى، مع أن مباشرة العور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سل باليسرى، وهكذا غاسل مورد النجاسة يصب باليمنى، وإذا احتاج إلى مباشرة المح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شره باليسرى، وشواهد الشريعة وأصولها على ذلك متظاه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َن الختَ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َكونُ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ختان فمتى شاء اختتن، لكن إذا راهق البلوغ فينبغي أن يختت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كانت العرب تفعل، لئلا يبلغ إلا وهو مخت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ختان في السابع ففيه قولان، هما روايتان عن أحمد،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ره؛ لأن إبراهيم ختن إسحاق في الس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ره لأنه عمل اليهود، فيك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شبه بهم، وهذا مذهب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مسلم بالغ عاقل يصوم ويصلى، و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غير مختون وليس مطهرا هل يجوز ذل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ترك الختان كيف حكم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لم يخف عليه ضرر الختان فعليه أن يختتن، فإن ذلك مشروع مؤك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سلمين باتفاق الأئمة، وهو واجب عند الشافعي وأحمد في المشهور عنه، وقد اختت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براهيم الخليل ـ عليه السلام ـ بعد ثمانين من عمره، ويُرْجَع في الضرر إلى الأطب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قات، وإذا كان يضره في الصيف أخره إلى زمان الخر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سئلَ عَن المرأة هَل تختتن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نعم، تختتن، وختانها أن تقطع أعلى الجلدة التي كعر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يك، قال رسول اللّه صلى الله عليه وسلم للخافضة ـ وهي الخاتنة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شمي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ُنْهِكي، فإنه أبهي للوجه، وأحظي لها عند الزو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ي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بالغي في القطع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أن المقصود بختان الرجل تطهيره من النجاسة المحتقنة في القلفة، والمقصود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تان المرأة تعديل شهوتها، فإنها إذا كانت قلفاء كانت مغتلمة شديدة الشه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يقال في المشات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بن القلف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قلفاء تتطلع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جال أكثر، ولهذا يوجد من الفواحش في نساء التتر ونساء الإفرنج ما لا يوج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ساء المسل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حصلت المبالغة في الختان، ضعفت الشهوة، فلا يكمل مقص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جل، فإذا قطع من غير مبالغة، حصل المقصود باعتد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إذا مات الصبي وهو غير مختو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ختن بعد موت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ختن أحد بعد المو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كم مقدار أن يقعد الرجل حتى يحلق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انت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أنس ـ رضي الله عنه ـ أن رسول اللّه صلى الله عليه وسلم وَقَّ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م في حلق العانة ونتف الإبط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يترك أكثر من أربعين يو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مَا تقول السَّادة العُلمَاء ـ رضي اللّه عَنهم أجمع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ي أقو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حلقون رؤوسهم على أيدي الأشياخ، وعند القبور التي  يعظمونها، ويعدون ذلك قر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عبا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هل هذا سنة أو بدعة‏؟‏ وهل حلق الرأس مطلقاً سنة أو بدعة‏؟‏ أفتو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مأجورين‏؟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شيخ الإس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 رب العالمين، حلق الرأس على أربعة أنو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لقه في الحج والعمرة فهذا مما أمر اللّه به ورسوله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روع ثابت بالكتاب والسنة وإجماع الأمة،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تَدْخُلُنَّ الْمَسْ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حَرَامَ إِن شَاء اللَّهُ آمِنِينَ مُحَلِّقِينَ رُؤُوسَكُمْ وَمُقَصِّر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خَاف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د تواتر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حلق رأسه في حجه وفي عمره، وكذلك أصحابه منهم من حلق ومنهم من قص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لق أفضل من التقصير؛ 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م اغف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حل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رسول اللّه، والمقصرين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م اغف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حل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رسول اللّه، والمقصرين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م اغف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حل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رسول اللّه، والمقصرين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ص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 الصحابة الذين لم يسوقوا الهدي في حجة الوداع أن يقصروا رؤوسهم للعمرة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فوا بالبيت، وبين الصفا والمروة، ثم يحلقوا إذا قضوا الح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جمع لهم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قصير أولاً، وبين الحلق ثاني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لق الرأس للحاجة، مثل أن يحلقه للتداوي، فهذا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ضاً ـ جائز بالكتاب والسنة والإجماع، فإن اللّه رخص للمحرم الذي لا يجوز له حل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أسه أن يحلقه إذا كان به أذي، 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تَحْلِ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رُؤُوسَكُمْ حَتَّى يَبْلُغَ الْهَدْيُ مَحِلَّهُ فَمَن كَانَ مِنكُم مَّرِيض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بِهِ أَذًى مِّن رَّأْسِهِ فَفِدْيَةٌ مِّن صِيَامٍ أَوْ صَدَقَةٍ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نُسُك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9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د ثبت باتفاق المسلمين حديث كعب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ُجْرَة لما مر به النبي صلى الله عليه وسلم في عمرة الحديبية ـ والقمل ينهال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أسه ـ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ؤذيك هوامُّك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حلق رأسك وانس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اة، أو صم ثلاثة أيام، أو أطعم فِرْقا بين ستة مساك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حديث متفق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حته، متلقي بالقبول من جميع المسل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ع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لقه على وجه التعبد والتدين والزهد، من غير حج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رة، مثل ما يأمر بعض الناس التائب إذا تاب بحلق رأسه ومثل أن يجعل حلق الرأس شع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ل النسك والدين، أو من تمام الزهد والعبادة، أو يجعل من يحلق رأسه أفضل مم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لقه أو أدين أو أزهد، أو أن يقصر من شعر التائب، كما يفعل بعض المنتسبين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يخة ـ إذا تَوَّب أحداً ـ أن يقص بعض شعره، ويعين الشيخ صاحب مقص وسجادة؛ فيج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ته على السجادة، وقصه رؤوس الناس من تمام المشيخة التي يصلح بها أن يكون قدو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وِّب  التائبين، ف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عة لم يأمر اللّه بها ولا رسوله، وليست واجبة ولا مستح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د أحد من أئمة الدين، ولا فعلها أحد من الصحابة والتابعين لهم بإحسان، ولا شيوخ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ين المشهورين بالزهد والعبادة، لا من الصحابة ولا من التابعين ولا تابعي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بعدهم، مثل الفُضَيل بن عِيَاض، وإبراهيم بن أدهم، وأبي سليمان الدَّاراني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روف الكَرْخي، وأحمد بن أبي الحواري، والسَّرقُسْطي؛ والجنيد بن محمد، وسهل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د اللّه التُّسْتُري، وأمثال هؤلاء لم يكن هؤلاء يقصون شعر أحد إذا تاب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مرون التائب أن يحلق رأ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أسلم على عهد النبي صلى الله عليه وسلم جميع أهل الأرض، ولم ي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مرهم بحلق رؤوسهم إذا أسلموا، ولا قص النبي صلى الله عليه وسلم رأس أ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يصلى على سجادة، بل كان يصلى إماما بجميع المسلمين؛ يصلى على ما يصلون علي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عد على ما يقعدون عليه،لم يكن متميزاً عنهم بشيء يقعد عليه، لا سجادة ولا غير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يسجد أحياناً على الخميرة ـ وهي شيء يصنع من الخوص صغير ـ يسجد عليها أحياناً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مسجد لم يكن مفروشاً، بل كانوا يصلون على الرمل والحصي، وكان أكثر الأوق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جد على الأرض حتى يبين الطين في جبهته ـ صلى اللّه عليه وعلى آله وسلم تسليم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عتقد البدع ـ التي ليست واجبة ولا مستحبة ـ قربة وطاعة وطريق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اللّه، وجعلها من تمام الدين، ومما يؤمر به التائب والزاهد والعابد، فهو ض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ارج عن سبيل الرحمن، متبع لخطوات الشياط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وع 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حلق رأسه في غير النسك لغير حاجة، ولا على و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قرب والتدين، فهذا فيه قولان للعلماء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كروه، وهو مذهب مالك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باح، وهو المعروف عند أصحاب أبي حنيفة والشافعي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نبي صلى الله عليه وسلم رأي غلاماً قد حلق بعض رأسه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حلقوه كله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عوه ك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أتي بأولاد صغار بعد ثلاث فحلق رؤوس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نه نهي عن القزع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ز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لق البعض، فدل على جواز حلق الجمي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ولون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لق الرأ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عار أهل البدع، فإن الخوارج كانوا يحلقون رؤوسهم، وبعض الخوارج يعدون حلق الرأس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مام التوبة والنس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ين أن النبي صلى الله عليه وسلم لم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سم جاءه رجل عام الفتح كث اللحية محلو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رجل جندي يقلع بياض لحي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ليه في ذلك إثم أم لا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 رب العالمين، نتف الشيب مكروه للجندي وغيره، فإ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أ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هي عن نتف الشيب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ن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6"/>
          <w:szCs w:val="2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الرجل إذا كان جنباً وقص ظفره أو شاربه، أو مشط رأسه 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ليه شيء في ذل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أشار بعضهم إلى هذا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قص الجن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عره أو ظفره فإنه تعود اليه أجزاؤه في الآخرة، فيقوم يوم القيامة وعليه قسط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ابة بحسب ما نقص من ذلك، وعلى كل شعرة قسط من الجن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ذلك كذلك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ثبت عن النبي صلى الله عليه وسلم من حديث حذيفة، ومن حديث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ريرة رضي اللّه ع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ما ذكر له الجنب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ؤمن لا ي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يح الحا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ياً ولا ميت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أعلم على كراهية إزالة شعر الجن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ظفره دليلا شرعيًا، بل قد قال النبي صلى الله عليه وسلم للذي أ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ق عن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عر الكفر واختت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أمر الذي أسلم أن يغتسل ولم يأمره بتأخير الاختتان وإزا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عر عن الاغتسال، فإطلاق كلامه يقتضي جواز الأم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تؤمر الحائ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متشاط في غسلها مع أن الامتشاط يذهب ببعض الشع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َاب الوضُ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4" w:name="s14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سئل ـ رحمه اللّه ـ عن مسح الرأس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علماء من أوجب جميع الرأس ومنهم من أوجب ربع الرأس، ومنه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ض شعره يجزئ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 ينبغي أن يكون الصحيح من ذلك‏؟‏ بينوا لنا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اتفق الأئمة كلهم على أن السنة مسح جميع الرأس، كما ثب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أحاديث الصحيحة والحسنة عن النبي صلى الله عليه وسلم، فإن الذين نقلوا وضوء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نقل عنه أحد منهم أنه اقتصر على مسح بعض رأسه، وما يذكره بعض الفقهاء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قُدُوري في أول مختصره وغيره ـ أنه توضأ ومسح على ناصي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هو بعض ال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في الصحيح من حديث المغيرة ابن شع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توضأ ع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بوك ومسح على ناصيته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ذهب طائفة من العلماء إلى جواز مسح بعض الرأس، وهو  مذهب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يفة والشافعي، وقول في مذهب مالك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هب آخرون إلى وجوب مسح جميعه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هور من مذهب مالك وأحمد وهذا القول هو الصحيح، فإن القرآن ليس فيه ما يد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واز مسح بعض الرأس،فإن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مْسَحُواْ بِرُؤُوس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رْجُل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ظير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مْسَحُواْ بِوُجُوه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يْدِيكُ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لفظ المسح في الآيتين، وحرف الب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آيتين، فإذا كانت آية التيمم لا تدل على مسح البعض مع أنه بدل عن الوضوء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ح بالتراب لا يشرع فيه تكرار، فكيف تدل على ذلك آية الوضوء مع كون الوضوء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، والمسح فيه بالماء المشروع فيه التكرار‏؟‏ هذا لا يقوله من يعقل ما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ظن أن من قال بإجزاء البعض؛ لأن الباء للتبعيض، أو دالة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ر المشترك، فهو خطأ أخطأه على الأئمة، وعلى اللغة، وعلى دلالة القر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إلصاق وهي لا تدخل إلا لفائدة، فإذا دخلت على فعل يتعدي بنفسه أفادت قدر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ائداً، كما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يْنًا يَشْرَبُ بِهَا عِبَادُ اللَّ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ه لو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شرب منها لم تدل على الري، فضمن يشرب معن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وي، ف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شْرَبُ بِ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فاد ذلك أنه شرب يحصل معه ال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اب تضمين الفعل معني فعل آخر حتى يتعدي بتعديته ـ ك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قَدْ ظَلَم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بِسُؤَالِ نَعْجَتِكَ إلى نِعَاج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نَصَرْنَاه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قَوْمِ الَّذِينَ كَذَّبُوا بِآيَاتِن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7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حْذَرْهُمْ أَن يَفْتِنُوكَ عَن بَعْضِ مَا أَنزَل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لَيْك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أمثال ذلك ـ كثير في القرآن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ني عند البصريين من النحاة عما يتكلفه الكوفيون من دعوي الاشتراك في الحرو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مسح في الوضوء والتيمم لو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مسحوا رؤوسكم أو وجوهك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تدل على ما يلتصق بالمسح، فإنك ت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حت رأس فلان ـ وإن لم يكن بيدك بلل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مسحوا برؤوسكم وبوجوهكم، ضَمَّن المسح معني الإلصاق، فأفاد أن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لصقون برؤوسكم وبوجوهكم شيئاً بهذا المسح، وهذا يفيد في آية التيمم أنه لابد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لتصق الصعيد بالوجه واليد، ولهذ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مْسَحُواْ بِوُجُوه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يْدِيكُم 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مأخذ من 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عض ـ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تنازع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زئ قدر الناصية ـ كرواية عن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 بعض الحنف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زئ الأكثر ـ كرواية عن أحمد وقول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لك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زئ الر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ر ثلاث أصابع ـ و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ان للحنف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لاث شعرات أو بعض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ع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بعضها ـ وهما قولان للشافع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ذين أوجبوا الاستيعاب ـ كمالك وأحمد في المشهور من مذهبهما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حجتهم ظاهر القر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سَلَّم لهم منازعوهم وجوب الاستيعاب في مسح التيمم،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سح الوضوء أولي وأحري لفظاً وم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 وجب فيه الاستيعاب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 بدل عن غسل 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ستيعابه واجب؛ لأن البدل إنما يقوم مقام المبدل في حكم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في وصفه؛ ولهذا المسح على الخفين بدل عن غسل الرجلين ولا يجب فيه الاستيعاب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وبه في الرج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 للسنة المستفيضة من علم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حديث المغيرة بن شعبة فعند أحمد وغيره من فقهاء الحديث 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ح على العمامة للأحاديث الصحيحة الثابتة في ذلك، وإذا مسح عنده بناصيته وكم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اقي بعمامته أجزأه ذلك عنده بلا ر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لك، فلا جواب له عن الحديث إلا أن يحمله على أنه كان معذور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مكنه كشف الرأس فتيمم على العمامة للعذ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فعل ما جاءت به السنة من ال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اصيته وعمامته أجزأه مع العذر بلا نزاع، وأجزأه بدون العذر عند الثلاثة، و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أس مرة مرة يكفي بالاتفاق كما يكفي تطهير سائر الأعضاء م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ازعوا في مسحه ثلاث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ستحب‏؟‏ فمذهب الجم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حب ـ كمالك وأبي حنيفة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لشافعي وأحمد ـ في رواية عنه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حب؛ لما في الصحيح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وضأ ثلاثاً ثلاثاً وهذا 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سنن أبي دا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سح برأسه ثلاثاً، ول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ضو من أعضاء الوضوء فسن فيه الثلاث كسائر الأعض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أحا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ة عن النبي صلى الله عليه وسلم تبين أنه كان يمسح رأسه مرة واحدة؛ولهذا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و داود السجست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اديث عثمان الصحاح تدل على أنه مسح مرة واح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طل ما رواه من مسحه ثلاثاً، فإنه يبين أن الصحيح أنه مسح رأسه مرة وهذا المف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ضي على المجمل، وهو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وضأ ثلاثاً ثلاثا، كما أنه لم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عتم المؤذن فقولوا مثل ما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هذا مجملا، وفسره حديث ابن عمر أنه ي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د الحيع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حول ولا قوة إلا باللّ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 الخاص المفسر يقضي على الع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جم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إن هذا مسح، والمسح لا يسن فيه التكرار، كمسح الخف وال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تيمم ومسح الجبيرة، وإلحاق المسح بالمسح أولي من إلحاقه بالغسل؛ لأن المسح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رر كان ك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يفعله الناس من أنه يمسح بعض رأسه بل بعض شعره ثلاث مرا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طأ مخالف للسنة المجمع عليها من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جهة مسحه بعض رأسه، فإنه خلاف الس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تفاق الأ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جهة تكراره، فإنه خلاف السنة على الصحيح ومن يستحب التكرار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شافعي وأحمد في قول ـ لا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مسح البعض وكرره، بل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مسح الجمي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رر المس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خلاف بين الأئمة أن مسح جميع الرأس مرة واحدة أولي من مسح بعض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لاثاً، بل 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مسح البعض يجزئ وأخذ رجل بالرخصة كيف يكرر المس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ون متنازعون في جواز الاقتصار على البعض وفي استحباب تكرار المسح، فكيف يعد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فعل لا يجزئ عند أكثرهم ولا يستحب عند أكثرهم، ويترك فعل يجزئ عند جميعهم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فضل عند أكثرهم، 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5" w:name="s15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صح عن النبي صلى الله عليه وسلم أنه مسح على عنقه في الوضوء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 من الصحابة ـ رضي اللّه عنهم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صح عن النبي صلى الله عليه وسلم أنه مسح على عنقه في الوضوء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روي عنه ذلك في حديث صحيح، بل الأحاديث الصحيحة التي فيها صفة وضوء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لم يكن يمسح على عنقه؛ ولهذا لم يستحب ذلك جمهور العلماء ـ ك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وأحمد في ظاهر مذهبهم ـ ومن استحبه فاعتمد فيه على أثر يروي عن  أبي هري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رضي اللّه عنه ـ أو حديث يضعف نق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سح رأسه حتى بلغ القَذال، ومثل ذلك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ح عمدة، ولا يعارض ما دلت عليه الأحاديث، ومن ترك مسح العنق فوضوؤه صحيح باتف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6" w:name="s16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قَال شَيْخ الإسْلام ـ رَ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 القدمين في الوضوء منقول عن النبي صلى الله عليه وسلم نق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واترا، منقول عمله بذلك وأمره به، كقوله في الحديث الصحيح من وجوه متعددة ـ ك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ي هريرة وعبد اللّه بن عمر وعائشة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في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فاظ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ل للأعقاب وبطون الأقدام من الن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توضأ كما تتوض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بتدعة ـ فلم يغسل باطن قدميه ولا عقبه بل مسح ظهرهما ـ فالويل لعقبه وباطن قدم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واتر عن النبي صلى الله عليه وسلم المسح على الخفين، ونقل عنه ال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قدمين في موضع الحاجة مثل أن يكون في قدميه نعلان يشق نزع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سح القدمين مع ظهورهما جميعا، فلم ينقله أحد ع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، وهو مخالف للكتاب وا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مخالفته للسنة فظاهر  متوات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خالفته للقرآن فلأن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مْسَحُواْ بِرُؤُوس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رْجُلَكُمْ إلى الْكَعْبَي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قراءت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هور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صب والخف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قرأ بالنصب، فإنه معطوف على الوجه واليد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غسلوا وجوهكم وأيديكم وأرجلكم إلى الكعبين وامسحوا برؤوس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ر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خفض، فليس معناه وامسحوا أرجلكم كما يظنه بعض الناس؛ لأ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ذين قرؤوا ذلك من السلف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د الأمر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و كان عطفاً على الرؤوس، لكان المأمور به مسح الأرج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المسح بها، واللّه إنما أمر في الوضوء والتيمم بالمسح بالعضو لا مسح العضو؛ ف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مْسَحُواْ بِرُؤُوسِ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7">
        <w:bookmarkStart w:id="27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تَيَمَّمُواْ صَع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طَيِّبًا فَامْسَحُواْ بِوُجُوهِكُمْ وَأَيْدِيكُم 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رأ القراء المعروفون في آية 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ديكم بالنصب كما قرؤوا في آية الوضو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كان عطفاً لكان الموضعان سواء؛ وذلك أن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8">
        <w:bookmarkStart w:id="2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مْس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بِرُؤُوسِ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9">
        <w:bookmarkStart w:id="2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مْسَحُواْ بِوُجُوه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يْدِيكُ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تضي إلصاق الممسوح؛ لأن الب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إلصاق، وهذا يقتضي إيصال الماء والصعيد إلى أعضاء 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أسك ورجلك، لم يقتض إيصال الماء إلى العض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بين أن الباء حرف جاء لمعني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ائدة كما يظنه بعض الناس، وهذا خلاف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معاوي إننا بشر فأسجح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سنا بالجبال ولا الحديــد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باء هنا مؤكدة فلو حذفت لم يختل المعني، والباء في آ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 إذا حذفت اختل المعني، فلم يجز أن يكون العطف على محل المجرور بها، ب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فظ المجرور بها أو ما قب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و كان عطفاً على المحل لقرئ في آية 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مسحوا بوجوهكم وامسحوا أيديكم، فكان في الآية ما يبين فساد مذهب الشارع بأنه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لت عليه ‏</w:t>
      </w:r>
      <w:hyperlink r:id="rId40">
        <w:bookmarkStart w:id="3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مْسَحُواْ بِوُجُوهِكُمْ وَأَيْدِيكُم 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نصب؛ لأن اللفظين سواء، فلما اتفقوا على الجر في آية التيمم مع إمكان العطف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ل لو كان صوابا، علم أن العطف على اللفظ، ولم يكن في آية التيمم منصوب معطو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لفظ كما في آية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41">
        <w:bookmarkStart w:id="31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رْجُلَكُم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كَعْبَي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الكعاب، فلو قدر أن العطف على المح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قول الآخر، وأن التقد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في كل رجلين كعبين، وفي كل رجل كعب واحد،ل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الكعاب كم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42">
        <w:bookmarkStart w:id="32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لى الْمَرَافِق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كان في كل يد مرفق، وحينئذ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كعبان هما العظمان الناتئان في جانبي الساق، ليس هو معقد الشراك مجمع الس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دم كما يقوله من يري المسح على الرجلين، فإذا كان اللّه ـ تبارك وتعالى ـ 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 بطهارة الرجلين إلى الكعبين الناتئين، والماسح يمسح إلى مجمع القدم والساق، 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خالف للقر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قراءتين كالآيتين، والترتيب في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جب، وإما مستحب مؤكد الاستحباب، فإذا فصل ممسوح بين مغسولين وقطع النظير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ظير، دل ذلك على الترتيب المشروع في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سنة تفسر القرآن، وتدل عليه وتعبر عنه، وهي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ءت ب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تيمم جعل بدلا عن الوضوء عند الحاجة، فحذف شط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ضاء الوضوء وخفف الشطر الثاني؛ وذلك لأنه حذف ما كان ممسوحا ومسح م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غسو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قـراءة الأخـري ـ وهي قراءة مـن قر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43">
        <w:bookmarkStart w:id="33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رْجُل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خفـض ـ فهي لا تخالف السـ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واترة، إذ القراءتان كالآيتين، والسنة الثابتة لا تخالف كتاب اللّه بل توافق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صدقه، ولكن تفسـره وتبينـه لمن قصـر فهمه عن فهم القرآن، فإن القرآن فيه دلال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فيـة تخفـي على كثـير مـن الناس، وفيـه مواضـع ذكـرت مجملـة تفسـرها السـ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بي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ح اسـم جنس يدل على إلصاق الممسوح به بالممسوح،ولا يدل لفظـ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جريانـه لا بنفي ولا إثب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ـال أبو زيد الأنصاري وغـ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ـرب ت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مسحت ل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سمي الوضـوء كله مسحاً، ولكن من عادة العرب وغيرهم إذا كان الاس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ماً تحته نوعان، خصوا أحد نوعيه باسم خا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قوا الاسم العام للنوع الآخر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لفظ الدابـة فـإنـه عام للإنسان وغيره من الدواب، لكن للإنسان اسم يخصه، فصار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لقونه على غـ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فـظ الحيـوان، ولفظ ذوي الأرح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ناول لكل ذي رح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للـوارث بفـرض أو تعصيب اسـم يخص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ـذلك لفظ المؤمـن يتنـاول مـن آمـ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لّه وملائكتـه وكتبه ورسلـه، ومـن آمـن بالجبت والطاغـوت، فصار لهذا النوع اس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صه وهـو الكافـر، وأبقي اسم الإيمان مختصا ب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فظ البشارة، ونظا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كث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ه مع القرينة تارة ومع الإطلاق أخري يستعمل اللفظ العا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ني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إذا أوصي لذوي رحمه، فإنه يتناول أقاربه من مثل الرجال و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وله ـ تعالى ـ في آية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44">
        <w:bookmarkStart w:id="34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مْسَحُواْ بِرُؤُوسِكُمْ وَأَرْجُل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تض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يجاب مسمي المسح 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 واحد من المسح الخاص الخالي عن الإسالة، وال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معه إسا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مي مسحاً؛ فاقتضت الآية القدر المشترك في الموضعين، ولم يك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فظ الآية ما يمنع كون الرجل  يكون المسح بها هو المسح الذي معه إسالة، ودل على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45">
        <w:bookmarkStart w:id="35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كَعْبَي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ر بمسحهما إلى الكع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، فإن المسح الخاص هو إسالة الماء مع الغسل، فهما نوع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سح العام الذي هو إيصال الماء، ومن لغتهم في مثل ذلك أن يكتفي بأحد اللفظ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علفتها تبنا وماء بارداً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اء سُقِي لا عُلِ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رأيت زوجـك في الوغـي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قلداً سيفا ورمح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مح لا يتقل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46">
        <w:bookmarkStart w:id="36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طُوفُ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ِلْدَانٌ مُّخَلَّدُونَ بِأَكْوَابٍ وَأَبَارِيقَ وَكَأْس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َّعِين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47">
        <w:bookmarkStart w:id="37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ح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ِين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7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</w:rPr>
        <w:t>،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كذلك اكتفي بذكر أحد اللفظين ـ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مراده الغسل ـ ودل عليه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48">
        <w:bookmarkStart w:id="38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لى الْكَعْبَي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راءة الأخري مع الس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وات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سحان بلا إسالة، يمسحهما إلى الكعاب لا إلى الكعب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و مخالف لكل واحدة من القراءتين، كما أنه مخالف للسنة المتواترة، وليس مع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ظاهر ولا باطن ولا سنة معروفة، وإنما هو غلط في فهم القرآن وجهل بمعناه وبالس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وات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 المسح بالرجل مما يشعر بأن الرجل يمسح بها، بخلاف الوجه وال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لا يمسح بهما بحال، ولهذا جاء في المسح على الخفين اللذين على الرجلين م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ئ مثله في الوجه واليد، ولكن دلت السنة مع دلالة القرآن على المسح بالرج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مسح على الرجلين فهو مبتدع مخالف للسنة المتواترة وللقرآن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لأحد أن يعمل بذلك مع إمكان 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جل إذا كانت ظاهرة وجب غسلها، و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في الخف كان حكمها كما بينته السنة؛ كما في آية الفرائض، فإن السنة بينت ح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رث إذا كان عبداً أو كافراً أو قات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ظائره متعد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ـ سبحان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شيخ الإسلام أحمد بن تيميه ـ رحمه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الاة في الوضوء فيها ثلاثة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وب مطلقا، كما يذكره أصحاب الإمام أحمد وهو ظا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ذهبه، وهو القول القديم للشافعي، وهو قول في مذه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]‏‏.‏‏.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م الوجوب مطلقا، كما هو مذهب أبي حنيفة، ورواية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، والقول الجديد ل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وب إلا إذا تركها لعذر، مثل عدم تمام الماء، كما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هور في مذهب مالك، وهو قول في مذه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]‏‏.‏‏.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قول الثالث هو الأظهر والأشبه بأصول الشريعة،  وبأص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ذهب أحمد وغيره، وذلك أن أدلة الوجوب لا تتناول إلا المفرط، لا تتناول العاجز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الاة، فالحديث الذي هو عمدة المسألة الذي رواه أبو داود وغيره عن خالد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َعْدَان، عن بعض 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رأي رجلا يصلي ـ وفي ظ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مه لمعة قدر الدرهم لم يصبها الماء ـ فأمره النبي صلى الله عليه وسلم أن يع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و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ه قضية عين، والمأمور بالإعادة مفرِّط؛ لأنه كان قادرا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 تلك اللمعة كما هو قادر على غسل غيرها، وإنما بإهمالها وعدم تعاهده لجمي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بقيت اللمعة، نظير الذين كانوا يتوضؤون وأعقابهم تلوح فناداهم بأعلى صو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حديث الذي في صحيح مسلم ع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رج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وضأ فترك موضع ظفر على قدمه، فأبصر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رج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حسن وضوء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رجع ثم ص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قدم كثيرا ما يفرط المتوضئ بترك استيعابها، حتى قد اعتقد كثي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ل الضلال أنها لا تغسل، بل فرضها مسح ظهرها عند طائفة من الشيعة، والتخيير بي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ين الغسل عند طائفة من المعتزلة، الذين لم يوجبوا الموالاة، عمدتهم في الأمر 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توضأ،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غسل وجهه ويد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دعي لجنازة ليصلي عليها حين د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جد، فمسح على خفيه ثم صلي ع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الاة لفقد تمام الماء، وأصول الشريعة تدل على ذلك،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لَّهَ مَا اسْتَطَعْت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 لم يمكنه الموالاة ـ لقلة الماء، أو انصبابه، أو اغتصابه م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تحصيله، أو لكون المنبع أو المكان الذي يأخذ منه هو وغيره ـ كالأنبوب أو الب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لم يحصل له منه الماء إلا متفرقا تفرقا كثيرا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مكنه أن يفعل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 به إلا هكذا بأن يغسل ما أمكنه بالماء الحاض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فعل ذلك ثم غسل البا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اء حصله فقد اتقي اللّه ما استطاع، وفعل ما استطاع مما أمر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ين ذلك أنه 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جز عن غسل الأعضاء بالكلية لعدم الماء لسقط عنه ولكان فرضه التيمم، ولو قدر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 بعضها فعنه ثلاثة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يمم فقط، لئلا يجمع بين بدل ومُبْدَ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عمل ما قدر عليه ويتيمم للباق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مشهور في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يستعمل ذلك في الغسل دون الوضوء كما يذكر عن أبي ب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بني على وجوب الموالاة في الوضوء دون 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صاحب هذا ال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نتفع باستعمال البعض في الغسل 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عفوا ذلك بأنه يفعل المقدور عليه، فَعُلم بذلك أن هذا عندهم 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افعة عند العجز في الوضوء كما هي نافعة في 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كذلك، لم يجب علي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د القدرة على الماء ـ إعادة ما غسله من أعضاء الوضوء، كما لا يجب عليه إعادة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ه بالتيمم، وكما لا يجب عليه إعادة ما غسل في الغسل على المشهور عند أصحاب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فرق بين الوضوء والغسل كما سنذكره ـ إن شاء اللّه ـ وذلك لأنه قد فعل ما 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كما أمر، ومن كان ممتثلا الأمر أجزأ عنه فلا إعادة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ضح هذا أنه في حال العجز لم يكن مأموراً بغسل العضو الثاني، و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مر بتحصيل الطهور الذي يتمكن به من غسله أو بتأخره إلى القدرة وهو قادر على 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ضو الأول ـ وهو المستطاع من المأمور ـ فعليه فعله، كما لو قدر على غسل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ضاء أو بعض العضو الواحد دون بعض، فإن عليه غسله، كالمقطوع يده من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ر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رد ذلك ما ذكرناه لو كان ببعض أعضائه ما يمنع الوجوب من جرح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رض أو غير ذلك فغسل الصحيح، ثم قدر أن الألم زال وقد نشف ذلك العض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 الباقي فقد فعل المقدور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الترتيب واجب في صوم الشهرين بنص القرآن والسنة والإجماع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اتفق المسلمون على أنه إذا قطع لعذر لا يمكن الاحتراز منه ـ كالحيض ـ فإ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طع التتابع الوا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حمد في هذا أوسع من مذهب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نده إذا قطع التتابع لعذ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رعي لا يمكن مع إمكان الاحتراز منه ـ مثل أن يتخلل الشهرين صوم شهر رمضان، أو ي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طر، أو يوم النحر، أو أيام مني، أو مرض أو نفاس، ونحو ذلك ـ فإنه لا يمن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تابع الواجب، ولو أفطر لعذر مبيح كالسفر فعلى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وضوء أولي إذا 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تابع فيه لعذر شرعي وإن أمكن الاحتراز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الموالاة واجبة في قراءة الفاتحة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و قر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ضها وسكت سكوتا طويلا لغير عذر، كان عليه إعادة قراء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كان السكوت لأج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ماع قراءة الإمام، أو لو فصل بذكر مشروع ـ كالتأمين ونحوه ـ لم تبطل الموا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يتم قراءتها ولا يبتدئها ومسألة الوضوء كذلك سواء، فإنه فرق الوضوء لعذر شر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الموالاة في الكلام أوكد من الموالاة في الأفع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المنصوص عن أحمد في العقود ك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موالاة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يجاب والقبول واجبة بحيث لو تأخر القبول عن الإيجاب ـ حتى خرجا من ذلك الكل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غيره، أو تفرقا بأبدانهما، فلابد من إيجاب ثان، وقد نص أحمد على أنه إذا أو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كاح لغائب وذهب اليه الرسول فقبل في مجلس البلاغ، أنه يصح العقد، فظن طائف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ابه أن ذلك قول منه ث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نه يصح تراخي القبول مطلقاً وإن كانا في مجلس وا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تفرقهما وطول الفصل، وهي الرواية التي ذكرت في مثل الهداية والمقنع والمحر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صح في النكاح ولو بعد المجل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خطأ كما نبه عليه الجد ـ فيما أظن ـ في كتابه الكبير، ولا ف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ذلك بين النكاح والبيع والإجارة، والفرق بين الصورتين ظاهر، ويذهب إلى الفر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ه من الفقهاء، كأبي يوسف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تفريق من أحسن الأقوال، ويشبه أن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صوص عنه في الوضوء كذلك، لكني لم أتأمل بعد نصه في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كثيراً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كي عنه روايتان في مثل ذلك ويكون منصوصه التفريق بين حال وحال، ويكون هو الصو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سألة إخراج القيم، ومسألة قتل الموص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الموالاة في الطواف والسعي أوكد منه في الوضوء، ومع هذ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فريق الطواف لمكتوبة تقام، أو جنازة تحضر ثم يبني على الطواف ولا يستأنف، فال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ي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، فلو توضأ بعد  الوضوء ثم عرض أمر واجب يمنعه عن الإتمام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إنقاذ غريق، أو أمر بمعروف ونهى عن منكر ـ فعله ثم أتم وضوءه، كالطواف وأو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و قُدِّر أنه عرض له مرض منعه من إتمام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إن أصول الشريعة تفرق في جميع مواردها بين القادر والعاج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فرط والمعتدي، ومن ليس بمفرط ولا معت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فريق بينهما أصل عظيم معتمد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سط الذي عليه الأمة الوسط، وبه يظهر العدل بين القولين المتباين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أملت ما شاء الله من المسائل التي يتباين فيها النزاع نفي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ثباتاً حتى تصير مشابهة لمسائل الأهواء، وما يتعصب له الطوائف من الأقوال، كمسائ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رائق المذكورة في الخلاف بين أبي حنيفة والشافعي وبين الأئمة الأربعة، وغير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ائل، فوجدت كثيراً منها يعود الصواب فيه إلى الوسط، كمسألة إزالة النجاسة ب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، ومسألة القضاء بالنكول، وإخراج القيم في الزكاة، والصلاة في أول الوق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راءة خلف الإمام، ومسألة تعيين النية وتبييتها، وبيع الأعيان الغائبة واجتن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في الصلاة ومسائل الشركة، كشركة الأبدان، والوجوه، والمفاوضة، ومسألة ص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كذلك هو الأصل المعتمد في المسائل الخبرية العلمية التي تسمي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ائل الأصول، أو أصول الدين، أو أصول الكلام، يقع فيها اتباع الظن وما تهو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ف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ررنا ـ أيضا ـ ما دل عليه الكتاب والسنة فيها وفي غيرها من الف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المؤمن باطنا وظاهراً؛ وبين المنافق الزنديق المؤمن ظاهراً لا باط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ؤمنين قد عفي لهم عن الخطأ والنسيان، ثم غالب الخلاف المتباين فيها يعود الح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إلى القول الوسط في مسائل التوحيد والصفات، ومسائل القدر والعدل، ومسائ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سماء والأحكام، ومسائل الإيمان والإسلام، ومسائل الوعد والوعيد، ومسائل ال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عروف والنهى عن المنكر والخروج على الأمراء ومذاهبهم، أو موافقتهم على طا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ّه، فأمرهم ونهيهم بحسب الإمكان والامتناع عن الخروج والفت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ثال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هو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، فعمدة القياس في مسألة الترتيب والموالاة إنما هو قياس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صلاة، فإن الصلاة يجب فيها الترتيب، فلا يجوز تقديم السجود على الركو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جب فيها الموالاة، فلا يفرق بين أبعاضها بما ينا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لاة ـ مع هذا ـ عبا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دة متصلة الأجزاء، ليس بين أجزائها فصل أصلا حتى يمكن في ذلك المتابعة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فريق، ثم مع ذلك إذا فرق بينهما لعذر كالعمل الكثير لضرورة كما في حديث 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طائفة الأولى بعد صلاة ركعة تذهب وجاه العدو، فإذا صلت الثان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كعة الثانية، ذهبت ـ أيضاً ـ إلى وجاه العدو، ثم رجعت الأولى إلى موقفها فأتم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ثم 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فة في الصحيح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ي جائزة غير مكروهة عند أئمة ال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أحمد وغيره، وهي الصلاة المختارة في الخوف عند أبي حنيفة؛ إذ ليس فيها مخال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صلاة الأمن إلا في استدبار القبلة والعمل الكثير، وهذان يجوزان للعذر كمن سبق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ث، فإنه عند أكثر العلماء ـ كأبي حنيفة، ومالك، وقول الشافعي وأحمد في إحد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ات ـ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توضأ ويبني على ما مضي إذا لم تبطل صلاته بكلام عمد ونحو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أثور عن أكثر الصحابة وفيه حديثان مرسلان عن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رسل إذا عمل به جمهور الصحابة يحتج به الشافعي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إذا سلم من صلاته ساهيا ـ كما فعل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في حديث ذي اليدين، وفصل بين أبعاض الصلاة بالقيام إلى الخشبة والاتكاء علي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شبيك أصابعه، ووضع خده عليها، والكلام منه ومن المنبه له السائل له المخبر له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نس ولم تقصر، والمجيبين له الموافقين للمنبه، ثم أتم الصلاة، لم يك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فريق والفصل مانعاً من الإت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ه لو فعل ذلك عمداً، لأبطل الصلاة بلا نزاع، فإذا كا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التي لم تشرع إلا متصلة لا يستوي تفريقها في حال العذر وعدمه، فكيف يستو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فريق الوضوء في حال العذر وعدمه‏؟‏ مع أن الوضوء أفعال منفصلة لا يجب اتصا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تفاق، وليس لقائل أ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عمل عملاً كثيراً لعذر، كما في صلاة الخوف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ساهي إذا سلم فإنه في حكم المصلي، بدليل أنه لو تعمد حينئذ الحدث أو الكل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بطل، أو العمل الكثير الذي لا يحتاج اليه أو استدبار القبلة الذي لا يحتاج الي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كشف العورة، بطلت صلا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كان في غير صلاة لم تبطل صلاته بذلك، فلا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تركا للموالاة الواجبة؛ لأنه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هذا من أوكد الأدلة على ما قلناه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معلوم أن هذه الأفعال والفصل الطويل المعفو له عنه ـ مثل الذهاب إلى العدو 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جوع إلى موقفه، ومثل قيام المسلم سهواً إلى ناحية المسجد واتكائه عليه ـ ليس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فعال الصلاة الواجبة ولا المستحبة، ولا داخلاً في ذلك كما يدخل ما يدخل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طويل القيام، والركوع، والسجود، والقعود، فإن هذه الأربعة من جنس أفعال الص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أطالها أو أدخل فيها ما لا يشرع في الصلاة من العمل اليسير،لم يمنع أن تكون ه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تلك فليست من أفعال الصلاة، وإنما أمر المصلي بالعمل الكثير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الخوف لأجل الجهاد، وغفر له عن نحو ذلك من السهو لأن الله تجاوز لهذه الأمة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طأ والنسيان، فصار الفصل بين أبعاض الصلاة المتتابع ـ تارة بفعل يوجب تغيير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ارة بفعل لا جناح على فاعله لكونه ليس مكلفاً بتركه ـ يشبهه الفصل بين الصي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ت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ارة بصوم أو فطر واجب، وتارة بحيض أو نفاس، أو مرض يعجز معه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طرد أحمد ذلك، ولو وقع هذا التفريق لغير عذر أبطل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تفاق، فالوضوء أولي ألا يسوي بين تفريقه لعذر ولغير عذ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كونه في 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صلي فمعنى ذلك أنه ليس له أن يفرق الصلاة إلا بما يعفي عنه فيه، فإذا أتي ب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افيها ـ من كلام عمد، أو عمل كثير، أو استدبار قبلة لغير عذر ـ كان قد فصل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عاضها وفرق بينها بما ينافيها لغير عذر، فتبطل صلاته، كما لو صلي ركعتين ف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دا، فإنه ليس له أن يأتي بالركعتين الأخيرتين، بل يستأنف الصلاة، ولو سلم سهو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ي على الأول، بالسنة المتواترة عند العلماء واتفاقهم على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لم إنما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ارج من الصلاة وزائد على الفعل المأمور به، فإذا فعل ذلك عمداً لم يكن له ذلك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ذور في ذلك إلا قطع الصلاة، ألا تري أنه لا فرق بين الوتر بثلاثة متصلة وثلا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صل فيها بين الشفع والوت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بمجرد الفصل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صل بين الشفع والوتر بتسليمة، أو لا يف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تسلي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أهل العراق من لا يسوغ الفصل كالمغرب؛ ويجعل وتر الليل لا يكون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وتر النهار متصلا غير منف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أهل الحجاز من لا يسوغ إلا الفصل؛ لقول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الليل  مثني مثني، فإذا خشيت الصبح فأوتر برك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قهاء أهل الحديث يختارون الفصل لصحة الآثار وكثرتها به، وإن جوز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صود هنا أنهم لا يذكرون بين صورتي الوتر فرق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كو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صلا وهذا منفص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هو الموالاة والتفريق، فتبين أن السلام العمد إنما أبط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المكتوبة ونحوها مما سنته الاتصال؛ لأجل تفريق بعض الصلاة عن بعض، وهو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 ذلك سهواً لم تبطل، وكل ما ينافي الصلاة ـ من فعل أو عمل كثير، أو تعمد كلا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رك شرط من شروطها ـ من استقبال القبلة أو ستر عورته ونحو ذلك ـ فإنه ـ مع منافا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يفرق بين أبعاض الصلاة، ويمكن أن يخرج منها كما يخرج بالسلام؛ ولهذا ذهب بعض 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راق إلى أنه يخرج منها بكل ما ينافيها كما يخرج بالسلام، لكن فقهاء الحديث و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از منعوا ذلك،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فتاح الصلاة الطُّه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حريمها التكبير وتحليلها التسل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غير ذلك من الأمور التي يتبين أنه لا يد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 إلا بالمشروع، ولا يخرج إلا بالمشرو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ما يوضح الكلام في هذا أم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من يجوز الوتر بثلاث مفصولة ـ كالشافعي وأحمد وغيرهما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عندهم أن تكون الصلاة التي لها اسم واحد يفصل بين أبعاضها بالسلام العم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وتر والضحي، وقيام رمضان، والأربع قبل الظهر، واختيارهم في جميع الصلوات أن ت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ني مث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ما استثناه أحمد من الصور التي ثبت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 الفصل، كالوتر بخمس أو سبع أو تسع، فإنه يختار فيها ما ثبت ع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فعله، و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دني الوتر ثلاث مفصولة وقد ثبت في الصحيح من غير و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كان يوتر من الليل بإحدي عشرة ركعة، يف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كل ركعتين، فسمت الجميع وتراً مع الف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نازعهم في هذا أصحاب أبي حنيفة؛ إذ المسنون عندهم في الأرب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الظهر الوصل، وكذلك في الوتر بثلاث، وكذلك إذا جاء ذكر صلاة أربع أو ثم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علونها بتسلي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تكلم بعد سلامه من الصلاة سهواً كما في حديث 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دين، فقد علم ما فيه من الفقه، والمنازع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منسوخ، كما يقوله أصحاب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يفة وطائفة من أصحا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قاضي أبي يعلى، وهم الذين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كل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طل الصلاة مطلقا، ولو كان بعد السلام سهواً بناء على أنه في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مهور على أنه محكم، وهو الصواب وهو المنصوص عن أحمد في  عا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جوبته، فإنه أخذ به وتفقه فيه، ولم يترك الأخذ به ولا قال هو منسوخ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هور بروايته الذي ذكر أنه صلاها مع النبي صلى الله عليه وسلم هو أبو هري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 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صلي بهم الصلاة، وهو إنما 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أي النبي صلى الله عليه وسلم، وصلي خلفه من عام خيبر، والقضية كانت في مسجد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بعد رجوعه من خيبر بيقين، وهذا يقين بعد تحريم الكلام، فإنه قد ثب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ين 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ا نسلم على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صلاة فيرد علينا، فلما رجعنا من عند النجاشي سلمت عليه فلم يرد على، فقل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رسول الله، إنا كنا نسلم عليك في الصلاة فترد علينا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في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غ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يبين أن الكلام حرم عليهم لما رجعوا من عند النجاشي، وعبد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 مسعود شهد بدراً مع النبي صلى الله عليه وسلم بلا خلاف وهو الذي أجهز على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هل ابن هشام، فهذا يقتضي أن تحريم الكلام قبل بدر، سواء كان ابن مسعود رجع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بشة إلى مكة ثم هاجر، أو قدم من الحبشة إلى المدينة بعد هجرة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، فإن هذا قد تنوزع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ذكر ابن إسحاق في السيرة القول الأول، و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فيكون تحريم الكلام بمكة، وهو مقيد كما في  مسند أبي داود الطيالسي، عن عب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ّّه بن عقبة، عن ابن مسعود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ثنا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شي ـ ونحن ثمانون رجلا، ومعنا جعفر بن أبي طالب ـ فذكر الحديث في دخولهم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شي، وفي آخ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جاء ابن مسعود فبادر فشهد بدر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لناس في هذا المقام المشتبه ثلاثة أقوال يقولها من يقوله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اب أحمد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 ـ وهو قول أصحاب أبي حنيفة، والقاضي أبي يعلى، وطائف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تباعهم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حديث ذي اليدين متقدم على تحريم الكلام وظنوا أن قضيته كانت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ر، واحتجوا بأن ذا اليدين قتل يوم بدر فلابد أن تكون القضية قبل ذلك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حريم الكلام كان بالمدينة بعد ذلك كما في الصحيحين عن زيد بن أرق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نتكلم في الصلاة على عهد النبي صلى الله عليه وسلم، يكلم أحدنا صاحبه بحاجته، ح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ز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َافِظُواْ عَلَى الصَّلَوَاتِ والصَّلاَةِ الْوُسْطَى وَقُو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ِلّهِ قَانِت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3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أمرنا بالسكوت ونهينا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لام؛ وليس للبخا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هينا عن الكلام، وفي رواية للترمذ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ا نتكلم خل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سول الله صلى الله عليه وسلم في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زيد بن أرقم من صغار الأنصار، وهو صاحب الأذن الذي وفي  الله بأذ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بلغ النبي صلى الله عليه وسلم قول ابن أبي مـن المناف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ئِن رَّجَعْنَ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مَدِينَةِ لَيُخْرِجَنَّ الْأَعَزُّ مِنْهَا الْأَذَلّ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به من كذبه ولامه من لامه من المؤمنين، حتى أنزل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ئِن رَّجَعْنَا إلى الْمَدِينَة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قال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ذي وفي الله بأذ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لم يصل مع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إلا بعد الهجرة فعلم أنهم كانوا يتكلمون بعد الهجرة، وذكر أن النسخ ح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آية المحافظة ـ وهي مدنية بالاتفاق ـ بل 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إنما نزلت عام الخندق 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غله المشركون عن صلاة العصر، حتى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أ الله قبورهم وبيوتهم ناراً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غلونا عن الصلاة الوسطي صلاة العص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كما ثبت ذلك في الصحيح، فقال هؤل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قصة ذي اليدين قبل بدر ولم يثبت أن الكلام كان قد حرم، أو ثبت أنه إنما حر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ذلك بل بعد عام الخندق التي هي بعد بدر بأكثر من سنتين، كان منسوخ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قصي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حتمل أنه كان قبل النسخ، ويحتمل أنه بعده، فلا يبقي فيه ح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جد كثيراً من الناس ـ ممن يخالف الحديث الصحيح من أصحاب أبي حني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غيرهم ـ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نسوخ، وقد اتخذوا هذا مجنة، كل حديث لا يوافق مذهب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منسوخ من غير أن يعلموا أنه منسوخ، ولا يثبتوا ما الذي نسخ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كثير ممن يحتج بالعمل من أهل المدينة ـ أصحاب مالك وغيرهم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نسوخ، لكن هؤلاء قد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وجود عمل أهل المدينة بخلافه د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سخه، وهذا كث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ذكروه في حديث ذي اليدين هو من أبلغ ما قرروه، وادعوا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ريم الكلام كان بعد ذلك عام الخندق أو نحوه، ويقولون في القنو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منسوخ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دعائه ـ لمعين أو غير معين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منسوخ، وإن هذا من كلام الآدميين الذي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صلاتنا هذه لا يصلح فيها شيء من كل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دمي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يبالغوا فيما يبطل الصلاة من هذا النحو، كالتنبيه بالقرآن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ين ـ أيضاً ـ عن أبي هرير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قنت بعد الركوع في صلاة الصبح شهراً إذ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ي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قنو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م نج الوليد بن الوليد اللهم نج سلمة بن هش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م نج عياش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 أبي ربيعة، اللهم نج المستضعفين من المؤمنين، اللهم اشدد وطأتك على مضر، الل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جعلها عليهم سنين كسني يوس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أبوهر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قد ترك الدعاء لهم بعد، ف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ي رسول الله صلى الله عليه وسلم قد 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عاء لهم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ما تراهم قد قدمو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حديث فيه أنواع من الفقه،فإن أبا هريرة لم يصل خلف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إلا بعد خيبرـ وخيبر بعد الحديبية ـ وكانت الهدنة التي بينه و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ركين في الحديبية على ألا يدع أحداً منهم يهاجر اليه، ولا يرد اليه من 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رتداً منه اليهم، فهؤلاء وأمثالهم كانوا من المستضعفين بمكة الذين قهرهم أهلوه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لمون كلهم من بني مخزوم، وهم بنو عبد مناف أشرف قبائل قريش، وبنو مخزوم كان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م الذين ينادون عبد مناف، والمحاسدة التي بينهم هي إحدي ما منعت أشرافهم ـ كالول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ي جهل وغيرهما ـ من الإسلام، فلما قدم بعد الحديبية من قدم من المهاجرين، ولحق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سيف البحر على الساحل ـ كأبي بصير، وأبي جندل بن سهيل بن عمرو ـ فإ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لم يجرهم بالشرط، فصاروا بأيدي أنفسهم بالساحل يقطعون على أهل مك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أرسل أهل مكة حينئذ إلى النبي صلى الله عليه وسلم يسألونه أن يأذن له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قام عنده ليأمنوا قطعهم، فقدموا حينئذ أولئك المستضعفون، فترك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القنو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قنوت بعد القنوت الذي رواه أن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قنت شهراً يدعو على رعل، وذكوان، وعصية، ثم تركه، فإن ذلك القنوت كان في أوائ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مر لما أرسل القراء السبعين ـ أصحاب بئر معونة ـ وذلك متقدم قبل الخندق التي ه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الحديبية كما ثبت ذلك في الصحيح، فتبين أن تركه للقنوت لم يكن ترك نسخ؛ إذ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بت أنه قنت بعد ذلك، وإنما قنت لسبب، فلما زال السبب ترك القنوت، كما بين في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أنه ترك الدعاء لهم لما قدم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ـ أيضاً ـ قوله في حديث أنس المتف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رسول الله صلى الله عليه وسلم قنت شهراً بعد الركوع يدعو على أحيا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ياء العرب ثم تركه، أنه ترك الدعاء فقط، كما يظنه من ظن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كان مداوماً على القنوت في الفجر بعد الركوع أو قبله، بل ثبت في أحاديث أن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 في الصحيح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م يقنت بعد الركوع إلا شهراً، وغير ذلك مما يبين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روك كان القنو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بسطنا هذا في غير هذا الموضع، وبينا أن من تأمل الأحاديث 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ما يقينا أن النبي صلى الله عليه وسلم لم يداوم على القنوت في شيء من الصلوات،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جر ولا غيرها؛ ولهذا لم ينقل هذا أحد من الصح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أنكر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نقل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نبي صلى الله عليه وسلم حرفا واحداً مما يظن أنه كان يدعو به في القنو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اتب، وإنما المنقول عنه ما يدعو به في العا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دعاء لقوم وعلى قوم، فأما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عو به من يستحب المداومة على قنوت الفجر من 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م اهدنا فيمن هد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إنما في السنن أنه علَّمه للحسن يدعو به في قنوت الوت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من العجب أنه لا يستحب المداومة عليه في الوتر الذي هو من مت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ويداوم عليه في الفجر، ولم ينقل عن النبي صلى الله عليه وسلم أنه قال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لمعلوم ـ باليقين الضروري ـ أن القنوت لو كان مما داوم عليه، لم ي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ما يهمل، ولتوفرت دواعي الصحابة ثم التابعين على نقله، فإنهم لم يهملوا شيئ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مر الصلاة التي كان يداوم عليها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قلوه، بل نقلوا ما لم يكن يداوم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دعاء في القنوت لمعين وعلى معين و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عوي هذا ـ أيضاً ـ هي من بعض الوجوه ما يدعيه بعض أهل الأهواء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ص الجلي على معين في الإمامة، أو من زيادة في القرآن وغير ذلك؛ ولهذ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صنفون يفرقون بين بيان ما يمتنع من الكذب وما يمتنع من الكتم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تكلم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أخبار الصادقة التي يمتنع أن تكون كذبا من الأخبار المتواترة، تكلموا في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تنع أن يكون من الأخبار للعادة العامة، أو الخاصة، أو للأدلة الشرعية الدالة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فظ هذا الدين وأمثال ذلك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دعاء على أهل الكتاب ـ كما يتخذه من يتخذه سنة راتبة في دع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نوت في النصف الأخير من شهر رمضان أو غيره ـ فهذا إنما هو منقول عن عمر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طاب أنه كان يدعو به لما كان يجاهد أهل الكتاب بالشام، وكان يدعو ب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كتوبة، وهو موافق لسنة رسول الله صلى الله عليه وسلم،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كان يقنت أحياناً، يدعو للمؤمنين ويلعن الكافرين، ويذكر قبائل المشركين الذ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اربونه، كمضر، ورعل، وذكوان، وعصية، وعمر لما قاتل أهل الكتاب قنت عليه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كتوبة، فالسنة أن يقنت عند النازلة ويدعو فيها بما يناسب أولئك الق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ار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أن يتخذ قنوت عمر في المكتوبة سنة في الوتر وقنوت الحسن في الوت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نة في المكتوبة راتبة فهو كما تراه، وكذلك في هذا الحديث أنه دعا لأقوام سما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سمائهم بعد خيبر، وذلك بعد تحريم الكلام بالاتفاق، وإن اقتضي ما يقال في تأخ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ريم الكلام في الصلاة أنه تأخر إلى عام الخندق، وخيبر بعد الخندق بأكثر من سنت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خيبر كانت بالاتفاق بعد الحديبية، والحديبية كانت بالاتفاق سنة ست، وكا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ـ أيضاً ـ إنما اعتمر في ذي القعدة، فلما صالحهم رجع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دينة، فكانت غزوة الغابة ـ غزوة ذي قرد ـ التي ذكرها مسلم في صحيحه من حديث سل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 الأكوع لما جعل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خذها وأنــــا ابـــن الأكـــوع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يـــوم يــــوم الرضـــ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أغارت فزارة على لقاح رسول الله صلى الله عليه وسلم، وكانت خيب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قب ذلك في أواخر ست وأوائل سبع، وهذا متفق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خندق فقب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في أوائل خمس أو أواخر أربع، كم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ين 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رضت على النبي  صلى الله عليه وسلم يوم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ا ابن أربع عشرة سنة فلم يجز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رضت عليه يوم الخندق وأنا ابن خمس عشرة س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ز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لأحد أن يحتج على النسخ بما في الصحيحين عن ابن عمر أنه س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سول الله صلى الله عليه وسلم إذا رفع رأسه من الركوع في الركعة الأخيرة من الفج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م العن فلانا وفلانا وفلا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ما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ع الله ل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م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بنا ولك ال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أنزل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يْسَ لَكَ مِنَ ال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شَيْءٌ أَوْ يَتُوبَ عَلَيْهِمْ أَوْ يُعَذَّبَهُمْ فَ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ظَالِ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2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 هذا إنما يدل على 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عنة لهم، لكونه ليس له من الأمر شيء لجواز توبتهم، وهذا إذا كان نهياً فلا ف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بين الصلاة وخارج الصلاة، والكلام إنما هو في الدعاء الجائز خارج الص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دعاء لمعينين مستضعفين، والدعاء على معينين من الكفار بالنصرة عليهم، لا باللع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من يقول ـ من أصحاب الشافعي وأحمد وغيرهم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تحريم الكلام كان بمكة بناء على أن النسخ ثبت بحديث ابن مسعود بناء على ما ذك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اسحاق في السيرة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لغ أصحاب رسول الله صلى الله عليه وسلم الذين خرج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أرض الحبشة إسلام أهل مكة، فأقبلوا لما بلغهم من ذلك إسلام أهل مكة الذي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طلا، فلم يدخل منهم أحد إلا بجوار أو مستخفيا، فكان من قدم  منهم فأقام بها ح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اجر إلى المدينة شهد معه بدراً وأحداً، فذكر منهم عبد الله بن مسع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ؤلاء يجيبون عن حديث زيد بن أرقم بجوا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حتمل أنه كان نهى عنه متقدماً ثم أذن فيه، ثم نه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 لما نزلت الآ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حتمل أن يكون زيد بن أرقم ومن كان يتكلم في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بلغهم نهى النبي صلى الله عليه وسلم، فلما نزلت الآية انته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قول الأول فضعيف لوجوه قاط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حديث ابن مسعود صحيح صريح، وقد علم بالتواتر عند 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 أن ابن مسعود شهد بدراً، وهو لما رجع من الحبشة أخبر أنه سلم على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، وأنه لم يرد عليه بعد ما كان يرد عليهم قبل أن يذهبوا إلى الحبش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ه قال 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في الصلاة لشغ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يحدث من أم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شاء وإن مما أحدث ألا تتكلموا في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أبا هريرة لم يصحب النبي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ُصلِّ خلفه إلا بعد عام خيبر باتفاق أهل العلم، كما ثبت ذلك في الأحاديث الصحيح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شهر من روي حديث ذي اليدين، وهو أن النبي صلى الله عليه وسلم صلي تلك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م، كما في الصحيحين عنه قال ص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ى صلا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شي الظهر أو العص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م أنها لم تكن قبل عام خيبر، بل بعد فتح خي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كون قبل بدر‏؟‏ بل خيبر بعد الخندق، فلو ثبت أن الكلام لم يحرم إلا عام الخند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ان حديث ذي اليدين بعد ذلك فلا يكون منسوخ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من رواة حديث ذي اليدين عمران بن حُصَين كما رواه م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سلام عمران كان بعد بدر، وقد روي نحواً منه أهل السنن من 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اوية بن خُدَيْج، و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أسلم قبل موت النبي صلى الله عليه وسلم بشهر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روي حديث ذي اليدين كما رواه أبو هريرة وعبد الله بن عمر، رواه أهل السن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سناده على شرط الصحيح، وابن عمر قبل بدر كان صغيراً، فإنه عام أحد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أربع عشرة سنة، ولا يكاد ابن عمر يروي ما كان حينئذ ـ مما كان مثل ذلك ـ كم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و حديث بناء المسجد ونح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واليدين قبل بدرٍ، غلط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مقت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بدر هو ذو الشمالين، هو ابن عمرو من نضلة بن عبسان، حليف لبني زهرة من خزاعة، قت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ب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ذو اليدين فاسمه الخرباق، ويكني أبا العريان، بقي بعد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، وروي حديثه في السهو كما ذكره عبد الله بن أحمد في مسند أبيه، عن نصر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دي بن سليمان ثقة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تيت مطراً لأسأله عن حديث ذي اليدين فأتيته فسألت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هو شيخ كبير لا ينفذ الحديث من الكبر، فقال ابنه شع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ي يا أب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ت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ا اليدين لقيك بذي خشب فحدثك أن رسول الله صلى الله عليه وسلم 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م إحدي صلاتي العشي وهي العصر ركعتين، ثم سلم فخرج سرعان الناس، ف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صر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ـ وفي القوم أبو بكر وعمر ـ فقال ذو اليد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صرت الصلاة أم نسيت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قصرت الصلاة ولا نس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أقبل على أبي بكر وعمر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 ذو اليدين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دق يا رسول الله، فرج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وثاب الناس؛ وصلي بهم ركعتين ثم سلم؛ ثم سجد سجدتي الس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اه عبد الله بن أحمد ـ أيضاً ـ عن محمد بن المثني، عن معدي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ليمان، عن شعيب بن مطر، ومطر جاء من يصدقه بمقال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سياق موافق لسياق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ريرة وابن عمر في أن السلام كان من ركعتين، وفي حديث عمران أنه من ثلاث، وكذلك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رافع، وفيه الجزم بأنها العصر، كما في حديث عمران وغيره، وهل كانت القصة م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مرتين‏؟‏ هذا فيه نزاع ليس هذا موض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ذا ثبت أن حديث ذي اليدين محكم، ثبت به أن مث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الكلام والفعال لا يبطل الصلاة، وهنا أقوال 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نه أن كل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ي والمخطئ لا يبطل، وهذا قول مالك والشافعي، وهو أقوي الأقوال، ومما يؤي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معاوية بن الحكم السلمي لما شمت العاطس في الصلاة، فلما سمعه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قا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صلاتنا هذه لا يصلح فيها شيء من كلام الآدمي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مره بالإعادة، وهذا كان جاهلا بتحريم الك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جاهل لأصحاب أحمد طريق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كالناس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تبطل صلاته وإن بطلت صلاة الناسي؛ لأن النسخ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ثبت حكمه إلا بعد العلم بالناسخ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فرق ضعيف هنا؛ لأن هذا إنما يكون فيمن تمسك بالمنسوخ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لغه الناسخ كما كان أهل قباء، وأما هنا فلم يكن بلغه المنسوخ  بحال، فالنهى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قه حكم مبتدأ، لكن هل يثبت الحكم في حق المكلف قبل بلوغ الخطاب‏؟‏ فيه ثلاثة أقو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صحاب أحمد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ثبت مطلق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ثبت مطلق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ق بين الحكم الناسخ والحكم المبتد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اهل لم يبلغه حكم الخطاب، وقد يفرق بين الناس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اه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تري من نام عن صلاة أو نسيها فإنه يعيدها باتفاق المسلمين‏؟‏ 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ترك شيئا من فروضها نسياناً ثم ذكر قبل أن يذكر أنه صلي بلا وضوء، أو 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راءة أو الركوع ونحو ذلك فإنه يع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ن نسي واجباً كالتشهد الأول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جد قبل السلام، فإن تعمد تركه ففي بطلان صلاته وجه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شه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بطل، و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سيه مطلقا لم تبطل صلاته، فهنا قد أثر النسيان في سقوط الواجب مطلق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جاهل فلو صلي غير عالم بوجوب الوضوء من لحم الإبل، أو صلي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باركها غير عالم بالنهى ثم بلغه، ففي الإعادة روايتان، لكن الأظهر في الحجة أ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يد، كما قد بسطناه في غير هذا الموضو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ما يقرر هذا في كلام الجاهل في الصلاة أحا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ابن مسعود حديث التشهد المستفي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قول في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لام على الله من عباده، السلام على جبريل وميكائيل، السل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فلان وف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هاهم النبي صلى الله عليه وسلم عن ذلك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م يأمرهم بإعادة الصلوات التي قالوا ذلك فيها، مع أن هذا الكلام حر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نفسه، فإنه لا يجوز أن يدعي الله بالسلام، بل هو المدعو، ولما كانوا جها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تحريم ذلك لم يأمرهم بالإع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ذلك الأعرابي الذي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م ارحمن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حمداً ولا ترحم معنا أحداً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قد تحجرت واسع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يد رحمة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دعاء حرام، فإنه سؤال الله ألا يرحم من خلقه 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ذلك قول القائل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صلي بهم أبو موس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رنت الصلاة بالبر والزكاة‏؟‏ فقال أبوموس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حط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علك قلتها‏؟‏ ف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قلتها ولقد خشيت أن تنكعني بها، ولم يأمرني أبو موس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إع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، فكلام العامد في مصلحتها فيه روايتان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و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ه رواية ثال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كلام يبطل إلا إذا كان لمصلحتها، سو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عمداً أو سهو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ه رواية راب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لمصلحتها سهواً، وهو اختيار جد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ه رواية خام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بطل إلا صلاة إمام تكلم لمصلحتها؛ سواء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داً أو سهو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شأ التردد أنه تكلم ذو اليدين ابتداء، وتكلم جواباً ل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ي قد نس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س ولم تقص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تكلم النبي صلى الله عليه وسلم بذلك و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ق ما يقول ذ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دين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كلم المخاطبون بتصديق ذي اليدين ف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جاز ذلك لكونه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تقد أنه في الصلاة، وكذلك ذو اليدين سؤاله له هو بمنزلة سلامه والمؤمنين مع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تباعاً له، فإنهم لم يكونوا يعلمون أنه نسي، بل جوز أن تكون الصلاة قصرت، 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ائر الصحابة لو علموا أنه نسي وأن متابعة الناسي في السلام لا تجوز، لسبحوا ب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لم يعلموا بجميع الأمرين قطعاً، بل جوزوا أحدهما أو كلاهما، بل كانوا يعتق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وب المتابعة له في الصلاة مطلقاً حتى يتبين 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يل لهؤل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صلون أجابوه بتصديق ذي اليدين مع علمهم بأنه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صر وأنه نسي، فظن بعضهم ذلك؛ لأن جوابه واجب لا يبطل الصلاة لحديث سعد بن المعلى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ظن اَخرون أن ذلك لمصلحة الصلاة فجوزوا الكلام لمصلحة الصلاة عمداً، وظن آخرون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إنما كان سهواً لأنهم لم يكونوا يعلمون أنه قد بقي عليهم بقية من الصلاة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بقي عليه بقية لا يتك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ال آخر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كلام وكلام النبي صلى الله عليه وسلم و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دين مع كون ذلك سهواً، فإنما كان لمصلحة الصلاة، والمقصود هنا أن من تكلم في صل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عالماً أنه في صلاته بنحو هذا سهواً وعمداً لمصلحة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كون بمنز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‏؟‏ هذا فيه 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لم يسو بينهم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حال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وا في صلاة لخروجهم منها سهواً، وإن كانوا في حكمها كما ذكرنا، فلهذا ش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يسوي بينهم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ائر محظورات الصلاة هي في مثل هذه الحال كما هي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نفسها فإن التفريق هنا إنما جاز لعذر السهو فلا يفيد فعل شيء مما ينا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؛ ولهذا اتفقوا على أنه إذا تعمد في مثل هذه الحال ما يبطل الصلاة ل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صلحة، بطلت صلاته، وإن كانت لا تبطل إذا فعل ذلك بعد سلام الإمام؛ وذلك أن الم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ي الصلاة وترك منافيها، فإذا عفي عنه في أحدهما لعذر لم يجز أن يعفي عنه في الآخ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غير عذر، كما لو زاد الفعل عمداً فإنه بعد  الذكر لو أطال الفصل عمداً، لم يكن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ناء، بل يبتدئ الصلاة ولهذا لو فعل منافيها سهواً ـ من كلام أو عمل كثير ونح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ـ لم يكن له مع ذلك أن يفرقها عمد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بين بهذا كله وجوب الموالاة في الصلاة إلا في حال العذر المسوغ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ذلك، فالوضوء أولي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 تقولون في الغسل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هور عند أصحا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ق 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مدة ذلك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أي على يده لمعة لم يصبها الماء فعصر عل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ع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ابن عباس أن النبي صلى الله عليه وسلم اغتسل من جنابة فرأي لمعة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بها الماء فقال بجمته فبلها عليها، رواه أحمد وابن ماجة من حديث أبي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روج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ضعف أحمد وغيره حديث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ي ابن ماجه عن على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ء رجل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اغتسلت من الجنابة فصليت الفجر ثم أصبح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رأيت موضعا قدر الظفر لم يصبه ماء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ت مسحت عليه بيدك أجزأ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ابن مسعود أن رجلا سأ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رجل يغتسل من الجنابة فيخطئ بعض جسده‏؟‏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سل ذلك المكان ثم يص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لبيهقي من رواية عاصم بن عب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زيز الأشجعي، قال البخا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نظ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بن حب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طئ كثير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رق المعنو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أعضاء الوضوء متعددة يجب فيها الترتيب عنده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وجبت فيها الموالاة، والبدن في الغسل كالعضو الواحد، لا يجب فيه ترتيب فلا يجب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الاة ـ أيضاً ـ فإن حكم الوضوء يتعدي محله، فإنه يغسل أربعة أعضاء فيطهر جمي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دن، وأما الجنابة فتشبه إزالة النجاسة، لا يتعدي حكمه مح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ل ما غسل شيئ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رتفع عنه الجنابة، كما ترتفع النجاسة عن محل الغسل، فإذا غسل بعض أعضاء الوضوء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تفع شيء من الحدث، لا عنه ولا عن غيره بدليل أنه لا يباح له مس المصحف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لا يؤثر في الموالاة، فإن وجوب الموالاة في الشي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حد أقوي من وجوبها في الاثنين، بخلاف الترتيب، فإنه لا يكون إلا بين شيئ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بد أن يكونا مختلفين؛ إذ المتماثلات ـ كالطوافات والسعيات ـ لا يكون بين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تيب، ولهذا لم يجب الترتيب عند أحمد ومالك في الركعات، بل من نسي ركناً من رك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 يذكر حتى قرأ في 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مت مقامها، وغسل الجنابة عبادة واحدة، الاتص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 أظهر منه في الوضوء، وهي عبادة في نفسها   تعتبر لها النية، بخلاف إزا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فإنها لا تتعين لها النية إلا في وجه ضعيف، التزموه في الخلاف الجدلي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ه أبو الخطاب ومن تبعه وليس بشيء، فيمكن 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الاة فيهما واح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نبي صلى الله عليه وسلم قد عصر على اللمعة بعد جفافه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من المعتدل، وأن الوضوء لا يجوز فيه ذلك، فالفرق أن تارك اللمعة في الرجل مفر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المغتسل من الجنابة فإنه لا يري بدنه كما يري رجليه، فاللمعة إذا كان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ظهره أو حيث لا يراه ولا يمكنه مسه كان معذوراً في ترك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هذا لم تجب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الاة، بخلاف ما لا يعذر فيه، 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، فلو قيل بسقوط الترتيب بالعذر لتوجه، وقد يخرج حديث تأخ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ضمضة والاستنشاق عن غسل الوجه ـ وهو إحدي الروايتين المنصوصتين ـ على هذا، و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اركهما لم يعلم وجوبهما فكان معذوراً بالترك، فلم يجب الترتيب في ذلك، بخلاف م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ذر كمنكس الأعضاء الظاهرة، ولكن نظيره حديث العهد بالإسلام، إذا اعتقد أن ال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 اليدين والرجلين فغسلهما فقط، أو من ترك غسل وجهه أو يديه لجرح أو مرض و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ائر أعضاء الوضوء ثم زال العذر قبل انتقاض الوضوء، فهنا 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سل ما 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ا ولا يضره ترك الترتيب، كان متوجهاً على هذا الأ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من يغسل أطرافه فوق الخمس مرات، وإذا أتي المسجد يبسط سجادته تحت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قدم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إلى آخر السؤ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ذكره من الوسوسة في الطهارة مثل غسل العضو أكثر من ثلاث مرا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متناع من الصلاة على حصر المسجد، ونحو ذلك، هو أيضاً بدعة وضلالة باتف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ين، ليس ذلك مستحباً ولا طاعة ولا قر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فعل ذلك على أنه عبادة وطاعة، فإنه ينهي عن ذلك، فإن امتنع عز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ذلك، فقد كان عمر ـ رضي اللّه عنه ـ يعزر الناس على الصلاة بعد العصر، مع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اعة فعلوه لما روي عن النبي صلى الله عليه وسلم أنه فعله وداوم عليه، لكن لم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من خصائص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، عليه وسلم قد نهي عن الصلاة بعد العصر حتي تغر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مس، وبعد الفجر حتي تطلع الشمس، كان عمر يضرب من فعل هذه الصلاة، فَضَرْب هؤل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بتدعين في الطهارة والصلاة لكونها بدعة مذمومة باتفاق المسلمين، أولى وأح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أيما أفض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مداومة على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أم ترك المداومة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وضوء عند كل حدث ففيه حديث بلال المعروف عن بُرَيْدَة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ُصَيْب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بح رسول الله صلى الله عليه وسلم فدعا بلالاً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بل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 سبقتني إلى الجنة‏؟‏ ما دخلت الجنة قط إلا سمعت خشخشتك أمام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خلت البارح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ة فسمعت خشخشتك أمامي، فأتيت على قصر مربع مشرف من ذهب ف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صر‏؟‏ ف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رجل عرب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عرب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ن هذا القصر‏؟‏ ف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رجل من قريش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رجل من قريش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ن هذا القصر‏؟‏ ف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عمر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قال بل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رسول اللّه ما أذَّنتُ قط إلا صليت ركعتين، وما أصابن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 قط إلا توضأت عندها فرأيت أن للّه على ركعتين، ف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 الترمذ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حديث حسن 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قتضي استحباب الوضوء عند كل حدث، ولا يعارض ذلك الحديث ال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صحيـح عن ابن عباس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ا عند النبي  صلى الله عليه وسلم فجاء من الغائط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تي بطعام فقي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تـتوضأ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أصـل فأ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 هذا ين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ـوب الوضوء، وينفي أن يكون مأمورًا بالوضوء لأجل مجرد الأكل، ولم نعلم أحد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حب الوضوء للأك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يكره أو يستحب‏؟‏ على قولين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حب ذلك احتج بحديث سلمان أنه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رأ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ور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من بركة الطعام الوضوء قبله والوضوء 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كره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لاف سنة المسلمين، فإنهم لم يكونوا يتوضؤون قبل الأكل، وإنما كان هذا من ف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هود فيكره التشبه ب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حديث سلمان فقد ضعفه بعض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هذا في أول الإسلام لما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يحب موافقة أهل الكتاب فيما لم يؤمر فيه بشيء، ولهذا كان يسدل شعره موافق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م، ثم فرق بعد ذلك، ولهذا صام عاشوراء لما قدم المدينة، ثم إنه قال قبل مو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ئن عشت إلى قابل لأصومن التاس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العاشر، لأجل مخالفة اليه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ـ رحمه الله تعالى ـ عن قول النبي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كم تأتون يوم القيامة غُراً محجلين من آث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ه صفة المصلين فبم يعرف غيرهم من المكلفين التاركين والصبيان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َه رب العالمين، هذا الحديث دليل على أنه إنما يعرف من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غر محجلاً، وهم الذين يتوضؤون ل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أطفال فهم تبع للرج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توضأ قط ولم يصل، فإنه دليل على أنه لا يُعْرَف يوم القيا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اب المسح على الخف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سُئِلَ ـ رَحمه الله ـ عن أقوال العلماء في المسح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خف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من شرطه أن يكون الخف غير مخرق حتي لا يظهر شي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م‏؟‏ وهل للتخريق حد‏؟‏ وما القول الراجح بالدليل 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فَإِن تَنَازَع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شَيْءٍ فَرُدُّوهُ إلى اللّهِ وَالرَّسُولِ إِن كُنتُمْ ت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وَالْيَوْمِ الآخِرِ ذَلِكَ خَيْرٌ وَأَحْسَنُ تَأْوِيل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 الناس يحتاجون إلى ذل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مسألة فيها قولان مشهوران للعلماء، فمذهب مالك وأبي حني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بن المبارك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جوز المسح على ما فيه خرق يسير مع اختلافهم في حد ذ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ار هذا بعض أصحا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جوز المسح إلا على ما يست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 محل 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 إذا ظهر بعض القدم كان فرض ما ظهر الغسل، وفرض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طن المسح، فيلزم أن يجمع بين الغسل والمسح، أ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الأصل والبدل، وهذا لا يجوز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 إما أن يغسل القدمين، وإما أن يمسح على الخ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ـول الأول أصـح، وهو قياس أصول أحمد ونصوصه في العفو عن يس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ورة وعن يسـير النجاسة ونحو ذلك، فإن السنة وردت بالمسح على الخفين مطلقا، ق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نبي صلى الله عليه وسلم وفعلا، كقول صَفْوَان بن عَسَّ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نا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 إذا كان سفراً ـ أو مسافرين ـ ألا ننزع أخفافنا ثلاثـ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ـام ولياليهن إلا من جنابة، ولكن لا ننزع من غائط وبول ونـ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ه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نن وصححـه الترمـذي ؛ فقد بين أن رسول الله صلى الله عليه وسلم أمر أمته أ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زعوا أخفافهم في السفر ثلاثة أيام من الغائط والبول والنوم، ولكن ينزعوه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أمره لأصحابه أن يمسحوا على التساخين والعصائ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ساخين ه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ان فإنها تسخن الرجل، وقد استفاض عنه في الصحيح أنه مسـح على الخفـين،وتل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ابه عنـه ذلك فأطلقوا القـول بجـواز المسـح على الخفـين، ونقلوا ـ أيضاً ـ أم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طلقا، كما في صحيح مسلم عن شـريح بن هانئ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تيت عائشة أسألها عن المسح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ين، ف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ـك بابن أبي طالب فاسأله فـإنه كـان يسافر مع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، فسألناه فقـ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ـل النبي صلى الله عليه وسلم ثـلاثـ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ام للمسافـر ويومـًا وليلــة للمقـ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 له المسح على الخف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طلـ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ـوم أن الخفاف في العـادة لا يخلـو كثير منها عن فتق أو خرق لاسي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تقادم عهـ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ـان كثـير مـن الصحابـة فقـراء لم يكن يمكنهم تجديد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ا سـئل النبي صلى الله عليه وسلم عـن الصـلاة في الـثوب الواحد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لكم ثوبان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ـذا كما أن ثيابهم كان يكثر فيها الفتق والخرق حتي يحتا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ترقيع، فكذلك الخف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ادة في الفتق اليسير في الثوب والخف أنه لا يرقع، وإنما يرق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ثير، وكان أحدهم يصلي في الثوب الضيق حتي أنهم كانوا إذا سجدوا تقلص الثوب فظ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ض العورة، وكان النساء نهين عن أن يرفعن رؤوسهن حتي يرفع الرجال رؤوسهم، لئ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ين عورات الرجال من ضيق الأزر، مع أن ستر العورة واجب في الصلاة وخارج الص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ستر الرجلين بالخف، فلما أطلق الرسول صلى الله عليه وسلم الأمر بالمسح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اف مع علمه بما هي عليه في العادة، ولم يشترط أن تكون سليمة من العيوب؛ وجب حم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ه على الإطلاق، ولم يجز أن يقيد كلامه إلا بدليل شر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مقتضي لفظـ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كل خف يلبسـه الناس ويمشون فيـه، فلهم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سحـوا عليه، وإن كـان مفتـوقا أو مخـروقـا مـن غـير تحـديـد لمقدار ذلك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حديد لابد له من د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و حنيفة يحده بالربع كما يحد مثل ذلك في مواضع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أيت الإنسان إذا رأيت أحد جوانبه الأربع، فالربع يقوم مق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يع، وأكثر الفقهاء ينازعون في هذا و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حديد بالربع ليس له أصل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تاب ولا 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أصحاب النبي صلى الله عليه وسلم الذين بلغوا سنته وعمل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ا، لم ينقل عن أحد منهم تقييد الخف بشيء من القيود، بل أطلقوا المسح على الخف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علمهم بالخفاف وأحوالها، فعلم أنهم كانوا قد فهموا عن نبيهم جواز المسح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ين مطلقاَ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كثير من خفاف الناس لا يخلو من فتق أو خرق يظهر منه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م، فلو لم يجز المسح عليها بطل مقصود الرخصة، لاسيما والذين يحتاجون إلى لب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هم المحتاجون، وهم أحق بالرخصة من غير المحتاجين، فإن سبب الرخصة هو الحاجة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قال النبي صلى الله عليه وسلم لما سئل عن الصلاة في الثوب ال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لكم ثوبان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أن فيكم من لا يجد إلا ثوبا واحدا، فلو أوجب الثوبين 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كن هؤلاء أداء الوا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ه أطلق الرخصة، فكذلك هنا ليس كل إنسان يجد خفاً سليما، فلو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خص إلا لهذا لزم المحاويج خلع خفافهم، وكان إلزام غيرهم بالخلع أو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إلى الحاجة فالرخصة عامة، وكل من لبس خفاً وهو متطهر، فله المسح عليه، سواء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نيًا أو فقيرا، وسواء كان الخف سليمًا أو مقطوعا، فإنه اختار لنفسه ذلك، وليس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ما يجب فعله للّه ـ تعالى ـ كالصدقة والعتق ـ حتي تشترط فيه السلامة من العيو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قول المناز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فرض ما ظهر الغسل وما بطن المسح، فهذا خط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إجماع، فإنه ليس كل ما بطن من القدم يمسح على الظاهر الذي يلاقيه من الخف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مسح ظهر القدم أجزأ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ثير من العلماء لا يستحب مسح أسفله، وهو إنما ي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ططاً بالأصابع، فليس عليه أن يمسح جميع الخف كما عليه أن يمسح الجبيرة، فإن 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بيرة يقوم مقام غسل نفس العضو، فإنها لما لم يمكن نزعها إلا بضرر، صارت بمنز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لد وشعر الرأس وظفر اليد والرجل، بخلاف الخف، فإنه يمكنه نزعه وغسل القدم، ول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مسح الجبيرة واجباً ومسح الخفين جائزاً، إن شاء مسح، وإن شاء خل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فارق مسح الجبيرة الخف من خمسة أ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واجب وذلك جائ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يجوز في الطهار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غرى والكبرى، فإ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ه إلا ذلك، ومسح الخفين لا يكون في الكبري بل عليه أن يغسل القدمين كما عليه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صل الماء إلى جلد الرأس والوجه، وفي الوضوء يجزئه المسح على ظاهر شعر الرأس و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ظاهر اللحية الكثيفة، فكذلك الخفاف يمسح عليها في الصغري، فإنه لما احتاج إلى لبس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ارت بمنزلة ما يستر البشرة من الشعر الذي يمكن إيصال الماء إلى باطنه، ولكن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قة، والغسل لا يتكر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جبيرة يمسح عليها إلى أن يحلها، ليس فيها توقيت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حها للضرورة، بخلاف الخف، فإن مسحه موقت عند الجمهور، فإن فيه خمسة أحاديث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لو كان في خلعه بعد مضي الوقت ضرر ـ مث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هناك برد شديد متي خلع خفيه تضرر كما يوجد في أرض الثلوج وغيرها، أو كا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فقة متي خلع وغسل لم ينتظروه فينقطع عنهم فلا يعرف الطريق، أو يخاف إذا فعل ذلك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و أو سبع، أو كان إذا فعل ذلك فاته واجب ونحو ذلك ـ فهن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مسح عليهما للضرورة، وهذا أقوى لأن لبسهما هنا صار كلبس الجبير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ض الوجوه، فأحاديث التوقيت فيها الأمر بالمسح يوماً وليلة وثلاثة أيام ولياليه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فيها النهي عن الزيادة إلا بطريق المفهوم، والمفهوم لا عموم له، فإذا كان يخل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الوقت ـ عند إمكان ذلك ـ عمل بهذه الأحا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،يحمل حديث عقبة بن عامر لما خرج من دمشق إلى المدينة يبش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 بفتح دمشق ومسح أسبوعاً بلا خلع، فقال له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بت ا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الخف كالجبيرة مطلقاً، فإنه لا يستوعب بالمسح بحال؛ ويخلع في ال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بري، ولابد من لبسه على 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المقصود أنه إذا تعذر خلعه فالمسح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ي من التيمم، وإن قدر أنه لا يمكن خلعه في الطهارة الكبري فقد صار كالجبي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سح عليه كله كما لو كان على رجله جبيرة يستوع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إن المسح على الخفين أولي من التيمم؛ لأنه طهارة ب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ما يغطي موضع الغسل، وذاك مسح بالتراب في عضوين آخ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ان هذا البدل أقرب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 من التيمم؛ ولهذا لو كان جريحاً وأمكنه مسح جراحه بالماء دون 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سح بالماء أو يتيمم‏؟‏ فيه قولان، هما روايتان عن أحمد، ومسحهما بالماء أصح؛ ل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جاز مسح الجبيرة ومسح الخف وكان ذلك أولي من التيمم فلأن يكون مسح العضو ب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ي من التيمم بطريق ال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جبيرة يستوعبها بالمسح كما يستوعب الجلد؛ لأن مسح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غسله، وهذا أقوي على قول من يوجب مسح جميع الرأ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جبيرة يمسح عليها ـ وإن شدها على حدث ـ عند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،وهو إحدي الروايتين عن أحمد، وهو الصو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مسح عليها إلا إذا لبسها على طهارة ليس معه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اسها على الخفين، وهو قياس فاس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فرق بينهما ثابت من هذه الوجوه، ومسح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سح الجلدة ومسح الشعر، ليس كمسح الخفين وفي كلام الإمام أحمد ما يبين ذلك وأن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حقة عنده بجلدة الإنسان لا بالخفين، وفي ذلك نزاع؛ لأن من أصحابه من يجع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خفين ويجعل البرء كانقضاء مدة المسح فيقول ببطلان طهارة المحل، كما قالو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، والأول أصح، و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إذا سقطت سقوط برء كان بمنزلة حلق شعر الرأس وتقلي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ظفار، وبمنزلة كشط الجلد لا يوجب إعادة غسل الجنابة عليها إذا كان قد مسح عل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جنابة، وكذلك في الوضوء لا يجب غسل المحل ولا إعادة الوضوء، كم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ب في خلع الخف، والطهارة وجبت في المسح على الخفين ليكون إذا أحدث يتعلق الحد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خفين، فيكون مسحهما كغسل الرجلين، بخلاف ما إذا تعلق الحدث بالقدم فإنه لابد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سح لا يرفع الحدث عن الرجل، فإذا خلعها كان كأ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سح عليها فيغسلها عنـد مـن لا يشترط الموالاة، ومـن يشترط الموالاة يعيـ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ـ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ـ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حدثـه ارتفـع رفعاً مؤقـتاً  إلى حـين انقضاء المدة وخل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، لكن لما خلعه انقضت الطهارة فيـه، والطهارة الصغـري لا تتبعض لا في ثبـوت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في زوالها، فإن حكمها يتعلق بغير محلها، فإنها غسل أعضاء أربعة والبدن كله يص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هراً، فإذا غسل عضو أو عضوان لم يرتفع الحدث حتي يغسل الأربعة، وإذا انتقض ال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عضو، انتقض في الجمي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ـن قال هذ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عيد الوضوء ومثل هذا منتف في الجبيرة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بيرة يمسح عليها في الطهارة الكبرى ولا يجزئ فيها البدل، فعلم أن المسح عل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مسح على الجلد والشع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ال من أصحاب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إذا سقطت لبرء، بطلت الطهارة أو 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لها، وإذا سقطت لغير برء، فعلى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م جعلوها مؤقتة بالبرء، وجعل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قوطها بالبرء كانقضاء مدة المس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 سقطت قبل البرء ف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ي كما لو خلع الخف قبل الم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بطل الطهارة هنا؛ لأنه لا يمكن غسلها قبل البرء، بخلاف الرجل فإنه يم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ها إذا خلع الخف، فلهذا فرق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ها وبين الخف في أحد الوجهين، فإنه إذا تعذ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ها بقيت الطهارة بخلاف ما بعد البرء فإنه يمكن غسل مح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بأن البرء كالوقت في الخفين ضعيف؛ فإن طهارة الجبيرة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وقيت فيها أصلاً حتي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انقضي الوقت بطلت الطهارة، بخلاف المسح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ين فإنه موقت، ونزعها مشبه بخلع الخف، وهو ـ أيضًا ـ تشبيه فاسد، فإنه إن ش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عه قبل انقضاء المدة ظهر الفرق، وإنما يشبه هذا نزعها قبل البرء وفيه الوجه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شبه بخلعه قبل انقضاء المدة فوجود الخلع كعدمه، فإنه لا يجوز له حينئذ أن ي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خفين؛ لأن الشارع أمره بخلعها في هذه الحال، بخلاف الجبيرة فإن الشارع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عل لها وقتًا، بل جعله بمنزلة ما يتصل بالبدن من جلد وشعر وظفر، وذاك إذا احتا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جل إلى إزالته أزاله ولم تبطل طهار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ذهب بعض السلف إلى بطلانها وأنه يطهر موضعه، وهذا مشبه قول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ل ذلك في الجب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خلع الخف لا يبطل الطها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القول الوسط أعد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قوال، وإلحاق الجبيرة بما يتصل بالبدن أولى، كالوسخ الذي على يده والحنا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ح على الجبيرة واجب لا يمكنه تخيير بينه وبين الغسل، فلو لم يجز المسح عل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شدها وهو محدث نقل إلى التيمم، وقد قدمنا أن طهارة المسح بالماء في محل ال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جب عليه أولى من طهارة المسح بالتراب في غير محل الغسل الواجب؛ لأن الماء أو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تراب، وما كان في محل الفرض فهو أولى به مما يكون في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سح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ين وعلى الجبيرة وعلى نفس العضو، كل ذلك خير من التيمم حيث ك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نه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دها على حدث مسح عليها في الجنابة ففي الطهارة الصغرى 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ا يمسح عليها من الجنابة حتي يشدها على الطها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هذا قولًا بلا أصل يقاس عليه، وهو ضعيف ج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إذا شدها على الطهارة من الجنابة مسح عليها بخلاف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شدها وهو 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محتاج إلى شدها على الطهارة من الجنابة، فإنه قد يجنب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اء يضر جراحه ويضر العظم المكسور ويضر الفصاد ـ فيحتاج حينئذ أن يشده ب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ابة ثم يمسح ع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من أحسن المس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مسح الخف لا يستوعب فيه الخف، بل يجزئ فيه 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ضه كما وردت به السنة، وهو مذهب الفقهاء قاطبة، فعلم بذلك أنه ليس كل ما بطن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م مسح ما يليه من الخف، بل إذا مسح ظهر القدم كان هذا المسح مجزئًا عن باط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م وعن العق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ينئذ، فإذا كان الخرق في موضع ومسح موضعًا آخر، كان ذلك مسح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جزئًا عن غسل جميع القدم، لاسيما إذا كان الخرق في مؤخر الخف وأسفله، فإن مسح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ضع لا يجب ولا يستحب، ولو كان الخرق في المقدم فالمسح خطوط بين الأص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رادنا أن ما بطن يجزئ عنه المسح،وما ظهر يجب غس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دعوي محل النزاع فلا تكون حجة، فلا نسلم أن ما ظه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 المخرق فرضه غسله، فهذا رأس المسألة، فمن احتج به كان مثبتًا للشيء بنف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الوا بأن المسح إنما يكون على مستور أو مغطي ونحو ذلك، كا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كلها عبارات عن معني واحد، وهو دعوي رأس المسألة بلا حجة أصلًا، والشارع أمر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سح على الخفين مطلقًا ولم يقيده، والقياس يقتض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ق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ح على الخفين قد اشترط فيه طائفة من الفقهاء شرط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ن يكون ساترًا لمحل الف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بين ضعف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ر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كون الخف يثبت بنف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شترط ذلك الشافعي و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فقه من أصحاب أحمد، فلو لم يثبت إلا بشده بشيء يسير أو خيط متصل به أو منفصل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 ذلك، لم يمسح، وإن ثبت بنفسه لكنه لا يستر جميع المحل إلا بالشد ـ كالزر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يل المشقوق، يثبت بنفسه لكن لا يستر إلى الكعبين إلا بالشد ـ ففيه وجه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مسح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شرط لا أصل له في كلام أحمد، بل المنصوص عن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غير موضع ـ أنه يجوز المسح على الجوربين وإن لم يثبتا بأنفسهما، بل بنعل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تهما،وأنه يمسح على الجوربين ما لم يخلع النع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أحمد لا يشترط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وربين أن يثبتا بأنفسهما بل إذا ثبتا بالنعلين جاز المسح عليهما، فغيرهما بطري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ولى، وهنا قد ثبتا بالنعلين وهما منفصلان عن الجور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ثبت الجورب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شدهما بخيوطهما كان المسح عليهما أولى بالجوا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هذا في الجور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زربول الذي لا يثبت إلا بسير يش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متصلًا به أو منفصلًا عنه أولى بالمسح عليه من الجور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كذا ما يلبس على الرجل من فرو وقطن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ثبت ذلك بشد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يط متصل أو منفصل مسح عليهما بطريق ال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لزم من ذلك جواز المسح على اللفائف، و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 يل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رجل لفائف من البرد أو خوف الحفاء أو من جراح بهما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هذا وجهان، ذكرهما الحلو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واب أنه يمسح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فائف، وهي بالمسح أولى من الخف والجورب، فإن تلك اللفائف إنما تستعمل للحاج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ادة وفي نزعها ضر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إصابة البرد، وإما التأذي بالحفاء، وإما التأ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جر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جاز المسح على الخفين والجوربين فعلى اللفائف بطريق ال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دعي في شيء من ذلك إجماعًا، فليس معه إلا عدم العلم، ولا يمك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نقل المنع من عشرة من العلماء المشهورين فضلًا عن الإجماع والنزاع في ذلك معرو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ذهب أحمد وغيره، وذلك أن أصل المسح على الخفين خفي على كثير من السلف والخلف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ي أن طائفة من الصحابة أنكروه، وطائفة من فقهاء أهل المدينة وأهل البيت أنكرو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طلقًا، وهو رواية عن مالك، والمشهور عنه جوازه في السفر دون الحض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صَنَّف الإمام أحمد كتابًا كبيرًا في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شر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تحري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كر ولم يذكر فيه خلافًا عن الصحابة، فقيل له في ذلك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صح فيه الخ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صحابة بخلاف المس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لك ـ مع سعة علمه وعلو  قدره ـ قال في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قولن قولًا لم أقله قبل ذلك في عل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كلم بكلام مضمو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كا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مطلقًا، وإما في الحض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الفه أصحابه في ذلك، وقال ابن وه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ضعف له حيث لم يقله قبل ذلك عل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ن جوزوه منع كثير منهم من المسح على الجرموقين الملبوسين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لاثة منعوا المسح على الجوربين وعلى العمامة، فعلم أن هذا الباب م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ابه كثير من السلف والخلف، حيث كان الغسل هو الفرض الظاهر المعلوم، فصاروا يجوز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ح حيث يظهر ظهورًا لا حيلة فيه، ولا يطردون فيه قياسًا صحيحًا ولا يتمس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ظاهر النص المبيح، وإلا فمن تدبر ألفاظ الرسول صلى الله عليه وسلم وأعطي القي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قه، علم أن الرخصة منه في هذا الباب واسعة، وأن ذلك من محاسن الشريعة ومن الحنيف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محة التي بعث 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كانت أم سلمة زوج النبي صلى الله عليه وسلم تمسح على خمار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تفعل ذلك بدون إذنه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أبو موسى الأشعري وأنس بن مالك يمسحان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لانس؛ ولهذا جوز أحمد هذا وهذا في إحدى الروايتين عنه، وجوز ـ أيضًا ـ المسح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مامة ؛ لكن أبو عبد الله ابن حامد رأي أن العمامة التي ليست محنكة، المقتطع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أحمد يكره لبسها، وكذا مالك يكره لبسها ـ أيضًا ـ لما جاء  في ذلك من الآثا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شرط في المسح عليها أن تكون محنك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تبعه على ذلك القاضي وأتباعه، وذكروا ف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إذا كان لها ذؤابة ـ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بعض أصحا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كان أحمد في إحدى الروايتين يجوز ال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قلانس الدنيات ـ وهي القلانس الكبار ـ فلأن يجوز ذلك على العمامة بطري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ولى والأح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سلف كانوا يحنكون عمائمهم لأنهم كانوا يركبون الخيل ويجاه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سبيل الله، فإن لم يربطوا العمائم بالتحنيك وإلا سقطت ولم يمكن معها طرد الخيل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ذكر أحمد عن أهل الشام أنهم كانوا يحافظون على هذه السنة لأجل أنهم كانو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منه هم المجاهد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 إسحاق بن راهويه بإسناده أن أولاد المهاجرين والأنص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وا يلبسون العمائم بلا تحنيك، وهذا لأنهم كانوا في الحجاز في زمن التابعين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اهدون، ورخص إسحاق وغيره في لبسها بلا تحني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ند المقاتلة لما احتاجوا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بط عمائمهم صاروا يربطو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بكلاليب، وإما بعصابة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عنا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ني التحنيك، كما أن من السلف من كان يربط وسطه بطرف عمامته، والمناطق يحصل 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مقص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نزع العمامة المربوطة بعصابة وكلاليب من المشقة ما في نز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نك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المسح على العمامة عن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وه صحيحة، لكن العلماء فيها على ثلاثة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ض سقط بمسح ما بدا من الرأس، والمسح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مامة مستح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ول الشافعي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الفرض سقط بمسح العمامة ومسح ما بدا من الرأ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في حديث المغ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هو واجب لأنه فعله في حديث المغيرة، أو ليس بواجب ل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أمر به في سائر الأحاديث على 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ول أحمد المشهور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إنما كان المسح على العمامة لأجل الضرر، وهو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حصل بكشف الرأس ضرر من برد ومرض، فيكون من جنس المسح على الجبيرة، كما ج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م كانوا في سرية فشكوا البرد فأمرهم أن يمسحوا على التساخين والعصائب ـ والعصائ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ي العمائم ـ ومعلوم أن البلاد الباردة يحتاج فيها من يمسح التساخين والعصائب م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تاج إليه في أرض الحجاز، فأهل الشام والروم ونحو هذه البلاد أحق بالرخصة في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ن أهل الحجاز، والماشون في الأرض الحزنة والوعرة أحق بجواز المسح على الخف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شين في الأرض السهلة، وخفاف هؤلاء في العادة لابد أن يؤثر فيها الحجر؛ ف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رخصة المسح على الخفاف المخرقة أولى من 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المانع من ذلك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ظهر بعض القدم لم يجز المسح، ف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ظهر شيء يسير من القدم كموضع الخرز ـ وهذا موجود في كثير من الخفاف ـ فإن منعو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ح عليها ضيقوا تضييقًا يظهر خلافه للشريعة بلا حجة معهم أصل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لا يمكن غسله حتي يقو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رضه 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يعفي عنه لم يكن لهم ضابط فيما يمنع وفيما لا يمن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 يوضح هـذا أن 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ظهر بعض القدم إن أرادوا ظهو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بصر فأبصار الناس ـ مع اختلاف إدراكها ـ قد يظهر لها من القدم ما لا يمكن غس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أرادوا ما يظهر ويمكن مسه بإلىد فقد يمكن غسله بلا مس وإن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م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ه فالإمكان يختلف، قد يمكن مع الجرح ولا يمكن بدونه، فإن سم الخياط يمكن غس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وضع القدم في مغمزه وصبر عليه حتي يدخل الماء في سم الخياط، مع أنه قد لا يتيق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ول الماء عليه إلا بخضخضة ونحوها، ولا يمكن غسله كما يغسل القدم، وهذا على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أقوى؛ فإنه يجوز المسح على العمامة إذا لبست على الوجه المعتاد وإن ظه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وان الرأس ما يمسح عليه، ولا يجب مسح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يجوز المسح على الناصية مع ذلك‏؟‏ فيه عنه رواي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يشترط في الممسوح أن يكون ساترًا لجميع محل الفرض، وأوجب الجمع بين الأصل والبد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إحدى ال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ـ أيضًا ـ يستحب ذلك كما يستحبه أحمد في الروا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م أن المعتبر في اللباس أن يكون على الوجه المعتاد، سواء ستر جميع مح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ض أو لم يستره والخفاف قد اعتيد فيها أن تلبس مع الفتق والخرق وظهور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تحت الكعبين فذاك ليس بخف أصلًا، ولهذا يجوز للمحرم لبسه ـ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رة على النعلين ـ في أظهر قولي العلماء كما سنذكره ـ إن شاء الله تعالى ـ ون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سخ الأمر بالقطع، وأنه إنما أمر به حين لم يشرع البدل أيض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قدمة الثانية من دليلهم ـ وهو 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 الجمع بين ال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دل ـ ممنوع على أصل الشافعي وأحمد؛ فإن عندهما يجمع بين التيمم والغسل فيما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كن غسل بعض البدن دون البعض، لكون الباقي جريحًا، أو لكون الماء قليلًا، ويج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مسح بعض الرأس مع العمامة كما فعل النبي صلى الله عليه وسلم عام تبوك، فلو قد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ه ـ تعالى ـ أوجب مسح الخفين كما أوجب غسل جميع البدن، أمكن أن يغسل ما ظ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مسح ما بطن، كما يفعل مثل ذلك في الجبيرة، فإنه إذا ربطها على بعض مكان 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بيرة وغسل أو مسح ما بينهما فجمع بين الغسل والمسح في عضو واحد، فتبين أن سقو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 ما ظهر  من القدم لم يكن لأنه لا يجمع بين الأصل والبدل، بل لأن مسح ظهر الخف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خطًّا بالأصابع ـ يجزئ عن جميع القدم فلا يجب غسل شيء منه، لا ما ظهر ولا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طن، كما أمر صاحب الشرع لأمته، إذ أمرهم إذا كانوا مسافرين ألا ينزعوا خفاف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لاثة أيام ولياليهن، لا من غائط ولا بول ولا نوم، فأي خف كان على أرجلهم دخل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طلق الن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 قوله صلى الله عليه وسلم لما سئل ما يلبس المحرم من الثي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لبس القميص ولا العمائم، ولا السراويلات، ولا البرانس، ولا الخفاف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لم يجد نعلين فليلبس خفين وليقطعهما حتي يكونا أسفل من الكع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كذا روا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عمر، وذكر أن النبي صلى الله عليه وسلم خطب بذلك لما كان بالمدينة ولم ي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ينئذ قد شرعت رخصة البدل، فلم يرخص لهم لا في لبس السراويل إذا لم يجدوا الإزا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في لبس الخف مطل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ه في عرفات بعد ذلك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راويل لمن لم يجد الإزا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خفاف لمن لم يجد النع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هكذا رواه ابن عباس وحديثه في الصحيحين، ورواه جاب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ديثه في مسلم، فأرخص لهم بعرفات في البدل، فأجاز لهم لبس السراويل إذا لم يجد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زار بلا فتق، وعليه جمهور العلماء، فمن اشترط فتقه خالف الن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جاز لهم حينئذ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بس الخفين إذا لم يجدوا النعلين بلا قطع، فمن اشترط القطع فقد خالف النص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راويل المفتوق والخف المقطوع لا يدخل في مسمي السراويل والخف عند الإطلاق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قميص إذا فتق وصار قطعًا لم يسم سراويل، وكذلك البرنس و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ما 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قطع أولًا لأن رخصة البدل لم تكن شرعت، فأمرهم بالقطع حينئذ لأن المقطوع يص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نعلين، فإنه ليس بخ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لا يجوز المسح عليه باتفاق المسلمن، فلم يدخل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نه في المسح على الخ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ل هذا على أن كل ما يلبس تحت الكعبين من مداس وجمجم وغيرهما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خف المقطوع تحت الكعبين ـ أولى بالجواز، فتكون إباحته أصلية كما تباح النعل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أنه أبيح على طريق البدل، وإنما المباح على طريق البدل هو الخف المطل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سراو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لت نصوصه الكريمة وألفاظه الشريفة التي هي مصابيح الهدي على أم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تاج الناس إلى معرفتها قد تنازع فيها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ما أذن للمحرم إذا لم يجد النعلين يلبس الخ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طلقًا، وإما مع القطع، كان ذلك إذنًا في كل ما يسمي خفًا، سواء كان سليمًا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ي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ما أذن في المسح على الخفين كان ذلك إذنًا في كل خف، وليس المقص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اس حكم على حكم حتي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اك أباح له لبسه وهذا أباح المسح عليه، بل المقص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لفظ الخف في كلامه يتناول هذا بالإجماع، فعلم أن لفظ  الخف يتناول هذا وهذا، ف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دعي في أحد الموضعين أنه أراد بعض أنواع الخفاف، فعليه البي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خف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فظه مطلقًا ـ حيث أباح لبسه للمحرم، وكل خف جاز للمحرم لبسه وإن قطعه ـ جاز له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سح عليه إذا لم يقط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حرم إذا لم يجد نعلين ولا ما يشبه النعلين ـ من خ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قطوع أو جمجم أو مداس أو غير ذلك ـ فإنه يلبس أي خف شاء ولا يقط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أصح قو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، وهو ظاهر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نبي صلى الله عليه وسلم أذن بذلك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رفات بعد نهيه عن لبس الخف مطلقًا، وبعد أمره من لم يجد أن يقطع، ولم يأمر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رفات بقطع، مع أن الذين حضروا بعرفات كان كثير منهم أو أكثرهم لم يشهدوا كلام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دينة، بل حضر من مكة واليمن والبوادي وغيرها خلق عظيم حجوا معه لم يشهدوا جوا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دينة على المنبر، بل أكثر الذين حجوا معه لم يشهدوا ذلك الجو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الجواب لم يذكره ابتداء لتعلىم جميع الناس، بل سأله سائل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من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لبس المحرم من الثياب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لبس القميص، ولا العمائ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السراويلات، ولا البرانس، ولا الخفاف، إلا من لم يجد نعلين فليلبس خف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قطعهما حتي يكونا أسفل من الكعبين، وابن عمر لم يسمع منه إلا هذا، كما أن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اقيت لم يسمع إلا ثلاث مواقيت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ل المدينة من ذي الحليفة، و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م الجحفة، وأهل نجد قر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 اب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 لي ـ ولم أسمع ـ أ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وقت لأهل اليمن يلملم، وهذا الذي ذكر له صحيح قد ثبت في الصحيحين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من رواية ابن عباس، فابن عباس أخ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وقت ل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من يلملم، ولأهل المدينة ذا الحليفة، ولأهل الشام الجحفة، ولأهل نجد قر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ازل، ولأهل اليمن يلملم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ن لهن ولكل آت أتى عليهن من غير أهلهن م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يد الحج والعمرة، ومن كان دون ذلك فمن حيث أنشأ، حتي أهل مكة من مك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كان عن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عباس من العلم بهذه السنة ما لم يكن عند اب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حديثه ذكر أرب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اقيت، وذكر أحكام الناس كلهم إذا مروا عليها أو أحرموا من دو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بي صلى الله عليه وسلم كان يبلغ الدين بحسب ما أمر الله ب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ا كان أهل المدينة قد أسلموا وأسلم أهل نجد وأسلم من كان من ناحية الشام 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لاث، وأهل اليمن إنما أسلموا بعد ذلك، ولهذا لم ير أكثر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بل كانوا مخضرمين، فلما أسلموا وقت النبي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تا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ل اليمن، هم أرق قلوبًا وألين أفئدة، الإيمان يمان، والفقه يمان، والحك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د روي عنه أنه لما فتحت أطراف العراق وقت لهم ذات عرق، كما رو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لم هذا من حديث جابر، لكن قال ابن الزبير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سب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، وقطع به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ي ذلك من حديث عائشة، فكان ما سمعه هؤلاء أكثر مما سمع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بن عباس وجابر في ترخيصه في الخف والسراويل، ففي الصحيحين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عت رسول صلى الله عليه وسلم وهو يخطب بعرفات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راويلات لمن لم يجد الإزار، والخفان لمن لم يجد النع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يح مسلم عن جا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لم يجد نعلين فليلبس خفين، وم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د إزارًا فليلبس سراو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كلام مبتدأ منه صلى الله عليه وسلم بين في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رفات ـ وهو أعظم مجمع كان له ـ إن من لم يجد إزارًا فليلبس السراويل، ومن لم ي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علين فليلبس الخ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أمر بقطع ولا فتق، وأكثر الحاضرين بعرفات لم يشهد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طبته وما سمعوا أمره بقطع الخفين، وتأخير البيان عن وقت الحاجة لا يجوز، فَعُلِ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الشرع الذي شرعه الله على لسانه بعرفات لم يكن شرع بعد بالمدينة، و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دينة إنما أرخص في لبس النعلين وما يشبههما من المقطوع، فدل ذلك على أن من ع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شبه الخفين يلبس الخ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دل على أنه يلبس سراويل بلا فت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الجمه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دل على أن المقطوع كالنعلين يجوز لبسهما مطلقًا، ولب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شبههما من جمجم ومداس و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ذهب أبي حنيفة ووجه في مذهب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، وبه كان يفتي جدي أبو البركات ـ رحمه الله ـ في آخر عمره لما ح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و حنيفة ـ رحمه الله تعالى ـ تبين له من حديث اب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قطوع لبسه أصل لا بدل له، فيجوز لبسه مطلقًا، وهذا فهم صحيح منه دون فهم من ف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بد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لاثة تبين لهم أن النبي صلى الله عليه وسلم أرخص في البدل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 ولبس السراويل، فمن لبس السراويل إذا عَدِمَ الأصل فلا فدية عليه، وهذا ف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فَهِمَ من النص المتأخر الذي شرع فيه البدلان أنه ناسخ للقط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فهم 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و حنيفة لم يبلغه هذا فأوجب الفدية على كل من لبس خفا أو سراو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لم يفتقه وإن عدم، كما قال ذلك ابن عمر وغيره،  وزاد أن الرخصة في ذلك إنما ه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حاجة، والمحرم إذا احتاج إلى محظور فعله وافتد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أكثرون ف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لبس البدل فلا فدية عليه، كما أباح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بعرفات ولم يأمر معه بفدية ولا فتق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اس كل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تاجون إلى لبس ما يسترون به عوراتهم وما يلبسونه في أرجلهم، فالحاجة إلى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مة، وما احتاج إليه العموم لم يحظر عليهم ولم يكن عليهم فيه فدية، بخلاف ما احتي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يه لمرض أو برد، ومن ذلك حاجة لعارض؛ ولهذا أرخص النبي صلى الله عليه وسلم للنس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لباس مطلقًا من غير فدية، ونهي المحرمة عن النقاب والقفازين، فإن المرأة 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محتاجة إلى ستر بدنها لم يكن عليها في ستره فد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حاجة الرجال إلى السراويل والخفاف إذا لم يجدوا الإز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عال، وابن عمر ـ رضي الله عنه ـ لما لم يسمع إلا حديث القطع أخذ بعمومه، ف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مر النساء بقطع الخفاف، حتي أخبروه بعد هذا أن النبي صلى الله عليه وسلم رخ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نساء في لبس ذلك، كما أنه لما سمع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فرن أحد حتي يكون آخر عه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ب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خذ بعمومه في حق الرجال والنساء، فكان يأمر الحائض ألا تنفر حتي تطو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زيد بن ثابت كان يقول ذلك، حتي أخبروهما أن النبي  صلى الله عليه وسلم رخ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حيض أن ينفرن بلا ود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اظر في ذلك زيد وابن عباس وابن الزبير لما سمعا نهي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عن لبس الحرير أخذًا بالعموم، فكان ابن الزبير يأمر الناس بمن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سائهم من لبس الحرير، وكان ابن عمر ينهي عن قليله وكثيره، فينزع خيوط الحري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و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ما سمع الرخصة للحاجة، وهو الإرخاص للنساء وللرجال في اليسير وفي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تاجون إليه للتداوي وغيره؛ لأن ذلك حاجة عا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كذا اجتهاد العلماء ـ رضي الله عنهم ـ في النصو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مع أحد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ص المطلق فيأخذ به، ولا يبلغه ما يبلغ مثله من تقييده وتخصيص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لم يحر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على الناس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إحرام ولا غيره ـ ما يحتاجون إليه حاجة عامة، ولا أمر ـ مع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خصة في الحاجة العامة ـ أن يفسد الإنسان خفه أو سراويله بقطع أو فتق، كما أف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ذلك ابن عباس وغيره ممن سمع السنة المتأخرة، وإنما أمر بالقطع أولًا ليصير المقطو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نعل، فأمر بالقطع قبل أن يشرع البدل؛ لأن المقطوع يجوز لبسه مطلقًا، و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ن لم ي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؛ لأن القطع مع وجود النعل إفساد للخف، وإفساد المال ـ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 حاجة ـ منهي عنه، بخلاف ما إذا عدم الخف، فلهذا جعل بدلا في هذه الحال لأج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ساد المال، كما في الصحيحي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قام أحد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صلاة فإنه  يناجي ربه، فلا يبزقن بين يديه ولا عن يمي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عن شماله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ت قد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رواية أن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صحيحين عن أبي هريرة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أى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نخامة في قبلة المسجد فأقبل على الناس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بال أحدكم يق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قبل ربه فيتنخع أمامه‏؟‏ أيحب أحدكم أن يستقبل فيتنخع في وجهه‏؟‏ فإذا تنخ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كم فليتنخع عن يساره أو تخت قدمه، فإن لم يجد ـ قال هكذا ـ وتفل في ثوبه ووض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ضه على بع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ر بالبصاق في الثوب إذا تعذر لا لأن البصاق في الثوب بدل شرعي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مثل ذلك يلوث الثوب من غير حا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استجمار أمر بثلاثة أحجار فمن لم يجد فثلاث حثيات من تر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تراب لا يتمكن به كما يتمكن بالحجر لا لأنه بدل شرعي، ونظائره كثيرة، فدل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صوصه الكريمة على أن الصواب في هذه المسائل توسعة شريعته الحنيفية،وأنه ما جع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ته من ح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 قول دلت عليه نصوصه قالت به طائفة من العلماء ـ رضي الله عنهم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 تجمع الأمة ـ ولله الحمد ـ على رد شيء من ذلك؛ إذ كانوا لا يجتمعون على ضلال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عليهم أن يردوا ما تنازعوا فيه إلى الله وإلى الرسول وإذا ردوا ما تنازعوا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الله والرسول، تبين كمال دينه وتصديق بعضه لبع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من أفتى من السلف والخل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ذلك ـ مع اجتهاده وتقواه لله بحسب استطاعته ـ فهو مأجور في ذلك لا إثم علي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 كان الذي أصاب الحق فيعرفه له أجران وهو أعلم منه، كالمجتهدين في جه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بن عمر ـ رضي لله عنه ـ كان كثير الحج وكان يفتي الناس في المناس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ثيرًا، وكان في آخر عمره قد احتاج إليه الناس وإلى علمه ودينه؛ إذ كان ابن عب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ت قبله، وكان ابن عمر يفتي بحسب ما سمعه وفهمه؛ فلهذا يوجد في مسائله أقوال ف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ضيق، لورعه ودينه ـ رضي الله عنه وأرضاه ـ وكان قد رجع عن كثير 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رجع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 النساء بقطع الخفين، وعن الحائض أمر ألا تنفر حتي تودع، و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ي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جال بالقطع؛ إذ لم يبلغه الخبر الناسخ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بن عباس فكان يبيح للرجال لبس الخف بلا قطع إذا لم يجد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علين، لما سمعه من النبي صلى الله عليه وسلم بعرف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كان ابن عمر ينه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رم عن الطيب حتي يطوف اتباعا ل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سعد وابن عباس وغيرهما من الصحا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بلغتهم سنة رسول الله صلى الله عليه وسلم من طريق عائشة ـ رضي الله عنها ـ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طيب لإحرامه قبل أن يحرم، ولحله قبل أن يطوف بالبيت، فأخذوا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بن عمر ـ رضي الله عنه ـ كان إذا مات المحرم يري إحرامه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قطع، فلما مات ابنه كفنه في خمسة أثواب، واتبعه على ذلك كثير من الفقه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اس علم حديث الذي وقصته ناقته وهو محر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غسلوه بماء وسدر وكفنوه في ثوبيه، ولا تقربوه طيبًا ولا تخمروا رأسه، فإنه يبع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م القيامة ملبي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خذ بذلك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حرام باق، يجتنب المحرم إذا مات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تنبه غيره وعلى ذلك فقهاء الحديث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شه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ي عن ابن عمر أنه سئل عن تغسيله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ر وهو شه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كثرون بلغهم سنة النبي صلى الله عليه وسلم في شهداء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ملوهم بكلومهم ودمائهم، فإن أحدهم يبعث يوم القيامة وجرحه يثعب د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ون لون دم والريح ريح مس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الحديث في الصحاح، فأخذوا بذلك في شهيد المعرك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مات قبل أن يرت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ظائر ذلك كث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تفق العلماء على أن المحرم يعقد الإزار إذا احتاج إلى ذلك؛ ل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يثبت بالعق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ره ابن عمر للمحرم أن يعقد الرداء، كأنه رأي أنه إذا ع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قدة صار يشبه القميص الذي ليس له يدان، واتبعه على ذلك أكثر الفقهاء فكرهوه كراه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ريم، فيوجبون الفدية إذا فع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كراهة تنزيه، فلا يوجبون الفدية، 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ر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نقل أحد من الصحابة كراهة عقد الرداء الصغير الذي لا يلتحف ولا يثب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عادة إلا بالعقد، أو ما يشبهه مثل الخلال وربط الطرفين على حقوه  ونحو ذلك، و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از أرضهم ليست باردة، فكانوا يعتادون لبس الأزر والأردية، ولبس السراويل ق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م، حتي إن منهم من كان لا يلبس السراويل قط، منهم عثمان بن عفان وغيره، بخ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ل البلاد الباردة لو اقتصروا على الأُزُر والأردية لم يكفهم ذلك، بل يحتاجون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ميص والخفاف والفراء والسراويلات؛ ولهذا قال الفقه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حب مع الرداء الإزار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 يستر الفخذ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ستحب مع القميص السراويل؛ لأنه أستر ومع القميص لا يظ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اطيع الخلق، والقميص فوق السراويل يستر، بخلاف الرداء فوق السراويل فإنه لا يست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اطيع الخل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رداء فوق السراويل فمن الناس من يستحبه تشبهًا ب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لا يستحبه لعدم المنفعة فيه؛ ولأن عادتهم المعروفة لبسه مع الإز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عتا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داء ثبت على جسده بعطف أحد طرفيه، وإذا حج من لم يتعود لبسه وكان رداؤه صغير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ثبت إلا بعقده، وكانت حاجتهم إلى عقده كحاجة من لم يجد النعلين إلى الخ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حاجة إلى ستر البدن قد تكون أعظم من الحاجة إلى ستر القدمين، والتحفي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ي يفعله كثير من 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ظهار بدنه للحر والبرد والريح والشمس فهذا يض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الب 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النبي صلى الله عليه وسلم أمر المصلي بستر ذلك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صلين بالثوب الواحد ليس على عاتقه من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جوز الصلاة حافيًا، ف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ستر هذا، إلى الله أحب من ستر القدمين بالنعلين؛ فإذا كان ذلك للحاجة العام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خص فيه في البدن من غير فدية فلأن يرخص في هذا بطريق الأولى والأح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نبغي أن يرخص في لبس القميص والجبة ونحوهما لمن لم ي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د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جة تندفع بأن يلتحف بذلك عرضًا مع ربطه وعقد طرفيه ف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رداء، بخلاف ما إذا لم يمكنه الربط، فإن طرفي القميص والجبة ونحوهما لا يثبت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كب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أرّدية الصغار، فما وجده المحرم من قميص وما يشبهه كالجبة، و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رنس وما يشبهه من ثياب مقطعة، أمكنه أن يرتدي بها إذا ربطها، فيجب أن يرخص ل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لو كان العقد في الأصل محظورًا، وكذلك إن كان مكرو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ند الحاجة تز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راهة، كما رخص له أن يلبس الهميان لحفظ ماله، ويعقد طرفيه إذا لم يثبت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عقد؛ وهو إلى ستر منكبيه أحوج، فرخص له عقد ذلك عند الحاجة بلا ريب، و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لم يذكر فيما يحرم على المحرم وما ينهى عنه لفظًا عامًا يتناول ع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داء، بل سئل صلى الله عليه وسلم عما يلبس المحرم من الثياب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لب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ميص ولا البرانس ولا العمائم ولا السراويلات ولا الخفاف، إلا من لم يجد نع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هى عن خمسة أنوع من الثياب التي تلبس على البدن وهى القميص، و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ناه الجبة وأشباهها؛ فإنه لم يرد تحريم هذه الخمسة فقط، بل أراد تحريم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جناس ونبه على كل جنس بنوع 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 ما احتاج المخاطبون إلى معرفته، وهو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وا يلبسونه غال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ليل على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ثبت عنه في الصحيحين أنه سئل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عمن أحرم بالعمرة وعليه جبة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زع عنك الجبة واغسل عنك أثر الخلوق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صنع في عمرتك ما كنت صانعًا في حج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هذا في عمرة القض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م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ريم الجبة كان مشروعًا قبل هذا ولم يذكرها بلفظها في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قد ثبت عنه في الصحيحين أنه قال في المحرم الذي وقص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اق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تخمروا رأ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م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وجهه، فإنه يبعث يوم القيا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بي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نهاهم عن تخمير رأسه لبقاء الإحرام عليه لكونه يبعث يوم القيا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بيًا، كما أمرهم ألا يقربوه طيبًا، فعلم أن المحرم ينهى عن هذا و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حديث النهى عن لبس العمائم، فَعُلِم أنه أراد النهى عن ذلك وعما يشبه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خمير الرأس، فذكر ما يخمر الرأس وما يلبس على البدن كالقميص والجبة، وما يلب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ما جميعًا وهو البرنس، وذكر ما يلبس في النصف الأسفل من البدن وهو السراو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ياب، والتبان في معنا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ما يلبس في الرجلين وهو الخف، ومعلوم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رموق والجورب في معناه، فهذا ينهى عنه المحرم فكذلك يجوز عليه المسح للحل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حرم الذي جاز له لبسه فإن الذي نهى عنه المحرم أمر بالمسح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كما أنه لما أمر بالاستجمار بالأحجار لم يختص الحجر إلا ل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الموجود غالبًا؛ لا لأن الاستجمار بغيره لا يجوز، بل الصواب قول الجمهور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واز الاستجمار بغيره كما هو أظهر الروايتين عن أحمد لنهيه عن الاستجمار بالرو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مة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ما طعام إخوانكم من الج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لما نهى عن هذين تعليلًا ب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ة علم أن الحكم ليس مختصًا بالحجر وإلا لم يحتج إلى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كذلك أمره بصدقة الفطر بصاع من تمر أو شعير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عند أكثر العلماء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ونه كان قوتًا للناس، فأهل كل بلد يخرجون من قوتهم وإن لم يكن من الأصناف الخمس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ذين يقتاتون الرز أو الذرة، يخرجون من ذلك عند أكثر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إحد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نهيه عن الاستجمار بالروث والرمة إذنا في الاستجمار بكل شي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الاستجمار بطعام الآدميين وعلف دوابهم أولى بالنهى عنه من طعام الجن وعل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وابهم، ولكن لما كان من عادة الناس أنهم لا يتوقون الاستجمار بما نهى عنه من ذلك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طعام الإنس وعلف دوابهم فإنه لا يوجد من يفعله في العادة الغال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هذه الأصناف الخمسة نهى عنها وقد سئل ما يلبس المحر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ياب، وظاهر لفظه أنه أذن فيما سواها؛ لأنه سئل عما يلبس لا عما لا يلبس، فلو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د كلامه الإذن فيما سواها لم يكن قد أجاب السائل، لكن كان الملبوس المعتاد عند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ما يحرم على المحرم هذه الخمسة ـ والقوم لهم عقل وفقه ـ فيعلم أحدهم أنه إذا نه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قميص وهو طاق واحد فلأن ينهى عن المبطنة، وعن الجبة المحشوة، وعن الفروة ال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ى كالقميص، وما شاكل ذلك، بطريق الأولى والأحرى؛ لأن هذه الأمور فيها ما في القمي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زيادة فلا يجوز أن يأذن فيها مع نهيه عن القمي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تُّبان أبلغ من السراويل، والعمامة تلبس في العادة فو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قلنسوة أو كلثة أو نحو ذلك، فإذا نهى عن العمامة التي لا تباشر الرأ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هيه عن القلنسوة والكلثة ونحوها مما يباشر الرأس أولى؛ فإن ذلك أقرب إلى تخم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أس والمحرم أشعث أغ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قال في الحديث الصحيح ـ حديث المباهاة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دنوا عش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رفة فيباهى الملائكة بأهل الموقف ف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ظروا إلى عبادى، أتونى شعثًا غبرًا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اد هؤلاء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شعث الرأس واغبراره لا يكون مع تخميره، فإن المخمر لا يصي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بار ولا يشعث بالشمس والريح وغيرهما؛ ولهذا كان من لبد رأسه يحصل له نوع مت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ذلك يؤمر بالحلق فلا يقصر، وهذا بخلاف القعود في ظل أو سقف أو خيمة أو شجر أو ثو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ظلل به، فإن هذا جائز بالكتاب والسنة والإجماع؛ لأن ذلك لا يمنع الشعث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غبرار وليس فيه تخمير الرأ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تنازع الناس فيمن يستظل بالمحمل؛ لأنه ملازم للراكب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لازمه العمامة لكنه منفصل عنه، فمن نهى عنه اعتبر ملازمته له، ومن رخص فيه اعتب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فصاله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منفصل الذي لا يلازم، فهذا يباح بالإجم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تصل الملاز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ى عنه باتفاق الأ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لم يلحظ المعاني ـ من خطاب الله ورسوله ـ ولا يفهم تنبيه الخط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حواه من أهل الظاهر، كالذين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لاَ تَقُل لَّهُمَآ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ُفّ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فيد النهى عن الضرب، وهو إحد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 عن داود؛ واختاره ابن حزم، وهذا في غاية الضعف، بل وكذلك قياس الأولى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دل عليه الخطاب، لكن عرف أنه أولى بالحكم من المنطوق بهذا فإنكاره من بد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ظاهرية التي لم يسبقهم بها أحد من السلف، فمازال السلف يحتجون بمثل هذا و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ه إذا 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 نفسي بيد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م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كررها ثلاثًا ـ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لا يأمن جا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ائق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ذا كان هذا بمجرد الخوف من بوائقه، فكيف من فعل البوائق مع عدم أ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ره منه‏؟‏ كما في الصحيح عنه أنه قي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 الذنب أعظم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ج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َّه ندًا وهو خلق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ماذا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قتل ولدك خشية أن يطع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زاني بحليلة جار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معلوم أن الجار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رف هذا في العادة، فهذا أولى بسلب الإيمان ممن لا تؤمن بوائقه ولم يفعل مث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إذ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لاَ وَرَبِّكَ لاَ يُؤْمِنُونَ حَتَّىَ يُحَكِّمُوكَ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شَجَرَ بَيْنَهُمْ ثُمَّ لاَ يَجِدُواْ فِي أَنفُسِهِمْ حَرَجًا مِّمَّا قَض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يُسَلِّمُواْ تَسْلِي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ذا كان هؤلاء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منون، فالذين لا يحكمونه ويردون حكمه ويجدون حرجًا مما قضى؛ لاعتقادهم أن غي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 منه أو أنه ليس بحكم سديد أشد وأعظ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إذ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ا تَجِدُ قَوْمًا يُؤْمِنُونَ بِاللَّهِ وَالْيَوْمِ الْ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ُوَادُّونَ مَنْ حَادَّ اللَّهَ وَرَسُول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بموادة المحاد لا يكون مؤمنًا فألا يكون مؤمنًا ـ إذا حاد ـ بطريق الأو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ح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إذا نهى الرجل أن يستنجى بالعظم والروثة لأنهما طعام الجن وعل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وابهم، فإنهم يعلمون أن نهيه عن الاستنجاء بطعام الإنس وعلف دوابهم أولى  وإ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ل ذلك اللفظ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إذا نهى عن قتل الأولاد مع الإملاق، فنهيه عن ذلك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نى واليسار أولى وأح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تخصيص بالذكر قد يكون للحاجة إلى معرفته، وقد يكون المسكوت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ى بالح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خصيص القميص دون الجباب، والعمائم دون القلانس، والسراويلات 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بابين، هو من هذا الباب؛ لا لأن كل ما لا يتناوله اللفظ فقد أُذن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أمره بصب ذَنُوب من ماء على بول الأعرابي ـ مع ما في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ختلاط الماء بالبول وسريان ذلك لكن قصد به تعجيل التطهير ـ لا لأن النجاسة لا تز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غير ذلك؛ بل الشمس والريح والاستحالة تزيل النجاسة أعظم من هذا؛ ولهذا كانت الكل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بل وتدبر وتبول في مسجد رسول الله صلى الله عليه وسلم ولم يكونوا يرشون شيئً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تفق الفقهاء على أن من توضأ وضوءًا كاملا ثم لبس الخفين جا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 المسح بلا نزاع، ولو غسل إحدى رجليه وأدخلها الخف ثم فعل بالأخرى مثل ذلك ف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ان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المسح، وهو مذهب أبي 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وز، وهو مذهب مالك و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جب ابتداء اللبس على الطهارة، فلو لبسهما وتوضأ وغسل رجليه فيهما، لم يجز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ح حتى يخلع ما لبس قبل تمام طهرهما فيلبسه 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في تلك الصو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لع الرجل الأولى ثم يدخلها في الخف، واحتجوا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أدخل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مين الخفين وهما طاهر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أدخلهما وليستا طاهر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أول هو الصواب بلا ش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جاز المسح لمن توضأ خارجا 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بسهما فلأن يجوز لمن توضأ فيهما بطريق الأولى، فإن هذا فعل الطهارة في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ستدامها فيهما، وذلك فعل الطهارة خارجا عنهما، وإدخال هذا قدميه الخف مع الحد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وده كعدمه، لا ينفعه ولا يض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الاعتبار بالطهارة الموجودة بعد ذلك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ليس بفعل محرم كمس المصحف مع الحد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أدخلتهما الخف و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هر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ق، فإنه بين أن هذا علة لجواز المسح، فكل من أدخلهما طاهرتين ف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لم يق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من لم يفعل ذلك لم يمسح، لكن دلالة اللفظ عليه بطري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فهوم والتعليل، فينبغى أن ينظر حكمة التخصي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بعض المسكوت أولى بالحكم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ذكر إدخالهما طاهرتين؛ لأن هذا هو المعتاد، وليس غسلهما في الخفين معتا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لا فإذا غسلهما في الخف فهو أبلغ، وإلا فأي فائدة في نزع الخف ثم لبسه من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اث شيء فيه منفعة‏؟‏ وهل هذا إلا عبث محض ينزه الشارع عن الأمر به‏؟‏ ولو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جل ل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دخل مالى وأهلى إلى بيتى ـ وكان في بيته بعض أهله وماله ـ هل يؤ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ن يخرجه ثم يدخل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وسف لما قال لأه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قَالَ ادْخُلُواْ مِص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 شَاء اللّهُ آم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9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موس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ا قَوْمِ ادْخُ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أَرْضَ المُقَدَّسَة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1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مَسْجِدَ الْحَرَامَ إِن شَاء اللَّهُ آم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در أنه كان بمصر بعضهم، أو كان بالأرض المقدسة بعض، أو كان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ابة قد دخل الحرم قب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كان هؤلاء يؤمرون بالخروج ثم الدخول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لم يقع،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غسل الرجل قدميه في الخف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قعًا في العادة فلهذا لم يحتج إلى ذكره؛ لأنه ليس إذًا فعل يحتاج إلى إخرا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دخ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وأمثاله من باب ال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علماء فيما إذا استجمر بأقل من ثلاثة أحجار، أو استج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نهى عنه كالروث والرمة وبالي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جزئه ذلك‏؟‏ والصحيح أنه إذا استجمر بأق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ثلاثة أحجار فعليه تكميل المأمور به، وأما إذا استجمر بالعظم واليمين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زئه؛ فإنه قد حصل المقصود بذلك ـ وإن كان عاصيًا ـ والإعادة لا فائدة فيها، و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يؤمر بتنظيف العظم مما لوثه به، كما لو كان عنده خمر فأمر بإتلافها فأراقه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جد فقد حصل المقصود من إتلافها لكن هو آثم بتلويث المسجد فيؤمر بتطهيره، بخ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جمار بتمام الثلاث فإن فيه فعل تمام المأمور وتحصيل المقص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الخف إذا كان فيه خرق يسي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جوز المسح عليه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خف إذا كان فيه خرق يسير ففيه نزاع مش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كثر الفقه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ه يجوز المسح عليه، كقول أبي حنيفة و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ثإ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و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معروف من مذهب الشافعى وأحمد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ما ظهر من القدم فرضه الغسل و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تر فرضه المسح، ولا يمكن الجمع بين البدل والمبدل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ـول الأول هـو الراجح، فإن الرخصة عامة، ولفظ الخف يتناول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من الخرق ومـا لا خـرق فيه، لاسـيما والصحابـة كان فيهم فقراء كثيرون، وكان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افرون، وإذا كان كذلك فلابـد أن يكـون في بعض خفافهم خـروق، والمسافـرون قد يتخ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ف أحدهم ولا  يمكنه إصلاحه في السفر، فإن لم يجز المسح عليه، لم يحصل مقص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خص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>
          <w:rFonts w:ascii="times new roman(arabic);Times New Roman" w:hAnsi="times new roman(arabic);Times New Roman" w:cs="times new roman(arabic);Times New Roman"/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جمهور العلماء يعفون عن ظهور يسير العورة، وعن يس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التي يشق الاحتراز ع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خرق اليسير في الخف ك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ما ظهر فرضه 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منوع، فإن الماسح على الخ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ستوعبه بالمسح كالمسح على الجبيرة، بل يمسح أعلاه دون أسفله وعقبه، وذلك يق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قام غسل الرجل، فمسح بعض الخف كاف عما يحاذى الممسوح وما لا يحاذيه، فإذ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رق في العقب لم يجب غسل ذلك الموضع ولا مسحه، ولو كان على ظهر القدم لا يجب 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 جزء من ظهر القدم، وباب المسح على الخفين مما جاءت السنة فيه بالرخصة حتى جاء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سح على الجوارب والعمائم وغير ذلك، فلا يجوز أن يتناقض مقصود الشارع من التوس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حرج والتضيي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جوز المسح على الجورب كالخف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يكون الخرق الذي في الطعن مانعًا من المسح، فقد يصف بش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يء من محل  الفرض‏؟‏ وإذا كان في الخف خرق بقدر النصف أو أكثر هل يعفي عن ذلك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 يجوز المسح على الجوربين إذا كان يمشى فيهما، سواء كانت مجل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لم تكن في أصح قولى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السن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جوربيه ون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حديث إذا لم يثبت، فالقياس يقتضى ذلك، فإن الفرق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وربين والنعلين إنما هو كون هذا من صوف وهذا من جلود، ومعلوم أن مثل هذا الف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 مؤثر في الشريعة، فلا فرق بين أن يكون جلودًا أو قطنا أو كتانًا أو صوفًا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فرق بين سواد اللباس في الإحرام وبياضه ومحظوره ومباحه، وغايته أن الجلد أبق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صو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لا تأثير له، كما لا تأثير لكون الجلد قويًا، بل يجوز المسح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بقى وما لا يبق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من المعلوم أن الحاجة إلى المسح على هذا كالحاجة إلى ال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هذا سواء، ومع التساوى في الحكمة والحاجة يكون التفريق بينهما تفريقًا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ماثلين، وهذا خلاف العدل والاعتبار الصحيح الذي جاء به الكتاب والسنة، وما أنز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به كتبه وأرسل به رسله ومن فرق بكون هذا ينفذ الماء منه وهذا لا ينفذ منه، ف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 فرقا طرديا عديم التأث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قال 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 الماء إلى الصوف أكثر من الجلد فيكون ال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أولى للصوق الطهور به أكثر، كان هذا الوصف أولى بالاعتبار من ذلك الوصف وأقر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الأوصاف المؤثرة، وذلك أقرب إلى الأوصاف الطردية، وكلاهما باط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روق الطعن لا تمنع جواز المسح، ولو لم تستر الجوارب إلا بالش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ز المسح عليها على الصحيح، وكذلك الزربول الطويل الذي لا يثبت بنفسه ولا يستر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ش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قَالَ ـ رَحمَهُ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ذهبت على البريد وجدَّ بنا السير وقد انقضت مدة المسح، فلم يم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زع والوضوء إلا بانقطاع عن الرفقة، أو حبسهم على وجه يتضررون بالوقوف، فغلب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ظنى عدم التوقيت عند الحاجة كما قلنا في الجبيرة، ونزلت حديث عمر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عقبة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بت ا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هذا توفيقًا بين الآثار ثم رأيته مصرحًا به في مغاز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عائ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كان قد ذهب على البريد كما ذهبت لما فتحت دمشق، ذهب بشيرًا بالفت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يوم الجمعة إلى يوم الجمعة، فقال له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ذ كم لم تنزع خفيك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ذ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م الجمعة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بت، فحمدت الله على الموافق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أظنه أحد القولين لأصحابنا، و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ذا كان يتضرر بنز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ف، صار بمنزلة الجب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قول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ذا خاف الضرر بالنزع تيمم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سح، وهذا كالروايتين لنا إذا كان جرحه بارزًا يمكنه مسحه بالماء دون غسله ف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سحه أو يتيمم له‏؟‏ على 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المسح؛ لأن طهارة المسح بالماء أو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طهارة المسح بالتراب، ولأنه إذا جاز المسح على حائل العضو فعليه 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أن طهارة المسح على الخفين طهارة اختيارية، وطهارة الجبي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ارة اضطرار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سح الخف لما كان متمكنًا من الغسل والمسح وقت له المسح، وما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بيرة لما كان مضطرًا إلى مسحها لم يوقت، وجاز في الكبرى، فالخف الذي يتضرر بنزع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ب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رره يكون بأشي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أن يكون في ثلج وبرد عظيم، إذا نزعه ينال رج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ضرر، أو يكون الماء باردًا لا يمكن معه غسلهما، فإن نزعهما تيمم، فمسحهما خي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، أو يكون خائفًا ـ إذا نزعهما وتوضأ ـ من عدو أو سبع، أو انقطاع عن الرفق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كان لا يمكنه السير وحده، ففي مثل هذه الحال له ترك طهارة الماء إلى التيم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أن يجوز ترك طهارة الغسل إلى المسح 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لحق بذلك إذا كان عادمًا للماء ومع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يل يكفي لطهارة المسح لا لطهارة الغسل، فإن نزعهما تيمم، فالمسح عليهما خ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ل ذلك أ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سح المقيم يوم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لة، والمسافر ثلاثة أيام ولياليه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طوقه إباحة المسح هذه المدة، والمفهوم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وم له، بل يكفي ألا يكون المسكوت كالمنطوق، فإذا خالفه في صورة حصلت المخالف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فيما سوى هذه المدة لا يباح مطلقًا، بل يحظر تارة ويباح أخرى حصل العم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حديث، وهذا واضح، وهى مسألة نافعة ج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من باشر الأسفار ـ في الحج والجهاد والتجارة وغيرهما ـ رأي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أوقات كثيرة لا يمكن نزع الخفين والوضوء إلا بضرر يباح التيمم بدونه، واعتبر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ا لو انقضت المدة والعدو بإزائه، ففائدة النزع الوضوء على الرجلين، فحيث يسق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على الرجلين يسقط النزع وقد يكون الوضوء واجبًا لو كانا بارزتين، لكن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تارهما يحتاج إلى قلعهما وغسل الرجلين ثم لبسهما ثانيًا إذا لم تتم مصلحته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ذلك بخلاف ما إذا استمر فإن طهارته باقية، وبخلاف ما إذا توضأ ومسح عليهما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قد لا يض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هذين الموضعين لا يتوقت إذا كان الوضوء ساقطًا فينتقل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، فإن المسح المستمر أولى من التيمم، وإذا كان في النزع واللبس ضرر يبي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، فلأن يبيح المسح 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ـ رَضى الله عَنّهُ ـ عن قلع الجب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عد الوضو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نقض الوضوء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َه، هذا فيه نزاع، والأظهر أنه لا ينتقض الوضوء كما أ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يد الغسل؛ لأن الجبيرة كالجزء من العض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المسح فوق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عصابة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َ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خافت المرأة من البرد ونحوه مسحت على خمار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َّ أم سلمة كانت تمسح خمارها، وينبغي أن تمسح مع هذا بعض شعرها، وأما إذا لم ي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ا حاجة إلى ذلك ففيه نزاع بين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اب نواقض ال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سُئِلَ ـ رحمه الله ـ عن رجل يخرج من ذكره قيح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لا ينقط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هل تصح صلاته مع خروج ذل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فتونا مأجو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وز أن يبطل الصلاة، بل يصلي بحسب إمكانه، فإن لم تنقطع ال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ر ما يتوضأ ويصلي، صلى بحسب حاله بعد أن يتوضأ وإن خرجت النجاسة في الصلاة، 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خذ حفَّاظًا يمنع من انتشار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ـ رَحمه الله ـ عما إذا توضأ وقام يص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أحس بالنقطة في صلا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تبطل صلاته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جرد الإحساس لا ينقض الوضوء، ولا يجوز له الخروج من الصلاة الواج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جرد الشك؛ فإنه قد ثبت عن النبي صلى الله عليه وسلم أنه سئل عن الرجل يجد الشي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صلاة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صرف حتى يسمع صوتًا أو يجد ريح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 تيقن خروج البول إلى ظاهر الذكر فقد انتقض وضوؤه و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نجاء، إلا أن يكون به سلس البول فلا تبطل الصلاة بمجرد ذلك إذا فعل ما 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سئلَ ـ أيضًا ـ رحمَه الله ـ عن رجل كلما شرع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ي الصلاة يحدث له رياح كثيرة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صلاة يتوضأ أرب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رات أو أكثر، إلى حين يقضى الصلاة يزول عنه العارض، ثم لا يعود إليه إلا في أوق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، وهو لا يعلم ما سبب ذلك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من شدة حرصه على الطهارة‏؟‏ وقد يش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كثرة الوضوء، وما يعلم هل حكمه حكم صاحب الأعذار أم لا لسبب أنه لا يعاوده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وقت الصلاة‏؟‏ وما تطيب نفسه أن يصلي بوضوء واحد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، حكمه حكم أهل الأعذ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ل الاستحاضة وسلس البول، والمذى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رح الذي لا يرقأ،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لم يمكنه حفظ الطهارة مقدار الصلاة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وضأ ويصلي ولا يضره ما خرج منه في الصلاة، ولا ينتقض وضوؤه بذلك باتفاق الأئم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كثر ما عليه أن يتوضأ لكل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علماء في المستحاضة ومن به سلس البول وأمثالهما، مثل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ريح يخرج على غير الوجه المعتاد، وكل من به حدث نا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ذهب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قض الوضوء بالحدث المعتاد ـ ولكن الجمهور ـ كأبي حنيفة؛ والشافعي؛ وأحمد بن حن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توضأ لكل صلاة أو لوقت كل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هل السنن وصحح ذلك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د من الحفاظ؛ فلهذا كان أظهر قولي العلماء أن مثل هؤلاء يتوضؤون لكل صلاة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وقت كل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يخرج في الصلاة دائمًا فهذا لا ينقض الوضوء باتف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بعض أزواج النبي صلى الله عليه وسلم كانت ت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م يقطر منها، فيوضع لها طست يقطر فيه ال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بت في الصحيح أن عمر بن الخط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رضي الله عنه ـ صلى وجرحه يثعب د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زال المسلمون على عهد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يصلون في جراحات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علماء في خروج النجاسة من غير السبيلين ـ كالجر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صاد والحجامة والرعَاف والق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ذهب مالك و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ق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يفة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ق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أحمد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كان كثي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ازعوا في مس النساء ومس الذ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نقض‏؟‏ فمذهب أبي 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ق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ق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ق بين المس لشهوة و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ختلفت الرواية عنه هل يعتبر ذلك في مس الذكر‏؟‏ واختلف في ذلك عن أحمد، وعن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 أبي حنيفة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نقض شيء من ذلك وروايتان كقول مالك و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 السلف في الوضوء مِن ما مست الن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جب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وا في القهقهة في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ذهب أبي حنيفة تنق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مور لا تنق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ستحب الوضوء منها‏؟‏ على 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ما قولان في مذهب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ظهر ـ في جميع هذه الأنواع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لا تنقض الوضوء، و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حب الوضوء 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صلى ولم يتوضأ منها صحت صلا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توضأ منها ف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دلة ذلك مبسوطة في غير هذا الموضع، ولكن كلهم يأمر بإزالة النجاسة، و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ت من الدم أكثر من ربع  المحل فهذه تجب إزالتها عند عامة الأمة، ومع هذا 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الجرح لا يرقأ مثل ما أصاب عمر بن الخطاب ـ رضي الله عنه ـ فإنه يصلي باتفاقهم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واء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نقض الوضوء، أو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قض، سواء كان كثيرًا أو قليلًا؛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ـ تعالى ـ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اَ يُكَلِّفُ اللّهُ نَفْسًا إِلاَّ وُسْعَ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8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سْتَطَعْت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 ما عجز عنه العبد من واجبات الصلاة سقط عنه، فليس له أن يؤخ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عن وقتها، بل يصلي في الوقت بحسب الإمكان، لكن يجوز له ـ عند أكثر العلماء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جمع بين الصلاتين لعذر، حتى أنه يجوز الجمع للمريض والمستحاضة وأصحاب الأعذ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أظهر قولي العلماء، كما استحب النبي صلى الله عليه وسلم للمستحاضة أن تجمع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ظهر والعصر بغسل واحد فهذا للمعذور، سواء أمكنه أن يجمع بين الصلاتين ب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دة من غير أن يخرج منه شيء في الصلاة، جاز له الجمع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ظهر قولي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يجمع المريض بطهارة واحدة إذا كانت الطهارة لكل صلاة تزي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رضه، ولابد من الصلاة في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بطهارة إن أمكنه وإلا بالتيمم، فإنه 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ن عدم الماء أو خاف الضرر باستعماله إما لمرض وإما لشدة البرد أن يتيمم وإن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نبًا، ولا قضاء عليه في أظهر قولي 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تيمم في السفر لعدم الماء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د باتفاق الأ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مريض إذا صلى قاعدًا أو صلى على جنب لم يُعِد باتف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عري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ذي تنكسر به السفينة، أو يأخذ القطاع ثي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يصلي عريانا ولا إعادة عليه باتفاق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من اشتبهت عليه القبلة وصلى ثم تبين له فيما بعد، لا يع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تفاق العلماء، وإن أخطأ مع اجتهاده لم يعد ـ أيضًا ـ عند جمهورهـ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لك و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يفة وأحمد بن حنبل، والمشهور في مذهب الشافعي أنه يع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علماء في التيمم لخشية البر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عيد‏؟‏ وفيمن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ثوب نجس لم يجد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عيد‏؟‏ وفي مواضع أ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في جميع هذا النو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إعادة على أحد من هؤلاء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ي كل واحد على حسَب استطاعته ويسقط عنه ما عجز عنه، ولا إعادة عليه، ولم ي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ـ تعالى ـ ولا رسوله أحدًا أن يصلي الفرض مرتين مطلقًا، بل من لم يفعل ما 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فعليه أن يصلي إذا ذُكِّر بوضوء باتفاق المسل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ن نسى الصلاة؛ فإ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نام عن صلاة أو نسيها فليصلها إذا ذك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المسائل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صود هنا بيان أن الله ـ تعالى ـ ما جعل على المسلمين من حرج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ينهم، بل هو ـ سبحانه ـ يريد بهم اليسر ولا يريد بهم العس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سألة هذا السائ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ى بالرخصة، ولهذا كانت متفقًا عليها بين العلماء وهذه المسائل مبسوطة في مواض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رجل يصلي الخمس لا يقطعها ولم يحضر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صلاة الجمع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 أن عدم حضوره لها أنه يجد ريحا في جوفه تمنعه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تظار الجمعة، وبين منزله والمكان الذي تقام فيه الجمعة قدر ميلين أو دو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العذر الذي ذكره كاف في ترك الجمعة مع قرب منزله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عليه أن يشهد الجمعة، ويتأخر بحيث يحضر ويصلي مع بقاء وضوئ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لا يمكنه الحضور إلا مع خروج الريح فليشهدها وإن خرجت منه الريح، فإ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ضره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من به قروح في بعض أعضاء الوضوء وي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من تلك القروح قيح ينتش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محل الفرض في غير موضع القروح، ولا يم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زالة ذلك إلا إذا أزاله عن القروح ـ أيضًا ـ وهو يجد المشقة في إزالتها، والأطب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رون في إزالتها مضرة على صاحب هذه القروح، غير أنه هو يجد الألم والمشق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زالة ذلك بسبب تكرار الوضوء، فهل يجب عليه إزالة ذلك ليصل الماء إلى ما تَسَتَّ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محل الفرض وإن كان عليه مشقة مع غلبة ظنه بعد تلك القروح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إذا كانت إزالته توجب زيادة المرض أو تأخر البرء لم ي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إزال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لم يكن فيه هذا ولا هذا أزاله، اللهم إلا أن يكون شيئا يسير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نس الوسخ الذي على العين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يس عليه أن يزي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من يرى أن القيء ينقض الوضوء، واستد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لى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قاء مرة وتوضأ، وروى حديث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اء مرة فغسل فمه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كذا الوضوء من الق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عم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حديث الأول أم الثاني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حديث الثاني فما سمعت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أول فهو في السنن، لكن لفظ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اء فأفط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ذ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لثوبان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دق، أنا صببت له وضوء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فظ الوضوء لم يجئ في كلام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إلا والمراد به الوضوء الشرعى، ولم يرد لفظ الوضوء بمعنى 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د والفم إلا في لغة اليهود، فإنه قد روي أن سلمان الفارسي قال ل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ا نجد في التوراة أن من بركة الطعام الوضوء قبله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برك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عام الوضوء قبله والوضوء 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الرُّعَا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نقض الوضوء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توضأ منه فهو أفضل، ولا يجب عليه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نقض الوضوء النوم جالسًا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رجل جالسًا محتبيًا بيديه فنعس وانفلتت حبوت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قطت يده على الأرض، ومال لكنه لم يسقط جنبه إلى الأ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جب عليه الوضوء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أما النوم اليسير من المتمكن بمقعدته فهذا لا ينق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عند جماهير العلماء من الأئمة الأربعة وغيرهم، فإن النوم عندهم ليس بحدث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فسه لكنه مظنة الحدث، كما دل عليه الحديث الذي في السن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ين وكاء الس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نامت العينان استطلق الوك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في  روا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نام فلي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دل على هذا ما في الصحيح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ام حتى ينفخ ثم يقوم فيصلي ولا يتوضأ، لأنه كان تنام عيناه ولا ينام قلبه، ف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ظ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خرج منه شيء لشعر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بين أن النوم ليس بحدث في نفسه؛ إذ 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حدثًا لم يكن فيه فرق بين النبي صلى الله عليه وسلم وغيره، كما في ال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غائط وغيرهما من الأحدا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ه ثبت في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خر العشاء، حتى كان أصحاب رسول الله صلى الله عليه وسلم يخفقون برؤوسهم، ثم يصل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توضؤ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يبين أن جلس النوم ليس بناقض؛ إذ لو كان ناقضًا لانتقض ب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م الذي تخفق فيه رؤوس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بعد هذا للعلماء ثلاثة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قض ما سوى نوم القاعد مطلقًا، كقول مالك وأحمد في روا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لا ينقض نوم القائم والقاعد، وينقض نوم الراكع والساجد؛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قائم والقاعد لا ينفرج فيهما مخرج الحدث كما ينفرج من الراكع والسا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قض نوم القائم والقاعد والراكع والساجد، بخلاف المضطج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، كقول أبي حنيفة وأحمد في الرواية الثال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مذهب أحمد التقييد بالن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س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جة هؤل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في السن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الوضوء على من نام قائمًا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عدًا أو راكعا أو ساجدًا لكن على من نام مضطج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ه إذا نام مضطجعًا استرخ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فاصله فيخرج الحدث، بخلاف القيام والقعود والركوع والسجود، فإن الأعضاء متماسك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 مسترخية، فلم يكن هناك سبب يقتضي خروج الخا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النوم في هذه الأحوال يكون يسيرًا في العادة؛ إذ 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ثقل لسق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اعد إذا سقطت يداه إلى الأرض فيه 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ظهر في هذا الب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ذا شك المتوضئ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نومه مما ينقض أو ليس مما ينقض‏؟‏ فإنه لا يحكم بنق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؛ لأن الطهارة ثابتة بيقين فلا تزول بالش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لمس كل ذكر ينقض الوضوء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آدميين والحيوان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باطن الكف هو ما دون باطن الأصابع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س فرج الحيوان غير الإنسان لا ينقض الوضوء حيًا ولا ميتًا باتف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ئمة، وذكر بعض المتأخرين من أصحاب الشافعي فيه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تنازعوا في مس فر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نسان خاص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طن الكف يتناول الباطن كله بطن الراحة والأص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قض بح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أبي حنيفة وأحمد في روا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ـئِ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َ عـن رجـل وقعت يده بباطن كف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أصابعه على ذكر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هل ينتقض وضوؤه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لم يتعمد ذلك لم ينتقض وضوؤ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َ عما إذا قبل زوجته أو ضم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أمذ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لزمه وضوء أم لا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وضوء، فينتقض بذلك، وليس عليه إلا الوضوء، لكن يغسل ذك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ثي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َ عن لمس النساء هل ينقض الوضوء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أما نقض الوضوء بلمس النساء فللفقهاء فيه ثلاث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رفان ووس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ضعف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نقض ـ اللمس ـ وإن لم يكن لشهوة إذا كان الملمو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ظنة للشه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الشافعي؛ تمسكا ب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في القراءة ال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ست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مس لا ينقض بحال وإن كان لشه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يفة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ا القولين يذكر رواية عن أحمد لكن ظاهر مذهبه كمذهب ما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قهاء السب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مس إن كان لشهوة، نقض وإلا ف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في المسألة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وجه إلا هذا القول أو الذي قب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تعليق النقض بمجرد اللمس فهذا خلاف الأصول، وخلاف إجم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ابة، وخـلاف الآث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مع قائله نص ولا قي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ان اللمس في قو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اَمَسْتُمُ 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إذا أريد بـه اللمس باليد والقبلة ونحو ذلك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ه ابن عمر وغيره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علم أنـه حيث ذكر مثل ذلك في الكتاب والسـنة ف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اد به ما كان لشهـوة، مثـل قولـه في آيـة الاعتك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تُب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نتُمْ عَاكِفُونَ فِي الْمَسَاجِد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8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مباش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تكف لغير شهوة لا تحرم عليه بخلاف المباشرة لشه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محرم ـ الذي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شد ـ لو باشر المرأة لغير شهوة لم يحرم عليه ولم يجب عليه به 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ثُمَّ طَلَّقْتُمُوهُنَّ مِن قَبْل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مَسُّوهُنّ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اَّ جُنَاح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 طَلَّقْتُمُ النِّسَاء مَا لَمْ تَمَسُّوهُنّ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3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ه لو مسها مسيسًا خاليًا من غير شهوة لم يجب به عدة، ولا يستقر به مه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تنتشر به حرمة المصاهرة باتفاق العلماء، بخلاف ما لو مس المرأة لشهوة ولم ي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ا ولم يطأ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استقرار المهر بذلك نزاع معروف بين العلماء في مذهب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زعم أن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لاَمَسْتُمُ 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ناول اللمس ـ وإن لم يكن لشهوة ـ فقد خرج عن اللغة التي جاء بها القرآن، بل و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غة الناس في عرفهم، فإنه إذا ذكر المس الذي يقرن فيه بين الرجل والمرأة علم أنه 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هوة، كما أنه إذا ذكر الوطء المقرون بين الرجل والمرأة علم أنه الوطء بالفرج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ق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ه لا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حكم معلق بلمس النساء مطلقًا، بل بصن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نساء وهو ما كان مظنة الشه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مس من لا يكون مظنة ـ كذوات المحار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غيرة ـ فلا ينقض 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ترك ما ادعاه من الظاهر واشترط شرطًا لا أصل له بن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قياس، فإن الأصول المنصوصة تفرق بين اللمس لشهوة واللمس لغير شهوة، لا تفرق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كون الملموس مظنة الشهوة أو لا يكون، وهذا هو المس المؤثر في العبادات كل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إحرام والاعتكاف والصيام وغير ذلك وإذا كان هذا القول لا يدل عليه ظاهر اللفظ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القياس، لم يكن له أصل في الشر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ن علق النقض بالشهوة فالظاهر المعروف في مثل ذلك دليل  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اس أصول الشريعة د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لم يجعل اللمس ناقضًا بحال، فإنه يجعل اللمس 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يد به الجماع؛ كما في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طَلَّقْتُم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ِن قَبْلِ أَن تَمَسُّوهُنّ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3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نظائ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قبل بعض نسائه ثم صلى ولم يتوضأ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تكلم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من المعلوم أن مس الناس نساءهم مما تعم به البلوى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زال الرجل يمس امرأته؛ فلو كان هذا مما ينقض الوضوء ل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ه لأمته؛ ولكان مشهورًا بين الصحابة، ولم ينقل أحد أن أحدًا من الصحابة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وضأ بمجرد ملاقاة يده لامرأته أو غيرها، ولا نقل أحد في ذلك حديثًا ع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م أن ذلك قول باطل، 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مس النس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نقض الوضوء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ثلاثة أقوال للفقه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نقض بحال، كقول أبي حنيفة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ن كان له شهوة نقض وإلا فلا، وهو قول مالك وغي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هل المدي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قض في الجملة وإن لم يكن بشهوة، وهو قول الشافع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أحمد بن حنبل ثلاث روايات كالأقوال الثلاثة، لكن المشهور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في المسألة أحد قولين؛ إما الأول وهو عدم النقض مطلق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ما القول الثاني وهو النقض إذا كان بشه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وجوب الوضوء من مجرد مس المرأ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غير شهوة فهو أضعف الأقوال، ولا يعرف هذا القول عن أحد من الصحابة، ولا روى أحد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أنه أمر المسلمين أن يتوضؤوا من ذلك؛ مع أن هذا ال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الب لا يكاد يسلم فيه أحد في عموم الأحوال؛ فإن الرجل لايزال يناول امرأته شيئ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أخذه بيدها، وأمثال ذلك مما يكثر ابتلاء الناس به، فلو كان الوضوء من ذلك واجب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ان النبي صلى الله عليه وسلم يأمر بذلك مرة بعد مرة ويشيع ذلك، ولو فعل لنقل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 ولو بأخبار الآحاد، فلما لم ينقل عنه أحد من المسلمين أنه أمر أحدً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ين بشيء من ذلك ـ مع عموم البلوى به ـ علم أن ذلك غير وا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فلو أمرهم بذلك لكانوا ينقلونه ويأمرون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نقل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 من الصحابة أنه أمر بالوضوء من مجرد المس العارى عن شهوة، بل تنازع الصحاب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لاَمَسْتُمُ 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ان ابن عباس وطائفة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اع، و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حيى كريم يُكَنِّى ب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شاء عما ش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أصح ال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عبد الله بن عمر والعرب وعطاء بن أبي رباح والموا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اد به الجماع أو ما دونه‏؟‏ فقالت العر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جم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الي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دو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حاكموا إلى ابن عباس فصوب العرب وخطَّأ الموا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ابن عمر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ُبلة الرجل امرأته ومسها بيد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لامسة،وهذا قول مالك وغيره من أهل المدي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هذا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عمر وابن مسعود؛ لكونهما كانا لا يريان التيمم للجنب، فيتأولان الآية على نق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، ولكن قد صرح في الآية أن الجنب ي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ناظر أبو موسى ابن مسعود بالآية فلم يجبه ابن مسعود بشيء و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 ذلك البخاري في صحيحه، فَعُلِم أن ذلك كان من عدم استحضاره لموجب الآ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الصحابة الأكابر الذين أدركو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و كانوا يتوضؤون من مس نسائهم مطلقًا، ولو كان النبي صلى الله عليه وسلم أمر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ذلك، لكان هذا مما يعلمه بعض الصغار، كابن عمر وابن عباس وبعض التابعين، فإذ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قل ذلك صاحب ولا تابع، كان ذلك دليلا على أن ذلك لم يكن معروفًا بي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كلم القوم في تفسير الآية، والآية إن كان المراد بها الجماع فلا كلام، وإن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يد بها ما هو أعم من الجماع ف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يث ذكر الله ـ تعالى ـ في كتابه مس النس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باشرتهن ونحو ذلك، فلا يريد به إلا ما كان على وجه الشهوة واللذة، وأما الل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ارى عن ذلك فلا يعلق الله به حكما من الأحكام أصلا، وهذا ك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ُبَاشِرُوهُنَّ وَأَنتُمْ عَاكِفُونَ فِي الْمَسَاجِد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8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نهى العاكف عن مباشرة النساء مع أن العلماء يعلمون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تكف لو مس امرأته بغير شهوة لم يحرم ذلك عليه، وقد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كان يدنى رأسه إلى عائشة ـ رضي الله عنها ـ فترجله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تك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ذلك مظنة مسه لها ومسها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الإحرام أشد من الاعتكاف ولو مسته المرأة لغير شهوة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ثم بذلك ولم يجب عليه دم، وهذا الوجه يستدل به من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جهة ظاهر الخط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جهة المعنى والاعتب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خطاب الله ـ تعالى ـ  في القرآن بذكر اللمس وال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باشرة للنساء ونحو ذلك لا يتناول ما تجرد عن شهوة أصلا، ولم يتنازع المسلمو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يء من ذلك إلا في آية الوضوء، والنزاع فيها متأخر، فيكون ما أجمعوا عليه قاضي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ما تنازع فيه متأخرو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طريق الاعتبار فإن اللمس المجرد لم يعلق الله به شيئ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حكام، ولا جعله موجبًا لأمر، ولا منهيًا عنه في عبادة ولا اعتكاف ولا إحرام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ولا صيام، ولا 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جعله ينشر حرمة المصاهرة، ولا يثبت شيئًا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بل هذا في الشرع كما لو مس المرأة من وراء ثوبها ونحو ذلك من المس الذي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عله الله سببًا لإيجاب شيء ولا تحريم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كذلك، كان إيجاب الوضوء بهذا مخالفًا للأصول الشرع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تقرة، مخالفًا للمنقول عن الصحابة، وكان قولا لا دليل عليه من كتاب ولا سنة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لوم من السنة مخالفته، بل هذا أضعف ممن جعل المنى نجسًا، فإن القول ب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ى ضعيف، فإذا كان النبي صلى الله عليه وسلم لم يأمر أحدًا بغسل ما يصيب بدنه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يابه من المنى مع كثرة ما كان يصيب الناس من ذلك في حياته؛ وقد أمر الحائض أن ت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صاب ثوبها من الدم مع أن ذلك قليل بالنسبة لإصابة المنى للرجال، ولو كا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جبًا لبينه، بل كان يغسل ويمسح تقذرًا،  كما كانت عائشة ـ رضي الله عنها ـ ت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غسله وتارة تفركه من ثوب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سعد بن أبي وقاص وابن عباس ي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طه عنك ولو بأذخ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ما هو بمنزلة المخاط والبصاق، وكانت عمرة تغسله من ثو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ان في اعتقا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ة المنى، فهذا نزاع بين الصحابة، والسنة تفصل بي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ت نجاسة المن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ضعيفة في السنة لكون النبي صلى الله عليه وسلم لم يأمر بذلك لعموم البلوى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أضعف لكون الصحابة لم يحك أحد منهم مجرد اللمس العارى عن الشهوة ناقضًا، و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نازعوا في اللمس المعتاد للشهوة كالقبلة والغمز باليد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يجاب الوضوء من جنس اللمس كمس النساء ومس الذكر إ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لل بكونه مظنة تحريك الشهوة، وإلا كان مخالفًا للأصول، فأما إذا عُلِّل بتحري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هوة، كان مناسبًا للأصول، وهنا للفقهاء طريق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ذلك مظنة خروج الناقض، فأقيمت المظ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قام الحقيق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ول ضعيف، فإن المظنة إنما تقام مقام الحقيقة إذا كانت الحك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فية وكانت المظنة تفضى إليها غالبا، وكلاهما معدوم، فإن الخارج لو خرج لعلم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مس الذكر لا يوجب خروج شيء في العادة أصلا؛ فإن المنى 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رج بالاستمناء  وذلك يوجب الغسل، والمذى يخرج عقيب تفكر ونظر ومس المرأة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كر، فإذا كانوا لا يوجبون الوضوء بالنظر الذي هو أشد إفضاء إلى خروج المنى، فب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كر 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مس سبب تحريك الشهوة كما في 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أة، وتحريك الشهوة يُتوضأ منه كما يتوضأ من الغضب وأكل لحم الإبل، لما في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ثر الشيطان الذي يطفأ بالوضوء؛ ولهذا قال طائفة من أصحاب أبي 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وضأ إذا انتشر انتشارًا شدي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ال طائفة من أصحاب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وضأ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تشر، لكن هذا الوضوء من الل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واجب أو مستحب‏؟‏ فيه نزاع بين الفقه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هذا موضع ذكره، فإن مسألة الذكر لها موضع آخر وإنما المقصود هنا مسألة 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ظهر ـ أيضًا ـ أن الوضوء من مس الذكر مستحب لا واجب، وهكذا صر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الإمام أحمد في إحدى الروايتين عنه، وبهذا تجتمع الأحاديث والآثار بحمل الأمر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استحباب، ليس فيه نسخ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هو إلا بضعة منك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حمل الأمر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حباب أولى من النسخ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وضوء مما مست النار مستحب في أحد القولين في  مذهب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، وبذلك يجمع بين أمره وبين ترك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نسخ فلا يقوم عليه دليل، بل الد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ل على نقيض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خروج النجاسات من سائر البدن غير السبيلين كالوضو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يء، والرُّعَاف، والحجامة، والفِصاد، والجرا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حب، كما جاء ع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والصحابة أنهم توضؤوا من ذلك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واجب فليس عليه في الكت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سنة ما يوجب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وضوء من القهقة مستحب في أحد القولين في مذهب أحمد، وال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أثور في أمر الذين قهقهوا بالوضوء، وجهه أنهم أذنبوا بالضحك، ومستحب لكل من أذن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نبا يتوضأ ويصلي ركعتين كما جاء في السنن عن أبي بكر ـ رضي الله عنه ـ ع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من مسلم يذنب ذنبا فيتوضأ ويصلي ركع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ستغفر الله إلا غفر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الرجل يمس المرأ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نقض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وضوء أم لا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توضأ من ذلك المس فحسن، وإن صلى ولم يتوضأ صحت صلاته في أظ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ي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شَيّخ الإسّلام ـ رَح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مس يد الصبي الأمر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هو من جنس النساء في نقض الوضوء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جاء في تحريم النظر إلى وجه الأمرد الحسن‏؟‏ وهل هذا الذي يقوله بعض المخالف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شري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نظر إلى وجه الصبي الأمرد عبادة‏؟‏ وإذا قال لهم أحد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نظ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رام،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إذا نظرت إلى هذا أ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بحان الذي خلقه، لا أزيد على ذل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إذا مس الأمرد لشهوة ففيه 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كمس النساء لشهوة ينقض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مشهور من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، ذكره القاضى أبو يعلى في شرح المذه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نقض الوضوء، وهو المشهور من مذهب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أول أظهر، فإن الوطء في الدبر يفسد العبادات التي تفس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طء في الق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صيام والإحرام والاعتكاف، ويوجب الغسل  كما يوجبه هذا، فت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قدمات هذا في باب العبادات كمقدمات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مس الأمرد لشهوة وهو محرم فعليه 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لو مس أجنبية لشهوة وكذلك إذا مسه لشهوة وجب أن يكون كما لو مس المرأة لشهو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قض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 لم ينقض الوضوء بمسه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م يخلق محلا لذلك، في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ريب أنه لم يخلق لذلك وأن الفاحشة اللوطية من أعظم المحرمات، لك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ر لم يعتبر في باب الوطء، فإن وطئ في الدبر تعلق به ما ذكر من الأحكام وإن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بر لم يخلق محلا للوطء، مع أن نُفرة الطباع عن الوطء في الدبر أعظم من نفرتها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لامسة، ونقض الوضوء بالمس يراعى فيه حقيقة الحكمة، وهو أن يكون المس لشهوة عن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كثرين ـ كمالك وأحمد وغيرهما ـ كما يراعى مثل ذلك في الإحرام والاعتكاف و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 القول، فحيث وجد اللمس لشهوة تعلق به الحكم، حتى لو مس أمه وأخ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نته لشهوة انتقض وضوؤ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ذلك الأمر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شافعي ـ وأحمد في رواية ـ فيعتبر المظنة، و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س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ظنة الشهوة فينتقض الوضوء سواء بشهوة أو بغير شهوة، ولهذا لا ينقض لمس المحار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لو لمس ذوات محارمه لشهوة فقد وجدت حقيقة الحكمة، وكذلك إذا مس الأمرد لشه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لذذ بمس الأمـرد كمصافحتـه ونحـو ذلك،حرام بإجم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يحـرم التلذذ بمس ذوات محارمه والمرأة الأجنبية، بل الذي عليه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 أن ذلك أعظم إثما من التلذذ بالمرأة الأجنبية، كما أن الجمهور على أن عقو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وطى أعظم من عقوبة الزنا بالأجنبية، فيجب قتل الفاعل والمفعول به، سواء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 محصنًا أو لم يك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واء كان أحدهما مملوكا للآخر أو لم يكن، كما جاء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سنن عن النبي صلى الله عليه وسلم وعمل به أصحابه من غير نزاع يعرف بينه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تله بالرجم كما قتل الله قوم لوط بالرجم، وبذلك جاءت الشريعة في قتل الزان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رجم، فرجم النبي صلى الله عليه وسلم ماعز بن مالك والغامدية، واليهوديين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رأة التي أرسل إليها أنيسًا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ذهب إلى امرأة هذا فإن اعترف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رجم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عترفت فرجم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ظر إلى وجه الأمرد لشهوة كالنظر إلى وجه ذوات المحارم والمرأ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جنبية بالشهوة، سواء كانت الشهوة شهوة الوطء أو شهوة التلذذ بالنظر، فلو نظر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ه وأخته وابنته بتلذذ بالنظر إليها كما يتلذذ بالنظر إلى وجه المرأة الأجنب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معلوما لكل أحد أن هذا حرام، فكذلك النظر إلى وجه الأمرد باتفاق الأ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نظر إلى وجه الأمرد عبادة ك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نظ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وجوه النساء أو النظر إلى وجوه محارم الرجل ـ كبنت الرجل وأمه وأخت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ادة،ومعلوم أن من جعل هذا النظر المحرم عبادة كان بمنزلة من جعل الفواحش عباد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ذَا فَعَلُواْ فَاحِشَةً قَالُواْ وَجَدْنَا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آبَاءنَا وَاللّهُ أَمَرَنَا بِهَا قُلْ إِنَّ اللّهَ لاَ يَأْمُرُ بِ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تَقُولُونَ عَلَى اللّهِ مَا لاَ ت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ه قد يكون في صور النساء الأجنبيات وذوات المحار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عتبار والدلالة على الخالق من جنس ما في صورة المر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قول م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إنسان أن ينظر بهذا الوجه إلى صور نساء العالم وصور محارمه، و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ادة‏؟‏ بل من جعل مثل هذا النظر عبادة، فإنه كافر مرتد يجب أن يستتاب فإن ت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لا قتل، وهو بمنزلة من جعل إعانة طالب الفواحش عبادة، أو جعل تناول يسير الخ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ادة، أو جعل السكر بالحشيشة عب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جعل المعاونة على الفاحشة بقيادة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ها عبادة، أو جعل شيئًا من المحرمات التي يعلم تحريمها من دين الإسلام عب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ُضاهٍ للمشركين الذين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ذَا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حِشَةً قَالُواْ وَجَدْنَا عَلَيْهَا آبَاءنَا وَاللّهُ أَمَرَنَا بِ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 اللّهَ لاَ يَأْمُرُ بِالْفَحْشَاء أَتَقُولُونَ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احشة أولئك إنما كانت طوافهم بالبيت عراة، وكانوا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طوف في الثياب التي عصينا الله فيها، فهؤلاء إنما كانوا يطوفون عراة على و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جتناب ثياب المعصية وقد ذكر عنهم ما ذكر فكيف بمن يجعل جنس الفاحشة المتعلق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شهوة عبادة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ـ سبحانة ـ قد أمر في كتابه بغض البصر، وهو نوع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صر عن العورة، وغضها عن محل الشه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غض الرجل بصره عن عورة غيره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ظر الرجل إلى عورة الرجل، ولا تنظر المرأة إلى عو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يجب على الإنسان أن يستر عورته كما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عاوية بن حَيّدَ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حفظ عورتك إلا من زوجتك أو ما ملكت يمين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أحدنا مع قومه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ستطعت ألا يرينها أحد فلا يري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أحدنا خاليًا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له أحق أن يستحيى منه من 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جوز أن يكشف بقدر الحاجة كما يكشف عند التخلي، وكذلك إذا اغتسل الرجل وحده بجن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ستره، فله أن يغتسل عريانًا كما اغتسل موسى عريانًا وأيوب، وكما في اغتسال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يوم الفتح واغتساله في حديث ميمو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نوع الثاني من النظ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نظر إلى الزينة الباطنة من المرأ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جنبية، فهذا أشد من الأول، كما أن الخمر أشد من الميتة والدم ولحم الخنزير و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احبها ال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لك المحرمات إذا تناولها غير مستحل لها كان عليه التعزير؛ لأن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رمات لا تشتهيها النفوس كما تشتهى الخمر، وكذلك النظر إلى عورة الرجل لا يشته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يشتهى النظر إلى  النساء ونحوهن، وكذلك النظر إلى الأمرد بشهوة هو م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تفق العلماء على تحريم ذلك كما اتفقوا على تحريم النظر إلى الأجنب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وات المحارم لشهوة، والخالق ـ سبحانه ـ يسبح عند رؤية مخلوقاته كلها وليس خل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مرد بأعجب في قدرته من خلق ذى اللحية، ولا خلق النساء بأعجب في قدرته من خل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جال، بل تخصيص الإنسان التسبيح بحال نظره إلى الأمرد دون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تخصيص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سبيح بنظره إلى المرأة دون الرجل، وما ذاك لأنه دل على عظمة الخالق عنده، و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جمال يغير قلبه وعقله، وقد يذهله ما رآه فيكون تسبيحه بما يحصل في نفس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ه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 النسوة لما رأين يوسف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كْبَرْنَهُ وَقَطَّع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يْدِيَهُنَّ وَقُلْنَ حَاشَ لِلّهِ مَا هَـذَا بَشَرًا إِنْ هَـذَا إِلاَّ مَلَ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كَرِيم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1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ّه لا ينظر إلى صوركم وأموالكم وإنما ينظر إلى قلوبكم وأعمال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لا ينظـر إلى الصور والأموال وإنما ينظر إلى القلوب والأعمال، فكيف يفضل الشخ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ا لم يفضله الله به‏؟‏ وقد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َا تَمُدّ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يْنَيْكَ إِلَى مَا مَتَّعْنَا بِهِ أَزْوَاجًا مِّنْهُمْ زَهْرَةَ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دُّني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31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في المناف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ذَا رَأَي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ُعْجِبُكَ أَجْسَامُهُمْ وَإِن يَقُولُوا تَسْمَعْ لِقَوْلِهِمْ كَ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خُشُبٌ مُّسَنَّدَةٌ يَحْسَبُونَ كُلَّ صَيْحَةٍ عَلَيْهِمْ هُمُ الْعَدُو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حْذَرْهُمْ قَاتَلَهُمُ اللَّهُ إني يُؤْفَك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ذا كان هؤلاء المنافقون الذين تعجب الناظر أجسامهم لما فيهم من البه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واء والزينة الظاهرة ـ وليسوا ممن ينظر إليه لشهوة ـ قد ذكر الله عنهم ما ذك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يف بمن ينظر إليه لشهوة‏؟‏ وذلك أن الإنسان قد ينظر إليه لما فيه من الإيم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قوى؛ وهنا الاعتبار بقلبه وعمله لا بصورته وقد ينظر إليه لما فيه من الصو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الة على المصور فهذا حس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نظر إليه من جهة استحسان خلقه كما ينظر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بل والبهائم، وكما ينظر إلى الأشجار، فهذا ـ أيضًا ـ إذا كان على وجه استحس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نيا والرياسة والمال، فهو مذموم؛ ل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َا تَمُدّ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يْنَيْكَ إِلَى مَا مَتَّعْنَا بِهِ أَزْوَاجًا مِّنْهُمْ زَهْرَةَ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دُّنيَا لِنَفْتِنَهُمْ فِي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31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ن كان على وجه لا ينقص الدين وإنما فيه راحة النفس فقط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نظر إلى الأزهار ـ فهذا من الباطل الذي يستعان به على الح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 قسم من هذه الأقسام متى كان معه شهوة كان حرامًا بلا ريب، سو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شهوة تمتع بنظر الشهوة أو كان نظرا بشهوة الوط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َرق بين ما يجده الإنس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د نظره الأشجار والأزهار وما يجده عند نظره النسوان والمردان؛ فلهذا الفرق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فترق الحكم الشرعي فصار النظر إلى المرد ثلاثة أقس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قرن به الشهوة فهو حرام بالاتف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جزم أنه لا شهوة م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ظر الرجل الورع إلى اب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سن وابنته الحسنة وأمه، فهذا لا يقرن به شهوة إلا أن يكون الرجل من أفجر النا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تى اقترنت به الشهوة حر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، من لا يميل قلبه إلى المرد ـ كما كان الصحابة، وكالأ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ن لا يعرفون هذه الفاحشة ـ فإن الواحد من هؤلاء لا يفرق بين هذا الوجه و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ظره إلى ابنه وابن جاره وصبى أجنبى، ولا يخطر بقلبه شيء من الشهوة لأنه لم يعت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وهو سليم القلب من مثل ذلك، وقد كانت الإماء على عهد الصحابة يمشين في الطرق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ن متكشفات الرؤوس وتخدم الرجال مع سلامة القلوب، فلو أراد الرجال أن يترك الإ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ركيات الحسان يمشين بين الناس، في مثل هذه البلاد والأوقات كما كان أولئك الإ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شين، كان هذا من باب الفس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مرد الحسان لا يصلح أن يخرجوا في الأمكنة والأزمنة ال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اف فيها الفتنة بهم إلا بقدر الحاجة، فلا يمكن الأمرد الحسن من التبرج ول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لوس في الحمام بين الأجانب، ولا من رقصه بين الرجال، ونحو ذلك مما فيه فت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ناس، والنظر إليه ك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وقع النزاع بين العلماء في القسم الثالث من النظر، و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ظر إليه لغير شهوة لكن مع خوف ثورا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وجهان في مذهب أحمد، أصحهما ـ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كي عن نص الشافعي ـ أنه لا يجو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لأن الأصل عدم ثورانها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رم بالشك، بل قد يك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ول هو الراجح، كما أن الراجح في مذهب الشافعي وأحمد أن النظ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وجه الأجنبية من غير حاجة لا يجوز وإن كانت الشهوة منتفية، لكن لأنه يخ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ورانها؛ ولهذا حرمت الخلوة بالأجنبية لأنها مظنة الفتنة، والأصل أن كل م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ببًا للفتنة فإنه لا يجو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ذريعة إلى الفساد يجب سدها إذا لم يعارض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صلحة راجحة؛ ولهذا كان النظر الذي يفضى إلى الفتنة محرما إلا إذا كان لمصلح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اجحة، مثل نظر الخاطب والطبيب وغيرهما، فإنه يباح النظر للحاجة لكن مع ع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ه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نظر لغير حاجة إلى محل الفتنة فلا يجو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كرر النظر إلى الأمرد ونحوه أو أدامه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لا أنظ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شهوة، كذب في ذلك؛ فإنه إذا لم يكن معه داع يحتاج معه إلى النظر لم يكن النظر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يحصل في القلب من اللذة بذلك، وأما نظرة الفجأة فهى عفو إذا صرف بصره، كما ثب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صحيح عن جرير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ألت رسول الله صلى الله عليه وسلم عن نظرة الفجأ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صرف بصر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سنن أنه قال لعلي ـ رضي الله عنه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علي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تبع النظرة النظرة فإنما لك الأولى وليست لك 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حديث الذي في المسن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ظر سهم مسموم من سه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نظر إلى محاسن امرأة ثم غض بصره عنها أورث الله قل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لاوة عبادة يجدها إلى يوم القيا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غض البصر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ورة التي نهى عن النظر إليها ـ كالمرأة والأمرد الحسن ـ يورث ذلك ثلاث فوائ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ليلة الق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لاوة الإيمان ولذته التي هى أحلى وأطيب مما تركه ل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من ترك شيئًا للَّه عوضه الله خيرًا منه، والنفس تحب النظر إلى هذه الص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سيما نفوس أهل الرياضة والصفا، فإنه يبقى فيها رقة تجتذب بسببها إلى الصور، ح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بقى تجذب أحدهم وتصرعه كما يصرعه السبع؛ ولهذا قال بعض التابع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نا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ب التائب من سبع يجلس إليه بأخوف عليه من حدث جميل يجلس إ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تقوا النظر إلى أولاد الملوك فإن لهم فتنة كفتنة العذا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زال أئمة العلم والدين ـ كشيوخ الهدى وشيوخ الطريق ـ يوصون ب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حبة الأحداث حتى يروى عن فتح الموصلي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حبت ثلاثين من الأبدال كل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صيني عند فراقه بترك صحبة الأحداث وقال بعض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سقط عبد من عين الله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صحبة هؤلاء الأن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النظر يؤكد المحبة، فيكون علاقة لتعلق القلب بالمحبوب، ثم صبا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نصباب القلب إليه، ثم غرامًا للزومه للقلب كالغريم الملازم لغريمه، ثم عشقا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صير تتيمًا، والمتيم المعبد، وتيم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د الله، فيبقى القلب عبدًا لمن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ح أن يكون أخا بل ولا خادمًا، وهذا إنما يبتلى به أهل الإعراض عن الإخلاص للَّ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تعالى في حق يوس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كَذَلِكَ لِنَصْرِفَ عَنْهُ السُّوءَ وَالْفَحْشَاء إِنّ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مُخْلَص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امرأة العزيز كا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ركة فوقعت مع تزوجها فيما وقعت فيه من السوء، ويوسف ـ عليه السلام ـ مع عزوب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راودتها له واستعانتها عليه بالنسوة وعقوبتها له بالحبس على العفة ـ عصمه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إخلاصه لله؛ تحقيقًا ل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أُغْوِيَنَّهُمْ أَجْمَعِينَ إِلاَّ عِبَادَكَ مِن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مُخْلَص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9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كَ عَلَيْهِمْ سُلْطَانٌ إِلاَّ مَنِ اتَّبَعَكَ مِنَ الْغَاو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الغ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تباع اله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باب من أعظم أبواب اتباع اله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أمر بعشق الصو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فلسفة كابن سينا وذويه، أو من الفرس كما يذكر عن بعضهم؛ أو من جهال المتصوف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م أهل ضلال وغي، فهم مع مشاركة اليهود في الغي والنصارى في الضلال زادوا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متين في ذلك، فإن  هذا ـ وإن ظن أن فيه منفعة للعاشق كتطليق نفسه وتهذيب أخلاق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لمعشوق من الشفاء في مصالحه وتعليمه وتأديبه وغير ذلك ـ فمضرة ذلك أضع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فع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ن إثم ذلك من منفعته‏؟‏ وإنما هذا كما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في الزنا منفعة ل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ا بما يحصل له من التلذذ والسرور، ويحصل لها من الجعل و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ما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في شرب الخمر منافع بدنية ونفس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في الخمر والميس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ُلْ فِيهِمَا إِث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كَبِيرٌ وَمَنَافِعُ لِلنَّاسِ وَإِثْمُهُمَآ أَكْبَر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نَّفْعِهِم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1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ا قبل التحر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ع ما قا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د التحريم و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اب التعلق بالصور هو من جنس الفواحش، وباطنه من باطن الفواحش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باطن الإثم،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ذَرُواْ ظَاهِرَ الإِثْمِ وَبَاطِن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2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رَبِّيَ الْفَوَاحِشَ مَا ظَهَرَ مِنْهَا وَمَا بَطَ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د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ذَا فَعَلُواْ فَاحِشَةً قَالُواْ وَجَدْنَا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آبَاءنَا وَاللّهُ أَمَرَنَا بِهَا قُلْ إِنَّ اللّهَ لاَ يَأْمُرُ بِ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تَقُولُونَ عَلَى اللّهِ مَا لاَ ت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بين أئمة الدين نزاع في أن هذا ليس بمستحب كما أنه ليس بواج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جعله ممدوحًا وأثنى عليه فقد خرج من إجماع المسلمين، بل واليهــود والنصــارى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وعما عليه عقـلاء بنى آدم مـن جميـع الأمم، وهـو ممـن اتبع هـــواه بغير هـدى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، ‏</w:t>
      </w:r>
      <w:hyperlink r:id="rId85">
        <w:bookmarkStart w:id="39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َّمْ يَسْتَجِيبُوا لَكَ فَاعْلَمْ أَنَّمَا يَتَّبِعُونَ أَهْوَاءهُمْ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ضَلُّ مِمَّنِ اتَّبَعَ هَوَاهُ بِغَيْرِ هُدًى مِّنَ اللَّهِ 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هْدِي الْقَوْمَ الظَّالِ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، وقـد قـال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86">
        <w:bookmarkStart w:id="40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مَّا مَنْ خَافَ مَقَامَ رَبِّهِ وَنَهَى النَّفْس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هَوَى فَإِنَّ الْجَنَّةَ هِيَ الْمَأْو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0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1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87">
        <w:bookmarkStart w:id="41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ا دَاوُودُ إِنَّا جَعَلْنَاكَ خَلِيفَةً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حْكُم بَيْنَ النَّاسِ بِالْحَقِّ وَلَا تَتَّبِعِ الْهَوَى فَيُضِلَّك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سَبِيلِ اللَّهِ إِنَّ الَّذِينَ يَضِلُّونَ عَن سَبِيلِ اللَّهِ 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شَدِيدٌ بِمَا نَسُوا يَوْمَ الْحِسَاب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ن نظر إلى المرد ظانًا أنه ينظر إلى الجمال الإلهى وجعل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ريقًا له إلى الله ـ كما يفعله طوائف من المدعين للمعرفة ـ فقوله هذا أعظم كفر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قول عباد الأصنام ومن كفر قوم لوط، فهؤلاء من شر الزنادقة المرتدين الذين ي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تلهم بإجماع كل الأمة؛ فإن عُباد الأصنام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88">
        <w:bookmarkStart w:id="42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ِيُقَرِّبُونَا إِلَى اللَّهِ زُلْف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ؤل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علون الله موجودًا في نفس الأصنام وحالا فيها، فإنهم لا يريدون بظهوره وتجلي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خلوقات أنها دالة عليه وآيات لهم؛ بل يريدون أنه ـ سبحانه ـ هو ظهر فيها وتج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، ويشبهون ذلك بظهور الماء في الزجاجة، والزبد في اللبن، والزيت في الزيتو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هن في السمسم؛ ونحو ذلك مما يقتضى حلول نفس ذاته في مخلوقاته أو اتحاده به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 المخلوقات، نظير ما قالته النصارى في المسيح خاصة، يجعلون المرد مظاهر الج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قررون هذا الشرك الأعظم طريقًا إلى استحلال الفواحش، بل إلى استحلال كل محرم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 لأفضل متأخريهم ـ التلمسإني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كان قولكم بأن الوجود واحد هو الحق، ف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ق بين أمى وأختى  وابنت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كون هذه حلالا وهذه حراما‏؟‏ فقال الجميع عند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واء، لكن هؤلاء المحجوبون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رام علي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هؤلاء الحلولية والاتحادية من يخص الحلول والاتحاد ب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شخا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ببعض الأنبياء كالمسيح، أو ببعض الصحابة كقول الغالية في على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بعض الشيوخ كالحلاجية ونحوهم، أو ببعض الملوك، أو ببعض الصور كصور المرد، وي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أنظر إلى صفات خالقى وأشهدها في هذه الصو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كفر في هذا القول أبين من أن يخفي على من يؤمن باللَّه ورسو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قال مثل هذا الكلام في نبى كريم، لكان كافرًا، فكيف إذا قاله في صبى أمرد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بح الله طائفة يكون معبودها من جنس موطوئ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89">
        <w:bookmarkStart w:id="43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يَأْمُرَ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تَّخِذُواْ الْمَلاَئِكَةَ وَالنِّبِيِّيْنَ أَرْبَابًا أَيَأْمُ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بِالْكُفْرِ بَعْدَ إِذْ أَنتُم مُّسْلِ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8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من اتخذ الملائكة والنبيين أربابًا مع اعترافهم بأنهم مخلوقون للَّ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فا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يف بمن اتخذ بعض المخلوقات أربابا مع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فيها أو مت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ا‏؟‏ فوجودها وجوده ونحو ذلك من المقالات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فائدة الثانية في غض البصر ف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ورث نور القل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راسة، قال تعالى عن قوم لو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90">
        <w:bookmarkStart w:id="44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عَمْرُكَ 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فِي سَكْرَتِهِمْ يَعْمَه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 فالتعلق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ور يوجب فساد العقل وعمى البصيرة وسكر القلب، بل جنونه كم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كر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سكر هوى، وسكر مدامة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تى إفاقة من به سكــران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ننت بمن تهوى‏؟‏ فقلت 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**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شق أعظـم ممــ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جان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العشق لا يستفيــــق الدهــر صاحبـه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يصرع المجنون في الح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 ـ سبحانه ـ آية النور عقيب آيات غض البصر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91">
        <w:bookmarkStart w:id="45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سَّمَاوَاتِ وَالْأَرْض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كان شاه بن شج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ِرْمإني لا تخطئ له فراسة، وكا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عَمَّر ظاهره باتباع السنة وباط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وام المراقبة، وغض بصره عن المحارم، وكف نفسه عن الشهوات، وذكر خصلة خامسة وه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ل الحلال، لم تخطئ له فر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ـ تعالى ـ يجزى العبد على عمله بما هو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نس عمله فغض بصره عما حرم يعوضه الله عليه من جنسه بما هو خير منه، فيطلق ن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صيرته ويفتح عليه  باب العلم والمعرفة والكشوف ونحو ذلك مما ينال بصيرة القل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ائدة الثال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ة القلب وثباته وشجاعته، فيجعل الله له سلط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صرة مع سلطان الح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أث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يخالف هواه يفرق الشيطان من ظله، ول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جد في المتبع لهواه من الذل ـ ذل النفس وضعفها ومهانتها ـ ما جعله الله لمن عصا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له جعل العزة لمن أطاعه والذلة لمن عصاه،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92">
        <w:bookmarkStart w:id="46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قُولُونَ لَئ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رَّجَعْنَا إِلَى الْمَدِينَةِ لَيُخْرِجَنَّ الْأَعَزُّ مِنْهَا الْأَذ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ِلَّهِ الْعِزَّةُ وَلِرَسُولِهِ وَلِلْمُؤْمِنِينَ وَلَك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ا ي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93">
        <w:bookmarkStart w:id="47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تَهِنُو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حْزَنُوا وَأَنتُمُ الأَعْلَوْنَ إِن كُنتُم مُّؤْم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3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كان في كلام الشيوخ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 يطلبون العز من أبواب الملوك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دونه إلا في طاعة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الحسن البصرى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هَمْلَجَت بهم البراذ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قطقت بهم البغال فإن ذل المعصية في رقابهم، يأبى الله إلا أن يذل من عصا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طاع الله فقد والاه فيما أطاعه فيه، ومن عصاه ففيه قسط من فعل من عاداه بمعاص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دعاء القنو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ا يذل من واليت ولا يعز من عاد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وفية المشهورون عند الأمة الذين لهم لسان صدق في الأمة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وا يستحبون مثل هذا، بل ينهون عنه، ولهم في الكلام في ذم صحبة الأحداث، و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د على أهل الحلول، وبيان مباينة الخالق للمخلوق،  ما لا يتسع هذا الموضع لذكر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استحسنه من تشبه بهم ممن هو عاص أو فاسق أو كافر، فتظاهر بدعوى الولاية للَّ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حقيق الإيمان والعرفان وهو من شر أهل العداوة للَّه وأهل النفاق والبه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ـ تعالى ـ يجمع لأوليائه المتقين خير الدنيا والآخرة، ويج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عدائه الصفقة الخاس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أكل لحم الإب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نقض الوضوء أم ل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هل حديث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منسوخ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َه، قد ثبت في صحيح مسلم عن جابر بن سمرة ـ رضي الله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رجلا سأل النبي صلى الله عليه وسلم أنتوضأ من لحوم الغنم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ئت فتوضأ، وإن شئت فلا ت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توضأ من لحوم الإبل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، توض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لحوم الإ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لى في مرابض الغنم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لى في مبا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بل‏؟‏ ف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بت ذلك في السنن من حديث البراء بن عاز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ان صحيح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البراء، وحديث جابر بن سم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 شواهد من وجوه أ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رواه ابن ماجه عن عبد الله بن عمر سمعت رسول الل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وضؤوا من لحوم الإبل، ولا توضؤوا من لحوم الغنم؛ وصل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رابض الغنم، ولا تصلوا في معاطن الإ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ى ذلك من غير 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تفاق أهل المعرفة ب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 وأبعد عن المعارض من أحاديث مس الذكر وأحا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هقه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بعض 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منسوخ بقول جا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آخر الأمرين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ترك الوضوء مما مست النار، لم يفرق بين لحم الإبل والغنم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 كلاهما في مس النار سواء، فلما فُرِقَ بينهما فَأُمِر بالوضوء من هذا، وخير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من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م بطلان هذا التع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لم تكن العلة مس النار فنسخ التوضؤ من ذلك لأمر لا يوجب نسخ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وضؤ من جهة أخرى، بل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لحوم الإبل أولا يتوضأ منها، كما يتوضأ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حوم الغنم، و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نسخ هذا الأمر العام المشتر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ما يختص به لح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بل، فلو كان قبل النسخ لم يكن منسوخا، فكيف وذلك غير معل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يد ذلك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ن الحديث كان بعد نسخ الوضوء م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 النار، فإنه بين فيه أنه لا يجب الوضوء من لحوم الغنم، وقد أمر فيه بالوضو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حوم الإبل، فعلم أن الأمر بذلك بعد النسخ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فرق بينهما في الوضوء، وفي الصلاة في المعاط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ضًا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تفريق ثابت محكم لم يأت عنه نص بالتسوية بينهما في الوضوء والص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دعوى النسخ باطل، بل عمل المسلمين بهذا الحديث في الصلاة يوجب العمل فيه بالوضوء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 لا فرق 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أمر بالوضوء من لحم الإبل، وذلك يقتضي الوضوء منه ني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طبوخا، وذلك يمنع كونه منسوخ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و أتى عن النبي صلى الله عليه وسلم نص عام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وضوء مما مست النار، لم يجز جعله ناسخًا لهذا الحديث من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علم أنه قبله، وإذا تعارض العام والخاص، ولم ي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اريخ فلم يقل أحد من العلماء أنه ينسخه، بل إما أن يقال الخاص هو المقدم، كما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هور من مذهب مالك والشافعي وأحمد في المشهور عنه، وإما أن يتوقف، بل لو علم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ام بعد الخاص لكان الخاص مقد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د بينا أن هذا الخاص بعد العام، فإن كان نسخ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اص ناسخ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تفق العلماء على أن الخاص المتأخر هو المقدم على الع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قدم، فعلم باتفاق المسلمين على أنه لا يجوز تقديم مثل هذا العام على الخاص، 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هنا لفظ 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يف ولم يرد عن النبي صلى الله عليه وسلم حديث عام ينسخ ال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كل ما مسته الن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ثبت في الصحيح أنه أكل كتف شاة ثم صلى ولم يتوضأ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أتى بالسويق فأكل منه ثم لم ي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فعل لا عموم له فإن التوضؤ من لح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نم لا يجب باتفاق الأئمة المتبوع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ديث المتقدم دلي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جابر فإنما نقل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آخر الأمر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ك الوضوء مما مست النار، وهذا نقل لفعله لا ل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شاهدوه قد أكل لحم غن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صلى ولم يتوضأ بعد أن كان يتوضأ منه صح 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رك آخر الأمرين، وال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ام لا يحاط به إلا بدوام معاشرته، وليس في حديث جابر ما يدل على ذلك، بل المن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 الترك في قضية معي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ترك الوضوء مما مست النار لا يوجب تركه من جهة أخرى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حم الإبل لم يتوضأ منه لأجل مس النار، كما تقدم؛ بل المعنى يختص به ويتناوله ني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طبوخا، فبين الوضوء من لحم الإبل والوضوء مما مست النار عموم وخصو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أع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ه، وهذا أخص من 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تفق الوجهان، فيكون للحكم علتان، وقد ينفرد أحدهما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خر، بمنزلة التوضؤ من خروج  النجاسة مع الوضوء من القبلة، فإنه قد يقبل فيمذى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قبل فلا يمذى وقد يمذى من غير مباش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در أنه لا وضوء من مس النساء، لم ينف الوضوء من المذى 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عكس، وهذا 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ضعف من ذلك قول بعض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راد بذلك الوضوء اللغوى وهو 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د، أو اليد والفم، فإن هذا باطل من 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وضوء في كلام رسولنا صلى الله عليه وسلم لم يرد به ق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وضوء الصلاة، وإنما ورد بذلك المعنى في لغة اليه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ر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سلم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رسول الله، إنه في التوراة من بركة الطعام الوضوء قب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ركة الطعام الوضوء قبله، والوضوء 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الحديث قد تنوزع في صحته، و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صحيحًا فقد أجاب سلمان باللغة التي خاطبه بها لغة أهل التوراة، وأما اللغة ال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اطب رسول اللّّه صلى الله عليه وسلم بها أهل القرآن فلم يرد فيها الوضوء إل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الذي يعرفه المسلم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د فرق بين اللحمين، ومعلوم أن غسل اليد والف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مر مشروع مطلقًا، بل قد ثبت عنه أنه تمضمض من لبن شر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س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بات وبيده غمر فأصابه شيء فلا يلومن إلا نف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شرع ذلك من اللبن والغمر فكيف لا يشرعه من لحم الغن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وضؤ من لحم الإ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أمر إيجاب امتن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مله على غسل اليد والفم، وإن كان أمر استحباب امتنع رفع الاستحباب عن لحم الغن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ديث فيه أنه رفع عن لحم الغنم، ما أثبته للحم الإ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بطل كونه 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د، سواء كان حكم الحديث إيجابا، أو استحبا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د قرنه بالصلاة في مباركها، مفرقا بين ذلك، وهذا م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هم منه وضوء الصلاة قطع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رجل يقرأ القرآن وليس له على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قدرة في كل 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له أن يكتب في اللوح ويقرؤه إن كان على 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 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 لا‏؟‏ وقد ذكر بعض المالكية أن معنى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َّا يَمَسُّه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مُطَهَّ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7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طهير القلب، وأن المسلم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جس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ض الشافع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وز   له أن يمس اللوح، أو المصحف على غير 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داً فهل بين الأئمة خلاف في هذا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َه، إذا قرأ في المصحف، أو اللوح، ولم يمسه جاز ذلك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على غير طهور، ويجوز له أن يكتب في اللوح وهو على غير 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جوز مس المصحف بغير وضوء،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ذهب الأئمة الأربعة أنه لا يمس المصحف إلا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تاب الذي كتبه رسول الله صلى الله عليه وسلم لعمرو بن حز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يمس القرآ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شك أن النبي صلى الله عليه وسلم كتبه له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ضاً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سلمان الفارسي، وعبد الله بن عمر،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علم لهما من الصحا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خال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َ عن الإنسان إذا كان على غير طهر،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حمل المصحف بأكمامه، ليقرأ ب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رفعه من مكان إلى مكان، هل يك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 حمل الإنسان المصحف بكمه فلا بأس، ولكن لا يمسه بيد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من معه مصحف، وهو على غير طهارة، ك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حمل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كان معه مصحف فله أن يحمله بين قماشه، وفي خرجه وحمله، سواء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القماش لرجل، أو امرأة، أو صبى، وإن كان القماش فوقه أو تح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شيخُ الإِسلاَم عما تجب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طهارت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غسل، والوضوء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واجب للصلاة بالكتاب والسنة والإجماع، فرضها ونفلها، واختلف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اف ومس المصح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 ـ أيضاً ـ في سجود التلاوة، وصلاة الجنازة، هل تدخل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مى الصلاة التي تجب لها الطهارة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اعتكاف فما علمت أحدا قال إنه يجب له الوضوء، وكذلك الذ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عاء فإن النبي صلى الله عليه وسلم أمر الحائض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قراءة ففيها خلاف شاذ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ذهب الأربعة تجب الطهارتان لهذا كله إلا الطواف مع الحدث الأصغ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نز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ربعة ـ أيضًا ـ لا يجوزون للجنب قراءة القرآن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بث في المسجد، إذا لم يكن على وضوء، وتنازعوا في قراءة الحائض، وفي قراءة الشي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س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هذا نزاع في مذهب  الإمام أحمد وغيره، كما قد ذكر في غير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هل الظ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للجنب أن يقرأ القرآن، واللبث في المسج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ذهب داود وأصحابه، وابن حز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نقول عن بعض السل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ذهبهم فيما تجب له الطهارتان‏؟‏ فالذي ذكره ابن حزم أنه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جب إلا 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ى ركعتان، أو ركعة الوتر، أو ركعة في الخوف، أو صلاة الجناز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تجب عنده الطهارة لسجدتى السهو، فيجوز عنده للجنب والمحدث والحائض قراء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رآن، والسجود فيه، ومس المصحف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هذه الأفعال خير مندوب إليها، فمن ادع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ع هؤلاء منها فعليه الد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طواف فلا يجوز للحائض بالنص، والإجم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حدث ففيه نزاع بين السلف، وقد ذكر عبد الله بن الإمام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مناسك بإسناده عن النخعى، وحماد بن أبي سليم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جوز الطواف مع الحد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غر، وقد قيل إن هذا قول الحنفية، أو بعض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ع الجنابة والحيض فلا 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د الأربعة، لكن مذهب أبي حنيفة أن ذلك واجب فيه لا فرض، وهو قول في مذه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ظاهر مذهبه كمذهب مالك والشافعي أنه ركن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في هذا الباب ما ثبت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ابة ـ رضوان الله عليهم ـ وهو الذي دل عليه الكتاب والسنة، وهو أن مس المصحف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للمحدث، ولا يجوز له صلاة جنازة، ويجوز له سجود التلا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ه الثلاثة ثابت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صح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طواف فلا أعرف الساعة فيه نقلا خاصًا عن الصحابة، لكن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ز سجود التلاوة مع الحدث، فالطواف أولى، كما قاله من قاله من التابع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خاري في باب سجدة المسلمين مع المشرك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شرك نجس ليس له وضوء، وكان 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ر يسجد على غير وضوء ووقع في بعض نسخ البخاري يسجد على 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بن بطال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رح البخا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واب إثبات غير؛ لأن المعروف عن ابن عمر أنه كان يسجد على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 ابن أبي شيبة، حدثنا محمد بن بشار، حدثنا زكريا بن أبي زائدة، حدث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أبو الحسن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نى عبيد ابن الحسن ـ عن رجل زعم أنه نسيه عن سعيد بن جبير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د الله بن عمر ينزل عن راحلته فيهريق الماء ثم يركب، فيقرأ السجدة فيسجد، و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 عن وكيع عن زكريا عن الشعبي في الرجل يقرأ السجدة على غير وضو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جد حيث كان وجه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وا في الحائض تسمع السجدة فقال عطاء وأب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ِلابة، والزهري، وسعيد بن جبير، والحسن البصري، وإبراهيم وقت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عليها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سجد، وبه قال مالك والثوري والشافعي، وأصحاب الرأ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روينا عن عثمان بن عف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تومئ برأس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ه قال سعيد بن المسيب قال تومئ، وت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 سجد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بن المنذر في ذكر من سمع السجدة وهو على غير 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كر، واختلفوا في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ت طائفة يتوضأ ويسجد، هكذا قال النخعي وسفيان الثو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سحاق وأصحاب الرأ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روينا عن النخعي قولا ثالثًا أنه يتيمم ويسجد، وروي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شعبي قولا ثالثًا أنه يسجد حيث كان وجه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بن حزم ـ وقد روي عن عثم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 عفان، وسعيد بن المسيب ـ تومئ الحائض بالسجود، وقال سع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ب 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جد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الشعبي جواز سجود التلاوة إلى غير القب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صلاة الجنازة، فقد قال البخا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صلى على الجناز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وا على صاحب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وا على النجاش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اها صلاة وليس فيها ركوع ولا سجود، ولا يتكلم فيها، وف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كبير، وتسل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ابن عمر لا يصلى إلا طاهرًا، ولا يصلى عند طلو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مس، ولا غروبها، ويرفع يد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رض البخاري للرد على الشعبي، فإنه أجاز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جنازة بغير طهارة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ا دعاء ليس فيها ركوع ولا سج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قه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جمعون من السلف والخلف على خلاف قوله، فلا يلتفت إلى شذوذه، وأجمعوا أنها لا ت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إلى القبلة، ولو كانت دعاء كما زعم الشعبي لجازت إلى غير القب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تجاج البخاري في هذا الباب حس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نزاع في سجود التلاوة، وفي صلاة الجناز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ًا ليسا صلاة، كما قال الشعبي ومن وافقه، 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ما جميعاً صلاة تجب ل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أثور عن الصحابة وهو الذي تدل عليه النصوص والقي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ق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ازة، والسجود المجرد سجود التلاوة والش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لأنه قد ثبت بالنص لا 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بطهور، كما في الصحيحين عن أبي 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قبل الله صلاة أحدكم إذا أحدث حتى ي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يح مسلم عن ابن عمر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قبل الله صلاة بغير طهور، ولا صدق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ل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د دل عليه القرآن ب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آمَنُواْ إِذَا قُمْتُمْ إِلَى الصَّلاةِ فاغْسِلُواْ وُجُوهَكُمْ وَأَيْدِي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لَى الْمَرَافِق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د حرم الصلاة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ابة والسكر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ا أَيُّهَا الَّذِينَ آمَنُواْ لاَ تَقْرَبُواْ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نتُمْ سُكَارَى حَتَّىَ تَعْلَمُواْ مَا تَقُولُونَ وَلاَ جُنُبً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ابِرِي سَبِيلٍ حَتَّىَ تَغْتَسِل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بت ـ أيضًا ـ أن الطهارة لا تجب لغير الصلاة، لما ثبت في صحي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لم من حديث ابن جري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نا سعيد بن الحارث، عن ابن ع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قضى حاجته من الخلاء، فقرب له طعام فأكل، ولم يمس 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بن جري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زادنى عمرو بن دينار عن سعيد بن الحارث أن النبي صلى الله عليه وسلم قي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ت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ردت صلاة فأ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عته من سعيد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ن أوجبوا الوضوء للطواف ليس معهم حجة أصلا، فإنه لم ينقل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نبي صلى الله عليه وسلم لا بإسناد صحيح، ولا ضعيف، أنه أمر بالوضوء للطواف،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 بأنه قد حج معه خلائق عظيمة، وقد اعتمر عُمَرَا متعددة، والناس يعتمرون مع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كان الوضوء فرضًا للطواف لبينه النبي صلى الله عليه وسلم بيانًا عامًا، و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ه لنقل ذلك المسلمون عنه ولم يهملوه، ولكن ثبت في الصحيح أنه لما طاف 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وحده لا يدل على الوجوب، فإنه قد كان يتوضأ لكل صلاة، وقد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كره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أذكر الله إلا على 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تيمم لرد الس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6"/>
          <w:szCs w:val="2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عنه في الصحيح أنه لما خرج من الخلاء وأكل وهو محدث ق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تتوضأ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ردت صلاة فأ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ل على أنه لم يجب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إلا إذا أراد صلاة، وأن وضوءه لما سوى ذلك مستحب ليس بوا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ردت صلاة فأ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إنكارًا للوضوء لغير الصلاة، 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كار لإيجاب الوضوء لغير الصلاة؛ فإن بعض الحاضرين قا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تتوضأ‏؟‏ فك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قائل ظن وجوب الوضوء للأكل،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ردت 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بين له أنه إنما فرض الله الوضوء على من قام إلى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ديث الذي ير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اف بالبيت صلاة، إلا أن الله أباح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لام، فمن تكلم فلا يتكلم إلا بخ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د رواه النسائي، وهو يروى موقوف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رفوعًا، وأهل المعرفة بالحديث لا يصححونه إلا موقوفًا ويجعلونه من كلام ابن عب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ثبتون رفعه، وبكل حال فلا حجة فيه؛ لأنه ليس المراد به أن الطواف نوع من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صلاة العيد، والجنائز؛ ولا أنه مثل الصلاة مطلقًا، فإن الطواف يباح فيه الكل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نص والإجماع، ولا تسليم فيه، ولا يبطله الضحك والقهقهة، ولا تجب فيه القراء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تفاق المسلمين، فليس هو مثل الجنازة، فإن الجنازة فيها تكبير وتسليم، فتفت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كبير، وتختم بالتسل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حد الصلاة التي أمر فيها بالوضوء، كما قال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فتاح الصلاة الطهور، وتحريمها التكبير، وتحليلها التسل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الطو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له تحريم، ولا تحليل، وإن كبر في أوله، فكما يكبر على الصفا والمروة، وعند رم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ار، من غير أن يكون ذلك تحريمًا، ولهذا يكبر كلما حاذى الركن، والصلاة 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ريم؛ لأنه بتكبيرها يحرم على المصلي ما كان حلالا له من الكلام، أو الأكل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ضحك، أو الشرب، أو غير ذلك، والطواف لا يحرم شيئًا، بل كل ما كان مباحًا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اف في المسجد، فهو مباح في الطواف، وإن كان قد يكره ذلك لأنه يشغل عن مقص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اف، كما يكره في عرفة، وعند رمي الجمار، ولا يعرف نزاعًا بين العلماء أن الطو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بطل بالكلام والأكل والشرب والقهقهة، كما لا يبطل غيره من مناسك الحج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ما لا يبطل الاعتكاف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عتكاف يستحب له طهارة الحدث، ولا يجب، فلو قعد المعتكف وهو محد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مسجد لم يحرم، بخلاف ما إذا كان جنبًا أو حائضًا، فإن هذا يمنعه منه الجمهو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نعهم الجنب والحائض من اللبث في المسجد لا لأن ذلك يبطل الاعتكاف؛ ولهذا إذا خر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تكف للاغتسال كان حكم اعتكاف عليه في حال خروجه، فيحرم عليه مباشرة النساء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 الم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جوز له اللبث مع الوضوء، جوز للمعتكف أن يتوضأ  ويلبث في المسج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أحمد بن حنبل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 ثبت عن النبي صلى الله عليه وسلم أنه نهى الحائض عن الطواف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عث أبا بكر أميرًا على الموسم، فأمر أن يناد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يحج بعد العام مشرك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وف بالبيت عري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المشركون يحجون وكانوا يطوفون بالبيت عر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ياب عصينا الله فيها فلا نطوف فيها، إلا الحمس، ومن دان دي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أنزل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ا بَنِي آدَمَ خُذُواْ زِينَتَكُمْ عِندَ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َسْجِد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ذَا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حِشَة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ل طوافهم بالبيت عراة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َالُواْ وَجَد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لَيْهَا آبَاءنَا وَاللّهُ أَمَرَنَا بِهَا قُلْ إِنَّ اللّهَ لاَ يَأ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بِالْفَحْشَاء أَتَقُولُونَ عَلَى اللّهِ مَا لاَ ت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ستر العورة يجب مطلقا، خصوصًا إذا كان في المسجد الحر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اس يرونه، فلم يجب ذلك لخصوص الطواف، لكن الاستتار في حال الطواف أوكد لكثر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اه وقت الطواف، فينبغى النظر في معرفة حدود ما أنزل الله على رسوله، وهو أن يعر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مى الصلاة التي لا يقبلها الله إلا بطهور، التي أمر بالوضوء عند القيام إ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فسر ذلك النبي صلى الله عليه وسلم بقوله في الحديث الذي في السنن عن على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فتاح الصلاة الطهور، وتحريمها التكب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حليلها التسل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هذا الحديث دلال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صلاة تحريمها التكبير، وتحليلها التسليم، فم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ن تحريمه التكبير، وتحليله التسليم لم يكن من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ه هي الصلاة التي مفتاحها الطهور، فكل 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فتاحها الطهور، فتحريمها التكبير، وتحليلها التسليم، فما لم يكن تحريمه التكبي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حليله التسليم، فليس مفتاحه الطهور، فدخلت صلاة الجنازة في هذا، فإن مفتاح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ور، وتحريمها التكبير وتحليلها التسل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سجود التلاوة والشكر، فلم ينقل أحد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، ولا عن أصحابه أن فيه تسليما، ولا أنهم كانوا يسلمون منه؛ ولهذا كان أحمد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بل وغيره من العلماء لا يعرفون فيه التسل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في إحدى الروايتين ع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لم فيه؛ لعدم ورود الأثر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رواية الأخرى يسلم واحدة أو اثنتين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ثبت ذلك بنص، بل بالقياس، وكذلك من رأي فيه تسليما من الفقهاء ليس معه نص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ياس، أو قول بعض التابع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كلم الخطابي على حديث نافع عن ابن عمر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رسول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يقرأ علينا القرآن، فإذا مر بالسجدة كبر وسجد، وسجدنا م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بيان أن السنة أن يكبر  للسجود، وعلى هذا مذاهب أكثر أهل العلم، 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بر إذا رفع رأسه من السجود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الشافعي وأحمد يقولان يرفع يديه إذا أرا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ابن سيرين وعط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رفع رأسه من السجود ي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ه قال إسح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 راهو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تج لهم في ذلك بقول النبي صلى الله عليه وسلم تحريم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كبير، وتحليلها التسل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أحمد لا يعرف ـ وفي لفظ ـ لا يرى التسلي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الحجة إنما تستقيم لهم أن ذلك داخل في مسمى الصلاة، 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يحتجون بهذا على من يسلم أنها صلاة، فيتناقض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ديث ابن عمر رواه البخا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صحيحه وليس فيه التكب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النبي صلى الله عليه وسلم يقرأ علي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ورة فيها السجدة فيسجد ونسجد، حتى ما يجد أحدنا موضع جبه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د أحدنا مكانا لجبه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بن عمر قد أخبر أنهم كانوا يسجدون مع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ذكر تسليما، وكان ابن عمر يسجد على غير وضوء، ومن المعلوم أنه لو كا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بين لأصحابه أن السجود لا يكون إلى على وضوء، لكان هذا م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لمه عامتهم؛ لأنهم كلهم كانوا يسجدون معه، وكان هذا شائعا في الصحابة، فإذ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رف عن أحد منهم أنه أوجب الطهارة لسجود التلاوة، وكان ابن عمر من أعلمهم وأفقه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تبعهم للسنة، وقد بقى إلى آخر الأمر ويسجد للتلاوة على غير طهارة، كان هو م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ين أنه لم يكن معروفا بينهم أن الطهارة واجبة 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كان هذا مما أوجبه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لكان ذلك شائعًا بينهم، كشياع وجوب الطهارة للصلاة، و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ازة، وابن عمر لم يعرف أن غيره من الصحابة أوجب الطهارة فيها، ولكن سجودها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 أفضل باتفاق المسل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كره سجودها على غير طهارة مع القدرة على الطها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نبي صلى الله عليه وسلم لما سلم عليه مسلم لم يرد عليه حتى تيمم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رهت أن أذكر الله إلاَّ على طهر، فالسجود أوكد من رد الس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كون الإنس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قرأ وهو محدث يحرم عليه السجود، ولا يحل له أن يسجد للَّه إلا بطهارة، قول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ليل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ذكر أيضاً يد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 الطواف ليس من الصلاة، ويدل على ذلك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جزئ صلاة لا يقرأ فيها بأم الكت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طواف والسجود لا يقرأ فيهما بأم الكتاب،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يحدث من أمره ما يشاء وإن مما أحدث ألا تكلموا في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كلام يجوز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اف، والطواف ـ أيضًا ـ ليس فيه تسليم، لكن يفتتح بالتكبير، كما يسجد للتلاو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كبير، ومجرد الافتتاح بالتكبير لا يوجب أن يكون المفتتح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ثب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 أن النبي صلى الله عليه وسلم طاف على بعير، كلما أتى الركن أشار إليه بشي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ده، وك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ثبت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كبر على الصفا والمروة، وعند رمى الجمار؛ و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اف يشبه الصلاة من بعض ال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حائ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منعت من الطواف لأجل المسجد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منع من الاعتكاف لأجل المسجد، والمسجد الحرام أفضل المساجد، وقد قال تعا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إبراه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طَهِّرَا بَيْتِيَ لِلطَّائِفِينَ وَالْعَاكِفِينَ وَالرُّكَّ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سُّجُود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2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أمر بتطهيره، فتمنع منه الحائض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اف، وغير الطواف وهذا من سر قول من يجعل الطهارة واجبة فيه، و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طاف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ى حائض عصت بدخول المسجد مع الحيض، ولا يجعل طهارتها للطواف كطهارتها للصلاة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عله من جنس منعها أن تعتكف في المسجد وهى حائض؛ ولهذا لم تمنع الحائض من سا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اسك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ئض تقضى المناسك كلها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اف بالب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لعائش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فعلي ما يفعل الحاج غير ألا تطو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ب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ا قيل له عن صف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حائض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ابستنا هي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قد أفاضت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إذ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عترض ابن بطَّال على احتجاج البخاري بجواز السجود على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وء بحديث ابن ع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نبي صلى الله عليه وسلم قرأ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سجد، وس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ه المسلمون والمشركون والجن والإن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سجود متواتر عند أهل العلم، و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 ـ أيضًا ـ من حديث ابن مسعود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رأ النبي صلى الله عليه وسلم بمك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م فسجد فيها وسجد من معه غير شيخ أخذ كفًا من حصى أو تراب فرفعه إلى جبهت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فينى هذا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رأيته بعدُ قُتِل كاف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بن بطَّ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لا حجة فيه؛ لأن سجود المشركين لم يكن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ه العبادة للَّه، والتعظيم له، وإنما كان لما ألقى الشيطان على لسا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من ذكر آلهتهم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فَرَأَيْتُمُ اللَّا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لْعُزَّى وَمَنَاةَ الثَّالِثَةَ الْأُخْر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9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لك الغرانيق العلى، وإن شفاعتهن قد ترتجى، فسجدوا لما سمعو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ظيم آلهت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ا علم النبي صلى الله عليه وسلم ما ألقى الشيطان على لسان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أشفق وحزن له، فأنزل الله ـ تعالى ـ تأنيساً له وتسلية عما عرض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َبْلِكَ مِن رَّسُولٍ وَلَا نَبِيٍّ إِلَّا إِذَا تَمَنَّى أَلْقَى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ِي أُمْنِيَّت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للَّهُ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َكِيم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أي إذا تلا ألقى الشيطان في تلاو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يستنبط من سجود المشركين جواز السجود على غير وضوء؛ لأن المش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س لا يصح له وضوء، ولا سجود إلا بعد عقد الإس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ضعيف، فإن القوم إنما سجدوا لما قرأ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فَمِنْ هَذَا الْحَدِيثِ تَعْجَبُونَ وَتَضْحَكُون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بْكُونَ وَأَنتُمْ سَامِدُونَ فَاسْجُدُوا لِلَّهِ وَاعْبُدُو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9-6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سجد النبي صلى الله عليه وسلم ومن مع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متثالا لهذا الأمر، وهو السجود للَّه والمشركون تابعوه في السجود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ذكر من التمني إذا كان صحيحًا فإنه هو كان سبب موافقتهم ل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جود للَّه، ولهذا لما جرى هذا، بلغ المسلمين بالحبشة ذلك، فرجع منهم طائفة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كة، والمشركون ما كانوا ينكرون عبادة الله وتعظيمه، ولكن كانوا يعبدون معه آله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خرى، كما أخبر الله عنهم بذلك، فكان هذا السجود من عبادتهم للَّه، وقد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ه المسلمون والمشركون والجن والإن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سجود إلا بعد عقد الإسلام، فسجود الكافر بمنز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عائه للَّ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ه له، وبمنزلة صدق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منزلة حجهم للَّه، وهم مشركون فالكف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يعبدون الله وما فعلوه من خير أثيبوا عليه في الدنيا، فإن ماتوا على الكفر حبط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مالهم في الآخرة، وإن ماتوا على الإيمان فهل  يثابون على ما فعلوه في الكفر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قولان مشهوران، والصحيح أنهم يثابون على ذلك، لقو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حكيم بن حز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سلمت على ما أسلفت من خ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 ذلك من النصوص، ومعلوم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هود والنصارى لهم صلاة وسج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ذلك لا ينفعهم في الآخرة إذا ماتوا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قد أخبر الله في غير موضع من القرآن عن سجود سحرة فرع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أُلْقِيَ السَّحَرَةُ سَاجِدِينَ قَالُوا آمَنَّا ب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عَالَمِينَ رَبِّ مُوسَى وَهَا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6-4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جود مع إيما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ما قبله اللّه منهم، وأدخلهم به الجنة، ولم يكونوا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شرع من قبلنا شرع لنا ما لم يرد شرعنا بنسخ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قرئ القرآن على كف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سجدوا للَّه سجود إيمان باللَّه ورسوله محمد صلى الله عليه وسلم، أو رأوا آي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يات الإيمان فسجدوا للَّه مؤمنين باللّه ورسوله، لنفعهم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ما يبين هذا أن السجود يشرع منفردًا عن الصلاة كسجود التلاو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جود الشكر، وكالسجود عند الآيات، فإن ابن عباس لما بلغه موت بعض أمهات المؤمن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جد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رسول الله صلى الله عليه وسلم أمرنا إذا رأينا آية أن ن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فقهاء في السجود المطلق لغير سب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عبادة،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‏؟‏ ومن سوغه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خضوع للَّه، والسجود هو الخضوع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ذْ قُلْنَا ادْخ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هَـذِهِ الْقَرْيَةَ فَكُلُواْ مِنْهَا حَيْثُ شِئْتُمْ رَغَداً وَادْخ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بَابَ سُجَّداً وَقُولُواْ حِطَّة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 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جود في اللغة هو الخضوع، وقال غير واحد من المفس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وا أن يدخل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كعا منحنين، فإن الدخول مع وضع الجبهة على الأرض لا يمكن، وقد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لَمْ تَرَ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لَّهَ يَسْجُدُ لَهُ مَن فِي السَّمَاوَاتِ وَمَن فِي الْأَرْضِ وَالشَّم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لْقَمَرُ وَالنُّجُومُ وَالْجِبَالُ وَالشَّجَرُ وَالدَّوَابُّ وَكَثِير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َاس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ِلّهِ يَسْجُد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ِي السَّمَاوَاتِ وَالأَرْضِ طَوْعًا وَكَرْه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سجود كل شيء بحسبه، ليس سجود هذه المخلوقات وضع جباهها على الأ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نبي صلى الله عليه وسلم في حديث أبي ذر لما غربت الش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تذهب فتس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ت العرش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لبخاري وم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َعُلِم أن السجود اسم جنس، وهو كمال الخضوع للَّه، وأعز م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نسان وجهه، فَوَضْعُه على الأرض للَّه غاية خضوعه ببدنه، وهو غاية ما يقدر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رب ما يكون العبد من ربه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ا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كَلَّا لَا تُطِعْهُ وَاسْجُدْ وَاقْتَرِب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صار من جنس أذكار الصلاة التي تشرع خارج الصلاة، كالتسبيح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حميد، والتكبير، والتهليل، وقراءة القرآن، وكل ذلك يستحب له 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جوز للمحدث فعل ذلك، بخلاف ما لا يفعل إلا في الصلاة كالركوع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هذا لا يكون إلا جزءًا من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فضل أفعال الصلاة السجود، وأفضل أقوا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راءة، وكلاهما مشروع في غير الصلاة، فيسرت العبادة للَّه، لكن الصلاة أفض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مال، فاشترط لها أفضل الأح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شترط للفرض ما لم يشترط للنفل، من القيام والاستقبال مع القد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از التطوع على الراحلة في السفر، كما مضت به سنة النبي صلى الله عليه وسلم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ثبت في الصحاح أنه كان يتطوع على راحلته في السفر قِبَل أي وجه توجهت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ما اتفق العلماء على جوازه، وهو صلاة بلا قيام ولا استقبال للقبلة، فإنه لا يم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طوع على الراحلة أن يصلى إلا كذلك، فلو نهى عن التطوع أفضى إلى تفويت عبا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التي لا يقدر عليها إلا كذلك، بخلاف الف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شيء مقدر يمكنه أن ينزل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قطعه ذلك عن سف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لم يمكنه النزول لقتال أو مرض أو وحل صلى على الدا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أيض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خص في التطوع جالساً؛ لكن يستقبل القبلة، فإن الاستقبال يمكنه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لوس، فلم يسقط عنه، بخلاف تكليفه القيام فإنه قد يشق عليه ترك التطوع، وكا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يسيرًا للصلاة بحسب الإمكان، فأوجب الله في الفرض ما لا يجب في النف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سجود دون صلاة النفل، فإنه يجوز فعله قاعدًا، وإن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يام أفضل، وصلاة الجنازة أكمل من النفل من وجه، فاشترط لها القيام بحسب الإمكان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ذلك لا يتعذر، وصلاة النافلة فيها ركوع وسجود فهي أكمل من هذا 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صود الأكبر من صلاة الجنازة هو الدعاء للميت، ولهذا كان عامة ما فيها من الذ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ع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 السلف و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فيها قراءة‏؟‏ على قولين مشهورين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قت النبي صلى الله عليه وسلم فيها دعاء بعينه، فعلم أنه لا يتوقت فيها وجوب شي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أذكار، وإن كانت قراءة الفاتحة فيها سنة، كما ثبت ذلك عن ابن ع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ن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قراءة الفاتحة فيها على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ك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شبه أن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حبة لا تكره ولا تجب، فإنه ليس فيها قرآن غير الفاتحة، فلو كانت الفاتحة واج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 كما تجب في الصلاة التامة لشرع فيها قراءة زائدة على الفات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ن الفاتح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صفها ثناء على الله، ونصفها دعاء للمصلى نفسه، لا دعاء للميت، والواجب فيها الدع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يت، وما كان تتمة ك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شهور عن الصحابة أنه إذا سلم فيها سلم تسليمة واحدة، لنقصها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التا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صلى صلاة لا يقرأ فيها بأم الكتاب فهي خِدَا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المطلقة هي التي فيها ركوع وسج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ليل ما لو نذر أن ي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صلاة تدخل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فتاح الصلاة الطُّ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حريمها التكبي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حليلها التسل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ها تق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الجنازة، و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وا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تُصَلِّ عَلَى أَحَدٍ مِّنْهُم مَّاتَ أَبَد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قُمْ عَلَىَ قَبْر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8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لاة على الميت قد بينها الشارع أنها دعاء مخصوص، بخلاف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خُذ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مْوَالِهِمْ صَدَقَةً تُطَهِّرُهُمْ وَتُزَكِّيهِم بِهَا وَصَلِّ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 صَلاَتَكَ سَكَنٌ لّ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0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لك قد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الدعاء المطلق الذي ليس له تحريم وتحليل، ولا يشترط له استقبال القبلة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نع فيه من الك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سجود المجرد لا يسمى صلاة، لا مطلقا ولا مقيدًا؛ ولهذ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التلاوة، ولا صلاة الشكر؛ فلهذا لم تدخل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قبل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بغير ط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قبل الله صلاة أحدكم إذا أحدث حتى ي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جود مقصوده الخضوع، والذ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 لسهل بن عبد الله التست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س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لب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جدة لا يرفع رأسه منها أب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سمى الصلاة لابد فيه من الدعـاء فلا يكون مصليًا إلا بدعـاء بحس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كانه، والصلاة التي يقصد بها التقرب إلى الله لابد فيها من قرآن، وقد قال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نهيت أن  أقرأ القرآن راكعاً أو ساج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سجود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فيه قرآن، وصلاة التقرب لابد فيها من قرآن، بخلاف الصلاة التي مقصودها الدع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يت فإنها بقرآن أكمل، ولكن مقصودها يحصل بغير قر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س المصحف، فالصحيح أنه يجب له الوضوء، كقول الجمهور، وهذا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روف عن الصح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عد، وسلمان، واب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كتاب عمرو بن حزم ع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مس القرآن إلا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نهى أن يسافر بالقرآن إلى أرض العدو مخافة أن تناله أيديهم، وقد أقر المشرك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سجود للَّه، ولم ينكره عليهم، فإن السجود للَّه خضو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ِلّهِ يَسْجُد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ِي السَّمَاوَاتِ وَالأَرْضِ طَوْعًا وَكَرْه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كلامه فله حرمة عظيمة؛ ولهذا ينهى أن يقرأ القرآن في ح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كوع والسجود، فإذا نهى أن يقرأ في السجود، لم يجز أن يجعل المصحف مثل السجو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رمة المصحف أعظم من حرمة المسجد، والمسجد يجوز أن يدخله المحدث، ويدخله الكاف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حاجة، وقد كان الكفار يدخلو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 في نسخ ذلك، بخلاف المصحف فلا يلزم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ز الطواف مع الحدث أن يجوز للمحدث مس المصحف؛ لأن حرمة المصحف أعظ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 روى عن عثمان وسعيد من أن الحائض تومئ بالسجود، هو لأن حدث الحائض أغلظ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كوع هو  سجود خف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دْخُلُواْ الْب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سُجَّد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كعًا فرخص لها في دون ك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ج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حتجاج ابن حزم على أن ما دون ركعتين ليس بصلاة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الليل والنهار مثنى مثن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يرويه الأزدى عن على بن عبد الله البار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بن عمر، وهو خلاف ما رواه الثقات المعروفون عن ابن عمر، فإنهم رووا م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ين أنه سئل عن صلاة الليل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الليل مثنى مثنى فإذا خِفْتَ الفج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وتر بواح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ضعف الإمام أحمد وغيره من العلماء حديث البارق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زيادة من الثقة، فتكون مقبولة ل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متكلم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لك إذا لم يخالف الجمهور، وإلا فإذا انفرد عن الجمه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ه 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إذا لم يخالف المزيد عليه، وهذا الحديث قد ذكر 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رجلا سأل النبي صلى الله عليه وسلم عن صلاة الليل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ال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نى مثنى، فإذا خفت الصبح فأوتر بواح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ه لو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ال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هار مثنى مثنى، فإذا خفت الصبح فأوتر بواحدة لم يجز ذلك، وإنما يجوز إذا ذ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الليل منفردة كما ثبت في الصحيحين، والسائل إنما سأله عن صلاة الليل، و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وإن كان قد يجيب عن أعم مما سئل عنه ـ كما في حديث البحر 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ا نركب البحر، ونحمل معنا القليل من الماء، فإن توضأنا به عطشن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فنتوضأ من ماء البحر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طهور ماؤه، الحل ميتته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لكن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واب منتظما، كما في هذا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ناك إذا ذكر النهار لم يكن الجواب منتظما؛ لأنه ذكر فيه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خفت الصبح فأوتر بواح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ثابت في الحديث لا ريب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تمل أن يكون هذا قد ذكره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جلس آخر، كلاما مبتدأ 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لهذا السائل، وإما ل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 من روى عن ابن عمر إنما رواه هكذا فذكروا في أوله السؤ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آخره الوتر، وليس فيه إلا صلاة الليل، وهذا خالفهم، فلم يذكر ما في أوله ولا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آخره، وزاد في وسطه، وليس هو من المعروفين بالحفظ والاتقان؛ ولهذا لم يخرج حديث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ل الصحيح ـ البخاري وم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ـذه الأمـور ومـا أشبهها متى تأملها اللبيب، علم أنه غلط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وإن لم يعلم ذلك، أوجب ريبـة قويـة تمنـع الاحتجاج بـه، على إثبات مثـل هـ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ـل العظ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ما يبين ذلك أن الوتر ركعة وهو صلاة، وكذلك صلاة الجنازة وغير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م أن النبي صلى الله عليه وسلم لم يقصد بذلك بيان مسمى الصلاة وتحديدها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 يطرد وينعك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صد بيان ما يجوز من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ذكرتم جائز، وسجود التلاوة والشكر ـ أيضًا ـ جائز،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 الاستدلال به، لا على الاسم، ولا على الح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 قول ينفرد به المتأخر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قدمين، ولم يسبقه إليه أحد منهم، فإنه يكون خطأ كما قال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ياك أن تتكلم في مسألة ليس لك فيها إ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سجود الس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جوزه ابن حزم أيضًا على غير طهارة، وإلى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بلة كسجود التلاوة بناء على أصله الضعيف؛ ولهذا لا يعرف عن أحد من السلف، و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مثل سجود التلاوة والشكر؛ لأن هذا سجدتان يقومان مقام ركعة من الصلاة، كما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في الحديث الصحيح ـ حديث الشك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شك أحدكم ف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ر ثلاثًا صلى أم أربعًا فليطرح الشك وْليَبْنِ على ما استيقن، ثم ليسجد سجد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أن يسلم، فإن صلى خمسًا شفعتا له صلاته، وإلا كانتا ترغيما للشيط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ت صلاته تمامًا كانتا ترغي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جعلهما كالركعة السادسة ال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شفع الخامسة المزيدة سهو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ل ذلك على أنه يؤجر عليها؛ لأنه اعتقد أنها من تمام المكتو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علها تقربا إلى الله، وإن كان مخطئًا في هذا الاعتق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هذا ما يدل على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فعل ما يعتقده قربة بحسب اجتها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مخطئًا في ذلك أنه يثاب على ذلك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له علم أنه ليس بقربة يحرم عليه فع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، فإن سجدتى السهو يفع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قبل السلام، وإما قريبً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لام فهما متصلان بالصلاة، داخلان فيها، فهما 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هما جبران للصلاة فكانتا كالجزء من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لهما تحليلاً وتحريمًا، فإنه يسلم منهما، ويتشه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صارتا أوكد من صلاة الجناز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جملة، سجدتا السهو من جنس سجدتى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من جنس سج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لاوة والشكر؛ ولهذا يفعلان إلى الكعبة، وهذا عمل المسلمين من عهد نبيهم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قل عن أحد أنه فعلها إلى غير القبلة، ولا بغير 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يفعل ذلك في سج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لا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سهو في الفريضة كان عليه أن يسجدهما بالأرض كالفريضة، ليس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فعلهما على الراح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 فإنهما واجبتان كما دل عليه نصوص كثيرة، وهو قول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قهاء، بخلاف سجود الشكر، فإنه لا يجب بالإجماع، وفي استحبابه نزاع، وسج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لاوة في وجوبه نزاع، وإن كان مشروعًا بالإجماع، فسجود التلاوة سببه القراء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تبع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ا كان المحدث له أن يقرأ، فله أن يسجد بطريق الأولى، فإن القراء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ظم من مجرد سجود التلا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شركون قد سجدوا، وما كانوا يقرؤون القرآن، وقد نهي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أن يقرأ القرآن في حال الركوع والسجود، فَعُلِم أن القرآن أفضل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ح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رب ما يكون العبد من ربه وهو سا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 من الأفع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 تدخل الأقوال في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فرق بين الأقرب والأفض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يكون بعض الأعمال أفض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سجود، وإن كان في السجود أقر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جهاد فإنه سنام العم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أن يرا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جود العام، وهو الخضو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يحصل له في حال القراءة وغيرها، وقد يحصل للرج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حال القراءة من الخشوع والخضوع ما لا يحصل له في حال السج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ك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رب ما يكون الرب ـ تعالى ـ من عبده في جو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زل ربنا كل ليلة إلى سماء الدنيا حين يبقى ثلث ال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دنو عشية عر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من الأعمال ما هو أفضل من الوقوف بعرفة، ومن قيام اللي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صلوات الخمس، والجهاد في سبيل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ِبَادِي عَنِّي فَإِنِّي قَرِيبٌ أُجِيبُ دَعْوَةَ الدَّاع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دَعَا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8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هو قريب ممن دعاه، وقد يكون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اعي أفضل من الدا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شغله القرآن عن ذكرى ومسألتي أعطي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فضل ما أُعطي السائ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َابّ الغُسْ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سئل ـ رَحمه الله ـ عن غسل الجناب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هو ف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يجوز لأحد الصلاة جنبًا ولا يعيد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 من الجنابة فرض، ليس لأحد أن يصلي جنبًا ولا محدثًا، ح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طهر، ومن صلى بغير طهارة شرعية مستحلاً لذلك فهو كافر، ولو لم يستحل ذلك ف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ختلف في كفره، وهو مستحق للعقوبة الغليظة، لكن إن كان قادرًا على الاغتسال ب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غتسل، وإن كان عادمًا للماء، ويخاف الضرر باستعماله بمرض، أو خوف برد تيم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تعذر الغسل والتيمم صلى بلا غسل ولا تيمم، في أظهر أقو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، ولا إعادة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رجل يلاعب امرأته، ثم بعد س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يخرج شبه المني بألم وعصر، فهل يجب عليه الغسل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ي الذي يوجب الغسل هو الذي يخرج بشهوة، وهو أبيض غليظ، تش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ائحته رائحة الطَّل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مني الذي يخرج بلا شهوة، إما لمرض، أو غيره، فهذا فاسد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جب الغسل عند أكثر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لك، وأبي حنيفة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 دم الاستحاضة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جب الغسل، والخارج عقيب البول تارة مع ألم، أو بلا ألم، هو من هذا الباب، لا 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عند جمهور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امرأة قيل ل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إذا كان عليك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نجاسة من عذر النساء، أو من جنابة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توضئي إلا تمسحي بالما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اخل الفرج، فهل يصح ذل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َه، لا يجب على المرأة إذا اغتسلت من جنابة أو حيض 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اخل الفرج، في أصح القولين، 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امرأتين تباحثتا، فقالت إحدا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جب على المرأة أن تدس إصبع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غسل الرحم من داخ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ب إلا غسل الفرج من ظاهر، فأيهما على الصواب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 أنه لا يجب عليها ذلك، وإن فعلت جا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امرأة تضع معها دواء وقت المجامع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تمنع بذلك نفوذ المني في مجاري الحب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ذلك جائز حلال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إذا بقي ذلك الدواء معها بعد الجماع ولم يخرج يجوز لها الصلاة والصوم ب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سل،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صومها وصلاتها فصحيحة، وإن كان ذلك الدواء  في جوفها، وأما جوا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ففيه نزاع بين العلماء، والأحوط أنه لا يفع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ص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أنه كان يغتسل بالصاع ويتوضأ بال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ما قدر ذلك‏؟‏ وهل تكره الزيا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هذا مع اختلاف أحوالهم، وهل يكرر الصب على وجهه في الوضوء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اع بالرطل الدمشق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طل وأوقيتان تقريبًا، والمد ربع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ع الاقتصاد والرفق يكفي غالب الناس، وإن احتاج إلى الزيادة أحيانًا لحاجة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س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من فقه الرجل قلة ولوعه بالماء، وما ذكر من تكثير الاغتر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كروه، بل إذا غرف الماء يرسله على وجهه إرسالا من أعالى الوجه إلى أسفله برف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رجل اغتسل، ولم يتوضأ فهل يجز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ذلك، أم لا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فضل أن يتوضأ، ثم يغسل سائر بدنه، ولا يعيد الوضوء كما كا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يفع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اقتصر على الاغتسال من غير وضوء، أجزأه ذلك في المشهور من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ئمة الأربعة، لكن عند أبي حنيفة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المضمضة والاستنشاق، وعند 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ليس عليه ذلك، وهل ينوى رفع الحدثين، فيه نزاع بين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6"/>
          <w:szCs w:val="2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َقَالَ ـ رَحمه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ل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حمَّ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كره الإمام أحمد بناء الحمام، وبيعه، وشراءه، وكراءه، و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شتماله على أمور محرمة كثيرًا، أو غالبًا، مثل كشف العورات ومسها والنظر إلي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خول المنهي عنه إليها، كنهي النساء، وقد تشتمل على فعل فواحش كبيرة وصغي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نساء، والرج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اء في الحديث الذي رواه الطبر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شيطا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رب اجعل لي بيتا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تك 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لمنكرات التي يكثرها فيها تصو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يوان في حيطانها، وهذا متفق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كتبت في غير هذا الموض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بد من تقييد ذلك بما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حتج إليها، فأقول ه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جوابات أحمد ونصوصه إما أن تكون مقيدة في نفسه، ب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خرج كلامه على الحمامات التي يعهدها في العراق والحجاز واليمن، وهي جمه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لاد التي انتابها، فإنه لم يذهب  إلى خراسان، ولم يأت إلى غير هذه البلاد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رة في مجيئه إلى دمش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البلاد المذكورة الغالب عليها الحر، وأهله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تاجون إلى الحمام غالبًا؛ ولهذا لم يكن بأرض الحجاز حمام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وخلفائ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دخل النبي صلى الله عليه وسلم حما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أب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كر، ولا عمر، ولا عثم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ديث الذي ير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د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موضوع باتفاق أهل المعرفة ب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ّ علىّ لما قدم العراق كان 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مامات، وقد دخل الحمام غير واحد من الصحابة، وبنى بالجحفة حمام دخلها ابن عباس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ما أن يكون جواب أحمد كان مطلقا في نفسه، وصورة الحاجة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شعرها نفيًا، ولا إثباتًا، فلا يكون جوابه متناولا لها، فلا يحكى عنه ف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راه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ما أن يكون قصد بجوابه المنع العام عند الحاجة وعدمها، وهذا أب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امل الثلاثة أن يحمل عليه كلامه، فإن أصوله وسائر نصوصه في نظائر ذلك تأبي ذ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ـ أيضًا ـ مخالف لأصول الشريعة، وقد نقل عنه أنه لما مرض وصف له 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أبو عبد الله لا يدخل الحمام اقتداء بابن عمر، فإنه كان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خلها، ويقول ه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رقيق العيش، وهذا ممكن في أرض  يستغنى أهلها عن الحمام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 الاستغناء عن الفِرَاء والحشايا في مثل تلك البل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كلام في فص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تفصيل حكم ما ذكر من بنائها وبيعها وإجارتها، والأقس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لا يخل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أن يحتاج إليها من غير محظور، أو لا يحتا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يها ولا محظور، أو يحتاج إليها مع المحظور، أو يكون هناك محظور من غير حا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أول، فلا ريب في الجواز؛ مثل أن يبنى الرجل لنفسه وأه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ماما في البلاد الباردة، ولا يفعل فيها ما نهي الله عنه، فهنا حا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مثل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در بناء حمام عامة، في بلاد باردة، وصيانتها عن كل محظور، فإن البناء والبي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كراء هنا بمنزلة دخول الرجل إلى الحمام الخاصة، أو المشتركة مع غض بصره، وحفظ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رجه وقيامه بما يجب من الأمر بالمعروف والنهي عن المنكر، وهذا لا ريب في جواز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دخلها غير واحد من الصح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اديث الرخصة فيها مشهو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حديث أبي سعيد الخدرى الذي  روا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، وأبو داود، وابن ماجه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 ك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جد إلا المقبرة و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 اعتمدوا في الصلاة في 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أرس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ئفة، وأسنده آخرون، وحكموا له بالثبوت، واستثناؤه الحمام من الأرض، كاستثنائ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قبرة، في كونها مسجدًا دليل على إقرارها في الأرض، وأنه لا ينهي عن الانتفاع 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طلقا؛ إذ لو كان يجب إزالتها ويحرم بناؤها ودخولها لم تخص الصلاة بالمن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هي عن الصلاة في الحمام قد قال بعض الأصح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أبي بك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اض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ع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 محل الشياطين، وفيه 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تعليل بمظ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، والمشهور أن المنع يتناول ما يدخل في البيع، وهو المشْلَح، والمغتس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ن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فعال من الحم، وهو المكان الذي فيه الهو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ر، والماء الحار يتعرضن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مشلح الذي توضع فيه الثياب، وهو بارد لا يغتسل فيه، ولا يق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إلا المتلبس، فليس هو مكان حمام، والدخول في المنع لا يصلح له تع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بينا أن المقبرة وأعطان الإبل تصح الصلاة فيهما على الصحيح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عدم تناول اللفظ والمعنى، وإن دخل في المنع إلا أنه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فظ الحمام يعم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ه، ولا يعرف حمام ليس فيها هذا المك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خلع فيه الثياب هذه هي الحمام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روفة، والحمامات الموجودة على عهد النبي صلى الله عليه وسلم التي يتناولها لفظ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ثناء الشياطين يتناول ذلك ك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 صحن المسجد هو تبع للمسجد، ويشبه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الكلام فيها، كالكلام في رحبة المسجد، فإن الرحبة الخارجة عن سور المسجد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حبة التي هي صحن مكشوف بجانب المسقوف من المسجد المعد للصلاة، فهذا الثاني نسب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يه تشبه نسبة خارج الحمام إلى داخ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تبين هذا 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تكون الحجة أن لو علم أ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وخلفاءه أمكنهم دخوله فلم يدخلوه، وإلا فإذا احتمل مع الإم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خول وعدمه لم يكن فيه ح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صحابة فقد روي عن ابن عمر أنه لم يدخل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ي مما أحدث الناس من رقيق العيش، وهذا تنبيه على ما أحدثه الناس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واع الفضول التي لم تكن على عهد النبي صلى الله عليه وسلم، وهذا قاله ابن عمر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ض الحجاز، وبهذا اقتدى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ترك لها من  باب الزهد في فضول المبا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زهد المشروع هو ترك الرغبة فيما لا ينفع في الدار الآخرة، ولا ريب أنه إذ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ن دخول الحمام مما ينتفع به في أعمال الآخرة كان تركه زهدًا مشرو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تركه وجه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ن يكون على سبيل الورع، والورع المشروع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ك ما قد يضر في الدار الآخرة، وهذا منه ورع واجب كترك المحرم، ومنه ما هو دو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ترك المشتبهات، التي لا يعلمها كثير من الناس، وغيرها من المكروه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ريب أن في دخول الحمام ما قد يكون محرمًا، إذا اشتمل على ف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رم، من كشف العورة، أو تعمد النظر إلى عورة الغير، أو تمكن الأجنبي من مس عورت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مس عورة الأجنبي، أو ظلم الحمامى بمنع حقه، وصب الماء الزائد على ما اقتض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اوضة، أو المكث فوق ما يقابل العوض المبذول له بدون رضاه، أو فعل الفواحش في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الأقوال المحرمة التي تفعل كثيرًا فيها، أو تفويت الصلوات المكتوب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 ما قد يكون مكروهًا محرمًا، أو غير محرم، مثل صب الماء الكثي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بث الطويل مع المعاوضة عنهما، والإسراف في نفقتها، والتعرض للمحرم من غير وقو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، و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تمتع  والترفه بها من غير حاجة إلى ذلك، ولا استعانة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طاعة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كون دخولها واجبًا إذا احتاج إلى طهارة واجبة، لا تمكن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، وقد يكون مستحبًا إذا لم يمكن فعل المستحب من الطهارة وغيرها إلا فيها، مث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غسال المستحبة التي لا يمكن فعلها إلا فيها ومثل نظافة البدن من الأوساخ التي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مكن إلا 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نظافة البدن من الأوساخ مستح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روى الترمذى ع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نظيف يحب النظا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شر من الفط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ص الشار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عفاء اللحية، والسواك واستنشاق الماء، وقص الأظفار، وغسل البراجم، ونتف الإبط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لق العانة، وانتقاص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مصع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سيت العاشرة إلا أن تكون المضمض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وكي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تقاص الماء يعنى الاستنجاء، وعن عمار بن ياسر ـ رضي الله عنه ـ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فطرة ـ أو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طرة ـ المضمض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ستنشاق، وقص الشارب، والسواك، وتقليم الأظفار، وغسل البراجم، ونتف الإبط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ستحداد، والاختتان، والانتضا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لفظ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و دا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بن ما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الخصال عامتها إنما هي للنظافة من الدرن، فإن الشارب إذا ط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لق به الوسخ من الطعام والشراب، و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فم إذا تغير ينظفه السوا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ضمضة، والاستنشاق ينظفان الفم والأنف وقص الأظفار ينظفها مما يجتمع تحته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سخ، ولهذا ر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خل أحدكم على ورفغه تحت أظفا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ني الوسخ الذي يحك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ظفاره من أرفاغ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سل البراجم وهي عقد الأصابع، فإن الوسخ يجتمع عليها، ما لا يجت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العقد، وكذلك الإبط فإنه يخرج من الشعر عرق الإبط، وكذلك العانة، إذا ط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يح مسلم عن أنس بن مالك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ت لنا في قص الشارب، وتقليم الأظفار، ونت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بط وحلق العانة، ألا نترك أكثر من أربعين ليلة فهذا غاية ما يترك الشعر، والظف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أمور بإزال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يح مسلم عن أبي 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ق اللَّه على كل مسلم أن يغتسل في كل سبعة أي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سل رأسه، وجس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 قولي العلماء،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 راتب مسنون للنظافة، في كل أسبوع، وإن لم يشهد الجم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ح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عله من لا جمعة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كل رجل مسلم في كل سبعة أيام غسل يوم، وهو يوم الجم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لفظه، وأبو حاتم البست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أحاديث في الغسل يوم الجمعة متعد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اك يعلل باجتم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 بدخول المسجد، وشهود الملائكة، ومع العبد ملائكة، وقد ثبت ع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لائكة تتأذى مما يتأذى منه بنو آ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قيس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ص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أسلم فأمره النبي صلى الله عليه وسلم أن يغتسل بماء وس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وأبو داود والنسائي والترمذ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ن غسلان متنازع في وجوبهما، حتى في وجوب الس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ذكر أب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كر في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ت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وب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خلاف ما حكى عنه في موضع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لمعلوم أن أمر النبي صلى الله عليه وسلم بالاغتسال بماء وسدر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مر بالسدر في غسل المحرم الذي وقصته ناقته، وفي غسل ابنته المتوف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 الحائض ـ أيضًا ـ أن تأخذ ماءها وسدرها ـ إنما هو لأجل التنظيف، فإن السدر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ينظ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لمعلوم أن الاغتسال في الحمام أتم تنظيفًا، فإنها تحلل الوسخ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وائها الحار، ومائها الحار، وما كان أبلغ في تحصيل مقصود الشارع كان أحب، إذ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ارضه ما يقتضي خلاف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الرجل إذا شعث رأسه واتسخ، وقمل وتوسخ بدنه، كا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ؤذيا له ومضرًا، حتى قد جعل الله هذا مما يبيح للمحرم أن يحلق شعره، ويفتد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حْلِقُواْ رُؤُوسَكُمْ حَتَّى يَبْلُغَ الْهَدْيُ مَحِلَّهُ فَمَن كَانَ م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َّرِيضاً أَوْ بِهِ أَذًى مِّن رَّأْسِهِ فَفِدْيَةٌ مِّن صِيَامٍ أَوْ صَدَق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نُسُك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9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زلت في كعب بن عجرة لما مر به النبي صلى الله عليه وسلم عام الحديبية قبل أن يؤذ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م في الإحلال، والقمل يتهافت على رأ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كون إزالة هذا الأذى والضرر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 الحمام إما متعذرة، أو متعس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حمام لمثل هذا مشروعة مؤكدة، وقد يكون به من المرض ما ينفعه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، واستعمال مث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واجب، وإما مستحب، وإما جائ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ا ثلاثة أقو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الحمام قد يحلل عنه من الأبخرة الأوساخ، ويوجب ل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احة ما يستعين به على ما أمر به من الواجبات والمستحبات، ودخولها حينئذ ب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ية يكون من جنس الاستعانة بسائر ما يستريح به، كالمنام والط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معاذ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بي موس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أنام وأقوم، وأحتسب نومتي كما أحتسب قومتي، ونظائره في ال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 متعددة، كما في حديث أبي الدرداء، وعبد الله بن عمرو،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خلت عن محظور، في البلاد الباردة أو الح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نا لا ريب أنه لا يحرم بناؤها، وقد بنيت الحمامات على عهد الصحابة في الحجاز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راق، على عهد على وغيره، وأقرو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لم يق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ذلك حرام، ولكن ك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لاشتماله غالبًا على مباح، ومحظ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زمن الصحابة كان الناس أتقى للَّه، وأرعى لحدوده، من أن ي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 المحظور، فلم تكن مكروهة إذ ذاك، وإن وقع فيها أحيانًا محظور، فهذا بمنز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ع المحظور فيما يبنى من الأسواق والدور التي لم ينه عنها، وإن كان يم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غناء ع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اشتملت على الحاجة والمحظور غال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غال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ات، التي في البلاد الباردة، فإنه لابد لأهل تلك الأمصار من الحمام، ولاب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ادة أن يشتمل على محظور، فهنا ـ أيضًا ـ لا تطلق كراهة بنائها وبيعها، وذلك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لال بين، والحرام بين، وبين ذلك أم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تبهات لا يعلمهن كثير من الناس، فمن اتقى الشبهات استبرأ لعرضه ودينه، ومن وقع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بهات وقع في الحرام، كالراعى يرعى حول الحمى يوشك أن يخالط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يقتضي اتقاء الشبهات التي يشتبه فيها الحلال بالحرام، بخ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 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إذا اشتبه الواجب أو المستحب بالمحظور وقد ذكر ذلك أبو طالب المكي، وابن حام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سئل الإمام أحمد عن رجل مات أبوه وعليه د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 ديون فيها شبه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قض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ده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دع ذمة أبيه مرهونة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جواب سديد، فإن قضاء الدين واج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رك الواجب سبب للعقاب، فلا يترك لما يحتمل أن يكون فيه عقاب، ويحتمل ألا يك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لمعلوم أن من الأغسال ما هو وا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غسل الجنابة، والحيض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فاس، ومنها ما هو مؤكد قد تنوزع في وجوبه، كغسل الجم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ا ما هو مستح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الأغسال لا تمكن في البلاد الباردة إلا في 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اغتسل في غير حمام خي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الموت، أو الم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يجوز الاغتسال في غير حمام حينئذ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جوز الانتقال إلى التيمم مع القدرة على الاغتسال بالماء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، ولو قدر أن في ذلك كراهة مثل كون الماء مسخنًا بالنجاسة عند من يكره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طلقًا، أو عند من يكرهه إذا لم يكن بين الماء والدخان حاجز حصين، كما قد تنازع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أصحاب أحمد وغيرهم على القول بكراهة المسخن بالنجاسة، فإنه بكل حال ي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عماله، إذا لم يمكن استعمال غيره؛ لأن التطهر من الجنابة بالماء واجب مع القد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اشتمل على وصف مكروه، فإنه في هذه الحال لا يبقى مكروه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كل ما كره استعماله مع الجواز، فإنه بالحاجة إليه ل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جبة، أو شرب واجب، لا يبقى مكروه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هل يبقى مكروها عند الحاجة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عماله في طهارة مستحبة‏؟‏ هذا محل تردد؛ لتعارض مفسدة الكراهة، ومصلح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حب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جيح هذا تارة، وهذا تارة، بحسب رجحان المصلحة تا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فسدة 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تبين ذلك، ف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اء الحمام واجب حينئذ، حيث يحتاج إ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داء الواجب ال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يجب الاغتسال فيها عند وجودها، ولا يجب تحصي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تداء، كما لا يجب على الرجل حمل الماء معه للطهارة، ولا إعداد الماء المسخن، ف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حت مدينة وفيها حمام لم يهدم، والحال هذ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جاءت بذلك سنة رسول الل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، وسنة خلفائه الراشد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من انتقلت إليه بإرث ونحوه، وأم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كها باختياره، فالكلام في ملكها ابتداء، فإنه بمنزلة ابتداء بنائ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، ف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حن إنما نكره بناءها ابتداء، فأما إذا بنا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نا فلا نأمر بهدمها، لما في ذلك من الفساد، وكلام أحمد المتقدم إنما هو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ناء، لا في الإبقاء، والاستدامة أقوى من الابتداء؛ ولهذا كان الإحرام والع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نع ابتداء النكاح، ولا يمنع دوامه، وأهل  الذمة يمنعون من إحداث معابدهم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نعون من إبقائها إذا دخل ذلك في عهد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مكروه الابتداء، فالجنب ونحوه إنما يجب عليه استع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إذا أمكن، فهذا يفيد وجوب دخول الحمام، إذا كانت موجودة، واحتيج إل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طهارة واجبة، فلم قلت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سوغ بناؤها ابتداء لذلك مع اشتماله على محظور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ما لا يتم الواجب إلا به، فهو واجب، وأما ما لا يتم الوجوب إلا به فليس بواج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نا الوجوب عند عدم بنائها منتف، فإذا توقفتم في الوجوب فتوقفوا في الإبا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سم 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شتمل على المحظور مع إمكان الاستغناء ع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في حمامات الحجاز، والعراق، واليم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أزمان المتأخرة، فهذا محل نص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جنب اب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فصل الثان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دخو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لأحد أن يحتج على كراهة دخولها، أو عدم استحبابه ب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لم يدخلها، ولا أبو بكر، وعمر، فإن هذا إنما يكون حجة 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متنعوا من دخول الحمام، وقصدوا اجتنابها، أو أمكنهم دخولها فلم يدخلوها، وقد 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م يكن في بلادهم حينئذ حمام، فليس إضافة عدم الدخول إلى وجود مانع الكراهة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م ما يقتضي الاستحباب، بأولى من إضافته إلى فوات شرط الدخول، وهو القد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إمك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كما أن ما خلقه الله في سائر الأرض من القوت واللباس والمراق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اكن لم يكن كل نوع منه كان موجودًا في الحجاز، فلم يأكل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من كل نوع من أنواع الطعام القوت والفاكهة، ولا لبس من كل نوع من أنو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 من كان من المسلمين بأرض 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شام، ومصر، والعراق، واليم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راسان، وأرمينية، وأذربيجان، والمغرب، وغير ذلك عندهم أطعمة وثياب مجلوبة عنده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مجلوبة من مكان آخر، فليس لهم أن يظنوا ترك الانتفاع بذلك الطعام واللباس سنة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ون النبي صلى الله عليه وسلم لم يأكل مثله، ولم يلبس مثله؛ إذ عدم الفعل إنما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م دليل واحد من الأدلة الشرعية، وهو أضعف من القول باتفاق العلماء، وسائر الأد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قوا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أمره ونهيه وإذنه، من قول اللهـ تعالى ـ هى أقوى وأكبر، ولا يلز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م دليل معين عدم سائر الأدلة الشرع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إجماع الصحابة ـ أيضًا ـ من أقوى الأدلة الشرعية، فنفي ال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ستحباب لانتفاء دليل معين من غير تأمل باقي الأدلة خطأ عظيم، فإن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قَدَّرَ فِيهَا أَقْوَاتَ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كُم مَّا فِي الأَرْضِ جَمِيع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سَخَّرَ لَكُم مَّا فِي السَّمَاوَاتِ وَمَا فِي الْأَرْضِ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لْخَيْلَ وَالْبِغ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لْحَمِيرَ لِتَرْكَبُوهَا وَزِينَةً وَيَخْلُقُ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عْلَم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م تكن البغال موجودة بأرض العر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ركب النبي صلى الله عليه وسلم بغلة إلا البغلة التي أهداها له المقوقس من أ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صر بعد صلح الحديب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الآية نزلت بمك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ثلها في القر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تن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عباده بنعمه التي لم تكن بأرض الحجاز ك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لْيَنظُرِ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لَى طَعَامِهِ أَنَّا صَبَبْنَا الْمَاء صَبًّا ثُمَّ شَقَقْنَا الْأَرْضَ شَق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أَنبَتْنَا فِيهَا حَبًّا وَعِنَبًا وَقَضْبًا وَزَيْتُونًا وَنَخ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حَدَائِقَ غُلْبًا وَفَاكِهَةً وَأَبّ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1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كن بأرض الحجاز زيتون، ولا نقل عن النبي صلى الله عليه وسلم أنه أ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يتون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لعل الزيت كان يجلب إلي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لتِّينِ وَالزَّيْتُو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ن بأرضهم لا هذا ولا هذا، ولا نقل عن النبي صلى الله عليه وسلم أنه أكل منهم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شَجَرَةً تَخْرُجُ مِن طُورِ سَيْنَاء تَنبُتُ بِالدُّه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صِبْغٍ لِّلْآكِل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د قال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وا الزيت وادهنوا  به، فإنه من شجرة مبارك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نُورُ السَّمَاوَاتِ وَالْأَرْضِ مَثَلُ نُورِهِ كَمِشْكَاةٍ فِيهَا مِصْبَا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مِصْبَاحُ فِي زُجَاجَةٍ الزُّجَاجَةُ كَأَنَّهَا كَوْكَبٌ دُرِّيٌّ يُوقَد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شَجَرَةٍ مُّبَارَكَةٍ زَيْتُونِةٍ لَّا شَرْقِيَّةٍ وَلَا غَرْبِيَّةٍ يَكَ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زَيْتُهَا يُضِيءُ وَلَوْ لَمْ تَمْسَسْهُ نَار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حَدَائِقَ غُلْب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وله في البح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 xml:space="preserve">{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ِتَأْكُلُواْ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حْمًا طَرِيًّا وَتَسْتَخْرِجُواْ مِنْهُ حِلْيَةً تَلْبَسُونَ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جَعَلَ لَكُم مِّنَ الْفُلْكِ وَالْأَنْعَامِ مَا تَرْكَ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ِتَسْتَوُوا عَلَى ظُهُورِهِ ثُمَّ تَذْكُرُوا نِعْمَةَ رَبِّكُمْ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سْتَوَيْتُمْ عَلَيْهِ وَتَقُولُوا سُبْحانَ الَّذِي سَخَّرَ لَنَا هَذ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كُنَّا لَهُ مُقْرِنِينَ وَإِنَّا إِلَى رَبِّنَا لَمُنقَلِب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2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م يركب النبي صلى الله عليه وسلم البحر، ولا أبو بكر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ر، وقد أخبر صلى الله عليه وسلم بمن يركب البحر من أمته غزاة في سبيل الله كأن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وك على الأسرة ـ لأم حَرَام بنت مِلّحان ـ و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دع الله أن يجعلني منه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ت م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ت سنة رسول الله صلى الله عليه وسلم أنه يطعم ما يجده في أرض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لبس ما يجده، ويركب ما يجده، مما أباحه الله ـ تعالى ـ فمن استعمل ما يجد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ضه فهو المتبع ل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ه حج البيت من مدين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حج البيت من مدي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فسه فهو المتبع للسنة، وإن لم تكن هذه المدينة ت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صلى الله عليه وسلم يجاهد من يليه من الكفار من المشركين و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تاب، فمن جاهد من يليه من هؤلاء فقد اتبع السنة، وإن كان نوع هؤلاء غير نو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ئك؛ إذ أولئك كان غالبهم عربًا، ولهم نوع من الشرك هم عليه، فمن جاهد سا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ركين تُرْكِهم، وهِنْدِهم وغيرهم، فقد فعل ما أمر الله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ت أصنام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ت تلك الأصن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جاهد اليهود والنصارى فقد اتبع السنة، وإن كان هؤلاء اليه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صارى من نوع آخر، غير النوع الذين جاهدهم البنى صلى الله عليه وسلم، فإنه جاه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هود المدي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ريظة، والنضير، وبنى قينقاع، ويهود خيبر، وضرب الجزية على نصار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ران، وغزا نصارى الشام، عربها ورومها، عام تبوك، ولم يكن فيها قتال، وأرسل إلي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يدًا، وجعفرًا، وعبد الله بن رواحة، قاتلوهم في غزوة مؤت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ير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يد، فإن قتل فجعفر فإن قتل فعبد الله ابن روا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الح أهل البحرين، وكانوا مجوسًا على الجزية، وهم أهل هجر و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 أنه قدم مال البحرين فجعله في المسجد، وما ثاب حتى قسمه، وهذا باب واسع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سطناه في غير هذا الموضع، وميزنا بين السنة والبدعة، وبينا أن السنة هى ما ق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شرعي عليه بأنه طاعة للَّه ورسوله، سواء فع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، أو فعل على زمانه، أو لم يفعله، ولم يفعل على زمانه لعدم المقتضى حينئذ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فعله، أو وجود المانع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إذا ثبت أنه أمر به أو استحبه فهو سنة، كما أمر بإجلاء اليه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صارى من جزيرة العرب، وكما جمع الصحابة القرآن في المصحف، وكما داوموا على قي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مضان في المسجد جماعة،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كتبوا عنى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رآن، ومن كتب عنى غير القرآن فليمح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شرع كتابة القرآن؛ وأما كتابة ال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هى عنها أولا، وذلك منسوخ عند جمهور العلماء بإذنه لعبد الله بن عمرو أن يكتب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سمعه، في الغضب والرضا، وبإذنه لأبي شاه أن تكتب له خطبته عام الفتح، وبما كت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عمرو بن حزم من الكتاب الكبير الذي كتبه له لما استعمله على نجران، وب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صود هنا أن كتابة القرآن مشروعة، لكن لم يجمعه في مصحف واحد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نزوله لم يكن تم، وكانت الآية قد تنسخ بعد نزولها، فلوجود الزيادة والنقص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 جمعه في مصحف واحد، حتى م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يام رمض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قال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رجل إذا قام مع الإمام حتى ينصرف، كتب له قيام لي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م في أ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هر بهم ليلتين، وقام في آخر الشهر ليالى، وكان الناس يصلون على عهده في المس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رادى وجماعات، لكن لم يداوم بهم على الجماعة، خشية أن  تفرض عليهم، وقد أم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و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صلى الله عليه وسلم في الحديث الذي رواه أهل السنن، وصحح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رمذي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كم بسنتي وسنة الخلفاء الراشدين المهديين من بعدي، تمسك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ا، وعضوا عليها بالنواجذ، وإياكم ومحدثات الأمور، فإن كل بدعة ضلا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 س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لفاء الراشدون ليس بدعة شرعية ينهى عنها، وإن كان يسمى في اللغة بدعة؛ لكو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تدئ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ت البدعة هذه، والتي ينامون عنها أفضل وقد بسطنا ذلك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ع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الجاري في أرض الحمام خارجًا منها، أو نازلاً في بلاليعها،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كم بنجاسته، بل بطهارته، إلا أن تعلم نجاسة شيء منه؛ ولهذا كان ظاهر مذهب أحمد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لم ينه عن الصلاة فيها لكونها مظنة النجاسة، كما ذهب إليه طائفة من الفقها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وجه في مذه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ال هذ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غسلنا موضعًا منها، أو تيق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ارته جازت الصلاة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على من قال بالنهي مطلقًا، كما في حديث أبي سعيد الذي في سن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ي داود وغيره ـ وقد صححه من صححه من الحفاظ، وبينوا أن رواية من أرسله لا تنا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ة المسندة الثابتة ـ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 كلها مس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المقبرة و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ستثنى الحمام مطلقًا، فيتناول الاسم ما دخل في المسم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هم طريق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هى تعبد لا يعقل معناه كما ذهب إليه طائفة من أصح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، وغيرهم كأبى بكر، والقاضي أبي يعلى، وأتبا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لك لأنها مأوى الشياطين، كما في الحديث الذي روا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براني عن ابن عباس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شيطا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ر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جعل لي بيتًا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تك الحمام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جعل لى قرآنً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رآنك الشع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جعل لي مؤذنًا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ؤذنك المزم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تعليل كتعليل النهي عن الصلاة في أعطان الإبل بنحو ذلك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على ذروة كل بعير شيط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ها جن خلقت من ج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؛ إذ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ح التعليل هناك بالنجاسة؛ لأنه فرق بين أعطان الإبل، ومبارك الغنم، وكلاهم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 والنجاسة سو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لا يصح تعليل الأمر بالوضوء من لحومها؛ بأنه لأجل 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ر مع تفريقه بين لحوم الإبل ولحوم الغنم، وكلاهما في مس النار وعدمه سو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تعليل النهي عن الصلاة في المقبرة بنجاسة التراب هو ضعيف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نهي عن المقبرة مطلقًا، وعن اتخاذ القبور مساجد، ونحو ذلك مما ي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هي لما فيه من مظنة الشرك، ومشابهة المشرك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نجاسة تراب المقبرة فيه نظر، فإنه مبنى على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حا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سجد رسول الله صلى الله عليه وسلم قد كان مقبرة للمشركين، وفيه نخ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ر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ر النبي صلى الله عليه وسلم بالنخل فقطعت، وجعلت قبلة المسجد، و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خرب فسويت، وأمر بالقبور فنبشت، فهذه مقبرة منبوشة، كان فيها المشرك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بش الموتى جعلت مسجدًا مع بقاء ما بقى فيها من التراب، ولو كان ذلك التراب نجس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وجب أن ينقل من المسجد التراب النجس، لاسيما إذا اختلط الطاهر بالنجس، فإنه ينبغ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نقل به زوال النجاسة، ولم يفعل ذلك، ولم يؤمر باجتناب ذلك التراب، ولا بإزا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صيب الأبدان والثياب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بين أن الحكم معلق بظهور القبور، لا بظن نجاسة التر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من علل ذلك بالنجاسة، فإن غايته أن يكره الصلاة عن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حتمال، كما قاله من كره الصلاة في المقبرة والحمام، والأعطان، ولم  يحرمها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هب إليه طائفة من العلماء، لكن هذا قول ضعيف؛ لأن السنة فرقت بين معاطن الإب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بارك الغنم؛ ولأنه استثنى كونها مسجدًا، فلم تبق محلاً للسجود؛ ولأنه نهى ع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هيًا مؤكدًا بقوله قبل أن يموت بخ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من كان قبلكم كانوا يتخذون القب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اجد، ألا 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نه لعن على ذلك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عن الله اليهود والنصارى اتخذ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؛ يحذر ما فعلوا ولأنه جعل مثل هؤلاء شرار الخليقة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أولئك إذا مات فيهم الرجل الصالح بنوا على قبره مسجدًا، وصوروا فيه ت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صاوير، أولئك شرار الخلق 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ه قد ثبت بسنته أن احتمال نجاسة الأرض لا يوجب كراه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فيها، بل ثبت بسنته أن الأرض تطهر بما يصيبها من الشمس والريح والاستحا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هو قول طوائف من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أبي حنيفة، والشافعي، في قول، ومالك في قو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حد القولين في مذهب أحمد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ثبت أن الكلاب كانت تقبل وتدبر وتبول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جد رسول الله صلى الله عليه وسلم، ولم يكونوا يرشون شيئًا 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ب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 عنه أنه كان يصلي في نعليه، 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يهود لا يصل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نعالهم فخالفو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تى  أحدكم المسجد فلينظر في ن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فيهما أذى فليدلكهما بالتراب فإن التراب لهما ط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قد جعل التر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هر أسفل الخف فلأن يطهر نفسه أول وأح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من المعل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غالب طرقات الناس تحتمل من النجاسة، نح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تحتمله المقبرة و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نحو ذلك أو أكثر من ذلك، فلو كان ذلك سبب النهي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في النعال مطلقًا؛ لأن هذا الاحتمال فيها أظ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ه السنن تبطل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عليل من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جهة أن هذا الاحتمال لم يلتفت إليه، ومن جهة أن التراب مطهر 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لاقيه في الع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لام في الماء الجاري في الحمام 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راهة هذا الماء وتوقيه، وغسل ما يصيب البدن والثوب منه، إما أن يكون على جه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قذار، وإما أن يكون على جهة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أول فكما يغسل الإنسان بدنه وثيابه من الوسخ والدنس، و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حل الذي يصيبه، ومن المخاط والبصاق، ومن المني على القول بطهارته، وأشباه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ثل هذا قد يكون في المياه المتغيرة بمقرها وممازجها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نوع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ع الذي نتكلم فيه ال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جتناب ذلك على جهة تنجيسه، فحجته 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هذا الماء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ظنة أن تخالطه النجاسة، وهو ما يكون في الحمام من القيء والب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هذه ال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 قد تكون في 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عذرة أو الدم، أو غير ذلك، فلا تكاد تكو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فيها نادرًا تميز وظ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قد يزال به نجاسة تكون على البدن، أو الثي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ثير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من يدخل الحمام يكون على بدنه نجاسة، إما من تخلي، وإما من مرض، وإما غير ذ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غسلها في 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بعض الآنية قد يكون نجسًا، وقد يكون بعض ما يغسل ف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ثياب نجس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هذا الماء كثيرًا ما يكون فيه الماء المستعمل في رفع الحد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نجس عند من يقول بنجاسته، فهذه الحجة المعتم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واب عنها مبني على أصول ثلا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واب فيه من 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الفائض مـن حياض الحمام، والمصبوب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دان المغتسلين، أو على أرض الحمام طاهر بيقـين، ومـا ذكر مشكوك في إصابته ل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المعين، فإنه وإن تيقـن أن الحمام يكـون فيـه مثل هذا فلم يتيقن أن هذا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ين أصابه هذا، واليقين لا يزول بالش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 هذا بعينه وارد في طين الشوارع لكثرة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يبه من أبوال الدواب، وقد قال أصحاب أحمد وغيرهم بطهارته، بل النجاسة في ط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وارع أكثر، وأثب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حمام وإن خالط بعض مياهها نجاسة، فإنه يندفع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ثبت بخلاف طين الشوار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 الأصل عدم النجاسة، فالظا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افق للأصل، وذلك أنا إذا اعتبرنا ما تلاقيه النجاسة في العادة، وما لا تلاقيه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لا تلاقيه أكثر بكث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غالب المياه الجارية في أرض الحمام لا يلاقيه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ادة نجاسة، وإذا اتفق الأصل والظاهر، لم تبق المسألة من موارد النزاع، بل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اقع الإجم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ا يستحب غسل ذلك تنجسًا، فإنه وسو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نا فيما إذا شك في نجاسة الماء هل يستحب البحث عن نجاس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ظهرهما لا يستحب البحث، لحديث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لأن حكم الغائب إنما يثبت ب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 في الصحيح، الذي هو ظاهر مذهب أحمد، ومذهب مالك وغيرهما، ولا إعادة على م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لم ـ أن عليه 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وإن كان في اجتنابها في الصلاة فمسألة إصابتها ل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 ـ أيضًا ـ وجه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إذا قدرنا أن الغالب التنجس، فقد يعارض ال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ظاهر، وفي مثل هذا كثيرًا ما يجيء قولان في مذهب الشافعي وأحمد وغيرهما، كثي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فار ونحو ذلك، لكن مع مشقة الاحتراز ـ كطين الشوارع ـ يرجحون الطهارة، وإذا ق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نجيس في مثل هذا عفي عن يس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ب أن هذا الماء خالطته نجاسة، لكنه 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ر، فإنه ساح على وجه الأرض، والماء الجاري إذا خالطته نجاسة ففيه للع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نجس إلا بالتغير بالنجاسة، وهذا أصح القولين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ذهب مالك، وأحمد في أحد القولين، اللذين يدل عليهما نصه، وهو مذهب أبي حنيفة،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دة قوله في الماء الدائم وهو القول القديم ل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هى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عن البول في الماء الدائم، والاغتسال فيه، دليل على أن الجاري بخلاف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دليل على أنه لا يضره البول فيه، والاغتسال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ـه طاهر لم يتغير بالنجاسة، وليس في الأدلة الشرعية 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جب تنجيسه، فـإن الذين يقـولون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اء الجاري كالدائم تعتـبر فيـ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لتان،فـإذا كـانت الجـريـة أقـل مـن قلتين، نجسـ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هـو الجـديد مـن قو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فعي، وأحـد القولين في مذهب أحمـد، فـإنه لا حجـة لهم في هذا، ولا أثر عن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سلف، إلا التمسك ب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بلغ الماء قلتين لم يحم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ب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اس الجاري على الدائم، وكلاهما لا حجة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ـا الحـديث فمنطـوقـه لا حجـة فيـه، وإنما الحجة في مفهوم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لالة مفهوم المخالفة لا تقتضي عموم مخالفة المنطوق في جميع صور المسكوت بل تقتض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سكـوت ليس كالمنطـوق، فـإذا كـان بينهما نـوع فـرق ثبت أن تخصيص أحـ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ـوعين بالذكـر مع قيام المقتضي للتعمـيم كـان لاختصاصه بالح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بلغ الماء قلتـين لم يحمـل الخبث، دل أنـه إذا لم يبلغ قلتين لم يكن حكمه كذ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ـان ما لم يبلغ فرق فيه بين الماء الجاري والدائم حصل المقصود، لاسي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ديث ورد جوابًا عن سؤالهم عن الماء الدائم الذي يكون بأرض الفلاة، وما ينوب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باع والدواب، فيبقى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طهور لا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رد في ب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ُضَاعة متناولا للجا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رق أن الجاري له قوة دفع النجاسة عن غيره، فإنه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ب على الأرض النجسة طهرها، ولم يتنجس، فكيف لا يدفعها عن نفسه؛ ولأن الماء الجا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يل النجاسة بجريا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القي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تنجيس الماء بمخالطة النجاسة‏؟‏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م تنجيسه حتى تظهر النجاسة‏؟‏ فيه قولان للأصحاب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قال بالأول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فو عما فوق القل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للمشقة؛ ل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شق حفظه من وقوع النجاسة فيه؛ لأنه غالبًا يكون في الحياض والغدران والآبار، بخ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ليل، فإنه يكون في الأواني، وهذا المعنى موجود في الجاري، فإنَّ حِفّظَ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أصعب من حفظ الدائم الكث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ال بالثاني وأن الأصل الطهارة حتى تظهر النجاسة، كان التطه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قوله أوكد، فإن القليل الدائم نجس؛ لأنه قد يحمل الخبث، كما نبه عليه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جاري فإنه بقوة جريانه يحيل الخبث فلا يحمله، كما لا يحمله الكث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كذلك، فهذه المياه الجارية في حمام إذا خالطها بول أو قي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غيرهما، كانت نجاسـة قـد خالطت مـاءً جـاريًا، فلا ينجس إلا بالتغير، والكل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ما لم تظهر فيه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ماء الحمام يخالطه السدر، والخطمى، والتراب، وغير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ما يغسل به الرأس، والأشنان والصابون والحناء وغير ذلك من الطاهرات التي تختلط ب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لا تظهر فيه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جاز أن تكون النجاسة ظاهرة فيه، وجاز ألا تكون ظاه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أصل عدم ظهورها، وإذا كان قد علم أنه تخالطه الطاهرات، ورأيناه متغيرًا، أحل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غير على مخالطة الطاهرات؛ إذ الحكم الحادث يضاف إلى السبب المعلوم، لا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قدر المظن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قد ثبت النص بذلك فيما أصله الحظر، كالصيد إذا جرح، وغ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ثبت بالنص إباحته، وإن جاز أن يكون قد زهق بسب آخر أصابه، فزهوقه إلى السب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لوم، وهو جرح الصائد أو كلبه؛ وإن كان في المسألة أقوال متعددة، فهذا هو الصو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ثبت بالنص الصحيح الصر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ب أن الماء تنجس، فإنه صار نجاسة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، والنجاسة إذا كانت على الأرض بولاً كانت أو غير بول فإنه يطهر بصب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ا، إذا لم تبق عي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مر النبي صلى الله عليه وسلم بذلك في 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رابي الذي بال في المسجد، حيث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زرم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ى لا تقطعوا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صبوا على بوله ذنوبًا من 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بعثتم ميسرين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بعثوا معس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قال أصحا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نجاسة الأرض والبرك والحيا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بنية ونحو ذلك، مما لا ينقل ويحول، يخالف النجاسة على المنقول من الأبد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ياب والآنية، من ثلاثة أ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شترط فيها العد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من ولوغ الكلب ولا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شترط فيها الانفصال، عن موضع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غسالة طاهرة قبل انفصالها عن موضع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كذلك 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كان على أرض الحمام من بول وغيره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جرى عليه الماء بعد ذلك، فطهرت الأرض مع طهارة الغسالة، وإذا كانت غسالة الأ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هرة زالت الشبهة بالكلية، فإنه إن قال 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يكون من الماء ما تزال به 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بدن أو آنية، أو ثو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ـ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ـذه إذا كـانت نجسـة وأصابت الأرض لم تكـن أعظم مـ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ـول المصيب الأرض، وإذا كـانت تلك النجاسـة تـزول مـع طهارة الغسالـة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نفصال فـهذه أولى، وليس له أن يقـ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ـة منتفيــة، ومـرور الماء المطهـ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كوك فيـه، لاسيما وقـد يكـون ذلك المـاء المـار مما لا يزيـل النجاسـة، لكـو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عم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لتغيره بالطاهرات؛ لأنه يقال لـ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الكـلام في نجاسـة معي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تفية مشكوك في زوالها، وإنما الكلام فيما يعت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ـن المعلـوم بالعادات أن الماء المطهـر، والجاري على أرض الحما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ثر من النجاسـات بكثـير كث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كـون ذلك المـاء قد طهر ما مر عليه من 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غتسال الناس مـن غير حدث ولا نجس في الحمامات أكثر من اغتسالهم من إحدى ها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تين، وهـم يصبون على أبدانهم من الماء القراح الذي ينفصل غير متغير أكث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ـيره، وإن كـان فيـه تغير يسير بيسير السدر والأشنان، فهذا لا يخرجه عن كو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طهرًا، بل الراجـح مـن القولين ـ وهو إحدى الروايتين عن أحمد التي نصها في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جوبته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اء المتغير بالطاهر كالحمص والباقلاء، لا يخرج عن كونه طهور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دام اسم الماء يتناوله كالماء المتغير بأصل الخلقة، كماء البحر وغيره، وما ت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ا يشق صونه عنه من الطحلب، وورق الشجر، وغيرهما، فإن شمول اسم الماء في اللغ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ذه الأصناف الثلاثة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ان لفظ الماء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لَمْ ت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ناول أحد هذه الأصناف، فقد تنا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خرين، وقد ثبت أنه متناول للمتغير ابتداء، وطردًا لما يشق الاحتراز عنه، فيتنا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؛ إذ الفرق إنما يعود إلى أمر معهود، وهو أن هذا يمكن الاحتراز عنه، وهذ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، وهذا الفرق غير مؤثر في اللغة، ويتناول اللفظ لمعناه، وشمول الاسم مسما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حتاج المفرق إلى دليل منف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 بالسنة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ذي وقصته ناق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غسلوه بماء وس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ال للاتي غسلن ابن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غسلنها بماء وس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لذي أ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غتسل بماء وس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فيه كلام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وض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تبين ما ذكرناه ظهر عظيم البدعة، وتغيير السنة والشرعة، في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عله طوائف من المنتسبين إلى العلم والدين من فرط الوسوسة في هذا الباب، حتى صار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يفعلونه مضاهين لليهود، بل للسامرية الذين يقولون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مس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اب التحليل والتحريم ـ الذي منه باب التطهير والتنجيس ـ د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سلام فيه وسط بين اليهود والنصارى، كما هو وسط في سائر الشرائع، فلم يشدد علي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أمر التحريم والنجاسة كما شدد على اليهود، الذين حرمت عليهم طيبات أحلت ل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ظلمهم وبغيهم، بل وضعت عنا الآصار والأغلال، التي كانت عليهم، مثل قرض الثو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جانبة الحائض في المؤاكلة، والمضاجعة، و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تحلل لنا الخبائث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حلها النصارى، الذين لا يحرمون ما حرم الله ورسوله، ولا يدينون دين الحق،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تنبون نجاسة، ولا يحرمون خبيثًا، بل غاية أحدهم أن يقول طهر قلبك، و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يهودي إنما يعتني بطهارة ظاهره  لا قلبه، كما قال تعالى ع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ُوْ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مْ يُرِدِ اللّهُ أَن يُطَهِّرَ قُلُوب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1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ؤمنون، فإن الله طهر قلوبهم وأبدانهم من الخبائث، وأ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يبات، فأباحها لهم، والحمد للَّه حمدًا كثيرًا طيبًا مباركًا فيه، كما يحب رب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رض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من يدخل الحمام هل يجوز له كشف العورة في الخلوة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يفعله من آداب الحمام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لزم المتطهر كشف عورته، لا في الخلوة، ولا في غيرها، إذا ط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 بد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إن كشفها في الخلوة لأجل الحا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تطهر، والتخلي، جاز كما ثب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صحيح أن موسى ـ عليه السلام ـ اغتسل عريانًا، وأن أيوب ـ عليه السلام ـ اغت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ريانًا وفي الصحيح أن فاط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تستر النبي صلى الله عليه وسلم عام الفتح بثو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يغتسل، ثم صلى ثماني ركعات وهي التي يقال لها صلاة الضح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تح، وفي الصحيح ـ أيضًا ـ أن ميمونة سترته فاغت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داخل الحمام أن يستر عورته، فلا يمكن أحدًا من نظرها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سها، سواء كان القيم الذي يغسله أو غيره، ولا ينظر إلى عورة أحد ولا يلمسها،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حتج إلى ذلك لأجل مداواة أو غيرها، فذاك شيء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يه أن يأمر بالمعرو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نهي عن المنكر بحسب الإمكان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رأى من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كرًا فليغيره بيده، فإن لم يستطع فبلسانه، فإن لم يستطع فبقلبه، وذلك أضع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أمر بتغطية العورات فإن لم يمكنه ذلك وأمكنه أن يكون حيث لا يشه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كرًا فليفعل ذلك، إذ شهود المنكر من غير حاجة ولا إكراه منهي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له أن يسرف في صب الماء؛ لأن ذلك منهي عنه مطلقًا، وهو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ينهي عنه لحق الحمامي؛ لأن الماء الذي فيها مال من أموال له قيمة، وعليه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لزم السنة في طهارته؛ فلا يجفو جفاء النصارى، ولا يغلو غلو اليه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يفعل 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سوسة، بل حياض الحمام طاهرة، ما لم تعلم نجاستها، سواء كانت فائضة أو لم تك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واء كانت الأنبوب تصب فيها، أو لم تكن، وسواء بات الماء أو لم يبت، وسواء تط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 الناس أو لم يتطهر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اغتسل منها جماعة جاز ذلك، فقد ثبت في الصحيح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غير وجه أن النبي صلى الله عليه وسلم كان يغتسل هو وامرأته من إناء واحد قد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 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ق فهذا إناء صغير لا يفيض، ولا أنبوب فيه، وهما يغتسلان منه جميعًا، وفي لفظ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ع لي و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عي 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يح البخاري عن اب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رجال والنساء كانوا يتوضؤ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عهد رسول الله صلى الله عليه وسلم من إناء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عنه أنه كان يتوض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د، ويغتسل بالص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اع عند أكثر العلماء يكون بالرطل المصري أقل من خم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طال، نحو خمسة إلا ربعًا، والمد ربع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نحو من سبعة أرط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ص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للإنسان أ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اسة إذا وقعت على أرض الحمام تنجست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ض الحمام الأصل فيها الطهارة، وما يقع فيها من نجاسة كبول فهو يصب عليه من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زيله، وهو أحسن حالا من الطرقات بكثير، والأصل فيها الطهارة، بل كما يتيقن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بد أن يقع على أرضها نجاسة، فكذلك يتيقن أن الماء يعم ما تقع عليه النجاسة، و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علم ذلك، فلا يجزم على بقعة بعينها أنها نجسة، إن لم يعلم حصول النجاسة 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مَا تقول السَّادة العُلمَاء ـ رضي الله عَ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أجمعين ـ فيمن دخل الحمام بلا مئز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كشوف العو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حرم ذلك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‏؟‏ وهل يجب على ولي الأمر منع من يفعل ذلك أم لا‏؟‏ وهل يجب على ولي الأمر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ضًا ـ أن يلزم مستأجر الحمام ألاّ يمكن أحدًا من دخول حمامه مكشوف العورة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‏؟‏ وفيمن يقعد في الحمام وقت صلاة الجمعة ويترك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منع من ذلك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‏؟‏ أفتونا، وابسطوا القول في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شيخ الإسلام بقية السلف الكرام، الشيخ تقي الدين أبو العب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بن عبد الحليم بن عبد السلام بن تيم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َه، نعم يحرم عليه ذلك باتفاق الأئمة، وقد صح ع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أنه نهي الناس عن الحما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غير مئز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في السنن عنه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كان يؤمن باللَّه واليوم الآخر من ذكور أمتي فلا يد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إلا بمئز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هي النساء من الدخول مطلقًا إلا لمعذ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حديث الثابت عنه الذي استشهد به البخاري حديث معاوية بن حيدة القشيري أنه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حفظ عورتك إلا من زوجتك، أو ما ملكت يمين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وم بعضهم في بعض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ستطعت ألا يرينها أحد فلا يرينها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رسول الله، إذا كان أحـدنا خاليا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لَّه أحق أن يستحيى من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خرجه أبو داود والنسائي والترمذي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بن ما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ولاة الأمور النهي عن ذلك، وإلزام الناس بألا يدخل أحد الحم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الناس إلا مستور العورة، وإلزام أهل الحمام بأنهم لا يمكنون الناس من دخ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ماماتهم إلا مستوري العورة، ومن لم يطع الله ورسوله وولاة الأمر من أهل الحما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اخلين، عوقب عقوبة بليغة تردعه وأمثاله من أهل الفواحش، الذين لا يستحيون ل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ولا من عباده؛ فإن إظهار العورات من الفواحش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قُل لّ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يَغُضُّوا مِنْ أَبْصَارِهِمْ وَيَحْفَظُوا فُرُوجَه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غض البصر واجب عما لا يحل التمتع بالنظر إ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نسوة الأجنبيات، ونح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وعن العورات، وإن لم يكن بالنظر إليها لذة لفحش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كان على داخل الحمام أن يغض بصره عمن كان مكشوف العورة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ذلك الرجل قد عصى بكشفها، وعليه أن يأمر المكشوف بالاستتار، فإن هذا من ال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عروف والنهي عن المنكر، الذي يجب على الناس، وكذلك حفظ الفروج يكون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متاع  المنهي عنه، وعن إظهارها لمن ليس له أن يرا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ينهي الرج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ورة غيره، كما ثبت في الصحيح أن النبي صلى الله عليه وسلم نهي أن يباشر الرج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جل في ثوب واحد، وأن تباشر المرأة المرأة في ثوب واحد، وأمر بالتفريق في المضاج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الصبيان إذا بلغوا عشر سن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بين ذلك 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حفظ عورتك إلا من زوجتـك، أو ما ملكت يمين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قا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وراتنا، ما نأتي‏؟‏ وما نذر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القوم بعضهم في بعض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ستطعت ألا يرينها أحد فلا يري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أحدنا خالي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لَّه أحق أن يستحيى منه من 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ر بسترها في الخل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جب عند أكثر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 اغتسل في مكان خال بجنب حائط أو شجرة ونحو ذلك في بيته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مام أو نحو ذلك فإنه يجوز له كشفها في هذه الصورة، عند الجم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ثب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موسى اغتسل عريانًا وأن أيو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غتسل عريانًا وأن فاطمة كانت تست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بثوب ثم يغت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كشف للحاجة بمنزلة كشفها عند التخلى والجماع بمقدار الحاج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كره العلماء للمتخلي أن يرفع ثوبه حتى يدنو من الأ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ازعوا في نظر كل من الزوجين إلى عورة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كره أو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ره‏؟‏ أم يكره وقت الجماع خاصة‏؟‏ على ثلاثة أقوال معروفة، في مذهب أحم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كره غير واحد من الأئمة كأحمد وغيره النزول في الماء بغير مئز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وا عن الحسن والحسين أو أحدهما أنه كره ذلك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للماء سكان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فتح الحمام وقت صلاة الجمعة، وتمكين المسلمين من دخولها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قت، وقعودهم فيها تاركين لما فرضه الله عليهم من السعي إلى الجمعة، فهذا ـ أيض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محرم باتفاق المسلمين، وقد حرم الله بعد النداء إلى الجمعة البيع الذي يحتاج إ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 في غالب الأوقات، وكان هذا تنبيها على ما دونه، من قعود في الحمام، أو بست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غير ذلك، والجمعة فرض باتفاق المسلمين، فلا يجوز تركها لغير عذر شرعي، وليس دخ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من الأعذار باتفاق المسلمين، بل إن كان لتنعم كان آثما عاصيًا، وإن كا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جنابة أمكنه الاغتسال قبل ذلك، وليس له أن يؤخر الاغتسال، ولا يجوز 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على ولاة الأمور أمر جميع من تجب عليه الجمعة بها من أهل الأسو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ور وغيرهم، ومن تخلف عن هذا الواجب عوقب على  ذلك عقوبة تحمله وأمثاله على ف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نتهين أقو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تركهم الجمعات أو ليطبعن الله على قلوبهم، ثم ليكونن من الغاف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ترك ثلاث جمع تهاونًا من غير عذر طبع الله على قل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ذي ذكرناه من وجوب أمر من تجب عليه الجمعة بها، ونهيه ع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نعه من الجمعة متفق عليه بين الأ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تبه أحمد بن تيم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قال شيخ الإسلاَم ـ رَحِمهُ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َه، وحسبي الله ونعم الوكيل، يحرم كشف العورة في الحم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 من غير مسوغ شرعي، وعلى ولي الأمر ـ أيده الله ـ منع من يفعل ذلك بطريق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رعية، وعليه ـ أيضًا ـ إلزام مستأجر الحمام بألا يمكن أحدًا من دخوله على الو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منوع، ولا يحل لأحد ممن خوطب بأداء الجمعة تركها من غير عذر، وليس دخول الحم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جرده عذرًا في تركها 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ترك دخول الحمام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ترك دخول الحمام لعدم حاجته إليه فقد أحسن، ومن دخلها مع كش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ورته، والنظر إلى عورات الناس، أو ظلم الحمامي فهو عاص مذموم، ومن تنعم بها ل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اجة فهو منقوص مرجوح، ومن تركها مع الحاجة إليها حتى يكثر وسخه وقمله فهو جا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ذم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رجل عامي سئل عن عب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حمام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 ونقل حديثًا عن رسول الله صلى الله عليه وسلم يحرم ذ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سند الحديث إلى كتاب مسلم هل صح هذا أو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لأحد، لا في كتاب مسلم، ولا غيره من كتب الحديث، ع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أنه حرم الحمام، بل الذي في السنن أنه 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تفتحون أرض العج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جدون فيها بيوتًا يقال لها الحمامات، فمن كان يؤمن باللَّه واليوم الآخر من ذك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تي فلا يدخل الحمام إلا بمئزر، ومن كانت تؤمن باللَّه واليوم الآخر من إناث أم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تدخل الحمام إلا مريضة أو نف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كلم بعضهم في هذا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مام من دخلها مستور العورة، ولم ينظر إلى عورة أحد، ولم ي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ًا يمس عورته ولم يفعل فيها محرمًا، وأنصف الحمامي، فلا إثم عليه، وأما المرأ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دخلها للضرورة مستورة العو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تدخلها إذا تعودتها وشق عليها ترك العادة‏؟‏ فيه وجهان في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ا أن تدخلها، كقول أبي حنيفة واختاره ابن الجوز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دخلها، وهو قول كثير من أصحاب الشافعي، وأحم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سُئِلَ شيخ الإسلام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ما أفضل للجنب أن ينام ذ وضوء‏؟‏ أو يكره له النوم على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وء‏؟‏ وهل يجوز له النوم في المسجد إذا توضأ من غير عذر أم لا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ب يستحب له الوضوء إذا أراد أن يأكل أو يشرب أو ينام أو يعا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طء، لكن يكره له النوم إذا لم يتوضأ، فإنه قد ثبت في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سئل هل يرقد أحدنا وهو جنب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، إذا توضأ ل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ستحب الوضوء عند النوم لكل أحد، فإن النبي صلى الله عليه وسلم قال لرج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خذت مضجعك فتوضأ وضوءك للصلاة، ثم ق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م إني أسلمت نفسي إليك، ووجهت وجه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يك، وفوضت أمري إليك، وألجأت ظهري إليك، رغبة ورهبة إليك، لا ملجأ ولا منجا من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إليك، آمنت بكتابك الذي أنزلت، ونبيك الذي أرس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للجنب أن يلبث في المسجد،لكن إذا توضأ جاز له اللبث فيه عن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وغيره، واستدل بما ذكره بإسناده عن هشام بن سع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أصحاب رسول الله كان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وضؤون وهم 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يجلسون في الم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تحدث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؛ لأ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 الجنب بالوضوء عند النوم، وقد جاء في بعض الأحاديث أن ذلك كراه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قبض روحه وهو نائم، فلا تشهد الملائكة جنازته، فإن في السنن ع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دخل الملائكة بيتًا فيه 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ناسب لنهيه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بث في المسجد فإن المساجد بيوت الملائكة، كما نهي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كل الثوم والبصل عند دخول الم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لائكة تتأذى مما يتأذى م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و آ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ا أمر النبي صلى الله عليه وسلم الجنب بالوضوء عند النوم، دل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 الوضوء يرفع الجنابة الغليظة، وتبقي مرتبة بين المحدث وبين الجنب ولم يرخ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 فيما يرخص فيه للمحدث من القراءة، ولم يمنع مما يمنع منه الجنب من اللبث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جد، فإنه إذا كان وضوؤه عند النوم يقتضي شهود الملائكة له، دل على أن الملائك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دخل المكان الذي هو فيه إذا توضأ؛ ولهذا يجوز الشافعي وأحمد للجنب المرور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جد، بخلاف قراءة القرآن، فإن الأئمة الأربعة متفقون على منعه من ذلك؛ فعلم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منعه من القرآن أعظم من منعه من الم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علماء في منع الكفار من دخول المسجد، والمسلمون خي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فار، ولو كانوا جنبًا، فإنه قد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لأبي هريرة لما لقيه وهو جنب، فانخنس منه فاغتسل ثم أتاه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ت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كنت جنبًا فكرهت أن أجالسك إلا على طهارة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ؤمن لا ي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مَا الْمُشْر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نَجَس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بث المؤمن الجنب إذا توضأ في المس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ى من لبث الكافر فيه عند من يجوز ذلك، ومن منع الكافر لم يجب أن يمنع المؤ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وضئ، كما نقل عن الصح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جنب يتوضأ عند النوم، والملائكة تشهد جنازته حينئذ، 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وم لا يبطل الطهارة الحاصلة بذلك، وهو تخفيف الجنابة، وحينئذ فيجوز أن ين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مسجد حيث ينام غيره، وإذا كان النوم الكثير ينقض الوضوء، فذاك هو الوضوء ال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فع الحدث الأصغر، ووضوء الجنب هو تخفيف الجنابة، وإلا فهذا الوضوء لا يبيح له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نعه الحدث الأصغ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صلاة، والطواف ومس المصح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اب ال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شيخ الإسلام أحمد بن تيمية ـ رحمه الله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ه، نستعينه ونستغفره، ونعوذ 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مالنا، من يهده الله فلا مضل له، ومن يضلل فلا هادي له، ون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ده لا شريك له، ونشهد أن محمدًا عبده ورسوله صلى الله عليه وسلم تسليم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ا أَيُّهَا الَّذِينَ آمَنُواْ إِذَا قُمْتُمْ إِلَى الصَّل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اغْسِلُواْ وُجُوهَكُمْ وَأَيْدِيَكُمْ إِلَى الْمَرَافِقِ وَامْس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بِرُؤُوسِكُمْ وَأَرْجُلَكُمْ إِلَى الْكَعْبَينِ وَإِن كُنتُمْ جُنُ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طَّهَّرُواْ وَإِن كُنتُم مَّرْضَى أَوْ عَلَى سَفَرٍ أَوْ جَاء أَحَدٌ مَّ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ِّنَ الْغَائِطِ أَوْ لاَمَسْتُمُ النِّسَاء فَلَمْ تَجِدُواْ مَاء فَتَيَمّ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صَعِيدًا طَيِّبًا فَامْسَحُواْ بِوُجُوهِكُمْ وَأَيْدِيكُم مِّنْهُ مَا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لّهُ لِيَجْعَلَ عَلَيْكُم مِّنْ حَرَجٍ وَلَـكِن يُرِيدُ لِيُطَهَّ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ِيُتِمَّ نِعْمَتَهُ عَلَيْكُمْ لَعَلَّكُمْ تَشْكُ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يمم في اللغ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قصد، ومنه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تَيَمّ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خَبِيثَ مِنْهُ تُنفِقُونَ وَلَسْتُم بِآخِذِيهِ إِلاَّ أَن تُغْمِض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ِي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6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 آمِّينَ الْب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حَرَام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منه قول امرئ القي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تيممت الماء الذي دون ضارج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يل عليها الظل عرمضها طام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رما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حل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قال 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تَيَمَّمُواْ صَع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طَيِّبًا فَامْسَحُواْ بِوُجُوهِكُمْ وَأَيْدِيكُم 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كان التيمم المأمور به هو تيمم الصعيد الطيب، للتمسح به، فص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فظ التيمم إذا أطلق في عرف الفقهاء انصرف إلى هذا التيمم الخاص، وقد يراد بلفظ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 نفس مسح اليدين والوجه، فسمي المقصود بالتيمم تيمم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تيمم المأمور به في الآية هو من خصائص المسلمين، ومما فضل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به على غيرهم من الأمم، ففي الصحيحين عن جابر بن عبد الله أ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طيت خمسًا لم يعطهن نبي قب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صرت بالرعب مسيرة شه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علت لي الأرض مسجدًا وطهو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يما رجل من أمتي أدركته الصلاة فليصل، وأحلت 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نائم ولم تحل لأحد قبلي، وأعطيت الشفاعة، وكان النبي يبعث إلى قومه خاصة، وبعث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الناس عا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ا لفظ البخا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يح مسلم عن أبي هرير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ضلت على الأنبياء بس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طيت جوامع الكلم، ونصرت بالرعب، وأحلت 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نائم، وجعلت لي الأرض مسجدًا وطهورًا، وأرسلت إلى الخلق كافة، وختم 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سلم ـ أيضًا ـ عن حذيفة بن اليمان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ضلت على الناس بثلا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ت صفوفنا كصفوف الملائكة، وجعلت لنا الأ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ها مسجدًا، وجعلت تربتها لنا طهورًا إذا لم نجد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عمرو بن شعيب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يه عن جد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ت لي الأرض مسج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هورًا، أينما أدركتني الصلاة تمسحت وصل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من قبلي يعظمون ذلك، إنما كان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ون في كنائسهم وبيع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تَيَمَّمُواْ صَعِيدًا طَيِّب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كرة في سياق الإثبات ك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نْ تَذْبَحُواْ بَقَرَة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تَحْر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رَقَبَة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9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صِيَامُ ثَلاث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يَّامٍ فِي الْحَجِّ وَسَبْعَةٍ إِذَا رَجَعْت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9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ه تسمي مطلقة، وهي تفيد العموم على سبيل البدل لا على سبيل الجمع، فيد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على أنه يتيمم أي صعيد طيب، اتف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طيب هو الطاهر، والتراب الذي ينبعث مرا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نص بالإجماع، وفيما سواه نزاع سنذكره إن شاء 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مْسَحُواْ بِوُجُوهِكُمْ وَأَيْدِيكُم 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اتفق القراء السبعة على قراءة أيديكم بالإسكان؛ بخلاف قو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رْجُل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بعض السبعة قرأ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أرجلَك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نصب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معطوفة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غسول، تقد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غسلوا وجوهكم وأيديكم، وأرجلكم إلى الكعبين ك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ع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 أبي طالب وغيره من السل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رأ على الحس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س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أرجلكم إلى الكعبي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خفض فسمع ذلك علي بن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لب، وكان يقضي بين الناس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رجلكم يعني بالنصب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ن المق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ؤخر في الك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بن عباس قرأها بالنصب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د الأمر إلى الغس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جوز أن يكون ذلك عطفًا على المحل، كما يظنه بعض الناس كقول بعض الشعر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او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إننا بشر فأسجح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سنا بالجبال ولا الحديد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ما يسوغ في حرف التأكيد مثل المباني، وأما حروف المعاني فلا 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اء هنا للإلصاق، ليست للتوكيد، ولهذا لم يقرأ القراء هنا وأيديك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رأوا هناك وأرجلكم؛ لأنه لو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مسحوا وجوهكم وأيديكم، أو امسحوا ب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ان يكتفي بمجرد المسح من غير إيصال للطهور إلى الرأس، وهو خلاف الإجماع، ف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الباء للالصاق دل على أنه لابد من إلصاق الممسوح به، فدل ذلك على  استع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ور، ولهذا كانت هذه الباء لا تدل على التبعيض عند أحد من السلف، وأئ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رب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قال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تبعيض يستفاد من الباء،بل أنكر إم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رمين وغيره من أصحابه ذلك، وحكوا كلام أئمة العربية في إنكار ذلك، ولكن من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ذلك استند إلى دلالة 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َا يُرِيدُ اللّهُ لِيَجْعَلَ عَلَيْكُم مِّنْ حَرَجٍ وَلَـ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ُرِيدُ لِيُطَهَّرَكُمْ وَلِيُتِمَّ نِعْمَتَهُ عَلَيْكُم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شْكُ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لت هذه الآية على أن التر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ور كما صرحت بذلك السنة الصحيحة في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علت 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 مسجدًا وطهو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أبي ذ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عيد الطيب طهور المسلم، وإن لم يجد الماء عشر سنين، فإذا وجد الماء فليمسه بشر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ذلك خ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لإمام أحمد، وأبو داود والنسائي والترمذي وهذا لفظ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تفق المسلمون على أنه إذا لم يجد الماء في السفر تيمم وصلى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أن يجد الماء، فإذا وجد الماء فعليه استعما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تيمم ال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هب الأئمة الأربعة وجماهير السلف والخلف 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تيمم إذا عدم الماء في السفر، إلى أن يجد الماء، فإذا وجده كان عليه استعما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روي عن عمر وابن مسعود إنكار تيمم الجنب، وروي عنهما الرجوع عن ذلك، وهو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ثر الصح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على، وعمار، وابن عباس، وأبي ذر،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دل عليه آيات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تاب الله وخمسة أحاديث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عمار بن ياسر، وعمران بن حصين، كلاهما في الصحيح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أبي ذر الذي صححه الترمذي، و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عمرو بن العاص، و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شج فأفتو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تلوه قتلهم الله، هلا سأل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لم يعلموا، فإنما شفاء العِي السؤ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الصحيح عن عمر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ا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فدعا بالوضوء فتوضأ، ونودي بالصلاة فصلى بالناس، ف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فتل من صلاته إذا هو برجل معتزل لم يصل مع القوم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منعك يا فلان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صلي مع القوم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ابتني جنابة ولا ماء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ك بالصعيد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في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لبخاري وم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صحيحين عن عمار بن ياسر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ثني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في حاجة، فأجنبت، فلم أجد الماء فتمرغت في الصعيد، كما تمرغ الدابة، ثم أتي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فذكرت ذلك له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يكفيك أن تقول بيدي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ثم ضرب بيديه الأرض  ضربة واحدة،ثم مسح الشمال على اليمين، وظاهر ك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وجه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لفظ م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علماء في 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رفع الحدث رفعًا مؤقتًا إلى ح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رة على استعمال الماء، أم الحدث قائم ولكنه تصح الصلاة مع وجود الحدث المانع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مسألة نظر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ازعوا هل يقوم مقام الماء، فيتيمم قبل الوقت كما يتوضأ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قت، ويصلي به ما شاء من فروض ونوافل، كما يصلي بالماء، ولا يبطل بخروج الوق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لا يبطل الوضوء‏؟‏ على قولين مشهورين وهو نزاع عم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ذهب أبي حنيفة أنه يتيمم قبل الوقت، ويبقي بعد الوقت، ويصلي به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اء كالماء، وهو قول سعيد بن المسيب، والحسن البصري، والزهري، والثوري،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إحدى الروايتين عن أحمد بن حن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تيمم قبل الوقت، ولا يبقى بعد خر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من هؤلاء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يمم لوقت كل صلاة، ومنهم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يمم لفعل كل فريض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جمع به فرض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لا بعضهم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تيمم لكل نافلة، وهذا القول في الجم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مشهور من مذهب 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 طهارة ضرورية، وال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قيد بالضرورة مقدر بقدرها، فإذا تيمم في وقت يستغني عن التيمم فيه لم يصح تيمم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لو تيمم مع وجود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ن الله أمر كل قائم إلى الصلاة بالوضوء، فإن لم ي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تيمم، وكان ظاهر الخطاب يوجب على كل قائم إلى الصلاة الوضوء والتيمم لكن 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بت في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صلى الصلوات كلها بوضوء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لم في صحيحه، دلت السنة على جواز تقديم الوضوء قبل وقت وجوبه، وبقي التيمم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ظاهر الخطاب، وعلل ذلك بعضهم بأنه مأمور بطلب الماء عند كل صلاة، وذلك يبط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يم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ورد عن علي، وعمرو بن العاص، وابن عمر، مثل 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نا أنه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بت بالكتاب وا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تراب طهور، كما أن الماء ط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عيد الطيب طهور المسلم، ولو لم يجد الماء عشر سنين، ف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دت الماء فأمسه بشرتك، فإن ذلك خ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جعله مطهرًا عند عدم الماء مطل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د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ه مطهر  للم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قد جعل المتيمم مطهرًا كما أن المتوضئ مطهر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يد ذلك بوقت، ولم يقل أن خروج الوقت يبطل، كما ذكر أنه يبطله القدرة على استع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، دل ذلك على أنه بمنزلة الماء عند عدم الماء، وهو موجب الأص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تيمم بدل عن الماء، والبدل يقوم مقام المبدل في أحكامه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كن مماثلاً له في صفته، كصيام الشهرين، فإنه بدل عن الاعتاق وصيام الثلا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سبع فإنه بدل عن الهدي في التمتع، وكصيام الثلاثة الأيام في كفارة اليمين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ل عن التكفير بالمال، والبدل يقوم مقام المبدل، وهذا لازم لمن يقيس التيمم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في صفته، فيوجب المسح على المرفقين، وإن كانت آية التيمم مطلقة، كما قاس عم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تمرغ في التراب كما تتمرغ الدابة، فمسح جميع بدنه كما يغسل جميع بدنه، وقد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فساد هذا القياس، وأنه يجزئك من الجنابة التيمم ال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زئك في الوضوء، وهو مسح الوجه واليدين؛ لأن البدل لا تكون صفته كصفة المبدل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كمه حكمه، فإن التيمم مسح عضوين، وهما العضوان المغسولان في الوضوء، وسقط العضو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مسوحان، والتيمم عن الجنابة يكون في هذين العضوين بخلاف 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يمم ليس فيه مضمضة ولا استنشاق، بخلاف الوضوء، والتيمم لا يستح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تثنية ولا تثليث، بخلاف الوضوء، والتيمم يفارق صفة الوضوء من وجوه، ولكن حكم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كم الوضوء؛ لأنه بدل منه، فيجب أن يقوم مقامه كسائر الأبدال، فهذا مقتضي الن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ي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يرفع الحدث، والتيمم لا يرف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هذا جواب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سواء كان يرفع الحدث أو لا يرفعه؛ فإن الشارع جع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ورًا عند عدم الماء يقوم مقامه، فالواجب أن يثبت له من أحكام الطهارة ما يثب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اء، ما لم يقم دليل شرعي على خلاف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فع الحدث أو لا يرفع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تحته نزاع عملي، وإنما هو نزاع اعتباري لفظي، وذلك أن الذين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رف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ث،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و رفعه لم يعد إذا قدر على استعمال الماء، وقد ثبت بالنص والإجم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بطل بالقدرة على استعمال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فع الحدث، إنما قالوا برفعه رفعًا مؤقتًا إلى ح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درة على استعمال الماء، فلم يتنازعوا في حكم عملي شرعي، ولكن تنازعهم ينزع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عدة أصولية تتعلق بمسألة تخصيص العلة، وأن المناسبة هل تنخرم بالمعارضة، و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نع المعارض للمقتضي هل يرفعه أم لا يرفعه اقتضاؤه مع بقاء ذاته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شف الغطاء عن هيئة النزاع، أن لفظ العلة يراد به العلة التامة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جموع ما يستلزم الحكم، بحيث إذا وجد وجد الحكم، ولا يتخلف عنه، فيدخل في لفظ الع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هذا الاصطلاح جبر العلة وشروطها، وعدم المانع؛ إما لكون عدم المانع يستلز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فًا ثبوتيا على رأي، وإما لكون العدم قد يكون جبرًا من المقتضي على رأي، و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ة متي تخصصت وانتقضت فوجد الحكم بدونها دل على فسادها، كما لو علل معلل قص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بمطلق العذ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باطل، فإن المريض ونحوه من أهل الأعذار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صرون، وإنما يقصر المسافر خاصة، فالقصر دائر مع السفر وجودًا وعدمًا، ودور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كم مع الوصف وجودًا وعدمًا دليل على المدار عليه للدائر، وكما لو علل وجو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كاة بمجرد ملك النصاب، قي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ينتقض بالملك قبل الح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راد بلفظ العلة ما يقتضي الحكم، وإن توقف على ثبوت شرو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نتفاء موان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عبر عن ذلك بلفظ السبب، ف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الأسباب المثبتة للإرث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حم، ونكاح، وول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د أبي حنيفة وأحمد في إحدى الروايتين يثبت بع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الاة وغيرها، فالعلة هنا قد يتخلف عنها الحكم المان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رق، والقتل، واخت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أريد بالعلة هذا المعنى جاز تخصيصها لفوات شرط ووجود مان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إن لم يبين المعلل بين صورة النقض وبين غيرها فرقًا مؤثرًا بطل تعلىله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كم اقترن بالوصف تارة كما في الأصل، وتخلف عنه تارة كما في الأصل، ويختلف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ارة كما في صورة النق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تدل إن لم ييبن أن الفرع مثل الأصل دون صورة النقض، فلم ي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حاقه بالأصل في ثبوت الحكم أولى من إلحاقه بصورة النقض في انتفائه؛ لأن الوص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جود في الصور الثلاث، وقد اقترن به الحكم في الواحدة دون الأخرى، وشككن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ورة الثال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كما لو اشترك ثلاثة في القت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تل الأولىاء واحدًا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تلوا آخر إما لبذل الدية، وإما لإحسان كان له عندهم، والثالث لم يعرف أ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مقتول أو كالمعفو عنه، فإنا لا نلحقه بأحدهما إلا بدليل يبين مساواته له 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اواته ل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عرف هذا فالأصوليون والفقهاء متنازعون في استحلال الميتة عن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ضرورة، فمنهم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استحل المحظور مع قيام السبب الحاظر، وهو ما فيه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يث التغذ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ضرورة ما أزالت حكم السبب وهو التحريم إزا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قتضاء للحظر، فلم يبق في هذه الحال حاظر؛ إذ يمتنع زوال الحظر مع وجود مقتض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صل النز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ن أريد بالسبب الحاظر السبب التام، وهو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لزم الحظر، فهذا يرتفع عند المخمصة، فإن وجود الملزوم بدون لازمه ممتنع، والح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ابت في هذه الحال، فيمتنع وجود السبب المستلزم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أريد بالسبب المقتض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حظر لولا المعارض الراجح، فلا ريب أن هذا موجود حال الحظر، لكن المعارض الراج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زال اقتضاءه للحظر، فلم يبق في هذه الحال مقتضيا، فإذا قدر زوال المخمصة عمل السب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له لزوال المعارض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كذا القول في كون التيمم يرفع الحدث أو لا يرفعه، فإنه فرع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رفع الحدث، فصاحب هذا القول إذا تبين له أنه يرفع الحدث رفع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ؤقتًا إلى أن يقدر على استعمال الماء ثم يعود هذا المعنى ليس بممتنع، والشرع قد د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، فجعل التراب طهورًا، والماء يكون طهورًا إذا أزال الحدث،وإلا مع وج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ابة يمتنع حصول الطهارة، فصاحب هذا القول إنم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رفع الحدث رفع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ؤقتًا إلى أن يقدر على استعمال الماء ثم يعود، وهذا ممكن ليس بممتنع، والشرع قد د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، فجعل التراب طهورًا، وإنما يكون طهورًا إذا أزال الحدث، وإلا فمع بقاء الحد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كون طهو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يس برافع ولكنه مبيح، والحدث هو المانع للص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راد بذلك أنه مانع تام، كما يكون مع وجود الماء، فهذا غالط، فإن المانع الت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لزم للمنع، والمتيمم يجوز له الصلاة ليس بممنوع منها، ووجود الملزوم بدون اللاز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متن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أريد أن سبب المنع قائم ولكن لم يعمل عمله لوجود الطهارة الشرع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افعة لمنعه، فإذا حصلت القدرة على استعمال الماء حصل منعه في هذه الحال، ف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رافع للحد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أراد بذلك أنه يرفعه كما يرفع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، فلا يعود إلا بوجود سبب آخر كان غالطًا، فإنه قد ثبت بالنص والإجم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قدر على استعمال الماء استعمله، وإن لم يتجدد بعد الجنابة الأولى جنابة ثاني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يد برفعه أنه رفع منع المانع فلم يبق مانعًا إلى ح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ود الماء، فقد أصاب، وليس بين القولين نزاع شرعي عم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 ف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كل من القولين لم يبق الحدث مانعًا مع وج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ارة التيمم، والنبي صلى الله عليه وسلم قد جعل التراب طهورًا كما جعل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ورًا، لكن جعل طهارته مقيدة إلى أن يجد الماء، ولم يشترط في كونه مطهرًا شرط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خر، فالمتيمم قد صار طاهرًا وارتفع منع المانع للصلاة إلى أن يجد الماء، فم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د الماء فالمنع زائل، إذا لم يتجدد سبب آخر يوجب الطهارة، كما يوجب طهارة الما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ينئذ فيكون طهورًا قبل الوقت وبعد الوقت وفي الوقت، كما كان الماء طهورًا في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حوال الثلاثة، وليس بين هذا فرق مؤثرًا إلا إذا قدر على استعمال الماء، ف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طله بخروج الوقت فقد خالف موجب الد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النبي صلى الله عليه وسلم جعل ذلك رخصة عامة لأمته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صل بين أن يقصد التيمم بفرض أو نفل، أو تلك الصلاة أو غيرها كما لو يفصل في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وضوء، فيجب التسوية بينهما، والوضوء قبل الوقت فيه نزاع، لكن النزاع في ال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دلت السنة الصحيحة على جواز أحد الطهورين قبل الوقت، ف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خر، كلاهما متطهر فعل ما أمر الله به؛ ولهذا جاز عند عامة العلماء اقتد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وضئ والمغتسل بالمتيمم، كما فعل عمرو بن العاص وأقره 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، وكما فعل ابن عباس حيث وطئ جارية له ثم صلى بأصحابه بالتيمم، وهو مذهب الأئ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بعة، ومذهب أبي  يوسف،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محمد بن الحسن لم يجوز ذلك؛ لنقص ح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كان دخول الوقت وخروجه من غير تجدد سببا حادثا لا تأثير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بطلان الطهارة الواجبة؛ إذ كان حال المتطهر قبل دخول الوقت وبعده سو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رع حكيم إنما يثبت الأحكام ويبطلها بأسباب تناسبها، فكما لا يبطل ال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أمكنة، لا يبطل بالأزمنة، وغيرها من الأوصاف التي لا تأثير لها في الشر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ينتقض بطهارة الماسح على الخفين، وطهارة المستحاض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وي الأحداث الدا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طهارة المسح على الخفين فليست واجبة، بل هو مخير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ح وبين الخلع والغسل؛ ولهذا وقتها الشارع، ولم يوقتها بدخول وقت صلاة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روجها، ولكن لما كانت رخصة ليست بعزيمة حد لها وقتًا محدودًا في الزمن، ثلاث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سافر، ويومًا وليلة للمقيم؛ ولهذا لم يجز المسح في الطهارة الكبرى، ولهذا 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طهارة المسح على الجبيرة عزيمة لم تتوقت بل يمسح عليها، إلى أن يحلها، وي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طهارتين الصغرى والكبرى، كما يتيمم عن الحدثين الأصغر والأكبر، فإلحاق ال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سح على الجبيرة أولى من إلحاقه بالمسح على الخ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ذوو الأحداث الدا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مستحاضة، فأولئك وجد في حقهم السب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جب للحدث، وهو خروج الخارج النجس من السبيلين، ولكن لأجل الضرورة رخص ل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رع في الصلاة معه، فجاز أن تكون الرخصة مؤقتة؛ ولهذا لو تطهرت المستحاضة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رج منها شيء لم تنتقض طهارتها بخروج الوقت، وإنما تنتقض إذا خرج الخارج في ال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ا تصلي به إلى أن يخرج الوقت، ثم لا تصلي لوجود الناقض للطهارة بخلاف المتيم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لم يوجد بعد تيممه ما ينقض طهار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يمم كالوضوء فلا يبطل تيممه إلا مايبطل الوضوء، ما لم يقدر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عمال الماء، وهذا بناء على قولنا، وقول من وافقنا على التوقيت في مسح الخف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انتقاض الوضوء بطهارة المستحاضة، فإن هذا مذهب الثلا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ي حنيف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،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ن لم ينقض الطهارة بهذا، أو لم يوقت هذا كمالك، فإنه لا يصل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ن قال بهذا القول المعارضة بهذا وهذا؛ فإنه لا يتوقت عنده لا هذا ولا هذ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تيمم أولى أن لا يت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قائم إلى الصلاة مأمور بإحدى الطهار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، يجب عليه، لكن إذا كان قد تطهر قبل ذلك فقد  أحسن،وأ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اجب قبل هذا، كما لو توضأ قبل هذا، فإن كونه على طهارة قبل الوقت إلى حين ال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سن من أن يبقي محدثًا، وكذلك المتيمم إذا كان قد أحسن بتقديم طهارته لكونه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ارة قبل الوقت أحسن من كونه على غير طهارة، وقد ثبت بالكتاب والسنة أنها طها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ثبت في الصحيح أن النبي صلى الله عليه وسلم سلم عليه رجل فلم يرد عليه حتى 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د عليه السلام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رهت أن أذكر الله إلا على 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تطهر قبل الوقت كان قد أحسن، وأتي بأفضل مما وجب علي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كالمتطهر للصلاة قبل وقتها، وكمن أدي أكثر من الواجب في الزكاة، وغيرها، وك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اد على الواجب في الركوع والسجود، وهذا كله حسن، إذا لم يكن محظورًا، كزيادة رك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امسة في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يمم مع عدم الماء حسن ليس بمحرم، ولهذا يجوز قبل ال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نافلة، ولمس المصحف، وقراءة القرآن، وما ذكر من الأثر عن بعض الصحابة فبعضه ضعيف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عضه معارض بقول غيره، ولا إجماع في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إِن تَنَازَع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شَيْءٍ فَرُدُّوهُ إِلَى اللّهِ وَالرَّسُولِ إِن كُنتُمْ ت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لْيَوْمِ الآخِرِ ذَلِكَ خَيْرٌ وَأَحْسَنُ تَأْوِيل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صع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ه أقوال، ف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التيمم بكل ما كان من جن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، وإن لم يعلق بيده؛ كالزَّرْنيخ، الزرنيخ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جر منه أبيض وأحمر وأصف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َّوْرة، النو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هر الأبيض، والجَصّ، الجَصّ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ما يطلي به، وهو معر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لصخرة الملساء، فأما ما لم يكن من جنسها كالمعادن فلا يجوز التيمم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حمد يوافقه، لكن بشرط أن يكون مغبرًا ل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بالأرض، وبما اتصل بها حتى بالشجر، كما يجوز عنده وعن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ي حنيفة بالحجر، والمدر، وهو قول مالك، وله في الثلج رواي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التيمم به، وهو قول الأوزاعي والثو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 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راب والرمل، وهو أحد قولي أبي يوسف، وأحمد في إحدى الروايتين، وروي عنه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بالرمل عند عدم التر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وز إلا بتراب طاهر له غبار يعلق باليد، وهو قول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سف، والشافعي، وأحمد في الرواية ال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تج هؤلاء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مْسَحُواْ بِوُجُوه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يْدِيكُم 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ا لا يكون إلا في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لق بالوجه وإلىد، والصخر لا يعلق لا بالوجه ولا باليد واحتجوا بأن ابن عب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عيد الطيب تراب الحرث، واحتجوا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 الأرض مسجدًا وجعلت تربتها طهو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م الأرض بحكم المسجد، وخ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بتها ـ وهو ترابها ـ بحكم 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ن الطهارة بالماء اختصت من بين سائر المائعات بما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ء في الأصل، فكذلك طهارة التراب تختص بما هو تراب في الأصل، وهما الأصلان اللذ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لق منهما آ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، والتر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ما العنصران البسيطان، بخلاف بقية المائع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امدات، فإنها مرك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تج الأولون ب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صَعِيد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عيد هو الصاعد على وجه الأرض، وهذا يعم كل صاعد، بدليل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جَاعِلُونَ مَا عَلَيْهَا صَعِيدًا جُرُز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تُصْبِحَ صَعِيدًا زَلَق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تج من لم يخص الحكم بالتراب ب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ت لي الأرض مسجدًا وطهورًا، فأيما رجل من أمتي أدركته الصلاة فلي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نده مسجده وطهو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هذا يبين أن المسلم في أي موضع كان عنده مسج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هو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كثيرًا من الأرض ليس فيها تراب حرث، فإن لم يجز ال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رمل كان مخالفًا لهذا الحديث، وهذه حجة من جوز التيمم بالرمل دون غيره، أو قر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ذلك السبخة؛ فإن من الأرض ما يكون سبخ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اف التراب بذلك كاختلافه بالألو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ليل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خلق آدم من قبضة قبضها من جمي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، فجاء بنوره على قدر تلك القبض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ء منهم الأسود، والأبيض وبين ذلك، وج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 السهل والحزن وبين ذلك، ومنهم الخبيث والطيب، وبي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آدم إنما خلق من تراب، والتراب الطيب والخب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يخرج نبا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إذن ربه، والذي خبث لا يخرج إلا نكدا، يجوز التيمم به فعلم أن المراد بالطي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اهر، وهذا بخلاف الأحجار والأشجار، فإنها ليست من جنس التراب، ولا تعلق بالي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الزرنيخ والنورة فإنها معادن في الأرض، لكنها لا تنطبع كما ينطبع ال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ضة والرصاص والنح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قال الشيخ الإمام العالم مفتي الأنام، المجتهد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فقيه الإم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أحمد بن عبد الحليم بن عبد السلام بن تيمية الحراني ـ رحم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رضي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الله عز وج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ا أَيُّهَا الَّذِينَ آمَنُواْ إِذَا قُمْتُمْ إِلَى الصَّل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اغْسِلُواْ وُجُوهَكُمْ وَأَيْدِيَكُمْ إِلَى الْمَرَافِقِ وَامْس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بِرُؤُوسِكُمْ وَأَرْجُلَكُمْ إِلَى الْكَعْبَينِ وَإِن كُنتُمْ جُنُ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طَّهَّرُواْ وَإِن كُنتُم مَّرْضَى أَوْ عَلَى سَفَرٍ أَوْ جَاء أَحَدٌ مَّ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ِّنَ الْغَائِطِ أَوْ لاَمَسْتُمُ النِّسَاء فَلَمْ تَجِدُواْ مَاء فَتَيَمّ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صَعِيدًا طَيِّبًا فَامْسَحُواْ بِوُجُوهِكُمْ وَأَيْدِيكُم مِّنْهُ مَا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لّهُ لِيَجْعَلَ عَلَيْكُم مِّنْ حَرَجٍ وَلَـكِن يُرِيدُ لِيُطَهَّ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ِيُتِمَّ نِعْمَتَهُ عَلَيْكُمْ لَعَلَّكُمْ تَشْكُ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خطاب يقتض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كل قائم إلى الصلاة فإنه مأمور بما ذك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هبت طائ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أن هذا عام مخصو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هبت طائ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أنه يوجب الوضوء على كل من كان متوضئًا وك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ولين ضع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أ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اد ب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ائم من الن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عروف عن زيد بن أسلم، ومن وافقه من أهل المدينة من أصحاب مالك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أوجبت الوضوء على النائم بهذا، وعلى المتغو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جَاء أَحَدٌ مَّنكُم مِّنَ الْغَائِط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لامس النساء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هو الحدث المعت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موجب للوضوء عند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هؤلاء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 تقديم وتأخ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قمتم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من النوم، أو جاء أحد منكم من الغائط، أو لامستم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تناولها للقائم من النوم المعتاد، فظاهر لفظ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نا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كونها مختصة به، بحيث لا تتناول من كان مستيقظًا وقام إلى الص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ضع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هي متناولة لهذا لفظًا ومعن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الب الصلوات يقوم الناس إليها من يقظة، لا من ن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عص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غرب والعش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ظهر في الشتاء، لكن الفجر يقومون إلىها من ن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ظهرفي القائ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آية تعم هذا ك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مرت الآية القائم من النوم؛ لأجل الريح ال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رجت منه بغير اختياره، فأمرها للقائم الذي خرج منه الريح في اليقظة أولى وأحرى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كون ـ على هذا ـ دلالة الآية على اليقظان بطريق تنبيه الخطاب وفحوا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فظ عام، يتناول هذا بطريق العموم اللفظ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ن قولان متوجه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آية على القولين عا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عم ـ أيضًا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يام إلى النافلة بالليل والنهار، والقيام إلى صلاة الجنازة، كما سنبينه ـ إن ش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تي كانت عامة لهذا ك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وجه لتخصيص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دير الك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قمتم إلى الصلاة وأنتم محدث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قد أحدثت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متوضئ ليس عليه 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 هذا عن الشافعي ـ رحمه الل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وجبه الشافعي في 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ظاهر القرآن يقتضي وجوب الوضوء والتيمم على 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ئم يخالف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ان قد قال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له 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لمفسرين من يجعل هذا قول عامة الفقهاء من السلف والخلف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تفاقهم على الح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جعل اتفاقهم على هذا الحكم اتفاقًا على الإضمار، كما ذ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و الفرج بن الجوز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لعلماء في المراد بالآية 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 قُمْتُمْ إِلَى الصَّلاةِ فاغْسِل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صار الحدث مضمرًا في وجوب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ول سعد بن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ص، وأبي موسى، وابن عباس ـ رضي الله عنهم ـ والفقه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، أن الكلام على إطلاقه من غير إضمار، فيجب ال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كل من يريد الصلاة، محدثًا كان أو غير محد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روي عن عكرمة وابن سي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قل ع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الحكم غير منسوخ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قل عن جماع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لك كان واجبًا با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ا روي بريدة ـ رضي الله عنه ـ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، صلى يوم الفتح خمس صلوات بوضوء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ته يا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حكم ـ وهو أن من توضأ لصلاة صلى بذلك  الوضوء 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خرى ـ فهذا قول عامة السلف والخل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خلاف في ذلك شاذ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علم بالنق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وات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م يكن يوجب الوضوء على من صلى ثم ق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صلاة أخرى، فإنه قد ثبت بالتواتر أنه صلى بالمسلمين يوم عرفة الظهر والعص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ًا، جمع بهم بين الصلاتين وصلى خلفه ألوف مؤلفة لا يحصيهم إلا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ا 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ظهر، صلى بهم العصر، ولم يحدث وضوءًا لا هو ولا أحد، ولا أمر الناس بإحدا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وء، ولا نقل ذلك أحد، وهذا يدل على أن التجديد لا يستحب مطل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يستحب التجديد لكل صلاة من الخمس‏؟‏ فيه نز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ه عن أحمد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حمه الله ـ رواي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ـ أيضًا ـ لما قدم مزدل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بهم المغرب والعشاء جمعً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 تجديد وضوء العش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في الموضعين قد قام هو وهم إلى صلاة بعد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قام لكل صلاة إقا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سائر أحاديث الجمع الثابتة في الصحيحين من حديث 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ر، وابن عباس، وأنس ـ رضي الله ع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ها تقتض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هو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والمسلمون خلفه ـ صلوا الثانية من المجموعتين بطهارة الأولى، لم يحدثوا 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وء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هو صلى الله عليه وسلم قد ثبت عنه في الصحيحين من حديث 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اس وعائشة وغيرهم أنه كان يتوضأ لصلاة ال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صلي به الفجر مع أنه كان ين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يغ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نام عيناي ولا ينام قلب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هذا أمر من أصح ما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ينام ثم يصلي بذلك الوضوء الذي توضأه للنافلة، يصلي به الفريض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كان يتوضأ لكل صلاة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عنه في الصحيح أنه صلى الله عليه وسلم صلى الظهر، ثم ق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فد عبد القي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شتغل بهم عن الركعتين بعد الظهر حتى صلى العصر، ولم يحد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وء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يصلي تارة الفريضة ثم الناف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ارة النافلة ثم الفريض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ارة فريضة ثم فريض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 ذلك بوضوء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مسلمون صلوا خلفه في رمضان بالليل بوضوء واحد مر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المسلمون على عهده يتوضؤون ثم يصلون ما لم يحدثوا، كما جاء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ذلك الأحاديث الصحي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نقل عنه ـ لا بإسناد صحيح ولا ضعيف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أمر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ضوء لكل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قول باستحباب هذا يحتاج إلى د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قول بوجو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خالف للسنة المتواترة عن الرسول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، ولإجماع الصح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قل عن على ـ رضي الله عنه ـ بخلاف ذلك لا يثبت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الثابت عنه خلاف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ـ رضي الله عنه ـ أجل من أن يخفى عليه مثل هذا، والكذ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علي كثير مشهور، أكثر منه على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بن حنبل ـ رحمه الله ـ مع سعة علمه بآثار الصحابة والتابعين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كر أن يكون في هذا نز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أحمد بن القاس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ألت أحمد عمن صلى أكثر من خ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وات بوضوء واحد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بأس بذلك، إذا لم ينتقض وضوؤ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ظننت أن أح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كر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ى البخاري في صحيحه عن أنس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يتوضأ عند كل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يف كنتم تصنعون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زئ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نا الوضوء، ما لم يحد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هو في الصلوات الخمس المفرق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استحب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في أحد القولين، مع أنه كان أحيانًا يصلى صلوات بوضوء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في صحيح م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بريد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نبي صلى الله عليه وسلم يوم الفتح خ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وات بوضوء واحد، ومسح علي خ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 رأيتك صنعت شيئًا لم ت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نعته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دًا صنعته يا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رآن ـ أيضًا ـ يدل علي أنه لا يجب علي المتوضئ أن يتوضأ م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انية من 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ـ سبحانه ـ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طَّهَّرُواْ وَإِن كُنتُم مَّرْضَى أَوْ عَلَى سَفَرٍ أَوْ جَاء أَحَدٌ مَّ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ِّنَ الْغَائِطِ أَوْ لاَمَسْتُمُ النِّسَاء فَلَمْ تَجِدُواْ مَاء فَتَيَمّ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صَعِيدًا طَيِّب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قد أمر من جاء من الغائط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جد الماء، أن يتيمم الصعيد الطيب، فدل علي أن المجيء من الغائط يوجب 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كان الوضوء واجبًا علي من جاء من الغائط ومن لم يجئ، فإن التيمم أو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جو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ثيرًا من الفقهاء يوجبون التيمم لكل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ي هذا، فلا تأث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جيء من الغائ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إذا قام إلى الصلاة وجب الوضوء أو التيمم، وإن لم يجئ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ائ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جاء من الغائط، ولم يقم إلى الصلاة، لا يجب عليه وضوء ولا تيم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كون ذكر المجيء من الغائط عبثًا علي قول هؤل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ـ سبحانه ـ خاطب المؤمن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ناس كل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ون محدثين فإن البول والغائط أمر معتاد لهم، وكل بني آدم محد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ث الأصغ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أحدهم من حين كان طفلاً قد اعتاد ذلك، فلايزال محدث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الجن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ا إنما تعرض لهم عند البلوغ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صل في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م الجن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 الأصل في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م الطهارة الصغري؛ فلهذ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 قُمْت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صَّلاةِ فاغْسِلُواْ وُجُوه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طَّهّ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رهم بالطهارة الصغري مطلقًا؛ لأن الأ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هم محدثون قبل أن يتوضؤ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طَّهّ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يس منهم جنب إلا من أجنب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هذا فرق ـ سبحانه ـ بين هذا و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اقتضت وجوب الوضوء إذا قام المؤمن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، فدل علي أن القيام هو السبب الموجب ل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ه إذا قام إلى الصلاة ص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جبًا حينئذ وجوبًا مضي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العبد قد توضأ قبل ذلك، فقد أدي هذا الوا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تضيق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ا أَيُّهَا الَّذِينَ آمَنُوا إِذَا نُودِي لِلصَّلَاة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وْمِ الْجُمُعَةِ فَاسْعَوْا إِلَى ذِكْرِ اللَّ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دل على أن النداء يوجب السعي إلى الجمعة، وحينئذ يتضيق وقته فلا يجوز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شتغل عنه ببيع ولا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سعى إليها قبل النداء، فقد سابق إلى الخيرات، وسع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تضيق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قول عاق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عليه أن يرجع إلى بيته ليسعى عند النداء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كان المسلم قد توضأ للظهر قبل الزوال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غرب قبل غروب الشمس، أو للفجر قبل طلوعه، وهو إنما يقوم إلى الصلاة بعد الوق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عليه أن يعيد الوضوء، فهو  بمنزلة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عليه أن يعيد السع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تي الجمعة قبل الند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لمون علي عهد نبيهم كانوا يتوضؤون للفجر وغيرها قبل ال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مغر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نبي صلى الله عليه وسلم كان يعجلها، ويصليها إذا توارت الش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ح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ثير من أصحابه كانت بيوتهم بعيدة من الم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ؤلاء لو لم يتوضؤ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المغر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أدركوا معه أول الصلاة بل قد تفوتهم جميعًا لبعد المواض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فسه صلى الله عليه وسلم لم يكن يتوضأ بعد الغروب، ولا من حضر عنده في المسجد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يأمر أحدًا بتجديد الوضوء بعد المغر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كله معلوم مقطوع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أعر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هذا خلافًا ثابتـًا عن الصح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من توضأ قبل الوقت، عليه أن يعيد ال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دخول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ستحب ـ أيضًا ـ لمثل هذا تجديد 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تكلم الفقهاء فيمن صلى بالوضوء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ستحب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جديد‏؟‏ وأما من لم يصل به، فلا يستحب له إعادة الوضوء، بل تجديد الوضوء في مث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بدعة مخالفة لسنة رسول الله صلى الله عليه وسلم، ولما عليه المسلمون في حيا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عده إلى هذا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تبين أن هذا قبل القيام قد أدى هذا الواجب قبل تضييقه، كالساع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الجمعة قبل النداء، وكمن قضى الدين قبل حلوله؛ ولهذا  قال الشافعي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بي إذا صلى ثم بلغ لم يعد الصلاة؛ لأنها تلك الصلاة بعينها، سابق إليها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في مذهب أحمد وهذا القول أقوى من إيجاب الإع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أوج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سه على الحج، وبينهما فر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هو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ذي ذكرناه في الوضوء هو بعينه في التيمم؛ ولهذا كان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تيمم كالوضوء،فهو طهور المسلم ما لم يجد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تيمم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قت وتيمم للنافلة، فيصلى به الفريضة وغيرها، كما هو قول ابن ع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ثير من العلماء ـ أبي حنيفة وغيره ـ وهو أحد القولين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آخر ـ وهو التيمم لكل صلاة ـ هو المشهور من مذهب 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وأحمد، وهو قول لم يثبت عن غيره من الصحابة كما قد بسط في موض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آية محكمة ولله ال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ي على ما دلت عليه، من أن كل قائم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فهو مأمور ب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ان قد توضأ قبل ذلك فقد أحسن وفعل الواجب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ضييقه، وسارع إلى الخيرات، كمن سعى إلى الجمعة قبل الند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تبين أن الآية ليس فيها إضمار ولا تخصيص، ولا تدل على  وجو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مر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دلت على الحكم الثابت بالسنن المتواترة، وهو الذي عليه جما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ين، وهو وجوب الوضوء على المصلى، كما ثبت في الصحيحين عن أبي هريرة ع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قبل الله صلاة أحدكم إذا أحدث حتى ي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رجل من حضرمو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الحدث يا أبا هريرة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ساء أو ضرا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لم وغيره عن عبد الله بن عمر ـ رضي الله عنهما ـ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قبل الله صلاة بغير طهور، ولا صدقة من غل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وافق الآية الكري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يدل على أنه لابد من الطهور، و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علي وضوء فهو علي طهور، وإنما يحتاج إلى الوضوء من كان محدثًا، كم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قبل الله صلاة أحدكم إذا أحدث حتي ي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و إذا توضأ ثم أحدث، فقد دل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علي أمره بالوضوء إذا قام إلى الصلاة، وإذا كان قد توضأ، فقد فعل ما 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صلى إلا ب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لا تصلى حتى تتوضأ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ما بين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أمور بالوضوء لجنس الصلاة، الشامل لأنواعها وأعيا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مأمورًا لكل نوع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ين بوضوء غير وضوء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في اللفظ ما يدل على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هذا الوجه لا يدل على تقدم الوضوء على الجنس، كمن أسلم  فتوض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الزوال أو الغروب، أو كمن أحدث فتوضأ قبل دخول الوقت، بخلاف الوجه الذي قب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يتناول هذا ك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 قُمْتُمْ إِلَى الصَّلاةِ فاغْسِل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يقتضي وجوب الوضوء علي كل مصل مرة بعد مرة، فهو يقتضي التكرا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تفق عليه بين المسلمين في 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دلت عليه السنة المتواترة، بل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لوم بالاضطرار من دين المسلمين عن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م يأمر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ضوء لصلاة واحدة، بل أمر بأن يتوضأ كلما ص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صلى صلاة بوضوء، وأراد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ي سائر الصلوات بغير 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تيب، فإن تاب وإلا قت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المقصود ه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لالة الآية عليه، وذلك من لفظ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نا اسم جن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المراد صلاة واح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أمر إذا قام إلى جن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أن ي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نس يتناول جميع ما يصليه من الصلوات في جميع عم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يقتضي عموم الجنس، فمن أين التكرار‏؟‏ فإذا  قام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 صلاة توضأ، لكن من أين أنه إذا قام إليها يومًا آخر يتوضأ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 في هذا اليوم الثاني قائم إلى الصلاة، فهو مأم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ضوء إذا قام إلى مسمي الصلاة، فحيث وجد قيام إلى مسمي الصلاة فهو مأمور بال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ي وجد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يه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ك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ِدُلُوكِ الشَّمْس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7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المر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نس الدلو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و مأمور بإقامة الصلاة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سَبِّحْ بِحَم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رَبِّكَ قَبْلَ طُلُوعِ الشَّمْسِ وَقَبْلَ غُرُوبِ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3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هو متناول لكل طلوع وغروب، وليس المراد طلوعًا واحدًا، فك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 طلوع لها، وقبل كل غرو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قم الصلاة عند كل دلوك، وكل صلاة يقوم إل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وضئًا 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ناس في الأمر المطل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قتضي التكرار‏؟‏ على ثلاث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وال 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تضيه، كقول طائفة ـ منهم القاضي أبو يعلى وابن ع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قتضيه، كقول كثير ـ منهم أبو الخط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معلقًا بسبب اقتضي التكرار، وهذا هو المنصوص عن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آية الطهارة و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لا يتكرر في الطلاق والعتق المعل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عتق الشخص الواحد لا يتكر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طلاق المعلق نفس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تكرر، بل الطلقة الثانية حكمها غير حكم الأو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حدود بثلا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ناذ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ه علي ـ إن رزقني الله ولدًا ـ أن أعتق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أعطاني مالاً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زكيه، أو أتصدق بعش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كرر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 فَاطَّهَّرُواْ وَإِن كُنتُم مَّرْضَى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لَى سَفَرٍ أَوْ جَاء أَحَدٌ مَّنكُم مِّنَ الْغَائِطِ 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ما أشكل على بعض 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طائفة من 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عنى الواو، وجعلوا التقد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اء أحد منكم من الغائط، ولامستم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من مقتضي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كون كل من المرض والسفر موجب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تيمم؛ كالغائط والملام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خالف لمعني الآية،  فإن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ضد الواو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وا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جمع والتشريك بين المعطوف والمعطوف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يوجب الجمع بين المعطوف والمعطوف علي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يقتضي إثبات 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قد يكون ذلك مع إباحة الآخر ك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لس الحسن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سيرين؛ وتعلم الفقه أو النحو، ومنه خصال الكفارة يخير بينها، ولو فعل الجمي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كون مع الحصر، يقال للمري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ُ ْهذا، أو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في الخ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ي لإثبات أحدهما، إما مع عدم علم المخاطب ـ وهو الشك ـ أو مع علمه وهو الإيها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رْسَلْنَاهُ إِلَى مِئَةِ أَلْفٍ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زِيد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4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لكن المعني الذي أرا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ح، وهو أن خطابه بالتيمم للمريض والمسافر، وإن كان قد جاء من الغائط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م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نبغي ـ علي قولهم ـ أن يكون المر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يباح التيمم إلا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ين، بل التقد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حتلام، أو حدث بلا غائط، فالتيمم هنا أولي، وهو ـ سبحان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أمر كل قائم إلى الصلاة بالوضوء، أمرهم إذا كانوا جن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طهروا، وفي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دث بغير الغائط، كالقائم من النوم، والذي خرجت منه الر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الجنب ب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اع، بل باحتلام، فالآية عمت كل محدث وكل 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 مَّرْضَى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لَى سَفَرٍ أَوْ جَاء أَحَدٌ مَّنكُم مِّنَ الْغَائِطِ 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ِسَاء فَلَمْ تَجِدُواْ مَاء فَتَيَمَّم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باح التيمم للمحدث والجنب إذا  كان مريضًا أو علي سفر، ولم يجد 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خص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يظن الظ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لا تباح إلا مع خفيف الحدث والجنابة كالري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حتلام بخلاف الغائط والجماع، فإن التيمم مع ذلك، والصلاة معه، مما تستعظم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فوس وته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أنكر بعض كبار الصحابة تيمم الجنب مطل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ثيرًا من الن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هاب الصلاة مع الحدث بالتيمم، إذا كان جعل التراب طهورًا كالماء، هو م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ضل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محمدًا صلى الله عليه وسلم وأم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لم يستحكم إيمانه، لا يستجيز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بين الله ـ سبحانه ـ أن التيمم مأمور به مع تغليظ الحدث بالغائط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غليظ الجنابة بالجم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قد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نتم مرضي أو مسافرين، أو كان مع ذلك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ء أحد منكم من الغائط، أو لامستم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المقص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جعل الغائط والجماع فيما ليس معه مرض أو سف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إذا جاء أحد منكم من الغائط، أو لامس النساء، وليسوا مرضي ولا مساف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ذلك بقوله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ُمْتُمْ إِلَى الصَّلاةِ فاغْسِلُواْ وُجُوه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طَّهّ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دلت الآية على وجوب الوضوء والغسل على الصحي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تخصيصه المجيء من الغائط والجماع، يجوز أن يكون لا ي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هذه الحالة، دون ما هو أخف من ذلك، من خروج الريح ومن الاحت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ري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نوم، والاحتلام يكون في المن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ناك يحصل الحدث والجنابة والإنسان نائ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في تلك الحال يؤمر بالوضوء والغسل، فإذا حصل ذلك وهو يقظان، فهو أو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جوب؛ لأن النائم رفع عنه القلم، بخلاف اليقظ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دلت الآية علي أن الطهارة تجب، وإن حصل الحدث والجنابة ب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ختياره، كحدث النائم واحتلا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دلت علي وجوب طهارة الماء في الحال، فوجو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الحدث الذي حصل باختياره أو يقظته أولى، وهذا بخلاف التيمم؛ فإنه لا يلزم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اح التيمم للمعذور الذي أحدث في النوم باحتلام أو ريح أن يبيحه لمن أحد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ختيا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جَاء أَحَدٌ مَّنكُم مِّنَ الْغَائِطِ 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بين جواز التيمم لهذ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ح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هما في اليقظة، وبفعلهما وإن كان غليظ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كانت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عنى الواو، كان تقدير الك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تيمم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اح إلا بوجود الشرط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ض، والسفر، مع المجيء من الغائط والاحت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لز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هذا ألا يباح مع الاحتلام ولا مع الحدث بلا غائط، كحدث النائم، ومن خرجت م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حكم إذا علق بشرطين لم يثبت مع أحدهما، وهذا ليس مرادًا قطعًا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ضد  الحق؛ لأنه إذا أبيح مع الغائط الذي يحصل بالاختيار، فمع الخفيف وع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ختيار 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بين أن معنى الآ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نتم مرضى أو على سفر فتيمم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مع ذلك قد جاء أحد منكم من الغائط أو لامستم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ريضًا أو مساف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قد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نتم أيها القائمون إلى الصلاة ـ وأنتم مرض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مسافرون ـ قد جئتم من الغائط أو لامستم النساء؛ ولهذا قال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خط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قائمين من الن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تقدير إذا قمتم إلى الصلاة، أو جاء أحد منكم من الغائط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لامستم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ـ سبحانه ـ ذكر أولاً فعلهم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ُمْت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جَاء أَحَدٌ مَّنكُم مِّنَ الْغَائِطِ 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لاثة أفع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 مَّرْضَى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لَى سَفَر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حال 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 كنتم على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ل، ك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نتم على حال العجز عن استعمال الماء ـ إما لعدمه، أو لخو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ضرر باستعماله ـ فتيمموا إذا قمتم إلى الصلاة من الن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جاء أحد منك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ائط، أو لامستم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الذي رجحنا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ُمْت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لفظًا ومعنى، وإما معن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، فالمعن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قمتم إلى الصلاة فتوضؤوا، أو اغتسلوا 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تم جن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نتم مرضى أو مسافرين، أو فعلتم ما هو أبلغ في الحدث ـ جئت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ائط أو لامستم النساء ـ إذ التقد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نتم مرضى أو مسافرين، وقد قمتم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أو فعلتم ـ مع القيام إلى الصلاة، والمرض أو السفر ـ هذين الأم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جي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غائط، والجماع، فيكون قد اجتمع قيامكم إلى الصلاة والمرض والسفر وأحد هذ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قيام موجب للطهارة، والعذر مبيح، وهذا القي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متم وجب التيمم إن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امًا مجردًا، أو جاء أحد منكم من الغائط أو لامستم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من الناس من يعطف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ج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اَمَسْتُم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ُمْت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قد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قمتم أو جاء أو لامست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خالف لنظ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، فإن نظمها يقتضي أن هذا داخل في جزاء الشر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 مَّرْضَى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لَى سَفَرٍ أَوْ جَاء أَحَدٌ مَّنكُم مِّنَ الْغَائِطِ 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ِسَاء فَلَمْ تَجِدُواْ مَاء فَتَيَمَّم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 الذي قاله قريب من جهة الم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التقد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نتم إذا قمتم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مرضي أو علي سفر، أو كان مع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ء أحد منكم من الغائط، أو لامست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، فهو تقسيم من مفرد ومرك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نتم مرضي أو علي سفر قائمين إلى الصلاة فقط بالقيام 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م أو القعود المعتاد، أو كنتم ـ مع هذا ـ قد جاء أحد منكم من الغائط، أو لامست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 مَّرْضَى أَوْ عَلَى سَفَر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طاب ل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قُمْتُمْ إِلَى الصَّلاةِ فاغْسِلُوا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فَاطَّهَّرُواْ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الم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يها القائم إلى الصلاة 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ت جنبًا فاغت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نت مريضًا أو مسافرًا 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كنت مع هذا وهذا،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امك إلى الصلاة وأنت محدث، أو 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 مرضك وسفرك قد جئت من الغائط، أو لامس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، فتيمم إن كنت معذو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يضاح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ن باب عطف الخاص علي العام الذي يخص بالذ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متياز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خصيصه يقتضي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ثل هذا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داخل في العام، ثم ذ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صوص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ذكره خاصًا يمنع دخوله في ال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جيء في العطف بأو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بالوا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ثل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مَلآئِكَتِهِ وَرُسُ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جِبْرِيلَ وَمِيكَال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9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ذْ أَخَذ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َبِيِّينَ مِيثَاقَهُمْ وَمِنكَ وَمِن نُّوحٍ وَإِبْرَاهِيم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من هذا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 الصَّلَاةَ تَنْه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نِ الْفَحْشَاء وَالْمُنكَ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في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مثل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لَّذِين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عَلُواْ فَاحِشَةً أَوْ ظَلَمُواْ أَنْفُسَهُمْ ذَكَر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سْتَغْفَرُواْ لِذُنُوبِهِ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3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سُوءًا أَوْ يَظْلِمْ نَفْسَهُ ثُمَّ يَسْتَغْفِرِ اللّهَ يَجِدِ اللّهَ غَف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رَّحِي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1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مَن يَكْسِ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خَطِيئَةً أَوْ إِثْمًا ثُمَّ يَرْمِ بِهِ بَرِيئًا فَقَدِ احْتَمَلَ بُهْت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ثْمًا مُّبِين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1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مَنْ خَافَ مِن مُّوص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جَنَفًا أَوْ إِثْ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8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 الجنف هو الميل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عام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عامة المفس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طأ و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ث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أبو سليمان الدمشق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روج عن الح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سمي المخطئ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ا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أن المفسرين علقوا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مخطئ، و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ث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ا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ثله قولـ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َا تُطِعْ مِنْهُمْ آثِمًا أَوْ كَفُو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ف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آثم ـ أيضًا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ه عطف خاص ع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ما وصفان لموصوف واحد، وهو أبلغ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عطف الصفة علي الص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وصوف واحد، ك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َّذِي خَلَقَ فَسَوَّى وَالَّذِي قَد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هَد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هُوَ الْأَوَّلُ وَالْآخ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لظَّاهِرُ وَالْبَاطِ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َدْ أَف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مُؤْمِنُونَ الَّذِينَ هُمْ فِي صَلَاتِهِمْ خَاشِعُونَ وَالَّذِينَ 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لَّغْوِ مُعْرِضُونَ وَالَّذِينَ هُمْ لِلزَّكَاةِ فَاعِلُونَ 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ِفُرُوجِهِمْ حَافِظ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نظائر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بن ز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ث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ذنب الظالم والكفور، هذا كله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بن عط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مخير في أنه يعرف الذي ينبغي ألا يطيعه بأي وصف كان من هذين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كل واحد منهم فهو آثم، وهو كف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كن للأمة من الكثرة بحيث يغلب الإ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معاص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فظ إنما يقتضي نهي الإمام عن طاعة آثم من العصاة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فور من المشرك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أبو عبيدة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فيها تخيير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عن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ال طائ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 البغوي، وابن الجوز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لمهد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 لا تطع من أثم أو كف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خول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جب أ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طيع كل واحد منهما على انفرا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تطع منهما آثمًا أو كفورًا،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لزم النهي إلا في حال اجتماع الوص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ف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جاحد للحق، وإن كان مجته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خطئ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كون هذا أعم من وجه، وهذا أعم من وجه التمس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 فَاطَّهَّرُواْ وَإِن كُنتُم مَّرْ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عَلَى سَفَرٍ أَوْ جَاء أَحَدٌ مَّنكُم مِّنَ الْغَائِطِ 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هذا الب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خاط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 قُمْتُمْ إِلَى الصَّلاةِ فاغْسِل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ناول المحدثين كما تق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11">
        <w:bookmarkStart w:id="4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طَّهّ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نتم ـ مع الحدث والجنابة ـ مرضى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سفر، ولم تجدوا ماء فتيمم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تناول كل محدث، سواء كان قد جاء من الغائ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لم يجئ، كالمستيقظ من نومه، والمستيقظ إذا خرجت منه الر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تناول كل جن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واء كانت جنابته باحتلام أو جم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نتم محدثون ـ جنب مرضي أو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فر ـ أو جاء أحد منكم من الغائط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نوع خاص من الحدث ـ أو لامستم النساء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نوع خاص من الجن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د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ناول النوعين، وخص المجامع بالذك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ائم إلى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ناول من جاء من الغائط ومن أحدث بدون ذلك، لكن خ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ائي بالذكر، كما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12">
        <w:bookmarkStart w:id="49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مَنْ خَافَ مِن مُّوصٍ جَنَفًا أَوْ إِثْم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8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الآثم هو المتعمد، وتخصيصه بالذكر ـ وإن كان دخل ـ لي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كمه بخصوصه، ولئلا يظن خروجه عن اللفظ ال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لم يدخل فهو نوع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قد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نتم مرضى أو على سفر فتيمم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عنى الآ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جَاء أَحَدٌ مَّنكُم مِّنَ الْغَائِط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 الحدث الأصغ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جيء من الغائط هو مجيء من الموضع ال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ضى فيه الحاجة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وا   ينتابون الأماكن المنخفضة، وهي الغائ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ء من المرحا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اء من الكنيف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كله عبارة عمن جاء و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ضى حاجته بالبول أو الغائ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يح يخرج مع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نازع الفقه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تنقض الريح لكونها تستصحب جزءً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ائ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يكون على هذا نوعًا آخر‏؟‏ أو هي لا تستصحب جزءًا من الغائط، بل ه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فسها تنق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قضها متفق عليه بين المسل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دل عليه القرآن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{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ِذَا قُمْتُمْ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واء كان أريد القيام من النوم أو مطلقًا، فإن القيا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م مراد على كل تقد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إنما نقض بخروج الر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ذهب الأئمة الأربع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مهور السلف والخل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وم نفسه ليس بناقض، ولكنه مظنة خروج الر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ذهبت طائفة إلى أن النوم نفسه ينقض ونقض الوضوء بقلي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ث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ضع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ينام حتى يغط، ثم يقوم يصلي ولا يتوضأ، و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نام عيناي ولا ين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ب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دل على أن قلبه الذي لم ينم كان يعرف به أنه لم يحدث، ولو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م نفسه كالبول والغائط والريح، لنقض كسائر النواق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قد ثبت في الصحيح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صحابة كانوا ينتظرون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تخفق رؤوسهم، ثم يصـلون ولا يتوضـؤون، وهم في المسجد ينتظرون العشاء خلف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صحيحين عن ابن عمر ـ رضي الله عنهما ـ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رسول الل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شغل عن العشاء ليلة، فأخرها حتى رقدنا في المسجد ثم استيقظ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قدنا ثم استيقظ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خرج علي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أحد من أهل الأرض الليلة ينتظر الصلاة غير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سلم ع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كثنا ذات ليلة ننتظ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لصلاة العشاء الآخ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خرج علينا حين ذهب ثلث الليل ـ أو بعضه ـ ولا ندري أ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يء شغله، من أهله أو غير ذلك ـ فقال حين خ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كم لتنتظرون صلاة ما ينتظر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ل دين غيركم، ولولا أن يثقل على أمتي لصليت بهم هذه السا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أمر المؤذ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قام الصلاة وص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سلم ـ أيضًا ـ عن عائشة ـ رضي الله عنها ـ 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تم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 ذات ليلة، حتى ذهب عامة الليل، وحتى نام أهل المسجد، 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رج فصلى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وقتها، لولا أن أشق على أمت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هذه الأحاديث الصحي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م ناموا، وقال في بعض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إنهم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قدوا ثم استيقظوا ثم رقدوا ثم استيقظ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 الذين يصلون خلفه جماعة كثيرة، و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ل انتظارهم ونام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ستفصل أحدًا، لا سئل ولا سأل 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رأيت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ؤيا‏؟‏ أو هل مكن أحدكم مقعدته‏؟‏ أو هل كان أحدكم مستندًا‏؟‏ وهل سقط شي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ضائه على الأرض‏؟‏ فلو كان الحكم يختلف لسأ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علم أنه في مثل هذا الانتظار بالليل ـ مع كثرة الجمع ـ يقع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كان يصلي خلفه النساء والصبي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صحيحين عن عائشة ـ رضي الله عنها ـ 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تم رسول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ليلة من الليالي بصلاة العشاء، فلم يخرج رسول الله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حتى قال عمر بن الخط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ام النساء والصبي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خرج رسول الل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، فقال لأهل المسجد حين خرج علي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نتظرها أحد من أهل الأ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قبل أن يفشو الإسلام في 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خرج البخاري هذا الحديث في با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روج النساء إلى المس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ليل والغل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با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م قبل العشاء لمن غلب عليه الن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خرجه في ب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وء الصبيان وحضورهم الجما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يس أحد من أهل الأرض ي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صلاة غير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ـذا يبين أن قول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ام النساء والصبيان، يعني والناس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جـد ينتظرون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بين أن المنتظرين للصلاة، كالذي ينتظر الجمعة إذا نام ـ أ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وم كان ـ لم ينتقض وضؤ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نوم ليس بناق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الناقض الحدث، فإذا ن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م المعتاد، الذي يختاره الناس في العادة ـ كنوم الليل والقائلة ـ فهذا يخرج م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يح في العادة، وهو لا يدري إذا خرجت، فلما كانت الحكمة خفية لا نعلم بها، ق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ليلها مقام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هو النوم الذي يحصل هذا فيه في الع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نوم الذي يشك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حصل معه ريح أم لا‏؟‏ فلا ينق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؛ لأن الطهارة ثابتة بيقين، فلا تزول بالش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لناس في هذه المسألة أقوال متعددة، ليس هذا موضع تفصيلها لك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ذي يقوم عليه الد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في الكتاب والسنة نص يوجب النقض بكل ن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ين وكاء السه، فإذا نامت العينان استطل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ك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د روي في السنن من حديث على بن أبي طالب ومعاوية  ـ رضي الله ع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ضعفه غير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تقدير صحته، فإنما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نامت العينان استطل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ك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فهم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وم المعتاد هو الذي يستطلق منه الوك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نف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طلاق لا ينق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ينقض ما يخرج مع الاستطل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سترخي الإنسان ح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طلق الوكاء ولا ينتقض وضؤ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قوله في حديث صفوان بن عس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نا ألا ننزع خفافنا،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ا سفرًا ـ أو مسافرين ـ ثلاثة أيام ولياليهن، إلا من جن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من غائط أو 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نوم، فهذا ليس فيه ذكر نقض الن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لابس الخفين لا ينزع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لاثة أيام إلا من جنابة ولا ينزعهما من الغائط والبول والنوم، فهو نهي عن نزع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ذه الأم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يتناول النوم الذي ينقض، ليس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كل نوم ينقض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إذا كان لفظ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كل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يف إذا كان من كلام الراوي‏؟‏ وصاحب الشريعة قد يعلم أن الناس إذا كانوا قعو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قيامًا في الصلاة أو غيرها، فينعس أحدهم وينام، ولم يأمر أحدًا بالوضوء في مث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وضوء من النوم المعروف عند الناس، فهو الذي يترجح مع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ادة خروج الريح وأما ما كان قد يخرج معه الريح، وقد لا يخ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ينقض على 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هور، الذين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شك هل ينقض أو لا ينقض‏؟‏ أنه لا ينقض، بناء على يق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ـ سبحانه ـ أمرنا بالطهارتين الصغرى والكبرى، وبالتيمم على 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ا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 قُمْتُمْ إِلَى الصَّلاةِ فاغْسِل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 فَاطَّهّ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طهر من الجنابة، كما قال في المحي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تَقْرَب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َتَّىَ يَطْهُرْنَ فَإِذَا تَطَهَّرْنَ فَأْتُوهُنَّ مِنْ حَيْثُ أَمَر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لّ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2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في سورة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جُنُبً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ابِرِي سَبِيلٍ حَتَّىَ تَغْتَسِل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ين أن التطهر هو الاغتس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رآن يدل على أنه لا يجب على الجنب إلا الاغتسال، وأنه إذا اغت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ز له أن يقرب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غتسل من الجنابة ليس عليه نية رفع الحدث الأصغر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جمهور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شهور في مذه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عليه نية رفع الحدث الأصغ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يس عليه فعل الوضوء، ولا ترتيب ولا موالاة عند الجم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ظاهر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رتفع الحدث الأصغر إلا ب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رتفع حتى ي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ي ذلك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رآن يقتضي أن الاغتسال ك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ه ليس عليه بعد الغسل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ابة حدث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صار الأصغر جزءًا من الأك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 الواجب في الأصغر جز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واجب في الأكبر فإن الأكبر يتضمن غسل الأعضاء الأرب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دل على ذلك قول النبي صلى الله عليه وسلم لأم عطية واللوا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َسَّلْن ابن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غسلنها ثلاثا، أو خمسًا، أو أكثر من ذلك ـ إن رأيتن ذلك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اء وس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بدأن بميامنها ومواضع الوضوء 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جعل غسل مواضع الوضوء جزءًا من الغسل، لكنه يقدم كما تق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يام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ذين نقلوا صفة غسله، كعائشة ـ رضي الله عنها ـ ذكرت أنه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وضأ، ثم يفيض الماء على شعره، ثم على سائر بد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قصد غسل مواضع ال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رتين، وكان لا يتوضأ بعد 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دل الكتاب والسنة على أن الجنب والحائض لا يغسلان أعضاء الوضو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نويان وضوءًا، بل يتطهران ويغتسلان كما أمر 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َاطَّهَّرُواْ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اد به الاغتس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دل على أن قو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حي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َتَّىَ يَطْهُرْنَ فَإِذَا تَطَهَّرْ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اد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غتسال، كما قاله الجمهور ـ   مالك والشافعي وأحمد ـ وأن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غسل الفرج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ه داود، فهو ضع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له ـ عز وجل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 مَّرْضَى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لَى سَفَرٍ أَوْ جَاء أَحَدٌ مِّنكُم مِّن الْغَآئِطِ أَوْ لاَمَسْتُمُ النِّ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لَمْ تَجِدُواْ مَاء فَتَيَمَّمُواْ صَعِيدًا طَيِّب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لَمْ تَجِدُواْ م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علق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َلَ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َفَرٍ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بالم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ريض يتيمم وإن وجد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افر إنما يتيمم إذ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د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 سبحانه وتعالى النوعين الغال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يتضرر باستعمال الما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 لا يج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َلَى سَفَرٍ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م السفر الطويل والقصير، كما قا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 مَّرْض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ه في آية الخو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جُن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لَيْكُمْ إِن كَانَ بِكُمْ أَذًى مِّن مَّطَرٍ أَوْ كُنتُم مَّرْضَى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ضَعُواْ أَسْلِحَت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0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 في الإحر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ِنكُم مَّرِيضاً أَوْ بِهِ أَذًى مِّن رَّأْس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9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في الصي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مَن كَانَ مِنكُم مَّرِيضًا أَوْ عَلَى سَفَرٍ فَعِدَّةٌ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يَّامٍ أُخَر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8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م يوقت الله ـ تعالى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تًا في الم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 عليه الجم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شترط فيه خوف الهلاك، بل من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يزيد مرضه، أو يؤخر برأه، ي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في الصيام والإحر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يتضر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اء لبرد، فهو كالمريض عند الجم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الله ذكر الضرر ال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م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البر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إنما يكون في بعض البلاد لبعبض الناس الذين لا يقدرون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الح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ذكر المسافر الذي لا يجد الماء، ولم يذكر الحاضر، فإن عدم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ضر نا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قد يحبس الرجل وليس عنده إلا ما يكفيه لشربه كما أن المسافر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كون معه إلا ما يكفيه لشربه وشرب دوابه، فهذا عند الجمهور عادم للماء في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جَاء أَحَدٌ مِّنكُم مِّن الْغَآئِطِ 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 أعظم ما يوجب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ضاء الحا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غلظ ما يو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سل، وهو ملامسة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ر كلا منهما، إذا كان  مريضًا أو مسافرًا لا ي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، أن ي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هو مذهب جمهور الخلف والسل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تيمم الجنب في أحاديث صحاح وحِسان، كحديث عمار بن ياسر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ضي الله عنهما ـ وهو في الصحيح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ديث عمران بن حصين ـ رضي الله عنه ـ وهو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ديث أبي ذر، وعمرو بن العاص، وصاحب الشجة ـ رضي الله عنهم ـ وهو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اتان آيتان من كتاب الله، وخمسة أحاديث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عرفت مناظرة ابن مسعود في ذلك لأبي موسى الأشعري ـ رضي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نظائر كثيرة عن الصح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عرفتها تعرف دلالة الكت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سنة عن الرجل العظيم القد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قيقا ل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إِن تَنَازَع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شَيْءٍ فَرُدُّوهُ إِلَى اللّهِ وَالرَّسُول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رد هذا النزاع إلا إلى الله والرسول المعصوم المبلغ عن الله، الذي لا ينطق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هوي، إن هو إلا وحي يوح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هو الواسطة بين الله وبين عبا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ذكر هذا على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اد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ه ابن عباس ـ رضي الله عنهما ـ وغي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عر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يروى عن علي ـ رضي الله عنه ـ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صحيح في معن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في نقض الوضوء من مس النساء، لا كتاب ولا 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كان المسلم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ائمًا يمسون نساء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نقل مسلم واح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ًا بالوضوء من مس 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أراد ما دون الجماع، وإنه ينقض الوضوء، فقد رو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بن عمر والحسن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جماعة من السلف في المس بشهوة، والوضوء م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سن مستحب لإطفاء الشهوة، كما يستحب الوضوء من الغضب لإطفائ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وجوبه، ف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س المجرد عن الشهوة، فما أعلم للنقض به أصلاً عن السل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لاَمَسْتُمُ النِّسَ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ذكر في القرآن الوضوء  منه، بل إنما ذكر التيمم، بعد أن أمر المحدث القائم ل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ر الجنب بالاغتسال فذكر الطهارة بالصعيد الطيب، ولابد أن ي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ع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جَاء أَحَدٌ مَّنكُم مِّنَ الْغَائِط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تيمم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َوْ لاَمَسْتُم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ذكر واحدًا منهما لبيان 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كان قد عرف أصل هذا، ف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 قُمْت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صَّلاةِ فاغْسِل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طَّهّ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الآية ليس فيها إلا أن اللام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لم يجد الماء يتيمم، فكيف يكون هذا من الحدث الأصغر‏؟‏ يأمر من مس المرأة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يمم، وهو لم يأمره أن يتوض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يف يأمر بالتيمم من لم يأمره بالوضوء‏؟‏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أمر بالتيمم من أمره بالوضوء والاغتس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ظير هذا يطول، ومن تدبر الآية قط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ن هذا هو المر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لت الآية على أن المسافر يجامع أهله، وإن لم يجد الماء، ولا يك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 ذلك كما قاله الله في الآ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ما دلت عليه الأحاديث؛ حديث أبي ذر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تَيَمَّمُواْ صَعِيدًا طَيِّبًا فَامْسَحُواْ بِوُجُوه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يْدِيكُم مِّنْهُ مَا يُرِيدُ اللّهُ لِيَجْعَلَ عَلَيْكُم مِّنْ حَرَج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َـكِن يُرِيدُ لِيُطَهَّرَكُمْ وَلِيُتِمَّ نِعْمَتَهُ عَلَيْكُم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شْكُر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ليل على أن التيمم مطهر ك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ثبت في صحيح السن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عيد الطيب طهور المسلم، وإن لم يجد الماء عشر سن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وجدت الماء فأمس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شرتك فإن ذلك خ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لترمذي وصححه و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صحيح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ت لي الأرض مسجدًا وطهو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صلى الله عليه وسلم جعل التراب طهورًا في طهارة الحدث و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في حديث أبي سع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تي أحدكم المسجد فليقلب نعليه فلينظ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ما، فإن كان بهما أذي أو خبث فليدلكهما بالتراب، فإن التراب لهما ط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حديث أم سل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يل المرأة يطهره ما 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دل على أن التيمم مطهر، يجعل صاحبه طاهرًا، كما يجعل الماء مستعم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طهارة طاهرًا، إن لم يكن جنبًا ولا محدث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تيمم جنب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دث، فقد خالف الكتاب وا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هو مت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 في حديث عمرو بن العاص ـ رضي الله عنه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ليت بأصحاب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ت جنب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فه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 هل فعلت ذلك‏؟‏ فأخبره عمرو ـ رضي الله عنه ـ أنه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عله بل تيمم لخوفه أن يقتله البر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سكت صلى الله عليه وسلم عنه، وضح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ل شيئًا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هذا إنكار عليه أنه صلى مع الجنابة، فإنه يدل على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مع الجنابة لا تجو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صلى الله عليه وسلم لم ينكر ما هو منكر، ف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خبره أنه صلى ب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ل على أنه لم يصل وهو 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حديث حجة على من احتج به، وجعل المتيمم جنبًا،ومحدثا، و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كُنتُمْ جُنُبًا فَاطَّهّ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لم يجـز الله له الصـلاة ح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طهـ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تيمم قد تطهر بنص الكتاب وا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يف يكون جنبًا غير متطهر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ها طهارة بد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در على الماء بطلت هـذه الطهـارة وتطهـر بالماء حينئـذ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بـول المتقدم جعله محدث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عيد جعله مطهرًا، إلى أن يجد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د الماء فهو محدث بالسبب المتقدم لا أن الحدث كان مستم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مـن قـ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 مبيـح لا رافـع، فـإن نزاعه لفظ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ـإنـ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قـ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بيح الصـلاة مـع الجنابـة والحـدث، وإنـه ليس بطهـور، فهـو يخال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صو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نابة محرمة للصـ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متنـع أن يجتمع المبيـح والمحـرم على سـب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مــ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ـإن ذلك يقتضي اجتماع الضـد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تيمم غـير ممنـوع مـن الصـ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نـع ارتفـع بالاتفاق، وحكـم الجنابـة المنـ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ــإذا قيــل بوجــوده، بـ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قتضاهـا ـ وهو المنع ـ فهذا نزاع لفظ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آيـة دلالة على أن المتخلي لا يجب عليه غسل فرجه بالماء، 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ب الماء في طهارة الحـدث بسبيلـ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 إزالـة النجـو والخبث لا يتعـين 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ـاء، فـإنـه على ذلك تدل النصوص؛ إذ كان النبي صلى الله عليه وسلم أمر فيها ت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اء، وتارة بغير الماء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 المقصود ه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نبيه على ما دلت عليه الآ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حَدٌ مَّنكُم مِّنَ الْغَائِطِ أَوْ لاَمَسْتُمُ النِّسَاء فَلَمْ تَجِدُواْ 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تَيَمَّم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ص في أنه عند عدم الماء يصلي وإن تغوط، بلا 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سنة أنه يكفيه ثلاثة أحجار وأما مع العذر فإ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ذَا قُم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لَى الصَّلاةِ فاغْسِل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ا يتناول كل قائم، وهو يتناول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ء من الغائط، كما يتناول من خرجت منه الريح، فلو كان غسل الفرجين بالماء واجب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قائم إلى الصلاة، لكان واجبًا كوجوب غسل الأعضاء الأرب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رآن يدل على أنه لا يجب عليه إلا ما ذكره من الغسل والمسح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ل على أن المتوضئ والمتيمم مت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رجان جاءت السنة بالاكتفاء في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ستجم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ِيهِ فِيهِ رِجَالٌ يُحِبُّونَ أَن يَتَطَهَّرُواْ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ُحِبُّ الْمُطَّهّ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0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يدل على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نجاء مستحب، يحبه الله، لا أنه وا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لما كان غير هؤلاء من المسلمين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نجون بالماء ـ ولم يذمهم على ذلك بل أق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خص هؤلاء بالمدح ـ د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واز ما فعله غير هؤل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 فعل هؤلاء أفضل، وأنه مما فضل الله به الناس بعض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بع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رتيب في الوضوء وغيره من العبادات والعقود، النزاع فيه مش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ذهب 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مالك وأبي 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قد نص على وجوبه نصوصًا متعد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ذكر المتقدمون ـ كالقاضي، ومن قبل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 نزا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أر عنه فيه خلاف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كى أبو الخطاب رواية أخرى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غير وا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أخذت من نصه في القبضة للاستنش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أخر غسلها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بعد غسل الرج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ه عن أحمد روايتان منصوص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قال في إحد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و نسيهما حتى صلى، تمضمض واستنشق، وأعاد الصلاة، ولم يعد الوضوء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في السنن عن المقدام ابن معدي كرب ؛ أنه أتي بوضوء، فغسل كفيه ثلاثًا، ثم 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هه ثلاثًا، ثم غسل ذراعيه ثلاثًا ثم تمضمض واستنش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غير أبي الخطاب فرق بينهما وبين غيرهما، بأن الترتيب إنما ي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ما ذكر في القر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ما ليسا في القر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و الخطاب ـ ومن تبعه ـ رأوا هذا فرقًا ضعيف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أنف والفم لو لم يكونا من الوجه لما وجب غسل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خر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ح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ما من 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الخرقي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م والأنف من الوجه و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كان يستفتح بهما غسل 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دأ بغسل ما بطن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م المضمضة؛ لأن الفم أقرب إلى الظاهر من الأن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كان الأمر به أوك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اءت الأحاديث الصحيحة بالأمر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كان النبي صلى الله عليه وسلم يغسل سا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يل بوجوبهما مع النزاع، فهما كسائر ما نوزع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ل البيا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بين العذار والأذن، فمالك وغيره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من الوجه وفي النزعتين والتحذي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لاثة أ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ما من الرأس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زعتين من الرأس، والتحذيف من الوجه فلو نسي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و كما لو نسي المضمضة والاستنش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سوية أبي الخطاب أق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حمد إنما نص على من ترك ذلك ناسي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ق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سي المضمضة وحدها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نشاق عندي أوك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ني إذا نسي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سلهما، ويعيد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إعادة إذا ترك الاستنشاق عنده أوك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أمر به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حديث المرفوع،فإن جميع من نقل وضوء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أخبر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بدأ ب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حكى فعلاً واحدًا، فلا يمكن الجزم بأنه كان متعم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ينئذ، فليس في تأخيرهما عمدًا سنة، بل السنة في النسيان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يان متيق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ظاهر أنه كان ناسيًا إذا قدر الش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جاز مع التعم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ع النسيان 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ناسي معذور بكل حال، بخلاف المتع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قول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فرق بين المتعمد لتنكيس الوضوء وبين المعذور بنسيان أو جه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رج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يه يدل كلام الصحابة، وجمهور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موافق لأصول المذهب في غير هذا الموض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منصوص عن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صورة التي خرج منها أبو الخط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خل بالترتيب بين الذبح والحلق، فإن الجاهل يعذر ب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لاف في المذه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عالم المتعمد، فعنه رواي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سنة إنما جاءت ع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يسأل عن ذلك ف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فعل، ولا ح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؛ لأن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موا وأخروا بلا 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تعمدوا المخالفة ل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لا فالقرآن قد ج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رتيب ل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تَحْلِقُواْ رُؤُوسَكُمْ حَتَّى يَبْلُغَ الْهَدْي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َحِلّ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9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قلدت هديي، ولبدت رأسي، فلا أحل وأحلق حتى أنح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ثُمَّ لْيَقْضُوا تَفَثَهُمْ وَلْيُوفُوا نُذُو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ْيَطَّوَّفُوا بِالْبَيْتِ الْعَتِيق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9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أد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رتيب من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 الصَّفَا وَالْمَرْوَةَ مِن شَعَآئ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5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فرقوا بأن هذه عبادة واحدة مرتبط بعضها ببعض وت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ادات، كالحج والعمرة والصلاة والزك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كذا فرق أبو بكر عبد العزيز بين الوضوء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اك ك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ح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ماء والذبح والحلق والطو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ج عبادة واح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متي وطئ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التحلل الأول فسد الحج عند الجم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يحصل كالدم وحده، أو كالدم والحلق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نسي بعض آيات السورة في قيام رمضان، فإنه لا يعيد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عيد ما بعدها، مع أنه لو تعمد تنكيس آيات السورة  وقراءة المؤخر قبل المقد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جز بالاتف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النزاع في ترتيب الس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ص على ذلك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كاه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ل مك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سئل عن الإمام في شهر رمض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ع الآيات من السو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ي لمن خلفه أن يقرأها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بغي له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كانوا بمكة يوكلون رجلا يكتب ما ترك الإمام من الحروف و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ليلة الختمة أعا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أصحاب ـ كأبي محمد ـ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استحب ذلك لتتم الخت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كمل الثو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جعل أهل مكة وأحمد وأصحابه إعادة المنسي من الآيات وحده يكم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تمة والثواب، وإن كان قد أخل بالترتيب ه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لم يقرأ تمام السو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أثور عن على ـ رضي الله عنه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نسي آية من سورة، ثم في أثناء القراءة قرأ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اد إلى موضعه، ولم يشعر أحد أنه نسي إلا من كان حافظ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كذا من ترك غسل عضو أو بعضه نسيانا يغسله وحده، ولا يعيد غسل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، فيكون قد غسله مر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هذا لا حاجة إ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تفصيل يوافق ما نقل عن الصحابة والأكثرين، فإن الأصح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م فعلوا كما نقله ابن المنذر عن علي، ومكحول والنخعي، والزهري والأوزا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من نسي مسح رأسه، فرأى في لحيته بللا فمسح به رأ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 يأمروه بإعادة 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جليه، واختاره ابن المنذ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نقل عن علي وابن مسع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بالي بأي أعضائي بدأ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عني به اليسرى على اليمنى؛ لأن مخرجهما من الكتاب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ال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ني جرير عن قابوس عن أب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عليًّا سئل فق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نا يستعجل، فيغسل شيئًا قبل شيء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يكون كما أمره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الذي ذكره أحمد عن على يدل على وجوب الترت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نقله ابن المنذر في صورة النسي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ل على أن الترتيب يسقط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يان، ويعيد المنسي فق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دل على أن التفصيل قول على ـ رضي الله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ذكر من أسقطه مطل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روي عن ابن مسعود ـ رضي الله عن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بأس أن تبدأ برجليك قبل يدي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قال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نعرف لهذا أصلاً، ونقلوا في الوجوب 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عيد بن المسيب وعطاء والحس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ؤلاء أئمة التابع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ورة النسيان مرادة قط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بين أنها قول جمهور السلف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مر المن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تعمد تنكيس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ريب أن هذا مخال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ظاهر الكتاب، مخالف للسنة المتوات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هذا لو كان جائزًا لكان قد وق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يانًا، أو تبين جوازه ـ كما في ترتيب التسبيح ـ ل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فضل الكلام ـ بعد القرآن ـ أربع، وهن من القر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بحان الله، وال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َّه، و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ضرك بأيتهن بدأ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ما يدل على ذلك شرعًا ومذه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من نسي صلاة صلاها إذا ذكر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ن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سقط الترتيب هنا في مذهب أحمد بلا خل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بي حني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حكي عن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سقط، وقاسوا ذلك على ترتيب 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نام عن صلاة أو نس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يصلها إذا ذك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ص في أنه يصليها في أي وقت ذ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عليه 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سلم الأصح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رتيب الجمع لا يسقط بالنسي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موم الحديث يدل على سقوطه، فلو كانت المنسية هي الأولي من صلا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ع، أعادها وحدها بموجب الن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أوجب إعادة الثانية فقد خال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يقال في سائر أهل الأعذار، كالمسبوق إذا أدركهم في الثاني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ها معهم، ثم صلى ال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لو أدرك بعض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ترتيب صلاته على أ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بأعظم من ترتب آخر الصلاة على أو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هكذا سقط ما أدرك، ويقضى ما سقط، فهذا في الصلاتين أو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سيما وهو إذا لم يدرك من المغرب إلا تشهدا تشهد ثلاث تشهدات، كما في حديث 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عود المشهور في قصة مسروق وحديثه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أصل ثابت بالنص والإجماع، يعتبر به نظائره، وهو سقوط الترتي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مسبو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وا في أول الإسلام لا يرتب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صلون ما فات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يصل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الإمام، لكن نسخ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روي أن أول من فعله معاذ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سن لكم معاذ فاتبع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ئمة الأرب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ه يقرأ في ركعتي القضاء بالحمد وسو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و أدرك الإمام ساجدًا سجد معه بالنص واتفاق الأ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سجد قبل القيام لمتابعة الإمام وإن لم يعتد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ه لو ف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عمدًا لم يج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كبر وسجد ثم قام، لم تصح صلا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هذا يستدل به على أن الركعة الواحدة يجب فيها الترت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سجود ـ ولو ضم إليه بعد السلام ركوعًا مجردًا ـ لم يصر ذلك ركعة، بل عليه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تي بركعة بعدها سجدتان؛ لأنه أخل بالترتيب والموا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ذلك إذا نسي الركوع حتى تشهد وسلم، ففيه قولان في المذه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بطل صلاته‏؟‏ والمنصو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لم يطل الفصل بني على ما مضي، وهو قول الشافعي ـ رحم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ـ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هب طائفة من العلماء إلى سقوط الموالاة والترتيب في الصلاة 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ي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مكحول، ومحمد بن أسلم ـ في المصلي ينسي سجدة أو ركعة ـ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ي ما ذك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سجد للسه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لأوزاعي ـ لرجل نسي سجدة من صلاة الظه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ذكرها في صلاة العصر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ضي في صلاته، فإذا فرغ 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دل على هذا ال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اديث سجود السهو، فإنها تدل على أنه يت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، ثم يسجد للسهو، ولو مع طول الف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سبو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سجود الذي فعله مع الإمام كان لمتابعة الإ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قال النبي صلى الله عليه وسلم لأبي بك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ادك الله حرصًا، ولا تع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تمكن من أن يأتي بالركعة بعد السلام فلا عذر له حت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نسي ركن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أولى حتى شرع في 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ها 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 وأحمد لا يقولان بالتلفي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تلغو المنسي رك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ق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مقام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هل يكون ذلك بالقراءة أو بالركوع‏؟‏ فيه نز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فعله بعد الركوع المنسي، فهو لغو؛ لأن فعل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 محله لا أن يفعل نظيره في 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كون هو تمام الأول، كما لو سل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، ثم ذ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سلام يقع لغو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حمد ومالك ي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إنما يقصد بما فعله أن يكون من الرك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قصد أن يكون من الأولي، وهو إذا قرأ وركع في الركعة 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جعلها هي الأو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ترتيب بين الركعات يسقط بالعذر، فلا وجه لإبطال هذ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كون فاعلا ل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 محله، إلا إذا جعلت هذه 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جعلت الأولى،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فعله في مح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قصد الثانية قبل، وقصد بالسجود فيها السجو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ة لرعاية ترتيبه في أبعاض الركعة بألا يجعل بعضها في ركعة غيرها، أولي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عايتها في الركع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جعل الأولي ثانية يجوز للعذر، كما في المسبو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 سجود الثانية تمامًا للأولى، فلا نظير له في الشر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سط هذا له مكان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قصود هنا سقوط الترتيب في الوضوء بالنسيان، وكذلك سقوط الموا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هو قول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بغير النسيان من الأعذار، مثل بعد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نقل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صلاة نفسها إذا جاز فيها عدم الموالاة للعذر، فالوضوء أو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ليل صلاة الخوف في حديث ابن عمر، وأحاديث سجود السهو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حديث صاحب اللمعة، التي كانت في ظهر قد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ثل هذ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سى، فدل أنه تركها تفريط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والاة في غسل الجن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جب، للحديث الذي فيه أ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أى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نه موضعًا لم يصبه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صر عليه شع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صحاب فرقوا بينه وبين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لا يجب ترتيبه، ف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ا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لك يوجب الموالاة، وإن لم يوجب الترتيب في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في الغسل، فالبدن كعضو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ضو الواحد لا ترتيب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تعمد تفريق الغسل، فهو كتعمد تفريق غسل العضو ال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ف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هما، فإن غسل الجنابة كإزالة النجاسة، لا يتعدى حكم الماء محله، بخلاف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حكمه طهارة جميع البدن، والمغسول أربعة أعض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حل نظ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نب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د بعض ما يكفيه استعم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توضئ، ففيه قولان للأصح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جوز ذلك ج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يتفرق للعذر، وجعل ما غسل يحصل به بعض 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ماسح على الخف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خلع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قتصر على مسح الرجلين أو يعيد الوضوء‏؟‏ فيه قولان، 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أخذ هو الموا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أخذ أن  ال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تقض، فإذا عاد الحدث إلى الرجل عاد إلى جميع الأعضاء، وهذا عند العذ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زاع كما تق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يكون الترتيب شرطًا لا يسقط بجهل ولا نسيان، كما في ال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ذبح قبل الصلاة فإنما هو شاة لح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الذبح للأضح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رو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صلاة قب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و بُردة ابن نيار ـ رضي الله عنه ـ كان جاه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 يعذ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جهل، بل أمره بإعادة الذب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الذين قدموا في الح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بح على الرمي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لق على ما قب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فعل ولا ح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اتان سن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ن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ضحية، إذا ذبحت قبل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لا تجزئ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نة في الهدي، إذا ذبح قبل الرم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ه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جز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رق بينهما ـ والله أعلم ـ أن الهدي صار نسكًا بسوقه إلى الحر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قليده وإشعا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بلغ محله في المكان والزم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دم جهلاً، لم يخرج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ونه هدي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أضح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ا قبل الصلاة لا تتميز عن شاة اللح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ذبح قبل الصلاة، فإنما هي شاة لحم قدمها لأه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هي نسك بعد الصلاة، 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صَلِّ ل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نْحَر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ُلْ إِنَّ صَلا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نُسُكِي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6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صار فعله قبل هذا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صلاة قبل وق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وقت الأضحية وقته بعد فعل الصلاة، كما بين الرسول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ذلك في الأحاديث الصحيحة، وهو قول الجمهور من العلماء ـ مالك وأبي حني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بن حنبل، وغيرهم ـ وإنما قدر وقتها بمقدار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فعي ومن وافق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اب أحمد، كالخرق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أضح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شترط في أحد القولين أن يذبح بعد الإ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، وأحد القولين في مذهب أحمد، ذكره أبو بكر، والحجة فيه حديث جابر في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ا تُقَدِّمُو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دَيِ اللَّهِ وَرَسُول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زلت في ذلك وكذلك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فاضة من عرفة قبل الإمام قولان في مذه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ب فيه دم، فهذا عند من يوج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نزلة اتباع المأموم الإمام في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6"/>
          <w:szCs w:val="2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ذكره من نصه على قراءة ما نسي، يدل على أن الترتيب يسق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نسيان في القراء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ذكر أحمد وأصحابه أن موالاة الفاتحة واجبة، وإذا ترك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عذر نسيان، قالوا ـ واللفظ لأبي محمد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ثر ذلك ـ أي الفصل ـ استأن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راءتها إلا أن يكون المسكوت  مأمورًا به، كالمأموم يشرع في قراءة الفاتحة ثم يس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راءة الإمام فينصت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ذا سكت الإمام، أتم قراءتها وأجزأته، أومأ إ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إن كان السكوت نسيانًا أو نوبا، أو لانتقاله إلى غيرها غلطًا،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بط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ذكر، أتى بما بقي 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تمادى فيما هو فيه ـ بعد ذكرها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ط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زمه استئناف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دم آية منها في غير موضعها، أبط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غلطًا، رجع إلى موضع الغلط فأتم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 يسقطوا الترتيب بالعذر، كما أسقطوا الموالاة، فإن الموا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خ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لو قرأ بعض سورة اليوم وبعضها غدًا، جا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نكسها، لم يج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فرق في الترتيب بين الكلام المستقل الذي إذا أتي به وحده كان م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وغ تلاوته، وبين ما هو مرتبط ب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لَيهِ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كن هذا كلامًا مفيدًا حتى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الضَّالّ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يَّاكَ نَعْبُدُ وإِيَّاكَ نَسْتَعِين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لّهِ رَبِّ الْعَالَمِينَ الرَّحْمـنِ الرَّحِيم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كان مفي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مثل هذا لا يقع فيه أ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بتدئ أحد الفاتحة بمث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لا عمدًا ولا غلط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يقع الغلط فيما يحتاج فيه إلى الترت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رق بين ما ذكروه فيما ينسي من الفاتحة وما ينسي من الخت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ما يبين أن الترتيب يسقط إذا احتاج إلى التكرار بلا تفريط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نسان، أن التيمم يجزئ بضربة واحدة، كما دل عليه الحديث الصحيح حديث عمار بن ياس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رضي الله عنهما ـ وهو مذهب أحمد بلا خل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في الصحيحين من حديث أبي موس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حديث ابن أبزي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حديث ابن أبز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كان يكفيك هك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ضرب بكفيه الأ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فخ في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مسح بهما وجهه وك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مسلم في حديث أبي موس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يكفيك أن تقول هك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رب بيديه إلى الأرض، فنفض يد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سح وجهه وك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لبخا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سح وجهه وكفيه مرة واح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ختلف الأصحاب في هذه الص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تب، فيمسح وجهه ببطون أصابعه، وظاهر يديه براح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ب ذلك، بل يمسح بهما وجهه وظاهر ك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ال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ؤخر مسح الراحتين إلى ما بعد 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سح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قبل الوجه، وإما مع الوجه، وظهور الكفين، ولهذا قال ابن ع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أيت التيمم بضربة واح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أسقط ترتيبًا مستحقًا في الوضوء، وهو أنه بعد أن مسح باطن يد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ح وجه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صحيحين من حديث عمار بن ياسر من طريق أبي موسى ـ رضي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ما ـ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يكفيك أن تقول بيديك هك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ضرب بيديه الأرض ضر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دة، ثم مسح الشمال على اليمين وظاهر كفيه ووجه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فظ البخا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ضرب بك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ضربة على الأرض، ثم نفضهما، ثم مسح بهما ظهر كفه بشماله ـ أو ظهر شماله بكفه ـ 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ح بهما وجه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صريح في أنه لم يمسح الراحتين بعد الوجه، ولا يختلف مذهب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لك لا ي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ظهور الكفين، فرواية البخاري صريحة في أنه مر على ظهر الك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الوجه وقوله في الرواية ال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ظاهر كفيه يدل على أنه مسح ظاهر كل من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راحة اليد ال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مسح الشمال على اليمين وظاهر كفيه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أبو م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رض الراحتين سقط بإمرار كل واحدة على ظهر  الكف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إنما يوجب سقوط فرض باطن الرا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باطن الأصابع، فعلى ما ذكره سقط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كل حال، فباطن اليدين يصيبهما التراب حين يضرب بهما الأرض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ين يمسح بهما الوجه، وظهر الك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مسح إحداهما بالأخرى، فهو ثلاث مر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كان الترتيب واجبًا، لوجب أن يمسح باطنهما بعد 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 مع القول بضربة واح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فعل ذلك للزم تكرار مسحهما مرة بعد مرة، فسق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تيمم لا يشرع فيه التكرار، بخلاف الوضوء؛ فإنه ـ وإن غسل يد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تداء، وأخذ بهما المـاء لوجهه ـ فهو بعد الوجه يغسلهما إلى المرف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يأخذ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ب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تكرر غسلهما؛ لأن الوضوء يستحب فيه التكرار في الجملة؛ لأنه 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لو لم يغسل كفيه بعد غسل الوجه، فهو محل نظر، فإنه يغرف بهما الما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نوى الاغتراف لم يصر الماء مستعم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نوى غسلهما فيه، ص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عم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لم ينو شيئًا ففيه وجه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صير مستعملاً، وإن نوى غسلهما فيه؛ لمجيء الس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ذلك، وهذا يقتضي أن غسلهما بنية الاغتراف لا تحصل به طهارتهما بل لابد من 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ق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لا يجب، بل غسلهما بنية الاغتراف يجزئ عن تكر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هما، كما في 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ه يغسل ذراعيه بيديه، فيكون هذا غسلاً لباطن ال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بقي غسلهما ابتداء، ومع الوجه يسقط فرضهما ـ كما ق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ل ذلك في التيمم ـ لكان متوجه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قال في ال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اغْسِلُواْ وُجُوه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يْدِيَكُمْ إِلَى الْمَرَافِق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في 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70">
        <w:bookmarkStart w:id="50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مْسَحُواْ بِوُجُوه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أَيْدِيكُم 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في الوضوء أخر ذك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الرواية التي انفرد بها البخاري، تبين أنه مسح ظهر الكفين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ائر الروايات مجملة، تقتضي أنه لما مسح لم يمسح الراحتين بعد الوج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ذلك ظهر الكفين، بل مسح ظهرهما مع بطنهما؛ لأن مسحهما جملة أقرب إلى الترت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مسح العضو الواحد بعضه مع بعض أولى من تفريق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تكون الراحتان ممسوحتين مع ظهر الكف، والاعتداد بذلك أو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اعتداد بمسحهما مع 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ذكره بعض الأصحاب ـ من أنه يجعل الأصابع للوجه، وبطون الراح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ظهور الكفين ـ خلاف ما جاءت به الأحا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في كلام أحمد ما يدل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عسر، أو متعذ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بدعة لا أصل لها في الشر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طون الأصابع لا تكاد تستوع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احتاجوا إلى هذا ليجعلوا بعض التراب لظاهر الكفين ب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 الراحتين لا يمسحان بعد الوجه بلا نزاع، ف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ظهر الك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م ـ وإن مسحوا ظهر الكفين بالراحتين ببطون الأصابع ـ مسحوا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، مسح باليدين قبل الوجه، كما قال ابن عقيل؛ ولهذا اختار الم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رتيب فيه، بل يجوز مسح ظهر الكفين قبل الوجه، كما دل عليه الحديث الصحيح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ديث الصحيح يدل على أنه يمسح الوجه وظاهر الكفين بذلك التراب، وأن مسح ظ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فين بما بقي في اليدين من التراب يكفي لظهر الك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ألفاظ الحديث ك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تعلق بأنه يمسح وجهه بيديه، ومسح اليدين إحداهما بالأخرى، لم يجعل بعض باطن ال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وجه وبعضه للكفين، بل بباطن اليدين مسح وجهه ومسح كفيه، ومسح إحداهما بال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جاب القاضي ومن وافقه ـ متابعة لأصحاب الشافعي ـ بأنه إذا 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جرح في عضو، يكون التيمم فيه عند وجوب غسله، فيفصل بالتيمم بين أبعاض الوضوء،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 مبتدع، وفيه ضرر عظيم، ومشقة لا تأتي بها الشري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ونحوه إسراف في وجو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رتيب، حيث لم يوجبه الله ورس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فاة يجوزون التنكيس لغير عذر، وخي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مور أوساطها، ودين الله بين الغالي والجاف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قوم التيمم مقام الوضوء فيما ذكر،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م التيمم مقام الطهارة 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 يبيحه الاغتسال والوضو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منوعات يبيحه 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6"/>
          <w:szCs w:val="2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أيضًا ـ رَحمه الله ـ عن رجل قد أصابته جنابة وهو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ست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كن عنده إلا ماء بارد، ويخاف الضرر على نفسه باستعما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مام بعيد منه؛ بحيث إذا وصل إلى الحمام واغتسل خرج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إذا 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جنابة وتوضأ وصلى في الوقت يلزمه إعادة‏؟‏ وهل يأثم بذلك أو يأثم إذا تيمم‏؟‏ و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 يقوم مقام الماء؛ فيجوز له التيمم لنافلة ويصلي بها فريضة، أو يصلي فريض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وقتين بتيمم واحد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َه رب العالمين، يجب على كل مسلم أن يصلي الصلوات الخمس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اقيتها، وليس لأحد قط أن يؤخر الصلاة عن وقتها، لا لعذر، ولا لغير عذ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ذر يبيح له شيئ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يح له ترك ما يعجز عنه، ويبيح له الجمع بين الصلا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 عجز عنه العبد من واجبات الصلاة سقط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فَاتَّقُوا اللَّهَ مَا اسْتَطَعْت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لاَ يُكَلِّفُ اللّهُ نَفْسًا إِلاَّ وُسْعَ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8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لاَ تُكَلَّفُ نَفْسٌ إِلاَّ وُسْعَ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3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ـ لما ذكر آية الطهارة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مَا يُرِيدُ اللّهُ لِيَجْ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عَلَيْكُم مِّنْ حَرَجٍ وَلَـكِن يُرِيدُ لِيُطَهَّر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روي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نهيتكم عن شيء فاجتنب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ريض يصلى على حسب حا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عمران بن حص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 قائمًا، فإن لم تستطع فقاع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لم تستطع ف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قط عنه ما يعجز عنه من قيام، وقعود، أو تكميل الركوع والسجود، ويفعل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در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در على الطهارة بالماء تطهر، وإذا عجز عن ذلك؛ لعدم الماء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وف الضرر باستعماله تيمم وصلى ولا إعادة عليه؛ لما يتركه من القيام والقعود باتف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، وكذلك لا إعادة إذا صلى بالتيمم باتفاقهم، ولو كان في بدنه نجاسة لا يمك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زالتها صلى بها ولا إعادة عليه ـ أيضًا ـ عند عامة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لم يجد إلا ثوبًا نجسًا ف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ى عريان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ع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ى في الثوب النجس ولا يع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صح أقوال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مسافر إذا لم يقدر على استعمال الماء صلى ب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يد في الحض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يد في السف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إعادة عليه ل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ضر ولا في السف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صح أقوال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صحيح من أقوالهم أنه لا إعا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حد فعل ما أمر به بحسب الاستطاعة، وإنما يعيد من ترك واجبًا يقدر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تركه لنسيانه، أو نو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نام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أو نسيها فليصلها إذا ذكرها لا كفارة لها إلا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أمر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من توضأ وترك لمعة لم يصبها الماء من قدمه يعيد الوضوء والصلاة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ترك لجهله بالواجب، مثل من كان يصلى بلا طمأنينة، ولا يعلم أن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جبة، فهذا قد اختلفوا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عليه الإعادة بعد خروج الوقت أو لا‏؟‏ على قول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رو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ما قولان في مذهب أحمد وغيره، والصحيح أن مثل هذا لا إعادة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نبي صلى الله عليه وسلم قد ثبت عنه في الصحيح أنه قال للأعرابى المسىء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صلا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ذهب فصل فإنك لم تصل ـ مرتين أو ثلاثًا ـ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 بعثك بالح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أحسن غير هذا، فعلمني ما يجزيني في صلات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م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بالطمأنينة، ولم يأمره بإعادة ما مضى قبل ذلك الوقت، مع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ى بعث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حق لا أحسن غير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أمره أن يعيد تلك الصلاة؛ لأن وقتها ب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أمور بها أن يصليها في وق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خرج وقته من الصلاة فلم يأمره بإعادته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ونه قد ترك بعض واجباته؛ لأنه لم يكن يعرف وجوب ذلك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م يأمر عمر بن الخطاب ـ رضي الله عنه ـ أن يقضي ما ترك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؛ لأجل الجنابة؛ لأنه لم يكن يعرف أنه يجوز الصلاة ب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مستحاضة قالت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أُسْتَحَاض حيضة شديدة منكرة تمنعن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وم والصلاة فأمرها أن تتوضأ لكل صلاة، ولم يأمرها بقضاء ما ترك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ذين أكلوا في رمضان حتى تبين لأحدهم الحبال البيض من الحب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ود، أكلوا بعد طلوع الفجر ولم يأمرهم بالإعادة، فهؤلاء كانوا جهالاً بالوجو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 يأمرهم بقضاء ما تركوه في حال  الجهل، كما لا يؤمر الكافر بقضاء ما تركه في ح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فره وجاهليته، بخلاف من كان قد علم الوجوب، وترك الواجب نسيانًا، فهذا أمره به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ر النائم من حين يستيقظ، فإنه حين النوم لم يكن مأمورًا بالص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هذا كان النائم إذا استيقظ قرب طلوع الشمس يتوضأ ويغتسل، وإن طلعت الشمس عن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هور العلماء ـ كالشافعى وأحمد وأبى حنيفة، وإحدى الروايتين عن مالك ـ بخلاف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مستيقظًا والوقت واسع، مثل الذى يكون نائمًا في بستان أو قرية والماء بار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ضره، والحمام بعيد منه إن خرج إليه ذهب الوقت، فإنه يتيمم ويصلى في الوقت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خر الصلاة بعد خروج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و كان في المصر وقد تعذر عليه دخول الحمام؛ إما لكونه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تح، أو لبعدها عنه، أو لكونه ليس معه ما يعطى الحمامى أجرته ونحو ذلك، فإنه ي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يمم؛ لأن الصلاة بالتيمم فرض إذا عجز عن الماء لعدم، أو لخوف الضرر باستعما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إعادة على أحد من هؤلاء، ففي كثير من الضرر لا إعادة عليه باتفاق المسل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مريض والمساف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عض الضرر تنازع فيه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أنه لا إعادة على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بحسب استطاعته كما أ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صور النزاع من عدم الماء في الحضر، ومن تيمم لخشية البر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سائر من ترك واجبًا لعذر نادر غير متصل، فإنه تجب عليه الإعادة عند الشافع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في إحدى الروايتين، ولا تجب عليه الإعادة عند مالك، وأكثر العلماء، وأحم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ى الروايتين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فوت الصلاة حتى خرج الوقت بأن يؤخر صلاة الليل إلى النها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هار إلى الليل، فإنه يأثم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النبي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فاتته صلاة العصر فكأنما وتر أهله وما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جوز بعض الع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أخير الصلاة في بعض الأوقات كحال المسا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 أبى حنيفة وأحمد في إحد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ى عليه أكثر العلماء أنه لا يجوز تأخير الصلاة بحال، وهو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 والشافعي، وأحمد في ظاهر مذهبه، لكن يجوز الجمع بين الصلاتين لعذر عند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، كما جمع النبي صلى الله عليه وسلم بين الظهر والعصر بعرفة وبين المغر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شاء بمزدلفة، والجمع في هذين الموضعين ثابت بالسنة المتواترة، واتف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ثبت في الصحيح عن النبي صلى الله عليه وسلم أنه كان يجمع في السف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جد به السير، وأنه صلى بالمدينة ثمانيًا جمعًا الظهر والعصر، وسبعًا المغر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شاء، أراد بذلك ألا يحرج أم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وَمَا جَعَل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فِي الدِّينِ مِنْ حَرَج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7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هذا كان مذهب الإمام أحمد وغيره من العلماء كطائفة من أصحاب 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جوز الجمع بين الصلاتين إذا كان عليه حرج في التفريق، فيجمع بين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يض، وهو مذهب مالك وطائفة من أصحاب الشافعي، ويجوز الجمع بين المغرب والعشاء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طر عند الجمهور ـ كمالك، والشافعي، وأحمد ـ وقال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مع إذا كان له شغ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لقاضي أبو يع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كان له عذر يبيح له ترك الجمعة والجماعة جاز الجم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ذهب فقهاء الحجاز، وفقهاء الحديث ـ كمالك، والشافعي وأحمد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بل، وإسحاق ابن راهويه، وأبي ثور، وابن المنذر، وغيرهم ـ يجوز الجمع بين الصلا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جملة، ولا يجوز التفويت بأن يؤخر صلاة النهار إلى الليل، وصلاة الليل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طائفة من فقهاء الكوفة كأبي حنيفة وغيره، أنه لا يجوز الج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بعرفة، ومزدلفة، وكذلك إذا تعذر فعلها في الوقت أخرها عن الوقت، وقول من 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جمع بين الصلاتين من غير تفويت أرجح من قول من أمر بالتفويت، ولم يأمر بالج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كتاب والسنة يدلان على أن اللّه أمر بفعل الصلاة في وقتها، وأمر بالمحافظ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حَافِظُواْ عَلَى الصَّلَوَاتِ والصَّلا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الْوُسْط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3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نزلت  ناسخة لتأخير الصلاة ي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ند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وا الصلاة لوق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دل الكتاب والسنة على أن المواقيت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م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حال الاختيا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حال العذر، ففي حال العذر إذا جمع بين الصلا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الظ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صر، وبين المغرب والعشاء، فإنما صلى الصلاة في وقتها، لم يصل واحدة بعد وقت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لم يجب عليه عند أكثر العلماء أن ينوي الجمع، ولا ينوي القص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 وأبي حنيفة وأحمد في نصوصه المعروفة، وهو اختيار أبي بكر عبد العزي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كان عند جمهور العلماء ـ كمالك والشافعي وأحمد ـ إذا طهر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ئض في آخر النهار صلت الظهر والعصر جميعًا، وإذا طهرت في آخر الليل صلت المغر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شاء جميعًا، كما نقل ذلك عن عبد الرحمن ابن عوف، وأبي هريرة، وابن عباس؛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قت مشترك بين الصلاتين في حال العذر، فإذا طهرت في آخر النهار فوقت الظهر باق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صليها قبل العص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طهرت في آخر الليل فوقت المغرب باق في حال العذ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صليها قبل العش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لهذا ذكر اللّه المواقيت تارة خمسًا، ويذكرها ثلاثًا تارة،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وَأَقِمِ الصَّلاَةَ طَرَفَيِ النَّهَارِ وَزُلَف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اللَّيْل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1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وقت المغرب والعش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أَقِمِ الصَّلاَةَ لِدُلُوكِ الشَّمْسِ إِلَى غَسَقِ اللَّي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وَقُرْآنَ الْفَجْ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7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لوك هو الزوال، وغس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يل هو اجتماع ظلمة الليل، وهذا يكون بعد مغيب الشف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ر اللّه بالصلا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وك إلى الغسق، فرض في ذلك الظهر والعصر، والمغرب والعشاء، ودل ذلك على أ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ه وقت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الدلوك إلى المغرب وقت الصلاة، ومن المغرب إلى غسق الليل 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وَقُرْآنَ الْفَجْ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؛ لأن الفجر خصت بطول القراء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، ولهذا جعلت ركعتين في الحضر والسفر، فلا تقصر ولا تجمع إلى غيرها، فإنه عو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طول القراءة فيها عن كثرة العدد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تيمم لكل صلاة، ولوقت كل صلاة، ولا يصلي الفرض بال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نافلة؛ لأن التيمم طهارة ضرورية، والحكم المقدر بالضرورة مقدر بقدرها، فلا ي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الوقت، ولا يبقى 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بيح للصلاة لا رافع للحدث؛ لأنه إذا قدر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عمال الماء استعمله من غير تجدد حدث، فعلم أن الحدث كان باقيًا، وإنما أبي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ضرورة،  فلا يستبيح إلا ما نوا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هو المشهور من مذهب مالك والشافع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التيمم يقوم مقام الماء مطلقًا، يستبيح به كما يستبا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اء، ويتيمم قبل الوقت كما يتوضأ قبل الوقت، ويبقى بعد الوقت كما تبقى 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تيمم لنافلة صلى به الفريضة، كما أنه إذا توضأ لنافلة صلى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يض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ول كثير من أهل العلم، وهو مذهب أبي حنيفة وأحمد في الروا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هو القي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قول هو الصحيح، وعليه يدل الكتاب والسنة والاعتبار؛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ّه جعل التيمم مطهرًا كما جعل الماء مطه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تَيَمَّمُواْ صَع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طَيِّبًا فَامْسَحُواْ بِوُجُوهِكُمْ وَأَيْدِيكُم مِّنْهُ مَا 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ِيَجْعَلَ عَلَيْكُم مِّنْ حَرَجٍ وَلَـكِن يُرِيدُ لِيُطَهَّر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خبر ـ تعالى ـ أنه يريد أن يطهرنا بالتراب، كما يطهر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ضل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ناس بخ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ت صفوفنا كصفوف الملائكة، وأحلت لنا الغنائم، ولم تحل ل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علت لي الأرض مسجدًا، وطهو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يما رجل أدركته الصلا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تي فعنده مسجده وطهوره،  وكان النبي يبعث إلى قومه خاص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عثت إلى الن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يح مسلم عن حذيفة أ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ضلنا على الن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ت صفوفنا كصفوف الملائكة، وجعلت لنا الأرض مسجدًا، وتربتها ل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و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بين صلى الله عليه وس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ّه جعل الأرض لأمته طهور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جعل الماء طهو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عيد الطي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ور المسلم، ولو لم يجد الماء عشر سن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وجدت الماء فأمسسه بشرتك فإ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ترمذى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خبر أن اللّه جعل الصعيد الطيب طَهُ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، ولو لم يجد الماء عشر سن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تراب لا يطهر من الحدث، فقد خالف الكتاب وا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مطهرًا من الحدث امتنع أن يكون الحدث باقيًا، مع أن اللّه طهر المسلم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يمم من الحدث، فالتيمم رافع للحدث، مطهر لصاحبه، لكن رفع موقت إلى أن يقدر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عمال الماء، فإنه بدل عن الماء، فهو مطهر ما دام الماء متعذرًا، كما أن الملتق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لك اللقطة ما دام لم يأته صاحبها، وكان ملك صاحبها ملكا مؤقتا إلى ظهور الما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 كان بدلاً عن المالك، فإذا جاء صاحبها خرجت عن ملك الملتقط إلى ملك صاح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ثبت بنص أو إجماع لا يطلب له نظير يقاس به، وإنما يطلب النظير لما لا نعلمه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قياس والاعتب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حتاج أن نعتبره بنظ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شرعه اللّه ورسوله، فعلي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نتبع ما أنزل إلينا من ربنا، ولا نطلب لذلك نظيرًا، مع أن الاعتبار يواف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أحمد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ياس أن تجعل التراب ك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 القول الصحيح، يتيمم قبل الوقت ـ إن شاء ـ ويصلي م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دث، أو يقدر على استعمال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تيمم لنفل صلى به فريضة، ويجمع بال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حد بين فرضين، ويقضى به الفائ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حاب القول الآخر احتجوا بآثار منقولة عن بعض الصحابة وهي ضعي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ثبت، ولا حجة في شيء منها ـ ولو ثبت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طهارة ضرور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قدر بقدر الحاجة، قي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، والإنسان محتاج ألا يزال على طهارة، فيتطهر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قت؛ فإنه محتاج إلى زيادة الثواب، ولهذا يصلي النافلة بالتيمم باتفاق المسلم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ين عن النبي صلى الله عليه وسلم أنه تيمم لرد السلام في الحض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كرهت أن أذكر اللّه إلا على 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دل على أن التيمم يكون مستحب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ارة، وواجبًا 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 يتيمم في وقت لا يكون التيمم واجبًا عليه أن يتيمم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شرطًا ل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يمم  قبل الوقت مستحب، كما أن الوضوء قبل الوقت مستح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ح أقوال العلماء أنه يتيمم لكل ما يخاف فوته، كالجنازة و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يد، وغيرهما مما يخاف فوته، فإن الصلاة بالتيمم خير من تفويت الصلاة، كما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التطوع بالتيمم خير من تفويته، ولهذا يتيمم للتطوع من كان له ورد في ال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يه، وقد أصابته جنابة، والماء بارد يضره، فإذا تيمم وصلى التطوع، وقرأ القرآ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يمم كان خيرًا من تفويت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حكم مقيد بالضرورة، فيقدر بقدرها إن أراد به أ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عل إلا عند تعذر الماء، فهو م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أراد به أنه لا يجوز التيمم إلا إذ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 واجبًا، فقد غل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هذا خلاف السنة، وخلاف إجماع المسلمين، بل ي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واجب، ويتيمم للمستحب كصلاة التطوع، وقراءة القرآن المستحبة، ومس المصح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تح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قد جعله طهورًا للمسلمين عند عدم الماء، فلا يجوز لأحد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ضيق على المسلمين ما وسع اللّه عليهم، وقد أراد رفع الحرج عن الأمة فليس لأحد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عل فيه حرج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فعله طائفة من 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ثبتوا فيه من الحرج ما هو معل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كان الصواب أنه يجوز التيمم ضربة واحدة للوجه والكفين ولا ي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ترتيب، بل إذا مسح وجهه بباطن راحتيه أجزأ ذلك عن الوجه والراحتين، ثم ي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ظهور الكفين بعد ذلك فلا يحتاج أن يمسح راحتيه مرتين، وعلى هذا دلت ا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س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مسائل في موضع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شَيْخ الإسْلام ـ رحمه اللّه ـ عن ال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إذا لم يجد ماء، أو تعذر عليه استعماله لم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أو يخاف من الضر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دة البرد، وأمثا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تيمم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 جائز إذا عدم الماء، وخاف المرض باستعماله، كما نبه اللّ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 ـ على ذلك بذكر المريض، وذكر من لم يجد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كان الماء يضره بزيا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رضه؛ لأجل جرح به، أو مرض، أو لخشية البرد ونحو ذلك، فإنه يتيمم سواء كان جنب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محدثا، ويص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جاز له الصلاة جاز له الطواف، وقراءة القرآن، ومس المصحف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بث في الم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إعادة عليه إذا صلى، سواء كان في الحضر أو في السفر،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 قولي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كل من فعل ما أمر به بحسب قدرته من غير تفريط من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عدوان، فلا إعادة عليه، لا في الصلاة، ولا في الصيام، ولا الح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و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ّه على العبد أن يصلي الصلاة الواحدة مرتين، ولا يصوم شهرين في عام، ولا يح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ج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أن يكون منه تفريط، أو عدو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نسي الصلاة كان عليه أن يصليها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ها، وكذلك إذا نسي بعض فرائض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طهارة، والركوع، والسج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جزًا عن المفرو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ن صلى عريانًا لعدم السترة، أو صلى بلا قراءة لانعقا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سانه، أو لم يتم الركوع والسجود لمرضه ونحوذ لك، فلا إعادة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فرق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ذر النادر، والمعتاد، وما يدوم وما لا يد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تفق المسلمون على أن المسافر إذا عدم الماء صلى بالتيمم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عادة عليه، وعلى أن العريان إذا لم يجد سترة صلى، ولا إعادة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يض يصلي بحسب حاله، كما قال النبي صلى الله عليه وسلم لعمران بن حص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ئمًا، فإن لم تستطع فقاعدًا، فإن لم تستطع فعلى 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إعادة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ـ رَحمه اللّه ـ عن رجل يصبح جنبً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ليس عنده ما يدخل به الحما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مكنه أن يغتسل في بيته من أج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رد، فهل له أن يتيمم ويصلي،  ويقرأ القرآن أم لا‏؟‏ وهل إذا فعل ذلك تجب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عادة أم لا‏؟‏ وإذا كان عنده ما يرهنه على أجرة الحمام فهل يجب عليه ذلك أم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يجوز للرجل إذا عدم الماء أو خاف الضرر باستعماله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جن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خشي إذا اغتسل بالماء البارد أن يضره، ولا يمكنه الاغتسال ب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ر في بيت ولا حمام، ولا غيرهما، جاز له التيمم، ولا إعادة ـ على الصحيح ـ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كنه دخول الحمام بجعل، وجب عليه ذلك، إذا كان واجدًا لأجرة الحمام من غير إجح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اله، كما يجب شراء الماء ل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ممن يمكنه أن يرهن عند الحمام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ابية والميزب، ويوفيه في أثناء يوم، ونحو ذلك، فع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في أداء أج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ضرر كنقص نفقة عياله، وقضاء دينه، صلى بالتيم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رجل وقع عليه غسل، ولم يكن مع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ي ذلك الوقت ما يدخل به الحما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تعذر عليه الماء البارد لش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رده، ثم إنه تيمم وصلى الفريضة، وله في الجامع وظيفة فقرأ فيها، ثم بعد ذلك د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، هل يأثم أم لا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 رب العالمين، لا يأثم بذلك، بل فعل ما أمر به؛ فإن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اف إذا استعمل الماء البارد أن يحصل له صداع أو نزلة أو غير ذلك من الأمراض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 الاغتسال بالماء الحار، فإنه يتيمم ـ وإن كان جنبًا ـ ويصلي عند جماهير ع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سلام ـ كمالك، والشافعي، وأحمد بن حنبل، وغيرهم ـ حتى لو كان له ورد باللي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ابته جنابة، والماء بارد يضره، فإنه يتيمم، ويصلي ورده التطوع، ويقرأ القرآ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، وخارج الصلاة، ولا يفوت ورده لتعذر الاغتسال 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عليه إعادة الفريضة‏؟‏ على 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إعادة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مالك، وأحمد في إحد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الإعادة، وهو قول الشافعي وأحمد في الروا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إذا كان في الحض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سافر فهو أولى ألا يعيد وهو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فعي في أحد قوليه، وكل من جازت له الصلاة بالتيمم جازت له القراءة واللبث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جد بطريق ال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إعادة عليه، ولا على أحد صلى على حسب استطاعت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واء كانت الجنابة من حلال أو حرام، لكن فاعل الحرام عليه جنابة، ونجاسة الذ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تاب وتطهر بالماء، أحبه اللّ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لّه يحب التوابين ويحب المتطه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طهر ولم يتب، تطهر من الجنابة، ولم يتطهر من نجاسة الذنب فإن تلك لا يزيلها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لم يكن معه ما يعطى الحمامي جاز له التيمم، ويصلي بلا ر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لم يكن ممن ينظره الحمامي، ولم يجد ما يرهنه عنده، ولم يقبل منه فهل عليه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خل بالأجرة المؤجلة‏؟‏ فيه 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ما وجهان في مذه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ظ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ذا كان عادة إظهار الحمامي له أن يغتسل في الحم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عادة، وإن منعه الحمامي من الدخول من غير ضرر من أن يوفيه حقه لبعض الحمامي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 ذلك، دخل بغير اختيار الحمامي وأعطاه أجر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لم يكن معه أجرة فمنع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ونه لم يوفه حقه في الحال، ولا هو ممن يعرفه الحمامي لينظره، فهذا ليس له أن يد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برضا الحمامي، وإن طابت نفس الحمامي بأخذ ماء في الإناء، ولم تطب نفسه ب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طهر في دهاليز أبواب الحمام، جاز له أن يفعل ما تطيب به نفس الحمامي، دون م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طيب إلا بعوض المث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يجب عليه أن يشتري الماء البارد والحار، ويعطي الحمامي  أج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خول إذا كان الماء يبذل بثمن المثل، أو بزيادة لا يتغابن الناس بمثلها، مع قدر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ان محتاجًا إلى ذلك لنفقته أو نفقة عياله، أو وفاء دينه ال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الب به، كان صرف ذلك إلى ما يحتاج إليه من نفقة، أو قضاء دين مقدمًا على صرف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عوض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لو احتاج إلى الماء لشرب نفسه، أو دوابه، فإنه يصرفه في ذ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ت الزيادة على ثمن المثل لا تجحف بماله، ففي وجوب بذل العوض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قولان في مذهب أحمد بن حنبل،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كثر العلماء على أنه لا ي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بحان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المرأة يجامعها بعلها،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تتمكن من دخول الحمام لعدم الأجرة وغير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لها أن تتيمم‏؟‏ و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ره لبعلها مجامعتها والحالة هذه‏؟‏ وكذلك المرأة يدخل عليها وقت الصلاة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غتسل، وتخاف إن دخلت الحمام أن يفوتها الوقت، فهل لها أن تصلي بالتيمم‏؟‏ أو ت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حمام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الجنب سواء كان رجلاً أو امرأة، فإنه إذا   عدم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خاف الضرر باستعما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ان لا يمكنه دخول الحمام لعدم الأجرة أو لغير ذ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يصلي بالتيمم، ولا يكره للرجل وطء امرأته كذلك، بل له أن يطأها، كما له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أها في السفر، ويصليا ب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أمكـن الرجـل أو المرأة أن يغتسل ويصلي خـارج الحمام فعـل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فـإن لم يمكن ذلك ـ مثل ألا يستيقظ أول الفجر، وإن اشتغل بطلب الماء خر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قت، وإن طلب حطبًا يسخن به الماء، أو ذهب إلى الحمام فات الوقت ـ فإنه يصلي ه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يمم عند جمهور العلماء، إلا أن بعض المتأخرين من أصحاب الشافعي وأحمد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شتغل بتحصيل الطهارة وإن فات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كذا قالوا في اشتغاله بخياطة اللبا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علم دلائل القبلة،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قول خط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اس هذا ال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سافر يؤخر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يصلي بعد الوقت بالوضوء، وأن العريان يؤخر الصلاة حتى يصلي بعد ال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ل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خلاف إجماع المسلمين، بل على العبد أن يصلي في الوقت بحسب الإمك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عجز عنه من واجبات الصلاة سقط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ـا إذا استـيقظ آخـر الوقت، أو إن اشـتغل باستقاء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بئر، خرج الوقت، أو إن ذهب إلى الحمام للغسل خرج الوقت، فهذا يغتسل عند جمه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لك ـ رحمـه الله ـ يقـ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يصلي بالتيمم محافظة على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مهور يقـ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استـيقظ آخـر الوقت فهـو ـ حينـئـذ ـ مأمــور بالصــ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ـالطهارة والـوقت في حقـه مـن حين استيقظ، وهـو مـا يمكـنـه فعـل الصــلاة فيـ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ـد قـ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ـن نـام عـن صـلاة أو نسـيها فليص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ذكـرهـا فـإن ذلك وق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ـوقت المأمـور بالصـلاة فيـه في حـق النائ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ـو إذا استـيقظ، لا مـا قبـل ذلك، وفي حق الناسـي إذا ذ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 كانت المرأة أو الرجل يمكنه الذهاب إلى الحمام، لكن إن د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مكنه الخروج حتى يفوت الوقت، إما لكونه مقهورًا، مثل الغلام الذي لا يخليه سي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رج حتى يص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ثل المرأة التي معها أولادها فلا يمكنها الخروج حتى تغسله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ؤلاء لابد لهم من أحد أم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أن يغتسلوا ويصلوا في الحمام في الوقت، وإما أن يصلوا خار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بعد خروج الوقت، وإما أن يصلوا بالتيمم خارج 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كل قول من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قوال يف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ئفة، لكن الأظهر أنهم يصلون بالتيمم خارج الحمام؛ لأن الصلا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منهي عنها، وتفويت الصلاة حتى يخرج الوقت أعظم 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مكنه الخرو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هذين النهيين إلا بالصلاة  بالتيمم في الوقت خارج الحم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ار هذا كما لو لم يمكنه الصلاة إلا في موضع نجس في الوقت، أو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ضع طاهر بعد الوقت إذا اغتسل، أو يصلي بالتيمم في مكان طاهر في الوقت، فهذا أولى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كلا من ذينك منهي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ازع الفقهاء فيمن حبس في موضع نجس وصلى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عيد‏؟‏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إعادة عليه، بل الصحيح الذي عليه أكثر العلماء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قد صلى في الوقت كما أمر بحسب الإمكان، فلا إعادة عليه، سواء كان العذ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ادرًا أو معتادًا، فإن الله لم يوجب على العبد الصلاة المعينة مرتين، إلا إذ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حصل منه إخلال بواجب، أو فعل محر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إذا فعل الواجب بحسب الإمكان، ف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مره مرتين، ولا أمر اللّه أحدًا أن يصلي الصلاة ويعيدها، بل حيث أمره بالإعادة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مره بذلك ابتداء، كمن صلى بلا وضوء ناسيًا، فإن هذا لم يكن مأمورًا بتلك الص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اعتقاد أنه مأمور خطأ منه، وإنما أمره اللّه أن يصلي بالطهارة، فإذا صلى ب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ارة كان عليه الإعادة، كما أمر النبي صلى الله عليه وسلم الذي توضأ وترك موضع ظف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قدمه لم يصبه الماء أن يعيد الوضوء و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ما أمر المسيء في صلاته أن يع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ما أمر  المصلي خلف الصف وحده أن يعيد الصلاة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عاجز عن الطهارة، أو الستارة، أو استقبال القبلة، أو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جتناب النجاسة، أو عن إكمال الركوع، والسجود، أو عن قراءة الفاتحة، ونحو هؤلاء م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عاجزًا عن بعض واجباتها، فإن هذا يفعل ما قدر عليه، ولا إعادة عليه؛ كما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تَّقُوا اللَّهَ مَا اسْتَطَعْت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ما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مرتكم بأمر فأتوا منه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طعت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المرأة إذا كانت بعيدة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حمام وحصل لها جنابة، وتخشى من الغسل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يت من البرد، هل لها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تيمم وتصلي‏؟‏ وإذا أراد زوجها الجماع، وتخاف من البرد عليه وع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له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يمم‏؟‏ أو يغتسل ـ مع القدرة ـ وتتيمم هي‏؟‏ أم يترك الجماع‏؟‏ فإذا جامع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رادت الدخول إلى الحمام للتطهر، هل تتيمم وتجمع بين الصلاتين‏؟‏ أو تصلي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ام بالغسل‏؟‏ وهل لها إذا طهرت من الحيض ولم تغتسل أن تتيمم ويجامعها زوجها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‏؟‏ وهل يحتاج التيمم للجنابة إلى وضوء  أم لا‏؟‏ وإذا احتاج هل يقدم الوضوء،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‏؟‏ وهل يحتاج التيمم لكل صلاة‏؟‏ أم يصلي الصلوات بتيمم واحد‏؟‏ وإذا طهر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أة آخر النهار ـ أو آخر الليل ـ وعجزت عن الغسل للبرد وغيره، هل تتيمم وتصلي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تقضي صلاة اليوم الذي طهرت فيه‏؟‏ أو الليلة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أصابه جرح أو كسر وعَصَبَه هل يمسح على العصابة، أم يتيمم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وء للمجروح‏؟‏ وبعض الأعضاء يعجز عن إمرار الماء عليه بسبب الجرح أو الكسر، و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رك الجماع في هذه الحالة، أو يفعله ويتيمم ولو علم أن مدة المداواة تطول فيط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يممه‏؟‏ وهل للمرأة ـ أيضا ـ منع الزوج من الجماع إذا كانت لا تقدر على الغسل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 تطيعه وتتيمم‏؟‏ ومن وجد الحمام بعيدًا متى وصل إليه خرج الوقت هل يتيمم أم ي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يه ولو خرج الوقت‏؟‏ ومن خاف فوات الجماعة إذا تطهر بالماء هل يتيمم ليحص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اعة، أم لا‏؟‏ ومن معه رفقة يريدون الجمع فهل الأفضل له الجمع معهم لتحص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اعة‏؟‏ أم يصلي وحده في الوقت‏؟‏ وقد يكون هو إمامهم، فأيما أفضل في حقه جمع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 الصلاة وحده في وقت كل صلاة‏؟‏ ومن كان له صناعة يعملها هو وصناع آخر، ويشق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في وقتها، ويبطل الصناع هل يجمع بين الصلاتين‏؟‏ وكذلك إذا كان في حراث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زراعة ويشق عليه طلب الماء هل يتيمم ويصلي‏؟‏ ومن يتيمم   هل يقرأ القرآن في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‏؟‏ ويصلي ورده بالليل‏؟‏ وهل للمرأة الجنب أو الحائض أن تقرأ على ولد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غير‏؟‏ ومن لم يجد ترابا هل يتيمم على البساط أو الحصير إذا كان فيهما غبار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 رب العالمين، من أصابته جنابة من احتلام أو جماع ـ حل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حرام ـ فعليه أن يغتسل ويصلي، فإن تعذر عليه الاغتسال لعدم الماء أو لتضر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ستعماله ـ مثل أن يكون مريضًا يزيد الاغتسال في مرضه، أو يكون الهواء باردًا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غتسل خاف أن يمرض بصداع أو زكام أو نزلة ـ فإنه يتيمم ويصلي، سواء كان رجلاً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مرأة، وليس له أن يؤخر الصلاة عن وقتها، وليس للمرأة أن تمنع زوجها من الجماع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 أن يجامعها، فإن قدرت على الاغتسال، وإلا تيمم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رجل إن قدر على الاغتسال وإلا تيمم، وله أن يجامعها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خول الحمام، فإن قدرت على أن تغتسل وتصلي خارج الحمام فعلت، وإن خافت أن تفوت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استترت في الحمام وصلت، ولا تفوت الصلاة، والجمع بين الصلاتين بطهارة كام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اء خير من أن يفرق بين الصلاتين بالتيمم، كما أمر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تحاضة أن تجمع بين الصلاتين بغسل واحد، وجعل ذلك خيرًا من التفريق ب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الجمع بين الصلاتين مشروع لحاجة دنيوية، فلأن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روعًا لتكميل الصلاة أولى، والجامع بين الصلاتين مصل في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جمع بين الظهر والعصر بعرفة في وقت الظهر؛ لأجل تكميل الوقوف واتصا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لا فقد كان يمكنه أن ينزل فيصلي، فجمع بين الصلاتين لتكميل الوقوف، فالجمع لتكم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ه جمع بالمدينة للمطر، وهو نفسه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ن يتضرر بالمطر، بل جمع لتحصيل الصلاة في الجماعة، والجمع لتحصيل الجماعة خي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فريق والانفرد، والجمع بين الصلاتين خير من الصلاة في الحمام، فإن أعطان الإ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مام نهي النبي صلى الله عليه وسلم عن الصلاة فيهما، والجمع مشرو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قد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نام عن صلاة أو نسيها فليصلها إذا ذكرها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وق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ه لما نام عن الصلاة انتقل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وادٍ حضرنا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خر الصلاة عن الوقت المأمور به لكون البقعة حضر فيها الشيطان، وت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عة تكره الصلاة فيها وتجوز، لكن يستحب الانتقال عنها، وقد نص على ذلك أحمد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بل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مام وأعطان الإبل مسكن الشياطين؛ ولهذا حرم الصلاة فيها، والج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روع للمصلحة الراج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جمع لئلا يصلي في أماكن  الشياطين، كان قد أحس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رأة إذا لم يكن يمكنها الجمع بطهارة الماء جمعت بطهارة التيمم، فإن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يمم في الوقت المشروع خير من التفريق ومن الصلاة في الأماكن المنهي عنها، و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كن الرجل والمرأة أن يتوضأ ويتيمما فعلاً، فإن اقتصرا على التيمم أجزأهما في إحد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 ل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بي حنيفة ومالك لا يجمع بين طهارة الماء وطهارة التيمم ـ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 والبدل ـ بل إما هذا وإما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الشافعي وأحمد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يغتسل بالماء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كنه، ويتيمم للباق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توضأ وتيمم فسواء قدم هذا أو هذا، لكن تقديم الوضو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س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جوز أن يصلي الصلوات بتيمم واحد، كما يجوز بوضوء واحد، وغسل واحد،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ظهر قولى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ذهب أبي حنيفة وأحمد في إحدى الروايتين لقول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عيد الطيب طهور المسلم ولو لم يجد الماء عشر سن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دت الماء فأمسه بشرتك فإن ذلك خ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رأة إذا طهرت من الحيض، فإن قدرت على الاغتسال، وإلا تيمم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طهرت في آخر النهار صلت الظهر والعص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طهرت في آخر الليل صل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غرب والعشاء، ولا يقضي أحد ما صلاه ب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جرح مكشوفا وأمكن مسح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اء، فهو خير من 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إذا كان معصوبًا أو كسر عظمه فوضع عليه جبيرة فمسح ذلك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ير من التيمم، والمريض والجريح والمسكور إذا أصابته جنابة بجماع وغيره ـ و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ضره ـ يتيمم ويصلي، أو يمسح على الجبيرة ويغسل سائر بدنه ـ إن أمكنه ـ ويص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للمرأة أن تمنع زوجها الجماع، بل يجامعها، فإن قدرت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غتسال، وإلا تيممت وص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طهرت من الحيض لم يجامعها إلا بعد الاغتس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لا تيممت ووطئها زوج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تيمم الواطئ حيث يتيمم ل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دخل وقت الصلاة كطلوع الفجر، ولم يمكنه ـ إذا اغتسل ـ أن ي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تطلع الشمس، لكون الماء بعيدًا، أو الحمام مغلوقا، أو لكونه فقيرًا وليس مع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جرة الحمام، فإنه يتيمم ويصلي في الوقت، ولا يؤخر الصلاة حتى يفوت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استيقظ ـ وقد ضاق الوقت عن الاغتسال ـ فإن كان الماء موجودًا، فهذا يغتس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صلي بعـد طلوع الشمس ـ عند أكثر العلماء ـ فإن الوقت في حقه من حين استيقظ بخ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يقظان فإن الوقت في حقه من حين طلوع الفج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بد من الصلاة في وقتها، ولا يجوز تأخيرها عن الوقت لأحد أصلاً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بعذر، ولا بغير عذر، لكن يصلي في الوقت بحسب الإمكان فيصلي المريض بحسب حال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النبي صلى الله عليه وسلم لعمران بن حص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 قائمًا، فإ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ستطع فقاعدا، فإن لم تستطع فعلى 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صلي في الوقت قاعدًا، ولا يصلي بعد خرو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قت قائمًا، وكذلك العراة، كالذين انكسرت بهم السفينة يصلون في الوقت عراة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خرونها ليصلوا في الثياب بعد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من اشتبهت عليه القبلة، فيصلي في الوقت بالاجتهاد، والتقلي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ؤخرها ليصلي بعد الوقت بالي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من كان عليه نجاسة في بدنه أو ثوبه، لا يمكنه إزالتها ح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فوت الصلاة، فيصلي بها في الوقت، ولا يفوت الصلاة ليصلي طاه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من حبس في مكان نجس، أو كان في حمام، أو غير ذلك مما نهي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فيه، ولا يمكنه الخروج منه حتى تفوت الصلاة، فإنه يصلي في الوقت، ولا يفو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ليصلي في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صلاة في الوقت فرض بحسب الإمكان، والاستطا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صلاة ناقصة حتى الخائف يصلي صلاة الخوف في الوقت بحسب الإمكان، ولا يفوت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صلي صلاة أمن بعد خروج الوقت، حتى في حال المقاتلة يصلي ويقاتل ولا يفوت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صلي بلا قتال، فالصلاة المفروضة في الوقت وإن كانت ناقصة خير من تفويت الصلاة ب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قت وإن كانت كاملة   بل الصلاة بعد تفويت الوقت عمدًا لا تقبل من صاحبها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قط عنه إثم التفويت المحرم، ولو قضاها باتفاق المسل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6"/>
          <w:szCs w:val="26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 خاف فوات الجنازة أو العيد، أو الجمعة، ففي التيمم نز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ظ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صليها بالتيمم، ولا يفوتها، وكذلك إذا لم يمكنه صلاة الجما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جبة إلا بالتيمم، فإنه يصليها ب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حمد في إحدى الروايتين أنه يجوز التيمم للجنازة ـ مع أ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تلف قوله في أنه يجوز أن يعيدها بوضوء ـ فليست العلة على مذهبه تعذر الإعاد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أبي حنيفة فإنه إنما علل ذلك بتعذر الإعادة، وفرق بين الجنازة، وبين الع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معة،وأحمد لا يعلل بذلك فكيف والجمعة لا تعاد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تصلي ظهر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الظهر كالجم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إذا لم يمكنه صلاة الجمعة الواجبة إلا بالتيمم، فإنه يصل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يمم، والجمع بين الصلاتين حيث يشرع في الصلاة في وقتها ليس بمفوت، ولا يشتر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قصر ولا للجمع نية عند أكثر العلماء، وهو مذهب مالك وأبي حنيفة، وهو إحدى القول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ذهب أحمد، بل عليه يدل كلامه، وهو المنصوص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ختيار بعض أصحابه، وهو قول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مع بين الصلاتين يجوز لعذر؛ فالمسافر إذا جد به السير جمع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ظهر والعصر، وبين المغرب والعش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افرون إذا غلب عليهم النعاس وشق علي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تظار العشاء جمعوا بينها وبين المغرب، ولو كان الإمام لا ينام، فصلاته بهم إمام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معًا بين الصلاتين خير من صلاته وحده غير جام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راث إذا خاف إن طلب الماء يسرق ماله، أو يتعطل عمله الذي يحتا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يه صلى ب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أمكنه أن يجمع بين الصلاتين بوضوء فهو خير من أن يف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سائر الأعذار الذين يباح لهم التيمم إذا أمكنهم الجمع بين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طهارة الماء فهو خير من التفريق بينهما بطهارة التيمم، والجمع بين الصلاتين لمن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ذر كالمطر والريح الشديدة الباردة؛ ولمن به سلس البول، والمستحاض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صلات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طهارة كاملة جمعًا بين الصلاتين، خير من صلاتهم بطهارة ناقصة مفرقًا 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ريض ـ أيضًا ـ له أن يجمع بين الصلاتين، لاسيما إذا كان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ع صلاته أكم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لكمال طهارته، وإما لإمكان القيام، ولو كانت الصلات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إذا فرق بينهما زاد مرضه، فله الجمع 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الجمع إذا كان لشغ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قاضي أب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غل الذي يبيح ترك الجمعة والجما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لشيخ موفق الدين بن قدا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قدسي ـ مبينًا عن هؤلاء ـ وهو المريض، ومن له قريب يخاف موته، ومن يدافع أح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أخبثين، ومن يحضره طعام وبه حاجة إليه، من يخاف من سلطان يأخذه، أو غري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لازمه ولا شيء معه يعطيه، والمسافر إذا خاف فوات القافلة، ومن يخاف ضررًا في ما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يرجو وجوده، ومن يخاف من غلبة النعاس حتى يفوته الوقت، ومن يخاف من شدة البر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في الليلة المظلمة إذا كان فيها وحل ـ فهؤلاء يعذروا وإن تركوا الجم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ما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ذا حكاه ابن قدامة في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ختصر الهدا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يبيح لهم الجمع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تين على ما قاله الإمام أحمد بن حنبل، والقاضي أبو يع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ناع والفلاحون إذا كان في الوقت الخاص مشقة عليهم ـ مثل أن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بعيدًا في فعل صلاة، وإذا ذهبوا إليه وتطهروا تعطل بعض العمل الذي يحتاج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يه ـ فلهم أن يصلوا في الوقت المشترك فيجمعوا بين الصلا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سن من ذلك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خروا الظهر إلى قُرَيْب العصر فيجمعوها ويصلوها مع العصر، وإن كان ذلك جمعً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خر وقت الظهر، وأول وقت العص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جوز ـ مع بعد الماء ـ أن يتيمم ويصلي في ال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ا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مع بطهارة الماء أفض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مد للّه وح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 من جاز له الصلاة بالتيمم ـ من جنب، أو محدث ـ جاز له أن يقر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رآن خارج الصلاة، ويمس المصحف، ويصلي بالتيمم النافلة، والفريضة، ويرقى بالقرآ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صلاة أعظم من القراءة، فمن صلى بالتيمم كانت قراءته بال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ى، والقراءة خارج الصلاة أوسع منها في الصلاة، فإن المحدث يقرؤه خارج الص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 ما يفعله بطهارة الماء في الوضوء والغسل، يفعله بطهارة التيمم إذا عدم الما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خاف الضرر باستعما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أمكن الجنب الوضوء دون الغسل، فتوضأ وتيمم عن الغسل، جا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تيمم ولم يتوضأ، ففيه 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زيه عن الغسل، وهو قول مالك و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زيه، وهو قول الشافعي، وأحمد بن حن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تيمم بالتراب الذي تحت حصير بيته، جاز، وكذلك إذا كان هنا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بار لاصق ببعض الأشياء وتيمم بذلك التراب اللاصق جا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قراءة الجنب والحائ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قرآن فللعلماء فيه ثلاثة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لهذا ولهذا، وهو مذهب أبي حنيفة والمشهور من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وز للجنب، ويجوز للحائض، إما مطلقا، أو إذا خاف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يان، وهو مذهب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 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ــراءة الحائض القرآ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ثبت عن النبي صلى الله عليه وسلم فيه شيء غير الحديث المروي عن إسماعيل بن عياش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موسى بن عقبة عن نافع عن اب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قرأ الحائض ولا الجنب من القرآ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حديث ضعيف باتفاق أهل المعرفة ب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سماعيل بن عياش ما يرويه عن الحجازيين، أحاديث ضعيفة، بخ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يته عن الشاميين، ولم يرو هذا عن نافع أحد من الثق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النساء 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ضن على عهد رسول الله ـ صلى الله عليه وسلم ـ ولم يكن ينههن عن قراءة القر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لم يكن ينههن عن الذكر والدعاء بل أمر الحِيَّض أن يخرجن يوم العيد، فيكبر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تكبير المسل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ر الحائض أن تقضي المناسك كلها إلا الطواف بالبي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ل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ي حائض، وكذلك بمزدلفة ومنى، وغير ذلك من المشاع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جنب، فلم يأمره أن يشهد العيد، ولا يصلي، ولا أن يقضي شيئ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مناسك؛ لأن الجنب يمكنه أن يتطهر فلا عذر له في ترك الطهارة، بخلاف الحائض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ها قائم لا يمكنها مع ذلك الت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ذكر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للجنب أن يق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رفة ومزدلفة ومنى حتى يطهر ـ وإن كانت الطهارة ليست شرطا في ذلك ـ لكن المقصود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رع أمر الحائض أمر إيجاب أو استحباب بذكر اللّه ودعائه مع كراهة ذلك لل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م أن الحائض يرخص لها فيما لا يرخص للجنب فيه؛ لأجل العذ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عدتها أغلظ، فكذلك قراءة القرآن لم ينهها الشارع ع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نهي الجنب؛ لأن الجنب يمكنه أن يتطهر، ويقرأ، بخ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ئض، تبقى حائضا أياما فيفوتها قراءة القرآن، تفويت عبادة تحتاج إليها ـ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جزها عن الطهارة ـ وليست القراءة كالصلاة، فإن الصلاة يشترط لها الطهارة مع الحد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كبر، والأصغر، والقراءة تجوز مع الحدث الأصغر بالنص، واتفاق الأ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لاة يجب فيها استقبال القبلة واللباس، واجتناب النجاس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راءة لا يجب فيها شيء من ذلك، بل كان النبي صلى الله عليه وسلم يضع رأسه في حج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ئشة ـ رضي اللّه عنها ـ وهي حائض، وهو حديث 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يح مسلم أيض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ّه ـ عز وجل ـ للنبي  صلى الله عليه وسلم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منزل عليك كتابًا لا يغس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، تقرأه نائمًا، ويقظان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جوز القراءة قائمًا، وقاعدًا وماشي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ضطج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اك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رجل أرمد فلحقته جنابة، ولا يقدر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تطهر بماء مسخن، ولا بار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در على الوضوء، فما يصنع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إذا كان به رمد، فإنه يغسل ما استطاع من بد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ضره الماء ـ كالعين وما يقاربها ـ ففيه قولان للعلماء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يمم، وهو مذهب 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عليه تيمم، وهو مذهب أبي حنيفة، ومالك، لكن غسل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دن الذي يمكن غسله واجب باتفاق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َ عن رجل باشر امرأته وهو في عافي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هل له أن يصبر بالتطهر إلى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ضاحى النهار‏؟‏ أم يتيمم ويصلي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فتونا مأجورين ‏؟‏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لا يجوز له تأخير الصلاة حتى يخرج الوقت، بل عليه ـ 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ر على الاغتسال بماء بارد أو حار ـ أن يغتسل ويصلي في الوقت، وإلا 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يمم لخشية البرد جائز باتفاق الأئمة، وإذا صلى بالتيمم فلا إعادة عليه، لكن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مكن من الاغتسال اغت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امرأة بها مرض في عينيها، وثق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ي جسمها من الشح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لها قدرة على الحمام؛ لأجل الضرورة، وزوج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دعها تطهر، وهي تطلب الصلاة، فهل يجوز لها أن تغسل جسمها الصحيح‏؟‏ وتتيمم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أسها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، إذا لم تقـدر على الاغتسال في المـاء البارد، ولا الحـ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يها أن تصلي في ال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يمم، عند جماهير العلماء، لكن مذهب الشافعي وأحمد أنها تغسل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، وتتيمم للباق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بي حنيفة و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غسلت الأكثر، لم ت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مكن إلا غسل الأقل، تيممت، ولا غسل ع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رجل سافر مع رفقة وهو إمام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ثم احتلم في يوم شديد البر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اف على نفسه أن يقتله البرد فتيم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لى بهم، فهل يجب عليه إعادة‏؟‏ وعلى من صلى خلفه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مسألة هي ثلاث مس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يممه جائز، وصلاته جائزة، ولا غسل عليه، والحا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تفق عليه بين الأئمة، وقد جاء في ذلك حديث في السنن، عن عمرو بن العا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فعل ذلك على عهد رسول اللّه صلى الله عليه وسلم فصلى بأصحابه بالتيمم في السف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ذلك ذكر للنبي وكذلك هذا معروف عن ابن ع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هل يؤم المتوضئين‏؟‏ فالجمهور على أنه يؤمهم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هم عمرو بن العاص، وابن عباس، وهذا مذهب مالك، والشافعي، وأحمد، وأصح القولي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ذهب أبي 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بي محمد أنه لا يؤم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إعادة، فالمأموم لا إعادة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تفاق،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حة صلاته، وأما الإمام أو غيره إذا صلى بالتيمم لخشية البرد، ف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يد مطلق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يد في الحضر فقط، دون السف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 له، ورواية عن أحم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عيد مطلقًا كقول مالك، وأحمد في الرواية الأخ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هو الصحيح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 فعل ما قدر عليه، فلا إعادة عليه؛ ولهذا لم يأ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رو بن العاص بإعادة، ولم يثبت فيه دليل شرعي يفرق بين الأعذار المعتادة، و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ت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رجل أصابته جنابة، ولم يقدر على استعمال الماء من ش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بر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الخوف والإنكار عليه، فهل إذا تيمم وصلى وقرأ ومس المصح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هجد بالليل إمامًا يجوز له ذلك أم لا‏؟‏ وهل يعيد الصلاة أم لا‏؟‏ وإلى كم 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 التيمم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إذا كان خائفًا من البرد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غتسل بالماء يمرض، أو كان خائفًا 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غتسل أن يرمى بما هو برىء منه، ويتضرر بذلك أو كان خائفًا بينه وبين الماء عدو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بع يخاف ضرره إن قصد الماء فإنه يتيمم ويصلي من الجنابة والحدث الأصغ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إع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تنازع العلماء في التيمم لخشية البرد، هل يع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سفر والحضر‏؟‏ أو لا يعيد فيهما‏؟‏ أو يعيد في الحضر فقط‏؟‏ على ثلاث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شبه بالكتاب والسنة أنه لا إعادة عليه بح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جازت له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زت له القراءة، ومس المصح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تيمم يؤم المغتسل عند جمهور العلماء، وهو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ئمة الأربعة إلا محمد بن الحس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ـ رَحمه اللّه ـ عن التيمم إذا كان في ي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جراحة، وتوضأ وغسل وجه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هل يلزمه أن يتيمم عند غسل اليدين‏؟‏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مل وضوءه إلى آخره‏؟‏ ثم بعد ذلك يتيمم‏؟‏ وإن كانت الجراحة مشدو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لزم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حل الجرا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غسل جميع الصحيح‏؟‏ أم يغسل ما ظهر منها، ويترك الشد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ال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هذه المسألة فيها نزاع، هما قولان في مذهب 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أن له أن يؤخر التيمم حتى يفرغ من وضوئه، بل هذا الذي ينبغى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عله 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جمع بين الوضوء والتيمم، فإن مذهب أبي حنيفة و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تاج إلى 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مذهب  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أن يجمع بينهما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جبرها مس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ا، سواء كان جبرها على وضوء أو غير وضو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إذا شد عليها عصابة، ولا يحتاج إلى تيمم في ذلك، هذا أص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وال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عن رجل جنب، وهو في بيت مبلط عادم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تراب، مغلوق عليه الب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علم متى يكون الخروج منه، فهل ي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إلى وجود الماء والتراب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لم يقدر على استعمال الماء، ولا على المسح بالصعيد، فإنه ي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ا ماء، ولا تيمم عند الجم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أصح ال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عليه الإعادة‏؟‏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ظه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إعادة عليه، فإن اللّه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سْتَطَعْت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أمر العبد بصلاتين، و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قرأ القراءة الواج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عن رجل نام وهو جنب فلم يستيقظ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قُرَيْبَ طلوع الشم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شى من الغسل بالماء البارد في وقت البرد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خن الماء خرج الوقت، فهل يجوز له أن يُفَوِّت الصلاة إلى حيث يغتسل، أو ي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صلي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مسألة فيها قولان للعلماء، فالأكث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أبي حنيفة والشافع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يأمرونه بطلب الماء، وإن صلى بعد طلوع الش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لك يأمره أن يصلي لل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يمم؛ لأن الوقت مقدم على غيره من واجبات الصلاة، بدليل أنه إن استيقظ في ال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م أنه لا يجد الماء إلا بعد الوقت، فإنه يصلي بالتيمم في الوقت بإجماع المسلم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صلي بعد خروج الوقت بال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أولون، فيفرقون بين هذه الصورة ونظائرها، وبين صورة السؤ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خوطب بالصلاة عند استيقاظ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نام عن صلاة أو نسيها، فليصلها إذا ذك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إنما أمر بها ب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نتباه فعليه فِعْلها بحسب ما يمكن  من الاغتسال المعتاد، فيكون فعلها بعد طلو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مس فعلا في الوقت الذي أمر اللّه بالصلاة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عن رجل أجنب واستيقظ، وقد طلع الفجر،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أراد أن يغتسل فخ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طلع الشمس فتوضأ وصلى، وبعد الصلاة اغتس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تجزئ الصلاة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دركته الجنابة فعليه أن يغتسل ويصلي في الوقت، وليس له أن يؤخ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سل، فإن كان لم يستيقظ إلا وقت طلوع الشمس، فأكثر العلماء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تسل وي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طلوع الشمس ولا يصلي جنبًا، وبعضه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ي في الوقت بالوضوء، و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الأول أص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6"/>
          <w:szCs w:val="26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عن الجنب إذا انتبه من نومه وهو في الحضر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قبل خروج الوقت بقلي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تيمم ويصلي في الوقت‏؟‏ أو يغتسل وي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خروج الوقت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ـ رحمه اللّ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تسل ولا يصلي بالتيمم في مثل هذه الصورة، عند أكثر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شيخ الإسلام إذا دخل وقت الصلاة وهو جنب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يخشى إن اشتغل ب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وته الوقت، فهل يباح له التيمم،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دخل وقت الصلاة وهو مستيقظ والماء بعيد منه يخاف إن طلبه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فوته الصلاة، أو كان الوقت باردًا يخاف إن سخنه أو ذهب إلى الحمام فاتت الص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يصلي بالتيمم في مذهب أحمد، وجمهور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استيقظ آخر الوقت وخاف إن تطهر طلعت الشمس، فإنه يصلي ه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ضوء بعد طلوع الشمس، فإن عند جمهور العلماء اختلاف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إحدى الروايتين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، فإنه هنا إنما خوطب بالصلاة بعد استيقاظ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نام عن صلاة صلاها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يقظ، وكان ذلك وقتها في حق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عن أقوام خرجوا من قرية إلى قرية ليصل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جمعة فيها، فوجدوا الصلاة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يمت، وبعضهم على غير وضوء، لو 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توضأ فاتته الصلاة، فهل يتيمم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مسألة فيها نزاع، والأظ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م إذا لم تمكنهم صلاة الجم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بالتيمم صلوا ب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عن المسافر يصل إلى ماء، وقد ضاق الوقت،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إن تشاغل بتحصيله خرج الوق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له أن يصلي بالتيمم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مسافر إذا وصل إلى ماء وقد ضاق الوقت، فإنه يصلي بالتيمم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جمهور العلماء، وكذلك لو كان هناك بئر لكن لا يمكن أن يصنع له حبلاً حتى يخر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قت، أو يمكن حفر الماء، ولا يحفر حتى يخرج الوقت، فإنه يصلي بال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بعض الفقهاء من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غتسل وي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خروج الوقت، لاشتغاله بتحصيل الشرط، وهذا ضعيف لأن المسلم أمر أن يصلي في ال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حسب الإماكن، فالمسافر إذا علم أنه لا يجد الماء حتى يفوت الوقت كان فرضًا عليه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ي بالتيمم في الوقت باتفاق الأئمة، وليس له أن يؤخر الصلاة حتى يصل إلى الما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ضاق الوقت بحيث لا يمكنه الاغتسال والصلاة حتى يخرج الوق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إذا فعل ذلك كان عاصيًا بالاتفاق، وحينئذ، فإذا وصل إلى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ضاق الوقت، فغرضه إنما هو الصلاة بالتيمم في الوقت، وليس هو مأمورًا ب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عمال الذي يفوته معه الوقت، بخلاف المستيقظ آخر الوقت، والماء حاضر فإ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أمور أن يغتسل ويصلي، ووقته من حين يستيقظ، لا من حين طلوع الفجر، بخلاف من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ظانا عند طلوع الفجر، أو عند زوالها، إما مقيما وإما مسافرًا، فإن الوقت في حق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حينئذ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عن التيم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جوز لأحد أن يصلي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سنن الراتبة والفريضة وأن يقتص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إلى أن يحدث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 يجوز له في أظهر قولى العلماء أن يصلي بالتيمم، كما ي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ضوء، فيصلي به الفرض والنفل، ويتيمم قبل الوقت، وهذا مذهب أبي حنيفة، وأحم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ى الروايتين عنه، ولا ينقض التيمم إلا ما ينقض الوضوء، والقدرة على استع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، 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ـ رَ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الحاق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أي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صلي بوضوء محتقنًا، أو أن يحدث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يتيمم لعدم الماء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ته بالتيمم بلا احتقان أفضل من صلاته بالوضوء مع الاحتقان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صلاة مع الاحتقان مكروهة، منهى ع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صحتها رواي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صلا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يمم، فصحيحة، لا كراهة فيها بالاتف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َاب إزالة النجاسَ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شيخ الإسلام ـ قدسَ اللّه روح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زالة النجاسة بغير الماء، ففيها ثلاثة أقوال في مذه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ع، كقول الشافعي، وهو أحد القولين في مذهب 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واز، كقول أبي حنيفة، وهو القول الثاني في مذهب ما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ذهب أحمد أن ذلك يجوز للحاجة، كما في طهارة ف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هرة بريقها، وطهارة أفواه الصبيان بأرياقهم،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سنة قد جاءت بالأمر بالماء في قوله لأس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يه، ثم  اقرص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اغسليه 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 في آنية المجو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رحضوها ثم اغسلو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 في حديث الأعرابي الذي بال في المسج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بوا على بو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نبوًا من 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ر بالإزالة بالماء في قضايا معينة، ولم يأمر أمرًا عامًا ب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زال كل نجاسة 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أذن في إزالتها بغير الماء في مواض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جمار بالحج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ا قوله في النع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دلكهما بالتراب فإن التراب لهما ط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ا قوله في الذ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ه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كلاب كانت تقبل وتدبر وتبول في مسجد رسول اللّ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لم يكونوا يغسلو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ا قوله في ال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افين علكيم والطواف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مع أن الهر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في العادة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كل الفأر، ولم يكن هنا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ناة ترد عليها تطهر بها أفواهها بالماء بل طهورها ريق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خ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قلبة بنفسها تطهر باتفاق المسل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كذلك، فالراجع في هذه المسألة أن النجاسة متى زالت بأي و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، زال حكمها، فإن الحكم إذا ثبت بعلة زال بزوا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لا يجوز استع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طعمة والأشربة في إزالة النجاسة لغير حاجة لما في ذلك من فساد الأموال، كم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الاستنجاء 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ذين قالوا لا تزول إلا بالماء، 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هذا تَعَبُّ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الأمر ك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صاحب الشرع أمر بالماء في قضايا معينة لتعينه؛ لأن إزالت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أشربة التى ينتفع بها المسلمون إفساد 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زالتها بالجامدات كانت متعذ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غسل الثوب، والإناء، والأرض بالماء، فإنه من المعلوم أنه لو كان عندهم ماء ورد و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 ذلك، لم يأمرهم بإفساده فكيف إذا لم يكن عند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اء له من اللطف ما ليس لغيره من المائعات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لحق غيره به، وليس الأمر ك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الخل وماء الورد وغيرهما يزيلان ما في الآن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نجاسة، كالماء وأبلغ، والاستحالة له أبلغ في الإزالة من الغسل بالماء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زالة بالماء قد يبقي معها لون النجاسة فيعفي عنه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فيك الماء ولا يضرك أث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 الماء يزيد الطعم واللون والر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القياس ألا يزول بالماء لتنجيسه بالملاقاة، 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خص في الماء للحاجة، فجعل الإزالة بالماء صورة استحسان، فلا يقاس ع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قدمتين باط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يست إزالتها على خلاف القياس بل القياس أن الحكم إذا ثبت بع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ال بزوا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نجس بالملاقاة ممنوع، ومن سلمه فرق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رد والمورود عليه، أو بين الجارى والواق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على خلاف القي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صواب أن ما خالف القياس يقاس عليه إذا عرفت علته؛ إذ الاعتبار في القياس بالجا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ار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عتبار طهارة الخبث بطهارة الحدث ضعيف؛ فإن طهارة الحدث من ب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فعال المأمور بها؛ ولهذا لم تسقط بالنسيان والجهل، واشترط فيها النية عن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طهارة الخبث، فإنها من باب التروك فمقصودها اجتناب الخبث؛ ولهذا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شترط فيها فعل العبد ولا قصده، بل لو زالت بالمطر النازل من السماء حصل المقصو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ذهب إليه أئمة المذاهب الأربعة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ال من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عتبر فيها النية، فهو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اذ مخالف للإجماع السابق، مع مخالفته لأئمة المذاه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قيل مثل هذا من ضي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جال في المناظرة، فإن المنازع لهم في مسألة النية قاس طهارة الحدث على 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بث، فمنعوا الحكم في الأصل، وهذا ليس ب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كان أصح قولي العلماء أنه إذا صلى بالنجاسة جاهلاً أو ناسي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إعادة عليه، كما هو مذهب مالك وأحمد في أظهر الروايتين عنه؛ لأ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خلع نعليه في الصلاة للأذى الذي كان   فيهما، ولم يستأنف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حديث الآخر لما وجد في ثوبه نجاسة أمرهم بغسله ولم يعد الصلاة؛ وذلك لأن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مقصوده اجتناب المحظور إذا فعله العبد ناسيًا أو مخطئًا، فلا إثم عليه، كما د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الكتاب وا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َيْسَ عَلَيْكُمْ جُنَاحٌ فِيمَا أَخْطَأ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بِ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رَبَّنَا لاَ تُؤَاخِ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 نَّسِينَا أَوْ أَخْطَأْن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8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 اللّ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كان أقوى ال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ما فعله العبد ناسيًا أو مخطئً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ظورات الصلاة والصيام والحج لا يبطل العبادة، كالكلام ناسيًا، والأكل ناسي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طيب ناسيًا، وكذلك إذا فعل المحلوف عليه ناسيًا وفي هذه المسائل نزاع وتفصيل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وض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المقصود هنا التنبيه على أن النجاسة من باب ترك المنهى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حينئذ، إذا زال الخبث بأى طريق كان، حصل المقص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إن زال بفعل العبد ونيت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ثيب على ذلك، وإلا إذا عدمت بغير فعله ولا نيته زالت المفسدة، ولم يكن له ثو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كن عليه عق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ـ رَ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استحالة النجاس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كرماد السرجين النجس، والزِّبْل النج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 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صيبه الريح والشم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ستحيل ترا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تجوز الصلاة عليه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ستحالة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رماد السرجين النجس، والزبل النجس يستح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ابًا، فقد تقدمت هذه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ذكرنا أن فيها قولين في مذهب مالك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لك طاهر، وهو قول أبي حنيفة، وأهل الظاهر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نا أن هذا القول هو الراج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أرض إذا أصابتها نجاسة، فمن أصحاب الشافعي وأحمد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تطهر، وإن لم يقل بالاستحا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هذه المسألة مع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ألة الاستحا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لاثة أقوال، والصواب الطهارة في الجميع، كما تق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6"/>
          <w:szCs w:val="26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َقَالَ ـ رحِمهُ اللّ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طين الشوارع فمبني على أ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ن الأرض إذا أصابتها 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ذهبت بالريح أو الشمس أو نحو ذلك، هل تطهر الأرض‏؟‏  على قولين للفقهاء، و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ان في مذهب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تطهر، وهو مذهب أبي حنيفة، وغيره؛ ولكن عند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ي عليها ولا يتيمم 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أنه يصلي عليها ويتيمم بها، وهذا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واب؛ لأنه قد ثبت في الحديث الصحيح عن ابن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كلاب كانت تقبل وتدب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بول في مسجد رسول اللّه صلى الله عليه وسلم ولم يكونوا يرشون شيئًا 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لوم أن النجاسة لو كانت باقية لوجب غس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لا ينافي ما ثبت في الصحي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نه أمرهم أن يصبوا على بول الأعرابي الذي بال في المسجد ذنوبًا من ماء، فإن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صل به تعجيل تطهير الأرض، وهذا مقصود؛ بخلاف ما إذا لم يصب الماء فإن ال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بقى إلى أن تستح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في السنن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كم المسجد فلينظر في نعليه، فإن وجد بهما أذى فليدلكهما بالتراب، فإن التر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ما ط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في السنن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ضًا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سُئِل عن المرأة تجر ذيلها على الم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ذر ثم على المكان الطاهر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هره ما 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نص أحمد على الأخذ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ذا الحديث الثاني ونص في إحدى الروايتين عنه على الأخذ بالحديث الأول، وهو قول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 به من أصحاب مالك والشافعي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النبي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 التراب يطهر أسفل النعل، وأسفل الذيل،وسماه طهورًا، فلأن يطهر نفسه بطري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ولى، والأح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نجاسة إذا استحالت في التراب فصارت ترابًا لم يبق 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قد تنازع العلماء فيما إذا استحالت حقيقة النجاسة، واتفق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 الخمر إذا انقلبت بفعل اللّه بدون قصد صاحبها، وصارت خلاً، أنها ت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م فيها إذا قصد التخليل نزاع وتفصيل والصحيح أنه إذا قصد تخليلها لا تطهر بح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ثبت ذلك عن عمر بن الخطاب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رضى اللّه عنه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صح من نهى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عن تخليلها، ولأن حبسها معصية، والطهارة نعمة، والمعصية لا تكون سبب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نع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ازعوا فيما إذا صارت النجاسة ملحًا في الملاحة، أو صارت رماد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أو صارت الميتة والدم والصديد ترابًا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كتراب المقبرة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فيه قولان في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،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لك طاهر كمذهب أبي حنيفة، وأهل الظ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نجس، كمذهب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واب أن ذلك كله طاهر،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بق شيء من أثر النجاسة، لا طعمها ولا لونها ولا ريحها؛ لأن اللّه أباح الطيبا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رم الخبائث، وذلك يتبع صفات الأعيان وحقائق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ت العين ملحًا أو خلا دخلت في الطيبات، التى أباحها اللّ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تدخل في الخبائث التى حرمها اللّه، وكذلك التراب والرماد وغير ذلك لا يدخل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صوص التحر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لم تتناولها أدلة التحريم ـ لا لفظًا ولا معنى ـ لم يجز ال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تنجيسه وتحريمه، فيكون طاه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هذا في غير التراب، فالتراب أو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ينئذ، فطين الشوارع إذا قدر أنه لم يظهر به أثر النجاسة فهو طاه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تيقن أن النجاسة فيه، فهذا يعفي عن يس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فإن الصحابة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ضوان اللّه علي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أحدهم يخوض في الوحل، ثم يدخل المسجد، فيصلي ولا يغسل رجليه، وهذا معروف عن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ابن أبي طالب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رضى اللّه عنه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 من الصحابة كما تق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حكاه مالك عن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طلقًا، وذكر أنه لو كان في الطين عذرة منبثة لعفي عن ذلك، وهكذا قال غير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 من أصحاب الشافعي وأحمد وغيرهما أنه يعفي عن يسير طين الشوارع، مع تيق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سئل ـ رحمه الله ـ عن الخمرة إذا انقلبت خَّلاً ولم يعلم بقلبها، هل له أن يأك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أو يبيعه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إذا علم أنها انقلبت، هل يأكل منها أو يبيعه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تخليل ففيه نز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تخليلها ـ كما يحكى عن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وز، لكن إذا خللت طهر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يحكى عن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قلها من الشمس إلى الظل، وكشف الغطاء عنها، ونحو ذلك، دون أن يلقى فيها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هو وجه في مذهب 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وز بح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يقوله من يقوله من أصحاب الشافع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، وهذا هو الصحيح، فإنه قد ثب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سئل عن خ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تامى فأمر بإراق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م فقراء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يغنيهم الل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ض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ا أمر بإراقتها، ونهي عن تخليلها، وجبت طاعته فيما أمر به، ونهي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جب أن تراق الخمرة ولا تخل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ع كونهم كانوا يتامى، ومع كون تلك الخم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متخذة قبل التحريم، فلم يكونوا عص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نسوخ؛ لأنه كان في أول الإسلام، فأمروا بذلك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وا بكسر الآنية وشق الظروف ليمتنعوا عنها،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غلط من 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أمر الله ورسوله، لا ينسخ إلا بأمر الله ورسوله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د بعد هذا نص ينسخ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خلفاء الراشدين ـ بعد موته صلى الله عليه وسلم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لوا ب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ثبت عن عمر بن الخطاب أنـه قـ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أكلوا خل خمر، إلا خمر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أ الله بفسادها، ولا جناح على مسلم أن يشـتري مـن خـل أهل الذ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عمر ينه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خل الخمر التي قصد إفسادها، ويأذن فيما بدأ الله بإفسادها، ويرخص في اشـتراء خ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مـ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ـن أهل الكتاب؛ لأنهم لا يفسـدون خمرهم، وإنما يتخلل بغير اختيا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قول عمر حجة على جميع ال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ابة كانوا أطوع الناس لله ورسو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لما حرم عليهم الخمر أراقوها، فإذا كانوا مع هذا قد نهوا عن تخليلها وأمر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إراقتها، فمن بعدهم من القرون أولى منهم بذلك، فإنهم أقل طاعة لله ورسوله م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ين ذلك أن عمر بن الخطاب غلظ على الناس العقوبة في شرب الخمر، ح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ينفي فيها؛ لأن أهل زمانه كانوا أقل اجتنابًا لها من الصحابة على عهد رسول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، فكيف يكون زمان ليس فيه رسول الله ـ صلى الله عليه وسلم ـ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مر بن الخطاب ـ رضي الله عنه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ريب أن أهله أقل اجتنابًا للمحارم، فكيف تس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ريعة عن أولئك المتقين، وتفتح لغيرهم، وهم أقل تقوى م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ير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ير خلكم خل خمركم، فهذا الكلام لم يقله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، ومن نقله عنه فقد أخطأ، ولكن هو كلام صحيح، فإن خل الخمر لا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 ماء، ولكن المراد به الذي بدأ الله بقل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كل خمر يعمل من العن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ا ماء فهو مثل خل الخ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وصف العلماء عمل الخ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وضع أولاً في العنب شيء يحمضه ح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ستحيل أولاً خم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تنازعوا في خمرة الخل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جب إراقتها‏؟‏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ظهرهما وجوب إراقتها، كغيرها؛ فإنه ليس في الشري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مرة محترمة، ولو كان لشيء من الخمر حرمة، لكانت لخمر اليتامى، التي اشتريت لهم 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حريم، وذلك أن الله أمر باجتناب الخمر، فلا يجوز اقتناؤها، ولا يكون في بيت م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مر أص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وقعت الشبهة في التخليل؛ لأن بعض العلماء اعتقد أن التخ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صلاح لها، كدباغ الجلد ال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عضه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قتناؤها لا يجوز؛ لا لتخليل، ولا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ارت خلا فكيف تكون نجسة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عضه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لقى فيها شيء تنجس أولاً، 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نجست به ثانيًا، بخلاف ما إذا لم يلق فيها شيء فإنه لا يوجب التنجي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أهل القول الراجح ف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صد المخلل لتخليلها هو المو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تنجيسها، فإنه قد نهي عن اقتنائها، وأمر بإراقتها، فإذا قصد التخليل، كان قد ف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رم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اية ما يكون تخليلها كتذكية الحيوان، والعين إذا كانت محرمة، لم تص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للة بالفعل المنهي عنه؛ لأن المعصية لا تكون سببًا للنعمة والرح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لما كان الحيوان محرمًا قبل التذكية، ولا يباح إلا بالتذك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ذكاه تذكية محرمة مثل أن يذكيه في غير الحلق واللبة مع قدرته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صد ذكاته، أو يأمر وثنيًا أو مجوسيًا بتذكيته، ونحو ذلك لم يب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ص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قتله المحِرْم لم يصر ذكيًا، فالعين الواحدة تكون طاهرة حلالاً في حال، وت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رامًا نجسة في ح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ارة باعتبار الفاع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فرق بين الكتابي والوثني، وت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عتبار الفعل كالفرق بين الذبيحة بالمحد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ارة باعتبار المحل وغي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فرق بين العنق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ارة باعتبار قصد الفاعل كالفرق بين ما قصد تذكيته و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صد قت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إنه عند مالك والشافعي وأحمد إذا ذكى الحلال صيدًا أبيح للحـل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ون المحرم، فيكون حلالاً طاهرًا في حق هذا  حرامًا نجسًا في حق هذا، وانقلاب الخ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الخل من هذا النوع مثل ما كان ذلك محظورًا، فإذا قصده الإنسان لم يصر الخل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ـلالاً، ولا طاهرًا، كما لم يصر لحم الحيوان حلالاً طاهرًا بتذكية غير شرع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ذكرناه عن عمر بن الخطاب هو الذي يعتمد عليه في هذه المسأل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تى علم أن صاحبها قد قصد تخليلها لم تشتر منه، وإذا لم يعلم ذلك، جاز اشتراؤ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؛ لأن العادة أن صاحب الخمر لا يرضى أن يخل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سئل عن الزيت إذا وقعت فيه النجاسة مثل الفأ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نحوها، وماتت في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نجس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قيل ي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جوز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اثر بغيره حتى يبلغ قلتين أم لا‏؟‏ وإذا قيل تجوز المكاث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يجوز الق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اهر على النجس، أو بالعكس، أو لا فرق‏؟‏ وإذا لم تجز المكاثرة وقيل بنجاسته 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م طريق في الانتفاع به مثل الاستصباح به أو غسله إذا قيل يطهر بالغسل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ت المياه النجسة اليسيرة تطهر بالمكاثرة هل تطهر سائر المائعات بالمكاث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ل هذه المسألة أن المائعات إذا وقعت فيها 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تنجس وإن كانت كثيرة فوق القلتين‏؟‏ أو تكون كالماء فلا تنجس مطلقًا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غير‏؟‏ أو لا ينجس الكثير إلا بالتغير كما إذا بلغت قل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عن أحمد ثلا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ي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اه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تنجس ـ ولو مع الكث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الشافعي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ـا ك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واء كانت مائية أو غير مائية، 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طائفة من السلف والخلف ـ كابن مسعود، وابن عباس والزهري، وأبي ثور،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قول أبي ثور نقله المروذي عن أبي ثور، ويحكى ذلك لأحمد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أبا ثور شبه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اء، ذكر ذلك الخَّلال في جامعه عن المروذ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ذكر أصحاب أبي حنيفة أن 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عات عندهم حكم الماء، ومذهبهم في المائعات معروف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ت منبسطة بح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تحرك أحد طرفيها بتحرك الطرف الآخر، لم تنجس، كالماء عند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أبوثور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عك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قلتين ك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أنها ك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ذْكر قولاً في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، وقد ذكر أصحابه عنه في يسير النجاسة إذا وقعت في الطعام الكثير 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ى عن أبي نافع من المالكية في الحباب التي بالشام للزيت تموت فيه الفأ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لا يضر الزيت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الزيت ك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بن الماجشون في الزيت وغي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ع فيه الميتة، ولم تغير أوصافه، وكان كثيرًا لم ينجس، بخلاف موتها فيه، ففرق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تها فيه، ووقوعها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ابن حزم وغيره من أهل الظاهر أن المائعات لا تنج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قوع النجاسة إلا السمن، إذا وقعت فيه فأرة، كما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اء لا ينجس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بال فيه ب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رق بين المائع المائ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خل الخمر، وغير المائى ك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نب، فيلحق الأول بالماء دون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جملة، للعلماء في المائعات ثلاثة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ك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أولى بعدم التنجس من الماء؛ لأنها طعام وإدا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تلافها فيه فساد، ولأنها أشد إحالة للنجاسة من الماء، أو مباينة لها من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اء أولى بعدم التنجس منها لأنه ط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بسط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لام على هذه المسألة في غير هذا الموضع، وذكرنا حجة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نجيس، وأن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حتجوا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جامـدًا فألقوها ومـا حـول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وا سـمن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ـان مـائعًا فـلا تقربـ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بو داود وغيره، وبينَّ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ضعف هذا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عن البخاري والترمذي وأبو حاتم الرازي والدارقطني وغيرهم في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هم بينوا أنه غلط فيه معمر على الزه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ب في الفأرة تقع في السم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نا مسد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نا سفيان، حدثنا الزهري، عن عبيد الله عن ابن عباس عن ميمونة أن فأرة وقع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ن فأخبر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قوها وما حولها وكل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نا أحمد بن صالح والحسين بن على ـ واللفظ للحسين ـ  قا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نا عب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زاق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بأنا معمر عن الزهري عن سـعيد بن المسـيب عن أبي هريرة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وقعت الفأرة في السمن، فإن كان جام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لقوها وما حو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مائعًا فلا تقرب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عبد الرز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بما حدَّث به معمر عن الزهري عن عبيد الله بن عبد الله عن ابن عباس عن ميمونة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أحمد بن صال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عبد الرز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خبرنا عبد الرحمن بن مردويه، عن معمر، عن الزهري عن عبيد الله بن عبد الله عن 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اس، عن ميمونة، عن النبي صلى الله عليه وسلم بمثل حديث الزهري عن سعيد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أبو عيسى الترمذي في جام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ب ما جاء في الفأرة تموت في السم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نا سعيد بن عبد الرحمن وأبو عمار قا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نا سفيان عن الزه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عبيد الله بن عبد الله، عن ابن عباس، عن ميمونة أن فأرة وقعت في سمن فماتت فسئ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ا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قوها وما حولها وكل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حديث حسن 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روى هذا الحديث عن عبيد الله بن عبد الله عن 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باس أن النبي صلى الله عليه وسلم سئل ولم يذكروا فيه عن ميمو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ديث ابن عب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ميمونة أص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ى معمر عن الزهري عن سعيد بن المسيب عن أبي هريرة ع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نحوه وهو حديث غير محفوظ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عت محمد بن إسماع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معمر عن الزهري عن سعيد بن المسيب،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في هذا خطأ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حديث الزهري عن عبيد الله عن ابن عباس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يمو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ديث معمر هذا الذي خطأه البخاري، وقال الترمذي إنه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فوظ، هو الذي قال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جامدًا فألقوها وما حولها، وإن كان مائعًا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ـربـ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رواه أبـو داو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إمام أحمد ـ رضي الله عنه ـ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نده وغيره، وقد ذكر عبد الرزاق أن معمرًا كان يرويه أحيانًا من الوجه الآخر، ف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ضطرب في إسنا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اضطرب في متنه، وخالف فيه الحفاظ الثقات الذين رووه ب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فظ الذي رواه م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مر كان معروفًا بالغلط، وأما الزهري فلا يعرف منه غلط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هذا بين البخاري من كلام الزهري ما دل على خطأ معمر في هذا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بخا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صحيح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ب إذا وقعت الفأرة في السمن الجامد أو الذائ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نا الحميدي، ثنا سفيان، ثنا الزهري، أخبرني عبيد الله بن عبد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 عتبة، أنه سمع ابن عباس يحدث عن ميمو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فأرة وقعت في سمن فماتت فَسُئ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عنها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قوها وما حولها، وكل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سفي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معمرًا يحدثه عن الزهري عن سعيد بن المسيب عن أبي هريرة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عت الزهري يقوله إلا عن عبيد الله عن ابن عباس عن ميمون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، ولقد سمعته منه مرا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نا عبدان، ثنا عبد الله ـ يعني ابن المبارك ـ عن يونس، عن الزه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سئل عن الدابة تموت في الزيت أو السمن وهو جامدًا أو غير جامد ـ الفأرة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ها ـ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غنا أن رسول الله صلى الله عليه وسلم أمر بفأرة ماتت في سمن ف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ا قرب منها فطرح ثم أكل من حديث عبيد الله بن عبد الله ثم رواه من طريق مالك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من طريق ابن عيي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حديث رواه الناس عن الزهري، كما رواه ابن عيينة بسن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عمر فاضطرب فيه في سنده ولفظه، فرواه تارة عن ابن المسيب عن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جامدًا فألقوها وما حولها وإن كان مائعًا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رب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مائعًا فاستصبحوا به، واضطرب على معمر فيه، وظ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ئفة من العلماء أن حديث معمر محفوظ فعملوا به، وممن يثبته محمد بن يحيى الذه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ما جمعه من حديث الزه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حتج به أحمد لما افتى بالفرق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امد والمائع، وكان أحمد يحتج أحيانًا بأحاديث ثم يتبين له أنها معلولة، كاحتجا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نذر في معصية، وكفارته كفارة ي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تبين له بعد ذلك أنه معل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ستدل ب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بخاري والترمذي وغيرهما، فعللوا حديث معمر وبينوا غلط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واب مع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ذكر البخاري هنا عن عبد الله بن عت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عت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هري مرارًا لا يرويه إلا عن عبيد الله بن عبد الله، وليس في لفظه إلا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قوها وما حولها وكل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رواه مالك وغيره وذكر من حديث يونس أن الزه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ئل عن الدابة تموت في السمن الجامد وغيره، فأفتى بأن النبي صلى الله عليه وسلم 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فأرة ماتت في سمن فأمر بما قرب منها فطرح، فهذه فتيا الزهري في الجامد و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امد، فكيف يكون قد روى في هذا الحديث الفرق بينهما، وهو يحتج على استواء 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عين بالحديث، ورواه بالمعنى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زهري أحفظ أهل زمانه حتى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ا يعرف له غلط في حديث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نسيان، مع أنه لم يكن في زمانه أكثر حديثًا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حفظ على الأ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سعين سنة لم يأت بها غيره، وقد كتب عنه سليمان بن عبد الملك كتابًا من حفظه، 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عاده منه بعد عام، فلم يخطئ منه حرف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لم يكن في الحديث إلا نسيان الزه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معمر، لكان نسبة النسيان إلى معمر أولى باتفاق أهل العلم  بالرجال مع كث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ائل على نسيان م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تفق أهل المعرفة بالحديث على أن معمرًا كثير الغل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زه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إمام أحمد ـ رضي الله عنه ـ فيما حدثه به محمد بن جعفر غندر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مر عن الزهري عن سالم عن أبيه أن غيلان بن سلمة أسلم وتحته ثماني نسو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كذا حدث به معمر بالبصرة، وحدثهم بالبصرة من حفظه، وحدث به باليمن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هري بالاستقا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حدث به معمر بن راشد بالبصرة ف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غاليط، وهو صالح الحديث، وأكثر الرواة الذين رووا هذا الحديث عن معمر عن سعيد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يب عن أبي هريرة هم البصري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عبد الواحد بن زياد، وعبد الأعلى بن عب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لى الشامي، والاضطراب في المتن ظ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هذا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ذائبًا أو مائعًا لم يؤك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مائعًا فلا تنتفعوا به، واستصبحوا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تقرب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ر بها أن تؤخذ وما حولها فتطرح، فأطلق الجواب، ولم يذكر التفص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بين أنه لم يروه من كتاب بلفظ مضبوط، وإنما رواه بحسب ما ظ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معنى فغلط، وبتقدير صحة هذا اللفظ وهو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مائعًا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رب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ما يدل على نجاسة القليل الذي وقعت فيه النجاسة كالسمن المسؤول عن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من المعلوم أنه لم يكن عند السائل سمن فوق قلتين يقع فيه فأرة، حتى ي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ك الاستفصال، في حكاية الحال، مع قيام الاحتمال، ينزل منزلة العمو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قال، بل السمن الذي يكون عند أهل المدينة في أوعيتهم يكون في الغالب قليلاً ف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ح الحديث لم يدل إلا على نجاسة الق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مائعات الكثيرة إذا وقعت ف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ة فلا يدل على نجاستها لا نص صحيح، ولا ضعيف، ولا إجماع، ولا قياس 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مدة من ينجسه يظن أن النجاسة إذا وقعت في ماء أو مائع، سَرَت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ه فنجس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عرف فساد هذا، وأنه لم يقل أحد من المسلمين بطرده، فإن طرده يو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ة البحر، بل الذين قالوا هذا الأصل الفاسد؛ منهم من استثنى ما لا يتحرك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رفيه بتحرك الآخر، ومنهم من استثنى في بعض النجاسات ما لا يمكن نزحه، ومنه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ثنى ما فوق القلتين، وعلل بعضهم المستثنى بمشقة التنجيس وبعضهم بعدم وص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إلى الكثير، وبعضهم بتعذر التطهير، وهذه العلل موجودة في الكثي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دهان؛ فإنه قد يكون في الجب العظيم قناطير مقنطرة من الزيت، ولا يمكنهم صيان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واقع، والدور والحوانيت مملوءة مما لا يمكن صيانته كالسكر وغيره، فالعس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رج بتنجيس هذا عظيم ج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لم يرد بتنجيس الكثير أثر عن النبي صلى الله عليه وسلم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أصح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ختلف كلام أحمد ـ رحمه الله ـ في تنجيس الكث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قليل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ظن صحة حديث معمر فأخذ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طلع غيره على العلة القادحة فيه ولو اطلع عل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قل به ولهذا نظائ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يأخذ بحديث ثم يتبين له ضعفه فيترك الأخذ به، و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رك الأخذ به قبل أن تتبين صحته، فإذا تبين له صحته أخذ به، وهذه طريقة أهل ال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ين ـ رضي الله عن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ظنه صحته، عَدَل إليه عما رآه من آثار الصحابة ـ رضي الله عن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جمعين ـ فروى صالح بن أحمد في مسائله عن أبيه أحمد بن حن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نا أبي، ث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سماعيل، ثنا عمارة بن أبي حفصة، عن عكر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بن عباس سئل عن فأرة ماتت في س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ؤخذ الفأرة وما حو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مولانا فإن أثرها كان في السمن كل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ضضت بهن أبيك، إنما كان أثرها بالسمن وهي حية، وإنما ماتت حيث وجد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ي، ثنا وكيع، ثنا النضر بن عربى، عن عكرمة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ء رجل إلى ابن عباس فسأله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ر فيه زيت وقع فيه جرذ فقال ابن ع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ذه وما حوله فألقه، 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ل في الجر كله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جال وفيه الروح، فاستقر حيث م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ى الخلال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الح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ثنا أبي، ثنا وكيع، ثنا سفيان، عن حمران بن أعين، عن أبي حرب بن أبي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سود الدؤلي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ئل ابن مسعود عن فأرة وقعت في سمن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حر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يتة لحمها ودم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ه فتاوى ابن عباس وابن مسعود والزهري، مع أن ابن عباس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اوي حديث ميمونة، ثم إن قول معمر في الحديث الضعيف فلا تقربوه متروك عند عا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لف والخلف من الصحابة والتابعين والأئمة، فإن جمهورهم يجوزون الاستصباح ب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ثير منهم يجوز بيعه، أو تطهيره، وهذا مخالف ل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تقرب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نصر هذا القول، يقول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َهور لا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حتراز عن الثوب والبدن والإناء، ونحو ذلك مما يتنج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فهوم لا عموم له، وذلك لا يقتضي أن كل ما ليس بماء يتنجس، فإن الهواء ونحو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نجس، وليس بماء، كما أن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اء لا ي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حتراز عن البدن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نب، ولا يقتضي ذلك أن كل ما ليس بماء يجنب؛ ولكن خص الماء بالذكر في الموضع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حاجة إلى بيان حكمه، فإن بعض أزواجه اغتسلت فجاء النبي صلى الله عليه وسلم ليتوضأ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سؤرها فأخبرته أنها كانت جنبًا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اء لا ي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أن الثوب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نب والأرض لا تجنب، وتخصيص الماء بالذكر لمفارقة البدن، لا لمفارقة كل شيء، 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توضأ من بئر بُضَاعَة وهي بئر يلقى  فيها الحيض ولحوم الكل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تن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طهور لا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نفي عنه النجاسة للحاجة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ان ذلك، كما نفي عنه الجنابة للحاجة إلى بيا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ـ سبحانه ـ قد أبا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نا الطيبات وحرم علينا الخبائث، والنجاسات من الخبائث، فالماء إذا تغير بالنجاس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رم استعماله؛ لأن ذلك استعمال للخب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بني على أ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ن الماء الكثير إذا وقعت فيه النجاس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مقتضى القياس تنجسه لاختلاط الحلال بالحرام إلى حيث يقوم الدليل على تطهيره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قتضى القياس طهارته إلى أن تظهر فيه النجاسة الخبيثة التي يحرم استعمالها للفقه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صحاب أحمد وغيرهم في هذا الأصل 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 النجاسة، وهذا قول أصحاب أبي حنيف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وافقهم من أصحاب الشافعي، وأحمد، بناء على أن اختلاط الحلال بالحرام يو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ريمهما جمي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 أصحاب أبي حنيفـة طردوا ذلك فيما إذا كان الماء يتحرك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رفيه بتحرك الطـرف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نجاسة تبلغه، إذا بلغته الحركة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مكنهم طرده فيما زاد على ذلك، وإلا لزم تنجيس البحـر، والبحر لا ينجسـه شيء بالن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إجماع، ولم يطـردوا ذلك فيما  إذا كان الماء عمـيقًا ومساحتـه قليلـة، ثم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نجـس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قياس عنـدهم يقتضى ألا يطهر بنزح، فيجب طم الآبار المتنجسة، وطر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قياس بِشر المريس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أبو حنيفة وأصحابه ف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طهير بالنزح استحسانًا، إ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زح البئر كلها إذا كبر الحيوان، أو تفسخ، وإما بنزح بعضها إذا صغر بدلاء ذكر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دها، فما أمكن طرد ذلك القي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أصحاب الشافعي وأحمد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طهارة ما فوق القلتين؛ لأ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في الفلوات والغدران التي لا يمكن صيانتها عن النجاسة فجعلوا طهارة ذلك رخص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جل الحاجة على خلاف القياس، وكذلك من قال من أصحاب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بول والعذ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طبة لا ينجس بهما إلا ما أمكن نزحه، ترك طرد القياس؛ لأن ما يتعذر نزحه يتعذ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طهيره، فجعل تعذر التطهير مانعًا من الت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ه الأقوال وغيرها من مقالات القائلين بهذا الأصل، تبين أنه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رده أحد من الفقهاء، وأن كلهم خالفوا فيه القياس رخصة، وأباحوا ما تخالط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ات من المياه لأجل الحاجة الخاص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قول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و قول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ياس ألا ينجس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 يتغير، كما قاله من قاله من فقهاء الحجاز والعراق، وفقهاء الحديث، وغير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لك وأصحابه، ومن وافقهم من أصحاب الشافعي وأحمد، وهذه طريقة القاضي أبي يعلى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اضي أبي حازم، مع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قليل ينجس بالملاقاة، وأما ابن عقيل وابن المن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بن المظفر وابن الجوزي وأبو نصر وغيرهم من أصحاب أحمد، فنصروا هذا ـ أنه لا ينج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بالتغير ـ كالرواية الموافقة لأهل المدينة، وهو قول أبي المحاسن الروياني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 من أصحاب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الغزا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دت أن مذهب الشافعي في المياه كان كمذهب ما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ام أحمد وغيره موافق لهذا القول، فإنه لما سئل عن الماء إذا وقعت فيه 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غيرت طعمه أو لونه بأى شيء ينجس‏؟‏ والحديث المروي في ذلك وهو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ور لا ينجسه شيء إلا ما غير لونه أو طعمه أو ريح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ضعيف‏؟‏ 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ن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رم الميتة، والدم، ولحم الخنزير، فإذا ظهر في الماء طعم الدم أو الميتة، أو لح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نزير، كان المستعمل لذلك مستعملاً لهذه الخبائ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كان القياس عنده التحري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طلقًا، لم يخص صورة التحريم باستعمال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جملة، فهذا القول هو الصواب، وذلك أن الله حرم الخبائث ال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ي الدم والميتة ولحم الخنزير، ونحو ذلك، فإذا وقعت هذه في الماء أو غيره واستهلك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بق هناك دم ولا ميتة ولا لحم خنزير أص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أن الخمر إذا استهلك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ع لم يكن الشارب لها شاربًا للخمر، والخمرة إذا استحالت بنفسها وصارت خلا كا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هرة باتفاق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على قول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نجاسة إذا استحالت، طهر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هو مذهب أبي حنيفة، وأهل الظاهر، وأحد القولين في مذهب مالك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نقلاب النجاسة ملحًا ورمادًا ونحو ذلك، هو كانقلابها ماء، فلا فرق بين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ستحيل رمادًا أو ملحًا أو ترابًا أو ماء أو هواء، ونحو ذلك، والله تعالى قد أبا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نا الطيب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الأدهان والألبان والأشربة الحلوة والحامضة وغيرها من الطيب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خبيثة، قد استهلكت واستحالت فيها، فكيف يحرم الطيب الذي أباحه الله تعالى، و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إذا خالطه الخبيث واستهلك فيه واستحال قد حرم، وليس على ذلك د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من كتاب ولا من سنة ولا إجماع ولا قياس‏؟‏ ولهذا قال صلى الله عليه وسلم في 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ئر بُضاعة لما ذكر له أنها يلقى فيها الحيض ولحوم الكلاب والنتن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َهور لا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في حديث القل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بلغ الماء قلتين لم يحم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ب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لفظ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حمل الخب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أن تنجيسه بأن يحمل الخبث، أى ب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الخبث فيه محمولاً، وذلك يبين أنه مع استحالة الخبث لا ينجس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عرف أصل هذه المسألة، فالحكم إذا ثبت بعلة زال بزوالها، كالخ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كان الموجب لتحريمها ونجاستها هي الشدة المطربة فإذا زالت بفعل الله طهر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ما إذا زالت بقصد الآدمي على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عمر بن الخطاب ـ رضي الله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أكلوا خل خمر إلا خمرًا بدأ الله بفسادها ولا جناح على مسلم أن يشترى 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مر من أهل الكتاب ما لم يعلم أنهم تعمدوا فسا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لأن اقتناء الخمر محرم، فمتى قصد باقتنائها التخليل كان قد ف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رمًا، والفعل المحرم لا يكون سببًا للحل، والإبا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 اقتناها لشر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ستعمالها خمرًا فهو لا يريد تخليلها، وإذا جعلها الله خلا كان معاقبة له بنقي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صده، فلا يكون في حلها وطهارتها مفس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سائر النجاسات، فيجوز التعمد لإفسادها؛ لأن إفسادها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حر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لا يحد شاربها؛ لأن النفوس لا يخاف عليها بمقاربتها المحظور كما يخ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مقاربة الخمر؛ ولهذا جوز الجمهور أن تدبغ  جلود الميتة، وجوزوا ـ أيضًا ـ إحا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بالنار وغيرها، والماء لنجاسته سبب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فق عليه، و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ختلف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تفق عليه التغير بالنجاسة، فمتى كان الموجب لنجاسته التغير فز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غير كان طاهرًا، كالثوب المضمخ بالدم إذا غسل عاد طاه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الماء قليلاً ووقعت فيه نجاسة ف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ته قولان ل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ذهب الشافعي وأحمد في إحدى الروايات عنه أنه ينجس ما 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لتين، وأحمد في الرواية المشهورة عنه يستثنى البول والعذرة المائعة، فيجعل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كن نزحه نجسًا بوقوع ذلك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بي حنيفة ينجس ما وصلت إليه الحركة، و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ل المدينة وأحمد في الرواية الثالثة أنه لا ينجس، ولو لم يبلغ قلتين، واختار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ول بعض الشافعية كإحدى الروايات، وقد نصر هذه الرواية بعض أصحاب الشافعي كما نص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ولى طائفة كثيرة من أصحاب أحمد، لكن طائفة من أصحاب مالك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قليل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جس بقليل النجاسة، ولم يحدوا ذلك بقلتين ـ وجمهور أهل المدينة أطلقوا القول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ؤلاء لا ينجسون شيئًا إلا بالتغ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سوى بين الماء والمائعات كإحد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 عن أحمد، وقال بهذا القول الذي هو رواية عن أحمد قال في المائعات كذ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ه الزهري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ؤلاء لا ينجسون شيئًا من المائعات  إلا بالتغير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ه البخاري في صحيحه، لكن على المشهور عن أحمد اعتبار القلتين في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في المائعات إذا سويت به، 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وقع في المائع الق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ة فصب عليه مائع كثير فيكون الجميع طاهرًا، إذا لم يكن متغيرًا، وإن صب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ء قليل دون القلتين فصار الجميع كثيرًا فوق القلتين، ففي ذلك وجهان في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وهو مذهب الشافعي في الماء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جميع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ا يكون طاهرًا حتى يكون المضاف كثي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كاثرة المعتبرة أن يصب الطاهر على النجس، ولو صب النجس على الطاهر الكثير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لو صب الماء النجس على ماء كثير طاهر ـ أيضًا ـ وذلك مطهر له إذا لم ي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غيرًا، وإن صب القليل الذي لاقته النجاسة على قليل لم تلاقه النجاسة ـ و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ميع كثيرًا فوق القلتين ـ كان كالماء القليل إذا ضم إلى القليل، وفي ذلك الوجه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قدم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قول الذي ذكرناه من أن المائعات كالماء أولى بعدم التنجيس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هو الأظهر في الأدلة الشرعية، بل لو نجس القليل من الماء لم يلزم تنج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شربة والأطعمة؛ ولهذا أمر مالك بإراقة ما ولغ فيه  الكلب من الماء القليل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ء في الحديث ولم يأمر بإراقة ما ولغ فيه الكلب من الأطعمة والأشربة، واستعظ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راقة الطعام والشراب بمثل ذلك، وذلك لأن الماء لا ثمن له في العادة، بخلاف أشر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ين وأطعمتهم فإن في نجاستها من المشقة والحرج والضيق ما لا يخفي على النا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قدم أن جميع الفقهاء يعتبرون رفع الحرج في هذا الباب، فإذا لم ينجسوا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ثير رفعًا للح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يف ينجسون نظيره من الأطعمة والأشربة‏؟‏ والحرج في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شق، ولعل أكثر المائعات الكثيرة لا تكاد تخلو من 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يدفع النجاسة عن غيره، فعن نفسه أولى وأحرى، بخ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ع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واب عن ذلك من 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اء إنما دفعها عن غيره؛ لأنه يزيلها عن ذلك المح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تقل معه فلا يبقى على المحل نجاسة، وأما إذا وقعت فيه، فإنما كان طاهر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ستحالتها فيه، لا لكونه أزالها عن نفسه؛ ولهذا يقول أصحاب أبي 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عات كالماء في الإزالة، وهي كالماء في التنجيس، وإذا كان كذلك لم يلزم من 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يزيلها إذا زالت معه أن يزيلها إذا كانت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ظير الماء الذي فيه ال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سالة المنفصلة عن المحل،  وتلك نجسة قبل طهارة الم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ها بعد طهارة المح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لاثة أ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ي طاهرة، أو مطهرة، أو نجسة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و حنيفة نظر إلى هذا المعنى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ينجس بوقوعها فيه، و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يزيلها عن غيره لما ذكر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ت النصوص وقول الجمهور على أنها لا تنج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جرد الوقوع مع الكثرة، كما دل علي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ور لا ينجسه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بلغ الماء قلتين لم يحمل الخب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ه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طهورًا يطهر به غيره علم أنه لا ينجس بالملاقاة؛ إذ لو نجس بها، لكان إذا ص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النجاسة ينجس بملاقاتها، فحينئذ لا ينجس بوقوع النجاسة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إن بقيت ع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حرمت، وإن استحالت، ز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دل ذلك على أن استحالة النجاسة بملاقاته لها فيه لا ينجس، وإ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كن قد زالت كما زالت عن الم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دفعها عن نفسه كما يزيلها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ه، فقد خالف المشاه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معنى يوجد في سائر المائعات من الأشر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اية هذا أن يقتضى أنه يمكن إزا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بالمائع، وهذا أحد القولين في مذهب أحمد ومالك، كما هو مذهب أبي حني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 جعله لازمًا ل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ائع لا ينجس  بملاقاة النجاس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لزم على هذا أن تزال به النجاسة، وهذا لأنه إذا دفعها عن نفسه دفعها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ه كما ذكروه في الماء، فيلزم جواز إزالته بكل مائع طاهر مزيل للعين قلاع للأ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هذا القول ـ وهذا هو القياس ـ فنقول به على هذا التقد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لا يلز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فعها عن نفسه دفعها عن غيره، لكون الإحالة أقوى من الإزالة، فيلز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إزالة النجاسة بغير الماء من المائعات أن تكون المائعات كالماء، فإذ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 في الماء أنه لا ينجس إلا بالتغير ـ إما مطلقًا، وإما مع الكثرة ـ ف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واب في المائع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جملة، التسوية بين الماء والمائعات ممكن على التقديرين، 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قتضى النص والقياس في مسألة إزالة النجاسات، وفي مسألة ملاقاتها للمائعات ـ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تدبر الأصول المنصوصة المجمع عليها، والمعانى الشرعية المعتب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أحكام الشرعية، تبين له أن هذا هو أصوب ال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نجاسة الماء والمائع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ون التغير بعيد عن ظواهر النصوص والأقيسة، وكون حكم النجاسة يبقى في مواردها ب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زالة النجاسة بمائع أو غير مائع بعيد عن الأصول، وموجب القي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من كان فقيهًا خبيرًا بمآخذ الأحكام الشرعية، وأزال عنه الهوى،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بين له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إذا كان في استعمالها فساد، فإنه ينهى عن ذلك، كما ينهى عن ذب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يل التي يجاهد عليها، والإبل التي يحج عليها، والبقر التي يحرث ع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ذلك؛ لما في ذلك من الحاجة إليها لا لأجل الخب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ثبت في الصحيح ع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ا كان في بعض أسفاره مع أصحابه، فنفدت أزواد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ستأذنوه في نحر الظهر فأذن لهم، ثم أتى عمر فسأله أن يجمع الأزواد فيدعو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بركة فيها ويبقى الظهر، ففع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هيه لهم عن نحر الظهر كان لحاجتهم إ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ركوب؛ لا لأن الإبل محر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كذا ينهى فيما يحتاج إليه من الأطعمة والأشربة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زالة النجاسة بها، كما ينهى عن الاستنجاء بما له حرمة من طعام الإنس والجن وعل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واب الإنس والجن، ولم يكن ذلك لكون هذه الأعيان لا يمكن الاستنجاء بها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حرم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قول في المائعات كالقول في الجامد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الة المائعات للنجاسة إلى طبعها أقو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إحالة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غير الماء بالنجاسات، أسرع من تغير المائع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نجس بما وقع فيه من النجاسة لاستحالتها إلى طبيعته، فالمائعات أولى وأح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جاسة إذا لم يكن لها في الماء والمائع طع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لا لون ولا ريح، فلا نسلم أن يقال بنجاسته أصلاً، كما في الخمر المنقلبة أو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لغ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رد ذلك في جميع صور الاستحا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جمهور على أن المستحيل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ات طاهر، كما هو المعروف عن الحنفية والظاهرية، وهو أحد القولين في مذهب 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، ووجه في مذهب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دفع المائعات للنجاسة عن نفسها كدفع الماء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تص بالماء، بل هذا الحكم ثابت في التراب وغيره؛ فإن العلماء اختلفوا في ال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صابت الأرض وذهبت بالشمس أو الريح أو الاستحالة هل تطهر الأرض‏؟‏ على 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طهر، وهو مذهب أبي حنيفة، وأحد القولين في مذهب الشافع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، وهو الصحيح في الدليل، فإنه ثبت عن ابن عمر ـ رضي الله عنهما ـ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الكلاب تقبل وتدبر، وتبول في مسجد رسول الله صلى الله عليه وسلم ولم يكون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شون شيئًا 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سنن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تى أحدكم المسجد فلينظر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ليه، فإن كان فيهما أذى فليدلكهما في التراب فإن التراب لهما ط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ابة ـ كعلى بن أبي طالب وغيره ـ يخوضون في الوحل ثم يدخلون يصلون بالناس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سلون أقدام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وكد من هذا قوله صلى الله عليه وسلم في ذيول النساء، إذا أصاب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ضاً طاهرة بعد أرض خبي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لك بت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هره  ما 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أحد القولين في مذهب أحمد غيره، وقد نص عليه أحمد في رواية إسماعيل بن سع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لنجي التي شرحها إبراهيم بن يعقوب الجوزجاني، وهي من أجل المسائل؛ وهذا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ول تتكرر ملاقاتها للنجاسة، فصارت كأسفل الخف، ومحل الاستنجاء، فإذا كان الشار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جعل الجامدات تزيل النجاسة عن غيرها، لأجل الحا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في الاستنجاء بالأحجا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عل الجامد، علم أن ذلك وصف لا يختص 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ت الجامدات لا تنجس بما استحال إليها من النجاسة، فالمائع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ى وأحرى؛ لأن إحالتها أشد وأسر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بسط هذه المسائل وما يتعلق بها مواضع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دهن ينجس بما يقع فيه، ففي جواز الاستصباح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ان في مذهب مالك والشافعي وأحمد، وأظهرهما جواز الاستصباح به، كما نقل ذلك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ئفة من الصحابة، وفي طهارته بالغسل وجهان في مذهب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طهر بالغسل كما اختاره ابن شريح، وأبو الخطاب، و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عبان،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مشهور من مذهب الشافعي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لا يطهر بالغسل ـ وعليه أكثرهم ـ وهذا النزاع يجرى في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هن المتغير بالنجاسة، فإنه نجس بلا ر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جواز الاستصباح به هذا النز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في غسله هذا النز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بيعه، فالمشهور أنه لا يجوز بيعه، لا من مسلم ولا من كاف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مشهور في مذهب الشافعي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أحمد أنه يجوز بيعه من كافر، إذا أ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جاس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روى عن أبي موسى الأشعري، وقد خرج قول له بجواز بيعه منهم من خر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جواز الاستصباح به، كما فعل أبو الخطاب وغيره وهو ضعيف؛ لأن أحمد وغير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ئمة فرقوا 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خرَّج جواز بيعه على جواز تطهيره؛ لأنه إذا جاز تطهيره ص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ثوب النجس، والإناء النجس وذلك يجوز بيعه وفا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أصحاب الشافعي له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واز بيعه إذا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جواز تطهيره، وجهان، و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بيعه مطل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ائعات ـ كالزيت والسمن، وغيرهما من الأدهان كالخل والل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ما ـ إذا وقعت فيه نجاسة مثل الفأرة الميتة، ونحوها من النجاسات، ففي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ان ل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حكم ذلك حكم الماء، وهذا قول الزهري وغيره من السلف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إحدى الروايتين عن أحمد، ويذكر رواية عن مالك في بعض المواضع، وهذا هو أصل 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ي حنيفة، حيث قاس الماء على المائع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ائعات تنجس بوقوع النجاسة فيها، بخلاف الماء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رق بين قليله وكث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ذهب الشافعي، وهو الرواية الأخرى عن مالك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ها قول 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رواية عن أحمد، وهو الفرق بين المائع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ية وغيرها فخل التمر يلحق بالماء، وخل العنب لا يلحق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القول الأول، إذا كان الزيت كثيرًا مثل أن يكون قلتين، فإ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جس إلا بالتغير كما نص على ذلك أحمد في كلب ولغ في زيت كث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المائع قليلاً، انبنى على النزاع المتقدم في الماء الق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قليل لا ينجس إلا بالتغير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في الزيت وغيره، وبذلك أف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هري ـ لما سئل عن الفأرة أو غيرها من الدو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موت في سمن أو غيره من الأده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لقى وما قرب منها ويؤكل، سواء كان قليلاً أو كثيرًا، وسواء كان جام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مائ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ذكر ذلك البخاري عنه في صحيحه لمعنى سنذكره إن شاء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ـن قـ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ائـع القليل ينجس بوقوع النجاسة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ماء، فإنه يطهر بالمكاثرة كما يطهر الماء بالمكاث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صب عليه زيت كث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ر الجمي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بأن المائعات لا تنجس كما لا ينجس الماء هـو القـول الراجح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ـل هي أولى بعدم التنجـيس مـن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لأن الله أحل لنا الطيبات، وحـر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نا الخبائث، والأطعمـة والأشـربة ـ من الأدهـان والألبان والزيت والخل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طعمة المائعة ـ هي مـن الطيبات التي أحلها الله لنا، فـإذا لم يظهر فيها ص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بث ـ لا طعمه، ولا لونه، ولا ريحه، ولا شيء مـن أجزائه ـ كانت على حاله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يب، فلا يجوز أن تجعل من الخبيث المحرمـة مع أن صفاتها صفات الطيب لا صف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بائث، فإن الفرق بين الطيبات والخبائث بالصفات المميزة 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جل تلك الصفات حرم هذا، وأحل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هذا الجب وقع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طرة دم أو قطرة خمر ـ وقد استحالت واللبن باق على صفته، والزيت باق على صفته ـ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ن لتحريم ذلك 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تلك قد استهلكت واستحالت، ولم يبق لها حقيقة من الأحك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رتب عليها شيء من أحكام الدم والخ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كانت أولى بالطهارة من الماء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رع رخص في إراقة الماء وإتلافه حيث لم يرخص في إتلاف المائعات كالاستنجاء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نجي بالماء دون هذه، وكذلك إزالة سائر النجاسات 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ـا استعمال المائعات في ذلك فـلا يصح ـ سواء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ز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 أو لا تزول ـ ولهذا قال من قال من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اء يراق إذا ولغ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لب، ولا تراق آنية الطعام والشر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الماء أسرع تغيرًا بالنجاسة من الملح، والنجاسة أش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حالة في غير الماء منها في الماء، فالمائعات أبعد عن قبول التنجيس حسًا وشرع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ماء، فحيث لا ينجس الماء فالمائعات أولى ألا ت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قـد ثبت في صحيـح البخاري وغير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أنه سئل عن فأرة وقعت في سمـن، فقـ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قـوها ومـا حولها، وكل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من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ـابهم النبي صلى الله عليه وسلم جوابًا عامًـا مطلقًا بأن يلقـوهـ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ـا حـولها، وأن يأكلوا سمنهم، ولم يستفصلهم هل كان مائعًا أو جـامـ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فصال في حكايـة الحال مـع قـيام الاحتمال ينـزل منزلـة العمـوم في الم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أن الغالب على سمن الحجاز أن يكون ذائ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ا يكون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ائ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غالب على السمـن أنه لا يبـلغ القلتين، مع أنه لم يستفصل هل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يلاً أو كثي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روى في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‏.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جامدًا فألقوها و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ولها وكلوا سمنكم، وإن كان مائعًا فلا تقرب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زيادة هي التي اعتمد عليها من فرق بين المائ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امد، واعتقدوا أنها ثابتة من كلام النبي صلى الله عليه وسلم، وكانوا في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جتهدين قائلين بمبلغ علمهم واجتهاد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ضعَّف محمد بن يحيى الذهلي 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هري، وصحح هذه الزيادة، لكن قد تبين لغيرهم أن هذه الزيادة وقعت خطأ في الحديث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ت من كل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هو الذي تبين لنا ولغيرنا ـ ونحن جازمون ـ بأن هذه الزيا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ت من كلام النبي صلى الله عليه وسلم، فلذلك رجعنا عن الإفتاء بها بعد أن ك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فتي بها أو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رجوع إلى الحق خير من التمادي في الباط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خا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رمذي ـ رحمة الله عليهما ـ وغيرهما من أئمة الحديث، قد بينوا لنا أنها باطل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 معمرًا غلط في روايته لها عن الزهري، وكان معمر كثير الغلط، والأثبات من أصح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هري ـ كمالك، ويونس، وابن عيينة ـ خالفوه في ذلك، وهو نفسه اضطربت روايته في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إسنادًا ومتنًا، فجعله عن سعيد بن المسيب عن أبي هريرة، وإنما هو عن عب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بن عبد الله عن ابن عباس عن ميمونة، وروي عنه في بعض طرقه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مائعًا فاستصبحوا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بعضها فلا تقرب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خاري بين غلطه في هذا، بأن ذكر في صحيحه عن يونس عن الزهري نفس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سئل عن فأرة وقعت في سمن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جامدًا أو مائعًا قليلاً أو كثير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لقى وما قرب منها ويؤكل؛ لأن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سئل عن فأرة وقعت في سم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قوها وما حولها وكلوا سمن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زهري الذي مدار الحديث عليه،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فتى في المائع والجامد بأن تلقى الفأرة وما قرب منها، ويؤكل، واستدل بهذا الح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رواه عنه جمهور أصح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بين أن من ذكر عنه الفرق بين النوعين فقد غلط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الجمود والميعان، أمر لا ينضبط، بل يقع الاشتباه في كث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أطعمة، هل تلحق بالجامد أو المائ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رع لا يفصل بين الحلال والحرام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فصل مبين لا اشتباه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وَمَا 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لِيُضِلَّ قَوْمًا بَعْدَ إِذْ هَدَاهُمْ حَتَّى يُبَيِّنَ 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يَتَّ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1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حرمات مما يتقون، فلابد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ين لهم المحرمات بيانًا فاصلاً بينها وبين الحل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وَقَدْ فَصَّلَ لَ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حَرَّمَ عَلَيْ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1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ذا كانت الخمر التي هي أم الخبائث إذا انقلبت بنفسها حل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تفاق المسلمين، فغيرها من النجاسات أولى أن تطهر بالانقل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قدر أن قط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مر وقعت في خل مسلم بغير اختياره فاستحالت، كانت أولى ب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مر لما نجست بالاستحالة طهرت بالاستحالة، بخ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ها، والخمر إذا قصد تخليلها لم ت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 في الجواب عن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جميع النجاسات نجست بالاستحالة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نسان يأكل الطعام ويشرب الشراب وهي طاهرة، ثم تستحيل دمًا وبولاً وغائط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حيوان يكون طاهرًا، فإذا مات احتبست فيه الفضلات، وصار حا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د الموت خلاف حاله في الحياة فينجس؛ ولهذا يطهر الجلد بعد الدباغ عند الجمه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واء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دباغ كالحياة، أو قيل إنه كالذكاة، فإن في ذلك قولين مشهور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علماء، والسنة تدل على أن الدباغ كالذك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قصد تخليله، فذلك لأن حبس الخمر حرام، سواء حبست لقص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خليل أو 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طهارة نعمة فلا تثبت النعمة بالفعل المحر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الرجل يسافر في الشتاء ويصيبه بل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مطر والنداوة ويمس مقادم الدو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حالها وغير ذلك ـ مما يش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حتراز منه على المسافر ـ وينزل منازل متنجسة يفرش عليها فرشه وغير ذلك، مما ي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حوال المساف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عفي عن ذلك‏؟‏ وإذا عفي عنه، فهل إذا حضر في بلدته  ي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غسل ما لامس ثيابه وفرشه وفراءه‏؟‏ وهي مرتبطة بتلك المقا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آلة الدواب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خلو من النجاسات، وقد تكون في بعض الأوقات المقاود رطبة من بول أو بلل، ويمسك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ده، ويلمس بيده ثيابه، وقد تكون في الصيف يده عرقا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عفي عن جميع ذل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عفي عنه في السفر هل يكون عفوًا له في الحضر، أم يجب غسل ما ذكر‏؟‏ فإن الكث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ناس لا يغس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قل من الناس يعتنون بالغسل‏؟‏ وهل كان الصحابة يغسلون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أم يتجاوزون‏؟‏ وهل يكون الغسل من ذلك بخلاف السنة‏؟‏ والغرض متابعة الصحا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كانوا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رجل، إذا مس ثوبه القصَّاب أو يده وعليه شيء من الدسم غسل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ابه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هو في ذلك مصيب‏؟‏ أو هذا وسواس‏؟‏ وفي الرجل ـ أيضًا ـ يصلي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نبه قصَّاب في المسجد فيقول مكان هذا القصاب غير طاهر؛ لأن القصابين لا يتحرز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نجاسة في أبدانهم وثيابهم، وإذا صافحه قصَّاب غسل يده‏؟‏ وكذلك إذا مسه الطو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لحم غسل ما أصابه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هو مخطئ‏؟‏ وما الحكم في ذلك‏؟‏ وما الذي كانت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ابة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رجل يأكل الشرائح ـ وقد جرت العادة بأن عمالها لا يغسل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حم ـ فهل يحرم أكلها أو يكره‏؟‏ لكون القصابين يذبحون بسكين ويسلخون بها من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‏؟‏ وإذا عفي عنه في الأك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عفي عن الرجل يأكل من ذلك ويصيب ثوبه وبد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ذلك ولا يغسله والمر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لو جرى بحضرة الصحابة أو فعل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مقاود الخيل ورباطها فطاهر باتفاق الأئمة؛ لأن الخيل طاه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الحمير فيها خل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ي طاهرة أو نجسة، أو مشكوك فيه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الذي لا ريب فيه أن شعرها طاهر؛ إذ قد بينا أن شعر الكلب طاهر، فشعر الحم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الشبهة في ريق الحمار هل يلحق بريق الكلب أو بريق الخيل‏؟‏ وأ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قاودها وبراذعها فمحكوم بطهارتها، وغاية ما فيها أنه قد يصيبها بول الدو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ث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ول البغل والحمار فيه نزاع بين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اهر ومنهم من ينجسه، وهم الجمهور وهو مذهب الأئمة الأرب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هل يعفي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يره‏؟‏ على 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ما روايتان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عفي عن يسير بوله وروثه، كان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يب المقاود وغيرها معفوًا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ع تيقن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ع الشك، فالأصل في ذلك الطهارة، والاحتياط في ذلك وسواس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جل إذا أصابه ما يجوز أن يكون طاهرًا ويجوز أن  يكون نجسًا لم يستحب له التجن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صحيح، ولا الاحتياط، فإن عمر بن الخطاب ـ رضي الله عنه ـ مر هو وصاحب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يزاب فقطر على صاحبه منه 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صاح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صاحب الميزاب ماؤك طاهر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س‏؟‏ فقال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صاحب الميزاب لا تخبره، فإن هذا ليس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القول بالعفو، فإذا فرش في الخانات وغيرها على روث الحم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ها، فإنه يعفي عن يسير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روث الخيل فالصحيح أنه طاهر، فلا يحتاج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فو، ولا يجب عليه شيء من ذلك إذا دخل الحضر، وسواء كانت يده رطبة من ماء أو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فإنه لا يضره من المقا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سل المقاود بدعة لم ينقـل ذلك عن الصحابة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ضوان الله عليهم ـ بل كانوا يركبو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متن الله عليهم بذلك في قوله تعالى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وَالْخ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وَالْبِغَالَ وَالْحَمِيرَ لِتَرْكَبُوه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نبي صلى الله عليه وسلم بغلة يركبها، وروي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ركب الحمار، وما نقل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ر خُدَّام الدواب أن يحترزوا 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وب القصَّاب وبدنه محكوم بطهارته، وإن كان عليه دسم، وغسل اليد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ذلك وسوسة وبدعة، ومكانه من المسجد وغيره طاهر، وغاية ما يصيب القصاب، أن ال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يبه أحيانًا، فالذي يماسه إذا لم يكن عليه دم لا يضره، ولو أصابه دم يسير لع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؛ لأن الدم اليسير معفو عنه، ونجاسة القصاب ليست من نجاسة الدسم، فإن الدسم طا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نجاسة فيه، ويسير الدم معفو عنه، وغسل يده من مصافحة القصَّاب أو الطواف وسو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طع مخالف ل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ذكر البخاري أن عمر بن الخطاب توضأ من جرة امرأة نصرانية، و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النبي صلى الله عليه وسلم يقبل زبيبة الحسن، وقد صلى وهو حامل أمامة اب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ته، فإذا سجد وضعها، وإذا قام حم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ثل هذا كثير في الآثار يبين سعة ال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ل الشوى والشريح جائز سواء غسل اللحم أو لم يغسل، بل غسل لح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بيحة بدعة، فما زال الصحابة ـ رضي الله عنهم ـ على عه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خذون اللحم فيطبخونه ويأكلونه بغير غسله، وكانوا يرون الدم في القدر خطوطًا، و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ه إنما حرم عليهم الدم المسفوح أى المصبوب المهراق، فأما ما يبقى في العرو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م يحر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ن حرم عليهم أن يتبعوا العروق كما تفعل اليهود الذين ـ بظلم منهم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حرم الله عليهم طيبات أحلت لهم، وبصدهم عن سبيل الله كثي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كين القصَّاب يذبح بها ويسلخ، فلا تحتاج إلى غسل، فإن 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كاكين التي يذبح بها بدعة، وكذلك غسل السيو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كان السلف يمسحون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حًا؛ ولهذا جاز في أحد قولى العلماء في الأجسام الصقيلة كالسيف والمرآة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ابها نجاسة أن تمسح ولا تغسل وهذا فيما لا يعفي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ما تعين عدم نجسه، فلا يحتاج إلى غسل ولا مسح، واليسير يع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عفي عنه، فالحمل والمشي بلا ريب، فإن كل ما جاز أكله، جاز مباشرت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وغيرها، وليس كل ما جازت مباشرته في الصلاة وغيرها، جاز أكله، كالسم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ضرة، فإنه لا يجوز أك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باشرها وإن كانت طاهرة تجوز مباشرته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لك لأن الله ـ تعالى ـ حرم علينا الخبائث، وأباح لنا الطيبا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خبيث يضر، والطيب ينفع، وما ضر في مباشرة الظاهر كانت مضرته بممازجة الأبدان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ل أقوى وأقوى، وليس كل ما ضر بالممازجة والمخالطة يضر بالمباشرة والملامسة؛ ول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ما عفي عنه في الحمل كدم الجرح والدماميل وما يعلق بالسكين من دم الشاة ونح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فهذا إذا وقع في ماء أو مائع فقيل إنه ينجسه، وإنما يعفي عنه في المائع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تقدم من أن الله إنما حرم الدم المسفوح، وقد كان 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يدخل أحدهم إصبعه في خيشومه فيلوث أصابعه بالدم فيمضى في صلا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أيديهم تصيب الدماميل والجراح ولم ينقل عنهم أنهم كانوا يتحرجون من مباش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عات حتى يغسلوا أيدي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أنهم كانوا يضعون اللحم بالقدر فيبقى الدم في الماء خطوط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لا أعلم بين العلماء خلافًا في العفو عنه، وأنه لا ينجس باتفاقهم وحينئذ، فأ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رق بين كون الدم في مرق القدر، أو مائع آخر، وكونه في السكين أو غيرها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رجل عنده ستون قنطار زيت بالدمشقي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قعت فيه فأرة في بئر واحد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ينجس بذلك أم لا‏؟‏ وهل يجوز بيع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استعماله أم لا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ه، لا ينجس بذلك، بل يجوز بيعه واستعماله إذا لم يتغير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ى الروايتين عن أحمد، وحكم المائعات عنده حكم الماء في إحدى الروايتين، فلا ينج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بلغ القلتين إلا بالتغير، لكن تلقى النجاسة وما حولها، وقد ذهب إلى أن 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عات حكم الماء طائفة  من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زهري، والبخاري صاحب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ذكر ذلك رواية عن مالك، وهو ـ أيضًا ـ مذهب أبي حنيفة، فإنه سو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الماء والمائعات بملاقاة النجاسة، وفي إزالة النجاسة، وهو رواية عن أحم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زالة، لكن أبو حنيفة رأى مجرد الوصول منجسًا، وجمهور الأئمة خالفوا في ذلك ف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وا الوصول منجسًا، مع الكث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ازعوا في الق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 من الفقهاء من رأى أن مقتضى الدليل أن الخبث إذا وقع في الطي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فسده، ومنهم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يفسده إذا كان قد ظهر أثره، فأما إذا استهلك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ستحال فلا وجه لإفساده، كما لو انقلبت الخمرة خلاً بغير قصد آدمى فإنها طاه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لال باتفاق الأئمة، لكن مذهبه في الماء معروف، وعلى هذا أدلة قد بسطناها في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موضع، ولا دليل على نجاسته لا في كتاب الله ولا سنة رس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مدة الذين نجسوه، احتجاجهم بحـديث رواه أبو داود وغيره ع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أنه سئل عن فأرة وقعت في سمن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جامدًا فألقو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حولها، وكلوا سمنكم، وإن كان مائعًا فلا  تقـرب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هذا الحديث إنما يدل 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ل على نجاسة السمن الذي وقع فيه الفأرة، فكيف والحديث ضعيف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باطل غلط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مر على الزهري غلطًا معروفًا عند النقاد الجهابذة، كما ذكره الترمذي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عتقد من الفقهاء أنه على شرط الصحيح، فلم يعلم العلة الباط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التي توجب العلم ببطلانه، فإن علم العلل من خواص علم أئمة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خاري في صحيحه ما يوجب فساد هذه الرواية، وأن الحديث الصحيح هو على طهارته أد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 على النجاسة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وقعت الفأرة في السمن الجامد أو الذائ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نا عبدان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ثنا عبد الله ـ يعني ابن المبارك ـ عن يون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لزه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سئل عن الدابة التي تموت في الزيت أو السمن وهو جامـ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مـد ـ الفأرة أو غيرها ـ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غنا أن رسول الله صلى الله عليه وسلم أمر بفأ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تت في سمن فأمر بما قرب منها فطرح ثم أك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حديث عبيد الله بن عبد الله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بن عباس عن ميمونة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ئل النبي صلى الله عليه وسلم عن فأرة وقعت في سمـ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قوها وما حولها وكل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ذكر البخاري عن ابن شهاب الزهري ـ أ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مة بالسنة في زمانه ـ أنه أفتى في الزيت والسمن الجامد وغير الجامد إذا ماتت ف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أرة أنها تطرح وما قرب 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ستدل بالحديث الذي رواه عن عبيد الله بن عبد الله عن ابن ع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سئل عن فأرة وقعت في سمن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قوها وما حو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ق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مائعًا فلا تقربوه، بل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ذكر البخاري ـ رضى الله عنه ـ هذا ليبين أن من ذكر عن الزهري أنه روي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الحديث هذا التفصيل فقد غلط عليه، فإنه أجاب بالعموم، في الجامد والذائ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دلا بهذا الحديث بعينه، لاسيما والسمن بالحجاز يكون ذائبًا أكثر مما يك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مدًا، بل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ا يكون بالحجاز جامدًا بح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طـلاق النبي صلى الله عليه وسلم الجـواب مـن غير تفصيل يـو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مـوم؛ إذ الـسؤال كالمعـاد في الجـواب، فكأنـه قـ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وقعت الفأرة في الس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لقوها وما حولها وكلوا سمنكم، وترك الاستفصال في حكايـة الحـال مع قيـام الاحت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ـنزل منزلـة العمـوم في المقـ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ـذا إذا كـان السمـن بالحجاز يكـون جامـ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كـون ذائبًا، فـأمـا إن كـان وجـود الجامـد نادرًا أو معـدومـًا، كان الحـدي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صًا في أن السمـن الذائب إذا وقعت فيـه الفـأرة فـإنها تلقى ومـا حـولها ويؤكـ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ذلك أجـاب الزهري فـإن مـذهبـه أن الماء لا ينجس قليله ولا كثـيره إلا بالتغـي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ـد ذكر البخاري في أوائـل الصحيـ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سويـة بين الماء والمائع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ـد بسطنا الكـلام في هـذه المسألـة ودلائلها، وكـلام الع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 في غير هذا الموضـ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يف وفي تنجيـس مثـل ذلك وتحريمـه من فساد الأطع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ظيمة، وإتلاف الأمـوال العظيمـة القـدر، مـا لا تأتى بمثلـه الشريعة الجامع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محاسن ك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ـ سبحانه ـ إنما حـرم علينا الخبائث تنزيهًا لنا عن المضا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اح لنا الطيبات كلها لم يحرم علينا شـيئًا مـن الطيبات، كما حرم على أهـل الكت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بظلمهم ـ طيبات أحلت 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ـن استقـرأ الشريعـة في مـواردها ومصادر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شتمالها على مصالح العباد في المبدأ والمعاد، تبين له من ذلك ما يهديه الله إ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وَمَ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يَجْعَلِ اللَّهُ لَهُ نُورًا فَمَا لَهُ مِن نُّور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ـمد للَّه وحده وصـلاته على محمـد وآله وصح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تسليما كثي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الزيت إذا كان في بئر، ووقعت فيه نجا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مثل الفأ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الحي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هما، وماتا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 الحكم إذا كان دون القلتين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ولغ الكلب في الزيت أو اللبن فما الحكم في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ـ رحمه ال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كان أكثر من القلتين فهو طاهر عند جمهور العلماء كما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، وأحمد،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دون القلتين، ففيه قولان في مذهب أحم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مذهب المدنيين وكثير من أهل الحديث أنه طاهر، كإحدى الروايتين عن أحمد،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ختيار طائفة من أصح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بن عقيل، وغيره، وكذلك المائع إذا وقعت فيه 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تغيره فيه نزاع معروف، وقد بسط في موضع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ظهر أنه إذا لم يكن للنجاسة فيه أثر، بل استهلكت فيه ولم ت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 لونًا ولا طعمًا ولا ريحًا، فإنه لا ينجس، 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ما إذا ولغ الكلب في اللبن، ومخض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لبن، وظهر فيه زب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هل يحل تطهير الزبدة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 أفتونا مأجو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بن وغيره من المائعات هل يتنجس بملاقاة النجاسة أو حكمه 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‏؟‏ هذا فيه قولان للعلماء، وهما روايتان عن أحمد، وكذلك مالك له في ال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قعة في الطعام الكثير هل تنجسه‏؟‏ فيه قو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ولوغ الكلب في الطعام، فلا ينجسه عند مالك، فهذا ـ على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ى العلماء ـ لم ينجس، وعلى القول الآخر ينجس، وهو مذهب أبي حنيفة وأحم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هور عن أصحابه، لكن عند هؤلاء هل يطهر الدهن بالغسل‏؟‏ فيه قولان في مذه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فعي وأحمد، وهما قولان في مذهب مالك ـ أيض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قال إن الأدهان تطهر بالغسل، قال بطهارته بالغسل، وإلا فل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الكلب إذا ولغ في اللبن أو غي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ما الذي يجب في ذل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كلب فقد تنازع العلماء فيه على ثلاثة 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طاهر حتى ريقه، وهذا هو مذهب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س حتى شعره، وهذا هو مذهب الشافعي، وإحدى الروايتين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عره طاهر، وريقه نجس، وهذا هو مذهب أبي حنيفة وأحم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ى الروايتين عنه، وهذا أصح ال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أصاب الثوب أو البدن رطوبة شعره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جس بذلك، وإذا ولغ في الماء أريق 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ولغ في اللبن ونحوه فمن العلماء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كل ذلك الطعا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 مالك وغيره، ومنهم من يقول يراق كمذهب أبي حنيفة والشافعي وأحمد، فأما إن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بن كثيرًا فالصحيح أنه لا ينجس كما تق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شَيْخ الإسْلاَم ـ رَ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جبن الإفرنجى، والجوخ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هما مكروه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قال أحد من الأئمة م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تمد قوله إنهما نجسان، وأن الجبن يدهن بدهن الخنزير، وكذلك الجوخ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َه، أما الجبن المجلوب من بلاد الإفرنج، فالذين كرهو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كروا لذلك سب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وضع بينه شحم الخنزير إذا حمل في السف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م لا يذكون ما تصنع منه الأنفحة، بل يضربون رأس البق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ذكو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وجه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غايته أن ينجس ظاهر الجبن، فمتى كشط الجبن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 طهر، فإن ذلك ثبت في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 صلى الله عليه وسلم سئل عن فأرة وقع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سمن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قوها وما حولها وكلوا سمن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ذا كان ملاقاة الفأرة للس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وجب نجاسة جميعه، فكيف تكون ملاقاة الشحم النجس للجبن توجب نجاسة باطنه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 هذا، فإنما يجب إزالة ظاهره إذا تيقن إصابة النجاسة له، وأما مع الشك، فلا ي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علم أنه ليس كل ما يعقرونه من الأنع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ركون ذكاته، بل 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م إنما يفعلون هذا بالبق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م يفعل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حتى يسقط، ثم يذكو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ثل هذا لا يوجب تحريم ذبائحهم، بل إذا اختلط الحر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حلال في عدد لا ينحصر ـ كاختلاط أخته بأهل بلد، واختلاط الميتة والمغصوب ب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دة ـ لم يوجب ذلك تحريم ما في البلد، كما إذا اختلطت الأخت بالأجنبية، والمذك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يت، فهذا القدر المذكور لا يوجب تحريم ذبائحهم المجهولة الح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تقدير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الجبن مصنوعًا من أنفحة ميتة، فهذه المسألة فيها قولان مشهوران ل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ذلك مباح طاهر، كما هو قول أبي حنيفة وأحمد في إحد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حرام 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 مالك، والشافعي،وأحمد في الروا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خرى، والخلاف مشهور في لبن الميتة وأنفح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طاهر أم نجس‏؟‏ والمطهر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حتجوا بأن الصحابة أكلوا جبن المجوس مع كون ذبائحهم ميتة، ومن خالفهم نازعهم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مذكور في موضع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جوخ، فقد حكى بعض الناس أنهم يدهنونه بشحم الخنزير، و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يس يفعل هذا به كله، فإذا وقع الشك في عموم نجاسة الجوخ لم ي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جاسة عينه، لإمكان أن تكون النجاسة لم تصبها؛ إذ العين طاهرة، ومتى شك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تها، فالأصل 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تيقنا نجاسة بعض أشخاص نوع دون بعض، لم نحكم ب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 أشخاصه ولا بنجاسة ما شككنا في تنجسه، ولكن إذا تيقن النجاسة، أو قصد قاص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زالة الشك، فغسل الجوخة يطهرها، فإن ذلك صوف أصابه دهن 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ابة البول وال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ثوب القطن والكتان أشد وهو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ص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النبي صلى الله عليه وسلم لمن أصاب دم الحي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و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يه، ثم اقرصيه ثم اغسليه 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ضر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ث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مريض طبخ له دواء، فوجد فيه ذ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فأر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مسألة فيها نزاع معروف بين العلماء، هل يعفي عن يسير بع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أر، ففي أحد القولين في مذهب أحمد وأبي حنيفة وغيرهما، أنه يعفي عن يسيره، فيؤ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ذكر، وهذا أظهر ال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قَالَ ـ رحمَهُ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بعد، فقد كنا في مجلس التفقه في الدين، والنظر في مدارك الأحك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روعة تصويرًا وتقريرًا وتأصيلا وتفصيلا، فوقع الكلام في شرح القول في حكم من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نسان وغيره من الدواب الطاهرة، وفي أرواث البهائم المبا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ى طاهرة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سة‏؟‏ على وجه أحب أصحابنا تقييده، وما يقاربه من زيادة ونقصان، فكتبت له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فأقول ولا حول ولا قوة إلا باللَّ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بنى على أصل، وفص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أ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علم أن الأصل في جميع الأعيان الموجودة ـ على اختلاف أصناف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باين أوصافها ـ أن تكون حلالا مطلقًا للآدميين، وأن تكون طاهرة لا يحرم علي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ابستها ومباشرتها، ومماستها، وهذه كلمة جامعة، ومقالة عامة، وقضية فاضلة عظي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فعة، واسعة البركة، يفزع إليها حملة الشريعة، فيما لا يحصى من الأعم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وادث الناس، وقد دل عليها أدلة عشرة ـ مما حضرنى ذكره من الشريعة ـ وه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، وسنة رسوله، واتباع سبيل المؤمنين المنظومة في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آمَنُواْ أَطِيعُواْ اللّهَ وَأَطِيعُواْ الرَّسُولَ وَأُوْلِي ال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ِن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مَا وَلِيُّ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رَسُولُهُ وَالَّذِينَ آمَن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مس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ياس، والاعتبار، ومناهج الرأي، والاستبص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نف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تاب، وهو عدة آي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الأولى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هُوَ الَّذِي خَلَق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َّا فِي الأَرْضِ جَمِيعاً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الخطاب لجمي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فتتاح الكلام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ا أَيُّهَا النَّاسُ اعْبُدُواْ رَبَّكُم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1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وجه الدلالة أنه أخبر، أنه خلق جميع ما في الأرض للناس مضاف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يهم باللام، واللام حرف الإضافة، وهي توجب اختصاص المضاف بالمضاف إليه، واستحقاق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ياه من الوجه الذي يصلح له، وهذا المعنى يعم موارد استعما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زيد، والسرج للدابة، وما أشبه ذلك فيجب إذًا أن يكون الناس مملكين ممكنين لجميع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أرض  فضلاً من الله ونعمة، وخص من ذلك بعض الأشياء وهي الخبائث؛ لما فيه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فساد لهم في معاشهم، أو معادهم، فيبقى الباقي مباحًا بموجب الآ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مَا لَك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أْكُلُواْ مِمَّا ذُكِرَ اسْمُ اللّهِ عَلَيْهِ وَقَدْ فَصَّلَ لَ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َرَّمَ عَلَيْكُمْ إِلاَّ مَا اضْطُرِرْتُمْ إِلَيْ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1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دلت الآية من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وبخهم وعنفهم على ترك الأكل مما ذكر اسم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أن يحله باسمه الخاص، فلو لم تكن الأشياء مطلقة مباحة لم يلحقهم ذم ولا توبيخ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 لو كان حكمها مجهولا، أو كانت محظورة لم يك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قَدْ فَصَّلَ لَ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َرَّمَ عَلَيْ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1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التفصيل التبيين، ف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بين المحرمات، فما لم يبين تحريمه ليس بمحر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ليس بمحرم فهو حلال؛ إذ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حلال أو حر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الثال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سَخَّرَ لَكُم مّ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سَّمَاوَاتِ وَمَا فِي الْأَرْضِ جَمِيعًا مِّنْ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إذا كان ما في الأرض مسخرًا لنا، جاز استمتاعنا به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الراب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ُل لاَّ أَجِدُ فِي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ُوْحِيَ إِلَيَّ مُحَرَّمًا عَلَى طَاعِمٍ يَطْعَمُهُ إِلاَّ أَن يَكُونَ مَيْت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أَوْ دَمًا مَّسْفُوح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4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ما لم ي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ريمه، ليس بمحر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لم يحرم، فهو حل، ومثل هذه الآية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عَلَيْكُمُ الْمَيْتَةَ وَالدَّمَ وَلَحْمَ الْخِنزِي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7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؛ لأن حر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جب حصر الأول في الثاني، فيجب انحص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رمات فيما ذك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دل الكتاب على هذا الأصل المحيط في مواضع أ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نف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نة والذي حضرني منها حديث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صحيحين 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أعظم المسلمين جرمًا من يسأل عن شيء لم يحر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حرم من أجل مسأل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ل ذلك على أن الأشياء لا تحرم إلا بتحريم خاص، ل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حرم، ودل أن التحريم قد يكون لأجل المسألة، فبين بذلك أنها بدون ذلك ليس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رمة، وهو المقص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ى أبو داود في سننه 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ئل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 عن شيء من السمن والجبن والفراء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لال ما أح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في كتابه، والحرام ما حرم الله في كتابه، وما سكت عنه فهو مما عفا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ه دليل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أفتى بالإطلاق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سكت عنه فهو مما عفا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نص في أن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كت عنه فلا إثم عليه فيه، وتسميته هذا عفوًا كأنه ـ والله أعلم ـ لأن التحليل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ذن في التناول بخطاب خاص، والتحـريم المنع من التناول كذلك، والسكـوت عنه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ذن بخطاب يخصه، ولم يمنع منه، فيرجع إلى الأصل، وهو ألا عقاب إلا بعد الإرس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لم يكن فيه عقاب، لم يكن محرما وفي السنة دلائل كثيرة على هذا الأ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نف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تباع سبيل المؤمنين، وشهادة شهداء الله في أرض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ن هم عدول الآمرين بالمعروف الناهين عن المنكر، المعصومين من اجتماعهم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ضلالة، المفروض اتباعهم، وذلك أنى لست أعلم خلاف أحد من العلماء السالف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لم يجئ دليل بتحريمه فهو مطلق غير محج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نص على ذلك كثير ممن تكل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ول الفقه وفروعه، وأحسب بعضهم ذكر في ذلك الإجماع يقينا أو ظنا كالي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يف يكون في ذلك إجماع، وقد علمت اختلاف الناس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يان قبل مجيء الرسل، وإنزال الكتب، هل الأصل فيها الحظر أو الإباحة‏؟‏ أو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رى ما الحكم فيها‏؟‏ أو أنه لا حكم لها أصلا‏؟‏ واستصحاب الحال دليل متبع، و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ذهب بعض من صنف في أصول  الفقه من أصحابنا وغيرهم على أن حكم الأعيان الثابت 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الشرع مستصحب بعد الشرع، وأن 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ن الأصل في الأعيان الحظر استصحب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كم حتى يقوم دليل ال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قول متأخر لم يؤثر أصله عن أحد من الساب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من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م، وذلك أنه قد ثبت أنها بعد مجىء الرسل على الإطلاق، وقد زال حكم ذلك ال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أدلة السمعية التي ذكرتها، ولست أنكر أن بعض من لم يحط علما بمدارك الأحكام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ت تمييزًا في مظان الاشتباه، ربما سحب ذيل ما قبل الشرع على ما بع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غلط قبيح لو نبه له لتنبه مثل الغلط في الحساب لا يهتك حريم الإجماع، ولا يث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نن الاتب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قد اختلف الناس في تلك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ي جائزة أم ممتنعة‏؟‏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 لم تخل من نبى مرسل؛ إذ كان آدم نبيًا مكلمًا حسب اختلافهم في جواز خ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قطار عن حكم مشروع، وإن كان الصواب عندنا جواز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فرضها فيمن ولد بجزيرة، إلى غير ذلك من الكلام الذي ي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 ألا عمل بها، وأنها نظر محض ليس فيه عم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كلام في مبدأ اللغات وشبه ذ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 الحق الذي لا راد له أن قبل الشرع لا تحليل ولا تحريم، فإذًا لا تحري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تصحب ويستدام، فيبقى الآن كذلك، والمقصود خلوها عن المآثم والعقوب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سلك الاعتبار بالأشباه والنظائر واجتهاد الرأى في الأص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وامع، فمن وجوه كثيرة ننبه على بعض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ه ـ سبحانه ـ خلق هذه الأشياء وجعل فيها للإنس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اعا ومنف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ا ما قد يضطر إليه وهو ـ سبحانه ـ جواد ماجد كريم رحيم غن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مد، والعلم بذلك يدل على العلم بأنه لا يعاقبه ولا يعذبه على مجرد استمتاعه ب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شياء وهو المطلو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منفعة خالية عن مضرة فكا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باحة كسائر ما نص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ليله، وهذا الوصف قد دل على تعلق الحكم به النص وهو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يُحِلُّ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طَّيِّبَاتِ وَيُحَرِّمُ عَلَيْهِمُ الْخَبَآئِث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57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كل ما نفع فهو طيب، وكل ما ضر فهو خب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ناسبة الواضحة لكل ذي ل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فع يناسب التحليل، والضرر يناسب التحريم والدوران، فإن التحريم يدور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ضار وجو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ميتة والدم ولحم الخنزير وذوات الأنياب والمخالب والخ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ا مما يضر بأنفس الناس،وعد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أنعام والألبان و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ه الأشياء إما أن يكون لها حكم أولا يكون،  والأ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واب، والثاني باطل بالاتفاق، وإذا كان لها حكم، فالوجوب والكراهة والاستحب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لومة البطلان بالكلية؛ لم يبق إلا ال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رمة باطلة لانتفاء دليلها نص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ستنباطًا، لم يبق إلا الحل وهو المطلو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ثبت هذا الأصل 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 في الأعيان الطهارة لثلاث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طاهر ما حل ملابسته ومباشرته وحمله في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جس بخلافه، وأكثر الأدلة السالفة تجمع جميع وجوه الانتفاع بالأشي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شربًا ولبسًا ومسًا وغير ذلك، فثبت دخول الطهارة في الحل، وهو المطلوب، والوجه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خران ناف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ذا ثبت أن الأصل جوازا أكلها وشربها فلأن يكون ال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ابستها ومخالطتها الخلق أولى وأحرى، وذلك لأن الطعام يخالط البدن ويمازجه وينب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 فيصير مادة وعنصرًا له، فإذا كان خبيثًا صار البدن خبيثًا فيستوجب النار؛ ول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 جسم نبت من سحت فالنار أولى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ج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يبة لا يدخلها إلا ط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يماس البدن ويباشره فيؤثر ـ أىضًا ـ في البدن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ظاهر كتأثير الأخباث في أبداننا وفي ثيابنا المتصلة بأبداننا، لكن تأثيرها 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أثير المخالط المماز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حل مخالطة الشيء وممازجته، فحل ملابسته ومباشر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اطع لا شبهة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رد ذلك أن كل ما حرم مباشرته وملابسته، حر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خالطته وممازجته، ولا ينعك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ل نجس محرم الأكل، وليس كل محرم الأكل نجس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في غاية التحقي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فقهاء كلهم اتفقوا على أن الأصل في الأعي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ة، وأن النجاسات محصاة مستقصاة، وما خرج عن الضبط والحصر فهو طاهر،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ولونه فيما ينقض الوضوء ويوجب الغسل وما لا يحل نكاحه وشبه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غا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تقابل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جد أحد الجانبين فيها محصورًا مضبوطًا والجانب الآخر مطلق مر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ـ تعالى ـ الهادي للصو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فصل الأ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ول في طهارة الأرواث والأبوال من الدواب والطير التي لم تحر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ذلك عدة أد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أصل الجامع طهارة جميع الأعيان حتى تت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تها، فكل ما لم يبين لنا أنه نجس فهو طاهر، وهذه الأعيان لم يبين لنا نجاست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ي طاه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ركن الأول من الدليل، فقد ثبت بالبراهين الباهرة والحج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ثاني 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منفي على  ضر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في نحصره ونحيط ب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علمنا بأن السماء ليس فيها شمسان ولا قمران طالعان، وأنه ليس لنا إلا قبلة واحد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 محمدًا لا نبي بعده، بل علمنا أنه لا إله إلا الله، وأن ما ليس بين اللوحين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قرآن، وأنه لم يفرض إلا صوم شهر رمضان، وعلم الإنسان أنه ليس في دراهم قبل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غير، وأنه لم يطعم، وأنه البارحة لم ينم، وغير ذلك مما يطول عده، فهذا كله ن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يقن يبين خطأ من يطلق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قبل الشهادة على النف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لا يستيقن نفيه وعد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منه ما يغلب على القل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وى في الرأى، ومنه ما لا يكون ك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رأينا حكمًا منوطًا بنفي من الصن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، فالمطلوب أن نرى النفي ويغلب على قلوب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ستدلال بالاستصحاب وبعدم المخصص وعدم الموجب لحمل الكلام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جازه هو من هذا القس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بحثنا وسبرنا عما يدل على نجاسة هذه الأعيان والن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كلمون فيها منذ مئات من السنين فلم نجد فيها إلا أدلة معرو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هدنا شها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زمة في هذا المقام بحسب علمنا ألا دليل إلا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دلال بهذا الدليل إنما يتم بفسخ ما استدل به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، ونقض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احتج لذلك بمسلك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ثرى ونظ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أث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حديث ابن عباس المخرج في الصحيح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مر بقبرين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ما ليعذبان، وما يعذبان في كب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 فكان لا يستتر من الب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ستنزه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ول اسم جنس مح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لام، فيوجب العم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إنسان في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 الْإِنسَان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خُسْرٍ إِلَّا الَّذِينَ آمَنُو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إن المرتض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أسماء الأجناس تقتضي من العموم ما تقتضيه أسماء الجموع، لست أ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س ال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صل بين واحده وكثيره الهاء ـ كالتمر، والبر، والشجر ـ فإن حكم تلك حكم الجموع ب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أ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م الجنس المفرد الدال على الشيء، وعلى ما أشبهه ـ كإنس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جل، وفرس، وثوب، وشبه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النبي صلى الله عليه وسلم قد أخبر بالعذاب من جنس البو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ب الاحتراز والتنزه من جنس البول، فيجمع ذلك أبوال جميع الدواب، والحيوان الناطق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هيم، ما يؤكل وما لا يؤكل، فيدخل بول الأنعام في هذا العموم، وهو المقص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د اعتمد عليه بعض من يدعى الاستدلال بالسمع، وبعض الرأى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رتضاه بعض من يتكايس، وجعله مفزعًا وموئل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ك الثاني النظ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ن ثلاثة أ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ياس على البول المحرم 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ل، وروث، فكان نجس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سائر الأبوال، فيحتاج هذا القياس أن يبين أن مناط الحكم في الأصل هو أنه بول وروث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دل على ذلك تنبيهات النصوص مثل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تقـوا الب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ـو إسرائيل إذا أصاب ثوب أحدهم البول قرضه بالمقرا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ناسبة ـ أيضًا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بول والروث مستخبث مستقذر، تعاف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فوس، على حد يوجب المباينة، وهذا يناسب التحريم، حملا للناس على مكارم الأخلاق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حاسن الأحوال، وقد شهد له بالاعتبار تنجس أرواث الخبائ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فحصنا وبحثنا عن الحد الفاصل بين النجاس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طهارات، وجدنا ما استحال في أبدان الحيوان عن أغذيتها، فما صار جزءًا فهو طي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ذاء، وما فضل فهو خبيثه؛ ولهذا يسمى رجي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أنه أخذ ثم رجع أى ر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خبائث يخرج من الجانب الأسف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غائط والبول والمني والوذي والودي، ف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خرج من الجانب الأع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دمع والريق والبصاق والمخاط ونخامة الرأ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و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تردد كبلغم المعدة ففيه ترد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فصل بين ما خرج من أعلى البدن، وأسفله، قد جاء عن سعيد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يب ونحوه، وهو كلام حسن في هذا المقام الضي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لم يفقه كل الفقه، حتى زع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اعمون أنه تعبد محض وابتلاء، وتمييز بين من يطيع وبين من يعص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دنا أن هذا الكلام لا حقيقة له بمفرده، حتى يضم إليه أشياء أخ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َرَّق من فَرَّق بين ما استحال في معدة الحيوان كالروث والقىء وما استحال من معد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لب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ثبت ذلك، فهذه الأبوال والأرواث مما يستحيل في بدن الحيو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نصع طيبه، ويخرج خبيثه من جهة دبره وأسفله، ويكون نجس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فرق بطيب لح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أكول، وخبث لحم المحرم، ف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يب الحيوان وشرفه وكرمه لا يوجب طهارة روث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إنسان إنما حرم لحمه كرامة له وشرفا، ومع ذلك فبوله أخبث الأب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ترى أنكم ت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مفارقة الحياة لا تنجسه، وأن ما أبين م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وهو حى فهو طاهر ـ أيضًا كما جاء في الأثر ـ وإن لم يؤكل لحمه ـ فلو كان إكر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يوان موجبًا لطهارة روثه، لكان الإنسان في ذلك القدح المع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سر المسأ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با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أنه في الدرجة السفلى من الاستخباث، والطبقة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زلة من الاستقذ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شهد به أنفس الناس، وتجده طبائعهم وأخلاقهم، حتى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كاد نجد أحدًا ينزله منزلة در الحيوان ونسله، وليس لنا إلا طاهر، أو 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رق الطهارات، دخل في النجاسات، والغالب عليه أحكام النجاسات ـ من مباعد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جانبته ـ فلا يكون طاهرًا؛ لأن العين إذا تجاذبتها الأصول، لحقت بأكثرها شبه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تردد بين اللبن وبين غيره من البول، وهو بهذا أش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قـوى هـذا أنـه قـ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ِن بَيْنِ فَرْثٍ وَدَ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َّبَنًا خَالِصًا سَآئِغًا لِلشَّارِب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بت أن الدم نجس، فكذلك الفرث؛ لتظهر القدرة والرحمة في إخراج طيب من بين خبيث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بين هذا جميعه أنه يوافق غيره من البول في خلقه ولونه وريحه وطعمـه، فكيف يفـ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هما مع هـذه الجوامع التي تكاد تجعل حقيقة أحدهما حقيقة الآخر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وجه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اس التمثيل وتعليق الحكم بالمشترك المدل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اس التعليل بتنقيح مناط الحكم وضبط أصل ك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فريق بينه وبين جنس الطاهرات فلا يجوز إدخاله في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ه أنواع القي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ل ووصل وف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وجه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أصل، والجمع بينه وبين غيره من الأخبا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الأصل والقاعدة، والضابط الذي يدخل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صل بينه وبين غيره من الطاهرات، وهو قياس العك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جواب عن هذه الحجج، والله المستع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مسلك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ضعيف جدًا ل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ام في البول للتعريف، فتفيد ما كان معروفًا عن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خاطبين، فإن كان المعروف واحدًا معهودًا فهو المر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لم يكن ثم عهد بواح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فادت الجنس؛ إما جميعه على المرتضى، أو مطلقه على رأي بعض الناس، وربما كا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نص أهل المعرفة باللسان والنظر في دلالات الخطاب أنه لا يصار إلى تعري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س إلا إذا لم يكن ثم شيء معهود، فأما إذا كان ثَمَّ شيء معهود مثل قو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كَمَا أَرْسَلْنَا إِلَى فِرْعَوْنَ رَسُولًا فَعَصَى فِرْعَو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رَّسُول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5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صار معهودًا بتقدم ذكر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جْعَلُوا دُعَاء الرَّسُولِ بَيْنَك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ين؛ لأنه معهود بتقدم معرفته وعلمه، فإنه لا يكون لتعريف جنس ذلك الاسم حتى ينظ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، هل يفيد تعريف عموم الجنس، أو مطلق الجنس فافهم هذا، فإنه من محاسن المس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حقائق ثلا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مة، وخاصة، ومطلق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نسان، قد تريد جميع الجنس، وقد تريد مطلق  الجن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تريد شيئًا بعينه من الجن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جنس العام، فوجوده في القلوب والنفوس علمًا ومعرفة وتصور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خاص من الجن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ل زيد وعمرو، فوجوده هو حيث حل، وهو ال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ال له وجود في الأعيان، وفي خارج الأذهان وقد يتصور هكذا في القلب خاص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ميز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جنس المطلق مثل الإنسان المجرد عن عموم وخصوص، الذي يقال 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فس الحقيقة، ومطلق الجنس، فهذا كما لا يتقيد في نفسه، لا يتقيد بمحله، إلا أ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رك إلا بالقلوب، فتجعل محلا له بهذا الاعتبار، وربما جعل موجودا في الأعي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عتبار أن في كل إنسان حظًا من مطلق الإنسانية فالموجود في العين المعينة من النو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ظها وقسط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تبين هذا، ف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كان لا يستنزه من البول، بيان لل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هود، وهو الذي كان يصيبه، وهو بول نف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دل على هذا ـ أيضًا ـ سبعة أ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روى،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كان لا يستبرئ من الب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ستبراء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إلا من بول نفسه؛ لأنه طلب براءة الذكر، كاستبراء الرحم من الول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ام تعاقب الإضافة، ف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ب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بوله، وهذا مثل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مُّفَتَّحَةً ل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أَبْوَاب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5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أي أبوا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د روى هذا الحديث من وجوه صحي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ان لا يستت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ب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فسر تلك الروا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هذا الاختلاف في اللفظ متأ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منصور، روى الأعمش عن مجاه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المحدث لا يجمع بين هذين اللفظين، والأصل والظاهر ع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كرر قول النبي صلى الله عليه وسلم فعلم أنهم رووه بالمعنى، ولم يبن أى اللفظين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 كان النبي صلى الله عليه وسلم قد قال اللفظين، مع أن معن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 يجوز أن يكون موافقًا لمعنى الآخر، ويجوز أن يكون مخالفًا، فالظا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وافق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ين هذا أن الحديث في حكاية حال لما 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قبرين، ومعلوم أنها قضية واح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إخبار عن شخص بعينه أن البول كان يصيبه، ولا يستت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الذي جرت العادة به بول نف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حس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ول كله نجس، وقال ـ أيضًا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بوال الغنم، فعلم أن البول المطلق عنده هو بول الإنس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هو المفهوم للسامع عند تجرد قلبه عن الوسو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مريح، فإنه لا يفهم من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كان لا يستتر من البول إلا بول نف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م يخطر لأكثر الناس على بالهم جميع الأب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بول بعير، وشاة وثو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ان صد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كفي ب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احتمل أن يريد بول نفسه؛ ل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هود، وأن يريد جميع جنس البول، لم يجز حمله على أحدهما إلا بدليل، فيق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دل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ـ لعمرى ـ تنزل، وإلا فالذي قدمنا أصل مستقر، من أنه يجب حم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البول المعهود، وهو نوع من أنواع البول، وهو بول نفسه الذي يصيبه غالب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ترشرش على أفخاذه وسوقه، وربما استهان بإنقائه، ولم يحكم الاستنجاء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ل غيره من الأدميين، فإن حكمه ـ وإن ساوى حكم بول نفسه ـ فليس ذلك من نفس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لمة، بل لاستوائهما في الحقيقة، والاستواء في الحقيقة يوجب الاستواء في الح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ترى أن أحدا لا يكاد يصيبه بول غيره، ولو أصابه لساءه ذلك، و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إنما أخبر عن أمر موجود غالب في هذا الحديث، وهو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تقوا ال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عامة عذاب القبر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يف يكون عامة عذاب القبر من شيء لا يكاد يصيب أح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ناس، وهذا بين لا خفاء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و كان عامًا في جميع الأبوال، فسوف نذك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دلة الخاصة على طهارة هذا النوع ما يوجب اختصاصه من هذا الاسم ال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أصول المستقرة إذا تعارض الخاص والعام فالعمل بالخاص أولى؛ لأن ترك العمل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بطال له وإهدار، والعمل به ترك لبعض معانى العام، وليس استعمال العام وإرادة الخاص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بدع في الكلام، بل هو غالب كث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سلمنا التعارض على التساوي من هذا الوجه، فإن في أدلتنا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وه الموجبة للتقديم والترجيح وجوها أخرى من الكثرة والعمل، وغير ذلك مما سنبي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إن شاء 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عجيب ما اعتمد عليه بعضهم،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ثر عذاب القبر من الب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فيه كالقول فيما تقدم ـ مع أنا ن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صابة الإنسان بول غيره قليل نادر، وإنما الكثير إصابته بول نف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كان أرا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درج بوله في الجنس الذي يكثر وقوع العذاب بنوع منه، لكان بمنزلة قوله أكثر عذ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بر من النجاس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عتمد ـ أيضًا ـ على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صلي أحد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حضرة طعام ولا وهو يدافعه الأخبث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نى البـول والنجـ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زعـم أن هذا يف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سمية كل بول ونجو أخبث،  والأخبث حرام نجس، وهذا في غاية السقوط؛ فإن اللفظ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شمول لغير ما يدافع أص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اسم يشمل الجنس ك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الجنس العام‏؟‏ أكل بول ونجو‏؟‏ أم بول الإنسان ونجوه‏؟‏ وقد علم أن الذي يداف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 شخص من جنس الذي يدافع غيره، فأما ما لا يدافع أصلا، فلا مدخل له في الحديث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ه عمدة المخال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سلك النظ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جواب عنه من طري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جمل، ومف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مفصل فالجواب عن الوجه الأول من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نسلم أن العلة في الأصل أنه بول وروث، وما ذكرو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نبيه النصوص، فقد سلف الجـواب بأن المراد بها بـول الإنس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ـا ذكروه مـ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اسبة 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ع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أن يكون بجنس استخباث النفس واستقذارها، أو بقد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دود من الاستخباث والاستقذ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ان الأول، وجب تنجيس كل مستخبث مستقذر، فيجب نجاسة المخا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صاق والنخامة، بل نجاسة المني الذي جاء الأثر بإماطته من الثياب، بل ربما نفر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فوس عن بعض هذه الأشياء أشد من نفورها عن أرواث المأكول من البهائم، مثل مخط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جذوم إذا اختلطت  بالطعام، ونخامة الشيخ الكبير إذا وضعت في الشراب، وربما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مدعاة لبعض الأنفس إلى أن يذرعه الق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التعليل بقدر موقت من الاستقذار، فهذا قد يكون حقًا 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بد من بيان الحد الفاصل بين القدر من الاستخباث الموجب للتنجيس، وبين ما لا يوج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بين ذلك، ولعل هذه الأعيان مما ينقض بيان استقذارها الحد المعت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 التقديرات في الأسباب والأحكام إنما تعلم من جهة استقذارها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رع في الأمـر الغالب، فنقـ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ى حكم بنجاسة نوع علمنا أنه مما غلظ استخباث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تى لم يحكم بنجاسة نوع، علمنا أنه لم يغلظ استخباثه فنعود مستدلين بالحكم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تبر من العلة، فمتى استربنا في الحكم فنحن في العلة أشد استرابة، فبطل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شاهد بالاعتبار، فكما أنه شهد لجنس الاستخباث، شهد للاستخباث الشدي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ستقذار الغليظ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اني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نقـ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لا يجوز أن تكون العلة في الأصل أنه 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ؤكل لحمه‏؟‏ وهـذه علة مطـردة بالإجماع منا ومـن المخالفـين لنا في هـ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ألـة والانعكـاس ـ إن لم يكـن واجبًا ـ فقـد حصل الغـر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ـان شـرطً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ـلل، فنقـول فيه ما قالوا في اطراد العلة وأولى، حيث خولفوا فيه  وعدم الانعك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سر من عدم الاطر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افترق الصنفان في اللحم والعظم واللبن والشعر، فلم لا 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فتراقهما في الروث الروث والبول، وهـذه المناسبـة أبين ‏؟‏ فإن كل واحد من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جزاء هو بعض من أبعا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بهيمة، أو متولد من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يلحق سائرها قياسًا لبعض الشيء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ل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نقوض بالإنسان فإنه طاهر ولبنه طاهر، وكذلك سا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واهه وفضلاته، ومع هذا فروثه وبوله من أخبث الأخباث، فحصل الفرق فيه بين ال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علم أن الإنسان فارق غيره من الحيوان في هذا الباب طرد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كسًا، فقياس البهائم بعضها ببعض وجعلها في حيز يباين حيز الإنسان، وجعل الإنس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حيز هو الواجب، ألا ترى أنه لا ينجس بالموت على المختار، وهي تنجس بالموت، 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له أشد من بوله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ترى أن تحريمه مفارق لتحريم غيره من الحيوان، لكرم نوعه وحرمت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ى يحرم الكافر وغيره، وحتى لا يحل أن يدبغ جلده، مع أن بوله أشد وأغلظ، ف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 يدل على أن بول الإنسان فـارق سائر فضـلاته، أشـد من مفارقة بول البهائ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ضلاتها، إما لعمـوم  مـلابسته حتى لا يستخف بـه، أو لغـير ذلك مما الله أعلم ب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ه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عـذرة الإنسان وبولـه من الخبث والنتن والقذر ما ليس في عا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بوال والأروا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جملـة، فإلحـاق الأبوال باللحـوم في الطهارة والنجاسـ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سـن طردًا من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الأصل في الآدميين مسلم، وال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ء عن السلف إنما جاء فيهم من الاستحالة في أبدانهم، وخروجه من الشق الأعلى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سف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أي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ذلك سائر الحيوان، وقد مضت الإشارة إلى الفرق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خالفوهم يمنعونهم أكثر الأحكام في البهائم، ف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ثبت أن ما خبث لحمه، خب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بنه ومنيه، بخلاف الآدمى، فبطلت هذه القاعدة في الاستحالة، بل قد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 الفضلات الرطبة من البهائم حكمها سواء، فما طاب لحمه طاب لبنه وبوله وروث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يه وعرقه وريقه ودم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خبث لحمه، خبث لبنه وريقه وبوله وروثه ومنيه وعرق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معه، وهذا قول يقوله أحمد في المشهور عنه، وقد قاله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الجملة، فاللبن والمني يشهد لهم بالفرق بين الإنسان والحيو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هادة قاطعة، وباستواء الفضلات من الحيوان ضربا من الشهادة، فعلى هذا، ي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إنس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فرق بين ما يخرج من أعلاه وأسفله لما الله أعلم به، فإنه منتصب القا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ته كلها في أعاليه، ومعدته التي هي محل استحالة الطعام والشراب في الش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سف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ثدى ونحوه فهو في الشق الأعلى، وليس كذلك البهي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ضرعه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انب المؤخر منها، وفيه اللبن الطيب، ولا مطمع في إثبات الأحكام بمثل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زور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داره على الفصل بينه وبين غيره من الطاهر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فصل بنوع الاستقذار، بطل بجميع المستقذرات التي ربما كانت أشد استقذارا من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فصل بقدر خاص، فلابد من توقيته، وقد مضى تقرير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جواب العام، فمن أوجه ثلا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قياس في مقابلة الآثار المنصوصة، وهو قياس فاس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ضع، ومن جمع بين ما فرقت السنة بينه، فقد ضاهي قول الذين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مَا الْبَيْعُ مِث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رِّبَا وَأَحَلَّ اللّهُ الْبَيْعَ وَحَرَّمَ الرِّبَ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7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ذلك طهرت السنة هذا ونجست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قياس في باب لم تظهر أسبابه وأنواطه، ولم يت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أخذه و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‏.‏‏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بل الناس فيه على قس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قائل يقول هذا استبعاد محض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بتلاء صرف، فلا قياس ولا إلحاق ولا اجتماع ولا افتر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ما قائل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نا علله وأسبابه، وخفيت علينا مسالكه ومذاهبه، وقد بعث الله إلينا رسولا يزكي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علمنا الكتاب والحكمة، بعثه إلينا ونحن لا نعلم شيئًا، فإنما نصنع ما رأينا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نع، والسنة لا تضرب لها الأمثال، ولا تعارض بآراء الرجال، والدين ليس بالرأى وي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تهم الرأى على الدين، والقياس في مثل هذا الباب ممتنع باتفاق أولى الألب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كله مداره على التسوية بين بول ما يؤ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حمه، وبول ما لا يؤكل لحمه، وهو جمع بين شيئين مفترقين، فإن ريح المحرم خبيث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ريح المباح فمنه ما قد يستط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ل أرواث الظباء، و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لم يستط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 فليس ريحه كريح غيره، وكذلك خلقه غالب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يشتمل على أشياء من المباح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لأن الكلام في حقيقة المسألة، وسنعود إليه إن شاء الله في آخ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المستفيض، أخرجه أصحاب الصحيح وغيره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ديث أنس ابن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ناسًا من عُكْل أو عُرَينة قدموا المدينة فاجتووها ف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م النبي صلى الله عليه وسلم بلقاح وأمرهم أن يشربوا من أبوالها وألبانها، ف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حُّوا قتلوا راعى رسول الله صلى الله عليه وسلم واستاقوا الذود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وجه الحجة أنه أذن لهم في شرب الأبوال، ولابد أن يصيب أفواههم وأيديهم وثياب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آنيتهم، فإذا كانت  نجسة وجب تطهير أفواههم وأيديهم وثيابهم للصلاة، وتطه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نيتهم، فيجب بيان ذلك لهم؛ لأن تأخير البيان عن وقت الاحتياج إليه لا يجوز،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ين لهم النبي صلى الله عليه وسلم أنه يجب عليهم إماطة ما أصابهم منه، فدل على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 نجس، ومن البين أن لو كانت أبوال الإبل كأبوال الناس، لأوشك أن يشتد تغليظ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م كانوا يعلمون أنها نجسة، وأنهم كانوا يعلمون وجو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طهير من النجاسات، فقد أبعد غاية الإبعاد، وأتى بشيء قد يستيقن بطلانه ل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شريعة أول ما شرعت كانت أخفي، وبعد انتشار الإسل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اقل العلم وإفشائه، صارت أبدى وأظهر، وإذا كنا إلى اليوم لم يستبن لنا نجاست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أكثر الناس على طهارتها، وعامة التابعين عليه، بل قد قال أبو طالب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لف ما كانوا ينجسو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تقو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أبو بكر ابن المنذ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عتماد أكثر المتأخرين في نقل الإجماع والخلاف، وقد ذكر طهارة الأبوال عن عا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بوال كلها 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نعلم أحدًا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بل الشافعي أن أبوال الأنعام وأبعارها 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نقل عن ابن عمر أنه سئل عن بول الناقة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غسل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ابك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الزهري فيما يصيب الراعي من أبوال الإبل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ض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حما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 أبي سليمان في بول الشاه والبع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ذهب أبي حنيفة نجاسة ذلك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فصيل لهم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عل الذي أراده ابن المنذر، القول بوجوب اجتناب قليل ال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وث وكثيره، فإن هذا لم يبلغنا عن أحد من السلف، ولعل ابن عمر أمر بغسله ك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غسل الثوب من المخاط والبصاق والمني 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عن أبي موسى الأشعري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على مكان فيه روث الدواب والصحراء أما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ههنا وههنا سو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 أنس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 لا بأس ببول كل ذي كرش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ست أعرف عن أحد من الصحابة القول بنجاستها، بل القول بطهارت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ما ذكر عن ابن عمر إن كان أراد النجاسة فمن أين يكون ذلك معلوم لأولئك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و كان نجسًا فوجوب التطهر من النجاسة ليس من الأم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ينة، قد أنكره في الثياب طائفة من التابعين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أين يعلمه أولئ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ا لو كان مستفيضًا بين ظهرانى الصحابة، لم يجب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لمه أولئك؛ لأنهم حديثو العهد بالجاهلية والكفر، فقد كانوا  يجهلون أصناف الصلو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عدادها وأوقاتها، وكذلك غيرها من الشرائع الظاهرة، فجهلهم بشرط خفي في أمر خ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ى وأحرى، لاسيما والقوم لم يتفقهوا في الدين أدنى تفقه، ولذلك ارتدوا و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الطوا أهل العلم والحكمة، بل حين أسلموا وأصابهم الاستيخام، أمرهم بالبداوة في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ت شعري، من أين لهم العلم بهذا الأمر الخفي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ابع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لم يكن في تعليمه وإرشا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كلاً للتعليم إلى غيره، بل يبين لكل واحد ما يحتاج إليه، وذلك معلوم لمن أحس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رفة بالسنن الماض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امس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يس العلم بنجاسة هذه الأرواث أبين من العلم ب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ل الإنسان الذي قد علمه العذارى في حجالهن وخدورهن، ثم قد حذر منه للمهاجر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نصار الذين أوتوا العلم والإيمان، فصار الأعراب الجفاة أعلم بالأمور الخفي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هاجرين والأنصار بالأمور الظاهرة، فهذا كما ت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ادس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فرق بين الأبوال والألبان وأخرجهما مخرجًا واح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ران بين الشيئين ـ إن لم يوجب استواءهما ـ فلابد أن يورث شبهة، فلو لم ي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يان واجبًا، لكانت المقارنة بينه وبين الطاهر موجبة للتمييز بينهما إن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مييز حق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حديث دلالة أخرى فيها تنازع، وهو أنه أباح لهم شربها، و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محرمة نجسة لم يبح لهم شربها، ولست أعلم مخالفًا في جواز التداوي بأبو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جاءت السنة؛ لكن اختلفوا في تخريج مناطه ف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أنها مباحة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طلاق، للتداوى وغير التداو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هي محرمة، وإنما أباحها للتداو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ي مع ذلك نجسة، والاستدلال بهذا الوجه يحتاج إلى ركن آخر، وهو أن التداو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حرمات النجسة محرم، والدليل عليه من 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أدلة الدالة على التحريم مثل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ُرِّمَتْ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مَيْتَة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3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 ذي ناب من السباع حر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خَمْرُ وَالْمَيْسِرُ وَالأَنصَابُ وَالأَزْلاَمُ رِجْس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9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عامة في حال التداوي وغير التداوي، فمن فرق بينهما، فقد ف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ما جمع الله بينه وخص العموم، وذلك غير جائ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أباحها للضرورة، والمتداوي مضطر فتباح له، أو أ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قيس إباحتها للمريض على إباحتها للجائع بجامع الحاجة إ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يد ذلك أن المرض يسقط الفرائض من القيام في الصلاة والصيام في ش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مضان، والانتقال من الطهارة بالماء إلى الطهارة بالصع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ذلك يبيح المحارم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فرائض والمحارم من واد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يد ذلك أن المحرمات من الحلية واللباس مثل الذهب والحرير  قد جاء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نة بإباحة اتخاذ الأنف من الذه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بط الأسنان به، ورخص للزبير وعبد الرحم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باس الحرير من حكة كانت بهما، فدلت هذه الأصول الكثيرة على إباحة المحظورات ح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حتيا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فتقار إ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إباحتها للضرورة فحق، وليس التداوي بضرورة ل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كثيرًا من المرضى أو أكثر المرضى يشفون بلا تداوٍ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سيما في أهل الوبر والقر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ساكنين في نواحي الأرض يشفيهم الله بما خلق في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قوى المطبوعة في أبدانهم الرافعة للمرض وفيما ييسره لهم من نوع حركة وعمل،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عوة مستجابة، أو رقية نافعة، أو قوة للقلب، وحسن التوكل، إلى غير ذلك من الأسب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ثيرة غير الدو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أكل فهو ضروري، ولم يجعل الله أبدان الحيوان تقوم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غذاء، فلو لم يكن يأكل لم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ثبت بهذا أن التداوي ليس من الضرورة في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أكل عند الضرورة واج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مسرو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ضطر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يتة، فلم يأكل فمات، دخل النار، والتداوي غير واجب ومن نازع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صمته الس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مرأة السوداء التي خيرها النبي صلى الله عليه وسلم بين الصبر على البلاء ودخ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نة، وبين الدعاء  بالعاف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ختارت البلاء والج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كان رفع الم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جبًا، لم يكن للتخيير موضع، كدفع الجوع، وفي دعائه لأبي بالحمى، وفي اختيا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ى لأهل قباء، وفي دعائه بفناء أمته بالطعن والطاعون، وفي نهيه عن الفرا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اع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صمه حال أنبياء الله المبتلين الصابرين على البلاء، حي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تعاطوا الأسباب الدافعة له مثل أيوب ـ عليه السلام ـ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صمه حال السلف الصالح، فإن أبا بكر الصديق ـ رضى الله عنه ـ ح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ندعو لك الطبيب‏؟‏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رآ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ا قال لك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فعال لما أري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ثل هذا ونحوه يروي عن الربيع بن خيثم المخب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يب الذي هو أفضل الكوفيين، أو كأفضلهم وعمر بن عبد العزيز الخليفة الراش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هادي المهدي، وخلق كثير لا يحصون عدد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ست أعلم سالفًا أوجب التداوي، وإنما كان كثير من أهل الفض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عرفة يفضل تركه تفضلاً واختيارًا لما اختار الله ورضى به، وتسليمًا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صوص عن أحمد وإن كان من أصحابه من يوجبه، ومنهم من يستحبه، ويرجح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طريق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ثير من السلف استمساكًا لما خلقه الله من الأسباب، وجعله من سنته في عبا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دواء لا يستيقن، بل وفي كثير من الأمراض لا يظ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فعه للمرض؛ إذ لو اطرد ذلك لم يمت أحد، بخلاف دفع الطعام للمسغبة والمجاعة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يقن بحكم سنة الله في عباده وخلق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ابع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رض يكون له أدوية شتى، فإذا لم يندفع بالمحر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نتقل إلى المحلل، ومحال ألا يكون له في الحلال شفاء أو دواء، والذي أنزل الداء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زل لكل داء دواء إلا الموت، ولا يجوز أن يكون أدوية الأدواء في القسم المحرم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بحانه الرؤوف الرح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لى هذا، الإشارة بالحديث المرو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لم يج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فاء أمتي فيما حرم ع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بخلاف المسغبة فإنها ـ وإن اندفعت بأي طعام ـ اتفق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أن الخبيث إنما يباح عند فقد غيره، فإن صورت مثل هذا في الدواء فتلك صو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ادرة؛ لأن المرض أندر من الجوع بكثير، وتعين الدواء المعين وعدم غيره نادر،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تقض هذا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 في الأوجه السالفة غن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خامس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وفيه فقه الباب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ه ـ تعالى ـ جعل خلق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فتقرين إلى الطعام والغذاء، لا تندفع مجاعتهم ومسغبتهم إلا بنوع الطعام وصنفه ف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دانا وعلمنا النوع الكاشف للمسغبة المزيل للمخمص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رض، فإنه يزي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نواع كثيرة من الأسب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ظاهرة وباطنة، روحانية وجسمانية، فلم يتعين الدو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زيلاً، ثم الدواء بنوعه لم يتعين لنوع من أنواع الأجسام في إزالة الداء المع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ذلك النوع المعين يخفي على أكثر الناس، بل على عامتهم دركه ومعرفته الخاص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زاولون منهم هذا الفن، أولو الأفهام والعقول، يكون الرجل منهم قـد أفنى كثير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ـن عمره في معرفته ذلك، ثم يخفي عليه نوع المرض وحقيقته، ويخفي عليه دواؤه وشفاؤ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ارقت الأسباب المزيلة للمرض، الأسباب المزيلة للمخمصة في هذه الحقائق البي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ذلك افترقت أحكامها كما ذكر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هذا ظهر الجواب عن الأقي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ذكورة، والقول الجامع فيما يسقط ويباح للحاجة والضرورة ما حضرني الآ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سقوط ما يسقط من القيام والصيام، والاغتسال؛ فلأن منفعة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يقنة بخلاف التداو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ترك المأمور به أيسر من فعل المنهي عنه، قال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نهيتكم عن شيء، فاجتنبوه، وإذا أمرتكم بأمر، فأتوا منه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طعت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نظر كيف أوجب الاجتناب عن كل منهي عنه، وفرق في المأمور به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تطاع وغيره، وهذا يكاد يكون دليلاً مستقلاً في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 الواجبات من القيام والجمعة والحج، تسقط بأنواع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قة التي لا تصلح لاستباحة شيء من المحظورات، وهذا بين بالتأم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حلية، فإنما أبيح الذهب للأنف، وربط الأسنان؛ لأنه اضطرا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يسد الحاجة يقينًا كالأكل في المخمص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لبس الحرير للحكة والجرب إن سلم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حرير والذهب ليس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رمين على الإطلاق، فإنهما قد أبيحا لأحد صنفي المكلفين، وأبيح للصنف الآخ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ضهما، وأبيح التجارة فيهما، وإهداؤهما للمشرك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ُلم أنهما أبيحا لمطل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جة، والحاجة إلى التداوي أقوى من الحاجة إلى تزين النساء، بخلاف المحرمات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يح ـ أيضا ـ لحصول المصلحة في غالب الأ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الفرق بين الحرير والط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باب الطعام يخالف باب اللباس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تأثير الطعام في الأبدان، أشد من تأثير اللباس، على ما قد مض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حر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عام لا يباح إلا للضرورة التي هي المسغبة والمخمصة والمحرم من اللباس، يبا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للضرورة وللحاجة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كذا جاءت السنة، ولا جمع بين ما فرق الله بي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الضرورات والحاجات معلوم في كثير من الشرعيات، وقد حصل الجواب عن كل ما يعا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في هذه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خرج مسلم في صحيحه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سئل عن الخمر أيتداوي بها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داء، وليست بدو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نص في المنع من التداوي بالخمر، ردًا على من أباحه، وسا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حرمات مثلها قياسًا، خلافًا لمن فرق بينهما، فإن قياس المحرم من الطعام أشب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راب بالغراب، بل الخمر قد كانت مباحة في بعض أيام الإسلام، وقد أباح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لمين من نوعها الشرب دون الإسكار والميتة والدم بخلاف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مر قد أخبر النبي صلى الله عليه وسلم أنها داء وليس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واء، فلا يجوز 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ي دواء بخلاف 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، ففي إباحة التداوي 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جازة اصطناعها واعتصارها، وذلك داع إلى شر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ذلك اختصت بالحد بها دون غير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مطاعم الخبيثة لقوة محبة الأنفس 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قو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وز 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ي دواء، فهو حق، 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ول في سائر المحرمات على ما دل عليه الحديث الصحيح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لم يجعل شفاءك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ماذا تريد بهذا‏؟‏ أتريد أن الله لم يخلق فيها قوة طبيعية من السخو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ا‏؟‏ جرت العادة في الكفار والفساق أنه يندفع بها بعض الأدواء الباردة، كسا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القوي والطبائع التي أودعها جميع الأدوية من الأجسام، أم تريد شيئًا آخر‏؟‏ فإن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دت الأول، فهو باطل بالقضايا المجربة التي تواطأت عليها الأمم، وجرت عند كثير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 مجري الضروريات، بل هو رد لما يشاهد ويعا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رد للقرآن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قُلْ فِيهِمَا إِثْمٌ كَبِيرٌ وَمَنَافِع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1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عل هذا في الخمر أظهر من جميع المقال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لومة من طيب الأبد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أردت أن النبي صلى الله عليه وسلم أخبر أنها داء للنفوس والقلو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العقول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ي أم الخبائث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نفس والقلب هو الملك المطلوب صلاحه وكماله، و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دن آلة له، وهو تابع له مطيع له طاعة الملائكة ربها، فإذا صلح القلب صلح البد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ه، وإذا فسد القلب فسد البدن كله فالخمر هي داء ومرض للقلب مفسد له، مضعضع لأفض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واصه الذي هو العقل والعلم، وإذا فسد القلب، فسد البدن كله، كما جاءت به السن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صير داء للبدن من هذا الوجه بواسطة كونها داء للقل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جميع الأمو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غصوبة والمسروقة فإنه ربما صلح عليها البدن ونبت وسمن لكن يفسد عليها القل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فسد البدن بفساد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صلحة التي فيها، فإنها منفعة للبدن فقط، ونفعها متاع ق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ي ـ وإن أصلحت شيئا يسيرًا ـ فهي في جنب ما تفسده كَلاَ إصلاح وهذا بعينه معن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ِيهِمَا إِثْمٌ كَبِيرٌ وَمَنَافِعُ لِلنَّاسِ وَإِثْمُهُمَآ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أَكْبَرُ مِن نَّفْعِهِمَا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1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هذا لعمري ش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 المحرم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فيها من  القوة الخبيثة التي تؤثر في القلب، ثم البد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نيا والآخرة ما يربي على ما فيها من منفعة قليلة تكون في البدن وحده في الدني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أنا ـ وإن لم نعلم جهة المفسدة في المحرمات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ا نقطع أن ف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مفاسد ما يربي على ما نظنه من المصال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فهم هذا فإن به يظهر فقه المسأ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فضاؤه إلى اعتصارها، فليس بشيء؛ لأنه يمكن أخذها من أ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تاب على أنه يحرم اعتصارها، وإنما القول إذا كانت موجودة أن هذا منتقض بإطف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رق بها، ودفع الغصة إذا لم يوجد 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ختصاصها بالحد، فإن الحسن البصري يوجب الحد في الميتة ـ أيض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والدم ولحم الخنزير، لكن الفرق أن في النفوس داعيًا طبيعيًا وباعثًا إراديًا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مر، فنصب رادع شرعي وزاجر دنيوي ـ أيضا ـ ليتقابلا، ويكون مدعاة إلى قلة شرب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 كذلك غيرها مما ليس في النفوس إليه كثير ميل، ولا عظيم طل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روي حسان بن مخارق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ت أم سل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شتك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ت لي فنبذت لها في كوز، فدخل النبي صلى الله عليه وسلم وهو يغلي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بنتي اشتكت فنبذنا لها هذا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لم يج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فاءكم في حر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أبو حاتم بن حبان في صحيحه ـ وفي روا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له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عل شفاءكم فيما حرم علي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ححه بعض الحفاظ وهذا الحديث نص في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رواه أبو داود في السن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رجلاً وصف له ضفد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علها في دواء، فنهى النبي صلى الله عليه وسلم عن قتل الضفدع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قنقتها تسب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هذا حيوان محرم ولم يبح للتداو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نص في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عل تحريم الضفدع أخف من تحريم الخبائ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ا، فإنه أكثر ما قيل 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نقنقتها تسبيح، فما ظنك بالخنزير والميتة و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‏؟‏ وهذا كله بين لك استخفافه بطلب الطب واقتضائه وإجرائه مجري الرفق بالمري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طييب قلبه، ولهذا قال الصادق المصدوق لرج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طبيب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فيق والله الطب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روي ـ أيضًا ـ في سننه ـ ي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ا داود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بي صلى الله عليه وسلم نهى عن الدواء الخبيث، وهو نص جامع مانع، وهو صو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توي في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المرفو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بالى ما أتيت ـ أو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كبت ـ إذا شربت ترياقا، أو تعلقت تميمة، أو قلت الشعر من نفس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مع  ما روي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راهة من كره الترياق من السلف على أنه لم يقابل ذلك نص عام، ولا خاص يبلغ ذرو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طلب، وسنام المقصد في هذا الموضع ولولا أني كتبت هذا من حفظي لاستقصيت القو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ه يحيط بما دق وجل، والله الهادي إلى سواء السب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ثالث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في الحقيقة 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الصحيح الذي خر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لم وغيره من حديث جابر بن سمرة وغيره أن رسول الله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لاة في مرابض الغنم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وا فيها فإنها برك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ئل عن الصلا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بارك الإبل؛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صلوا فيها فإنها خلقت من الشياط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وجه الحج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أطلق الإذن بالصلاة، ولم يشترط حائلاً يقي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امستها والموضع موضع حاجة إلى البيان، فلو احتاج لبينه، وقد مضي تقرير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شبيه بقول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ك الاستفصال في حكاية الحال، مع قيام الاحتمال، ينز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زلة العموم في المق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ترك استفصال الس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هناك حائل يحول بينك و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عارها‏؟‏ مع ظهور الاحتمال، ليس مع قيامه فقط، وأطلق الإذن، بل هذا أوكد من ذلك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حاجة هنا إلى البيان أمس وأوك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لو كانت نجسة كأرواث الآدميين لكانت 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ا إما محرمة كالحشوش، والكنف، أو مكروهة كراهية شديدة؛ لأنها مظنة الأخبا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نج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أن يستحب الصلاة فيها ويسميها بركة ويكون شأنها شأن الحشوش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ريبًا من ذلك فهو جمع بين المتنافيين المتضادين، وحاشًا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ؤيد هذا ما روي أن أبا موسي صلي في مبارك الغنم، وأشار إلى البر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هنا وثَمَّ سو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صاحب الفقيه العالم بالتنزيل، الفاهم للتأوي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وي بين محل الأبعار وبين ما خلا عنها، فكيف يجامع هذا القول بنجاستها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نهيه عن الصلاة في مبارك الإبل، فليست اختصت به دون البق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غنم والظباء والخيل، إذ لو كان السبب نجاسة البول، لكان تفريقًا بين المتماثل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متنع يقي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رابع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في الحقيقة س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ثبت واستفاض من أن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 طاف على راحلته، وأدخلها المسجد الحرام الذي فضله الله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ميع بقاع الأرض، وبركها حتي طاف أسبو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إذنه لأم سلمة أن تطوف راكب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ه ليس مع الدواب من العقل ما تمتنع به من تلويث المسجد المأمور بتطهي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طائفين والعاكفين والركع السجود، فلو كانت أبوالها نجسة، لكان فيه تعريض  المسج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رام للتنجيس، مع أن الضرورة ما دعت إلى ذلك، وإنما الحاجة دعت إليه، ول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نكر بعض من يري تنجيسها إدخال الدواب المسجد الحرام، وحسبك بقول بطلانًا، رد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ه السنة التي لا ريب 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خامس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ثام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روي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ما أكل لحمه، فلا بأس ببوله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ترجمة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قد اختلف فيه قبولاً و ردًا، ف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بت ع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، وقال 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موقوف على جاب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ان الأول، فلا ريب فيه، وإن كان الثاني، فهو قول صاحب، وقد ج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له عن غيره من الصحابة ـ أبي موسي الأشعري وغيره ـ فينبني على أن قول الصحا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ي من قول من بعدهم، وأحق أن يت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علم أنه انتشر في سائرهم، ولم ينكرو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صار إجماعًا سكوتي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سادس ـ وهو التاس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المتفق عليه عن عبد الله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رسول الله صلى الله عليه وسلم كان ساجدًا عند الكعبة، فأرسلت قريش عق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 أبي معيط إلى قوم قد نحروا جزورًا لهم، فجاء بفرثها وسلاها فوضعهما على ظهر رس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صلى الله عليه وسلم ـ وهو ساجد ـ ولم ينصرف حتي قضي صلا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ـ أيضًا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في أن ذلك الفرث والسلي لم يقطع الصلاة، ولا يمكن حمله فيما أري إلا على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جوه ثلا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منسوخ ـ وأعني بالنسخ أن هذا الحكم مرتفع ـ وإن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ن قد ثبت ـ لأنه بخطاب كان بمك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ضعيف جدًا؛ لأن النسخ لا يصار إليه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قين، وأما بالظن، فلا يثبت النسخ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 ـ فإنا ما علمنا أن اجتناب ال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غير واجب ثم صار واجبًا، لاسيما من يحتج على اجتناب النجاسة ب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ثِيَاب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طَهِّر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سورة المدثر في أول المنزل، فيكون فر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طهير من النجاسات على قول هؤلاء من أول الفرائ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هذا وإما 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ليل على جواز حمل النجاسة في الصلاة وعامة من يخالف في هذه المسألة، لا يقول ب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ول، فيلزمهم ترك الح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هذا قول ضعيف لخلافه الأحاديث الصحاح في دم الحي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 من الأحا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ي لا أعلمهم يختلفون أنه مكروه، وإن إعادة الصلاة م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لي، فهذا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بق إلا 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رث والسلي ليس بنجس وإنما هو طاهر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 فرث ما يؤكل لحمه، وهذا هو الواجب ـ إن شاء الله تعالى ـ لكثرة القائلين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ظهور الدلائل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طول الوجهين الأولين يوجب تعين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ه السلي وقد يكون فيه دم قل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أن  يكون دم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سيرًا، بل الظاهر أنه يس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م اليسير معفو عن حمله في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سلي لحم من ذبيحة المشركين، وذلك نجس، وذلك باتف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نسلم أنه قد كان حرم ـ حينئذ ـ ذبائح المشركين، بل المظنون أو المقطو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أنها لم تكن حرمت حينئذ، فإن الصحابة الذين أسلموا لم ينقل أنهم كانوا ينجس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بائح قوم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نبي صلى الله عليه وسلم لم ينقل عنه أنه كان يجتنب إلا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بح للأصن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ما ذبحه قومه في دورهم لم يكن يتجنبه، ولو كان تحريم ذبائح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ركين قد وقع في صدر الإسلام، لكان في ذلك من المشقة على النفر القليل الذ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سلموا ما لا قبل لهم به، فإن عامة أهل البلد مشرك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م لا يمكنهم أن يأكل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شربوا إلا من طعامهم وخبز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أوانيهم، لقلتهم وضعفهم وفق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ال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م التحريم ـ حينئذ ـ فمن ادعاه احتاج إلى د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سابع ـ وهو العاش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ص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نهى عن الاستجمار بالعظم، والبعر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زاد إخوانكم من الج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سألوني الطعام لهم ولدوابهم، ف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م كل عظم ذكر اسم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يعود أوفر ما يكون لحمًا، وكل بعرة علف لدواب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تستنجوا  بهما، فإنهما زاد إخوانكم من الج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وجه الدلالة أن النبي صلى الله عليه وسلم نهى أن يستنج بالعظ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عر ـ الذي هو زاد إخواننا من الجن، وعلف دوابهم ـ ومعلوم أنه إنما نهى عن ذلك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ئلا ننجسه عليهم، ولهذا استنبط الفقهاء من هذا أنه لا يجوز الاستنجاء بزا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ن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ه قد استفاض النهى في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غليظ حتي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تقلد وتر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استنجي بعظم، أو رجيع، فإن محمدًا منه بر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ه لو كان البعر في نفسه نجسًا، لم يكن الاستنجاء به ينجس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كن فرق بين البعر المستنجي به والبعر الذي لا يستنجي به، وهذا جمع بين ما فر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نة بي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 البعر لو كان نجسًا، لم يصلح أن يكون علفًا لقوم مؤمنين، فإن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صير بذلك جلا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جاز أن تصير جلالة، لجاز أن تعلف رجيع الإنس، ورجيع الدو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ا فرق ـ حينئذ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نه لما جعل الزاد لهم ما فضل عن الإنس، ولدوابهم ما فضل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واب الإنس من البعر، شرط في طعامهم كل عظم ذكر اسم الله عليه، فلابد أن يشرط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ف دوابهم نحو ذلك، وهو 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بين لك أن قوله في حديث ابن مسعود لما أتاه بحجرين  وروث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رك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إنما كان لكونها روثة آدمي، ونحوه، على أنها قضية ع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حتمل أن تكون روثة ما يؤكل لحمه، وروثة ما لا يؤكل لحمه، فلا يعم الصنفين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القطع بأنها مما يؤكل لحمه، مع أن لفظ الركس لا يدل على النجاسة، لأن الركس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كوس أي المردود، وهو معني الرجيع، ومعلوم أن الاستنجاء بالرجيع لا يجوز بحا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لنجاسته وإما لكونه علف دواب إخواننا من الج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من ـ وهو الحادي عشر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هذه الأعيان، لو كانت نجس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بي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بينه، فليست نجسة؛ وذلك لأن هذه الأعيان ت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ابسة الناس لها ومباشرتهم لكثير منها خصوصًا الأمة التي بعث فيها رسول الل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إبل والغنم غالب أموالهم، ولا يزالون يباشرونها ويباشر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كنها في مقامهم وسفرهم ـ مع كثرة الاحتفاء فيهم ـ حتي أن عمر ـ رضي الله عنه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يأمر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معددوا واخشوشنوا وامشوا حفاة وانتع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حالب الألبان كثير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يقع فيها من أبوالها وليس ابتلاؤهم بها، بأقل من ولوغ الكلب في أوانيهم، فل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نجسة يجب غسل الثياب والأبدان والأواني منها، وعدم مخالطته، ويمنع من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ذلك، ويجب تطهير الأرض مما فيه ذلك، إذا صلي 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لاة فيها تكثر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سفارهم، وفي مراح أغنامهم، ويحرم شرب اللبن الذي يقع فيه بعرها  وتغسل اليد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ابها البول، أو رطوبة البعر ـ إلى غير ذلك من أحكام النجاسة ـ لوجب أن يبين الن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بيانًا تحصل به معرفة الحكم، ولو بين ذلك لنقل جميعه أو بعض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شريعة وعادة القوم توجب مثل ذلك، فلما لم ينقل ذلك علم أنه لم يبين ل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دم ذكر نجاستها دليل على طهارتها من جهة تقريره لهم على مباشرت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دم النهى عنه، والتقرير دليل الإباحة، ومن وجه أن مثل هذا يجب بيانه بالخطاب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ال الأمة فيه على الرأي؛ لأنه من الأصول لا من الفرو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جهة أن ما سكت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 فهو مما عفا عنه، لاسيما إذا وصل بهذا ال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تاسع ـ وهو الثاني عش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أن الصحابة والتابعين وعا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لف قد ابتلي الناس في أزمانهم بأضعاف ما ابتلوا في ز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، ولا يشك عاقل في كثرة وقوع الحوادث المتعلقة بهذه المسأ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المنقول عن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 الشيئ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القول بالطهارة، أو عدم الحكم بالنجاسة، مثل ما ذكرناه عن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سي وأنس وعبد الله بن مغفل أنه كان يصلي وعلى رجليه أثر السرق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د عا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ابر الصحابة بالعراق، وعن عبيد بن عمير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لي غنمًا تبعر في مسجدي،وهذا 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ين أكابر الصحابة بالحجاز،وعن إبراهيم  النخعي أنه سئل فيمن يصلي وقد أصا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رقين،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بأس، وعن أبي جعفر الباقر ونافع مولي ابن عمر أنه أصابت عمام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ل بعير فقالا جميع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بأ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ألهما جعفر الصادق وهو أشبه بالدليل على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روي عن ابن عمر في ذلك من الغسل، إما ضعيف، أو على سبيل الاستحباب والتنظيف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افعًا لا يكاد يخفي عليه طريقة ابن عمر في ذلك، ولا يكاد يخالفه، والمأثور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لف في ذلك كث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نقل عن بعضهم ألفاظ إن ثبتت فليست صريحة بنجاسة محل النزاع، مث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روي عـن الحسن أنـ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ـول كله يغسـل، وقـد روي عنه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أبوال الغنم، فعلم أنه أراد بول الإنســان الذكر والأنثي، والكبير والصغ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ما روي عن أبي الشعثاء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بوال كلهـــا أنجـــ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عله أرا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إن ثبت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ـد ذكرنا عن ابن المنذر وغـيره، أنه لم يعرف عن أحد من السل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ول بنجاستها ومن المعلوم الذي لا شك فيه أن هـذا إجماع على عـدم النجاسة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قتضاه أن التنجيس مـن الأقوال المحـدثة فيكون مـردودًا بالأدلة الدالة على إبط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ـوادث، لاسيما مقالة محـدثـة مخالفة، لما عليه الصدر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لمعلوم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يان الموجودة في زمانهم ومكانهم إذا أمسكوا عن تحريمها وتنجيسها مع الحاجة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ان ذلك،كان تحريمها وتنجيسها ممن بعدهم بمنزلة أن يمسكـوا عـن بيان أفعال يحتا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بيان وجـوبها لو كـان ثابتًا،فيجيء من بعدهم فيوج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تى قام المقتضي للتحريم أو الوجوب ولم يذكروا وجوبًا ولا تحريمً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إجماعًا منهم على عدم اعتقاد الوجوب والتحريم ـ وهو المطلوب ـ وهذه الطريق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تمدة في كثير من الأحكام، وهي أصل عظيم ينبغي للفقيه أن يتأملها، ولا يغفل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ورها، لكن لا يسلم إلا بعدم ظهور الخلاف في الصدر الأول، فإن كان فيه خلاف محق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طلت هذه الطريقة والحق أحق أن يت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عاشر ـ وهو الثالث عشر في الحقيق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َّا نعلم يقينًا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بوب من الشعير والبيضاء والذرة ونحوها، كانت تزرع في مزارع المدينة على عه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وأهل بيته، ونعلم أن الدواب إذا داست، فلابد أن ترو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بول، ولو كان ذلك ينجس الحبوب، لحرمت مطلقًا، أو لوجب تنجيس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أسلمت الحجاز واليمن ونجد وسائر جزائر العرب على عهد رسول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عث إليهم سعاته وعماله يأخذون عشور حبوبهم من الحنط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ا، وكانت سمراء الشام تجلب إلى المدينة، فيأكل من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والمؤمنون على عهده، وعامل أهل خيبر بشطر ما يخرج منها من ثمر وزر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طي المرأة من نسائه ثمانين وسق شعير من غلة خيبر، وكل هذه  تداس بالدواب ال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روث وتبول عل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كانت تنجس بذلك لكان الواجب على أقل الأحوال تطهير الح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سله، ومعلوم أنه صلى الله عليه وسلم لم يفعل ذلك، ولا فعل على عهده، فعلم أن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لم يحكم بنجاس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ـو لم يتيقن أن ذلك الحب الذي أكله مما أصابه البو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صل الطهارة؛ لأنا نقـول فصاحب الحب قد تيقن نجاسة بعض حبه واشتبه عليه الطا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نجس، فلا يحل له استعمال الجميع، بل الواجب تطهير الجميع، كما إذا علم نجاسة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دن أو الثوب أو الأرض وخفي عليه مكان النجاسة، غسل ما يتيقن به غسلها، وهو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أمر ب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اشتباه الطاهر بالنجس نوع من اشتباه الطعام الحلال بالحرام، فكي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اح أحدهما من غير تحرٍ‏؟‏ فإن القائل إما أن يقول يحرم الجمي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ما أن ي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ح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أكل من أحدهما بلا تحرٍ، فلا أعرف أحدًا جوز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يستمس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أصل مع تيقن النجاسة ولا محيص عن هذا الدليل، إلا إلى أحد الأمر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ال بطهارة هذه الأبوال والأرواث، أو 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في عنها في هذا الموضع للحا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يعفي عن ريق الكلب في بدن الصيد على أحد  الوجهين، وكما يطهر محل الاستنج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حجر في أحد الوجهين إلى غير ذلك من مواضع الحاج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 فيها استحل جريانه على وفاق الأصل، فمن ادعي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حلال هذا مخالف للدليل لأجل الحاجة، فقد ادعي ما يخالف الأصل، فلا يقبل منه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حجة قوية، وليس معه من الحجة ما يوجب أن يجعل هذا مخالفًا للأ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شك أنـه لو قام دليل يوجب الحظر، لأمكن أن يستثني هذا الموضع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ما ذكر مـن العموم الضعيف والقياس الضعيف، فدلالة هذا الموضع على ال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طلقة أقوي من دلالـة تلك على النجاسـة المطلقة، على مـا تبين عنـد التأم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ثبوت طهارتها والعفـو عنها في هذا الموضع أحد موارد الخلاف، فيبقي إلحاق البا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 بعدم القائل بالفر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جنس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حادي عشر ـ وهو الرابع عش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جماع الصحا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ابعين ومن بعدهم في كل عصر ومصر على دياس الحبوب من الحنطة وغيرها بالبق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ها، مع القطع ببولها وروثها على الحنطة، ولم ينكر ذلك منكر، ولم يغسل الحنط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جل هذا أحد، ولا احترز عن شيء مما في البيادر لوصول البول إ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لم ب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ه علم اضطراري ما أعلم عليه سؤالاً، ولا أعلم لمن يخالف هذا شبه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عمل إلى زماننا متصل في جميع البلاد، لكن لم نحتج بإجما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صار التي ظهر فيها هذا الخلاف؛ لئلا يقول المخالف أنا أخالف في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حتججنا بالإجماع قبل ظهور الخل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إجماع من جنس الإجماع على كونهم كانوا يأكلون الحنطة ويلبس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ياب ويسكنون البناء، فإنا نتيقن أن الأرض كانت تزرع ونتيقن أنهم كانوا يأكل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الحب ويقرون على أكله، ونتيقن أن الحب لا يداس إلا بالدواب ونتيقن أن لابد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بول على البيدر الذي يبقي أيامًا ويطول دياسها له، وهذه كلها مقدمات يقي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ـه الثاني عشرـ وهو الخامس عشر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ه تعالى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طَهِّرْ بَيْ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ِلطَّائِفِينَ وَالْقَائِمِينَ وَالرُّكَّعِ السُّجُود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أمر بتطهير بيته الذي هو المسجد الحرام، وصح عن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ـر بتنظيف المساجد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علت لي كل أرض طيبة مسجدًا وطهو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واف بالبيت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قطعًا أن الحمام لم يزل ملازمًا للمسجد الحر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منه، وعبادة بيت الله، وأنه لا يزال ذرقه ينزل في المسجد، وفي المطاف والمص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و كان نجسًا لتنجس المسجد بذلك، ولوجب  تطهير المسجد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بإبعاد الحما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بتطهير المسجد، أو بتسقيف المسجد، ولم تصح الصلاة في أفضل المساجد، وأم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يدها، لنجاسة أرضه، وهذا كله مما يعلم فساده يقين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بد من أحد 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طهارته مطلقًا، أو العفو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قبله، وقد بينا رجحان القول بالطهارة المطلق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ثالث عشر ـ وهو في الحقيقة السادس عش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لك التشب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توجيه فنقول ـ والله الهادي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علم أن الفرق بين الحيوان المأكول و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أكول إنما فرق بينهما لافتراق حقيقتهما، وقد سمي الله هذا طيبًا، وهذا خبيث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سباب التحر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القوة السبعية التي تكون في نفس البهيم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كلها يورث نبات أبداننا منها فتصير أخلاق الناس أخلاق السباع، أو لما الله أع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ه، وإما خبث مطعمها كما يأكل الجيف من الطير، أو لأنها في نفسها مستخبئة كالحشرات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رأينا طيب المطعم يؤثر في الحل، وخبثه يؤثر في الحرمة، كما جاءت به السن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حوم الجلالة ولبنها وبيضها، فإنه حرم الطيب لاغتذائه بالخبيث، وكذلك النبات المس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اء النجس، والمسمد بالسرقين عند من يقول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رأينا عدم الطعام يؤثر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ارة البول، أو خفة نجاسته، مثل الصبي الذي لم يأكل  الط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كله ي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شي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أبوال قد يخفف شأنها بحسب المطعم كالصبي، وقد ثبت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باحات لا تكون مطاعمها إلا طيبة، فغير مستنكر أن تكون أبوالها طاهرة ل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طعم إذا خبث وفسد، حرم ما نبت منه من لحم ولبن وبيض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جلالة والزرع المسمد، وكالطير الذي يأكل الج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كان فساده يـؤثر في تنج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توجبه الطهارة والحل، فغير مستنكر أن يكون طيبه وحله يؤثر في تطهير ما يكو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ل آخر نجسًا محرم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أرواث والأبوال مستحيلة مخلوقة في باطن البهيم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غيرها من اللبن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بين هذا ما يوجد في هذه الأرواث من مخالفتها غيرها من الأرواث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لق والريح واللون، وغير ذلك من الصفات، فيكون فرق ما بينها فرق ما بين اللبن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نبتين، وبهذا يظهر خلافها للإنس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كد ذلك ما قد بيناه من أن المسلمين من الزمن المتقدم ـ وإلى الي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كل عصر ومصر ـ مازالوا يدوسون الزروع المأكولة بالبقر، ويصيب الحب من أروا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 وأبوالها، وما سمعنا أحدًا من المسلمين غسل حبًا،ولو كان ذلك منجسًا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قذرًا، لأوشك أن ينهوا عنها وأن تنفر عنه نفوسهم نفورها عن بول الإنس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إجماع عملي لكان حقًا، وكذلك مازال يسقط في المحال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بعار الأنعام، ولا يكاد أحد يحترز من ذلك؛ ولذلك عفا عن ذلك بعض من ي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تنجيس، على أن ضبط قانون كلي في الطاهر والنجس مطرد منعكس لم يتيسر، وليس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اجب علينا بعد علمنا بالأنواع الطاهرة والأنواع النجسة، فهذه إشارة لطيفة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الك الرأي في هذه المسألة، وتمامه ما حضرني كتابه في هذا المجلس،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اللَّهُ يَقُولُ الْ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وَهُوَ يَهْدِي السَّبِيل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4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فصل الثان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ني الآدم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ه أقوال ثلا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نجس كالبول فيجب غسله رطبًا ويابسًا من البدن والثو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قول مالك والأوزاعي والثوري وطائ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نجس يجزئ فرك يابسه، وهذا قول أبي حنيفة وإسح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اية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هنا أوج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زئ فرك ياب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سح رطبه من الرجل دون المرأة؛ لأنه يع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يس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ي الرجل يتأتي فركه ومسحه، بخلاف مني المرأة فإنه رقيق كالمذي، 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صوص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زئ فركه فقط منهما لذهابه بالفرك، وبقاء أثره بالمس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الجواز مختص بالفرك من الرجل دون المرأة، كما جاءت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نة، كما سنذك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ستقذر كالمخاط والبصاق، وهذا قول الشافعي وأحم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هور عنه، وهو الذي نصرناه والدليل عليه 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خرج مسلم وغيره عن عائشة 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ت أفرك المني من ثو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سول الله صلى الله عليه وسلم ثم يذهب فيصلي فيه، ـ وروي في لفظ الدارقط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فركه إذا كان يابسًا، وأغسله إذا كان رطبًا، فهذا نص في أنه ليس كالبول يكون نجس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اسة غليظ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بقي أن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وز أن يكون نجسًا كالدم، أو طاهرًا كالبصاق  لك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ني أرجح؛ لأن الأصل وجوب تطهير الثياب من الأنجاس قليلها وكث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ثب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واز حمل قليله في الصلاة، ثبت ذلك في كثيره، فإن القياس لا يفرق 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أخرج مسلم في صحيحه عن عائش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رسول الل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كان يغسل المني ثم يخرج إلى الصلاة في ذلك الثوب وأنا أنظر إلى أ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غسل فيه، فهذا يعارض حديث الفرك في مني رسول الله صلى الله عليه وسلم والغسل دلي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، فإن الطاهر لا ي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لا يخالفه؛ لأن الغسل للرطب، والفرك لليابس، كما ج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فسرًا في رواية الدارقط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هذا أحيانًا، وهذا أحيان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غسل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وب قد يغسل من المخاط والبصاق والنخامة استقذارًا لا تنجيس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قال سع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 أبي وقا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بن عب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طه عنك ولو بإذخرة، فإنما هو بمنزلة المخا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صا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روي الإمام أحمد في مسنده بإسناد صحيح عن عائش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 رسول الله صلى الله عليه وسلم يسلت المني من ثوبه بعرق الإذخر، ثم يص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، ويحته ثبوبه يابسًا ثم يصلي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ن خصائص المستقذرات، لا من أحك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عامة القائلين بنجاسته لا يجوزون مسح رط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احتج به بعض أولينا بما رواه إسحاق الأزرق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ريك عن محمد بن عبد الرحمن عن عطاء عن ابن عباس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ئل النبي صلى الله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لم عن المني يصيب الثوب،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هو بمنزلة المخاط والبصاق، وإنما يكفي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مسحه بخرقة أو بإذخ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رفعه غير إسحاق الأزرق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ري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لا يقدح؛ لأن إسحاق بن يوسف الأزرق أحد الأ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فيان وشريك وغيرهما، وحدث عنه أحمد ومن في طبقته، وقد أخرج له صاحبا الصحيح فيق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فعه وما ينفرد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ا أ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هذه الفتيا، فهي ثابتة عن ابن عباس، وقبله سعد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ي وقاص، ذكر ذلك عنهما الشافعي وغيره في كتب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رفعه إلى النبي صلى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 وسلم فمنكر باطل لا أصل له؛ لأن الناس كلهم رووه عن شريك موقوف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شري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حمد بن عبد الرحمن وهو ابن أبي ليلي ليسا في الحفظ بذاك، والذين هم أعلم من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طاء مثل ابن جريج الذي هو أثبت فيه من القطب وغيره من المكيين لم يروه أحدٌ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قوفًا، وهذا كله دليل على وهم تلك الرو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يس من الأصول المستقرة أن زيادة العدل مقبولة‏؟‏ و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كم لمن رفع لا لمن وقف لأنه زائد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عندنا حق مع تكافؤ المحدثين المخبرين وتعادلهم، وأما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زيادة عدد من لم يزد فقد اختلف فيه أولو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ه نظ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إنما ذاك إذا لم تتصادم الروايتان وتتعارضا، وأما مت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رضتا يسقط رواية الأقل بلا ري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هنا المروي ليس هو مقابل بكون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قد قالها، ثم قالها صاحبه تارة؛ تارة ذاكرًا، وتارة آثر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حكاية حال وقضية عين في رجل استفتي على صورة، وحروف مأثورة، فالناس ذكروا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تفتي ابن عباس، وهذه الرواية ترفعه إلى النبي صلى الله عليه وسلم وليست القض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ا واحدة؛ إذ لو تعددت القضية لما أهمل الثقات الأثبات ذلك على ما يعرف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هتمامهم بمثل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أهل نقد الحديث والمعرفة به أقعد بذلك، وليسوا يشكون في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ه الرواية و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أصل في الأعيان الطهارة فيجب القضاء بطهار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ي يجيئنا ما يوجب القول بأنه نجس، وقد بحثنا وسبرنا فلم نجد لذلك   أصلاً،فعلم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 ما لا يمكن الاحتراز عن ملابسته معفو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 المني يصيب أبدان الن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يابهم وفرشهم بغير اختيارهم أكثر مما يلغ الهر في آنيتهم، فهو طواف الفضلات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يتمكن الإنسان من الاحتراز من البصاق والمخاط المصيب ثيابه، ولا يقدر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حتراز من مني الاحتلام والجماع، وهذه المشقة الظاهرة توجب طهارته، ولو ك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قتضي للتنجيس قائمً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تري أن الشارع خفف في النجاسة المعتادة فاجتزأ فيها بالجامد،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إيجاب الاستنجاء عند وجود الماء أهون من إيجاب غسل الثياب من المني، لاسيما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تاء في حق الفقير، ومن ليس له إلا ثوب واح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يدل على نجاسة المني 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روي عن عمار بن ياسر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يغسل الثوب من البول والغائط والمني والق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ه ابن عد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حديث عائشة قد مضي في أن النبي صلى الله عليه وسلم كان يغس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خارج يوجب طهارتي الخبث والحدث، فكان نجس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بول والحيض؛ وذلك لأن إيجاب نجاسة الطهارة دليل على أنه 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إماط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حيته أخف من التطهير منه، فإذا وجب الأثقل فالأخف أو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سيما عند من يق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جوب الاستنجاء منـ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ـإن الاستنجاء إماطـة وتنحيـة، فإذا وجب تنحيته في مخرج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في غير مخرجه أحق وأو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ن جنس المذي فكان نجسًا كالمذي؛ وذاك ل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ذي يخرج عنه مقدمات الشهوة، والمني أصل المذي عند استكمالها وهو يجري في مجرا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خرج من مخرجه، فإذا نجس الفرع فلأن ينجس الأصل أو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خارج من الذكر، أو خارج من القبل، فكان نجًس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جميع الخوا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ل البول، والمذي، والودي؛ وذلك لأن الحكم في النجاسة منو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خ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تري أن الفضلات الخارجة من أعالى البدن ليست نجسة، وفي أساف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كون نجسة، وإن جمعها الاستحالة في البدن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ستحيل عن الدم؛ لأنه دم قصرته الشهوة؛ ول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خرج عند الإكثار من الجماع أحمر، والدم نجس، والنجاسة لا تطهر بالاستحالة عندك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يجري في مجري البول فيتنجس بملاقاة البو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كون كاللبن في الظرف النجس، فهذه أدلة كلها تدل على نجاس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جواب ـ وعلى الله قصد السبيل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حديث عمار 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سر، فلا أص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إسناده ثابت بن حماد، قال الدارقط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ضعيف جدًا، وقال اب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 مناكير، وحديث عائشة مضي القول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وجه الثاني ف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جب طهارتي الخبث والحدث، أما الخب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منوع، بل الاستنجاء منه مستحب كما يستحب إماطته من الثوب والبدن، و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جب، كما قد قيل يجب غسل الأنثيين من المذي، وكما يجب غسل أعضاء الوضوء إذا خر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ارج من الفرج، فهذا كله طهارة وجبت لخارج، وإن لم يكن المقصود بها إماط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نجيسه، بل سبب آخر كما يغسل منه سائر البد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حاصل أن سبب الاستنجاء منه ليس هو النجاسة، بل سبب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وجب طهارة الخبث وصف ممنوع في الفرع، فليس غسله عن الفرج للخبث، وليس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هارات منحصرة في ذلك كغسل اليد عند القيام من نوم الليل، وغسل الميت، والأغس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تحبة، وغسل الأنثيين وغير ذلك ـ فهذه الطهارة إن قيل بوجوبها فهي من القس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، فيبطل قياسه على البول؛ لفساد الوصف الجام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يجابه طهارة الحدث فهو حق، لكن طهارة الحدث ليست أسبا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حصرة في النجاس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صغري تجب من الريح إجماعًا، وتجب بموجب الحج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امسة الشهوة، ومن مس الفرج، ومن لحوم الإبل، ومن الردة، وغسل الميت، وقد كانت ت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صدر الإسلام من كل ما غيرته النار، وكل هذه الأسباب غير نج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كبر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تجب بالإيلاج إذا التقي الختانان ولا نجاسة، وت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ولادة التي لا دم معها ـ على رأي مختار ـ والولد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جب بالموت ولا ي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جب بالإسلام ـ عند طائ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أوجب طهارة الحدث، أو أوجب الاغتسال نجس منتقض ب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ور الكثيرة، فبطل طرده، فإن ضموا إلى العلة كونه خارجا انتقض بالريح والول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قضاً قادح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كم خارج وصف طردي فلا يجوز الاحتراز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إن عكس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أيضاً ـ باطل، والوصف عديم التأثير، فإن ما لا يوجب طهارة الحدث منه شيء كث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دم الذي لم يسل، وإليسير من الق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سيأتي الفرق ـ إن شاء الله تعالى ـ فهذه أوجه ثلاثة أ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طهير منه أبعد من تطهيره، فجمع ما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فاوتين متباينين، فإن الطهارة منه طهارة عن حدث، وتطهيره إزالة خب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ما جنس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ختلفان في الحقيقة والأسباب والأحكام من وجوه كثيرة؛ فإن هذه تجب لها النية 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من باب فعل المأمور به، وتلك من باب اجتناب المنهي عنه و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خصوصة بالماء أو التراب، وقد تزال تلك بغير الماء في مواضع بالاتفاق، وفي مواض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رأي، وهذه يتعدي حكمها محل سببها إلى جميع البدن، وتلك يختص حكمها بمح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تجب في غير محل السبب أو فيه وفي غيره، وتلك تجب في محل السبب فقط، وهذه حسي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لك عقلية، وهذه جارية في أكثر أمورها على سنن مقايس البحاثين، وتلك مستصعبة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بر القياس، وهذه واجبة بالاتفاق، وفي وجوب الأخري خلاف معل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لها بدل، و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ل تلك في البدن خاصة خلاف ظ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الجملة، فقياس هذه الطهارة على تلك الطهارة كقياس الصلاة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؛ لأن هذه عبادة، وتلك عبادة مع اختلاف الحقيق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إلحاقه بالمذي فقد منع الحكم في الأصل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 بطهارة المذي، والأكثرون سلموه، وفرقوا بافتراق الحقيق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هذا يخلق م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لد الذي هو أصل الإنسان، وذلك بخلاف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  تري أن عدم الإمناء عيب يبني علي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كام كثيرة‏؟‏ منشؤها على أنه نقص، وكثرة الإمذاء ربما كانت مرضاً، وهو فضلة محض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منفعة فيه كالبول، وإن اشتركا في انبعاثهما عن شهوة النكاح، فليس الموجب لطه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ي أنه عن شهوة الباءة فقط؛ بل شيء 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أجريناه مجراه فنتكلم عليه ـ 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كونه فرعا فليس كذلك، بل هو بمنزلة الجنين الناقص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إنس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سقطته المرأة قبل كمال خلقه، فإنه ـ وإن كان مبدأ خلق الإنسان ـ فلا يناط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حكام الإنسان إلا ما قل، ولو كان فرعا؛ فإن النجاسة استخباث وليس استخباث الفر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وجب خبث أص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فضول الخارجة من الإنس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وجه 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ياسه على جميع الخارجات بجامع اشتراكه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خرج منقوض بالفم، فإنه مخرج النخامة والبصاق الطاهرين، والقيء ال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بر مخرج الريح الطاهر، والغائط ال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أنف مخرج المخاط الطاهر، وال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فصلوا بين ما يعتاد الناس من الأمور الطبيعية وبين ما يعرض ل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سباب حاد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خامة المعدية ـ إذا قيل بنجاستها ـ معتادة، 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إنا ن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قلتم أن الاعتبار بالمخرج‏؟‏ ولم لا ي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عتبار بالمعدن والمستحال‏؟‏ فما خلق في أعلى البدن فطاهر، وما خلق في أسف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نجس، والمني يخرج من بين الصلب والترائب، بخلاف البول والودي‏؟‏ وهذا أشد اطراداً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 القيء والنخامة المنجسة خارجان من الفم، لكن لما استحالا في المعدة كا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س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سوف نفرق ـ إن شاء ال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وجه الخا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حيل عن الدم، والاستحالة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 عدة أجوبة مستنيرة قاطع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منقوض بالآدمي وبمضغته، فإنهما مستحيلان عنه، وبعده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قة، وهي دم ولم يقل أحد بنجاسته، وكذلك سائر البهائم المأكو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لا نسلم أن الدم قبل ظهوره وبروزه يكون نجسًا، فلاب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دليل على تنجيسه، ولا يغني القياس عليه إذا ظهر وبرز باتفاق الحقيقة؛ لأن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قول الدليل على طهارته 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نجس هو المستقذر المستخبث، وهذا الوصف لا يثبت ل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جناس إلا بعد مفارقتها مواضع خلقها، فوصفها بالنجاسة فيها وصف بما لا تتصف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خاصة النجس وجوب مجانبته في الصلاة، وهذا مفقود في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بدن من الدماء وغي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لا تري أن من صلي حاملاً وعاءً مسدوداً قد أوعي د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تصح صلاته، فلئن 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في عنه لمشقة الاحترا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جعل طاهراً لمشق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حتراز، فما المانع منه، والرسول صلى الله عليه وسلم يعلل طهارة الهرة بمشق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حتراز، حيث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ليست بنجسة إنها من الطوافين عليكم والطواف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ل أ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رأينا جنس المشقة في الاحتراز مؤثراً في جن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خف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كان الاحتراز من جميع الجنس مشقاً عفي عن جميعه، فحكم بالطه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من بعضه عفي عن القدر المشق، وهنا يشق الاحتراز من جميع ما في داخ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بدان، فيحكم لنوعه بالطهارة كالهر وما دونها، وهذا وجه 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دماء المستخبثة في الأبدان وغيرها هي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كان الحيوان التي لا تقوم حياته إلا بها حتي سميت نفساً، فالحكم  بأن الله يج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 أركان عباده من الن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واب نوعا نجساً في غاية البع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أصل الطهارة، فلا تثبت النجاسة إلا بدليل و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هذه الدماء المستخبثة شيء من أدلة النجاسة، وخصائص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قد رأينا الأعيان تفترق حا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ين ما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نت في موضع عملها ومنفعتها، وبين ما إذا فارقت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لماء المستعمل ما د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جاريا في أعضاء المتطهر، فهو ط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انفصل، تغيرت حا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اء في المح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س ما دام عليه، فعمله باق وتطهيره، ولا يكون ذلك إلا لأنه طاهر مطهر، فإذا فار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حل عمله، فهو إما نجس أو غير م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ع تغير الأمواه في موارد التطهير تا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طاهرات وتارة بالنجاسات، فإذا كانت المخالطة التي هي أشد أسباب التغيير لا تؤ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محل عملنا وانتفاعنا، فما ظنك بالجسم المفرد في محل عمله بخلق الله وتدبير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فهم هذا فإنه لباب الفق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أصل الد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ا لو سلمنا أن الدم نجس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د استحال وتبد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حالة لا تط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فتى بهذه الفتوى الطويلة العريضة المخال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إجماع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مسلمين أجمعوا أن الخمر إذا بدأ الله بإفسادها وتحويلها خ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رت، وكذلك تحويل الدواب والشجر، بل أ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ستقراء دلنا أن كل ما بدأ ال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تحويله وتبديله من جنس إلى جنس مثل جعل الخمر خلاً، والدم منيًا، والعلقة مضغ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حم الجلالة الخبيث طيباً، وكذلك بيضها ولبنها والزرع المسقي بالنجس إذا س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ماء الطاهر، وغير ذلك، فإنه يزول حكم التنجيس، ويزول حقيقة النجس ـ واسمه التاب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حقيقة ـ وهذا ضروري لا يمكن المنازعة فيه؛ فإن جميع الأجسام المخلوقة في الأرض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له يحولها من حال إلى حال، ويبدلها خلقاً بعد خلق، ولا التفات إلى مواد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ناصر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 استحال بسبب كسب الإنسان، كإحراق الروث حتي يصير رماداً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وضع الخنزير في الملاحة حتي يصير ملحاً، ففيه خلاف مش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لقول بالتطهير اتجا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ظهور، ومسألتنا من القسم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لَّه ال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خام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مني مخالف لجميع ما يخرج من الذكر في خلق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غليظ وتلك رقيق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لونـه فإنـه أبيض شـديد البيا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ريحـه فـإنـ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يب كرائحه الطلع، وتلك خبي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جعله الله أصلاً لجميع أنبيائه وأوليائه وعباد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إنسان المكرم، فكيف يكون أصله نجساً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قال ابن عقيل ـ و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اظر بعض من يقول بنجاسته،  لرجل قـال 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بالك وبال هذا‏؟‏ ـ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ريد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جعل أصله طاهرا وهو يأبي إلا أن يكون نجس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ليس شأنه شأن الفضول، بل شأن ما هو غذاء ومادة في الأبدان؛ إذ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ام النسل، فهو بالأصول أشبه منه بالفض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ليل السادس ـ وفيه أجوبـة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ـ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نسلم أنه يجري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جري البول، ف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بينهما جلدة رقيقة، وإن البول إنما يخرج رشحاً 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شهو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الجملة، فلابد مـن بيان اتصالهما، وليس ذلك معلومًا إلا في ثقب الذكر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طاهر أو معفو عن نجاس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و جري في مجراه فلا نسلم أن البول قبل ظهو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مر تقريره في الدم، وهو في الدم أبين منه في البول؛ لأن ذلك ركن وبعض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فض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لو كان نجساً، فلا نسلم أن المماسة في باط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يوان موجبة للتنجي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د قيل في الاستحالة، وهو في المماسة أ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ي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مِن بَيْنِ فَرْثٍ وَدَمٍ لَّبَنًا خَالِصًا سَآئِغ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6"/>
            <w:sz w:val="26"/>
            <w:szCs w:val="26"/>
            <w:rtl w:val="true"/>
          </w:rPr>
          <w:t>لِلشَّارِب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6"/>
            <w:szCs w:val="26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لو كانت المماسة في الباطن للفر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ثلاً موجبة للنجاسة، لنجس اللب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عل بينهما حاجز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 عدمه، على أن ذكره هذا في معرض بيان ذكر الاقتدا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إخراج طيب من بين خبيثين في الاغتذاء، ولا يتم إلا مع عدم الحاجز، وإلا فهو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جز ظاهر في كمال خلقه ـ سبحا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َالِصًا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خلوص لابد أن يكون مع قيام الموج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شو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الجملة، فخروج اللبن من بين الفرث والدم أشبه شيء بخروج المني من مخر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ول، وقد سلك هذا المسلك من رأي أنفحة الميتة ولبنها طاهراً؛ لأنه كان طاهراً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حدث نجاسة الوعاء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لاقاة في الباطن غير ظ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نجس هذا فرق بينه وبين المني، بأن المني ينفصل عن النجس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اطن ـ أيضاً ـ بخـلاف اللبن فإنـه لا يمكـن فصلـه مـن الميتة إلا بعد إبرا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ضرع، وحينئذ يصير في حد مـا يلحقه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يقول الحق وهو يهدي السبي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مد للَّه وسلام على عباده الذين اصطف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الذي حضرني في هذا الوقت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ول ولا قوة إلا باللَّه العلى العظ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المني هل هو طاهر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طاهراً فما 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طوبة فرج المرأة إذا خالط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ني، فالصحيح أنه طاهر، كما هو مذهب الشافعي وأحم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هور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نجس يجزئ فركه ـ كقول أبي حنيفة وأحمد في رواية أخر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وهل يعفي عن يسيره كالدم، أو لا يعفي عنه كالبول‏؟‏ على قولين هما روايتان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يـ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يجب غسله ـ كقول مالك، والأول هو الصو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علوم أن الصحابة كانوا يحتلمون على عهد النبي صلى الله عليه وسلم، وأن المن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يب بدن أحدهم وثي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ما تعم به البلوي، فلو كان ذلك نجساً لكان يجب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أمرهم بإزالة ذلك من أبدانهم وثيابهم، كما أمر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ستنجاء، وكما أمر الحائض بأن تغسل دم الحيض من ثوبها، بل إصابة الناس المن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عظم بكثير من  إصابة دم الحيض لثوب الحي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المعلوم أنه لم ينقل أحد أن النبي صلى الله عليه وسلم أمر أحد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صحابة بغسل المني من بدنه ولا ثوبه، فَعُلِم يقيناً أن هذا لم يكن واجب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م، وهذا قاطع لمن تدب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كون عائشة ـ رضي الله عنها ـ كانت تغسله تارة من ثوب النبي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، وتفركه تارة، فهذا لا يقتضي تنجيسه؛ فإن الثوب يغسل من المخا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بصاق، والوســخ، وهكذا قال غير واحد من الصحابة ـ كسعد بن أبي وقاص،وابن عبا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هو بمنزلة المخاط والبصاق أمطه عنك ولو بإذخ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واء كان الرج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ستنجياً أو مستجمراً، فإن منيه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ال من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مني المستجمر نجس، لملاقات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أس الذكر، فقوله ضعيف، فإن الصحابة كان عامتهم يستجمرون، ولم يكن يستنجي ب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 إلا قليل جداً، بل كان كثير منهم كانوا لا يعرفون الاستنجاء، بل أنكروه، و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، فلم يأمر النبي أحداً منهم بغسل منيه، بل ولا فرك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ستجمار بالأحج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مطهر أو مخفف‏؟‏ فيه قولا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روف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 إنه مطهر، فلا ك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يل إنه مخف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نه يعفي عن أث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حاجة، فإنه يعفي عنه في محله، وفيما يشق الاحتراز عنه، والمني يشق الاحتراز من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لحق بالمخ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ـ رَحمه الله ـ عن المني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حكمه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حيح أن المني طاهر ـ كما هو مذهب الشافعي، وأحمد في المشهور ع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وأما كون عائشة تغسله تارة من ثوب رسول الله صلى الله عليه وسلم وتفركه تا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ذا لا يقتضي تنجيسه، فإن الثوب يغسل من المخاط والبصاق والوسخ، وهذا قاله غ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حد من الصحابة ـ كسعد بن أبي وقاص، وابن عباس، وغيرهما ـ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هو بمنز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صاق والمخاط أمطه عنك ولو بإذخ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واء كان الرجل مستنجياً، أو مستجمراً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يه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مني المستجمر نجس لملاقاته رأس الذكر، فقوله ضعيف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صحابة كان عامتهم يستجمرون، ولم يكن يستنجي بالماء منهم إلا القليل جداً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ثير منهم لا يعرف الاستنجاء، بل أنكروه ـ والحق ما هم عليه ـ ومع هذا فلم ي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أحداً منهم بغسل المني، ولا فرك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استجمار بالحجا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مخفف أو مطهر‏؟‏ فيه قولان معروفا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مطهر، فلا كل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يل هو مخفف، فإنه يعفي عن أثره للحاجة، ويع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 في محله، وفيما يشق الاحتراز عنه، فألحق بالمخر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ـ رَحمه الله ـ عمن وقع على ثيابه 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طاقة ما يدري ما ه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هل يجب غسله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Style7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ب غسله، بل ولا يستحب ـ على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لا يستحب السؤ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 ـ على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د مر عمر بن الخطاب مع رفيق له فقطر على رفيقه ماء من ميزا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صاح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صاحب الميزاب، ماؤك طاهر، أم نجس‏؟‏ فقال ع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ا صاحب الميز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تخبره فإن هذا ليس عل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ـ رَحمه الله ـ عن الفخار فإنه يشوي بالنجاسة فما حكم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أفران التي تسخن بالزبل فما حكمه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َه، هذه المسائل مبنية على أص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رقين النجس ونحوه في الوقود ليسخن الماء أو الطع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قال بعض الفقهاء من أصحاب أحمد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ذلك لا يجوز؛ لأنه يتض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ابسة النجاسة ومباشر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 بعضهم إن ذلك مكروه غير محرم؛ لأن إتلاف ال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حرم، وإنما ذلك مظنة التلوث ب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ما يشبه ذلك الاستصباح بالدهن النجس، فإ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عمال له بالإتلا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شهور عن أحمد وغيره من العلماء أن ذلك يجوز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أثور عن الصحاية، والقول الآخر عنه وعن غيره المنع؛ لأنه مظنة التلوث ب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كراهة دخان النجا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حيح أنه لا يحرم شيء من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له ـ تعالى ـ حرم الخبائث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دم والميتة ولحم الخنزير وقد ثبت 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ما حرم من الميتة أك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ثم أنه حرم لبسها قبل الدباغ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وج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وله في حديث عبد الله بن عك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نت رخصت لكم في جلود الميتة، فإذا جاء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تابي هذا فلا تنتفعوا من الميتة بإهاب ولا عص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رخصة المتقدمة كان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نتفاع بالجلود بلا دباغ كما ذهب إليه طائفة من السلف، فرفع النهى عما أرخص، فأ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نتفاع بها بعد الدباغ فلم ينه عنه قط؛ ولهذا كان آخر الروايتين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باغ مطهر لجلود الميتة، لكن هل يقوم مقام الذكاة أو مقام الحياة، فيطهر جل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أكول أو جلد ما كان طاهراً في الحياة دون ما سوي ذلك‏؟‏ على وجه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طهر بالدباغ ما تطهره الذكاة لنهيه صلى الله عليه وسلم في حديث عن جلو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ب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إن استعمال الخمر في إطفاء الحريق ونحو ذلك سلمه المنازع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أن الأمر بمجانبة الخمر أعظم، فإذا جاز إتلاف الخمر بما فيه منفعة، فإت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ات بما ليس فيه منفعة أو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أنهم سلموا جواز طعام الميتة للبزاة والصق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ستعمالها في النار أو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مظنة ملابستها، ف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لابسة النجا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لحاجة جائز، إذا طهر بدنه وثيابه عند الصلاة ونحو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يجوز الاستنجاء ب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ع مباشرة النجاسة، ولا يكره ذلك على أصح الروايتين عن أحمد، وهو قول أكث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ره ذلك،  بل يستعمل الحجر، أو يجمع 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شهور أن الاقتصار على الماء أفضل، وإن كان فيه مباشر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ستعمال جلود الميتة إذا لم يقل بطهارتها في اليابسا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هما جواز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يل إنه يكره، فالكراهة تزول بالحاج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ذا يفضي إلى التلوث بدخــان النجاســة، فهذا مبني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صل الثاني، وهو أن النجاسة في الملاحـــة إذا صارت ملحاً ونحو ذلك، فهل هي نجس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 لا‏؟‏ على قولين مشهورين للعلماء هما روايتان عن أحمد، نص عليهما في الخنزيــ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وي في التنور، هل تطهر النار ما لصق به أم يحتاج إلى غسل ما أصابه منه‏؟‏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يتين منصوص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ي نجسة وهذا مذهب الشافعي، وأكثر أصحاب أحمد، وأحد قو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اب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طهر من النجاسة بالاستحالة إلا الخمرة المنتقل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فسها، والجلد المدبوغ إذا قيل أن الدبغ إحالة لا إزال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ذهب أبي حنيفة، وأحد قولي المالكية وغيرهم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لا تبقي نجس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هو الصواب، فإن هذه الأعيان لم يتناولها نص التحريم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فظاً ولا معني، وليست في معني النصوص،  بل هي أعيان طيبة فيتناولها نص التحلي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ي أولي بذلك من الخمر المنقلبة بنفسها، وما ذكروه من الفرق بأن الخمر نجس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استحالة فتطهر بالاستحالة باطل، فإن جميع النجاسات إنما نجست بالاستحالة كال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ه مستحيل عن الغذاء الطاهر، وكذلك البول والعذرة، حتي الحيوان النجس مستحيل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والتراب ونحوهما من الطاهر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ينبغي أن يعبر عن ذلك بأن النجاسة طهرت بالاستحالة، فإن نف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س لم يطهر لكن استحال، وهذا الطاهر ليس هو ذلك النجس، وإن كان مستحيلا من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ادة واحدة، كما أن الماء ليس هو الزرع والهواء والحب وتراب المقبرة ليس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يت، والإنسان ليس هو الم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ـ تعالى ـ يخلق أجسام العالم بعضها من بعض، ويحيل بعضها إ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عض، وهي تبدل مع الحقائق، ليس هذا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كيف يكون الرماد هو العظم الميت، واللح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دم نفس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معني أنه يتناوله اسم العظم‏؟‏ وأما كونه هو هو باعتبار الأص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ادة، فهذا لا يضر، فإن التحريم يتبع الاسم والمعني الذي هو الخبث، وكلاه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ت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، فدخان النار الموقدة بالنجاسة طاهر، وبخار الماء النج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يجتمع في السقف طاهر، وأمثال ذلك من المسائ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كذلك، فهذا الفخار طاهر؛ إذ ليس فيه من النجاسة شي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خالطه من دخانها خرج على القولين، والصحيح أنه طاه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نفس استعمال النجاسة فقد تقدم الكلام فيه، والنزاع في الم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خن بالنجاسة فإنه طاهر، لكن هل يكره على 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ما روايتان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ا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كره، وهو قول أبي حنيفة، و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ره، وهو مذهب 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لكراهة مأخذا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شية أن يكون قد وصل إلى الماء شيء من النجاسة، فيكر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حتمال تنجسه، فعلى هذا إذا كان بين الموقد وبين النار حاجز حصين لم يكره، و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ريقة الشريف أبي جعفر، وابن عقيل، وغير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سبب الكراهة كون استعمال النجاسة مكروهاً وأن السخو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صلت بفعل مكروه، وهذه طريقة القاضي أبي يعلى، ومثل هذا طبخ الطعام بالوقود النج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نض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عام كسخونة الماء، والكراهة في طبخ الفخار بالوقود النجس تشبه تسخ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ء الذي ليس بينه وبين النار حاج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بول ما يؤكل لحم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نجس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بول ما يؤكل لحمه، وروث ذلك، فإن أكثر السلف على أن ذلك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جس، وهو مذهب مالك وأحمد وغيرهما، و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 لم يذهب أحد من الصحابة إلى تنج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، بل القول بنجاسة ذلك قول محدث لا سلف له من الصح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بسطنا القول في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ألة في كتاب مفرد، وبينا فيه بضعة عشر دليلا شرعياً، وأن ذلك ليس بنجس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ائل بتنجيس ذلك ليس معه دليل شرعي على نجاسته أصلا، فإن غاية 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عتمدوا عليه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نزهوا من الب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ظنوا أن هذا ع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جميع الأحوال، وليس كذلك، فإن اللام لتعريف العهد، والبول المعهود هو 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آدمي، ودليله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نزهوا من البول فإن عامة عذاب القبر م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علوم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امة عذاب القبر إنما هو من بول الآدمي نفسه الذي يصيبه كثيراً، لا من بول البهائ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 لا يصيبه إلا نادراًَ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ثبت في الصحيحي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أ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رنيين الذين كانوا حديثي عهد بالإسلام أن يلحقوا بإبل الصدقة، وأمرهم أن يشربو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أبوالها وألبانها، ولم يأمرهم مع ذلك بغسل ما يصيب أفواههم وأيديهم، ولا بغ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وعية التي فيها الأبوال، مع حدثان عهدهم بالإسلام، ولو كان بول الأنعام كبو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إنسان لكان بيان ذلك واجبًا، ولم يجز تأخير البيان عن وقت الحاجة، لاسيما مع 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رنها بالألبان التي هي حلال طاهرة، مع أن التداوي بالخبائث قد ثبت فيه النهى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من وجوه كث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، فقد ثبت في الصحيح أن النبي صلى الله عليه وسلم كان يصلي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رابض الغنم، وأنه أذن في الصلاة في مرابض الغنم من غير اشتراط حائل، ولو كا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عارها نجسة لكانت مرابضها كحشوش بني آدم، وكان ينهى عن الصلاة فيها مطلقًا، أو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ي فيها إلا مع الحائل المانع، فلما جاءت السنة بالرخصة في ذلك، كان من سوي ب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بوال الآدميين وأبوال الغنم مخالفًا للسن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، فقد طاف النبي صلى الله عليه وسلم بالبيت على بعيره،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كان أن يبول البعير، وأيضا، فمازال المسلمون يدوسون حبوبهم بالبقر مع كثرة ما يق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حب من البول وأخباث البق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،فإن الأصل في الأعيان الطهارة، فلا يجوز التنجيس إلا بدليل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ا دليل على النجاسة؛ إذ ليس في ذلك نص ولا إجماع ولا قياس 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فران يحمي بالز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يخبز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ه، إذا كان الزبل طاهرًا مثل زبل البقر والغنم والإبل، وز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خيل، فهذا لا ينجس الخب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 كان نجسا كزبل البغال والحمر، وزبل سائر البهائم، فعند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كان يابسًا، فقد يبس الفرن منه، ولم ينجس الخبز، وإن علق بعضه بالخب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لع ذلك الموضع، ولم ينجس الباق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سُئِلَ عن الكلب هل هو طاهر، أم نجس‏؟‏ وما ق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علماء في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كلب، فللعلماء فيه ثلاثة أقوال معرو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نجس كله حتي شعره، كقول الشافعي، وأحمد في إحد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طاهر حتي ريقه، كقول مالك في المشهور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ريقه نجس، وأن شعره طاهر، وهذا مذهب أبي حني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شهور عنه، وهذه هي الرواية المنصورة عند أكثر أصحابه، وهو الرواية الأخري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 وهذا أرجح الأق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أصاب الثوب أو البدن رطوبة شعره، لم ينجس بذلك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ولغ في الماء أريق، وإذا ولغ في اللبن ونحوه، فمن العلماء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ؤكل 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عام كقول مالك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راق، كمذهب أبي حنيفة والشافع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إن كان اللبن كثيرًا، فالصحيح أنه لا ي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 في الشعور النابت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ى محل نجس ثلاث رواي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جميعها طاهر حتي شعر الكلب والخنزير، وهو اختيار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كر عبد العزي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جميعها نجس، كقول 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ة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شعر الميتة إن كانت طاهرة في الحياة كان طاهرً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شاة والفأرة، وشعر ما هو نجس في حال الحياة نج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كلب والخنزير، وهذه ه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نصوصة عند أكثر أصحا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ول الراج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طهارة الشعور ك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عر الكلب والخنز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ما،بخلاف الريق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على هذا، فإذا كان شعر الكلب رطبا وأصاب ثوب الإنسان، ف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يء عليه، كما هو مذهب جمهور الفقه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أبي حنيفة ومالك وأحمد في إحدي الرواي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ه، وذلك لأن الأصل في الأعيان الطهارة، فلا يجوز تنجيس شيء ولا تحريمه إ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ل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قَدْ فَصَّلَ لَكُم مَّا حَرَّمَ عَلَيْكُمْ إِلاّ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ضْطُرِرْتُمْ إِلَيْ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19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مَا 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ِيُضِلَّ قَوْمًا بَعْدَ إِذْ هَدَاهُمْ حَتَّى يُبَيِّنَ 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تَّ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1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ا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من أعظم المسلمين بالمسلمين جرما من سأل عن شيء لم يحر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حرم من أجل مسألت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سنن عن سلمان الفارسي مرفوعًا ـ ومنهم من يجع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وقوفًا ـ أنه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لال ما أحل الله في كتابه، والحرام ما حرم الله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تابه، وما سكت عنه فهو مما عفا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كان كذلك، ف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طهور إن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كم إذا ولغ فيه الكلب أن يغسله سبعًا، أولاهن بالتر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في الحديث الآخ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ولغ الكل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حاديثه كلها ليس فيها إلا ذكر الولوغ، لم يذكر سائ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جزاء، فتنجيسها إنما هو بالقي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بول أعظم من الريق، كان هذا متوج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لحاق الشعر بالريق فلا يمكن؛ لأن الريق متحلل من باطن الكلب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الشعر، فإنه نابت على ظه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فقهاء كلهم يفرقون بين هذا، و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جمهورهم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عر الميتة طاهر، بخلاف ريق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وأكثرهم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زرع الناب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 النجسة طاهر، فغاية شعر الكلب أن يكون نابتًا في منبت نجس، كالزرع النابت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ض النجسة، فإذا كان الزرع طاهراً فالشعر أولي بالطهارة؛ لأن الزرع فيه رطوب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ن يظهر فيه أثر النجاسة، بخلاف الشعر فإن فيه من اليبوسة والجمود ما يمنع ظهو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قال من أصحاب أحمد كابن عقيل و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زرع طاهر فالشعر أولي، و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زرع نجس فإن الفرق بينهما ما ذكر، فإن الزرع يلحق بالجلالة التي تأ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جاسة، وهذا ـ أيضا ـ حجة في المسألة، فإن الجلالة التي تأكل النجاسة، قد نه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عن لبنها فإذا حبست حتي تطيب كانت حلالا باتفاق المسلمين؛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أنها قبل ذلك يظهر أثر النجاسة في لبنها وبيضها وعرقها، فيظهر نتن النجاسة وخبث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زال ذلك عادت طاهرة، فإن الحكم إذا ثبت بعلة زال بزوال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عر لا يظ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ه شيء من آثار النجاسة أصلا، فلم يكن لتنجيسه مع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يتبين بالكلام في شعور الميتة كما سنذكره ـ إن شاء اللّ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ل حيوان قيل بنجاسته، فالكلام في شعره وريشه كالكلام في شع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كلب، فإذا قي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نجاسة كل ذي ناب من السباع، وكل ذي مخلب من الطير إلا الهر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 دونها في الخلقة، كما هو مذهب كثير من العلماء ـ علماء أهل العراق ـ وهو أشه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روايتين عن أحمد فإن الكلام في ريش ذلك وشعره فيه هذا النزا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نجس‏؟‏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روايتين 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اهما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طاهر، وهو مذهب الجمهور كأبي حنيفة والشافع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نجس، كما هو اختيار كثير من متأخري أصحا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مد، والقول بطهارة ذلك هو الصواب كما تقد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ًا، فالنبي صلى الله عليه وسلم رخص في اقتناء كلب الصيد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اشية، والحرث، ولابد لمن اقتناه أن يصيبه رطوبة شعوره كما يصيبه رطوبة البغ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مار وغير ذلك، فالقول بنجاسة شعورها  والحال هذه من الحرج المرفوع عن الأ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يضاً، فإن لعاب الكلب إذا أصاب الصيد لم يجب غسله في أظهر قو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لماء، وهو إحدي الروايتين عن أحمد؛ لأن النبي صلى الله عليه وسلم لم يأمر أحد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غسل ذلك، فقد عفي عن لعاب الكلب في موضع الحاجة، وأمر بغسله في غير موضع الحاج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دل على أن الشارع راعي مصلحة الخلق، وحاجت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كلب طلع من ماء فانتفض على شيء ف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جب تسبيعه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ذهب الشافعي وأحمد ـ رضي اللّه عنهما ـ يجب تسبيعه، ومذهب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يفة ومالك ـ رضي اللّه عنهما ـ لا يجب تسبي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سؤر البغل والحمار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طاهر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سؤر البغل والحمار فأكثر العلماء يجوزون التوضؤ 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، وأحمد في إحدي الروايتين عن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رواية الأخري عنه مشكوك في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قول أبي حنيفة، فيتوضأ ب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تيم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 نجس؛ لأنه متولد من باطن حيوان نجس، فيكون نجس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لعاب الكلب؛ لكن النبي صلى الله عليه وسلم قال في اله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ها من الطواف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كم والطوافا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لل طهارة سؤرها لكونها من الطوافين علينا والطوافات، 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قتضي أن الحاجة مقتضية للطهارة، وهذا من حجة من يبيح سؤر البغل والحم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اجة داعية إلى ذلك، والمانع يقول ذلك مثل سؤر الكلب، فإنه مع إباحة قنيته لم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حتاج فيه إليه نهى عن سؤ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رخص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لكلب أباحه للحاجة، ولهذا حرم ثمنه، بخلا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غل والحمار، فإن بيعهما جائز باتفاق المسلم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سألة مبنية على أسآ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سباع، وما لا يؤكل لحم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َ عن طين جُبِل بزبل حمار، وطين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سطح فوقع عليه قطر، فتعلق ب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ما حكمه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إن كان يسيراً عفي عنه، في أحد قولي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ي الروايات عن أحمد، لاسيما إذا كان الزبل قد خلط بالطين الذي طين به السطح، ف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كون قد استحال، وإن لم يستحل، فالذي تعلق بالقطر شيء يسي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َ عما إذا بال الفأر في الفراش، 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صلي فيه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ه أحوط، ويعفي عن يسيره في أحد قولي العلماء، وهو إحدي الروايت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ن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عن ريش القنفذ، هل 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نجس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، هو طاهر، وإن وجد بعد موته عند جمهور العلماء، و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ذهب مالك وأبي حنيفة، وأحمد في ظاهر مذه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بَاب الحَيْ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 شيخُ الإِسلام عما يروي عن النبي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يض للجارية البكر ثلاثة أي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اليهن، وأكثره خمسة عش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هو صحيح‏؟‏ وما تأويله على مذهب الشافعي وأحمد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ـا نقـل هـذا الخبر عن النبي ـ صلى الله عليه وسلم ـ فهو باطل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كذب موضوع، باتفاق علماء الحـدي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ـكن هـو مشهـور عـن أبي الخلـد عـن أنس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ـد تكلـم في أبي الخلـ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ذين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ثر الحيض خمسة عشر، كما ي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افع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حمد، و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قله يوم، كما يقوله 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لا حد له كما يقول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لك، فهم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م يثبت عن النبي صلى الله عليه وسلم ولا عن أصحابه في 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يء، والمرجع في ذلك إلى العادة، كما قلن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 عن جماع الحائض هل يجوز أم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ء الحائض لا يجوز باتفاق الأئمة، كما حرم اللّه ذلك ورسوله ص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ه عليه وسلم فإن وطئها وكانت حائضاً، ففي الكفارة عليه نزاع مشهور، وفي غسل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جنابة دون الحيض نزاع بين العلماء، ووطء النفساء كوطء الحائض حرام باتفاق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 له أن يستمتع من الحائض والنفساء بما فوق الإز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واء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متع منها بفمه أو بيده أو برجله، فلو وطئها في بطنها واستمني جاز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و استمت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فخذيها ففي جوازه نزاع بين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 عن المرأة تطهر من الحيض، ولم تجد 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تغتسل به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ل لزوجها أن يطأها قبل غسلها من غير شرط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المرأة الحائض إذا انقطع دمها، فلا يطؤها زوجها حتي  تغت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كانت قادرة على الاغتسال، وإلا تيمم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هو مذهب جمهور العلماء كمالك وأحم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معني ما يروي عن الصحابة حيث روي عن بضعة عشر من الصحابة ـ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هم الخلفاء ـ أنهم قالو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المعت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هو أحق بها ما لم تغتسل من الحيض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قرآن يدل على ذلك، قال اللّ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تَقْرَب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َتَّىَ يَطْهُرْنَ فَإِذَا تَطَهَّرْنَ فَأْتُوهُنَّ مِنْ حَيْثُ أَمَر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لّ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2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قال مجاه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تي يطهرن، يعني ينقط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دم، فإذا تطهرن اغتسلن بالماء، وهو كما قال مجاه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نما ذكر اللّه غايتين على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راءة الجمهور؛ لأن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َتَّىَ يَطْهُرْ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اية التحريم الحاصل بالحيض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تحريم لا يزول بالاغتسال ولا غيره، فهذا التحريم يزول بانقطاع الدم، ثم يبق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طء بعد ذلك جائزاً بشرط الاغتسال، لا يبقي محرماً على الاطلاق، فلهذا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إِذَا تَطَهَّر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أْتُوهُنَّ مِنْ حَيْثُ أَمَرَكُم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ا كقوله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إِن طَلَّقَهَا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حِلُّ لَهُ مِن بَعْدُ حَتَّىَ تَنكِحَ زَوْجًا غَيْرَ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30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نكاح الزوج الثاني غاية التحريم الحاصل بالثلاث، فإذا نكح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زوج الثاني زال ذلك التحريم، لكن صارت في عصمة الثاني، فحرمت لأجل حقه، لا لأج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طلاق الثلاث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ذا طلقها جاز للأول أن يتزوج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قال بعض أهل الظاهر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راد ب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تَطَهَّرْ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سلن فروجهن، وليس بشيء؛ لأن اللّه قد 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طَّهّ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التطهر في كتاب اللّه ه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اغتسال، وأما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إِنَّ اللّهَ يُحِبُّ التَّوَّابِينَ وَ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لْمُتَطَهّ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2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هذا يدخل فيه المغتس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توضيء والمستنجي، لكن التطهر المقرون بالحيض كالتطهر المقرون بالجنا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راد به الاغتس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بو حنيفة ـ رحمه اللّه ـ يق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اغتسلت، أو مضي عليها وق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، أو انقطع الدم لعشرة أيام حلت، بناء على أنه محكوم بطهارتها في هذ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ول الجمهور هو الصو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تقدم 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ـ رَحمه اللّه ـ عن إتيان الحائض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غسل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 وما معني قول أبي 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نقطع الدم لأقل من عشر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ام لم يجز وطؤها حتي تغتسل‏؟‏ وإن انقطع دمها لعشرة أيام جاز وطؤها قبل الغسل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الأئمة موافقون على ذلك 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مذهب الفقهاء كمالك والشافعي وأحمد فإنه لا يجوز وطؤها حت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غتس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تَقْرَبُوهُنَّ حَتَّىَ يَطْهُرْنَ فَإِذَا تَطَهَّر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أْتُوهُنَّ مِنْ حَيْثُ أَمَرَكُمُ اللّ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2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أبو حنيفة فيجِّوز وطأها إذا انقطع لأكثر الحيض، أو مر عليها وقت الصلا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اغتسلت، وقول الجمهور هو الذي يدل عليه ظاهر القرآن والآثا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لَ عن الحديثين المتفق عليهم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ما عن عائشة ـ رضي اللّه عنها ـ أن فاطمة بنت أبي حبيش سأل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ي أستحاض فلا أطهر، أفأدع الصلاة‏؟‏ ف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ذلك عرق، ولكن دعي الصلاة قـدر الأيام التي كنت تحيضـين فيها، ثم اغتسل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ص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روايـ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يسـت بالحيضة، فإذا أقبلت الحيضة فاتركي الصلاة، ف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هب قدرها فاغسلي عنك الدم وص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حديث الثاني عن عائش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ـ أيضاً ـ رضي اللّه عنها ـ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بيبة استحيضت سبع سنين، فسألت رسول اللّه صلى الله عليه وسلم عن ذلك، فأمرها أ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غتسل لكل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 كانت تغتسل الغسل الكامل المشروع‏؟‏ أم كانت تغسل الد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تتوضأ‏؟‏ ومع هذا   فهل كانت ناسية لأيام الحيض‏؟‏ أم كانت مبتدأة ‏؟‏ وهل نسخ أح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ديثين الآخر ‏؟‏ وأيهما كان الناسخ‏؟‏ وهل إذا ابتليت المرأة بما ابتليت به أ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بيبة أن تغتسل الغسل الكامل‏؟‏ وإذا أمرت بالغسل فيكون هذا من الحرج العظيم، وق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ال اللّه تعالى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مَا جَعَلَ عَلَيْكُمْ فِي الدِّين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َرَج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78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في ذلك نزاع بين الأئمة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يس أحد الحديثين ناسخاً للآخر، ولا منافاة بينهم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حديث الأو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من كانت لها عادة تعلم قدرها، فإذا استحيض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عدت قدر العادة، ولهذا قال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دعي الصلاة قدر الأيام التي كنت تحيضين في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ذا أقبلت الحيضة فدعي الصلاة، فإذا ذهب قدرها فاغسلي عنك الدم وصل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بهذا الحديث أخذ جمهور العلماء في المستحاضة المعت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ترجع إلى عادت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ذهب أبي حنيفة والشافعي والإمام 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كنهم متنازعون لو كانت مميزة تميز الدم الأسود من الأح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قدم التمييز على العادة، أم العادة على التمييز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هم من يقدم التمييز على الع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مذهب الشافعي وأحمد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حدي الروايت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ي أنها تقدم العادة، وهو ظاهر الحديث، وهو مذهب  أب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حنيفة وأحمد في أظهر الروايتين عنه، بل أبو حنيفة لم يعتبر التمييز كما أن مالكا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عتبر العادة، لكن الشافعي وأحمد يعتبران هذا وهذا والنزاع في التقدي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حديث الثاني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ليس فيه أن النبي صلى الله عليه وسلم، أمر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تغتسل لكل صلاة، ولكن أمرها بالغسل مطلقاً، فكانت هي تغتسل لكل صلاة، والغسل لك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اة مستحب، ليس بواجب عند الأئمة الأربعة، وغيرهم، إذا قعدت أياماً معلومة هي أيا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يض ثم اغتسلت، كما تغتسل من انقطع حيضها ثم صلت وصامت في هذه الاستحاضة، ب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اجب عليها أن تتوضأ عند كل صلاة من الصلوات الخمس عند الجمهور، كأبي حنيف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مالك فعنده ليس عليها وضوء ولا غسل، فإن دم الاستحاضة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نقض الوضوء عنده لا هو ولا غيره من النادرات، وقد احتج الأكثرون بما في الترمذ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غيره أن النبي صلى الله عليه وسلم أمر المستحاضة أن تتوضأ لكل 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المستحاضة الثانية لم تكن مبتدأة، وإن كان ذلك قد ظنه 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، فإنها كانت عجوزاً كبيرة، وإنما حملوا أمرها على أنها كانت ناسية لعادتها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ها أمرت أن تحيض ستاً أو سبع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جاء ذلك في حديث سلمة بن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هل،وبهذا احتج الإمام  أحمد وغيره على أن المستحاضة المتحيرة تجلس ستاً أو سبعاً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غالب الحي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في المستحاضة عن النبي صلى الله عليه وسلم ثلاث سن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ن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عادة لم تقدم، وسنة في المميزة وهو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م الحيض أسود يعر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نة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الب الحيض، وهو قول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حيضي ستاً أو سبعاً، ثم اغتسلي، وصلي ثلاثاً وعشرين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و أربعاً وعشرين، كما تحيض النساء، ويطهرن لميقات حيضهن وطهره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لماء لهم في الاستحاضة نزاع فإن أمرها مشكل لاشتباه دم الحي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دم الاستحاضة، فلابد من فاصل يفصل هذا من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علامات التي قيل بها ست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ما العا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عادة أقوي العلامات؛ لأن الأصل مقام الحيض د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ما التمييز؛ لأنه الدم الأسود والثخين المنتن أولي أن يكون حيضاً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ن الأحمر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عتبار غالب عادة النساء؛ لأن الأصل إلحاق الفرد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أعم الأغلب، فهذه العلامات الثلاث تدل عليها السنة والاعتبار، ومن الفقهاء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جلسها ليلة وهو أقل الحيض، ومنهم من يجلسها الأكثر؛ لأنه أصل دم الصح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لحقها بعادة نسائ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ل هذا حكم الناسية؛ أو حكم المبتدأة والناسية جميعاً فيه نزاع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وب الأقوال اعتبار العلامات التي جاءت بها السنة، وإلغاء ما سوي ذلك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المتحيرة فتجلس غالب الحيض، كما جاءت به السنة، ومن لم يج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ها دماً محكوماً بأنه حيض، بل أمرها بالاحتياط مطلقاً، فقد كلفها أمراً عظيماً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أتي الشريعة بمثله، وفي تبغيض عبادة اللّه إلى أهل دين اللّه، وقد رفع اللّ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رج عن المسلمين، وهو من أضعف الأقوال جداً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صل هذ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دم باعتبار حكمه لا يخرج عن خمسة أقسا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دم مقطوع بأنه حيض، كالدم المعتاد الذي لا استحاضة م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م مقطوع بأنه استحاضة، كدم الصغي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م يحتمل الأمرين، لكن الأظهر أنه حي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وهو دم المعتادة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مميزة ونحوهما من المستحاضات، الذي يحكم بأنه حيض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م يحتمل الأمرين، والأظهر أنه دم فسا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و الدم الذي يحكم بأن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حاضة من دماء هؤل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دم مشكوك فيه لا يترجح فيه أحد الأمرين، فهذا يقول به طائفة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اب الشافعي وأحمد وغيرهما، فيوجبون على من أصابها أن تصوم وتصلي ثم تقض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صواب أن هذا القول باطل لوجو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لّه تعالى يقول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مَا 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لِيُضِلَّ قَوْمًا بَعْدَ إِذْ هَدَاهُمْ حَتَّى يُبَيِّنَ 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يَتَّق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15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فاللّه تعالى قد بين للمسلمين في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ستحاضة وغيرها ما تتقيه من الصلاة والصيام في زمن الحيض، فكيف يقا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ريعة فيها شك مستمر يحكم به الرسول وأمته‏؟‏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عم، قد يكون شك خاص ببعض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الذي يشك هل أحدث أم لا، كالشبهات التي لا يعلمها كثير من الناس، فأما ش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شبهة تكون في نفس الشريعة فهذا باطل، والذين يجعلون هذ دم شك يجعلون ذلك حك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شرع، لا يقولو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نحن شككنا، فإن الشاك لا علم عنده فلا يجزم، وهؤلاء يجزمو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وجوب الصيام وإعادته لشك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وجه الثاني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ن الشريعة ليس فيها إيجاب الصلاة مرتين، و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 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صيام مرتين، إلا بتفريط من العب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مع عدم تفريطه، فلم يوجب اللّه صو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شهرين في السنة، ولا صلاة ظهرين في يوم، وهذا مما يعرف به ضعف قول من يوجب الصلاة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وجب إعاد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هذا أصل ضعيف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بسط القول عليه في غير هذا الموضع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يدخل في هذا من يأمر بالصلاة خلف الفاسق وإعادتها، وبالصلاة مع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عذار النادرة التي لا تتصل وإعادت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ن يأمر المستحاضة بالصيام مرتين ونحو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ذلك مما يوجد في مذهب الشافعي وأحمد في أحد القول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الصواب ما عليه جمهور المسلمين أن من فعل العبادة كما أمر بحس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سعه، فلا إعادة عليه، كما قال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اسْتَطَعْتُم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1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م يعرف قط أن رسول اللّه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ى الله عليه وسلم أمر العبد أن يصلي الصلاة مرتين، لكن يأمر بالإعادة من لم يفع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ا أمر به مع القدرة على ذلك، كما قال للمسيء في صلاته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رجع فصل فإنك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ص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كما أمر من صلي خلف الصف وحده أن يعيد الصلا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ما المعذور كالذي يتيم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عدم الماء، أو خوف الضرر باستعماله لمرض أو لبرد، وكالاستحاضة، وأمثال هؤلاء، فإ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سنة رسول اللّه صلى الله عليه وسلم في هؤلاء أن يفعلوا ما يقدرون عليه بحسب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ستطاعتهم، ويسقط عنهم ما يعجزون عنه،بل سنته فيمن كان لم يعلم الوجوب أنه ل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قضاء عليه؛ لأن التكليف مشروط بالتمكن من العلم والقدرة على الفعل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لم يأمر عمر وعماراً بإعادة الصلاة، لما كان جنب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عمر ل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يصل، وعمار تمرغ كما تتمرغ الدابة، ظَناً أن التراب يصل إلى حيث يصل الماء، وكذلك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ذين أكلوا ـ من الصحابة ـ حتي تبين لهم الحبال السود من البيض لم يأمرهم بالإعاد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كذلك الذين صلوا إلى غير الكعبة قبل أن يبلغهم الخبر الناسخ لم يأمرهم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إعادة، وكان بعضهم بالحبشة،وبعضهم بمكة، وبعضهم بغيرها، بل بعض من كان بالمدين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وا بعض الصلاة إلى الكعبة، وبعضها إلى الصخرة ولم يأمرهم بالإعادة، ونظائر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ن استقرأ ما جاء به الكتاب والسنة تبين له أن التكليف مشروط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القدرة على العلم والعمل، فمن كان عاجزاً عن أحدهما سقط عنه ما يعجزه، ولا يكلف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لّه نفساً إلا وسعه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لهذا عذر المجتهد المخطئ لعجزه عن معرفة الحق في تلك المسألة، وه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خلاف المفرط المتمكن من فعل ما أمر به، فهذا هو الذي يستحق العقاب؛ ولهذا قال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نبي صلى الله عليه وسلم لعمـران ابن حص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صل قائماً، فإن لم تستطع فقاعداً،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إن لم تستطع فعلى جن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هذه قاعدة كبيرة تحتاج إلى بسط ليس هذا موضع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مقصود السائل ما يتعلق بالمستحاضة، وقد بينا أن الصواب أنه ليس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ا في صورة من الصور أن تصوم وتقضي الصو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يقوله في بعض الصور من يقوله م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صحاب الشافعي وأحمد وغيرهما، وأنه ليس عليها أن تغتسل لكل صلاة باتفاق الأئمة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ربعة وغيره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ُئِلَ عن امرأة نُفَسَاء لم تغتس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يجوز وطؤها قبل الغسل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لا يجوز وطء الحائض والنفساء حتي يغتسلا، فإن عدمت الماء أو خاف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ضرر باستعمالها الماء لمرض أو برد شديد تتيمم، وتوطأ بعد ذلك، هذا مذهب جماهي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أئمة ك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قد دل على ذلك القرآن بقوله تعالى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لاَ تَقْرَب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حَتَّىَ يَطْهُرْ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222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أي ينقطع الدم، ف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طهر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ي اغتسلن با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كما قال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وَإِن كُنتُمْ جُنُ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6"/>
            <w:sz w:val="26"/>
            <w:szCs w:val="26"/>
            <w:u w:val="single"/>
            <w:rtl w:val="true"/>
          </w:rPr>
          <w:t>فَاطَّهَّرُواْ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6"/>
            <w:szCs w:val="26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</w:rPr>
        <w:t>6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، وقد روي ما يدل على ذلك ع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كابر الصحابة ـ كعمر وعثمان وعلى وابن مسعود وأبي موسي وغيرهم ـ حيث جعلوا الزوج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حق بها ما لم تغتسل من الحيضة الثالث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أبو حنيف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مذهب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ن انقطع الدم لعشرة أيام أو أكثر، ومر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عليها وقت صلاة، أو اغتسلت وطئها، وإلا فلا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bookmarkStart w:id="51" w:name="s17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وَسئل ـ رَحمه اللّه ـ عن امرأة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نُفَسَاء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6"/>
          <w:szCs w:val="2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6"/>
          <w:sz w:val="26"/>
          <w:szCs w:val="26"/>
          <w:rtl w:val="true"/>
        </w:rPr>
        <w:t>هل يجوز لها قراءة القرآن في حال النفاس‏؟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‏ وهل يجوز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طؤها قبل انقضاء الأربعين أم لا وهل إذا قضت الأربعين ولم تغتسل فهل يجوز وطؤ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بغير غسل أم لا‏؟‏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أما وطؤها قبل أن ينقطع الدم، فحرام باتفاق الأئمة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انقطع الدم بدون الأربعين فعليها أن تغتسل وتصلي، لكن ينبغي لزوجها ألا يقرب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إلى تمام الأربعين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قراءتها القرآن، فإن لم تخف النسيان فلا تقرؤه 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أما إذ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خافت النسيان فإنها تقرؤه ـ في أحد قولي العلماء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وإذا انقطع الدم واغتسلت، قرأت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القرآن وصلت بالاتفاق، فإن تعذر اغتسالها لعدم الماء أو لخوف ضرر لمرض ونحوه، فإنها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تتيمم وتفعل بالتيمم ما تفعل بالاغتسال واللّه أعلم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>آخر المجلد الحادي والعشرين</w:t>
      </w:r>
      <w:r>
        <w:rPr>
          <w:rFonts w:ascii="times new roman(arabic);Times New Roman" w:hAnsi="times new roman(arabic);Times New Roman" w:cs="times new roman(arabic)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6">
    <w:name w:val="خط الفقرة الافتراضي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hyperlink" Target="javascript:openquran(4,5,5)" TargetMode="External"/><Relationship Id="rId4" Type="http://schemas.openxmlformats.org/officeDocument/2006/relationships/hyperlink" Target="javascript:openquran(4,6,6)" TargetMode="External"/><Relationship Id="rId5" Type="http://schemas.openxmlformats.org/officeDocument/2006/relationships/hyperlink" Target="javascript:openquran(4,6,6)" TargetMode="External"/><Relationship Id="rId6" Type="http://schemas.openxmlformats.org/officeDocument/2006/relationships/hyperlink" Target="javascript:openquran(4,6,6)" TargetMode="External"/><Relationship Id="rId7" Type="http://schemas.openxmlformats.org/officeDocument/2006/relationships/hyperlink" Target="javascript:openquran(3,82,82)" TargetMode="External"/><Relationship Id="rId8" Type="http://schemas.openxmlformats.org/officeDocument/2006/relationships/hyperlink" Target="javascript:openquran(14,9,9)" TargetMode="External"/><Relationship Id="rId9" Type="http://schemas.openxmlformats.org/officeDocument/2006/relationships/hyperlink" Target="javascript:openquran(4,6,6)" TargetMode="External"/><Relationship Id="rId10" Type="http://schemas.openxmlformats.org/officeDocument/2006/relationships/hyperlink" Target="javascript:openquran(8,28,28)" TargetMode="External"/><Relationship Id="rId11" Type="http://schemas.openxmlformats.org/officeDocument/2006/relationships/hyperlink" Target="javascript:openquran(3,3,3)" TargetMode="External"/><Relationship Id="rId12" Type="http://schemas.openxmlformats.org/officeDocument/2006/relationships/hyperlink" Target="javascript:openquran(1,230,230)" TargetMode="External"/><Relationship Id="rId13" Type="http://schemas.openxmlformats.org/officeDocument/2006/relationships/hyperlink" Target="javascript:openquran(23,32,32)" TargetMode="External"/><Relationship Id="rId14" Type="http://schemas.openxmlformats.org/officeDocument/2006/relationships/hyperlink" Target="javascript:openquran(3,22,22)" TargetMode="External"/><Relationship Id="rId15" Type="http://schemas.openxmlformats.org/officeDocument/2006/relationships/hyperlink" Target="javascript:openquran(3,23,23)" TargetMode="External"/><Relationship Id="rId16" Type="http://schemas.openxmlformats.org/officeDocument/2006/relationships/hyperlink" Target="javascript:openquran(5,145,145)" TargetMode="External"/><Relationship Id="rId17" Type="http://schemas.openxmlformats.org/officeDocument/2006/relationships/hyperlink" Target="javascript:openquran(4,3,3)" TargetMode="External"/><Relationship Id="rId18" Type="http://schemas.openxmlformats.org/officeDocument/2006/relationships/hyperlink" Target="javascript:openquran(4,3,3)" TargetMode="External"/><Relationship Id="rId19" Type="http://schemas.openxmlformats.org/officeDocument/2006/relationships/hyperlink" Target="javascript:openquran(15,65,65)" TargetMode="External"/><Relationship Id="rId20" Type="http://schemas.openxmlformats.org/officeDocument/2006/relationships/hyperlink" Target="javascript:openquran(56,17,17)" TargetMode="External"/><Relationship Id="rId21" Type="http://schemas.openxmlformats.org/officeDocument/2006/relationships/hyperlink" Target="javascript:openquran(5,145,145)" TargetMode="External"/><Relationship Id="rId22" Type="http://schemas.openxmlformats.org/officeDocument/2006/relationships/hyperlink" Target="javascript:openquran(15,66,66)" TargetMode="External"/><Relationship Id="rId23" Type="http://schemas.openxmlformats.org/officeDocument/2006/relationships/hyperlink" Target="javascript:openquran(47,27,27)" TargetMode="External"/><Relationship Id="rId24" Type="http://schemas.openxmlformats.org/officeDocument/2006/relationships/hyperlink" Target="javascript:openquran(1,196,196)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52&amp;CID=407#TOP#TOP" TargetMode="External"/><Relationship Id="rId27" Type="http://schemas.openxmlformats.org/officeDocument/2006/relationships/hyperlink" Target="javascript:openquran(4,6,6)" TargetMode="External"/><Relationship Id="rId28" Type="http://schemas.openxmlformats.org/officeDocument/2006/relationships/hyperlink" Target="javascript:openquran(4,6,6)" TargetMode="External"/><Relationship Id="rId29" Type="http://schemas.openxmlformats.org/officeDocument/2006/relationships/hyperlink" Target="javascript:openquran(75,6,6)" TargetMode="External"/><Relationship Id="rId30" Type="http://schemas.openxmlformats.org/officeDocument/2006/relationships/hyperlink" Target="javascript:openquran(75,6,6)" TargetMode="External"/><Relationship Id="rId31" Type="http://schemas.openxmlformats.org/officeDocument/2006/relationships/hyperlink" Target="javascript:openquran(37,24,24)" TargetMode="External"/><Relationship Id="rId32" Type="http://schemas.openxmlformats.org/officeDocument/2006/relationships/hyperlink" Target="javascript:openquran(20,77,77)" TargetMode="External"/><Relationship Id="rId33" Type="http://schemas.openxmlformats.org/officeDocument/2006/relationships/hyperlink" Target="javascript:openquran(4,49,49)" TargetMode="External"/><Relationship Id="rId34" Type="http://schemas.openxmlformats.org/officeDocument/2006/relationships/hyperlink" Target="javascript:openquran(4,6,6)" TargetMode="External"/><Relationship Id="rId35" Type="http://schemas.openxmlformats.org/officeDocument/2006/relationships/hyperlink" Target="javascript:openquran(4,6,6)" TargetMode="External"/><Relationship Id="rId36" Type="http://schemas.openxmlformats.org/officeDocument/2006/relationships/hyperlink" Target="javascript:openquran(4,6,6)" TargetMode="External"/><Relationship Id="rId37" Type="http://schemas.openxmlformats.org/officeDocument/2006/relationships/hyperlink" Target="javascript:openquran(4,6,6)" TargetMode="External"/><Relationship Id="rId38" Type="http://schemas.openxmlformats.org/officeDocument/2006/relationships/hyperlink" Target="javascript:openquran(4,6,6)" TargetMode="External"/><Relationship Id="rId39" Type="http://schemas.openxmlformats.org/officeDocument/2006/relationships/hyperlink" Target="javascript:openquran(4,6,6)" TargetMode="External"/><Relationship Id="rId40" Type="http://schemas.openxmlformats.org/officeDocument/2006/relationships/hyperlink" Target="javascript:openquran(4,6,6)" TargetMode="External"/><Relationship Id="rId41" Type="http://schemas.openxmlformats.org/officeDocument/2006/relationships/hyperlink" Target="javascript:openquran(4,6,6)" TargetMode="External"/><Relationship Id="rId42" Type="http://schemas.openxmlformats.org/officeDocument/2006/relationships/hyperlink" Target="javascript:openquran(4,6,6)" TargetMode="External"/><Relationship Id="rId43" Type="http://schemas.openxmlformats.org/officeDocument/2006/relationships/hyperlink" Target="javascript:openquran(4,6,6)" TargetMode="External"/><Relationship Id="rId44" Type="http://schemas.openxmlformats.org/officeDocument/2006/relationships/hyperlink" Target="javascript:openquran(4,6,6)" TargetMode="External"/><Relationship Id="rId45" Type="http://schemas.openxmlformats.org/officeDocument/2006/relationships/hyperlink" Target="javascript:openquran(4,6,6)" TargetMode="External"/><Relationship Id="rId46" Type="http://schemas.openxmlformats.org/officeDocument/2006/relationships/hyperlink" Target="javascript:openquran(55,17,17)" TargetMode="External"/><Relationship Id="rId47" Type="http://schemas.openxmlformats.org/officeDocument/2006/relationships/hyperlink" Target="javascript:openquran(55,17,22)" TargetMode="External"/><Relationship Id="rId48" Type="http://schemas.openxmlformats.org/officeDocument/2006/relationships/hyperlink" Target="javascript:openquran(4,6,6)" TargetMode="External"/><Relationship Id="rId49" Type="http://schemas.openxmlformats.org/officeDocument/2006/relationships/hyperlink" Target="javascript:openquran(63,16,16)" TargetMode="External"/><Relationship Id="rId50" Type="http://schemas.openxmlformats.org/officeDocument/2006/relationships/hyperlink" Target="javascript:openquran(1,238,238)" TargetMode="External"/><Relationship Id="rId51" Type="http://schemas.openxmlformats.org/officeDocument/2006/relationships/hyperlink" Target="javascript:openquran(62,8,8)" TargetMode="External"/><Relationship Id="rId52" Type="http://schemas.openxmlformats.org/officeDocument/2006/relationships/hyperlink" Target="javascript:openquran(62,8,8)" TargetMode="External"/><Relationship Id="rId53" Type="http://schemas.openxmlformats.org/officeDocument/2006/relationships/hyperlink" Target="javascript:openquran(2,128,128)" TargetMode="External"/><Relationship Id="rId54" Type="http://schemas.openxmlformats.org/officeDocument/2006/relationships/hyperlink" Target="javascript:openquran(3,59,59)" TargetMode="External"/><Relationship Id="rId55" Type="http://schemas.openxmlformats.org/officeDocument/2006/relationships/hyperlink" Target="javascript:openquran(16,23,23)" TargetMode="External"/><Relationship Id="rId56" Type="http://schemas.openxmlformats.org/officeDocument/2006/relationships/hyperlink" Target="javascript:openquran(3,65,65)" TargetMode="External"/><Relationship Id="rId57" Type="http://schemas.openxmlformats.org/officeDocument/2006/relationships/hyperlink" Target="javascript:openquran(57,22,22)" TargetMode="External"/><Relationship Id="rId58" Type="http://schemas.openxmlformats.org/officeDocument/2006/relationships/hyperlink" Target="javascript:openquran(11,99,99)" TargetMode="External"/><Relationship Id="rId59" Type="http://schemas.openxmlformats.org/officeDocument/2006/relationships/hyperlink" Target="javascript:openquran(4,21,21)" TargetMode="External"/><Relationship Id="rId60" Type="http://schemas.openxmlformats.org/officeDocument/2006/relationships/hyperlink" Target="javascript:openquran(47,27,27)" TargetMode="External"/><Relationship Id="rId61" Type="http://schemas.openxmlformats.org/officeDocument/2006/relationships/hyperlink" Target="javascript:openquran(1,286,286)" TargetMode="External"/><Relationship Id="rId62" Type="http://schemas.openxmlformats.org/officeDocument/2006/relationships/hyperlink" Target="javascript:openquran(63,16,16)" TargetMode="External"/><Relationship Id="rId63" Type="http://schemas.openxmlformats.org/officeDocument/2006/relationships/hyperlink" Target="javascript:openquran(4,6,6)" TargetMode="External"/><Relationship Id="rId64" Type="http://schemas.openxmlformats.org/officeDocument/2006/relationships/hyperlink" Target="javascript:openquran(4,6,6)" TargetMode="External"/><Relationship Id="rId65" Type="http://schemas.openxmlformats.org/officeDocument/2006/relationships/hyperlink" Target="javascript:openquran(1,187,187)" TargetMode="External"/><Relationship Id="rId66" Type="http://schemas.openxmlformats.org/officeDocument/2006/relationships/hyperlink" Target="javascript:openquran(32,49,49)" TargetMode="External"/><Relationship Id="rId67" Type="http://schemas.openxmlformats.org/officeDocument/2006/relationships/hyperlink" Target="javascript:openquran(1,236,236)" TargetMode="External"/><Relationship Id="rId68" Type="http://schemas.openxmlformats.org/officeDocument/2006/relationships/hyperlink" Target="javascript:openquran(4,6,6)" TargetMode="External"/><Relationship Id="rId69" Type="http://schemas.openxmlformats.org/officeDocument/2006/relationships/hyperlink" Target="javascript:openquran(1,237,237)" TargetMode="External"/><Relationship Id="rId70" Type="http://schemas.openxmlformats.org/officeDocument/2006/relationships/hyperlink" Target="javascript:openquran(4,6,6)" TargetMode="External"/><Relationship Id="rId71" Type="http://schemas.openxmlformats.org/officeDocument/2006/relationships/hyperlink" Target="javascript:openquran(1,187,187)" TargetMode="External"/><Relationship Id="rId72" Type="http://schemas.openxmlformats.org/officeDocument/2006/relationships/hyperlink" Target="javascript:openquran(6,28,28)" TargetMode="External"/><Relationship Id="rId73" Type="http://schemas.openxmlformats.org/officeDocument/2006/relationships/hyperlink" Target="javascript:openquran(6,28,28)" TargetMode="External"/><Relationship Id="rId74" Type="http://schemas.openxmlformats.org/officeDocument/2006/relationships/hyperlink" Target="javascript:openquran(11,31,31)" TargetMode="External"/><Relationship Id="rId75" Type="http://schemas.openxmlformats.org/officeDocument/2006/relationships/hyperlink" Target="javascript:openquran(19,131,131)" TargetMode="External"/><Relationship Id="rId76" Type="http://schemas.openxmlformats.org/officeDocument/2006/relationships/hyperlink" Target="javascript:openquran(62,4,4)" TargetMode="External"/><Relationship Id="rId77" Type="http://schemas.openxmlformats.org/officeDocument/2006/relationships/hyperlink" Target="javascript:openquran(19,131,131)" TargetMode="External"/><Relationship Id="rId78" Type="http://schemas.openxmlformats.org/officeDocument/2006/relationships/hyperlink" Target="javascript:openquran(11,24,24)" TargetMode="External"/><Relationship Id="rId79" Type="http://schemas.openxmlformats.org/officeDocument/2006/relationships/hyperlink" Target="javascript:openquran(14,39,40)" TargetMode="External"/><Relationship Id="rId80" Type="http://schemas.openxmlformats.org/officeDocument/2006/relationships/hyperlink" Target="javascript:openquran(14,42,42)" TargetMode="External"/><Relationship Id="rId81" Type="http://schemas.openxmlformats.org/officeDocument/2006/relationships/hyperlink" Target="javascript:openquran(1,219,219)" TargetMode="External"/><Relationship Id="rId82" Type="http://schemas.openxmlformats.org/officeDocument/2006/relationships/hyperlink" Target="javascript:openquran(5,120,120)" TargetMode="External"/><Relationship Id="rId83" Type="http://schemas.openxmlformats.org/officeDocument/2006/relationships/hyperlink" Target="javascript:openquran(6,33,33)" TargetMode="External"/><Relationship Id="rId84" Type="http://schemas.openxmlformats.org/officeDocument/2006/relationships/hyperlink" Target="javascript:openquran(6,28,28)" TargetMode="External"/><Relationship Id="rId85" Type="http://schemas.openxmlformats.org/officeDocument/2006/relationships/hyperlink" Target="javascript:openquran(27,50,50)" TargetMode="External"/><Relationship Id="rId86" Type="http://schemas.openxmlformats.org/officeDocument/2006/relationships/hyperlink" Target="javascript:openquran(78,40,41)" TargetMode="External"/><Relationship Id="rId87" Type="http://schemas.openxmlformats.org/officeDocument/2006/relationships/hyperlink" Target="javascript:openquran(37,26,26)" TargetMode="External"/><Relationship Id="rId88" Type="http://schemas.openxmlformats.org/officeDocument/2006/relationships/hyperlink" Target="javascript:openquran(38,3,3)" TargetMode="External"/><Relationship Id="rId89" Type="http://schemas.openxmlformats.org/officeDocument/2006/relationships/hyperlink" Target="javascript:openquran(2,80,80)" TargetMode="External"/><Relationship Id="rId90" Type="http://schemas.openxmlformats.org/officeDocument/2006/relationships/hyperlink" Target="javascript:openquran(14,72,72)" TargetMode="External"/><Relationship Id="rId91" Type="http://schemas.openxmlformats.org/officeDocument/2006/relationships/hyperlink" Target="javascript:openquran(23,35,35)" TargetMode="External"/><Relationship Id="rId92" Type="http://schemas.openxmlformats.org/officeDocument/2006/relationships/hyperlink" Target="javascript:openquran(62,8,8)" TargetMode="External"/><Relationship Id="rId93" Type="http://schemas.openxmlformats.org/officeDocument/2006/relationships/hyperlink" Target="javascript:openquran(2,139,139)" TargetMode="External"/><Relationship Id="rId94" Type="http://schemas.openxmlformats.org/officeDocument/2006/relationships/hyperlink" Target="javascript:openquran(55,79,79)" TargetMode="External"/><Relationship Id="rId95" Type="http://schemas.openxmlformats.org/officeDocument/2006/relationships/hyperlink" Target="javascript:openquran(4,6,6)" TargetMode="External"/><Relationship Id="rId96" Type="http://schemas.openxmlformats.org/officeDocument/2006/relationships/hyperlink" Target="javascript:openquran(3,43,43)" TargetMode="External"/><Relationship Id="rId97" Type="http://schemas.openxmlformats.org/officeDocument/2006/relationships/hyperlink" Target="javascript:openquran(6,31,31)" TargetMode="External"/><Relationship Id="rId98" Type="http://schemas.openxmlformats.org/officeDocument/2006/relationships/hyperlink" Target="javascript:openquran(6,28,28)" TargetMode="External"/><Relationship Id="rId99" Type="http://schemas.openxmlformats.org/officeDocument/2006/relationships/hyperlink" Target="javascript:openquran(6,28,28)" TargetMode="External"/><Relationship Id="rId100" Type="http://schemas.openxmlformats.org/officeDocument/2006/relationships/hyperlink" Target="javascript:openquran(1,125,125)" TargetMode="External"/><Relationship Id="rId101" Type="http://schemas.openxmlformats.org/officeDocument/2006/relationships/hyperlink" Target="javascript:openquran(52,19,20)" TargetMode="External"/><Relationship Id="rId102" Type="http://schemas.openxmlformats.org/officeDocument/2006/relationships/hyperlink" Target="javascript:openquran(21,52,52)" TargetMode="External"/><Relationship Id="rId103" Type="http://schemas.openxmlformats.org/officeDocument/2006/relationships/hyperlink" Target="javascript:openquran(21,52,52)" TargetMode="External"/><Relationship Id="rId104" Type="http://schemas.openxmlformats.org/officeDocument/2006/relationships/hyperlink" Target="javascript:openquran(52,59,62)" TargetMode="External"/><Relationship Id="rId105" Type="http://schemas.openxmlformats.org/officeDocument/2006/relationships/hyperlink" Target="javascript:openquran(25,46,48)" TargetMode="External"/><Relationship Id="rId106" Type="http://schemas.openxmlformats.org/officeDocument/2006/relationships/hyperlink" Target="javascript:openquran(1,58,58)" TargetMode="External"/><Relationship Id="rId107" Type="http://schemas.openxmlformats.org/officeDocument/2006/relationships/hyperlink" Target="javascript:openquran(21,18,18)" TargetMode="External"/><Relationship Id="rId108" Type="http://schemas.openxmlformats.org/officeDocument/2006/relationships/hyperlink" Target="javascript:openquran(12,15,15)" TargetMode="External"/><Relationship Id="rId109" Type="http://schemas.openxmlformats.org/officeDocument/2006/relationships/hyperlink" Target="javascript:openquran(95,19,19)" TargetMode="External"/><Relationship Id="rId110" Type="http://schemas.openxmlformats.org/officeDocument/2006/relationships/hyperlink" Target="javascript:openquran(8,84,84)" TargetMode="External"/><Relationship Id="rId111" Type="http://schemas.openxmlformats.org/officeDocument/2006/relationships/hyperlink" Target="javascript:openquran(8,103,103)" TargetMode="External"/><Relationship Id="rId112" Type="http://schemas.openxmlformats.org/officeDocument/2006/relationships/hyperlink" Target="javascript:openquran(12,15,15)" TargetMode="External"/><Relationship Id="rId113" Type="http://schemas.openxmlformats.org/officeDocument/2006/relationships/hyperlink" Target="javascript:openquran(1,58,58)" TargetMode="External"/><Relationship Id="rId114" Type="http://schemas.openxmlformats.org/officeDocument/2006/relationships/hyperlink" Target="javascript:openquran(1,186,186)" TargetMode="External"/><Relationship Id="rId115" Type="http://schemas.openxmlformats.org/officeDocument/2006/relationships/hyperlink" Target="javascript:openquran(1,196,196)" TargetMode="External"/><Relationship Id="rId116" Type="http://schemas.openxmlformats.org/officeDocument/2006/relationships/hyperlink" Target="javascript:openquran(40,10,10)" TargetMode="External"/><Relationship Id="rId117" Type="http://schemas.openxmlformats.org/officeDocument/2006/relationships/hyperlink" Target="javascript:openquran(1,29,29)" TargetMode="External"/><Relationship Id="rId118" Type="http://schemas.openxmlformats.org/officeDocument/2006/relationships/hyperlink" Target="javascript:openquran(44,13,13)" TargetMode="External"/><Relationship Id="rId119" Type="http://schemas.openxmlformats.org/officeDocument/2006/relationships/hyperlink" Target="javascript:openquran(15,8,8)" TargetMode="External"/><Relationship Id="rId120" Type="http://schemas.openxmlformats.org/officeDocument/2006/relationships/hyperlink" Target="javascript:openquran(79,24,31)" TargetMode="External"/><Relationship Id="rId121" Type="http://schemas.openxmlformats.org/officeDocument/2006/relationships/hyperlink" Target="javascript:openquran(94,1,1)" TargetMode="External"/><Relationship Id="rId122" Type="http://schemas.openxmlformats.org/officeDocument/2006/relationships/hyperlink" Target="javascript:openquran(22,20,20)" TargetMode="External"/><Relationship Id="rId123" Type="http://schemas.openxmlformats.org/officeDocument/2006/relationships/hyperlink" Target="javascript:openquran(23,35,35)" TargetMode="External"/><Relationship Id="rId124" Type="http://schemas.openxmlformats.org/officeDocument/2006/relationships/hyperlink" Target="javascript:openquran(79,30,30)" TargetMode="External"/><Relationship Id="rId125" Type="http://schemas.openxmlformats.org/officeDocument/2006/relationships/hyperlink" Target="javascript:openquran(15,14,14)" TargetMode="External"/><Relationship Id="rId126" Type="http://schemas.openxmlformats.org/officeDocument/2006/relationships/hyperlink" Target="javascript:openquran(42,12,14)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252&amp;CID=416#TOP#TOP" TargetMode="External"/><Relationship Id="rId129" Type="http://schemas.openxmlformats.org/officeDocument/2006/relationships/hyperlink" Target="javascript:openquran(4,6,6)" TargetMode="External"/><Relationship Id="rId130" Type="http://schemas.openxmlformats.org/officeDocument/2006/relationships/hyperlink" Target="javascript:openquran(4,41,41)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252&amp;CID=417#TOP#TOP" TargetMode="External"/><Relationship Id="rId133" Type="http://schemas.openxmlformats.org/officeDocument/2006/relationships/hyperlink" Target="javascript:openquran(23,30,30)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52&amp;CID=417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2&amp;CID=417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52&amp;CID=417#TOP#TOP" TargetMode="External"/><Relationship Id="rId140" Type="http://schemas.openxmlformats.org/officeDocument/2006/relationships/hyperlink" Target="javascript:openquran(8,28,28)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252&amp;CID=418#TOP#TOP" TargetMode="External"/><Relationship Id="rId143" Type="http://schemas.openxmlformats.org/officeDocument/2006/relationships/hyperlink" Target="javascript:openquran(4,6,6)" TargetMode="External"/><Relationship Id="rId144" Type="http://schemas.openxmlformats.org/officeDocument/2006/relationships/hyperlink" Target="javascript:openquran(1,267,267)" TargetMode="External"/><Relationship Id="rId145" Type="http://schemas.openxmlformats.org/officeDocument/2006/relationships/hyperlink" Target="javascript:openquran(4,2,2)" TargetMode="External"/><Relationship Id="rId146" Type="http://schemas.openxmlformats.org/officeDocument/2006/relationships/hyperlink" Target="javascript:openquran(4,6,6)" TargetMode="External"/><Relationship Id="rId147" Type="http://schemas.openxmlformats.org/officeDocument/2006/relationships/hyperlink" Target="javascript:openquran(4,6,6)" TargetMode="External"/><Relationship Id="rId148" Type="http://schemas.openxmlformats.org/officeDocument/2006/relationships/hyperlink" Target="javascript:openquran(1,67,67)" TargetMode="External"/><Relationship Id="rId149" Type="http://schemas.openxmlformats.org/officeDocument/2006/relationships/hyperlink" Target="javascript:openquran(3,92,92)" TargetMode="External"/><Relationship Id="rId150" Type="http://schemas.openxmlformats.org/officeDocument/2006/relationships/hyperlink" Target="javascript:openquran(1,196,196)" TargetMode="External"/><Relationship Id="rId151" Type="http://schemas.openxmlformats.org/officeDocument/2006/relationships/hyperlink" Target="javascript:openquran(4,6,6)" TargetMode="External"/><Relationship Id="rId152" Type="http://schemas.openxmlformats.org/officeDocument/2006/relationships/hyperlink" Target="javascript:openquran(4,6,6)" TargetMode="External"/><Relationship Id="rId153" Type="http://schemas.openxmlformats.org/officeDocument/2006/relationships/hyperlink" Target="javascript:openquran(4,6,6)" TargetMode="External"/><Relationship Id="rId154" Type="http://schemas.openxmlformats.org/officeDocument/2006/relationships/hyperlink" Target="javascript:openquran(4,6,6)" TargetMode="External"/><Relationship Id="rId155" Type="http://schemas.openxmlformats.org/officeDocument/2006/relationships/hyperlink" Target="javascript:openquran(4,6,6)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252&amp;CID=418#TOP#TOP" TargetMode="External"/><Relationship Id="rId158" Type="http://schemas.openxmlformats.org/officeDocument/2006/relationships/hyperlink" Target="javascript:openquran(3,59,59)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52&amp;CID=418#TOP#TOP" TargetMode="External"/><Relationship Id="rId161" Type="http://schemas.openxmlformats.org/officeDocument/2006/relationships/hyperlink" Target="javascript:openquran(4,6,6)" TargetMode="External"/><Relationship Id="rId162" Type="http://schemas.openxmlformats.org/officeDocument/2006/relationships/hyperlink" Target="javascript:openquran(4,6,6)" TargetMode="External"/><Relationship Id="rId163" Type="http://schemas.openxmlformats.org/officeDocument/2006/relationships/hyperlink" Target="javascript:openquran(17,8,8)" TargetMode="External"/><Relationship Id="rId164" Type="http://schemas.openxmlformats.org/officeDocument/2006/relationships/hyperlink" Target="javascript:openquran(17,40,40)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52&amp;CID=418#TOP#TOP" TargetMode="External"/><Relationship Id="rId167" Type="http://schemas.openxmlformats.org/officeDocument/2006/relationships/hyperlink" Target="javascript:openquran(4,6,6)" TargetMode="External"/><Relationship Id="rId168" Type="http://schemas.openxmlformats.org/officeDocument/2006/relationships/hyperlink" Target="javascript:openquran(4,6,6)" TargetMode="External"/><Relationship Id="rId169" Type="http://schemas.openxmlformats.org/officeDocument/2006/relationships/hyperlink" Target="javascript:openquran(4,6,6)" TargetMode="External"/><Relationship Id="rId170" Type="http://schemas.openxmlformats.org/officeDocument/2006/relationships/hyperlink" Target="javascript:openquran(4,6,6)" TargetMode="External"/><Relationship Id="rId171" Type="http://schemas.openxmlformats.org/officeDocument/2006/relationships/hyperlink" Target="javascript:openquran(4,6,6)" TargetMode="External"/><Relationship Id="rId172" Type="http://schemas.openxmlformats.org/officeDocument/2006/relationships/hyperlink" Target="javascript:openquran(4,6,6)" TargetMode="External"/><Relationship Id="rId173" Type="http://schemas.openxmlformats.org/officeDocument/2006/relationships/hyperlink" Target="javascript:openquran(4,6,6)" TargetMode="External"/><Relationship Id="rId174" Type="http://schemas.openxmlformats.org/officeDocument/2006/relationships/hyperlink" Target="javascript:openquran(4,6,6)" TargetMode="External"/><Relationship Id="rId175" Type="http://schemas.openxmlformats.org/officeDocument/2006/relationships/hyperlink" Target="javascript:openquran(61,9,9)" TargetMode="External"/><Relationship Id="rId176" Type="http://schemas.openxmlformats.org/officeDocument/2006/relationships/hyperlink" Target="javascript:openquran(4,6,6)" TargetMode="External"/><Relationship Id="rId177" Type="http://schemas.openxmlformats.org/officeDocument/2006/relationships/hyperlink" Target="javascript:openquran(16,78,78)" TargetMode="External"/><Relationship Id="rId178" Type="http://schemas.openxmlformats.org/officeDocument/2006/relationships/hyperlink" Target="javascript:openquran(19,130,130)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52&amp;CID=419#TOP#TOP" TargetMode="External"/><Relationship Id="rId181" Type="http://schemas.openxmlformats.org/officeDocument/2006/relationships/hyperlink" Target="javascript:openquran(4,6,6)" TargetMode="External"/><Relationship Id="rId182" Type="http://schemas.openxmlformats.org/officeDocument/2006/relationships/hyperlink" Target="javascript:openquran(36,147,147)" TargetMode="External"/><Relationship Id="rId183" Type="http://schemas.openxmlformats.org/officeDocument/2006/relationships/hyperlink" Target="javascript:openquran(4,6,6)" TargetMode="External"/><Relationship Id="rId184" Type="http://schemas.openxmlformats.org/officeDocument/2006/relationships/hyperlink" Target="javascript:openquran(4,6,6)" TargetMode="External"/><Relationship Id="rId185" Type="http://schemas.openxmlformats.org/officeDocument/2006/relationships/hyperlink" Target="javascript:openquran(4,6,6)" TargetMode="External"/><Relationship Id="rId186" Type="http://schemas.openxmlformats.org/officeDocument/2006/relationships/hyperlink" Target="javascript:openquran(4,6,6)" TargetMode="External"/><Relationship Id="rId187" Type="http://schemas.openxmlformats.org/officeDocument/2006/relationships/hyperlink" Target="javascript:openquran(4,6,6)" TargetMode="External"/><Relationship Id="rId188" Type="http://schemas.openxmlformats.org/officeDocument/2006/relationships/hyperlink" Target="javascript:openquran(4,6,6)" TargetMode="External"/><Relationship Id="rId189" Type="http://schemas.openxmlformats.org/officeDocument/2006/relationships/hyperlink" Target="javascript:openquran(4,6,6)" TargetMode="External"/><Relationship Id="rId190" Type="http://schemas.openxmlformats.org/officeDocument/2006/relationships/hyperlink" Target="javascript:openquran(4,6,6)" TargetMode="External"/><Relationship Id="rId191" Type="http://schemas.openxmlformats.org/officeDocument/2006/relationships/hyperlink" Target="javascript:openquran(4,6,6)" TargetMode="External"/><Relationship Id="rId192" Type="http://schemas.openxmlformats.org/officeDocument/2006/relationships/hyperlink" Target="javascript:openquran(4,6,6)" TargetMode="External"/><Relationship Id="rId193" Type="http://schemas.openxmlformats.org/officeDocument/2006/relationships/hyperlink" Target="javascript:openquran(4,6,6)" TargetMode="External"/><Relationship Id="rId194" Type="http://schemas.openxmlformats.org/officeDocument/2006/relationships/hyperlink" Target="javascript:openquran(4,6,6)" TargetMode="External"/><Relationship Id="rId195" Type="http://schemas.openxmlformats.org/officeDocument/2006/relationships/hyperlink" Target="javascript:openquran(4,6,6)" TargetMode="External"/><Relationship Id="rId196" Type="http://schemas.openxmlformats.org/officeDocument/2006/relationships/hyperlink" Target="javascript:openquran(4,6,6)" TargetMode="External"/><Relationship Id="rId197" Type="http://schemas.openxmlformats.org/officeDocument/2006/relationships/hyperlink" Target="javascript:openquran(4,6,6)" TargetMode="External"/><Relationship Id="rId198" Type="http://schemas.openxmlformats.org/officeDocument/2006/relationships/hyperlink" Target="javascript:openquran(1,98,98)" TargetMode="External"/><Relationship Id="rId199" Type="http://schemas.openxmlformats.org/officeDocument/2006/relationships/hyperlink" Target="javascript:openquran(32,7,7)" TargetMode="External"/><Relationship Id="rId200" Type="http://schemas.openxmlformats.org/officeDocument/2006/relationships/hyperlink" Target="javascript:openquran(28,45,45)" TargetMode="External"/><Relationship Id="rId201" Type="http://schemas.openxmlformats.org/officeDocument/2006/relationships/hyperlink" Target="javascript:openquran(2,135,135)" TargetMode="External"/><Relationship Id="rId202" Type="http://schemas.openxmlformats.org/officeDocument/2006/relationships/hyperlink" Target="javascript:openquran(3,110,110)" TargetMode="External"/><Relationship Id="rId203" Type="http://schemas.openxmlformats.org/officeDocument/2006/relationships/hyperlink" Target="javascript:openquran(3,112,112)" TargetMode="External"/><Relationship Id="rId204" Type="http://schemas.openxmlformats.org/officeDocument/2006/relationships/hyperlink" Target="javascript:openquran(1,182,182)" TargetMode="External"/><Relationship Id="rId205" Type="http://schemas.openxmlformats.org/officeDocument/2006/relationships/hyperlink" Target="javascript:openquran(75,24,24)" TargetMode="External"/><Relationship Id="rId206" Type="http://schemas.openxmlformats.org/officeDocument/2006/relationships/hyperlink" Target="javascript:openquran(86,2,3)" TargetMode="External"/><Relationship Id="rId207" Type="http://schemas.openxmlformats.org/officeDocument/2006/relationships/hyperlink" Target="javascript:openquran(56,3,3)" TargetMode="External"/><Relationship Id="rId208" Type="http://schemas.openxmlformats.org/officeDocument/2006/relationships/hyperlink" Target="javascript:openquran(22,1,5)" TargetMode="External"/><Relationship Id="rId209" Type="http://schemas.openxmlformats.org/officeDocument/2006/relationships/hyperlink" Target="javascript:openquran(4,6,6)" TargetMode="External"/><Relationship Id="rId210" Type="http://schemas.openxmlformats.org/officeDocument/2006/relationships/hyperlink" Target="javascript:openquran(4,6,6)" TargetMode="External"/><Relationship Id="rId211" Type="http://schemas.openxmlformats.org/officeDocument/2006/relationships/hyperlink" Target="javascript:openquran(4,6,6)" TargetMode="External"/><Relationship Id="rId212" Type="http://schemas.openxmlformats.org/officeDocument/2006/relationships/hyperlink" Target="javascript:openquran(1,182,182)" TargetMode="External"/><Relationship Id="rId213" Type="http://schemas.openxmlformats.org/officeDocument/2006/relationships/hyperlink" Target="javascript:openquran(4,6,6)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mirror.al-eman.com/Islamlib/viewchp.asp?BID=252&amp;CID=420#TOP#TOP" TargetMode="External"/><Relationship Id="rId216" Type="http://schemas.openxmlformats.org/officeDocument/2006/relationships/hyperlink" Target="javascript:openquran(4,6,6)" TargetMode="External"/><Relationship Id="rId217" Type="http://schemas.openxmlformats.org/officeDocument/2006/relationships/hyperlink" Target="javascript:openquran(4,6,6)" TargetMode="External"/><Relationship Id="rId218" Type="http://schemas.openxmlformats.org/officeDocument/2006/relationships/hyperlink" Target="javascript:openquran(1,222,222)" TargetMode="External"/><Relationship Id="rId219" Type="http://schemas.openxmlformats.org/officeDocument/2006/relationships/hyperlink" Target="javascript:openquran(3,43,43)" TargetMode="External"/><Relationship Id="rId220" Type="http://schemas.openxmlformats.org/officeDocument/2006/relationships/hyperlink" Target="javascript:openquran(1,222,222)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52&amp;CID=420#TOP#TOP" TargetMode="External"/><Relationship Id="rId223" Type="http://schemas.openxmlformats.org/officeDocument/2006/relationships/hyperlink" Target="javascript:openquran(3,43,43)" TargetMode="External"/><Relationship Id="rId224" Type="http://schemas.openxmlformats.org/officeDocument/2006/relationships/hyperlink" Target="javascript:openquran(3,43,43)" TargetMode="External"/><Relationship Id="rId225" Type="http://schemas.openxmlformats.org/officeDocument/2006/relationships/hyperlink" Target="javascript:openquran(3,43,43)" TargetMode="External"/><Relationship Id="rId226" Type="http://schemas.openxmlformats.org/officeDocument/2006/relationships/hyperlink" Target="javascript:openquran(3,102,102)" TargetMode="External"/><Relationship Id="rId227" Type="http://schemas.openxmlformats.org/officeDocument/2006/relationships/hyperlink" Target="javascript:openquran(1,196,196)" TargetMode="External"/><Relationship Id="rId228" Type="http://schemas.openxmlformats.org/officeDocument/2006/relationships/hyperlink" Target="javascript:openquran(1,184,184)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252&amp;CID=420#TOP#TOP" TargetMode="External"/><Relationship Id="rId231" Type="http://schemas.openxmlformats.org/officeDocument/2006/relationships/hyperlink" Target="javascript:openquran(3,43,43)" TargetMode="External"/><Relationship Id="rId232" Type="http://schemas.openxmlformats.org/officeDocument/2006/relationships/hyperlink" Target="javascript:openquran(3,59,59)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52&amp;CID=420#TOP#TOP" TargetMode="External"/><Relationship Id="rId235" Type="http://schemas.openxmlformats.org/officeDocument/2006/relationships/hyperlink" Target="javascript:openquran(3,43,43)" TargetMode="External"/><Relationship Id="rId236" Type="http://schemas.openxmlformats.org/officeDocument/2006/relationships/hyperlink" Target="javascript:openquran(3,43,43)" TargetMode="External"/><Relationship Id="rId237" Type="http://schemas.openxmlformats.org/officeDocument/2006/relationships/hyperlink" Target="javascript:openquran(3,43,43)" TargetMode="External"/><Relationship Id="rId238" Type="http://schemas.openxmlformats.org/officeDocument/2006/relationships/hyperlink" Target="javascript:openquran(4,6,6)" TargetMode="External"/><Relationship Id="rId239" Type="http://schemas.openxmlformats.org/officeDocument/2006/relationships/hyperlink" Target="javascript:openquran(4,6,6)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252&amp;CID=420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252&amp;CID=420#TOP#TOP" TargetMode="External"/><Relationship Id="rId244" Type="http://schemas.openxmlformats.org/officeDocument/2006/relationships/hyperlink" Target="javascript:openquran(4,6,6)" TargetMode="External"/><Relationship Id="rId245" Type="http://schemas.openxmlformats.org/officeDocument/2006/relationships/hyperlink" Target="javascript:openquran(4,6,6)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52&amp;CID=420#TOP#TOP" TargetMode="External"/><Relationship Id="rId248" Type="http://schemas.openxmlformats.org/officeDocument/2006/relationships/hyperlink" Target="javascript:openquran(3,43,43)" TargetMode="External"/><Relationship Id="rId249" Type="http://schemas.openxmlformats.org/officeDocument/2006/relationships/hyperlink" Target="javascript:openquran(4,6,6)" TargetMode="External"/><Relationship Id="rId250" Type="http://schemas.openxmlformats.org/officeDocument/2006/relationships/hyperlink" Target="javascript:openquran(8,108,108)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252&amp;CID=420#TOP#TOP" TargetMode="External"/><Relationship Id="rId253" Type="http://schemas.openxmlformats.org/officeDocument/2006/relationships/hyperlink" Target="javascript:openquran(1,196,196)" TargetMode="External"/><Relationship Id="rId254" Type="http://schemas.openxmlformats.org/officeDocument/2006/relationships/hyperlink" Target="javascript:openquran(21,29,29)" TargetMode="External"/><Relationship Id="rId255" Type="http://schemas.openxmlformats.org/officeDocument/2006/relationships/hyperlink" Target="javascript:openquran(1,158,158)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mirror.al-eman.com/Islamlib/viewchp.asp?BID=252&amp;CID=420#TOP#TOP" TargetMode="External"/><Relationship Id="rId258" Type="http://schemas.openxmlformats.org/officeDocument/2006/relationships/hyperlink" Target="javascript:openquran(107,2,2)" TargetMode="External"/><Relationship Id="rId259" Type="http://schemas.openxmlformats.org/officeDocument/2006/relationships/hyperlink" Target="javascript:openquran(5,162,162)" TargetMode="External"/><Relationship Id="rId260" Type="http://schemas.openxmlformats.org/officeDocument/2006/relationships/hyperlink" Target="javascript:openquran(48,1,1)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252&amp;CID=420#TOP#TOP" TargetMode="External"/><Relationship Id="rId263" Type="http://schemas.openxmlformats.org/officeDocument/2006/relationships/hyperlink" Target="javascript:openquran(0,7,7)" TargetMode="External"/><Relationship Id="rId264" Type="http://schemas.openxmlformats.org/officeDocument/2006/relationships/hyperlink" Target="javascript:openquran(0,6,6)" TargetMode="External"/><Relationship Id="rId265" Type="http://schemas.openxmlformats.org/officeDocument/2006/relationships/hyperlink" Target="javascript:openquran(0,5,5)" TargetMode="External"/><Relationship Id="rId266" Type="http://schemas.openxmlformats.org/officeDocument/2006/relationships/hyperlink" Target="javascript:openquran(0,2,7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52&amp;CID=420#TOP#TOP" TargetMode="External"/><Relationship Id="rId269" Type="http://schemas.openxmlformats.org/officeDocument/2006/relationships/hyperlink" Target="javascript:openquran(4,6,6)" TargetMode="External"/><Relationship Id="rId270" Type="http://schemas.openxmlformats.org/officeDocument/2006/relationships/hyperlink" Target="javascript:openquran(4,6,6)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52&amp;CID=421#TOP#TOP" TargetMode="External"/><Relationship Id="rId273" Type="http://schemas.openxmlformats.org/officeDocument/2006/relationships/hyperlink" Target="javascript:openquran(63,16,16)" TargetMode="External"/><Relationship Id="rId274" Type="http://schemas.openxmlformats.org/officeDocument/2006/relationships/hyperlink" Target="javascript:openquran(1,286,286)" TargetMode="External"/><Relationship Id="rId275" Type="http://schemas.openxmlformats.org/officeDocument/2006/relationships/hyperlink" Target="javascript:openquran(1,233,233)" TargetMode="External"/><Relationship Id="rId276" Type="http://schemas.openxmlformats.org/officeDocument/2006/relationships/hyperlink" Target="javascript:openquran(4,6,6)" TargetMode="External"/><Relationship Id="rId277" Type="http://schemas.openxmlformats.org/officeDocument/2006/relationships/hyperlink" Target="javascript:openquran(21,78,78)" TargetMode="External"/><Relationship Id="rId278" Type="http://schemas.openxmlformats.org/officeDocument/2006/relationships/hyperlink" Target="javascript:openquran(1,238,238)" TargetMode="External"/><Relationship Id="rId279" Type="http://schemas.openxmlformats.org/officeDocument/2006/relationships/hyperlink" Target="javascript:openquran(10,114,114)" TargetMode="External"/><Relationship Id="rId280" Type="http://schemas.openxmlformats.org/officeDocument/2006/relationships/hyperlink" Target="javascript:openquran(16,78,78)" TargetMode="External"/><Relationship Id="rId281" Type="http://schemas.openxmlformats.org/officeDocument/2006/relationships/hyperlink" Target="javascript:openquran(16,78,78)" TargetMode="External"/><Relationship Id="rId282" Type="http://schemas.openxmlformats.org/officeDocument/2006/relationships/hyperlink" Target="javascript:openquran(4,6,6)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mirror.al-eman.com/Islamlib/viewchp.asp?BID=252&amp;CID=422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52&amp;CID=422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mirror.al-eman.com/Islamlib/viewchp.asp?BID=252&amp;CID=422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irror.al-eman.com/Islamlib/viewchp.asp?BID=252&amp;CID=422#TOP#TOP" TargetMode="External"/><Relationship Id="rId291" Type="http://schemas.openxmlformats.org/officeDocument/2006/relationships/hyperlink" Target="javascript:openquran(63,16,16)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mirror.al-eman.com/Islamlib/viewchp.asp?BID=252&amp;CID=422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mirror.al-eman.com/Islamlib/viewchp.asp?BID=252&amp;CID=422#TOP#TOP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mirror.al-eman.com/Islamlib/viewchp.asp?BID=252&amp;CID=422#TOP#TOP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mirror.al-eman.com/Islamlib/viewchp.asp?BID=252&amp;CID=422#TOP#TOP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mirror.al-eman.com/Islamlib/viewchp.asp?BID=252&amp;CID=422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mirror.al-eman.com/Islamlib/viewchp.asp?BID=252&amp;CID=422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mirror.al-eman.com/Islamlib/viewchp.asp?BID=252&amp;CID=422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mirror.al-eman.com/Islamlib/viewchp.asp?BID=252&amp;CID=423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252&amp;CID=423#TOP#TOP" TargetMode="External"/><Relationship Id="rId310" Type="http://schemas.openxmlformats.org/officeDocument/2006/relationships/hyperlink" Target="javascript:openquran(63,16,16)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mirror.al-eman.com/Islamlib/viewchp.asp?BID=252&amp;CID=423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mirror.al-eman.com/Islamlib/viewchp.asp?BID=252&amp;CID=423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252&amp;CID=423#TOP#TOP" TargetMode="External"/><Relationship Id="rId317" Type="http://schemas.openxmlformats.org/officeDocument/2006/relationships/hyperlink" Target="javascript:openquran(32,5,5)" TargetMode="External"/><Relationship Id="rId318" Type="http://schemas.openxmlformats.org/officeDocument/2006/relationships/hyperlink" Target="javascript:openquran(1,286,286)" TargetMode="External"/><Relationship Id="rId319" Type="http://schemas.openxmlformats.org/officeDocument/2006/relationships/hyperlink" Target="javascript:openquran(8,115,115)" TargetMode="External"/><Relationship Id="rId320" Type="http://schemas.openxmlformats.org/officeDocument/2006/relationships/hyperlink" Target="javascript:openquran(5,119,119)" TargetMode="External"/><Relationship Id="rId321" Type="http://schemas.openxmlformats.org/officeDocument/2006/relationships/hyperlink" Target="javascript:openquran(15,8,8)" TargetMode="External"/><Relationship Id="rId322" Type="http://schemas.openxmlformats.org/officeDocument/2006/relationships/hyperlink" Target="javascript:openquran(23,40,40)" TargetMode="External"/><Relationship Id="rId323" Type="http://schemas.openxmlformats.org/officeDocument/2006/relationships/hyperlink" Target="javascript:openquran(3,59,59)" TargetMode="External"/><Relationship Id="rId324" Type="http://schemas.openxmlformats.org/officeDocument/2006/relationships/hyperlink" Target="javascript:openquran(4,55,55)" TargetMode="External"/><Relationship Id="rId325" Type="http://schemas.openxmlformats.org/officeDocument/2006/relationships/hyperlink" Target="javascript:openquran(1,29,29)" TargetMode="External"/><Relationship Id="rId326" Type="http://schemas.openxmlformats.org/officeDocument/2006/relationships/hyperlink" Target="javascript:openquran(1,21,21)" TargetMode="External"/><Relationship Id="rId327" Type="http://schemas.openxmlformats.org/officeDocument/2006/relationships/hyperlink" Target="javascript:openquran(5,119,119)" TargetMode="External"/><Relationship Id="rId328" Type="http://schemas.openxmlformats.org/officeDocument/2006/relationships/hyperlink" Target="javascript:openquran(5,119,119)" TargetMode="External"/><Relationship Id="rId329" Type="http://schemas.openxmlformats.org/officeDocument/2006/relationships/hyperlink" Target="javascript:openquran(44,13,13)" TargetMode="External"/><Relationship Id="rId330" Type="http://schemas.openxmlformats.org/officeDocument/2006/relationships/hyperlink" Target="javascript:openquran(5,145,145)" TargetMode="External"/><Relationship Id="rId331" Type="http://schemas.openxmlformats.org/officeDocument/2006/relationships/hyperlink" Target="javascript:openquran(1,173,173)" TargetMode="External"/><Relationship Id="rId332" Type="http://schemas.openxmlformats.org/officeDocument/2006/relationships/hyperlink" Target="javascript:openquran(6,157,157)" TargetMode="External"/><Relationship Id="rId333" Type="http://schemas.openxmlformats.org/officeDocument/2006/relationships/hyperlink" Target="javascript:openquran(102,2,3)" TargetMode="External"/><Relationship Id="rId334" Type="http://schemas.openxmlformats.org/officeDocument/2006/relationships/hyperlink" Target="javascript:openquran(15,66,66)" TargetMode="External"/><Relationship Id="rId335" Type="http://schemas.openxmlformats.org/officeDocument/2006/relationships/hyperlink" Target="javascript:openquran(72,15,16)" TargetMode="External"/><Relationship Id="rId336" Type="http://schemas.openxmlformats.org/officeDocument/2006/relationships/hyperlink" Target="javascript:openquran(23,63,63)" TargetMode="External"/><Relationship Id="rId337" Type="http://schemas.openxmlformats.org/officeDocument/2006/relationships/hyperlink" Target="javascript:openquran(37,50,50)" TargetMode="External"/><Relationship Id="rId338" Type="http://schemas.openxmlformats.org/officeDocument/2006/relationships/hyperlink" Target="javascript:openquran(1,275,275)" TargetMode="External"/><Relationship Id="rId339" Type="http://schemas.openxmlformats.org/officeDocument/2006/relationships/hyperlink" Target="javascript:openquran(4,3,3)" TargetMode="External"/><Relationship Id="rId340" Type="http://schemas.openxmlformats.org/officeDocument/2006/relationships/hyperlink" Target="javascript:openquran(4,90,90)" TargetMode="External"/><Relationship Id="rId341" Type="http://schemas.openxmlformats.org/officeDocument/2006/relationships/hyperlink" Target="javascript:openquran(1,219,219)" TargetMode="External"/><Relationship Id="rId342" Type="http://schemas.openxmlformats.org/officeDocument/2006/relationships/hyperlink" Target="javascript:openquran(1,219,219)" TargetMode="External"/><Relationship Id="rId343" Type="http://schemas.openxmlformats.org/officeDocument/2006/relationships/hyperlink" Target="javascript:openquran(73,4,4)" TargetMode="External"/><Relationship Id="rId344" Type="http://schemas.openxmlformats.org/officeDocument/2006/relationships/hyperlink" Target="javascript:openquran(21,26,26)" TargetMode="External"/><Relationship Id="rId345" Type="http://schemas.openxmlformats.org/officeDocument/2006/relationships/hyperlink" Target="javascript:openquran(32,4,4)" TargetMode="External"/><Relationship Id="rId346" Type="http://schemas.openxmlformats.org/officeDocument/2006/relationships/hyperlink" Target="javascript:openquran(15,66,66)" TargetMode="External"/><Relationship Id="rId347" Type="http://schemas.openxmlformats.org/officeDocument/2006/relationships/hyperlink" Target="javascript:openquran(5,119,119)" TargetMode="External"/><Relationship Id="rId348" Type="http://schemas.openxmlformats.org/officeDocument/2006/relationships/hyperlink" Target="javascript:openquran(8,115,115)" TargetMode="External"/><Relationship Id="rId349" Type="http://schemas.openxmlformats.org/officeDocument/2006/relationships/hyperlink" Target="javascript:openquran(1,222,222)" TargetMode="External"/><Relationship Id="rId350" Type="http://schemas.openxmlformats.org/officeDocument/2006/relationships/hyperlink" Target="javascript:openquran(1,222,222)" TargetMode="External"/><Relationship Id="rId351" Type="http://schemas.openxmlformats.org/officeDocument/2006/relationships/hyperlink" Target="javascript:openquran(1,222,222)" TargetMode="External"/><Relationship Id="rId352" Type="http://schemas.openxmlformats.org/officeDocument/2006/relationships/hyperlink" Target="javascript:openquran(1,230,230)" TargetMode="External"/><Relationship Id="rId353" Type="http://schemas.openxmlformats.org/officeDocument/2006/relationships/hyperlink" Target="javascript:openquran(1,222,222)" TargetMode="External"/><Relationship Id="rId354" Type="http://schemas.openxmlformats.org/officeDocument/2006/relationships/hyperlink" Target="javascript:openquran(4,6,6)" TargetMode="External"/><Relationship Id="rId355" Type="http://schemas.openxmlformats.org/officeDocument/2006/relationships/hyperlink" Target="javascript:openquran(1,222,222)" TargetMode="External"/><Relationship Id="rId356" Type="http://schemas.openxmlformats.org/officeDocument/2006/relationships/hyperlink" Target="javascript:openquran(1,222,222)" TargetMode="External"/><Relationship Id="rId357" Type="http://schemas.openxmlformats.org/officeDocument/2006/relationships/hyperlink" Target="javascript:openquran(21,78,78)" TargetMode="External"/><Relationship Id="rId358" Type="http://schemas.openxmlformats.org/officeDocument/2006/relationships/hyperlink" Target="javascript:openquran(8,115,115)" TargetMode="External"/><Relationship Id="rId359" Type="http://schemas.openxmlformats.org/officeDocument/2006/relationships/hyperlink" Target="javascript:openquran(63,16,16)" TargetMode="External"/><Relationship Id="rId360" Type="http://schemas.openxmlformats.org/officeDocument/2006/relationships/hyperlink" Target="javascript:openquran(1,222,222)" TargetMode="External"/><Relationship Id="rId361" Type="http://schemas.openxmlformats.org/officeDocument/2006/relationships/hyperlink" Target="javascript:openquran(4,6,6)" TargetMode="External"/><Relationship Id="rId362" Type="http://schemas.openxmlformats.org/officeDocument/2006/relationships/numbering" Target="numbering.xml"/><Relationship Id="rId363" Type="http://schemas.openxmlformats.org/officeDocument/2006/relationships/fontTable" Target="fontTable.xml"/><Relationship Id="rId3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9:13:00Z</dcterms:created>
  <dc:creator>Wael Salah</dc:creator>
  <dc:description/>
  <dc:language>en-US</dc:language>
  <cp:lastModifiedBy>Wael Salah</cp:lastModifiedBy>
  <dcterms:modified xsi:type="dcterms:W3CDTF">2003-06-21T01:15:00Z</dcterms:modified>
  <cp:revision>109</cp:revision>
  <dc:subject/>
  <dc:title>مجموع فتاوى ابن تيمية – 01 – الفهارس</dc:title>
</cp:coreProperties>
</file>