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3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جزء الثالث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4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جمل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عتقاد السلف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ه الشيخ الإمام في التوحيد والصفات، والشرع وال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‏ في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بعض الصفات كالقول في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خبار الله لنا بما في الجنة من المخلوقات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صف الله بالإثبات والن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جوب الإيمان بما أخبر به الرسول عن 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ظواهر النصوص ومرادا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وهم كثير من الناس أن صفات الله تماثل صفات المخلو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صور العلم البش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عرفة ما يجوز على الله مما لا يجوز في النفي والإثب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ما يسلكه نفاة الص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أن المثبت لا يكفي في إثباته مجرد نفي التشب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وحيد في العباد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وجوب الإيمان بخلق الله وأمره، وبقضائه وشر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ْخَ الإسلام ـ رحمه الله ـ أن يكتب عقيدة تكون ع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سنة رسول الله صلى الله عليه و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إيمان بال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 بما أخبر الله به في كت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إيمان بال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 بأنه قريب من خل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إيمان بالله وكتب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 بأن القرآن كلام الله منزل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خل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إيمان ب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مؤمنين يرون الله يوم القيامة عيا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أبصا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إيمان باليوم الآخ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 بكل ما أخبر به النبي صلى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صول أهل السن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دين والإيمان قول و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صول أهل السنة والجما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لامة قلوبهم وألسنتهم لأصحاب رس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طريقة أهل السنة والجما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باع آثار رسول الله صلى الل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لم باطنًا وظاه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ستكمال أصول أهل السنة و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ا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-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حمه الله تعال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مر الاعتقاد بمقتضى ما ورد به كتاب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ما أمرنا الله تعالى به من الجماعة والائتلاف، وما نهانا عنه 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ة والاختلا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اله الشيخ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-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س الله روح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سبب تأليفه العقيدة الواسطي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عبد الله بن تيمية لأخيه زين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شيخ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رحمه ال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ألة القرآن والص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ه الإمام أبو العباس أحمد بن تيمية في جواب ورقة أرسلت إليه في السجن في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ه الشيخ في مسألة الاستواء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لين الكلام، والمخاطبة بالتي هي أحس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‏ذك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شيخ طلب تفويض الحكم إلى شخص معين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نبغي علمه من أن ابن مخلوف وقومه مستضعفون عن المحاقة إلى الغ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ه الشيخ عند وصول الورقة التي ذكر فيها إخبار الشيخ باجتماع الرسول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ترض في نفي الشيخ أن يكون قد طلب النظر في المحا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ه شيخ الإسلام‏ عن أهل السنة والمبتد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صول أهل السنة والجماعة أنهم يصلون الجمع والأعياد والجما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دم جواز تكفير المسلم بذنب فعله ولا بخطأ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ون شهادة أن لا إله إلا الله وأن محمدًا رسول الله حق يجزم به المسلم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خ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الخوض فيما تكلم الناس فيه من مسائل في أصول الد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شيخ الإسلام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-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حمه 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لذي يجب على المكلف اعتقاد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إعراض كثير من أرباب الكلام والحروف عن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تعلق العبادة بطاعة الله ورس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عن قوله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ترق أمتي ثلاث وسبعين فرق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انحراف عن الوسط واقع بين الناس في أكثر الأم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به شيخ الإسلام إلى المسلمين المنتسبين إلى السنة و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ستكمال ما كتبه الشيخ إلى أهل السنة و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دين الله وسط بين الغالي فيه، والجافي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تحذير من الغلو في بعض المشائخ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مذهب سلف الأمة وأهل السنة أن القرآن كلام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وجوب الاقتصاد والاعتدال في أمر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حا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سماء باطلة ما أنزل الله بها من 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ي،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جمل اعتقاد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شيخ الإمام العالم العلامة، شيخ الإ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قي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بن عبد الحليم بن عبد السلام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، رضي الله عنه وأ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حمده ونستعينه ونستغفره، ونعوذ ب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ه فلا مضل له، ومن يضلل فلا هادي له، 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وأشهد أن محمدا عبده ورسوله، صلى الله عليه وعلى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وسلم،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ألني من تعينت إجابتهم أن أكتب لهم مضمون ما سمعوه منى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، من الكلام في التوحيد والصفات، وفي الشرع والقدر، لمسيس الحاجة إلى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أصلين، وكثرة الاضطراب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مع حاجة كل أحد إليهما ومع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علم والإرادة والعباد، لا بد أن يخطر لهم في ذلك من الخواطر والأقو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معه إلى بيان الهدى من الضلال، لا سيما مع كثرة من خاض في ذلك بالحق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اطل تارات، وما يعتري القلوب في ذلك من الشبه التي توقعها في أنواع الض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اب الخبر الدائر بين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، و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اب الطلب والإرادة، الدائ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المحبة، وبين الكراهة والبغض، نفيًا وإثباتًا والإنسان يجد في نفسه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في والإثبات، والتصديق والتكذيب، وبين الحب والبغض، والحض والمنع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هذا النوع وبين النوع الآخر معروف عند العامة والخاصة ومعروف، عند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في العلم كما ذكر ذلك الفقه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ذكره المق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، من أهل النظر والنحو والبيان فذكروا أن الكلا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إنشاء،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 بين النفي والإثبات، والإنشاء أمر أو نهي، أو إباحة وإذا كان كذلك،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أن يثبت لله ما يجب إثباته له من صفات الكمال، وينفي عنه ما يجب نفيه ع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د هذه الحال، ولا بد له في أحكامه من أن يثبت خلقه وأمره فيؤمن بخلقه 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قدرته، وعموم مشيء ته، ويثبت أمره المتضمن بيان ما يحبه ويرضاه،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ويؤمن بشرعه وقدره، إيمانا خاليا من الزلل، وهذا يتضمن التوحيد في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هو التوحيد في القصد والإرادة والعمل، والأول يتضمن التوح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ول، كما دل على ذلك سورة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سورتا الإخلاص وبهما كان النبي صلى الله عليه وسلم يقرأ بعد الفات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فجر، وركعتي الطواف، وغير ذلك فأما الأول وهو التوحيد في الصفات، ف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أن يوصف الله بما وصف به نفسه، وبما وصفته به رسله، نفيا وإثباتا،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ما أثبته لنفسه، وينفي عنه ما نفاه عن نفسه وقد علم أن طريقة سلف الأمة وأئ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ا أثبته من الصفات من غير تكييف ولا تمثيل ومن غير تحريف ولا تعطي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 عنه ما نفاه عن نفسه، مع إثبات ما أثبته من الصفات من غير 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لا في آياته فإن الله تعالى ذم الذين يلحدون في أسمائه وآيات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سماء الْحُسْنَى فَادْعُوهُ بِهَا وَذَر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حِدُونَ فِي أَسْمَآئِهِ سَيُجْزَوْنَ م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َّذِينَ يُلْح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آيَاتِنَا لَا يَخْفَوْنَ عَلَيْنَا أَفَمَن يُلْقَى فِي النَّارِ خَيْرٌ أ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يَأْتِي آمِنًا يَوْمَ الْقِيَامَةِ اعْمَلُوا مَا 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قتهم تتضمن إثبات الأسماء والصفات مع نفي مماثلة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ا بلا تشبيه وتنزيها بلا تعطيل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لتشبيه والتمثي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لإلحاد و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قتهم تتضمن إثبات الأسماء والصفات، مع نفي مماثلة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ا بلا تشبيه، وتنزيها بلا تعط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لتشبيه والتمثيل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لإلحاد والتعطيل، و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مفصل، ونفي مجمل، فأثبتوا لله الصفات على وجه التفصيل، ونف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صلح له من التشبيه والتمث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اصْطَ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بَادَتِهِ هَلْ تَعْلَمُ لَه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 هل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ظيرًا يستحق مثل اسمه، ويقال مساميًا يساميه، وهذا معنى ما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يلاً أو شبيه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لِدْ وَلَمْ يُولَد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جْ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دَادًا وَأَ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الْجِنَّ وَخَلَقَهُمْ وَخَرَقُواْ لَهُ بَنِينَ وَبَنَاتٍ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سُبْحَانَهُ وَتعالى عَمَّا 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 وَ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يَكُونُ لَهُ وَلَدٌ وَلَمْ تَكُن لَّهُ صَاحِبَةٌ وَخَلَقَ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نَزَّلَ الْفُرْقَانَ عَ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كُونَ لِلْعَالَمِينَ 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ُلْك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وَلَمْ يَتَّخِذْ وَلَدًا وَلَمْ يَكُن لَّهُ شَرِيك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فْتِهِمْ أَلِرَبِّكَ الْبَنَاتُ وَلَهُمُ الْب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َلَقْنَا الْمَلَائِكَةَ إِنَاثًا وَهُمْ شَاه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إِنّ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فْكِهِمْ لَي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َ اللَّهُ وَإِنَّهُمْ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طَ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نَاتِ عَلَى الْبَ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كُمْ سُلْطَان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 بِكِتَابِك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بَيْنَهُ وَبَيْنَ الْجِنَّةِ نَسَبًا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تِ الْجِنَّةُ إِنَّهُمْ لَمُحْض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لَّهِ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 اللَّهِ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 رَبِّ الْعِزَّةِ عَمَّا 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لَامٌ عَلَى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َمْدُ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نفسه عما يصفه المفترون المشركون، وسلم على المرسلين لسل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من الإفك والشرك، وحمد نفسه إذ هو سبحانه المستحق للحمد بما له من الأ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وبديع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ثبات المفصل، فإنه ذكر من أسمائه وصفاته ما أنزله في 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بكماله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عَلِيم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9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 الْقَد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">
        <w:bookmarkStart w:id="2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">
        <w:bookmarkStart w:id="26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32">
        <w:bookmarkStart w:id="27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">
        <w:bookmarkStart w:id="28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دُو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 الْعَرْشِ الْمَج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َّالٌ لِّ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">
        <w:bookmarkStart w:id="29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 وَالظَّاهِرُ وَالْبَاطِنُ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تَّةِ أَيَّامٍ ثُمَّ اسْتَوَى عَلَى الْعَرْشِ يَعْلَمُ مَا يَلِج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وَمَا يَخْرُجُ مِنْهَا وَمَا يَنزِلُ مِنَ السَّمَاء وَمَا يَعْرُ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وَهُوَ مَعَكُمْ أَيْنَ مَا كُنتُمْ وَاللَّهُ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0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 اتَّبَعُوا مَا أَسْخَطَ اللَّهَ وَكَ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 فَأَحْبَط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1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 وَيُحِبّ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لَّةٍ عَلَى الْمُؤْمِنِينَ أَعِزَّةٍ عَلَ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2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 اللَّه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ُوا عَنْهُ ذَلِكَ لِمَنْ خَشِيَ رَب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3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تُلْ مُؤْمِنًا مُّتَعَمِّدًا فَجَزَآؤُهُ جَهَنَّمُ خَالِدًا فِيهَا وَغَض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لَيْهِ وَلَع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4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يُنَادَوْنَ لَمَقْتُ اللَّهِ أَكْبَرُ مِن مَّقْتِكُمْ أَنفُسَكُمْ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دْعَوْنَ إلى الْإِيمَانِ فَتَكْف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5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غَمَامِ وَ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bookmarkStart w:id="36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إلى السَّمَاء وَهِيَ دُخَانٌ فَقَالَ لَهَا وَلِلْأَرْضِ اِئْتِ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وْعًا أَوْ كَرْهًا قَالَتَا أَتَيْنَا 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7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8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 وَقَرَّبْنَاهُ 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9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 فَيَقُولُ أَيْنَ شُرَكَائِي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40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ي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1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الَّذِي لَا إِلَهَ إِلَّا هُوَ عَالِمُ 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هَادَةِ هُوَ الرَّحْمَن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 اللَّهُ الَّذِي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الْمَلِكُ الْقُدُّوسُ السَّلَامُ الْمُؤْمِنُ الْمُهَي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ْجَبَّارُ الْمُتَكَبِّرُ سُبْحَانَ اللَّهِ عَمَّا يُشْرِكُون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ْخَالِقُ الْبَارِئُ الْمُصَوِّرُ لَهُ الأسماء الْحُسْنَى يُسَبّ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َا فِي السَّمَاوَاتِ وَالْأَرْضِ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آ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ثابتة عن النبي صلى الله عليه وسلم، في أسماء الرب تعالى وصفات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إثبات ذاته وصفاته على وجه التفصيل، وإثبات وحدانيته بنفي التمثيل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الله به عباده إلى سواء السبيل، فهذه طريقة الرسل صلوات الله وسلام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، وأما من زاغ وحاد عن سبيلهم من الكفار والمشركين، والذين أوتوا الكتا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هؤلاء من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والجهمية، والقرامطة والباطنية ونحوه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د ذلك يصفونه بالصفات السلبية، على وجه التفصيل، ولا يثبتون إلا وجودا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يقة له عند التحصيل، وإنما يرجع إلى وجود في الأذهان يمتنع تحققه في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يستلزم غاية التعطيل، وغاية التمثيل، فإنهم يمثلونه بالممتنعات والمعد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دات، ويعطلون الأسماء والصفات تعطيلا يستلزم نفي الذات، فغلاتهم يسلب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، فيقولون لا موجود، ولا معدوم، ولا حي ولا ميت، ولا عالم ولا جاهل،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هم إذا وصفوه بالإثبات شبهوه بالموجودات، وإذا وصفوه بالنفي شبه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دومات، فسلبوا النقيضين، وهذا ممتنع في بداهة العقول، وحرفوا ما أنز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ما جاء به الرسول، فوقعوا في شر مما فروا منه، فإنهم شبهوه بالممتنعات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النقيضين كجمع النقيضين كلاهما من الممتنعات، وقد علم بالاضطرار أن الوجود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موجد، واجب بذاته غني عما سواه، قديم أزلي، لا يجوز عليه الحدوث ولا 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وه بما يمتنع وجوده، فضلا عن الوجوب أو الوجود، أو القدم وقاربهم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أتباعهم، فوصفوه بالسلوب والإضافات، دون صفات الإثبات وجعلوه هو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بشرط الإطلاق، وقد علم بصريح العقل أن هذا لا يكون إلا في الذهن، 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ه من الموجودات، وجعلوا الصفة هي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علم عين العالم مكابرة للقضايا البديهات، وجعلوا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خرى، فلم يميزوا بين العلم، والقدرة، والمشيئة، جحدًا للعلوم الضرور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بهم طائفة ثالثة من أهل الكلام من المعتزلة ومن اتبعهم، فأثبتوا لله الأ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تتضمنه من الصفات، فمنهم من جعل العليم والقدير والسميع والبصير، ك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 المترادفات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بلا علم، قدير بلا قدرة، سميع بصي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لا بصر، فأثبتوا الاسم، دون ما تضمنه من الصفات، والكلام على فساد مقال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تناقضها بصريح المعقول المطابق لصحيح المنقول مذكور في غير هذه الكل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ميعهم يفرون من شيء، فيقعون في نظيره وفي شر منه مع، ما يلزمهم من ال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طيل، ولو أمعنوا النظر لسووا بين المتماثلات، وفرقوا بين المختلف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ه المعقولات، ولكانوا من الذين آوتوا العلم، الذين يرون أن ما أ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هو الحق من ربه، ويهدي إلى صراط العزيز الحميد، ولكنهم من أهل المجه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بالمعقولات يسفسطون في العقليات، ويقرمطون في السمعيات، وذلك أنه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ورة العقل أنه لا بد من موجود قديم غنى عما سواه، إذ نحن نشاهد حدوث المحدث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وان والمعدن والنبات، والحادث ممكن ليس بواجب ولا ممتنع، وقد علم بالاضط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دث لا بد له من محدث، والممكن لابد له من موج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42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خلقوا من غير خالق، ولا هم الخالقون لأنفسهم، تعين أن لهم خالقا خل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المعلوم بالضرورة أن في الوجود ما هو قديم واجب بنفسه، وما هو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يقبل الوجود والعدم، فمعلوم أن هذا موجود، وهذا موجود، ولا يلزم من اتف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ى الوجود أن يكون وجود هذا مثل وجود هذا، بل وجود هذا يخصه، ووجود هذا يخ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هما في اسم عام لا يقتضي تماثلهما في مسمى ذلك الاسم عند الاضافة و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، ولا في غيره، فلا يقول عاقل إذا قيل أن العرش شيء موجود وأن البعوض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، إن هذا مثل هذا، لاتفاقهما في مسمى الشيء والوجود لأنه ليس في الخارج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غيرهما يشتركان فيه، بل الذهن يأخذ معنى مشتركا كليا، هو مسمى الاسم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هذا موجود، وهذا موجود، فوجود كل منهما يخصه، لا يشركه فيه غيره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حقيقة في كل منهما، ولهذا سمى الله نفسه بأسماء وسمى صفاته بأسماء وكان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ختصة به، إذا أضيفت إليه، لا يشركه فيها غيره، وسمى بعض مخلوقاته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ة بهم مضافة إليهم توافق تلك الأسماء إذا قطعت عن الإضافة والتخصيص، و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فاق الاسمين، وتماثل مسماهما واتحاده عند الإطلاق والتجريد عن الإض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صيص اتفاقهما، ولا تماثل المسمى عند الإضافة والتخصيص فضلا عن أن يتحد مسم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ضافة والتخصيص، فقد سمى الله نفسه حي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3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حي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4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جُ الْحَيَّ مِنَ الْمَيِّتِ وَيُخْرِجُ الْمَيِّت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حي مثل هذا الحي ل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اسم لله مختص ب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حي من الميت اسم للحي المخلوق مختص ب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ان إذا أطلقا وجردا عن التخصيص، ولكن ليس للمطق مسمى موجود في الخارج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فهم من المطلق قدرًا مشتركا بين المسميين وعند الاختصاص يقيد ذلك بما ي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خالق عن المخلوق، والمخلوق عن الخالق، ولا بد من هذا في جميع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يفهم منها ما دل عليه الاسم بالمواطأة والإتفاق، وما دل عليه ب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صاص المانعة من مشاركة المخلوق، للخالق في شيء من خصائصه، سبحانه و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مى الله نفسه عليمًا حليمًا وسمى بعض عباده علي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ناه ب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، يعني إسحق، وسمى آخر حليم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ناه بغلام حليم يعني إسماعيل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كالعليم، ولا الحليم كالحليم، وسمى نفسه سميعًا بصي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5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ؤدُّواْ الأَمَانَاتِ إلى أَهْلِهَا وَإِذَا حَكَمْتُم بَيْنَ النَّاس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اْ بِالْعَدْلِ إِنَّ اللّهَ نِعِمَّا يَعِظُكُم بِهِ إِنَّ اللّ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ى بعض عباده سميعًا ب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6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الْإِنسَانَ مِن نُّطْفَةٍ أَمْشَاجٍ نَّبْتَلِيهِ فَ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سميع كالسمي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كالبصير، وسمى نفسه بالرؤوف الرح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7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بِ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ى بعض عباده بالرؤ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8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َاءكُمْ رَسُولٌ مِّنْ أَنفُسِكُمْ عَزِيزٌ عَلَيْ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تُّمْ حَرِيصٌ عَلَيْكُم بِالْمُؤْمِنِين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رؤوف كالرؤوف، ولا الرحيم كالرحيم، وسمى نفسه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لِكُ الْقُدُّو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بعض عباده ب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9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وَرَاء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لِكٌ يَأْخُذُ كُلَّ سَفِينَةٍ غَص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">
        <w:bookmarkStart w:id="50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ِكُ ائْتُونِي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لك كالملك، وسمى نفسه بالمؤمن المهيمن، وسمى بعض عباده ب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51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مُؤْمِنًا كَمَن كَانَ فَاسِقًا 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ؤمن كالمؤمن، وسم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زي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2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ْجَبَّارُ الْمُتَكَب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بعض عباده بالعزيز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3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مْرَأ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عزيز كالعزيز، وسم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متكبر، وسمى بعض خلقه بالجبار المتك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54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َطْب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كُلِّ قَلْبِ مُتَكَبِّرٍ 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جبار كالجبار، ولا المتكبر كالمتكبر، ونظائر هذا متعددة، وكذلك سمى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، وسمى صفات عباده بنظير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55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يطون بشيء من عل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بما 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زَلَهُ بِعِلْم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61">
        <w:bookmarkStart w:id="56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زَّاقُ ذُو الْقُوَّةِ الْمَت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2">
        <w:bookmarkStart w:id="57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ا أَنَّ اللَّهَ الَّذِي خَلَقَهُمْ هُوَ أَشَدُّ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صفة المخلوق علمًا وقو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">
        <w:bookmarkStart w:id="58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ِيتُم مِّن الْعِلْمِ إِلاَّ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59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وْقَ كُلِّ ذِي عِلْم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60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ا بِمَا عِندَهُم مّ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hyperlink r:id="rId66">
        <w:bookmarkStart w:id="61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كُم مِّن ضَعْفٍ ثُمَّ جَعَلَ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ْفٍ قُوَّةً ثُمَّ جَعَلَ مِن بَعْدِ قُوَّةٍ ضَعْفًا وَشَيْ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67">
        <w:bookmarkStart w:id="62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ِدْكُمْ قُوَّةً إلى قُوَّ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68">
        <w:bookmarkStart w:id="63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بَنَيْنَاهَا بِأَيْ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قوة، وقال ‏</w:t>
      </w:r>
      <w:hyperlink r:id="rId69">
        <w:bookmarkStart w:id="64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َبْ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 ذَا الْأَي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ا القوة، وليس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 ولا القوة كالقوة ووصف نفسه بالمشيئة ووصف عبده بالمشي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65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 شَاء مِن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ؤُونَ إِلَّا أَن يَشَاء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71">
        <w:bookmarkStart w:id="66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 تَذْك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شَاء اتَّخَذَ إلى رَبِّ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ؤُونَ إِلَّا أ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إِنَّ اللَّهَ كَانَ عَلِيم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صف نفسه بالإرادة وعبده بالإر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67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ِيدُونَ عَ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اللّهُ يُرِيدُ الآخِرَةَ وَاللّهُ عَزِيز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نفسه بالمحبة، ووصف عبده بالمح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68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4">
        <w:bookmarkStart w:id="69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نفسه بالرضا، ووصف عبده بالرض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70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 اللّه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شيئة الله ليس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العبد، ولا إرادته مثل إرادته، ولا محبته مثل محبته، ولا رضاه مثل 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صف نفسه بأنه يمقت الكفار، ووصفهم بالم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71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ادَوْنَ لَمَقْتُ اللَّهِ أَكْبَرُ مِن مَّقْتِكُمْ أَنفُسَكُمْ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دْعَوْنَ إلى الْإِيمَانِ فَتَكْف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ت مثل ال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صف نفسه بالمكر والكيد، ك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ب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رون ويمكر ال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72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يَك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كِيدُ كَي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ال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ر، ولا الكيد كالكيد، ووصف نفسه بالعم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73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لَهُمْ مِمَّا عَمِلَتْ أَيْدِينَا أَنْعَامًا فَه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عبده ب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74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عمل كالعمل ووصف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داة والمناج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75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 جَانِبِ الطُّورِ الْأَيْمَنِ وَقَرَّب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وْمَ يُنَادِيه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َادَاهُمَا رَبُّهُم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بالمناداة والمناج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76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ادُونَكَ مِن وَرَاء الْحُجُرَاتِ أَكْثَرُهُمْ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82">
        <w:bookmarkStart w:id="77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َاجَيْتُمُ 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78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َنَاجَيْتُمْ فَلَا تَتَنَاجَوْا بِالْإِث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ناداة ولا المناج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اجاة والمناداة، ووصف نفسه بالتكليم في قوله ‏</w:t>
      </w:r>
      <w:hyperlink r:id="rId84">
        <w:bookmarkStart w:id="79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80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ِيقَاتِنَا وَكَلَّمَهُ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">
        <w:bookmarkStart w:id="81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 فَضَّلْنَا بَعْضَهُمْ عَلَى بَعْضٍ مِّنْهُم مَّن ك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صف عبده بالتكليم في قوله ‏</w:t>
      </w:r>
      <w:hyperlink r:id="rId87">
        <w:bookmarkStart w:id="82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ئْتُونِي بِهِ أَسْتَخْلِصْهُ لِنَفْسِي فَلَمَّا كَلَّمَهُ قَالَ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لَدَيْنَا مِكِينٌ أَم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كليم، ووصف نفسه بالتنبئة، ووصف بعض الخلق بالتنبئ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83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سَرَّ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بَعْضِ أَزْوَاجِهِ حَدِيثًا فَلَمَّا نَبَّأَتْ بِهِ وَأَظْهَرَه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عَرَّفَ بَعْضَهُ وَأَعْرَضَ عَن بَعْضٍ فَلَمَّا نَبَّأَهَا بِهِ قَا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نبَأَكَ هَذَا قَالَ نَبَّأَنِيَ الْعَلِيم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إنباء كالإن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نفسه بالتعليم ووصف عبده بالتعل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84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 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85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عَلِّمُونَهُنَّ مِمَّا عَلَّمَ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86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مِّنْ أَنفُسِهِمْ يَتْلُو عَلَيْهِمْ آيَاتِهِ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 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عليم كالتعليم، وهكذا وصف نفسه بالغض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87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ض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عَ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صف عبده بالغض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93">
        <w:bookmarkStart w:id="88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رَجَعَ مُوسَى إلى قَوْمِهِ غَضْب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ِ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ضب كالغضب، ووصف نفس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عرشه، فذكر ذلك في سبع مواضع من كتابه أنه استوى على العرش،ووصف بعض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واء على غيره، في مثل قوله‏</w:t>
      </w:r>
      <w:hyperlink r:id="rId94">
        <w:bookmarkStart w:id="89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َلَى ظُه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90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سْتَوَيْتَ أَنتَ وَمَن مَّعَ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91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وَت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ُود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استواء كالإستواء، ووصف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ط اليد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92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 يَدُ اللّهِ مَغْلُولَةٌ غُلَّتْ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ُعِنُواْ بِمَا قَالُواْ بَلْ يَدَاهُ مَبْسُوطَتَانِ يُنفِقُ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بعض خلقه ببسط اليد، في قوله‏</w:t>
      </w:r>
      <w:hyperlink r:id="rId98">
        <w:bookmarkStart w:id="93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ْ يَ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لُولَةً إلى عُنُقِكَ وَلاَ تَبْسُطْهَا كُلَّ الْبَ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يد كاليد، ولا البسط كالبسط، وإذا كان المراد با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طاء والجود فليس إعطاء الله كإعطاء خلقه ولا جوده كجودهم ونظائر هذا كثير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إثبات ما أثبته الله لنفسه ونفي مماثلته بخلقه، فمن قال ليس لله علم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حمة، ولا كلام ولا يحب ولا يرضى ولا نادى ولا ناجى ولا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حدا، ممثلا لله بالمعدومات و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له علم كعلمي أو قوة كقوتي، أو حب كحبي أو رضاء كرضائ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ن كيداي، أو استواء كاستوائي، كان مشبها ممثلا لله بالحيوانات بل لا بد م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مثيل وتنزيه بلا تعطيل، ويتبين هذا بأصلين شريفين ومثلين مضر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مثل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اتم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3"/>
      <w:bookmarkEnd w:id="9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ه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بعض الصفات ك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فإن كان المخاطب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حي بحياة، عليم بعلم، قدير بقدرة،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ع، بصير ببصر، متكلم بكلام، مريد بإرادة، ويجعل ذلك كله حقيقة وينازع في 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وغضبه وكراهته، فيجعل ذلك مجازا ويفسره، إما بالإرادة وإما ببعض المخلوق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عقوبات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ما نفيته وبين ما أثبته، بل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كالقول في الآخر،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رادته مثل إرادة المخلوقين فكذلك 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و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تمثيل 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إرادة تليق به، كما أن ل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تليق به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ه محبة تليق به، وللمخلوق محبة تليق به وله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يليق به، وللمخلوق رضا وغضب يليق به 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غليان دم القلب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م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ميل النفس إلى جلب منفعة أو دفع مضرة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مخلوق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ضب المخلوق وكذلك يلزم القول في كلامه و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وقدرته، إن نفي عنه الغضب والمحبة والرضا ونحو ذلك مما هو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فهذا منتف عن السمع والبصر والكلام وجميع الصفا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ذا إلا ما يختص بالمخلوقين، فيجب نفيه ع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علم والقدرة، فهذا المفرق بين بعض الصفات وبعض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هو لمنازعه فيما أثبته، فإذا قال المعت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رادة ولا كلام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لأن هذه الصفات لا تقوم إلا بالمخلوقات، فإنه يبين للمعتزلي أن هذه الصفات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قديم، ولا تكون كصفات المحدثات، فهكذا يقول له المثبتون لسائر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رضا، ونحو ذلك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فات أثبتها بالعقل، لأن الفعل 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القدرة والتخصيص، دل على الإرادة والإحكام، دل على العلم، و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ة للحياة، والحي لا يخلو عن السمع، والبصر والكلام، أو ضد ذلك قال ل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دليل المعين لا يستلز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ول المعين، فهب أن ما سلكت من الدليل العقلي لا يثبت ذلك، فإنه لا ينفي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نفيه بغير دليل، لأن النافي عليه الدليل، كما على المثبت والسمع، قد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ارض، ذلك معارض عقلي، ولا سمعي، فيجب إثبات ما أثبته الدليل الس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ثبات هذه الصفات، بنظير ما أ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من العقليات، فيقال نفع العباد بالإحسان إليهم، دل على الرحمة، كدلالة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يئة، وإكرام الطائعين يدل على محبتهم وعقاب الكافرين، يدل على بغض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بالشهادة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كرام أوليائه وعقاب أعدائه، والغايات المحم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فعولاته ومأمور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تنتهي إليه مفعولاته ومأموراته من العواقب الحم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حكمته البالغة، كما يدل التخصيص على المشيئة، وأولى لقوة العلة الغائ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ا في القرآن من بيان ما في مخلوقاته من النعم والحكم، أعظم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بيان ما فيها من الدلالة على محض المشيئة، وإن كان المخاطب ممن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يقر بالأسماء كالمعتزلي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 عليم قدير، وينكر أن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ة والعلم والقدر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إثبات الأسماء، وإثبات الصفات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حياة والعلم والقدرة يقتضي تشبيهًا أو تجسيمًا، لأنا لا ن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متصفًا بالصفات إلا ما هو جسم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جد في الشاهد ما هو مسمى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قدير إلا ما هو جسم، فإن نفيت ما نفيت لكونك لم تجده في الشاهد إلا لل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 الأسماء بل وكل شيء لأنك لا تجده في الشاهد إلا للجسم، فكل ما يحتج به م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يحتج به نافي الأسماء الحسنى، فما كان جوابًا لذلك كان جوابًا لمث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إن كان المخاطب من الغلاة نفاة الأسماء والصفات وقال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ي ولا عليم ولا قدير، بل هذه الأسماء لمخلوقاته إذ هي مجاز لأن إثبا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تشبيه بالموجود الحي العليم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جو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، ولا عليم، ولا قدير، كان ذلك تشبيها بالمعدومات، وذلك أقبح من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جودات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في النفي والإثبات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ك التشب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ه النقيضان من الممتنعات، فإنه يمتنع أن يكون الشيء موجودًا معدومًا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ولا معدومًا، ويمتنع أن يكون يوصف ذلك باجتماع الوجود والعدم، أو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، أو العلم والجهل أو يوصف بنفي الوجود والعدم، ونفي الحياة والموت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جهل، فإن قلت إنما يمتنع نفي النقيضين عما يكون قابلاً لهما،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ابلان تقابل العدم والملكة، لا تقابل السلب والإيجاب، فإن الجدار لا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ولا بصير ولا حي ولا ميت، إذ ليس بقابل لهما،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هذا لا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عدم، فإنهما متقابلان تقابل السلب والإيجاب باتفاق العقلاء، فيلزم م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ثبوت الآخر، وأما ما ذكرته من الحياة والموت والعلم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ت عليه المتفلسفة المشاءون، والاصطلاحات اللفظية ليست دليلا على نفي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95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دْعُونَ مِن دُونِ اللّهِ لاَ يَخْلُقُونَ شي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ُخْل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اتٌ غَيْرُ أَحْيَاء وَمَا يَشْعُرُونَ أَيّ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الجماد ميتًا، وهذا مشهور في لغة العرب وغيرهم، وقي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يقبل الاتصاف بالحياة والموت والعمى والبصر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قابلات، أنقص مما يقب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أعمى الذي يقبل الاتصاف بالبصر، أ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 الذي لا يقبل واحدًا منهما، فأنت فررت من تشبيهه بالحيوانات القابلة 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ووصفته بصفات الجامدات التي لا ت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ما لا يقبل الوجود والعدم، أعظم امتناعًا من القابل ل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، بل ومن اجتماع الوجود والعدم، ونفيهما جميعًا، فما نفيت عنه قبول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ظم امتناعًا، مما نفيت عنه الوجود والعدم، وإذا كان هذا ممتن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ئح العقول فذاك أعظم امتناعا، فجعلت الوجود الواجب الذي لا يقبل العدم، 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ات، وهذا غاية التناقض والفساد، وهؤلاء الباطنية منهم من يصرح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عدم، ورفعهما كج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 لا أثبت واحدًا منهما، فامتناعه عن إثبات أحدهما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؛ لا يمنع تحقق واحد منهما في نفس الأمر، وإنما هو كجهل الجاهل، وسكوت الساك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بر عن الحقائق، وإذا كان ما لا يقبل الوجود ولا العدم، أعظم امتناعً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قبوله لهما، مع نفيهما عنه فما يقدر لا يقبل الحياة ولا الموت، ولا ال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، ولا القدرة ولا العجز، ولا الكلام ولا الخرس، ولا العمى ولا البص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لا الصمم، أقرب إلى المعدوم الممتنع، مما يقدر قابلًا لهما، مع نفيهم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نفيهما مع كونه قابلًا لهما أقرب إلى الوجود والممكن، وما جاز 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قابلًا وجب له، لعدم توقف صفاته على غيره، فإذا جاز القبول وجب، و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قبول وجب وقد بسط هذا في موضع آخر، وبين وجوب اتصافه بصفات الكمال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يها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مسميين في بعض الأسماء والصفات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والتمثيل الذي نفته الأدلة السمعيات والعقليات؛ وإنما نفت م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هما فيما يختص به الخالق مما يختص بوجوبه أو جوازه أو امتناعه،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ه فيه مخلوق، ولا يشركه مخلوق في شيء من خصائصه،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فيته فهو ثابت بالشرع والعقل، وتسميتك ذلك تش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سيمًا، تمويه على الجهال الذين يظنون أن كل معنى سماه مسم بهذا الاسم يجب ن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غ هذا لكان كل مبطل يسمي الحق بأسماء ينفر عنها بعض الناس ليكذب الناس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بالسمع والعقل، وبهذه الطريقة أفسدت الملاحدة على طوائف الناس ع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م، حتى أخرجوهم إلى أعظم الكفر والجهالة وأبلغ الغي و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نفا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علم والقدرة والإرادة؛ مستلزم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هذا تركيب ممتنع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واجب، وعقل وعاقل و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ق ومعشوق، ولذيذ وملتذ ولذة، أفليس المفهوم من هذا هو المفهوم من هذا‏؟‏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متعددة متغايرة، في العقل وهذا تركيب عندكم، وأنتم تثبتونه وتسمونه توح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وحيد في الحقيقة، وليس هذا تركيبًا ممتنعًا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بالصفات اللازمة لها توحيد في الحقيقة، وليس هو تركيبًا ممتنعًا وذلك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في صريح العقول، أنه ليس معنى كون الشيء عالمًا، هو معنى كونه قادر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ذاته هو نفس كونه عالمًا قادرًا، فمن جوز أن تكون هذه الصفة هي الموصوف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اس سفسطة، ثم إنه متناقض، فإنه إن جوز ذلك جاز أن يكون وجود هذا هو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يكون الوجود واحدًا بالعين لا بالنوع، وحينئذ فإذا كان وجود الممكن هو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كان وجود كل مخلوق يعدم بعدم وجوده ويوجد بعد عدمه، هو نفس وجود الحق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 الباقي، الذي لا يقبل العدم وإذا قدر هذا كان الوجود الواجب، موصوفًا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وتجسيم، وكل نقص وكل عيب، كما يصرح بذلك أهل وحدة الوجود الذين طرد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فاسد، وحينئذ فتكون أقوال نفاة الصفات باطلة على كل تقدير، وهذا باب م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واحد من النفاة لما أخبر به الرسول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شيئًا فرارً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ذور، إلا وقد أثبت ما يلزمه فيه نظير ما فر منه، فلا بد في آخر الأم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وجودًا واجبًا قديمًا متصفًا بصفات تميزه عن غيره، ولا يكون فيها مما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قول في جمع الصفات وكل ما تثبته من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يدل على قدر تتواطأ فيه المسميات ولولا ذلك لما فهم الخطاب، ولكن 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ص الله به، وامتاز عن خلقه أعظم مما يخطر بالبال، أو يدور في 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 بالأصل الثاني، وهو أن يقال القول في الصفات ك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 فإن الله ليس كمثله شيء؛ لا في ذاته ولا في صفاته ولا في أفعاله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ات حقيقة لا تماثل الذوات، فالذات متصفة بصفات حقيقة لا تماثل سائر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 على العرش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ربيعة ومالك وغيرهما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، والكيف مجهول، والإيمان به، واجب والسؤال عن الكيفية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ؤا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البشر، ولا يمكنهم الإجابة عنه،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زل ر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‏؟‏ فإذا قال لا أعلم كي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كيفية نزوله إذ العلم بكيفية الصفة، يستلزم العلم بكيفية الموصوف، وهو فر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 له، فكيف تطالبني بالعلم بكيفية سمعه وبصره وتكليمه واستوائه، ونزوله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 كيفية ذا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ت تقر بأن له حقيقة ثابته في نفس الأمر، مستوجبه 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لا يماثلها شيء، فسمعه وبصره وكلامه ونزوله واستواؤه ثابت في نفس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صف بصفات الكمال التي لايشابهه فيها سمع المخلوقين، وبصرهم، وكل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م، واستواؤهم، وهذا الكلام لازم لهم في العقليات، وفي تأويل السمعيات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شيئًا ونفي شيئًا بالعقل، إذا ألزم فيما نفاه من الصفات التي جاء به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نظير ما يلزمه فيما أثبته؛ ولو طولب بالفرق بين المحذور في هذا وهذا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رقًا؛ ولهذا لا يوجد لنفاة بعض الصفات دون بعض الذين يوجبون فيما نفوه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ويض وإما التأويل المخالف لمقتضى اللفظ قانون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ولتم هذا وأقررتم هذا والسؤال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جواب صحيح، فهذا تناقضهم في النفي وكذا تناقضهم في ال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تأول النصوص على معنى من المعاني التي يثبتها، فإنهم إذا صرفوا الن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هو مقتضاه إلى معنى آخر، لزمهم في المعنى المصروف إليه، ما كان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 المصروف عنه، فإذا قال قائل تأويل محبته ورضاه وغضبه وسخطه هو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اب والعقاب، كان ما يلزمه في الارادة نظير ما يلزمه في الحب والمقت،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سر ذلك بمفعولاته، وهو ما يخلقه من الثواب والعقاب، فإ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نظير ما فر منه، فإن الفعل لابد أن يقوم، أولًا بالفاعل والثواب و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إنما يكون على فعل ما يحبه ويرضاه ويسخطه ويبغضه، المثيب المعاقب ف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فعل على مثل الوجه المعقول في الشاهد للعبد مثلوا، وإن أثبتوه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كذلك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4"/>
      <w:bookmarkEnd w:id="96"/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لان المضر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سبحانه وتعالى أخبرنا ع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ناف المطاعم والملابس والمناكح والمساكن، فأخب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بنًا وعسلًا وخمرًا وماء ولحمًا وحريرًا وذهبًا، وفضة وفاكهة، وح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ورًا، وقد قال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شيء مما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تلك الحقائق التي أخبر الله عنها، هي موافقة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ائق الموجودة في الدنيا وليست مماثلة لها، بل بينهما من التباين ما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سبحانه وتعالى أعظم مباينة للمخلوقات منه مباينة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 ومباينته ل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مباينة موجود الآخرة لموجود الدنيا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أقرب إلى المخلوق الموافق له في الاسم، من الخالق إلى المخلوق، وه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، ولهذا افترق الناس في هذا المقام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والأئمة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ما أخبر الله به عن نفسه، وعن اليوم الآخر مع علمهم بالمباينة التي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بين ما في الآخرة، وإن مباينة الله لخلقه أعظم والف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ما أخبر الله به في الآخرة من الثواب والعقاب، ونفوا كثيرًا مما أخب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مثل طوائف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ا هذا وهذا كالقرامطة، والباطنية و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لمشائين، ونحوهم من الملاحدة الذين ينكرون حقائق ما أخبر الله به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يوم الآخر، ثم إن كثيرًا منهم يجعلون الأمر والنهي من هذا الباب، ف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المأمور بها والمحظورات ال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أويلات باطنة تخالف م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ها، كما يتأولون من الصلوات الخمس، وصيام شهر رمضان، وحج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وات الخمس معرفة أسرارهم، وإن صيام رمضان كتمان أسرارهم، وإن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سفر إلى شيوخهم، ونحو ذلك من التأويلات التي يعلم بالاضطرار أنه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فتراء على الر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ت الله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ف لكلام الله ورسوله عن مواضعه و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ات الله وقد يقولون الشرائع تلزم العامة دون الخاصة فإذا صار الرجل من عار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ققيهم وموح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وا عنه الواجبات وأباحوا له المحظورات وقد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تصوف والسلوك من يدخل في بعض هذه المذاهب وهؤلاء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الذين أجمع المسلمون على أنهم أكفر من اليهود والنصارى وما يحتج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أهل الإيمان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كل من كان من أهل الإيمان والإثب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رك هؤلاء في بعض إلحادهم فإذا أثبت لله تعالى الصفات ونفي عنه 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ما دل على ذلك الآيات البينات كان ذلك هو الحق الذي يوافق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ويهدم أساس الإلحاد والضلالات والله سبحانه لا تضرب له الأمثال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 لخلقه فإن الله لا مثيل له، بل له المثل الأعلى، فلا يجوز أن يُشرَ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ات في قياس تمثيل، ولا في قياس شمول تستوي أفراده؛ ولكن يستعمل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على، وهو أن كل ما اتصف به المخلوق من كمال فالخالق أولى به، وكل ما ي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مخلوق من نقص فالخالق أولى بالتنزيه عنه، فإذا كان المخلوق منزها عن 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ع الموافقة في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أولى أن ينزه عن مماثلة المخلوق، وإن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في الاسم وهكذا القول في المث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روح التي فينا، فإ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 بصفات ثبوتية وسلبية، وقد أخبرت النصوص أنها تعرج وتصعد من سماء إلى 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قبض من البدن، وتسل منه كما تسل الشعرة من العجينة، والناس مضطربون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طوائف من أهل الكلام يجعلونها جزءًا من البدن، أو صفة من صفاته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نفس أو الريح التي تردد في البدن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حي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ج أو نفس البدن، ومنهم طوائف من أهل الفلسفة يصفونها بما يصفون به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هي أمور لا يتصف بها إلا ممتنع الوجود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 داخلة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رجة، ولا مباينة له ولا مداخلة له، ولا متحركة ولا ساكنة، ولا تصعد ولا ته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جسم ولا عرض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درك الأمور المعينة والحقائق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، وإنما تدرك الأمور الكلية المطلقة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داخل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رجه، ولا مباينة له ولا مداخلة، وربما قالوا ليست داخلة في أجسام ال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ها، مع تفسيرهم للجسم بما لا يقبل الإشارة الحسية، فيصفونها بأنه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إليها، ونحو ذلك من الصفات السلبية التي تلحقها بالمعدوم والممتنع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ثل هذا ممتنع في ضرورة العق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ممكن 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ممكنة موجودة وهي غير مشار إليها، وقد غفلوا عن كون الكليات لا توجد 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ذهان لا في العيان، فيعتمدون فيما يقولونه في المبدأ والمعاد على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 الذي لا يخفي فساده على غالب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ضطراب النفاة والمثبتة في الروح كثير وسبب ذلك أن الرو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مى بالنفس الناطقة عند الفلا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ي من جنس هذا البدن ولا من جنس الع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دات منها، بل هي من جنس آخر مخالف لهذه الأجناس، فصار هؤلاء لا يعرفو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وب التي توجب مخالفتها للأجسام المشهودة، وأولئك يجعلونها من جنس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ة، وكلا القولين خطأ، وإطلاق القول عليها بأنها جسم أو ليست بجسم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، فإن لفظ الجسم للناس فيه أقوال متعددة اصطلاحية غير معناه اللغوي،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هو الجسد والبدن، وبهذا الاعتبار فالروح ليست جسم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جس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97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عْجِبُكَ أَجْسَامُهُمْ وَإِن يَقُولُوا تَسْمَعْ لِقَو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98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ادَهُ بَسْطَةً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 وَالْجِس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ول الجسم هو الموجود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ائم بنفسه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كب من الجواهر المفردة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كب من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، وكل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شار إليه إشارة حسية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 من هذا ولا من هذا؛ بل هو مما يشار إلي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نا أو هناك،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إن كانت الروح مما يشار إليها ويتبعها بصر الميت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إذا خرجت تبعها البصر وأنها تقبض ويعرج بها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وح جسمًا بهذا الاصطلاح، 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ح إذا كانت موجودة حية ع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ة سميعة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عد وتنزل وتذهب وتجيء ونحو ذلك من الصفات، والعقول قاص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ييفها وتحديدها، لأنهم لم يشاهدوا لها نظ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إنما تدرك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هدته أو مشاهدة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روح متصفة بهذه الصفات، مع عدم مماث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شاهد من المخلوقات، فالخالق أولى بمباينته لمخلوقاته مع اتصافه بما يست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صفاته، وأهل العقول هم أعجز عن أن يحدوه أو يكيفوه منهم عن أن يحدوا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ي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نفي صفات الروح جاحدًا معطلًا لها، ومن مثلها بما يش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ات جاهلًا ممثلًا لها بغير شكلها، وهي مع ذلك ثابتة بحقيقة ال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ة لما لها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و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أن يكون من نفي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حدًا معطلًا، ومن قاسه بخلقه جاهلًا به ممثلًا، وهو سبحانه وتعالى ثابت ب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، مستحق لما له من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5"/>
      <w:bookmarkEnd w:id="99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اتمة الجامعة ففيها قواعد ن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سبحانه موصوف بالإثبات والنفي، ف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خباره بأنه بكل شيء عليم، وعلى كل شيء قدير، وأنه سميع بصير، ونحو ذلك، والنف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‏</w:t>
      </w:r>
      <w:hyperlink r:id="rId108">
        <w:bookmarkStart w:id="100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هُ سِنَةٌ وَلاَ 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نفي ليس فيه مدح ولا كمال، إلا إذا تضمن إثباتًا وإلا فمجرد النف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دح ولا كمال، لأن النفي المحض عدم محض، والعدم المحض ليس بشيء وما 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، فضلًا عن أن يكون مدحًا أو كمالا ولان النفي المحض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عدوم والممتنع والمعدوم والممتنع لا يوصف بمدح ولا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ع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له به نفسه من النفي متضمنًا لإثبات مدح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bookmarkStart w:id="101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bookmarkStart w:id="102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ؤُو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فْظُ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سنة والنوم يتضم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القيام، فهو مبين لكمال أنه الحي القيوم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bookmarkStart w:id="103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ؤُو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فْظُ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كرثه ولا يثقل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كمال قدرته، وتمامها بخلاف المخلوق القادر، إذا كان يقدر على الشيء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 ومشقة، فإن هذا نقص في قدرته، وعيب في قوت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104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عْزُبُ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ُ ذَرَّةٍ فِي السَّمَاوَاتِ وَلَ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نفي العزوب مستلزم لعلمه بكل ذرة في السموات والأرض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105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السَّمَاوَاتِ وَالْأَرْض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فِي سِتَّةِ أَيَّامٍ وَمَا مَسَّنَا مِن لُّغُو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ي مس اللغوب الذي هو التعب والإعياء دل على كمال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ية القوة بخلاف المخلوق الذي يلحقه من التعب والكلال ما يلحق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4">
        <w:bookmarkStart w:id="106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دْرِكُهُ 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ي ال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إحاطة، كما قاله أكثر العلماء ولم ينف مجرد الرؤية، لأن المعدوم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ونه لا يرى مدح، إذ لو كان كذلك لكان المعدوم ممدوحًا وإنما المدح في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اط به وإن رئي، كما أنه لا يحاط به، وإن علم فكما أنه إذا علم لا يحا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رئي لا يحاط به رؤية، فكان في نفي الإدراك من إثبات عظم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دحًا وصفة كمال، وكان ذلك دليلًا على إثبات الرؤية لا على نفيها لكن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 الرؤية مع عدم الإحاطة، وهذا هو الحق الذي اتفق عليه سلف الأمة وأئم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ذلك وجدت كل نفي لا يستلزم ثبوتًا هو مما لم يصف الله به نفسه، ف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فونه إلا بالس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وا في الحقيقة إلهًا محمودًا، بل ولا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شاركهم في بعض ذلك، كالذين قالوا لا يتكلم، أو لا يرى، أو ليس فوق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ستو على العرش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داخل العالم ولا خارجه، ولا مباينًا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ايثًا له، إذ هذه الصفات يمكن أن يوصف بها المعدوم، وليست هي صفة مستلزمة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، وله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سبك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دعى ذلك في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 لنا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الذي تثبته وبين 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ونه لا يتكلم، أو لا ينزل ليس في ذلك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ولا كمال، بل هذه الصفات فيها تشبيه له بالمنقوصات أو المعدومات، ف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لا يتصف به إلا المعدوم، ومنها ما لا يتصف به إلا الجمادات والناقص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مباين للعالم، ولا مداخل للعالم فهو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لا بغيره، ولا قديم، ولا محدث، ولا متقدم، على العالم، ولا مقارن 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حي ولا ميت، ولا سميع ولا بصير، ولا متكلم، لزمه أن يكون ميتًا 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أ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ى عدم البصر عمًا من شأنه أن يقبل البصر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بصر، كالحائط لا يقال له أعمى ولا بصير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صطلاح اصطلحتم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ا يوصف بعدم الحياة والسمع والبصر والكلام، يمكن وصفه بالموت والعمى والخ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ة، وأيضًا فكل موجود يقبل الاتصاف بهذه الأمور ونقائضهًا، فإن الل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جماد حيًا، كما جعل عصى موسى حية ابتلعت الحبال والعصي، وأيضًا فالذي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صاف بهذه الصفات أعظم نقصًا ممن لا يقبل الاتصاف بها مع اتصافه بنقائ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اد الذي لا يوصف بالبصر ولا العمى ولا الكلام ولا الخرس، أعظم نقصًا م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الأخرس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ري لا يمكن اتصاف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ذلك من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ص أعظم؛ مما إذا وصف بالخرس والعمى والصمم ونحو ذلك، مع أنه إذا جعل غير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ان تشبيهًا له بالجماد الذي لا يقبل الاتصاف بواح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دات، لا بالحيوانات، فكيف من قال ذلك غيره مما يزعم أنه تشبيه بالحي،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نفي هذه الصفات نقص كما أن إثباتها كمال، فالحياة من حيث هي هي، مع قطع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عيين الموصوف بها صفة كمال، وكذلك العلم والقدرة والسمع والبصر والكلام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ما كان صفة كمال فهو سبحانه أحق أن يتصف به من المخلوقات، فلو لم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 اتصاف المخلو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مخلوق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جهمية المحضة، كالقرامطة ومن ضاهاهم؛ ينفون ع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ه بالنقيضين حتى يقولون ليس بموجود، ولا ليس بموجود، ولا حي، ولا ليس ب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خلو عن النقيضين ممتنع في بدائه العقول، كالجمع بين النقيضين،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ه بالنفي فقط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ي ولا سميع، ولا بصير وهؤلاء، أعظم كف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من وجه، وأولئك أعظم كفرًا، من هؤلاء من وجه، فإذا قيل لهؤلاء هذا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نقيض، ذلك كالموت والصمم والبكم، قالوا إنما يلزم ذلك لو كان قابلًا ل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عتذار يزيد قولهم فسادًا، وكذلك من ضاهي هؤلاء وهم الذين يقولون ليس ب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خارجه، إذا قيل هذا ممتنع في ضرورة العقل، كما إذا قيل ليس بقد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ولا واجب ولا ممكن ولا قائم بنفسه، ولا قائم بغير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ابلًا لذلك والقبول إنما يكون من التحيز، فإذا انتفي التحيز انت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علم الخلق بإمتناع الخلو من هذين النقيضين، هو علم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ثني منه موجود، والتحيز المذكور أن أريد به كون الأحياز الموجودة تحيط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داخل في العالم، وإن أريد به أنه منحاز عن المخلوقات، أي مباين لها م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فهذا هو الخروج، فالمتحيز يراد به تارة ما هو داخل العالم، وتارة ما هو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فإذا قيل ليس بمتحيز، كان معناه ليس بداخل العالم ولا خا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غيروا العبارة، ليوهموا من لا يفهم حقيقة قولهم أن 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هو المعنى الذي علم فساده بضرورة العقل، كما فعل أولئك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، ولا موجود ولا معدوم، ولا عالم ولا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6"/>
      <w:bookmarkEnd w:id="10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اعد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خبر به الرسول عن ربه، فإنه يجب الإيمان به سواء 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، أو لم نعرف، لأنه الصادق المصدوق، فما جاء في الكتاب والسنة وجب على 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، وإن لم يفهم معناه، وكذلك ما ثبت باتفاق سلف الأمة وأئمتها، مع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يوجد عامته منصوصًا في الكتاب والسنة، متفق عليه بين سلف الأمة، وم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تأخرون نفيًا وإثباتًا، فليس على أحد بل ولا له أن يوافق أحدًا ع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أو نفيه؛ حتى يعرف مراده فإن أراد حقًا قبل، وإن أراد باطلًا رد، وإن ا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لى حق وباطل لم يقبل مطلقًا، ولم يرد جميع معناه، بل يوقف اللفظ، و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كما تنازع الناس في الجهة والتحيز وغير ذلك، فلفظ الجهة قد يراد 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غير الله، فيكون مخلوقا، كما إذا أريد بالجهة نفس العرش، أو نفس السموات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ليس بموجود غير الله تعالى، كما إذا أريد بالجهة ما فوق العالم،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نص إثبات لفظ الجهة ولا نفيه، كما فيه إثبات العلو، والاست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قية، والعروج إلي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ما ثم موجود إلا الخالق و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 مباين للمخلوق سبحانه وتعالى، ليس في مخلوقاته شيء من ذاته، ولا في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من نفي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بالجهة أنها شيء موجود مخلوق‏؟‏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داخلًا في المخلوقات أم تريد بالجهة ما وراء العالم‏؟‏ فلا ريب أن الل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باين للمخلوقات، وكذلك يقال لمن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ة أتريد بذلك أن الل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‏؟‏ أو تريد به أن الله داخل في شيء من المخلوق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الأول فهو حق وإن أردت الثاني فهو باطل وكذلك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اد به أن الله تحوزه المخلوقات فالله أعظم وأكبر، بل قد وسع كر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108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ا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ه الأرض ويط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بيمين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أين ملوك الأر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حوها كما يدحو الصبيان ب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ون السبع وما فيهن في يد الرحمن، إلا كخردلة في يد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از عن المخلوقات، أي مباين لها منفصل عنها ليس حالًا فيها، فهو سبحان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سمواته على عرشه بائن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7"/>
      <w:bookmarkEnd w:id="10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اعد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نصوص مراد، أو ظاهرها ليس بمراد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ظاهر فيه إجمال واشتراك، فإن كان القائل يعتقد أن ظاهرها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مخلوقين، أو ما هو من خصائصهم، فلا ريب أن هذا غير مراد، ولك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لم يكونوا يسمون هذا ظاهرها، ولا يرتضون أن يكون ظاهر القرآن والحديث ك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ًا، والله سبحانه وتعالى أعلم وأحكم من أن يكون كلامه الذي وصف به 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ه إلا ما هو كفر، أو ضلال، والذين يجعلون ظاهرها ذلك، يغلطو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جعلون المعنى الفاسد ظاهر اللفظ، حتى يجعلوه محتاجًا إلى تأويل يخالف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كذلك، وتارة يردون المعنى الحق الذي هو ظاهر اللفظ لاعتقادهم أن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ما قا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جعت فلم تطع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 الأث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ه في الأرض، فمن صافحه أو قبله فكأنما صافح الل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عباد بين أصبعين من أصابع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في قلوبنا أصابع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م النصوص حقها من الدلالة لعلمتم أنها لم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حق أما الواحد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ه في الأرض، فمن صاف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 فكأنما صافح الله وقبل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أن الحجر الأسود ليس هو صفة 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فس يمينه،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بله وصاف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افح الله وقبل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شبه ليس هو المشبه به، ففي نفس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مستلمه ليس مصافحًا لله، وأنه ليس هو نفس يمينه فكيف يجعل ظاهره كفرً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الحديث إنما يعرف عن ابن عباس‏؟‏ وأم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صحيح مف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بدي جعت فلم تطعمن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طعمك وأنت 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ًا جاع، فلو أط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مرضت فلم تعدن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كيف أعودك وأنت رب العا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ًا مرض، فلو عدته 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لم يمرض، ولا يجع، ولكن مرض عبده وجوع عبده فجعل جوعه جوعه، و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، مفسرًا ذلك بأنك لو أطعمته لوجدت ذلك عندي، ولو عدته لوجدتني عنده،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لفظ يحتاج إلى تأويل، 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عباد بين أصبعين من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يس في ظاهره أن القلب متصل بالأصابع، ولا مماس لها، ولا 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، ولا في قول القائل هذا بين يدي ما يقتضي مباشرته ليديه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خر بين السماء والأرض، لم يقتض أن يكون مماسًا للسماء والأرض، ونظ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مما يشبه هذا القول؛ أن يجعل اللفظ نظيرًا لما ليس مثله، كما قيل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0">
        <w:bookmarkStart w:id="110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عَكَ أَن تَسْجُدَ لِمَا خَلَقْتُ بِيَدَيَّ‏؟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111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ا خَلَقْنَا لَهُمْ مِمَّا عَم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نَا أَنْعَامًا فَهُمْ لَهَا مَال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11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مثل هذا، لأنه هنا أضاف الفعل إلى الأيدي، فصار شبيه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2">
        <w:bookmarkStart w:id="112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َتْ 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أضاف الفع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ا خَلَق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يَدَ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ن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مقدسة بصيغة المفرد وفي اليدين ذكر لفظ التثني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113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أضاف الأيدي إلى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 فصا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ْرِي بِأَعْيُن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جمع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يَدِهِ الْمُلْك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الخير في المفرد فالله سبحانه وتعالى يذكر نفسه تارة بصيغة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ًا أو مضمرًا، وتارة بصيغة الجم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114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ْح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صيغة التثنية قط، لأن صيغة الجمع تقتضي التعظيم الذي يستحقه، وربما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أسمائه، وأما صيغة التثنية، فتدل على العدد المحصور، وهو مقدس عن ذلك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115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عَكَ أَن 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116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عَمِلَتْ 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يَدِهِ الْمُلْك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الخير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لقت بصيغة الإفراد، لكان مفارقًا له، فكيف إذا قال خلقت بيدي‏؟‏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، هذا مع دلالات الأحاديث المستفيضة بل المتواترة وإجماع السلف على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قرآن، كما هو مبسوط في موضعه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طون عند الله على م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ر، عن يمين الرحمن، وكلتا يديه يمين، الذين يعدلون في حكمهم، وأهلي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وإن كان القائل يعتقد أن ظاهر النصوص المتنازع في مع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ظاهر النصوص المتفق على معناها، والظاهر هو المراد في الجميع؛ فإن ال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 بكل شيء عليم، وأنه على كل شيء قدير، واتفق أهل السنة وأئمة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على ظاهره، وأن ظاهر ذلك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علوم أنهم لم يريدوا بهذا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مه كعلمنا، وقدرته كقدرتنا، وكذلك لما اتفقوا على أنه حي حقيقة،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قادر حقيقة، لم يكن مرادهم أنه مثل المخلوق الذي هو حي عليم قدير،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هُمْ وَيُحِبُّون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27">
        <w:bookmarkStart w:id="117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8">
        <w:bookmarkStart w:id="118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ى ظا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ض ذلك أن يكون ظاهره استواء كاستواء المخلوق، ولا حبًا كحبه، ولا رضًا ك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ستمع يظن أن ظاهر الصفات تماثل صفات المخلوقين؛ لزمه أن لا يكو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ذلك مرادًا وإن كان يعتقد أن ظاهرها ما يليق بالخالق ويختص به لم يكن له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اهر، ونفي أن يكون مرادا؛ إلا بدليل يدل على النفي، وليس في العقل ولا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ي هذا، إلا من جنس ما ينفي به سائر الصفات فيكون الكلام في الجميع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 أن صفاتنا منها ما هي أعيان وأجسام، وهي أبعاض لنا كالوجه واليد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عان وأعراض وهي قائمة بنا، كالسمع والبصر والكلام والعلم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 الرب لما وصف نفسه بأنه حي عليم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المسلمون أن 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اد؛ لأن مفهوم ذلك في حقه مثل مفهومه في حقنا، فكذلك لما وصف نفسه بأن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بيديه، لم يوجب ذلك أن يكون ظاهره غير مراد؛ لأن مفهوم ذلك في حقه كمفهو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ا بل صفة الموصوف تن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نفسه المقدسة ليست مثل ذوات المخلو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اته كذاته ليست كصفات المخلوقين، ونسبة صفة المخلوق إليه كنسبة صفة الخالق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نسوب كالمنسوب ولا المنسوب إليه كالمنسوب إليه، كما قا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ربكم كما ترو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رؤية بالرؤية، ولم يشبه الم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9" w:name="s8"/>
      <w:bookmarkEnd w:id="1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قاعد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كثيرًا من الناس يتوهم في بعض الصفات أو كثير من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ا أو كلها أنها تماثل صفات المخلوقين، ثم يريد أن ينفي ذلك الذي فهمه؛ ف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واع من المحا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ثل ما فهمه من النصوص بصفات المخلوقين، وظن أن 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هو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جعل ذلك هو مفهومها وعطله بقيت النصوص معطلة،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 من إثبات الصفات اللائقة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مع جنايته على النصوص، وظنه ال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ظنه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ظن أن الذي يفهم من كلامهما هو التمثي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ل ما أودع الله ورسوله في كلامهما من إثبات الصفات لله والمعاني الإلهية اللائ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ه ينفي تلك الصفات عن الله عز وجل بغير علم، فيكون مع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ستحقه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ف الرب بنقيض تلك الصفات من صفات الأموات والجم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ات المعدومات، فيكون قد عطل به صفات الكمال التي يستحقها الرب،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قوصات والمعدومات، وعطل النصوص عما دلت عليه من الصفات، وجعل مدلول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مع في كلام الله، وفي الله بين التعطيل والتمثيل؛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دًا في أسماء الله وآياته، مثال ذلك أن النصوص كلها دلت على وصف الإله ب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قية على المخلوقات واستوائه على العرش، فأما علوه ومباينته للمخلوقات ف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الموافق للسمع، وأما الاستواء على العرش فطريق العلم به هو السمع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صف له بأنه لا داخل العالم ولا خارجه، ولا مباينه ولا مداخله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هم أنه إذا وصف بالاستواء على العرش، كان استواؤه كاستواء الإنسان على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والأنع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120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 مِّنَ الْفُلْكِ وَالْأَنْعَام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ك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132">
        <w:bookmarkStart w:id="121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ه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يل له أنه إذا كان مست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كان محتاجًا إليه، كحاجة المستوي على الفلك والأنعام، فلو غرقت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ط المستوي عليها، ولو عثرت الدابة لخر المستوي عليها، فقياس هذا أنه ل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؛ لسقط الرب سبحانه وتعالى، ثم يريد بزعمه أن ينفي هذا؛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ستو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عود ولا استقرار ولا يعلم أن مسمى القعود والاستقرار، يقال فيه ما يقا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، فإن كانت الحاجة داخل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الاستواء والق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رار، وليس هو بهذا المعنى مستويا ولا مستقرا ولا قاعدا، وإن لم يدخ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لا ما يدخل في مسمى الاستواء، فإثبات أحدهما ونفي الآخر تحكم، وقد علم أ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استواء والاستقرار والقعود فروقا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هنا أن يعلم خطأ من ينفي الشيء، مع إثبات نظير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طأ من خطئه في مفهوم استوائه على العرش، حيث ظن أنه مثل استواء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أنعام والفلك، وليس في هذا اللفظ ما يدل على ذلك، لأنه أضاف الاستو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كريمة، كما أضاف إليه سائر أفعاله وصفاته، فذكر أنه خلق؛ ثم استوى،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ر فهدى، وأنه بنى السماء بأيد، وكما ذكر أنه مع موسى وهارون يسمع وي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 استواء مطلقا يصلح للمخلوق، ولا عاما يتناول المخلو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مثل ذلك في سائر صفاته، وإنما ذكر استواء إضافه إلى نفسه الكريمة ف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وجه الفرض الممتنع أنه هو مثل خ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ع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ان استواؤه مثل 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أما إذا كان هو ليس مماثلا لخلقه، بل قد علم أنه الغني عن الخلق، وأنه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ش، ولغيره وأن كل ما سواه مفتقر إليه، وهو الغني عن كل ما سواه، وهو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ستواء يخصه، لم يذكر استواء يتناول غيره، ولا يصلح له كما لم يذكر ف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رؤيته وسمعه وخلقه، إلا ما يختص به فكيف يجوز أن يتوهم أنه إذا كان مست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كان محتاجًا إليه، وأنه لو سقط العرش لخر 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ما يقول الظالمون والجاحدون علوًا كبيرًا، 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هل محض وضلال، ممن فهم ذلك وتوهمه أو ظنه، ظاهر اللفظ ومدلوله، أو جوز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الغني عن الخلق؛ بل لو قدر أن جاهلًا فهم مثل هذا وتوهمه لبي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وز، وأنه لم يدل اللفظ عليه أصلًا، كما لم يدل على نظائره في سائر 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ب نفسه، فل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bookmarkStart w:id="122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َيْنَاهَا بِأَيْ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وهم متوهم أن بناءه مثل بناء الآدمي المحتاج، الذي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بيل ومجارف وضرب لبن وجبل طين وأعوان‏؟‏ ثم قد علم أن الله تعالى خلق العالم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بعض، ولم يجعل عاليه مفتقرًا إلى سافله، فالهواء فوق الأرض، وليس مفتق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مله الأرض والسحاب، أيضًا فوق الأرض وليس مفتقرًا إلى أن تحمله، والسموات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ليست مفتقرة إلى حمل الأرض لها، فالعلي الأعلى رب كل شيء ومليك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جميع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جب أن يكون محتاجًا إلى خلقه، أو عرشه‏؟‏ أو كيف يستلزم 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قه هذا الافتقار، وهو ليس بمستلزم في المخلوقات‏؟‏ وقد علم أن ما ثبت 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ى عن غيره، فالخالق سبحانه وتعالى أحق به، وأولى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bookmarkStart w:id="123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 فَإِذَا هِيَ تَ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هم أن مقتضى هذه الآية أن يكون الله في داخل السمو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ضال بالاتفاق، وإن ك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مس والقمر في السماء يقتضي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ما قبله وبما بعده، فهو بحسب المضاف إليه، ولهذا يفرق بي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المكان، وكون الجسم في الحيز، وكون العرض في الجسم، وكون الوجه في المرآ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كلام في الورق، فإن لكل نوع من هذه الأنواع خاصة يتميز بها عن غير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ًا في ذلك ف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 السماء أو في الأرض‏؟‏ ل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 السماء أم في الأرض‏؟‏ لقيل الجنة في السم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ذلك أن يكون العرش داخل السموات، بل ولا الجنة، فقد ثبت في ال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الجنة فاسألوه الفردوس فإنه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وسط الجنة وسقفها 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جنة سقفها الذي هو العرش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جنة في السماء، يراد به العلو سواء كانت فوق الأفلاك أو تح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bookmarkStart w:id="124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مْدُدْ بِسَبَبٍ إلى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bookmarkStart w:id="125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مَاء طَه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قد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وس المخاطبين أن الله هو العلى الأعلى، وأنه فوق كل شيء كان المفه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 أنه في العلو وأنه فوق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ارية لما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، إنما أرادت العلو مع عدم تخصيصه بالأجسام ال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فإنه يتناول ما فوق المخلوقات كلها، فما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هو في السماء، ولا يقتضي هذا أن يكون هناك ظرف وجودي يحيط به، إذ ليس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شيء موجود إلا الله، ك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 السماء فإنه لا يقتض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 شيء آخر موجود مخلوق، وإن قدر أن السماء المراد بها الأفلاك، كا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ي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bookmarkStart w:id="126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ُصَلِّبَنَّكُمْ فِي 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bookmarkStart w:id="127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رُواْ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128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يحوا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ي الجبل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ح، وإن كان على أعلى شي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9" w:name="s9"/>
      <w:bookmarkEnd w:id="1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اعد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ا نعلم لما أخبرنا به من وجه دو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bookmarkStart w:id="130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دَبَّرُونَ الْقُرْآنَ وَلَوْ كَانَ مِنْ عِندِ غَيْرِ اللّهِ لَوَج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اخْتِلاَفًا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131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َّبَّرُوا الْقَوْ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132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إِلَيْكَ مُبَارَكٌ لِّيَدَّبَّرُوا آيَاتِهِ وَلِيَتَذَك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ُوا 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133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أَمْ عَلَى قُلُوبٍ أَقْفَا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تدبر الكتاب كله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bookmarkStart w:id="134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َ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الْكِتَابَ مِنْهُ آيَاتٌ مُّحْكَمَاتٌ هُنَّ أُمُّ الْكِتَابِ وَأُخ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شَابِهَاتٌ فَأَمَّا الَّذِينَ في قُلُوبِهِمْ زَيْغٌ فَيَتَّبِع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 مِنْهُ ابْتِغَاء الْفِتْنَةِ وَابْتِغَاء تَأْوِيلِهِ 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إِلاَّ اللّهُ وَالرَّاسِخُونَ فِي الْعِلْمِ يَقُولُونَ آمَنّ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مِّنْ عِندِ رَبِّنَا وَمَا يَذَّكَّرُ إِلاَّ أُوْ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سلف الأمة وخلفه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bookmarkStart w:id="135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أثور عن أبي بن كعب، وابن مسعود،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على أربعة أوجه تفسير تعرفه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ا، وتفسير لا يعذر أحد بجهالته، وتفسير تعلمه العلماء، وتفسير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ن ادعى علمه فه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جاهد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اسخين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 ابن عباس من فاتحته إلى خات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فه عند كل آية، وأسأله عن تفسيرها، ولا منافاة بين القولين عند التحقيق، ف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بتعدد الاصطلاحات مستعملا في ثلاث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صطلاح كثير من المتأخرين من المتكلمين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ه، أن التأويل هو صرف اللفظ عن الاحتمال الراجح إلى الاحتمال المرجوح، 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، وهذا هو الذي عناه أكثر من تكلم من المتأخرين في تأويل نصوص الصفات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ا، وهل ذلك محمود أو مذموم أو حق أو باط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ويل بمعنى التفسير، وهذا هو الغالب على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للقرآن، كما يقول ابن جرير وأمثاله من المصنفين في التفسير، واختلف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ومجاهد إمام المفسرين،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تفسير عن مجاهد ف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فسيره يعتمد الشافعي وأحمد والبخاري وغيرهما، فإذا ذكر أنه يعلم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، فالمراد به معرفة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ن معاني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يقة التي يؤول إليها الكل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136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تَأْوِيلَهُ يَوْمَ يَأْ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ُهُ يَقُولُ الَّذِينَ نَسُوهُ مِن قَبْلُ قَدْ جَاءتْ رُسُلُ 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 ما في القرآن من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 هو ما أخبر الله به فيه مما يكون، من القيامة والحساب والجزاء، و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ونحو ذلك، كما قال الله تعالى في قصة يوسف، لما سجد أبواه وإخو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9">
        <w:bookmarkStart w:id="137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تِ هَـذَا تَأْوِيلُ رُؤْيَاي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ين ما وجد في الخارج، هو تأويل الرؤيا الثاني، هو تفسير الك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يفسر به اللفظ، حتى يفهم معناه أو تعرف علته، أو دليله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ما هو موجود في الخارج، ومنه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ل في ركوعه وسجوده سبحانك اللهم ربنا وبحم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 ي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bookmarkStart w:id="138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وَاسْتَغْفِر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هي تأويل الأمر والنهي فإن نفس الفعل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أوي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نفس الموجود المخبر عنه، هو تأويل الخبر، والكلام خبر وأمر، ولهذا يقو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علم بالتأويل من أهل اللغة، كما ذكروا ذلك في تفسير اش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اء، لأن الفقهاء يعلمون تفسير ما أمر به ونهي عنه، لعلمهم بمقاصد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كما يعلم أتباع بقراط وسيبويه ونحوهما من مقاصدهما، ما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لغة، ولكن تأويل الأمر والنهي لا بد من معرفته بخلاف تأويل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 ما أخبر الله تعالى به عن نفسه المقدسة، المتصفة بما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أسماء والصفات، هو حقيقة لنفسه المقدسة المتصفة بما لها من حقائق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ما أخبر الله به تعالى، من الوعد والوعيد، هو نفس ما يكون من الوعد و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 يجيء في الحديث نعمل بمحكمه ونؤمن بمتشابهه، لأن ما أخبر الله به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يوم الآخر، فيه ألفاظ متشابهة يشبه معانيها ما نعلمه في الدنيا، كما 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لحمًا ولبنًا وعسلًا وخمرًا، ونحو ذلك، وهذا يشبه ما في الدنيا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، ولكن ليس هو مثله ولا حقيقته فأسماء الله تعالى وصفاته أولى، وإن ك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سماء العباد وصفاتهم تشابه أن لا يكون لأجلها الخالق مثل المخلوق، ولا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يقته، والإخبار عن الغائب لا يفهم أن لم يعبر عنه بالأسماء المعلومة معان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، ويعلم بها ما في الغائب، بواسطة العلم بما في الشاهد، مع العلم بال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، وإن ما أخبر الله به من الغيب أعظم مما يعلم في الشاهد وفي الغائب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رأت، ولا أذن سمعت ولا خطر على قلب بشر، فنحن إذا أخبرنا الله بالغيب الذي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جنة والنار، علمنا معنى ذلك وفهمنا ما أريد منا فهمه، بذلك الخطاب وفس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ما نفس الحقيقة المخبر عنها، مثل التي لم تكن بعد، وإنما تكو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ن التأويل الذي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سئل مالك وغيره من السلف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bookmarkStart w:id="139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 مجهول، والإيمان به واجب، والسؤال عنه بدعة، وكذلك قال ربيعة شيخ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 مجهول، ومن الله البيان، وعلى الرسول البلا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الإيمان، فبين أن الاستواء معلوم، وإن كيفية ذلك مجهول، ومثل هذا يوجد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سلف، والأئمة ينفون علم العباد بكيفية صفات الله، وأنه لا يعلم كي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فلا يعلم ما هو إلا هو، وقد قا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صي ثناء عليك أن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صحيح مسلم وغيره و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كل اسم هو لك، سميت به نفسك، أو أنزلته في كتابك، أو علمته أحدًا من خلق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أثرت به في علم الغيب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 المسند، وصحيح أبي حات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فيه أن لله من الأسماء ما استأثر به في علم الغيب عنده، فمعاني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أثر بها في علم الغيب عنده لا يعلم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خبرنا أنه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، سميع بصير، غفور رحيم، إلى غير ذلك من أسمائ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فهم معنى ذلك ونميز بين العلم والقدرة، وبين الرحمة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، ونعلم أن الأسماء كلها اتفقت في دلالتها على ذات الله، مع تنوع معاني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ة متواطئة من حيث الذات، متباينة من جهة الصفات، وكذلك أسم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مثل محمد وأحمد والماحي والحاشر وال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ماء القرآ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فرقان والهدى والنور والتنزيل والشفاء، وغير ذلك، ومثل هذه الأسماء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ا هل هي من قبيل المترادفة لا تحاد الذات، أو من قبيل المتباينة ل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؟‏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الصارم والمهند، وقصد بالصارم، معنى الصر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ند النسبة إلى الهند، والتحقيق أنها مترادفة في الذات، متباينة في الصفات،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هذا أن الله وصف القرآن كله بأنه محكم، وبأنه متشابه، وفي موضع آخر، ج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حكم، ومنه ما هو متشابه، فينبغي أن يعرف الإحكام والتشابه الذي يع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كام والتشابه الذي يخص بعض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bookmarkStart w:id="140" w:name="q1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صل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حكم آياته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141" w:name="q1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 الْحَدِيثِ كِتَابًا مُّتَشَابِ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ان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كله 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هو الفصل بين الشيئين فالحاكم يفصل بين الخ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ين المتشابهات، علمًا وعملًا، إذا ميز بين الحق والباطل، والصدق و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ع والضار، وذلك يتضمن فعل النافع وترك الضار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الس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على يديه، وحكمت الدابة وأحك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لها حكمة،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بالحنك من اللجام، وإحكام الشيء إتق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حكام الكلام إتقانه بتمييز الصدق من الكذب في أخباره، و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 من الغي في أوامره، والقرآن كله محكم بمعنى الإتقان، فقد سماه الله حك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bookmarkStart w:id="142" w:name="q1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آيَاتُ الْكِتَاب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حاكم، كما جعله يقص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bookmarkStart w:id="143" w:name="q1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الْ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صُّ عَلَى بَنِي إِسْرَائِيلَ أَكْثَرَ الَّذِي هُم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تَل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ه مفتي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bookmarkStart w:id="144" w:name="q1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تِيكُمْ فِيهِنَّ وَمَا يُتْلَى عَلَيْكُمْ فِي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لى عليكم يفتيكم فيهن، وجعله هاديًا ومبش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145" w:name="q1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 يِهْدِي لِلَّتِي هِيَ أَقْو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بَشِّرُ الْمُؤْمِنِينَ الَّذِينَ يَعْمَلُونَ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ابه الذي يعمه فهو ضد الاختلاف المنفي ع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8">
        <w:bookmarkStart w:id="146" w:name="q1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ندِ غَيْرِ اللّهِ لَوَجَدُواْ فِيهِ اخْتِلاَفًا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ختلاف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bookmarkStart w:id="147" w:name="q1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فِي قَو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خْتَلِفٍ يُؤْفَكُ عَنْهُ مَنْ أُف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شاب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ماثل الكلام وتناسبه بحيث يصدق بعضه بعض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أمر لم يأمر بنقيضه في موضع آخر، بل يأمر به أو بنظيره أو بملزوماته، وإذ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لم يأمر به في موضع آخر، بل ينهي عنه أو عن نظيره أو عن ملزوماته،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ناك 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خبر بثبوت شيء لم يخبر بنقيض ذلك، بل يخبر بثبو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 ملزوماته، وإذا أخبر بنفي شيء لم يثبته، بل ينفيه أو ينفي لوازم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ختلف الذي ينقض بعضه بعضًا، فيثبت الشيء تارة وينفيه أخرى، أو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 عنه في وقت واحد، ويفرق بين المتماثلين فيمدح أحدهما ويذ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وال المختلفة هنا هي المتضادة، والمتشابهة هي المت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شابه يكون في المعاني وإن اختلفت الألفاظ،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يوافق بعضها بعضًا، ويعضد بعضها بعضًا، ويناسب بعضها بعضًا، ويشهد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، ويقتضي بعضها بعضًا، كان الكلام متشابهًا، بخلاف الكلام المتناقض الذي ي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شابه العام، لا ينافي الإحكام العام، بل هو مصدق 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حكم المتقن يصدق بعضه بعضًا لا يناقض بعضه بعضًا، بخلاف الإحكام ال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ضد التشابه الخاص، والتشابه الخاص هو مشابهة الشيء لغيره من وجه مع مخالف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آخر، بحيث يشتبه على بعض الناس أنه هو أو هو مثله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كام هو الفصل بينهما، بحيث لا يشتبه أحدهما بالآخ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ابه إنما يكون بقدر مشترك بين الشيئين مع وجود الفا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ناس من لا يهتدي للفصل بينهما فيكون مشتبهًا عليه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دي إلى ذلك، فالتشابه الذي لا يتميز معه قد يكون من الأمور النسبية الإضا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شتبه على بعض الناس دون بعض، ومثل هذا يعرف منه أهل العلم ما يزيل عن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، كما إذا اشتبه على بعض الناس ما وعدوا به في الآخرة بما يشه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ظن أنه مثله، فعلم العلماء أنه ليس مثله، وإن كان مشبها ل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شبه التي يضل بها بعض الناس، وهي ما يشتب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، حتى تشتبه على بعض الناس، ومن أوتي العلم بالفصل بين هذا 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به عليه الحق بالباطل، والقياس الفاسد إنما هو من باب الشبهات؛ لأنه تشبيه ل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مور بما لا يشبه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الفصل بين الشيئين، اهتدى للفرق الذي يزول به ال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فاسد، وما من شيئين إلا ويجتمعان في شيء ويفترقان في شيء، فبينهما 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وافتراق من وجه؛ فلهذا كان ضلال بني آدم من قبل التشابه، والقياس الفاس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بط كم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خطئ الناس من جهة التأوي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دلة السمعية، والقياس في الأدلة العقلية، وهو كما قال، والتأويل الخطأ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ألفاظ المتشابهة، والقياس الخطأ إنما يكون في المعاني المتشا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بنو آدم في عامة ما يتناوله هذا الكلام من أنواع الضلا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آل الآمر إلى من يدعي التحقيق والتوحيد والعرفان منهم إلى أن اشتبه عليه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بوجود كل موجود، فظنوا أنه هو، فجعلوا وجود المخلوقات عين وجود الخالق،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أبعد عن مماثلة شيء، وأن يكون إياه أو متحدًا به، أو حالًا فيه، م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شتبه عليه وجود الخالق بوجود المخلوقات كلها، حتى ظنوا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فهم أعظم الناس ضلالا من جهة 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وجودًات تشترك في مسمى الوجود، فرأوا الوجود واحدً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ا بين الواحد بالعين والواحد ب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توهموا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ًات تشترك في مسمى الوجود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والتركيب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وجود مقول بالاشتراك اللفظي، فخالفوا 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قلاء مع اختلاف أصنافهم، من أن الوجود ينقسم إلى قديم ومحدث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ظنت أنه إذا كانت الموجودًات تشترك في مسمى الوجود،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خارج عن الأذهان موجود مشترك فيه، وزعموا أن في الخارج عن الأذهان ك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، مثل وجود مطلق، وحيوان مطلق، وجسم مطلق ونحو ذلك، فخالفوا الحس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، وجعلوا ما في الأذهان ثابتًا في الأعيان، وهذا كله من نوع 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داه الله فرق بين الأمور وإن اشتركت من بعض الوجوه، و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الجمع والفرق، والتشابه والاختلاف، وهؤلاء لا يضلون بالمتشابه من الك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جمعون بينه وبين المحكم الفارق الذي يبين ما بينهما من الفصل والاف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صيغ الجمع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واحد له شركاء في الفعل، ويتكلم بها الواحد العظيم الذي له صفات تقوم ك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واحد، وله أعوان تابعون له، لا شرك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مسك النصراني بقو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0">
        <w:bookmarkStart w:id="148" w:name="q1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َزَّلْنَا الذِّك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لى تعدد الآلهة، كان المحكم كقو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bookmarkStart w:id="149" w:name="q1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ٌ 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لا يحت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احدًا يزيل ما هناك من الاشتباه، وكان ما ذكره من صيغة الجمع مبين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 العظمة والأسماء والصفات وطاعة المخلوقات من الملائك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قيقة ما دل عليه ذلك من حقائق الأسماء والصفات، و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د الذين يستعملهم في أفعاله، فلا يعلمهم إلا هو‏</w:t>
      </w:r>
      <w:hyperlink r:id="rId162">
        <w:bookmarkStart w:id="150" w:name="q1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جُن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أويل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لمه إلا الله، بخلاف الملك من البشر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نا لك بعطاء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هو وأعوانه، مثل كاتبه وحاجبه وخادمه ونحو ذلك أمروا به، وقد يعلم ما ص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ذلك الفعل من اعتقاداته وإرادات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لا يعلم عباده الحقائق التي أخبر ع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وصفات اليوم الآخر، ولا يعلمون حقائق ما أراد بخلقه وأمره من الحك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ما صدرت عنه من المشيئة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أن التشابه يكون في الألفاظ المتواطئة، ك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مشتركة التي ليست بمتواطئة، وإن زال الاشتباه بما يميز أحد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أو تعريف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ار من ماء، فهناك قد خص هذا الماء ب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الفرق بينه وبين 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قيقة ما امتاز به ذلك الماء غير معلوم لنا، وهو مع ما أ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باده الصالحين ـ مما لا عين رأت، ولا أذن سمعت، ولا خطر على قلب بشر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ذي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دلول أسمائه وصفاته الذي يختص بها، التي هي حقيقة ل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؛ ولهذا كان الأئمة كالإمام أحمد وغيره ـ ينكرون على الجهمية، وأمثالهم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رفون الكلم عن مواضعه تأويل ما تشابه عليهم من القرآن على غير تأوي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كتابه الذي صنفه في الرد على الزنادقة والجهمية فيما شكت فيه من 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تأولته على غير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مهم لكونهم تأولوه على غير تأويله، وذكر في ذلك ما ي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عناه، وإن كان لا يشتبه على غيرهم وذمهم على أنهم تأولوه على غير تأو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 مطلق لفظ التأويل كما تقدم؛ من أن لفظ التأويل يراد به التفسير ال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اد الله به، فذلك لا يعاب بل يحمد، ويراد بالتأويل الحقيقة التي استأث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ا،فذاك لا يعلم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عرف هذا، اضطربت أقواله،مثل 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إنه يجب إجراء اللفظ على ظاهره، ويحتجو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3">
        <w:bookmarkStart w:id="151" w:name="q1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ى إبطال التأويل، وهذا تناقض منهم؛ لأن هذه الآية تقتضي أن هناك تأوي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لا الله، وهم ينفون التأويل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ة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ويل الذي استأثر الله بعلمه هو الحقي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ا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المذموم والباطل، فهو تأويل أهل التحريف والبدع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نه على غير تأويله، ويدعون صرف اللفظ عن مدلوله إلى غير مدلوله ب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، ويدعون أن في ظاهره من المحذور ما هو نظير المحذور اللازم فيما أثب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، ويصرفونه إلى معان هي نظير المعاني التي نفوها عنه، فيكون ما نفوه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ثبتوه، فإن كان الثابت حقًا ممكنًا كان المنفي مثله، وإن كان المنفي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 كان الثاب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نفون التأويل مطلقًا، ويحتجو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152" w:name="q1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ظنو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نا في القرآن بما لا يفهمه أحد، أو بما لا معنى له، أو بما لا يفهم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أنه باطل فهو متناقض؛ لأنا إذا لم نفهم منه شيئً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أويل يخالف الظاهر ولا يوافقه؛ لإمكان أن يكون له معنى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عنى الصحيح لا يخالف الظاهر المعلوم لنا، فإنه لا ظاهر له على قوله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دلالته على ذلك المعنى دلالة على خلاف الظاهر، فلا يكون تأ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نفي دلالته على معان لا نعرفها 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المعاني التي دل عليها قد لا نكون عارفين بها؛ ولأن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هم اللفظ ومدلوله فلئلا نعرف المعاني التي لم يدل عليها اللفظ أولى؛ لأن إ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ما يراد به أقوى من إشعاره بما لا يراد به، فإذا كان اللفظ لا إشع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ن المعاني، ولا يفهم منه معنى أصلا، لم يكن مشعرًا بما أريد به، فلئ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ًا بما لم يرد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لفظ متأول، بمعنى أنه مصر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الراجح إلى الاحتمال المرجوح، فضلاً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تأو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راد بالتأويل ما يخالف ظاهره المختص ب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من أراد بالظاهر هذا لابد وأن يكون له تأويل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ها تأويل يخالف الظاهر، أو إنها ت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ظاهرة منها، كانوا 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بالظاهر هنا معنى، وهناك معنى، في سياق واحد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، كان تلب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بالظاهر مجرد اللفظ، أي تجرى على مجرد اللفظ الذي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هم لمعناه، كان إبطالهم للتأويل أو إثباته تناقضًا؛ لأن من أثبت تأويل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، فقد فهم معنى من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قسيم يتبين تناقض كثير من الناس من نفاة الصفات ومثب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3" w:name="s10"/>
      <w:bookmarkEnd w:id="1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اعدة الساد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 هذا الباب من ضابط، يعرف به 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مما لا يجوز في النفي والإثبات، إذ الاعتماد في هذا الباب على مجرد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، أو مطلق الإثبات من غير تشبيه ليس بسديد، وذلك أنه ما من شيئين إل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شترك وقدر 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في إن اعتمد فيما ينفيه على أن هذا تشبيه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اثل له من كل وجه فهذا باطل، وإن أردت أنه مشابه له من وجه دون وجه أو م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اسم لزمك هذا في سائر ما ت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إنما أقمتم الدليل ع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والتماثل الذي فسرتموه بأنه يجوز على أحدهما ما يجوز على الآخر، و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يمتنع عليه، ويجب له ما ي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إثبات التشبيه بهذا التفسير مما لا يقوله عاقل يتص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، فإنه يعلم بضرورة العقل امتناعه، ولا يلزم من نفي هذا نفي التشاب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كما في الأسماء والصفات المتواطئة، ولكن من الناس من يجعل التشبيه مف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ن المعاني، ثم إن كل من أثبت ذلك المعن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شبه، ومناز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ى ليس من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رق بين لفظ التشبيه و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عتزلة ونحوهم من نفاة الصفات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ثبت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قديمة فهو مشبه ممثل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لما قديمًا أو قدرة قديمة، كا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ًا ممثلا؛ لأن القديم عند جمهورهم هو أخص وصف الإله، فمن أثبت له صفة قديم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لله مثلا قديمًا، ويسمونه ممثلا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بتة الصفات لا يوافق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وصفه ما لا يتصف به غيره مثل كونه رب العالمين، وأن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م، وأنه على كل شيء قدير، وأنه إله واحد ونحو ذلك، والصفة لا توصف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الصفاتية من لا يقول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ي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بصفات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 وصفته قديمة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فاته قديمان، 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الصفة له في شيء من خصائصه، فإن القدم ليس من خصائص الذات المجردة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ئص الذات الموصوفة بصفات، وإلا فالذات المجردة لا وجود لها عندهم،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متصفة بالقدم، والصفات متصفة بالقدم،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إلها ولا ربا، كما أن النبي محدث وصفاته محدثة، وليست صفاته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ذا أطلقوا على الصفاتية اسم التشبيه والتمثيل، كان هذا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م الذي ينازعهم فيه أولئك، ثم تقول لهم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هذا المعنى قد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صطلاح بعض الناس تشبيهًا، فهذا المعنى لم ينفه عقل ولا سمع، وإنما الواجب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ته الأدلة الشرعية و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نفي مسمى المثل والكفء والنِّدّ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في لغة العرب ليست مثل الموصوف، ولا كفؤ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ه، فلا يدخل في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ل، فلم ينف مسمى التشبيه في اصطلاح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 لا تقوم إلا بجسم متح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سام متماثلة، فلو قامت به الصفات للزم أن يكون مماثلًا لسائر الأجسام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هذا كثير من الصفاتية، الذين يثبتون الصفات وينفون 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، وقيام الأفعال الاختيارية به ونحو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قد تقو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، وأما العلو على العالم فلا يصح إلا إذا كان جسمًا، فلو أثبتنا علوه ل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سمًا، وحينئذ فالأجسام متماثلة فيلزم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تجد هؤلاء يسمون من أثبت العلو ونحوه مشبهًا، ولا يس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سمع والبصر والكلام ونحوه مشبهًا، كما يقول صاحب الإرشاد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افقهم على القول بتماثل الأجسام القاضي أبو يعلى و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الصفات والعلو، لكن هؤلاء يجعلون العلو صفة خبرية، كما هو أول قولى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يعلى، فيكون الكلام فيه كالكلام في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يثبت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الجسم كما يقولونه في سائر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ل إذا تأمل وجد الأمر فيما نفوه، كالأمر فيما أثبتو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كلام هؤلاء كلهم على أن إثبات الصفات مستلزم للتجسيم، و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بتون يجيبون عن هذا تارة بمنع المقدمة الأولى، وتارة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ثانية، وتارة بمنع كل من المقدمتين، وتارة بالاست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قولهم بتماثل الأجسام قول باطل، سواء فسروا الجس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 إليه أو بالقائم بنفسه أو بالموجود، أو بالمركب من الهُيولي والصورة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فسروه بالمركب من الجواهر المفردة، وعلى أنها متماثلة، فهذا يبني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على إثبات الجوهر الفرد، وعلى أنه متماثل، وجمهور العقلاء يخالفو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م يطلقون التشبيه على ما يعتقدونه تجسيمًا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ل الأجسام، والمثبتون ينازعونهم في اعتقادهم، كإطلاق الرافضة النصب على من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رضي الله عنهما وبناء على أن من أحبهما فقد أبغض علي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غضه فهو نا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ينازعونهم في المقدمة الأولى، ولهذا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ين لا يشتبهان من وجه ويختلفان من وجه، وأكثر العقلاء على خلاف ذلك، وقد ب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في غير هذا الموضع، وبينا فيه حجج من يقول بتماثل الأجسام وحج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ذلك، وبينا فساد قول من يقول بتما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اعتماد بهذا الطريق على نفي التشبيه اعتماد باطل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ثبت تماثل الأجسام، فهم لا ينفون ذلك إلا بالحجة التي ينفون بها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 هذا يستلزم الجسم، وثبت امتناع الجسم، كان هذا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ًا في نفي ذلك، لا يحتاج ن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ي مسمى التشبيه، لكن نفي التج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بنيًا على نفي هذا التشبيه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له كذا وكذا لكان جسمً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سام متماثلة، فيجب اشتراكها فيما يجب ويجوز ويمتنع، وهذا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حينئذ يكون من سلك هذا المسلك معتمدًا في نفي التشبيه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، فيكون أصل نفيه نفي الجسم، وهذا مسلك آخر، سنتكلم عليه ـ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أن مجرد الاعتماد في نفي ما ينفي على مجرد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لا يفيد؛ إذ ما من شيئين إلا يشتبهان من وجه ويفترقان من وج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على نفي النقص والعيب ونحو ذلك، مما هو ـ سبحانه ـ مقدس عنه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ثبت له صفات الكمال ونفي مماثلة غيره له فيها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مماثلة فيما هو مستحق له، وهذا حقيقة التوحيد، وهو ألا يشركه شيء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صفة من صفات الكمال فهو متصف بها على وجه لا يماث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؛ ولهذا كان مذهب سلف الأمة وأئمتها إثبات ما وصف به نفسه من الصفات،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ته بشيء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ء إذا شابه غيره من وجه جاز عليه ما يجوز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جه، ووجب له ما وجب له، وامتنع عليه ما امتن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أمر كذلك، ولكن إذا كان ذلك القدر المشترك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ا يمتنع على الرب ـ سبحانه، ولا نفي ما يستحقه لم يكن ممتنعًا، ك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جود حي عليم سميع بصير، وقد سمى بعض المخلوقات حيًا سميعًا ع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ه يجوز عليه ما يجوز على ذلك من جهة كونه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عليما سميعًا ب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هذا القدر المشترك ليس ممتنعًا على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إن ذلك لا يقتضي حدوثًا ولا إمكانًا، ولا نقصًا ولا شيئًا مما ينافي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در المشترك هو مسمى الوجود أو الموجود، أو الحي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، أو العلم أو العليم، أو السمع أو البصر، أو السميع أو البصير، أو ال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ر، والقدر المشترك مطلق كلي لا يختص بأحدهما دون الآخر، فلم يقع بينهما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ما يختص بالممكن المحدث، ولا فيما يختص بالواجب القديم، فإن ما يختص به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اشتراك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در المشترك الذي اشتركا فيه صفة كمال، كالوجود والحي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قدرة، ولم يكن في ذلك شيء مما يدل على خصائص المخلوقين، كما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صائص الخالق، لم يكن في إثبات هذا محذور أصلًا، بل إثبات هذا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فكل موجودين لابد بينهما من مثل هذا، ومن نفي هذا لزمه تعطيل وجو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طلع الأئمة على أن هذا حقيقة قول الجهمية سموهم معط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هم ينكر أن يسمى الله شيئًا، وربما 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ء لا كالأشياء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قدر المشترك مطلقًا لزم التعطيل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تي يوصف بها الرب ـ تعالى ـ كالحياة، والعلم والقدر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ثبوت، والحقيقة ونحو ذلك تجب لوازمها، فإن ثبوت الملزوم يقتضي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، وخصائص المخلوق التي يجب تنزيه الرب عنها ليست من لوازم ذلك أصلا، ب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ازم ما يختص بالمخلوق من وجود وحياة، وعل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منزه عن خصائص المخلوقين وملزومات خصائ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من فهمه فهمًا جيدًا وتدبره، زالت عنه عامة الشبه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ف له غلط كثير من الأذكياء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فيها أن القدر المشترك الكلي لا يوجد في الخارج إلا معينًا مقيدًا، و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الموجودًات في أمر من الأمور هو تشابهها من ذلك الوجه، وأن ذلك المعنى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هذا وهذا؛ لأن الموجودًات في الخارج لا يشارك أحدهما الآخر في شيء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بل كل موجود متميز عن غيره بذاته وصفاته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أمر كذلك كان كثير من الناس متناقضًا في هذا المق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ظن أن إثبات القدر المشترك يوجب التشبيه الباطل، فيجعل ذلك له حجة فيما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من الصفات حذرًا من ملزومات التشبيه، وتارة يتفطن أنه لابد من إثبات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فيجيب به فيما يثبته من الصفات لمن احتج به من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ثرة الاشتباه في هذا المقام، وقعت الشبهة في أن وجود الرب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هيته، أو زائد على ماهيته‏؟‏ وهل لفظ الوجود مقول بالاشتراك اللفظ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طؤ أو التشكيك‏؟‏ كما وقع الاشتباه في إثبات الأحوال ونفيها، وفي أن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شيء أم لا‏؟‏ وفي وجود الموجودًات هل هو زائد على ماهيتها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من أئمة النظار الاضطراب والتناقض في هذه المقامات؛ ف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 القولين المتناقضين، ويحكى عن الناس مقالات ما قالوها، وتارة يب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وال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من الكلام في هذه المقامات، وما وقع من الاشتباه و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رة فيها لأئمة الكلام والفلسفة، ما لا تتسع له هذه الجمل ال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 الصواب هو أن وجود كل شيء في الخارج هو ماهيته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بخلاف الماهية التي في الذهن، فإنها مغايرة للموجود في الخارج، و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الشيء والماهية والحقيقة ونحو ذلك، فهذه الألفاظ كلها متواط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شككة لتفاضل معانيها، فالمشكك نوع من المت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الذي يراعى فيه دلالة اللفظ على القدر المشترك، سواء كان المعنى متفاض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ده أو متما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 المعدوم شيء ـ أيضًا ـ في العلم والذهن لا في الخارج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ثبوت والوجود، لكن الفرق ثابت بين الوجود العلمي والعيني، مع أ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يس هو الحقيقة الموجودة، ولكن هو العلم التابع للعالم ال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وال التي تتماثل فيها الموجودًات وتختلف، لها 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، وليس في الأعيان إلا الأعيان الموجودة وصفاتها القائمة بها المع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شابه بذلك وتخت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جملة المختصرة، فإن المقصود بها التنبيه على جمل مخت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ة، من فهمها علم قدر نفعها، وانفتح له باب الهدى، وإمكان إغلاق باب الضلا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ها وشرحها له مقام آخر، إذ لكل مقام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اعتماد على مثل هذه الحجة، فيما ينفي ع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ه عنه ـ كما يفعله كثير من المصنفين ـ خطأ لمن تدبر ذلك، وهذا من طرق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 من ذلك ما يسلكه نفاة الصفات، أو بعضها إذا أرادوا أن ينزه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جب تنزيهه عنه، مما هو من أعظم الكفر، مثل أن يريدوا تنزيهه عن الحزن و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يريدون الرد على اليهود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كى على الطوفان حتى ر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ه الملائكة، والذين يقولون بإلهية بعض البشر وأ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ن الناس يحتج على هؤلاء بنفي التجسيم والتحيز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تصف بهذه النقائص والآفات لكان جسمًا أو متحيزًا، وذلك ممت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لوكهم مثل هذه الطريق استظهر عليهم هؤلاء الملاحدة، نفاة الأسماء والصفا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ة لا يحصل بها المقصود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ف الله ـ تعالى ـ بهذه النقائص والآفات أظهر فس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ل والدين من نفي التحيز والتجسيم؛ فإن هذا فيه من الاشتباه والنزاع وال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في ذلك، وكفر صاحب ذلك معلوم بالضرورة من دين الإسلام، والدلي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لول ومبين له، فلا يجوز أن يستدل على الأظهر الأبين بالأخفي، كما لا يفع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الذين يصفونه بهذه الصفات يمك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قول بالتجسيم والتحيز، كما يقوله من يثبت الصفات وينفي التجس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نزاعهم مثل نزاع مثبتة الكلام وصفات الكمال، فيصير كلام من وصف الله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وصفات النقص واحدًا، ويبقى رد النفاة على الطائفتين بطريق واحد،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نفون صفات الكمال بمثل هذه الطريقة، وات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كمال واجب ثابت بالعقل والسمع، فيكون ذلك دليلًا على فساد 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لكي هذه الطريقة متناقضون، فكل من أثبت شيئ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 الآخر بما يوافقه فيه من الإثبات، كما أن كل من نفي شيئًا منهم ألزم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وافقه فيه من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بتة الصفات ـ كالحياة والعلم، والقدرة والكلام، والسمع والبص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 لهم النفاة ـ ك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جسيم؛ لأن هذه الصفات أعراض، والع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إلا بالجسم، أو لأنا لا نعرف موصوفًا بالصفات إلا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 عليم قدير، و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، وأنتم لا 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حيًا عالما قادرًا إلا جسمًا، فقد أثبتموه على خلاف ما علمتم، فكذلك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ثبتم حيًا عالما قادرًا، بلا حياة ولا علم ولا قدر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 يعلم بضرور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مثبتون إذا قالوا لمن أثبت أنه يرضى ويغضب، ويحب ويبغ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وصفه بالاستواء والنزول، والإتيان والمجىء، أو بالوجه واليد ونحو ذلك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التجسيم لأنا لا نعرف ما يوصف بذلك إلا ما هو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قد وصفتموه بالحياة والعلم والقدرة، والسمع والبصر والكلا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، فإذا كان هذا لا يوصف به إلا الجسم فالآخر كذلك، وإن أمكن أن يوصف بأحده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 فالآخر كذلك، فالتفريق بينهما تفريق بين المتما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الرد على من وصف الله ـ تعالى ـ بالنقائص بهذ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ًا فاسدًا، لم يسلكه أحد من السلف والأئمة، فلم ينطق أحد منهم في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سم لا نفيًا ولا إثباتًا، ولا بالجوهر والتحيز ونحو ذلك؛ لأنها عبارات م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ق حقًا، ولا تبطل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ذكر الله في كتابه، فيما أنكره على اليهود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ما هو من هذا النوع، بل هذا هو من الكلام المبتدع، الذي أنكر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طرق الإثبات، فمعلوم ـ أيضًا ـ أن المثبت لا يكفي في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نفي التشبيه، إذ لو كفي في إثباته مجرد نفي التشبيه لجاز أن يوصف سبح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والأفعال، بما لا يكاد يحصى مما هو ممتنع عليه مع نفي التشبيه، وأن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ائص التي لا تجوز عليه مع ن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فه مفتر عليه بالبكاء والحزن، والجوع والعطش، مع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قال ال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لا كأكل العباد، ويشرب لا كشربهم، و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زن لا كبكائهم ولاحزنهم،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لا كضحكهم، ويفرح لا كفرحهم، ويتك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لامهم، ول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عضاء كثيرة لا كأعضائهم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ههم، ويدان لا ك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كر المعدة والأمعاء والذكر، وغير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لى الله ـ عز وجل ـ عنه، سبحانه وتعالى عما 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لمن نفي ذلك مع إثبات الصفات الخبرية وغيرها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 هذا وما أثبته إذا نفيت التشبيه وجعلت مجرد نفي التشبيه كاف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، فلا بد من إثبات فرق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ة في الفرق هو السمع، فما جاء به السمع أثبت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جئ به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هو خبر الصادق عما هو الأمر عليه في نفس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الصادق فهو حق من نفي أو إثبات، والخبر دليل على المخبر عنه، والدل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كس، فلا يلزم من عدمه عدم المدلول عليه، فما لم يرد به السمع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 في نفس الأمر، وإن لم يرد به السمع، إذا لم يكن ن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مع لم ينف هذه الأمور بأسمائها الخاصة، فلابد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يها من السمع، وإلا فلا يجوز حينئذ نفيها كما لا يجوز 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بد في نفس الأمر من فرق بين ما يثبت له وينف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تماثلة في الجواز، والوجوب، والامتناع يمتنع اختصاص بعضها دون بعض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والوجوب والامتناع، فلابد من اختصاص المنفي عن المثبت بما يخصه با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صاص الثابت عن المنفي بما يخصه ب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بر عن ذلك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أمر يوجب نفي ما يجب ن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أنه لابد من أمر يثبت له ما هو ثابت، وإن كان السمع كافيًا كان م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هو الأمر عليه في نفسه، فما الفرق في نفس الأمر بين هذا و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نفي صفات الكمال الثابتة للّه فهو منزه عنه، فإ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ضدين يستلزم نفي الآخر، فإذا علم أنه موجود واجب الوجود بنفسه، وأنه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قدم، علم امتناع العدم والحدوث عليه، وعلم أنه غني ع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تقر إلى ما سواه في بعض ما يحتاج إليه لنفسه، ليس هو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بل بنفسه وبذلك الآخر الذي أعطاه ما تحتاج إليه نفسه فلا يوجد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غني عن كل ما سواه، فكل ما نافي غناه فهو منز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قدير قوي، فكل ما نافي قدرته وقوته فهو منزه عنه، وهو ـ سبحانه ـ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م، فكل ما نافي حياته وقيوميته فهو م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سمع قد أثبت له من الأسماء الحسنى وصفات الكمال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، فكل ما ضاد ذلك فالسمع ينفيه، كما ينفي عنه المثل والكفؤ، فإن إثبات الشيء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ده، ولما يستلزم ضده، والعقل يعرف نفي ذلك كما يعرف إثبات ضده، فإثبات أحد الض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للآخر ولما يست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ق العلم بنفي ما ينزه عنه الرب متسعة، لا يحتاج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ر على مجرد نفي التشبيه والتجسيم، كما فعله أهل القصور والتقصير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وا في ذلك، وفرقوا بين المتماثلين، حتى إن كل من أثبت شيئًا احتج عليه من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ستلزم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حتج القرامطة على نفي جميع الأمور، حتى نفوا ا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وجود ولا ليس بموجود، ولا حي ولا ليس بحي؛ لأن ذلك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جود أو المعدوم فلزم نفي النقيضين، وهو أظهر الأشياء امتن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يلزمهم من تشبيهه بالمعدومات، والممتنعات، والجم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ما فروا منه من التشبيه بالأحياء الكاملين، فطرق تنزيهه وتقديسه عما هو م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تسعة لا تحتاج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ما ينفي عنه ـ سبحانه ـ النفي المتضمن للإثبات، إذ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لا مدح فيه ولا كمال، فإن المعدوم يوصف بالنفي، والمعدوم لا يشبه الموجودً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دحًا له؛ لأن مشابهة الناقص في صفات النقص نقص مطلقًا، كما أن 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في شيء من الصفات تمثيل وتشبيه، ينزه عنه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ضد الكمال، وذلك مثل أنه قد علم أنه حي والموت ضد ذلك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ه، وكذلك النوم والسِّنَةُ ضد كمال الحياة، فإن النوم أخو الموت،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ُغُوب نقص في القدرة والقوة، والأكل والشرب ونحو ذلك من الأمور فيه افتق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غيره، كما أن الاستعانة بالغير والاعتضاد به، ونحو ذلك تتضمن الافتق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ي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حتاج إلى من يحمله أو يعينه على قيام ذاته وأفعا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 إليه، ليس مستغنيًا عنه بنفسه، فكيف من يأكل ويشرب، والآكل والشارب أج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مت الصمد أكمل من الآكل و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ملائكة صمدًا لا تأكل ولا تشرب، وقد تقدم أن كل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مخلوق فالخالق أولى به، وكل نقص تنزه عنه المخلوق فالخالق أولى بتنزيه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سمع قد نفي ذلك في غير موضع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د الذي لا جوف له، ولا يأكل ولا يشرب، وهذه السور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لرحمن، أو هي الأصل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مسيح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إِلاَّ رَسُولٌ قَدْ خَلَتْ مِن قَبْلِهِ الرُّسُلُ وَأُمُّهُ صِدِّيق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ا يَأْكُلاَنِ الطَّع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 على نفي الألوهية، فدل ذلك على تنزيهه عن ذلك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د والطحال، ونحو ذلك، هي أعضاء الأكل والشرب، فالغني الم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زه عن آلات ذلك، بخلاف اليد فإنها للعمل والفعل، وهو ـ سبحانه ـ موصوف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؛ إذ ذاك من صفات الكمال، فمن يقدر أن يفعل أكمل ممن لا يقدر عل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منزه عن الصاحبة والولد، وعن آلات ذلك وأسب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كاء والحزن، هو مستلزم الضعف والعجز، الذي ينزه عنه ـ سبحانه، بخلاف 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فإنه من صفات الكمال، فكما يوصف بالقدرة دون العجز، وبالعلم دون ال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ياة دون الموت، وبالسمع دون الصمم، وبالبصر دون العمى، وبالكلام دون ال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وصف بالفرح دون الحزن، وبالضحك دون البكاء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بالعقل ما أثبته السمع، من أنه ـ سبحانه ـ لا كف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سمي له وليس كمثله شيء، فلا يجوز أن تكون حقيقته كحقيقة شيء م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يقة شيء من صفاته كحقيقة شيء من صفات المخلوقات، فيعلم قطعًا أنه ليس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لا الملائكة ولا السموات، ولا الكواكب ولا الهواء، ولا الماء ولا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آدميين، ولا أبدانهم، ولا أنفسهم، ولا غير ذلك، بل يعلم أن حقيقته عن مماث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وجودًات أبعد من سائر الحقائق، وأن مماثلته لشيء منها أبعد من 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شيء من المخلوقات لحقيقة مخلو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يقتين إذا تماثلتا، جاز على كل واحدة ما يجوز على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لها ما وجب لها، فيلزم أن يجوز على الخالق القديم الواجب بنفسه ما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المخلوق، من العدم والحاجة، وأن يثبت لهذا ما يثبت لذلك من الوجوب والف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شيء الواحد واجبًا بنفسه غير واجب بنفسه، موجودًا معدومًا، وذلك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لم به بطلان قول المشبه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 كبصر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كيدي ونحو ذلك، تعالى الله عن قولهم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هنا استيفاء ما يثبت له ولا ما ينزه عنه، واستيفاء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هذا مبسوط في غير هذا الموضع، وإنما المقصود هنا التنبيه على جوا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كت عنه السمع نفيًا وإثباتًا، ولم يكن في العقل ما يثب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ه سكتنا عنه، فلا نثبته ولا ن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ثبت ما علمنا ثبوته، وننفي ما علمنا نفيه، ونسكت عما لا نعلم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ثيرا مما د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القرآن يبين ما يستدل به العقل ويرشد إليه وين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ن الآيات الدالة عليه وعلى وحدا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علم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شد العباد إليه ودل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أيضًا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وة أنب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ل على المعاد و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طالب هي شرعية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الشارع أخب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ه بين الأدلة العقلية التي يستدل بها عليها والأمثال المضروب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سة 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في غير هذا الموضع وهي أيضًا عقلية من جهة أنه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أيضًا وكثير من أهل الكلام يسمي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إلا بالعقل فقط فإن السمع هو مجرد إخبار الصادق وخبر الصادق الذي هو الن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صدقه إلا بعد العلم بهذه الأصول بالعقل ثم إنهم قد يتنازعون في الأصو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قف إثبات النبو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سين العقل وتقبيحه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صول وأنه لا يمكن إثبات النبوة بدون ذلك ويجعلون التكذيب بالقدر مما ي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 حدوث العالم من هذه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لم بالصان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لا بإثبات حدوثه وإثبات حدوثه لا يمكن إلا بحدوث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ثها يعل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حدوث الأفعال القائم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نفي أفعال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من الأصول التي لا يمكن إثبات النبوة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لا ي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كتاب والسنة على نقيض قولهم؛ لظنهم أن العقل عارض السمع وهو أصله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عليه و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ف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يضًا عند التحقي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ن الاستدلال بالكتاب والسنة على وفق قولهم؛ لما تقدم وهؤلاء يضلون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سمع بطريق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ليس الأمر ك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بين من الدلائل العقلية التي تعلم بها المطالب الدينية ما لا يوجد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أئمة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هذه الم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رسول لا يعلم صدقه إلا بالطريق ال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ل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خطئون قطعًا في انحصار طريق تصديقه فيما ذكروه فإن طرق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 الرسو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تلك الطريق التي سلكوها صحيحة و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ما عارضوا به السمع معلوم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طين في ذلك؛ فإنه إذا وزن بالميزان الصحيح وجد ما يعارض الكتاب و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ات؛ لا من المعق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 و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يعلم بالعقل كما يعلم أنه عالم وأ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ي؛ كما أرشد إ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نظار من مثبت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لم بالعقل عند المحققين أنه حي؛ عليم؛ قدير؛ مريد؛ وكذلك السمع؛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العقل عند المحققين بل وكذلك الحب والرضا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وكذلك علوه على المخلوقات ومباينته لها مما يعلم بالعقل كما أثبت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الي المكي وعبد الله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اب؛ بل وكذلك إمكان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هم من أثبتها بأن كل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رؤيته ومنهم من أثبتها بأن كل قائم بنفسه يمكن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 أصح من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إثبات الرؤية بغير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ين بتقسيم دائر بين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ؤية لا تتوق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ور وجودية؛ فإن ما لا يتوقف إلا على أمور وجودية يكون الموجود الواجب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من الممكن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ه الأمور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الطرق التي يسلكها الأئمة ومن اتبعهم من ن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لم يكن موصوفا بإحدى الصفتين المتقابلتين للزم ات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رى؛ فلو لم يوصف بالحياة لوصف بالموت؛ ولو لم يوصف بالقدرة لوصف بالعجز؛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صف بالسمع والبصر والكلام؛ لوصف بالصمم والخرس وال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ذلك أنه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أنه مباين للعالم لكان داخ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 إحدى الصفتين المتقابلت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ثبو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صفة نقص ينزه عنها الكامل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عن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 غير قولنا إن هذه صفات كمال يتصف بها المخلوق؛ ف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إن طريق إثبات صفات الكمال ب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ير لطريق إثباتها بن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ض طائفة من النفاة على هذه الطريقة باعتراض مشهور لبس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حتى صار كثير من أهل الإثبات يظن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ف الإثبات به مثل ما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من النظار حتى الأمادي أمسى مع أنه أصل قول القرامطة الباطنية وأمث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ه لو لم يكن متصفًا ب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والكلام مع كونه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تصفًا بما يقابلها فالتحقيق فيه مت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أقس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قابلان فلا يجتمعان في شيء واحد من جه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صح اجتماعهما في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ح ذلك في أحد الطرفين؛ 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بلان بالسلب والإيجاب وهو تقابل التناقض؛ والتناقض هو اختلاف القضيتين ب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لا يجتمعان في الصدق ولا في الكذب لذاتيهما؛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زيد ليس ب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صة استحالة اجتماع طرفيه في الصدق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 بين الطرفين ولا استحالة لأحد الطرفين من جهة واحدة ولا يصح اجتما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ولا في الكذب؛ إذ كون الموجود واجبا بنفسه وممكن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ان فإذا جعلتم هذا 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ان ما لا يجتمع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ت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ما السلب و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حصر النقيضين اللذين لا يجتمعان ولا يرتفعان في السلب والإيجاب وحينئذ ف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ن شيئان لا يجتمعان ولا يرتفعان؛ وهو خارج عن الأقسام الأربعة على هذا ف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عنى وجو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ول إن كون الشيء لا يخلو من الحياة والموت ه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؛ وكذلك العلم والجهل والصمم والبك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سيم يتداخل؛ فإن العدم وال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ب وغايته أنه نوع منه والمتضايفان يدخلان في المتضادين إنما هما نوع م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السلب و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في العدم والملكة وهو أن يسلب عن الش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ابل له ولهذا جعل من خواصه أنه لا استحالة لأحد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اية هذا أن السلب ينقسم إ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كن اتصاف الشيء ب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ما لا يمكن اتصا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ا يمكن اتصافه ولا يجب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ا يجب اتصافه به؛ فيكو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زيد حيوان فإن هذا إثبات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ر؛ فإن هذا سلب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فالممكنات التي تقبل الوجود والعد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المثلث إما موجود وإما معدوم يكون من قسم العدم والملكة؛ وليس كذلك؛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يخلو فيه الموصوف الواحد على المتقابلين جميعًا ولا يخلو شيء من الممكن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ه على هذا التقدير فصفات الرب كلها واجبة له ف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كلمًا؛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وجودًا؛ وإما أن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ل السلب و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آخ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 حتى يعلم إمكان قبوله ل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اشتركا فيما أمكن أن يثبت له ويزول كالحيوان؛ فأما الرب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ثبوتها له فهي واجبة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اتصاف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ه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وجب أن يكون تارة حيًا وتارة ميتًا وتارة أصم وتارة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اتصافه ب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تف قطعًا؛ بخلاف من نفا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نقص لظنه أنه لا يقبل الاتصا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ال هذا لا يمك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 إمكان الاتصاف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فيها نقصًا فإن فساد هذا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والإيجاب إن اشترطت العلم بإمكا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أن تقول 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وجود وإما معدوم؛ والممتنع الوجود إما موجود وإما معدوم؛ لأن أحد الطرفي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علوم 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طت العلم بإمكان أحدهما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حيًا وإما أ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سميعًا ب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؛ لأن النفي إن كان ممكنًا صح التقسيم وإن كان ممتنعًا كان الإثبات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المقصود؛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فيد أن هذا التأويل يقابل السلب و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في الاعتراض؛ لكن غايته أنه إما سميع وإما ليس بس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وإما ليس ب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 يختار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ثبت واجب؛ والمسلوب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كون هذه الصفات واج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الامتناع لا وجه له؛ إذ لا دليل عليه ب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لم بالاضطرار بطلان الامتناع؛ فإنه لا يمكن أن يستدل على امتناع ذلك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على إبطال أصل الصفات؛ وقد علم فسا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جب القول بوجو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يمكن أن يجعل طريقة مستقلة في إثبات صفات الك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ما واج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متنع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الأول؛ لأ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ًا لها خاليًا عنها يقتضي أن يكون مم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متنع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لمن سلكها من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قلنا زيد إما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غير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الم وإما ليس ب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حي وإما غير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ناطق وإما غير ناط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فيه سلب الصفة عن محل قابل لها لم يكن هذا داخلا في قسم تقابل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خلاف المعلوم بالضرورة وخلاف 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ي المنط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ثل هذه القضايا تتناقض بالسلب والإيج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لزم منه صدق إحداهما كذب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تمعان في الصدق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 موجو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فرقهم أن يقولو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ما بصير وإ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يجابًا وسلبًا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صير؛ وإما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ة و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ازعة 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معنى في الموضعي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ذلك نوع من 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والإيجاب وهذا يبطل قولهم في حد ذلك الت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استحالة لأحد الط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 فإن الاستحالة هنا ممكنة كإمكانها إذا عبر بلفظ 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الحاص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ان إما أن ي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ب و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لا يختلفا بذلك؛ بل يكونان إيجابيين أو سل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هو النق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إما أن يمكن خلو المحل عنهما وإما أ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ضدان كالسواد 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 معنى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ثبوتيين كالوجوب والإمكان والحدوث والقدم والقيام بالنفس والقيام ب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ينة والمجان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ياة والموت والصمم وال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ما إذا خلا الموصوف عنهما وصف بوصف ثالث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موصوف لا يخلو ع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ي تعي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ذي لا يقبل الاتصاف بالحياة والعلم والقدرة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 من المحل الذي يقبل ذلك ويخلو عنها؛ ولهذا كان الحج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إذا كان البارئ منزها عن نفي هذه الصفات؛ مع قبول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زيهه عن امتناع قبوله لها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تقدير قبوله لها يمتنع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افه بالنقائص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تصافه ب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دي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ا يمكن اتصافه لا بصفات الكمال، ولا بصفات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د امتناعًا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تصافه بذلك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اجب له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غاي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جعلتم تقابل العدم والملكة فيما يمكن ات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نيتم بالإمكان الإمكان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علم ثبوت ذلك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باطل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كم أن تكون الجامدات لا توصف بأنها لا ح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ولا ناطقة ولا صامتة وهو قولكم لكن هذا اصطلاح محض وألا تصفوا هذه الجم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والصمت وقد جاء القرآ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دْع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لاَ يَخْلُقُونَ شَيْئًا وَهُمْ يُخْل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اتٌ غَيْرُ أَحْيَاء وَمَا يَشْعُرُونَ أَيّ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أصنام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ت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قسم الأرض إلى الحيوان والم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ان بالتحريك خلاف الحيو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الم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شتر الأرض والدور، ولا تشتر الرقيق و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ت ما لا رو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م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ًا باعتبار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إحي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هذا يقتضي أن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حياة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جماد يوصف ب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ابلا للزرع والعما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س ضد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اثر لا صوت له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ابة خر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رعد ولا 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سمع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صوت ص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يبة خر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صمتت من كثرة الدروع ليس له فق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الصمت والسكوت؛ فإنه يوصف به القادر على النطق إذا تركه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جز عن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صامت ولا 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امت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طق الإبل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امت من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 التي صمت إذا لم يسمع له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عجماء وخر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 ت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الموج يعمي عما إذا رمى بالقذى والز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 اله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 عليه الأمر إذا الت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مِيَتْ عَلَيْهِمُ الْأَنبَاء يَوْمَئِذٍ ف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سَاء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ثلة قد يقال في بعضها إنه عدم ما يقبل المحل الاتصا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ت؛ ولكن فيها ما لا يقبل كموت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امدات يمكن اتصاف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سبحا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ق في الجمادات 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عصى موسى حية تبتلع الحبال والع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كان 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ما قد علم ب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أيضًا 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جمادات يمكن اتصافها ب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بع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جميع الموجودات يمكن اتصاف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خالق أولى بهذا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م الإمكان الذ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دم العلم ب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صل في 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امتناع اتصافه بالسمع والبصر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 لا بد من العلم بالإمكان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كان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 يعلم تارة بوجو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جوده ل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جوده لما هو الشيء أول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للموجودات ال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كن لها، فإمكانها للخالق تعالى أولى وأحرى؛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بل للاتصاف بالصفات؛ وإذا كانت ممكنة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تص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صف بأضد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سلب هذه الصفات نقص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سميت 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ذلك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درنا 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سمع ويبصر و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ول أكمل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 الله سبحانه من عبد ما تنتفي فيه هذه الصفات؛ فقال تعالى عن إبراهيم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ا يَسْمَعُ وَلَا يُبْصِرُ وَلَا يُغْنِي عَنكَ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 في 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ُوهُمْ إِن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سْمَعُونَكُمْ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نفَعُونَكُمْ أَوْ يَضُر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بَلْ وَج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كَذَلِكَ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 كُنتُمْ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وَآبَاؤُكُمُ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ّ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قصة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اْ أَنَّهُ لاَ يُكَلِّمُهُمْ وَلاَ يَهْدِيهِمْ سَبِيلًا اتَّخَ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ظ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 رَّجُلَيْنِ أَحَدُهُمَا أَبْكَمُ لاَ يَقْدِرُ عَلَىَ شَيْءٍ وَهُوَ كَ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وْلاهُ أَيْنَمَا يُوَجِّههُّ لاَ يَأْتِ بِخَيْرٍ هَلْ يَسْتَوِي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أْمُرُ بِالْعَدْلِ وَهُوَ عَ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بين الأبكم ال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آمر بالعدل الذي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ل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وحيد في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بالشرع والقدر جم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إيمان بخلق الله وأمره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أن الله خالق كل شيء وربه ومليكه وأنه على كل شيء قدير وأنه ما ش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 لم يكن ولا حول ولا قوة إلا بالله وقد علم ما سيكون قبل أن يكون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دير وكتبها حيث شا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عْلَمُ مَا فِي السَّمَاءِ وَالأرض إِنَّ ذَلِكَ فِي كِتَابٍ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مقادير الخلائق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بخمسين ألف سنة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إيمان ب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عبادته وحده لا شريك له كما خلق الجن والإنس لعبادته وبذلك أرسل رسله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وعبادته تتضمن كمال الذل والحب له وذلك يتضمن كمال طاعته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رَسُولٍ إِلَّا لِيُطَاعَ بِإِذْ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 تُحِبُّونَ اللَّهَ فَاتَّبِع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بِبْكُمُ اللَّهُ وَيَغْفِرْ لَكُمْ 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ْ قَبْلِكَ مِنْ ر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ْ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 قَبْلِكَ مِنْ ر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اً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كَبُرَ عَلَى الْمُشْرِكِينَ مَا تَدْعُوهُمْ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اً إِنِّي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وَاحِدَةً وَأَنَا رَبُّكُمْ 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رسل بإقامة الدين وأن لا يتفرقوا فيه ولهذ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ديننا واحد ، والأنبياء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ات وإن أولى الناس بابن مريم لأ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يني وبي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ين الإسلام الذي لا يقبل الله دينًا غيره لا من الأولين ولا من الأخر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نبياء على دين الإسلام قال الله تعالى عن نوح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 عَلَيْهِمْ نَبَأ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ٍ إِذْ قَالَ لِقَوْمِهِ يَا قَوْمِ إِنْ كَانَ كَبُرَ عَلَيْكُمْ مَقَام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ذْكِيرِي بِآياتِ اللَّهِ فَعَلَى اللَّهِ تَوَكَّلْتُ فَأَجْمِعُوا أَمْ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ُرَكَاء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رت أن أك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لم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رْغَبُ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لَّةِ إِبْرَاهِيمَ إِلَّا مَنْ سَفِهَ نَفْس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َهُ رَبُّهُ أَسْلِمْ قَالَ 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تَمُوتُنّ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تُمْ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يَا قَوْمِ إِنْ كُنْتُمْ آمَنْتُمْ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َيْهِ تَوَكَّلُوا إِنْ كُنْتُمْ 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خبر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لى الْحَوَارِيِّينَ أَنْ آمِنُوا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ي قَالُوا آمَنَّا وَاشْهَدْ بِأَنَّن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من تقدم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الَّذِينَ أَسْلَمُوا لِلَّذِينَ هَا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بلقيس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أَسْلَمْتُ مَعَ سُلَيْمَانَ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لام يتضمن الاستسلام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غيره كان مشركا ومن لم يستسلم له كان مستكبرا عن عبادته والمشرك به والمس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ته كافر والاستسلام له وحده يتضمن عبادته وحده وطاعت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ذي لا يقبل الله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كون بأن يطاع في كل وقت بفعل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ذلك 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 في أول الأمر باستقبال الصخرة ثم أمرنا ث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قبال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من الفعلين حين أمر به داخلًا في الإسلام فالدي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عبادة له في الفع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وع بعض صور الفعل وهو وجه المصلى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دينهم واحد وإن تنوعت الشرعة والمنهاج والوجه والمن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م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دين واحدا كما لم يمنع ذلك في شريعة الرسول الواحد والله تعالى جعل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هم يبشر بآخرهم ويؤمن به وآخرهم يصدق بأولهم ويؤمن ب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َهُ مِيثَاقَ النَّبِيِّينَ لَمَا آتَيْ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كِتَابٍ وَحِكْمَةٍ ثُمَّ جَاءَكُمْ رَسُولٌ مُصَدِّقٌ لِمَا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ؤْمِنُنَّ بِهِ وَلَتَنْصُرُنَّهُ قَالَ أَأَقْرَرْتُمْ وَأَخَذْت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إِصْرِي قَالُوا أَقْرَرْنَا قَالَ فَاشْهَدُوا وَأَنَا مَعَكُم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بيا إلا أخذ عليه الميثاق لئن بعث محمد وهو حي ليؤمنن به ولينصرنه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ميثاق على أمته لئن بعث محمد وهم أحياء ليؤمنن به ولينصرن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الْكِتَابَ بِالْحَقِّ مُصَدِّقاً لِمَا بَيْنَ يَدَيْهِ م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هَيْمِناً عَلَيْهِ فَاحْكُمْ بَيْنَهُمْ بِمَا أَنْزَلَ اللَّهُ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ْ أَهْوَاءَهُمْ عَمَّا جَاءَكَ مِنَ الْحَقِّ لِكُلٍّ جَعَلْنَا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رْعَةً وَمِنْهَا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تلازما وكف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آمن ببعض وكفر ببعض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َهِ وَرُسُلِهِ وَيُرِيدُونَ أَنْ يُفَرِّقُوا بَيْ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َقُولُونَ نُؤْمِنُ بِبَعْضٍ وَنَكْفُرُ بِبَعْضٍ وَيُرِيدُون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 بَيْنَ ذَلِكَ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حَقّ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ُؤْمِنُونَ بِبَعْضِ الْكِتَابِ وَتَكْفُرُونَ ب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جَزَاءُ مَنْ يَفْعَلُ ذَلِكَ مِنْكُمْ إِلَّا خِزْيٌ فِي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يَوْمَ الْقِيَامَةِ يُرَدُّونَ إلى أَشَدِّ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آمَنَّا بِاللَّهِ وَمَا أُنْزِلَ إِلَيْن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ْزِلَ إلى إِبْرَاهِيمَ وَإِسْمَاعِيلَ وَإِسْحَاقَ وَيَعْقُوبَ وَالْأَسْب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وتِيَ مُوسَى وَعِيسَى وَمَا أُوتِيَ النَّبِيُّونَ مِنْ رَبِّهِمْ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ِنْهُمْ وَنَحْنُ لَهُ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آمَنُوا بِمِثْلِ مَا آمَنْتُمْ بِهِ فَقَدِ اهْتَد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وَلَّوْا فَإِنَّمَا هُمْ فِي شِقَاقٍ فَسَيَكْفِيكَهُمُ اللَّهُ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هذا كله ونحن له مسلمون فمن بلغته رسالة محمد صلى الله عليه وسلم فلم يق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لم يكن مسلما ولا مؤ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كافرا وإن زعم أنه مسلم أو مؤ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ه لما 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بْتَغِ غَيْرَ الْأِسْلامِ دِيناً فَلَنْ يُقْب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وَهُوَ فِي الْآخِرَةِ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ِ اسْتَطَاعَ إِلَيْهِ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ج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كَفَرَ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غَنِيٌّ عَن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سلام لله لا يتم إلا بالإقرار بما له على عباده من حج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محمد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وقف النبي صلى الله عليه وسلم بعرفة 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َكُمْ وَأَتْمَمْتُ عَلَيْكُمْ نِعْمَتِي وَرَضِيتُ لَكُمُ الْأِسْل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أمة موسى وعيسى هل هم مسلمون أم ل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الذي بعث الله به محمدا صلى الله عليه وسلم المتضمن لشريع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أمة محمد صلى الله عليه وسلم والإسلام اليوم عند الإطلاق يتناول هذ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عام المتناول لكل شريعة بعث الله بها نبيا فإنه يتناول إسلام كل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ة لنبي من الأنبياء ورأس الإسلام مطلقا شهادة أن لا إله إلا الله وبها بعث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َسُولاً أَنِ ا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اجْتَنِبُوا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 قَبْلِكَ مِنْ ر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لِأَبِيهِ وَقَوْمِهِ إِنَّنِي بَرَاءٌ مِمّ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 فَإِنَّهُ 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هَا كَلِمَةً بَاقِيَةً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ِبِه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ْ مَا كُنْتُمْ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ُ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آءُ مِنْكُمْ وَمِمَّا تَعْبُدُونَ مِنْ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ُ الْعَدَاوَةُ وَالْبَغْضَاءُ أَبَداً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ْ قَبْلِكَ مِنْ ر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ْ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رسله كنوح وهود وصالح وغيرهم أنهم قالوا لقومهم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ْ مِنْ إِلَهٍ 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أهل ال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فِتْيَةٌ آمَنُوا بِرَبِّهِمْ وَزِدْنَاهُمْ هُدى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َطْنَا عَلَى قُلُوبِهِمْ إِذْ قَامُوا فَقَالُوا رَبُّنَ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رض لَنْ نَدْعُوَ مِنْ دُونِهِ إلهًا لَقَدْ قُلْنَا إِذ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طَط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َهِ كَذِ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ا يَغْفِرُ أَنْ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وضعين من كتابه وقد بين في كتابه الشرك بالملائكة والشرك بالأنبياء و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اكب والشرك بالأصنام وأصل الشرك الشرك بالشيطان فقال عن النصارى</w:t>
      </w:r>
      <w:hyperlink r:id="rId2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اً مِنْ دُونِ اللَّهِ وَ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مَا أُمِرُوا إِلَّا لِيَعْبُدُوا إلهًا وَاحِداً لا إِلَهَ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اللَّهُ يَا عِيسَى ابْنَ مَرْيَمَ أَأَنْتَ قُل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اتَّخِذُونِي وَأُمِّيَ إِلَهَيْنِ مِنْ دُونِ اللَّهِ قَالَ سُبْحَا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لِي أَنْ أَقُولَ مَا لَيْسَ لِي بِحَقٍّ إِنْ كُنْتُ قُلْتُهُ ف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ْتَهُ تَعْلَمُ مَا فِي نَفْسِي وَلا أَعْلَمُ مَا فِي نَفْسِكَ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عَلَّامُ الْغُي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ُلْتُ لَهُمْ إِلَّا مَا أَمَرْتَنِي بِهِ 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رَبِّي وَرَبّ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بَشَرٍ أَنْ يُؤْتِيَهُ اللَّهُ الْكِتَابَ وَالْحُكْمَ وَالنُّبُو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قُولَ لِلنَّاسِ كُونُوا عِبَاداً لِي مِنْ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يَأْمُرَكُم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ا الْمَلائِكَةَ وَالنَّبِيِّينَ أَرْبَاباً أَيَأْمُرُكُمْ بِالْكُف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إِذْ أَنْتُمْ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الملائكة والنبيين أربابًا كفر ومعلوم أن أحدًا من الخلق لم يزعم أ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بار والرهبان والمسيح بن مريم شاركوا الله في خلق السموات والأرض بل ولا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ناس أن العالم له صانعان متكافئان في الصفات والأفعال بل ولا أثبت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إلهًا مساويًا لله في جميع صفاته بل عامة المشركين بالله مقرون ب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مثله بل عامتهم يقرون ان الشريك مملوك له سواء كان ملكًا أو نبيًا أو كو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مًا كما كان مشركوا العرب يقولون في تلبيتهم لبيك لا شريك لك الا شريكا هو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 وما ملك فأهل رسول الله صلى الله عليه وسلم بالتوحيد وقال لبيك اللهم 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 لبيك إن الحمد والنعمة لك والملك لا شريك لك وقد ذكر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ما جمعوا من مقالات الأولين والأخرين في الملل والنحل والآراء والدي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وا عن أحد إثبات شريك مشارك له في خلق جميع المخلوقات ولا مماثل ل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بل من أعظم ما نقلوا في ذلك قول الثنوية الذين يقولون بالأصلين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ة وإن النور خلق الخير والظلمة خلقت الشر ثم ذكروا لهم في الظلمة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ا محدثة فتكون من جملة المخلوقات له والثاني أنها قديمة لكنها لم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شر فكانت ناقصة في ذاتها وصفاتها ومفعولاتها عن النور وقد أخبر سبحا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إقرارهم بأن الله خالق المخلوقات ما بينه في 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لَقَ السَّمَاوَاتِ وَالْأَرْضَ لَيَقُولُنَّ اللَّهُ قُلْ أَفَرَأ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دْعُونَ مِنْ دُونِ اللَّهِ إِنْ أَرَادَنِيَ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و أَرَادَنِي بِرَحْمَةٍ هَلْ هُنَّ مُمْسِكَاتُ رَحْ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حَسْبِيَ اللَّهُ عَلَيْهِ 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مَنِ الْأَرْضُ وَمَنْ فِيهَا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السَّبْعِ وَرَبُّ الْعَرْش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لا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نَّى تُسْحَر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 وَلَدٍ وَمَا كَانَ مَعَهُ مِنْ إِلَهٍ إِذاً لَذَهَبَ كُلُّ إِلَ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خَلَقَ وَلَعَلا بَعْضُهُمْ عَلَى بَعْضٍ سُبْحَانَ اللَّهِ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َهِ إِلَّا وَهُمْ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غيره يعرف ما وقع من الغلط في مسمى التوحيد فإ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الذين يقررون التوحيد في كتب الكلام والنظر غايتهم أن يجعلوا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واع فيقولون هو واحد في ذاته لا قسيم له وواحد في صفاته لا شبيه له و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فعاله لا شريك له وأشهر الأنواع الثلاثة عندهم هو الثالث وهو توحيد الافع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لق العالم واحد وهم يحتجون على ذلك بما يذكرونه من دلالة التمانع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ون أن هذا هو التوحيد المطلوب وأن هذا هو معنى قولنا لا اله الا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معنى الإلهية القدرة على الاختراع ومعلوم أن المشركين من العرب الذين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م محمد صلى الله عليه وسلم أولا لم يكونوا يخالفونه في هذا بل كانوا يقر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 كل شىء حتى أنهم كانوا يقرون بالقدر أيضا وهم مع هذا مشركون فقد 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الم من ينازع في أصل هذا الشرك ولكن 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ناس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وجودات خلقا لغير الله كالقدرية وغيرهم لكن هؤلاء يقرون ب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خالق قدرتهم وإن قالوا أنهم خلقوا أفعالهم وكذلك أهل الفلسفة و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وم الذين يجعلون أن بعض المخلوقات مبدعة لبعض الأمور هم مع الإقرار ب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هذه الفاعلات مصنوعة مخلوقة لا يقولون انها غنية عن الخالق مشارك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فأما من أنكر الصانع فذاك جاحد معطل للصانع كالقول الذي أظهر فرعون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مع المشركين بالله المقرين بوجوده فإن هذا التوحيد الذي قرروه لا ينازع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شركون بل يقرون به مع انهم مشركون كما ثبت بالكتاب والسنة والإجماع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إضطرار من دين الإسلام وكذك النوع الثاني وهو قولهم لا شبيه له في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 الامم من أثبت قديما مماثلا له في ذاته سواء قال أنه يشاركه أو ق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عل له بل شبه به شيئا من مخلوقاته فإنما يشبهه به في بعض الأمور وقد علم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أن يكون له مثل في المخلوقات يشاركه فيما يجب أو يجوز أو يمتنع عليه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جمع بين النقيضين كما تقدم وعلم أيضا بالعقل أن كل موجودين قائ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ا فلابد بينهما من قدر مشترك كإتفاقهما في مسمى الوجود والقيام ب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ونحو ذلك فإن نفي ذلك يقتضى التعطيل المحض وانه لا بد من إثبات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قد تقدم الكلام على ذلك ثم إن الجهمية من المعتزلة وغيرهم أدرجو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ي مسمى التوحيد فصار من قال ان لله علما أو قدرة أو أنه يرى في الآخ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 منزل غير مخلوق يقولون أنه مشبه ليس بمو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عليهم غلاة الفلاسفة والقرامطة فنفوا أسماءه الحسنى وقا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ه عليم قدير عزيز حكيم فهو مشبه ليس بموحد وزاد عليهم غلاة الغلاة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بالنفي و لا الإثبات لأن في كل منهما تشبيها له وهؤلاء كلهم وقعو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فيما هو شر مما فروا منه فإنهم شبهوه بالممتنعات والمعدومات والجم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را من تشبيهم بزعمهم له بالأحياء ومعلوم ان هذه الصفات الثابتة لله لا ت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 ما يثبت لمخلوق أصلاً وهو سبحانه وتعالى ليس كمثله شيء لا في ذات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ولا في أفعاله فلا فرق بين إثبات الذات وإثبات الصفات فإذا لم يكن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إثبات مماثلة للذوات لم يكن في إثبات الصفات إثبات مماثلة له في ذلك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جهمية المعطلة يجعلون هذا توحيدا ويجعلون مقابل ذلك التشبيه ويسمون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كذلك النوع الثالث وهو قولهم هو واحد لا قسيم له في ذاته أو لا جزء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ض له لفظ مجمل فان الله سبحانه احد صمد لم يلد ولم يولد ولم يكن له كفوا 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عليه ان يتفرق أو يتجزأ أو يكون قد ركب من أجزاء لكنهم يدرجون في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علوه على عرشه ومباينته لخلقه وامتيازه عنهم ونحو ذلك من المعانى ال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يه وتعطيله ويجعلون ذلك من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ما يسمونه توحيدا فيه ما هو حق وفيه ما هو باطل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حقا فإن المشركين إذا أقروا بذلك كله لم يخرجوا من الشرك الذي وصفه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قاتلهم عليه الرسول صلى الله عليه وسلم بل لا بد أن يعترفوا أنه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يس المراد بالاله هو القادر على الإختراع كما ظنه من ظنه من أئمة المتك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ظن أن الإلهية هي القدرة على الاختراع دون غيره وأن من أقر بأن الله هو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ختراع دون غيره فقد شهد أن لا إله إلا هو فإن المشركين كانوا يقرون بهذ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ون كما تقدم بيانه بل الإله الحق هو الذي يستحق بأن يعبد فهو إله بمعنى م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بمعنى آله والتوحيد أن يعبد الله وحده لا شريك له والإشراك أن يجعل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ًا آخر وإذا تبين أن غاية ما يقرره هؤلاء النظار أهل الإثبات للقدر المنت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 إنما هو توحيد الربوبية وأن الله رب كل شيء ومع هذا فالمشركو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ين بذلك مع انهم مشركون وكذلك طوائف من اهل التصوف والمنتسبين إلى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والتوحيد غاية ما عندهم من التوحيد هو شهود هذا التوحيد وأن يشهد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كل شيء ومليكه وخالقه لا سيما اذا غاب العارف بموجوده عن وجوده وبمشهو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 وبمعروفه عن معرفته ودخل في فناء توحيد الربوبية بحيث يفنى من لم يكن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زل فهذا عندهم هو الغاية التي لا غاية وراءها ومعلوم أن هذا هو تحقيق م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شركون من التوحيد ولا يصير الرجل بمجرد هذا التوحيد مسلما فضلا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 لله أو من سادات الأولياء وطائفة من أهل التصوف والمعرفة يقررون هذا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ثبات الصفات فيفنون في توحيد الربوبية مع اثبات الخالق للعالم ال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اته وآخرون يضمون هذا إلى نفي الصفات فيدخلون في التعطيل مع هذا وهذا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ثير من المشركين وكان جهم ينفي الصفات ويقول بالجبر فهذا تحقيق قول جهم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اثبت الأمر والنهي والثواب والعقاب فارق المشركين من هذا الوجه لكن جهم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 يقول بالإرجاء فيضعف الأمر والنهي والثواب والعقاب عنده والنجارية والضر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يقربون من جهم في مسائل القدر والإيمان مع مقاربتهم له أيضا في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ية والأشعرية خير من هؤلاء في باب الصفات فإنهم يثبت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عقلية وأئمتهم يثبتون الصفات الخبرية في الجملة كما فصلت أقواله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وأما في باب القدر ومسائل الأسماء والأحكام فأقوالهم متقاربة و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تباع أبى محمد عبد الله بن سعيد بن كلاب الذي سلك الأشعرى خطته وأصحاب ابن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رث المحاسبى وأبى العباس القلانسي ونحوهما خير من الأشعرية في هذا وهذا ف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إلى السلف والأئمة أقرب كان قوله أعلى وأفضل والكرامية قولهم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كر لم يسبقهم اليه أحد حيث جعلوا الإيمان قول اللسان وان كان مع عدم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فيجعلون المنافق مؤمنا لكنه يخلد في النار فخالفوا الجماعة في الإس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أما في الصفات والقدر والوعيد فهم اشبه من اكثر طوائف الكلام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ا مخالفة للسنة وأما المعتزلة فهم ينفون الصفات ويقاربون قول جهم لكنهم ين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هم وإن عظموا الأمر والنهي والوعد والوعيد وغلو فيه فهم يكذبون بالقدر ف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شرك من هذا الباب والإقرار بالأمر والنهي والوعد والوعيد مع إنكار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إقرار بالقدر مع إنكار الأمر والنهي والوعد والوعيد ولهذا لم يكن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من ينفي الأمر والنهي والوعد والوعيد وكان قد نبغ فيهم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بغ فيهم الخوارج الحرورية وإنما يظهر من البدع أولا ما كان أخفى وكلما ضع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نور النبوة قويت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تصو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شهدون الحقيقة الكونية مع إعراض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شر من القدرية المعتزل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يشبهون المجوس وهؤلاء يشب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 أَشْرَكْنَا وَلاَ آبَاؤُنَ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شركون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، على المسلم أن يعرفه، فإنه أصل الإسلام الذي يتميز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ن أهل الكفر، وهو الإيمان بالوحدانية و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كثير من الناس في الإخلال بحقيقة هذين الأصلين، أو أح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ظنه أنه في غاية التحقيق والتوحيد، والعلم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قرار المشرك بأن الله رب كل شىء،ومليكه وخالقه، لا ينجيه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إن لم يقترن به إقراره بأنه لا إله إلا الله، فلا يستحق العبادة أحد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رسول الله، فيجب تصديقه فيما أخبر، وطاعته فيما أمر، فلا بد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ـ سبحانه ـ أخبر عن المشركين ـ كم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أثبتوا وس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لله، يدعونهم ويتخذونهم شفعاء بدون إذن ال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ضُرُّهُمْ وَلاَ يَنفَعُهُمْ وَيَقُولُونَ 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قُلْ أَتُنَبِّئُونَ اللّهَ بِمَا لاَ يَعْلَمُ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فِي الأرض سُبْحَانَهُ وَتعالى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هؤلاء الذين اتخذوا هؤلاء شفعاء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مؤمن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 وَإِلَيْهِ تُرْجَعُونَ أَأَتَّخِذُ مِن دُونِهِ آلِهَةً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دْنِ الرَّحْمَن بِضُرٍّ لاَّ تُغْنِ عَنِّي شَفَاعَتُهُمْ شَيْئ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قِذُونِ إِنِّي إِذًا لَّفِي ضَلاَلٍ مُّبِينٍ إِنِّي آمَنتُ بِ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مَ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-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َادَى كَمَا خَلَقْنَاكُمْ أَوَّلَ مَرَّةٍ وَتَرَكْتُم مَّا خَوّ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ظُهُورِكُمْ وَمَا نَرَى مَعَكُمْ شُفَعَاءكُمُ الَّذِينَ زَعَم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فِيكُمْ شُرَكَاء لَقَد تَّقَطَّعَ بَيْنَكُمْ وَضَلَّ عَن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ائهم أنهم زعموا أنهم فيهم شركاء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قُل لِّلَّهِ الشَّفَاعَةُ جَمِيعًا لَّهُ مُلْك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رض ثُمَّ 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 دُونِهِ مِن وَلِيٍّ وَلَا شَفِي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 يَخَافُونَ أَن يُحْشَرُوا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لَيْسَ لَهُم مِّن دُونِهِ وَلِيٌّ وَلاَ شَفِي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 وَهُم بِأَمْرِهِ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 يَشْفَعُونَ إِلَّا ل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ضَى وَهُم مِّنْ خَشْيَتِهِ 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 السَّمَاوَاتِ لَا تُغْنِي شَفَاع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إِلَّا مِن بَعْدِ أَن يَأْذَنَ اللَّه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أرض وَمَا لَهُمْ فِيهِمَا مِن شِرْكٍ وَمَا لَهُ مِنْهُم مِّن ظَه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لى رَبِّهِمُ الْوَسِيل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ُمْ أَقْرَبُ وَيَرْجُونَ رَحْمَتَهُ وَيَخَافُونَ عَذَابَهُ إِنَّ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يدعون العزير والمسيح و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هذه الآية، يبين فيها أن الملائكة والأنبياء يتقربون إلى الله وي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ويخافون 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حقيق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 الله ـ تعالى ـ أثبت له حق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ه فيه مخلوق، كالعبادة والتوكل، والخوف والخشية، والتقو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َجْعَل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لهًا آخَرَ فَتَقْعُدَ مَذْمُومًا مَّخْذ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الْحَقِّ فَاعْبُدِ اللَّهَ مُخْلِصًا لَّهُ الدّ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أُمِر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عْبُدَ اللَّهَ مُخْلِصًا لّ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 تَأْمُرُونِّي أَعْبُدُ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-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رسل يقو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اللّهَ مَا لَكُم مِّنْ إِلَـ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وَكَّلُواْ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وَكَّلِ 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حَسْب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يْهِ 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إت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؛ لأن الإتيان هو الإعطاء الشرعي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إباحة والإحلال، الذي بلغه الرسول، فإن الحلال ما أحله، والحرام ما حر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ا شرع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 فَخُذُوهُ وَمَا نَهَاك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تَهُ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سب فهو الكافي، والله وحده كافٍ عبد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اً وَقَالُواْ حَسْبُنَا اللّ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وحده حسبهم كله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كَ اللّهُ وَمَنِ اتَّبَعَكَ مِن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حسبك وحسب من اتبعك من المؤمنين هو الله، فهو كا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، وليس المراد أن الله والمؤمنين حسبك، كما يظنه بعض الغالطين؛ إذ هو وحده كاف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، وهو حسبه، ليس معه من يكون هو وإياه حسبا للرسول، وهذا في اللغة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ك والضحاك سيف م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وزيدًا درهم، أي يكفيك وزيدًا جميعً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خوف والخشية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طاعة لله و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الخشية والتقوى لله وحده، كما قال نوح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لَكُمْ نَذ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 أَنِ اعْبُدُوا اللَّهَ 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عبادة والتقوى لله وحده، وجعل الطاعة للرسول،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 الرسول فقد أطا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 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َاف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افُونِ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أَخَافُ مَا أَشْرَكْتُمْ وَلاَ تَخَافُونَ 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 بِاللّهِ مَا لَمْ يُنَزِّلْ بِهِ عَلَيْكُمْ سُلْطَانًا فَأ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رِيقَيْنِ أَحَقُّ بِالأَمْنِ إِن كُنتُمْ تَعْلَم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لْبِسُواْ إِيمَانَهُم بِظُلْمٍ أُوْلَـئِكَ لَهُمُ الأَمْنُ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ش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 رسول الله صلى الله عليه وسل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ا لم يظلم نفس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شرك أو لم تسمعوا إلى قو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ك لظ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و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يَّايَ فَارْهَب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يَّايَ فَاتَّق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ه ورسوله فقد رشد، ومن يعصهما فإنه لا يضر إلا نفسه، ولن يض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،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ثم 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طاعة قرن اسم الرسول باسمه بحرف الواو، وفي المشيئة 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ذلك 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طاعة الرسول طاعة لله، فمن أطاع الرسول فقد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طاعة الله طاعة الرسول، بخلاف المشيئة فليست مشيئة أحد من العباد مشيئة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شيئة الله مستلزمة لمشيئة العباد، بل ما شاء الله كان، وإن لم يشأ الناس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ناس لم يكن إن لم يشأ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نا أن نؤمن به ونطيعه ونتبعه، ونرضيه ونحبه ونسلم لحك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 وَأَبْنَآ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 يُؤْمِنُونَ حَتَّىَ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 بَيْنَهُمْ ثُمَّ لاَ يَجِدُواْ فِي أَنفُسِهِمْ حَرَجًا مّ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هذا، فمن المعلوم أنه يجب الإيمان بخلق الله وأمره، ب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ضلال الخائضون في القدر انقسموا إلى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كية، وإبل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ذبوا بقدر الله وإن آمنوا بأمره ونهيه، فغ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العلم و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صدوهم أنكروا عموم مشيئته وخلقه وقدرته،و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من واف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ة الذين أقروا بالقضاء والقدر، و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َّذِينَ أَشْرَكُواْ لَوْ شَاء اللّهُ مَا أَشْر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حتج على تعطيل الأمر والنهي بالقدر فهو من هؤلاء، وهذا قد كثر فيم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ن 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إبليسية الذين أقروا بالأمرين، لكن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ناقضًا من الرب ـ سبحانه وتعالى ـ وطعنوا في حكمته وعدله، كما يذكر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مقدمهم، كما نقله أهل المقالات، ونقل ع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ا مما يقوله أهل الضلال، وأما أهل الهدى والف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ون بهذا وهذا، ويؤمنون بأن الله خالق كل شيء، وربه ومليكه، وما شاء كان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 لم يكن، وهو على كل شيء قدير، وأحاط بكل شيء علمًا، وكل شيء أحصاه ف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من هذا الأصل من إثبات علم الله، وقدرته ومشيئته، ووحدا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وبيته، وأنه خالق كل شيء وربه ومليكه، ما هو من أصو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ا ينكرون ما خلقه الله من الأسباب، التي يخ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بات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أَقَلَّتْ سَحَابًا ثِقَالاً سُقْنَاهُ لِبَل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يِّتٍ فَأَنزَلْنَا بِهِ الْمَاء فَأَخْرَجْنَا بِهِ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هُ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رِضْوَانَهُ سُبُلَ 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كَثِيراً وَيَهْدِي بِهِ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عل ب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عندها لا بها فقد خالف ما جاء به القرآن،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ه الله من القوى والطبائع، وهو شبيه بإنكار ما خلقه الله من القوى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، التي يفعل الحيوان بها، مثل قدرة العبد، كما أن من جعلها هي المبدع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شرك بالله وأضاف فعل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ما من سبب من الأسباب إلا وهو مفتقر إلى سبب آخر في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به، ولابد من مانع يمنع مقتضاه، إذا لم يدفعه الله عنه، فليس في الوجود شي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ل بفعل شيء إذا شاء إلا الله وحد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زَوْجَيْنِ لَعَلَّكُمْ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ون أن خالق الأزواج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صدر عنه إلا واحد ـ لأن الواحد لا ي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لا واحد ـ كان جاهلا، فإنه ليس في الوجود واحد صدر عنه وحده شيء ـ لا وا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ـ إلا الله الذي خلق الأزواج كلها مما تنبت الأرض ومن أنفسهم و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ر التي خلق الله فيها حرارة لا يحصل الإحراق إلا بها، وب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احتراق، فإذا وقعت على السَّمَنّد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َنْدَ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بالهن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 ـ سم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قوت ونحو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قهما، وقد يطلى الجسم بما يمنع إح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التي يكون عنها الشعاع لابد من جسم يقبل انعكاس الشعاع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حاجز من سحاب أو سقف، لم يحصل الشعاع تحته، وقد بسط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لابد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إيمان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توحيد، 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ظام التوحيد، فمن وحد الله وآمن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توحيده، ومن وحد الله وكذب بالقدر نقض 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إيمان بالشرع، وهو الإيمان بالأمر والنهي،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كما بعث الله بذلك رسله، وأنزل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مضطر إلى شرع في حياته الدنيا، فإنه لابد له من حركة ي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فعته، وحركة يدفع بها مضرته، والشرع هو الذي يميز بين الأفعال التي تن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تي تضره، وهو عدل الله في خلقه، ونوره بين عباده، فلا يمكن الآدمي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وا بلا شرع يميزون به بين ما يفعلونه ويتر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الشرع مجرد العدل بين الناس في معاملاتهم، بل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لابد له من فعل وترك، فإن الإنسان همام حارث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بالإرادات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إرادة فهو متحرك بها، ولابد أن يعرف ما يريده، هل هو نافع له أو ضار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ه أو يفس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عرف بعضه الناس بفطرتهم كما يعرفون انتفاعهم ب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، وكما يعرفون ما يعرفون من العلوم الضرورية بفطرتهم، وبعضهم يعر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دلال الذي يهتدون به بعقولهم، وبعضه لا يعرفونه إلا بتعريف الرسل وبيانه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ت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قام تكلم الناس في أن الأفعال هل يعرف حسنها وقبي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، أم ليس لها حسن ولا قبيح يعرف بالعقل‏؟‏ كما قد بسط في غير هذا ال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من 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تفقوا على أن كون الفعل يلائم الفاعل أو ينافره يعلم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الفعل سببًا لما يحبه الفاعل ويلتذ به، وسببًا لما يبغضه ويؤذ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يعلم بالعقل تارة، وبالشرع أخرى، وبهما جميعا أخرى، لكن معرفة ذلك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، ومعرفة الغاية التي تكون عاقبة الأفعال ـ من السعادة والشقاوة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ـ لا تعرف إلا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برت به الرسل من تفاصيل اليوم الآخر وأمرت به من تف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لا يعلمه الناس بعقولهم، كما أن ما أخبرت به الرسل من تفصيل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لا يعلمه الناس بعقولهم، وإن كانوا قد يعلمون بعقولهم ج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صيل الذي يحصل به الإيمان وجاء به الكتاب، هو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 أَمْرِنَا مَا كُ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رِي مَا الْكِتَابُ وَلَا الْإِيمَانُ وَلَكِن جَعَلْنَاهُ نُورًا نّ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َنْ نَّشَاء مِنْ عِبَادِنَا وَإِنَّكَ لَتَهْدِي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ضَل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أَضِلُّ عَلَى نَفْسِي وَإِنِ اهْتَدَيْتُ فَبِمَا يُوحِي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إِنَّهُ سَمِيعٌ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ذِرُكُم بِالْوَح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وهمت طائفة أن للحسن والقبح معنى غير هذا، وأنه يعلم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تهم طائفة أخرى ظنت أن ما جاء به الشرع من الحسن والقبح يخرج عن هذا، ف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، اللتين أثبتتا الحسن والقبح والعقليين أو الشرعيين، وأخرجتاه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، غل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لت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لما كانتا تنكر أن يوصف الله بالمحبة والرضا، والسخط والفرح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اءت به النصوص الإلهية ودلت عليه الشواهد العقلية، تنازعوا بعد اتفاق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فعل ما هو منه قبيح، هل ذلك ممتنع لذاته، وأنه لا يتصور قدرته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، وأنه ـ سبحانه ـ منزه عن ذلك، لا يفعله لمجرد القبح العقلي الذي أثبت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ان في الانحراف من جنس القولين المتقدمين، أولئك لم يفر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أمره بين الهدى والضلال، والطاعة والمعصية، والأبرار والفجار، و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ار، والرحمة والعذاب، فلا جعلوه محمودًا على ما فعله من العدل أو ما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لم، ولا ما فعله من الإحسان والنعمة، وما تركه من التعذيب والن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نزهوه بناء على القبح العقلي الذي أثبتوه، ولا حقيق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وه بخلقه فيما يحسن ويقبح، وشبهوه بعباده فيما يأمر به و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ظر إلى القدر فقط، وعظم الفناء في توحيد الربوبية، ووق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كونية، لم يميز بين العلم والجهل، والصدق والكذب، والبر والفجور، 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، والطاعة والمعصية، والهدى والضلال، والرشاد والغي، وأولياء الله وأعد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نة و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ع أنهم مخالفون بالضرورة لكتب الله، ودينه وشرائ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مخالفون ـ أيضًا ـ لضرورة الحس والذوق، وضرورة العقل والقياس، فإن أحدهم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ذ ب شيء ويتألم ب شيء فيميز بين ما يأكل ويشرب، وما لا يأكل ولا يشرب،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ه من الحر والبرد، وما ليس كذلك، وهذا التمييز بين ما ينفعه ويضره هو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بشر ينتهي إلى حد يستوى عنده الأمران دائمًا، فقد ا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ضرورة الحس، ولكن قد يعرض للإنسان بعض الأوقات عارض، كالسكر والإغماء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شغل عن الإحساس ببعض الأمور، فأما أن يسقط إحساسه بالكلية مع وجود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هذا ممتنع، فإن النائم لم يفقد إحساس نفسه، بل يرى في منامه ما يسوؤه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ر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وال التي يعبر عنها بالاصطلام والفناء والسكر ونحو ذلك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عدم الإحساس ببعض الأشياء دون بعض، فهي مع نقص صاحبها ـ لضعف تمييز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إلى حد يسقط فيه التمييز مطلقًا، ومن نفى التمييز في هذا المقام مطلقًا،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، فقد غلط في الحقيقة الكونية و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وشرعًا، وغلط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في أمره، حيث ظن أن وجود هذا، لا وجود له، وحيث ظن أنه ممدوح، ولا مدح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ت بعض الشيوخ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لا أريد، أو أن العارف لا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نه يصير كالميت بين يدي الغاسل ونحو ذلك، فهذا إنما يمدحمنه سقوط إراد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ا وعدم حظه الذي لم يؤمر بطلبه، وأنه كالميت في طلب ما لم يؤمر بطلبه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ما لم يؤمر ب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بذلك أنه تبطل إرادته بالكلية، وأنه لا يحس باللذة والأ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ع والضار، فهذا مخالف لضرورة الحس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دح هذا فهو مخالف لضرورة الدين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اء يراد به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ناء الديني الشرعي الذي جاءت به الرسل، وأنز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وهو أن يفنى عما لم يأمر الله به بفعل ما أمر الله به، فيفنى عن عباد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ته، وعن طاعة غيره بطاعته وطاعة رسوله، وعن التوكل على غيره بالتوكل عليه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ماسواه بمحبته ومحبة رسوله، وعن خوف غيره بخوفه، بحيث لا يتبع العبد هوا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من الله، وبحيث يكون الله ورسوله أحب إليه مما سواهم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 وَأَبْنَآ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كله هو م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نا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ذكره بعض الصوفية، وهو أن يف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ما سوى الله تعالى، فيفنى بمعبوده عن عبادته وبمذكوره عن ذكره، وبمعرو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، بحيث قد يغيب عن شهود نفسه لما سوى الله ـ تعالى ـ فهذا حال ناقص قد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سالكين، وليس هو من لوازم طري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عرف مثل هذا للنبي صلى الله عليه وسلم وللسابقين الأ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هذا نهاية السالكين، فهو ضال ضلالا مبينًا، وكذلك من جعله من لوازم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هو مخطئ، بل هو من عوارض طريق الله التي تعرض لبعض الناس دون بعض، ليس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زم التي تحصل لكل س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فناء عن وجود السوى، بحيث يرى أن وجود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وجود الخالق، وأن الوجود واحد بالعين، فهو قول أهل الإلحاد والاتحاد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أض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خالفتهم لضرورة العقل والقياس، فإن الواحد من هؤلاء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رد قوله، فإنه إذا كان مشاهدًا للقدر من غير تمييز بين المأمور والمحظور فعو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ذلك، مثل أن يضرب ويجاع، حتى يبتلى بعظيم الأوصاب والأوجاع، فإن لام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 وعابه فقد نقض قوله وخرج عن أصل مذهبه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فعله م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، فخلق الله وقدره ومشيئته متناول لك وله وهو يعمكما، فإن كان القدر حج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جة لهذا، وإلا فليس بحجة لا لك و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بضرورة العقل فساد قول من ينظر إلى القدر، ويعرض ع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مأمور بأن يفعل المأمور ويترك المحظور، ويصبر على المقدو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 وَتَتَّقُواْ لاَ يَضُرُّكُمْ كَيْ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ص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ِصْبِرْ فَ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قوى فعل ما أمر الله به، وترك ما نهى الله عنه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 بِالْعَشِيِّ وَالْإِبْك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مع الاستغفار بالصبر، فإن العباد لابد لهم من الاستغفار أ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م،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ناس، تو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كم، فوالذي نفسي بيده إني لأستغفر الله وأتوب إليه في اليوم أكثر م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ُغَان على قلبي، وإني لأستغفر الله وأتوب إليه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يئتي وجهلي، وإسرافي في أمري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ه مني، اللهم اغفر لي خطئي وعمدي، وهزلي وجدي، وكل ذلك عندي، 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ا قدمت وما أخرت، وما أسررت وما أعلنت، وما أنت أعلم به مني، أنت المقدم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آدم أبي البشر أنه استغفر ربه وتاب إليه، فاجتباه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ب عليه وهداه، وعن إبليس أبي الجن ـ لعنه الله ـ أنه أصر متعلقًا بالقدر فل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صاه، فمن أذنب وتاب وندم فقد أشبه أباه، ومن أشبه أباه فما ظلم،قال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 جَه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 الْمُنَافِقِينَ وَالْمُنَافِقَاتِ وَ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َاتِ وَيَتُوبَ اللَّهُ عَلَى الْمُؤْمِنِينَ وَالْمُؤْمِنَاتِ 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غَفُورًا رَّحِي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رن الله ـ سبحانه ـ بين التوحيد والاستغفار في غير آ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 إِلَهَ إِلَّا اللَّهُ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 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 إِلَيْهِ وَاسْتَغْفِ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 آيَاتُهُ ثُمَّ فُصِّلَتْ مِن لَّد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ٍ خَبِيرٍ أَلاَّ تَعْبُدُواْ إِلاَّ اللّهَ إِنَّنِي لَكُم مِّنْهُ نَذ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ِيرٌ وَأَنِ اسْتَغْفِرُواْ رَبَّكُمْ ثُمَّ تُوبُواْ إِلَيْهِ يُمَتِّع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تَاعًا حَسَنًا إِلَى أَجَلٍ مُّسَمًّى وَيُؤْتِ كُلَّ ذِي فَضْلٍ فَضْ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وَلَّوْاْ فَإِنِّيَ أَخَافُ عَلَيْكُمْ عَذَابَ ي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رواه ابن أبي عاص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 الناس بالذنوب وأهلكوني بلا إله إلا الله والاستغفار، فلما رأيت ذلك بث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أهواء فهم يذنبون ولا يتوبون؛ لأنهم يحسبون أنهم يحسنون ص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سبحانه ـ عن ذي النون أنه نادى في الظ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اد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أَن لَّا إِلَهَ إِلَّا أَنتَ سُبْحَانَكَ إِنِّي كُن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جَبْن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جَّيْنَاهُ مِنَ الْغَمِّ وَكَذَلِكَ نُنجِي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خي ذي النون م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كروب إلا فرج الله ك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له في الأمر من أصلين، ولابد له في ال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مر عليه الاجتهاد في الامتثال علما وعملا، فلا تزال ت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ا أمر الله به والعم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ه أن يستغفر ويتوب من تفريطه في المأمور وتعديه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المشروع أن يختم جميع الأعمال بالاستغفار، ف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ا انصرف من صلاته استغفر ثلاثًا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سْتَغْفِرِينَ بِالأَسْح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مو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وه بالاستغفار، وآخر سورة نزلت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تْحُ وَرَأَيْتَ النَّاسَ يَدْخُلُونَ فِي دِينِ اللَّهِ أَف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كان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كث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ربنا وبحمدك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قدر فعليه أن يستعين بالله في فعل ما أمر به، وي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، ويرغب إليه، ويستعيذ به، ويكون مفتقرًا إليه في طلب الخير وترك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صبر على المقدور، ويعلم أن ما أصابه لم يكن ليخطئ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ه لم يكن ليصيبه، وإذا آذاه الناس علم أن ذلك م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حتجاج آدم وموسى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، أنت أبو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 الله بيده، ونفخ فيك من روحه، وأسجد لك ملائكته، لماذا أخرجتنا ونفس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فقال ل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سى الذي اصطفاك الله بكلامه فبكم وجدت مكتو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أ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، 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وسى لم يكن عتبه لآدم لأجل الذنب، فإن آدم قد كان تا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ئب من الذنب كمن لا ذنب له، ولكن لأجل المصيبة التي لحقته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أمورون أن ينظروا إلى القدر في المصائب، وأن يستغف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ئ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اعى الأمر والقدر كما ذكر، كان عابدًا لله مطيعًا له، مست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متوكلا عليه، من الذين أنعم الله عليهم من النبيين، والصديقين، والشه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له ـ سبحانه ـ بين هذين الأصلين في موا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ْ عَلَى اللَّهِ فَهُوَ حَسْبُهُ إِنَّ اللَّهَ بَالِغُ أَمْرِهِ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اللَّهُ لِكُلِّ شَيْءٍ 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ة لله والاستعانة به، وكان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ك 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لم يكن بالله لا يكون، فإنه 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، وما لم يكن لله فلا ينفع ولا ي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عبادته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أمره الذي بعث به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مر بن الخطاب ـ رضي الله عنه ـ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عملي كله صالحًا، واجعله لوجهك خالصًا، 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بن عياض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، ما أخلصه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مل خالصًا ولم يكن صوابًا لم يقبل، وإذا كان صوابًا ولم يكن خالص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حتى يكون خالصًا صوابًا، والخالص أن يكون لله، والصواب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م الله المشركين في القرآن على اتباع ما شرع لهم شركاؤ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ا لم يأذن به الله من عبادة غيره، وفعل ما لم يشرعه من الدي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شُرَكَاء شَرَعُوا لَهُم مِّنَ الدِّينِ مَا لَمْ يَأْذَن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ذمهم على أنهم حرموا ما لم 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حق أنه لا حرام إلا ما حرمه الله، ولا دين إلا ما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اس في عبادته واستعانته على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المتقون هم له وبه، يعبدونه ويستعي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عبده من غير استعانة ولا صبر، فتجد عند أحدهم تحريًا ل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 ولزوم السنة، لكن ليس لهم توكل واستعانة وصبر، بل فيهم عجز و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فيهم استعانة وتوكل وصبر، من غير استقامة على الأم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للسنة، فقد يمكن أحدهم ويكون له نوع من الحال باطنًا وظاهرًا، ويعط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شفات والتأثيرات ما لم يعطه الصنف الأول، ولكن لا عاقبة له، فإ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العاقبة للتقوى، فالأولون لهم دين ضعيف ولكنه مستمر باق، إن لم يف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بالجزع والعجز، وهؤلاء لأحدهم حال وقوة، ولكن لا يبقى له إلا ما واف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تبع ف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أقسام من لا يعبده ولا يستعينه، فهو لا يشهد أن علمه 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زلة ونحوهم ـ من القدرية الذين أنكروا القدر ـ هم في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وعد والوعيد خير من هؤلاء الجبرية القدرية، الذين يعرضون عن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هم في القدر ومشاهدة توحيد الربوبية، خير من 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هم من فيه نوع بدع، مع إعراض عن بعض الأمر والنهي، والوعد والوعيد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غاية هي مشاهدة توحيد الربوبية والفناء في ذلك، ويصيرون ـ أيضًا ـ معتز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عة المسلمين وسنتهم، فهم معتزلة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ا وق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دعة شرًا من بدعة أولئك 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ا الطائفتين نشأت من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ين الله ما بعث به رسله، وأنزل به كتبه وهو الصراط المستق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ريقة أصحاب رسول الله صلى الله عليه وسلم، خير القرون وأفضل الأمة، و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على الله تعالى بعد النبي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عن السابقين الأولين رضا مطلقًا، ورضى عن 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القرن الذي بعثت 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سعود ـ رضي الل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تنّا فليستن بمن قد مات، فإن الحي لا تؤمن عليه الفتنة، أولئك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بر هذه الأمة قلوبًا، وأعمقها علما، وأقلها تكلفًا،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م الله لصحبة نبيه صلى الله عليه وسلم، وإقامة دينه، فاعرفوا لهم ح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هديهم، فإنهم كانوا على الهدى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ذيفة بن اليمان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خذوا طريق من كان قبلكم، فوالله لئن اتبعتموهم لقد سبقتم سبقًا بع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خذتُم يمينًا وشمالاً لقد ضللتم ضلالا ب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بد الله بن مسعود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ل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طًا، وخط حوله خطوطًا عن يمينه وشما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ذه سبل، على كل سبيل منها شيطان ي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نا ـ سبحانه ـ أن ن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،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أن اليهود عرفوا الحق ولم يتبعوه، والنصارى عبدوا الله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ه من فتنة العالم الفاجر وال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، فإن فتنتهما فتنة لكل مفتو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 مِّنِّي هُدًى فَمَنِ اتَّبَعَ هُدَايَ فَلَا يَضِلُّ وَلَا يَشْ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الله لمن قرأ القرآن وعمل بما فيه ألا يضل في الدنيا، ولا يش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، و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 رَيْبَ فِيهِ هُدًى لِّ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 وَيُقِيمُونَ الصَّلا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والَّذِينَ يُؤْمِنُونَ بِمَا أُنزِلَ إِلَيْ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وَبِالآخِرَةِ هُمْ يُوقِنُونَ أُوْلَـئِكَ عَلَى هُدًى مِّن رّ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هتدون مفلحون، وذلك خلاف المغضوب عليهم و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العظيم أن يهدينا وسائر إخواننا صراطه المستقيم،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عم الله عليهم من النبيين والصديقين، والشهداء والصالحين، وحس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ًا، وحسبنا الله ونعم الوكيل، والحمد لله رب العالمين، وصلى الله على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ى آله 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أ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خط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نصب، وهو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ْخ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ـ رحمه الله ـ أَحَدُ قضاة واسط أن يكتب له عقيدة تكون عمدة له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ــ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رسل رسوله بالهدى ودين الحق ليظهره على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الله شهيدًا، وأشهد أن لا إله إلا الله وحده لا شريك له، إقرار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ًا، وأشهد أن محمدًا عبده ورسوله، صلى الله عليه وعلى آله وأصحا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 مز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عتقاد الفرقة الناجية المنصورة إلى قيام الساع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 ـ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، وملائكته، وكتبه، ورسله، والبع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الإيمان بالقدر؛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وصف به نفسه في كتابه، وب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ه محمد صلى الله عليه وسلم، من غير تحريف ولا تعطيل، ومن غير تكي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، بل يؤمنون بأن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ون عنه ما وصف به نفسه، ولا يحرفون الكلم عن مواضع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ون في أسماء الله وآياته، ولا يكيفون، ولا يمثلون صفاته بصفات خلقه؛ ل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لا سَمَيَّ له، ولا كُفْوَ له، ولا نِدَّ له، ولا يقاس بخلق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فإنه ـ سبحانه ـ أعلم بنفسه وبغيره، وأصدق قيلا، وأحسن حديثًا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سله صادقون مصدقون، بخلاف الذين يقولون عليه ما لا يعلم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 رَبِّ الْعِزَّةِ عَمَّا يَصِفُونَ وَسَل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رْسَلِينَ وَالْحَمْدُ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بح نفسه عما وصفه به المخالفون للرسل،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، لسلامة ما قالوه من النقص و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د جمع فيما وصف وسمى به نفسه بين النفي وال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دول لأهل السنة والجماعة عما جاء به المرسلون، فإنه الصراط المستقيم،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عم الله عليهم من النبيين، والصديقين، والشهداء،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 هذه الجملة ما وصف به نفسه في سورة الإخلاص التي 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رآن،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 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 وَلَمْ يَكُن لَّهُ كُفُوًا أَحَ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صف به نفسه في أعظم آية في كتابه،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الْحَيُّ الْقَيُّومُ لاَ تَأْخُذُهُ سِنَةٌ وَلاَ نَوْمٌ 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مَا فِي الأَرْضِ 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 يَعْلَمُ مَا بَيْنَ أَيْدِيهِمْ وَمَا خَلْفَهُمْ 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 إِلاَّ بِمَا شَاء وَسِعَ كُرْسِيُّه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وَلاَ يَؤُودُهُ حِفْظُهُمَا وَهُوَ الْع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كان من قرأ هذه ال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لم يزل عليه من الله حافظ، ولا يقربه شيطان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حَيِّ الَّذِي لَا يَمُو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ظَّاهِرُ وَالْبَاطِنُ وَهُو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حَكِيم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ِجُ فِي الْأَرْضِ وَمَا يَخْرُجُ مِنْهَا وَمَا يَنزِلُ مِنَ السَّمَاء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ُجُ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ندَهُ مَفَات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بِ لاَ يَعْلَمُهَا إِلاَّ هُوَ وَيَعْلَمُ مَا فِي الْبَرِّ وَالْبَح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سْقُطُ مِن وَرَقَةٍ إِلاَّ يَعْلَمُهَا وَلاَ حَبَّةٍ فِي ظُلُم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وَلاَ رَطْبٍ وَلاَ يَابِسٍ إِلاَّ فِي كِتَاب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حْمِلُ مِنْ أُنثَى وَلَا تَضَع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عْلَمُوا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َلَى كُلِّ شَيْءٍ قَدِيرٌ وَأَنَّ اللَّهَ قَدْ أَحَاط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 الرَّزَّاقُ ذُو الْقُو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ت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ِمَّا يَعِظُكُم بِهِ إِنَّ اللّهَ كَانَ 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إِذْ دَخَلْتَ جَنَّتَكَ قُلْتَ مَا شَاء 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َّةَ إِلَّا 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تَلَ الَّذِينَ مِن بَعْدِهِم مِّن بَعْدِ مَا جَاءتْ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ِ اخْتَلَفُواْ فَمِنْهُم مَّنْ آمَنَ وَمِنْهُم مَّن كَفَرَ و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ا اقْتَتَلُواْ وَلَـكِنَّ اللّ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كُم بَهِيمَةُ الأَنْعَامِ إِلاَّ م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غَيْرَ مُحِلِّي الصَّيْدِ وَأَنتُمْ حُرُمٌ إِنَّ اللّهَ يَحْكُم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َهُ يَشْرَحْ صَدْرَهُ لِلإِسْلاَمِ وَمَن يُرِدْ أَن يُضِلَّهُ يَ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َهُ ضَيِّقًا حَرَجًا كَأَنَّمَا يَصَّعَّدُ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ِنُوَاْ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تَقَامُوا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ْ لَهُمْ إِنَّ اللّهَ 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َاتِلُونَ فِي سَبِيلِهِ صَفًّا كَأَنَّهُم بُن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ْصُو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دُو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ّهِ الرَّحْمـ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 شَيْءٍ رَّحْ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بِ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لّهُ خَيْرٌ حَافِظ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أَرْحَمُ 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 اللَّهُ عَنْهُمْ وَرَضُوا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 مُّتَعَمِّدًا فَجَزَآؤُهُ جَهَن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ًا فِيهَا وَغَضِبَ اللّهُ عَلَيْهِ وَلَع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 اتَّبَعُوا مَا أَسْخَطَ اللَّهَ وَكَ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كَرِه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بِعَاثَهُمْ فَثَبَّط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مَق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َهِ أَن تَقُولُوا مَا لَ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غَمَامِ وَالْمَلآئِكَةُ وَقُضِيَ الأَم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تَأْتِيهُمُ الْمَلآئِكَةُ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 رَبُّكَ أَوْ يَأْتِيَ بَعْضُ آيَاتِ رَبِّكَ يَوْمَ يَأْتِي بَع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ذَا دُكّ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ُ دَكًّا دَكًّا وَجَاء رَبُّكَ 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تَشَقَّقُ السَّمَاء بِالْغَمَامِ وَنُزّ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ُ تَنز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 ي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غْلُولَةٌ غُلَّتْ أَيْدِيهِمْ وَلُعِنُواْ بِمَا قَالُواْ 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 يُنفِقُ كَيْفَ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 رَبِّكَ ف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ْنَا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اتِ أَلْوَاحٍ وَدُسُرٍ تَجْرِي بِأَعْيُنِنَا جَزَاء لِّمَن كَانَ كُف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يْتُ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َبَّةً مِّنِّي وَلِتُصْنَعَ عَلَى 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سَمِعَ اللَّهُ قَوْلَ الَّتِي تُجَادِلُكَ فِي زَوْج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شْتَكِي إِلَى اللَّهِ وَاللَّهُ يَسْمَعُ تَحَاوُرَكُمَ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ٌ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سَمِع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الَّذِينَ قَالُواْ إِنَّ اللّهَ فَقِيرٌ 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ن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نَسْمَعُ سِرَّهُمْ وَنَجْوَاهُم بَلَى وَرُسُلُن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ْلَمْ بِأَنَّ اللَّهَ ي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رَاكَ حِينَ تَقُومُ وَتَقَلُّبَكَ فِي السَّاج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-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ْ فَسَيَرَى اللّهُ عَمَلَكُمْ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شَدِيدُ الْمِح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ُواْ وَمَكَرَ اللّهُ وَاللّهُ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ُوا مَك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ْنَا مَكْرًا وَهُمْ لَا 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يَكِيدُونَ كَيْدًا وَأَك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 خَيْرًا أَوْ تُخْفُوهُ أَوْ تَعْفُواْ عَن سُوَ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هَ كَانَ عَفُوًّا قَ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عْف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صْفَحُوا أَلَا تُحِبُّونَ أَن يَغْفِرَ اللَّهُ لَكُمْ وَاللَّهُ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 وَلِ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ِي الْجَلَالِ وَالْإِكْرَ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اصْطَبِرْ لِعِبَادَتِهِ 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جْ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أَندَاداً وَأَ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 يَتَّخِذُ مِن دُونِ اللّهِ أَندَاداً يُحِبُّونَهُمْ كَحُ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َّذِي لَمْ يَتَّخِذْ وَلَدًا وَلَم يَكُن لَّهُ شَرِيكٌ فِي الْمُلْ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وَلِيٌّ مِّنَ الذُّلَّ وَكَبِّرْهُ تَكْ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ِلَّهِ م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مُلْكُ وَلَهُ الْحَمْدُ وَهُوَ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ْفُرْقَانَ عَلَى عَبْدِهِ لِيَكُونَ لِلْعَالَمِينَ نَذِيرً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 السَّمَاوَاتِ وَالْأَرْضِ وَلَمْ يَتَّخِذْ وَلَدًا 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شَرِيكٌ فِي الْمُلْكِ وَخَلَقَ كُلَّ شَيْءٍ فَقَدّ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وَلَدٍ وَمَا كَانَ مَعَهُ مِنْ إِلَهٍ إِذًا لَّذَهَبَ كُلُّ إِلَهٍ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وَلَعَلَا بَعْضُهُمْ عَلَى بَعْضٍ سُبْحَانَ اللَّهِ عَمَّا يَص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لِمِ الْغَيْبِ وَالشَّهَادَةِ فَتَعَالَى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ضْرِبُواْ لِلّهِ الأَمْثَالَ إِنَّ اللّهَ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أعر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 خَلَقَ السَّمَاوَاتِ وَالأَرْضَ فِي سِتَّةِ أَيَّام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ورة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ُمُ اللّهُ الَّذِي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فِي سِتَّةِ أَيَّامٍ 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ورة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 رَف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بِغَيْرِ عَمَدٍ تَرَوْنَهَا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ورة 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ورة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في سورة 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 السَّمَاوَاتِ وَالْأَرْض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فِي سِتَّةِ أَيَّامٍ 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ورة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إِنِّي مُتَوَفِّيكَ وَرَافِع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هَامَانُ ابْنِ لِي صَرْحًا لَّعَلِّي أَبْلُغ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سْبَابَ أَسْبَابَ السَّمَاوَاتِ فَأَطَّلِعَ إِلَى إِلَهِ مُوسَى وَ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أَن يَخْسِفَ بِكُمُ الأَرْضَ فَإِذَا هِيَ تَمُورُ أَمْ أَمِنت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ء أَن يُرْسِلَ عَلَيْكُمْ حَاصِبًا فَسَتَعْلَمُونَ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ذ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 يَعْلَمُ مَا يَلِجُ فِي الْأَرْض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هَا وَمَا يَنزِلُ مِنَ السَّمَاء وَمَا يَعْرُجُ فِي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أَيْنَ مَا كُنتُمْ وَاللَّهُ 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 ثَلَاثَةٍ إِلَّا هُوَ رَاب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خَمْسَةٍ إِلَّا هُوَ سَادِسُهُمْ وَلَا أَدْنَى مِن ذَلِكَ وَلَا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مَعَهُمْ أَيْنَ مَا كَانُوا ثُمَّ يُنَبِّئُهُم بِمَا عَمِلُوا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إِنَّ اللَّه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 اللّهَ 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ُوا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 مِّن ف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َةٍ غَلَبَتْ فِئَةً كَثِيرَةً بِإِذْنِ اللّهِ وَاللّه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صْدَقُ مِنَ اللّهِ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صْدَقُ مِنَ اللّهِ ق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اللّهُ ي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صِدْقًا وَعَد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ن ك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ِيقَاتِنَا وَكَلَّمَهُ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جَانِبِ الطُّورِ الْأَيْمَنِ وَقَرَّبْنَاهُ 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نَادَى رَبُّكَ مُوسَى أَنِ ائْتِ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هُمَا أَلَمْ أَنْهَكُمَا عَن تِلْكُمَا 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 فَيَقُولُ أَيْنَ شُرَكَائِي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 مَاذَا أَجَبْتُمُ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كَان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يَسْمَعُونَ كَلاَمَ اللّهِ ثُمَّ يُحَرِّفُونَهُ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َلُوهُ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دِّلُوا كَلَامَ اللَّهِ قُل لَّن تَتَّبِعُونَا كَذَلِكُمْ قَالَ اللّ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8">
        <w:bookmarkStart w:id="154" w:name="q1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 مَا أُوح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ِن كِتَابِ رَبِّكَ لَا مُبَدِّلَ لِكَلِم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09">
        <w:bookmarkStart w:id="155" w:name="q14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الْقُرْآنَ يَقُصُّ عَلَى بَنِي إِسْرَائ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 الَّذِي هُمْ فِيهِ يَخْتَل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َـذَا كِتَابٌ أَنزَلْنَاهُ مُبَارَك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10">
        <w:bookmarkStart w:id="156" w:name="q1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هَذَا الْقُرْآنَ عَلَى جَبَلٍ لَّرَأَيْتَهُ خَاشِعًا مُّتَصَدِّ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خَشْيَة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1">
        <w:bookmarkStart w:id="157" w:name="q1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 مَّكَانَ آيَةٍ وَاللّهُ أَعْلَمُ بِمَا يُنَزِّلُ قَالُواْ إِنّ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ْتَرٍ بَلْ أَكْثَرُهُمْ لاَ يَعْلَمُونَ قُلْ نَزَّلَهُ رُوحُ الْقُدُس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بِالْحَقِّ لِيُثَبِّتَ الَّذِينَ آمَنُواْ وَهُدًى وَ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سْلِمِينَ وَلَقَدْ نَعْلَمُ أَنَّهُمْ يَقُولُونَ إِنَّمَا يُعَلِّ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ٌ لِّسَانُ الَّذِي يُلْحِدُونَ إِلَيْهِ أَعْجَمِيٌّ وَهَـذَا لِس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-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bookmarkStart w:id="158" w:name="q1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 نَّاضِرَةٌ إِلَى 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3">
        <w:bookmarkStart w:id="159" w:name="q1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َرَائِ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4">
        <w:bookmarkStart w:id="160" w:name="q1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َحْس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وَزِيَا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15">
        <w:bookmarkStart w:id="161" w:name="q15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مَّا يَشَا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وَلَدَيْنَا مَز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في كتاب الله ـ تعالى ـ كثير، من تدبر القرآن ط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دى منه تبين له طريق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تفسر القرآن وتبينه، وتدل عليه، وتعبر عنه، وما وصف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ه ربه ـ عز وجل ـ من الأحاديث الصحاح التي تلقاها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وجب الإيمان ب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إلى سماء الدني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، حين يبقى ثلث الليل الآخ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من يسألني فأعطيه‏؟‏ من يستغفرني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شد فرحًا بتوبة عبده م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، يقتل أحدهما الآخر، كلاهما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نا من قنوط عباده وقرب غيره، ينظر إليكم أز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ين، فيظل يضحك، يعلم أن فرجكم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جهنم يلقى فيها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 ‏؟‏ حتى يضع رب العزة فيها رجله 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دمه ـ فينز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 بعض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ك أن تخرج من ذريتك بعث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كلمه ربه ليس 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في رقية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الله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تقدس اسمك، أمرك في السماء والأرض كما رحمتك في السماء، اجعل رحم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اغفر لنا حوْبَ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يانا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طيبين، أنزل رحمة من رحمتك وشفاء من شفائك على هذا الوجع، في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منوني وأنا أمين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ش فوق الماء والله فوق العرش، وهو يعلم ما 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م أن الله معك حيث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 فلا يبْصُقْ قبل وجهه، ولا عن يم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بل وجهه، ولكن عن يساره أو تحت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وات السبع، ورب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ربنا ورب كل شيء فالق الحب والنوى، منزل التوراة والإنجيل والقرآن، 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نفسي ومن شر كل دابة أنت آخذ بناصيتها، أنت الأول فليس قبلك شيء، وأنت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عدك شيء، وأنت الظاهر فليس فوقك شيء، وأنت الباطن فليس دونك شيء، اقض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غنني م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لما رفع أصحابه أصواتهم بالذكر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ارْبع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كم، فإنكم لا تدعون أصم ولا غائالا، إنما تدعون سميعًا قريالا، 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نه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بع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 كما ترون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بدر لا تضامون في رؤيته، فإن استطعتم ألا تغلبوا على صلاة قبل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قبل غروبها،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أحاديث التي يخبر في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ربه بما ي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رقة الناجية ـ أهل السنة والجماعة ـ يؤمنون بذلك، كم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خبر الله به في كتابه العزيز، من غير تحريف ولا تعطيل، ومن غير تكي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، بل هم الوسط في فرق الأمة، كما أن الأمة هي الوسط في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سط في باب صفات الله ـ سبحانه وتعالى ـ بين أهل ال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أهل التمثيل الم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سط في باب أفعال الله ـ تعالى ـ بين القدرية والج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اب وعيد الله بين المرجئة والوعيدية، من القدر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اب أسماء الإيمان والدين بين الحرورية والمعتزلة، وبين 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صحاب رسول الله صلى الله عليه وسلم بين الروافض، و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ما ذكرناه من 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أخب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، وتواتر عن رسوله صلى الله عليه وسلم، وأجمع عليه سلف الأمة، من 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فوق سمواته علىُّ عرشه، على على خلقه، وهو سبحانه معهم أينما كانوا،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عاملون، كما جمع بين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يَلِجُ فِي الْأَرْضِ وَمَا يَخْرُجُ مِنْهَا وَمَا يَنز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مَا يَعْرُجُ فِيهَا وَهُوَ مَعَكُمْ أَيْنَ مَا كُنت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َع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تلط بالخلق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جبه اللغة، وهو خلاف ما أجمع عليه سلف الأمة، وخلاف ما فطر الله عليه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مر آية من آيات الله من أصغر مخلوقاته، هو موضوع في السماء، وهو مع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سافر أينما كان، وهو سبحانه فوق العرش، رقيب على خلقه مهيمن عليهم، م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إلى غير ذلك من معاني ربو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الكلام الذي ذكره الله ـ سبحانه ـ من أنه فوق العرش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ـ حق على حقيقته لا يحتاج إلى تحريف، ولكن يصان عن الظنون الكاذبة، مثل أ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سَّمَاء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ماء تقله أو تظله، وهذا باطل بإجم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، فإن الله قد وسع كرسيه السموات والأرض، وهو الذي يمسك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أن تزولا، ويمسك السماء أن تقع على الأرض إلا بإذنه،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مَ السَّمَاء وَالْأَرْضُ 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أنه قريب من خلقه، مجيب، كما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للصحابة ـ لما رفعوا أصواتهم بالذك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اربعوا على أنفسكم، فإنكم لا تدعون أصم ولا غائالا، إن الذي ت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في الكتاب والسنة ـ من قربه ومعيت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ما ذكر من علوه وفوقيته، فإنه ـ سبحانه ـ ليس كمثله شيء في جميع نعو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ٌ في دنوه قريبٌ في 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الله و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أن القرآن كلام الله من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منه بدأ، وإليه يعود،وأن الله تعالى تكلم به حقيقة، وأن هذا القرآ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على محمد صلى الله عليه وسلم هو كلام الله حقيقة لا كلام غيره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قول بأنه حكاية عن كلام الله أو عبارة عنه، بل إذا قرأه الناس أو كت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المصاحف، لم يخرج بذلك عن أن يكون كلام الله ـ تعالى ـ حقيقة، فإ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ضاف حقيقة إلى من قاله مبتدئًا، لا إلى من قاله مبلغًا مؤ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الله، حروفه ومعانيه، ليس كلام الله الحروف دون المع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عاني دون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ـ أيضًا ـ فيما ذكرناه من الإيمان به وبكتبه وب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أن المؤمنين يرونه يوم القيامة عيانًا بأبصارهم، كما يرون الشمس صحوً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سحاب، وكما يرون القمر ليلة البدر لا يضامون في رؤيته، يرونه ـ سبحانه ـ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صات القيامة، ثم يرونه بعد دخول الجنة، كما يشاء الل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كل ما أخبر ب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ما يكون بعد الموت، فيؤمنون بفتنة القبر، وبعذاب القبر، وبنع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تنة، فإن الناس يفتنون في قبورهم، في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ينك‏؟‏ ومن نبيك‏؟‏ فيثبت الله الذين آمنوا بالقول الثابت في الحيا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ة، فيقو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ي، والإسلام ديني، و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ىِ، وأما المرتا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، هاه، لا أدري، سمعت الناس يقولون شيئًا فق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بمرزبة من حديد، فيصيح صيحة يسمعها كل شيء إلا الإنسان، ولو سمعها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هذه الفتنة، إما نعيم، وإما عذاب، إلى أن تق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د الأرواح إلى الأجساد، وتقوم القيامة التي أخبر الله بها في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لسان رسوله، وأجمع عليها المسلمون، فيقوم الناس من قبورهم لرب العالمين ح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ة غُرْلاً، وتَدْنُو منهم الشمس، ويلجمهم 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صب الموازين، فتوزن فيها أعمال العباد،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ثَقُ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َازِينُهُ فَأُوْلَئِكَ هُمُ الْمُفْلِحُونَ وَمَنْ خَفَّتْ مَوَازِين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الَّذِينَ خَسِرُوا أَنفُسَهُمْ فِي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شر الدواوين ـ وهي صحائف الأعمال ـ فآخذ كتابه بيمينه، و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شماله، أو من وراء ظهره، كما قال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َ إِنس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زَمْنَاهُ طَآئِرَهُ فِي عُنُقِهِ وَنُخْرِجُ لَ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ًا يَلْقَاهُ مَنشُورًا اقْرَأْ كَتَابَكَ كَفَى بِنَفْس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حَس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سب الله الخلائق، ويخلو بعبده المؤمن فيقرره بذنوبه، ك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، فلا يحاسبون محاسبة من توزن حسناته وسيئاته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لهم، ولكن تعد أعمالهم وتحصى، فيوقفون عليها ويقررون بها ويجز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رصة القيامة الحوض المورود لمحمد صلى الله عليه وسلم، ماؤ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ًا من اللبن، وأحلى من العسل، آنيته عدد نجوم السماء، طوله شهر وعرضه شهر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نه شربة لم يظمأ بعدها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ط منصوب على متن جهنم ـ وهو الجسر الذي بين الجنة والنا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الناس عليه على قدر أعمالهم، فمنهم من يمر كلمح البصر، ومنهم من يمر كال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ف، ومنهم من يمر كالريح، ومنهم من يمر كالفرس الجواد، ومنهم من يمر كر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ومنهم من يعدو عدوًا، ومنهم من يمشى مشيًا، ومنهم من يزحف زحفًا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ف فليقى في جهنم؛ فإن الجسر عليه كلاليب تخطف الناس بأعمالهم، فمن مر على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بروا عليه وقفوا على قنطرة بين الجنة والنار، فيقتص ل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فإذا هذبوا ونقوا أذن لهم في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يستفتح باب الجنة محمد صلى الله عليه وسلم، وأول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الأمم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صلى الله عليه وسلم ـ في القيامة ـ ثلاث شف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فاع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 في أهل الموقف، حتى يقضي بينهم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اجع الأنبياء، آدم، ونوح، وإبراهيم، وموسى، وعيسى ابن مريم عن الشفاع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فاع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 في أهل الجنة أن يدخلوا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شفاعتان خاصت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فاع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 فيمن استحق النار، وهذه الشفا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ر النبيين، والصديقين وغيرهم، فيشفع فيمن استحق النار ألا يدخلها، ويشفع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أن يخرج منها، ويخرج الله ـ تعالى ـ من النار أقوامًا بغير شفاعة، بل ب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، ويبقى في الجنة فضل عمن دخلها من أهل الدنيا، فينشئ الله لها أقو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ما تضمنته الدار الآخرة من الحساب، والثواب والعقاب، و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وتفاصيل ذلك مذكورة في الكتب المنزلة من السماء، والآثار من العلم المأث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نبياء، وفي العلم الموروث عن محمد صلى الله عليه وسلم من ذلك ما يشفى ويك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بتغاه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الفرقة الناجية ـ أهل السنة والجماعة ـ بالقدر؛ خيره وش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قدر على درجتين، كل درجة تتض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رج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أن الله ـ تعالى ـ علم ما الخلق عا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القديم، الذي هو موصوف به أزلاً، وعلم جميع أحوالهم من الطاعات و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اق والآ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الله في اللوح المحفوظ مقادي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اب الإنسان لم يكن ليخطئه، وما أخطأه لم يكن ليصيبه، جفت الأقلام وطويت ال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 أَنَّ اللَّهَ يَعْلَمُ مَا فِي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إِنَّ ذَلِكَ فِي كِتَابٍ إِنَّ ذَلِكَ عَ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 مُّصِي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وَلَا فِي أَنفُسِكُمْ إِلَّا فِي كِتَابٍ مّ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ْرَأَهَا إِنَّ 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دير ـ التابع لعلمه سبحانه ـ يكون في مواضع جملة وتفصي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تب في اللوح المحفوظ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ق جسد الجنين قبل نفخ الروح فيه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لكًا، فيؤمر بأربع كلمات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، وأجله، وعمله، وشق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ونحو ذلك، فهذا القدر قد كان ينكره غلاة القدرية قديمًا، ومنكر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شيئة الله النافذة، وقدرته الشا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يمان بأن ما شاء الله كان، وما لم يشأ لم يكن، وأنه ما في السموات و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ولا سكون إلا بمشيئة الله ـ سبحانه ـ لا يكون في ملكه إلا ما يريد، و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على كل شيء قدير من الموجودات والمعد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مخلوق في الأرض ولا في السماء إلا الله خالقه ـ سبحان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غيره ولا رب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، فقد أمر العباد بطاعته وطاعة رسله، ونهاهم عن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حب المتقين، والمحسنين والمقسطين، ويرضى ع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عملوا الصالحات، ولا يحب الكافرين، ولا يرضى عن القوم الفاسقين ول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حشاء، ولا يرضى لعباده الكفر، ولا يحب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فاعلون حقيقة، والله خالق أفعالهم، والعبد هو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والبر والفاجر، والمصلي والصائم، وللعباد قدرة على أعمالهم ولهم 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القهم وخالق قدرتهم وإرادت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 شَاء مِن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قِيمَ وَمَا تَشَاؤُونَ إِلَّا أَن يَشَاء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درجة من القدر، يكذب بها عامة القدرية، الذين سما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جوس هذه الأمة، ويغلو فيها قوم من أهل الإثبات، حتى س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قدرته واختياره، ويخرجون عن أفعال الله وأحكامه حكمها ومصال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والإيمان قول وعمل؛ قو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، وعمل القلب واللسان والجوارح، وأن الإيمان يزيد بالطاعة وينقص ب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لا يكفرون أهل القبلة بمطلق المعاصي والكبائر، ك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بل الأخوة الإيمانية ثابتة مع المعاصي، كما قال ـ سبحانه وتعالى ـ ف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 لَهُ مِنْ أَخِيهِ شَيْءٌ فَاتِّبَاعٌ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 الْمُؤْمِنِينَ اقْتَت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هُمَا فَإِن بَغَتْ إِحْدَاهُمَا عَلَى الْأُخْرَى فَقَات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تَبْغِي حَتَّى تَفِيءَ إِلَى أَمْرِ اللَّهِ فَإِن فَاءتْ فَأَصْل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بِالْعَدْلِ وَأَقْسِطُوا إِنَّ اللَّهَ يُحِبُّ الْمُقْسِ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إِخْوَةٌ فَأَصْلِحُوا بَيْنَ 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بون الفاسق المِلِّ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ل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أهل المل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بالكلية ولا يخلدونه في النار،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بل الفاسق يدخل في اسم الإيمان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دخل في اسم الإيمان المطلق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هُ وَجِلَتْ قُلُوبُهُمْ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لِيَتْ عَلَيْهِمْ آيَاتُهُ زَادَتْهُمْ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ى الزاني حين ي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لا يسرق السارق حين يسرق وهو مؤمن، ولا يشرب الخمر حين يشربها وهو مؤم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ب نُهْبةً ذات شرف يرفع الناس إليه فيها أبصارهم حين ينته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هب 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ة والسل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س شيئ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ناقص الإيمان، أو مؤمن بإيمانه فاسق بكبي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طى الاسم المطلق، ولا يسلب مطلق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قلوبهم وألسنتهم ل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كما وصفهم الله ب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ؤ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يَقُولُونَ رَبَّنَا اغْفِرْ لَنَا وَلِإِخْوَانِن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ُونَا بِالْإِيمَانِ وَلَا تَجْعَلْ فِي قُلُوبِنَا غِلًّا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رَبَّنَا إِنَّك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، لو أن أحدكم أنفق مثل أحد ذهالا ما بلغ مُدَّ أحد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صِيف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ون ما جاء به الكتاب والسنة والإجماع، من فضائلهم ومرات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لون من أنفق من قبل الفتح ـ وهو صلح الحديبية ـ وقاتل على من أنفق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، ويقدمون المهاجرين على الأنصار، ويؤمنون بأن الله قال لأهل بدر ـ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بضعة عش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أنه لا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ايع تحت الشجرة، كما أخبر به النبي صلى الله عليه وسلم، بل قد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 عنه، وكانوا أكثر من ألف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 بالجنة لمن شهد له رسول الله صلى الله عليه وسلم ب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شرة، وكثابت بن قيس بن شماس، وغيره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بما تواتر به النقل عن أمير المؤمنين علي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وعن غيره، من أن خير هذه الأمة بعد نبيها أبو بكر، ثم عمر، ويثل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مان، ويربعون بعلي ـ رضي الله عنهم ـ كما دلت عليه الآثار، وكما أجمع الصحا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ـ على تقديم عثمان في البيعة، مع أن بعض أهل السنة كانوا قد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ثمان وعلي ـ رضي الله عنهما ـ بعد اتفاقهم على تقديم أبي بكر وعمر ـ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قدم قوم عثمان وسكتوا، أو ربعوا بعلي، وقدم قوم عليًا، وقوم توقفو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أمر أهل السنة على تقديم عثمان، وإن كانت هذه المسألة ـ مسألة عثمان وع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أصول التي يضلل المخالف فيها عند جمهور أهل السنة، لكن المسألة التي يض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فيها هي مسألة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يؤمنون بأن الخليفة بعد رسول الله صلى الله عليه وسل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ثم عمر، ثم عثمان، ثم علي، ومن طعن في خلافة أحد من هؤلاء الأئمة فهو أ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ون أهل بيت رسول الله صلى الله عليه وسلم، ويتولونهم، ويحفظ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صية رسول الله صلى الله عليه وسلم حيث قال يوم غَدِير خُ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بيتي، أذكركم الله في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أيضًا ـ للعباس عمه ـ وقد اشت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بعض قريش يجفو بني هاش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ؤمن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كم لله ولقر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صطفى بني إسماع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ى من بني إسماعيل كنانة، واصطفى من كنانة قريشًا، واصطفى من قريش بني هاش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اني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لون أزواج رسول الله صلى الله عليه وسلم أمهات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ون بأنهن أزواجه في الآخرة، خصوصًا خديجة ـ رضي الله عنها ـ أم أكثر أو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آمن به وعاضده على أمره، وكان لها منه المنزلة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ة بنت الصديق ـ رضي الله عنهما ـ التي قال في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ائشة على النساء كفضل الثريد على سائ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رؤون من طريقة الروافض، الذين يبغضون الصحابة ويسبونه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نواصب، الذين يؤذون أهل البيت بقول أو عمل، و يمسكون عما شج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ثار المروية في مساويهم منها ما هو كذب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زيد فيه ونقص وغير عن وجهه والصحيح منه هم فيه معذورون، إما مجتهدون مصي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جتهدون مخط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لا يعتقدون أن كل واحد من الصحابة معصوم عن كبائر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ائره، بل تجوز عليهم الذنوب في الجملة، ولهم من السوابق والفضائل ما يوجب 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در منهم إن صدر، حتى إنه يغفر لهم من السيئات ما لا يغفر لمن بعدهم؛ لأ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ات التي تمحو السيئات ما ليس لمن بعدهم، وقد ثبت ب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خير ال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د من أحدهم إذا تصدق به، ك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أحد ذهالا م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قد صدر من أحدهم ذنب فيكون قد تاب منه، أو أتى ب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وه، أو غفر له بفضل سابقته، أو بشفاعة محمد صلى الله عليه وسلم الذي هم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شفاعته، أو ابتلى ببلاء في الدنيا كفر به عنه، فإذا كان هذا في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ة، فكيف بالأمور التي كانوا فيها مجتهدين، إن أصابوا فلهم أجران، وإن أخط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أجر واحد، والخطأ مغفور 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در الذي ينكر من فعل بعضهم قليل نزر، مغمور في جنب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محاسنهم، من الإيمان بالله ورسوله، والجهاد في سبيله، والهجرة والن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النافع،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ر في سيرة القوم بعلم وبصيرة، وما مَنَّ الله ب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، علم يقينًا أنهم خير الخلق بعد الأنبياء، لا كان ولا يكون مثلهم، وأن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ة من قرون هذه الأمة، التي هي خير الأمم وأكرمها ع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كرا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، وما يجرى الله على أيديهم من خ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ات، في أنواع العلوم والمكاشفات، وأنواع القدرة والتأثيرات، كالمأثور عن س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في سورة الكهف وغيرها، وعن صدر هذه الأمة من الصحابة والتابعين وسائر 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هي موجودة 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طريقة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آثا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طنًا وظاهرًا، واتباع سبيل السابقين الأولين من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وصية رسول الله صلى الله عليه وسلم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المهديين من بعدي، تمسكوا بها، وعضوا عليها بالنواجذ، وإياكم ومحد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فإن كل محدثة بدعة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ن أن أصدق الكلام كلام الله، وخير الهدى هد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يؤثرون كلام الله على كلام غيره من كلام أصناف الناس، ويقدمون هد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هدى كل أحد، وبهذا س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ا أهل الجماعة؛ لأن الجماعة هى الاجتماع وضدها الفرق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جماعة قد صار اسمًا لنفس القوم المجتمعين، والإجماع هو الأصل الثالث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عليه فى 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زنون بهذه الأصول الثلاثة جميع ما عليه الناس من أقوال و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ة أو ظاهرة مما له تعلق بالدين، والإجماع الذى ينضبط هو ما كان علي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؛ إذ بعدهم كثر الاختلاف وانتشرت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مع هذه الأصول يأمرون بالمعروف، وينهون عن المنك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إقامة الحج والجهاد والجمع والأعياد مع الأمراء، أب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و فجارًا، ويحافظون على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نون بالنصيحة للأمة، ويعتقدون معن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، يشد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بك بين أصابع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راحمهم وتعاط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جسد، إذا اشتكى منه عضو تداعى له سائر الجسد 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ون بالصبر عند البلاء، والشكر عند الرخاء، والرضا بمر الق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إلى مكارم الأخلاق ومحاسن الأعمال، ويعتقدون معنى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ًا أحسنهم 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دبون إلى أن تصل من قطعك، وتعطى من حرمك، وتعفو عمن ظل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ون ببر الوالدين، وصلة الأرحام، وحسن الجوار، والإحسان إلى اليتامى و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بيل، والرفق بالمملوك، وينهون عن الفخر والخُيَلاء والبغي، والاستط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بحق أو بغير حق، ويأمرون بمعالى الأخلاق، وينهون عن سفسافها وكل ما يق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علونه من هذا أو غيره، فإنما هم فيه متبعون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تهم هي دين الإسلام، الذي بعث الله به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لكن لما أخبر النبي صلى الله عليه وسلم أن أمته ستفترق على ثلاث وسبعين 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ي النار إلا واحدة وهي الجماعة، وفي حديث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كان على مثل ما أنا عليه اليوم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ار المتمسكون بالإسلام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عن الشوب هم أهل السنة والجماعة، وفيهم الصديقون والشهداء والصالحون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هدى ومصابيح الدجى، أولو المناقب المأثورة، والفضائل المذكورة،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 الأئمة الذين أجمع المسلمون على هدايتهم ودر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طائفة المن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في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ين، لا يضرهم من خذلهم ولا من خالفهم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العظيم أن يجعلنا منهم، وألا يزيغ قلوبنا بعد إذ هد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ب لنا من لدنه رحمة، إنه هو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آله 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ــ رحمه الله تعا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وحده لا شريك له ولا ظهير له، ولا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؛ الذي أرسله إلى الخلق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على آله وصحبه وسلم تسليما كثيرًا، وعلى سائر 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ئلت غير مرة، أن أكتب ما حضرنى ذكره مما ج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الثلاثة، المعقودة للمناظرة، في أمر الاعتقاد بمقتضى ما ورد ب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من الديار المصرية إلى نائبه أمير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عى إليه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والاتحادية، والرافضة، وغيرهم من ذوى الأح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أمير بجمع القضاة الأربعة ـ قضاة المذاهب الأربعة ـ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ابهم والمفتين والمشائخ، ممن له حرمة وبه اعت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درون م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هم في هذا الميعاد، وذلك يوم الاثنين ثامن رجب المبارك عام خمس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لس عقد لك، فقد ورد مرسوم السلطان بأن أسأ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ك، وعما كتبت به إلى الديار المصرية، من الكتب التي تدعو بها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، و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جمع القضاة والفقهاء ، وتتباحث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عتقاد، فلا يؤخذ عنى ولا عمن هو أكبر منى، بل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ورسوله صلى الله عليه وسلم، وما أجمع عليه سلف الأمة، فما كان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عتقاده، وكذلك ما ثبت في الأحاديث الصحيحة، مثل صحيح البخاري،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ب، فما كتبت إلى أحد كتابًا ابتداءً أدعوه به إ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كني كتبت أجوبة أجبت بها من يسألنى من أهل الديار المصرية وغيرهم،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ى أنه زور على كتاب إلى الأمير ركن الدين الجاشنكير، أستاذ دار السلطان،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قيدة محرفة، ولم أعلم بحقيقته، لكن علمت أنه مك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د عليَّ من مصر وغيرها من يسألني عن مسائل في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أجيبه بالكتاب والسنة، وما كان عليه 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تكتب لنا عقي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شيخ كمال الدين أن يكتب، فكتب له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في أبواب الصفات والقدر، ومسائل الإيمان والوعيد، والإمامة و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عتقاد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وصف الله به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وصفه به رسوله صلى الله عليه وسلم، من غير تحريف ولا تعطيل ولا تكي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، وأن القرآن كلام الله غير مخلوق، 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أن الله خالق كل شيء من أفعال العباد وغيرها، وأن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ان وما لم يشأ لم يكن، وأنه أمر بالطاعة، وأحبها ورضيها، ونهي عن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ا، والعبد فاعل حقيقة،والله خالق فعله،وأن الإيمان والدين قول وعمل،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،وألا نكفر أحدًا من أهل القبلة بالذنوب، ولا نخلد في النار من أه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، وأن الخلفاء بعد رسول الله صلى الله عليه وسلم أبو بكر، ثم عمر، ثم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، وأن مرتبتهم في الفضل كترتيبهم في الخلافة،ومن قدم عليًا على عثم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ى بالمهاجرين و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ى ب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لل من ش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هذا أو نحوه؛ فإني الآن قد بعد عهدي، ولم أحفظ لفظ ما أمليته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للأمير و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 أقوامًا يكذبون على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علىَّ غير مرة، وإن أمليت الاعتقاد من حفظي، رب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 بعض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ن وداري، فأنا أحضر عقيدة مكتوبة، من نحو سبع سنين قبل مجيء التتر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قبل حضورها كلامًا قد بعد عهدي به، وغضبت غضبًا شديدًا، 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أ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 أقوامًا كذبوا على وقالوا للسلطان أشياء، وتكلمت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إليه، مثل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بالإسلام أوقات الحاجة غيرى‏؟‏ ومن الذي أ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ه وبينه‏؟‏ وجاهد أعداءه وأقامه لما مال حين تخلى عنه كل أحد، ولا أحد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ته ولا أحد يجاهد عنه، وقمت مظهرًا لحجته مجاهدًا عنه، مرغبًا ف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ؤلاء يطمعون في الكلام في فكيف يصنعون بغيري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ًا طلب من السلطان الإنصاف، لوجب عليه أن ينصفه، وأنا قد أعفو عن حق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فو، بل قد أطلب الإنصاف منه، وأن يحضر هؤلاء الذين يكذبون؛ ليوا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ئهم، وقلت كلامًا أطول من هذا الجنس، لكن بعد عهد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الأمير إلى كاتب الدرج محيي الدين بأن يكت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ـ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خالفني في شيء مما كتبته فأنا أعلم ب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ما أدري هل قلت هذا قبل حضورها أو بعده، لكننى قلت ـ أيضًا ـ بعد حض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 فيها فصلًا إلا وفيه مخالف من المنتسبين إلى القبلة، وكل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اف لطائفة من الطوائف، ثم أرسلت من أحضرها، ومعها كراريس بخطى من المن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 الواس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ان سبب كتابتها أنه قدم عليَّ من أرض واسط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 نواحيها ـ شيخ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دين الواسطى من أصحاب الشافعي ـ قد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ًا، وكان من أهل الخير والدين، وشكا ما الناس فيه بتلك البلاد، وفي دولة ال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بة الجهل، والظلم،ودروس الدين والعلم، وسألنى أن أكتب له عقيدة تكون عم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بيته، فاستعفيت من ذلك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 الناس عقائد متعددة، فخذ بعض 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 في السؤا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إلا عقيدة تكتبها أنت،فكتبت 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، وأنا قاعد بعد العصر، وقد انتشرت بها نسخ كثيرة في مصر والع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الأمير بألا أقرأها أنا لرفع الريبة، وأعطاها لكاتب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دين، فقرأها على الحاضرين حرفًا حرفًا، والجماعة الحاضرون يسمعونها، وي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د منهم ما شاء ويعارض في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مواضع في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ناس ما كان في نفوس طائفة من الحاضرين، من الخلاف والهوى، ما قد 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، وبعضه بسبب الاعتقاد، وبعضه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ذكر ما جرى من الكلام والمناظرات في هذه المجالس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لا ينضبط، لكن أكتب ملخص ما حضرنى في ذلك، مع بعد العهد بذلك، ومع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ى رفع أصوات ولغط 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اعترض عليَّ بعضهم ـ لما ذكر في أولها، و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وصف به نفسه، ووصفه به رسوله، من غير تحريف ولا تعطي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ييف ولا تمثيل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راد بالتحريف والتعطيل‏؟‏ ومقصوده أن هذ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الذي أثبته أهل التأويل، الذي هو صرف اللفظ عن ظاهره، إما وجوبً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كلم عن مواضعه كما ذمه الله ـ تعالى ـ في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زالة اللفظ عما دل عليه من المعنى،مثل تأويل بعض الجهمي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َرَّحَهُ بأظا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تج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أويلات القرامطة والباطنية وغيرهم من الجهمية و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، وغيرهم فسكت وفي نفسه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في غير هذا المجلس أنى عدلت عن لفظ التأويل إلى لفظ التحري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حريف اسم جاء القرآن بذمه، وأنا تحريت في هذه العقيدة اتباع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ت ما ذمه الله من التحريف، ولم أذكر فيها لفظ التأويل بنفي ولا إثبات؛ لأن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دة معان، كما بينته في موضعه من 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لفظ التأويل في كتاب الله غير معنى لفظ التأويل في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من أهل الأصول والفقه، وغير معنى لفظ التأويل في اصطلاح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السلف؛ لأن من المعانى التي قد تسمى تأويلًا ما هو صحيح، منقول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فلم أنف ما تقوم الحجة على صحته، فإذا ما قامت الحجة على صحته وهو 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فليس من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في النفي التمثيل، ولم أذكر التشبي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 نفاه الله بنص كتاب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أحب إلى من لفظ ليس في 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سنة رسول الله صلى الله عليه وسلم، وإن كان قد يعنى بنفيه معنى صحيح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ه معنى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ت أنهم لا ينفون عنه ما وصف به نفسه، ولا يحرفون الك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، ولا يلحدون في أسماء الله وآياته، جعل بعض الحاضرين يتمعض من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شعاره ما في ذلك من الرد الظاهر عليه، ولكن لم يتوجه له ما يقوله،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بالأسئلة التي أعلمها، فلم يتمكن لعلمه 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ت آية الكرسى ـ أظنه سأل الأمير ع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ه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بح ـ فذكرت حديث أبي هريرة في الذي كان يسرق صدقة الفطر، وذكرت أ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صحيحه، وأخذوا يذكرون نفي التشبيه والتجسيم، ويطنبون في هذا، ويعرضو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ه بعض الناس إلين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كييف ولا تمثيل ينفي كل باطل، وإنما اخ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اسمين؛ لأن التكييف مأثور نفيه عن السلف كما قال ربيعة، ومالك، و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المقالة التي تلقاها العلماء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واجب، والسؤال 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هؤلاء السلف على أن التكييف غير معلوم لنا،فنفيت ذلك ا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منفي بالنص، فإن تأويل آيات الصفات يدخل فيه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، وحقيقة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تأويل الذي لا يعلمه إلا الله، كما قد قر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اعدة مفردة، ذكرتها في التأويل والمعنى، والفرق بين علمنا بمعنى الكلا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ب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مثيل، منفي بالنص، والإجماع القديم، مع دلالة الع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، ونفي التكييف؛ إذ كُنْه البارى غير معلوم للبشر، وذكرت في ضمن ذلك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بي الذي نقل أنه مذهب السلف، وهو إجراء آيات الصفات، وأحاديث الصف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، مع نفي الكيفية والتشبيه عنها؛ إذ الكلام في الصفات فرع على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 يحتذى فيه حذوه، ويتبع فيه مثاله، فإذا كان إثبات الذات إثبات وجود لا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ييف، فكذلك إثبات الصفات إثبات وجود لا إثبات تكي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 كبار المخا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سام، فقلت له أنا وبعض الفضلاء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صف الله ب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، وبما وصفه به رسوله صلى الله عليه وسلم، وليس في الكتاب والسنة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حتى يلزم هذ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عض القضاة الحاضرين والمعروفين بالديانة يريد إظهار أن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ما يقول وينسبه البعض إلينا، فجعل يزيد في المبالغة في نفي التشبيه والتجس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فيها في غير موضع من غير تحريف ولا تعطيل، ومن غير تكييف ولا تمث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في ص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الله الإيمان بما وصف به نفسه في كتابه، وب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ه محمد صلى الله عليه وسلم من غير تحريف ولا تعطيل، ومن غير تكي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صف الرسول به ربه من الأحاديث الصحاح، التي ت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فة بالقبول، وجب الإيمان بها كذلك،إلى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، التي يخبر فيها رسول الله صلى الله عليه وسلم بما يخبر به، فإن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ة ـ أهل السنة والجماعة ـ يؤمنون بذلك، كما يؤمنون بما أخبر الله في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حريف ولا تعطيل، ومن غير تكييف ولا تمثيل، بل هم وسط في فرق الأم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هي الوسط في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سط في باب صفات الله بين أهل التعطيل الجهمية،وبين أهل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هذا الحاكم العدل ممالأتهم، وتعصبهم، ورأي قلة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، وخا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نفت اعتقاد الإمام أحمد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عتقاد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الرجل يصنف على مذهبه فلا يعترض عليه، فإن هذا مذهب متبوع، وغرضه بذلك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صمة الخ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ت إلا عقيدة السلف الصالح جميعهم، ليس ل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بهذا، والإمام أحمد إنما هو مبلغ العلم الذي جاء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و قال أحمد من تلقاء نفسه ما لم يجئ به الرسول لم نقبله، وهذه عقيد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هلت كل من خالفنى في شيء منها ثلاث سنين، فإ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واحد عن أحد من القرون الثلاثة ـ التي أثنى عليها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قرن الذي بعثت فيه، ثم الذين يلون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خالف ما ذكرته فأنا أرجع عن ذلك، وعلىَّ أن آتى بنقول جميع الطوائ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رون الثلاثة، توافق ما ذكرته ـ من الحنفية، والمالكية، والشافعية، والحنب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، وأهل الحديث، والصوفي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ـ أيضًا ـ في غير هذا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ـ رحمه الله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 إليه من السنة، ونصوص رسول الله صلى الله عليه وسلم، أكثر مما انت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ابتلى بالمحنة، والرد على أهل البدع، أكثر من غيره، كان كلامه وعلم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كثر من غيره، فصار إمامًا في السنة أظهر من غيره، وإلا فالأمر كما قا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مغاربة ـ العلماء الصلحاء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لمالك والشافعي، والظهور ل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كان عليه أحمد عليه جميع أئمة الإسلام، وإن كان ل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علم والبيان، وإظهار الحق، ودفع الباطل ما ليس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صف به النبي صلى الله عليه وسلم 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اح التي تلقاها أهل العلم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 حديث أبي سعيد ـ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صحيحين عن النبي صلى الله عليه وسلم، يقول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، فينادى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ك أن تبعث بعث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ـ سألهم الأمير هل هذا الحديث صحيح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ولم يخالف في ذلك أحد، واحتاج المنازع إلى الإقرار به، ووافق الجم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أمير الكلام في مسألة الحرف والصوت؛ لأن ذلك طل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حكيه كثير من الناس عن الإمام أحمد وأصحابه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قارئين، ومداد الصحف قديم أزلي ـ كما نقله مجد الدين ابن الخطيب وغيره ـ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ى، لم يقل ذلك أحمد، ولا أحد من علماء المسلمين، لا من أصحاب أحمد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كراسًا قد أحضرته مع العقيدة، فيه ألفاظ أحمد، م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بكر الخلال في كتاب السنة عن الإمام أحمد، وما جمعه صاحب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ى من كلام الإمام أحمد،وكلام أئمة زمانه وسائ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مخلوق، فهو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نقله الأشعري في كتاب المقالات ع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ى قديم‏؟‏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ي غير مخلوق‏؟‏ فكيف ب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ي قد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إمام أحمد في الفرق بين تكلم الله بصوت، وبين صوت العب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ه البخاري صاحب الصحيح في كتاب خلق أفعال العباد وغيره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ت جواب مسألة كنت سئلت عنها قديمًا، فيمن حلف بالطلاق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حرف والصوت، ومسألة الظاهر في العرش، فذكرت من الجواب القدي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، وتفصيل القول فيها، وأن إطلاق القول أن القرآن هو الحرف والصوت، أ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ولا صوت، كلاهما بدعة، حدثت بعد المائ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مسألة قد أرسل بها طائفة من المعاندين المتجهمة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م حاضرا في المجلس، فلما وصل إليهم الجواب أسكتهم، وكانوا قد ظنوا أن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 بما في ظنهم أن أهل السنة تقوله، حصل مقصودهم من الشناعة، وإن أجب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هم، حصل مقصودهم من الموافقة، فلما أجيبوا بالفرقان الذي عليه أهل السن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ا يقولونه هم، ولا ما ينقولونه عن أهل السنة؛ إذ قد يقوله بعض الجه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توا لذلك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ه كلام الله حروفه ومعانيه، ليس القرآن اسمًا 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، ولا لمجرد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في ضمن الكلام لصدر الدين ابن الوكيل ـ لبيان كثرة تناق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ستقر على مقالة واحدة، وإنما يسعى في الفتن والتفريق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ة للشيخ أبي البيان،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فًا من القرآن مخلوق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عليها بخ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ذهب الشافعي، وأئمة أصحابه، و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 الله بها فاعترف بذلك، فأنكر عليه الشيخ كمال الدين بن الزملكا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الشافعي، وراجعه في ذلك مرار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في المجلس الثاني، ذكر لابن الوكيل أن ابن در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قاس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ك بن عيسى بن درباس بـن عبدوس الكردي، قاضي الديار المصرية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ريبًا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في كتاب الانتصار عن الشافعي مثل ما نقلت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جلس الثالث، أعاد ابن الوكيل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كمال الدين لصدر الدين ابن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للشيخ تقى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فًا من القرآن مخلوق فهو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 مرارًا، فغضب هنا الشيخ كمال الدين غضبًا شديدًا، ورف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أصحابنا المتكلمين الأشعر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وف القرآن مخلوقة مثل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غيره، وما نصبر على تكفير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بن الوكيل أنه قال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ذلك، 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 حرفًا من القرآن فقد كفر، فرد ذلك عليه الحاضر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إل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ى لك أن تقول قولًا وت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رف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ه قال هذا، حتى قال نائب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ي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يشهد، والشيخ كمال الدين م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ى قاضى القضاة نجم الدي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صرخه للانتصار على ابن الوكيل، حيث كف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ى نج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ذا، فغضب الشيخ كمال الدين، وقال كلاما لم أضبط لفظه، إلا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اضة على الشافعي، وعار عليهم أن أئمتهم يكفرون، ولا ينتص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 من الشيخ كمال الدين ما قال في حق القاضي نجم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بت غيري ممن حضر، هل سمع منه في حقه شيئً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قاضى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عيير لأجله، ولكونه قاضي المذهب، ولم ينتصر لأصحابه، وأن الشيخ كم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بذلك، فغضب قاضي القضاة نج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ى أني عزلت نفسي،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ا يستحق به التقديم، والاستحقاق، وعفته عن التكلم في أعراض الجماعة، ويس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ب السلطا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 كلامًا مضمونه تعظيمه واستحقاقه لدوام المباش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ت مسألة القرآن ومن الإيمان به الإيمان بأ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منه بدأ وإليه يعود، نازع بعضهم في كونه منه بدأ وإليه ي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تفس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القول، فهو المأثور الثابت عن السلف،مثل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منذ سبعين سن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الق، و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إلا القرآن، فإنه كلام الله غير مخلوق، 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غير واحد ما في ذلك من الآثار ع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الصحابة والتابعين، كالحافظ أبي الفضل ابن ناصر، والحافظ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لم به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من لدنه، ليس هو كما ت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في الهوى أو غيره، أو بد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ري به في آخر الزمان، من المصاحف والصدور،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 الصدر منه كلمة، ولا في المصاحف منه حرف، ووافق على ذلك غالب الحاض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الم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ت بعضهم في غير هذا المجلس، بأن أريته العقيدة التي 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قادرى، التي فيها أن القرآن كلام الله، خرج منه، فتوقف في 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العباد إلى الله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قال خباب بن الأ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نتاه، تقرب إلى ال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، فلن يتقرب إليه بشيء أحب إليه مما 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صديق ـ لمـا قرأ قرآن مُسَيْلَمة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ـلام لم يخرج من إلٍّ ـ يعنى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أن القرآن كلام الله،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منه بدأ وإليه يعود، وأن الله تكلم به حقيقة، وأن هذا القرآن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الله على محمد صلى الله عليه وسلم ـ هو كلام الله حقيقة، لا كلام غ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طلاق القول بأنه حكاية عن كلام الله، أو عبارة، بل إذا قرأه الناس، أو كت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احف، لم يخرج بذلك عن أن يكون كلام الله؛ فإن الكلام إنما يضاف حقيقة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بتدئًا، لا إلى من قاله مبلغًا مؤديًا، فتمعض بعضهم من إثبات كونه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بعد تسليمه أن الله تعالى تكلم ب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سلَّم ذلك لمَّا بين له أن المجاز يصح نفيه، وهذ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، ولما بين له أن أقوال المتقدمين المأثورة عنهم، وشعر الشعراء المضاف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هم حقيقة، فلا يكون نسبة القرآن إلى الله ب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 الجماعة كلهم على ما ذكر في مسألة القرآن، وأن الل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أن القرآن كلام الله حقيقة لا كل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إنما يضاف حقيقة إلى من قاله مبتد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من قاله مبلغًا مؤديًا، استحسنوا هذا الكلام وعظموه، وأخذ أكبر الخصو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هذا الكلام، كابن الوكيل وغيره، وأظهر الفرح بهذا التلخيص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ت عنا هذه الشبهة، وشفيت الصدور ويذكر أشياء من هذا الن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 ما ذكر من الإيمان باليوم الآخر، وتفصيله ونظمه، است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عظ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جاء ذكر الإيمان بالقدر وأنه على درجتين، إلى غير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قواعد الج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ما جاء ذكر الكلام في الفاسق الملِّىّ، وفي الإيما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ه على ذلك بما سأ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موع ما اعترض به المنازعون المعاندون، بعد انقضاء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، والبحث فيها عن أربعة أس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الفرقة ال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، يزيد وينقص، قول القلب واللسان، وعمل القلب واللسان و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أصول الفرقة الناجية، خرج عن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ة من لم يقل بذلك،مثل أصحابنا المتكلمين،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تصديق والإقرار، وإذا لم يكونوا من الناج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كونوا ه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ئلة الثلاثة ـ وهي التي كانت عمدتهم ـ فأوردوها على قول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ما ذكرناه من 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أخبر الله في كتابه، و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، وأجمع عليه سلف الأمة،من أنه ـ سبحانه ـ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ته على عرشه،علىٌّ على خلقه، وهو معهم أينما كانوا يعلم ما هم عاملون، كم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 يَعْلَمُ مَا يَلِجُ فِي الْأَرْض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هَا وَمَا يَنزِلُ مِنَ السَّمَاء وَمَا يَعْرُجُ فِي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أَيْنَ مَا كُنتُمْ وَاللَّهُ 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َع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تلط ب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توجبه اللغة، وهو خلاف ما أجمع عليه سلف الأمة، وخلاف ما فطر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بل القمر آية من آيات الله من أصغر مخلوقاته، وهو موضوع في السماء،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أينما كان، وغير المسافر، وهو ـ سبحانه ـ فوق العرش، رقيب على خلقه، مه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مطلع إليهم، إلى غير ذلك من معانى ربو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الكلام الذي ذ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من أنه فوق العرش، وأنه معنا حق على حقيقته، لا يحتاج إلى تحري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ن على الظنون ال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 باللفظ الوارد، مثل حديث ال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وعال، والله فوق العرش،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سموات،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عرش استوى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، وأعادوا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، أي أن اللفظ الذي ورد، يقال اللفظ بعينه، ولا يبدل بلفظ يرادفه، ولا يف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دل على صفة الله أصلا، ونبسط الكلام في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الثاني، كما سنذكر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بالقمر فيه تشبيه كو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بكون القمر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حق على حقيقته، الحقيقة ه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، ولا يفهم من الحقيقة اللغوية إلا استواء الأجسام وفوقيتها،ولم تضع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لها، فإثبات الحقيقة هو محض التجسيم، ونفي التجسيم مع هذا تناق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م عن الأسئلة ، بأن ق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فرقة ال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التي وصفها النبي صلى الله عليه وسلم بالنجاة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رق أم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بعين فرقة، اثنتان وسبعون في النار وواحدة في الجنة، وهي من كان على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ه اليوم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عتقاد هو المأثور عن النبي صلى الله عليه وسلم، وأصحا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ـ وهم ومن اتبعهم الفرقة الناجية، فإنه قد ثبت عن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 وينقص، وكل ما ذكرته في ذلك فإنه مأثور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الثابتة لفظه ومعناه، وإذا خالفهم من بعدهم لم يض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ن خالف في شيء من هذا الاعتقاد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ًا، فإن المنازع قد يكون مجتهدًا مخطئًا يغفر الله خطأه، وقد لا يكون بلغ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علم ما تقوم به عليه الحجة، وقد يكون له من الحسنات ما يمحو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، وإذا كانت ألفاظ الوعيد المتناولة له لا يجب أن يدخل فيها المتأول والقا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حسنات الماحية، والمغفور له وغير ذلك، فهذا أولى، بل موجب هذا الكلا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ذلك نجا في هذا الاعتقاد، ومن اعتقد ضده فقد يكون ناجيًا، وق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جيً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مت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م أولًا بأن كل لفظ قلته فهو مأ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مثل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سموات، 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، و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الجواب، فأخذ الكاتب في كتابته، ثم قال بعض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اليوم، فيؤخر هذا إلى مجلس آخر، وتكتبون أنتم الجواب، وتحضرون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بعض الموافقين بأن يتمم الكلام بكتابة الجواب؛ لئلا ت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ئلتهم واعتراضهم وكان الخصوم لهم غرض في تأخير كتابة الجواب، ليستعدوا ل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عوا، ويحضروا من غاب من أصحابهم، ويتأملوا العقيدة فيما بينهم؛ ليتمك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والاعتراض، فحصل الاتفاق على أن يكون تمام الكلام يوم الجمعة، وقم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ظهر الله من قيام الحجة، وبيان المحجة، ما أعز الله ب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وأرغم به أهل البدعة والضلالة، وفي نفوس كثير من الناس أمور لما ي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الثاني، وأخذوا في تلك الأيام يتأملونها، ويتأملون ما أجبت به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الاعتقاد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حموية في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فات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جلس الثاني يوم الجمعة في اثني عشر رجب، وقد 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شيوخهم ممن لم يكن حاضرًا ذلك المجلس، وأحضروا معهم زيادة صفي الدين اله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عبد الرحيم بن محمد صفي الدين الهــندي، الفقيه الشافعي الأصولي،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هن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صنف في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فضل الجماعة وش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كلام، وبحثوا فيما بينهم، واتفقوا وتواطؤوا، وحضروا بقوة واستعداد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يه؛ لأن المجلس الأول أتاهم بغتة، وإن كان ـ أيضًا ـ بغتة للمخاطب،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والمجيب والم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نا ـ وقد أحضرت ما كتبته من الجواب عن أسئلتهم المتقد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طلبوا تأخيره إلى اليوم ـ حمدت الله بخطبة الحاجة ـ خطبة ابن مسعو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مرنا بالجماعة والائتلاف، ونهانا عن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نا واحد، وكتابنا واحد، ونبينا واحد،وأصول الدين لا تحتمل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، وأنا أقول ما يوجب الجماعة بين المسلمين، وهو متفق عليه بين السلف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الجماعة فالحمد لله، وإلا فمن خالفنى بعد ذلك كشفت له الأسرار، وهتكت الأست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المذاهب الفاسدة، التي أفسدت الملل والدول، وأنا أذهب إلى سلطان الوق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، وأعرفه من الأمور ما لا أقوله في هذا المجلس، فإن للسلم كلامًا، و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 الناس يتنازعون، ي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نبلي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عري، ويجري بينهم تفرق وفتن، واختلاف على أمور لا يعرفون 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 أحضرت ما يبين اتفاق المذاهب فيما ذكرته، وأحضرت كتاب ت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المفتري، فيما ينسب إلى الشيخ أبي الحسن الأشعري ـ رحمه الله ـ تأليف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بن عساكر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نف في أخبار الأشعري المحمودة كتاب مثل هذا،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فظه الذي ذكر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يت إلى ذكر المعتزلة، سأل الأمير عن معنى 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في قديم الزمان قد اختلفوا في الفاسق الملِّيّ، وهو أول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 الملة، هل هو كافر أو مؤمن‏؟‏ فقالت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سق، لا مؤمن ولا كافر، ن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بين المنزلتين، وخلدوه في النار، واعتزلوا حلقة الحسن البصري وأصحابه ـ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ـ فسموا 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كبير بجبته ور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ا قلت، ولكن أول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ا المسلمون مسألة الكلام، وسمى المتكلمون متكلمين لأجل تكلمهم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قالها عمرو بن عبيد، ثم خلفه بعد موته عطاء بن واصل، هكذا قال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ً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ت عل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، وهذا كذب مخالف ل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ولا فضيلة، لا تأدبت معي في الخطاب، ولا أصبت في الجو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ختلفوا في مسألة الكلام في خلافة المأمون،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 المائة الثانية، وأما المعتزلة فقد كانوا قبل ذلك بكثير، في زم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عد موت الحسن البصري، في أوائل المائة الثانية، ولم يكن أولئك قد تكل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كلام، ولا تنازعوا فيها، وإنما أول بدعتهم تكلمهم في مسائل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كره الشهرستاني في كتاب الملل و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ستاني ذكر ذلك في اسم المتكلمين، لم سموا متكلمين‏؟‏ لم يذكره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الأمير إنما سأل عن اسم المعتزلة، وأنكر الحاضرون علي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في ضمن ك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كل بدعة حدثت في الإسلام، وأول من ابتد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سبب ابتد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ذكره الشهرستاني ليس بصحيح في اسم المتك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كانوا يسمون بهذا الاسم، قبل منازعتهم في مسألة الكلام، وكانوا يقول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كلم، ويصفونه بالكلام، ولم يكن الناس اختلفو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واصل بن عطاء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طاء بن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المعترض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لم يكن بعد موت عمرو بن عبيد وإنما كان ق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واصلًا تكلم مرة بكلام، فقال عمرو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 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تكلم بأحسن من هذا، وفصاحته مشهورة،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ألثغ، وكان يحت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اء، حت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أمير أن يحفر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ز القائد أن ي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ب في ال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تهي الكلام إلى ما قاله الأشعري، قال الشيخ المقد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إمام أحمد إمام عظيم القدر، ومن أكبر أئمة الإسلام، لكن قد انت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ابتدعوا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حق، وليس هذا من خصائص أحمد، بل ما من إم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تسب إليه أقوام هو منهم بريء، قد انتسب إلى مالك أناس مالك بريء منهم، وا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فعي أناس هو بريء منهم، وانتسب إلى أبي حنيفة أناس هو بريء منهم، وقد ا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سى ـ عليه السلام ـ أناس هو منهم بريء، وانتسب إلى عيسى ـ عليه السلام ـ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م بريء، وقد انتسب إلى على بن أبي طالب أناس هو بريء منهم، و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انتسب إليه من القرامطة والباطنية وغيرهم من أصناف المل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، من هو بري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كلامه أنه انتسب إلى أحمد ناس من الحشوية والمشبه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والمجسمة في غير أصحاب الإمام أحمد أكثر منهم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صناف، الأكراد كلهم شافعية، وفيهم من التشبيه والتجسيم ما لا يوجد في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أهل جيلان فيهم شافعية وحن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نبلية المحضة فليس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تمام الجواب أن الكرامية المجسمة كلهم حنفية، وتكل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شوية ـ ما أدرى جوابًا عن سؤال الأمير أو غيره، أو عن غير جواب ـ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أول من ابتدعه المعتزلة؛ فإنهم يسمون الجماعة والسواد الأعظم الحشو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هم الرافضة الجمهور، وحشو الناس هم عموم الناس وجمهورهم، وهم غير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يزين، يقولون هذا من حشو الناس، كما يقال هذا من 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تكلم بهذا عمرو بن عبي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حشويا فالمعتزلة سموا الجماعة حشوا كما تسميهم الرافضة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ا أدري ـ في المجلس الأول أو الثاني ـ أول من قال أن الله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الحكم ال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أصحاب الإمام أحمد رحمه الله حشوي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يده ‏؟‏ الأثرم، أبو داود، المروذى، الخلال، أبو بكر عبدالعزيز،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، ابن حامد، القاضي أبو يعلى، أبو الخطاب، ابن عقيل‏؟‏ ورفعت صوت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هم، قل لي منهم، من 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ذب ابن الخطيب وافترائه على الناس في مذاهبهم تبطل 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درس معالم الدين‏؟‏ كما نقل هو وغيره عنه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قدي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قارئين ومداد الكاتبين، وأن الصوت والمداد قديم أزلي، من قال هذا‏؟‏ و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جد هذا عنهم‏؟‏ قل 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نقل عنهم أن الله لا يرى في الآخرة باللزوم الذي ادع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ة التي نقلها عنهم؛ وأخذت أذكر ما يستحقه هذا الشيخ؛ من أنه كبير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هم وأن فيه من العقل والدين ما يستحق أن يعامل بموجبه، وأمرت بقراءة الع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عليه فإنه لم يكن حاضرا في المجلس الأول، وإنما أحضروه في الثاني انتص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ثقة عنه بعد خروجه من المجلس أنه اجتمع 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هذا المجل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لان ذنب ولا لي فإن الأمير سأل عن شيء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ظننته سأل عن شيء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م أنتم ما لكم على الرجل اعتراض، فإنه نصر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وأنتم تنصرون قول التأويل، وهما قولان ل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ا أختار قول ترك التأويل، وأخرج وصيته التي أوصى بها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ترك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ي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ك أنك قلت في آخر المجلس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الجماعة على انفسهم بالموافقة ـ لا تكتبوا عني نفيًا ولا إثباتًا فلم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م أحضر قراءة جميع العقيدة في المجلس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حابي طلبوني لينتصروا بي فما كان يليق أ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م، فسكت ع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 غير مرة أن يعاد قراءة العقيدة جميعها على هذا الشيخ، ف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جماعة أن ذلك تطويل، وأنه لا يقرأ عليه إلا الموضع الذي لهم عليه سؤال وأ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قيقة، فقرءوه عليه، فذكر هو بحثًا حسنًا يتعلق بدلالة اللفظ، فحسنته ومد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ان الله حي حقيقة؛ عليم حقيقة؛ سميع حقيقة؛ بصير حقيق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ين أهل السنة والصفاتية من جميع الطوائف؛ ولو نازع بعض أهل البدع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ا ريب أن الله موجود؛ والمخلوق موجود؛ ولفظ الوجود سواء كان مقولاً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اشتراك اللفظي فقط أو بطريق التواطئ المتضمن للاشتراك لفظًا ومعن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كيك الذي هو نوع من الت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موجود حقيقة، والمخلوق موجود حقيقة،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طلاق الاسم على الخالق والمخلوق بطريق الحقيقة محذور، ولم أرجح في ذلك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من هذه الثلاثة على الآخر لأن غرضي تحصل على كل مقص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صودي تقرير ما ذكرته على قول جميع الطوائف، وأن أبين إ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من تبعهم على ما ذكرت، وأن أعيان المذاهب الأربعة والأشعري وأكاب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ته، فإنه قبل المجلس الثاني اجتمع بي من أكابر علماء الشافعية و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شعرية والحنفية وغيرهم ممن عظم خوفهم من هذا المجلس وخافوا انتصار الخ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خافوا على نفوسهم أيضًا من تفرق الكلمة فلو أظهرت الحجة التي ينتصر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أو لم يكن من أئمة أصحابهم من يوافقها لصارت فرقة، ولصعب عليهم أن يظه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العامة الخروج عن أقوال طوائفهم بما في ذلك من تمكن أعدائهم من 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أئمة مذاهبهم من يقول ذلك وقامت عليه الحجة وب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م إظهار القول به مع ما يعتقدونه في الباطن من أنه الحق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عض الأكابر من الحنفية ـ وقد اجتمع بي ـ لو قلت هذا مذهب أحمد وثبت على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أنه يحصل دفع الخصوم عنك بأنه مذهب متبوع ويستريح الم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 من إظهار ال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، ليس لأحمد بن حنبل في هذا اختصاص، وإن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سلف الأمة وأئمة أهل الحديث، وقلت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عتقا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كل لفظ ذكرته فأنا أذكر به آية أو حديثا أو إجماعا سلفيا، وأ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الإجماع عن السلف من جميع طوائف المسلمين، والفقهاء الأربعة والمتكلم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من خاطبني من أكابر الشافعية ـ لأبين أن ما ذكرته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قول أئمة أصحاب الشافعي، وأذكر قول الأشعري وأئمة أصحابه التي ترد ع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، ولينتصرن كل شافعي وكل من قال بقول الأشعري الموافق لمذهب السلف، وأ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حكى عنه في تأويل الصفات الخبرية قول لا أصل له في كلامه وإنم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ه فللأشعرية قولان ليس للأشعر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ت في المجلس أن جميع أسماء الله التي سمى بها المخلوق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ذي هو مقول بالحقيقة على الواجب، والممكن، على 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ن، هل هو مقول بالاشتراك أو بالتواطئ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واطئ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ترك؛ لئ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فخر دين أن هذا النزاع مبني على أن وجوده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هيته أم لا‏؟‏ فمن قال أن وجود كل شيء عين ماهي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قول ب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أن وجوده قدر زائد على ماهيته قال أنه مقول بالت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أول يرجح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ود زائد على الماهية؛ ل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قول بالت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ذهب الأشعري وأهل السنة أن وجوده عين ماهي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أ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تكلموا أهل السنة فعندهم أن وجود كل شيء عين ماهي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الآخر فهو قول المعتزلة أن وجود كل شيء قدر زائد على ماهيته، و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من وجه، فإن الصواب أن هذه الأسماء مقولة بالتواطئ، كما قد قررت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أجبت عن شبهة التركيب بالجوابين ال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اء ذلك على كون وجود الشيء عين ماهيته أو ليس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المضاف إلى ابن الخطيب، فإنا وإن قلنا أن وجود الشيء عين ماهيته ل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اسم مقولا عليه وعلى نظيره بالاشتراك اللفظى فقط كما في جميع أسماء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م السواد مقول على هذا السواد وهذا السواد بالتواطئ وليس عين هذا السوا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هذا السواد إذ الاسم دال على القدر المشترك بينهما وهو المطلق الكلي لك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طلقا بشرط الإطلاق إلا في الذهن ولا يلزم من ذلك نفي القدر المشتر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موجودة في الخارج فإنه على ذلك تنتفي الأسماء المتواطئة وهي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وجودة في الغالب وهي أسماء الأجناس اللغوية وهو الاسم المطلق على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ما أشبهه سواء كان اسم عين أو اسم صفة جامدا أو مشتقا وسواء كان ج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يا أو فقهيا أو لم يكن بل اسم الجنس في اللغة يدخل فيه الأجناس و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واع ونحو ذلك وكلها أسماء متواطئة وأعيان مسمياتها في الخارج مت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بعضهم إعادة قراءة الاحاديث المذكورة في العقيدة لي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، فعرفت مقصود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د استعددت للطعن في حديث الأوعال حديث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ـ وكانوا قد تعنتوا حتى ظفروا بما تكلم به زكي الدين عبد العظ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بخاري في تأريخه عبد الله بن عميرة لا يعرف له سماع من الأحنف فقل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 أنه رواه أهل السنن كأبي داود وابن ماجه والترمذى وغيرهم فهو م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ين مشهورين، فالقدح في أحدهما لا يقدح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داره على ابن عميرة، وق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من الأحن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إمام الأئمة ابن خزيمة؛ في كتاب التوحيد الذي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لا يحتج فيه إلا بما نقله العدل عن العدل موصولاً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قلت والإثبات مقدم على النفي، والبخاري انما نفي معرفة سماعه من الأحن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 معرفة الناس بهذا، فإذا عرف غيره كإمام الأئمة ابن خزيمة ما ثبت به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رفته وإثباته مقدمًا على نفي غيره وعدم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الجماعة على ذلك، وأخذ بعض الجماعة يذكر من المدح ما لا ي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كيه، وأخذوا يناظرون في أشياء لم تكن في العقيدة ولكن لها تعلق بما أجبت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ولها تعلق بما قد يفهمونه من العقيدة، فأحضر بعض أكابرهم كتاب الا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للبيهقي رحمه الله 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تأويل الوجه عن السلف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عن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 وَالْمَغْرِبُ فَأَيْنَمَا تُ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الشافعي يعنى قبلة الل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صحيح عن مجاهد والشافعي وغيرهم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، وليست هذه الآية من آي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ها في الصفات فقد غلط كما فعل طائفة فإن سياق الكلام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ح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 وَالْمَغْرِبُ فَأَيْنَمَا تُ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ق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هو الجهة؛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ه تريده‏؟‏ أي أي جهة، وأنا أر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ي هذه الجه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وِجْهَةٌ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يْنَمَا تُ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ستقبلوا وتتوج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شيخ علم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شيخ قدس الله روحه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نائب السلطنة الأفرم لما سأله عن اعتقاده، وكان الشيخ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ه كتبتها من نحو سبع سنين قبل مجيء التتار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ئت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ل علم الدين عن الشيخ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كتابتها أن بعض 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 من أهل الخير والدين شكى ما الناس فيه ببلادهم في دولة التتر من غلبة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دروس الدين والعلم، وسألني أن أكتب له عقيدة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ئد أئمة السنة، فألح في السؤ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إلا عقيدة تكتبه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 له هذه العقيدة وأنا قاعد بعد العصر، فأشار الأمير ل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على الحاضرين حرفًا حرفًا، فاعترض بعضهم على قو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وصف به نفسه ووصفه به رسوله من غير تحريف ولا تعطيل ولا تكي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أن هذا ينفي التأويل الذي هو صرف اللفظ عن ظاهره إما وجوبً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عدلت عن لفظ التأويل إلى لفظ التحريف، لأن التحريف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قرآن بذمه، وأنا تحريت في هذه العقيدة اتباع الكتاب والسنة فنفيت ما ذ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حريف، ولم أذكر فيها لفظ التأويل لأنه لفظ له عدة معان كما بينته في موض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لفظ التأويل في كتاب الله غير لفظ التأويل في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من أهل الأصول والفقه وغير معنى لفظ التأويل في اصطلاح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م ذكرت في النفي التمثيل ولم أذكر التشبيه لأن التمثيل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ص كتاب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يذكرون نفي التشبيه والتجسيم ويطنبون في هذا، ويعرض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ه بعض الناس إلين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من غير تكييف ولا تمثيل ينفي كل باطل، وإنما اخ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اسمين لأن التكييف مأثور نفيه عن السلف، كما قال ربيعة ومالك و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المقالة التي تلقاها العلماء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 والكيف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واجب والسؤال 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هؤلاء السلف على أن الكيف غي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، فنفيت ذلك اتباعا ل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منفي بالنص، فإن تأويل آيات الصفات يدخل فيه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، وحقيقة صفاته غير معلومة، وهذا من التأويل الذي لا يعلمه إلا ال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 ذلك في قاعدة مفردة ذكرت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علمن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بين علمنا ب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مثيل منفي بالنص والإجماع القديم مع دلالة العقل على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تكييف إذ كنه الباري غير معلوم ل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في ضمن ذلك كلام الخطابي الذي نقل أنه مذهب السلف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ء آيات الصفات وأحاديثها على ظاهرها مع نفي الكيفية والتشبيه عنها إذ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ات فرع الكلام في الذات يحتذى حذوه ويتبع فيه مثاله، فإذا كان إثبات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وجود لا إثبات تكييف فكذلك إثبات الصفات إثبات وجود لا اثبات تكي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 كبراء المخالفين فحينئذ يجوز أن يقال هو جسم لا كال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بعض الفضلاء إن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صف الله بما وصف به نفسه وب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ه وليس في الكتاب والسنة أن الله جسم حتى يلز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ال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هشام بن الحكم ال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وسط في فرق الأمة كما أن الأمة هي الو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سط في باب صفات الله بين أهل التعطيل الجهمية وأهل التمثيل المشب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نفت اعتقاد الإمام أحمد وأرادوا قطع النزاع لكونه م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ت إلا عقيدة السلف الصالح جميعهم ليس ل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بهذا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هلت من خالفنى في شيء منها ثلاث سنين فإن جاء بحر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رون الثلاثة يخالف ما ذكرته فأنا أرجع عن ذلك، وعلي أن آتى بنقو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عن القرون الثلاثة يوافق ما ذكرته من الحنفية والمالكية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 والأشعرية وأهل الحد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ب المنازع 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حرف و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حكى عن أحمد وأصحابه أن صوت القارئين ومداد المصاحف قديم أزلى كذب مفترى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ذلك أحمد، ولا أحد من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كراسًا وفيه ما ذكره أبو بكر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ما جمعه صاحبه أبو بكر المروذي من كلام أحمد وكلام أئمة زمانه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فهو جهم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فهو مبتدع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قول لفظي أز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قول صوتي قد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نتسب إلى أحمد أناس من الحشوية والمشبه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والمجسمة في غير أصحاب الإمام أحمد أكثر منهم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صناف الأكراد كلهم شافعية وفيهم من التشبيه والتجسيم مالا يوجد في صنف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جيلان فيهم شافعية وحنبلية، وأما الحنبلية المحضة فليس فيهم من ذلك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الكرامية المجسمة كلهم 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أصحابنا حشوي بالمعنى الذي تري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؛ المروزي؛ الخلال؛ أبو بكر عبد العزيز، أبو الحسن التميمي؛ ابن حام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يعلى؛ أبو الخطاب؛ ابن عقيل؛ ورفعت صوت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هم، قل لي من 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ذب ابن الخطيب وافترائه على الناس في مذاهبهم تبطل 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درس معالم الدين، كما نقل هو وغيره عنه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قديم هو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ين ومداد الكاتبين، وأن الصوت والمداد قديم أزلي، من قال هذا‏؟‏ وفي أ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نهم هذا‏؟‏ ق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نقل عنهم أن الله لا يرى في الآخرة باللز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والمقدمة التي نقله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ت مسألة القرآن وأنه كلام الله غير مخلوق، منه بدء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، نازع بعضهم في كونه منه بدا وإليه يعود، وطلبوا تفسير ذل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هو المأثور والثابت عن السلف مثل ما نقله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سبعين سنة يقولون الله الخالق وما سواه مخلوق إلا القرآن فإنه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نه بدا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منه بدا أي هو المتكلم به وهو الذي أنزله من لدنه ليس 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جهمية انه خلق في الهواء أو غيره وبدأ من غيره، وأما إليه يعود فإنه ي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آخر فلا يبقى في الصدور منه كلمة ولا في المصاحف منه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على ذلك غالب الحاضر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تقرب العباد إلى الله بمثل ما خرج منه يعني القرآن، وقال خباب بن الأ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نتاه تقرب إلى الله بما استطعت فلن يتقرب إلى الله بشيء أحب إليه م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تكلم به حقيقة، وأن هذا القرآن الذي أنز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صلى الله عليه وسلم هو كلام الله حقيقة لا كلام غيره ولا يجوز إطلا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حكاية عن كلام الله أو عبارة؛ بل إذا قرأ الناس القرآن أو كتبوه في المصاح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ذلك عن أن يكون كلام الله تعالى حقيقة، فإن الكلام إنما يضاف حقيقة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بتدئا لا إلى من قاله مبلغا مؤديا، فامتعض بعضهم من إثبات كونه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بعد تسليمه أن الله تكلم به حقيقة، ثم أنه سلم ذلك لما بين له أن المجاز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وهذا لا يصح نفيه، وأن أقوال المتقدمين المأثورة عنهم وشعر الشعراء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هو كلامه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ت فيها أن الكلام إنما يضاف حقيقة إلى من قاله مبتدئ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قاله مبلغا استحسنوا هذا الكلام وعظموه، وذكرت ما أجمع عليه سلف الأ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بحانه فوق العرش وأنه معنا حق على حقيقته لا يحتاج إلى تحريف ولكن يص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ون الكاذبة، وليس معنى قوله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تلط بالخلق، فإن هذا لا توجبه اللغة؛ وهو خلاف ما أجمع عليه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خلاف ما فطر الله عليه الخلق؛ بل القمر آية من آيات الله من أصغر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ضوع في السماء وهو مع المسافر أين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ت أن جميع أسماء الله التي يسمى بها المخلوق كلفظ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قول بالحقيقة على الواجب والممكن تنازع كبيران، هل هو مقول بالاشتر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تواطئ‏؟‏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واطئ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ترك لئلا يلزم 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قد ذكر فخر الدين أن هذا النزاع مبني على أن وجوده هل هو عين ماهي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إن وجود كل شيء عين ماهيته قال أنه مقول بالاشتراك؛ و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قدر زائد على ماهيته قال أنه مقول بالتواطئ، فأخذ الأول يرجح قول من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زائد على الماهية لينصر أنه مقول بالتواطئ، فقال الثاني مذهب الأشعر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وجوده عين ماهيته، فأنكر الاول ذلك فقلت أما متكلموا أهل السنة ف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كل شيء عين ماهيته وأما القول الآخر فهو قول المعتزلة أن وجود كل شيء قدر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هيته وكل منهما أصاب من وجه فإن الصواب أن هذه الأسماء مقولة بالتواطئ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ناء ذلك على كون وجود الشيء عين ماهيته أو ليس عي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يته فهو من الغلط المضاف إلى ابن الخطيب، فإنا وإن قلنا إن وجود الشيء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يته لا يجب أن يكون الاسم مقولا عليه وعلى غيره بالاشتراك اللفظي فقط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سماء الأجناس، فإن اسم السواد مقول على هذا السواد وهذا السواد بالتواطئ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هذا السواد هو عين هذا السواد اذ الاسم دال على القدر المشترك بين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الكلي لكنه لا يوجد مطلقا بشرط الإطلاق إلا في الذهن ولا يلزم من ذلك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شترك بين الأعيان الموجودة في الخارج فإنه على ذلك تنت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ة وهي جمهور الاسماء الموجودة في اللغات وهي أسماء الاجناس اللغو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علق على الشيء وما أشبهه سواء كان اسم عين أو اسم صفة جامدا أو مشت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جنسًا منطقيًا أو فقهيًا أو لم يكن، بل اسم الجنس في اللغة ت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والأصناف والأنواع ونحو ذلك وكلها أسماء متواطئة وأعيان مسمياتها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ة ، قال الذه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الاتفاق على أن هذا معتقد سلف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تب عبد الله بن تيمية لأخيه زي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يه عبد الله بن تيمية إلى الشيخ الإمام العالم الفاضل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بير زين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زينه الله تعالى بحلية أوليائه وأكرمه في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مة أصفيائه وجعل له البشرى بالنصر الأكبر على أعدائه وأوزعه شكر النعماء خصو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نعمائه بما من الله به سبحانه من النصر العزيز للإسلام وللسنة وأهلها على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أوليائه ـ أما بعد فإنى أحمد اليك الله الذي لا اله إلا هو وهو للحم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ي على نبيه محمد عليه أفضل الصلاة والسلام وأعرفه بما من الله سبحان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سلمين أجمعين بالنصر الأكبر والفتح المبين، وهو وإن كانت العقول ت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ه على التفضيل والألسن عن وصفه عن التكميل لكن نذكر منه ما يسر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ا خاليا عن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ما كان يوم الاثنين ثامن من رجب جمع نائب السلطان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نوابهم والمفتين والمشايخ نجم الدين؛ وشمس الدين؛ وتقي الدين؛ و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؛ وجلال الدين نائب نجم الدين؛ وشمس الدين بن العز نائب شمس الدين؛ وعز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تقي الدين؛ ونجم الدين نائب جمال الدين؛ والشيخ كمال الدين بن الزملكان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كمال الدين بن الشرشي؛ وابن الوكيل من الشافعية؛ والشيخ برهان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حق من الحنفية؛ والشيخ شمس الدين الحريرى من المالكية؛ والشيخ شها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 من الشافعية؛ والشيخ محمد بن قوام؛ والشيخ محمد بن إبراهيم الأرموي؛ ث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السلطان عن الاعتقاد فقال ليس الاعتقاد لي ولا لمن هو أكبر مني بل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ن الله سبحانه وتعالى ورسوله صلى الله عليه وسلم وما أجمع عليه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كتاب الله تعالى ومن أحاديث البخاري ومسلم وغيرهما من الأحاديث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بت عن سلف الأمة، فقال الأمير نريد أن تكتب لنا صورة الاعتقاد،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الساعة شيئًا من حفظي قد يقول الكذابون قد كتم بعضه أو داهن بل أنا أحض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ه قبل هذا المجلس بسنين متعددة قبل مجيء التتار، فأحضرت الواسطية وسبب تسم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الذي طلبها من الشيخ رجل من قضاة واسط من أصحاب الشافعي قدم حاجًا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نين ـ وكان فيه صلاح كبير وديانة كبيرة ـ فالتمس من الشيخ أن يكتب له عق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كتبوا في هذا الباب شيئًا كثيرًا فخذ بعض عقائ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كتب لي أنت، فكتب له وهو قاعد في مجلسه بعد العص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يخ للأمير معنى هذا الكلام ثم قرئت على الحاضرين من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كلمه كلمة وبحث في مواضع منها وفيهم من في قلبه من الشيخ ما لا يعلمه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ان ظنهم أنهم اذا تكلموا معه في هذا الكتاب أظهروا أنه يخالف ما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وأوردوا ثلاثة أسئلة في ثلاث مواضع وهي تسميتها باعتقاد أهل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ة؛ وقول استوى حقيقة؛ وقول فوق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للكاتب الذي أقعده نائب السلطان وهو الشيخ كمال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لكاني اكتب جوابها ـ وكان المجلس قد طال من الضحى إلى قريب العصر ـ فأش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خير ذلك إلى مجلس ثان وهو يوم الجمعة ثانى عشر رجب، فاجتمعوا هم وحضر معهم الص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، وحضرت أنا المجلس الثاني وما علمت بالمجلس الأول حين حضروا وقد كانوا بح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آيام بالفصوص وطالعوه واتفقوا على أنهم لا يبقوا ممكنا، فلما حضر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ة واستقر المجلس أثنى الناس على الصفي الهندي وقال جماعة منهم ه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كبيرهم في هذا وعليه اشتغل الناس في هذا الفن واتفقوا على أنه يتك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حده فإذا فرغ تكلم واحد بع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شيخ فحمد الله وأثنى عليه بخطبة ابن مسعود رضي الله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مرنا بالجماعة والإئتلاف ونهي عن الفرقة والاختلاف، و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رسولنا واحد وكتابنا واحد وديننا واحد، وأصول الدين ليس بين السلف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ها خلاف، ولا يحل فيها الافتراق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ه ويقول هذا أنا حنبلي ويقول هذا أنا أشعري، وقد أحضرت كتب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كابر أصحابه مثل كتب أبي بكر بن الباقلاني، وأحضرت أيضًا من نقل مذاهب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كية والشافعية والحنبلية وأهل الحديث وشيوخ الصوفية وأنهم كلهم مت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واحد وكذلك أحضر نقل شيوخ أصحاب أبي حنيفة مثل محمد بن الحسن والطحاو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من الصفات وغيرها في أصول الدين، وقرأ فصل مما ذكره الحافظ ابن عسا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قول بقول الإمام أحمد، وأحضر كتاب التمهيد ل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باقلاني، وأحضر النقول عن مالك وأكابر أصحابه مثل ابن أبي زيد والقاض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وغيرهما من كبار أصحاب مالك بتصريحهم أن الله مستو بذاته على العرش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أذكره فهو مذهب السلف وأحضر ألفاظهم وألفاظ من نقل مذاهبهم من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أهل الحديث والمتكلمين والصوفية، وأذكر موافقة ذلك من الكتاب والسنة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ذلك ما ينفيه العقل، وإن كان الله تعالى يجمع قلوب الجماعة على ذلك ف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ان خالف مخالف لذلك كان في كلام الآخر ما أقوله وأكشف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تك الأستار وأبين ما يحتاج إليه بيانه واجتمع بالسلطان، وأقول له كلاما آخ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عظيمًا مشهودًا بين فيه للحاضرين من البحث والنقل أمر عظيم وبحث عن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العقيدة الواسطية لما أحضر لهم جوابه في مسألة القرآن ومسألة الاستواء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ها قديما من نحو اثني عشر سنة، وقرأ عليهم من ذلك الجواب، وسألوه عن ألفا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حموية وأوردوا عليه جميع ما في أنفسهم من الأجوبة وقالوا هذا سؤالن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في أنفسنا شيء، فلما أجاب الشيخ عن أسئلتهم وافقوه وانفصل المجلس على ذل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كل من خالف شيئًا مما قلته فليكتب بخطه خلافه ولينقل فيما خالف ف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و يكتب كل شخص عقيدة وتعرض هذه العقائد على ولاة الأمور ويعرف أيها ال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،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حرف واحد عن السلف بخلاف ما ذكرت فأنا أ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نا أحضر نقل جميع الطوائف أنهم ذكروا مذهب السلف كما وضعته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مناظر على ذلك، وجميع أئمة الطوائف من الحنفية والمالكية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 والأشعرية وأهل الحديث والصوفية موافقون ما أ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عن الظاهر، هل هو موافق‏؟‏ أم ل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 وأنا أتبرع بالجواب عن أكثر من حكى مذهب السلف كالخطابي وأبي بكر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ي وأبي بكر وأبي القاسم التميمي وأبي الحسن الأشعري وابن الباقلان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صابوني وأبي عمر بن عبد البر والقاضي أبي يعلى والسيف الآمدي وغيرهم في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ة والتشبيه عنها، وأن الكلام في الصفات فرع على الكلام في الذات يحت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وه ويتبع فيه مثاله، فإذا كان إثبات الذات إثبات وجود لا إثبات كيفية فكذلك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إثبات وجود لا إثبات كيفية، وقد نقل طائفة أن مذهب السلف أن الظاه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نقلين أن الظاهر لفظ مشترك، فالظاهر الذي لا يلي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 غير مراد، وأما الظاهر اللائق بجلال الله تعالى وعظمته فهو مراد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في أسماء الله تعالى وصفاته مثل الحي والعليم والقدير والسميع والبصير و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ث دقيقة لا يفهمها إلا قليل من الناس، وبين أن الله تعالى فوق عرشه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ق بجلاله، ولا أقول فوقه كالمخلوق على المخلوق كما تقوله المشبهة، و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وق السموات ولا على العرش رب كما تقوله المعطلة الجهمية، بل يقال أ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ته على عرشه بائن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على لفظ الجهة وأنه معنى مشترك، وعلى لفظ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سألة القرآن و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التفصيل، وكان أجاب به قديم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القرآن ومداد المصحف قديم فهو مخطئ ضال، ولم يقل بهذا أحد من علماء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لا غيرهم، وما نقل عنهم أنهم يقولون ليس القرآن إلا الصوت المس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والمداد الذي في المصحف وهو مع ذلك قديم فهذا كذب 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أحمد وأحضر نصوص الإمام أحمد وأصحابه وأصحاب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 لفظي بالقرآن غير مخلوق فهو مبتدع فكيف بمن يقول ص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 صوتي ب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ر الكلام فيها، وأن إطلا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الحرف بدعة لم يتلكم به الإمام أحمد ولا غيره من الأئمة المتبوعين، بل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 القرآن كلام الله حروفه ومعانيه والكلام يضاف حقيقة إلى من قاله مبتد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من قاله مبلغًا مؤديًا وأن الله تكلم بصوت وذكر حديث أبي سعي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ين، فأخذ نائب المالك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قول إن الله ينادي بصوت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نبيك إن كنت مؤمنا به وهكذا قال محمد بن عبدالله إن كان رس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، وجعل نائب السلطان كلما ذكر حديثا وعزاه إلى الصحيحين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ي شيء يقال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كل شيء قلته من عندك قل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له جميعا عن نبي الأمة صلى الله عليه وسلم، وأبين أن طوائف الإسلام تنق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كما نقلته، وأن أئمة الإسلام عليه وأنا أناظر عليه وأعلم كل من يخال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زعج الشيخ انزاعاجا عظيما على نائب المالكي والصفي الهندي، وأسك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ًا لم يتكلما بعده بما يذكر، وجزئيات الأمور لا يتسع لها هذا الورق،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حمل بعض الشافعية النقل من تفسير القرطبي بأن السلف لم ينكر أحد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ستوى على العرش حقيقة وأنهم لا يقولون بنفي ولا ينطقون إلا بما 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له، وخص العرش بذلك لأنه أعظم المخلوقات وإنما جهلوا كيفية الاستواء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حقيقته كما قال مالك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 ـ يعني في اللغة ـ وال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الإيمان به واجب والسؤال عنه بدعة، فقال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عر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مجلس حصل من ابن الوكيل وغيره من الكذب والأختلاق وال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يه الحال ما لا يوصف، فجميع ما يرد اليك مما يناقض ما ذكرت من الأكإ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لاقات فتعلم ذلك، ولم ندر إلى الأن كيف وقع الأمر في مصر إلا م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نا أن الشيخ فلانا كتب عقيدة يدعو إليها وأن بعض الناس أ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قد له مجلس لذلك، ولتطالع ما يقع، وتكشف أنت ذلك كشفا شافيا، وتعرف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 ورحمة الله وبركاته، وعلى الشيخ الإمام الكبير العالم الفاضل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عز الدين أفضل السلام وكذلك كل فرد من الأهل والأصحاب والمعارف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إمام أبو العباس أحمد بن تيمية في جو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رقة أرسلت إليه في السجن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حمده ونستعينه ونستغفره، ونعوذ بالله من شرور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 أعمالنا، من يهد الله فلا مضل له، ومن يضلل فلا هادي له، وأشهد أن لا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 وأشهد أن محمدا عبده ورسوله، أرسله بالهدى ود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ظهره على الدين كله وكفى بالله شهيدا صلى الله عليه وآله وسلم تسليما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لت الورقة التي فيها رسالة الشيخين الجليلين العالمين النا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تين أيدهما الله وسائر الأخوان بروح منه وكتب في قلوبهم الإيمان وأدخلهم م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أخرجهم مخرج صدق وجعلهم ممن ينصر به السلطان سلطان العلم والحجة و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هان وسلطان القدرة والنصر بالسنان والأعوان وجعلهم من أوليائه المتقين و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ين لمن ناواهم من الأقران ومن أئمة المتقين الذين جمعوا بين الصبر والأ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حقق ذلك ومنجز وعده في السر والأعلان، ومنتقم من حزب الشيطان لعبا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ما اقتضته حكمته ومضت به سنته من الابتلاء والامتحان الذي يخلص الله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والإيمان من أهل النفاق والبهتان، إذ قد دل كتابه على أنه لابد من الفتن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عي إلى الإيمان، والعقوبة لذوي السيئات والطغيان قال الله تعالى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سِبَ النَّاس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رَكُوا أَن يَقُولُوا آمَنَّا وَهُمْ لَا ي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فَت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ْ فَلَيَعْلَمَنَّ اللَّهُ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عْلَمَنَّ الْكَإذ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 يَعْمَلُونَ السَّيِّئ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سْبِقُونَا سَاء مَا 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سبحانه على من يظن أن أهل السيئات يفوتون الطالب؛ وأن مدعي الإيمان ي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فتنة تميز بين الصادق والكإذب، وأخبر في كتابه أن الصدق في الإيمان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د في سبيل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أعْرَابُ آمَنَّا قُل لَّمْ تُؤْمِنُوا وَلَكِن 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في كتابه بخس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لب على وجهه عند الفتنة الذي يعبد الله فيها على حرف وهو الجانب والطر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ر من هو عليه، بل لا يثبت الإيمان إلا عند وجود ما يهواه من خير الدني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 يَعْبُدُ اللَّهَ عَلَى حَر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ْ حَسِبْتُمْ أَن تَدْخُلُواْ الْجَنَّةَ وَلَمَّا يَعْلَمِ اللّ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جَاهَدُواْ مِنكُمْ وَيَعْلَمَ الصَّابِر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َبْلُو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نَعْلَمَ الْمُجَاهِدِينَ مِنكُمْ وَالصَّابِرِينَ وَنَبْل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بَا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ـ سبحانه ـ أنه عند وجود المرتدين؛ فلابد من وجود المح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ين المجاهد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شاكرون لنعمة الإيمان، الصابرون على الامتحا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َمَّدٌ إلا رَسُولٌ قَدْ خَلَتْ مِن قَبْلِهِ الرُّسُلُ أَفَإِن مَّاتَ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 انقَلَبْتُمْ عَلَى أَعْقَابِكُمْ وَمَن يَنقَلِبْ عَلَىَ عَقِبَيْهِ فَ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ُرَّ اللّهَ شَيْئًا وَسَيَجْزِي اللّهُ الشَّاكِرِينَ وَمَا كَانَ لِنَف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مُوتَ إلا بِإذنِ الله كِتَابًا مُّؤَجَّلاً وَمَن يُرِدْ ثَو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نُؤْتِهِ مِنْهَا وَمَن يُرِدْ ثَوَابَ الآخرة نُؤْتِهِ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نَجْزِي الشَّاكِرِينَ وَكَأَيِّن مِّن نَّبِيٍّ قَاتَلَ مَعَهُ رِبّ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ٌ فَمَا وَهَنُواْ لِمَا أَصَابَهُمْ فِي سَبِيلِ اللّهِ وَمَا ضَعُ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سْتَكَانُواْ وَاللّهُ يُحِبُّ الصَّابِرِينَ وَمَا كَانَ قَوْلَهُمْ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قَالُواْ ربَّنَا اغْفِرْ لَنَا ذُنُوبَنَا وَإِسْرَافَنَا فِي أَمْ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ثَبِّتْ أَقْدَامَنَا وانصُرْنَا عَلَى الْقَوْمِ الْكَافِرِينَ فَآت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ثَوَابَ الدُّنْيَا وَحُسْنَ ثَوَابِ الآخرة وَاللّ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-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عم الله على الإنسان بالصبر، والشكر، كان جميع ما يق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قضاء خيرًا ل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قضي الله ل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اء إلا 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 سراء فشكر كان خيرًا له، وإن أصابته 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َبر 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 الشكور هو المؤمن الذي ذكره الله في غير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نعم الله عليه بالصبر والشكر فهو بشر حال، و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ء والضراء في حقه يفضي إلى قبيح المآل، فكيف إذا كان ذلك في الأمور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محن الأنبياء والصديقين، وفيها تثبيت أصول الدين، وحفظ الإيمان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يد أهل النفاق والإلحاد و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ه حمدًا كثيرًا طيبًا مباركًا فيه كما يحب ربنا ويرض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نبغي لكرم وجهه وعز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المسؤول أن يثبتكم، وسائر المؤمنين، بالقول 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 وفي الآخرة، ويتم عليكم نعمه الباطنة والظاهرة، وينصر دينه و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 المؤمنين على الكافرين، والمنافقين الذي أمرنا بجهادهم والأغلاظ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فأبشروا من أنواع الخير والسرور بما لم يخطر 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أن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ها أكبر مما يظنه من لا يراعى إلا جزئيات الأمو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ما خاطبت به أمين الرسول علاء الدين الطيبرسي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حق فيها لي بل لله ولرسوله وللمؤمنين من شرق الأرض إلى مغ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يمكنني أن أبدل الدين، ولا أنكس راي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تد عن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فلان،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مكنني ألا أنتصر لنفسي، ولا أجازي من أساء إليَّ وافترى عليّ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طلب حظي، ولا أقصد إيذاء أحد بحقي، وهذا كله مبذول مني ولله الحمد، ونفسي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كنت قد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ي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َّ، بل عليكم،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روها من أعداء الإسلام الذين يبغضونه، ويبغضون أولياءه والمجاهدين عنه، ويخت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ر أعدائه من التتار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بَّروا عليكم حيلة يفسدون بها ملتكم ودولتكم، وقد ذه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ان التتار، وبعضهم مقيم بالشام وغيره، ولهذه القضية أسرار لا يمكن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كرها، ولا أسمِّي من دخل في ذلك حتى تشاوروا نائب السلطان، فإن إذن في ذلك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، وإلا فلا يقال ذلك له، وما أقوله فاكشفوه أنتم، فاستعجب م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، إلا تسمى لي أنت أحدً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أفعل ذلك، فإن هذا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عرفون من حيث الجملة أنهم قصدوا فساد دينكم، ودنياكم، وجع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تسترًا، لعلمهم بأني أواليكم، وأسعى في صلاح دينكم ودنياكم، وسوف ـ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ينكشف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أنا على أي شيء أ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كنت م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َّ الرحمة والرضوا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ن قت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 الدائمة في الدنيا، والعذاب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كل من يؤمن بالله ورسوله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لأجل دين الله، وإن حبست فالحبس في حقي من أعظم نعم الله عليَّ، و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ق أن أشكر نعمة الله على في هذا الحبس، وليس لي ما أخاف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ط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ر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استي وج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خوف عليكم إذا ذهب ما أنتم فيه من الرياسة والمال، و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 الذي تنالون به سعادة الدنيا والآخرة، وهذا كان مقصود العدو الذي أثا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بمصر من الأمراء ، والقضاة، والمشائخ ، إخ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ي ، أنا ما أسأت إلى أحد منهم قط، وما زلت محسنًا إليهم، فأي شيء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َبَّس عليهم المنافقون أعدا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أقول ل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أني قلت هذ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مؤمنين من يسمع كلام المنافقين ويطيعهم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كُمْ سَمَّاعُو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ُطِعِ ا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ِينَ وَدَعْ إذ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له شعب ودعائم، كما أن للإيمان شعبًا ودعائم، ف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أخلف، وإذا 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أيض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 خالصًا، ومن كانت فيه خصلة منهن كانت فيه خصلة من النفاق حتى يدعها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كذب، وإذا عاهد غدر، وإذا خاصم فَجَر، وإذا 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ضية أكبر مما في نفوسكم، فإن طائفة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ذهبوا إلى بلاد الت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 التت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ص الناس على تحريك الشر عليكم إلى أمور أخرى لا يصلح أن إذكر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تخالف المذاهب الأربعة، وذكر حكم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قلته عليه الأئمة الأربعة المذاهب، وقد أحضرت في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خمسين كتابًا، من كتب الحنفية، والمالكية، والشافعية،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ين، والصوفية، كلها توافق ما قلته بألفاظه، وفي ذلك نصوص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طع المنازعون ـ مع طول تفتيشهم كتب البلد وخزائ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ا ما يناقض ذلك عن أحد من أئمة الإسلام وسلفه، وكان لما أعطاني ال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ت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كذب؛ إلا كلمة واحدة، وهي أنه استوى على العرش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لا تكييف، ولا 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ييف، ولا تمثيل، ولا تحريف، ولا 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 خطك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قبل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ل بما يناقضه فأي فائدة في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قد حكى إجماع أهل السنة والجماعة علي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، المالكية، والشافعية، وأهل الحديث، وغيرهم، وما في علماء 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ذلك، إلا هؤلاء الخ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 العرش رب يُدْعى، ولا فوق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يُعْبَد، وما هناك إلا العدم المحض والنفي الصرف، وأن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عرج به إلى الله تعالى، ولكن صعد إلى السماء، و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داعي ل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هذا الوجود، وأنا الله، وأن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ب والخنزير و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الٌّ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ظم ذلك، وهاله أن أحدًا ي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عني‏؟‏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ف وذ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ا سمعت كلامهم، ولا خاطبوني بشيء؛ فما يحل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عنهم ما لم أعلمه، ولكن هذا قول الذين نازعوني بالشام، وناظروني وصرح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صرح أحدهم بأنه لا يقبل من الرسول صلى الله عليه وسلم ما يقوله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رجل في أثناء الكلام يصغى لما أقوله، ويعيه، لما رأى غضب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لغني من غير وجه أنه خرج فرحًا مسرورًا بما سمع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هؤلاء قد ضيعوا الله، وإلا فأين هو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 كل ذي 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أخرم للملك الكامل لما خاطبه الملك الكامل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، فقال له الأخ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ضيعوا إلهك، فاطلب لك إلهًا ت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اتفاق المسلمين أن الله حي حقيقة، عليم حقيقة، 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سميع حقيقة، بصيرحقيقة، إلى غير ذلك من أسمائه وصفاته، وإنما ي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لق عليه هذه الأسماء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هم بذلك جواز نفيها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ي حقيقة، ولا ميت حقيقة، ولا 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، ولا قادر ولا عاجز، ولا سميع ولا 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سماء مجاز، أمكنهم نفي ذلك؛ لأن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صحة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أنكر أن يكون اللفظ حقيقة لزمه جواز إطلاق نفي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أن يكون استوى على العرش حقيقة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رحمن على العرش استوى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أسد للرجل الشجاع، والحمار للبليد ليس بحقيقة، فإ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أسد، ولا بحمار، ولكنه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ى الله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إخ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سميع ولا بصير، ولا متكلم؛ لأن هذه الألفاظ عندهم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إلى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ت به الرسل عن الله ـ سبحانه ـ يقابلونه بالنفي والرد، كما يقابله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ذيب، لكن هؤلاء لا ينفون اللفظ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لمن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مرو أحمد بن محمد بن عبد الله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ي الأندلسي، صنف كتبًا كثيرة في السنة، وكان سيفًا مجردًا على أهل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دع 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حد أئمة المالكية ـ قبل ابن عبد البر، والباج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تهم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وصول إلى معرفة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عنى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علمه، وأن الله فوق السموات بذاته مست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سنة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واء من الله على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د على الحقيقة، لا على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، وهو أشرف كتاب صنف في فنه ـ لما تكلم على حديث النز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أهل الحديث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له في السماء على العرش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موات كما قالت الجماعة، وهو من حجتهم على المعتزل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ليس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صحة ما قاله أهل الحق،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وَفِّيكَ وَرَافِعُك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هر عند العامة والخاصة من أن يحتاج إ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كايته؛ لأنه اضطرار لم يوقفهم عليه أحد ولا خالفهم في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ما ذكر محمد بن طاهر عن أبي جعفر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ضر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ك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، دعنا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هذه الضرورات التي نجدها في قل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عارف قط يا ال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جد في قلبه ضرورة تطلب العلو، لا تلتفت يُمْنة ولا يسْر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ني الهمداني، حيرني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شيخ أن إقرار الفط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ها ، ومدعوها فوق، هو أمر ضروري ، عقلي ، فطري، لم تستفده من مجرد ال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استواء على العرش ـ بعد خلق السموات والأرض في ستة أيام ـ فإن هذا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تعرف أيام الأسبوع إلا من جهة المقرين بالنبوات،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ذلك كالترك المشركين ، فليس في لغتهم أسماء أيام الأس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أهل كل ملة في يوم واحد في الأسبوع 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نا، وغدًا لليهود، وبعد غد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بن عبد البر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لا هُوَ رَابِعُهُمْ وَلَا خَمْسَةٍ إل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دِس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حجة فيه لهم؛ لأ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التابعين قالوا في تأويل هذه الأ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عرش ، وعلمه في كل 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الفهم في ذلك أحد ي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مجمعون على الأقرار بالصفات الوارد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والسنة، والإيمان بها، وحملها على الحقيقة، لا على المجاز، إلا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يفون شيئًا، ولا يحدون فيه صفة مح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بدع ـ الجهم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ـ فكلهم ينكرها، ولا يحمل شيئًا منها على الحقيقة ، ويزعمون أن من أقر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شبه، وهم ـ عند من أقرَّ بها ـ نافون للمعبود، والحق ما نطق به 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نبيه صلى الله عليه وسلم، وهم أئم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أهل السنة، وأئمة الفقه، والأثر،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ما أ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جاء عن النبي صلى الله عليه وسلم، و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ترك التحديد، والكيفية في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ج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نا كالثوري، ومالك 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، وحماد بن سلمة، وحماد بن زيد ، وابن المبارك، والفضيل، وأحمد، و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الله ـ سبحانه ـ بذاته فوق العرش، وأن علمه بكل مكان، وأنه ير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الأبصار فوق العرش، وأنه ينزل إلى سماء الدنيا، وأنه يغضب، ويرضى، و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ء، فمن خالف شيئًا من ذلك فهو منهم بريء، وهم منه برء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عبد القاد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رفة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ات، والدلالات ـ على وجه الأختصار ـ فهو أن يعرف ويتيقن أن الله واحد أحد ص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جهة العلو، مستو على العرش ، محتو على الملك، محيط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وصفه بأنه في كل مكان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س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إطلاق صفة الاستواء من غير تأويل، وأنه استواء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على العرش في كل كتاب أنزل على كل نبي أرسل بلا تكي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يخ نصر المقدس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وأبا زُرْعَةَ عن مذاهب أهل السنة‏؟‏ فقا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ا العلماء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حجازًا، وعراقًا، ومصر، وشامًا ويمنًا؛ فكان من 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، يزيد وينقص والقرآن كلام الله منزل، غير مخلوق، بجميع جهاته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على عرشه بائن من خلقه، كما وصف نفسه في كتابه، وعلى لسان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لا كيف، أحاط بكل شيء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نصر في أثناء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إسلام من اتباع كتاب الله وسنة رسول الله صلى الله عليه وسلم، وما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ئمة والعلماء فإذكر مذهبهم وما أجمع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أدركنا عليه أهل العلم، ومن بلغني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ج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مستو على عر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الكجي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ته المشهورة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يدتهم أن الإله بذ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ه مع علمه بالغ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قرط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تفسير الكبير ـ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فيه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قول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الجهة، ولا ينطق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طقوا هم والكافة بإث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؛ كما نطق به كتابه، وأخبرت به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أحد من السلف الصال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عرشه حقيقة؛ وإنما جهلوا كيفية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علم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ـ بعد أن حكى أربعة عشر 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أقوال ما تظا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آي، والأخبار، والفضلاء الأخيار أن الله على عرشه ، كما أخبر في كتاب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نبيه بلا كيف، بائن من جميع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سلف الصالح فيما نقله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جتمعنا بدمشق، وأحضر فيمن أحضر كتب أبي الحسن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أصحابه كالقاضي أبي بكر، وابن فُورَ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ذكر ابن عساك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المفتري فيما نسب إل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ه بخطه أبو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تم قول المعتزلة، والقد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، والحرورية، والرافضة، و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نا قولكم الذي به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كتاب الله وسنة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ما روي عن الصحابة والتابعين و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بذلك معتصمون، و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مد بن حنبل ـ نضر الله وجهه، ورفع درجته، وأجزل مثوبته ـ قائلون، ولما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جانبون؛ لأنه الإمام الفاضل الذي أبان الله به الحق عند ظهور الضلال وأوض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، وقمع به بدع المبتدعين، وزيغ الزائغين، وشك الش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اعتقاد الذي 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سنة ثم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واب الأصو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استو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الاستواء ‏؟‏ قيل بأن الله مست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َلِّي أَبْلُغُ الأسْبَابَ أَسْبَاب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طَّلِعَ إِلَى إِلَهِ مُوسَى وَإِنِّي لَأَظُنُّهُ كَإذ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َّب موس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وق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 أَن يَخْسِفَ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موات فوقها العرش، و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الذي هو على السموات، ألا ترى أن الله ذكر السمو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 ن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أن القمر يملأهن جم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يه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المسلمين جميعًا يرفعون أيديهم إذا دعوا نحو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ائلون من المعتزلة، والجهمية، و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وملك، وقهر، والله في كل مكان، وجحدوا أن يكون الله على عر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أه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ما قالوا، كان لا فرق بين العرش وبي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السفلى؛ لأن الله قادر على كل شيء ، و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كلام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كد لكم أن الله مستو على عرش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كلها، ما نقله أهل الرواية عن رسول الله صلى الله عليه وسل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ه إلى سماء الدنيا كل لي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سائل فأعطيه‏؟‏ هل من م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فر له‏؟‏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إِنِّي مُتَوَفِّيكَ وَرَافِعُك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طَهِّرُكَ مِنَ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ت الأمة على أن الله رفع عيسى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يدل على أن الله ليس في خلقه ولا خلقه فيه، وأنه عز وجل مست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جل وعز وتعالى عما 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عما يقول الذين لم ي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وصفهم له حقيقة، ولا أوجبوا له بذكرهم إياه وحدانية؛ إذ كان كلامهم يؤ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طيل، وجميع أوصافهم على النفي في التأويل ، يريدون بذلك ـ فيما زعموا ـ 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وذ بالله من تنزيه يوجب النفي، و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ا يحصر فيه كلام العلماء من جميع الطوائف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دلائل العقلية والنقلية، وما يعارض ذلك أيضًا من حجج النفاة، و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هذا ما يجىء عدة مجلدات، وذكرت فيها مقالأت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، وحججها الشرعية والعقلية، واستوعبت ما ذكره الراز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حتى أتيت على مذاهب الفلاسفة المش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رسطو، وغير المشائين متقدميهم ومتأخريهم، كأفضل متأخر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دهم في زم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حج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علم أن هذا الباب قد كثر فيه الاضطراب، وحار فيه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ء الإذكياء؛ لتعارض الأدل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ت الأدلة اللفظية الصحيحة، ومي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الشبهات الفاسدة، مع ما يجيء في ضمن ذلك من أصول عظيمة وقواعد جس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ها ـ وهو من أجل الأمور عند كثير من الناس ـ من تقرير است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ررت ذلك، وذكرت كلام من ذكر إجماع المسلمين على ذلك، مث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، وابن حزم، وابن الجوزي، وما يتعلق بذلك من الأمور الحسابية السمع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إلى أمثال ذلك م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، لما كنت في البرج ذكر لي أن بعض الناس علق مؤاخذ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ت إلى ، وقد كتبت فيما بلغ مجلدات،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علمون أنه كان بين الحنبلية والأشعرية وحشة ومن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أعظم الناس تأليفًا لقلوب المسلمين، وطلبًا لاتفاق كلمتهم، واتباع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ه من الأعتصام بحبل الله، وأزلت عامة ما كان في النفوس من الوحشة ، و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الأشعري كان من أجل المتكلمين المنتسبين إلى الإمام أحمد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المنتصرين لطريقه، كما يذكر الأشعري ذلك 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أبو إسحاق الشير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إسحاق إبراهيم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سف الشيرازي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له تصانيف كثيرة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ا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قت الأشعرية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سابهم إلى الحنابلة، وكان أئمة الحنابلة المتقدمين كأبي بكر عبد العزيز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تميمي، ونحوهما، يذكرون كلامه في كتبهم، بل كان عند متقدميهم كابن عقي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لكن ابن عقيل له اختصاص بمعرفة الفقه وأصوله، وأما الأشعري فهو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أحمد من ابن عقيل وأتبع لها، فإنه كلما كان عهد الإنسان بالسلف أقرب، كان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قول و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قرر هذا للحنبلية، وأبين أن الأشعري، وإن كان من تلام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ثم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تلميذ الجبائي، ومال إلى طريقة ابن كلاب، و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لساجي أصول الحديث بالبصرة، ثم لما قدم بغداد أخذ عن حنبلية بغداد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ذلك آخر أمره كما ذكره هو وأصحابه في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قيل كان تلميذ ابن الوليد وابن التبان المعتزليين ثم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بته مشهورة بحضرة الشريف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في أصحاب أحمد من 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 ويذمه ، فالذين يذمون الأشعري ليسوا مختصين بأصحاب أحمد، بل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من 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ظهرت كلام الأشعري ـ ورآه الحنبلية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شيخ الموفق، وفرح المسلمون باتفاق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ت ما ذكره ابن عسا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أنه لم تزل الحنابلة والأشاعرة متفقين إلى زمن القشيري ، فإنه لما جر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ببغداد تفرقت الكلمة، ومعلوم أن في جميع الطوائف من هو زائغ و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ي في عمري إلى ساعتي هذه لم أدع أحدًا قط في أصول الد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حنبلي وغير حنبلي، ولا انتصرت لذلك، ولا إذكره في كلامي ، ولا إذك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يه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 لهم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هل من يخالفن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إن جاء بحرف واحد عن أحد من أئمة القرون الثلاثة يخالف ما قلته فأنا أقر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إذكره فإذكره عن أئمة القرون الثلاثة بألفاظهم، وبألفاظ من نقل إجم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مع أني دائمًا ـ ومن جالسني يعلم ذلك مني ـ أني من أعظ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ًا عن أن ينسب معين إلى تكفير، وتفسيق، ومعصية، إلا إذا علم أنه قد قا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رسالية التي من خالفها كان كافرًا تارة، وفاسقًا أخرى ، وعاصيًا أخرى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 أن الله قد غفر لهذه الأمة خطأها، وذلك يعم الخطأ في المسائل الخبرية الق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 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سلف يتنازعون في كثير من هذه المسائل ولم يشهد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لا بكفر ولا بفـسق ولا معصيـة، كمـا أنكر شريح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عَجِب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خ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عجب ،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براهيم النخ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ريح شاعر يعجبه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أعل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ْ عَجِب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نازعت عائشة وغيرها من الصحابة في رؤي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به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محمدًا رأى ربه فقد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الفري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نقول لابن عباس ونحوه من المنازعي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تر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نا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اع الميت كلام الحي، وفي تعذيب الميت ببكاء أهله 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ل الشر بين السلف إلى الاقتتال مع اتفاق أهل السن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جميعًا مؤمنتان؛ وأن الاقتتال لا يمنع العدالة الثابتة لهم؛ لأن ال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غيًا فهو متأول، والتأويل يمنع 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بين لهم أن ما نقل لهم عن السلف والأئمة من إطلا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فير من يقول كذا وكذا، فهو أيضًا حق، لكن يجب التفريق بين الأطلاق و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ول مسألة تنازعت فيها الأمة من مسائل الأصول الكبار وهي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صوص القرآن في الوعيد مطلق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ونَ أَمْوَالَ الْيَتَامَى ظُ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سائر ما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كذا فله كذا، فإن هذه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منزلة قو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كذا، فهو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يلتغي حكم الوعيد فيه بتوبة، أو حسنات ماحية، أو مصائب مكفرة، أو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فير هو من الوعيد ، فإنه وإن كان القول تكذيبًا ل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، لكن قد يكون الرجل حديث عهد بإسلام، أو نشأ ب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، ومثل هذا لا يكفر بجحد ما يجحده حتى تقوم علي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تلك النصوص، أو سمعها ولم تثبت عنده، أو عارضها عنده معارض آخر أوجب تأوي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دائمًا إذكر الحديث الذي في الصحيحين في الرج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ت فأحرقوني، ثم اسحق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روني في اليم، فوالله لئن قدر الله علي ليعذ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ًا ما عذبه أحدًا 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به ذلك، فقا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ف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جل شك في قدرة الله، وفي إعادته إذا ذُرىَ، بل اعتق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باتفاق المسلمين، لكن كان جاهلا لا يعلم ذلك، وكان مؤمنً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عاقبه، فغفر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ول من أهل الأجتهاد، الحريص على متابعة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لى بالمغفرة م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 من لين الكلام، والمخاطبة بالتي هي أحسن، فأنتم تعلمون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ناس استعمالًا لهذا، لكن كل شيء في موضعه حسن، وحيث أمر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غلاظ على المتكلم لبغيه وعدوانه على الكتاب والسنة ، فنحن مأمورون بمقابلت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ن مأمورين أن نخاطبه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زَنُوا وَأَنتُمُ الأَعْلَوْن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ؤمنًا فإنه الأعلى بنص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 وَلِ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دُّونَ اللَّهَ وَرَسُولَهُ أُوْلَئِكَ فِي الأَذ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غْلِبَنَّ أَنَا وَرُسُ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لمن هو كذلك كائنً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وغ في العقل ولا الدين طلب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لوج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 ـ لوجين ـ 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غير ممكن، كما قال الشافعي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اية لا تدرك، فعليك بالأمر الذي يصلحك فالزمه، ودع ما سواه ولا ت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أمورون بأن نتحرى رضا الله ورسو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أَحَقُّ أَن يُرْضُوهُ إِن كَانُواْ 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ينا أن نخاف الله فلا نخاف أحدًا إلا ال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هُمْ وَخَافُونِ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 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يَّايَ فَارْهَب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يَّايَ فَاتَّق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نا أن نخاف الله، ونت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، فلا نظلمهم بقلوبنا، ولا جوارحنا، ونؤدي إليهم حقوقهم بقلوبنا وجوارح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خافهم في الله فنترك ما أمر الله به ورسوله خي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زم هذه الطريقة كانت العاقبة له كما كتبت عائشة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تمس رضا الناس بسخط الله سخط الله عليه، وأسخط عليه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حامده من الناس ذ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مس رضا الله بسخط الناس رضى الله عنه، وأ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لا تكون فكرته وقصده إلا رضا ربه، واجتناب سخطه وال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المرسل فرح بهذه الأمور جُوَّانيه في الباطن،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ه فإنه مراءاة لقرينه، وإلا فهما في الباطن متبا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أمور ت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تهم، ويكفيك الطيبرسي قد تواتر عنه الفرح والاستبشار بما جرى مع أنه المخاص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ظ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سواء كان أو لم يكن ـ الأصل الذي يجب اتباعه هو الأول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ؤوهم بقتال، وإن أكثبوكم فار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أس والعين، ولم نرم إلا بعد أن قصدوا شرنا وبعد أن أكثبونا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فع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 من أني أطلب تفويض الحكم إلى شخص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ص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ه ضرر على ذلك الشخص، وعلى، وفساد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م تعلمون أن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كنت من أعظم الناس موالاة له، ومناصرة، ومعاونة له ومدافعه ل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أمور متعددة، بل ما أعلم أحدًا أكثر في مخالصة له ومعا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رغبة، ولا لرهبة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ة قوية مما حصل لي من الأذى ـ بدمشق وبمصر أيضًا ـ إنما هو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ري له، ولنوابه، مثل الزرعي، والتبريزي، وغيرهما من حاشيته، وتنويهي بمحا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ر أيضًا، قد عرفت بذلك فإنه حزب الردى ، وغيره يعادوني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لم أن منزلته عندي، ومكانته من قبلي، ليست قريبة من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أن تكو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ا لله أن يشبه بدر الدين بمن فرق الله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من وجوه كثير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ننزل الناس منازلهم وعندي من أظلم الناس من يقر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 مرتبة واحدة بالشام ، أو بمصر وما زال بدر الدين مظلومًا بمثل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ان، وأنا أعتقد من أعظم ما أتقرب به إلى الله نصره، وموا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عرفون في هذا خصوصًا بهذه الديار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كون معاونةٌ له ومناصرةٌ له أكثر مما كانت بالشام؛ لأن في كثير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رة عنه، والكذب والفجور ما ليس 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حب وأختار كل ما فيه علو قدره في الدنيا والدين، ولا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 غرضًا لسهم الأعداء، بل ما عملت معه، ومع غيره، وما أعمل معهم فأجرى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 الطيبرسي القضاة وأجم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خ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رجل كذاب فاجر قليل 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تبس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أقول هذا، كأنه يعرفه، وكأنه مشهور بقبح 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بن مخلوف والدخول في هذا‏؟‏ هل ادعى أحد عليَّ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كم به‏؟‏ أم هذا الذي تكلمت فيه هو من أمر العلم العام‏؟‏ مثل تفسير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 الأحاديث، والكلام في الفقه، و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رجع فيها إلى 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بها، والتقوى لله فيها، وإن كان السلطان والحاكم من أهل ذلك تكلم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هة، وإذ عزل الحاكم لم ينعزل ما يستحقه من ذلك، كالإفتاء ونحوه، ولم 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 ب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سلطان والحاكم ليس من أهل العلم بذلك ولا التقوى ف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الكلام فيه، فضلًا عن أن يكون حا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خلوف ليس من أهل ال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قو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اضي بدر الدين فحاشا لله، ذاك فيه من ال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نة ما يمنعه أن يدخل في هذا الحكم المخالف لإجماع المسلمين من بض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ر على أن هذا الحكم الذي حكم به ابن مخلوف هو حكم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فهو بعد قيام الحجة علي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بيا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بالاضطرار من دين الإسلام أن هذا الحكم لا يرضى به اليهود ، ولا النصارى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ه بعض الوجوه الذي يعلم بها فساد هذا الحكم، وهي مكتو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زهت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السر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خو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ا كان مقصودكم الحكم الشرعي، وإنما كان مقصو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ما سمعتموه من تهمة الملك، ولما علمت الحكام أن في القضية أمر الملك أحج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وا من الكلام، خوفًا يعذرهم الله فيه، أو لا يعذ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لا هذا ل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 ، ولو كان هذا الحكم شاذًا أو فيه غرض لذي سيف لكان 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، من يتكلم في أمر الملك‏؟‏ نحن ما ن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 الكلام ف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ئم، أخليكم من الم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تي قد ملأتم بها الدنيا هل أثارها إلا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قد سمعنا هذا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ما اعتقدنا أن عاقلًا يصد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وم بعد أن خرج من أنفسهم تهمة الملك إذا ذكر لهم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منازعون لي يستعظمونه جدًا ويرون مقابلة قائلها بأعظم العقوبة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 رَسُولَهُ بِالْهُدَى وَدِينِ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ظْهِرَهُ عَلَى الدِّينِ كُلِّهِ وَكَفَى بِاللَّ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ي لو أطلب هذا ذهبت الطيور بي، وببدر الدين كل م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نا في الباطن اتفا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عمل معه ما أرجو جزاءه من ال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موجب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من كلام الناس وأذا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فعله مثل هؤلاء ـ رجل له منصب، وله أعداء وأنا ـ ولا حول ولا قوة إلا ب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علوا غاية ما قدروا عليه، وما بقي إلا نصر الله الذي وعد به رسوله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في الحياة الدنيا ويوم يقوم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علم أن هذا إما أن يتعلق بالحاكم أولا فإن تعلق ب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صم المدعى عليه أن يختار حكم حاكم معين، بل يجب إلى من يحكم بالعلم والعد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لق بالحاكم فذاك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نا لم يدع على دعوى يختص بها الحاكم من الحدود والحق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، أو قذف، أو مال، ونحوه، بل في مسائل العلم 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ف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والفقه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ما اتفقت عليه الأمة وفيه ما تنازعت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إذا تنازعت ـ في معنى آية، أو حديث، أو حكم خبري، أو طلبي ـ لم يكن صح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وفساد الآخر ثابتًا بمجرد حكم حاكم، فإنه إنما ينفذ حكمه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 دون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هذا لجاز أن يحكم حاكم بأن قوله تعالى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فُسِهِنَّ ثَلاَثَةَ قُرُوَء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هار، ويكون هذا حكمًا يلزم جميع الناس قوله، أو يحكم بأن اللمس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مَسْتُمُ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طء، والمباشر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أو بأن الذي بيده عقدة النكاح هو الزوج، أو الأب، والسيد وهذا ل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اس إذا تنازع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تواؤه بنفسه وذات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معنى الاستواء معلوم، ولكن كيفيته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وق العرش 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ناك شيء أصلا، ولكن 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ر على العرش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صحة أحد القولين وفساد الآخر مما فيه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ذلك لكان من ينصر القول الآخر يحكم بصحته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بادات، مثل كون مس الذكر ينقض أو لا، وكون العصر يستحب تعجيلها أو تأخ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ر يقنت فيه دائمًا أو لا، أو يقنت عند النواز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ى السلطان في مسائل النزاع بين الأمة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م كلهم على ما جاء به الكتاب والسنة، واتفق عليه سلف الأمة؛ لقوله تعالى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وا فهم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ن يمكنه فهم الحق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ما جاء به الكتاب والسنة دعا الناس إليه، وأن يقر الناس على ما ه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رهم على مذاهبهم 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إذا كانت البدعة ظاه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العامة أنها مخالفة ل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عة الخوارج، والروافض والقدرية والجهمية، فهذه على السلطان إنكارها لأن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، كما عليه الإنكار على من يستحل الفواحش، والخمر ، وترك الصلا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يكثر أهل هذه الأهواء في بعض الأمكنة، والأزمن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ير بسبب كثرة كلامهم مكافئ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جه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 أهل العلم والسنة حتى ي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من يتولى أمر هؤلاء، فيحتاج حينئذ إلى من يقوم بإظهار حجة الله، وتبي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تكون العقوبة بعد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عقوبة قبل الحجة ليست مشروع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 في البغاة إن الإمام يراسلهم فإن ذكروا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إن ذكروا مظلمة أزالها كما أرسل علي ابن عباس إلى الخوارج فناظرهم حتى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ربعة آلاف، وكما طلب عمر بن عبد العزيز دعاة القدرية والخوارج فناظ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هم الحق وأقروا به ثم بعد موته نقض غيلان القدري التوبة ف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لزام السلطان في مسائل النزاع بالتزام قول بلا حجة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هذا لا يجوز باتفاق المسلمين، ولا يفيد حكم حاكم بصحة قول دون قو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اذا كان معه حجة يجب الرجوع إليها، فيكون كلامه قبل الولاية وبعدها سو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منزلة الكتب التي يصنفها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ولاية قد تمكنه من قول حق ونشر علم قد كان يعجز عنه بد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قدرة والعجز غير باب الاستحقاق وعدمه، نعم للحاكم إثبات ما قاله زيد أ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إن كان ذلك القول مختصا به كان مما يحكم فيه الحكام؛ وإن كان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كان من باب مذاهب الناس، فأما كون هذا القول ثابت عند زيد ببينة أو اقر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فهذا يتعلق ب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ثل بدر الدين من أعدل الناس وأحبهم في أهل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؛ ومن أشهد الناس بغضا لشهود الزور ولو كان متمكنًا منهم لعمل أشياء، ف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فيه إلى مثل بدر الدين لكان هو الحاكم الذي ينبغي أن يتولاه دون من هو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محاضر التي عندهم ما تساوي مدادها وهم يعرفون كذ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انها وأنا لا أكره المحاقه عليها عنده ليثبت عنده الحق دون الباطل فإن كان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فيا حبذا، لكني أخاف أن يحصل له أذى في بالقدح في بعض الناس فهو يس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ما يفعله والله يخير له في جمي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تار أنا وغيرى المحاقة على ذلك عند بعض نوابه كالقاضى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زرعى فإنه من عدول القضاة، وإلا فبدر الدين أجل قدرًا من أن يكلف 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حتاجًا إلى ذلك فأما والأمر ظهر عند الخاصة والعامة فلا يحتاج اليه ك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رسي الكتاب من السلطان الذي كتب على لسان السلطان وأخبر عن ذلك بجميع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ذب ومخالفة الشريعة أمور عظيمة بنحو عشر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الذي كتب على لسان غازان كان أقرب إلى الشريع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ذي كتب على لسان السلطان، وسواء بأن فعل ذلك أو لم يفعله فإني أعتقد وأ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أن نصره ومعاونته على البر والتقوى؛ وعلى نفوذ صدقه وعدله دون كذب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ه؛ وعلى رفع قدره على الغير من أعظم الواجبات ولا حول ولا قوة ا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الي الشيخ نصر يعرض علي إن كنت أختار إحضار المحاضر لأ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دح فيها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ب هي أحقر وأقل من أن يحتاج دفعها إلى حضو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بينت بضعة وعشرين وجها أن هذا الحاكم خارج عن شريعة الإسلام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هل المذاهب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بغى أن تعلمه أن القوم مستضعفون عن المحاقة إلى الغاية ـ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ف وغيره ـ وقد أداروا الرأي بينهم وعلموا أنهم عند المحاقة مقهورون متهو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سي طلب مني غير مرة ترك المحاق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بغيت على أحد ولا قلت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ني على اعتقادي وإلا فعلت بك؛ ولا أكرهت أحدا بقول ولا عمل بل ما كتب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قط إلا أن يكون جواب استفتاء بعد إلحاح السائل واحتراقه وكثرة مراجع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ي مخاطبة في هذ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دعوا الناس إلى ما دعوهم اليه وأكرهوه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نون للناس ما الذي أمروهم به وما الذي نهوهم عنه فإن كانوا أمروهم بم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 فالسمع والطاعة لله ولرسوله ولمن أمر بما أمر الله به ورسوله؛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مروا بحق وباطل ونهوا عن حق وباطل وأمروا ونهوا عن أمور لا يعرفون حقي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ذلك من الجاهلين الظالمين وكان الحاكم بذلك من القاضيين الذين في النا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 طاعتهم في ذلك بل ت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و شئت المحاقة كانت أمور عظيمة لكن من أنكر شيئًا مما 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إنى أنكر كذا وكذا ويكتب خطه بما أنكره ويوجه إنكا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كتب خطي بالجواب ويعرض الكلامان على جميع 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ًا وغربًا، وأنا قائل ذلك وقد قلت قبل ذلك بدمشق هذه الإنكارات المجملة لا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بل من أنكر شيئًا فليكتب خطه بما أنكره وبحجته، وأنا أكتب خطى بجو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هل العلم والإيمان الكلامين فهذا هو الطريق في الأمور العامة، وأما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كتب فيكثر فيها التخليط والزيادة والنقصان، كما قد وقع، وقد قلت فيما 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الذي عمل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في ملتكم ودولتكم وشريعتكم والكتاب السلطاني الذي كتب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يه من الكذب عليكم ومخالفة الشريعة أمور كثيرة تزيد على عشرة أوجه،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ان الذي قرئ على منبر الشام أقرب إلى شريعة الإسلام من هذا الذي كتب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مسلمين وقرئ على منابر الإسلام، فاذ كان بحضورهم يكتب على الكذب عليك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يبدل دين الإسلام فكيف فيما سوى ذلك مما غاب عنكم، وكذلك أرسلت مع ال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ئب السلطان أقول هذا الاعتقاد عندكم وهو الذي بحثه علماء الشام فمن كان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ًا فلي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أن يعلم أن الذي يريد أن ينكر على الناس ليس له أن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جة وبيان إذ ليس لأحد أن يلزم أحدا بشيء ولا يحظر على أحد شيئًا بلا حج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سول الله صلى الله عليه وسلم المبلغ عن الله الذي أوجب على الخلق طاع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 عقولهم وما لم تدركه وخبره مصدق فيما علمناه وما لم نعلمه وأما غيره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اب أو خطأ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ين ذلك بما يجب به اتباعه، فأول درجات الإنكار أن يكو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ما ينكره وما يقدر الناس عليه فليس لأحد من خلق الله كائنًا من كان أن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أو يحرم فعلا إلا بسلطان الحجة وإلا كان ممن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آيَاتِ اللَّهِ بِغَيْرِ سُلْطَانٍ أَتَاهُمْ إِن فِي صُدُورِهِ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بْرٌ مَّا هُم بِبَالِغ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كَبُرَ مَق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َهِ وَعِندَ الَّذِينَ آمَنُوا كَذَلِكَ يَطْبَعُ اللَّهُ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 مُتَكَبِّرٍ 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نا في سعة صدر لمن يخالفني، فإنه وإن تعدى حدو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فير أو تفسيق أو افتراء أو عصبية جاهلية، فأنا لا أتعدى حدود الله فيه، بل أ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ه وأفعله وأزنه بميزان العدل وأجعله مؤتمًا بالكتاب الذي أنزله الل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للناس حاكما فيما اختلفوا في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ِلَى ال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ك ما جزيت من عصى الله فيك بمثل أن تطيع الله في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ذين اتقوا والذين هم محسنو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لاَ يَضُرُّكُمْ كَيْدُهُمْ شيئًا إِنَّ اللّهَ بِمَا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ِي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أن ينكروا بما شاءوا من حجج عقلية أو سمعية فأنا أج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كله وأبينه بيانا يفهمه الخاص والعام أن الذي أقوله هو الموافق 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فطرة وأنه الموافق للكتاب والسنة وإجماع سلف الأمة، وأن المخالف ل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صريح المعقول وصحيح المنقول، فلو كنت أنا المبتدىء بالإنكار والتحديث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انت الحجة متوجهة عليهم، فكيف إذا كان الغير هو المبتدئ بالإنكار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َنِ انتَصَر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ِهِ فَأُوْلَئِكَ مَا عَلَيْهِم مِّن سَبِي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آيتين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 كَلِمَتُنَا لِعِبَادِنَا الْمُرْسَ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هُمُ الْمَنصُورُونَ وَإِنَّ جُندَنَا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لام عليكم ورحمة الله وب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سائر الجماعة، وتخص بدر الدين بأكرم تحية وسلام وتوقفه على هذه الأوراق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قول في بعض الأمور ما عن المحبوب سر محجوب وبشر بكل ما يسر الله به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ينتقم به من الكافرين والمنافقين فإني أعرف جملا مما يتجرعه هو وذو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رؤس بالباطل من ذوي الكذب والمحال والله ناصر دينه وناصر عباده المؤم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ويهم بالباطل، لكن ليس هذا موضع الأخبار بتفاصيل سارة،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على 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ستعينه ونستغفره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 من يهد الله فلا مضل له ومن يضلل فلا هادي له ون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محمدا عبده ورسوله صلى الله عليه وسلم تسليمًا،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لت ورقتك التي ذكرت فيها إخبارك الشيخ باجتماع الرسول بي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من الكلام وأن الش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ي والله قد عظم عندي كيف وقعت الص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آخره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بالشيخ وتتفق معه على ما يراه هو ويختاره إن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، أو غيره فتسلم عليه وتقول له أما هذه القضية ليس لي فيها غرض معين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فيها إلا واحدًا من المسلمين لي ما لهم وعلي ما عليهم، وليس لي ول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شيء معين يطلب من المخلوق ولا في ضرر يطلب زواله من المخلوق، بل 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من الله سابغة ورحمة عظيمة أعجز عن شكرها، ولكن علي أن أطيع الله ورسوله وأ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الأمر إذا أمروني بطاعة الله، فإذا أمروني بمعصية الله فلا طاعة ل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خالق هكذا دل عليه الكتاب والسنة واتفق عليه أئمة الأم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أَطِيعُواْ اللّهَ وَأَطِيعُواْ الرَّسُولَ وَأُوْل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فَإِن تَنَازَعْتُمْ فِي شَيْءٍ فَرُدُّوهُ إِلَى اللّهِ وَالرَّسُول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ؤْمِنُونَ بِاللّهِ وَالْيَ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ي معصية الله، إنما الط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أصبر على جور الأئمة وأن لا أخرج عليهم في فتنة لما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 أميره شيئًا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بر عليه فإنه من فارق الجماعة قيد شبر فمات فميتته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مور أيضًا مع ذلك أن أقول أو أقوم بالحق حيث ما كنت لا أخ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مة لائم كما أخرجا في الصحيحين 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السمع والطاعة في يسرنا وعسرنا ومنشطنا ومكرهنا و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أن لا ننازع الأمر أهله وأن نقول أو نقوم بالحق حيث ما كنا لا نخاف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م على هذه الأصول الثلاثة الجامعة وهي الطاعة في طاعة ال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آمر ظالما، وترك منازعة الأمر أهله، والقيام بالحق بلا مخافة م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قد أمر في كتابه عند تنازع الأمة بالرد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لم يأمر عند التنازع إلى شيء معين أصلاً، وقد قال الأئمة إن أ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والأمراء وهذا يدخل فيه مشائخ الدين وملوك المسلمين كل منهم ي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ليه من الأمر كما يطاع هؤلاء بما يؤمرون به من العبادات ويرجع إليهم في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حديث والإخبار عن الله، وكما يطاع هؤلاء في الجهاد وإقامة الحد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اشرونه من الأفعال التي أمرهم الله بها، وإذا اتفق هؤلاء على أمر فإج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قاطعة فإن أمة محمد صلى الله عليه وسلم لا تجتمع 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ازعوا فالمرد إلى الكتاب والسنة، وهذه القضية قد جرى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ما ليس هذا موضع ذكره، وكنت تبلغني بخطابك وكتابك عن الشيخ ما تبلغني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وسمعت موافقتي على كل ما فيه طاعة الله ورسوله، وعدم التفاتي إلى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ظوظي، أو مقابلة من يؤذيني، وتيقنت هذا مني فما الذي يطلب من المسلم فو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ت بترك المخافة ولين الجانب وأنا مجيب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فتاح أو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ك النائ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ي الحبس‏؟‏ أما تخرج‏؟‏ هل أنت مقيم على تلك الكلمة أم لا‏؟‏ ـ و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ح ليس في استقلاله بالرسالة مصلحة لأمور لا تخفى ـ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ى ال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ه أنا ما أدري ما هذه الكلمة‏؟‏ وإلى الساعة لم أدر على أي شيء حب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جواب هذه الرسالة لا يكون مع خدمتك، بل يرسل من ثقاته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ن ويصدقون ـ أربعة أمراء ليكون الكلام معهم مضبوطًا عن الزيادة والنقصان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ا وقع في هذه القصة من الأكا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د ذلك الفتاح ومعه شخص ما عرفته، لكن ذكر لي أنه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ء الدين الطيبرسي ورأيت الذين عرفوه أثنوا عليه بعد ذلك خيرًا وذكروه بالحس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قل ابتداء من الكلام ما يحتمل الجواب بالحسنى؛ فلم يقل الكلمة التي 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 وكيت‏؟‏ ولا أستفهم هل أنت مجيب إلى كيت وكيت‏؟‏ ولو قال ما قال من الكذ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والمجادلة على الوجه الذي يقتضي الجواب بالحسنى لفعلت ذلك فإن الناس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ن أطول الناس روحًا وصبرًا على مر الكلام؛ وأعظم الناس عدلا في المخاطبة 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دع لولاة الأمور لكنه جاء مجيء المكره على أن أوافق إلى ما دعا إليه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 فيه من الكذب والظلم والدعاء إلى معصية الله والنهي عن طاعته ما الله به ع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كلما أردت أن أجيبه وأحمله رسالة يبلغها لا يريد أن يسمع شيئً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لغه؛ بل لا يريد إلا ما مضمونه الإقرار بما ذكر والتزام عدم العود إلي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جَادِلُوا أَهْلَ الْكِتَابِ إِلَّا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إِلَّا الَّذِينَ ظَلَمُو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ظلم المخاطب لم نكن مأمورين أن نجيبه بالتي هي أحسن، بل قال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عروة بن مسعود بحضرة النبي صلى الله عليه وسلم ـ لما قال إني ل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اشًا من الناس خليقا أن يفروا ويدعو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صص بضر اللات أنحن نفر عنه ون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زة لله ولرسوله وللمؤمنين من كانوا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زَنُوا وَأَنتُمُ الأَعْلَوْن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ؤمنا فهو الأعلى كائنا من كان، ومن ح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حَادُّونَ اللَّهَ وَرَسُولَهُ أُوْلَئِ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ذ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و غيري من أي القسمين كنت‏؟‏ فإن الله يعاملني وغير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، فإن قوله الحق وعد الله لا يخلف الله 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ـ في ضمن الكلام الحق في هذه القص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ولك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 ولسائر المؤمنين من شرق الأرض إلى غربها وأنا لا أعني تبديل الدين وتغي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جلك أو أجل غيرك أرتد عن دين الإسلام وأقر بالكفر والكذب والبهتان راج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 موافق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يته يلح في الأمر بذلك أغلظت عليه في الكلا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شار؛ وقم رح في شغلك فأنا ما طلبت منكم أن تخرجوني ـ وكانوا قد أغلقو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الذي يدخل منه إلى الباب المطبق ـ فقلت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لى الباب حتى أنز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رغ الكلام ـ وجعل غير مرة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الف المذاهب الأربع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إلا ما يوافق المذاهب الأربعة، ولم يحكم علي أحد من الحكام ـ إلا ابن مخ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نت كنت ذلك اليوم حاضرا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حدك تحكم أو أنت وهؤل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و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صمي فكيف تحكم علي‏؟‏ فقال كذا ومد صوته وانزوى إلى الزاو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ق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ني وأمروا بي إلى الحبس، ثم جعلت أقول أنا وإخوتي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جع و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أنت الحاكم وحدك فلم يقبل ذلك مني، فلما ذهبوا بي إلى الحبس حكم بما 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ما أثبت وأمر في الكتاب السلطاني بما أمر به، فهل يقول أحد من اليه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دع المسلمين أن هذا حبس بالشرع فضلا عن أن يقال شرع محمد بن عبد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الصغار بالاضطرار من دين الإسلام أنه مخالف لشر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، وهذا الحاكم هو وذووه دائما يقولون فعلنا ما فعلنا بشر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مخالفا لشرع الله الذي أجمع المسلمون عليه من أكثر م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صارى في حبس حسن يشركون فيه بالله ويتخذون فيه الكنائ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ليت حبسنا كان من جنس حبس النصارى؛ ويا ليتنا سوينا بالمشركين وعباد الأوثان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ئك الكرامة ولنا ال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ول من يؤمن بالله واليوم الآخر 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 بهذا‏؟‏ وبأي ذنب حبس إخوتي في دين الإسلام ـ غير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تان ـ‏؟‏ ومن قال إن ذلك فعل بالشرع فقد كفر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 في ض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و ادعى عليك رجل بعشرة دراهم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في البلد غير ممتنع من حضور مجلس الحاكم لم يكن للحاكم أن يحكم علي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ك، هذا في الحقوق فكيف بالعقوبات التي يحرم فيها ذلك بإجماع المسلمين‏؟‏ ث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د ظهر كذبه غير مرة ذلك اليوم؛ كذب علي في أكثر ما قاله وهذه الور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كتابتها أكثرها كذب، والكتاب السلطاني الذي كتب بأمره مخالف للشريعة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جه؛ وفيه من الكذب على المجلس الذي عقد أمور عظيمة قد علمها الخاص و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كتاب الذي كتب على لسان السلطان وقرئ على منابر الإسلام أخبر فيه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من الأمراء والقضاة بما هو من أظهر الكذب والبهتان فكيف فيما غاب ع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ائما يقول عني أني أقول إن الله في زاوية ولد ولدا، وهذا كل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ته بالكذب والفجور يعلمه الخاص والعام؛ فهل يصلح مثل هذا أن يحكم في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 الكتاب والسنة وهو لا يعرف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هنا يتبسم تبسم العارف بصحة ما قلته فكأن سيرة هذ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بالشر بين المسلمين، وأخذ يقول لي هذه المحاضر؛ ووجدوا بخط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اضرًا ذلك اليوم هل أراني أحد ذلك اليوم خطأ أو محضرًا أو قيل لي شهد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أو سمع لي كلام‏؟‏ بل حين شرعت أحمد الله وأثنى عليه ل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ل أمر ذي بال لا يبدأ فيه بالحمد لله فهو أجذم منعوني من حمد الله و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د الله بل أجب فقلت لابن مخلوف ألك أجيب أو لهذا المدعي وكان كل منهما 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أكثره كذ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المدع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وحدك تحكم أو أنت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وحد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خصمي فكيف يصح حكمك علي‏؟‏ فلم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إستفسار عن وجه المخاصمة فإن هذا كان خصما من جوه متعددة معروفة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ثم قلت أما ما كان بخطي فأنا مقم عليه؛ وأما المحاضر فالشهود فيه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قادحة في شهادتهم وجوه متعددة تمنع قبول شهادتهم بإجماع المسلمين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به فقد علم المسلمون خاصتهم وعامتهم بالشام وغيره ضد ما شهدوا ب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شرف الدين ابن المقدسي قد سمع منه الناس 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أنا على عقيدة فلان حتى قبل موته بثلاث دخلت علي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ع طائفة فقال قد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وت على عقيدتك يا فلان لست على عقيدة هؤلاء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، وكذلك القاضي شهاب الدين الخولي غير 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فاك أنا على عقي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إمام الدين قد شهد على العدو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في كلامه شيء ومن 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ته؛ وقال لي في أثناء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بعض القضاة إنهم أنزلوك عن الكر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ظهر الكذب الذي يعلمه جميع الناس ما أنزلت من الكرسي ق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ابني أحد قط عن شيء ولا استرجعني؛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ل إليكم المحضر الذي فيه 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خ الشام وسادات الإسلام والكتاب الذي فيه كلام الحكام الذين هم خصومي ك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الكي وجلال الدين الحنفي، وما ذكروا فيه مما يناقض هذه المحاضر،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ني قط أنه استنيب ولا منع من فتيا ولا أنزل ولا كذا ولا ك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ليه عندي قط شيء يقدح في دينه، وكذلك قول سائر العلماء والحكام في غي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هادات ففيها أمور عظيمة فتدبروها فكيف وشهود المحضر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نع الشهادة أمور تقال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م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في ورقتك أنك قلت للشيخ في نفسي أن تطلب لي المحاضر حتى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ا، فإن كان له دافع وإلا فالجماعة كلهم معذورون وهذا مما لا حاجة إليه أص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حاضر أقل وأحقر من أن يحتاج الرد عليها إلى حضرتها؛ فإني قد بينت ب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جهًا أن هذا الحكم خارج عن شريعة الإسلام بإجماع المسلمين المذاهب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بن مخلوف ونحوه في أن يتعرض إلى علم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علم به منه مثل تفسير القرآن وأحاديث النبي صلى الله عليه وسلم ومقالات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دين التي لا يعرفها وهذه الأمور إنما يرجع فيها إلى من يعرف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و نائبه الحاكم يعرفها كان في ذلك كسائر العارفين بها، وإلا فلا أم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ما لا يراجع في الاستفتاء إلا من يحسن الفتيا،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يصدر مني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واب مسائل وإفتاء مستفت، ما كاتبت أحدًا أبدًا ولا خاطبته في شيء من هذ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ئني الرجل المسترشد المستفتي بما أنزل الله على رسوله فيسألني ـ مع بعد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رق على طلب الهدى ـ أفيسعني في ديني أن أكتمه العلم‏؟‏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يعلمه فكتمه ألجمه الله 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كْتُمُونَ مَا أَنزَلْنَا مِنَ 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هُدَى مِن بَعْدِ مَا بَيَّنَّاهُ لِلنَّاسِ فِي الْكِتَابِ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عَنُهُمُ اللّهُ وَيَلْعَنُهُمُ اللَّاع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ى أمرك أمتنع عن جواب المسترشد لأكون كذلك‏؟‏ وهل يأمرني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و غيره من المس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نتم ما كان مقصودكم إلا دفع أمر الملك لما بلغ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ذي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دع أمر الملك أحد ما يتكلم في المل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ما بقي أحد يتكلم ف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امت هذه الفتنة إلا لأجل ذلك‏؟‏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بهذا ونحن بالشام أن المثير لها تهمة الملك لكن ما اعتقدنا أن أحدا يصد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ه أن هذه القصة ليس ضررها علي، فإني أنا من أي شيء أخا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كنت من أفضل الشهداء، وكان ذلك سعادة في حقي يترضى به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، ويلعن الساعي في ذلك إلى يوم القيامة، فإن جميع أمة محمد يعل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قتل على الحق الذي بعث الله به رسوله؛ وإن حبست فوالله إن حبسي لمن أعظم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 وليس لي ما أخاف الناس عليه لا مدرسة ولا أقطاع ولا مال ولا رئاسة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قصة ضررها يعود عليكم فإن الذين سعوا فيها من الشا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 قصدهم فيها كيدكم وفساد ملتكم ودولتكم وقد ذهب بعضهم إلى بلاد التتر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هناك فهم الذين فصدوا فساد دينكم ودنياكم وجعلوني إماما بالتستر لعلمهم ب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ليكم وأنصح لكم وأريد لكم 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ية لها أسرار كلما جاءت تنكشف، وإلا فأنا لم يكن بيني وبي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عداوة ولا بغضا وما زلت محبا لهم مواليهم أمرائهم ومشائخهم وقض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أقوله لنائب السلطان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يه و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سمع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ثير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ه أن الذي في هذا الدرج أكثره كذ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هذه قد ذكر غير واحد من علماء الطوائف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الكية أنه أجمع عليها أهل السنة والجماعة وما أنكر ذلك أحد من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ئمتها بل ما علمت عالما أنكر ذلك فكيف أترك ما أجمع عليه أهل السنة و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ت بذلك إلى أمور منها ما ذكره الإمام أبو عمر الطلمنكي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الكية قبل الباجي وابن عبدالبر وهذه الطب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مَا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قرآن أن ذلك علمه وأن الله فوق السموات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 على عرش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سنة في قول الله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واء من الله على عرشه المج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ا على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الله القرطبي صاحب التفسير المشهور في قوله تعالى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ألة الاستواء للعلم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أجزاء وقد بينا أقوال العلماء فيه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ى في شرح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فيها أربعة عشر قولاً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الأول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لا يقولون بنفي الجهة ولا ينطقون بذلك بل نطقوا هم والكافة بإثباته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ما نطق به كتابه وأخبرت رس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أحد من السلف الصال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عرشه حقيقة، وخص العرش بذلك لأنه أعظم مخلوقاته، وإنما جهلوا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فإنه لا تعلم حقيقته ـ كما قال مال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 ـ يعني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كيف مجهول والسؤال عن هذا بدعة، وكذا قالت أم سلمة رضي الله عنها، و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شهور بمصر وغيرها في كتاب شرح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 الإمام أبو بكر محمد بن الحسن الحضرمي القيرواني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التي 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الة الإسماء إلى مسألة 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في الاستواء قول الطبري ـ يعني أبا جعفر صاحب التفسير الكبير ـ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زيد، والقاضي عبدالوهاب، وجماعة من شيوخ الحديث والف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قاضي أبي بكر، وأبي الحسن يعني الأشعري، وحكاه عنه ـ يعني القاضي أبا بك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بدالوهاب أيضا، وهو أنه سبحانه مستو على العرش بذاته وأطلقو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فوق عرشه، قال الإما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الذي أقول به من غير 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كن في مكان ولا كون فيه ولا م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عبد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بك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هيد الأ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 الأستاذ أبو بكر بن فور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أوائل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عمر بن عبدالبر والطلمنكي وغيرهما من الأندلسيين وقول الخطابي في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ثم قال بعد أن حكى أربعة عشر 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أقوال ما تظاهرت عليه الآ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والفضلاء الأخيار أن الله على عرشه كما أخبر في كتابه وعلى لسان نبي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ئن من جميع خلقه هذا مذهب السلف الصالح فيما نقله عنهم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أبو نصر السجز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نا سفيان الثوري ومالك بن أنس وسفيان بن عيينة وحماد بن سلمة و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الله بن المبارك وفضيل بن عياض وأحمد بن حنبل وإسحاق بن راهوية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بذاته فوق العرش؛ وأن علمه بكل مكان؛ وأنه يرى يوم القيامة ب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عرش؛ وأنه ينزل إلى سماء الدنيا؛ وأنه يغضب ويرضى ويتكلم بما شاء؛ فم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ذلك فهو منهم برىء وهم منه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بن عبد الب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جل ما صنف فيه فنه لما تكلم على حديث النز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ثابت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؛ صحيح الإسناد؛ لا يختلف أهل الحديث في صحته، وهو حديث منقول من طرق سو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ار العدول عن النبي صلى الله عليه وسلم، وفيه دليل على أن الله في الس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من فوق سبع سموات كما قالت الجماعة وهو من حجتهم على المعتزلة في قول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ل مكان وليس على العرش، قال في الدليل على صحة ما قاله أهل الحق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ا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مُتَوَفِّ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فِعُك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آيا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هر عند العامة والخاصة من أن يحتاج إلى أكثر من حكايته لأنه 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قفهم عليه أحد ولا خالفهم فيه مسلم، وبسط الكلام في ذلك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هم بقوله تعالى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 ثَلَاثَةٍ إِلَّا هُوَ رَاب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خَمْسَةٍ إِلَّا هُوَ سَادِسُهُمْ وَلَا أَدْنَى مِن ذَلِكَ وَلَا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مَعَهُمْ أَيْنَ مَا 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في ظاهر الآية لأن علماء الصحابة والتابعين الذين حمل عنهم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تأويل هذه الآية هو على العرش وعلمه في كل مكان وما خالفهم في ذل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ضحاك بن زاحم أنه 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عرشه وعلمه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كانوا، وعن سفيان الثوري مثل ذلك، 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وق العرش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يه شيء من 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مجمعون على الإقرار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ة كلها في القرآن والسنة والإيمان بها وحملها على الحقيقة لا على المجاز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كيفون شيئًا من ذلك ولا يحدون فيه صفة محصورة، وأما أهل البدع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كلها والخوارج فكلهم ينكرها ولا يحمل شيئًا منها على الحقيقة و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 بها مشبه وهم عند من أقر بها نافون للمعبود والحق فيها ما قال القائل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ه كتاب الله وسنة رسوله وهم أئمة الجماعة، و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ئمة الفقه والأثر في هذه المسألة وما أشبهها الإيمان بما جاء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ها والتصديق بذلك وترك التحديد والكيفية في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عارف أبو محمد عبدالقادر بن أبي صالح الكيلان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رفة الصانع بالآيات والدلالات على وجه الاختصار ف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ويتيقن أن الله وا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جهة العلو؛ مستو على العرش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و على الملك؛ محيط علمه ب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وصفه بأنه في كل مكا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ه في السماء على العرش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إطلاق صفة الاستواء من غير تأويل، وأنه 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على العرش مذكور في كل كتاب أنزل على نبي أرسل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ذكر كلامًا طو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الحسن الكرخي الشافعي في مقدمته المشهورة في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هي منقولة من خط الشيخ أبي عمرو 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يدتهم أن الإله بذ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ه مع علمه بالغ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ثار لم أذكرها كلها للرسول لكن هي مما أشرت إليه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قل شيئًا من نفسي وإنما قلت ما اتفق عليه سلف الأمة وأئمتها، و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بما في ذلك من كلام الأم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مستو على العرش حقيقة بذات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ييف ولا تشبي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ذا هو في العقيد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 هذه الساعة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هذا أو نحو هذ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مكتوب بهذا اللفظ في العقيدة التي عندك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ت بدمشق واتفق عليها المسلمون فأي شيء هو الذي أريده‏؟‏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أ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خمسين كتابا من كتب أهل الحديث والتصوف والمتكلين والفقهاء الأربعة ال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الشافعية والحنبلية وتوافق ما قلت؛ وقلت أنا أمهل من خالفني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يء بحرف واحد عن أئمة الإسلام يخالف ما قلته فما الذي أ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طيبرسي والفتاح عاد الفتاح بعد س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السلطان؛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 لنا الآن عقيدة بخط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ى نائب السلط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تبت الساعة شيئًا لقال القائل قد زاد ونقص أو غير الاعتقاد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لما طلبوا الاعتقاد لم اتهم إلا بشيء قد كتب متق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عتقاد هو الذي قرىء بالشام في المجالس الثلاث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إليكم نائبكم مع البريد، والجميع عندكم، ثم أرسل لكم مع العمري ثانيا 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ثاني ما قاله القضاة والعلماء والمحضر وكتاب البخاري الذي قرأه الم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 ليس هو شيئًا ابتدئه من عندي حتى يكون كل يوم لي اعتقاد، وه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بعينه؛ والنسخة بعينها، فانظروا فيها 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وطلب أن أكتب بخطي أي شيء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أكت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فو، وألا تتعرض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أنا مجيب إليه، ليس غر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ذاء أحد ولا الانتقام منه ولا مؤاخذته، وأنا عاف عمن ظ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أن أكت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ما جرت العادة بكتابته؛ فإن عفو الإنسان عن حقه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أن الأمر لما جرى على هذا الوجه كاد بعض القلوب يتغ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، وظنوا أن هذا الدرج قد أقر به؛ وأن ذلك يناقض ما كان يقوله وير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نا وأخي ندفع ذلك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فعل ابن مخلوف؛ وقد تحققت أنا 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بن مخ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الشيخ أن مثل هذه القضية التي قد اشتهرت وانتشرت لا تندف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فأنا أبذل غاية ما وسعني من الإحسان، وترك الانتقام، وتأليف القلوب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رف خلقا كثيرا ممن بالديار المصرية؛ وأن الإنسان لا ينجو من شرهم وظلم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ستقر، والآخر مت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من الله تأييد وسلطان، والتجاء إليه، و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توكل عليه، واستغفار له، وطاعة له، يدفع به عنه شر شياط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هي الثابتة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من ذي جاه، فإنهم يراعون ذا الجاه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ه قائما؛ فإذا انقلب جاهه كانوا من أعظم الناس قياما عليه هم بأعيانهم؛ حت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ضربون القاضي بالمقارع ونحو ذلك مما لا يكاد يعرف لغيرهم، أعداءه ومبغ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، وقد دخل في إثباتات وأملاك وغير ذلك تعلقة بالدولة وغير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صل من ذوي الجاه من له غرض في نقض أحكامه ونقل الأملاك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سر الأم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تب ردته؛ وأحكام المرتد لا تنفذ، لأنه قد عل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عام أنه جعل ما فعل في هذه القضية شرع محمد بن عبدالله، والإنسان متى 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المجمع عليه؛ أو حرم الحلال المجمع عليه؛ أو بدل الشرع المجمع عليه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 مرتدا باتفاق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نزل قوله على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فَأُوْلَـئِكَ هُم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المستحل للحكم بغير 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شرع يقال في عرف الناس على ثلاث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جاء به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ب اتباعه، ومن خالفه وجبت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راء العلماء المجتهد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مالك ونحوه فهذا يسوغ اتباعه، ولا يجب ولا يحرم وليس لأحد أن يلزم عمو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ا يمنع عموم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ذب على الله ورسوله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شهادات الزور ونحوها؛ والظلم البين فمن قال إن هذا من شرع الله فقد كف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، كمن قال إن الدم والميتة حلال ـ ولو قال هذا مذهب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ذي حكم به ابن مخلوف هو مذهب مالك أو الأشعري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زم جميع الناس به، ويعاقب من لم يوافقه عليه باتفاق الأمة، فكيف وال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ويلزم به هو خلاف نص مالك وأئمة أصحابه؛ وخلاف نص الأشعري وأئمة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ر وأبي الحسن الطبري وأبي بكر بن فورك وأبي القاسم القشيري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؟‏ وغير هؤلاء كلهم مصرحون بمثل ما قلناه وبنقيض 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صطلحت الحنبلية والأشعرية واتفق الناس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ة كلام أبي الحسن الأشعر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 من كلام الشيخ الموفق، وز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قلوب من الأضغان، وصار الفقهاء من الشافعية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تفاق كل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فرض أن هذا الذي حكم فيه مما يسوغ فيه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ض حكم غيره فكيف إذا نقض حكم حكام الشام جميعهم بلا شبهة‏؟‏ بل بما يخالف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عم زاعم أن حكام الشام مكرهون ففيهم من يصرح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غير واحد، وهؤلاء بمصر كانوا أظهر إكراها لما اشتهر عند الناس أنه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غرض الدولة المتعلق بالملك، وأنه لولا ذلك لتكلم الحكام بأشياء، وهذا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م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هذا الحكم الذي حكم به مخالف لشريعة الإسلام من بض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‏؟‏ وعامتها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ه مكتوبة مع الشرف محمد فينبغي أ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الأمر وباطن القضية ليطبها بتد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ليس مرادي إلا في طاعة الله ورسوله وما يخاف على المصري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هم في بعض كما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م ما جرى بدمشق ـ مع أن أولئك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تفاق من تجديد القاضي المذكور إسلامه عند القاضي الآخر وأنا لما كن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آ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ى القاضي تقي الدين الحنبلي وجدد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حقن دمه لما قام عليه بعض أصحابهم 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مدة لما كان القاضي حسام الدين الحنفي مباشرا لقضاء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حلق لحية هذا الأذرعي، وأحضر الموسى، والحمار ليركبه ويطوف به، فجاء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ي ذلك، فقمت إليه ولم أزل به حتى كف عن ذلك، وجرت أمور لم أزل فيها م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؛ وهذه الأمور ليست من فعلي ولا فعل أمثالي نحن إنما ندخل في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المؤمنون ليس لنا غرض مع أحد، بل نجزي بالسيئة الحسنة، ونعفو ون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ضية قد انتشرت، وظهر ما فعل فيها وعلمه الخاص والعام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 الأحوال حتى جاء أمير أو وزير له في نقل ملك قد أثبته أو حكم به لكان 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من أسهل ما يكون فيثبتون ردته والمرتد أحكامه مردودة باتفاق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ضرره على الذين أعانوه ونصروه بالباطل من أهل الدولة وغيرهم، وهذا أمر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إهماله فالشيخ خبير يعرف عواقب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من أعظم الناس معا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طفاء كل شر فيها وفي غيرها وإقامة كل خير، وابن مخلوف لو عمل مهما عمل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ر على خير إلا وأعمله معه ولا أعين عليه عدوه قط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يتي وعزمي مع علمي بجميع الأمور فإني أعلم أن الشيطان ينزغ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لن أكون عونا للشيطان على إخواني المسلمين، ولو كنت خارجا لكنت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أعاونه؛ لكن هذه مسألة قد فعلوها زورا والله يختار للمسلمين جميعهم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ة في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نقطع الدور وتزول الحيرة إلا بالإنابة إلى الله؛ والاستغف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؛ وصدق الالتجاء فإنه سبحانه لا ملجأ منه إلا إليه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عن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ثر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وا به، إلا وقد خرج خشية أن يعلم فلان وفلان فيطلعوا ويتكلموا فتكثر الغو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قال حقا فأنا أحق من سمع الحق والتزمه وقبل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لوا أو مرا، وأنا أحق أن يتوب من ذنوبه التي صدرت منه، بل وأحق بالعقوب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ضل المسلمين عن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أحد أن يحمله تحننه لشخص وموالا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تعصب معه بالباطل ،أو يعطل لأجله حدود الله تعالى، بل قد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ه فقد ضا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خافه من قيام العدو ونحوه في المحضر الذي قدم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إلى ابن مخلوف فيما يتعلق بالاستغاثة بالنبي صلى الله عليه وسلم إن أظه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باله عليهم، ودل على أنهم مشركون، لا يفرقون بين دين المسلمين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ين متفقون على ما علموه بالاضطرار من دين الإ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يجوز له أن يعبد، ولا يدعو ولا يستغيث، ولا يتوكل إلا على الله،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لكا مقربا أو نبيا مرسلا أو دعاه أو استغاث به فهو مشرك، فلا يجوز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يقول القائل يا جبرائيل أو يا ميكائيل أو يا إبراهيم أو يا موسى أ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غفر لي أو ارحمني أو ارزقني أو انصرني أو أغثني أو أجرني من عدوي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هذا كله من خصائص الإلهية، وهذه مسائل شريفة معروفة قد بينها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الفرق بين حقوق الله التي يختص بها الرسل والحقوق التي له ولرسله كما 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بين ذلك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عَزِّرُوهُ وَتُوَقِّرُوهُ وَتُسَبِّحُوهُ بُكْ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عزير والتوقير للرسول و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وأصي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 وَرَسُولَهُ وَيَخْشَ اللَّهَ وَيَتَّق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اع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، والخشية والتقوى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ول المرس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لله وحده، ويجعلون لهم الطاع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 وَأَنَّهُ لَمَّا قَامَ عَب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يَدْعُوهُ كَادُوا يَكُونُونَ عَلَيْهِ لِبَدًا قُلْ إِنَّمَا أَدْع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وَلَا أُشْرِكُ بِهِ أَحَدًا قُلْ إِنِّي لَا أَمْلِكُ لَكُمْ ضَر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 قُلْ إِنِّي لَن يُجِيرَنِي مِنَ اللَّهِ أَحَدٌ وَلَنْ أَجِدَ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لْت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فَتَكُونَ مِنَ 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َّذِينَ زَعَمْتُم مِّن دُونِهِ فَلاَ يَمْلِكُونَ كَشْفَ الضُّ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ْ وَلاَ تَحْوِيلاً أُولَـئِكَ الَّذِينَ يَدْعُونَ يَبْتَغ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ُ الْوَسِيلَةَ أَيُّهُمْ أَقْرَبُ وَيَرْجُونَ رَحْمَتَهُ وَي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َهُ إِنَّ عَذَابَ 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الْمَسِيحَ ابْنَ مَرْيَمَ وَمَا أُمِرُواْ إِلاَّ لِيَعْبُدُواْ إِلَـ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ًا لاَّ إِلَـهَ إِلاَّ هُوَ سُبْحَانَهُ عَمَّا يُشْرِك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خذ الملائكة والنبيين أربابًا فقد كفر بعد إسلام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نهى النبي صلى الله عليه وسلم عن اتخاذ المسا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، وعن أن يجعل لله ندًا في خصائص الربوبية، ففي الصحيحين عنه أنه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ا وفي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لا تتخذوا القبور مساجد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قبري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قبري وثنا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ي لله ن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لماء من زار قبر النبي صلى الله عليه وسلم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ه ولا يقبله، ولا يشبه بيت المخلوق ببيت الخالق الذي يستلم ويقبل منه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؛ ويستلم الركن اليماني ولهذا اتفق العلماء على أنه لا يشرع تقبي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 ولا استلامه إلا الركنان اليمانيان، حتى مقام إبراهيم الذي بمكة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سح به فكيف بما سواه من المقامات و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ما ذكرت في ذلك اليوم هذ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صو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اضي لا يفرق بين دين الإسلام ودين النصارى الذين يدعون المسيح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صنع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يتخذ نفيسة رب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بر الخائف؛ وتغيث الملهو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حسبها، ويسجد لها، ويتضرع في دعائها مثل ما يتضرع في دعاء ر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وات، ويتوكل على حي قد مات ولا يتوكل على الحق الذي لا يموت، ف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اكه بمن هو أفضل منها يكون أقوى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ُوتُ كُلِّ شَيْءٍ وَهُوَ يُجِيرُ وَلَا يُجَارُ عَلَيْه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سَيَقُولُونَ لِلَّهِ قُلْ فَأَنَّى 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ذ لما رجع من الشام فسجد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في الشام يسجدون لأساقفتهم، ويذكرون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أرأيت لو مررت بقبري أكنت ساج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جد لي، فلو كنت آمرا أحدا أن يسجد لأحد لأمرت المرأة أن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ينهى الضالين عن مثل هذا الشرك المحرم بإجماع المسلمين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ما هو أقل منه‏؟‏ ومن دعى رجلا أو امرأة من دون الله فهو مضاه ل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أمه إلهين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وني كما أطرت النصارى عيسى بن مريم، فإنما أنا عب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سوغ أن يدعى المخلوق، ومنع من دعاء الخالق الذي فيه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ديته وإلهيته فقد ناقض الإسلام في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هادة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قوق رسول الله صلى الله عليه وسلم ـ بأبي هو وأمي ـ مثل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على النفس والأهل والمال، وتعزيره وتوقيره، وإجلاله وطاعته، واتباع سنت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عظيمة جدًا وكذلك مما يشرع التوسل به في الدعاء كما في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صححه أن النبي صلى الله عليه وسلم علم شخص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سل إليك بنبيك محمد نبي الرحمة يا محمد يا رسول الله إني أتوسل بك إلى ر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ليقضيها اللهم فشفع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وسل ب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اؤه والإستغاثة به فحرام، والفرق بين هذين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المتوسل إنما يدعو الله ويخاطبه ويطلب منه لا يدعو غيره إل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ضاره لا على سبيل الطلب منه، وأما الداعي والمستغيث فهو الذي يسأل المدعو و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ستغيثه وي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رب العالمين، ومالك الملك، وخالق كل شي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يب المضطر إذا دعاه، وهو القريب الذي يجيب دعوة الداعي إذا دعاه، وهو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سبحانه وتعالى عما يقول الظالمون علو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 صنفت كتابا كبيرًا سم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 المسلول على ش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في هذه المسألة ما لم أعرف احدا سبق إليه، وكذلك هذه 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ية قد كتبت فيها فصولا هي من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في أم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 به الشيخ أني أخاف أن القضية تخرج ع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يكون فيها ما فيه ضرر عليه وعلى ابن مخلوف ونحوهما، فإنه قد طلب 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سببا لذلك ولم أجب إليه فإني إنما أنا لون واحد، والله ما غششتهما قط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شتهما كتم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ساعد لهما على كل بر و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أصل الذي تصلح عليه الأمور رجوع كل شخص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بته إليه في هذا العشر المبارك، فإذا حسنت السرائر أصلح الله الظواهر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ذين اتقوا والذين هم مح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ضية كبيرة كلما كانت تزداد ظهورا تزداد انتش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رحمة الله وبركاته والحمد لله وحده وصلى الله على محمد وآله وسلم تس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الدين أحمد بن تيمي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وت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حَقَّ تُقَاتِهِ وَلاَ تَمُوتُنَّ إِ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 وَاعْتَصِمُواْ بِحَبْلِ اللّهِ جَمِيعًا وَلاَ تَفَر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تَ اللّهِ عَلَيْكُمْ إِذْ كُنتُمْ أَعْدَاء فَأَلَّف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كُمْ فَأَصْبَحْتُم بِنِعْمَتِهِ إِخْوَانًا وَكُنتُمْ عَلَىَ ش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فْرَةٍ مِّنَ النَّارِ فَأَنقَذَكُم مِّنْهَا كَذَلِكَ يُبَيِّنُ اللّ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لَعَلَّكُمْ تَهْتَدُونَ وَلْتَكُن مِّنكُمْ أُمَّةٌ يَدْع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ِ وَيَأْمُرُونَ بِالْمَعْرُوفِ وَيَنْهَوْنَ عَنِ 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هُمُ الْمُفْلِحُونَ وَلاَ تَكُونُواْ كَالَّذِينَ تَفَر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تَلَفُواْ مِن بَعْدِ مَا جَاءهُمُ الْبَيِّنَاتُ وَأُوْلَـئِك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عَظِيمٌ يَوْمَ تَبْيَضُّ وُجُوهٌ وَتَسْوَدُّ 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 أهل السن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ود وجوه أهل البدعة والفرقة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اسْوَدَّتْ وُجُوهُهُمْ أَكْفَرْتُم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كُمْ فَذُوقُواْ الْعَذَابَ بِمَا كُنْتُمْ تَكْفُرُونَ وَأَم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يَضَّتْ وُجُوهُهُمْ فَفِي رَحْمَةِ اللّهِ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عن أبي أمامة الباهلي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لاب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هذه الآية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بْي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وَتَسْوَدُّ 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صح الحديث في الخوارج من عشرة أوجه، وقد خرجها مسلم في صحيحه،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طائفة منه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ه مع صيامهم وقراءته مع قراءتهم يقرءون القرآن لا يجاوز حناجرهم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ما يمرق 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 ويدع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هم أول من كفر المسلمين، يكفرون بالذنوب، ويكف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في بدعتهم، ويستحلون دمه وماله، وهذه حال أهل البدع يبتدعون بدعة ويكف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جماعة يتبعون الكتاب والسنة، ويطيعون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ون الحق، ويرحمو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بدعة حدثت في الإسلام بدعة الخوارج والشيعة حدثتا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أمير المؤمنين علي بن أبي طالب، فعاقب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وارج فقا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م، وأما الشيعة فحرق غاليتهم بالنار، وطلب قتل عبدالله بن سبأ فهرب منه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د من يفضله على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ن وجوه كث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بعد نبيها أبو بكر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أهل السنة والجماعة أنهم يصلون الجمع والأعياد والجم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ون الجمعة والجماعة كما فعل أهل البدع من الرافضة وغيرهم، فإن كا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ا لم يظهر منه بدعة ولا فجور صلى خلفه الجمعة والجماعة باتفاق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ئمة المسلمين، ولم يقل أحد من الأئمة إنه لا تجوز الصلاة إلا خلف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أمره، بل مازال المسلمون من بعد نبيهم يصلون خلف المسلم المستور، ولكن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لي بدعة أو فجور وأمكن الصلاة خلف من يعلم أنه مبتدع أو فاسق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 غيره فأكثر أهل العلم يصححون صلاة المأموم وهذا مذهب الشافعي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قولين في 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مكن الصلاة إلا خلف المبتد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كالجمعة التي إمامها مبتدع أو فاجر وليس هناك جمعة أخرى فهذه تصلى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 والفاجر عند عامة أهل السنة والجماعة وهذا مذهب الشافعي وأبي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غيرهم من أئمة أهل السنة بلا خلاف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ناس إذا كثرت الأهواء يحب أن لا يصلي إلا خلف من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استحباب، كما نقل ذلك عن أحمد أنه ذكر ذلك لمن سأله ،ولم يقل أحمد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إلا خلف من أعر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أبو عمرو عثمان بن مرزوق إلى ديار مصر وكان ملوك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مظهرين للتشيع؛ وكانوا باطنية ملاحدة، وكان بسبب ذلك قد كثرت البدع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ر المصرية أمر أصحابه أن لا يصلوا إلا خلف من يعرفونه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فتحها ملوك السنة مثل صلاح الدين وظهرت فيها كلمة السنة المخالفة للرافض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علم والسنة يكثر بها و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خلف المستور جائزة باتفاق علماء المسلمين، و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حرمة أو باطلة خلف من لا يعرف حاله فقد خالف إجماع أهل السنة والجماع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حابة رضوان الله عليهم يصلون خلف من يعرفون فجوره كما صلى عبد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صحابة خلف الوليد بن عقبة بن أبي معيط وكان قد يشرب الخمر وصلى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أربعا وجلده عثمان بن عفا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الله بن عمر وغيره من الصحابة يصلون خلف الحجاج بن يوس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والتابعون يصلون خلف ابن أبي عبيد وكان متهما بالإلحاد وداع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كفير المسلم بذنب فعله ولا بخطأ فيه، كالمسائل التي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هل القبلة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 لاَ نُفَرِّقُ بَيْنَ أَحَدٍ مِّن رّ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سَمِعْنَا وَأَطَعْنَا غُفْرَانَكَ رَبَّنَا وَ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هذا الدعاء وغفر للمؤمنين خط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المارقون الذين أمر النبي صلى الله عليه وسلم ب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أمير المؤمنين علي بن أبي طالب أحد الخلفاء الراشدين، واتفق على قتاله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الصحابة والتابعين ومن بعدهم، ولم يكفرهم علي بن أبي طالب و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غيرهما من الصحابة بل جعلوهم مسلمين مع قتالهم ولم يقاتلهم علي حتى سف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حرام وأغاروا على أم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لدفع ظلمهم وبغيهم ل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ولهذا لم يسب حريمهم؛ ولم يغن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ؤلاء الذين ثبت ضلالهم بالنص والإجماع لم يكفروا مع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صلى الله عليه وسلم بقتالهم فكيف بالطوائف المختلفين الذين اشتب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مسائل غلط فيها من هو أعلم منهم‏؟‏ فلا يحل لأحد من هذه الطوائف أن ت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ولا تستحل دمها ومالها ـ وإن كانت فيها بدعة محققة ـ فكيف إذا كانت الم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بتدعة أيضًا‏؟‏ وقد تكون بدعة هؤلاء أغلظ، والغالب أنهم جميعا جهال بحقائ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أن دماء المسلمين وأموالهم وأعراضهم محرمة من بعضهم ع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إلا بإذن الله ورسوله قال النبي صلى الله عليه وسلم لما خطبهم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 وأعراضكم عليكم حرام كحرمة يومكم هذا في بلد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سلم على المسلم حرام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تنا واستقبل قبلتنا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تنا فهو المسلم له ذم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القاتل فما بال المقت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ا يضرب بعضكم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مسلم لأخيه يا كافر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كلها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لم متأولاً في القتال أو التكفير لم يكفر ب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لحاطب بن أبي بل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عني أضرب عن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شهد بدرًا، وما يدر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اطلع على أهل بد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يضًا من حديث الإفك أن أسيد بن الحضير قال ل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 تجادل عن المنافقين، واختصم الفريقان، فأصلح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بدريون فيهم من قال لآخر منهم إنك منافق، ولم يكف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 هذا ولا هذا بل شهد للجميع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في الصحيحين عن أسامة بن زيد أنه قتل رجلاً بعد ما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، وعظم النبي صلى الله عليه وسلم ذلك لما أخبر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ه بعد ما قا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ر ذلك عليه حتى قال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يت أ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أسلمت إلا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لم يوجب عليه قودا ولا دية ولا كفارة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ا ظن جواز قتل ذلك القائل لظنه أنه قالها تعو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سلف قاتل بعضهم بعضا من أهل الجمل وصفين ونحوهم و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ن مؤمنو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 الْمُؤْمِنِينَ اقْتَت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هُمَا فَإِن بَغَتْ إِحْدَاهُمَا عَلَى الْأُخْرَى فَقَات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تَبْغِي حَتَّى تَفِيءَ إِلَى أَمْرِ اللَّهِ فَإِن فَاءتْ فَأَصْل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بِالْعَدْلِ وَأَقْسِطُوا 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الله تعالى أن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الهم وبغي بعضهم على بعض إخوة مؤمنون، وأمر بالإصلاح بينهم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مع الاقتتال يوالي بعضهم بعضا مولاة الد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ون كمعاداة الكفار، فيقبل بعضهم شهادة بعض؛ ويأخذ بعضهم العلم عن بعض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ارثون؛ ويتناكحون؛ ويتعاملون بمعاملة المسلمين بعضهم مع بعض مع ما كان بي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التلاع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 وسلم سأل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ك أمته بسنة عامة فأعطاه ذلك، وسأله أن لا يسلط عليهم عدوا من غيرهم فأعطا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أن لا يجعل بأسهم بينهم فلم يع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الله لا يسلط عليهم عد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يغلبهم كلهم حتى يكون بعضهم يقتل بعضا وبعضهم يسبي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لما نزل قوله تعالى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لْبِسَكُمْ شِيَ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ِيقَ بَعْضَكُم بَأْسَ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الله أمر بالجماعة الائتلاف، ونهى عن البدعة و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جماعة فإن يد الله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ع الواحد وهو من الاثنين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ذئب الإنسان ك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الذئب إنما يأخذ القاصية والنائية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مسلم إذا صار في مدينة من مدائن المسلمين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لجمعة والجماعة ويوالي المؤمنين ولا يعاديهم، وإن رأى بعضهم ضالًا أو غا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أن يهديه ويرشده فعل ذلك وإلا فلا يكلف الله نفسًا إلا وسعها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أن يولي في إمامة المسلمين الأفضل ولاه، وإن قدر أن يمنع من يظهر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 منعه، وإن لم يقدر على ذلك فالصلاة خلف الأعلم بكتاب الله وسنة نبيه ال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اعة الله ورسوله أفضل، كم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أهم لكتاب الله، فإن كانوا في القراءة سواء فأعلمهم بالسن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سنة سواء فأقدمهم هجرة، فإن كانوا في الهجرة سواء فأقدمهم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هجره لمظهر البدعة والفجور مصلحة راجحة هجره كما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ثلاثة الذين خلفوا حتى تاب الله عليهم، وأما إذ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غير إذنه وليس في ترك الصلاة خلفه مصلحة شرعية كان تفويت هذه الجمع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 وضلالا وكان قد رد بدعة ب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المصلي الجمعة خلف الفاجر اخت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عادته الصلاة وكرهها أكثرهم حتى قال أحمد بن حنبل في رواية عب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القولين، لأن الصحابة لم يكونوا يعيدون الصلاة إذا صلوا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جور والبدع، ولم يأمر الله تعالى قط أحدا إذا صلى كما أمر بحسب استطاع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صح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صلى بحسب استطاعته أن لا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متيمم لخشية البرد ومن عدم الماء والتراب إذا صلى بحسب حاله، والمحبوس وذ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ذار النادرة والمعتادة والمتصلة والمنقطة لا يجب على أحد منهم أن يعي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أولى بحسب است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صحابة صلوا بغير ماء ولا تيمم لما ف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قدها ولم يأمرهم النبي صلى الله عليه وسلم بالإعادة، بل أبلغ من ذلك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رك الصلاة جهلاً بوجوبها لم يأمره بالقضاء، فعمرو وعمار لما أجنبا وعمر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وعمار تمرغ كما تتمرغ الدابة لم يأمرهما بالقضاء، وأبو ذر لما كان يجن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لم يأمره بالقضاء والمستحاضة لما استحاضت حيضة شديدة منكرة منعت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لم يأمرها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كلوا في رمضان حتى يتبين لأحدهم الحبل الأبيض من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لم يأمرهم بالقضاء ـ وكانوا قد غلطوا في معنى الآية فظنوا أن قوله تعالى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بَيَّنَ لَكُمُ الْخَيْطُ الأَبْيَضُ مِنَ الْخَيْطِ الأَسْوَد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ج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بل ـ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سواد الليل وبياض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م بالقضاء، والمس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لم يأمره بإعادة ما تقدم من الصلوات، والذين صلوا إلى بيت المقدس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شة وغيرهما بعد أن نسخت بالأمر بالصلاة إلى الكعبة وصاروا يصلون إلى ال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هم النسخ لم يأمرهم بإعادة ما صلوا وإن كان هؤلاء أعذر من غيرهم لتمس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خطاب الله ورسوله هل يثبت حكمه في حق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بلاغ على ثلاثة أقوال في مذهب أحمد وغيره، قيل يثبت؛ وقيل لا يثبت؛ وقيل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دون 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دل عليه القرآ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 لِلنَّاسِ عَلَى اللّهِ حُجَّةٌ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ب إليه العذر من الله من أجل ذلك أرسل الرسل مب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أول والجاهل المعذور ليس حكمه حكم المعاند والفاجر بل 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ل شيء 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شهادة أن لا إله إلا الله، وأن محمدً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حق يجزم به المسلمون ويقطعون به ولا يرتابون، وكل ما علمه المسلم 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قطع به، وإن كان الله قادرًا على تغييره، فالمسلم يقطع بما يراه ويسمعه، و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قادرعلى ما يشاء، وإذا ق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طع بذلك؛ فليس مراده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تغييره، ب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در على مثل إماتة الخلق وإحيائ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 وعلى تسيير الجبال وتبديل الأرض غير الأرض فإنه يستتاب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كرهون لفظ القطع من أصحاب أبي عمرو بن مرزوق هم قوم أحد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عندهم، ولم يكن هذا الشيخ ينكرهذا، ولكن أصل هذا أنهم كانوا يستث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كما نقل ذلك عن السلف ف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، ويستث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 ف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ن شاء الله؛ ومراد السلف من ذلك الاستثناء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ا يقطع بأنه فعل الواجب كما أمرالله ورسوله، فيشك في قبول الله لذلك ف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أو للشك في العاقبة، أو يستثنى لأن الأمور جميعًا إنما تكون بمشيئة الله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 الْمَسْجِدَ الْحَرَامَ إِ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له علم بأنهم يدخلون 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أو لئلا يزكي أحده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ئك يمتنعون عن القطع في مثل هذه الأمور؛ ثم جاء بعد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، فكرهوا لفظ القطع في كل شيء، ورووا في ذلك أحاديث مكذوبة، وكل من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أو عن أصحابه، أو واحد من علماء المسلمين، أنه كر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في الأمور المجزوم بها، فقد كذب عليه وصار الواحد من هؤلاء يظن أنه إذ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كلمة فقد أقر بأمر عظيم في الدين، وهذا جهل وضلال من هؤلاء الجهال لم يسب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أحد من طوائف المسلمين، ولا كان شيخهم أبو عمرو بن مرزوق، ولا 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، ولا خيار أصحابه بعد موته يمتنعون من هذا اللفظ مطلقًا؛ بل إنما 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جه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طائفة أخرى زعموا أن من سب الصحابة لا يقبل الله توب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، ورووا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أصحابي ذنب لا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كذب على رسول الله صلى الله عليه وسلم، لم يروه أحد من أهل الع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شيء من كتب المسلمين المعتمدة، وهو مخالف للقرآن؛ ل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من لم يتب وقال في حق ا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كتاب الله، وسنة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كل من تاب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سب الرسول من الكفار المحارب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اح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، أو مجنون، أو معلم، أو مفتر وتاب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طائفة يسبون النبي صلى الله عليه وسلم من أهل الح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وحسن إسلامهم وقبل النبي صلى الله عليه وس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 ب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مطلب بن عم النبي صلى الله عليه وسلم، وعبدالله بن سعد بن أبي سرح،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وكان يكذب على النبي صلى الله عليه وسل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نت أعلمه القرآ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أسلم وبايعه النبي صلى الله عليه وسل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الصحاب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ل لسبهم كالرافضي يعتقد ذلك دينا، كما يعتقد الكافر س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اب وصار يحبهم، ويثني عليهم، ويدعو لهم مح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 ب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لم إنسانا فقذفه أو اغتابه أو شتمه ثم تاب 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عرف المظلوم مكنه من أخذ حقه، وإن قذفه أو اغتابه ولم يبلغ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لا يعلمه أني اغتبتك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حسن إليه في غيبته كما أساء إليه في غيبته؛ كما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أن تستغفر لمن اغ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رجل قد سب الصحابة أو غير الصحابة و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سن إليهم بالدعاء لهم والثناء عليهم بقدر ما أساء إليهم والحسنات يذه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كافر الذي كان يسب النبي صلى الله عليه وسل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إذا تاب وشهد أن محمدًا رسول الله الصادق المصدوق، وصار يحبه، ويثن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عليه كانت حسناته ماحية لسيئاته، والله تعالى يقبل التوبة عن عباده، ويعف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ويعلم ما ت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عَلِيمِ غَافِرِ الذَّنبِ وَقَابِلِ التَّوْبِ شَدِي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قَابِ ذِي الطَّوْلِ لَا إِلَهَ إِلَّا هُو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خوض فيما تكلم الناس فيه من مسائل في أصول الدين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يدنا محمد صلى الله عليه وسلم فيها كلام أم لا‏؟‏ فإن قيل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؟‏ وقد فهمنا منه عليه السلام النهي عن الكلام في بعض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ذلك‏؟‏ وهل نقل عنه عليه الس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وجوبه‏؟‏ وهل يكفي في ذلك ما يصل إليه المجتهد من غلبة الظن أو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 القطع‏؟‏ وإذا تعذر عليه الوصول إلى القطع فهل يعذر في ذلك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ًا به‏؟‏ وهل ذلك من باب تكليف ما لا يطاق والحالة هذ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كمة في أنه لم يوجد فيه من الشارع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م من الوقوع في المهالك ـ وقد كان عليه السلام حريصًا على هدى أمته‏؟‏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سائل ـ هل يجوز الخوض فيم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من مسائل في أصول الدين لم ينقل عن سيدنا محمد صلى الله عليه وس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م لا‏؟‏ ـ سؤال ورد بحسب ما عهد من الأوضاع المبتدعة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مسائل التي هي من أصول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ستحق أن تسمى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دين الذي أرسل الله به رسوله، وأنزل به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عن النبي صلى الله عليه وسلم فيها كلام؛ بل هذا كلام متناقض في نفسه إذ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ول الدين يوجب أن تكون من أهم أمور الدين؛ وأنها مما يحتاج إليه الدين، ثم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كلام فيها عن الرسول يوجب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الرسول أهمل الأمور المهمة التي يحتاج الدين إ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ها، أو أنه بينها فلم تنقلها الأمة، وكلا هذين باطل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عظم مط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في الدين؛ وإنما يظن هذا وأمثاله من هو جاهل بحقائق ما جاء به الرسو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بمايعقله الناس بقلوبهم، أو جاهل ب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هله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دم علمه بما اشتمل عليه ذلك من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دخل في الحقائق المعقولة ما يسم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اله عقليات؛ وإنما هي جه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 ب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ظن من أصول الدين ما ليس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الوسائل الباطلة، وأن يظن عدم بيان الرسول لما ينبغي أن يعتقد في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قع لطوائف من أصنا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قهم؛ فضلا عن 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ول الدين إما أن تكون مسائل يجب اعتقادها قولاً أو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ً كمسائل التوحيد، والصفات، والقدر، والنبوة، و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لائ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حتاج الناس إلى معرفته، واعتق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به من هذه المسائل فقد بينه الله ورسوله بيانا شافيا قاطعا ل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عظم ما بلغه الرسول البلاغ المبين، وبينه للناس، وهو من أعظم ما أق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جة على عباده فيه بالرسل الذين بينوه وبلغ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له الذي نق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ابعون عن الرسول لفظه ومعانيه، والحكمة التي هي 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تي نقلوها أيضًا عن الرسول مشتملة من ذلك على غاية المراد، وتمام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الذي بعث إلينا رسولا من أنفسنا يتلو علينا آي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كينا، ويعلمنا الكتاب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كمل لنا الدين، وأتم علينا النعمة، و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الإسلام دينا الذي أنزل الكتاب تفصيلًا لكل شيء، وهدى ورحمة وبشرى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ًا يُفْتَرَى وَلَـكِن تَصْدِيقَ الَّذِي بَيْنَ يَدَيْهِ وَتَفْصِيل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وَهُدًى وَرَحْمَةً 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ظن عدم اشتمال الكتاب والحكمة على بيان ذلك من كان ناقص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، وسمعه، ومن له نصيب من قول أهل النار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ُنَّا نَسْمَعُ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ثيرًا في كثير من المتفلسفة، والمتكلمة، وجهال أهل الحديث، والمتفق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ائل هذه المسائل الأصولي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ظن طوائف من المتكلمين، والمتفلسفة أن الشرع إنما يدل بطريق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الته موقوفة على العلم بصدق المخبر، ويجعلون ما يبنى عليه صدق ا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ات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وا في ذلك غلطا عظيما؛ بل ضلوا ضلالا مبينا في ظ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كتاب والسنة إنما هي بطريق الخبر المجرد؛ بل الأمر ما عليه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 ـ أهل العلم والإيمان ـ من أن الله سبحانه وتعالى بين من الأدل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تاج إليها في العلم بذلك ما لا يقدر أحد من هؤلاء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ية ما يذكرونه جاء القرآن بخلاصته على أحسن وجه وذلك ك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ة التي يذكرها الله تعالى في كتابه التي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فِي هَذَا الْقُرْآنِ مِن كُلِّ 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ثال المضروبة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يس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قياس شمول، أو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ذلك ما يسمونه براهين وهو القياس الشمولي المؤلف من ال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فظ البرهان في اللغة أعم من ذلك كما سمى الله آيت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 أن العلم الإلهي لا يجوز أن يستدل فيه بقياس 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فيه الأصل والفرع، ولا بقياس شمولي تستوي أفراده؛ فإن الله سبحانه وتعال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ه شيء، فلا يجوز أن يمثل بغيره، ولا يجوز أن يدخل هو وغيره تحت قضية كلية ت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ها ـ ولهذا لما سلك طوائف من المتفلسفة والمتكلمة مثل هذه الأقيسة في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لم يصلوا بها إلى يقين بل تناقضت أدلتهم، وغلب عليهم بعد التناهي الح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راب؛ لما يرونه من فساد أدلتهم أو تكاف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ستعمل في ذلك قياس الأولى سواء كان تمثيلاً أو شمولاً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ثَلُ الأَعْلَى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لم أن كل كمال ثبت للممكن، أو المحدث لا نقص فيه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ا للموجود غير مستلزم للعدم فالواجب القديم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مال لا نق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وجه من الوجوه ثبت نوعه للمخل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بوب المعلول المدبر فإنما استفاده من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ه ومدبره ـ فهو أحق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 نقص وعيب في نفسه ـ وهو ما تضمن سل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إذا وجب نفيه عن شيء ما من أنواع المخلوقات والمحدثات والممكنات ـ ف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عن الرب تبارك وتعالى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حق بالأمور الوجودية من كل 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مور العدمية فالممكن بها أحق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طرق هي التي كان يستعملها السلف والأئمة في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، كما استعمل نحوها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ه، وبعده من أئمة أه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ذلك جاء القرآن في تق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ئل التوحيد والصفات، والم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أنه سبحانه لما أخبر بالمعاد؛ والعلم به تابع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كانه، فإن الممتنع لا يجوز أن يكون بين سبحانه إمكانه أتم بيان؛ ولم يسلك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ل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ثبتون الإمكان الخارجي بمجرد ا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ي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كن لأنه لو قدر وجوده لم يلزم من تقدير وجوده محا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 في هذه المقدمة، فمن أين يعلم أنه لا يلزم من تقدير وجود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عم من المحال لذاته أو لغيره، والإمكان الذهني حقيقته عدم العلم ب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علم بالامتناع لا يستلزم العلم بالإمكان الخارجي؛ بل يبقى الشيء في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لوم 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لوم الإمكان الخارجي وهذا هو الإمكان الذ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سبحانه وتعالى لم يكتف في بيان إمكان المعا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شي ممتنعا ولو لغيره وإن لم يعلم الذهن امتناعه؛ بخلاف ا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علم بطل أن يكون 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علم الإمكان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علمه بوجود الشيء، وتارة بعلمه بوجود نظيره، وتارة بعلمه بوجود ما هو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 وجود الشئ دليل على أن ما هو دونه أولى بالإم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إذا بين كون الشيء ممكنا فلا بد من بيان قدرة الر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جرد العلم بإمكانه لا يكفي في إمكان وقوعه إن لم تعلم قدرة الر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هذا كله ب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ْ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الَّذِي خَلَقَ السَّمَاوَاتِ وَالأَرْضَ قَادِرٌ عَلَى أَن يَخْلُ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َهُمْ وَجَعَلَ لَهُمْ أَجَلاً لاَّ رَيْبَ فِيهِ فَأَبَى الظَّا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لاَّ كُ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يْس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ْأَرْضَ بِقَادِرٍ عَلَى أَنْ يَخْلُقَ مِثْلَهُم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خَلَّاق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الَّذِي خَلَقَ السَّمَاوَاتِ وَالْأَرْضَ وَلَمْ يَعْيَ بِخَلْق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ادِرٍ عَلَى أَنْ يُحْيِيَ الْمَوْتَى بَلَى إِنَّهُ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خَلْق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أَكْبَرُ مِنْ خَلْقِ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ببداهة العقول أن خلق السموات والأرض أعظم من خلق أمثال بني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عليه أبلغ، وأن هذا الأيسر أولى بالإمكان، والقدر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دلالة على ذلك بالنشأة الأولى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وَهُوَ أَهْوَنُ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 الْأَعْلَى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بَعْثِ فَإِنَّا خَلَقْنَاكُم مِّن تُر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لَنَا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ِيَ خَلْقَهُ قَالَ مَنْ يُحْيِي الْعِظَامَ وَهِيَ رَمِيمٌ قُلْ يُحْي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نشَأَهَا 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ُحْيِي الْعِظَامَ وَهِيَ رَم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حذفت إحدى مقدمتيه لظهورها والأخرى سالبة كلية قرن معها د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ثل المضروب الذي ذكر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لَنَا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ِيَ خَلْقَهُ قَالَ مَنْ يُحْيِي الْعِظَامَ وَهِيَ رَم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فهام إنكار متضمن ل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أحد يحي العظام وهي ر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ا رميما يمنع عنده إحياءها لمصيرها إلى حال اليبس والبرودة المنافية ل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بناها على الحرارة والرطوبة، ولتفرق أجزائها، واختلاطها بغيرها ول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هذه العظام رميم ولا أحد يحي العظام وهي رميم، فلا أحد يحيي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سالبة كاذبة ومضمونها امتناع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سبحانه إمكانه من وجوه ببيان إنكان ما هو أبعد من ذلك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يِيهَا الَّذِي أَنشَأَهَا 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أها من التر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بِكُلِّ خَل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علمه بما تفرق من الأجزاء واست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عَلَ لَكُم مِّنَ الشَّجَرِ الْأَخْض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أخرج النار الحارة الياب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 الرطب، وذلك أبلغ في المنافاة لأن اجتماع الحرارة والرطوبة أيسر من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ة واليبوسة؛ فالرطوبة تقبل من الانفعال مالا تقبله اليب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يْسَ الَّذِي خَلَقَ السَّمَاوَاتِ وَالْأَرْضَ بِقَاد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ْ يَخْلُقَ مِثْل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قدم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يهة، ولهذا جاء فيها باستفهام التقرير الدال على أن ذلك مستقر معلو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 بِمَثَلٍ إِلَّا جِئْنَاك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قدرته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وضع وغيره من القرآن من الأسرار، وبيان الأدلة القط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الب الدينية ما ليس هذاموضعه، وإنما الغرض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ستعمله سبحانه في تنزيهه وتقديسه عما أضافوه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سواء سموها حسية أو عقلية كما تزعمه النصارى من تولد الكلمة ـ التي 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الابن ـ منه، وكما تزعمه الفلاسفة الصابئون من تولد العقول العشرة، و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ال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م مضطربون فيها هل هي جواهر أو أعراض‏؟‏ وقد يجعلون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ذكور، والنفوس بمنزلة الإناث، ويجعلون ذلك آباءهم، وأمهاتهم، وآل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هم القريبة، وعلمهم بالنفوس أظهر لوجود الحركة الدورية الدالة على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ية الدالة على النفس المحركة؛ لكن أكثرهم يجعلون النفس الفلكية عرضا لا جو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نفسه، وذلك شبيه بقول مشركي العر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علوا له بنين 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 شُرَكَاء الْجِنَّ وَخَلَقَهُمْ وَخَر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بَنِينَ وَبَنَاتٍ بِغَيْرِ عِلْمٍ سُبْحَانَهُ وَتَعَالَى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إِنّ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فْكِهِمْ لَيَقُولُونَ وَلَدَ اللَّهُ وَإِنَّهُمْ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 الملائكة بنات الله كما يزعم هؤل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، أو العقول والنف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ولدة عن الله ف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لّهِ الْبَنَاتِ سُبْحَانَهُ وَ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تَهُونَ وَإِذَا بُشِّرَ أَحَدُهُمْ بِالأُنثَى ظَلَّ وَجْهُهُ مُسْوَد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كَظِيمٌ يَتَوَارَى مِنَ الْقَوْمِ مِن سُوءِ مَا بُشِّرَ بِهِ أَيُمْس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هُونٍ أَمْ يَدُسُّهُ فِي التُّرَابِ أَلاَ سَاء مَا يَحْكُمُون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ْمِنُونَ بِالآخِرَةِ مَثَلُ السَّوْءِ وَلِلّهِ الْمَثَلُ الأَعْل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مَا يَكْرَهُونَ وَتَصِفُ أَلْسِنَتُهُمُ الْكَذِبَ أَنَّ لَهُمُ الْحُسْ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جَرَمَ أَنَّ لَهُمُ الْنَّارَ وَأَنَّهُم مُّفْر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َ مِمَّا يَخْلُقُ بَنَاتٍ وَأَصْف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نِينَ وَإِذَا بُشِّرَ أَحَدُهُم بِمَا ضَرَبَ لِلرَّحْمَنِ مَثَلًا ظ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ُهُ مُسْوَدًّا وَهُوَ كَظِيمٌ أَوَمَن يُنَشَّأُ فِي الْحِلْيَةِ وَهُو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صَامِ غَيْرُ مُبِينٍ وَجَعَلُوا الْمَلَائِكَةَ الَّذِينَ هُمْ عِب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إِناثًا أَشَهِدُوا خَلْقَهُمْ سَتُكْتَبُ شَهَاد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ْأ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لّ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زَّى وَمَنَاةَ الثَّالِثَةَ الْأُخْرَى أَلَكُمُ الذَّكَرُ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نثَى تِلْكَ إِذًا قِسْمَةٌ ضِيز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ة وغير ذلك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 الرب الخالق أولى بأن ينزه عن الأمور الناقصة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 تجعلون له ما تكرهون أن يكون 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خفون من إضافته إليكم مع أنه 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الة، ولا تنزهونه عن ذلك، وتنفونه عنه، وهو أحق بنفي المكروهات المنق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فُسِكُمْ هَل لَّكُم مِّن مَّا مَلَكَتْ أَيْمَانُكُم مِّن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 فَأَنتُمْ فِيهِ سَوَاء تَخَافُونَهُمْ كَخِيفَ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خيفة بعضكم بعضا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ؤُلاء تَقْتُلُونَ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تُمُوهُ ظَنَّ الْمُؤْمِنُونَ وَالْمُؤْمِنَاتُ بِ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لْمِز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وب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رِئِكُمْ فَاقْتُلُوا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خْرِجُونَ أَنفُسَكُم مِّن دِيَار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هَـؤُلاء تَقْتُلُونَ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في هذا كله من نو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 المخلوق لا يكون مملوكه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ه حتى يخاف مملوكه كما يخاف نظيره، بل تمتنعون أن يكون المملوك لكم نظ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رضون لي أن تجعلوا ما هو مخلوقي ومملوكي شريكً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ويعبد ـ كما أ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بد ـ كما كانوا يقولون في تلبيتهم لبيك لا شريك لك إلا شريك هو لك تملكه وم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ا باب واسع عظيم جدًا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التنبيه على أن في القرآن، والحكمة النبوية عامة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المسائل والدلائل التي تستحق أن تكون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ا يدخ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هذا المسمى من الباطل فليس ذلك من أصول الدين؛ وإن أدخله ف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في الصفات، والقدر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وث العالم بحدو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أجسام القائم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أكوان، وإما غيرها، وتقرير المقدمات التي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هذا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صفات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كوان التي هي الحركة، والسكون، والإجتماع، والافتراق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بإبطال ظهورها بعد الكمون وإبطال انتقالها من محل إلى محل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خلو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ا؛ إما عن كل جنس من أجناس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قابل لها، وإن القابل للشيء لا يخلو عنه، وعن ضده؛ وإما عن الأكوان ـ و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ا، وهو مبني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 لا يخلو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لا يخلو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أعراض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لأن الصفات التي هي الأعراض لا تكون إلا محدثة، وقد يفرضون ذلك في بعض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أعراض كالأكوان، وما لا يخلو عن جنس الحوادث فهو حادث لامتناع حواد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ريقة مما يعلم بالاضطرار أن محمد صلى الله عليه وسلم 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ا إلى الإقرار بالخالق ونبوة أنبيائه ولهذا قد اعترف حذ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 وغيره بأنها ليست طريقة الرسل وأتباعهم، ولا سلف الأمة وأئمتها،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حرم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حققون على أنها طريقة باطلة، وأن مقدماتها فيها تفصيل و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ثبوت المدعي به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من اعتمد عليها في أصول دينه فأحد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ازم؛ إما أن يطلع على ضعفها ويقابل بينها وبين أدلة القائلين يقدم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كافأ عنده الأدلة، أو يرجح هذا تارة و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حال طوائف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لتزم لأجلها لوازم معلومة الفساد في الشرع والعقل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جهم لأجلها فناء الجنة والنار، والتزم أبو الهذيل لأجلها انقطاع حركا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قوم لاجلهاـ كالأشعري وغيره ـ أن الماء والهواء والنار له طعم 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ح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قوم لأجلها، وأج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وغيرهما لا يجوز بقاؤها بحال لأنهم احتاجوا إلى جواب النقض الوارد علي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صفات لله مع الاستدلال على حدوث الأجسام ب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أي أنها تعرض وتزول فلا تبقى بحال بخلاف صفات الله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عقلاء بني آد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خالفة للمعلوم ب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طوائف من أهل الكلام من المعتزلة وغيرهم لأجلها نفى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طلقًا، أو نفي بعضها لأن الدال عندهم على حدوث هذه الأشياء هو قيام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لدليل يجب ط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وا حدوث كل موصوف بصفة قائمة به وهو أيضا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تزموا القول بخلق القرآن، وإنكار رؤية الله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ه على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 من اللوازم التي التزمها من طرد مقدمات هذه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علها المعتزلة، ومن اتبعهم أصل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داخلة فيما سماه هؤلاء أصول الدين؛ ولكن ليست في الحق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 الذي شرعه الله ل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ن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له أصول وفروع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مسمى أصول الدين في عرف الناطقين بهذا الإسم فيه 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هام ـ لما فيه من الاشتراك بحسب الأوضاع والاصطلاحات ـ تبين أن الذي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رسوله، وعباده المؤمنين أصول الدين؛ فهو موروث ع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لم يأذن به الله فمعلوم أن أصوله المستلزمة له لا يجوز أن تكون منقو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ذ هو باطل، وملزوم الباطل باطل كما أن لازم الحق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ينبه أيضا على مراد السلف، والأئمة بذم الكلام وأه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لك يتناول لمن استدل بالأدلة الفاسدة، أو استدل على المقالات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الحق الذي أذن الله فيه حكما ودليلا فهو من أهل العلم والإيمان وال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هو يهدي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خاطبة أهل اصطلاح باصطلاحهم ولغتهم فليس بمكروه ـ إذا احت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كانت المعاني صحيحة ـ كمخاطبة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م، والفرس، والترك ب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جائز حسن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ه الأئمة إذا لم يحتج إليه،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م خالد بنت خالد بن سعيد بن العاص ـ وكانت صغيرة ولدت بأرض الحبشة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ا كان من المهاجرين إليها فقال له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خالد هذا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ا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من أهل هذ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رجم القرآن، والحديث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تفهيمه إياه بالترجمة، وكذلك يقرأ المسلم ما يحتاج إليه من كتب الأ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م بلغتهم، ويترجمها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النبي صلى الله عليه وسلم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أن يتعلم كتاب اليهود ليقرأ له، ويكتب له ذلك حيث لم يأمن من الي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والأئمة لم يكرهوا الكلام لمجرد ما فيه من الاصطل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ة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؛ بل لأ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برون عنها بهذه العبارات فيها من الباطل المذموم في الأدلة والأحكام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ه لاشتمال هذه الألفاظ على معاني مجملة في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وصفه لأهل الب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ختلفون في الكتاب، مخالفون ل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مخالفة الكتاب، يتكلمون بالمتشابه من الكلام، ويلبسون على جها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تكلمون به من 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المعاني التي يقصدونها بأمثال هذه العبارات، وو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بحيث يثبت الحق الذي أثبته الكتاب والسنة، وينفي الباطل الذي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كان ذلك هو الحق؛ بخلاف ما سلكه أهل الأهواء من التكلم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ا وإثباتا في الوسائل والمسائل؛ من غير بيان التفصيل والتقسي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مثارات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وجد في كلام النبي صلى الله عليه وسلم، ولا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لا أحد من الأئمة المتبوعين، أنه علق بمسمى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شيء من أصول الدين لا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سائل؛ والمتكلمون بهذه العبارات يختلف مراد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لاختلاف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اختلافهم في المعنى الذي هو مدلول اللفظ ك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ؤلف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ون هل هو الجوهر الواحد بشرط تأليفه‏؟‏ أو الجوهران فصاعدا‏؟‏ أو الستة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‏؟‏ أو غير ذلك‏؟‏ ومن يقول هو الذي يمكن فرض الأبعاد الثلاثة في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من المادة والصورة، ومن يقول هو الموجود، أو الموجود القائم بنفسه؛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لا يكون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والأئمة ـ الذين ذموا وبدعوا الكلام في الجوهر والجسم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كلامهم ذم من يدخل المعاني التي يقصدها هؤلاء بهذه الألفاظ في أصول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ه، وفي مسائله نفيا وإثب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عرف المعاني الصحيحة الثابتة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عبر عنها لمن يفهم بهذه الألفاظ ليتبين ما وافق الحق من معاني هؤلاء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ظيم المنفعة، وهو من الحكم بالكتاب بين الناس فيما اختلفوا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كم بين سائر الأمم بالكتاب فيما اختلفوا فيه من المعاني التي يعبرون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هم و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حتاج إلى معرفة معاني الكتاب، والسنة، ومعرفة معان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بار هذه المعاني بهذه المعاني ليظهر الموافق وال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ائل فإن قيل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هه، وقد فهمنا منه عليه السلام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بعض المسائل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استفسار والتفصيل في جواب السؤال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في الحقيقة أصول الدين الذي بعث الله به رسوله فلا يجوز أن ينهى عنها ب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سمى أصول الدين وليس هو أصولا في الحقيقة لا دلائل ولا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لدين لم يشرعه الله بل شرعه من شرع من الدين ما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السائل من نهيه فالذي جاء به الكتاب والسنة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قول على الله بلا عل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 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قال عليه غير الح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ُؤْخَ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 مِّيثَاقُ الْكِتَابِ أَن لاَّ يِ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غْ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كُمْ وَلاَ تَقُولُواْ عَلَى اللّهِ إِلاّ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جدل بغير عل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 هَ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جَجْتُمْ فِيمَا لَكُم بِهِ عِلمٌ فَلِمَ تُحَآجُّونَ فِيمَا لَيْسَ لَك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جدل في الحق بعد ظهور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حَقِّ بَعْدَمَا تَبَيّ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جدل بالباط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دَلُوا بِالْبَاط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دْحِضُوا بِهِ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ج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دَلُوا بِالْبَاطِلِ لِيُدْحِض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آيَاتِ اللَّهِ بِغَيْرِ سُلْطَانٍ أَتَاهُمْ كَبُرَ مَقْتًا عِن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ندَ ا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فِي ص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 مَّا هُم بِبَالِغ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نَا مَا لَهُم مِّن مَّحِيص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حَاج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لَّهِ مِن بَعْدِ مَا اسْتُجِيبَ لَهُ حُجَّتُهُمْ دَاحِضَةٌ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ُجَادِ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هُوَ شَدِيدُ الْمِح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 فِي اللَّهِ بِغَيْرِ عِلْمٍ وَلَا هُدًى وَلَا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ور التي نهى الله عنها في كتابه التفرق والاختلاف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 اللّهِ جَمِيع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 الْبَيّ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لَهُمْ عَذَابٌ عَظِيمٌ يَوْمَ تَبْيَضُّ وُجُوهٌ وَتَسْو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تبيض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، وتسود وجوه أهل البدعة والفرق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مِنَ الَّذِينَ فَرَّقُوا دِينَهُمْ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أهل التفرق والاختلاف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مَا جَاءهُمُ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َالُونَ مُخْتَلِفِينَ إِلاَّ مَن رَّح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 الْكِتَابِ لَفِي شِقَاقٍ 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نة رسول الله صلى الله عليه وسلم توافق كتاب الله كالحديث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ذي روى مسلم بعضه عن عبدالله بن عمرو، وسائره معروف في مسند أحمد،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 عن أبيه عن جده أن رسول الله صلى الله عليه وسلم خرج ع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م يتناظرون في القدر ـ و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 كذا، و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ذا فكأنما فقىء وجهه حب الر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ذا أمرتم إنما هلك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ضربوا كتاب الله بعضه ببعض، وإنما نزل كتاب الله ليصدق بعضه بعضا، لا ل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عضا انظروا ما أمرتم به فافعلوه، وما نهيتم عنه 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ء في القرآ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ائشة أن النبي صلى الله عليه وسلم 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َ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الْكِتَابَ مِنْهُ آيَاتٌ مُّحْكَمَاتٌ هُنَّ أُمُّ الْكِتَابِ وَأُخ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شَابِهَاتٌ فَأَمَّا الَّذِينَ في قُلُوبِهِمْ زَيْغٌ فَيَتَّبِع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 مِنْهُ ابْتِغَاء الْفِتْنَةِ وَابْتِغَاء 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ذين يتبع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ه منه فأولئك الذين سمى الله فاحذ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كون الكتاب أو السنة نهي عن معرفة المسائل التي يدخ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ن يكون من أصول دين الله فهذا لا يكون اللهم إلا أن ننهى عن بعض ذلك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مثل مخاطبة شخص بما يعجز عنه فهمه في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يحدث قومًا حديثًا لا تبلغه عقولهم إلا كان فتنة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الناس بما يعرفون ودعوا ما ينكرون أتحبون أن يكذ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 قول حق يستلزم فسادا أعظم من تركه فيدخل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 فليغيره بيده فإن لم يستطع فبلسانه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 إذا قيل بالجواز فهل يجب‏؟‏ وهل نقل ع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ا يقتض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 يجب على كل أحد أن يؤمن بما جاء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عامًا مجملاً، ولا ريب أن معرفة ما جاء به الرسول على التفصيل 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فإن ذلك داخل في تبليغ ما بعث الله به رسوله، وداخل في تدبر القرآن و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همه، وعلم الكتاب، والحكمة، وحفظ الذكر، والدعاء إلى سبيل الرب بالحكمة وال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، والمجادلة بالتي هي أحسن، ونحو ذلك ـ مما أوجبه الله على المؤمنين ـ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ى الكفا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جب على أعيانهم فهذا يتنوع بتنوع قدرهم، ومعرفتهم، و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 به أعيانهم فلا يجب على العاجز عن سماع بعض العلم، أو عن فهم دقيقه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در على ذلك، ويجب على من سمع النصوص وفهمها من علم التفصيل ما 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سمعها، ويجب على المفتي، والمحدث، والمجادل ما لا يجب على من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هل يكفي في ذلك ما يصل إليه المجتهد من غلبة الظن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الوصول إلى القطع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 ذلك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 كان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 يزعمون أن المسائل الخبرية التي قد يسمونها مسائل الأصول يج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ميعا، ولا يجوز الاستدلال فيها بغير دليل يفيد اليقين، وقد يوجبون القط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لى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قالوه على إطلاقه وعمومه خطأ مخالف للكتاب،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سلف الأمة،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مع ذلك من أبعد الناس عما أوجبوه فإنهم كثيرًا ما يحتج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ة التي يزعمونها قطعيات، وتكون في الحقيقة من الأغلوطات فضلًا عن أن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يات؛ حتى إن الشخص الواحد منهم كثيرًا ما يقطع بصحة حجة في موضع، و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ها في موضع آخر، بل منهم من غاية كلامه كذلك؛ وحتى قد يدعى كل من المتناظ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ضروري بنقيض ما ادعا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صيل فما أوجب الله في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 وجب فيه ما أوجبه الله من ذلك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ْ أَ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ُ الْعِقَابِ وَأَ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 إِلَهَ إِلَّا اللَّهُ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ب الإيمان بما أوج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رر في الشريعة أن الوجوب معلق باستطاعة العب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ثير مما تنازعت فيه الأمة ـ من هذه المسائل الدقيقة ـ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 كثير من الناس مشتبها لا يقدر فيه على دليل يفيده اليقين؛ لا شرع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م يجب علي مثل هذا في ذلك ما لا يقدر عليه، وليس عليه أن يترك 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اد قوي غالب على ظنه لعجزه عن تمام اليقين؛ بل ذلك هو الذي يقدر علي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كان مطابقا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قاد المطابق للحق ينفع صاحبه ويثاب عليه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فرض إذا لم يقدر على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ي أن يعرف أن عامة من ضل في هذا الباب، أو عجز فيه ع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فإنما هو لتفريطه في اتباع ما جاء به الرسول، وترك النظر، والاستدلال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ته، فلما أعرضوا عن كتاب الله 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 مِّنِّي هُدًى فَمَنِ اتَّبَعَ هُدَايَ فَلَا يَضِلُّ وَلَا يَشْ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قرأ القرآن وعمل بما فيه أن لا يضل في الدنيا ولا يشقى في الآخرة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الحديث الذي رواه الترمذي وغيره عن عل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فتن قلت فما المخرج منها يا رسول الله قال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بأ ما قبلكم وخبر ما بعدكم وحكم ما بينكم هو الفصل ليس بالهزل من تركه من 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مه الله ومن ابتغى الهدى في غيره أضله الله وهو حبل الله المتين وهو الذكر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راط المستقيم وهو الذي لا تزيغ به الأهواء ولا تلتبس به الألسن ولا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ه ولا يخلق عن كثرة الرد ولا تشبع منه العلماء وفي رواية ولا تختلف به ال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م تنته الجن إذ سمعته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سَمِعْنَا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جَبًا يَهْدِي إِلَى الرُّش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ه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ل به أجر ومن حكم به عدل ومن دعا إليه هدى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 كِتَابٌ أُنزِلَ إِلَيْكَ فَلاَ يَكُن فِي صَدْرِكَ حَرَج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 إِلَيْكُم مِّن رَّبّ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مِن دُونِهِ 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 أَنزَلْنَاهُ مُبَارَكٌ فَاتَّبِ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لَعَلَّكُمْ تُرْحَمُونَ أَن تَقُولُواْ إِنَّمَا أُنزِلَ الْ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طَآئِفَتَيْنِ مِن قَبْلِنَا وَإِن كُنَّا عَن دِرَاسَتِهِمْ لَغَافِ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قُولُواْ لَوْ أَنَّا أُنزِلَ عَلَيْنَا الْكِتَابُ لَكُنَّا أَهْ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فَقَدْ جَاءكُم بَيِّنَةٌ مِّن رَّبِّكُمْ وَهُدًى وَرَحْمَةٌ 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 كَذَّبَ بِآيَاتِ اللّهِ وَصَدَفَ عَنْهَا سَنَجْزِي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ْدِفُونَ عَنْ آيَاتِنَا سُوءَ الْعَذَابِ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ْد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سبحانه أنه سيجزي الصادف عن آياته مطلقًا ـ سواء كان مكذب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ـ سوء العذاب بما كانوا يصدفون يبين ذلك أن كل من لم يقر بما جاء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عتقد كذبه، أو استكبر عن الإيمان به، أو أعرض عنه اتباع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، أو ارتاب فيما جاء به فكل مكذب بما جاء به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كاف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ذبه إذا لم ي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خبر الله في غير موضع من كتابه بالضلال والعذاب ل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ا أنزله وإن كان له نظر، وجدل، واجتهاد في عقليات وأمور غير ذلك، جع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ت الكفار والمنافقي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ْعًا وَأَبْصَارًا وَأَفْئِدَةً فَمَا أَغْنَى عَنْهُمْ سَمْعُ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ُهُمْ وَلَا أَفْئِدَتُهُم مِّن شَيْءٍ إِذْ كَانُوا يَجْحَدُونَ بِ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حَاقَ بِهِم مَّا كَانُوا بِهِ يَسْتَهْزِؤ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هُم بِالْبَيِّنَاتِ فَرِحُوا بِمَا عِندَهُم مِّنَ الْعِلْمِ وَحَاقَ 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ُوا بِهِ يَسْتَهْزِؤُون فَلَمَّا رَأَوْا بَأْسَنَا قَالُوا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 وَكَفَرْنَا بِمَا كُنَّا بِهِ مُشْرِكِينَ فَلَمْ ي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إِيمَانُهُمْ لَمَّا رَأَوْا بَأْسَنَا سُنَّتَ اللَّهِ الَّتِي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تْ فِي عِبَادِهِ وَخَسِرَ هُنَالِك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 كَبُرَ مَقْتًا عِندَ اللَّهِ وَعِندَ ا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فِي ص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 مَّا هُم بِبَالِغِيهِ فَاسْتَعِذْ 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هو الحجة المنزلة من عند 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سُلْطَانًا فَهُوَ يَتَكَلَّمُ بِم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كُمْ سُلْط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 فَأْتُوا بِكِتَابِكُمْ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اؤُكُم مَّا أَنزَلَ اللَّهُ بِ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الب سبحانه من اتخذ دين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ئْتُونِي بِكِتَاب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هَذَا أَوْ أَثَارَةٍ مِّنْ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 الكتاب، والأثارة كما قال من قال من السلف ه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خط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رواية والإسناد يكتب بالخط؛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رة من الأثرة؛ فالعلم الذي يقوله من يقبل قوله يؤثر بالإسناد ويقيد ب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ل ذلك من آث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نعت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زْعُمُونَ أَنَّهُمْ آمَنُواْ بِمَا أُنزِلَ إِلَيْك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يُرِيدُونَ أَن يَتَحَاكَمُواْ إِلَى الطَّاغُوتِ وَقَدْ أُم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كْفُرُواْ بِهِ وَيُرِيدُ الشَّيْطَانُ أَن يُضِلَّهُمْ ضَلاَلاً ب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ْ إِلَى مَا أَنزَلَ اللّهُ وَإِلَ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 يَصُدُّونَ عَنكَ صُدُودًا فَكَيْفَ إِذَا أَصَابَت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ٌ بِمَا قَدَّمَتْ أَيْدِيهِمْ ثُمَّ جَآؤُوكَ يَحْلِفُونَ بِاللّ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دْنَا إِلاَّ إِحْسَانًا وَتَوْفِيقًا أُولَـئِكَ الَّذِينَ يَعْلَ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قُلُوبِهِمْ فَأَعْرِضْ عَنْهُمْ وَعِظْهُمْ وَقُل لَّهُمْ فِي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اً بَلِيغ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آيات أنواع من العبر من الدلالة على ضلال من يحا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كتاب والسنة، وعلى نفاقه، وإن زعم أنه يريد التوفيق بيد الأدلة الشرعي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ميه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مأخوذة عن بعض الطواغيت من المشرك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غير ذلك من أنواع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خطؤه لتفريطه فيما يجب عليه من اتباع القرآن والإيمان مث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تعديه حدود الله بسلوك السبل التي نهى عنها، أو لاتباع هواه بغير هدى 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الظالم لنفسه، وهو من أهل الوعيد؛ بخلاف المجتهد في طاعة الله، ورسوله 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 الذي يطلب الحق باجتهاده كما أمره الله ورسوله؛ فهذا مغفور له خ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 لاَ نُفَرِّقُ بَيْنَ أَحَد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 لَهَا مَا كَسَبَتْ وَعَلَيْهَا مَا اكْتَسَبَتْ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أن الله قال قد فعلت، وكذلك ثبت فيه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 النبي صلى الله عليه وسلم لم يقرأ بحرف من هاتين الآيتين ومن سورة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استجابة هذا الدعاء للنبي والمؤمنين، وأن الله لا يؤاخ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وا أو أخطؤ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 هل ذلك من باب تكليف ما لا يطاق ـ والحال هذ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ة وإن كثر تنازع الناس فيها نفيا وإثباتا فينبغي أن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المحقق فيه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 الناس على جوازه، ووقوعه، وإنما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قول عليه بأنه لا ي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وا على أنه لا يطاق؛ لكن تنازعوا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ه، ولم يتنازعوا في عدم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أمر اتفق أهل العل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طاق، وتنازعوا في وقوع الأمر به ف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نازع المتكلمين من مثبتة القدر ونف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درته، وط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أن تكون مع الفعل لا قبله، أو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تقدمة على الفعل أو يجب أن تكون معه وإن كانت متقدمة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أول لزمه أن يكون كل عبد لم يفعل ما أمر به قد كلف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ه إذا لم يكن عنده قدرة إلا مع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واب الذي عليه م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، وأهل الفقه، والحديث، والتصوف، وغيرهم ما دل عليه القرآن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اط الأمر والنهي وهي المصححة للفعل لا يجب أن ت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ب معها وجود الفعل فهي مقار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ِ اسْتَطَاعَ إِلَيْهِ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، فإن لم ت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عدًا، فإن لم تستطع فع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ج والصلاة تجب على المستطيع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، أو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ه الاستطاعة لا تجب أن تكون مع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وا يستطيعون الس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وا يبص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رَضْنَا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ِلْكَافِرِينَ عَرْضًا الَّذِينَ كَانَتْ أَعْيُنُهُمْ فِي غِطَاء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وَكَانُوا لَا يَسْتَطِيعُونَ سَم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يفسر الاستطاعة بهذه، وأما على تفسير السلف والجمهور، 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استطاعة مشقة ذلك عليهم وصعوبته على نف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وسهم لا تستطيع إراد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ادرين على فعله لو أرادوه وهذه حال من صده هواه ورأيه الفاسد عن 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المنزلة، واتباعها، فقد أخبر أنه لا يستطيع ذلك 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 للفعل الموج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وجودها لم يثبت التكليف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عَمِلُواْ الصَّالِحَاتِ لاَ نُكَلِّفُ نَفْسً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هؤلاء المفر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دون في أصول الدين إذا لم يستطيعوا سمع ما أنزل إلى الرسول فه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 تنازع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م الله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بر مع ذلك أنه لا يكون، فمن الناس من يقول أن هذا غير مقد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غالية القدرية يمنعون أن يتقدم علم الله، وخبره، وكتاب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تفاق الفريقين على أن خلاف المعلوم لا يكون ممكنا، ولا مقد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هم في ذلك جمه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قوض عليهم بقدر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علمه على ما هو عليه فيعلمه ممكنا مقدورا للعبد؛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، ولا كائن لعدم إرادة العبد له، أو لبغضه إياه، ونحو ذلك، لا لعجزه عن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يزول بتنويع القدرة عليه كما تقدم، فإنه غير مقدور القدرة المقارنة ل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دو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مصححة 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اط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فاقهم على أن العاجز عن الفعل لا يط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طيق الأعمى، والأقطع والزمن نقط المصحف وكتابته والطيران، فمثل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وا على أنه غير واقع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جواز الأمر به عق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ازع بعض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ع بين الضدين والنقيضين هل يجوز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جهة العقل مع أن ذلك لم يرد في الشريعة‏؟‏ ومن غلا فزعم وقوع هذه الض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ـ كمن يزعم أن أبا لهب كلف بأن يؤمن ـ بأنه لا يؤمن فهو مبطل في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هل القبلة من جميع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قدر أنه أخبر بصليه النار ـ ال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ه على الكفرـ وأنه أسمع هذا الخطاب، ففي هذا الحال انقطع تكليفه، ولم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حينئذ كإيمان من يؤمن بعد معاينة العذاب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يَكُ يَنفَ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ُهُمْ لَمَّا رَأَوْا بَأْ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عَصَيْتَ قَبْلُ وَكُنتَ مِن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أن النزاع في هذا الأصل يتنوع ت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أمور به وتارة إلى جواز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شبه من شبه من المتك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يث جعل القسمين قسما واحدا، وادعى تكليف ما لا يطاق مطلقا لوقوع بعض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جعلها عامة المسلمين من باب ما لا ي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ها لا يتعلق ب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؛ وإنما يتعلق بمسائل القضاء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جعل جواز هذا القسم مستلزما لجواز القسم الذي اتفق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غير مقدور عليه، وقاس أحد النوعين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مسلمون؛ بل وسائر أهل الملل؛ بل وسائر العقلاء على بطلانها ـ فإن من 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مأمور بالأفعال ـ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رة مع الفعل أو أن الله علم أنه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العاجز الذي لو أراد الفعل لم يقدر عليه فقد جمع بين ما يعلم 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عقلا ودينا وذلك من مثارات الأهواء بين القدرية وإخوانهم الجبري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هذا فإطلاق القول بتكليف ما لا يطاق من البدع الحادث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اس مجبورون على أفعالهم، وقد اتفق سلف الأمة، وأئمتها على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ذم من يطلقه، وإن قصد به الرد على القدرية الذين لا يقرون بأن الله خالق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لا بأنه شاء الكائ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هذا رد بدعة ببدعة، وقابل الفاسد ب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بالباطل؛ ولولا أن هذا الجواب لا يحتمل البسط لذكرت من نصوص أقوال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ين رده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فصل مقصود القائل، وبين بالعبارة التي لا يشتبه فيه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الحق، وميز بين الحق والباطل؛ كان هذا من الفرقان؛ وخرج الم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مما ذم به أمثال هؤلاء الذين وصفتهم الأئمة بأنهم مختلفون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ون لكتاب الله متفقون على ترك كتاب الله، وأنهم يتكلمون بالمتشابه من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فون الكلم عن مواضعه، ويخدعون جهال الناس بما يشبه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دخل عندهم المجبرة في مسمى القدرية المذمومين لخو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بالباطل إذ هذا جماع المعنى الذي ذمت به القدرية، ولهذا ترجم الإما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قدرية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ى عن عمرو بن عثمان عن بقية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والأوزاعي عن الجبر؛ ف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أعظم وقدرته أعظم من أن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ضل، ولكن يقضي ويقدر، ويخلق ويجبل عبده على 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للجبر أصلا في القرآن ولا في السنة؛ فأهاب أن أقول ذلك؛ ولكن القضاء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والجبل، فهذا يعرف في القرآن والحديث عن رسول الله صلى الله عليه وس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ضعت هذا مخافة أن يرتاب رجل تابعي من أهل الجماعة و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جوابان اللذان ذكرهما هذان الإمامان في عصر تابعي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ال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د بن الوليد صاحب الزهر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عظم وقدرته أعظم من أن يجبر أو يعضل، فنفى الجبر، وذلك لأن الجبر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هو إلزام الإنسان بخلاف 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الفقه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ر المرأة على النكاح أو لا تجبر‏؟‏ وإذا عضلها الولي ماذا تصنع‏؟‏ فيعنون بج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حها بدون رضاها واختيارها، ويعنون بعضلها منعها مما ترضاه وت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ظم من أن يجبر أو يعضل؛ لأن الله سبحانه قادر على أن يجعل العبد محبا 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فعله، ومبغضا وكارها لما ي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الواقع، فلا يكون العبد مجبو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اره ويرضاه ويريد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عضولا عما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غضه ويكرهه ولا يريده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كه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ع من اطلاق هذا اللفظ، وإن عنى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حيث لم يكن له أصل في الكتاب والسنة؛ فيفضي إلى إطلاق لفظ مبتدع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س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يد به معنى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مروذي قال سمعت بعض المشيخ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بن مه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سفيان الثوري الجب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أراد قول النبي صلى الله عليه وسلم لأشج عبد القي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ه الذي في صحيح م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لخلقين يحبهما الله الحلم 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ين تخلقت بهما، أم خلقين جبلت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قين جبلت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بلني على خلقين يحبهم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على خلق الأفعا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إِذَا مَسَّهُ الشَّرُّ جَزُوعًا وَإِذَا مَسَّ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 خلق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أوزاعي أقوم من جواب الزبيدي؛ لأن الزبيدي نفى الج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منع إطلاقه، إذ هذا اللفظ يحتمل معنى صحيحًا، فنفيه قد يقتضي نفي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كما ذكر الخلال ما ذكره عبد الله بن أحمد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كار ثنا أبو معشر حدثنا يعلى عن محمد بن كعب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الجب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بر الخلق على 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من إطلاق اللفظ المجمل المحتمل الم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محذور، وكان أحسن من نفيه وإن كان ظاهرًا في المحتمل المعنى الفاسد خش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ينفي المعني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ال في نفي الطاقة على المأمور؛ فإن إثبات الجبر في 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سلب الطاقة في ال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يقول الإمام أحمد وغيره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ميم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ـ يعنى أحمد بن حنب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ظر خالد بن خداش ـ يعني في القدر ـ فذكروا رجلا، ف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مروذي، قلت لأبى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جبر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هذ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ويهدي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مرو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عبد الوهاب في أمر 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عكب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نزه عن ميراث أبيه، فقال رجل 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معاصي، فرد عليه أحمد بن ر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بر العبا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إثبات القدر، فوضع أحمد بن علي كتابًا يحتج فيه، فأدخلت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فأخبرته بال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كت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عليهما جميعًا، على بن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العباد، وعلى القدر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، وأنكر على أحمد بن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الكتاب واحتجاجه، وأمر بهجرانه لوضعه الكتاب، 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بن رج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رب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عبد الله فما الجوا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الله من يشاء، ويهدي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ع أبا عبد الله لما أ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، وعلى من 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، فقال أب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بتدع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اتسعوا في جواب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ربه الذي رد عليهم بمحدثه، وأنكر على م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ىء من جنس الكلام، إذا لم يكن له فيها إمام 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ب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قدم أحمد بن علي من عكبر ومعه مشيخة، وكتاب من أهل عكبر، فأدخل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ٍ على أبى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هو ذا الكتاب، ادفعه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حتى يقطعه، وأنا أقوم على منبر عكبر، وأستغف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قبلوا منه، فرجع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هذا المقام في غير هذا الموضع وتكلم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فاسد الذي ظنه المتفرقون من أن إثبات المعنى الحق ـ الذي يسمونه جبر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الأمر والنهي، حتى جعله القدرية منافيًا للأمر والنهي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طائفة من الجبرية منافيًا لحسن الفعل وقبحه، وجعلوا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وه في نفي حسن الفعل وقبحه القائم به المعلوم بالعقل، ومن المعلو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ذلك، إلا كما ينافيه بمعنى كون الفعل ملائمًا للفاعل ونافعًا له، 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يًا للفاعل وضا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بو العباس ابن تيمية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جب على المكلف اعتقاده‏؟‏ وما الذي يجب عليه علمه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لم المرغب فيه‏؟‏ وما هو اليقين‏؟‏ وكيف يحصل‏؟‏ وما العلم ب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جب على ال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إجمال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جمال، فإنه يجب على المكلف أن يؤمن بالله ورسوله، ويقر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 الرسول من أمر الإيمان بالله وملائكته وكتبه ورسله واليوم الآخر، و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 ونهى، بحيث يقر بجميع ما أخبر به و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تصديق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، والانقياد له في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صيل، فعلى كل مكلف أن يقر بما ثبت عنده من أن الرسول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مر به، وأما ما أخبر به الرسول ولم يبلغه أنه أخبر به، ولم يمكنه العلم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عاقب على ترك الإقرار به مفصلًا، وهو داخل في إقراره بالمجمل العام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لاف ذلك متأولًا كان مخطئًا يغفر له خطؤه، إذا لم يحصل منه تفريط ولا عدو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ب على العلماء من الاعتقاد ما لا يجب على آحاد العامة، ويجب على من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علم وإيمان من ذلك ما لا يجب على من نشأ بدار جهل، وأما ما علم ثبوته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عقلي دون الرسالة، فهذا لا يعاقب إن لم ي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طائفة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 الثابتة بالعقل 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إقرار بها، ويكفر تاركها بخلاف ما ثبت بالسمع، فإنهم تارة ينفونه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نه، أو يفوضون معناه، وتارة يثبتونه، لكن يجعلون الإيمان والكفر متع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ت العقلية، فهذا لا أصل له عن سلف الأمة وأئمتها؛ إذ الإيمان والكفر 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تي ثبتت بالرسالة، وبالأدلة الشرعية يميز بين المؤمن والكافر، ل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جب عليه علمه‏؟‏ فهذا أيضا يتنوع، ف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كلف أن يعلم ما أمر الله به، فيعلم ما أمر بالإيمان به، وما أمر ب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و كان له ما تجب فيه الزكاة لوجب عليه تعلم علم الزكاة، ولو كان له ما يح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عليه تعلم علم الحج، وكذلك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عموم الأمة علم جميع ما جاء به الرسول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ضيع من العلم الذي بلغه النبي صلى الله عليه وسلم أمته شيء، وهو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نة، لكن القدر الزائد على ما يحتاج إليه المعين فرض على الكفا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ت به طائفة سقط عن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مرغب فيه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علم الذي علم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مته، لكن يرغب كل شخص في العلم الذي هو إليه أحوج، وهو له أن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وع، فرغبة عموم الناس في معرفة الواجبات والمستحبات من الأعمال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 أنفع لهم، وكل شخص منهم يرغب في كل ما يحتاج إليه من ذلك، ومن وقعت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، فقد تكون رغبته في عمل ينافيها أنفع من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قين فهو طمأنينة القلب، واستقرار العلم فيه، وهو 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ر عن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 اليقين الريب، وهو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الاضطراب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ني يريبني، ومن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ر بظبي حاق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يقين ينتظم منه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قلب، وعم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لم علمًا جازمًا بأمر، ومع هذا فيكون في قلبه حركة واختلاج من العم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ذلك العلم كعلم العبد أن الله رب كل شيء ومليكه، ولا خالق غيره، وأن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ما لم يشأ لم يكن، فهذا قد تصحبه الطمأنينة إلى الله والتوكل عليه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ه العمل بذلك؛ إما لغفلة القلب عن هذا العلم، والغفلة هي ضد العلم التا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ضدًا لأصل العلم، وإما للخواطر التي تسنح في القلب من الالتفات إلى الأس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مشهور الذي رواه أبو بك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اليقين والعافية، فما أعطى أحد بعد اليقين شيئًا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، فسلو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يقين إذا ابتلوا ثبتوا، بخلاف غيرهم، فإن الابت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ذهب إيمانه أو ي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لَمَّا 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لا ترى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ْ حَسْبُنَا اللّ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ح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اذْكُرُوا نِعْمَة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إِذْ جَاءتْكُمْ جُنُودٌ فَأَرْسَلْنَا عَلَيْهِمْ رِيحًا وَجُنُو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َرَوْهَا وَكَانَ اللَّهُ بِمَا تَعْمَلُونَ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َالِكَ ابْتُلِيَ الْمُؤْمِنُونَ وَزُلْزِلُوا زِلْز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ًا وَإِذْ يَقُولُ الْمُنَافِقُونَ وَالَّذِينَ فِي قُلُوبِهِم مَّرَضٌ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نَا اللَّهُ وَرَسُولُهُ إِلَّا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-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 أَصْحَابَ النَّارِ إِلَّا مَلَائِكَةً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عِدَّتَهُمْ إِلَّا فِتْنَةً لِّلَّذِينَ كَفَرُوا لِيَسْتَيْق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الْكِتَابَ وَيَزْدَادَ الَّذِينَ آمَنُوا إِيمَان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تَابَ الَّذِينَ أُوتُوا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يف يحصل اليقين‏؟‏ فب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 الآيات التي يحدثها الله في الأنفس والآفاق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موجب الع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فَاقِ وَفِي أَنفُسِهِمْ حَتَّى يَتَبَيَّنَ لَهُمْ أَنَّهُ الْحَقُّ أَ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ِ بِرَبِّكَ أَنَّهُ عَلَى كُلِّ شَيْءٍ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مير عائد على القرآ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ْ عِندِ اللَّهِ ثُمَّ كَفَرْتُم بِهِ مَنْ أَضَلُّ مِمَّنْ هُو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قَاقٍ بَعِيدٍ سَنُرِيهِمْ آيَاتِنَا فِي الْآفَاقِ وَفِي أَنفُسِهِم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بَيَّنَ لَهُمْ أَنَّهُ الْحَقُّ أَوَلَمْ يَكْفِ بِرَبِّكَ أَن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شَيْءٍ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طائفة من المتفلسفة ـ ومن تبعهم من المتكلمة و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مير عائد إلى الله، وأن المراد ذكر طريق من عرفه بالاستدلال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سير الآية بذلك خطأ من وجوه كثيرة، وهو مخالف لما اتفق عليه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ه يرى الآيات المشهودة ليبين صدق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ة، مع أن شهادته بالآيات المسموعة كافية؛ لأنه ـ سبحانه ـ لم يدل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بمجرد الخبر، كما يظنه طوائف من أهل الكلام، يظنون أن دلالة القرآن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خبر، والخبر موقوف على العلم بصدق المخبر الذي هو الرسول، والعلم ب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على إثبات الصانع، والعلم بما يجب ويجوز ويمتنع عليه، والعلم بجواز بع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العلم بالآيات الدالة على صدقهم، ويسمون هذه الأصول العقليات؛ لأن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وقوف عليها، وهذا غلط عظيم، وهو من أعظم ضلال طوائف من أهل الكلام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بين في كتابه كل ما يحتاج إليه في أصول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فيه التوحيد، والنبوة، والمعاد بالبراهين التي لا ينتهي إلى تحقيقها نظر،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من المسلمين والفلاسفة وأتباعهم، واحتج فيه بالأمثال الصمدية،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ييس العقلية المفيدة لليقين، وقد بسطنا الكلا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ات المشهودة، فإن ما يشهد، وما يعلم بالتواتر من 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بي الرسل ومن عصاهم، ومن نصر الرسل وأتباعهم على الوجه الذي وقع، وما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 الله تعالى لأهل طاعته وجعل العاقبة له، وانتقامه من أهل معصيته وجعل ال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ه عبرة تبين أمره ونهيه، ووعده ووعيده، وغير ذلك، مما يوافق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خْرَجَ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ِيَارِهِمْ لِأَوَّلِ الْحَشْرِ مَا ظَنَنتُمْ أَن يَخْرُج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تَبِرُوا يَا أُولِي 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ن الاعتبار في أصول الدين، وإن كان قد تناول الاعت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 لَكُمْ آيَةٌ فِي فِئَتَيْنِ الْتَقَتَا ف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 فِي سَبِيلِ اللّهِ وَأُخْرَى كَاف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َّأُوْلِي ال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ل، فإن العمل بموجب العلم يثبته ويقرره ومخالفته تضعف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ذهب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 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 أَفْئِدَتَهُمْ وَأَبْصَارَهُمْ كَ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اْ بِهِ 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فَعَلُواْ مَا يُوعَظُونَ بِهِ لَكَان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وَأَشَدَّ تَثْب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هِ نُورٌ وَكِتَابٌ مُّبِينٌ يَهْدِي بِهِ اللّهُ مَنِ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 سُبُلَ 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أَيُّهَا الَّذِينَ آمَنُوا اتَّقُوا اللَّهَ وَآمِنُوا بِرَسُولِهِ يُؤْ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فْلَيْنِ مِن رَّحْمَتِهِ وَيَجْعَل لَّكُمْ نُورًا تَمْشُونَ بِهِ وَي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م فيراد به في الأص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 نفسه، وبما هو متصف به من نعوت الجلال وال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لت عليه أسماؤ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لم إذا رسخ في القلب أوجب خشية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؛ فإنه لابد أن يعلم أن الله يثيب على طاعته، ويعاقب على معصيته، كما 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أبي حبان التيمي ـ أحد أتباع التابعين ـ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له ليس عالمًا بأمر الله، وعالم بأمر الله ليس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عالم بالله و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بالله الذي يخشى الله، والعالم ب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رف الحلال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ا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الم من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عبد الل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خشية الله علما، وكفى بالاغترا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عل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أحكام الشرع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لنبي صلى الله عليه وسلم أنه ترخص في شيء، فبلغه أن أقوامًا تنز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تنزهون عن أشياء أترخص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أخشا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خشاكم لله وأعلمكم 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علم به هو العلم 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ذلك قول بعض التابعين في صفة أمير المؤمنين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ـ رضي الله عنه ـ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له في صدري لعظيمًا، وإن كنت بذ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مًا، أراد بذلك أحك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ذات في لغتهم لم يكن كلفظ الذات في اصطلاح المتأخر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يضاف إلى الله، كما قال خبي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ذات الإله وإن يش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 على أوصال شلو مم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ذب إبراهيم إلا ثلاث كذبات، كلها في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ْ اللّهَ وَأَصْلِحُواْ ذ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ْ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عَلِيمٌ بِ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ات تأنيث ذو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مضافًا يتوصل به إلى الوصف بالأجناس، فإذا كان الموصوف مذكرً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؛ وإن كان مؤنثً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كذ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ت الله فالمعنى في جهته ووجهته، أي فيما أمر به وأحبه، و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صفات لما كانت مضافة إلى النفس فيقال في النف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ذات علم وقدرة وكلام ونحو ذلك،حذفوا الإضافة وعرفو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ة، أي النفس الموصوفة، فإذا قال هؤلاء المؤك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يع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فس الحقيقية، التي لها وصف ولها 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والوصف تارة يراد به الكلام الذي يوصف به الموصوف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في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ا؛ لأنها صفة الرحمن، وتارة يراد به المعاني التي دل عليها الكلام، ك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 والجهمية والمعتزلة وغيرهم تنكر هذه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فات مجرد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بر بها عن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ية ومن اتبعهم من الصفاتية قد يفرقون بين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ف، فيجعلون الوصف هو القول، والصفة المعنى القائم ب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هير الناس فيعلمون أن كل واحد من لفظ الصفة والوصف م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الوعد والعدة، والوزن والزنة، وأنه يراد به تارة هذا، وتار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ولئك الجهمية ينفون أن يكون الله وصف قائم به ع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، أو إرادة أو كلام ـ وقد أثبتها المسلمون ـ صار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ثبتوا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على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طائفة من مناظريهم الصفاتية يوافقونهم على هذا الإ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زائدة على الذات التي وصفوا ـ لها صفات ووصف ـ فيشعرون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ذاتًا متميزة عن الصفات، وأن لها صفات متميزة عن الذات، ويشنع نفاة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ناعات ليس هذا موضعها، وقد بينا فساد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ذات الموصوفة لا تنفك عن الصفات أصلا، ولا يمك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خالية ع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ى المدعي وجود حي عليم قدير بصير بلا حياة ولا 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، كدعوى قدرة وعلم وحياة لا يكون الموصوف بها حيًا عليمًا قد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وجود قائم بنفسه قديم أو محدث، عرى عن جميع الصفات، ممتنع في 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جهمية المعتزلة وغيرهم؛ لما أثبتوا ذاتًا مجردة ع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ناظ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ثبت الصفات زائدة على ما أثبتموه من الذات، أي لا أ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جرد إثبات ذات بلا 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ن بذلك أنه في الخارج ذات ثابتة بنفس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صفات هي زائدة على هذه الذات متميزة عن الذات؛ ولهذا كان 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غير الذات، كما يقوله المعتزلة، والكرامية، ثم المعتزلة تن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 ت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ا هي الموصوف ولا هي غيره، كما يقوله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ية، كأبي الحسن الأشع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كما قالت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 الصفة هي الموصو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غيره؛ لأنا 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 هو، ولا هي غيره؛ فإن لفظ الغير فيه إج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المباين للشيء أو ما قارن أحدهما الآخر، وما قاربه بوجود أو زم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يراد بالغ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ز العلم بأحدهما مع عدم العلم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صفة غير الموصوف، ولا بعض الجمل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ة غير الموصوف، وبعض الجمل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سلف والأئمة من إطلاق لفظ الغير على الصفة نف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ًا؛ لما في ذلك من الإجمال والتلبيس، حيث صار الجه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 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، فتارة يعارضونه بعلم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هو الله أو غيره، إن 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علم، أو لا يمكنه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حلون الشبهة ويثبتون خطأ الإطل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الإثبات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تلبيس، بل يستفصل السائل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بالغير ما يباين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ة لا تباينه، فليست غيره، وإن أردت بالغير ما يمكن فهم الموصوف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ل، وإن لم يكن هو، فهو غير بهذا الاعتبار، والله تعالى أعلم وصل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عرض كثير من أرباب الكلام والحروف، وأرباب العمل والصوت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يمان، تجدهم في العقل على طريق كثير من المتكلمة، يجعلون العقل وحد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، و يفردونه، ويجعلون الإيمان والقرآن تاب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ات عندهم هي الأصول الكلية الأولية، المستغنية بنفس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صوفة يذمون العقل ويعيبونه، ويرون أن الأحوال الع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ات الرفيعة، لا تحصل إلا مع عدمه، ويقرون من الأمور بما يكذب به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حون السكر والجنون والوله، وأمورًا من المعارف والأحوال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مع زوال العقل والتمييز، كما يصدقون بأمور يعلم بالعقل الصريح بطلا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م يعلم صدقه، وكلا الطرفين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قل شرط في معرفة العلوم،وكمال وصلاح الأعمال،وبه يكم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لكنه ليس مستقلا بذلك، لكنه غريزة في النفس، وقوة فيها، بمنزلة قوة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عين، فإن اتصل به نور الإيمان والقرآن، كان كنور العين إذا اتصل به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فرد بنفسه لم يبصر الأمور التي يعجز وحده عن دركها، وإن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كانت الأقوال، والأفعال مع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حيوانية، قد يكون فيها 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، وذوق كما قد يحصل ل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وال الحاصلة مع عدم العقل ناقصة، والأقوال المخالفة ل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جاءت بما يعجز العقل عن دركه، لم تأت بما يعلم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، لكن المسرفون فيه قضوا بوجوب أشياء وجوازها، وامتناعها لحجج عقلية بز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ها حقا، وهي باطل، وعارضوا بها النبوات وما جاءت به، والمعرضون عنه 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 باطلة، ودخلوا في أحوال، وأعمال فاسدة، وخرجوا عن التمييز الذي فض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ترب من كل من الطائفتين بعض أهل الحديث، تارة بعزل الع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ولايته، وتارة بمعارضة السن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نحراف الذي بين الحرفية والصوتية في العقل التمييز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راف الذي بينهم في الوجد القلبي، فإن الصوتية صدقوا وعظموه، وأسرفوا في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هو الميزان، وهو الغاية، كما يفعل أولئك في العقل، والحرفية أعرضت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نت فيه ولم تعده من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حرف لما كان مطلوبهم العلم، وبابه هو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صوت لما كان مطلوبهم العمل وبابه الحب، صار كل فريق يعظم ما يتعلق به، و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مع أنه لابد من علم، وعمل؛ عقل علمي، وعمل ذهني، وحب، تمييز، و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حرف، وصوت، وكلاهما إذا كان موزونًا بالكتاب والسنة كان هو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والحمد لله رب العالمين، وصلى الله على محمد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شهادتان هي أصل الدين، وفرعه، وسائر دعائمه، وش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هما، فالعبادة متعلقة بطاعة الله ورسو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ية المشروعة في خطبة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قُولُوا قَوْلًا سَدِيدًا يُصْلِح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 وَيَغْفِرْ لَكُمْ ذُنُوبَكُمْ وَمَن يُطِعْ اللَّ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فَازَ فَوْز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ع الله ورسوله فقد رشد، ومن يعصهم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إلا نفسه، ولا يضر 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ْهِ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يُدْخِلْهُ جَنَّاتٍ تَجْرِي مِن تَحْتِهَا الأَنْهَارُ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وَذَلِكَ الْفَوْزُ الْعَظِيمُوَمَن يَعْصِ اللّهَ وَرَسُولَهُ وَيَتَع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َهُ يُدْخِلْهُ نَارًا خَالِدًا فِيهَا وَلَهُ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ق الأمور بمحبة الله ورسو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رَسُول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رضا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 أَحَقُّ أَن يُرْضُو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كيم الله ورسو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دُعُوا إِلَى اللَّهِ وَرَسُولِه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ْ إِلَى مَا أَنزَلَ اللّهُ وَإِلَى الرَّسُو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عند التنازع بالرد إلى الله والرسو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ُوْلِي الأَمْرِ مِنكُمْ 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ِلَى ال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مغانم لله والرسول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أَنفَالِ قُلِ الأَنفَال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يق الأمور من المحبة والبغضة، والموالاة والمعاداة، وال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ذلان، والموافقة والمخالفة، والرضا والغضب، والعطاء والمنع، بما يخال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منزلة من عند الله م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وأخص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المتفلسفة، ومن اتبعهم ـ من ضلال المت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وفة والممالك المؤسسة على ذلك، كملك الترك وغيرهم، في تسويغ التدين ب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ظم محمدًا وجعل دينه أفضل الأديان، وكذلك من 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والسعادة بعد مبعثه بغير شر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 من وجه الأخص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نساب، والقبائل، و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، والفارسية، والرومية، والتركية أو الأمصار و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ص مطلقًا الانتساب إلى جنس معين من أجناس بعض شرائ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جند للمجاهدين، والفقه للعلماء، والفقر والتصوف ل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نتساب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هذه الطوائف كإمام معين، أو شيخ، أو ملك، أو متكلم من رؤوس المتكلم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، أو فعل تتميز به طائفة، أو شعار هذه الفرق من اللباس من عمائم أو غير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صب قوم للخرقة، أو اللبسة، يعنون الخرقة الشاملة للفقهاء، والفقراء، أو ال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هذين أو بعض طوائف أحد هؤلاء أو لباس التجند، أو نحو ذلك، كل ذلك من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المفرقة بين الأمة وأهلها، خارجون عن السنة والجماعة، داخلون في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، بل دين الله تعالى أن يكون رسوله محمد صلى الله عليه وسلم هو المطاع 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، المتبوع في محبته ومعصيته، ورضاه، وسخطه، و عطائه، ومنعه، وموا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داته، ونصره وخذ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كل شخص أو نوع من أنواع العالم من الحقوق ما أعطاهم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المقرب من قربه، والمقصي من أقصاه، والمتوسط من وسط، ويحب من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ا وصفاتها، ما يحبه الله ورسوله منها، ويكره منها ما كره الله ورسوله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منها ـ لا محبوبًا ولا مكروها ـ ما تركه الله، ورسوله كذلك ـ لا محبوب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 منها بما أمر الله به ورسوله، وينهي عما نهى الله عن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منها ما أباحه الله ورسوله، ويعفي عما عفا الله عنه ورسوله، ويفضل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 الله ورسوله، ويقدم ما قدم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ما أخره الله ورسوله،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وزع منها إلى الله ورسوله، فما وضح اتبع، وما اشتبه ب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ها من الاجتهاديات المتنازع فيها التي أقرها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جتهاد الصحابة في تأخير العصر عن وقتها يوم قريظة، أو فعلها في وقتها، فلم يع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حدة من الطائفتين، وكما قطع بعضهم نخل بني النض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لم يقطع، فأقر الله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ذكر الله عن داود و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ث، ففهم الحكومة أحدهما، وأثنى على كل منهما بالعلم والحكم به، وكم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 فأخطأ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سعه الله ورسوله وسع، وما عفى عنه ورسوله عف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سلمون من إيجاب، أو تحريم، أو استحباب، أو إباحة، أو عفو بعضهم لبعض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، وإقرار بعضهم لبعض فيما اجتهدوا به ـ فهو مما أمر الله به ورسو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مر بالجماعة، ونهى عن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أن الأمة لا تجتمع على ضلالة، على ما هو مسطور في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أحمد بن تيمية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رق أمتي ثلاث و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‏؟‏ وما معتقد كل فرقة من هذه الصنو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حديث صحيح مشهور في السنن والمساند؛ ك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لنسائي وغيرهم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اليهود على إحدى وسبعين فرقة،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إلا واحدة، وافترقت النصارى على اثنتين وسبعين فرقة كلها في الن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ستفترق هذه الأمة على ثلاث وسبعين فرقة، كلها في النار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 وسبعين 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ن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مثل ما أنا عليه اليوم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ماعة، يد الله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صف الفرقة الناجية بأنها أهل السنة والجماعة، وهم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، والسواد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 الباقية، فإنهم أهل الشذوذ والتفرق والبدع والأهو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فرقة من هؤلاء قريبًا من مبلغ الفرقة الناجية، فضلا عن أن تكون بقدر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الفرقة منها في غاية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ار هذه الفرق مفارق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كتاب والسنة والإجماع كان من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يين هذه الفرق، فقد صنف الناس فيهم مصنفات، وذكروهم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، لكن الجزم بأن هذه الفرقة المو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لمة لم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حدى الثنتين والسبعين لابد له من دليل، فإن الله حرم القول ب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، وحرم القول عليه بلا علم خصوصًا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ْ مِمَّا فِي الأَرْضِ حَلاَلًا طَيِّبًا وَلاَ تَتَّبِعُواْ خُطُ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إِنَّهُ لَكُمْ عَدُوٌّ مُّبِينٌ إِنَّمَا يَأْمُرُكُمْ بِالسُّو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حْشَاء 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 إِنَّ السَّمْعَ وَالْبَصَرَ وَالْفُؤَادَ كُلُّ أُولـئ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مَسْؤ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ضًا، ف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عن هذه الفرق بحكم الظن والهوى، فيجعل طائفته والمنتسبة إلى متبوعه المو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م أهل السنة والجماعة، ويجعل من خالفها أهل البدع، وهذا ضلال مبين،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سنة لا يكون متبوعهم إلا رسول الله صلى الله عليه وسلم، الذي لا ينط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إن هو إلا وحي يوحى، فهو الذي يجب تصديقه في كل ما أخبر، وطاعت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، وليست هذه المنزلة لغيره من الأئمة، بل كل أحد من الناس يؤخذ من قوله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شخصًا من الأشخاص غي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أحبه ووافقه كان من أهل السنة والجماعة، ومن خالفه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والفرقة ـ كما يوجد ذلك في الطوائف من اتباع أئمة في الكلام في الدي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ـ كان من أهل البدع والضلال و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أن أحق الناس بأن تكون هي الفرقة الناجية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الذين ليس لهم متبوع يتعصبون له إلا رسول الله صلى الله عليه وسل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لناس بأقواله وأحواله، وأعظمهم تمييزًا بين صحيحها وسقيمها، وأئمتهم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هل معرفة بمعانيها واتباعًا لها، تصديقًا وعملا وحبًا وموالاة لمن وال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داة لمن عادها، الذين يروون المقالات المجملة إلى ما جاء به من الكتاب وال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صبون مقالة ويجعلونها من أصول دينهم، وجمل كلامهم إن لم تكن ثابتة في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 بل يجعلون ما بعث به الرسول من الكتاب والحكمة هو الأصل الذي يعتق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م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زع فيه الناس من مسائل الصفات والقدر والوعيد و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ي عن المنكر وغير ذلك يردونه إلى الله ورسوله، ويف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مجملة التي تنازع فيها أهل التفرق والاختلاف، فما كان من معانيها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 أثبتوه، وما كان منها مخالفًا للكتاب والسنة أبطلوه، ولا يتبعو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هوى الأنفس، فإن اتباع الظن جهل، واتباع هوى النفس بغير هدى من الله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شر الجهل والظلم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وبة لعلمه سبحانه وتعالى أنه لابد لكل إنسان من أن يكون فيه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، ثم يتوب الله على من يشاء، فلا يزال العبد المؤمن دائمًا يتبين له من 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هلًا به، و يرجع عن عمل كان ظالم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 ظلمه لنفس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ِلَى النُّو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نَزِّلُ عَلَى عَبْدِهِ آيَاتٍ بَيِّن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خْرِجَكُم مِّنَ الظُّلُمَاتِ إِلَى 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َنزَلْنَاهُ إِلَيْكَ لِتُخْرِجَ النَّاس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إِلَى 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يضًا أ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ائف المنتسبة إلى متبو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 والكلام على درجات، منهم من يكون قد خالف السنة في أصول عظيمة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نما خالف السنة في أمور د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كون قد رد على غيره من الطوائف الذين هم أبعد عن السنة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حمودًا فيما رده من الباطل وقاله من الحق، لكن يكون قد جاوز العدل في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جحد بعض الحق وقال بعض الباطل، فيكون قد رد بدعة كبيرة ببدعة أخف منها،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باطلًا بباطل أخف منه، وهذه حال أكثر أهل الكلام المنتسبي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ؤلاء إذا لم يجعلوا ما ابتدعوه قولا يفارقون ب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يوالون عليه ويعادون، كان من نوع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خطأهم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قع في مثل هذا كثير من سلف الأمة وأئمتها، لهم مقالات 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، وهي تخالف ما ثبت في الكتاب والسنة، بخلاف من والى موافقه وعادي م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جماعة المسلمين، وكفر وفسق مخالفه دون موافقه في مسائل ال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ات، واستحل قتال مخالفه دون موافقه فهؤلاء من أهل التفرق والاختل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ن فارق جماعة المسلمين من أهل الب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الحديث في الخوارج عن النبي صلى الله عليه وسلم من عشر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ها مسلم في صحيحه، وخرج البخاري منها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تلهم أصحاب النبي صلى الله عليه وسلم مع أمير المؤمني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، فلم يختلفوا في قتالهم كما اختلفوا في قتال الفتنة يوم الجمل وصفين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ذلك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قاتلوا مع هؤلاء، وصنف قاتلوا مع هؤلاء،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عن القتال وقعدوا، وجاءت النصوص بترجيح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وارج لما فارقوا جماعة المسلمين وكفّروهم واستحلوا قتالهم،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بما جاء فيهم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، وصيامه مع صيامهم، وقراءته مع قراءتهم يقرؤون القرآن لا يجاوز حناج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 كما يمرق السهم من الرمية، أينما لقيتموهم فاقتلوهم،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أجرًا عند الله لمن 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ولهم خرج على عهد رسول الله صلى الله عليه وسلم،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سْمَة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حمد، اعدل؛ فإنك لم تعدل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بت وخسرت إن لم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يا رسول الله أضرب عنق هذا المناف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رج من ضئضئ هذا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، وقراءته مع قراء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بدأ البدع هو الطعن في السنة بالظن والهوى، كما طعن إب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به برأيه و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يين الفرق الهالكة فأقدم من بلغنا أنه تكلم في تضليلهم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باط، ثم عبد الله بن المبارك ـ وهما إمامان جليلان من أجلاء أئمة المسلم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بدع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، والخوارج، والقدرية، و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‏؟‏ فأجاب بأن أولئك ليسوا م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كي كلام اليهود والنصارى، ولا نستطيع أن نحك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تبعه عليه طائفة من العلماء من أصحاب أحمد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همية كفار فلا يدخلون في الاثنتين والسبعين فرقة، كما لا يدخ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الذين يبطنون الكفر ويظهرون الإسلام، وهم 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همية داخلون في ال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عين فرقة، وجعلوا أصول البدع خمسة، فعلى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فرقة، وعلى قول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ني على أصل آخر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رج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م يكفرهم؛ فإنه لا يكفر سائر أهل البدع، بل يجعلهم من أهل الوعيد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 والعصاة، وي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جاء في سائر الذنوب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ال اليتيم وغي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ونَ أَمْوَالَ الْيَ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خلهم فيهم فهم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كفرهم كلهم، وهذا إنما قاله بعض المستأخرين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أو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الأئمة فلم يتنازعوا في عدم 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ة ونحو ذلك، ولم تختلف نصوص أحمد في أنه لا يكفر هؤلاء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صحابه من حكى في تكفير جميع أهل البدع ـ من هؤلاء وغيرهم ـ خلافًا ع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ه، حتى أطلق بعضهم تخليد هؤل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على مذهب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كفر أحدًا من هؤلاء إلحاقًا لأهل البدع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،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من أصول أهل السنة والجماعة أنهم لا يكفرو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،فكذلك لا يكفرون أحدًا ب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ور عن السلف والأئمة إطلاق أقوال بتكف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ن ينكرون الصفات، وحقيقة قولهم أن الله لا يتكلم ولا يرى، ولا ي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لا له علم ولا قدرة، ولا سمع ولا بصر ولا حياة، بل القرآن مخلوق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يرونه كما لا يراه أهل النار، وأمثال هذه 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ج والروافض، ففي تكفيرهم نزاع وتردد عن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ية الذين ينفون الكتابة والعلم فكفروهم، ولم يكف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علم ولم يثبت 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 في هذا الباب بذكر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 الكافر في نفس الأمر من أهل الصلاة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افقًا؛ فإن الله منذ بعث محمدًا صلى الله عليه وسلم ، وأنزل عليه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إلى المدينة، صار الناس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ه، وكافر به مظهر الكفر، و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 بالكفر؛ ولهذا ذكر الله هذه الأصناف الثلاثة في أول سورة البقرة، ذكر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في نعت المؤمنين، وآيتين في الكفار، وبضع عشرة آية في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الكفار والمنافقين في غير موضع من القرآ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وَالْمُنَاف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مِعُ الْمُنَافِقِينَ وَالْكَافِرِينَ فِي جَهَنَّم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لَا يُؤْخَذُ مِنكُمْ فِدْيَةٌ وَلَا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طفهم على الكفار ليميزهم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ظهار الإسلام، وإلا فهم في الباطن شر من الكفا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َرْكِ الأَسْفَلِ م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َلِّ عَلَى أَحَدٍ مِّنْهُم مَّاتَ أَبَدًا وَلاَ تَقُمْ عَلَىَ قَبْ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كَفَرُواْ بِال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ِقُواْ طَوْعًا أَوْ كَرْهًا لَّن يُتَقَبَّلَ مِنكُمْ إِنَّكُم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فَاسِقِينَ وَمَا مَنَعَهُمْ أَن تُقْبَلَ مِنْهُمْ نَفَقَاتُ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كَفَرُواْ بِاللّهِ وَبِرَسُولِهِ وَلاَ يَأْتُونَ الصَّلاَة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كُسَالَى وَلاَ يُنفِقُونَ إِلاَّ وَهُمْ 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أهل البدع فيهم المنافق الزنديق فهذا كافر، و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في الرافضة والجهمية، فإن رؤساءهم كانوا منافقين 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ض كان مناف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جهم فإن أصله زندقة ونفاق؛ ولهذا كان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من القرامطة الباطنية المتفلسفة وأمثالهم يميلون إلى الرافضة و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ه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دع من يكون فيه إيمان باطنًِا وظاهرًا، لكن فيه جهل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طأ ما أخطأ من السنة، فهذا ليس بكافر ولا منافق، ثم قد يكون منه عدوان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 فاسقًا أو عاصيًا، وقد يكون مخطئًا متأولا مغفورًا له خطؤه ، وقد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ه من الإيمان والتقوى ما يكون معه من ولاية الله بقدر إيمانه وتقوا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الة تكون كفرًا، كجحد وجوب الصلاة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حج، وتحليل الزنا والخمر والميسر ونكاح ذوات المحارم، ثم القائل ب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حيث لم يبلغه الخطاب، وكذا لا يكفر به جاحده، كمن هو حديث عهد بالإسلا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ببادية بعيدة لم تبلغه شرائع الإسلام، فهذا لا يحكم بكفره بجحد شيء م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سول إذا لم يعلم أنه أنزل على الرسول، ومقالات الجهمية هي من هذا النو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جحد لما هو الرب تعالى عليه، ولما أنزل الله 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ظ مقالاتهم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صوص المخالفة لقولهم في الكتاب والسنة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ًا مشهورة وإنما يردونها ب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يقة قولهم تعطيل الصانع، وإن كان منهم من لا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مستلزم تعطيل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أصل الإيمان الإقرار بالله، فأصل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خالفون ما اتفقت عليه الملل كلها وأهل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ة كلها، لكن مع هذا قد يخفى كثير من مقالاتهم على كثير من أهل الإيمان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 الحق معهم، لما يوردونه من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ولئك المؤمنون مؤمني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اطنًا وظاهرًا، وإنما التبس عليهم واشتبه هذا كما التبس على غيرهم م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، فهؤلاء ليسوا كفارًا قطعًا، بل قد يكون منهم الفاسق والعاصي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خطئ المغفور له، وقد يكون معه من الإيمان والتقوى ما يكون معه به م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قدر إيمانه وتق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قول أهل السنة الذي فارقوا به الخوارج والجهم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يتفاضل ويتبعض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كا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تتفاضل ولا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ض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صل البدع فأصل قول الخوارج أنهم يكفرون بالذنب، و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ما ليس بذنب، ويـرون اتبـاع الكـتاب دون السـنة التـي تخالف ظاهر الكت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تواترة ـ ويكفرون من خالفهم، ويستحلون منه لارتداده عندهم ما لا يستح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افر الأصلي، كما قال النبي صلى الله عليه وسل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دعون أهل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فروا عثمان وعليا وشيعتهما، وكفروا أهل صف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ـ في نحو ذلك من المقالات ا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قول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ص على عَلِي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ًا قاطعًا للعذر، وأنه إمام معصوم، ومن خالفه كفر، وأن المهاجرين والأنصار ك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كفروا بالإمام المعصوم، واتبعوا أهواءهم وبدلوا الدين، وغيروا 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وا واعتدوا، بل كفروا إلا نفرً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ضعة عشر أو أكثر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وعمر ونحوهما ما زالا 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آمنوا ثم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يكفر من خالف قولهم، ويسمون أنفسهم المؤمنين، ومن 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، ويجعلون مدائن الإسلام التي لا تظهر فيها أقوالهم دار ردة، أسوأ حا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ئن المشركين والنصارى؛ ولهذا يوالون اليهود والنصارى والمشركين على بعض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داتهم ومحاربتهم، كما عرف من موالاتهم الكفار المشركين على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من موالاتهم الإفرنج النصارى على جمهور المسلمين، ومن موالاتهم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ظهرت أمهات الزندقة والنفاق، كزندقة القرامطة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، ولا ريب أنهم أبعد طوائف المبتدعة عن الكتاب والسنة؛ ولهذا كانو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عند العامة بالمخالفة للسنة، فجمهور العامة لا تعرف ضد الس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ي، فإذا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ني، فإن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راف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م شر من الخوارج، لكن الخوارج كان لهم في مبدأ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على أهل الجماعة، وموالاتهم الكفار أعظم من سيوف الخوارج، فإن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 ونحوهم من أهل المحاربة لأهل الجماعة، وهم منتسبون إليه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فهم معروفون بالصدق، والروافض معروفون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مرق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هؤلاء نابذوا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ية المحضة ، فهم خير من هؤلاء بكثير، وأقرب إل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لكن المعتزلة وغيرهم من القدرية هم جهمية أيضًا، وقد يكفرون من خال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ون دماء المسلمين فيقربون من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جئة، فليسوا من هذه البدع المغلظة، بل قد دخل 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أهل الفقه والعبادة، وما كانوا يُعَدُّون إلا من أهل السنة، حتى ت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ما زادوه من الأقوال ال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قد نسب إلى الإرجاء والتفضيل قوم مشاهير متبعون، تكل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شاهير في ذم المرجئة المفضلة تنفيرًا عن مقالتهم، كقو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م عليًا على أبي بكر والشيخين فقد أز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َّ من ش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ما أرى يصعد له إلى الله عم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إلى تقديم على بعض أئمة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فقد أزرى بالمهاجرين والأنصار، قاله لما بلغه ذلك عن بعض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رجع عن ذلك ، وكذلك قول الثوري ومالك والشافعي وغي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مرجئة لما نسب إلى الإرجاء بعض 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إمام أحمد في هذا الباب جار على كلام من تقدم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، ليس له قول ابتدعه ولكن أظهر السنة وبينها، وذب عنها وبين حال مخال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 عليها، وصبر على الأذى فيها لما أظهرت الأهواء والبدع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أَئِمَّةً يَهْدُونَ بِأَمْرِنَا لَمَّا 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ر واليقين بهما تنال الإمامة في الدين، فلما قام بذلك قر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من الإمامة في السنة ما شهر به وصار متبوعًا لمن بعده، كما كان تابعً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سنة هي ما تَلَقَّاه الصحابة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تلقاه عنهم التابعون ثم تابعوهم إلى يوم القيامة، وإن كان بعض الأئم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عليها أ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 وأحكم 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ـــ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راف عن الوسط كثير في أكثر الأمور، في أغلب الناس، مثل تقا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فعال، يتخذها بعضهم دينًا واجبًا، أو مُستحبًا، أو مأمورًا به في ال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عتقدها حرامًا مكروهًا، أو محرمًا، أو منهيًا عن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غناء، فإن طائفة من المتصوفة، والمتفقرة تت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، وإن لم تقل بألسنتها، أو تعتقد بقلوبها أنه قربة ، فإن دينهم حال لا اعتقا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هم وعملهم هو استحسانها في قلوبهم، ومحبتهم لها، ديانة وتقربًا إلى ال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هم قد يعتقد ذلك، ويقوله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عتقد 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ربة ، لكن حالهم هو كونه ق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ًا في الدين، ومصلحًا ل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و فيه من يغلو ، حتى يجعل التاركين له كلهم خارجين ع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ثمراتها من المنازل ال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م من ينكر جميع أنواع الغناء ويحرمه، ولا يفصل بين 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نساء في الأفراح، وغناء غيرهن وغنائهن في غير الأف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لو من يغلو في فاعليه حتى يجعلهم كلهم فساقًا أو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طرفان من اتخاذ ما ليس بمشروع دينًا، أو تحريم ما لم ي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جاهلية والنصارى، الذي عابه الله علي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لَوْ شَاء اللّهُ مَا عَبَدْنَا مِن دُونِهِ مِن شَيْءٍ نَّحْنُ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نَا وَلاَ حَرَّمْنَا مِن دُونِ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ما رواه مسلم في صحيحه من حديث عياض بن حما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حنفاء فاجتالتهم الشياطين، وحرمت عليهم ما أحللت لهم، وأمرتهم أن يشركوا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أنزل به سل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َرِّم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َ اللّهُ وَرَسُولُهُ وَلاَ يَدِينُونَ دِي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أن يحصل من بعضهم تقصير في المأمور أو اعتداء في المنه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جنس الشبهات، وإما من جنس الشهوات، فيقابل ذلك بعضهم بالاعتداء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، والنهي عن المنكر، أو بالتقصير في 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صير والاعتداء ـ إما في المأمور به والمنهي عنه شرعًا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مر الناس ونهيهم ـ هو الذي استحق به أهل الكتاب العقوبة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ُرِبَتْ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لَّةُ وَالْمَسْكَنَةُ وَبَآؤُوْاْ بِغَضَبٍ مِّنَ اللَّهِ 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كْفُرُونَ بِآيَاتِ اللَّهِ وَيَقْتُلُونَ النَّبِيِّينَ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ذَلِكَ بِمَا عَصَواْ وَّكَانُواْ يَع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لك بالمعصية، والاعتداء، والمعصية مخالفة الأمر، وهو التق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داء مجاوز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ضمن كل مؤتمن على مال إذا قصر وفرط فيما أمر به وهو ال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دى بخيانة أو غيرها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عَاوَن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ثْمِ 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ثم هو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رض فرائض فلا تضي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محارم فلا تنتهكوها وحد حدودًا فلا تعتدوها، وسكت عن أشياء رحمة لك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ان فلا تسأل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عصية تضييع الفرائض، وانتهاك المحارم، وهو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الاعتداء مجاوزة حدود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 بِالْمَعْرُوفِ وَيَنْهَاهُمْ عَنِ 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لُّ لَهُمُ الطَّيِّبَاتِ وَيُحَرِّمُ عَلَيْهِمُ 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عصية مخالفة أمره ونهيه، والاعتداء مجاوزة ما أح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وكذلك قوله ـ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 وَإِسْرَافَنَا فِي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والإس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ء ومجاوز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وع من مخالفة النهي؛ لأن 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محرم منهي عنه، فيدخل في قسم المنهي عنه، لكن المنهي عنه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 مطلقًا كالكفر، فهذا فعله إثم، و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أبيح منه أنواع ومقادير ، وحرم الزيادة على تلك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دير، فهذا فعله 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حصل العدوان في المأمور به كما يحصل في المباح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ى المأمور به قد يكون عدوانًا محرمًا، وقد يكون مباحًا مطلقًا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ًا إلى غاية، فالزيادة عليها 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تقسيم قي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مر والنهي، و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، والفرائض والحدود، والسنن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ادير في المأمور ب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ات لما يجوز من المباح المأمور به وغير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تيمية إلى من يصل إليه هذا الكتاب من المسلمين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 والجماعة، المنتمين إلى جماعة الشيخ العارف القدوة ـ أبي البركات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الأموي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بركات عدي بن مسافر بن إسماعيل بن موسى بن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ب إليه طائفة العدوية سار ذكره في الآفاق وتبعه خلق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سنة سب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خمس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ومن نحا نحوهم ، و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سلوك سبيله، وأعانهم على طاعته وطاعة رسوله صلى الله عليه وسلم ، و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صمين بحبله المتين، مهتدين لصراط الذين أنعم الله عليهم من النبيين و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، وجنبهم طريق أهل الضلال والاعوجاج ؛ الخارجين عما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من الشرعة والمنهاج، حتى يكونوا ممن أعظم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ة بمتابع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حمد إليكم الله الذي لا إله إلا هو، وهو للحمد أ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أن يصلي على خاتم النبيين وسيد ولد آد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كرم الخلق على ربه وأقربهم إليه زلفى، وأعظمهم عنده درجة، محمد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صلى الله عليه وعلى آله وصحب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بعث محمدًا صلى الله عليه وسلم بالهدى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يظهره على الدين كله، وكفى بالله شهيدًا، وأنزل عليه الكتاب بالحق مصدق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من الكتاب، ومهيمنًا عليه، وأكمل له ولأمته الدين، وأتم عليهم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 خير أمة أخرجت للناس، فهم يوفون سبعين أمة هم خيرها وأكرمها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 أمة وسطًا أي عدلًا خيارًا، ولذلك جعلهم شهداء عل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م لما بعث به رسله جميعهم من الدين الذي شرعه لجميع خلقه، ثم خصهم ـ بعد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ميزهم وفضلهم من الشرعة والمنهاج الذي جع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صول الإيمان وأعلاها وأفضله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مِن رُّسُلِنَا أَجَعَلْنَا مِن دُونِ الرَّحْمَنِ آل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ُسُلُ كُلُوا مِنَ الطَّيِّبَاتِ وَاعْمَلُوا صَالِحًا إِنِّي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عَلِيمٌ وَإِنَّ هَذِهِ أُمَّتُكُمْ أُمَّةً وَاحِدَةً وَ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ْ 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إيمان بجميع كتب الله، وجميع رس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 آمَنت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َهُ مِن كِتَابٍ وَأُمِرْتُ لِأَعْدِلَ بَيْنَكُ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 لاَ نُفَرِّقُ بَيْنَ أَحَدٍ مِّن رّ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سَمِعْنَا وَأَطَعْنَا غُفْرَانَكَ رَبَّنَا وَ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إيمان باليوم الآخر وما فيه من الثواب والعقاب، كما أ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من تقدم من مؤمني الأمم ب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اً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صول الشرائع كما ذكر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ن من السور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بعبادته وحده لا شريك له،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 الوالدين وصلة الأرحام والوفاء بالعهود والعدل في المقال، وتوفية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يال، وإعطاء السائل والمحروم، وتحريم قتل النفس بغير الحق، وتحريم الفواح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ا وما بطن، وتحريم الإثم والبغي بغير الحق، وتحريم الكلام في الدي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مع ما يدخل في التوحيد من إخلاص الدين لله، والتوكل على الله والرجاء 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خوف من الله، والصبر لحكم الله والقيام لأمر الله، وأن يكون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العبد من أهله ومال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أصول الإيمان التي أنزل الله ذكرها في موا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السور المكية وبعض الم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زله الله في السور المدنية من شرائع دين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الرسول صلى الله عليه وسلم لأمته، فإن الله سبحانه أنزل عليه الكتاب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 على المؤمنين بذلك، وأمر أزواج نبيه بذكر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الْكِتَابَ وَالْحِكْمَةَ وَعَلَّمَكَ مَا لَمْ تَ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مِنِينَ إِذْ بَعَثَ فِيهِمْ رَسُولاً مِّنْ أَنفُسِهِمْ يَتْل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آيَاتِهِ وَيُزَكِّيهِمْ وَيُعَلِّمُ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نَ م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ِكُنَّ مِنْ آيَاتِ اللَّهِ 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هي السنة؛ لأن الذي كان يت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أزواجه ـ رضي الله عنهن ـ سوى القرآن هو سننه صلى الله عليه وسلم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ي أوتيت الكتاب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ان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حسان بن عطية المحاربي مولاهم الدمشقي، وثقه ابن معين والعج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 وذكره البخاري في الأوسط في فصل من مات في العشرين إلى الثلاثين ومائ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فاضل أهل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بريل عليه السلام ينزل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سنة كما ينزل بالقرآن، فيعلمه إياها كما يعلم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ائع التي هدي الله بها هذا النبي وأمت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سك، والمنهاج، وذلك مثل الصلوات الخمس في أوقاتها بهذا العدد، وهذه 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، والسجود، واستقبال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فرائض الزكاة ونصبها التي فرضها في أم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 والحبوب، والثمار، والتجارة، والذهب، والفضة، ومن جعلت له ،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ُ لِلْفُقَرَاء وَالْمَسَاكِينِ وَالْعَامِلِينَ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َلَّفَةِ قُلُوبُهُمْ وَفِي الرِّقَابِ وَالْغَارِمِينَ وَ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ابْنِ السَّبِيلِ فَرِيضَةً مِّنَ اللّهِ وَاللّ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صيام شهر رمضان، ومثل حج البيت الحرام، ومثل الحدود التي 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في المناكح، والمواريث، والعقوبات والمبايعات، ومثل السنن التي سنها لهم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د، والجمعات، والجماعات في المكتوبات، والجماعات في الكسوف والاستسقاء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و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نه لهم في العادات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م ، والملابس، والول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، و نحو ذلك من السنن، والآداب، والأحكام التي هي حكم الله ورسوله بينهم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، والأموال، والأبضاع، والأعراض، والمنافع،والأبشار، وغير ذلك من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ق، إلى غير ذلك مما شرعه لهم على لسان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ب إليهم الإيمان وزينه في قلوبهم ، فجعلهم متبعين ل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، وعصمهم أن يجتمعوا على ضلالة كما ضلت الأمم قبلهم؛ إذ كانت كل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لت أرسل الله تعالى رسولا إلي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مِّنْ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خلَا فِيهَا نَذ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خاتم الأنبياء لا نبي بعده، فعص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أن تجتمع على ضلالة، وجعل فيها من تقوم به الحجة إلى يوم القيامة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هم حجة كما كان الكتاب والسنة حجة؛ ولهذا امتاز أهل الحق من هذه الأمة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عن أهل الباطل، الذين يزعمون أنهم يتبعون الكتاب ، ويعرضون عن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عما مضت عليه جماع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مر في كتابه باتباع سنة رسوله صلى الله عليه وسلم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، ،وأمر بالجماعة والائتلاف، ونهى عن الفرقة والاختلاف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رَّسُولٍ إِلاَّ لِيُطَاع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 اللّهِ جَمِيع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تَفَرَّقُواْ وَاخْتَلَفُواْ مِن بَعْدِ مَا جَاء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ـ سبحانه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لا في الإنجيل ولا في الزبور ولا في الفرقان مثلها، والتي أعطيها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كنز تحت العرش، التي لا تجزئ صلاة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أ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ا الصراط المستقيم، صراط الذين أنعم عليهم غير المغضوب عليهم ، كاليهو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 ، ك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ين الإسلام المحض، وهو م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نة المحضة هي دين الإسلام المحض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وى عنه من وجوه متعددة رواها أهل السنن والمسان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مام أحمد وأبي داود والترمذي وغير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رق هذه الأمة على 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 كلها في النار إلا واحدة، وه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أنا عليه اليوم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رقة ال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، وهم وسط في النحل، كما أن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سط في الملل، فالمسلمون وسط في أنبياء الله ورسله وعباده الصالحين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وا فيهم كما غلت النصارى، فاتخذوا أحبارهم ورهبانهم أربابًا من دون الله و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يم، وما أمروا إلا ليعبدوا إلهًا واحدًا لا إله إلا هو سبحانه عما ي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فوا عنهم كما جفت اليهود، فكانوا يقتلون الأنبياء بغير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ون الذين يأمرون بالقسط من الناس، وكلما جاءهم رسول بما لا تهوى أنفسهم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ًا وقتلوا فر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ؤمنون آمنوا برسل الله وعزروهم ونصروهم ووقروهم وأح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عوهم، ولم يعبدوهم ولم يتخذوهم أرباب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َابً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المؤمنين توسط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بن الله، ولا ثالث ثلاثة، كما تقوله النصارى، ولا كفروا به، وقالوا على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تانًا عظيمًا، حتى جعلوه ولد بغية كما زعمت اليهود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كلمته ألقاها إلى مريم العذراء البتول ورو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ؤمنون وسط في شرائع دين الله، فلم يحرموا على الله أن ي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، ويمحو ما شاء، ويثبت، كما قالته اليهود، كما حكى الله تعالى ذلك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سُّفَهَاء مِنَ النَّاسِ مَا وَلا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بْلَتِهِمُ الَّتِي كَانُواْ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آمِنُواْ بِمَا أَنزَلَ اللّهُ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ؤْمِنُ بِمَآ أُنزِلَ عَلَيْنَا وَيَكْفُرونَ بِمَا وَرَاءهُ وَهُو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َدِّقاً لِّمَا 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َوَّزوا لأكابر علمائهم وعبادهم أن يغيروا دين الله، في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ؤوا وينهوا عما شاؤوا ، كما يفعله النصارى، كما ذكر الله ذلك ع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ًا مِّن دُو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دي بن حاتم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وهم، ولكن أحلوا لهم الحرام فأطاعوهم، وحرم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فأطا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خلق و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خلق 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، فأطاعوا كل ما أمر الله ب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مخلوق ف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 أمر الخالق تعالى ولو كان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صفات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هود وصفوا الله تعالى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الناقص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قير ونحن أغنياء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مغل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عب من الخلق فاستراح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صفوا المخلوق بصفات الخالق المختصة ب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ويرزق، ويغفر ويرحم، ويتوب على الخلق ويثيب و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آمنوا بالله ـ سبحانه وتعالى ـ ليس له سمى ولا ند ، 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كفوًا أحد، وليس كمثله شيء ، فإنه رب العالمين وخالق كل شيء ، وكل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له فقراء إليه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 لَقَدْ أَحْصَاهُمْ وَعَدَّهُمْ عَدًّا وَكُلُّهُمْ آ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-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حلال والحرام، فإن اليهود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ف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هَادُواْ حَرَّمْنَا عَلَيْهِمْ طَيِّبَاتٍ أُحِل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أكلون ذوات الظفر مثل الإبل وال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حم الثرب والكليتين ولا الجدي في لبن أمه، إلى غير ذلك مما حرم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لباس وغيرهما،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رمات عليهم ثلاثمائة وستون نو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يهم مائتان وثمانية وأربعون أمرًا، وكذلك شدد عليهم في النجاسات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اكلوا الحائض ولا يجامعوها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صارى، فاستحلوا الخبائث وجميع المحرمات، وباشر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، وإنما قال لهم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أُحِلَّ لَكُم بَع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حُرِّم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الَّذِينَ لاَ يُؤْمِنُونَ بِاللّ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يَوْمِ الآخِرِ وَلاَ يُحَرِّمُونَ مَا حَرَّمَ اللّهُ وَرَسُولُ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ِينُونَ دِينَ الْحَقِّ مِنَ الَّذِينَ أُوتُواْ الْكِتَابَ حَتَّى يُعْ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زْيَةَ عَن يَدٍ وَهُمْ 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ون، فكما نعتهم الله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فَسَأَكْتُبُهَا لِلَّذِينَ يَتَّقُونَ وَيُؤْتُونَ الزَّكَـ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بِآيَاتِنَا يُؤْمِنُونَ الَّذِينَ يَتَّبِعُونَ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َ الأُمِّيَّ الَّذِي يَجِدُونَهُ مَكْتُوبًا عِندَهُمْ فِي التَّوْر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ْجِيلِ يَأْمُرُهُم بِالْمَعْرُوفِ وَيَنْهَاهُمْ عَنِ الْمُنكَرِ وَيُح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طَّيِّبَاتِ وَيُحَرِّمُ عَلَيْهِمُ الْخَبَآئِثَ وَيَضَع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صْرَهُمْ وَالأَغْلاَلَ الَّتِي كَانَتْ عَلَيْهِمْ فَالَّذِينَ آمَنُوا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زَّرُوهُ وَنَصَرُوهُ وَاتَّبَعُواْ النُّورَ الَّذِيَ أُنزِلَ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هل السنة والجماعة في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حدون في أسماء الله وآي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لون حقائق ما نعت الله به نفسه، حتى يشبهوه بالعدم والموات، 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ضربون له الأمثال ويشبهونه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 أهل السنة والجماعة بما وصف الله به نفسه وما وصفه به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من غير تحريف ولا تعطيل، ومن غير تكييف و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خلق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بين المكذبين بقدرة الله،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بقدرته الكاملة ومشيئته الشاملة وخلقه لكل شيء، وبين المفسدين ل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علون العبد ليس له مشيئة ولا قدرة ولا عمل، فيعطلون الأمر والنهي و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، فيصيرون بمنزلة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 أهل السنة بأن الله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أن يهدي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ب قلوبهم، وأنه ما شاء الله كان وما لم يشأ لم يكن، فلا يكون في ملك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لا يعجز عن إنفاذ مراده، وأنه خالق كل شيء من الأعيان والصفات و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ون أن العبد له قدرة ومشيئة وعمل، وأنه مختار، ول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رًا، إذ المجبور من أكره على خلاف اختياره، والله سبحانه جعل العبد مختار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فهو مختار مريد، والله خالقه وخالق اختياره، وهذا ليس له نظير، فإن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ه شيء لا في ذاته، ولا في صف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سماء والأحكام والوعد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ية، الذين يجعلون أهل الكبائر من المسلمين مخلدين في النار، ويخرجو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كلية، ويكذبون بشفاعة النبي صلى الله عليه وسلم وبين المرجئ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الفساق مثل إيمان الأنبياء، والأعمال الصالحة ليست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ويكذبون بالوعيد والعقاب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 أهل السنة والجماعة بأن فساق المسلمين معهم بعض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، وليس معهم جميع الإيمان الواجب الذي يستوجبون به الجنة، وأنهم لا يخل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بل يخرج منها من كان في قلبه مثقال حبة من إيمان، أو مثقال خردلة من 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بي صلى الله عليه وسلم ادخر شفاعته لأهل الكبائر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أيضً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ـ وسط بين الغالية، الذين يغالون في على ـ رضي الله عنه ـ فيفضلـون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ـ رضي الله عنهما ـ ويعتقدون أنه الإمام المعصوم دونهما، وأ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وفسقوا، وكفروا الأمة بعدهم كذلك، وربما جعلوه نبيًا أو إلهًا، وبين الج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تقدون كفره، وكفر عثمان ـ رضي الله عنهما ـ ويستحلون دماءهما ود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اهما، ويستحبون سب على وعثمان ونحوهما، ويقدحون في خلافة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ائر أبواب السنة، هم وسط؛ لأنهم متمسكون ب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، وما اتفق عليه السابقون الأولون من 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تبعو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ـ أصلحكم الله ـ قد مَنَّ الله عليكم بالانتساب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دين الله، وعافاكم الله مما ابتلى به من خرج عن الإسلام من المشرك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أعظم النعم وأجلها؛ فإن الله لا يقبل من أحد دينًا سواه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 الإِسْلاَمِ دِينًا فَلَن يُقْبَلَ مِنْهُ وَهُوَ فِي الآخِرَة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فاكم الله بانتسابكم إلى السنة من أكثر البدع المضلة، مث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ع الروافض والجهمية والخوارج والقدرية، بحيث جعل عندكم من البغض لمن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الله وصفاته، وقضائه وقدره، أو يسب أصحاب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طريقة أهل السنة والجماعة، وهذا من أكبر نعم الله على من أنعم عليه بذل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 تمام الإيمان وكمال الدين؛ ولهذا كثر فيكم من أهل الصلاح والد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المجاهدين ما لا يوجد مثله في طوائف المبتدعين، وما زال في عساك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ة وجنود الله المؤيدة منكم، من يؤيد الله به الدين ، ويعز ب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هل الزهادة والعبادة منكم من له الأحوال الزكية و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ية، وله المكاشفات و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م من أولياء الله المتقين من له لسان صدق في العا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ء المشائخ الذين كانوا فيكم، مثل الملقب بشيخ الإسلام أبي الحسن علي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قرشي الهكاري وبعده الشيخ العارف القدوة عدي بن مسافر الأموي، ومن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ا فيهم من الفضل والدين والصلاح والاتباع للسنة ما عظم الله به أقدارهم،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دي ـ قدس الله روحه ـ كان من أفاضل عباد الله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المشائخ المتبعين، وله من الأحوال الزكية والمناقب العلية ما يعرف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أمة صيت مشهور ولسان صدق مذكور، وعقيدته المحفوظة ع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ها عن عقيدة من تقدمه من المشائخ الذين سلك سبيلهم، كالشيخ الإمام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رج عبد الواحد بن محمد بن علي الأنصاري الشيرازي ثم الدمش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لي الشيرازي، أبو الفرج شيخ الشام في وقته، حنبلي أصله من شيراز، 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، وسكن بيت المقدس واستقر في دمشق ، فنشر مذهب الإمام أحمد بن حنب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وفي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شيخ الإسلام الهك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ائخ لم يخرجوا في الأصول الكبار عن أص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لهم من الترغيب في أصول أهل السنة والدعاء إليها وال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ها ومنابذة من خالفها مع الدين والفضل والصلاح ما رفع الله به أقدارهم، و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هم، وغالب ما يقولونه في أصولها الكبار جيد، مع أنه لابد وأن يوجد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نظرائهم من المسائل المرجوحة والدلائل الضعيفة، كأحاديث لا تثبت، ومقايي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د ما يعرفه أهل ال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ل أحد يؤخذ من قوله ويترك إل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لا سيما المتأخرون من الأمة الذين لم يحكموا معرفة الكتاب والسنة ،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، ويميزوا بين صحيح الأحاديث وسقيمها وناتج المقاييس وعقيمها، مع ما ين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غلبة الأهواء ، وكثرة الآراء، وتغلظ الاختلاف والافتراق ، وحصول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سباب ونحوها مما يو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جهل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ما الإنس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َّ الله على الإنسان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أنقذه من هذا الضلال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لَفِي خُسْرٍ إِلَّا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حَقِّ وَتَوَاصَوْا 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 أَئِمَّةً يَهْدُونَ بِأَمْرِنَا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بَرُوا وَكَانُوا بِآيَاتِنَا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علمون ـ أصلحكم الله ـ أن السنة التي يجب اتباعها، و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يذم من خالفها، هي سنة رسول الله صلى الله عليه وسلم، في أمور الاعتق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 العبادات، وسائر أمور 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عرف بمعرفة أحاديث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الثابتة عنه في أقواله وأفعاله، وما تركه من قول وعمل، ث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ابقون والتابعو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دواوين الإسلام المعروفة؛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 البخاري ومسلم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؛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، والنسائي، وجامع الترمذي، وموطأ الإمام مالك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نيد المعروفة؛ كمثل مسند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في 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كتب الحديث جملها وأجزائها من الآثار ما يستدل ببع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قد أقام الله له من أهل المعرفة من اعتنى به، حتى حفظ الله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طوائف من العلماء الأحاديث والآثار المروية ف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ئد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لمة، وعبد الرحمن بن مهدي، و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دارمي، وعثمان بن سعيد الدارمي،وغيرهم في طب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 ما ب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وأبو داود، والنسائي، وابن ماجه وغيرهم في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صنفات أبي بكر الأثرم، وعبد الله بن أحمد، وأبي بكر الخ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الطبراني، وأبي الشيخ الأصبهاني، وأبي بكر الآجري،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، وأبي عبد الله بن منده، وأبي القاسم اللالكائي، وأبي عبد الله بن ب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مرو الطلمنكي، وأبي نعيم الأصبهاني، وأبي بكر البيهقي، وأبي ذر الهرو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ع في بعض هذه المصنفات من الأحاديث الضعيفة ما يعرفه 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وي كثير من الناس في الصفات، وسائر أبواب الاعتقادات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دين، أحاديث كثيرة تكون مكذوبة، موضوعة على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كون كلامًا باطلاً لا يجوز أن يقال، فضلا عن أن يض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قد قاله بعض السلف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و بعض الناس، ويكون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ا يسوغ فيه الاجتهاد، أو مذهبًا لقائ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زي إلى النبي صلى الله عليه وسلم، وهذا كثير عند من لا يعرف الحديث، مثل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ضعها الشيخ أبو الفرج عبد الواحد بن محمد بن علي الأنصاري، وجعلها محنة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ين السني والبدعي، وهي مسائل معروفة، عملها بعض الكذابين وجعل لها إسن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، وجعلها من كلامه، وهذا يعلمه من له أدن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كذوب 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وإن كان غالبها موافقًا لأصول السنة، ففيها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الإنسان لم يحكم بأنه مبتدع، مثل أول نعمة أنعم بها على عبده؛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ها نزاع بين أهل السنة، والنزاع فيها لفظي لأن مبناها على أن اللذ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ها ألم، هل تسمى نعمة أم لا‏؟‏ وفيها أيضًا أشياء مرج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أن يفرق بين الحديث الصحيح والحديث الكذب، فإن السن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دون الباطل، وهي الأحاديث الصحيحة دون الموضوعة، فهذا أصل عظيم ل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، ولمن يدعي السنة خ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دين الله وسط بين الغالي فيه، والجا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ا أمر عباده بأمر إلا اعترض الشيطان فيه بأمرين لا يبالي بأيهما ظفر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ط فيه، وإما تفري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سلام الذي هو دين الله لا يقبل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قد اعترض الشيطان كثيرًا ممن ينتسب إليه، حتى أخرجه عن كثير من شرائع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طوائف من أعبد هذه الأمة وأورعها عنه، حتى مرقوا منه كما يمر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صلى الله عليه وسلم بقتال المارقين منه، ف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وغيرها من رواية أمير المؤمنين على بن أبي طالب، وأبي سعيد الخدري، و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، وأبي ذر الغفاري، وسعد بن أبي وقاص، وعبد الله بن عمر، وابن مسعود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ـ وغير هؤلاء؛ أن النبي صلى الله عليه وسلم ذكر الخوا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مع صلاتهم، وصيامه مع صيامهم، وقراءته مع قراءتهم، يقرؤون القرآن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جرهم، يمرقون من الإسلام كما يمرق السهم من الرمية، أينما لقيتموهم فاقتلو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قاتلوهم ـ فإن في قتلهم أجرًا عند الله لمن قتلهم يوم القيامة، لئن أد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قتيل تحت أديم السماء، خير قت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ذين يقاتلونهم ما زوي لهم على لسان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َنَكِلُوا ع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ضى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ن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ا خرجوا في خلافة أمير المؤمنين على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قاتلهم هو وأصحاب رسول الله صلى الله عليه وسلم بأ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تحضيضه على قتالهم، واتفق على قتالهم جميع 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ن فارق جماعة المسلمين، وخرج عن س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شريعته من أهل الأهواء المضِلَّة والبدع 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تل المسلمون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شر من هؤلاء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ُكَفِّرون جماهير المسلمين؛ مثل الخلفاء الثلاثة وغيرهم، ويزعمون أن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ومن سواهم كافر، ويكفرو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ُرَى في الآخرة، أو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له وقدرته الكاملة ومشيئته الشاملة، ويكفرون من خالفهم في بدعهم التي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مسحون القدمين ولا يمسحون على الخف، ويؤخرون الفطور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لوع النجم، ويجمعون بين الصلاتين من غيرعذر، ويقنتون في الصلوات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ون الفقاع، وذبائح أهل الكتاب، وذبائح من خالفهم من المسلمين؛ لأنه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، ويقولون على الصحابة ـ رضي الله عنهم ـ أقوالاً عظيمة لا حاجة إلى ذكرها 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شياء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المسلمون بأمر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لى عهد رسول الله صلى الله عليه وسلم وخلفائه الراش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سب إلى الإسلام من مرق منه مع عبادته العظيمة، حتى 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قتالهم، فيعلم أن المنتسب إلى الإسلام أو السنة في هذه الأزمان قد يمرق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لام والسنة، حتى يدعي السنة من ليس من أهلها، بل قد مرق منها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 الذي ذمه الله تعالى في كتاب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ُواْ فِي دِينِكُمْ وَلاَ تَقُولُواْ عَلَى اللّهِ إِلاَّ الْحَقِّ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عِيسَى ابْنُ مَرْيَمَ رَسُولُ اللّهِ وَكَلِمَتُهُ أَلْقَاه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رُوحٌ مِّنْهُ فَآمِنُواْ بِاللّهِ وَرُسُلِهِ وَلاَ تَ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ٌ انتَهُواْ خَيْرًا لَّكُمْ إِنَّمَا اللّهُ إِلَـهٌ وَاحِدٌ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كُونَ لَهُ وَلَدٌ لَّهُ مَا فِي السَّمَاوَات وَمَا فِي الأَرْضِ وَكَف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ك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ُواْ فِي دِينِكُمْ غَيْرَ الْحَقِّ وَلاَ تَتَّبِعُواْ أَهْوَاء قَوْمٍ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ُّواْ مِن قَبْلُ وَأَضَلُّواْ كَثِيرًا وَضَلُّواْ عَن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غلو في الدين، فإنما أهلك من كان قبلكم الغلو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والاختلاف الذي ذكره الله تعالى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تروى عن النبي صلى الله عليه وسلم، وهي كذ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معرفة، يسمعها الجاهل بالحديث فيصدق بها لموافقة ظنه و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 الضلال اتباع الظن والهوى،كما قال الله تعالى في حق من ذ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ظَّنَّ وَمَا تَهْوَى الْأَنفُسُ وَلَقَدْ جَاءهُم مِّن رّ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حق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وَى مَا ضَلَّ صَاحِبُكُمْ وَمَا غَوَى وَمَا يَنطِقُ عَنِ الْهَوَى إِن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حْيٌ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هه عن الضلال والغواية، اللذين هما الجهل والظلم، فالضال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الحق، والغاوي الذي يتبع هواه، وأخبر أنه ما ينطق عن هوى النفس، بل هو 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اه الله إليه، فوصفه بالعلم ونزهه عن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جوامع من أصول الباطل التي ابتدعها طوائف ممن ي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قد مرق منها، وصار من أكابر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رووها في الصفات، زائدة على الأحاديث التي في 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مما نعلم باليقين القاطع أنها كذب وبهتان، بل كفر شن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 من أنواع الكفر ما لا يروون فيه حديثًا؛ 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نزل عشية عرفة على جمل أورق، يصافح الركبان ويع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كذب على الله ورسوله صلى الله عليه وسلم، وقائ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قائلين على الله غير الحق، ولم يرو هذا الحديث أحد من علماء المسلمين أص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جمع علماء المسلمين وأهل المعرفة بالحديث على أنه مكذوب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علم ـ كابن قتيبة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مثاله إنما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الكفار ليشينوا به على أهل الحديث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روو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آخر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به حين أفاض من مزدلفة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الحجيج وعليه جبة 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شبه هذا البهتان والافتراء على الل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ه من عرف الله و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مشي على الأرض، فإذا كان موضع 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ؤو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ظُرْ إِلَى آث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 اللَّهِ كَيْفَ يُحْيِي الْأَرْضَ بَعْد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ًا كذب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له فانظر إلى آثار 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ثَارِ رَحْمَت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 هنا 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حاديث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صلى الله عليه وسلم رأ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آه وهو خارج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في بعض سكك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واع أُ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صلى الله عليه وسلم رأى ربه بع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ذب باتفاق المسلمين وعلمائهم، هذا شىء لم يقله أحد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ا رواه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نزاع بين الصحابة في أن محمدًا صلى الله عليه وسل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به ليلة المعراج‏؟‏ فكان ابن عباس ـ رضي الله عنهما ـ وأكثر علماء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صلى الله عليه وسلم رأى ربه ليلة المعراج، وكانت عائش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ـ وطائفة معها تنكر ذلك، ولم ترو عائشة ـ رضي الله عنها ـ ف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شيئًا، ولا سألت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في ذلك عن الصدي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كما يروونه ناس من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ا سأ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كذب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القاضي أبو يع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ختلفت الرواية ع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ـ رحمه الله ـ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صلى الله عليه وسلم رأى ربه بعيني رأ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رأسه ولا بعين قل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يث الذي رواه أهل الع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ي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من طريق ابن عباس ومن طريق أم الطفيل وغيرهما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ين كتفي حتى وجدت برد أنامله على ص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الحديث لم يكن ليلة المعراج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حديث كا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ثم خرج إليهم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من لم يص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إلا بالمدينة كأم الطفيل وغيرها، والمعراج إنما كان من مكة باتفا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ص القرآن والسنة المتواترة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اً مِّنَ الْمَسْجِدِ الْحَرَامِ إِلَى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قْ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ا الحديث كان رؤيا منام بالمدينة، كما جاء مفسرًا 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رؤيا 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رؤيا الأنبياء وحي، لم يكن رؤيا 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مع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النبي صلى الله عليه وسلم لم ير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ه في الأرض، وأن الله لم ينزل له إلى الأرض، وليس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نزل ل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نو عشية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ماء الدنيا كل ليلة،حين يبقى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 من يسألني فأعطيه‏؟‏ من يستغفرني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دنو عشية عرفة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دنيا، فيباهي الملائكة بأهل عرفة،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، أتوني شع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رًا، ما أراد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نزل ليلة النصف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حديث فإن هذا مما تكلم فيه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روى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 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 تبدي له ربه على كرسي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باتفاق أهل العلم، بل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تبدي له الملك الذي جاءه بحراء في أول مرة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ئ، فأخذني فغطَّني حتى بلغ مني الجهد، ثم أرسل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 حتى بلغ مني الجهد، ثم أرسل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َّذِي خَلَقَ خَلَقَ الْإِنسَانَ مِنْ عَلَقٍ 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 ما نزل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النبي صلى الله عليه وسلم يحدث عن فترة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أمشي إذ سمعت صوتًا، فرفعت رأسي فإذا الملك الذي جاءني بحراء جا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جابر ـ رضي الله عنه ـ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ذي جاءه بحراء رآه بين السماء والأرض، وذكر أنه رعب منه، فوقع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ملَك فظن القارئ أنه الملك، وأنه الله، وهذا غلط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أن كل 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بعيني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زل ل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خطوات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طئ على صخرة بيت المق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اتفاق علماء المسلمين مـن أهـل الحد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ادعى أنه رأى ربه بعينيه قبل الموت فدعواه باط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؛ لأنهم اتفقوا جميعهم على أن أحدًا من المؤمنين لا ير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رأسه حتى يموت، وثبت ذلك في صحيح مسلم عن النواس بن سمعا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؛ أنه لما ذكر الدج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 يرى ر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هذا عن النبي صلى الله عليه وسلم من وجوه أخر؛ يحذر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دجال، وب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منهم لن 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ظن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دجال الذي رآه هو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 يقع لأهل حقائق الإيمان من المعرفة بالله ويقين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هدتها وتجلياتها هو على مراتب كثيرة؛ قال النبي صلى الله عليه وسلم لما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ـ عليه السلام ـ عن الإ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أن تعبد الله كأنك ترا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ى المؤمن ربه في المنام في صور متنوعة على قدر إيمانه ويق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إيمانه صحيحًا لم يره إلا في صورة حسنة، وإذا كان في إيمانه نقص رأ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ا المنام لها حكم غير رؤيا الحقيقة في اليقظة، ولها تع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، لما فيها من الأمثال المضروبة ل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لبعض الناس في اليقظة أيضًا من الرؤيا نظير ما يحصل ل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، فيرى بقلبه مثل ما يرى النائم، وقد يتجلى له من الحقائق ما يشهده ب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قع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غلب أحدهم ما يشهده قلبه وتجمعه حواسه، فيظن أنه رأ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رأسه، حتى يستيقظ فيعلم أنه منام، وربما علم في المنام أنه 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من العباد من يحصل له مشاهدة قلبية تغلب عليه حتى تفن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بحواسه، فيظنها رؤية بعينه وهو غالط في ذلك، وكل من قال من العباد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به بعيني رأسه، فهو غالط في ذلك بإجما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رؤية الله بالأبصار هي للمؤمنين في الجنة، وهي أيضًا ل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صات القيامة، كما تواترت الأحاديث عن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ون ربكم كما ترون الشمس في الظهيرة ليس دونها سحاب، وكما ترون القمر ليلة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وًا ليس دونه 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ت الفردوس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ان من ذهب آنيتهما وحليتهما وما فيهما، وجنتان من فضة آنيتهما وحليتهم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، وما بين القوم وبين أن ينظروا إلى ربهم إلا رداء الكبرياء على وجهه في 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ِ الجنةَ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إن لكم عند الله موعدًا يريد أن ينجزكمو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ألم ي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نا، ويثقل موازيننا، ويدخلنا الجنة، ويجرنا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 ف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ما أعطاهم شيئًا أحب إليهم من النظر إليه، وه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وغيرها في الصحاح، وقد تلقاها السلف والأئمة بال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عليها أهل السنة والجماعة، وإنما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 يحرفها الجهمية، ومن تب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رافضة ونحوهم؛ الذين يكذبون بصفات الله تعالى وبرؤيته وغير ذلك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 شرار الخلق والخ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له وسط بين تكذيب هؤلاء بما أخبر به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آخرة، وبين تصديق الغالية، بأنه يرى بالعيون في الدنيا، وكلاهم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زعم أحدهم أنه يراه بعيني رأسه في الدنيا هم 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، فإن ضموا إلى ذلك أنهم يرونه في بعض الأشخاص؛ إما بعض الصالحين،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، أو بعض الملوك أو غيرهم، عظم ضلالهم وكفرهم، وكانوا حينئذ أضل م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زعمون أنهم رأوه في صورة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أضل من أتباع الدجال الذي يكون في آخر الزمان، وي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السماء فتمطر والأرض فتن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خَرِ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كنوز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بعه كنوز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حذر منه النبي صلى الله عليه وسلم أ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خلق آدم إلى قيام الساعة فتنة أعظم من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أحدكم في الصلاة فليستعذ بالله من أربع؛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، وأعوذ بك من عذاب القبر، وأعوذ بك من فتنة المحيا والممات، وأعوذ بك 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دَّعَى الربوبية وأتى بشبهات فَتَنَ بها الخلق، حتى 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ور، وإن ربكم ليس بأعور، واعلموا أ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لن 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لهم علامتين ظاهرتين يعرفهما جميع الناس؛ ل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أن من الناس من يضل فيجوز أن يرى ربه في الدنيا في صورة ال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ؤلاء الضلال الذين يعتقدون ذلك، وهؤلاء قد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صن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خصونه بالحلول أو الاتحاد في بعض الأشياء؛ كما يقوله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يح ـ عليه السلام ـ والغالية في علي ـ رضي الله عنه ـ ونحوه؛ وقوم في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ائخ، وقوم في بعض الملوك، وقوم في بعض الصور الجميلة، 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تي هي شر من مقالة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يعمون فيقولون بحلوله أو اتحاده في جميع الموجودات ـ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والخنازير والنجاسات وغيرها ـ كما يقول ذلك قوم من الجهمية ومن تب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صحاب ابن عربي، وابن سبعين، وابن الفارض، والتلمساني، والبلي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جميع المرسلين ـ ومن تبعهم من المؤمنين وأهل الكتب ـ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خالق العالمين، ورب السموات والأرض وما بينهما، ورب العرش العظيم،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عباده وهم فقر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فوق سمواته على عرشه بائن من خلقه، ومع هذا فهو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كانوا؛ ك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يَلِجُ فِي الْأَرْضِ وَمَا يَخْرُجُ مِنْهَا وَمَا يَنز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مَا يَعْرُجُ فِيهَا وَهُوَ مَعَكُمْ أَيْنَ مَا كُنت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ضلال الكفار؛ الذين يزعم أحدهم أنه يرى ربه بعينيه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جالسه وحادثه أو ض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عين أحدهم آدميًا؛ إما شخصًا، أو صب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، ويزعم أنه كلمهم، يستتابون، فإن تابوا وإلا ضربت أعناقهم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؛ إذ هم أكفر من اليهود والنصارى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ابْنُ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يح رسول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 عند الله في الدنيا والآخرة ومن المقربين، فإذا كا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نه اتحد به أو حل فيه قد كفرهم وعظم كفرهم، بل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تخذ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ٍ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لَقَدْ جِئْتُم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دًّا تَكَادُ السَّمَاوَاتُ يَتَفَطَّرْنَ مِنْهُ وَتَنشَقُّ الْأَرْضُ وَتَخِ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بَالُ هَدًّا أَن دَعَوْا لِلرَّحْمَنِ وَلَدًا وَمَا يَنبَغِي لِ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َّخِذَ وَلَدًا 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بمن يزعم في ش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 أنه هو‏؟‏ هذا أكفر من الغالية الذين يزعمون أن عليًا ـ رضي الله عنه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أهل البيت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زنادقة؛ الذين حرقهم علي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النار، وأمر بأخاديد خدت لهم عند باب كندة، وقذفهم فيها بعد أن أجلهم ثلا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وبوا، فلما لم يتوبوا أحرقهم بالنار، واتفقت الصحابة ـ رضي الله عنهم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؛ لكن ابن عباس ـ رضي الله عنهما ـ كان مذهبه أن يقتلوا بالسيف بلا تحري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العلماء، وقصتهم معروفة عن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لو في بعض 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الشيخ عدي ويونس القت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وغيرهم، بل الغلو في علي بن أبي طالب ـ رضي الله عنه ـ ونحوه،بل الغل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ـ عليه السلام ـ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غلا في حي، أو في رجل صالح؛ كمثل علي ـ رضي الله عنه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أو نحوه، أو فيمن يعتقد فيه الصلاح، كالحلاج أو الحاكم الذي كان بمصر، أو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 ونحوهم، وجعل فيه نوعًا من الإلهية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زق لا يرزقني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ا أريده، أو يقول إذا ذبح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سيدي، أو يعبده بالسجود له أو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عوه من دون الله تعالى؛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فلان، اغفر لي أو ارحم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ني أو ارزقني، أو أغثني أو أجرني،أو توكلت عليك،أو أنت حسبي،أو أنا في حسب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ه الأقوال والأفعال؛ التي هي من خصائص الربوبية التي لا تصلح إلا 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شرك وضلال يستتاب صاحبه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إنما أرس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كتب لنعبد الله وحده لا شريك له، ولا نجعل مع الله إله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انوا يدعون مع الله آلهة أخرى ـ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اكب، والعزير والمسيح والملائكة، واللات والعزى ومناة الثالثة الأخرى، ويغ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ق ونسر، أو غير ذلك ـ لم يكونوا يعتقدون أنها تخلق الخلائق؛ أو أنها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، أو أنها تنبت النبات، وإنما كانوا يعبدون الأنبياء والملائكة والكواكب و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ثيل المصورة لهؤلاء، أو يعبدون قبور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عبدهم ليقربو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زلفى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شفعاؤنا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له رسله تنهى أن يدعى أحد من دونه، لا دعاء عبادة، ول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 زَعَمْتُم مِّن دُونِ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كَشْفَ الضُّرِّ عَنكُمْ وَلاَ تَحْوِيلاً 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مسيح وعزيرا و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تدعونهم يتقربون إلىّ كما تتقربون، ويرجون رحمت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ون رحمتي، ويخافون عذابي كما تخافون عذابي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 أن ما يدعى من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ثقال ذرة في الملك، ولا شرك في الملك، وأنه ليس له من الخلق عون يستعي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تنفع الشفاعة عند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ُ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لَا تُغْنِي شَفَاعَتُهُمْ شَيْئًا إِلَّا مِن بَعْدِ أَن يَأْذ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مِن دُونِ اللَّهِ شُفَعَاء قُلْ أَوَلَوْ كَانُوا لَا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لَا يَعْقِلُونَ قُل لِّلَّهِ الشَّفَاعَةُ جَمِيعًا لَّهُ مُلْ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ثُمَّ إِلَيْهِ تُرْجَ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وَيَقُولُونَ هَـؤُلاء شُفَعَاؤُنَا عِندَ اللّهِ قُلْ أَتُنَبِّئ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بِمَا لاَ يَعْلَمُ فِي السَّمَاوَاتِ وَلاَ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له وحده هي أصل الدين، وهو التوحيد الذي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أنزل به الكتب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حقق التوحيد ويعلمه أمته،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ي لله ندً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، ولكن ما شاء الله ثم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هى عن الحلف بغير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ًا فليحلف ب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طْرُو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ت النصارى عيسى ابن مريم، إنما أنا عبد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لماء على أنه ليس لأحد أن يحلف بمخلوق، ك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نبي صلى الله عليه وسلم عن السجود له، ولما سجد بعض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عن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سجود 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جد لأحد لأمرت المرأة أن تسجد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عاذ بن جبل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مررت بقبري، أكنت ساجدًا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جد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نبي صلى الله عليه وسلم عن اتخاذ القبور مساجد، فقال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ه عنه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عليه وسلم أنه قال ـ قبل أن يموت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 تتخذوا بيتي عي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 قبورًا، وصلُّوا عليَّ حيثما كنتم،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اتفق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أنه لا يشرع بناء المسجد على القبور، ولا تشرع الصلاة عند القبو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ل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دها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زيارة قبور المسلمين نظير الصلاة عليهم قبل الدف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كتابه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ٍ مِّنْهُم مَّاتَ أَبَدًا وَلاَ تَقُمْ عَلَىَ قَب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دليل الخطاب أن المؤمنين يُصَلَّى عليهم، وي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علم أصحابه إذا زاروا القب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 دار قوم مؤمنين، وإنا إن شاء الله بكم لاحقون،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ستقدمين منا ومنكم والمستأخرين، نسأل الله لنا ولكم العافية، 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نا أجرهم، ولا تفتنا بعدهم، 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أكبر أسباب عبادة الأوثان كان التعظيم للقبور ب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قال الله تعالى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ذه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صالحين، فلما ماتوا عكفوا على قبورهم، ثم صوروا تماثيلهم وعب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لماء على أن من سلم على النبي صلى الله عليه و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أنه لا يتمسح بحجرته ولا يقبلها؛ لأن التقبيل والاستلام إنما يكون لأركا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رام، فلا يشبه بيت المخلوق ببيت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واف والصلاة والاجتماع للعبادات، إنما تقصد في بيو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ساجد التي أذن الله أن ترفع ويذكر فيها اسمه، فلا تقصد بيوت المخلوقين فت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بيتي 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ذي هو أصل الدين ورأسه، الذي لا يقبل الله عملاً إلا به، ويغفر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فر لمن تركه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 وَمَن يُشْر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فَقَدِ افْتَرَى إِثْم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كلمة التوحيد أفضل الكلام وأعظمه، فأعظم آي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 الْقَيُّوم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هُ سِنَةٌ وَلاَ 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لِّهه القلب عبادة له، واستعانة، ورجاء له، وخشية، وإجلالا، وإك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7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7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الاقتصاد في السنة واتباعها كما جاء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زيادة ولا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لام في القرآن، وسائر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سلف الأمة وأهل السنة أن القرآن كلام الله، من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دينار ـ وكان من التابعين الأعيان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سمع الناس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ذي أنزله الله على رسوله صلى الله عليه وسلم 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ذي يقرؤه المسلمون ويكتبونه في مصاحفهم، وهو كلام الله لا كلام غير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ه العباد وبلغوه بحركاتهم وأصواتهم، فإن الكلام لمن قاله مبتدئًا لا لم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مؤديًا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 ثُمَّ أَبْلِغْهُ مَأْم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قرآن في المصاحف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ِيدٌ فِي لَوْحٍ 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صُحُفًا مُّطَهَّرَةً فِيهَا كُتُ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 فِي كِتَابٍ 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كلام الله بحروفه ونظمه ومعانيه، كل ذلك يدخل في القرآ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ب الحروف هو من تمام الحروف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أعربه فله بكل حرف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و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إعراب القرآن أحب إلينا من حفظ بعض 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تب المسلمون مصحفًا، فإن أحبوا ألا ينقطوه ولا يشكلو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كان الصحابة يكتبون المصاحف من غير تنقيط ولا تشكيل؛ لأن القو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ًا لا يل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ي المصاحف التي بعث بها عثمان ـ رضي الله عنه ـ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في ز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شا اللحن فنقطت المصاحف وشكلت بالنقط الحمر، ثم شكلت بمثل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، فتنازع العلماء في كراه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 عن الإمام أحمد ـ رحمه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علماء،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لأ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ل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نقط دون الشكل لبيان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بما ثب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ـ وينادي آدم ـ عليه السلام ـ بصوت، إلى أمثال ذلك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سلف الأمة و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ئمة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تعالى غير مخلوق، حيث 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ال لتلاوة العبد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لوقة؛ لأن ذلك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منزل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ة؛ لأن ذلك يدخل فيه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قط أحد من أئم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ات العباد بالقرآن قدي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عبد بالقرآن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د قديم؛ فهذا من أجهل الناس وأبعد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 الْبَحْرُ مِدَادًا لِّكَلِمَاتِ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فِدَ الْبَحْرُ قَبْلَ أَن تَنفَدَ كَلِمَاتُ رَبِّي وَلَوْ جِئْنَا بِ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المداد يكتب به 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قرآن في المصحف، وإنما في المصحف مداد وو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كاية وعبارة، فهو مبتدع ضال، بل القرآن الذي أنزله الله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و ما بين الد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المصحف ـ على الوجه الذي يعرفه الناس ـ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يم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سائر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زاد على ال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ظ العباد وأصواتهم قد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تدع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حرف ولا بصوت، فإنه أيضًا 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ز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د قديم، فهو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احف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اد على ذلك من الجهال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رق، والج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د، وقطعة من الحائط كلام الله، فهو بمنزلة 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 الله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لو من جانب الإثبات يقابل التكذيب من جانب النفي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فراد الكلام في النقطة والشكلة بدعة نفيًا وإثباتً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هذه البدعة من مائة سنة أو أكثر بقليل؛ 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د الذي تنق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ويشكل به قديم، فهو ضال جاه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عراب حروف القرآن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هو ضال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اجب أن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العربي هو كلام الله، وقد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روفه بإعرابها كما دخلت معاني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لوحين جميع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صحف منقوطًا مشكولا أطلق على ما بين اللوحين جميعه أن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نقوط ولا مشكول ـ كالمصاحف القديمة التي كتبها الصحابة ـ كان أيضًا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ين 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تلقي الفتنة بين المسلمين بأمر محدث و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لا حقيقة له، ولا يجوز أن يحدث في الدين 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ب الاقتصاد والاعتدال في 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 ـ فإن الله تعالى أثنى على أصحاب نبي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والتابعين لهم بإحسان، وأخبر أنه رضي عنهم ورضوا عنه، وذكرهم في آ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مث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 وَالَّذِينَ مَعَهُ أَشِدَّاء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 رُحَمَاء بَيْنَهُمْ تَرَاهُمْ رُكَّعًا سُجَّدًا يَبْتَغُونَ فَض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وَرِضْوَانًا سِيمَاهُمْ فِي وُجُوهِهِم مِّنْ أَثَرِ السُّجُو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َثَلُهُمْ فِي التَّوْرَاةِ وَمَثَلُهُمْ فِي الْإِنجِيلِ كَزَرْ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َجَ شَطْأَهُ فَآزَرَهُ فَاسْتَغْلَظَ فَاسْتَوَى عَلَى سُوقِهِ يُعْج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ُرَّاعَ لِيَغِيظَ بِهِمُ الْكُفَّارَ وَعَدَ اللَّهُ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مِنْهُم مَّغْفِرَةً وَ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مُؤْمِنِينَ إِذْ يُبَايِعُونَكَ تَحْتَ الشَّجَرَةِ فَعَلِمَ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فَأَنزَلَ السَّكِينَةَ عَلَيْهِمْ وَأَثَابَهُمْ فَت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، فوالذي نفسي بيده، لو أن أحدكم أنفق مثل أحُدٍ ذهبًا ما بلغ مُدَّ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َصِ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سنة والجماعة على ما تواتر عن أمير المؤمني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 نبيها أبو بكر، ثم 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صحاب رسول الله صلى الله عليه وسلم على بيعة عثم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ه عنهما ـ وثبت عن النبي صلى 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ثلاثون سنة، ثم تصير م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الخلفاء الراشدين المهديين من بعدي، تمسكوا بها وعَضُّوا عليها بالنواج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محدثات 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 المؤمنين على بن أبي طالب ـ رضي الله عنه ـ آخر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المه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عامة أهل السنة من العلماء والعباد والأمراء والأجن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بكر، ثم عمر ثم عثمان، ثم علي ـ رضي الله عنهم ـ ودلائ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صحابة كثير،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ؤمن بالإمساك عما شجر بينهم، ونعلم أن بعض المنقو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نوا مجتهدين؛ إما مصيبين لهم أجران، أو مثابين على عملهم الصالح مغ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خطؤهم، وما كان لهم من السيئات ـ وقد سبق لهم من الله الحسنى ـ فإن الله يغ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؛ إما بتوبة أو بحسنات ماحية، أو مصائب مكفرة، أو غير ذلك، فإنهم خير قر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كما قا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قرني الذي بعثت في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خير أمة أخرجت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مع ذلك أن علي بن أبي طالب ـ رضي الله عنه ـ كان أفضل و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من معاوية وممن قاتله معه؛ لما ثبت في الصحيحين عن أبي سعيد الخدر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ى حين ف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تقتلهم أدنى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دليل على أنه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حق، وأن عليًا ـ رضي الله عنه ـ أقرب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عدوا عن القتال في الفتنة؛ كسعد بن أبي وقاص، و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رضي الله عنهم ـ فاتبعوا النصوص التي سمعوها في ذلك عن القتال في الفت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كثر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ل بيت رسول الله صلى الله عليه وسلم، لهم من الحقوق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تها؛ فإن الله جعل لهم حقا في الخمس والفيء، وأمر بالصلاة عليهم مع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ى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كما صليت على آل إبراهيم،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 وعلى آل محم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ت على آل إبراهيم،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محمد هم الذين حرمت عليهم 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الشافعي وأحمد بن حنبل، وغيرهما من العلماء ـ رحمهم الله ـ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َحِلُّ لمحمد ولا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 لِيُذْهِبَ عَنكُمُ الرِّجْسَ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 وَيُطَهِّرَكُمْ تَطْ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الصدقة، لأنها أوساخ الناس، وقد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، وبغضهما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انيد والسنن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 ـ لما شكا إليه جفوة قوم لهم ـ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بوكم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فى بني إسماعيل، واصطفى بني كنانة من بني إسماعيل، واصطفى قريشًا من كن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ى بني هاشم من قريش، واصطفاني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فتنة لما وقعت بقتل عثمان وافتراق الأمة بعده، صار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حب عثمان ويغلو فيه ينحرف عن علي ـ رضي الله عنه ـ مثل كثير من أهل الشام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 ذاك يسب عليًا ـ رضي الله عنه ـ و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ممن يحب عليًا ـ رضي الله عنه ـ ويغلو فيه ينحرف عن عثم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مثل كثير من أهل العراق، ممن كان يبغض عثمان ويسبه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لظت بدعتهم بعد ذلك، حتى سبوا أبا بكر وعمر ـ رضي الل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لاء بهم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حبة عثمان وعلى جميعا، وتقديم أبى بكر وعمر عليهما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لما خصهما الله به من الفضائل التي سبقا بها عثمان وعلي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له في كتابه عن التفرق والتشتت، وأمر بالاعتصام بح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ضع يجب على المؤمن أن يتثبت فيه ويعتصم بحبل الله؛ فإ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اها على العلم والعدل، والاتباع لكتاب الله وسنة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فضة لما كانت تسب الصحابة صار العلماء يأمرون بعقوبة من ي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ثم كفرت الصحابة وقالت عنهم أشياء، قد ذكرنا حكمهم فيه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إذ ذاك يتكلم في يزيد بن معاوية ولا كان الكلا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ثم حدثت بعد ذلك أشياء، فصار قوم يظهرون لعنة 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م بذلك التطرق إلى لعنة غيره، فكره أكثر أهل السنة لعنة أحد بعينه، فسمع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من كان يتسنن، فاعتقد أن يزيد كان من كبار الصالحين وأئمة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غلاة فيه على طرفي نقيض،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فر زن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قتل ابن بنت رسول الله صلى الله عليه وسلم، وقتل الأنصار وأبناءهم ب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بثأر أهل بيته الذين قتلوا كفارًا، مثل جده لأمه عتبة بن ربيعة، و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، وغيرهما، ويذكرون عنه من الاشتهار بشرب الخمر وإظهار الفواحش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م يعتقدون أنه كان إماما عادلا هاديًا مهديًا، وأن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و أكابر الصحابة، وأنه كان من أولي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عتقد بعض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ف في يزيد وقفه الله على نار جهنم، و يرو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حسن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كذا و كذا وليًا، ومن وقفوا فيه وقفوا على الن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 ف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من الشيخ حسن زادوا أشياء باطلة نظمًا ونث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دي وفي يزيد بأشياء مخالفة لما كان عليه الشيخ عدي الكبير ـ قدس الله روح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ريقته كانت سليمة لم يكن فيها من هذه البدع، وابتلوا بروافض عادوهم،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حسنا، وجرت فتن لا يحبها الله ولا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غلو في يزيد من الطرفين، خلاف لما أجمع عليه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زيد بن معاوية ولد في خلافة عثمان بن عفان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ك النبي صلى الله عليه وسلم، ولا كان من الصحابة باتفاق العلماء، ول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بالدين والصلاح، وكان من شبان المسلمين، ولا كان كافرًا ولا زندي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عد أبيه على كراهة من بعض المسلمين ورضا من بعضهم، وكان فيه شجاعة وكر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ظهرًا للفواحش كما يحكي عنه خ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في إمارته أمور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الحسين ـ رضي الله عنه ـ وهو لم يأمر بقتل الح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ظهر الفرح بقتله، ولا نكت بالقضيب على ثناياه ـ رضي الله عنه ـ ولا حمل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ـ رضي الله عنه ـ إلى الشام، لكن أمر بمنع الحسين ـ رضي الله عنه ـ وب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ر، ولو كان بقتاله، فزاد النواب على أمره، وحض الشمرذي الجيوش على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يد الله بن زياد، فاعتدى عليه عبيد الله بن زياد، فطلب منهم الحسي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أن يجىء إلى يزيد، أو يذهب إلى الثغر مرابطًا، أو يعود إلى مكة فمنعوه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إلا أن يستأسر لهم، وأمر عمر بن سعد بقتاله ـ فقتلوه مظلومًا ـ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ائفة من أهل بيته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ه ـ رضي الله عنه ـ من المصائب العظيمة، فإن قتل الح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ثمان قبله، كانا من أعظم أسباب الفتن في هذه الأمة، وقَتَلَتْهُمَا من 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أهلهم ـ رضي الله عنهم ـ على يزيد بن معاوية أكرمهم وس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، وروى عنه أنه لعن ابن زياد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ضى من طاع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بدون قتل الحسين، لكنه مع هذا لم يظهر منه إنكار قتله، والانتصار له، و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أره كان هو الواجب عليه، فصار أهل الحق يلومونه على تركه للواجب مضافًا إلى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صومه فيزيدون عليه من الفري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مدينة النبوية نقضوا بيعته و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به وأهله، فبعث إليهم جيشًا، وأمره إذا لم يطيعوه بعد ثلاث أن يدخلها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حها ثلاثا، فصار عسكره في المدينة النبوية ثلاثا يقتلون وينهبون، ويفت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ج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جيشًا إلى مكة المشرفة، فحاصروا مكة، وتوفى يزي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صرون مكة، وهذا من العدوان والظلم الذي فعل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ذي عليه معتقد أهل السنة وأئمة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 ا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وهل يحب يزيد أحد يؤمن بالله واليوم الآخ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، فلماذا لا تل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ومتى رأيت أباك يلعن أح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تب الحديث عن يزيد بن معاوية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رامة، أو ليس هو الذي فعل بأهل المدينة ما فع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يد عند علماء أئمة المسلمين ملك من الملوك، لا يحبونه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وأولياء الله، ولا يسبونه، فإنهم لا يحبون لعنة المسلم المعين؛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عن عمر بن الخطاب ـ رضي الله عنه ـ أن رجلا كان يدعى حمارً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شرب الخمر، وكان كلما أتى به إلى النبي صلى الله عليه وسلم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، ما أكثر ما يؤتى ب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، فإنه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طائفة من أهل السنة يجيزون لعنه؛ لأنهم يعتقدون أنه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ما يجوز لعن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ترى محبته؛ لأنه مسلم تولى على عهد الصحابة، و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ه ما نقل عنه، وكانت له محاسن أو كان مجتهدً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هو ما علي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لا يخص بمحبة ولا ي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كان فاسقًا أو ظالمًا فالله يغفر للفاسق والظالم، لا سيما إذا أتى ب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في صحيحه عن ابن عمر ـ رضي الله عنهما ـ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يش يغزو القسطنطينية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جيش غزا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يزيد بن معاوية، وكان معه أبو أيوب الأنصاري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شتبه يزيد بن معاوية بعمه يزيد بن أبي سفيان، فإ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كان من الصحابة وكان من خيار الصحابة، وهو خير آ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الذين بعثهم أبو بكر ـ رضي الله عنه ـ في فتوح الشام، ومشى أبو بكر في رك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ه مشيعًا ل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، إما أن تركب وإما أن 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ُ براكب ولستَ بنازل، إني أحتسب خطاي هذه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الشام في خلافة عمر، ولى عمر ـ رضي الله عنه ـ مكانه أخاه معاوية، و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خلافة عثمان بن عفان، وأقام معاوية بالشام إلى أن وقع م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لاقتصار في ذلك والإعراض عن ذكر يزيد بن معاوية وامت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ه، فإن هذا من البدع المخالفة لأهل السنة والجماعة؛ فإنه بسبب ذلك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جهال أن يزيد بن معاوية من الصحابة، وأنه من أكابر الصالحين وأئمة 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فريق بين الأمة وامتحانها بما لم يأمر الله به ولا رسو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شكيلي، أو قرفندي؛ فإن هذه أسماء باطلة ما أنزل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طان، وليس في كتاب الله ولا سنة رسوله صلى الله عليه وسلم، ولا ف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عن سلف الأئمة لا شكيلي ولا قر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المسلم إذا سُئل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 شكيلي ولا قرفندي، بل أنا مسلم متبع لكتاب الل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معاوية بن أبي سفيان أنه سأل عبد الله بن عباس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ملة علي، أو ملة عثم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على ملة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لة عثمان، بل أنا على ملة رسول الله صلى الله عليه وسلم، وكذلك كا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ه الأهواء في النار و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أي النع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؟‏ على أن هداني الله للإسلام، أو أن جنبني هذه الأهواء، والله تعالى قد س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مؤمنين عباد الله، فلا نعدل عن الأسماء التي سما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أسماء أحدثها قوم ـ وسموها هم وآباؤهم ـ ما أنزل الله بها من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سماء التي قد يسوغ التسمى بها، مثل انتساب الناس إلى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نفي والمالكي، والشافعي، والحنبلي أو إلى شيخ، كالقادري، والعدوي ونحو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انتساب إلى القبائل؛ كالقيسي واليماني، وإلى الأمصار كالشامي وا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ري ـ فلا يجوز لأحد أن يمتحن الناس بها، ولا يوالي بهذه الأسماء ولا ي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بل أكرم الخلق عند الله أتقاهم من أي طائفة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ه ـ الذين هم أولياؤه ـ هم الذين آمنوا وكانوا يت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ـ سبحانه ـ أن أولياءه هم المؤمنون المتقون، وقد بين المتقين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رَّ أَن تُوَلُّواْ وُجُوهَكُمْ قِبَلَ الْمَشْرِقِ وَالْمَغْرِبِ 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رَّ مَنْ آمَنَ بِاللّهِ وَالْيَ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 وَآتَى الْمَالَ عَلَى حُبِّهِ ذَوِي الْقُرْبَى وَالْيَ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َاكِينَ وَابْنَ السَّبِيلِ وَالسَّآئِلِينَ وَفِي الرِّقَابِ وَأَ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ةَ وَآتَى الزَّكَاةَ وَالْمُوفُونَ بِعَهْدِهِمْ إِذَا ع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 فِي الْبَأْسَاء والضَّرَّاء وَحِينَ الْبَأْسِ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قوى هي فعل ما أمر الله به وترك ما نه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نبي صلى الله عليه وسلم عن حال أولياء الله، وما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لياء، ففي صحيح البخاري عن أبي هريرة ـ رضي الله عنه ـ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ـ تبارك و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قرب إلى عبدي بمثل أداء ما افترضت عليه، ولا يزال عبدي يتقرب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، فإذا أحببته كنت سمعه الذي يسمع به، وبصره الذي يبصر به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طش بها، ورجله التي يمشي بها، فبي يسمع، وبي يبصر، وبي يبطش، وبي يمشي،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لأعطينه، ولئن استعاذني لأعيذنه، وما ترددت عن شيء أنا فاعله ترددي ع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عبدي المؤمن، يكره الموت وأكره مساءته 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في هذا الحديث أن التقرب إلى الله تعالى على در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ب إليه ب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قرب إلى الله بالنواف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درجة المقتصدين الأبرار 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المؤمنين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ٍ عَلَى الْأَرَائِكِ يَنظُرُونَ تَعْرِفُ فِي وُجُوهِهِمْ نَضْ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عِيمِ يُسْقَوْنَ مِن رَّحِيقٍ مَّخْتُومٍ خِتَامُهُ مِسْكٌ وَ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نَافَسِ الْمُتَنَافِ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زج لأصحاب اليمين مزج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ه المقربون ص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هذا المعنى في عدة مواضع من كتابه، فكل من آ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اتقى الله، فهو م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أوجب موالاة المؤمنين بعضهم لبعض، وأو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اة الكافري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تَّخِذُواْ الْيَه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أَوْلِيَاء بَعْضُهُمْ أَوْلِيَاء بَعْضٍ 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فَإِنَّهُ مِنْهُمْ إِنَّ اللّهَ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َّذِينَ فِي قُلُوبِهِم مَّرَضٌ يُسَارِعُونَ فِيهِمْ يَقُولُونَ ن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صِيبَنَا دَآئِرَةٌ فَعَسَى اللّهُ أَن يَأْتِيَ بِالْفَتْحِ أَوْ أَم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هِ فَيُصْبِحُواْ عَلَى مَا أَسَرُّواْ فِي أَنْفُسِهِمْ نَاد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َّذِينَ آمَنُواْ أَهَـؤُلاء الَّذِينَ أَقْسَمُواْ بِاللّهِ جَه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هِمْ إِنَّهُمْ لَمَعَكُمْ حَبِطَتْ أَعْمَالُهُمْ فَأَصْب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سِرِينَ أَيُّهَا الَّذِينَ آمَنُواْ مَن يَرْتَدَّ مِنكُمْ عَن دِي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 وَيُحِبُّونَهُ أَذِل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عِزَّةٍ عَلَ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خَافُونَ لَوْمَةَ لآئِمٍ ذَلِكَ فَضْلُ اللّهِ يُؤْتِيهِ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اسِعٌ عَلِيمٌ إِنَّمَا وَلِيُّكُمُ اللّهُ وَرَسُولُهُ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لَّذِينَ يُقِيمُونَ الصَّلاَةَ وَيُؤْتُونَ الزَّكَاةَ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كِعُونَ وَمَن يَتَوَلَّ اللّهَ وَرَسُولَهُ وَالَّذِينَ آمَنُوا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زْبَ اللّهِ هُمُ 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-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ـ سبحانه ـ أن ولى المؤمن هو الله ورسوله وعباده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كل مؤمن موصوف بهذه الصفة، سواء كان من أهل نسبة أو بلدة أو مذه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أو لم يكن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وَهَاجَرُواْ وَج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هِ وَالَّذِينَ آوَواْ وَّنَص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بَعْضُهُمْ أَوْلِيَاء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أَقْسِطُوا إِنَّ اللَّهَ يُحِبُّ الْمُقْسِطِين َ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إِخْوَةٌ فَأَصْلِحُوا بَيْنَ أَخَوَيْكُمْ و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ادهم وتراحمهم وتعاطفهم كمثل الجسد الواحد، إذا اشتكى منه عضو تداعى ل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اح ـ أيضً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يان يشد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بك بين أصابعه، وفي الصحاح ـ أيضً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ؤمن أحدكم حتى يحب لأخيه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، لا يسلمه ولا ي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نصو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ه فيها عباده المؤمنين بعضهم أولياء بعض، وجعلهم إخ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 متناصرين متراحمين متعاطفين، وأمرهم سبحانه بالائتلاف ونهاهم عن الافت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 اللّهِ جَمِيع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 شَيْءٍ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ُهُمْ إِلَى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مع هذا لأمة محمد صلى الله عليه وسلم أن تفترق وتخت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والي الرجل طائفة ويعادي طائفة أخرى بالظن والهوى، بلا برهان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رأ الله نبيه صلى الله عليه وسلم ممن كان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عل أهل البدع؛ كالخوارج الذين فارقوا جماعة المسلمين واس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نة والجماعة فهم معتصمون بحب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ضل الرجل من يوافقه على هواه، وإن كان غيره أتقى 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اجب أن يقدم من قدمه الله ورسوله، ويؤخر من أخ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حب ما أحبه الله ورسوله، ويبغض ما أبغضه الله ورسوله، وينهى عما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رسوله، وأن يرضى بما رضى الله به ورسوله، وأن يكون المسلمون يدًا واحد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أمر ببعض الناس إلى أن يضلل غيره ويكفره، وقد يكون الصواب مع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 للكتاب والس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خوه المسلم قد أخطأ في شيء من أمور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من أخطأ يكون كافرًا ولا فاسقًا، بل قد عفا الله لهذه الأمة ع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، وقد قال تعالى في كتابه في دعاء الرسول صلى الله عليه وسلم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قد يكون من يوافقكم في أخص من الإسلام، مثل أن يكون مث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الشافعي أو منتسبًا إلى الشيخ عدي، ثم بعد هذا قد يخالف في شيء، و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معه، فكيف يستحل عرضه ودمه أو ماله‏؟‏ مع ما قد ذكر الله ـ تعالى ـ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المؤ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التفريق بين الأمة بأسماء مبتدعة لا أصل لها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 رسول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ريق الذي حصل من الأمة ـ علمائها ومشائخها وأمر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ائها ـ هو الذي أوجب تسلط الأعداء عليها؛ وذلك بتركهم العمل بطاعة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 إِنَّا نَصَارَى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فَنَسُواْ حَظًّا مِّمَّا ذُكِّرُواْ بِهِ فَأَغْرَيْنَا بَيْ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ترك الناس بعض ما أمرهم الله به، وقعت بينهم العداوة والبغ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فرق القوم فسدوا وهلكوا، وإذا اجتمعوا صلحوا وملكوا؛ فإن الجماعة 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في الأمر بالمعروف والنهي عن المنك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اتَّقُواْ اللّهَ حَقَّ تُقَاتِهِ وَلاَ تَمُوتُنّ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 مُّسْلِمُونَ وَاعْتَصِمُواْ بِحَبْلِ اللّهِ جَمِيع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الأمر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ائتلاف والاجتماع، والنهي عن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، ومن 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ود على من خرج من شريعة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في بشر أنه إله، أو دعا ميتًا، أو طلب منه الرزق و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ة، وتوكل عليه أو سجد له ـ فإنه يستتاب، فإن تاب وإلا 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َّل أحدًا من المشائخ على النبي صلى الله عليه وسلم، أو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يستغنى عن طاعة رسول الله صلى الله عليه وسلم ـ استتيب، فإن تاب وإل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عتقد أن أحدًا من أولياء الله يكون مع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كما كان الخضر مع موسى ـ عليه السلام ـ فإنه يستتاب، فإن تاب وإلا ضربت عنق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ضر لم يكن من أمة موسى ـ عليه السلام ـ ولا كان يجب عليه طاعته، 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علم من علم الله، علمنيه الله لا تعلمه، وأنت على علم من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ه الله لا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بعوثًا إلى بني إسرائيل، كما قال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يبعث إلى قومه خاصة، وبعثت إلى 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مبعوث إلى جميع الثقلين؛ إنسهم وج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أنه يسوغ لأحد الخروج عن شريعته وطاعته، فهو كافر ي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كَفَّر المسلمين أو استحل دماءهم وأموالهم، ببدعة ابت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في كتاب الله ولا سنة رسوله، فإنه يجب نهيه عن ذلك وعقوبته بما يزجر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أو القتال، فإنه إذا عوقب المعتدون من جميع الطوائف، وأكرم المتقون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كان ذلك من أعظم الأسباب التي ترضى الله ورسوله صلى الله عليه وسلم، و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أولى الأمر ـ وهم علماء كل طائفة وأمراؤها ومشائخها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ا على عامتهم، ويأمروهم بالمعروف وينهوهم عن المنكر؛ فيأمرونهم ب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سوله، وينهونهم عما نهى الله عنه و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رائ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لوات الخمس في مواقي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جمعة والجماعات من الواجبات، والسنن الراتبات؛ كالأعياد، وصلاة الكس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، والتراويح، وصلاة الجنائز، وغير ذلك، وكذلك الصدقات المشروعة، و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، وحج البيت الحرام، ومثل الإيمان بالله، وملائكته، وكتبه، ورسله،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الإيمان بالقدر خيره وشره، ومثل الإحسان، وهو أن تعبد الله كأنك ترا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سائر ما أمر الله به ورسوله من الأمور الباطنة والظاهرة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دين لله، والتوكل على الله، وأن يكون الله ورسوله أحب إل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والرجاء لرحمة الله والخشية من عذابه، والصبر لحكم الله، والتسليم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مثل صدق الحديث، والوفاء بالعهود، وأداء الأمانات إلى أهلها، وبر ال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 الأرحام، والتعاون على البر والتقوى، والإحسان إلى الجار واليتيم والمس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بيل والصاحب والزوجة والمملوك، والعدل في المقال والفعال، ثم الند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، مثل أن تصل من قطعك، وتعطي من حرمك، وتعفو عمن ظلمك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 مِّثْلُهَا فَمَنْ ع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َحَ فَأَجْرُهُ عَلَى اللَّهِ إِنَّهُ لَا يُحِبُّ الظَّالِمِينَ وَلَ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صَرَ بَعْدَ ظُلْمِهِ فَأُوْلَئِكَ مَا عَلَيْهِم مِّن سَبِيلٍ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ُ عَلَى الَّذِينَ يَظْلِمُونَ النَّاسَ وَيَبْغُونَ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أُوْلَئِكَ لَهُم عَذَابٌ أَلِيمٌ وَلَمَن صَبَرَ وَغَفَر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َمِنْ 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كر الذي نهى الله عنه ورسوله، فأعظمه الشرك بالله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مع الله إلها آخر؛ إما الشمس وإما القمر أو الكواكب، أو ملكًا من الملائك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 من الأنبياء، أو رجلًا من الصالحين، أو أحدًا من الجن، أو تماثيل هؤل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، أو غير ذلك مما يدعى من دون الله تعالى، أو يستغاث به أو يسجد له، ف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 من الشرك الذي حرمه الله على لسان جميع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م الله قتل النفس بغير حقها، وأكل أموال الناس بالباطل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صب وإما بالربا أو الميسر، كالبيوع والمعاملات التي نهى عن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ذلك قطيعة الرحم وعقوق الوالدين، وتطفيف المكيال و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م والبغي بغي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ما حرمه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رجل على الله ما لا ي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روي عن الله ورسوله أحاديث يجزم بها وهو لا يعلم صحتها، أو يصف الله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بها كتاب من الله ولا أثارة من علم عن رسول الله صلى الله عليه وسلم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صفات النفي والتعطيل، مثل 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وق العرش ول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، وأنه لا يرى في الآخرة، وأنه لا يتكلم ولا يحب، ونحو ذلك مما كذب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أو كانت من صفات الإثبات والتمثيل، مثل من يزعم أنه يمشي في الأ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لس الخلق، أو أنهم يرونه بأعينهم أو أن السموات تحويه وتحيط به، أو أنه س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، إلى غير ذلك من أنواع الفرية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ادات المبتدعة التي لم يشرعها الله و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 شَرَعُوا لَهُم مِّنَ الدِّين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له شرع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بادات، فأحدث لهم الشيطان عبادات ضاهاها بها، مثل أنه شرع لهم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فشرع لهم شركاء، وهي عبادة ما سواه والإشرا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قراءة القرآن فيها والاستماع له والاجتماع لسماع القرآن خارج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فأول سورة أنزلها على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 أولها بالقراءة وفي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،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سْجُدْ وَاقْتَرِب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عظم الأذكار التي في الصلاة قراءة القرآن، وأعظم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له وحده لا شريك له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 الْفَج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قُرْآنَ الْفَجْرِ كَانَ مَشْه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ئَ الْقُرْآنُ فَاسْتَمِعُواْ لَهُ وَأَنصِ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رسول الله صلى الله عليه وسلم إذا اجتمعوا أمرو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 يقرأ والباقي يستمعون، وكان عمر بن الخطاب يقول لأبي موسى ـ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 وهم يستمعون، ومر النبي صلى الله عليه وسلم بأبي موس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وهو يقرأ، فجعل يستمع لقراء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، مرر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فجعلت أستمع لق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لحَبَّرتُه لك تح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شد أذ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ما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جل يحسن الصوت بالقرآن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ينَةِ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سماع المؤمنين وسلف الأمة وأكابر المشائخ، كمعروف الكر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 بن عياض، وأبي سليمان الداراني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ماع المشائخ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، كالشيخ عبد القادر، والشيخ عدي بن مسافر، والشيخ أبي مدين،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 ـ رحم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ركون، فكان سماعهم كما ذكره الله ـ تعالى ـ في كتاب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صَلاَتُهُمْ عِندَ الْبَيْتِ إِلاَّ مُكَاء وَتَصْد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شركون يجتمعون في المسجد الحرام يصفقون ويصوتون يتخذون ذلك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، فذمهم الله على ذلك، وجعل ذلك من الباطل الذي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خذ نظير هذا السماع عبادة وقربة يتقرب بها إلى الله، فقد ضا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بعض أمورهم، وكذلك لم تفعله القرون الثلاثة التي أثنى علي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ا فعله أكابر 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ماع الغناء على وجه اللعب، فهذا من خصوصية الأفراح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كما جاءت به الآثار؛ فإن دين الإسلام واسع لا حر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د الدين الذي لا يقوم إلا به هو الصلوات الخمس المكتوبات،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 من الاعتناء بها ما لا يجب من الاعتناء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يكتب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م أمركم عندي الصلاة، فمن حفظها وحافظ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دينه، ومن ضيعها كان لما سواها من عمله أشد إ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ما أوجبه الله من العبادات، والصلوات الخمس تو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بمخاطبة رسوله ليلة المعراج، وهي آخر ما وصى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وقت فراق الدنيا،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 عليه العبد من عمله، وآخر ما يفقد من الدين، فإذا ذهبت ذهب الدين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مود الدين فمتى ذهبت سقط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ذِرْوَة سِنَامه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خَلْفٌ أَضَاعُوا الصَّلَاةَ وَاتَّبَعُوا الشَّهَوَاتِ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 ـ رضي الله عنه ـ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عن وقتها، ولو تركوها كانوا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فظ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في أوقاته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ؤخرونها حتى يخر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ه لا يجوز تأخير صلاة النهار إلى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ير صلاة الليل إلى النهار، لا لمسافر ولا لمريض و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جو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أن يجمع المسلم بين صلاتي النهار وهي الظهر والعصر في وقت إحداهما، 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تي الليل وهي المغرب والعشاء في وقت إحداهما، وذلك لمثل المسافر و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طر، ونحو ذلك 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الله على المسلمين أن يصلوا بحسب طاقتهم،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ن يصلي بطهارة كاملة وقراءة كاملة، وركوع وسجود كامل، فإن كان عادمًا ل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ضرر باستعماله لمرض أو برد أو غير ذلك، وهو محدث أو جنب، يتيمم الصعيد الط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به وجهه ويديه ويصلي، ولا يؤخرها عن وقته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محبوسًا أو مقيدًا أو زَمِنًا أو غير ذلك،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حاله، وإذا كان بإزاء عدوه صلى أيضًا صلاة الخوف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ضَرَب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فَلَيْسَ عَلَيْكُمْ جُنَاحٌ أَن تَقْصُرُواْ مِنَ الصَّلاَة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فْتُمْ أَن يَفْتِنَكُمُ الَّذِينَ كَفَرُواْ إِنَّ الْكَافِرِينَ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َدُوًّا مُّبِينًا وَإِذَا كُنتَ فِيهِمْ فَأَقَمْتَ لَهُمُ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تَقُمْ طَآئِفَةٌ مِّنْهُم مَّ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أْخُ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ذْرَهُمْ وَأَسْلِح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طْمَأْن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يمُواْ الصَّلاَةَ إِنَّ الصَّلاَةَ كَانَتْ عَلَى الْمُؤْمِنِينَ كِت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قُو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-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أهل القدرة من المسلمين أن يأمروا بالصلاة ك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حتى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، واضربوهم على تركها لعشر،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البالغ إذا امتنع من صلاة واحدة من الصلوات الخمس،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رائضها المتفق عليها، فإنه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تدًا كافرًا لا يصلي عليه ولا يدفن بين المسلمين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قاطع الطريق وقاتل النفس، والزاني ال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صلاة عظيم شأنها أن تذكر هاهنا، فإنها قوام الدين وعم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ه تعالى لها في كتابه فوق جميع العبادات؛ فإنه ـ سبحانه ـ يخصها بالذكر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نها بالزكاة تارة، وبالصبر تارة، وبالنسك تار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اْ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ِ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سُكِي وَمَحْيَايَ وَمَمَاتِي لِلّهِ رَبِّ الْعَالَمِينَ لاَ شَرِيك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ذَلِكَ أُمِرْتُ وَأَنَاْ أَوَّلُ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فتتح بها أعمال البر ويختمها بها؛ كما ذكره في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هُمْ فِي صَلَاتِهِمْ خَاشِعُونَ وَالَّذِينَ 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غْوِ مُعْرِضُونَ وَالَّذِينَ هُمْ لِلزَّكَاةِ فَاعِلُونَ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 فَمَنِ ابْتَغَى وَرَاء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عَادُونَ وَالَّذِينَ هُمْ لِأَمَانَاتِهِمْ وَعَه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عُونَ وَالَّذِينَ هُمْ عَلَى صَلَوَاتِهِمْ يُحَافِظُونَ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ارِثُونَ الَّذِينَ يَرِثُونَ الْفِرْدَوْسَ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العظيم أن يجعلنا وإياكم من الذين يرثون الفردوس 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ون، والسلام عليكم ورحمة الله وبركاته، والحمد لله وحده، وصلى الله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صحبه وسلم تسليم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جمل اعتقاد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فصل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48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48#TOP#TOP" TargetMode="External"/><Relationship Id="rId7" Type="http://schemas.openxmlformats.org/officeDocument/2006/relationships/hyperlink" Target="javascript:openquran(111,1,1)" TargetMode="External"/><Relationship Id="rId8" Type="http://schemas.openxmlformats.org/officeDocument/2006/relationships/hyperlink" Target="javascript:openquran(108,1,1)" TargetMode="External"/><Relationship Id="rId9" Type="http://schemas.openxmlformats.org/officeDocument/2006/relationships/hyperlink" Target="javascript:openquran(6,180,180)" TargetMode="External"/><Relationship Id="rId10" Type="http://schemas.openxmlformats.org/officeDocument/2006/relationships/hyperlink" Target="javascript:openquran(40,40,40)" TargetMode="External"/><Relationship Id="rId11" Type="http://schemas.openxmlformats.org/officeDocument/2006/relationships/hyperlink" Target="javascript:openquran(41,11,11)" TargetMode="External"/><Relationship Id="rId12" Type="http://schemas.openxmlformats.org/officeDocument/2006/relationships/hyperlink" Target="javascript:openquran(41,11,11)" TargetMode="External"/><Relationship Id="rId13" Type="http://schemas.openxmlformats.org/officeDocument/2006/relationships/hyperlink" Target="javascript:openquran(41,11,11)" TargetMode="External"/><Relationship Id="rId14" Type="http://schemas.openxmlformats.org/officeDocument/2006/relationships/hyperlink" Target="javascript:openquran(41,11,11)" TargetMode="External"/><Relationship Id="rId15" Type="http://schemas.openxmlformats.org/officeDocument/2006/relationships/hyperlink" Target="javascript:openquran(41,11,11)" TargetMode="External"/><Relationship Id="rId16" Type="http://schemas.openxmlformats.org/officeDocument/2006/relationships/hyperlink" Target="javascript:openquran(41,11,11)" TargetMode="External"/><Relationship Id="rId17" Type="http://schemas.openxmlformats.org/officeDocument/2006/relationships/hyperlink" Target="javascript:openquran(18,65,65)" TargetMode="External"/><Relationship Id="rId18" Type="http://schemas.openxmlformats.org/officeDocument/2006/relationships/hyperlink" Target="javascript:openquran(18,65,65)" TargetMode="External"/><Relationship Id="rId19" Type="http://schemas.openxmlformats.org/officeDocument/2006/relationships/hyperlink" Target="javascript:openquran(111,3,4)" TargetMode="External"/><Relationship Id="rId20" Type="http://schemas.openxmlformats.org/officeDocument/2006/relationships/hyperlink" Target="javascript:openquran(1,22,22)" TargetMode="External"/><Relationship Id="rId21" Type="http://schemas.openxmlformats.org/officeDocument/2006/relationships/hyperlink" Target="javascript:openquran(1,165,165)" TargetMode="External"/><Relationship Id="rId22" Type="http://schemas.openxmlformats.org/officeDocument/2006/relationships/hyperlink" Target="javascript:openquran(5,100,101)" TargetMode="External"/><Relationship Id="rId23" Type="http://schemas.openxmlformats.org/officeDocument/2006/relationships/hyperlink" Target="javascript:openquran(24,1,2)" TargetMode="External"/><Relationship Id="rId24" Type="http://schemas.openxmlformats.org/officeDocument/2006/relationships/hyperlink" Target="javascript:openquran(36,149,160)" TargetMode="External"/><Relationship Id="rId25" Type="http://schemas.openxmlformats.org/officeDocument/2006/relationships/hyperlink" Target="javascript:openquran(36,180,182)" TargetMode="External"/><Relationship Id="rId26" Type="http://schemas.openxmlformats.org/officeDocument/2006/relationships/hyperlink" Target="javascript:openquran(1,255,255)" TargetMode="External"/><Relationship Id="rId27" Type="http://schemas.openxmlformats.org/officeDocument/2006/relationships/hyperlink" Target="javascript:openquran(111,1,2)" TargetMode="External"/><Relationship Id="rId28" Type="http://schemas.openxmlformats.org/officeDocument/2006/relationships/hyperlink" Target="javascript:openquran(65,2,2)" TargetMode="External"/><Relationship Id="rId29" Type="http://schemas.openxmlformats.org/officeDocument/2006/relationships/hyperlink" Target="javascript:openquran(29,54,54)" TargetMode="External"/><Relationship Id="rId30" Type="http://schemas.openxmlformats.org/officeDocument/2006/relationships/hyperlink" Target="javascript:openquran(41,11,11)" TargetMode="External"/><Relationship Id="rId31" Type="http://schemas.openxmlformats.org/officeDocument/2006/relationships/hyperlink" Target="javascript:openquran(29,27,27)" TargetMode="External"/><Relationship Id="rId32" Type="http://schemas.openxmlformats.org/officeDocument/2006/relationships/hyperlink" Target="javascript:openquran(9,107,107)" TargetMode="External"/><Relationship Id="rId33" Type="http://schemas.openxmlformats.org/officeDocument/2006/relationships/hyperlink" Target="javascript:openquran(84,14,16)" TargetMode="External"/><Relationship Id="rId34" Type="http://schemas.openxmlformats.org/officeDocument/2006/relationships/hyperlink" Target="javascript:openquran(56,3,4)" TargetMode="External"/><Relationship Id="rId35" Type="http://schemas.openxmlformats.org/officeDocument/2006/relationships/hyperlink" Target="javascript:openquran(46,28,28)" TargetMode="External"/><Relationship Id="rId36" Type="http://schemas.openxmlformats.org/officeDocument/2006/relationships/hyperlink" Target="javascript:openquran(4,54,54)" TargetMode="External"/><Relationship Id="rId37" Type="http://schemas.openxmlformats.org/officeDocument/2006/relationships/hyperlink" Target="javascript:openquran(97,8,8)" TargetMode="External"/><Relationship Id="rId38" Type="http://schemas.openxmlformats.org/officeDocument/2006/relationships/hyperlink" Target="javascript:openquran(3,93,93)" TargetMode="External"/><Relationship Id="rId39" Type="http://schemas.openxmlformats.org/officeDocument/2006/relationships/hyperlink" Target="javascript:openquran(39,10,10)" TargetMode="External"/><Relationship Id="rId40" Type="http://schemas.openxmlformats.org/officeDocument/2006/relationships/hyperlink" Target="javascript:openquran(1,210,210)" TargetMode="External"/><Relationship Id="rId41" Type="http://schemas.openxmlformats.org/officeDocument/2006/relationships/hyperlink" Target="javascript:openquran(40,11,11)" TargetMode="External"/><Relationship Id="rId42" Type="http://schemas.openxmlformats.org/officeDocument/2006/relationships/hyperlink" Target="javascript:openquran(3,164,164)" TargetMode="External"/><Relationship Id="rId43" Type="http://schemas.openxmlformats.org/officeDocument/2006/relationships/hyperlink" Target="javascript:openquran(18,52,52)" TargetMode="External"/><Relationship Id="rId44" Type="http://schemas.openxmlformats.org/officeDocument/2006/relationships/hyperlink" Target="javascript:openquran(27,62,62)" TargetMode="External"/><Relationship Id="rId45" Type="http://schemas.openxmlformats.org/officeDocument/2006/relationships/hyperlink" Target="javascript:openquran(35,82,82)" TargetMode="External"/><Relationship Id="rId46" Type="http://schemas.openxmlformats.org/officeDocument/2006/relationships/hyperlink" Target="javascript:openquran(58,22,24)" TargetMode="External"/><Relationship Id="rId47" Type="http://schemas.openxmlformats.org/officeDocument/2006/relationships/hyperlink" Target="javascript:openquran(51,35,35)" TargetMode="External"/><Relationship Id="rId48" Type="http://schemas.openxmlformats.org/officeDocument/2006/relationships/hyperlink" Target="javascript:openquran(1,255,255)" TargetMode="External"/><Relationship Id="rId49" Type="http://schemas.openxmlformats.org/officeDocument/2006/relationships/hyperlink" Target="javascript:openquran(29,19,19)" TargetMode="External"/><Relationship Id="rId50" Type="http://schemas.openxmlformats.org/officeDocument/2006/relationships/hyperlink" Target="javascript:openquran(3,58,58)" TargetMode="External"/><Relationship Id="rId51" Type="http://schemas.openxmlformats.org/officeDocument/2006/relationships/hyperlink" Target="javascript:openquran(75,2,2)" TargetMode="External"/><Relationship Id="rId52" Type="http://schemas.openxmlformats.org/officeDocument/2006/relationships/hyperlink" Target="javascript:openquran(1,143,143)" TargetMode="External"/><Relationship Id="rId53" Type="http://schemas.openxmlformats.org/officeDocument/2006/relationships/hyperlink" Target="javascript:openquran(8,128,128)" TargetMode="External"/><Relationship Id="rId54" Type="http://schemas.openxmlformats.org/officeDocument/2006/relationships/hyperlink" Target="javascript:openquran(17,79,79)" TargetMode="External"/><Relationship Id="rId55" Type="http://schemas.openxmlformats.org/officeDocument/2006/relationships/hyperlink" Target="javascript:openquran(11,50,54)" TargetMode="External"/><Relationship Id="rId56" Type="http://schemas.openxmlformats.org/officeDocument/2006/relationships/hyperlink" Target="javascript:openquran(31,18,18)" TargetMode="External"/><Relationship Id="rId57" Type="http://schemas.openxmlformats.org/officeDocument/2006/relationships/hyperlink" Target="javascript:openquran(58,23,23)" TargetMode="External"/><Relationship Id="rId58" Type="http://schemas.openxmlformats.org/officeDocument/2006/relationships/hyperlink" Target="javascript:openquran(11,51,51)" TargetMode="External"/><Relationship Id="rId59" Type="http://schemas.openxmlformats.org/officeDocument/2006/relationships/hyperlink" Target="javascript:openquran(39,35,35)" TargetMode="External"/><Relationship Id="rId60" Type="http://schemas.openxmlformats.org/officeDocument/2006/relationships/hyperlink" Target="javascript:openquran(1,255,255)" TargetMode="External"/><Relationship Id="rId61" Type="http://schemas.openxmlformats.org/officeDocument/2006/relationships/hyperlink" Target="javascript:openquran(50,58,58)" TargetMode="External"/><Relationship Id="rId62" Type="http://schemas.openxmlformats.org/officeDocument/2006/relationships/hyperlink" Target="javascript:openquran(40,15,15)" TargetMode="External"/><Relationship Id="rId63" Type="http://schemas.openxmlformats.org/officeDocument/2006/relationships/hyperlink" Target="javascript:openquran(16,85,85)" TargetMode="External"/><Relationship Id="rId64" Type="http://schemas.openxmlformats.org/officeDocument/2006/relationships/hyperlink" Target="javascript:openquran(11,76,76)" TargetMode="External"/><Relationship Id="rId65" Type="http://schemas.openxmlformats.org/officeDocument/2006/relationships/hyperlink" Target="javascript:openquran(39,83,83)" TargetMode="External"/><Relationship Id="rId66" Type="http://schemas.openxmlformats.org/officeDocument/2006/relationships/hyperlink" Target="javascript:openquran(29,54,54)" TargetMode="External"/><Relationship Id="rId67" Type="http://schemas.openxmlformats.org/officeDocument/2006/relationships/hyperlink" Target="javascript:openquran(10,52,52)" TargetMode="External"/><Relationship Id="rId68" Type="http://schemas.openxmlformats.org/officeDocument/2006/relationships/hyperlink" Target="javascript:openquran(50,47,47)" TargetMode="External"/><Relationship Id="rId69" Type="http://schemas.openxmlformats.org/officeDocument/2006/relationships/hyperlink" Target="javascript:openquran(37,17,17)" TargetMode="External"/><Relationship Id="rId70" Type="http://schemas.openxmlformats.org/officeDocument/2006/relationships/hyperlink" Target="javascript:openquran(80,28,29)" TargetMode="External"/><Relationship Id="rId71" Type="http://schemas.openxmlformats.org/officeDocument/2006/relationships/hyperlink" Target="javascript:openquran(75,29,30)" TargetMode="External"/><Relationship Id="rId72" Type="http://schemas.openxmlformats.org/officeDocument/2006/relationships/hyperlink" Target="javascript:openquran(7,67,67)" TargetMode="External"/><Relationship Id="rId73" Type="http://schemas.openxmlformats.org/officeDocument/2006/relationships/hyperlink" Target="javascript:openquran(4,54,54)" TargetMode="External"/><Relationship Id="rId74" Type="http://schemas.openxmlformats.org/officeDocument/2006/relationships/hyperlink" Target="javascript:openquran(2,31,31)" TargetMode="External"/><Relationship Id="rId75" Type="http://schemas.openxmlformats.org/officeDocument/2006/relationships/hyperlink" Target="javascript:openquran(4,119,119)" TargetMode="External"/><Relationship Id="rId76" Type="http://schemas.openxmlformats.org/officeDocument/2006/relationships/hyperlink" Target="javascript:openquran(39,10,10)" TargetMode="External"/><Relationship Id="rId77" Type="http://schemas.openxmlformats.org/officeDocument/2006/relationships/hyperlink" Target="javascript:openquran(85,15,16)" TargetMode="External"/><Relationship Id="rId78" Type="http://schemas.openxmlformats.org/officeDocument/2006/relationships/hyperlink" Target="javascript:openquran(35,71,71)" TargetMode="External"/><Relationship Id="rId79" Type="http://schemas.openxmlformats.org/officeDocument/2006/relationships/hyperlink" Target="javascript:openquran(31,17,17)" TargetMode="External"/><Relationship Id="rId80" Type="http://schemas.openxmlformats.org/officeDocument/2006/relationships/hyperlink" Target="javascript:openquran(18,52,52)" TargetMode="External"/><Relationship Id="rId81" Type="http://schemas.openxmlformats.org/officeDocument/2006/relationships/hyperlink" Target="javascript:openquran(48,4,4)" TargetMode="External"/><Relationship Id="rId82" Type="http://schemas.openxmlformats.org/officeDocument/2006/relationships/hyperlink" Target="javascript:openquran(57,12,12)" TargetMode="External"/><Relationship Id="rId83" Type="http://schemas.openxmlformats.org/officeDocument/2006/relationships/hyperlink" Target="javascript:openquran(57,9,9)" TargetMode="External"/><Relationship Id="rId84" Type="http://schemas.openxmlformats.org/officeDocument/2006/relationships/hyperlink" Target="javascript:openquran(3,164,164)" TargetMode="External"/><Relationship Id="rId85" Type="http://schemas.openxmlformats.org/officeDocument/2006/relationships/hyperlink" Target="javascript:openquran(6,143,143)" TargetMode="External"/><Relationship Id="rId86" Type="http://schemas.openxmlformats.org/officeDocument/2006/relationships/hyperlink" Target="javascript:openquran(1,253,253)" TargetMode="External"/><Relationship Id="rId87" Type="http://schemas.openxmlformats.org/officeDocument/2006/relationships/hyperlink" Target="javascript:openquran(11,54,54)" TargetMode="External"/><Relationship Id="rId88" Type="http://schemas.openxmlformats.org/officeDocument/2006/relationships/hyperlink" Target="javascript:openquran(65,3,3)" TargetMode="External"/><Relationship Id="rId89" Type="http://schemas.openxmlformats.org/officeDocument/2006/relationships/hyperlink" Target="javascript:openquran(54,1,4)" TargetMode="External"/><Relationship Id="rId90" Type="http://schemas.openxmlformats.org/officeDocument/2006/relationships/hyperlink" Target="javascript:openquran(4,4,4)" TargetMode="External"/><Relationship Id="rId91" Type="http://schemas.openxmlformats.org/officeDocument/2006/relationships/hyperlink" Target="javascript:openquran(2,164,164)" TargetMode="External"/><Relationship Id="rId92" Type="http://schemas.openxmlformats.org/officeDocument/2006/relationships/hyperlink" Target="javascript:openquran(47,6,6)" TargetMode="External"/><Relationship Id="rId93" Type="http://schemas.openxmlformats.org/officeDocument/2006/relationships/hyperlink" Target="javascript:openquran(6,150,150)" TargetMode="External"/><Relationship Id="rId94" Type="http://schemas.openxmlformats.org/officeDocument/2006/relationships/hyperlink" Target="javascript:openquran(42,13,13)" TargetMode="External"/><Relationship Id="rId95" Type="http://schemas.openxmlformats.org/officeDocument/2006/relationships/hyperlink" Target="javascript:openquran(22,28,28)" TargetMode="External"/><Relationship Id="rId96" Type="http://schemas.openxmlformats.org/officeDocument/2006/relationships/hyperlink" Target="javascript:openquran(10,44,44)" TargetMode="External"/><Relationship Id="rId97" Type="http://schemas.openxmlformats.org/officeDocument/2006/relationships/hyperlink" Target="javascript:openquran(4,64,64)" TargetMode="External"/><Relationship Id="rId98" Type="http://schemas.openxmlformats.org/officeDocument/2006/relationships/hyperlink" Target="javascript:openquran(16,29,29)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52&amp;CID=48#TOP#TOP" TargetMode="External"/><Relationship Id="rId101" Type="http://schemas.openxmlformats.org/officeDocument/2006/relationships/hyperlink" Target="javascript:openquran(15,20,21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52&amp;CID=48#TOP#TOP" TargetMode="External"/><Relationship Id="rId104" Type="http://schemas.openxmlformats.org/officeDocument/2006/relationships/hyperlink" Target="javascript:openquran(62,4,4)" TargetMode="External"/><Relationship Id="rId105" Type="http://schemas.openxmlformats.org/officeDocument/2006/relationships/hyperlink" Target="javascript:openquran(1,247,247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52&amp;CID=48#TOP#TOP" TargetMode="External"/><Relationship Id="rId108" Type="http://schemas.openxmlformats.org/officeDocument/2006/relationships/hyperlink" Target="javascript:openquran(1,255,255)" TargetMode="External"/><Relationship Id="rId109" Type="http://schemas.openxmlformats.org/officeDocument/2006/relationships/hyperlink" Target="javascript:openquran(1,255,255)" TargetMode="External"/><Relationship Id="rId110" Type="http://schemas.openxmlformats.org/officeDocument/2006/relationships/hyperlink" Target="javascript:openquran(1,255,255)" TargetMode="External"/><Relationship Id="rId111" Type="http://schemas.openxmlformats.org/officeDocument/2006/relationships/hyperlink" Target="javascript:openquran(1,255,255)" TargetMode="External"/><Relationship Id="rId112" Type="http://schemas.openxmlformats.org/officeDocument/2006/relationships/hyperlink" Target="javascript:openquran(33,3,3)" TargetMode="External"/><Relationship Id="rId113" Type="http://schemas.openxmlformats.org/officeDocument/2006/relationships/hyperlink" Target="javascript:openquran(49,38,38)" TargetMode="External"/><Relationship Id="rId114" Type="http://schemas.openxmlformats.org/officeDocument/2006/relationships/hyperlink" Target="javascript:openquran(5,103,103)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252&amp;CID=48#TOP#TOP" TargetMode="External"/><Relationship Id="rId117" Type="http://schemas.openxmlformats.org/officeDocument/2006/relationships/hyperlink" Target="javascript:openquran(38,67,67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2&amp;CID=48#TOP#TOP" TargetMode="External"/><Relationship Id="rId120" Type="http://schemas.openxmlformats.org/officeDocument/2006/relationships/hyperlink" Target="javascript:openquran(37,75,75)" TargetMode="External"/><Relationship Id="rId121" Type="http://schemas.openxmlformats.org/officeDocument/2006/relationships/hyperlink" Target="javascript:openquran(35,71,71)" TargetMode="External"/><Relationship Id="rId122" Type="http://schemas.openxmlformats.org/officeDocument/2006/relationships/hyperlink" Target="javascript:openquran(41,30,30)" TargetMode="External"/><Relationship Id="rId123" Type="http://schemas.openxmlformats.org/officeDocument/2006/relationships/hyperlink" Target="javascript:openquran(4,64,64)" TargetMode="External"/><Relationship Id="rId124" Type="http://schemas.openxmlformats.org/officeDocument/2006/relationships/hyperlink" Target="javascript:openquran(47,1,1)" TargetMode="External"/><Relationship Id="rId125" Type="http://schemas.openxmlformats.org/officeDocument/2006/relationships/hyperlink" Target="javascript:openquran(37,75,75)" TargetMode="External"/><Relationship Id="rId126" Type="http://schemas.openxmlformats.org/officeDocument/2006/relationships/hyperlink" Target="javascript:openquran(35,71,71)" TargetMode="External"/><Relationship Id="rId127" Type="http://schemas.openxmlformats.org/officeDocument/2006/relationships/hyperlink" Target="javascript:openquran(4,119,119)" TargetMode="External"/><Relationship Id="rId128" Type="http://schemas.openxmlformats.org/officeDocument/2006/relationships/hyperlink" Target="javascript:openquran(6,54,54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48#TOP#TOP" TargetMode="External"/><Relationship Id="rId131" Type="http://schemas.openxmlformats.org/officeDocument/2006/relationships/hyperlink" Target="javascript:openquran(42,12,12)" TargetMode="External"/><Relationship Id="rId132" Type="http://schemas.openxmlformats.org/officeDocument/2006/relationships/hyperlink" Target="javascript:openquran(42,13,13)" TargetMode="External"/><Relationship Id="rId133" Type="http://schemas.openxmlformats.org/officeDocument/2006/relationships/hyperlink" Target="javascript:openquran(50,47,47)" TargetMode="External"/><Relationship Id="rId134" Type="http://schemas.openxmlformats.org/officeDocument/2006/relationships/hyperlink" Target="javascript:openquran(66,16,16)" TargetMode="External"/><Relationship Id="rId135" Type="http://schemas.openxmlformats.org/officeDocument/2006/relationships/hyperlink" Target="javascript:openquran(21,15,15)" TargetMode="External"/><Relationship Id="rId136" Type="http://schemas.openxmlformats.org/officeDocument/2006/relationships/hyperlink" Target="javascript:openquran(24,48,48)" TargetMode="External"/><Relationship Id="rId137" Type="http://schemas.openxmlformats.org/officeDocument/2006/relationships/hyperlink" Target="javascript:openquran(19,71,71)" TargetMode="External"/><Relationship Id="rId138" Type="http://schemas.openxmlformats.org/officeDocument/2006/relationships/hyperlink" Target="javascript:openquran(2,137,137)" TargetMode="External"/><Relationship Id="rId139" Type="http://schemas.openxmlformats.org/officeDocument/2006/relationships/hyperlink" Target="javascript:openquran(8,2,2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2&amp;CID=48#TOP#TOP" TargetMode="External"/><Relationship Id="rId142" Type="http://schemas.openxmlformats.org/officeDocument/2006/relationships/hyperlink" Target="javascript:openquran(3,82,82)" TargetMode="External"/><Relationship Id="rId143" Type="http://schemas.openxmlformats.org/officeDocument/2006/relationships/hyperlink" Target="javascript:openquran(22,68,68)" TargetMode="External"/><Relationship Id="rId144" Type="http://schemas.openxmlformats.org/officeDocument/2006/relationships/hyperlink" Target="javascript:openquran(37,29,29)" TargetMode="External"/><Relationship Id="rId145" Type="http://schemas.openxmlformats.org/officeDocument/2006/relationships/hyperlink" Target="javascript:openquran(46,24,24)" TargetMode="External"/><Relationship Id="rId146" Type="http://schemas.openxmlformats.org/officeDocument/2006/relationships/hyperlink" Target="javascript:openquran(2,7,7)" TargetMode="External"/><Relationship Id="rId147" Type="http://schemas.openxmlformats.org/officeDocument/2006/relationships/hyperlink" Target="javascript:openquran(2,7,7)" TargetMode="External"/><Relationship Id="rId148" Type="http://schemas.openxmlformats.org/officeDocument/2006/relationships/hyperlink" Target="javascript:openquran(6,53,53)" TargetMode="External"/><Relationship Id="rId149" Type="http://schemas.openxmlformats.org/officeDocument/2006/relationships/hyperlink" Target="javascript:openquran(11,100,100)" TargetMode="External"/><Relationship Id="rId150" Type="http://schemas.openxmlformats.org/officeDocument/2006/relationships/hyperlink" Target="javascript:openquran(109,3,3)" TargetMode="External"/><Relationship Id="rId151" Type="http://schemas.openxmlformats.org/officeDocument/2006/relationships/hyperlink" Target="javascript:openquran(19,5,5)" TargetMode="External"/><Relationship Id="rId152" Type="http://schemas.openxmlformats.org/officeDocument/2006/relationships/hyperlink" Target="javascript:openquran(10,1,1)" TargetMode="External"/><Relationship Id="rId153" Type="http://schemas.openxmlformats.org/officeDocument/2006/relationships/hyperlink" Target="javascript:openquran(38,23,23)" TargetMode="External"/><Relationship Id="rId154" Type="http://schemas.openxmlformats.org/officeDocument/2006/relationships/hyperlink" Target="javascript:openquran(9,1,1)" TargetMode="External"/><Relationship Id="rId155" Type="http://schemas.openxmlformats.org/officeDocument/2006/relationships/hyperlink" Target="javascript:openquran(26,76,76)" TargetMode="External"/><Relationship Id="rId156" Type="http://schemas.openxmlformats.org/officeDocument/2006/relationships/hyperlink" Target="javascript:openquran(3,127,127)" TargetMode="External"/><Relationship Id="rId157" Type="http://schemas.openxmlformats.org/officeDocument/2006/relationships/hyperlink" Target="javascript:openquran(16,9,9)" TargetMode="External"/><Relationship Id="rId158" Type="http://schemas.openxmlformats.org/officeDocument/2006/relationships/hyperlink" Target="javascript:openquran(3,82,82)" TargetMode="External"/><Relationship Id="rId159" Type="http://schemas.openxmlformats.org/officeDocument/2006/relationships/hyperlink" Target="javascript:openquran(50,8,9)" TargetMode="External"/><Relationship Id="rId160" Type="http://schemas.openxmlformats.org/officeDocument/2006/relationships/hyperlink" Target="javascript:openquran(14,9,9)" TargetMode="External"/><Relationship Id="rId161" Type="http://schemas.openxmlformats.org/officeDocument/2006/relationships/hyperlink" Target="javascript:openquran(1,163,163)" TargetMode="External"/><Relationship Id="rId162" Type="http://schemas.openxmlformats.org/officeDocument/2006/relationships/hyperlink" Target="javascript:openquran(73,31,31)" TargetMode="External"/><Relationship Id="rId163" Type="http://schemas.openxmlformats.org/officeDocument/2006/relationships/hyperlink" Target="javascript:openquran(2,7,7)" TargetMode="External"/><Relationship Id="rId164" Type="http://schemas.openxmlformats.org/officeDocument/2006/relationships/hyperlink" Target="javascript:openquran(2,7,7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2&amp;CID=48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49#TOP#TOP" TargetMode="External"/><Relationship Id="rId169" Type="http://schemas.openxmlformats.org/officeDocument/2006/relationships/hyperlink" Target="javascript:openquran(4,75,75)" TargetMode="External"/><Relationship Id="rId170" Type="http://schemas.openxmlformats.org/officeDocument/2006/relationships/hyperlink" Target="javascript:openquran(66,14,14)" TargetMode="External"/><Relationship Id="rId171" Type="http://schemas.openxmlformats.org/officeDocument/2006/relationships/hyperlink" Target="javascript:openquran(15,20,20)" TargetMode="External"/><Relationship Id="rId172" Type="http://schemas.openxmlformats.org/officeDocument/2006/relationships/hyperlink" Target="javascript:openquran(15,21,21)" TargetMode="External"/><Relationship Id="rId173" Type="http://schemas.openxmlformats.org/officeDocument/2006/relationships/hyperlink" Target="javascript:openquran(27,66,66)" TargetMode="External"/><Relationship Id="rId174" Type="http://schemas.openxmlformats.org/officeDocument/2006/relationships/hyperlink" Target="javascript:openquran(18,42,42)" TargetMode="External"/><Relationship Id="rId175" Type="http://schemas.openxmlformats.org/officeDocument/2006/relationships/hyperlink" Target="javascript:openquran(20,63,63)" TargetMode="External"/><Relationship Id="rId176" Type="http://schemas.openxmlformats.org/officeDocument/2006/relationships/hyperlink" Target="javascript:openquran(25,72,77)" TargetMode="External"/><Relationship Id="rId177" Type="http://schemas.openxmlformats.org/officeDocument/2006/relationships/hyperlink" Target="javascript:openquran(6,148,148)" TargetMode="External"/><Relationship Id="rId178" Type="http://schemas.openxmlformats.org/officeDocument/2006/relationships/hyperlink" Target="javascript:openquran(15,76,76)" TargetMode="External"/><Relationship Id="rId179" Type="http://schemas.openxmlformats.org/officeDocument/2006/relationships/hyperlink" Target="javascript:openquran(21,70,70)" TargetMode="External"/><Relationship Id="rId180" Type="http://schemas.openxmlformats.org/officeDocument/2006/relationships/hyperlink" Target="javascript:openquran(3,80,80)" TargetMode="External"/><Relationship Id="rId181" Type="http://schemas.openxmlformats.org/officeDocument/2006/relationships/hyperlink" Target="javascript:openquran(3,64,64)" TargetMode="External"/><Relationship Id="rId182" Type="http://schemas.openxmlformats.org/officeDocument/2006/relationships/hyperlink" Target="javascript:openquran(2,31,31)" TargetMode="External"/><Relationship Id="rId183" Type="http://schemas.openxmlformats.org/officeDocument/2006/relationships/hyperlink" Target="javascript:openquran(42,45,45)" TargetMode="External"/><Relationship Id="rId184" Type="http://schemas.openxmlformats.org/officeDocument/2006/relationships/hyperlink" Target="javascript:openquran(20,25,25)" TargetMode="External"/><Relationship Id="rId185" Type="http://schemas.openxmlformats.org/officeDocument/2006/relationships/hyperlink" Target="javascript:openquran(41,13,13)" TargetMode="External"/><Relationship Id="rId186" Type="http://schemas.openxmlformats.org/officeDocument/2006/relationships/hyperlink" Target="javascript:openquran(22,51,51)" TargetMode="External"/><Relationship Id="rId187" Type="http://schemas.openxmlformats.org/officeDocument/2006/relationships/hyperlink" Target="javascript:openquran(22,52,52)" TargetMode="External"/><Relationship Id="rId188" Type="http://schemas.openxmlformats.org/officeDocument/2006/relationships/hyperlink" Target="javascript:openquran(9,71,71)" TargetMode="External"/><Relationship Id="rId189" Type="http://schemas.openxmlformats.org/officeDocument/2006/relationships/hyperlink" Target="javascript:openquran(9,72,72)" TargetMode="External"/><Relationship Id="rId190" Type="http://schemas.openxmlformats.org/officeDocument/2006/relationships/hyperlink" Target="javascript:openquran(1,130,130)" TargetMode="External"/><Relationship Id="rId191" Type="http://schemas.openxmlformats.org/officeDocument/2006/relationships/hyperlink" Target="javascript:openquran(1,131,132)" TargetMode="External"/><Relationship Id="rId192" Type="http://schemas.openxmlformats.org/officeDocument/2006/relationships/hyperlink" Target="javascript:openquran(1,132,132)" TargetMode="External"/><Relationship Id="rId193" Type="http://schemas.openxmlformats.org/officeDocument/2006/relationships/hyperlink" Target="javascript:openquran(9,84,84)" TargetMode="External"/><Relationship Id="rId194" Type="http://schemas.openxmlformats.org/officeDocument/2006/relationships/hyperlink" Target="javascript:openquran(4,111,111)" TargetMode="External"/><Relationship Id="rId195" Type="http://schemas.openxmlformats.org/officeDocument/2006/relationships/hyperlink" Target="javascript:openquran(4,44,44)" TargetMode="External"/><Relationship Id="rId196" Type="http://schemas.openxmlformats.org/officeDocument/2006/relationships/hyperlink" Target="javascript:openquran(26,44,44)" TargetMode="External"/><Relationship Id="rId197" Type="http://schemas.openxmlformats.org/officeDocument/2006/relationships/hyperlink" Target="javascript:openquran(2,81,81)" TargetMode="External"/><Relationship Id="rId198" Type="http://schemas.openxmlformats.org/officeDocument/2006/relationships/hyperlink" Target="javascript:openquran(4,48,48)" TargetMode="External"/><Relationship Id="rId199" Type="http://schemas.openxmlformats.org/officeDocument/2006/relationships/hyperlink" Target="javascript:openquran(3,150,150)" TargetMode="External"/><Relationship Id="rId200" Type="http://schemas.openxmlformats.org/officeDocument/2006/relationships/hyperlink" Target="javascript:openquran(3,151,151)" TargetMode="External"/><Relationship Id="rId201" Type="http://schemas.openxmlformats.org/officeDocument/2006/relationships/hyperlink" Target="javascript:openquran(1,85,85)" TargetMode="External"/><Relationship Id="rId202" Type="http://schemas.openxmlformats.org/officeDocument/2006/relationships/hyperlink" Target="javascript:openquran(1,136,136)" TargetMode="External"/><Relationship Id="rId203" Type="http://schemas.openxmlformats.org/officeDocument/2006/relationships/hyperlink" Target="javascript:openquran(1,137,137)" TargetMode="External"/><Relationship Id="rId204" Type="http://schemas.openxmlformats.org/officeDocument/2006/relationships/hyperlink" Target="javascript:openquran(2,85,85)" TargetMode="External"/><Relationship Id="rId205" Type="http://schemas.openxmlformats.org/officeDocument/2006/relationships/hyperlink" Target="javascript:openquran(2,97,97)" TargetMode="External"/><Relationship Id="rId206" Type="http://schemas.openxmlformats.org/officeDocument/2006/relationships/hyperlink" Target="javascript:openquran(2,97,97)" TargetMode="External"/><Relationship Id="rId207" Type="http://schemas.openxmlformats.org/officeDocument/2006/relationships/hyperlink" Target="javascript:openquran(4,3,3)" TargetMode="External"/><Relationship Id="rId208" Type="http://schemas.openxmlformats.org/officeDocument/2006/relationships/hyperlink" Target="javascript:openquran(15,36,36)" TargetMode="External"/><Relationship Id="rId209" Type="http://schemas.openxmlformats.org/officeDocument/2006/relationships/hyperlink" Target="javascript:openquran(20,25,25)" TargetMode="External"/><Relationship Id="rId210" Type="http://schemas.openxmlformats.org/officeDocument/2006/relationships/hyperlink" Target="javascript:openquran(42,26,28)" TargetMode="External"/><Relationship Id="rId211" Type="http://schemas.openxmlformats.org/officeDocument/2006/relationships/hyperlink" Target="javascript:openquran(25,75,77)" TargetMode="External"/><Relationship Id="rId212" Type="http://schemas.openxmlformats.org/officeDocument/2006/relationships/hyperlink" Target="javascript:openquran(59,4,4)" TargetMode="External"/><Relationship Id="rId213" Type="http://schemas.openxmlformats.org/officeDocument/2006/relationships/hyperlink" Target="javascript:openquran(42,45,45)" TargetMode="External"/><Relationship Id="rId214" Type="http://schemas.openxmlformats.org/officeDocument/2006/relationships/hyperlink" Target="javascript:openquran(6,59,59)" TargetMode="External"/><Relationship Id="rId215" Type="http://schemas.openxmlformats.org/officeDocument/2006/relationships/hyperlink" Target="javascript:openquran(17,13,15)" TargetMode="External"/><Relationship Id="rId216" Type="http://schemas.openxmlformats.org/officeDocument/2006/relationships/hyperlink" Target="javascript:openquran(17,15,15)" TargetMode="External"/><Relationship Id="rId217" Type="http://schemas.openxmlformats.org/officeDocument/2006/relationships/hyperlink" Target="javascript:openquran(3,48,48)" TargetMode="External"/><Relationship Id="rId218" Type="http://schemas.openxmlformats.org/officeDocument/2006/relationships/hyperlink" Target="javascript:openquran(8,31,31)" TargetMode="External"/><Relationship Id="rId219" Type="http://schemas.openxmlformats.org/officeDocument/2006/relationships/hyperlink" Target="javascript:openquran(4,116,116)" TargetMode="External"/><Relationship Id="rId220" Type="http://schemas.openxmlformats.org/officeDocument/2006/relationships/hyperlink" Target="javascript:openquran(2,79,80)" TargetMode="External"/><Relationship Id="rId221" Type="http://schemas.openxmlformats.org/officeDocument/2006/relationships/hyperlink" Target="javascript:openquran(2,80,80)" TargetMode="External"/><Relationship Id="rId222" Type="http://schemas.openxmlformats.org/officeDocument/2006/relationships/hyperlink" Target="javascript:openquran(38,38,38)" TargetMode="External"/><Relationship Id="rId223" Type="http://schemas.openxmlformats.org/officeDocument/2006/relationships/hyperlink" Target="javascript:openquran(22,84,87)" TargetMode="External"/><Relationship Id="rId224" Type="http://schemas.openxmlformats.org/officeDocument/2006/relationships/hyperlink" Target="javascript:openquran(22,91,91)" TargetMode="External"/><Relationship Id="rId225" Type="http://schemas.openxmlformats.org/officeDocument/2006/relationships/hyperlink" Target="javascript:openquran(11,106,106)" TargetMode="External"/><Relationship Id="rId226" Type="http://schemas.openxmlformats.org/officeDocument/2006/relationships/hyperlink" Target="javascript:openquran(5,148,148)" TargetMode="External"/><Relationship Id="rId227" Type="http://schemas.openxmlformats.org/officeDocument/2006/relationships/hyperlink" Target="javascript:openquran(9,18,18)" TargetMode="External"/><Relationship Id="rId228" Type="http://schemas.openxmlformats.org/officeDocument/2006/relationships/hyperlink" Target="javascript:openquran(35,22,25)" TargetMode="External"/><Relationship Id="rId229" Type="http://schemas.openxmlformats.org/officeDocument/2006/relationships/hyperlink" Target="javascript:openquran(5,94,94)" TargetMode="External"/><Relationship Id="rId230" Type="http://schemas.openxmlformats.org/officeDocument/2006/relationships/hyperlink" Target="javascript:openquran(38,43,44)" TargetMode="External"/><Relationship Id="rId231" Type="http://schemas.openxmlformats.org/officeDocument/2006/relationships/hyperlink" Target="javascript:openquran(31,4,4)" TargetMode="External"/><Relationship Id="rId232" Type="http://schemas.openxmlformats.org/officeDocument/2006/relationships/hyperlink" Target="javascript:openquran(5,51,51)" TargetMode="External"/><Relationship Id="rId233" Type="http://schemas.openxmlformats.org/officeDocument/2006/relationships/hyperlink" Target="javascript:openquran(1,255,255)" TargetMode="External"/><Relationship Id="rId234" Type="http://schemas.openxmlformats.org/officeDocument/2006/relationships/hyperlink" Target="javascript:openquran(20,26,28)" TargetMode="External"/><Relationship Id="rId235" Type="http://schemas.openxmlformats.org/officeDocument/2006/relationships/hyperlink" Target="javascript:openquran(52,26,26)" TargetMode="External"/><Relationship Id="rId236" Type="http://schemas.openxmlformats.org/officeDocument/2006/relationships/hyperlink" Target="javascript:openquran(33,22,23)" TargetMode="External"/><Relationship Id="rId237" Type="http://schemas.openxmlformats.org/officeDocument/2006/relationships/hyperlink" Target="javascript:openquran(16,56,57)" TargetMode="External"/><Relationship Id="rId238" Type="http://schemas.openxmlformats.org/officeDocument/2006/relationships/hyperlink" Target="javascript:openquran(16,22,22)" TargetMode="External"/><Relationship Id="rId239" Type="http://schemas.openxmlformats.org/officeDocument/2006/relationships/hyperlink" Target="javascript:openquran(38,2,2)" TargetMode="External"/><Relationship Id="rId240" Type="http://schemas.openxmlformats.org/officeDocument/2006/relationships/hyperlink" Target="javascript:openquran(38,11,11)" TargetMode="External"/><Relationship Id="rId241" Type="http://schemas.openxmlformats.org/officeDocument/2006/relationships/hyperlink" Target="javascript:openquran(38,64,64)" TargetMode="External"/><Relationship Id="rId242" Type="http://schemas.openxmlformats.org/officeDocument/2006/relationships/hyperlink" Target="javascript:openquran(10,61,61)" TargetMode="External"/><Relationship Id="rId243" Type="http://schemas.openxmlformats.org/officeDocument/2006/relationships/hyperlink" Target="javascript:openquran(4,23,23)" TargetMode="External"/><Relationship Id="rId244" Type="http://schemas.openxmlformats.org/officeDocument/2006/relationships/hyperlink" Target="javascript:openquran(4,11,11)" TargetMode="External"/><Relationship Id="rId245" Type="http://schemas.openxmlformats.org/officeDocument/2006/relationships/hyperlink" Target="javascript:openquran(38,38,38)" TargetMode="External"/><Relationship Id="rId246" Type="http://schemas.openxmlformats.org/officeDocument/2006/relationships/hyperlink" Target="javascript:openquran(8,59,59)" TargetMode="External"/><Relationship Id="rId247" Type="http://schemas.openxmlformats.org/officeDocument/2006/relationships/hyperlink" Target="javascript:openquran(8,59,59)" TargetMode="External"/><Relationship Id="rId248" Type="http://schemas.openxmlformats.org/officeDocument/2006/relationships/hyperlink" Target="javascript:openquran(2,173,173)" TargetMode="External"/><Relationship Id="rId249" Type="http://schemas.openxmlformats.org/officeDocument/2006/relationships/hyperlink" Target="javascript:openquran(58,7,7)" TargetMode="External"/><Relationship Id="rId250" Type="http://schemas.openxmlformats.org/officeDocument/2006/relationships/hyperlink" Target="javascript:openquran(2,173,173)" TargetMode="External"/><Relationship Id="rId251" Type="http://schemas.openxmlformats.org/officeDocument/2006/relationships/hyperlink" Target="javascript:openquran(7,64,64)" TargetMode="External"/><Relationship Id="rId252" Type="http://schemas.openxmlformats.org/officeDocument/2006/relationships/hyperlink" Target="javascript:openquran(23,52,52)" TargetMode="External"/><Relationship Id="rId253" Type="http://schemas.openxmlformats.org/officeDocument/2006/relationships/hyperlink" Target="javascript:openquran(70,2,3)" TargetMode="External"/><Relationship Id="rId254" Type="http://schemas.openxmlformats.org/officeDocument/2006/relationships/hyperlink" Target="javascript:openquran(4,44,44)" TargetMode="External"/><Relationship Id="rId255" Type="http://schemas.openxmlformats.org/officeDocument/2006/relationships/hyperlink" Target="javascript:openquran(2,175,175)" TargetMode="External"/><Relationship Id="rId256" Type="http://schemas.openxmlformats.org/officeDocument/2006/relationships/hyperlink" Target="javascript:openquran(5,81,82)" TargetMode="External"/><Relationship Id="rId257" Type="http://schemas.openxmlformats.org/officeDocument/2006/relationships/hyperlink" Target="javascript:openquran(3,80,80)" TargetMode="External"/><Relationship Id="rId258" Type="http://schemas.openxmlformats.org/officeDocument/2006/relationships/hyperlink" Target="javascript:openquran(8,62,62)" TargetMode="External"/><Relationship Id="rId259" Type="http://schemas.openxmlformats.org/officeDocument/2006/relationships/hyperlink" Target="javascript:openquran(8,24,24)" TargetMode="External"/><Relationship Id="rId260" Type="http://schemas.openxmlformats.org/officeDocument/2006/relationships/hyperlink" Target="javascript:openquran(3,65,65)" TargetMode="External"/><Relationship Id="rId261" Type="http://schemas.openxmlformats.org/officeDocument/2006/relationships/hyperlink" Target="javascript:openquran(2,31,31)" TargetMode="External"/><Relationship Id="rId262" Type="http://schemas.openxmlformats.org/officeDocument/2006/relationships/hyperlink" Target="javascript:openquran(5,148,148)" TargetMode="External"/><Relationship Id="rId263" Type="http://schemas.openxmlformats.org/officeDocument/2006/relationships/hyperlink" Target="javascript:openquran(6,57,57)" TargetMode="External"/><Relationship Id="rId264" Type="http://schemas.openxmlformats.org/officeDocument/2006/relationships/hyperlink" Target="javascript:openquran(4,16,16)" TargetMode="External"/><Relationship Id="rId265" Type="http://schemas.openxmlformats.org/officeDocument/2006/relationships/hyperlink" Target="javascript:openquran(1,26,26)" TargetMode="External"/><Relationship Id="rId266" Type="http://schemas.openxmlformats.org/officeDocument/2006/relationships/hyperlink" Target="javascript:openquran(50,49,49)" TargetMode="External"/><Relationship Id="rId267" Type="http://schemas.openxmlformats.org/officeDocument/2006/relationships/hyperlink" Target="javascript:openquran(41,52,52)" TargetMode="External"/><Relationship Id="rId268" Type="http://schemas.openxmlformats.org/officeDocument/2006/relationships/hyperlink" Target="javascript:openquran(33,50,50)" TargetMode="External"/><Relationship Id="rId269" Type="http://schemas.openxmlformats.org/officeDocument/2006/relationships/hyperlink" Target="javascript:openquran(20,45,45)" TargetMode="External"/><Relationship Id="rId270" Type="http://schemas.openxmlformats.org/officeDocument/2006/relationships/hyperlink" Target="javascript:openquran(8,24,24)" TargetMode="External"/><Relationship Id="rId271" Type="http://schemas.openxmlformats.org/officeDocument/2006/relationships/hyperlink" Target="javascript:openquran(2,120,120)" TargetMode="External"/><Relationship Id="rId272" Type="http://schemas.openxmlformats.org/officeDocument/2006/relationships/hyperlink" Target="javascript:openquran(11,90,90)" TargetMode="External"/><Relationship Id="rId273" Type="http://schemas.openxmlformats.org/officeDocument/2006/relationships/hyperlink" Target="javascript:openquran(39,55,55)" TargetMode="External"/><Relationship Id="rId274" Type="http://schemas.openxmlformats.org/officeDocument/2006/relationships/hyperlink" Target="javascript:openquran(32,72,73)" TargetMode="External"/><Relationship Id="rId275" Type="http://schemas.openxmlformats.org/officeDocument/2006/relationships/hyperlink" Target="javascript:openquran(46,19,19)" TargetMode="External"/><Relationship Id="rId276" Type="http://schemas.openxmlformats.org/officeDocument/2006/relationships/hyperlink" Target="javascript:openquran(40,6,6)" TargetMode="External"/><Relationship Id="rId277" Type="http://schemas.openxmlformats.org/officeDocument/2006/relationships/hyperlink" Target="javascript:openquran(10,1,3)" TargetMode="External"/><Relationship Id="rId278" Type="http://schemas.openxmlformats.org/officeDocument/2006/relationships/hyperlink" Target="javascript:openquran(20,87,87)" TargetMode="External"/><Relationship Id="rId279" Type="http://schemas.openxmlformats.org/officeDocument/2006/relationships/hyperlink" Target="javascript:openquran(20,88,88)" TargetMode="External"/><Relationship Id="rId280" Type="http://schemas.openxmlformats.org/officeDocument/2006/relationships/hyperlink" Target="javascript:openquran(109,1,3)" TargetMode="External"/><Relationship Id="rId281" Type="http://schemas.openxmlformats.org/officeDocument/2006/relationships/hyperlink" Target="javascript:openquran(19,121,121)" TargetMode="External"/><Relationship Id="rId282" Type="http://schemas.openxmlformats.org/officeDocument/2006/relationships/hyperlink" Target="javascript:openquran(39,55,55)" TargetMode="External"/><Relationship Id="rId283" Type="http://schemas.openxmlformats.org/officeDocument/2006/relationships/hyperlink" Target="javascript:openquran(0,5,5)" TargetMode="External"/><Relationship Id="rId284" Type="http://schemas.openxmlformats.org/officeDocument/2006/relationships/hyperlink" Target="javascript:openquran(10,123,123)" TargetMode="External"/><Relationship Id="rId285" Type="http://schemas.openxmlformats.org/officeDocument/2006/relationships/hyperlink" Target="javascript:openquran(41,10,10)" TargetMode="External"/><Relationship Id="rId286" Type="http://schemas.openxmlformats.org/officeDocument/2006/relationships/hyperlink" Target="javascript:openquran(64,2,3)" TargetMode="External"/><Relationship Id="rId287" Type="http://schemas.openxmlformats.org/officeDocument/2006/relationships/hyperlink" Target="javascript:openquran(66,2,2)" TargetMode="External"/><Relationship Id="rId288" Type="http://schemas.openxmlformats.org/officeDocument/2006/relationships/hyperlink" Target="javascript:openquran(41,21,21)" TargetMode="External"/><Relationship Id="rId289" Type="http://schemas.openxmlformats.org/officeDocument/2006/relationships/hyperlink" Target="javascript:openquran(8,100,100)" TargetMode="External"/><Relationship Id="rId290" Type="http://schemas.openxmlformats.org/officeDocument/2006/relationships/hyperlink" Target="javascript:openquran(5,153,153)" TargetMode="External"/><Relationship Id="rId291" Type="http://schemas.openxmlformats.org/officeDocument/2006/relationships/hyperlink" Target="javascript:openquran(0,6,7)" TargetMode="External"/><Relationship Id="rId292" Type="http://schemas.openxmlformats.org/officeDocument/2006/relationships/hyperlink" Target="javascript:openquran(19,123,124)" TargetMode="External"/><Relationship Id="rId293" Type="http://schemas.openxmlformats.org/officeDocument/2006/relationships/hyperlink" Target="javascript:openquran(1,1,5)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mirror.al-eman.com/Islamlib/viewchp.asp?BID=252&amp;CID=51#TOP#TOP" TargetMode="External"/><Relationship Id="rId296" Type="http://schemas.openxmlformats.org/officeDocument/2006/relationships/hyperlink" Target="javascript:openquran(41,11,11)" TargetMode="External"/><Relationship Id="rId297" Type="http://schemas.openxmlformats.org/officeDocument/2006/relationships/hyperlink" Target="javascript:openquran(36,180,182)" TargetMode="External"/><Relationship Id="rId298" Type="http://schemas.openxmlformats.org/officeDocument/2006/relationships/hyperlink" Target="javascript:openquran(111,1,1)" TargetMode="External"/><Relationship Id="rId299" Type="http://schemas.openxmlformats.org/officeDocument/2006/relationships/hyperlink" Target="javascript:openquran(1,255,255)" TargetMode="External"/><Relationship Id="rId300" Type="http://schemas.openxmlformats.org/officeDocument/2006/relationships/hyperlink" Target="javascript:openquran(24,58,58)" TargetMode="External"/><Relationship Id="rId301" Type="http://schemas.openxmlformats.org/officeDocument/2006/relationships/hyperlink" Target="javascript:openquran(56,3,3)" TargetMode="External"/><Relationship Id="rId302" Type="http://schemas.openxmlformats.org/officeDocument/2006/relationships/hyperlink" Target="javascript:openquran(33,1,1)" TargetMode="External"/><Relationship Id="rId303" Type="http://schemas.openxmlformats.org/officeDocument/2006/relationships/hyperlink" Target="javascript:openquran(56,4,4)" TargetMode="External"/><Relationship Id="rId304" Type="http://schemas.openxmlformats.org/officeDocument/2006/relationships/hyperlink" Target="javascript:openquran(5,59,59)" TargetMode="External"/><Relationship Id="rId305" Type="http://schemas.openxmlformats.org/officeDocument/2006/relationships/hyperlink" Target="javascript:openquran(34,11,11)" TargetMode="External"/><Relationship Id="rId306" Type="http://schemas.openxmlformats.org/officeDocument/2006/relationships/hyperlink" Target="javascript:openquran(64,12,12)" TargetMode="External"/><Relationship Id="rId307" Type="http://schemas.openxmlformats.org/officeDocument/2006/relationships/hyperlink" Target="javascript:openquran(50,58,58)" TargetMode="External"/><Relationship Id="rId308" Type="http://schemas.openxmlformats.org/officeDocument/2006/relationships/hyperlink" Target="javascript:openquran(41,11,11)" TargetMode="External"/><Relationship Id="rId309" Type="http://schemas.openxmlformats.org/officeDocument/2006/relationships/hyperlink" Target="javascript:openquran(3,58,58)" TargetMode="External"/><Relationship Id="rId310" Type="http://schemas.openxmlformats.org/officeDocument/2006/relationships/hyperlink" Target="javascript:openquran(17,39,39)" TargetMode="External"/><Relationship Id="rId311" Type="http://schemas.openxmlformats.org/officeDocument/2006/relationships/hyperlink" Target="javascript:openquran(1,253,253)" TargetMode="External"/><Relationship Id="rId312" Type="http://schemas.openxmlformats.org/officeDocument/2006/relationships/hyperlink" Target="javascript:openquran(4,1,1)" TargetMode="External"/><Relationship Id="rId313" Type="http://schemas.openxmlformats.org/officeDocument/2006/relationships/hyperlink" Target="javascript:openquran(5,125,125)" TargetMode="External"/><Relationship Id="rId314" Type="http://schemas.openxmlformats.org/officeDocument/2006/relationships/hyperlink" Target="javascript:openquran(1,195,195)" TargetMode="External"/><Relationship Id="rId315" Type="http://schemas.openxmlformats.org/officeDocument/2006/relationships/hyperlink" Target="javascript:openquran(48,9,9)" TargetMode="External"/><Relationship Id="rId316" Type="http://schemas.openxmlformats.org/officeDocument/2006/relationships/hyperlink" Target="javascript:openquran(8,7,7)" TargetMode="External"/><Relationship Id="rId317" Type="http://schemas.openxmlformats.org/officeDocument/2006/relationships/hyperlink" Target="javascript:openquran(1,222,222)" TargetMode="External"/><Relationship Id="rId318" Type="http://schemas.openxmlformats.org/officeDocument/2006/relationships/hyperlink" Target="javascript:openquran(2,31,31)" TargetMode="External"/><Relationship Id="rId319" Type="http://schemas.openxmlformats.org/officeDocument/2006/relationships/hyperlink" Target="javascript:openquran(4,54,54)" TargetMode="External"/><Relationship Id="rId320" Type="http://schemas.openxmlformats.org/officeDocument/2006/relationships/hyperlink" Target="javascript:openquran(60,4,4)" TargetMode="External"/><Relationship Id="rId321" Type="http://schemas.openxmlformats.org/officeDocument/2006/relationships/hyperlink" Target="javascript:openquran(84,14,14)" TargetMode="External"/><Relationship Id="rId322" Type="http://schemas.openxmlformats.org/officeDocument/2006/relationships/hyperlink" Target="javascript:openquran(0,1,1)" TargetMode="External"/><Relationship Id="rId323" Type="http://schemas.openxmlformats.org/officeDocument/2006/relationships/hyperlink" Target="javascript:openquran(39,7,7)" TargetMode="External"/><Relationship Id="rId324" Type="http://schemas.openxmlformats.org/officeDocument/2006/relationships/hyperlink" Target="javascript:openquran(32,43,43)" TargetMode="External"/><Relationship Id="rId325" Type="http://schemas.openxmlformats.org/officeDocument/2006/relationships/hyperlink" Target="javascript:openquran(6,156,156)" TargetMode="External"/><Relationship Id="rId326" Type="http://schemas.openxmlformats.org/officeDocument/2006/relationships/hyperlink" Target="javascript:openquran(5,54,54)" TargetMode="External"/><Relationship Id="rId327" Type="http://schemas.openxmlformats.org/officeDocument/2006/relationships/hyperlink" Target="javascript:openquran(9,107,107)" TargetMode="External"/><Relationship Id="rId328" Type="http://schemas.openxmlformats.org/officeDocument/2006/relationships/hyperlink" Target="javascript:openquran(11,64,64)" TargetMode="External"/><Relationship Id="rId329" Type="http://schemas.openxmlformats.org/officeDocument/2006/relationships/hyperlink" Target="javascript:openquran(97,8,8)" TargetMode="External"/><Relationship Id="rId330" Type="http://schemas.openxmlformats.org/officeDocument/2006/relationships/hyperlink" Target="javascript:openquran(3,93,93)" TargetMode="External"/><Relationship Id="rId331" Type="http://schemas.openxmlformats.org/officeDocument/2006/relationships/hyperlink" Target="javascript:openquran(46,28,28)" TargetMode="External"/><Relationship Id="rId332" Type="http://schemas.openxmlformats.org/officeDocument/2006/relationships/hyperlink" Target="javascript:openquran(42,55,55)" TargetMode="External"/><Relationship Id="rId333" Type="http://schemas.openxmlformats.org/officeDocument/2006/relationships/hyperlink" Target="javascript:openquran(8,46,46)" TargetMode="External"/><Relationship Id="rId334" Type="http://schemas.openxmlformats.org/officeDocument/2006/relationships/hyperlink" Target="javascript:openquran(60,3,3)" TargetMode="External"/><Relationship Id="rId335" Type="http://schemas.openxmlformats.org/officeDocument/2006/relationships/hyperlink" Target="javascript:openquran(1,210,210)" TargetMode="External"/><Relationship Id="rId336" Type="http://schemas.openxmlformats.org/officeDocument/2006/relationships/hyperlink" Target="javascript:openquran(5,158,158)" TargetMode="External"/><Relationship Id="rId337" Type="http://schemas.openxmlformats.org/officeDocument/2006/relationships/hyperlink" Target="javascript:openquran(88,21,22)" TargetMode="External"/><Relationship Id="rId338" Type="http://schemas.openxmlformats.org/officeDocument/2006/relationships/hyperlink" Target="javascript:openquran(24,25,25)" TargetMode="External"/><Relationship Id="rId339" Type="http://schemas.openxmlformats.org/officeDocument/2006/relationships/hyperlink" Target="javascript:openquran(54,27,27)" TargetMode="External"/><Relationship Id="rId340" Type="http://schemas.openxmlformats.org/officeDocument/2006/relationships/hyperlink" Target="javascript:openquran(27,88,88)" TargetMode="External"/><Relationship Id="rId341" Type="http://schemas.openxmlformats.org/officeDocument/2006/relationships/hyperlink" Target="javascript:openquran(37,75,75)" TargetMode="External"/><Relationship Id="rId342" Type="http://schemas.openxmlformats.org/officeDocument/2006/relationships/hyperlink" Target="javascript:openquran(4,64,64)" TargetMode="External"/><Relationship Id="rId343" Type="http://schemas.openxmlformats.org/officeDocument/2006/relationships/hyperlink" Target="javascript:openquran(51,48,48)" TargetMode="External"/><Relationship Id="rId344" Type="http://schemas.openxmlformats.org/officeDocument/2006/relationships/hyperlink" Target="javascript:openquran(53,13,14)" TargetMode="External"/><Relationship Id="rId345" Type="http://schemas.openxmlformats.org/officeDocument/2006/relationships/hyperlink" Target="javascript:openquran(19,39,39)" TargetMode="External"/><Relationship Id="rId346" Type="http://schemas.openxmlformats.org/officeDocument/2006/relationships/hyperlink" Target="javascript:openquran(57,1,1)" TargetMode="External"/><Relationship Id="rId347" Type="http://schemas.openxmlformats.org/officeDocument/2006/relationships/hyperlink" Target="javascript:openquran(2,181,181)" TargetMode="External"/><Relationship Id="rId348" Type="http://schemas.openxmlformats.org/officeDocument/2006/relationships/hyperlink" Target="javascript:openquran(42,80,80)" TargetMode="External"/><Relationship Id="rId349" Type="http://schemas.openxmlformats.org/officeDocument/2006/relationships/hyperlink" Target="javascript:openquran(19,46,46)" TargetMode="External"/><Relationship Id="rId350" Type="http://schemas.openxmlformats.org/officeDocument/2006/relationships/hyperlink" Target="javascript:openquran(95,14,14)" TargetMode="External"/><Relationship Id="rId351" Type="http://schemas.openxmlformats.org/officeDocument/2006/relationships/hyperlink" Target="javascript:openquran(25,218,220)" TargetMode="External"/><Relationship Id="rId352" Type="http://schemas.openxmlformats.org/officeDocument/2006/relationships/hyperlink" Target="javascript:openquran(8,105,105)" TargetMode="External"/><Relationship Id="rId353" Type="http://schemas.openxmlformats.org/officeDocument/2006/relationships/hyperlink" Target="javascript:openquran(12,13,13)" TargetMode="External"/><Relationship Id="rId354" Type="http://schemas.openxmlformats.org/officeDocument/2006/relationships/hyperlink" Target="javascript:openquran(2,54,54)" TargetMode="External"/><Relationship Id="rId355" Type="http://schemas.openxmlformats.org/officeDocument/2006/relationships/hyperlink" Target="javascript:openquran(26,50,50)" TargetMode="External"/><Relationship Id="rId356" Type="http://schemas.openxmlformats.org/officeDocument/2006/relationships/hyperlink" Target="javascript:openquran(85,15,16)" TargetMode="External"/><Relationship Id="rId357" Type="http://schemas.openxmlformats.org/officeDocument/2006/relationships/hyperlink" Target="javascript:openquran(3,149,149)" TargetMode="External"/><Relationship Id="rId358" Type="http://schemas.openxmlformats.org/officeDocument/2006/relationships/hyperlink" Target="javascript:openquran(23,22,22)" TargetMode="External"/><Relationship Id="rId359" Type="http://schemas.openxmlformats.org/officeDocument/2006/relationships/hyperlink" Target="javascript:openquran(62,8,8)" TargetMode="External"/><Relationship Id="rId360" Type="http://schemas.openxmlformats.org/officeDocument/2006/relationships/hyperlink" Target="javascript:openquran(37,82,82)" TargetMode="External"/><Relationship Id="rId361" Type="http://schemas.openxmlformats.org/officeDocument/2006/relationships/hyperlink" Target="javascript:openquran(54,78,78)" TargetMode="External"/><Relationship Id="rId362" Type="http://schemas.openxmlformats.org/officeDocument/2006/relationships/hyperlink" Target="javascript:openquran(18,65,65)" TargetMode="External"/><Relationship Id="rId363" Type="http://schemas.openxmlformats.org/officeDocument/2006/relationships/hyperlink" Target="javascript:openquran(111,4,4)" TargetMode="External"/><Relationship Id="rId364" Type="http://schemas.openxmlformats.org/officeDocument/2006/relationships/hyperlink" Target="javascript:openquran(1,22,22)" TargetMode="External"/><Relationship Id="rId365" Type="http://schemas.openxmlformats.org/officeDocument/2006/relationships/hyperlink" Target="javascript:openquran(1,165,165)" TargetMode="External"/><Relationship Id="rId366" Type="http://schemas.openxmlformats.org/officeDocument/2006/relationships/hyperlink" Target="javascript:openquran(16,111,111)" TargetMode="External"/><Relationship Id="rId367" Type="http://schemas.openxmlformats.org/officeDocument/2006/relationships/hyperlink" Target="javascript:openquran(63,1,1)" TargetMode="External"/><Relationship Id="rId368" Type="http://schemas.openxmlformats.org/officeDocument/2006/relationships/hyperlink" Target="javascript:openquran(24,1,2)" TargetMode="External"/><Relationship Id="rId369" Type="http://schemas.openxmlformats.org/officeDocument/2006/relationships/hyperlink" Target="javascript:openquran(22,91,92)" TargetMode="External"/><Relationship Id="rId370" Type="http://schemas.openxmlformats.org/officeDocument/2006/relationships/hyperlink" Target="javascript:openquran(15,74,74)" TargetMode="External"/><Relationship Id="rId371" Type="http://schemas.openxmlformats.org/officeDocument/2006/relationships/hyperlink" Target="javascript:openquran(6,33,33)" TargetMode="External"/><Relationship Id="rId372" Type="http://schemas.openxmlformats.org/officeDocument/2006/relationships/hyperlink" Target="javascript:openquran(19,5,5)" TargetMode="External"/><Relationship Id="rId373" Type="http://schemas.openxmlformats.org/officeDocument/2006/relationships/hyperlink" Target="javascript:openquran(6,54,54)" TargetMode="External"/><Relationship Id="rId374" Type="http://schemas.openxmlformats.org/officeDocument/2006/relationships/hyperlink" Target="javascript:openquran(6,54,54)" TargetMode="External"/><Relationship Id="rId375" Type="http://schemas.openxmlformats.org/officeDocument/2006/relationships/hyperlink" Target="javascript:openquran(9,3,3)" TargetMode="External"/><Relationship Id="rId376" Type="http://schemas.openxmlformats.org/officeDocument/2006/relationships/hyperlink" Target="javascript:openquran(12,2,2)" TargetMode="External"/><Relationship Id="rId377" Type="http://schemas.openxmlformats.org/officeDocument/2006/relationships/hyperlink" Target="javascript:openquran(19,5,5)" TargetMode="External"/><Relationship Id="rId378" Type="http://schemas.openxmlformats.org/officeDocument/2006/relationships/hyperlink" Target="javascript:openquran(24,59,59)" TargetMode="External"/><Relationship Id="rId379" Type="http://schemas.openxmlformats.org/officeDocument/2006/relationships/hyperlink" Target="javascript:openquran(31,4,4)" TargetMode="External"/><Relationship Id="rId380" Type="http://schemas.openxmlformats.org/officeDocument/2006/relationships/hyperlink" Target="javascript:openquran(56,4,4)" TargetMode="External"/><Relationship Id="rId381" Type="http://schemas.openxmlformats.org/officeDocument/2006/relationships/hyperlink" Target="javascript:openquran(2,55,55)" TargetMode="External"/><Relationship Id="rId382" Type="http://schemas.openxmlformats.org/officeDocument/2006/relationships/hyperlink" Target="javascript:openquran(3,158,158)" TargetMode="External"/><Relationship Id="rId383" Type="http://schemas.openxmlformats.org/officeDocument/2006/relationships/hyperlink" Target="javascript:openquran(34,10,10)" TargetMode="External"/><Relationship Id="rId384" Type="http://schemas.openxmlformats.org/officeDocument/2006/relationships/hyperlink" Target="javascript:openquran(39,36,37)" TargetMode="External"/><Relationship Id="rId385" Type="http://schemas.openxmlformats.org/officeDocument/2006/relationships/hyperlink" Target="javascript:openquran(66,16,17)" TargetMode="External"/><Relationship Id="rId386" Type="http://schemas.openxmlformats.org/officeDocument/2006/relationships/hyperlink" Target="javascript:openquran(56,4,4)" TargetMode="External"/><Relationship Id="rId387" Type="http://schemas.openxmlformats.org/officeDocument/2006/relationships/hyperlink" Target="javascript:openquran(57,7,7)" TargetMode="External"/><Relationship Id="rId388" Type="http://schemas.openxmlformats.org/officeDocument/2006/relationships/hyperlink" Target="javascript:openquran(8,40,40)" TargetMode="External"/><Relationship Id="rId389" Type="http://schemas.openxmlformats.org/officeDocument/2006/relationships/hyperlink" Target="javascript:openquran(19,46,46)" TargetMode="External"/><Relationship Id="rId390" Type="http://schemas.openxmlformats.org/officeDocument/2006/relationships/hyperlink" Target="javascript:openquran(15,128,128)" TargetMode="External"/><Relationship Id="rId391" Type="http://schemas.openxmlformats.org/officeDocument/2006/relationships/hyperlink" Target="javascript:openquran(7,46,46)" TargetMode="External"/><Relationship Id="rId392" Type="http://schemas.openxmlformats.org/officeDocument/2006/relationships/hyperlink" Target="javascript:openquran(1,249,249)" TargetMode="External"/><Relationship Id="rId393" Type="http://schemas.openxmlformats.org/officeDocument/2006/relationships/hyperlink" Target="javascript:openquran(3,87,87)" TargetMode="External"/><Relationship Id="rId394" Type="http://schemas.openxmlformats.org/officeDocument/2006/relationships/hyperlink" Target="javascript:openquran(3,122,122)" TargetMode="External"/><Relationship Id="rId395" Type="http://schemas.openxmlformats.org/officeDocument/2006/relationships/hyperlink" Target="javascript:openquran(4,116,116)" TargetMode="External"/><Relationship Id="rId396" Type="http://schemas.openxmlformats.org/officeDocument/2006/relationships/hyperlink" Target="javascript:openquran(1,115,115)" TargetMode="External"/><Relationship Id="rId397" Type="http://schemas.openxmlformats.org/officeDocument/2006/relationships/hyperlink" Target="javascript:openquran(3,164,164)" TargetMode="External"/><Relationship Id="rId398" Type="http://schemas.openxmlformats.org/officeDocument/2006/relationships/hyperlink" Target="javascript:openquran(1,253,253)" TargetMode="External"/><Relationship Id="rId399" Type="http://schemas.openxmlformats.org/officeDocument/2006/relationships/hyperlink" Target="javascript:openquran(6,143,143)" TargetMode="External"/><Relationship Id="rId400" Type="http://schemas.openxmlformats.org/officeDocument/2006/relationships/hyperlink" Target="javascript:openquran(18,52,52)" TargetMode="External"/><Relationship Id="rId401" Type="http://schemas.openxmlformats.org/officeDocument/2006/relationships/hyperlink" Target="javascript:openquran(25,10,10)" TargetMode="External"/><Relationship Id="rId402" Type="http://schemas.openxmlformats.org/officeDocument/2006/relationships/hyperlink" Target="javascript:openquran(6,22,22)" TargetMode="External"/><Relationship Id="rId403" Type="http://schemas.openxmlformats.org/officeDocument/2006/relationships/hyperlink" Target="javascript:openquran(27,74,74)" TargetMode="External"/><Relationship Id="rId404" Type="http://schemas.openxmlformats.org/officeDocument/2006/relationships/hyperlink" Target="javascript:openquran(27,65,65)" TargetMode="External"/><Relationship Id="rId405" Type="http://schemas.openxmlformats.org/officeDocument/2006/relationships/hyperlink" Target="javascript:openquran(8,6,6)" TargetMode="External"/><Relationship Id="rId406" Type="http://schemas.openxmlformats.org/officeDocument/2006/relationships/hyperlink" Target="javascript:openquran(1,75,75)" TargetMode="External"/><Relationship Id="rId407" Type="http://schemas.openxmlformats.org/officeDocument/2006/relationships/hyperlink" Target="javascript:openquran(47,15,15)" TargetMode="External"/><Relationship Id="rId408" Type="http://schemas.openxmlformats.org/officeDocument/2006/relationships/hyperlink" Target="javascript:openquran(17,27,27)" TargetMode="External"/><Relationship Id="rId409" Type="http://schemas.openxmlformats.org/officeDocument/2006/relationships/hyperlink" Target="javascript:openquran(26,76,76)" TargetMode="External"/><Relationship Id="rId410" Type="http://schemas.openxmlformats.org/officeDocument/2006/relationships/hyperlink" Target="javascript:openquran(58,21,21)" TargetMode="External"/><Relationship Id="rId411" Type="http://schemas.openxmlformats.org/officeDocument/2006/relationships/hyperlink" Target="javascript:openquran(15,101,103)" TargetMode="External"/><Relationship Id="rId412" Type="http://schemas.openxmlformats.org/officeDocument/2006/relationships/hyperlink" Target="javascript:openquran(74,22,23)" TargetMode="External"/><Relationship Id="rId413" Type="http://schemas.openxmlformats.org/officeDocument/2006/relationships/hyperlink" Target="javascript:openquran(82,35,35)" TargetMode="External"/><Relationship Id="rId414" Type="http://schemas.openxmlformats.org/officeDocument/2006/relationships/hyperlink" Target="javascript:openquran(9,26,26)" TargetMode="External"/><Relationship Id="rId415" Type="http://schemas.openxmlformats.org/officeDocument/2006/relationships/hyperlink" Target="javascript:openquran(49,35,35)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mirror.al-eman.com/Islamlib/viewchp.asp?BID=252&amp;CID=52#TOP#TOP" TargetMode="External"/><Relationship Id="rId418" Type="http://schemas.openxmlformats.org/officeDocument/2006/relationships/hyperlink" Target="javascript:openquran(56,4,4)" TargetMode="External"/><Relationship Id="rId419" Type="http://schemas.openxmlformats.org/officeDocument/2006/relationships/hyperlink" Target="javascript:openquran(29,25,25)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52&amp;CID=52#TOP#TOP" TargetMode="External"/><Relationship Id="rId422" Type="http://schemas.openxmlformats.org/officeDocument/2006/relationships/hyperlink" Target="javascript:openquran(1,186,186)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252&amp;CID=52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mirror.al-eman.com/Islamlib/viewchp.asp?BID=252&amp;CID=52#TOP#TOP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252&amp;CID=52#TOP#TOP" TargetMode="External"/><Relationship Id="rId429" Type="http://schemas.openxmlformats.org/officeDocument/2006/relationships/hyperlink" Target="javascript:openquran(22,102,103)" TargetMode="External"/><Relationship Id="rId430" Type="http://schemas.openxmlformats.org/officeDocument/2006/relationships/hyperlink" Target="javascript:openquran(16,13,14)" TargetMode="External"/><Relationship Id="rId431" Type="http://schemas.openxmlformats.org/officeDocument/2006/relationships/hyperlink" Target="javascript:openquran(21,70,70)" TargetMode="External"/><Relationship Id="rId432" Type="http://schemas.openxmlformats.org/officeDocument/2006/relationships/hyperlink" Target="javascript:openquran(56,22,22)" TargetMode="External"/><Relationship Id="rId433" Type="http://schemas.openxmlformats.org/officeDocument/2006/relationships/hyperlink" Target="javascript:openquran(80,28,29)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mirror.al-eman.com/Islamlib/viewchp.asp?BID=252&amp;CID=52#TOP#TOP" TargetMode="External"/><Relationship Id="rId436" Type="http://schemas.openxmlformats.org/officeDocument/2006/relationships/hyperlink" Target="javascript:openquran(1,178,178)" TargetMode="External"/><Relationship Id="rId437" Type="http://schemas.openxmlformats.org/officeDocument/2006/relationships/hyperlink" Target="javascript:openquran(48,9,10)" TargetMode="External"/><Relationship Id="rId438" Type="http://schemas.openxmlformats.org/officeDocument/2006/relationships/hyperlink" Target="javascript:openquran(3,92,92)" TargetMode="External"/><Relationship Id="rId439" Type="http://schemas.openxmlformats.org/officeDocument/2006/relationships/hyperlink" Target="javascript:openquran(7,2,2)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52&amp;CID=52#TOP#TOP" TargetMode="External"/><Relationship Id="rId442" Type="http://schemas.openxmlformats.org/officeDocument/2006/relationships/hyperlink" Target="javascript:openquran(58,10,10)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52&amp;CID=52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52&amp;CID=53#TOP#TOP" TargetMode="External"/><Relationship Id="rId447" Type="http://schemas.openxmlformats.org/officeDocument/2006/relationships/hyperlink" Target="javascript:openquran(3,164,164)" TargetMode="External"/><Relationship Id="rId448" Type="http://schemas.openxmlformats.org/officeDocument/2006/relationships/hyperlink" Target="javascript:openquran(41,11,11)" TargetMode="External"/><Relationship Id="rId449" Type="http://schemas.openxmlformats.org/officeDocument/2006/relationships/hyperlink" Target="javascript:openquran(18,65,65)" TargetMode="External"/><Relationship Id="rId450" Type="http://schemas.openxmlformats.org/officeDocument/2006/relationships/hyperlink" Target="javascript:openquran(56,4,4)" TargetMode="External"/><Relationship Id="rId451" Type="http://schemas.openxmlformats.org/officeDocument/2006/relationships/hyperlink" Target="javascript:openquran(19,5,5)" TargetMode="External"/><Relationship Id="rId452" Type="http://schemas.openxmlformats.org/officeDocument/2006/relationships/hyperlink" Target="javascript:openquran(2,103,103)" TargetMode="External"/><Relationship Id="rId453" Type="http://schemas.openxmlformats.org/officeDocument/2006/relationships/hyperlink" Target="javascript:openquran(5,159,159)" TargetMode="External"/><Relationship Id="rId454" Type="http://schemas.openxmlformats.org/officeDocument/2006/relationships/hyperlink" Target="javascript:openquran(2,105,105)" TargetMode="External"/><Relationship Id="rId455" Type="http://schemas.openxmlformats.org/officeDocument/2006/relationships/hyperlink" Target="javascript:openquran(1,115,115)" TargetMode="External"/><Relationship Id="rId456" Type="http://schemas.openxmlformats.org/officeDocument/2006/relationships/hyperlink" Target="javascript:openquran(1,115,115)" TargetMode="External"/><Relationship Id="rId457" Type="http://schemas.openxmlformats.org/officeDocument/2006/relationships/hyperlink" Target="javascript:openquran(1,148,148)" TargetMode="External"/><Relationship Id="rId458" Type="http://schemas.openxmlformats.org/officeDocument/2006/relationships/hyperlink" Target="javascript:openquran(1,115,115)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252&amp;CID=54#TOP#TOP" TargetMode="External"/><Relationship Id="rId461" Type="http://schemas.openxmlformats.org/officeDocument/2006/relationships/hyperlink" Target="javascript:openquran(41,11,11)" TargetMode="External"/><Relationship Id="rId462" Type="http://schemas.openxmlformats.org/officeDocument/2006/relationships/hyperlink" Target="javascript:openquran(56,4,4)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mirror.al-eman.com/Islamlib/viewchp.asp?BID=252&amp;CID=54#TOP#TOP" TargetMode="External"/><Relationship Id="rId465" Type="http://schemas.openxmlformats.org/officeDocument/2006/relationships/hyperlink" Target="javascript:openquran(2,103,103)" TargetMode="External"/><Relationship Id="rId466" Type="http://schemas.openxmlformats.org/officeDocument/2006/relationships/hyperlink" Target="javascript:openquran(5,159,159)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52&amp;CID=55#TOP#TOP" TargetMode="External"/><Relationship Id="rId469" Type="http://schemas.openxmlformats.org/officeDocument/2006/relationships/hyperlink" Target="javascript:openquran(28,1,4)" TargetMode="External"/><Relationship Id="rId470" Type="http://schemas.openxmlformats.org/officeDocument/2006/relationships/hyperlink" Target="javascript:openquran(48,14,14)" TargetMode="External"/><Relationship Id="rId471" Type="http://schemas.openxmlformats.org/officeDocument/2006/relationships/hyperlink" Target="javascript:openquran(48,15,15)" TargetMode="External"/><Relationship Id="rId472" Type="http://schemas.openxmlformats.org/officeDocument/2006/relationships/hyperlink" Target="javascript:openquran(21,11,11)" TargetMode="External"/><Relationship Id="rId473" Type="http://schemas.openxmlformats.org/officeDocument/2006/relationships/hyperlink" Target="javascript:openquran(46,31,31)" TargetMode="External"/><Relationship Id="rId474" Type="http://schemas.openxmlformats.org/officeDocument/2006/relationships/hyperlink" Target="javascript:openquran(4,54,54)" TargetMode="External"/><Relationship Id="rId475" Type="http://schemas.openxmlformats.org/officeDocument/2006/relationships/hyperlink" Target="javascript:openquran(2,144,148)" TargetMode="External"/><Relationship Id="rId476" Type="http://schemas.openxmlformats.org/officeDocument/2006/relationships/hyperlink" Target="javascript:openquran(8,47,47)" TargetMode="External"/><Relationship Id="rId477" Type="http://schemas.openxmlformats.org/officeDocument/2006/relationships/hyperlink" Target="javascript:openquran(32,48,48)" TargetMode="External"/><Relationship Id="rId478" Type="http://schemas.openxmlformats.org/officeDocument/2006/relationships/hyperlink" Target="javascript:openquran(56,4,4)" TargetMode="External"/><Relationship Id="rId479" Type="http://schemas.openxmlformats.org/officeDocument/2006/relationships/hyperlink" Target="javascript:openquran(19,5,5)" TargetMode="External"/><Relationship Id="rId480" Type="http://schemas.openxmlformats.org/officeDocument/2006/relationships/hyperlink" Target="javascript:openquran(19,5,5)" TargetMode="External"/><Relationship Id="rId481" Type="http://schemas.openxmlformats.org/officeDocument/2006/relationships/hyperlink" Target="javascript:openquran(34,10,10)" TargetMode="External"/><Relationship Id="rId482" Type="http://schemas.openxmlformats.org/officeDocument/2006/relationships/hyperlink" Target="javascript:openquran(69,4,4)" TargetMode="External"/><Relationship Id="rId483" Type="http://schemas.openxmlformats.org/officeDocument/2006/relationships/hyperlink" Target="javascript:openquran(2,55,55)" TargetMode="External"/><Relationship Id="rId484" Type="http://schemas.openxmlformats.org/officeDocument/2006/relationships/hyperlink" Target="javascript:openquran(57,7,7)" TargetMode="External"/><Relationship Id="rId485" Type="http://schemas.openxmlformats.org/officeDocument/2006/relationships/hyperlink" Target="javascript:openquran(24,59,59)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mirror.al-eman.com/Islamlib/viewchp.asp?BID=252&amp;CID=55#TOP#TOP" TargetMode="External"/><Relationship Id="rId488" Type="http://schemas.openxmlformats.org/officeDocument/2006/relationships/hyperlink" Target="javascript:openquran(19,5,5)" TargetMode="External"/><Relationship Id="rId489" Type="http://schemas.openxmlformats.org/officeDocument/2006/relationships/hyperlink" Target="javascript:openquran(34,10,10)" TargetMode="External"/><Relationship Id="rId490" Type="http://schemas.openxmlformats.org/officeDocument/2006/relationships/hyperlink" Target="javascript:openquran(3,158,158)" TargetMode="External"/><Relationship Id="rId491" Type="http://schemas.openxmlformats.org/officeDocument/2006/relationships/hyperlink" Target="javascript:openquran(39,36,37)" TargetMode="External"/><Relationship Id="rId492" Type="http://schemas.openxmlformats.org/officeDocument/2006/relationships/hyperlink" Target="javascript:openquran(66,16,16)" TargetMode="External"/><Relationship Id="rId493" Type="http://schemas.openxmlformats.org/officeDocument/2006/relationships/hyperlink" Target="javascript:openquran(70,16,16)" TargetMode="External"/><Relationship Id="rId494" Type="http://schemas.openxmlformats.org/officeDocument/2006/relationships/hyperlink" Target="javascript:openquran(19,5,5)" TargetMode="External"/><Relationship Id="rId495" Type="http://schemas.openxmlformats.org/officeDocument/2006/relationships/hyperlink" Target="javascript:openquran(2,55,55)" TargetMode="External"/><Relationship Id="rId496" Type="http://schemas.openxmlformats.org/officeDocument/2006/relationships/hyperlink" Target="javascript:openquran(36,12,12)" TargetMode="External"/><Relationship Id="rId497" Type="http://schemas.openxmlformats.org/officeDocument/2006/relationships/hyperlink" Target="javascript:openquran(3,10,10)" TargetMode="External"/><Relationship Id="rId498" Type="http://schemas.openxmlformats.org/officeDocument/2006/relationships/hyperlink" Target="javascript:openquran(2,139,139)" TargetMode="External"/><Relationship Id="rId499" Type="http://schemas.openxmlformats.org/officeDocument/2006/relationships/hyperlink" Target="javascript:openquran(62,8,8)" TargetMode="External"/><Relationship Id="rId500" Type="http://schemas.openxmlformats.org/officeDocument/2006/relationships/hyperlink" Target="javascript:openquran(57,20,21)" TargetMode="External"/><Relationship Id="rId501" Type="http://schemas.openxmlformats.org/officeDocument/2006/relationships/hyperlink" Target="javascript:openquran(8,62,62)" TargetMode="External"/><Relationship Id="rId502" Type="http://schemas.openxmlformats.org/officeDocument/2006/relationships/hyperlink" Target="javascript:openquran(2,175,175)" TargetMode="External"/><Relationship Id="rId503" Type="http://schemas.openxmlformats.org/officeDocument/2006/relationships/hyperlink" Target="javascript:openquran(4,44,44)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52&amp;CID=56#TOP#TOP" TargetMode="External"/><Relationship Id="rId506" Type="http://schemas.openxmlformats.org/officeDocument/2006/relationships/hyperlink" Target="javascript:openquran(98,7,8)" TargetMode="External"/><Relationship Id="rId507" Type="http://schemas.openxmlformats.org/officeDocument/2006/relationships/hyperlink" Target="javascript:openquran(47,28,28)" TargetMode="External"/><Relationship Id="rId508" Type="http://schemas.openxmlformats.org/officeDocument/2006/relationships/hyperlink" Target="javascript:openquran(1,228,228)" TargetMode="External"/><Relationship Id="rId509" Type="http://schemas.openxmlformats.org/officeDocument/2006/relationships/hyperlink" Target="javascript:openquran(4,6,6)" TargetMode="External"/><Relationship Id="rId510" Type="http://schemas.openxmlformats.org/officeDocument/2006/relationships/hyperlink" Target="javascript:openquran(19,5,5)" TargetMode="External"/><Relationship Id="rId511" Type="http://schemas.openxmlformats.org/officeDocument/2006/relationships/hyperlink" Target="javascript:openquran(3,59,59)" TargetMode="External"/><Relationship Id="rId512" Type="http://schemas.openxmlformats.org/officeDocument/2006/relationships/hyperlink" Target="javascript:openquran(16,15,15)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mirror.al-eman.com/Islamlib/viewchp.asp?BID=252&amp;CID=56#TOP#TOP" TargetMode="External"/><Relationship Id="rId515" Type="http://schemas.openxmlformats.org/officeDocument/2006/relationships/hyperlink" Target="javascript:openquran(39,56,56)" TargetMode="External"/><Relationship Id="rId516" Type="http://schemas.openxmlformats.org/officeDocument/2006/relationships/hyperlink" Target="javascript:openquran(39,35,35)" TargetMode="External"/><Relationship Id="rId517" Type="http://schemas.openxmlformats.org/officeDocument/2006/relationships/hyperlink" Target="javascript:openquran(1,213,213)" TargetMode="External"/><Relationship Id="rId518" Type="http://schemas.openxmlformats.org/officeDocument/2006/relationships/hyperlink" Target="javascript:openquran(3,59,59)" TargetMode="External"/><Relationship Id="rId519" Type="http://schemas.openxmlformats.org/officeDocument/2006/relationships/hyperlink" Target="javascript:openquran(56,25,25)" TargetMode="External"/><Relationship Id="rId520" Type="http://schemas.openxmlformats.org/officeDocument/2006/relationships/hyperlink" Target="javascript:openquran(2,120,120)" TargetMode="External"/><Relationship Id="rId521" Type="http://schemas.openxmlformats.org/officeDocument/2006/relationships/hyperlink" Target="javascript:openquran(41,41,41)" TargetMode="External"/><Relationship Id="rId522" Type="http://schemas.openxmlformats.org/officeDocument/2006/relationships/hyperlink" Target="javascript:openquran(36,171,173)" TargetMode="External"/><Relationship Id="rId523" Type="http://schemas.openxmlformats.org/officeDocument/2006/relationships/hyperlink" Target="javascript:openquran(39,51,51)" TargetMode="External"/><Relationship Id="rId524" Type="http://schemas.openxmlformats.org/officeDocument/2006/relationships/hyperlink" Target="javascript:openquran(3,59,59)" TargetMode="External"/><Relationship Id="rId525" Type="http://schemas.openxmlformats.org/officeDocument/2006/relationships/hyperlink" Target="javascript:openquran(28,46,46)" TargetMode="External"/><Relationship Id="rId526" Type="http://schemas.openxmlformats.org/officeDocument/2006/relationships/hyperlink" Target="javascript:openquran(2,139,139)" TargetMode="External"/><Relationship Id="rId527" Type="http://schemas.openxmlformats.org/officeDocument/2006/relationships/hyperlink" Target="javascript:openquran(57,20,20)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mirror.al-eman.com/Islamlib/viewchp.asp?BID=252&amp;CID=57#TOP#TOP" TargetMode="External"/><Relationship Id="rId530" Type="http://schemas.openxmlformats.org/officeDocument/2006/relationships/hyperlink" Target="javascript:openquran(1,159,159)" TargetMode="External"/><Relationship Id="rId531" Type="http://schemas.openxmlformats.org/officeDocument/2006/relationships/hyperlink" Target="javascript:openquran(56,4,4)" TargetMode="External"/><Relationship Id="rId532" Type="http://schemas.openxmlformats.org/officeDocument/2006/relationships/hyperlink" Target="javascript:openquran(19,5,5)" TargetMode="External"/><Relationship Id="rId533" Type="http://schemas.openxmlformats.org/officeDocument/2006/relationships/hyperlink" Target="javascript:openquran(9,3,3)" TargetMode="External"/><Relationship Id="rId534" Type="http://schemas.openxmlformats.org/officeDocument/2006/relationships/hyperlink" Target="javascript:openquran(19,5,5)" TargetMode="External"/><Relationship Id="rId535" Type="http://schemas.openxmlformats.org/officeDocument/2006/relationships/hyperlink" Target="javascript:openquran(34,10,10)" TargetMode="External"/><Relationship Id="rId536" Type="http://schemas.openxmlformats.org/officeDocument/2006/relationships/hyperlink" Target="javascript:openquran(69,4,4)" TargetMode="External"/><Relationship Id="rId537" Type="http://schemas.openxmlformats.org/officeDocument/2006/relationships/hyperlink" Target="javascript:openquran(2,55,55)" TargetMode="External"/><Relationship Id="rId538" Type="http://schemas.openxmlformats.org/officeDocument/2006/relationships/hyperlink" Target="javascript:openquran(57,7,7)" TargetMode="External"/><Relationship Id="rId539" Type="http://schemas.openxmlformats.org/officeDocument/2006/relationships/hyperlink" Target="javascript:openquran(57,7,7)" TargetMode="External"/><Relationship Id="rId540" Type="http://schemas.openxmlformats.org/officeDocument/2006/relationships/hyperlink" Target="javascript:openquran(19,5,5)" TargetMode="External"/><Relationship Id="rId541" Type="http://schemas.openxmlformats.org/officeDocument/2006/relationships/hyperlink" Target="javascript:openquran(4,44,44)" TargetMode="External"/><Relationship Id="rId542" Type="http://schemas.openxmlformats.org/officeDocument/2006/relationships/hyperlink" Target="javascript:openquran(47,9,9)" TargetMode="External"/><Relationship Id="rId543" Type="http://schemas.openxmlformats.org/officeDocument/2006/relationships/hyperlink" Target="javascript:openquran(23,52,52)" TargetMode="External"/><Relationship Id="rId544" Type="http://schemas.openxmlformats.org/officeDocument/2006/relationships/hyperlink" Target="javascript:openquran(70,3,3)" TargetMode="External"/><Relationship Id="rId545" Type="http://schemas.openxmlformats.org/officeDocument/2006/relationships/hyperlink" Target="javascript:openquran(71,18,20)" TargetMode="External"/><Relationship Id="rId546" Type="http://schemas.openxmlformats.org/officeDocument/2006/relationships/hyperlink" Target="javascript:openquran(25,213,213)" TargetMode="External"/><Relationship Id="rId547" Type="http://schemas.openxmlformats.org/officeDocument/2006/relationships/hyperlink" Target="javascript:openquran(33,22,23)" TargetMode="External"/><Relationship Id="rId548" Type="http://schemas.openxmlformats.org/officeDocument/2006/relationships/hyperlink" Target="javascript:openquran(1,255,255)" TargetMode="External"/><Relationship Id="rId549" Type="http://schemas.openxmlformats.org/officeDocument/2006/relationships/hyperlink" Target="javascript:openquran(16,56,57)" TargetMode="External"/><Relationship Id="rId550" Type="http://schemas.openxmlformats.org/officeDocument/2006/relationships/hyperlink" Target="javascript:openquran(8,31,31)" TargetMode="External"/><Relationship Id="rId551" Type="http://schemas.openxmlformats.org/officeDocument/2006/relationships/hyperlink" Target="javascript:openquran(2,79,80)" TargetMode="External"/><Relationship Id="rId552" Type="http://schemas.openxmlformats.org/officeDocument/2006/relationships/hyperlink" Target="javascript:openquran(22,88,89)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52&amp;CID=57#TOP#TOP" TargetMode="External"/><Relationship Id="rId555" Type="http://schemas.openxmlformats.org/officeDocument/2006/relationships/hyperlink" Target="javascript:openquran(2,102,106)" TargetMode="External"/><Relationship Id="rId556" Type="http://schemas.openxmlformats.org/officeDocument/2006/relationships/hyperlink" Target="javascript:openquran(2,106,107)" TargetMode="External"/><Relationship Id="rId557" Type="http://schemas.openxmlformats.org/officeDocument/2006/relationships/hyperlink" Target="javascript:openquran(2,106,106)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mirror.al-eman.com/Islamlib/viewchp.asp?BID=252&amp;CID=57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mirror.al-eman.com/Islamlib/viewchp.asp?BID=252&amp;CID=57#TOP#TOP" TargetMode="External"/><Relationship Id="rId562" Type="http://schemas.openxmlformats.org/officeDocument/2006/relationships/hyperlink" Target="javascript:openquran(1,285,285)" TargetMode="External"/><Relationship Id="rId563" Type="http://schemas.openxmlformats.org/officeDocument/2006/relationships/hyperlink" Target="javascript:openquran(48,9,9)" TargetMode="External"/><Relationship Id="rId564" Type="http://schemas.openxmlformats.org/officeDocument/2006/relationships/hyperlink" Target="javascript:openquran(5,65,65)" TargetMode="External"/><Relationship Id="rId565" Type="http://schemas.openxmlformats.org/officeDocument/2006/relationships/hyperlink" Target="javascript:openquran(5,65,65)" TargetMode="External"/><Relationship Id="rId566" Type="http://schemas.openxmlformats.org/officeDocument/2006/relationships/hyperlink" Target="javascript:openquran(5,65,65)" TargetMode="External"/><Relationship Id="rId567" Type="http://schemas.openxmlformats.org/officeDocument/2006/relationships/hyperlink" Target="javascript:openquran(5,159,159)" TargetMode="External"/><Relationship Id="rId568" Type="http://schemas.openxmlformats.org/officeDocument/2006/relationships/hyperlink" Target="javascript:openquran(1,187,187)" TargetMode="External"/><Relationship Id="rId569" Type="http://schemas.openxmlformats.org/officeDocument/2006/relationships/hyperlink" Target="javascript:openquran(16,15,15)" TargetMode="External"/><Relationship Id="rId570" Type="http://schemas.openxmlformats.org/officeDocument/2006/relationships/hyperlink" Target="javascript:openquran(3,165,165)" TargetMode="External"/><Relationship Id="rId571" Type="http://schemas.openxmlformats.org/officeDocument/2006/relationships/hyperlink" Target="javascript:openquran(47,27,27)" TargetMode="External"/><Relationship Id="rId572" Type="http://schemas.openxmlformats.org/officeDocument/2006/relationships/hyperlink" Target="javascript:openquran(3,48,48)" TargetMode="External"/><Relationship Id="rId573" Type="http://schemas.openxmlformats.org/officeDocument/2006/relationships/hyperlink" Target="javascript:openquran(38,53,53)" TargetMode="External"/><Relationship Id="rId574" Type="http://schemas.openxmlformats.org/officeDocument/2006/relationships/hyperlink" Target="javascript:openquran(39,1,3)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52&amp;CID=58#TOP#TOP" TargetMode="External"/><Relationship Id="rId577" Type="http://schemas.openxmlformats.org/officeDocument/2006/relationships/hyperlink" Target="javascript:openquran(11,111,111)" TargetMode="External"/><Relationship Id="rId578" Type="http://schemas.openxmlformats.org/officeDocument/2006/relationships/hyperlink" Target="javascript:openquran(66,10,10)" TargetMode="External"/><Relationship Id="rId579" Type="http://schemas.openxmlformats.org/officeDocument/2006/relationships/hyperlink" Target="javascript:openquran(38,27,27)" TargetMode="External"/><Relationship Id="rId580" Type="http://schemas.openxmlformats.org/officeDocument/2006/relationships/hyperlink" Target="javascript:openquran(15,60,60)" TargetMode="External"/><Relationship Id="rId581" Type="http://schemas.openxmlformats.org/officeDocument/2006/relationships/hyperlink" Target="javascript:openquran(16,99,99)" TargetMode="External"/><Relationship Id="rId582" Type="http://schemas.openxmlformats.org/officeDocument/2006/relationships/hyperlink" Target="javascript:openquran(35,81,81)" TargetMode="External"/><Relationship Id="rId583" Type="http://schemas.openxmlformats.org/officeDocument/2006/relationships/hyperlink" Target="javascript:openquran(45,33,33)" TargetMode="External"/><Relationship Id="rId584" Type="http://schemas.openxmlformats.org/officeDocument/2006/relationships/hyperlink" Target="javascript:openquran(39,57,57)" TargetMode="External"/><Relationship Id="rId585" Type="http://schemas.openxmlformats.org/officeDocument/2006/relationships/hyperlink" Target="javascript:openquran(29,27,27)" TargetMode="External"/><Relationship Id="rId586" Type="http://schemas.openxmlformats.org/officeDocument/2006/relationships/hyperlink" Target="javascript:openquran(29,27,27)" TargetMode="External"/><Relationship Id="rId587" Type="http://schemas.openxmlformats.org/officeDocument/2006/relationships/hyperlink" Target="javascript:openquran(21,5,5)" TargetMode="External"/><Relationship Id="rId588" Type="http://schemas.openxmlformats.org/officeDocument/2006/relationships/hyperlink" Target="javascript:openquran(35,78,79)" TargetMode="External"/><Relationship Id="rId589" Type="http://schemas.openxmlformats.org/officeDocument/2006/relationships/hyperlink" Target="javascript:openquran(35,78,78)" TargetMode="External"/><Relationship Id="rId590" Type="http://schemas.openxmlformats.org/officeDocument/2006/relationships/hyperlink" Target="javascript:openquran(35,78,78)" TargetMode="External"/><Relationship Id="rId591" Type="http://schemas.openxmlformats.org/officeDocument/2006/relationships/hyperlink" Target="javascript:openquran(35,79,79)" TargetMode="External"/><Relationship Id="rId592" Type="http://schemas.openxmlformats.org/officeDocument/2006/relationships/hyperlink" Target="javascript:openquran(35,79,79)" TargetMode="External"/><Relationship Id="rId593" Type="http://schemas.openxmlformats.org/officeDocument/2006/relationships/hyperlink" Target="javascript:openquran(35,80,80)" TargetMode="External"/><Relationship Id="rId594" Type="http://schemas.openxmlformats.org/officeDocument/2006/relationships/hyperlink" Target="javascript:openquran(35,81,81)" TargetMode="External"/><Relationship Id="rId595" Type="http://schemas.openxmlformats.org/officeDocument/2006/relationships/hyperlink" Target="javascript:openquran(24,33,33)" TargetMode="External"/><Relationship Id="rId596" Type="http://schemas.openxmlformats.org/officeDocument/2006/relationships/hyperlink" Target="javascript:openquran(35,82,82)" TargetMode="External"/><Relationship Id="rId597" Type="http://schemas.openxmlformats.org/officeDocument/2006/relationships/hyperlink" Target="javascript:openquran(5,100,100)" TargetMode="External"/><Relationship Id="rId598" Type="http://schemas.openxmlformats.org/officeDocument/2006/relationships/hyperlink" Target="javascript:openquran(36,151,152)" TargetMode="External"/><Relationship Id="rId599" Type="http://schemas.openxmlformats.org/officeDocument/2006/relationships/hyperlink" Target="javascript:openquran(15,57,60)" TargetMode="External"/><Relationship Id="rId600" Type="http://schemas.openxmlformats.org/officeDocument/2006/relationships/hyperlink" Target="javascript:openquran(15,62,62)" TargetMode="External"/><Relationship Id="rId601" Type="http://schemas.openxmlformats.org/officeDocument/2006/relationships/hyperlink" Target="javascript:openquran(42,16,19)" TargetMode="External"/><Relationship Id="rId602" Type="http://schemas.openxmlformats.org/officeDocument/2006/relationships/hyperlink" Target="javascript:openquran(52,19,22)" TargetMode="External"/><Relationship Id="rId603" Type="http://schemas.openxmlformats.org/officeDocument/2006/relationships/hyperlink" Target="javascript:openquran(29,28,28)" TargetMode="External"/><Relationship Id="rId604" Type="http://schemas.openxmlformats.org/officeDocument/2006/relationships/hyperlink" Target="javascript:openquran(1,85,85)" TargetMode="External"/><Relationship Id="rId605" Type="http://schemas.openxmlformats.org/officeDocument/2006/relationships/hyperlink" Target="javascript:openquran(23,12,12)" TargetMode="External"/><Relationship Id="rId606" Type="http://schemas.openxmlformats.org/officeDocument/2006/relationships/hyperlink" Target="javascript:openquran(48,11,11)" TargetMode="External"/><Relationship Id="rId607" Type="http://schemas.openxmlformats.org/officeDocument/2006/relationships/hyperlink" Target="javascript:openquran(1,54,54)" TargetMode="External"/><Relationship Id="rId608" Type="http://schemas.openxmlformats.org/officeDocument/2006/relationships/hyperlink" Target="javascript:openquran(1,84,84)" TargetMode="External"/><Relationship Id="rId609" Type="http://schemas.openxmlformats.org/officeDocument/2006/relationships/hyperlink" Target="javascript:openquran(1,85,85)" TargetMode="External"/><Relationship Id="rId610" Type="http://schemas.openxmlformats.org/officeDocument/2006/relationships/hyperlink" Target="javascript:openquran(41,21,21)" TargetMode="External"/><Relationship Id="rId611" Type="http://schemas.openxmlformats.org/officeDocument/2006/relationships/hyperlink" Target="javascript:openquran(1,213,213)" TargetMode="External"/><Relationship Id="rId612" Type="http://schemas.openxmlformats.org/officeDocument/2006/relationships/hyperlink" Target="javascript:openquran(6,33,33)" TargetMode="External"/><Relationship Id="rId613" Type="http://schemas.openxmlformats.org/officeDocument/2006/relationships/hyperlink" Target="javascript:openquran(16,36,36)" TargetMode="External"/><Relationship Id="rId614" Type="http://schemas.openxmlformats.org/officeDocument/2006/relationships/hyperlink" Target="javascript:openquran(6,169,169)" TargetMode="External"/><Relationship Id="rId615" Type="http://schemas.openxmlformats.org/officeDocument/2006/relationships/hyperlink" Target="javascript:openquran(3,171,171)" TargetMode="External"/><Relationship Id="rId616" Type="http://schemas.openxmlformats.org/officeDocument/2006/relationships/hyperlink" Target="javascript:openquran(2,66,66)" TargetMode="External"/><Relationship Id="rId617" Type="http://schemas.openxmlformats.org/officeDocument/2006/relationships/hyperlink" Target="javascript:openquran(7,6,6)" TargetMode="External"/><Relationship Id="rId618" Type="http://schemas.openxmlformats.org/officeDocument/2006/relationships/hyperlink" Target="javascript:openquran(39,5,5)" TargetMode="External"/><Relationship Id="rId619" Type="http://schemas.openxmlformats.org/officeDocument/2006/relationships/hyperlink" Target="javascript:openquran(39,5,5)" TargetMode="External"/><Relationship Id="rId620" Type="http://schemas.openxmlformats.org/officeDocument/2006/relationships/hyperlink" Target="javascript:openquran(39,35,35)" TargetMode="External"/><Relationship Id="rId621" Type="http://schemas.openxmlformats.org/officeDocument/2006/relationships/hyperlink" Target="javascript:openquran(39,56,56)" TargetMode="External"/><Relationship Id="rId622" Type="http://schemas.openxmlformats.org/officeDocument/2006/relationships/hyperlink" Target="javascript:openquran(41,35,35)" TargetMode="External"/><Relationship Id="rId623" Type="http://schemas.openxmlformats.org/officeDocument/2006/relationships/hyperlink" Target="javascript:openquran(41,16,16)" TargetMode="External"/><Relationship Id="rId624" Type="http://schemas.openxmlformats.org/officeDocument/2006/relationships/hyperlink" Target="javascript:openquran(12,13,13)" TargetMode="External"/><Relationship Id="rId625" Type="http://schemas.openxmlformats.org/officeDocument/2006/relationships/hyperlink" Target="javascript:openquran(21,8,8)" TargetMode="External"/><Relationship Id="rId626" Type="http://schemas.openxmlformats.org/officeDocument/2006/relationships/hyperlink" Target="javascript:openquran(2,103,103)" TargetMode="External"/><Relationship Id="rId627" Type="http://schemas.openxmlformats.org/officeDocument/2006/relationships/hyperlink" Target="javascript:openquran(2,105,105)" TargetMode="External"/><Relationship Id="rId628" Type="http://schemas.openxmlformats.org/officeDocument/2006/relationships/hyperlink" Target="javascript:openquran(5,159,159)" TargetMode="External"/><Relationship Id="rId629" Type="http://schemas.openxmlformats.org/officeDocument/2006/relationships/hyperlink" Target="javascript:openquran(29,30,30)" TargetMode="External"/><Relationship Id="rId630" Type="http://schemas.openxmlformats.org/officeDocument/2006/relationships/hyperlink" Target="javascript:openquran(29,31,31)" TargetMode="External"/><Relationship Id="rId631" Type="http://schemas.openxmlformats.org/officeDocument/2006/relationships/hyperlink" Target="javascript:openquran(41,14,14)" TargetMode="External"/><Relationship Id="rId632" Type="http://schemas.openxmlformats.org/officeDocument/2006/relationships/hyperlink" Target="javascript:openquran(10,118,119)" TargetMode="External"/><Relationship Id="rId633" Type="http://schemas.openxmlformats.org/officeDocument/2006/relationships/hyperlink" Target="javascript:openquran(1,176,176)" TargetMode="External"/><Relationship Id="rId634" Type="http://schemas.openxmlformats.org/officeDocument/2006/relationships/hyperlink" Target="javascript:openquran(2,7,7)" TargetMode="External"/><Relationship Id="rId635" Type="http://schemas.openxmlformats.org/officeDocument/2006/relationships/hyperlink" Target="javascript:openquran(4,98,98)" TargetMode="External"/><Relationship Id="rId636" Type="http://schemas.openxmlformats.org/officeDocument/2006/relationships/hyperlink" Target="javascript:openquran(46,19,19)" TargetMode="External"/><Relationship Id="rId637" Type="http://schemas.openxmlformats.org/officeDocument/2006/relationships/hyperlink" Target="javascript:openquran(63,16,16)" TargetMode="External"/><Relationship Id="rId638" Type="http://schemas.openxmlformats.org/officeDocument/2006/relationships/hyperlink" Target="javascript:openquran(19,123,124)" TargetMode="External"/><Relationship Id="rId639" Type="http://schemas.openxmlformats.org/officeDocument/2006/relationships/hyperlink" Target="javascript:openquran(71,1,2)" TargetMode="External"/><Relationship Id="rId640" Type="http://schemas.openxmlformats.org/officeDocument/2006/relationships/hyperlink" Target="javascript:openquran(5,153,153)" TargetMode="External"/><Relationship Id="rId641" Type="http://schemas.openxmlformats.org/officeDocument/2006/relationships/hyperlink" Target="javascript:openquran(6,1,1)" TargetMode="External"/><Relationship Id="rId642" Type="http://schemas.openxmlformats.org/officeDocument/2006/relationships/hyperlink" Target="javascript:openquran(6,3,3)" TargetMode="External"/><Relationship Id="rId643" Type="http://schemas.openxmlformats.org/officeDocument/2006/relationships/hyperlink" Target="javascript:openquran(5,155,157)" TargetMode="External"/><Relationship Id="rId644" Type="http://schemas.openxmlformats.org/officeDocument/2006/relationships/hyperlink" Target="javascript:openquran(45,26,26)" TargetMode="External"/><Relationship Id="rId645" Type="http://schemas.openxmlformats.org/officeDocument/2006/relationships/hyperlink" Target="javascript:openquran(39,83,85)" TargetMode="External"/><Relationship Id="rId646" Type="http://schemas.openxmlformats.org/officeDocument/2006/relationships/hyperlink" Target="javascript:openquran(39,35,35)" TargetMode="External"/><Relationship Id="rId647" Type="http://schemas.openxmlformats.org/officeDocument/2006/relationships/hyperlink" Target="javascript:openquran(39,56,56)" TargetMode="External"/><Relationship Id="rId648" Type="http://schemas.openxmlformats.org/officeDocument/2006/relationships/hyperlink" Target="javascript:openquran(29,35,35)" TargetMode="External"/><Relationship Id="rId649" Type="http://schemas.openxmlformats.org/officeDocument/2006/relationships/hyperlink" Target="javascript:openquran(36,156,157)" TargetMode="External"/><Relationship Id="rId650" Type="http://schemas.openxmlformats.org/officeDocument/2006/relationships/hyperlink" Target="javascript:openquran(52,23,23)" TargetMode="External"/><Relationship Id="rId651" Type="http://schemas.openxmlformats.org/officeDocument/2006/relationships/hyperlink" Target="javascript:openquran(45,4,4)" TargetMode="External"/><Relationship Id="rId652" Type="http://schemas.openxmlformats.org/officeDocument/2006/relationships/hyperlink" Target="javascript:openquran(3,60,63)" TargetMode="External"/><Relationship Id="rId653" Type="http://schemas.openxmlformats.org/officeDocument/2006/relationships/hyperlink" Target="javascript:openquran(1,285,285)" TargetMode="External"/><Relationship Id="rId654" Type="http://schemas.openxmlformats.org/officeDocument/2006/relationships/hyperlink" Target="javascript:openquran(1,286,286)" TargetMode="External"/><Relationship Id="rId655" Type="http://schemas.openxmlformats.org/officeDocument/2006/relationships/hyperlink" Target="javascript:openquran(2,97,97)" TargetMode="External"/><Relationship Id="rId656" Type="http://schemas.openxmlformats.org/officeDocument/2006/relationships/hyperlink" Target="javascript:openquran(10,20,20)" TargetMode="External"/><Relationship Id="rId657" Type="http://schemas.openxmlformats.org/officeDocument/2006/relationships/hyperlink" Target="javascript:openquran(17,100,101)" TargetMode="External"/><Relationship Id="rId658" Type="http://schemas.openxmlformats.org/officeDocument/2006/relationships/hyperlink" Target="javascript:openquran(63,16,16)" TargetMode="External"/><Relationship Id="rId659" Type="http://schemas.openxmlformats.org/officeDocument/2006/relationships/hyperlink" Target="javascript:openquran(6,42,42)" TargetMode="External"/><Relationship Id="rId660" Type="http://schemas.openxmlformats.org/officeDocument/2006/relationships/hyperlink" Target="javascript:openquran(39,85,85)" TargetMode="External"/><Relationship Id="rId661" Type="http://schemas.openxmlformats.org/officeDocument/2006/relationships/hyperlink" Target="javascript:openquran(9,91,91)" TargetMode="External"/><Relationship Id="rId662" Type="http://schemas.openxmlformats.org/officeDocument/2006/relationships/hyperlink" Target="javascript:openquran(69,19,21)" TargetMode="External"/><Relationship Id="rId663" Type="http://schemas.openxmlformats.org/officeDocument/2006/relationships/hyperlink" Target="javascript:openquran(31,24,24)" TargetMode="External"/><Relationship Id="rId664" Type="http://schemas.openxmlformats.org/officeDocument/2006/relationships/hyperlink" Target="javascript:openquran(2,173,173)" TargetMode="External"/><Relationship Id="rId665" Type="http://schemas.openxmlformats.org/officeDocument/2006/relationships/hyperlink" Target="javascript:openquran(32,9,9)" TargetMode="External"/><Relationship Id="rId666" Type="http://schemas.openxmlformats.org/officeDocument/2006/relationships/hyperlink" Target="javascript:openquran(32,11,11)" TargetMode="External"/><Relationship Id="rId667" Type="http://schemas.openxmlformats.org/officeDocument/2006/relationships/hyperlink" Target="javascript:openquran(73,31,32)" TargetMode="External"/><Relationship Id="rId668" Type="http://schemas.openxmlformats.org/officeDocument/2006/relationships/hyperlink" Target="javascript:openquran(40,53,53)" TargetMode="External"/><Relationship Id="rId669" Type="http://schemas.openxmlformats.org/officeDocument/2006/relationships/hyperlink" Target="javascript:openquran(40,52,53)" TargetMode="External"/><Relationship Id="rId670" Type="http://schemas.openxmlformats.org/officeDocument/2006/relationships/hyperlink" Target="javascript:openquran(58,2,2)" TargetMode="External"/><Relationship Id="rId671" Type="http://schemas.openxmlformats.org/officeDocument/2006/relationships/hyperlink" Target="javascript:openquran(58,2,2)" TargetMode="External"/><Relationship Id="rId672" Type="http://schemas.openxmlformats.org/officeDocument/2006/relationships/hyperlink" Target="javascript:openquran(2,13,13)" TargetMode="External"/><Relationship Id="rId673" Type="http://schemas.openxmlformats.org/officeDocument/2006/relationships/hyperlink" Target="javascript:openquran(2,13,13)" TargetMode="External"/><Relationship Id="rId674" Type="http://schemas.openxmlformats.org/officeDocument/2006/relationships/hyperlink" Target="javascript:openquran(60,5,5)" TargetMode="External"/><Relationship Id="rId675" Type="http://schemas.openxmlformats.org/officeDocument/2006/relationships/hyperlink" Target="javascript:openquran(5,110,110)" TargetMode="External"/><Relationship Id="rId676" Type="http://schemas.openxmlformats.org/officeDocument/2006/relationships/hyperlink" Target="javascript:openquran(3,66,66)" TargetMode="External"/><Relationship Id="rId677" Type="http://schemas.openxmlformats.org/officeDocument/2006/relationships/hyperlink" Target="javascript:openquran(4,15,16)" TargetMode="External"/><Relationship Id="rId678" Type="http://schemas.openxmlformats.org/officeDocument/2006/relationships/hyperlink" Target="javascript:openquran(56,28,28)" TargetMode="External"/><Relationship Id="rId679" Type="http://schemas.openxmlformats.org/officeDocument/2006/relationships/hyperlink" Target="javascript:openquran(7,1,1)" TargetMode="External"/><Relationship Id="rId680" Type="http://schemas.openxmlformats.org/officeDocument/2006/relationships/hyperlink" Target="javascript:openquran(56,6,6)" TargetMode="External"/><Relationship Id="rId681" Type="http://schemas.openxmlformats.org/officeDocument/2006/relationships/hyperlink" Target="javascript:openquran(111,1,1)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mirror.al-eman.com/Islamlib/viewchp.asp?BID=252&amp;CID=59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mirror.al-eman.com/Islamlib/viewchp.asp?BID=252&amp;CID=59#TOP#TOP" TargetMode="External"/><Relationship Id="rId686" Type="http://schemas.openxmlformats.org/officeDocument/2006/relationships/hyperlink" Target="javascript:openquran(3,69,69)" TargetMode="External"/><Relationship Id="rId687" Type="http://schemas.openxmlformats.org/officeDocument/2006/relationships/hyperlink" Target="javascript:openquran(32,70,71)" TargetMode="External"/><Relationship Id="rId688" Type="http://schemas.openxmlformats.org/officeDocument/2006/relationships/hyperlink" Target="javascript:openquran(23,52,52)" TargetMode="External"/><Relationship Id="rId689" Type="http://schemas.openxmlformats.org/officeDocument/2006/relationships/hyperlink" Target="javascript:openquran(3,13,14)" TargetMode="External"/><Relationship Id="rId690" Type="http://schemas.openxmlformats.org/officeDocument/2006/relationships/hyperlink" Target="javascript:openquran(8,24,24)" TargetMode="External"/><Relationship Id="rId691" Type="http://schemas.openxmlformats.org/officeDocument/2006/relationships/hyperlink" Target="javascript:openquran(8,62,62)" TargetMode="External"/><Relationship Id="rId692" Type="http://schemas.openxmlformats.org/officeDocument/2006/relationships/hyperlink" Target="javascript:openquran(23,48,48)" TargetMode="External"/><Relationship Id="rId693" Type="http://schemas.openxmlformats.org/officeDocument/2006/relationships/hyperlink" Target="javascript:openquran(3,61,61)" TargetMode="External"/><Relationship Id="rId694" Type="http://schemas.openxmlformats.org/officeDocument/2006/relationships/hyperlink" Target="javascript:openquran(3,59,59)" TargetMode="External"/><Relationship Id="rId695" Type="http://schemas.openxmlformats.org/officeDocument/2006/relationships/hyperlink" Target="javascript:openquran(7,1,1)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mirror.al-eman.com/Islamlib/viewchp.asp?BID=252&amp;CID=59#TOP#TOP" TargetMode="External"/><Relationship Id="rId698" Type="http://schemas.openxmlformats.org/officeDocument/2006/relationships/hyperlink" Target="javascript:openquran(6,33,33)" TargetMode="External"/><Relationship Id="rId699" Type="http://schemas.openxmlformats.org/officeDocument/2006/relationships/hyperlink" Target="javascript:openquran(1,168,169)" TargetMode="External"/><Relationship Id="rId700" Type="http://schemas.openxmlformats.org/officeDocument/2006/relationships/hyperlink" Target="javascript:openquran(16,36,36)" TargetMode="External"/><Relationship Id="rId701" Type="http://schemas.openxmlformats.org/officeDocument/2006/relationships/hyperlink" Target="javascript:openquran(32,72,72)" TargetMode="External"/><Relationship Id="rId702" Type="http://schemas.openxmlformats.org/officeDocument/2006/relationships/hyperlink" Target="javascript:openquran(1,257,257)" TargetMode="External"/><Relationship Id="rId703" Type="http://schemas.openxmlformats.org/officeDocument/2006/relationships/hyperlink" Target="javascript:openquran(56,9,9)" TargetMode="External"/><Relationship Id="rId704" Type="http://schemas.openxmlformats.org/officeDocument/2006/relationships/hyperlink" Target="javascript:openquran(13,1,1)" TargetMode="External"/><Relationship Id="rId705" Type="http://schemas.openxmlformats.org/officeDocument/2006/relationships/hyperlink" Target="javascript:openquran(3,10,10)" TargetMode="External"/><Relationship Id="rId706" Type="http://schemas.openxmlformats.org/officeDocument/2006/relationships/hyperlink" Target="javascript:openquran(32,1,1)" TargetMode="External"/><Relationship Id="rId707" Type="http://schemas.openxmlformats.org/officeDocument/2006/relationships/hyperlink" Target="javascript:openquran(3,140,140)" TargetMode="External"/><Relationship Id="rId708" Type="http://schemas.openxmlformats.org/officeDocument/2006/relationships/hyperlink" Target="javascript:openquran(56,15,15)" TargetMode="External"/><Relationship Id="rId709" Type="http://schemas.openxmlformats.org/officeDocument/2006/relationships/hyperlink" Target="javascript:openquran(3,145,145)" TargetMode="External"/><Relationship Id="rId710" Type="http://schemas.openxmlformats.org/officeDocument/2006/relationships/hyperlink" Target="javascript:openquran(8,84,84)" TargetMode="External"/><Relationship Id="rId711" Type="http://schemas.openxmlformats.org/officeDocument/2006/relationships/hyperlink" Target="javascript:openquran(8,53,54)" TargetMode="External"/><Relationship Id="rId712" Type="http://schemas.openxmlformats.org/officeDocument/2006/relationships/hyperlink" Target="javascript:openquran(31,24,24)" TargetMode="External"/><Relationship Id="rId713" Type="http://schemas.openxmlformats.org/officeDocument/2006/relationships/hyperlink" Target="javascript:openquran(15,35,35)" TargetMode="External"/><Relationship Id="rId714" Type="http://schemas.openxmlformats.org/officeDocument/2006/relationships/hyperlink" Target="javascript:openquran(8,29,29)" TargetMode="External"/><Relationship Id="rId715" Type="http://schemas.openxmlformats.org/officeDocument/2006/relationships/hyperlink" Target="javascript:openquran(1,61,61)" TargetMode="External"/><Relationship Id="rId716" Type="http://schemas.openxmlformats.org/officeDocument/2006/relationships/hyperlink" Target="javascript:openquran(4,2,2)" TargetMode="External"/><Relationship Id="rId717" Type="http://schemas.openxmlformats.org/officeDocument/2006/relationships/hyperlink" Target="javascript:openquran(6,157,157)" TargetMode="External"/><Relationship Id="rId718" Type="http://schemas.openxmlformats.org/officeDocument/2006/relationships/hyperlink" Target="javascript:openquran(2,147,147)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mirror.al-eman.com/Islamlib/viewchp.asp?BID=252&amp;CID=60#TOP#TOP" TargetMode="External"/><Relationship Id="rId721" Type="http://schemas.openxmlformats.org/officeDocument/2006/relationships/hyperlink" Target="javascript:openquran(20,25,25)" TargetMode="External"/><Relationship Id="rId722" Type="http://schemas.openxmlformats.org/officeDocument/2006/relationships/hyperlink" Target="javascript:openquran(15,36,36)" TargetMode="External"/><Relationship Id="rId723" Type="http://schemas.openxmlformats.org/officeDocument/2006/relationships/hyperlink" Target="javascript:openquran(42,45,45)" TargetMode="External"/><Relationship Id="rId724" Type="http://schemas.openxmlformats.org/officeDocument/2006/relationships/hyperlink" Target="javascript:openquran(41,13,13)" TargetMode="External"/><Relationship Id="rId725" Type="http://schemas.openxmlformats.org/officeDocument/2006/relationships/hyperlink" Target="javascript:openquran(22,51,52)" TargetMode="External"/><Relationship Id="rId726" Type="http://schemas.openxmlformats.org/officeDocument/2006/relationships/hyperlink" Target="javascript:openquran(1,136,136)" TargetMode="External"/><Relationship Id="rId727" Type="http://schemas.openxmlformats.org/officeDocument/2006/relationships/hyperlink" Target="javascript:openquran(41,15,15)" TargetMode="External"/><Relationship Id="rId728" Type="http://schemas.openxmlformats.org/officeDocument/2006/relationships/hyperlink" Target="javascript:openquran(1,285,286)" TargetMode="External"/><Relationship Id="rId729" Type="http://schemas.openxmlformats.org/officeDocument/2006/relationships/hyperlink" Target="javascript:openquran(1,62,62)" TargetMode="External"/><Relationship Id="rId730" Type="http://schemas.openxmlformats.org/officeDocument/2006/relationships/hyperlink" Target="javascript:openquran(3,113,113)" TargetMode="External"/><Relationship Id="rId731" Type="http://schemas.openxmlformats.org/officeDocument/2006/relationships/hyperlink" Target="javascript:openquran(2,164,164)" TargetMode="External"/><Relationship Id="rId732" Type="http://schemas.openxmlformats.org/officeDocument/2006/relationships/hyperlink" Target="javascript:openquran(32,34,34)" TargetMode="External"/><Relationship Id="rId733" Type="http://schemas.openxmlformats.org/officeDocument/2006/relationships/hyperlink" Target="javascript:openquran(8,60,60)" TargetMode="External"/><Relationship Id="rId734" Type="http://schemas.openxmlformats.org/officeDocument/2006/relationships/hyperlink" Target="javascript:openquran(15,36,36)" TargetMode="External"/><Relationship Id="rId735" Type="http://schemas.openxmlformats.org/officeDocument/2006/relationships/hyperlink" Target="javascript:openquran(34,24,24)" TargetMode="External"/><Relationship Id="rId736" Type="http://schemas.openxmlformats.org/officeDocument/2006/relationships/hyperlink" Target="javascript:openquran(3,80,80)" TargetMode="External"/><Relationship Id="rId737" Type="http://schemas.openxmlformats.org/officeDocument/2006/relationships/hyperlink" Target="javascript:openquran(3,64,64)" TargetMode="External"/><Relationship Id="rId738" Type="http://schemas.openxmlformats.org/officeDocument/2006/relationships/hyperlink" Target="javascript:openquran(2,31,31)" TargetMode="External"/><Relationship Id="rId739" Type="http://schemas.openxmlformats.org/officeDocument/2006/relationships/hyperlink" Target="javascript:openquran(3,65,65)" TargetMode="External"/><Relationship Id="rId740" Type="http://schemas.openxmlformats.org/officeDocument/2006/relationships/hyperlink" Target="javascript:openquran(2,103,103)" TargetMode="External"/><Relationship Id="rId741" Type="http://schemas.openxmlformats.org/officeDocument/2006/relationships/hyperlink" Target="javascript:openquran(5,159,159)" TargetMode="External"/><Relationship Id="rId742" Type="http://schemas.openxmlformats.org/officeDocument/2006/relationships/hyperlink" Target="javascript:openquran(2,105,105)" TargetMode="External"/><Relationship Id="rId743" Type="http://schemas.openxmlformats.org/officeDocument/2006/relationships/hyperlink" Target="javascript:openquran(97,5,5)" TargetMode="External"/><Relationship Id="rId744" Type="http://schemas.openxmlformats.org/officeDocument/2006/relationships/hyperlink" Target="javascript:openquran(5,153,153)" TargetMode="External"/><Relationship Id="rId745" Type="http://schemas.openxmlformats.org/officeDocument/2006/relationships/hyperlink" Target="javascript:openquran(0,6,7)" TargetMode="External"/><Relationship Id="rId746" Type="http://schemas.openxmlformats.org/officeDocument/2006/relationships/hyperlink" Target="javascript:openquran(2,79,80)" TargetMode="External"/><Relationship Id="rId747" Type="http://schemas.openxmlformats.org/officeDocument/2006/relationships/hyperlink" Target="javascript:openquran(1,142,142)" TargetMode="External"/><Relationship Id="rId748" Type="http://schemas.openxmlformats.org/officeDocument/2006/relationships/hyperlink" Target="javascript:openquran(1,91,91)" TargetMode="External"/><Relationship Id="rId749" Type="http://schemas.openxmlformats.org/officeDocument/2006/relationships/hyperlink" Target="javascript:openquran(8,31,31)" TargetMode="External"/><Relationship Id="rId750" Type="http://schemas.openxmlformats.org/officeDocument/2006/relationships/hyperlink" Target="javascript:openquran(4,1,1)" TargetMode="External"/><Relationship Id="rId751" Type="http://schemas.openxmlformats.org/officeDocument/2006/relationships/hyperlink" Target="javascript:openquran(18,93,95)" TargetMode="External"/><Relationship Id="rId752" Type="http://schemas.openxmlformats.org/officeDocument/2006/relationships/hyperlink" Target="javascript:openquran(3,160,160)" TargetMode="External"/><Relationship Id="rId753" Type="http://schemas.openxmlformats.org/officeDocument/2006/relationships/hyperlink" Target="javascript:openquran(2,50,50)" TargetMode="External"/><Relationship Id="rId754" Type="http://schemas.openxmlformats.org/officeDocument/2006/relationships/hyperlink" Target="javascript:openquran(8,29,29)" TargetMode="External"/><Relationship Id="rId755" Type="http://schemas.openxmlformats.org/officeDocument/2006/relationships/hyperlink" Target="javascript:openquran(6,156,157)" TargetMode="External"/><Relationship Id="rId756" Type="http://schemas.openxmlformats.org/officeDocument/2006/relationships/hyperlink" Target="javascript:openquran(5,148,148)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52&amp;CID=60#TOP#TOP" TargetMode="External"/><Relationship Id="rId759" Type="http://schemas.openxmlformats.org/officeDocument/2006/relationships/hyperlink" Target="javascript:openquran(2,85,85)" TargetMode="External"/><Relationship Id="rId760" Type="http://schemas.openxmlformats.org/officeDocument/2006/relationships/hyperlink" Target="javascript:openquran(32,72,72)" TargetMode="External"/><Relationship Id="rId761" Type="http://schemas.openxmlformats.org/officeDocument/2006/relationships/hyperlink" Target="javascript:openquran(102,1,3)" TargetMode="External"/><Relationship Id="rId762" Type="http://schemas.openxmlformats.org/officeDocument/2006/relationships/hyperlink" Target="javascript:openquran(31,24,24)" TargetMode="External"/><Relationship Id="rId763" Type="http://schemas.openxmlformats.org/officeDocument/2006/relationships/hyperlink" Target="javascript:openquran(3,171,171)" TargetMode="External"/><Relationship Id="rId764" Type="http://schemas.openxmlformats.org/officeDocument/2006/relationships/hyperlink" Target="javascript:openquran(4,77,77)" TargetMode="External"/><Relationship Id="rId765" Type="http://schemas.openxmlformats.org/officeDocument/2006/relationships/hyperlink" Target="javascript:openquran(52,23,23)" TargetMode="External"/><Relationship Id="rId766" Type="http://schemas.openxmlformats.org/officeDocument/2006/relationships/hyperlink" Target="javascript:openquran(52,1,4)" TargetMode="External"/><Relationship Id="rId767" Type="http://schemas.openxmlformats.org/officeDocument/2006/relationships/hyperlink" Target="javascript:openquran(29,50,50)" TargetMode="External"/><Relationship Id="rId768" Type="http://schemas.openxmlformats.org/officeDocument/2006/relationships/hyperlink" Target="javascript:openquran(29,50,50)" TargetMode="External"/><Relationship Id="rId769" Type="http://schemas.openxmlformats.org/officeDocument/2006/relationships/hyperlink" Target="javascript:openquran(16,1,1)" TargetMode="External"/><Relationship Id="rId770" Type="http://schemas.openxmlformats.org/officeDocument/2006/relationships/hyperlink" Target="javascript:openquran(95,1,5)" TargetMode="External"/><Relationship Id="rId771" Type="http://schemas.openxmlformats.org/officeDocument/2006/relationships/hyperlink" Target="javascript:openquran(56,4,4)" TargetMode="External"/><Relationship Id="rId772" Type="http://schemas.openxmlformats.org/officeDocument/2006/relationships/hyperlink" Target="javascript:openquran(4,72,72)" TargetMode="External"/><Relationship Id="rId773" Type="http://schemas.openxmlformats.org/officeDocument/2006/relationships/hyperlink" Target="javascript:openquran(18,88,93)" TargetMode="External"/><Relationship Id="rId774" Type="http://schemas.openxmlformats.org/officeDocument/2006/relationships/image" Target="media/image1.png"/><Relationship Id="rId775" Type="http://schemas.openxmlformats.org/officeDocument/2006/relationships/hyperlink" Target="http://mirror.al-eman.com/Islamlib/viewchp.asp?BID=252&amp;CID=61#TOP#TOP" TargetMode="External"/><Relationship Id="rId776" Type="http://schemas.openxmlformats.org/officeDocument/2006/relationships/hyperlink" Target="javascript:openquran(16,56,57)" TargetMode="External"/><Relationship Id="rId777" Type="http://schemas.openxmlformats.org/officeDocument/2006/relationships/hyperlink" Target="javascript:openquran(33,22,23)" TargetMode="External"/><Relationship Id="rId778" Type="http://schemas.openxmlformats.org/officeDocument/2006/relationships/hyperlink" Target="javascript:openquran(52,26,26)" TargetMode="External"/><Relationship Id="rId779" Type="http://schemas.openxmlformats.org/officeDocument/2006/relationships/hyperlink" Target="javascript:openquran(38,43,44)" TargetMode="External"/><Relationship Id="rId780" Type="http://schemas.openxmlformats.org/officeDocument/2006/relationships/hyperlink" Target="javascript:openquran(9,18,18)" TargetMode="External"/><Relationship Id="rId781" Type="http://schemas.openxmlformats.org/officeDocument/2006/relationships/hyperlink" Target="javascript:openquran(42,45,45)" TargetMode="External"/><Relationship Id="rId782" Type="http://schemas.openxmlformats.org/officeDocument/2006/relationships/hyperlink" Target="javascript:openquran(15,36,36)" TargetMode="External"/><Relationship Id="rId783" Type="http://schemas.openxmlformats.org/officeDocument/2006/relationships/hyperlink" Target="javascript:openquran(20,25,25)" TargetMode="External"/><Relationship Id="rId784" Type="http://schemas.openxmlformats.org/officeDocument/2006/relationships/hyperlink" Target="javascript:openquran(8,84,84)" TargetMode="External"/><Relationship Id="rId785" Type="http://schemas.openxmlformats.org/officeDocument/2006/relationships/hyperlink" Target="javascript:openquran(70,23,23)" TargetMode="External"/><Relationship Id="rId786" Type="http://schemas.openxmlformats.org/officeDocument/2006/relationships/hyperlink" Target="javascript:openquran(3,48,48)" TargetMode="External"/><Relationship Id="rId787" Type="http://schemas.openxmlformats.org/officeDocument/2006/relationships/hyperlink" Target="javascript:openquran(1,255,255)" TargetMode="External"/><Relationship Id="rId788" Type="http://schemas.openxmlformats.org/officeDocument/2006/relationships/image" Target="media/image1.png"/><Relationship Id="rId789" Type="http://schemas.openxmlformats.org/officeDocument/2006/relationships/hyperlink" Target="http://mirror.al-eman.com/Islamlib/viewchp.asp?BID=252&amp;CID=61#TOP#TOP" TargetMode="External"/><Relationship Id="rId790" Type="http://schemas.openxmlformats.org/officeDocument/2006/relationships/hyperlink" Target="javascript:openquran(8,6,6)" TargetMode="External"/><Relationship Id="rId791" Type="http://schemas.openxmlformats.org/officeDocument/2006/relationships/hyperlink" Target="javascript:openquran(84,21,22)" TargetMode="External"/><Relationship Id="rId792" Type="http://schemas.openxmlformats.org/officeDocument/2006/relationships/hyperlink" Target="javascript:openquran(97,2,3)" TargetMode="External"/><Relationship Id="rId793" Type="http://schemas.openxmlformats.org/officeDocument/2006/relationships/hyperlink" Target="javascript:openquran(55,77,78)" TargetMode="External"/><Relationship Id="rId794" Type="http://schemas.openxmlformats.org/officeDocument/2006/relationships/hyperlink" Target="javascript:openquran(17,109,109)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mirror.al-eman.com/Islamlib/viewchp.asp?BID=252&amp;CID=61#TOP#TOP" TargetMode="External"/><Relationship Id="rId797" Type="http://schemas.openxmlformats.org/officeDocument/2006/relationships/hyperlink" Target="javascript:openquran(47,29,29)" TargetMode="External"/><Relationship Id="rId798" Type="http://schemas.openxmlformats.org/officeDocument/2006/relationships/hyperlink" Target="javascript:openquran(47,18,18)" TargetMode="External"/><Relationship Id="rId799" Type="http://schemas.openxmlformats.org/officeDocument/2006/relationships/hyperlink" Target="javascript:openquran(32,33,33)" TargetMode="External"/><Relationship Id="rId800" Type="http://schemas.openxmlformats.org/officeDocument/2006/relationships/hyperlink" Target="javascript:openquran(1,177,177)" TargetMode="External"/><Relationship Id="rId801" Type="http://schemas.openxmlformats.org/officeDocument/2006/relationships/hyperlink" Target="javascript:openquran(82,22,26)" TargetMode="External"/><Relationship Id="rId802" Type="http://schemas.openxmlformats.org/officeDocument/2006/relationships/hyperlink" Target="javascript:openquran(4,51,56)" TargetMode="External"/><Relationship Id="rId803" Type="http://schemas.openxmlformats.org/officeDocument/2006/relationships/hyperlink" Target="javascript:openquran(8,71,71)" TargetMode="External"/><Relationship Id="rId804" Type="http://schemas.openxmlformats.org/officeDocument/2006/relationships/hyperlink" Target="javascript:openquran(7,72,72)" TargetMode="External"/><Relationship Id="rId805" Type="http://schemas.openxmlformats.org/officeDocument/2006/relationships/hyperlink" Target="javascript:openquran(7,75,75)" TargetMode="External"/><Relationship Id="rId806" Type="http://schemas.openxmlformats.org/officeDocument/2006/relationships/hyperlink" Target="javascript:openquran(48,9,9)" TargetMode="External"/><Relationship Id="rId807" Type="http://schemas.openxmlformats.org/officeDocument/2006/relationships/hyperlink" Target="javascript:openquran(48,9,10)" TargetMode="External"/><Relationship Id="rId808" Type="http://schemas.openxmlformats.org/officeDocument/2006/relationships/hyperlink" Target="javascript:openquran(2,103,103)" TargetMode="External"/><Relationship Id="rId809" Type="http://schemas.openxmlformats.org/officeDocument/2006/relationships/hyperlink" Target="javascript:openquran(5,159,159)" TargetMode="External"/><Relationship Id="rId810" Type="http://schemas.openxmlformats.org/officeDocument/2006/relationships/hyperlink" Target="javascript:openquran(1,286,286)" TargetMode="External"/><Relationship Id="rId811" Type="http://schemas.openxmlformats.org/officeDocument/2006/relationships/hyperlink" Target="javascript:openquran(4,14,14)" TargetMode="External"/><Relationship Id="rId812" Type="http://schemas.openxmlformats.org/officeDocument/2006/relationships/hyperlink" Target="javascript:openquran(2,102,102)" TargetMode="External"/><Relationship Id="rId813" Type="http://schemas.openxmlformats.org/officeDocument/2006/relationships/hyperlink" Target="javascript:openquran(2,104,104)" TargetMode="External"/><Relationship Id="rId814" Type="http://schemas.openxmlformats.org/officeDocument/2006/relationships/hyperlink" Target="javascript:openquran(41,40,43)" TargetMode="External"/><Relationship Id="rId815" Type="http://schemas.openxmlformats.org/officeDocument/2006/relationships/hyperlink" Target="javascript:openquran(41,21,21)" TargetMode="External"/><Relationship Id="rId816" Type="http://schemas.openxmlformats.org/officeDocument/2006/relationships/hyperlink" Target="javascript:openquran(95,1,1)" TargetMode="External"/><Relationship Id="rId817" Type="http://schemas.openxmlformats.org/officeDocument/2006/relationships/hyperlink" Target="javascript:openquran(16,78,78)" TargetMode="External"/><Relationship Id="rId818" Type="http://schemas.openxmlformats.org/officeDocument/2006/relationships/hyperlink" Target="javascript:openquran(6,204,204)" TargetMode="External"/><Relationship Id="rId819" Type="http://schemas.openxmlformats.org/officeDocument/2006/relationships/hyperlink" Target="javascript:openquran(7,35,35)" TargetMode="External"/><Relationship Id="rId820" Type="http://schemas.openxmlformats.org/officeDocument/2006/relationships/hyperlink" Target="javascript:openquran(18,59,59)" TargetMode="External"/><Relationship Id="rId821" Type="http://schemas.openxmlformats.org/officeDocument/2006/relationships/hyperlink" Target="javascript:openquran(1,238,238)" TargetMode="External"/><Relationship Id="rId822" Type="http://schemas.openxmlformats.org/officeDocument/2006/relationships/hyperlink" Target="javascript:openquran(106,4,5)" TargetMode="External"/><Relationship Id="rId823" Type="http://schemas.openxmlformats.org/officeDocument/2006/relationships/hyperlink" Target="javascript:openquran(63,16,16)" TargetMode="External"/><Relationship Id="rId824" Type="http://schemas.openxmlformats.org/officeDocument/2006/relationships/hyperlink" Target="javascript:openquran(3,101,101)" TargetMode="External"/><Relationship Id="rId825" Type="http://schemas.openxmlformats.org/officeDocument/2006/relationships/hyperlink" Target="javascript:openquran(3,102,102)" TargetMode="External"/><Relationship Id="rId826" Type="http://schemas.openxmlformats.org/officeDocument/2006/relationships/hyperlink" Target="javascript:openquran(3,103,103)" TargetMode="External"/><Relationship Id="rId827" Type="http://schemas.openxmlformats.org/officeDocument/2006/relationships/hyperlink" Target="javascript:openquran(1,43,43)" TargetMode="External"/><Relationship Id="rId828" Type="http://schemas.openxmlformats.org/officeDocument/2006/relationships/hyperlink" Target="javascript:openquran(1,45,45)" TargetMode="External"/><Relationship Id="rId829" Type="http://schemas.openxmlformats.org/officeDocument/2006/relationships/hyperlink" Target="javascript:openquran(107,2,2)" TargetMode="External"/><Relationship Id="rId830" Type="http://schemas.openxmlformats.org/officeDocument/2006/relationships/hyperlink" Target="javascript:openquran(5,162,163)" TargetMode="External"/><Relationship Id="rId831" Type="http://schemas.openxmlformats.org/officeDocument/2006/relationships/hyperlink" Target="javascript:openquran(22,1,11)" TargetMode="External"/><Relationship Id="rId832" Type="http://schemas.openxmlformats.org/officeDocument/2006/relationships/numbering" Target="numbering.xml"/><Relationship Id="rId833" Type="http://schemas.openxmlformats.org/officeDocument/2006/relationships/fontTable" Target="fontTable.xml"/><Relationship Id="rId8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0:48:00Z</dcterms:created>
  <dc:creator>Wael Salah</dc:creator>
  <dc:description/>
  <dc:language>en-US</dc:language>
  <cp:lastModifiedBy>Wael Salah</cp:lastModifiedBy>
  <dcterms:modified xsi:type="dcterms:W3CDTF">2003-04-23T01:18:00Z</dcterms:modified>
  <cp:revision>29</cp:revision>
  <dc:subject/>
  <dc:title>مجموع فتاوى ابن تيمية – 01 – الفهارس</dc:title>
</cp:coreProperties>
</file>