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10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عاشر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آداب والتصوف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185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لمات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ي أعمال القلوب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ائلون بالتخل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ـل في الأعمال الباط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محبة الله ورس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استلزام الخوف والرجاء للمح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مرض القلوب وشفائ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ض القلب نوع فس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سد من أمراض القل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ضرار البخل والحسد وغيرهما من أمراض القل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رض القلوب وشف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َ الشيخ ـ رَحمَهُ اللَّهُ ـ عن العبادة وفرو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فاضل في حقيقة 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خالفات السالكين في دعوى حب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وقات تحقيق النفوس لمحبة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بار الأولياء لم يقعوا في الفن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َ شَيْخُ الإِسْلام عن دعوة ذي الن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ضر لا يكشفه إلا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حيد والإشراك يكون في أقوال القلب وأعم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بة أبي طالب للنبي محبة قرابة ورئا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لط من فضل الملائكة على الأنبياء والصالح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ائب من الكفر والذنوب قد يكون أفضل ممن تجن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موجبات المغف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راف بالذنب المعين يوجب دفع ما حصل بذنوب متعدد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في أن الفَرَجَ يأتي عند انقطاع الرجاء عن الخلق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تفسير الفناء الصو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التكليف الشرع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وقوع البدع في أواخر خلافة الخلفاء الراش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خلط متقدمي المتكلمين والمتصوفة كلامهم بأصول الكتاب وال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ل النسبة في الصوف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9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قول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ن يسلم إليه ح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العبادات و الفرق بين شرعيها وبدع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ول العبادات الدي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الخلو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حتمية اقتدائنا بالأنب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أهل العبادات البد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ـلَ شَيْـخُ الإِسْـ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عمل أهل الجنة‏؟‏ وما عمل أهل النا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هل الأفضل للسالك العزلة أو الخلطة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تلزمات العقل والبل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ل في أحب الأعمال إلى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مَّن يَقُ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رق إلى الله عدد أنفاس الخلائ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تمية امتثال المؤمن لأمر الله ونهيه وقد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سل كلهم أمروا قومهم أن يعبدوا اللّ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سل جميعًا بعثوا بتكميل الفطرة وتقر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يقة دين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طريق العلم والع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كيف يكون السالك وعاء لعلم الله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شرح طريق الشيخ عبد القادر وشيخه الدب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ضرورة مخالفة الهوى في حال الولا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حتمالية خفاء الأمر والنهي على السا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العبادة والاستعانة والطاعة والمعص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ياء علوم الد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ت القلو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‏.‏‏.‏ ‏.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ذكر الله ودعائ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الصراط المستق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ل في جاذبية الح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ل في جماع الزهد والو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قول بعض النا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واب على قدر المش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ل في تزكية النف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شَيْـخ الإِسْـلام عن رجل تفقه وعلم هل له أن يقطع الرحم ويسير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ر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شَيْخُ الإسلام عن مقامات اليق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أن يوصي وصية جامعة لأبي القاسم المغرب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 شيخ الإسلام عن الصبر الجميل، والصفح الجميل، والهجر الجم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لَ شَيْخُ الإسـلام عما ذكر الأستاذ القشيري في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(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ض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 فيمن عزم على فعل محرم هل يأثم بمجرد العزم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ل في الأحاديث التي بها التفريق بين الهامّ والعا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 هل توبة العاجز عن الفعل تصح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َالَ شَيخ ُ الإِسْلام أَحْمَدُ بنُ تَيمية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وحده، والصلاة والسلام على م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نستعينه ونستغفره، ونعوذ باللّه من شرور أنفسن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ه اللّه فلا مضل له، ومن يضلل فلا هادي له، ون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حده لا شريك له، ونشهد أن محمدًا عبده ورسوله ـ صلى اللّ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مات مختصرات في أعمال القلوب ـ التي قد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وهي من أصول الإيمان، وقواعد الدين، 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ّه ورسوله، و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، وإخلاص الدين له، والشكر له، والصبر على حكمه، والخوف منه، والرجاء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ب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ذلك بعض من أوجب اللّه حقه من أهل الإيمان، واستكتبها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عمال جميعها واجبة على جميع الخلق ـ المأمو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ـ باتفاق أئمة الدين، والناس فيها على ثلاث درجات كما هم في أعمال ال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لنفسه، ومقتصد، وسابق 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ل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ي بترك مأمور أو فعل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ي الواجبات والتارك المحــ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ق 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رب بما يقدر عليه من فعل واجب ومست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رك للمحرم و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ل من المقتصد والسابق قد يكون له ذنوب تم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توبة ـ واللّه يحب التوابين ويحب المتطهرين ـ وإما بحسنات ماحية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ائب مكفرة، وإما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ين والسابقين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ذين ذكرهم في كتا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إِنَّ أَوْلِي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لَا خَوْفٌ عَلَيْهِمْ وَلَا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 أولي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ؤمنون المتقون، ولكن ذلك ينقسم إلى عام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تصدو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ون، وإن كان السابقون هم أعلى درجات كالأنبياء والصد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نبي صلى الله عليه وسلم القسمين في الحديث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ـاري في صحيحه عن أبي هريرة ـ رضي اللّه عنه ـ عن النبي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 بالمحارب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إلىَّ عبدي بمثل أداء ما افترضت عليه، ولا يزال عبدي يتقرب إلىَّ بالنواف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، فإذا أحببته كنت سمعه الذي يسمع به، وبصره الذي يبصر به، ويده التي يبطش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ه التي يمشي بها، فبي يسمع وبي يبصر وبي يبطش وبي يمشي، ولئن سألني لأعط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استعاذني لأعيذنه، وما ترددت عن شيء أنا فاعله ترددي عن قبض نفس عبدي ال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موت وأكره مساءته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الم لنفسه من أهل الإيمان، فمعه من ولاية اللّه بقدر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، كما معه من ضد ذلك بقدر فجوره، إذ الشخص الواحد قد يجتمع فيه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ة للثواب، والسيئات المقتضية للعقاب، حتى يمكن أن يثاب ويعاقب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صحاب رسول اللّه ـ صلى الله عليه وآله وسلم ـ وأئمة الإسلام و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خلد في النار م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قائلون بالتخ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خرج من النار من دخلها من أهل القبلة، وأنه لا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 ولا لغيره في أهل الكبائر، لا قبل دخول النار ولا بعده، فعندهم لا ي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الواحد ثواب وعقاب، وحسنات وسيئات، بل من أثيب لا يعاقب، ومن عوقب لم يث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هذا الأصل من الكتاب والسنة وإجماع سلف الأمة كثير ليس هذا موضع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ه في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ني على هذا أمور كثيرة؛ ولهذا من كان معه إيمان حقيقي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ه من هذه الأعمال بقدر إيمانه، وإن كان له ذنوب، كما روى البخاري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ـ رضي اللّه عنه ـ أن رجلًا كان يسمى حمارًا وكان يضح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رب الخمر، ويجلده النبي صلى الله عليه وسلم، فأتى ب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ّه ما أكثر ما يؤتى ب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 فإنه يحب اللّ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المذنب بالشرب وغيره قد يكون محبًا للّه ورسوله، و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وثق عرى الإيمان، كما أن العابد الزاهد قد يكون لما في قلبه من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ق مسخوطًا عليه عند اللّه ورسوله من ذلك الوجه، كما استفاض في الصحاح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ير المؤمنين على بن أبي طالب وأبي سعيد الخدري وغيرهما ع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آله وسلم ـ أنه ذكر الخوا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ق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صلاته مع صلا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ه مع صيامهم وقراءته مع قراءتهم، يقرؤون القرآن لا يجاوز حناجرهم، يمر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ما يمرق السهم من الرَّمِيَّة، أينما لقيتموهم فاقتلوهم، فإن في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ًا عند اللّه لمن قتلهم يوم القيامة، لئن أدركتهم 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اتلهم أصحاب رسول اللّه صلى الله عليه وسلم مع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ى بن أبي طالب بأم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ه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على حين فرقة من المسلمين ي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الطائفتين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ئمة الإسلام، كسفيان الثو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دعة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من المعصية؛ لأن البدعة لا يتاب منها، والمعصية يتا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دعة لا يتا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بتدع الذي يتخذ دينًا لم يشرعه اللّه ولا رسو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له سوء عمله فرآه حسنًا، فهو لا يتوب ما دام يراه حسنًا؛ لأن أول التوب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فعله سيئ ليتوب منه، أو بأنه ترك حسنًا مأمورًا به أمر إيجاب أو استحباب ل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ام يرى فعله حسنًا وهو سيئ في نفس الأمر فإنه لا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توبة منه ممكنة وواقعة بأن يهديه اللّّه ويرشده حتى ي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كما هدى ـ سبحانه وتعالى ـ من هدى من الكفار والمنافقين وطوائ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والضلال، وهذا يكون بأن يتبع من الحق ما علمه، فمن عمل بما علم أورث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ا لم يعلم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هْتَدَوْا زَادَهُمْ هُدًى وَآت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و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فَع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وعَظُونَ بِهِ لَكَانَ خَيْرًا لَهُمْ وَأَشَدَّ تَثْبِي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آتَيْنَاهُمْ مِنْ لَدُنَّا 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َدَيْنَاهُمْ صِرَاط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وَآمِنُوا بِرَسُولِهِ يُؤْتِكُمْ كِفْلَيْن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 وَيَجْعَلْ لَكُمْ نُورًا تَمْشُونَ بِهِ وَيَغْفِرْ لَكُمْ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وَلِيّ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يُخْرِجُهُمْ مِنْ الظُّلُمَاتِ إِلَى 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َكُمْ مِنْ اللَّهِ نُورٌ وَكِتَابٌ م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اللَّهُ مَنْ اتَّبَعَ رِضْوَانَهُ سُبُلَ السَّلَامِ وَيُخْرِجُه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إِلَى النُّورِ بِإِذْنِهِ وَيَهْدِيهِمْ إِ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اهد هذا كثيرة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عرض عن اتباع الحق الذي يعلمه تبعًا لهواه، فإن ذلك يو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والضلال حتى يعمى قلبه عن الحق الواضح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قُلُوبَهُمْ وَاللَّهُ لَا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مَرَض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ادَهُمْ اللَّهُ مَرَ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سَ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جَهْدَ أَيْمَانِهِمْ لَئِنْ جَاءَتْهُمْ آيَةٌ لَيُؤْمِنُنَّ بِ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آيَاتُ عِنْدَ اللَّهِ وَمَا يُشْعِرُكُمْ أَنَّهَا إِذَا جَاءَت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 أَفْئِدَتَهُمْ وَأَبْصَارَهُمْ كَمَا لَمْ ي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أَوَّلَ مَرَّةٍ وَنَذَرُهُمْ فِي طُغْيَانِهِمْ يَعْم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فهام نفي وإنكا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م أ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لا يؤمنون، وإنا نقلب أفئدتَهم وأبصارهم كما لم يؤمنوا به أول مرة على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كسر ت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ًا بأنها إذا جاءت لا يؤمنون ونقلب أفئ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صارهم كما لم يؤمنوا به أول مرة؛ ولهذا قال من قال من السلف كسعيد ا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ثواب الحسنة الحسنة بعدها، وإن من عقوبة السيئة السيئ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بن مسعود ـ رضي اللّه عنه ـ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دق، فإن الصدق يهدي إلى البر، وإ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 إلى الجنة، ولا يزال الرجل يصدق ويتحرى الصدق حتى يكتب عند اللّه صد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الكذب، فإن الكذب يهدي إلى الفجور، وإن الفجور يهدي إلى النار، و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كذب، ويتحرى الكذب حتى يكتب عند اللّه كذَّ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الصدق أصل يستلزم البر، وأن الكذب يستلزم 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 نَع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ْفُجَّار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ح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بعض المشائخ إ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تبعيه بالتوبة وأحب ألا ينفره ولا يشعب قلبه أمره بالصدق؛ ولهذا كان يك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شائخ الدين وأئمته ذكر الصدق والإخلاص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من لا ي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سيف اللّه في الأَرْض، وما وضع على شيء إلا قطعه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أسباط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دق اللّّه عبدٌ إلا صن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 والإخلاص هما في الحقيقة تحقيق الإيمان والإسلا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هرين للإسلام ينقسمون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ومنافق، والفارق بين المؤمن والمناف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، فإن أساس النفاق الذي يبنى عليه هو الكذب؛ ولهذا إذا ذكر اللّ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نعته بالصدق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ْ لَمْ تُؤْمِنُوا وَلَكِنْ 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 وَجَاهَدُوا بِأَمْوَالِهِمْ وَأَنفُس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هُمْ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ِ الْمُهَاجِرِينَ الَّذِينَ أُخْرِج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ارِهِمْ وَأَمْوَالِهِمْ يَبْتَغُونَ فَضْلًا مِنْ اللَّهِ وَرِضْو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صُرُونَ اللَّهَ وَرَسُولَهُ أُوْلَئِكَ هُمْ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صادقين في دعوى الإيمان هم المؤمنون الذين لم ي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 ريبة، وجاهدوا في سبيله بأموالهم وأنفسهم، وذلك أن هذا هو العهد ال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ين والآخري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 النَّبِيِّينَ لَمَا آتَيْتُكُمْ مِنْ كِتَابٍ وَحِكْمَةٍ ثُمَّ جَاء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ُصَدِّقٌ لِمَا مَعَكُمْ لَتُؤْمِنُنَّ بِهِ وَلَتَنْصُرُنَّهُ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قْرَرْتُمْ وَأَخَذْتُمْ عَلَى ذَلِكُمْ إِصْرِي قَالُوا أَقْرَرْنَا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شْهَدُوا وَأَنَا مَعَكُمْ مِنْ الشّ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ّّه نبيًا إلا أخذ عليه الميثاق لئن بعث محم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ليؤمنن به ولينصرنه، وأمره أن يأخذ الميثاق على أمته لئن بعث محمد وهم 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نن به ولينص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 رُسُلَنَا بِالْبَيِّنَاتِ وَأَنْ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ْ الْكِتَابَ وَالْمِيزَانَ لِيَقُومَ النَّاسُ بِالْقِسْطِ وَأَنْ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دَ فِيهِ بَأْسٌ شَدِيدٌ وَمَنَافِعُ لِلنَّاسِ وَلِيَعْلَمَ اللَّه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صُرُهُ وَرُسُلَهُ بِالْغَيْبِ إِنَّ اللَّهَ قَو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ـ تعالى ـ أنه أنز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زان، وأنه أنزل الحديد لأجل القيام بالقسط؛ وليعلم اللّه من ينصره ورس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وام الدين بكتاب يهدي، وسيف ينصر، وكفى بربك هاديًا ون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وإن اشتركا في الإنزال فلا يمنع أن يكون أحدهما نزل من حيث لم ينز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نزل الكتاب من اللّ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زِيلُ الْكِتَاب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 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ْكِمَتْ آيَاتُهُ ثُمَّ فُصِّلَتْ مِنْ لَدُنْ حَكِيمٍ خ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ُلَقَّى الْقُرْآنَ مِنْ لَدُنْ حَك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ديد أنزل من الجبال التي خلق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صف الصادقين في دعوى البر الذي هو جماع الدين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الْبِرَّ أَنْ تُوَلُّوا وُجُوهَكُمْ قِبَلَ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 وَلَكِنَّ الْبِرَّ مَنْ آمَنَ بِاللَّهِ وَالْيَوْمِ الْ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ائِكَةِ وَالْكِتَابِ وَالنَّب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2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صَدَقُوا وَأُوْلَئِكَ هُمْ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منافقون فوصفهم سبحانه بالكذب في آيات متعددة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2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َضٌ فَزَادَهُمْ اللَّهُ مَرَضًا وَلَهُمْ عَذَابٌ أَلِيمٌ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2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قَالُوا نَشْهَدُ إِنَّكَ لَرَسُولُ اللَّهِ وَاللَّهُ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رَسُولُهُ وَاللَّهُ يَشْهَدُ 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عْقَبَهُمْ نِفَا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إِلَى يَوْمِ يَلْقَوْنَهُ بِمَا أَخْلَفُوا اللَّهَ مَا وَعَد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مَا كَانُوا يَكْ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ق والتصديق يكون في الأقوا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كقول النبي صلى الله عليه وسلم في الحـديث الصحـ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ى ابـ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ه من الزنا فهو مدرك ذلك لا محالة، فالعينان تزنيان وزناهما النظر، والأذ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يان وزناهما السمع، واليدان تزنيان وزناهما البطش، والرجلان تزنيان وز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، والقلب يتمنى ويشتهي، والفرج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حملة صادقة إذا كانت إرادتهم للقتال ثابتة جازمة، ويقال فلان صادق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د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ريدون ب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في إرادته وقصده وطلب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في عمله، ويريدون الصادق في خبره وكلامه، والمنافق ضد المؤمن الصادق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كاذبًا في خبره أو كاذبا في عمله كالمرائى في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">
        <w:bookmarkStart w:id="24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يُخَادِعُونَ اللَّهَ وَهُوَ خَادِعُهُمْ وَإِذَا قَام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ِ قَامُوا كُسَالَى يُرَاءُونَ النَّا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خلاص فهو حقيقة الإسلام، إذ الإسلا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لام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غي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5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 مَثَلًا رَجُلًا فِيهِ شُرَكَاءُ مُتَشَاكِس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جُلًا سَلَمًا لِرَجُلٍ هَلْ يَسْتَوِي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ستسلم للّه فقد استكبر، ومن استسلم للّّه ولغيرة فقد أشرك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والشرك ضد الإسلام، والإسلام ضد الشرك و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 لازمًا ومتعدي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26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لَهُ رَبُّهُ أَسْلِمْ قَالَ أَسْلَمْتُ ل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7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َهِ وَهُوَ مُحْسِنٌ فَلَهُ أَجْرُهُ عِنْدَ رَبِّهِ وَلَا خَوْ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ا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رأس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ة عبادة اللّه وحده وترك عبادة ما سواه، وهو الإسلام العام الذي لا يقب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ين والآخرين دينا سوا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8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بْتَغ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سْلَامِ دِينًا فَلَنْ يُقْبَلَ مِنْهُ وَهُوَ فِي الْآخِرَة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">
        <w:bookmarkStart w:id="29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َهُ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هُوَ وَالْمَلَائِكَةُ وَأُوْلُوا الْعِلْمِ قَائِ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لَا إِلَهَ إِلَّا 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د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 اللَّهِ الْإِسْلَا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، مما يبين أن أصل الدين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من العلوم والأعمال، وأن الأعمال الظاهرة لا تنفع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حديث الذي رواه أحمد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َل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النبي صلى الله عليه وسلم في الحديث ال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َيِّن، والحرا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ذلك أمور مشتبهات لا يعلمهن كثير من الناس، فمن اتقى الشبهات فقد اس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ِرْضِه ودِينهِ ومن وقع في الشبهات وقع في الحرام كالراعي يرعى حول الحمى يو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ه، ألا وإن لكل ملك حمى، ألا وإن حمى اللّّه محارمه، ألا وإن في الجسد مض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حت صلح لها سائر الجسد وإذا فسدت فسد لها سائر الجسد، أ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لك والأعضاء جنوده، فإذا طاب الملك طابت جنوده، وإذا 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خبثت 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عمال الباطنة، كمحبة اللّه والإخلاص له والتوكل عليه و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نحو ذلك، كلها مأمور بها في حق الخاصة والعامة لا يكون تركها محمودً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وإن ارتقى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 اللّه به ولا رسوله، بل قد نهى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وإن تعلق بأمر الدين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هِنُو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زَنُوا وَأَنْتُمْ الْأَعْلَوْنَ إِنْ كُنْتُمْ 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حْز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ا تَكُ فِي ضَيْقٍ مِمَّا يَم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قُولُ لِصَاحِبِهِ لَا تَحْزَنْ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حْزُن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َيْلَا تَأْسَوْ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َاتَكُمْ وَلَا تَفْرَحُوا بِمَا آت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؛لأنه لا يجلب منفعة ولا يدفع مضرة فلا فائدة فيه،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ه لا يأمر اللّه به،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ثم صاحبه إذا لم يقترن بحزنه محر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زن على المصائب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ؤاخ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ع العين ولا على حزن القلب، ولكن يؤاخذ على هذا أو ي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إلى 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دمع العين، ويحزن القل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إلا ما 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لَّى عَنْهُمْ وَقَالَ يَاأَسَفَى عَلَى يُوسُ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ْيَضَّتْ عَيْنَاهُ مِنَ الْحُزْنِ فَهُوَ ك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ترن بالحزن ما يثاب صاحبه عليه ويحمد عليه، فيكون محمو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جهة لا من جهة الحزن، كالحزين على مصيبة في دينه، وعلى مصائب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ثاب على ما في قلبه من حب الخير، وبغض الشر، وتوابع ذلك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 على ذلك إذا أفضى إلى ترك مأمور من الصبر والجهاد وجلب منفعة ودفع مضرة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إلا كان حسب صاحبه رفع الإثم عنه من جهة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فضى إلى ضعف القلب واشتغاله به عن فعل ما أمر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كان مذمومًا عليه من تلك الجهة، وإن كان محمودًا من ج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بة للّه، والتوكل عليه، والإخلاص له ونحو ذلك، فهذ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حض، وهي حسنة محبوبة في حق كل أحد من النبيين والصديقين والشهد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مقامات تكون للعامة دون الخاصة فقد غلط في ذلك إن أراد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عنها، فإن هذه لا يخرج عنها مؤمن قط، وإنما يخرج عنها كافر أو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عضهم في ذلك بكلام، بينا غلطه فيه وأنه تقصير في تحقيق هذه المقامات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 و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المقامات ينقسم الناس فيها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 وعموم، فل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ها، وللعامة ع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أن 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وكل مناضلة عن الن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قوت، والخاص لا يناضل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يطلب بتوكله أم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والعارف يشهد الأمور بفروعها منها فلا يطلب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وكل أعم من التوكل في مصالح الدنيا، فإن المتوكل يتوكل على اللّه في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ودينه وحفظ لسانه وإرادته وهذا أهم الأمور إليه؛ ولهذا يناجي ربه في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 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رَبِّي لَا إِلَهَ إِلَّا هُوَ 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د جمع بين العبادة والتوكل في عدة مواضع؛ لأن هذين يج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له؛ ولهذ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مع الكتب المنزلة في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علم القرآن في المفصل، وجمع علم المفصل في فاتحة الكتاب، وجمع علم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كلمتان هما الجامعتان اللتان للرب والعبد،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صحيح مسلم عن أبي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 نصفين، نصفها لي ونصفها لعبدي، و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،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على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وم الدين، 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عبد وإياك نستعين، يقول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عبدي نصفين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ا الصراط المستقيم، صراط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ت عليهم غير المغضوب عليهم ولا الضالين، 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عبدي ولعب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 سبحانه له نصف الثناء والخير، والعبد له نصف الدعاء و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جامعتان ما للرب سبحانه، وما للعبد، فإياك نعبد للرب، وإىاك نستعين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معاذ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يفًا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حم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تدري ما حق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ه على العباد أن يعب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كوا به شيئا، أتدري ما حق العباد على اللهّ إذا فعلوا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عليه ألا 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هي الغا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ّه لها العباد من جهة أمر اللّه ومحبته ورضا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ها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أنزل الكتب، وهي اسم يجمع كمال الحب للّه ونهايته، وكمال الذل للّه ونها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ب الخلي عن ذل، والذل الخلي عن حب لا يكون عبادة، وإنما العبادة ما يجمع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؛ولهذا كانت العبادة لاتصلح إلا للّه، وهي وإن كانت منفعتها للعبد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عن العالمين، فهي له من جهة محبته لها ورضاه بها؛ولهذا كان اللّه أشد ف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وبة العبد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قد لراحلته عليها طعامه وشرابه في أرض دوية مهلكة إذا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سًا منها ثم استيقظ فوجدها، فاللّه أشد فرحًا بتوبة عبده من هذا براحلت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أمور جليلة قد بسطناها وشرحنا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والاستعانة للعبد؛ لأنه هو الوسيلة والطريق الذي ين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ومطلوبه من العبادة، فالاستعانة كالدعاء و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دع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إنما هي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ي، وواحدة لك، وواحدة بيني وبينك، وواحدة بينك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ي لي فتعبدني لا تشرك بي شيئا، وأما التي هي لك فعملك أجازي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 ما تكون إليه، وأما التي بيني وبينك فمنك الدعاء وعلىَّ الإجابة، وأم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 وبين خلقي فأت للناس ما تحب أن يأتوا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هذا للّه وهذا للعبد هو باعتبار تعلق المحبة والرضا ابت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د ابتداء يحب ويريد ما يراه ملائمًا له، واللّه ـ تعالى ـ يحب ويرض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المقصودة في رضاه، ويحب الوسيلة تبعًا لذلك، وإلا فكل مأمور به ف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ة على العبد، وكل ذلك يحبه اللّه ويرضاه، وعلى هذا فالذي ظن أن الت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ات العامة ظن أن التوكل لا يطلب به إلا حظوظ الدنيا، وهو غلط بل التو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دينية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التوكل من الأمور الدينية التي لا تتم الواجبات والمستح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ا، والزاهد فيها زاهد فيما يحبه اللّه ويأمر به 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المشروع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رغبة فيما لا ينفع في الدار الآخر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ول المباح التي لا يستعان بها على طاعة اللّه، كما أن الورع المشروع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ضر في الدار الآخرة، وهو ترك المحرمات والشبهات التي لايستلزم تركها 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أرجح منها، ك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نفع في الدار الآخرة بنفسه أو يعي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في الدار الآخرة، فالزهد فيه ليس من الدين بل صاحبه داخ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لَا تُحَرِّمُوا طَيِّبَاتِ مَا أَحَلَّ اللَّهُ لَك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تَدُوا إِنَّ اللَّهَ لَا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ن الاشتغال بفضول المباحات، هو ضد الزهد المشروع، فإن اشتغل بها ع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أو فعل محرم كان عاصيًا، وإلا كان منقوصًا عن درجة المقربين إلى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توكل هو محبوب للّه مرضي له مأمور به دائمًا،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ًا للّه مرضيًا له مأمورًا به دائما لا يكون من فعل المقتصدين دون المقر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أجوبة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يطلب حظو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ور قد فرغ منها، فهذا نظير ما قاله بع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أنه لا حاجة إليه؛ لأن المطلوب إن كان مقدرًا فلا حاجة إليه،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ًا لم ينفع الدعاء، وهذا القول من أفسد الأقوال شرعًا وع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 والدعاء لا يجلب به منفعة ولا يد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، وإنما هو عبادة محضة، وإن حقيقة التوكل بمنزلة حقيقة التفويض المحض، وهذ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له طائفة من المشائخ فهو غلط أيضًا، وكذ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قوال وما أشبهها يجمعها أص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هؤلاء 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أمور مقدرة مقضية يمنع أن تتوقف على أسباب مقدرة ـ أيضًا ـ تكون من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وا أن اللّه سبحانه يقدر الأمور ويقضيها بالأسباب التي جعلها معلقة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، وغير أفعالهم؛ ولهذا كان طرد قولهم يوجب تعطيل الأعمال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النبي صلى الله عليه وسلم عن هذا الأصل مرات، فأجاب ع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 في الصحيحين 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عُلِم أهل الجنة من أهل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لى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جنازة فيها رسول اللّه صلى الله عليه وسلم فجلس ومعه مخصرة فجعل ين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صرة في الأرض، ثم 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فس منفوسة إلا وقد كتب مكا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و الجنة، إلا وقد كتبت شقية أو س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ّه، أفلا نمكث على كتابنا وندع العمل‏؟‏ فمن كان من أهل السعادة ليكو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عادة، ومن كان من أهل الشقاوة ليكونن إلى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سعادة فييسرون للسعادة، وأما أهل الشقاوة فييس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نبي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مَنْ أَعْط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َقَ بِ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نُيَسِّرُهُ لِلْيُس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بَخِلَ وَاسْتَغ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َّبَ بِ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نُيَسِّ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عُس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رجه الجماعة في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 والم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أن النبي صلى الله عليه وسلم سئ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أرأيت أدوية نتداوى بها، ورقى نسترقى بها وتقى نتقيها هل ترد من قد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قد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هذا المعنى عن النبي صلى الله عليه وسلم في عد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 وسلم أن تقدم العلم والكتاب بالسعيد والشق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أن تكون سعادة هذا بالأعمال الصالحة، وشقاوة هذا بالأعمال السيئ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يعلم الأمور على ما هي عليه، وكذلك يكتبها، فهو يعلم أن السعيد ي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مال الصالحة، والشقي يشقى بالأعمال السيئة، فمن كان سعيدًا ييسر ل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لحة التي تقتضي السعادة، ومن كان شقيًا ييسر للأعمال السي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وة، وكلاهما ميسر لما خلق له، وهو ما يصير إليه من مشيئة اللّه العامة الك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ها اللّه ـ سبحانه ـ في كتاب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زَا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تَل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رَحِمَ رَبُّكَ وَلِ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خلقوا له من محبة اللّه ورضاه وهو إرادته الدين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موجبها فذلك 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قد بين في كتابه في ك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ا هو ديني موافق لمحبة اللّه ورضاه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، وما هو كوني موافق لمشيئته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أنه قال في الأمر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 وَالإِحْسَانِ وَإِيتَاءِ ذِي الْقُ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أْمُرُكُمْ أَنْ تُؤَدُّوا الْأَمَانَات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رَدْنَا أَنْ نُهْلِكَ قَرْيَةً أَمَر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ْرَفِيهَا فَفَسَقُوا فِيهَا فَحَقَّ عَلَيْهَا الْقَو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الأقوال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ى الإرادة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ُس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رِيدُ بِكُمْ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يُبَيِّنَ لَكُمْ وَيَهْدِيَكُمْ سُنَنَ الَّذِينَ مِنْ قَبْل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ُوبَ عَلَيْكُمْ وَاللَّهُ عَلِيم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لِيَجْعَلَ عَلَيْكُمْ مِنْ حَرَجٍ وَلَكِنْ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طَهِّ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إرادة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َا اقْتَتَلُوا وَلَكِنَّ اللَّهَ 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 اللَّهُ أَنْ يَهدِيَهُ يَشْرَحْ صَد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إِسْلَامِ وَمَنْ يُرِدْ أَنْ يُضِلَّهُ يَجْعَلْ صَدْرَهُ ضَيِّقًا حَرَ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مَا يَصَّعَّدُ فِي السَّم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نفَعُكُمْ نُصْحِي إِنْ أَرَدتُّ أَنْ أَنصَح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َانَ اللّهُ يُرِيدُ أَن يُغْو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 أَرَادَ شَيْئًا أَنْ يَقُولَ لَهُ 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إذن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طَعْت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نَةٍ أَوْ تَرَكْتُمُوهَا قَائِمَةً عَلَى أُصُولِهَا فَبِإِذْ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ُخْزِي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ْ بِضَارِّينَ بِهِ مِنْ أَحَدٍ إِلَّا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قضاء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30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 إِلَّا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31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ضَاهُنَّ سَبْعَ سَمَاوَاتٍ فِي 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حكم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32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تْ لَكُمْ بَهِيم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عَامِ إِلَّا مَا يُتْلَى عَلَيْكُمْ غَيْرَ مُحِلِّي الصَّيْدِ وَ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ُمٌ إِنَّ اللَّهَ يَحْكُم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33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حُكْمُ اللَّهِ يَحْكُمُ 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الكوني عن ابن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34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ْ أَبْر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َ حَتَّى يَأْذَنَ لِي أَبِي أَوْ يَحْكُمَ اللَّهُ لِي وَهُو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رَب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ْك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لْحَقِّ وَرَبُّنَا الرَّحْمَانُ الْمُسْتَعَانُ عَلَى 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صِف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تحريم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35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يْتَةُ وَالدَّمُ وَلَحْمُ الْخِنز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7">
        <w:bookmarkStart w:id="36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أُمَّهَاتُكُمْ وَبَنَا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تحريم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37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َا مُحَرَّ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أَرْبَعِينَ سَنَةً يَتِيهُونَ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38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فِي أَمْوَالِهِمْ حَقٌّ مَعْلُو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سَّائ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حْرُو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39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ابْتَلَى إِبْرَاهِيمَ رَبُّهُ بِكَلِم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تَمّ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bookmarkStart w:id="40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ةُ رَبِّكَ الْحُسْنَى عَلَى بَنِي إِسْرَائِيل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ب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فيض عنه من وجوه في الصحاح والسنن والمسانيد أنه كان يقول في استعا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ّه التامات التي لا يجاوزهن بَرٌّ ولا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كوني الذي لا يخرج منه شىء، عن مشيئته وتكو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لمات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لفها الفجار ب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صلى الله عليه وسلم بين أن العواقب التي خل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سعادة وشقاوة ييسرون لها بالأعمال التي يصيرون بها إلى ذلك، كما أ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كذلك، فهو ـ سبحانه ـ يخلق الولد وسائر الحيوان في الأرحام بما يقد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أبوين على النكاح، واجتماع المائين في الرحم، فلو قال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وكل ولا أطأ زوجتي، فإن كان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لي بولد وجد وإلا لم يوجد ولا حاجة إلى وط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ق بخلاف ما إذا وطئ وعزل الماء فإن عزل الماء لا يمنع انعقاد الولد إذ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إذ قد يسبق الماء بغير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ما ثبت في الصحيحين عن أبي سعيد الخد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في غزوة بني المصطلق، فأصبنا سبيًا من الع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هينا النساء، واشتدت علىنا العزبة، وأحببنا العزل، فسألنا عن ذلك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علىكم ألا تفعلوا، فإن اللّه قد كتب ما هو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جارية هي خادمتنا وسانيتنا في النخل، وأنا أطوف عليها، وأ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ل عنها إن شئت، فإنه سيأتيها ما قد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أن اللّه ـ سبحانه ـ قادر على ما قد فعله من خلق الإن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بوين كما خلق آدم، ومن خلقه من أب فقط كما خلق حواء من ضلع آدم القصي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من أم فقط كما خلق المسيح ابن مريم ـ عليه السلام، لكن خلق ذلك بأسباب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، وإن كان إنما يجحده الزنادقة المعطلون للشرائع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ع في كثير من دقه كثير من المشائخ المعظمين يسترسل أحدهم مع الق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ق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ونهى عنه، ويجعل ذلك من باب التفويض والتوكل، والجري مع الحقيقة القد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ب 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عبد أن يكون مع اللّه كالميت بين يدي الغاسل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عمل بالأمر والنهي حتى يترك ما أمر به، ويفعل ما نهى عنه وحتى يضعف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والفرقان الذي يفرق به بين ما أمر اللّه به وأحبه ورضيه، وبين ما 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غضه وسخطه فيسوي بين ما فرق اللّه بين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41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رَحُوا السَّيِّئَاتِ أَنْ نَجْعَلَهُمْ كَ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سَوَاءً مَحْيَاهُمْ وَمَمَاتُهُمْ سَاء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42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ْ كَيْفَ 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43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44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عْلَمُونَ وَالَّذِينَ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45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 الْأَعْمَى وَالْ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ظُّلُم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نّ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ظِّلُّ وَلَا الْحَر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حْيَاءُ وَلَا الْأَمْوَاتُ إِنَّ اللَّهَ يُسْمِعُ مَنْ يَشَاءُ وَمَا أَن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سْمِعٍ مَنْ فِي الْقُب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-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ضي الأمر بغلاتهم إلى عدم التمييز بين الأمر بالمأمور الن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 الفرقاني الشرعي الذي دل عليه الكتاب والسنة، وبين ما يكون في الو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تي تجري على أيدي الكفار والفجار، فيشهدون وجه الجمع من جهة كون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ضاء اللّه وقدره وربوبيته وإرادته العام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داخل في ملكه، ولا يشهدو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ذي فرق اللّه به بين أوليائه وأعدائه، والأبرار والفجار، و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ين، وأهل الطاعة الذين أطاعوا أمره الديني، وأهل المعصية الذين عص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يستشهدون في ذلك بكلمات مجملة نقلت عن بعض الأشياخ، أو ببعض غلطات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عظيم من أعظم ما يجب الاعتناء به على أهل طريق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ين سبيل الإرادة ؛ إرادة الذين يريدون وجهه، فإنه قد دخل بسبب إهما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هم من الكفر والفسوق والعصيان ما لا يعلمه إلا اللّه، حتى يصيروا معاو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غي والعدوان للمسلطين في الأرض من أهل الظلم والعلو، كالذين يتوجهون ب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اونة من يهوونه من أهل العلو في الأرض والفساد ظانين أنهم إذا كانت لهم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وا بها في ذلك كانوا بذلك من أولياء اللّه ـ فإن القلوب لها من التأثير أعظ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دان، لكن إن كانت صالحة كان تأثيرها صالحًا، وإن كانت فاسدة كان تأث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ًا، فالأحوال يكون تأثيرها محبوبًا للّه تارة، ومكروهًا للّه أخرى، و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على وجوب القود على من يقتل غيره في الباطن حيث يجب القود في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شهدون ببواطنهم وقلوبهم الأمر الكوني، ويعدون مجرد خرق العادة لأحدهم بكشف ي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 بتأثير يوافق إرادته هو كرامة من اللّه له، ولا يعلمون أنه في الحقيقة إه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كرامة لزوم الاستقامة، و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 يكرم عبده بكرامة أعظم من موافقت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يرضاه، وهو طاعته وطاعة رسوله وموالاة أوليائه ومعاداة أعدائه وهؤل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الذين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46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إِنَّ أَوْلِي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لَا خَوْفٌ عَلَيْهِمْ وَلَا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موافقين له فيما أوجبه عليهم فهم من المقتصدين،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ين فيما أوجبه وأحبه فهم من المقربين، مع أن كل واجب محبوب وليس كل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، وأما ما يبتلى اللّه به عبده من السراء بخرق العادة أو بغيرها، أو بال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لك لأجل كرامة العبد على ربه ولا هوانه عليه، بل قد يسعد بها قوم إذا أطا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وقد يشقى بها قوم إذا عصو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47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ا ابْتَلَاهُ رَبُّهُ فَأَكْرَمَهُ وَنَعَّمَهُ فَيَقُولُ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رَم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إِذَا مَا ابْتَلَاهُ فَقَدَرَ عَلَيْهِ رِزْق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قُولُ رَبِّي أَهَان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-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في هذه الأمور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ترتفع درجاتهم بخرق العادة إذا استعملوها في طاع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تعرضون بها لعذاب اللّه إذا استعملوها في معصية اللّه كب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تكون في حقهم بمنزلة 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ؤمنون حقًا المتبعون لنبيهم سيد ولد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نما كانت خوارقه لحجة يقيم بها دين اللّه، أو لحاجة يستعين بها عل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ثرة الغلط في هذا الأصل نهى رسول اللّ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رسال مع القدر بدون الحرص على فعل المأمور الذي ينفع العبد، فروى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وأحب إلى اللّه من المؤمن الضعيف، وفي كل خير، احرص على ما ينفعك واستع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جزن، وإن أصابك شيء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 كان كذا وكذا،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ما شاء فعل، فإن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ين اختصما إلى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على أحدهما، فقال المقض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ّ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لوم على العجز، ولكن علىك بالكيس، فإذا غلب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ّ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ه عليه وسلم المؤمن أن ي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نفعه وأن يستعين باللّه، وهذا مطابق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48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49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رص على ما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هو طاعة اللّه وعبادته؛ إذ النافع له هو طاعة اللّه ولا شىء أنفع له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ستعان به على الطاعة فهو طاعة وإن كان من جنس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في الحديث الصحيح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ق نفقة تبتغي بها وجه اللّه إلا ازددت بها درجة ورفعة، حتى اللقمة تضعها فى في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النبي صلى الله عليه وسلم أن اللّه يلوم على العجز الذي هو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، وهو التفريط فيما يؤمر بفعله، فإن ذلك ينافى القدرة المقارنة ل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نافى القدرة المتقدمة التي هي مناط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طاعة التي توجب الفعل تكون مقارنة له، ولا تصل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دورها، كما ذكرها اللّه تعال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50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يعُونَ السَّمْ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51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يعُونَ سَم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ط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ا الأمر والنهي فتلك قد يقترن بها الفعل وقد لا يقترن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3">
        <w:bookmarkStart w:id="52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نَّاسِ حِجُّ الْبَيْتِ مَنْ اسْتَطَاعَ إِلَيْ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 وسلم 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فإن لم تستطع فقاعدًا، فإن لم تستطع فعلى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وضع قد انقسم الناس فيه إلى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م ينظـرون إلـى جانـب الأمـر والنهـي والعبـادة والطاعـة شاه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لهية الرب ـ سبحانه ـ الذي أمروا أن يعبدوه، ولا ينظرون إلى جانب القضاء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والاستعانة، وهو حال كثير من المتفقهة والمتعبدة، فهم مع حسن 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هم لحرمات اللّه ولشعائره يغلب عليهم الضعف والعجز والخذلان؛ لأن ال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التوكل عليه واللجأ إلىه والدعاء له هي التي تقوى العبد وتيس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كون أقوى الناس فليتو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ّه بن عمرو؛ أ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رسلناك شاهدًا ومبشرًا ونذيرًا وحرزًا للأميين،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ورسولي، سميتك المتوكل، ليس بفظ ولا غليظ ولا صخّاب بالأسواق، ولا يج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ئة السيئة، ولكن يجزى بالسيئة الحسنة، ويعفو ويغفر، ولن أقبضه حتى أقي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العوجاء، فأفتح به أعينًا عميا وآذانًا صُمّا وقلوبًا غُلْفًا بأن يقو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ى أن حملة العرش إنما أطاقوا حمل العرش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ز من كنوز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53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تَوَكَّل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هُوَ حَسْب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نَ قَالَ لَهُمْ النَّاسُ إِنَّ النَّاسَ قَدْ جَمَعُوا لَك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خْشَوْهُمْ فَزَادَهُمْ إِيمَانًا وَقَالُوا حَسْبُنَا اللَّهُ وَنِعْ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وَكِي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54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خَافُوهُمْ وَخَافُونِي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-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ـ رضي اللّه عنه ـ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bookmarkStart w:id="55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حَسْ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وَنِعْمَ 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إبراهيم الخليل حين أ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قالها محمد صلى الله عليه وسلم حين قال ل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ن ربوبية الحق وافتقارهم إلىه ويستعينون ب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وائهم وأذواقهم، غير ناظرين إلى حقيقة أمره ونهيه ورضاه وغضبه ومحبت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ل كثير من المفتقرة والمتصوفة ؛ ولهذا كثي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ملون على الأحو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ون بها في الوجود، ولا يقصدون ما يرضى الرب ويحبه، وكثيرًا ما يغلطون، ف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صيته هي مرضاته، فيعودون إلى تعطيل الأمر والنهي ويسمون هذا حقيقة، ويظن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قيقة القدرية يجب الاسترسال معها دون مراعاة الحقيقة الأمرية الدين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حوى مرضاة الرب ومحبته وأمره ونهيه ظاهرًا وبا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ثيرًا ما يسلبون أحوالهم، وقد يعودون إلى نوع من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ق، بل كثير منهم يرتد عن الإسلام؛ لأن العاقبة للتقوى، ومن لم يقف عن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نهيه فليس من المتقين، فهم يقعون في بعض ما وقع المشركون فيه، تارة في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ها شرعة، وتارة في الاحتجاج بالقدر على الأمر، واللّه ـ تعالى ـ لما ذكر ما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شركين في سورة الأنعام والأعراف ذكر ما ابتدعوه من الدين وجعلوه شرع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56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 فَاحِشَةً قَالُوا وَجَدْنَا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َنَا وَاللَّهُ أَمَرَنَا بِهَا قُلْ إِنَّ اللَّهَ لَا 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فَحْش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مهم على أن حرمو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ه اللّه، وأن شرعوا ما لم يشرعه اللّه، وذكر احتجاجهم بالقد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8">
        <w:bookmarkStart w:id="57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شْرَكُوا لَوْ شَاءَ اللَّهُ مَا أَشْرَكْنَا وَلَا آبَاؤُن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ْنَا مِنْ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يرها في النحل و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كون فيهم شبه م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عرض عن عبادة اللّه واستعان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شر ال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سم المحمود وهو حال الذين حققوا ‏</w:t>
      </w:r>
      <w:hyperlink r:id="rId89">
        <w:bookmarkStart w:id="58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59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انوا به على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وا أنه إلههم الذي لايجوز أن يعبد إلا إياه بطاعته وطاعة رسوله، وإنه رب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91">
        <w:bookmarkStart w:id="60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دُونِهِ وَلِيٌّ وَلَا شَفِيع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‏</w:t>
      </w:r>
      <w:hyperlink r:id="rId92">
        <w:bookmarkStart w:id="61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لنَّاسِ مِنْ رَحْمَةٍ فَلَا مُمْسِكَ لَهَا وَمَا يُمْسِكْ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رْسِلَ لَهُ مِنْ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3">
        <w:bookmarkStart w:id="62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يَمْسَس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بِضُرٍّ فَلَا كَاشِفَ لَهُ إِلَّا هُوَ وَإِنْ يُرِدْكَ بِخَيْرٍ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دَّ لِ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4">
        <w:bookmarkStart w:id="63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رَأَيْت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ْ دُونِ اللَّهِ إِنْ أَرَادَنِي اللَّهُ بِضُرٍّ هَلْ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شِفَاتُ ضُرِّهِ أَوْ أَرَادَنِي بِرَحْمَةٍ هَلْ هُنَّ مُمْسِك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طائف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 إلى الأسباب ش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 ومحو الأسباب أن تكون أسباب نقص في العقل، والإعراض عن الأسباب ب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 في الشرع، وإنما التوكل المأمور به ما اجتمع فيه مقتضى التوحيد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من ظن التوكل من مقامات عامة أهل الطريق، فقد غلط غل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، وإن كان من أعيان المشائخ ـ ك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جل المشائ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ذلك عنه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 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ظهر ضعف حجة من قال ذلك لظنه أن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ظ العامة فقط، وظنه أنه لا فائدة له في تحصيل المقصود، وهذه حال من جعل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وذلك بمنزلة من جعل الأعمال المأمور بها كذلك، كمن اشتغل بالتوكل ع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هي عبادة وطاعة مأمور بهـا، فإن غلـط هـذا في ترك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ا التي هي داخـلة في قوله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64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لط الأول في ترك التوكل المأمور به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65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توكله على اللّه ودعاؤه له هو في حصول مب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عامة، وإن كان في حصول مستحبات وواجبات فهو من الخاصة، كما أن من 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كل عليه في حصول محرمات فهو ظالم لنفسه، ومن أعرض عن التوكل فهو عاص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بل خارج عن حقيقة الإيمان، فكيف يكون هذا المقام للخاصة،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66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يَاقَوْمِ إِنْ كُنْتُمْ آمَنْتُمْ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َيْهِ تَوَكَّلُوا إِنْ كُنْتُمْ 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bookmarkStart w:id="67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نْصُرْكُمْ اللَّهُ فَلَا غَالِبَ لَكُمْ 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ذُلْكُمْ فَمَنْ ذَا الَّذِي يَنْصُرُكُمْ مِنْ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bookmarkStart w:id="68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َهِ فَلْيَتَوَكَّلْ 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69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رَأَيْت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ْ دُونِ اللَّهِ إِنْ أَرَادَنِي اللَّهُ بِضُرٍّ هَلْ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شِفَاتُ ضُر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bookmarkStart w:id="70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حَسْبِي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يَتَوَكَّلُ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ّه هذه ال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ْبِي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لب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وفي دفع المض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bookmarkStart w:id="71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ْ اللَّهُ وَرَسُولُهُ وَقَالُوا حَسْبُنَا اللَّهُ سَيُؤْتِ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نْ فَضْلِهِ 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bookmarkStart w:id="72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ْ النَّاسُ إِنَّ النَّاسَ قَدْ جَم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فَاخْشَوْهُمْ فَزَادَهُمْ إِيمَانًا وَقَالُوا حَسْبُنَا اللَّهُ وَنِع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bookmarkStart w:id="73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يُرِيدُوا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دَعُوكَ فَإِنَّ حَسْبَكَ اللَّهُ هُوَ الَّذِي أَيَّد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ص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bookmarkStart w:id="74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ْ اللَّهُ وَرَسُولُهُ وَقَالُوا حَسْبُنَا اللَّهُ سَيُؤْتِ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نْ فَضْلِهِ 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ضمن بالرضا و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 والتوكل يكتنفان المقدور، فالتوكل قبل وقوعه، والرض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؛ ولهذا كان النبي صلى الله عليه وسلم يقو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، بع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وبقدرتك على الخلق أحيني ما كانت الحياة خيرًا لي، وتوفني إذا كانت ال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ي، اللّهم، إني أسألك خشيتك في الغيب والشهادة، وأسألك كلمة الحق في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، وأسألك القصد في الفقر والغنى، وأسألك نعيمًا لا ينفد، وأسألك قرة ع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طع، اللّهم، إني أسألك الرضا بعد القضاء، وأسألك برْد العيش بعد الموت، و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ة النظر إلى وجهك، وأسألك الشوق إلى لقائك من غير ضراء مضرة ولا فتنة مض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، زينا بزينة الإيمان، واجعلنا هداة 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كون قبل القضاء فهو عزم على الرضا لاحقيقة الرض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ئفة من المشائخ يعزمون على الرضا قبل وقوع البلاء، فإذا وقع انفسخت عزائ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ع نحو ذلك في الصبر وغير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bookmarkStart w:id="75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َنَّوْن الْمَوْتَ مِنْ قَبْلِ أَنْ تَلْقَوْهُ فَقَدْ رَأَيْتُمُوهُ وَ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">
        <w:bookmarkStart w:id="76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َمَنُوا لِمَ تَقُولُونَ مَا لَا تَفْع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 مَقْتًا عِنْد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قُولُوا مَا لَا تَفْع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اتِلُونَ فِي سَبِيلِهِ صَفًّا كَأَنَّهُمْ بُنيَانٌ مَرْصُوص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نا أي الأعمال أحب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ناه، فأنزل اللّه ـ سبحانه وتعالى ـ آية الجهاد، فكرهه من 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ره للمرء أن يتعرض للبلاء، بأن يوجب على نفسه ما لا ي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عليه بالعهد والنذر ونحو ذلك، أو يطلب ولاية، أو يقدم على بلد فيه 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ين من غير وجه عن النبي صلى الله عليه وسلم أنه نهى عن الن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ي بخير، وإنما يستخرج به من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عبد الرحمن بن سَمُر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الإمارة، فإنك إن أعطيتها ع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ِلْتَ إلىها، وإن أعطيتها من غير مسألة أعِنْت عليها، وإذا حلفت على يمين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خيرًا منها فأت الذي هو خير وكفر 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به بأرض فلا تقدموا عليه، وإذا وقع بأرض وأنت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خرجوا فرار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نوا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اسألوا اللّه العافية، ولكن إذا لقيتموهم فاصبروا، واعلموا أن الجن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ال 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يقتضي أن الإنسان لا ينبغي له أن يسعى في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شياء ويحرم عليه أشياء فيبخل بالوفاء، كما يفعل كثير ممن يعاهد اللّه عه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ور، وغالب هؤلاء يب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ض الع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ضي أن الإنسان إذا ابتلى فعليه أن يصبر ويثبت ولا ينكل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 الموقنين القائمين ب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بد في جميع ذلك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اجبًا باتفاق المسلمين على أداء الواجبات، وترك المحظ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المصائب عن أن يجزع فيها، والصبر عن اتباع أهواء النفوس فيما نهى اللّ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ّه الصبر في كتابه في أكثر من تسعين موضعًا، وق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bookmarkStart w:id="77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 بِالصَّبْرِ وَالصَّلَاةِ وَإِنَّهَا لَكَبِي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َلَى الْخَاش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9">
        <w:bookmarkStart w:id="78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عِي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َاةِ إِنَّ اللَّهَ مَع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bookmarkStart w:id="79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ْ الصَّلَاةَ طَرَفِي النَّهَارِ وَزُلَفً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bookmarkStart w:id="80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لَا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2">
        <w:bookmarkStart w:id="81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ا يَقُولُونَ وَسَبِّحْ بِحَمْدِ رَبِّكَ قَبْلَ طُلُوعِ الشَّمْ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بْلَ غُرُو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3">
        <w:bookmarkStart w:id="82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اسْتَغْفِرْ لِذَن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علَ الإمَامة في الدين موروثة عن الصبر واليق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bookmarkStart w:id="83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أَئِمَّةً يَهْدُونَ بِأَمْرِنَا لَمَّا صَبَرُوا وَكَان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دين كله علم بالحق وعم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 لابد فيه من الصبر، بل وطلب علمه يحتاج إلى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كم بالعلم فإن طلبه للّه عبادة، ومعرفته خشية، والبح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، وتعلىمه لمن لا يعلمه صدقة، ومذاكرته تسبيح، به يعرف اللّه ويعبد، وبه ي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يوحد، يرفع اللّه بالعلم أقوامًا يجعلهم للناس قادة وأئمة يهتدون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هون إلى ر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بحث عن العلم من الجهاد، ولابد في الجهاد من الصبر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bookmarkStart w:id="84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ص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لَفِي خُسْ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وَعَمِلُوا الصَّالِحَاتِ وَتَوَاصَوْا بِالْحَقِّ و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bookmarkStart w:id="85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ِبَا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ْرَاهِيمَ وَإِسْحَاقَ وَيَعْقُوبَ أُوْلِي الْ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النافع هو أصل الهدى، والعمل بالحق هو الرشاد، وض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، وضد الثاني الغي، فالضلال العمل بغير علم، والغي اتباع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86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ضَلَّ صَاحِبُ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نال الهدى إلا بالعلم، ولا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اد إلا بالصبر، ولهذا 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صبر من الإيمان بمنزلة الرأ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ـ فإذا انقطع الرأس بان الجسد ـ ثم رفع صو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إيمان لمن لا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ضا، فقد تنازع العلماء والمشائخ من أصحاب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في الرضا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واجب أو مستحب 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أو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ال المقتصدين، وعلى الثاني يكون من أعمال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ـر بن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عزيز ولكن الصبر معول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ن تعمل للّه بالرضا مع اليقين فافع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تطع فإن في الصبر على ما تكره خير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جئ في القرآن إلا مدح الراضين لا إيجاب ذلك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ما يفعله الرب بعبده من المصائب، كالمرض والفقر والزلزا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8">
        <w:bookmarkStart w:id="87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رِينَ فِي الْبَأْسَاءِ وَالضَّرَّاءِ وَح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أ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bookmarkStart w:id="88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خُلُوا الْجَنَّةَ وَلَمَّا يَأْتِكُمْ مَثَلُ الَّذِينَ خَلَوْ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مَسَّتْهُمْ الْبَأْسَاءُ وَالضَّرَّاءُ وَزُلْزِ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بأساء في الأموال، والضراء في الأبدان، والزلز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ضا بما أمر اللّه به، فأصله واجب، وهو من الإيمان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 الإيمان من رضى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ًا، وبالإسلام دينًا، وبمحمد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ن توابع المحبة كما سنذكر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bookmarkStart w:id="89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وَرَبِّكَ لَا يُؤْمِنُونَ حَتَّى يُحَكِّمُوكَ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جَرَ بَيْنَهُمْ ثُمَّ لَا يَجِدُوا فِي أَنفُسِهِمْ حَرَجًا مِمَّا قَض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َلِّمُوا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bookmarkStart w:id="90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ضُوا مَا آتَاهُمْ اللَّهُ وَرَسُولُهُ وَقَالُوا حَسْ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bookmarkStart w:id="91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مَا أَسْخَطَ اللَّهَ وَكَرِهُوا رِضْوَان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92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َعَهُمْ أَنْ تُقْب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نَفَقَاتُهُمْ إِلَّا أَنَّهُمْ كَفَرُوا بِاللَّهِ وَبِرَسُولِه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ُونَ الصَّلَاةَ إِلَّا وَهُمْ كُسَالَى وَلَا يُنفِقُونَ إِلَّ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رِ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أحمد والترمذي وغيرهما عن سعد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_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سعادة ابن آدم استخا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رضاه بما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، ومن شقاوة ابن آدم ترك استخارته للّه، وسخطه بما يقسم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ضا بالمنهيات من الكفر والفسوق والعصيان، ف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ع الرضا بها، كما لا تشرع محبتها، فإن اللّه ـ سبحانه ـ لا ير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بها، وإن كان قد قدرها وقضاها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93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لَا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94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ضَى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bookmarkStart w:id="95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هُمْ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يِّتُونَ مَا لَا يَرْضَى مِنْ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خطه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bookmarkStart w:id="96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اتَّبَعُوا مَا أَسْخَطَ اللَّهَ وَكَرِ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ُ فَأَحْبَطَ 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ى من جهة كونها مضافة إلى اللّه خلقًا، وتسخ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كونها مضافة إلى العبد فعلًا وك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لا ينافي الذي قبله، بل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ان إلى أص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إنما قدر الأشياء لحكمة، فهي باعتبار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محبوبة مرضية، وقد تكون في نفسها مكروهة ومسخوطة؛ إذ الشىء الواحد يجت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ن يحب من أحدهما ويكره من الآخر، ك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ددت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اعله ترددي عن قبض نفس عبدي المؤمن يكره الموت وأكره مساءته و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بالرضا بالقضاء الذي هو وصف اللّه وفعله لا بالم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عوله، فهو خروج منه عن مقصود الكلام، فإن الكلام ليس في الرض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ذات الرب ـ تعالى ـ من صفاته وأفعاله، وإنما الكلام في الرضا بمفعو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ما يتعلق بهذا قد بي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 وإن كان من أعمال القلوب فكماله هو الحمد، حتى إن بعضهم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بالرضا؛ولهذا جاء في الكتاب والسنة حمد اللّه على كل حال، وذلك يتضمن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ئه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دعى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دون الذين يحمدون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ء وال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عن النبي صلى الله عليه وسلم أنه كان إذا أتاه الأمر ي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بنعمته تتم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أتاه الأمر الذي يسو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الإمام أحمد عن أبي موسى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 ولد العبد يقول اللّه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ضتم ولد عبدي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ضتم ثمرة فؤاده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عبدي 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ك واسترجع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وا لعبدي ب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، وسموه بيت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بينا محمد صلى الله عليه وسلم هو صاحب لواء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ه هم الحمادون الذين يحمدون اللّه على السراء وال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على ال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 مش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عبد بأن اللّه ـ سبحانه ـ مستوجب لذلك، مستح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فإنه أحسن كل شيء خلقه، وأتقن كل شيء، وهو العلىم الحكيم، الخبي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أن اختيار اللّه لعبده المؤمن، خير من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كما روى مسلم في صحيحه،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يقضي اللّه للمؤمن قضاء إلا كان خيرًا له، وليس ذلك ل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، إن أصابته سراء شكر فكان خيرًا له، وإن أصابته ضراء صبر فكان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بي صلى الله عليه وسلم أن كل قضاء يقضيه اللّه للمؤ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على البلاء ويشكر على السراء فهو خ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bookmarkStart w:id="97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 لَآي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صَبَّارٍ شَك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ا في أربعة مواضع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ا يصبر على البلاء، ولا يشكر على الرخاء، فلا يلز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خيرًا له؛ ولهذا أجيب من أورد هذا على ما يقضي على المؤمن من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إنما يتناول ما أصاب العبد لا ما فعله العب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">
        <w:bookmarkStart w:id="98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اء، ‏</w:t>
      </w:r>
      <w:hyperlink r:id="rId130">
        <w:bookmarkStart w:id="99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َ مِنْ سَيِّئَةٍ ف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اء، و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bookmarkStart w:id="100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لَوْنَاهُمْ بِالْحَسَنَاتِ وَالسَّيِّئَاتِ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اء والضراء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bookmarkStart w:id="101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بْلُوكُمْ بِالشَّرِّ وَالْخ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ن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bookmarkStart w:id="102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تَمْسَس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تَسُؤْهُمْ وَإِنْ تُصِبْكُمْ سَيِّئَةٌ يَفْرَحُوا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حسنات والسيئات يراد بها المسار والمضار، وي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و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في حق المؤمن الصبار الش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 الإيمان، فإذا تاب العبد أحبه اللّه، وقد ترتفع درجته ب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اود بعد التوبة خيرًا منه قبل الخطيئة، فمن قضى له بالتوبة ك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عمل الحسنة فيدخل بها النار، وإن العبد ل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 فيدخل به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يعمل الحسنة فتكون نصب عينه ويعجب بها، و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 فتكون نصب عينه فيستغفر اللّه ويتوب إلى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ثبـت في الصحيـح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ـي صلى الله عليه وسلم 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ـال بالخوا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سيئة فإن عقوبتها تندفع عنه بعشرة 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ب فيتوب اللّه عليه، فإن التائب من الذنب كمن لا ذنب 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 فيغفر له، أو يعمل حسنات تمحوها، فإن الحسنات يذهبن السيئات، أو يدع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 المؤمنون ويستغفرون له حيًا وميتًا، أو يهدون له من ثواب أعمالهم ما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، أو يشفع فيه نبيه محمد صلى الله عليه وسلم، أو يبتليه اللّه ـ تعالى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مصائب تكفر عنه، أو يبتليه في البرزخ بالصعقة فيكفر بها عنه، أو يبت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صات القيامة من أهوالها بما يكفر عنه، أو يرحمه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طأته هذه العشرة، فلا يلومن إلا نفسه، كما قال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وي عنه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ما هي أعمالكم أحص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ثم أوفيكم إياها، فمن وجد خيرًا فليحمد اللّه، ومن وجد غير ذلك فلا يلوم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ؤمن يعلم أن القضاء خير له إذا كان صبارًا شكور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استخار اللّه وعلم أن من سعادة ابن آدم استخارته للّه ورضاه بما قس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كان قد رضى بما هو خيرله، وفي الحديث الصحيح عن على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قضي بالقضاء، فمن رضى فله الرضا، ومن سخط فله ال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رضا والاستخارة، فالرضا بعد القضاء والاستخارة قبل القضاء، وهذا أك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ء والصبر؛ فلهذا ذكر في ذاك الرضا، وفي هذا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كان القضاء مع الصبر خيرًا له، فكيف مع الرضا‏؟‏ وله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 من حرم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ثر الذي رواه الشافع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ا مات سمعوا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بيت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ن في اللّه عزاء من كل مصيبة، وخلفًا من كل هالك، ودركً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، فباللّه فثقوا، وإياه فارجوا، فإن المصاب من حرم الثواب ولهذا لم يؤمر ب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ى للرضا قط، مع أنه لا فائدة فيه، فقد يكون فيه مضرة لكنه يعفى ع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ما يكره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بكاء على الميت على وجه الرحمة حسن مستحب، وذلك لا ي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، بخلاف البكاء عليه لفوات حظه منه، وبهذا يعرف معنى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بكى على المي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رحمة جعلها اللّه في قلوب عباد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ه من عباده الرحـ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ليس كبكاء من يبكي لحظه لا لرحمة الم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ضيل بن عياض لما مات ابنه على فضحـ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 اللّه قد قضى فأحب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ى بما قضى اللّه به، حاله حال حسن بالنسبة إلى أهل 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حمة المي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القضاء وحمد اللّه ـ تعالى ـ كحال النبي صلى الله عليه وسلم فهذا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bookmarkStart w:id="103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كَانَ مِنْ الَّذِينَ آمَنُوا وَتَوَاصَوْا بِالصَّب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صي بالصبر والم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كون فيه صبر بق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ـون فيه رحمة ب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ون فيه القسوة و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المحمو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على ما يصيبه ويرح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من المصنفين في هذا الباب أن الرضا عن اللّه من تو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له، وهذا إنما يتوجه على المأخذ الأول وهو الرضا عنه لاستحقاقه ذلك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طع العبد النظر عن حظه، بخلاف المأخذ الثان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لعلمه بأن المقضي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ثم إن المحبة متعلقة به والرضا متعلق بقضائه، لكن قد يقال في تقرير ما 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بة لل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له نفسه، ومحبة له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، وكذلك الحمد ل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له على ما يستحقه نفسه، وحمد على إحسا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، فالنوعان للرضا كالنوعين ل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ضا به وبدينه وبرسوله، فذلك من حظ المحبة، ولهذا ذك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ذوق طعم الإيمان، كما ذكر في المحبة وجود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حديثان الصحيحان هما أصل فيما يذكر من الوجد والذوق الإيماني الشرعي،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ي الب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 الإيمان من رضي باللّه ربا وبالإسلام دينا وبمحمد 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بهن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ّه ورسوله أحب إليه مما سواهما ومن كان يحب المرء لا يحبه إلا للّ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ره أن يرجع في الكفر بعد إذ أنقذه اللّه منه، كما يكره أن ي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من الكلام على المحب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ّه؛ بل محبة اللّه ورسوله من أعظم واجبات الإيمان و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وله وأجل قواعده، بل هي أصل كل عمل من أعمال الإيمان والدين، كم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كل قول من أقوال الإيمان والدين، فإن كل حركة في الوجود إنما تصدر عن 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ن محبة محمودة، أو عن محبة مذمومة، كما قد بسطنا ذلك في قاعدة المح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أعمال الإيمانية الدينية لا تصدر إلا عن المحبة المح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محبة المحمودة هي محبة اللّه ـ سبحانه وتعالى ـ إذ العمل الصادر عن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ة عند اللّه لا يكون عملًا صالحًا، بل جميع الأعمال الإيمانية الدينية لا 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محبة اللّه، فإن اللّه ـ تعالى ـ لا يقبل من العمل إلا ما أريد به وجه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ى الشركاء عن الشرك، فمن عمل عملًا فأشرك فيه غيري فأنا منه بريء وهو كله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في الصحيح حديث الثلاثة الذين هم أول من تسعر بهم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ئي، والمجاهد المرائي، والمتصدق الم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خلاص الدين للّه هو الدين الذي لا يقبل اللّه سواه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ه الأولين والآخرين من الرسل، وأنزل به جميع الكتب، واتفق عليه أئ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هذا هو خلاصة الدعوة النبوية، وهو قطب القرآن الذي تدور عليه ر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زِيلُ الْكِتَابِ مِنْ اللَّهِ الْعَزِيزِ الْحَكِي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 إِلَيْكَ الْكِتَابَ بِالْحَقِّ فَاعْبُدْ اللَّهَ مُخْلِص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دّ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لِلَّهِ الدِّينُ الْخَالِص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ورة كلها عامتها في هذا المعنى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أُمِرْت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َ اللَّهَ مُخْلِصًا لَهُ الدّ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ِرْتُ لِأَنْ أَكُونَ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للَّهَ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ًا لَهُ دِي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اللَّهُ بِكَا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َهُ وَيُخَوِّفُونَكَ بِالَّذِينَ مِنْ دُو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ْ مَا تَدْعُونَ مِنْ دُونِ اللَّهِ إِنْ أَرَاد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بِضُرٍّ هَلْ هُنَّ كَاشِفَاتُ ضُر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اتَّخَذُوا مِنْ دُونِ اللَّهِ شُفَعَاءَ قُلْ أَ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لَا يَمْلِكُونَ شَيْئًا وَلَا يَعْقِ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لَّهِ الشَّفَا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لَهُ مُلْكُ السَّمَاوَاتِ وَالْأَرْضِ ثُمَّ إِلَيْهِ تُرْجَع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ذُكِرَ اللَّهُ وَحْدَهُ اشْمَأَزَّتْ قُلُوبُ الَّذِينَ لَا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آخِرَةِ وَإِذَا ذُكِرَ الَّذِينَ مِنْ دُونِهِ إِذ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بْش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َن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فَاعْبُدْ وَكُنْ مِنْ 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ما قصه من قصة آدم وإبلي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عِزَّ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ُغْوِيَنَّهُمْ أَجْمَع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 إِلَّا مَنْ اتَّبَعَكَ مِنْ ا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يْسَ لَهُ سُلْطَانٌ عَلَى الَّذِينَ آمَنُوا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يَتَوَكّ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سُلْطَانُهُ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نَهُ وَالَّذِينَ هُمْ بِهِ 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سلطان الشيطان وإغواءه إنما هو لغير المخلصين؛ ولهذا قال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 عَنْهُ السُّوءَ وَالْفَحْشَاءَ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بَادِنَا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تباع الشيطا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ا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 مِنْكَ وَمِمَّنْ تَبِع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 يَغْفِرُ أَنْ يُشْرَكَ بِهِ 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ْ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لم يتب؛ ولهذا خصص الشرك، وقيد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بالمشيئة، فأخبر أنه لا يغفر الشرك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 منه، وما دونه يغفره ل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عِب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ْفُسِهِمْ لَا تَقْنَطُوا مِنْ ر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تائبين؛ ولهذا عم وأطلق، وسياق الآية يبين ذلك مع سبب نز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سبحانه ـ أن الأولين والآخرين إنما أمروا بذلك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كالسورة التي قرأها النبي صلى الله عليه وسلم على أُبَيِّ لما أمره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أن يقرأ عليه قراءة إبلاغ وإسماع بخصوص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كِتَابَ إِلَّا مِنْ بَعْدِ مَا جَاءَتْهُمْ الْبَيِّنَة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 إِلَّا لِيَعْبُدُوا اللَّهَ مُخْلِصِينَ لَهُ الد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نَفَاء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يقة قول لا إله إلا اللّه، وبذلك بعث جميع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ْ قَبْلِكَ مِنْ ر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نَّهُ لَا إِلَهَ إِلَّا أَنَا فَاعْبُد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ْ قَبْلِكَ مِنْ ر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نَا مِنْ دُونِ الرَّحْمَانِ 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َسُولًا أَنْ اُعْبُدُوا اللَّهَ وَاجْتَنِ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رسل افتتحوا دعوتهم بهذا الأصل كما قال نوح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 مَا لَكُمْ مِنْ إِلَه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هود وصالح وشعيب ـ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وغيرهم ك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 مَا لَكُمْ مِنْ إِلَه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سيما أ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الذين اتخذ اللّه كلاهما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حمدًا ـ عليهما السلام ـ فإن هذا الأصل بينه اللّه بهما وأيده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ره بهما، فإبراهيم هو الإمام الذي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إِم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ذريته جعل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الرسل، فأهل هذه النبوة والرسالة هم من آله الذين بارك اللّه عليهم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إِبْرَاهِيمُ لِأَبِيهِ وَقَوْمِهِ إِن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رَاءٌ مِمَّا تَعْبُ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 فَطَرَنِي فَإِنَّهُ سَيَهْدِي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هَا كَلِمَةً بَاقِيَةً فِي عَقِبِهِ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كلمة هي كلمة الإخلاص للّه وهي البراءة من كل معبود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الذي فطرنا كما قال صاحب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لِي لَا أَعْبُدُ الَّذِي فَطَرَ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لَيْهِ تُرْجَعُون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أَتَّخِذُ مِنْ دُونِهِ آلِهَةً إِنْ يُرِدْ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ْمَانُ بِضُرٍّ لَا تُغْنِ عَنِّي شَفَاعَتُهُمْ شَيْئًا وَلَا يُنقِذُو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ِي إِذًا لَفِي ضَلَالٍ مُبِي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ق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ذكر ما يبين ضلال من اتخذ بعض الكواكب ربًا يعبده من دون اللّ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فَ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يَاقَوْمِ إِنِّي بَرِيءٌ مِمَّا تُشْرِك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وَجَّهْتُ وَجْه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 فَطَرَ السَّمَاوَاتِ وَالْأَرْضَ حَنِيفًا وَمَا أَ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خَا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ُمْ أَشْرَكْتُمْ بِاللَّهِ مَا لَمْ يُنَزِّلْ بِهِ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-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إبراهيم الخليل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ْ مَا كُنْتُمْ تَعْبُ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بَاؤُكُمْ الْأَقْد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نِي فَهُوَ يَهْدِينِي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طْعِمُنِي وَيَسْقِينِي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رِضْتُ فَهُوَ يَشْفِينِي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مِيتُنِي ثُمَّ يُحْي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-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أُسْوَةٌ حَسَنَةٌ فِي إِبْرَاهِيمَ وَالَّذِينَ مَعَهُ إِذْ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وْمِهِمْ إِنَّا بُرَآءُ مِنْكُمْ وَمِمَّا تَعْبُدُونَ مِنْ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ْنَا 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صلى الله عليه وسلم هو الذي أقام اللّه به الدين الخالص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توحيد، وقمع به المشركين من كان مشركًا في الأصل، ومن الذين كفرو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، وقال صلى الله عليه وسلم فيما رواه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السي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ساعة حتى يعبد اللّه وحده لا شريك له، وجعل رزقي تحت ظل رمحي، وجعل الذ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ر على من خالف أمري، و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قدم بعض ما أنز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آيات المتضمنة ل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فّ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لَهَكُمْ لَ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قِيلَ لَهُمْ لَا إِلَهَ إِلَّا اللَّهُ يَسْتَكْبِ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نَّا لَتَارِكُوا آلِهَتِنَا لِشَاعِرٍ مَجْنُونٍ 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جَاءَ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َقَ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لَهُمْ رِزْ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ْلُو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اكِهُ وَهُمْ مُكْر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ذكره من 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ي التوحيد وإخلاص الدين للّه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يَصِف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 اللَّهِ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َرْكِ الْأَسْفَلِ مِنْ النَّارِ وَلَنْ تَجِدَ لَهُمْ نَص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ابُوا وَأَصْلَحُوا وَاعْتَصَمُوا بِاللَّهِ وَأَخْلَصُوا دِي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أُوْلَئِكَ مَعَ الْمُؤْمِنِينَ وَسَوْفَ يُؤْتِ اللَّهُ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فهذا الأصل في سورة الأنعام، والأعراف، والنور، وآل ط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حم، وآل الر، وسور المفصل وغير ذلك من السور المكية ومواضع من السور المد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ظاهر، فهو أصل الأصول وقاعدة الدين حتى في سورتي الكافرون و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سورت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قرأ بهما في صلاة التطوع كركعتي الطواف، وسنة الف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تضمنتان ل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أَيُّهَا الْكَافِرُونَ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تض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وحيد العملي الإرادي، وهو إخلاص الدين للّه بالقصد والإرادة، وهو الذي ي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ئخ التصوف غالبًا، وأما سورة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ضمنة ل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 العملي كما ثبت في الصحيحين عن عائشة أن رجلًا كا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ّ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ه لم يفعل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فة الرحمن فأنا أحب أن أقرأ ب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ه أن اللّه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ضمنت هذه السورة من وصف اللّه ـ سبحانه وتعالى ـ الذي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هل التعطيل وقول أهل التمثيل، ما صارت به هي الأصل المعتمد في مسائل الذ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نا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اعتماد الأئمة عليها مع ما تضمن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أحد الصمد، كما جاء تفسيره عن النبي صلى الله عليه وسلم و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ما دل على ذلك من ال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صود هن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العملي، وهو إخلاص الدين للّ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النوعين مرتبطً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أحد من أهل التعطيل الجهمي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 المشبهة إلا وفيه نوع من الشرك العملي؛ إذ أصل قولهم فيه شرك و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بين خلقه، أو بينه وبين المعدومات كما يسوى المعطلة بينه وبين المعد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سلبية التي لا تستلزم مدحًا ولا ثبوت كمال، أو يسوون بينه وبين النا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في صفات النقص، وكما يسوون إذا أثبتوا هم ومن ضاهاهم من الممثلة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خلوقات في حقائقها حتى قد يعبدونها فيعدلون بربهم، ويجعلون له أند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وون المخلوقات ب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كثيرًا ما يعدلون الخالق بالمخلوق، ويمثلونه به حتى يص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العجز والفقر والبخل ونحو ذلك من النقائص التي يجب تنزيهه عنها وهي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والنصارى كثيرًا ما يعدلون المخلوق بالخالق حتى يجعلوا في المخلوقات من ن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وصفات الإلهية، ويجوزون له مـا لا يصلح إلا للخالق سبحانه وتعالى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قد أمرنا أن نسأله أن يهدينا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صراط الذين أنعم عليهم من النبيين والصديقين والشهداء وال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وب عليهم، والنصارى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مة من فيه شبه من هؤلاء وهؤل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 سنن من كان قبلكم، حذو القُذَّة بالقذ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جُحْر ضَبٍّ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صل العمل الديني هو إخلاص الدين للّّه، وهو إرادة اللّ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الشيء المراد لنفسه هو المحبوب لذاته، وهذا كمال المحبة، لكن أكثر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مسمى باسم العباد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اعْبُدُوا رَبَّكُمْ الَّذِي خَلَقَكُمْ وَالَّذِي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، والعبادة تتضمن كمال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يته، وكمال الذل ونهايته، فالمحبوب الذي لا يعظم ولا يذل له لا يكون معبو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ظم الذي لا يحب، لا يكون معبودًا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ـ أن المشركين بربهم الذين يتخذون من دون اللّّه أندادًا،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هم كما يحبون اللّه، فالذين آمنوا أشد حبًا للّه منهم للّه ولأوثانهم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علم باللّه، والحب يتبع العلم؛ ولأن المؤمنين جعلوا جميع حبهم للّ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أولئك جعلوا بعض حبهم لغيره وأشركوا بينه وبين الأنداد في الحب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 مَثَلًا رَجُلًا فِيهِ شُرَكَاءُ مُتَشَاكِس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جُلًا سَلَمًا لِرَجُلٍ هَلْ يَسْتَوِيَانِ مَثَلًا الْحَمْدُ لِلَّهِ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محبة فيه إطلاق وعموم، فإن المؤمن يحب اللّه ويحب 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ياءه وعباده المؤمنين، وإن كان ذلك من محبة اللّه، وإن كانت المحبة التي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ها غيره؛ ولهذا جاءت محبة اللّه ـ سبحانه وتعالى ـ مذكورة بما يختص 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من العبادة والإنابة إليه والتبتل ل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ه الأسماء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ّ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كما بين أن محبته أصل الدين، فقد بين أن كمال الدين بك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ه بنقصها،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، وعم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ذروة سنامه الجهاد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جهاد ذروة سنام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لاه وأش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جِّ وَعِمَارَةَ الْمَسْجِدِ الْحَرَامِ كَمَنْ آمَنَ بِاللَّ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ِ وَجَاهَدَ فِي سَبِيلِ اللَّهِ لَا يَسْتَوُونَ عِن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صوص في فضائل الجهاد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ه أفضل ما تطوع به العبد، والجهاد دليل المحبة ال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َانَ آبَاؤُكُمْ وَأَبْنَاؤُكُمْ وَإِخْوَان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زْوَاجُكُمْ وَعَشِيرَ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صفة المحبين المحب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مَنْ يَرْتَدَّ مِنْكُمْ عَنْ دِينِهِ فَسَوْفَ يَأْتِي اللَّهُ ب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هُمْ وَيُحِبُّونَهُ أَذِلَّةٍ عَلَى الْمُؤْمِنِينَ أَعِزَّة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 يُجَاهِدُونَ فِي سَبِيلِ اللَّهِ وَلَا يَخَافُونَ لَو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المحبوبين المحبين بأنهم أذ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عزة على الكافرين، وإنهم يجاهدون في سبيل اللّه، ولا يخافون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حبة مستلزمة للجهاد؛ لأن المحب يحب ما يحب محبوبه، ويبغ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 محبوبه، ويوالي من يواليه ويعادي من يعاديه، ويرضى لرضاه ويغضب لغضبه، و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أمر به وينهى عما ينهى عنه، فهو موافق 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يرضى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هم ويغضب لغضبهم؛ إذ هم إنما يرضون لرضاه ويغضبون لما يغضب له،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أبي بكر في طائفة فيهم صهيب و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أغضبتهم ل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تهم لقد أغضبت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تي، هل أغضبت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ّه لك يا أبا بكر وكان قد مر بهم أبو سفيان بن حر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 من عدو اللّه مأخذها، فقال لهم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ون هذا لسيد قريش ‏؟‏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ذلك للنبي صلى الله عليه وسلم فقال له ما تقدم؛ لأن أولئك إنما قا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ًا للّه؛ لكمال ما عندهم من الموالاة للّه ورسوله، والمعاداة لأعد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في الحديث الصحيح فيما ي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عبدي يتقرب إلى بالنوافل حتى أحبه، فإذا أحببته كنت سمع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به، وبصره الذي يبصر به، ويده التي يبطش بها، ورجله التي يمشي بها، فبي يس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يبصر، وبي يبطش، وبي يمشي ولئن سألني لأعطينه، ولئن استعاذني لأعيذن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ت عن شيء أنا فاعله ترددي عن قبض نفس عبدي المؤمن يكره الموت وأنا أكره مساء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ـ أنه يتردد لأن التردد تعارض إرادتين، وهو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يحب ما يحب عب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ما يكرهه، وهو يكره الموت فهو يكره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مس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ـ سبحانه ـ قد قضى بالموت فهو يريد أن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ًا، ثم بين أنه لابد من وقو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تفاق واتحاد في المحبوب المرضي المأمور به والمبغض ال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حاد نوعي وصفي، وليس ذلك اتحاد الذاتين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ممتنع، والقائل به كافر، وهو قول النصارى والغالية من الرافضة والن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اجية ونحوهم، وهو الاتحاد المقيد في شيء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تحاد المطلق ـ الذي هو قول أهل وحدة الوجود الذين 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 هو عين وجود الخالق ـ فهذا تعطيل للصانع وجحود له، وهو جامع لكل 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اتحاد نوعان، فكذلك الحلول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 المقيد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خاص، و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وله في كل شيء، وهم الجهم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ع لبعض المصطلمين من أهل الفناء في المحبة أن يغيب بمحبو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حبه، ويغيب بمذكوره عن ذكره، وبمعروفه عن معرفته، وبموجوده عن وجوده،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إلا محبوبه فيظن في زوال تمييزه ونقص عقله وسكره أنه هو محب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بوبًا وقع في اليم فألقى المحب نفسه خلف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عت فأنت 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ك ‏؟‏ فقال، غبت بك عني، فظننت أنك أني، فلا ريب أن هذا خطأ و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كان هذا لقوة المحبة والذكر من غير أن يحصل عن سبب محظور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قله كان معذورًا في زوال عقله، فلا يكون مؤاخذًا بما يصدر منه من الكلا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تي زال فيها عقله بغير سبب محظور، كما قيل في عقلاء المج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هم اللّه عقولًا وأحوالًا، فسلب عقولهم وأبقى أحوالهم، وأسقط ما فرض بما 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سبب الذي به زوال العقل محظورًا لم يكن ال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ًا، وإن كان لا يحكم بكفره في أصح القولين، كما لا يقع طلاقه في أصح القو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نزاع في الحكم مش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في هذا، وفيمن يسلم له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سلم في قاعد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فالفناء الذي يفضي بصاحبه إلى مثل هذا حال ناقص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غير مكلف؛ ولهذا لم يرد مثل هذا عن الصحابة الذين هم أفضل هذه الأمة و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محمد صلى الله عليه وسلم وهو أفضل الرسل، وإن كان لهؤلاء في صعق موسى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، وإنما حدث زوال العقل عند الواردات الإلهية على بعض التابعين ومن بعد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حبة التامة مستلزمة لموافقة المحبوب في محبوبه ومكروهه وولايته وعدا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علوم أن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لّه المحبة الواجبة فلابد أن يبغض أعداءه، ولا بد أ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ه من جهادهم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قَاتِلُونَ فِي سَبِيلِهِ صَفًّا كَأَنَّهُمْ بُن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صُوص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 التام لا يؤثر فيه لوم اللائم وعذل العاذل، بل ذلك يغ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زمة المحبة، كما قد قال أكثر الشعراء في ذلك، وهؤلاء هم أهل الملام المحمو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خافون من يلومهم على ما يحب اللّه ويرضاه من جهاد أعدائه، فإن الم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لام على فعل ما يكرهه اللّه أو ترك ما أحبه فهو لوم بحق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مود الصبر على هذا الملام، بل الرجوع إلى الحق خير من التمادي في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حصل الفرق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فعلون ما يحبه اللّه ورسوله ولا ي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مة لائم في ذلك، و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فعلون ما يبغضه اللّه ورسوله ويص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حبة أصل كل عمل ديني، فالخوف والرجاء وغيرهم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يرجع إليها، فإن الراجي الطامع إنما يطمع فيما يحبه لا فيما ي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ئف يفر من الخوف لينال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يَبْتَغُونَ إِلَى رَبِّهِمْ الْوَسِيلَةَ أَيُّهُم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جُونَ رَحْمَتَهُ وَيَخَافُونَ عَذَا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الَّذِينَ هَاجَرُوا وَجَاهَد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يَرْجُونَ رَحْمَة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 اسم جامع لكل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ه اسم جامع ل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ة هي الجنة، ودار العذاب الخالص هي النار، وأما الدنيا فدار امتزاج، فال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لق بدخول الجنة فالجنة اسم جامع لكل نعيم، وأعلاه النظر إلى وجه اللّ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 عن عبد الرحمن بن أبي ليلى عن صهيب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 إن لكم عن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ًا يريد أن ينجزك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؟‏ ألم يبيض وجوهنا‏؟‏ ألم ي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زيننا ويدخلنا الجنة وينجينا من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الحجاب فين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ما أعطاهم شيئًا أحب إليهم من 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تبين زوال الاشتباه ف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تك شوق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تك ولا خوفًا من نارك، وإنما عبدتك شوقًا إلى رؤيتك، فإن هذا القائل ظن هو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 أن الجنة لايدخل في مسماها إلا الأكل والشرب واللباس والنكاح والسماع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فيه التمتع بالمخلوقات، كما يوافقه على ذلك من ينكر رؤية اللّه من 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يقربها ويزعم أنه لا تمتع بنفس رؤية اللّه، كما يقوله طائفة من المتفق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ؤلاء متفقون على أن مسمى الجنة والآخ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فيه إلا التمتع بالمخلوقا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من غلط من المشائخ لما س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مَنْ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مِنْكُمْ مَنْ يُرِيدُ الْآخِر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ين من يريد اللّه، وقال آخ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اشْ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ْمُؤْمِنِينَ أَنفُسَهُمْ وَأَمْوَالَهُمْ بِأَنّ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نفوس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فأين النظر إليه، وكل هذا لظنهم أن الجنة لا يدخل فيها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جنة هي الدار الجامعة لكل نعيم، وأعلى ما فيها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جه اللّه، وهو من النعيم الذي ينالونه في الجنة، كما أخبرت به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فإنهم محجوبون عن ربهم، ويدخلون النار، مع أن قائل هذا القو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ًا بما يقول فإنما قصده أنك لو لم تخلق نارًا أو لو لم تخلق جنة لكان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ويجب التقرب إليك والنظر إليك، ومقصوده بالجنة هنا ما يتمتع فيه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ل الحي بغير حب ولا إرادة أصلا، فهذا ممتنع وإن تخي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طين من النساك، وظن أن كمال العبد ألا تبقى له إرادة أصلا؛ فذاك لأنه 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فناء والفاني ـ الذي يشتغل بمحبوبه ـ له إرادة ومحبة ولكن لا يشعر بها، ف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شيء، والإرادة شيء، والشعور بها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شعروا بها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ها وهو غلط، فالعبد لا يتصور أن يتحرك قط إلا عن حب وبغض وإرادة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أسماء حارث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إنسان له 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عمل، وله هم وهو 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لكن تارة يقوم بالقلب من محبة اللّه ما ي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اعته، ومن إجلاله والحياء منه ما ينهاه عن معصيته، كما قال عمر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بد صهيب، لو لم يخف اللّه لم يعص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 يعصه ولو لم يخ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خافه، فإن إجلاله وإكرامه للّه يمنعه من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جي الخائف إذا تعلق خوفه ورجاؤه بالتعذب باحتجاب الرب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عم بتجليه له، فمعلوم أن هذا من توابع محبته له، فالمحبة هي التي أوجبت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لي والخوف من الاحتجاب، وإن تعلق خوفه ورجاؤه بالتعذب بمخلوق والتنعم ب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طلب ذلك بعبادة اللّه المستلزمة محبته، ثم إذا وجد حلاوة محبة اللّه و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ى من كل محبة؛ ولهذا يكون اشتغال أهل الجنة بذلك أعظم من كل شيء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جنة يلهمون التسبيح كما يلهمون النَّف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ين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مهم بذكر اللّه و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وف من التعذب بمخلوق والرجاء له يسوقه إلى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تي ه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نبني على أصل المحب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طق الكتاب والسنة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عباد المؤمنين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رَسُولِهِ وَجِهَادٍ فِي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ّه ورسوله أحب إليه مما سواهما، وأن يحب المرء لا يح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أن يكره أن يرجع في الكفر بعد إذ أنقذه اللّه منه كما يكره أن ي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حبة رسول اللّه صلى الله عليه وسلم وجبت لمحبة اللّ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ْ مِنْ اللَّ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حتى أكون أحب إليه من ولده ووالد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ا رسول اللّه لأنت أحب إلىَّ من كل شيء إلا من نف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عمر، حتى أكون أحب إليك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أنت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َّ من نف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حبة صحابته وقرابته، كما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إيمان حب الأنصار، وآية النفاق بغض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غض الأنصار رجل يؤمن باللّ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لى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عهد النبي الأمي إلىَّ أنه لا يحبني إلا مؤمن، ولا يبغضني إل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أنه قال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يدخلون الجنة حتى يحبوكم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را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، وقد روى حديث عن ابن عباس مرفوعً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اللّه لما يغذوكم به من نعمه، وأحبوني بحب اللّه، وأحبوا أهل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بة الرب ـ سبحانه ـ لعبده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خ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[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سِنُوا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ُحِبُّ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تِمُّوا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هْدَهُمْ إِلَى مُدَّتِهِمْ 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سْتَقَامُوا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 لَهُمْ 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قَاتِلُونَ فِي سَبِيلِهِ صَفًّا كَأَنَّهُمْ بُن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صُوص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وْف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هْدِهِ وَاتَّقَى فَإِنَّ اللَّهَ يُحِبُّ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عمال التي يحبها اللّه من الواجبات والمستحبات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ة فكثيرة معروفة، وكذلك حبه لأهلها وهم المؤمنون أولياء اللّه الم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حبة حق كما نطق بها الكتاب والسنة، والذي عليه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 وأهل السنة والحديث وجميع مشائخ الدين المتبعون، وأئمة التصوف إن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محبوب لذاته محبة حقيقية، بل هي أكمل محبة، فإنه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حب عباده المؤمنين محبة حق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ت الجهمية حقيقة المحبة من الطرفين، زعمًا منهم أن المح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لمناسبة بين المحب والمحبوب، وأنه لا مناسبة بين القديم والمحدث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، وكان أول من ابتدع هذا في الإسلام هو الجعد بن درهم في أوائل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ضحى به خالد بن عبد اللّه القسري أمير العراق والمشرق ب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ضح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ضَحُّوا تقبل اللّه ضحاياكم، فإني مُضَحّ بالج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رهم، إنه زعم أن اللّه لم يتخذ إبراهيم خليلًا ولم يك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 تكليمًا، ث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ه، وكان قد أخذ هذا المذهب عنه الجهم بن صفوان فأظهره وناظر عليه، وإليه أ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همية، فقتله سلم بن أحوز أمير خراسان بها، ثم انتقل ذلك إلى المعتزلة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بيد، وظهر قولهم أثناء خلافة المأمون، حتى امتحن أئمة الإسلام ود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ة ل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قولهم هذا مأخوذ عن المشركين والصابئة من البراهمة و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تدعة أهل الكتاب الذين يزعمون أن الرب ليس له صفة ثبوتية أصلًا، وهؤلاء هم 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خليل ـ عليه السلام ـ وهم يعبدون الكواكب ويبنون الهياكل للعقول و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هم ينكرون في الحقيقة أن يكون إبراهيم خليلًا، وموسى كليما، لأن الخل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محبة المستغرقة للمحب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تخللت مسلك الروح 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ا سمى الخليل خ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ذا ما ثبت في الصحيح عن أبي سعيد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من أهل الأرض خليلًا لاتخذت أبا بكر خليلً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 خل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رأ إلى كل خليل من خ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متخذًا من أهل الأرض خليلًا لاتخذت أبا بكر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اتخذني خليلًا كما اتخذ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صلى الله عليه وسل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ه أن يتخذ من المخلوقين خليلًا، وأنه لو أمكن ذلك لكان أحق الناس به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صلى الله عليه وسلم قد وصف نفسه بأنه يحب أشخا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ي لأ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يد ب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رسول اللّه صلى الله عليه وسلم، وكذلك ابنه أسامة حبه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حب إليك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فاطمة ابنته ـ رضي اللّ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ح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ي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فأحبه، وأحب من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نفسه بمحبة أشخاص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رأ إلى كل خليل من خ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متخذًا من أهل الأرض خليلا لاتخذت أبا بكر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الخلة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محبة بحيث هي من كمالها وتخللها المحب حتى يكون المحبوب بها محبوبًا ل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شيء آخر؛ إذ المحبوب لشيء غيره هو مؤخر في الحب عن ذلك الغير، ومن كمال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شركة والمزاحمة لتخللها المحب ففيها كمال التوحيد وكمال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ة تنافى المزاحمة، وتقدم الغير بحيث يكون المحبوب محب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ذ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لا يزاحمه فيها غيره، وهذه محبة لا تصلح إلا للّّه، فلا يجوز أن يش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ما يستحقه من المحبة، وهو محبوب لذاته وكل ما يحب غيره ـ إذا كان محب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ـ فإنما يحب لأجله، وكل ما أحب لغيره فمحبته باطلة، فالدنيا ملعونة ملع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ما كان 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خلة كذلك فمن المعلوم أن من أن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ّه محبوبًا لذاته ينكر مخال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ًا إن أنكر محبته لأحد من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نكر أن يتخذه خليلًا بحيث يحب الرب ويحبه العبد على أكمل ما يصلح ل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كليمه لموسى أنكروه؛ لإنكارهم أن تقوم به صفة من الصف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ن الأفعال، فكما ينكرون أن يتصف بحياة أو قدرة أو علم أو أن يستوى أو أن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نكرون أن يتكلم أو يكلم، فهذا 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هِمْ مِثْلَ قَوْلِهِمْ تَشَابَه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كان الإسلام ظاهرًا والقرآن متلوا، لا يمكن جحده لم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أخذوا يلحدون في أسماء اللّه ويحرفون الكلم عن مواضعه فتأولوا محبة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مجرد محبتهم لطاعته أو التقرب إليه، وهذا جهل عظيم؛ فإن محبة الم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رب إليه تابع لمحبته وفرع عليه، فمن لا يحب الشيء لا يمكن أن يحب التقرب إ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تقرب وسيلة، ومحبة الوسيلة تبع لمحبة المقصود، فيمتنع أن تكون الوسي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حبوب هي المحبوب دون الشيء المقصود بال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بادة والطاعة، إذا قيل في المطاع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عبادته، فإن محبته ذلك تبع لمحبته، وإلا فمن لا يحب لا يحب طاعته وعب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ا يعمل لغيره إلا لعوض يناله منه أو لدفع عقوبة فإنه يكون معاوضًا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ديًا منه لا يكون محب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إن هذا يحبه ويفسر ذلك بمحبة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، فإن محبة المقصود وإن استلزمت محبة الوسيلة أو غير محبة الوسيلة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أن يعبر ب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عوض والسلامة عن محبة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حبة اللّ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لها بمجرد محبة العوض، ألا ترى أن من استأجر أجيرًا بعوض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بمجر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ستأجر الرجل من لا يحبه بحال بل من يبغضه، وكذلك من اف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عمل من عذاب معذب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به بل يكون مبغض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عباده المؤمنين من أنهم يحبونه يمتنع ألا يكون معناه إلا مجرد محبة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الون به بعض الأغراض المخلوقة من غير أن يكون ربهم محبوبًا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فظ العبادة متضمن للمحبة مع الذل كما تقدم؛ وله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قلب للبشر على 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علق القلب بالمحبوب، ثم الص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باب القلب إليه، ثم الغ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حب اللازم، ثم العشق و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عبد للمحبوب، والمتيم المعبود، وتيم اللّه عبد اللّه فإن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ذاكرًا معبدًا مذللًا لمحب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سم الإنابة إليه يقتضى المحبة أيضًا، وما أشبه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 هذا الذي قالوه حقًا من كون ذلك مجازًا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ف والإضمار، فالمجاز لا يطلق إلا بقرينة تبي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ليس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سنة رسوله ما ينفي أن يكون اللّه محبوبًا، وألا يكون المحبوب إلا الأع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لالة المتصلة ولا المنفصلة بل ولا في العق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صحة إطلاق نفيه، فيجب أن يصح إطلاق القول بأن اللّه لا يُحِبّ ولا يُحَب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طلق إمامهم الجعد ابن درهم أن الله لم يتخذ إبراهيم خليلًا، ولم يكل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مًا، ومعلوم أن هذا ممتنع بإجماع المسلمين، فعلم دلالة الإجماع على 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، بل هي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يضًا، فقد فرق بين محبته ومحبة العمل ل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لَّهِ وَرَسُولِهِ وَجِهَادٍ فِي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رق بين محبته ومحبة رسول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مراد بمحبته ليس إلا محبة العمل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كريرًا، أو من باب عطف الخاص على العام، وكلاهما على خلاف ظاهر الكلام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مصير إليه إلا بدلالة تبي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لا يجوز أن تفسر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رسوله، فكذلك لا يجوز تفسيرها بمجرد محبة العمل له، وإن كانت محبته ت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رسوله ومحبة العم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تعبير بمحبة الشيء عن مجرد محبة طاعته لا عن محب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ا يعرف في اللغة لا حقيقة ولا مجازًا، فحمل الكلام عليه تحريف محض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نا في مواضع من القواعد الكبار أنه لا يجوز أن يكون غير اللّه محبوبًا م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 كما لا يجوز أن يكون غير اللّه موجودًا بذاته، بل لا رب إلا اللّه، و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 المعبود، الذي يستحق أن يحب لذاته ويعظم لذاته، كمال المحبة و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لود يولد على الفطرة فإنه ـ سبحانه ـ فطر القـلوب على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بوباتها ومراداتها ما تطمئن إليه وتنتهى إليه إلا اللّه وحده، وإن كل ما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من مطعوم وملبوس ومنظور ومسموع وملموس يجد من نفسه أن قلبه يطلب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ويحب أمرًا غيره يتألهه ويصمد إليه ويطمئن إليه ويرى ما يشبه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؛ ولهذا قال اللّه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بِذِك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طْمَئِنُّ الْقُلُو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حمار عن النبي صلى الله عليه وسلم ع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لقت 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فاءَ فاجتالتهم الشياطين، وحرمت عليهم ما أحللت لهم، وأمرتهم أن يشركوا بي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به سل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ي الصحيحين عن أبي هريرة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، فأبواه يهودانه وينصرانه ويمجسانه، كما تن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 بهيمة جمعاء، هل تحسون فيها من ج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قو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كل ما فطرت القلوب على محبته من نعوت الكمال فاللّ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له على الكمال، وكل ما في غيره من محبوب فهو منه ـ سبحانه وتعالى ـ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لأن يحب على الحقيقة و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ار محبة العبد لربه هو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لكونه إلهًا معبودًا، كما أن إنكار محبته لعبده يستلزم إنكار مشيئ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إنكار كونه ربًا خالقًا فصار إنكارها مستلزمًا لإنكار كونه رب الع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ونه إله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قول أهل التعطيل والجح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ت الأمتان قبلنا على ما عندهم من مأثور وحكم ع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ـ صلوات اللّه عليهما وسلامه ـ أن أعظم الوصايا أن تحب اللّه بكل قلبك وعق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ك، وهذا هو حقيقة الحنيفية ملة إبراهيم التي هي أصل شريعة 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، وإنكار ذلك هو مأخوذ عن المشركين والصابئين أعداء إبراهيم الخليل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على ذلك من متفلسف ومتكلم ومتفقه ومبتدع أخذه عن هؤلاء، وظه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الباطنية من الإسماعيلية؛ ولهذا قال الخليل إمام الحنفاء ـ صلو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ْ مَا كُنْتُمْ تَعْبُ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بَاؤُكُمْ الْأَقْد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لَا يَنْ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ٌ وَلَا بَ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أَتَى اللَّهَ بِقَل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ليم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مناسبة بين المحدث والقديم توجب محب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تعه ب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مجمل، فإن أرادوا بالمناسبة أنه ليس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د فهذا حق، وإن أرادوا أنه ليس بينهما من المناسبة ما بين الناكح والمنك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كل والمأكول أو نحو ذلك فهذا أيضًا حق، وإن أرادوا أنه لا مناسبة بينهما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حدهما محبًا عابدًا والآخر معبودًا محبوبًا فهذا هو رأس المسأ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حتجاج به مصادرة على المطلوب، ويكفي في ذلك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مناسبة تقتضي المحبة الكاملة إلا المناس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خلوق والخالق، الذي لا إله غيره، الذي هو في السماء إله وفي الأرض إله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أعلى في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 هؤلاء جحد كون اللّه معبو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؛ ولهذا وافق على هذه المسألة طوائف من الصوفية المتكلمين الذين ينك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ّه محبًا في الحقيقة، فأقروا بكونه محبوبًا ومنعوا كونه محبًا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فوا مع ما كانوا عليه من قول أولئك المتكلمة، فأخذوا عن الصوفية مذه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إن كانوا قد يخلطون فيه، وأصل إنكارها إنما هو قول المعتزلة ونح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فأما محبة الرب عبده فهم لها أشد إنك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كروها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يتأولونها بنفس المفعولات التي يحبها العبد فيجعلون محبته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يجعلونها نفس إرادته لتلك المفع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قواعد الصفات والقدر وليس 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قد دل الكتاب والسنة واتفاق سلف الأمة على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ويرضى ما أمر بفعله من واجب ومستحب، وإن لم يكن ذلك موجودًا، وعلى أنه قد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أمور يبغضها ويسخطها من الأعيان والأفعال كالفسق والكفر، وقد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لَا يُحِبُّ الْ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ضَى لِعِبَادِهِ الْكُف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إنما هو ذكر محبة العباد لإل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ذلك هو أصل أعمال الإيمان، ولم يتبين بين أحد من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ن الصحابة والتابعين لهم بإحسان نزاع في ذلك، وكانوا يحركون هذه المحب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اللّه أن تحرك به من أنواع العبادات الشرعية، كالعرفان الإيماني و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ي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 إِلَيْكَ رُوحًا مِنْ أَمْرِ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ْتَ تَدْرِي مَا الْكِتَابُ وَلَا الْإِيم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ما طال الأمد صار في طوائف المتكلمة من المعتزلة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هذه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بعض المتصوفة من يطلب تحريكها بأنواع من سما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غيير، وسماع المكاء والتصدية، فيسمعون من الأقوال والأشعار ما فيه تحريك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الذي يحرك من كل قلب ما فيه من الحب بحيث يصلح لمحب الأوثان والصلبان و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طان والمردان والنسوان كما يصلح لمحب الرحمن، ولكن كان الذين يحضر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يشترطون له المكان والإمكان والخلان، وربما اشترطوا له الشيخ الذي يحر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ثم توسع في ذلك غيرهم حتى خرجوا فيه إلى أنواع من المعاصي، بل إلى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سوق، بل خرج فيه طوائف إلى الكفر الصريح بحيث يتواجدون على أنواع من ال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الكفر والإلحاد، مما هو من أعظم أنواع الفساد، وينتج ذلك لهم م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ه، كما تنتج لعباد المشركين وأهل الكتاب عباداتهم بحس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حققو المشائخ أنه كما قال الجنيد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 السماع فتن به، ومن صادفه السماع استراح به، ومعنى ذلك أنه لا يشرع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سماع المحدث، ولا يؤمر به، ولا يتخذ ذلك دينًا، وقربة، فإن القرب و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ؤخذ عن الرسل ـ صلوات اللّه وسلامه عليهم ـ فكما أنه لا حرام إلا ما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لا دين إلا ما شرع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ْ مِنْ الدِّينِ مَا لَمْ يَأْذَنْ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َهَ فَاتَّبِعُونِي يُحْبِبْكُمْ اللَّ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محبتهم للّه موجبة ل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وجعل متابعة رسوله موجبة لمحبة اللّه لهم، قال أبي بن كعب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سبيل والسنة، فإنه ما من عبد على السبيل والسنة ذكر اللّه فاق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ه من مخافة اللّه إلا تحاتت عنه خطاياه، كما يتحات الورق اليابس عن الشجر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على السبيل والسنة ذكر اللّه خاليًا ففاضت عيناه من خشية اللّه إلا لم ت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بدًا، وإن اقتصادًا في سبيل وسنة خير من اجتهاد في خلاف سبيل وسنة، فاحر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أعمالكم اقتصادًا واجتهادًا على منهاج الأنبياء وسنتهم، وهذا مبسوط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هذا مما يؤمر به ويستحب وتصلح به القلوب للمعبود المح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ذلك مما دلت الأدلة الشرع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لم يكن في القرون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ة التي قال في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قرني الذي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حجاز، ولا في الشام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، ولا في العراق، ولا في مصر، ولا في خُرَاسان أحد من أهل الخير والدين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ماع المبتدع لصلاح القلوب؛ ولهذا كرهه الأئمة كالإمام أحمد وغيره، حتى 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من أحداث الزنادقة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ت ببغداد شيئًا أحدثه الزنادقة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بير ، يصدون به الناس ع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م يقصده الإنسان من الاستماع، فلا يترتب عليه لا نه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باتفاق الأئمة؛ ولهذا إنما يترتب الذم والمدح على الاستماع لا على الس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مع للقرآن يثاب عليه والسامع له من غير قصد وإرادة لا يثاب على ذلك؛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، وكذلك ما ينهى عن استماعه من الملاهي لو سمعه السامع بدون قصد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ذلك، فلو سمع السامع بيتًا يناسب بعض حاله فحرك ساكنه المحمود وأزعج ق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أو تمثل بذلك ونحو ذلك لم يكن هذا مما ينهى عنه، وكان المحمود الحسن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التي يحبها اللّه ورسوله إلى محبته التي تتضمن فعل ما يحبه اللّه و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 اللّه، كالذي اجتاز بيتًا فسمع قائل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يوم تت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بك أ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 إشارة تناسب حاله، فإن الإشارات من باب القياس و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منتشرة قد تكلمنا عليه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مقاصد المطلوبة للمريدين تحصل بالسماع الإي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ي النبوي الديني الشرعي الذي هو سماع النبيين، وسماع العالمين، و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، وسماع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َهُ عَلَيْهِمْ مِنْ النَّبِيِّينَ مِنْ ذُرِّي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د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ُتْلَى عَلَيْهِمْ آيَاتُ الرَّحْمَانِ خَرُّوا سُجّ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عِلْمَ مِنْ قَبْلِهِ إِذَا يُتْلَى عَلَيْهِمْ يَخِر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أَذْقَانِ سُجّ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ِي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ش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مِعُو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الرَّسُولِ تَرَى أَعْيُنَهُمْ تَفِيضُ مِنْ الدَّمْعِ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فُوا مِنْ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إِذَا ذُكِرَ اللَّهُ وَجِلَتْ قُلُوبُهُمْ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لِيَتْ عَلَيْهِمْ آياتُهُ زَادَتْهُمْ إِيمَانًَا وَعَ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 كِتَابًا مُتَشَابِهًا مَثَانِيَ تَقْشَعِرُّ مِنْهُ جُلُود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وْنَ رَبّ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مدح المقبلين على هذا السماع فقد ذم المعرضين عنه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مَنْ يَشْتَرِي لَهْوَ الْحَدِيثِ لِيُضِلَّ عَنْ سَبِي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عِلْمٍ وَيَتَّخِذَهَا هُزُو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تُتْلَى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نَا وَلَّى مُسْتَكْبِرًا كَأَنْ لَمْ يَسْمَعْهَا كَأَنَّ فِي أُذُن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ْرًا فَبَشِّرْهُ بِعَذَابٍ أ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 ذُكِّرُوا بِآيَاتِ رَبِّهِمْ لَمْ يَخِر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صُمًّا وَعُمْي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 التَّذْكِرَةِ مُعْرِضِين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هُمْ حُمُرٌ مُسْتَنْفِرَة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سْو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شَرَّ الدَّوَابِّ عِنْدَ اللَّهِ الصُّمُّ الْبُك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ا يَعْقِ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َهُ فِيهِمْ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سْ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لَا تَسْمَعُوا لِهَذَا الْقُرْآنِ وَالْغَوْا فِيهِ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ذْكِرَةِ مُعْرِضِين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هُمْ حُمُرٌ مُسْتَنْفِرَة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ت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سْو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سماع سلف الأمة وأكابر مشائخها وأئمتها ك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من المشائخ كإبراهيم بن أدهم، والفضيل بن عياض، وأبي سليمان الدا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وف الكرخي، ويوسف بن أسباط، وحذيفة المرعشي، وأمث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ـ رضي اللّه عنه ـ يقول لأبي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، ذكرنا ربنا، فيقرأ وهم يسمعون ويب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اجتمعوا أمروا واحدًا منهم أن يقرأ القرآن والباقي يستمعون، 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مر بأبي موسى الأشعري وهو يقرأ، فجعل ي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تي هذا مزمارًا من مزامير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وأنت تقرأ فجعلت أستمع لقراء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ك تسمع لحبرت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ير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ته لك تحسينًا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أشد أذنًا إلى الرجل الحسن الصوت بالقرآن 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نة إلى ق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ذنا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عًا ـ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ذِنَتْ لِرَبّ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ُقّ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عت، 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 اللّه لشيء ما أذن لنبي حسن الصوت، يتغنى بالقرآن يج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تغ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سماع من المواجيد العظيمة، والأذواق الكريمة، و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والأحوال الجسيمة ما لا يتسع له خطاب، ولا يحويه كتاب، كما أن في 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تفهمه من مزيد العلم والإيمان ما لا يحيط به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التفطن له أن اللّه ـ سبحانه ـ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َهَ فَاتَّبِعُونِي يُحْبِبْكُمْ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 قوم على عه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حبون اللّه فأنزل اللّ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َهَ فَاتَّبِعُونِي يُحْبِبْكُمْ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ـ أن محبته توجب اتباع الرسول، وأن اتباع الرسول يوجب محب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، وهذه محبة امتحن اللّه بها أهل دعوى محبة اللّه، فإن هذا الباب تكث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ى والاشتباه؛ ولهذا يروي عن ذي النون المصري أنهم تكلموا في مسألة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وا عن هذه المسألة لئلا تسمعها النفوس فتدع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ّه بالحب وحده فهو زنديق، وم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وف وحده فهو حروري، ومن عبده بالرجاء وحده فهو مرجئ، ومن عبده بالحب و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ء فهو مؤمن موحد، وذلك؛ لأن الحب المجرد تنبسط النفوس فيه حتى تتوس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ائها، إذا لم يزعها وازع الخشية للّه حتى قالت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أَبْنَاء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ِبَّاؤ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وجد في مدعي المح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شريعة ما لا يوجد في أهل الخشية؛ ولهذا قرن الخشية ب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عَدُونَ لِكُلِّ أَوَّابٍ حَفِيظ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خَشِيَ الرَّحْمَانَ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َ بِقَلْبٍ مُنِيب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خُلُوهَا بِسَلَامٍ ذَلِكَ يَو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ُل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شائخ المصنفون في السنة يذكرون في عقائدهم مجانبة من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محبة والخوض فيها من غير خشية؛ لما في ذلك من الفساد الذي وقع فيه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فة، وما وقع في هؤلاء من فساد الاعتقاد، والأعمال أوجب إنكار طوائف 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متصوفة بالكلية، حتى صار المنحرفون صن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يقر بحقها وباط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ينكر حقها وباطلها، كما عليه طوائف من أهل الكلام و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إنما هو الإقرار بما فيها ، وفي غيرها من موافقة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، والإنكار لما فيها وفي غيرها من مخالفة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 تُحِبُّونَ اللَّهَ فَاتَّبِع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بِبْكُمْ اللَّهُ وَيَغْفِرْ لَكُمْ 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تباع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وشريعته باطنًا وظاهرًا هي موجب محبة اللّ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ه، وموالاة أوليائه، ومعاداة أعدائه هو حقيقتها،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رى الإيمان الحب في اللّه، والبغض ف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أبغض للّه، وأعطى للّه، ومنع للّه، فقد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ن يدعي المحبة هو أبعد من غيره عن اتباع السنة، وع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النهي عن المنكر، والجهاد في سبيل اللّه، ويدعي مع هذا أن ذلك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ريق المحبة من غيره؛ لزعمه أن طريق المحبة للّه ليس فيه غيره، ولا غضب للّ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دل عليه الكتاب والسنة؛ ولهذا في الحديث المأثور، يقول اللّه ـ تعالى ـ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تحابون بجلالي‏؟‏ اليوم أظلهم في ظلي يوم لا ظل إلا ظ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تحابون بجلال اللّه تنبيه على ما في قلوبهم من إجلال اللّه وتعظ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حاب فيه، وبذلك يكونون حافظين لحدوده، دون الذين لا يحفظون حدوده 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 قلوبهم، وهؤلاء الذين جاء فيه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ت محبتي للمتحابين 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ت محبتي للمتجالسين في، وحقت محبتي للمتزاورين في، وحقت محبتي للمتباذلين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المتحابين في اللّ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من حديث أبي هرير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يظلهم اللّه في ظله يوم لا ظل إلا ظله، إمام عادل، وشاب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ادة اللّه، ورجل قلبه معلق بالمسجد إذا خرج منه حتى يرجع إليه، ورجلان تح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ّه اجتمعا وتفرق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تصدق بصدقة فأخفاها حتى لا تعلم شماله ما ت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ينه، ورجل ذكر اللّه خاليًا ففاضت عيناه، ورجل دعته امرأ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منصب و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ا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فة اللّه ـ سبحانه وتعالى ـ ولها 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عامة؛ لأجل إحسانه إلى عب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حبة على هذا الأصل لا ينكرها أحد، فإن القلوب مجبولة على حب من أحسن إ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 من أساء إليها، واللّه ـ سبحانه ـ هو المنعم المحسن إلى عبده بالحقيق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ضل بجميع النعم، وإن جرت بواسطة، إذ هو ميسر الوسائط؛ ومسبب الأسباب، ولك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في الحقيقة إذا لم تجذب القلب إلى محبة اللّه نفسه، فما أحب 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إلا نفسه، وكذلك كل من أحب شيئًا لأجل إحسانه إليه فما أحب في الحقيق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مذموم بل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حبة هي المشار إليها 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ا يغذوكم به من نعمه، وأحبوني لحب اللّه، وأحبوا أهلي ب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محبة هو لم يعرف من جهة اللّه ما يستوجب أنه يحبه إلا إحسانه إلي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د للّه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هو شكر، وذلك لا يكون إلا على ن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 هو مدح وثناء عليه ومحبة له وهو بما يستحقه لنفس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حب، فإن الأصل الثاني فيه هو محبته لما هو له أهل، وهذا حب من عرف م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حق أن يحب لأجله، وما من وجه من الوجوه التي يعرف اللّه بها مما 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ه وصفاته إلا وهو يستحق المحبة الكاملة من ذلك الوجه حتى جميع مفعولاته؛ إذ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منه فضل، وكل نقمة منه عدل؛ ولهذا استحق أن يكون محمودًا على كل حال، و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د على السراء، والضراء، وهذا أعلى وأكمل، وهذا حب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يطلبون لذة النظر إلى وجهه الكريم، ويتلذذون ب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جاته، ويكون ذلك لهم أعظم من الماء للسمك، حتى لو انقطعوا عن ذلك لوجد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 ما لا يطيقون، وهم السابقون كما في صحيح مسلم عن أبي هريرة ـ رضي اللّ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بجب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د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دان، سبق المفر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من المفرد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كرون اللّه كثيرًا والذا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هترون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ضع الذكر عنهم أثقالهم، فيأتون الله يوم القيامة خف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هتر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تولع به ينعم به كلف لا يفت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هارون بن عنترة عن أبيه عن ابن عباس ـ رضي اللّ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ي عبادك أحب 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ذكرني ولا ينس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بادك أع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طلب علم الناس إلى علمه ليجد كلمة تد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أو ترده عن ردى، قال أي عبادك أح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كم على نفسه كما ي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يحكم لغيره كما يحك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هذا الحديث الحب والعلم و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جماع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التفطن له أنه لا يجوز أن يظن في باب محبة اللّ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ا يظن في محبة غيره مما هو من جنس التجني، والهجر، والقطيعة لغير سبب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د يغلط فيه طوائف من الناس، حتى يتمثلون في حبه بجنس ما يتمثلون به في ح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 ويقطع بغير ذنب، أو يبعد من يتقرب إليه، وإن غلط في ذلك من غلط من المصن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هم حتى يكون مضمون كلامهم إقامة الحجة على اللّه، بل للّه الحجة ال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أبي هريرة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ي في نفسه ذكرته في نفسي، ومن ذكرني في 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في ملأ خير منه، ومن تقرب إلى شبرًا تقربت إليه ذراعًا، ومن تقرب إلى ذر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ت إليه باعًا، ومن أتاني يمشي أتيته هر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آثار يق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ذكري أهل مجالستي، وأهل شكري أهل زيادتي، وأهل طاعتي أهل كرام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معصيتي لا أؤيسهم من رحمتي، وإن تابوا فأنا حبيبهم ـ لأن اللّه يحب التواب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وبوا فأنا طبيبهم، أبتليهم بالمصائب حتى أطهرهم من المع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عْمَل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وَهُوَ مُؤْمِنٌ فَلَا يَخَافُ ظُلْمًا وَلَا هَض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 عليه سيئات غيره، واله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 وَلَكِنْ كَانُوا أَن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ظ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 عن أبي ذ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رمت الظلم على نفسي، وجعلته بينكم محرمًا فلا تظالموا، ياعبادي، كلكم ض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ديته، فاستهدوني أهدكم، يا عبادي، كلكم جائع إلا من أطعمته، فاستطعموني أطعم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كلكم عار إلا من كسوته فاستكسوني أكسكم، يا عبادي، إنكم تذنبون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وأنا أغفر الذنوب ولا أبالي فاستغفروني أغفر لكم، ياعبادي، إنكم لن ت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ي فتضروني، ولن تبلغوا نفعي فتنفعوني، يا عبادي، لو أن أولكم وآخركم وإنسكم وج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ى أتقى قلب رجل واحد منكم، ما زاد ذلك في ملكي شيئا، يا عبادي، لو أن أ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كم وإنسكم وجنكم، كانوا على أفجر قلب رجل واحد منكم ما نقص ذلك من ملكي شي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لو أن أولكم وآخركم وإنسكم وجنكم اجتمعوا في صعيد واحد فسألوني فأعطي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مسألته ما نقص ذلك من ملكي إلا كما ينقص المخيط إذا غمس في البحر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، إنما هي أعمالكم أحصيها لكم ثم أوفيكم إياها، فمن وجد خيرًا فليحمد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غير ذلك فلا يلومنَّ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اه البخاري في صحيحه 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أنت، خلقتني وأنا عبدك، وأنا على عهدك ووعدك ما استطعت، أ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 صنعت، أبوء لك بنعمتك على، وأبوء بذنبي فاغفرلي، فإنه لا يغفر الذنو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ا إذا أصبح موقنًا بها فمات في يومه دخل الجنة، ومن قالها إذا أم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نًا بها فمات من ليلت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دائما بين نعمة من اللّه يحتاج فيها إلى شكر، وذنب منه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استغفار، وكل من هذين من الأمور اللازمة للعبد دائمًا، فإنه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لب في نعم اللّه وآلائه، ولا يزال محتاجًا إلى التوبة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سيد ولد آدم، وإمام المتقين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 في جميع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في الحديث الصحيح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توبوا إلى ربكم، فإني لأستغفر اللّه، وأتوب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كثر من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غان على قلبي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غفر اللّه في اليوم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ل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مجلس الواح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وتب على، إن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 الغفور،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شرع الاستغفار في خواتيم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غْ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أَسْح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وا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لما كان وقت السحر، أمروا بالاستغفار، وفي الصحيح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انصرف من صلاته استغفر ثلاث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، و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تباركت يا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َفَضْت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فَاتٍ فَاذْكُرُواْ اللّهَ عِندَ الْمَشْعَرِ الْحَ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ا اللَّهَ إِنَّ اللَّه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مر اللّه نبيه بعد أن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، وجاهد في اللّه حق جهاده، وأتى بما أمر اللّه به مما لم يصل إليه أح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َ نَصْرُ اللَّهِ وَالْفَتْح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أَيْت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خُلُونَ فِي دِينِ اللَّهِ أَفْوَاج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هُ إِنَّهُ كَانَ 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وام الدين بالتوحيد والاستغفار،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 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ْكِمَتْ آيَاتُهُ ثُمَّ فُصِّلَتْ مِنْ لَدُنْ حَكِيمٍ خَبِي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 إِلَّا اللَّهَ إِنَّنِي لَكُمْ مِنْهُ نَذِيرٌ وَبَشِير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فِرُوا رَبَّكُمْ ثُمَّ تُوبُوا إِلَيْهِ يُمَتِّعْكُمْ مَتَا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اللَّهُ وَاسْتَغْفِرْ لِذَنْبِكَ وَ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ت الناس ب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كوني بلا إله إلا اللّه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كَ إِنِّي كُنتُ مِن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إذا ركب دابته يحمد اللّه ثم يكبر ثلاث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ت سبحانك ظلمت نفسي ف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فارة المجلس التي كان يخت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ّهم وبحمدك ، أشهد أن لا إله إلا أنت، أستغفرك وأ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، وصلى اللّه على محمد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تقي الدين أحمد بن تيمية ـ رحمه 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ستعينه ونستغفره، ونعوذ باللّه من شرور أنفسن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 اللّه فلا مضل له، ومن يضلل فلا هادي له، و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حده لا شريك له، وأشهد أن محمدًا عبده ور سوله، صلى اللّ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َرَضِ القلُوبِ وَشِفَائِ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مَرَض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ادَهُمْ اللَّهُ مَرَ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ْقِي الشَّيْطَانُ فِتْنَةً لِلَّذِينَ فِي قُلُوبِهِمْ مَرَضٌ وَالْقَاسِي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لَمْ يَنْت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َّذِينَ فِي قُلُوبِهِمْ مَرَضٌ وَالْمُرْجِف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دِينَةِ لَنُغْرِيَنَّكَ بِهِمْ ثُمَّ لَا يُجَاوِرُونَكَ فِيه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 الْكِتَابَ وَالْمُؤْمِنُونَ وَلِيَقُولَ الَّذ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مَرَضٌ وَالْكَافِرُونَ مَاذَا أَرَادَ اللَّهُ بِ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َت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عِظَةٌ مِنْ رَبِّكُمْ وَشِفَاءٌ لِمَا فِي الصُّدُورِ وَهُدًى وَرَح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مَا هُوَ شِفَاءٌ وَرَحْمَةٌ لِلْمُؤْمِنِينَ وَلَا يَز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إِلَّا خَس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شْفِ صُدُو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مُؤْم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ذْهِبْ غَيْظَ 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البدن خلاف صحته وصلاحه، وهو فساد يكون فيه يفسد به إدر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ته الطبيعية، فإدراكه إما أن يذهب كالعمى والصمم، وإما أن يدرك الأشي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هي عليه كما يدرك الحلو مرًا، وكما يخيل إليه أشياء لا حقيقة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ساد حركته الطبيعية، فمثل أن تضعف قوته عن الهضم، أو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 الأغذية التي يحتاج إليها، ويحب الأشياء التي تضره، ويحصل له من الآلام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كن مع ذلك المرض لم يمت ولم يهلك، بل فيه نوع قوة على إدراك الحركة الإر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، فيتولد من ذلك ألم يحصل في البدن إما بسبب فساد الكمية، أو الك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نقص المادة فيحتاج إلى غذاء، وإما بسبب زيادت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ى استفر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ة في الحرارة والبرودة خارج عن الاعتدال، فيد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رض القلب، هو نوع فساد يحصل له يفسد به تصوره، وإر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وره بالشبهات التي تعرض له حتى لا يرى الحق، أو يراه على خلاف ما هو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 بحيث يبغض الحق النافع، ويحب الباطل الضار، فلهذا يفسر المرض تارة ب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سر مجاهد وقتاد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، وتارة يفسر بشهوة الزنا كما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طْمَعَ الَّذِي فِي قَلْبِهِ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نف الخرائط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ال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رضها، و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ا بالشهوة، والمريض يؤذيه ما لا يؤذي الصحيح، فيضره يسير الحر والبرد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من الأمور التي لا يقوى عليها لضعفه ب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 في الجملة يضعف المريض بجعل قوته ضعيفة لا تطيق ما يط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، والصحة تحفظ بالمثل، وتزال بالضد، والمرض يقوى بمثل سببه، ويزول بضد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لمريض مثل سبب مرضه زاد مرضه، وزاد ضعف قوته، حتى ربما يهلك، وإن حصل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ي القوة ويزيل المرض، كان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القلب ألم يحصل في القلب كالغيظ من عدو استولى عليك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لم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شْفِ صُدُورَ قَوْمٍ مُؤْم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ذْهِبْ غَيْظ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شفاؤهم بزوال ما حصل في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م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شفى غيظه، وفي القود استشفاء أولياء المقتول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فاء من الغم والغيظ والحزن، وكل هذه آلام تحصل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ك والجهل يؤلم القلب،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سألوا إذا لم يعلموا، فإنما شفاء العِيِّ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ك في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اب فيه يتألم قلبه، حتى يحصل له العلم واليقين، ويقال للعالم الذي أجاب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فاني ب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 دون الموت، فالقلب يموت بالجهل المطلق، ويمرض بنوع من ال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وت ومرض، وحياة وشفاء، وحياته وموته ومرضه وشفاؤه أعظم من حياة البدن و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ه وشفائه؛ فلهذا مرض القلب إذا ورد عليه شبهة أو شهوة قوت مرضه، وإن حص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كمة وموعظة كانت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صلاحه وش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مَا يُلْق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فِتْنَةً لِلَّذِينَ فِي قُلُوبِهِمْ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ذلك أورث شبهة عندهم، والقاسية قلوبهم ليبسها فأولئك قلوبهم 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ض، فصار ما ألقى الشيطان فتنة لهم، وهؤلاء كانت قلوبهم قاسية عن الإيمان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لَمْ يَنْتَهِ الْمُنَافِقُونَ وَالَّذِينَ فِي قُلُو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َضٌ وَالْمُرْجِفُونَ فِي الْمَدِي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قُولَ الَّذِينَ فِي قُلُوبِهِمْ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تمت قلوبهم كموت الكفار والمنافقين، و ليست صحيحة 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الح قلوب المؤمنين، بل فيها مرض شبهة وشهوات، وكذلك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طْمَع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ِهِ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رض الشهوة، فإ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و تعرضت له المرأة لم يلتفت إليها، بخلاف القلب المريض بالشهوة فإنه ل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ل إلى ما يعرض له من ذلك بحسب قوة المرض وضعفه، فإذا خضعن بالقول طمع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شفاء لما في الصدور، ومن في قلبه أمراض الشبهات، وال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ن البينات ما يزيل الحق من الباطل، فيزيل أمراض الشبهة المفسدة ل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ور والإدراك بحيث يرى الأشياء على ما هي عليه، وفيه من الحكمة والموعظة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غيب والترهيب، والقصص التي فيها عبرة ما يوجب صلاح القلب، فيرغب القل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ويرغب عما يضره، فيبقى القلب محبًا للرشاد مبغضًا للغي، بعد أن كان م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ي مبغضًا لل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مزيل للأمراض الموجبة للإرادات الفاسدة، حتى يصلح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لح إرادته، ويعود إلى فطرته التي فطر عليها كما يعود البدن إلى الحال الطبي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تذى القلب من الإيمان، والقرآن بما يزكيه ويؤيده كما يغتذى البدن بما ين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ه، فإن زكاة القلب مثل نماء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والزيادة في الصلاح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ما في الصلاح، فالقلب يحتاج أن يتربى فينمو ويزيد حتى يكمل ويص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تاج البدن أن يربى بالأغذية المصلحة له، ولابد مع ذلك من منع ما يضر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مو البدن إلا بإعطاء ما ينفعه ومنع ما يضره، كذلك القلب لا يزكو فينمو ويتم 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صول ما ينفعه ودفع ما يضره، وكذلك الزرع لا يزكو إل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لما كانت تطفئ الخطيئة، كما يطفئ الماء النار، صار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و بها، وزكاته معنى زائد على طهارته من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 أَمْوَا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ةً تُطَهِّرُهُمْ وَتُزَكِّيهِمْ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ك الفواحش يزكو بها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ك المعاصي، فإنها بمنزلة الأخلاط الرديئة في البدن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غ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غ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خَلٌ فى الأمر مُفْسِدٌ، والشجر الكثير المل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، فإذا استفرغ البدن من الأخلاط الرديئة كاستخراج الدم الزائد تخلصت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يعية واستراحت فينمو البدن، وكـذلك القلب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 الذنوب كان استفراغ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طاته، حيث خلط عمـلًا صالحًا وآخر سيئًا، فإذا تاب من الذنوب تخلـصت قوة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 للأعمال الصالحة، واستراح القلب من تلك الحوادث الفاسدة التي كان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كاة القلب بحيث ينمو وي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 اللَّهِ عَلَيْكُمْ وَرَحْمَتُهُ مَا زَك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مِنْ أَحَدٍ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ق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ارْجِعُوا فَارْجِعُوا هُوَ أَزْكَى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لْمُؤْمِنِينَ يَغُضُّوا مِنْ أَبْصَارِهِمْ وَيَحْفَظ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ُوجَهُمْ ذَلِكَ أَزْكَى لَهُمْ إِنَّ اللَّهَ خَبِيرٌ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ْن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َرَ اسْمَ رَبِّهِ فَص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 زَك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خَاب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س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دْرِيكَ لَعَ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ّ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لْ هَلْ لَك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دِيَكَ 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زكية وإن كان أصلها الن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كة وزيادة الخير، فإنما تحصل بإزالة الشر؛ فلهذا صار التزكي يجمع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يْلٌ لِ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ا يُؤ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التوحيد والإيمان الذي به يز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فإنه يتضمن نفي إلهية ما سوى الحق من القلب، وإثبات إلهية الحق في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قيقة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ما تزكو به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شيء زكيًا، إما في ذاته، وإما في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ب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ه إذا جعلته عدلا في نفسه، أو في اعتقاد الناس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زَكُّوا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وا بزكاتها، وهذا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أَعْلَمُ ب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اسم زينب برة، فقيل تزكى 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ا رسول اللّه صلى الله عليه وسلم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 يُزَكُّونَ أَنفُسَهُمْ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ُزَكِّي مَنْ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كيًا، ويخبر بزكاته كما يزكي المزكي الشهود فيخبر بعد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، والاعتدال هو صلاح القلب، كما أن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؛ ولهذا جميع الذنوب يكون الرجل فيها ظالمًا لنفسه، والظلم خلاف العدل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على نفسه، بل ظلمها، فصلاح القلب في العدل، وفساده في الظلم، وإذا ظلم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هو الظالم وهو المظلوم، كذلك إذا عدل فهو العادل والمعدول عليه، فمنه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تعود ثمرة العمل من خير و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يْهَا مَا اكْت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له أثر في القلب من نفع وضر وصلاح قبل أثره في الخ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حها عدل لها وفسادها ظل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نَفْسِهِ وَمَنْ أَسَاءَ فَ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تُمْ أَحْسَنتُمْ لِأَنفُسِكُمْ وَإِنْ أَسَأْتُمْ فَ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حسنة لنورًا في القلب، وقوة في الب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ياء في الوجه، وسعة في الرزق، ومحبة في قلوب الخلق، وإن للسيئة لظلم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دًا في الوجه ووهنًا في البدن، ونقصًا في الرزق، وبغضًا في قلوب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امْرِئٍ بِمَا كَسَبَ رَ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نَفْسٍ بِمَا كَسَبَتْ رَهِي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ِّرْ بِهِ أَنْ تُبْسَلَ نَفْسٌ بِمَا كَسَبَتْ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مِنْ دُونِ اللَّهِ وَلِيٌّ وَلَا شَفِيعٌ وَإِنْ تَعْدِلْ كُلَّ عَدْلٍ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خَذْ مِنْهَا أُوْلَئِكَ الَّذِينَ أُبْسِلُو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بسل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هن وتحبس وتؤسر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سد إذا صح من مرضه قيل قد اعتدل مزاجه، والمرض إنما هو بإخراج المزاج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المحض السالم من الأخلاط لا سبيل إليه، لكن الأمثل، فالأمثل، فهكذا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صلاحه في العدل ومرضه من الزيغ والظلم والانحراف، والعدل المحض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ذر علمًا وعملًا، ولكن الأمثل فالأمثل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ثل، ويقال ل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مثلى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ْ تَسْتَطِي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عْدِلُوا بَيْنَ النِّسَاءِ وَلَوْ حَرَص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 الْكَيْلَ وَالْمِيزَانَ بِالْقِسْطِ لَا نُك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َّا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بعث الرسل وأنزل الكتب ليقوم الناس بالقسط، و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 عبادة اللّه وحده لا شريك له، ثم العدل على الناس في حقوقهم، ثم الع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ثلاثة أنواع، والظلم كله من أمراض القلوب، والعدل 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 ل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ححت لم تخف أحدًا، أي خوف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هو من مرض فيك، كمرض الشرك و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صلاح القلب هو حياته واستنارت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مَنْ كَانَ مَي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يْنَاهُ وَجَعَلْنَا لَهُ نُورًا يَمْشِي بِهِ فِي النَّاسِ ك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هُ فِي الظُّلُمَاتِ لَيْسَ بِخَارِجٍ م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ذكر اللّه حياة القلوب، ونورها، وموتها، وظلمتها في غير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نْذِرَ مَنْ كَانَ حَيًّا وَيَحِقَّ الْقَوْل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سْتَجِيبُوا لِلَّهِ وَلِلرَّسُولِ إِذَا دَعَاكُم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ي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 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ُولُ بَيْنَ الْمَرْءِ وَقَلْبِهِ وَأَنَّهُ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ْش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رِجُ الْحَي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يِّتِ وَيُخْرِجُ الْمَيِّتَ مِنْ الْحَ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واعه أنه يخرج المؤمن من الكافر، والكافر من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يت الذي يذكر اللّه فيه والبيت الذي لا يذكر اللّه فيه، مثل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من صلاتكم في بيوتكم ولا تت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ذَّبُوا بِآيَاتِنَا صُمٌّ وَبُكْم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ـ سبحانه ـ آية النور و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 السَّمَاوَاتِ وَالْأَرْضِ مَثَلُ نُو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شْكَاةٍ فِيهَا مِصْبَاحٌ الْمِصْبَاحُ فِي زُجَاجَةٍ الزُّجَاجَةُ كَأَن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وْكَبٌ دُرّ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َدُ مِنْ شَجَرَةٍ مُبَارَكَةٍ زَيْتُونِةٍ لَا شَرْقِي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غَرْبِيَّةٍ يَكَادُ زَيْتُهَا يُضِيءُ وَلَوْ لَمْ تَمْسَسْهُ نَارٌ ن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ن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ثل نور الإيمان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أَعْمَالُهُمْ 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ً حَتَّى إِذَا جَاءَهُ لَمْ يَجِدْهُ شَيْئً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ْدَهُ فَوَفَّاهُ حِسَابَهُ وَاللَّهُ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ظُلُمَاتٍ فِي بَحْرٍ لُجِّيٍّ يَغْشَاهُ مَوْجٌ مِنْ فَوْقِهِ مَوْجٌ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ِهِ سَحَابٌ ظُلُمَاتٌ بَعْضُهَا فَوْقَ بَعْضٍ إِذَا أَخْرَجَ يَدَهُ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َدْ يَرَاهَا وَمَنْ لَمْ يَجْعَلْ اللَّهُ لَهُ نُورًا فَمَا ل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اعتقادات الفاسدة، والأعمال التابعة لها، يح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شيئًا ينفعه فإذا جاءها لم يجدها شيئًا ينفعه، فوفاه اللّه حسابه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لجهل البسيط، وعدم الإيمان والعلم، فإن صاح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ت بعضها فوق بعض لا يبصر شيئًا، فإن البصر إنما هو بنور الإيمان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اتَّقَوْا إِذَا مَسَّهُمْ طَائِفٌ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تَذَكَّرُوا فَإِذَا هُمْ م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هَمَّتْ بِهِ وَهَمَّ بِهَا لَوْلَا أَنْ رَأ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رْهَان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برهان الإيمان الذي 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به، فصرف اللّه به ما كان هم به، وكتب له حسنة كاملة ولم يك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طيئ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خيرًا، ولم يفعل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ُخْرِجَ النَّاس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إِلَى 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يُخْرِجُهُمْ مِنْ الظُّلُمَاتِ إِلَى النُّور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أَوْلِيَاؤُهُمْ الطَّاغُوتُ يُخْرِجُونَهُمْ مِنْ النُّور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وَآمِنُوا بِرَسُولِهِ يُؤْتِكُمْ كِفْلَيْن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 وَيَجْعَلْ لَكُمْ نُورًا تَمْش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ضرب اللّه للإيمان مثلين، مثلًا بالماء الذي به الحيا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من الزبد، ومثلًا بالنار التي بها النور وما يقترن بما يوقد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ضرب اللّه للنفاق مثلي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ْ السَّم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ءً فَسَالَتْ أَوْدِيَةٌ بِقَدَرِهَا فَاحْتَمَلَ السَّيْلُ زَبَدًا رَابِ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يُوقِدُونَ عَلَيْهِ فِي النَّارِ ابْتِغَاءَ حِلْيَةٍ أَوْ مَتَاع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بَدٌ مِثْلُهُ كَذَلِكَ يَضْرِبُ اللَّهُ الْحَقَّ وَالْبَاطِلَ ف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بَدُ فَيَذْهَبُ جُفَاءً وَأَمَّا مَا يَنفَعُ النَّاسَ فَيَمْكُث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كَذَلِكَ يَضْرِبُ اللَّهُ الْأَمْث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هُمْ كَمَث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اسْتَوْقَدَ نَارًا فَلَمَّا أَضَاءَتْ مَا حَوْلَهُ ذَهَ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ُورِهِمْ وَتَرَكَهُمْ فِي ظُلُمَاتٍ لَا 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َا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كَصَيِّبٍ مِنْ السَّمَاءِ فِيهِ ظُلُم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عْدٌ وَبَرْقٌ يَجْعَلُونَ أَصَابِعَهُمْ فِي آذَانِهِمْ مِنْ الصَّوَاع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ذَرَ الْمَوْتِ وَاللَّهُ مُحِيطٌ بِ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َادُ الْبَرْقُ يَخْطَ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صَارَهُمْ كُلَّمَا أَضَاءَ لَهُمْ مَشَوْا فِيهِ وَإِذَا أَظْلَمَ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مُوا وَلَوْ شَاءَ اللَّهُ لَذَهَبَ بِسَمْعِهِمْ وَأَبْصَارِهِمْ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لهم مثلًا كالذي أوقد النار كلما أضاءت أطفأها اللّه، و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ي كالمثل النازل من السماء، وفيه ظلمات ورعد وبرق 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ط الكلا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ذكر حياة القلوب وإنارتها، وفي 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القرآن ربيع قلوبنا، ونور صدو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طر الذي ي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ينبت به النبات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ما ينبت الرب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ْتل حَبَطًا أو يُلِم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الذي ينزل فيه أول المطر تسميه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، لنزول المطر الذي ينبت الربيع فيه، وغيرهم يسمى الربيع الفصل الذي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، فإن فيه تخرج الأزهار التي تخلق منها الثمار، وتنبت الأوراق على الأش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الحي المنور؛ فإنه لما فيه من النور يسمع ويبصر وي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الميت فإنه لا يسمع ولا ي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كَمَثَلِ الَّذِي يَنْعِقُ بِمَا لَا يَسْمَعُ إِلَّا دُعَاءً وَنِدَاء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 فَهُمْ لَا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 يَسْتَمِعُونَ إِلَيْكَ أَفَأَنْتَ تُسْ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مَّ وَلَوْ كَانُوا لَا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 يَنْظُرُ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أَنْتَ تَهْدِي الْعُمْيَ وَلَوْ كَانُوا لَا 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ُ إِلَيْكَ وَجَعَلْنَا عَلَى قُلُوبِهِمْ أَكِنَّةً أَنْ يَفْقَه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آذَانِهِمْ وَقْرًا وَإِنْ يَرَوْا كُلَّ آيَةٍ لَا يُؤْمِنُوا بِهَ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ُوكَ يُجَادِلُونَكَ يَقُولُ الَّذِينَ كَفَرُوا إِنْ هَذ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َاطِيرُ 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م لا يفقهون بقلوبهم ولا يسمعون بآذانهم ولا يؤمن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ه من النار، كما أخبر عنهم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نَا فِي أَكِن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تَدْعُونَا إِلَيْهِ وَفِي آذَانِنَا وَقْرٌ وَمِنْ بَيْنِنَا وَبَيْن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الموانع على القلوب و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صار، وأبدانهم حية تسمع الأصوات وترى الأشخاص؛ لكن حياة البدن بدون حياة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حياة البهائم، لها سمع وبصر وهي تأكل وتشرب وتنكح،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كَمَثَلِ الَّذِي يَنْعِقُ بِمَا لَا يَسْمَعُ إِلَّا دُعَاء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ِدَاء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هم بالغنم الذي ينعق بها الراعي وهي لا تسمع إلا نداء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ّمً تّحًسّبٍ أّنَّ أّكًثّرّهٍمً يّسًمّعٍونّ أّوً يّعًقٌلٍون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ً هٍمً إلاَّ كّالأّنًعّامٌ بّلً هٍمً أّضّلٍَ سّبٌيلا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كَثِيرًا مِنْ الْجِنِّ وَالْإِنسِ لَهُمْ قُلُوبٌ لَا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وَلَهُمْ أَعْيُنٌ لَا يُبْصِرُونَ بِهَا وَلَهُمْ آذَانٌ لَا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أُوْلَئِكَ كَالْأَنْعَامِ بَلْ هُمْ أَضَل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 من المفسرين تقول في هذه الآيات وما أشبهه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ْسَانَ الضُّرُّ دَعَانَا لِجَنْبِهِ أَوْ قَاعِدًا أَوْ قَائِمًا 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َفْنَا عَنْهُ ضُرَّهُ مَرَّ كَأَنْ لَمْ يَدْعُنَا إِلَى ضُر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ها مما ذكر اللّه في عيوب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ها، ف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في الكفار، والمراد بالإنسان هنا الكافر، فيبق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ذلك يظن أنه ليس لمن يظهر الإسلام في هذا الذم والوعيد نصيب، بل يذهب وه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ظهرًا للشرك من العرب، أو إلى من يعرفهم من مظهري الكفر، ك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كي الترك والهند، ونحو ذلك، فلا ينتفع بهذه الآيات التي أنزلها اللّه لي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هرون للإسلام فيهم مؤمن ومنافق، وال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ون في كل زمان، والمنافقون في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قد يكون عنده شعبة من نفاق وكف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إيمان، كما قال النبي صلى الله عليه وسلم 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 فيه كان منافقًا خالصًا، ومن كانت فيه خصلة منهن كانت فيه خصلة من النفا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اؤتمن خان، وإذا عاهد غدر، وإذا خاصم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كانت فيه خصلة منهن كانت فيه خصلة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حديث الصحيح أنه قال لأبي ذر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مرؤ فيك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ذر ـ رضي اللّه عنه ـ من أصدق الناس إيم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ي أمتي من أمر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بالأحس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ن في الأنساب، والنياحة، والاستسقاء ب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 سنن من كان قبلكم حذو القذة بالقذة، حتى لو دخلوا جحر ضب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ن أمتي ما أخذت الأمم قبلها، شبرًا بشبر، وذراعًا ب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ر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إلا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مُلَيْك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ثلاثين من أصحاب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لهم يخاف النفاق على نفسه، وعن علي ـ أو حذيفة ـ رضي اللّ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أجرد فيه سراج يزهر فذلك قلب المؤمن، وقلب أغلف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كافر، وقلب منكوس، فذاك قلب المنافق، وقلب فيه ما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تمده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دة تمده النفاق، فأولئك قوم خلطوا عملًا صالحًا وآخر س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 علم أن كل عبد ينتفع بما ذكر اللّه في الإيمان من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 الإيمان وذم شعب الكفر، وهذا كما يقول بعضه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قد ه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راط المستقيم، ف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 طلب الهد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يب بعضهم بأن المراد ث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هدى كما تقول العرب لل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 حتى آتيك، أو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 قلو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، فحذف الملزوم، و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هدى، وإنما يوردون هذا السؤال؛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هم الصراط المستقيم الذي يطلب العبد الهداية إليه، فإن المراد به العمل ب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، وترك ما نهى اللّه عنه في جميع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وإن كان أقر بأن محمدًا رسول اللّه، وأن القرآن 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إجمال، فأكثر ما يحتاج إليه من العلم بما ينفعه ويضره، وما أمر به، و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تفاصيل الأمور وجزئياتها لم يعرفه، وما عرفه فكثير منه لم يعمل بعلمه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ه بلغه كل أمر ونهي في القرآن والسنة، فالقرآن والسنة إنما تذكر فيهما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لكلية، لا يمكن غير ذلك لا تذكر ما يخص به كل عبد؛ ولهذا أمر الإن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بسؤال الهدى إلى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 إلى الصراط المستقيم يتناول هذا كله، يتناول التعريف ب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 مفصلًا، ويتناول التعريف بما يدخل في أوامره الكليات، ويتناول إل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علمه، فإن مجرد العلم بالحق لا يحصل به الاهتداء إن لم يعمل بعلمه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بيه بعد صلح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فَتَحْنَا لَكَ فَتْحًا مُبِين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غْفِر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َا تَقَدَّمَ مِنْ ذَنْبِكَ وَمَا تَأَخَّرَ وَيُتِمَّ نِعْمَت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وَيَهْدِيَكَ صِرَاطًا م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ق موسى و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هُمَا الْكِتَابَ الْمُسْتَب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يْن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ِرَاطَ 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قد تنازعوا فيما شاء اللّه من الأمور الخبرية والعل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ية والعملية، مع أنهم كلهم متفقون على أن محمدًا حق، والقرآن حق، فلو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هم الهدى إلى الصراط المستقيم فيما اختلفوا فيه لم يختلفوا، ثم الذين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اللّه به أكثرهم يعصونه ولا يحتذون حذوه، فلو هدوا إلى الصراط المستق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عمال؛ لفعلوا ما أمروا به وتركوا ما نهو عنه، والذين هداهم اللّ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حتى صاروا من أولياء اللّه المتقين كان من أعظم أسباب ذلك دعاؤهم اللّ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 كل صلاة، مع علمهم بحاجتهم وفاقتهم إلى اللّه دائمًا في أن يهديهم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وام هذا الدعاء والافتقار صاروا من أولياء اللّ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عبد اللّه التس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عبد وبين ربه طريق أقرب إليه من الافتق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صل فيه الهدى في الماضي فهو محتاج إلى حصول الهدى فيه في المستقبل وهذ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نا واهدنا لزوم 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هدى، يتناول ما تقدم، لكن هذا كله هدى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إلى الصراط المستقيم، فإن العمل في المستقبل بالعلم لم يحصل بعد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هتديًا حتى يعمل في المستقبل بالعلم، وقد لا يحصل العلم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بل يز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وإن حصل فقد لا يحصل العمل، فالناس كلهم مضطرون إلى هذا الدعاء؛ ولهذا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م في كل صلاة، فليسوا إلى شيء من الدعاء أحوج منهم إليه، وإذا حصل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راط المستقيم حصل النصر والرزق وسائر ما تطلب النفوس من السعادة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حياة القلب وحياة غيره ليست مجرد الحس والحركة الإرا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رد العلم والقدرة كما يظن ذلك طائفة من النظار في علم اللّه وقدرته،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بصري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ياته أنه بحيث يعلم ويقدر، بل الحياة صفة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صوف، وهي شرط في العلم والإرادة والقدرة على الأفعال الاختيارية، وهي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ة لذلك، فكل حي له شعور وإرادة وعمل اختياري بقدرة، وكل ما له علم و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اختياري فهو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ء مشتق من الحياة، فإن القلب الحي يكون صاحبه حيا فيه 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عن القبائح، فإن حياة القلب هي المانعة من القبائح التي تفسد القلب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وال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تان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ذاء والبيان شعبتان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ي يدفع ما يؤذيه، بخلاف الميت الذي لا حياة فيه فإنه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حًا، والوقاحة الصلابة وهو اليبس المخالف لرطوبة الحياة، فإذا كان وقحًا ياب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يب الوجه لم يكن في قلبه حياة توجب حياءه، وامتناعه من القبح ك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بس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ها وطء الأقدام، بخلاف الأرض الخ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حي يظهر عليه التأثر بالقبح، وله إرادة تمنعه ع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ح، بخلاف الوقـح الذي ليس بحي فلا حياء معه ولا إيمان يزجر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حيًا فمات الإنسان بفراق روحه بدنه كان موت النفس فراقها للبدن، ليست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ميتة بمعنى زوال حياته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ُولُوا ل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ْتَلُ فِي سَبِيلِ اللَّهِ أَمْوَاتٌ بَلْ أَحْيَا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حْسَ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ُتِلُوا فِي سَبِيلِ اللَّهِ أَمْوَاتًا بَلْ أَحْيَا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م موتى دخل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نَفْسٍ ذَائِق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مَيِّ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مْ مَيِّت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يَاكُمْ ثُمَّ يُمِيتُكُمْ ثُمَّ يُحْي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ت المثبت غير الموت الم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راق الروح البدن، والم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بالجملة عن الروح و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نوم أخو الموت، فيسمى وفاة ويسمى موتًا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موجود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فُسَ حِينَ مَوْتِهَا وَالَّتِي لَمْ تَمُتْ فِي مَنَامِهَا فَيُمْس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قَضَى عَلَيْهَا الْمَوْتَ وَيُرْسِلُ الْأُخْرَى إِلَ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 من منام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أحيانا بعد ما أماتنا وإليه الن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رد على روحي، وعافاني في جسدي، وأذ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، وفضلني على كثير ممن خلق تفض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أوى إلى فراش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قت نفسي وأنت توفاها، لك مماتها ومحياها، إن أمسكتها فارحمها، وإن أرس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فظها بما تحفظ به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اللّهم أموت وأ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راض القلوب الحسد، كما قال بعضهم في 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ذى يلحق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حسن حال الأغنياء، فلا يجوز أن يكون الفاضل حسودًا؛ لأن الفاضل يجري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ميل، وقد قال طائف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نى زوال النعمة عن المحسود، وإن لم 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سد مثلها، بخلاف الغ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منى مثلها من غير حب زوالها عن المغب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حسد هو البغض والكراهة لما يراه من حسن حال المح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للنعمة عليه مطلقًا، فهذا هو الحسد المذموم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ذلك فإنه يتألم ويتأذى بوجود ما يبغضه، فيكون ذلك مرضًا في قلبه، ويلتذ ب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عمة عنه، وإن لم يحصل له نفع بزوالها، لكن ن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ألم الذي كان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ذلك الألم لم يزل إلا بمباشرة منه، وهو راحة، وأشده كالمريض الذي عولج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وجعه والمرض باق؛ فإن بغضه لنعمة اللّه على عبده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 النعم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على المحسود وأعظم منها، وقد يحصل نظير تلك النعمة لنظير ذلك المح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سد ليس له غرض في شيء معين، لكن نفسه تكره ما أنعم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؛ ولهذا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نى زوال النعمة، فإن من كره النعمة على غيره 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ها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ره فضل ذلك الشخص عليه، فيحب أن يكون مث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، فهذا حسد وهو الذي سموه الغبطة، وقد سماه النبي صلى الله عليه وسلم حس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متفق عليه من حديث ابن مسعود وابن عمر ـ رضي اللّه عنهم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سد إلا في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تاه اللّه الحكمة فهو يقضي بها ويعلمها، ورجل آ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لا فسلطه على هلكته في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بن مسعود، ولفظ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ه اللّه القرآن فهو يقوم به آناء الليل والنهار، ورجل آتاه اللّه مالًا فهو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لحق آناء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من حديث أبي هريرة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د إلا ف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تاه اللّه القرآن فهو يتلوه الليل والنهار، فسمع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ليتني أوتيت مثل ما أوتي هذ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ت فيه مثل ما يعمل هذا، ورجل آ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لا فهو يهلكه في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تني أوتيت مثل ما أوتي هذا ف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ثل ما يعم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سد الذي نهى عنه النبي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ين هو الذي سماه أولئك الغبطة، وهو أن يحب مثل حال الغير ويكره أن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لم سمي حسدًا وإنما أحب أن ينعم اللّه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أ هذا الحب هو نظره إلى إنعامه على الغير وكراهته أن يتفضل عليه،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ذلك الغير لم يحب ذلك، فلما كان مبدأ ذلك كراهته أن يتفضل عليه الغي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دًا؛ لأنه كراهة تتبعها محبة، وأما من أحب أن ينعم اللّه عليه مع عدم التفا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ناس، فهذا ليس عنده من الحس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بتلى غالب الناس بهذا القسم الثاني، وقد تسمى المناف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فس الاثنان في الأمر المحبوب المطلوب، كلاهما يطلب أن يأخذه، وذلك لكر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تفضل عليه الآخر، كما يكره المستبقان كل منهما أن يسبقه الآخر، والتنا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ذمومًا مطلقًا، بل هو محمود في الخي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ِي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َرَائِكِ يَنظُ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ِفُ فِي وُجُوهِهِمْ نَضْ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عِي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ْقَوْنَ مِنْ رَحِيقٍ مَخْتُو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تَامُهُ مِسْكٌ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فَلْيَتَنَافَسْ الْمُتَنَافِس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منافس أن ينافس في هذا النعيم، لا ينافس في نعي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ل، وهذا موافق لحديث النبي صلى الله عليه وسلم فإنه نهى عن الحسد إلا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 العلم فهو يعمل به ويعلمه، ومن أوتي المال فهو ينفقه، فأما من أوتي علم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 ولم يعلمه، أو أوتي مالا ولم ينفقه في طاعة اللّه فهذا لا يحسد ولا ي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اله، فإنه ليس في خير يرغب فيه، بل هو معرض للعذاب، ومن ولي ولاية فيأت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وعدل، أدى الأمانات إلى أهلها، وحكم بين الناس بالكتاب والسنة، فهذا د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، لكن هذا في جهاد عظيم، كذلك المجاهد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وس لا تحسد من هو في تعب عظيم؛ فلهذا لم يذكر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في سبيل اللّه أفضل من الذي ينفق المال، بخلاف المنفق والمعلم فإن هذ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عادة عدو من خارج، فإن قدر أنهما لهما عدو يجاهدانه، فذلك أفضل لدرجت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ذكر النبي صلى الله عليه وسلم المصلي والصائم والحاج؛ لأن هذه الأع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ها في العادة من نفع الناس الذي يعظمون به الشخص، ويسودونه ما يحصل ب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 في الأصل إنما يقع لما يحصل للغير من السؤدد والرياسة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مل لا يحسد في العادة، ولو كان تنعمه بالأكل والشرب والنكاح أكثر م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هذين النوعين فإنهما يحسدان كثيرًا؛ ولهذا يوجد بين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ذ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من الحسد ما لا يوجد فيمن ليس كذلك، وكذلك فيمن له أتباع بسبب إنفاق 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فع الناس بقوت القلوب وهذا ينفعهم بقوت الأبدان، والناس كلهم محتاجون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هم م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ضرب اللّه ـ سبحانه ـ 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ًا بهذا، ومثلً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َثَلًا عَبْدًا مَمْلُوكًا لَا يَقْدِرُ عَلَى شَيْءٍ وَمَنْ رَزَق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َا رِزْقًا حَسَنًا فَهُوَ يُنفِقُ مِنْهُ سِرًّا وَجَهْرًا هَلْ يَسْتَو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بَلْ أَكْثَرُهُمْ لَا 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َهُ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جُلَيْنِ أَحَدُهُمَا أَبْكَمُ لَا يَقْدِرُ عَلَى شَيْءٍ وَهُوَ كَلٌّ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لَاهُ أَيْنَمَا يُوَجِّهُّ لَا يَأْتِ بِخَيْرٍ هَلْ يَسْتَوِي هُوَ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 بِالْعَدْلِ وَهُوَ عَلَى صِرَاطٍ م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لان ضربهما اللّه ـ سبحانه ـ لنفسه المقدسة، ولما ي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، فإن الأوثان لا تقدر لا على عمل ينفع، ولا على كلام ينفع، فإذا قدر عبد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شيء، وآخر قد رزقه اللّه رزقًا حسنًا فهو ينفق منه سرًا وجهرً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ى هذا المملوك العاجز عن الإحسان وهذا القادر على الإحسان المحسن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وج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قادر على الإحسان إلى عباده، وهو محسن إليهم دائ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شبه به العاجز المملوك الذي لا يقدر على شيء حتى يشرك به معه، وهذا 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للّه مالًا فهو ينفق منه آناء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ل الثاني إذا قدر شخصان أحدهما أبكم لا يعقل ولا يتك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شىء، وهو مع هذا كَلُّ على مولاه أينما يوجهه لا يأت بخير، فليس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قط، بل هو كَلّ على من يتولى أمره، وآخر عالم عادل يأمر بالعدل، ويعمل بال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صراط مستقيم، وهذا نظير الذي أعطاه اللّه الحكمة فهو يعمل بها و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رب ذلك مثلًا لنفسه، فإنه ـ سبحانه ـ عالم عادل قادر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، وهو قائم بالقسط ع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َهُ أَ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 وَالْمَلَائِكَةُ وَأُوْلُوا الْعِلْمِ قَائِمًا بِالْقِس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ِي عَلَى صِرَاطٍ م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اس يعظمون دار العباس، كان عبد اللّه يعلم الناس و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الناس، فكانوا يعظمون على ذلك، ورأى معاوية الناس يسألون ابن عمر عن المنا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فت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ّه الشرف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عمر بن الخطاب ـ رضي اللّه عنه ـ نافس أبا بكر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إنفاق كما ثبت في الصحيح عن عمر بن الخطاب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أن نتصدق، فوافق ذلك مالًا عندي، فقلت اليوم أسبق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قت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جئت بنصف ما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ي 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قيت لأه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 وأتى أبو بكر ـ رضي اللّه عنه ـ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، فقال له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قيت لأه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يت لهم اللّه ورسو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ابقك إلى شيء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ا فعله عمر من المنافسة والغبطة المباحة، لكن حال الصدي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أفضل منه وهو أنه خال من المنافسة مطلقًا لا ينظر إلى ح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وسى صلى الله عليه وسلم في حديث المعراج حصل له منافسة وغ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حتى بكى لما تجاوزه النبي صلى الله عليه وسل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، لأن غلامًا بعث بعدي يدخل الجنة من أمته أكثر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رجاه في الصحيحين، وروى في بعض الألفاظ المروية غير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نا على رجل وهو يقول ويرف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ه وفضل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نا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نا عليه فرد السل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عك يا جبري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م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نبي الأمي الذي بلغ رسالة ربه ونصح لأم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دفع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جبري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سى بن عمرا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اتب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تب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صوته على ر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عز وجل ـ قد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ـ رضي اللّه عنه ـ كان مشبهًا بموسى، ونبينا حاله أفضل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، فإنه لم يكن عنده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في الصحابة أبو عبيدة بن الجراح ونحوه، كانوا سا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هذه الأمور، فكانوا أرفع درجة ممن عنده منافسة وغبطة، وإن كان ذلك مباح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ستحق أبو عبيدة ـ رضي اللّه عنه ـ أن يكون أمين هذه الأمة، فإن المؤتم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نفسه مزاحمة على شيء مما اؤتمن عليه، كان أحق بالأمانة ممن يخاف مزاحم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ؤتمن على النساء والصبيان الخصيان، ويؤتمن على الولاية الصغرى من ي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حم على الكبرى، ويؤتمن على المال من يعرف أنه ليس له غرض في أخذ شيء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ؤتمن من في نفسه خيانة شبه بالذئب المؤتمن على الغنم، فلا يقدر أن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في ذلك لما في نفسه من الطلب لما اؤتم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رواه الإمام أحمد في مسنده عن أنس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يومًا جلوسًا عند رسول اللّ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آن من هذا الفج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رجل من الأنصار تن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من وضوء، قد علق نعليه في يده الشمال، فسلم، فلما كان الغد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ثل ذلك، فطلع ذلك الرجل على مثل حاله، فلما كان اليوم الثالث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قالته فطلع ذلك الرجل على مثل حاله، فلما ق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بعه عبد اللّه بن عمرو بن العاص ـ ر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حيت أبى، فأقسمت ألا أدخل عليه ثلاثًا، فإن رأيت أن تؤويني إليك حتى ت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 أنس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بد اللّه يحد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عنده ثلاث ليال، فلم يره يقوم من الليل شيئًا، غير أنه إذا تعار انق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 ذكر اللّه ـ عز وجل ـ وكبر حتى يقوم إلى صلاة الفجر، ف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م أسمعه يقول إلا خيرًا، فلما فرغنا من الثلاث وكدت أن أحقر عم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لم يكن بيني وبين والدي غضب ولا هجرة، ولكن سمعت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رجل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طلعت أنت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، فأردت أن آوى إليك لأنظر ما عملك، فأقتدى بذلك، فلم أرَك تعمل كثير عمل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لغ بك ما قال رسول اللّه صلى الله عليه وسلم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إلا ما رأ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ني لا أجد على أحد من المسلمين في نفسي غشًا ولا حسدًا على خير أعطا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ي بلغت بك وهي التي لا ن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عبد اللّ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ي بلغت بك، وهي التي لا نطيق، يشير إلى خلوه وسلامته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أثنى اللّه ـ تعالى ـ على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ج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دُورِهِمْ حَاجَةً مِمَّا أُوتُوا وَيُؤْثِرُونَ عَلَى أَنْفُسِهِمْ وَل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مْ خَصَاص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وتي إخو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، 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ون في صدورهم حاجة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دًا وغيظًا مما أ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، ثم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الفيء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فضل والتقد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حاجة مما أتوا من المال ولا من الجاه، والحسد يقع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الأوس والخزرج منافسة على الدين، فكان هؤلاء إذا فع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ون به عند اللّه ورسوله أحب الآخرون أن يفعلوا نظير ذلك، فهو منافس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هم إلى اللّ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تَامُهُ مِسْكٌ وَفِي ذَلِكَ فَلْيَتَنَافَس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نَافِس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سد المذموم كله، فقد قال تعالى في حق اليه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َ كَثِيرٌ م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َوْ يَرُدُّونَكُمْ مِنْ بَعْدِ إِيمَانِكُمْ كُفَّارًا حَسَدً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ِ أَنفُسِهِمْ مِنْ بَعْدِ مَا تَبَيَّنَ لَهُمْ 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و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نون ارتدادكم حسدًا، فجعل الحسد هو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ود من بعد ما تبين لهم الحق؛ لأنهم لما رأوا أنكم قد حصل لكم من النع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، بل ما لم يحصل لهم مثله حسدوكم، وكذلك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ُدُون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ا آتَاهُمْ اللَّهُ مِنْ فَضْلِهِ فَقَدْ آتَيْنَا آل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حِكْمَةَ وَآتَيْنَاهُمْ مُلْك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بِهِ وَمِنْهُمْ مَنْ صَدَّ عَنْهُ وَكَفَى بِ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عُوذُ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لَ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شَرِّ مَا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شَرِّ غَاسِقٍ إِذَا وَقَ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شَرِّ النَّفَّاثَاتِ فِي الْعُقَ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شَرِّ حَاسِدٍ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ف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طائفة من المفسرين أنها نزلت بسبب حسد اليهود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سح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حره لبَيِد بن الأعصم اليهودي، فالحاس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عمة على من أنعم اللّه عليه بها ظالم معتد، والكاره لتفضيله المحب لمماثلته م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إلا فيما يقربه إلى اللّه، فإذا أحب أن يعطي مثل ما أعطى مما يقر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هذا لا بأس به، وإعراض قلبه عن هذا بحيث لا ينظر إلى حال الغير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حسد، إن عمل بموجبه صاحبه كان ظالمًا معتديًا مست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وبة إلا أن يتوب، وكان المحسود مظلومًا مأمورًا بالصبر والتقوى، فيصبر على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سد ويعفو ويصفح عن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َ كَثِيرٌ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 الْكِتَابِ لَوْ يَرُدُّونَكُمْ مِنْ بَعْدِ إِيمَانِكُمْ كُفَّارًا حَس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نْدِ أَنفُسِهِمْ مِنْ بَعْدِ مَا تَبَيَّنَ لَهُمْ الْحَقُّ فَاعْف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فَحُوا حَتَّى يَأْتِيَ اللَّهُ 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بتلى يوسف بحسد إخوته له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ُوسُفُ وَأَخ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ُ إِلَى أَبِينَا مِنَّا وَنَحْنُ عُصْبَةٌ إِنَّ أَبَانَا لَفِي ضَلا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سدوهما على تفضيل الأب لهم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قوب ل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قْصُصْ رُؤْيَاكَ عَلَى إِخْوَتِكَ فَيَكِيدُواْ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ًا إِنَّ الشَّيْطَانَ لِلإِنسَانِ عَدُوٌّ مُّبِي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ظلموه بتكلمهم في قتله وإلقائه في الجب وبيعه رقيقً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إلى بلاد الكفر فصار مملوكًا لقوم كفار، ثم إن يوسف ابتلى بعد أن ظلم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 إلى الفاحشة ويراود عليها، ويستعين عليه بمن يعينه على ذلك فاستعصم، و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جن على الفاحشة، وآثر عذ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لى سخط اللّه، فكان مظلومًا من جهة من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اه، وغرضه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حبة أحبته لهوي محبوبها شفاؤها وشفاؤه إن وافقها، و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غضون أبغضوه بغضة أوجبت أن يصير ملقى في الجب، ثم أسيرًا مملوكًا بغير اختي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أخرجوه من إطلاق الحرية إلى رق العبودية الباطلة بغير اختياره، وهـذه ألج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ختار أن يكون محبوسًا مسجونًا باختياره، فكانت هذه أعـظم في محنت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ه هنا صبرًا اختياريًا اقترن به التقوى، بخلاف صبره على ظلمهم فإن ذلك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صائب التي من لم يصبر عليها صبر الكرام سلا سلو البهائم، والصبر الثاني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ين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ْ يَتَّقِ وَيَصْبِرْ فَإِنَّ اللَّهَ لَا يُض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َ الْمُحْسِنِينَ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ذا أوذي المؤمن على إيمانه، وطلب منه الكفر أو الفسو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يان، وإن لم يفعل أوذي وعوقب، فاختار الأذى والعقوبة على فراق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، وإما الخروج من بلده، كما جرى للمهاجرين، حيث اختاروا فراق الأوطان على ف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كانوا يعذبون ويؤ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ذي النبي صلى الله عليه وسلم بأنواع من الأذى فكان يصب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برًا اختياريًا، فإنه إنما يؤذى لئلا يفعل ما يف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، وكان هذا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يوسف؛ لأن يوسف إنما طلب منه الفاحشة وإنما عوقب إذا لم يفعل بالحبس،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صحابه طلب منهم الكفر وإذا لم يفعلوا طلبت عقوبتهم بالقتل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ن ما عوقب به الحبس، فإن المشركين حبسوه وبني هاشم بالشعب مدة، 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طالب اشتدوا عليه، فلما بايعت الأنصار وعرفوا بذلك صاروا يقصدون 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ويحبسونه هو وأصحابه عن ذلك ولم يكن أحد يهاجر إلا سرًا، إلا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فكانوا قد ألجؤوهم إلى الخروج من ديارهم ومع هذا منعوا من منعوه منهم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ا حصل للمؤمنين من الأذى والمصائب هو باختيارهم طاع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لم يكن من المصائب السماوية التي تجرى بدون اختيار العبد من جنس حبس يوس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جنس التفريق بينه وبين أبيه، وهذا أشرف النوعين، وأهلها أعظم درجة ـ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صائب يثاب على صبره ورضاه وتكفر عنه الذنوب بمصائبه ـ فإن هذا أصيب وأ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 طاعة للّه يثاب على نفس المصائب ويكتب له بها عمل صالح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هُمْ لَا يُصِيبُهُمْ ظَمَأٌ وَلَا نَصَبٌ وَلَا مَخْمَصَةٌ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لَا يَطَئُونَ مَوْطِئًا يَغِيظُ الْكُفَّارَ وَلَا يَنَالُو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ٍ نَيْلًا إِلَّا كُتِبَ لَهُمْ بِهِ عَمَلٌ صَالِحٌ 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صائب التي تجرى بلا اختيار العبد، كالمرض وموت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خذ اللصوص ماله، فإن تلك إنما يثاب على الصبر عليها لا على نفس ما يح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، لكن المصيبة يكفر بها خطاياه، فإن الثواب إنما يكون على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، وما يتول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ؤذون على الإيمان، وطاعة اللّه ورسوله، ويحدث لهم ب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ج، أو مرض، أو حبس، أو فراق وطن وذهاب مال وأهل، أو ضرب أو شتم أو نقص رياسة و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 ذلك علي طريقة الأنبياء وأتباعهم كالمهاجرين الأولين، فهؤلاء يثابو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ون به ويكتب لهم به عمل صالح، كما يثاب المجاهد على ما يصيبه من الجوع و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ب وعلى غيظه الكفار، وإن كانت هذه الآثار ليست عملًا فعله يقوم به 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ببة عن فعله الاختياري، وهي التي يقال لها متو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عل لفاعل السبب، أو للّه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لها، والصحيح أنها مشتركة بين فاعل السبب، وسائر الأسباب؛ولهذا كتب له به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حسد مرض من أمراض النفس، وهو مرض غالب فلا يخلص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ليل من الناس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خ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 من حسد، لكن اللئيم يبديه و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ه، وقد قيل ل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سد المؤم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ساك إخوة يوسف ل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مه في صدرك، فإنه لا يضرك ما لم تعد به يدًا ولس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جد في نفسه حسدًا لغيره فعليه أن يستعمل معه التقوى والص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ره ذلك من نفسه، وكثير من الناس الذين عندهم دين لا يعتدون على المحسود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ون من ظلمه، ولكنهم أيضًا لا يقومون بما يجب من حقه، بل إذا ذمه أحد لم يواف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مه ولا يذكرون محامده، وكذلك لو مدحه أحد لسكتوا، وهؤلاء مدينون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في حقه مفرطون في ذلك، لا معتدون عليه، وجزاؤهم أنهم يبخسون حقوق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فون أيضًا في مواضع، ولا ينصرون على من ظلمهم كما لم ينصروا هذا المحسود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دى بقول أو فعل فذلك ي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قى اللّه وصبر فلم يدخل في الظالمين، نفعه اللّه بتقواه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لزينب بنت جحش ـ رضي اللّه عنها ـ فإنها كانت هي التي تسامى عائشة من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حسد النساء بعضهن لبعض كثير غالب، لا سيما المتزو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ج واحد، فإن المرأة تغار على زوجها لحظها منه، فإنه بسبب المشاركة يفو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سد يقع كثيرًا بين المتشاركين في رئاسة أو مال، إذ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قسطًا من ذلك وفات الآخر، ويكون بين النظراء لكراهة أحدهما أن يفض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كحسد إخوة يوسف، وكحسد ابني آدم أحدهما لأخيه، فإنه حسده لكون أن اللّه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انه، ولم يتقبل قربان هذا، فحسده على ما فضله اللّه من الإيمان والتقوى ـ ك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للمسلمين ـ وقتله على ذلك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ذنب عصى اللّه ب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ص، والكبر، والحسد، فالحرص من آدم، والكبر من إبليس، والحسد من قابيل حيث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نجو منه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، والظ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ِّيرة، وسأحدثكم بما يخرج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سدت فلا تبغض، وإذا ظننت فلا تحق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طيرت ف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 إليكم داء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، والبغضاء وهي الحالقة، 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ق الشعر، ولكن تحلق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داء، كما سمى البخل د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داء أدوأ من البخ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رض، وقد جاء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منكرات الأخلاق والأ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ف الأدواء على الأخلاق و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لق ما صار عادة للنفس، وسَجِيَّ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عَلى خُلُ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، وابن عيينة، و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م ـ على دين عظيم، وفي لفظ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 الإسلام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ـ رضي اللّ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ق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القرآن هو الخلق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وى، فقد يكون عارضًا، والداء هو المرض، وهو تألم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 فيه، وقرن في الحديث الأول الحسد بالبغضاء؛ لأن الحاسد يكره أولً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ذلك الغير، ثم ينتقل إلى بغضه، فإن بغض اللازم يقتضى بغض الملزو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ّه إذا كانت لازمة وهو يحب زوالها، وهي لا تزول إلا بزواله أبغضه و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، والحسد يوجب البغي، كما أخبر اللّه ـ تعالى ـ عمن ق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ختلف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جاءهم العلم بغيا بينهم، فلم يكن اختلافهم لعدم العلم، بل علموا الحق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ى بعضهم على بعض، كما يبغى الحاسد على المح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نس بن مالك ـ رضي اللّه عنه ـ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اسدوا، ولا تباغضوا، ولا تدابروا، ولا تقاطعوا، و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ّه إخوانًا، ولا يحل لمسلم أن يهجر أخاه فوق ثلاث ليال، يلتقيان فيصدّ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 هذا، وخيرهما الذي يبدأ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ى صحته من رواية أنس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، لا يؤمن أحدكم حتي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مِنْكُمْ لَمَنْ لَيُبَطِّئَنَّ فَإِنْ أَصَابَت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ٌ قَالَ قَدْ أَنْعَمَ اللَّهُ عَلَيَّ إِذْ لَمْ أَكُنْ مَع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صَابَكُمْ فَضْلٌ مِنَ اللَّهِ لَيَقُولَنَّ كَأَنْ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نْ بَيْنَكُمْ وَبَيْنَهُ مَوَدَّةٌ يَالَيْتَنِي كُنتُ مَعَهُمْ فَأَفُوز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ز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بطئون لم يحبوا لإخوانهم المؤمنين ما يحبون لأنفس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تهم مصيبة فرحوا باختصاصهم، وإن أصابتهم نعمة لم يفرحوا لهم بها، بل أ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م منها حظ، فهم لا يفرحون إلا بدنيا تحصل لهم، أو شر دنيوي ينصرف ع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لا يحبون اللّه ورسوله والدار الآخرة، ولو كانوا كذلك لأحبوا إخو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وا ما وصل إليهم من فضله وتألموا بما يصيبهم من المصيبة، ومن لم يسره ما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يسوؤه ما يسوء المؤمنين فل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عمان بن بشير يخط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 في توادهم وتراح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فهم مثل الجسد الواحد، إذا اشتكى منه شيء تداعى له سائر الجسد بالحُم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َه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موسى الأشعري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لمؤمن كالبنيان يشد بعضه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ح مرض، والبخل مرض، والحسد شر من البخل، كما 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يأكل الحسن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النار الحطب، والصدقة تطفئ الخطيئة كما يطفئ الماء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ب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نفسه، والحسود يكره نعمة اللّه على عباده، وقد يكون في الرجل إعطاء لمن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غراضه وحسد لنظرائه، وقد يكون فيه بخل بلا حسد لغيره والشح 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وقَ شُحَّ نَفْسِهِ فَأُوْلَئِك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شح، فإنه أهلك من كان قبلكم أمرهم بالبخل فبخ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الظلم فظلموا، وأمرهم بالقطيعة ف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عبد الرحمن بن عوف ي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 طواف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قني شح نفسي،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يت شح نفسي وقيت الشح والظلم والق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خل والحسد مرض يوجب بغض النفس لما ينفعها، بل وحبها لما يضر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رن الحسد بالحقد والغضب، وأما مرض الشهوة، والعشق فهو حب النفس لما يض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ترن به بغضها لما ينفعها، والعشق مرض نفساني، وإذا قوى أثر في البدن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ضًا في الجسم، إما من أمرا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غ كالماليخوليا؛ ولهذا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سي شبيه بالماليخوليا، وأما من أمراض البدن كالضعف والنحو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مرض القلب؛ فإنه أصل محبة النفس لما يضرها ك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الذي يشتهى م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طعم ذلك تألم، وإن أطعم ذلك قوى به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عاشق يضره اتصاله بالمعشوق مشاهدة وملامسة وسماعًا، بل وي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كر فيه والتخيل له وهو يشتهي ذلك، فإن منع من مشتهاه تألم وتعذب، وإن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هاه قوي مرضه، وكان سببًا لزيادة ال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حمي عبده المؤمن الدنيا كما يحمي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ه الطعام و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ناجاة موسى المأثورة عن وهب التي رواها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ذود أوليائي عن نعي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ائها، كما يذود الراعي الشفيق إبله عن مراتع الهلكة، وإني لأجنبهم سكونها وعيش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نب الراعي الشفيق إبله عن مبارك الغرة، وما ذلك لهوانهم علي، ولكن ليستك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م من كرامتي سالمًا موفرًا لم تكلمه الدنيا ولم يطفئه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بزوال مرضه، بل بزوال ذلك الحب المذموم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العشق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باب الإرادات، وهذا هو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تصورات، وإنه فساد في التخييل، حيث يتصور المع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به،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وصف اللّه بالعشق، ولا أنه يعشق؛ لأنه م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، ولا يحمد من يتخيل فيه خيالًا فا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ون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العشق فإنه المحبة الت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حب ويحب، وروى في أثر عن عبد الواحد بن ز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عبدي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َ يعشقني وأعش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بعض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لا يطلقون هذا اللفظ في حق اللّه؛ لأن العشق هو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طة الزائدة على الحد الذي ينبغي، واللّه ـ تعالى ـ محبته لا نهاية لها، 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ي إلى حد لا تنبغي مجاو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ق مذموم مطلقًا لا يمدح لا في محبة الخال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؛ لأنه المحبة المفرطة الزائدة على الحد المحمود، وأيضًا فإن لفظ العشق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العرف في محبة الإنسان لامرأة أو صبي، لا يستعمل في محبة كمحبة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والوطن والجاه، ومحبة الأنبياء والصالحين، وهو مقرون كثيرًا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محبة امرأة أجنبية أو صبي، يقترن به النظر المحرم، واللمس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فعال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بة الرجل لامرأته أو سريته محبة تخرجه عن العدل بحيث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ا ما لا يحل، ويترك ما يجب، كما هو الواقع كثيرًا، حتى يظلم ابنه من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ة، لمحبته الجديدة، وحتى يفعل من مطالبها المذمومة ما يضره في دينه ودن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خصها بميراث لا تستحقه، أو يعطي أهلها من الولاية والمال ما يتعدى به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أو يسرف في الإنفاق عليها، أو يملكها من أمور محرمة تضره في دينه ودن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عشق من يباح له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عشق الأجنبية والذُّكران من العالمين‏؟‏ ففيه من الفساد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ه إلا رب العباد، وهو من الأمراض التي تفسد دين صاحبها وعرضه، ثم قد تفسد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سم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خْضَعْنَ بِالْقَوْلِ فَيَطْمَعَ الَّذِي فِي قَلْ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ي قلبه مرض الشهوة، وإرادة الصورة متى خضع المطلوب طمع المر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مع الذي يقوى الإرادة والطلب، ويقوي المرض بذلك، بخلاف ما إذا كان آيس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، فإن اليأس يزيل الطمع فتضعف الإرادة فيضعف الحب، فإن الإنسان ل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ا هو آيس منه، فلا يكون مع الإرادة عمل أصلًا، بل يكون حديث نفس إلا أن ي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لام أو نظر، ونحو ذلك فيأث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ابتلى بالعشق وعف وصبر، فإنه يثاب على تقواه للّ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عشق فعف وكتم وصبر ثم مات كان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مع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يحيى القتات عن مجاهد عن ابن عباس مرفوعا، و فيه نظر ولا يحتج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المعلوم بأدلة الشرع أنه إذا عف عن المحرمات نظرًا و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ًا، وكتم ذلك فلم يتكلم به حتى لا يكون في ذلك كلام محرم، إما شكوى إلى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ظهار فاحشة، وإما نوع طلب للمعشوق، وصبر على طاعة اللّه، وعن معصيته، و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من ألم العشق، كما يصبر المصاب عن ألم المصيبة، فإن هذا يكون ممـن اتق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صبـر،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ْ يَتَّقِ وَيَصْبِرْ فَإِنَّ اللَّهَ لَا يُض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رض الحسد وغيره من أمراض النفوس، وإذا كانت النفس تطل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 اللّه فينهاها خشية من اللّه كان ممن 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خَا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قَامَ رَبِّهِ وَنَهَى النَّفْسَ عَنْ الْهَ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ْجَنَّةَ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أ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س إذا أحبت شيئًا سعت في حصوله بما يمكن، حتى تسعى في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تكون كلها مقامات لتلك الغاية، فمن أحب محبة مذمومة أو أبغض بغضًا مذ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ذلك كان آثمًا، مثل أن يبغض شخصًا لحسده له فيؤذي من له به تعلق، إما ب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م، أو بعدوا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محب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اه معه فيفعل لأجله ما هو محرم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أمور به للّه فيفعله لأجل هواه لا للّه، وهذه أمراض كثيرة في النفوس، و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بغض شيئًا فيبغض لأجله أمورًا كثيرة بمجرد الوهم والخ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ب شيئًا فيحب لأجله أمورًا كثيرة، لأجل الوهم والخيا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اع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 لحبها السودان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لحبها سود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حب سوداء، فأحب جنس السواد، حتى في الكلاب، وهذا كله م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في تصوره و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ه ـ تعالى ـ أن يعافى قلوبنا من كل داء،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ات الأخلاق والأهواء والأ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إنما خلق لأجل حب اللّه ـ تعالى ـ وهذه الفطرة التي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ا عباده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، فأبواه يهودانه أو ينصرانه أو يمجسانه، كما تنتج البهيمة بهيمة جمعاء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ون فيها من ج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أبو هريرة ـ رضي اللّه عنه ـ أقرؤوا إن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طْرَة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فَطَرَ النَّاسَ عَلَيْهَا لَا تَبْدِيلَ لِخَلْق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رج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ـ سبحانه ـ فطر عباده على محبته وعبادته وحده، فإذا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بلا فساد كان القلب عارفًا باللّه محبًا له عابدًا له وحده، لكن تفسد فط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ضه كأبويه يهودانه أو ينصرانه أو يمجسانه، وهذه كلها تغير فطرته التي ف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إن كانت بقضاء اللّه وقدره ـ كما يغير البدن بالجدع ـ ثم قد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إذا يسر اللّه ـ تعالى ـ لها من يسعى في إعادتها إ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ـ صلى اللّه عليهم وسلم ـ بعثوا لتقرير الفطرة وتكميل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يير الفطرة وتحويلها، وإذا كان القلب محبًا للّه وحده مخلصًا له الدين، لم يب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 غيره أصلا، فضلًا أن يبتلى بالعشق، وحيث ابتلى بالعشق فلنقص محبته 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يوسف محبًا للّه مخلصًا له الدين لم يبتل ب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 عَنْهُ السُّوءَ وَالْفَحْشَاءَ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بَادِنَا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فكانت مشركة هي وقومها؛ فلهذا ابتليت بالعشق، وما يبتلى بالعشق أحد إلا 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ه وإيمانه، وإلا فالقلب المنيب إلى اللّه الخائف منه فيه صارفان يصرفا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بته إلى اللّه؛ ومحبته له، فإن ذلك ألذ وأطيب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فلا تبقى مع محبة اللّه محبة مخلوق تزا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ه من اللّه، فإن الخوف المضاد للعشق يصرفه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شيئًا بعشق أو غير عشق فإنه يصرف عن محبته بمحبة ما هو أحب إليه منه،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حمه، وينصرف عن محبته بخوف حصول ضرر يكون أبغض إليه من ترك ذاك الحب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حب إلى العبد من كل شيء، وأخوف عنده من كل شيء، لم يحصل معه عشق ولا مزا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غفلة أو عند ضعف هذا الحب والخوف، بترك بعض الواجبات وفعل بعض المحر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يمان يزيد بالطاعة وينقص بالمعصية، فكلما فعل العبد الطاعة محبة للّه و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ترك المعصية حبًا له وخوفًا منه قوى حبه له وخوفه منه، فيزيل ما في الق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غيره ومخاف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مراض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ة تحفظ بالمثل، والمرض يدفع بالض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ة القلب بالإيمان تحفظ بالمثل، وهو ما يورث القلب إيمانًا من العلم ا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، فتلك أغذية له، كما في حديث ابن مسعود مرفوعًا وموق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ب يحب أن تؤتى مأدبته، وإن مأدبة اللّه ه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يف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فة اللّه ل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‏.‏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أوقات الأذان والإقامة وفي سجوده، وفي أ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، ويضم إلى ذلك الاستغفار، فإنه من استغفر اللّه ثم تاب إليه متعه مت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إلى أجل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خذ وردًا من الأذكار في النهار، ووقت النوم، وليصب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له من الموانع والصوارف، فإنه لا يلبث أن يؤيده اللّه برو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رص على إكمال الفرائـض مـن الصلـوات الخمـس باطنـة وظاه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ـا عمـود الدين، وليكن هجيراه لا حول ولا قوة إلا باللّه، فإنها بها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قال، وتكابد الأهوال، وينال رفيع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أم من الدعاء والطلب، فإن العبد يستجاب له ما لم يع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عوت ودعوت فلم يستجب لي، وليعلم أن النصر مع الصبر، وأن الفر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ب، وأن مع العسر يسرًا، ولم ينل أحد شيئًا من ختم الخير نبي فمن دو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رب العالمين، وله الحمد والمنة على الإسلام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ًا يكافئ نعمه الظاهرة والباطنة، وكما ينبغي لكرم وجهه وعز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 سيدنا محمد، وعلى آله وأصحابه، وأزواجه 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التابعين لهم بإحسان إلى يوم الدين،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الَ شَيْـخُ الإِسْـلامِ ـ رَحِمَهُ اللَّهُ ـ أَيْ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وصلى اللّه على نبينا محمد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04" w:name="s3"/>
      <w:bookmarkEnd w:id="10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ض القلوب وشف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لاح حال الإنسان في العدل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 في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ـ سبحانه ـ عدله وسواه لما خلقه، وصحة جسمه وعاف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ال أخلاطه وأعضائه ومرض ذلك الانحراف و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قامة القلب، واعتداله، واقتصاده، وصحته، وعافيته، و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ّه مرض القلوب وشفاءها في مواضع من كتابه وجاء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ه صلى الله عليه وسلم، كقوله ـ تعالى ـ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مَرَض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ادَهُمْ اللَّهُ مَرَ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مَرَضٌ يُسَارِعُونَ فِي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شْفِ صُدُورَ قَوْمٍ مُؤْم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ذْهِبْ غَيْظ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َت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عِظَةٌ مِنْ رَبِّكُمْ وَشِفَاءٌ لِمَا فِي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ْ الْقُرْآنِ مَا هُوَ شِفَاءٌ وَرَح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هُدًى وَشِفَا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خْضَ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فَيَطْمَعَ الَّذِي فِي قَلْبِهِ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لَمْ يَنْتَهِ الْمُنَافِقُونَ وَالَّذ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مَرَضٌ وَالْمُرْجِفُونَ فِي الْمَدِينَةِ لَنُغْرِيَ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َّذِينَ فِي قُلُوبِهِمْ مَرَضٌ مَا وَعَد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 إِلَّا 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سألوا إذ لم يعلموا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العِيِّ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شفيتني يا مالك، وفي صحيح 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ًا لا يزال بخير ما اتقى اللّه، وإذا شك في تفسير شيء سأل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اه، وأوشك ألا يجده و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اللّه من مرض القلوب وشفائها بمنزلة ما ذكر من 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ها وسمعها وبصرها وعقلها وصممها وبكمها وعم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صود معرفة مرض القلب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الحركة الطبيعية وما يتصل بها من الإ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ا يحصل بفقده ألم وعذاب، فكما أنه مع صحة الحس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ية والطبيعية تحصل اللذة والنعمة، فكذلك بفسادها يحصل الألم والعذاب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عمة من النعيم، وهو ما ينعم اللّه به على عباده، مما يكون فيه لذة ونع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سْأَلُنَّ يَوْمَئِذٍ عَنْ النَّع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ب اللذة إحساس الملائم، وسبب الألم إحساس المنافي، ليس ال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م نفس الإحساس والإدراك، وإنما هو نتيجته وثمرته ومقصوده وغايته، فالمرض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لابد منه وإن كان قد يسكن أحيانًا لمعارض راجح، فالمقتضى له قائم يهيج ب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، فلابد في المرض من وجود سبب الألم، وإنما يزول الألم بوجود المعارض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ة القلب وألمه أعظم من لذة الجسم وألمه، أعني ألمه ول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فسانيت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حصل فيه من الألم من جنس ما يحصل في سائر البدن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الجسم، فذلك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كان مرض القلب وشفاؤه، أعظم من مرض الجسم وشفائه، فتار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طْمَعَ الَّذِي فِي قَلْبِهِ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الخرائط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ال القلوب ب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لوب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، و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فساد الاعتقادات، وفساد الإر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لوم في قلبه مرض وهو الألم الحاصل بسبب ظلم الغير ل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حقه اشتف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شْفِ صُدُورَ 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ذْهِبْ غَيْظَ 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غيظ القلب إنما هو لدفع الأذي والألم عنه، فإذا اندفع عنه الأذى و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زال غي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للإنسان إذا صار لا يسمع بأذنه ولايبصر بعينه ولا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كان ذلك مرضًا مؤلمًا له يفوته من المصالح ويحصل له من المضار، فكذلك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ولم يبصر ولم يعلم بقلبه الحق من الباطل، ولم يميز بين الخير والشر، وال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اد، كان ذلك من أعظم أمراض قلبه وألمه، وكما أنه إذا اشتهى ما يضره مثل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في الشهوة الكلية، ومثل أكل الطين ونحوه كان ذلك مرضًا، فإنه يتألم حتى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أكل الذي يوجد ألمًا أكثر من الأول، فهو يتألم إن أكل، ويتألم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بلي بحب من لا ينفعه العشق، ونحوه سواء كان لصو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ئاسة أو لمال ونحو ذلك، فإن لم يحصل محبوبه ومطلوبه فهو متألم ومريض سقي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حبوبه فهو أشد مرضًا وألمًا وسقمًا، ولذلك كما أن المريض إذا كان يبغ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من الطعام والشراب، كان ذلك الألم حاصلًا، وكان دوامه على ذلك يو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 أكثر من ذلك حتى يقتله، حتى يزول ما يوجب بغضه لما ينفعه ويحتاج إلي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لم في الحال، وتألمه فيما بعد ـ إن لم يعافهِ اللّه ـ أعظم و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غض الحاسد لنعمة اللّه على المحسود، كبغض المريض لأكل الأص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عمتهم وأشربتهم، حتى لا يقدر أن يراهم يأكلون، ونفرته عن أن يقوم بحقه كن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عما يصلح له من طعام وشراب، فالحب والبغض الخارج عن الاعتدال والص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كالشهوة والنفرة الخارج عن الاعتدال والصحة في الجسم، وعمى القلب وبك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 الحقائق ويميز ما ينفعه ويضره، كعمى الجسم، وخرسه عن أن يبصر الأمور المرت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لم بها ويميز بين ما ينفعه و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ضرير إذا أبصر وجد أن الراحة والعافية والسرور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صر القلب ورؤيته الحقائق بينه وبين بصر الرأس من التفاوت ما لا يحص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، وإنما الغرض هنا تشبيه أحد المرضين بالآخر، فطب الأديان يحتذى حذو 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 سليمان إلى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لغني أنك ق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ًا، فإياك أن تقتل، واللّه أنزل كتابه شفاء لما في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مَا هُوَ شِفَاءٌ وَرَحْمَةٌ لِلْمُؤْمِنِينَ وَلَا يَز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إِلَّا خَس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لك أن ال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صل لمن يتعمد الدواء، وهم المؤمنون وضعوا دواء القرآن على داء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ض الجسم يكون بخروج الشهوة، والنفرة الطبيعية عن الاعتدال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ما لا يحصل أو يفقد الشهوة النافعة وينفر به عما يصلح ويفقد النفرة عما ي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بضعف قوة الإدراك والحركة، كذلك مرض القلب يكون بالحب والبغض الخارج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، وهي الأهواء التي قال اللّ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هَوَاهُ بِغَيْرِ هُدًى مِنْ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الَّذِينَ ظَلَمُوا أَهْوَاءَهُمْ بِغَيْرِ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ون الجسد خارجًا عن الاعتدال إذا فعل ما يشتهيه الجسم ب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، ويكون لضعف إدراك القلب وقوته حتى لا يستطيع أن يعلم ويريد ما ينفعه و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، وكما أن المرضى الجهال قد يتناولون ما يشتهون، ف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ون ولا يصب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ية الكريهة لما في ذلك من تعجيل نوع من الراحة واللذة، ولكن ذلك يعق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م ما يعظم قدره، أو يعجل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نو آدم هم جهال ظلموا أنفسهم، يستعجل أحدهم ما ترغبه ل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ما تكرهه نفسه، مما هو لا يصلح له، فيعقبهم ذلك من الألم والعقوبات، 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إما في الآخرة ما فيه عظم العذاب والهلاك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احتماء عما يضره بفعل ما ينفعه، فإن الاحتم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 يستلزم استعمال النافع، وأما استعمال النافع فقد يكون معه أيضًا استع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ار، فلا يكون صاحبه من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ك استعمال الضار والنافع فهذا لا يكون؛ فإن العبد إذا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الغذاء كان مغتذيًا بما معه من المواد التي تضره حتى يهلك؛ وله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بة للتقوى، وللمتقين؛ لأنهم المحتمون عما يضرهم فعاقبتهم الإسلام والكر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وا ألمًا في الابتداء لتناول الدواء والاحتماء، كفعل الأعمال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ْ الْقِتَالُ وَهُوَ كُرْهٌ لَكُمْ وَعَسى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رَهُوا شَيْئًا وَهُوَ خَيْرٌ لَكُمْ وَعَسَى أَنْ تُحِبُّوا شَيْئًا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ٌّ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ثرة الأعمال الباطلة المشتها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خَا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قَامَ رَبِّهِ وَنَهَى النَّفْسَ عَنْ الْهَ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ْجَنَّةَ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أ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دُّونَ أَنّ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اتِ الشَّوْكَةِ تَكُون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 فإن ذلك سبب لضرره في العاقبة، ومن تناول ما ينفعه مع يسير من التخليط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ممن احتمى حمية كاملة ولم يتناول الأشياء سرًا، فإن الحمية التامة بلا اغت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ض، فهكذا من ترك السيئات ولم يفعل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في قاعدة كبيرة أن جنس الحسنات أنفع من جنس ترك 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جنس الاغتذاء من جنس الاحتماء، وبينا أن هذا مقصود لنفسه وذلك مقصود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ضمام إلى غيره، وكما أن الواجب الاحتماء عن سبب المرض قبل حصوله، وإزال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ه، فهكذا أمراض القلب يحتاج فيها إلى حفظ الصحة ابتداء وإلى إعادتها ـ بأن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رض ـ دوامًا، والصحة تحفظ بالمثل، والمرض يزول بالضد، فصحة القلب ت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 أمثال ما فيها، أو هو ما يقوي العلم والإيمان من الذكر والتفكر و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، وتزول بالضد، فتزال الشبهات بالبينات، وتزال محبة الباطل ببغضه و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يحيى ب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هو حياة الدني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توحيد، وعلم هو غذاء الدين، وهو علم التذكر بمعاني القرآن والحديث، وع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 الدين، وهو علم الفتوى إذا نزل بالعبد نازلة احتاج إلى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يه من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هو داء الدين وهو الكلام المحدث، وعلم هو هلاك الدي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سح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 الصحة بالمثل، وإزالة المرض بالضد، في مرض الجسم الطبيعي، و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النفساني الديني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طرة فأبواه يُهَوِّدَانِه أو يُنَصِّرَانه أو يُمَجِّسَانه، كما تن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 بهيمة جمعاء، هل تحسون فيها من ج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طْرَةَ اللَّهِ الَّتِي فَطَر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رجاه في الصحيـ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مَنْ فِي السَّمَاوَاتِ وَالْأَرْضِ كُلٌّ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نِت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َبْدَأُ الْخَلْقَ ثُمَّ يُعِيدُهُ وَهُوَ أَهْو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وَلَهُ الْمَثَلُ الْأَعْلَى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اتَّبَع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 أَهْوَاءَهُمْ بِغَيْرِ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 وَلَ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فطر عباده على إقامة الوجه حنيفًا، وهو عبادة اللّ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فهذه من الحركة الفطرية الطبيعية المستقيمة المعتدلة للقلب، وتركها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تبع أهله أهواءهم بغير علم، ولابد لهذه الفطرة والخلقة ـ وهي صحة الخلقة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وغذاء يمدها بنظير ما فيها مما فطرت عليه علمًا وعملًا؛ ولهذا كان تمام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طرة المكملة بالشريعة المنزلة، وهي مأدبة اللّه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ل آدب يحب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تي مأدبته، وإن مأدبة اللّ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كماء أنزله اللّه من السماء، كما جرى تمثيله بذلك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فون للفطرة المغيرون للقلب عن استقامته، هم ممرضون القلوب مسق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قد أنزل اللّه كتابه شفاء لما في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صيب المؤمن في الدنيا من المصائب هي بمنزلة ما تصيب الج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، يصح بها الجسم وتزول أخلاطه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ؤمن من وصب ولا نصب ولا هم ولا حزن ولا غم ولا أذى، حتى الش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كها، إلا كفر اللّه بها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تحقيق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َعْمَل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طهر في هذه الدنيا من هذه الأمراض فيؤب صحيحًا، وإلا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هر منها في الآخرة فيعذب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اجتمعت فيه أخلاطه، ولم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ية لتخفيفها عنه فتجتمع حتى يكون هلاكه بها؛ ولهذا جاء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رحمه، 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رحمه من شيء به أرح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حطة، يحط الخطايا عن صاحبه كما ت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اليابسة و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أمراض الجسم ما إذا مات الإنسان منه كان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ط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بطون وصاحب ذات الجَنْب، وكذلك الميت بغرق، أو حرق، أو هدم، ف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ض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اتقى العبد ربه فيه وصبر عليه حتى مات كان شهيدًا، كالجبان الذي يتق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ر للقتال حتى يقتل، فإن البخل والجبن من أمراض النفوس إن أطاعه أوجب له الأ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صاه تألم كأمراض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شق، ف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ق فعف وكتم وصبر، ثم مات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رض في النفس، يدعو إلى ما يضر النفس، كما يدعو المريض إلى تنا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طاع هواه عظم عذابه في الأخرة وفي الدنيا أيضًا، وإن عصى الهوى بال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مان صار في نفسه من الألم والسقم ما فيها، فإذا مات من ذلك المرض كان شه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عوه إلى النار فيمنعه كالجبان تمنعه نفسه عن الجنة فيق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راض إذا كان معها إيمان وتقوى كانت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اللّه للمؤمن قضاء إلا كان خيرًا له إن أصابته سراء فش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ًا له، وإن أصابته ضراء فصبر 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رب العالمين، وصلى اللّه على سيدنا محمد و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،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الشيخ ـ رَحمَهُ اللَّهُ ـ عن قوله عز وج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رَب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عها‏؟‏ وهل مجموع الدين داخل فيها أم لا‏؟‏ وما حقيقة العبودية‏؟‏ وهل هي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ات في الدنيا والآخرة أم فوقها شيء من المقامات‏؟‏ وليبسطوا لنا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سم جامع لكل ما يحب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، من الأقوال والأعمال الباطنة والظاهرة، كالصلاة والزكاة، والصيام، و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 الحديث، وأداء الأمانة، وبر الوالدين، وصلة الأرحام، والوفاء بالعهود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 والنهي عن المنكر، والجهاد للكفار والمنافقين، والإحسان إلى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تيم، والمسكين وابن السبيل، والمملوك من الآدميين والبهائم، والدعاء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، وأمثال ذلك من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ب اللّه ورسوله، وخشية اللّه والإنابة إليه، وإخلاص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، والصبر لحكمه، والشكر لنعمه، والرضا بقضائه، والتوكل عل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ء لرح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لعذابه، وأمثال ذلك هي من العبادة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بادة للّه هي الغاية المحبوبة له والمرضية له، الت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ل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ها أرسل جميع الرس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 مَا لَكُمْ مِنْ إِلَهٍ 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هود وصالح وشعيب وغيرهم ل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َسُولًا أَنْ اُعْبُ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اجْتَنِبُوا الطَّاغُوتَ فَمِنْهُمْ مَنْ هَدَى اللَّهُ وَمِنْهُم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تْ عَلَيْهِ الضَّلَال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بْلِكَ مِنْ رَسُولٍ إِلَّا نُوحِي إِلَيْهِ أَنَّهُ لَا إِلَه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ِهِ أُمّ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وَاحِدَةً وَأَنَا رَبُّكُمْ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رُّسُلُ كُلُوا مِنْ الطَّيِّبَاتِ وَاعْ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إِنِّي بِمَا تَعْمَلُونَ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ذلك لازماً لرسوله إلى الموت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وصف ملائكته وأنبياء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مَن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وَمَنْ عِنْدَهُ لَا يَسْتَكْبِرُونَ عَنْ عِبَاد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سْتَحْ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ونَ اللَّيْلَ وَالنَّهَار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ُرُونَ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عِن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لَا يَسْتَكْبِرُونَ عَنْ عِبَادَتِهِ وَيُسَبِّحُونَهُ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م المستكبرين عن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ْ ادْعُونِي أَسْتَجِبْ لَكُمْ إِنَّ الَّذِينَ يَسْتَكْبِرُون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َتِي سَيَدْخُلُونَ جَهَنَّمَ 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 صفوة خلقه بالعبودية ل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ًا يَشْرَب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ُ اللَّهِ يُفَجِّرُونَهَا تَفْج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بَادُ الرَّحْمَانِ الَّذِينَ يَمْشُونَ عَلَى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وْ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قا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وَيْتَنِي لَأُزَيِّنَنَّ لَهُمْ فِي الْأَرْضِ وَلَأُغْوِي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كَ مِنْهُمْ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 إِلَّا مَنْ اتَّبَعَكَ مِنْ ا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وصف الملائك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انُ وَلَدًا سُبْحَانَهُ بَلْ عِبَادٌ مُكْر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ْ بِأَمْرِهِ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مِنْ خَشْي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جِئْتُمْ شَيْئًا إِ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طَّرْنَ مِنْهُ وَتَنشَقُّ الْأَرْضُ وَتَخِرُّ الْجِبَالُ هَ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وْا لِلرَّحْمَنِ وَل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نْبَغِي لِلرَّحْمَنِ أَنْ يَتَّخِ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كُلُّ مَنْ فِي السَّمَاوَاتِ وَالْأَرْضِ إِلَّا آتِي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حْصَاهُمْ وَعَدَّهُمْ عَ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هُمْ آتِيهِ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المسيح ـ الذي أدعيت فيه الأُلوهية و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ٌ أَنْعَمْنَا عَلَيْهِ وَجَعَلْنَاهُ مَثَلًا لِ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طروني كما أطرت النصارى عي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يم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عته اللّه بالعبودية في أكمل أحواله فقال في 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رَى بِعَبْدِهِ لَي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إي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ح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عَبْدِهِ مَا أَوْ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َّا قَامَ عَبْدُ اللَّهِ يَدْعُوهُ كَادُوا يَكُونُون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ت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كُنتُمْ فِي رَي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نَزَّلْنَا عَلَى عَبْدِنَا فَأْتُوا بِسُورَةٍ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دين كله داخل في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لما جاء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صورة أعرابي وسأله عن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هد أن لا إله إلا اللّ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ّه، وتقيم الصلاة، وتؤتي الزكاة وتصوم رمضان، وتحج البيت إن است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سب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إيمان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من باللّه وملائكته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 والبعث بعد الموت، وتؤمن بالقدر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إحسان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 اللّه كأنك تراه، فإن لم تكن تراه 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 جاءكم يعلمكم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ذا كله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يتضمن معنى الخضوع و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ته فدا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ن اللّه، ويدين للّ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لّه ويطيعه ويخضع له، ف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بادته وطاعته والخضو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أصل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ـ أيضًا ـ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عبد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للاً قد وطئته ال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بادة المأمور بها تتضمن معنى الذل ومعنى الحب، فهي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ذل للّه بغاية المحبة له، فإن آخر مراتب الحب هو التتيم، وأوله الع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 القلب بالمحبوب، ثم الصبابة لانصباب القلب إليه، ثم الغرام وهو الحب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ب، ثم العشق وآخرها التتي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 اللّ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، فالمتيم الم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ب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ضع لإنسان مع بغضه له لا يكون عابداً له، ولو أحب شيئ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ضع له لم يكن عابداً له، كما قد يحب ولده وصديقه؛ ولهذا لا يكفي أحدهما في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بل يجب أن يكون اللّه أحب إلى العبد من كل شىء، وأن يكو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عنده من كل شىء، بل لا يستحق المحبة والذل التام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أحب لغير اللّه فمحبته فاسدة، وما عظم بغير أمر اللّ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ه باطلاً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كُمْ وَأَبْنَاؤُكُمْ وَإِخْوَانُكُمْ وَأَزْوَاجُكُمْ وَعَشِير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ٌ اقْتَرَفْتُمُوهَا وَتِجَارَةٌ تَخْشَوْنَ كَسَادَهَا وَمَسَاك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ضَوْنَهَا أَحَبَّ إِلَيْكُمْ مِنْ اللَّهِ وَرَسُولِهِ وَجِهَاد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 فَتَرَبَّصُوا حَتَّى يَأْتِي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نس المحبة تكون 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طاعة، فإن الطاعة للّه ورسـ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ضـاء للّه ورس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ْ يُرْض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يتاء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 مَا آتَاهُم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ادة وما يناسبها من التوكل، والخوف، ونحو ذلك ف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وحد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أَهْلَ الْكِتَابِ تَعَالَوْا إِلَى كَلِمَةٍ سَوَا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نَا وَبَيْنَكُمْ أَلَّا نَعْبُدَ إِلَّا اللَّهَ وَلَا نُشْرِك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وَلَا يَتَّخِذَ بَعْضُنَا بَعْضًا أَرْبَابًا مِنْ دُونِ اللَّهِ ف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 فَقُولُوا اشْهَدُوا 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 مَا آتَاهُمْ اللَّ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حَسْبُنَا اللَّهُ سَيُؤْتِينَا اللَّهُ مِنْ فَضْلِهِ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إِلَى اللَّ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يتاء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ْ الرَّسُولُ فَخُذُوهُ وَمَا نَهَاكُمْ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ْتَه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حسب وهو الكافي فهو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ْ النَّاسُ إِنَّ النَّاسَ قَدْ جَم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فَاخْشَوْهُمْ فَزَادَهُمْ إِيمَانًا وَقَالُوا حَسْبُنَا اللَّهُ وَنِع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كَ اللَّهُ وَمَنْ اتَّبَعَكَ مِنْ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وحسب من اتبعك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معنى حسبك اللّه والمؤمنون معه، فقد غلط غلطًا فاحش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ناه في غير هذا الموضع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اللَّهُ بِكَا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يراد به المعبد الذي عبده اللّه فذلله ود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ه، وبهذا الاعتبار المخلوقون كلهم عباد اللّه، من الأبرار والفجار و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وأهل الجنة وأهل النار، إذ هو ربهم كلهم ومليكهم، لا يخرجون عن 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كلماته التامات التي لا يجاوزهن بر ولا فاجر، فما شاء كان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ؤوا إن لم يشأه لم يك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دِي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غُونَ وَلَهُ أَسْلَمَ مَنْ فِي السَّمَاوَاتِ وَالْأَرْضِ طَوْعًا وَكَرْ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ي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رب العالمين وخالقهم، ورازقهم، ومحييهم، وممي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لب قلوبهم، ومصرف أمورهم، لا رب لهم غيره، ولا مالك لهم سواه، ولا خالق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عترفوا بذلك أو أنكروه، وسواء علموا ذلك أو جهلوه، لكن أهل الإيم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ذلك واعترفوا به، بخلاف من كان جاهلاً بذلك، أو جاحداً له مستكبراً على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 ولا يخضع له، مع علمه بأن اللّه ربه وخا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رفة بالحق إذا كانت مع الاستكبار عن قبوله والجحد 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اً على صاح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يْقَنَتْهَا أَنْفُسُهُمْ ظُلْمًا وَعُلُوًّا فَانظُرْ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ْ الْكِتَابَ يَعْرِفُونَهُ كَمَا يَعْرِفُونَ أَبْنَاءَهُمْ 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يقًا مِنْهُمْ لَيَكْتُمُونَ الْحَقَّ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ذِّبُونَكَ وَلَكِنَّ الظَّالِمِينَ بِآيَات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ح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ف العبد أن اللّه ربه وخالقه، وأنه مفتقر إليه م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عبودية المتعلقة بربوبية اللّه، وهذا العبد يسأل ربه، فيتضرع إليه وي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لكن قد يطيع أمره، وقد يعصيه، وقد يعبده مع ذلك، وقد يعبد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عبودية لا تفرق بين أهل الجنة والنار، ولايصير به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 أَكْثَرُهُمْ بِاللَّهِ إِلَّ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شركين كانوا يقرون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هم ورازقهم وهم يعبدون غير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خَلَقَ السَّمَاوَاتِ وَالْأَرْضَ 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مَنْ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فِيهَا إِنْ كُ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ْح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ن يتكلم في الحقيقة ويشهدها، يشهد هذه الحقيقة وه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ة، التي يشترك فيها وفي شهودها ومعرفتها المؤمن، والكافر، والبر، والفا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ليس معترف بهذه الحقيقة، وأهل 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ْظِرْنِي إِلَى يَوْمِ 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غْوَيْتَنِي لَأُزَيِّنَنَّ لَهُمْ فِي الْأَرْضِ وَلَأُغْوِي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عِزَّ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ُغْوِيَنَّ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كَ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كَرَّمْتَ عَ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الذي يقر فيه بأن اللّه ربه وخالقه وخالق غيره، وكذلك أهل الن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غَلَبَتْ عَلَيْنَا شِقْوَتُنَا وَكُنَّا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قِفُوا عَلَى رَبِّهِمْ قَالَ أَلَيْسَ هَذَا بِالْحَقِّ قَالُوا 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قف عند هذه الحقيقة وعند شهودها، ولم يقم بما أم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دينية التي هي عبادته المتعلقة بإلهيته، وطاعة أمره وأمر رسول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إبليس وأهل النار، وإن ظن مع ذلك أنه من خواص أولياء اللّه، و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الذين يسقط عنهم الأمر والنهي الشرعيان، كان من أشر أهل الكفر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خضر وغيره سقط عنهم الأمر لمشاهدة الإرادة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له هذا من شر أقوال الكافرين ب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دخل في النوع الثاني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عبد وهو العبد بمعنى العابد فيكون عابداً للّه لا يعبد إلا إياه، فيطيع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رسله، ويوالي أولياءه المؤمنين المتقين، ويعادي أعداءه، وهذه العبادة 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هيته؛ ولهذا كان عنوان التوحيد لا إله إلا اللّه بخلاف من يقر بربوبي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، أو يعبد معه إلهًا آخر، فالإله الذي يألهه القلب بكمال الحب وال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لال والإكرام والخوف والرجاء ونحو ذلك، وهذه العبادة هي التي يحبه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ا، وبها وصف المصطفين من عباده، وبها بعث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د، بمعنى المعبد، سواء أقر بذلك أو أنكره، فتلك ي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ؤمن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فرق بين هذيـن النوعين يعرف الفرق بين الحقائق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ة في عبادة اللّه ودينه وأمره الشرعي، التي يحبها ويرضاها، ويوالى أه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مهم بجنته، وبين الحقائق الكونية التي يشترك فيها المؤمن والكافر، و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جر التي من اكتفى بها، ولم يتبع الحقائق الدينية كان من أتباع إبليس الل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ين برب العالمين، ومن اكتفى بها في بعض الأمور دون بعض، أو في مقام أو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ن إيمانه وولايته للّه، بحسب ما نقص من الحقائق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قام عظيم فيه غلط الغالطون، وكثر فيه الاشتباه على السال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زلق فيه من أكابر الشيوخ المدعين التحقيق، والتوحيد، والعرفان ما لا يحصي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ذي يعلم السر والإعلان، وإلى هذا أشار الشيخ عبد القادر ـ رحمه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 عنه، فبين أن كثيراً من الرجال، إذا وصلوا إلى القضاء والقدر أمسك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إني انفتحت لي فيه روزنة، فنازعت أقدار الحق بالحق للحق، والرجل 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اً للقدر، لا من يكون موافقاً ل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كره الشيخ ـ رحمه اللّه ـ هو الذي أمر اللّه به ورسول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ن الرجال غلطوا، فإنهم قد يشهدون ما يقدر على أحدهم من المعاصي والذنو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ر على الناس من ذلك، بل من الكفر، ويشهدون أن هذا جار بمشيئة اللّه، و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ره داخل في حكم ربوبيته ومقتضى مشيئ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ون الاستسلام لذلك وموافقته و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نحو ذلك، ديناً وطريقاً وعبادة، فيضاهون المشرك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َا آبَاؤُنَا وَلَا حَرَّمْنَا مِنْ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طْعِمُ مَنْ لَوْ يَشَاءُ اللَّهُ أَطْعَم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رَّحْمَانُ مَا عَبَدْن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هدوا؛ لعلموا أن القدر أمرنا أن نرضى به ونصبر على موج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، التي تصيبنا، كالفقر والمرض والخوف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إِلَّا بِإِذْنِ اللَّهِ وَمَنْ يُؤْمِنْ بِاللَّهِ يَه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، فيعلم أنها من عند اللّه فيرضى ويسلم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فِي الْأَرْضِ وَلَا فِي أَنْفُسِكُمْ إِلَّا فِي كِتَابٍ مِنْ ق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نَبْرَأَهَا إِنَّ ذَلِكَ عَلَى اللَّهِ ي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َيْلَا تَأْسَوْ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َاتَكُمْ وَلَا تَفْرَحُوا بِمَا آت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، 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دم الذي خلقك اللّه بيده، ونفخ فيك من روحه، وأسجد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ه، وعلمك أسماء كل شيء، فلماذا أخرجتنا ونفسك من الجنة‏؟‏ فق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ذي اصطفاك اللّه برسالته وبكلامه، فهل وجدت ذلك مكتوباً علي قبل أن أ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ـ عليه السلام ـ لم يحتج على موسى بالقدر، ظنًا أن الم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القدر، فإن هذا لا يقوله مسلم ولا عاقل، ولو كان هذا عذراً لكان عذرا لإبل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نوح، وقوم هود، وكل كافر، ولا موسى لام آدم أيضاً؛ لأجل الذنب، فإن آدم قد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ه، فاجتباه وهدى، ولكن لامه؛ لأجل المصيبة التي لحقتهم بالخطيئ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ذا أخرجتنا ونفسك من الجنة‏؟‏ فأجابه آدم أن هذا كان مكتوبً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، فكان العمل والمصيبة المترتبة عليه مقدراً، وما قدر من المصائب يجب الاست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إنه من تمام الرضا باللّه 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نوب، فليس للعبد أن يذنب، وإذا أذنب، فعليه أن 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ب، فيتوب من المعائب ويصبر على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اسْتَغْفِرْ لِذَن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صْبِرُوا وَتَتَّقُوا لَا يَضُرُّكُمْ كَيْ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فَإِنَّ ذَلِكَ مِنْ عَزْمِ 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ْ يَتَّقِ وَيَصْبِرْ فَإِنَّ اللَّهَ لَا يُض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نوب العباد، يجب على العبد فيها أن يأمر بالمعروف، و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ـ بحسب قدرته ـ ويجاهد في سبيل اللّه الكفار والمنافقين، ويوالى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يعادي أعداء اللّه، ويحب في اللّه، ويبغض ف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لَا تَتَّخِذُوا عَدُوِّي وَعَدُوَّكُمْ أَوْلِيَاءَ تُلْ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بِالْمَوَد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آءُ مِنْكُمْ وَمِمَّا تَعْبُدُونَ مِنْ دُونِ اللَّهِ كَفَرْنَا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دَا بَيْنَنَا وَبَيْنَكُمْ الْعَدَاوَةُ وَالْبَغْضَاءُ أَبَدً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ِدُ قَوْمًا يُؤْمِنُونَ بِاللَّهِ وَالْيَوْمِ الْآخِرِ يُوَادُّون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دَّ اللَّهَ 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كَتَب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الْإِيمَانَ وَأَيَّدَهُمْ بِرُوحٍ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وَعَمِلُوا الصَّالِحَاتِ كَالْمُفْسِدِينَ فِي الْأَرْضِ 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ْعَلُ 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جْتَرَحُوا السَّيِّئَاتِ أَنْ ن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سَوَاءً مَحْيَاهُمْ وَمَمَاتُهُمْ سَاء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مَى وَالْ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ظُّلُمَاتُ وَلَا النّ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ظّ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ْحَر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 الْأَحْيَاء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ْو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جُلًا فِيهِ شُرَكَاءُ مُتَشَاكِسُونَ وَرَجُلًا سَلَمًا لِرَجُلٍ 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وِيَانِ مَث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ًا مَمْلُوكًا لَا يَقْدِرُ عَلَى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أَكْثَ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َهُ مَثَلًا رَجُلَيْنِ أَحَدُهُمَا أَبْكَم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دِرُ عَلَى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عَ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 أَصْح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وَأَصْحَابُ الْجَنَّةِ أَصْحَابُ الْجَنَّة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ذلك، مما يفرق اللّه فيه بين أهل الحق، والباطل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اعة، و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وأهل البر، وأهل الفجور، وأهل الهدى، والضلال، وأهل الغ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اد، وأهل الصدق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هد الحقيقة الكونية، دون الدينية سوى بين هذه الأجناس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رق اللّه بينها غاية التفريق، حتى يؤول به الأمر إلى أن يسوى اللّه بالأص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َهِ إِنْ كُنَّا لَفِي ضَلَالٍ م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سَوِّيكُمْ ب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الأمر بهؤلاء إلى أن سووا اللّه بكل موجود، وجعلوا ما يستحقه من العبادة و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لكل موجود، إذ جعلوه هو وجود المخلوقات، وهذا من أعظم الكفر والإلحاد ب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صل بهم الكفر إلى أنهم لا يشهدون أنهم عباد لا بمعن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ون، ولا بمعنى أنهم عابدون، إذ يشهدون أنفسهم هي الحق، كما صرح بذلك طواغ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عرب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ه من الملحدين المفترين، كابن سبعين وأمث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ون أنهم هم العابدون والمعبودون، وهذا ليس بشهود الحقيقة، لا كونية ولا دي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ضلال وعمى عن شهود الحقيقة الكونية، حيث جعلوا وجود الخالق هو وجود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كل وصف مذموم، وممدوح نعتًا للخالق والمخلوق، إذ وجود هذا، هو وجو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ون باللّه ورسوله، عوامهم وخواصهم، الذين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ه أهلي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يا رسول اللّ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آن هم أهل اللّه، وخا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 اللّّه رب كل شيء ومليكه وخالقه، وأن الخالق ـ سبحانه ـ مباين ل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حالاً فيه ولا متحداً به ولا وجوده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، كفرهم اللّه بأن قالوا بالحلول والاتحاد بالمسيح 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ن جعل ذلك عامًا في كل مخلو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ون مع ذلك أن اللّه أمر بطاعته، وطاعة رسوله، ونهى عن معص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صية رسوله، وأنه لا يحب الفساد، ولا يرضى لعباده الكفر، وإن على الخل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ه، فيطيعوا أمره ويستعينوا به على ذل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بادته 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، والنهي عن المنكر ـ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ـ والجهاد في سبيله، لأهل الكفر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هدون في إقامة د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ينين به، دافعين مزيلين بذلك ما قدر من السيئات، دافعين بذلك ما قد ي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يزيل الإنسان الجوع الحاضر بالأكل، ويدفع به الجوع المستقبل، وكذلك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ن أوان الب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باللباس، وكذلك كل مطلوب يدفع به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رأيت أدوية نتداوى بها، ورقى نسترق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ة نتقي بها هل ترد من قدر اللّه شيئ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قد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والبلاء ليلتقيان فيعتلجان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ؤمنين باللّه ورسوله العابدين للّه وكل ذلك من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شهدون الحقيقة الكونية، وهي ربوبيته ـ تعالى ـ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يجعلون ذلك مانعاً من اتباع أمره الديني الشرعي على مراتب في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اتهم يجعلون ذلك مطلقًا عاماً، فيحتجون بالقدر في كل ما يخا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شريعة، وقول هؤلاء شر من قول اليهود والنصارى، وهو من جنس قول المشرك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 أَشْرَكْنَا وَلَا آبَاؤُن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ْنَا مِنْ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رَّحْم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بَدْن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أعظم أهل الأرض تناقضاً، بل كل من احتج بالقد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، فإنه لا يمكن أن يقر كل آدمي على ما فعل، فلابد إذا ظلمه ظالم، أو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ظالم، وسعى في الأرض بالفساد وأخذ يسفك دماء الناس ويستحل الفروج ويهلك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سل ونحو ذلك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ضرر التي لا قوام للناس بها أن يدفع هذا القد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الظالم بما يكف عدوان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قدر حجة فدع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 بك وبغيرك، وإن لم يكن حجة بطل أص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تجون بالحقيقة الكونية لايطردون هذا القول ولا يلتزمونه، وإنما هم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ائهم وأهوائهم، كما قال فيهم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، وعند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، أي مذهب وافق هواك تم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صنف يدعون التحقيق والمعرفة، فيزعمون أن الأمر والنهي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هد لنفسه فعلاً، وأثبت له صنعاً، أما من شهد أن أفعاله مخلوقة، أو أنه مج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أن اللّّّه هو المتصرف فيه، كما تحرك سائر المتحركات، فإنه يرت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والوعد والو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الإرادة، سقط عنه التكليف، ويزعم أح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سقط عنه التكليف؛ لشهوده الإرادة، فهؤلاء لا يفرقون بين العامة والخاص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الحقيقة الكونية، فشهدوا أن اللّه خالق أفعال العباد، وأنه يدبر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، وقد يفرقون بين من يعلم ذلك علماً، وبين من يراه شهوداً، فلا يسق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كليف عمن يؤمن بذلك ويعلمه فقط، ولكن ع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ه، فلا يرى لنفسه فعلاً أص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جعلون الجبر وإثبات القدر مانعاً من التكليف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هذا طوائف من المنتسبين إلى التحقيق والمعرفة و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ضاق نطاقهم، عن كون العبد يؤمر بما يقدر عليه خلا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ضاق نطاق المعتزلة، ونحوهم من القدرية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عتزلة أثبتت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الشرعيين دون القضاء والقدر الذي هو إرادة اللّه العامة وخلقه 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وهؤلاء أثبتوا القضاء والقدر، ونفوا الأمر والنهي، في حق من شهد القدر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هم نفي ذلك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هؤلاء شر من قول المعتزلة؛ ولهذا لم يكن في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أحد، وهؤلاء يجعلون الأمر والنهي للمحجوبين الذين لم يشهدوا هذه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ة؛ ولهذا يجعلون من وصل إلى شهود هذه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ه الأمر والنهي، و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تأولوا على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وا اليقين هو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قيقة، وقول هؤلاء كفر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فيه طوائف لم يعلموا أنه كفر،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اضطرار من دين الإسلام، أن الأمر والنهي لازم لكل عبد ما دام عقله حاض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وت، لا يسقط عنه الأمر والنهي، لا بشهوده القدر، ولا بغير ذلك،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ذلك عرفه، وبين له فإن أصر على اعتقاد سقوط الأمر والنهي فإنه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مثل هذه المقالات في المس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قدمون من هذه الأمة، فلم تكن هذه المقالات معروف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قالات هي محادة للّه ورسوله، ومعاداة له، وصد عن سب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قة له، وتكذيب لرسله، ومضادة له في حكمه، وإن كان من يقول هذه المقالات قد ي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عتقد أن هذا الذي هو عليه هو طريق الرسول، وطريق أولياء اللّه المحققين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بمنزلة من يعتقد أن الصلاة لا تجب عليه؛ لاستغنائه عنها بما 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قلبية، أو أن الخمر حلال له؛ لكونه من الخواص الذين لا يضرهم شرب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الفاحشة حلال له؛ لأنه صار كالبحر لا تكدره الذنوب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مشركين الذين كذبوا الرسل يترددون بين البدعة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ع اللّه، وبين الاحتجاج بالقدر على مخالفة أم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ؤلاء الأصن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من المشركين، إما أن يبتدعوا، وإما أن يحتجوا بالقدر، وإما أن يجمع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ع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قَالُوا وَجَدْنَا عَلَيْهَا آبَاءَنَا وَاللَّهُ أَمَرَنَا بِ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 يَأْمُرُ بِالْفَحْشَاءِ أَتَقُولُونَ عَلَى اللَّهِ 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شْرَكُوا لَوْ شَاءَ اللَّهُ مَا أَشْرَكْنَا وَلَا آبَاؤُن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ْنَا مِنْ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ن المشركين ما ابتدعوه من الدين الذي فيه تحليل 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التي لم يشرعها اللّه ب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امٌ وَحَرْثٌ حِجْرٌ لَا يَطْعَمُهَا إِلَّا مَنْ نَشَاءُ بِزَع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عَامٌ حُرِّمَتْ ظُهُورُهَا وَأَنْعَامٌ لَا يَذْكُرُونَ اسْم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افْتِرَاءً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-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 سورة الأعرا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بَنِي آدَم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ِنَنَّكُمْ الشَّيْطَانُ كَمَا أَخْرَجَ أَبَوَيْ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قَالُوا وَجَدْنَا عَلَيْهَا آبَاءَنَا وَاللَّهُ أَمَرَنَا بِ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 يَأْمُرُ بِالْفَحْش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وَأَقِيمُوا وُجُوهَكُمْ عِنْدَ كُلِّ 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ُوا وَاشْرَبُوا وَلَا تُسْرِفُوا إِنَّهُ لَا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ر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حَرَّمَ زِينَةَ اللَّهِ الَّتِي أَخْرَجَ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يِّبَاتِ مِنْ الرِّزْ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الْفَوَاحِشَ مَا ظَهَرَ مِنْهَا وَمَا بَطَنَ وَالْ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أَنْ تُشْرِكُوا بِاللَّهِ مَا لَمْ يُنَزِّلْ بِهِ سُل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تَقُولُوا عَلَى اللَّهِ مَا لَا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سمون ما أحدثوه من البدع حقيقة، كما يسمون ما يشه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حقيقة عندهم هو السلوك الذي لا يتقيد صاحبه بأمر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، ولكن بما يراه ويذوقه ويجد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حتجون بالقدر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مدتهم اتباع آرائهم وأهوائهم، وجعلهم لما يرونه ويهوونه حقيقة،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ها، دون اتباع أمر اللّه ورسوله، نظير بدع أهل الكلام من الجهمية،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جعلون ما ابتدعوه من الأقوال المخالفة للكتاب والسنة حقائق عقلي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ا، دون ما دلت عليه السم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كتاب والسنة، إما أن يحرفوه عن مواض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عرضوا عنه بالكلية، فلا يتدبرونه ولا يعقلونه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ض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، مع اعتقادهم نقيض مدل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قق على هؤلاء ما يزعمونه من العق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لكتاب والسنة، وجدت جهليات واعتقادات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ولئك إذا حقق عليهم ما يزعمونه من حقائق أولياء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لكتاب والسنة، وجدت من الأهواء التي يتبعها أعداء اللّه لا أولي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ضلال من ضل، هو بتقديم قياسه على النص المنزل من عند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 الهوي على اتباع أمر اللّه، فإن الذوق والوجد ونحو ذلك، هو بحسب 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فكل محب له ذوق، ووجد بحسب 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إيمان لهم من الذوق والوج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ه النبي صلى الله عليه وسلم بقول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ان اللّه ورسوله أحب إليه م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، ومن كان يحب المر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إلا للّه، ومن كان يكره أن يرجع في الكفر بعد إذ أنقذه اللّه منه، كما ي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ن رضى باللّه رباً، وبالإسلام ديناً، وبمحمد ن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كفر والبدع والشهوات، فكل بحسبه، قيل ل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هل الأهواء لهم محبة شديدة لأهوائ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يت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شْرِب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الْعِجْلَ بِكُف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اد الأصنام يحبون آلهت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لَمْ يَسْتَجِيبُوا لَكَ فَاعْلَمْ أَنَّمَا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َهُمْ وَمَنْ أَضَلُّ مِمَّنْ اتَّبَعَ هَوَاهُ بِغَيْرِ هُدًى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تَّبِ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 وَمَا تَهْوَى الْأَنْفُسُ وَلَقَدْ جَاءَهُمْ مِنْ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يميل هؤلاء إلى سماع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 التي تهيج المحبة المطلقة، التي لا تختص بأهل الإيمان، بل يشترك فيها 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ومحب الأوثان، ومحب الصلبان، ومحب الأوطان، ومحب الإخوان، ومحب المرد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 النس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تبعون أذواقهم، ومواجيدهم من غير اعتبار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، وما كان عليه سل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الف لما بعث به رسوله من عبادته وطاعته، وطاعة رسول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اً لدين، شرعه اللّ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ِيعَةٍ مِنْ الْأَمْرِ فَاتَّبِعْهَا وَلَا تَتَّبِعْ أَهْوَاءَ 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نْ يُغْنُوا عَنكَ مِنْ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يكون متبعاً لهوا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من اللّ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ُ شَرَعُوا لَهُمْ مِنْ الدِّينِ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ذَنْ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في ذلك تارة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دعة يسمونها حقيقة يقدمونها على ما شرعه اللّه، وتارة يحتجون بالقدر الك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يعة، كما أخبر اللّه به عن المشركين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طائفة هم أعلاهم قدراً، وهم مستمسكون بالدين في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المشهورة، واجتناب المحرمات المشهورة، لكن يغلطون في ترك ما أمرو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هي عبادة، ظانين أن العارف إذا ش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 عن ذلك، 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توكل منهم أو الدعاء، ونحو ذلك من مقامات العامة دون الخاصة، بناء ع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قدر علم أن ما قدر سيكون، فلا حاجة إلى ذلك، وهذا غلط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بأسبابها كما قدر السعادة والشقاوة بأسبابها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ة أهلا، خلقها لهم وهم في أصلاب آبائهم، وب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ي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النبي صلى الله عليه وسلم لما أخبرهم بأن اللّ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دي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ّه، أفلا ندع العمل ونتكل على الكتا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عملوا فكل ميسر لما خلق له، أما من كان من أهل السعادة، فسييسر ل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، وأما من كان من أهل الشقاوة، فسييسر لعمل أهل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ر اللّه به عباده من الأسباب فهو عبادة والتوكل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رَبِّي لَا إِلَهَ إِلَّا هُوَ 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شعيب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كَّلْتُ 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طائفة قد تترك المستحبات من الأعمال دون الواجبات، فتنقص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طائفة يغترون بما يحصل لهم من خرق عادة مثل مكاشف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ة دعوة مخالفة العادة العامة، ونحو ذلك، فيشتغل أحدهم عما أمر به من 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ونحوها كثيراً ما تعرض لأهل السلوك والتوجه، وإنما ين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ها بملازمة أمر اللّه الذي بعث به رسوله 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ضى من سلف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صام بالسنة 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سنة ـ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رحمه اللّه ـ مثل سفينة نوح من ركبها نجا، ومن تخلف عنها 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، والطاعة، والاستقامة، ولزوم الصراط المستقيم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مقصودها واحد، ولها 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بد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 بما أمر وشرع لا بغير ذلك من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كَانَ يَرْجُوا لِقَاءَ رَبِّهِ فَلْيَعْمَلْ عَم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وَلَا يُشْرِكْ بِعِبَادَةِ رَبِّ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 وَجْهَهُ لِلَّهِ وَهُوَ مُحْسِنٌ ف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ُهُ عِنْدَ رَبِّهِ وَلَا خَوْفٌ عَلَيْهِمْ وَل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نْ أَسْلَمَ وَجْهَهُ لِلَّهِ وَهُوَ مُحْسِنٌ وَاتَّبَعَ م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حَنِيفًا وَاتَّخَذَ اللَّهُ إِبْرَاهِيمَ خ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عمل الصالح هو الإحسان وهو فعل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ات، ه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اللّه ورسوله، وهو ما أمر به أمر إىجاب، أو استحباب، فما كان من البد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تي ليست مشروعة، فإن اللّه لايحبها ولا رسوله، فلا تكون من الحسنات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صالح، كما أن من يعمل ما لايجوز كالفواحش، والظلم ليس من الحسنات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شْرِكْ بِعِبَادَةِ رَبِّ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َ وَجْهَهُ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إخلاص الدين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كان عمر بن الخط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عملي كله صالحاً، واجعله ل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اً، ولا تجعل لأحد في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ضيل بن عياض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ى، ما أخلصه وأصو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اً ولم يكن صواباً لم يقبل، وإذا كان صواباً ولم يكن خالصاً لم يقبل،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اً صواباً، والخالص أن يكون للّه، والصواب أن يكون 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جميع ما يحبه اللّه داخلاً في اسم 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ذا عطف عليها غيره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اعْبُدُوا اللَّهَ وَاتَّق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 غيره من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ه نظائر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 عَنْ الْفَحْش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ْ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فحشاء من المنك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أْمُرُ بِالْعَدْلِ وَالإِحْسَانِ وَإِيت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ي الْقُرْبَى وَيَنْهَى عَنْ الْفَحْشَاءِ وَ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غ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يتاء ذي القربى هو م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، كما أن الفحشاء والبغي من المنكر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مَسِّكُونَ بِالْكِتَابِ وَأَقَامُوا الصَّل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قامة الصلاة من أعظم التمسك بالكتاب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bookmarkStart w:id="105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ارِعُونَ فِي الْخَيْرَاتِ وَيَدْعُونَنَا رَغَبًا وَرَهَ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عاؤهم رغبا ورهبا من الخيرات، وأمثال ذلك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يكون تارة مع كون أحدهما بعض الآخر، فيعطف عليه تخصي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ذكر ؛ لكونه مطلوباً بالمعنى العام، والمعنى الخاص، وتارة تكون دلالة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وع بحال الانفراد والاقتران، فإذا أفرد عم، وإذا قرن بغيره خص، كاسم الفق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سكين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أحدهما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bookmarkStart w:id="106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فُقَر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حْصِرُوا فِي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bookmarkStart w:id="107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فَّارَتُهُ إِطْعَامُ عَشَرَةِ مَسَا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خل فيه الآخر، ولما قرن بي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bookmarkStart w:id="108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ِ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ا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ص المعطوف على العام لايدخل في العام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ران، بل يكون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هذا ليس لازماً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bookmarkStart w:id="109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ًا لِلَّهِ وَمَلَائِكَتِهِ وَرُسُلِهِ وَجِبْر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يك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bookmarkStart w:id="110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مِيثَاقَهُمْ وَمِنْكَ وَمِنْ نُوحٍ وَإِبْرَاهِيمَ وَ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يسَى ابْنِ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اص مع العام يكون، لأسباب متنوعة، تارة لكونه له خاصي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ئر أفراد العام، كما في نوح وإبراهيم وموسى وعيسى، وتارة؛ لكون العام فيه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يفهم منه العموم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bookmarkStart w:id="111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 بِالْغَيْبِ وَيُقِيمُونَ الصَّلَاةَ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ؤْمِنُونَ بِمَا أُنْزِلَ إِلَيْكَ وَمَا أُنْ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بالغيب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الذي يجب الإيمان به، لكن فيه إجمال، فليس فيه دلالة على أن من الغيب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يك، وما أنزل من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مقصود أنهم يؤمنون بالمخبر به وهو الغ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خبار بالغيب، وهو ما أنزل إليك، وما أنزل من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bookmarkStart w:id="112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ْلُ مَا أُوح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ِنْ الْكِتَابِ وَأَقِمْ الصَّل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bookmarkStart w:id="113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مَسِّكُونَ بِالْكِتَابِ وَأَقَا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لاوة الكتاب، هي اتباع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bookmarkStart w:id="114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ْ الْكِتَابَ يَتْلُونَهُ حَقَّ تِلَاو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لون حلاله ويحرمون حرامه، ويؤمنون بمتشابهه و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كمه، فاتباع الكتاب يتناول الصلاة وغيرها، لكن خصها بالذكر لمز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bookmarkStart w:id="115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 لَا إِلَهَ إِلَّا أَنَا فَاعْبُد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ْ الصَّلَاةَ 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قام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ه من أجل عبادته،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bookmarkStart w:id="116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ولُوا قَوْلًا سَد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bookmarkStart w:id="117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ابْتَغُوا إِلَيْهِ الْوَسِيل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bookmarkStart w:id="118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 وَكُونُوا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ه الأمور هي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تقوى اللّ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bookmarkStart w:id="119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توكل والاستعان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ة اللّه، لكن خصت بالذكر، ليقصدها المتعبد بخصوصها، فإنها هي العون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عبادة إذ هو ـ سبحانه ـ لا يعبد إلا بمعو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كمال المخلوق في تحقيق عبوديته للّه، وكلما ا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تحقيقاً للعبودية ازداد كماله وعلت درجته، ومن توهم أن المخلوق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دية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الخروج عنها أكمل فهو من أجهل الخلق وأ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1">
        <w:bookmarkStart w:id="120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انُ وَلَدًا سُبْحَانَ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ُكْر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بِقُونَهُ بِالْقَوْلِ وَهُمْ بِأَمْ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bookmarkStart w:id="121" w:name="q1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مِنْ خَشْي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bookmarkStart w:id="122" w:name="q1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انُ وَل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جِئْتُمْ شَيْئًا إِ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bookmarkStart w:id="123" w:name="q1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كُلُّ مَنْ فِي السَّمَاوَاتِ وَالْأَرْضِ إِلَّا آ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انِ عَب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حْصَاهُمْ وَعَدَّهُمْ عَ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ِيهِ يَوْمَ الْقِيَامَةِ 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bookmarkStart w:id="124" w:name="q1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 إِلَّا عَبْدٌ أَنْعَمْنَا عَلَيْهِ وَ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ًا لِبَنِي إِسْرَائ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76">
        <w:bookmarkStart w:id="125" w:name="q1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فِي السَّمَاوَاتِ وَالْأَرْضِ وَمَنْ عِنْدَهُ لَا يَسْتَكْبِرُون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َتِهِ وَلَا يَسْتَحْ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ونَ اللَّيْلَ وَالنَّهَار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bookmarkStart w:id="126" w:name="q1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ْ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أَنْ يَكُونَ عَبْدًا لِلَّهِ وَلَا الْمَلَائِكَةُ الْمُقَرَّ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سْتَنكِفْ عَنْ عِبَادَتِهِ وَيَسْتَكْبِرْ فَسَيَحْشُرُهُمْ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bookmarkStart w:id="127" w:name="q1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ج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مِنْ دُونِ اللَّهِ وَلِيًّا وَلَا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bookmarkStart w:id="128" w:name="q1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ْ ادْعُونِي أَسْتَجِبْ لَكُم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كْبِرُونَ عَنْ عِبَادَتِي سَيَدْخُلُون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bookmarkStart w:id="129" w:name="q1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ُ وَالنَّهَارُ وَالشَّمْسُ وَالْقَمَرُ لَا تَسْجُدُوا لِلشَّمْس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قَمَرِ وَاسْجُدُوا لِلَّهِ الَّذِي خَلَقَهُنَّ إِنْ كُنْتُمْ إِيّ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اسْتَكْبَرُوا فَالَّذِينَ عِنْدَ رَبِّكَ يُسَبِّحُو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يْلِ وَالنَّهَارِ وَهُمْ لَا يَسْأ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bookmarkStart w:id="130" w:name="q1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رَبَّكَ فِي نَفْسِكَ تَضَرُّ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bookmarkStart w:id="131" w:name="q1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 رَبِّكَ لَا يَسْتَكْبِرُونَ عَنْ عِبَادَتِهِ وَيُسَبِّحُونَهُ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مما فيه وصف أكابر المخلوقات بالعبادة، وذم من 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تعدد في القرآن، وقد أخبر أنه أرسل جميع الرس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bookmarkStart w:id="132" w:name="q1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ْ قَبْلِكَ مِنْ رَسُولٍ إِلَّا نُوحِي إِلَيْهِ أَنَّهُ لَا إِل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أَنَا فَاعْبُد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bookmarkStart w:id="133" w:name="q1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َثْنَا فِي كُلِّ أُمَّةٍ رَسُولًا أَنْ اُعْبُدُوا اللَّهَ وَاجْتَنِ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ل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5">
        <w:bookmarkStart w:id="134" w:name="q1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عِب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إِنَّ أَرْضِي وَاسِعَةٌ فَإِيّ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86">
        <w:bookmarkStart w:id="135" w:name="q13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7">
        <w:bookmarkStart w:id="136" w:name="q1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رَبَّكُمْ الَّذِي خَلَقَكُمْ وَالَّذِينَ مِنْ قَبْلِ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bookmarkStart w:id="137" w:name="q1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وَالْإِنسَ إِلَّا لِيَعْبُد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bookmarkStart w:id="138" w:name="q1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أُمِرْتُ أَنْ أَعْبُدَ اللَّهَ مُخْلِصً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ِرْتُ لِأَنْ أَكُونَ أَوَّلَ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افُ إِنْ عَصَيْتُ رَبِّي عَذَابَ يَوْمٍ 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للَّهَ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ًا لَهُ دِي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ا مَا شِئْتُمْ مِنْ دُو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رسول من الرسل افتتح دعوته بالدعاء إلى عبادة اللّه، كقول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bookmarkStart w:id="139" w:name="q1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 مَا لَكُمْ مِنْ إِلَه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مسند عن ابن عم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السيف بين يدي الساعة حتى يعبد اللّ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وجعل رزقي تحت ظل رمحي، وجعل الذلة والصغار على من خالف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أن عباده هم الذين ينجون من السيئات، قا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bookmarkStart w:id="140" w:name="q1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وَيْتَنِي لَأُزَيِّنَنَّ لَهُمْ فِي الْأَرْضِ وَلَأُغْوِي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كَ مِنْهُمْ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bookmarkStart w:id="141" w:name="q1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 إِلَّا مَنْ اتَّبَع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bookmarkStart w:id="142" w:name="q1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َبِعِزَّ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ُغْوِيَنَّ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حق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bookmarkStart w:id="143" w:name="q1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السُّوءَ وَالْفَحْشَاءَ إِنَّهُ مِنْ 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bookmarkStart w:id="144" w:name="q1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ي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 اللَّهِ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bookmarkStart w:id="145" w:name="q1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يْس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ٌ عَلَى الَّذِينَ آمَنُوا وَعَلَى رَبِّهِمْ 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ُهُ عَلَى الَّذِينَ يَتَوَلَّوْنَهُ 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ها نعت كل من اصط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bookmarkStart w:id="146" w:name="q1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ِبَادَنَا إبْرَاهِيمَ وَإِسْحَاقَ وَيَعْق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ِي الْأَيْدِي 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خْلَصْنَاهُمْ بِخَالِصَةٍ ذِك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مْ عِنْدَنَا لَمِنْ الْمُصْطَف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خْي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bookmarkStart w:id="147" w:name="q1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َبْ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وُودَ ذَا الْأَيْدِ إِنَّهُ أَوّ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bookmarkStart w:id="148" w:name="q1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 الْعَبْدُ إِنَّهُ أَوّ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0">
        <w:bookmarkStart w:id="149" w:name="q1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 الْعَبْ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bookmarkStart w:id="150" w:name="q1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َنَا أَيُّوبَ إِذْ نَادَى رَب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bookmarkStart w:id="151" w:name="q1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ةَ مَنْ حَمَلْنَا مَعَ نُوحٍ إِنَّهُ كَانَ عَبْ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bookmarkStart w:id="152" w:name="q1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رَى بِعَبْدِهِ لَيْلًا مِنْ الْمَسْجِدِ الْحَرَامِ إِلَى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قْص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04">
        <w:bookmarkStart w:id="153" w:name="q1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 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ُ اللَّهِ يَدْ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bookmarkStart w:id="154" w:name="q1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كُن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يْبٍ مِمَّا نَزَّلْنَا عَلَى عَبْ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bookmarkStart w:id="155" w:name="q1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حَى إِلَى عَبْدِهِ مَا أَوْ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bookmarkStart w:id="156" w:name="q1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ًا يَشْرَبُ بِهَا عِبَادُ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8">
        <w:bookmarkStart w:id="157" w:name="q1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بَادُ الرَّحْمَانِ الَّذِينَ يَمْشُونَ عَلَى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وْ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كثير متعدد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ذلك، فمعلوم أن هذا الباب يتفاضلون فيه تفاضلًا عظ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فاضلهم في حقيقة الإيمان، وهم ينقسمون فيه، إلى عام، وخاص ؛ ولهذا كانت 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هم فيها عموم وخصوص ؛ ولهذا كان الشرك في هذه الأمة أخفى من دبيب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ِسَ عبد الدرهم، تعس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، تعس عبد القطيفة، تعس عبد الخميصة، تعس وانتكس، وإذا شيك فلا انتقش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رضي، وإن منع 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النبي صلى الله عليه وسلم عبد الدرهم، وعبد الدينار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فة، وعبد ال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فيه دعاء وخبر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وانتكس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ك فلا انت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شوكة من الرجل، والمنقاش ما يخرج به الشو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من إذا أصابه شر لم يخرج منه، ولم يفلح؛ لكونه تعس وانتكس، فلا 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ولا خلص من المكروه، وهذه حال من عبد المال، وقد وصف ذلك ب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، وإذا منع 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 يَلْمِز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صَّدَقَاتِ فَإِنْ أُعْطُوا مِنْهَا رَضُوا وَإِنْ لَمْ يُعْطَوْ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هُمْ يَسْخَ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ضاهم لغي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طهم لغير اللّه، وهكذا حال من كان متعلقًا برئاسة أو بصورة ونحو ذلك من 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إن حصل له رضي، وإن لم يحصل له سخط، فهذا عبد ما يهواه من ذلك، وهو رقيق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رق والعبودية في الحقيقة هو رق القلب وعبوديته، فما استرق القلب، واستعبد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،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ـد حـر مـا قنـ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عبد ما 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طعت مطامعي فاستعبدت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ى قنعت لكنت ح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ع غل في العنق، قيد في الرجل، فإذا زال الغل من ال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قيد م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عن عمر بن الخطاب ـ رضي اللّ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، واليأس غني، وإن أحدكم إذا يئس من شيء است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جده الإن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إن الأمر الذي ييأس منه لا يطلبه، ولا يطمع به، ولا يبقى قلبه فقيرًا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من يفعله، وأما إذا طمع في أمر من الأمور، ورجاه تعلق قلبه به، فصار فق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صوله، وإلى من يظن أنه سبب في حصوله، وهذا في المال والجاه، والصو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بْتَغُوا عِنْد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زْقَ وَاعْبُدُوهُ وَاشْكُرُوا لَهُ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لابد له من رزق، وهو محتاج إلى ذلك، فإذا طلب رزقه م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عبدًا للّه، فقيرًا إليه، وإن طلبه من مخلوق صار عبدًا لذلك المخلوق فق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مسألة المخلوق محرمة في الأصل، وإنما أبيحت ل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ي عنها أحاديث كثيرة في الصحاح والسنن والم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المسألة بأحدكم حتى يأتي يوم القيامة وليس في وجهه مُزع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ناس وله ما يغنيه جاءت مسألته يوم القيامة خُدوش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موشًا، أو كدوحًا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مسألة إلا لذي غرم مفظع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موجع، أو فقر مد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المعنى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أخذ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ه فيذهب فيحتطب خير له من أن يسأل الناس أعطوه، أو من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ال وأنت غير سائل، ولا مشرف فخذه، وما لا فلاتتبعه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أخـ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لسان واستشراف القلب، و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غن يغنه اللّ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فف يعفه اللّه، ومن يتصبر يصبره اللّه، وما أعطى أحد عطاء خيرًا وأوس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خواص أصحابه ألا يسألوا الناس شيئًا و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سوط من يده، فلا يقول لأحد ناولني إيا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يلي أمرني ألا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غيره، عن عوف ا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يعه في طائفة وأسر إليهم كلمة 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ا الناس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ولئك النفر يسقط السوط من يد أحدهم، ولا يقو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النصوص على الأمر بمسألة الخالق، والنهي عن مسألة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 وسلم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 فاسأل اللّه، وإذا استعنت فاستع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بْتَغُوا عِنْدَ اللَّهِ الرِّزْ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غوا الرزق عند اللّه؛ لأن تقديم الظرف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صاص والحصر،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تغوا الرزق إلا عن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ِنْ 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نسان لابد له من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اج إليه من الرزق ونحوه، ودفع ما يضره، وكلا الأمرين شرع له أن يكون دع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فله أن يسأل اللّه، وإليه يشتكي، كما قال يعقوب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نَّمَا أَشْك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ثِّي وَحُزْنِي إِل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ذكر في القرآن الهجر الجميل، والصفح الجم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جر الجميل، هو هجر بلا 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ح الجميل 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مع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الجميل، صبر بغير شكوى إلى المخلوق؛ ولهذا قرئ على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بل في مرضه أن طاوسًا كان يكره أ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كوى فما أنَّ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كوى إلى الخالق، فلا تنافى الصبر الجميل، فإ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ب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نَّمَا أَشْك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ثِّي وَحُزْنِي إِلَى 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عمر بن الخطاب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قرأ في الفجر بسورة يونس، و يوسف، والنحل، فمر بهذه الآية في قراءته فبك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نشيجه من آخر الصفوف، ومن دعاء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لك الحمد، وإليك المشتك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مستعان، وبك المستغاث، وعليك التكلان، ولا حول ولا قوة إل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ذي دعا به النبي صلى الله عليه وسلم ؛ لما فعل به أهل الطائف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ليك أشكو ضعف قوتي وقلة حيلتي، وهواني على الناس، أنت رب المستضع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لى من تكلني‏؟‏ إلى بعيد يتجهمني، أم إلى عدو ملكته أمري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ك غضب على فلا أبالي، غير أن عافيتك أوسع لي، أعوذ بنور وجهك الذي أشرق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ات، وصلح عليه أمر الدنيا والآخرة، أن ينزل بي سخطك، أو يحل على غضبك،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بى حتى ترضى، فلا حول ولا قوة إلا بك ـ وفي بعض الروايات ـ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قوى طمع العبد في فضل اللّه ورحمته، ورجائه لقضاء حاجته،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ورته قويت عبوديته له وحريته مما سواه، فكما أن طمع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يوجب عبو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يأسه منه يوجب غنى قل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 عمن شئت تكن نظيره، وأفض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ئت تكن أميره، واحتج إلى من شئت تكن أ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طمع العبد في ربه ورجاؤ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عبوديته له، وإعراض قلبه عن الطلب من غير اللّه، والرجاء له يوجب انصراف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ودية للّه، لاسيما من كان يرجو المخلوق ولا يرجو الخالق، بحيث يكون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ًا إما على رئاسته وجنوده وأتباعه ومماليكه، وإما على أهله وأصدقائه، وإ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 وذخائره، وإما على ساداته وكبرائه، كمالكه وملكه، وشيخه ومخدومه وغيرهم،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 مات أو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ى الْحَ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ا يَمُوتُ وَسَبِّحْ بِحَمْدِهِ وَكَفَى بِهِ بِذُنُوبِ 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علق قلبه بالمخلوقات أن ينصروه، أو يرزقوه، أو أن يهدوه خ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لهم، وصار فيه من العبودية لهم بقدر ذلك، وإن كان في الظاهر أميرًا لهم مد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تصرفًا بهم، فالعاقل ينظر إلى الحقائق لا إلى الظواهر، فالرجل إذا تعلق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ولو كانت مباحة له يبقى قلبه أسيرًا لها، تحكم فيه وتتصرف بما تريد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سيدها؛ لأنه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قيقة هو أسيرها ومملوكها لا سيما إذا درت بف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وعشقه لها، وأنه لا يعتاض عنها بغيرها، فإنها حينئذ تحكم فيه بحـكم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هـر الظـالم في عبده المقهور، الذي لا يستطيع الخل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بل أعظم، فإن 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أعظم من أسر البدن، واستعباد القلب أعظم من استعباد البدن، فإن من اس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واسترق لا يبالي، إذا كان قلبه مستريحًا من ذلك مطمئنًا، بل يمكنه الاحتى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قلب الذي هو الملك رقيقًا مستعبدًا، متيمًا لغي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ل، والأسر المحض، والعبودية لما استعبد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ودية القلب وأسره هي التي يترتب عليها الثواب والعق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و أسره كافر، أو استرقه فاجر بغيرحق لم يضره ذلك إذا كان قائمًا ب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واجبات، ومن استعبد بحق، إذا أدى حق اللّه وحق مواليه له أجران، ولو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كلم بالكفر فتكلم به وقلبه مطمئن بالإيمان، لم يضره ذلك، وأما من اس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فصار عبدًا لغير اللّه، فهذا يضره ذلك، ولو كان في الظاهر ملك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ية حرية القلب، والعبودية عبودية القلب، كما أن الغنى 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نى عن كثرة العرض، وإنما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عمري إذا كان قد استعبد قلبه صورة مباحة، فأما من استعبد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محرمة، امرأة أو صبي، فهذا هو العذاب الذي لا يد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ذابًا وأقلهم ثوابًا، فإن العاشق لصورة إذا بقى قلبه متعلقًا بها، مست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اجتمع ل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شر والفساد، ما لا يحصيه إلا رب العباد، ولو سلم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الكبرى، فدوام تعلق القلب بها بلا فعل الفاحشة أشد ضررًا عليه، مم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ًا ثم يتوب منه ويزول أثره من قلبه، وهؤلاء يشبهون بالسكارى والمج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كران سكر هوى وسكر مدامــ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إفاقة من بـــه 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جننت بمن تهوى فقلت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ق أعظم مما بالمجانــــ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شق لا يستفيق الدهر صاحب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صرع المجنون في الح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أسباب هذا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ض القلب عن اللّه، فإن القل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 عبادة اللّه، والإخلاص له لم يكن عنده شيء قط أحلى من ذلك، ولا ألذ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، والإنسان لا يترك محبوبًا إلا بمحبوب آخر يكون أحب إليه منه، أو خ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، فالحب الفاسد إنما ينصرف القلب عنه بالحب الصالح، أو بالخوف م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تعالى ـ في حق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السُّوءَ وَالْفَحْشَاءَ إِنَّهُ مِنْ 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يصرف عن عبده ما يسو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ل إلى الصور والتعلق بها، ويصرف عنه الفحشاء بإخلاصه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كون قبل أن يذوق حلاوة العبودية للّه والإخلاص له، تغ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لى اتباع هواها، فإذا ذاق طعـم الإخـلاص وقوى في قلبه انقهر له هـوا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 عَنْ الْفَحْشَاءِ وَالْمُنْ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ذِكْرُ اللَّهِ أَكْب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صل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للمكروه، وهو الفحشاء والمنكر، وفيها تحصيل المحبوب، وهو ذكر اللّه، وحص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أكبر من دفع المكروه، فإن ذكر اللّه عبادة للّه، وعبادة القلب للّه مقص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دفاع الشر عنه، فهو مقصود لغيره على سبيل ال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خلق يحب الحق، ويريده، وي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ضت له إرادة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دفع ذلك، فإنه يفسد القلب، كما يفسد الزرع، بما ينبت فيه من الدغل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لَحَ مَن زَك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خَابَ مَن دَس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 تَزَكّ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َرَ اسْمَ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ُضُّوا مِنْ أَبْصَارِهِمْ وَيَحْفَظُوا فُرُوجَهُمْ ذَلِكَ أَزْك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وَرَحْمَتُهُ مَا زَكَا مِنْكُمْ مِنْ أَحَدٍ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جعل ـ سبحانه ـ غض البصر، وحفظ الفرج هو أزك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س،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فواحش من زكاة النفوس، وزكاة النفوس تتضمن زوال جميع الشرور من الفواح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، والشرك، والكذب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الب الرئاسة، والعلو في الأرض قلبه رقيق لمن يعينه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الظاهر مقدمهم والمطاع فيهم، فهو في الحقيقة يرجوهم ويخافهم فيبذ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الولايات ويعفو عنهم ليطيعوه، ويعينوه، فهو في الظاهر رئيس مطاع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عبد مطيع لهم، والتحقيق أن كليهما فيه عبودية للآخر، وكلاهما تارك 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ّه، وإذا كان تعاونهما على العلو في الأرض بغير الحق، كان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ونين على الفاحشة أو قطع الطريق، فكل واحد من الشخصين لهواه الذي است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قه يستعبد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ـ أيضًا ـ طالب المال ؛ فإن ذلك يستعبده ويسترقه، و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اج العبد إليه، كما يحتاج إليه من طعامه وش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كنه ومنكح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طلبه من اللّه ويرغب إليه فيه، فيكون المال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 في حاجته بمنزلة حماره الذي يركبه، وبساطه الذي يجلس عليه، بل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نيف الذي يقضي فيه حاجته من غير أن يستعبده، فيكون هلو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سه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وعًا، وإذا مسه الخير من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تاج العبد إليه، فهذه لا ينبغي له أن يعلق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ذا تعلق قلبه بها صار مستعبدًا لها، وربما صار معتمدًا على غير اللّ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عه حقيقة العبادة للّه، ولا حقيقة التوكل عليه، بل فيه شعبة من العبادة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شعبة من التوكل على غير اللّه، وهذا من أحق الناس ب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درهم، تعس عبد الدينار، تعس عبد القطيفة، تعس عبد ال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عبد هذه الأمور، فلو طلبها من اللّه، فإن اللّه إذا أعطاه إياها رضي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إياها سخط، وإنما عبد اللّه من يرضيه ما يرضي اللّه، ويسخطه ما يسخط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ما أحبه اللّه ورسوله، ويبغض ما أبغضه اللّه ورسوله، ويوالي أولياء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دي أعداء اللّه ـ تعالى ـ وهذا هو الذي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لّه، وأبغض للّه، وأعطى للّّه، ومنع للّه فقد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ُرَ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في اللّه، والبغض ف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ّه ورسوله أحب إليه مما سواهما، ومن كان يحب المرء ل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ّه، ومن كان يكره أن يرجع في الكفر بعد إذ أنقذه اللّه منه، كما يكره أن 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وافق ربه فيما يحبه 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 فكان اللّه ورسوله أحب إل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، وأحب المخلوق للّه لا لغرض آخر، فكان هذا من تمام حبه للّه، فإن محبة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من تمام محبة المحبوب، فإذا أحب أنبياء اللّه، وأولياء اللّه؛ لأجل قي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بوبات الحق لا لشيء آخر، فقد أحبهم للّه لا لغير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أَذِلَّةٍ عَلَى الْمُؤْمِنِينَ أَعِز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َهَ فَاتَّبِعُونِي يُحْبِبْكُمْ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رسول يأمر بما يحب اللّه، وينهى عما يبغضه اللّه، و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اللّه، ويخبر بما يحب اللّه التصديق به، فمن كان محبًا للّه لزم أن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يصدقه فيما أخبر، ويطيعه فيما أمر، ويتأسى به فيما فعل، ومن فعل هذ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يحب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به اللّه، فجعل اللّه لأهل محبته علا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؛ لأن الجهاد حقيقته الاجتهاد في حصول ما يحبه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العمل الصالح، ومن دفع ما يبغضه اللّه من الكفر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َانَ آبَاؤُكُمْ وَأَبْنَاؤُكُمْ وَإِخْوَان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زْوَاجُكُمْ وَعَشِيرَ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أْتِي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وعد من كان أهله وماله،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ه ورسوله والجهاد في سبيله بهذا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ثبت عنه في الصحيح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نفسي بيده لا يؤ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حتى أكون أحب إليه، من ولده، ووال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أن عمر ابن الخطاب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أنت أحب إلى من كل شيء إلا من نفس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كو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ه، لأنت أحب إلى من نفس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المحبة لا تتم إلا بموالاة المحبوب، وهو موافقته في ح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، وبغض ما يبغض، واللّه يحب الإيمان والتقوى، ويبغض الكفر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حب يحرك إرادة القلب، فكلما قويت المحبة في القلب طلب القلب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ات، فإذا كانت المحبة تامة استلزمت إرادة جازمة في حصول المحب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بد قادرًا عليها ح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اجزًا عنها ففعل ما يقدر عليه من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أجر الفاعل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 هدى كا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مثل أجور من اتبعه، من غير أن ينقص من أجورهم شيئًا، ومن دعا إلى ضلال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وزر مثل أوزار من اتبعه من غير أن ينقص من أوزاره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مدينة لرجالًا ما سرتم مسيرًا ولا قطعتم واديًا، إل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، حبسهم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هاد، هو بذل الوسع، وهو القدرة في حصول محبوب الح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 الحق، فإذا ترك العبد ما يقدر عليه من الجهاد، كان دليلًا على ضعف محب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ي قلبه، ومعلوم أن المحبوبات لا تنال غالبًا إلا باحتمال المكروهات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حبة صالحة أو فاسدة، فالمحبون للمال والرئاسة والصور، لا ينالون مطالب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ر يلحقهم في الدنيا مع ما يصيبهم من الضرر في الدنيا والآخرة، فالمحب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إذا لم يحتمل ما يرى ذو الرأي من المحبين لغير اللّه مما يحتملون في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هم دل ذلك على ضعف محبتهم للّه إذا كان ما يسلكه أولئك هو الطريق الذي يش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مؤمن أشد حبًا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سلك المحب لضعف عقله وفساد تصوره طريقًا لا يحصل بها المطلوب، ف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لا تحمد إذا كانت المحبة صالحة محمودة، فكيف إذا كانت المحبة فاسدة، و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ه المتهورون في طلب المال والرئاسة والصور في حب أمور توج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ًا، ولا تحصل لهم مطلوبًا، وإنما المقصود الطرق التي يسلكها العقل؛ ل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هذا، فكلما ازداد القلب حبًا للّه إزداد له عبودية، و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زداد له عبودية ازداد له حبًا وحرية عما سواه، والقلب فقير بالذ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عبادة، وهي العلة الغائية، ومن جهة الاستعانة والتوكل، وهي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ىة، فالقلب لا يصلح، ولا يفلح، ولا يلتذ، ولايسر، ولا يطيب، ولايسك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مئن، إلا بعبادة ربه، وحبه والإنا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صل له كل ما يلتذ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لم يطمئن، ولم يسكن إذ فيه فقر ذاتي إلى ربه، ومن حيث هو معبوده ومحب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وبه، وبذلك يحصل له الفرح والسرور واللذة والنعمة والسكون وال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حصل له إلا بإعانة اللّه له، لايقدر على تحصيل ذلك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هو دائمًا مفتقر إلى حقيقة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و أعين على حصول ما يحبه ويطلبه ويشتهيه ويريد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عبادته للّه بحيث يكون هو غاية مراده ونهاية مقصوده وهو المحبوب له ب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وكل ما سواه إنما يحبه لأجله، لا يحب شيئًا لذاته إلا اللّه، فمتى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ا لم يكن قد حقق حقيقة، لا إله إلا اللّه، ولا حقق التوحيد والعبودية والم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من النقص والعيب، بل من الألم والحسرة والعذاب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عى في هذا المطلوب، ولم يكن مستعينًا باللّه متوكل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ًا إليه في حصوله لم يحصل له، فإنه ما شاء اللّه كان، وما لم يشأ لم يكن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فتقر إلى اللّه من حيث هو المطلوب المحبوب المراد المعبود، 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هو المسؤ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ان به المتوكل عليه، فهو إلهه لا إله له غيره، وهو ربه لا رب ل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م عبوديته للّه إلا بهذين، فمتى كان يحب غير اللّه، لذا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غير اللّه أنه يعينه كان عبدًا لما أحبه، وعبدًا لما رجاه بحسب حب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ئ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حب لذاته إلا اللّه، وكلما أحب سواه فإنما أحبه ل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 قط شيئًا إلا اللّّه، وإذا فعل ما فعل من الأسباب، أو حصل ما حصل من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ًا أن اللّه هو الذي خلقها وقدرها، وأن كل ما في السموات والأرض فاللّه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 وخالقه، وهو مفتقر إليه كان قد حصل له من تمام عبوديته للّه بحسب ما قس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هذا على درجات متفاوتة لا يحصى طرفيها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مل الخلق، وأفضلهم، وأعلاهم، وأقربهم إلى اللّه، وأقو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اهم، أتمهم عبودية للّه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حقيقة دين الإسلام الذي أرسل به رسله، وأنزل به كتبه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لم العبد للّه لا لغيـره، فالمستسلم له ولغيره مشرك، والممتنع عن الاستسلام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بر، وقد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نة لايدخ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لبه مثقال ذرة من كبر، كم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ا يدخلها من في قلبه مثقال 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كبر مقابلًا للإيمان، فإن الكبر ينافي حقيقة العبودية،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العظمة إز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ياء ردائي، فمن نازعني واحدًا منهما ع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ظمة، والكبرياء من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والكبرياء أعلى من العظمة؛ ولهذا جعلها بمنزلة الرداء، كما جعل ال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شعار الصلوات والأذان والأعياد، هو التكبير، وكان مست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كنة العالية، كالصفا والمروة، وإذا علا الإنسان شرفًا أو ركب دابة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طفأ الحريق وإن عظم، وعند الأذان يهرب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 إِنَّ الَّذِينَ يَسْتَكْبِرُونَ عَنْ عِبَاد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دْخُلُونَ جَهَنَّمَ 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ستكبر عن عبادة اللّه لابد أن يعبد غيره، فإن الإنسان حس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ك 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أسماء حارث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رث الكاسب الفاعل، والهمام فعال من الهم، 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إرادة، فالإنسان له إرادة دائمًا، وكل إرادة، فلابد لها من مراد تنتهي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كل عبـد من مـراد محـبوب هو منتهى حبه وإرادته، فمن لم يكن اللّه معب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تهى حبه، وإرادته بل استكبر عن ذلك فلابد أن يكون له مراد محب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بد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يكون عبدًا لذلك المراد المحبوب، إما المال، وإما الجاه، وإما الصور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خذه إلهًا من دون اللّه، كالشمس، والقمر، والكواكب، والأوثان، وقبور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أو من الملائكة، والأنبياء الذين يتخذهم أربابًا، أو غير ذلك مما 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بدًا لغير اللّه يكون مشركًا، وكل مستكبر، فهو مشر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رعون من أعظم الخلق استكبارًا عن عبادة اللّه، وكان مشرك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رْسَلْنَا مُوسَى بِآيَاتِنَا وَسُلْطَانٍ مُبِي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فِرْعَوْنَ وَهَامَانَ وَقَارُونَ فَقَالُوا سَاحِ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ذْتُ بِرَبِّي وَرَبِّكُمْ مِنْ كُلِّ مُتَكَبِّرٍ لَا يُؤْمِنُ بِ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َطْب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ى كُلِّ قَلْبِ مُتَكَبِّرٍ جَبّ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رُونَ وَفِرْعَوْنَ وَهَامَانَ وَلَقَدْ جَاءَهُمْ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يِّنَاتِ فَاسْتَكْبَرُوا فِي الْأَرْضِ وَ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ب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رْعَوْنَ ع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 وَجَعَلَ أَهْلَهَا شِيَعًا يَسْتَضْعِفُ طَائِفَةً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ذَبِّحُ أَبْنَاءَهُمْ وَيَسْتَحْيِ نِسَاء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فرعون بالشر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ْمَلَأ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 فِرْعَوْنَ أَتَذَرُ مُوسَى وَقَوْمَهُ لِيُفْسِدُو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ذَرَكَ وَآلِهَت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استقراء يدل على أنه كلما كان الرجل أعظم استكبارًا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كان أعظم إشراكا باللّه؛ لأنه كلما استكبر عن عبادة اللّه، ازداد فقره و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راد المحبوب الذي هو المقصود، مقصود القلب بالقصد الأول، فيكون مشرك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بد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ستغنى القلب عن جميع المخلوقات إلا بأن يكون اللّه هو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بد إلا إياه، ولا يستعين إلا به، ولا يتوكل إلا عليه، ولا يفرح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يرضاه، ولا يكره إلا ما يبغضه الرب ويكرهه، ولا يوالي إلا من والا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ادي إلا من عاداه اللّه، ولا يحب إلا اللّه، ولايبغض شيئًا إلا للّ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إلا للّه، ولا يمنع إلا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قوى إخلاص دينه للّه كملت عبود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اؤه عن المخلوقات، وبكمال عبوديته للّه يبرئه من الكبر و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غالب على النصارى، والكبر غالب على اليهود، قال ـ تعالى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 أَحْبَارَهُمْ وَرُهْبَانَهُمْ أَرْبَابًا مِنْ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الْمَسِيحَ ابْنَ مَرْيَمَ وَمَا أُمِرُوا إِلَّا لِيَعْبُدُوا إِلَ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ًا لَا إِلَهَ إِلَّا هُوَ سُبْحَان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كُلَّمَا جَاء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بِمَا لَا تَهْوَى أَنفُسُكُمْ اسْتَكْبَرْتُمْ فَفَرِيقًا كَذّ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رِيقًا تَقْتُ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صْرِفُ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ي الَّذِينَ يَتَكَبَّرُونَ فِي الْأَرْضِ بِغَيْرِ الْحَقِّ وَإِنْ يَر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آيَةٍ لَا يُؤْمِنُوا بِهَا وَإِنْ يَرَوْا سَبِيلَ الرُّشْد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هُ سَبِيلًا وَإِنْ يَرَوْا سَبِيلَ الغَيِّ يَتَّخِذ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كبر مستلزمًا للشرك، والشرك ضد الإسلام، وهو الذن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ره اللّ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 يَغْفِرُ أَنْ يُشْرَكَ بِهِ 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ْ يَشَاءُ وَمَنْ يُشْرِكْ بِاللَّهِ فَقَدْ افْتَرَى إِث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 أَنْ يُشْرَكَ بِهِ وَيَغْفِرُ مَا دُونَ ذَلِكَ لِمَنْ يَشَاءُ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ْ بِاللَّهِ فَقَدْ ضَلَّ ضَلَالًا بَع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الأنبياء جميعهم مبعوثين بدين الإسلام، فهو الدين الذي لا يقب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لا من الأولين ولا من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تَوَلَّي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سَأَلْتُكُمْ مِنْ أَجْرٍ إِنْ أَجْرِي إِلَّا عَلَى اللَّهِ وَأُمِرْت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ُونَ مِنْ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رْغَبُ عَنْ مِلَّةِ إِبْرَاهِيمَ إِلَّا مَنْ سَفِ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 وَلَقَدْ اصْطَفَيْنَاهُ فِي الدُّنْيَا وَإِنَّهُ فِي الْآخِرَةِ ل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لَهُ رَبُّهُ أَسْلِمْ قَالَ أَسْلَمْتُ ل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مُوتُنّ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تُمْ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-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ًا وَأَلْحِقْنِي بِ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قَوْمِ إِنْ كُنْتُمْ آمَنْتُمْ بِاللَّهِ فَ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كَّلُوا إِنْ كُنْتُمْ 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ُوا عَ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كَّل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َ فِيهَا هُدًى وَنُورٌ يَحْكُمُ بِهَا النَّبِيّ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ُوا لِلَّذِينَ هَا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تُ نَفْسِي وَأَسْلَمْتُ مَعَ سُلَيْمَانَ لِلَّ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وْحَيْت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وَارِيِّينَ أَنْ آمِنُوا بِي وَبِرَسُولِي قَالُوا آمَنَّا وَاش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ن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دِّينَ عِن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إِسْلَا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بْتَغ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سْلَامِ دِينًا فَلَنْ يُقْبَل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دِينِ اللَّهِ يَبْغُونَ وَلَهُ أَسْلَمَ مَن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طَوْعًا وَ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إسلام الكائنات طوعًا وكرهًا؛ لأن المخلوقات جميعها متعبدة له التعبد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قر المقر بذلك أو أنكره، وهم مدينون مدبرون؛ فهم مسلمون له طوعًا وكرهًا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من المخلوقات خروج عما شاءه وقدره وقضاه، ولا حول ولا قوة إلا به، وهو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ومليكهم يصرفهم كيف يشاء، وهو خالقهم كلهم وبارئهم ومصورهم، وكل 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ربوب، مصنوع، مفطور، فقير، محتاج، معبد، مقهور، وهو الواحد القهار،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ئ الم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إن كان قد خلق ما خلقه بأسباب، فهو خالق السبب والمقدر 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 إليه كافتقار هذا، وليس في المخلوقات سبب مستقل بفعل ولا دفع ضرر، بل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بب فهو محتاج إلى سبب آخر يعاونه، وإلى ما يدفع عنه الضد الذي يعار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وحده الغني عن كل ما سواه، ليس له شريك يعاو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يناوئه ويعا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رَأَيْت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ْ دُونِ اللَّهِ إِنْ أَرَادَنِي اللَّهُ بِضُرٍّ هَلْ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شِفَاتُ ضُرِّهِ أَوْ أَرَادَنِي بِرَحْمَةٍ هَلْ هُنَّ مُمْسِكَاتُ رَحْم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حَسْبِي اللَّهُ عَلَيْهِ يَتَوَكَّلُ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يَمْسَسْكَ اللَّهُ بِضُرٍّ فَلَا كَاشِفَ لَه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وَإِنْ يَمْسَسْكَ بِخَيْرٍ فَهُوَ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قَوْمِ إِنِّي بَرِي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تُشْرِك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وَجَّهْتُ وَجْهِي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 حَنِيفًا وَمَا أَنَا مِنْ الْمُشْرِك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اجَّهُ قَوْم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تُحَاجُّونِي فِي اللَّهِ وَقَدْ هَدَانِي وَلَا أَخَافُ مَا تُشْر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لَّا أَنْ يَشَاءَ رَبِّي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لْبِسُوا إِيمَانَهُمْ بِظُلْمٍ أُوْلَئِكَ لَهُمْ الْأَمْنُ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-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آ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شق ذلك على أصحاب النبي صلى 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ي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إيمانه بظ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شرك، ألم تسمعوا إلى قول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ِرْكَ لَظُلْم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خليل إمام الحنفاء المخلصين، حيث بعث وقد طبق الأرض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ابْتَلَى إِبْرَاهِيمَ رَبُّهُ بِكَلِم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تَمَّهُنَّ قَالَ إِنِّي جَاعِلُكَ لِلنَّاسِ إِمَامًا قَالَ و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تِي قَالَ لَا يَنَالُ عَهْدِي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عهده بالإمامة لا يتناول الظالم، فلم يأمر اللّه ـ سبحان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ظالم إمامًا، وأعظم الظلم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بْرَاهِيمَ كَانَ أُمَّةً قَانِتًا لِلَّهِ حَنِي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لم الخير الذي يؤتم به، كما أن القدوة الذي يقتد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جعل في ذريته النبوة والكتاب، وإنما بعث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بملت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حَيْنَا إِلَيْكَ أَنْ اتَّبِعْ مِلَّة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 وَمَا كَانَ مِنْ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أَوْلَى النَّاسِ بِإِبْرَاهِيمَ لَلَّذِينَ اتَّبَعُوهُ وَهَذ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بِيُّ وَالَّذِينَ آمَنُوا وَاللَّهُ وَلِيُّ الْمُؤْمِن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إِبْرَاهِيمُ يَهُودِيًّا وَلَا نَصْرَان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كَانَ حَنِيفًا مُسْلِمًا وَمَا كَانَ مِنْ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دًا أَوْ نَصَارَى تَهْتَدُوا قُلْ بَلْ مِلَّةَ إِبْرَاهِيمَ حَنِيفً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ْ الْمُشْرِك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آمَنَّا بِاللَّهِ وَمَا أُنزِلَ إِ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نزِلَ إِلَى إِبْرَاهِيمَ وَإِسْمَاعِيلَ وَإِسْحَاقَ وَيَعْق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سْبَا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، فهو أفضل الأنبياء بعد النبي صلى الله عليه وسلم وهو خلي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من غير 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ني خليلًا كما اتخذ إبراهيم خ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من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ًا لاتخذت أبا بكر خليلا، ولكن صاحبكم خل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عني نفسه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بق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خَوْخَة إلا سُدَّتْ إلا خَوْخَ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 ألا فلا تتخذوا القبور مساجد،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بل موته بأيام،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ذلك تحقيق تمام مخالته للّه ، التي أصلها محبة اللّ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لعبد، ومحبة العبد للّه خلافًا ل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تحقيق توحيد اللّه، وأن لا يعبدوا إلا إياه، ورد على 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د على الرافضة الذين يبخسون الصديق حقه، وهم أعظم ا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لة إشراكا ب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مال المحبة المستلزمة من العبد كمال العبوديـة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رب ـ سبحانه ـ كمال الربوبية لعباده الذين يحبهم ويحبونه، ولفظ العب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كمال الذل، وكمال الحب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متيم إذا كان متعبدًا للمح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يم المتعبد، وتيم اللّه عبده، وهذا على الكمال حصل لإبراهيم و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سلم؛ ولهذا لم يكن له من أهل الأرض خليل، إذ الخلة لا تحتمل الشرك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تخللت مسلك الروح 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بذا سمى الخليل خ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صل الحب، فإنه صلى الله عليه وسلم قد قال 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سن و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ني أحبهما فأحبهما، وأحب من ي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أله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أي الناس أحب 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رج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على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رجلًا يح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يحبه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تعالى ـ أنه يحب المتقين، ويحب المحسنين، ويحب المقس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التوابين، ويحب المتطهرين، ويحب الذين يقاتلون في سبيله صفًا كأنهم 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صوص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َهُ بِقَوْمٍ 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بمحبته 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 محبة المؤمنين له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لة فخا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حبيب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خليل اللّه، وظنه أن المحبة فوق الخلة قول ضعيف، فإن محمدًا أيضًا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كما ثبت ذلك في الأحاديث الصحيحة المستفيضة، وما 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اس ي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حبيب و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فأحاديث موضوعة لا تصلح أن يعتم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أن من محبة اللّه ـ تعالى ـ محبة ما أحب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 ورسوله أحب إليه مما سواهما ومن كان يحب المرء لا يح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من كان يكره أن يرجع في الكفر بعد إذ أنقذه اللّه منه كما يكره أن يل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نبي صلى الله عليه وسلم أن هذه الثلاث من كن فيه وجد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؛ لأن وجد الحلاوة بالشيء يتبع المحبة له، فمن أحب شيئًا أو اشتهاه 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راده فإنه يجد الحلاوة واللذة والسرور بذلك، واللذة أمر يحصل عقيب 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م الذي هو المحبوب أو المش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ذة إدراك الملائم، كما يقوله من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الأطباء، فقد غلط في ذلك غلطًا بينًا، فإن الإدراك يتوسط بين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ذة، فإن الإنسان مثلًا يشتهي الطعام فإذا أكله حصل له عقيب ذلك اللذة، فال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النظر إلى الشيء، فإذا نظر إليه التذ، فاللذة تتبع النظر ليست نفس ال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ي رؤية الشيء ؛بل تحصل عقيب رؤيت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هَا مَا تَشْتَه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ُ وَتَلَذُّ الْأَعْيُ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كذ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صل للنفس من اللذات، والآلام من فرح وحزن ونحو ذلك، يحصل بالشعور بالمحبو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ور بالمكروه، وليس نفس الشعور هو الفرح ولا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اوة الإيمان المتض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لذة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ح ما يجده المؤمن الواجد من حلاوة الإيمان، تتبع كمال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لّه، وذلك ب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يل هذه المحبة، وتفريعها، ودفع ض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م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ّه ورسوله أحب إليه مما سواهما، فإن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لا يكتفي فيها بأصل الحب، بل لابد أن يكون اللّه ورسوله أحب إل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 المرء لا يحبه إلا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ض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ره ضد الإيمان أعظم من كراهته الإلقاء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محبة الرسول والمؤمنين من محبة اللّه، وكا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حب المؤمنين الذين يحبهم اللّه؛ لأنه أكمل الناس محبة للّه، وأحقهم بأ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ه اللّه، ويبغض ما يبغضه اللّه، والخلة ليس لغير اللّه فيها نصيب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من أهل الأرض خليلًا لاتخذت أبا بكر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زيد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ة على مطلق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و أن الخلة والمحبة للّه تحقيق عبوديته؛ وإنما يغل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غلط في هذه من حيث يتوهمون أن العبودية مجرد ذ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وع فقط، لا محبة معه،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فيها انبساط في الأهواء أو إدلال لا تحتمله الربوبية؛ ولهذا يذكر ع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أنهم تكلموا عنده في مسألة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وا عن هذه المسأ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ها النفوس فتدع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من كره من أهل المعرفة، والعلم مجالسة أقوام ي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محبة بلا خشية، و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ّه بالحب وحد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ديق، ومن عبده بالرجاء وحده فهو مرجئ، ومن عبده بالخوف وحده فهو حروري، ومن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 والخوف والرجاء فهو مؤمن موحد؛ ولهذا وجد في المستأخرين من انبسط في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حتى أخرجه ذلك إلى نوع من الرعونة، والدعوى التي تنافي العبودية، و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نوع من الربوبية التي لا تصلح إلا للّه، ويدعي أحدهم دعاوى تتجاوز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رسلين أو يطلبون من اللّه، ما لا يصلح ـ بكل وجه ـ إلا للّه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بياء 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قع فيه كثير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ضعف تحقيق العبودية التي بينتها الرسل، وحررها الأم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ؤوا به، بل ضعف العقل الذي به يعرف العبد حقيقته، وإذا ضعف العقل وق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 وفي النفس محبة، انبسطت النفس بحمقها في ذلك، كما ينبسط الإنسان في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ع حمقه وجهل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ب فلا أؤاخذ بما أفعله من أنواع يك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دوان وجهل، 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ضلال، وهو شبيه بقول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أَبْنَاء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ِبَّاؤ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لِمَ يُعَذِّب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ذُنُوبِكُمْ بَلْ أَنْتُمْ بَشَرٌ مِمَّنْ خَلَقَ يَغْفِرُ لِمَنْ يَشَ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ذِّبُ مَنْ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تعذيب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وبهم يقتضي أنهم غير محبوبين ولا منسوبين إليه بنسبة البنوة، بل يقتض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بون مخلو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اللّه يحبه استعمله فيما يحبه محبوبه، لا يفعل ما ي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يسخطه من الكفر والفسوق والعصيان، ومن فعل الكبائر وأصر عليها، ولم يتب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يبغض منه ذلك، كما يحب منه ما يفعله من الخير، إذ حبه للعبد بحسب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، ومن ظن أن الذنوب ، لا تضره؛ لكون اللّه يحبه مع إصراره عليها، كا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تناول السم لا يضره مع مداومته عليه، وعدم تداويه منه بصحة مز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دبر الأحمق ما قص اللّه في كتابه من قصص أنبيائه، وما جر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وبة والاستغفار، وما أصيبوا به من أنواع البلاء الذي فيه تمحيص لهم، وتط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أحوالهم، علم بعض ضرر الذنوب بأصحابها، ولو كان أرفع الناس مقامًا، فإن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 إذا لم يكن عارفًا بمصلحته ولا مريدًا لها، بل يعمل بمقتضى الحب ـ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ًا وظلمًا ـ كان ذلك سببًا لبغض المحبوب له ونفوره عنه، بل ل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ثير من السالكين سلكوا في دعوى حب اللّه أنواعًا من أمور الج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ما من تعدي حدود اللّه، وإما من تضييع حقوق اللّه، وإ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ء الدعاوى الباطلة التي لا حقيقة لها،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ريد لي ترك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فأنا منه برىء، 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ريد لي ترك أحدًا من المؤمنين يدخ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منه برىء،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ريده يخرج كل من في النار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هل الكبائر من دخو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نصبت خي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هنم حتى لا يدخلها أحد، وأمثال ذلك من الأقوال التي تؤثر عن بعض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، وهي إما كذب عليهم، وإما غلط منهم، ومثل هذا قد يصدر في حال سكر، وغل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اء يسقط فيها تمييز الإنسان، أو يضعف حتى لا يدري ما قال، والسكر هو لذة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؛ ولهذا كان بين هؤلاء من إذا صحا استغفر من ذلك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توسعوا من الشيوخ في سماع القصائد المتضمنة للحب، والش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م، والعذل والغرام كان هذا أصل مقص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نزل اللّه للمحبة محنة يمت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ح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 تُحِبُّونَ اللَّهَ فَاتَّبِع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بِبْكُمْ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كون محبًا للّ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بع رسوله، وطاعة الرسول ومتابعته تحقيق العب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ثير ممن يدعي المحبة يخرج عن شريعته وسنته، ويدعي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سع هذا الموضع لذكره، حتى قد يظن أحدهم سقوط الأمر وتحليل الحرام له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فيه مخالفة شريعة الرسول، وسنته، وطاعته، بل قد جعل محبة اللّه ومحبة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ه، والجهاد يتضمن كمال محبة ما أمر اللّه به، وكمال بغض ما نه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؛ ولهذا قال في صفة من يحبهم ويح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لَّة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أَعِزَّةٍ عَلَى الْكَافِرِينَ يُجَاهِدُون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محبة هذه الأمة للّه أكمل من محبة من قبلها، وعبود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أكمل من عبودية من قبلهم، وأكمل هذه الأمة في ذلك أصحاب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من كان بهم أشبه كان ذلك فيه أكمل، فأين هذا من قوم يدعون المح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بعض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نار تحرق في القلب ما سوى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، وأرادوا أن الكون كله قد أراد اللّه وجوده، فظنوا أن كمال المحبة أ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كل شيء، حتى الكفر والفسوق، والعصيان، ولا يمكن أحدًا أن يحب كل موجو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ما يلائمه وينفعه، ويبغض ما ينافيه ويضره، ولكن استفادوا بهذا الضلال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ائهم، فهم يحبون ما يهوونه كالصور، والرئاسة وفضول المال، والبدع المضلة، زاع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ن محبة اللّه، ومن محبة اللّه بغض ما يبغضه اللّه ورسوله، وجهاد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س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ضل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ائ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بة نار تح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راد المحبوب قصد بمراد اللّه ـ تعالى ـ الإرادة الدينية الشرعية التي هي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ورضاه، فكأنه قال تحرق من القلب ما سوى المحبوب للّه، وهذا معنى صحيح،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حب ألا يحب إلا ما يحبه اللّه، فإذا أحببت ما لا يحب كانت المحبة ناق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ضاؤه وقدره فهو يبغضه ويكرهه ويسخطه وينهي عنه، فإن لم أوافقه في بغ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ته، وسخطه لم أكن محبًا له، بل محبًا لما ي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اع الشريعة، و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اد من أعظم الفروق بين أهل محبة اللّه وأوليائه الذين يحبهم ويحبونه و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محبة اللّه ناظرًا إلى عموم ربوبيته، أو متبعًا لبعض البدع المخالفة لشري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وى هذه المحبة للّه من جنس دعوى اليهود والنصارى المحبة للّه، بل قد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هؤلاء شرًا من دعوى اليهود والنصارى، لما فيهم من النفاق الذين هم به في ال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 من النار، كما قد تكون دعوى اليهود والنصارى شرًا من دعواهم، إذا لم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 كفرهم، وفي التوراة والإنجيل من محبة اللّه ما هم متفقون عليه، حتى 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عظم وصايا الن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إنجيل أن المس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وصايا المسيح أن تح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قلبك وعقلك و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صارى يدعون قيامهم بهذه المحبة، وإن ما هم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هد، والعبادة هو من ذلك، وهم برآء من محبة اللّه، إذا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ا ما أحب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ما أسخط اللّه وكرهوا رضوانه فأحبط أعمالهم، واللّه يبغض الكافرين ويمق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عنهم، وهو سبحانه يحب من يحبه، لا يمكن أن يكون العبد محبًا للّه، و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غير محب له، بل بقدر محبة العبد لربه يكون حب اللّه له، وإن كان جز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ه أعظم، كما في الحديث الصحيح الإلهي عن اللّه ـ تعالى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برًا تقربت إليه ذراعًا، ومن تقرب إلى ذراعًا تقربت إليه باعًا، ومن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أتيته هر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سبحانه ـ أنه يحب المتقين، والمحسنين والصابرين، و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ين، ويحب المتطهرين، بل هو يحب من فعل ما أمر به من واجب ومستحب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عبدي يتقرب إلى بالنوافل حتى أحبه، فإذا أحببته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الذي يسمع به، وبصره الذي يبص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خطئين الذين اتبعوا أشياخًا في الزهد والعبادة وق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وقع فيه النصارى، من دعوى المحبة للّه مع مخالفة شريعته، وترك المجاه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 ونحو ذلك، ويتمسكون في الدين الذي يتقربون به إلى اللّه، بنحو ما تمس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من الكلام المتشابه، والحكايات التي لا يعرف صدق قائلها، ولو صدق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ا معصومًا، فيجعلون متبوعيهم شارعين لهم دينا، كما جعل النصارى قسيسيه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هبانهم شار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دينًا، ثم إنهم ينتقصون العبودية ويدعون أن الخاصة يتع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عى النصا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، ويثبتون للخاصة من المشاركة في اللّه من جنس ما ت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ي المسيح وأمه، إلى أنواع أخر يطول شرحها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ين الحق هو تحقيق العبودية للّه بكل وجه، وهو تحقيق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كل درجة، وبقدر تكميل العبودية تكمل محبة العبد لربه، وتكمل محبة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ه، وبقدر نقص هذا يكون نقص هذا، وكلما كان في القلب حب لغير اللّه، كا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ودية لغير اللّه بحسب ذلك، وكلما كان فيه عبودية لغير اللّه كان فيه حب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حسب ذلك، وكل محبة لا تكون للّه فهي باطلة، وكل عمل لا يراد به وج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، فالدنيا ملعونة ملعون ما فيها إلا ما كان للّه، ولا يكون للّ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اللّه ورسوله، وهو المشروع، فكل عمل أريد به غير اللّه لم يكن للّه، وك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افق شرع اللّه لم يكن للّه، بل لا يكون للّه إلا ما جمع الوصفين،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أن يكون موافقًا لمحبة اللّه ورسوله، وهو الواجب والمستحب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نْ كَانَ يَرْجُوا لِقَاءَ رَبِّهِ فَلْيَعْمَلْ عَمَلًا صَالِحًا وَل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ْرِكْ بِعِبَادَةِ رَبِّهِ أَحَ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العمل الصالح، وهو الواجب، والمستحب، ولابد أن يكون خا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 اللّه تعالى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َهِ وَهُوَ مُحْسِنٌ فَلَهُ أَجْرُهُ عِنْدَ رَبِّهِ وَلَا خَوْ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ا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ًا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 وإنما لكل امرئ ما نوى، ف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 إلى اللّه ورسوله، فهجرته إلى اللّه ورسوله، ومن كانت هجرته لدنيا يصي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يتزوجها فهجرته إلى ما ها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هو أصل الدين، وبحسب تحقيقه يكون تحقيق الدين، وبه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رسل، وأنزل الكتب، وإليه دعا الرسول، وعليه جاهد، وبه أمر، وفيه رغ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ب الدين الذي تدور عليه ر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غالب على النفوس، وهو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خفى من دبيب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جو منه وهو أخفى من دبيب النمل ‏؟‏ فقال النبي صلى الله عليه وسلم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مة إذا قلتها نجوت من دقه وجله ‏؟‏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ني أعوذ ب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 بك وأنا أعلم، وأستغفرك لما ل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عملي كله صالحًا، واجعله لوجهك خالصًا، ولا تجعل لأحد 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ثيرًا ما يخالط النفوس من الشهوات الخفية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فسد عليها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ا للّه وعبوديتها له، وإخلاص دينها 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قايا العرب، إن أخوف ما أخاف عليكم الرياء، و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داود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هوة الخفية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رئاسة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مالك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جائعان أرس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يبة غنم بأفسد لها من حرص المرء على المال، والشرف 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 وسلم أن الحرص على المال، والشرف في فساد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 عن فساد الذئبين الجائعين لزريبة الغنم، وذلك بين، فإن الدين السلي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هذا الحرص، وذلك أن القلب إذا ذاق حلاوة عبوديته للّه، ومحبته ل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حب إليه من ذلك حتى يقدمه عليه، وبذلك يصرف عن أهل الإخلاص للّه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حشاء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 عَنْهُ السُّوءَ وَالْفَحْشَاءَ إِنّ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خلص للّه ذاق من حلاوة عبوديته للّه ما يمنعه عن عبو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ومن حلاوة محبته للّه ما يمنعه عن محبة غيره؛ إذ ليس عند القلب لا أحلى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ذ، ولا أطيب، ولا ألين، ولا أنعم من حلاوة الإيمان المتضمن عبوديته للّه، و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إخلاصه الدين له، وذلك يقتضى انجذاب القلب إلى اللّه فيصير القلب منيب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خائفًا منه راغبًا راهب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خَشِيَ الرَّحْمَ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لْغَيْبِ وَجَاءَ بِقَلْبٍ مُنِي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 المحب يخاف من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طلوبه وحص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غوبه، فلا يكون عبد اللّه ومحبه إلا بين خوف ورجاء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يَبْتَغُونَ إِلَى رَبِّهِمْ الْوَسِيلَةَ أَيُّهُمْ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جُونَ رَحْمَتَهُ وَيَخَافُونَ عَذَابَهُ إِنَّ عَذَابَ رَبّ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مخلصًا له اجتباه ربه فيحيى قلبه، واجتذب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رف عنه ما يضاد ذلك من السوء والفحشاء، ويخاف من حصول ضد ذلك، بخلاف القل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ص للّه، فإنه في طلب وإرادة وحب مطلق، فيهوى ما يسنح له ويتشبث بما يه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صن أي نسيم مر بعطفه أ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تجتذبه الصور المحرمة وغير المحرمة،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ًا عبدًا لمن لو اتخذه هو عبدًا له، لكان ذلك عيبًا ونقصًا وذ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ذبه الشرف والرئاسة، فترضيه الكلمة وتغضبه الكلمة ويستعبده من يثنى علي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ويعادي من يذمه ولو بالحق، وتارة يستعبده الدرهم والدينار، وأمثا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تي تستعبد القلوب، والقلوب تهواها فيتخذ إلهه هواه ويتبع هواه بغير ه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خالصًا للّه عبدًا له قد صار قلبه معبدًا لرب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بحيث يكون اللّه أحب إليه من كل ما سواه، ويكون ذليلًا له خاضعً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بدته الكائنات، واستولت على قلبه الشياطين، وكان من الغاوين إخوان ال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ه من السوء والفحشاء ما لا يعلمه إلا اللّه، وهذا أمر ضروري لا حيل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قلب إن لم يكن حنيفًا مقبلًا على اللّه معرضًا ع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وإلا كان مشركً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 لِلدِّينِ حَنِيفًا 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َلَيْهَا لَا تَبْدِيلَ لِخَلْقِ اللَّهِ ذَلِك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ُ وَلَكِنَّ أَكْثَرَ النَّاسِ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حِز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لَدَيْهِمْ 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لّه ـ سبحانه ـ إبراهيم وآل إبراهيم أئمة لهؤلاء الحن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ين أهل محبة اللّه وعبادته وإخلاص الدين له، كما جعل فرعون وآل فرعو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لمتبعين أهو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وَهَبْنَا ل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سْحَاقَ وَيَعْقُوبَ نَافِلَةً وَكُلًّا جَعَلْنَا صَالِحِين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عَلْنَاهُمْ أَئِمَّةً يَهْدُونَ بِأَمْرِنَا وَأَوْحَيْنَا إِلَيْهِمْ فِعْ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خَيْرَاتِ وَإِقَامَةِ الصَّلَاةِ وَإِيتَاءَ الزَّكَاةِ وَكَانُوا لَ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ابِد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فرعون و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هُمْ أَئِ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إِلَى النَّارِ وَيَوْمَ الْقِيَامَةِ لَا يُنصَ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ْبَعْنَاهُمْ فِي هَذِهِ الدُّنْيَا لَعْنَةً وَيَوْمَ الْقِيَامَةِ ه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قْبُو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صير أتباع فرعون أولًا إلى ألا يميزوا بين ما يحب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، وبين ما قدر اللّه وقضاه، بل ينظرون إلى المشيئة المطلقة الشاملة، ث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أمر لا يميزون بين الخالق والمخلوق، بل يجعلون وجود هذا وجود هذا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ق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فيها طاعة ومعصية، والحقيقة فيها معصية بلا طاعة، والتحقيق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طاعة ولا معصية، وهذا تحقيق مذهب فرعون وقومه الذين أنكروا الخالق وأ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مه لعبده موسى وما أرسله به من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، وآل إبراهيم الحنفاء، والأنبياء فهم يعلمون أنه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ق بين الخالق والمخلوق، ولابد من الفرق بين الطاعة و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ازداد تحقيقًا ازدادت محبته للّه وعبوديته له وطاعته له وإعراضه عن عباد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ة غيره وطاع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شركون الضالون يسوون بين اللّه وبي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ْ مَا كُنْتُمْ تَعْبُ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بَاؤُكُمْ الْأَقْد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-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تمسكون بالمتشابه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ئخ كما فعلت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اسم الفناء، فإن الفناء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للكام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أولياء، ونوع للقاصدين من الأولياء والصالحين، ونوع للمنافقين المل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فناء عن إرادة ما سوى اللّه، بحيث لا يح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لا يعبد إلا إياه، ولا يتوكل إلا عليه، ولا يطلب غيره، وهو المعنى الذ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صد بقول الشيخ أبى يزيد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لا أريد إلا 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المرضي، وهو المراد بالإرادة الدينية وكمال العبد ألا يريد ولا يح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إلا ما أراده اللّه ورضيه وأحبه، وهو ما أمر به أمر إيجاب أو استحباب، و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يحبه اللّه كالملائكة و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ه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ى اللَّهَ بِقَلْبٍ س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يم مما سوى اللّه، أو مما سوى عبادة اللّه، أو مما س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لّه، أ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حبة اللّه، فالمعنى واحد وهذا المعني إن سمى فناء أو لم يسم ، هو أو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 الدين و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فناء عن شهود السوى، وهذا يحصل 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ين، فإنهم لفرط انجذاب قلوبهم إلى ذكر اللّه وعبادته ومحبته وضعف قلوب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هد غير ما تعبد وترى غير ما تقصد، لا يخطر بقلوبهم غير اللّه، بل ولايشع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بَحَ فُؤَادُ أُمِّ مُوسَى فَارِغًا إِنْ كَاد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بْدِي بِهِ لَوْلَا أَنْ رَبَطْنَا عَلَى قَلْ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ًا من كل شيء إلا من ذكر موسى، وهذا كثير يعرض لمن فقمه 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إما حب وإما 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رجاء يبقى قلبه منصرفًا عن كل شيء إلا عما قد أ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فه أو طلبه، بحيث يكون عند استغراقه في ذلك لا يشعر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وى على صاحب الفناء هذا ، فإنه يغيب بموجوده عن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شهوده عن شهوده، وبمذكوره عن ذكره، وبمعروفه عن معرفته، حتى يفنى من لم يكن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المعبدة ممن سواه، ويبقى من لم يزل وهو الرب تعالى، والمراد فناؤ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عبد وذكره، وفناؤه عن أن يدركها أو يش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وى هذا ضعف المح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 في تمييزه فقد يظن أنه هو محبوبه، كما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ألقى نفسه في 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محبه نفسه خلف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عت فما أوقعك خلف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 ع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ك أ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زل فيه أقوام، وظنوا أنه اتحاد، وأن المحب يت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بوب حتى لا يكون بينهما فرق في نفس وجودهما، وهذا غلط، فإن الخالق لا يتح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صلا، بل لا يتحد شيء بشيء إلا إذا استحالا وفسدا وحصل من اتحادهما أمر ثال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ولا هذا، كما إذا اتحد الماء واللبن، والماء والخمر، ونحو ذلك، ولكن يت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والمحبوب والمكروه ويتفقان في نوع الإرادة والكراهة، فيحب هذا ما يح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 هذا ما يبغض هذا، ويرضى ما يرضى، ويسخط ما يسخط، ويكره ما يكره، ويوا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لي، ويعادي من يعادي، وهذا الفناء كله فيه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كابر الأولياء، كأبي بكر وعمر، والسابق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ين من المهاجرين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قعوا في هذا الفناء، فضلا ع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م من الأنبياء، وإنما وقع شيء من هذا بعد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كا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ط مما فيه غيبة العقل والتمييز، لما يرد على القلب من أحوال الإيم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ـ رضي اللّه عنهم ـ كانوا أكمل وأقوى وأثبت في الأحوال الإيمانية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ب 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صل لهم غشى، أو صعق، أو سكر، أو فناء، أو وَلَهٌ، أو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مبادئ هذه الأمور في التابعين من عباد البصرة، فإنه كان فيهم من يغ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سم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جهير الض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رة بن أوف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صار في شيوخ الصوفية، من يعرض له من الفناء والسكر،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تمييزه، حتى يقول في تلك الحال من الأقوال ما إذا صحا عرف أنه غالط ف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نحو ذلك، عن مثل أبى يزيد، وأبي الحسين النوري، وأبى بكر الشبلي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بي سليمان الداراني، ومعروف الكرخي ، والفضيل بن عياض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لاف الجنيد وأمثالهم، ممن كانت عقولهم وتمييزهم يصحبهم في أحوالهم فلا يق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فناء والسكر ونحوه، بل الكمل تكون قلوبهم ليس فيـها سوى محب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 وعبادته، وعندهم من سعة العلم والتمييز ما يشهدون الأمور على ما هي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شهدون المخلوقات قائمة بأمر اللّه مدبرة بمشيئته، بل مستجيبة له قانت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م فيها تبصرة وذكـرى، ويكون ما يشهـدونه من ذلك مؤيـدًا، وممـدًا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ن إخلاص الدين، وتجريد التوحيد له، والعبادة 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قيقة، التي دعا إليها القرآن، وقام بها أهل تحقيق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ل من أهل الع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صلى الله عليه وسلم إمام هؤلاء وأكملهم؛ ولهذ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ج به إلى السموات، وعاين ما هنالك من الآيات وأوحى إليه ما أوحى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جاة أصبح فيهم وهو لم يتغير حاله، ولاظهر عليه ذلك، بخلاف ما كان ي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من التغشي ـ صلى اللّه عليهم وسل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قد يسمى فناء ـ فهو أن يشهد أن لا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، وأن وجود الخالق هو وجود المخلوق، فلا فرق بين الرب والعبد، فهذا 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ضلال والإلحاد الواقعين في الحلول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ئخ المستقيمون إذا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غير اللّه، أولا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لّه، ونحو ذلك، فمرادهم بذلك ما أرى ربا غيره، ولا خالقًا غي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ًا غيره، ولا إلها غيره، ولا أنظر إلى غيره محبة له، أو خوفًا منه، أو رجاء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ين تنظر إلى ما يتعلق به القلب، فمن أحب شيئًا، أو رجاه أو خافه التفت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في القلب محبة له، ولا رجاء له، ولا خوف منه، ولا بغض له، ولا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ق القلب له لم يقصد القلب أن يلتفت إليه، ولا أن ينظر إليه ولا أن ير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اتفاقًا، رؤية مجردة كان كما لو رأى حائطًا، ونحوه مما ليس في قلبه تع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ئخ الصالحون ـ رضي اللّه عنهم ـ يذكرون شيئًا من ت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 وتحقيق إخلاص الدين كله، بحيث لا يكون العبد ملتفتًا إلى غير اللّ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ًا إلى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بًا له، ولا خوفًا منه، ولا رجاء له بل يكون القلب فارغ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ات خاليًا منها لا ينظر إليها إلا بنور اللّه، فبالحق يسمع، وبالحق ي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ق يبطش، وبالحق يمشي، فيحب منها ما يحبه اللّه، ويبغض منها ما يبغض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والي منها ما والاه اللّه، ويعادي منها ما عاد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يخاف اللّه في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ها في اللّه، ويرجو اللّه فيها، ولا يرجوها في اللّه، فهذا هو القلب الس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، الموحد، المسلم، المؤمن، العارف، المحقق، الموحد بمعرفة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، وبحقيقتهم وتوح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ناء في الموجود، فهو تحقيق آل فر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هم وتوحيدهم كالقرامطة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الذي عليه أتباع الأنبياء هو الفناء المحمود،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به ممن أثنى اللّه عليهم من أوليائه المتقين، وحزبه المفلحين، و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راد المشائخ، والصالحين، بهذا القول أن الذي أراه بعي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هو رب الأرض والسموات، فإن هذا لا يقوله إلا من هو في غاية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، إما فساد العقل، وإما فساد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تردد بين الجنون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لمشائخ الذين يقتدي بهم في الدين متفقون على ما اتفق عليه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، من أن الخالق ـ سبحانه ـ مباين للمخلوقات، وليس في مخلوقاته 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ولا في ذاته شىء من مخلوقاته، وأنه يجب إفراد القديم عن الحادث، و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عن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في كلا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 يمكن ذكر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د 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عرض للقلوب من الأمراض والشبهات، وأن بعض الناس قد يشهد وجود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ه خالق الأرض والسموات، لعدم التمييز والفرقان في قلبه، بمنزلة من رأى ش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فظن أن ذلك هو الشمس التي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د يتكلمون في الفرق، والجمع، ويدخل في ذلك من العبارات الملف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ما دخل في الفناء، فإن العبد إذا شهد التفرقة والكثرة في المخلوقات يبقى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ًا بها، متشتتًا ناظرًا إليها متعلقًا بها، إما محبة، وإما خوفًا، وإما رج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قل إلى الجمع اجتمع قلبه على توحيد اللّه وعبادته وحده لا شريك له، ف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إلى اللّه بعد التفاته إلى المخلوقين فصارت محبته لربه، وخوفه من ربه، ورج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ه، واستعانته بربه، وهو في هذا الحال قد لا يسع قلبه النظر إلى المخلوق؛ ل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خالق و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مجتمعًا على الحق معرضًا عن الخلق نظرًا وقص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النوع الثاني من ا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عد ذلك الفرق الثان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هد أن المخلوقات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مدبرة بأمره ويشهد كثرتها معدومة بوحدانية اللّه ـ سبحانه وتعالى ـ و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رب المصنوعات، وإلهها وخالقها، ومالكها، فيكون مع اجتماع قلبه على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ًا له ومحبة وخوفًا ورجاء واستعانة وتوكلا على اللّه وموالاة فيه، ومعاد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ثال ذلك ـ ناظرًا إلى الفرق بين الخالق والمخلوق مميز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ا وهذا،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المخلوقات، وكثرتها مع شهادته أن اللّه رب كل شيء، ومليكه، وخالقه، و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إله إلا هو، وهذا هو الشهود الصحيح المستقيم، وذلك واجب، في علم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ته، وذكره، ومعرفته، في حال القلب، وعبادته، وقصده، وإرادته، ومح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لاته، 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تحقيق شهادة أن لا إله إلا اللّه، فإنه ينفي عن قلبه ألوه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حق، ويثبت في قلبه ألوهية الحق، فيكون نافيًا لألوهية كل شيء من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ًا لألوهية رب العالمين رب الأرض والسموات، وذلك يتضمن اجتماع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فارقة ما سواه، فيكون مفرقًا في علمه وقصده في شهادته، وإرادته في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 بين الخالق والمخلوق، بحيث يكون عالمًا باللّه ـ تعالى ـ ذاكرًا له ع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و مع ذلك عالم بمباينته لخلقه، وانفراده عنهم، وتوحده دونهم، ويكون م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معظمًا له، عابدًا له، راجيًا له خائفًا منه، مواليًا فيه، معاديً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ينًا به، متوكلًا عليه، ممتنعًا عن عبادة غيره، والتوكل عليه، والاستعانة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منه، والرجاء له، والموالاة فيه، والمعاداة فيه، والطاعة لأمره، وأمثا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من خصائص إلهية اللّ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ه بألوهية اللّه ـ تعالى ـ دون ما سواه يتضمن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وبيته، وهو أنه رب كل شيء ومليكه، وخالقه، ومدبره، فحينئذ يكون موحدًا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ذلك أن أفضل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كما 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غيرهما مرفوعًا إلى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وأفضل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موطأ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ـ عن طلحة بن عبد اللّه بن كثي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أنا والنبيون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وحده لا شريك له، له الملك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هذا ذكر العامة، وأن ذكر الخاصة هو الاسم المفرد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الخاصة، هو الاسم المضمر، فهم ضالون غال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اج بعضهم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ثُمَّ ذَرْهُمْ فِي خَوْضِهِمْ يَلْع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أبين غلط هؤلاء، فإن الاسم هومذكور في الأمر بجواب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أَنزَلَ الْكِتَابَ الَّذِي جَاءَ بِهِ مُوسَى نُورًا وَهُدًى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ُونَهُ قَرَاطِيسَ تُبْدُونَهَا وَتُخْفُونَ كَثِيرًا وَعُلِّمْت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تَعْلَمُوا أَنْتُمْ وَلَا آبَاؤُكُمْ قُلْ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ذي أنزل الكتاب الذي جاء به موسى،فالاسم مبتد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 قد دل عليه الاستفهام، كما في نظائر ذ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ره، فيقو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م المفرد، مظهرًا، أو مضمرًا، فليس بكلام تام، ولا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ة، ولا يتعلق به إيمان، ولا كفر، ولا أمر، ولا نهي، ولم يذكر ذلك أحد من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ولا شرع ذلك رسول اللّه صلى الله عليه وسلم، ولا يعطي القلب بنفسه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ة، ولا حالًا نافعًا، وإنما يعطيه تصورًا مطلقًا، لا يحكم عليه بنفي ولا إث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لم يقترن به من معـرفة القلب وحاله ما يفيد ب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كن فيه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 إنما تشرع من الأذكار ما يفيد بنفسه، لا ما تكون الفائدة حاصلة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بعض من واظب على هذا الذكر في فنون من الإلحاد، و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، 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 عن بعض الشيوخ م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أموت بين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لا يقتدى فيها بصاحبها، فإن في ذلك من الغلط ما لا خ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 العبد في هذه الحال لم يمت إلا على ما قصده ونواه، إذ الأعمال بالنيات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النبي صلى الله عليه وسلم أمر بتلقين الميت لا إله إلا اللّ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كلامه لا إله إلا اللّ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ا ذكره محذورًا لم ي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كلمة يخاف أن يموت في أثنائها موتًا غير محمود، بل كان يلقن ما اختاره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بالاسم المضمر المفرد أبعد عن السنة،وأدخل في البدعة و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ضلال الشيطان،ف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و يا هو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عائدًا إلا إِلى ما يصوره قلبه، والقلب قد يهتدي وقد يضل،وقد صنف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سماه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ه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لم تأوي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وإن كان مما اتفق المسلمون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أبين الباطل،فقد يظن ذلك من يظنه من هؤلاء، حتى قلت مرة لبعض من قا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لو كان هذا كما قلته ل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لم تأوي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يرًا ما يذكر بعض الشيوخ أنه يحتج على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للَّهُ ثُمَّ ذَر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 أن اللّ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فرد، وهذا غلط باتفاق أهل العلم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ٍ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َّه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ذي أنزل الكتاب الذي جاء به موسى، وهو جوا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ْكِتَابَ الَّذِي جَاءَ بِهِ مُوسَى نُورًا وَهُدًى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ُونَهُ قَرَاطِيسَ تُبْدُونَهَا وَتُخْفُونَ كَثِيرًا وَعُلِّمْت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تَعْلَمُوا أَنْتُمْ وَلَا آبَاؤُكُمْ قُلْ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ذي أنزل الكتاب الذي جاء به موسى، رد ب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ّه على بشر من شي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أَنزَلَ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جَاءَ بِه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ذَرْ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كذبين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خَوْض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ع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سيبويه وغيره من أئمة النحو أ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ون بالقول ما كان كلامًا، لا يحكون به ما كان قولًا، فالقول لا يحكى به إل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، أو جملة اسمية أو فعلىة؛ ولهذا يكسرون أن إذا جاءت بعد القول، فالقول لا ي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سم، واللّه ـ تعالى ـ لا يأمر أحدًا بذكر اسم مفرد، ولا شرع للمسلمين ا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فردًا مجردًا، والاسم المجرد لا يفيد ال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إسلام، ولا يؤ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العبادات، ولا في شيء من المخاط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من اقتصر على الاسم المفرد ما يذكر أن بعض الأعراب مر ب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قول هذا‏؟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فأين الخبر عنه الذي يتم به الكل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قرآ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بَتَّلْ إِلَيْهِ تَبْ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ْ اس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َرَ اسْمَ رَبِّهِ فَص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 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لا يقتضي ذكره مفردًا، بل في السنن أنه ل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 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ركو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ْ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لهم أن ي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، وفي السجود سبحان ربي الأعلى، وفي الصحيح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ركو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بيح اسم ربه الأعلى وذكر اسم ربه، ونحو ذلك هو بالكلام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يد، كما في الصحيح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ربع ـ وهن من القرآ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الحمد للّه، ولا إله إلا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خفيف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سان، ثقيلتان في الميزان، حبيبتان إلى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بحمده،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وحده لا شريك له، له الملك، وله الحمد،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قدير، كتب اللّه له حرزًا من الشيطان يومه ذلك حتى يمسى، ولم يأت أحد ب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جاء به، إلا رجل قـال مثل ما قال أو ز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قال في يومـ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بحمده سبحان اللّه العظيم، حطت عنه خطاياه ولو كانت مثل 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موطأ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 أنا والنبيون من قبلي لا إله إلا اللّه وحده لا شريك له له الملك و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ابن ماجه وغيره عن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 لا إله إلا اللّه، وأفضل الدعاء 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أحاديث كثيرة في أنواع ما يقال من الذكر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ي القرآن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أْكُلُوا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ذْكَرْ اسْمُ اللَّهِ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 مِمَّا أَمْسَكْنَ عَلَيْكُمْ وَاذْكُرُوا اس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جملة تامة إما اسمية، على أظ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نحاة، أو فعلىة، والتقدير ذبحي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أو أذبح باسم الله، وكذلك قول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ِسْمِ اللَّه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ي بسم اللّه، أو أقرأ بس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ضمر في مثل هذا ابتدائي بسم اللّه، أو ابتدأت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حسن؛ لأن الفعل كله مفعول بسم اللّه، ليس مجرد ابتدائه، كما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ـمر في قـ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ِسْمِ اللَّهِ مَجْرَاهَا وَمُرْس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ذبح قب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ذبح مكان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ذبح فليذبح بس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حديث الصحيح لربيبه عمر ب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كل بيمينك، وكل مما ي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أن يقول بس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اسم مج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الحديث الصحيح ل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ك المعلم وذكرت اسم اللّه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زله فذكر اسم اللّه عند دخوله، وعند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طعامه، قال الشيط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ت لكم ولا 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شرع للمسلمين في صلاتهم وأذانهم، وحجهم وأعيادهم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إنما هو بالجمل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أكبر،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ه، أشهد أن محمدًا رسول اللّه، وقول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، سبحان ربي الأعلى، سمع اللّه لمن حمده، ربنا ولك الحمد، الت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قول الم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ّهم لبيك، وأمثال ذلك، فجميع ما شرعه اللّه م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كلام تام، لا اسم مفرد لا مظهر ولا مضمر، وهذا هو الذي يسمى في اللغة ك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خفيفتان على اللسان، ثقيلتان في الميزان، حبيبتان إلى الرح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بحمده سبحان اللّ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كلمة قالها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خلا اللّ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تْ كَلِمَةً تَخْرُ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فْوَاه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صِدْقًا وَعَد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فيه لفظ الكلمة في الكتاب والسنة،بل وسائر كلام العرب فإنما يراد به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، كما كانوا يستعملون الحرف في الاس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رف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سيبويه الكلام إلى اسم، وفعل، وحرف جاء لمعنى، ليس باسم و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هذه الأقسام يسمى حرفًا، لكن خاصة الثالث أنه حرف جاء لمعنى ليس باس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، وسمى حروف الهجاء باسم الحرف وهي أسماء، ولفظ الحرف يتناول 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فأعربه فله بكل حر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ي 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، ولكن ألف حرف،ولام حرف، و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سأل الخليل أصحابه عن النطق بحرف الزاي من زي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م بالاسم، وإنما ال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نحاة اصطلحوا على أن هذا المسمى في اللغة بالحرف يسمى ك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فظ الحرف يخص لما جاء لمعنى، ليس باسم ولا فعل، كحروف الجر ونحوها، وأما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هجاء فيعبر تارة بالحرف عن نفس الحرف من اللفظ، وتارة باسم ذلك الحرف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هذا الاصطلاح صار يتوهم من اعتاده أنه هكذا في لغة العرب، ومنهم من يجعل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في اللغة لفظًا مشتركًا بين الاسم مثلا وبين الجملة، ولا يعرف في صريح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ظ الكلمة إلا الجمل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مشروع في ذكر الّله ـ سبحانه ـ هو ذكره ب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وهو المسمى بالكلام، والواحد منه بالكلمة، وهو الذي ينفع القلوب، و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الأجر، والقرب إلى اللّه ومعرفته ومحبته وخشيته، وغير ذلك من 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والمقاصد السامية، وأما الاقتصار على الاسم المفرد مظهرًا أو مضمر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أن يكون من ذكر الخاصة والعارفين، بل هو وسيلة إلى 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والضلالات وذريعة إلى تصورات أحوال فاسدة من أحوال أهل الإلحاد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، كما قد بسط الكلام عل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دين 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عبد إلا اللّه، ولا نعبده إلا بما 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بده بالبدع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نْ كَانَ يَرْجُوا لِقَاءَ رَبّ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ْيَعْمَلْ عَمَلًا صَالِحًا وَلَا يُشْرِكْ بِعِبَادَةِ رَبِّهِ أَحَ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تحقيق 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ّه، وشه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عبد إلا إياه، 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سوله المبلغ عنه، فعلىنا أن نصدق خبره ونطيع أمره، وقد بين لنا ما ن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نهانا عن محدثات الأمور، وأخبر أنها ضلال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َهِ وَهُوَ مُحْسِنٌ فَلَهُ أَجْرُهُ عِنْدَ رَبِّهِ وَلَا خَوْ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ا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ا مأمورون ألا نخاف إلا اللّه ولا نتوكل إلا على اللّ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غب إلا إلى اللّه، ولا نستعين إلا باللّه، وألا تكون عبادتنا إلا للّه، فكذلك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ون أن نتبع الرسول ونطيعه ونتأسى به، فالحلال ما حلله والحرام ما حرمه،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ع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 مَا آتَاهُمْ اللَّ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حَسْبُنَا اللَّهُ سَيُؤْتِينَا اللَّهُ مِنْ فَضْلِهِ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إِلَى اللَّ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إي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والرسو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ْ الرَّسُولُ فَخُذُوهُ وَمَا نَهَاكُمْ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ْتَه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 التوكل على اللّه وحد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نَا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ورسوله، كما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النَّاسُ إِنَّ النَّاسَ قَدْ جَمَعُوا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 وَقَالُوا حَسْبُنَا اللَّهُ وَنِعْمَ 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أَيُّهَا النَّبِيُّ حَسْبُكَ اللَّهُ وَ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َّبَعَكَ مِنْ الْمُؤْمِنِينَ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و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اللَّهُ بِكَافٍ عَب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ُؤْتِينَا اللَّهُ مِنْ فَضْلِهِ 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إيتاء للّه والرسول، وقدم ذكر الفضل، لأن الفضل بيد اللّه يؤتيه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ذو الفضل العظيم، وله الفضل على رسوله وعلى المؤمن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رغبة إلى اللّه وحده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رَبِّكَ 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 فاسأل اللّه، وإذا استعنت فاس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دل على مثل هذا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عبادة والخشية والتقوى للّه، وجعل الطاعة والمحب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كما في قول نوح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ْ اعْبُدُوا اللَّهَ وَاتَّقُو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طِيعُو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نْ يُطِعْ اللَّهَ وَرَسُول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خْشَ اللَّهَ وَيَتَّقِيهِ فَأُوْلَئِكَ هُمْ الْفَائِز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ل أمروا بعبادته وحده والرغبة إليه والتوكل عليه،والطاعة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ل الشيطان النصارى، وأشباههم فأشركوا باللّه، وعصوا الرسول، اتخذوا أح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هبانهم أربابًا من دون الله والمسيح ابن مريم، فجعلوا يرغبون إليهم ويتو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يسألونهم، مع معصيتهم لأمرهم ومخالفتهم لسنتهم، وهدى اللّه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لصين للّه أهل الصراط المستقيم، الذين عرفوا الحق واتبعو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ضوب عليهم ولا الضالين، فأخلصوا دينهم للّه، وأسلموا وجوههم للّه، وأنا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، وأحبوه ورجوه وخافوه،وسألوه ورغبوا إليه وفوضوا أمورهم إليه وتوكلو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عوا رسله وعزروهم ووقروهم وأحبوهم ووالوهم واتبعوهم، واقتفوا آثارهم واه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هو دين الإسلام الذي بعث اللّه به الأولين والآخرين من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ين الذي لا يقبل اللّه من أحد دينًا إلا إياه، وهو حقيقة العبادة 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ّه العظيم أن يثبتنا عليه، ويكمله لنا ويميتنا عليه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وحده، وصلى اللّه على سيدنا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شَيْخُ الإِسْلام ابن تيمية ـ قدس اللّه روحه ـ عن قول النبي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أخي ذي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كَ إِنِّي كُنتُ مِن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عا بها مكروب إلا فرج اللّه ك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هذه الدعوة‏؟‏ ولم كانت كاش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رب‏؟‏ وهل لها شروط باطنة عند النطق بلفظها‏؟‏ وكيف مطابقة اعتقاد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وجب كشف ضره‏؟‏ وما مناسبة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كُنت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التوحيد يوجب كشف الضر‏؟‏ وهل يكفيه اعترا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بد من التوبة والعزم في المستقبل‏؟‏ وما هو السر في أن كشف الضر وزوال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نقطاع الرجاء عن الخلق والتعلق بهم‏؟‏ وما الحيلة في انصراف القلب عن ال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ين، والتعلق بهم بالكلية، وتعلقه باللّه ـ تعالى ـ ورجائه وانصراف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، وما السبب المعين على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لفظ الدعاء والدعوة في القرآن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اء العباد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دْع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هًا آخَرَ فَتَكُونَ مِنْ الْمُع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دْعُ مَعَ اللَّهِ إِلَهًا آخَرَ لَا بُرْهَانَ لَه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حِسَابُهُ عِنْدَ رَبِّهِ إِنَّهُ لَا يُفْ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دْعُ مَع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ًا آخَرَ لَا إِلَه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مَ عَبْدُ اللَّهِ يَدْعُوهُ كَادُوا يَكُونُونَ عَلَيْهِ لِ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دْعُونَ مِنْ دُونِهِ إِلَّا إِنَاثًا وَإِنْ ي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شَيْطَانًا مَر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دَعْو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وَالَّذِينَ يَدْعُونَ مِنْ دُونِهِ لَا يَسْتَجِيبُونَ لَهُمْ بِ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َبَاسِطِ كَفَّيْهِ إِلَى الْمَاءِ لِيَبْلُغَ فَاهُ وَم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الِغ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 ي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لَّهِ إِلَهًا آخَرَ وَلَا يَقْتُلُونَ النَّفْسَ الَّتِي حَرَّم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بِالْحَقِّ وَلَا يَزْ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ا يَعْبَأُ بِكُمْ رَبِّي 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عَاؤ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دعاؤكم إيا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دعاؤه إ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إلى الفاعل تارة، وإلى المفعول تارة، ولكن إضافته إلى الفاعل أقوى؛ لأنه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فاعل؛ فلهذا كان هذا أقوى القولي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بأ بكم لولا أنكم تد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بدونه، وتسأ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كَذَّبْتُمْ فَسَوْفَ يَكُونُ لِز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لازم للمك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صلاة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دعاء، وسميت الصلاة دعاء لت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دعاء، وهو العبادة و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الوجهين،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وني وامتثلوا 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ج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جِيبُ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يب لهم، وهو 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ه واستجاب له،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اع دعا يا من يجيب إلى الن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جبه عند ذاك م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ني أعط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يلة إلى السماء الدنيا حين يبقى ثلث الليل الآخ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من يسألني فأعطيه، من يستغفرني فأ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ولًا لفظ الدعاء،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غفر سائل كما أن السائل داع، لكن ذكر السائل؛ لدفع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ائل الطالب للخير، وذكرهما جميعًا بعد ذكر الداعي الذي يتناولهما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باب عطف الخاص على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ي إِذَا دَعَا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سائل راغب راهب، فهو عابد للمسؤول، وكل عابد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 وراهب، يرجو رحمته ويخاف عذابه، فكل عابد سائل، وكل سائل 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 الا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آخر عند تجرده عنه، ولكن إذا 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اد بالسائل الذي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المنفعة ودفع المضرة بصيغ السؤال والطلب، ويراد بالعابد من يطلب ذلك بامت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إن لم يكن في ذلك صيغ 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بد الذي يريد وجه اللّه، والنظر إليه هو ـ أيضًا ـ راج خ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 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في حصول مراده، ويرهب من فوات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ارِعُونَ فِي الْخَيْرَاتِ وَيَدْعُونَنَا رَغَبًا وَرَهَ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جَافَى جُن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 الْمَضَاجِعِ يَدْعُونَ رَبَّهُمْ خَوْفًا وَطَم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تصور أن يخلو داع للّه ـ دعاء عبادة أو دعاء مسألة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ب والرهب، من الخوف وال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 عن بعض الشيوخ أنه جعل الخوف والرجاء من مقامات الع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يفسر مراده بأن المقربين يريدون وجه اللّه، فيقصدون التلذذ بالنظر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هناك مخلوق يتلذذون به، وهؤلاء يرجون حصول هذا المطلوب، ويخافون حرم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لوا عن الخوف والرجاء، لكن مرجوهم ومخوفهم بحسب مط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بدك شوقًا إلى جنتك ولا خوفًا من نار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ظن أن الجنة اسم لما يتمتع فيه بالمخلوقات، والنار اسم لما لا عذاب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المخلوقات، وهذا قصور وتقصير منهم عن فهم مسمى الجنة، بل كل ما أعد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يائه، فهو من الجنة والنظر إليه هو من الجنة؛ ولهذا كان أفضل الخلق يسأ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يستعيذ به من النار، ولما سأل بعض أصحابه عما يقول في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لّه الجنة، وأعوذ باللّه من النار، أما إني لا أحسن دندنتك ولا دندنة معا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ندن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على من قال هذا الكلام ـ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لذة النظر إلى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ريق من أهل الكلام، ظنوا أن اللّه لا يتلذذ بالنظر إليه، وأنه لا نعي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ط هؤلاء في معنى الجنة كما غلط أولئك، لكن أولئك طلبوا ما يست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، وهؤلاء أنكر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لم بالنار، فهو أمر ضروري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خلن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 راضيًا، فهو عزم منه على 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ائم قد تنفسخ عند وجود الحقائق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ع في كلام طائفة مثل سمنو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لي في سواك ح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ا شئت فامتح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لى بعسر البول فجعل يطوف على صبيان المكات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كم الكذا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ُنْتُمْ تََمَنَّوْن الْمَوْتَ مِنْ قَبْلِ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لْقَوْهُ فَقَدْ رَأَيْتُمُوهُ وَأَنْتُمْ تَنْ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من تكلم في علل المقامات، جعل الحب والرضا والخوف والرجاء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 العامة بناء على مشاهدة القدر، وأن من شهد القدر فشهد توحيد الأفعال حتى ف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، وبقى من لم يزل، يخرج عن هذه الأمور، وهذا كلام مستدرك حقيقة و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قيقة، فإن الحي لا يتصور ألا يكون حساسًا محبًا لما يلائ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غضًا لما ينافره، ومن قال إن الحي يستوى عنده جميع المقدورات، فهو أحد رجلين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صور ما يقول بل هو جاهل، وإما أنه مكابر معاند، ولو قدر أن الإنسان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زال عقله ـ سواء سمي اصطلامًا، أو محوا، أو فناء، أو غشيًا، أو ضعفًا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إحساس نفسه بالكلية، بل له إحساس بما يلائمه وما ينافره، وإن سقط إحس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أشياء، فإنه لم يسقط ب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عم أن المشاهد لتوحيد الربوبية يدخل إلى مقام الجمع، والف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هد فرقًا فإنه غالط، بل لابد من الفرق، فإنه أمر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خرج عن الفرق الشرعي بقى في الفرق الطبيعي، فيبقى مت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اه لا مطيعًا ل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وقعت هذه المسألة،بين الجنيد وأصحابه ذكر لهم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رق بين المأمور والمحظور، وبين ما يحبه اللّه وما يكرهه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ه للقدر الجامع، فيشهد الفرق في القدر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فرق بين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ظور، خرج ع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تكلمون في الجمع لا يخرجون عن الفرق الشرعي بال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وا عنه كانوا كفارًا من شر الكفار، وهم الذين يخرجون إلى التسوية بين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ثم يخرجون إلى القول بوحدة الوجود، فلا يفرقون بين الخالق والمخلوق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هؤلاء ينتهون إلى هذا الإلحاد، بل يفرقون من وجه دون وجه فيطيعو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تارة، ويعصون اللّه ورسوله تارة، كالعصاة من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لفظ الدعوة والدعاء، يتناول هذا وهذا، قال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خِرُ دَعْوَاهُمْ أَنْ الْحَمْدُ لِلَّ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، وأفضل الدعاء 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حديث الذي رواه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ـوة أخ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أَنْتَ سُبْحَانَكَ إِنِّي كُنتُ مِن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دعا بها مكروب إلا فرج اللّه ك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ماها دعوة،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نوع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لا إله إلا أنت اعتراف بتوحيد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يتضمن أحد نوعي الدعاء، فإن الإله هو المستحق؛ لأن يدعي دعاء عبادة، و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، وهو اللّه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كُنتُ مِن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 بال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ضمن طلب المغفرة، فإن الطالب السائل تارة يسأل بصيغة الطلب، وتارة يسأل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 إما بوصف حاله، وإما بوصف حال المسؤول، وإما بوصف 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نوح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أَعُوذُ بِكَ أَنْ أَسْأَلَكَ مَا لَيْسَ لِي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ٌ وَإِلَّا تَغْفِرْ لِي وَتَرْحَمْنِي أَكُن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صيغة طلب، وإنما هو 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ّه أنه إن لم يغفر له ويرحمه خ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خبر يتضمن سؤال المغفرة، وكذلك قول آدم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نَا أَنفُسَنَا وَإِنْ لَمْ تَغْفِرْ لَنَا وَتَرْحَمْنَا لَنَكُونَ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من هذا الباب، ومن 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لِمَا أَنزَلْتَ إِلَيَّ مِنْ 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وصف لحاله بأنه فقير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 إليه من الخير، وهو متضمن لسؤال اللّه إنزال الخي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ي،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غله قراءة القرآن عن ذكري ومسألتي، أعطيته أفضل ما أعطي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حسن، ورواه مالك بن الحوي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غله ذك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ي أعطيته أفضل ما أعطي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ظن البيهقي رواه مرفوعًا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سفيان بن عيينة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دعاء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وحده لا شريك له، له الملك وله الحمد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أنشد قول أمية بن أبي الصلت يمدح ابن جُدْع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أذكر حاجتي أم قد كف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ؤك أن شيمتك الح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ثنى عليك المرء يوم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ه من تعرضه الثنـ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خلوق يخاطب مخلوقًا، فكيف بالخالق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الدعاء المأثور عن موسى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حمد، وإليك المشتكى، وأنت المستعان، وبك المستغاث، وعليك التك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أيوب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ِي مَسَّنِي الضُّ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تَ أَرْحَمُ الرَّاح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ربه بوصف يتضمن سؤال رحمته بكشف ضره، وهي صيغة خبر تضمنت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حسن الأدب في السؤال والدعاء، فقول القائل لمن يعظمه، ويرغ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ائ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، حسن أدب في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ي، وداوني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بصيغة الطلب، طلب جازم من المسؤول، فذاك فيه إظهار حاله وإخباره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والافتقار المتضمن لسؤال الحال، وهذا فيه الرغبة التامة والسؤال المحض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يغة ـ صيغة الطلب والاستدعاء ـ إذا كانت لمن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، أو ممن يقدر على قهر المطلوب منه ونحو ذلك، فإنها تقال على وج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ما في ذلك من حاجة الطالب، وإما لما فيه من نفع المطلوب، فأما إذا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من كل وجه للغني من كل وجه، فإنها سؤال محض بتذلل، وافتقار، وإظها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الحاجة والافتقار هو سؤال بالحال، وهو أ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ظهر من جهة القصد والإرادة؛ فلهذا كان غالب الدعاء من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لأن الطالب السائل يتصور مقصوده ومراده، فيطلبه ويسأله، فهو سؤال بالمط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يح به باللفظ، وإن لم يكن فيه وصف لحال السائل والمسؤو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وصف حالهما كان أكمل من النوعين، فإنه يتضمن الخبر والعلم المقتضى ل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بة، ويتضمن القصد والطلب الذي هو نفس السؤال، فيتضمن السؤال والمقتض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ج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نبي صلى الله عليه وسلم لأبي بكر الصديق ـ رضي اللّه تعالى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له علمني دعاء أدعو به في صلات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ني ظلم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كثيرًا، ولا يغفر الذنوب إلا أنت، فاغفرلي مغفرة من عندك، وارحمني إن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وصف العبد لحال نفسه المقتضى حاجته إلى المغفرة، وفيه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الذي يوجب، أنه لا يقدر على هذا المطلوب غيره، وفيه التصريح بسؤا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طلوبه، وفيه بيان المقتضى للإجابة،وهو وصف الرب بالمغفرة،والرحمة،فهذا ونحوه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أدعية يتضمن بعض ذلك، كقول موسى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ُنَا فَاغْفِرْ لَنَا وَارْحَمْنَا وَأَنْت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طلب ووصف للمول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 نَفْسِي فَاغْفِر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 وصف حال النفس والطلب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لِمَا أَنزَل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َ مِنْ خَيْرٍ فَق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 الوصف ال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ؤال بالحال، فهذه أنواع لكل نوع منها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حوت ومن أشبهه لماذا ناسب حالهم صيغة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دون صيغة الطل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ام مقام اعتراف، بأن ما أصابني من الش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ي، فأصل الشر هو الذنب، والمقصود دفع الضر، والاستغفار جاء بالقصد الثاني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صيغة طلب كشف الضر لاستشعاره أنه مسيء ظالم، وهو الذي أدخل الضر على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سب حاله أن يذكر ما يرفع سببه من الاعتراف بظلمه، ولم يذكر صيغة طلب المغف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قصود للعبد المكروب بالقصد الثاني، بخلاف كشف الكرب، فإنه مقصود ل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ـوده بالقصد الأول، إذ النفس بطبعها تطلب ما هي محتاجة إليه من زوال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من الحال قبل طلبها، زوال ما تخاف وجوده من الضرر في المستقبل ب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والمقصود الأول في هذا المقام هو المغفرة وطلب كشف الضر، فهذا مقدم في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، وأبلغ ما ينال به رفع سببه، فجاء بما يحصل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بين بالكلا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ْحَان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تعظيم الرب وتنزيهه، والمقام يقتضى تنزيهه عن الظلم والعقوبة بغير 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قدس ومنزه عن ظلمي وعقوبتي بغير ذنب؛ بل أنا الظالم الذي ظلمت نف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 وَلَكِنْ كَانُوا أَن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ظ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ظَلَمُوا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كَانُوا هُم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 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نبي صلى الله عليه وسلم في الحديث الصحيح الذي ف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اء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ملك لا إله إلا أنت، أنت ربي وأنا عبدك، ظ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واعترفت بذنبي، فاغفرلي ذنوبي جميعًا، ف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لا إله إل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ني وأنا عبدك وأنا على عهدك ووعدك ما استطعت، أعوذ بك من شر ما صنعت، أبوء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متك علي، وأبوء بذنبي فاغفرلي فإنه لا يغفر الذنوب إلا أنت، من قالها إذ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نا بها فمات من يومه دخل الجنة، ومن قالها إذا أمسى موقنا بها فمات من ليلت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عليه أن يعترف بعدل اللّه وإحسانه، فإنه لا يظ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فلا يعاقب أحدًا إلا بذنبه، وهو يحسن إليهم، فكل نقمة منه عدل، وكل نعم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ثبات ان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لهية، والإلهية تتضمن كمال علمه وقدرته ورحمته وحكمته، ففيها إثبات إحسا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فإن الإله هو المألوه، والمألوه هو الذي يستحق أن يعبد، وكونه يست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هو بما اتصف به من الصفات التي تستلزم أن يكون هو المحبوب غاية الحب، الم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اية الخضوع، والعبادة تتضمن غاية الحب بغاية 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ْحَان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تعظيمه وتنزيهه عن الظلم،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قائص، فإن التسبيح، وإن 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نفي النقائص، وقد روى في حديث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اسيل موسى بن طلحة عن النبي صلى الله عليه وسلم في 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راءة اللّه م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ي لا يكون مدحًا إلا إذا 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ا، وإلا فالنفي المحض لا مدح فيه، ونفي السوء والنقص عنه يستلزم إثبات محا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ه، وللّه الأسماء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عامة ما يأتي به القرآن في نفي السوء والنقص عنه يتضمن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ه وكمال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ا إِلَهَ إِلَّا هُوَ الْحَيُّ الْقَيُّوم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خُذُهُ سِنَةٌ وَلَا نَو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نوم له يتضمن كمال حياته وقيوميت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َسَّ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ُغُو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ضمن كمال قدرت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 تنزيهه عن السوء، ونفي النقص عنه يتضمن تعظ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ْحَان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ئته من الظلم، وإثبات العظمة الموجبة له براءته من الظ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إنما يظلم ؛ لحاجته إلى الظلم أو لجهله، واللّه غني عن كل شيء، عليم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هو غني بنفسه، وكل ما سواه فقير إليه، وهذا كمال ال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ـ ففي هذا الدعاء التهليل، والتسبيح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ْحَان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 أر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ن القرآن، سبحان اللّه، والحمد للّه، ولا إله إلا اللّه، و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ميد مقرون بالتسبيح وتابع له، والتكبير مقرون بالتهليل و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في الصحيح عن النبي صلى الله عليه وسلم أنه سئل، أي الك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فى اللّه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خفيفتان على اللسان، ثقيلتان في الميز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تان إلى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بحمده، سبحان اللّ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قـرآن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نُسَبّ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كلمتان إحداهما مقرونة بالتحميد، والأخرى بالتعظيم،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تسبيح فيه نفي السوء والنقائص، المتضمن إثبات المحاسن وال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إنما يكون على المحاسن، وقرن بين الحمد والتعظيم، كما قرن بين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؛ إذ ليس كل معظم محبوبًا محمودًا، ولا كل محبوب محمودًا معظما،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دة تتضمن كمال الحب المتضمن معنى الحمد، وتتضمن كمال الذل المتضم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ظيم، ففي العبادة حبه وحمده على المحاسن، وفيها الذل له الناشئ عن عظ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إجلاله وإك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المستحق للجلال والإكرام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غاية الإجلال وغاية 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حسب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فات السل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ثبوتية، كما ذكر ذلك الرازي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ك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ثبوتية، وإثبات الكمال يستلزم نفي النقائص، لكن ذكر نوعي الثبوت وهو م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 وما يستحق أن يعظ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نِيُّ الْحَم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سليمان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رَبِّي غَنِيٌّ 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ْمُلْكُ وَلَهُ الْحَمْ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ثيرًا ممن يكون له الملك والغنى لا يكون محمودًا بل مذمومًا، إذ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إخبار عن المحمود بمحاسنه المحبوبة، فيتضمن إخبارًا بمحاسن المحبوب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ن له نصيب من الحمد والمحبة يكون فيه عجز وضعف وذل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ة والغنى 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يهاب ويخاف ولا يحب، وهذا يحب ويحمد، ولا يه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، والكمال اجتماع الوصفين، كما ورد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رزق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ع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رآه بديهة هابه، ومن خال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ن التسبيح بالتحميد، وقرن التهليل بالتكبير، كما في 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ل واحد من النوعين يتضمن الآخر إذا أفرد، فإن التسبيح والت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تعظيم، ويتضمن إثبات ما يحمد عليه وذلك يستلزم الإلهية، فإن الإلهية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حبوبًا، بل تتضمن أنه لا يستحق كمال الحب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هو الإخب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حمود بالصفات التي يستحق أن يحب، فالإله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كمال الحمد؛ ولهذا كان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مفتاح الخطاب، وكل أمر ذي بال لا يبدأ فيه بالحمد للّه فهو أجذم، وسبح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ثبات عظمته كما قدمنا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ركو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وا فيه الرب، وأما السجود فاجتهدوا فيه بالدعاء، فقمن 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تعظيم في الركوع أخص منه بالسجود والتسبيح يتضمن ال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تنزيهه وتعظيمه وإله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و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لا إل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حامده فإنها كلها داخلة في إثبات إلهيته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عظمته، فإن الكبرياء تتضمن العظمة، ولكن الكبرياء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الألفاظ المشروعة في الصلاة والأذان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ذلك أكمل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ظم، كما 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ياء ردائي والعظمة إزاري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ني واحدًا منهما ع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عظمة كالإزار، والكبرياء كالرداء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اء أشرف، فلما كان التكبير أبلغ من التعظيم صرح بلفظه، وتضمن ذلك التعظيم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، صرح فيها بالتنزيه من السوء المتضمن للتعظيم، فصار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م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ًا معنى الكلمتين الأخريين إذا أفردتا، وعند الاقتران تعطى كل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كل اسم من أسماء اللّه، فإنه يستلزم معنى الآخ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ذات، والذات تستلزم معنى الاسم الآخر، لكن هذا باللزوم، وأما دلال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على خاصيته وعلى الذات بمجموعهما فبالمطابقة، ودلالتها على أحدهما بالت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د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ْتَ سُبْحَان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معنى الكلمات الأربع اللاتي هن أفضل الك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كلمات تتضمن معاني أسماء اللّه الحسنى، وصفاته العلىا، ففيها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كُنتُ مِن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حاله، وليس لأحد من العباد أن يبرئ نفسه عن هذا الوصف، لا سيما في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جاته ل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ا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عب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 يونس بن مَت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يونس بن متى ف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ه خير من يونس، بحيث يعلم أنه ليس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بظلم نفسه فهو كاذب؛ ولهذا كان سادات الخلائق، لا يفضلون أنفسهم على يون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ام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هم آدم وخاتمهم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كانت موجبة لكشف الضر‏؟‏ فذلك لأن الض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يَمْسَسْك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ُرٍّ فَلَا كَاشِفَ لَهُ إِلَّا هُوَ وَإِنْ يُرِدْكَ بِخَيْرٍ فَلَا رَا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نوب سبب للضر، والاستغفار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َهُ لِيُعَذِّبَهُمْ وَأَنْتَ فِيهِمْ 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ُعَذِّبَهُمْ وَهُمْ يَسْتَغْ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سبحانه لا يعذب مستغ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ثر الاستغفار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 من كل هم فرجًا، ومن كل ضيق مخرجًا، ورزقه من حيث لا ي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كُمْ مِنْ مُصِيبَةٍ فَبِمَا كَسَبَتْ أَيْدِيكُمْ وَيَعْفُو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كُنتُ مِن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عتراف بالذنب وهو استغفار، فإن هذا الاعتراف متضمن طلب 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لَّا إِلَهَ إِلَّا أَن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لتوحيد الإلهية، فإن الخير لا موجب له إلا مشيئة اللّه، فما شاء كان،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أ لم يكن، والمعوق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د هو ذنوبه، وما كان خارجًا عن قدرة العبد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إن كانت أفعال العباد بقدر اللّه تعالى، لكن اللّه جعل فعل المأمور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 سببًا للنجاة، والسعادة، فشهادة التوحيد تفتح باب الخير، والاستغف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يغلق باب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نبغي للعبد ألا يعلق رجاءه إلا باللّه، ولا يخاف من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ه، فإن اللّه لا يظلم الناس شيئًا، ولكن الناس أنفسهم يظلمون، بل يخاف أن يج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وبه، وهذا معنى ما روى عن على ـ رضي اللّ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ون عب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ولا يخافن إلا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مرفوع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اللّه وأخاف ذنوب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ا في قلب عبد في مثل هذا الموطن، إلا أعطاه اللّه ما يرجو، وآم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اء ينبغي أن يتعلق باللّه، ولا يتعلق بمخلوق، ولا بقوة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له؛ فإن تعلىق الرجاء بغير اللّه إشراك، وإن كان اللّه قد جعل لها أسبا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بب لا يسـتقل بنفسه، بل لابد له من معاون، ولابد أن يمنع المعارض المعوق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حصل، ويبقى إلا بمشيئة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 إلى الأسباب شرك في التوحيد، ومحو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أسبابًا نقص في العقل، والإعراض عن الأسباب بالكلية قدح في الشرع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أن تكون الرغبة إلي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تَوَكَّلُوا إِنْ كُنتُمْ 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قلب لا يتوكل إلا على من يرجوه، فمن رجا قوته، أو عمله، أو علم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، أو صديقه، أو قرابته، أو شيخه، أو ملكه، أو ماله، غير ناظر إلى اللّه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توكل على ذلك السبب، وما رجا أحد مخلوقًا أو توكل عليه إلا خاب ظنه في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ْ بِاللَّهِ فَكَأَنَّمَا خَرَّ مِنْ السَّمَاءِ فَتَخْطَفُهُ الطّ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َهْوِي بِهِ الرِّيحُ فِي مَكَانٍ سَحِي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شرك يخاف المخلوقين، ويرجوهم، فيحصل له رع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لْقِي فِي قُل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الرُّعْبَ بِمَا أَشْرَكُوا بِاللَّهِ مَا لَمْ يُنَزِّل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 من الشرك يحصل له الأم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بِسُوا إِيمَانَهُمْ بِظُلْمٍ أُوْلَئِكَ لَهُمْ الْأَمْنُ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فس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هنا ب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 عن ابن مسعود أن هذه الآية لما نزلت شق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لم يظلم نفسه‏؟‏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الشرك، ألم تسمعوا إلى قول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ِر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ظُلْم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 وَلَوْ يَرَى الَّذِينَ ظَلَمُوا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نَ الْعَذَابَ أَنَّ الْقُوَّةَ لِلَّهِ جَمِيعًا وَأَنَّ اللَّهَ شَد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بَرَّأَ الَّذِينَ اتُّبِعُوا مِنْ الَّذِينَ 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أَوْا الْعَذَابَ وَتَقَطَّعَتْ بِهِمْ الْأَسْب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لَوْ أَنَّ لَنَا كَرَّةً فَنَتَبَرَّأَ مِنْهُمْ كَمَا تَبَرَّء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َا كَذَلِكَ يُرِيهِمْ اللَّهُ أَعْمَالَهُمْ حَسَرَاتٍ عَلَيْهِمْ وَم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ارِجِينَ مِنْ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دْ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زَعَمْتُمْ مِنْ دُونِهِ فَلَا يَمْلِكُونَ كَشْفَ الضُّرِّ عَ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حْو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يَدْعُونَ يَبْتَغُونَ إِ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ذكر اللّه الأسباب، ويأمر بأن لا يعتمد عليها، ولا يرجى إلا اللّ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ما أنزل الملائك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َهُ اللَّهُ إِلَّا بُشْرَى لَكُمْ وَلِتَطْمَئ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ْ بِهِ وَمَا النَّصْرُ إِلَّا مِنْ عِنْدِ اللَّه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نْصُر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فَلَا غَالِبَ لَكُمْ وَإِنْ يَخْذُلْكُمْ فَمَنْ ذَا الَّذِي يَنْص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عْدِهِ وَعَلَى اللَّهِ فَلْيَتَوَكَّلْ 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أن الدعاء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عبادة، ودعاء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ا يصلح إلا للّه، فمن جعل مع اللّه إلهًا آخر قعد مذ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ذولًا، والراجي سائل طالب فلا يصلح أن يرجو إلا اللّه، ولايسأ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 من هذا المال وأن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 ولا مُشْرِف فخذه، وما لا فلا تتبعه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رف الذي يستشرف ب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ل الذي يسأل بلسانه، وفي الحديث الذي في الصحيحين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ا فاقة فجئت رسول اللّه صلى الله عليه وسلم لأسأله فوجدته يخطب النا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واللّه مهما يكن عندنا من خير فلن ندخره عنكم، و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ْتَغْنِ يغنه اللّه، ومن يستعفف يعفه اللّه، ومن يَتَصَبَّرْ يصبره اللّ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أحد عطاء خيرًا وأوسع من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ناء ألا يرجو بقلبه أحدًا فيستشرف إليه، والاستعفاف أل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أحدًا؛ ولهذا لما سئل أحمد بن حنبل عن التوك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استشر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قلبك أن أحدًا يأتيك بشىء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ج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ليل لما قال له جب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حاج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ما يشبهه مما يبين أن العبد في طلب ما ينفعه، ودفع ما يض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ه قلبه إلا إلى الله؛ فلهذا قال المك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ّ إلّهّ إلاَ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ّنت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ما في الصحيحين عن ابن عباس،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العظيم الحليم،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رب العرش العظي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رب السموات ورب الأرض رب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كلمات فيها تحقيق التوحيد، وتأله العبد ربه، وتعلق رجائ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وهي لفظ خبر يتضمن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، وإن كانوا يقولون ب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فقو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خلصًا من قلبه له حقيقة أخرى، وبحسب تحقيق التوحيد تكمل طاع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رَأَيْتَ مَنْ اتَّخَذَ إِلَهَهُ هَوَاهُ أَفَأَنْتَ تَكُونُ عَلَيْ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ِي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ْ تَحْسَبُ أَنَّ أَكْثَرَهُمْ يَسْمَعُونَ أَوْ يَعْقِلُونَ إ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مْ إِلَّا كَالْأَنْعَامِ بَلْ هُمْ أَضَلُّ سَبِ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جعل ما يألهه هو ما يهواه، فقد اتخذ إلهه هوا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عبوده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اه، وهذا حال المشركين الذين يعبد أحدهم ما يستحسنه، فهم يتخذون أندادًا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حبونهم كحب الله؛ ولهذ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مه لم يكونوا منكرين للصانع، ولكن كان أحدهم يعبد ما يست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ه نافعًا له كالشمس والقمر والكواكب، والخليل بين أن الآفل يغيب عن عاب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جبه عنه الحواجب، فلا يرى عابده ولا يسمع كلامه، ولا يعلم حاله، ولا ينفع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بسبب ولا غيره، فأي وجه لعبادة من يأف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حقق العبد الإخلاص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خرج من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ه ما يهواه، وتصرف عنه المعاصي والذنو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السُّوءَ وَالْفَحْشَاءَ إِنَّهُ مِنْ 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عل صرف السوء والفحشاء عن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 اللّه المخلصين، وهؤلاء هم 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عِزَّ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ُغْوِيَنَّهُمْ أَجْمَع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مخلصًا من قلبه،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خلاص ينفي أسباب دخول النار، فمن دخل النار من القائل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لم يحقق إخلاصها المحرم له على النار، بل كان في قلبه نوع م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وقعه فيما أدخله النار، والشرك في هذه الأمة أخفى من دبيب النمل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أمورًا في كل صلا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شيطان يأمر ب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تطيعه في ذلك، فلا تزال النفس تلتفت إلى غير اللّه؛ إما خوفًا منه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له، فلا يزال العبد مفتقرًا إلى تخليص توحيده من شوائب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اه ابن أبي عاصم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ت الناس بالذنوب وأهلكوني بلا إله إلا اللّه والاستغفار، فل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ثثت فيهم الأهواء، فهم يذنبون ولا يستغفرون؛ لأنهم يحسبون أنهم يح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هوى الذي اتبع هواه بغير هدى من اللّه، له نصيب ممن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ه هواه، فصار فيه شرك منعه من الاستغفار، وأما من حقق التوحيد والاستغفار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فع عنه الشر؛فلهذا قال ذو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كَ إِنِّي كُنتُ مِن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رن اللّه بين التوحيد والاستغفار في غير موضع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 إِلَهَ إِلَّا اللَّهُ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ْبِكَ وَلِ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 إِلَّا اللَّهَ إِنَّنِي لَكُمْ مِنْهُ نَذِيرٌ وَبَشِير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فِرُوا رَبَّكُمْ ثُمَّ تُوبُوا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عَادٍ أَخَاهُمْ هُودًا قَالَ يَاقَوْمِ اعْبُ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َا لَكُمْ مِنْ إِلَهٍ 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اقَوْمِ اسْتَغْف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ثُمَّ تُوبُوا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وَاسْتَغْفِر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ة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ّهم وبحمدك أشهد أن لا إله إل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جلس رحمة كانت كالطابع عليه، وإن كان مجلس لغ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له، وقد روى أيضًا أنها تقال في آخر الوضوء بعد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حده لا شريك له، وأشهد أن محمدًا عبده ورسوله، اللّهم اجعل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ين، واجعلني من الم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ذكر يتضمن التوحيد والاستغفار، فإن صدره الشهاد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أصلا الدين وجماعه، فإن جميع الدين داخل في الشهادتين؛ إذ مضمونهما ألا ن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، وأن نطيع رسوله، والدين كله داخل في هذا في عبادة اللّه بطاع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رسوله، وكل ما يجب أو يستحب داخل في طاعة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، 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ارة المجلس، فقد شرع في آخر المجلس و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، وكذلك كان النبي صلى الله عليه وسلم يختم الصلاة، كما في الحديث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في آخر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ما قدمت، وما أخرت، وما أسررت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ت، وما أنت أعلم به مني، أنت المقدم، وأنت المؤخر،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ختمه بالتوحيد؛ لأن الدعاء مأمور به في آخر الصلاة، وختم بالتوحيد لي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أفضل الأمرين وهو التوحيد، بخلاف ما لم يقصد في هذا فإن تقديم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س الدعاء الذي هو ثناء وعبادة أفضل من جنس الدعاء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وطلب، وإن كان المفضول قد يفضل على الفاضل في موضعه الخاص، بسبب وبأشياء أ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صلاة أفضل من القراءة، والقراءة أفضل من الذكر الذي هو ثناء، والذكر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دعاء الذي هو سؤال، ومع هذا فالمفضول له أمكنة، وأزمن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 يك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فاضل، لكن أول الدين وآخره وظاهره وباطنه هو التوحيد، وإخلاص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هو تحقيق قول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لمين وإن اشتركوا في الإقرار بها، فهم متفاضلون في تحق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ًا لا نقدر أن نضبطه، حتى إن كثيرًا منهم يظنون أن التوحيد 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التصديق بأن اللّه خالق كل شيء وربه، ولا يميزون بين الإقرار ب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الذي أقر به مشركو العرب، وبين توحيد الإلهية، الذي دعاهم إل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 ولا يجمعون بين التوحيد القولي وال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شركين ما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لم خلقه اثنان، ولا أ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ربًا ينفرد دونه بخلق شيء، بل كانوا كما قال 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خَلَقَ السَّمَاوَاتِ وَالْأَرْضَ 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 أَكْثَرُهُمْ بِاللَّهِ إِلَّ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مَنْ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فِيهَا إِنْ كُنتُمْ ت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رَبُّ السَّمَاوَاتِ السَّبْعِ وَرَبُّ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َا تَتَّق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ِهِ مَلَكُوتُ كُلِّ شَيْءٍ وَهُوَ يُجِيرُ وَلَا يُجَارُ عَلَيْه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فَ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ْح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ع إقرارهم بأن اللّه هو الخالق وحده يجعلون معه آ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يجعلونهم شفعاء لهم إلي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بدهم إلا ليقربونا إلى اللّه زلف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ونهم كح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راك في الحب والعبادة والدعاء والسؤال، غير الإشر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و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ب مخلوقًا كما يحب الخالق فهو مشرك به، قد اتخذ من دون اللّه أندادًا يح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رًا بأن اللّه خا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رق اللّه ورسوله بين من أحب مخلوقًا للّه، وبين 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مع اللّه، فالأول يكون اللّه هو محبوبه ومعبوده الذي هو منتهى حبه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 معه غيره، لكنه لما علم أن اللّه يحب أنبياءه وعباده الصالحين، أحبهم لأج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علم أن اللّه يحب فعل المأمور وترك المحظور أحب ذلك، فكان حبه ل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ًا لمحبة اللّه، وفرعًا عليه وداخلً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أحب مع اللّه فجعله ندًا للّه يرجوه ويخافه، أو يطي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علم أن طاعته طاعة للّه، ويتخذه شفيعًا له من غير أن يعلم أن الله ي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فع في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ْ دُونِ اللَّهِ مَا لَا يَضُرُّه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فَعُهُمْ وَيَقُولُونَ هَؤُلَاءِ شُفَعَاؤُنَا عِنْد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 أَحْبَا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هْبَانَهُمْ أَرْبَابًا مِنْ دُونِ اللَّهِ وَالْمَسِيحَ ابْنَ مَرْيَم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 إِلَّا لِيَعْبُدُوا إِلَهًا وَاحِدًا لَا إِلَهَ إِلَّا هُوَ سُبْح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عَدِيّ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و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وا لهم الحرام فأطاع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وا عليهم الحلال فأطاعوهم، فكانت تلك عبادتهم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ُ شَرَعُوا لَهُمْ مِنْ الدِّينِ مَا لَمْ يَأْذَن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عَض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 عَلَى يَدَيْهِ يَقُولُ يَالَيْتَنِي اتَّخَذْتُ مَعَ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وَيْلَتِي لَيْتَنِي لَمْ أَتَّخِذْ فُلَانًا خَل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َنِي عَنْ الذِّكْرِ بَعْدَ إِذْ جَاءَنِي وَكَانَ الشَّيْطَانُ لِلْإِن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ذ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وجبت طاعته؛ لأنه من يطع الرسول فقد أطاع اللّه، فالحل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ه، والحرام ما حرمه، والدين ما شرعه، ومن سوى الرسول من العلماء، والمشاي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، والملوك إنما تجب طاعتهم، إذا كانت طاعتهم طاعة للّه، وهم إذا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طاعتهم، فطاعتهم داخلة في طاعة الرسو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أَطِيعُوا اللَّهَ وَأَطِيعُوا الرَّسُولَ وَأُوْلِي الْ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عوا الرسول وأطيعوا أولى الأمر منكم، بل جعل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الأمر داخلة في طاعة الرسول، وطاعة الرسول طاعة للّه، وأعاد الفعل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سول، دون طاعة أولي الأمر، فإنه من يطع ال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طاع الله، فليس لأح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رسول بأمر أن ينظر هل أمر اللّه به أم لا، بخلاف أولي الأمر فإنهم قد يأ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صية اللّه، فليس كل من أطاعهم مطيعًا للّه، بل لابد فيما يأمرون به أن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صية للّه، وينظر هل أمر اللّه به أم لا، سواء كان أولى الأمر من العلم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، ويدخل في هذا تقليد العلماء وطاعة أمراء السرايا وغير ذلك؛وب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له للّ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 لَا تَكُونَ فِتْنَةٌ وَيَكُون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هُ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الرجل يقاتل شجاعة، ويقاتل حمية، ويقاتل ر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ذلك في سبيل اللّ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ّه هي العليا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ثيرًا من الناس يحب خليفة أو عالمًا أو شيخًا أو أم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ه ندًا للّه، وإن كان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به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غير الرسول تجب طاعته في كل ما يأمر به، وينهى عن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أمر اللّه ورسوله، فقد جعله ندًا، وربما صنع به كما تصنع النصارى بالمس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ه ويستغيث به، ويوالي أولياءه، ويعادي أعداءه مع إيجابه طاعته في كل م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ينهى عنه، ويحلله ويحرمه، ويقيمه مقام اللّه ورسوله، فهذا من الشرك الذي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 يَتَّخِذُ مِنْ دُونِ اللَّ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َهِ وَالَّذِينَ آمَنُوا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لتوحيد والإشراك يكون في أقوال القلب، ويكون في أعما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قول القلب، والتوكل عمل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 التوحيد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، فإنه لما قرنه بالتوكل جعله أصله، وإذا أفرد لفظ التوحيد، فهو يتض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عمله، والتوكل من تمام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فظ الإيمان فإنه إذا أفرد دخلت فيه الأعمال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لب واللسان وعمل القلب والجو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 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، أعلاها قول لا إله إلا اللّه، وأدناها إماطة الأذى عن الطريق، والحياء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َ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اتُهُ زَادَتْهُمْ إِيمَانًَا وَعَلَى رَبِّهِمْ يَتَوَكّ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ِيمُونَ الصَّلَاةَ وَمِمَّا رَزَقْنَاهُمْ يُنفِق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وَإِذَا كَانُوا مَعَهُ عَلَى أَم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مِعٍ لَمْ يَذْهَبُوا حَتَّى يَسْتَأْذِن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المطلق يدخل فيه الإسلام كما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 لوفد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إيمان باللّه، أ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يمان باللّه‏؟‏ شهادة أن لا إله إلا اللّه، وأن محمدًا رسول اللّ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إيتاء الزكاة، وأن تؤدوا خمس ما غن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مسلم، وليس كل مسلم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رن لفظ الإيمان بالعمل أو بالإسلام، فإنه يفرق بين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القرآن كثير، وكما في قو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ـ لما سأله جبريل عن الإسلام والإيمان والإحسان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هد أن لا إله إلا اللّه وأن محمدًا رسول اللّه، وتقيم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تي الزكاة، وتصوم رمضان، وت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اللّه، وملائكته، وكتبه، ورسله، والبعث بعد الموت، وتؤمن بالقدر 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إحس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 اللّه كأنك تراه، ف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في هذا النص بين الإسلام والإيمان لما قرن بين الاس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نص أدخل الإسلام في الإيمان لما أفرده 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سلام المذكور هو من العمل،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هو موجب إيمان القلب ومقتضاه، فإذا حصل إيمان القلب حصل إيمان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، وإيمان القلب لابد فيه من تصديق القلب وانقياده، وإلا فلو صدق قلب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ّه، وهو يبغضه ويحسده ويستكبر عن متابعته، لم يكن قد آ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ضمن التصديق، فليس هو مرادفًا له، ف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صدق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ؤ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دق بأن الواحد نصف الاثن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وقنا، والأرض تحتنا، ونحو ذلك مما يشاهده الناس ويعلمونه، لم يقل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ؤمن بذلك، بل لا يستعمل إلا فيمن أخبر بشيء من الأمور الغائبة كقول 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 بِمُؤْمِنٍ 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أخبروه بما غا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فرقون بين من آمن له وآمن به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مخبر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م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ما قال إخو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ْتَ بِمُؤْمِنٍ 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آمَنَ لِ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ذُرِّيَّةٌ مِنْ قَو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الَّذِينَ يُؤْذُونَ النَّبِيَّ وَيَقُولُون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ذُنٌ قُلْ أُذُنُ خَيْرٍ لَكُمْ يُؤْمِنُ بِاللَّهِ وَ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رق بين إيمانه باللّه و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، لأن المراد يصدق المؤمنين إذا أخبروه، وأما إيمانه باللّه ف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ـ تعالى ـ عن فرعون ومل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ؤْمِنُ لِبَشَر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ر لهما ونصد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َطْمَعُونَ أَنْ يُؤْمِنُوا لَكُمْ وَقَدْ كَانَ فَرِي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يَسْمَعُونَ كَلَامَ اللَّهِ ثُمَّ يُحَرِّفُونَهُ مِنْ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َلُوهُ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مَنَ لَهُ لُوطٌ 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مُهَاجِرٌ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المعني الآخ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هِ مِنْ رَبِّهِ وَالْمُؤْمِنُونَ كُلٌّ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َائِكَتِهِ وَكُتُبِهِ وَرُسُلِهِ لَا نُفَرِّقُ بَيْنَ أَحَدٍ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ْبِرّ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بِاللَّهِ وَالْيَوْمِ الْآخِرِ وَالْمَلَائِكَةِ وَ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ذلك ومث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عمل في بعض الأخبا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الأمن، كما أن الإقرار مأخوذ من قر، فالمؤمن صاحب أمن، كما أن المق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، فلابد في ذلك من عمل القلب بموجب تصديقه، فإذا كان عالمًا بأن محمدً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لم يقترن بذلك حبه، وتعظيمه بل كان يبغضه ويحسده ويستكبر عن اتباع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مؤمن به، بل كاف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إبليس، وفرعون، وأهل الكتاب الذين يعرفو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أبناءهم وغير هؤلاء، فإن إبليس لم يكذب خبرًا ولا مخبرًا، بل استكبر ع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عون وقومه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يْقَنَتْهَا أَنْفُسُهُمْ ظُلْمًا وَعُل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عَلِمْتَ مَا أَنزَلَ هَؤُلَاء إِلَّا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بَصَائ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تَيْنَاهُمْ الْكِتَابَ يَعْرِفُونَهُ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رِفُونَ أَبْنَاء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جرد علم القلب بالحق إن لم يقترن به عمل القلب بموجب ـ علم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قلب له واتباع القلب له ـ لم ينفع صاحبه، بل أشد الناس عذابًا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لم لم ينفعه اللّه بعلمه، وقد كا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وذ بك من علم لا ينفع، ونفس لا تشبع، ودعاء لا يسمع، وقلب لا يخ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جهمية ظنوا أن مجرد علم القلب وتصديقه هو الإيمان، وأن من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على أنه ليس بمؤمن، فإن ذلك يدل على عدم علم قلبه، وهذا من أعظم الجهل ش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ًا، وحقيقته توجب التسوية بين المؤمن والكافر؛ ولهذا أطلق وكيع بن الجراح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نبل وغيرهما من الأئمة كفرهم بذلك، فإنه من المعلوم أن الإنسان يكون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ويبغضه لغرض آخر، فليس كل من كان مستكبرًا عن الحق، يكون غيرعالم به، 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لابد فيه من تصديق القلب وعمله، وهذا معنى 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إذا تحقق القلب بالتصديق والمحبة التامة المتضمنة للإر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وجود الأفعال الظاهرة، فإن الإرادة الجازمة إذا اقترنت بها القدرة التامة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راد قطعًا، وإنما ينتفي وجود الفعل لعدم كمال القدرة، أو لعدم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إلا فمع كمالها يجب وجود الفعل الاختياري، فإذا أقر القلب إقرارًا تا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حمدًا رسول اللّه وأحبه محبة تامة، امتنع مع ذلك ألا يتكلم بالشهادت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ى ذلك، لكن إن كان عاجزًا لخرس، ونحوه أو لخوف، ونحوه لم يكن قاد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بو طالب، وإن كان عالمًا بأن محمدًا رس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، وهو م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تكن محبته له لمحبته للّه، بل كان يحب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ه فيحبه للقرابة، وإذا أحب ظهوره فلما يحصل له بذلك من الشرف والرئاسة، ف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ه هو الرئاسة ؛ فلهذا لما عرض عليه الشهادتين عند الموت رأى أن بالإقرار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دينه الذي يحبه، فكان دينه أحب إليه من ابن أخيه فلم يقر بهما ـ فلو كان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رسول اللّه كما كان يحبه أبو بكر الذي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ُجَنَّ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تْق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ُؤْتِي مَالَهُ يَتَزَكّ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أَحَدٍ عِنْ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نِعْمَةٍ تُجْز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بْتِغَاءَ وَجْهِ رَبِّهِ الْأَعْل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سَوْفَ 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كان يحب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ه، كعمر وعثمان وعلى، وغيرهم لنطق بالشهادتين قطعًا ـ فكان حبه حب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حبًا للّه ؛ ولهذا لم يقبل اللّه ما فعله من نصر الرسول ومؤازرته 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مله للّه، واللّه لا يقبل من العمل إلا ما أريد به وجهه، بخلاف الذي فعل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بتغاء وجه ربه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حقق أن الإيمان، والتوحيد لابد فيهما من عمل القلب، ك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فلابد من إخلاص الدين للّه، والدين لا يكون دينًا إلا بعمل، فإن الدين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عبادة، وقد أنزل اللّه ـ عز وجل ـ سورتي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ي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والعلم، والثانية في توحيد ال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، فقال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لِدْ وَلَمْ يُولَد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ْ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قول هذا التوحي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أَيُّهَا الْكَافِ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ْتُمْ عَابِدُونَ مَا أَعْبُد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َا عَاب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بَدتّ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ْتُمْ عَابِدُونَ مَا أَعْبُد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دِين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 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اف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قول ما يوجب ا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ة غير اللّه وإخلاص العبادة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أصلها القصد والإرادة، والعبادة إذا أفردت دخل فيها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وإذا قرنت بالتوكل صار التوكل قسيما لها، كما ذكرناه في لفظ الإيما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رَب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ونحوه يدخل في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ات وترك المحظورات، والتوكل من ذلك، وقد 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ًا ما يجيء في القرآن؛ تتنوع دلالة اللفظ في عم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ه بحسب الإفراد والاقتران، كلفظ المعروف والمنكر فإ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ْتُمْ خَيْرَ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ْرِجَتْ لِلنَّاسِ تَأْمُرُونَ بِالْمَعْرُوفِ وَتَنْهَوْن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ُ بَعْضُهُمْ أَوْلِيَاءُ بَعْضٍ يَأْمُرُونَ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وْنَ عَنْ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يَنْهَاهُمْ عَنْ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نكر يدخل فيه ما كرهه اللّه، كما يدخل في المعروف ما يحب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 الْفَحْشَاءِ وَالْمُنْ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طف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حشاء، ودخل في المنكر هنا البغي،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 وَالإِحْسَانِ وَإِيتَاءِ ذِي الْقُرْبَى وَيَنْهَى عَنْ الْفَحْش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كَرِ وَالْبَغ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رن بالمنكر الفح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لفظ الفقراء والمساكين، إذا أفرد أحدهما 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إذا قرن أحدهما بالآخر صار بينهما فرق، لكن هناك أحد الاسمين أعم من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بينهما عموم وخصوص، فمحبة اللّه وحده والتوكل عليه وحده، وخشية اللّ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كل هذا يدخل في توحيد اللّه تعالى، قال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َانَ آبَاؤُكُمْ وَأَبْنَاؤُكُمْ وَإِخْوَان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زْوَاجُكُمْ وَعَشِيرَتُكُمْ وَأَمْوَالٌ اقْتَرَفْتُمُوهَا وَتِجَا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ْنَ كَسَادَهَا وَمَسَاكِنُ تَرْضَوْنَهَا أَحَبَّ إِلَيْكُمْ مِنْ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وَجِهَادٍ فِي سَبِيلِهِ فَتَرَبَّصُوا حَتَّى يَأْتِي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طِعْ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خْشَ اللَّهَ وَيَتَّقِهِ فَأُوْلَئِك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طاعة للّه والرسول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 والتقوى للّه وحد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ْ اللَّهُ وَرَسُولُهُ وَقَالُوا حَسْبُنَا اللَّهُ سَيُؤْتِ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نْ فَضْلِهِ وَرَسُولُهُ إِنَّا إِلَى اللَّ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تحسب والرغبة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فراد الإلهية للّه وحده وذلك يتضمن التصديق للّه ق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ًا، فالمشركون كانوا يقرون بأن اللّه رب كل شيء، لكن كانوا يجعلون معه آ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فلا يخصونه بالإلهية، وتخصيصه بالإلهية يوجب ألا يعبد إلا إياه، وأل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قد يقصد سؤال اللّه وحده والتوكل عليه، لكن في أمور لا يحبها اللّ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ا وينهى عنها، فهذا وإن كان مخلصًا له في سؤاله، والتوكل عليه، لكن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ًا في عبادته وطاعته، وهذا حال كثير من أهل التوجهات الفاسدة أصحاب الكشو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ات المخالفة لأمر اللّه ورسوله، فإنهم يعانون على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يستعين اللّه عليها، لكن لما لم تكن موافقة لأمر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حصل لهم نصيب من العاجلة، وكانت عاقبتهم عاقبة سيئ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ُرُّ فِي الْبَحْرِ ضَلَّ مَنْ تَدْعُونَ إِلَّا إِيَّاهُ فَلَمَّا نَجّ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ْبَرِّ أَعْرَضْتُمْ وَكَانَ الْإِنْسَانُ ك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ْسَانَ الضُّرُّ دَعَانَا لِجَنْبِهِ أَوْ قَاعِدًا أَوْ قَائِمًا 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َفْنَا عَنْهُ ضُرَّهُ مَرَّ كَأَنْ لَمْ يَدْعُنَا إِلَى ضُر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َائفة أخرى قد يقصدون طاعة اللّه ورسوله، لكن لا يحققون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استعانة به، فهؤلاء يثابون على حسن نيتهم، وعلى طاعتهم، لكنهم مخذولو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ه، إذ لم يحققوا الاستعانة باللّه والتوكل عليه، ولهذا يبتلى الواحد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عف والجزع تارة، وبالإعجاب أخرى، فإن لم يحصل مراده من الخير كان لضعفه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جزع، فإن حصل مراده نظر إلى نفسه وقوته فحصل له إعجاب، وقد يعجب بحاله 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مراده فيخذ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حُنَيْنٍ إِذْ أَعْجَبَتْكُمْ كَثْرَتُكُمْ ف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غْنِ عَنْكُمْ شَيْئًا وَضَاقَتْ عَلَيْكُمْ الْأَرْضُ بِمَا رَحُبَت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َّيْتُمْ مُدْ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َتُوب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عْدِ ذَلِكَ عَلَى مَنْ يَشَاءُ وَاللَّهُ 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قرن الناس بين الرياء والعجب، فالرياء من باب الإ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ق، والعجب من باب الإشراك بالنفس، وهذا حال المستكبر، فالمرائي لا ي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ٍُ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عجب لا يحق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حق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الرياء، ومن حق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الإعجاب، وفي الحديث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حٌّ مُطَاعٌ، وهوى مُتَّبَعٌ، وإعجاب المرء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ن هؤلاء وهؤلاء من لا تكون عبادته للّه، ولا استعانته ب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بد غيره ويستعين غيره وهؤلاء المشركون م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كون شركه بالشياطين، كأصحاب الأحوال الشيط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ون ما تحبه الشياطين من الكذب والفجور، ويدعونه بأدعية تحبها ال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مون بالعزائم التي تطيعها الشياطين، مما فيها إشراك باللّه، كما قد بسط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 مواضع أخر، وهؤلاء قد يحصل لهم من الخوارق ما يظن أنه من 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ن أحوال السحرة والكهان؛ ولهذا يجب الفرق بي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ية القرآنية، والأحوال النفسانية، والأحوال الشي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هل التوحيد الذين أخلصوا دينهم للّ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ا إلا إياه، ولم يتوكلوا إ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مك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ستحضر في ذلك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 دون الآخر فمن أتم اللّه عليه النعمة استحضر التوحيد في النوع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ب همته منصرفة إلى دفع ضره وجلب نفعه، ف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مستشع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شف الضر غيرك، ولا يأتي بالنعمة إلا أنت، فهذا مستحضر توحيد الربو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حضر توحيد السؤال والطلب، والتوكل عليه، معرض عن توحيد الإلهية الذي يحب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رضاه ويأ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ـو ألا يعبد إلا إياه، ولا يعبده إلا بطـاعته، وطـاعـة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شعر هـذا في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بدًا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كلًا عليه وكان ممتثلً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بَتَّلْ إِلَيْهِ تَبْت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مَشْرِقِ وَالْمَغْرِبِ لَا إِل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هُوَ فَاتَّخِذْهُ وَك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َّ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مطلوبه محرمًا أثم، وإن قضيت حاجته، وإن كان طا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ًا لغير قصد الاستعانة به على طاعة اللّه وعبادته لم يكن آثمًا، ولا مثا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طالبًا ما يعينه على طاعة اللّه وعبادته لقصد الاستعانة به على ذلك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بًا مأج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فرق به بين العبد الرسول وخلفائه، وبين النبي الم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محمدًا صلى الله عليه وسلم خير بين أن يكون نبيًا ملكًا، أو عبدًا رسو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أن يكون عبدًا رسولًا، فإن العبد الرسول هو الذي لا يفعل إلا ما 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 كله عبادة للّه، فهو عبد محض منفذ أمر مرسله، كما ثبت عنه 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ّه لا أعطي أحدًا ولا أمنع أحدًا، وإنما أنا قاسم أضع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لم ير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طي أحدًا ولا أ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للّه بذلك ق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ًا، فإن جميع المخلوقين يشاركونه في هذا، فلا يعطي أحدًا ولا يمنع إلا ب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قدره، وإنما أراد إفراد اللّه بذلك شرعًا ودينًا، أي لا أعطي إلا من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طائه، ولا أمنع إلا من أمرت بمنعه، فأنا مطيع للّه في إعطائي ومنعى، فهو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والفيء والغنائم كما يقسم المواريث بين أهلها؛ لأن اللّه أمر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ال حيث أضيف إلى اللّه ورسوله، فالمراد به م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في طاعة اللّه ورسوله، ليس المراد به أنه ملك للرسول، كما ظن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 ولا المراد به كونه مملوكًا للّه خلقًا وقدرًا، فإن جميع الأموال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بة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لْأَنْفَالُ لِلَّ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 أَنَّمَا غَنِمْتُمْ مِنْ شَيْءٍ فَأَنَّ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مُسَهُ وَلِ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ف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ى رَسُولِهِ مِنْهُمْ فَمَا أَوْجَفْتُمْ عَلَيْهِ مِنْ خَيْلٍ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ك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فَاءَ اللّ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ِهِ مِنْ أَهْلِ الْقُرَى فَلِلَّهِ وَلِلرَّسُولِ وَلِ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في الفيء 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طائفة من الفقهاء أن الإضافة إلى الرسول تقتضى أنه يملك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ناس أم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نائم بدر كانت ملكًا للرسول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يء وأربعة أخماسه كان ملكًا للرسول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حق من الخمس خمسه، وقال بعض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يستحق من خمس الفيء خم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توجد في كلام طوائف من أصحاب الشافعي، وأحمد، وأبي حنيفة،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لم يكن يملك هذه الأموال كما يملك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، ولا كما يتصرف الملوك في ملكهم، فإن هؤلاء وهؤلاء لهم أن يصرفوا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باحات، فإما إن يكون مالكًا له، فيصرفه في أغراضه الخاصة، وإما أن يكون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يصرفه في مصلحة ملكه، وهذه حال النبي الملك، كداود وسليما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مْنُن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سِكْ بِغَيْرِ حِس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من شئت وا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ئت لا حساب عليك، ونبينا كان عبدًا رسولًا لا يعطي إلا من أمر بإعطائ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إلا من أمر بمنعه، فلم يكن يصرف الأموال إلا في عبادة اللّه وطا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لا يورث ولو كان ملكًا، فإن الأنبياء لايورث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لوك الأنبياء لم يكونوا ملاكا، كما يملك الناس أموالهم، فكيف يكون صف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الذي هو عبد رسول مال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نفق على نفسه وعيال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ويصرف سائر المال في طاعة اللّه لا يستفضله، وليست هذه حال الملا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ذي يتصرف فيه كله هو مال اللّه ورسوله، بمعنى أن اللّه أمر رسوله أن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ال في طاعته، فتجب طاعته في قسمه، كما تجب طاعته في سائر ما يأمر ب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طع الرسول فقد أطاع اللّه، وهو في ذلك مبلغ عن اللّ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ها النبي صلى الله عليه وسلم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ين مستحقه ومصرفه كال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اج إلى اجتهاده ونظره ورأيه، فإن ما أمر اللّ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هو محدود بالشرع، كالصلوات الخمس، وطواف الأسبوع بالبيت، ومنه ما ي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إلى اجتهاد المأمور، فيزيده وينقصه بحسب المصلحة التي يحب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 ما اتفق عليه الناس، ومنه ما تنازعوا فيه، كتنازع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جب للزوجات من الن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قدرة بالشرع‏؟‏ أم يرجع فيها إلى الع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تلف في قدرها وصفتها باختلاف أحوال الناس‏؟‏ وجمهور الفقهاء على القول الث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 لقول النبي صلى الله عليه وسلم 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أيضًا في خطبته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كسوتهن ونفق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ازعوا ـ أيضًا ـ فيما يجب من 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قدر ب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عر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ضيف إلى اللّه والرسل من الأموال، كان المرجع في قسمته إ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بخلاف ما سمى مستحقوه كالمواريث؛ ولهذ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ا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مما أفاء اللّه عليكم إلا الخمس، و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بحكم القسم الذي يرجع فيه إلى اجتهاده ونظره الخاص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دود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ربعة أخماس الغنيمة فإنه ل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غنائم يقسمها الأمراء بين الغانمين، والخمس ير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 المهديين، الذين خلفوا رسول اللّه صلى الله عليه وسلم في أ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ونها بأمرهم، فأما أربعة الأخماس، فإنما يرجعون فيها ليعلم حكم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تفتى المستفتى، وكما كانوا في الحدود لمعرفة الأمر الشرعي، 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عطى المؤلفة قلوبهم من غنائم حنين ما أعطاهم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ن أصل الغنيمة، وعلى هذا القول فهو فعل ذلك لطيب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ذلك؛ ولهذا أجاب من عتب من الأنصار بما أزال عتبه، وأراد تعويض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قبل القسمة لم يملكها الغانمو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 يتصرف فيها باجتهاده كما هو مذكور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هنا بيان حال العبد المحض للّه الذي يعبده ويستع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 له ويستعينه ويحق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إلهية وتوحيد الربوبية، وإن كانت الإلهية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والربوبية تستلزم الإلهية، فإن أحدهما إذا تضمن الآخر عند الانفراد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ن يختص بمعناه عند الاقتران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عُوذُ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ِكِ النَّا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ِ النَّاس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مع بين الا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له واسم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الذي يستحق أن يعبد، والرب هو الذي يرب عبده في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عبادة متعلقة باسمه اللّه، والسؤال متعلقًا ب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فإن العبادة هي الغاية التي لها خلق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هية هي الغاية، و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خلق الخلق وإنشاءهم فهو متضمن ابتداء حالهم، والمصلي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بالمقصود الذي هو الغاية على ال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بداية، فالعبادة غاية مقصودة، والاستعانة وسيل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حكم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، والفرق بين العلة الغائية والعلة الفاعلىة معروف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ف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عمل، وأول البغية آخر ال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ة الغائية متقدمة في التصور والإراد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ة في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يقصد عبادة اللّه ابتداء وهو يعلم أن ذلك لا يحص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ان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عبادة متعلقة باسمه اللّه ـ تعالى ـ جاءت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 بهذا الاسم مثل كلمات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، 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ه، أشهد أن 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ّه، ومثل التسبيح، والتحميد، والتهليل، و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الحمد للّه، ولا إله إلا اللّه، و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ؤال فكثيرًا ما يجيء باسم الرب، كقول آدم و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ْ لَمْ تَغْفِرْ لَنَا وَتَرْحَمْنَا لَنَكُونَ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أَعُو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أَنْ أَسْأَلَكَ مَا لَيْسَ لِي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 نَفْسِي فَ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كَنتُ مِنْ ذُرِّيَّتِي بِوَادٍ غَيْرِ ذِي زَرْعٍ عِنْدَ بَيْ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َرَّمِ رَبَّنَا لِيُقِيمُوا الصَّل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مع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تَقَبَّلْ مِنَّا إِنَّكَ أَنْت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ُنْيَا حَسَنَةً وَفِي الْآخِرَةِ حَسَنَةً وَقِنَا 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للرجل أن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، يا سيدي، يا حنان، يا حنان، ولكن يدعو بما دعت به الأنبياء، ربنا،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عنه العتبي في العت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أولى 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ذْك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قِيَامًا وَقُعُودًا وَعَلَى جُنُوبِهِمْ وَيَتَفَكَّرُونَ فِ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رَبَّنَا مَا خَلَقْتَ هَذَا بَاطِلًا سُبْحَا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ِنَا عَذَاب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بق إلى قلب العبد قصد السؤال، ناسب أن يسأله باسمه الرب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باسمه اللّه؛ لتضمنه اسم الرب، كان حسنًا، وأما إذا سبق إلى قلبه قصد 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 اللّه أولى بذلك، إذا بدأ بالثناء ذكر اسم اللّه، وإذا قصد الدعاء دعا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؛ ولهذا 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ْتَ سُبْحَانَكَ إِنِّي كُنت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ْ لَمْ تَغْفِرْ لَنَا وَتَرْحَمْنَا لَنَكُونَ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يونس ـ عليه السلام ـ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ضبً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لِحُكْمِ رَبِّكَ وَلَا تَكُنْ كَصَاحِ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تَقَمَهُ الْحُو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ُ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عل ما يلام علي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 لحاله أن يبدأ بالثناء على ربه، والاعتراف بأنه لا إله إلا هو، ف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ن يعبد دون غيره فلا يطاع الهوى، فإن اتباع الهوى يضعف عبادة اللّ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يونس ـ عليه السلام ـ ندم على ارتفاع العذاب عن قومه بعد أن أظلهم و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سبوه إلى الكذب فغا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ا اقتضى الكلام الذي ذكره اللّه تعالى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أَن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يتضمن براءة ما سوى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، سواء صدر ذلك عن هوى النفس أو طاعة الخلق أو غير ذلك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كُنتُ مِن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يقول مثل هذا الكلام فيما يظنه وهو غير مطابق، وفيما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آدم ـ عليه السلام ـ فإنه اعترف أولًا بذن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ند آدم من ينازعه الإرادة لما أمر اللّ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زاحم الإلهيـة بـل ظـن صدق الشيطـان الـذي 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سَمَهُمَا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َا لَمِنْ النَّاصِح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دَلَّاهُمَا بِغُر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شيطان غرهما وأظهر نصحهما فكانا في قبول غرور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من نصحه حالهما مناسبًا ل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صل من التفريط، لا لأجل هوى وحظ يزاحم الإل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محتاجين إلى أن يربهما ربوبية تكمل علمهما وقصدهما، حتى لا يغترا ب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يشهدان حاجتهما إلى اللّه ربهما الذي لا يقضي حاجتهم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نون شهد ما حصل من التقصير في حق الإلهية بما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ضبة، وكراهة إنجاء أولئك، ففي ذلك من المعارضة في الفعل لحب شيء آخر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 محبته للّه، وتألهه له 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ت، يمحو أن يتخذ إلهه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ت أديم السماء إله يعبد أعظم عند اللّه من هوى م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ـ صلوات اللّه عليه ـ تحقيق إلهيته للّه، ومحو الهوى الذي يتخذ إلهًا من د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له ـ صلوات اللّه عليه وسلامه ـ عند تحقيق قوله لا إله إلا أنت إرادة ت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ة الحق، بل كان مخلصًا للّه الدين؛ إذ كان من أفضل عباد اللّه المخل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ًا، فمثل هذه الحال تعرض لمن تعرض له، فيبقى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غاض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در ومعارضة له في خلقه وأمره، ووساوس في حكمته ورحمته، فيحتاج العبد أن ينف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راء الفاسدة، والأهواء الفاسدة، فيعلم أن الحكمة، والعدل فيما ا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وحكمته، لا فيما اقتضاه علم العبد وحكمته، ويكون هواه تبعًا لما أمر اللّ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ه مع أمر اللّه وحكمه هوى يخالف ذلك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وَرَبِّك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 يُحَكِّمُوكَ فِيمَا شَجَرَ بَيْنَهُمْ ثُمَّ لَا يَجِد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 حَرَجًا مِمَّا قَضَيْتَ وَيُسَلِّمُوا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ى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لا يؤمن أحدكم حتى يكون هواه تبعًا لما جئ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اتم في صحيح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 عم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واللّه لأنت أحب إلىّ م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حتى أكون أحب إليه من ولده، ووالده،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كُمْ وَأَبْنَاؤُكُمْ وَإِخْوَانُكُمْ وَأَزْوَاجُكُمْ وَعَشِير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ٌ اقْتَرَفْتُمُوهَا وَتِجَارَةٌ تَخْشَوْنَ كَسَادَهَا وَمَسَاك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ضَوْنَهَا أَحَبَّ إِلَيْكُمْ مِنْ اللَّهِ وَرَسُولِهِ وَجِهَاد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 فَتَرَبَّصُوا حَتَّى يَأْتِيَ اللَّهُ 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إيمان لا يحصل حتى يحكم العبد رسوله، ويسلم له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 تبعًا لما جاء به، ويكون الرسول والجهاد في سبيله مقدمًا على حب الإنسا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، وأهله، فكيف في تحكيمه اللّه تعالى والتسليم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أى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العذاب في ظنه، وقد غفر اللّه لهم ورحمهم، وكره هو ذلك، فهذا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رادة تخالف حكم اللّه، وإما عن ظن يخالف علم اللّه، واللّه علىم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ه علىم، وأنه حكيم، لم يبق لكراهية ما فعله وجه، وهذا يكون فيما 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خلقه ولم يأمرنا أن نكرهه، ونغض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أمرنا بكراهته من الموجودات؛ كالكفر، والفسوق، والعص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نا أن نطيعه في أمره بخلاف توبته على عباده وإنجائه إياهم من العذاب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فعولاته التي لم يأمرنا أن نكرهها، بل هي مما يحبها، فإنه يحب التوابين، و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اهة هذا من نوع اتباع الإرادة المزاحمة للإلهية، فعلى صاحب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 توحيد الإلهي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نا أن نحب ما يحب، ونرضي ما يرضى، ونأمر بما يأمر، وننهي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، فإذا كان ‏</w:t>
      </w: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تَّوَّابِينَ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7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نا أن نحبهم، ولا نأله مراداتنا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ا المقام مبني على أصل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نبياء ـ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م ـ معصومون فيما يخبرون به عن اللّه ـ سبحانه ـ وفي تبليغ رسا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تفاق الأمة؛ ولهذا وجب الإيمان بكل ما أوتوه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مَا أُنزِلَ إِلَيْنَا وَمَا أُنزِلَ إِلَى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مَاعِيلَ وَإِسْحَاقَ وَيَعْقُوبَ وَالْأَسْبَاطِ وَمَا أُوتِيَ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يسَى وَمَا أُوتِيَ النَّبِيُّونَ مِنْ رَبِّهِمْ لَا نُفَرِّقُ بَيْنَ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وَنَحْنُ لَهُ مُسْلِ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آمَنُوا بِمِثْلِ مَا آمَنتُم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اهْتَدَوا وَإِنْ تَوَلَّوْا فَإِنَّمَا هُمْ فِي شِقَاقٍ فَسَيَكْفِيك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وَهُوَ 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ْبِرَّ مَنْ آمَنَ بِاللَّهِ وَالْيَوْمِ الْ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ائِكَةِ وَالْكِتَابِ وَالنَّب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 أُنزِلَ إِلَيْهِ مِنْ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 كُلٌّ آمَنَ بِاللَّهِ وَمَلَائِكَتِهِ وَكُتُبِهِ وَرُسُلِ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رِّقُ بَيْنَ أَحَدٍ مِنْ رُسُلِهِ وَقَالُوا سَمِعْنَا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فْرَانَكَ رَبَّنَا وَإِلَيْك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 الأنبياء، فإنهم ليسوا معصومين كما عصم الأنبياء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ولياء للّه، ولهذا من سب نبيًا من الأنبياء قتل باتفاق الفقهاء، ومن 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لم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صمة الثابتة للأنبياء هي التي يحصل بها مقصود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لة، فإن النبي هو المنبئ عن اللّه، و الرسول هو الذي أرسله اللّه تعالى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نبي، وليس كل نبي رسولًا، والعصمة فيما يبلغونه عن اللّه ثابتة، فلا ي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طأ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ل يصدر ما يستدركه اللّه، فينسخ ما يلقي الشيطان، و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آياته‏؟‏ هذا فيه قولان، والمأثور عن السلف يوافق القرآن بذلك، والذين 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تأخرين طعنوا فيما ينقل من الزيادة في سورة النج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نيق العلى، وإن شفاعتهن لترت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م يثبت، ومن علم أنه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لقاه الشيطان في مسامعهم ولم يلفظ به الرسول صلى الله عليه وسل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وارد على هذا التقدير أيضًا، وقال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إِذَا تَمَن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قَى الشَّيْطَانُ فِي أُمْنِيّ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قرروا ما نقل عن السلف، فقالوا هذا منقول نقلًا ثا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قدح فيه والقرآن يدل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ْ رَسُولٍ وَلَا نَبِيٍّ إِلَّا إِذَا تَمَنَّى أَلْقَى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ُمْنِيَّتِهِ فَيَنْسَخُ اللَّهُ مَا يُلْقِي الشَّيْطَانُ ثُمَّ يُحْك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آيَاتِهِ وَاللَّهُ عَلِيمٌ حَك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مَا يُلْق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فِتْنَةً لِلَّذِينَ فِي قُلُوبِهِمْ مَرَضٌ وَالْقَاسِي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 وَإِنَّ الظَّالِمِينَ لَفِي شِقَاقٍ بَعِيد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ع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 الْعِلْمَ أَنَّهُ الْحَقُّ مِنْ رَبِّكَ فَيُؤْمِ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خْبِتَ لَهُ قُلُوبُهُمْ وَإِنَّ اللَّهَ لَهَادِ الَّذِينَ آمَن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هذه الآية معروفة ثابتة في كتب التفسير والحديث، والقرآن يوافق ذلك، فإن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ا يلقى الشيطان، وإحكامه آياته، إنما يكون لرفع ما وقع في آياته، و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ق من الباطل، حتى لا تختلط آي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ا ألقى الشيطان فتنة للذ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رض، والقاسية قلوبهم، إنما يكون إذا كان ذلك ظاهرًا يسمعه الناس، لا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نة التي تحصل بهذا النوع من النسخ من جنس الفتنة التي تحصل ب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أدل على صدق الرسول صلى الله عليه وسلم، وبعده عن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نوع، فإنه إذا كان يأمر بأمر ثم يأمر بخلافه وكلاهما من عند اللّ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 في ذلك، فإذا قال عن نفسه إن الثاني هو الذي من عند اللّه، وهو الناسخ و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الذي نسخه اللّه، ليس كذلك كان أدل على اعتماده للصدق، وقوله الحق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ت عائشة ـ رضي اللّه عنها ـ لو كان محمد كاتمًا شيئًا من الوحي لكت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خْفِي فِي نَفْسِكَ مَا اللَّهُ مُبْدِيهِ وَت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وَاللَّهُ أَحَقُّ أَنْ تَخْش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ذي يعظم نفسه بالباطل يريد أن ينصر كل ما قاله، ولو كان خطأ، ف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أن اللّه أحكم آياته، ونسخ ما ألقاه الشيطان، هو أ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ه للصدق وبرائته من الكذب، وهذا هو المقصود بالرسالة فإنه الصادق المصدوق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سليما؛ ولهذا كان تكذيبه كفرًا محضًا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صمة في غير ما يتعلق بتبليغ الرسالة فللناس فيه نزاع،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ابت بالعقل أو بالسمع‏؟‏ ومتنازعون في العصمة من الكبائر والصغائر أو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ل العصمة إنما هي في الإقرار عليها لا في فعلها‏؟‏ أم لا يجب القول بالعص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بليغ فقط‏؟‏ وهل تجب العصمة من الكفر والذنوب قبل المبعث أم لا‏؟‏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ذي عليه جمهور الناس، وهو الموافق للآثار المنقو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عصمة من الإقرار على الذنوب مطلقًا، والرد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قرارهم عليها، وحجج القائلين بالعصمة إذا حررت إنما تدل 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ج النفاة لا تدل على وقوع ذنب أقر عليه الأنبياء؛ فإن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مة احتجوا بأن التأسي بهم مشروع، وذلك لا يجوز إلا مع تجويز كون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ًا، ومعلوم أن التأسي بهم إنما هو مشروع فيما أقروا عليه دون ما نهو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عنه، كما أن الأمر والنهي إنما تجب طاعتهم فيما لم ينسخ منه، فأما ما نس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 والنـهي فلا يجوز جعله مأمورًا به ولا منهيًا عنه، فضلا عن وجوب ا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حتجوا به من أن الذنوب تنافى الكمال، أو أنها ممن 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عمة أقبح، أو أنها توجب التنفير، أو نحو ذلك من الحجج العقلية، ف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 البقاء على ذلك وعدم الرجوع، وإلا فالتوبة النصوح التي يقبلها اللّه،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صاحبها إلى أعظم مما كان عليه، ك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اود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عد التوبة خيرًا منه قبل ال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كن التوبة أحب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لما ابتلى بالذنب أكرم الخلق عليه، وقد ثبت في الصحاح حديث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ح بتوبة عبده من رجل نزل منز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َّابِينَ وَيُحِبُّ 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تَابَ وَآمَنَ وَعَمِلَ عَمَلًا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يُبَدِّلُ اللَّهُ سَيِّئَاتِهِمْ حَسَن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حديث الذي يعرض اللّه صغار ذنوبه ويخبأ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ها، وهو مشفق من كبارها أن تظهر، فيقول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غفرتها 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لتك مكان كل سيئة حسنة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إن لي سيئات لم أ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 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بالحسنات طلب رؤية الذنوب الكبار التي كان مشفقًا منها أن تظهر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ه مع هذا التبديل، أعظم من حاله لو لم تقع السيئات، ولا الت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 من السلف، منهم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عمل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بها النار، وإن العبد ليعمل السيئة فيدخل بها الجنة، يعمل الحسنة فيعج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خر بها حتى تدخله النار، ويعمل السيئة فلا يزال خوفه منها وتوبته من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ه الجنة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ْسَانُ إِنَّهُ كَانَ ظَلُومًا جَهُو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 اللَّهُ الْمُنَافِقِينَ وَالْمُنَافِقَاتِ وَ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َاتِ وَيَتُوبَ اللَّهُ عَلَى الْمُؤْمِنِينَ وَالْمُؤْمِنَاتِ 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غَفُورًا ر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غاية 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المؤمنين والمؤمنات الذين تاب اللّ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تاب والسنة الصحيحة، والكتب التي أنزلت قبل القرآن مما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ما يتعذر إحص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دون لذلك تأولوا ذلك بمثل تأويلات الجهمية، والقدرية، والد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وص الأسماء والصفات ونصوص القدر ونصوص المعاد، وهي من جنس تأويلات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التي يعلم بالاضطرار أنها باطلة، وأنها من باب تحريف الكلم عن مواض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صد أحدهم تعظيم الأنبياء فيقع في تكذيبهم، ويريد الإيمان بهم ف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عصمة المعلومة بدليل الشرع والعقل والإجماع، وهي العص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ليغ، لم ينتفعوا بها، إذ كانوا لا يقرون بموجب ما بلغته الأنبياء، وإنما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حرفوا معناه، أو كانوا فيه كالأميين الذين لا يعلمون الكتاب إلا أم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مة التي كانوا ادعوها، لو كانت ثابتة لم ينتفعوا بها ولا حاجة به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فإنها متعلقة بغيرهم لا بما أمروا بالإيمان به، فيتكلم أحدهم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بغير سلطان من اللّه، ويدع ما يجب عليه من تصديق الأنبياء وطاعته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حصل به السعادة وبضده تحصل الشقاو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عَلَيْهِ مَا حُمِّلَ وَعَلَيْك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مِّل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لم يذكر في القرآن شيئًا من ذلك عن ن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إلا مقرونًا بالتوبة والاستغفار، كقول آدم و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ْ لَمْ تَغْفِرْ لَنَا وَتَرْحَمْنَا لَنَكُونَ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أَعُو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أَنْ أَسْأَلَكَ مَا لَيْسَ لِي بِهِ عِلْمٌ وَإِلَّا تَ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ْحَمْنِي أَكُنْ مِنْ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 لِي وَلِوَالِدَيَّ وَلِلْمُؤْمِنِينَ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مُ الْحِس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أَطْمَع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َ لِي خَطِيئَتِي يَوْمَ الدّ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 وَلِيُّنَا فَاغْفِرْ لَنَا وَارْحَمْنَا وَأَنْت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ف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كْتُبْ لَنَا فِي هَذِهِ الدُّنْيَا حَسَنَةً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ِ إِنَّا هُدْنَا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 نَفْسِي فَ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فَاق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كَ تُبْتُ إِلَيْكَ وَأَنَا أَو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 ع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غْ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هُ وَخَرَّ رَاكِعًا وَأَنَاب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غَفَرْنَا لَهُ ذَلِكَ وَإِنّ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نَا لَزُلْفَى وَحُسْنَ مَآ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غْفِرْ لِي وَهَبْ لِي مُلْكًا لَا يَنْبَغِي لِ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عْدِي إِنَّكَ أَنْتَ الْوَهّ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سف الصديق، فلم يذكر اللّه عنه ذنبًا؛ فلهذا لم يذك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ا يناسب الذنب من الاستغفار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السُّوءَ وَالْفَحْشَاءَ إِنَّهُ مِنْ 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صرف عنه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حشاء، وهذا يدل على أنه لم يصدر منه سوء ولا فح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هَمَّتْ بِهِ وَهَمَّ بِهَا لَوْلَا أَنْ رَأ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رْهَان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م اسم جنس تحته نو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 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خطرات، وهم إصرار، وقد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هم بسيئة لم تكتبت عليه، وإذا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كتبت له حسنة، وإن عملها كتبت له سيئ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ها من غير أن ي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لم تكتب له حسنة ولا تكتب عليه سيئة، ويوسف صلى الله عليه وسلم هم هما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لذلك صرف اللّه عنه السوء والفحشاء لإخلاصه، وذلك إنما يكون إذا قام ال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نب وهو الهم، وعارضه الإخلاص الموجب لانصراف القلب عن الذنب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سف ـ عليه السلام ـ لم يصدر منه إلا حسنة يثاب عليها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اتَّقَوْا إِذَا مَسَّهُمْ طَائِفٌ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تَذَكَّرُوا فَإِذَا هُمْ م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نقل من أنه حل سراويله، وجلس مجلس الرجل من المرأة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صورة يعقوب عاضًا على يده، وأمثال ذلك، فكله مما لم يخبر اللّه به ولا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ن كذلك فإنما هو مأخوذ عن اليهود الذين هم من أعظم الناس كذ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قدحًا فيهم، وكل من نقله من المسلمين فعنهم نقله، لم ينقل من ذلك أح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صلى الله عليه وسلم حرف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بَرِّئُ نَفْسِي إِنَّ النَّفْسَ لَأَمَّا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سُّوءِ إِلَّا مَا رَحِمَ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لعزيز، كما يدل القرآن على ذلك دلالة بينة، لا يرتاب فيها من تدبر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ْمَلِكُ ائْتُونِي بِهِ فَلَمَّا جَاءَه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رْجِعْ إِلَى رَبِّكَ فَاسْأَلْهُ مَا بَالُ النِّسْوَةِ اللَّا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طَّعْنَ أَيْدِيَهُنَّ إِنَّ رَبِّي بِكَيْدِهِنَّ ع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طْبُكُنَّ إِذْ رَاوَدتُّنَّ يُوسُفَ عَنْ نَفْسِهِ قُلْنَ حَاشَ لِلَّ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ْنَا عَلَيْهِ مِنْ سُوءٍ قَالَتْ امْرَأَةُ الْعَزِيزِ الْآنَ حَصْحَص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 أَنَا رَاوَدتُّهُ عَنْ نَفْسِهِ وَإِنَّهُ لَمِنْ الصَّادِق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ِيَعْلَمَ أَنِّي لَمْ أَخُنْهُ بِالْغَيْبِ وَأَنَّ اللَّهَ لَا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َ الْخَائ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بَرِّئُ نَفْسِي إِنَّ النَّفْسَ لَأَمَّا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سُّوءِ إِلَّا مَا رَحِمَ رَبِّي إِنَّ رَبِّي 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كلام امرأة العزيز، ويوسف إذ ذاك في السجن، لم يحض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لك، ولا سمع كلامه ولا رآه، ولكن لما ظهرت براءته في غيبته ـ كما قال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ِيَعْلَمَ أَنِّي لَمْ أَخُ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خنه في حال مغيبه عني وإن كنت في حال شه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دته ـ ف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ْمَلِكُ ائْتُونِي بِهِ أَسْتَخْلِصْهُ لِنَفْس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كَلَّمَهُ قَالَ إِنَّكَ الْيَوْمَ لَدَيْنَا مَكِي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كثير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وسف، ومنهم من لم يذكر إلا هذا القول، وهو قول في غاية الفساد، و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، بل الأدلة تدل على نقيضه، 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الكلام على هذه الأمور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مقصود هنا أن ما تضمن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ذي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ام علي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 بدله اللّه به حسنات، ورفع درجاته، وكان بعد خروجه من بطن الحوت وتوبت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منه قبل أن يقع ما وقع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لِحُك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وَلَا تَكُنْ كَصَاحِبِ الْحُوتِ إِذْ نَادَى وَهُوَ مَكْظُو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دَارَكَهُ نِعْمَةٌ مِنْ رَبِّهِ لَنُبِذَ بِالْعَرَاءِ وَهُوَ مَذْمُو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تَبَاهُ رَبُّهُ فَجَعَلَهُ مِنْ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خلاف حال التقام الحوت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تَقَ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وتُ وَهُوَ مُ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مليم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 ما يلام عليه، فالملام في تلك الحال ل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ه بالعراء وهو سقيم، فكانت حاله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 سُبْحَانَكَ إِنِّي كُنتُ مِن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ع من حاله قبل أن يكون ما كان، والاعتبار بكمال النها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رى في البداية، والأعمال بخوات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خلق الإنسان وأخرجه من بطن أمه لا يعلم شيئ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فنقله من حال النقص إلى حال الكمال، فلا يجوز أن يعتبر قدر الإنسان ب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بل حال الكمال، بل الاعتبار بحال كماله، ويونس صلى الله عليه وسلم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ي حال النهاية حالهم أكمل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8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هنا غلط من غلط في تفضيل الملائك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نبياء 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عتبروا كمال الملائكة مع بداية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هم فغلطوا، ولو اعتبروا حال الأنبياء والصالحين بعد دخول الجنان، ورضا الرح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كل ما فيه نقص وملام، وحصول كل ما فيه رحمة وسلام، حتى استقر بهم القرار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ائِكَةُ يَدْخُلُونَ عَلَيْهِمْ مِنْ كُلِّ ب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امٌ عَلَيْكُمْ بِمَا صَبَرْتُمْ فَنِعْمَ عُقْبَى الد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برت تلك الحال ظهر فضلها على حال غيرهم من 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ل يجوز لعاقل أن يعتبر حال أحدهم قبل الكمال في مقام المدح وال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ة من النقائص والع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عتبر ذلك لاعتبر أحدهم وهو نطفة ثم علقة، ثم مضغة، ثم حين نف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وح، ثم هو وليد، ثم رضيع ثم فطيم، إلى أحوال أخر، فعلم أن الواح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م تقم به صفات الكمال التي يستحق بها كمال المدح والتفضيل ، وتفضيله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نف وجيل، وإنما فضله باعتبار المآل، عند حصو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ظنه بعض الناس أنه من ولد على الإسلام فلم يكفر قط أفض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فرًا فأسلم ليس بصواب، بل الاعتبار بالعاقبة، وأيهما كان أتقى للّه في عا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معلوم أن السابقين الأولين من المهاجرين والأنص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اللّه ورسوله بعد كفرهم هم أفضل ممن ولد على الإسلام من أولادهم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ادهم، بل من عرف الشر وذاقه ثم عرف الخير وذا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كون معرفته بالخير و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عرفته بالشر وبغضه له أكمل ممن لم يعرف الخير والشر ويذقهما كما ذاقهما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إلا الخير فقد يأتيه الشر فلا يعرف أنه شر، فإما أن يقع فيه، وإ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كما أنكره الذي 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مر بن الخطاب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قض ع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روة عروة إذا نشأ في الإسلام من لم يعرف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عم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إسلام هو بالأمر بالمعروف والنهي عن المنكر وتمام ذلك بال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من نشأ في المعروف لم يعرف غيره، فقد لا يكون عنده من العلم بالمنكر و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 من علمه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 الجهاد لأهله ما عند الخبير بهم؛ ولهذ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ر بالشر وأسبابه إذا كان حسن القصد عنده من الاحتراز عنه ومنع أهله و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ليس عن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حابة ـ رضي اللّه عنهم ـ أعظم إيمانًا وجهادً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، لكمال معرفتهم بالخير والشر، وكمال محبتهم للخير وبغضهم للشر، لما علم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حال الإسلام والإيمان والعمل الصالح، وقبح حال الكفر والمعاصي؛ ولهذا 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الفقر والمرض والخوف أحرص على الغنى والصحة والأمن ممن لم يذق ذلك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د يظهر حسنه الض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دها تتبين الأشي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ـ رضي اللّه 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خب ولا يخد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، فالقلب السليم المحمود هو الذي يريد الخير لا الشر، وكمال ذلك بأن يعرف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، فأما من لا يعرف الشر فذاك نقص فيه لا يمد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أن كل من ذاق طعم الكفر والمعاصي يكون أعلم بذلك و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من لم يذقه مطلقًا، فإن هذا ليس بمطرد، بل قد يكون الطبيب أعلم بالأمرا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ى، والأنبياء ـ عليهم الصلاة والسلام ـ أطباء الأديان فهم أعلم الناس ب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يفسدها، وإن كان أحدهم لم يذق من الشر ما ذاق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ناس من يحصل له بذوقه الشر من المعرفة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ور عنه، والمحبة للخير إذا ذاقه ما لا يحصل لبعض الناس، مثل من كان مشرك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ًا أو نصرانيًا، وقد عرف ما في الكفر من الشبهات والأقوال الفاسدة و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، ثم شرح اللّه صدره للإسلام، وعرفه محاسن الإسلام، فإنه قد يكون أرغب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ه للكفر من بعض من لم يعرف حقيقة الكفر والإسلام، بل هو معرض عن بعض حقيق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هذا، أو مقلد في مدح هذا وذ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من ذاق طعم الجوع ثم ذاق طعم الشبع بعده، أو ذاق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اق طعم العافية بعده، أو ذاق الخوف ثم ذاق الأمن بعده، فإن محبة هذا ورغ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والأمن والشبع ونفوره عن الجوع والخوف والمرض أعظم ممن لم يبتل ب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دخل مع أهل البدع والفجور، ثم بين اللّه له الحق وتا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نصوحًا، ورزقه الجهاد في سبيل اللّه، فقد يكون بيانه لحالهم، وهجره لمساو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ده لهم أعظم من غيره، قال نعيم بن حماد الخزاعي ـ وكان شديدًا على الجهمي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ديد عليهم، لأني كن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هَاج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عْدِ مَا فُتِنُوا ثُمَّ جَاهَدُوا وَصَبَرُوا إِنَّ رَبَّكَ مِنْ بَعْد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كان المشركون فتنوهم عن دينهم ثم تاب اللّه عليهم، فهاجروا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جاهدوا وص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وخالد بن الوليد ـ رضي اللّه عنهما ـ من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إسلام فلما أسلما تقدما على من سبقهما إلى الإسلام، وكان بعض من سب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ا في الإيمان والعمل الصالح بما كان عندهما من كمال الجهاد للكفار والنصر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كان عمر لكونه أكمل إيمانًا وإخلاصًا وصدقًا ومعرفة وفراسة ونورًا 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ى النفس وأعلى ه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قامة دين اللّه، مقدما على سائر المسلمين، غير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غيره مما يبين أن الاعتبار بكمال النهاية لا بنقص الب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 في الإسرائي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قال ل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فرناه، وأما الود فلا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و عرفت صحته لم يكن شرعًا لنا وليس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ني ديننا على هذا، فإن دين محمد صلى الله عليه وسلم في التوبة جاء بما لم يجئ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من قبل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بي الرحمة، وأنا نبي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د رفع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صار والأغلال ما كان على من ق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َّابِينَ وَيُحِبُّ 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 تعالى يفرح بتوبة عبده التائب أعظم من فرح الفاقد لما يحتاج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شراب والمركب إذا وجده بعد الي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فرح الرب بتوبة ال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محبته، 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ود لمودته 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دُود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 الْعَرْشِ الْمَجِيد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َّالٌ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ده وحبه بحسب ما يتقر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عد التوبة، فإن كان ما يأتي به من محبوبات الحق بعد التوبة أفضل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 قبل ذلك كانت مودته له بعد التوبة أعظم من مودته له قبل التوب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ق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مر أنقص، فإن الجزاء من جنس العمل، وما ربك بظلام ل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آذنته بالحرب، وما تقرب إلى عبدي بمثل أد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ضت عليه، ولا يزال عبدي يتقرب إلىَّ بالنوافل حتى أحبه، فإذا أحببته كنت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ع به، وبصره الذي يبصر به، ويده التي يبطش بها، ورجله التي يمشي بها، ف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، وبي يبصر، وبي يبطش، وبي يمشي، ولئن سألني لأعطينه، ولئن استعاذني لأعيذ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رددت عن شيء أنا فاعله ترددي عن قبض نفس عبدي المؤمن يكره الموت وأكره مساء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فضل الأولياء بعد الأنبياء هم السابقون الأو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، وكانت محبة الرب لهم ومودته لهم بعد توبتهم من 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 أعظم محبة ومودة، وكلما تقربوا إليه بالنوافل بعد الفرائض أحبهم و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ى اللَّهُ أَنْ يَجْعَلَ بَيْنَكُمْ وَبَيْ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دَيْتُمْ مِنْهُمْ مَوَدَّةً وَاللَّهُ قَدِيرٌ وَاللَّهُ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زلت في المشركين الذين عادو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سفيان بن حرب، وأبي سفيان بن الحارث، 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، وسهيل ابن عمرو، وعكرمة بن أبي جهل، وصفوان بن أمي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داتهم للّه و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ّه بينهم وبين الرسول والمؤمنين مودة، وكان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ضلين وكان عكرمة وسهيل والحارث بن هشام أعظم مودة من أبي سفيان بن حر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ند امرأة أبي سفيان أم معاو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ما كان على وجه الأرض أهل خباء أحب إلى أن يذلوا من أهل خبائك، وقد 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ى وجه الأرض أهل خباء أحب إلى أن يعزوا من أهل خبائك فذك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ها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حبة والمودة التي بين المؤمنين إنما تكون تابعة لح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ـ تعالى ـ فإن أوثق عُرَى الإيمان الحب في اللّه، والبغض ف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من كمال التوحيد، والحب مع اللّه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مودة التي صارت بين الرسول والمؤمنين وبين الذين عادوهم من المشركي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ودة للّه ومحبة للّه ومن أحب اللّه أحبه اللّه، ومن ودَّ اللّه ودَّ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لّه أحبهم وودهم بعد التوبة، كما أحبوه وودوه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حصل له المغفرة دون المو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كانوا كفارًا، لم يعرفوا أن ما فعلوه 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وا جهالًا، بخلاف من علم أن الفعل محرم وأ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الأمر كذلك، بل كان كثير من الكفار ي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ّه، ويعادونه حسدًا وكبرًا، وأبو سفيان قد سمع من أخبار نبو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لم يسمع غيره، كما سمع من أمية بن أبي الصلت، وما س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ل ملك الروم، وقد أخبر عن نفسه أنه لم يزل موقنًا أن أ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يظهر حتى أدخل اللّه عليه الإسلام، وهو كاره له، وقد سمع منه عام اليرم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ا دل على حسن إسلامه ومحبته للّه ورسوله بعد تلك العداو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َعَ اللَّهِ إِلَهًا آخَرَ وَلَا يَقْتُلُونَ النَّفْسَ الَّتِي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إِلَّا بِالْحَقِّ وَلَا يَزْنُونَ وَمَنْ يَفْعَلْ ذَلِكَ يَلْقَ أَثَ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َاعَفْ لَهُ الْعَذَابُ يَوْمَ الْقِيَامَةِ وَيَخْلُدْ فِيهِ مُهَان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تَابَ وَآمَنَ وَعَمِلَ عَمَلًا صَالِحًا فَأُوْلَئِكَ يُبَدّ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سَيِّئَاتِهِمْ حَسَن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ّه يبدل سيئاتهم حسنات، فالحسنات توجب مودة اللّه لهم، وتبديل السيئات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ختصًا بمن كان كافرًا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َهِ لِلَّذِينَ يَعْمَلُونَ السُّوءَ بِجَهَالَةٍ ثُمَّ يَتُوبُو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ٍ فَأُوْلَئِكَ يَتُوبُ اللَّهُ عَلَيْهِمْ وَكَانَ اللَّهُ عَل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عن هذه الآية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من عصي اللّه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تاب قبل الموت فقد تاب 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ذكر من الفرق بين تائب وتائب في محب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لتائبين فرق لا أصل له، بل الكتاب والسنة يدل على أن اللّه يحب التوا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ح بتوبة التائبين، سواء كانوا عالمين بأن ما أتوه ذنب أو لم يكونوا 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 ما أتاه ذنب ثم تاب فلابد أن يبدل وصفه المذ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مود، فإذا كان يبغض الحق فلابد أن يحبه، وإذا كان يحب الباطل فلابد أن يبغ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أتي به التائب من معرفة الحق ومحبته والعمل به، ومن بغض الباطل واجتنابه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تي يحبها اللّه تعالى ويرضاها، ومحبة اللّه كذلك بحسب ما يأتي به ال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به، فكل من كان أعظم فعلًا لمحبوب الحق كان الحق أعظم محبة له، وانتق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الحق إلى محبوبه مع قوة بغض ما كان عليه من الباطل، وقوة حب ما انتق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حق، فوجب زيادة محبة الحق له ومودته إياه، بل يبدل اللّه سيئاته حسنات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صفاته المذمومة بالمحمودة فيبدل اللّه سيئاته حسنات، فإن الجزاء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إذا كان إتيان التائب بما يحبه الحق أعظم من إتيان غيره كانت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ه أعظم وإذا كان فعله لما يوده اللّه منه أعظم من فعله له قبل التوب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ة اللّه له بعد التوبة أعظم من مودته له قبل التوبة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جواب شبه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بعث نبيًا إل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ًا قبل النبوة، كما يقول ذلك طائفة من الرافضة وغيرهم، 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نبيًا إلا من كان مؤمنا قبل النبوة، فإن هؤلاء توهموا أن الذنوب تكون نق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اب التائب منها، وهذا منشأ غل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صاحب الذنوب مع التوبة النص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اقصًا فهو غالط غلطًا عظيمًا، فإن الذم والعقاب الذي يلحق أهل الذنوب لا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منه شيء أصلًا، لكن إن قدم التوبة لم يلحقه شيء، وإن أخر التوبة فقد ي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ذنوب والتوبة من الذم والعقاب ما يناسب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ـ صلوات اللّه عليهم وسلامه ـ كانوا لا يؤخرون التوب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عون إليها، ويسابقون إليها،لا يؤخرون ولا يصرون على الذنب بل هم معصو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ومن أخر ذلك زمنًا قليلًا كفر اللّه ذلك بما يبتليه به كما فعل بذي النو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،هذا على المشهور إن إلقاءه كان بعد النبوة، وأما من قال إن إلق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 النبوة فلا يحتاج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8" w:name="s4"/>
      <w:bookmarkEnd w:id="1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ائب من الكفر والذنوب قد يكون أفضل ممن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ع في الكفر و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قد يكون أفضل، فالأفضل أحق ب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يس مثله في الفضيلة، وقد أخبر اللّه عن أخوة يوسف بما أخبر من ذنوب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ط الذين نبأهم اللّه تعالى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مَنَ لَهُ لُوط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إِنِّي مُهَاجِرٌ إِلَى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 لوط لإبراهيم ـ عليه السلام ـ ثم أرسله اللّه تعالى إلى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قصة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ْمَلَأُ الَّذِينَ اسْتَكْبَرُوا مِنْ قَوْم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ُخْرِجَنَّكَ يَاشُعَيْبُ وَالَّذِينَ آمَنُوا مَعَكَ مِنْ قَرْيَتِن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عُودُنَّ فِي مِلَّتِنَا قَالَ أَوَلَوْ كُنَّا كَارِه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يْنَا عَلَى اللَّهِ كَذِبًا إِنْ عُدْنَا فِي مِلَّتِكُمْ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َّانَا اللَّهُ مِنْهَا وَمَا يَكُونُ لَنَا أَنْ نَعُودَ فِيهَا إِلَّا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َ اللَّهُ رَبُّنَا وَسِعَ رَبُّنَا كُلَّ شَيْءٍ عِلْمًا عَ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كَّلْنَا رَبَّنَا افْتَحْ بَيْنَنَا وَبَيْنَ قَوْمِنَا بِالْحَقِّ وَأَن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ُ الْفَات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لِرُسُلِهِمْ لَنُخْرِجَنَّكُمْ مِنْ أَرْضِن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عُودُنَّ فِي مِلَّتِنَا فَأَوْحَى إِلَيْهِمْ رَبُّهُمْ لَنُهْلِك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ُسْكِنَنَّكُمْ الْأَرْضَ مِنْ بَعْدِهِمْ ذَلِكَ ل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فَ مَقَامِي وَخَافَ 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الاعتبار بكمال النهاية، وهذا الكمال إنما يحصل ب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، ولابد لكل عبد من التوبة وهي واجبة على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 اللَّهُ الْمُنَافِقِينَ وَالْمُنَافِق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وَالْمُشْرِكَاتِ وَيَتُوبَ اللَّهُ عَلَى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 وَكَانَ اللَّهُ غَفُورًا ر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ّه ـ سبحانه ـ بتوبة آدم ونوح ومن بعدهما إلى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محمد صلى الله عليه وسلم وآخر ما نزل عليه ـ أو من آخر ما نزل عليه ـ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َ نَصْرُ اللَّهِ وَالْفَتْح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أ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يَدْخُلُونَ فِي دِينِ اللَّهِ أَفْوَاج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فَسَبِّحْ بِحَم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وَاسْتَغْفِرْهُ إِنَّهُ كَانَ 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عائشة ـ رضي اللّه عنها ـ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ثر أن يقول في ركوعه 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ّهم ربنا وبحمدك اللّ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زل اللّه علي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تَا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نَّبِيِّ وَالْمُهَاجِرِينَ وَالْأَنصَارِ الَّذِينَ اتَّبَعُو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عَةِ الْعُسْرَةِ مِنْ بَعْدِ مَا كَادَ يَزِيغُ قُلُوبُ فَرِيقٍ مِنْهُ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بَ عَلَيْهِمْ إِنَّهُ بِهِمْ رَءُوف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ي عن النبي صلى 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وبوا إلى ربكم فوالذي نفسي بيده إني لأستغفر اللّه وأتوب إليه في اليو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 الأغر المزني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غان على قلبي وإني لأستغفر اللّه في اليوم مائة م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ـ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نا نعد لرسول اللّه صلى الله عليه وسلم في المجلس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وتب على إنك أنت التواب ال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موسي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خطيئتي وجهلي وإسرافي في أمري وما أنت أعلم به مني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ي هزلي وجدي وخطئي وعمدي وكل ذلك عندي، اللّهم اغفر لي ما قدمت وما أخر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رت وما أعلنت وما أنت أعلم ب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قدم وأنت المؤخر، وأنت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رأيت سكوت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القراءة ماذا تقو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باعد بيني وبين خطاي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اعدت بين المشرق والمغرب، اللّهم نقني من خطاياي كما ينقى الثوب الأبي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س، اللّهم اغسلني من خطاياي بالثلج والبرد والماء ال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غيره أنه كان يقول نحو هذا إذا رفع رأسه من الرك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لى ـ رضى اللّه عنه ـ عن النبي صلى الله عليه وسلم أنه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اء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ملك لا إله إلا أنت، أنت ربي وأنا عبدك، ظ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وعملت سوءًا فاغفر لي فإنه لا يغفر الذنوب إلا أنت واهدني لأحسن الأخلا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 لأحسنها إلا أنت واصرف عني سيئها لا يصرف عني سيئه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كان يقول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غفر لي ذنبي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ه وجله، علانيته وسره، أول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على، أن النبي صلى الله عليه وسلم أتى بدابة؛ لير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حمد اللّ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انَ الَّذِي سَخَّرَ لَنَا هَذَا وَمَا كُنّ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قْر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ا إِلَى رَبِّنَا لَمُنقَ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ه وحم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ظلمت نفسي فاغفر ل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ض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يعجب من عبد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ـر لي، فإنه لا يغفـر الذنوب إلا أنت، يقول علم عبدي أنه لا يغفر الذنو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ْبِكَ وَلِ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فَتَحْنَا لَكَ فَتْحًا مُبِين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غْفِر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َا تَقَدَّمَ مِنْ ذَنْبِكَ وَمَا تَأَخّ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في الصحيحين في حديث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ي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بد غفر اللّه له ما تقدم من ذنبه و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قوم حتى ترم قدماه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عل هذا وقد غفر اللّه لك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نبك وما تأخر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ًا شك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كتاب والسنة في هذا الباب كثيرة متظاهرة والآثار ف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علماء المسلمي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نازعون يتأولون هذه النصوص من جنس تأويلات الجهمية و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ذلك من صنف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أويلاتهم تبين ل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ها أنها فاس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حريف الكلم عن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أويل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غْفِرَ لَك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قَدَّمَ مِنْ ذَنْبِكَ وَمَا تَأَخّ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ذنب آدم والمتأخر ذنب أمته وهذا معلوم البطلان ويدل على ذلك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دم قد تاب اللّه عليه قبل أن ينزل إلى الأرض فض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حديبية الذي أنزل اللّه فيه هذه السور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وَعَصَى آد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هُ فَغَ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جْتَبَاهُ رَبُّهُ فَتَاب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 كَلِمَاتٍ فَتَابَ عَلَيْهِ إِنَّهُ هُوَ التَّوّ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ْ لَمْ تَغْفِرْ لَنَا وَتَرْحَمْنَا لَنَكُونَ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دم عندكم من جملة موارد النزاع و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فر له ذنبه عند المنازع فإنه نبي أيضًا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صدر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يقول ذلك عن آدم وم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ا يجعل الذنب ذنبًا لمن لم يفعله ف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زِرُ وَازِرَةٌ وِزْرَ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متنع أن يضاف إلى محمد صلى الله عليه وسلم ذنب آد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و أمته أو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حُمِّلَ وَعَلَيْكُمْ مَا حُمِّل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ْ فِي سَبِيلِ اللَّهِ لَا تُكَلَّف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لو جاز هذا لجا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اف إ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الأنبياء كلهم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غْفِرَ لَك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قَدَّمَ مِنْ ذَنْبِكَ وَمَا تَأَخّ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الأنبياء وأممهم قبلك، فإنه يوم القيامة يشفع للخلائق كلهم، وهو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آد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 ولد آدم ولا فخر، وآدم فمن دونه تحت لوائ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طيب الأنبياء إذا وفدوا، وإمامهم إذا اجتم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بإضافة ذنبه إلى محمد، بل تجعل ذنوب الأولين والآخرين على قول هؤلاء ذن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 يغفر ذنوب جميع الأمم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ًا لم يغفر 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ميز بين ذنبه وذنوب المؤمن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ْبِكَ وَلِ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ذنب المؤمنين ذنب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ثبت في الصحيح أن هذه الآية لما نزل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ا رسول اللّه هذا لك فما لنا‏؟‏ فأنز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نْ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كِينَةَ فِي قُلُوبِ الْمُؤْمِنِينَ لِيَزْدَادُوا إِيمَانًا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الرسول و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غْفِرَ لَكَ اللَّهُ مَا تَقَدَّمَ مِنْ ذَنْبِ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َخّ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 به دو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لّه لم يغفر ذنوب جميع أمته، بل قد ث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ه من يعاقب بذنوبه إما في الدنيا وإما في الآخرة، وهذا مما تواتر به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به الصادق المصدوق واتفق عليه سلف الأمة وأئمتها، وشوهد في الدنيا 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يه إلا اللّه، 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َانِيِّكُمْ وَلَا أَمَانِيِّ أَهْلِ الْكِتَابِ مَنْ يَعْمَلْ سُوءًا يُجْز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والتوبة قد يكونان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قل إلى حال أفضل مما كان عليه قد يتوب من الحال الأول، لكن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 لا يكون إلا على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اعتراف بالخطيئة بمجرده مع التوحيد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فرانها وكشف الكربة الصادرة عنها، أم يحتاج إلى شيء آ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جب للغفران مع التوحيد هو التوبة المأمور ب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لا يغفره اللّه إلا بتوب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ُشْرَكَ بِهِ وَيَغْفِرُ مَا دُونَ ذَلِكَ لِمَنْ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ين من القرآن، وما دون الشرك فهو مع التوبة مغف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ون التوبة معلق بالمشيئ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عِبَادِي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رَفُوا عَلَى أَنْفُسِهِمْ لَا تَقْنَطُوا مِنْ رَحْمَةِ اللَّهِ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 الذُّنُوب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ين؛ ولهذا عمم وأطلق، وحتم أنه يغفر الذنوب جميعًا، وقال في تلك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غْفِرُ مَا 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ِمَنْ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ما دون الشرك وعلقه بالمشيئة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لا يغفر إلا بتوبة، وأما ما دونه فيغفره اللّه للتائب، وقد يغفره بدون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راف بالخطيئة مع التوحيد إن كان متضمنًا للتوبة أوجب المغف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فر الذنب زالت عقوبته، فإن المغفرة هي وقاية شر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ر الست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فار؛ لما فيه من معنى الستر، وتفسير اسم اللّه الغفار بأنه الس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ير في معنى الغفر، فإن المغفرة معناها وقاية شر الذنب بحيث لا يعاقب على ال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غفر ذنبه لم يعاق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جرد ستره فقد يعاقب عليه في الباطن، ومن عو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نب باطنًا أو ظاهرًا فلم يغفر له،وإنما يكون غفران الذنب إذا لم يعاق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المستحقة ب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بتلى مع ذلك بما يكون سببًا في حقه لزيادة أجره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من تمام التوبة أن يأتي بحسنات يفعلها، فإن من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بة من تمام التوبة، وقد يظن الظان أنه تائب ولا يكون تائبًا بل يكون تارك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رك غير التائب، فإنه قد يعرض عن الذنب لعدم خطوره بباله أو المقتضى لعجز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نتفي إرادته له بسبب غير ديني، وهذا ليس بتوبة، بل لابد من أن يعتقد أنه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فعله لنهي اللّه عنه ويدعه للّه تعالى، لا لرغبة مخلوق ولا لرهبة مخلوق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من أعظم الحسنات، والحسنات كلها يشترك فيها الإخلاص للّه وموافقة أم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ضيل بن عياض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 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 وأصوب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ى، ما أخلصه وأصو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خالصًا ولم يكن صوابًا لم يقبل، وإذا كان صوابً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ًا لم يقبل، حتى يكون خالصًا ص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 أن يكون للّه، والصوا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ـ رضي اللّه عنه ـ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ي كله صالحًا، واجعله لوجهك خالصًا، ولا تجعل لأحد ف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كلام في التوبة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راف بالذنب على وجه الخضوع للّه من غير إقلاع عنه ف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 الاستغفار المجرد الذي لا توبة معه، وهو كالذي يسأ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أن ي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مع كونه لم يتب منه، وهذا يأس من رحمة الله، ولا يقطع بالمغفرة له فإنه 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ع يدعو بدعوة ليس فيها إثم ولا قطيعة رحم إلا كان بين 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 له دعوته، وإما أن يدخر له من الجزاء مثلها، وإما أن يصرف عنه م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ذًا نكث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عاء قد تحصل معه المغفرة، وإذا لم تحصل فلابد أن يحصل معه صرف شر آخ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خير آخر، فهو نافع كما ينفع كل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مع الإصرار توبة الكذا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كان المستغفر يقوله على وجه التوبة أو يدعي أن استغفاره توبة، وأنه 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ستغفار فلا ريب أنه مع الإصرار لا يكون تائبًا، فإن التوبة والإص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رار يضاد التوبة، لكن لا يضاد الاستغفار بدون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8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اعتراف بالذنب المعين يو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فع ما حصل بذنوب متع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بد من استحضار جميع الذنو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 هذا مبني على 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وبة تصح من ذنب مع الإصرار على ذنب آخر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للتوبة من أحدهما أقوى من المقتضى للتوبة من الآخر، أو كان ال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شد، وهذا هو القول المعروف عند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ئفة من أهل الكلام كأبي هاشم إلى أن التوبة لا تصح من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صرار على الآخر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اعث على التوبة إن لم يكن من خشية اللّ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توبة صحيحة، والخشية مانعة من جميع الذنوب لا من بعضها، وحكى القاضي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هذا رواية عن أحمد؛ لأن المروزي نقل عنه أنه سئل عمن تاب من ال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رضت لم أعد لكن لا يدع النظر،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وبة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ه عليه وسلم عن نظرة الفج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 بص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عن أحمد وسائر الأئمة هو القول بصحة التوبة، وأحم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إنما أراد أن هذه ليست توبة عامة يحصل بسببها من التائبين توبة مطلقًا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أن ذنب هذا كذنب المصر على الكبائر، فإن نصوصه المتواترة عنه وأقواله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ي ذلك، وحمل كلام الإمام على ما يصدق بعضه بعضًا أولى من حمله على التناقض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كان القول الآخر مبتدعًا لم يعرف عن أحد من السلف، و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كلم في مسألة ليس لك فيها إمام، وكان في المح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و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َل‏؟‏ واتباع أحمد للسنة والآثار وقوة رغبته في ذلك، وكراهته لخلافه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 عنه يعرفها من يعرف حاله من الخاصة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أن الخشية توجب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 أنه قد يعلم قبح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ين دون الآخر، وإنما يتوب مما يعلم ق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يعلم قبحها ولكن هواه يغلبه في أحدهما دون الآخر ف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دون ذاك، كمن أدى بعض الواجبات دون بعض، فإن ذلك 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عتزلة لهم أصل فاسد وافقوا فيه الخوارج في الحك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هم في الاس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 الكبائر يخلدون في النار ولا يخرجو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اعة ولا غيرها، وعندهم يمتنع أن يكون الرجل الواحد ممن يعاقبه اللّه ثم يثي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 بحبوط جميع الحسنات ب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صحابة وأهل السنة والجماعة، فعلى أن أهل الكبائر يخرج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يشفع فيهم، وأن الكبيرة الواحدة لا تحبط جميع الحسنات، ولكن قد يحبط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ها عند أكثر أهل السنة، ولا يحبط جميع الحسنات إلا الكفر، كما لا يحبط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إلا التوبة، فصاحب الكبيرة إذا أتى بحسنات يبتغي بها رضا اللّه أثاب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إن كان مستحقًا للعقوبة على كب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لّه ـ عز وجل ـ يفرق بين حكم السارق والزاني وقتال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هم بعضًا، وبين حكم الكفار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متوات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إجماع الصحابة يدل على ذلك، كما هو مبسوط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نازع الن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تَقَب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نْ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لا تقبل حسنة إلا ممن اتقاه مطلقًا فلم يأت كبيرة، وعند المرجئ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بل ممن اتقى الشرك، فجعلوا أهل الكبائر داخلين في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 يتقبل العمل ممن اتقى اللّه فيه فعمله خالصًا للّه موافقًا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من اتقاه في عمل تقبله منه، وإن كان عاصيًا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تقه ف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بله منه وإن كان مطيعًا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وبة من بعض الذنوب دون بعض، كفعل بعض الحسنات المأم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إذا لم يكن المتروك شرطًا في صحة المفعول، كالإيمان المشروط في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رَادَ الْآخِرَةَ وَسَعَى لَهَا سَعْيَهَا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ٌ فَأُوْلَئِكَ كَانَ سَعْيُهُمْ مَشْ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 مِنْ ذَكَرٍ أَوْ أُنثَى وَهُوَ مُؤْمِ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ُحْيِيَنَّهُ حَيَاةً 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رْتَدِ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عَنْ دِينِهِ فَيَمُتْ وَهُوَ كَافِرٌ فَأُوْلَئِكَ حَبِط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ُهُمْ فِي الدُّنْيَا وَالْآخِرَةِ وَأُوْلَئِكَ أَصْحَابُ النَّار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ه ذنوب فتاب من بعضها دون بعض فإن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قتضى مغفرة ما تاب منه، أما ما لم يتب منه فهو باق فيه على حكم من لم يتب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 من تاب، وما علمت في هذا نزاعًا إلا في الكافر إذا أسلم، فإن إسلامه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من الكفر فيغفر له بالإسلام الكفر الذي تاب منه، وهل تغفر له الذنو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في حال الكفر ولم يتب منها في الإسلام‏؟‏ هذا فيه قولان معر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 الجميع، لإطلاق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هدم ما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نتَهُوا يُغْفَرْ لَهُمْ مَا قَدْ سَلَ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حق أن يغفر له بالإسلام إلا ما تاب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لم وهو مصر على كبائر دون الكفر فحكمه في ذلك حكم أمثاله من أهل الكب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ذي تدل عليه الأصول والنصوص، فإن في الصحيحين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له 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نؤاخذ بما عملنا في الجاهل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منكم في الإسلام لم يؤاخذ بما عمل في الجاهلية، ومن أ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خذ بالأول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ل هذا النص على أنه إنما ترفع المؤاخذة ب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علت في حال الجاهلية عمن أحسن لا عمن لا يحسن، وإن لم يحسن أخذ ب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، ومن لم يتب منها فلم ي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لَّذِينَ كَفَرُوا إِنْ يَنتَهُوا يُغْفَرْ لَه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سَلَ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منتهى عن شيء ي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سلف منه، لا يدل على أن المنتهى عن شيء يغفر له ما سلف من غيره؛ وذلك ل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تهيت غفرت لك ما تقدم، ونحو ذلك يفهم منه عند الإطلاق أن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عن هذا الأمر غفر لك ما تقدم منه، وإذا انتهيت عن شيء غفر لك ما تقدم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هم مثل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فهم منه أنك بالانتهاء عن ذنب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تقدم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هدم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ا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قاله لما أسلم عمرو بن العاص وط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، أما علمت أن الإسلام يه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ه، وأن التوبة تهدم ما كان قبلها، وأن الهجرة تهدم ما كا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توبة إنما توجب مغفرة ما تاب منه، لا توجب التوبة غفران جميع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قد يستحضر ذنوبًا فيتوب منها وقد 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مطلقة لا يستحضر معها ذنوبه، لكن إذا كانت نيته التوبة العامة فهي تتنا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اه ذنبًا؛ لأن التوبة العامة تتضمن عزمًا عامًا بفعل المأمور وترك 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تضمن ندمًا عامًا على كل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م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باب الاعتقادات، أو من باب الإرادات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باب الآلام التي تلحق النفس بسبب فعل ما يضرها، فإذا استشعر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ما يضره، حصل له معرفة بأن الذي فعله كان من السيئات، وهذ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ات، وكراهية لما كان فعله، وهو من جنس الإرادات، وحصل له أذى وغم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وهذا من باب الآلام، كالغموم والأحزان، كما أن الفرح والسرور 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ت ليس هو من باب الاعتقادات والإر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متفلسفة ومن ا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ذة هي إدراك الملائ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هو ملائم، وأن الألم هو إدراك المنافر من حيث هو منافر فقد غلط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ة والألم حالان يتعقبان إدراك الملائم والمنافر فإن الحب لما يلائمه،ك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هى مثلًا له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، كالشهوة ل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محبوب، كأكل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ة الحاصلة بذلك، واللذة أمر مغاير للشهوة و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هي، بل هي حاصلة لذوق المشتهي، ليست نفس ذوق المشت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كروه، كالضرب 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راهته شيء، وحصوله شيء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م الحاصل ب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للعارفين أهل محبة اللّه من النعيم والسرور بذلك، فإن ح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شيء، ثم ما يحصل من ذكر المحبوب شيء، ثم اللذة الحاصلة بذلك أمر ثالث، و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ب مشروط بشعور المحبوب، كما أن الشهوة مشروطة بشعور المشتهي، لكن ال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في اللذة غير الشعور المشروط في المحبة، فهذا الثاني يسمى إدراكًا وذ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يلًا ووجدًا ووصالاً، ونحو ذلك مما يعبر به عن إدراك المحبو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ظاهر، ثم هذا الذوق يستلزم اللذة، واللذة أمر يحسه الحي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ن رضى باللّه ربًا، وبالإسلام دينًا، وبمحمد صلى الله عليه وسلم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بهن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ّه ورسوله أحب إلىه من سواهما، ومن كان يحب المرء لا يح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من كان يكره أن يرجع في الكفر بعد إذ أنقذه اللّه منه كما يكره أن ي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 وسلم أن ذَوْقَ طعم الإيمان لمن رضى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ًا، وبالإسلام دينًا، وبمحمد نبيًا، وأن وَجْدَ حلاوة الإيمان حاصل لمن كان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ورسوله أشد من حبه لغيرهما، ومن كان يحب شخصًا للّه لا لغيره، ومن كان يكره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كما يكره أن يلقي في النار، فهذا الحب للإيمان، والكراهية للكفر ا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ستلزم الرضا المتقدم ذوق طعم الإيمان، وهذا هو اللذة،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تصديق والمعرفة الحاصلة في القلب، ولا نفس الحب الحاصل في القلب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يجة ذاك وثمرته ولازم له، وهي أمور متلازمة، فلا توجد اللذة إلا بحب وذوق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أحب شيئًا ولم يذق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لم يجد لذة، كالذي يشتهي الطعام ولم يذ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ولو ذاق ما لا يحبه لم يجد لذة، كمن ذاق ما لا يريده، فإذا اجتمع حب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قه حصلت اللذة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صل بغضه وذوق البغيض حصل الألم، فالذي يبغض الذنب ولا يفع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م، والذي لا يبغضه لا يندم على فعله، فإذا فعله وعرف أن هذا مما يبغضه ويضره ن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عن ابن مسعو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من تاب توبة عامة كانت هذه التوبة مقتضية لغ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كلها، وإن لم يستحضر أعيان الذنوب إلا أن يعارض هذا العام معارض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، مثل أن يكون بعض الذنوب لو استحضره لم يتب منه؛ لقوة إرادته إي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 أنه حسن ليس بقبيح، فما كان لو استحضره لم يتب منه لم يدخل في 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لو حضر بعينه لكان مما يتوب منه فإن التوبة العامة شا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بة المطلقة، وهي أن يتوب توبة مجملة، ولا تستلزم التو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نب، فهذه لا توجب دخول كل فرد من أفراد الذنوب فيها ولا تمنع دخوله ك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لكن هذه تصلح أن تكون سببًا لغفرانه المعين، كما تصلح أن تكون سببًا لغ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يع، بخ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فإنها مقتضية للغفران العام، كما تناولت الذنوب تنا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لا يستحضر عند التوبة إلا بعض المتصفات بالفاحش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ها، أو بعض الظلم باللسان أو اليد، وقد يكون ما تركه من المأمور الذ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عليه في باطنه وظاهره من شعب الإيمان وحقائقه أعظم ضررًا عليه مما فعله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، فإن ما أمر الله به من حقائق الإيمان التي بها يصير العبد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أعظم نفعًا من نفع ترك بعض الذنوب الظاهرة، كحب اللّه ورسوله، فإن هذ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الفعلية حتى ثبت في الصحيح أنه كان على عهد النبي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حمارًا، وكان يشرب الخمر، وكان كلما أتى به إلى النبي صلى الله عليه وسلم 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، فلما كثر ذلك منه أتى به مرة فأمر بجلده فلعنه رجل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 فإنه يحب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ي عن لعنه مع إصراره على الشرب لكونه يحب اللّه ورسوله،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عن في الخمر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خمر، وعاصرها ومعتصرها،وشا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يها، وحاملها والمحمولة إليه، وبائعها ومبتاعها،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عن المطلق لا يستلزم لعن المعين الذي قام به ما يمنع لح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المطلق في الكتاب والسنة مشروطًا بثبوت شروط وانتفاء موانع، فلا يلحق ال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ب باتفاق المسلمين، ولا يلحق من له حسنات تمحو سيئاته، ولا يلحق المشفوع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فور له، فإن الذنوب تزول عقوبتها ـ التي هي جهنم ـ بأسباب التوبة و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حية والمصائب المكفرة ـ لكنها من عقوبات الدنيا ـ وكذلك ما يحصل في البرز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، وكذلك ما يحصل في عرصات القيامة، وتزول أيضًا بدعاء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شفاعة الشفيع المطاع، كمن يشفع فيه سيد الشفعاء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أي ذنب تاب منه ارتفع موجبه، وما لم يتب منه فل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التي لم يتب منها، فالشدة إذا حصلت بذنوب وتاب من بعضها خفف منه بقدر ما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بخلاف ما لم يتب منه، بخلاف صاحب التوب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غالب أحوالهم لا يتوبون توبة عامة مع حاجتهم إلى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واجبة على كل عبد في كل حال، لأنه دائمًا يظهر له ما فرط فيه من ترك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اعتدى فيه من فعل محظور؛ فعليه أن يتوب دائمً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8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8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السبب في أن الفَرَج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أتي عند انقطاع الرجاء عن الخل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حيلة في صرف القل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ق بهم وتعلقه ب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هذا تحقيق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يد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خالق إلا اللّه، فلا يستقل شيء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اث أمر من الأمور، بل ما شاء كان وما لم يشأ لم يكن، فكل ما سواه إذا قدر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ه من شريك معاون وضد معوق، فإذا طلب مما سواه إحداث أمر من الأمور 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ستقل به ولا يقدر وحده عليه، حتى ما يطلب من العبد من الأفعال الاختيار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إلا بإعانة اللّه له، كأن يجعله فاعلًا لها بما يخلقه فيه من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زمة ويخلقه له من القدرة التامة، وعند وجود القدرة التامة والإرادة الجازم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يئة اللّه وحده مستلزمة لكل ما يريده، فما شاء اللّه كان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أ لم يكن، وما سواه لا تستلزم إرادته شيئًا، بل ما أراده لا يكون إلا بأمور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قدوره إن لم يعنه الرب بها لم يحصل مراده، ونفس إرادته لا تحصل إلا ب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شَاءَ مِنْكُمْ أَنْ يَ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أَنْ يَشَاءَ اللَّهُ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شَاءَ اتَّخَذَ إِلَى رَبِّ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ءُونَ إِلَّا أَنْ يَشَاءَ اللَّهُ إِنَّ اللَّهَ كَانَ عَلِيم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خِلُ مَنْ يَشَاءُ فِي رَحْمَتِهِ وَالظَّالِمِينَ أَعَدَّ لَهُمْ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شَاءَ ذَك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ذْكُرُونَ إِلَّا أَنْ يَشَاءَ اللَّهُ هُوَ أَهْلُ التَّقْوَى وَأَه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غْف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ي لمخلوق طالب بقلبه لما يريده من ذلك المخلوق وذلك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 عنه، ثم هذا من الشرك الذي لا يغفره اللّه، فمن كمال نعمته وإحسانه إلى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ن يمنع حصول مطالبهم بالشرك حتى يصرف قلوبهم إلى التوحيد، ثم إن وحَّد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توحيد الإلهية حصلت له سعادة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ن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ْسَانَ الضُّرُّ دَعَانَا لِجَنْبِهِ أَوْ قَاعِدًا أَوْ قَائِمًا 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َفْنَا عَنْهُ ضُرَّهُ مَرَّ كَأَنْ لَمْ يَدْعُنَا إِلَى ضُرٍّ مَس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زُيِّنَ لِلْمُسْرِفِينَ 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ُرُّ فِي الْبَحْرِ ضَلَّ مَنْ تَدْعُونَ إِلَّا إِيَّاهُ فَلَمَّا نَجّ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ْبَرِّ أَعْرَضْتُمْ وَكَانَ الْإِنْسَانُ ك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حصل له من وحدانيته حج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حتج ـ سبحانه ـ على المشركين الذين يقرون بأنه خالق كل شي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ن ولا يعبدونه وحده لا شريك 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مَنْ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فِيهَا إِنْ كُ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رَبُّ السَّمَاوَاتِ السَّبْعِ وَرَبُّ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َا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بِيَ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ُوتُ كُلِّ شَيْءٍ وَهُوَ يُجِيرُ وَلَا يُجَارُ عَلَيْهِ إِن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فَ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ْح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خَلَقَ السَّمَاوَاتِ وَالْأَرْضَ وَسَخَّرَ الشَّمْسَ وَالْق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اللَّهُ فَأَنَّا يُؤْفَ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ذكر في القرآن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مام نعمة اللّه على عباده المؤمنين أن ينزل بهم الشدة وال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جئهم إلى توحيده فيدعونه مخلصين له الدين ويرجونه لا يرجون أحدً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لق قلوبهم به لا بغيره، فيحصل لهم من التوكل عليه والإنابة إليه، و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ذوق طعمه، والبراءة من الشرك ما هو أعظم نعمة عليهم من زوال المرض والخ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جدب، أو حصول اليسر وزوال العسر في المعيشة، فإن ذلك لذات بدنية ونعم دن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حصل للكافر منها أعظم مما يحصل ل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حصل لأهل التوحيد المخلصين للّه الدين فأعظم من أن يع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هه مقال، أو يستحضر تفصيله بال، ولكل مؤمن من ذلك نصيب بقدر إيمانه،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آدم، لقد بورك لك في حاجة أكثرت فيها من قرع باب س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كون لي إلى اللّه حاجة فأدعوه فيفتح لي من لذيذ معرفته و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اجاته ما لا أحب معه أن يعجل قضاء حاجتي خشية أن تنصرف نف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، لأ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يد إلا حظها فإذا قضى 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إسرائيليات يا بن آدم، البلاء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، والعافية تجمع بينك وبي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كثير، وهو موجود مذوق محسوس بالحس الباطن للمؤمن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ؤمن إلا وقد وجد من ذلك ما يعرف به ما ذكرناه، فإن ذلك من باب الذوق والح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إلا من كان له ذوق وح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ظن أنه في الأصل مختص بذوق ال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اله في الكتاب والسنة يدل على أنه أعم من ذلك مستعمل في الإحساس بالم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ر، كما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ف الاستعمال عام فيما يحس بالحواس الخ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ب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لغة فأص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ُحِسُّ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حَ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ذَاقَه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اسَ الْجُوعِ وَالْخَوْ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خوف و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وقًا، وأضاف إليهما اللباس ليشعر أنه لبس الجائع والخائف فشمله وأحاط به 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 باللابس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كان الألم لا يستوعب مشاعره بل يختص ببعض المواضع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لَذَائِقُو الْعَذَابِ الْأَل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قْ إِنَّكَ أَن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ُ الْكَر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قُوا مَس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ق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ذُوقُون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ذُوقُون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رْدًا وَلَا شَر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حَمِيمًا وَغَسَّا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ُذِيقَنَّهُمْ مِنْ الْعَذَابِ الْأَدْنَى دُونَ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ب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 الإيمان من رضى باللّه ربًا وبالإسلام دينًا وبمحمد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ا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دراك الملائم والمناف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 المؤمن حلاوة الإيمان في قلبه وذوق طعم الإيمان أمر يعرفه م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ا ال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وق، أصحابه فيه يتفاوتون، فالذي يحصل لأهل الإيم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 توحيد قلوبهم إلى اللّه وإقبالهم عليه دون ما سواه بحيث يكونون حنف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ين له الدين، لا يحبون شيئًا إلا له، ولا يتوكلون إلا عليه، ولا يوال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ا يعادون إلا له، ولا يسألون إلا إياه، ولا يرجـون إلا إياه، ولا يخاف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ياه، يعبدونه ويستعينون لـه وبـه، بحيث يكونون عند الحق بلا خلق، وعند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ا هوى، قد فنيت عنهم إرادة ما سواه بإرادته، ومحبة ما سواه بمحبته، وخ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بخوفه، ورجاء ما سواه برجائه، ودعاء ما سواه بدعائه، هو أمر لا يعرفه ب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د إلا من له نصيب، وما من مؤمن إلا له منه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حقيقة الإسلام الذي بعث اللّه به الرسل، وأنزل به الكت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طب القرآن الذي تدور عليه رح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ـخُ الإِسْـلام ـ رَحِمَهُ اللَّهُ تَعَا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8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8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9" w:name="s1"/>
      <w:bookmarkEnd w:id="1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وجد في كلام الصوفية يفسر ب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القلب عن إرادة ما سوى الرب، والتوكل عليه وعب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بع ذلك، فهذا حق صحيح وهو محض التوحيد والإخلاص، وهو في الحقيقة عبادة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كله، واستعانته، وتألهه وإنابته، وتوجهه إلى اللّه وحده لا شريك له، وم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عارف و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خروج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قلب السليم الذي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أَتَى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لْبٍ س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لامة القلب عن الاعتق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، والإرادات الفاسدة، وما يتب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يه البقاء، بل يجتمع هو والبقاء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انيًا عن إرادة ما سواه، وإن كان شاعرًا باللّه وبالسوى، وترجمته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، وكان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 إلا إياه، له النعمة، وله الفضل، وله الثناء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جملة ه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القلب عن شهود ما سوى الرب، فذاك فن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هذا فناء عن الشهادة، ذاك فناء عن عبادة الغير والتوكل عليه، وهذا 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لم بالغير والنظر إليه، فهذا الفناء فيه نقص، فإن شهود الحقائق على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هو شهود الرب مدبرًا العبادة، آمرًا بشرائعه، أكمل من شهود وجوده، أو 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أو اسم من أسمائه، والفناء بذلك عن شهود 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حابة أكمل شهودًا من أن ينقصهم شهود للحق مجم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ه مفصلًا، ولكن عرض كثير من هذا لكثير من المتأخرين 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ند تجلي بعض الحقائق؛ الموت والغشي والصياح والاضطراب، وذلك لضعف القل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حقائق على ما هي عليه، وعن شهود التفرقة في الجمع،والكثرة في الوحد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إمكان ذلك، وكثير منهم يرى أنه لا يمكن سوى ذلك لما رأى أنه 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أو الأمر اشتغل عن الخالق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عورض ب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ئه ادعى الاختصاص، أو أعرض عن الجواب أو تحير ف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قاس جميع الخلق على ما وجده من نفسه؛ ولهذا ي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مكن حين تجلى الحق سماع كلامه، ويحكى عن ابن عربي أنه لما 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شهاب الدين السهروردي أنه جوز اجتماع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ذات وهو يخبرنا عن شهود الصفات، والصواب مع شهاب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في امتياز الرب ع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نى ابن عربي على أصله الكفري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هو الوجود الفائض على الممكنات، ومعلوم أن شهود هذا لا يقع فيه خطاب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مقام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فناء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ق، أو سبحاني، أو ما في الج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إذا فنى بمشهوده عن شهوده، وبموجوده عن وجوده، وبمذكوره عن ذكره، وبمع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ف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كون أن رجلًا كان مستغرقًا في محبة آخر، فوقع المحبوب في 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آخر نفسه خلفه، فقال ما الذي أوقعك خلف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 عني فظننت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مثل هذا المقام يقع السكر الذي يسقط التمييز مع وج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كما يحصل بسكر الخمر، وسكر عشيق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حصل الفناء بحال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اء، كما يحصل بحال حب فيغيب القلب عن شهود بعض الحقائق ويصدر منه قول أو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أمور السكارى وهي شطحات بعض المشائخ،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ب خيمتي على جه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أقوال والأعمال المخالفة للشرع، وقد يكون صاحبها غير مأثوم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شبه هذا الباب أمر خفراء العدو ومن يعين كافرًا أو ظالمًا بحال وي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على هؤلاء أن أحدهم إذا زال عقله بسبب غير محرم فلا جناح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صدر عنهم من الأقوال والأفعال المحرمة بخلاف ما إذا كان سبب زوال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بة أمرًا م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لنا في عقلاء المجانين والمولهين، الذين صار ذلك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ًا دائمًا، كما أنه يعرض لهؤلاء في بعض الأوقات، كما قال بعض العلماء ذلك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قله حتى ترك شيئًا من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زواله بسبب غير محرم مثل الإغ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ض أو أسقى مكرها شيئًا يزيل عقله فلا إثم عليه، وإن زال بشرب الخمر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وال المحرمة أثم بترك الواجب، وكذلك الأمر في فعل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لا جناح عليهم فلا يجوز الاقتداء بهم ولا حمل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عالهم على الصحة بل هم في الخاصة مثل الغافل والمجنون في التكال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م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وم أعطاهم اللّه عقولًا وأحوالًا فسلب عقولهم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 وأسقط ما فرض بما 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عارفون على أن حال البقاء أفضل من ذلك، وهو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بإشهاد الحق، كما قال اللّه ـ تعالى ـ فيما روى عن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يتقرب إليَّ بالنوافل حتى أحبه، فإذا أحببته كنت سمعه الذي يسمع به،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صر به، ويده التي يبطش بها، ورجله التي يمشي بها، ولئن سألني لأعطينه،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ني لأعي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 يسمع وبي يبصر، وبي يبطش وبي 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، وبي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 بالحق ورأى به سمع الأمر على ما هو عليه وشه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ا تجده في كتب أصحاء الصوفية مثل شيخ الإسلام ومن قب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هو هذا، مع أنه قد يغلط بعضهم في بعض أحكامه كما تكلمت عليه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هذا الفناء صحيح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وية المحمدية، وهو 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عق والصياح الذي حدث في التابعين؛ ولهذا يقع كثير من هؤلاء في نوع ضلال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عن شهود الحقائق مرجعه إلى عدم العلم و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صف نقص لا وصف 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يمدح من ج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إرادة ما سواه؛ لأن ذكر المخلوق قد يدعو إلى 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ن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غالب عب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م العلم بالسوي، و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نة به، ويوصفون بسلامة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م بال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 والفتنة به، ويوصفون بالعلم، لكن الأولون موصوفون بالجهل و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موصوفون ب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لم بالحق والخلق، وإرادة اللّه وحده لا شريك له فهذا 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ة الكاملون في العلم والإرادة، وسلامة القلب المحمودة، هي 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لا يكون بنفسه صفة 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د يمدح لسلامته به عن الشرور، فإ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إذا عرفت الشر الذي تهواه اتبعته أو فزعت منه أو فت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عن وجود ال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 يرى أن اللّه هو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وجود لسواه، لا به ولا بغيره، وهذا القول والحال للاتحادية الزناد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كالبلياني والتلمساني والقونوني ونحوهم الذين يجعلون الحقيقة أنه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جودات وحقيقة الكائنات، و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 لغيره، لا بمعنى أن قيام الأشي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ها ب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مة قالها الشاعر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ّ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و أرادوا ذلك لكان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الصحيح، لكنهم يريدون أنه هو عين الموجودات، فهذا كفر و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ألفاظ متشابهة توجد في كلام بعض المشايخ، كما تمسك النصارى بألفاظ متشا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ى عن المسيح، ويرجعون إلى وجد فاسد أو قياس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التقسيم فإنه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َيْــخُ الإِسْــلام ـ قدس الله رو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8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8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الذي يسميه بعض العلماء التكليف الشرعي هو م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مكن من العلم والقدرة، فلا تجب الشريعة على من لا يمكنه العلم كالمجنون والطف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على من يعجز كالأعمى والأعرج والمريض في الجهاد، وكما لا تجب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، والصلاة قائمًا والصوم، وغير ذلك على من ي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كليف ما لا يطاق أو لم يجز، فإنه لا خل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ليف العاجز الذي لا قدرة له على الفعل بحال غير واقع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بل قد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التكليف عمن لم تكمل فيه أداة العلم، والقدرة تخفيفًا عنه، وضبطًا لمن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، وإن كان تكليفه ممكنًا، كما رفع القلم عن الصبي حتى يحتلم، وإن كان له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يز، لكن ذاك لأنه لم يتم فهمه، ولأن العقل يظهر في الناس شيئًا فشيئًا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ه، فلما كانت الحكمة خفية ومنتشرة قيدت ب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ا يجب الحج إلا على من ملك زادًا وراحلة عند جمهور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مكان المشي لما فيه من المشقة، وكما لا يجب الصوم على المسافر مع إمكان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ًا عليه، وكما تسقط الواجبات بالمرض الذي يخاف معه زيادة المرض وتأخر البر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علها ممك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ه المواضع هي مما تختلف فيها الشرائع، فقد يوجب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ما يشق، ويحرم ما يشق تحريمه، كالآصار والأغلال التي كانت على بني إسرائ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خفف في شريعة أخرى، كما قال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َا تُؤَاخِ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نَسِينَا أَوْ أَخْطَأْنَا رَبَّنَا وَلَا تَحْمِلْ عَلَيْنَا إِصْرًا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ْتَهُ عَلَى الَّذِينَ مِنْ قَبْل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بِكُمْ الْيُسْرَ وَلَا يُرِيدُ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ْ م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فِي الدِّينِ م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فِّفَ عَن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أصحابه في قصة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م ميسرين، ولم تبعثوا مع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معاذ و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دين يسر ولن يشاد الدين أحد إلا غ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دوا على أنفسكم فيشدد اللّه عليكم، فإن أقوامًا شددوا على أنفسهم، ف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م،فتلك بقاياهم في الصوامع والديارات، ورهبانية ابتدعوها ما كتب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هباني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صوم وأفطر، و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م، وأتزوج النساء، وآكل اللحم، 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حب أن يؤخذ برخصه، كما يكره أن تؤتي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إنسان مريدًا لما أمر به، أو كارهًا له، فهذا لا ت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شرائع، بل ولا أمر عاقل، بل الإنسان مأمور بمخالفة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فارقة بين أهل الجنة وأهل النا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ْعَاجِلَةَ عَجَّلْنَا لَهُ فِيهَا مَا نَشَاءُ لِمَنْ نُرِيدُ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لَهُ جَهَنَّمَ يَصْلَاهَا مَذْمُومًا مَدْحُو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ر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َ وَسَعَى لَهَا سَعْيَهَا وَهُوَ مُؤْمِنٌ فَأُوْلَئِكَ كَانَ سَعْي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شْ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دَّارُ الْآخِ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ْعَلُهَا لِلَّذِينَ لَا يُرِيدُونَ عُلُوًّا فِي الْأَرْض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ا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كَانَ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َ الدُّنْيَا وَزِينَتَهَا نُوَفِّ إِلَيْهِمْ أَعْمَا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طْرُد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رَبَّهُمْ بِالْغَدَاةِ وَالْعَشِيِّ يُرِيدُونَ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أصول ممهدة في الكتاب والسنة، وكلام العلماء والعار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غرض هنا تقر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شيء آخر، وهو أنه إذا كان التكليف مشروطًا ب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ذي أصله العقل، وبالقدرة على الفعل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هذين قد يزول ب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ة، وبأسباب غير محظورة، فإذا أزال عقله بشرب الخمر أو البنج ونحوهما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ذلك، أثم بما يتركه من الواجبات ويفعله من المحرمات، إذا كان السكر يقتض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زال بسبب غير محرم، كالإغماء لمرض، أو خوف، أو سكر بشرب غير محرم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رع الخمر مكرهًا، فإن هذا لا إث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ضاء الصلاة عليه عند أحمد، و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صلا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، فذاك نظير وجوب قضائها على النائم والناسي، ولا إثم عليهما،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نوم تفريط، وإنما التفريط في اليق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، فليصلها إذا ذكرها فإن ذلك وقتها لا كفارة 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رة العبد، فإنه لو فرط بعد وجوب الحج عليه، حتى ضي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الحج في ذمته، وكذلك في استحلال المحرمات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اضْطُرّ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غٍ وَلَا عَادٍ فَلَا إِثْم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رورة بسبب محظور لا تستباح بها المحرمات، بخلاف الضرورة التي هي بسب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العاصي بسفره هل يترخص ترخص المسافر‏؟‏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أحمد أنه لا يت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وال التي ترد على العباد، وأهل المعرفة والزهاد، ونحو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زوال عقل أحدهم وعلمه، حتى تجعله كالمجنون والموله والسكران والنائم، أو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حتى تجعله كالعاجز، أو تجعله كالمضطر الذي يصدر عنه القول والفعل بغير 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، فإن زوال العقل والقدرة قد يوجب عجزه عن أداء واجبات، وقد يوجب وقو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زوال ذلك بسبب غير محرم، فلا حرج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تركونه من الواجبات، ويفعلونه من المحرمات، ولا يجوز أيضًا اتباعهم ف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 الشريعة من أقوالهم وأفعالهم، ولا نذمهم على ذلك، بل قد يمدحو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فقوا فيه الشريع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عمال، ويرفع عنهم اللوم فيما عذر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 كما يقال في المجتهد المخطئ سواء، بل المجتهد المخطئ نوع مـن هذا الج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سقط عنه اللوم؛ لعجزه ع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زوال ذلك بسبب محرم، استحقوا الذم والعقاب على ما يتر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جب ويفعلونه من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مع القرآن على الوجه المشروع، فهاج له وجد ي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افة أو رجاء، فضعف عن حمله حتى مات، أو صعق، أو صاح صياحًا عظيمًا، أو 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ًا كثيرًا، فتولد عن ذلك ترك صلاة واجبة، أو تعدي على بعض الناس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 في ذلك، فإن هذا في هذه الحال بمنزلة عقلاء المجانين المولهين، الذين 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، مع أنهم من الصالحين وأهل المعرفة، إما لقوة الوارد الذي ورد عليهم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 قلوبهم عن حمله، وإما لانحراف أمزجتهم وقوة الخلط، وإما لعارض من الج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ما بلغنا عن الإمام أبي محمد المقدسي، حيث سئل عن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م اللّه عقولًا وأحوالًا، فسلب عقولهم وأبقى أحوالهم، وأسقط ما فرض بما 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كان هذا الصنف والذي قبله موجودًا في التابعين 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في عباد البصريين، فإن فيهم من مات من سماع القرآن، كزرارة بن أوفى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ر الضري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حابة، فإن حالهم كان أكمل من أن يكون فيهم مجنون أو مصع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أيضًا من غلب عليه الذكر للّه، والتوحيد له والمحبة حتى غاب ب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المحبوب المعبود عما سواه، كما يحصل لبعض العاشقين في غيبته بمعشوق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فيقول أحدهم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ق، أو سبحاني، أو ما في الج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غلب عليه حال الرجاء والرحمة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سط سجاد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هذا في حال زوال عقله بحيث يكون كالسكران أو الموله، وكا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وجب ذلك غير منهي عنه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ث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يحصل عند سماع المكاء والتصدية ل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، فإنه قد ينشد أشعارًا فيها ما يخالف الشرع بأصوات مخالفة للشرع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ه استعداد فيوجب ذلك اختلاطًا، وزوال عقل، حتى يقتل بعضهم بعضًا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 وإما باطنًا بالهمة والقلوب، ويوجب أيضًا من ترك واجبات الشريع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ء على المؤمنين في الدين والدنيا ما اللّه به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سلك أحدهم عبادات غير شرعية في الاعتقادات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رثه تلك العبادات والأعمال أحوالًا قوية قاهرة، يترك بها الواجبات، ويفع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أعظم مما يفعله الملك الجبار، إذا سكر بشرب الخمر بالنفوس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وطب أحدهم في حال صحوه، وعق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غلوبًا، وور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 فعل بي هذا، والحكم للوارد، وهذه حال كثير من خفراء العدو، وكثير ممن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ة والظلمة، ويعتدي على المسلمين والمؤمنين من أهل الأحوال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غ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وأنه ورد عليه وارد أوجب ذلك، وأنه خوطب بذلك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وال عقلك حتى صرت لا تفهم أمر اللّه ونهيه، و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ك حتى صرت مضطرًا إلى تلك الأفعال، وإن كنت صادقًا في ذلك، فسببه تفريط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نك أولًا، حتى صرت في حال المجانين والسكارى، فأنت بمنزلة شارب الخمر الذي 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المتعرض للعشق حتى يعشق فيفعل فيه العشق الأفاعيل؛ إذ لا فرق بين 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والصور والشراب، فإن هذا سكر الأجسام، وهذا سكر النفوس، وهذا سكر الأرو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سبب محظورًا لم يكن السكران معذورًا في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نما تقع هذه الأحوال ممن فيه نصرانية يميل بسب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، كما يفعله النصارى في الشراب والأصوات والصور؛ ولهذا كان هؤلاء في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خوطبت بذلك، وأمرت فمن أي الجهتين‏؟‏ أ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دينية‏؟‏ أم من جهة الكلمات الكون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 وَالإِحْس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ّ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ْرَ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َثْنَا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ًا 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ت أنه من الجهة ال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طل، بخلاف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رت أنه من الثانية فصحيح، لكن هذا حال الكفار والمنافقي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وفرعون ونمرود، وسائر من أطاع الأوامر الكونية، وتبع الإرادة القدرية، و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امر الشرعية، ولم يقف عند الإرادة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الأصل فإنه عظيم نافع جداً، فتنكشف به الأحوال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شرع، وانقسام أهلها إلى معذور وموزور، كانقسامها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طور على صاحبه، ومغف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أحوال الصادرة عن غير أهل العبادات والزهادات من العقل والصحو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ماء والسكر والجنون ومن الاضطرار والاختيار، فإن أحوال الملوك والأمراء و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ة والعلماء، وأحوال المشايخ والفقراء، تشترك في هذه القاعدة الشريفة، و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فيها ب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م إلى ذلك أن ما يصدر عن ذوي الأحوال من كشف علمي أو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ي ليس بمستلزم لولاية الله، بل ولا للصلاح، بل ولا للإيمان؛ إذ قد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في كافر، ومنافق، وفاسق، وعاصي، وإنما أولياء الله الذين لا خوف عليهم ول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زنون الذين آمنوا وكانوا ي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ولاية اللّه وبين الأحوال، كما فرق بين خلافة النبو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ملك، وفرق بين العلم الذي ورثته الأنبياء، وبين جنس الكلام، فبي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 خصوص وعموم، فقد يكون الرجل ولياً للّه له حال تأثير وكشف، وقد يكون و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تلك الحال بكمالها، وقد يكون له شيء من هذه الأحوال، وليس ولياً للّ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خليفة نبي مطاعاً، وقد يكون خليفة نبي مستضعفاً، وقد يكون جباراً مط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نبوة في شيء، وقد يكون عالماً ليس متكلما بما يخالف كلام الأنبياء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الماً متكلماً بكلا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عامة البدع المتعلقة بالعلوم والعبادات في هذا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إنما وقع في الأمة في أواخر خلافة الخلفاء الراشدين، كما أخبر ب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ش منكم بعدي فسيري اختلافًا كثيرًا، ف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تي، وسنة الخلفاء الراشدين المهدي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إذا استقام ولاة الأمور الذين يحكمون في النفوس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م عامة الناس، كما قال أبو بكر الصديق فيمـا رواه البخـاري في صحيحه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سية لما سأل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اؤنا على هذا الأمر الصالح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أئمتكم، 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إذا صلحوا صل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أمر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أهل الحديد، كما 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ولو الأمر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 الرَّسُولَ وَأُوْلِي الْأَمْرِ مِن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جهتهم يقع الفساد، كما جاء في الحديث مرفوعًا، وع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 أخاف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ة عالم، وجدال منافق بالقرآن،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ئمة المضلون هم الأمراء، والعالم والمجادل هم العلماء، لك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اعتقاد يزل، وهو العالم، كما يقع من أئمة الفقهاء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، كالمتفلسفة والمتكلمين الذين يجادلون بشبهات القرآ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في الحقيقة منسلخون من آيات اللّه، وإنما احتجاجهم به دفعًا للخصم، لا اه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عتمادًا علي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ل منافق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نة والإجماع 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القائم بالقلب من الإيمان علمًا وحالًا هو الأصل،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هي الفروع، وهي كما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ين أول ما يبنى من أصوله ويكمل بفروعه، كما أنزل اللّه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 من التوحيد والأمثال التي هي المقاييس العقلية، والقصص، والوعد، والوعي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بالمدينة ـ لما صار له قوة ـ فروعه الظاهرة من الجمعة والجماعة، و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، والجهاد، والصيام، وتحريم الخمر والزنا، والميسر وغير ذلك من واج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وله تمد فروعه وتثبتها، وفروعه تكمل أصوله وتحفظها، ف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قص ظاهر فإنما يقع ابتداء من جهة فروعه؛ 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تفقدون من دينكم الأمانة، وآخر ما تفقدون من دينك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رفع الحكم ب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هو عمل الأمراء، و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أْمُرُكُمْ أَنْ تُؤَدُّوا الْأَمَانَات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َا وَإِذَا حَكَمْتُمْ بَيْنَ النَّاسِ أَنْ تَحْكُ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صلاة فهي أول فرض،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 والإيمان، مقرونة بالشهادتين، فلا تذهب إلا في الآخر، كما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إسلام غريبًا، وسيعود غريبًا كما بدأ، فطوبي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عوده كبد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هبت دولة الخلفاء الراشدين، وصار ملكًا ظهر النقص في الأم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ظهر أيضًا في أهل العلم والدين، فحدث في آخر خلافة علي بدعتا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، إذ هي متعلقة بالإمامة والخلافة، وتوابع ذلك من الأعمال، و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 معاوية ملكًا ورحمة، فلما ذهب معاوية ـ رحمة اللّه عل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إمارة يزيد، وجرت فيها فتنة قتل الحسين بالعراق، وفتنة أهل الحرة ب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وا مكة، لما قام عبد اللّه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يزيد وتفرقت الأمة، ابن الزبير بالحجاز،وبنو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،ووثب المختار بن أبي عبيد وغيره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أواخر عصر الصحاب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فيهم مثل عبد اللّه بن عباس، وعبد اللّه بن عمر، وجابر بن عبد اللّه، و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، وغيرهم، حدثت بدعة القدرية والمرجئة، فردها بقايا الصحابة كابن عباس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جابر، وواثلة بن الأسقع وغيرهم ـ رضي اللّه عنهم ـ مع ما كانوا يردونه 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بدعة الخوارج والروا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ا كانت القدرية إذ ذاك يتكلمون فيه، أعمال العباد، كم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رجئة، فصار كلامهم في الطاعة والمعصية، والمؤمن والفاسق ونحو ذلك م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أحكام، والوعد والوعيد، ولم يتكلموا بعد في ربهم ولا في صفات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عصر صغار التابعين، من حين أواخر الدولة الأموية حين شرع القرن الثالث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وا التابعين ـ ينقرض أكثرهم ـ فإن الاعتبار في القرون الثلاثة بجمهور أهل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سطه، وجمهور الصحابة انقرضوا بانقراض خلافة الخلفاء الأربعة، حتى إ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من أهل بدر، إلا نفر قليل، وجمهور التابعين بإحسان، انقرضوا في أواخر عصر أصا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 إمارة ابن الزبير وعبد الملك، وجمهـور تابعي التابعين انقرضوا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ولة الأموية، وأوائل الدولة العباسية ـ و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اة الأمور كثير من الأعاج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كثير من الأمر عن ولاية العرب وعربت بعض الكتب العجمية من كتب الفرس و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، وظهر مـا قا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شوا الكذب حـتى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ولا يستشهد، ويحلف، ولا ي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دث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 الكلام والتص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الت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ئه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مهور الرأي من الكوفة، إذ هو غالب على أهلها، مع ما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شيع الفاحش، وكثرة الكذب في الرواية، مع أن في خيار أهلها من العلم، وال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فقه، والعبادة أمر عظيم، لكن الغرض أن فيها نشأ كثرة الكذب في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آراء في الفقه، والتشيع في الأصول، وكان جمهور الكلام والتصوف في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عد موت الحسن، وابن سيرين بقليل، ظهر عمرو بن عبيد، وواص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، ومن اتبعهما من أهل الكلام والاع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ظهر أحمد بن عطاء الهجيمي الذي صحب عبد الواحد بن زي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صحب الحسن البصري، ومن اتبعه من المتصوفة، وبنى دويرة للصوفية، هي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ي الإسلام، وكان عبد الرحمن بن مهدي وغيره يسمونهم الفقرية، وكانوا يجتم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رة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ؤلاء من الكلام المحدث، طريق يتدينون به، مع تمسكهم ب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ؤلاء من التعبد المحدث، طريق يتمسكون به مع تمسكهم بغالب ال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، وصار لهؤلاء حال من السماع، والصوت حتى إن أحدهم يموت أو يغش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ؤلاء حال في الكلام والحروف، حتى خرجوا به إلى تفكير أوق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صل أمرهم 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صل أمرهم الإر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صدون بالكلام التوحيد، ويسمون نفوسهم المو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يقصدون بالإرادة، التوحيد ويسمون نفوسهم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قبل هذا في القواعد، ما في طريقي أهل الكلام، والنظ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والعمل من الانحراف، إذا لم يقترن بمتابع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ت في 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أن أصل العلم، والهدى، والدي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 ورسوله، واستصحاب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قوال و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مدينة أقرب من هؤلاء، وهؤلاء في القول والعمل،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فوا انحراف الطائفتين من الكوفيين والبصريين، هوى ورواية، ورأيا، وكلا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عًا، وإن كان في بعضهم نوع انحراف لكن هم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ميون، فكان غالبهم مجاهدين، وأهل أعمال قلبية،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مشروع، من صوفية البصريين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كتب الكلام، والتصوف، إنما خرجت في الأصل من الب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كلمة المعتزلة أئمتهم بصريون، مثل أبي الهذيل العلاف، وأبي علي الجبائي،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اشم، و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أبي الح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، وكذلك متكلمة 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، كعبد اللّه بن سعيد بن كلاب، وأبي الحسن الأشعري وصاحبه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، والقاضي أبي بكر بن الباقل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تب المتصوفة ومن خلط التصوف بالحديث والكلام، ككتب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المحاسبي، وأبي الحسن بن سالم، وأبي سعيد الأعرابي وأبي طالب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ك هؤلاء من البغداديين، والخراسانيين، والشاميين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غرض أن الأصول من 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علم النبوة، من الإيمان والقرآن، وما يتبع ذلك من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أعمال القلوب، إنما خرجت من الأمصار التي يسكنها جمهور أصحا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هي الحرمان والعراقان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كة والكوفة و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، وسائر الأمصار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اء السبعة من هذه الأمصار، وكذلك أئمة أهل الحديث وأثبت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أهل البصرة، كالزهري ومالك، وكقتادة وشعبة، ويحيى بن سعيد،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وفة فيهم الصادق، وا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ام لم يكن فيهم كثير كاذب، ولا أئمة كبار في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ئمة الفقهاء، فمالك عالم أهل المدينة، والثور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ريج وغيره من أهل مكة، وحماد بن سلمة، وحما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صرة، والأوزاعي وطبقته بالشام، وقد قيل إن مالكًا إنما احتذى موطأ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حماد بن سلم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تاب ابن جريج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افعي، وإن كان أصله مكيًا، فإنه تفقه على طريقة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قيد بم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مام أحمد، وإن كان أجداده بصريين، فإنه تفقه على طريق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غير متقيد بالبصريين،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عبد اللّه بن المبارك،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ومحمد بن إسماعيل البخاري، وغيرهم من الخراسانيين، وكذلك أئمة الز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 من هذه الأمصار، كما ذكره أبو الفرج بن الجو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ة الص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المشروع والنسك المشروع مأخوذ عن أصحاب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، وأما ما جاء عمن بعدهم، فلا ينبغي أن يج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، وإن كا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ًا، بل مأجورًا، لاجتهاد أو تق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نى الكلام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، والفروع على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المأثورة عن السابقين، فقد أصاب طريق النبوة، وكذلك من بنى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والعمل والسماع المتعلق بأصول الأعمال وفروعها من الأحوال القل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بدنية على الإيمان والسنة والهدى الذي كان عليه محمد،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أصحابه فقد أصاب طريق النبوة، وهذه طريق أئمة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الإمام أحمد إذا ذكر أصول الس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مسك ب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تَبَ كُتُبَ التفسير المأثو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ديث والآثار المأثو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والتابعين، وعلى ذلك يعتمد في أصوله العلمية وفروعه، حتى قال في رس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ليفة وقته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الكلام في شيء من ذلك إلا ما كان في كتاب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حديث عن رسول اللّه صلى الله عليه وسلم، أو الصحابة أو التابعين، فأ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لكلام فيه غير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زهد والرقاق والأحوال، فإنه اعتمد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أثور عن الأنبياء، صلوات اللّه عليهم من آدم إلى محمد، ثم على طريق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لم يذكر من بعدهم، وكذلك وصفه لآخذ العلم أن يكتب ما جاء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ثم عن الصحابة، ثم ع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رواية أخرى ـ ثم أ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كلام في الكلام الك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ي الفقهي وفي الكتب الصو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ع الصوفي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تحريره إلى تفصيل، وتبيين كيفية استع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دون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بني على الأصل، الذي قدمناه من أنه قد يقترن بالحسنات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غفورة، أو غير مغفورة، وقد يتعذر أو يتعسر على السالك سلوك الطريق المشر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، إلا بنوع من المحدث لعدم القائم بالطريق المشروعة علمًا وع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نور الصافي، بأن لم يوجد إلا النور الذي ليس ب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قى الإن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، فلا ينبغي أن يعيب الرجل وينهى عن نور فيه 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حصل نور لا 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إلا فكم ممن عدل عن ذلك يخرج عن النور بالكلية، إذا خرج غيره عن ذلك؛ ل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ق الناس من 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ررت هذه القاعدة؛ ليحمل ذم السلف والعلماء للشيء على موض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أن العدول عن كمال خلافة النبوة المأمور به شرعًا، تارة يكون لتقصير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علمًا وعملًا، وتارة بعدوان بفعل السيئات علمًا وعملًا، وكل من الأمر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 غلبة، وقد يكون مع قد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، قد يكون؛ لعجز وقصور، وقد يكون مع قدرة و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ع حاجة وضرورة، وقد يكون مع غنى وسعة، و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جز عن كمال الحسنات، والمضطر إلى بعض السيئات معذور، فإن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كَلِّف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َّا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البقرة والطلا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وَعَمِلُوا الصَّالِحَاتِ لَا نُك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َّا وُسْعَهَا أُوْلَئِكَ أَصْحَابُ الْجَنَّةِ 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ِينِ م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ْ م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 الْيُسْرَ وَلَا يُرِيدُ بِكُمْ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اضْطُرَّ غَيْرَ بَاغٍ وَلَا عَادٍ فَلَا إِث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أَخْطَأْتُمْ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عظي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رف الحسنة في نفسها علمًا وعملًا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اجبة أو مستحبة، وتعرف السيئة في نفسها علمًا وقولًا وعملًا، محظورة كانت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ظورة ـ إن سميت غير المحظورة سيئة ـ وإن الدين تحصيل الحسنات والم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يل السيئات والم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في الفعل الواحد، أو في الشخص الواحد الأم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م والنهي والعقاب قد يتوجه إلى ما تضمنه أحدهما، فلا يغفل عما فيه من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كما يتوجه المدح والأمر والثواب إلى ما تضمنه أحدهما، فلا يغفل ع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آخر، وقد يمدح الرجل بترك بعض السيئات البدعية والفجورية، لكن قد يسل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حمد به غيره على فعل بعض الحسنات السنية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يق الموازنة والمعادلة، ومن سلكه كان قائمًا بالقس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 له الكتاب و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تقدمون الذين وضعوا طرق الرأي والكلام والتصوف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وا يخلطون ذلك بأصول من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آثار؛ إذ العهد قريب، وأنوار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بعد فيها ظهور، ولها برهان عظيم، وإن كان عند بعض الناس قد اختلط ن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لمة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تأخرون، فكثير منهم جرد ما وضعه المتقدمون، مثل من 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المتأخرين، فلم يذكر إلا الأصول المبتدعة وأعرض عن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ما إما فرعين، أو آمن بهما مجملًا، أو خرج به الأمر إلى نوع من الزن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قدمو المتكلمين خيرمن متأخ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صنف في الرأي فلم يذكر إلا رأي متبوعه وأصحابه، وأعر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ووزن ماجاء به الكتاب والسنة علـى رأي متبوعـه، ككثير من أتبـا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، والشافعي، وأحم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صنف في التصوف والزهد، جعل الأصل ما روى عن متأخري الز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ض عن طريق الصحابة والتابعين، كما فعل صاحب الرسالة أبوالقاسم القشيري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حمد بن إسحاق الكلاباذي، وابن خميس الموصل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 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أبوعبد الرحمن صنف أي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الصالحين من السلف، كما صنف في سير الصال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ف ونحوهم، من ذكرهم لأخبار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والأحوال، من بعد القرون الثلاثة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براهيم بن أدهم، والفضيل بن عياض، وأبي سليمان الداراني، ومعروف الكرخ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، وإعراضهم عن حال الصحابة، والتابعين الذين نطق الكتاب والسنة بمدح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عليهم، والرضوان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سن من هذا أن يفعلوا، كما فعله أبو نعيم الأصبه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 للمتقدمين و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الفرج 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ة الص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القاسم التيم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موسى، إن لم يصعدوا إلى طريقة عبد اللّه بن المبارك، وأحمد بن حنبل، وه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رى وغيرهم في كتبهم في الزهد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 وأ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رفة أصول الأشياء ومباد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الدين وأصله، وأص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د فيه من أعظم العلوم ن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رء ما لم يحط علمًا بحقائق الأشي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ا، يبقى في قلبه ح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زهاد، عدة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بالشام الجوعية، ويسمون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ية، والفكرية، ويسمون بخراسان المغاربة، ويسمون أيضًا الصوفية و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9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9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سبة في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الصو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الب لباس الزهاد، وقد قيل هو نسبة إلى صوفة بن مراد بن أد بن طابخة قب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كانوا يجاورون حو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نسبة إلى الصفة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، 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صفا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ئية، ولو كان مقصورًا لقيل صفوية، وإن نسب إلى الصفو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صف المقدم بين يد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، ولا ريب أن هذا يوجب النسبة والإضافة، إذا أعطى الاسم حقه من جهة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تحقيق، أن هذه النسب إنما أطلقت على طريق الاشتقاق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ط، دون الاشتقاق الأصغر، كما قال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سم م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ى،فراعوا الاشتراك في الحروف دون الترتيب، وهو الاشتقاق الأوسط، أو الاشتر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حروف دون أعيانها وهو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وسط قول نحاة الكوفيين الاسم، مشتق من ال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 الصوفي من الصفا، وأما إذا قيل هو من الصفة أو الص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كلم بهذا الاسم قوم من الأئمة، كأحمد بن حنبل، وغي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ه أبو سليمان الداراني وغيره، وأما الشافعي فالمنقول عنه ذم الصوفي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ـ فيما أظن ـ وقد خاطب به أحمد لأبي حمزة الخراساني، وليوسف بن الحسين الرا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در ابن أبي بدر المغازلي، وقد ذم طريقهم طائفة من أهل العلم، ومن العباد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أحمد، ومالك، والشافعي، وأبي حنيفة، وأهل الحديث، والعباد، ومدح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فيه أنه مشتمل على الممدوح والمذموم، كغيره من الطريق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 منه قد يكون اجتهاديا، وقد لا يكون، وأنهم في ذلك بمنزلة الفقهاء في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ذم الرأي من العلماء والعباد طوائف كثيرة، والقاعدة التي قدمتها تج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وفي المتسمين بذلك من أولياء اللّه وصفوته، وخيار عباده ما لا يحصى 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الرأي من أهل العلم والإيمان من لا يحصى عدده إلا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أن البدعة في الدين، وإن كانت في الأصل مذموم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كتاب والسنة، سواء في ذلك البدع القولية والف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أن المحافظة على عموم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، وإنه يجب العمل بعمومه، وإن من أخذ ي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سن وقبيح،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عة إلى ألا يحتج بالبدعة على النهي فقد أخطأ، كما يفعل طائفة من المتفق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ة والمتصوفة، والمتعبدة، إذا نهوا عن العبادات المبتدعة والكلام في ال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 ادعوا ألا بدعة مكروهة إلا ما نهى عنه، فيعود الحديث إل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أو كل ما حرم أو كل ما خالف نص النبوة فهو ضلالة وهذا أوضح من أن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، بل كل ما لم يشرع من الدين فهو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مي بدعة، وثبت حسنه بأدلة الشرع، فأحد الأمرين، فيه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بدعة في الدين، وإن كان يسمى بدعة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بدع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م خصت منه هذه الصورة لمعارض راجح، كم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داها على مقتضى العموم كسائر عمومات الكتاب والسنة وهذا قد قررته في اقت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، وفي قاعدة السنة والبدعة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، أن ما ثبت قبحه من البدع وغير البدع من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كتاب والسنة، أو المخالف للكتاب والسنة إذا صدر عن شخص من الأشخاص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على وجه يعذر فيه، إ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جتهاد أو تقليد يعذر فيه، وإما لعدم قدرته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ه في غير هذا الموضع، وقررته أيضًا في أصل التكفير والتفسيق المبني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صوص الوعيد، التي في الكتاب والسنة، ونصوص الأئمة بالتكف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ق ونحو ذلك لا يستلزم ثبوت موجبها في حق المعين، إلا إذا وجدت الشروط وان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، لا فرق في ذلك بين الأصول، و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عذاب الآخرة، فإن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عيد من عذاب اللّه ولعنته وغضبه في الدار الآخرة، خالد في النار، أو غير خا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هذا الضرب من الكفر والفسق، يدخل في هذه القاعدة، سواء كان بسبب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ية، أو عبادية، أو بسبب فجور في الدنيا، وهو الفسق ب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كام الدنيا، فكذلك أيضًا، فإن جهاد الكفار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وقًا بدعوتهم، إذ لا عذاب إلا على من بلغته الرسالة، وكذلك عقوبة الفساق ل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قيام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نـا قَاعِـدةٌ شريفَـة ينبغي التفطن لها و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عاد من الذنوب بإضرار الغير في دينه ودنياه، فعقوبتن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كبر، وأما ما عاد من الذنوب بمضرة الإنسان في نفسه، فقد تكون عقو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أشد، وإن كنا نحن لا نعاقب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رار العبد في دينه ودنياه هو ظلم الناس، فالظلم للغير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العقوبة في الدنيا لا محالة لكف ظلم الناس بعضهم عن بعض، ثم 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ا يجب لهم من الحقوق، وهو ال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يضر به وهو 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ريط في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عاقب الداعية إلى البدع، بما لا يعاقب به الساكت، ويعاق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منكر بما لا يعاقب به من استخفى به، ونمسك عن عقوبة المنافق في الد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أصل، أن تكون العقوبة من فعل اللّه ـ تعالى ـ فإن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 الناس على أعمالهم في الآخرة، وقد يجزيهم أيضً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وبتنا للعباد بقدر ما يحصل به أداء الواجبات، وترك المحرمات بحسب إمكانن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 رسول اللّه، فإذا فعلوا ذلك عصموا مني دماءهم وأموالهم إلا ب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بهم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فِتْنَةٌ وَيَكُونَ الدِّينُ كُلُّهُ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ِتْنَةُ أَكْبَرُ مِنْ الْقَت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ن تاب من الكفار، والمحاربين، وسائر الفساق قبل القد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عنه العقوبة التي لحق اللّه، فإذا أسلم الحربي قبل القدرة عليه عصم د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، وماله، وكذلك قاطع الطريق، والزاني والسارق، والشارب إذا تابوا قبل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؛ لحصول المقصود بالتوبة وأما إذا تابوا بعد القدرة لم تسقط العقوبة كلها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فضي إلى تعطيل الحدود وحصول الفساد؛ ولأن هذه التوبة غير موثوق بها؛ ول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لم الحربي عند القتال صح إسلامه؛ لأنه أسلم قبل القدرة عل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أ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، فإنه لا يمنع استرقاقه وإن عصم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نى على هذه الق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يقر من الكفار والمنافقين،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من يكون عذابه في الآخرة أشد، إذا لم يتعد ضرره إلى غيره، كالذين يؤ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عن يد وهم صاغرون، والذين أظهروا الإسلام والتزموا شرائعه ظاهرًا مع نفاق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ين الصنفين كفوا ضررهم في الدين والدنيا عن المسلمين، ويعاقبون في الآخ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كتسبوا من الكفر والنفاق، وأما من أظهر ما فيه مضرة فإنه تدفع مضرته ولو بعق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سلمًا فاسقًا، أو عاصيًا، أو عدلًا مجتهدًا مخطئًا، بل صالحًا أو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ذلك المقدور عليه وال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مقدور عليه إنما يعاقب من أظهر الزنا، والسرقة، وشرب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زور، وقطع الطريق، وغير ذلك لما فيه من العدوان على النفوس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ضاع، وإن كان مع هذا حال الفاسق في الآخرة خيرًا من حال أهل العهد الكفا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نافقين، إذ الفاسق خير من الكافر والمنافق 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عاقب من دعا إلى بدعة تضر الناس في دينهم، وإن كان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ًا فيها في نفس الأمر لاجتهاد أو تق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قتال البغ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خارجون على الإمام، أو غير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 سائغ مع كونهم عدولًا، ومع كوننا ننفذ أحكام قضائهم ونسوغ ما قبضوه من 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راج أو غير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صحابة لا خلاف في بقائهم على العدالة، وذلك أن التفس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للتأويل ال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ؤدوا ما تركوه من الواجب، و ينتهوا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كبوه من المحرم، وإن كانوا مت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قيم الحد على من شرب النبيذ المختلف فيه، وإن كانوا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ين، فتدبر كيف عوقب أقوام في الدنيا على ترك واجب، أو فعل محرم بين في الد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إن كانوا معذورين فيه؛ لدفع ضرر فعلهم في الدنيا، كما يقام الح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بعد رفعه إلى الإمام وإن كان قد تاب توبة نصوحًا، وكما يغزو هذا البيت جي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بينما هم ببيداء من الأرض إذ خسف بهم وفيهم المكره فيحشرون على نياتهم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جيوش الكفار وفيهم المكره كأهل بدر لما كان فيهم العباس وغيره، وكما لو تت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بمسلمين ولم يندفع ضرر الكفار إلا بقتالهم، فالعقوبات المشروعة والمقدو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في الدنيا من لا يستحقها في الآخرة، وتكون في حقه من جملة المصائب ك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مجاهد والمقتول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هذا، فما أمر به آخر أهل السنة من أن داعية أهل الب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شهد ولا يروي عنه، ولا يستفتى ولا يصلي خلفه، قد يكون من هذا الب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ه تعزير له وعقوبة له جزاء لمنع الناس من ذلك الذنب الذي هو بدعة أو غير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نفس الأمر تائبًا أو معذورًا، إذ الهجرة مقصودها 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المهجورة وأصحابها، وإما عقوبة فاعلها ونكاله، فأما هجره ب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 الإمام أحمد للذين أجابوا في المحن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، ولمن تاب بعد الإجابة، ولمن فعل بدعة ما،مع أن فيهم أئمة في 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وف والعبادة، فإن هجره لهم والمسلمين معه لا يمنع معرفة قدر فضلهم،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ذين خلفوا لما أمر النبي صلى الله عليه وسلم المسلمين بهجرهم لم يمن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هم من السو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 قيل أن اثنين منهما شهدا بدرًا،وقد قال اللّه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 ف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هم كعب بن مالك شاع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حد أهل العقبة، فهذا أصل عظيم أن عقوبة الدنيا المشروعة من الهجر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لا يمنع أن يكون المعاقب عدلًا، أو رجلًا صالحًا كما بينت من الفرق بين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لمشروعة والمقدورة، وبين عقوبة الآخرة،واللّ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9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9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اسب هذا البا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سلم إليه حاله، أو ل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اله، فإن هذا كثيرًا ما يقع فيه النزاع فيما قد يصدر عن بعض المشائ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، والصوفية، من أمو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خالف الشريعة، فمن يرى أنها منكر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المنكر من الدين، ينكر تلك الأمور، وينكر على ذلك الرجل وعلى من أحسن به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ه ويذمه ويعاقبه، ومن رأي ما في ذلك الرجل من صلاح وعبادة، كزهد وأحوال، وو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لا ينكرها بل يراها سائغة أو حسنة أو يعرض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غلو كل واحد من هذين، حتى يخرج بالأول، إنكاره إلى 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ق في مواطن الاجتهاد، متبعًا لظاهر من أدلة الشريعة، ويخرج بالثاني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قرار بما يخالف دين الإسلام مما يعلم بالاضطرار أن الرسول جاء بخلا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ًا في زعمه لما يشبه قصة موسى والخضر، والأول يكثر في الموسوية ومن انحرف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يهودية والثاني يكثر في العيسوية ومن انحرف منهم إلى 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ا يقع في ذوي العلم، لكن مقرونًا بقسوة و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ا يقع في ذوي الرحمة، لكن مقرونًا بضلال و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مة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العلم والرحمة، كما أخبر عن نفس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ْتَ كُلَّ شَيْءٍ رَحْمَةً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إِلَهُكُمْ اللَّهُ الَّذِي لَا إِلَهَ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 كُلَّ شَيْءٍ 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وصف العب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موسى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 رَحْمَةً مِنْ عِنْدِنَا وَعَلَّمْنَا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دُنَّا 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في هذا الباب قولًا وفعلًا، أن تسليم الحال له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لوم عنه بحيث لا يكون مذمومًا ولا مأث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يبه علي ما فعل بحيث يكون محمودًا مأج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ذم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مد 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به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ود رضاه وثوابه؛ ول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المنكرين غالبًا في إثبات ال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 والعقاب، والمقرين في إثبات الرضا والحمد والثواب، وكلاهما قد يكون مخط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صواب في أمر ثالث وسط، وهو أنه لا حمد ولا ذم ولا ثواب ولا 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الأمر الصادر عنه سواء كان قولًا أو فعلًا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مخالف للكتاب والسنة، بحيث يكون قولًا باطلًا، أو عملًا محرمًا فإنه ي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تمكنه من ال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قدرته على الحق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صاحب الحال مولها مجنونًا، قد سقط عنه الق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له حاله، بمعنى أنه لا يذم ولا يعاقب، لا بمعنى تصو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كما يقال في سائر المجانين ف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ى به أن ذلك القول صواب فهذ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ذلك الحال صادرًا عنه باجتهاد، كمسائل 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زع فيها بين أهل العلم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إليه حا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على اجتهاده، بمعنى أنه لا يذم ولا يعاقب ف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يل ذلك بمعنى أنه صواب، أو صحيح، فلابد من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يبه، وإلا فمجرد القول، أو الفعل الصادر من غير الرسول، ليس حجة على تصو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أو الفاعل، فإذا علم أن ذلك الاجتهاد خطأ كان تسليم حاله بمعني رفع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لا بمعنى إصابته وكذلك إذا أريد بتسليم حاله وإقراره، أنه يقر على حكم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، أو على فتياه، فلا تنكر أو على جواز اتباعه لمن هو من أهل تقليده واتب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لقاصرين أن يقلدوا ويتبعوا من يسوغ تقليده، واتباعه من العلماء والمشايخ،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هر لهم أنه خطأ، لكن بعض هذا يدخل في القسم الثاني، الذي لم يعلم 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 الحال في مثل هذا إذا عرف أنه معذور، أو عرف أنه صا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، وإن هذا الأمر قد يكون اجتهادًا منه، فهذه ثلاثة مواضع يسلم إليه فيها حا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تمكنه من العلم، وخفاء الحق عليه فيها على وجه يعذ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قدرته ـ أن يرد عليه من الأحوال ما يضط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ق ثيابه، أو يلطم وجهه، أو يصيح صياحًا منكرًا، أو يضطرب اضطراب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عرف أن سبب ذلك لم يكن محرمًا، وأنه مغلوب عليه سلم إليه حاله، وإن شك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غلوب، أو متصنع، فإن عرف منه الصدق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يسلم إليه حا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ف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يه، وإن شك فيه توقف في التسليم والإنكار، حتى يتبين أمره، كما يفعل ب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، أو اتهم ب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هر صدقه وعدله قبلت الشهادة ودفعت إليهم، وإ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وخيانته ردت الشهادة، وعوقب على السرقة، وإن اشتبه الأمر توقف فيه؛ فإ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ف متبين، هكذا 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رك الواجبات مظهرًا أنه مغلوب لا يقدر على فعلها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صلاة مظهرًا أنه بمنزلة المغمى عليه، والنائم الذي لا يتمكن من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ترى بعض المصعوقين من وارد خوف الله، أو محبته، أو نحو ذلك بحيث يسقط تمييز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ه الصلاة، فهو فيما يتركه من الواجبات نظير ما يرتكبه من المحرمات، ف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بمعني عدم اللوم قد يراد به الحكم بأنه معذور، وقد يراد به ترك الحك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ما يعلم من الأقوال والأفعال أنه مخالف للشرع بلا 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طحات المأثورة عن بعض المشائخ، كقول ابن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نصبت خي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هنم، وكون الشبلي كان يحلق لحيته ويمزق ثيابه حتي أدخلوه المارستان مرتين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عن بعض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ك حاجة فتعال إلى قبري واستغث به، وكترك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عة خلف إمام صالح، لكونه دعًا لسلطان وقته وسماه العادل،وترك آخ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ف إمام؛ لما كوشف به من حديث نفسه، وما يحكي عن عق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ين الذي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عطاهم عقولًا وأحوالا فسلب عقولهم وترك أحوالهم، وأسقط ما فرض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ا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مور تعطى حقها من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كتاب والسنة من الخبر، والأمر والنهي وجب اتباعه، ولم يلتفت إلى من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ًا من كان، ولم يجز اتباع أحد في خلاف ذلك كائنًا من كان، كما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إجماع الأمة من اتباع الرسول وطاعته، وإن الرجل الذي صدر عنه ذلك يعطي ع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عذرته الشريعة بأن يكون مسلوب العقل، أو ساقط التمييز أو مجتهدًا مخط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ًا قوليًا أو عمليًا، أو مغلوبًا على ذلك الفعل أو الترك بحيث لا يمكنه 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عنه من الفعل المنكر بلا ذنب فعله، ولا يمكنه أداء ذلك الواجب بلا ذنب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هذا الباب نوعه محفوظًا بحيث لا يتبع ما خالف الكتاب والسنة ولا ي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ة ولا منهاجًا، بل لا سبيل إلى الله ولا شرعة إلا ما جاء به محم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شخاص الذين خالفوا بعض ذلك على الوجوه المتقدمة فيعذ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مون، ولا يعاق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أحد من الناس قد يؤخذ من قوله وأفعاله ويتر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الأئمة إلا من له أقوال، وأفعال ل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مع أنه لا يذم عليها، وأما الأقوال والأفعال التي لم يعلم قطعًا مخال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كتاب والسنة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موارد الاجتهاد التي تنازع فيها أهل العلم والإيم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قد تكون قطعية عند بعض من بين الله له الحق فيها؛ لكنه لا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ناس بما بان له ولم يبن لهم، فيلتحق من وجه ب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ه ب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اجتهادية عنده أيضًا، فهذه تسلم لكل مجتهد، ومن 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 تسليمًا نوعيا، بحيث لا ينكر ذلك عليهم، كما سلم في القسم الأول تسل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لا يسلم إليه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أن يعرف منه أنه عاقل يت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قط عنه اللوم، ككثير من المنتسبة إلى الشيخ أحمد بن الرفاعي، واليونسي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ه من المحرمات، ويتركونه من الواجبات، أو يعرف منه أنه يتواجد ويتساكر في 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ظن به خيرًا، ويرفع عنه الملام فيما يقع من الأمور المنكرة، أو يعرف منه أ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له، وأنه متبع لهواه، أو يعرف منه تجويز الانحراف عن موجب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ة، وأنه قد يتفوه بما يخالفها، وأن من الرجال من قد يستغنى عن الرسول أ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الفه، أو أن يجري مع القدر المحض المخالف للدين، كما يحكى بعض الكذ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صفة قاتلوا النبي صلى الله عليه وسلم مع الكفار لما 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ع الله، من غلب كنا معه، وأنه صبيحة الإسراء سمع منه 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ه وبين ربه من المناج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واجد في السماء، حتى وقع الرداء عنه، وأن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وصى إليه أودعه في أرض نبت فيها اليراع فصار في الشبابة بمعنى ذلك الس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 لأحد بعد محمد الخروج عن شريعته، كما ساغ للخضر الخروج عن أمر موسى،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بعوثًا إليه كما بعـث محمـد إلى الناس 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ونحوهم ممن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ويبين له الحق فيعرض عنه، يجب الإنكار عليهم بحسب ما جاءت به الشري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واللسان و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ينكر علي من اتبع الأولين المعذورين في أقو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م المخالفة للشرع، فإن العذر الذي قام بهم منتف في حقه فلا وجه لمتا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به أمره من أي القسمي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فيه، فإن الإمام إن 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فو، خير من أن يخطئ في العقوبة، لكن لا يتوقف في رد ما خالف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ًا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وغ الخروج عن موجب العموم والإطلاق في الكتاب والسنة بالشبهات، ولا يسوغ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بة بالشبهات، ولا يسوغ جعل الشىء حقًا، أو باطلًا أو صوابًا، أو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، والله يهدينا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 الذين أنعم عليهم، من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ين، والشهداء، والصالحين، غير 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هنا المسألة التي تشتبه غالبًا، وهو أن يظهر من بعض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 الحال، أمر مخالف للشرع في الظاهر، ويجوز أن يكون معذورًا فيه عذ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جد خرج فيه عن الشرع، لا يدري أهو صادق فيه أم متصنع، وأخذ مال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صاحبه في الظاهر، مع تجويز أن يكون علم طيب قلب صاحبه به، فهذا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از أن يكون معذورًا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 عليه لزم إقرار المجهولين على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ي الظاهر، فالواجب في مثل هذا أن يخاطب صاحبه أولا برفق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كر، وأما في الباطن، فأنت أمين الله على نفسك، فأخبرنا بحالك في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ه حيث يكون إظهاره فتنة، وتسلك في ذلك طريقة لا تفضي إلى إقرار المنكرا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م البرآ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بط أن من عرف من عادته الصدق، والأمانة أقر على ما لم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حرام، ومن عرف منه الكذب أو الخيانة، لم يقر على المجهول، وأما المجهول في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إمام العالم العلامة شيخ الإسلام، بقية السلف الك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رباني، المقذوف في قلبه النور القرآني، أبو العباس أحمد بن تيمية الح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دس الله روحه، ونور ضريحه، وأسكنه فسيح الج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 ونستعينه، ونستغفره، ونستهديه،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ر أنفسنا ومن سيئات أعمالنا، من يهده الله فلا مضل له،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لا إله إلا الله وحده لا شريك له، ونشهد أن محمدًا عبده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أرسله بالهدى ودين الحق ليظهره على الدين كله و كفى بالله شهيدًا،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، وأدى الأمانة، ونصح الأمة، وكشف الغمة، وجاهد في الله حق جهاده،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ًا حتى أتاه اليقين من ربه، صلى الله عليه وسلم تسليمًا كثيرًا إلى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ادات و الفرق بين شرعيها وبد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باب كثر فيه الاضطراب، كما كثر في باب الحلال والحرا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ًا استحلوا بعض ما حرمه الله، وأقوامًا حرموا بعض ما أحل الله ـ تعالى ـ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ًا أحدثوا عبادات لم يشرعها الله، بل 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لال ما أحله الله ورسوله، والحرام ما حر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الدين ما شرعه الله ورسوله، ليس لأحد أن يخرج عن الصراط المستقيم الذ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َا تَتَّبِعُوا السُّبُلَ فَتَفَرَّقَ بِكُم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 ذَلِكُمْ وَصَّاكُمْ بِهِ لَعَلَّكُمْ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د الله بن مسعود ـ رضي الل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خط خطًا، وخط خطوطًا عن يمينه وشما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بي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سبل على كل سبيل منها شيطان يدع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َا تَتَّبِعُوا السُّبُلَ فَتَفَرَّقَ بِكُم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تعالي في سورة الأنعام، والأعراف، وغيرهما ما ذ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حيث حرموا ما لم يحرمه الله ـ تعالى ـ كالبحيرة، والسائبة ؛ واستح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ه كقتل أولادهم، وشرعوا دينا لم يأذن به الل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ْ مِنْ الدِّينِ مَا لَمْ يَأْذَنْ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أشياء هي محرمة جعلوها عبادات، كالشرك والفواحش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 عرا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الحلال والحرام له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عبادات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تي يتقرب بها إلى الله ـ تعالى ـ منها ما كان محب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رسوله مرضيًا لله ورسوله، إما واجب وإما مستحب، كما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 فيما يروى عن ربه ـ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رب إليَّ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أداء ما افترضت عليه، ولا يزال عبدي يتقرب إليَّ بالنوافل حتى أحب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ه كنت سمعه الذي يسمع به، وبصره الذي يبصر به، ويده التي يبطش بها، ورجل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شي ب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 يسمع وبي يبصر، وبي يبطش، وبي يمشي، ولئن سألني لأعطينه،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ني لأعيذنه، و ما ترددت عن شيء أنا فاعله ترددي عن قبض نفس عبدي المؤمن،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أكره مساءته،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صلاة منها فرض، وهي الصلوات الخمس، ومنها نافلة، ك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وكذلك الصيام فيه فرض، وهو صوم شهر رمضان، ومنه نافلة كصيام ثلاثة أي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، وكذلك السفر إلى المسجد الحرام فرض وإلى المسجدين الآخرين ـ مسج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بيت المقدس ـ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دقة، منها ما هو فرض، ومنها ما هو مستحب، وهو العفو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مَاذَا يُنفِقُونَ قُلْ الْعَفْ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إنك إن تنفق الفضل خير لك، وإن تمسكه شر لك، ولا تلام على كفاف، واليد ا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يد السفلى، 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فرق بين الواجب، والمستحب له موض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، والمقصود هنا الفرق بين ما هو مشروع، سواء كان واجبًا، أو مستحبًا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شروع هو الذي يتقرب به إلى الله ـ تعالى ـ وهو سبيل ال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طاعة والحسنات، والخير، والمعروف، وهو طريق السالكين، ومنهاج القاص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بدين، وهو الذي يسلكه كل من أراد الله هدايته، وسلك طريق الزهد والعباد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بالفقر والتصوف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يدخل فيه الصلوات المشروعة، واجبها، ومستحبها، و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قيام الليل المشروع، وقراءة القرآن على الوجه المشروع، والأذكار والدع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وما كان من ذلك موقتًا بوقت كطرفي النهار، وما كان متعلقًا بسبب، ك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وسجود التلاوة، وصلاة الكسوف، وصلاة الاستخارة، وما ورد من الأذك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عية الشرعي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خل فيه أمور كثيرة، وفي ذلك من الصفات ما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، وكذلك يدخل فيه الصيام الشرعي، كصيام نصف الدهر، وثلثه أو ثلثيه، أو عش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يام ثلاثة أيام من كل شهر، ويدخل فيه السفر الشرعي، كالسفر إلى مكة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ين الآخرين، ويدخل فيه الجهاد على اختلاف أنواعه، وأكثر الأحاديث النبو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جهاد، ويدخل فيه قراءة القرآن على الوجه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9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9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بادات الدينية أص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يام والقراءة التي جاء ذكرها في الصحيحين في حديث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، لما أتاه النبي صلى 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حدث 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، ولأقومن الليل، ولأقرأن القرآن في ثلاث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 فإنك إذا فعلت ذلك هَجَمَتْ له العين، ونَفِهَتْ له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ام ثلاثة أيام من كل شه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يق أكثر من ذلك، فانتهى به إلى صو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ر يو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يق أكثر من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يام صيام داود ـ عليه السلام ـ كان يصوم يومًا ويفطر يومًا، ولا يف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ى، وأفضل القيام قيام داود، كان ينام نصف الليل ويقوم ثلثه وينام سدسه، 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في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هذه العبادات هي المعروفة، قال في حديث الخوارج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، وصيامه مع صيامهم، وقراءته مع قراء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القرآن لا يجاوز حناجرهم، يمرقون من الدين كما يمرق السهم من الرَّم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جتهادهم بالصلاة والصيام والقراءة، وأنهم يغلون في ذلك، حتى تحق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م في جنب عباد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غلوا في العبادات بلا فقه، فآل الأمر بهم إلى ال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ىمرقون من الإسلام كـما يمرق السهم من الرمية، أينما وجدتموهم فاقت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قتلهم أجرًا عند الله لمن قت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استحلوا 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، وكفروا من خالفهم، وجاءت فيهم الأحا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 قال الإما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ـ رحمه الله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هم الحديث من عشرة أوجه، وقد أخرجها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وأخرج البخاري قطع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أجناس الثلاثة مشروعة، ولكن يبقى الكلام في القدر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له صنف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في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ي بن كعب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، خير من اجتهاد في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سرد الصوم وصيام الدهر سوى يومي العيدين، وأيام التش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جميع الليل، هل هو مستحب‏؟‏ كما ذهب إلى ذلك طائفة من الفقهاء، و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، أو هو مكروه ـ كما دلت عليه السنة وإن كان جائزًا ‏؟‏ لكن صوم يوم و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فضل، وقيام ثلث الليل أفضل، ولبسط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قصود هنا الكلام في أجناس عبادات غير مشروعة، حدث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كالخلوات فإنها تشتبه بالاعتكاف الشرعي، والاعتكاف الشرعي في ال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نبي صلى الله عليه وسلم يفعله هو وأصحابه، من العبادات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لوات، فبعضهم يحتج فيها بتحنثه بغار حراء قبل الوحي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أ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فعله صلى الله عليه وسلم قبل النبوة إن كان قد شرعه بعد النبوة،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ون باتباعه فيه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حين نبأه الله ـ تعالى ـ لم يصعد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ار حراء ولا خلفاؤه الرا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ام ـ صلوات الله عليه ـ بمكة قبل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 عشرة سنة، ودخل مكة في عمرة القضاء، وعام الفتح أقام بها قريبًا من عشرين ل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ا في حجة الوداع، وأقام بها أربع ليال، وغار حراء قريب منه، ولم ي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كانوا يأتونه في الجاهلي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مطل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لهم إتيانه؛ لأنه لم تكن لهم هذه العبادات الشرعية التي جاء بها بعد النبو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 ـ كالصلاة والاعتكاف في المساجد، فهذه تغني عن إتيان حراء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يه قبل نزول الوحي، فإنه لم يكن يقرأ، بل قال له الملك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صلوات الله عليه وسلام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هذ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صلاها النبي صلى الله عليه وسلم نهاه عنها من 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ركين، كأبي جهل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الَّذِي يَن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ًا إِذَا صَلّ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إِنْ كَانَ عَلَى الْهُد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 بِالتَّقْ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إِنْ كَذَّبَ وَتَوَلّ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عْ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 اللَّهَ يَر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لَئِنْ لَمْ يَنْتَهِ لَنَسْفَعَ بِالنَّاصِي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صِيَةٍ كَاذِبَةٍ خَاطِئَة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دْعُ نَادِيَ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َدْ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بَانِيَة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لَا تُطِعْهُ وَاسْجُ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قْتَرِ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ائفة يجعلون الخلوة أربعين يومًا، ويعظمون أمر الأربعين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ون فيها بأن الله ـ تعالى ـ واعد موسى ـ عليه السلام ـ ثلاثين ليلة وأ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موسى ـ عليه السلام ـ صامها وصام المسيح أيضًا أربعين 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خوطب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يحصل بعدها الخطاب والتنزل، كما يقولون في غار 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عده نزول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غلط، فإن هذه ليست من شريعة محمد صلى الله عليه وسل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ت لموسى ـ عليه السلام ـ كما شرع له السبت والمسلمون لا يسبتون، وكما ح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 أشياء لم تحرم في شرع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سك بشرع منسوخ، و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ما كان قبل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ب أن من سلك هذه العبادات البدعية أتته الشياطين، و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شيطاني، وخطاب شيطاني، وبعضهم يطير به شيطانه، وأعرف من هؤلاء عددًا طلب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م من جنس ما حصل للأنبياء من التنزل، فنزلت عليهم الشياطين؛ لأنهم خرج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النبي صلى الله عليه وسلم التي أمر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ِيعَةٍ مِنْ الْأَمْرِ فَاتَّبِعْهَا وَلَا تَتَّبِعْ أَهْوَاءَ 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نْ يُغْنُوا عَنكَ مِنْ اللَّهِ شَيْئًا 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بَعْضُهُمْ أَوْلِيَاءُ بَعْضٍ وَاللَّ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لا يحد للخلوة مكانًا، ولا زمانًا، بل يأمر الإنس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أصحاب الخلوات فيهم من يتمسك بجنس العبادات الشرعية،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، والقراءة و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يخرجون إلى أجناس غير مشروعة، فمن ذلك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مد ومن تبعه، وهؤلاء يأمرون صاحب الخلوة ألا يزيد على الفرض، لا قراء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ًا في حديث نبوي، ولا غير ذلك، بل قد يأمرونه بالذكر، ثم قد يقولون ما يقو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ذكر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له، وذكر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بالاسم المفرد مظهرًا، ومضمرًا بدعة في الشرع، وخطأ 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، فإن الاسم المجرد ليس هو كلامًا لا إيمانًا ولا ك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عد القرآن أربع وهن من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قلت أنا والنبيون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فضل هذه الكلمات كثير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كر الاسم المفرد، فبدعة لم يشرع، وليس هو بكلام يعقل ول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مان؛ ولهذا صار بعض من يأمر به من المتأخرين يبين أنه 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نا ذكر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لكن جمع القلب على شيء معين حتي تستعد النفس لما يرد عليها، فكا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ه بأن يقول هذا الاسم مرات، فإذا اجتمع قلبه ألقى عليه حالًا شيطانيًا، في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يخيل إليه أنه قد صار في الملأ الأعلى، وأنه أعطى ما لم يعطه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لة المعراج، ولا موسى ـ عليه السلام ـ يوم الطور، وهذا وأشب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لبعض من كان في زم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قصودنا إلا جمع النفس بأي شيء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قاله لي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أنكرت ذلك عليه، ومقصودهم بذلك أن تجتمع النفس حتى يتنزل عليها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صد وقاصد، ومقصود، فاجعل الجميع وا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ه في أول الأمر في وحدة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امد، وأمثاله ممن أمروا بهذه الطريقة، فلم يكونوا 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فضي إلى الكفر لكن ينبغي أن يعرف أن البدع بريد الكفر، ولكن أمروا الم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قلبه من كل شيء، حتى قد يأمروه أن يقعد في مكان مظلم ويغطي رأ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عتقدون أنه إذا فرغ قلبه استعد بذلك فينزل على قلبه من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هو المطلوب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صل له من جنس ما يحصل ل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زعم أنه حصل له أكثر مما حصل للأنبياء، وأبو حامد ي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هذه الطريق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كما أنه يبالغ في مدح الزهد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يا الفلسف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فلسفة، كابن سينا، وأمثاله يزعمون أن كل ما ي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من العلم للأنبياء وغيرهم فإنما هو من العقل الفعال؛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سبة، فإذا تفرغ صفى قلبه ـ عندهم ـ وفاض على قلبه من جنس ما فاض على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أن موسى بن عمران صلى الله عليه وسلم كلم من سماء عقله، لم يسمع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؛ ف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صل لهم مثل ما حصل لموسى، وأعظم مما حص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مع الخطاب، كما سمعه موسى ـ عليه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صد هو بالخطاب، وهذا كله ؛ لنقص إيمانهم بالرسل وأنهم آمنوا ببعض 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ل وكفروا ببعض، وهذا الذي قالوه باط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ذي يس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فعال، باطل لا حقيقة 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 هذا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جعله الله في القلوب يكون تارة بواسطة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حقًا، وتارة بواسطة الشياطين، إذا كان با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، والشياطين 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ون، كما قد دلت على ذلك الدلائل الكـثيرة من جـهة الأنبياء، وكما يدع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ره من أهل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زعمون أن الملائكة، والشياطين صفات لنفس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لال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نبياء جاءتهم الملائكة من ربهم بالوحي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ه الله ـ تعالى ـ فقربه وناداه، كما كل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 السلام ـ لم يكن ما 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فيض، كما يزعمه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إذا فرغ قلبه من كل خ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صل فيه حق‏؟‏ هذا إما أن يعلم بعقل، أو سمع، وكلاهما لم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قد علم بالسمع والعقل، أنه إذا فرغ قلب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حلت فيه الشياطين، ثم تنزلت عليه الشياطين، كما كانت تتنزل على الكه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إنما يمنعه من الدخول إلى قلب ابن آدم ما فيه من ذكر الله، الذي أرس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، فإذا خلا من ذلك تولاه الشيطان، قال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عْشُ عَنْ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نُقَيِّضْ لَهُ شَيْطَانًا فَهُوَ لَهُ قَرِي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صُدُّونَهُمْ عَنْ السَّبِيلِ وَيَحْسَبُونَ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شيطان، فيما أخ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عِزَّتِكَ لَأُغْوِيَنَّهُمْ أَجْمَع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عَلَيْهِمْ سُلْطَانٌ إِلَّا مَنْ اتَّبَع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خلصون هم الذين يعبدون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ن به شيئًا، وإنما يعبد الله بما أمر به على ألسنة رسله فمن لم يكن كذلك ت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دخل فيه أمر عظيم على كثير من السالكين، واشتبه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رحمانية بالأحوال الشيطانية، وحصل لهم من جنس ما يحصل للكهان والسح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أن ذلك من كرامات أولياء الله المتقين، كما قد بسط الكلام على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طريقة لو كانت حقًا، فإنما تكون في حق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ه رسول، فأما من أتاه رسول وأمر بسلوك طريق، فمن خالفه ضل، وخاتم الرس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قد أمر أمته بعبادات شرعية من صلاة، وذكر، ودعاء، وقراءة، لم يأمرهم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غ القلب من كل خاطر، وانتظار ما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طريقة لو قدر أنها طريق لبعض الأنبياء، لكانت منسوخة ب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، فكيف وهي طريقة جاهلية لا توجب الوصول إلى المطلو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طريق الاتفاق، بأن يقذف الله ـ تعالى ـ في ق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لهامًا ينفعه‏؟‏ و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كل أحد ليس هو من لوازم هذ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تفريغ والتخلية التي جاء بها الرسول أن يفرغ قلبه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الله، ويملؤه بما يحبه الله، فيفرغه من عبادة غير الله ويملؤه بعباد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فرغه عن محبة غير الله ويملؤه بمحبة الله، وكذلك يخرج عنه خوف غي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 خوف الله ـ تعالى ـ وينفي عنه التوكل على غير الله، ويثبت فيه التو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إسلام المتضمن للإيمان الذي يمده القرآن ويقويه، لا ينق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فيه، كما قال جندب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نا الإيمان ثم تعلمنا القرآن فازد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قتصار على الذكر المجرد الشرعي، مثل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هذا قد ينتفع به الإنسان أحيانًا، لكن ليس هذا الذكر وحده هو الطر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دون ما دعاه، بل أفضل العبادات البدنية الصلاة، ثم القراء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، ثم الدعاء، والمفضول في وقته الذي شرع فيه أفضل من الفاضل، كالتسب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، والسجود، فإنه أفضل من القراءة، وكذلك الدعاء في آخر الصلاة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ثم قد يفتح على الإنسان في العمل المفضول، ما لا يفتح عليه في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يسر عليه هذا دون هذا، فيكون هذا أفضل في حقه لعجزه عن ال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جائع إذا وجد الخبز المفضول متيسرًا عليه، والفاضل متعس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ه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خبز المفضول، وشبعه واغتذاؤه به حينئذ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حامد يشبه ذلك بنقش أهل الصين والروم على تز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، وأولئك صقلوا حائطهم حتى تمثل فيه ما صقله هؤلاء، وهذا قياس فاسد؛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رغ قلبه لم يكن هناك قلب آخر يحصل له به التحلية، كما حصل لهذا الحائط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يقول 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قوش في النفس الفلكية، ويسم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ًا ل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 غير هذا الموضع أن اللوح المحفوظ الذي ذكره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النفس الفلكية، وابن سينا ومن تبعه أخذوا أسماء جاء بها الشرع، فوضعو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ات مخالفة لمسميات صاحب الشرع، ثم صاروا يتكلمون بتلك الأسماء، فيظن ال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صدون بها ما قصده صاحب الشرع، فأخذوا مخ الفلسفة، وكسوه لحاء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فظ المُلْكِ، والملكوت، والجبروت، و اللوح المحفوظ، و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، والحدوث، والقد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من ذلك طرفًا في الرد على الاتحادية، لما ذكرن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وابن عربي وما يوجد في كلام أبي حامد، ونحوه من أصول هؤلاء الفلاسفة المل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رفون كلام الله ورسوله عن مواضعه، كما فعلت طائفة القرامط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لو كانت العلوم تنزل على القلوب من النفس الفل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زعم هؤلاء، فلا فرق في ذلك بين الناظر والمستدل والمفرغ قلبه، فتمثيل ذلك ب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ين والروم تمثي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هذه الخلوات من لهم أذكار معينة وقوت معين، ولهم تنز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، وقد بسط الكلام عليها ابن عربي الطائي ومن سلك سبيله، كالتلمساني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ات شيطانية قد عرفتها وخبرت ذلك من وجوه متعددة، لكن ليس هذا موضع بسطه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تنبيه على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أمرون به الجوع والسهر والصمت مع الخلوة بلا حدود شرعي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ر مطلق، وجوع مطلق، وصمت مطلق مع الخلوة، كما ذكر ذلك ابن عربي وغيره، وهي 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حوالًا شيطانية، و أبو طالب قد ذكر بعض ذلك، لكن أبو طالب أكثر اعتص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ذكر أحاديث كثيرة ضعيفة بل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مسبعات التي رواها عن الخضر عن النبي صلى الله عليه وسلم، وهو كذب مح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يس فيه إلا قراءة قرآن، ويذكر أحيانًا عبادات بدعية من جنس ما بالغ في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هو، وأبو حامد وغيرهما، وذكروا أنه يزن الخبز بخشب رطب، كلما جف نقص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صلوات الأيام والليالي، وكلها كذب موضوعة؛ ولهذا قد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شيئًا من الخيالات الفاسدة، وليس هذا موضع بس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التنبيه بهذا علي جنس من العبادات البدعية،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ات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درت بزمان، أو لم تقدر؛ لما فيها من العبادات البد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ي جنسها مشروع، ولكن غير مقدرة وأما ما كان جنسه غير مشروع، فأما الخل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لة، والانفراد المشروع، فهو ما كان مأمورًا به أمر إيجاب، أو 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عتزال الأمور المحرمة، ومجانبت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ُوضُونَ فِي آيَاتِنَا فَأَعْرِضْ عَنْهُمْ حَتَّى يَخُوض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ِيثٍ غَي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اعْتَزَلَهُمْ وَمَا يَعْبُدُونَ مِنْ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بْنَا لَهُ إِسْحَاقَ وَيَعْقُوبَ وَكُلًّا جَعَلْنَا ن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 قوله عن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تَزَلْتُمُوهُمْ وَمَا يَعْبُدُونَ إِلَّا اللَّهَ فَأْو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هْ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ولئك لم يكونوا في م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ولا جماعة، ولا من يأمر بشرع نبي ؛ فلهذا أووا إلى الكهف، وقد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ا لِي فَاعْتَزِل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عتزال الناس في فضول المباحات وما لا ينفع، وذلك بالزهد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تحب، وقد قال 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صومعة الرجل بيته يكف فيه بصره، و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إنسان تحقيق علم، أو عمل، فتخلى في بعض الأماك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فظته على الجمعة والجماعة، فهذا حق كما في الصحيحين،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خذ بعنان فرسه في سبيل الله، كلم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عة طار إليها يتتبع الموت مظانه، ورجل معتزل في شعب من الشعاب يقيم الصلاة، ويؤ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يدع الناس إلا 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الصلاة ويؤت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ل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، وهو ساكن مع ناس يؤذن بينهم وتقام الصلاة فيهم، فقد قال صلوات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ثلاثة في قرية ولا بدو لا تقام فيهم الصلاة جماعة إلا وقد استحوذ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جماعة، فإنما يأخذ الذئب القاصية 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9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9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خلوات، قد يقصد أصحابها الأماكن التي ليس فيها أذ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، ولا مسجد يصلي فيه الصلوات الخمس، إما مساجد مهجورة، وإما غير مساجد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وف، والغيران التي في الجبال، ومثل المقابر لا سيما قبر من يحسن به الظن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 بها أثر نبي، أو رجل صالح؛ ولهذا يحصل لهم في هذه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شيطانية، يظنون أنها كرامات رح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رى أن صاحب القبر قد جاء إليه، وقد مات من سنين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، ورب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إذا وضعنا في القبر خرجنا، كما جرى للتو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عمان الس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اطين كثيرًا ما يتصورون، بصورة الإنس في اليقظة والمنا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لمن لا يعرف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شيخ فلان، أو العالم فلان، ورب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ربما أتى في اليقظة دون المنا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سيح، أنا موسى، أنا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جرى مثل ذلك أنواع أعرف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من يصدق بأن الأنبياء يأتون في اليقظ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هم، وثم شيوخ لهم زهد، وعلم، وورع، ودين يصدقون ب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ظن أنه حين يأتي إلى قبر نبي، أن النبي يخرج من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ته في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رأى في دائرة ذرى الكعبة صورة شيخ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خليل، ومنهم من يظن أن النبي صلى الله عليه وسلم خرج من الحجرة وك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هذا من كراماته، ومنهم من يعتقد أنه إذا سأل المقبور 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كان يح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منده، كان إذا أشكل عليه حديث 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النبوية ودخل، فسأل النبي صلى الله عليه وسلم عن ذلك فأجابه، وآخ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حصل له مثل ذلك، وجعل ذلك من كراماته، حتى قال ابن عبد البر لمن ظ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ترى هذا أفضل من السابقين الأولين من المهاجرين والأنصار‏؟‏ فهل في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بي صلى الله عليه وسلم بعد الموت وأجابه‏؟‏ وقد تنازع الصحابة في أش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سألوا النبي صلى الله عليه وسلم فأجابهم ‏؟‏ وهذه ابنته فاطمة تناز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، فهلا سألته فأجا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ـ صلوات اللّه عليهم وسلامه أجمعين ـ قد أمرنا أن ن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وتوه، وأن نقتدي بهم، وبهد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آمَنَّ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نزِلَ إِلَيْنَا وَمَا أُنزِلَ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اقَ وَيَعْقُوبَ وَالْأَسْبَاطِ وَمَا أُوتِيَ مُوسَى وَعِيسَى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ِيَ النَّبِيُّونَ مِنْ رَبِّهِمْ لَا نُفَرِّقُ بَيْنَ أَحَدٍ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لَهُ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ى اللَّهُ فَبِهُدَاهُمْ اقْتَ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خاتم النبيين لا نبي بعده، وقد نسخ بشرعه ما نسخه من شرع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طريق إلى اللّه إلا باتباع محمد صلى الله عليه وسلم فما أمر به من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 أو استحباب، فهو مشروع، وكذلك ما رغب فيه، وذكر ثوابه، 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ستحب، أو مشروع، إلا بدليل شرع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ثبت شريعة بحديث ضعيف، لكن إذا ثبت أن العمل مستحب بدليل شرعي، ورو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بأسانيد ضعيفة، جاز أن تروى إذا لم يعلم أنها كذب، وذلك أن مقادير الثوا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لومة، فإذا روى في مقدار الثواب حديث لا يعرف أنه كذب، لم يجز أن يك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كان الإمام أحمد بن حنبل، وغيره يرخصون فيه، وفي روايات أحاديث 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ثبتوا أن هذا عمل مستحب مشروع بحديث ضعيف، فحاشا للّه، كما أنهم إذا 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كذب، فإنهم لم يكونوا يستحلون روايته إلا أن يبينوا أنه كذب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ي حديثًا يرى أنه كذب ف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ه النبي صلى الله عليه وسلم على وجه التعبد، فهو عبادة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سي ب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صص زمان أو مكان بعبادة، كان تخصيصه بتلك العبادة س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صيصه العشر الأواخر بالاعتكاف فيها وكتخصيصه مقام إبراهيم بالصلاة فيه، فالتأ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 يفعل مثل ما فعل، على الوجه الذي فعل؛ لأن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يكون بأن يقصد مثلما قصد، فإذا سافر لحج أو عمرة أو 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نا كذلك، كنا متبعين له، وكذلك إذا ضرب لإقامة حد، بخلاف من شاركه في ال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صده غير قصده، أو شاركه في الضرب، وكان قصده غير قصده، فهذا ليس بمتابع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 فعلًا بحكم الاتفاق مثل نزوله في السفر بمكان، أو أن يفضل في إداوته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به في أصل شجرة، أو أن تمشي راحلته في أحد جانبي الطريق ونحو ذلك، فهل يستحب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ابعته في ذلك‏؟‏ كان ابن عمر يحب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لفاء الراشد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صحابة، فلم يستحبوا ذلك؛ لأن هذا ليس بمتابعة له، إذ المتابعة لاب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صد، فإذا لم يقصد هو ذلك الفعل، بل حصل له بحكم الاتفاق كان في قصد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 له، وابن عمر ـ رضي اللّه 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صده، لكن نفس فعله حس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جه كان، فأحب أن أفعل مثله، إما لأن ذلك زيادة في محبته، وإما لبركة مشا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تمر في صدقة الفطر لمن ليس ذلك ق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قد وافق ابن عمر على مثل ذلك، ويرخص في مثل ما فعله ابن عمر، وكذلك رخص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مسح بمقعده من المنبر اتباعًا لابن عمر، وعن أحمد في التمسح ب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 أنه مكروه، كقول الجمهور، وأما مالك وغيره من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رهون هذه الأمور وإن فعلها ابن عمر، فإن أكابر الصحابة، كأبي بكر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لم ي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الإسناد الصحيح عن عمر بن الخطاب ـ رضي اللّ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السفر فرآهم ينتابون مكانًا يصلون ف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ه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ون أن تتخذوا آثار أنبيا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 بهذا، من أدركته فيه الصلاة فليصل في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للناس قولان، فيما فعله من المباحات على غير وجه القصد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ته فيه مباحة فقط، أو مستحبة‏؟‏ على قولين في مذهب أحمد وغيره، كما قد بس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، ولم يكن ابن عمر، ولا غيره من الصحابة يقصدون الأماكن التي كان ينز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ت فيها مثل بيوت أزواجه، ومثل مواضع نزوله في مغازيه، وإنما كان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بهته في صورة الفعل فقط، وإن كان هو لم يقصد التعبد به، فأما الأمكنة 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 متفقون على أنه لا يعظم منها، إلا ما عظم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9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9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بادات البدعية، يزين لهم الشيطان تلك العبادات، ويبغض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ل الشرعية حتى يبغضهم في العلم والقرآن والحديث، فلا يحبون سماع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ولا ذكره، وقد يبغض إليهم حتى الكتاب، فلا يحبون كتابا، ولا من معه 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صحفًا أو حديثًا، كما حكى النصراباذي أن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علم الخ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علم الور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ستر الواحى منهم، فلما كبرت احتاجوا إلى ع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ى السري السق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احدًا منهم دخل عليه فلما رأى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برة وقلمًا خرج، ولم يقعد عنده، ولهذا قال سهل بن 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تس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، لا تفارقوا السواد على البياض، فما فارق أحد السواد على البياض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هذا مبني على الكتاب والسنة، فمن لم 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 الحديث لا يقتدى به في هذا ال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ينفر ممن يذكر الشرع، أو القرآن أو يكون معه كت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، وذلك؛ لأنهم استشعرو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فيه ما يخالف طريقهم، فصارت شياط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ربهم من هذا، كما يهرب اليهودي والنصراني ابنه أن يسمع كلام المسلمين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اعتقاده في دينه، وكما كان قوم نوح يجعلون أصابعهم في آذانهم، ويستغ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م لئلا يسمعوا كلامه ولا يروه، وقال اللّه تعالى ع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سْمَعُوا لِهَذَا الْقُرْآنِ وَالْغَوْا فِيهِ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ذْكِرَةِ مُعْرِض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هُمْ حُمُرٌ مُسْتَنْف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ت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سْو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 أرغب الناس في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ي، سماع 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زهدهم في السماع الشرعي سماع آيات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زين لهم طريقهم، أن وجدوا كثيرًا من المشتغلين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 معرضين عن عبادة اللّه ـ تعالى ـ وسلوك سبيله، إما اشتغالًا بالدنيا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صي وإما جهلا وتكذيبًا بما يحصل لأهل التأله والعبادة، فصار وجود هؤلا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فرهم، وصار بين الفريقين نوع تباغض يش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الوجوه ما بين أهل المل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ؤلاء على شيء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ؤلاء على شيء، وقد 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حصل لهم بطريقهم أعظم مما يحصل في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ظن أنه يلقن القرآن بلا تلقين، ويحكون أن شخصًا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هذا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يكون سمع آيات اللّه، فلما صفى نفسه تذكرها فت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ة تصقل النفس فيذكر أشياء كان قد نسيها، ويقول بعضهم أو يحكي أن 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علمهم ميتًا عن ميت، وأخذنا علمنا عن الحي الذ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ع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ظن أنَّ ما يلقي إليه من خطاب، أو خاطر هو من اللّه ـ تعالى ـ بلا واس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ن الشيطان وليس عندهم فرقان يفرق بين الرحماني والشيطاني، فإن الفر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ئ هو القرآن والسنة، فما وافق الكتاب والسنة، ف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خالف ذلك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عْشُ عَنْ ذِكْرِ الرَّحْمَنِ نُقَيِّضْ لَهُ شَي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لَهُ قَر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مْ لَيَصُدُّونَهُمْ عَنْ السّ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سَبُونَ أَنَّهُمْ مُهْتَ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جَاءَنَا قَالَ يَال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ِي وَبَيْنَكَ بُعْدَ الْمَشْرِقَيْنِ فَبِئْسَ الْقَر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-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رحمن هو ما أنزله على رسوله،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ذَا ذِكْرٌ مُبَارَ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 إِلَّا ذِك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9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ِي هُدًى فَمَنْ اتَّبَعَ هُدَايَ فَلَا يَضِلُّ وَلَا يَشْق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رَضَ عَنْ ذِكْرِي فَإِنَّ لَهُ مَعِيشَةً ضَنكًا وَنَحْشُر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أَعْم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لِمَ حَشَرْتَنِي أَعْمَى وَقَدْ كُن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كَذَلِكَ أَتَتْكَ آيَاتُنَا فَنَسِيتَهَا وَكَذَلِكَ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-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َا الْقُرْ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لِلَّتِي هِيَ أَقْوَمُ وَيُبَشِّرُ الْمُؤْمِنِينَ الَّذِينَ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أَنَّ لَهُمْ أَجْرًا كَب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ْآخِرَةِ أَعْتَدْنَا لَهُمْ عَذَابًا أَ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رُوحًا مِنْ أَمْرِنَا مَا كُنْتَ تَدْرِي مَا الْكِتَاب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وَلَكِنْ جَعَلْنَاهُ نُورًا نَهْدِي بِهِ مَنْ نَشَاء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وَإِنَّكَ لَتَهْدِي إِلَى صِرَاطٍ مُسْتَقِي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هُ مَا فِي السَّمَاوَاتِ وَمَا فِي الْأَرْضِ أَلَ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ِيرُ الْأُ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إِلَيْكَ لِتُخْرِجَ النَّاسَ مِنْ الظُّلُمَاتِ إِلَى النّ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 رَبِّهِمْ إِلَى صِرَاطِ الْعَزِيزِ الْحَمِيدِ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وَعَزَّرُوهُ وَنَصَرُوهُ وَاتَّبَعُوا النُّورَ الَّذِي أُنزِلَ م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ْ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لما ظنوا أن هذا يحصل لهم من اللّه بلا واسطة،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نفسهم أعظم من اتباع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طيته على يد محمد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تي من اللّه بلا واسطة، ويقو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أخذ عن الكتاب، وهذا الشيخ ي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خذ عن اللّه، وأعطاني اللّه لفظ مجمل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عطاء والأخذ العام وهو الكوني الخلقي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ة اللّه وقدرته حصل لي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ق، ولكن جميع الناس يشاركونه في هذا، وذلك الذي أخذ عن الكتاب، هو أي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خذ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من المشركين وأهل الكتاب أيضًا هم كذلك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هذا الذي حصل له هو مما يحبه اللّه، ويرضاه، ويقرب إليه، وهذا الخط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إليه هو كلام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أن هذا إنما هو من اللّه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إلقائه ووسوسته‏؟‏ فإن الشياطين يوحون إلى أوليائهم وينزلون علي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ّه ـ تعالى ـ بذلك في القرآن، وهذا موجود كثيرًا في عباد المشركين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في الكهان، والسحرة، ونحوهم، وفي أهل البدع بحسب بد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قد تكون شيطانية وقد تكون رحمانية، فلا بد من الفرقان بين أولياء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شيطان، والفرقان إنما هو الفرقان الذي بعث اللّه به محمدً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هو ‏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نَزَّلَ الْفُرْقَانَ عَلَى عَبْدِهِ لِ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عَالَمِينَ 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الذي فرق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ق والباطل، وبين الهدى والضلال، وبين الرشاد والغي، وبين طريق الجنة 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بين سبيل أولياء الرحمن وسبيل أولياء الشيطان، كما قد بسط الكلا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جنس هذه الأحوال مشترك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ق وأهل الباطل فلا بد من دليل يبين أن ما حصل لكم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من الشيطان لأنه مخالف ل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محمدًا صلى الله عليه وسلم، وذلك أنه ينظر فيما حصل له وإلى سبب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، فإن كان السبب عبادة غير شرعية مثل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جد لهذا الصنم حتى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مراد، أو استشفع بصاحب هذه الصورة حتى يحصل لك المطلوب، أو ادع هذا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ث به مثل أن يدعو الكواكب كما يذكرونه في كتب دعوة الكواكب، أو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، كما يدعو الخالق سواء كان المخلوق ملكًا، أو نبيًا، أو شيخًا، فإذا 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عو الخالق، سبحانه، إما دعاء عبادة وإما دعاء مسألة صار مشركا به، فحينئ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بهذا السبب حصل بالشرك، كما كان يحصل ل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شياطين تتراءى لهم أحيانًا، وقد يخاطبونهم من الص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برونهم ببعض الأمور الغ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ضون لهم بعض الحوائج، فكانوا يبذلون ل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ع القليل بما اشتروه منهم من توحيدهم، وإيمانهم الذي هلكوا بزواله كالسحر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عَلِّمَانِ مِنْ أَحَدٍ حَتَّى يَقُولَا إِنَّمَا 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نَةٌ فَلَا تَكْفُرْ فَيَتَعَلَّمُونَ مِنْهُمَا مَا يُفَرِّقُونَ بِهِ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رْءِ وَزَوْجِهِ وَمَا هُمْ بِضَارِّينَ بِهِ مِنْ أَحَدٍ إِلَّا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يَتَعَلَّمُونَ مَا يَضُرُّهُمْ وَلَا يَنفَعُهُمْ وَلَقَدْ عَلِ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نْ اشْتَرَاهُ مَا لَهُ فِي الْآخِرَةِ مِنْ خَلَاقٍ وَلَبِئْسَ مَا شَر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أَنفُسَهُمْ لَوْ كَانُو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كون سببه سماع المعازف، وهذا كما يذكر عن عثمان بن عف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خمر فإنها أم الخبائث، وإن رجلًا سأل ا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حتى تسجد لهذا الوث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رك باللّ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ب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تل النفس التي حرم اللّ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شرب هذا القد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ا 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رب الخمر قتل الصبي وسجد للوثن وزنا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زف هي خمر النفوس، تفعل بالنفوس أعظم مما تفعل حميا الكؤ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كروا بالأصوات حل فيهم الشرك، ومالوا إلى الفواحش وإلى الظلم، في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ون النفس التي حرم اللّه، وي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 موجودة كثيرًا في أهل سماع المعازف، سماع الم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ة، أما الشرك فغالب عليهم بأن يحبوا شيخهم أو غيره، مثل ما يحبو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اجدون على 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واحش، فالغناء رقية الزنا، وهو من أعظم الأسبا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، ويكون الرجل والصبي والمرأة في غاية العفة والحرية حتى يحضره، فتنحل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هل عليه الفاحشة، ويميل لها فاعلا ً، أو مفعولًا به أو كلاهما، كما يح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ي الخمر،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تل، فإن قتل بعضهم بعضًا في السماع، كثي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ويعدون ذلك من قوته، وذلك أن معهم شياطين تحضرهم فأيهم كانت شياطينه أقو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يشربون الخمر، ومعهم أعوان لهم فإذا شربوا عربدوا فأيه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ه أقوى قتل الآخر، وقد جرى مثل هذا لكثير منهم، ومنهم من يقتل إما شخصًا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ًا، أو غير ذلك بحاله، ثم يقوم صاحب الثأر، ويستغيث بشيخه، فيقتل ذلك الشخ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شرة، وإما أقل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ى مثل هذا ل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يحسبون هذا من باب الكر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بين لهم أن هذه أحوال شيطانية، وأن هؤلاء معهم شياطين ت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ثم والعدوان عرف ذلك من بصره اللّه ـ تعالى ـ وانكشف التلبيس والغش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في أوائل عمري حضرت مع جماعة من أهل الزهد والعبادة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وا من خيار أهل هذه الطبقة، فبتنا بمكان وأرادو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وا سماعا وأن 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امتنعت من ذلك، فجعلوا لي مكانا منفردًا قعدت فيه، فلما سمعوا وحصل ال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صار الشيخ الكبير يهتف بي في حال وجد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قد جاءك نصيب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خذ نصيبك، فقلت في نفسي ثم أظهرته لهم لما اجت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في حل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فكل نصيب لا يأتي عن طريق محمد بن عبد اللّه، فإني لا آكل منه شيئًا، و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من كان فيهم ممن له معرفة، وعلم أنه كان معهم الشياطين، وكان فيهم من هو 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لته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نصيب، وهذه العطية والموهبة و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ا غير شرعي، ليس هو طاعة للّه ورسوله ولا شرعها الرسول فهو مث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 معنا الخمر ونحن نعطيك هذا المال، أو عظم هذا الصنم ونحن نوليك هذه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سببه نذرًا لغير اللّه ـ سبحانه وتعالى ـ مثل أن ي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نم، أو كنيسة، أو قبر، أو نجم، أو شيخ، ونحو ذلك من النذور، التي فيها شرك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 بالنذر، فقد يعطيه الشيطان بعض حوائجه، كما تقدم في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نذر للّه ـ تعالى ـ فإنه ثبت في الصحيحين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، أنه نهى عن النذ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لا يأ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خرج به من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حوه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ذر يلقي ابن آدم إلى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ذر الذي يجب الوفاء به، منهى عن عقده، ولكن إذا كان قد عقده فعليه، الو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صحيح البخار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ليطعه، ومن نذر أن يعصي اللّ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ى عنه صلى الله عليه وسلم ؛لأنه لا فائدة فيه إلا التز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ه، وقد لا يرضى به، فيبقى آث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 تلك العبادات بلا نذر كان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الناس يقصدون بالنذر تحصيل مطالبهم، فبين النبي صلى الله عليه وسلم أ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بخير، فليس النذر سببًا في حصول مطلوبهم، وذلك أن الناذر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ن حفظني اللّه القرآن أن أصوم مثلًا ثلاثة أيام، أو إن عافاني اللّ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، أو إن دفع اللّه هذا العدو، أو إن قضي عني هذا الدين فعلت كذا، فق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التي التزمها عوضًا عن ذلك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لا يقض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بمجرد تلك العبادة المنذورة، بل ينعم على عبده بذلك المطلوب؛ ليبتليه أ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كفر‏؟‏ وشكره يكون بفعل ما أمره به وترك ما نها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لك العبادة المنذورة، فلا تقوم بشكر تلك النعمة، ولا ي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لك النعمة؛ ليعبده العبد تلك العبادة المنذورة التي كانت مستحبة،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؛ لأنه سبحانه لم يوجب تلك العبادة ابتداء، بل هو يرضى من العبد بأن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، ويجتنب المحارم، لكن هذا الناذر يكون قد ضيع كثيرًا من حقوق اللّه ثم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ذر؛ لأجل تلك النعمة، وتلك النعمة أجل من أن ينعم اللّه بها؛ لمجر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ذول المح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بذول كثيرًا، والعبد مطيع للّه، فهو أكرم على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وجه إلى ذلك المبذول الكثير، فليس النذر سببًا لحصول مطلوبه كالدع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من أعظم الأسباب وكذلك الصدقة وغيرها من العبادات جعلها اللّه تعالى أسباب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 الخير ودفع الشر إذا فعلها العبد ابتداء، وأما ما يفعله على وجه النذ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ب منفعة، ولا يدفع عنه مضرة، لكنه كان بخيلا فلما نذر، لزمه ذلك، ف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يستخرج بالنذر من البخيل، فيعطي على النذر مالم يكن يعطيه بدونه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9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9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ـلَ شَيْـخُ الإِسْـلام ـ رَحِمَهُ اللَّ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َعَا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 أهل الجنة‏؟‏ وما عمل أهل الن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عم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تقوى،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الكفر والفسوق والعصيان، فأعمال أهل الجنة الإيمان باللّه، وملائك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، ورسله، واليوم الآخر، والإيمان بالقدر خيره وشره، والشها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، وأن محمدًا رسول اللّه، وإقام الصلاة، وإيتاء الزكاة، وصوم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عبد اللّه كأنك تراه، فإن لم تكن تراه 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م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حديث، وأداء الأمانة، والوفاء بالع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 الوالدين، وصلة الأرحام، والإحسان إلى الجار، واليتيم، والمسكين، والمملو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و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م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للّه، والتوكل عليه، والمحب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، وخشية اللّه ورجاء رحمته، والإنابة إليه، والصبر على حكمه، و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م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قرآن، وذكر اللّه، ودعاؤه، ومسأ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غ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م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، والنهي عن المنكر، و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للكفار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م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ل من قطعك، وتعطي من حرمك، وتعفو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ك، فإن اللّه أعد الجنة للمتقين، الذين ينفقون في السراء، والضراء، والكاظ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ظ، والعافين عن الناس، واللّه يحب الم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م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في جميع الأمور، وعلى جميع الخل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أمثال هذه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ل أهل النار، ف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ّه، والتكذيب ب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والحسد، والكذب، والخيانة، والظلم، والفواحش، والغدر، وقطيعة الرحم، و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جهاد، والبخل، واختلاف السر والعلانية، واليأس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لّه، والأمن من م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الجزع عند المصائب، والفخر والبطر عند النعم، وترك فرائض اللّه، واع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ه، وانتهاك حرماته، وخوف المخلوق دون الخالق، ورجاء المخلوق دون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على المخلوق دون الخالق، والعمل رياء وسمعة، ومخالفة الكتاب والسنة،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في معصية الخالق، والتعصب بالباطل، والاستهزاء بآيات اللّه، وجحد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مان لما يجب إظهاره من علم و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مل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، وعقوق الوالدين، وقتل النفس التي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غير الحق، وأكل مال اليتيم، وأكل الربا، والفرار من الزحف، وقذف المحص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لات 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الجملتين لا يمكن، لكن أعمال أهل الجنة كلها تدخل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وأعمال أهل النار كلها تدخل في معصية اللّه ورسوله، ‏</w:t>
      </w:r>
      <w:hyperlink r:id="rId9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طِعْ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يُدْخِلْهُ جَنَّاتٍ تَجْرِي مِنْ تَحْتِهَا الْأَنْهَارُ خَال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وَذَلِكَ الْفَوْزُ الْعَظِي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عْصِ اللَّ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عَدَّ حُدُودَهُ يُدْخِلْهُ نَارًا خَالِدًا فِيهَا وَلَهُ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ـ رحمه 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9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9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أفضل للسالك العزلة أو الخلط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ألة وإن كان الناس يتنازعون فيها‏؟‏ إما نزاعًا كليً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ًا، ف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طة تارة تكون واجبة أو مستحبة، والشخص الواح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أمورًا بالمخالطة تارة، وبالانفراد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أن المخالطة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عاون على البر والتقوى فهي مأمور بها، وإن كان فيها تعاون على الإثم وال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هي عنها، فالاختلاط بالمسلمين في جنس العبادات، كالصلوات الخمس و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دين وصلاة الكسوف، والاستسقاء، ونحو ذلك هو مما أمر اللّ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ختلاط بهم في الحج، وفي غزو الكفار والخوارج المارق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ئمة ذلك فجارًا، وإن كان في تلك الجماعات فجا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جتماع الذي ي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ه إيمانًا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عه به، وإما لنفعه ل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للعبد من أوقات ينفرد بها بنفسه في دعائه وذكره و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كره ومحاسبة نفسه وإصلاح قلبه، وما يختص به من الأمور التي لا يشركه فيه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يحتاج فيها إلى انفراده بنفسه، إما في بيته، كما قال 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صومع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، يكف فيها بصره ولسانه، وإما في غير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يار المخالطة مطلقًا خطأ، واختيار الانفراد مطلقًا خطأ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ا يحتاج إليه كل إنسان من هذا، وهذا، وما هو الأصلح له في كل حال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نظر خاص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بب وترك السبب، فمن كان قادرًا على السبب، ولا يشغل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فع له في دينه فهو مأمور به، مع التوكل على اللّه، وهذا خير له من أن ي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و جاءه بغير سؤال، وسبب مثل هذا عبادة اللّه، وهو مأمور أن ي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كل عليه، فإن تسبب بغير نية صالحة، أو لم يتوكل على اللّه، فهو مطيع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وهذه طريق الأنبياء و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من الفقراء الذين أحصروا في سبيل اللّه لا يست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ًا في الأرض يحسبهم الجاهل أغنياء من التعفف، فهذا إما أن يكون عاجزًا عن الك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درًا عليه بتفويت ما هو فيه أطوع للّه من الكسب، ففعل ما هو فيه أطو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في حقه، وهذا يتنوع بتنوع أح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أفضل يتنوع تارة بحسب أجناس العبادات، كما أ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فضل من جنس القراءة، وجنس القراءة أفضل من جنس الذكر، وجنس الذكر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دعاء، و تارة يختلف باختلاف الأوقات، كما أن القراءة والذكر والدع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العصر هو المشروع دو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ختلاف عمل الإنسان الظاهر، كما أن الذكر والدعاء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هو المشروع دون القراءة، وكذلك الذكر والدعاء في الطواف مشروع بالات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 في الطواف، ففيها نزاع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ختلاف الأمكنة كما أن المشروع بعرفة ومزدلفة وعند ال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صفا والمروة هو الذكر والدعاء دون الصلاة ونحوها، والطواف بالبيت لل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صلاة، والصلاة للمقيمين بمك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ختلاف مرتبة جنس العبادة، فالجهاد للرجال أفضل من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ساء فجهادهن الحج، والمرأة المتزوجة طاعتها لزوجها أفضل من طاعتها لأبو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يمة فإنها مأمورة بطاعة أب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ختلف باختلاف حال قدرة العبد وعجزه، فما يقدر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أفضل في حقه مما يعجز عنه، وإن كان جنس المعجوز عنه أفضل، وهذا باب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و فيه كثير من الناس، ويتبعون أهو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لناس من يرى أن العمل إذا كان أفضل في حقه لمناسبة 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ونه أنفع لقلبه وأطوع لربه، يريد أن يجعله أفضل لجميع الناس، ويأمرهم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بعث محمدًا بالكتاب والحكمة، وجعله رحمة للعباد، وهديً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كل إنسان بما هو أصلح له، فعلى المسلم أن يكون ناصحًا للمسلمين يقصد ل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أصل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بين لك أن من الناس من يكون تطوعه بالعلم أفضل له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تطوعه بالجهاد أفضل، ومنهم من يكون تطوعه بالعباد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ية ـ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ـ أفضل له، والأفضل المطلق ما كان أشبه بح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ر الكلام كلام اللّه، وخير الهدى هدي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9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9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0" w:name="s5"/>
      <w:bookmarkEnd w:id="1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ــا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وأشهد أن لا إله إلا اللّه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شهد أن محمدًا عبده ورسوله صلى الله علي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جب على كل بالغ عاقل من الإنس والجن، أن ي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، وأن محمدًا عبده ورسوله، أرسله بالهدى ودين الحق، ليظهره على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باللّه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إلى جميع الخلق، إنسهم وجنهم، وعربهم وعجمهم، وفر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دهم، وبربرهم ورومهم، وسائر أصناف العجم أسودهم، وأبيضهم، والمراد بالعجم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بي على اختلاف 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مد صلى الله عليه وسلم أرسل إلى كل أحد، من الإنس والجن كتا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كتابيهم، في كل ما يتعلق بدينه من الأمور الباطنة والظاهرة، في عقائ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ئقه، وطرائقه وشرائعه، فلا عقيدة إلا عقيدته، ولا حقيقة إلا حقيقته، ولا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طريقته، ولا شريعة إلا شريعته، ولا يصل أحد من الخلق إلى اللّه، وإلى رض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نته وكرا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ته، إلا بمتابعته باطنًا وظاهرًا في الأقوال والأعمال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 في أقوال القلب وعقائده، وأحوال القلب وحقائقه، وأقوال اللسان و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ّه ولي إلا من اتبعه باطنًا، وظاهرًا، فصدقه فيما أخب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وب، والتزم طاعته فيما فرض على الخلق من أداء الواجبات وترك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مصدقًا فيما أخبر ملتزمًا طاعته فيما أوجب، وأمر به في الأمور الباط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وب والأعمال الظاهرة التي على الأبدان لم يكن مؤمنا فضلا عن أن يكون و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ولو حصل له من خوارق العادات ماذا عسى أن يحصل، فإنه لا يكون مع تركه 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وترك المحظور من أداء الواجبات من الصلاة وغيرها بطهارتها وواجباتها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حوال الشيطانية، المبعدة لصاحبها عن اللّه، والمقربة إلى سخطه و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ليس بمكلف من الأطفال والمجانين قد رفع القلم عنه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ون وليس لهم من الإيمان باللّه وتقواه باطنًا وظاهرًا ما يكونـون بـ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المتقين، وحزبه المفلحين وجنده الغالبين، لكن يدخلون في الإسلام ت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بائ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وَاتَّبَعَتْهُمْ ذُرِّيَّتُهُمْ بِإِيم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حَقْنَا بِهِمْ ذُرِّيَّتَهُمْ وَمَا أَلَتْنَاهُمْ مِنْ عَمَلِهِ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كُلُّ امْرِئٍ بِمَا كَسَبَ رَ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عدم العقل لا يكونون ممن في قلوبهم حقائق الإيمان، و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ولاية اللّه وأحوال خواص اللّه؛ لأن هذه الأمور كلها مشروطة بالعقل، ف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د العقل والتصديق والمعرفة واليقين والهدى والثناء، وإنما يرفع اللّ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والذين أوتوا العلم درجات، فالمجنون وإن كان اللّه لا يعاقبه ويرح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إنه لا يكون من أولياء اللّه المقربين والمقتصدين الذين يرف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أحدًا من هؤلاء الذين لا يؤدون الواجبات ولا يت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سواء كان عاقلًا، أو مجنونًا، أو مولها، أو متولهًا، فمن اعتقد أن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من أولياء اللّه المتقين، وحزبه المفلحين، وعباده الصالحين و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ين، السابقين، المقربين والمقتصدين الذين يرفع اللّه درجاتهم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مع كونه لا يؤدي الواجبات ولا يترك المحرمات، كان المعتقد لولاية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 مرتدًا عن دين الإسلام، غير شاهد أن محمدًا رسول اللّ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كذب لمحمد صلى الله عليه وسلم فيما شهد به؛ لأن محمدًا أخبر عن اللّه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هم المتقون المؤمنو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إِنَّ أَوْلِي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لَا خَوْفٌ عَلَيْهِمْ وَلَا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ا خَلَقْنَاكُمْ مِنْ ذَكَرٍ وَأُنثَى وَجَعَلْنَاكُمْ شُعُو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بَائِلَ لِتَعَارَفُوا إِنَّ أَكْرَمَكُمْ عِنْد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ْق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 أن يعمل الرجل بطاعة اللّه، على نور من اللّه، يرجو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أن يترك معصية اللّه، على نور من اللّه، يخاف عذاب اللّه، ولا يتقرب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لا بأداء فرائضه، ثم بأداء نوا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رب إلى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أداء ما افترضت عليه، ولا يزال عبدي يتقرب إلى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صحيح الإلهي الذي 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الأعمال إلى اللّه، وأعظم الفرائض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يتها، وهي أول ما يحاسب عليها العبد من عمله يوم القيامة، وهي التي فرضه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بنفسه ليلة المعراج لم يجعل فيها بينه وبين محمد واسطة، وهي عمو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وم إلا به، وهي أهم أمر الدين، كما كان ـ أمير المؤمنين ـ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إلى 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م أمركم عندي الصلاة، فمن حفظها وحافظ عليها حفظ دين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ها كان لما سواها من عمله أشد إ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بين الشرك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هد الذي بيننا وبي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عتقد وجوبها على كل عاقل بالغ غير حائض ونفساء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رتد باتفاق أئمة المسلمين، وإن اعتقد أنها عمل صالح وإن اللّه يحبها وي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صلى مع ذلك وقام الليل، وصام النهار، وهو مع ذلك لا يعتقد وجوبها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، فهو أيضًا كافر مرتد، حتى يعتقد أنها فرض واجب على كل بالغ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أنها تسقط عن بعض الشيوخ العارفين والمكاشفين والواص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للّه خواصًا لا تجب عليهم الصلاة، بل قد سقطت عنهم لوصولهم إلى حضرة القد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ستغنائهم عنها بما هو أهم منها أو أولى، أو أن المقصود حضور القلب مع الر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فيها تفرقة، فإذا كان العبد في جمعيته مع اللّه فلا يحتاج إلى الصلا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الصلاة هي المعرفة، فإذا حصلت لم يحتج إلى الصلاة، فإن المقصود أن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خرق عادة، كالطيران في الهواء، والمشي على الماء، أو ملء الأوعية ماء من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غوير المياه واستخراج ما تحتها من الكنوز، وقتل من يبغضه بالأحوال الشي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حصل له ذلك استغنى عن الصلا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للّه رجالًا خواصًا لا يحتاجون إلى متابع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، بل استغنوا عنه كما استغنى الخضر عن موسى، أو أن 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شف وط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، أو مشى على الماء، فهو ولي سواء صلى أو لم 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قد أن الصلاة تقبل من غير طهارة، أو أن المولهين والمتول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نين الذين يكونون في المقابر والمزابل والطهارات والحانات والقمامين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بقاع، وهم لا يتوضؤون ولا يصلون الصلوات المفروضات، فمن اعتقد أ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فهو كافر مرتد عن الإسلام باتفاق أئمة الإسلام، ولو كان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ًا عابدًا، فالرهبان أزهد وأعبد، وقد آمنوا بكثير مما جاء به الرسول، وجمه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ون الرسول ويعظمون اتباعه ولكنهم لم يؤمنوا بجميع ماجاء به، بل آمنوا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وا ببعض، فصاروا بذلك كافري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َهِ وَرُسُلِهِ وَيُرِيدُونَ أَنْ يُفَرِّقُوا بَيْن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يَقُولُونَ نُؤْمِنُ بِبَعْضٍ وَنَكْفُرُ بِبَعْضٍ وَيُرِيدُون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ا بَيْنَ ذَلِكَ سَب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ْ الْكَافِرُونَ حَق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ْتَدْنَا لِلْكَافِرِينَ عَذَابًا مُهِين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لَمْ يُفَرِّقُوا بَيْنَ أَحَدٍ مِنْهُمْ أُوْلَئِكَ 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هِمْ أُجُورَهُمْ وَكَانَ اللَّهُ غَفُورًا ر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-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سلوب العقل أو مجنونًا، فغايته أن يكون القلم قد رفع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عقاب، ولا يصح إيمانه ولا صلاته ولا صيامه ولا شيء من أعما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كلها لا تقبل إلا مع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لا ع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ا يصح شيء من عباد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ضه ولا نوافله، ومن لا فريضة له ولا نافلة، ليس من أولياء اللّه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ذَلِكَ لَآيَاتٍ لِأُوْلِي النُّه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ذَلِكَ قَسَمٌ لِذِي حِجْ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ذي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نِي يَاأُوْلِي الْ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شَرَّ الدَّوَابِّ عِنْدَ اللَّهِ الصُّمُّ الْبُك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ا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 لَعَلَّك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مدح اللّه وأثنى على من كان له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ا يعق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م يحمده ولم يثن عليه ولم يذكره بخير قط، بل قال ـ تعالى ـ ع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نَسْمَعُ أَوْ نَعْقِلُ مَا كُنَّا فِي 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كَثِيرًا مِنْ الْجِنِّ وَالْإِنسِ لَهُمْ قُلُوبٌ لَا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وَلَهُمْ أَعْيُنٌ لَا يُبْصِرُونَ بِهَا وَلَهُمْ آذَانٌ لَا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أُوْلَئِكَ كَالْأَنْعَامِ بَلْ هُمْ أَضَلُّ أُوْلَئِك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ف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تَحْسَبُ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َهُمْ يَسْمَعُونَ أَوْ يَعْقِلُونَ إِنْ هُمْ إِلَّا كَالْأَنْعَامِ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أَضَلُّ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ا عقل له لا يصح إيمانه ولا فرضه ولا نفله، ومن كان يهود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ًا ثم جن وأسلم بعد جنونه لم يصح إسلامه لا باطنًا ولا 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ثم كفر وجن بعد ذلك فحكمه حكم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ؤمنًا ثم جن بعد ذلك أثي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مانه الذي كا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عقله، ومن ولد مجنونًا ثم استمر جنونه لم يصح منه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جنون حكم الطفل إذا كان أبواه مسلمين كان مسلمًا تبعًا لأ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وكذلك إذا كانت أمه مسلمة عند جمهور العلماء كأبي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جن بعد إسلامه يثبت لهم حكم الإسلام تبعًا لآبائهم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الذي ولد بين المسلمين يحكم له بالإسلام ظاهرًا تبعًا لأبويه أو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، كما يحكم بذلك للأط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أجل إيمان قام به، فأطفال المسلمين ومجان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تبع لآبائهم، وهذا الإسلام لا يوجب له مزية على غيره، ولا أن يص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ياء اللّه المتقين الذين يتقربون إليه بالفرائض وال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لَا تَقْرَبُوا الصَّلَاةَ وَأَنْتُمْ سُكَارَى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ا مَا تَقُولُونَ وَلَا جُنُبًا إِلَّا عَابِرِي سَبِيلٍ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تَسِ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اللّه عز وجل عن قربا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سكارى حتى يعلموا 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نزلت باتفاق العلماء قبل أن تحرم الخمر بالآ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ا اللّ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 كان سبب نز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صلى بأصحابه وقد شرب الخمر قبل أن تحرم فخلط في القراءة، فأنزل اللّ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؛ فإذا كان قد حرم اللّه الصلاة مع السكر والشرب الذي لم يحرم حتى يعلم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، علم أن ذلك يوجب ألا ي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حتى يعلم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علم ما يق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 الصلاة، وإن كان عقله قد زال بسبب غير محرم؛ ولهذا اتفق العلماء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ة من زال عقله بأي سبب زال، فكيف بالمجن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مفسرين ـ وهو يروي عن الضحاك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وها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ارى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ية دلت عليه بطريق الاعتبار أو شمو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عام، وإلا فلا ريب أن سبب نزول الآية كان السكر من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والمعنى الآخر صحيح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يصلي بالليل فاستعجم القرآن على لسانه فليرقد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لعله يريد أن يستغفر فيسب نفسه ـ وفي لفظ ـ إذا قام يصلي فنعس فلي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هى النبي صلى الله عليه وسلم عن الصلاة مع النعاس الذي ي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ناع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لعلماء بهذا على أن النعاس لا ينقض الوضوء، إذ لو نقض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طلت الصلاة، أو لوجب الخروج منها لتجديد الطهارة، والنبي صلى الله عليه وسل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دري لعله يريد أن يستغفر فيس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صلاة لمن لا يدري ما يقول وإن كان ذلك بسبب النع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ذلك أنه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، وهو يدافع الأخبثين ولا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ذلك من شغل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قه الرجل أن 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جته فيقضيها ثم يقبل على صلاته وقلبه فا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صلاة محرمة مع ما يزيل العقل ولو كان بسبب مباح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يقول كانت صلاة المجنون ومن يدخل في مسمى المجنون، وإن سمي مول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ها، أولى ألا تجوز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صلاة أفضل العبادات، كما في الصحيحين عن ابن مسعو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مل أحب إلى الل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هن رسول اللّه صلى الله عليه وسلم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زدته لزا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يضًا في الصحيح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أفضل الأعمال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وجهاد في سبيله، ثم الحج ال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افاة بينهما؛ فإن الصلاة 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مى الإيمان باللّه، كما دخلت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ضِيعَ إِيمَا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راء ب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اتكم إلى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صلاة كالإيمان لا تدخلها النيابة بحال، فلا يصل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الفرض، لا لعذر ولا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ا يؤمن أحد عنه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بحا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الإيمان، بل عليه الصلاة ما دام عقله حاضرًا، وهو متمكن من فع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جز عن جميع الأفعال ولم يقدر على الأقوال، فهل يصلي بتحريك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ضر الأفعال بقلبه‏؟‏ فيه قولان للعلماء، وإن كان الأظهر أن هذا غير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، تبين أن من زال عقله فقد حرم ما يتقرب به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ض ونفل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إيمان والتقوى المتضمنة للتقرب ب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فل، فقد حرم ما به يتقرب أولياء اللّه إليه؛ لكنه مع جنونه قد رفع القل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اقب، كما لا يعاقب الأطفال والبهائم؛ إذ لا تكليف عليهم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ؤمنًا قبل حدوث الجنون به، وله أعمال صالحة، وكان يتقرب إلى اللّه ب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فل قبل زوال عقله كان له من ثواب ذلك الإيمان والعمل الصالح ما تقدم،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اية اللّه تعالى بحسب ما كان عليه من الإيمان والتقوى، كما لا يسق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، بخلاف ما لو ارتد عن الإسلام؛ فإن الردة تحبط الأعمال، وليس من السيئ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ط الأعمال الصالحة إلا الردة، كما أنه ليس من الحسنات ما يحبط جميع السيئ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فلا يكتب للمجنون حال جنونه مثل ما كان يعمل في حال إفاقته، كما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لسيئاته في زوال عقله بالأعمال المسكرة والنوم؛ لأنه في هذه الحال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صد صحيح، ولكن 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أبي موسى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، كتب له من العمل ما كان يعمل وهو صحيح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 في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مدينة لرجالًا ما سرتم مسيرًا، ولا قطعتم واديًا، إلا كانوا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 حبسهم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ين للعمل الذي كانوا يعملونه راغبين فيه لكن عجزوا فصاروا بمنزلة العامل؛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ل عقله فإنه ليس له قصد صحيح ولا عبادة أصلًا، بخلاف أولئك فإن لهم قص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يكتب لهم به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قبل جنونه كافرًا أو فاسقًا أو مذنبًا، لم يكن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به مزيلًا؛ لما ثبت من كفره وفسقه؛ ولهذا كان من جن من اليهود والنصار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ده وتنصره محشورًا معهم، وكذلك من جن من المسلمين بعد إيمانه وتقواه محشور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العقل بجنون أو غيره سواء سمى صاحبه موله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هًا، لا يوجب مزيد حال صاحبه من الإيمان والتقوى، ولا يكون زوال عقله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زيد خيره ولا صلاحه ولا ذنبه؛ ولكن الجنون يوجب زوال العقل، فيبقى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خير وشر، لا أنه يزيده ولا ينقصه، لكن جنونه يحرمه الزيادة من الخي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نع عقوبته على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زوال عقله بسبب محرم، كشرب الخمر، وأكل الحشيش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ضر السماع الملحن فيستمع حتى يغيب عقله، أو الذي يتعبد بعبادات بديع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بعض الشياطين فيغيروا عقله، أو يأكل بنجا يزيل عقله، فهؤلاء يستحقون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على ما أزالوا به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يستجلب الحال الشيطاني ب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ه فيرقص رقصًا عظيمًا حتى يغيب عقله، أو يغط ويخور حتى يجيئه الحال الشيط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يقصد التوله حتى يصير مول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كلهم من حزب الشيطا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عن غير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م مكلفون في حال زوال عقلهم‏؟‏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الشافعي وأحمد وغيرهما أنه مكلف حال زوال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ثير من العلماء ليس مكلفًا، وهو أحد القولين في مذهب الشافعي وأحمد،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لاق السكران لا يقع، وهذا أظهر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ذين زال عقلهم بمثل هذا يكونون من أولياء اللّه المو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 وحزبه المف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كره العلماء من عقلاء المجانين الذين ذكروهم 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ن القسم الأول الذين كان فيهم خير ثم زالت 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ام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ذا حصل لهم في جنونهم نوع من الص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بما كان في قلوبهم من الإيمان، لا بالكفر والبهتان، بخلاف غيرهم مم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 له نوع إفاقه بالكفر والشرك، ويهذي في زوال عقله بالكفر، فهذا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 لا مسلمًا، ومن كان يهذي بكلام لا يعقل بالفارسية أو التركية أو البرب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يحصل لبعض من يحضر السماع، ويحصل له وجد يغيب عقله حتى يهذي بك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ـ أو بغير العربية ـ فهؤلاء إنما يتكلم على ألسنتهم الشيطان كما ي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مص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أعطاهم اللّه عقولًا وأحوالًا فأبقى 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هب عقولهم وأسقط ما فرض عليهم بما 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وهب اللّه لهم أحوالًا، كلام مجمل، فإن الأحوال 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رحماني، وحال شيطاني، وما يكون لهؤلاء من خرق عادة بمكاشفة و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جنس ما يكون للسحرة والكهان، وتارة يكون من الرحمن من جن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أهل التقوى والإيمان؛ فإن كان هؤلاء في حال عقولهم كانت لهم مواهب إيم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ن المؤمنين المتقين، فلا ريب أنه إذا زالت عقولهم سقطت عنهم الفرائض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من العقول، وإن كان ما أعطوه من الأحوال الشيطانية ـ كما يعطاه المشركو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منافقون ـ فهؤلاء إذا زالت عقولهم لم يخرجوا بذلك مما كانو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فر والفسوق، كما لم يخرج الأولون عما كانوا عليه من ال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كل واحد من الطائفتين وموته وإغماءه لا يزيل حكم ما تقدم قبل زوال عق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وطاعته أو كفره وفسقه بزوال العقل، غايته أن يسقط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قلم لا يوجب حمدًا ولامدحًا ولا ثوابًا ولا يحصل لصاحب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عقله موهبة من مواهب أولياء اللّه، ولا كرامة من كرامات الصالحين، بل قد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عنه كما قد يرفع القلم عن النائم والمغمى عليه والميت ولا مدح في ذلك ولا ذ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ائم أحسن حالًا من هؤلاء، ولهذا كان الأنبياء ـ عليهم السلام ـ ينامو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جنون ولا موله، والنبي صلى الله عليه وسلم يجوز عليه النوم والإغم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ليه الجنون، وكان نبينا محمد صلى الله عليه وسلم تنام عيناه ولا ينام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غمى عليه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نون فقد نزه اللّه أنبياءه عنه؛ فإنه من أعظم نق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؛ إذ كمال الإنسان بالعقل؛ ولهذا حرم اللّه إزالة العقل بكل طريق، وحر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ريعة إلى إزالة العقل، كشرب الخمر؛ فحرم القطرة منها وإن لم تزل العقل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عة إلى شرب الكثير الذي يزيل العقل، فكيف يكون مع هذا زوال العقل سببًا أو شر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ربًا إلى ولاية اللّه كما يظنه كثير من أهل الضل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قائ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 معشر حلوا النظــام وخرقـ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ياج فلا فرض لديهم ولا نف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انــين إلا أن سر جنونـــ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زيز على أبـوابه يسجد العق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 ضال، بل كافر، يظن أن للمجنون سرًا يسجد العقل على ب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رآه من بعض المجانين من نوع مكاشفة أو تصرف عجيب خارق للعادة، و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ما اقترن به من الشياطين كما يكون للسحرة والكهان، فيظن هذا الضال أ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أو خرق عادة كان وليا للّه ومن اعتقد هذا فهو كافر بإجماع المسلمين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؛ فإن كثيرًا من الكفار والمشركين فضلًا عن أهل الكتاب يكون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شفات وخرق العادات بسبب شياطينهم أضعاف ما لهؤلاء؛ لأنه كلما كان الرجل أ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فر كان الشيطان إليه أقرب؛ لكن لابد في جميع مكاشفة هؤلاء من الكذب و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ي أعمالهم من فجور وطغيان، كما يكون لإخوانهم من السحرة والكهان،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ْ تَنَزَّلُ الشَّيَاطِين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زَّلُ عَلَى كُلِّ أَفَّاكٍ 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ل من تنزلت عليه الشياطين لابد أن يكون فيه ك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جور، 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كان، والنبي صلى الله عليه وسلم قد أخبر أن أولياء اللّه هم الذين يتقرب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ائض، وحزبه المفلحون، وجنده الغالبون، وعباده 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في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فرائض ولا النوافل أنه من أولياء اللّه المتقين إما لعدم عقله أو جه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ذلك، فمن اعتقد في مثل هؤلاء أنه من أولياء اللّه المتقين وحزبه المف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ه الصالحين، فهو كافر مرتد عن دين رب العالمين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وأشهد أن محمدًا رسول اللّه كان من الكاذبين الذين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قَالُوا نَشْهَدُ إِنَّكَ لَرَسُولُ اللَّهِ وَاللَّهُ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رَسُولُهُ وَاللَّهُ يَشْهَدُ إِنَّ الْمُنَافِقِينَ لَكَاذِب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 أَيْمَانَهُمْ جُنَّةً فَصَدُّوا عَنْ سَبِيلِ اللَّهِ إِنَّهُمْ س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 يَعْم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آمَنُوا ثُمَّ كَفَرُوا فَطُبِ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قُلُوبِهِمْ فَهُمْ لَا يَفْق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ثلاث جمع تهاونًا من غير عذر طبع اللّه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طبع على ق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جمع وإن صلى الظهر، فكيف بمن لا يصلي ظهرًا ولا جمعة ولا فريضة ولا ناف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طهر للصلاة لا الطهارة الكبرى ولا الصغر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و كان قبل مؤمنً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بع على قلبه كان كافرًا مرتدًا بما تركه ولم يعتقد وجوبه من هذه الفرائض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قد أنه مؤمن كان كافرًا مرتدًا، فكيف يعتقد أنه من أول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متقي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صفة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حْوَذَ عَلَيْهِمْ الشَّيْطَانُ فَأَنسَاهُمْ ذِك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ذ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اقها، فالذين استحوذ عليهم الشيطان فساقهم إلى خلاف ما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رسول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ى أَنَّا أَرْسَلْنَا الشَّيَاطِي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 تَؤُزُّهُمْ أَز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زع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عاجًا، فهؤلاء 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حْوَذَ عَلَيْهِمْ الشَّيْطَانُ فَأَنسَاهُمْ ذِك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أُوْلَئِكَ حِزْبُ الشَّيْطَانِ أَلَا إِنَّ حِزْبَ الشَّيْطَان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أبي الدرداء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ثلاثة في قرية، لا يؤذن ولا تقام فيهم الصلاة، إلا استحوذ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ي ثلاثة كانوا من هؤلاء لا يؤذن ولا تقام فيهم الصلاة كانوا من 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الذين استحوذ عليهم، لا من أولياء الرحمن الذين أكرمهم، فإن كانوا عب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ادًا ولهم جوع وسهر وصمت وخلوة كرهبان الديارات والمقيمين في الكهوف والمغا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جبل لبنان، وأهل جبل الفتح الذي بآسون، وجبل ليسون، ومغارة الدم بجبل قاسي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جبال والبقاع التي يقصدها كثير من العباد الجهال الضلال، و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لـوات ورياضات من غير أن يؤذن، وتقام فيهم الصلاة الخمس، بل يتعبدون ب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رعها اللّه ورسوله، بل يعبدونه بأذواقهم ومواجيدهم من غير اعتبار ل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كتاب والسن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صد المتابعة لرسول اللّه الذي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َهَ فَاتَّبِعُونِي يُحْبِبْكُمْ اللَّ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هل البدع والضل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زب الشيطان لا من أولياء الرحمن، فمن شهد لهم بولاية اللّه فهو شاهد زور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ريق الصواب ن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قد عرف أن هؤلاء مخالفون للرسول، وشهد مع ذلك أ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، فهو مرتد عن دين الإسلام وإما مكذب للرسول، وإما شاك في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اب، وإما غير منقاد له بل مخالف له إما جحودًا أو عنادًا أو اتباعًا لهواه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جاهلًا بما جاء به الرسول، وهو معتقد مع ذلك أ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لى كل أحد في الأمور الباطنة والظاهرة، وأنه لا طريق إلى اللّه إلا بمتا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لكن ظن أن هذه العبادات البدعية والحقائق الشيطانية هي م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رسول ولم يعلم أنها من الشيطان، لجهله بسنته وشريعته ومنهاجه وطر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، لا لقصد مخالفته، ولا يرجو الهدى في غير متابعته ـ فهذا يبين له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ما به من السنة والكتاب، فإن تاب وأناب وإلا ألحق بالقسم الذي قب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 مرتدًا، ولا تنجيه عبادته ولا زهادته من عذاب اللّه، كما لم ينج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ان وعباد الصلبان وعباد النيران وعباد الأوثان، مع كثرة من فيهم ممن له خو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طانية، ومكاشفات شيطانية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نَبِّئُكُمْ بِالْأَخْسَرِينَ أَعْمَالًا الَّذِينَ ضَلَّ سَعْيُ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هُمْ يَحْسَبُونَ أَنَّهُمْ يُحْس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ن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أبي وقاص وغيره من السلف نزلت في أصحاب الص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لي بن أبي طالب ـ رضي اللّه عنه ـ وغيرهم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ونها في الحرورية ونحوهم من أهل البدع والضل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نْ تَنَزَّلُ الشَّيَاطِين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فاك هو الكذاب والأث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سْفَعًا بِالنَّاصِيَة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صِيَةٍ كَاذِ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ط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لم في الدين بلا علم كان كاذبًا وإن كان لا يتعمد الكذب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ين عن النبي صلى الله عليه وسلم، لما قالت له سبيعة الأسلمي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عنها زوجها سعد بن خولة في حجة الوداع، فكانت حاملًا فوضعت بعد موت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ال قلائل، فقال لها أبو السنابل بن بع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ناكحة حتى يمضي عليك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ين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 السنابل، بل حللت فانك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قال سلمة بن الأكوع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مرًا قتل نفسه وحبط عم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ن قالها، إنه لجاهد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قائل ذلك لم يتعمد الكذب،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صالحًا، وقد روى أنه كان أسيد بن الحضير، لكنه لما تكلم بلا علم كذ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بكر وابن مسعود وغيرهما من الصحابة ـ فيما يفت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صوابًا فمن اللّه، وإن يكن خطأ فهو مني ومن الشيطان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ريئ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خطأ المجتهد المغفور له هو من الشيطان، فكيف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لا اجتهاد يبيح له الكلام في الدين‏؟‏ فهذا خطؤه أيضًا من الشيطان،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عليه إذا لم يتب، والمجتهد خطؤه من الشيطان وهو مغفور له، كما أن الاحت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 وغير ذلك من الشيطان وهو مغفور له بخلاف من تكلم بلا اجتهاد يبيح ل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ذب آثم في ذلك، وإن كانت له حسنات في غير ذلك، فإن الشيطان ينزل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ويوحي إليه بحسب موافقته له، ويطرد بحسب إخلاصه للّه وطاعته ل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لَيْسَ لَكَ عَلَيْهِمْ سُلْط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ه هم الذين عبدوه بما أمرت به رسله من أداء 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ات، وأما من عبده بغير ذلك فإنه من عباد الشيطان، لا من عبا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 إِلَيْكُمْ يَابَنِي آدَمَ أَنْ لَا تَعْبُ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َ إِنَّهُ لَكُمْ عَدُوٌّ مُبِي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اعْبُدُونِي هَذَا صِرَاط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ضَلَّ مِنْكُمْ جِبِلًّا كَثِيرًا أَفَلَمْ تَ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-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عبدون الشيطان أكثرهم لا يعرفون أنهم يعبدون الشيطان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ظنون أنهم يعبدون الملائكة أو الصالحين، كالذين يستغيثون 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ون لهم 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، إنما عبدوا الشيطان وإن ظنوا أنهم يتوسلون ويستشفعون بعبا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حْشُرُهُمْ جَمِيعًا ثُمَّ يَقُولُ لِلْمَلَائِك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َؤُلَاءِ إِيَّاكُمْ كَانُوا يَعْبُ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سُبْحَانَكَ أَن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ُنَا مِنْ دُونِهِمْ بَلْ كَانُوا يَعْبُدُونَ الْجِنَّ أَكْثَرُهُمْ 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ى النبي صلى الله عليه وسلم عن الصلاة وقت طلوع الشمس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ها، فإن الشيطان يقارنها حينئذ حتى يكون سجود عباد الشمس له، وهم يظن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ون للشمس وسجودهم للشيطان، وكذلك أصحاب دعوات الكواكب الذين يدعون كوك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ويسجدون له ويناجونه ويدعونه ويصنعون له من الطعام واللباس والب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ركات ما يناسبه، كما ذكره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ال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ي، و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ني المغربي وغيرهما؛ فإن هؤلاء تنزل عليهم أرواح تخاطبهم وت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أمور وتقضي لهم بعض الحوائج ويسمون ذلك روحانية 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ن يظن أنها ملائكة وإنما هي شياطين تنزل عليه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عْش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 ذِكْرِ الرَّحْمَنِ نُقَيِّضْ لَهُ شَيْطَانًا فَهُو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رحمن هو الذي أنزله وهو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لذان قال اللّ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 نِع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عَلَيْكُمْ وَمَا أَنزَلَ عَلَيْكُمْ مِنْ الْكِتَابِ وَالْحِكْ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ِظُكُمْ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ؤْمِنِينَ إِذْ بَعَثَ فِيهِمْ رَسُولًا مِنْ أَنْفُسِهِمْ يَتْ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آيَاتِهِ وَيُزَكِّيهِمْ وَيُعَلِّمُهُمْ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ِّيِّينَ رَسُولًا مِنْهُمْ يَتْلُو عَلَيْهِمْ آيَاتِهِ وَيُزَكّ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هُمْ الْكِتَابَ 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الذي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حْنُ نَزَّلْنَا الذِّكْرَ وَإِنّ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أعرض عن هذا الذكر وهو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قيض له قرين من الشياطين فصار من أولياء الشيطان بحسب ما ت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واليا للرحمن تارة وللشيطان أخرى كان فيه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ة اللّه بحسب ما والى فيه الرحمن، وكان فيه من عداوة اللّه والنفاق ب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ى فيه الشيطان، كما قال حذيفة بن 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أربعة قلب أجرد فيه سراج ي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قلب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 أغلف فذلك قلب الكافر ـ والأغ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ف عليه غ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ع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ٍوَقَوْلِهِمْ قُلُوبُنَا غُلْفٌ بَلْ طَبَعَ اللَّهُ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ف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ثلاث جمع طبع اللّه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لب منكوس فذلك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 فيه ما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تمده للإيمان ومادة تمده للنفاق، فأيهما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ك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ّه بن عمرو بن العاص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 فيه كان منافقًا خالصا، ومن كانت فيه خصل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ه خصلة من النفاق حتى 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ؤتمن خان، وإذا حدث كذب، وإذا عاهد غ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صم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نبي صلى الله عليه وسلم أن القلب يكون فيه شعبة ن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ة إيمان، فإذا كان فيه شعبة نفاق كان فيه شعبة من ولايته وشعبة من عداو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كون بعض هؤلاء يجري على يديه خوارق من جهة إيمانه باللّه وتقواه تكـ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ـات الأولياء، وخوارق من جهة نفاقه وعداوته تكون من أحوال الشياطين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 كل صـ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 أَنْعَمْتَ عَلَيْهِمْ غَيْرِ الْمَغْ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ا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ضو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يعلمون الحق ويعملون بخلا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عبدون اللّه بغ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بع هواه وذوقه ووجده،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الف للكتاب والسنة، فهو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ضو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علم ذلك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ّه أن يهدينا الصراط المستقيم، صراط الذين أنعم عليه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صديقين والشهداء والصالحين، وحسن أولئك رف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قبة ل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9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9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مَّن يَقُ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إلى اللّه عدد أنفاس ال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وله صحيح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ذلك الأعمال المشروعة الموافقة للكتاب والسنة، ك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، والجهاد، والذكر، والقراء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إلى اللّه طريقًا مخالفًا للكتاب والسنة،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َالَ شَيخ الإِسْلام عَلاَّمة الزَّمَان أبو العباس أحمد بن تيمية ـ قدس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 ونور ضر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حمده ونستعينه ونستهديه ونستغفره، ونعوذ ب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ر أنفسنا، ومن سيئات أعمالنا، من يهد اللّه فلا مضل له،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ّه وحده لا شريك له، وأشهد أن محمدً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صلى اللّه عليه وسلم تسليم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أبو محمد عبد القاد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ؤمن في سائر أحواله من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مت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يجت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يرض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 حالة لا يخلو المؤمن فيها من أحد هذه الأشياء الثلاثة،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لزم بها قلبه، ويحدث بها نفسه، ويأخذ بها الجوارح في كل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شريف، جامع يحتاج إليه كل أحد، وهو تفصيل ل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عبد، وهي مطابقة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ْ يَتّ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ْبِرْ فَإِنَّ اللَّهَ لَا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لَا يَضُرُّكُمْ كَيْدُه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صْبِرُوا وَتَتَّقُوا فَإِنَّ ذَلِكَ 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، وترك المحظور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اثة 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ين الأصلين، والثلاثة في الحقيقة ترجع إلى امتثال الأمر، وهو طاع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الأمر أن كل عبد فإنه محتاج في كل وقت إلى طاع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في ذلك الوقت ما أمر به في ذلك الوقت وطاعة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ّه التي خلق لها الجن والإنس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 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نَّاسُ اعْبُدُوا رَبَّكُمْ الَّذِي خَلَ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مِنْ قَبْلِكُمْ لَعَلَّكُمْ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9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9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سل كلهم أمروا قومهم أن يعبد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شركوا به شيئً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َسُولًا أَنْ اُعْبُدُوا اللَّهَ وَاجْتَنِ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بْلِكَ مِنْ رُسُلِنَا أَجَعَلْنَا مِنْ دُونِ الرَّحْمَنِ آلِه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الثلاثة ترجع إلى امتثال الأمر؛ لأنه في الوقت الذي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فعل شيء من الفرائض، كالصلوات الخمس والحج ونحو ذلك، يحتاج إلى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، وفي الوقت الذي تحدث أسباب المعصية يحتاج إلى الامتناع والكراهة وال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، وهذا فعل لما أمر به في هذا الوقت، وأما من لم تخطر له المعصية ببال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شيئًا يؤجر عليه، ولكن عدم ذنبه مستلزم لسلامته من عقوبة الذنب، و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 المستمر لا يؤمر به، وإنما يؤمر بأمر يقدر عليه العبد، وذاك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ًا، سواء كان إحداث إيجاد أمر، أو إعدام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 الذي يرضى به، فإنه إذا ابتلى بالمرض أو الفقر أو الخ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أمور بالصبر أمر إيجاب، ومأمور بالرضا، إما أمر إيجاب وإما أمر استحبا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من أصحابنا وغيرهم في ذلك قولان، ونفس الصبر والرضا بالمصائب هو طاع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هو من امتثال الأمر وهو عبادة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ه الثلاثة وإن دخلت في امتثال الأمر عند الإطلاق،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والاقت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خص بالذكر، 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ذا مالا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نِي وَأَقِمْ الصَّلَاةَ 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داخل في العبادة إذا أطلق اسم العبادة، وعند الاقترا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عمومًا وخصوصًا، 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خصوصًا يغني عن دخ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بَتَّلْ إِلَيْهِ تَبْت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مَشْرِقِ وَالْمَغْرِبِ لَا إِل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هُوَ فَاتَّخِذْهُ وَك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عَلَى مَا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هْجُرْهُمْ هَجْرًا جَم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َّ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-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ناول هذه الأمور المعطوفة كما يتناولها لفظ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رق ما بين ما يؤمر به الإنسان ابتداء، وبين ما يؤ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اجته إلى جلب المنفعة ودفع المضرة، أو عند حب الشيء و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شيخ ـ قدس اللّه روحه ـ يدور على هذا القطب، وهو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ويترك المحظور، ويخلوا فيما سواهما عن إرادة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كون له مراد غير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اللّه به، وما لم يؤمر به العبد بل فعله الرب عز وجل بلا واسطة العبد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العبد بلا هوى 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قدر الذي عليه أن ير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كلام الشيخ ما يبين مراده، وأن العبد في كل حال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أمر به، ويترك ما 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كن هو أمر العبد بشيء من ذلك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رب كان علينا التسليم فيما فعله، وهذه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الحقيقة الشرعية في هذا المقام أن هذ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عبد مأمورًا فيما فعله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بغض له ودف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العبد مأمورًا ب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ر والتقوى الذي يفعله غيره، فهو مأمور ب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نته عليه، كإعانة المجاهدين في سبيل اللّه على الجهاد، وإعانة سائر الفاع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ات على حسناتهم بحسب الإمكان، وبمحبة ذلك والرضا به، وكذلك هو مأمور عند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نصر مظلوم، وإما بتعزية مصاب، وإما بإغناء فقي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هو مأمور ببغضه ودفعه، فمثل ما إذا أظهر 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، فهو مأمور ببغض ذلك ودفعه، وإنكاره بحسب الإمكان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ًا فليغيره بيده،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سانه، فإن لم يستطع فبقلبه،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ا يؤمر العبد فيه بواحد منهما، فمثل ما يظهر له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لمباحات التي لم يتبين له أنه يستعان بها على طاعة ولا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حبها، ولا ببغضها، وكذلك مباحات نفسه المحضة التي لم يقصد الاستعانة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ولا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ا نقص منه، فإن الذي ينبغي أنه لا يفعل من المباحات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 به على الطاعة، ويقصد الاستعانة بها على الطاعة، فهذا سبيل المق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الذين تقربوا إلى اللّه تعالى بالنوافل بعد الفرائض، ولم يزل أحدهم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ذلك حتى أحبه، فكان سمعه الذي يسمع به، وبصره الذي يبصر به ويده التي يب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رجله التي يمشي بها، وأما من فعل المباحات مع الغفلة، أو فعل فضول المباح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عان بها على طاعة مع أداء الفرائض واجتناب المحارم باطنًا وظاهرًا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ين 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الأفعال التي يمكن دخولها تحت الأمر والنهي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ة من كل وجه، بل إن فعلت على الوجه المحبوب كان وجودها خيرًا للعبد، و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خيرًا له وإن لم يعاقب عليها، ففضول المباح التي لا تعين على الطاعة ع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وجودها، إذا كان مع عدمها يشتغل بطاعة اللّه، فإنها تكون شاغلة له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در أنها تشغله عما دونها فهي خير له مما دونها، وإن شغلته عن معصي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حمة في حقه، وإن كان اشتغاله بطاعة اللّه خيرًا له م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فعال الغفلة والشهوة التي يمكن الاستعانة بها على ال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م الذي يقصد به الاستعانة على العبادة؛ والأكل والشرب واللباس والنكا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استعانة به على العبادة، إذا لم يقصد به ذلك كان ذلك نقصًا من العبد و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، وخير يحبه الله، ففي الصحيحين عن النبي صلى الله عليه وسلم أنه قال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نفق نفقة تبتغي بها وجه اللّه، إلا ازددت بها درجة ورفعة، حتى ال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ها في فيِّ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مسلم على أهله يحت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 يحتاج إليه من المباحات، أو يحتاج إليه ولم يصحبه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عله حسنة، فعدمه خير من وجوده، إذا كان مع عدمه يشتغل بم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ه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ضع أحدك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أحدنا شهوته ويكون 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وضعها في الحرام أ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ز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وضعها في الحلال كان 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، فلم تعتدون بالحرام ولا تعتدون بالحلال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ؤمن عند شهوة النكاح يقصد أن يعدل عما حرمه اللّه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 اللّه، يقصد فعل المباح معتقدًا أن اللّه أباح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حب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خصه، كما يكره أن تؤتي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الإمام أحمد في المسند ورواه غي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حب القصر والفطر، فعدول المؤمن عن الرهبانية والتشديد وتعذيب النفس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اللّه إلى ما يحبه اللّه من الرخصة، هو من الحسنات التي يثيبه اللّه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مباحًا لما اقترن به من الاعتقاد والقصد اللذين كلاهما طاع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أعمال بالنيات، 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عبد مأمور بفعل ما يحتاج إليه من المباحات، هو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ل عند الجوع، والشرب عند العطش؛ ولهذا يجب على المضطر إلى الميتة أ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لو لم يأكل حتى مات كان مستوجبًا للوعيد، كما هو قول جماهير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ئمة الأربعة وغيرهم، وكذلك هو مأمور بالوطء عند حاجته إليه، بل وهو مأم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نكاح إذا احتاج إليه وقدر عليه، ف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باضعة مأمور بها لحاجته ولحاجة المرأة إلى ذلك، فإن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ا التي لا تنقضي إلا به بالوجه المباح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وك سل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ك الأبرار أهل اليمين، وهو أداء الواجبات وترك المحرمات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ك المقربين السابقين، وهو فعل الواجب والمستحب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، وترك المكروه والمحرم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هي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فاجتنبوه، و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شيوخ الكبارـ كالشيخ عبد القادر وغيره ـ يشير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وك؛ ولهذا يأمرون بما هو مستحب غير واجب وينهون عما هو مكروه غير محرم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كون بالخاصة مسلك الخاصة، وبالعامة مسلك العامة، وطريق الخاصة طريق المقربي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عبد إلا ما أمر به، ولا يريد إلا ما أمر اللّه ورسوله بإرادته، وهو 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يرضاه، ويريده إرادة دينية شرعية، وإلا فالحوادث كلها مرادة له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وف مع الإرادة الخلقية القدرية مطلقًا غير مقدور عقل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شرعًا؛ وذلك لأن من الحواث ما يجب دفعه ولا تجوز إرادته، كمن أراد 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و تكفير أهله، أو الفجور به أو بأهله أو أراد قتل النبي وهو قادر على د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اد إضلال الخلق وإفساد دينهم ودنياهم، فهذه الأمور يجب دفعها وكراهتها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إر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متناع عقلا، فلأن الإنسان مجبول على حب ما يلائمه وبغ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ره، فهو عند الجوع يحب ما يغنيه كالطعام، ولا يحب ما لا يغنيه كالتراب ف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إرادته لهذي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ب الإيمان والعمل الصالح الذي ينفعه، ويبغض 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ضره، بل ويحب اللّه وعبادته وحده، ويبغض عبادة ما دونه، كم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ْ مَا كُنْتُمْ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بَاؤُكُمْ الْأَقْد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َدُوٌّ ل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آءُ مِنْكُمْ وَمِمَّا تَعْبُدُونَ مِنْ دُونِ اللَّهِ كَفَرْنَا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دَا بَيْنَنَا وَبَيْنَكُمْ الْعَدَاوَةُ وَالْبَغْضَاءُ أَبَدً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نا اللّه أن نتأسى بإبراهيم والذين معه، إذ تبرؤ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مما يعبدونه من دون اللّه،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بَرَاءٌ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 فَطَرَنِي فَإِنَّهُ سَيَهْدِي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براءة ضد الولاية، وأصل البراءة البغض وأصل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، وهذا لأن حقيقة التوحيد ألا يحب إلا اللّه، ويحب ما يحبه اللّه للّه، ف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ّه، ولا يبغض إلا للّ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ثابت بين الحب للّه والحب مع اللّه، فأهل التوحيد و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غير اللّه للّه، والمشركون يحبون غير اللّه مع اللّه، كحب المشركين لآله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النصارى للمسيح، وحب أهل الأهواء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أن العبد مفطور على حب ما ينفعه، وبغض مايضره لم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وى إرادته لجميع الحوادث فطرة وخلقًا، ولا هو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شرع أن يكون م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حوادث، بل قد أمره اللّه بإرادة أمور وكرا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0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0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سل ـ صلوات اللّه عليهم وسلامه ـ بعث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تكميل الفطرة وتقر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تحويل الفطرة وتغي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، فأبواه يهودانه وينص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ج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 لِلدِّينِ حَنِيفًا 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َلَيْهَا لَا تَبْدِيلَ لِخَلْقِ اللَّهِ ذَلِك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ُ وَلَكِنَّ أَكْثَرَ النَّاسِ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لقت عبادي حنفاء فاجتالتهم الشياطين ، وحرمت عليهم ما أح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، وأمرتهم أن يشركوا بي مالم أنزل به سل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استقامة بإخلاص الدين للّه، وذلك يتضمن حب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ل له، لا يشرك به شيء، لا في الحب ولا في الذل؛ فإن العبادة تتضمن غاية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ية الذل، وذلك لا يستحقه إلا اللّه وحده، وكذلك الخشية والتقوى للّ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على ا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يطاع ويحب، فالحلال ما أحله والحرام ما حرمه، والد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طِعْ اللَّهَ وَرَسُولَهُ وَيَخْشَ اللَّهَ وَيَتَّق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ْ 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رَضُوا مَا آتَاهُمْ اللَّهُ وَرَسُولُهُ وَقَالُوا حَسْبُ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ُؤْتِينَا اللَّهُ مِنْ فَضْلِهِ وَرَسُولُهُ إِنَّ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10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0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ا حقيقة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بعثوا بذل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 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ْ الطَّيِّبَاتِ وَاعْمَلُوا صَالِحًا إِنِّي بِمَا ت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 أُمَّتُكُمْ أُمَّةً وَاحِدَةً وَأَنَا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أصل الذي يجب على كل أحد أن يعتصم به، فلا ب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محبًا لما أمره اللّه بإرادته و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رهًا مبغضًا لما أمر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هته و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هذا الباب أربع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هم الذين يحبون ما أحبه اللّه ورسوله، ويبغضون ما أبغض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يريدون ما أمرهم اللّه ورسوله بإرادته، ويكرهون ما أمرهم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هته، وليس عندهم حب ولا بغض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مرون بما أمر اللّه به ورسو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 بغير ذلك، وينهون عما نهى اللّه عنه ورسوله، ولا ينهون عن غيرذلك، وهذ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ين أفضل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وإبراهيم صلى الله عليهما وسلم، 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اتخذني خليلًا كما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أحدًا، ولا أمنع أحدًا، وإنما أنا قاسم أضع حيث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به خيره بين أن يكون نبيًا ملكًا؛ وبين أن يكون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ًا، فاختار أن يكون عبدًا رس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الملك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سليما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عَطَاؤُنَا فَامْنُنْ أَوْ أَمْسِكْ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س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عط من شئت، وامنع من شئ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ا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بإرادته لا يعاقب على ذلك، كالذي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 بإرادته، وأما العبد الرسول فلا يعطي ولا يمنع إلا بأمر ربه، وهو 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 وإرادته الدينية، والسابقون المقربون أتباع العبد الرسول، والمقتصدو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أتباع النبي الملك، وقد يكون للإنسان حال هو فيها خال عن الإر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كون له إرادة في عطاء ولا منع، لا إرادة دينية هو مأمور بها، ولا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نية سواء كان منهيًا عنها أو غير منهي عنها، بل ما وقع كان مرادًا له، و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ه كان مرادًا له، من غير أن يفعل المأمور به شرعً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منزلة من له أموال يعطيها وليس له إرادة في إعطاء معي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شرعية ولا إرادة مذمومة، بل يعطي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قدر أنه قام ب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حسب إمكانه ولكنه خفى عليه الإرادة الشرعية في تفصيل أفعاله، فإنه لايذ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ولا يمدح مطلقًا، بل يمدح لعدم هواه، ولو علم تفصيل المأمور به وأراده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 لكان أكمل؛ بل هذا مع القدرة إما واجب وإما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هذا خير من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حكم هواه ونفسه؛وإن كان ذلك مباحًا له، وهو دون من يريد بأمر ربه لا به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قدر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مون هذا المقام أن الناس في المباحات من الملك والمال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ا يتصرفون فيها إلا بحكم الأمر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نبي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العبد الرسول ومن اتبع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تصرفون فيها بحكم إرادتهم والشهوة التي ليست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نب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الأبرار أهل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لا يتصرفون بهذا ول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ع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هدهم فيه؛ بل يتصرفون فيها بحكم القدر المحض، اتباعًا 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خلقية القدرية حين تعذر معرفة الإرادة الشرعية الأمرية، وهذا كال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إذا تعذر الترجيح بسبب شرعي معلوم، وقد يتصرف هؤلاء في هذا المقام بإل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قلوبهم و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شيخ عبد القادر ـ قدس اللّه روحه ـ كثيرًا ما يقع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؛ فإنه يأمر بالزهد في إرادة النفس وهواها، حتى لا يتصرف بحكم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، وهذا رفع له عن حال الأبرار أهل اليمين وعن طريق الملوك مطلقًا ، وم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تصرف بالأمر الشرعي المحمدي القرآني فهو أكمل الخلق، لكن هذا قد يخفى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رفة هذا على التفصيل قد يتعذر أو يتعسر في كثير من المواضع ألا ترى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ا حكم سعد ابن معاذ في بني قريظة فحكم بقتل مقاتلتهم، وب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ريهم، وغنيمة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 اللّه من فوق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 تخيير ولي الأمر بين القتل والاسترقاق، والمن والفداء ليس 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، بل تخيير رأي ومصلحة، فعليه أن يختار الأصلح، فإن اختار ذلك فقد وافق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هذا يخفي كثيرًا، قال النبي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اصرت أهل حصن فسألوك أن تنزلهم على حكم اللّه فلا تنز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لّه، فإنك لا تدري ماحكم اللّه فيهم، ولكن أنزلهم على حكمك وحكم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الذي ينزل أهل الحصن على حكمه عليه أن يحكم باجتهاده، فلما أمر سعد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ي للّه، والأحب إليه، حكم بحكمه، ولو حكم بغير ذلك لنفذ حكمه فإن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، وإن لم يكن ذلك هو حكم اللّه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ثل هذه الحال التي لا يتبين الأمر الشرعي في الواقعة المع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شيخ عبدالقادر وأمثاله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الرجوع إلى الأمر الباطن والإل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 ذلك، وتارة بالرجوع إلى القدر المحض لتعذر الأسباب المرجحة من جهة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جح الشارع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أمرون ألا يرجح بمجرد إرادته وهواه، فإن هذا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وإما مكروه، وإما منقص، فهم في هذا النهي كنهيهم عن فضول 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تبين لهم الأمر الشرعي وجب الترجيح به، وإلا رجحوا، إما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من الإلهام والذوق، وإما بالقضاء والقدر الذي لا يضاف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رج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حال باستخارة اللّه، كما كان النبي صلى الله عليه وسلم يعلم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ارة في الأمور كلها كما يعلمهم السورة من القرآن، ف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إذا تعارضت أدلة المسألة الشرعية عند الناظر المجت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قلد المستفتي، فإنه لا يرجح شيئًا، بل ما جرى به القدر أقروه، ولم ينك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رجح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منام، وإما برأي مشير ناصح، وإما برؤية المصلحة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رجيح بمجرد الاختيار، بحيث إذا تكافأت عنده الأدلة 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إرادته و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قول أحد من أئمة الإسلام، وإنما هو قو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، ولكن قاله طائفة من الفقهاء في العامي المست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ين ال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طائفة من السالكين إذا استوى عنده الأم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رجح بمجرد ذوقه وإرادته، فالترجيح بمجرد الإرادة التي لا تستند إ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 باطن ولا ظاه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ه أحد من أئمة العلم و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ئمة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 لا يقول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جوز لمجتهد أو مقلد الترجيح بمجرد اختياره وإرادت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من شرع للسالك الترجيح بمجرد إرادته وذ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المعمور بالتقوى إذا رجح بإرادته فهو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 ليس من هذا، فمن غلب على قلبه إرادة ما يحبه اللّه، و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كرهه اللّه، إذا لم يدر في الأمر الم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حبوب للّه أو مكروه، و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يحبه أو يكرهه، كان هذا ترجيحً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بره من صدقه أغلب من كذ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رجيح بخبر هذا عند انسداد وجوه الترجيح ترجيح بدليل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متى حصل ما يظن معه أن أحد الأمرين أحب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كان هذا ترجيحًا بدليل شرعي، والذين أنكروا كون الإلهام طريقًا على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ؤوا، كما أخطأ الذين جعلوه طريقًا شرعيًا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اجتهد السالك في الأدلة الشرعية الظاهرة فلم ي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ًا، وألهم حينئذ رجحان أحد الفعلين مع حسن قصده وعمارته بالتقوى، فإلها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ليل في حقه؛ قد يكون أقوى من كثير من الأقيسة الضعيفة، والأحاديث ال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واهر الضعيفة، والاستصحابات الضعيفة التي يحتج بها كثير من الخائضين في الم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و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عن أبي سعي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فراسة المؤمن، فإنه ينظر بنو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آيَاتٍ لِلْمُتَوَسِّمِينَ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وا من أفواه المطيعين، واسمعوا منهم ما يقولون، فإنه تتجلى لهم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عبدي يتقر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أحبه، فإذا أحببته كنت سمعه الذي يسمع به، وبصره الذي يبصر به،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طش بها، ورجله التي يمشي بها، فبي يسمع، وبي يبصر، وبي يبطش، وبي 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اللّه ـ سبحانه وتعالى ـ فطر عباده على الحن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، وبغض المنكر، فإذا لم تستحل الفطرة فالقلوب مفطورة على الحق، 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مقومة بحقيقة الإيمان، منورة بنور القرآن، وخفي عليها دلالة الأدلة الس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 ورأى قلبه يرجح أحد الأمرين، كان هذا من أقوى الأمارات عند مثله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م القرآن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ُكَلِّمَهُ اللَّهُ إِلَّا وَحْيًا أَوْ مِنْ وَرَاءِ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رُوحًا مِنْ أَمْرِنَا مَا كُنْتَ تَدْرِي مَا الْكِتَاب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وَلَكِنْ جَعَلْنَاهُ نُورًا نَهْدِي بِهِ مَنْ نَشَاء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جندب بن عبد اللّه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نا الإيمان، ثم تعلمنا القرآن، فازددنا إي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حذيف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نزل الأمانة في جذر قلوب الرجال، فعلموا من القرآن وعل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في الترمذي وغيره حديث النواس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لّه مثلًا صراطًا مستقيما، وعلى جنبتي الصراط سوران، وفي السوري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حة، وعلى الأبواب ستور مرخاة، وداع يدعو على رأس الصراط، وداع يدعو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راط المستقيم هو الإسلام، والستور حدود اللّه، والأبواب المف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العبد أن يفتح بابًا من تلك الأبواب ناداه المنادي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ـ يا عبد اللّه لا تفتحه، فإنك إن تفتحه تل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عي على رأس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، والداعي فوق الصراط واعظ اللّه في قلب ك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ن في قلب كل مؤمن واعظ، والواعظ الأمر والنهي ب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هيب؛ فهذا الأمر والنهي الذي يقع في قلب المؤمن مطابق لأمر القرآن ونهي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ى أحدهم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ٌ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بعض السلف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ؤمن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ة وإن لم يسمع فيها ب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 بالأثر كان نورًا على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في قلبه يطابق نور القرآن، كما أن الميزان العقلي يطابق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؛ فإن اللّه أنزل الكتاب والميزان ليقوم الناس بالق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ؤتي العبد أحدهما ولا يؤتي الآخر، كما في الصحيحين ع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الذي 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ثل الأترجة طعمها طيب وريحها طيب، و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ذي لا يقرأ القرآن كمثل ال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ها طيب ولا ريح لها، ومثل المنافق الذي يقرأ القرآن كمثل الريحانة ريحها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مها مر، ومثل المنافق الذي لا يقرأ القرآن كمثل الحنظلة ليس لها ريح وطع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هام في القلب تارة يكون من جنس القول والعلم والظن والاعتق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 من جنس العمل والحب والإرادة والطلب، فقد يقع في قلبه أن هذا القول أ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وأصوب، وقد يميل قلبه إلى أحد الأمرين دون الآخر، و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في الأمم قبلكم محدثون، فإن يكن في أمت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حدث الملهم المخاطب، وفي مثل هذا قو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ب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ما اطمأنت إليه النفس وسكن إليه القلب، والإثم ما ح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وإن أفتاك الناس وأفت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نوا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حسن الخلق، والإثم ما حاك في نفسك، وكره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حزاز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ذا كانت الأمور الكونية قد تنكشف للعبد المؤمن يقين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ًا، فالأمور الدينية كذلك بطريق الأولى، فإنه إلى كشفها أحوج، لكن هذا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بد أن يكون كشفًا بدليل، وقد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ينقدح في قلب المؤمن، و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ما فسر به معنى 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ن طعن في ذلك ـ كأبي حامد وأبي محم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هوس، وليس كذلك؛ فإنه ليس كل أحد يمكنه إبانة المعاني القائمة بقلبه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بينها بيانًا ناقصًا، وكثيرمن أهل الكشف يلقي في قلبه أن هذا الطعام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هذا الرجل كافر أو فاسق، من غيردليل ظاهر، وبالعكس قد يلقي في قلبه محبة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لي للّه أو أن هذا المال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صود هنا بيان أن هذا وحده دليل على الأحكام الشرعي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ذا يكون ترجيحًا لطالب الحق إذا تكافأت عنده الأدلة السمعية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رجيح بها خير من التسوية بين الأمرين المتناقضين قطعًا، فإن التسوي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بالظن الناشئ عن ظاهر أو قياس خير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يضه إذا احتيج إلى العمل ب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عليه السلف والجمهور أنه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حادثة من دليل شرعي، فلايجوز تكافؤ الأدلة في نفس الأمر، لكن قد تتكافأ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لعدم ظهور الترجيح له، 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ي نفس الأمر حق معين، ب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 عالم بالحق الباطن في المسألة، وليس لأحدهما على الأخر مزية في علم ولا 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جوزون أو بعضهم تكافؤ الأدلة، ويجعلون الواجب التخيير بين القو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 ليس على الظن دليل في نفس الأمر؛ وإنما رجحان أحد القولين 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حان بالميل والإرادة، كترجيح النفس الغضبية للانتقام، والنفس الحليمة ل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خطأ؛ فإنه لابد في نفس الأمر من حق معين يصيبه الم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يخطئ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عبة في حق من اشتبهت عليه القبلة والمجتهد إذا أداه 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سقط عنه الفرض بالصلاة إليها كالمجتهد إذا أداه اجتهاده إلى قول ف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ه كلاهما مطيع للّه، وهو مصيب بمعنى أنه مطيع للّه وله أجر على ذلك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ًا بمعنى أنه علم الحق المعين؛ فإن ذلك لا يكون إلا واحدًا ومصيبه له أج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كشف الأنواع التي يكون عليها دليل شرعي لكن قد يخفي على العبد، فإن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حكام 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كام المعينات التي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ح المناط، مثل كون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عدلًا أو فاسقًا أو مؤمنًا أو منافقًا أو وليًا للّه أو عدوًا له، و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عدوًا للمسلمين يستحق القتل، وكون هذا العقار ليتيم أو فقير يستحق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كون هذا المال يخاف عليه من ظلم ظالم، فإذا زهد فيه الظالم انتفع به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لا يجب أن تعلم بالأدلة الشرعية العامة الكلية، بل تعلم بأدلة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ام، فقد يلهم اللّه بعض عباده حال هذ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، وحال هذا الشخص المعين، وإن لم يكن هناك دليل ظاهر يشركه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موسى مع الخضر هي من هذا الباب، ليس فيها مخالفة لشر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؛ فإنه لا يجوز قط لأحد لا نبي ولا ولي أن يخالف شرع اللّه، لكن فيها علم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معين بسبب باطن يوجب فيه الشرع ما فعله الخضر، كمن دخل إلى دار وأخذ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لعلمه بأن صاحبها أذن له وغيره لم يعلم، ومثل من رأى ضالة أخذ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، لعلمه بأنه أتى بها هدية ل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عند أهل الإل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س هذا، وهو أنهم يتبعون هواهم، لا أمر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ا يفعلون ولا يأمرون إلا بما يحبونه بهواهم، ولا يتركون وينهون إلا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ه بهواهم، وهؤلاء ش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مَنْ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هُ هَوَاهُ أَفَأَنْتَ تَكُونُ عَلَيْهِ وَك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نافق لا يهوي شيئًا إلا ركب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10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ْوَمَنْ أَضَلُّ مِمَّنْ اتَّبَعَ هَوَاهُ بِغَيْرِ هُدًى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حق إذا وافق هواه، ويخالفه إذا خالف هواه، فإذا أنت لا تثاب على ما ات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، وتعاقب على ما خا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ـ رضي اللّه عنه ـ لأنه في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صد اتباع هواه لم يعمل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أبا طالب نصر النبي صلى الله عليه وسلم، وذب عن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؛ لكن فعل ذلك لأجل القرابة، لا لأجل اللّه تعالى، فلم يتقبل اللّه ذلك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ه على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صديق ـ رضي اللّه عنه ـ أعانه بنفسه وماله للّ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ُجَنَّبُهَا الْأَتْق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ُؤْتِي مَا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زَكّ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أَحَدٍ عِنْدَهُ مِنْ نِعْمَةٍ تُجْز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ِغَاءَ وَجْهِ رَبِّهِ الْأَعْل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سَوْفَ 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-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يد تارة إرادة يحبها اللّه؛ وتارة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كثر المسلمين، فإنهم يطيعون اللّه تارة، ويريدون ما أ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صونه تارة، ويريدون ما يهوونه، وإن كان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و عن الإرادتين، فلا يريد للّه ولا له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قع لكثير من الناس في بعض الأشياء، ويقع لك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هاد والنساك ف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لو الإنسان عن الإرادة مطلقًا فممتنع، فإنه مفطور على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بد له منه وعلى كراهة ما يضره ويؤذيه، والزاهد الناسك إذا كان مسلمًا ف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شياء يحب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داء الفرائض وترك المحارم، بل وكذلك عموم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ريد أحدهم أشياء يحبها اللّه، وإلا فمن لم يحب اللّه، ولا أحب شيئًا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ب شيئًا من الطاعات، لا الشهادتين ولا غيرهما ولا يريد ذلك فإ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، فلابد لكل مؤمن من أن تكون له إرادة لبعض ما يحبه اللّه؛ وأما إراد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هواه ولا يحبه اللّه، فهذا لازم لكل من عصى اللّه، فإنه أراد المعصية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ها ولا ي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لو عن الإرادتين المحمودة والمذمومة ف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عراض العبد عن عبادة اللّه تعالى وطاعته وإن علم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علم كثيرًا من الأمور أنه مأمور بها، وهو لا يريدها ولا يكره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، وإذا اقتتل المسلمون والكفار لم يكن مريدًا لانتصار هؤلاء الذي يحب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انتصار هؤلاء الذي يبغض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ن كثير من الزهاد العباد الممتثل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 اللّه أمر به، المجتنبين لما يعلمون أن اللّه نهى عنه، وأمور أخر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ا مأمور بها ولا منهي عنها، فلا يريدونها ولا يكرهونها لعدم العل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ونها من جهة كونها مخلوقة مقدرة، وقد يعاونون عليها، ويرون هذا موافق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لما خلو عن هوى النفس كانوا مأمورين بالرضا بكل حادث؛ بل والمعاو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يقع فيه الغلط، فإن ما أحبه اللّه ورسوله علينا أن نحب ما أحب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بغضه اللّه ورسوله فعلينا أن نبغض ما أبغضه اللّه ورسوله، 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ه اللّه ورسوله ولا يبغضه اللّه ورسوله كالأفعال التي لا تكليف في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نائم والمجنون، فهذا إذا كان اللّه لا يحبها ويرضاها ولا يكرهها ويذ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أيضًا لا ينبغي أن يحبها ويرضاها ولا يكر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ا مقدورة ومخلوقة للّه فذاك لا يختص بها، بل هو شامل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تعالى خلق ما خلقه لما شاء من حكمته، وقد أحسن كل شيء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 بالقضاء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الطاعات؛ فهذا طاعة مأمو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المصائب، فهذا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ستحب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فسوق والعصيان، فهذا لا يؤمر بالرضا ب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بغضه وسخطه، فإن اللّه لا يحبه ولا يرضا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بَيِّت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رْضَى مِنْ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ضَى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إن خلقه لما له في ذلك من الحكمة فلا يمتنع أن يخلق مال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فضائه إلى الحكمة التي يحبها، كما خلق الشياطين، فنحن راضون عن اللّه في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اء، وهو محمو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هذا الفعل المذموم وفاعله، فلا نرضى به ولا نحمده، و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يحب لنفسه، وما يراد لإفضائه إلى المحبوب، مع كونه مبغضًا من جهة أخرى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واحد يراد من وجه ويكره من وجه آخر، كالمريض الذي يتناول الدواء الكر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غض الدواء ويكرهه، وهو مع هذا يريد استعماله لإفضائه إلى المحبوب، ل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رددت عن شيء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ترددي عن قبض نفس عبدي المؤمن، يكره الموت وأكره مساءته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لما كره مساءة عبده المؤمن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موت، كان هذا مقتضيًا أن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تته، مع أنه يريد إماتته؛ لما له في ذلك من الحكمة ـ سبحانه وتعالى ـ ف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غضها اللّه تعالى وينهى عنها لا تحب ولا ترضى، لكن نرضى بما يرضى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خلقها، لما له في ذلك من الحكمة، فكذلك الأفعال التي لا يحبها ولا يبغض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حب ولا ترضى، كما لا ينبغي أن ت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 الثابت بالنص هو أن يرضى باللّه ربًا، وبالإسلام دي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حمد نبيًا، 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ربًا، وبالإسلام دينًا، وبمحمد نبيًا، كان حقًا على اللّه أن ي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قدر فيرضى عن اللّه، إذ له الحمد على كل حال، ويرضى بما يرض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التي خلق لأجلها ما خلق وإن كنا نبغض ما يبغضه من المخلوقات، فحيث ان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شرعي أو خفي الأمر الشرعي لا يكون الامتثال والرضا والمحبة، ك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شرعي، وإن كان ذلك مقد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يغلط فيه كثير من خاصة السالكين وشيوخهم، فض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م، ويتفاوتون في ذلك بحسب معرفتهم بالأمر الشرعي وطاعت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هم من هو أعرف من غيره بالأمر الشرعي وأطوع له، 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من يقصر عنه في المعرفة بالأمر الشرعي والطا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بعد عن الأمر الشرعي، ويسترسل حتى ينسلخ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، ويبقى واقفًا مع هواه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موت كافرًا، ومنهم من يتوب اللّه عليه، ومنهم من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ًا، ومنهم من يتوب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نظرون إلى الحقيقة القدرية معرضين عن الأمر الشرعي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من اتباع أمر ونهي غير الأمر الشرعي، إما من أنفسهم وإما من غي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إذ الاسترسال مع القدر مطلقًا ممتنع لذاته، لما تقدم من أن العبد مفط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أشياء وبغض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يكون مع اللّه كالميت مع الغاسل لا يص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 على الإطلاق عن أحد من المسلمين، وإنما يقال ذلك في بعض المواضع؛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لك لخفاء أمر اللّه عليه، وإلا فإذا علم ما أمر اللّه به وأحبه،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ما أحبه اللّه، ويبغض ما أ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طريقة العلمية بصحة النظر في الأدلة والأسباب هي ال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، كتدبر القرآن والحديث، فالطريقة العملية بصحة الإرادة والأسباب هي ال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ل؛ ولهذا يسمون السالك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د، كما يسميه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، و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تحته حق وباطل، ومحمود ومذموم،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طريق العلم لابد فيه من العلم النبوي الشرعي، بحيث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ك المعلومات الدينية النبوية، ويكون علمك بها مطابقًا لما أخبرت به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ينفعك أي معلوم علمته، ولا أي شيء اعتقدته فيما أخبرت به الرسل، بل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باللّه وملائكته وكتبه ورسله واليوم الآخر، ف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تعيين المراد، وهو اللّه والطريق إليه، وهو ما أمرت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اللّه وتكون عبادتك إياه بما شرع على ألسنة رسله، إذ لابد من تصديق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بر علمًا، ولابد من طاعته فيما أمر ع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إيمان قولًا وعملًا مع موافقة السنة، فعلم ال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علم اللّه، والإرادة الصالحة ما وافقت محبة اللّه ورضاه، وهو حكمه الشر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عليم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ور الخبرية لابد أن تطابق علم اللّه وخبره؛ والأمور العم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تطابق حب اللّه وأمره، فهذا حكمه، وذاك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عل حكمه مجرد القدر، كما فعل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شاهدة العارف الحكم يمنعه أن يستحسن حسنة أو يستقبح سيئة ـ فهذا فيه من ال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ما قد نبهنا عل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فع المريد القاصد أن يعبد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 كان، ولا أن يعبد اللّه بأي عبادة كانت، بل هذه طريقة المشركين المبتد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هم شركاء شرعوا لهم من الدين مالم يأذن به اللّه، كالنصارى ومن أشبه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الذين يعبدون غير اللّه بغير أمر اللّه، وأما أهل الإسلام والسنة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لّه وحده، ويعبدونه بما 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بدونه بالبدع إلا ما يقع من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لكون طريق الإرادة قد يغلطون تارة في المراد، وتارة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تارة يألهون غير اللّه بالخوف منه والرجاء له، والتعظيم والمحبة له وسؤ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غبة إليه، فهذا حقيقة الشرك المحرم، فإن حقي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ألا يعبد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تتضمن كمال الحب، وكمال التعظيم، وكمال الرجاء، والخش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ناء في هذا التوحيد فناء المرسلين واتباعهم، وهو أن تف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ته عن عبادة ما سواه، وبطاعته عن طاعة ما سواه، وبسؤاله عن سؤال م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وفه عن خوف ما سواه، وبرجائه عن رجاء ماسواه، وبحبه والحب فيه عن محبة 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الطون في الطريق فقد يريدون اللّه، لكن لا يتبعو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في إرادته، لكن تارة يعبده أحدهم بما يظنه يرضيه، ولا يكون كذلك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القدر لكونه مراده، فيفنون في القدر الذي ليس لهم فيه غرض، وأما ال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فيه ف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فني أحدهم متبعًا لذوقه ووجده المخالف للأمر الشر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ظرًا إلى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تلى به كثير من خو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بد القادر، ونحوه من أعظم مشائخ زمانهم أمرًا ب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والأمر والنهي، وتقديمه على الذوق والقدر، ومن أعظم المشائخ أمرًا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والإرادة النف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طأ في الإرادة من حيث هي إرادة إنما تقع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هة؛ فهو يأمر الس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كون له إرادة من جهة هواه أصلًا، بل يريد ما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ـ عز وج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رادة شرعية أن تبين له ذلك، وإلا جرى مع الإرادة القد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ما مع أمر الرب، وإما مع خلقه، وهو سبحانه له الخلق و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شرعية صحيحة، إنما يخاف على صاحبها من ترك إرادة 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أنها شرعية، أو من تقديم إرادة قدرية على الشرعية فإنه إذا لم ي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 فقد يتركها، وقد يريد ضدها، فيكون ترك مأمورًا أو فعل محظورًا وهو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ريقة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على صاحبها من ضعف العلم؛ وما يقترن بالعلم من 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وع في الضلال، كما أن طريقة العلم يخاف على صاحبها من ضعف العمل، وضعف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رن بالعمل، لكن لا يكلف اللّه نفسًا إلا وسعها من هذا،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تفقه الس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الأمر والنهي بحسب اجتهاده، وكان علمه وإرادته بحسب ذاك، فهذا مستط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ى الطالب ما أمر به، وترك ما نهى عنه، وكان علمه مطابقًا لعمل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10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0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عبد القادر ـ قدس اللّه روح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ن عن الخلق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عن هواك بأمره، وعن إرادتك بفعله، فحينئذ يصلح أن تكون وعاء 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يتناول خلقه وأمر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ن عن عبادة الخلق و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عبادة اللّه والتوكل عليه، فلا تطعهم في معصية اللّه تعالى ولا تتعلق 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منفعه ولا دفع 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ناء عن الهوى بالأمر وعن الإرادة بالفع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عله موافقًا للأمر الشرعي لا لهواه، وأن تكون إرادته لما يخلق تابعة 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لإرادة نفسه، فالإرادة تارة تتعلق بفعل نفسه وتارة 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أمر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له 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يقيد بألا تكون له إرادة لم يؤمر بها، وإلا فإذا أمر بأن يريد من المقد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دون شيء فليرد ما أمر بإرادته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ًا للقدر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غلط فيه طائفة من الس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على الصادقين منهم أنهم لم ي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شرعية في ذلك المعين وهم ليس لهم إرادة نفسانية فتركوا إرادتهم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ة فنائك عن خلق اللّه انقطاعك عنهم وعن ال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اليأس مما في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لب لا يرجوهم، ولا يخافهم، لم يتردد إليهم لطل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هذا يشبه بما يكون مأمورًا به من المشي إليهم لأمرهم بما أمر اللّ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م عما نهاهم اللّه عنه، كذهاب الرسل، واتباع الرسل إلى من يبلغون رس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إن التوكل إنما يصح مع القيام بما أمر ب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عابدًا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كلًا عليه، وإلا فمن توكل عليه ولم يفعل ما أمر به؛ فقد يكون ما أضاعه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ه مما قام به من التوكل، أو مثله أو دونه، كما أن من قام بأمر ولم يتو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عن به فلم يقم بالواجب، بل قد يكون ما تركه من التوكل والاستعانة أو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عله من الأمر أو مثله أ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ة فنائك عنك وعن ه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تكسب، وال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ب في جلب النفع ودفع الضر، فلا تتحرك فيك بك ولا تعتمد عليك لك ولا تنصر نف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ذب عنك، لكن تكل ذلك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تولاه أولًا فيتولاه آخ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ولًا إليه في حال كونك مغيبًا في الرحم، وكونك رضيعًا طفلا في مه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نفس تهوى وجود ما تحبه وينفعها ودفع ما ت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ها، فإذا فنى عن ذاك بالأمر فعل ما يحبه اللّه وترك ما يبغضه اللّه فاعتاض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اللّه عن محبوبه وبترك ما يبغضه اللّه عما يبغضه وحينئذ فالنفس لابد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المنفعة ودفع المضرة، فيكون في ذلك متوكلًا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ـ رحمه اللّه ـ ذكر هنا التوكل دون الطاعة؛ لأن النفس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جلب المنفعة ودفع المضرة، فإن لم تكن متوكلة على اللّه في ذلك واثقة ب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تنصرف عن ذلك فتمتثل الأمر مطلقًا، بل لابد أن تعصي الأمر في جلب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مضرة فلا تصح العبادة للّه وطاعة أمره بدون التوكل عليه، كما أن التو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دون عبادته وطاعت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ْ لَهُ مَخْرَج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زُقْهُ مِنْ حَيْثُ لَا يَحْتَسِبُ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ْ عَلَى اللَّهِ فَهُوَ حَسْب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اسْمَ رَبِّكَ وَتَبَتَّلْ إِلَيْهِ تَبْت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مَشْرِقِ وَالْمَغْرِبِ لَا إِلَهَ إِلَّا هُوَ فَاتَّخِذ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قصود أن امتثال الأمر على الإطلاق لا يصح بد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نة، ومن كان واثقًا باللّه أن يجلب له ما ينفعه ويدفع عنه ما يضره أ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هواه ويطيع أمره، وإلا فنفسه لا تدعه أن يترك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تاج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ة فناء إرادتك بفعل اللّه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يد مرادًا قط، فلا يكن لك غرض، ولا تقف لك حاجة ولا مرام؛ لأنك لا تري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لّه سواها، بل يجري فعله فيك فتكون أنت إرادة اللّه تعالي وفعله، 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مطمئن الجنان، مشروح الصدر، منور الوجه، عامر الباطن، غنيا ع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لقها، تقلبك يد القدرة ويدعوك لسان الأزل، ويعلمك رب الملك ويكسوك نورً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ل، وينزلك منازل من سلف من أولى العلم الأول، فتكون منكسرً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فيك شهوة ولا 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اء المتثلـم الذي لا يث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ع ولا كدر فتفنوا عـن أخلاق البشريـة، فلـن يقبـل باطنـك ساكنـًا غيـر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حينئذ يضاف إليك التكوين وخرق العادات فيرى ذلك منك في ظاهر العقل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عل اللّه تبارك وتعالى حقًا في العلم فتدخل حينئذ في زمـرة المنكـسرة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سرت إرادتهم البشرية، وأزيلت شهواتهم الطبيعية واستوثقت لهم إرادات ربان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ات إضاف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ب إلى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طيب وجعلت قرة عي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يف ذلك إليه بعد أن خرج منه وز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ًا لما أشرت إليه وتقدم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المنكسرة قلو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عبدي يتقرب إليَّ بال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ام هو آخر ما يشير إليه الشيخ عبد القاد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وحقيقته أنه لا يريد كون شيء إلا أن يكون مأمورًا ب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فناء إرادتك بفعل اللّه أنك لا تريد مرادً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ريد مرادًا لم ت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ادته، فأما ما أمرك اللّه ورسوله بإرادتك إياه، فإرادته إما واجب وإما مست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إرادة هذا إما معصية وإما نق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يلتبس على كثير من السالكين، فيظنون أن الطريقة ال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للعبد إرادة أصلًا، وإن قول أب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لا أريد ـ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ريد‏؟‏ ـ نقص وتناقض؛ لأنه قد أراد، ويحملون كلام المشائخ الذين يمدحون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على ترك الإرادة مطلقًا، وهذا غلط منهم على الشيوخ المستقيمين،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من يأمر بترك الإرادة مطلقًا، فإن هذا غلط ممن قاله، فإن ذلك ليس بمقدو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ي لابد له من إرادة، فلا يمكن حيًا ألا تكون له إراد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تي يحبها اللّه ورسوله ويأمر بها أمر إيجاب أو أمر استحباب لا يدع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أو فاسق أو عاص إن كانت واجبة، وإن كانت مستحبة كان تاركها تاركًا لما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قد وصف الأنبياء والصديقين بهذه الإرادة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طْرُد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رَبَّهُمْ بِالْغَدَاةِ وَالْعَشِيِّ يُر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أَحَدٍ عِنْ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نِعْمَةٍ تُجْز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بْتِغَاءَ وَجْه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نُطْعِم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وَجْهِ اللَّهِ لَا نُرِيدُ مِنْكُمْ جَزَاءً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كُنْت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ِدْنَ اللَّهَ وَرَسُولَهُ وَالدَّارَ الْآخِرَةَ فَإِنَّ اللَّهَ أَع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حْسِنَاتِ مِنْكُنَّ 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ر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َ وَسَعَى لَهَا سَعْيَهَا وَهُوَ مُؤْمِنٌ فَأُوْلَئِكَ كَانَ سَعْي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شْ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ًا لَهُ الدِّين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لِلَّهِ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ص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للَّهَ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ًا لَهُ دِي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لَا تُشْرِكُوا بِهِ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بادة إلا بإرادة اللّه، ولما أمر ب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َهِ وَهُوَ مُحْس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لص قصده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إخلاص الدين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وحده ب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و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َهَ فَاتَّبِعُونِي يُحْبِب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حب فهو مريد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ُحِبُّ الْآفِلِينَ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وَجَّهْتُ وَجْهِي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 القرآن؛ يأمر اللّه بإرادته، وإرادة ما ي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إرادة غيره، وإرادة ما نهى عنه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 ما نوى، فمن كانت هجرته إلى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رته إلى اللّه ورسوله، ومن كانت هجرته إلى دنيا يصيبها، أو امرأة ينكحها فه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ها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ا إرا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يحبها اللّه ويرضاها، وإرادة لا ي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لا يرضاها، بل إما نهي عنها، وإما لم يأمر بها، ولا ينهي عنها و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ريدون ما يهوونه، فهؤلاء عبيد أنفسهم و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زعمون أنهم فرغوا من الإرادة مطلقًا، ولم يبق لهم مراد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ه الرب، وإن هذا المقام هو أكمل المقامات، ويزعمون أن من قام بهذا فقد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حقيقة، وهي الحقيقة القدرية الكونية؛ و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قيومية العامة،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في شهود توحيد الربوبية هو الغاية؛ وقد يسمون هذا الجمع والفناء والاصط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شيوخ زلقوا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قام كان النزاع بين الجنيد بن محمد وبين طائفة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؛ فإنهم اتفقوا على شهود توحيد الربوبية، وأن اللّه خالق كل شيء و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، وهو شهود القدر، وسموا هذا مقام الجمع؛ فإنه خرج به عن الفرق الأ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طبيعي بإرادة هذا وكراهة هذا، ورؤية فعل هذا وترك هذا، فإن الإنسا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هذا التوحيد يرى للخلق فعلًا يتفرق به قلبه في شهود أفعال المخلوقات؛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ًا لهواه فيما يريده، فإذا أراد الحق خرج بإرادته عن إرادة الهوى والطبع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نه خالق كل شيء، فخرج بشهود هذا الجمع عن ذاك الفرق، فلما اتفقوا على ه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جنيد بن محمد الفرق الثاني، وهو بعد هذا الجمع، وهو الفرق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ريد ما أمرت به، ولا تريد ما نهيت ع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 أن اللّه يستحق العباد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، وأن عبادته هي بطاعة رسله، فتفرق بين المأمور والمحظور، وبين أول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ئه، وتشهد توحيد الألوهية، فنازعوه في هذا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م ي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دعي أن المتكلم فيه لم ي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ك تجد كثيرًا من الشيوخ إنما ينتهي إلى ذلك الجمع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ربوبية، والفن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كلام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، مع أنه قطعًا كان قائمًا بالأمر والنهي المعروفين، لكن قد يدعون أن هذ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مع الأمر لأجل مصلحة العامة، وقد يعبر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مار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سمى ذلك مقام الت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أن يكون الجمع في قلبك مشهودًا، 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ك موجودًا، فيشهد بقلبه استواء المأمور والمحظور مع تفريقه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من يرى أن هذه هي الحقيقة التي هي منتهى سلو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نازل الأولياء الصد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منهم من يظن أن الوقوف مع إرادة الأمر والنهي يكون في ال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اية، وأما في النهاية فلاتبقى إلا إراد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حقيقة قول ب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طاعة، فإن العبادة للّه والطاعة له ولـرسوله إنما تكون في امتثا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لا في الجري مع المقدور، وإن كان كفرًا أو فسوقًا أو عصيانًا، ومن هن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سالكين من أعوان الكفار والفجار وخفرائهم، حيث شهدوا القدر معهم؛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ا الأمر والنهي الشر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القدر سقط عنه الملام، ويقولو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إنما سقط عنه الملام لما شهد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شهود القدر قد يؤتي أحدهم ملكًا من جهة خرق العادة با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، فيظن ذلك كمالا في الولاية، وتكون تلك الخوارق إنما حصلت بأسباب شيط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اء نفسانية، وإنما الكمال في الولاية أن يستعمل خرق العادات في إقامة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الشرعيين مع حصولهما بفعل المأمور وترك المحظور، فإذاحصلت بغير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فهي مذمومة، وإن حصلت بالأسباب الشرعية لكن استعملت ليتوصل بها إلى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مذمومة، وإن توصل بها إلى مب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عان بها على طاعة كانت للأبرا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حصلت بالسبب الشرعي واستعين بها على فعل الأمر الشرعي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ق المقربين ال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نظر في الخوارق في أسبابها وغا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حصلت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وصلت ـ كما ينظر في الأموال في مستخرجهـا ومصروفهـا ـ ومن استعملها ـ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ق ـ في إرادته الطبيعية كان مذمومًا، ومن كان خاليًا عن الإرادتين ال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ية فهذا حسبه أن يعفي عنه، لكونه لم يعرف الإراد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عرفها وأعرض عنها فإنه يكون مذمومًا مستحقًا للعقاب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 عنه، وهو يمدح بكون إرادته ليست بهواه، لكن يجب مع ذلك أن تكون موافقة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ورسوله، لا يكفيه أن تكون لا من هذا ولامن هذا، مع أنه لا يمكن خ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مطلقًا؛ بل لابد له من إرادة، فإن لم يرد ما يحبه اللّه ورسوله، أراد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اللّه ورسوله، لكن إذا جاهد نفسه على ترك ما تهواه بقى مريدًا لما ي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، فيكون ض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شبه حال الضالين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 أَنْعَمْتَ عَلَيْهِمْ غَيْرِ الْمَغْ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ا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 عليهم والنصارى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هود لهم إرادات فاسدة م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بر عنهم بأنهم ع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عت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عرفون الحق ولا يعملون به، فلهم علم، لكن ليس لهم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، وهم في الإرادة المذمومة المحرمة يتبعون أهواءهم ليسوا في الإرادة المح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ا، وهي إرادة ما يحبه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لهم قصد وعبادة وزهد لكنهم ضلال، يعملون بغير عل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الإرادة التي يحبها اللّه ورسوله، بل غاية أحدهم تجريد نفسه عن الإر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مريدًا لما أمر اللّه به ورسوله، كما لا يريد كثيرًا مما نهى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هؤلاء ضالون عن مقصودهم فإن مقصودهم إنما هو في طاعة اللّه ورسوله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لع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يدين عن الرحمة التي تنال بطاعة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الفاجر يشبه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بد الجاهل يشبه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 فيه شيء من الأول، ومن أهل العبادة من فيه شيء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تفرق فيه بنو آدم، وتباينوا تباينًا عظيمًا، لا ي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 من لم يخلق اللّه خلقًا أكرم عليه منه، وهو خير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هو شر البرية، وأفضل الأحوال فيه حال الخل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سلم ومحمد سيد ولد آدم، وأفضل الأولين والآخرين، وخاتم النبيين وإمام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وخطيبهم إذا وفدوا، وهو المعروج به إلى ما فوق الأنبياء كلهم ـ إبراهيم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أنبياء بعده إبراهيم، كما ثبت في الصحيح عن أن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 خير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صحيح مسلم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في خطب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خير الهدى هدي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عبد اللّ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بذلك يوم الخميس، كما روا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عائشة ـ رضي اللّه عنها ـ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رسول اللّه صلى الله عليه وسلم خادمًا له ولا امرأة ولا دابة ولا شيئًا قط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اهد في سبيل اللّه، وما نيل منه قط شيء فانتقم لنفسه، إلا أن تنتهك مح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إذا انتهكت محارم اللّه لم يقم لغضبه شيء حتى ينتقم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 رسول اللّه صلى الله عليه وسلم عشر سنين، ف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قط، وما قال لي لشىء فعلته لم فعلته‏؟‏ ولا لشيء لم أفعله 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أهله إذا عنفني على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، فلو قض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ه صلى الله عليه وسلم هو أفضل الخلائق، وسيد ولد آدم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في المقامات كلها، ولم يكن حاله أنه لا يريد شيئًا، ولاأنه يريد كل واق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م يكن حاله أنه يتبع الهوى، بل هو منزه عن هذا وهذا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نْطِقُ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َ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 إِلَّا وَحْيٌ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 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ُ اللَّهِ يَدْ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كُن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يْبٍ مِمَّا نَزَّلْنَا عَلَى عَبْ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رَى بِعَبْدِهِ لَي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عبده عابده المطيع لأمره، وإلا فجميع المخلوقين عباد بمعنى أنهم معب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ون مدب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اللّه لعمل المؤمن أجلًا دون الموت، وقد قال اللّه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عَلى خُلُ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من 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عيينة 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ق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ت أنه لم يكن يعاقب لنفس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تقم لنفسه، لكن يعاقب 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م للّه، وكذلك أخبر أنس أنه كان يعفو عن حظو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ود اللّه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و أن فاطمة بنت محمد سرقت ل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كمال الإرادة؛ فإنه أراد ما يحبه اللّه ويرضاه من الإيمان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صالح، وأمر بذلك وكره ما يبغضه اللّه من الكفر والفسوق والعصيان،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وصفه اللّه تعال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 فَسَأَكْتُبُهَا لِلَّذِينَ يَتَّقُونَ وَيُؤْتُونَ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 بِآيَاتِنَا يُؤْمِ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َ الْأُمِّيَّ الَّذِي يَجِدُونَهُ مَكْتُوبًا عِنْد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ِ وَالْإِنجِيلِ يَأْمُرُهُمْ بِالْمَعْرُوفِ وَيَنْهَاهُم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يُحِلُّ لَهُمْ الطَّيِّبَاتِ وَيُحَرِّمُ عَلَيْهِمْ الْخَبَائِ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ضَعُ عَنْهُمْ إِصْرَهُمْ وَالْأَغْلَالَ الَّتِي كَان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آمَنُوا بِهِ وَعَزَّرُوهُ وَنَصَرُوهُ وَاتَّبَعُوا النُّور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مَعَهُ أُوْلَئِكَ هُمْ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حظ نفسه فلم يكن يعاقب ولا ينتقم، بل يستوفى حق ربه، ويعف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 نفسه، وفي حظ نفسه ينظر إلى القد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ضى شيء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قوم بالأمر فيفعل ما أمر اللّه به، ويجاهد في سبيل اللّه أكمل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، فجاهدهم أولًا بلسانه بالقرآن الذي أنزل عل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ِئ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َعَثْنَا فِي كُلِّ قَرْيَةٍ نَذ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طِعْ ا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ِدْهُمْ بِهِ جِهَاد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ى المدينة وأذن له في القتال، جاهدهم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ابق لما أخرجاه في الصحيحين عن أبي هريرة، وهو معروف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مر بن الخطاب عن النبي صلى الله عليه وسلم في حديث احتجاج آدم وموسى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 موسى آدم لكونه أخرج نفسه وذريته من الجنة بالذنب الذي فعله، فأجابه آد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مكتوبًا علىَّ قبل أن أخلق بمدة طويلة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ملام موسى لآدم لم يكن لحق اللّه، وإنما كان لما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آدميين من المصيبة بسبب ذلك الفعل، فذكر له آدم أن هذا كان أمرًا مق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كونه، والمصائب التي تصيب العباد يؤمرون فيها بالصبر؛ فإن 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م، وأما لومهم لمن كان سببًا فيها فلا فائدة لهم في ذلك، وكذلك ما فا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تي تنفعهم يؤمرون في ذلك بالنظر إلى القدر، وأما التأسف والحزن ف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ما جرى به القدر من فوت منفعة لهم، أو حصول مضرة لهم، فلينظروا في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وأما ما كان بسبب أعمالهم فليجتهدوا في التوبة من المعاصي، والإصل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أمر ينفعهم، وهو مقدور لهم بمعونة اللّ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ى اللّه من المؤمن الضعيف، وفي كل خير، ا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ك واستعن باللّه ولا تعج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ك شيء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؛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ّه وما شاء فعل؛ فإن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بحرص العبد على ما ينفعه، وال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ونهاه عن العجز، وأنفع ما للعبد طاعة اللّه ورسوله، وهي عباد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أصلان هما حقيق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وهو الإضاعة والتفريط والت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 نفسه وعمل لما بعد الموت، والعاجز من أتبع نفسه هواها وتمني ع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تحاكما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على أحدهما، فقال المقض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ّه ونعم الوكيل،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لوم على العجز، ولكن عليك بالكيس، فإذا غلبك أمر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ّ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يس ضد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بقد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وال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بالعجز في كلا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ض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؛ فإن من لا قدرة له بحال لا يلام، ولا يؤمر بما ل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أمره بالاجتهاد والاستعانة باللّه ونهاه عن العجز، أم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ه أمر أن ينظر إلى القد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ّه وما شاء فعل، ولا يتحسر ويتل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 كذا وكذا لكان كذا وكذا، فإن لو تفتح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ناس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يه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لا حيلة فيه؛ فما فيه حيلة لا يعجز عنه، وما لا حيلة فيه لا يجز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ذكره أئ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شيخ عبد القاد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بد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وترك المحظور، والرضا والصبر على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حك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يُوسُ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ذَا أَخِي قَدْ مَنَّ اللَّهُ عَلَيْنَا إِنَّهُ مَنْ يَتَّقِ وَيَص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َهَ لَا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فعل المأمور وترك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َتَّخِذُوا بِطَانَةً مِنْ دُونِكُمْ لَا يَأْلُو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ب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لَا يَضُرُّكُمْ كَيْدُه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-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بين سبحانه أنه مع التقوى والصبر لا يض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م المنافقي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وَيَأْتُوكُمْ مِنْ فَوْرِهِمْ هَذَا يُمْدِدْكُمْ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مْسَةِ آلَافٍ مِنْ الْمَلَائِكَةِ 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 مع الصبر والتقوى يمدهم بالملائكة، وينص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م الذين يقات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بْلَوُنَّ فِي أَمْوَالِكُمْ وَأَنْفُسِكُمْ وَلَتَسْمَع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َّذِينَ أُوتُوا الْكِتَابَ مِنْ قَبْلِكُمْ وَمِنْ الَّذِينَ أَشْرَك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ًى كَثِيرًا وَإِنْ تَصْبِرُوا وَتَتَّقُوا فَإِنَّ ذَلِكَ 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 أن أعداء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 لابد أن يؤذوهم بألسنتهم، وأخبر أنهم إن يصبروا ويتقو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عزم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ر والتقوى يدفع شر العدو المظهر للعداوة، المؤ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سنتهم والمؤذين بأيديهم، وشر العدو المبطن للعداوة، وهم 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ق النبي صلى الله عليه وسلم وهديه هو أكمل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أراد ما يحبه اللّه تارة وما لا يحبه تارة، أو لم ير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ا هذا، فكلاهما دون خلق رسول اللّه صلى الله عليه وسلم؛ وإن لم يكن عل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إثم، كالذي يريد ما أبيح له من نيل الشهوة المباحة والغضب والانتقام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خلق بعض الأنبياء والصالحين، فهو وإن كان جائزًا لا إثم فيه، فخلق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أك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لم يرد الشهوات المباحة وإن كان يستعان بها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، ولم يرد أن يغضب وينتقم ويجاهد إذا جاز العفو وإن كان الانتقام للّه أ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أيضًا خلق بعض الأنبياء والصالحـين فهـذا وإن كـان جائـزًا لا إ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فخلـق رسـول اللّه صلى الله عليه وسلم أك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لذي قبله إذا كان شريعة لنبي فلا عيب على نبي فيما شر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فضل اللّه بعض النبيين على بعض، وفضل بعض الرسل ع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 التي بعث اللّه بها محمدًا صلى الله عليه وسلم أفضل الشرائع؛ إذ كا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فضل الأنبياء والمرسلين، وأمته خير أمة أخرجت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ْتُمْ خَيْرَ أُمَّةٍ أُخْرِج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خي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، تأتون بهم في الأقياد والسلاسل حتى تدخلوهم الجنة، يبذلون أموالهم و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هاد لنفع الناس، فهم خير الأمم ل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عيال اللّه، فأحبهم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هم لعياله، وأما غير الأنبياء فمنهم من يكون ذلك شرعة لاتباعه لذلك النبي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 أهل شريعة محمد صلى الله عليه وسلم ومنهاجه فإن كان ما تركه واجب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ه محرمًا عليه كان مستحقًا للذم والعقاب، إلا أن يكون متأولًا مخطئًا ف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وضع عن هذه ال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النسيان وذنب أحدهم قد يعفو اللّه عنه ب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باب هذا الانح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ناس من تغلب عليه طريقة ال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نفسه، فيزهد في موجب الشهوة والغضب، كما يفعل ذلك من يفعله من عباد المشر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كالرهبان وأشباههم، وهؤلاء يرون الجهاد نقصًا لما فيه من قتل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 الذرية وأخذ الأموال، ويرون أن اللّه لم يجعل عمارة بيت المقدس على يد داو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رى علي يديه سفك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ري ذبح شيء من الحيوان كما عليه البراهمة، ومنهم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ذلك لكنه هو يتقرب إلى اللّه بأنه لا يذبح حيوانًا ولا يأكل لحمه ولا ي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يقول ماد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ا نكح، ولا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النبي صلى الله عليه وسلم على هؤلاء كما 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را من أصحاب النبي صلى الله عليه وسلم سألوا أزواج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عمله في السر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 النساء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اللح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ام على 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صلى الله عليه وسلم فحم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ي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ي أصلي وأنا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م وأفطر، وأتزوج النساء، وآكل اللحم، 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 آمَنُوا لَا تُحَرِّمُوا طَيِّبَات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لَّ اللَّه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عثم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عون وطائفة معه كانوا قد عزموا على التبتل، ونوع من التر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رسول اللّه صلى الله عليه وسلم على عثمان بن مظعون التبتل ولو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ص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النافع المشروع الذي يحبه اللّه ورسوله هو الزهد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في الآخرة، فأما ما ينفع في الآخرة وما يستعان به على ذلك، فالزهد فيه 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عبادة اللّه وطاعته، والزهد إنما يراد لأنه زهد فيما يضر، أو زهد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، فأما الزهد في النافع فجهل وضلال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رص على ما ينفعك، واستعن باللّه ولا تعج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فع للعبد هو عبادة اللّه وطاعته وطاعة رسوله، وكل ما ص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ه ضار لا نافع، ثم الأنفع له أن تكون كل أعماله عبادة للّه وطاعة 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الفرائض وفعل مباحًا لا يعينه على الطاعة فقد فعل ما ينفعه وما لا ينف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ورع المشروع، هو الورع عما قد تخاف عاقبته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، وما يشك في تحريمه، وليس في تركه مفسدة أعظم من فعله ـ مثل محرم معين ـ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رك أخذ الشبهة ورعًا مع حاجته إليها ويأخذ بدل ذلك محرما بينًا تحريم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واجبًا تركه أعظم فسادًا من فعله مع الشبهة، كمن يكون على أبية أو عليه 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طالب بها، وليس له وفاء إلا من مال فيه شبهة فيتورع عنها، ويدع ذمته أو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رته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لورع الاحتياط بفعل ما يشك في وجوبه لكن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ورع أن يعم الإنسان خير الخيرين، وشر الشرين، و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مبناها على تحصيل المصالح وتكميلها وتعطيل المفاسد وتقليلها، وإلا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زن ما في الفعل والترك من المصلحة الشرعية والمفسدة الشرعية فقد يدع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محرمات، ويرى ذلك من الورع كمن يدع الجهاد مع الأمراء الظلمة ويرى ذلك ور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 الجمعة والجماعة خلف الأئمة الذين فيهم بدعة أو فجور، ويرى ذلك من الو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عن قبول شهادة الصادق وأخذ علم العالم لما في صاحبه من بدعة خفية، وير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سماع هذا الحق الذي يجب سماعه من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زهد والرغبة، من لم يراع مايحبه اللّه ورسوله من ال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ومايكرهه من ذلك، وإلا فقد يدع واجبات ويفعل محرمات مثل من يدع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أكل، أو أكل الدسم حتى يفسد عقله أو تضعف قوته عما يجب عليه م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أو حقوق عباده، أو يدع الأمر بالمعروف والنهي عن المنكر و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، لما في فعل ذلك من أذى بعض الناس والانتقام منهم، حتى يستولى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ار على الصالحين الأبرار فلا ينظر المصلحة الراجح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ْرِ الْحَرَامِ قِتَالٍ فِيهِ قُلْ قِتَالٌ فِيهِ كَبِيرٌ وَصَدٌّ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وَكُفْرٌ بِهِ وَالْمَسْجِدِ الْحَرَامِ وَإِخْرَاجُ أَه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أَكْبَرُ عِنْدَ اللَّهِ وَالْفِتْنَةُ أَكْبَر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ت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ـ سبحانه و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تل النفوس فيه شر ف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ة بالكفر وظهور أهله أعظم من ذلك، فيدفع أعظم الفسادين بالتزام أد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 يدع ذبح الحيوان أو يرى أن في ذبحه ظلمًا له هو جا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هذا الحيوان لابد أن يموت، فإذا قتل لمنفعة الآدمي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تهم كان خيرً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موتًا لا ينتفع به أحد، والآدمي أكمل منه، ولا تتم مصلحته إلا ب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في الأكل والركوب ونحو ذلك، لكن مالا يحتاج إليه من تعذيبه نه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بر البهائم وذبحها في غير الحلق واللبة مع القدرة على ذلك، وأوجب اللّه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 فيما أباحه من القتل و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صحيح مسلم عن شداد بن أو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كتب الإحسان على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م فأحسنوا القتلة، وإذا ذبحتم فأحسنوا الذبحة، وليحد أحدكم شفرته، ولي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زهدوا في الإرادات حتى فيما يحبه اللّه و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ات بإزائهم طائ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رغبت فيما كره اللّه ورسوله الرغبة فيه من 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رغبت فيما أمر اللّه ورسوله، لكن لهواء أنفسهم لا 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، وهؤلاء الذين يأتون بصور الطاعات مع فساد النيات، كما 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الرجل يقاتل شجاعة، و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ة، ويقاتل رياء، فأي ذلك في سبيل اللّ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العلي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سب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دِعُونَ اللَّهَ وَهُوَ خَادِعُهُمْ وَإِذَا قَامُوا إِلَى الصَّلَاةِ قَا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سَالَى يُرَاءُونَ النَّاسَ وَلَا يَذْكُرُونَ اللَّه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هل إرادات فاسدة مذمومة، فهم مع تركهم الواجب فعلوا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شبهون اليهود، كما يشبه أولئك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رِب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لَّةُ أَيْنَ مَا ثُقِفُوا إِلَّا بِحَبْلٍ مِنْ اللَّهِ وَحَبْلٍ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وَبَاءُوا بِغَضَبٍ مِنْ اللَّهِ وَضُرِبَتْ عَلَيْهِمْ الْمَسْكَن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كَانُوا يَكْفُرُونَ بِآيَاتِ اللَّهِ وَيَقْت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بِيَاءَ بِغَيْرِ حَقٍّ ذَلِكَ بِمَا عَصَوْا و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صْرِفُ عَنْ آيَا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َكَبَّرُونَ فِي الْأَرْضِ بِغَيْرِ الْحَقِّ وَإِنْ يَرَوْا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ٍ لَا يُؤْمِنُوا بِهَا وَإِنْ يَرَوْا سَبِيلَ الرُّشْدِ لَا يَتَّخِذ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 وَإِنْ يَرَوْا سَبِيلَ الغَيِّ يَتَّخِذ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ْلُ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َأَ الَّذِي آتَيْنَاهُ آيَاتِنَا فَانسَلَخَ مِنْهَا فَأَتْبَعَه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انَ مِنْ الْغَاو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ِئْنَا لَرَفَع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َ هَو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ثَلُهُ كَمَثَلِ الْكَلْبِ إِنْ تَحْمِلْ عَلَيْهِ يَلْهَثْ أَوْ تَتْرُك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هَثْ ذَلِكَ مَثَلُ الْقَوْمِ الَّذِينَ كَذَّبُوا بِآيَاتِنَا فَاقْصُص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صَصَ لَعَلَّهُمْ يَتَف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تبعون أهواءهم غيا مع العلم بالحق، وأولئك يتبعون أهو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ضلال والجهل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وَلَا تَتَّبِ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َ قَوْمٍ قَدْ ضَلُّوا مِنْ قَبْلُ وَأَضَلُّوا كَثِيرًا وَضَلُّوا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ِ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طائفتين تاركة ما أمر اللّه ورسوله به من الإر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صالحة، مرتكبة لما نهى اللّه ورسوله عنه من الإرادات والأعمال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شيخ عبد القادر وشيخه حماد الدباس وغيرهما من المشائخ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مة ـ رضي اللّه عن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يريد السالك مرادًا قط، وأنه لا يري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لّه ـ عز وجل ـ سواها، بل يجرى فعله فيه، فيكون هو مراد الحق، إنما 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ما لم يعلم العبد أمر اللّه ورسوله فيه، فأما ما علم أن اللّه أمر به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 ويعمل به، وقد صرحوا بذلك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هم من الغالطين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الإرادة الخلقية هو الكمال، وهو الفناء في توحيد الربوبية، وأن السلو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هذا الحد، فصاحبه إذا قام بالأمر فلأجل غيره، أو أنه لا يحتاج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، فتلك أقوال وطرائق فاسدة قد تكلم عل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تقيمون من السالكين كجمهور مشائخ السلف، مثل الفض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اض، وإبراهيم بن أدهم، وأبي سليمان الداراني ومعر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خي، والسري السقط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يد ابن محمد، وغيرهم من المتقدمين ومثل الشيخ عبد القادر، والشيخ حماد،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بيان، وغيرهم من المتأخرين، فهم لا يسوغون للمسالك ولو طار في الهواء أو 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 أن يخرج عن الأمر والنهي الشرعيين بل عليه أن يفعل المأمور، ويدع المح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موت، وهذا هو الحق الذي دل عليه الكتاب والسنة وإجماع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شيخ عبد القاد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من نفسك، وتنح عنها، وانعزل عن ملكك، وسلم الكل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، وكن بوابه علي باب قلبك، وامتثل أمره تبارك وتعالى في إدخال من ي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دخاله، وانته نهيه في صد من يأمرك بصده، فلا تدخل الهوى قلبك بعد أن خرج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 الهوى من القلب بمخالفته وترك متابعته في الأحوال كلها، وإدخاله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تابعته وموافقته، فلا ترد إرادة غير إرادته تبارك وتعالى، وغير ذلك منك غي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الحمقى، وفيه حتفك وهلاكك وسقوطك من عينه تبارك وتعالى، وحجاب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أبدا أمره، وانته أبدا نهيه، وسلم إليه أبدا مقدوره، ولا تش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خلقه، فإرادتك وهواك وشهواتك خلقه، فلا ترد ولا تهوى ولا تشته لئ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كَانَ يَرْجُو لِقَاءَ رَبِّهِ فَلْيَعْمَلْ عَم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وَلَا يُشْرِكْ بِعِبَادَةِ رَبِّ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شرك عبادة الأصنام فحسب؛ بل هو أيضًا متابعتك لهواك، وأن تختار مع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سواه من الدنيا وما فيها، والآخرة وما فيها، فما سواه تبارك وتعالى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كنت إلى غيره فقد أشركت به غيره، فاحذر ولا تركن، وخف ولا تأمن، وفتش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ل فتطمئن، ولا تضف إلى نفسك حالًا ولا مقامًا، ولاتدع شيئ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عبد القاد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لّه ونفسك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، والنفس ضد اللّه وعدوته، والأشياء كلها تابعة للّه، فإذا وافقت ا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نفس وعداوتها كنت خصمًا له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أن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ة في مخالفتك نفسك وهوا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ْ الْه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ضِلَّكَ عَنْ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ة المشهورة عن أبي يزيد البسطامي ـ رحمه اللّ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 رب العزة في المن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طريق إلي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سلخت من نفسي كما تنسلخ الحية من 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أن الخير كله في معاداتها في الجملة في الأحوال كل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حال التقوى فخالف النفس بأن تخرج من إجرام الخلق، وشبههم ومنتهم، والات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لثقة بهم، والخوف منهم؛ والرجاء لهم، والطمع فيما عندهم من حطام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ج عطاءهم على طريق الهدية، أو الزكاة، أو الصدقة، أو الكفارة أو النذر، فا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ك منهم من سائر الوجوه والأسباب، فاخرج من الخلق جدًا، واجعلهم كالباب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تح، وكالشجرة يوجد فيها ثمرة تارة وتحيل أخرى، كل ذلك بفعل فاعل، وتدبير مد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لّه ـ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ح لك هذا كنت موحدًا له ـ تبارك وتعالى ـ ولا تنس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م لتتخلص من مذهب الجبرية، واعتقد أن الأفعال لا تتم لهم دون اللّه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لكيلا تعبدهم، وتنسى اللّه ـ تعالى ـ ولا تقبل فعلهم دون اللّه فت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قد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ّه خلقًا وللعباد كس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به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موضع الجزاء من الثواب والعقاب، وامتثل أمر اللّه فيهم وخلص قسمك منهم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اوزه، فحكمه قائم يحكم عليك وعليهم، فلا تكن أنت الحاكم، وكونك معهم 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ظلمة، فادخل في الظلمة بالمصباح وهو الحكم ـ كتاب اللّه وسنة 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لا تخرج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طر خاطر أو وجدت إلهاما فاعرضهما على الكتاب والسنة، فإن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ما تحريم ذلك، مثل أن تلهم بالزنا أو الربا أو مخالط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سوق والفجو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عاصي فادفعه عنك، واهجره ولاتقبله، ولاتعمل به واقطع بأنه م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ين، وإن وجدت فيهما إباحته كالشهوات المباحه من الأكل والشرب واللبس و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جره أيضًا ولا تقبله، واعلم أنه من إلهام النفس وشهواتها، وقد أمرت بمخال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ا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بهجر المباح، إذا لم يكن مأمورًا به، كما 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في غير هذا الموضع، فإن المباح المأمور به إذا فعله بحكم الأمر 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نعمة اللّه عليه، وكان واجبًا عليه، وقد قدمت أنه يدعو إلى طريقة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؛ لا يقف عند طريقة الأبرار 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د في الكتاب والسنة تحريمه ولا إباحته بل 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قله، مثل أن 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موضع كذا وكذا، الق فلانًا الصالح، ولا حاجة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لا في الصالح، لاستغنائك عنه بما أولاك اللّه تعالى من نعمه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، فتوقف في ذلك ولا تبادر إليه،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إلهام إلا من الحق فأ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 بل أنتظر الخير في ذلك، وفعل الحق بأن يتكرر ذلك الإلهام وتؤمر بالسع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تظهر لأهل العلم باللّه تبارك وتعالى يفعلها العقلاء من أولياء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يدون من 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تبادر إلى ذلك لأنك لا تعلم عاقبته وما يؤول الأمر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فتنة وهلاك ومكر من اللّه وامتحان، فاصبر حتى يكون عز وج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فيك، فإذا تجرد الفعل وحملت إلى هناك واستقبلتك فتنة كنت محمولًا محفو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؛ لأن اللّه تعالى لا يعاقبك على فعله، وإنما تتطرق العقوبات نحوك لكون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 ـ رضي اللّه عنه ـ بأن ما كان محظورًا في الشرع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ولابد، وما كان معلومًا أنه مباح بعينه لكونه يفعل بحكم الهوى لا بأمر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رك أيضًا، وأما ما لم يعلم هل هو بعينه مباح لا مضرة فيه أو فيه مضرة مثل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 معين أو شخص معين، والذهاب إلى مكان معين أو شخص معين، فإن جنس هذ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حرمًا ولا كل أفراده مباحة؛ بل يحرم على الإنسان أن يذهب إلى حيث يحصل له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 فأمره بالكف عن الذهاب حتى يظهر أو يتبين له في الباطن أن هذا مصلحة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بين له أن الذهاب واجب أو مستحب لم ينبغ له فعله، وإذا خاف الضرر ينبغ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فإذا أكره على الذهاب لم يكن عليه حرج فلا يؤاخذ بالفعل، لخلاف ما إذ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 أو شهوته؛ وإذ تبين له أنه مصلحة راجحة كان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شواهد السنة بأن من ابتلى بغير تعرض منه أعين ومن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لاء خي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صلى الله عليه وسلم لعبد الرحمن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رة، فإنك إن أعطيتها عن مسألة وكلت إليها، وإن أعطي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مسألة أع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نوا لقاء العدو، واسألوا اللّه العافي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موهم فاص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قضاء واستعان عليه بالشفعاء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من لم يسأل القضاء ولم يستعن عليه أنزل اللّه عليه ملكًا يسدده ـ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أك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أنه صلى الله عليه وسلم قال في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م به بأرض فلا تقدموا عليه، وإذا وقع بأرض وأنتم بها فلا تخرجوا فرار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صلى الله عليه وسلم نهى عن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 ماتركتم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من كان قبلكم بكثرة سؤالهم واختلافهم على أنبيائهم، فإذا نهيتكم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نبوه، و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10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0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في حال الحقيقة، وه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 هواك واتبع الأمر في الجملة، واتباع الأمر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خذ من الدنيا القوت الذي هو حق النفس، وتترك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دي الفرض وتشتغل بترك الذنوب ما ظهر منها وما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أمر باطن، وهو أمر الحق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عبده وينهاه، وإنما يتحقق هذا الأمر في المباح الذي ليس حكمًا في الشرع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أنه ليس من قبيل النهي ولا من قبيل الأمر الواجب، بل هو مهمل ترك العبد ي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ختياره، فسمى مباحًا فلا يحدث العبد فيه شيئًا من عنده بل ينتظر الأ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ر امتثل فيصير جميع حركاته وسكناته باللّه تعالى، مافي الشرع حكمه فب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س له حكم في الشرع فبالأمر الباطن، فحينئذ يصير محققًا من أهل الحقيق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أمر باطن فهو مجرد الفعل حالة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في حالة حق الحق وهي حالة المحق، والفناء حالة الأ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سري القلوب؛ لأجل الحق، والموحدين العارفين أرباب العلوم والفعل، ال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، السخي الخفراء للحق، خلفاء الرحمن وأجلائه وأعيانه وأحبابه ـ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تباع الأمر فيها بمخالفتك إياك بالتبري من الحول والقوة، وألا تكون لك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ة في شيء البتة، دنيا وأخرى عبد المَلِك لاعبد المَلَك، وعبد الأمر لا عبد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فل مع الظئر، والميت الغسيل مع الغاسل، والمريض المغلوب على حسه مع الطبي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بع الشرع في جميع ما ينزل بك، إن كنت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التي هي القدم الأولى، واتبع الأمر في حالة الولاية ووجود الهو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جاوزه، وهي القدم الثانية، وارض بالفعل ووافق وافن في حالة البدلية والع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ية، وهي المنتهى، تنح عن الطريق القذر، خل عن سبيله، رد نفسك وهواك، 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ك عن الشكوى، فإذا فعلت ذلك، إن كان خيرًا زادك المولى طيبة ولذة وسرورً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ا ً حفظك في طاعته فيه، وأزال عنك الملامة وأقعدك فيه حتى يتجاوز ويريح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أجله، كما ينقضي الليل فيسفر عن النهار والبرد في الشتاء فيسفر عن الص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موذج عندك فاعت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نوب وآثام وإجرام وتلويث بأنواع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يا، ولا يصلح لمجالسة الكريم إلا طاهر عن أنجاس الذنوب والزلات، ولاي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ته إلا طيب من دون الدعوى والهواشات، كما لا يصلح لمجالسة الملوك إلا الط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جاس وأنواع النتن والأوساخ، فالبلايا مك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يوم كفا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شيخ عبد القادر ـ رضي اللّه عنه ـ أن لزو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لابد منه في كل مقام، وذكر الأحوال الثلاث التي ج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صاحب 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حقيقة، وحال حق الحق، وقد فسر مقصوده بأنه لابد للعبد في كل حال من أ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 ما أمر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 وترك ما نهى عنه في الشرع، وأنه إذا أمر العبد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فهو فيما لم يؤمر به ولم ينه عنه، و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ؤمر به فت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في وجوده ولا نهي عنه فتكون له إرادة في عدمه فيخلو في مثل هذا عن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أن صاحب الحقيقة عليه أن يلزم الأمر دائمًا الأمر ال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إن عرفه، أو الأمر الباطن، وبين أن الأمر الباطن إنما يكون فيما ليس 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 ولا محرم، وإن مثل هذا ينتظر فيه الأمر الخاص حتى يفعله بحك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فرق بين هذا وبين صاحب التقوى الذي قبله‏؟‏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بع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بعده الذين سم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، فهم الذين لا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مر الحق ولا يفعلون إلا به فلا يشهدون لأنفسهم فعلًا فيما فعلوه من الطاع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شهدون أنه هو الفاعل بهم ما قام بهم من طاعة أمره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اع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خالفتك إياك بالتبري من الحول و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ؤلاء يشهدون توحيد الربوبية مع توحيد الإلهية، فيشهد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خلق ما قام بهم من أفعال البر والخير، فلا يرون لأنفسهم حمدًا ولا م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ويرون أن اللّه خالق أفعال العباد فلا يرون أحدًا مسيئًا إليهم، ولا ير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على أحد إذ قد شهدوا أن اللّه خالق كل شيء من أفعال العباد وغيرها، وهم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دة لا يستحقون من أنفسهم ولا بأنفسهم على اللّه شيئًا، بل هو الذي ك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رحمة ويشهدون أنه يستحق أن يعبد، ولا يشرك به شيء وأنه يستحق أن يتق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ه، وحق تقاته أن يطاع فلا يعصى، ويذكر فلا ينسى، ويشكر فلا يكفر، فيرو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هم من العمل الصالح فهو جوده وفضله وكرمه له الحم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ام ب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اهم، فهو خلقه وهو من عدله، وما تركه الناس من حقوقهم التي يستحقو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هو الذي لم يخلقه، وله الحمد علي كل حال على ما فعل وما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كسرة قلوبهم؛ لشهودهم وجوده الكامل وعدمهم المحض، ولا أعظم انكسارا م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لنفسه إلا العدم لا يرى له شيئًا، ولا يرى ب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حقيقة الذي هو دون هذا قد شاركه في إخلاص الدين للّ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إلاما أمر به، فلايفعل إلا للّه، لكن قصر عنه في شهود توحيد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ؤيته، وأنه لا حول ولا قوة إلا ب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يس له في الحقيقة شيء؛ بل الر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الفاعل لكل ما قام به، وإن كمال هذا الشهود لا يبقى شيئًا من العج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هما قائم بالأمر مطيع للّه، لكن هذا يشهد أن اللّ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مسلمًا مصليًا، وأنه في الحقيقة لم يحدث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وإن كان يؤمن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ق به إذ كان مقرًا بأن اللّه خالق أفعال العباد؛ لكن قد لا يشهده شهودًا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منزلة 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بينهما فرق من جه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 الأول تكون له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ة في أمور فيتركها، فهو يميز في مراداته بين ما يؤمر به وما ينهى عنه، و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ه ولا ينهى عنه؛ ولهذا لم يبق له مراد أصلا إلا ما أراده الرب، إما أمرً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ثله هو باللّه، وإما فعلا فيه فيفعله اللّه به، ولهذا شبهه بالطفل مع الظئر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في مقام التقوى العامة، فإن له 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ات، وله التفات إلى الخلق، وله رؤية نفسه، فيحتاج إلى المجاهدة بالتقوى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 عن المحرمات، وعن تناول الشهوات بغير الأمر، فهذا يحتاج أن يميز بين 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ا يفعله، وهو التقوى، وصاحب الحقيقة لم يبق له ما يفعله إلا ما يؤمر به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عل إلا ما أمر به في الشرع، وما كان مباحًا لم يفعل إلا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م شهوده في أنه لا يفعل إلا للّه وباللّ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إلا ما أمر اللّه به للّه، ويشهد أن اللّه هو الذي فعل ذلك في الحقيق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ه همة إرادة أن يفعل لنفسه ولا لغير اللّه، ولا يفعل بنفسه ولا بغير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مشتركون في الطريق، في أن كلًا منهم لا يفعل إلا ال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تفاوتون بكمال المعرفة والشهادة، وبصفاء النية 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شيخ كله يدور على أنه يتبع الأمر مه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باطنًا وظاهرًا، وما ليس فيه أمرًا باطنًا ولا ظاهرًا يكون فيه مسلمـًا 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بحيث لا يكون له اختيار لا في هذا ولا في هذا بل إن عرف الأمر كان مع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ه كان مع القدر، فهو مع أمر الرب إن عرف وإلا فمع خلقه، فإنه سبحا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الأمر، وهذا يقتضي أن من الحوادث ماليس فيه أمر ولا نهي، فلا يكون للّ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ا باستحباب ولا كراهة، وقد صرح بذلك هو والشيخ حماد الدباس، وإن السالك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ور لا يكون فيها حكم شرعي بأمر ولا نهي، بل يقف العبد مع القدر؛ و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كون السالك فيه عندهم مع الحقيقة القدرية المحضة، إذ ليس هن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نازعهم فيه أهل العلم بالشريع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نسبة إلى الشرع وجوده راجحًا على عدمه، وهو الواجب و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دمه راجحًا على وجوده، وهو المحرم والمكروه، وإما أن يستوى الأمر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، وهذا التقسيم بحسب الأمر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فعل المعين الذ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اح، إما أن تكون مصلحته راج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لاستعانته به على طاعته ولحسن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صير أيضًا محبوبًا راجح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عتبار، وإما أن يكون مفوتًا للعبد ما هو أفضل له كالمباح الذي يشغ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، فهذا عدمه خ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لك المتقرب إلى اللّه بالنوافل بعد الفرائض لا يكون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في حقه مستوى الطرفين، فإنه إذا لم يستعن به على طاعته كان تركه،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مكانه خيرًا له، وإنما قدر وجوده وعدمه سواء إذا كان مع عدمه يشتغل ب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هذا وهذا، فهذا يصلح للأبرار أهل اليمين الذين يتق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بالفرائض، كأداء الواجبات، وترك المحرمات، ويشتغلون مع ذلك ب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قد يكون المباح المعين يستوى وجوده وعدمه في حقهم، إذا كانوا عند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تغلون بمباح آخر، ولا سبيل إلى أن تترك النفس فعلًا 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شتغل بفعل آخر ي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؛ إذ لا تكون معطلة عن جميع الحركات والسك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أنكر الك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في الشريعة؛ لأن كل مباح فهو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محرم، وترك المحرم واجب، ولا يمكنه تركه إلا أن يشتغل بضده، وهذا المباح ض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شيء نهي عن ضده والنهي عنه أمر بضده إن لم يكن له إلا ضد واحد، وإل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أحد أضداده، فأي ضد تلبس به كان واجبًا من باب الواجب ال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 الكعبي هذا أشكل على كثير من ا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اعترف ب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حسن الآمدي، وقواه طائفة، بناء على أن النهي عن الشيء أمر ب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م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ما إذا كانت أضداده محصورة، فأما م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داده محصورة فلا يكون النهي عنه أمرًا بأحدهما، كما يفرق بين الواجب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المخير، فيقال في ال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بأحد الثلاثة، ويقال في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قدر المشترك، وجدنا أبو البركات يميل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زموا الكعبي إذا ترك الحرام بحرام آخر، وهو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محرمات كلها إلى ما ليس بمحرم، بل إما مباح وإما مستحب، وإما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الأمر أ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شىء نهى عن ضده وأضداده،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مر بضده أو بأحد أضداده، من جنس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شىء أمر بلوازمه،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الواجب إلا به، فهو واجب، والنهي عن الشىء نهي عما لا يتم اجتنابه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ود المأمور يستلزم وجود لوازمه وانتفاء أضداده، بل وجود كل شيء هو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وجوده وانتفاء أضداده، وعدم النهي عنه؛ بل وعدم كل شيء يستلزم عدم ملزوم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 يعدم إلابضد يخلقه كالأكوان فلا بد عند عدمه من وجود بعض أضداد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في نفسه؛ لكن هذه اللوازم جاءت من ضرورة الوجود وإن لم يكن مقصود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ثابت بين مايؤمر به قصدًا، وما يلزمه في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ذم ويعاقب على تركه بخلاف الثاني، فإن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أو الجمعة وكان مكانه بعيدًا فعليه أن يسعى من المكان البعيد، والقريب 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ان القريب، فقطع تلك المسافات من لوازم المأمور به، ومع هذا فإذا ترك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حج لم تكن عقوبة البعيد أعظم من عقوبة القريب، بل ذلك بالعكس أولى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البعيد أعظم، فلو كانت اللوازم مقصودة للأمر لكان يعاقب بتركها، فك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البعيد أعظم وهذا باطل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كذا إذا فعل المأمور به فإنه لابد من ترك أضداده، ل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 هو من لوازم فعل المأمور به ليس مقصودًا للأمر، بحيث أنه إذا ترك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وقب على تركه لا على فعل الأضداد التي اشتغل بها، وكذلك المنهي عنه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هي عدمه؛ ليس مقصوده فعل شيء من أضداده، وإذا تركه متلبسًا بضد له 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إذا ترك حرامًا بحرام آخر فإنه يعاقب على الثان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اجبًا وهو ترك الأول؛ لأن المقصود عدم الأول، فالمباح الذي اشتغ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رم لم يؤمر به ولا بامتثاله أمرًا مقصودًا؛ لكن نهى عن الحرام ومن ضرورة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 الاشتغال بضد من أضداده، فذاك يقع لازمًا لترك المنهي عنه، ف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محدود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ا يذم تاركه، ويعاقب تاركه، أو يكون تركه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م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م الواجب إلا به فهو واجب،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ت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بما 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إيجاب اللوازم، والفرق ثابت بين الواجب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ول يذم تاركه ويعاقب، والثاني واجب وقوعًا، أي لا يحصل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ر به أمرًا بالوسائل، ويثاب عليه، لكن العقوبة ليست 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إذا اشتبهت الميتة بالمذكي، فإن المحرم الذي ي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 أحدهما، بحيث إذا أكلهما جميعًا لم يعاقب عقوبة من أكل ميتتين، بل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يتة واحدة، والأخرى وجب تركها وجوب الو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بهذا الاعتبار؛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في نفس الأمر أحدهما صحيح أيضً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وهذا نظير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توصل إلى الواجب بما 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ار أبي حامد الغزالي وأبي محمد المقدسي على من قال هذ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أحدهما لا يناسب طريقة الفقهاء، وحاصله يرجع إلى نزاع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والحرمة الثابتة لأحدهما ليست ثابتة للآخر، بل نوع آخر، حتى لو اشت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ته بأجنبية بالليل ووطئها يعتقد حل وطء إحداهما وتحريم وطء الأخرى، كان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ملوكته ثابتًا نسبه بخلاف الأخرى، ولو قدرنا أنها اشتبهت بأجنبية وتزوج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 مثلًا، ثم تزوج الأخرى لم يحد حدين، مع أنه لاحد في ذلك لجواز أن تكون المنك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نحل شبهة الك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حرم تركه مقصود، وأما ال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د من أضداده فهو وسيلة؛ فإذا قيل المباح واجب بمعنى وجوب الوسائل، أي قد يتوس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عل واجب وترك محرم ف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يعتبر فيه القصد، فإن كان الإنسان يقصد أن يشتغل ب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رك المحرم مثل من يشتغل بالنظر إلى امرأته ووطئها ليدع بذلك النظر إلى الأجن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ئها، أو يأكل طعامًا حلالًا ليشتغل به عن الطعام الحرام، فهذا يثاب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والفعل؛ كما بين ذلك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ضع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أيأتي أحدنا شهوته ويكون له أج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وضعها في حرام أما كان عليه وزر، فلم تحتسبون بالحرام ولا تحت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حب أن يؤخذ برخص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ره أن تؤتي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خزيمة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يصير واجبًا بهذا الاعتبار، وإن تعين طريقً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معينًا، وإلا كان واجبا مخيرًا، لكن مع هذا القصد، أما مع الذهول عن 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اجبًا أصلًا، إلا وجوب الوسائل إلى الترك وترك المحرم لا يشترط فيه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ا يتوسل به إليه، فإذا قيل هو مباح من جهة نفسه وأنه قد يجب وجوب المخ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وسيلة لم يم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زاع في هذا الباب نزاع لفظي اعت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اني الصحيحة لا ينازع فيها من فه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قصود هنا أن الأبرار وأصحاب اليمين قد يشتغلون بمب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يكون كل من المباحين يستوى وجوده وعدمه في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ابقون المقربون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عملون المباحات إذا كانت طاعة لحسن القصد فيها، والاستعانة على طاع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مباحاتهم طاعات، وإذا كان كذلك لم تكن الأفعال في حقهم إلا ما يترجح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رون به شرعًا أمر استحباب، أو ما يترجح عدمه فالأفضل لهم أن لا يفعلوه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 قد بينت أحكام الأفعال كلها فهذا 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إذا قدر أن من الأفعال ماليس فيه أمر ولا 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ق الأبرار، فهذا الفعل لا يحمد ولا يذم، ولا يحب ولا يبغض، ولا ين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جود القدر وعدمه، بل إن فعلوه لم يحمدوا، وإن لم يفعلوه لم يحمدوا، فلا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مدون عليه أنهم يكونون في هذا الفعل كالميت بين يدي الغاسل، مع كون هذ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باختيارهم وإر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الأفعال الاختيارية، وهو ما فعل بالإنسان كما يحمل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ستطيع الامتناع، فهذا خارج عن التكليف، مع أن العبد مأمور في مثل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إن كان حسنة، ويبغضه إن كان سيئة، ويخلو عنهما إن لم يكن حسنة ولا سيئة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 الإنسان فيما يستعمله فيه القدر من الأفعال الاختيارية كالميت 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غ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فع الأمر والنهي عنه في الأفعال الاختيارية و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حقيقة هذا القول طي بساط الأمر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هذه الأحوال، مع كون أفعاله اختيارية، وهب أنه ليس له هوى، فليس كل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فيه يسقط عنه فيه الأمر والنهي، بل عليه أن يحب ما أحبه اللّه ورسوله، ويبغ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ه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ولة أسئل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0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0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صل الخط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سالك قد يخفي عليه الأ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حيث لا يدري هل ذلك الفعل مأمور به شرعًا أو 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؛ فيبقى هواه لئلا يكون له هوى فيه، ثم يسلم فيه للقدر، وهو فعل الرب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برضا الرب وأمره وحبه في ذلك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رض لكثير من أئمة العباد، وأئمة العلماء، فإنه قد يكو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وأقوال لا يعرفون حكم اللّه الشرعي فيها، بل قد تعارضت عندهم فيها الأد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ت الأدلة بالكلية، فيكونون معذورين لخفاء الشرع عليهم، وحكم الشرع إنما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 العبد إذا تمك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، وأما ما لم يبلغه ولم يتمكن من معرفته فلا 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إنما عليه أن يتقي اللّه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في العلم، وليس خطأ في 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لمجتهد المخطئ له أجر على قصده واجتهاده، وخطؤه مرفو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مر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ى العبد أن يتوق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حال إذا لم يتبين له أن ذلك الفعل مأمور به أو منهي عنه، وهو ل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شيئًا لا مدح فيه ولا ذم، فيقف لا يستسلم للقدر ويصير محلًا لما يستعم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، اللّهم إلا إذا فعل غيره فعلًا، فهو لا يمدحه ولا يذمه، ولا يرض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طه؛إذا لم يتبين له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ونه هو من أفعاله الاختيارية يصير مستسلمًا لما يستعمله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فل مع الظئر، والميت مع الغاسل، فهذا مما لم يأمر اللّه به ولا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محرم، وإن عفى عن صاحبه وحسب صاحبه أن يعفي عنه؛ لاجتهاده وحسن قصده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يحمد على ذلك، ويجعل هذا أفضل المقامات فليس الأمر كذلك، وكونه مجردًا عن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سوغًا له أن يستسلم لكل مايفع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ع هذ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به بغير اختياره كما يحمل الإنسان و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، وكما تضجع المرأة قهرًا وتوطأ، فهذا لا إثم فيه باتفاق العلماء، و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بالإكراه الشرعي حتى يفعل، فهذا أيضًا معفو عنه في الأفعال عند الجمهو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روايتين عن أحمد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كْرِهّ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َهَ مِنْ بَعْدِ إِكْرَاهِهِنَّ 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كره الإكراه الشرعي فاستسلامه للفعل المطلق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خير هو أم شر‏؟‏ ليس هو مأمورًا به، وإن جرى على يده خرق عادة أو لم ي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مأمورًا أن يفعل إلا ما هو خير عند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ؤال صحيح، و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الكين إذا وص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ام فيحسن قصدهم وتسليمهم وخضوعهم لربهم، وطلبهم منه أن يختار لهم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ح، إذا استعملوا في أمورهم لا يعرفون حكمه في الشرع رجوا أن يكون خيرًا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م بحكمه قد تعذرت عليهم، والإنسان غير عالم في كل حال بما هو الأصلح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، وبما هو أرضى للّه ورسوله، فيبقى حالهم حال المستخير للّه فيما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ته،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ي أستخيرك بعلمك وأستقدرك بقدرتك، وأسألك من فض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؛ فإنك تقدر ولا أقدر؛ وتعلم ولا أعلم؛ وأنت علام الغيوب، اللّهم،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لم أن هذا الأمر خير لي في د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شي وعاقبة أمري فاقدره لي ويسره لي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تعلم أن هذا الأمر شر لي في ديني ومعاشي وعاقبة أمري فا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واصرفني عنه واقدر لي الخير حيث كان ثم ارض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خار اللّه كان ما شرح له صدره وتيسر له من الأمور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كن معه دليل شرعي على أن عين هذا الفعل هو مأمو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، فإن الأدلة الشرعية إنما تأمر بأمر مطلق عام، لا بعين كل فع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، إذ كان هذا ممتنعًا؛ وإن كان ذلك المعين يمكن إدراجه تحت بعض خطاب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؛ إذا كانت الأفراد المعينة داخلة تحت الأمر العام الكلي؛ لكن لا يقدر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حضار هذا، ولا على استحضار أنواع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فقهاء يعدلون إلى القياس عند خفاء ذل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ياس ـ أيضًا ـ قد لا يحصل في كل واقعة، فقد يخفى على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ين من الصحابة والتابعين لهم بإحسان دخول الواقعة المعينة تحت خطاب عا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ا بنظير لها، فلا يعرف لها أصل، ولا 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كثرة نظرهم في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ومعرفة معانيه، ودلالته على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ن لم يكن ك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الك ليس قصده معرفة الحلال والحرام؛ بل مقصوده أن هذ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خير من هذا، وهذا خير من هذا، وأيهما أحب إلى اللّه في حقه في تلك ال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لا يحيط به إلا اللّه ولكل سالك حال تخصه قد يؤمر فيها بما ي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يؤمر في حال بما ينهي عن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فعل الخير بحسب الإمكان، وهو فعل ما علمنا أنا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نترك أصل الشر وهو هوى النفس، ونلجأ إلى اللّه فيما سوى ذلك أن يوفقنا ل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ه وأرضى له؛ فما استعملنا فيه رجونا أن يكون من هذا الباب؛ ثم إن أصبنا ف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ن، وإلا فلنا أجر، وخطؤنا محطوط عنا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ن قدر أنه علم المشروع وفعله فهو أفضل من هذا؛ ولك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علم المشروع لا يفعله ولا يقصد أحب الأمور إلى اللّه وكثير منهم يفعله بش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فيبقى هذا فعل المشروع بهوى وهذا ترك مالم يعلم أنه مشروع بلا 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في العلم، وذاك نقص في العمل؛ إذ العمل بهوى النفس نقص في العمل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وا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تاب صاحب الهوي من هواه كان أرفع بعلمه، 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صيب من عالم السوء؛ ولهذا تشاجر رجلان من المتقدمين عام الحكمين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ك مثل الكلب؛ إن تحمل عليه يلهث أو تتركه يله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الحمار يحمل أسفارًا؛ فهذا أحسن قصدًا وأقوى 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أصحاب حسن القصد إنما يعيبون على هؤلاء اتباع الهوي و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رئاسة، وأهل العلم يعيبون على أولئك نقص علمهم بالشرع، وعدولهم ع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المسؤول أن يهدينا إلى الصراط المستقيم صراط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عليهم من النبيين والصديقين والشهداء والصالحين وحسن أولئك رف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أهل الفقه و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سلك الشريعة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أراد هؤلاء وهؤلاء؛ فإن هؤلاء يرجحون بما ييسره اللّه مع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واتباع الأمر والنهي المعلوم لهم مع خفاء الأدلة الشرعية في ذلك المتيسر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رجحون بالأدلة الشرعية من الظواهر والأقيسة، وأخبار الآحاد وأقوال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خفاء الأمر المتيس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ًا، فهؤلاء قد يشهدون مافي ذلك الفعل المقدر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، فيرجحونه بحكم الإيمان وإن لم يعرفوا دليلًا من النص على حسنه، وأولئ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حون من النصوص، وما استنبط منها، فهؤلاء لهم القرآن، وهؤلاء لهم الإيمان،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كلا من الطائفتين خفي عليه ما مع الأخرى من الحق، وكل من الطائف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ا حق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دعون للحقيقة بدون مراعاة الأمر والنهي الشرعيين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ون، كالذين يعرفون الأمر والنهي ولا يفعلون إلا ما يهوونه من الكبائر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فتنة العالم الفاجر، والعابد الجاه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تهما فتنة لكل 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 قد تكون قدرية وقد تكون ذوقية، وقد تكون 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شرع يتناول المنزل، و المؤول و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أهل الاستقامة من الطائفتين والكلام على ح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إرادة، الذين خرجوا عن الهوي وهو الفرق الطبعي، وقاموا بما علم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ى قسم ثالث، ليس لهم فيه فرق طبعي ولا عندهم فيه فرق شرعي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روا فيه مع الفعل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ري مع الفرق الطبعي، إما عالمًا بأنه عاص وهو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، أو محتجًا بالقدر أو بذوقه ووجده معرضًا عن الكتاب والسنة، وهو ال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 فهذا خارج عن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بين حال كمال الصحابة ـ رضي اللّه عنهم ـ وأنهم خير 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، إذ كانوا في خلافة النبوة يقومون بالفروق الشرعية في جليل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قيقها مع اتساع الأمر، والواحد من المتأخرين قد يعجز عن معرفة الفروق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خصه، كما أن الواحد من هؤلاء يتبع هواه في أمر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مع عظي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ه من الأمر والنهي لهم العلم الذي يميزون به بين الحسنات والسيئات،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الحسن الذي يفعلون به الحسنات، والكثير من المتأخرين العالمين والعابدين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العلم في كثير من الحسنات والسيئات حتى يظن السيئة حسنة وبالعكس، أو يف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في كثير من الأعمال، حتي يتبع هواه فيما وضح له من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ّه أن يهدينا الصراط المستقيم، صراط الذين أنعم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صديقين والشهد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عمري إذا كان عند العالم ما هو أمر الشارع ونهيه حقيقة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 حسن القصد الخالي عن الهوي حقيقة، فأما من خلط الشرع المنزل بالم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ؤول، وخلط القصد الحسن باتباع الهوى، ف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خلطون في علمهم وعم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ط هؤلاء في العلم سوى تخليطهم وتخليط غيرهم في القصد، وتخليط هؤلاء في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تخليطهم وتخليط غيرهم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عمل بما علم ورثه اللّه علم ما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ن الأشياء على نيل العلم و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ون الأشياء على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والعمل الصالح، فإن العلم قائد والعمل سائق والنفس حرون، فإن ونى قائد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قم لسائقها، وإن ونى سائقها لم تستقم لقائدها، فإذا ضعف العلم حار السا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 أين يسلك، فغايته أن يستطرح للقدر، وإذا ترك العمل حار السالك عن الطريق ف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ع علمه أنه تركه، فهذا حائر لا يدري أين يسلك مع كثرة سيره وهذا حائ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زائغ عنه مع علم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 اللَّهُ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اهل وهذا ظال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ْ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ظَلُومًا 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متقاربان لكن الجاهل لا يدري أنه ظالم والظالم جهل الحقيقة المانعة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 عَلَى اللَّهِ لِلَّذِينَ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وءَ بِجَهَالَةٍ ثُمَّ يَتُوبُونَ مِنْ قَ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صحاب محم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ص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هل وكل من تاب قبل الموت فقد تاب 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خلال عن أبي حيان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ليس عالمًا بأمر اللّه، وعالم بأمر اللّه ليس عالمًا باللّه، وعالم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م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لم باللّه الذي يخشاه، والعالم بأمر اللّه الذي يعرف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ية تمنع اتباع الهوى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خَا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قَامَ رَبِّهِ وَنَهَى النَّفْسَ عَنْ الْهَ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ْجَنَّةَ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أ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ال في عدم الهوى وفي العلم هو لخاتم الرس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ضَلَّ صَاحِبُكُمْ وَمَا غ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نْطِقُ عَنْ الْهَ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 إِلَّا وَحْي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عنه الضلال والغي ووصفه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 عن الهوى إن هو إلا وحي يوحى، فنفى الهوى وأثبت العلم الكامل وهو الوحي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علم وذاك كمال القص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أعداءه بضد هذي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تَّبِ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 وَمَا تَهْوَى الْأَنْفُسُ وَلَقَدْ جَاءَهُمْ مِنْ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كمال المطلق للإنسان هو 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دية للّه علمًا وقص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 قَامَ عَبْدُ اللَّهِ يَدْ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ما حكاه عن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َبِعِزَّ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ُغْوِيَنَّهُمْ أَجْمَع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صْرِفَ عَنْهُ السُّوءَ وَالْفَحْشَاءَ إِنَّهُ مِنْ 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يْس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ٌ عَلَى الَّذِينَ آمَنُوا وَعَلَى رَبِّهِمْ يَتَوَكّ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ُهُ عَلَى الَّذِينَ يَتَوَلَّوْنَهُ وَالَّذِينَ هُم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أمره، وأمره لنا ما بلغه الرسول عنه، فالك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طاعة اللّه ورسوله باطنًا وظاهرًا، ومن كان لم يعرف ما أمر اللّه به فترك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سلم للقدر أو اجتهد في الطاعة فأخطأ فعل المأمور به إلى ما اعتقده مأمورً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ارضت عنده الأدلة فتوقف عما هو طاعة في نفس الأمر، فهؤلاء مطيعون للّه مثا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حسنوه من القصد للّه، واستفرغوه من وسعهم في طاعة اللّه، وما عجزوا ع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ؤوه إلى غيره فمغفو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سباب فتن تقع بين الأمة، فإن أقوامًا يقولون و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ًا هم مجتهد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طؤوا فتبلغ أقوامًا يظنون أنهم تعمدوا فيها ال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ظنون أنهم لا يعذرون بالخطأ، وهم أيضًا مجتهدون مخطئون، فيكون هذا مجت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طئًا في فعله، وهذا مجتهدًا مخطئ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نكاره، والكل مغفو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ذنبًا، كما قد يكونان جميعًا مذ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كلام كلام اللّه، وخير الهدى هدي 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أمور محدثاتها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 هؤلاء قد يعطي طرفًا بالأمر والنهي، فيولي ويعزل و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، فيظن الظان أن هذا كمال، وإنما يكون كمالا إذا كان موافقًا للأمر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للّه، وإلا فهو من جنس الملك، وأفع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ذنب، وإما عفو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فاء الراشدون أفعالهم طاعة وعبادة، وهم أتباع العبد الرسو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سابقين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ريقة الملوك العادلين، فإما طاعة وإما عفو، وهي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الملوك؛ وطريقة الأبرار 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ريقة الملوك الظالمين، فتتضمن المعاصي، وهي طريقة الظ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 الْكِتَابَ الَّذِينَ اصْطَفَي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فَمِنْهُمْ ظَالِمٌ لِنَفْسِهِ وَمِنْهُمْ مُقْتَصِدٌ وَ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بِقٌ بِالْخَيْرَاتِ بِإِذْنِ اللَّهِ ذَلِكَ هُوَ الْفَض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رج الواحد من المؤمنين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هذه 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ظالم لنفسه وإما مقتصد، وإما سابق 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رق الع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كاشفة وهي من جنس العلم الخارق، وإما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جنس القدرة الخارقة، وأصحابها لا يخرجون عن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َ شيخُ الإِسْــلاَم ـ رَحِمَه اللَّه تَعَا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0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0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محيى الدين بن النحاس؛ وأظني سمعتها منه أنه رأ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في منامه وهو يقول إخبارًا عن الحق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نا تلقي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، ومن تصرف بحولنا ألنا له الحديد، ومن اتبع مرادنا أردنا ما يريد، و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نا أعطيناه فوق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جهة الرب ـ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استعانة، والآخ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مع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هاب إلى اللّه هي عبادته وحد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 إلي شبرًا تق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ذراعًا، ومن تقرب إلىّ ذراعًا تقربت إليه باعًا، ومن أتاني يمشي 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قرب بحوله هو الاستعانة، والتوكل عليه، فإنه لا حول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كون أقوى الناس فليتوكل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 جماع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تَوَكَّل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هُوَ حَسْب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سْتَغِيثُونَ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جَابَ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على أصح القولين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 عليه ـ بمنزلة الدعاء على أصح القولين أيضًا ـ سبب لجلب المنافع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، فإنه يفيد قوة العبد وتصريف الكون ولهذا هو الغالب على ذوي الأحوال متشر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تشرعهم، وبه يتصرفون ويؤثرون تارة بما يوافق الأمر، وتارة بما 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بع مر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شرعي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 الْيُسْرَ وَلَا يُرِيدُ بِكُمْ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أَنْ يُخَفِّفَ عَن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َهُ لِيَجْعَلَ عَلَيْكُمْ مِنْ حَرَجٍ وَلَك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لِيُطَهِّرَكُمْ وَلِيُتِمَّ نِعْمَت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طاعة أمره، 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يا عمر لو أطعت اللّه لأطا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لأعطينه، ولئن استعاذني لأعي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جِيب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وَيَزِيدُهُمْ مِنْ 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من أجلنا أعطيناه فوق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ره اللّه من المحرم والمكروه لأج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ومحبة وخشية أعطينا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؛ لأن هذا مقام الصبر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وَف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بِرُونَ أَجْرَهُمْ بِغَيْرِ حِس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حياء علوم الد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لو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‏.‏‏.‏ ‏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قوت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 له فيم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ال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بر والشكر، والحب والتوكل، والتوحي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أعلم بالحديث والأثر، وكلام أهل علوم القلوب من الصوفية وغيرهم، من أبي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، وكلامه أسد وأجود تحقيقًا، وأبعد عن البدعة مع أ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ضعيفة وموضوعة، وأشياء كثيرة مر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بر، والعجب والرياء، والحسد ونحو ذلك، فغالبه منقول من كلام الحارث المحا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عاية، ومنه ماهو مقبول ومنه ماهو مردود، ومنه ما هو مت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وائد كثيرة، لكن فيه مواد مذمومة، فإن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اد فاسدة من كلام الفلاسفة تتعلق بالتوحيد والنبوة والمعاد، ف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كان بمنزلة من أخذ عدوًا للمسلمين ألبسه ثياب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أئمة الدين على أبي حامد هذا في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شفاء ابن سينا في ال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اديث وآثار ضعيفة، بل موضوع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شياء من أغاليط الصوفية وتره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 ذلك من كلام المشايخ الصوفية العارفين المستقيمين في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الموافق للكتاب والسنة، ومن غير ذلك من العبادات والأدب ما هو موافق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ما هو أكثر مما يرد منه؛ فلهذا اختلف فيه اجتهاد الناس وتناز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يْخُ الإِسْـ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1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ل الكتاب والسنة وآثار سلف الأمة على جنس المشروع المستح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ّه ودعائه كسائر العبادات، وبين النبي صلى الله عليه وسلم مراتب الأذك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ي الحديث الصحيح الذي رواه مسلم وغيره عن 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قرآن أربع، وهن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، والحمد للّه، ولا إله إلا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كبر، لا يضرك بأيهن بد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ه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كلام أفض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فى اللّه لملائكته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أبي الدنيا وغيره مرفوعًا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 لا إله إلا اللّه، وأفضل الدعاء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وغيره حديث طلحة بن عبد اللّه بن كريز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قلت أنا والنبيون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له الملك وله الحمد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 حديث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ني لا أستطيع أن آخذ من القرآن شيئًا، فعلمني ما يجزئني في ص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ّه والحمد للّه، ولا إله إلا اللّه و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جز عن القراءة في الصلاة انتقل إلى هذه 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هذه الكلمات ونحوها كثير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من الذكر والدعاء ما ليس بمشروع الجنس أو هو 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 رَبَّكُمْ تَضَرُّعًا وَخُفْيَةً إِنَّهُ لَا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أَسْمَ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فَادْعُوهُ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ع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ئ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يقولونه في الجاهلية في تلب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ك، إلا شريكًا هو لك، تملكه وما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 بعض الأعراب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شفع ب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لّه أعظم من ذلك، إن اللّه لا يستشفع به على أحد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 أو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لّه قبل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هو السلام، فإذا قعد أحدكم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وات و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بذلك إ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طلب لمن يحتاج إليه، واللّ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سلام يطلب منه لا يطل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ثنى عليه، فإنه ل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ّه والصلوات و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سبحانه يثنى عليه ويطلب منه، وأما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 ورحمة اللّه وبركاته، السلا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باد اللّ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ُرِيدُ مِنْهُمْ مِنْ رِزْق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ِيدُ أَنْ يُطْعِم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رزق يع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تفع به المرتزق؛ فالإنسان يرزق الطعام والشراب واللباس، وما ينتفع بسمعه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ه، ويرزق ما ينتفع به باطنه من علم وإيمان، وفرح وسرور، وقوة ونور، وتأييد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لّه سبحانه ما يريد من الخلق من رزق، فإنهم لن يبلغوا ضره فيضروه،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ا نفعه فينفعوه، بل هو الغني وهم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سَمِع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َ الَّذِينَ قَالُوا إِنَّ اللَّهَ فَقِيرٌ وَ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نِي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أحد الصمد الذي لم يل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، ولم يكن له كفوً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عاء المكروه، مثل الدعاء ببغي أو قطيعة رحم أو دعاء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و دعاء الأعرابي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ما كنت معذبي ب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عجل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، ومثل قوله صلى الله عليه وسلم للمصابين بميت لما 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فسكم إلا بخير؛فإن الملائكة يؤمنون على 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يُعَجّ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لنَّاسِ الشَّرَّ اسْتِعْجَالَهُمْ بِالْخَيْرِ لَقُضِيَ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ل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دْعُ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شَّرِّ دُعَاءَهُ بِالْخَيْرِ وَكَانَ الْإِنسَانُ عَج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اب واسع ليس الغرض هنا استيع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بهنا على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هنا أن الشرع لم يستحب من الذكر إلا ما كان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ًا مفيدًا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‏</w:t>
      </w:r>
      <w:hyperlink r:id="rId1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س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بِيَ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لْك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َحَ لِلَّهِ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نَز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ًا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بمشروع في كتاب ولا سنة،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ور أيضًا عن أحد من سلف الأمة، ولا عن أعيان الأمة المقتدى بهم، وإنما له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ضلال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تبعوا فيه حال شيخ مغلوب فيه، مثلما يروي عن الشبل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أموت بين 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ن زلات الشبلي التي ت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دق إيمانه، وقوة وجده، وغلبة الحال عليه، فإنه كان ربما يجن ويذه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ستان، و يحلق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شياء من هذا النمط التي لا يجوز الاقتداء به في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ذورًا أو مأجورًا، فإن العبد لو 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قبل كمالها لم يضره ذلك شيئًا؛ إذ الأعمال بالنيات؛ بل يكتب له 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غلا بعضهم في ذلك حتى يجعلوا ذكر الاسم المفرد للخاصة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التامة للعامة، ورب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رفين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ققين، وربما اقتصر أحدهم في خلوته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ه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اللّه،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ذكر بعض المصنفين في الطريق تعظ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يه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د، وتارة برأي، وتارة بنقل مكذوب، كما يروي بعضهم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 عليّا بن أبي طال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اللّه،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عليًا فقال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موضوع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تلقين النبي صلى الله عليه وسلم للذكر المأثور عنه، و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الكلمة التي عرضها على عمه أبي طالب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م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كلمة أحاج لك بها عن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كلمة لا يقولها عبد عند الموت إلا وجد روحه لها ر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لا إله إلا اللّ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لا إله إلا اللّ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ّه، وأن محمدًا رسول اللهّ، فإذا فعلوا ذلك عصموا مني 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إلا بحقها، وحسابهم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كثيرة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ما تقد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يتعلق ب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تين الجامعتين الفار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أن محمدًا عبده ورسوله صلى الله عليه وعلى 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رع بحال، وليس في الأدل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توهمه طائفة من غالطي المتعبدي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للَّهُ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توهمون أن المراد قول هذ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أ واضح؛ ولو تدبروا ما قبل هذا تبين مراد الآية، فإنه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إِذْ قَالُوا مَا أَنزَلَ اللَّهُ عَلَى بَشَرٍ مِنْ شَيْءٍ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أَنزَلَ الْكِتَابَ الَّذِي جَاءَ بِهِ مُوسَى نُورًا وَهُدًى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ُونَهُ قَرَاطِيسَ تُبْدُونَهَا وَتُخْفُونَ كَثِيرًا وَعُلِّمْت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تَعْلَمُوا أَنْتُمْ وَلَا آبَاؤُكُمْ قُلْ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زل الكتاب الذي جاء ب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، وجملة إسمية مركبة من مبتدأ وخبر، حذف الخبر منها لدلالة السؤال على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ياس مطرد في مثل هذا في كلام العر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ل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خَلَقَ السَّمَاوَاتِ وَالْأَرْضَ لَيَقُولُنَّ اللَّهُ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أَنزَلَ لَكُمْ مِنْ السَّمَاءِ مَاءً فَأَنْبَت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حَدَائِقَ ذَاتَ بَهْجَةٍ مَا كَانَ لَكُمْ أَنْ تُنْبِتُوا شَجَر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لَهٌ مَع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ما بعد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ن رب السموات السبع ورب العرش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قولو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ء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وتقول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رمت 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 مررت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ون الاسم الذي هو جواب من، ويحذ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به، لأنه قد ذكر في السؤال مرة، فيكرهون تكريره من غير فائدة بيان،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تطويل والتك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من هذا ما قاله لي مرة شخص من هؤلاء الغالط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 إِلَّا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تأ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كتابً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ـ وأنا إذ ذاك صغير جد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كم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بت في المصحف مفص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تب موصولة، وهذا الكلام الذي قا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فساد ب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ثير من غالطي المتصوفة لهم مثل هذه ال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ة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معنى الذي يعنونه صحيحًا، لكن لا يدل عليه الكلا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اد المتكلم، وقد لا يكون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الغلط تارة في الحكم، و ت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رَآهُ اسْتَغ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به استغنى، والمعني أنه ليطغى أن رأى نفسه استغنى، و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إن فنيت عنك رأيت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عنى الحديث، فإنه لو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يف يصنع بجواب الشرط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اك؛ ثم إنه على قولهم الباطل تكون كان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تقع، ولم ت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دير محال فإن العبد كائن موجو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يد فناؤه عن هواه أو فناء شهوده للأغيار لم يعبر بنفي كون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المعنى صحيحًا والدلالة ليست مرادة فقد يسم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دع الشيخ أبو عبد الرحمن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صود الآن الكلام في هذا فإنه باب آخر، وإنما الغرض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ذكر الاسم وحده من غير كلام تام، وقد ظهر بالأدلة الشرعية أنه غير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الأدلة العقلية الذوقية؛ فإن الاسم وحده لا يعطي إيمان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ًا، ولاهدى ولا ضلالًا، ولا علمًا ولا جهلًا، وقد يذكر الذاكر اسم ن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أو فرعون من الفراعنة، أو صنم من الأصنام، ولا يتعلق بمجرد اسمه ح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ن به ما يدل على نفي أو إثبات، أو حب أو بغض، وقد يذكر الموجود و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أهل العلم بلغة العرب وسائر اللغات على أن الاسم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سكوت عليه، ولا هو جملة تامة، ولا كلامًا مفيدًا ولهذا سمع بعض العرب مؤ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نصب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صفة، والصفة من تمام الاسم الموصوف، فطلب بصحة طبعه الخبر المفيد؛ ولكن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خبر و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رر الإنسان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مرة لم يصر بذلك مؤم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حق ثواب اللّه ولا جنته؛ فإن الكفار من جميع الأمم يذكرون الاسم مفر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قروا به وبوحدانيته أم لا؛ حتى إنه لما أمرنا بذكر اسم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 مِمَّا أَمْسَك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وَاذْكُرُوا اسْمَ اللَّهِ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أْكُلُوا مِمَّا لَمْ يُذْكَرْ اسْم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ْ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كر اسمه بكلام تام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، وسبحان ربي العظي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رع ذكر الاسم المجرد قط، و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متثال أمر، 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بيحة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اكر أو السامع للاسم المجرد قد يحصل له وجد م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 للّ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يثاب على ذلك الوجد المشروع، والحال الإيماني، 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اسم مستحب، وإذا سمع ذلك حرك ساكن القلب، وقد يتحرك الساكن بسماع ذكر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روه، حتى قد يسمع المسلم من يشرك باللّه، أو يسبه فيثور في قلبه حال وجد و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ّه بقوة نف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ه لما سمعه، وقد قال الصحابة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ليجد في نفسه ما لأن يحترق حتى يصير حممة، أو يخر من السماء إلى الأرض،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أن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وجد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صريح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رد ك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طان لما قذف في قلوبهم وسوسة مذمومة تحرك الإيمان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بالكراهة لذلك، والاستعظام له، فكان ذلك صريح الإيمان، ولا يقتضى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سبب الذي هو الوسوسة مأمور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ـ أيضًا ـ قد يدعوه داع إلى الكفر أو المعصية فيستعصم و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رثه ذلك إيماناِ وتقوى، وليس السبب مأمورًا به؛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 لَكُمْ فَاخْشَوْهُمْ فَزَادَهُمْ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حَسْبُنَا اللَّهُ وَنِعْمَ الْوَكِيل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ْقَلَبُوا بِنِعْم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لَّهِ وَفَضْ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زائد والتوكل كان سبب تخويفهم بالعدو وليس ذلك مشروعًا بل العبد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ًا فيورثه ذلك توبة يحبه اللّه بها، ولا يكون الذنب مأمورًا به، وهذا باب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رق بين أن يكون نفس السبب موجبًا للخير ومقتضيًا، و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؛ وإنما نشأ الخير من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أمور به من الكلمات الطيبات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ات، هي موجبة للخير والرحمة 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قترن بها قوة إيمان العب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 من حلاوة الإيمان وتذوقه من طعمه تضاعف الخير والرحمة والبركة، و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فع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ه ومكروهه ومب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فع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نس والجن، وإما من الحوادث السمائية التي يصيبه بها الرب، إذا صاد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يمانًا ويقينًا فحركت ذلك الإيمان واليقين، وازداد العبد بذلك إيمان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وجب أن تحب تلك الأسباب، أو تحمد أو يؤمر بها، إذا لم يكن كذلك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قتضية لذلك الخير، وإنما مقتضاها تحريك الساكن وطال ما جرت إلى شر و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 الباب ذكر الحب المطلق والشوق المطلق، والوجل المطلق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ذلك من نظم ونثر، فإن هذا من المجم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 المؤمن وال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والفاجر، فلذلك لم يشرعها اللّه ورسوله، ولم يأمر بها فإن اللّه إنم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والعمل الصالح والبر وذلك ليس من هذا الباب، فإن شعر المحبين مشترك بين 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محب الأوثان، ومحب النسوان، ومحب المردان، ومحب الأوطان، ومحب الأخ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ما ذكرناه أن ذكر الاسم المجرد ليس مستحبًا، فضلً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و ذكر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 من ذلك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لا يدل على معين، وإنما هو بحسب ما يفسره من مذكور أو معلوم فيبقى معناه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متكلم ونيته؛ ولهذا قد يذكر به من يعتقد أن الحق الوجو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ى قل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ة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اعيلية وزنادقة هؤلاء المتصوفة المتأخرين بحيث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ن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ا ثم خلق أصلًا، وأن الرب والعبد والحق والخلق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باب هذه الاعتقادات والأحوال الفاسدة الخروج عن الش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اج الذي بعث به الرسول إل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دع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مظا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سنن المشروعة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 الإيمان، ومقوية للإيم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زيد بالطاعة وينقص ب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بر اللّه عن زيادته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النَّاسُ إِنَّ النَّاسَ قَدْ جَمَعُوا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كُمْ زَادَت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ِهِ 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نْ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كِينَةَ فِي قُلُوبِ الْمُؤْمِنِينَ لِيَزْدَادُوا إِيمَانًا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هذا الذكر مشر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مكر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حق المغلوب فلا يوصف بكراهة؛ فإنه قد يعرض ل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يتعسر عليه فيها نطق اللسان مع امتلاء القلب بأحوال الإيمان، وربما تيس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اسم المجرد دون الكلمة التامة وهؤلاء يأتون على ما في قلوبهم من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ما قدروا عليه من نطق اللسان، فإن الناس في الذكر أربع 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بالقلب واللسان، وهو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بالقلب فقط، فإن كان مع عجز اللسان فحسن وإن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فترك ل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باللسان فقط، وهو كون لسانه رطبًا بذكر اللّه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التي لم تجد الملائكة فيه خيرًا إلا حركة لسانه بذك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 عبدي ما ذكرني وتحركت بي ش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أمرين وهو حال الخا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تيسر الكلمة التامة فالاقتصار على مجرد الاسم مكررًا 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بدع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ل عن أبي يزيد والنوري والشبل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، فمحمول على أنهم مغلوبون، فإن أحوالهم تشهد بذلك، مع أن المشائخ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ن هؤلاء وأكمل لم يذكروا إلا الكلمة التامة، وعند التنازع يجب الرد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، وليس فعل غير الرسول حجة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الشيْخُ ـ رَحِمَهُ اللَّ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راط المستقيم، في الزهد والعبادة والورع، في ترك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ات، والاقتصاد، في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زوم السنة هو يحفظ من شر النفس و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طرق المبتدعة، فإن أصحابها لابد أن يقعوا في الآصار والأغلال،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ولين، فلابد لهم من اتباع الهوى، ولهذا سمى أصحاب البدع أصحاب الأهواء، فإ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لم وعدل وهدي، وفي البدعة جهل وظلم، وفيها اتباع الظن وما تهوى 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، ما ضل وما غوى،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 بالغي، فكل غاو ض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د ضد الغي والهدى ضد الضلال، وهو مجانبة طريق الفجار وأهل البدع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نهون عنهم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ْ بَعْدِهِمْ خَلْفٌ أَضَاع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 الشَّهَوَاتِ فَسَوْفَ يَلْقَوْنَ 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غوي يغوي غيًا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ى ي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د الرش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يَرَوْا سَب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شْدِ لَا يَتَّخِذُوهُ سَبِيلًا وَإِنْ يَرَوْا سَبِيلَ الغَيِّ يَتَّخِذ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ذي ينفع صاحبه، وال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ذي يضر صا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الخير رشد، وعمل الشر غي، ولهذا قالت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لَا نَد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رٌّ أُرِيدَ بِمَنْ فِي الْأَرْضِ أَمْ أَرَادَ بِهِمْ رَ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بلوا بين الشر وبين الرشد، وقال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لَا أَمْلِكُ لَكُمْ ضَرًّا وَلَا 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رشيد، الذي يسلم إليه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صرف ماله فيما ينفع لا فيم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ُغْوِيَنَّ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ِبَاد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ن يأمرهم بالشر الذي ي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يعون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ي عَلَيْكُمْ مِنْ سُلْطَانٍ إِلَّا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وْتُكُمْ فَاسْتَجَبْتُم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رِّز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حِيمُ لِ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بْكِبُوا فِيه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ُنُودُ إِبْلِيسَ أَجْم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َّذِينَ حَقَّ عَلَيْهِمْ الْقَوْلُ رَبَّنَا هَؤُل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غْوَيْنَا أَغْوَيْنَاهُمْ كَمَا غَو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ضَلَّ صَاحِبُكُمْ وَمَا 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غي، إذا كان اسمًا لعمل الشر الذي يضر صاحبه، فإن 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ل أيضًا تسمى غيًا، كما أن عاقبة الخير تسمى رشدًا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عاقبة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، وعاقبة الخير خيرًا، وعاقبة الحسنات حسنات، وعاقبة السيئات 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سنات والسيئات، في كتاب اللّه يراد بها أعمال الخير و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، كما يراد بها النعم والمصائب والجزاء من جنس العمل، فمن عمل خيرًا وحسنات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وحسنات، ومن عمل شرًا وسيئات لقي شرًا و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من عمل غيًا لقى غ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صلاة واتباع الشهوات غي يلقي صاحبه غ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ال الزمخش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غي، وكل خير 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يلق خيرًا يحمد الناس أم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غو لا يعدم على الغي ل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ؤه غي،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مجازات آث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يا واد في جهنم تستعيذ منه أوديتها، وهذا تعبير عن ملاقات ال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اعُوا الصَّلَاةَ وَ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َو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صلاة فيها إرادة وج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طْرُدْ الَّذِينَ يَدْعُونَ رَبَّهُمْ بِالْغَد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شِيِّ يُرِيدُونَ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ج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عي يقصد ربه ويريده، فتكون القلوب في هذه الأشياء م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ها مح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تباع ما تشتهيه النفس، فإن الشهوات،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، والشهوة هي في الأصل مصدر، ويسمي المشتهي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للمفعول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رِيدُ الَّذِينَ يَتَّبِعُونَ الشَّهَوَاتِ أَنْ تَمِي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يْل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توبة في مقابلة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، فإنه يريد أن يتوب علينا، أي فاللّه يحب لنا ذلك ويرضاه ويأمر به، ‏</w:t>
      </w:r>
      <w:hyperlink r:id="rId1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شَّهَو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غاوون‏</w:t>
      </w:r>
      <w:hyperlink r:id="rId1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مِيلُوا مَي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بكم عن الصراط المستقيم إلى اتباع الشهوات عد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، فإن أصل الميل العدول، فلابد منه للذين يتبعون الشهوات، كما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لن تحصوا، واعلموا أن خير أعمالكم الصلاة، ولا يحاف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إ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اجه من حديث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ا لا نطيق الاستقامة أو ثوابها إذا استقمن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طِيعُوا أَنْ تَعْدِلُوا بَيْنَ النِّسَاءِ وَلَوْ حَرَصْتُمْ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ِيلُوا كُلَّ الْمَيْلِ فَتَذَرُوهَا كَالْمُعَلَّق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ميل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نهاية الميل، يريد الزيغ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والعدول عن سواء الصراط إلى نهاية الشر، بل إذا بليت بذلك فتوسط، و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ب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 المؤمن 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ي آخيته يحول ثم يرجع إلى آخ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لك المؤمن يحول ثم يرج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ارِعُوا إِلَى مَغْفِرَةٍ مِنْ رَبِّكُمْ وَجَن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ْضُهَا السَّمَاوَاتُ وَالْأَرْضُ أُعِدَّتْ 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ِعْمَ أَجْرُ الْعَام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ظلمون ولا يذنبون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فَع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أَوْ ظَلَمُوا أَنْ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 آخر غير الفاحشة، فعطف العام على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 عمومًا عن أهل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 وَلَكِنْ ظَلَ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ظلموا أنفسهم بارتكابهم ما ن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بعصيانهم لأنبيائهم، وبتركهم التوبة إلى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كَرُوا اللَّهَ فَاسْتَغْفَرُوا لِذُن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ُرِيد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ُوبَ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فِّفَ عَنْكُمْ وَخُلِقَ الْإِنسَانُ 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 الشهوات الزنا، وقال 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يهود والنصارى والجميع حق، فإنهم قد يتبعون ال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كفر، وقد يكون مع الاعتراف بأنها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 خلق الإنسان ضعيفًا، وسياق الكلام يدل على أنه ضع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ه من شهوة مباحة يستغنى بها عن المحرمة، ولهذا قال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في قلة الصبر عن النساء، وقال الزجاج وابن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عز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عيف في أصل الخلقة، لأنه خلق من ماء مهين، يروي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لكن لابد أن يوجد مع ذلك أنه ضعيف عن الصبر؛ ليناسب ما ذكر في الآي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نْ يُخَفِّفَ عَن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سهيل التكليف بأن يبيح ل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جون إليه ولا تصبر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باح نكاح الفتيات، وقد قال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خَش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نَتَ مِنْكُمْ وَأَنْ تَصْبِرُوا خَيْرٌ لَكُمْ وَاللَّهُ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مع إباحته نكاح الإماء عند عدم الطول، وخشية الع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ْبِرُوا خَيْرٌ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ذلك على أنه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مع خشية العنت، وأنه ليس النكاح كإباحة الميتة عند المخمصة، فإن ذلك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باح الاستمناء، عند الضرورة فالصبر عن الاستمناء 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كاح الإماء خير منه، وهو خير من الزنا، فإذا كان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كاح الإماء أفضل فعن الاستمناء بطريق الأولى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كثير من العلماء أو أكثرهم يجزمون بتحريمه مطلقًا،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بن عقيل في المفردات والمشهور عنه ـ يعن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 محرم إلا إذا خشي 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ه مكروه إلا إذا خشي 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د قال في نكاح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تَصْبِرُوا خَيْرٌ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دل على أن الصبر عن كلاهما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أباح ما يمكن الصبر عنه، فذلك لتسهيل التكليـف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أَنْ يُخَفِّفَ عَنْكُمْ وَخُلِقَ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استمناء لا يباح عند أكثر العلماء سلفًا وخلفًا سواء خشي الع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خش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بن عباس وما روى عن أحمد فيه إنما هو لمن خشي العنت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اللواط خشية شديدة خاف على نفسه من الوقوع في ذلك؛ فأبيح له ذلك لتكسير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ته وشه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فعل ذلك تلذذًا أو تذكرًا أو عادة، بأن يتذكر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نائه صورة كأنه ي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محرم لا يقول به أحمد، ولا غيره وقد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عضهم الحد والصبر عن هذا من الواجبات لا من ا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بر عن المحرمات فواجب، وإن كانت النفس تشتهيها وته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سْتَعْفِفْ الَّذِينَ لَا يَجِدُونَ نِكَاحً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نِيَهُمْ اللَّهُ مِنْ 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رك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أبي سعيد الخد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عفف يعفه اللّه، ومن يستغن يغ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من يتصبر يصبره اللّه، وما أعطى أحد عطاء خيرًا وأوسع من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غني، لا يستشرف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مست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سأ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، والمت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تكلف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من يتصبر يصبر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أنه في سياق الصبرعلى الفاقة، بأن يصبر على مرارة الحاجة، لا يجزع مما ا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فقر، وهو الصبر في البأساء وال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ر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أْسَاءِ وَالضَّرَّاءِ وَحِينَ الْبَأ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بر على ما ابتلى به من حاجة و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على ما ابتلى به باختياره، كالجهاد، فإن الصبر عليه أفضل من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ض الذي يبتلى به بغير اختياره، ولذلك إذا ابتلى بالعنت في الجهاد ف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فضل من الصبر عليه في بلده؛ لأن هذا الصبر من تمام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ى في الجهاد بفاقة، أو مرض حصل بسببه كان الصبر علي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ؤذي الإنسان به في فعله للطاعات، كالصلاة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عروف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منكر، وطلب العلم من المصائب، فصبره عليها أفضل من ص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ابتلى به بدون ذلك، وكذلك إذا دعته نفسه إلى 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ئاسة، وأخذ 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فاحشة كان صبره عنه أفضل من صبره على ماهو دون ذلك، فإن أعمال البر، كلما 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بر عليها أعظم مما د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العلم، والإمارة، والجهاد، و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الصلاة، والحج، والصوم، والزكاة، من الفتن النفسية وغيرها م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ض في ذلك ميل النفس إلى الرئاسة والمال و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نفس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ة على ذلك لم تطمع فيه، كما تطمع مع القدرة، فإنها مع القدرة تطلب تلك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، بخلاف حالها بدون القدرة فإن الصبر مع القدرة جهاد، بل هو م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مل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بر عن المحرمات، أفضل من الصبر على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ك المحرمات مع القدرة عليها، وطلب النفس لها،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ها ب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طلب النفس لها إذا كان بسبب أمر ديني ـ ك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، أو طلب علم، أو جهاد، فابتلى بما يميل إليه من ذلك فإن صبره عن ذلك ـ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أمور وترك المحظور، بخلاف ما إذا مالت نفسه إلى ذلك بدون عمل صالح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نس ابن عبيد يوصي بثلا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على سلطان، 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ه ب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خل علي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ا كتاب اللّه، ولا تصغ أذن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بدعة، وإن قلت أ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احتراز من أسباب الفتنة، فإن الإنسان إذا تعرض ل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ن ولا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أنه ابتلى بذلك بغير اختياره أو دخل فيه باختياره، وابت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تقى اللّه ويصبر ويخلص وي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ه على ذلك وسلامته مع 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جب، من أفضل الأعمال، كمن تولى ولاية وعدل فيها، أو رد على أصحاب البدع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، ولم يفتنوه، أو علم النساء الدين على الوجه المشروع من غير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لّه إذا ابتلى العبد وقدر عليه أعانه، وإذا تعرض العبد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لاء وكله اللّه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 ل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الإمارة فإنك إن أعطيتها عن مسألة، وكل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ا عن غير مسألة، أعن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ب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بها، فلا تخرجوا فرارًا منه، وإذا سمعتم به بأرض فلا تقد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 اللّه به فعرضت له فتنة من غير اختياره، فإن اللّه يعينه عليها بخ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اب التوبة مفتوح، فإن الرجل قد يسأل الإمارة فيوكل إليه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م فيتوب من سؤاله فيتوب اللّه عليه ويعينه، إما على إقامة الواجب، وإ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 منها، وكذلك سائر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عِبَ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ْفُسِهِمْ لَا تَقْنَطُوا مِنْ ر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تحتاج إلى بسط لا يتسع له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لّه سبحانه يريد أن يبين لنا، ويهدينا سنن الذ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نا 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هَدَى اللَّهُ فَبِهُد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الذين أمرنا أن نسأله 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يله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 الْمُسْتَقِي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ْتَ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حب لنا وي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تبع صراط هؤلاء، وهو سبيل من أناب إليه، فذكر هنا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ة، و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سنن هنا سنن أهل الحق والباط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ين لنا سنن هؤلاء وهؤلاء، فيهدي عباده المؤمنين إلى الح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ل آخر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والضلال إنما يكون بعد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ٍ إِلَّا بِلِسَانِ قَوْمِهِ لِيُبَيِّنَ لَهُمْ فَيُضِلُّ اللَّه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ُ وَيَهْدِي مَنْ يَشَاءُ 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ضِلَّ قَوْمًا بَعْدَ إِذْ هَدَاهُمْ حَتَّى يُبَيِّنَ لَه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نَ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تعلقًا بيبين يعني سن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لا بيهدي، وأهل الحق متعل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ط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يدلكم على طاعته، كما دل الأنبياء وتابع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ى، لأنه قد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ن فلا يجعل الأول هوالعامل وحده، بل العامل إما الثان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اث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ُونِي أُفْرِغْ عَلَيْهِ قِط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ذا أريد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كم سنن الذين من قبلكم، ويهد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ي أنه يهدينا سن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ذلك سنن أهل الحق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بْلِكُمْ سُنَ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ِيرُو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ْظُروا كَيْفَ كَانَ عَاقِبَةُ الْمُكَذّ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أراد تعريف عقوبة الظالمين بالعيان ، وهنا فأنزل علينا من القرآ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نا به سنن الذين من قبلنا، وهم الذين أنعم اللّ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يين، والهدى، و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نسان أولا يحتاج إلى معرفة الخير والشر، وما أمر به و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، ثم يحتاج بعد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هدي، فيقصد الحق ويعمل به دو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بد له بعد ذلك من الذنوب، فيريد أن يتطهر منها ب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تاج إلى العلم و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توبة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ه من التقصي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في سلوك تلك السنن التي هداه اللّ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ب منها بما وقع من تفري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نة من تلك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يها الواجبات والمستحبات، فلابد لل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تقصير وغفلة، فيستغفر اللّه، ويت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د لو اجتهد مهما 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طيع أن يقوم للّه بالحق الذي أوجبه عليه، فما يسعه إلا الاستغفار و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 كل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، هنا البيان والتعريف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كم سن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كم، من أهل السعادة والشقاوة؛ لتتبعوا هذه وتجتنبوا هذ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جْد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هدى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قاوة، أي فطرناه على ذلك، وعرفناه إياه، والجمي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دان الطر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حان، والنجد المرتفع من الأرض، فالمعنى ألم نعرفه طريق الخير والشر ونبين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بيين الطريقين العاليين، لكن الهدى والتبيين والتعريف في هذه الآية يشت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آدم، ويعرفونه ب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ريق من تقدم من الأنبياء، فلا بد من إخبار اللّه تعالى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مِنْ أَنْبَاءِ الْغَيْبِ نُوحِيهَا إِلَيْكَ مَا كُ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هَا أَنْتَ وَلَا قَوْمُكَ مِنْ قَبْلِ هَ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يجاب عن هذا بأنه لو أريد هذا المعنى،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لّه ليبين لكم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من قبلكم، ولم يحتج أن يذكر الهدى، إذا كان المعنى واحدًا، فلما ذكر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يين والهدي، علم أن هذا غير هذا، فالت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والتعليم، و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وهو الدعاء إلى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ِ قَوْمٍ ه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داع يدعوهم إلى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هْدِي إِلَى صِرَاطٍ م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ت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دعاء 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ه هنا يتعدى بنفسه، لأ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كم سنن الذين من قب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دلوا عنها، وليس المراد هنا بالهدى الإل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و أراد ذلك لوقع، ولم يكن فينا ضال، ب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شرعية أمرية بمعنى المحبة والرضا، ولهذا 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دلك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ببًا لتوبتكم، فعلق الإرادة بفع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جاج ظن الإرادة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إلا كذلك، وليس كما ظن، بل الإرادة المتعلقة بفعله يكون مرادها كذلك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رادة الموجودة في أمره وشرع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لِيَجْعَلَ عَلَيْكُمْ مِنْ حَرَجٍ وَلَكِنْ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طَهِّ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ذْهِبَ عَنْكُمْ الرِّجْسَ أَهْلَ 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رادته لما أمر به، بمعنى أنه يحبه ويرضاه، ويثيب فاع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 أراد أن يخلقه، فيكو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هدِيَهُ يَشْرَحْ صَدْرَهُ لِلْإِسْلَامِ وَمَنْ يُرِدْ أَنْ يُضِ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ْ 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نفَعُكُمْ نُصْحِي إِنْ أَرَدْتُ أَنْ أَنصَح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كَانَ اللَّهُ يُرِيدُ أَنْ يُغْوِيَكُمْ هُوَ رَبُّكُمْ وَ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رادة لما يخلقه وي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، وما لم يشأ لم يكن، وهذه الإرادة متعلقة بكل حادث، والإرادة الشرعية الأ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لق إلا بالطاعات، كما يقول الناس لمن يفعل 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شيئًا ما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 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هدى الإلهام، ويكون الخطاب للمؤمنين المطيع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هم اللّه إلى طاعته، فإن اللّه تعالى أراد أن يتوب عليهم ويهديهم، فاهتد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إرادته لهم ذلك لم يهتدوا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نَا لِهَذَا وَمَا كُنَّا لِنَهْتَدِيَ لَوْلَا أَنْ هَدَانَا اللَّهُ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َتْ رُسُلُ رَبِّنَا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خطاب في الآية لجميع المسلمين، كالخطاب بآية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 لأهل البي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 لِيُذْهِبَ عَ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جْ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يهدد من لم 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بِكُمْ الْيُسْرَ وَلَا يُرِيدُ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إرادة شرعية أمرية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الرضا، لا إرادة الخلق المستلزمة للمراد، لأنه لو كان كذلك لم تكن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ًا، إلا لمن أخذ باليسر، ولمن فعل ما أمر به، وكان من تخلف عن ذلك لا يدخ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الذي في الآية،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حكم الشرعي لازم لجميع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طاع أثيب ومن عصى عوقب، والذين أطاعوه إنما أطاعوه بهداه لهم، هدي الإله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انة بأن جعلهم 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هو الذي جعل المصلي مصليًا، و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إرادة هنا من الإنسان مستلزمة لوقوع المراد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شَّهَوَاتِ أَنْ تَمِيلُوا مَي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حينئذ لا تأثير لإرادة هؤل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وعدمه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نفَع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صْحِي إِنْ أَرَدْتُ أَنْ أَنصَحَ لَكُمْ إِنْ كَانَ اللَّهُ يُرِيد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و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ما شاء اللّه كان، وإن لم ي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ما لم يشأ لم يكن، وإن شاء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الآية تحذيرهم من متابعة الذين يتبعون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لكم الخير الذي ينفعكم، وهؤلاء يريدون لكم الشر الذي يضر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طان الذي يريد أن يغويكم، وأتباعه هم أهل الشهوات فلا تتخذوه وذريته أول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ي، بل اسلكوا طرق الهدي والرشاد، وإياكم وطرق الغي و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هُدَايَ فَلَا يَضِلُّ وَلَا 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ونَ الشَّهَو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عين، فاتباع الشهوة من جنس اتباع الهوى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مَا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َهُمْ وَمَنْ أَضَلُّ مِمَّنْ اتَّبَعَ هَوَاهُ بِغَيْرِ هُدًى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اتَّبَع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َهُمْ لَفَسَدَتْ السَّمَاوَاتُ وَالْأَرْضُ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َ قَوْمٍ قَدْ ضَلُّوا مِنْ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ْ كَانَ عَلَى بَيِّنَةٍ مِنْ رَبِّهِ كَمَنْ زُي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سُوءُ عَمَلِهِ وَاتَّبَعُوا أَهْوَاء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ْ أَهْوَاءَ 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هوى يهوي هوى، ونفس المهوي يسمى هوى ما يه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اعه كاتباع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َ قَوْمٍ قَدْ ضَلُّوا مِنْ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لفظ الشه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اع الهوى يراد به نفس مسمى المصدر، أي اتباع إرادته ومحبته التي هي هواه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عل ما تهواه النفس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ْ سَبِيل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ب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َا تَتَّبِعُوا السُّبُلَ فَتَفَرَّقَ بِكُم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أَوْلِيَاء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فظ الاتباع يكون ل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هي، وللأمر والنهي، وللمأمور به والمنهي عنه، وهو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كون للهوى أمر ونهي، وهو أمر النفس ونهي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بَرِّئُ نَفْسِي إِنَّ النَّفْسَ لَأَمَّارَةٌ بِالسُّوءِ إِلَّا مَا رَح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إِنَّ رَبِّي 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ه من الأفعال المذمومة، فأحدها مستلزم للآخر، فاتباع الأمر هو فعل الم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أمر النفس هو فعل ما تهواه، فعلى هذا يعلم أن اتباع الشهوات، واتباع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تباع شهوة النفس، وهواها، وذلك بفعل ما تشتهيه وت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ذي يتعين في لفظ اتباع الشهوات والأ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ذي يشتهي ويهوى، إنما يصير موجودًا بعد أن يشتهي ويهوى، وإنما يذم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فعل ما يشتهي ويهوى عند وجود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ينئذ قد فعل، ولا ينهى عنه بعد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ع ه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الفعل المراد المشتهى، الذي يهواه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وته وهواه، فليست الشهوة والهوي تابعة له، فاتباع الشهوات هو اتباع شهوة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علت الشهوة بمعنى المشتهى كان مع مخالفة الأصل يحتاج إلى أن يجعل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تهي، والإنسان يتبعه كالمرأة المطلوبة، أو الطعام المطلوب، وإن سمي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والطعام أيضًا، كما 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مل ابن آدم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فإنه لي، وأنا أجزي به، يدع طعامه وشرابه وشهوته من 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ته، وهو إنما يترك ما يشتهيه كما يترك الطعام، لا أنه يدع طعامه بترك 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نفسه، فإن تلك مخلوقة فيه مجبول عليها، وإنما يثاب إذا ترك ما ت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، أنهما متلازمان، فمن اتبع نفس شهوته القائمة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ما يشتهيه، وكذلك من اتبع الهوى القائم بنفسه اتبع ما يهواه، فإن ذلك من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اتباع الإرادة هو امتثال أمرها، وفعل ما تطلبه، كالمأمور الذي يتبع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، ولابد أن يتصور مراده الذي يهواه ويشتهيه في نفسه ويتخيله قبل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المثال كالإمام مع المأموم يتبعه حيث كان، وفعله في الظا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 ل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فتبقى صورة المراد المطلوب المشتهي التي في النفس هي المحركة 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غائية علة فاعلية، فإن الإنسان للعلة الغ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هذا التصور والإرادة ـ صار فاعلًا للفعل، وهذه الصورة المرادة المتصورة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جعلت الفاعل فاعلًا، فيكون الإنسان متبعًا لها، والشيطان يمده في الغي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ي تلك الصورة ويقوي أثرها ويزين للناس اتباعها، وتلك الصورة تتناول صور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ة ـ كالمحبوب من الصور والطعام والشراب ـ ويتناول نفس الفعل الذي هو الم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مطلوب المحبوب، والشيطان والنفس تحب ذلك، وكلما تصور ذلك المحبوب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وجوده في الخارج، فإن أول الفكر آخر العمل، وأول البغية آخر ال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بقى الإنسان عند شهوته، وهواه أسيرًا لذلك، مقهورً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الهوى، أعظم من قهر كل قاهر، فإن هذا القاهر الهوائي، القاهر للعبد، هو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نفسه، لايمكنه مفارقته البتة، والصورة الذهنية تطلبها النفس، فإن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النفس أن تدركه، وتمثله لها في نفسها، فهو متبع ل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ذه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ين من الزين والمراد التصور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هى الموجود في الخا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 والمشتهى، هذا يح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ريك طلب وأمر، وهذا يأمره أن يت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، فاتباع الشهوات والأهواء يتناول هذا كله، بخلاف كل قاهر ينفصل ع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كنه مفارقته مع بقاء نفسه على حالها، وهذا إنما يفارقه بتغير صف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 مط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ي متبع، وإعجاب المرء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منج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لّه في السر والعل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في الفقر والغنى، وكلمة الحق في الغضب 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ي متبع، فيه دليل على أن المتبع هو ما 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ح المطاع، وجعل الشح مطاعًا، لأنه هو الآمر، وجعل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ًا، لأن المتبع قد يكون إمامًا يقتدى به ولا يكون آ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ح أهلك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، أمرهم بالبخل فبخلوا، وأمرهم بالظلم فظلموا، وأمرهم بالقطيعة ف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شح يأمر بالبخل والظلم والقطيعة، فالبخل، منع منفعة الناس بنفسه و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، هو الاعتداء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هو التفريط فيما يجب، فيكون قد فرط فيما يجب، واعتد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عل ما يحرم وخص قطيعة الرحم بالذكر إعظامًا لها؛ لأنها تدخ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فسرو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وقَ شُح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ألا يأخذ شيئًا مما نهاه اللّ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شيئًا أمره اللّه بأدائه، فالشح يأمر بخلاف أمر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الظلم، ويأمر بالإحسان، والشح يأمر بالظلم، وينهى عن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بد الرحمن بن عوف يكثر في طوافه بالبيت، وبالوقوف بعر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قني شح نفسي، فسئل عن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يت شح نفسي، وقيت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ل والق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أن أكون قد هلك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وقَ شُح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ا رجل شحيح لا يكاد يخرج من يدي شي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ح الذي ذكره اللّه في القرآن إنما الشح أن تأكل مال أخيك ظلمًا، وإنما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خل وبئس الشيء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تعالى الشح في سياق ذكر الحسد والإيثا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ج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دُورِهِمْ حَاجَةً مِمَّا أُوتُوا وَيُؤْثِرُونَ عَلَى أَنْفُسِهِمْ وَل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مْ خَصَاص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وقَ شُح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فَأُوْلَئِكَ هُمْ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ى شح نفسه لم يكن حسودًا باغيًا على المحسود والحسد أصله بغض المح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ح يكون في الرجل مع الحرص، وقوة الرغبة في المال، وبغض ل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يَعْلَمُ اللَّهُ الْمُعَوِّقِينَ مِنْكُمْ وَالْقَائِل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إِخْوَانِهِمْ هَلُمَّ إِلَيْنَا وَلَا يَأْتُونَ الْبَأْسَ إِلَّا قَل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حَّةً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ـ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حَّةً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رِ أُوْلَئِكَ لَمْ يُؤْمِنُوا فَأَحْبَط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شحهم على المؤمنين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يتضمن كراهيته وبغضه، وبغض الخير يأمر بالشر، وبغض الإنسان يأمر بظ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يعته كالحسد، فإن الحاسد يأمر حاسده بظلم المحسود وقطيعته، كابني آدم و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سد والشح، يتضمنان بغضًا وكراهية، فيأمران بمنع الواجب وب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خص، فإن الفعل صدر فيه عن بغض، بخلاف الهوى فإن الفعل صدر فيه عن حب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اتبعه ففعله، وذلك مقصوده أمر عدمي والعدم لا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ذاك القص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وجودي، فأطيع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جعل البخل خارجًا عن الشح والنبي صلى الله عليه وسل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 يأمر ب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، والبخ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 في كلام العرب هو البخل، ومنع الفضل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ابن مسعود أحق أن يتبع ، فإن البخيل قد يبخل بالمال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حصل لـه به من اللذة والتنعم، وقد لا يكون متلذذًا به ولا متنعمًا ب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ق عن إنفاقه وتكره ذلك حتي يكون يكره، أن ينفع نفسه منه مع كثرة ماله، و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 التذاذه بجمع المال ومحبته ل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كون هناك لذة أصلا، بل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إحسانًا إلى أحد حتى لو أراد غيره أن يعطي كره ذلك منه بغضًا للخ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طي ولا للمعطي، بل بغضًا منه للخير وقد يكون بغضًا وحسدًا للمعطي، أو للم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شح وهذا هو الذي يأمر بالبخل قطعًا، ولكن كل بخل يكون عن شح، فكل ش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 وليس كل بخيل ش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 أبلغ في المنع من البخل، والبخل 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الأمور وخواص الأشياء، والشح عام، فهو كالوصف اللازم للإنسان من قبل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خطابي عن بعض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ن الإنسان ب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ن بماله ومعروف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ح بمعروف غيره على غيره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خل بمعروفه على غيره والذين يتبعون الشهوات، ويتبعون أهواءهم ي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ويريدونه، فاتب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م وإرادتهم من غير علم، فلم ينظروا هل ذلك نافع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بة أو 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مَا يَتَّبِعُونَ أَهْوَاء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ْ اتَّبَعَ هَوَاهُ بِغَيْرِ هُدًى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تباع الهوى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عبدون من دون اللّه ما يستحسنون بلا علم، ولا برها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َ إِلَهَهُ هَو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يتخذ إله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 وهو ما يهواه من آلهة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واه نفس إلهه فليس كل من يهوي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، فإن الهوى أقسام بل المراد أنه جعل المعبود الذي يعبده هو ما يهواه،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تابعة لهوى نفسه في العبادة، فإنه لم يعبد ما يحب أن يعبد، ولا عبد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أهل البدع، فإنهم عبدوا غير اللّه، وابتدعوا عبادات 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عبدون اللّه بها، فهم إنما اتبعوا أهواءهم، فإن أحدهم يتبع محبة نفسه وذ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ها وهواها من غير علم، ولا هدى، ولا كتاب 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تبع العلم والكتاب المنير، لم يعبد إلا اللّه بما شاء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وادث 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آلهة كثيرة، والعبادات لها متنوعة، وبالجملة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 الإنسان ويحبه لابد أن يتصوره في نفسه، فتلك الصورة العلمية محركة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ه ولوازم الحب، فمن عبده عبد غير اللّه، وتمثلت له الشياطيـن في ص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ـده، وهذا كثير ما زال ولم يزل؛ ولهذا كان كل من عبد شيئًا غير اللّه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شيطان؛ ولهذا يقارن الشيطان الشمس عند طلوعها وغروبها، واستوائها ليكون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بد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الشياطين، تتمثل في صورة من يعبد، كما كانت تكلم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التي يعبدونها، وكذلك في وقتنا خلق كثير من المنتسبين إلى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المشركين ممن أشرك ببعض من يعظمه من الأحياء والأموات من المشايخ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وه ويستغيث به في حياته وبعد مماته، فيراه قد أتاه وكلمه وقضى حاجته،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تمثل على صورته، ليغوى هذا ال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لون بالعشق، لا يزال الشيطان يمثل لأحدهم صورة المعشو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بصورته، فلا يزال يرى صورته، مع مغيبه عنه بعد موته، فإنما جلاه الشيط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لهذا إذا ذكر العبد اللّه الذكر الذي يخنس منه الوسواس الخناس خن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 الشيطاني، وصورة المحبوب تستولى على المحب أحيانًا حتى لا يرى غير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مع غير كلامها، فتبق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شتغل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سلكون في محبة اللّه مسلكا ناقصًا، يحصل لأحدهم نو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اصطلام والفناء، يغيب بمحبوبه عن محبته، وبمعروفه عن معرفته، وبمذكو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 حتى لا يشعر بشيء من أسماء اللّه وصفاته وكلامه وأمره و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د ينتقل من هذا إلى 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و، وهو أ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لّه، ويظن كثير من المسالكين، أن هذا هو غاية السالكين، وأن هذا هو التوح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نهاية كل سالك، وهم غالطون في هذا، بل هذا من جنس قول النصارى، ولكن 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م يسلكوا الطريق الشرعية في الباطن في خبر اللّ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متبعين لشهواتهم من الصور والطعام والشراب والل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لى على قلب أحدهم مايشتهيه حتى يقهره ويملكه، ويبقى أسيرًا ما يهواه، يصرف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ذلك المطلوب؛ ولهذ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على الشاب الناسك بأخوف م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ع ضار ي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صبي حدث يجل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فس الصافية التي فيها رقة الرياضة، ولم تنجذب إلى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عبادته انجذابًا تامًا، ولا قام بها من خشية اللّه التامة ما يصرف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ا متى صارت تحت صورة من الصور استولت تلك الصو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تولى السب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ترسه، فالسبع يأخذ فريسته بالقهر، ولا تقدر الفريسة على الامتنا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ثله الإنسان في قلبه من الصور المحبوبة، تبتلع قلبه وتقهره، فلا يقدر قل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منه، فيبقى قلبه مستغرقًا في تلك الصورة أعظم من استغراق الفريسة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؛ لأن المحبوب المراد هو غاية النفس، له عليها سلطان ق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يغرق فيما يستولى عليه، إما من محبوب وإما من مخوف، كم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بة المال والجاه والصور، والخائف من غيره يبقى قلبه وعقله مستغرقًا ف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ق الغريق في الماء، فلابد أن يستولى عليها مايحيط بها من الأجسام، و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لى عليها ما يتمثل لها من المخاوف، والمحبوبات والمكروهات، فالمحبوب يط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 يدفعه، والرجاء يتعلق بالمحبوب والخوف يتعلق بالمكروه، ولا يأتي ب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، ولا يذهب السيئات إلا اللّه ‏</w:t>
      </w:r>
      <w:hyperlink r:id="rId1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يَمْسَس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بِضُرٍّ فَلَا كَاشِفَ لَهُ إِلَّا هُوَ وَإِنْ يُرِدْكَ بِخَيْرٍ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دَّ لِفَضْلِهِ يُصِيبُ بِهِ مَنْ يَشَاءُ مِنْ عِبَادِهِ وَ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ةٍ فَمِنْ اللَّهِ ثُمَّ إِذَا مَسَّكُمْ الضُّرُّ فَ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أ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عا العبد ربه بإعطاء المطلوب، ودفع المرهوب، جع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، ومحبته، ومعرفته، وتوحيده، ورجائه، وحياة قلبه، واستنارته ب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ا قد يكون أنفع له من ذلك المطلوب إن كان عرضًا من الدنيا، وأما إ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 يعينه على ذكره وشكره وحسن عبادته ومايتبع ذلك، فهنا المطلوب قد يكون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عاء والمطلوب الذكر والشكر، وقيام العبادة على أحسن الوجو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بسط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قلب قد يغمره، فيستولى عليه ما يريده العبد، وي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يخافه ويحذره، كائنا من كان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قُلُوبُ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مْرَةٍ مِنْ هَذَا وَلَهُمْ أَعْمَالٌ مِنْ دُونِ ذَلِكَ ه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م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ي فيما يغمرها عما أنذرت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مرها ذلك عن ذكر اللّه والدار الآخرة وما فيها من النعيم، والعذاب ال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ّذّرًهٍمً فٌي غّمًرّتٌهٌمً حّتَّ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ٌ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فيما يغمر قلوبهم من ح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ين المانع لهم من المسارعة في الخيرات، والأعمال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ت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رَّاص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فِي غَمْرَةٍ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ساهون عن أمر الآخرة، فهم في غمرة عنها، أي فيما ي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ن حب الدنيا ومتاعها، ساهون عن أمر الآخرة، وما خلق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فَلْنَا قَلْبَهُ عَنْ ذِكْرِنَا وَاتَّبَعَ هَوَاهُ وَكَانَ أَمْ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ُ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غمرة تكون من اتباع الهوى، والس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غفلة؛ ولهذا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عن الشيء، وذهاب القلب عن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الشر الغفلة، و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فلة عن اللّه والدار الآخرة تسد باب الخير، الذي هو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 تفتح باب الشر والسهو والخوف، فيبقى القلب مغمورً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اه ويخشاه، غافلًا عن اللّه، رائدًا غير اللّه، ساهيًا عن ذكره، قد اشتغل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قد انفرط أمره، قد ران حب الدنيا على قلبه، كما روى في صحيح البخاري،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دينار، تعس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، تعس عبد القطيفة، تعس عبد الخميصة، تعس وانتكس، وإذا شيك فلا انتقش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رضى، وإن منع 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عبد ما يرضيه وجوده ويسخطه فقده، حتى يكون عبد الدرهم، وعب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في هذا الحديث، والق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يجلس عليها، فهو خادمها، كم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 من الثياب ما يخدمك، ولا تلبس منها ما تكن أنت تخدمه، وهي كالب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جلس عليه، وال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يرتدي بها، وهذا من أقل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بي صلى الله عليه وسلم على ما هو أعلي منه، فهو عبد لذلك، فيه أرباب متفر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اء متشاك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ى رضي، وإن منع 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حصوله ويسخطه فقده، فهو عبده، إذ العبد يرضى باتصاله بهما، وي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بود الحق الذي لا إله إلا هو إذا عبده المؤمن وأحبه حصل ل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قلبه إيمان، وتوحيد ومحبة، وذكر، وعبادة، فيرضى بذلك، وإذا من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حب شيئًا، فلا بد أن يتصوره في قلبه، ويريد اتصا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عبد عبدًا حتى يكون مما سوى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ابق لهذا الحديث، فإنه لا يكون عبدًا للّه خالصًا مخلصًا دينه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حتى لا يكون عبدًا لما سواه، ولا فيه شعبة، ولا أدنى جزء من عبودية م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إذا كان يرضيه، ويسخطه غير اللّه فهو عبد لذلك الغير، ففيه من الشرك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، وعبادته لذلك الغير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ما صدق اللّه في عبوديته،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ين عليه ربانية، وقال زيد بن عمرو بن 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ا ًواحدًا، أم ألف 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ن إذا انقسمت الأمو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إمام أحمد والترمذي، والطبراني، من حديث أسماء بنت عم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عبد عبد تخيل، واختال، و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متعال، بئس العبد عبد تجبر واعتدى ونسى الجبار الأعلى، بئس العبد عبد 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، ونسى المقابر والبلى، بئس العبد عبد بغى واعتدى، ونسى المبدأ والمنتهى، 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عبد يختل الدنيا بالدين، بئس العبد عبد يختل الدين بالشبهات، بئس العب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 يذله ويزيله عن الحق، بئس العبد عبد طمع يقوده، بئس العبد عبد هوى ي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المتقدم ما يق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اديث وآثار كثيرة رويت في مع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 الرئاسة ـ ولو بالباطل ـ ترضيه الكلمة التي فيها تعظيم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اطلًا، وتغضبه الكلمة التي فيها ذمه وإن كانت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ترضيه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ه وعليه، وتغضبه كلمة الباطل له وعليه؛ لأن اللّه تعالى يحب الحق، وال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، ويبغض الكذب، 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صدق والعدل الذي يحبه اللّه أحبه، وإن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هواه؛ لأن هواه قد صار تبعًا لما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يبغضه، والمؤمن يبغضه، ولو وافق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الب المال ـ ولو بالباطل ـ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مِزُكَ فِي الصَّدَقَاتِ فَإِنْ أُعْطُوا مِنْهَا رَضُوا وَإِنْ لَمْ يُعْط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إِذَا هُمْ يَسْخَ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استولى على القلب ما هو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بادًا من الدرهم والدينـار، من الشهوات والأهواء، والمحبوبات التي تجذب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مال محبته للّه وعبادت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ا من المزاحمة والشرك بالمخلوقات،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 القلب، وتزيغه عن كمال محبته لربه وعبادته وخشيته؛ لأن كل محبوب يجذب قلب م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يزيغه عن محبة غير محبوبه، وكذلك المكروه يدفعه، ويزيله، ويشغله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ى الإمام أحمد في مسنده وغيره،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تخاف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اف عليكم الفقر، إنما أخاف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حتى إن قلب أحدكم إذا زاغ لا يزيغه إل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يحبون العبد كأصدقائه، والذين يبغضونه كأعدائه، ف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ه يجذبون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كن المحبة منهم له للّه، كان ذلك مما يقط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الذين يبغضونه يؤذونه ويعادونه فيشغلونه بأذاهم عن اللّه، ولو أحس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اؤه الذين يحبونه، لغير اللّه أوجب إحسانهم إليه محبته لهم، وإنجذاب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غير الاستقامة، وأوجب مكافأته لهم، فيقطعونه ع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زول الفتنة عن القلب، إلا إذا كان دين العبد كله للّ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به للّه ولما يحبه اللّه، ويبغضه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يبغضه اللّه، وكذلك موا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داته، وإلا فمحبة المخلوق تجذبه، وحب الخلق له سبب يجذبهم به إليه، ثم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وى، وقد يكون هذا أقوى، فإذا كان هو غالبًا لهواه لم يجذبه مغلوب مع ه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بوباته إليها؛ لكونه غلبًا لهواه ناهيًا لنفسه عن الهوى، لما في قلبه من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محبته التى تمنعه عن انجذابه إلى المحب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ب الناس له، فإنه يوجب أن يجذبوه هم بقوتهم إليهم،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قوة يدفعهم بها عن نفسه من محبة اللّه، وخش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جذبوه وأخذوه إليهم، ك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لعزيز ليوسف، فإن قوة ىوسف ومحبته للّه وإخلاصه وخشيته، كانت أقوى من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لعزيز وحسنها وحبه لها، هذا إذا أحب أحدهم صورته، مع أن هنا الداعي قو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، فهنا المعصوم من عصمه اللّه، وإلا فالغالب على الناس في المحبة من الطر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ع بعض الشر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ن رجل ب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ثالثهما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بونه لعلمه أو دينه أو إحسانه أو غير ذلك، فالفتن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، إلا إذا كانت فيه قوة إيمانية، وخشية وتوحيد تام، فإن فتنة العلم وال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 فتنة لكل 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ذلك يطلبون منه مقاصدهم، إن لم يفعلها وإل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، أو حصل نوع بغض، وربما زاد أو أدى إلى الانسلاخ من حبه، فصار مبغوضً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بوبا، فأصدقاء الإنسان يحبون استخدامه واستعماله في أغراضهم، حتى يكون ك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أعداؤه يسعون في أذاه وإضراره، وأولئك يطلبون منه انتفاعهم، وإن كان مضر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ًا لدينه لا يفكرو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نهم الش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طائفتان في الحقيقة لا يقصدون نفعه ولا دفع ضرره،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م به، فإن لم يكن الإنسان عابدًا اللّه، متوكلًا عليه مواليًا له وموا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معاديًا، وإلا أكلته الطائفتان، وأدى ذلك إلى هلاك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عروف من أحوال بني آدم، وما يقع بينهم من المحا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صمات والاختلاف و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والون زيدًا، ويعادون ع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بالعك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أغراضهم، فإذا حصلوا على أغراضهم ممن يوالونه وما هم طالبونه من زيد انق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و، وكذلك أصحاب عمرو، كما هو الواقع بين أصنا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أس، من الجانبين، يميل إلى هؤلاء الذين يوالونه، و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الموالاة للّه أضر عليه من أولئك، فإن أولئك إنما يقصدون إفساد دنياه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، أو بأخذ ماله، وإما بإزالة منصبه، وهذا كله ضرر دنيوي، لا يعتد به إذ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هو عكس حال أهل الدنيا ومحبيها الذين لايعتدون بفساد دينهم مع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لا يبال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نه وبين اللّه ف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ياءه الذين يوالونه للأغراض، فإنما يقصدون منه فساد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ونته على أغراضهم وغير ذلك، فإن لم يفعل انقلبوا أعداء، فدخل بذلك عليه 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مفارقتهم، ومن جهة عدا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اوتهم أشد عليه من عداوة أعدائه؛ لأنهم قد شاهد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م يعرفه أع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لبوا بذلك عداوة غيرهم، فتتضاعف ا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ب مفارقتهم، احتاج إلى مداهنتهم، ومساعدته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ه، وإن كان فيه فساد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اعدهم على نيل مرتبة دنيوية نال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فيها نصيبًا وافرًا وحظًا تامًا من ظلمهم وجورهم، وطلبوا منه أيض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ونهم على أغراضهم، ولو فاتت أغراضه الدني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دينية إن وجدت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ظالم جاهل، لا يطلب إلا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هذا في الباطن يحسن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ر على أذ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م للّه، وتكون استعانته عليهم باللّه تامة، وتوكله على اللّه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وا دينه ودنياه، كما هو الواقع المشاهد من الناس، ممن يطلب الرئاسة الدني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طلب منه من الظلم والمعاصي ما ينال به تلك الرئاسة، ويحسن له هذا الرأ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اديه إن لم يقم معه، كما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ذلك مع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جري فيمن يحب شخصًا لصورته، فإنه يخدمه، ويعظمه، ويعط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، ويطلب منه من المحرم ما يفسد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يحب صاحب بدعة؛ لكونه له داعية إلى تلك البدعة، يحوج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 الباطل الذي يعلم أنه باطل، وإلا عاداه؛ ولهذا صار علماء الكفار، و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م بأنهم على الباطل ينصرون ذلك الباطل؛ لأجل الأتباع والمحبين، ويعادو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يهجنون طر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ب غير اللّه، ووالى غيره، كره محب اللّه ووليه، ومن أحب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ّه كان ضرر أصدقائه عليه أعظم من ضرر أعدائه، فإن أعداءه غايتهم أن يح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هذا المحبوب الدنيوي، والحيلولة بينه وبينه رحمة في حقه، وأصدق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عدونه على نفي تلك الرحمة، وذهابها عنه، فأي صداقة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ون بق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؛ ليستعملوه في أغراضهم، وفيما يحبونه، وكلاهما ضر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بَرَّأَ الَّذِينَ اتُّبِعُوا مِنْ الَّذِينَ 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أَوْا الْعَذَابَ وَتَقَطَّعَتْ بِهِمْ الْأَسْب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قال الفضيل بن عياض عن ل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ود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غير اللّه، والوصلات التي كانت بينهم في الدنيا ‏</w:t>
      </w:r>
      <w:hyperlink r:id="rId1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لَوْ أَنَّ لَنَا كَرَّةً فَنَتَبَرَّأَ مِنْهُمْ كَمَا تَبَرَّء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َا كَذَلِكَ يُرِيهِمْ اللَّهُ أَعْمَالَهُمْ حَسَرَاتٍ عَلَيْهِمْ وَم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ارِجِينَ مِنْ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عم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م اللّه حسرات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عمال التي يفعلها بعضهم، مع بعض في الدنيا كا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ّه، ومنها الموالاة، والصحبة، والمحبة، لغي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ير كله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لّه وحده لا يشرك به شيئًا، ولا 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حقق هذه الأمور أن المحب يجذب، والمحبوب يج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جذبه إليه بحسب قوته، ومن أحب صورة جذبته تلك الصورة إلى المحبوب ال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بحسب 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حب عـلته فاعلية، والمحـبوب علته غائية، وكـل منهـ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تأثير في وجود المعلول، والمحب إنما يجذب المحبوب بما في قلب المحب من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مثلها، فتلك الصورة تجذبه بمعنى انجذابه إليها، لا أنها هي في نفسه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، فإن في المحبوب من المعنى المناسب ما يقتضى انجذاب المحب إليه، كما ينج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نسان إلى الطعام ليأكله، وإلى امرأة ليباشرها، و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ه ليعاشره، وكما تنج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محبين للّه ورسوله إلى اللّه ورسوله، والصالحين من عباده لما اتصف ب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 التي يستحق؛ لأجلها أن يحب و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يجوز أن يحب شيء من الموجودات، لذاته إلا هو سبحانه وبحم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حبوب في العالم إنما يجوز أن يحب لغيره، لا لذاته، والرب تعالى هوالذي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لنفسه، وهذا من معاني إلهيته و ‏</w:t>
      </w:r>
      <w:hyperlink r:id="rId122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وْ كَانَ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لِهَةٌ إِلَّا اللَّهُ 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لذاته شرك، فلا يحب لذاته إلا اللّه، فإن ذلك من خصائص إلهيته، فلا يستح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حده، وكل محبوب سواه إن لم يحب لأجله، أو لما يحب لأجله فمحبته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خلق في النفوس حب الغذاء، وحب النساء، ل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الأبدان وبقاء الإنسان، فإنه لولا حب الغذاء لما أكل الناس ففسدت أبد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حب النساء لما تزوجوا فانقطع النسل، والمقصود بوجو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ليعبدوا اللّه وحده، ويكون هو المحبوب المعبود لذاته الذي لا يستحق ذ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حب الأنبياء والصالحون تبعا لمحبته، فإن من تمام حبه ح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به، وهو يحب الأنبياء والصالحين، ويحب الأعمال الصالحة، فح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هو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، وأما الحب معه فهو حب المشركين الذين يحبون أندادهم كحب اللّه، فالمخلو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للّه كان حبه جاذبًا إلى حب اللّه، وإذا تحاب الرجلان في اللّه اجتمعا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ا عليه، كان كل منهما جاذبا للآخر إلى حب اللّ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ي للمتحابين في، وحقت محبتي للمتجالسين في، وحقت محبتي للمتباذلين في، وإن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ًا ليسوا بأنبياء ولا شهداء يغبطهم الأنبياء والشهداء بقربهم من اللّه، و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بوا بروح اللّه علي غير أموال يتباذلونها، ولا أرحام يتواصلون بها، إن ل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ورًا، وإنهم لعلى كراسي من نور، لا يخافون إذا خاف الناس، ولا يحزنون إذا 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ذا أحببت الشخص للّه كان اللّه هو المحبوب لذاته، ف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ته في قلبك تصورت محبوب الحق فأحببته، فازداد حبك للّه، كما إذا ذكر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الأنبياء قبله، والمرسلين وأصحابهم الصالحين، وتصورتهم في قل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جـذب قلبك إلى محبة اللّه المنعم عليهم، وبهم إذا كنت تحبهم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بوب للّه يجذب إلى محبة اللّه، والمحب للّه، إذا أحب شخصًا للّه، فإن اللّ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ه، فهو يحب أن يجذبه إلى اللّه تعالى، وكل من المحب للّه والمحبوب للّه يج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كذا إذا كان الحب لغير اللّه، كما إذا أحب كل من الشخص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مع الرجل، فإن المحب يطلب المحبوب، والمحبوب يطلب المحب، بانج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، فإذا كانا متحابين صار كل منهما جاذبًا مجذوبًا من الوجهين، فيجب الاتص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حب من أحد الجانبين ؛لكان المحب يجذب المحبوب، والمحبوب يجذب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لا يقصد جذبه، والمحب يقصد جذبه وينج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بب التأثير في المحبوب، إما تمثل يحصل في قلبه، فينجذب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جذب بلا 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أكل الرجل الطعام، ويلبس الثوب، ويسكن الدار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بوبات التي لا إراد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يوان، فيحب بعضه بعضًا بكونه سببًا للإحسان إليه وقد ج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على حب من أحسن إليها، لكن هذا في الحقيقة إنما هو محبة الإحسان، ل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، ولو قطع ذلك لاضمحل ذلك الحب وربما أعقب بغضًا، فإنه ليس 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أحب إنسانًا ؛لكونه يعطيه، فما أحب إلا العطاء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ب من يعطيه للّه فهذا كذب، ومحال، وزور من القول، وكذلك من أحب إنسانًا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ه إنما أحب النصر لا 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ن اتباع ما تهوى الأنفس، فإنه لم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قيقة إلا ما يصل إليه من جلب منفعة، أو دفع مضرة، فهو إنما أحب تلك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فع المضرة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ذلك لكونه وسيلة إلى محبوبه، وليس هذا حبًا للّه ولا 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جرى عامة محبة الخلق بعضهم مع بعض، وهذا لا يثاب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ولا ينفعهم، بل ربما أدى ذلك إلى النفاق والمداهنة، فكانوا في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ء الذين بعضهم لبعض عدو إلا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فعهم في الآخرة الحب ف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ّه وحده، وأما من يرجو النفع والنصر من شخص ثم يزعم أنه يحبه للّه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ائس النفوس ونفاق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فع العبد الحب للّه لما يحبه اللّه من خلقه، ك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؛لكون حبهم يقرب إلى اللّه ومحبته، وهؤلاء هم الذين يستحقون محب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كان يعطي المؤلفة قلوبهم، ويدع آخرين هـم أحب إليه 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؛ يكلهم إلى ما في قلوبهم من الإيمان، وإنما كان يعطي المؤلفة قلوبهم،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ن الهلع والجزع؛ ليكون ما يعطيهم سببًا لجلب قلوبهم إلى أن يحبو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بوا اللّه، فكان مقصوده بذلك دعوة القلوب إلى حب اللّه عز وجل، وصرفها عن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ولهذا كان يعطي أقوامًا خشية أن يكبهم اللّه على وجوههم في النار فمنع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طاء ع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 منهم فكان يعطي للّه ويمنع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غض للّه، وأعطى للّه، ومنع للّه، فقد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ّه إنما أنا قاسم لا أعطي أحدًا ولا أ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، ولكن أضع حيث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المحبوب المتمثلة في النفس يتحرك لها المحب، ويريد لها، و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 ويبتهج وينشرح عند ذكرها، من أي جنس كانت، فتبقى هي كالآمر الناهي ل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في نفسه كأنها تخاطبه بأمر ونهي وغير ذلك، كما يرى كثير من الناس من ي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ظمه في منامه، وهو يأمره، وينهاه، ويخبره ب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تتمثل لهم الشياطين في صور من يعبدونه، تأمرهم وتنه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الشاهد والمنتسبون إلى السلوك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طنه على لسان الشاهد، فمنهم من يصلي بالليل وذاك بإزائه ليشاهده في الض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شاهده في حال السماع في غيره، ويظنون أنهم يخاطبون ويجدون المر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بذلك، وذلك لأنهم يتمثلونه في أنفسهم، وربما كان الشيطان يتمثل في صو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دون في نفوسهم خطابا من تلك الصور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طبنا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جودً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فمن المخاطب له ‏؟‏ فالفرقان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لك المخاط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س الشيطان و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خاطبون بأشياء حسنة رشوة منه لهم، ولا يخاطبون بما يعرف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؛لئلا ينفرون منه، بل الشيطان يخاطب أحدهم بما يري أنه حق، والراهب إذا 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مرة يرى في نفسه صورة التثليث، وربما خوطب منها؛لأنه كان قد يتمثلها قب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قلت نفسه بالرياضة ظهرت له، والمؤمن الذي يحب اللّه ورسوله يرى الرس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ه بحسب إيمانه، وكذلك يري اللّه تعالى في منامه بحسب إيمانه، كما قد بسط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ثير من أهل الزهد والعبادة يكون من أعوان الكفار، وي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ذلك، ويخاطب به ويظن أن اللّه هو الذي أمره بذلك، واللّه منزه عن ذلك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له بذلك النفس والشيطان ومافي نفسه من الشرك، إذ لو كان مخلصًا للّه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رض له شيء من ذلك، فإن هذا لا يكون إلا لمن فيه شرك في عبادته، أو عنده 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هذا لمخلص متمسك بالسنة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رؤيا،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م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يا من حديث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يا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ا يلقي في نفس الإنسان في حال يقظته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أحوا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اني، ونفساني، وشي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صل من نوع المكاشفة والتصرف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ي، ونف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طاني، فإن الملك له قوة، والنفس لها قوة، والشيطان له قوة، وقلب المؤمن له ق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ملك ومن قلب المؤمن، فهو حق، وما كان من الشيطان ووسوسة النفس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به هذا بهذا على طوائف كثيرة، فلم يفرقوا بين أولي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ء اللّه، بل صاروا يظنون في من هو من جنس المشركين والكفار ـ أهل ال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كثيرة ـ أنه من أولياء اللّ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ا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ي هؤلاء من يرى جواز قتال الأنبياء، ومنهم من يرى أن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بياء، إلى أنوا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؛لأنه حصل لهم من الأنواع الشيطانية والنفس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ظنوا أنها من كرامات الأولياء، فظن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هم، فكان الأمر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هم تعبدوا بما تحبه النفس، وأما العبادة بما يحبه اللّه ويرضاه، فلا يح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يدونه وحده، ويرون أنهم إذا عبدوا اللّه بما أمر به ورسله حط لهم عن 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، فيحدثون محبة قوية وتألهًا وعبادة وشوقًا وزهدًا، ولكن فيه شرك و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ة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للّه وحده على متابعة رسو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ْ كُنْتُمْ تُحِبُّونَ اللَّهَ فَاتَّبِعُونِي يُحْبِبْكُمْ اللَّهُ وَي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كُمْ 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لهذا يكون أهل ال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جهاد ونية في محبتهم، يحبون للّه، ويبغض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لى مل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معه ‏</w:t>
      </w:r>
      <w:hyperlink r:id="rId122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الُوا لِقَوْمِهِمْ إِنَّا بُرَآءُ مِنْكُمْ وَمِمَّا تَعْبُدُونَ مِنْ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ِ كَفَرْنَا بِكُمْ وَبَدَا بَيْنَنَا وَبَيْنَكُمْ الْعَدَاو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بَغْضَاءُ أَبَدًا حَتَّى 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لئك محبتهم فيها شرك، وليسوا متابعين للرسول، ولا مج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ّه، فليست هي المحبة الإخلاصية، فإنها مقرونة بالتوحيد؛ ولهذا سم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المك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القلوب في معاملة المحبوب، ووصف طريق المريد إلى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 واللّ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شَيْخُ الإِسْـلام ـ رَحِمَهُ اللَّهُ ـ أَيْ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في كراسة الحوادث فصل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الزهد و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ا لا ينفع، إما لانتفاء نفعه، أو لكونه مرجوح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فوت لما هو أنفع منه، أو محصل لما يربو ضرره على 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ة، أو الراجحة فالزهد فيها 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رع، فإنه الإمساك عما قد يضر، فتدخل فيه المحرمات و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لأنها قد ت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تقى الشبهات استبرأ لعرضه ودينه، ومن وقع في الشبه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الحرام، كالراعي حول الحمى يوشك أن يوا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ورع، عما لا مضرة فيه، أو فيه مضرة مرجوحة ـ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ر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ب منفعة راجحة، أو دفع مضرة أخرى راجحة ـ فجهل 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ت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لا يتورع عنها المنافع المكافئة والراجحة والخالصة كالمباح المحض أو ال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واجب فإن الورع عنها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ذكر هنا تفصيل ذلك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، خلاف الر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زاهد في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را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ر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جنس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هد في الشيء انتفاء الإرادة له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جود كراهته، وإما مع عدم الإرادة والكراهة، بحيث لايكون لا مريدًا 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رهًا له، وكل من لم يرغب في الشيء ويريده فهو زاه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سبيل اللّه يحمد فيه الزهد، فيما زهد اللّه فيه من 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تحمد فيه الرغبة والإرادة لما حمد اللّه إرادته، والرغبة فيه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س الطريق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ا تَطْرُد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دْعُونَ رَبَّهُمْ بِالْغَدَاةِ وَالْعَشِيِّ يُر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ْ أَرَادَ الْآخِ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سَعَى لَهَا سَعْيَهَا وَهُوَ مُؤْمِنٌ فَأُوْلَئِكَ كَانَ سَعْي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شْ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غـب فـي الزهـد، وذم ضـده فـي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ْ كَانَ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حَيَاةَ الدُّنْيَا وَزِينَتَهَا نُوَفِّ إِلَيْهِمْ أَعْمَالَ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هُمْ فِيهَا لَا يُبْخَس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وْلَئِكَ الَّذِينَ لَيْسَ ل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آخِرَةِ إِلَّا النَّ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2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لْه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تَّكَاثُرُ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2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َأْكُلُونَ التُّرَا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كْلًا لَّم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وَتُحِبُّونَ الْمَالَ حُبًّا جَمًّا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ْإِنسَانَ لِرَبِّهِ لَكَنُو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نَّهُ عَلَى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نَّهُ لِحُبِّ الْخَيْرِ لَ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-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عْلَمُوا أَنَّمَا الْحَيَاةُ الدُّنْيَا لَعِبٌ وَلَهْو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زِينَةٌ وَتَفَاخُرٌ 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تميز الزهد الشرعي، من غيره، وهو الزهد المحم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ز الرغبة الشرعية، من غيرها، وهي الرغبة المحمودة، فإنه كثيرًا ما يشتبه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ل والعجز والبطالة عن الأوامر الشرعية، وكثيرًا ما تشتبه الرغب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ص، والطمع، والعمل الذي ضل سع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رع، فهو اجتناب الفعل واتقاؤه، والكف والإمساك عنه وال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هو يعود إلى كراهة الأمر، والنفرة منه، والبغض له، وهو أمر وجودي أيضًا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اختلف في المطلوب ب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عدم المنهى عنه، أو فعل ضده‏؟‏ 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على الثاني ـ فلا ريب أنه لايسمى ورعًا، ومتورعًا، ومتقيًا، إلا 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امتناع والإمساك الذي هو فعل ضد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 عدم المنهي عنه يحصل له عدم مضرة الفعل ال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هو ذمه وعقابه ونحو ذلك، ومع وجود الامتناع والاتقاء والاجتناب يكون قد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مل صالح وطاعة وتقوى، فيحصل له منفعة هذا العمل، من حمده وثوابه، و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م المضرة لعدم السيئات، ووجود المنفعة لوجود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خص أن الزهد من باب عدم الرغبة، والإرادة في المزهو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ع من باب وجود النفرة، والكراهة للمتورع عنه، وانتفاء الإرادة، إنما يصلح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منفعة خالصة أو راجحة، وأما وجود الكراهة، فإنما يصلح فيما فيه مضرة خال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اجحة، فأما إذا فرض مالا منفعة فيه ولا مضرة، أو منفعته ومضرته سواء من كل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صلح أن يراد، ولا يصلح أن يكره، فيصلح فيه الزهد، ولا يصلح فيه الو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بذلك أن كل ما يصلح فيه الورع يصلح فيه الزهد، من غير عكس، وهذا بين، 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أن يكره وينفر عنه صلح أن لا يراد ولا يرغب فيه، فإن عدم الإرادة أولى م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، ووجود الكراهة مستلزم عدم الإرادة من غير عكس، وليس كل ما صلح أن لا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أن يكره، بل قد يعرض من الأمور مالا تصلح إرادته ولا كراهته، ولا حبه ولا 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أمر به، ولا 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أن الواجبات والمستحبات، لا يصلح فيها زهد ولا و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رمات والمكروهات، فيصلح فيها الزهد و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احات، فيصلح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دون الورع، وهذا القدر ظاهر تعرفه بأدنى 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شأن فيما إذا تعارض 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أمور به، أو 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أو مباح‏؟‏ وفيما إذا اقترن بما جنسه مباح ما يجعله مأمورًا به، أو من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أو اقترن بالمأمور به، مايجعله منهيًا عنه و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اجتماع المصالح والمفاسد والمنافع والمضار وتعارضها،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على قدر المشقة ليس بمستقيم على الإ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يستدل به طوائف على أنواع من الرهبانيات، والعبادات المبتدعة،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ها اللّه ورسوله من جنس تحريمات المشركين وغيرهم ما أحل اللّه من الطيبات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مق والتنطع الذي ذمه النبي صلى الله عليه وسلم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ط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د لي الشهر لواصلت وصالًا يدع المتعمقون تعم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وع أو العطش المفرط، الذي يضر العقل والجسم، ويمنع أداء واجبات أو مستح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منه، وكذلك الاحتفاء والتعري والمشي الذي يضر الإنسان بلا فائدة، مثل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الذي نذر أن يصوم، وأن يقوم قائما ولا يجلس ولا يستظل ولا يتكلم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وه فليجلس، وليستظل، وليتكلم، ولي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جر على قدر الطاعة فقد تكون الطاعة للّه ورسوله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، كما يسر اللّه على 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تين، وهما أفضل الأعمال؛ و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خفيفتان على اللسان، ثقيلتان في الميز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تان إلى الرحمن، سبحان اللّه وبحمده، سبحان اللّ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على قدر منفعة العمل، وفائدته ؛لكان صحيحًا ا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عتبار تعلقه بالأمر والثاني باعتبار صفت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تكون 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ته تارة من جهة الأمر فقط، وتارة من جهة صفته في نفسه، وتارة من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اعتبار الأول ينقسم إلى طاعة ومعصية، وبالثاني ينقسم إلى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ة، والطاعة والمعصية اسم له من جهة الأمر، والحسنة والسيئة اسم ل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ثيـر مـن النـاس لا يثبت إلا الأول، كما تقوله 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فقه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ناس من لايثبت إلا الثاني، كما تقوله المعتزلة وطائ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 أصحابنا وغيرهم، والصواب إثبات الاعتبارين، كما تدل عليه نصوص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سلف وجمهور العلم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ونه مشقًا، فليس هو سببًا لفضل العمل ورجحانه، ولكن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فاضل مشقًا، ففضله لمعنى غير مشقته، والصبر عليه مع المشقة يزيد ث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ه، فيزداد الثواب بالمشقة، كما أن من كان بعده عن البيت في الحج والعمرة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جره أعظم من القريب كما قال النبي صلى الله عليه وسلم لعائشة في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ك على قدر نص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جر على قدر العمل في بعد المسافة، وبالبعد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فيكثر الأجر، وكذلك الجهاد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ر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سفرة الكرام البررة، والذي يقرأه ويتتعتع فيه، وهو عليه شاق له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ًا ما يكثر الثواب على قدر المشقة والتعب، لا لأن ال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قة مقصود من العمل، لكن ؛لأن العمل مستلزم للمشقة والتعب، هذا في شرعن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عنا فيه الآصار والأغلال، ولم يجعل علينا فيه حرج، ولا أريد بنا فيه الع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شرع من قبلنا، فقد تكون المشقة مطلوب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باد يرى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 والألم والتعب مطلوبًا مقربًا إلى اللّه؛ لما فيه من نفرة النفس عن ال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نيا وانقطاع القلب عن علاقة الجسد، وهذا من جنس زهد الصاب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هؤلاء مع من شابههم من الرهبان يعالجون الأعمال الش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ة المتعبة من أنواع العبادات والزهادات، مع أنه لا فائدة فيها ولا ثمرة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فعة إلا أن يكون شيئًا يسيرًا لا يقاوم العذاب الأليم الذي يج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الأصل الفاسد، مدح بعض الجهال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ا 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دح الرهبان الذين لا ينكحون ولا يذبحون، وأما الحنفاء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صوم وأفطر وأتزوج النساء، وآكل اللحم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شياء هي من الدين الفاسد، وهو مذموم، كما أن الطمأني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دنيا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دنيا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معرضون عن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دين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كفار، والمبتدعة الذين يتدينون ب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ه اللّه من أنواع العبادات، والزه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ين الصحيح، أهل الإسلام المستم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، والسنة والجماعة، والحمد للّه الذي هدانا لهذا، وما كنا لنهتدي 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نا اللّه لقد جاءت رسل ربنا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َيخُ الإِسْـلام أحمَد بن تيمية ـ رَحِمَهُ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زكية النفس وكيف تزكو بترك المحرمات مع فعل المأمورات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لَحَ مَنْ زَك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1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 وابن عيين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من زكى نفسه بطاع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 و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ت نفس زكاها اللّه، وقد خابت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ا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ه الوالبي، عن ابن عباس و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؛ بل المراد بها الأول قطعًا لفظ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فظ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كاها اسم موصول ولابد فيه من عائ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الشخص الذي زكاها؛ كان ضمير الشخص في زكاها ي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وجه الكلام الذي لا ريب في صحت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من اتق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لح من أطاع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من زكاه اللّه، لم يبق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يعو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ميرعلى هذا يعود على اللّه، وليس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ير المفعول يعود على النفس المتقدمة فلا يعو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ير الفاع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وا الصلة من عائد وهذ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من زكى اللّه نفسه، أو من زكاها اللّ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صح الكلام، وخفاء هذا على من قال به من النحاة 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ت نفس زك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نا كانت تكون زكاها صفة لنفس لا صلة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جملة صلة 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ف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ـت النفس التي زكـاها، فإنـه لـو قيـ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ـ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ّكَّاهّ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يعود على اسم اللّه صح، فإذا تكلفو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‏</w:t>
      </w:r>
      <w:hyperlink r:id="rId1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لَحَ مَنْ زَك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فس التي زكاه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كى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يعو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تصلح للمذكر والمؤن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والعدد، ف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على معناها المؤنث، وتأنيثها غير حقيقي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ّدً أّفًلّ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ت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ه خروج من اللغة الفصيحة، فإنما يصح إذ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في مثل و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راد لنا، و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ُونَ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نا فليس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بعدها ما يدل على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فس المؤنثة، فلا يجوز أن يراد بالكلام ما ليس فيه دليل على إرادته، فإ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صان كلام اللّه عز وجل عنه، فلو قدر احتمال عود ض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كّ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و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ليل يوجب عوده عليه ؛لكان إ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ؤنث أولى من إعادته إلى ما يحتمل التذكير والتأنيث، وهو في التذكير أ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دلالته على التأنيث، فإن الكلام إذا احتمل معنيين وجب حمله على أظهرهم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 غير ذلك، فقد خرج عن كلام العرب المعروف، والقرآن منزه عن ذلك، والعدو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ظاهر الكلام إلى مالا يدل عليه بلا دليل لا يجوز البتة فكيف إذا كان ن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مع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لّه أنه يلهم التقوى و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ط 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مر الناس بتزكية أنفسهم، والتحذير من تدسي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لَحَ مَنْ 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قدر أن المعن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من زكى اللّه نفسه لم يكن فيه أمر لهم ولا نهي، ولا ترغيب ولا تر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إذا أمر أو نهى لا يذكر مجرد القدر ف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ه اللّه مؤمن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لَحَ 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كر مجرد القدر في هذا يناقض المقصود، ولا يلي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ضعف الناس عقلا فكيف بكلام 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في مقام الأمر،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غيب، والترهيب يذكر ما يناسبه من الوعد، والوعيد، والمدح، والذم، وإن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عند بيان نعمه عليهم، إما بما ليس من أفعالهم، وإما بإنعامه بالإيمان،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ويذكره في سياق قدرته ومشيئته، وأما في معرض الأمر فلا يذكره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 اللَّهِ عَلَيْكُمْ وَرَحْمَتُ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من جنس الثانية لا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ذكر التزكي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ُضّ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جِعُوا هُوَ أَزْك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ا يُؤ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َلَيْكَ 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ّ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زكاة الزيادة ف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 الزرع، وز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ذا 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نمو الخير إلا بترك الشر، والزرع لا يزكو حتى يز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غل، فكذلك النفس والأعمال لا تزكوا حتي يزال عنها ما يناقضها ولا يكو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كيًا إلا مع ترك الشر، فإنه يدنس النفس ويد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ّسَّاه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ذليلة حقيرة خسيسة، 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اها؛ لأن البخيل ي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منزله وماله،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خفاها بالفجور والمعصية، فالفاجر دس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معها وخباها، وصانع المعروف شهر نفسه ورفعها، وكانت أجواد العرب تنزل ال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هر أنفسها، واللئام تنزل الأطراف والو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ر والتقوى يبسط النفس، ويشرح الصدر، بحيث يجد الإنسان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اعًا وبسطًا عما كان عليه قبل ذلك، فإنه لما اتسع بالبر والتقوى والإحسان ب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شرح صدره، والفجور، والبخل يقمع النفس ويضعها ويهينها، بحيث يجد البخ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ه 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نبي صلى الله عليه وسلم ذلك في الحديث الصحيح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خيل والمتصدق، كمثل رجلين عليهما جبتان من حديد، قد اضطرت أيدي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ق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تصدق كلما هم بصدقة اتسعت وانبسطت عنه، حتى تغشى أنامله، وت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، وجعل البخيل كلما هم بصدقة، قلصت، وأخذت كل حلقة بمكانها، وأنا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يقول بأصبعه في جيبه، فلو رأيتها يوسعها فلا ت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فاء المنزل وإظهاره تبعًا لذل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ارَى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مِنْ سُوءِ مَا بُشِّر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النفس البخيلة الفاجرة قد دسها صاحبها في بدنه بعضها في بعض؛ ولهذا وقت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ع من بدنه كما ينزع السفود من الصوف المبتل، والنفس البرة التقية النقي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كاها صاحبها فارتفعت، واتسعت، ومجدت، ونبلت فوقت الموت تخرج من البدن تس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طرة من في السقاء، وكالشعرة من الع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حسنة لنو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وضياءً في الوجه، وقوة في البدن، وسعة في الرزق، ومحبة في قلوب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ئة لظلمة في القلب، وسوادًا في الوجه، ووهنا في البدن، وضيقًا في الرزق، وبغ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لَد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البخيل والم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هدِيَهُ يَشْرَحْ صَد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وَلِيُّ الَّذِينَ 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في سياق الرمي بالفاحشة، وذم من أحب إظهارها في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بما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 اللَّهِ عَلَيْكُمْ وَرَحْمَتُهُ مَا زَك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مِنْ أَحَدٍ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نما تحصل بترك الفاحشة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ُضُّوا مِنْ أَبْصَا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سيئات هو من أعمال النفس، فإنها تعلم أن السيئات مذمومة ومكروه فعلها، وي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ه إذا دعته إليها، إن كان مصدقًا 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مؤمنا بما جاء عن نبي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ولهذا التصديق والإيمان والكراهة وجهاد النفس أعمال تعملها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كاة ، فتزكو بذلك أيضًا، بخلاف ما إذا عملت السيئات فإنهـا تتدنس وتند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مع، كالزرع إذا نبت معه الد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إنما يكون على عمل موجود، وكذلك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، فلا ثواب فيه ولا عقاب، لكن فيه عدم الثواب والعقاب، واللّه سبحا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، ونهى عن الشر، واتفق الناس على أن المطلوب بالأمر فعل موجود، واختل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هل المطلوب أمر وجودي، أم عدمي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ي، وهو الترك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عدم الشر، وهو أ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مؤمن إذا نهى عن المنكر، فلا بد ألا يقربه وي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ويكره فعله، وهذا أمر وجودي بلا ريب، فلايتصور أن المؤمن الذي يعلم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ي، لكن قد لا يكون مريدًا له كما يكره أكل الميتة طبعًا، ومع ذلك، ف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اد التحريم والعزم على تركه لطاعة الشارع، وهذا قدر زائد على كراهة الط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مر وجودي يثاب عليه، ولكن ليس كثواب من كف نفسه وجاهدها عن ط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راهته للمحرمات كراهة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مر إيمانه حكم طبعه، فهذا أعلى ال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وهذا صاحب النفس المطمئنة، وهو أرفع من صاحب اللوامة التي تفعل ال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وم صاحبها عليه، وتتلوم وتتردد، هل تفعله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م يخطر بباله أن اللّه حرمه، ولا هو مريد له، بل لم ي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يعاقب ولا يثاب، إذ لم يحصل منه أمر وجودي يثاب عليه، أو يعاقب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ألا يفعل، إن أراد أن هذا المطلوب يكفي في عدم العقاب، فقد صدق، و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ثاب على هذا العدم، فليس كذلك، والكافر إذا لم يؤمن باللّه ورسوله،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ن أعمال يشتغل بها عن الإيمان، وترك الأعمال كفر يعاق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ذكر اللّه عقوبة الكفار في النار، ذكر أمورًا وجودية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س النفس؛ ولهذا كان التوحيد والإيمان أعظم ما تزكو به النفس، وكان الشرك أعظ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سيها، وتتزكى بالأعمال الصالحة والصدقة هذا كله مما ذكره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طهر من الشرك، ومن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، وعن أبي سعيد وعطاء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يدوا أن الآ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إلا هي، بل مقص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عطى صدقة الفطر، وصلى صلاة العيد فقد تنا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بعدها، ول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زيد بن حبيب، كلما خرج إلى الصلاة خرج بصدقة، ويتصدق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صلاة، ولو لم يجد إلا ب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مله زاكيًا، وقال أبو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أمور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كى بطاعة اللّه عز وجل، ومعنى الزا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مي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يْلٌ لِ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ا يُؤْتُونَ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شهدون أن لا إله إلا اللّه،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كون أعمالهم أ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كية، وقيل لا يطهرونها بالإخلاص، كأنه أراد ـ واللّه أعلم ـ أهل الرياء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ون بالزكاة، ولا يقر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ون، ولا ينفقون في الطاعة، وعن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ون زكاة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حجون ويعتمرون ولا يز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آية تتناول كل ما يتزكى به الإنسان من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لَكَ إِلَى أَنْ 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ْ 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المفروضة لم تكن فرضت عند نز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سُئ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ِتْنَةَ لَآتَو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قدم قب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دعاهم، وهو طلب منه، فكان هذا اللفظ متضمنًا قيام الحجة عليهم ب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إنما يدعونهم لما تزكو به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كاة تستلزم الطهارة؛ لأن معناها معنى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مْوَالِهِمْ صَدَقَةً تُطَهِّر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تُزَكِّيهِ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طهرني بالماء والبرد والث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عو به في الاستفتاح وفي 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كوع، و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توجب تبريد المغسول به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قوة وصل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يسر يوصف بالبرد وقرة العين؛ ولهذا كان دمع السرور باردًا، ودمع الحزن حار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يسوء النفس يوجب حزنها وغمها، وما يسرها يوجب فرحها وسرورها وذلك مما ي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سل الذنوب على وجه ي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أعظم برد يكون بما فيه من الفرح والسرور الذي أزال عنه ما يسوء النف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ج والبرد والماء ال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 بما في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، وإلا فنفس الذنوب لا تغسل بذلك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قنا برد عفوك، و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ضى أبو قتادة دين المدين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ّدت ج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اليقين، وحرارة الشك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يثل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، إذا كان حقًا يعرفه القلب ويفرح به، حتى يصير في مثل برد الثلج، و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شبهة وإما شهوة أو غضب، والثلاثة توجب السخونة، ويقال لمن 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قلبه، فإن الطالب فيه حرارة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 أَمْوَا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يطهر النفس ويزكيها من الذنوب السالفة، فإنه قاله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خ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تَرَف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بة و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ما التطهير والتزكية ولهذا قال في سيا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ُضّ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وب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جميعًا بالتوبة في 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؛ لأنه لا يسلم أحد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ك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حظه م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حَسَ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ذْهِبْنَ السَّيِّئ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بسبب رجل ن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كل شيء إلا الجماع، ثم ندم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المسلم في ذلك إلى أن يخاف اللّه، وينهى النفس عن اله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هوى والشهوة لا يعاقب عليه، بل على اتباعه والعمل به، فإذا كانت النفس ت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هاها كان نهيه عبادة للّه، وعملًا صالحًا، و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 نفسه في ذا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يؤمر بجها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ؤمر بجهاد من يأمر بالمعاصي 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وهو إلي جهاد نفسه أحوج، فإن هذا فرض عين وذاك فرض كفاية، والصبر في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عمال، فإن هذا الجهاد حقيقة ذلك الجهاد، فمن صبر عليه صب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 من هجر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لا يكون محمودًا فيه، إلا إذا غلب، بخلاف الأول فإنه من‏</w:t>
      </w:r>
      <w:hyperlink r:id="rId1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قْتَل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لِبْ فَسَوْفَ نُؤْتِيهِ 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ـس الشديد بالص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؛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ّه أمر الإنسان أن ينهي النفس عن الهوى، وأن يخاف مقام ربه، ف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ا يعينه على الجهاد، فإذا غلب كان لضعف إيمانه، فيكون مفرطًا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، بخلاف العدو الكافر فإنه قد يكون بدنه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نوب إنما تقع إذا كانت النفس غير ممتثلة لما أمرت به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ثال المأمور لا تفعل المحظور، فإنهما ض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السُّوء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مخلصون لا يغويهم الشيطان، والغي خلاف الرشد، وهو اتباع الهوى، فمن م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إلى محرم، فليأت بعبادة اللّه كما أمر اللّه مخلصًا له الدين، فإن ذلك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سوء والفح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شية ومحبة، والعباد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هذا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تائبًا، فإن كان ناقصًا، فوقعت السيئات من صاحبه كان ما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عد الوقوع، فهو كالترياق الذي يدفع أثر السم، ويرفعه بعد حصوله، وكالغذ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شراب، وكالاستمتاع بالحلال الذي يمنع النفس عن طلب الحرام، فإذا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إزالته، وكالعلم الذي يمنع من الشك، ويرفعه بعد وقوعه، وكالطب الذي يحفظ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المرض، وكذلك ما في القلب من الإيمان يحفظ بأشباهه مما يق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منه مرض من الشبهات والشهوات أزيل بهذه، ولا يحصل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نقص أسباب الصحة، كذلك القلب لا يمرض إلا لنقص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ان متضادان، فكل 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هما يمنع الآخر تارة، ويرفعه أخرى، ك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وضعه ويرفعه إذا كان حاصلًا، كذلك الحسنات و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إن الكبيرة تحبط الحسنات حتى الإيمان، وإن 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ئي وابنه بالموا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حت سيئ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د في النار، والموازنة بلا تخليد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باط ما أجمع عليه وهو حب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كلها بالكفر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رْتَدِدْ مِنْكُم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كْف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إِيمَانِ فَقَدْ حَبِطَ عَمَ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 لَحَبِطَ عَنْهُمْ م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أَشْرَكْتَ لَيَحْبَطَنَّ عَمَل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دعته المعتزلة مخالف لأقوال السلف، فإنه سبحانه ذكر حد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لم يجعلهم كفارًا حابطي الأعمال، ولا أمر بقتلهم كما أمر بقتل المرت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ون لم يكونوا يظهرون 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أمر ب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، وعلى قاتل نفسه، ولو كانوا كفارًا ومنافقين لم تجز الصلا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حبط إيمانهم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ن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 فإنه يح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حب من أعظم شعب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إدمانه لا يذهب الشعب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م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قلوبهم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من المصط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سيئات لا تحبط جميع الحسنات، فهل تحبط بقدرها وهل ي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سنات بذنب دون الكفر‏؟‏ فيه قولان للمنتسبين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ن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ثبته، كما دلت عليه النصوص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ُبْط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اتِكُمْ بِالْمَنِّ وَالْأَذ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 هذه السيئة تبطل الصدقة، وضرب مثله بالمرائي،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لغي ز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هاده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حْبَطَ أَعْمَال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صلاة العصر ففي ذلك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بْط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صي والكب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ك والنفاق، وعن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اء والسمعة، وعن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مًا منوا بإسلامهم، فما ذكر عن الحسن يدل على أن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ائر تحبط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إلا إبطالها ب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ي عنه في نفسه، وموجب للخلود الدائم، فالنهي ع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عنه بهذا، بل يذكره على وجه الت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َرْتَدَّ مِ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 د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سبحان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ية المن سماها إبطالا، ولم يسمه إحباطًا؛ ولهذا ذكر بعدها الكف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وَصَدُّوا عَنْ سَبِيلِ اللَّهِ ثُمَّ مَاتُو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َّا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إذا دخلتم فيها فأتموها، وبها احتج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تطوع بالشر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ر أن الآية تدل على أنه منهي عن إبطال بعض 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بطاله كله أولى، بدخوله فيها فكيف وذلك قبل فراغه لا يسمى صلاة ولا صوم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طال يوجد قبل الفراغ أو بعده، وما ذكرو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تمام، والإبطال هو إبطال الثواب، ولا نسلم أن من لم يتم العبادة يبط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ثاب على ما فع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حديث المفل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حسنات أمثال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َيْـخ الإِسْـلام ـ قدس الله روحه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 تفقه وعلم ما أمر اللّه به وما 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زهد وترك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والأهل والأولاد خائفًا من كسب الحرام والشبهات، وبعث الآخرة وطلب رض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ساح في أرض اللّه والبلدان، فهل يجوز له أن يقطع الرحم ويسيح كما ذك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وحده، الزهد المشروع هو ترك كل شيء لا ينفع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ثقة القلب بما عند اللّه، كما في الحديث الذي في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تحريم الحلال، ولا إضاعة المال، ولكن الزهد أن تكون بما في يد اللّه أ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يدك، وأن تكون في ثواب المصيبة إذا أصبت أرغب منك فيها لو أنها بقي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ّ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َيْلَا تَأْسَوْا عَلَى مَا فَاتَكُمْ وَلَا تَفْرَحُو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فة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ظاهر، فترك الفضول التي لا يستعان بها على طاعة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 وملبس ومال وغير ذلك، كم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طعام دون طعام، و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لباس، وصبر أيام ق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خلق رسول اللّه صلى الله عليه وسلم، كما ثبت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 كلام اللّه، وخير الهدى هدى محمد، وشر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اتها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دته في المطعم أنه لا يرد موجود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ف مفقودًا، ويلبس من اللباس ما تيسر من قطن وصوف وغير ذلك، وكان القط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كان إذا بلغه أن بعض أصحابه يريد أن يعتدي فيزيد في الزهد، أو العب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مثل رسول اللّه صلى الله عليه وسل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 ل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ي لأخشاكم للّه، وأعلمكم بحدود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صوم فلا أفطر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وم فلا أنام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تزوج النساء،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آكل اللحم، ف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صوم وأفطر، وأقوم وأنام، وأتزوج النساء، وآكل اللح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غب 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عراض عن الأهل والأولاد فليس مما يحبه اللّه ورسوله،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الأنبياء؛ بل 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ًا مِنْ قَبْلِكَ وَجَعَلْنَا لَهُمْ أَزْوَاجًا وَذُرِّي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فاق على العيال والكسب لهم يكون واجبًا تارة ومستحبًا 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ترك الواجب أو المستحب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ياحة في البلاد لغير مقصود مشروع، كما يعانيه بعض الن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هي عنه،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سياحة من الإسلام في شىء، ولا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لا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ياحة المذكورة في القرآ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ائِ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بِدُونَ الْحَامِدُونَ السَّائ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اتٍ مُؤْمِنَاتٍ قَانِتَاتٍ تَائِبَاتٍ عَابِد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ئِحَاتٍ ثَيِّبَاتٍ وَأَبْك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هذه السياحة المبتدعة؛ فإن اللّه قد وصف النساء اللاتي يتزوجهن رسوله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مزوجة لا يشرع لها أن تسافر في البراري سائحة، بل المراد بالسي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عمرو بن دينار عن يحيى بن جع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، والحرام بين، وبينهما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بهات لا يعلمهن كثيرمن الناس، فمن ترك الشبهات فقد استبرأ لعرضه ودينه، وم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بهات وقع في الحرام، كالراعي يرعى حول الحمى يوشك أن يواقعه، ألا وإ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حمى، ألا وإن حمى اللّه محارمه، ألا وإن في الجسد مضغة إذا صلحت صلح الجسد 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دت فسد الجسد كله، إ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ترك الإنسان الحرام، أو الشبهة، بترك واجب أو مستحب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أو النقص الذي عليه في الترك أعظم من الإثم الذي عليه في الفعل لم يشرع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أبو طالب المكي وأبو حامد الغزالي، عن الإمام أحمد بن حنبل أنه سئل ع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شبهة فيه وعليه دين‏؟‏ فسأله ولده أترك هذا المال الذي فيه شبهة فلا أقض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َيْخُ الإسلام أَبُو الْعَبَّاس أحمد بن تيمية ـ رحمه اللّه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ُ الْيَ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12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12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عنى كل مقام منها‏؟‏ وأي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للناس في هذه الأسماء مقالات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َ الْيَقِين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ه بالسماع والخبر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، و</w:t>
      </w:r>
      <w:hyperlink r:id="rId12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هده وعاينه بالبصر، و</w:t>
      </w:r>
      <w:hyperlink r:id="rId12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شره ووجده وذاقه وعرفه ب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أخبر أن هناك عسلًا، وصدق ال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ى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فاستدل على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رأى العسل وشاهده وعاينه، وهذا أعلى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خبر كالمعا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ذاق العسل، ووجد طعمه وحلاوته، ومعلو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مما قبله؛ ولهذا يشير أهل المعرفة إلى ما عندهم من الذوق والوجد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ّه ورسوله أحب إليه مما سواهما، ومن كان يحب المرء ل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ّه، ومن كان يكره أن يرجع إلى الكفر بعد إذ أنقذه اللّه منه كما يكره أن ي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ضى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ًا، وبالإسلام دينًا، وبمحمد رس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فيما يجده أهل الإيمان ويذوق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الإيمان وطعمه على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ذلك مثل من يخبره به شيخ له يصدقه، أو يبلغ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العارفون عن أنفسهم، أو يجد من آثار أحوالهم 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هد ذلك وعاينه، مثل أن يعاين من أحوال 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 واليقين ما يعرف به مواجيدهم وأذواقهم، وإن كان هذا في الحقيقة لم يشاه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وه ووجدوه، ولكن شاهد ما دل عليه لكن هو أبلغ من المخبر، والمستدل بآث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حصل له من الذوق والوجد في نفسه ما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ت في حال أ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هل الجنة في الجنة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ال إنهم لفي عيش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مر على القلب أوقات يرقص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ليل في ليلهم ألذ من أهل اللهو في له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ما أخبروا به من أمر الآخرة على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ذلك لما أخبرتهم الرسل، وما قام من الأد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ينوا ما وعدوا به من الثواب والعقاب و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شروا ذلك؛ فدخل أهل الجنة الجنة، وذاقوا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عدون، ودخل أهل النار النار، وذاقوا ما كانوا يوعدون، فالناس في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وفيما يوجد خارج القلوب على هذه الدرجات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أمور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أخبر بالعشق أو النكاح ولم ير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قه كان له علم به، فإن شاهده ولم يذقه كان له معاينة له، فإن ذاقه بنفسه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وق وخبرة به، ومن لم يذق الشيء لم يعرف حقيقته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إنما تفيد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رفة الحقيقة فلا تحصل بمجرد العبارة، إلا لمن يكون قد ذا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معبر عنه، وعرفه وخبره؛ ولهذا يسمون أهل المعرفة؛ لأنهم عرفوا بالخ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وق ما يعلمه غيرهم بالخبر والنظر، 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رقل ملك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أبا سفيان بن حرب فيما سأله عنه من أمور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أحد منهم عن دينه سخطة له بعد أن يدخل في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ذا خالطت بشاشته القلب لا يسخط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إذا باشر القلب وخالطته بشاشته لا يسخطه القلب، بل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، فإن له من الحلاوة في القلب واللذة والسرور والبهجة ما لا يمكن التعبي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م يذقه، والناس متفاوتون في ذوقه والفرح والسرور الذي في القلب له من البشا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حسبه، وإذا خالطت القلب لم يسخط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بِفَضْ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حْمَتِهِ فَبِذَلِكَ فَلْيَفْرَحُوا هُوَ خَيْرٌ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م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فْرَحُونَ بِمَا أُنزِلَ إِلَيْكَ وَمِنْ الْأَحْزَابِ مَنْ يُنك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 أُنز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فَمِنْهُمْ مَنْ يَقُولُ أَيُّكُمْ زَادَتْهُ هَذِهِ إِيمَانًا ف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فَزَادَتْهُمْ إِيمَانًا وَهُمْ يَسْتَبْش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ـ سبحانه ـ أنهم يستبشرون بما أنزل من القرآن، والاستب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رح والسرور؛ وذلك لما يجدونه في قلوبهم من الحلاوة واللذة والبهجة ب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ذة أبدا تتبع المحبة فمن أحب شيئًا ونال ما أحبه وجد اللّ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؛ فالذوق هو إدراك المحبوب، اللذة الظاهرة كالأكل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إنسان في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ي الطعام ويحبه، ثم يذوقه ويتناوله فيجد حينئذ لذته وحلاوته، وكذلك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خلق محبة أعظم ولا أكمل ولا أتم من محبة المؤمنين لر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وجود ما يستحق أن يحب لذاته من كل وجه إلا اللّه تعالى، وكل ما يحب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بته تبع لحبه، فإن الرسول عليه الصلاة والسلام إنما يحب لأجل اللّه، ويطاع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يتبع لأج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َهَ فَاتَّبِعُونِي يُحْبِبْكُمْ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اللّه لما يغذوكم به من نعمه، وأحبوني 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أحبوا أهل بيتي ل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رَسُولِهِ وَجِهَادٍ فِي سَبِيلِهِ فَتَرَبَّصُوا حَتَّى يَأ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بِأَمْرِهِ وَاللَّهُ لَا يَهْدِي الْقَوْم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كم حتى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ه من ولده ووالد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أبغض للّه، وأعطى للّه، ومنع للّه، فقد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آمنوا أشد حبًا للّه، من كل محب لمحبوبه، وقد بسطنا الكلام على هذا في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أهل الإيمان يجدون بسبب محبتهم للّه ول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الإيمان ما يناسب هذه المحبة، ولهذا علق النبي صلى الله عليه وسلم ما يج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ّه ورسوله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ما سواهما، وأن يحب المرء لا يحبه إلا للّه، وأن يكره أن يعود في الكف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قذف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جدونه من ثمرة التوحيد والإخلاص، والتوكل والدعاء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فإن الناس في هذا الباب على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ذلك سماعًا واستدل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هد وعاين ما يحص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حقيقة الإخلاص والتوكل على اللّه، والالتجاء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نة به، وقطع التعلق بما سواه، وجرب من نفسه أنه إذا تعلق ب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هم، وطمع فيهم أن يجلبوا له منفعة أو يدفعوا عنه مضرة، فإنه يخذل من جهت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قصوده، بل قد يبذل لهم من الخدمة والأموال وغير ذلك ما يرجو أن ينفعو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إليهم، فلا ينف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لعجزهم، وإما لانصراف قلوبهم عنه، و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صدق الافتقار إليه، واستغاث به مخلصًا له الدين، أجاب دعاءه؛ وأزال ضر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له أبواب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قد ذاق من حقيقة التوكل والدعاء للّه، ما لم ي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ذاق طعم إخلاص الدين للّه وإرادة وجهه دون ما سواه؛ ي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النتائج والفوائد مالا يجده م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اتبع هواه في مثل طلب الرئاسة والعلو؛ وتعلقه بالصور الجم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معه للمال يجد في أثناء ذلك من الهموم والغموم والأحزان والآلام وضيق الص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بر عنه، وربما لا يطاوعه قلبه على ترك الهوى، ولا يحصل له ما يسره، بل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وحزن دائمًا، إن كان طالبًا لما يهواه فهو قبل إدراكه حزين متألم حيث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ركه كان خائفًا من زواله و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ّه لا خوف عليهم ولا هم يحزنون، فإذا ذاق هذا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الإخلاص للّه، والعبادة له، وحلاوة ذكره ومناجاته، وفهم كتابه، وأسلم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وهو محسن بحيث يكون عمله صالحًا، ويكون لوجه اللّه خالصًا، فإنه يجد من ال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ذة والفرح ما هو أعظم مما يجده الداعي المتوكل الذي نال بدعائه وتوكله ما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ندفع عنه ما يضره، فإن حلاوة ذلك هي بحسب ما حصل ل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دفع عنه من المضرة، ولا أنفع للقلب من التوحيد وإخلاص الدين للّه، ولا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إش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حقيقة الإخلاص التي هي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قيقة التوكل التي هي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هذا فوق ما يجده كل أحد لم يجد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ؤال أبى القاسم المغربى يتفضل الشيخ الإ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ية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وة الخلف، أعلم من لقيت ببلاد المشرق والمغرب، 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بو العباس أحمد بن تيمية، بأن يوصيني بما يكون فيه صلاح ديني ودنيا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شدني إلى كتاب يكون عليه اعتمادي في علم الحديث، وكذلك في غيره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وينبهني على أفضل الأعمال الصالحة بعد الواجبات، ويبين لي أرجح المكاسب،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قصد الإيماء والاختصار، واللّه تعالى ي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الكريم عليه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علم وصية أنفع من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ورسوله لمن عق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ه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 الْكِتَابَ مِنْ قَبْلِكُمْ وَإِيَّاكُمْ أَنْ 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النبي صلى الله عليه وسلم معاذًا لما بعثه إلى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عاذ، اتق اللّه حيثما كنت، وأتبع السيئة الحسنة تمحها، وخالق الناس ب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ذ ـ رضي اللّه عنه ـ من النبي صلى الله عليه وسلم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؛ فإ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عاذ، واللّه، إني لأ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دفه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لم الأمة بالحلال و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حشر إمام العلماء برتوة ـ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ضله أنه بعثه النبي صلى الله عليه وسلم مبلغًا عنه داعيًا ومفق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تيًا وحاكمًا إلى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بهه بإبراهيم الخليل ـ عليه السلام ـ وإبراهيم إم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ـ رضي اللّه ع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ذًا كان أمة قانتًا للّه حن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 من المشركين؛ تشبيهًا له ب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صلى الله عليه وسلم وصاه هذه الوصية، فعلم أنها جامع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من عقلها، مع أنها تفسير الوصية القرآ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يان جمعها؛ فلأن العبد عليه 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لّه عز وجل، وحق ل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حق الذي عليه لابد أن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ترك مأمور به، أو فعل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ّه حيثما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لمة جامعة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لحاجته إلى التقوى في السر و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ع السيئة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طبيب متى تناول المريض شيئًا مضرًا أمره بما يص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نب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مر حتم، فالكيس هو الذي لا يزال يأتي من الحسنات بما يمحو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في لف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فعولة، لأن المقصود هنا محوها 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، فصار كقوله في بو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ا عليه ذنوبًا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كون الحسنات من جنس السيئات، فإنه أبلغ في المحو و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موجبها ب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من غير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تعالى قد ي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لدعائه وإن لم يتب، فإذا اجتمعت التوبة والاستغفار فهو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 ال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الكفارات المقد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المجامع في رمضان والمظاهر والمرتكب لبعض محظورات الحج أو تارك بعض واجب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تل الصيد بالكفارات المقدرة، وهي أربعة 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وعتق وصدقة و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كفارات المطلقة، كما قال حذيفة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رجل في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وولده، يكفرها الصلاة والصيام والصدقة وا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ذلك القرآن والأحاديث الصحاح في التكفير بالصلوات الخمس، و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، والحج وسائر الأعمال التي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كذا وعمل كذا غفر 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ما تقدم من ذنبه، وهي كثيرة لمن تلقاها من السنن خصوصًا ما صنف في 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عناية بهذا من أشد ما بالإنسان الحاجة إليه؛ فإ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يبلغ؛ خصوصًا في هذه الأزمنة ونحوها من أزمنة الفترات التي تشبه الجاهل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وجوه، فإن الإنسان الذي ينشأ بين أهل علم ودين قد يتلطخ من أمور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ة أشياء، فكيف بغير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من حديث أبي سعيد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تبعن سنن من كان قبلكم حذو القذة بالقذ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دخلوا جحر 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اليهود والنصارى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بر تصديق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ْتَعْتُمْ بِخَلَاقِكُمْ كَمَا اسْتَمْتَع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بْلِكُمْ بِخَلَاقِهِمْ وَخُضْتُمْ كَالَّذِي خَاض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شواهد في الصحاح وال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قد يسري في المنتسبين إلى الدين من الخاصة، كما 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سلف منهم ابن عيينة، فإن كثيرًا من أحوال اليهود قد ابتلى ب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العلم، وكثيرًا من أحوال النصارى قد ابتلى به بعض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كما يبصر ذلك من فهم دين الإسلام الذي بعث اللّه به محمدً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ثم نزله على أح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 فمن شرح اللّه صدره للإسلام فهو على ن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وكان ميتًا فأحياه اللّه وجعل له نورًا يمشي به في الناس، لابد أن يلاحظ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طريق الأمتين المغضوب عليهم والضالين من اليهود والنصارى، فيرى أ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ى ببع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ع ما للخاصة والعامة العلم بما يخلص النفوس من هذه الورط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سيئات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ات ما ندب اللّه إليه على لسان خاتم النب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والأخلاق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زيل موجب الذنوب المصائب المكفرة، وهي كل ما يؤلم من 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 أو أذى في مال أو عرض أو جسد أو غير ذلك، لكن ليس هذا من فع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بهاتين الكلمتين حق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الصالح، وإصلاح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 الناس بخلق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خلق الحسن 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ل من قطعك بالسلام والإك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ه والاستغفار والثناء عليه، والزيارة له وتعطي من حرمك من 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 والمال، وتعفو عمن ظلمك في دم أو مال أو 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هذا واجب،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لق العظيم الذي وصف اللّه به محمدًا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دين الجامع لجميع ما أمر اللّه به مطلقًا، هكذا قال مجاهد وغيره، وهو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كما قالت عائشة ـ رضي اللّ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ق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درة إلى امتثال ما يحبه اللّه تعالى بطيب نفس وانشراح 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ان أن هذا كله في وصية اللّه،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تقوى اللّه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 كل ما أمر اللّه به إيجابًا واستحبابًا، وما نهى عنه تحري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يهً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حقوق اللّه وحقوق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كان تارة يعني بالتقوى خشية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ة للانكفاف عن المحارم، جاء مفسرًا في حديث معاذ، وكذلك في حديث أبي هرير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ما ـ الذي رواه 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ناس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 اللّه و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ناس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م و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عبد اللّه بن عمر ـ رضي اللّه 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ًا أحسنهم خ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إيمان في كمال 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إيمان كله تقو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أصول التقوى وفروعها لايحتمله هذا الموضع؛ فإنها الدين 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بوع الخير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عبد لربه عبادة واستعانة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بْتَغُوا عِن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رِّزْقَ وَاعْبُدُوهُ وَاشْكُرُوا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حيث يقطع العبد تعلق قلبه من المخلوقين انتفاعًا بهم أو عملًا لأج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همته ربه تعالى، وذلك بملازمة الدعاء له في كل مطلوب من فاقة وحاجة وم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 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له بكل 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كم هذا فلا يمكن أن يوصف ما يعق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سألت عنه من أفضل الأعمال بعد الفرائض، فإنه يختلف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ما يقدرون عليه وما يناسب أوقاتهم، فلا يمكن فيه جواب جامع مفصل لكل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ما هو كالإجماع بين العلماء باللّ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ازمة ذكر اللّه دائ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شغل العبد به نفسه في الجملة، وعلى ذلك دل حديث أبي هريرة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مفر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ومن المفردون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كرون اللّه كثيرًا والذا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ما رواه أبو داود عن أبي الدرداء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خير أعم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كاها عند مليككم، وأرفعها في درجاتكم، وخير لكم من إعطاء الذهب والورق، و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ا عدوكم فتضربوا أعناقهم ويضربوا أعناق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ئل القرآنية والإيمانية بصرًا وخبرًا ونظرًا على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ذلك أن يلازم العبد الأذكار المأثورة عن معلم الخير و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قين صلى الله عليه وسلم، كالأذكار المؤقتة في أول النهار وآخ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جع، وعند الاستيقاظ من المنام، وأدبار الصلوات، والأذكار المقيدة مثل ما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كل والشرب واللباس والجماع، ودخول المنزل والمسجد والخلاء والخروج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طر والرعد إلى غير ذلك، وقد صنفت له الكتب المسماة بعمل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ازمة الذكر مطلقًا وأفض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يكون بقية الذكر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الحمد للّه واللّه أكبر ولا ح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لم أن كل ما تكلم به اللسان وتصوره القلب مما يقرب إلى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 علم وتعليمه، وأمر بمعروف ونهى عن منكر، فهو من ذكر اللهّ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 بطلب العلم النافع بعد أداء الفرائض، أو جلس مجلسًا يتفقه أو يفقه فيه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ماه اللّه ورسوله فقها، فهذا أيضًا من أفضل ذك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إذا تد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د بين الأولين في كلماتهم في أفضل الأعمال كبير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شتبه أمره على العبد فعليه بالاستخارة المشروعة، فما ن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ار اللّه تعالى، وليكثر من ذلك ومن الدعاء، فإنه مفتاح كل خير، ولا ي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دعوت فلم يستجب لي، وليتحر الأوق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ة، كآخر الليل، وأ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، وعند الأذان، ووقت نزول المط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رجح المكاسب، فالتوكل على اللّه، والثقة بكفايته، وحسن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ينبغي للمهتم بأمر الرزق أن يلجأ فيه إلى اللّه ويدعــو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فيما يأثر عنه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جائع إلا من أطعمته فاستطعموني أطع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كلكم عار إلا من كسوته فاستكسوني أك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رواه الترمذي عن أنس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أل أحدكم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كلها حتى شسع نعله إذا انقطع، فإنه إن لم ييسره لم ي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ُوا اللَّه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ُضِي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ُ فَانتَشِرُوا فِي الْأَرْضِ وَابْتَغُوا مِنْ فَض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في الجمعة فمعناه قائ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ـ واللّه أعلم ـ أمر النبي صلى الله عليه وسلم الذي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فتح لي أبواب 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ألك من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خل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بْتَغُوا عِن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رِّزْقَ وَاعْبُدُوهُ وَاشْكُرُوا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، والأمر يقتضي الإيجاب فالاستعانة باللّه واللجأ إليه في أمر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صل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بغى له أن يأخذ المال بسخاوة نفس ليبارك له فيه، ولا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راف وهلع؛ بل يكون المال عنده بمنزلة الخلاء الذي يحتاج إليه من غير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مكانة، والسعي فيه إذا سعى كإصلاح ال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مرفوع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والدنيا أكبر همه، شتت اللّه عليه شمله، وفر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ته، ولم يأته من الدنيا إلا ما 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بح والآخرة أكبر همه، جم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مله، وجعل غناه في قلبه، وأتته الدنيا وهي راغ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حتاج إلى الدنيا، وأنت إلى نصيبك من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، فإن بدأت بنصيبك من الآخرة مر على نصيبك من الدنيا فانتظمه انتظامً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ِيدُ مِنْهُمْ مِنْ رِزْقٍ وَمَا أُرِيدُ أَنْ يُطْعِم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رَّزَّاقُ ذُو الْقُوَّةِ الْمَت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-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عيين مكسب على مكسب من صناعة أو تجارة أو بناية أو حراث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، فهذا يختلف باختلاف الناس، ولا أعلم في ذلك شيئًا عامًا، لكن إ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جهة فليستخر اللّه تعالى فيها الاستخارة المتلقاة عن معلم الخير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إن فيها من البركة مالا يح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تيسر له فلا يتكلف غي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ه كراه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عتمد عليه من الكتب في العلوم، فهذا باب واسع، و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اختلاف نشء الإنسان في البلاد، فقد يتيسر له في بعض البلاد من العلم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ومذهبه فيه مالا يتيسر له في بلد آخر، لكن جماع الخير أن يستعين ب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في تلقي العلم الموروث عن النبي صلى الله عليه وسلم، فإنه هو الذي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مى علمًا، وما سواه إما أن يكون علمًا فلا يكون نافعًا، وإما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، وإن سمى به، ولئن كان علمًا نافعًا فلا بد أن يكون في ميراث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يغني عنه مما هو مثله و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كن همته فهم مقاصد الرس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نهيه وسائ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طمأن قلبه أن هذا هو مراد الرسول فلا يعد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 وبين اللّه تعالى ولامع الناس، إذا أمك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جتهد أن يعتصم في كل باب من أبواب العلم بأصل مأثو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به عليه مما قد اختلف فيه الناس فليدع بمارواه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عن عائشة ـ رضي اللّه عنها ـ أن رسول اللّه صلى الله عليه وسلم كان يق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يصلي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يل وميكائيل وإسرافيل، فاطر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غيب والشهادة أنت تحكم بين عبادك فيما كانوا فيه يختلفون، اهدني لم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حق بإذنك إنك 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لّ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اه عن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 كلكم ضال إلا من هديته فاستهدوني أه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الم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سمع منا في أثناء المذاك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ه اللّه سبحانه، وما في الكتب المصنفة المبوبة كتاب أنفع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و وحده لا يقوم بأصو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م بتمام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بحر في أبواب العلم، إذ لابد من معرفة أحاديث أخر، وكلام أهل الفقه و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ر التي يختص بعلمها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عبت الأمة في كل فن من فنو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عابًا، فمن نور اللّه قلبه هداه بما يبلغه من ذلك، ومن أعماه لم تزده كثرة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يرة وضلالًا، كما قال النبي صلى الله عليه وسلم لأبي لب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توراة والإنجيل عند اليهود والنصارى ‏؟‏ فماذا تغني ع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ّه العظيم أن يرزقنا الهدى والسداد، ويلهمنا رشدنا، وي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أنفسنا، وأن لا يزيغ قلوبنا بعد إذ هدانا، ويهب لنا من لدنه رحمة إنه هو الوه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رب العالمين، وصلواته على أشرف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 الشَّيخُ الإمَامُ، العَالِمُ العَامل الحبر الكامل، شيخ الإسلام ومف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نام تقي الدين ا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ده اللّه وزاده من فضله العظيم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ح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قسام 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الذي عليه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أمر نبيه بالهجر الجميل، وال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، والصبر الجميل، فالهجر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 بلا أذى، والصفح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، والصبر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بلا شكوى قال يعقوب ـ عليه الصلاة و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شْك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ثِّي وَحُزْنِي إِل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بْرٌ جَمِي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الْمُسْتَعَانُ عَلَى مَا ت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كوى إلى اللّه لا تنافي الصبر الجميل، ويروي عن موسى ـ عليه الصلاة و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لك الحمد، وإليك المشتكى، وأنت المستعان، و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تك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عاء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ليك أشكو ضعف قو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حيلتي، وهواني على الناس، أنت رب المستضعفين وأنت ربي، اللّهم إلي من تكل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يد يتجهمني‏؟‏ أم إلى عدو ملكته أمري‏؟‏ إن لم يكن بك غضب علي فلا أبالي،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فيتك هي أوسع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نور وجهك الذي أشرقت له الظلمات، وصلح علي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أن ينزل بي سخطك، أو يحل علي غضبك، لك العتبي حتى ت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ـ رضي اللّه عنه ـ يقرأ في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شْك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ثِّي وَحُزْنِي إِل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كي حتى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يجه من آخر الصفوف؛ بخلاف الشكوي إلى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الإمام أحمد في مرض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اووسًا كره أنين المريض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ك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كي طالب بلسان الحال، إما إزالة ما يضره أو حصول ما ينفعه والعبد مأم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ربه دون خلق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رَبِّكَ 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 فاسأل اللّه، وإذا استعنت فاستع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لإنسان 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بفعل المأمور، وترك المحظور، وص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صيبه من القضاء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هو التقوى، والثاني هو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 آمَنُوا لَا تَتَّخِذُوا بِطَانَةً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كُمْ لَا يَأْلُونَكُمْ خَب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لَا يَضُرُّكُمْ كَيْدُهُمْ شَيْئًا إِنَّ اللَّهَ بِمَا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ِيط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وَيَأْتُوكُمْ مِنْ فَوْرِهِمْ هَذَا يُمْدِدْكُمْ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مْسَةِ آلَافٍ مِنْ الْمَلَائِكَةِ 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-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بْلَوُنَّ فِي أَمْوَالِكُمْ وَأَنْفُسِكُمْ وَلَتَسْمَع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َّذِينَ أُوتُوا الْكِتَابَ مِنْ قَبْلِكُمْ وَمِنْ الَّذِينَ أَشْرَك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ًى كَثِيرًا وَإِنْ تَصْبِرُوا وَتَتَّقُوا فَإِنَّ ذَلِكَ 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يُوسُفُ وَهذَا أَخ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مَنَّ اللَّهُ عَلَيْنَا إِنَّهُ مَنْ يَتَّقِ وَيَصْبِرْ فَ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شيخ عبد القادر ونحوه من المشائخ المستقيمين يوص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كلامهم ب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رعة إلى فعل المأمور، والتقاعد عن فعل 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والرضا بالأمر المقدور، وذلك أن هذا الموضع غلط فيه كثير من العامة؛ ب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ين، فمنهم من يشهد القدر فقط ويشهد الحقيقة الكونية دون الدينية في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خالق كل شيء وربه، ولا يفرق بين ما يحبه اللّه ويرضاه، وبين ما يسخطه ويبغ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ه وقضاه ولا يميز بين توحيد الألوهية، وبين توحيد الربوبية فيشهد الجم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 جميع المخلوقات ـ سعيدها وشقيها ـ مشهد الجمع الذي يشترك فيه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، والبر والفاجر والنبي الصادق والمتنبئ الكاذب، وأهل الجنة وأهل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ّه وأعداؤه، والملائكة المقربون والمردة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كلهم يشتركون في هذا الجمع وهذه الحقيقة الكونية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ربهم وخالقهم ومليكهم لا رب له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هد الفرق الذي فرق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وليائه و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ؤمنين والكافرين، والأبرار والفجار، و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 وهو توحيد الألوهية، وهو عبادته وحده لا شريك له، وطاعته وطاعة رسوله،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ه ويرضاه، وهو ما أمر اللّه به ورسوله أمر إيجاب، أو أمر استحباب، و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لّه عنه ورسوله، وموالاة أوليائه، ومعاداة أعدائه، و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جهاد الكفار والمنافقين بالقلب واليد واللسان، فمن لم يشهد هذه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 الفارقة بين هؤلاء وهؤلاء، ويكون مع أهل الحقيقة الدينية وإلا ف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ر من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شركين يقرون بالحقيقة الك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م يقرون بأن اللّ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 مَنْ خَلَقَ السَّمَاوَاتِ وَ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مَنْ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فِيهَا إِنْ كُنتُمْ ت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رَبُّ السَّمَاوَاتِ السَّبْعِ وَرَبُّ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َا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بِيَ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ُوتُ كُلِّ شَيْءٍ وَهُوَ يُجِيرُ وَلَا يُجَارُ عَلَيْهِ إِن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فَأَنَّا تُسْح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-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َهِ إِلَّا وَهُمْ 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هم من خلق السموات والأرض فيقولون اللّه وهم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قر بالقضاء والقدر دون الأمر والنهي الشرعيين فهو أك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، فإن أولئك يقرون بالملائكة والرسل الذين جاؤوا بالأم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ين لكن آمنوا ببعض وكفروا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َهِ وَرُسُلِهِ وَيُرِيدُونَ أَنْ يُفَرِّقُوا بَيْن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يَقُولُونَ نُؤْمِنُ بِبَعْضٍ وَنَكْفُرُ بِبَعْضٍ وَيُرِيدُون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ا بَيْنَ ذَلِكَ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ْ الْكَاف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شهد الحقيقة الكونية، وتوحيد الربوبية الشامل للخل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 أن العباد كلهم تحت القضاء والقدر، ويسلك هذه الحقيقة، فلا يفرق بي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قين الذين أطاعوا أمر اللّه الذي بعث به رسله، وبين من عصى اللّه و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فجار، فهؤلاء أكفر من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الناس من قد لمحوا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مور دون بعض، بحيث يفرق بين المؤمن والكافر، ولا يفرق بين البر وال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رق بين بعض الأبرار، وبين بعض الفجار، ولا يفرق بين آخرين اتباعًا لظن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اه، فيكون ناقص الإيمان بحسب ما سوى بين الأبرار والفجار، ويكون معه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 اللّه تعالى الفارق بحسب ما فرق به بين أوليائه و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ر بالأمر والنهي الدينيين دون القضاء والقدر كان من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تزلة وغيرهم الذين هم مجوس هذه الأمة، فهؤلاء يشبهون المجوس، وأولئك يشب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لذين هم شر من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ر بهما وجعل الرب متناقضًا، فهو من أتباع إبليس الذي ا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ب ـ سبحانه ـ وخاصمه كما نقل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قسيم في القول و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م في الأحوال 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منها حالة المؤ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ي اللّه فيفعل المأمور، ويترك المحظور، ويصبر على مايصيبه من المقدور، ف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والدين والشريعة ويستعين باللّ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ب استغفر و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القدر على ما يفعله من 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ى للمخلوق حجة على رب الكائنات، بل يؤمن بالقدر ولا يحتج به،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، خلقتني وأنا عبدك، وأنا على عهدك ووعدك ما استطعت، أعوذ بك من شر ما صنع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لك بنعمتك علي وأبوء بذنبي، فاغفر لي ف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ع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في الحسنات، ويعلم أنه هو هداه ويسره لليسرى، ويقر بذنو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ويتوب منها، 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ك بفضلك، والمنة لك وعصيتك بعلمك، و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، فأسألك بوجوب حجتك علي وانقطاع حجتي، إلا غفر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 إنما هي أعمالكم، أحصيها لكم، ثم أوفيكم إياها؛ فمن وجد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مد اللّه، ومن وجد غيرذلك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ه تحقيق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قد يشهدون الأمر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هم يجتهدون في الطاعة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؛ لكن ليس عندهم من مشاهدة القدر ما يوجب لهم حقيقة الاستعانة و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شهدون القدر فقط فيكون عندهم من الاستعانة والتوكل والصبر، ما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ولئك؛ لكنهم لا يلتزمون أمر اللّه ورسوله واتباع شريعته، وملازمة ما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من الدين فهؤلاء يستعينون اللّه ولا يعبدونه، والذين من قبلهم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وه ولا يستعينوه؛ والمؤمن يعبده ويست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رابع شر الأقسام، وهو من لا يعبده ولا يستعينه، فلا 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الأمرية؛ ولا مع القدر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سامهم إلى هذه الأقسام هو في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قوع المقدور من توكل واستعانة ونح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وما يكون بعده من صبر ورضا ونحو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ي التقوى وهي طاعة الأمر الديني، والصبر على ما يقدر عليه من القدر الك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قوى والصبر، وهم الذين أنعم اللّه علي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هم نوع من التقوى بلاصبر، مثل الذين يمتث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صلاة ونحوها، ويتركون المحرمات، لكن إذا أصيب أحدهم في بدنه بمرض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ماله أو في عرضه، أو ابتلى بعدو يخيفه عظم جزعه، وظهر ه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هم نوع من الصبر بلا تقوى، مثل الفجار الذين يص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ايصيبهم في مثل أهوائهم، كاللصوص والقطاع الذين يصبرون على الآلام في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ه من الغصب وأخذ الحرام، والكتاب وأهل الديوان الذين يصبرون على ذلك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صل لهم من الأموال بالخيان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لاب الرئاسة والعلو على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ون من ذلك على أنواع من الأذى التي لا يصبر عليها أكثر الناس، وكذلك أهل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ور المحرمة من أهل العشق وغيرهم يصبرون في مثل ما يهوونه من المحرمات على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ذى والآ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هم الذين يريدون علوًا في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سادًا من ط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اسة والعلو على الخلق، ومن طلاب الأموال بالبغي والعدوان، والاستمتاع ب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 نظرًا أو مباشرة وغير ذلك يصبرون على أنواع من المكروهات، ولكن 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 فيما تركوه من المأمور، وفعلوه من المحظور، وكذلك قد يصبر الرجل على ما ي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ض والفقر وغير ذلك، ولا يكون فيه تقوى إذا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رابع، فهو شر ال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قون إذا قدرو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ون إذا ابتلوا؛ بل هم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ُوع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سَّهُ الشَّرُّ جَزُوع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هُ الْ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-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تجدهم من أظلم الناس وأج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وا، ومن أذل الناس وأجزعهم إذا قه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هرتهم ذلوا لك ونافقوك، وحا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حموك ودخلوا فيما يدفعون به عن أنفسهم من أنواع الكذب والذل وتعظيم المسؤ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هروك كانوا من أظلم الناس وأقساهم ق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هم رحمة وإحسانًا وعفو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ربه المسلمون في كل من كان عن حقائق الإيمان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تار الذين 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من يشبههم في كثير من أم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تظاهرًا بلباس جن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ئهم وزهادهم وتجارهم وصناعهم، فالاعتبار ب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لا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كم ولا إلى أموالكم، وإنما ينظر إلى قلوبكم و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قلبه وعمله من جنس قلوب التتار وأعمالهم كان شبيهًا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، وكان ما معه من الإسلام أو مايظهره منه بمنزلة ما معهم من الإسلا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نه منه، بل يوجد في غير التتار المقاتلين من المظهرين للإسلام من هو أعظم 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بالأخلاق الجاهلية، وأبعد عن الأخلاق الإسلامية، من ال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كان يقو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 كلام اللّه، وخير الهدى هدي محمد، وشر الأمور محدثاتها، وكل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خير الكلام كلام اللّه، وخير الهدي هدي محمد، فكل من 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قرب وهو به أشبه كان إلى الكمال أقرب، وهو به أحق، ومن كان عن ذلك أبعد و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ضعف، كان عن الكمال أبعد، وبالباطل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مل هو من كان للّه أطوع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ه أصبر، فكلما كان أتبع لما يأمر اللّه به ورسوله وأعظم موافقة للّ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يرضاه، وصبرًا على ماقدره وقضاه، كان أكمل 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نقص عن هذ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نقص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ّه ـ تعالى ـ الصبر والتقوى جميعًا في غير مو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وبين أنه ينتصر العبد على عدوه من الكفار المحاربين المعاندين والمناف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من ظلمه من المسلمين، ولصاحبه تكون العاقب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وَيَأْتُوكُمْ مِنْ فَوْرِهِمْ هَذَا يُمْدِدْكُمْ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مْسَةِ آلَافٍ مِنْ الْمَلَائِكَةِ 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بْلَوُنَّ فِي أَمْوَالِكُمْ وَأَنْفُسِكُمْ وَلَتَسْمَع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َّذِينَ أُوتُوا الْكِتَابَ مِنْ قَبْلِكُمْ وَمِنْ الَّذِينَ أَشْرَك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ًى كَثِيرًا وَإِنْ تَصْبِرُوا وَتَتَّقُوا فَإِنَّ ذَلِكَ 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َتَّخِذُوا بِطَانَةً مِنْ دُونِكُمْ لَا يَأْلُونَكُمْ خَب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ُوا مَا عَنِتُّمْ قَدْ بَدَتْ الْبَغْضَاءُ مِنْ أَفْوَاهِهِمْ وَمَا تُخْ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دُورُهُمْ أَكْبَرُ قَدْ بَيَّنَّا لَكُمْ الْآيَاتِ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أَنْتُمْ أُوْلَاءِ تُحِبُّونَهُمْ وَلَا يُحِبُّو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ؤْمِنُونَ بِالْكِتَابِ كُلِّهِ وَإِذَا لَقُوكُمْ قَالُوا آمَنَّا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وْا عَضُّوا عَلَيْكُمْ الْأَنَامِلَ مِنْ الغَيْظِ قُلْ مُوتُوا بِغَيْظ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عَلِيمٌ بِذَاتِ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تَمْسَسْكُمْ حَسَن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ُؤْهُمْ وَإِنْ تُصِبْكُمْ سَيِّئَةٌ يَفْرَحُوا بِهَا وَ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لَا يَضُرُّكُمْ كَيْدُهُمْ شَيْئًا إِنَّ اللَّهَ بِمَا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ِيط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-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إخوة يوس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نَّكَ لَأَن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ُ قَالَ أَنَا يُوسُفُ وَهذَا أَخِي قَدْ مَنَّ اللَّهُ عَلَيْنَا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َتَّقِ وَيَصْبِرْ فَإِنَّ اللَّهَ لَا ي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ن الصبر بالأعمال الصالحة عمومًا وخصوصًا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حَى إِلَيْكَ وَاصْبِرْ حَتَّى يَحْكُمَ اللَّهُ وَهُو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تباع ما أوحى إليه التقوى كلها تصديقًا لخبر اللّه وطاعة ل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ْ الصَّلَاةَ طَرَفِي النَّهَارِ وَزُلَفً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 إِنَّ الْحَسَنَاتِ يُذْهِبْنَ السَّيِّئَاتِ ذَلِكَ ذِك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ذ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فَإِنَّ اللَّهَ لَا ي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اسْتَغْفِرْ لِذَنْبِكَ وَسَبِّحْ بِحَمْدِ رَبِّكَ بِالْعَش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بْك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عَ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وَسَبِّحْ بِحَمْدِ رَبِّكَ قَبْلَ طُلُوعِ الشَّمْسِ وَقَب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رُوبِهَا وَمِنْ آنَاءِ 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عِي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َاةِ وَإِنَّهَا لَكَبِيرَةٌ إِلّ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ش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عِي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الصَّلَاةِ إِنَّ اللَّهَ مَع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واضع قرن فيها الصلاة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 بين الرحمة والصبر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صَّب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إلى الخلق بالزكاة وغيرها؛ فإن القسمة أيضًا رباعية، إذ من الناس من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حم كأهل القوة والقسوة، ومنهم من يرحم ولا يصبر كأهل الضعف واللين، مث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، ومن يشبههن، ومنهم من لايصبر ولا يرحم كأهل القسوة واله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صبر ويرحم، كما قال الفقهاء في 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قويً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ف، لينا من غير ضعف فبصبره يقوى، وبلينه يرحم، وبالصبر ينصر العبد؛ فإن النص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، وبالرحمة ي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رحم لا ي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ع الرحمة إلا من 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، وارحموا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يرحمكم من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شَيْخُ الإسـلام ـ رَحمَهُ اللَّهُ ـ عما ذكر الأستاذ القشيري في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ض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أبي سليم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ألاّ يسأ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لا يستعيذ من النار، فهل هذا الكلام صحي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الكلام على هذا القو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ثبوته عن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صحته في نفسه و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علم أن الأستاذ أبا القاسم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الشيخ أبي سليمان بإسناد، وإنما ذكره مرسلًا عنه، وما يذكره أبو القا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 عن النبي صلى الله عليه وسلم والصحابة والتابعين والمشائخ وغيرهم،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بإسناد، وتارة يذكره مرسلًا، وكثيرًا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ذا ثم الذي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 تارة يكون إسنا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، وتارة يكون ضعيفًا، بل موض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ًا، ومحذوف القائل أولى، وهذا كما يوجد ذلك في مصنفات الفقهاء، فإ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الآثار ما هو صحيح، ومنها ما هو ضعيف، ومنها ما هو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جود في كتب الرقائق والتصوف من الآثار المنقولة، فيها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ضعيف، وفيها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مر متفق عليه بين جميع المسل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زعون أن هذه الكتب فيها هذا وفيها هذا، بل نفس الكتب المصنف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هذا وهذا، مع أن أهل الحديث أقرب إلى معرفة المنقولات وفي كتبهم هذا وهذا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ون قد يكونون أئمة في الفقه أو التصوف أو الحديث، ويرو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؛ لأنهم لم يعلموا أنه كذب، وهو الغالب على أهل الدين، فإنهم لا يحتج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 كذب، وتارة يذكـرونه وإن علمـوا أنه كـذب؛ إذ قصـدهم رواية مـا 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باب،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كذوبة مع بيان كونها كذبً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ت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عن ذلك رواية عمل فإنه حـرام عند العلماء، كما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عني حديثًا وهو يرى أنه كذب ف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فعل كثير من الع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ولين أنهم لم يكذبوا، وإنما 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غيرهم وهذا يسهل إذ رووه لتعريف أنه روى؛ لا لأجل العمل به ولا الاعت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ا يوجد في الرسالة و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 وأهل الحديث من المنقولات عن النبي صلى الله عليه وسلم وغيره من الس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الضعيف و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مت الدلالة على صدقه، والموضو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الدلالة على كذبه، والضعيف الذي رواه من لم يعلم صدقه، إما لسوء حفظه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هامه، ولكن يمكن أن يكون صادقًا فيه؛ فإن الفاسق قد يصدق والغالط قد ي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أبواب الرسالة فيها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ر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ذك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 الإيمان من رضي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ًا وبالإسلام دينًا وبمحمد صلى الله عليه وسلم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، وإن كان الأستاذ لم يذكر أن مسلمًا رواه لكنه رواه،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أول هذا الباب حديثًا ضعيفًا ـ بل موضوعا ـ وهو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الذي رواه من حديث الفضل بن عيسى الرقاشي عن محمد بن المنكدر عن جابر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أول حديث ذكره في ال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اديث الفضل بن عيسى من أوهى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ها، ولا نزاع بين الأئمة أنه لا يعتمد عليها ولا يحتج بها؛ فإن الضعف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إن كان هو لا يتعمد الكذب، فإن كثيرًا من الفقهاء لا يحتج بحديثهم 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لا لاعتماد الكذب، وهذا الرقاشي اتفقوا على ضعفه كما يعرف ذلك أئم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أن؛ حتى قال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لد أخرس لكان خيرًا له، وقال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، وقال الإمام أحم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و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من الآثار؛ فإنه قد ذكر آثارًا حسنة بأسانيد حسن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عن الشيخ أبي سليمان الدارا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ا العبد عن الشهوا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، فإن هذا رواه عن شيخه أبي عبد الرحمن السلمي بإسناده، والشيخ أبو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اية بجمع كلام هؤلاء المشائخ وحكاياتهم، وصنف في الأسماء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اد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وصنف في الأبواب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مصنفاته تشتمل على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شيخ أبي عبد الرحم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صر آب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بلغ محل الرضا فيلزم ماجعل اللّه رضاه فيه، فإن هذا الكلام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، فإنه من لزم مايرضى اللّه من امتث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ه واجتناب نواهيه لا 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واجبها ومستحبها فإن اللّه يرضى عنه، كما أن من لزم محبوبات الحق أحب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حديث الصحيح الذي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 وما تقرب إلى عبدى بمثل أداء ما افترضت عليه، ولا يزال عبدي يتقرب إ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أحبه فإذا أحب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رض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فعل ما أمر به وترك ما 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 اللّه من غيرتعد إلى المحظور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ْ يُرْض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اهُمْ اللَّهُ وَرَسُولُهُ وَقَالُوا حَسْبُنَا اللَّهُ سَيُؤْتِي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فَضْلِهِ وَرَسُولُهُ إِنَّا إِلَى اللَّ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ضا واجب؛ ولهذا ذم من ترك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 يَلْمِز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صَّدَقَاتِ فَإِنْ أُعْطُوا مِنْهَا رَضُوا وَإِنْ لَمْ يُعْطَوْ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هُمْ يَسْخَ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 مَا آتَاهُم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 وَقَالُوا حَسْبُنَا اللَّهُ سَيُؤْتِينَا اللَّهُ مِنْ فَض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المصائب، كالفقر والمرض والذل فهذا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في أحد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واجب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، والصحيح 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غريزة، ولكن الصبر معول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ن تعمل ب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يقين فافعل، فإن لم تستطع فإن في الصبر على ما تكره خير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ضا بالكفر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عليه أئمة الد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ضى بذلك، فإن اللّه لا يرضا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ضَى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لَا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تَرْضَوْا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َهَ لَا يَرْضَى عَنْ الْقَوْمِ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زَاؤُهُ جَهَنَّمُ خَالِدًا فِيهَا وَغَضِبَ اللَّهُ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عَنَهُ وَأَعَدَّ لَهُ عَذَاب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هُمْ اتَّبَعُوا مَا أَسْخَطَ اللَّهَ وَكَرِهُوا رِضْوَان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وَالْمُنَافِقَاتِ وَالْكُفَّارَ نَارَ جَهَنَّمَ خَال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هِيَ حَسْ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ِئْس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َّمَتْ لَهُمْ أَنفُسُهُمْ أَنْ سَخِطَ اللَّهُ عَلَيْهِمْ وَفِي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تَقَمْنَ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ّ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رضى لهم ما عملوه بل يسخطه ذلك، وهو يسخط عليهم، ويغضب عليهم، فكيف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 أن يرضى ذلك وألا يسخط ويغضب لما يسخط اللّه ويغض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ضل هنا فريقا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 المنتسبين إلى السنة في مناظرة القدرية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حبة الحق ورضاه وغضبه وسخطه يرجع إلى إرادته، 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أنه مريد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 خلافًا ل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يضا محب لها مريد لها، ثم أخذوا يح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عن مواضع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 الفساد، بمعنى لا يريد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، ولا يرضى لعباده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ريده ل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عظي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عندهم بمنزل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 الإيمان ولا يرضى لعباده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 للكافرين، ولا يرضاه للكافرين، وقد اتفق أهل الإسلام على أن ما أمر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مستحبًا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مع ذلك واجبًا، وقد يكون مستحبًا ليس 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عل أو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الطي المتصوفة شربوا من هذه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رب الكائنات جميعها، وعلموا أنه قدر على كل شيء وشاءه، وظنوا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راضين حتى يرضوا بكل ما يقدره ويقضيه من الكفر والفسوق والعصيان،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نار تحرق من القلب كل ما سوى مراد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 هؤلاء ضلالًا عظيمًا، حيث لم يفرقوا بين الإرادة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نية، والإذن الكوني والديني، والأمر الكوني والديني، والبعث الكوني والد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سال الكوني و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سط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ؤول الأمر بهم إلى ألا يفرقوا بين المأمور والمح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لّه وأعدائه، والأنبياء و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ذين آمنوا وعملوا الصال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فسدين في الأرض، ويجعلون المتقين كالفجار، ويجعلون المسلمين كالمجرمين، ويعط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والوعد والوعيد، والشرائع وربما سمو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ولعمري إن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ية، لكن هذه الحقيقة الكونية قد عرفها عباد الأصنا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خَلَقَ السَّمَاوَاتِ وَالْأَرْضَ 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مَنْ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فِيهَا إِنْ كُ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ركون الذين يعبدون الأصنام كانوا مقرين بأن اللّه خالق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ه ومليكه، فمن كان هذا منتهى تحقيقه كان أقرب أن يكون كعباد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إنما فارق الكفر بالإيمان باللّه وبرسله، وبتصديق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ا، وطاعتهم فيما أمروا، واتباع ما يرضاه اللّه، ويحبه دون ما يقدر ويقض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فسوق والعصيان، ولكن يرضى بما أصابه من المصائب، لا بما 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ذنوب يس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صائب يصبر، فهو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ْدَ اللَّهِ حَقٌّ وَاسْتَغْفِرْ لِذَن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مع بين طاعة الأمر والصبر على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لَا يَضُرُّكُمْ كَيْدُه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صْبِرُوا وَتَتَّقُوا فَإِنَّ ذَلِكَ 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ْ يَتّ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ْبِرْ فَإِنَّ اللَّهَ لَا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ذكره القشيري عن النصر آبادي من أحس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بلغ محل الرضا فليلزم ما جعل اللّه رضاه فيه، وك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ا العبد عن الشهوات فهو راض؛ وذلك أن العبد إنما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 والقناعة طلب نفسه لفضول شهواتها، فإذا لم يحصل سخط، فإذا سلا عن 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رضي بما قسم اللّه له من الرزق، وكذلك ما ذكره عن الفضيل بن عياض أنه قال 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أفضل من الزهد في الدنيا؛ لأن الراضي لا يتمنى فوق منزلته،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شك في سماع بشر الحافي من ال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معلق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بلي بين يدي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ذا ضيق صدر، وضيق الصدر لترك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ن أحس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نيد ـ رضي اللّه عنه ـ سيد الطائ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هم تعليمًا وتأديبًا وتقويمًا ـ وذلك أن هذه الكلمة كلمة استعانة؛ لا كلـ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جاع، وكثير من الناس يقولها عند المصائب بمنزلة الاسترجاع، ويقولها جزع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جن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ى الشبلي حاله في سبب قوله لها، إذ كانت حالًا ي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، ولو قالها على الوجه المشروع لم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ذكره آثار ضعيفة مثل ما ذكره مع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، دلني على عمل إذا عملته رضيت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طيق ذلك،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ساجدًا متض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ّ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عمران، رضائي في رضاك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كاية الإسرائيلية فيها نظر؛ فإنه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أن يحكي مثلها ع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ه الإسرائيليات ليس لها إسناد، ولا يقوم بها حجة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إلا إذا كانت منقولة لنا نقلًا صحيحًا، مثل ما ثبت عن نبينا أنه حدثنا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، ولكن منه ما يعلم كذبه مثل هذه؛ فإن موسى من أعظم أولي العزم، و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؛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طيق أن يعمل ما يرضى اللّه به ع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راض عن السابقين الأولين من المهاجرين والأنصار والذين اتبعو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يرضى عن موسى بن عمران كليم الرح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أُوْلَئِكَ هُمْ خَيْرُ الْبَرِي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ؤ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 رَبِّهِمْ جَنَّاتُ عَدْنٍ تَجْرِي مِنْ تَحْتِهَا الْأَنْهَارُ خَال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أَبَدًا رَضِيَ اللَّهُ عَنْهُمْ وَرَ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وسى بن عمران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أفضل الذين آمنوا وعملوا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لّه خص موسى بمزية فوق الرضا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قَيْتُ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حَبَّةً مِنِّي وَلِتُصْنَعَ عَلَى عَي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له ف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عمران، مخالف لماذكره اللّه من خطابه في القرآ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، وذلك الخطاب فيه نوع غض منه كما 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ذكر 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بن الخطاب ـ رضي اللّه عنه ـ إلى أبي موسى الأشعري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في الرضا فإن استطعت أن ترضى وإلا فا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كلا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أن فيما ذكره مسندًا ومرسلًا ومعلقًا ما هو صحيح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كلمة لم يذكرها عن أبي سليمان إلا 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 ذلك لا تثبت عن أب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ناس؛ فإنه وإن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سل حجة، فهذا لم يعلم أن المرس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ضعيف وغير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عرف ذلك فلا يبقى حج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تارة يحفظ الإسناد وتارة يغل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 المسندة في أخبار هؤلاء المشائخ وكلامهم مث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نعيم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 الرحمن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ة الص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لم يذكروا فيها هذه الكلمة عن الشيخ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ذي رواه عنه مسندًا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حمد بن أبي الح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،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تيت من الر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ًا لو ألقاني في النار لكنت بذلك را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مأ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يمان بالإسناد؛ ولهذا أسنده عنه القشيري من طريق شيخه أبي عبد الرح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تلك الكلمة فإنها لم تسن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ا عن الشيخ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قشيري قرن هذه الكلمة الثانية عن أبي سليمان بكلمة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إنه قبل أن يرو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بو عثمان الحيري النيسابوري عن 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الرضا بعد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ضا بعد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قاله الشيخ أبوعثمان كلام حسن س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ند بعد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ي سليم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أكون قد عرفت طرفًا من 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ه أدخ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كنت بذلك را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أن ما قاله أبو سليمان ليس هو 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، وإنما الرضا ما يكون بعد القضاء، وإن كان هذا عزمًا فالعزم قد يدو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، وما أكثر انفساخ العزائم خصوصًا عزائم الصوفية؛ ولهذا قيل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ربك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سخ العزائم ونقض اله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لمن هو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ُنْتُمْ تَتَمَنَّوْن الْمَوْتَ مِنْ قَبْلِ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لْقَوْهُ فَقَدْ رَأَيْتُمُوهُ وَأَنْتُمْ تَنْ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 آَمَنُوا لِمَ تَقُولُونَ 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 مَقْتًا عِنْدَ اللَّهِ أَنْ تَقُولُوا 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 الَّذِينَ يُقَاتِلُونَ فِي سَبِيلِهِ صَف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هُمْ بُنيَانٌ مَرْصُوص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حابة قالوا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نا أي العمل أحب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ناه فأنزل اللّه تعالى هذه الآية ‏</w:t>
      </w:r>
      <w:hyperlink r:id="rId1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ِيلَ لَهُمْ كُفُّوا أَيْدِيَكُمْ وَأَقِيمُوا الصَّلَاةَ وَآ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فَلَمَّا كُتِبَ عَلَيْهِمْ الْقِتَالُ إِذَا فَرِيقٌ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وْنَ النَّاسَ كَخَشْيَةِ اللَّهِ أَوْ أَشَدَّ خَشْيَةً وَقَالُوا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كَتَبْتَ عَلَيْنَا الْقِتَالَ لَوْلَا أَخَّرْتَنَا إِلَ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كانوا قد ع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هاد وأحبوه لما ابتلوا به كرهوه وفروا منه، وأين ألم الجهاد من ألم الن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 اللّه الذي لا طاقة لأحد به، ومثل هذا ما يذكرونه عن سمنون المحب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لي في سواك ح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ما شئت فاخت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العسر من س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صر بوله؛ فكان يدور على المكاتب و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 على الصبيا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لعمكم 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نعيم الأصبهاني عن أبي بكر الواسطي أنه قال س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بكل ما تقضيه عليّ، فاحتبس بوله أربعة عشر يومًا، فكان يتلوى كما تتل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ية، يتلوى يمينًا وشمالًا، ف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بو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قد تبت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رضا الذي ادعى سمنون ظهر غلطه فيه بأدني بلوي، مع أن سمنونا 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ه المثل، وله في المحبة مقام مشهور، حتى روى عن إبراهيم بن فات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منونًا يتكلم على الناس في المسجد الحرام، فجاء طائر صغير فلم يزل يدن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لس على يده، ثم لم يزل يضرب بمنقاره الأرض حتى سقط منه دم؛ ومات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ومًا يتكلم في المحبة فاصطفقت قناديل المسجد وكسر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شي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ويم المقري ـ رفيق سمنو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تناسب هذا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و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ضي لو جعل جهنم عن يمينه م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 يحولها عن يساره، فهذا يشبه قول س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ا شئت فامتح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ق الصبر على عسر البول، أفيطيق أن تكون النار عن يمين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يل بن عياض كان أعلى طبقة من هؤلاء وابتلى بعسر البول فغ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ي لك ألا فرجت عني؛ ففر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م ـ وإن كان من رفقاء الجنيد ـ فليس هو عندهم من هذه الطبق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ع إلى الدنيا وترك التصوف؛ حتى روى عن جعفر الخلد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راد أن يستكتم س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رو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ربعين سن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تصور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إسماعيل بن إسحاق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بغداد وكان بينهما مودة أكيدة، فجذبه إليه، وجعله وكيلًا على بابه فترك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 ولبس الخز والقصب والديبقي وأكل الطيبات، وبنى الدور، وإذا هو كان يكتم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الم يجدها، فلما وجدها أظهر ماكان يكتم من 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ه ـ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ن له من العبادات ما هو معروف وكان على مذهب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كلمات التي تصدر عن صاحب حال لم يفكر في لوازم أق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قبها لا تجعل طريقة ولا تتخذ سبيلًا؛ ولكن قد يستدل بها على ما لصاح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والمحبة، ونحو ذلك، وما معه من التقصير في معرفة حقوق الطريق، وم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قوى والصبر وما لا يقدر عليه من التقوى والصبر، والرسل ـ صلوات اللّه علي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طريق سبيل اللّه وأهدى وأنصح، فمن خرج عن سنتهم وسبيلهم كان منقوصًا مخط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ومًا، وإن لم يكن عاصيًا أو فاسقًا أو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 الأعرابي الذي دخل عليه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 كالفر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نت تدعو اللّه بشي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بني به في الآخرة فاجعله في الدني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لا تستطيعه ولا تطي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نا آتن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سنة، وفي الآخرة حسنة، وقنا 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حمله خوفه من عذاب النار، ومحبته لسلامة عاقبته على أن يطلب تعجي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كان مخطئا في ذلك غالطًا، والخطأ والغلط مع حسن القصـد وسلامته، و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فضله ودينه وزهـده وورعـه وكراماته كثير جدًا، فليس من شرط ولي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ـون معصومًا مـن الخطأ والغلـط؛ بل ولا من الذنوب، وأفضل أولياء اللّه بعد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ـ رضي اللّه عنه ـ وقد ثبت عن النبي صلى الله عليه وسلم أنه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بر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بعضًا وأخطأت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ـ واللّه أعلم ـ أن أبا سليمان لما قال هذه الكلم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ني في النار لكنت بذلك راضيًا ـ أن يكون بعض الناس حكاه بما فهمه من المعن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ألا تسأل اللّه الجنة، ولا تستعيذ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كلم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أبو سليمان، مع أنها لا تدل على رضاه بذلك، ولكن تدل على عزمه بالرضا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علم أن هذا العزم لا يستمر بل ينفسخ، وإن هذه الكلمة كان تركها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؛ وأنها مستدركة، كما استدركت دعوى سمنون ورويم وغير ذلك؛ فإن بين هذه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فرقًا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 الكلمة 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سأل اللّه الجنة، واستعا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لا يكون راض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إذا فعل كذا كنت راضيًا، و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راضيًا إلا من لا يطلب خيرًا، ولا يهرب من شر؛ وبهذا وغيره يعلم أ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ليمان كان أجل من أن يقول مثل هذا الكلام، فإن الشيخ أبا سليمان من أج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ئخ، وساداتهم ومن أتبعهم للشريعة حتى 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مر بقلبي النكتة من ن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، فلا أقبلها إلا 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ا يقبل نكت قل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هدين، يقول هذا مثل الك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أبو سليما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من 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خير أن يفعله، حتى يسمع فيه بأثر فإذا سمع فيه بأثر كان نورًا على نو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صاحبه أحمد بن أبي الحواري كان من أتبع المشائخ للسنة، فكيف أبو سلي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تزكية أبي سليمان من هذا الكلام تظهر بالكلام في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 كائنً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ألا تسأل اللّه الجنة، ولا تستعي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دم قبل ذلك مقدمة يتبين بها أصل ما وقع في مثل هذه الكل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باه والاضطراب، وذلك أن قومًا كثيرًا من الناس، من المتفقهة و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ة، وغيرهم، ظنوا أن الجنة التنعم بالمخلوق من أكل وشرب ونكاح ولباس، و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طيبة، وشم روائح طيبة ولم يدخلوا في مسمى الجنة نعيمً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أنكروا أن يكون المؤمنون يرون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هب إلى ذلك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تز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قر بالرؤية، إما الرؤية التي أخبر ب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ما هو مذهب أهل السنة والجماعة، وإما برؤية فسروها بزيادة كشف أو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علها بحاسة سادسة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االتي ذهب إليها ضرار بن عمرو وطوائف من أهل الكلام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أهل السنة في مسألة الرؤية، وإن كان ما يثبتونه من جنس ما تنفيه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بينهم لفظي، ونزاعهم مع أهل السنة معنوي؛ ولهذا كا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يفسرون الرؤية بنحو من تفس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ثبتة الرؤية منهم من أنكر أن يكون المؤمن ي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رؤيته رب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مناسبة بين المحدث والقديم، كما ذكر ذلك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عالى الجوي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النظ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ذكره أبو الوفاء بن ع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كتبه، ونقلوا عن ابن عقيل أنه سمع رجلا 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لذة النظر إلى 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، هب أن له وجهًا، أله وجه يتلذذ بالنظر إ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يخلق لهم نعيمًا ببعض المخلوقات مقارنًا للرؤية، فأما النعيم بنفس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ـره، وجعل هذا من أسرار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ثبتي الرؤية يثبتون تنعم المؤمنين برؤية ربهم، وهو مذهب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، ومشائخ الطريق، كما في الحديث الذي في النسائي وغير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علمك الغيب، وقدرتك على الخلق، أحيني إذا كانت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ي، وتوفني إذا كانت الوفاة خيرًا لي، اللّهم إني أسألك خشيتك في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، وأسألك كلمة الحق في الغضب والرضا، وأسألك القصد في الفقر والغنى، و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ًا لا ينفد، وقرة عين لا تنقطع، وأسألك الرضا بعد القضاء، وبرد العيش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وأسألك لذة النظر إلى وجهك، وأسألك الشوق إلى لقائك من غير ضراء مضر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مضلة، اللّهم زينا بزينة الإيمان، واجعلنا هداة 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صهي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، يا أهل الجنة، إن لكم عند اللّه موعدًا يريد أن ينجزكمو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ألم يبيض وجوهنا‏؟‏ ويثقل موازيننا‏؟‏ ويدخلنا الجنة، ويجرنا من الن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الحجاب؛ فينظرون إليه فما أعطاهم شيئًا أحب إليهم من 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ان الشيء أحب كانت اللذة بنيله أعظم، وهذا متفق عل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ومشائخ الطريق، كما روي عن الحسن البص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العا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نهم لا يرون ربهم في الآخرة لذابت نفوسهم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شوقًا إليه، وكلام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الذين وافقوا السلف والأئمة والمشائخ على التنعم ب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تعالى، تنازعوا في مسألة المحبة التي هـي أصل ذلك؛ فذهب طوائف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إلى أن اللّه لا يُحَبُّ نَفْسُهُ، وإنما المحبة محبة طاعته وعباد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يضًا لا يحب عباده المؤمنين؛ وإنما محبته إرادته للإحسان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هذا القول من انتسب إلى نصر السنة من أهل الكـلام، حتى و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أصحاب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بكـر والقاضي أبي يعلى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الجويني وأمث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حقيقة شعبة من التجهم والاعتزال؛ فإن أول من أنكر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الجعد بن درهم، أستاذ الجهم بن صفوان؛ فضحى به خالد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ضحوا تقبل اللّه ضحاياكم، فإني مضح بالجعد بن د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زعم أن اللّه لم يتخذ إبراهيم خليلًا، ولم يكلم موسى تكليمًا 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دل عليه الكتاب والسنة واتفق عليه سلف الأمة وأئمتها ومشائ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يحب وي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وافقهم على ذلك من تصوف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قاسم القشيري؛ وأبي حامد الغزالي، و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ذلك أبو حا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القاسم ذكر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كما في كتاب أبي طالب المسمى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مد مع كونه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صوفية، استند في ذلك لما وجده من كتب الفلاسفة من إثبات نحو ذلك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شق ويع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ه المسألة العظيمة في القواعد الكبار ب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هُمْ 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ْ مِنْ اللَّ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 فيه وجد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ّّ ورسوله أحب إليه مما سواهما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مرء لا يحبه إلا للّه، ومن كان يكره أن يرجع في الكفر بعد إذ أنقذه اللّ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ره أن 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ـا أن هؤلاء المتجهمة من المعتزلة ومن وافقهم ـ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حقيقة المحبة ـ يلزمهم أن ينكروا التلذذ بالنظر إليه؛ ولهذا ليس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إلا التنعم بالأكل والشرب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باطل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 سلف الأمة ومشائخها، فهذا أحد الحزبين الغ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المتصوفة والمتفقرة والمتب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ا هؤلاء على أن الجنة ليست إلا هذه الأمور التي يتنعم بها المخلوق؛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ا السلف والأئمة على إثبات رؤية اللّه والتنعم بالنظر إليه، وأصاب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يطلبون هذا النعيم، وتسمو إليه همتهم، ويخافون فوته، وصار أحد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تك شوقًا إلى جنتك، أو خوفًا من نارك، ولكن لأنظر إليك وإجلالًا لك، وأمث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لى من الأكل والشرب والتمتع بالمخلوق، لكن غل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خراج ذلك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غلطون أيضًا في ظنهم أنهم يعبدون اللّه بلا حظ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، وإن كل ما يطلب منه فهو حظ النفس، وتوهموا أن البشر يعمل بلا إرا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 ولا محبوب، وهو سوء معرفة بحقيقة الإيمان والدين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همة أحدهم المتعلقة بمطلوبه ومحبوبه ومعبوده تفن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حتى لا يشعر بنفسه وإرادتها، فيظن أنه يفعل لغير مراده، والذي طلب و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ه غاية مراده ومطلوبه ومحبوبه، وهذا كحال كثير من الصالحين والصادقين،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المقامات يكون لأحدهم وجد صحيح، وذوق سليم، لكن ليس له عبارة تبين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في كلامه غلط وسوء أدب، مع صحة مقصوده؛ وإن كان من الناس من يقع منه في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قالوا مثل هذا الكلام، إذا عنوا به طلب رؤي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صابوا في ذلك، لكن أخطؤوا من جهة أنهم جعلوا ذلك خارجًا عن الجنة، فأسق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سم الجنة، ولزم من ذلك أمور منكرة؛ نظير ما ذكر عن الشبلي ـ رحمه اللّه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قارئًا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مَنْ يُرِيدُ الدُّنْيَا وَمِنْكُمْ مَنْ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خ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؟‏ فيحمد منه كونه أراد اللّه؛ ولكن غلط في ظنه أن الذين أرادوا الآخ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اللّه؛ وهذه الآية في أصحاب النبي صلى الله عليه وسلم الذين كانوا معه ب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فضل الخلق، فإن لم يريدوا اللّه، أفيريد اللّه من هو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ب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ا أعرفه عن بعض المشائخ أنه سأل مرة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شْتَرَى مِنْ الْمُؤْمِنِينَ أَنفُسَهُمْ وَأَمْوَالَهُمْ بِأَنّ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َ يُقَاتِلُونَ فِي سَبِيلِ اللَّهِ فَيَقْت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قْت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في ثمن الجنة، فالرؤية بم تنال ‏؟‏ فأجابه مجيب بما يشبه هذا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ن يعلم أن كل ما أعده اللّه للأولياء من نعيم، بال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ى ذلك، هو في الجنة، كما أن كل ما وعد به أعداءه 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عْلَمُ نَفْسٌ مَا أُخْفِيَ لَهُمْ مِنْ قُر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يُنٍ جَزَاءً بِم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أعددت ل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ما لا عين رأت، ولا أذن سمعت، ولا خطر على قلب بشر بَلْهُ ما أطل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علم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داخل في الجنة، فالناس في الجنة على درجات متفاو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ظُرْ كَيْفَ فَضَّلْنَا بَعْضَهُمْ عَلَى بَعْضٍ وَلَلْآخِ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ُ دَرَجَاتٍ وَأَكْبَرُ تَفْض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 للعبد بعبادة أو دعاء أو غيرذلك من مطالب الآخرة هو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جنة والاستعاذة من النار طريق أنبياء اللّه ورسله،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 السابقين المقربين، و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سنن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أ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 في دعائ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أعوذ بك من النار؛ أما إني لا أحسن دندنتك، ولا دندنة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ما ندن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ه هو صلى الله عليه وسلم ومعاذ ـ وهو أفضل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تبين بالمدينة في حياة النبي صلى الله عليه وسلم ـ إنما يدندنون حو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ون قول أحد فوق قول رسول اللّه صلى الله عليه وسلم ومعاذ، ومن يصلي خلف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ب هذا العبد ما طلب كان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جن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ون مقربون، وأبرار أصحاب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 كِتَابَ الْأَبْرَارِ لَفِي عِلّ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رَاكَ مَا عِلِّي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مَرْقُو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هَدُهُ 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 نَع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َرَائِكِ يَن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وُجُوهِهِمْ نَضْرَةَ النَّع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ْقَوْنَ مِنْ رَحِيقٍ مَخْتُو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تَامُهُ مِسْكٌ وَفِي ذَلِكَ فَلْيَتَنَافَسْ الْمُتَنَافِس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زَاج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تَسْن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ًا يَشْرَبُ بِهَا 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-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زج لأصحاب اليمين مزجًا ويش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ون ص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م المؤذن فقولوا مثل ما يقول، ثم صلوا علي، فإنه من صلى علي مرة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ًا، ثم سلوا اللّه لي الوسيلة، فإنها درجة في الجنة لا تنبغي إلا لعبد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أرجو أن أكون أنا ذلك العبد، فمن سأل اللّه لي الوسيلة، حلت عليه شفا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أن الوسيلة ـ التي لا تصلح إلا لعبد واحد من عبا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ء أن يكون هو ذلك العبد ـ هي درجة في الجنة، فهل بقى بعد الوسيلة شيء أعل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ارجًا عن الجنة يصلح للمخلوق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ـ أيضًا ـ في حديث الملائكة الذين يلتمسون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ذ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ل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م يسبحونك ويحمد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طلب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رأو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و رأو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وها لكانوا أش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 يستعيذ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ذون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رأو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و رأوه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وها لكانوا أش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كم أني أعطيتهم ما يطلبون، وأعذت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و كما قال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فلان الخطاء جاء لحاجة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قوم لايشقى بهم جل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ولياء اللّه كان مطلوبهم الجنة، ومهربه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لمّا بايع الأنصار ليلة العقب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ايعوه من أفضل السابقين الأولين الذين هم أفضل من هؤلاء المشائخ كلهم،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لربك ولنفسك ولأصحا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رط لنفس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وني مما تنصرون منه أنفسكم وأهليكم، وأشترط لأصحابي أن تواس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نا ذلك فما ل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يدك فو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لك، ولا نستق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له في أثناء ال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نا وبين القوم حب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ودًا وإنا ناقض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بايعوه من أعظم خلق اللّه محبة للّه ورسوله، وبذ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وسهم وأموالهم في رضا اللّه ورسوله، على وجه لا يلحقهم فيه أحد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، قد كان غاية ما طلبوه بذلك الجنة، فلو كان هناك مطلوب أعلى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وه، ولكن علموا أن في الجنة كل محبوب ومطلوب؛ بل وفي الجنة ما لا تشع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فوس لتطلبه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والحب والإرادة فرع عن الشعور والإحساس والتصور، ف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ه الإنسان ولا يحسه ولا يشعر به يمتنع أن يطلبه ويحبه ويريده فالجنة في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مَا يَشَاءُونَ فِيهَا وَلَد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ز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هَا مَا تَشْتَه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ُ وَتَلَذُّ الْأَعْيُ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ون، وفيها مزيد على ذلك، وهو مالم يبلغه علمهم ليشت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عين رأت ولا أذن سمعت ولا 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هذه المقدمة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ألا تسأل اللّه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عيذه من النار، إن أراد بذلك ألا تسأل اللّه ما هو داخل في مسم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فلا تسأله النظر إليه، ولا غير ذلك مما هو مطلوب جميع الأنبياء والأول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لا تستعيذ به من احتجابه عنك، ولا من تعذيبك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مع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جميع الأنبياء والمرسلين، وسائر المؤمنين، فهو متناقض في نفسه، فا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العقول، وذلك أن الرضا الذي لا يسأل، إنما لا يسأله لرضاه ع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نما هو بعد معرفته به، ومحبته له، وإذا لم يبق معه رضا عن اللّه ولا محب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ألا يرضى وهذا جمع 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كلام من لم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قول، ولا عقله، يوضح ذلك أن الراضي إنما يحمله على احتمال المكاره والآ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 من لذة الرضا وحلاوته، فإذا فقد تلك الحلاوة واللذة امتنع أن يتحمل أ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رة، فكيف يتصور أن يكون راضيًا، وليس معه من حلاوة الرضا ما يحمل به م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ه‏؟‏ وإنما هذا من جنس كلام السكران والفاني الذي وجد في نفسه حلاوة الر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 هذا يبقى معه على أي حال كان، وهذا غلط عظي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لط سمنون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ذلك ألا يسأل التمتع بالمخلوق، بل يسأل ما هو أ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فقد غلط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ه لم يجعل ذلك المطلوب من الجنة وهو أعلى نعي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ه ـ أيضًا ـ أثبت أنه طالب مع كونه راضيًا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لا ينافى هذا الطلب، فلا ينافي طلبًا آخر إذا كان محتاجًا إلى مطلوبه؛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تعه بالنظر لا يتم إلا بسلامته من النار، وبتنعمه من الجنة بما هو دون ال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تم المطلوب إلا به فهو مطلوب؛ فيكون طلبه للنظر طلبًا للوازمه الت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ة من النار، فيكون رضاه لا ينافي طلب حصول المنفعة ودفع المض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جنة ودفع النار ولا غيرهما مما هو من لوازم النظر، فتبين تناق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ذا لم يسأل اللّه الجنة، ولم يستعذ به من النار، 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ن اللّه ما هو دون ذلك مما يحتاج إليه من طلب منفعة ودفع 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، فإن طلب ما هو دون ذلك واستعاذ مما هو دون ذلك فطلبه للجنة أولى، واستعا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ضا ألا يطلب شيئًا قط، ولو كان مضطرًا إ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ذ من شيء قط وإن كان مضرًا، فلا ي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لتفتًا بقلبه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يفعل به ذلك، وإما أن يكون معرضًا عن ذلك، فإن التفت بقلبه إلى اللّ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مستعيذ بحاله، ولا فرق بين الطلب بالحال والقال، وهو بهما أكمل وأتم فلا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رضًا عن جميع ذلك، فمن المعلوم أنه لا يحيا ويبقى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حياته، ويدفع مضاره بذلك، والذي به يحيا من المنافع ودفع المضار، إما أن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ه ويريده من أحد، أو لا يحبه ولا يطلبه ولا ي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به وطلبه وأرا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ّه كان مشركًا مذمومًا، فضلا عن أن يكون محم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به وأريده لا من اللّه ولا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تنع في الحي، فإن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عليه ألا يحب ما به يبقى، وهذا أمر معلوم بالحس، ومن كان بهذه المثابة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صف بالرضا، فإن الراضي موصوف بحب وإرادة خاصة، إذ الرضا مستلزم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لب عنه ذلك كله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أمثاله مما يبين فساد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سبيل اللّه وطريقه ودينه ف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ضي لابد أن يفعل ما يرضاه اللّه، وإلا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اضيًا عن اللّه من لا يفعل ما يرضاه اللّه‏؟‏ وكيف يسوغ رضا ما يكره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خطه ويذمه، وي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ضا المحمود إما أن يكون اللّه يحبه ويرضاه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حبه ويرضاه، فإن لم يكن يحبه ويرضاه لم يكن هذا الرضا مأمورًا به، 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ولا أمر استحباب؛ فإن من الرضا ما هو كفر، كرضا الكفار بالشرك، وقتل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ذيبهم، ورضاهم بما يسخطه اللّه و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مَا أَسْخَطَ اللَّهَ وَكَرِهُوا رِضْوَان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اتبع مـا أسخط اللّه ب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 فقد أسخط اللّه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طيئة إذا عم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ان من غاب عنها ورضيها كمن حضرها، ومن شهدها وسخطها كان كمن غاب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أمراء تعرفون وتنكرون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فقد برئ، ومن كره فقد سلم ولكن من رضى وتابع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لِفُو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رْضَوْا عَنْهُمْ فَإِنْ تَرْضَوْا عَنْهُمْ فَإِنَّ اللَّهَ لَا يَرْضَى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نا ع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ين ليس مما يحبه اللّه ويرضاه، وهو لا يرض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ضِيتُمْ بِ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مِنْ الْآخِرَةِ فَمَا مَتَاعُ الْحَيَاةِ الدُّنْيَا فِي الْ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قَلِي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ضا قد ذ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ا يَرْجُونَ لِقَاءَنَا وَرَضُوا بِالْحَيَاةِ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طْمَأَنُّوا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ًا رضا مذموم، و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ضى بكفره وكفر غيره وفسقه وفسق غيره ومعاصيه ومعاصي غير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بعًا لرضا اللّه ولا هو مؤم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سخط لربه، وربه غضبان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ن له، ذام له، متوعد له ب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لّه التي يأمر بها المشائخ المهت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الأمر ب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نهي عن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مر أو استحب أو مدح الرضا الذي يكرهه اللّه ويذ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ه ويعاقب أصحابه فهو عدو للّه لا ولى للّه وهو يصد عن سبيل اللّه وطري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سالك لطريقه و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رضا الموجود في بني آدم منه ما يحب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كرهه ويسخطه، ومنه ما هو مباح لا من هذا ولا من هذا، كسائر أعمال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ب والبغض وغير ذلك، كلها تنقسم إلى محبوب للّه ومكروه للّه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مر كذلك فالراضي الذي لا يسأل اللّه الجنة ولا يستعي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لّه الجنة واستعاذته من النار إما أن تكون واجبة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ستحبة، وإما أن تكون مباحة، وإما أن تكون مكروهة، ولا يقو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ولامكروهة، وليست أيضًا مباحة مستوية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ذلك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المستوى الطرفين لا ينافي الرضا؛ إذ ليس من شرط الراضي ألا يأكل ولا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بس ولا يفعل أمثال هذه الأمور، فإذا كان ما يفعله من هذه الأمور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، أينافي رضاه دعاء وسؤال هو مباح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سؤال والدعاء كذلك واج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ا فمعلوم أن اللّه يرضى بفعل الواجبات والمستحبات، فكيف يكون الراضي ال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لا يفعل ما يرضاه ويحبه؛ بل يفعل ما يسخطه ويكرهه وهذه صفة 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أولي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شيري قد ذكره في أوائل باب الرض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أن يرضى بقضاء اللّه الذي أمـر بالرضا به، إذ ليس كـل ماهو بقضائه يجـ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أو يجب على العبد الرض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اصي وفنون مح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، قاله قبله وبعده ومعه غير وا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بكر، و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أمثالهما، لمـا احتج عليهم القدرية بأن الرضا بقضاء اللّه مأمور به، ف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اص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ء اللّه لكنا مأمورين بالرضا بها، والرضـا بما نهى اللّه ع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ـوز فأجابهم أهـل السنة عن ذلك بثلاثة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ـ وهو جواب هؤلاء وجماهير الأئم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عمو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، فلسنا مأمورين أن نرضى بكل ما قضى وقدر، ولم يجئ في الكتاب والسنة أمر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لينا أن نرضي بما أمرنا أن نرضى به، كطاعة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رضى بالقضاء الذي هو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و فعله لا بالمقضي الذي هو مفع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جواب ضعف قد بينا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عاصي ل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لى ال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هي فعله وصنعه وكسبه، ووجه إلى الرب من حيث هو خلقها وقضاها وقدرها، فير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ذي يضاف به إلى اللّه، ولا يرضى من الوجه الذي يضاف به إلى العبد، إذ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 وقبيحة ومحرمًا وسببًا للعذاب والذم ونحو ذلك إنما هو من جهة كونها مض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قام فيه من كشف الحقائق والأسرار ما قد ذكرنا منه ما قد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ذا الموضع، ولا يحتمله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علق بمسائل الصفات و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أعظم مطالب الدين وأشرف علوم الأولين والآخرين وأدقها على ع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شائخ الصوفية والعلماء وغيرهم قد بينوا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ما يكون جائزًا، ومنه مالا يكون جائزًا فضلا عن كونه مستحبًا أو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، وإن أبا القاسم ذكر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ـرتموه أمر بين واضح، فمن أين غلط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ـا ألا تسأل اللّه الجنة ولا تستعيذه من النار‏؟‏ وغلـط من يستحسن مثل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ائنا من ك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وا في ذلك لأنهم رأوا أن الراضي بأمر لا يطلب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فالعبد إذا كان في حال من الأحوال فمن رضاه ألا يطلب غير تلك الحال، ثم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أن أقصى المطالب الجنة، وأقصى المكار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لايطلب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 الجنة ولا يكره ما يناله، ولو أنه النار، وهذا وجه غلطهم، ودخ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نهم أن الرضا بكل ما يكون أمر يحبه اللّه ويرض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عظم طرق أولياء اللّه، فجعلوا الرضا بكل حادث وكائن أو بكل حال يك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طريقًا إلى اللّه، فضلوا ضلالًا مبينًا والطـريق إلى اللّه إنمـا هي أن تر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فعـل مايحبه ويرضاه ليس أن ترضى بكل مـا يحدث ويكـون، فإنه هو لـم يأمـ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ـك، ولا رضيه لـك ولا أحبه؛ بـل هـو ـ سبحانه ـ يكـره ويسخـط ويبغض عـلى أعي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موجـودة لا يحصيها إلا هو، وولاية اللّه موافقته بأن تحب ما يحب وتبغ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، وتكره ما يكره، وتسخط ما يسخط، وتوالي من يوالي، وتعادي من يعادي، فإذ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وترضى ما يكرهه ويسخطه كنـت عدوه لا وليّه، وكان كل ذم نال من رضى ما أ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د 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؛ فإنه ينبه على أصل عظيم ضل فيه من طوائف النساك و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 والعامة من لا يحصيهم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فرقون بين الدعاء الذي أمروا ب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، وأمر استحباب، وبين الدعاء الذي نهوا عنه، أو لم يؤمروا به ولم ينهو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اء العبد لربه ومسألته إياه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أمر العبد به إما أمر إيجاب وإما أمر 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ِرَاطَ 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دعائه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الدعاء الذي كان النبي صلى الله عليه وسلم يأمر به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أحدكم في الصلاة فليستعذ باللّه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جهنم، وعذاب القبر، و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ا والممات، و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عاء أمر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دعوا به في آخر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ت الأمة على أنه مشروع يحب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يرضاه، وتنازعوا في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ه طاووس وطائفة، وهو قول في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، والأكثر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تحب، والأدعية التي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دعو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 عن أن تكون واجبة، أو مستحبة، وكل واحد م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يحبه اللّه ويرضاه، ومن فعله ـ رضي اللّه عنه وأرضاه ـ فهل يكون من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 يحبه ويرضا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من الدعاء ي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عتداء مثل أن يسأل الرجل ما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ائص الأنبياء، وليس هو بنبي، وربما هو من خصائص الرب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لنفسه الوسيلة التي لا تصلح إلا لعبد من عباده، أو يسأل اللّه تعالى أن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شيء عليمًا، أو على كل شيء قدير، وأن يرفع عنه كل حجاب يمنعه من مطا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أو مثل من يدعوه ظانًا أنه محتاج إلى عباده؛ وأنهم يبل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ه ونفعه فيطلب منه ذلك الفعل، ويذكر أنه إذا لم يف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من الخلق 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جهل بالله واعتداء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في ذلك طائفة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إن شئت، فيظن أن الله قد يفعل الشىء مكرها، وقد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ًا، كالملو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ي إن شئت، وقد نهي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ل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إن شئت، اللهم ارحمني إن شئت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زم المسألة؛ فإن الله لا مك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أن يقصد السجع في الدعاء ويتش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شدق، وأمثال ذلك فهذه الأدعية ونحوها م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عاء ما هو مباح كطلب الفضول التي لامعصي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رضا الذي هو من طريق الله لا يتضمـن ترك واجب ول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، فالدعاء الذي هو واجب أو مستحب لا يكون تركه من الرضا، كما أن تر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لا يكون من الرضا المشروع، ولا فعل المحرمات من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جهة ظنهم أن الرضا مشروع بكل مقدور، ومن جهة أنهم لم يميزوا بي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إيجابا، واستحبابا،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اضطرار من دين الإسلام أن طلب الجنة من الله، والاست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من النار، هو من أعظم الأدعية المشروعة لجميع المرس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ين والصد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والصالحين، وأن ذلك لا يخرج عن كونه واجبًا أو مستحبا، وطريق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لكونها لا تخرج عن فعل واجبات ومستحبات؛ إذ ما سوي ذلك محرم أو مكرو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لا منفعة في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ما أوقع هؤلاء في هـذا الغلط أنهـم وجـدوا كثيـرًا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ون الله جلب المنافع، ودفع المضار، حتى طلب الجنة، والاستعاذة من النار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كون ذلك عبادة وطاعة وخيرًا، بل من جهة كون النفس تطلب ذلك، فرأوا أن م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 تختاره النفس وتريـده، وألا يكـون لأحـدهم إرادة أصـلا، بـل يكـون مطلـ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ان تحت القدر ـ كائنًا من كان ـ وهذا هو الذي أدخل كثيرًا منهم في الرهب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عن الشرعية، حتى تركوا من الأكل والشرب واللباس والنكاح ما يحتاجون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تتم مصلحة دينهم إلا به؛ فإنهم رأوا العامة تعد هذه الأمور بحكم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ى والعادة، ومعلوم أن الأفعال التي على هذا الوجه لا تكون عبادة ولا طا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، فرأي أولئك الطريق إلي الله ترك هذه العبادات، والأفعال الطبعيات، فلاز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السهر والخلوة والصمت وغير ذلك مما فيه ترك الحظوظ واحتمال المشاق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م في ترك واجبات ومستحبات، وفعل مكروهات و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أمرين غير محمود، ولا مأمور به، ولا طريق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طين الذين فعلوا هذه الأفعال المحتاج إليها على غير وجه العبادة، وال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طريق المعتدين الذين تركوا هذه الأفعال؛ بل المشروع أن تفعل بنية ال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، وأن يشك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ِ وَاعْمَلُوا صَالِ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ْ طَيِّبَاتِ مَا رَزَقْنَاكُمْ وَاشْكُ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الأكل والشرب، فمن أكل ولم 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ذمومًا، ومن لم يأكل ولم يشكر كان مذمومًا، و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يرضى عن العبد أن يأكل الأكلة فيحمده عليها،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ة فيحم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 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تبتغي بها وجه اللّه، إلا ازددت بها درجة ورفعة، حتى اللقمة تضعها في في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أيضً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مؤمن على أهله يحت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أدعية هنا من الناس من يسأل اللّه جلب المنفعة له ودفع ال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طبعًا وعادة لا شرعًا وعبادة، فليس من المشروع أن أدع الدعاء مطلقًا لتقصير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طه؛ بل أفعله أنا شرعًا و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لم أن الذي يفعله شرعًا وعبادة إنما يسعى في مصلحة نفسه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ظوظه المحمودة فهو يطلب مصلحة دنياه وآخرته؛ بخ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عله طبعًا ف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صلحة دنياه فقط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 النَّاسِ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 رَبَّنَا آتِنَا فِي الدُّنْيَا وَمَا لَهُ فِي الآخِرَةِ مِنْ خَل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 يَقُولُ رَبَّنَا آتِنَا فِي الدُّنْيَا حَسَنَةً وَفِي الْ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ً وَقِنَا عَذَاب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لَهُمْ نَصِيبٌ مِمَّا كَسَ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-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مستعيذ من النار إنما يطلب حسنة الآخرة فهو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الأمر في ذلك أن يرد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بد 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ًا ولا يترك محظ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لي ولا يصوم ولا يتصدق، ولا يحج ولا يجاه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شيئًا من القربات، فإن ذلك إنما فائدته حصول الثواب ودفع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 يطلب حصول الثواب الذي هو الجنة، ولا دفع العقاب الذي هو النار، ف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ًا، ولا يترك محظورً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اض بكل ما يفعله بي وإن كفرت وفس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يت؛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فر وأفسق وأعصى حتى يعاقبني وأرضى بعقابه فأنال درجة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ئه، وهذا قول من هو من أجهل الخلق وأحمقهم وأضلهم وأ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جهله وحمقه؛ فلأن الرضى بذلك ممتنع متعذر؛ لأن ذلك يستلزم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فره؛ فلأنه مستلزم لتعطيل دين اللّه الذي بعث به رسله و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لاحظة القضاء والقدر، أوقعت كثيرًا من أهل الإر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فة في أن تركوا من المأمور وفعلوا من المحظور ما صاروا به إما ناق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ومين، وإما عاصين فاسقين، وإما كافرين، وقد رأيت من ذلك أل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لَمْ يَجْع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هُ نُورًا فَمَا لَهُ مِنْ ن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عتزلة ونحوهم من القدرية طرفا نقيض ـ هؤلاء يلاحظون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ضون ع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يلاحظون الأمر ويعرضون عن القدر ـ والطائفتان ت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ظة الأمر والقدر م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طائفة تجعل ذلك مخالفًا للحكمة و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الثلاثة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مجوسية، والقدرية المشركية؛ والقدرية الإبليس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يهم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ما يبتلى به السالكون أهل الإرادة والعامة في هذا الزما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مشركية، فيشهدون القدر ويعرضون عن الأمر، كما قال فيهم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، وعند المعصية جبري، أي مذهب وافق هواك تم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العكس، وهو أن يكون عند الطاعة يستعين اللّه عليهـا قبل الفعـل، ويش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ا بعد ال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هد ألا يعصى فإذا أذنب وعصى بادر إلى التوبة والاستغفا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سيد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لك بنعمتك علي، وأبوء ب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ماهي أعمالكم أحصيها لكم ثم أوفيكم إياها، فم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فليحمد اللّه، ومن وجد غير ذلك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دخل قوم من أهل الإرادة في ترك الدعاء، وآخرون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 والمحبة من مقامات العامة، وأمثال هذه الأغاليط التي تكلمنا عليه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وبينا الفرق بين الصواب والخطأ في ذلك؛ ولهذا يوجد في كلا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الوصية باتباع العلم والشريعة، حتى قال سهل بن عبد اللّه التس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له الكتاب والسنة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نيد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مقيد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؛ فمن لم يقرأ القرآن ويكتب الحديث لا يصح أن يتكلم في علمن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علماء فيمن عزم على 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لزنا والسرقة، وشرب الخمر عزمًا جازمًا فعجز ع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،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أثم بمجرد العزم أم لا‏؟‏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م، فما جواب من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إث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 عبدي بسيئة ولم يعملها لم تك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عما حدثت به أنفسها، مالم تعم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 بالعفو عن حديث النفس، والعزم داخل في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م واله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التجاوز ممتدا إلى أن يوجد كلام أوعمل، و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اخل في حد التجاوز، ويزعم ألا دلالة في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 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موجب 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في النار مواجهته أخيه، لأنه عمل لا مجرد قصد، وألا دلالة في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الا لفعلت وفعلت، إنهما في الإثم سو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؛ لأنه تك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عمل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تكلم، وقد وقع في هذه المسألة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يج إلى بي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لًا مكشوفًا مست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ابن تيمية ـ قدس اللّه روحه ونور 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ه المسألة ونحوها تحتاج قبل الكلام في حكمها إلى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 لها، فإن اضطراب الناس في هذه المسائل وقع عامته م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تحقيق أحوال القلوب وصفاتها، التي هي مورد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إعطاء الأدلة الشرعية حقها، ولهذا كثر اضطرا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في هذا الباب، حتى يجد الناظر في كلامهم أنهم يدعون إجماعات متناق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علم أن كل واحـد من صفات الحي التي هي العلم و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ونحوها له من المراتب ما بين أوله وآخره مالا يضبطه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ك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، ثم العلم، ثم اليقين، ومراتبه؛ وكذلك الهم والإرادة والعزم وغير ذلك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صواب عند جماهير أهل السنة ـ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أحمـد، وهو أصح الروايتين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كثر أصحابه ـ أن العلم والعقل ونحوهما يقبل الزيادة والنقصان، ب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تي تقوم بغير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لوان والطعوم والأ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جازمة هي التي يجب وقوع الفعل معها، إذا كانت القدرة حاصلة فإنه متى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جازمة مع القدرة التامة وجب وجود الفعل، لكمال وجود المقتضى الس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 المقاوم، و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إرادة والقدرة التامة ولم يقع الفعل لم تكن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مة، وهو إرادات الخلق لما يقدرون عليه من الأفعال، ولم يفعلوه، وإن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ات متفاوتة في القوة والضعف تفاوتًا كثيرًا؛ لكن حيث لم يقع الفعل المرا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قدرة التامة فليست الإرادة جازمة جزمًا ت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إنما كثر فيها النزاع؛ لأنهم قدروا إرادة جازمة ل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رن بها شىء من الفعل، وهذ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ذلك في العزم على أن ي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عزم على الفعل في المستقبل من لا يفعل منه شيئا في الحال، والعزم على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قبل لا يكفي في وجود الفعل، بل لابد عند وجوده من حدوث تمام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لزمة للفعل، وهذه هي الإرادة الج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الجازمة إذا فعل معها الإنسان ما يقدر عليه كان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فاعل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ثواب الفاعل التام، وعقاب الفاعل الت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راد، حتى يثاب ويعاقب على ما هو خارج عن محل قدرته، مثل المشت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اونين على أفعال البر، ومنها ما يتولد عن فعل الإنسان كالداعي إلى هدى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، والسّان سّنة حسنة، وسنة سيئة، كما ثبت 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 هدى كان له من الأجر مثل أجور من تبعه،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من أجورهم شيء، ومن دعا إلى ضلالة كان عليه من الوزر مثل أوزار من تبع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نقص أوزارهم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 سن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جرها، وأجر من عمل بها إلى يوم القيامة، من غير أن ينقص من أج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اعي إلى الهدى وإلى الضلالة، هو طالب مريد كامل الطلب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عا إليه، لكن قدرته بالدعاء والأمر، وقدرة الفاعل بالاتباع والقبول؛ ولهذا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في كتابه بين الأفعال المباشرة والمتول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صِيبُهُمْ ظَمَأٌ وَلَا نَصَبٌ وَلَا مَخْمَصَةٌ فِي سَبِيلِ اللَّه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َئُونَ مَوْطِئًا يَغِيظُ الْكُفَّارَ وَلَا يَنَالُونَ مِنْ عَدُوٍّ نَي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ُتِبَ لَهُمْ بِهِ عَمَلٌ صَالِحٌ إِنَّ اللَّهَ لَا ي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نفِقُونَ نَفَقَةً صَغِيرَةً وَلَا كَبِيرَةً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طَعُونَ وَادِيًا إِلَّا كُتِبَ لَهُمْ لِيَجْزِيَهُمْ اللَّهُ أَحْسَ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في الآية الأولى ما يحدث عن أفعالهم بغير قدرتهم المنفرد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صيبهم من العطش والجوع والتعب، وما يحصل للكفار بهم من الغيظ، وما ينا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لَهُمْ بِهِ عَمَلٌ صَالِح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تي تحدث وتتولد من فعلهم وفعل آخر منفصل عنهم يكتب لهم بها عمل صالح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الثانية نفس أعمالهم المباشرة التي باشروها ب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إنفاق،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، فلهذا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ُتِب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نفسها عمل 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م في الموضعين جازمة على مطلوبهم الذي هو أن يكون الدين كله للّه، و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لّه هي العليا، فما حدث مع هذه الإرادة الجازمة من الأمور التي تع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م بعض الإعانة هي لهم عم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اعي إلى الهدى والضلالة، لما كانت إرادته جازمة كام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 الأتباع وضلالهم، وأتى من الإعانة على ذلك بما يقدر عليه، كان بمنزلة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، فله من الجزاء مثل جزاء كل من 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ادي مثل أجور المهتدين، وللم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وزار الضالين وكذلك السان سنة حسنة وسنة سيئة؛ فإن السنة هي ما رسم للتح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ان كامل الإرادة لكل ما يفعل من ذلك، وفعله بحسب قد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المتفق عليه عن ابن مسعود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 نفس ظلمًا إلا كان على ابن آدم الأول ك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ا؛ لأنه أول من س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الكف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ب مثل نصيب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آخر، وهو كما استباح جنس قتل المعصوم، لم يكن مانع يمنعه من قتل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ة، فصار شريكًا في قتل كل نفس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جْل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ْنَا عَلَى بَنِي إِسْرَائِيلَ أَنَّهُ مَنْ قَتَلَ نَفْسًا بِغَيْرِ نَفْس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فَسَادٍ فِي الْأَرْضِ فَكَأَنَّمَا قَتَلَ النَّاسَ جَمِيعًا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يَاهَا فَكَأَنَّمَا أَحْيَا النَّاس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 أنه من كذب رسولًا معينًا كان كتكذيب جنس الرسل، ك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وْمُ نُوحٍ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عَادٌ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لِلَّذِينَ آمَنُوا اتَّبِعُوا سَبِيلَنَا وَلْنَحْمِلْ خَطَاي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ْ بِحَامِلِينَ مِنْ خَطَايَاهُمْ مِنْ شَيْءٍ إِنَّهُمْ 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حْمِلُنَّ أَثْقَالَهُمْ وَأَثْقَالًا مَعَ أَثْقَالِهِمْ وَلَيُسْأَ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عَمَّا كَانُوا يَ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أئمة الضلال لا يحملون من خطايا الأتباع شيئًا، وأخب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 أثقالهم، وهي أوزار الأتباع، من غير أن ينقص من أوزار الأتباع شيء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م كانت جازمة بذلك، وفعلوا مقدورهم، فصار لهم جزاء كل عامل؛ لأن الجز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يستحق مع الإرادة الجازمة، وفعل المقدو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ثبت في الصحيحين من حديث ابن عباس ع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تب إلى 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وليت فإن عليك إثم الأري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هرقل لما كان إمامهم المتبوع في دينهم أن عليه إثم الأريسيين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باع، وإن كان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ل هذه الكلمة من الفلاحين والأكرة، كلفظ 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كي، فإن هذه الكلمة تقلب إلى ما هو أعم من ذلك، ومعلوم أنه إذا تولى عن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كان عليه مثل آثامهم من غير أن ينقص من آثامهم شيء كما دل عليه سائر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ُكُمْ 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ٌ فَالَّذِينَ لَا يُؤْمِنُونَ بِالْآخِرَةِ قُلُوبُهُمْ مُنكِرَةٌ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جَرَمَ أَنَّ اللَّهَ يَعْلَمُ مَا يُسِرُّون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لِنُونَ إِنَّهُ لَا يُحِبُّ الْمُسْتَكْ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ذَا أَنزَلَ رَبُّكُمْ قَالُوا أَسَاطِيرُ 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حْ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زَارَهُمْ كَامِلَةً يَوْمَ الْقِيَامَةِ وَمِنْ أَوْزَا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ونَهُمْ بِغَيْرِ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-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أَوْزَارِ الَّذِينَ يُضِلُّون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وزار الحاصلة لضلال الأتباع، وهي حاصلة من جهة الآم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مأمور الممتثل، فالقدرتان مشتركتان في حصول ذلك الضلال؛ فلهذا كان عل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، وعلى هذا بعضه، إلا أن كل بعض من هذين البعضين هو مثل وزر عامل كامل، ك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ائر النصوص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 الضلالة كان عليه وزرها ووزر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دْخُل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َمٍ قَدْ خَلَتْ مِنْ قَبْلِكُمْ مِنْ الْجِنِّ وَالْإِنسِ فِي النّ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دَخَلَتْ أُمَّةٌ لَعَنَتْ أُخْتَهَا حَتَّى إِذَا ادَّارَكُوا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قَالَتْ أُخْرَاهُمْ لِأُولَاهُمْ رَبَّنَا هَؤُلَاءِ أَضَلّ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تِهِمْ عَذَابًا ضِعْفًا مِنْ النَّارِ قَالَ لِكُلٍّ ضِعْفٌ وَلَكِن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 الأتباع دعوا على أئمة الضلال بتضعيف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بر عنهم بذلك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طَعْنَا سَادَتَنَا وَكُبَرَاءَنَا فَأَضَلُّونَا السَّب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ِهِمْ ضِعْفَيْنِ مِنْ الْعَذَابِ وَالْعَنْهُمْ 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ـ سبحانه ـ أن لكل من المتبعين والأتباع تضع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علم الأتباع الت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قع عظيم المدح والثناء لأئمة الهدى، وعظيم الذم وال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ئمة الضلال، حتى روى في أثر ـ لا يحضرني إسناد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من عذاب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بدأ فيه بإبليس ثم يصعد بعد ذلك إلى غيره، وما من نعيم في الجنة إلا يبدأ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 صلى الله عليه وسلم ثم ينتقل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و الإمام المطلق في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 بني آدم و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 ولد آدم ولا فخر، آدم ومن دون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ائي يوم القي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شفيع الأولين والآخرين في الحساب بينهم ؛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ستفتح باب الجنة، وذلك أن جميع الخلائق أخذ اللّه عليهم ميثاق الإيم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ذ على كل نبي أن يؤمن بمن قبله من الأنبياء ؛ ويصدق بمن بعد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يثَاقَ النَّبِيِّينَ لَمَا آتَيْتُكُمْ مِنْ كِتَابٍ وَحِكْمَةٍ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َكُمْ رَسُولٌ مُصَدِّقٌ لِمَا مَعَكُمْ لَتُؤْمِنُنّ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تَنْصُرُن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تح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 الموطئة للقسم التي يؤتي بها إذا اشتمل الكلام على قسم وشرط؛ وأدخل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الشرطية ليبين العموم، و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 آتيكم من كتاب وحكمة فعليك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م ذلك النبي المصدق الإيمان به و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ّه 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خذ عليه الميثاق لئن بعث محمد وهو حي ليؤمنن به ولينص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قد نوه بذكره وأعلنه في الملأ الأعلى، ما بي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 آدم ونفخ الروح فيه، كما في حديث ميسرة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نت نبيًا‏؟‏ وفي رواية ـ متى كتبت نبيًا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العرباض بن سارية الذي رواه أحمد 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ند اللّه لخاتم النبي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لمنجدل في ط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لّه وقدر في ذلك الوقت، وفي تلك الحال أمر إمام الذر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وقدر حال المولود من ذرية آدم بين خلق جسده ونفخ الروح فيه، كما ثبت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حديث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آمن به من الأولين والآخرين أثيب على ذلك، وإن كان ثواب 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طاعه في الشرائع المفصلة أعظـم من ثـواب من لم يأت إلا بالإيمان المجمل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مام مطلق لجميع الذرية، وإن له نصيبا من إيمان كل مؤمن من الأولين والآخ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كل ضلال وغواية في الجن والإنس لإبليس منه نصيب، فهذا يحقق الأثر ال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ما في نسخة شعيب بن أبي حمزة عن الزهري عن النبي صلى الله عليه وسلم مرسل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مراسيل الزهري، وإما من مراسيل من فوقه من التابعين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داع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لى من الهداية شيء، وبعث إبليس مزينا ومغويا وليس إليه من الضلال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خل في هذا الباب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حديث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ت بالأمة فرجحت، ثم وزن أبو بكر بالأمة فرجح، ثم وزن عمر ب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ح، ثم رفع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ون النبي صلى الله عليه وسلم راجحًا بالأمة فظاهر ؛ 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جر جميع الأمة مضافا إلى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بكر وعمر؛ فلأن ل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ن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جازمة في إيمان الأمة كلها، وأبو بكر كان في ذلك سابقًا لعمر وأقوى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نهما هما اللذان كانا يعاونان النبي صلى الله عليه وسلم على إيمان الأ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أمور وجليلها؛ في محياه وبعد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أل أبو سفيان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قوم محمد‏؟‏ أفي القو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حافة‏؟‏ أفي القوم ابن الخطاب‏؟‏ فقا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ي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ؤلاء فقد كفيت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عمر نفس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ياعدو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ت لأحياء وقد بقى لك ما يسوؤك رواه البخاري ومسلم من حديث البراء بن عاز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سفيان ـ رأس الكفر حينئذ ـ لم يسأل إلا عن هؤلاء الثلاثة؛ لأنهم ق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ين أن علي بن أبي طالب لما وضعت جنازة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على وجه الأرض أحد أحب أن ألقي اللّه بعمله من هذا المسجي، واللّ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جو أن يحشرك اللّه مع صاحبيك، فإني كثيرًا ما كنت أ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بو بكر وعمر، وخرجت أنا وأبو بكر وعمر، وذهبت أنا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نصوص كثيرة، تبين سبب استحقاقهما أن كان لهم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مال جميع الأمة، لوجود الإرادة الجازمة مع التمكن من القد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كل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على بعض ذلك دون بعض، ووجدت منه إرادة في بعض ذلك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المريد إرادة جازمة مع فعل المقدور هو بمنزلة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، وإن لم يكن إمامًا وداعيًا،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ُونَ مِنْ الْمُؤْمِنِينَ غَيْرُ أُوْلِي الضَّرَرِ وَالْمُجَاه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بِأَمْوَالِهِمْ وَأَنفُسِهِمْ فَضَّلَ اللَّهُ الْمُجَاه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عَلَى الْقَاعِدِينَ دَرَجَةً وَكُلًّا وَع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ْحُسْنَى وَفَضَّلَ اللَّهُ الْمُجَاهِدِينَ عَلَى الْقَاعِدِينَ أ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رَجَاتٍ مِنْهُ وَمَغْفِرَةً وَرَحْمَةً وَكَانَ اللَّهُ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ـ تعالى ـ نفى المساواة بين المجاهد والقاعد الذي ليس بعاج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ف المساواة بين المجاهد وبين القاعد العاجز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خطاب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ا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آية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 أولو الضرر من نفي المساواة، ف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هو من النفي، وذلك يقتضي أن أولى الضرر قد يساوون القاعدين، وإن لم يساو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، ويوافقه ما ثبت عن النبي صلى الله عليه وسلم أنه قال في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رجالا ما سرتم مسيرا ولا قطعتم واديا إلا كانوا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 حبسهم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القاعد بالمدين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بسه إلا العذر هو مثل من معهم في هذه ال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ذي معه في ال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ثاب كل واحد منهم ثواب غاز على قدر ني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قاعدون الذين لم يحبس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في الصحيحين عن أبي موسي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؛ كتب له ما كان يعمل و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إذا كان يعمل في الصحة والإقامة عملا ثم لم يتركه إلا لمرض أو سف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ه إنما ترك لوجود العجز والمشقة، لا لضعف النية وفتورها، فكان له من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زمة التي لم يتخلف عنها الفعل إلا لضعف القدرة، ما للعامل والمسافر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مع مشقة كذلك بعض المرض، إلا أن القدرة الشرعية هي التي يحصل بها ال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ضرة راجحة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 مَنْ اسْتَطَاعَ إِلَيْ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لَمْ يَسْتَطِعْ فَإِطْعَامُ سِت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سْك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ليس المعتبر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التي يمكن وجود الفعل بها على أي وجه كان، بل لابد أن تكون المكنة خال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 راجحة، بل أو مك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ما ثبت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يًا فقد غزا، ومن خلفه في أهله بخير فقد غ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ً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جره من غير أن ينقص من أجر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غزو يحتاج إلى جهاد بالنفس، و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، فإذا بذل هذا بدنه، وهذا ماله مع وجود الإرادة الجازمة في كل منهما؛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ا مجاه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ادته الجازمة ومبلغ قدرته، وكذلك لابد للغازي من خلي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، فإذا خلفه في أهله بخير فهو أيضًا غاز، وكذلك الصيام لابد فيه من إمسا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فيه من العشاء الذي به يتم الصوم، وإلا فالصائم الذي لا يستطيع العشاء لا ي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فقت المرأة من مال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فسدة، كان لها أجرها بما أنفقت، ولزوجها مثل ذلك، لا ينقص بعضهم من أجو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حديث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 الأمين الذي يعطي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 موفرا طيبة به نفسه أحد 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إعطاء الخازن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طي ما أمر به موفرًا طيبة به نفسه لا يكون إلا مع الإرادة الجازمة 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رادة الآمر، وقد فعل مقدوره وهو الامتثال، فكان أحد 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حديث أبي كبشة الأنماري الذي رواه أحمد وابن ما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دنيا 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تاه اللّه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ا فهو يعمل فيه بطاع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ثل فلان لعملت ب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الأج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ل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، فهذا التساوي 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والو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حكاية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ال 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دقًا فيه، وعلم اللّه منه إرادة جازمة لا يتخلف عنه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فوات القدرة؛ فلهذا استويا في 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ه الحال تحصل ل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ا لفلان لفعل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كانت إرادته جازمة يجب وجود الفعل معها إذا كانت القدرة حاص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كثير من الناس يقول ذلك عن عزم، لو اقترنت به القدرة لانفسخت عزيمته، ك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يعاهدون وينقضون، وليس كل من عزم على شيء عزمًا جازمًا قبل القدرة علي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رف عن الفعل تبقى تلك الإرادة عند القدرة المقارنة للصوارف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ْتُمْ تَتَمَنَّوْن الْمَوْتَ مِنْ قَبْلِ أَنْ تَلْقَوْهُ فَقَدْ رَأَيْتُم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تُمْ تَنْ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َمَنُوا لِمَ تَقُولُونَ مَا لَا 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 عَاهَدَ اللَّهَ لَئِنْ آتَانَا مِنْ فَض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صَّدَّقَنَّ وَلَنَكُونَنَّ مِنْ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تَاه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ِهِ بَخِلُوا بِهِ وَتَوَلَّوا وَهُمْ م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كبشة في النيات مثل حديث البطاقة في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اه الترمذي وغيره عن عبد اللّه بن عمرو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من أمة النبي صلى الله عليه وسلم ينشر اللّه له يوم القيامة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سجلا كل سجل منها مدى البصر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كر من هذا شيئًا‏؟‏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ظلم عليك اليوم، فيؤتي ببطاق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فتوضع في كفة والسجلات في كفة، فطاشت السجلات وثقلت الب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ن بهذه الكلمة من الصدق والإخلاص والصفاء وحسن النية، إذ الكلمات والعبادا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ت في الصورة الظاهرة، فإنها تتفاوت بحسب أحوال القلوب تفاوتا 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حديث الذي في حديث المرأة البغي التي سقت كلبًا ف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ا، فهذا لما حصل في قلبها من حسن النية والرحمة إذ ذاك، ومثله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تكلم بالكلمة من رضوان اللّه ما يظن أن تبلغ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؛ يكتب اللّه له بها رضوانه إلى يوم القيامة، وإن العبد ليتكلم بالكلمة من 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 يظن أن تبلغ ما بلغت ؛ يكتب اللّه له بها سخط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بين أن الأحاديث التي بها التفريق بين الهام و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ا، إنما هي فيما دون الإرادة الجازمة التي لابد أن يقترن بها الفعل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أبي رجاء العطاردي عن ابن عباس عن النبي صلى الله عليه وسلم، فيما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ه تبارك وتعا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كتب الحسنات والسيئات، ثم بي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م بحسنة فلم يعملها، كتبها اللّه عنده حسنة كاملة، فإن هم بها وعملها؛ ك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ّه عنده عشر حسنات، ومن هم بسيئة ولم يعملها؛ كتبها له اللّه حسنة كامل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ها وعملها؛ كتبها اللّه له عنده سيئ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نحوه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قسيم هو في رجل يمكنه الفعل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كنه الفعل فلم يفعل؛ لم تكن إرادته جازمة، فإن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زمة مع القدرة مستلزمة للفعل، كما تقدم أن ذلك كاف في وجود الفعل، وموجب له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وقف على شيء آخر؛ لم تكن الإرادة الجازمة مع القدرة تامة كافية في وجود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المحسوس أن الأمر بخلاف ذلك، ولا ريب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د يكون جازمًا لا يتخلف عنه الفعل إلا للعجز، وق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هذا الوجه من ال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سم الثاني يفرق فيه بين المريد والفاعل، بل يفرق بين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، إذ الإرادة هي عمل القلب الذي هو ملك الجسد، كما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، والأعضاء جنوده، فإذا طاب الملك؛ طابت جنوده، وإذا خبث الملك؛ خبثت 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ذلك ما في الصحيحين من حديث النعمان بن بشي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سد مضغة إذا صلحت؛ صلح لها سائر الجسد، وإذا فسدت فسد لها سائر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م بحسنة فلم يعملها كان قد أتى بحسنة، وهي الهم ب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تب له حسنة كاملة، فإن ذلك طاعة وخير، وكذلك هو في عرف الناس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شكرنك معروفًا همم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هتمامك بالمعروف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لومك إن لم يمضه ق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ء بالقدر المحتوم مص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لها كتبها اللّه له عشر حسنات، لما مضى من رحمته أن 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ة فله عشر أمثالها، إلى سبعمائة ضعف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نفِقُونَ أَمْوَالَهُمْ فِي سَبِيلِ اللَّهِ كَمَثَلِ حَبَّةٍ أَنْبَتَتْ سَبْ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َنَابِلَ فِي كُلِّ سُنْبُلَةٍ مِائَةُ حَب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النبي صلى الله عليه وسلم في الحديث الصحيح لمن جاء ب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ها يوم القيامة سبعمائة ناقة مخطومة مز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ضعاف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طى به ألف ألف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ام بالسيئة الذي لم يعملها وهو قادر عليها، فإن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ا عليه كما أخبر به في الحديث الصحيح، وسواء سمى همه إرادة أو عزمًا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، متى كان قادرًا على الفعل وهم به وعزم عليه ولم يفعله مع القدرة فليست 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زمة، وهذا موافق لقوله في الحديث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ديث أبي هريرة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ما حدثت به أنفسها ما لم تكلم به أو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هم به العبد من الأمور التي يقدر عليها من الكلام والعمل و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م يعملها لم تكن إرادته لها جازمة، فتلك مما لم يكتبها اللّه عليه، كم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بسيئة فلم يع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حكى الإجماع كابن عبد البر و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على هذا الحديث فهو صحيح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هام بالسيئة، فإما أن يتركها لخشية اللّه وخوفه، أو ي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ذلك، فإن تركها لخشية اللّه؛ كتبها اللّه له عنده حسنة كاملة كما قد صرح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كما قد جاء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ها له حسنة، فإنما ترك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إن تركها لغير ذلك لم تكتب عليه سيئ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ملها لم تك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تفق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لها لم تكتب عليه إلا سيئة واحدة، فإن اللّه تعالى لا 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بغير عمل صاحبها، ولا يجزي الإنسان في الآخرة إلا بما عملت نفسه، ولا تمت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إلا من أتباع إبليس من الجنة والناس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ْكَ وَمِمَّنْ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بت في الصحيحين من حديث أبي هريرة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يبقى فيها فضل فين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لها أقوامًا في الآخرة، وأما النار فإنه ينزوي بعضها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حتى يض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فتمتلئ بمن دخلها من أتباع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حيح المنصوص عن أئمة العدل كأحمد وغيره الوقف في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وأنه لا يجزم لمعين منهم بجنة ولا نار، بل يقال فيهم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حديثين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أبي هريرة في الصحيحين، وحديث ابن عباس في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سمرة ابن جندب الذي 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هم من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هم من ي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صحيح مسلم في قصة الغلام الذي قتله الخض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 ما روى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متحنون يوم القيامة فيظهر على علم اللّه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زيهم حينئذ على الطاعة والمعصية، وهذا هو الذي حكاه الأشعري ع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اخ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ئمة الضلال ـ الذين عليهم أوزار من أضلوه ـ ونحوهم، ف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نما عوقبوا لوجود الإرادة الجازمة مع التمكن من الفعل؛ بقوله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الوز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 ضلالة كان عليه من ال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وزار من 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وجدت الإرادة الجازمة، والتمكن من الفعل صارو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التام، والهام بالسيئة التي لم يعملها مع قدرته عليها لم توجد منه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زمة، وفا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 التي تمضي لا يجزي بها إلا سيئة واحدة، كما شهد به الن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قول الأئمة حيث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خطرات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خطرات يكون من القادر، فإنه لو كان همه إصرارًا جازمًا وهو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ع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يث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قَدْ هَمَّت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هَمَّ بِهَا لَوْلَا أَنْ رَأَى بُرْهَان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م المرأة التي راودته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هم إصرا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علت مقدورها، وكذلك ما ذكره عن المنافقي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هَمُّوا بِ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نَا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هم المذكور عنهم هم مذمو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م اللّه عليه، ومثله يذم وإن لم يكن جازمًا، كما سنبينه في آخر الجواب م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ينافى الإيمان، وبين مالا ينافيه، وكذلك الحريص على السيئات الجازم ب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، إذا لم يمنعه إلا مجرد العجز، فهذا يعاقب على ذلك عقوبة الفاعل، ل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ة، ول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 فالقاتل و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تل، فما بال المقتو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حريص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إرادة هي الحرص، وهي الإرادة الجازمة، وقد وجد معها المقد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تال لكن عجز عن القتل، وليس هذا من الهم الذي لا يكتب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ذلك بمج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أن لي ما ل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ت مثل ما عمل، فإن تمنى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قوبته كعقوبة فاعلها بمجرد التكلم، بل لابد من أمر آخر، وهـو لم يذكـ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على كلامه، وإنما ذكر أنهما في الوز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عما حدثت بها أ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م تكلم به أو 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ي العقوبة على الإرادة الجازمة التي لابد أن ي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فعل، فإن الإرادة الجازمة هي التي يقترن بها المقدور من الفعل، وإلا فم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ا المقدور من الفعل لم تكن جازمة، فالمريد الزنا والسرقة وشرب الخمر الع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متى كانت إرادته جازمة عازمة فلابد أن يقترن بها من الفعل ما يقد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 يقربه إلى جهة المعصية، مثل تقرب السارق إلى مكان المال المسروق، ومثل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واستماعه إلى المزني به، وتكلمه معه، ومثل طلب الخمر والتماسها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ع الإرادة الجازمة من شىء من مقدمات الفعل المقدور، بل مقدمات الفعل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إرادة الجازمة عليه، كما قال النبي صلى الله عليه وسلم، في الحديث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تزنيان وزناهما النظر، واللسان يزني وزناه النطق، واليد ت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اها البطش، والرجل تزني وزناها المشي، والقلب يتمنى ويشتهي، والفرج يصدق 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حديث أبي بكرة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ّ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تل، ف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تول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صًا على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 ذلك إرادة جازمة فعل معها مقدوره، منعه منها من قتل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، وليست مجرد هم ولا مجرد عزم على فعل مستقبل، فاستحق حينئذ النار، ك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إرادة الجازمة التي أتى معها بالممكن يجري صاحبها مجرى الفاعل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التامة قد ذكرنا أنه لابد أن يأتي معها بالمقدور أو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ترك الفعل المقدور فليست جازمة، بل قد تكون جازمة فيما فعل دون ما ترك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مثل الذي يأتي بمقدمات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مس، والنظر والقبلة، ويمتن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الكبرى ؛ ولهذا قال في حديث أبي هريرة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تزنى، و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ي، واللسان يزني ـ إلى أن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يتمنى ويشت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تمنى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هيه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، ومجرد الشهوة والتمني ليس إرادة جازمة، ولا يستلزم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فلا يعاقب على ذلك، وإنما يعاقب إذا أراد إرادة جازمة مع القدرة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زمة التي يصدقها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حديث الذي في الصحيحين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ص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قبلة، فأتى رسول اللّه صلى الله عليه وسلم فذك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أنز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قِمْ الصَّلَاةَ طَرَفِي النَّهَارِ وَزُلَفًا مِنْ اللَّي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ْحَسَنَاتِ يُذْهِبْنَ السَّيِّئ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ى هذه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عمل بها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لابد في الغالب أن يهم بما هو أكبر من ذل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ي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هي، والفرج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رادته القلبية للقبلة كانت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مة، فاقترن بها فعل القبلة بالقدرة، وأما إرادته للجماع فقد تكون غير جازم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جازمة، لكن لم يكن قا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في الذي نزلت فيه الآية أنه كان متمك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يق أحمد وغيره بين هم الخطرات وهم الإصرار هو الذي عليه الج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منعه من الفعل إلا العجز، فلابد أن يفعل ما يقدر عليه من مقدماته، وإ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زم على العود متى قدر فهو مصر؛ ولهذا 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الذي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اليوم، ثم لا يشربها إلى شهر، وفي رواية إلى ثلاثين سنة، ومن نيته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ى شر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صرًا إذا عزم على الفعل في وقت دون 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يعزم على ترك المعاصي في شهر رمضان دون غيره، فليس هذا بتائب مطلقا، ولكنه 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 في شهر رمضان، ويثاب إذا كان ذلك الترك للّه وتعظيم شعائر اللّه، و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ه في ذلك الوقت، ولكنه ليس من التائبين الذين يغفر لهم بالتوبة مغفرة مطل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مصر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ابن المبارك، فهو مصر إذا كان من نيته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د ترك المعاصي في شهر رمضان من نيته العود إ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هر رمضان مصر أيضًا، لكن نيته أن يشربها إذا قدر عليها، غير النية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فإذا قدر قد تبقى نيته وقد لا تبقى، ولكن متى كان مريدا إرادة جاز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إلا العجز فهو معاقب على ذلك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ن مثل هذا لابد أن يقترن بإرادته ما يتمكن من الفعل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ما يذكر عن الحارث المحاسبي أنه حكى الإجماع على أن الناوي للفع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فاعل له، فهذا الإجماع صحيح مع القدرة، فإن الناوي للفعل القادر علي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فاعل، وأما الناوي الجازم الآتي بما يمكن، فإنه بمنزلة الفاعل التا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ـ سبحانه ـ في القرآن رتب الثواب و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جرد الإراد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ْ كَانَ يُرِيدُ الْعَاجِلَةَ عَجَّلْنَا لَهُ فِيه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َشَاءُ لِمَنْ نُرِيدُ ثُمَّ جَعَلْنَا لَهُ جَهَنَّمَ يَصْلَاهَا مَذْمُ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دْح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ْ كَانَ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حَيَاةَ الدُّنْيَا وَزِينَتَهَا نُوَفِّ إِلَيْهِمْ أَعْمَالَ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هُمْ فِيهَا لَا يُبْخَس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وْلَئِكَ الَّذِينَ لَيْسَ ل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آخِرَةِ إِلَّا النّ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ْ كَانَ يُرِيدُ حَرْ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آخِرَةِ نَزِدْ لَهُ فِي حَرْثِهِ وَمَنْ كَانَ يُرِيدُ حَرْثَ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ُؤتِهِ مِنْهَا وَمَا لَهُ فِي الْآخِرَةِ مِنْ نَص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تب الثواب والعقاب على كونه يريد العاجلة، ويريد الحياة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 حرث الدنيا، وقال في آية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ُوَفِّ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عْمَالَهُمْ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بَاطِلٌ 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 كان لهم أعمال بطل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قبوا على أعمال أخرى عملوها، وإن الإرادة هنا مستلزمة للعمل، ولما ذكر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نْ أَرَادَ الْآخِرَةَ وَسَعَى لَهَا سَعْيَهَا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ُؤْم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لأن إرادة الآخرة وإن است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ا فالثواب إنما هو على العمل المأمور به، لا كل سعي، ولابد مع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أَيُّهَا النَّبِيُّ قُلْ لِأَزْوَاجِكَ إِنْ كُنْت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ُرِدْنَ الْحَيَاةَ الدُّنْيَا وَزِينَت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41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ُنْتُنَّ تُرِدْنَ اللَّهَ وَرَسُولَهُ وَالدَّارَ الْآخِر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ظير تلك الآية التي في سورة هود، وهذا يطاب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حريصًا على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حرص والإرادة على القت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قترن به فعل، وليس هذا مما دخل في حديث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عفا ل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حدثت به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ما يبني على هـذا مسألة معروفة ـ بين أهل السنة و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بعض القدرية ـ وهي توبة العاجز عن الفعل، كتوبة المجبوب عن الزنا، و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ع العاجز عن السرقة، ونحوه من العجز، فإنها توبة صحيحة عند جماهير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في ذلك بعض القدرية؛ بناء على أن العاجز عن الفعل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اب على تركه الفعل، بل يعاقب على تركه وليس كذلك، بل إرادة العاجز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العقاب كما بينا، وبينا أن الإرادة الجازمة مع القدرة تجري مجرى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، فهذا العاجز إذا أتى بما يقدر عليه من مباعدة أسباب المعصية بقوله و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انها وتركها بقلبه، كالتائب القادر عليها سواء، فتوبة هذا العاجز ع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كإصرار العاجز عن كمال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ني على هذا المسألة المشهورة في الطلاق، وهو أنه لو ط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جزم بذلك ولم يتكلم به، فإنه لا يقع به الطلاق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إحدى الروايتين يقع، وقد استدل أحمد وغيره من الأئمة على ترك ا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عما حدثت به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اوز عنه، إنما هو حديث النفس، والجازم بذلك في النفس ليس من حديث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ناز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كلم به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بر أن التجاوز عن حديث النفس امتد إلى هذه الغاية التي هي الكلام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كما ذكر ذلك في صدر السؤال من استدلال بعض الناس وهو استدلال حسن، فإ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فس إذا صار عزمًا ولم يتكلم به أو يعمل يؤاخذ به ؛ لكان خلاف النص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مأمور صاحب المقدرة التي يمكن فيها الكلام والعمل، إذا 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ل، وأما الإرادة الجازمة المأتي فيها بالمقدور فتجرى مجرى التي أتى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 العمل، بدليل الأخرس لما كان عاجزا عن الكلام، وقد يكون عاجزا ع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ين ونحوهما، لكنه إذا أتى بمبلغ طاقته من الإشارة جرى ذلك مجرى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الأحكام والثواب والعقاب و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جه الآخر الذي احتج به وهو أن العزم والهم داخل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معفو عنه مطلقًا فليس كذلك، بل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رادة الجازمة مستل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فعل ما يتعلق به الذم والعقاب وغير ذلك، يصح ذلك، فإن المراد إن كان مقد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رادة الجازمة؛ وجب وجوده، وإن كان ممتنعًا فلابد مع الإرادة الجازمة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قدماته، وحيث لم يوجد فعل أصلا فهو هم، وحديث النفس ليس إرادة جازمة 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ئ في النصوص العفو عن مسمى الإرادة والحب والبغض والحسد والكبر والعجب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ال القلوب، إذ كانت هذه الأعمال حيث وقع عليهم ذم وعقاب فلأنها تمت حتى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ق، والمؤاخذة بالإرادات المستلزمة لأعمال الجوارح حق، ولكن طائفة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رادة الجازمة قد تخلو عن فعل أو قول، ثم تنازعوا في العقاب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اضي أبو بكر ومن تبعه كأبي حامد وأبي الفرج بن الجوزي يرون العقو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يس معهم دليل على أنه يؤاخذ إذا لم يكن هناك قول أو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بناها على أصله في الإيمان الذي اتبع فيه جهمًا والصالح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هور عن أبي الحسن الأشعري، وهو أن الإيمان مجرد تصديق القلب، ولو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، وسب اللّه ورسوله بلسانه، وإن سب اللّه ورسوله إنما هو كفر في الظاه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كان كفرًا في نفس الأمر، فإنه يمتنع أن يكون معه شيء من تصديق القلب، وهذ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في الشرع والعقل، حتى أن الأئمة كوكيع بن الجراح وأحمد بن حنبل وأبي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كفروا من قال في الإيمان بهذا القول، بخلاف المرجئة من الفقه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صديق القلب واللسان، فإن هؤلاء لم يكفرهم أحد من الأئم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في الإيمان وما يتعلق بذلك في غير هذا الموضع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ناس من يعتقد وجود الأشياء بدون لوازمها، فيقدر ما لا وج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جهم في الإيمان تضمن غلطًا من و 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أنه مجرد تصديق القلب ومعرفته بدون أعمال القلب، ك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خشيته ونحو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ثبوت إيمان قائم في القلب بدون شيء م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أن من حكم الشرع بكفره وخلوده في النار، فإنه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قلبه شيء من التصديق، وجزموا بأن إبليس وفرعون واليهود ونحوهم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هم في الإرادة والكراهة والحب والبغض ونحو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إذا كانت هما وحديث نفس فإنه معفو عنه، وإذا صارت إرادة جازمة و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ًا؛ لزم وجود الفعل ووقوعه، وحينئذ فليس لأحد أن يقدر وجودها مجردة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إثم، وبهذا يظهر الجواب عن حجة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ة مجمعة على أن اللّه يثيب على محبته ومحبة رسوله، و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بغض فيه، ويعاقب على بغضه وبغض رسوله، وبغض أوليائه، وعلى محبة الأند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ونه، وما يدخل في هذه المحبة من الإراد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وم، فإن المحبة سواء كانت ن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رادة أو نوعًا آخر مستلزمًا للإرادة، فلابد معها من إرادة وعزم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حديث النفس المعفو عنه، بل كما جاء في الحديث الذي 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في اللّه، والبغض ف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ن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يؤمن أحدكم حتى أكون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ه ووالد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ي عن عبد الّله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ّه صلى الله عليه وسلم وهو آخذ بيد عمر بن الخطاب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 أحب إلي من كل شيء، إلا م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كون أحب إليك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م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ا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كَانَ آبَاؤُكُمْ وَأَبْنَاؤُكُمْ وَإِخْوَانُكُمْ وَأَزْوَاج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شِيرَتُكُمْ وَأَمْوَالٌ اقْتَرَفْتُمُوهَا وَتِجَارَةٌ تَخْشَوْنَ كَسَاد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سَاكِنُ تَرْضَوْنَهَا أَحَبَّ إِلَيْكُمْ مِنْ اللَّهِ وَرَسُولِهِ وَجِه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سَبِيلِهِ فَتَرَبَّصُوا حَتَّى يَأْتِيَ اللَّهُ بِأَمْرِهِ وَالل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ْقَوْم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هذا الوعيد الشديد الذي قد توعد اللّه به من كان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له أحب إليه من اللّه ورسوله وجهاد في سبيله، فعلم أنه 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الجهاد في سبيله أحب إلى المؤمن من الأهل والمال والمساكن والم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اب والإخوان، وإلا لم يكن مؤمنًا حقًا، ومثل هذا ما في الصحيحين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 أحد حلاوة الإيمان حتى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لا يحبه إلا للّه، وحتى أن يقذف في النار أحب إليه من أن يرجع في الكفر، و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ّه ورسوله أحب إليه م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البخاري، فأخبر أنه لا يج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الإيمان إلا بهذه المحبات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ّه ورسوله أحب إليه من سواهما، وهذا 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فروضة التي لا يكون العبد مؤمنًا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 العبد لا يحبه إلا للّه وهذا من لواز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إلقاؤه في النار أحب إليه من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ائب من الذنوب من أقوى علامات صدقه في التوبة هذه الخص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ّه ورسوله، ومحبة المؤمنين فيه، وإن كانت متعلقة بالأعيان ليست من أفعال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رادة المتعلقة بأفعالنا، فهي مستلزمة لذلك، فإن من كان اللّه ورسوله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نفسه وأهله وماله لا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يد من العمل ما تقتضيه هذه المحبة، مثل إرادته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ودينه والتقريب إلى اللّه ورسوله، ومثل بغضه لمن يعاد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استفاض عنه صلى الله عليه وسلم في الصح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وأبي موسى و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حب القوم ولما يلحق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ما يعمل بأعم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رح المسلمون بشيء بع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هم بهذا الحديث، فأنا أحب النبي صلى الله عليه وسلم وأبا بكر وعمر، و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ني اللّه معهم، وإن لم أعمل عملهم، وهذا الحديث حق، فإن كون المحب مع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طري لا يكون غير ذلك، وكونه معه هو على محبته إياه، فإن كانت المحبة متوسط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 ذلك كان معه بحسب ذلك، وإن كانت المحبة كاملة كان معه كذلك، و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 تجب معها الموافقة للمحبوب في محابه، إذا كان المحب قادرًا عليها، ف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ت الموافقة مع القدرة يكون قد نقص من المحبة بقدر ذلك، وإن كانت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الشيء وإرادته يستلزم بغض ضده وكراهته، مع العلم بالتضاد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ِدُ قَوْمًا يُؤْمِنُونَ بِاللَّهِ وَالْيَوْمِ الْآخِرِ يُوَادُّون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دَّ اللَّهَ 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وادة م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يمان باللّه يستلزم مودته ومودة رسوله، وذلك يناقض مو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 اللّه ورسوله، وما ناقض الإيمان فإنه يستلزم الذم والعقاب؛ لأجل عد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ناقض الإيمان كالشك والإعراض وردة القلب، وبغض اللّه ورسوله يستلزم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لكونه تضمن ترك المأمور مما أمر اللّه به رسوله، فاستحق تاركه الذم و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الواجبات إيمان القلب، فما ناقضه استلزم الذم والعقاب لتركه هذا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استحق الذم لكونه منهيًا عنه كالفواحش والظلم، فإن هذا هو الذي ي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 به وقصده، إذا كان هذا لا يناقض أصل الإيمان، وإن كان يناقض كماله، بل نفس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يتضمن ترك المعاصي، ونفس ترك المعاصي يتضمن فعل الطاعات، ولهذا كان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هى عن الفحشاء والمنكر، فالصلاة تضمنت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ها ع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ها ذكر اللّه، وهو أكبر الأمرين، فما فيها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من كونها ناهية عن الفحشاء والمنكر، ولبسط هذا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محبة التامة للّه ورسوله تستلزم وجود محبوبا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 في الحديث الذي في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لّه، وأبغض للّه، وأعطى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للّه؛ فقد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إذا كان حبه للّه، وبغضه للّه، وه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عطاؤه للّه، ومنعه للّه، وهما عمل بدنه؛ دل على كمال محبته للّه، و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مال الإيمان؛ وذلك أن كمال الإيمان أن يكون الدين كله للّه، وذلك عباد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والعبادة تتضمن كمال الحب، وكمال الذل، والحب مبدأ جميع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ية، ولابد لكل حي من حب وبغض، فإذا كانت محبته لمن يحبه اللّه، وبغض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 اللّه؛ دل ذلك على صحة الإيمان في قلبه، لكن قد يقوى ذلك وقد يضعف،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 من شهوات النفس وأهوائها، الذي يظهر في بذل المال الذي هو مادة النفس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به للّه، وعطاؤه للّه، ومنعه لله؛ دل على كمال الإيمان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شرك في المشركين ـ الذين فرقوا دينهم وكانوا شيعًا ـ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أنداد يحبونه كحب اللّ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ْ دُونِ اللَّهِ أَندَادًا يُحِبُّونَهُمْ كَحُ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كان حبه للّه وبغضه للّه، 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ّه، ولا يبغض إلا للّه، ولا يعطي إلا للّه، ولا يمنع إلا للّه، فهذ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بقين من أولياء اللّه كما روى 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عن أبي هرير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آذنته بالح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رب إليّ عبدي بمثل أداء ما افترضته عليه، ولا يزال عبدي يتقرب إليّ ب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حبه، فإذا أحببته؛ كنت سمعه الذي يسمع به، وبصره الذي يبصر به، ويده التي يب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رجله التي يمشي بها، فبي يسمع، وبي يبصر، وبي يبطش، وبي يمشي، ولئن 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ه، ولئن استعاذني لأعيذنه، وما ترددت عن شيء أنا فاعله ترددي عن قبض نفس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، يكره الموت وأكره مساءته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أحبوا اللّه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تقربوا بما يحبه من النوافل، بعد تقربهم بما يحبه من الفرائض، أحبه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كاملة حتى بلغوا ما بلغوه، وصار أحدهم يدرك باللّه، ويتحرك باللّه، بحي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جيب مسألته، ويعيذه مما استعا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في كتابه من أحب أندادا من دو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شْرِب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الْعِجْلَ بِكُف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م من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ه هواه وهو أن يتأله ما يهواه ويحبه، وهذا قد يكون فعل القلب فقط، وقد مدح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في كتابه في غير موضع على المحبة والإرادة والبغض والسخط والفرح والغم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فعال القلو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بَلْ تُحِبُّونَ الْعَاجِل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ذ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 الْعَاجِل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ذَرُونَ وَرَاءَهُمْ يَوْمًا ثَق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تَمْسَسْكُمْ حَسَنَةٌ تَسُؤْهُمْ وَإِنْ تُصِب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يَفْرَحُوا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ذُك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وَحْدَهُ اشْمَأَزَّتْ قُلُوبُ الَّذِينَ لَا يُؤْمِنُونَ بِالْ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ذُكِرَ الَّذِينَ مِنْ دُونِهِ إِذَا هُمْ يَسْتَبْش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تُتْلَى عَلَيْهِمْ آيَاتُنَا بَيِّنَاتٍ تَعْرِف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ِ الَّذِينَ كَفَرُوا الْمُنْكَرَ يَكَادُونَ يَسْطُونَ بِ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نَ عَلَيْهِمْ آيَا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َ كَث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هْلِ الْكِتَابِ لَوْ يَرُدُّونَكُمْ مِنْ بَعْدِ إِيمَانِكُمْ كُفّ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دًا مِنْ عِنْدِ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و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مِنْ أَهْلِ الْكِتَابِ وَلَا الْمُشْرِكِينَ أَنْ يُنَز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مِنْ خَيْرٍ مِنْ ر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دُّونَ أَنَّ غَيْرَ ذَاتِ الشَّوْكَةِ تَكُو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َنَعَهُمْ أَنْ تُقْبَلَ مِنْهُمْ نَفَقَات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كَفَرُوا بِاللَّهِ وَبِرَسُولِهِ وَلَا يَأْتُونَ الصَّلَاة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كُسَالَى وَلَا يُنفِقُونَ إِلَّا وَهُمْ كَارِ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كَرِهُوا مَا أَنزَلَ اللّ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 أُنز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فَمِنْهُمْ مَنْ يَقُولُ أَيُّكُمْ زَادَتْهُ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فْرَحُونَ بِمَا أُنزِلَ إِلَيْكَ وَمِنَ الأَحْزَابِ مَن يُنك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بِفَضْ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حْمَتِهِ فَبِذَلِكَ فَلْيَفْرَح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لَهُ قَوْمُهُ لَا تَفْرَحْ 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فَر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بِمَا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رَحُونَ فِي الْأَرْضِ بِغَيْرِ الْحَقِّ وَبِمَا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ْر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كُلَّ مُخْتَالٍ فَخ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ا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َقْنَا الْإِنْسَانَ مِنَّا رَحْمَةً فَرِحَ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 الْإِنسَانَ مِنَّا رَحْمَةً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عْنَاهَا مِنْهُ إِنَّهُ لَيَئُوسٌ كَف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هُ نَعْم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ضَرَّاءَ مَسَّتْهُ لَيَقُولَنَّ ذَهَبَ السَّيِّئَاتُ عَنِّي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َرِحٌ فَخ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صَبَر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-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حِبُّونَ الْم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بًّا جَم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رَبِّهِ لَكَنُو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عَلَى ذَلِكَ لَ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ِحُ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رِ لَ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-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يْأَس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وْحِ اللَّهِ إِنَّهُ لَا يَيْئَسُ مِنْ رَوْحِ اللَّهِ إِلَّا الْقَو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قْنَط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ةِ رَبِّهِ إِلَّا الضَّال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لِكُمْ ظَنُّكُمْ الَّذِي ظَنَنتُمْ بِرَبِّكُمْ أَرْد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بَحْتُمْ مِنْ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ظَن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لَنْ يَنْقَلِبَ الرَّسُولُ وَالْمُؤْمِنُونَ إِلَى أَهْلِيهِمْ أَب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ُيِّنَ ذَلِكَ فِي قُلُوبِكُمْ وَظَنَنْتُمْ ظَنَّ السَّوْءِ وَكُنْتُمْ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ُدُون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ا آتَاهُمْ اللَّهُ مِنْ 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ِّ حَاسِدٍ إِذَا حَسَ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ج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دُورِهِمْ حَاجَةً مِمَّا أُوت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تَّخِذ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طَانَةً مِنْ دُونِكُمْ لَا يَأْلُونَكُمْ خَبَالًا وَدُّوا مَا عَنِتُّمْ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َتْ الْبَغْضَاءُ مِنْ أَفْوَاهِهِمْ وَمَا تُخْفِي صُدُورُهُمْ أَكْبَرُ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َنَّا لَكُمْ الْآيَاتِ إِنْ كُنْت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أَنْتُمْ أُوْل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هُمْ وَلَا يُحِبُّو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ْكُمُوهَا فَيُحْفِكُمْ تَبْخَلُوا وَيُخْرِجْ أَضْغَا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بُعْثِرَ مَا فِي الْقُب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ُصِّلَ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مَرَض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ادَهُمْ اللَّهُ مَرَ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طْ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ِي قَلْبِهِ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َّذِينَ فِي قُلُوبِهِمْ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لَمْ يُرِدْ اللَّهُ أَنْ يُطَهّ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َت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عِظَةٌ مِنْ رَبِّكُمْ وَشِفَاءٌ لِمَا فِي الصُّدُورِ وَهُدًى وَرَح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 كتاب اللّه وسنة رسوله واتفاق المؤمنين يحمد وي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شاء اللّه من مساعي القلوب وأعمالها، مثل قوله في الحديث الصحيح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غضوا ولا تحاس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كم حتى يحب لأخ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 في توادهم وتراحمهم وتعاطفهم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الواحد إذا اشتكى منه عضو تداعى له سائر الجسد بالحمى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في قلبه مثقال ذر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من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وا العنب الكرم، وإنما الكرم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ول القلب وعمله هو الأصل، مثل تصديقه وتكذيبه وحبه وبغض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يحصل به مدح وذم وثواب وعقاب بدون فعل الجوارح الظاهرة، ومنه ما لا يقتر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إلا مع الفعل بالجوارح الظاه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قدورة، وأما ما ترك فيه فعل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للعجز عنه فهذا حكم صاحبه حكم الفاعل، فأقوال القلب وأفعاله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حسنة وسيئة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سيئة بنفسه حتى يفعل، وهو السيئة المقدو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ع العجز كالحسنة والسيئة المفعولة، وليس 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كالحسنة والسيئة المفعولة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تعلق بأصول الإيمان من التصديق والتكذ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والبغض، وتوابع ذلك؛ فإن هذه الأمور يحصل فيها الثواب والعقاب، وعلو الدرج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فل الدركات، بما يكون في القلوب من هذه الأمور، وإن لم يظهر على الجوارح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يظهرون بجوارحهم الأقوال والأعمال الصالحة، وإنما عقابهم وكونهم في ال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 من النار على ما في قلوبهم من الأمراض، وإن كان ذلك قد يقترن به أحيانًا 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لفعل، لكن ليست العقوبة مقصورة على ذلك البغض اليسير، وإنما ذلك ال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نَشَاءُ لَأَرَيْنَاكَهُمْ فَلَعَرَفْتَهُمْ بِسِيم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تَعْرِفَنَّهُمْ فِي لَحْنِ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بد أن يعرفوا في لح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،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ظنة الأفعال التي لا تنافى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مثل المعاصي الطبعية، مثل الزنا، والسرقة، وشرب الخمر، كما ثبت في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يشهد أن لا إله إلا اللّ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ّه، دخل الجنة، وإن زنا وإن سرق، وإن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ش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حديث الصحيح للرجل الذي كان يكثر شرب الخمر، وكان ي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جيء به فلعنه رج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 فإنه يحب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اه اللّه ما أكثر ما يؤتى به في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وا أعوانًا للشيطان على أخ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صحيح البخ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عما حدثت به أنفسه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ه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فو عن حديث النفس إنما وقع لأمة محمد المؤمني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 ورسله واليوم الآخر، فعلم أن هذا العفو هو فيما يكون من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دح في الإيمان، فأما ما نافى الإيمان فذلك لا يتناوله لفظ الحديث؛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فى الإيمان لم يكن صاحب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حمد في الحقيقة، ويكون بمنزلة المنافقي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عفى عما في نفسه من كلامه أو عمله، وهذا فرق بين يدل عليه الحديث،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لف الأدلة الشرعية، وهذا كما عفا اللّه لهذه الأمة عن الخطأ والنسيان، ك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 والسنة، فمن صح إيمانه عفى له عن الخطأ والنسيان، وحديث النفس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من النار، بخلاف من ليس معه الإيمان فإن هذا لم تدل النصوص على ترك مؤا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نفسه وخطئه ونسيانه؛ ولهذا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المؤمن خير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الشيخ الأصبها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اسيل ثابت البناني، 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يم في النية من طرق عن النبي صلى الله عليه وسلم ثم ضعفها، ف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ية يثاب عليها المؤمن بمجردها، وتجرى مجرى العمل إذا 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ل بها إلا العجز، ويمكنه ذلك في عامة أفعال الخير، وأما عمل البدن فهو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، وذلك لا يكون إلا قليلا؛ ولهذ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مؤمن في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في بدنه، وقوة المنافق في بدنه، وضعفه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الأص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ُبْدُوا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ْ تُخْفُوهُ يُحَاسِبْكُمْ بِهِ اللَّهُ فَيَغْفِرُ لِمَنْ يَشَ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ذِّبُ مَنْ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سوخة كما روى البخاري في صحيحه ع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 عن رجل من أصحاب النبي صلى الله عليه وسلم ـ وهو ابن عمر ـ أنها نسخ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سخ في لسان السلف أعم مما هو في لسان المتأخرين، يريدون به رفع الدلالة مط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خصيصًا للعام أو تقييدا للمطلق، وغير ذلك، كما هو معروف في عرفه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آخرون نسخها لعدم دليل ذلك، وزعم قوم أن ذلك خبر، والخبر لا ينسخ، ورد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ا خبر عن حكم شرعي، كالخبر الذي بمعنى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نسخها يجعلون الناسخ لها الآية التي بعدها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فُ اللَّهُ نَفْسًا إِلَّا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مسلم في صحيحه من حديث أنس في هذه الآية، فيكون المرفوع عنهم ما فس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، وهو ما هموا به وحدثوا به أنفسهم من الأمور المقدورة، ما لم يتكلم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ملوا به، ورفع عنهم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عن الخطأ والنسيان وما است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ُبْدُوا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ْ تُخْف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اخذة بذلك؛ بل دل على المحاسبة به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كونه يحاسب أن يعاقب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غْفِرُ لِمَن يَشَاء وَيُعَذِّبُ مَن يَشَ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لزم أنه قد يغفر ويعذب بلا سبب ولا ترتيب، ولا أنه يغفر كل شيء، أو يع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، مع العلم بأنه لا يعذب المؤمنين، وأنه لا يغفر أن يشرك به إلا مع 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أن يفرق بين ما كان مجامعًا لأصل الإيمان وما كان منا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يفرق أيضًا بين ما كان مقدورًا عليه فلم يفعل، وبين ما لم يترك إلا للعجز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فرقان هما فصل في هذه المواضيع المشت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بهذا التفصيل أن أصل النزاع في المسألة إنما وقع ل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عزمًا جازمًا لا يقترن به فعل قط، وهذا لا يكون إلا إذا كان الفعل مقار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زم، وإن كان العجز مقارنًا للإرادة؛ امتنع وجود المراد، لكن لا تكون تلك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مة، فإن الإرادة الجازمة لما هو عاجز عنه ممتنعة أيضًا، فمع الإرادة الج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ا يقدر عليه من مقدمات الفعل ولوازمه، وإن لم يوجد الفع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جد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 قدرته على الفعل يقوى طلبه وال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رادته، ومع العجز عنه يضعف ذلك الطمع، وهو لا يعجز عما يقوله ويفع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واء، ولا عما يظهر على صفحات وجه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تات لسانه، مثل بسط الوجه وتعب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باله على الشيء والإعراض عنه، وهذه وما يشبهها من أعمال الجوارح التي ي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ذم والعقاب، كما يترتب عليها الحمد 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قدر عزما جازما لا يقترن به فعل قط، وهذا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 يحدث بعد ذلك من موت أو غيره، فسموا التصميم على الفعل في المستقبل ع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مًا، ولا نزاع في إطلاق الألفاظ؛ فإن من الناس من يفرق بين العزم و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رن الفعل فهو قصد، وما كان قبله فهو 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عل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 وقد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ى إرادة اللّه لما يفعله في المستقبل عزمًا ‏؟‏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لفظي؛ لكن ما عزم الإنسان عليه أن يفعله في المستقبل، فلابد حين فعله من 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، غير العزم المتقدم، وهي الإرادة المستلزمة لوجود الفعل مع القدرة، و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وجود الفعل مع القدرة والداعي‏؟‏ وقد ذكروا أيضًا في ذلك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 القدرة مع الداعي التام تستلزم وجود المقدور،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درة تستلزم وجود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ازعون في هذه أراد أحدهم إثبات العقاب مطلقًا على كل 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 مستقبل، وإن لم يقترن به فعل، وإرادة الآخر رفع العق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عن ك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ن الإرادات الجازمة ونحوها، مع ظن الاثنين أن ذلك الواحد لم يظهر بق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، وكل من هذين انحراف عن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أن الإرادة الجازمة لا يتخلف عنها الفعل مع القد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 يجري صاحبها مجرى الفاعل التام في 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خلف ع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ا فذلك المتخلف لا يكون مرادًا إرادة جازمة، بل هو الهم الذي وقع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به ائتلفت النصوص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 مسائل كثيرة فيما يجتمع في القلب من الإرادات المت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عتقادات المتعارضة، وإرادة الشيء وضده، مثل شهوة النفس للمعصية وبغض القلب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حديث النفس الذي يتضمن الكفر إذا قارنه بعض ذلك والتعوذ منه، كما شكا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نا يجد في نفسه ما لأن يح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ير حممة، أو يخر من السماء إلى الأرض أحب إليه من أن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وجد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ريح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ابن مسعود، وأبي هريرة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رد ك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ين كتبت هذا الجواب لم يكن عندي من الكتب ما يستع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، فإن له موارد 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لما اقترن بالوسواس هذا البغض وهذه الكرا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صريح الإيمان، وهو خالصه ومحضه؛ لأن المنافق والكافر لا يجد هذا البغض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مع الوسوسة بذلك، بل إن كان في الكفر البسيط، وهو الإعراض ع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ترك الإيمان به ـ وإن لم يعتقد تكذيبه ـ فهذا قد لا يوسوس ل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إذ الوسوسة بالمعارض المنافي للإيمان إنما يحتاج إليها عند وجود مقتضي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عه ما يقتضي الإيمان لم يحتج إلى معارض يدفعه، وإن كان في الكفر المرك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فالكفر فوق الوسوسة، وليس معه إيمان يكره 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ت هذه الوسوسة عارضة لعامة المؤمن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 مَاءً فَسَالَتْ أَوْدِيَةٌ بِقَدَرِهَا فَاحْتَمَلَ السَّيْلُ زَب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بِيًا وَمِمَّا يُوقِدُونَ عَلَيْهِ فِي النَّارِ ابْتِغَاءَ حِلْيَة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تَاعٍ زَبَدٌ مِثْ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لمـا ينزله مـن الإيمان والقرآن بالماء الذي ينزل في أودية الأرض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كالأودية، منها الكبير، ومنها الصغير كما في الصحيحين عن أبي موسى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بعثني اللّه به من الهدى والعلم كمثل 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أرضًا، فكانت منها طائفة قبلت الماء فأنبتت الكلأ والعشب الكثير، وكان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ئفة أمسكـت الماء فسقـى الناس وشربـوا، وكانـت منهـا طائفة إنما 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ع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ـك مـاءً ولا تنبـت كلأ، فذلك مثل من فقه في دين اللّه ونفعه اللّه بما بعث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دى والعلم، ومثل من لم يرفع بذلك رأسًا ولم يقبل هدى اللّه الذي أرس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حد ال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ل الآخر ما يوقد عليه لطلب الحلية والمتاع، من معاد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لحديد ونحوه، وأخبر أن السيل يحتمل زبدًا را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قدون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زبد مث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َضْرِبُ اللَّهُ الْحَقَّ وَالْبَاطِلَ ف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ب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رابي على الماء وعلى الموق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ظير ما يقع في قلوب المؤمنين من الشك والشبهات في العقائد والإرادات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شكاه الصحابة إلى النبي صلى الله عليه وسل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ذْه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فَاء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فوه القلب فيرميه ويقذفه كما يقذف الماء الزبد ويجفوه ‏</w:t>
      </w:r>
      <w:hyperlink r:id="rId1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 النَّاسَ فَيَمْكُثُ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من اليقين والإيم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ًا كَلِ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ةً كَشَجَرَةٍ طَيِّ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ْقَوْلِ الثَّابِتِ فِي الْحَيَاةِ الدُّنْيَا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ِ وَيُضِلُّ اللَّهُ الظَّالِمِينَ وَيَفْعَلُ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وقع في قلب المؤمن من خواطر الكفر والنفاق فكرهه وأ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إيمانًا ويقينًا، كما أن كل من حدثته نفسه بذنب فكرهه ونفاه عن نفسه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ازداد صلاحًا وبرًا و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افق فإذا وقعت له الأهواء والآراء المتعلقة بالنف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ا ولم ينفها، فإنه قد وجدت منه سيئة الكفر من غير حسنة إيمانية تدفع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ها، والقلوب يعرض لها الإيمان والنفاق، فتارة يغلب هذا، وتارة يغل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عما وسوس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به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بعض ألفاظه في الصحيح، هو مقيد بالتجاوز للمؤمنين، 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لمًا في الظاهر، وهو منافق في الباطن وهم كثيرون في المتظاهرين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 وحدي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هذه الأزمان المتأخرة في بعض الأماكن أكثر منهم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إيمان في أول الأمر، فمن أظهر الإيمان وكان صادقًا مجتنبًا ما يضاده أوي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وز له عما يمكنه التكلم به والعمل به، دون ما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ي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ان اللذان بينا أن العبد يثاب فيهما ويعاقب على أعمال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من هذا الحديث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ب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ب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ؤمن الذي يهم بسيئة أو حسنة يمكنه فعلها فربما فعلها وربما تركها؛ لأنه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ة تضاعف بسبعمائة ضعف إلى أضعاف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هو لمن يفعل الحسنات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أَمْوَالَهُمْ فِي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ِغ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ضَاة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1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ِغَاءَ وَج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لمؤمنين؛ فإن الكافر وإن ك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ه بحسناته في الدنيا، وقد يخفف عنه بها في الآخرة، كما خفف عن أبي طالب ل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، وبشفاعة النبي صلى الله عليه وسلم، فلم يوعد 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ناته بهذا التضعيف، وقد جاء ذلك مقيدًا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مسل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أعلم، والحمد للّه رب العالمين، وصلى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hyperlink" Target="javascript:openquran(9,62,63)" TargetMode="External"/><Relationship Id="rId4" Type="http://schemas.openxmlformats.org/officeDocument/2006/relationships/hyperlink" Target="javascript:openquran(46,17,17)" TargetMode="External"/><Relationship Id="rId5" Type="http://schemas.openxmlformats.org/officeDocument/2006/relationships/hyperlink" Target="javascript:openquran(3,66,68)" TargetMode="External"/><Relationship Id="rId6" Type="http://schemas.openxmlformats.org/officeDocument/2006/relationships/hyperlink" Target="javascript:openquran(56,28,28)" TargetMode="External"/><Relationship Id="rId7" Type="http://schemas.openxmlformats.org/officeDocument/2006/relationships/hyperlink" Target="javascript:openquran(1,257,257)" TargetMode="External"/><Relationship Id="rId8" Type="http://schemas.openxmlformats.org/officeDocument/2006/relationships/hyperlink" Target="javascript:openquran(4,15,16)" TargetMode="External"/><Relationship Id="rId9" Type="http://schemas.openxmlformats.org/officeDocument/2006/relationships/hyperlink" Target="javascript:openquran(60,5,5)" TargetMode="External"/><Relationship Id="rId10" Type="http://schemas.openxmlformats.org/officeDocument/2006/relationships/hyperlink" Target="javascript:openquran(1,10,10)" TargetMode="External"/><Relationship Id="rId11" Type="http://schemas.openxmlformats.org/officeDocument/2006/relationships/hyperlink" Target="javascript:openquran(5,109,110)" TargetMode="External"/><Relationship Id="rId12" Type="http://schemas.openxmlformats.org/officeDocument/2006/relationships/hyperlink" Target="javascript:openquran(81,13,14)" TargetMode="External"/><Relationship Id="rId13" Type="http://schemas.openxmlformats.org/officeDocument/2006/relationships/hyperlink" Target="javascript:openquran(48,14,14)" TargetMode="External"/><Relationship Id="rId14" Type="http://schemas.openxmlformats.org/officeDocument/2006/relationships/hyperlink" Target="javascript:openquran(48,15,16)" TargetMode="External"/><Relationship Id="rId15" Type="http://schemas.openxmlformats.org/officeDocument/2006/relationships/hyperlink" Target="javascript:openquran(58,8,8)" TargetMode="External"/><Relationship Id="rId16" Type="http://schemas.openxmlformats.org/officeDocument/2006/relationships/hyperlink" Target="javascript:openquran(2,81,81)" TargetMode="External"/><Relationship Id="rId17" Type="http://schemas.openxmlformats.org/officeDocument/2006/relationships/hyperlink" Target="javascript:openquran(56,25,25)" TargetMode="External"/><Relationship Id="rId18" Type="http://schemas.openxmlformats.org/officeDocument/2006/relationships/hyperlink" Target="javascript:openquran(38,1,1)" TargetMode="External"/><Relationship Id="rId19" Type="http://schemas.openxmlformats.org/officeDocument/2006/relationships/hyperlink" Target="javascript:openquran(10,1,1)" TargetMode="External"/><Relationship Id="rId20" Type="http://schemas.openxmlformats.org/officeDocument/2006/relationships/hyperlink" Target="javascript:openquran(26,6,6)" TargetMode="External"/><Relationship Id="rId21" Type="http://schemas.openxmlformats.org/officeDocument/2006/relationships/hyperlink" Target="javascript:openquran(1,177,177)" TargetMode="External"/><Relationship Id="rId22" Type="http://schemas.openxmlformats.org/officeDocument/2006/relationships/hyperlink" Target="javascript:openquran(1,177,177)" TargetMode="External"/><Relationship Id="rId23" Type="http://schemas.openxmlformats.org/officeDocument/2006/relationships/hyperlink" Target="javascript:openquran(1,10,10)" TargetMode="External"/><Relationship Id="rId24" Type="http://schemas.openxmlformats.org/officeDocument/2006/relationships/hyperlink" Target="javascript:openquran(62,1,1)" TargetMode="External"/><Relationship Id="rId25" Type="http://schemas.openxmlformats.org/officeDocument/2006/relationships/hyperlink" Target="javascript:openquran(8,77,77)" TargetMode="External"/><Relationship Id="rId26" Type="http://schemas.openxmlformats.org/officeDocument/2006/relationships/hyperlink" Target="javascript:openquran(3,142,143)" TargetMode="External"/><Relationship Id="rId27" Type="http://schemas.openxmlformats.org/officeDocument/2006/relationships/hyperlink" Target="javascript:openquran(38,29,29)" TargetMode="External"/><Relationship Id="rId28" Type="http://schemas.openxmlformats.org/officeDocument/2006/relationships/hyperlink" Target="javascript:openquran(1,131,131)" TargetMode="External"/><Relationship Id="rId29" Type="http://schemas.openxmlformats.org/officeDocument/2006/relationships/hyperlink" Target="javascript:openquran(1,112,112)" TargetMode="External"/><Relationship Id="rId30" Type="http://schemas.openxmlformats.org/officeDocument/2006/relationships/hyperlink" Target="javascript:openquran(2,85,85)" TargetMode="External"/><Relationship Id="rId31" Type="http://schemas.openxmlformats.org/officeDocument/2006/relationships/hyperlink" Target="javascript:openquran(2,18,19)" TargetMode="External"/><Relationship Id="rId32" Type="http://schemas.openxmlformats.org/officeDocument/2006/relationships/hyperlink" Target="javascript:openquran(2,139,139)" TargetMode="External"/><Relationship Id="rId33" Type="http://schemas.openxmlformats.org/officeDocument/2006/relationships/hyperlink" Target="javascript:openquran(15,127,127)" TargetMode="External"/><Relationship Id="rId34" Type="http://schemas.openxmlformats.org/officeDocument/2006/relationships/hyperlink" Target="javascript:openquran(8,40,40)" TargetMode="External"/><Relationship Id="rId35" Type="http://schemas.openxmlformats.org/officeDocument/2006/relationships/hyperlink" Target="javascript:openquran(9,65,65)" TargetMode="External"/><Relationship Id="rId36" Type="http://schemas.openxmlformats.org/officeDocument/2006/relationships/hyperlink" Target="javascript:openquran(56,23,23)" TargetMode="External"/><Relationship Id="rId37" Type="http://schemas.openxmlformats.org/officeDocument/2006/relationships/hyperlink" Target="javascript:openquran(11,84,84)" TargetMode="External"/><Relationship Id="rId38" Type="http://schemas.openxmlformats.org/officeDocument/2006/relationships/hyperlink" Target="javascript:openquran(0,5,5)" TargetMode="External"/><Relationship Id="rId39" Type="http://schemas.openxmlformats.org/officeDocument/2006/relationships/hyperlink" Target="javascript:openquran(10,123,123)" TargetMode="External"/><Relationship Id="rId40" Type="http://schemas.openxmlformats.org/officeDocument/2006/relationships/hyperlink" Target="javascript:openquran(10,88,88)" TargetMode="External"/><Relationship Id="rId41" Type="http://schemas.openxmlformats.org/officeDocument/2006/relationships/hyperlink" Target="javascript:openquran(12,30,30)" TargetMode="External"/><Relationship Id="rId42" Type="http://schemas.openxmlformats.org/officeDocument/2006/relationships/hyperlink" Target="javascript:openquran(0,5,5)" TargetMode="External"/><Relationship Id="rId43" Type="http://schemas.openxmlformats.org/officeDocument/2006/relationships/hyperlink" Target="javascript:openquran(50,56,56)" TargetMode="External"/><Relationship Id="rId44" Type="http://schemas.openxmlformats.org/officeDocument/2006/relationships/hyperlink" Target="javascript:openquran(4,87,87)" TargetMode="External"/><Relationship Id="rId45" Type="http://schemas.openxmlformats.org/officeDocument/2006/relationships/hyperlink" Target="javascript:openquran(91,5,10)" TargetMode="External"/><Relationship Id="rId46" Type="http://schemas.openxmlformats.org/officeDocument/2006/relationships/hyperlink" Target="javascript:openquran(10,118,119)" TargetMode="External"/><Relationship Id="rId47" Type="http://schemas.openxmlformats.org/officeDocument/2006/relationships/hyperlink" Target="javascript:openquran(50,56,56)" TargetMode="External"/><Relationship Id="rId48" Type="http://schemas.openxmlformats.org/officeDocument/2006/relationships/hyperlink" Target="javascript:openquran(15,90,90)" TargetMode="External"/><Relationship Id="rId49" Type="http://schemas.openxmlformats.org/officeDocument/2006/relationships/hyperlink" Target="javascript:openquran(3,58,58)" TargetMode="External"/><Relationship Id="rId50" Type="http://schemas.openxmlformats.org/officeDocument/2006/relationships/hyperlink" Target="javascript:openquran(35,82,82)" TargetMode="External"/><Relationship Id="rId51" Type="http://schemas.openxmlformats.org/officeDocument/2006/relationships/hyperlink" Target="javascript:openquran(16,16,16)" TargetMode="External"/><Relationship Id="rId52" Type="http://schemas.openxmlformats.org/officeDocument/2006/relationships/hyperlink" Target="javascript:openquran(1,185,185)" TargetMode="External"/><Relationship Id="rId53" Type="http://schemas.openxmlformats.org/officeDocument/2006/relationships/hyperlink" Target="javascript:openquran(3,26,26)" TargetMode="External"/><Relationship Id="rId54" Type="http://schemas.openxmlformats.org/officeDocument/2006/relationships/hyperlink" Target="javascript:openquran(4,6,6)" TargetMode="External"/><Relationship Id="rId55" Type="http://schemas.openxmlformats.org/officeDocument/2006/relationships/hyperlink" Target="javascript:openquran(1,253,253)" TargetMode="External"/><Relationship Id="rId56" Type="http://schemas.openxmlformats.org/officeDocument/2006/relationships/hyperlink" Target="javascript:openquran(5,125,125)" TargetMode="External"/><Relationship Id="rId57" Type="http://schemas.openxmlformats.org/officeDocument/2006/relationships/hyperlink" Target="javascript:openquran(10,34,34)" TargetMode="External"/><Relationship Id="rId58" Type="http://schemas.openxmlformats.org/officeDocument/2006/relationships/hyperlink" Target="javascript:openquran(35,82,82)" TargetMode="External"/><Relationship Id="rId59" Type="http://schemas.openxmlformats.org/officeDocument/2006/relationships/hyperlink" Target="javascript:openquran(58,5,5)" TargetMode="External"/><Relationship Id="rId60" Type="http://schemas.openxmlformats.org/officeDocument/2006/relationships/hyperlink" Target="javascript:openquran(1,102,102)" TargetMode="External"/><Relationship Id="rId61" Type="http://schemas.openxmlformats.org/officeDocument/2006/relationships/hyperlink" Target="javascript:openquran(16,23,23)" TargetMode="External"/><Relationship Id="rId62" Type="http://schemas.openxmlformats.org/officeDocument/2006/relationships/hyperlink" Target="javascript:openquran(40,12,12)" TargetMode="External"/><Relationship Id="rId63" Type="http://schemas.openxmlformats.org/officeDocument/2006/relationships/hyperlink" Target="javascript:openquran(4,1,1)" TargetMode="External"/><Relationship Id="rId64" Type="http://schemas.openxmlformats.org/officeDocument/2006/relationships/hyperlink" Target="javascript:openquran(59,10,10)" TargetMode="External"/><Relationship Id="rId65" Type="http://schemas.openxmlformats.org/officeDocument/2006/relationships/hyperlink" Target="javascript:openquran(11,80,80)" TargetMode="External"/><Relationship Id="rId66" Type="http://schemas.openxmlformats.org/officeDocument/2006/relationships/hyperlink" Target="javascript:openquran(4,3,3)" TargetMode="External"/><Relationship Id="rId67" Type="http://schemas.openxmlformats.org/officeDocument/2006/relationships/hyperlink" Target="javascript:openquran(3,23,23)" TargetMode="External"/><Relationship Id="rId68" Type="http://schemas.openxmlformats.org/officeDocument/2006/relationships/hyperlink" Target="javascript:openquran(4,26,26)" TargetMode="External"/><Relationship Id="rId69" Type="http://schemas.openxmlformats.org/officeDocument/2006/relationships/hyperlink" Target="javascript:openquran(69,24,25)" TargetMode="External"/><Relationship Id="rId70" Type="http://schemas.openxmlformats.org/officeDocument/2006/relationships/hyperlink" Target="javascript:openquran(1,124,124)" TargetMode="External"/><Relationship Id="rId71" Type="http://schemas.openxmlformats.org/officeDocument/2006/relationships/hyperlink" Target="javascript:openquran(6,137,137)" TargetMode="External"/><Relationship Id="rId72" Type="http://schemas.openxmlformats.org/officeDocument/2006/relationships/hyperlink" Target="javascript:openquran(44,21,21)" TargetMode="External"/><Relationship Id="rId73" Type="http://schemas.openxmlformats.org/officeDocument/2006/relationships/hyperlink" Target="javascript:openquran(67,35,36)" TargetMode="External"/><Relationship Id="rId74" Type="http://schemas.openxmlformats.org/officeDocument/2006/relationships/hyperlink" Target="javascript:openquran(37,28,28)" TargetMode="External"/><Relationship Id="rId75" Type="http://schemas.openxmlformats.org/officeDocument/2006/relationships/hyperlink" Target="javascript:openquran(38,9,9)" TargetMode="External"/><Relationship Id="rId76" Type="http://schemas.openxmlformats.org/officeDocument/2006/relationships/hyperlink" Target="javascript:openquran(34,19,22)" TargetMode="External"/><Relationship Id="rId77" Type="http://schemas.openxmlformats.org/officeDocument/2006/relationships/hyperlink" Target="javascript:openquran(9,62,62)" TargetMode="External"/><Relationship Id="rId78" Type="http://schemas.openxmlformats.org/officeDocument/2006/relationships/hyperlink" Target="javascript:openquran(88,15,17)" TargetMode="External"/><Relationship Id="rId79" Type="http://schemas.openxmlformats.org/officeDocument/2006/relationships/hyperlink" Target="javascript:openquran(0,5,5)" TargetMode="External"/><Relationship Id="rId80" Type="http://schemas.openxmlformats.org/officeDocument/2006/relationships/hyperlink" Target="javascript:openquran(10,123,123)" TargetMode="External"/><Relationship Id="rId81" Type="http://schemas.openxmlformats.org/officeDocument/2006/relationships/hyperlink" Target="javascript:openquran(10,20,20)" TargetMode="External"/><Relationship Id="rId82" Type="http://schemas.openxmlformats.org/officeDocument/2006/relationships/hyperlink" Target="javascript:openquran(17,101,101)" TargetMode="External"/><Relationship Id="rId83" Type="http://schemas.openxmlformats.org/officeDocument/2006/relationships/hyperlink" Target="javascript:openquran(2,97,97)" TargetMode="External"/><Relationship Id="rId84" Type="http://schemas.openxmlformats.org/officeDocument/2006/relationships/hyperlink" Target="javascript:openquran(64,3,3)" TargetMode="External"/><Relationship Id="rId85" Type="http://schemas.openxmlformats.org/officeDocument/2006/relationships/hyperlink" Target="javascript:openquran(2,173,175)" TargetMode="External"/><Relationship Id="rId86" Type="http://schemas.openxmlformats.org/officeDocument/2006/relationships/hyperlink" Target="javascript:openquran(2,173,173)" TargetMode="External"/><Relationship Id="rId87" Type="http://schemas.openxmlformats.org/officeDocument/2006/relationships/hyperlink" Target="javascript:openquran(6,28,28)" TargetMode="External"/><Relationship Id="rId88" Type="http://schemas.openxmlformats.org/officeDocument/2006/relationships/hyperlink" Target="javascript:openquran(5,148,148)" TargetMode="External"/><Relationship Id="rId89" Type="http://schemas.openxmlformats.org/officeDocument/2006/relationships/hyperlink" Target="javascript:openquran(0,5,5)" TargetMode="External"/><Relationship Id="rId90" Type="http://schemas.openxmlformats.org/officeDocument/2006/relationships/hyperlink" Target="javascript:openquran(10,123,123)" TargetMode="External"/><Relationship Id="rId91" Type="http://schemas.openxmlformats.org/officeDocument/2006/relationships/hyperlink" Target="javascript:openquran(5,51,51)" TargetMode="External"/><Relationship Id="rId92" Type="http://schemas.openxmlformats.org/officeDocument/2006/relationships/hyperlink" Target="javascript:openquran(34,2,2)" TargetMode="External"/><Relationship Id="rId93" Type="http://schemas.openxmlformats.org/officeDocument/2006/relationships/hyperlink" Target="javascript:openquran(9,107,107)" TargetMode="External"/><Relationship Id="rId94" Type="http://schemas.openxmlformats.org/officeDocument/2006/relationships/hyperlink" Target="javascript:openquran(38,38,38)" TargetMode="External"/><Relationship Id="rId95" Type="http://schemas.openxmlformats.org/officeDocument/2006/relationships/hyperlink" Target="javascript:openquran(10,123,123)" TargetMode="External"/><Relationship Id="rId96" Type="http://schemas.openxmlformats.org/officeDocument/2006/relationships/hyperlink" Target="javascript:openquran(10,123,123)" TargetMode="External"/><Relationship Id="rId97" Type="http://schemas.openxmlformats.org/officeDocument/2006/relationships/hyperlink" Target="javascript:openquran(9,84,84)" TargetMode="External"/><Relationship Id="rId98" Type="http://schemas.openxmlformats.org/officeDocument/2006/relationships/hyperlink" Target="javascript:openquran(2,160,160)" TargetMode="External"/><Relationship Id="rId99" Type="http://schemas.openxmlformats.org/officeDocument/2006/relationships/hyperlink" Target="javascript:openquran(13,11,11)" TargetMode="External"/><Relationship Id="rId100" Type="http://schemas.openxmlformats.org/officeDocument/2006/relationships/hyperlink" Target="javascript:openquran(38,38,38)" TargetMode="External"/><Relationship Id="rId101" Type="http://schemas.openxmlformats.org/officeDocument/2006/relationships/hyperlink" Target="javascript:openquran(38,38,38)" TargetMode="External"/><Relationship Id="rId102" Type="http://schemas.openxmlformats.org/officeDocument/2006/relationships/hyperlink" Target="javascript:openquran(8,59,59)" TargetMode="External"/><Relationship Id="rId103" Type="http://schemas.openxmlformats.org/officeDocument/2006/relationships/hyperlink" Target="javascript:openquran(2,173,173)" TargetMode="External"/><Relationship Id="rId104" Type="http://schemas.openxmlformats.org/officeDocument/2006/relationships/hyperlink" Target="javascript:openquran(7,62,62)" TargetMode="External"/><Relationship Id="rId105" Type="http://schemas.openxmlformats.org/officeDocument/2006/relationships/hyperlink" Target="javascript:openquran(8,59,59)" TargetMode="External"/><Relationship Id="rId106" Type="http://schemas.openxmlformats.org/officeDocument/2006/relationships/hyperlink" Target="javascript:openquran(2,143,143)" TargetMode="External"/><Relationship Id="rId107" Type="http://schemas.openxmlformats.org/officeDocument/2006/relationships/hyperlink" Target="javascript:openquran(60,2,4)" TargetMode="External"/><Relationship Id="rId108" Type="http://schemas.openxmlformats.org/officeDocument/2006/relationships/hyperlink" Target="javascript:openquran(1,45,45)" TargetMode="External"/><Relationship Id="rId109" Type="http://schemas.openxmlformats.org/officeDocument/2006/relationships/hyperlink" Target="javascript:openquran(1,153,153)" TargetMode="External"/><Relationship Id="rId110" Type="http://schemas.openxmlformats.org/officeDocument/2006/relationships/hyperlink" Target="javascript:openquran(10,114,114)" TargetMode="External"/><Relationship Id="rId111" Type="http://schemas.openxmlformats.org/officeDocument/2006/relationships/hyperlink" Target="javascript:openquran(10,115,115)" TargetMode="External"/><Relationship Id="rId112" Type="http://schemas.openxmlformats.org/officeDocument/2006/relationships/hyperlink" Target="javascript:openquran(19,130,130)" TargetMode="External"/><Relationship Id="rId113" Type="http://schemas.openxmlformats.org/officeDocument/2006/relationships/hyperlink" Target="javascript:openquran(39,55,55)" TargetMode="External"/><Relationship Id="rId114" Type="http://schemas.openxmlformats.org/officeDocument/2006/relationships/hyperlink" Target="javascript:openquran(31,24,24)" TargetMode="External"/><Relationship Id="rId115" Type="http://schemas.openxmlformats.org/officeDocument/2006/relationships/hyperlink" Target="javascript:openquran(102,1,1)" TargetMode="External"/><Relationship Id="rId116" Type="http://schemas.openxmlformats.org/officeDocument/2006/relationships/hyperlink" Target="javascript:openquran(37,45,45)" TargetMode="External"/><Relationship Id="rId117" Type="http://schemas.openxmlformats.org/officeDocument/2006/relationships/hyperlink" Target="javascript:openquran(52,1,2)" TargetMode="External"/><Relationship Id="rId118" Type="http://schemas.openxmlformats.org/officeDocument/2006/relationships/hyperlink" Target="javascript:openquran(1,177,177)" TargetMode="External"/><Relationship Id="rId119" Type="http://schemas.openxmlformats.org/officeDocument/2006/relationships/hyperlink" Target="javascript:openquran(1,214,214)" TargetMode="External"/><Relationship Id="rId120" Type="http://schemas.openxmlformats.org/officeDocument/2006/relationships/hyperlink" Target="javascript:openquran(3,65,65)" TargetMode="External"/><Relationship Id="rId121" Type="http://schemas.openxmlformats.org/officeDocument/2006/relationships/hyperlink" Target="javascript:openquran(8,59,59)" TargetMode="External"/><Relationship Id="rId122" Type="http://schemas.openxmlformats.org/officeDocument/2006/relationships/hyperlink" Target="javascript:openquran(46,28,28)" TargetMode="External"/><Relationship Id="rId123" Type="http://schemas.openxmlformats.org/officeDocument/2006/relationships/hyperlink" Target="javascript:openquran(8,54,54)" TargetMode="External"/><Relationship Id="rId124" Type="http://schemas.openxmlformats.org/officeDocument/2006/relationships/hyperlink" Target="javascript:openquran(1,205,205)" TargetMode="External"/><Relationship Id="rId125" Type="http://schemas.openxmlformats.org/officeDocument/2006/relationships/hyperlink" Target="javascript:openquran(38,7,7)" TargetMode="External"/><Relationship Id="rId126" Type="http://schemas.openxmlformats.org/officeDocument/2006/relationships/hyperlink" Target="javascript:openquran(3,108,108)" TargetMode="External"/><Relationship Id="rId127" Type="http://schemas.openxmlformats.org/officeDocument/2006/relationships/hyperlink" Target="javascript:openquran(46,28,28)" TargetMode="External"/><Relationship Id="rId128" Type="http://schemas.openxmlformats.org/officeDocument/2006/relationships/hyperlink" Target="javascript:openquran(13,5,5)" TargetMode="External"/><Relationship Id="rId129" Type="http://schemas.openxmlformats.org/officeDocument/2006/relationships/hyperlink" Target="javascript:openquran(3,79,79)" TargetMode="External"/><Relationship Id="rId130" Type="http://schemas.openxmlformats.org/officeDocument/2006/relationships/hyperlink" Target="javascript:openquran(3,79,79)" TargetMode="External"/><Relationship Id="rId131" Type="http://schemas.openxmlformats.org/officeDocument/2006/relationships/hyperlink" Target="javascript:openquran(6,168,168)" TargetMode="External"/><Relationship Id="rId132" Type="http://schemas.openxmlformats.org/officeDocument/2006/relationships/hyperlink" Target="javascript:openquran(20,35,35)" TargetMode="External"/><Relationship Id="rId133" Type="http://schemas.openxmlformats.org/officeDocument/2006/relationships/hyperlink" Target="javascript:openquran(2,120,120)" TargetMode="External"/><Relationship Id="rId134" Type="http://schemas.openxmlformats.org/officeDocument/2006/relationships/hyperlink" Target="javascript:openquran(89,17,17)" TargetMode="External"/><Relationship Id="rId135" Type="http://schemas.openxmlformats.org/officeDocument/2006/relationships/hyperlink" Target="javascript:openquran(38,1,3)" TargetMode="External"/><Relationship Id="rId136" Type="http://schemas.openxmlformats.org/officeDocument/2006/relationships/hyperlink" Target="javascript:openquran(38,11,12)" TargetMode="External"/><Relationship Id="rId137" Type="http://schemas.openxmlformats.org/officeDocument/2006/relationships/hyperlink" Target="javascript:openquran(38,14,14)" TargetMode="External"/><Relationship Id="rId138" Type="http://schemas.openxmlformats.org/officeDocument/2006/relationships/hyperlink" Target="javascript:openquran(38,36,36)" TargetMode="External"/><Relationship Id="rId139" Type="http://schemas.openxmlformats.org/officeDocument/2006/relationships/hyperlink" Target="javascript:openquran(38,38,38)" TargetMode="External"/><Relationship Id="rId140" Type="http://schemas.openxmlformats.org/officeDocument/2006/relationships/hyperlink" Target="javascript:openquran(38,43,45)" TargetMode="External"/><Relationship Id="rId141" Type="http://schemas.openxmlformats.org/officeDocument/2006/relationships/hyperlink" Target="javascript:openquran(38,64,64)" TargetMode="External"/><Relationship Id="rId142" Type="http://schemas.openxmlformats.org/officeDocument/2006/relationships/hyperlink" Target="javascript:openquran(38,66,66)" TargetMode="External"/><Relationship Id="rId143" Type="http://schemas.openxmlformats.org/officeDocument/2006/relationships/hyperlink" Target="javascript:openquran(37,82,83)" TargetMode="External"/><Relationship Id="rId144" Type="http://schemas.openxmlformats.org/officeDocument/2006/relationships/hyperlink" Target="javascript:openquran(14,42,42)" TargetMode="External"/><Relationship Id="rId145" Type="http://schemas.openxmlformats.org/officeDocument/2006/relationships/hyperlink" Target="javascript:openquran(15,99,100)" TargetMode="External"/><Relationship Id="rId146" Type="http://schemas.openxmlformats.org/officeDocument/2006/relationships/hyperlink" Target="javascript:openquran(11,24,24)" TargetMode="External"/><Relationship Id="rId147" Type="http://schemas.openxmlformats.org/officeDocument/2006/relationships/hyperlink" Target="javascript:openquran(37,85,85)" TargetMode="External"/><Relationship Id="rId148" Type="http://schemas.openxmlformats.org/officeDocument/2006/relationships/hyperlink" Target="javascript:openquran(3,48,48)" TargetMode="External"/><Relationship Id="rId149" Type="http://schemas.openxmlformats.org/officeDocument/2006/relationships/hyperlink" Target="javascript:openquran(38,53,53)" TargetMode="External"/><Relationship Id="rId150" Type="http://schemas.openxmlformats.org/officeDocument/2006/relationships/hyperlink" Target="javascript:openquran(97,4,5)" TargetMode="External"/><Relationship Id="rId151" Type="http://schemas.openxmlformats.org/officeDocument/2006/relationships/hyperlink" Target="javascript:openquran(20,25,25)" TargetMode="External"/><Relationship Id="rId152" Type="http://schemas.openxmlformats.org/officeDocument/2006/relationships/hyperlink" Target="javascript:openquran(42,45,45)" TargetMode="External"/><Relationship Id="rId153" Type="http://schemas.openxmlformats.org/officeDocument/2006/relationships/hyperlink" Target="javascript:openquran(15,36,36)" TargetMode="External"/><Relationship Id="rId154" Type="http://schemas.openxmlformats.org/officeDocument/2006/relationships/hyperlink" Target="javascript:openquran(6,59,59)" TargetMode="External"/><Relationship Id="rId155" Type="http://schemas.openxmlformats.org/officeDocument/2006/relationships/hyperlink" Target="javascript:openquran(6,59,59)" TargetMode="External"/><Relationship Id="rId156" Type="http://schemas.openxmlformats.org/officeDocument/2006/relationships/hyperlink" Target="javascript:openquran(1,124,124)" TargetMode="External"/><Relationship Id="rId157" Type="http://schemas.openxmlformats.org/officeDocument/2006/relationships/hyperlink" Target="javascript:openquran(42,26,28)" TargetMode="External"/><Relationship Id="rId158" Type="http://schemas.openxmlformats.org/officeDocument/2006/relationships/hyperlink" Target="javascript:openquran(5,78,79)" TargetMode="External"/><Relationship Id="rId159" Type="http://schemas.openxmlformats.org/officeDocument/2006/relationships/hyperlink" Target="javascript:openquran(5,81,81)" TargetMode="External"/><Relationship Id="rId160" Type="http://schemas.openxmlformats.org/officeDocument/2006/relationships/hyperlink" Target="javascript:openquran(25,75,81)" TargetMode="External"/><Relationship Id="rId161" Type="http://schemas.openxmlformats.org/officeDocument/2006/relationships/hyperlink" Target="javascript:openquran(59,4,4)" TargetMode="External"/><Relationship Id="rId162" Type="http://schemas.openxmlformats.org/officeDocument/2006/relationships/hyperlink" Target="javascript:openquran(36,1,1)" TargetMode="External"/><Relationship Id="rId163" Type="http://schemas.openxmlformats.org/officeDocument/2006/relationships/hyperlink" Target="javascript:openquran(36,4,4)" TargetMode="External"/><Relationship Id="rId164" Type="http://schemas.openxmlformats.org/officeDocument/2006/relationships/hyperlink" Target="javascript:openquran(36,35,35)" TargetMode="External"/><Relationship Id="rId165" Type="http://schemas.openxmlformats.org/officeDocument/2006/relationships/hyperlink" Target="javascript:openquran(36,41,41)" TargetMode="External"/><Relationship Id="rId166" Type="http://schemas.openxmlformats.org/officeDocument/2006/relationships/hyperlink" Target="javascript:openquran(36,159,160)" TargetMode="External"/><Relationship Id="rId167" Type="http://schemas.openxmlformats.org/officeDocument/2006/relationships/hyperlink" Target="javascript:openquran(3,145,146)" TargetMode="External"/><Relationship Id="rId168" Type="http://schemas.openxmlformats.org/officeDocument/2006/relationships/hyperlink" Target="javascript:openquran(108,1,1)" TargetMode="External"/><Relationship Id="rId169" Type="http://schemas.openxmlformats.org/officeDocument/2006/relationships/hyperlink" Target="javascript:openquran(111,1,1)" TargetMode="External"/><Relationship Id="rId170" Type="http://schemas.openxmlformats.org/officeDocument/2006/relationships/hyperlink" Target="javascript:openquran(108,1,1)" TargetMode="External"/><Relationship Id="rId171" Type="http://schemas.openxmlformats.org/officeDocument/2006/relationships/hyperlink" Target="javascript:openquran(111,1,1)" TargetMode="External"/><Relationship Id="rId172" Type="http://schemas.openxmlformats.org/officeDocument/2006/relationships/hyperlink" Target="javascript:openquran(50,56,56)" TargetMode="External"/><Relationship Id="rId173" Type="http://schemas.openxmlformats.org/officeDocument/2006/relationships/hyperlink" Target="javascript:openquran(1,21,21)" TargetMode="External"/><Relationship Id="rId174" Type="http://schemas.openxmlformats.org/officeDocument/2006/relationships/hyperlink" Target="javascript:openquran(1,165,165)" TargetMode="External"/><Relationship Id="rId175" Type="http://schemas.openxmlformats.org/officeDocument/2006/relationships/hyperlink" Target="javascript:openquran(38,29,29)" TargetMode="External"/><Relationship Id="rId176" Type="http://schemas.openxmlformats.org/officeDocument/2006/relationships/hyperlink" Target="javascript:openquran(8,19,22)" TargetMode="External"/><Relationship Id="rId177" Type="http://schemas.openxmlformats.org/officeDocument/2006/relationships/hyperlink" Target="javascript:openquran(8,22,22)" TargetMode="External"/><Relationship Id="rId178" Type="http://schemas.openxmlformats.org/officeDocument/2006/relationships/hyperlink" Target="javascript:openquran(8,24,24)" TargetMode="External"/><Relationship Id="rId179" Type="http://schemas.openxmlformats.org/officeDocument/2006/relationships/hyperlink" Target="javascript:openquran(4,54,54)" TargetMode="External"/><Relationship Id="rId180" Type="http://schemas.openxmlformats.org/officeDocument/2006/relationships/hyperlink" Target="javascript:openquran(60,4,4)" TargetMode="External"/><Relationship Id="rId181" Type="http://schemas.openxmlformats.org/officeDocument/2006/relationships/hyperlink" Target="javascript:openquran(16,57,57)" TargetMode="External"/><Relationship Id="rId182" Type="http://schemas.openxmlformats.org/officeDocument/2006/relationships/hyperlink" Target="javascript:openquran(1,218,218)" TargetMode="External"/><Relationship Id="rId183" Type="http://schemas.openxmlformats.org/officeDocument/2006/relationships/hyperlink" Target="javascript:openquran(2,152,152)" TargetMode="External"/><Relationship Id="rId184" Type="http://schemas.openxmlformats.org/officeDocument/2006/relationships/hyperlink" Target="javascript:openquran(8,111,111)" TargetMode="External"/><Relationship Id="rId185" Type="http://schemas.openxmlformats.org/officeDocument/2006/relationships/hyperlink" Target="javascript:openquran(1,165,165)" TargetMode="External"/><Relationship Id="rId186" Type="http://schemas.openxmlformats.org/officeDocument/2006/relationships/hyperlink" Target="javascript:openquran(4,54,54)" TargetMode="External"/><Relationship Id="rId187" Type="http://schemas.openxmlformats.org/officeDocument/2006/relationships/hyperlink" Target="javascript:openquran(8,24,24)" TargetMode="External"/><Relationship Id="rId188" Type="http://schemas.openxmlformats.org/officeDocument/2006/relationships/hyperlink" Target="javascript:openquran(8,24,24)" TargetMode="External"/><Relationship Id="rId189" Type="http://schemas.openxmlformats.org/officeDocument/2006/relationships/hyperlink" Target="javascript:openquran(3,125,125)" TargetMode="External"/><Relationship Id="rId190" Type="http://schemas.openxmlformats.org/officeDocument/2006/relationships/hyperlink" Target="javascript:openquran(4,54,54)" TargetMode="External"/><Relationship Id="rId191" Type="http://schemas.openxmlformats.org/officeDocument/2006/relationships/hyperlink" Target="javascript:openquran(1,195,195)" TargetMode="External"/><Relationship Id="rId192" Type="http://schemas.openxmlformats.org/officeDocument/2006/relationships/hyperlink" Target="javascript:openquran(48,9,9)" TargetMode="External"/><Relationship Id="rId193" Type="http://schemas.openxmlformats.org/officeDocument/2006/relationships/hyperlink" Target="javascript:openquran(8,4,4)" TargetMode="External"/><Relationship Id="rId194" Type="http://schemas.openxmlformats.org/officeDocument/2006/relationships/hyperlink" Target="javascript:openquran(8,7,7)" TargetMode="External"/><Relationship Id="rId195" Type="http://schemas.openxmlformats.org/officeDocument/2006/relationships/hyperlink" Target="javascript:openquran(60,4,4)" TargetMode="External"/><Relationship Id="rId196" Type="http://schemas.openxmlformats.org/officeDocument/2006/relationships/hyperlink" Target="javascript:openquran(2,76,76)" TargetMode="External"/><Relationship Id="rId197" Type="http://schemas.openxmlformats.org/officeDocument/2006/relationships/hyperlink" Target="javascript:openquran(1,165,165)" TargetMode="External"/><Relationship Id="rId198" Type="http://schemas.openxmlformats.org/officeDocument/2006/relationships/hyperlink" Target="javascript:openquran(1,118,118)" TargetMode="External"/><Relationship Id="rId199" Type="http://schemas.openxmlformats.org/officeDocument/2006/relationships/hyperlink" Target="javascript:openquran(8,24,24)" TargetMode="External"/><Relationship Id="rId200" Type="http://schemas.openxmlformats.org/officeDocument/2006/relationships/hyperlink" Target="javascript:openquran(8,24,24)" TargetMode="External"/><Relationship Id="rId201" Type="http://schemas.openxmlformats.org/officeDocument/2006/relationships/hyperlink" Target="javascript:openquran(12,28,28)" TargetMode="External"/><Relationship Id="rId202" Type="http://schemas.openxmlformats.org/officeDocument/2006/relationships/hyperlink" Target="javascript:openquran(29,30,30)" TargetMode="External"/><Relationship Id="rId203" Type="http://schemas.openxmlformats.org/officeDocument/2006/relationships/hyperlink" Target="javascript:openquran(25,75,77)" TargetMode="External"/><Relationship Id="rId204" Type="http://schemas.openxmlformats.org/officeDocument/2006/relationships/hyperlink" Target="javascript:openquran(5,76,76)" TargetMode="External"/><Relationship Id="rId205" Type="http://schemas.openxmlformats.org/officeDocument/2006/relationships/hyperlink" Target="javascript:openquran(25,88,89)" TargetMode="External"/><Relationship Id="rId206" Type="http://schemas.openxmlformats.org/officeDocument/2006/relationships/hyperlink" Target="javascript:openquran(1,205,205)" TargetMode="External"/><Relationship Id="rId207" Type="http://schemas.openxmlformats.org/officeDocument/2006/relationships/hyperlink" Target="javascript:openquran(38,7,7)" TargetMode="External"/><Relationship Id="rId208" Type="http://schemas.openxmlformats.org/officeDocument/2006/relationships/hyperlink" Target="javascript:openquran(41,52,52)" TargetMode="External"/><Relationship Id="rId209" Type="http://schemas.openxmlformats.org/officeDocument/2006/relationships/hyperlink" Target="javascript:openquran(41,21,21)" TargetMode="External"/><Relationship Id="rId210" Type="http://schemas.openxmlformats.org/officeDocument/2006/relationships/hyperlink" Target="javascript:openquran(2,31,31)" TargetMode="External"/><Relationship Id="rId211" Type="http://schemas.openxmlformats.org/officeDocument/2006/relationships/hyperlink" Target="javascript:openquran(18,58,58)" TargetMode="External"/><Relationship Id="rId212" Type="http://schemas.openxmlformats.org/officeDocument/2006/relationships/hyperlink" Target="javascript:openquran(18,58,58)" TargetMode="External"/><Relationship Id="rId213" Type="http://schemas.openxmlformats.org/officeDocument/2006/relationships/hyperlink" Target="javascript:openquran(16,107,107)" TargetMode="External"/><Relationship Id="rId214" Type="http://schemas.openxmlformats.org/officeDocument/2006/relationships/hyperlink" Target="javascript:openquran(16,109,109)" TargetMode="External"/><Relationship Id="rId215" Type="http://schemas.openxmlformats.org/officeDocument/2006/relationships/hyperlink" Target="javascript:openquran(4,83,83)" TargetMode="External"/><Relationship Id="rId216" Type="http://schemas.openxmlformats.org/officeDocument/2006/relationships/hyperlink" Target="javascript:openquran(7,2,2)" TargetMode="External"/><Relationship Id="rId217" Type="http://schemas.openxmlformats.org/officeDocument/2006/relationships/hyperlink" Target="javascript:openquran(38,23,23)" TargetMode="External"/><Relationship Id="rId218" Type="http://schemas.openxmlformats.org/officeDocument/2006/relationships/hyperlink" Target="javascript:openquran(30,6,7)" TargetMode="External"/><Relationship Id="rId219" Type="http://schemas.openxmlformats.org/officeDocument/2006/relationships/hyperlink" Target="javascript:openquran(30,7,7)" TargetMode="External"/><Relationship Id="rId220" Type="http://schemas.openxmlformats.org/officeDocument/2006/relationships/hyperlink" Target="javascript:openquran(24,73,73)" TargetMode="External"/><Relationship Id="rId221" Type="http://schemas.openxmlformats.org/officeDocument/2006/relationships/hyperlink" Target="javascript:openquran(73,49,51)" TargetMode="External"/><Relationship Id="rId222" Type="http://schemas.openxmlformats.org/officeDocument/2006/relationships/hyperlink" Target="javascript:openquran(7,22,23)" TargetMode="External"/><Relationship Id="rId223" Type="http://schemas.openxmlformats.org/officeDocument/2006/relationships/hyperlink" Target="javascript:openquran(40,26,26)" TargetMode="External"/><Relationship Id="rId224" Type="http://schemas.openxmlformats.org/officeDocument/2006/relationships/hyperlink" Target="javascript:openquran(73,49,51)" TargetMode="External"/><Relationship Id="rId225" Type="http://schemas.openxmlformats.org/officeDocument/2006/relationships/hyperlink" Target="javascript:openquran(83,2,2)" TargetMode="External"/><Relationship Id="rId226" Type="http://schemas.openxmlformats.org/officeDocument/2006/relationships/hyperlink" Target="javascript:openquran(2,31,31)" TargetMode="External"/><Relationship Id="rId227" Type="http://schemas.openxmlformats.org/officeDocument/2006/relationships/hyperlink" Target="javascript:openquran(2,31,31)" TargetMode="External"/><Relationship Id="rId228" Type="http://schemas.openxmlformats.org/officeDocument/2006/relationships/hyperlink" Target="javascript:openquran(4,18,18)" TargetMode="External"/><Relationship Id="rId229" Type="http://schemas.openxmlformats.org/officeDocument/2006/relationships/hyperlink" Target="javascript:openquran(49,32,34)" TargetMode="External"/><Relationship Id="rId230" Type="http://schemas.openxmlformats.org/officeDocument/2006/relationships/hyperlink" Target="javascript:openquran(2,31,31)" TargetMode="External"/><Relationship Id="rId231" Type="http://schemas.openxmlformats.org/officeDocument/2006/relationships/hyperlink" Target="javascript:openquran(19,112,112)" TargetMode="External"/><Relationship Id="rId232" Type="http://schemas.openxmlformats.org/officeDocument/2006/relationships/hyperlink" Target="javascript:openquran(15,118,118)" TargetMode="External"/><Relationship Id="rId233" Type="http://schemas.openxmlformats.org/officeDocument/2006/relationships/hyperlink" Target="javascript:openquran(2,17,17)" TargetMode="External"/><Relationship Id="rId234" Type="http://schemas.openxmlformats.org/officeDocument/2006/relationships/hyperlink" Target="javascript:openquran(1,198,198)" TargetMode="External"/><Relationship Id="rId235" Type="http://schemas.openxmlformats.org/officeDocument/2006/relationships/hyperlink" Target="javascript:openquran(1,199,199)" TargetMode="External"/><Relationship Id="rId236" Type="http://schemas.openxmlformats.org/officeDocument/2006/relationships/hyperlink" Target="javascript:openquran(109,1,3)" TargetMode="External"/><Relationship Id="rId237" Type="http://schemas.openxmlformats.org/officeDocument/2006/relationships/hyperlink" Target="javascript:openquran(10,1,3)" TargetMode="External"/><Relationship Id="rId238" Type="http://schemas.openxmlformats.org/officeDocument/2006/relationships/hyperlink" Target="javascript:openquran(40,6,6)" TargetMode="External"/><Relationship Id="rId239" Type="http://schemas.openxmlformats.org/officeDocument/2006/relationships/hyperlink" Target="javascript:openquran(46,19,19)" TargetMode="External"/><Relationship Id="rId240" Type="http://schemas.openxmlformats.org/officeDocument/2006/relationships/hyperlink" Target="javascript:openquran(20,87,87)" TargetMode="External"/><Relationship Id="rId241" Type="http://schemas.openxmlformats.org/officeDocument/2006/relationships/hyperlink" Target="javascript:openquran(1,10,10)" TargetMode="External"/><Relationship Id="rId242" Type="http://schemas.openxmlformats.org/officeDocument/2006/relationships/hyperlink" Target="javascript:openquran(21,53,53)" TargetMode="External"/><Relationship Id="rId243" Type="http://schemas.openxmlformats.org/officeDocument/2006/relationships/hyperlink" Target="javascript:openquran(32,60,60)" TargetMode="External"/><Relationship Id="rId244" Type="http://schemas.openxmlformats.org/officeDocument/2006/relationships/hyperlink" Target="javascript:openquran(73,31,31)" TargetMode="External"/><Relationship Id="rId245" Type="http://schemas.openxmlformats.org/officeDocument/2006/relationships/hyperlink" Target="javascript:openquran(9,57,57)" TargetMode="External"/><Relationship Id="rId246" Type="http://schemas.openxmlformats.org/officeDocument/2006/relationships/hyperlink" Target="javascript:openquran(16,82,82)" TargetMode="External"/><Relationship Id="rId247" Type="http://schemas.openxmlformats.org/officeDocument/2006/relationships/hyperlink" Target="javascript:openquran(8,14,15)" TargetMode="External"/><Relationship Id="rId248" Type="http://schemas.openxmlformats.org/officeDocument/2006/relationships/hyperlink" Target="javascript:openquran(1,10,10)" TargetMode="External"/><Relationship Id="rId249" Type="http://schemas.openxmlformats.org/officeDocument/2006/relationships/hyperlink" Target="javascript:openquran(32,32,32)" TargetMode="External"/><Relationship Id="rId250" Type="http://schemas.openxmlformats.org/officeDocument/2006/relationships/hyperlink" Target="javascript:openquran(8,14,15)" TargetMode="External"/><Relationship Id="rId251" Type="http://schemas.openxmlformats.org/officeDocument/2006/relationships/hyperlink" Target="javascript:openquran(21,53,53)" TargetMode="External"/><Relationship Id="rId252" Type="http://schemas.openxmlformats.org/officeDocument/2006/relationships/hyperlink" Target="javascript:openquran(32,60,60)" TargetMode="External"/><Relationship Id="rId253" Type="http://schemas.openxmlformats.org/officeDocument/2006/relationships/hyperlink" Target="javascript:openquran(73,31,31)" TargetMode="External"/><Relationship Id="rId254" Type="http://schemas.openxmlformats.org/officeDocument/2006/relationships/hyperlink" Target="javascript:openquran(32,32,32)" TargetMode="External"/><Relationship Id="rId255" Type="http://schemas.openxmlformats.org/officeDocument/2006/relationships/hyperlink" Target="javascript:openquran(8,103,103)" TargetMode="External"/><Relationship Id="rId256" Type="http://schemas.openxmlformats.org/officeDocument/2006/relationships/hyperlink" Target="javascript:openquran(23,21,21)" TargetMode="External"/><Relationship Id="rId257" Type="http://schemas.openxmlformats.org/officeDocument/2006/relationships/hyperlink" Target="javascript:openquran(23,28,28)" TargetMode="External"/><Relationship Id="rId258" Type="http://schemas.openxmlformats.org/officeDocument/2006/relationships/hyperlink" Target="javascript:openquran(23,30,30)" TargetMode="External"/><Relationship Id="rId259" Type="http://schemas.openxmlformats.org/officeDocument/2006/relationships/hyperlink" Target="javascript:openquran(86,14,15)" TargetMode="External"/><Relationship Id="rId260" Type="http://schemas.openxmlformats.org/officeDocument/2006/relationships/hyperlink" Target="javascript:openquran(90,9,10)" TargetMode="External"/><Relationship Id="rId261" Type="http://schemas.openxmlformats.org/officeDocument/2006/relationships/hyperlink" Target="javascript:openquran(79,3,3)" TargetMode="External"/><Relationship Id="rId262" Type="http://schemas.openxmlformats.org/officeDocument/2006/relationships/hyperlink" Target="javascript:openquran(78,18,19)" TargetMode="External"/><Relationship Id="rId263" Type="http://schemas.openxmlformats.org/officeDocument/2006/relationships/hyperlink" Target="javascript:openquran(40,6,7)" TargetMode="External"/><Relationship Id="rId264" Type="http://schemas.openxmlformats.org/officeDocument/2006/relationships/hyperlink" Target="javascript:openquran(52,32,32)" TargetMode="External"/><Relationship Id="rId265" Type="http://schemas.openxmlformats.org/officeDocument/2006/relationships/hyperlink" Target="javascript:openquran(90,9,9)" TargetMode="External"/><Relationship Id="rId266" Type="http://schemas.openxmlformats.org/officeDocument/2006/relationships/hyperlink" Target="javascript:openquran(52,32,32)" TargetMode="External"/><Relationship Id="rId267" Type="http://schemas.openxmlformats.org/officeDocument/2006/relationships/hyperlink" Target="javascript:openquran(3,49,49)" TargetMode="External"/><Relationship Id="rId268" Type="http://schemas.openxmlformats.org/officeDocument/2006/relationships/hyperlink" Target="javascript:openquran(1,286,286)" TargetMode="External"/><Relationship Id="rId269" Type="http://schemas.openxmlformats.org/officeDocument/2006/relationships/hyperlink" Target="javascript:openquran(40,46,46)" TargetMode="External"/><Relationship Id="rId270" Type="http://schemas.openxmlformats.org/officeDocument/2006/relationships/hyperlink" Target="javascript:openquran(16,7,7)" TargetMode="External"/><Relationship Id="rId271" Type="http://schemas.openxmlformats.org/officeDocument/2006/relationships/hyperlink" Target="javascript:openquran(51,21,21)" TargetMode="External"/><Relationship Id="rId272" Type="http://schemas.openxmlformats.org/officeDocument/2006/relationships/hyperlink" Target="javascript:openquran(73,38,38)" TargetMode="External"/><Relationship Id="rId273" Type="http://schemas.openxmlformats.org/officeDocument/2006/relationships/hyperlink" Target="javascript:openquran(5,70,70)" TargetMode="External"/><Relationship Id="rId274" Type="http://schemas.openxmlformats.org/officeDocument/2006/relationships/hyperlink" Target="javascript:openquran(3,129,129)" TargetMode="External"/><Relationship Id="rId275" Type="http://schemas.openxmlformats.org/officeDocument/2006/relationships/hyperlink" Target="javascript:openquran(5,152,152)" TargetMode="External"/><Relationship Id="rId276" Type="http://schemas.openxmlformats.org/officeDocument/2006/relationships/hyperlink" Target="javascript:openquran(5,122,122)" TargetMode="External"/><Relationship Id="rId277" Type="http://schemas.openxmlformats.org/officeDocument/2006/relationships/hyperlink" Target="javascript:openquran(35,70,70)" TargetMode="External"/><Relationship Id="rId278" Type="http://schemas.openxmlformats.org/officeDocument/2006/relationships/hyperlink" Target="javascript:openquran(7,24,24)" TargetMode="External"/><Relationship Id="rId279" Type="http://schemas.openxmlformats.org/officeDocument/2006/relationships/hyperlink" Target="javascript:openquran(7,24,24)" TargetMode="External"/><Relationship Id="rId280" Type="http://schemas.openxmlformats.org/officeDocument/2006/relationships/hyperlink" Target="javascript:openquran(29,19,19)" TargetMode="External"/><Relationship Id="rId281" Type="http://schemas.openxmlformats.org/officeDocument/2006/relationships/hyperlink" Target="javascript:openquran(5,39,39)" TargetMode="External"/><Relationship Id="rId282" Type="http://schemas.openxmlformats.org/officeDocument/2006/relationships/hyperlink" Target="javascript:openquran(23,35,35)" TargetMode="External"/><Relationship Id="rId283" Type="http://schemas.openxmlformats.org/officeDocument/2006/relationships/hyperlink" Target="javascript:openquran(23,39,40)" TargetMode="External"/><Relationship Id="rId284" Type="http://schemas.openxmlformats.org/officeDocument/2006/relationships/hyperlink" Target="javascript:openquran(6,201,201)" TargetMode="External"/><Relationship Id="rId285" Type="http://schemas.openxmlformats.org/officeDocument/2006/relationships/hyperlink" Target="javascript:openquran(11,24,24)" TargetMode="External"/><Relationship Id="rId286" Type="http://schemas.openxmlformats.org/officeDocument/2006/relationships/hyperlink" Target="javascript:openquran(13,1,1)" TargetMode="External"/><Relationship Id="rId287" Type="http://schemas.openxmlformats.org/officeDocument/2006/relationships/hyperlink" Target="javascript:openquran(1,257,257)" TargetMode="External"/><Relationship Id="rId288" Type="http://schemas.openxmlformats.org/officeDocument/2006/relationships/hyperlink" Target="javascript:openquran(56,28,28)" TargetMode="External"/><Relationship Id="rId289" Type="http://schemas.openxmlformats.org/officeDocument/2006/relationships/hyperlink" Target="javascript:openquran(12,17,17)" TargetMode="External"/><Relationship Id="rId290" Type="http://schemas.openxmlformats.org/officeDocument/2006/relationships/hyperlink" Target="javascript:openquran(1,17,20)" TargetMode="External"/><Relationship Id="rId291" Type="http://schemas.openxmlformats.org/officeDocument/2006/relationships/hyperlink" Target="javascript:openquran(1,171,171)" TargetMode="External"/><Relationship Id="rId292" Type="http://schemas.openxmlformats.org/officeDocument/2006/relationships/hyperlink" Target="javascript:openquran(9,42,43)" TargetMode="External"/><Relationship Id="rId293" Type="http://schemas.openxmlformats.org/officeDocument/2006/relationships/hyperlink" Target="javascript:openquran(5,25,25)" TargetMode="External"/><Relationship Id="rId294" Type="http://schemas.openxmlformats.org/officeDocument/2006/relationships/hyperlink" Target="javascript:openquran(40,5,5)" TargetMode="External"/><Relationship Id="rId295" Type="http://schemas.openxmlformats.org/officeDocument/2006/relationships/hyperlink" Target="javascript:openquran(1,171,171)" TargetMode="External"/><Relationship Id="rId296" Type="http://schemas.openxmlformats.org/officeDocument/2006/relationships/hyperlink" Target="javascript:openquran(24,44,44)" TargetMode="External"/><Relationship Id="rId297" Type="http://schemas.openxmlformats.org/officeDocument/2006/relationships/hyperlink" Target="javascript:openquran(6,179,179)" TargetMode="External"/><Relationship Id="rId298" Type="http://schemas.openxmlformats.org/officeDocument/2006/relationships/hyperlink" Target="javascript:openquran(9,12,12)" TargetMode="External"/><Relationship Id="rId299" Type="http://schemas.openxmlformats.org/officeDocument/2006/relationships/hyperlink" Target="javascript:openquran(0,6,6)" TargetMode="External"/><Relationship Id="rId300" Type="http://schemas.openxmlformats.org/officeDocument/2006/relationships/hyperlink" Target="javascript:openquran(47,1,2)" TargetMode="External"/><Relationship Id="rId301" Type="http://schemas.openxmlformats.org/officeDocument/2006/relationships/hyperlink" Target="javascript:openquran(36,117,118)" TargetMode="External"/><Relationship Id="rId302" Type="http://schemas.openxmlformats.org/officeDocument/2006/relationships/hyperlink" Target="javascript:openquran(1,154,154)" TargetMode="External"/><Relationship Id="rId303" Type="http://schemas.openxmlformats.org/officeDocument/2006/relationships/hyperlink" Target="javascript:openquran(2,169,169)" TargetMode="External"/><Relationship Id="rId304" Type="http://schemas.openxmlformats.org/officeDocument/2006/relationships/hyperlink" Target="javascript:openquran(2,185,185)" TargetMode="External"/><Relationship Id="rId305" Type="http://schemas.openxmlformats.org/officeDocument/2006/relationships/hyperlink" Target="javascript:openquran(38,30,30)" TargetMode="External"/><Relationship Id="rId306" Type="http://schemas.openxmlformats.org/officeDocument/2006/relationships/hyperlink" Target="javascript:openquran(21,66,66)" TargetMode="External"/><Relationship Id="rId307" Type="http://schemas.openxmlformats.org/officeDocument/2006/relationships/hyperlink" Target="javascript:openquran(38,42,42)" TargetMode="External"/><Relationship Id="rId308" Type="http://schemas.openxmlformats.org/officeDocument/2006/relationships/hyperlink" Target="javascript:openquran(82,22,26)" TargetMode="External"/><Relationship Id="rId309" Type="http://schemas.openxmlformats.org/officeDocument/2006/relationships/hyperlink" Target="javascript:openquran(15,75,76)" TargetMode="External"/><Relationship Id="rId310" Type="http://schemas.openxmlformats.org/officeDocument/2006/relationships/hyperlink" Target="javascript:openquran(2,18,18)" TargetMode="External"/><Relationship Id="rId311" Type="http://schemas.openxmlformats.org/officeDocument/2006/relationships/hyperlink" Target="javascript:openquran(10,56,56)" TargetMode="External"/><Relationship Id="rId312" Type="http://schemas.openxmlformats.org/officeDocument/2006/relationships/hyperlink" Target="javascript:openquran(58,9,9)" TargetMode="External"/><Relationship Id="rId313" Type="http://schemas.openxmlformats.org/officeDocument/2006/relationships/hyperlink" Target="javascript:openquran(82,26,26)" TargetMode="External"/><Relationship Id="rId314" Type="http://schemas.openxmlformats.org/officeDocument/2006/relationships/hyperlink" Target="javascript:openquran(1,109,109)" TargetMode="External"/><Relationship Id="rId315" Type="http://schemas.openxmlformats.org/officeDocument/2006/relationships/hyperlink" Target="javascript:openquran(3,54,55)" TargetMode="External"/><Relationship Id="rId316" Type="http://schemas.openxmlformats.org/officeDocument/2006/relationships/hyperlink" Target="javascript:openquran(112,1,1)" TargetMode="External"/><Relationship Id="rId317" Type="http://schemas.openxmlformats.org/officeDocument/2006/relationships/hyperlink" Target="javascript:openquran(1,109,109)" TargetMode="External"/><Relationship Id="rId318" Type="http://schemas.openxmlformats.org/officeDocument/2006/relationships/hyperlink" Target="javascript:openquran(11,8,8)" TargetMode="External"/><Relationship Id="rId319" Type="http://schemas.openxmlformats.org/officeDocument/2006/relationships/hyperlink" Target="javascript:openquran(11,5,5)" TargetMode="External"/><Relationship Id="rId320" Type="http://schemas.openxmlformats.org/officeDocument/2006/relationships/hyperlink" Target="javascript:openquran(11,90,90)" TargetMode="External"/><Relationship Id="rId321" Type="http://schemas.openxmlformats.org/officeDocument/2006/relationships/hyperlink" Target="javascript:openquran(8,120,120)" TargetMode="External"/><Relationship Id="rId322" Type="http://schemas.openxmlformats.org/officeDocument/2006/relationships/hyperlink" Target="javascript:openquran(67,4,4)" TargetMode="External"/><Relationship Id="rId323" Type="http://schemas.openxmlformats.org/officeDocument/2006/relationships/hyperlink" Target="javascript:openquran(3,72,73)" TargetMode="External"/><Relationship Id="rId324" Type="http://schemas.openxmlformats.org/officeDocument/2006/relationships/hyperlink" Target="javascript:openquran(58,9,9)" TargetMode="External"/><Relationship Id="rId325" Type="http://schemas.openxmlformats.org/officeDocument/2006/relationships/hyperlink" Target="javascript:openquran(32,32,32)" TargetMode="External"/><Relationship Id="rId326" Type="http://schemas.openxmlformats.org/officeDocument/2006/relationships/hyperlink" Target="javascript:openquran(11,90,90)" TargetMode="External"/><Relationship Id="rId327" Type="http://schemas.openxmlformats.org/officeDocument/2006/relationships/hyperlink" Target="javascript:openquran(78,40,41)" TargetMode="External"/><Relationship Id="rId328" Type="http://schemas.openxmlformats.org/officeDocument/2006/relationships/hyperlink" Target="javascript:openquran(29,30,30)" TargetMode="External"/><Relationship Id="rId329" Type="http://schemas.openxmlformats.org/officeDocument/2006/relationships/hyperlink" Target="javascript:openquran(11,24,24)" TargetMode="External"/><Relationship Id="rId330" Type="http://schemas.openxmlformats.org/officeDocument/2006/relationships/hyperlink" Target="javascript:openquran(1,10,10)" TargetMode="External"/><Relationship Id="rId331" Type="http://schemas.openxmlformats.org/officeDocument/2006/relationships/hyperlink" Target="javascript:openquran(4,52,52)" TargetMode="External"/><Relationship Id="rId332" Type="http://schemas.openxmlformats.org/officeDocument/2006/relationships/hyperlink" Target="javascript:openquran(8,14,15)" TargetMode="External"/><Relationship Id="rId333" Type="http://schemas.openxmlformats.org/officeDocument/2006/relationships/hyperlink" Target="javascript:openquran(9,57,57)" TargetMode="External"/><Relationship Id="rId334" Type="http://schemas.openxmlformats.org/officeDocument/2006/relationships/hyperlink" Target="javascript:openquran(16,82,82)" TargetMode="External"/><Relationship Id="rId335" Type="http://schemas.openxmlformats.org/officeDocument/2006/relationships/hyperlink" Target="javascript:openquran(40,44,44)" TargetMode="External"/><Relationship Id="rId336" Type="http://schemas.openxmlformats.org/officeDocument/2006/relationships/hyperlink" Target="javascript:openquran(32,32,32)" TargetMode="External"/><Relationship Id="rId337" Type="http://schemas.openxmlformats.org/officeDocument/2006/relationships/hyperlink" Target="javascript:openquran(32,60,60)" TargetMode="External"/><Relationship Id="rId338" Type="http://schemas.openxmlformats.org/officeDocument/2006/relationships/hyperlink" Target="javascript:openquran(32,12,12)" TargetMode="External"/><Relationship Id="rId339" Type="http://schemas.openxmlformats.org/officeDocument/2006/relationships/hyperlink" Target="javascript:openquran(101,8,8)" TargetMode="External"/><Relationship Id="rId340" Type="http://schemas.openxmlformats.org/officeDocument/2006/relationships/hyperlink" Target="javascript:openquran(32,32,32)" TargetMode="External"/><Relationship Id="rId341" Type="http://schemas.openxmlformats.org/officeDocument/2006/relationships/hyperlink" Target="javascript:openquran(8,14,15)" TargetMode="External"/><Relationship Id="rId342" Type="http://schemas.openxmlformats.org/officeDocument/2006/relationships/hyperlink" Target="javascript:openquran(16,82,82)" TargetMode="External"/><Relationship Id="rId343" Type="http://schemas.openxmlformats.org/officeDocument/2006/relationships/hyperlink" Target="javascript:openquran(27,50,50)" TargetMode="External"/><Relationship Id="rId344" Type="http://schemas.openxmlformats.org/officeDocument/2006/relationships/hyperlink" Target="javascript:openquran(29,29,29)" TargetMode="External"/><Relationship Id="rId345" Type="http://schemas.openxmlformats.org/officeDocument/2006/relationships/hyperlink" Target="javascript:openquran(1,216,216)" TargetMode="External"/><Relationship Id="rId346" Type="http://schemas.openxmlformats.org/officeDocument/2006/relationships/hyperlink" Target="javascript:openquran(78,40,41)" TargetMode="External"/><Relationship Id="rId347" Type="http://schemas.openxmlformats.org/officeDocument/2006/relationships/hyperlink" Target="javascript:openquran(7,7,7)" TargetMode="External"/><Relationship Id="rId348" Type="http://schemas.openxmlformats.org/officeDocument/2006/relationships/hyperlink" Target="javascript:openquran(29,30,30)" TargetMode="External"/><Relationship Id="rId349" Type="http://schemas.openxmlformats.org/officeDocument/2006/relationships/hyperlink" Target="javascript:openquran(29,26,26)" TargetMode="External"/><Relationship Id="rId350" Type="http://schemas.openxmlformats.org/officeDocument/2006/relationships/hyperlink" Target="javascript:openquran(29,29,29)" TargetMode="External"/><Relationship Id="rId351" Type="http://schemas.openxmlformats.org/officeDocument/2006/relationships/hyperlink" Target="javascript:openquran(29,30,30)" TargetMode="External"/><Relationship Id="rId352" Type="http://schemas.openxmlformats.org/officeDocument/2006/relationships/hyperlink" Target="javascript:openquran(3,123,123)" TargetMode="External"/><Relationship Id="rId353" Type="http://schemas.openxmlformats.org/officeDocument/2006/relationships/hyperlink" Target="javascript:openquran(1,21,21)" TargetMode="External"/><Relationship Id="rId354" Type="http://schemas.openxmlformats.org/officeDocument/2006/relationships/hyperlink" Target="javascript:openquran(50,56,56)" TargetMode="External"/><Relationship Id="rId355" Type="http://schemas.openxmlformats.org/officeDocument/2006/relationships/hyperlink" Target="javascript:openquran(22,23,23)" TargetMode="External"/><Relationship Id="rId356" Type="http://schemas.openxmlformats.org/officeDocument/2006/relationships/hyperlink" Target="javascript:openquran(15,36,36)" TargetMode="External"/><Relationship Id="rId357" Type="http://schemas.openxmlformats.org/officeDocument/2006/relationships/hyperlink" Target="javascript:openquran(20,25,25)" TargetMode="External"/><Relationship Id="rId358" Type="http://schemas.openxmlformats.org/officeDocument/2006/relationships/hyperlink" Target="javascript:openquran(20,92,92)" TargetMode="External"/><Relationship Id="rId359" Type="http://schemas.openxmlformats.org/officeDocument/2006/relationships/hyperlink" Target="javascript:openquran(22,51,51)" TargetMode="External"/><Relationship Id="rId360" Type="http://schemas.openxmlformats.org/officeDocument/2006/relationships/hyperlink" Target="javascript:openquran(14,99,99)" TargetMode="External"/><Relationship Id="rId361" Type="http://schemas.openxmlformats.org/officeDocument/2006/relationships/hyperlink" Target="javascript:openquran(20,19,20)" TargetMode="External"/><Relationship Id="rId362" Type="http://schemas.openxmlformats.org/officeDocument/2006/relationships/hyperlink" Target="javascript:openquran(6,206,206)" TargetMode="External"/><Relationship Id="rId363" Type="http://schemas.openxmlformats.org/officeDocument/2006/relationships/hyperlink" Target="javascript:openquran(39,60,60)" TargetMode="External"/><Relationship Id="rId364" Type="http://schemas.openxmlformats.org/officeDocument/2006/relationships/hyperlink" Target="javascript:openquran(75,6,6)" TargetMode="External"/><Relationship Id="rId365" Type="http://schemas.openxmlformats.org/officeDocument/2006/relationships/hyperlink" Target="javascript:openquran(24,63,63)" TargetMode="External"/><Relationship Id="rId366" Type="http://schemas.openxmlformats.org/officeDocument/2006/relationships/hyperlink" Target="javascript:openquran(14,39,40)" TargetMode="External"/><Relationship Id="rId367" Type="http://schemas.openxmlformats.org/officeDocument/2006/relationships/hyperlink" Target="javascript:openquran(14,42,42)" TargetMode="External"/><Relationship Id="rId368" Type="http://schemas.openxmlformats.org/officeDocument/2006/relationships/hyperlink" Target="javascript:openquran(20,26,26)" TargetMode="External"/><Relationship Id="rId369" Type="http://schemas.openxmlformats.org/officeDocument/2006/relationships/hyperlink" Target="javascript:openquran(20,28,28)" TargetMode="External"/><Relationship Id="rId370" Type="http://schemas.openxmlformats.org/officeDocument/2006/relationships/hyperlink" Target="javascript:openquran(18,88,95)" TargetMode="External"/><Relationship Id="rId371" Type="http://schemas.openxmlformats.org/officeDocument/2006/relationships/hyperlink" Target="javascript:openquran(42,59,59)" TargetMode="External"/><Relationship Id="rId372" Type="http://schemas.openxmlformats.org/officeDocument/2006/relationships/hyperlink" Target="javascript:openquran(16,1,1)" TargetMode="External"/><Relationship Id="rId373" Type="http://schemas.openxmlformats.org/officeDocument/2006/relationships/hyperlink" Target="javascript:openquran(52,10,10)" TargetMode="External"/><Relationship Id="rId374" Type="http://schemas.openxmlformats.org/officeDocument/2006/relationships/hyperlink" Target="javascript:openquran(71,19,19)" TargetMode="External"/><Relationship Id="rId375" Type="http://schemas.openxmlformats.org/officeDocument/2006/relationships/hyperlink" Target="javascript:openquran(1,23,23)" TargetMode="External"/><Relationship Id="rId376" Type="http://schemas.openxmlformats.org/officeDocument/2006/relationships/hyperlink" Target="javascript:openquran(8,24,24)" TargetMode="External"/><Relationship Id="rId377" Type="http://schemas.openxmlformats.org/officeDocument/2006/relationships/hyperlink" Target="javascript:openquran(8,62,62)" TargetMode="External"/><Relationship Id="rId378" Type="http://schemas.openxmlformats.org/officeDocument/2006/relationships/hyperlink" Target="javascript:openquran(8,59,59)" TargetMode="External"/><Relationship Id="rId379" Type="http://schemas.openxmlformats.org/officeDocument/2006/relationships/hyperlink" Target="javascript:openquran(2,64,64)" TargetMode="External"/><Relationship Id="rId380" Type="http://schemas.openxmlformats.org/officeDocument/2006/relationships/hyperlink" Target="javascript:openquran(8,59,59)" TargetMode="External"/><Relationship Id="rId381" Type="http://schemas.openxmlformats.org/officeDocument/2006/relationships/hyperlink" Target="javascript:openquran(58,7,7)" TargetMode="External"/><Relationship Id="rId382" Type="http://schemas.openxmlformats.org/officeDocument/2006/relationships/hyperlink" Target="javascript:openquran(2,173,173)" TargetMode="External"/><Relationship Id="rId383" Type="http://schemas.openxmlformats.org/officeDocument/2006/relationships/hyperlink" Target="javascript:openquran(7,64,64)" TargetMode="External"/><Relationship Id="rId384" Type="http://schemas.openxmlformats.org/officeDocument/2006/relationships/hyperlink" Target="javascript:openquran(38,36,36)" TargetMode="External"/><Relationship Id="rId385" Type="http://schemas.openxmlformats.org/officeDocument/2006/relationships/hyperlink" Target="javascript:openquran(2,83,83)" TargetMode="External"/><Relationship Id="rId386" Type="http://schemas.openxmlformats.org/officeDocument/2006/relationships/hyperlink" Target="javascript:openquran(26,14,14)" TargetMode="External"/><Relationship Id="rId387" Type="http://schemas.openxmlformats.org/officeDocument/2006/relationships/hyperlink" Target="javascript:openquran(1,146,146)" TargetMode="External"/><Relationship Id="rId388" Type="http://schemas.openxmlformats.org/officeDocument/2006/relationships/hyperlink" Target="javascript:openquran(5,33,33)" TargetMode="External"/><Relationship Id="rId389" Type="http://schemas.openxmlformats.org/officeDocument/2006/relationships/hyperlink" Target="javascript:openquran(11,106,106)" TargetMode="External"/><Relationship Id="rId390" Type="http://schemas.openxmlformats.org/officeDocument/2006/relationships/hyperlink" Target="javascript:openquran(30,25,25)" TargetMode="External"/><Relationship Id="rId391" Type="http://schemas.openxmlformats.org/officeDocument/2006/relationships/hyperlink" Target="javascript:openquran(22,84,85)" TargetMode="External"/><Relationship Id="rId392" Type="http://schemas.openxmlformats.org/officeDocument/2006/relationships/hyperlink" Target="javascript:openquran(22,89,89)" TargetMode="External"/><Relationship Id="rId393" Type="http://schemas.openxmlformats.org/officeDocument/2006/relationships/hyperlink" Target="javascript:openquran(14,36,36)" TargetMode="External"/><Relationship Id="rId394" Type="http://schemas.openxmlformats.org/officeDocument/2006/relationships/hyperlink" Target="javascript:openquran(14,39,39)" TargetMode="External"/><Relationship Id="rId395" Type="http://schemas.openxmlformats.org/officeDocument/2006/relationships/hyperlink" Target="javascript:openquran(37,82,82)" TargetMode="External"/><Relationship Id="rId396" Type="http://schemas.openxmlformats.org/officeDocument/2006/relationships/hyperlink" Target="javascript:openquran(16,62,62)" TargetMode="External"/><Relationship Id="rId397" Type="http://schemas.openxmlformats.org/officeDocument/2006/relationships/hyperlink" Target="javascript:openquran(22,106,106)" TargetMode="External"/><Relationship Id="rId398" Type="http://schemas.openxmlformats.org/officeDocument/2006/relationships/hyperlink" Target="javascript:openquran(5,30,30)" TargetMode="External"/><Relationship Id="rId399" Type="http://schemas.openxmlformats.org/officeDocument/2006/relationships/hyperlink" Target="javascript:openquran(5,148,148)" TargetMode="External"/><Relationship Id="rId400" Type="http://schemas.openxmlformats.org/officeDocument/2006/relationships/hyperlink" Target="javascript:openquran(35,47,47)" TargetMode="External"/><Relationship Id="rId401" Type="http://schemas.openxmlformats.org/officeDocument/2006/relationships/hyperlink" Target="javascript:openquran(42,20,20)" TargetMode="External"/><Relationship Id="rId402" Type="http://schemas.openxmlformats.org/officeDocument/2006/relationships/hyperlink" Target="javascript:openquran(63,11,11)" TargetMode="External"/><Relationship Id="rId403" Type="http://schemas.openxmlformats.org/officeDocument/2006/relationships/hyperlink" Target="javascript:openquran(56,22,23)" TargetMode="External"/><Relationship Id="rId404" Type="http://schemas.openxmlformats.org/officeDocument/2006/relationships/hyperlink" Target="javascript:openquran(39,55,55)" TargetMode="External"/><Relationship Id="rId405" Type="http://schemas.openxmlformats.org/officeDocument/2006/relationships/hyperlink" Target="javascript:openquran(2,120,120)" TargetMode="External"/><Relationship Id="rId406" Type="http://schemas.openxmlformats.org/officeDocument/2006/relationships/hyperlink" Target="javascript:openquran(2,186,186)" TargetMode="External"/><Relationship Id="rId407" Type="http://schemas.openxmlformats.org/officeDocument/2006/relationships/hyperlink" Target="javascript:openquran(11,90,90)" TargetMode="External"/><Relationship Id="rId408" Type="http://schemas.openxmlformats.org/officeDocument/2006/relationships/hyperlink" Target="javascript:openquran(59,1,1)" TargetMode="External"/><Relationship Id="rId409" Type="http://schemas.openxmlformats.org/officeDocument/2006/relationships/hyperlink" Target="javascript:openquran(59,4,4)" TargetMode="External"/><Relationship Id="rId410" Type="http://schemas.openxmlformats.org/officeDocument/2006/relationships/hyperlink" Target="javascript:openquran(57,22,22)" TargetMode="External"/><Relationship Id="rId411" Type="http://schemas.openxmlformats.org/officeDocument/2006/relationships/hyperlink" Target="javascript:openquran(57,22,22)" TargetMode="External"/><Relationship Id="rId412" Type="http://schemas.openxmlformats.org/officeDocument/2006/relationships/hyperlink" Target="javascript:openquran(67,35,35)" TargetMode="External"/><Relationship Id="rId413" Type="http://schemas.openxmlformats.org/officeDocument/2006/relationships/hyperlink" Target="javascript:openquran(37,28,28)" TargetMode="External"/><Relationship Id="rId414" Type="http://schemas.openxmlformats.org/officeDocument/2006/relationships/hyperlink" Target="javascript:openquran(44,21,21)" TargetMode="External"/><Relationship Id="rId415" Type="http://schemas.openxmlformats.org/officeDocument/2006/relationships/hyperlink" Target="javascript:openquran(34,19,22)" TargetMode="External"/><Relationship Id="rId416" Type="http://schemas.openxmlformats.org/officeDocument/2006/relationships/hyperlink" Target="javascript:openquran(38,29,29)" TargetMode="External"/><Relationship Id="rId417" Type="http://schemas.openxmlformats.org/officeDocument/2006/relationships/hyperlink" Target="javascript:openquran(15,75,75)" TargetMode="External"/><Relationship Id="rId418" Type="http://schemas.openxmlformats.org/officeDocument/2006/relationships/hyperlink" Target="javascript:openquran(15,75,75)" TargetMode="External"/><Relationship Id="rId419" Type="http://schemas.openxmlformats.org/officeDocument/2006/relationships/hyperlink" Target="javascript:openquran(15,76,76)" TargetMode="External"/><Relationship Id="rId420" Type="http://schemas.openxmlformats.org/officeDocument/2006/relationships/hyperlink" Target="javascript:openquran(58,20,20)" TargetMode="External"/><Relationship Id="rId421" Type="http://schemas.openxmlformats.org/officeDocument/2006/relationships/hyperlink" Target="javascript:openquran(25,97,98)" TargetMode="External"/><Relationship Id="rId422" Type="http://schemas.openxmlformats.org/officeDocument/2006/relationships/hyperlink" Target="javascript:openquran(0,5,5)" TargetMode="External"/><Relationship Id="rId423" Type="http://schemas.openxmlformats.org/officeDocument/2006/relationships/hyperlink" Target="javascript:openquran(5,148,148)" TargetMode="External"/><Relationship Id="rId424" Type="http://schemas.openxmlformats.org/officeDocument/2006/relationships/hyperlink" Target="javascript:openquran(42,20,20)" TargetMode="External"/><Relationship Id="rId425" Type="http://schemas.openxmlformats.org/officeDocument/2006/relationships/hyperlink" Target="javascript:openquran(14,99,99)" TargetMode="External"/><Relationship Id="rId426" Type="http://schemas.openxmlformats.org/officeDocument/2006/relationships/hyperlink" Target="javascript:openquran(6,28,28)" TargetMode="External"/><Relationship Id="rId427" Type="http://schemas.openxmlformats.org/officeDocument/2006/relationships/hyperlink" Target="javascript:openquran(5,148,148)" TargetMode="External"/><Relationship Id="rId428" Type="http://schemas.openxmlformats.org/officeDocument/2006/relationships/hyperlink" Target="javascript:openquran(5,138,138)" TargetMode="External"/><Relationship Id="rId429" Type="http://schemas.openxmlformats.org/officeDocument/2006/relationships/hyperlink" Target="javascript:openquran(6,27,27)" TargetMode="External"/><Relationship Id="rId430" Type="http://schemas.openxmlformats.org/officeDocument/2006/relationships/hyperlink" Target="javascript:openquran(6,28,28)" TargetMode="External"/><Relationship Id="rId431" Type="http://schemas.openxmlformats.org/officeDocument/2006/relationships/hyperlink" Target="javascript:openquran(6,29,29)" TargetMode="External"/><Relationship Id="rId432" Type="http://schemas.openxmlformats.org/officeDocument/2006/relationships/hyperlink" Target="javascript:openquran(6,31,31)" TargetMode="External"/><Relationship Id="rId433" Type="http://schemas.openxmlformats.org/officeDocument/2006/relationships/hyperlink" Target="javascript:openquran(6,33,33)" TargetMode="External"/><Relationship Id="rId434" Type="http://schemas.openxmlformats.org/officeDocument/2006/relationships/hyperlink" Target="javascript:openquran(1,93,93)" TargetMode="External"/><Relationship Id="rId435" Type="http://schemas.openxmlformats.org/officeDocument/2006/relationships/hyperlink" Target="javascript:openquran(1,165,165)" TargetMode="External"/><Relationship Id="rId436" Type="http://schemas.openxmlformats.org/officeDocument/2006/relationships/hyperlink" Target="javascript:openquran(27,50,50)" TargetMode="External"/><Relationship Id="rId437" Type="http://schemas.openxmlformats.org/officeDocument/2006/relationships/hyperlink" Target="javascript:openquran(52,23,23)" TargetMode="External"/><Relationship Id="rId438" Type="http://schemas.openxmlformats.org/officeDocument/2006/relationships/hyperlink" Target="javascript:openquran(44,18,18)" TargetMode="External"/><Relationship Id="rId439" Type="http://schemas.openxmlformats.org/officeDocument/2006/relationships/hyperlink" Target="javascript:openquran(44,19,19)" TargetMode="External"/><Relationship Id="rId440" Type="http://schemas.openxmlformats.org/officeDocument/2006/relationships/hyperlink" Target="javascript:openquran(41,21,21)" TargetMode="External"/><Relationship Id="rId441" Type="http://schemas.openxmlformats.org/officeDocument/2006/relationships/hyperlink" Target="javascript:openquran(10,123,123)" TargetMode="External"/><Relationship Id="rId442" Type="http://schemas.openxmlformats.org/officeDocument/2006/relationships/hyperlink" Target="javascript:openquran(12,30,30)" TargetMode="External"/><Relationship Id="rId443" Type="http://schemas.openxmlformats.org/officeDocument/2006/relationships/hyperlink" Target="javascript:openquran(10,88,88)" TargetMode="External"/><Relationship Id="rId444" Type="http://schemas.openxmlformats.org/officeDocument/2006/relationships/hyperlink" Target="javascript:openquran(17,110,110)" TargetMode="External"/><Relationship Id="rId445" Type="http://schemas.openxmlformats.org/officeDocument/2006/relationships/hyperlink" Target="javascript:openquran(1,112,112)" TargetMode="External"/><Relationship Id="rId446" Type="http://schemas.openxmlformats.org/officeDocument/2006/relationships/hyperlink" Target="javascript:openquran(3,125,125)" TargetMode="External"/><Relationship Id="rId447" Type="http://schemas.openxmlformats.org/officeDocument/2006/relationships/hyperlink" Target="javascript:openquran(17,110,110)" TargetMode="External"/><Relationship Id="rId448" Type="http://schemas.openxmlformats.org/officeDocument/2006/relationships/hyperlink" Target="javascript:openquran(1,112,112)" TargetMode="External"/><Relationship Id="rId449" Type="http://schemas.openxmlformats.org/officeDocument/2006/relationships/hyperlink" Target="javascript:openquran(10,7,7)" TargetMode="External"/><Relationship Id="rId450" Type="http://schemas.openxmlformats.org/officeDocument/2006/relationships/hyperlink" Target="javascript:openquran(0,5,5)" TargetMode="External"/><Relationship Id="rId451" Type="http://schemas.openxmlformats.org/officeDocument/2006/relationships/hyperlink" Target="javascript:openquran(10,123,123)" TargetMode="External"/><Relationship Id="rId452" Type="http://schemas.openxmlformats.org/officeDocument/2006/relationships/hyperlink" Target="javascript:openquran(70,3,3)" TargetMode="External"/><Relationship Id="rId453" Type="http://schemas.openxmlformats.org/officeDocument/2006/relationships/hyperlink" Target="javascript:openquran(28,45,45)" TargetMode="External"/><Relationship Id="rId454" Type="http://schemas.openxmlformats.org/officeDocument/2006/relationships/hyperlink" Target="javascript:openquran(15,90,90)" TargetMode="External"/><Relationship Id="rId455" Type="http://schemas.openxmlformats.org/officeDocument/2006/relationships/hyperlink" Target="javascript:openquran(6,170,170)" TargetMode="External"/><Relationship Id="rId456" Type="http://schemas.openxmlformats.org/officeDocument/2006/relationships/hyperlink" Target="javascript:openquran(20,90,90)" TargetMode="External"/><Relationship Id="rId457" Type="http://schemas.openxmlformats.org/officeDocument/2006/relationships/hyperlink" Target="javascript:openquran(1,273,273)" TargetMode="External"/><Relationship Id="rId458" Type="http://schemas.openxmlformats.org/officeDocument/2006/relationships/hyperlink" Target="javascript:openquran(4,89,89)" TargetMode="External"/><Relationship Id="rId459" Type="http://schemas.openxmlformats.org/officeDocument/2006/relationships/hyperlink" Target="javascript:openquran(8,60,60)" TargetMode="External"/><Relationship Id="rId460" Type="http://schemas.openxmlformats.org/officeDocument/2006/relationships/hyperlink" Target="javascript:openquran(1,98,98)" TargetMode="External"/><Relationship Id="rId461" Type="http://schemas.openxmlformats.org/officeDocument/2006/relationships/hyperlink" Target="javascript:openquran(32,7,7)" TargetMode="External"/><Relationship Id="rId462" Type="http://schemas.openxmlformats.org/officeDocument/2006/relationships/hyperlink" Target="javascript:openquran(1,2,4)" TargetMode="External"/><Relationship Id="rId463" Type="http://schemas.openxmlformats.org/officeDocument/2006/relationships/hyperlink" Target="javascript:openquran(28,45,45)" TargetMode="External"/><Relationship Id="rId464" Type="http://schemas.openxmlformats.org/officeDocument/2006/relationships/hyperlink" Target="javascript:openquran(6,170,170)" TargetMode="External"/><Relationship Id="rId465" Type="http://schemas.openxmlformats.org/officeDocument/2006/relationships/hyperlink" Target="javascript:openquran(1,121,121)" TargetMode="External"/><Relationship Id="rId466" Type="http://schemas.openxmlformats.org/officeDocument/2006/relationships/hyperlink" Target="javascript:openquran(19,14,14)" TargetMode="External"/><Relationship Id="rId467" Type="http://schemas.openxmlformats.org/officeDocument/2006/relationships/hyperlink" Target="javascript:openquran(32,70,70)" TargetMode="External"/><Relationship Id="rId468" Type="http://schemas.openxmlformats.org/officeDocument/2006/relationships/hyperlink" Target="javascript:openquran(4,35,35)" TargetMode="External"/><Relationship Id="rId469" Type="http://schemas.openxmlformats.org/officeDocument/2006/relationships/hyperlink" Target="javascript:openquran(8,119,119)" TargetMode="External"/><Relationship Id="rId470" Type="http://schemas.openxmlformats.org/officeDocument/2006/relationships/hyperlink" Target="javascript:openquran(10,123,123)" TargetMode="External"/><Relationship Id="rId471" Type="http://schemas.openxmlformats.org/officeDocument/2006/relationships/hyperlink" Target="javascript:openquran(20,26,27)" TargetMode="External"/><Relationship Id="rId472" Type="http://schemas.openxmlformats.org/officeDocument/2006/relationships/hyperlink" Target="javascript:openquran(20,28,28)" TargetMode="External"/><Relationship Id="rId473" Type="http://schemas.openxmlformats.org/officeDocument/2006/relationships/hyperlink" Target="javascript:openquran(18,88,89)" TargetMode="External"/><Relationship Id="rId474" Type="http://schemas.openxmlformats.org/officeDocument/2006/relationships/hyperlink" Target="javascript:openquran(18,94,95)" TargetMode="External"/><Relationship Id="rId475" Type="http://schemas.openxmlformats.org/officeDocument/2006/relationships/hyperlink" Target="javascript:openquran(42,59,59)" TargetMode="External"/><Relationship Id="rId476" Type="http://schemas.openxmlformats.org/officeDocument/2006/relationships/hyperlink" Target="javascript:openquran(20,19,20)" TargetMode="External"/><Relationship Id="rId477" Type="http://schemas.openxmlformats.org/officeDocument/2006/relationships/hyperlink" Target="javascript:openquran(3,172,172)" TargetMode="External"/><Relationship Id="rId478" Type="http://schemas.openxmlformats.org/officeDocument/2006/relationships/hyperlink" Target="javascript:openquran(3,173,173)" TargetMode="External"/><Relationship Id="rId479" Type="http://schemas.openxmlformats.org/officeDocument/2006/relationships/hyperlink" Target="javascript:openquran(39,60,60)" TargetMode="External"/><Relationship Id="rId480" Type="http://schemas.openxmlformats.org/officeDocument/2006/relationships/hyperlink" Target="javascript:openquran(40,37,38)" TargetMode="External"/><Relationship Id="rId481" Type="http://schemas.openxmlformats.org/officeDocument/2006/relationships/hyperlink" Target="javascript:openquran(6,205,205)" TargetMode="External"/><Relationship Id="rId482" Type="http://schemas.openxmlformats.org/officeDocument/2006/relationships/hyperlink" Target="javascript:openquran(6,206,206)" TargetMode="External"/><Relationship Id="rId483" Type="http://schemas.openxmlformats.org/officeDocument/2006/relationships/hyperlink" Target="javascript:openquran(20,25,25)" TargetMode="External"/><Relationship Id="rId484" Type="http://schemas.openxmlformats.org/officeDocument/2006/relationships/hyperlink" Target="javascript:openquran(15,36,36)" TargetMode="External"/><Relationship Id="rId485" Type="http://schemas.openxmlformats.org/officeDocument/2006/relationships/hyperlink" Target="javascript:openquran(28,56,56)" TargetMode="External"/><Relationship Id="rId486" Type="http://schemas.openxmlformats.org/officeDocument/2006/relationships/hyperlink" Target="javascript:openquran(1,41,41)" TargetMode="External"/><Relationship Id="rId487" Type="http://schemas.openxmlformats.org/officeDocument/2006/relationships/hyperlink" Target="javascript:openquran(1,21,21)" TargetMode="External"/><Relationship Id="rId488" Type="http://schemas.openxmlformats.org/officeDocument/2006/relationships/hyperlink" Target="javascript:openquran(50,56,56)" TargetMode="External"/><Relationship Id="rId489" Type="http://schemas.openxmlformats.org/officeDocument/2006/relationships/hyperlink" Target="javascript:openquran(38,11,15)" TargetMode="External"/><Relationship Id="rId490" Type="http://schemas.openxmlformats.org/officeDocument/2006/relationships/hyperlink" Target="javascript:openquran(22,23,23)" TargetMode="External"/><Relationship Id="rId491" Type="http://schemas.openxmlformats.org/officeDocument/2006/relationships/hyperlink" Target="javascript:openquran(14,39,40)" TargetMode="External"/><Relationship Id="rId492" Type="http://schemas.openxmlformats.org/officeDocument/2006/relationships/hyperlink" Target="javascript:openquran(14,42,42)" TargetMode="External"/><Relationship Id="rId493" Type="http://schemas.openxmlformats.org/officeDocument/2006/relationships/hyperlink" Target="javascript:openquran(37,82,83)" TargetMode="External"/><Relationship Id="rId494" Type="http://schemas.openxmlformats.org/officeDocument/2006/relationships/hyperlink" Target="javascript:openquran(11,24,24)" TargetMode="External"/><Relationship Id="rId495" Type="http://schemas.openxmlformats.org/officeDocument/2006/relationships/hyperlink" Target="javascript:openquran(36,159,160)" TargetMode="External"/><Relationship Id="rId496" Type="http://schemas.openxmlformats.org/officeDocument/2006/relationships/hyperlink" Target="javascript:openquran(15,99,100)" TargetMode="External"/><Relationship Id="rId497" Type="http://schemas.openxmlformats.org/officeDocument/2006/relationships/hyperlink" Target="javascript:openquran(37,45,47)" TargetMode="External"/><Relationship Id="rId498" Type="http://schemas.openxmlformats.org/officeDocument/2006/relationships/hyperlink" Target="javascript:openquran(37,17,17)" TargetMode="External"/><Relationship Id="rId499" Type="http://schemas.openxmlformats.org/officeDocument/2006/relationships/hyperlink" Target="javascript:openquran(37,30,30)" TargetMode="External"/><Relationship Id="rId500" Type="http://schemas.openxmlformats.org/officeDocument/2006/relationships/hyperlink" Target="javascript:openquran(37,44,44)" TargetMode="External"/><Relationship Id="rId501" Type="http://schemas.openxmlformats.org/officeDocument/2006/relationships/hyperlink" Target="javascript:openquran(37,41,41)" TargetMode="External"/><Relationship Id="rId502" Type="http://schemas.openxmlformats.org/officeDocument/2006/relationships/hyperlink" Target="javascript:openquran(16,3,3)" TargetMode="External"/><Relationship Id="rId503" Type="http://schemas.openxmlformats.org/officeDocument/2006/relationships/hyperlink" Target="javascript:openquran(16,1,1)" TargetMode="External"/><Relationship Id="rId504" Type="http://schemas.openxmlformats.org/officeDocument/2006/relationships/hyperlink" Target="javascript:openquran(71,19,19)" TargetMode="External"/><Relationship Id="rId505" Type="http://schemas.openxmlformats.org/officeDocument/2006/relationships/hyperlink" Target="javascript:openquran(1,23,23)" TargetMode="External"/><Relationship Id="rId506" Type="http://schemas.openxmlformats.org/officeDocument/2006/relationships/hyperlink" Target="javascript:openquran(52,10,10)" TargetMode="External"/><Relationship Id="rId507" Type="http://schemas.openxmlformats.org/officeDocument/2006/relationships/hyperlink" Target="javascript:openquran(75,6,6)" TargetMode="External"/><Relationship Id="rId508" Type="http://schemas.openxmlformats.org/officeDocument/2006/relationships/hyperlink" Target="javascript:openquran(24,36,36)" TargetMode="External"/><Relationship Id="rId509" Type="http://schemas.openxmlformats.org/officeDocument/2006/relationships/hyperlink" Target="javascript:openquran(8,58,58)" TargetMode="External"/><Relationship Id="rId510" Type="http://schemas.openxmlformats.org/officeDocument/2006/relationships/hyperlink" Target="javascript:openquran(28,17,17)" TargetMode="External"/><Relationship Id="rId511" Type="http://schemas.openxmlformats.org/officeDocument/2006/relationships/hyperlink" Target="javascript:openquran(93,7,8)" TargetMode="External"/><Relationship Id="rId512" Type="http://schemas.openxmlformats.org/officeDocument/2006/relationships/hyperlink" Target="javascript:openquran(28,17,17)" TargetMode="External"/><Relationship Id="rId513" Type="http://schemas.openxmlformats.org/officeDocument/2006/relationships/hyperlink" Target="javascript:openquran(3,32,32)" TargetMode="External"/><Relationship Id="rId514" Type="http://schemas.openxmlformats.org/officeDocument/2006/relationships/hyperlink" Target="javascript:openquran(11,86,86)" TargetMode="External"/><Relationship Id="rId515" Type="http://schemas.openxmlformats.org/officeDocument/2006/relationships/hyperlink" Target="javascript:openquran(11,18,18)" TargetMode="External"/><Relationship Id="rId516" Type="http://schemas.openxmlformats.org/officeDocument/2006/relationships/hyperlink" Target="javascript:openquran(11,86,86)" TargetMode="External"/><Relationship Id="rId517" Type="http://schemas.openxmlformats.org/officeDocument/2006/relationships/hyperlink" Target="javascript:openquran(24,58,58)" TargetMode="External"/><Relationship Id="rId518" Type="http://schemas.openxmlformats.org/officeDocument/2006/relationships/hyperlink" Target="javascript:openquran(11,24,24)" TargetMode="External"/><Relationship Id="rId519" Type="http://schemas.openxmlformats.org/officeDocument/2006/relationships/hyperlink" Target="javascript:openquran(28,45,45)" TargetMode="External"/><Relationship Id="rId520" Type="http://schemas.openxmlformats.org/officeDocument/2006/relationships/hyperlink" Target="javascript:openquran(90,9,10)" TargetMode="External"/><Relationship Id="rId521" Type="http://schemas.openxmlformats.org/officeDocument/2006/relationships/hyperlink" Target="javascript:openquran(86,14,15)" TargetMode="External"/><Relationship Id="rId522" Type="http://schemas.openxmlformats.org/officeDocument/2006/relationships/hyperlink" Target="javascript:openquran(23,30,30)" TargetMode="External"/><Relationship Id="rId523" Type="http://schemas.openxmlformats.org/officeDocument/2006/relationships/hyperlink" Target="javascript:openquran(23,21,21)" TargetMode="External"/><Relationship Id="rId524" Type="http://schemas.openxmlformats.org/officeDocument/2006/relationships/hyperlink" Target="javascript:openquran(4,54,54)" TargetMode="External"/><Relationship Id="rId525" Type="http://schemas.openxmlformats.org/officeDocument/2006/relationships/hyperlink" Target="javascript:openquran(2,31,31)" TargetMode="External"/><Relationship Id="rId526" Type="http://schemas.openxmlformats.org/officeDocument/2006/relationships/hyperlink" Target="javascript:openquran(8,24,24)" TargetMode="External"/><Relationship Id="rId527" Type="http://schemas.openxmlformats.org/officeDocument/2006/relationships/hyperlink" Target="javascript:openquran(8,24,24)" TargetMode="External"/><Relationship Id="rId528" Type="http://schemas.openxmlformats.org/officeDocument/2006/relationships/hyperlink" Target="javascript:openquran(1,165,165)" TargetMode="External"/><Relationship Id="rId529" Type="http://schemas.openxmlformats.org/officeDocument/2006/relationships/hyperlink" Target="javascript:openquran(0,5,5)" TargetMode="External"/><Relationship Id="rId530" Type="http://schemas.openxmlformats.org/officeDocument/2006/relationships/hyperlink" Target="javascript:openquran(39,60,60)" TargetMode="External"/><Relationship Id="rId531" Type="http://schemas.openxmlformats.org/officeDocument/2006/relationships/hyperlink" Target="javascript:openquran(39,23,23)" TargetMode="External"/><Relationship Id="rId532" Type="http://schemas.openxmlformats.org/officeDocument/2006/relationships/hyperlink" Target="javascript:openquran(39,27,27)" TargetMode="External"/><Relationship Id="rId533" Type="http://schemas.openxmlformats.org/officeDocument/2006/relationships/hyperlink" Target="javascript:openquran(39,35,35)" TargetMode="External"/><Relationship Id="rId534" Type="http://schemas.openxmlformats.org/officeDocument/2006/relationships/hyperlink" Target="javascript:openquran(28,39,39)" TargetMode="External"/><Relationship Id="rId535" Type="http://schemas.openxmlformats.org/officeDocument/2006/relationships/hyperlink" Target="javascript:openquran(27,3,3)" TargetMode="External"/><Relationship Id="rId536" Type="http://schemas.openxmlformats.org/officeDocument/2006/relationships/hyperlink" Target="javascript:openquran(27,4,4)" TargetMode="External"/><Relationship Id="rId537" Type="http://schemas.openxmlformats.org/officeDocument/2006/relationships/hyperlink" Target="javascript:openquran(6,127,127)" TargetMode="External"/><Relationship Id="rId538" Type="http://schemas.openxmlformats.org/officeDocument/2006/relationships/hyperlink" Target="javascript:openquran(8,31,31)" TargetMode="External"/><Relationship Id="rId539" Type="http://schemas.openxmlformats.org/officeDocument/2006/relationships/hyperlink" Target="javascript:openquran(1,87,87)" TargetMode="External"/><Relationship Id="rId540" Type="http://schemas.openxmlformats.org/officeDocument/2006/relationships/hyperlink" Target="javascript:openquran(6,146,146)" TargetMode="External"/><Relationship Id="rId541" Type="http://schemas.openxmlformats.org/officeDocument/2006/relationships/hyperlink" Target="javascript:openquran(3,48,48)" TargetMode="External"/><Relationship Id="rId542" Type="http://schemas.openxmlformats.org/officeDocument/2006/relationships/hyperlink" Target="javascript:openquran(3,116,116)" TargetMode="External"/><Relationship Id="rId543" Type="http://schemas.openxmlformats.org/officeDocument/2006/relationships/hyperlink" Target="javascript:openquran(9,72,72)" TargetMode="External"/><Relationship Id="rId544" Type="http://schemas.openxmlformats.org/officeDocument/2006/relationships/hyperlink" Target="javascript:openquran(1,130,131)" TargetMode="External"/><Relationship Id="rId545" Type="http://schemas.openxmlformats.org/officeDocument/2006/relationships/hyperlink" Target="javascript:openquran(1,132,132)" TargetMode="External"/><Relationship Id="rId546" Type="http://schemas.openxmlformats.org/officeDocument/2006/relationships/hyperlink" Target="javascript:openquran(11,101,101)" TargetMode="External"/><Relationship Id="rId547" Type="http://schemas.openxmlformats.org/officeDocument/2006/relationships/hyperlink" Target="javascript:openquran(9,84,85)" TargetMode="External"/><Relationship Id="rId548" Type="http://schemas.openxmlformats.org/officeDocument/2006/relationships/hyperlink" Target="javascript:openquran(4,44,44)" TargetMode="External"/><Relationship Id="rId549" Type="http://schemas.openxmlformats.org/officeDocument/2006/relationships/hyperlink" Target="javascript:openquran(26,44,44)" TargetMode="External"/><Relationship Id="rId550" Type="http://schemas.openxmlformats.org/officeDocument/2006/relationships/hyperlink" Target="javascript:openquran(4,111,111)" TargetMode="External"/><Relationship Id="rId551" Type="http://schemas.openxmlformats.org/officeDocument/2006/relationships/hyperlink" Target="javascript:openquran(2,19,19)" TargetMode="External"/><Relationship Id="rId552" Type="http://schemas.openxmlformats.org/officeDocument/2006/relationships/hyperlink" Target="javascript:openquran(2,85,85)" TargetMode="External"/><Relationship Id="rId553" Type="http://schemas.openxmlformats.org/officeDocument/2006/relationships/hyperlink" Target="javascript:openquran(2,83,83)" TargetMode="External"/><Relationship Id="rId554" Type="http://schemas.openxmlformats.org/officeDocument/2006/relationships/hyperlink" Target="javascript:openquran(38,38,38)" TargetMode="External"/><Relationship Id="rId555" Type="http://schemas.openxmlformats.org/officeDocument/2006/relationships/hyperlink" Target="javascript:openquran(5,17,17)" TargetMode="External"/><Relationship Id="rId556" Type="http://schemas.openxmlformats.org/officeDocument/2006/relationships/hyperlink" Target="javascript:openquran(5,78,80)" TargetMode="External"/><Relationship Id="rId557" Type="http://schemas.openxmlformats.org/officeDocument/2006/relationships/hyperlink" Target="javascript:openquran(5,82,82)" TargetMode="External"/><Relationship Id="rId558" Type="http://schemas.openxmlformats.org/officeDocument/2006/relationships/hyperlink" Target="javascript:openquran(30,13,13)" TargetMode="External"/><Relationship Id="rId559" Type="http://schemas.openxmlformats.org/officeDocument/2006/relationships/hyperlink" Target="javascript:openquran(1,124,124)" TargetMode="External"/><Relationship Id="rId560" Type="http://schemas.openxmlformats.org/officeDocument/2006/relationships/hyperlink" Target="javascript:openquran(15,120,120)" TargetMode="External"/><Relationship Id="rId561" Type="http://schemas.openxmlformats.org/officeDocument/2006/relationships/hyperlink" Target="javascript:openquran(15,123,123)" TargetMode="External"/><Relationship Id="rId562" Type="http://schemas.openxmlformats.org/officeDocument/2006/relationships/hyperlink" Target="javascript:openquran(2,67,67)" TargetMode="External"/><Relationship Id="rId563" Type="http://schemas.openxmlformats.org/officeDocument/2006/relationships/hyperlink" Target="javascript:openquran(1,135,135)" TargetMode="External"/><Relationship Id="rId564" Type="http://schemas.openxmlformats.org/officeDocument/2006/relationships/hyperlink" Target="javascript:openquran(1,135,136)" TargetMode="External"/><Relationship Id="rId565" Type="http://schemas.openxmlformats.org/officeDocument/2006/relationships/hyperlink" Target="javascript:openquran(4,54,54)" TargetMode="External"/><Relationship Id="rId566" Type="http://schemas.openxmlformats.org/officeDocument/2006/relationships/hyperlink" Target="javascript:openquran(1,165,165)" TargetMode="External"/><Relationship Id="rId567" Type="http://schemas.openxmlformats.org/officeDocument/2006/relationships/hyperlink" Target="javascript:openquran(42,71,71)" TargetMode="External"/><Relationship Id="rId568" Type="http://schemas.openxmlformats.org/officeDocument/2006/relationships/hyperlink" Target="javascript:openquran(4,18,18)" TargetMode="External"/><Relationship Id="rId569" Type="http://schemas.openxmlformats.org/officeDocument/2006/relationships/hyperlink" Target="javascript:openquran(4,18,18)" TargetMode="External"/><Relationship Id="rId570" Type="http://schemas.openxmlformats.org/officeDocument/2006/relationships/hyperlink" Target="javascript:openquran(2,31,31)" TargetMode="External"/><Relationship Id="rId571" Type="http://schemas.openxmlformats.org/officeDocument/2006/relationships/hyperlink" Target="javascript:openquran(4,54,54)" TargetMode="External"/><Relationship Id="rId572" Type="http://schemas.openxmlformats.org/officeDocument/2006/relationships/hyperlink" Target="javascript:openquran(1,112,112)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mirror.al-eman.com/Islamlib/viewchp.asp?BID=252&amp;CID=193#TOP#TOP" TargetMode="External"/><Relationship Id="rId575" Type="http://schemas.openxmlformats.org/officeDocument/2006/relationships/hyperlink" Target="javascript:openquran(11,24,24)" TargetMode="External"/><Relationship Id="rId576" Type="http://schemas.openxmlformats.org/officeDocument/2006/relationships/hyperlink" Target="javascript:openquran(16,57,57)" TargetMode="External"/><Relationship Id="rId577" Type="http://schemas.openxmlformats.org/officeDocument/2006/relationships/hyperlink" Target="javascript:openquran(29,30,30)" TargetMode="External"/><Relationship Id="rId578" Type="http://schemas.openxmlformats.org/officeDocument/2006/relationships/hyperlink" Target="javascript:openquran(29,32,32)" TargetMode="External"/><Relationship Id="rId579" Type="http://schemas.openxmlformats.org/officeDocument/2006/relationships/hyperlink" Target="javascript:openquran(27,41,42)" TargetMode="External"/><Relationship Id="rId580" Type="http://schemas.openxmlformats.org/officeDocument/2006/relationships/hyperlink" Target="javascript:openquran(25,75,77)" TargetMode="External"/><Relationship Id="rId581" Type="http://schemas.openxmlformats.org/officeDocument/2006/relationships/hyperlink" Target="javascript:openquran(25,89,89)" TargetMode="External"/><Relationship Id="rId582" Type="http://schemas.openxmlformats.org/officeDocument/2006/relationships/hyperlink" Target="javascript:openquran(27,10,10)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mirror.al-eman.com/Islamlib/viewchp.asp?BID=252&amp;CID=193#TOP#TOP" TargetMode="External"/><Relationship Id="rId585" Type="http://schemas.openxmlformats.org/officeDocument/2006/relationships/hyperlink" Target="javascript:openquran(5,91,91)" TargetMode="External"/><Relationship Id="rId586" Type="http://schemas.openxmlformats.org/officeDocument/2006/relationships/hyperlink" Target="javascript:openquran(5,91,91)" TargetMode="External"/><Relationship Id="rId587" Type="http://schemas.openxmlformats.org/officeDocument/2006/relationships/hyperlink" Target="javascript:openquran(2,7,7)" TargetMode="External"/><Relationship Id="rId588" Type="http://schemas.openxmlformats.org/officeDocument/2006/relationships/hyperlink" Target="javascript:openquran(5,91,91)" TargetMode="External"/><Relationship Id="rId589" Type="http://schemas.openxmlformats.org/officeDocument/2006/relationships/hyperlink" Target="javascript:openquran(5,91,91)" TargetMode="External"/><Relationship Id="rId590" Type="http://schemas.openxmlformats.org/officeDocument/2006/relationships/hyperlink" Target="javascript:openquran(5,91,91)" TargetMode="External"/><Relationship Id="rId591" Type="http://schemas.openxmlformats.org/officeDocument/2006/relationships/hyperlink" Target="javascript:openquran(5,91,91)" TargetMode="External"/><Relationship Id="rId592" Type="http://schemas.openxmlformats.org/officeDocument/2006/relationships/hyperlink" Target="javascript:openquran(72,8,8)" TargetMode="External"/><Relationship Id="rId593" Type="http://schemas.openxmlformats.org/officeDocument/2006/relationships/hyperlink" Target="javascript:openquran(86,1,1)" TargetMode="External"/><Relationship Id="rId594" Type="http://schemas.openxmlformats.org/officeDocument/2006/relationships/hyperlink" Target="javascript:openquran(86,14,15)" TargetMode="External"/><Relationship Id="rId595" Type="http://schemas.openxmlformats.org/officeDocument/2006/relationships/hyperlink" Target="javascript:openquran(55,96,96)" TargetMode="External"/><Relationship Id="rId596" Type="http://schemas.openxmlformats.org/officeDocument/2006/relationships/hyperlink" Target="javascript:openquran(55,96,96)" TargetMode="External"/><Relationship Id="rId597" Type="http://schemas.openxmlformats.org/officeDocument/2006/relationships/hyperlink" Target="javascript:openquran(86,1,1)" TargetMode="External"/><Relationship Id="rId598" Type="http://schemas.openxmlformats.org/officeDocument/2006/relationships/hyperlink" Target="javascript:openquran(5,121,121)" TargetMode="External"/><Relationship Id="rId599" Type="http://schemas.openxmlformats.org/officeDocument/2006/relationships/hyperlink" Target="javascript:openquran(4,4,4)" TargetMode="External"/><Relationship Id="rId600" Type="http://schemas.openxmlformats.org/officeDocument/2006/relationships/hyperlink" Target="javascript:openquran(0,1,1)" TargetMode="External"/><Relationship Id="rId601" Type="http://schemas.openxmlformats.org/officeDocument/2006/relationships/hyperlink" Target="javascript:openquran(95,1,1)" TargetMode="External"/><Relationship Id="rId602" Type="http://schemas.openxmlformats.org/officeDocument/2006/relationships/hyperlink" Target="javascript:openquran(17,5,5)" TargetMode="External"/><Relationship Id="rId603" Type="http://schemas.openxmlformats.org/officeDocument/2006/relationships/hyperlink" Target="javascript:openquran(5,115,115)" TargetMode="External"/><Relationship Id="rId604" Type="http://schemas.openxmlformats.org/officeDocument/2006/relationships/hyperlink" Target="javascript:openquran(1,112,112)" TargetMode="External"/><Relationship Id="rId605" Type="http://schemas.openxmlformats.org/officeDocument/2006/relationships/hyperlink" Target="javascript:openquran(8,59,59)" TargetMode="External"/><Relationship Id="rId606" Type="http://schemas.openxmlformats.org/officeDocument/2006/relationships/hyperlink" Target="javascript:openquran(58,7,7)" TargetMode="External"/><Relationship Id="rId607" Type="http://schemas.openxmlformats.org/officeDocument/2006/relationships/hyperlink" Target="javascript:openquran(2,173,173)" TargetMode="External"/><Relationship Id="rId608" Type="http://schemas.openxmlformats.org/officeDocument/2006/relationships/hyperlink" Target="javascript:openquran(2,173,173)" TargetMode="External"/><Relationship Id="rId609" Type="http://schemas.openxmlformats.org/officeDocument/2006/relationships/hyperlink" Target="javascript:openquran(38,36,36)" TargetMode="External"/><Relationship Id="rId610" Type="http://schemas.openxmlformats.org/officeDocument/2006/relationships/hyperlink" Target="javascript:openquran(8,59,59)" TargetMode="External"/><Relationship Id="rId611" Type="http://schemas.openxmlformats.org/officeDocument/2006/relationships/hyperlink" Target="javascript:openquran(8,59,59)" TargetMode="External"/><Relationship Id="rId612" Type="http://schemas.openxmlformats.org/officeDocument/2006/relationships/hyperlink" Target="javascript:openquran(93,7,8)" TargetMode="External"/><Relationship Id="rId613" Type="http://schemas.openxmlformats.org/officeDocument/2006/relationships/hyperlink" Target="javascript:openquran(20,87,87)" TargetMode="External"/><Relationship Id="rId614" Type="http://schemas.openxmlformats.org/officeDocument/2006/relationships/hyperlink" Target="javascript:openquran(20,87,87)" TargetMode="External"/><Relationship Id="rId615" Type="http://schemas.openxmlformats.org/officeDocument/2006/relationships/hyperlink" Target="javascript:openquran(25,213,213)" TargetMode="External"/><Relationship Id="rId616" Type="http://schemas.openxmlformats.org/officeDocument/2006/relationships/hyperlink" Target="javascript:openquran(22,117,117)" TargetMode="External"/><Relationship Id="rId617" Type="http://schemas.openxmlformats.org/officeDocument/2006/relationships/hyperlink" Target="javascript:openquran(27,88,88)" TargetMode="External"/><Relationship Id="rId618" Type="http://schemas.openxmlformats.org/officeDocument/2006/relationships/hyperlink" Target="javascript:openquran(71,19,19)" TargetMode="External"/><Relationship Id="rId619" Type="http://schemas.openxmlformats.org/officeDocument/2006/relationships/hyperlink" Target="javascript:openquran(3,117,117)" TargetMode="External"/><Relationship Id="rId620" Type="http://schemas.openxmlformats.org/officeDocument/2006/relationships/hyperlink" Target="javascript:openquran(12,14,14)" TargetMode="External"/><Relationship Id="rId621" Type="http://schemas.openxmlformats.org/officeDocument/2006/relationships/hyperlink" Target="javascript:openquran(24,68,68)" TargetMode="External"/><Relationship Id="rId622" Type="http://schemas.openxmlformats.org/officeDocument/2006/relationships/hyperlink" Target="javascript:openquran(24,77,77)" TargetMode="External"/><Relationship Id="rId623" Type="http://schemas.openxmlformats.org/officeDocument/2006/relationships/hyperlink" Target="javascript:openquran(24,77,77)" TargetMode="External"/><Relationship Id="rId624" Type="http://schemas.openxmlformats.org/officeDocument/2006/relationships/hyperlink" Target="javascript:openquran(39,60,60)" TargetMode="External"/><Relationship Id="rId625" Type="http://schemas.openxmlformats.org/officeDocument/2006/relationships/hyperlink" Target="javascript:openquran(41,26,26)" TargetMode="External"/><Relationship Id="rId626" Type="http://schemas.openxmlformats.org/officeDocument/2006/relationships/hyperlink" Target="javascript:openquran(1,186,186)" TargetMode="External"/><Relationship Id="rId627" Type="http://schemas.openxmlformats.org/officeDocument/2006/relationships/hyperlink" Target="javascript:openquran(20,90,90)" TargetMode="External"/><Relationship Id="rId628" Type="http://schemas.openxmlformats.org/officeDocument/2006/relationships/hyperlink" Target="javascript:openquran(31,16,16)" TargetMode="External"/><Relationship Id="rId629" Type="http://schemas.openxmlformats.org/officeDocument/2006/relationships/hyperlink" Target="javascript:openquran(2,143,143)" TargetMode="External"/><Relationship Id="rId630" Type="http://schemas.openxmlformats.org/officeDocument/2006/relationships/hyperlink" Target="javascript:openquran(9,10,10)" TargetMode="External"/><Relationship Id="rId631" Type="http://schemas.openxmlformats.org/officeDocument/2006/relationships/hyperlink" Target="javascript:openquran(20,87,87)" TargetMode="External"/><Relationship Id="rId632" Type="http://schemas.openxmlformats.org/officeDocument/2006/relationships/hyperlink" Target="javascript:openquran(20,87,87)" TargetMode="External"/><Relationship Id="rId633" Type="http://schemas.openxmlformats.org/officeDocument/2006/relationships/hyperlink" Target="javascript:openquran(10,47,47)" TargetMode="External"/><Relationship Id="rId634" Type="http://schemas.openxmlformats.org/officeDocument/2006/relationships/hyperlink" Target="javascript:openquran(6,23,23)" TargetMode="External"/><Relationship Id="rId635" Type="http://schemas.openxmlformats.org/officeDocument/2006/relationships/hyperlink" Target="javascript:openquran(27,24,24)" TargetMode="External"/><Relationship Id="rId636" Type="http://schemas.openxmlformats.org/officeDocument/2006/relationships/hyperlink" Target="javascript:openquran(20,83,83)" TargetMode="External"/><Relationship Id="rId637" Type="http://schemas.openxmlformats.org/officeDocument/2006/relationships/hyperlink" Target="javascript:openquran(6,155,155)" TargetMode="External"/><Relationship Id="rId638" Type="http://schemas.openxmlformats.org/officeDocument/2006/relationships/hyperlink" Target="javascript:openquran(27,16,16)" TargetMode="External"/><Relationship Id="rId639" Type="http://schemas.openxmlformats.org/officeDocument/2006/relationships/hyperlink" Target="javascript:openquran(27,24,24)" TargetMode="External"/><Relationship Id="rId640" Type="http://schemas.openxmlformats.org/officeDocument/2006/relationships/hyperlink" Target="javascript:openquran(15,118,118)" TargetMode="External"/><Relationship Id="rId641" Type="http://schemas.openxmlformats.org/officeDocument/2006/relationships/hyperlink" Target="javascript:openquran(10,101,101)" TargetMode="External"/><Relationship Id="rId642" Type="http://schemas.openxmlformats.org/officeDocument/2006/relationships/hyperlink" Target="javascript:openquran(42,76,76)" TargetMode="External"/><Relationship Id="rId643" Type="http://schemas.openxmlformats.org/officeDocument/2006/relationships/hyperlink" Target="javascript:openquran(6,23,23)" TargetMode="External"/><Relationship Id="rId644" Type="http://schemas.openxmlformats.org/officeDocument/2006/relationships/hyperlink" Target="javascript:openquran(20,87,87)" TargetMode="External"/><Relationship Id="rId645" Type="http://schemas.openxmlformats.org/officeDocument/2006/relationships/hyperlink" Target="javascript:openquran(1,255,255)" TargetMode="External"/><Relationship Id="rId646" Type="http://schemas.openxmlformats.org/officeDocument/2006/relationships/hyperlink" Target="javascript:openquran(49,38,38)" TargetMode="External"/><Relationship Id="rId647" Type="http://schemas.openxmlformats.org/officeDocument/2006/relationships/hyperlink" Target="javascript:openquran(20,87,87)" TargetMode="External"/><Relationship Id="rId648" Type="http://schemas.openxmlformats.org/officeDocument/2006/relationships/hyperlink" Target="javascript:openquran(14,98,98)" TargetMode="External"/><Relationship Id="rId649" Type="http://schemas.openxmlformats.org/officeDocument/2006/relationships/hyperlink" Target="javascript:openquran(1,30,30)" TargetMode="External"/><Relationship Id="rId650" Type="http://schemas.openxmlformats.org/officeDocument/2006/relationships/hyperlink" Target="javascript:openquran(30,26,26)" TargetMode="External"/><Relationship Id="rId651" Type="http://schemas.openxmlformats.org/officeDocument/2006/relationships/hyperlink" Target="javascript:openquran(26,40,40)" TargetMode="External"/><Relationship Id="rId652" Type="http://schemas.openxmlformats.org/officeDocument/2006/relationships/hyperlink" Target="javascript:openquran(63,1,1)" TargetMode="External"/><Relationship Id="rId653" Type="http://schemas.openxmlformats.org/officeDocument/2006/relationships/hyperlink" Target="javascript:openquran(55,96,96)" TargetMode="External"/><Relationship Id="rId654" Type="http://schemas.openxmlformats.org/officeDocument/2006/relationships/hyperlink" Target="javascript:openquran(20,87,87)" TargetMode="External"/><Relationship Id="rId655" Type="http://schemas.openxmlformats.org/officeDocument/2006/relationships/hyperlink" Target="javascript:openquran(20,87,87)" TargetMode="External"/><Relationship Id="rId656" Type="http://schemas.openxmlformats.org/officeDocument/2006/relationships/hyperlink" Target="javascript:openquran(9,107,107)" TargetMode="External"/><Relationship Id="rId657" Type="http://schemas.openxmlformats.org/officeDocument/2006/relationships/hyperlink" Target="javascript:openquran(7,33,33)" TargetMode="External"/><Relationship Id="rId658" Type="http://schemas.openxmlformats.org/officeDocument/2006/relationships/hyperlink" Target="javascript:openquran(41,30,30)" TargetMode="External"/><Relationship Id="rId659" Type="http://schemas.openxmlformats.org/officeDocument/2006/relationships/hyperlink" Target="javascript:openquran(20,87,87)" TargetMode="External"/><Relationship Id="rId660" Type="http://schemas.openxmlformats.org/officeDocument/2006/relationships/hyperlink" Target="javascript:openquran(20,87,87)" TargetMode="External"/><Relationship Id="rId661" Type="http://schemas.openxmlformats.org/officeDocument/2006/relationships/hyperlink" Target="javascript:openquran(93,7,8)" TargetMode="External"/><Relationship Id="rId662" Type="http://schemas.openxmlformats.org/officeDocument/2006/relationships/hyperlink" Target="javascript:openquran(4,23,23)" TargetMode="External"/><Relationship Id="rId663" Type="http://schemas.openxmlformats.org/officeDocument/2006/relationships/hyperlink" Target="javascript:openquran(21,31,31)" TargetMode="External"/><Relationship Id="rId664" Type="http://schemas.openxmlformats.org/officeDocument/2006/relationships/hyperlink" Target="javascript:openquran(2,151,151)" TargetMode="External"/><Relationship Id="rId665" Type="http://schemas.openxmlformats.org/officeDocument/2006/relationships/hyperlink" Target="javascript:openquran(5,82,82)" TargetMode="External"/><Relationship Id="rId666" Type="http://schemas.openxmlformats.org/officeDocument/2006/relationships/hyperlink" Target="javascript:openquran(30,13,13)" TargetMode="External"/><Relationship Id="rId667" Type="http://schemas.openxmlformats.org/officeDocument/2006/relationships/hyperlink" Target="javascript:openquran(1,165,167)" TargetMode="External"/><Relationship Id="rId668" Type="http://schemas.openxmlformats.org/officeDocument/2006/relationships/hyperlink" Target="javascript:openquran(16,56,57)" TargetMode="External"/><Relationship Id="rId669" Type="http://schemas.openxmlformats.org/officeDocument/2006/relationships/hyperlink" Target="javascript:openquran(2,126,126)" TargetMode="External"/><Relationship Id="rId670" Type="http://schemas.openxmlformats.org/officeDocument/2006/relationships/hyperlink" Target="javascript:openquran(2,160,160)" TargetMode="External"/><Relationship Id="rId671" Type="http://schemas.openxmlformats.org/officeDocument/2006/relationships/hyperlink" Target="javascript:openquran(20,87,87)" TargetMode="External"/><Relationship Id="rId672" Type="http://schemas.openxmlformats.org/officeDocument/2006/relationships/hyperlink" Target="javascript:openquran(5,76,76)" TargetMode="External"/><Relationship Id="rId673" Type="http://schemas.openxmlformats.org/officeDocument/2006/relationships/hyperlink" Target="javascript:openquran(11,24,24)" TargetMode="External"/><Relationship Id="rId674" Type="http://schemas.openxmlformats.org/officeDocument/2006/relationships/hyperlink" Target="javascript:openquran(14,42,42)" TargetMode="External"/><Relationship Id="rId675" Type="http://schemas.openxmlformats.org/officeDocument/2006/relationships/hyperlink" Target="javascript:openquran(37,82,83)" TargetMode="External"/><Relationship Id="rId676" Type="http://schemas.openxmlformats.org/officeDocument/2006/relationships/hyperlink" Target="javascript:openquran(0,5,5)" TargetMode="External"/><Relationship Id="rId677" Type="http://schemas.openxmlformats.org/officeDocument/2006/relationships/hyperlink" Target="javascript:openquran(20,87,87)" TargetMode="External"/><Relationship Id="rId678" Type="http://schemas.openxmlformats.org/officeDocument/2006/relationships/hyperlink" Target="javascript:openquran(46,19,19)" TargetMode="External"/><Relationship Id="rId679" Type="http://schemas.openxmlformats.org/officeDocument/2006/relationships/hyperlink" Target="javascript:openquran(10,2,3)" TargetMode="External"/><Relationship Id="rId680" Type="http://schemas.openxmlformats.org/officeDocument/2006/relationships/hyperlink" Target="javascript:openquran(10,50,50)" TargetMode="External"/><Relationship Id="rId681" Type="http://schemas.openxmlformats.org/officeDocument/2006/relationships/hyperlink" Target="javascript:openquran(10,6,6)" TargetMode="External"/><Relationship Id="rId682" Type="http://schemas.openxmlformats.org/officeDocument/2006/relationships/hyperlink" Target="javascript:openquran(40,6,6)" TargetMode="External"/><Relationship Id="rId683" Type="http://schemas.openxmlformats.org/officeDocument/2006/relationships/hyperlink" Target="javascript:openquran(30,25,25)" TargetMode="External"/><Relationship Id="rId684" Type="http://schemas.openxmlformats.org/officeDocument/2006/relationships/hyperlink" Target="javascript:openquran(11,106,106)" TargetMode="External"/><Relationship Id="rId685" Type="http://schemas.openxmlformats.org/officeDocument/2006/relationships/hyperlink" Target="javascript:openquran(22,84,89)" TargetMode="External"/><Relationship Id="rId686" Type="http://schemas.openxmlformats.org/officeDocument/2006/relationships/hyperlink" Target="javascript:openquran(1,165,165)" TargetMode="External"/><Relationship Id="rId687" Type="http://schemas.openxmlformats.org/officeDocument/2006/relationships/hyperlink" Target="javascript:openquran(9,18,18)" TargetMode="External"/><Relationship Id="rId688" Type="http://schemas.openxmlformats.org/officeDocument/2006/relationships/hyperlink" Target="javascript:openquran(8,31,31)" TargetMode="External"/><Relationship Id="rId689" Type="http://schemas.openxmlformats.org/officeDocument/2006/relationships/hyperlink" Target="javascript:openquran(41,21,21)" TargetMode="External"/><Relationship Id="rId690" Type="http://schemas.openxmlformats.org/officeDocument/2006/relationships/hyperlink" Target="javascript:openquran(24,27,29)" TargetMode="External"/><Relationship Id="rId691" Type="http://schemas.openxmlformats.org/officeDocument/2006/relationships/hyperlink" Target="javascript:openquran(3,59,59)" TargetMode="External"/><Relationship Id="rId692" Type="http://schemas.openxmlformats.org/officeDocument/2006/relationships/hyperlink" Target="javascript:openquran(7,39,39)" TargetMode="External"/><Relationship Id="rId693" Type="http://schemas.openxmlformats.org/officeDocument/2006/relationships/hyperlink" Target="javascript:openquran(1,165,165)" TargetMode="External"/><Relationship Id="rId694" Type="http://schemas.openxmlformats.org/officeDocument/2006/relationships/hyperlink" Target="javascript:openquran(48,15,15)" TargetMode="External"/><Relationship Id="rId695" Type="http://schemas.openxmlformats.org/officeDocument/2006/relationships/hyperlink" Target="javascript:openquran(7,2,2)" TargetMode="External"/><Relationship Id="rId696" Type="http://schemas.openxmlformats.org/officeDocument/2006/relationships/hyperlink" Target="javascript:openquran(23,62,62)" TargetMode="External"/><Relationship Id="rId697" Type="http://schemas.openxmlformats.org/officeDocument/2006/relationships/hyperlink" Target="javascript:openquran(97,7,7)" TargetMode="External"/><Relationship Id="rId698" Type="http://schemas.openxmlformats.org/officeDocument/2006/relationships/hyperlink" Target="javascript:openquran(11,17,17)" TargetMode="External"/><Relationship Id="rId699" Type="http://schemas.openxmlformats.org/officeDocument/2006/relationships/hyperlink" Target="javascript:openquran(11,17,17)" TargetMode="External"/><Relationship Id="rId700" Type="http://schemas.openxmlformats.org/officeDocument/2006/relationships/hyperlink" Target="javascript:openquran(9,83,83)" TargetMode="External"/><Relationship Id="rId701" Type="http://schemas.openxmlformats.org/officeDocument/2006/relationships/hyperlink" Target="javascript:openquran(8,61,61)" TargetMode="External"/><Relationship Id="rId702" Type="http://schemas.openxmlformats.org/officeDocument/2006/relationships/hyperlink" Target="javascript:openquran(22,47,47)" TargetMode="External"/><Relationship Id="rId703" Type="http://schemas.openxmlformats.org/officeDocument/2006/relationships/hyperlink" Target="javascript:openquran(1,75,75)" TargetMode="External"/><Relationship Id="rId704" Type="http://schemas.openxmlformats.org/officeDocument/2006/relationships/hyperlink" Target="javascript:openquran(28,26,26)" TargetMode="External"/><Relationship Id="rId705" Type="http://schemas.openxmlformats.org/officeDocument/2006/relationships/hyperlink" Target="javascript:openquran(1,3,3)" TargetMode="External"/><Relationship Id="rId706" Type="http://schemas.openxmlformats.org/officeDocument/2006/relationships/hyperlink" Target="javascript:openquran(1,285,285)" TargetMode="External"/><Relationship Id="rId707" Type="http://schemas.openxmlformats.org/officeDocument/2006/relationships/hyperlink" Target="javascript:openquran(1,177,177)" TargetMode="External"/><Relationship Id="rId708" Type="http://schemas.openxmlformats.org/officeDocument/2006/relationships/hyperlink" Target="javascript:openquran(26,14,14)" TargetMode="External"/><Relationship Id="rId709" Type="http://schemas.openxmlformats.org/officeDocument/2006/relationships/hyperlink" Target="javascript:openquran(16,102,102)" TargetMode="External"/><Relationship Id="rId710" Type="http://schemas.openxmlformats.org/officeDocument/2006/relationships/hyperlink" Target="javascript:openquran(1,146,146)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mirror.al-eman.com/Islamlib/viewchp.asp?BID=252&amp;CID=196#TOP#TOP" TargetMode="External"/><Relationship Id="rId713" Type="http://schemas.openxmlformats.org/officeDocument/2006/relationships/hyperlink" Target="javascript:openquran(91,17,21)" TargetMode="External"/><Relationship Id="rId714" Type="http://schemas.openxmlformats.org/officeDocument/2006/relationships/hyperlink" Target="javascript:openquran(108,1,1)" TargetMode="External"/><Relationship Id="rId715" Type="http://schemas.openxmlformats.org/officeDocument/2006/relationships/hyperlink" Target="javascript:openquran(111,1,1)" TargetMode="External"/><Relationship Id="rId716" Type="http://schemas.openxmlformats.org/officeDocument/2006/relationships/hyperlink" Target="javascript:openquran(111,1,1)" TargetMode="External"/><Relationship Id="rId717" Type="http://schemas.openxmlformats.org/officeDocument/2006/relationships/hyperlink" Target="javascript:openquran(108,1,5)" TargetMode="External"/><Relationship Id="rId718" Type="http://schemas.openxmlformats.org/officeDocument/2006/relationships/hyperlink" Target="javascript:openquran(50,56,56)" TargetMode="External"/><Relationship Id="rId719" Type="http://schemas.openxmlformats.org/officeDocument/2006/relationships/hyperlink" Target="javascript:openquran(1,21,21)" TargetMode="External"/><Relationship Id="rId720" Type="http://schemas.openxmlformats.org/officeDocument/2006/relationships/hyperlink" Target="javascript:openquran(0,5,5)" TargetMode="External"/><Relationship Id="rId721" Type="http://schemas.openxmlformats.org/officeDocument/2006/relationships/hyperlink" Target="javascript:openquran(10,123,123)" TargetMode="External"/><Relationship Id="rId722" Type="http://schemas.openxmlformats.org/officeDocument/2006/relationships/hyperlink" Target="javascript:openquran(2,110,110)" TargetMode="External"/><Relationship Id="rId723" Type="http://schemas.openxmlformats.org/officeDocument/2006/relationships/hyperlink" Target="javascript:openquran(8,71,71)" TargetMode="External"/><Relationship Id="rId724" Type="http://schemas.openxmlformats.org/officeDocument/2006/relationships/hyperlink" Target="javascript:openquran(6,157,157)" TargetMode="External"/><Relationship Id="rId725" Type="http://schemas.openxmlformats.org/officeDocument/2006/relationships/hyperlink" Target="javascript:openquran(28,45,45)" TargetMode="External"/><Relationship Id="rId726" Type="http://schemas.openxmlformats.org/officeDocument/2006/relationships/hyperlink" Target="javascript:openquran(15,90,90)" TargetMode="External"/><Relationship Id="rId727" Type="http://schemas.openxmlformats.org/officeDocument/2006/relationships/hyperlink" Target="javascript:openquran(1,165,165)" TargetMode="External"/><Relationship Id="rId728" Type="http://schemas.openxmlformats.org/officeDocument/2006/relationships/hyperlink" Target="javascript:openquran(8,24,24)" TargetMode="External"/><Relationship Id="rId729" Type="http://schemas.openxmlformats.org/officeDocument/2006/relationships/hyperlink" Target="javascript:openquran(23,52,52)" TargetMode="External"/><Relationship Id="rId730" Type="http://schemas.openxmlformats.org/officeDocument/2006/relationships/hyperlink" Target="javascript:openquran(8,59,59)" TargetMode="External"/><Relationship Id="rId731" Type="http://schemas.openxmlformats.org/officeDocument/2006/relationships/hyperlink" Target="javascript:openquran(93,7,8)" TargetMode="External"/><Relationship Id="rId732" Type="http://schemas.openxmlformats.org/officeDocument/2006/relationships/hyperlink" Target="javascript:openquran(20,87,87)" TargetMode="External"/><Relationship Id="rId733" Type="http://schemas.openxmlformats.org/officeDocument/2006/relationships/hyperlink" Target="javascript:openquran(0,5,5)" TargetMode="External"/><Relationship Id="rId734" Type="http://schemas.openxmlformats.org/officeDocument/2006/relationships/hyperlink" Target="javascript:openquran(16,67,67)" TargetMode="External"/><Relationship Id="rId735" Type="http://schemas.openxmlformats.org/officeDocument/2006/relationships/hyperlink" Target="javascript:openquran(9,12,12)" TargetMode="External"/><Relationship Id="rId736" Type="http://schemas.openxmlformats.org/officeDocument/2006/relationships/hyperlink" Target="javascript:openquran(8,25,25)" TargetMode="External"/><Relationship Id="rId737" Type="http://schemas.openxmlformats.org/officeDocument/2006/relationships/hyperlink" Target="javascript:openquran(8,27,27)" TargetMode="External"/><Relationship Id="rId738" Type="http://schemas.openxmlformats.org/officeDocument/2006/relationships/hyperlink" Target="javascript:openquran(0,5,5)" TargetMode="External"/><Relationship Id="rId739" Type="http://schemas.openxmlformats.org/officeDocument/2006/relationships/hyperlink" Target="javascript:openquran(0,5,5)" TargetMode="External"/><Relationship Id="rId740" Type="http://schemas.openxmlformats.org/officeDocument/2006/relationships/hyperlink" Target="javascript:openquran(0,5,5)" TargetMode="External"/><Relationship Id="rId741" Type="http://schemas.openxmlformats.org/officeDocument/2006/relationships/hyperlink" Target="javascript:openquran(0,5,5)" TargetMode="External"/><Relationship Id="rId742" Type="http://schemas.openxmlformats.org/officeDocument/2006/relationships/hyperlink" Target="javascript:openquran(20,87,87)" TargetMode="External"/><Relationship Id="rId743" Type="http://schemas.openxmlformats.org/officeDocument/2006/relationships/hyperlink" Target="javascript:openquran(20,87,87)" TargetMode="External"/><Relationship Id="rId744" Type="http://schemas.openxmlformats.org/officeDocument/2006/relationships/hyperlink" Target="javascript:openquran(10,123,123)" TargetMode="External"/><Relationship Id="rId745" Type="http://schemas.openxmlformats.org/officeDocument/2006/relationships/hyperlink" Target="javascript:openquran(41,10,10)" TargetMode="External"/><Relationship Id="rId746" Type="http://schemas.openxmlformats.org/officeDocument/2006/relationships/hyperlink" Target="javascript:openquran(72,8,9)" TargetMode="External"/><Relationship Id="rId747" Type="http://schemas.openxmlformats.org/officeDocument/2006/relationships/hyperlink" Target="javascript:openquran(7,1,1)" TargetMode="External"/><Relationship Id="rId748" Type="http://schemas.openxmlformats.org/officeDocument/2006/relationships/hyperlink" Target="javascript:openquran(7,41,41)" TargetMode="External"/><Relationship Id="rId749" Type="http://schemas.openxmlformats.org/officeDocument/2006/relationships/hyperlink" Target="javascript:openquran(58,6,6)" TargetMode="External"/><Relationship Id="rId750" Type="http://schemas.openxmlformats.org/officeDocument/2006/relationships/hyperlink" Target="javascript:openquran(58,7,7)" TargetMode="External"/><Relationship Id="rId751" Type="http://schemas.openxmlformats.org/officeDocument/2006/relationships/hyperlink" Target="javascript:openquran(37,39,39)" TargetMode="External"/><Relationship Id="rId752" Type="http://schemas.openxmlformats.org/officeDocument/2006/relationships/hyperlink" Target="javascript:openquran(0,5,5)" TargetMode="External"/><Relationship Id="rId753" Type="http://schemas.openxmlformats.org/officeDocument/2006/relationships/hyperlink" Target="javascript:openquran(113,1,3)" TargetMode="External"/><Relationship Id="rId754" Type="http://schemas.openxmlformats.org/officeDocument/2006/relationships/hyperlink" Target="javascript:openquran(0,2,2)" TargetMode="External"/><Relationship Id="rId755" Type="http://schemas.openxmlformats.org/officeDocument/2006/relationships/hyperlink" Target="javascript:openquran(0,5,5)" TargetMode="External"/><Relationship Id="rId756" Type="http://schemas.openxmlformats.org/officeDocument/2006/relationships/hyperlink" Target="javascript:openquran(0,5,5)" TargetMode="External"/><Relationship Id="rId757" Type="http://schemas.openxmlformats.org/officeDocument/2006/relationships/hyperlink" Target="javascript:openquran(6,23,23)" TargetMode="External"/><Relationship Id="rId758" Type="http://schemas.openxmlformats.org/officeDocument/2006/relationships/hyperlink" Target="javascript:openquran(10,47,47)" TargetMode="External"/><Relationship Id="rId759" Type="http://schemas.openxmlformats.org/officeDocument/2006/relationships/hyperlink" Target="javascript:openquran(27,16,16)" TargetMode="External"/><Relationship Id="rId760" Type="http://schemas.openxmlformats.org/officeDocument/2006/relationships/hyperlink" Target="javascript:openquran(13,37,37)" TargetMode="External"/><Relationship Id="rId761" Type="http://schemas.openxmlformats.org/officeDocument/2006/relationships/hyperlink" Target="javascript:openquran(1,127,127)" TargetMode="External"/><Relationship Id="rId762" Type="http://schemas.openxmlformats.org/officeDocument/2006/relationships/hyperlink" Target="javascript:openquran(1,201,201)" TargetMode="External"/><Relationship Id="rId763" Type="http://schemas.openxmlformats.org/officeDocument/2006/relationships/hyperlink" Target="javascript:openquran(2,191,191)" TargetMode="External"/><Relationship Id="rId764" Type="http://schemas.openxmlformats.org/officeDocument/2006/relationships/hyperlink" Target="javascript:openquran(20,87,87)" TargetMode="External"/><Relationship Id="rId765" Type="http://schemas.openxmlformats.org/officeDocument/2006/relationships/hyperlink" Target="javascript:openquran(6,23,23)" TargetMode="External"/><Relationship Id="rId766" Type="http://schemas.openxmlformats.org/officeDocument/2006/relationships/hyperlink" Target="javascript:openquran(67,48,48)" TargetMode="External"/><Relationship Id="rId767" Type="http://schemas.openxmlformats.org/officeDocument/2006/relationships/hyperlink" Target="javascript:openquran(36,142,142)" TargetMode="External"/><Relationship Id="rId768" Type="http://schemas.openxmlformats.org/officeDocument/2006/relationships/hyperlink" Target="javascript:openquran(20,87,87)" TargetMode="External"/><Relationship Id="rId769" Type="http://schemas.openxmlformats.org/officeDocument/2006/relationships/hyperlink" Target="javascript:openquran(20,87,87)" TargetMode="External"/><Relationship Id="rId770" Type="http://schemas.openxmlformats.org/officeDocument/2006/relationships/hyperlink" Target="javascript:openquran(6,23,23)" TargetMode="External"/><Relationship Id="rId771" Type="http://schemas.openxmlformats.org/officeDocument/2006/relationships/hyperlink" Target="javascript:openquran(6,21,22)" TargetMode="External"/><Relationship Id="rId772" Type="http://schemas.openxmlformats.org/officeDocument/2006/relationships/hyperlink" Target="javascript:openquran(6,23,23)" TargetMode="External"/><Relationship Id="rId773" Type="http://schemas.openxmlformats.org/officeDocument/2006/relationships/hyperlink" Target="javascript:openquran(20,87,87)" TargetMode="External"/><Relationship Id="rId774" Type="http://schemas.openxmlformats.org/officeDocument/2006/relationships/hyperlink" Target="javascript:openquran(3,65,65)" TargetMode="External"/><Relationship Id="rId775" Type="http://schemas.openxmlformats.org/officeDocument/2006/relationships/hyperlink" Target="javascript:openquran(8,24,24)" TargetMode="External"/><Relationship Id="rId776" Type="http://schemas.openxmlformats.org/officeDocument/2006/relationships/hyperlink" Target="javascript:openquran(1,222,222)" TargetMode="External"/><Relationship Id="rId777" Type="http://schemas.openxmlformats.org/officeDocument/2006/relationships/hyperlink" Target="javascript:openquran(1,222,222)" TargetMode="External"/><Relationship Id="rId778" Type="http://schemas.openxmlformats.org/officeDocument/2006/relationships/hyperlink" Target="javascript:openquran(1,136,137)" TargetMode="External"/><Relationship Id="rId779" Type="http://schemas.openxmlformats.org/officeDocument/2006/relationships/hyperlink" Target="javascript:openquran(1,177,177)" TargetMode="External"/><Relationship Id="rId780" Type="http://schemas.openxmlformats.org/officeDocument/2006/relationships/hyperlink" Target="javascript:openquran(1,285,285)" TargetMode="External"/><Relationship Id="rId781" Type="http://schemas.openxmlformats.org/officeDocument/2006/relationships/hyperlink" Target="javascript:openquran(21,52,52)" TargetMode="External"/><Relationship Id="rId782" Type="http://schemas.openxmlformats.org/officeDocument/2006/relationships/hyperlink" Target="javascript:openquran(21,52,54)" TargetMode="External"/><Relationship Id="rId783" Type="http://schemas.openxmlformats.org/officeDocument/2006/relationships/hyperlink" Target="javascript:openquran(32,37,37)" TargetMode="External"/><Relationship Id="rId784" Type="http://schemas.openxmlformats.org/officeDocument/2006/relationships/hyperlink" Target="javascript:openquran(1,222,222)" TargetMode="External"/><Relationship Id="rId785" Type="http://schemas.openxmlformats.org/officeDocument/2006/relationships/hyperlink" Target="javascript:openquran(24,70,70)" TargetMode="External"/><Relationship Id="rId786" Type="http://schemas.openxmlformats.org/officeDocument/2006/relationships/hyperlink" Target="javascript:openquran(32,72,73)" TargetMode="External"/><Relationship Id="rId787" Type="http://schemas.openxmlformats.org/officeDocument/2006/relationships/hyperlink" Target="javascript:openquran(23,54,54)" TargetMode="External"/><Relationship Id="rId788" Type="http://schemas.openxmlformats.org/officeDocument/2006/relationships/hyperlink" Target="javascript:openquran(6,23,23)" TargetMode="External"/><Relationship Id="rId789" Type="http://schemas.openxmlformats.org/officeDocument/2006/relationships/hyperlink" Target="javascript:openquran(10,47,47)" TargetMode="External"/><Relationship Id="rId790" Type="http://schemas.openxmlformats.org/officeDocument/2006/relationships/hyperlink" Target="javascript:openquran(13,41,41)" TargetMode="External"/><Relationship Id="rId791" Type="http://schemas.openxmlformats.org/officeDocument/2006/relationships/hyperlink" Target="javascript:openquran(25,82,82)" TargetMode="External"/><Relationship Id="rId792" Type="http://schemas.openxmlformats.org/officeDocument/2006/relationships/hyperlink" Target="javascript:openquran(6,155,156)" TargetMode="External"/><Relationship Id="rId793" Type="http://schemas.openxmlformats.org/officeDocument/2006/relationships/hyperlink" Target="javascript:openquran(27,16,16)" TargetMode="External"/><Relationship Id="rId794" Type="http://schemas.openxmlformats.org/officeDocument/2006/relationships/hyperlink" Target="javascript:openquran(6,143,143)" TargetMode="External"/><Relationship Id="rId795" Type="http://schemas.openxmlformats.org/officeDocument/2006/relationships/hyperlink" Target="javascript:openquran(37,24,25)" TargetMode="External"/><Relationship Id="rId796" Type="http://schemas.openxmlformats.org/officeDocument/2006/relationships/hyperlink" Target="javascript:openquran(37,35,35)" TargetMode="External"/><Relationship Id="rId797" Type="http://schemas.openxmlformats.org/officeDocument/2006/relationships/hyperlink" Target="javascript:openquran(11,24,24)" TargetMode="External"/><Relationship Id="rId798" Type="http://schemas.openxmlformats.org/officeDocument/2006/relationships/hyperlink" Target="javascript:openquran(11,24,24)" TargetMode="External"/><Relationship Id="rId799" Type="http://schemas.openxmlformats.org/officeDocument/2006/relationships/hyperlink" Target="javascript:openquran(6,201,201)" TargetMode="External"/><Relationship Id="rId800" Type="http://schemas.openxmlformats.org/officeDocument/2006/relationships/hyperlink" Target="javascript:openquran(11,53,53)" TargetMode="External"/><Relationship Id="rId801" Type="http://schemas.openxmlformats.org/officeDocument/2006/relationships/hyperlink" Target="javascript:openquran(11,50,53)" TargetMode="External"/><Relationship Id="rId802" Type="http://schemas.openxmlformats.org/officeDocument/2006/relationships/hyperlink" Target="javascript:openquran(11,52,52)" TargetMode="External"/><Relationship Id="rId803" Type="http://schemas.openxmlformats.org/officeDocument/2006/relationships/hyperlink" Target="javascript:openquran(11,54,54)" TargetMode="External"/><Relationship Id="rId804" Type="http://schemas.openxmlformats.org/officeDocument/2006/relationships/hyperlink" Target="javascript:openquran(67,48,50)" TargetMode="External"/><Relationship Id="rId805" Type="http://schemas.openxmlformats.org/officeDocument/2006/relationships/hyperlink" Target="javascript:openquran(36,142,142)" TargetMode="External"/><Relationship Id="rId806" Type="http://schemas.openxmlformats.org/officeDocument/2006/relationships/hyperlink" Target="javascript:openquran(20,87,87)" TargetMode="External"/><Relationship Id="rId807" Type="http://schemas.openxmlformats.org/officeDocument/2006/relationships/image" Target="media/image1.png"/><Relationship Id="rId808" Type="http://schemas.openxmlformats.org/officeDocument/2006/relationships/hyperlink" Target="http://mirror.al-eman.com/Islamlib/viewchp.asp?BID=252&amp;CID=196#TOP#TOP" TargetMode="External"/><Relationship Id="rId809" Type="http://schemas.openxmlformats.org/officeDocument/2006/relationships/hyperlink" Target="javascript:openquran(12,23,24)" TargetMode="External"/><Relationship Id="rId810" Type="http://schemas.openxmlformats.org/officeDocument/2006/relationships/hyperlink" Target="javascript:openquran(15,110,110)" TargetMode="External"/><Relationship Id="rId811" Type="http://schemas.openxmlformats.org/officeDocument/2006/relationships/hyperlink" Target="javascript:openquran(1,222,222)" TargetMode="External"/><Relationship Id="rId812" Type="http://schemas.openxmlformats.org/officeDocument/2006/relationships/hyperlink" Target="javascript:openquran(84,14,16)" TargetMode="External"/><Relationship Id="rId813" Type="http://schemas.openxmlformats.org/officeDocument/2006/relationships/hyperlink" Target="javascript:openquran(59,7,7)" TargetMode="External"/><Relationship Id="rId814" Type="http://schemas.openxmlformats.org/officeDocument/2006/relationships/hyperlink" Target="javascript:openquran(1,165,165)" TargetMode="External"/><Relationship Id="rId815" Type="http://schemas.openxmlformats.org/officeDocument/2006/relationships/hyperlink" Target="javascript:openquran(24,68,70)" TargetMode="External"/><Relationship Id="rId816" Type="http://schemas.openxmlformats.org/officeDocument/2006/relationships/hyperlink" Target="javascript:openquran(3,17,17)" TargetMode="External"/><Relationship Id="rId817" Type="http://schemas.openxmlformats.org/officeDocument/2006/relationships/image" Target="media/image1.png"/><Relationship Id="rId818" Type="http://schemas.openxmlformats.org/officeDocument/2006/relationships/hyperlink" Target="http://mirror.al-eman.com/Islamlib/viewchp.asp?BID=252&amp;CID=196#TOP#TOP" TargetMode="External"/><Relationship Id="rId819" Type="http://schemas.openxmlformats.org/officeDocument/2006/relationships/hyperlink" Target="javascript:openquran(28,26,26)" TargetMode="External"/><Relationship Id="rId820" Type="http://schemas.openxmlformats.org/officeDocument/2006/relationships/hyperlink" Target="javascript:openquran(6,88,89)" TargetMode="External"/><Relationship Id="rId821" Type="http://schemas.openxmlformats.org/officeDocument/2006/relationships/hyperlink" Target="javascript:openquran(13,13,14)" TargetMode="External"/><Relationship Id="rId822" Type="http://schemas.openxmlformats.org/officeDocument/2006/relationships/hyperlink" Target="javascript:openquran(32,73,73)" TargetMode="External"/><Relationship Id="rId823" Type="http://schemas.openxmlformats.org/officeDocument/2006/relationships/hyperlink" Target="javascript:openquran(109,1,3)" TargetMode="External"/><Relationship Id="rId824" Type="http://schemas.openxmlformats.org/officeDocument/2006/relationships/hyperlink" Target="javascript:openquran(8,117,117)" TargetMode="External"/><Relationship Id="rId825" Type="http://schemas.openxmlformats.org/officeDocument/2006/relationships/hyperlink" Target="javascript:openquran(42,13,14)" TargetMode="External"/><Relationship Id="rId826" Type="http://schemas.openxmlformats.org/officeDocument/2006/relationships/hyperlink" Target="javascript:openquran(46,19,19)" TargetMode="External"/><Relationship Id="rId827" Type="http://schemas.openxmlformats.org/officeDocument/2006/relationships/hyperlink" Target="javascript:openquran(47,1,2)" TargetMode="External"/><Relationship Id="rId828" Type="http://schemas.openxmlformats.org/officeDocument/2006/relationships/hyperlink" Target="javascript:openquran(47,2,2)" TargetMode="External"/><Relationship Id="rId829" Type="http://schemas.openxmlformats.org/officeDocument/2006/relationships/hyperlink" Target="javascript:openquran(19,121,122)" TargetMode="External"/><Relationship Id="rId830" Type="http://schemas.openxmlformats.org/officeDocument/2006/relationships/hyperlink" Target="javascript:openquran(1,37,37)" TargetMode="External"/><Relationship Id="rId831" Type="http://schemas.openxmlformats.org/officeDocument/2006/relationships/hyperlink" Target="javascript:openquran(6,23,23)" TargetMode="External"/><Relationship Id="rId832" Type="http://schemas.openxmlformats.org/officeDocument/2006/relationships/hyperlink" Target="javascript:openquran(16,15,15)" TargetMode="External"/><Relationship Id="rId833" Type="http://schemas.openxmlformats.org/officeDocument/2006/relationships/hyperlink" Target="javascript:openquran(23,54,54)" TargetMode="External"/><Relationship Id="rId834" Type="http://schemas.openxmlformats.org/officeDocument/2006/relationships/hyperlink" Target="javascript:openquran(3,84,84)" TargetMode="External"/><Relationship Id="rId835" Type="http://schemas.openxmlformats.org/officeDocument/2006/relationships/hyperlink" Target="javascript:openquran(47,2,2)" TargetMode="External"/><Relationship Id="rId836" Type="http://schemas.openxmlformats.org/officeDocument/2006/relationships/hyperlink" Target="javascript:openquran(46,19,19)" TargetMode="External"/><Relationship Id="rId837" Type="http://schemas.openxmlformats.org/officeDocument/2006/relationships/hyperlink" Target="javascript:openquran(47,4,4)" TargetMode="External"/><Relationship Id="rId838" Type="http://schemas.openxmlformats.org/officeDocument/2006/relationships/hyperlink" Target="javascript:openquran(47,2,2)" TargetMode="External"/><Relationship Id="rId839" Type="http://schemas.openxmlformats.org/officeDocument/2006/relationships/hyperlink" Target="javascript:openquran(3,123,123)" TargetMode="External"/><Relationship Id="rId840" Type="http://schemas.openxmlformats.org/officeDocument/2006/relationships/hyperlink" Target="javascript:openquran(3,48,48)" TargetMode="External"/><Relationship Id="rId841" Type="http://schemas.openxmlformats.org/officeDocument/2006/relationships/hyperlink" Target="javascript:openquran(38,53,53)" TargetMode="External"/><Relationship Id="rId842" Type="http://schemas.openxmlformats.org/officeDocument/2006/relationships/hyperlink" Target="javascript:openquran(3,48,48)" TargetMode="External"/><Relationship Id="rId843" Type="http://schemas.openxmlformats.org/officeDocument/2006/relationships/hyperlink" Target="javascript:openquran(66,2,2)" TargetMode="External"/><Relationship Id="rId844" Type="http://schemas.openxmlformats.org/officeDocument/2006/relationships/image" Target="media/image1.png"/><Relationship Id="rId845" Type="http://schemas.openxmlformats.org/officeDocument/2006/relationships/hyperlink" Target="http://mirror.al-eman.com/Islamlib/viewchp.asp?BID=252&amp;CID=197#TOP#TOP" TargetMode="External"/><Relationship Id="rId846" Type="http://schemas.openxmlformats.org/officeDocument/2006/relationships/hyperlink" Target="javascript:openquran(4,27,27)" TargetMode="External"/><Relationship Id="rId847" Type="http://schemas.openxmlformats.org/officeDocument/2006/relationships/hyperlink" Target="javascript:openquran(16,19,19)" TargetMode="External"/><Relationship Id="rId848" Type="http://schemas.openxmlformats.org/officeDocument/2006/relationships/hyperlink" Target="javascript:openquran(15,97,97)" TargetMode="External"/><Relationship Id="rId849" Type="http://schemas.openxmlformats.org/officeDocument/2006/relationships/hyperlink" Target="javascript:openquran(1,217,217)" TargetMode="External"/><Relationship Id="rId850" Type="http://schemas.openxmlformats.org/officeDocument/2006/relationships/hyperlink" Target="javascript:openquran(7,38,38)" TargetMode="External"/><Relationship Id="rId851" Type="http://schemas.openxmlformats.org/officeDocument/2006/relationships/hyperlink" Target="javascript:openquran(7,38,38)" TargetMode="External"/><Relationship Id="rId852" Type="http://schemas.openxmlformats.org/officeDocument/2006/relationships/image" Target="media/image1.png"/><Relationship Id="rId853" Type="http://schemas.openxmlformats.org/officeDocument/2006/relationships/hyperlink" Target="http://mirror.al-eman.com/Islamlib/viewchp.asp?BID=252&amp;CID=197#TOP#TOP" TargetMode="External"/><Relationship Id="rId854" Type="http://schemas.openxmlformats.org/officeDocument/2006/relationships/hyperlink" Target="javascript:openquran(80,28,29)" TargetMode="External"/><Relationship Id="rId855" Type="http://schemas.openxmlformats.org/officeDocument/2006/relationships/hyperlink" Target="javascript:openquran(75,29,31)" TargetMode="External"/><Relationship Id="rId856" Type="http://schemas.openxmlformats.org/officeDocument/2006/relationships/hyperlink" Target="javascript:openquran(73,55,56)" TargetMode="External"/><Relationship Id="rId857" Type="http://schemas.openxmlformats.org/officeDocument/2006/relationships/hyperlink" Target="javascript:openquran(9,12,12)" TargetMode="External"/><Relationship Id="rId858" Type="http://schemas.openxmlformats.org/officeDocument/2006/relationships/hyperlink" Target="javascript:openquran(16,67,67)" TargetMode="External"/><Relationship Id="rId859" Type="http://schemas.openxmlformats.org/officeDocument/2006/relationships/hyperlink" Target="javascript:openquran(22,84,89)" TargetMode="External"/><Relationship Id="rId860" Type="http://schemas.openxmlformats.org/officeDocument/2006/relationships/hyperlink" Target="javascript:openquran(28,61,61)" TargetMode="External"/><Relationship Id="rId861" Type="http://schemas.openxmlformats.org/officeDocument/2006/relationships/hyperlink" Target="javascript:openquran(18,98,98)" TargetMode="External"/><Relationship Id="rId862" Type="http://schemas.openxmlformats.org/officeDocument/2006/relationships/hyperlink" Target="javascript:openquran(15,112,112)" TargetMode="External"/><Relationship Id="rId863" Type="http://schemas.openxmlformats.org/officeDocument/2006/relationships/hyperlink" Target="javascript:openquran(36,38,38)" TargetMode="External"/><Relationship Id="rId864" Type="http://schemas.openxmlformats.org/officeDocument/2006/relationships/hyperlink" Target="javascript:openquran(43,49,49)" TargetMode="External"/><Relationship Id="rId865" Type="http://schemas.openxmlformats.org/officeDocument/2006/relationships/hyperlink" Target="javascript:openquran(53,48,48)" TargetMode="External"/><Relationship Id="rId866" Type="http://schemas.openxmlformats.org/officeDocument/2006/relationships/hyperlink" Target="javascript:openquran(43,56,56)" TargetMode="External"/><Relationship Id="rId867" Type="http://schemas.openxmlformats.org/officeDocument/2006/relationships/hyperlink" Target="javascript:openquran(77,24,25)" TargetMode="External"/><Relationship Id="rId868" Type="http://schemas.openxmlformats.org/officeDocument/2006/relationships/hyperlink" Target="javascript:openquran(31,21,21)" TargetMode="External"/><Relationship Id="rId869" Type="http://schemas.openxmlformats.org/officeDocument/2006/relationships/image" Target="media/image1.png"/><Relationship Id="rId870" Type="http://schemas.openxmlformats.org/officeDocument/2006/relationships/hyperlink" Target="http://mirror.al-eman.com/Islamlib/viewchp.asp?BID=252&amp;CID=198#TOP#TOP" TargetMode="External"/><Relationship Id="rId871" Type="http://schemas.openxmlformats.org/officeDocument/2006/relationships/hyperlink" Target="javascript:openquran(25,89,89)" TargetMode="External"/><Relationship Id="rId872" Type="http://schemas.openxmlformats.org/officeDocument/2006/relationships/hyperlink" Target="javascript:openquran(27,88,88)" TargetMode="External"/><Relationship Id="rId873" Type="http://schemas.openxmlformats.org/officeDocument/2006/relationships/image" Target="media/image1.png"/><Relationship Id="rId874" Type="http://schemas.openxmlformats.org/officeDocument/2006/relationships/hyperlink" Target="http://mirror.al-eman.com/Islamlib/viewchp.asp?BID=252&amp;CID=198#TOP#TOP" TargetMode="External"/><Relationship Id="rId875" Type="http://schemas.openxmlformats.org/officeDocument/2006/relationships/hyperlink" Target="javascript:openquran(1,286,286)" TargetMode="External"/><Relationship Id="rId876" Type="http://schemas.openxmlformats.org/officeDocument/2006/relationships/hyperlink" Target="javascript:openquran(1,185,185)" TargetMode="External"/><Relationship Id="rId877" Type="http://schemas.openxmlformats.org/officeDocument/2006/relationships/hyperlink" Target="javascript:openquran(4,6,6)" TargetMode="External"/><Relationship Id="rId878" Type="http://schemas.openxmlformats.org/officeDocument/2006/relationships/hyperlink" Target="javascript:openquran(21,78,78)" TargetMode="External"/><Relationship Id="rId879" Type="http://schemas.openxmlformats.org/officeDocument/2006/relationships/hyperlink" Target="javascript:openquran(3,28,28)" TargetMode="External"/><Relationship Id="rId880" Type="http://schemas.openxmlformats.org/officeDocument/2006/relationships/hyperlink" Target="javascript:openquran(16,18,19)" TargetMode="External"/><Relationship Id="rId881" Type="http://schemas.openxmlformats.org/officeDocument/2006/relationships/hyperlink" Target="javascript:openquran(27,83,83)" TargetMode="External"/><Relationship Id="rId882" Type="http://schemas.openxmlformats.org/officeDocument/2006/relationships/hyperlink" Target="javascript:openquran(10,15,15)" TargetMode="External"/><Relationship Id="rId883" Type="http://schemas.openxmlformats.org/officeDocument/2006/relationships/hyperlink" Target="javascript:openquran(5,52,52)" TargetMode="External"/><Relationship Id="rId884" Type="http://schemas.openxmlformats.org/officeDocument/2006/relationships/hyperlink" Target="javascript:openquran(1,173,173)" TargetMode="External"/><Relationship Id="rId885" Type="http://schemas.openxmlformats.org/officeDocument/2006/relationships/hyperlink" Target="javascript:openquran(15,90,90)" TargetMode="External"/><Relationship Id="rId886" Type="http://schemas.openxmlformats.org/officeDocument/2006/relationships/hyperlink" Target="javascript:openquran(61,2,2)" TargetMode="External"/><Relationship Id="rId887" Type="http://schemas.openxmlformats.org/officeDocument/2006/relationships/hyperlink" Target="javascript:openquran(56,25,25)" TargetMode="External"/><Relationship Id="rId888" Type="http://schemas.openxmlformats.org/officeDocument/2006/relationships/hyperlink" Target="javascript:openquran(16,16,16)" TargetMode="External"/><Relationship Id="rId889" Type="http://schemas.openxmlformats.org/officeDocument/2006/relationships/hyperlink" Target="javascript:openquran(16,5,5)" TargetMode="External"/><Relationship Id="rId890" Type="http://schemas.openxmlformats.org/officeDocument/2006/relationships/hyperlink" Target="javascript:openquran(18,83,83)" TargetMode="External"/><Relationship Id="rId891" Type="http://schemas.openxmlformats.org/officeDocument/2006/relationships/hyperlink" Target="javascript:openquran(56,25,25)" TargetMode="External"/><Relationship Id="rId892" Type="http://schemas.openxmlformats.org/officeDocument/2006/relationships/hyperlink" Target="javascript:openquran(3,59,59)" TargetMode="External"/><Relationship Id="rId893" Type="http://schemas.openxmlformats.org/officeDocument/2006/relationships/hyperlink" Target="javascript:openquran(3,58,58)" TargetMode="External"/><Relationship Id="rId894" Type="http://schemas.openxmlformats.org/officeDocument/2006/relationships/hyperlink" Target="javascript:openquran(63,16,16)" TargetMode="External"/><Relationship Id="rId895" Type="http://schemas.openxmlformats.org/officeDocument/2006/relationships/hyperlink" Target="javascript:openquran(1,286,286)" TargetMode="External"/><Relationship Id="rId896" Type="http://schemas.openxmlformats.org/officeDocument/2006/relationships/hyperlink" Target="javascript:openquran(6,42,42)" TargetMode="External"/><Relationship Id="rId897" Type="http://schemas.openxmlformats.org/officeDocument/2006/relationships/hyperlink" Target="javascript:openquran(21,78,78)" TargetMode="External"/><Relationship Id="rId898" Type="http://schemas.openxmlformats.org/officeDocument/2006/relationships/hyperlink" Target="javascript:openquran(4,6,6)" TargetMode="External"/><Relationship Id="rId899" Type="http://schemas.openxmlformats.org/officeDocument/2006/relationships/hyperlink" Target="javascript:openquran(1,185,185)" TargetMode="External"/><Relationship Id="rId900" Type="http://schemas.openxmlformats.org/officeDocument/2006/relationships/hyperlink" Target="javascript:openquran(1,173,173)" TargetMode="External"/><Relationship Id="rId901" Type="http://schemas.openxmlformats.org/officeDocument/2006/relationships/hyperlink" Target="javascript:openquran(32,5,5)" TargetMode="External"/><Relationship Id="rId902" Type="http://schemas.openxmlformats.org/officeDocument/2006/relationships/image" Target="media/image1.png"/><Relationship Id="rId903" Type="http://schemas.openxmlformats.org/officeDocument/2006/relationships/hyperlink" Target="http://mirror.al-eman.com/Islamlib/viewchp.asp?BID=252&amp;CID=199#TOP#TOP" TargetMode="External"/><Relationship Id="rId904" Type="http://schemas.openxmlformats.org/officeDocument/2006/relationships/image" Target="media/image1.png"/><Relationship Id="rId905" Type="http://schemas.openxmlformats.org/officeDocument/2006/relationships/hyperlink" Target="http://mirror.al-eman.com/Islamlib/viewchp.asp?BID=252&amp;CID=199#TOP#TOP" TargetMode="External"/><Relationship Id="rId906" Type="http://schemas.openxmlformats.org/officeDocument/2006/relationships/hyperlink" Target="javascript:openquran(7,39,39)" TargetMode="External"/><Relationship Id="rId907" Type="http://schemas.openxmlformats.org/officeDocument/2006/relationships/hyperlink" Target="javascript:openquran(1,217,217)" TargetMode="External"/><Relationship Id="rId908" Type="http://schemas.openxmlformats.org/officeDocument/2006/relationships/image" Target="media/image1.png"/><Relationship Id="rId909" Type="http://schemas.openxmlformats.org/officeDocument/2006/relationships/hyperlink" Target="http://mirror.al-eman.com/Islamlib/viewchp.asp?BID=252&amp;CID=199#TOP#TOP" TargetMode="External"/><Relationship Id="rId910" Type="http://schemas.openxmlformats.org/officeDocument/2006/relationships/hyperlink" Target="javascript:openquran(39,7,7)" TargetMode="External"/><Relationship Id="rId911" Type="http://schemas.openxmlformats.org/officeDocument/2006/relationships/hyperlink" Target="javascript:openquran(6,156,156)" TargetMode="External"/><Relationship Id="rId912" Type="http://schemas.openxmlformats.org/officeDocument/2006/relationships/hyperlink" Target="javascript:openquran(19,98,98)" TargetMode="External"/><Relationship Id="rId913" Type="http://schemas.openxmlformats.org/officeDocument/2006/relationships/hyperlink" Target="javascript:openquran(17,65,65)" TargetMode="External"/><Relationship Id="rId914" Type="http://schemas.openxmlformats.org/officeDocument/2006/relationships/hyperlink" Target="javascript:openquran(5,153,153)" TargetMode="External"/><Relationship Id="rId915" Type="http://schemas.openxmlformats.org/officeDocument/2006/relationships/hyperlink" Target="javascript:openquran(5,153,153)" TargetMode="External"/><Relationship Id="rId916" Type="http://schemas.openxmlformats.org/officeDocument/2006/relationships/hyperlink" Target="javascript:openquran(41,21,21)" TargetMode="External"/><Relationship Id="rId917" Type="http://schemas.openxmlformats.org/officeDocument/2006/relationships/hyperlink" Target="javascript:openquran(1,219,219)" TargetMode="External"/><Relationship Id="rId918" Type="http://schemas.openxmlformats.org/officeDocument/2006/relationships/image" Target="media/image1.png"/><Relationship Id="rId919" Type="http://schemas.openxmlformats.org/officeDocument/2006/relationships/hyperlink" Target="http://mirror.al-eman.com/Islamlib/viewchp.asp?BID=252&amp;CID=200#TOP#TOP" TargetMode="External"/><Relationship Id="rId920" Type="http://schemas.openxmlformats.org/officeDocument/2006/relationships/hyperlink" Target="javascript:openquran(95,9,19)" TargetMode="External"/><Relationship Id="rId921" Type="http://schemas.openxmlformats.org/officeDocument/2006/relationships/hyperlink" Target="javascript:openquran(44,18,19)" TargetMode="External"/><Relationship Id="rId922" Type="http://schemas.openxmlformats.org/officeDocument/2006/relationships/hyperlink" Target="javascript:openquran(42,36,37)" TargetMode="External"/><Relationship Id="rId923" Type="http://schemas.openxmlformats.org/officeDocument/2006/relationships/hyperlink" Target="javascript:openquran(37,82,83)" TargetMode="External"/><Relationship Id="rId924" Type="http://schemas.openxmlformats.org/officeDocument/2006/relationships/hyperlink" Target="javascript:openquran(14,42,42)" TargetMode="External"/><Relationship Id="rId925" Type="http://schemas.openxmlformats.org/officeDocument/2006/relationships/hyperlink" Target="javascript:openquran(5,68,68)" TargetMode="External"/><Relationship Id="rId926" Type="http://schemas.openxmlformats.org/officeDocument/2006/relationships/hyperlink" Target="javascript:openquran(18,49,49)" TargetMode="External"/><Relationship Id="rId927" Type="http://schemas.openxmlformats.org/officeDocument/2006/relationships/hyperlink" Target="javascript:openquran(17,16,16)" TargetMode="External"/><Relationship Id="rId928" Type="http://schemas.openxmlformats.org/officeDocument/2006/relationships/hyperlink" Target="javascript:openquran(43,21,21)" TargetMode="External"/><Relationship Id="rId929" Type="http://schemas.openxmlformats.org/officeDocument/2006/relationships/image" Target="media/image1.png"/><Relationship Id="rId930" Type="http://schemas.openxmlformats.org/officeDocument/2006/relationships/hyperlink" Target="http://mirror.al-eman.com/Islamlib/viewchp.asp?BID=252&amp;CID=200#TOP#TOP" TargetMode="External"/><Relationship Id="rId931" Type="http://schemas.openxmlformats.org/officeDocument/2006/relationships/hyperlink" Target="javascript:openquran(1,136,136)" TargetMode="External"/><Relationship Id="rId932" Type="http://schemas.openxmlformats.org/officeDocument/2006/relationships/hyperlink" Target="javascript:openquran(5,90,90)" TargetMode="External"/><Relationship Id="rId933" Type="http://schemas.openxmlformats.org/officeDocument/2006/relationships/image" Target="media/image1.png"/><Relationship Id="rId934" Type="http://schemas.openxmlformats.org/officeDocument/2006/relationships/hyperlink" Target="http://mirror.al-eman.com/Islamlib/viewchp.asp?BID=252&amp;CID=201#TOP#TOP" TargetMode="External"/><Relationship Id="rId935" Type="http://schemas.openxmlformats.org/officeDocument/2006/relationships/hyperlink" Target="javascript:openquran(40,26,26)" TargetMode="External"/><Relationship Id="rId936" Type="http://schemas.openxmlformats.org/officeDocument/2006/relationships/hyperlink" Target="javascript:openquran(73,49,51)" TargetMode="External"/><Relationship Id="rId937" Type="http://schemas.openxmlformats.org/officeDocument/2006/relationships/hyperlink" Target="javascript:openquran(42,36,38)" TargetMode="External"/><Relationship Id="rId938" Type="http://schemas.openxmlformats.org/officeDocument/2006/relationships/hyperlink" Target="javascript:openquran(20,50,50)" TargetMode="External"/><Relationship Id="rId939" Type="http://schemas.openxmlformats.org/officeDocument/2006/relationships/hyperlink" Target="javascript:openquran(67,52,52)" TargetMode="External"/><Relationship Id="rId940" Type="http://schemas.openxmlformats.org/officeDocument/2006/relationships/hyperlink" Target="javascript:openquran(19,123,126)" TargetMode="External"/><Relationship Id="rId941" Type="http://schemas.openxmlformats.org/officeDocument/2006/relationships/hyperlink" Target="javascript:openquran(16,9,10)" TargetMode="External"/><Relationship Id="rId942" Type="http://schemas.openxmlformats.org/officeDocument/2006/relationships/hyperlink" Target="javascript:openquran(41,52,53)" TargetMode="External"/><Relationship Id="rId943" Type="http://schemas.openxmlformats.org/officeDocument/2006/relationships/hyperlink" Target="javascript:openquran(13,1,1)" TargetMode="External"/><Relationship Id="rId944" Type="http://schemas.openxmlformats.org/officeDocument/2006/relationships/hyperlink" Target="javascript:openquran(6,157,157)" TargetMode="External"/><Relationship Id="rId945" Type="http://schemas.openxmlformats.org/officeDocument/2006/relationships/hyperlink" Target="javascript:openquran(24,1,1)" TargetMode="External"/><Relationship Id="rId946" Type="http://schemas.openxmlformats.org/officeDocument/2006/relationships/hyperlink" Target="javascript:openquran(1,102,102)" TargetMode="External"/><Relationship Id="rId947" Type="http://schemas.openxmlformats.org/officeDocument/2006/relationships/image" Target="media/image1.png"/><Relationship Id="rId948" Type="http://schemas.openxmlformats.org/officeDocument/2006/relationships/hyperlink" Target="http://mirror.al-eman.com/Islamlib/viewchp.asp?BID=252&amp;CID=201#TOP#TOP" TargetMode="External"/><Relationship Id="rId949" Type="http://schemas.openxmlformats.org/officeDocument/2006/relationships/hyperlink" Target="javascript:openquran(3,13,14)" TargetMode="External"/><Relationship Id="rId950" Type="http://schemas.openxmlformats.org/officeDocument/2006/relationships/image" Target="media/image1.png"/><Relationship Id="rId951" Type="http://schemas.openxmlformats.org/officeDocument/2006/relationships/hyperlink" Target="http://mirror.al-eman.com/Islamlib/viewchp.asp?BID=252&amp;CID=201#TOP#TOP" TargetMode="External"/><Relationship Id="rId952" Type="http://schemas.openxmlformats.org/officeDocument/2006/relationships/image" Target="media/image1.png"/><Relationship Id="rId953" Type="http://schemas.openxmlformats.org/officeDocument/2006/relationships/hyperlink" Target="http://mirror.al-eman.com/Islamlib/viewchp.asp?BID=252&amp;CID=201#TOP#TOP" TargetMode="External"/><Relationship Id="rId954" Type="http://schemas.openxmlformats.org/officeDocument/2006/relationships/hyperlink" Target="javascript:openquran(51,21,21)" TargetMode="External"/><Relationship Id="rId955" Type="http://schemas.openxmlformats.org/officeDocument/2006/relationships/hyperlink" Target="javascript:openquran(9,62,63)" TargetMode="External"/><Relationship Id="rId956" Type="http://schemas.openxmlformats.org/officeDocument/2006/relationships/hyperlink" Target="javascript:openquran(48,13,13)" TargetMode="External"/><Relationship Id="rId957" Type="http://schemas.openxmlformats.org/officeDocument/2006/relationships/hyperlink" Target="javascript:openquran(3,150,152)" TargetMode="External"/><Relationship Id="rId958" Type="http://schemas.openxmlformats.org/officeDocument/2006/relationships/hyperlink" Target="javascript:openquran(19,54,54)" TargetMode="External"/><Relationship Id="rId959" Type="http://schemas.openxmlformats.org/officeDocument/2006/relationships/hyperlink" Target="javascript:openquran(88,5,5)" TargetMode="External"/><Relationship Id="rId960" Type="http://schemas.openxmlformats.org/officeDocument/2006/relationships/hyperlink" Target="javascript:openquran(1,197,197)" TargetMode="External"/><Relationship Id="rId961" Type="http://schemas.openxmlformats.org/officeDocument/2006/relationships/hyperlink" Target="javascript:openquran(7,22,22)" TargetMode="External"/><Relationship Id="rId962" Type="http://schemas.openxmlformats.org/officeDocument/2006/relationships/hyperlink" Target="javascript:openquran(11,2,2)" TargetMode="External"/><Relationship Id="rId963" Type="http://schemas.openxmlformats.org/officeDocument/2006/relationships/hyperlink" Target="javascript:openquran(66,10,10)" TargetMode="External"/><Relationship Id="rId964" Type="http://schemas.openxmlformats.org/officeDocument/2006/relationships/hyperlink" Target="javascript:openquran(6,179,179)" TargetMode="External"/><Relationship Id="rId965" Type="http://schemas.openxmlformats.org/officeDocument/2006/relationships/hyperlink" Target="javascript:openquran(24,44,44)" TargetMode="External"/><Relationship Id="rId966" Type="http://schemas.openxmlformats.org/officeDocument/2006/relationships/hyperlink" Target="javascript:openquran(1,43,43)" TargetMode="External"/><Relationship Id="rId967" Type="http://schemas.openxmlformats.org/officeDocument/2006/relationships/hyperlink" Target="javascript:openquran(1,143,143)" TargetMode="External"/><Relationship Id="rId968" Type="http://schemas.openxmlformats.org/officeDocument/2006/relationships/hyperlink" Target="javascript:openquran(25,221,222)" TargetMode="External"/><Relationship Id="rId969" Type="http://schemas.openxmlformats.org/officeDocument/2006/relationships/hyperlink" Target="javascript:openquran(62,1,3)" TargetMode="External"/><Relationship Id="rId970" Type="http://schemas.openxmlformats.org/officeDocument/2006/relationships/hyperlink" Target="javascript:openquran(57,19,19)" TargetMode="External"/><Relationship Id="rId971" Type="http://schemas.openxmlformats.org/officeDocument/2006/relationships/hyperlink" Target="javascript:openquran(18,83,83)" TargetMode="External"/><Relationship Id="rId972" Type="http://schemas.openxmlformats.org/officeDocument/2006/relationships/hyperlink" Target="javascript:openquran(57,19,19)" TargetMode="External"/><Relationship Id="rId973" Type="http://schemas.openxmlformats.org/officeDocument/2006/relationships/hyperlink" Target="javascript:openquran(2,31,31)" TargetMode="External"/><Relationship Id="rId974" Type="http://schemas.openxmlformats.org/officeDocument/2006/relationships/hyperlink" Target="javascript:openquran(17,103,104)" TargetMode="External"/><Relationship Id="rId975" Type="http://schemas.openxmlformats.org/officeDocument/2006/relationships/hyperlink" Target="javascript:openquran(25,221,222)" TargetMode="External"/><Relationship Id="rId976" Type="http://schemas.openxmlformats.org/officeDocument/2006/relationships/hyperlink" Target="javascript:openquran(95,15,16)" TargetMode="External"/><Relationship Id="rId977" Type="http://schemas.openxmlformats.org/officeDocument/2006/relationships/hyperlink" Target="javascript:openquran(14,42,42)" TargetMode="External"/><Relationship Id="rId978" Type="http://schemas.openxmlformats.org/officeDocument/2006/relationships/hyperlink" Target="javascript:openquran(35,60,62)" TargetMode="External"/><Relationship Id="rId979" Type="http://schemas.openxmlformats.org/officeDocument/2006/relationships/hyperlink" Target="javascript:openquran(33,40,41)" TargetMode="External"/><Relationship Id="rId980" Type="http://schemas.openxmlformats.org/officeDocument/2006/relationships/hyperlink" Target="javascript:openquran(42,36,36)" TargetMode="External"/><Relationship Id="rId981" Type="http://schemas.openxmlformats.org/officeDocument/2006/relationships/hyperlink" Target="javascript:openquran(1,231,231)" TargetMode="External"/><Relationship Id="rId982" Type="http://schemas.openxmlformats.org/officeDocument/2006/relationships/hyperlink" Target="javascript:openquran(2,164,164)" TargetMode="External"/><Relationship Id="rId983" Type="http://schemas.openxmlformats.org/officeDocument/2006/relationships/hyperlink" Target="javascript:openquran(61,2,2)" TargetMode="External"/><Relationship Id="rId984" Type="http://schemas.openxmlformats.org/officeDocument/2006/relationships/hyperlink" Target="javascript:openquran(14,9,9)" TargetMode="External"/><Relationship Id="rId985" Type="http://schemas.openxmlformats.org/officeDocument/2006/relationships/hyperlink" Target="javascript:openquran(3,155,155)" TargetMode="External"/><Relationship Id="rId986" Type="http://schemas.openxmlformats.org/officeDocument/2006/relationships/hyperlink" Target="javascript:openquran(0,6,7)" TargetMode="External"/><Relationship Id="rId987" Type="http://schemas.openxmlformats.org/officeDocument/2006/relationships/image" Target="media/image1.png"/><Relationship Id="rId988" Type="http://schemas.openxmlformats.org/officeDocument/2006/relationships/hyperlink" Target="http://mirror.al-eman.com/Islamlib/viewchp.asp?BID=252&amp;CID=202#TOP#TOP" TargetMode="External"/><Relationship Id="rId989" Type="http://schemas.openxmlformats.org/officeDocument/2006/relationships/hyperlink" Target="javascript:openquran(11,90,90)" TargetMode="External"/><Relationship Id="rId990" Type="http://schemas.openxmlformats.org/officeDocument/2006/relationships/hyperlink" Target="javascript:openquran(2,120,120)" TargetMode="External"/><Relationship Id="rId991" Type="http://schemas.openxmlformats.org/officeDocument/2006/relationships/hyperlink" Target="javascript:openquran(2,186,186)" TargetMode="External"/><Relationship Id="rId992" Type="http://schemas.openxmlformats.org/officeDocument/2006/relationships/hyperlink" Target="javascript:openquran(50,56,56)" TargetMode="External"/><Relationship Id="rId993" Type="http://schemas.openxmlformats.org/officeDocument/2006/relationships/hyperlink" Target="javascript:openquran(14,99,99)" TargetMode="External"/><Relationship Id="rId994" Type="http://schemas.openxmlformats.org/officeDocument/2006/relationships/hyperlink" Target="javascript:openquran(1,12,12)" TargetMode="External"/><Relationship Id="rId995" Type="http://schemas.openxmlformats.org/officeDocument/2006/relationships/image" Target="media/image1.png"/><Relationship Id="rId996" Type="http://schemas.openxmlformats.org/officeDocument/2006/relationships/hyperlink" Target="http://mirror.al-eman.com/Islamlib/viewchp.asp?BID=252&amp;CID=203#TOP#TOP" TargetMode="External"/><Relationship Id="rId997" Type="http://schemas.openxmlformats.org/officeDocument/2006/relationships/hyperlink" Target="javascript:openquran(15,36,36)" TargetMode="External"/><Relationship Id="rId998" Type="http://schemas.openxmlformats.org/officeDocument/2006/relationships/hyperlink" Target="javascript:openquran(42,45,45)" TargetMode="External"/><Relationship Id="rId999" Type="http://schemas.openxmlformats.org/officeDocument/2006/relationships/hyperlink" Target="javascript:openquran(10,123,123)" TargetMode="External"/><Relationship Id="rId1000" Type="http://schemas.openxmlformats.org/officeDocument/2006/relationships/hyperlink" Target="javascript:openquran(19,14,14)" TargetMode="External"/><Relationship Id="rId1001" Type="http://schemas.openxmlformats.org/officeDocument/2006/relationships/hyperlink" Target="javascript:openquran(0,5,5)" TargetMode="External"/><Relationship Id="rId1002" Type="http://schemas.openxmlformats.org/officeDocument/2006/relationships/hyperlink" Target="javascript:openquran(72,8,10)" TargetMode="External"/><Relationship Id="rId1003" Type="http://schemas.openxmlformats.org/officeDocument/2006/relationships/hyperlink" Target="javascript:openquran(25,75,77)" TargetMode="External"/><Relationship Id="rId1004" Type="http://schemas.openxmlformats.org/officeDocument/2006/relationships/hyperlink" Target="javascript:openquran(59,4,4)" TargetMode="External"/><Relationship Id="rId1005" Type="http://schemas.openxmlformats.org/officeDocument/2006/relationships/hyperlink" Target="javascript:openquran(1,26,27)" TargetMode="External"/><Relationship Id="rId1006" Type="http://schemas.openxmlformats.org/officeDocument/2006/relationships/hyperlink" Target="javascript:openquran(1,165,165)" TargetMode="External"/><Relationship Id="rId1007" Type="http://schemas.openxmlformats.org/officeDocument/2006/relationships/image" Target="media/image1.png"/><Relationship Id="rId1008" Type="http://schemas.openxmlformats.org/officeDocument/2006/relationships/hyperlink" Target="http://mirror.al-eman.com/Islamlib/viewchp.asp?BID=252&amp;CID=203#TOP#TOP" TargetMode="External"/><Relationship Id="rId1009" Type="http://schemas.openxmlformats.org/officeDocument/2006/relationships/hyperlink" Target="javascript:openquran(29,30,30)" TargetMode="External"/><Relationship Id="rId1010" Type="http://schemas.openxmlformats.org/officeDocument/2006/relationships/hyperlink" Target="javascript:openquran(23,52,52)" TargetMode="External"/><Relationship Id="rId1011" Type="http://schemas.openxmlformats.org/officeDocument/2006/relationships/hyperlink" Target="javascript:openquran(8,59,59)" TargetMode="External"/><Relationship Id="rId1012" Type="http://schemas.openxmlformats.org/officeDocument/2006/relationships/image" Target="media/image1.png"/><Relationship Id="rId1013" Type="http://schemas.openxmlformats.org/officeDocument/2006/relationships/hyperlink" Target="http://mirror.al-eman.com/Islamlib/viewchp.asp?BID=252&amp;CID=203#TOP#TOP" TargetMode="External"/><Relationship Id="rId1014" Type="http://schemas.openxmlformats.org/officeDocument/2006/relationships/hyperlink" Target="javascript:openquran(41,13,13)" TargetMode="External"/><Relationship Id="rId1015" Type="http://schemas.openxmlformats.org/officeDocument/2006/relationships/hyperlink" Target="javascript:openquran(22,51,52)" TargetMode="External"/><Relationship Id="rId1016" Type="http://schemas.openxmlformats.org/officeDocument/2006/relationships/hyperlink" Target="javascript:openquran(37,39,39)" TargetMode="External"/><Relationship Id="rId1017" Type="http://schemas.openxmlformats.org/officeDocument/2006/relationships/hyperlink" Target="javascript:openquran(14,75,75)" TargetMode="External"/><Relationship Id="rId1018" Type="http://schemas.openxmlformats.org/officeDocument/2006/relationships/hyperlink" Target="javascript:openquran(41,51,51)" TargetMode="External"/><Relationship Id="rId1019" Type="http://schemas.openxmlformats.org/officeDocument/2006/relationships/hyperlink" Target="javascript:openquran(41,52,52)" TargetMode="External"/><Relationship Id="rId1020" Type="http://schemas.openxmlformats.org/officeDocument/2006/relationships/hyperlink" Target="javascript:openquran(23,35,35)" TargetMode="External"/><Relationship Id="rId1021" Type="http://schemas.openxmlformats.org/officeDocument/2006/relationships/hyperlink" Target="javascript:openquran(24,43,43)" TargetMode="External"/><Relationship Id="rId1022" Type="http://schemas.openxmlformats.org/officeDocument/2006/relationships/hyperlink" Target="javascript:openquran(27,50,50)" TargetMode="External"/><Relationship Id="rId1023" Type="http://schemas.openxmlformats.org/officeDocument/2006/relationships/hyperlink" Target="javascript:openquran(91,17,21)" TargetMode="External"/><Relationship Id="rId1024" Type="http://schemas.openxmlformats.org/officeDocument/2006/relationships/hyperlink" Target="javascript:openquran(3,108,108)" TargetMode="External"/><Relationship Id="rId1025" Type="http://schemas.openxmlformats.org/officeDocument/2006/relationships/hyperlink" Target="javascript:openquran(1,205,205)" TargetMode="External"/><Relationship Id="rId1026" Type="http://schemas.openxmlformats.org/officeDocument/2006/relationships/hyperlink" Target="javascript:openquran(38,7,7)" TargetMode="External"/><Relationship Id="rId1027" Type="http://schemas.openxmlformats.org/officeDocument/2006/relationships/hyperlink" Target="javascript:openquran(2,32,32)" TargetMode="External"/><Relationship Id="rId1028" Type="http://schemas.openxmlformats.org/officeDocument/2006/relationships/hyperlink" Target="javascript:openquran(4,87,87)" TargetMode="External"/><Relationship Id="rId1029" Type="http://schemas.openxmlformats.org/officeDocument/2006/relationships/hyperlink" Target="javascript:openquran(63,16,16)" TargetMode="External"/><Relationship Id="rId1030" Type="http://schemas.openxmlformats.org/officeDocument/2006/relationships/image" Target="media/image1.png"/><Relationship Id="rId1031" Type="http://schemas.openxmlformats.org/officeDocument/2006/relationships/hyperlink" Target="http://mirror.al-eman.com/Islamlib/viewchp.asp?BID=252&amp;CID=204#TOP#TOP" TargetMode="External"/><Relationship Id="rId1032" Type="http://schemas.openxmlformats.org/officeDocument/2006/relationships/hyperlink" Target="javascript:openquran(10,123,123)" TargetMode="External"/><Relationship Id="rId1033" Type="http://schemas.openxmlformats.org/officeDocument/2006/relationships/hyperlink" Target="javascript:openquran(64,2,3)" TargetMode="External"/><Relationship Id="rId1034" Type="http://schemas.openxmlformats.org/officeDocument/2006/relationships/hyperlink" Target="javascript:openquran(72,8,9)" TargetMode="External"/><Relationship Id="rId1035" Type="http://schemas.openxmlformats.org/officeDocument/2006/relationships/hyperlink" Target="javascript:openquran(5,52,52)" TargetMode="External"/><Relationship Id="rId1036" Type="http://schemas.openxmlformats.org/officeDocument/2006/relationships/hyperlink" Target="javascript:openquran(91,19,20)" TargetMode="External"/><Relationship Id="rId1037" Type="http://schemas.openxmlformats.org/officeDocument/2006/relationships/hyperlink" Target="javascript:openquran(75,9,9)" TargetMode="External"/><Relationship Id="rId1038" Type="http://schemas.openxmlformats.org/officeDocument/2006/relationships/hyperlink" Target="javascript:openquran(32,29,29)" TargetMode="External"/><Relationship Id="rId1039" Type="http://schemas.openxmlformats.org/officeDocument/2006/relationships/hyperlink" Target="javascript:openquran(16,19,19)" TargetMode="External"/><Relationship Id="rId1040" Type="http://schemas.openxmlformats.org/officeDocument/2006/relationships/hyperlink" Target="javascript:openquran(38,2,3)" TargetMode="External"/><Relationship Id="rId1041" Type="http://schemas.openxmlformats.org/officeDocument/2006/relationships/hyperlink" Target="javascript:openquran(38,14,14)" TargetMode="External"/><Relationship Id="rId1042" Type="http://schemas.openxmlformats.org/officeDocument/2006/relationships/hyperlink" Target="javascript:openquran(3,36,36)" TargetMode="External"/><Relationship Id="rId1043" Type="http://schemas.openxmlformats.org/officeDocument/2006/relationships/hyperlink" Target="javascript:openquran(50,56,56)" TargetMode="External"/><Relationship Id="rId1044" Type="http://schemas.openxmlformats.org/officeDocument/2006/relationships/hyperlink" Target="javascript:openquran(1,112,112)" TargetMode="External"/><Relationship Id="rId1045" Type="http://schemas.openxmlformats.org/officeDocument/2006/relationships/hyperlink" Target="javascript:openquran(97,5,5)" TargetMode="External"/><Relationship Id="rId1046" Type="http://schemas.openxmlformats.org/officeDocument/2006/relationships/hyperlink" Target="javascript:openquran(4,54,54)" TargetMode="External"/><Relationship Id="rId1047" Type="http://schemas.openxmlformats.org/officeDocument/2006/relationships/hyperlink" Target="javascript:openquran(1,165,165)" TargetMode="External"/><Relationship Id="rId1048" Type="http://schemas.openxmlformats.org/officeDocument/2006/relationships/hyperlink" Target="javascript:openquran(2,31,31)" TargetMode="External"/><Relationship Id="rId1049" Type="http://schemas.openxmlformats.org/officeDocument/2006/relationships/hyperlink" Target="javascript:openquran(5,76,76)" TargetMode="External"/><Relationship Id="rId1050" Type="http://schemas.openxmlformats.org/officeDocument/2006/relationships/hyperlink" Target="javascript:openquran(5,79,79)" TargetMode="External"/><Relationship Id="rId1051" Type="http://schemas.openxmlformats.org/officeDocument/2006/relationships/hyperlink" Target="javascript:openquran(0,6,7)" TargetMode="External"/><Relationship Id="rId1052" Type="http://schemas.openxmlformats.org/officeDocument/2006/relationships/hyperlink" Target="javascript:openquran(52,3,4)" TargetMode="External"/><Relationship Id="rId1053" Type="http://schemas.openxmlformats.org/officeDocument/2006/relationships/hyperlink" Target="javascript:openquran(71,19,19)" TargetMode="External"/><Relationship Id="rId1054" Type="http://schemas.openxmlformats.org/officeDocument/2006/relationships/hyperlink" Target="javascript:openquran(1,23,23)" TargetMode="External"/><Relationship Id="rId1055" Type="http://schemas.openxmlformats.org/officeDocument/2006/relationships/hyperlink" Target="javascript:openquran(16,1,1)" TargetMode="External"/><Relationship Id="rId1056" Type="http://schemas.openxmlformats.org/officeDocument/2006/relationships/hyperlink" Target="javascript:openquran(14,99,99)" TargetMode="External"/><Relationship Id="rId1057" Type="http://schemas.openxmlformats.org/officeDocument/2006/relationships/hyperlink" Target="javascript:openquran(67,4,4)" TargetMode="External"/><Relationship Id="rId1058" Type="http://schemas.openxmlformats.org/officeDocument/2006/relationships/hyperlink" Target="javascript:openquran(6,156,157)" TargetMode="External"/><Relationship Id="rId1059" Type="http://schemas.openxmlformats.org/officeDocument/2006/relationships/hyperlink" Target="javascript:openquran(24,51,52)" TargetMode="External"/><Relationship Id="rId1060" Type="http://schemas.openxmlformats.org/officeDocument/2006/relationships/hyperlink" Target="javascript:openquran(0,5,5)" TargetMode="External"/><Relationship Id="rId1061" Type="http://schemas.openxmlformats.org/officeDocument/2006/relationships/hyperlink" Target="javascript:openquran(11,90,90)" TargetMode="External"/><Relationship Id="rId1062" Type="http://schemas.openxmlformats.org/officeDocument/2006/relationships/hyperlink" Target="javascript:openquran(2,118,118)" TargetMode="External"/><Relationship Id="rId1063" Type="http://schemas.openxmlformats.org/officeDocument/2006/relationships/hyperlink" Target="javascript:openquran(2,120,120)" TargetMode="External"/><Relationship Id="rId1064" Type="http://schemas.openxmlformats.org/officeDocument/2006/relationships/hyperlink" Target="javascript:openquran(2,125,125)" TargetMode="External"/><Relationship Id="rId1065" Type="http://schemas.openxmlformats.org/officeDocument/2006/relationships/hyperlink" Target="javascript:openquran(2,186,186)" TargetMode="External"/><Relationship Id="rId1066" Type="http://schemas.openxmlformats.org/officeDocument/2006/relationships/hyperlink" Target="javascript:openquran(2,110,110)" TargetMode="External"/><Relationship Id="rId1067" Type="http://schemas.openxmlformats.org/officeDocument/2006/relationships/hyperlink" Target="javascript:openquran(4,87,87)" TargetMode="External"/><Relationship Id="rId1068" Type="http://schemas.openxmlformats.org/officeDocument/2006/relationships/hyperlink" Target="javascript:openquran(1,217,217)" TargetMode="External"/><Relationship Id="rId1069" Type="http://schemas.openxmlformats.org/officeDocument/2006/relationships/hyperlink" Target="javascript:openquran(3,142,142)" TargetMode="External"/><Relationship Id="rId1070" Type="http://schemas.openxmlformats.org/officeDocument/2006/relationships/hyperlink" Target="javascript:openquran(2,112,112)" TargetMode="External"/><Relationship Id="rId1071" Type="http://schemas.openxmlformats.org/officeDocument/2006/relationships/hyperlink" Target="javascript:openquran(6,146,146)" TargetMode="External"/><Relationship Id="rId1072" Type="http://schemas.openxmlformats.org/officeDocument/2006/relationships/hyperlink" Target="javascript:openquran(6,175,175)" TargetMode="External"/><Relationship Id="rId1073" Type="http://schemas.openxmlformats.org/officeDocument/2006/relationships/hyperlink" Target="javascript:openquran(6,176,176)" TargetMode="External"/><Relationship Id="rId1074" Type="http://schemas.openxmlformats.org/officeDocument/2006/relationships/hyperlink" Target="javascript:openquran(4,77,77)" TargetMode="External"/><Relationship Id="rId1075" Type="http://schemas.openxmlformats.org/officeDocument/2006/relationships/hyperlink" Target="javascript:openquran(17,110,110)" TargetMode="External"/><Relationship Id="rId1076" Type="http://schemas.openxmlformats.org/officeDocument/2006/relationships/hyperlink" Target="javascript:openquran(37,26,26)" TargetMode="External"/><Relationship Id="rId1077" Type="http://schemas.openxmlformats.org/officeDocument/2006/relationships/image" Target="media/image1.png"/><Relationship Id="rId1078" Type="http://schemas.openxmlformats.org/officeDocument/2006/relationships/hyperlink" Target="http://mirror.al-eman.com/Islamlib/viewchp.asp?BID=252&amp;CID=205#TOP#TOP" TargetMode="External"/><Relationship Id="rId1079" Type="http://schemas.openxmlformats.org/officeDocument/2006/relationships/image" Target="media/image1.png"/><Relationship Id="rId1080" Type="http://schemas.openxmlformats.org/officeDocument/2006/relationships/hyperlink" Target="http://mirror.al-eman.com/Islamlib/viewchp.asp?BID=252&amp;CID=205#TOP#TOP" TargetMode="External"/><Relationship Id="rId1081" Type="http://schemas.openxmlformats.org/officeDocument/2006/relationships/hyperlink" Target="javascript:openquran(23,33,33)" TargetMode="External"/><Relationship Id="rId1082" Type="http://schemas.openxmlformats.org/officeDocument/2006/relationships/hyperlink" Target="javascript:openquran(60,5,5)" TargetMode="External"/><Relationship Id="rId1083" Type="http://schemas.openxmlformats.org/officeDocument/2006/relationships/hyperlink" Target="javascript:openquran(32,72,72)" TargetMode="External"/><Relationship Id="rId1084" Type="http://schemas.openxmlformats.org/officeDocument/2006/relationships/hyperlink" Target="javascript:openquran(3,17,17)" TargetMode="External"/><Relationship Id="rId1085" Type="http://schemas.openxmlformats.org/officeDocument/2006/relationships/hyperlink" Target="javascript:openquran(78,40,41)" TargetMode="External"/><Relationship Id="rId1086" Type="http://schemas.openxmlformats.org/officeDocument/2006/relationships/hyperlink" Target="javascript:openquran(52,1,4)" TargetMode="External"/><Relationship Id="rId1087" Type="http://schemas.openxmlformats.org/officeDocument/2006/relationships/hyperlink" Target="javascript:openquran(52,23,23)" TargetMode="External"/><Relationship Id="rId1088" Type="http://schemas.openxmlformats.org/officeDocument/2006/relationships/hyperlink" Target="javascript:openquran(50,56,56)" TargetMode="External"/><Relationship Id="rId1089" Type="http://schemas.openxmlformats.org/officeDocument/2006/relationships/hyperlink" Target="javascript:openquran(71,19,19)" TargetMode="External"/><Relationship Id="rId1090" Type="http://schemas.openxmlformats.org/officeDocument/2006/relationships/hyperlink" Target="javascript:openquran(37,82,83)" TargetMode="External"/><Relationship Id="rId1091" Type="http://schemas.openxmlformats.org/officeDocument/2006/relationships/hyperlink" Target="javascript:openquran(14,42,42)" TargetMode="External"/><Relationship Id="rId1092" Type="http://schemas.openxmlformats.org/officeDocument/2006/relationships/hyperlink" Target="javascript:openquran(11,24,24)" TargetMode="External"/><Relationship Id="rId1093" Type="http://schemas.openxmlformats.org/officeDocument/2006/relationships/hyperlink" Target="javascript:openquran(15,99,100)" TargetMode="External"/><Relationship Id="rId1094" Type="http://schemas.openxmlformats.org/officeDocument/2006/relationships/hyperlink" Target="javascript:openquran(34,32,32)" TargetMode="External"/><Relationship Id="rId1095" Type="http://schemas.openxmlformats.org/officeDocument/2006/relationships/image" Target="media/image1.png"/><Relationship Id="rId1096" Type="http://schemas.openxmlformats.org/officeDocument/2006/relationships/hyperlink" Target="http://mirror.al-eman.com/Islamlib/viewchp.asp?BID=252&amp;CID=206#TOP#TOP" TargetMode="External"/><Relationship Id="rId1097" Type="http://schemas.openxmlformats.org/officeDocument/2006/relationships/hyperlink" Target="javascript:openquran(64,3,3)" TargetMode="External"/><Relationship Id="rId1098" Type="http://schemas.openxmlformats.org/officeDocument/2006/relationships/hyperlink" Target="javascript:openquran(7,9,9)" TargetMode="External"/><Relationship Id="rId1099" Type="http://schemas.openxmlformats.org/officeDocument/2006/relationships/hyperlink" Target="javascript:openquran(1,185,185)" TargetMode="External"/><Relationship Id="rId1100" Type="http://schemas.openxmlformats.org/officeDocument/2006/relationships/hyperlink" Target="javascript:openquran(3,28,28)" TargetMode="External"/><Relationship Id="rId1101" Type="http://schemas.openxmlformats.org/officeDocument/2006/relationships/hyperlink" Target="javascript:openquran(4,6,6)" TargetMode="External"/><Relationship Id="rId1102" Type="http://schemas.openxmlformats.org/officeDocument/2006/relationships/hyperlink" Target="javascript:openquran(41,26,26)" TargetMode="External"/><Relationship Id="rId1103" Type="http://schemas.openxmlformats.org/officeDocument/2006/relationships/hyperlink" Target="javascript:openquran(38,10,10)" TargetMode="External"/><Relationship Id="rId1104" Type="http://schemas.openxmlformats.org/officeDocument/2006/relationships/image" Target="media/image1.png"/><Relationship Id="rId1105" Type="http://schemas.openxmlformats.org/officeDocument/2006/relationships/hyperlink" Target="http://mirror.al-eman.com/Islamlib/viewchp.asp?BID=252&amp;CID=206#TOP#TOP" TargetMode="External"/><Relationship Id="rId1106" Type="http://schemas.openxmlformats.org/officeDocument/2006/relationships/image" Target="media/image1.png"/><Relationship Id="rId1107" Type="http://schemas.openxmlformats.org/officeDocument/2006/relationships/hyperlink" Target="http://mirror.al-eman.com/Islamlib/viewchp.asp?BID=252&amp;CID=206#TOP#TOP" TargetMode="External"/><Relationship Id="rId1108" Type="http://schemas.openxmlformats.org/officeDocument/2006/relationships/hyperlink" Target="javascript:openquran(6,55,55)" TargetMode="External"/><Relationship Id="rId1109" Type="http://schemas.openxmlformats.org/officeDocument/2006/relationships/hyperlink" Target="javascript:openquran(6,180,180)" TargetMode="External"/><Relationship Id="rId1110" Type="http://schemas.openxmlformats.org/officeDocument/2006/relationships/hyperlink" Target="javascript:openquran(50,56,57)" TargetMode="External"/><Relationship Id="rId1111" Type="http://schemas.openxmlformats.org/officeDocument/2006/relationships/hyperlink" Target="javascript:openquran(2,181,181)" TargetMode="External"/><Relationship Id="rId1112" Type="http://schemas.openxmlformats.org/officeDocument/2006/relationships/hyperlink" Target="javascript:openquran(9,11,11)" TargetMode="External"/><Relationship Id="rId1113" Type="http://schemas.openxmlformats.org/officeDocument/2006/relationships/hyperlink" Target="javascript:openquran(16,11,11)" TargetMode="External"/><Relationship Id="rId1114" Type="http://schemas.openxmlformats.org/officeDocument/2006/relationships/hyperlink" Target="javascript:openquran(54,78,78)" TargetMode="External"/><Relationship Id="rId1115" Type="http://schemas.openxmlformats.org/officeDocument/2006/relationships/hyperlink" Target="javascript:openquran(66,1,1)" TargetMode="External"/><Relationship Id="rId1116" Type="http://schemas.openxmlformats.org/officeDocument/2006/relationships/hyperlink" Target="javascript:openquran(56,1,1)" TargetMode="External"/><Relationship Id="rId1117" Type="http://schemas.openxmlformats.org/officeDocument/2006/relationships/hyperlink" Target="javascript:openquran(24,1,1)" TargetMode="External"/><Relationship Id="rId1118" Type="http://schemas.openxmlformats.org/officeDocument/2006/relationships/hyperlink" Target="javascript:openquran(5,91,91)" TargetMode="External"/><Relationship Id="rId1119" Type="http://schemas.openxmlformats.org/officeDocument/2006/relationships/hyperlink" Target="javascript:openquran(5,91,91)" TargetMode="External"/><Relationship Id="rId1120" Type="http://schemas.openxmlformats.org/officeDocument/2006/relationships/hyperlink" Target="javascript:openquran(38,38,38)" TargetMode="External"/><Relationship Id="rId1121" Type="http://schemas.openxmlformats.org/officeDocument/2006/relationships/hyperlink" Target="javascript:openquran(26,60,60)" TargetMode="External"/><Relationship Id="rId1122" Type="http://schemas.openxmlformats.org/officeDocument/2006/relationships/hyperlink" Target="javascript:openquran(2,7,7)" TargetMode="External"/><Relationship Id="rId1123" Type="http://schemas.openxmlformats.org/officeDocument/2006/relationships/hyperlink" Target="javascript:openquran(95,7,7)" TargetMode="External"/><Relationship Id="rId1124" Type="http://schemas.openxmlformats.org/officeDocument/2006/relationships/hyperlink" Target="javascript:openquran(4,4,4)" TargetMode="External"/><Relationship Id="rId1125" Type="http://schemas.openxmlformats.org/officeDocument/2006/relationships/hyperlink" Target="javascript:openquran(5,121,121)" TargetMode="External"/><Relationship Id="rId1126" Type="http://schemas.openxmlformats.org/officeDocument/2006/relationships/hyperlink" Target="javascript:openquran(86,1,1)" TargetMode="External"/><Relationship Id="rId1127" Type="http://schemas.openxmlformats.org/officeDocument/2006/relationships/hyperlink" Target="javascript:openquran(55,74,74)" TargetMode="External"/><Relationship Id="rId1128" Type="http://schemas.openxmlformats.org/officeDocument/2006/relationships/hyperlink" Target="javascript:openquran(2,173,174)" TargetMode="External"/><Relationship Id="rId1129" Type="http://schemas.openxmlformats.org/officeDocument/2006/relationships/hyperlink" Target="javascript:openquran(2,173,173)" TargetMode="External"/><Relationship Id="rId1130" Type="http://schemas.openxmlformats.org/officeDocument/2006/relationships/hyperlink" Target="javascript:openquran(8,124,124)" TargetMode="External"/><Relationship Id="rId1131" Type="http://schemas.openxmlformats.org/officeDocument/2006/relationships/hyperlink" Target="javascript:openquran(47,4,4)" TargetMode="External"/><Relationship Id="rId1132" Type="http://schemas.openxmlformats.org/officeDocument/2006/relationships/image" Target="media/image1.png"/><Relationship Id="rId1133" Type="http://schemas.openxmlformats.org/officeDocument/2006/relationships/hyperlink" Target="http://mirror.al-eman.com/Islamlib/viewchp.asp?BID=252&amp;CID=207#TOP#TOP" TargetMode="External"/><Relationship Id="rId1134" Type="http://schemas.openxmlformats.org/officeDocument/2006/relationships/hyperlink" Target="javascript:openquran(18,59,59)" TargetMode="External"/><Relationship Id="rId1135" Type="http://schemas.openxmlformats.org/officeDocument/2006/relationships/hyperlink" Target="javascript:openquran(6,146,146)" TargetMode="External"/><Relationship Id="rId1136" Type="http://schemas.openxmlformats.org/officeDocument/2006/relationships/hyperlink" Target="javascript:openquran(71,10,10)" TargetMode="External"/><Relationship Id="rId1137" Type="http://schemas.openxmlformats.org/officeDocument/2006/relationships/hyperlink" Target="javascript:openquran(71,21,21)" TargetMode="External"/><Relationship Id="rId1138" Type="http://schemas.openxmlformats.org/officeDocument/2006/relationships/hyperlink" Target="javascript:openquran(37,82,83)" TargetMode="External"/><Relationship Id="rId1139" Type="http://schemas.openxmlformats.org/officeDocument/2006/relationships/hyperlink" Target="javascript:openquran(13,22,22)" TargetMode="External"/><Relationship Id="rId1140" Type="http://schemas.openxmlformats.org/officeDocument/2006/relationships/hyperlink" Target="javascript:openquran(25,91,91)" TargetMode="External"/><Relationship Id="rId1141" Type="http://schemas.openxmlformats.org/officeDocument/2006/relationships/hyperlink" Target="javascript:openquran(25,94,94)" TargetMode="External"/><Relationship Id="rId1142" Type="http://schemas.openxmlformats.org/officeDocument/2006/relationships/hyperlink" Target="javascript:openquran(27,63,63)" TargetMode="External"/><Relationship Id="rId1143" Type="http://schemas.openxmlformats.org/officeDocument/2006/relationships/hyperlink" Target="javascript:openquran(52,2,2)" TargetMode="External"/><Relationship Id="rId1144" Type="http://schemas.openxmlformats.org/officeDocument/2006/relationships/hyperlink" Target="javascript:openquran(24,68,68)" TargetMode="External"/><Relationship Id="rId1145" Type="http://schemas.openxmlformats.org/officeDocument/2006/relationships/hyperlink" Target="javascript:openquran(18,59,59)" TargetMode="External"/><Relationship Id="rId1146" Type="http://schemas.openxmlformats.org/officeDocument/2006/relationships/hyperlink" Target="javascript:openquran(5,52,52)" TargetMode="External"/><Relationship Id="rId1147" Type="http://schemas.openxmlformats.org/officeDocument/2006/relationships/hyperlink" Target="javascript:openquran(3,27,27)" TargetMode="External"/><Relationship Id="rId1148" Type="http://schemas.openxmlformats.org/officeDocument/2006/relationships/hyperlink" Target="javascript:openquran(3,27,27)" TargetMode="External"/><Relationship Id="rId1149" Type="http://schemas.openxmlformats.org/officeDocument/2006/relationships/hyperlink" Target="javascript:openquran(3,27,27)" TargetMode="External"/><Relationship Id="rId1150" Type="http://schemas.openxmlformats.org/officeDocument/2006/relationships/hyperlink" Target="javascript:openquran(3,129,129)" TargetMode="External"/><Relationship Id="rId1151" Type="http://schemas.openxmlformats.org/officeDocument/2006/relationships/hyperlink" Target="javascript:openquran(2,133,133)" TargetMode="External"/><Relationship Id="rId1152" Type="http://schemas.openxmlformats.org/officeDocument/2006/relationships/hyperlink" Target="javascript:openquran(2,136,136)" TargetMode="External"/><Relationship Id="rId1153" Type="http://schemas.openxmlformats.org/officeDocument/2006/relationships/hyperlink" Target="javascript:openquran(2,135,135)" TargetMode="External"/><Relationship Id="rId1154" Type="http://schemas.openxmlformats.org/officeDocument/2006/relationships/hyperlink" Target="javascript:openquran(27,16,16)" TargetMode="External"/><Relationship Id="rId1155" Type="http://schemas.openxmlformats.org/officeDocument/2006/relationships/hyperlink" Target="javascript:openquran(26,44,44)" TargetMode="External"/><Relationship Id="rId1156" Type="http://schemas.openxmlformats.org/officeDocument/2006/relationships/hyperlink" Target="javascript:openquran(10,101,101)" TargetMode="External"/><Relationship Id="rId1157" Type="http://schemas.openxmlformats.org/officeDocument/2006/relationships/hyperlink" Target="javascript:openquran(2,135,135)" TargetMode="External"/><Relationship Id="rId1158" Type="http://schemas.openxmlformats.org/officeDocument/2006/relationships/hyperlink" Target="javascript:openquran(3,27,27)" TargetMode="External"/><Relationship Id="rId1159" Type="http://schemas.openxmlformats.org/officeDocument/2006/relationships/hyperlink" Target="javascript:openquran(3,28,28)" TargetMode="External"/><Relationship Id="rId1160" Type="http://schemas.openxmlformats.org/officeDocument/2006/relationships/hyperlink" Target="javascript:openquran(3,28,28)" TargetMode="External"/><Relationship Id="rId1161" Type="http://schemas.openxmlformats.org/officeDocument/2006/relationships/hyperlink" Target="javascript:openquran(3,25,25)" TargetMode="External"/><Relationship Id="rId1162" Type="http://schemas.openxmlformats.org/officeDocument/2006/relationships/hyperlink" Target="javascript:openquran(3,25,25)" TargetMode="External"/><Relationship Id="rId1163" Type="http://schemas.openxmlformats.org/officeDocument/2006/relationships/hyperlink" Target="javascript:openquran(3,25,25)" TargetMode="External"/><Relationship Id="rId1164" Type="http://schemas.openxmlformats.org/officeDocument/2006/relationships/hyperlink" Target="javascript:openquran(3,28,28)" TargetMode="External"/><Relationship Id="rId1165" Type="http://schemas.openxmlformats.org/officeDocument/2006/relationships/hyperlink" Target="javascript:openquran(23,33,33)" TargetMode="External"/><Relationship Id="rId1166" Type="http://schemas.openxmlformats.org/officeDocument/2006/relationships/hyperlink" Target="javascript:openquran(1,177,177)" TargetMode="External"/><Relationship Id="rId1167" Type="http://schemas.openxmlformats.org/officeDocument/2006/relationships/hyperlink" Target="javascript:openquran(38,53,53)" TargetMode="External"/><Relationship Id="rId1168" Type="http://schemas.openxmlformats.org/officeDocument/2006/relationships/hyperlink" Target="javascript:openquran(5,90,90)" TargetMode="External"/><Relationship Id="rId1169" Type="http://schemas.openxmlformats.org/officeDocument/2006/relationships/hyperlink" Target="javascript:openquran(0,6,6)" TargetMode="External"/><Relationship Id="rId1170" Type="http://schemas.openxmlformats.org/officeDocument/2006/relationships/hyperlink" Target="javascript:openquran(13,4,4)" TargetMode="External"/><Relationship Id="rId1171" Type="http://schemas.openxmlformats.org/officeDocument/2006/relationships/hyperlink" Target="javascript:openquran(8,115,115)" TargetMode="External"/><Relationship Id="rId1172" Type="http://schemas.openxmlformats.org/officeDocument/2006/relationships/hyperlink" Target="javascript:openquran(17,96,96)" TargetMode="External"/><Relationship Id="rId1173" Type="http://schemas.openxmlformats.org/officeDocument/2006/relationships/hyperlink" Target="javascript:openquran(2,137,137)" TargetMode="External"/><Relationship Id="rId1174" Type="http://schemas.openxmlformats.org/officeDocument/2006/relationships/hyperlink" Target="javascript:openquran(2,137,137)" TargetMode="External"/><Relationship Id="rId1175" Type="http://schemas.openxmlformats.org/officeDocument/2006/relationships/hyperlink" Target="javascript:openquran(89,10,10)" TargetMode="External"/><Relationship Id="rId1176" Type="http://schemas.openxmlformats.org/officeDocument/2006/relationships/hyperlink" Target="javascript:openquran(10,49,49)" TargetMode="External"/><Relationship Id="rId1177" Type="http://schemas.openxmlformats.org/officeDocument/2006/relationships/hyperlink" Target="javascript:openquran(12,7,7)" TargetMode="External"/><Relationship Id="rId1178" Type="http://schemas.openxmlformats.org/officeDocument/2006/relationships/hyperlink" Target="javascript:openquran(41,52,52)" TargetMode="External"/><Relationship Id="rId1179" Type="http://schemas.openxmlformats.org/officeDocument/2006/relationships/hyperlink" Target="javascript:openquran(0,6,6)" TargetMode="External"/><Relationship Id="rId1180" Type="http://schemas.openxmlformats.org/officeDocument/2006/relationships/hyperlink" Target="javascript:openquran(4,6,6)" TargetMode="External"/><Relationship Id="rId1181" Type="http://schemas.openxmlformats.org/officeDocument/2006/relationships/hyperlink" Target="javascript:openquran(32,33,33)" TargetMode="External"/><Relationship Id="rId1182" Type="http://schemas.openxmlformats.org/officeDocument/2006/relationships/hyperlink" Target="javascript:openquran(5,125,125)" TargetMode="External"/><Relationship Id="rId1183" Type="http://schemas.openxmlformats.org/officeDocument/2006/relationships/hyperlink" Target="javascript:openquran(10,34,34)" TargetMode="External"/><Relationship Id="rId1184" Type="http://schemas.openxmlformats.org/officeDocument/2006/relationships/hyperlink" Target="javascript:openquran(6,43,43)" TargetMode="External"/><Relationship Id="rId1185" Type="http://schemas.openxmlformats.org/officeDocument/2006/relationships/hyperlink" Target="javascript:openquran(32,33,33)" TargetMode="External"/><Relationship Id="rId1186" Type="http://schemas.openxmlformats.org/officeDocument/2006/relationships/hyperlink" Target="javascript:openquran(1,185,185)" TargetMode="External"/><Relationship Id="rId1187" Type="http://schemas.openxmlformats.org/officeDocument/2006/relationships/hyperlink" Target="javascript:openquran(3,27,27)" TargetMode="External"/><Relationship Id="rId1188" Type="http://schemas.openxmlformats.org/officeDocument/2006/relationships/hyperlink" Target="javascript:openquran(10,34,34)" TargetMode="External"/><Relationship Id="rId1189" Type="http://schemas.openxmlformats.org/officeDocument/2006/relationships/hyperlink" Target="javascript:openquran(19,123,123)" TargetMode="External"/><Relationship Id="rId1190" Type="http://schemas.openxmlformats.org/officeDocument/2006/relationships/hyperlink" Target="javascript:openquran(3,27,27)" TargetMode="External"/><Relationship Id="rId1191" Type="http://schemas.openxmlformats.org/officeDocument/2006/relationships/hyperlink" Target="javascript:openquran(27,50,50)" TargetMode="External"/><Relationship Id="rId1192" Type="http://schemas.openxmlformats.org/officeDocument/2006/relationships/hyperlink" Target="javascript:openquran(22,71,71)" TargetMode="External"/><Relationship Id="rId1193" Type="http://schemas.openxmlformats.org/officeDocument/2006/relationships/hyperlink" Target="javascript:openquran(4,77,77)" TargetMode="External"/><Relationship Id="rId1194" Type="http://schemas.openxmlformats.org/officeDocument/2006/relationships/hyperlink" Target="javascript:openquran(46,14,14)" TargetMode="External"/><Relationship Id="rId1195" Type="http://schemas.openxmlformats.org/officeDocument/2006/relationships/hyperlink" Target="javascript:openquran(44,18,18)" TargetMode="External"/><Relationship Id="rId1196" Type="http://schemas.openxmlformats.org/officeDocument/2006/relationships/hyperlink" Target="javascript:openquran(4,77,77)" TargetMode="External"/><Relationship Id="rId1197" Type="http://schemas.openxmlformats.org/officeDocument/2006/relationships/hyperlink" Target="javascript:openquran(30,15,15)" TargetMode="External"/><Relationship Id="rId1198" Type="http://schemas.openxmlformats.org/officeDocument/2006/relationships/hyperlink" Target="javascript:openquran(5,153,153)" TargetMode="External"/><Relationship Id="rId1199" Type="http://schemas.openxmlformats.org/officeDocument/2006/relationships/hyperlink" Target="javascript:openquran(6,3,3)" TargetMode="External"/><Relationship Id="rId1200" Type="http://schemas.openxmlformats.org/officeDocument/2006/relationships/hyperlink" Target="javascript:openquran(11,53,53)" TargetMode="External"/><Relationship Id="rId1201" Type="http://schemas.openxmlformats.org/officeDocument/2006/relationships/hyperlink" Target="javascript:openquran(58,9,9)" TargetMode="External"/><Relationship Id="rId1202" Type="http://schemas.openxmlformats.org/officeDocument/2006/relationships/hyperlink" Target="javascript:openquran(58,9,9)" TargetMode="External"/><Relationship Id="rId1203" Type="http://schemas.openxmlformats.org/officeDocument/2006/relationships/hyperlink" Target="javascript:openquran(58,9,9)" TargetMode="External"/><Relationship Id="rId1204" Type="http://schemas.openxmlformats.org/officeDocument/2006/relationships/hyperlink" Target="javascript:openquran(58,9,9)" TargetMode="External"/><Relationship Id="rId1205" Type="http://schemas.openxmlformats.org/officeDocument/2006/relationships/hyperlink" Target="javascript:openquran(32,18,18)" TargetMode="External"/><Relationship Id="rId1206" Type="http://schemas.openxmlformats.org/officeDocument/2006/relationships/hyperlink" Target="javascript:openquran(32,19,19)" TargetMode="External"/><Relationship Id="rId1207" Type="http://schemas.openxmlformats.org/officeDocument/2006/relationships/hyperlink" Target="javascript:openquran(27,50,50)" TargetMode="External"/><Relationship Id="rId1208" Type="http://schemas.openxmlformats.org/officeDocument/2006/relationships/hyperlink" Target="javascript:openquran(27,50,50)" TargetMode="External"/><Relationship Id="rId1209" Type="http://schemas.openxmlformats.org/officeDocument/2006/relationships/hyperlink" Target="javascript:openquran(44,23,23)" TargetMode="External"/><Relationship Id="rId1210" Type="http://schemas.openxmlformats.org/officeDocument/2006/relationships/hyperlink" Target="javascript:openquran(9,107,107)" TargetMode="External"/><Relationship Id="rId1211" Type="http://schemas.openxmlformats.org/officeDocument/2006/relationships/hyperlink" Target="javascript:openquran(15,53,53)" TargetMode="External"/><Relationship Id="rId1212" Type="http://schemas.openxmlformats.org/officeDocument/2006/relationships/hyperlink" Target="javascript:openquran(22,63,63)" TargetMode="External"/><Relationship Id="rId1213" Type="http://schemas.openxmlformats.org/officeDocument/2006/relationships/hyperlink" Target="javascript:openquran(22,54,54)" TargetMode="External"/><Relationship Id="rId1214" Type="http://schemas.openxmlformats.org/officeDocument/2006/relationships/hyperlink" Target="javascript:openquran(50,10,10)" TargetMode="External"/><Relationship Id="rId1215" Type="http://schemas.openxmlformats.org/officeDocument/2006/relationships/hyperlink" Target="javascript:openquran(17,28,28)" TargetMode="External"/><Relationship Id="rId1216" Type="http://schemas.openxmlformats.org/officeDocument/2006/relationships/hyperlink" Target="javascript:openquran(1,165,165)" TargetMode="External"/><Relationship Id="rId1217" Type="http://schemas.openxmlformats.org/officeDocument/2006/relationships/hyperlink" Target="javascript:openquran(8,58,58)" TargetMode="External"/><Relationship Id="rId1218" Type="http://schemas.openxmlformats.org/officeDocument/2006/relationships/hyperlink" Target="javascript:openquran(1,166,166)" TargetMode="External"/><Relationship Id="rId1219" Type="http://schemas.openxmlformats.org/officeDocument/2006/relationships/hyperlink" Target="javascript:openquran(1,167,167)" TargetMode="External"/><Relationship Id="rId1220" Type="http://schemas.openxmlformats.org/officeDocument/2006/relationships/hyperlink" Target="javascript:openquran(20,22,22)" TargetMode="External"/><Relationship Id="rId1221" Type="http://schemas.openxmlformats.org/officeDocument/2006/relationships/hyperlink" Target="javascript:openquran(2,31,31)" TargetMode="External"/><Relationship Id="rId1222" Type="http://schemas.openxmlformats.org/officeDocument/2006/relationships/hyperlink" Target="javascript:openquran(59,4,4)" TargetMode="External"/><Relationship Id="rId1223" Type="http://schemas.openxmlformats.org/officeDocument/2006/relationships/image" Target="media/image1.png"/><Relationship Id="rId1224" Type="http://schemas.openxmlformats.org/officeDocument/2006/relationships/hyperlink" Target="http://mirror.al-eman.com/Islamlib/viewchp.asp?BID=252&amp;CID=208#TOP#TOP" TargetMode="External"/><Relationship Id="rId1225" Type="http://schemas.openxmlformats.org/officeDocument/2006/relationships/hyperlink" Target="javascript:openquran(5,52,52)" TargetMode="External"/><Relationship Id="rId1226" Type="http://schemas.openxmlformats.org/officeDocument/2006/relationships/hyperlink" Target="javascript:openquran(16,19,19)" TargetMode="External"/><Relationship Id="rId1227" Type="http://schemas.openxmlformats.org/officeDocument/2006/relationships/hyperlink" Target="javascript:openquran(10,15,16)" TargetMode="External"/><Relationship Id="rId1228" Type="http://schemas.openxmlformats.org/officeDocument/2006/relationships/hyperlink" Target="javascript:openquran(101,1,1)" TargetMode="External"/><Relationship Id="rId1229" Type="http://schemas.openxmlformats.org/officeDocument/2006/relationships/hyperlink" Target="javascript:openquran(88,19,20)" TargetMode="External"/><Relationship Id="rId1230" Type="http://schemas.openxmlformats.org/officeDocument/2006/relationships/hyperlink" Target="javascript:openquran(99,6,8)" TargetMode="External"/><Relationship Id="rId1231" Type="http://schemas.openxmlformats.org/officeDocument/2006/relationships/hyperlink" Target="javascript:openquran(56,20,20)" TargetMode="External"/><Relationship Id="rId1232" Type="http://schemas.openxmlformats.org/officeDocument/2006/relationships/image" Target="media/image1.png"/><Relationship Id="rId1233" Type="http://schemas.openxmlformats.org/officeDocument/2006/relationships/hyperlink" Target="http://mirror.al-eman.com/Islamlib/viewchp.asp?BID=252&amp;CID=209#TOP#TOP" TargetMode="External"/><Relationship Id="rId1234" Type="http://schemas.openxmlformats.org/officeDocument/2006/relationships/image" Target="media/image1.png"/><Relationship Id="rId1235" Type="http://schemas.openxmlformats.org/officeDocument/2006/relationships/hyperlink" Target="http://mirror.al-eman.com/Islamlib/viewchp.asp?BID=252&amp;CID=209#TOP#TOP" TargetMode="External"/><Relationship Id="rId1236" Type="http://schemas.openxmlformats.org/officeDocument/2006/relationships/hyperlink" Target="javascript:openquran(90,9,9)" TargetMode="External"/><Relationship Id="rId1237" Type="http://schemas.openxmlformats.org/officeDocument/2006/relationships/hyperlink" Target="javascript:openquran(86,14,14)" TargetMode="External"/><Relationship Id="rId1238" Type="http://schemas.openxmlformats.org/officeDocument/2006/relationships/hyperlink" Target="javascript:openquran(90,9,9)" TargetMode="External"/><Relationship Id="rId1239" Type="http://schemas.openxmlformats.org/officeDocument/2006/relationships/hyperlink" Target="javascript:openquran(90,9,9)" TargetMode="External"/><Relationship Id="rId1240" Type="http://schemas.openxmlformats.org/officeDocument/2006/relationships/hyperlink" Target="javascript:openquran(9,42,42)" TargetMode="External"/><Relationship Id="rId1241" Type="http://schemas.openxmlformats.org/officeDocument/2006/relationships/hyperlink" Target="javascript:openquran(86,14,14)" TargetMode="External"/><Relationship Id="rId1242" Type="http://schemas.openxmlformats.org/officeDocument/2006/relationships/hyperlink" Target="javascript:openquran(22,1,1)" TargetMode="External"/><Relationship Id="rId1243" Type="http://schemas.openxmlformats.org/officeDocument/2006/relationships/hyperlink" Target="javascript:openquran(86,14,14)" TargetMode="External"/><Relationship Id="rId1244" Type="http://schemas.openxmlformats.org/officeDocument/2006/relationships/hyperlink" Target="javascript:openquran(23,21,21)" TargetMode="External"/><Relationship Id="rId1245" Type="http://schemas.openxmlformats.org/officeDocument/2006/relationships/hyperlink" Target="javascript:openquran(86,14,14)" TargetMode="External"/><Relationship Id="rId1246" Type="http://schemas.openxmlformats.org/officeDocument/2006/relationships/hyperlink" Target="javascript:openquran(23,30,30)" TargetMode="External"/><Relationship Id="rId1247" Type="http://schemas.openxmlformats.org/officeDocument/2006/relationships/hyperlink" Target="javascript:openquran(23,28,28)" TargetMode="External"/><Relationship Id="rId1248" Type="http://schemas.openxmlformats.org/officeDocument/2006/relationships/hyperlink" Target="javascript:openquran(40,7,7)" TargetMode="External"/><Relationship Id="rId1249" Type="http://schemas.openxmlformats.org/officeDocument/2006/relationships/hyperlink" Target="javascript:openquran(79,7,7)" TargetMode="External"/><Relationship Id="rId1250" Type="http://schemas.openxmlformats.org/officeDocument/2006/relationships/hyperlink" Target="javascript:openquran(15,59,59)" TargetMode="External"/><Relationship Id="rId1251" Type="http://schemas.openxmlformats.org/officeDocument/2006/relationships/hyperlink" Target="javascript:openquran(6,58,58)" TargetMode="External"/><Relationship Id="rId1252" Type="http://schemas.openxmlformats.org/officeDocument/2006/relationships/hyperlink" Target="javascript:openquran(5,125,125)" TargetMode="External"/><Relationship Id="rId1253" Type="http://schemas.openxmlformats.org/officeDocument/2006/relationships/hyperlink" Target="javascript:openquran(1,257,257)" TargetMode="External"/><Relationship Id="rId1254" Type="http://schemas.openxmlformats.org/officeDocument/2006/relationships/hyperlink" Target="javascript:openquran(23,21,21)" TargetMode="External"/><Relationship Id="rId1255" Type="http://schemas.openxmlformats.org/officeDocument/2006/relationships/hyperlink" Target="javascript:openquran(23,30,30)" TargetMode="External"/><Relationship Id="rId1256" Type="http://schemas.openxmlformats.org/officeDocument/2006/relationships/hyperlink" Target="javascript:openquran(86,14,14)" TargetMode="External"/><Relationship Id="rId1257" Type="http://schemas.openxmlformats.org/officeDocument/2006/relationships/hyperlink" Target="javascript:openquran(86,14,14)" TargetMode="External"/><Relationship Id="rId1258" Type="http://schemas.openxmlformats.org/officeDocument/2006/relationships/hyperlink" Target="javascript:openquran(40,6,7)" TargetMode="External"/><Relationship Id="rId1259" Type="http://schemas.openxmlformats.org/officeDocument/2006/relationships/hyperlink" Target="javascript:openquran(78,18,18)" TargetMode="External"/><Relationship Id="rId1260" Type="http://schemas.openxmlformats.org/officeDocument/2006/relationships/hyperlink" Target="javascript:openquran(86,14,14)" TargetMode="External"/><Relationship Id="rId1261" Type="http://schemas.openxmlformats.org/officeDocument/2006/relationships/hyperlink" Target="javascript:openquran(32,14,14)" TargetMode="External"/><Relationship Id="rId1262" Type="http://schemas.openxmlformats.org/officeDocument/2006/relationships/hyperlink" Target="javascript:openquran(8,103,103)" TargetMode="External"/><Relationship Id="rId1263" Type="http://schemas.openxmlformats.org/officeDocument/2006/relationships/hyperlink" Target="javascript:openquran(8,103,103)" TargetMode="External"/><Relationship Id="rId1264" Type="http://schemas.openxmlformats.org/officeDocument/2006/relationships/hyperlink" Target="javascript:openquran(8,102,102)" TargetMode="External"/><Relationship Id="rId1265" Type="http://schemas.openxmlformats.org/officeDocument/2006/relationships/hyperlink" Target="javascript:openquran(23,30,30)" TargetMode="External"/><Relationship Id="rId1266" Type="http://schemas.openxmlformats.org/officeDocument/2006/relationships/hyperlink" Target="javascript:openquran(23,31,31)" TargetMode="External"/><Relationship Id="rId1267" Type="http://schemas.openxmlformats.org/officeDocument/2006/relationships/hyperlink" Target="javascript:openquran(10,114,114)" TargetMode="External"/><Relationship Id="rId1268" Type="http://schemas.openxmlformats.org/officeDocument/2006/relationships/hyperlink" Target="javascript:openquran(3,74,74)" TargetMode="External"/><Relationship Id="rId1269" Type="http://schemas.openxmlformats.org/officeDocument/2006/relationships/hyperlink" Target="javascript:openquran(11,24,24)" TargetMode="External"/><Relationship Id="rId1270" Type="http://schemas.openxmlformats.org/officeDocument/2006/relationships/hyperlink" Target="javascript:openquran(14,42,42)" TargetMode="External"/><Relationship Id="rId1271" Type="http://schemas.openxmlformats.org/officeDocument/2006/relationships/hyperlink" Target="javascript:openquran(1,217,217)" TargetMode="External"/><Relationship Id="rId1272" Type="http://schemas.openxmlformats.org/officeDocument/2006/relationships/hyperlink" Target="javascript:openquran(4,5,5)" TargetMode="External"/><Relationship Id="rId1273" Type="http://schemas.openxmlformats.org/officeDocument/2006/relationships/hyperlink" Target="javascript:openquran(5,88,88)" TargetMode="External"/><Relationship Id="rId1274" Type="http://schemas.openxmlformats.org/officeDocument/2006/relationships/hyperlink" Target="javascript:openquran(38,65,65)" TargetMode="External"/><Relationship Id="rId1275" Type="http://schemas.openxmlformats.org/officeDocument/2006/relationships/hyperlink" Target="javascript:openquran(34,32,32)" TargetMode="External"/><Relationship Id="rId1276" Type="http://schemas.openxmlformats.org/officeDocument/2006/relationships/hyperlink" Target="javascript:openquran(1,264,264)" TargetMode="External"/><Relationship Id="rId1277" Type="http://schemas.openxmlformats.org/officeDocument/2006/relationships/hyperlink" Target="javascript:openquran(48,2,2)" TargetMode="External"/><Relationship Id="rId1278" Type="http://schemas.openxmlformats.org/officeDocument/2006/relationships/hyperlink" Target="javascript:openquran(46,33,33)" TargetMode="External"/><Relationship Id="rId1279" Type="http://schemas.openxmlformats.org/officeDocument/2006/relationships/hyperlink" Target="javascript:openquran(4,54,54)" TargetMode="External"/><Relationship Id="rId1280" Type="http://schemas.openxmlformats.org/officeDocument/2006/relationships/hyperlink" Target="javascript:openquran(46,34,34)" TargetMode="External"/><Relationship Id="rId1281" Type="http://schemas.openxmlformats.org/officeDocument/2006/relationships/image" Target="media/image1.png"/><Relationship Id="rId1282" Type="http://schemas.openxmlformats.org/officeDocument/2006/relationships/hyperlink" Target="http://mirror.al-eman.com/Islamlib/viewchp.asp?BID=252&amp;CID=209#TOP#TOP" TargetMode="External"/><Relationship Id="rId1283" Type="http://schemas.openxmlformats.org/officeDocument/2006/relationships/hyperlink" Target="javascript:openquran(56,23,23)" TargetMode="External"/><Relationship Id="rId1284" Type="http://schemas.openxmlformats.org/officeDocument/2006/relationships/hyperlink" Target="javascript:openquran(12,38,38)" TargetMode="External"/><Relationship Id="rId1285" Type="http://schemas.openxmlformats.org/officeDocument/2006/relationships/hyperlink" Target="javascript:openquran(8,112,112)" TargetMode="External"/><Relationship Id="rId1286" Type="http://schemas.openxmlformats.org/officeDocument/2006/relationships/hyperlink" Target="javascript:openquran(65,5,5)" TargetMode="External"/><Relationship Id="rId1287" Type="http://schemas.openxmlformats.org/officeDocument/2006/relationships/hyperlink" Target="javascript:openquran(55,95,95)" TargetMode="External"/><Relationship Id="rId1288" Type="http://schemas.openxmlformats.org/officeDocument/2006/relationships/hyperlink" Target="javascript:openquran(101,7,7)" TargetMode="External"/><Relationship Id="rId1289" Type="http://schemas.openxmlformats.org/officeDocument/2006/relationships/hyperlink" Target="javascript:openquran(101,5,5)" TargetMode="External"/><Relationship Id="rId1290" Type="http://schemas.openxmlformats.org/officeDocument/2006/relationships/hyperlink" Target="javascript:openquran(101,5,5)" TargetMode="External"/><Relationship Id="rId1291" Type="http://schemas.openxmlformats.org/officeDocument/2006/relationships/hyperlink" Target="javascript:openquran(101,7,7)" TargetMode="External"/><Relationship Id="rId1292" Type="http://schemas.openxmlformats.org/officeDocument/2006/relationships/hyperlink" Target="javascript:openquran(55,95,95)" TargetMode="External"/><Relationship Id="rId1293" Type="http://schemas.openxmlformats.org/officeDocument/2006/relationships/hyperlink" Target="javascript:openquran(9,58,58)" TargetMode="External"/><Relationship Id="rId1294" Type="http://schemas.openxmlformats.org/officeDocument/2006/relationships/hyperlink" Target="javascript:openquran(12,36,36)" TargetMode="External"/><Relationship Id="rId1295" Type="http://schemas.openxmlformats.org/officeDocument/2006/relationships/hyperlink" Target="javascript:openquran(8,124,124)" TargetMode="External"/><Relationship Id="rId1296" Type="http://schemas.openxmlformats.org/officeDocument/2006/relationships/hyperlink" Target="javascript:openquran(2,31,31)" TargetMode="External"/><Relationship Id="rId1297" Type="http://schemas.openxmlformats.org/officeDocument/2006/relationships/hyperlink" Target="javascript:openquran(8,24,24)" TargetMode="External"/><Relationship Id="rId1298" Type="http://schemas.openxmlformats.org/officeDocument/2006/relationships/hyperlink" Target="javascript:openquran(8,24,24)" TargetMode="External"/><Relationship Id="rId1299" Type="http://schemas.openxmlformats.org/officeDocument/2006/relationships/hyperlink" Target="javascript:openquran(1,165,165)" TargetMode="External"/><Relationship Id="rId1300" Type="http://schemas.openxmlformats.org/officeDocument/2006/relationships/hyperlink" Target="javascript:openquran(0,5,5)" TargetMode="External"/><Relationship Id="rId1301" Type="http://schemas.openxmlformats.org/officeDocument/2006/relationships/hyperlink" Target="javascript:openquran(0,5,5)" TargetMode="External"/><Relationship Id="rId1302" Type="http://schemas.openxmlformats.org/officeDocument/2006/relationships/image" Target="media/image1.png"/><Relationship Id="rId1303" Type="http://schemas.openxmlformats.org/officeDocument/2006/relationships/hyperlink" Target="http://mirror.al-eman.com/Islamlib/viewchp.asp?BID=252&amp;CID=210#TOP#TOP" TargetMode="External"/><Relationship Id="rId1304" Type="http://schemas.openxmlformats.org/officeDocument/2006/relationships/hyperlink" Target="javascript:openquran(3,131,131)" TargetMode="External"/><Relationship Id="rId1305" Type="http://schemas.openxmlformats.org/officeDocument/2006/relationships/hyperlink" Target="javascript:openquran(8,69,69)" TargetMode="External"/><Relationship Id="rId1306" Type="http://schemas.openxmlformats.org/officeDocument/2006/relationships/hyperlink" Target="javascript:openquran(0,5,5)" TargetMode="External"/><Relationship Id="rId1307" Type="http://schemas.openxmlformats.org/officeDocument/2006/relationships/hyperlink" Target="javascript:openquran(10,123,123)" TargetMode="External"/><Relationship Id="rId1308" Type="http://schemas.openxmlformats.org/officeDocument/2006/relationships/hyperlink" Target="javascript:openquran(41,10,10)" TargetMode="External"/><Relationship Id="rId1309" Type="http://schemas.openxmlformats.org/officeDocument/2006/relationships/hyperlink" Target="javascript:openquran(28,17,17)" TargetMode="External"/><Relationship Id="rId1310" Type="http://schemas.openxmlformats.org/officeDocument/2006/relationships/hyperlink" Target="javascript:openquran(3,32,32)" TargetMode="External"/><Relationship Id="rId1311" Type="http://schemas.openxmlformats.org/officeDocument/2006/relationships/hyperlink" Target="javascript:openquran(61,10,10)" TargetMode="External"/><Relationship Id="rId1312" Type="http://schemas.openxmlformats.org/officeDocument/2006/relationships/hyperlink" Target="javascript:openquran(28,17,17)" TargetMode="External"/><Relationship Id="rId1313" Type="http://schemas.openxmlformats.org/officeDocument/2006/relationships/hyperlink" Target="javascript:openquran(50,56,58)" TargetMode="External"/><Relationship Id="rId1314" Type="http://schemas.openxmlformats.org/officeDocument/2006/relationships/hyperlink" Target="javascript:openquran(11,86,86)" TargetMode="External"/><Relationship Id="rId1315" Type="http://schemas.openxmlformats.org/officeDocument/2006/relationships/hyperlink" Target="javascript:openquran(11,18,18)" TargetMode="External"/><Relationship Id="rId1316" Type="http://schemas.openxmlformats.org/officeDocument/2006/relationships/hyperlink" Target="javascript:openquran(11,86,86)" TargetMode="External"/><Relationship Id="rId1317" Type="http://schemas.openxmlformats.org/officeDocument/2006/relationships/hyperlink" Target="javascript:openquran(93,7,8)" TargetMode="External"/><Relationship Id="rId1318" Type="http://schemas.openxmlformats.org/officeDocument/2006/relationships/hyperlink" Target="javascript:openquran(2,118,118)" TargetMode="External"/><Relationship Id="rId1319" Type="http://schemas.openxmlformats.org/officeDocument/2006/relationships/hyperlink" Target="javascript:openquran(2,120,120)" TargetMode="External"/><Relationship Id="rId1320" Type="http://schemas.openxmlformats.org/officeDocument/2006/relationships/hyperlink" Target="javascript:openquran(2,125,125)" TargetMode="External"/><Relationship Id="rId1321" Type="http://schemas.openxmlformats.org/officeDocument/2006/relationships/hyperlink" Target="javascript:openquran(2,186,186)" TargetMode="External"/><Relationship Id="rId1322" Type="http://schemas.openxmlformats.org/officeDocument/2006/relationships/hyperlink" Target="javascript:openquran(11,90,90)" TargetMode="External"/><Relationship Id="rId1323" Type="http://schemas.openxmlformats.org/officeDocument/2006/relationships/hyperlink" Target="javascript:openquran(38,38,38)" TargetMode="External"/><Relationship Id="rId1324" Type="http://schemas.openxmlformats.org/officeDocument/2006/relationships/hyperlink" Target="javascript:openquran(22,84,89)" TargetMode="External"/><Relationship Id="rId1325" Type="http://schemas.openxmlformats.org/officeDocument/2006/relationships/hyperlink" Target="javascript:openquran(11,106,106)" TargetMode="External"/><Relationship Id="rId1326" Type="http://schemas.openxmlformats.org/officeDocument/2006/relationships/hyperlink" Target="javascript:openquran(3,150,151)" TargetMode="External"/><Relationship Id="rId1327" Type="http://schemas.openxmlformats.org/officeDocument/2006/relationships/hyperlink" Target="javascript:openquran(0,5,5)" TargetMode="External"/><Relationship Id="rId1328" Type="http://schemas.openxmlformats.org/officeDocument/2006/relationships/hyperlink" Target="javascript:openquran(69,19,21)" TargetMode="External"/><Relationship Id="rId1329" Type="http://schemas.openxmlformats.org/officeDocument/2006/relationships/hyperlink" Target="javascript:openquran(2,125,125)" TargetMode="External"/><Relationship Id="rId1330" Type="http://schemas.openxmlformats.org/officeDocument/2006/relationships/hyperlink" Target="javascript:openquran(2,186,186)" TargetMode="External"/><Relationship Id="rId1331" Type="http://schemas.openxmlformats.org/officeDocument/2006/relationships/hyperlink" Target="javascript:openquran(2,118,120)" TargetMode="External"/><Relationship Id="rId1332" Type="http://schemas.openxmlformats.org/officeDocument/2006/relationships/hyperlink" Target="javascript:openquran(11,90,90)" TargetMode="External"/><Relationship Id="rId1333" Type="http://schemas.openxmlformats.org/officeDocument/2006/relationships/hyperlink" Target="javascript:openquran(9,109,109)" TargetMode="External"/><Relationship Id="rId1334" Type="http://schemas.openxmlformats.org/officeDocument/2006/relationships/hyperlink" Target="javascript:openquran(10,114,115)" TargetMode="External"/><Relationship Id="rId1335" Type="http://schemas.openxmlformats.org/officeDocument/2006/relationships/hyperlink" Target="javascript:openquran(39,55,55)" TargetMode="External"/><Relationship Id="rId1336" Type="http://schemas.openxmlformats.org/officeDocument/2006/relationships/hyperlink" Target="javascript:openquran(19,130,130)" TargetMode="External"/><Relationship Id="rId1337" Type="http://schemas.openxmlformats.org/officeDocument/2006/relationships/hyperlink" Target="javascript:openquran(1,45,45)" TargetMode="External"/><Relationship Id="rId1338" Type="http://schemas.openxmlformats.org/officeDocument/2006/relationships/hyperlink" Target="javascript:openquran(1,153,153)" TargetMode="External"/><Relationship Id="rId1339" Type="http://schemas.openxmlformats.org/officeDocument/2006/relationships/hyperlink" Target="javascript:openquran(89,17,17)" TargetMode="External"/><Relationship Id="rId1340" Type="http://schemas.openxmlformats.org/officeDocument/2006/relationships/hyperlink" Target="javascript:openquran(8,62,62)" TargetMode="External"/><Relationship Id="rId1341" Type="http://schemas.openxmlformats.org/officeDocument/2006/relationships/hyperlink" Target="javascript:openquran(8,59,59)" TargetMode="External"/><Relationship Id="rId1342" Type="http://schemas.openxmlformats.org/officeDocument/2006/relationships/hyperlink" Target="javascript:openquran(8,58,59)" TargetMode="External"/><Relationship Id="rId1343" Type="http://schemas.openxmlformats.org/officeDocument/2006/relationships/hyperlink" Target="javascript:openquran(38,7,7)" TargetMode="External"/><Relationship Id="rId1344" Type="http://schemas.openxmlformats.org/officeDocument/2006/relationships/hyperlink" Target="javascript:openquran(1,205,205)" TargetMode="External"/><Relationship Id="rId1345" Type="http://schemas.openxmlformats.org/officeDocument/2006/relationships/hyperlink" Target="javascript:openquran(1,96,96)" TargetMode="External"/><Relationship Id="rId1346" Type="http://schemas.openxmlformats.org/officeDocument/2006/relationships/hyperlink" Target="javascript:openquran(3,93,93)" TargetMode="External"/><Relationship Id="rId1347" Type="http://schemas.openxmlformats.org/officeDocument/2006/relationships/hyperlink" Target="javascript:openquran(46,28,28)" TargetMode="External"/><Relationship Id="rId1348" Type="http://schemas.openxmlformats.org/officeDocument/2006/relationships/hyperlink" Target="javascript:openquran(8,68,68)" TargetMode="External"/><Relationship Id="rId1349" Type="http://schemas.openxmlformats.org/officeDocument/2006/relationships/hyperlink" Target="javascript:openquran(4,80,80)" TargetMode="External"/><Relationship Id="rId1350" Type="http://schemas.openxmlformats.org/officeDocument/2006/relationships/hyperlink" Target="javascript:openquran(42,55,55)" TargetMode="External"/><Relationship Id="rId1351" Type="http://schemas.openxmlformats.org/officeDocument/2006/relationships/hyperlink" Target="javascript:openquran(38,38,38)" TargetMode="External"/><Relationship Id="rId1352" Type="http://schemas.openxmlformats.org/officeDocument/2006/relationships/hyperlink" Target="javascript:openquran(22,84,85)" TargetMode="External"/><Relationship Id="rId1353" Type="http://schemas.openxmlformats.org/officeDocument/2006/relationships/hyperlink" Target="javascript:openquran(39,55,55)" TargetMode="External"/><Relationship Id="rId1354" Type="http://schemas.openxmlformats.org/officeDocument/2006/relationships/hyperlink" Target="javascript:openquran(2,120,120)" TargetMode="External"/><Relationship Id="rId1355" Type="http://schemas.openxmlformats.org/officeDocument/2006/relationships/hyperlink" Target="javascript:openquran(2,186,186)" TargetMode="External"/><Relationship Id="rId1356" Type="http://schemas.openxmlformats.org/officeDocument/2006/relationships/hyperlink" Target="javascript:openquran(11,90,90)" TargetMode="External"/><Relationship Id="rId1357" Type="http://schemas.openxmlformats.org/officeDocument/2006/relationships/hyperlink" Target="javascript:openquran(97,7,8)" TargetMode="External"/><Relationship Id="rId1358" Type="http://schemas.openxmlformats.org/officeDocument/2006/relationships/hyperlink" Target="javascript:openquran(19,39,39)" TargetMode="External"/><Relationship Id="rId1359" Type="http://schemas.openxmlformats.org/officeDocument/2006/relationships/hyperlink" Target="javascript:openquran(2,143,143)" TargetMode="External"/><Relationship Id="rId1360" Type="http://schemas.openxmlformats.org/officeDocument/2006/relationships/hyperlink" Target="javascript:openquran(60,2,4)" TargetMode="External"/><Relationship Id="rId1361" Type="http://schemas.openxmlformats.org/officeDocument/2006/relationships/hyperlink" Target="javascript:openquran(3,77,77)" TargetMode="External"/><Relationship Id="rId1362" Type="http://schemas.openxmlformats.org/officeDocument/2006/relationships/hyperlink" Target="javascript:openquran(4,54,54)" TargetMode="External"/><Relationship Id="rId1363" Type="http://schemas.openxmlformats.org/officeDocument/2006/relationships/hyperlink" Target="javascript:openquran(1,165,165)" TargetMode="External"/><Relationship Id="rId1364" Type="http://schemas.openxmlformats.org/officeDocument/2006/relationships/hyperlink" Target="javascript:openquran(8,24,24)" TargetMode="External"/><Relationship Id="rId1365" Type="http://schemas.openxmlformats.org/officeDocument/2006/relationships/hyperlink" Target="javascript:openquran(2,152,152)" TargetMode="External"/><Relationship Id="rId1366" Type="http://schemas.openxmlformats.org/officeDocument/2006/relationships/hyperlink" Target="javascript:openquran(8,111,111)" TargetMode="External"/><Relationship Id="rId1367" Type="http://schemas.openxmlformats.org/officeDocument/2006/relationships/hyperlink" Target="javascript:openquran(31,17,17)" TargetMode="External"/><Relationship Id="rId1368" Type="http://schemas.openxmlformats.org/officeDocument/2006/relationships/hyperlink" Target="javascript:openquran(16,21,21)" TargetMode="External"/><Relationship Id="rId1369" Type="http://schemas.openxmlformats.org/officeDocument/2006/relationships/hyperlink" Target="javascript:openquran(82,18,28)" TargetMode="External"/><Relationship Id="rId1370" Type="http://schemas.openxmlformats.org/officeDocument/2006/relationships/hyperlink" Target="javascript:openquran(49,35,35)" TargetMode="External"/><Relationship Id="rId1371" Type="http://schemas.openxmlformats.org/officeDocument/2006/relationships/hyperlink" Target="javascript:openquran(42,71,71)" TargetMode="External"/><Relationship Id="rId1372" Type="http://schemas.openxmlformats.org/officeDocument/2006/relationships/hyperlink" Target="javascript:openquran(46,28,28)" TargetMode="External"/><Relationship Id="rId1373" Type="http://schemas.openxmlformats.org/officeDocument/2006/relationships/hyperlink" Target="javascript:openquran(8,96,96)" TargetMode="External"/><Relationship Id="rId1374" Type="http://schemas.openxmlformats.org/officeDocument/2006/relationships/hyperlink" Target="javascript:openquran(8,38,38)" TargetMode="External"/><Relationship Id="rId1375" Type="http://schemas.openxmlformats.org/officeDocument/2006/relationships/hyperlink" Target="javascript:openquran(9,7,7)" TargetMode="External"/><Relationship Id="rId1376" Type="http://schemas.openxmlformats.org/officeDocument/2006/relationships/hyperlink" Target="javascript:openquran(0,6,6)" TargetMode="External"/><Relationship Id="rId1377" Type="http://schemas.openxmlformats.org/officeDocument/2006/relationships/hyperlink" Target="javascript:openquran(22,51,51)" TargetMode="External"/><Relationship Id="rId1378" Type="http://schemas.openxmlformats.org/officeDocument/2006/relationships/hyperlink" Target="javascript:openquran(1,172,172)" TargetMode="External"/><Relationship Id="rId1379" Type="http://schemas.openxmlformats.org/officeDocument/2006/relationships/hyperlink" Target="javascript:openquran(1,200,202)" TargetMode="External"/><Relationship Id="rId1380" Type="http://schemas.openxmlformats.org/officeDocument/2006/relationships/hyperlink" Target="javascript:openquran(23,40,40)" TargetMode="External"/><Relationship Id="rId1381" Type="http://schemas.openxmlformats.org/officeDocument/2006/relationships/image" Target="media/image1.png"/><Relationship Id="rId1382" Type="http://schemas.openxmlformats.org/officeDocument/2006/relationships/hyperlink" Target="http://mirror.al-eman.com/Islamlib/viewchp.asp?BID=252&amp;CID=212#TOP#TOP" TargetMode="External"/><Relationship Id="rId1383" Type="http://schemas.openxmlformats.org/officeDocument/2006/relationships/hyperlink" Target="javascript:openquran(8,120,121)" TargetMode="External"/><Relationship Id="rId1384" Type="http://schemas.openxmlformats.org/officeDocument/2006/relationships/hyperlink" Target="javascript:openquran(8,120,120)" TargetMode="External"/><Relationship Id="rId1385" Type="http://schemas.openxmlformats.org/officeDocument/2006/relationships/hyperlink" Target="javascript:openquran(8,120,120)" TargetMode="External"/><Relationship Id="rId1386" Type="http://schemas.openxmlformats.org/officeDocument/2006/relationships/hyperlink" Target="javascript:openquran(4,32,32)" TargetMode="External"/><Relationship Id="rId1387" Type="http://schemas.openxmlformats.org/officeDocument/2006/relationships/hyperlink" Target="javascript:openquran(25,105,105)" TargetMode="External"/><Relationship Id="rId1388" Type="http://schemas.openxmlformats.org/officeDocument/2006/relationships/hyperlink" Target="javascript:openquran(25,123,123)" TargetMode="External"/><Relationship Id="rId1389" Type="http://schemas.openxmlformats.org/officeDocument/2006/relationships/hyperlink" Target="javascript:openquran(28,12,13)" TargetMode="External"/><Relationship Id="rId1390" Type="http://schemas.openxmlformats.org/officeDocument/2006/relationships/hyperlink" Target="javascript:openquran(15,22,25)" TargetMode="External"/><Relationship Id="rId1391" Type="http://schemas.openxmlformats.org/officeDocument/2006/relationships/hyperlink" Target="javascript:openquran(15,25,25)" TargetMode="External"/><Relationship Id="rId1392" Type="http://schemas.openxmlformats.org/officeDocument/2006/relationships/hyperlink" Target="javascript:openquran(6,38,38)" TargetMode="External"/><Relationship Id="rId1393" Type="http://schemas.openxmlformats.org/officeDocument/2006/relationships/hyperlink" Target="javascript:openquran(32,67,68)" TargetMode="External"/><Relationship Id="rId1394" Type="http://schemas.openxmlformats.org/officeDocument/2006/relationships/hyperlink" Target="javascript:openquran(2,81,81)" TargetMode="External"/><Relationship Id="rId1395" Type="http://schemas.openxmlformats.org/officeDocument/2006/relationships/hyperlink" Target="javascript:openquran(3,95,96)" TargetMode="External"/><Relationship Id="rId1396" Type="http://schemas.openxmlformats.org/officeDocument/2006/relationships/hyperlink" Target="javascript:openquran(2,97,97)" TargetMode="External"/><Relationship Id="rId1397" Type="http://schemas.openxmlformats.org/officeDocument/2006/relationships/hyperlink" Target="javascript:openquran(57,4,4)" TargetMode="External"/><Relationship Id="rId1398" Type="http://schemas.openxmlformats.org/officeDocument/2006/relationships/hyperlink" Target="javascript:openquran(2,143,143)" TargetMode="External"/><Relationship Id="rId1399" Type="http://schemas.openxmlformats.org/officeDocument/2006/relationships/hyperlink" Target="javascript:openquran(60,2,2)" TargetMode="External"/><Relationship Id="rId1400" Type="http://schemas.openxmlformats.org/officeDocument/2006/relationships/hyperlink" Target="javascript:openquran(8,75,76)" TargetMode="External"/><Relationship Id="rId1401" Type="http://schemas.openxmlformats.org/officeDocument/2006/relationships/hyperlink" Target="javascript:openquran(1,261,261)" TargetMode="External"/><Relationship Id="rId1402" Type="http://schemas.openxmlformats.org/officeDocument/2006/relationships/hyperlink" Target="javascript:openquran(37,85,85)" TargetMode="External"/><Relationship Id="rId1403" Type="http://schemas.openxmlformats.org/officeDocument/2006/relationships/hyperlink" Target="javascript:openquran(11,24,24)" TargetMode="External"/><Relationship Id="rId1404" Type="http://schemas.openxmlformats.org/officeDocument/2006/relationships/hyperlink" Target="javascript:openquran(8,74,74)" TargetMode="External"/><Relationship Id="rId1405" Type="http://schemas.openxmlformats.org/officeDocument/2006/relationships/hyperlink" Target="javascript:openquran(10,114,114)" TargetMode="External"/><Relationship Id="rId1406" Type="http://schemas.openxmlformats.org/officeDocument/2006/relationships/hyperlink" Target="javascript:openquran(16,18,18)" TargetMode="External"/><Relationship Id="rId1407" Type="http://schemas.openxmlformats.org/officeDocument/2006/relationships/hyperlink" Target="javascript:openquran(10,15,16)" TargetMode="External"/><Relationship Id="rId1408" Type="http://schemas.openxmlformats.org/officeDocument/2006/relationships/hyperlink" Target="javascript:openquran(41,20,20)" TargetMode="External"/><Relationship Id="rId1409" Type="http://schemas.openxmlformats.org/officeDocument/2006/relationships/hyperlink" Target="javascript:openquran(10,15,15)" TargetMode="External"/><Relationship Id="rId1410" Type="http://schemas.openxmlformats.org/officeDocument/2006/relationships/hyperlink" Target="javascript:openquran(10,16,16)" TargetMode="External"/><Relationship Id="rId1411" Type="http://schemas.openxmlformats.org/officeDocument/2006/relationships/hyperlink" Target="javascript:openquran(16,19,19)" TargetMode="External"/><Relationship Id="rId1412" Type="http://schemas.openxmlformats.org/officeDocument/2006/relationships/hyperlink" Target="javascript:openquran(32,28,28)" TargetMode="External"/><Relationship Id="rId1413" Type="http://schemas.openxmlformats.org/officeDocument/2006/relationships/hyperlink" Target="javascript:openquran(32,29,29)" TargetMode="External"/><Relationship Id="rId1414" Type="http://schemas.openxmlformats.org/officeDocument/2006/relationships/hyperlink" Target="javascript:openquran(8,24,24)" TargetMode="External"/><Relationship Id="rId1415" Type="http://schemas.openxmlformats.org/officeDocument/2006/relationships/hyperlink" Target="javascript:openquran(57,22,22)" TargetMode="External"/><Relationship Id="rId1416" Type="http://schemas.openxmlformats.org/officeDocument/2006/relationships/hyperlink" Target="javascript:openquran(1,165,165)" TargetMode="External"/><Relationship Id="rId1417" Type="http://schemas.openxmlformats.org/officeDocument/2006/relationships/hyperlink" Target="javascript:openquran(1,93,93)" TargetMode="External"/><Relationship Id="rId1418" Type="http://schemas.openxmlformats.org/officeDocument/2006/relationships/hyperlink" Target="javascript:openquran(1,165,165)" TargetMode="External"/><Relationship Id="rId1419" Type="http://schemas.openxmlformats.org/officeDocument/2006/relationships/hyperlink" Target="javascript:openquran(74,20,21)" TargetMode="External"/><Relationship Id="rId1420" Type="http://schemas.openxmlformats.org/officeDocument/2006/relationships/hyperlink" Target="javascript:openquran(75,27,27)" TargetMode="External"/><Relationship Id="rId1421" Type="http://schemas.openxmlformats.org/officeDocument/2006/relationships/hyperlink" Target="javascript:openquran(2,120,120)" TargetMode="External"/><Relationship Id="rId1422" Type="http://schemas.openxmlformats.org/officeDocument/2006/relationships/hyperlink" Target="javascript:openquran(38,45,45)" TargetMode="External"/><Relationship Id="rId1423" Type="http://schemas.openxmlformats.org/officeDocument/2006/relationships/hyperlink" Target="javascript:openquran(21,72,72)" TargetMode="External"/><Relationship Id="rId1424" Type="http://schemas.openxmlformats.org/officeDocument/2006/relationships/hyperlink" Target="javascript:openquran(1,109,109)" TargetMode="External"/><Relationship Id="rId1425" Type="http://schemas.openxmlformats.org/officeDocument/2006/relationships/hyperlink" Target="javascript:openquran(1,105,105)" TargetMode="External"/><Relationship Id="rId1426" Type="http://schemas.openxmlformats.org/officeDocument/2006/relationships/hyperlink" Target="javascript:openquran(7,7,7)" TargetMode="External"/><Relationship Id="rId1427" Type="http://schemas.openxmlformats.org/officeDocument/2006/relationships/hyperlink" Target="javascript:openquran(8,54,54)" TargetMode="External"/><Relationship Id="rId1428" Type="http://schemas.openxmlformats.org/officeDocument/2006/relationships/hyperlink" Target="javascript:openquran(46,9,9)" TargetMode="External"/><Relationship Id="rId1429" Type="http://schemas.openxmlformats.org/officeDocument/2006/relationships/hyperlink" Target="javascript:openquran(8,124,124)" TargetMode="External"/><Relationship Id="rId1430" Type="http://schemas.openxmlformats.org/officeDocument/2006/relationships/hyperlink" Target="javascript:openquran(12,36,36)" TargetMode="External"/><Relationship Id="rId1431" Type="http://schemas.openxmlformats.org/officeDocument/2006/relationships/hyperlink" Target="javascript:openquran(9,58,58)" TargetMode="External"/><Relationship Id="rId1432" Type="http://schemas.openxmlformats.org/officeDocument/2006/relationships/hyperlink" Target="javascript:openquran(27,76,76)" TargetMode="External"/><Relationship Id="rId1433" Type="http://schemas.openxmlformats.org/officeDocument/2006/relationships/hyperlink" Target="javascript:openquran(39,75,75)" TargetMode="External"/><Relationship Id="rId1434" Type="http://schemas.openxmlformats.org/officeDocument/2006/relationships/hyperlink" Target="javascript:openquran(30,18,18)" TargetMode="External"/><Relationship Id="rId1435" Type="http://schemas.openxmlformats.org/officeDocument/2006/relationships/hyperlink" Target="javascript:openquran(41,48,48)" TargetMode="External"/><Relationship Id="rId1436" Type="http://schemas.openxmlformats.org/officeDocument/2006/relationships/hyperlink" Target="javascript:openquran(10,9,11)" TargetMode="External"/><Relationship Id="rId1437" Type="http://schemas.openxmlformats.org/officeDocument/2006/relationships/hyperlink" Target="javascript:openquran(88,20,20)" TargetMode="External"/><Relationship Id="rId1438" Type="http://schemas.openxmlformats.org/officeDocument/2006/relationships/hyperlink" Target="javascript:openquran(99,6,8)" TargetMode="External"/><Relationship Id="rId1439" Type="http://schemas.openxmlformats.org/officeDocument/2006/relationships/hyperlink" Target="javascript:openquran(11,87,87)" TargetMode="External"/><Relationship Id="rId1440" Type="http://schemas.openxmlformats.org/officeDocument/2006/relationships/hyperlink" Target="javascript:openquran(14,56,56)" TargetMode="External"/><Relationship Id="rId1441" Type="http://schemas.openxmlformats.org/officeDocument/2006/relationships/hyperlink" Target="javascript:openquran(40,23,23)" TargetMode="External"/><Relationship Id="rId1442" Type="http://schemas.openxmlformats.org/officeDocument/2006/relationships/hyperlink" Target="javascript:openquran(47,12,12)" TargetMode="External"/><Relationship Id="rId1443" Type="http://schemas.openxmlformats.org/officeDocument/2006/relationships/hyperlink" Target="javascript:openquran(3,54,54)" TargetMode="External"/><Relationship Id="rId1444" Type="http://schemas.openxmlformats.org/officeDocument/2006/relationships/hyperlink" Target="javascript:openquran(112,5,5)" TargetMode="External"/><Relationship Id="rId1445" Type="http://schemas.openxmlformats.org/officeDocument/2006/relationships/hyperlink" Target="javascript:openquran(58,9,9)" TargetMode="External"/><Relationship Id="rId1446" Type="http://schemas.openxmlformats.org/officeDocument/2006/relationships/hyperlink" Target="javascript:openquran(2,118,119)" TargetMode="External"/><Relationship Id="rId1447" Type="http://schemas.openxmlformats.org/officeDocument/2006/relationships/hyperlink" Target="javascript:openquran(46,37,37)" TargetMode="External"/><Relationship Id="rId1448" Type="http://schemas.openxmlformats.org/officeDocument/2006/relationships/hyperlink" Target="javascript:openquran(99,9,10)" TargetMode="External"/><Relationship Id="rId1449" Type="http://schemas.openxmlformats.org/officeDocument/2006/relationships/hyperlink" Target="javascript:openquran(1,10,10)" TargetMode="External"/><Relationship Id="rId1450" Type="http://schemas.openxmlformats.org/officeDocument/2006/relationships/hyperlink" Target="javascript:openquran(32,32,32)" TargetMode="External"/><Relationship Id="rId1451" Type="http://schemas.openxmlformats.org/officeDocument/2006/relationships/hyperlink" Target="javascript:openquran(32,12,12)" TargetMode="External"/><Relationship Id="rId1452" Type="http://schemas.openxmlformats.org/officeDocument/2006/relationships/hyperlink" Target="javascript:openquran(4,41,41)" TargetMode="External"/><Relationship Id="rId1453" Type="http://schemas.openxmlformats.org/officeDocument/2006/relationships/hyperlink" Target="javascript:openquran(9,57,57)" TargetMode="External"/><Relationship Id="rId1454" Type="http://schemas.openxmlformats.org/officeDocument/2006/relationships/hyperlink" Target="javascript:openquran(46,30,30)" TargetMode="External"/><Relationship Id="rId1455" Type="http://schemas.openxmlformats.org/officeDocument/2006/relationships/hyperlink" Target="javascript:openquran(1,284,284)" TargetMode="External"/><Relationship Id="rId1456" Type="http://schemas.openxmlformats.org/officeDocument/2006/relationships/hyperlink" Target="javascript:openquran(1,286,286)" TargetMode="External"/><Relationship Id="rId1457" Type="http://schemas.openxmlformats.org/officeDocument/2006/relationships/hyperlink" Target="javascript:openquran(1,284,284)" TargetMode="External"/><Relationship Id="rId1458" Type="http://schemas.openxmlformats.org/officeDocument/2006/relationships/hyperlink" Target="javascript:openquran(1,284,284)" TargetMode="External"/><Relationship Id="rId1459" Type="http://schemas.openxmlformats.org/officeDocument/2006/relationships/hyperlink" Target="javascript:openquran(12,17,17)" TargetMode="External"/><Relationship Id="rId1460" Type="http://schemas.openxmlformats.org/officeDocument/2006/relationships/hyperlink" Target="javascript:openquran(12,17,17)" TargetMode="External"/><Relationship Id="rId1461" Type="http://schemas.openxmlformats.org/officeDocument/2006/relationships/hyperlink" Target="javascript:openquran(12,17,17)" TargetMode="External"/><Relationship Id="rId1462" Type="http://schemas.openxmlformats.org/officeDocument/2006/relationships/hyperlink" Target="javascript:openquran(12,17,17)" TargetMode="External"/><Relationship Id="rId1463" Type="http://schemas.openxmlformats.org/officeDocument/2006/relationships/hyperlink" Target="javascript:openquran(13,24,24)" TargetMode="External"/><Relationship Id="rId1464" Type="http://schemas.openxmlformats.org/officeDocument/2006/relationships/hyperlink" Target="javascript:openquran(13,27,27)" TargetMode="External"/><Relationship Id="rId1465" Type="http://schemas.openxmlformats.org/officeDocument/2006/relationships/hyperlink" Target="javascript:openquran(1,261,261)" TargetMode="External"/><Relationship Id="rId1466" Type="http://schemas.openxmlformats.org/officeDocument/2006/relationships/hyperlink" Target="javascript:openquran(1,265,265)" TargetMode="External"/><Relationship Id="rId1467" Type="http://schemas.openxmlformats.org/officeDocument/2006/relationships/hyperlink" Target="javascript:openquran(91,20,20)" TargetMode="External"/><Relationship Id="rId1468" Type="http://schemas.openxmlformats.org/officeDocument/2006/relationships/numbering" Target="numbering.xml"/><Relationship Id="rId1469" Type="http://schemas.openxmlformats.org/officeDocument/2006/relationships/fontTable" Target="fontTable.xml"/><Relationship Id="rId14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1:58:00Z</dcterms:created>
  <dc:creator>Wael Salah</dc:creator>
  <dc:description/>
  <dc:language>en-US</dc:language>
  <cp:lastModifiedBy>Wael Salah</cp:lastModifiedBy>
  <dcterms:modified xsi:type="dcterms:W3CDTF">2003-04-23T01:20:00Z</dcterms:modified>
  <cp:revision>50</cp:revision>
  <dc:subject/>
  <dc:title>مجموع فتاوى ابن تيمية – 01 – الفهارس</dc:title>
</cp:coreProperties>
</file>