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  <w:lang w:bidi="ar-EG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04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جزء الرابع</w:t>
      </w:r>
    </w:p>
    <w:p>
      <w:pPr>
        <w:pStyle w:val="Normal"/>
        <w:jc w:val="center"/>
        <w:rPr>
          <w:lang w:bidi="ar-EG"/>
        </w:rPr>
      </w:pPr>
      <w:r>
        <w:rPr>
          <w:color w:val="00008B"/>
          <w:sz w:val="48"/>
          <w:szCs w:val="48"/>
          <w:rtl w:val="true"/>
          <w:lang w:bidi="ar-EG"/>
        </w:rPr>
        <w:t>(</w:t>
      </w:r>
      <w:r>
        <w:rPr>
          <w:color w:val="00008B"/>
          <w:sz w:val="48"/>
          <w:sz w:val="48"/>
          <w:szCs w:val="48"/>
          <w:rtl w:val="true"/>
          <w:lang w:bidi="ar-EG"/>
        </w:rPr>
        <w:t>العقيدة</w:t>
      </w:r>
      <w:r>
        <w:rPr>
          <w:color w:val="00008B"/>
          <w:sz w:val="48"/>
          <w:szCs w:val="48"/>
          <w:rtl w:val="true"/>
          <w:lang w:bidi="ar-EG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64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مفصل الاعتقاد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قولكم في مذهب السلف في الاعتقاد ومذهب غيرهم من المتأخرين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كون أهل الحديث أعلم ممن بعدهم وأحكم وأن مخالفهم أحق بالج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كل من استحكم في بدعته يرى أن قياسه يطر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ابقين الأولين لهم في كلام الرسول ثلاث طر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فظ‏ التأويل‏‏ قد صار بسبب تعدد الاصطلاحات له ثلاثة معا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رسل إما أنهم علموا الحقائق الخبرية والطلبية، أو لم يعلمو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ول من قال‏ إن الحشوية على ضرب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ول المعترض‏ في الرد على الحناب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قوال نوعا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الشيخ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دلال بكون الشيء بدعة على كراهيته قاعدة عظيمة ع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الدليل القاطع على تحقيق حق المسلمين، وإبطال باطل الكافري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طرق المخاط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ـن ‏‏الروح‏ هل هي قديمة أو مخلوق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َّيخُ ـ رَحمَهُ اللَّهُ ـ عن حقيقة ماهية الج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َّيْخُ ـ رَحمَهُ اللَّهُ ـ عن الجان المؤم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ُ الشَيْخُ ـ رَحمهُ اللَّهُ ـ ردًا لقول من قا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ولود على ما سب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ه في علم اللّه أنه سائر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ِلَ عَن قَوله صلى الله عليه وسل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ولود يولد على الفطر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 أيضًا عن حدي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ولود يولد على الفطر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ل في ذكر اللّه الحفظة الموكلين ببني آدم، الذين يحفظونهم ويكتب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عمال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ِلَ شَيْخُ الإِسْلاَمِ هل الملائكة الموكلون بالعبد هم الموكلون دائمًا؟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لَ عَنْ قَوْله صلى الله عليه وسل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هم العبد بالحسنة ف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عملها كتبت له حسن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ِلَ عَنْ عَرْضِ الأدْيَانَ عَنْدَ الْمَوْت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ِلَ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َل جَمِيعُ الْخَلْقِ ـ حَتَّى المَلاَئِكَةِ ـ يَمُوتُونَ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مذهب سائر المسلمين في إثبات القيامة الكبر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ُئلَ شَيْخُ الإسْلاَم ـ رَحمَهُ اللَّه ـ عن‏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وح المؤمن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ِلَ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َلْ يَتَكَلَّمُ الْمَيتُ فِى قَبْرِهِ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ِلَ شَيْخُ الإسْلاَم ـ رَحمهُ اللَّهُ تَعَالَى ـ عن سؤال منكر ونك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يت إذا م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لَ عن الصغير، وعن الطفل إذا مات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متحن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لَ الشَّيْخُ ـ رَحِمَهُ اللَّهُ ـ عن الصغير هل يحيا ويسأل أو يحيا و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أل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ِلَ شَيْخ الإسْلام ـ قَدَّسَ اللَّهُ رُوحَهُ ـ وهو بمصر عن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ذ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ب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هو بمصر عن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ذاب القب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ماذا يخاطب الناس يوم البعث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يز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هو عبارة عن العدل‏ أم له كفتان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َنْ الْكُفّا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حاسبون يوم القيامة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عبد المؤمن‏ هل يَكْفُر بالمعصية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مسلم‏‏ يعمل عملًا يستوجب أن يبنى له قصر في الج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شفاعة في أهل الكبائر من أمة محمد صلى الله عليه وسلم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لَ عن أَطفال المؤمنين هل يدومون على حالتهم التي ماتوا عليها‏‏ أ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برون ويتزوجون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تناسل أهل الجنة‏؟‏ والولدان هل هم ولدان أهل الجن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قيل 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ه ورد عن النب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أهل الجنة يأكلون ويشربو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قال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كل وشرب بال وتغوط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أهل الجنة يأكلون ويشربون وينكحون بتلذذ كالدني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فضل الأنبياء بعد محمد صلى الله عليه وسلم إبراهيم الخ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يق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ير الأنبياء يبلغ درجتهم بحيث يأمنون مكر اللّ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أنبياء ـ عليهم الصلاة والسلام ـ معصومون من الكبائر د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غائ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ين تنازعا في أمر نبي اللّه عيسى ابن مريم ـ عليه السلا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صح عن النبي صلى الله عليه وسلم أن اللّه ـ تبارك وتعالى ـ أحيا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يه حتى أسلما على يديه ثم ماتا بعد ذلك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هذه الأحاديث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النبي صلى الله عليه وسلم رأى مـوسى وهو يصلي في قبر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ذبيح من ولد خليل اللّه إبراهيم ـ عليه السلام ـ هل هو إسماعيل أ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سحاق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‏الخضر‏ وإلياس‏ هل هما معمران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كان الخضر ـ عليه السلام ـ نبيًا أو وليًا ‏؟‏ وهل هو حي إلى الآن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نبي صلى الله عليه وسل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علم وقت الساعة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صالحي بني آدم والملائكة أيهما أفضل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طيعين من أمة محمد صلى الله عليه وسل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هم أفضل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لائك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سجد ملائكة السماء والأرض أم ملائكة الأرض خاص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‏التفضيل بين الملائكة والناس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ديجة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ائش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ي المؤمنين أيتهما أفضل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وأفضل نساء هذه الأمة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ديجة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، و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ائشة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، و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طمة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نساء النبي صلى الل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أبو بكر وعمر أفضل من الخض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ين اختلفا‏ فقال أحدهم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 بكر الصديق وعمر بـن الخطاب أ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فقه من على بن أبي طالب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متمسك بالسنة ويحصل له ريبة في تفضيل الثلاثة على عليّ لقوله 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 السلام ـ 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مني وأنا منك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أفضل على عليٍّ غيره وإذا ذكر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ى عليه مفردًا هل يجوز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خصه بالصلاة دون غير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ول الشيخ أبي محمد عبد اللّه بن أبي زيد في آخر عقيدته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شَجَرَ بين الصحابة ـ علي ومعاوية وطلحة وعائشة ـ هل يطالبون به أ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ئــ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مختار الإمساك عما شَجَرَ بين الصحابة فلا يجب الاعتق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أن كل واحد منهم كان مجتهدا متأول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7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عداء الخلفاء الراشدين والأئمة المهدي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إسلام معاوية بن أبي سفيان متى كان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طريق التي بها يعلم إيمان الواحد من الصحا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فترق الناس في يزيد بن معاوية بن أبي سفيان ثلاث فر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جماعة يقولو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دين فسد من حين أخذت الخلافة من علي بن أ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الب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صح عند أهل العل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عليًا ـ رضي اللّه عنه ـ قاتل الجن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ئر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قال أن عليا قاتل الجن في البئر وأنه حمل على اثني عشر ألف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هزمهم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فاطمة أنها 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ارسول اللّه إن عليًا يقوم الليالي كلها إ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لة الجمع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قال عن علي بن أبي طالب أنه ليس من أهل البيت ولا تجوز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 والصلاة عليه بدعة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علي بـن أبي طالب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نا مت فأركبوني فوق ناقتي وسيبوني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كل من صحب النبي صلى الله عليه وسلم أفضل ممن لم يصحبه مطلقً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ين تنازعا في ساب أبي بكر أحدهما يق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توب اللّه عليه وق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آخ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توب اللّه علي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جماعة اجتمعوا على أمور متنوعة من الفساد وطعنوا في ابن مسع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روايت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عن رجل يناظر مع آخر في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 المصراة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طعن أحدهما في أبي هر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روايت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8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فرقة من المسلمين يقرون بالشهادتين ويصومون إلا أنهم يكفرون سابِّ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ابة النبي صلى الله عليه وسل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مفصل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حده والصلاة والسلام على من لا نبي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أحمد ابن تيمية قدس الله روح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قولكم في مذهب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عتقاد ومذهب غيرهم من المتأخرين‏؟‏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منهما‏؟‏ وما تنتحلونه أنتم من المذهبين‏؟‏ وفي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م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واب من غيرهم‏؟‏ وهل هم المرادون بالفرقة الناجية‏؟‏ وهل حدث بعدهم علوم جه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ها غير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ائل بسطها يحتمل مجلدات لكن نشير إلى ا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ُشَاقِ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مِنْ بَعْدِ مَا تَبَيَّنَ لَهُ الْهُدَى وَيَتَّبِعْ غَيْرَ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نُوَلِّهِ مَا تَوَلَّى وَنُصْلِهِ جَهَنَّمَ وَسَاء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صِ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هد الله لأصحاب نبي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من تبعهم بإحسان ب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قطعا أنهم المراد بالآية الكريم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بِقُونَ الْأَوَّلُونَ مِنَ الْمُهَاج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نْصَارِ وَالَّذِينَ اتَّبَعُوهُمْ بِإِحْسَانٍ رَضِيَ اللَّهُ عَ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ضُوا عَنْهُ وَأَعَدَّ لَهُمْ جَنَّاتٍ تَجْرِي تَحْتَهَا الْأَنْه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ِينَ فِيهَا أَبَداً ذَلِكَ الْفَوْزُ الْعَظ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رَضِيَ اللَّهُ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إِذْ يُبَايِعُونَكَ تَحْتَ الشَّجَرَةِ فَعَلِمَ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 فَأَنْزَلَ السَّكِينَةَ عَلَيْهِمْ وَأَثَابَهُمْ فَتْح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ِي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ث تقرر أن من اتبع غير سبيلهم 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تولى وأصلاه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بيلهم في الاع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صف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أس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وصف بها نفسه وسمى بها نفسه في كتابه وتنزيله أو على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من غير زيادة عليها ولا نقص منها ولا تجاوز لها ولا تفسير لها ولا تأوي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خالف ظاهرها ولا تشبيه لها بصفات 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مات المحدثين بل أم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ت وردوا علمها إلى قائلها؛ ومعناها إلى المتكل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بعض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ما جاء عن الله وبما جاء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راد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وا أن المتكلم بها صادق لا شك في صدقه فصدقو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ا حقيقة معناها فسكتوا عما لم يعل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ذلك الآخر عن الأول ووصى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 بحسن الاتباع والوقوف حيث وقف أولهم وحذروا من التجاوز لهم والعدول عن طريق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وا لنا سبيلهم ومذهبهم ونرجو أن يجعلنا الله تعالى ممن اقتدى بهم في بي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وه؛ وسلوك الطريق الذي سل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 مذهبهم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نق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القرآن العظيم وأخبار رسول الله صلى الله عليه وسلم نقل مصدق لها مؤم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 لها؛ غير مرتاب فيها؛ ولا شاك في صدق قائلها ولم يفسروا ما يتعلق بالصفا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ولوه ولا شبهوه بصفات المخلوقين إذ لو فعلوا شيئا من ذلك لنقل عنهم و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تم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يجوز التواطؤ على كتمان ما يحتاج إلى نقله ومعرفته لج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قبح مجرى التواطؤ على نقل الكذب وفعل ما لا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لغ من مبالغ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ت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إذا رأوا من يسأل عن المتشابه بالغوا في كفه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ل العنيف؛ وتارة بالضرب وتارة بالإعراض الدال على شدة الكراهة لم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ذلك لما بلغ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بيغا يسأل عن المتشابه أعد له عراجين 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عمر يخطب قام فسأله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ذَّارِيَاتِ ذَرْو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hyperlink r:id="rId9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حَامِل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ِقْ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جد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وقا لضربت الذي فيه عيناك بالس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ه فضرب ضربا شديدا وبعث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وأمرهم أن لا يجالسوه فكان بها كالبعير الأجرب لا يأتي مجلسا إ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ة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وا عنه حتى تاب وحلف بالله ما بقي يجد م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شيئا فأذن عمر في مجالسته فلما خرجت الخوارج أتي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عتني موعظة العبد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س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‏</w:t>
      </w:r>
      <w:hyperlink r:id="rId10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حمن على العرش استو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ستوى‏؟‏ فأطرق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اه الرحض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ع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ظر القوم ما يجيء من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رأس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غير مجهول والكيف غير معقول والإيمان به واجب و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دعة وأحسبك رجل 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ه فأ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ل الاستواء بالاستيلاء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بغير ما أجاب به مالك وسلك غير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الجواب من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شاف كاف في جميع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نزول والمجيء واليد والوجه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في مثل 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معلوم والكيف مجهول والإيمان به واجب والسؤا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قال في سائر الصفات إذ هي بمثابة الاستواء الوارد ب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ثبت عن محمد بن ال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حب أبي حن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من الشرق وال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يمان بالقرآن والأحاديث التي جاء بها الثقا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صفة الرب عز وجل من غير تفسير ولا وصف ولا 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سر شيئا من ذلك فقد خرج مما كان عليه النبي صلى الله عليه وسلم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م يصفوا ولم يفسروا ولكن آمنوا بما في الكتاب والسنة ثم سك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بقول جهم فقد فارق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نظ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ك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حكى الإجماع في هذه المسألة ولا خير فيما خرج عن إجم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زم التجس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ت عن تأويلها لفرو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وا ذلك؛ فإنهم أعرف الأمة بما يجوز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متن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 إسماعيل بن عبد الرحمن الصابون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ديث المتمسكين بالكتاب والسنة يعرفون ر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اته التي نط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وتنزيله وشهد له بها رسوله؛ على ما وردت به الأخبار الصحاح ونقله الع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قدون تشبيها لصفاته بصفات خلقه ولا يكيفونها تكييف المش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فون الكلم عن مواضعه تحريف المعتزلة 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اذ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حريف والتكييف ومن عليهم بالتفهيم والتعريف حتى سلكوا سبيل التوحيد والتن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وا القول بالتعطيل والتشبيه واكتفوا بنفي النقائص بقوله عز من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كمثله شيء و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يع البص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ْ لَهُ كُفُو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ريون فليس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 الربيع بن سليما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فات الله تعالى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على العقول أن تمث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؛ وعلى الأوهام أن تحده وعلى الظنون أن تقطع؛ وعلى النفوس أن تفكر؛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ئر أن تعمق وعلى الخواطر أن تحيط وعلى العقول أن تعقل إلا ما وصف به نفس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سان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 الحسن البص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مطرف على هذه الأعواد بكلام ما قيل قبله ولا يقال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ع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من الإيم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بغير ما وص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ح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 بالله السكوت عن غير ما وصف ب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حميدي أبي بكر عبد الله بن الز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طق به القرآن والحديث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تِ اليهود ي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مَغْلُولَةٌ غُلَّتْ أَيْدِيهِمْ وَلُعِنُوا بِمَا قَالُوا بَلْ يَد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بْسُوطَتَانِ يُنْفِقُ كَيْفَ يَشَاءُ وَلَيَزِيدَنَّ كَثِيراً مِنْهُم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ْزِلَ إِلَيْكَ مِنْ رَبِّكَ طُغْيَاناً وَكُفْراً وَأَلْقَيْنَا بَيْن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دَاوَةَ وَالْبَغْضَاءَ إِلَى يَوْمِ الْقِيَامَةِ كُلَّمَا أَوْقَدُوا نَا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حَرْبِ أَطْفَأَهَا اللَّهُ وَيَسْعَوْنَ فِي الْأَرْضِ فَسَاداً وَاللَّهُ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1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َاو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طْوِيَّاتٌ بِيَمِي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 والحديث لا نزيد فيه ولا نفسره ونقف على ما وقف عليه القرآن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1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عم غير هذا فهو 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السلف رضوان ال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وإجراؤها على ظاهرها ونفي الكيفية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كلام في الصفات فر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الذات وإثبات الذات إثبات وجود؛ لا إثبات كيفية فكذلك إثبات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مضى السلف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ذهبنا نذكر ما اطلعنا عليه من كلام السلف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رجنا عن المقصود في هذا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قصده الحق وإظهار الصواب اكتف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ه ومن كان قصده الجدال والقيل والقال والمكابرة لم يزده التطويل إلا خروج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السبيل 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ما ادعيناه من مذهب السلف رضوان الل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نقلناه جملة عنهم وتفصيلا واعتراف العلماء من أهل النقل كل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د منهم خلافا في هذه المسألة بل لقد بلغني عمن ذهب إلى التأويل لهذه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من أكا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ف بأن مذهب السلف فيها ما ق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هم في كت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أصحابنا في أخبار الصفات فمنهم من أمرها كما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فسير ولا تأويل مع نفي التشبي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 الإجم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ما ذكرناه بقول المنازع و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ما جاء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لزوم السنة فإنها لك بإذن الله ع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نة إنما جعلت ليستن بها ويقتصر عليها وإنما سنها من قد علم ما في خلاف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ل والخطإ والحمق والتع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ض لنفسك بما رضوا به ل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ع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وا وببصر نافذ ك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كانوا على كشفها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فصيلها لو كان فيها أح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م لهم السابقون وقد بلغهم عن نبيهم ما يجري من الاختلاف بعد القرون الثلاث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ئن كان الهدى ما أنتم عليه لقد سبقتموهم إليه ولئن قلتم حدث حدث بعدهم فما أ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اتبع غير سبيلهم ورغب بنفسه عنهم واختار ما نحته فكره على ما تلق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م؛ وتلقاه عنهم من تبعهم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وصفوا منه ما يكفي؛ وتكلموا من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دونهم مقصر؛ ومن فوقهم مف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صر دونهم أناس فجفوا؛ وطمح 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وا؛ وإنهم فيما بين ذلك لعلى هدى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3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م أعلم ممن بعدهم وأحكم وأن مخالفهم أحق بالجهل والحش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بين ذلك بالقياس المعقول؛ من غير احتجاج بنفس الإيمان بالرسول كما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8">
        <w:bookmarkStart w:id="13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ر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نَا فِي الْآفَاقِ وَفِي أَنْفُسِهِمْ حَتَّى يَتَبَيَّنَ لَهُمْ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أ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يريهم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ئية المشهودة حتى يتبين لهم أن القرآن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4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كْ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َبِّكَ أَنَّهُ عَلَى كُلِّ شَيْءٍ شَه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إخبار الله ربك في القرآن وشهادت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 يشاركون كل طائفة فيما يتحلون به من صفات الكمال ويمتازون عنهم ب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نازع لهم لا بد أن يذكر فيما يخالفهم فيه طريقا أخرى؛ مثل ال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والرأي والكلام والنظر والاستدلال والمحاجة والمجادلة والمكاشفة والمخا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د والذوق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ه الطرق لأهل الحديث صفوتها وخلاص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قلا؛ وأعدلهم قياسا وأصوبهم رأيا وأسدهم كلاما وأصحهم نظرا وأهداهم استدل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مهم جدلا وأتمهم فراسة وأصدقهم إلهاما وأحدهم بصرا ومكاشفة وأصوبهم س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طبة وأعظمهم وأحسنهم وجدا وذو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للمسلمين بالنسبة إلى سائر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هل السنة والحديث بالنسبة إلى سائر الم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استقرأ أحوال العالم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حد وأسد عقلا وأنهم ينالون في المدة اليسيرة من حقائق العلوم و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 ما يناله غيرهم في قرون وأجيال وكذلك أهل السنة والحديث تجدهم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عتقاد الحق الثابت يقوي الإدراك ويصحح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5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تَدَوْا زَادَهُمْ هُدى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6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ُوا مَا يُوعَظُونَ بِهِ لَكَانَ خَيْراً لَهُمْ وَأَشَ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ثْبِيت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2">
        <w:bookmarkStart w:id="17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اً لَآتَي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لَدُنَّا أَجْراً عَظِ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3">
        <w:bookmarkStart w:id="18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َدَي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اً مُسْتَقِ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لم تارة بمو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بينهم وبين غيرهم فلا تجد مسألة خولفوا فيها إلا وقد تبين أن الحق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إقرار مخالفيهم ورجوعهم إليهم دون رجوعهم إلى غيرهم أو بشهادت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يهم بالضلال و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شهادة المؤمنين الذين هم شهداء الل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أن كل طائفة تعتصم بهم فيما خالفت فيه الأخرى وتشهد بالضلال على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ا أعظم مما تشهد ب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شهادة المؤمنين الذين هم شهداء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مر ظاهر معلوم بالحس والتواتر لكل من سمع كلام المسلمين لا ت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عظم أحد تعظيما أعظم مما عظموا به ولا تجد غيرهم يعظم إلا بقدر ما وافق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نقص إلا بقدر ما خ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ك تجد المخالفين لهم كلهم وقت الحقيقة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كما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ما بيننا وبينهم يوم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اشتراك الناس في المعاش يعظم الرجل طائفته فأما وقت الموت فلا بد من الاعت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من عموم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عرف في الإسلام مثل جنا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المتوكل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يه فوجد ألف ألف وستمائة ألف؛ سوى من صلى في الخانات و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هود والنصارى عشرون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نما نبل عند الأمة باتباع الحديث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شافعي وإسحاق وغيرهما إنما نبلوا في الإسلام باتباع أهل الحديث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بخاري وأمثاله إنما نبلوا بذلك وكذلك مالك والأوزاعي والثوري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إنما نبلوا في عموم الأمة وقبل قولهم لما وافقوا فيه الحديث والسنة وما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تكلم فيه منهم إلا بسبب المواضع التي لم يتفق له متابعتها من الحديث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عدم بلاغها إياه أو لاعتقاده ضعف دلالتها أو رجحان غيره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الاعتقادية الخبرية؛ لم ينبل أحد من الطوائف ورءوسهم عند الأمة إلا بم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إثبات والسنة فالمعتزلة أ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فرسان الك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مدون ويعظم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م وعند من يغضي عن مساوئهم لأجل محاسنهم عند المسلمين بما وافقوا فيه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ثبات والسنة والحديث وردهم على الرافضة بعض ما خرجوا فيه ع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مامة الخلفاء وعدالة الصحابة وقبول الأخبار وتحريف الكلم عن موا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و في على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شيعة المتقدمون كانوا يرجحون على المعتزل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هم فيه من إثبات الصفات والقدر والشفاعة ونحو ذلك وكذلك كانوا يستحمدو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ا فيه الخوارج من تكفير على وعثمان وغيرهما وما كفروا به المسلمين من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مدون بما خالفوا فيه المرجئة من إدخال الواجبات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زلة وإن لم يهتدوا إلى السنة المح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تكلمة أهل الإثبات مثل الكل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مية والأشعرية إنما قبلوا واتبعوا واستحمدوا إلى عموم الأمة بما أثبت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إيمان من إثبات الصانع وصفاته وإثبات النبوة والرد على الكفار م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تاب وبيان تناقض حججهم وكذلك استحمدوا بما ردوه على الجهمية والمعتزل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فضة والقدرية من أنواع المقالات التي يخالفون فيها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ناتهم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وافقة أهل السنة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الرد على من خالف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ببيان تناقض حج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بع أحد مذهب الأشعري ونحوه إلا لأحد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ين أو ك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أحبه وانتصر له من المسلمين وعلمائهم فإنما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صر 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مصنف في مناقبه الدافع للطعن واللعن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هقي؛ والقش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القاسم؛ وابن عساكر الدمش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تجون لذلك بما يقوله من أقوال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أو بما رده من أقوال مخالفيهم لا يحتجون له عند الأمة وعلمائها وأمر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ذين الوصفين ولولا أنه كان من أقرب بني جنسه إلى ذلك لألحقوه بطبقته الذ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كذلك كشيخه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كان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ة مذهب السنة والحديث في الصفات؛ والقدر والإمامة؛ والفضائل والشفاعة والح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اط والميزان وله من الردود على المعتزلة والقدرية؛ والرافضة والجهمية و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ق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جب أن يمتاز بذلك عن أولئك؛ ويعرف له حقه وقدره ‏</w:t>
      </w:r>
      <w:hyperlink r:id="rId24">
        <w:bookmarkStart w:id="19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عَل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ِ شَيْءٍ قَدْ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وافق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حديث صار له من القبول والأتباع ما 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وافقة التي فيها ق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 وإظهار فسا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جنس المجاهد المنت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اد على 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حتى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 عن السنة أفضل من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هد قد يكون عدلا في سياسته وقد لا يكون وقد يكون فيه فجور كم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ؤيد هذا الدين بالرجل الفاجر وبأقوام لا خلاق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ضت السنة بأن يغزى مع كل أمير برا كان أو فاجرا والجهاد عمل مشكور ل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اهر لا محالة وهو مع النية الحسنة مشكور باطنا وظاهرا ووجه ش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 والدين فهكذا المنتصر للإسلام والسنة يشكر على ذلك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عند الله ورسوله وعباده المؤمنين بحسب ما وافقوا فيه دين الله وسنة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ه من جميع الأصناف؛ إذ الحمد إنما يكون على 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ا 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له ورسوله من التصديق بخبر الله والطاعة ل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تفاق الأ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ما جاء به الر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ذ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م من المنحرفين عن السنة والشريعة وطاعة الله ورسوله إلا بمخالف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علماء والأمراء وغيرهم إنما تكلم فيه أهل الإيمان بمخالفت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ذم السلف والأئمة أهل الكلام والمتكلمين الصفاتية كابن كرا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كلاب و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كلم فيه من تكلم من أعيان الأمة وأئمتها المقبولي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يع طوائف الفقهاء؛ وأهل الحديث والصوفية إلا بما يقولون إنهم خالفوا في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ديث لخفائه عليهم أو إعراضهم عنه أو لاقتضاء أصل قي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هد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ذلك كم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لك في المسائل الع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خالفة المسلم الصحيح الإيمان النص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علمه به أو لاعتقاده صحة ما عارضه لكن هو فيما ظهر من السنة وعظم أمره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فريط من المخالف وعدوان فيستحق من الذم ما لا يستحقه في النص الخفي وكذلك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ع الفرقة والاختلاف؛ يعظم فيه أمر المخالفة ل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هتم كثير من الملوك والعلماء بأمر الإسلام وجهاد أعدائ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يلعنون الرافضة والجهمية وغيرهم على المنابر؛ حتى لعنوا كل طائفة رأو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نوا الكلابية والأ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في مملكة الأ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كت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ولة السلاجقة ابتداء وكذلك الخليفة القادر؛ ربما اهتم بذلك واست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من الفقهاء ورفعوا إليه أمر 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وهموا به حت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في وإنما تستر بمذهب الإمام أحمد وموافقته ثم ولى النظام وسعوا في رفع ال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فتوا من استفتوه من فقهاء العراق كالدامغاني الحنفي وأبي إسحاق الشي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واهما حجة على من بخراسان من الحنفية و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في من ذلك فألزموه وأفتوا بأنه لا يجوز لعنتهم ويعزر من يلعنهم و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مغ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طائفة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ل أبو إسح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لهم ذ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ا على أهل البدع المخالفين للسنة فلم يمكن المفتي أن يعلل رفع الذم إلا ب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أيت في فتاوى الفقيه أبي محمد فتوى طويلة فيها أشياء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ئل بها عن مسائل متعددة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شغل المساجد بالغناء والر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لطة المردان ويعزر فاعله تعزيرًا بليغًا رادعًا وأما لبس الحلق والدما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سل والأغلال والتختم بالحديد والنحاس فبدعة وش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الأمور محدثات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 الدنيا وهي لباس أهل النار وهي لهم في الآخرة إن ماتو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لغير الله من الأحياء والأموات ولا تقبيل القبور ويعزر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من المسلمين عزر على ذلك تعزيرا بلي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لا يكون لعانا وما أقر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 اللعنة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ل الصلاة عند القبور ولا المشي عليها م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ولا تعمل مساجد للصلاة فإ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غضب الله على قوم اتخذوا قبور أنبي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عن العلماء لأئمة الأشعرية فمن لعنهم ع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ت ال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من لعن من ليس أهلا للعنة وقعت اللعن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أنصار فروع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ة أنصار أص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خولهم النيران فمن لا يتمسك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تنة لهم ومضلة لمن يراهم كما يفتتن الناس بما يظهر على يدي الدجال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على يديه خارق فإنه يوزن بميزان الشرع فإن كان على الاستقامة كان ما ظه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كرامة ومن لم يكن على الاستقامة كان ذلك فتنة كما يظهر على يدي الدج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ياء الميت وما يظهر من جنته ون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يضل من لا خلاق له بما يظه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تمسك بالشرع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رأى من هؤلاء من يط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؛ أو يمشي على الماء؛ فإنه يعلم أن ذلك فتنة ل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ق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يضا إنما منع اللعن وأمر بتعزير اللاعن لأجل ما نصروه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ذكرناه من موافقة القرآن والسنة والحديث والرد على من خالف القرآن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شيخ أبو إسحا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فقت الأشعرية عن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سابهم إلى الحن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عليه وعلى أئمة أصحابه في كتبهم ومصنفاته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فتنة القشيرية ببغداد ولهذا قال أبو القاسم بن عساكر في من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الحنابلة والأشاعرة في قديم الدهر متفقين غير مفترقين حتى حدثت 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شيري ثم بعد حدوث الفتنة وقبلها لا تجد من يمدح الأشعري بمدحة؛ إلا إذا 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حديث ولا يذمه من يذمه إلا بمخالفة السنة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جماع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طوائف على تعظيم السنة والحديث واتفاق شهاداتهم على أن الحق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أعظمهم موافقة لأئمة السنة والحديث أعظم عند جميعهم ممن هو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ما كان أقرب إلى قول الإمام أحمد ومن قبله من أئمة السنة كان عندهم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 و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الباق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أقربهم إلى ذلك كان أعظم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ثل الأستاذ أبي المعالي؛ وأبي حامد؛ ونحوهما ممن خالفوا أص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فلا تجدهم يعظمون إلا بما وافقوا فيه السنة والحديث وأكثر ذلك تقلدوه م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الفقه الموافق للسنة والحديث ومما ذكروه في الأصول مما يوافق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ما ردوه مما يخالف السنة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قدر ينتحلون السنة وينحل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لم يص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الرافضة والقرامط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اؤها وأمراؤ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ظه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 الدولة السلجوقية حتى غلبت على الشام والعراق وأخرجت الخليفة القائم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كريت وحبسوه بها في فتنة البساسيري المشهورة فجاءت بعد ذلك السلجوقي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موهم وفتحوا الشام والعراق وقهروهم بخراسان وحجروهم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وقت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راء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م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معالي الجو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بما يقيمونه من السنة ويردونه من بدعة هؤلاء ونحوهم لهم من المكان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تأخرون من أصحاب مالك الذين واف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لا يعظمون إلا بموافقة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أما الأك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ح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؛ فلو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 محمد بن حزم فيما صنفه من الملل والنحل إنما يستحمد بموافقة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ثل ما ذكره في مس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بخلاف ما ا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قوله في التفضيل بي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ذكر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مد فيه بموافقة أهل السنة والحديث لكونه يثبت في الأحاديث الصحيحة ويعظم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ة الحديث ويقول إنه موافق للإمام أحمد في مسألة القرآن وغيرها ولا ري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 له ولهم في بعض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أشعري ونحوه أعظم موافقة للإمام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بله من الأئمة في القرآن والصفات وإن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قدر أقوم من غيره وأعلم بالحديث وأكثر تعظيما له ولأهله من غيره 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ط من أقوال الفلاسفة والمعتزلة في مسائل الصفات ما صرفه عن موافقة أهل الح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مذهبهم في ذلك فوافق هؤلاء في اللفظ وهؤلاء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ثل هذا صار يذ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ذمه من الفقهاء والمتكلمين وعلماء الحديث باتباعه لظاهر لا باطن له كما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في الأمر والنهي والاشتقاق وكما نفي خرق العادات ونحوه من عبادات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ما إلى ما في كلامه من الوقيعة في الأكابر والإسراف في نفي المعاني و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ة الظو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 من الإيمان والدين والعلوم الواسعة الكثيرة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ه إلا مكابر؛ ويوجد في كتبه من كثرة الاطلاع على الأقوال والمعرفة بالأحوا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ظيم لدعائم الإسلام ولجانب الرسالة ما لا يجتمع مثله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أل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ها حديث يكون جانبه فيها ظاهر الترج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تمييز بين الصحيح وال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 بأقوال السلف ما لا يكاد يقع مثله لغيره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ظيم أئمة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امها للسنة والحديث وأهله في الأصول والفروع من الأقوال و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 الإسلام والإيمان كلما ظهر وقوي كانت السنة وأهلها أظهر وأقوى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شيء من الكفر والنفاق ظهرت البدع بحسب ذلك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ة المهدي والرشيد ونح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كان يعظم الإسلام والإيمان ويغزو أعداءه من الكفار و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لك الأيام أقوى وأكثر وأهل البدع أذل و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هدي قتل من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قة من لا يحصي عدده إل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شيد كان كثير الغزو 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تشرت الدولة العباسية وكان في أنصارها من أهل المشرق والأعاجم طوائف م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هم النبي صلى الله عليه وسل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حينئذ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بدع وعربت أيضا إذ ذاك طائفة من كتب الأعاج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جوس الفرس والصاب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وم والمشركين اله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هدي من خيار خلفاء بني العباس وأحسنهم إيم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لا وجودا فصار يتتبع المنافقين الزنادقة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لفاء بني العباس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هدا للصلوات في أوقاتها من بني أمية فإن أولئك كانوا كثير الإضاعة لموا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كما جاءت فيهم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بعدي أمراء يؤخرون الصلاة عن 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 الصلاة لوقتها واجعلوا صلاتكم معهم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كانت البدع في ال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الفاضلة مقموعة وكانت الشريعة أعز وأظهر وكان القيام بجهاد أعداء ال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ين والمنافقين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و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باس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 من المنافقين وعرب من كتب الأوائل المجلوبة من بلاد الروم ما انتشر ب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ات الصابئين وراسل ملوك المشركين من الهند ونحوهم حتى صار بينه وبينهم م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ظهر ما ظهر من الكفر والنفاق في المسلمين وقوي ما قوي م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أهل الكتاب؛ كان من أث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هر من استيلاء الجهمية؛ والرافض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أهل الضلال وتقريب الصابئة ونحوهم من المت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نوع رأي يح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عقلا وعدلا وإنما هو جهل وظلم إذ التسوية بين المؤمن والمنافق؛ و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أعظم الظلم وطلب الهدى عند أهل الضلال أعظم الجهل فتولد من ذلك م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حتى امتحنت الأمة بنفي الصفات والتكذيب بكلام الله ورؤيته وجرى من م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وغيره ما جرى مما يطول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حتى ألزم أهل الذمة بالشروط العمرية؛ وألزموا الصغار فعزت السنة و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معت الجهمية والرافض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دي و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الخلفاء الذين كانوا أحمد سيرة وأحسن طريقة 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إ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هم أعز وكانت السنة 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و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ع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كان فيهم أصناف المذاهب المذ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هم زنادقة وفيهم قرامطة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فلسفة ومعتزلة ورافضة وهذه الأشياء كثيرة فيهم غالب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لسنة في أيامهم من الوهن ما لم يعرف حتى استولى النصارى على ثغو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شرت القرامطة في أرض مصر والمغرب والمشرق وغير ذلك وجرت حوادث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ملكة محمود بن سبكتكين من أحسن ممالك بني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إسلام وال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ته أعز فإنه غزا المشركين من أهل الهند ونشر من العدل ما لم ينشر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سنة في أيامه ظاهرة والبدع في أيامه مقم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ل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بالشام؛ عز أهل الإسلام والسنة في زمنه وذل الكفار و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كان بالشام ومصر وغيرهما من الرافضة والجهمي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كان في ز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افة بني العباس ووزارة ابن هبيرة لهم فإنه كان من أمثل وزراء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من العناية بالإسلام والحديث ما ليس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وجد من إقرار أئمة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سفة وشهادتهم على أنفسهم وعلى بني جنسهم بالضلال ومن شهادة أئمة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سفة بعضهم على بعض كذلك؛ فأكثر من أن يحتمله هذا الموضع وكذلك ما يوجد من 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تهم إلى مذهب عموم أهل السنة وعجائزهم كثير وأئمة السنة والحديث لا يرجع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حين تخالط بشاشته القلوب لا يسخط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و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 لأهل الحديث بالسلامة والخلاص من أنواع الضلال وهم لا يشهدون ل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كما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طوائف المتقابل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 تشهد لهم بأنهم أصلح من الأخرىن وأقرب إلى الحق فنجد كلام أهل النحل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هم معهم بمنزلة كلام أهل الملل مع المسلمين وحالهم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بلن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ائف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 الحديث وأهل الك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يعيب بعض أهل الحديث وأهل الجماعة بحش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يبهم بقلة المعرفة؛ أو بقلة 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ن ي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اديث ضعيفة أو موضوعة؛ أو بآثار لا تصلح للاحت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وا معنى الأحاديث الصحيحة بل قد يقولون القولين المتناقضين ولا يهتدون ل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راجع إلى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زيادة أقوال غير مفيدة يظن أنها مف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حاديث الموضوعة وإما أقوال مفيدة لكنهم لا يفهمونها إذ كان اتباع الحديث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إلى صحة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ا إلى فهم معناه كاتبا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ل يدخ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إحدى المقد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ابهم من الناس فإنما يعيبهم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 بعضهم يحتجون بأحاديث موضوعة في مس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وال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آثار مفت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يات غير صحيحة ويذكرون من القرآن والحديث ما لا يفهمون معناه وربما تأول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أويله؛ ووضعوه على غير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بهذا المنقول الضعيف والمعقول السخ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فرون ويضللون ويبدعون أقواما من أعيان الأمة ويجهلونهم ففي بعضهم من التفر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ق والتعدي على الخلق ما قد يكون بعضه خطأ مغفورا وقد يكون منكرا م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را وقد يكون من البدع والضلالات التي توجب غليظ العقوبات فهذا لا ينكره إلا 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ظالم وقد رأيت من هذا 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م بالنسبة إلى غيرهم في ذلك ك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بقية الملل ولا ريب أن في كثير من المسلمين من الظلم والجهل و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جور ما لا يعلمه إلا من أحاط بكل شيء علما لكن كل شر يكون في بعض المسلمي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هم أكثر وكل خير يكون في غيرهم فهو فيهم أعلى وأعظم وهكذا أهل الحديث ب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ذكر من فضول الكلام الذي لا يفيد مع اعتقا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ريق إلى التصور والتصد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أهل الكلام والمنطق أضعاف أضعاف أضعاف م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؛ فبإزاء احتجاج أولئك بالحديث الضعيف احتجاج هؤلاء بالحدود والأق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 العقيمة؛ التي لا تفيد معرفة؛ بل تفيد جهلا وضلالا وبإزاء تكلم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اديث لا يفهمون معناها تكلف هؤلاء من القول بغير علم ما هو أعظم من ذلك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قو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الحديث خير من رأي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أهل الحديث من الم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يقولونه من الكلام الذي لا يف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هو كلام في نفسه حق وقد آمنوا بذلك وأما المت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كلفون من القول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ونه ولا يعلمون أنه حق وأهل الحديث لا يستدلون بحديث ضعيف في نقض أصل عظ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شريعة بل إما في تأييده؛ وإما في فرع من الفروع وأولئك يحتجون ب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ييس الفاسدة في نقض الأصول الحقة الثا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هذا فقد قال الله تعالى عن أتباع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ين للرسل ‏</w:t>
      </w:r>
      <w:hyperlink r:id="rId25">
        <w:bookmarkStart w:id="20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َتْهُمْ رُسُلُهُمْ بِالْبَيِّنَاتِ فَرِحُوا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ْدَهُمْ مِنَ الْعِل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6">
        <w:bookmarkStart w:id="21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َلَّبُ وُجُوهُهُمْ فِي النَّارِ يَقُولُونَ يَا لَيْتَنَا أَطَعْنَ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َعْنَا الرَّسُو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22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نْهُمْ لَعْن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ِ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في القرآن كثي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سعادة الدنيا والآخرة هي باتباع المرسلين، فمن المعلوم أن أحق الناس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علمهم بآثار المرسلين وأتبعهم؛ لذلك فالعالمون بأقوالهم وأفعالهم المتبعو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هل السعادة في كل زمان ومكان، وهم الطائفة الناجية من أهل كل ملة، و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حديث من هذه الأمة، فإنهم يشاركون سائر الأمة فيما عندهم من أمور الرسال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ازون عنهم بما اختصوا به من العلم الموروث عن الرسول مما يجهله غيرهم أو ي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الرسل ـ صلوات الله وسلامه عليهم ـ عليهم البلاغ المبين، وقد بلغوا البل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ن وخاتم الرسل محمد ـ صلى الله عليه وسلم ـ أنزل الله كتابه مصدقا ل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من الكتاب ومهيمنًا عليه فهو الأمين على جميع الكتب؛ وقد بلغ أبين البل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ه وأكمله، وكان أنصح الخلق لعباد الله، وكان بالمؤمنين رؤوفا رحيمً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وأدى الأمانة وجاهد في الله حق جهاده وعبد الله حتى أتاه اليقين فأ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وأعظمهم نعيما وأعلاهم درجة أعظمهم اتباعا وموافقة له علما وع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 اتباعه من أهل الكلام؛ فالكلام في أقيستهم التي هي حج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اهينهم على معارفهم وعلومهم وهذا يدخل فيه كل من خالف شيئا من السنة والحدي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والفلاسفة فالكلام في هذا المقام واسع لا ينضبط هنا، لكن المعلوم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أن الفلاسفة والمتكلمين من أعظم بني آدم حشوا وقولا للباطل وتكذيبا للح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هم ودلائلهم لا يكاد ـ والله أعلم ـ تخلو لهم مسألة واحدة عن ذلك وأذكر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مرة لبعض من كان ينتصر لهم من المشغوفين بهم وأنا إذ ذاك صغير قريب العه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تلام كل ما يقوله هؤلاء ففيه باطل إما في الدلائل وإما في المسائل،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 مسألة تكون حقا لكن يقيمون عليها أدلة ضعيفة؛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مسألة باطلاً فأخذ ذلك المشغوف بهم يعظمها؛ وذكر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التوحيد حق لكن اذكر ما شئت من أدلتهم التي تعرفها حتى أذكر 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ذكر بعضها بحروفه حتى فهم الغلط وذهب إلى ابنه وكان أيضا من المتعصب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ذلك له قال فأخذ يعظم ذلك علي فقلت أنا لا أشك في التوحيد ولكن أشك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معين ويدلك على ذلك أمور أحدها أنك تجدهم أعظم الناس شكا واضطرابا وأ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ما ويقينا وهذا أمر يجدونه في أنفسهم ويشهده الناس منهم وشواهد ذلك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ذكر هنا وإنما فضيلة أحدهم باقتداره على الاعتراض والقدح والجدل ومن ال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ض والقدح ليس بعلم ولا فيه منفعة وأحسن أحوال صاحبه أن يكون بمنزلة الع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علم في جواب السؤال ولهذا تجد غالب حججهم تتكافأ إذ كل منهم يقدح في 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قد قيل إن الأشعري مع أنه من أقربهم إلى السنة والحديث وأعلمهم بذلك صن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عمره كتابا في تكافؤ الأدلة يعني أدلة علم الكلام فإن ذلك هو صناعته التي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ها وما زال أئمتهم يخبرون بعدم الأدلة والهدى في طريقهم كما ذكرنا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وغيره حتى قال أبو حامد الغزالي أكثر الناس شكا عند الموت أهل الكلام وهذ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الرازي من أعظم الناس في هذا الباب باب الحيرة والشك والاضطراب لكن هو مس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 بحيث له نهمة في التشكيك دون التحقيق بخلاف غيره فإنه يحقق شيئا و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وع من الحق لكن بعض الناس قد يثبت على باطل محض بل لا بد فيه من نوع م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فضلاء المتأخرين وأبرعهم في الفلسفة والكلام ابن واصل الحموي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لقي على قفاي وأضع الملحفة على نصف وجهي ثم أذكر المقالات وحجج هؤلاء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اض هؤلاء وهؤلاء حتى يطلع الفجر ولم يترجح عندي شيء ولهذا أنشد الخطابي حج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فت كالزجاج تخالها حقا وكل كاسر مكسور فإذا كانت هذه حال حججهم فأي لغو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و يكون أعظم من هذا وكيف يليق بمثل هؤلاء أن ينسبوا إلى الحشو أهل الحديث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هم أعظم الناس علما ويقينا وطمأنينة وسكينة وهم الذين يعلمون ويعلمو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وهم بالحق يوقنون لا يشكون ولا يمترون فأما ما أوتيه علماء 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اصهم من اليقين والمعرفة والهدى فأمر يجل عن الوصف ولكن عند عوامهم من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والنافع ما لم يحصل منه شيء لأئمة المتفلسفة المتكلمين وهذا ظاهر مشهود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غاية ما يقوله أحدهم أنهم جزموا بغير دليل وصمموا بغير حجة وإنما معهم ال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در قد يكون في كثير من العامة لكن جزم العلم غير جزم الهوى فالجازم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يجد من نفسه أنه غير عالم بما جزم به، والجازم بعلم يجد من نفسه أنه عالم 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إنسان عالما وغير عالم مثل كونه سامعًا ومبصرًا وغير سامع ومبصر فهو ي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ذلك مثل ما يعلم من نفسه كونه محبًا ومبغضًا ومريدًا وكارهًا ومسر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زونًا ومنعمًا ومعذبًا وغير ذلك ومن شك في كونه يعلم مع كونه يعلم فهو بمنز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م بأنه علم وهو لا يعلم وذلك نظير من شك في كونه سمع ورأى أو جزم بأنه سمع و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سمعه ويراه والغلط أو الكذب يعرض للإنسان في كل واحد من طرفي النفي وا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غلط أو الكذب العارض لا يمنع أن يكون الإنسان جازمًا بما لا يشك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ما يجزم بما يجده من الطعوم والأراييح وإن كان قد يعرض له من الانحراف ما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حلو مرا فالأسباب العارضة لغلط الحس والباطن أو الظاهر والعقل بمنزلة ا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ض لحركة البدن والنفس والأصل هو الصحة في الإدراك وفي الحركة فإن الل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على الفطرة وهذه الأمور يعلم الغلط فيها بأسبابها الخاصة كالمرة الص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ضة للطعم وكالحول في العين ونحو ذلك وإلا فمن حاسب نفسه على ما يجزم به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ناس الذين يجزمون بما لا يجزم به إنما جزمهم لنوع من الهوى كما 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ثيرا ليضلون بأهوائهم بغير علم وقال ومن أضل ممن اتبع هواه بغير هدى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اليهود يصممون ويصرون على باطلهم لما في نفوسهم من الكبر والحسد والق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أهواء وأما النصارى فأعظم ضلالا منهم وإن كانوا في العادة و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نهم شرا فليسوا جازمين بغالب ضلالهم بل عند الاعتبار تجد من ترك اله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ونظر نوع نظر تبين له الإسلام حقا والمقصود هنا أن معرفة الإنسان ب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و لا يعلم مرجعه إلى وجود نفسه عالمة ولهذا لا نحتج على منكر الع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نا نفوسنا عالمة كما احتجوا على منكري الأخبار المتواترة بأنا نجد نفو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ة بذلك وجازمة به كعلمنا وجزمنا بما أحسسناه وجعل المحققون وجود العلم بخ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هو الضابط في حصول التواتر إذ لم يحدوه بعدد ولا صفة بل متى حصل الع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عتبر والإنسان يجد نفسه عالمة وهذا حق فإنه لا يجوز أن يستدل الإنس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عالما بدليل فإن علمه بمقدمات ذلك الدليل يحتاج إلى أن يجد نفسه عالمة بها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علمه بكونه عالما إلى دليل أفضى إلى الدور أو التسلسل ولهذا لا يحس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 العلم عند وجود سببه إن كان بديهيا أو إن كان نظريا إذا علم المقدمتين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على منكري إفادة النظر العلم وإن كان في هذه المسألة تفصيل ليس هذا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رض أن من نظر في دليل يفيد العلم وجد نفسه عالمة عند علمه بذلك الدليل كما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سامعة رائية عند الاستماع للصوت والترائي للشمس أو الهلال أو غير ذلك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في النفس كما تحصل سائر الإدراكات والحركات بما يجعله الله من الأسباب و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ملائكة الله تعالى فإن الله سبحانه ينزل بها على قلوب عباده من العلم و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ا يشاء ولهذا قال النبي ـ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ان اللهم أ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ح ال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bookmarkStart w:id="23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ئِكَ كَتَبَ فِي قُلُوبِهِمُ الْأِيمَانَ وَأَيَّد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ُوحٍ 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القضاء واستعان عليه وكل إليه ومن لم يطلب القضاء ولم يست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زل الله عليه ملكا يسدد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حدث أن السك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طق على لسان عمر وقال ابن مسعود أيضًا أن للملك لمة وللشيطان لمة فلمة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عاد بالخير تصديق بالحق ولمة الشيطان إيعاد بالشر وتكذيب بالحق وهذا الكلا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بن مسعود هو محفوظ عنه وربما رفعه بعضهم إلى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لام جامع لأصول ما يكون من العبد من علم وعمل من شعور وإرادة وذلك أن العب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شعور والإحساس والإدراك وقوة الإرادة والحركة وإحداهما أصل الثانية مستل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الثانية مستلزمة للأولى ومكملة لها فهو بالأولى يصدق بالحق ويكذب ب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ثانية يحب النافع الملائم له ويبغض الضار المنافي له والله سبحانه خلق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طرة التي فيها معرفة الحق والتصديق به ومعرفة الباطل والتكذيب به و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ع الملائم والمحبة له ومعرفة الضار المنافي والبغض له بالفطرة فما كان 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 صدقت به الفطرة وما كان حقا نافعا عرفته الفطرة فأحبته واطمأنت إليه وذ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وما كان باطلا معدوما كذبت به الفطرة فأبغضته الفطرة فانكرته 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م بالمعروف وينهاهم عن المنكر والإنسان كما سماه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 أصدق الأسماء حارث و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دائما يهم ويعمل لكنه لا يعمل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و نفعه أو دفع مضرته ولكن قد يكون ذلك الرجاء مبينا على اعتقاد باطل إما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فلا يكون نافعا ولا ضارا وإما في الوسيلة فلا تكون طريقا إليه وهذا جه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هذا الشيء يضره ويفعله ويعلم أنه ينفعه ويتركه لأن ذلك العلم عارضه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ن طلب لذة أخرى او دفع ألم آخر جاهلا ظالما حيث قدم هذا على ذاك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الية سألت أصحاب محمد ـ صلى الله عليه وسلم ـ ع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24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تَّوْب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لَّهِ لِلَّذِينَ يَعْمَلُونَ السُّوءَ بِجَهَالَةٍ ثُمَّ يَتُوبُو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كل من عصى الله فهو 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تاب قبل الموت فقد تاب من قريب وإذا كان الإنسان لا يتحرك إلا راجي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با خائفا لم يسع إلا في النجاة ولم يهرب إلا من الخوف فالرجاء لا يكون إ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ى في نفسه من الإيعاد بالخير الذي هو طلب المحبوب أو فوات المكروه فكل بني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عتقاد فيه تصديق بشيء وتكذيب بشيء وله قصد وإرادة لما يرجوه مما هو عنده 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 الوصول إليه أو لوجود المحبوب عنده أو لدفع المكروه عنه؛ والله خلق العبد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فيرجوه بعمله فإذا كذب بالحق فلم يصدق به ولم يرج الخير فيقصده ويعمل 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سرًا بترك تصديق الحق وطلب الخير فكيف إذا كذب بالحق وكره إرادة الخير فكي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بالباطل وأراد الشر فذكر عبدالله بن مسعود أن لقلب ابن آدم لمة من الملك و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يطان؛ فلمة الملك تصديق بالحق، وهو ما كان من غير جنس الاعتقاد الفاسد، و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هو تكذيب بالحق وإيعاد بالشر؛ وهو ما كان من جنس إرادة الشر وظن وجوده،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جائه إن كان مع هوى نفس وإما مع خوفه إن كان غير محبوب لها وكل من ال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ف مستلزم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بدأ العلم الحق والإرادة الصالحة، من لمة الملك، ومبدأ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والإرادة الفاسدة، من لمة الشيطان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25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يَعِد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قْرَ وَيَأْمُرُكُمْ بِالْفَحْشَاءِ وَاللَّهُ يَعِدُكُمْ مَغْفِرَةً م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َضْ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26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ذَلِكُمُ الشَّيْطَانُ يُخَوِّ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فكم أولياء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">
        <w:bookmarkStart w:id="27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يَّنَ لَهُمُ الشَّيْطَانُ أَعْمَالَهُمْ وَقَالَ لاَ غَالِبَ لَكُمُ الْ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نَّاسِ وَإِنِّي جَارٌ ل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طان وَسْواس خَنَّاس، إذا ذكر العبد ربه خنس، فإذا غفل ع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س؛ فلهذا كان ترك ذكر الله سببًا ومبدأ لنزول الاعتقاد الباطل والإرادة ال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لب، ومِنْ ذكر الله ـ تعالى ـ تلاوة كتابه وفهمه، ومذاكرة العلم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اكرته 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أهل الكلام في حصول العلم في القلب عقب النظر في الد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سبيل الت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كرون للت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ذلك بفع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إما متضمن للعلم وإما موجب له، وهذا ينصره المنتسبون للس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ومن وافقهم من الفقهاء من أصحاب مالك والشافعي وأحمد وغيرهم، 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ذلك يحصل بطريق الفيض من العقل الفعال عند استعداد النفس 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زعمون أن العقل الفعال هو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الق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بفعل الله، فهو صحيح؛ بناء على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لم كل علم وخالق كل شىء، لكن هذا كلام مجمل ليس فيه بيان لنفس السبب الخا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ين بالتولد، فبعضه حق وبعضه باطل، فإن كان دعواهم أن العلم المت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اصل بمجرد قدرة العبد، فذلك باطل قطعًا، ولكن هو حاصل ب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 ال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الآخر، كالقوة التي في السهم والقبول الذي في المحل، ولا ريب أن النظ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، ولكن الشأن فيما به يتم حصو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عم المتفلسفة أنه بالعقل الفعال، فمن الخرافات التي ل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أبطل من ذلك زعمهم أن ذلك هو جبريل، وزعمهم أن كل ما يحصل في عالم الع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ور الجسمانية وكمالاتها، فهو من فيضه وبسببه، فهو من أبطل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ضافتهم ذلك إلى أمور روحانية صحيح في الجملة؛ فإن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ـ يدبر أمر السموات والأرض بملائكته التي هي السفراء في أمره،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، وبذلك أخبرت الأنبياء، وقد شهد الكتاب والسنة من ذلك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سع هذا الموضع لذكره، كما ذكره النبي صلى الله عليه وسلم في ملائكة تخ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خصيص روح واحد متصل بفلك القمر، يكون هو رب هذا العالم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، وليس هذا موضع استقصاء ذلك، ولكن لابد أن يُعْلم أن المبدأ في شعور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كتها هم الملائكة، أو الشياطين، فالملك يلقي التصديق بالحق والأمر بال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طان يلقي التكذيب بالحق والأمر ب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 والتكذيب مقرونان ب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، كما أن الأمر والنهي مقرونان بإر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نظر في دليل هاد ـ كالقرآن ـ وسلم من معارضات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 ذلك النظر العلم والهدي؛ ولهذا أمر العبد بالاستعاذة من الشيطان الرجي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نظر في دليل مضل والناظر يعتقد صحته، بأن تكون مقدمتا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متضمنة للباطل، أو تكون المقدمات صحيحة لكن التأليف ليس بمستقيم، فإنه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لب بذلك اعتقاد فاسد، وهو غالب شبهات أهل الباطل المخالفين للكتاب والس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والمتكلمين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ناظر لابد له من منظور فيه، والنظر في نفس الم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حكمه لا يفيد علمًا، بل ربما خطر له بسبب ذلك النظر أنواع من الشبه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بها أدلة، لفرط تعطش القلب إلى معرفة حكم تلك المسألة وتصديق ذلك الت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ظر المفيد للعلم، فهو ما كان في دليل هاد، والدليل الهاد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موم والإطلاق ـ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ذي جاءت به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وعي النظر، هو ما يفيد وينفع ويحصل الهدى، وهو بذكر الله وما نزل 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اد النظر والاعتبار في الأدلة المطلقة من غير تعيين مطل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النظر في كتاب الله وتدبر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28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كُم مِّ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رٌ وَكِتَابٌ مُّبِينٌ يَهْدِي بِهِ اللّهُ مَنِ اتَّبَعَ رِضْوَانَهُ سُبُ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لاَمِ وَيُخْرِجُهُم مِّنِ الظُّلُمَاتِ إِلَى النُّورِ بِإِذْ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هْدِيهِمْ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29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وْحَيْنَا إِلَيْكَ رُوحًا مِّنْ أَمْرِن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َ تَدْرِي مَا الْكِتَابُ وَلَا الْإِيمَانُ وَلَكِن جَعَلْنَاهُ ن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هْدِي بِهِ مَنْ نَّشَاء مِنْ عِبَادِنَا وَإِنَّكَ لَتَهْدِي إِلَى صِرَاط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تَقِيمٍ صِرَاطِ اللَّهِ الَّذِي لَهُ مَا فِي السَّمَاوَاتِ وَ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أَلَا إِلَى اللَّهِ تَصِيرُ الأم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ظر في مسألة معينة وقضية معينة، لطلب حكمها والتصديق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العبد لا يعرف ما يدله على هذا أو هذا فمجرد هذا النظر لا يفيد بل قد يق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ات يحسبها حقًا وهي باطل، وذلك من إلقاء الشيطان، وقد يقع له تصديقات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، وذلك من إلقاء 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 النظر في الدليل الهادي وهو القرآن، فقد يضع ال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 ويفهم مقصود الدليل فيهتدى بالقرآن، وقد لا يفهمه، أو يحرف الكلم عن موا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ل به، ويكون ذلك من الشيطا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30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نَزِّل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ِ مَا هُوَ شِفَاء وَرَحْمَةٌ لِّلْمُؤْمِنِينَ وَلاَ يَز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 إَلاَّ خَس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31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لُّ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اً وَيَهْدِي بِهِ كَثِيراً وَمَا يُضِلُّ بِهِ إِلا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32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َّذِينَ آمَنُواْ فَزَادَتْهُمْ إِيمَانًا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بْشِرُونَ وَأَمَّا الَّذِينَ فِي قُلُوبِهِم مَّرَضٌ فَزَادَتْهُمْ رِجْس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رِجْ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bookmarkStart w:id="33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هُدًى وَشِفَاء وَالَّذِينَ لَا يُؤْمِنُونَ فِي آذَانِهِمْ وَقْرٌ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عَم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34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َا بَي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نَّاسِ وَهُدًى وَمَوْعِظَةٌ لّ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ظر في الدليل بمنزلة المترائى للهلال قد يراه، وقد لا ي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شى في بصره، وكذلك أعمى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اظر في المسألة، فهذا يحتاج إلى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ليل الهادي، وإلى أن يهتدي به وين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الشرع بما يوجب أن ينزل على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هادية، ويصرف عنه الأسباب المعوقة، وهو ذكر الله ـ تعالى ـ والغفلة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يطان وسواس خناس، فإذا ذكر العبد ربه خنس، وإذا غفل عن ذكر الله وس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له يعطي الإيمان وهو أص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هو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ىء ومليكه، وهو معلم كل علم وواهبه، فكما أن نفسه أصل لكل شىء موجود، ف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به أصل لكل علم، وذكره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يعطي العلم المفصل فيزيد الإيمان، كما قال جندب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جلي وغيره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نا الإيمان، ثم تعلمنا القرآن، فازددنا إيم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ول ما أنزل الله على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ْرَأْ بِاسْمِ رَبِّكَ الَّذ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لَق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 أن يقرأ باسم الله، فتضمن هذا الأمر بذكر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زل من الحق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ْرَأْ بِاسْمِ رَبِّكَ الَّذِي خَلَقَ خَلَق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إِنسَانَ مِنْ عَلَقٍ اقْرَأْ وَرَبُّكَ الْأَكْرَمُ الَّذِي عَلَّ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الْقَلَمِ عَلَّمَ الْإِنسَانَ مَا لَمْ يَعْلَ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ـ سبحانه ـ أنه خلق أكرم الأعيان الموجودة ـ عمومًا وخصوص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إنسان، وأنه المعلم للعلم ـ عمومًا وخصوصًا ـ للإنسان، وذكر التعليم بال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آخر المراتب؛ ليستلزم تعليم القول وتعليم العلم الذي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د مفتقر إلى ما يسأله من العلم والهدى،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، فبذكر الله والافتقار إليه يهديه الله ويدل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، ك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الٌّ إلا من هديته، فاستهدوني أه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جبريل وميكائيل وإسرافيل، فاطر السموات والأرض، عالم ال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، أنت تحكم بين عبادك فيما كانوا فيه يختلفون، اهدني لما اختلف فيه م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ك، إنك تهدي من تشاء إ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الب للعلم بالنظر والاستدلال، والت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بر، لا يحصل له ذلك إن لم ينظر في دليل يفيده العلم بالمدلول عليه، ومت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ستفادًا بالنظر، فلا بد أن يكون عنـد الناظر مـن العلـم المذكـور الثابـ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ما لا يحتاج حصوله إلى نظر، فيكون ذلك المعلوم أصلاً وسببًا للتفكر الذي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علومًا آخر؛ ولهذا كان الذكر متعلقًا بالله؛ لأنه ـ سبحانه ـ هو الحق المعل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تفكر في مخلوقاته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bookmarkStart w:id="35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ذْك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قِيَامًا وَقُعُودًا وَعَلَىَ جُنُوبِهِمْ وَيَتَفَكَّرُونَ فِي خَلْ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كَّروا في المخلوق ولا تتفكروا في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فكير والتقدير يكون في الأمثال المضروبة، والمقاييس، وذلك يكون في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ة، وهي المخلوق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الق ـ جل جلاله، سبحانه وتعالى ـ فليس له شبيه ولا نظ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كر الذي مبناه على القياس ممتنع في حقه، وإنما هو معلوم بالفطرة، ف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ذكر، وبما أخبر به عن نفسه، يحصل للعبد من العلم به أمور عظيم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ل بمجرد التفكير والتقدير ـ أعني من العلم به نفسه، فإنه الذي لا تفك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لم بمعاني ما أخبر به، ونحو ذلك، فيدخل فيها التف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كما جاء به الكتاب والسنة؛ ولهذا كان كثير من أرباب العبادة والت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ون بملازمة الذكر، ويجعلون ذلك هو باب الوصول إلى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سن، إذا ض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تدبر القرآن والسنة واتباع ذلك، وكثير من أرباب النظر والكلام يأمرون بالت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، ويجعلون ذلك هو الطريق إلى معرفة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صحيح إذا كان في حق ودليل ـ كما تقدم ـ فكل من الطريقي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لكن يحتاج إلى الحق الذي في الأخرى، ويجب تنزيه كل منهما عما دخل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، وذلك كله باتباع ما جاء به المرسلون، وقد بسطنا الكلام في هذا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، وبينا طرق أهل العبادة والرياضة والذكر، وطريق أهل الكلام و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دلال، وما في كل منهما من مقبول ومردود، وبينا ما جاءت به الرسالة من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ة الجامعة لكل حق، وليس هذا موضع بسط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هنا أن الإنسان محس بأنه عالم، يجد ذلك ويعرف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ة أحد،كما يحس ب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ول العلم في القلب كحصول الطعام في الجسم، فالجسم يحس ب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ب، وكذلك القلوب تحس بما يتنزل إليها من العلوم التي هي طعامها، وشرابه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آدب يحب أن تؤتى مأدبته، وإن مأدب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bookmarkStart w:id="36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مِنَ السَّمَاء مَاء فَسَالَتْ أَوْدِيَةٌ بِقَدَر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حْتَمَلَ السَّيْلُ زَبَدًا رَّابِيًا وَمِمَّا يُوقِدُونَ عَلَيْهِ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 ابْتِغَاء حِلْيَةٍ أَوْ مَتَاعٍ زَبَدٌ مِّثْ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أبي موسى عن النبي صلى الل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بعثني الله به من الهدى والعلم كمثل غيث أصاب أرضًا، فكانت منها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الماء فأنبتت الكلأ والعشب الكثير، وكانت منها طائفة أمسكت الماء فسق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عوا، وكانت منها طائفة إنما هي قيعان لا تمسك ماء ولا تنبت كلأ فذلك مثل من 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ن الله، ونفعه ما بعثني الله به من الهدى والعلم، ومثل من لم يرفع بذلك رأس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بل هدى الله الذي أرسل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مثل الهدى والعلم الذي ينزل على القلوب بالماء الذي ينز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لله ملائكة موكلة بالسحاب والمطر، فله ملائكة موكلة ب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، هذا رزق القلوب وقوتها، وهذا رزق الأجساد وقوتها، قال الحسن البصري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bookmarkStart w:id="37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ا رَزَقْنَاهُمْ يُن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عظم النفقة نفقة العلم، أو نحو 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ر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ية، ونعمت الهدية، الكلمة من الخير يسمعها الرجل فيهديها إلى أخ ل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آخر عن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دق عبد بصدقة أفضل من موعظة يعظ بها إخوان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ين، فيتفرقون وقد نفعهم ال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يشبه 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ُجْرَ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هدي لك هدية‏؟‏ فذكر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روى ابن ماجه في سننه عن أبي هريرة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أن يتعلم الرجل علمًا، ثم يعلمه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علم، فإن طلبه عبادة، وتعلمه لله ح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ه لأهله قربة، وتعليمه لمن لا يعلمه صدقة، والبحث عنه جهاد، ومذاكرته 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علم الخير يستغفر له كل شىء، حتى الحيتان في البح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وملائكته يصلون على معلم الناس الخير، لما في ذلك من عموم النفع لكل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سه كاتمو العلم، فإنهم يلعنهم الله ويلعنهم اللاعنون، 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 الناس العلم، فعمل بالمعاصي أحتبس القَطْرُ، فتقول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صا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، فإنا منعنا القَطْر بسبب ذن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علم الإنسان بكونه عالمًا مرجعه إلى وجوده ذلك، وإحسا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ذلك وهذا أمر موجود بالضرورة ،لم يكن لهم أن يخبروا عما في نفوس الناس،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علم بغير حجة، فإن عدم وجودهم من نفوسهم ذلك لا يقتضي أن الناس لم يجدوا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إذا كان المخبرون يخبرون عن اليقين الذي في أنفسهم، عمن لا يشكون في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ه ومعرفته ب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ال أئمة المسلمين وسلف الأمة، وحملة الحجة، فإنهم يخبرو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هم من اليقين والطمأنينة والعلم الضروري، كما في الحكاية المحفوظة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عُكْبَريّ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 عليه متك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راز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تكلمي المعتزلة،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، بلغنا أنك تعلم علم الي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أنا أعلم علم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مكن ذلك، ونحن من أول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اعة نتناظر، فلم يقدر أحدنا أن يقيم على الآخر دليلاً‏؟‏ ـ وأظن الحك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يت الإسلا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ما تقولان، ولكن أنا أعلم علم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 لنا علم اليق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يقين ـ عندنا ـ واردات ترد على النفوس ت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عن ردها فجعلا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دات ترد على النفوس تعجز النفوس عن رد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سنان هذا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؛ لأن طريق أهل الكلام تقسيم العلوم إلى ضروري وكسبي، أو بدي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ظري الك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رد إلى مقدمات ضرورية أو بديهية، ف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تاج إلى دليل، وإلا لزم الدور أو التسل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الضر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لزم نفس المخلوق لزومًا 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كاك عنه، فالمرجع في كونه ضروريًا إلى أنه يعجز عن دفعه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لشيخ أن علومهم ضرورية، وأنها ترد على النفوس على وجه ت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فعه، ف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طريق إلى ذ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كان ما أنتما فيه، وتس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كما الله به من الذكر و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شغول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د احترق قلبي بالشبهات، وأحب هذه الواردات، فلزم الشيخ مد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محل عبادته،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سيدي، ما الحق إلا فيما يقوله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هة ـ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ين للصفات، فإن المعتزلة يسمون الصفاتية مشبهة ـ و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علمًا ضروريًا لا يمكنه دفعه عن قلبه أن رب العالم لابد أن يتميز عن الع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 بائنًا منه، له صفات تختص به، وأن هذا الرب الذي تصفه الجهمية إنما هو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ضع الحكاية المشهورة عن الشيخ العارف أبي جعفر الهمد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فضل جعفر بن علي بن هبة الله بن أبي الفتح الهمداني، والمالكي،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أقام بالقاهرة مدة ثم توجه إلى دمشق، وروى الكثير، وكان ثقة صالح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رآن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ب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]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معالي الجويني، لم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ا عرش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تاذ، دعنا من ذكر العرش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إنما جاء في السمع ـ أخبرنا عن هذه الضرورة التي نجدها في قلوب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ا قال عارف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جد من قلبه ضرورة تطلب العلو، لا ت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ة ولا يسرة، فكيف ندفع هذه الضرورة عن قلوب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طم أبو المعا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رني الهمداني، حيرني الهمداني، و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نفس استوائه على العرش ـ بعد أن خلق السموات والأرض في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ـ علم بالسمع، الذي جاءت به الرسل، كما أخبر الله به في القرآن و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 عاليًا على مخلوقاته بائنا منهم، فهذا أمر معلوم بالف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ة، التي يشترك فيها جميع 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كان بالله أعرف، وله أعبد، ودعاؤه له أكثر، وقلبه له أذ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مه الضروري بذلك أقوى وأكمل، فالفطرة مكملة بالفطرة المنزلة، فإن الفطرة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مجملًا، والشريعة تفصله وتبينه، وتشهد بما لا تستقل الفطرة به، فهذا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كل من استحكم في بدعته يرى أن قياسه يطرد؛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وية بين المتماثلين عنده ـ وإن استلزم ذلك كثرة مخالفة النصوص ـ وهذا 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العلمية الخبرية، والمسائل العملية الإرادية تجد المتكلم قد يطرد قي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دًا مستمرًا فيكون في ظاهر الأمر أجود ممن نقضها، وتجد المستن الذي شارك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قد يقول ما يناقض ذلك القياس في مواضع، مع استشعار التناقض تارة، و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عاره تارة، وهو الأ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يخيل بفروق ضعيفة فهو في نقض علته والتفري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اثلين فيها، يظهر أنه دون الأول في العلم والخبرة وطرد القول، وليس كذل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ير 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القياس الذي اشتركا فيه كان فاسدًا في أصله؛ 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والقياس الصحيح، فالذي طرده أكثر فسادًا وتناقضًا من هذا الذي ن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كل من وافق غيره على قياس ليس هو في نفس الأمر بحق، وكان أحدهما من النصو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ما يخالف ذلك القياس، وهذا يسميه الفقهاء في مواضع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د القائلين بالاستحسان، الذي تركوا فيه القياس لنص خيرًا من الذين طردوا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وا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روى عن أبي حنيفة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خذوا بمقاييس زُفَ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إن أخذتم بمقاييسه حرمتم الحلال وحللتم الحرام، فإن زفر كان كثير الطرد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ه من القياس مع قلة علمه ب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يوسف نظره بالعكس، كان أعلم بالحديث منه؛ ولهذا ت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التي يخالف فيها زفر أصحابه عامتها قياسية، ولا يكون إلا قياسًا ضعيف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مل، وتوجد المسائل التي يخالف فيها أبو يوسف أبا حنيفة واتبعه محمد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تها اتبع فيها النصوص والأقيسة الصحيحة؛ لأن أبا يوسف رحل بعد موت أبي حني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، واستفاد من علم السنن التي كانت عندهم ما لم تكن مشهورة بالكوفة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ى صاحبي ما رأيت لرجع كما رجعت؛ لعلمه بأن صاحبه ما كان يقص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الشريعة، لكن قد يكون عند غيره من علم السنن ما لم يب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حال كثير من الفقهاء ـ بعضهم مع بعض ـ فيما وا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قياس لم تثبت صحته بالأدلة المعتمدة، فإن الموافقة فيه توجب طرده، ث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قد ينقضونه، والذين لا يعلمون النصوص يطر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ه حال أكثر متكلمة أهل الإثبات مع متكلمة النفاة في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والقدر وغير ذلك، قد يوافقونهم على قياس فيه نفي، ثم يطرده أولئك فينف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ثبتته النصوص، والمثبتة لا تفعل ذلك، بل لابد من القول بموجب النص، فربم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معناها، وربما فرقوا بفرق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ة أولئك على القياس الضعيف، وذلك في مثل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والجوهر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تجد هذا حال من أعان ظالمًا في الأفعال، فإن الأفعال لا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 إرادة، فالظالم يطرد إرادته فيصيب من أعانه، أو يصيب ظلمًا لا يختاره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يد المعين أن ينقض الطرد، ويخص علته؛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ان ظالمًا بُلى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في جميع الظلمة من أهل الأقوال والأعمال، وأهل البدع والف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بر أو أمر أو عمل، فهو 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أرسل رسله؛ ليقوم الناس بالقسط، و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هم، وقد بين الله ـ سبحانه ـ له من القسط ما لم يبينه لغيره، وأقدره على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يه غيره، فصار يفعل ويأمر بما لا يأمر به غيره و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بني آدم في كثير من المواضع قد لا يعلمون حقيقة القسط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ون على فعله، بل ما كان إليه أقرب وبه أشبه كان أمثل، وهي الطريقة المث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هذا في مواضع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يمُوا الْوَز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ف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ما عند عوام المؤمنين وعلمائهم ـ أهل السنة والجماع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رفة واليقين والطمأنينة، والجزم الحق والقول الثابت، والقطع بما هم علي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زع فيه إلا من سلبه الله العقل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أن المخالف لا يسلم ذلك، فلا ريب أنهم يخبرون عن أنفسهم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جدون ذلك، وهو وطائفته يخبرون بضد ذلك، ولا يجدون عند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طائفتين أحق بأن يكون كلامها موصوفًا بالحشو‏؟‏ أو يكون أولى ب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، والإفك والمحال‏؟‏ وكلام المشائخ والأئمة من أهل السنة والفقه والمعر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أعظم من أن نطيل به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تجد أهل الكلام أكثر الناس انتقالاً من ق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، وجزمًا بالقول في موضع، وجزمًا بنقيضه، وتكفير قائله في موضع آخر، وهذ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يقين، فإن الإيمان كما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أل أبا سفيان عمن أسل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رجع أحد منهم عن دينه سُخْطَة له، بعد أن 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يمان إذا خالط بشاشته القلوب، لا يسخطه 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بعض السلف ـ عمر بن عبد العزيز أو غير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 دينه غرضًا للخص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ت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سنة والحديث فما يعلم أحد من علمائهم، ولا صالح عام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قط عن قوله واعتقاده، بل هم أعظم الناس صبرًا على ذلك، وإن امتحنوا ب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ن، وفتنوا بأنواع الفتن، وهذه حال الأنبياء وأتباعهم من المتقدمين، ك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دود ونحوهم، وكسلف هذه الأمة من الصحابة والتابعين، وغيرهم من الأئمة، حت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ـ رحمه الله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بطوا أحدًا لم يصبه في هذا الأمر 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بد أن يبتلي المؤمن، فإن صبر رفع درجت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أَحَسِبَ النَّاس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تْرَكُوا أَن يَقُولُوا آمَنَّا وَهُمْ لَا يُفْتَنُونَ وَلَقَدْ فَت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 قَبْلِهِمْ فَلَيَعْلَمَنَّ اللَّهُ الَّذِينَ صَد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َعْلَمَنَّ الْكَاذِ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 أَئِمَّةً يَهْدُونَ بِأَمْرِنَا لَمَّا صَبَرُوا وَكَانُوا بِ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صْرِ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 لَفِي خُسْرٍ إِلَّا الَّذِينَ آمَنُوا وَعَمِلُوا الصَّالِح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 بِالْحَقِّ وَتَوَاصَوْا بِالصَّبْر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بر من أهل الأهواء على قوله، فذاك لما فيه من الحق، إذ لاب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دعة عليها طائفة كبيرة من الحق الذي جاء به الرسول صلى الله عليه وسلم، و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هل السنة والحديث، ما يوجب قبولها؛ إذ الباطل المحض لا يقبل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الثبات والاستقرار في أهل الحديث والسنة أضعاف أضع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 ما هو عند أهل الكلام والفلسفة، بل المتفلسف أعظم اضطرابًا وحيرة في أم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؛ لأن عند المتكلم من الحق الذي تلقاه عن الأنبياء ما ليس عند المتفلسف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ين البصري وأمثاله أثبت من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نا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تجد أهل الفلسفة والكلام أعظم الناس افتراقًا واختلافًا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كل منهم أن الذي يقوله حق مقطوع به قام عليه ال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ناس اتفاقا وائتلافًا، وكل من كان من الطوائف إليهم أقرب كان إلى ا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ئتلاف أقرب، فالمعتزلة أكثر اتفاقًا وائتلافًا من المتفلسفة؛ إذ للفلاس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ات والمعاد والنبوات، بل وفي الطبيعيات والرياضيات، وصفات الأفلاك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ما لا يحصيه إلا ذو الج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من جمع مقالات الأوائل، مثل أبي الحسن الأشعري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، ومثل القاضي أبي بكر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قالاتهم، بقدر ما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ابي، وابن سينا، وأمثالهما أضعافًا مضاع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إثبات من المتكلمين ـ مثل الكلابية والكرامية والأشعر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تفاقًا وائتلافًا من المعتزلة، فإن في المعتزلة من الاختلافات وتكفير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، حتى ليكفر التلميذ أستاذه، من جنس ما بين الخوارج، وقد ذكر من صَنَّ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ح المعتزلة من ذلك ما يطول وصفه، ولست تجد اتفاقًا وائتلافًا إلا بسبب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 الأنبياء من القرآن والحديث، وما يتبع ذلك، ولا تجد افتراقًا واختلاف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ن ترك ذلك وقدم غيره علي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زَا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تَلِفِينَ إِلاَّ مَن رَّحِمَ رَبُّكَ وَلِذَلِكَ خَلَق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 أهل الرحمة لا يختلفون وأهل الرحمة هم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قولاً وفعلاً، وهم أهل القرآن والحديث من هذه الأمة، فمن خالفهم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ه من الرحمة بقد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ت الفلاسفة أبعد عن اتباع الأنبياء، كانوا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ًا، و الخوارج والمعتزلة والروافض لما كانوا ـ أيضًا ـ أبعد ع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، كانوا أعظم افتراقًا في هذه، لاسيما الرافضة،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اختلافًا؛ وذلك لأنهم أبعد الطوائف عن السنة والجماعة، بخلاف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أقرب إلى ذلك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حمد بن قتيبة ـ في أول كتاب مختلف الحديث ـ لما ذك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أئمتهم، وأهل الكلام وأئمتهم، قفى بذكر أئمة هؤلاء ووصف أقوالهم وأعما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أئمة هؤلاء، وأقوالهم وأفعالهم بما يبين لكل أحد أن أهل الحديث هم أهل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ى، وأن غيرهم أولى بالضلال والجهل والحشو والباط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المخالفون لأهل الحديث هم مظنة فساد الأعمال؛ إما عن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دة ونفاق، وإما عن مرض في القلب وضعف إيمان، ففيهم من ترك الواجبات، واع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والاستخفاف بالحقوق وقسوة القلب، ما هو ظاهر لكل أحد، وعامة شيوخهم ير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ظائم، وإن كان فيهم من هو معروف بزهد وعبادة، ففي زهد بعض العامة من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ته ما هو أرجح مما هو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علم أصل العمل، وصحة الأصول توجب صحة الفر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لا يصدر عنه فساد العمل إلا لشيئين؛ إما الحاجة، وإما الجهل، فأما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ح الشيء الغني عنه فلا يفعله، اللهم إلا من غلب هواه عقله واستولت عليه المعاص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لون آخر وضرب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ه لا يعرف من أهل الكلام أحد إلا وله في الإسلام م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قائلها عموم المسلمين حتى أصحابه، وفي التعميم ما يغني عن التعيين، فأي 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الحشو والضلال من هؤلاء‏؟‏ وذلك يقتضي وجود الردة فيهم، كما يوجد النفاق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كان في المقالات الخفية 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ها مخطئ ضال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م عليه الحجة التي يكفر صاحبها، لكن ذلك يقع في طوائف منهم في الأمور ال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علم العامة والخاصة من المسلمين أنها من دين المسلمين، بل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أن محمدًا صلى الله عليه وسلم بعث بها، وكفر مخالفها؛ مثل أمره بعباد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، ونهيه عن عبادة أحد سوى الله من الملائكة والنبيين والشمس و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اكب والأصنام وغير ذلك، فإن هذا أظهر شعائر الإسلام، ومثل أمره ب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، وإيجابه لها وتعظيم شأنها، ومثل معاداته لليهود والنصارى و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ئين والمجوس، ومثل تحريم الفواحش والربا والخمر والميسر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جد كثيرًا من رؤسائهم وقعوا في هذه الأمور، فكانوا مرتدي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قد يتوبون من ذلك ويعودون إلى الإسلام، فقد حكى عن الجهم بن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ربعين يومًا لا يرى وجوبها، كرؤساء العشائر مثل الأقرع بن حابس وعيين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 ونحوهم ممن ارتد عن الإسلام ودخل فيه، ففيهم من كان يتهم بالنفاق ومرض 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من لم يك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لما فيهم من العلم يشبهون بعبد الله بن أبي سرح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اتب الوحي، فارتد ولحق بالمشركين، فأهدر النبي صلى الله عليه وسلم دمه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، ثم أتى به عثمان إليه فبايعه ع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صنف في مذهب المشركين ونحوهم، أحسن 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سل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 من رؤوس هؤلاء هكذا، تجده تارة يرتد عن الإسلام ردة صريحة، وتارة يعو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رض في قلبه ونفاق، وقد يكون له حال ثالثة يغلب الإيمان فيها النفاق، لكن ق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وا من نوع نفاق، والحكايات عنهم بذلك مشهورة، وقد ذكر ابن قتيبة من ذلك طر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حكى أهل المقالات لبعضهم عن بعض من ذلك طرفً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 أبو عيسى الوراق والنوبختي وأبو الحسن الأشعري، والقاضي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لاني، وأبوعبد الله الشهرستاني، وغيرهم، ممن يذكر مقالات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 من ذلك أن منهم من يصنف في دين المشركين والردة عن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نف الرازي كتابه في عبادة الكواكب والأصنام، وأقام الأدلة على حسن ذلك ومنف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ب فيه، وهذه ردة عن الإسلام باتفاق المسلمين، وإن كان قد يكون تاب منه و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ب، أن أهل الكلام يزعمون أن أهل الحديث والسنة أهل تقل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أهل نظر واستدلال، وأنهم ينكرون حجة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حكي إنكار النظر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سنة، وهذا مما ينكرون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بحق؛ فإن أهل السنة والحديث لا ينكرون 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قرآن، هذا أصل متفق عليه بينهم، والله قد أمر بالنظر والاعتبار والت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بر في غير آية، ولا يعرف عن أحد من سلف الأمة ولا أئمة السنة وعلمائه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ذلك، بل كلهم متفقون على الأمر بما جاءت به الشريعة، من النظر والت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 والتدبر وغير ذلك، ولكن وقع اشتراك 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وا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م أنكروا ما ابتدعه المتكلمون من باطل نظرهم وكلامهم واستدلا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قدوا أن إنكار هذا مستلزم لإنكار جنس النظر وا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طائفة من أهل الكلام يسمى ما وض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سم عظيم، والمسمى به فيه من فساد الدين ما الله به 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ك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السنة ذلك، قال الم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كروا أص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م ينكروا ما يست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أصول الدين، وإنما أنكروا ما سماه هذا أصول الدين، وهي أسماء سموها هم وآب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ماء ما أنزل الله بها من سلطان، فالدين ما شرعه الله ورسوله، وقد بين أ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وعه، ومن المحال أن يكون الرسول قد بين فروع الدين دون أصوله، كما قد بي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، فهكذا لفظ النظر، والاعتبار، وا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هذه الضلالات إنما تطرق من لم يعتصم بالكتاب والسنة،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ماؤن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صام بالسنة هو النجاة،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سفينة نوح، من ركبها نجا، ومن تخلف عنها غ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سنة والشريعة والمنهاج هو الصراط المستقيم، الذي ي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هو الدليل الهادي الخِرِّي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ِرِّ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ذ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صراط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رْسَل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هِدًا وَمُبَشِّرًا وَنَذِيرًا وَدَاعِيًا إِلَى اللَّهِ بِإِذْنِهِ وَسِرَاج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نِيرًا وَبَشِّرِ الْمُؤْمِنِينَ بِأَنَّ لَهُم مِّنَ اللَّهِ فَض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كَ لَتَهْدِي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ٍ مُّسْتَقِيمٍ صِرَاطِ اللَّهِ الَّذِي لَهُ مَا فِي السَّمَاوَاتِ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أَرْضِ أَلَا إِلَى اللَّهِ تَصِيرُ الأم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 صِرَاط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قِيمًا فَاتَّبِعُوهُ وَلاَ تَتَّبِعُواْ السُّبُلَ فَتَفَرَّقَ بِك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خطًا، وخط خطوطًا عن يمينه وشمال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هذه سُبُل على كل سبيل منها شيطان يدعو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 صِرَاط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قِيمًا فَاتَّبِعُوهُ وَلاَ تَتَّبِعُواْ السُّبُلَ فَتَفَرَّقَ بِك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أمل العاقل ـ الذي يرجو لقاء الله ـ هذا المثال، وتأمل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من الخوارج، ثم المعتزلة، ثم الجهمية، والرافضة، ومن أقرب منهم إلى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لام، مثل الكرامية والكلابية والأشعرية وغيرهم، وأن كلا منهم له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به عما عليه الصحابة وأهل الحديث، ويدعي أن سبيله هو الصواب، وجدت أنهم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مثال الذي ضربه المعصوم ،الذي لا يتكلم عن الهوى، إن هو إلا وحي يو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أن من هؤلاء من يصرح بأن عقله إذا عارضه الحديث ـ لاسي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الصفات ـ حمل الحديث على عقله وصرح بتقديمه على الحديث، وجعل عقله ميز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، فليت شعري هل عقله هذا كان مصرحًا بتقديمه في الشريعة المحمدية، ف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المأمور باتباعه، أم هو عقل مبتدع جاهل ضال حائر خارج عن السبيل ‏؟‏ فل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اتحادية وأمثالهم، إنما أتوا من قلة العلم والإيمان ب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تي يتميز بها عن المخلوقات، وقلة اتباع السنة وطريقة السلف في ذلك،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ون من التجهم ما ينافي السنة، تلقيًا لذلك عن متفلسف أو متكلم، ف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 صادًا لهم عن سبيل الله، كلما أرادت قلوبهم أن تتقرب إلى ربها، وت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المستقيم إليه، وتعبده ـ كما فطروا عليه، وكما بلغتهم الرسل من علوه وعظ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رفتهم تلك العوائق المضلة عن ذلك، حتى تجد خلقًا من مقلدة الجهمية يواف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، وأما قلبه فعلى الفطرة والسنة، وأكثرهم لا يفهمون ما النفي الذي يقو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سنتهم، بل يجعلونه تنزيهًا مطلقًا مج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فهم قول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فهم من النفي معنى صحيح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د أن المثبت يثبت نقيض ذلك، ويسمع من بعض الناس ذ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فهم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جهة، ولا له مكان، ول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أنه ليس في جوف السموات، وهذا معنى صحيح، وإيمانه بذلك حق، ولكن ي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وا هذا النفي اقتصروا على ذلك، وليس كذلك، بل مر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فوق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صلاً، ولا فوق السموات إلا عدم محض، ليس هناك إله يعبد، ولا رب يدعى ويسأ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الق خلق الخلائق، ولا عُرج بالنبي إلى ربه أصلا، هذا مقصو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أوقع الاتحادية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فس الموجودات؛ إذ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قلوبهم موجودًا إلا هذه الموجودات، إذا لم يكن فوقها شيء آخر، وهذا من الم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ية الشهودية الوج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إلا هذا الوجود المخلوق، أو وجود آخر مب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تميز عنه، لاسيما إذا علموا أن الأفلاك مستديرة وأن الأعلى هو المحيط؛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أنه ليس إلا هذا الوجود المخلوق، أو موجود ف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عتقدوا مع ذلك أنه ليس هناك وجود آخر ولا فوق العالم شيء،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 الوجود المخلوق، كما قال الاتح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بعينها هي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عينه هو مشرب قدماء الجهمية وحدثائهم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، وليس هو في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ختص بشيء، يجمعون دائمًا بين القولين المتناقض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يريدون إثبات موجود، وليس عندهم شيء فوق العالم، فتعين أن يكون هو العال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يدون إثبات شيء غير المخلوق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في العالم ك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ًا عنه، أو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جود المخلوقات دون أعيانها، أو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فيثبتونه فيما يثبتون؛ إذ كانت قلوبهم متشابهة في النفي والتعطيل، وهو 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حقيقي مباين للمخلوقات عالٍ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فترقون فيما يثبتونه، ويكر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هم وعقولهم على قبول المحال المتناقض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عالم، وليس هو في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الم وليس إياه، أو يغلبون الإثبات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نفس الوجود، أو الن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عالم ولا خارجًا عنه، أو يدينون بالإثبات في حال وبالن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، إذا غلب على أحدهم عقله غلب النفي، وهو أنه ليس في العالم، وإذا غل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ْد والعبادة رجح الإثبات وهو أنه في هذا الوجود أو هو هو، لا تجد جهمي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هذه الوجوه الأربعة، وإن تنوعوا فيما يثبتونه ـ كما ذكرته لك ـ فهم مشت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عط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منهم ومن كتبهم، وسمعت منهم وممن يخبر عنهم من ذلك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كلهم على هذه الأحوال ضالون عن معبودهم وإلههم وخال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ت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أئمة كلهم يصفونهم ب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َنَّ الله علينا باتباع سبيل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نا بالله وبرسوله، وكل هؤلاء يجد نفسه مضطربة في هذا الاعتقاد؛ لتناقضه في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كن بعض اضطرابه نوع تقليد لمعظم عنده، أو خوفه من مخالفة أصحابه، أو ز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ن حكم الوهم والخيال دون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ناقض في إثبات هذا الموجود الذي ليس بخارج عن العالم و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الذي ترده فطرهم وشهودهم وعقولهم، غير ما في الفطرة من الإقرار بصانع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فإن هذا إقرار الفطرة بالحق المعروف، وذاك إنكار الفطرة بالباطل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محمد بن طاهر المقدسي في حك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يخ أبا جعفر الهمداني حضر مرة، والأستاذ أبو المعالي يذ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ا عرش، ونفى الاستواء ـ على ما عرف من قوله، وإن كان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 رجع عن هذه العقيدة، ومات على دين أمه وعجائز نيسابور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تاذ، دعنا من ذكر العرش ـ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إنما جاء في السمع ـ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ه الضرورة التي نجدها في قلو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عارف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لله إلا وجد من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يطلب العلو، لا يلتفت يمنة ولا يسرة، فكيف ندفع هذه الضرورة عن قلوبنا‏؟‏ فص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عالي، ووضع يده على رأس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رني الهمداني، أو كما قال، و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شيخ تكلم بلسان جميع بني آدم، فأخبر أن العرش والعلم ب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، إنما أخذ من جهة الشرع وخبر الكتاب والسنة، بخلاف الإقرار بعلو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من غير تعيين عرش ولا استواء، فإن هذا أمر فطري ضروري نجده في قلوبن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ن يدعو الله ـ تعالى ـ فكيف ندفع هذه الضرورة عن قلوبن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رية التي قال ل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 فإنها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جارية أعج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من فقَّهها وأخبرها بما ذكرته‏؟‏ وإنما أخبرت عن الفطرة التي فطرها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عليها، وأقرها النبي صلى الله عليه وسلم على ذلك، وشهد لها ب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أمل العاقل ذلك يجده هاديًا له على معرفة ربه، والإقرار 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، لا ما أحدثه المتعمقون والمتشدقون ممن سول لهم الشيطان وأملى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ث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ن لبسوا الكلام بالفلسفة ـ من 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ـ تجدهم يعدون من الأسرار المصونة والعلوم المخزونة، ما إذا تدبره 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عقل ودين، وجد فيه من الجهل والضلال ما لم يكن يظن أنه يقع فيه هؤلاء، حتى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بصدور ذلك عنهم، مثل تفسير حديث المعراج الذي أل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عبد الله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حتذى فيه حذو ابن سينا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قضاة الهم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روى حديث المع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اق طويل وأسماء عجيبة، وترتيب لا يوجد في شيء من كتب المسلمين، لا في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ولا الحسنة، ولا الضعيفة المروية عند أهل العلم، وإنما وضعه بعض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قية، أو بعض شياطين الوعاظ أو بعض الزن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مع الجهل بحديث المعراج ـ الموجود في كتب الحديث و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رة، وعدوله عما يوجد في هذه الكتب إلى ما لم يسمع من عالم، ولا يوجد في أث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ـ فسره بتفسير الصابئة الضالة المنجمين، وجعل معراج الرسول ترقيه بفك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لاك، وأن الأنبياء الذين رآهم هم الكواكب، فآدم هو القمر، وإدريس هو 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هار الأربعة هي العناصر الأربعة، وأنه عرف الوجود الواجب المطلق، ثم إنه ي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يجعله من الأسرار والمعارف التي يجب صونها عن أفهام المؤمنين، وعلمائهم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ائفة ممن كانوا يعظمونه لما رأوا ذلك تعجبوا منه غاية التعجب، وجع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صبين له يدفع ذلك، حتى أروه النسخة بخط بعض المشائخ المعروفين الخبيرين بح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ها في ضمن كتابه الذي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فيه عامة آ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و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 أبا حامد الغزالي ـ مع أن له من العلم بالفقه والتصوف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ل وغير ذلك، مع الزهد والعبادة وحسن القصد، وتبحره في العلوم الإسلامية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ئك ـ يذكر في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،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نون به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طلبت ذلك الكتاب واعتقدت فيه أسرار الحقائق وغاية المطالب، وجدت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ئة المتفلسفة بعينه، قد غيرت عباراتهم وترتيباتهم، ومن لم يعلم حقائق مق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ومقالات أهل الملل، يعتقد أن ذاك هو السر الذي كان بي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بي بكر، وأنه هو الذي يطلع عليه المكاشفون الذين أدركوا الحقائق ب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ا حامد كثيرًا ما يحيل في كتبه على ذلك النور الإلهي، و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أنه يوجد للصوفية والعباد، برياضتهم وديانتهم من إدراك الحقائق وكشفها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زنوا بذلك ما ورد به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ه كان قد علم بذكائه وصدق طلبه، ما في طريق المتك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فلسفة من الاضطراب وآتاه الله إيمانًا مجملاً ـ كما أخبر به عن نفسه ـ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وف إلى تفصيل الجملة، فيجد في كلام المشائخ والصوفية ما هو أقرب إلى الحق، و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قيق من كلام الفلاسفة والمتكلمين، والأمر كما وجده، لكن لم يبلغه من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 الذي عنـد خاصة الأمة من العلوم والأحوال، وما وصل إليه السابقون الأو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عبادة، حتى نالوا من المكاشفات العلمية والمعاملات العبادية ما لم ين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يعتقد أن تفصيل تلك الجملة يحصل بمجرد تلك الطريق، حيث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طريق غيرها، لانسداد الطريقة الخاصة السنية النبوية عنه بما كان عنده من 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ها، ومن الشبهات التي تقلدها عن المتفلسفة والمتكلمين، حتى حالوا بها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تلك الط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كثير الذم لهذه الحوائل ولطريقة العلم، وإنما ذاك ل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لكه، والذي حجب به عن حقيقة المتابعة للرسالة، وليس هو بعلم، وإنما هو ع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فية وكلامية، كما قا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كلام هو الجهل، وكما 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علم بالكلام تز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ار طائفة ممن يرى فضيلته وديانته يدفعون وجود هذه الكتب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كان الفقيه أبو محمد بن عبد السلام ـ فيما علقه عنه ـ ينكر أن يكون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صنيف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تقول عليه، مع أن هذه الكتب مقبولها أضع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ها، والمردود منها أمور مجملة، وليس فيها عقائد، ولا أص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ضنون به على غير أهله، فقد كان طائفة أخرى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ون ثبوته عنه، وأما أهل الخبرة به وبحاله، فيعلمون أن هذا كله كلامه، ل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اد كلامه ومشابهة بعضه بعضًا، ولكن كان هو وأمثاله ـ كما قدمت ـ مضطرب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ن على قول ثابت؛ لأن عندهم من الذكاء والطلب ما يتشوفون به إلى طريقة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ولم يقدر لهم سلوك طريق خاصة هذه الأمة، الذين ورثوا عن 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علم والإيمان، وهم أهل حقائق الإيمان والقرآن ـ كما قدمناه ـ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لكتاب الله والعلم والفهم لحديث رسول الله صلى الله عليه وسلم، واتبا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أحوال والأعمال المناسبة لذلك، كما جاءت به 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كان الشيخ أبو عمرو بن الصل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عمرو عثما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ثمان بن موسى الكردي الشهرزوري، المعروف بابن الصلاح، الفقيه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، صنف في علوم الحديث، 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ب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]‏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ـ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بخط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مد كثر القول فيه 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هذه الكتب ـ يعني المخالفة للحق ـ فلا يلتفت إليها، وأم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كت عنه، ويفوض أمره إلى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ه أنه لا يذكر بسوء؛ لأن عفو الله عن الناسى والمخطئ و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نب تأتي على كل ذنب، وذلك من أقرب الأشياء إلى هذا وأمثاله، ولأن مغفر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نات منه ومن غيره، وتكفيره الذنوب بالمصائب تأتي على محقق الذنوب، فلا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على انتفاء ذلك في حق معين إلا ببصيرة، لاسيما مع كثرة الإحسان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والعمل الصالح والقصد الحسن، وهو يميل إلى الفلسفة، لكنه أظهرها في ق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ف والعبارات الإسل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، فقد رد عليه علماء المسلمين ،حتى أخص أصحابه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أبو حامد دخل في بطن الفلاسفة، ثم أراد أن يخرج منهم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عنه من القول بمذاهب الباطنية ما يوجد تصديق ذلك في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يه أبو عبد الله المازري في كتاب أفرده، ورد عليه أبو بكر الطرطوشي، و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مرغيناني رفيقه، رد عليه كلامه في مشكاة الأنوار ونحوه، ورد عليه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بيان، والشيخ أبو عمرو بن الصلاح، وحذر من كلامه في ذلك هو وأبو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وي وغيرهما ،ورد عليه ابن عقيل، وابن الجوزي ،وأبو محمد المقدس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1"/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ذا باب واسع، فإن الخارجين عن طريقة السابق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لين من المهاجرين والأنصار 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هم بإحسان، لهم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ثلاث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التخييل، وطريقة التأويل، وطريقة التخي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التخي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فلاسفة والباطنية،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، لا حقيقة لها في الباطن، وخاصية النبوة عندهم التخي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ة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المتكلمين من الجهمية والمعتزلة وأتباع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قاله له تأويلات تخالف ما دل عليه اللفظ، وما يفهم منه، وهو ـ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م يبين مراده ولا بين الحق الذي يجب اعتقاده ـ فكان 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ًا للبحث بالعقل، حتى يعلم الناس الحق بعقولهم، ويجتهدوا في تأويل ألفاظه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قولهم؛ ليثابوا على ذلك، فلم يكن قصده لهم البيان والهداية، والإرش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ليم، بل قصده التعمية والتلبيس، ولم يعرفهم الحق حتى ينالوا الحق بعق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وا حينئذ أن كلامه لم يقصد به البيان، فيجعلوا حالهم في العلم مع عدمه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هم مع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المتقدمون، كابن سينا وأمثاله، ينكرون على هؤلاء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ه كثيرة، صريحة لا تقبل التأويل، لكن كان قصده التخييل، وأن يعتقد الناس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اف ما ه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نف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تباع السلف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كن الرسول يعرف معنى ما أنزل عليه من هذه الآيات، ولا أصحابه يعلمو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بل لازم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و نفسه لم يكن يعرف معنى ما تكلم به من أحاديث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تكلم بكلام لا يعرف معناه، والذين ينتحلون مذهب السلف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معاني النصوص، بل يقولون ذلك في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من أبطل الأقوال، و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دون عليه من ذلك ما فهموه م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 تَأْوِي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ظنون أن التأويل هو المعن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 هم تأويلا، وهو مخالف ل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 النصوص على ظاهرها، وتأويلها لا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، ويريدون بالتأويل ما يخالف الظاهر، وهذا تناقض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اهر ألفاظ النصوص فقط، والطائفتان غالطتان في فه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وذلك أن لفظ‏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أويل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د صار بسبب تعد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صطلاحات، له ثلاثة مع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اد بالتأويل حقيقة ما يؤول إليه الكلام، وإن 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عنى الذي يراد بلفظ التأويل في الكتاب والسنة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تَأْوِيلَهُ يَوْمَ يَأْتِي تَأْوِيلُهُ يَقُولُ الَّذِينَ نَسُو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ُ قَدْ جَاءتْ رُسُلُ رَبِّنَا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كثر أن يقول في رك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ربنا ولك الحمد، اللهم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أوَّلُ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لفظ التأو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، وهو اصطلاح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ين، ولهذا قال مجاهد ـ إمام أهل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اسخين في العلم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المتشابه، فإنه أراد بذلك تفسيره وبيان معانيه، وهذا مما يعلمه الراسخ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راد بلفظ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اللفظ عن ظاهر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يه ظاهره إلى ما يخالف ذلك؛ لدليل منفصل يوج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أويل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خالفًا لما يدل عليه اللفظ وي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ية هذا تأويلاً لم يكن في عرف ال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ى هذا وحده تأويلاً طائفة من المتأخرين الخائضين في الفقه وأصوله و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هؤلاء 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 تَأْوِيلَهُ إِلاّ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راد به هذا المعنى، ثم صاروا في هذا التأويل على 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علم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اسخين في العلم يعلم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ا الطائفتين مخط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تأويل في كثير من المواضع ـ أو أكثرها وعامتها ـ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ف الكلم عن مواضعه، من جنس تأويلات القرامطة و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تأوي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سلف الأمة وأئمتها على ذمه وصاحوا بأهله من أقطار الأرض، ورموا في آث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ُّهُ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الإمام أحمد كتابًا في الرد على هؤلاء، و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زنادقة والجهمية، فيما شكت فيه من متشابه القرآن وتأولته على غير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ب أحمد عليهم أنهم يفسرون القرآن بغير ما هو معناه، ولم يقل أحمد ولا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ول لم يكن يعرف معاني آيات الصفات وأحاديثها، و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لهم بإحسان لم يعرفوا تفسير القرآن ومع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قد أمر الله بتدبر كتابه، ف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 أَنز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مُبَارَكٌ لِّيَدَّبَّرُوا آيَا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آياته‏؟‏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اَ يَتَدَبَّرُونَ الْقُرْآ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دَّبَّرُوا الْقَوْ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 في النصوص التي تبين أن الله يحب أن يتدب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ه، وأنه جعله نورًا وهدى لعباده، ومحال أن يكون ذلك مما لا يفهم مع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بو عبد الرحمن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ذين كانوا يقرئوننا القرآن ـ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وعبد الله بن مسعود ـ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 تعلمنا م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شر آيات لم نجاوزها، حتى نتعلم ما فيها من العلم والعمل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علم والعمل جميعًا، وهذه الأمور مبسوط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من يقول في الرسول وبيانه للناس مما هو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، فكيف يكون قوله في السلف‏؟‏ حتى يدعي اتباعه، وهو مخالف للرسول و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نفسه وعند طائفته، فإنه قد أظهر من قول النفاة ما كان الرسول يرى عدم إظها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فسا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ند أهل العلم والإيمان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فاة باطل باطنًا وظاهرًا، والرسو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بعوه منزهون عن ذلك، بل مات صلى الله عليه وسلم وتركنا على المحجة البيض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ها كنهارها، لا يزيغ عنها إلا هالك، وأخبرنا أن كل ما حدث بعده من محدثات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دعة، وكل بدعة ضلا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أنشد بعض أهل الكلام بيت مجنون بني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يدعي وصلا للي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ى لا تقر لهم بذا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عر ما هو حكمة، أو تمثل ببيت من الشعر فيما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ه حق، كان ق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ثبات الدعوى بمجرد كلام منظوم من شعر أو غيره،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تبين أن السلف لا يقرون بمن انتح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فيما ذكر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ممن يقولون عن السلف ما لم يقولوه، ولم ينقله عنهم أحد له معرفة بحا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ل فيما نقل، فإن الناقل لابد أن يكون عالمًا ع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رض أن أحدًا نقل مذهب السلف كما يذكره، فإما أن يكون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آثار السلف، كأبي المعالي، وأبي حامد الغزالي، وابن الخطيب وأمثالهم،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م من المعرفة بالحديث ما يعدون به من عوام أهل الصناعة، فضلاً عن خواص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واحد من هؤلاء يعرف البخاري ومسلمًا وأحاديثهما، إلا بالسماع، كما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عامة، ولا يميزون بين الحديث الصحيح المتواتر عند أهل العلم بالحديث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فترى المكذوب، وكتبهم أصدق شاهد بذلك ففيها 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 عامة هؤلاء الخارجين عن منهاج السلف من المتكلمة والمتص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ف بذلك، إما عند الموت وإما قبل الموت، والحكايات في هذا كثيرة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 الحسن الأشعري، نشأ في الاعتزال أربعين عامًا يناظر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عن ذلك وصرح بتضليل المعتزلة، وبالغ في الرد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بو حامد الغزالي ـ مع فرط ذكائه وتألهه ومعرفته ب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سفة، وسلوكه طريق الزهد والرياضة والتصوف ـ ينتهي في هذه المسائل إلى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رة، ويحيل في آخر أمره على طريقة أهل الكشف، وإن كان بعد ذلك رجع إلى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، و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جام العوام عن علم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 عبد الله محمد بن عمر الرازي قال في كتابه الذي صن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 ال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أملت الطرق الكلامية والمناهج الفلسفية، فما رأيتها تش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لاً، ولا تروي غليلاً، ورأيت أقرب الطرق طريقة القرآن اقرأ في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 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قرأ في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ُحِيطُون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تَعْلَم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رب مثل تجربتي عرف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ي، وكان يتمثل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اية إقـــــدام العقــول عقـــ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ـثر سعي العالمين ضـــ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رواحنــا فـي وحشة مـن جسومــ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ـل دنيـانا أذى ووبــ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ـم نستفد مــن بحثنا طول عمـرنـ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أن جمـعنا فيـه ق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مام الحرمين، ترك ما كان ينتحله ويقرره، واختار مذهب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صحابنا، لا تشتغلوا بالك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نى عرفت أن الكلام يبلغ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بلغ ما اشتغلت به، وقال عن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خضت البحر الخضم، وخليت أه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ومهم، ودخلت فيما نهون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تداركني ربي برحمته فالويل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يني، وها أنذا أموت على عقيدة أمي ـ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دة عجائز نيسا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قال أبو عبد الله محمد بن عبد الكريم الشهرستاني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 والحكمة، برع في الفقه، وكان قوي الفهم، مليح الوعظ، صنف كتاب، 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قدام و كتاب الملل والنحل،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نه لم يجد عند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ين إلا الحيرة والندم، وكان ي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لقد طفت المعاهد كلـ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ت طرفي بين تلك الم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أر إلا واضعًا كف حائــ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قن، أو قارعـًا سن ن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فارض ـ من متأخري الاتحادية، صاحب القصيدة التائية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 السلو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نظم فيها الاتحاد نظمًا رائق اللفظ، فهو أخبث من لحم خن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ينية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تسميتها بنظم الشك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 بها وبما اشت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د نفقت كثيرًا، وبالغ أهل العصر في تحسينها والاعتداد بما فيها من الاتحا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ته الوفاة 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منزلتي في الحب عند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لقيت فقد ضيعت أي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نية ظفرت نفسي بها زمــن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أحسبها أضغاث أحـ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كان من أصو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ثبت الله العبد بالقول الثا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الدنيا وفي الآخر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اللّهُ مَثَلاً كَلِمَةً طَيِّبَةً كَشَجَرةٍ طَيِّبَةٍ أَصْلُهَا ثَابِت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َرْعُهَا فِي السَّمَاء تُؤْتِي أُكُلَهَا كُلَّ حِينٍ بِإِذْنِ رَبّ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ضْرِبُ اللّهُ الأَمْثَالَ لِلنَّاسِ لَعَلَّهُمْ يَتَذَكَّرُونَ وَمَث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ةٍ خَبِيثَةٍ كَشَجَرَةٍ خَبِيثَةٍ اجْتُثَّتْ مِن فَوْقِ الأَرْضِ مَا 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رَارٍ يُثَبِّتُ اللّهُ الَّذِينَ آمَنُواْ بِالْقَوْلِ الثَّابِتِ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َاةِ الدُّنْيَا وَفِي الآخِرَةِ وَيُضِلُّ اللّهُ الظَّالِمِينَ وَيَف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مَا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مة أصل العقيدة؛ فإن الاعتقاد هو الكلمة التي يعتقدها المر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يب الكلام والعقائد كلمة التوحيد واعتقاد أن لا إله إلا الله، وأخبث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ئد كلمة الشرك، وهو اتخاذ إله مع الله، فإن ذلك باطل لا حقيقة له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هّا مٌن قّرّ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كان كلما بحث الباحث وعمل العامل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 والعقائد الخبيثة لا يزداد إلا ضلالاً وبعدًا عن الحق وعلمًا ببطلانه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كَفَرُوا أَعْمَالُهُمْ كَسَرَابٍ بِقِيع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سَبُهُ الظَّمْآنُ مَاء حَتَّى إِذَا جَاءهُ لَمْ يَجِدْهُ شَيْئًا وَوَج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عِندَهُ فَوَفَّاهُ حِسَابَهُ وَاللَّهُ سَرِيعُ الْحِسَابِ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ظُلُمَاتٍ فِي بَحْرٍ لُّجِّيٍّ يَغْشَاهُ مَوْجٌ مِّن فَوْقِهِ مَوْجٌ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ْقِهِ سَحَابٌ ظُلُمَاتٌ بَعْضُهَا فَوْقَ بَعْضٍ إِذَا أَخْرَجَ يَدَهُ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َدْ يَرَاهَا وَمَن لَّمْ يَجْعَلِ اللَّهُ لَهُ نُورًا فَمَا لَ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ـ سبحانه ـ مث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كفر والجهل المركب الذي يحسبه صاحبه موجودًا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 يكون خيالاً معدومًا كالسراب، وأن القلب عطشان إلى الحق كعطش الجس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لب ما ظنه ماءًا وجده سرابًا، ووجد الله عنده فوفاه حساب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 الحساب وهكذا تجد عامة هؤلاء الخارجين عن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كفر والجهل البسيط الذي لا يتبين فيه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 ولا يرى فيه هدى، والكفر المركب مستلزم للبسيط، وكل كفر فلابد فيه من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الله ـ سبحانه ـ المثلين بذلك ليبين حال الاعتقاد الفا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 حال عدم معرفة الحق ـ وهو يشبه حال المغضوب عليهم والضالين ـ حال المصم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حتى يحل به العذاب، وحال الضال الذي لا يرى طريق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 الله العظيم أن يثبتنا بالقول الثابت في الحياة الدني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أن يرزقنا الاعتصام ب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ثلة ما ينسبه كثير من أتباع المشائخ والصوفية إلى المشائ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ين من الكذب والمحال، أو يكون من كلامهم المتشابه الذي تأولوه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، أو يكون من غلطات بعض الشيوخ وزلاتهم، أو من ذنوب بعضهم وخطئهم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دع والفجور الذي يفعله بعضهم بتأويل سائغ أو بوجه غير سائغ، فيعفى ع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 منه أو يكون له حسنات يغفر له بها، أو مصائب يكفر عنه بها، أو يكون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بهين بأولياء الله من ذوي الزهادات والعبادات والمقامات، وليس هو من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تقين، بل من الجاهلين الظالمين المعتدين، أو المنافقين أو ال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ملأ العالم، تجد كل قوم يدعون من الاختصاص بالأ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ائق ما لا يدعى المرسلون، وأن ذلك عند خواصهم، وأن ذلك لا ينبغي أن يقاب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سليم، ويحتجون لذلك بأحاديث موضوعة، وتفسيرات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م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ان يتحدث هو وأبو بكر بحديث، وكنت كالز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،فيجعلون عمر مع النبي صلى الله عليه وسلم وصديقه كالز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اضر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ثم يدعي أحدهم أنه علم ذلك بما قذف في قلبه، ويدعي كل منهم أن ذلك 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من الزور والباطل، ولو ذكرت ما في هذا الباب من أصناف الدعاوي البا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يجعل للشيخ قصائد يسم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يب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كون و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فرحه بمضمونها أعظم من القرآن، و يكون فيها من الكذب والضلال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جعل له قصائد في الاتحاد، وأنه خالق جميع الخلق، وأن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، وأنه يسجد له وي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صف ربه في قصائده بما نقل في الموضوعات من أصناف ال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ييف والتجسيم، التي هي كذب مفترى وكفر صريح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كلته ومشاربته، ومماش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نقته، ونزوله إلى الأرض وقعوده في بعض رياض الأرض، ونحو ذلك، ويجعل كل من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رار المخزونة والعلوم المصونة التي تكون لخواص أولياء الله 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ث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تجد عند الرافضة والمتشيعة، ومن أخذ عنهم مِ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علوم الأسرار، والحقائق، التي يدعون أخذها عن أهل البيت، إما من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ة، وإما من علم الحوادث الكائنة، ما هو عندهم من أجل الأمور التي يجب التو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مانها، والإيمان بما لا يعلم حقيقته من ذلك، وجميعها كذب مختلق وإفك مف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طائ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ثر الطوائف كذبًا وادعاء ل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م؛ ولهذا انتسبت إليهم الباطنية والقرام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خرج أولهم في زمن أمير المؤمنين على بن أبي طالب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وصاروا يدعون أنه خص بأسرار من العلوم والوصية، حتى كان يسأله عن ذلك خو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، فيخبرهم بانتفاء ذلك، ولما بلغه أن ذلك قد قيل، كان يخطب الناس وين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رَّجَ أصحاب الصحيح كلام عليٍّ هذا من غير وجه، مث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أبي جُحَيْفَ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م شيء ليس في القرآ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الذي فلق الحبة وبَرَأ النَّسَمَة، ما عندنا إلا ما في القرآن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يعطيه الله الرجل في كتابه وما في هذه الصح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الصحيف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، وفكاك الأسير، وألا يقتل مسلم ب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بخ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م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حي غير ما في كتاب الله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الذي فلق الحبة وبرأ النسمة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 إلا فهما يعطيه الله رجلاً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الصحيحـين عن إبراهيم التيمي عن أبيه ـ وهذا من أصح إسن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أرض ـ 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نا شيء إلا كتاب الله، وهذه الصحيفة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حرام ما بين عير إلى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على بن أبي طا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عم أن عندنا كتابًا نقرؤه إلا كتاب الله 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حيفة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يفته معلقة في قراب سيفه ـ فقد كذب، فيها أسنا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اء من الجراحات، وفيه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ذب والأسرار التي يدعونها عن جعفر الصادق، فمن أكبر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ًا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ذب على أحد ما كذب على جعفر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ه الأمور الم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ف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ذي يدعون أنه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ماعز، يزعمون أنه كتب ذلك في جلده، وكذلك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ق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دعيه ابن الحِلِّيّ ونحوه من المغاربة، ومثل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هلال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ف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عفر وكثير من تفسير القرآ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ئل إخوان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صنفه جماعة في دول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ه ببغداد، وكانوا من الصابئة المتفلسفة المتحنفة، جمعوا بزعمهم بين دين الصاب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دلين وبين الحنيفية وأتوا بكلام المتفلسفة، وبأشياء من الشريعة، وفيه من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ل شيء كثير، ومع هذا فإن طائفة من الناس ـ من بعض أكابر قضاة النواحي ـ ي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كلام جعفر ال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زنديق وتشنيع 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ا يذكره بعض العامة من ملاح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غن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زعمون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مًا للحسن 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يء لم يكن في الوجود باتفاق أهل العلم، وملا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غن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نفها بعض الجهال في دولة نور الدين ونحوها، وهو شعر فاسد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ناظمه 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امة هذه الملاحم المروية بالنظم ونحوه، عامتها من الأكاذ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حدث في زماننا من القضاة والمشائخ غير واحدة منها، وقد قررت بعض هؤل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بعد أن ادعى قدمها،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 صنفتها، ولبستها على بعض ملوك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المسلمون محاصرين عَكَّة، وكذلك غيره من القضاة وغيرهم لبسوا على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كذب في الحوادث الكونية أكثر منه في الأمور الدينية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وف الذين يغلبون الدنيا على الدين إلى ذلك أكثر وإن كان لأهل الدين إلى ذلك تش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شوفهم إلى الدين أقوى وأولئك ليس لهم من الفرقان بين الحق والباطل من النو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ثر الكذابون في ذلك ونفق منه شيء كثير، وأكلت به أموال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، وقتلت به نفوس كثيرة من المتشوفة إلى الملك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نوِّعون طرق الكذب في ذلك ويتعمدون الكذب فيه، تارة بالإ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ركات والأشكال الجسمانية الإلهية من حركات الأفلاك والكواكب، والش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عود، والبروق والرياح، وغير ذلك، وتارة بما يحدثونه هم من الحركات والأشك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ضرب بالرمل والحصى والشعير، والقرعة باليد ونحو ذلك، مما هو من جنس الاست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لام، فإنهم يطلبون علم الحوادث بما يفعلونه من هذا الاستقسام بها، سواء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حًا أو حصًى، أو غير ذلك مما ذكره أهل العلم ب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يحدثه الإنسان بحركة من تغيير شيء من الأجسام؛ ليستخر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ما يستقبله فهو من هذا الجنس، بخلاف الفأل الشرعي، وهو الذي كان يعج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هو أن يخرج متوكلاً على الله فيسمع الكلمة ال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ه الفأل، ويكره الط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فأل تقوية لما فعله بإذن الله والتوكل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رة معارضة لذلك، فيكره للإنسان أن يتطير، وإنما تضر الطيرة من تطير؛ لأنه أ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فأما المتوكل على الله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قصود ذكر هذه الأمور وسبب إصابتها تارة وخطئها ت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أنهم يتعمدون فيها كذبًا كثيرًا، من غير أن تكون قد دلت على ذلك دل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تعمد خلق كثير الكذب في الرؤيا، التي منها الرؤيا الصالحة، وهي جزء م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جزءًا من النبوة، وكما كانت الجن تخلط بالكلمة تسمعها من السماء مائة كذ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قيها إلى الك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ثبت في صحيح مسلم عن معاوية بن الحكم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إني حديث عهد بجاهلية، وقد جاء الله بالإسلام، وإن منا رجالاً يأ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أ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 رجال يتطي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شيء يجدونه في صدورهم، فلا يص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 رجال يخط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بي من الأنبياء يخط، فمن وافق خطه ف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ا هو من أجزاء النبوة ومن أخبار الملائكة ما قد يتعم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الكثير، فكيف بما هو في نفسه مضطرب لا يستقر على أصل‏؟‏ فلهذا تجد عامة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فساد يدخل في الأكاذيب الكونية، مثل أهل الاتحاد، فإن ابن عربي ـ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اء مغر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ـ أخبر بمستقبلات كثيرة، عامتها كذب، وكذلك ابن سبعين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استخرجوا مدة بقاء هذه الأمة من حساب الجمل من حروف المعجم الذي ورث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، ومن حركات الكواكب الذي ورثوه من الصابئة، كما فعل أبو نصر الكندي،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لاسفة، وكما فعل بعض من تكلم في تفسير القرآن من أصحاب الرازي، ومن تك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وقائع النساك من المائلين إلى التش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من أتباع هؤلاء طوائف يدعون أن هذه الأمور من الأ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ونة والعلوم المصونة، وخاطبت في ذلك طوائف منهم، وكنت أحلف لهم أن هذا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ى، وأنه لا يجري من هذه الأمور شيء، وطلبت مباهلة بعضهم؛ لأن ذلك كان متع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ول الدين، وكانوا من الاتحادية الذين يطول وصف دعاو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يخهم الذي هو عارف وقته وزاهده عندهم، كانوا يزعمون 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الذي ينزل، وأن معنى ذلك نزول روحانية عيسى ـ عليه السلام ـ وأن أمه ا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، وأنه يقوم بجمع الملل الثلاث، وأنه يظهر مظهرًا أكمل من مظهر محمد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مقالات من أعظم المنكرات يطول ذكرها وو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من عجيب الأمر، أن هؤلاء المتكلمين المدعين لحقائق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ية والدينية المخالفين للسنة والجماعة يحتج كل منهم بما يقع له من حديث موض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جمل لا يفهم معناه، وكلما وجد أثرًا فيه إجمال نزله على رأيه، فيحتج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كذوب، مثل المكذوب المنسوب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كالزنجي، ومثل ما يروون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ما يروونه من أن أهل الصُّفَّ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صُّف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، ومن لم يكن له منهم منزل يسكنه، فكانوا يأوون إلى موضع مُظَلَّل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ه وسلم يسكن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-‏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ا المناجاة من حيث لا يشعر 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 الرسول أخبرو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سمعت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ي لما بينت لطائفة ـ تمشيخوا وصاروا قدوة للناس ـ أن هذا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ه الله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 لك ذلك أن المعراج كان بمكة بنص القرآن و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الصُّفَّة إنما كانت بالمدينة، فمن أين كان بمكة أهل صُفَّ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حتجاجهم بأن أهل الصُفَّة قاتلوا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مع المشركين لما انتصروا، وزعموا أنهم مع الله؛ ليحتجوا بذلك على م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، سواء كان طاعة لله أو معصية؛ وليجعلوا حكم دينه هو ما كان، كما قال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َ اللَّهُ مَا أَشْرَكْنَا و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ؤُ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ه الموضوعات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جملات، فمثل احتجاجهم بنهي بعض الصحابة عن ذكر بعض 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كقول على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وا الناس بما يعرفون، ودعوا ما ينكر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ون أن يُكَذَّب الله ورسوله ‏؟‏ وقول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ًا بحديث لا تبلغه عقولهم إلا كان فتنة لبعضهم، وقول عبد الله بن عباس في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ؤمنك أني لو أخبرتك بتفسيرها كفرت، وكفرك بها تكذيبك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ثار حق، لكن ينزل كل منهم ذاك الذي لم يحدث به على ما يد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أسرار والحقائق، التي إذا كشفت وجدت من الباطل والكفر والنفاق، حتى إ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الغزال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ج القاصد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هو وأمثاله تمثل بما يروى ع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هذه طرق هؤلاء الذين يدعون من التحقيق وعلوم الأسر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به عن السنة والجماعة، وزعموا أن تلك العلوم الدينية أو الكونية مختصة 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منوا بمجملها ومتشابهها، وأنهم منحوا من حقائق العبادات وخالص الديانات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ح الصدر الأول حفاظ الإسلام وبدور الملة، ولم يتجرؤوا عليها برد وتكذيب ـ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الباطل فيها تارة، وخفائه أخرى ـ فمن المعلوم أن العقل والدين يقتضيان أن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والرسالة أحق بكل تحقيق وعلم ومعرفة، وإحاطة بأسرار الأمور وبوا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نازع فيه مؤمن، ونحن الآن في مخاطبة من في قلبه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كذلك فأعلم الناس بذلك أخصهم بالرسول، وأ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واله، وأفعاله، وحركاته، وسكناته، ومدخله، ومخرجه، وباطنه، وظاهره، وأ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حابه وسيرته وأيامه، وأعظمهم بحثًا عن ذلك وعن نقلته، وأعظمهم تدينا به واتب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اقتداء به، وهؤلاء هم أهل السنة والحديث؛ حفظاً له، ومعرفة بصحيحه وسقي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ها فيه وفهما يؤتيه الله إياه في معانيه، وإيمانًا وتصديقًا، وطاعة وانقي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داء واتباعًا، مع ما يقترن بذلك من قوة عقلهم وقياسهم وتمييزهم، و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شفاتهم ومخاطباتهم، فإنهم أسَدُّ الناس نظرًا وقياسًا ورأيًا، وأصدق الناس رؤ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شف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يعلم من له أدنى عقل ودين، أن هؤلاء أحق بالصدق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والتحقيق ممن يخالفهم‏؟‏ وأن عندهم من العلوم ما ينكرها ال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تدع‏؟‏ وأن الذي عندهم هو الحق المبين‏؟‏ وأن الجاهل بأمرهم والمخالف ل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عه من الحشو ما معه، ومن الضلال كذلك‏؟‏ وهذا باب يطول شرحه، فإن النفو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قوال والأفعال ما لا يحصره إلا ذو الج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ل إخبارات، وإنشاءات؛ كالأمر، والنهي، فأحسن الحديث وأ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، خبره أصدق الخبر، وبيانه أوضح البيان، وأمره أحكم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 حَدِيثٍ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آيَاتِهِ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 من ا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أو حديثًا ـ م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لهمه صاحبه، ويوحى إليه، أو إنه ينشئه وي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عارض به القرآن ـ فهو من أعظم الظالمين ظ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ذكر الله ـ سبحانه ـ قول الذين ما قدروا الله حق قد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نكروا الإنزال على البشر، ذكر المتشبهين به المدعين لمماثلته من ال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، فإن المماثل له إم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وحى إلى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ي إ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ى إلى، وقيل لي، ولا يسمى القائل أو يضيف ذلك إلى نفسه، ويذكر أنه هو المنش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ما أن يحذف الفاعل أو يذكره، وإذا ذكره ف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من قول الله، أو من قو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جعله من كلام الشياطين لم يقبل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عله من كلام الملائكة فهو داخل فيما يضيفه إلى الله، وفيما حذف فاعله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ظْلَمُ مِمَّنِ افْتَرَى عَلَى اللّهِ كَذِبًا أَوْ قَالَ أُوْحِيَ إِلَ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ُوحَ إِلَيْهِ شَيْءٌ وَمَن قَالَ سَأُنزِلُ مِثْلَ مَا أَنَز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بر كيف جعل الأولين في حيز الذي جعله وحيًا من الله و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ي، فإنهما من جنس واحد في ادعاء جنس الإنباء، وجعل الآخر في حيز الذي ادع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مثله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أَظْلَمُ مِمَّنِ افْتَرَى عَ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ِ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قَالَ سَأُنز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لَ مَا أَنَزل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فترى للكذب و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حِيَ إِلَيَّ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حَ إِلَيْه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ة الاسم الأول، وقد قرن به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فهؤلاء الثلاثة المدعون لشبه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قبلهم المكذب ل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عم جميع أصول الكفر التي هي تكذيب الرسل أو مضاهاتهم، كمسيلمة ال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هي أصول البدع التي نردها نحن في هذا المقام؛ لأن ال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 يرد بعض ما جاء به الرسول صلى الله عليه وسلم، أو يعارض قول الرسول بما ي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ًا له، من رأى أو كشف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الذين يسمون هؤلاء وأئمتهم حشوية،هم أحق بكل وصف مذ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ه، وأئمة هؤلاء أحق بكل علم نافع وتحقيق، وكشف حقائق واختصاص بعلوم لم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هؤلاء الجهال، المنكرون عليهم، المكذبون 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َّ نَبْزَهُ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بْ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ق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ش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يروون الأحاديث بلا تمييز، فالمخالفون لهم أعظم الناس قولاً لحشو الآ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الذي لا تعرف صحته، بل يعلم بطلانه، وإن كان لأن فيهم عامة لا يميزون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قة من تلك الفرق إلا ومن أتباعها من أجهل الخلق وأكفرهم، وعوام هؤلاء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مَّار المساجد بالصلوات، وأهل الذكر والدعوات، وحجاج البيت العتيق، والمجاهد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، وأهل الصدق والأمانة، وكل خير في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لك أنهم أحق ب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، وأن هؤلاء أبعد عنها، وأن الواجب على الخلق أن يرجعوا إليهم، فيما اختص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من الوراثة النبوية التي لا توجد إل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ينبغي النظر في الموسومين بهذا الاسم وفي الواسم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أحق‏؟‏ وقد علم أن هذا الاسم مما اشتهر عن النفاة ممن هم مظنة الزن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العلماء ـ كأبي حاتم وغيره ـ أن علامة الزنادقة تسميتهم ل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تكلم بالأسماء التي لا نزاع فيها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لوم أن هذا من تلقيب بعض الناس لأهل الحديث الذين يقرو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، فكل من كان عنه أبعد كان أعظم ذمًا بذلك؛ كالقرامطة، ثم الفلاسف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، وهم يذمون بذلك المتكلمة الصفاتية من الكلابية والكرامية، والأشع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، والصوفية وغيرهم، فكل من اتبع النصوص وأقرها سموه بذلك، ومن قال ب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قدرة، دون الخبرية، ونحو ذلك، سمى مثبتة الصفات الخ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وية، كما يفعل أبو المعالي الجويني، وأبو حامد الغزالي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طريقة أبي المعالي كان أبو محمد يتبعه في فقهه وكلامه، لك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كان أعلم بالحديث وأتبع له من أبي المعالي وبمذاهب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م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تباعًا للكلام، وهما في العربية متقا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عيبون منازعهم، إما لجمعه حشو الحديث من غير تميي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وضعيفه، أو لكون اتباع الحديث في مسائل الأصول من مذهب الحشو؛ لأنها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ية، والحديث لا يفيد ذلك، لأن اتباع النصوص مطلقًا في المباحث الأصولية الكل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و؛ لأن النصوص لا تفي بذلك؛ فالأمر راجع إلى أحد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ريب في الإسنا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تن، إما لأنهم يضيفون إلى الرسول ما لم يعلم أنه قاله؛ كأخبار الآح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مقتضاها العلم، وإما لأنهم يجعلون ما فهموه من اللفظ معلومًا و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لوم، لما في الأدلة اللفظية من 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هذا عمدة كل زنديق ومنافق، يبطل العلم بما بعث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، تا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أنهم قالوا ذلك، وتا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ما أرادو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انتفى العلم بقولهم أو بمعناه، لم يستفد من جهتهم علم، فيتمك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يقول ما يقول من المقالات، وقد أمن على نفسه أن يعارض بآثار الأنبياء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كل ثغرها بذينك الدامحين الدافعين لجنود الرسول عنه، الطاعنين لمن احتج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در بعينه هو عين الطعن في نفس النبوة، وإن كان يقر بتعظي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لهم إقرار من لا يتلقى من جهتهم علمًا، فيكون الرسول عنده بمنزلة خليفة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ِّكَّة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ك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دة منقوشة يضرب عليها 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بة رس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ًا، كتابة وقولاً، من غير أن يكون له أمر أو نهي م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صورة الإمام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ه من السكة والخطبة، وليس له حقي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در ـ وإن استجازه كثير من الملوك ـ لعجز بعض الخلف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بواجبات الإمارة من الجهاد والسياسة، كما يفعل ذلك كثير من نواب الولاة ل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نيبه وعجزه فيتركب من تقدم ذي المنصب والبيت وقوة نائبه صلاح الأمر، أو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وى ورغبة في الرئاسة ولطائفته، دون من هو أحق بذلك منه، وسلك مسلك المتغل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وان ـ فمن المعلوم أن المؤمن بالله ورسوله لا يستجيز أن يقول في 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عاجزة عن تحقيق العلم وبيانه، حتى يكون الإقرار بها مع تحقيق العلم الإل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موجبًا لصلاح الدين، ولا يستجيز أن يتعدى عليها بالتقدم بين يدي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 علمه وقوله على علم الرسول وقوله، ولا يستجيز أن يسلط عليها التأوي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، ويدعى أن ذلك من كمال الدين، وأن الدين لا يكون كاملاً إل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عي أن الرسول كان عالمًا بأن ما أخبر ب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ات وتبيان، غير ما يدل عليه ظاهر قوله ومفهومه، وأنه ما ترك ذلك إلا لأ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مكنه البيان بين أولئك الأعراب ونحوهم، وأنه وكل ذلك إلى عقول المتأخرين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اقع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تفلسف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ل لم يتمكنوا من بيان الحقائ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ها يفسد الناس، ولا تحتمل عقولهم ذلك، ثم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عرف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وها، أو أنا أعرف بها منهم، ثم يبينونها هم بالطرق القيا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لوا أنه إن كان العلم بها ممكنا فهو ممكن لهم، كما ي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مكن لهم، وإلا فلا سبيل لهم إلى معرفتها بإقرارهم، وكذلك التعبير وبيا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طاب والكتاب إن لم يكن ممكنًا فلا يمكنكم ذلك وأنتم تتكلمون وتكتبون علم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ذلك ممكنًا فلا يصح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 الرس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خطاب بها مع خاصة الناس دون عامتهم ـ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ولهم ـ فمن المعلوم أن علم الرسل يكون عند خاصتهم كما يكون علمكم عند خاص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كل من كان بكلام المتبوع وأحواله وبواطن أموره وظواهرها أعل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قوم، كان أحق بالاختصا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أهل الحديث أعلم الأمة وأخصها ب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وعلم خاصته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الراشدين وسائر العشرة، و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ن كع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ابن مسعود، ومعاذ بن جبل، وعبد الله بن سلام، وسلمان الفارسي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، وعبادة بن الصامت، وأبي ذر الغفاري، وعمار بن ياسر، وحذيفة بن ال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عاذ، وأسيد بن حضير، وسعد بن عبادة، وعباد بن بشر، وسالم مول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، وغير هؤلاء ممن كان أخص الناس بالرسول، وأعلمهم بباطن أموره وأتبعهم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اء الحديث أعلم الناس بهؤلاء وببواطن أمورهم، وأتبعهم ل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ندهم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خاصة الرسول وبطانته، كما أن خواص الفلاسفة يعلمو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تهم، وخواص المتكلمين يعلمون علم أئمتهم، وخواص القرامطة والباطنية يعلمو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تهم، وكذلك أئمة الإسلام مثل أئمة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اصة كل إمام أعلم ب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ه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نس، فإن ابن القاسم لما كان أخص الناس به وأعلمهم ب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اعتمد أتباعه على روايته، حتى إنه تؤخذ عنه مسائل السر التي رواها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مْر، وإن طعن بعض الناس فيها، وكذلك أبو حنيفة، فأبو يوسف، ومحمد ، وزُفَر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ه، وكذلك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تب العالم كتابًا أو يقول قولاً، فيكون بعض من لم يشافه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مقصوده من بعض من شافهه ب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ُب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بَلَّغ أوْعَى من سامِ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بكل حال لابد أن يكون المبلغ من الخاصة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 المبلغ عنه، كما يكون في أتباع الأئمة من هو أفهم لنصوصهم من بعض أصح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ستقر في أذها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رثة الرسل وخلفاء الأنبياء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موا بالدين علمًا وعملاً ودعوة إلى الله والرسول، فهؤلاء أتباع الرسول 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منزلة الطائفة الطيبة من الأرض التي زكت، فقبلت الماء فأنبتت الكلأ والعُشْ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، فزكت في نفسها وزكى الناس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ذين جمعوا بين البص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القوة على الدعوة؛ ولذلك كانوا ورثة الأنبياء الذين قال الله تعالى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َنَا إبْرَاهِيمَ وَإِسْحَقَ وَيَعْقُوبَ أُوْلِي الْأَي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أ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ُ في أمر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ائرُ في دين الله، فبالبصائر يدرك الحق ويعرف، وبالقوة ي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يغه وتنفيذه والدعو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طبقة كان لها قوة الحفظ والفهم والفقه في الدين و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ويل، ففجَّرت من النصوص أنهار العلوم، واستنبطت منها كنوزها، ورزقت فيها فه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ًا، كما قال أمير المؤمنين علي بن أبي طالب ـ رضي الله عنه ـ وقد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خص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صلى الله عليه وسلم بشيء دون الناس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فلق الحبة وبَرَ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سَمة، إلا فهما يؤتيه الله عبدًا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فهم هو بمنزلة الكلأ والعشب الذي أنبتته الأرض ال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ميزت به هذه الطبقة عن الطبقة الثانية، وهي التي حفظت النصوص، فكان ه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ا وضبطها، فوردها الناس وتلقوها بالقبول، واستنبطوا منها واستخرجوا كنو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جروا فيها، وبذروها في أرض قابلة للزرع والنبات، ورووها كل ب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}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عَلِمَ كُ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َاسٍ مَّشْرَ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قال فيه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ضَّ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 سمع مقالتي فوَعَاها، ثم أداها كما سمعها، فرُبَّ حامل فقه وليس بفقيه، 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 فقه إلى من هو أفق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بد الله بن عباس ـ رضي الله عنهما ـ حبر الأمة، وترج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مقدار ما سمعه من النبي صلى الله عليه وسلم لا يبلغ نحو العشرين حدي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ورأيت، وسمع الكثير من الصحابة، وبورك له في ف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نباط منه، حتى ملأ الدنيا علمًا وفقهًا، قال أبو محمد 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ت فت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عة أسفار كبار، وهي بحسب ما بلغ جامعها، وإلا فعلم ابن عباس كالبحر، وفق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باطه وفهمه في القرآن بالموضع الذي فاق به الناس، وقد سمعوا ما سمع، وحفظ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ما حفظه، ولكن أرضه كانت من أطيب الأراضي وأقبلها للزرع، فبذر فيها النصو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بتت من كل زوج كريم، و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فَضْلُ اللَّهِ يُؤْتِيهِ مَن يَشَاء وَاللَّهُ ذ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ضْلِ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تقع فتاوى ابن عباس، وتفسيره، واستنباطه من فتاوى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ه‏؟‏ وأبو هريرة أحفظ منه، بل هو حافظ الأمة على الإطلاق يؤدي الحديث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ويَدْرُسُه بالليل دَرْسًا، فكانت همته مصروفة إلى الحفظ وتبليغ ما حفظ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، وهمة ابن عباس مصروفة إلى التفقه، والاستنباط، وتفجير النصوص، وشق الأ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استخراج كنو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ورثتهم من بعدهم، اعتمدوا في دينهم على استنباط النصوص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يال فلسفي، ولا رأي قياسي، ولا غير ذلك من الآراء المبتدعات، لا جرم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ئرة والثناء الصدق، والجزاء العاجل والآجل لورثة الأنبياء التابعين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؛ فإن المرء على دين خل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هَ فَاتَّبِعُونِي يُحْبِبْك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، فهم أعلم الأمة بحديث الرسول، وسيرته ومقا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لا نعني بأهل الحديث المقتصرين على سماعه، أو كتاب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، بل نعني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كان أحق بحفظه، ومعرفته وفهمه ظاهرًا وباط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ه باطنًا وظاهرًا، وكذلك أه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نى خصلة في هؤلاء محبةُ القرآن والحديث، والبحث عنهما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هما، والعمل بما علموه من موج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قهاء الحديث أخْبَرُ بالرسول من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، وصوفيتهم أتبع للرسول من صوفية غيرهم، وأمراؤهم أحق بالسياسة النبو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، وعامتهم أحق بموالاة الرسول 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معظمين للفلسفة والكلام، المعتقدين لمضمونهما،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عن معرفة الحديث، وأبعد عن اتباعه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 محسوس، بل إذا كش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م وجدتهم من أجهل الناس بأقواله صلى الله عليه وسلم وأحواله، وبواطن أم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واهرها، حتى لتجد كثيرًا من العامة أعلم بذلك منهم، ولتجدهم لا يميزون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رسول وما لم يقله، بل قد لا يفرقون بين حديث متواتر عنه، وحديث مكذوب مو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تمدون في موافقته على ما يوافق قولهم، سواء كان موضوع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ضوع، فيعدلون إلى أحاديث يعلم خاصة الرسول بالضرورة اليقينية أنها مكذ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، عن أحاديث يعلم خاصته بالضرورة اليقينية أنها قوله، و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ون مر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غالب هؤلاء لا يعلمون معاني القرآن، فضلاً عن الحديث، بل كثير منهم لا يحفظ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ا يحفظ القرآن، ولا يعرف معانيه، و لا يعرف الحديث ولا معان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يكون عارفًا بالحقائق المأخوذة عن الرسو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دبر العاقل، وجد الطوائف كلها، كلما كانت الطائفة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أقرب كانت بالقرآن والحديث أعرف وأعظم عناية، وإذا كانت عن الله وعن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، كانت عنهما أنأى، حتى تجد في أئمة علماء هؤلاء من لا يميز بين القرآن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بما ذكرت عنده آي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صحة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كذا، وتكون آية من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لغنا من ذلك عجائب، وما لم يب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ولى مدرسة مشهد الحسين بمصر بعض أئمة المتك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ٌ يسم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 الدين الأصبهان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أيكي، فأعطوه جزءًا من الربعة 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سْمِ اللَّهِ الرَّحْمَنِ الرَّحِيمِ الْمَص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لام 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 هذه الحكومة الع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بين لك أن الذين يعيبو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يعدلون عن مذهبهم، جهلة زنادقة منافقون بلا ريب؛ ولهذا لما بلغ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قت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كر عنده أهل الحديث بمك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إمام أحمد، وهو ينفض ثوب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ديق، زنديق، زن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بيت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مغز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ب المنافقين للعلماء بما جاء به الرسول قديم، من زمن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على عهد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علم ف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أب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قائمون مقامهم حقيقة، ليسوا من المعدمين الذين لا يعرف لهم حقيقة،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قوم مقام الأنبياء في القدر الذي ناب عنهم فيه، هذا في العلم والمقال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بادة والحال، وهذا في الأمر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ة إلى قيام الساعة، الظاهرون على الحق؛ لأن الهدى ودين الحق الذي بعث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رسله معهم، وهو الذي وعد الله بظهوره على الدين كله، وكفى بالله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خيص النك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سل إما أنهم علموا الحقائق الخ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بية، أو لم يعلموها، وإذا علموها، فإما أنه كان يمكنهم بيانها ب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، أو لا يمكنهم ذلك، وإذا أمكنهم ذلك البيان، فإما أن يمكن للعامة وللخاص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خاص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م يعلموها، وإن الفلاسفة والمتكلمين أعل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وأحسن بيانًا لها منهم، فلاريب أن هذا قول الزنادقة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بعد هذا ؛إذ الخطاب هنا لبيان أن هذا قول الزنادقة، وأنه لا يقوله إلا 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ل مقصدهم صلاح عموم الخلق، وعموم الخلق لا يم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هذه الحقائق الباطنة، فخاطبوهم بضرب الأمثال؛ لينتفعوا بذلك، وأظهروا ال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في القوالب الحسية، فتضمن خطابهم عن الله وعن اليوم الآخر، من التخي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ثيل للمعقول بصورة المحسوس ما ينتفع به عموم الناس في أمر الإيما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قرر في النفوس من عظمة الله وعظمة اليوم الآخر ما يحض النفو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ادة الله، وعلى الرجاء والخوف؛ فينتفع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وينالون السعادة بحسب إمك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دادهم؛ إذ هذا الذي فعلته الرسل هو غاية الإمكان في كشف الحقائق لعموم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ى، ومقصود الرسل حفظ النوع البشري، وإقامة مصلحة معاشه ومع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لوم أن هذا قول حُذَّاق الفلاسفة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ابي، وابن س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وهو قول كل حاذق وفاضل من المتكلمين في القدر الذي يخالف في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ارا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اصة النبوة جودة تخييل الأمور المعقو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 المحسوسة أو نحو هذه العب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نا يذكر هذا المعنى في مواضع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مكن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مع أولئك العبرانيين، ولا يمكن محمد مع أولئك العرب الجفاة، أن يبين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على ما هي عليه، فإنهم كانوا يعجزون عن فهم ذلك، وإن فهموه على ما هو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لت عزماتهم عن اتباعه؛ لأنهم لايرون فيه من العلم ما يقتضي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يوجد في كلام أبي حامد الغزالي وأمثاله، ومن بعده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ي الإحياء وغير الإحياء، وكذلك في كلا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تحادية ونحوهم من المتكلمين، فعليه مدارهم، ومبنى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اطنية والقرامطة عليه، لكن هؤلاء ينكرون ظواهر الأمور العمل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، وأما غير هؤلاء فلا ينكرون العمليات الظاهرة المتواترة، لكن قد يجعل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الناس لا لخصوصهم، كما يقولون مثل ذلك في الأمور الخ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 كلامهم على أن الرسالة متضمنة لمصلحة العموم علماً وعم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اصة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ى هذا يدور كلام أصح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ئل إخوان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فض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يوجب اتباع الأمور العملية من الأمور الشرعية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ون في متفقهتهم ومتصوفتهم وعقلاء فلاسف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نا كان ينتهي علم ابن سين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تاب والتزم القيام بالواجبات الناموسية، فإن قدماء الفلاسفة كانوا يوجبون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ميس التي وضعها أكابر حكماء البلاد، فلأن يوجبوا اتباع نواميس الرسل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ـ كماقال ابن س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فلاسفة العالم على أنه لم يقرع العالم ناموس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ناموس المح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عقلاء الفلاسفة متفقون على أنه أكمل وأفضل النوع البشري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رسل أفضل من جنس الفلاسفة المشاهير، ثم قد يزعمون أن الرسل والأنبياء حك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، وأن الفلاسفة الحكماء أنبياء صغار، وقد يجعلونهم صن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وضع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قد تكلمنا علي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الغرض أن هؤلاء الأساطين من الفلاسفة والمتكلمين، غا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هذا القول، ونحن ذكرنا الأمر على وجه التقسيم العقلي الحاصر لئلا يخرج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؛ ليتبين أن المخالف لعلماء الحديث علما وعملاً، إما جاهل، وإما منافق، وال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 وزيادة، كما سنبينه ـ إن شاء الله ـ والجاهل هنا فيه شعبة نفاق، وإن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ها فالمنكر لذلك جاهل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زعم أنه وكبار طائفته أعلم من الرسل بالحقائق، و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ًا لها، فهذا زنديق منافق إذا أظهر الإيمان بهم باتفاق المؤمنين، وسيجىء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ل كانوا أعظم علمًا وبيانًا، لكن هذه الحقائ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علمها، أو لا يمكن بيانها مطلقًا، أو يمكن الأمران ل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لا يمكنكم أنتم ما عجزت عنه الرسل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وأكابركم لايمكنكم علمها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هم بي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وأكابركم لا يمكنكم بي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ذلك للخاصة دون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 ذلك من الرسل للخاصة دون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وا أنه لم يكن في خاصة أصحاب الرسل من يمكنهم فهم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السابقين الأولين دون المتأخرين في العلم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مق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قة؛ لأنه قد جعل بعض الأمم الأوائل من اليونان والهند ونحوهم أكمل عق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ًا للأمور الإلهية وللعبادية من هذه الأمة، فهذا من مقالات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قة؛ إذ المسلمون متفقون على أن هذه الأمة خير الأمم وأكملهم، وأن أكم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أفضلها هم سابق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لم ذلك، فأعلم الناس بالسابقين وأتبعهم لهم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؛ ولهذا قال الإمام أحمد في رسالة عبدو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سنة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ك بما كان عليه أصحاب رسول الله صلى الله عليه وسلم والاقتداء بهم،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، وكل بدعة ضلالة، والسنة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 رسول الله صلى الله عليه وسلم،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ر القرآن، وهي دلائل القرآن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ات على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كر العلماء أن الرفض أساس الزندقة، وأن أول من ابتدع الر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منافقًا زنديقًا، وهو عبد الله بن سَبَأ؛ فإنه إذا قدح في السا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فقد قدح في نقل الرسالة، أو في فهمها، أو في اتب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افضة تقدح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مهم بها، وتارة في اتباعهم لها ـ وتحيل ذلك على أهل البيت وعلى المعصو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وجود في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ادقة من الفلاسفة والنصيرية وغيرهم، يقدحون تارة في النق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جهالهم، وتارة يقدحون في فهم الرسالة، وهو قول حُذَّاقهم، كما ي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 الفلاسفة والاتحادية ونحوهم، حتى كان التلمساني مرة مريضًا، فدخل عليه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بعض طلبة الحديث، فأخذ يتكلم على قاعدته في الفكر أنه حجاب، وأن الأمر م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شف، وغرضه كشف الوجود المطلق، فقال ذلك ال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عنى قول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عمل أبي الدرداء التفكر‏؟‏ فتبرم بدخول مثل هذا عليه، وقال ل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دخل عليَّ مثل هذا‏؟‏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يا بني ما مثل 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‏؟‏ مثلهم مثل أقوام سمعوا كلامًا وحفظوه لنا، حتى نكون نحن الذين نف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رف مراد صاحبه، ومثل بريد حمل كتابًا من السلطان إلى نائبه، أو نحو ذلك، فقد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ي بالحكاية، حدثني بها الذي دخل عليه وهو ثقة يعرف ما يقول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فنون جَوَلانٌ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بن سينا، وغيره، يذكر من التنقص بالصحابة ما ورثه م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عته القرامطة، حتى تجدهم إذا ذكروا في آخر الفلسفة حاجة النوع الإنسا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، عرضوا بقول الرافضة الضلال، لكن أولئك يصرحون من السب بأكثر مما يصر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انًا واشتبا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هم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ن في خيار هذه الأمة، وفيما عليه أهل السنة وال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من أصول الملة وقواعد الدين، ويدعون باطنا امتازوا به واختصوا به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، ثم هم مع ذلك متلاعنون، متباغضون مختلفون، كما رأيت وسمعت من ذلك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ى، كما قال الله عن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َّذِينَ قَالُواْ إِنَّا نَصَارَى أَخَذْنَا مِيثَاق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نَسُواْ حَظًّا مِّمَّا ذُكِّرُواْ بِهِ فَأَغْرَيْنَا بَيْنَهُمُ الْعَدَاو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بَغْضَاء إِلَى يَوْمِ 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لْقَيْنَا بَيْنَهُمُ الْعَدَاوَةَ وَالْبَغْضَاء إِلَى 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كُلَّمَا أَوْقَدُواْ نَارًا لِّلْحَرْبِ أَطْفَأ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تكلمون المخلطون الذين يكونون تارة مع المسلمين ـ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بتدعين، وتارة مع الفلاسفة الصابئين، وتارة مع الكفار المشركين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بلون بين الطوائف وينتظرون لمن تكون الدائرة، وتارة يتحيرون بين الطوائف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ة الأخيرة قد كثرت في كثير ممن انتسب إلى الإسلام من العلماء و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لاسيما لما ظهر المشركون من الترك على أرض الإسلام بالمشرق في أثناء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ممن ينتسب إلى الإسلام فيه من النفاق والردة ما أوجب تسل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أهل الكتاب على بلاد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د أبا عبد الله الرازي يطعن في دلالة الأدلة اللفظية على الي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فادة الأخبار للعلم، وهذان هما مقدمتا الزندقة ـ كما قدمناه ـ ثم يعتمد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ه من أمور الإسلام على ما علم بالاضطرار من دين الإسلام، مثل 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مات الظاهرة، وكذلك الإقرار بمعاد الأجساد ـ بعد الاطلاع على التفا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ـ يجعل العلم بذلك مستفادًا من أمور كثيرة، فلا يعطل تعطي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ئين، ولا يقر إقرار الحنفاء العلماء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عدالتهم فيما نقلوه وبعلمهم في الجملة لكن يزعم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ات الفلاسفة وما خاضوا فيه؛ إذ لم يجد مأثورًا عنهم التكلم بلغة الفلاسفة، و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جة له في الرد على من ز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.‏ ‏.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ه المقالات لا تجدها إلا عند أجهل المتكلمين في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لمهم من هؤلاء المتكلمة والمتفلسفة والمتشيعة والاتحادية في الصحابة، مث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علماء والمتأ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شجع منهم، وإنهم لم يقاتلوا مثل العد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ناه، ولا باشروا الحروب مباشرتنا، ولا ساسوا سياستنا، وهذا لا تجده إلا في أ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وأظ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أراد أن نفس ألفاظهم، وما يتوصلون به إلى بيان مرا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لم يعلموه، فهذا لا يضرهم؛ إذ العلم بلغات الأمم ليس مما يجب على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م، بل يجب منه ما لا يتم التبليغ إلا به، فالمتوسطون بينهم من الترا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لفظ كل منهما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عنيان واحدًا كالشمس والقمر، وإلا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معنيين من الاجتماع والافتراق، فينقل لكل منهما مراد صاحبه، كما ي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ويبين ما بين المعنيين من التماثل، والتشابه، والت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ابة كانوا يعلمون ما جاء به الرسول، وفيما جاء به بيان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طلان كفر كل كافر، وبيان ذلك بقياس صحيح أحق وأحسن بيانًا من مقاييس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؛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أْتُونَكَ بِمَثَلٍ إِلَّا جِئْنَاكَ بِ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حْسَنَ تَفْس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 ـ سبحانه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لا يأتونه بقياس عقلي لباطلهم إلا جاءه الله بالحق، وجاءه من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، وضرب المثل بما هو أحسن تفسيرًا وكشفًا وإيضاحًا للحق من قيا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تقوله الصابئة والمتفلسفة وغيرهم من الكفار ـ من حك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ـ يندرج فيما علمه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ذكرها الله تعالى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رَّسُولُ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َ قَوْمِي اتَّخَذُوا هَذَا الْقُرْآنَ مَهْجُورًا وَكَذَلِكَ جَ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ِ نَبِيٍّ عَدُوًّا مِّنَ الْمُجْرِمِينَ وَكَفَى بِرَبِّكَ هَادِ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 من هجر القرآن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ء الرسول، وأن هذه العداوة أمر لابد منه، ولا مفر عنه، ألا ترى 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َعَضُّ الظَّالِمُ عَلَى يَدَيْهِ يَقُولُ يَا لَيْت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ْتُ مَعَ الرَّسُولِ سَبِيلًا يَا وَيْلَتَى لَيْتَنِي لَمْ أَتَّخ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ُلَانًا خَلِيلًا لَقَدْ أَضَلَّنِي عَنِ الذِّكْرِ بَعْدَ إِذْ جَاءنِي وَ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لِلْإِنسَانِ خَذ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-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قد أرسل نبيه محمدًا صلى الله عليه وسلم إ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، وضرب الأمثال فيما أرسله به لجميع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ضَرَب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فِي هَذَا الْقُرْآنِ مِن كُلِّ مَثَلٍ لَّعَ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ضرب لجميع الناس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ن كل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ألفاظ في المخاطبات تكون بحسب الحاجات، كالسلا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عدو المسلمين ـ في تحصنهم وتسلحهم ـ على صفة غير الصف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ليها فارس والروم، كان جهادهم بحسب ما توجبه الشريعة التي مبناها على تح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ه أطوع وللعبد أنفع، وهو الأصلح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خبير بحروبهم أقدر على حربهم ممن ليس كذلك، لا لفضل ق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جاعته، ولكن لمجانسته لهم، كما يكون الأعجمي المتشبه بالعرب ـ وهم خيار العج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مخاطبة قومه الأعاجم من العربي، وكما يكون العربي المتشبه بالعجم ـ وهم 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ـ أعلم بمخاطبة العرب من العج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عجمكم المتشبهون بعربكم، وشرار عر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بهون بعج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لما حاصر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جنيق، وقاتلهم قتالاً لم يقاتل غيرهم مثله في المزاحفة كيوم بدر وغيره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حوصر المسلمون عام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من الخندق ما لم يحتاجوا إلي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لمان أشار عليهم بذلك، فسلموا ذلك له ؛ لأنه طريق إلى 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ب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ررنا في قاع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دعة في الدين ه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شر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، وهو ما لم يأمر به أمر إيجاب ولا استحباب، فأما 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إيجاب أو استحباب، وعلم الأمر به بالأدلة الشرعية فهو من الدين الذي شرعه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نازع أولو الأمر في بعض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هذا مفعولاً على عه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و لم يكن، فما فعل بعده بأمره ـ من قتال المرتدين، والخوارج المار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س والروم والترك، وإخراج اليهود والنصارى من جزيرة العرب وغير ذلك ـ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مر بن عبد العزيز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ننًا، الأخذ بها تصديق لكتاب الله، واستكمال لطاعة الله، وقوة على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 تغييرها ولا النظر في رأي من خالفها، من اهتدى بها فهو مهتد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صر بها فهو منصور، ومن خالفها واتبع غير سبيل المؤمنين ولاه الله ما 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اه جهنم وساءت مص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نة خلفائه الراشدين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مر الله به ورسوله، وعليه 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ة مفصلة ليس هذا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الله بين في كتابه مخاطبة أهل الكتاب، وإقامة الحجة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بينه من أعلام رسالة محمد صلى الله عليه وسلم، وبما في كتبهم من ذلك، وما حر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لوه من دينهم، وصدق بما جاءت به الرسل قبله، حتى إذا سمع ذلك الكتابي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ف وجد ذلك كله من أبين الحجة وأقوم ال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ظرة والمحاجة لا تنفع إلا مع العدل والإنصاف، وإلا فال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حد الحق الذي يعلمه، وهو المسفسط والمقرمط، أو يمتنع عن الاستماع والنظر في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هو المعرض عن النظر وا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الإحساس الظاهر لا يحصل للم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م للجاحد، فكذلك الشهود الباطن لا يحصل للمعرض عن النظر والبحث، بل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يجتهد في طلبه من طرقه؛ ولهذا سمى مجتهدًا، كما يسمى المجتهد في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جتهدًا، كما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جتهد فيكم إلا كاللاعب فيهم، وقا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عب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اد في سنة، خير من اجتهاد في بدعة، وقد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 فأصاب فله أجران، وإذا اجتهد فأخطأ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معاذ بن جبل، ويروى مرفوعًا، وهو محفوظ ع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عل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ه حسنة، وطلبه عبادة، ومذاكرته تسبيح، والبحث عنه جهاد، وتعليمه لمن لا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، وبذله لأهله 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باحث عن العلم مجاهدًا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المحاجة لا تنفع إلا مع العد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جَادِلُوا أَه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إِلَّا بِالَّتِي هِيَ أَحْس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لم ليس علينا أن نجادله بالتي هي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صل من مسلمة أهل الكتاب، الذين علموا ما عندهم بلغ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موا لنا بالعربية، انتفع بذلك في مناظرتهم ومخاطبتهم، كما كا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ا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ان الفارسي، وكعب الأحبار، وغيرهم، يحدثون بما عندهم من العلم، و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شهد بما عندهم على موافقة ما جاء به الرسول، ويكون حجة عليهم من وجه، وعلى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 آخر، كما بيناه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اظ العبرية تقارب العربية بعض المقاربة، كما تتقارب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شتقاق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ت ألفاظ التوراة بالعبرية من مسلمة أهل الكتاب، ف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تين متقاربتين غاية التقارب، حتى صرت أفهم كثيرًا من كلامهم العبري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ني الصحيحة، إما مقاربة لمعاني القرآن، أو مثلها، أو بعي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القرآن من الألفاظ والمعاني خصائص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اد المجادل منهم أن يذكر ما يطعن في القرآن بنقل أوعقل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قل عما في كتبهم عن الأنبياء ما يخالف ما جاء به محمد صلى الله عليه وسل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ا ذكره الله في كتبهم، كزعمهم للنبي صلى الله عليه وسلم أن الله أمرهم بتح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وجهه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مَمْتُ وجهه تحم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ودته بالف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 دون رجمه، أمكن للنبي صلى الله عليه وسلم والمؤمنين أن يطلبوا التورا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ها بالعربية ويترجمها من ثقات التراجمة، كعبد الله ابن سلام ونحوه، ل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يدك عن آية الرجم، فإذا هي تلوح، ورج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ين منهما، بعد أن قام عليهم الحجة من كتابهم، وذلك أنه موافق لما 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رج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إ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حيا أمرك إذ أمات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نزَلْنَا التَّوْرَاةَ فِيهَا هُدًى وَنُورٌ يَح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النَّبِيُّونَ الَّذِينَ أَسْلَم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، من النبيين الذين أسلموا، وهو لم يحكم إلا بم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ِ احْكُم بَيْنَهُم بِمَا أَنزَل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مكن أن يقرأ من نسخة مترجمة بالعربية، قد ترجمها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ط واللفظ العربيين يعلم بهما ما عندهم بواسطة المترجمين الثقات من المسلم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علم خطهم منا، كزيد بن ثابت، ونحوه، لما أمره ا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م ذلك، والحديث معروف في السنن، وقد احتج به البخاري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ترجمة الحا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وز ترجم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خارجة بن زيد بن ثابت عن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أمره أن يتعلم كتاب اليهود، حتى كتبت للنبي صلى الله عليه وسلم كتبه، وأق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م إذا كتب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بة بخطهم والمخاطبة بلغتهم من جنس واحد، وإن كانا قد يجت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فرد أحدهما عن الآخر، مثل كتابة اللفظ العربي بالخط العبري وغيره من خط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اجم، وكتابة اللفظ العجمي بالخط العربي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في بذلك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الطَّعَامِ كَانَ حِـلاًّ لِّبَنِي إِسْرَائِيل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حَرَّمَ إِسْرَائِيلُ عَلَى نَفْسِهِ مِن قَبْلِ أَن تُنَزَّلَ التَّوْرَا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فَأْتُواْ بِالتَّوْرَاةِ فَاتْلُوهَا إِن 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ا أن نطلب منهم إحضار التوراة وتلاوتها، إن كانوا صادق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الف ذلك، فإنهم كا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وُونَ أَلْسِنَت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كِتَابِ لِتَحْسَبُوهُ مِنَ الْكِتَابِ وَمَا هُو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 لّ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تُبُونَ الْكِتَابَ بِأَيْدِيهِمْ ثُمَّ يَقُولُونَ هَـذَا مِنْ عِن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كذبون في كلامهم وكتابهم؛ فل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الترجمة إلا م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حتج أحدهم على خلاف القرآن برواية عن الرسل المتقدمين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وى عن موس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وا بالسبت ما دامت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كتاب هذا ‏؟‏ أحضروه ـ وقد علمنا أن هذا ليس في كتبهم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فترى مكذوب وعندهم النبوات التي هي مائتان وعشرون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ث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لمثناة، وهي التي جعلها عبد الله بن عمرو فينا من أشراط الساع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الساعة حتي يقرأ فيهم بالمثناة، ليس أحد يغيرها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مثناة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كتب من غير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سئلوا عما في الكتاب من ذكر أسماء الله وصفاته لت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عليهم وعلى غيرهم، بموافقة الأنبياء المتقدمين لمحمد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فوا الكلم عن مواضعه، أمكن معرفة ذلك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ذكروا حجة عقلية فهمت ـ أيضًا ـ مما في القرآن بردها إليه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هم للنسخ بالعقل، حت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سخ ما حرمه، ولا ينهي عما أمر به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 السُّفَهَاء مِنَ النَّاسِ مَا وَلاَّه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بْلَتِهِمُ الَّتِي كَانُواْ عَلَي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راء بن عازب ـ كما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يهود ؛ ف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ِلّهِ الْمَشْرِ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غْرِبُ يَهْدِي مَن يَشَاء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ما في النسخ من تعليق الأمر بالمشيئة الإلهية، ومن كو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قد يكون أصلح وأنفع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للأصلح الأنفع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ش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للأمر إلى المش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بعض ما في الآية اعتماد جميع المتكلمين حيث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تابع لمحض المشيئة، كما يقوله قوم، أو تابع للمصلحة، كما يقوله قوم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ين فهو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ـ سبحانه ـ بَيَّنَ وقوع النسخ بتحريم الحلال في التور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أحل لإسرائيل أشياء ثم حرمها في التوراة، وأن هذا كان تحليلاً شرعيًا بخط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استباحوه بمجرد البقاء على الأصل، حتى لا يكون رفعه نسخًا، كما يدعيه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وأمر بطلب التورا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وجدناه فيها، كما حدثنا بذلك مسل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مناظرة الصابئة الفلاسفة، والمشركين، ونحوهم، فإن الصاب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سوف إذا ذكر ما عند قدماء الصابئة الفلاسفة من الكلام ـ الذي عُرِّب وتُرْ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ة وذكره ـ إما صرفًا، وإما على الوجه الذي تَصَّرف فيه متأخروهم بزيا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قصان، وبَسْطٍ واختصار، ورد بعضه وإتيان بمع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، ليست فيه ونحو ذلك ـ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ْر ما لا يتعلق بالدين، مثل مسائ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 التي يذكر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كتب من أخذ عنهم، مثل محمد بن زكريا الرازي، وابن سينا ونحوهما من الزنا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باء ما غايته، انتفاع بآثار الكفار والمنافقين في أمور الدنيا، فهذا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وز السكنى في ديارهم، ولبس ثيابهم وسلاحهم، وكما تجوز معاملتهم على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عامل النبي صلى الله عليه وسلم يهود خيبر، وكما استأج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هو وأبو بكر ـ لما خرجا من مكة مهاجِرَيْن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ريْ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ِّل هاديًا خِرِّيتًا، والخر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هر بالهداية، وائتمناه على أنفس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ابهما، ووعداه غار ثور صبح ثالثة، وكانت خزاعة عيبة نصح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سلمهم وكافرهم، وكان يقبل نصحهم، وكل هذا في الصحيحين، وكان أبو طالب ي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يَذُبُّ عنه مع شركه، و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شركين وأهل الكتاب فيهم المؤتم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أَه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مَنْ إِن تَأْمَنْهُ بِقِنطَارٍ يُؤَدِّهِ إِلَيْكَ وَمِنْهُم مَّنْ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مَنْهُ بِدِينَارٍ لاَّ يُؤَدِّهِ إِلَيْكَ إِلاَّ مَا دُمْتَ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آئِ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جاز ائتمان أحدهم على ال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أن يستطب المسلمُ الكافرَ إذا كان ثقة، نص على ذلك الأئمة، كأحمد وغيره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قبول خبرهم فيما يعلمونه من أمر الدنيا وائتمان لهم على ذلك، وهو جائز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ه مفسدة راجحة، مثل ولايته على المسلمين، وعلوه عليهم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علم الطب من كتبهم مثل الاستدلال بالكافر على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طباب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أحسن؛ لأن كتبهم لم يكتبوها لمعين من المسلمين حتى تدخ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نة، وليس هناك حاجة إلى أحد منهم بالخيانة، بل هي مجرد انتفاع بآثا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لابس والمساكن والمزارع والسلاح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ذكروا ما يتعلق بالدين، فإن نقلوه عن الأنبياء كانوا فيه ك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أسوأ حالا، وإن أحالوا معرفته على القياس العقلي، فإن وافق ما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ق، وإن خالفه ففي القرآن بيان بطلانه بالأمثال المضروب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أْتُو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ثَلٍ إِلَّا جِئْنَاكَ بِالْحَقِّ وَأَحْسَنَ تَفْس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 القرآن الحق، والقياس البين الذي يبين بطلان ما جاؤ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ياس، وإن كان ما يذكرونه مجملاً فيه الحق ـ وهو الغالب على الصابئة المبد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ط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، وعلى من اتبعهم من الآخرين ـ قبل الحق ورد الباطل، وال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كون بيان صفة الحق فيه كبيان صفة الحق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في هذا 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رفة القرآن ومعانيه وتفسيره وترج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جمة والتفسير ثلاث طب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ة مجرد اللفظ، مثل نقل اللفظ بلفظ مرادف، ف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ة تريد أن تعرف أن الذي يعني بهذا اللفظ عند هؤلاء هو بعينه الذي يعنى ب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هؤلاء، فهذا علم نافع؛ إذ كثير من الناس يقيد المعنى باللفظ، فلا يجر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ة المعنى وبيانه، بأن يصور المعنى للمخاطب، فتصو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له وتفهيمه إياه قدر زائد على ترجمة اللفظ، كما يشرح للعربي كتابًا عرب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 ألفاظه العربية، لكنه لم يتصور معانيه ولا فهمها، وتصوير المعني يكون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أو نظيره؛ إذ هو تركيب صفات من مفردات يفهمها المخاطب يكون ذلك المركب صو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، إما تحديدًا وإما تق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صحة ذلك وتحقيقه، بذكر الدليل والقياس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 ذلك المعنى، إما بدليل مجرد وإما بدليل يبين علة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قد يحتاج إلى ضرب أمثلة ومقاييس تفيده التصديق بذلك المع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يحتاج في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ثلة تصور له ذلك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ه مفيدًا للعلم بصدقه، وإذا كفى تصور معناه في التصديق به لم يحتج إلى قي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، ودلي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القرآن هذه المعرفة، فالكلام الذي يوافقه أو يخالفه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هل الكتاب والصابئين والمشركين ـ لابد فيه من الترجمة للفظ والمعنى أيض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القرآن فيه تفصيل كل شيء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حَدِيث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فْتَرَى وَلَـكِن تَصْدِيقَ الَّذِي بَيْنَ يَدَيْهِ وَتَفْصِيلَ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زَّلْنَا عَ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تِبْيَانًا لِّكُلِّ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أمة مأمورة بتبليغ القرآن ؛ لفظه ومعناه، كما أم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ولا يكون تبليغ رسالة الله إلا كذلك، وأن تبليغه إلى العَجَم قد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رجمة لهم، فيترجم لهم بحسب الإمكان، والترجمة قد تحتاج إلى ضرب أمثال لتصو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، فيكون ذلك من تمام التر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ن المعلوم أن أكثر المسلمين، بل أكثر المنتسبين من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لا يقومون بترجمة القرآن وتفسيره وبيانه، فلأن يعجز غيرهم عن ترجمة ما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ه أولى بذلك؛ لأن عقل المسلمين أكمل، وكتابهم أقوم قيلا، وأحسن حديثًا، ولغ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ع، لاسيما إذا كانت تلك المعاني غير محققة، بل فيها باطل كثير؛ فإن 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باطلة وتصويرها صعب؛ لأنه ليس لها نظير من الحق من 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ئلنا عن كلام يقو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حق أو باطل، ومن أين 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يه والباطل قلنا ـ من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ة والدليل، كما كان المشركون و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 رسول الله صلى الله عليه وسلم عن مسائل، أو يناظرونه، وكما كانت الأمم تجا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ها؛ إذ كثير من الناس يدعي موافقة الشريعة لل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ذكر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ال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قل الأول هو الصادر الأول عن الواجب بذاته، وإنه من لوازم 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ل له، وكذلك الثاني عن الأول، وإنَّ لكل فلك عقلاً ونف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، ونف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لكم، فلابد من ترجمته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فظ عربيًا فلابد من ترجمة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وح المجردة عن المادة ـ وهي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ئقها ـ سموه عقلاً ويسمونه مفارقًا، ويسمون تلك المفارقات للمواد؛ لأنها مف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جساد، كما أن روح الإنسان إذا فارقت جسده كانت مفارقة للمادة التي هي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روح المدبرة للجسم، مثل نفس الإنسان إذا كانت في جسمه، 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الجسم كانت محركة له، فإذا فارقته صارت عقلاً محضً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 العل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حريك بشيء من الأجسام، فهذه العقول والنف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ناه من أحسن الترجمة عن معنى العقل والنفس، وأكثر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نا لكل فلك نفسًا؛ لأن الحركة اختيارية، فلا ت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، ولكل نفس عقلاً؛ لأن العقل كامل لا يحتاج إلى حركة، والمتحرك يطلب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كون فوقه ما يشبه به، وما يكون علة له، ولهذا كانت حركة أنفسنا لل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وقنا من العقول، وكل ذلك تشبه بواجب الوجود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لا يصدر عنه إلا عقل ؛ لأن النفس تقتضي جسمًا، والجس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، والصادر عنه لا يكون إل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في الصدور اختلاف كثير 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ثباتكم أن في السماء أرواحًا، فهذا يشبه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آن وغيره من كتب الله، ولكن ليست ه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يقول الذين يزعمون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آمنوا بما أنزل على الرسول، وما أنزل من قبل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ن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والتوفيق بين الشريعة والفلسفة، 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 والنفو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هي الملائكة عند الأنبياء، وليس كذلك، لكن تشبهها من بعض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م الملائكة والملك يتضمن أنهم رسل ال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عِ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َائِكَةِ رُسُ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رْسَل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رْ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لائكة رسل الله في تنفيذ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 الذي يدبر به السموات والأرض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َ إِذَا ج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َكُمُ الْمَوْتُ تَوَفَّتْهُ رُسُلُنَا وَ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فَرِّط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وَرُسُل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دَيْهِمْ يَكْتُ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ره الديني الذي ت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لائكة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زِّلُ الْمَلآئِكَةَ بِالْرُّوحِ مِنْ أَمْرِهِ عَلَى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 مِنْ عِبَا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لِّمَهُ اللَّهُ إِلَّا وَحْيًا أَوْ مِن وَرَاء حِجَابٍ أَوْ يُرْس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فَيُوحِيَ بِإِذْنِهِ مَا يَشَاء إِنَّهُ عَلِيٌّ 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صْطَفِي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َائِكَةِ رُسُلًا وَمِنَ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ة الله لا يحصى عددهم إلا الله، 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جَ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حَابَ النَّارِ إِلَّا مَلَائِكَةً وَمَا جَعَلْنَا عِدَّتَهُمْ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تْنَةً لِّلَّذِينَ كَفَرُوا لِيَسْتَيْقِنَ الَّذِينَ أُوتُوا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زْدَادَ الَّذِينَ آمَنُوا إِيمَانًا وَلَا يَرْتَابَ الَّذِينَ أُوت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وَالْمُؤْمِنُونَ وَلِيَقُولَ الَّذِينَ فِي قُلُوبِهِم مَّرَض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كَافِرُونَ مَاذَا أَرَادَ اللَّهُ بِهَذَا مَثَلًا كَذَلِكَ يُضِلّ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شَاء وَيَهْدِي مَن يَشَاء وَمَا يَعْلَمُ جُنُودَ رَبِّك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كتاب والسنة، من ذكر الملائكة وكثرتهم،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صر، حتى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َّت السماء وحُقَّ لها أن تئ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ا موضع أربع أصابع إلا ملك قائم أو قاعد، أو راكع، أو 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أقتاب، وأطيط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ها وحنينه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ثرة ما فيها من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ثقلها حتى أط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ل وإيذان بكثرة الملائكة، وإن لم يكن ثم أطيط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ام تقريب أريد به تقرير عظمة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َادُ السَّمَاو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فَطَّرْنَ مِن فَوْقِهِنَّ وَالْمَلَائِكَةُ يُسَبِّحُونَ بِحَمْدِ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تَغْفِرُونَ لِمَن فِي الْأَرْضِ أَلَا إِنَّ اللَّهَ هُوَ الْغَف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هم عشرة، أو تسعة عشر، أو زعم أن التسعة عشر الذين على سَق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عقول والنفوس، فهذا من جهله بما جاء عن الله ورسوله، وضلاله في ذلك بين؛ إذ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فق الأسماء في صفة المسمى ولا في قدره، كما تكون الألفاظ المترادفة، وإنما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يان في كون كل منهما روحًا متعلقًا بال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من بعض صفات ملائكة السموات، فالذي أثبتوه هو بع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الملائكة، وهو بالنسبة إلى الملائكة وصفاتهم وأقدارهم وأعدادهم في غاية الق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ما يؤمن به السامرة من الأنبياء بالنسبة إلى الأنبياء؛ إذ هم لا يؤمنون ب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سى ويُوش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هم لم يثبتوا للملائكة من الصفة إلا مجرد ما علموه من نف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علم للعقول، والحركة الإرادية للنفو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ملائكة لهم من العلوم، والأحوال، والإرا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ما لا يحصيه إلا ذو الجلال، ووصفهم في القرآن بالتسبيح والعبادة لل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ذكر هنا، كما ذكر ـ تعالى ـ في خطابه للملائكة، وأمره لهم بالسجود ل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ِ اسْتَكْبَرُوا فَالَّذِينَ عِندَ رَبِّكَ يُسَبِّح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بِاللَّيْلِ وَالنَّهَارِ وَهُمْ لَا يَسْأ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عِندَ رَبِّكَ لاَ يَسْتَكْبِرُونَ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َتِهِ وَيُسَبِّحُونَهُ وَلَهُ يَسْج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 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 الرَّحْمَنُ وَلَدًا سُبْحَانَهُ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ٌ مُّكْرَمُونَ لَا يَسْبِقُونَهُ بِالْقَوْلِ وَهُم بِأَمْرِهِ ي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مَا بَيْنَ أَيْدِيهِمْ وَمَا خَلْفَهُمْ وَلَا يَشْفَعُونَ إِلَّا لِ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ْتَضَى وَهُم مِّنْ خَشْيَتِهِ مُشْفِقُونَ وَمَن يَقُلْ مِنْهُمْ إِنِّي إِلَه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دُونِهِ فَذَلِكَ نَجْزِيهِ جَهَنَّمَ كَذَلِكَ نَجْز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صْطَفِي مِنَ الْمَلَائِكَةِ رُسُلًا و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حْمِ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َ وَمَنْ حَوْلَهُ يُسَبِّحُونَ بِحَمْدِ رَبِّهِمْ وَيُؤْمِنُون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تَغْفِرُونَ لِلَّذِينَ آم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ٌ آمَنَ بِاللّهِ وَمَلآئِكَتِهِ وَكُتُ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سُ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ت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ؤْمِنِينَ أَلَن يَكْفِيكُمْ أَن يُمِدَّكُمْ رَبُّكُم بِثَلاَثَةِ آلاَف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مَلآئِكَةِ مُنزَلِينَ بَلَى إِن تَصْبِرُواْ وَتَتَّقُواْ وَيَأْتُو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فَوْرِهِمْ هَـذَا يُمْدِدْكُمْ رَبُّكُم بِخَمْسَةِ آلافٍ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آئِكَةِ مُسَوّ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حِي رَبُّكَ إِلَى الْمَلآئِكَةِ أَنِّي مَعَكُمْ فَثَبِّتُواْ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bookmarkStart w:id="39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نَزل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كِينَتَهُ عَلَى رَسُولِهِ وَعَلَى الْمُؤْمِنِينَ وَأَنزَلَ جُنُودًا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و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bookmarkStart w:id="40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اذْكُرُوا نِعْمَةَ اللَّهِ عَلَيْكُمْ إِذْ جَاءتْكُمْ جُنُو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رْسَلْنَا عَلَيْهِمْ رِيحًا وَجُنُودًا لَّمْ تَرَو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bookmarkStart w:id="41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تَرَى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فَّى الَّذِينَ كَفَرُواْ الْمَلآئِكَةُ يَضْرِبُونَ وُجُوه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دْبَارَهُمْ وَذُوقُواْ عَذَابَ الْحَرِي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bookmarkStart w:id="42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تَتَوَفَّاهُمُ الْمَلآئِكَةُ طَيِّبِينَ 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لامٌ عَلَيْكُ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2">
        <w:bookmarkStart w:id="43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نَا اللَّهُ ثُمَّ اسْتَقَامُوا تَتَنَزَّلُ عَلَيْهِمُ الْمَلَائِكَةُ أَ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َافُوا وَلَا تَحْزَنُوا وَأَبْشِرُوا بِالْجَنَّةِ الَّتِي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وع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bookmarkStart w:id="44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َ إِذَا ج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َكُمُ الْمَوْتُ تَوَفَّتْهُ رُسُلُنَا وَ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فَرِّط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bookmarkStart w:id="45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تَوَفَّا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لَكُ الْمَوْتِ الَّذِي وُكِّلَ ب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bookmarkStart w:id="46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صُحُفٍ مُّكَرَّمَةٍ مَّرْفُوعَةٍ مُّطَهَّرَةٍ بِأَي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فَرَةٍ كِرَامٍ بَرَر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bookmarkStart w:id="47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عَلَيْكُمْ لَحَافِظِينَ كِرَامًا كَاتِب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مَا ت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bookmarkStart w:id="48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يَحْسَبُونَ أَنَّا لَا نَسْمَعُ سِرَّهُمْ وَنَجْوَا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وَرُسُلُنَا لَدَيْهِمْ يَكْتُ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8">
        <w:bookmarkStart w:id="49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لْفِظُ مِن قَوْلٍ إِلَّا لَدَيْهِ رَقِي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ت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9">
        <w:bookmarkStart w:id="50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فَّاتِ صَف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زَّاجِرَاتِ زَجْرًا فَالتَّالِيَاتِ ذِك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">
        <w:bookmarkStart w:id="51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فْتِهِمْ أَلِرَبِّكَ الْبَنَاتُ وَلَهُمُ الْبَ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خَلَقْنَا الْمَلَائِكَةَ إِنَاثًا وَهُمْ شَاهِدُونَ أَلَا إِنَّه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فْكِهِمْ لَيَقُولُونَ وَلَدَ اللَّهُ وَإِنَّهُمْ لَ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bookmarkStart w:id="52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ا لَنَحْنُ الصَّافُّونَ وَإِنَّا لَن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َبّ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-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ـن جابر بن سَمُْرَةَ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صفون كما تصف الملائكة عند ربها‏؟‏ قالوا وكيف تصف الملائك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ون الصف الأول، ويتراصون في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قتا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عن مالك بن صعْصَعَة في حديث المعراج عن النبي صلى الله عليه وسلم ـ ل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وده إلى السماء السابعة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لي البيت المعمور؛ فسألت جبري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يت المعمور، يصلي فيه كل يوم سبعون ألف ملك، إذا خرجوا لم يعودوا آخ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مَّام عن قتادة عن الحسن، عن أبي هرير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َّنَ القارئ فأمنوا؛ فإنه من 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ينه تأمين الملائكة غفر له ما ت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رواية الأخرى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فإن الملائكة في السماء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يضًا عن أبي صالح عن أبي هريرة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،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الحمد، فإنه من وافق قوله قول الملائكة غفر له ما ت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عروة، عن عائشة زوج النبي صلى الله عليه وسلم؛ أنها 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تنزل في العَنَان ـ وهو السحاب ـ ف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قضى في السماء، فتسترق الشياطين السمع، فتسمعه، فتوحيه إلى الكهان، فيكذ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مائة كذبة من عند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ملائكة سيارة فضلاء، يتبعون مجالس الذكر، فإذا وجدوا مجلسًا في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وا معهم، وحَفَّ بعضهم بعضًا بأجنحتهم، حتى يملؤوا ما بينهم وبين السماء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فرقوا عرجوا وصعدوا إلى السماء، فيسألهم الله ـ وهو أعلم ـ من أين جئت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 من عند عباد لك في الأرض يسبحونك ويكبرونك، ويهللونك ويحمدون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ألو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سألوني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ك جن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تي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ي ر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لو رأوا جنتي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جيرو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 يستجيرونني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رأوا ناري‏؟‏ 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لو رأوا ناري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غفرو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ت لهم وأعطيتهم ما سألوا، وأجَرْتُهم مما استجارو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،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عبد خطاء، إنما مر فجلس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قد غفرت، هم الق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ى بهم جلي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ُعرْوَة ،عن عائشة حدثته؛ أنها قالت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تى عليك يوم كان أشد من يوم أُحُ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لق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ك ما لقيت، وكان أشد ما لقيت منهم يوم العَقَبَة؛ إذ عرضت نفسي على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يل بن عبد كلال، فلم يجبني إلى ما أردت، فانطلقت وأنا مهموم على وجهي، فلم أس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أنا بقَرْن الثعالب، فرفعت رأسي، فإذا أنا بسحابة قد أظلتني، فنظرت فإذ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، فنادا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سمع قول قومك لك وما ردوا عليك، وقد بعث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ملك الجبال لتأمره بما شئت فيهم، فناداني ملك الجبال، فسلم على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ما شئت، إن شئت أن أطبق عليهم الأَخْشَب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ش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ان المطيفان بمكة، وهما أبو قبيس والأحمر، وهو جبل مشرف وجهه على قعيق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شب كل جبل خشن غليظ الح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رج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الله من أصلابهم من يعبد الله وحده لا يشرك ب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ه الأحاديث الصحاح مما فيها ذكر الملائكة الذين في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ة الهواء والجبال، وغير ذلك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لائكة المتصرفون في أمور بني آدم، مثل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حديث المتفق عليه ـ حديث الصادق المصدوق ـ إذ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يؤمر بأربع كلمات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رزقه، وأجله، وشقي أو سعيد، ثم ينفخ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حديث البراء ا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جهم ـ أو هاجهم ـ وجبريل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أيضًا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ب عني، اللّهم أي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ح القُدُ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أنظر إلى غبار ساطع في سكة بني غنم موكب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ارث بن ه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كيف يأتيك الوح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ًا يأتيني مثل صَلْصَلَة الجرس، وهو أشده علي، فَيُفْصِم عني وقد وَعَيْ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، وأحيانًا يتمثل لي الملك رجلاً، فيكلمني، فأعي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ُفْص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قْلِ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تيان جبريل إلى النبي صلى الله عليه وسلم تارة في صورة أعرا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في صورة دحْيَة الكلبي، ومخاطبته وإقراؤه إياه كثيرًا، أعظم من أن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قبون فيكم ملائكة بالليل وملائكة بالنهار، ويجتمعون في صلاة الفجر والع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رج الذين باتوا فيكم، فيسألهم ربهم ـ وهو أعلم بهم ـ كيف تركتم عبادي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ناهم وهم يصلون، وأتيناهم وهم يص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وت للنبي صلى الله عليه وسلم وس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ماثيل، كأنها نمرقة فجاء فقام، وجعل يتغير وجهه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هذه الوساد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دة جعلتها لك لتضطجع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 الملائكة لا تدخل بيتا فيه صورة، إن من صنع الصور يعذ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وا ما خلق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في الصحيح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دخل الملائكة بي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لب ولاصورة تما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صحيحين 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جبري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دخل بيتًا فيه كلب ولا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تصلي على أحدك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 في مُصَلاَّه الذي ص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اغفر له، اللّهم ارحمه، ما لم ي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ه النصوص، التي يذكر فيها من أصناف الملائكة وأوص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فعالهم، ما يمنع أن تكون على ما يذكرونه من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، والنف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الفع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ملائكة الآدميين هي القوى الصالحة، والشياطين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ى الفاسدة، كما يزعم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زعمهم أن العقول والنفوس ـ التي جعلوها الملائكة، وزع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علولة عن الله صادرة عن ذاته صدور المعلول عن علته ـ هو قول بتولدها ع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ه ولد الملائكة، وهذا مما رده الله ونزه نفسه عنه، وكذب قائله، وبين ك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2">
        <w:bookmarkStart w:id="53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ِدْ وَلَمْ يُول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3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لَمْ يَكُن لَّهُ 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">
        <w:bookmarkStart w:id="54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ا إِنَّهُم مِّنْ إِفْكِهِمْ لَيَقُولُونَ وَلَد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مْ لَكَاذِبُونَ أَصْطَفَى الْبَنَاتِ عَلَى الْبَنِينَ مَا لَكُمْ 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كُمُونَ أَفَلَا تَذَكَّرُونَ أَمْ لَكُمْ سُلْطَانٌ مُّبِينٌ فَأْت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ِتَابِكُمْ إِن 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135">
        <w:bookmarkStart w:id="55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ْ لِلّهِ شُرَكَاء الْجِنَّ وَخَلَقَهُمْ وَخَرَقُواْ لَهُ بَ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نَاتٍ بِغَيْرِ عِلْمٍ سُبْحَانَهُ وَتَعَالَى عَمَّا يَص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6">
        <w:bookmarkStart w:id="56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وَلَدًا سُبْحَانَهُ بَلْ عِبَادٌ مُّكْرَمُونَ لَا يَسْبِق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َوْلِ وَهُم بِأَمْرِهِ يَعْمَلُونَ يَعْلَمُ مَا بَيْنَ أَيْدِيهِ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ْفَهُمْ وَلَا يَشْفَعُونَ إِلَّا لِمَنِ ارْتَضَى وَهُم مِّنْ خَشْيَ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7">
        <w:bookmarkStart w:id="57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ن يَسْتَنكِ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 أَن يَكُونَ عَبْداً لِّلّهِ وَلاَ الْمَلآئِكَةُ الْمُقَرَّبُونَ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نكِفْ عَنْ عِبَادَتِهِ وَيَسْتَكْبِرْ فَسَيَحْشُرُهُمْ إِلَ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bookmarkStart w:id="58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وَلَدًا لَقَدْ جِئْتُمْ شَيْئًا إِدًّا تَكَادُ السَّمَاو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فَطَّرْنَ مِنْهُ وَتَنشَقُّ الْأَرْضُ وَتَخِرُّ الْجِبَالُ هَدًّ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َوْا لِلرَّحْمَنِ وَلَدًا وَمَا يَنبَغِي لِلرَّحْمَنِ أَن يَتَّخِذَ وَل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لُّ مَن فِي السَّمَاوَاتِ وَالْأَرْضِ إِلَّا آتِي الرَّحْمَنِ عَبْ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حْصَاهُمْ وَعَدَّهُمْ عَدًّا وَكُلُّهُمْ آتِيهِ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م معبدون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للون مصرفون، مدينون مقهورون،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لول المتولد تولدًا لازمًا لا يتصور أن يتغير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هم عباد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بهون به كما يشبه المعلول بالعلة، والولد بالوالد، كما يزعمه هؤلاء الصابئ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bookmarkStart w:id="59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اتَّخَذَ اللّهُ وَلَدًا سُبْحَانَهُ بَل لَّ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سَّمَاوَاتِ وَالأَرْضِ كُلٌّ لَّهُ قَانِتُونَ بَدِيعُ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ِ وَإِذَا قَضَى أَمْراً فَإِنَّمَا يَقُولُ لَهُ كُ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يقتضي كل شيء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تولد المعلو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0">
        <w:bookmarkStart w:id="60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ْ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رَكَاء الْجِنَّ وَخَلَقَهُمْ وَخَرَقُواْ لَهُ بَنِينَ وَبَنَاتٍ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ٍ سُبْحَانَهُ وَتَعَالَى عَمَّا يَصِفُونَ بَدِيعُ السَّمَاوَاتِ وَ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ى يَكُونُ لَهُ وَلَدٌ وَلَمْ تَكُن لَّهُ صَاحِبَةٌ وَخَلَقَ كُلَّ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ُوَ بِكُلِّ 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تولد لا يكون إلا عن أصلين،كما تكون النتي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تين، وكذلك سائر المعلولات المعلومة لا يحدث المعلول إلا باقتران ما تت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، فأما الشيء الواحد وحده فلا يكون علة ولا والدًا قط، لا يكون شيء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إلا عن أصلين، ولو أنهما الفاعل والقابل، كالنار والحطب، والشمس و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واحد وحده فلا يصدر عنه شيء ولا يت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قرآن أنهم أخطؤوا طريق القياس في العلة والتولد، حيث 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يصدر عنه بالتعليل والتولد، وك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bookmarkStart w:id="61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نَا زَوْجَيْنِ لَعَلَّكُمْ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ادر عنه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فاء بما ذكره الله ـ تعالى ـ 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42">
        <w:bookmarkStart w:id="62" w:name="q6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أْتُو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ثَلٍ إِلَّا جِئْنَاكَ بِالْحَقِّ وَأَحْسَنَ تَفْس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قد تكفل بذلك في حق كل من خرج عن اتباع الرسول، ف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3">
        <w:bookmarkStart w:id="63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نَزَّلَ الْفُرْقَانَ عَلَى عَبْدِهِ لِيَكُونَ لِلْعَالَ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ذ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دانية والرسا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bookmarkStart w:id="64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َعَضُّ الظَّالِمُ عَلَى يَدَيْهِ يَقُولُ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تَنِي اتَّخَذْتُ مَعَ الرَّسُولِ سَبِيلًا يَا وَيْلَتَى لَيْتَنِي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َّخِذْ فُلَانًا خَلِيلًا لَقَدْ أَضَلَّنِي عَنِ الذِّكْرِ بَعْدَ إِذْ جَاء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الشَّيْطَانُ لِلْإِنسَانِ خَذ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ل من خرج عن اتباع الرسول فهو ظالم 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تدع ظالم ب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من 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bookmarkStart w:id="65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رَّسُولُ يَا رَبِّ إِنَّ قَوْمِي اتَّخَذُوا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مَهْجُورًا وَكَذَلِكَ جَعَلْنَا لِكُلِّ نَبِيٍّ عَدُوًّا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جْرِمِينَ وَكَفَى بِرَبِّكَ هَادِيًا وَنَصِيرًا وَقَالَ 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لَا نُزِّلَ عَلَيْهِ الْقُرْآنُ جُمْلَةً وَاحِدَةً كَذَلِكَ لِنُثَبِّت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ُؤَادَكَ وَرَتَّلْنَاهُ تَرْتِيلًا وَلَا يَأْتُونَكَ بِمَثَلٍ إِلَّا جِئ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 وَأَحْسَنَ تَفْس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-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صابئة قد أتوا بمثل، وه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لا يصد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لد عنه إلا واحد، والرب واحد فلا يصدر عنه إلا واحد يتولد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وأحسن تفسيرًا، وبين أن الواحد لا يصدر عنه شيء ولا يتولد عنه شيء أصلا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ولد عنه شيء، ولم يصدر عنه شيء، ولكن خلق كل شيء خلقًا، وأنه خلق من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مجاهد ـ وذكره البخاري في صحيحه ـ في الشفع و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فع هو الخلق، فكل مخلوق له نظير، والوتر هو الله الذي لا شبي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6">
        <w:bookmarkStart w:id="66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ى يَكُونُ لَهُ وَلَدٌ وَلَمْ تَكُن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حِب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آثار الصادرة عن العلل والمتولدات في الموجودات لاب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ئ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الأب،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الأم الق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م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والقابل كالشمس مع الأرض، والنار مع الحطب، فأما صدور شيء واحد ع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فهذا لا وجود له في الوجود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شبيههم ذلك بالشعاع مع الشمس،وبالصوت ـ كالطنين ـ مع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ر، فهو أيضًا حجة لله ورسوله والمؤمنين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أن الشعاع 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ما يقوم بالشمس، فذلك صفة من صفاتها، وصفات الخالق ليست مخلوقة، ولا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الذي فيه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بالشعاع ما ينعكس على الأرض، فذلك لابد فيه من شيئين،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التي تجري مجرى الأب الفاعل، والأرض التي تجري مجرى الأم القابلة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حبة ل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وت لا يتولد إلا عن جسمين يقرع أحدهما الآخر، أو يقلع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ولد الصوت الموجود في أجسام العالم عن أصلين يقرع أحدهما الآخر، أو يقل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هما احتجوا به من القياس، فالذي جاء الله به هو الحق و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ًا، وأحسن بيانًا وإيضاحًا للحق وكشف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جعلها علة تامة لما تحتها، ومؤكدة له، وموجبة 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ها مبادئنا، ويجعلوها لنا كالآباء والأمهات، وربما جعلوا العقل هو الأ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هي الأم، وربما قال بع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طبيعة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فصوص في قول نوح ‏</w:t>
      </w:r>
      <w:hyperlink r:id="rId147">
        <w:bookmarkStart w:id="67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غْفِرْ لِي وَلِوَالِ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نتيجة عنهما،وهما العقل والط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يسم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اب والآلهة الصغرى، ويع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فر مخالف لما جاءت به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وصف بعض السلف الصابئة بأنهم يعبدون الملائكة، 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معربة عن قدمائهم، أنهم كانوا يسمونها الآلهة والأرباب الصغرى، ك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 الكواكب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ينفي أن تكون أربابًا، أو أن تكون آلهة، ويكون لها 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سول الذي لا يفعل إلا بعد أمُرِ مُرْسِلِه، و لا يشفع إلا بعد أن يؤذ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، وقد رد الله ذلك على من زعمه من العرب والروم وغيرهم من الأمم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bookmarkStart w:id="68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َكُمْ أَن تَتَّخِذُواْ الْمَلاَئِكَةَ وَالنِّبِيِّيْنَ أَرْب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َأْمُرُكُم بِالْكُفْرِ بَعْدَ إِذْ 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bookmarkStart w:id="69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وَلَدًا سُبْحَانَهُ بَلْ عِبَادٌ مُّكْرَمُونَ لَا يَسْبِق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َوْلِ وَهُم بِأَمْرِهِ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0">
        <w:bookmarkStart w:id="70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 زَعَمْتُم مِّن دُونِ اللَّهِ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لِكُونَ مِثْقَالَ ذَرَّةٍ فِي السَّمَاوَاتِ وَلَا فِي الْأَرْضِ وَمَا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َا مِن شِرْكٍ وَمَا لَهُ مِنْهُم مِّن ظَهِيرٍ وَلَا تَنفَعُ الشَّفَاع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هُ إِلَّا لِمَنْ أَذِنَ لَهُ حَتَّى إِذَا فُزِّعَ عَن قُلُوبِهِمْ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ذَا قَالَ رَبُّكُمْ قَالُوا الْحَقَّ وَهُوَ الْع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بعض الأحاديث في صعق الملائكة إذا قضى الله بالأمر الك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وحي ال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bookmarkStart w:id="71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 مِّن مَّلَكٍ فِي السَّمَاوَاتِ لَا تُغْنِي شَفَاعَت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 إِلَّا مِن بَعْدِ أَن يَأْذَنَ اللَّهُ لِ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ْ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2">
        <w:bookmarkStart w:id="72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عِبَا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كْر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3">
        <w:bookmarkStart w:id="73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نَتَنَزَّلُ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رِ رَبِّكَ لَهُ مَا بَيْنَ أَيْدِينَا وَمَا خَلْفَنَا وَمَا بَيْنَ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رَبُّكَ نَس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4">
        <w:bookmarkStart w:id="74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زَعَمْتُم مِّن دُونِهِ فَلاَ يَمْلِكُونَ كَشْفَ الضُّرِّ عَن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وِيلاً أُولَـئِكَ الَّذِينَ يَدْعُونَ يَبْتَغُونَ إِلَى رَبّ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سِيلَةَ أَيُّهُمْ أَقْرَبُ وَيَرْجُونَ رَحْمَتَهُ وَيَخَافُونَ عَذَاب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ذَابَ رَبِّكَ كَانَ مَحْذ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الآية في الذين يدعون الملائكة والن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صاء القول في ذلك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ـ سبحانه ـ بعث محمدًا صلى الله عليه وسلم بجوامع ال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م التي في القرآن جامعة محيطة، كلية عامة لما كان متفرقًا منتشرًا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ثم إنه يسمى كل شيء بما يدل على صفته المناسبة للحكم المذكور المبين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وجه دل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نزيهه نفسه عن الولد والولادة واتخاذ الولد، أعم وأقوم من 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علة؛ فإن العلة أصلها التغيير، كالمرض الذي يحيل البدن عن صحته، والعليل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شرب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 بعد نَهَل، وعل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قيته مرة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ستعمال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جب للشيء أو المقتضى له،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أهل الكلام، وهي ـ وإن كان بينهما وبين العلة اللغوية مناسبة من جهة التغي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اسبة 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ل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؛ ولهذا كان في الخطاب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يتولد عنه كذا، وهذا يولد كذا، وقد تولد عن ذلك الأمر كيت وكيت، لكل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ى مسببًا من الأقوال والأعمال، حتى أهل الطبائع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ل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ريدون ما يتولد عن الأصول الأربعة ـ التراب، والماء، واله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 ـ من معدن، ونبات، و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ه ـ سبحانه ـ عن نفسه أن يلد شيئًا اقتضى ألا يتولد عنه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ه أن يتخذ ولدًا يقتضى أنه لم يفعل ذلك بشيء من خلقه على سبيل التكريم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لا يصلح أن يتخذ شيئًا منهم بمنزلة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طل دعوى من يدعي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يح وغيره، و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bookmarkStart w:id="75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أَبْنَاء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سفة هي التشبه بالإله، فإن الولد يكون من جنس والده ويكون نظيرً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رعًا له، ولهذا كان هؤلاء القائلون بهذه المعاني من أعظم الخلق ق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بيه والتمثيل، وجعل الأنداد له والعدل والتسوية؛ ولهذا كانت الفلاسف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بصدور العقول والنفوس عنه على وجه التولد والتعليل يجعلونها له أندا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ذونها آلهة وأربابًا، بل قد لا يعبدون إلا إياها، ولا يدعون سواها، ويجعل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بدعة لما سواها مما ت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مد لله الذي لم يتخذ ولدًا ولم يكن له شريك في الملك، و‏</w:t>
      </w:r>
      <w:hyperlink r:id="rId156">
        <w:bookmarkStart w:id="76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 الْفُرْقَانَ عَلَى عَبْدِهِ لِيَكُونَ لِلْعَالَمِينَ نَذِيرً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ُلْكُ السَّمَاوَاتِ وَالْأَرْضِ وَلَمْ يَتَّخِذْ وَلَدًا وَلَمْ يَكُ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 شَرِيكٌ فِي الْمُلْكِ وَخَلَقَ كُلَّ شَيْءٍ فَقَدَّر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د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مش الأصل هنا متروك محل خمسة أس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س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يقة، ولم نج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جعلوا لله شركاء الجن وخلقهم، وخرقوا له بنين وبنات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عم الملائكة، كما قي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bookmarkStart w:id="77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 بَيْ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يْنَ الْجِنَّةِ نَسَ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كان قد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بعض مشركي العرب أن الله صاهر إلى الجن فولدت الملائكة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عبدون الملائكة أيضًا، كما عبدتها الصابئة الفلاسفة، 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8">
        <w:bookmarkStart w:id="78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َائِكَةَ الَّذِينَ هُمْ عِبَادُ الرَّحْمَنِ إِنَاثًا أَشَهِدُوا خَلْق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تُكْتَبُ شَهَادَتُهُمْ وَيُسْأ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9">
        <w:bookmarkStart w:id="79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َحْشُرُهُمْ جَمِيعًا ثُمَّ يَقُولُ لِلْمَلَائِك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َؤُلَاء إِيَّاكُمْ كَانُوا يَعْبُدُونَ قَالُوا سُبْحَانَكَ أَنتَ وَلِيّ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دُونِهِم بَلْ كَانُوا يَعْبُدُونَ الْجِنَّ أَكْثَرُهُم ب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ائكة لم ت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؛ وإنما أمرتهم بذلك الجن؛ ليكونوا عابدين للشياطين التي تتمثل لهم ، ك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صنام 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تنزل الشياطين على بعض من يعبد الكواكب ويرصدها، حتى تنز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فتخاطبه، وهو شيطان من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0">
        <w:bookmarkStart w:id="80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أَعْه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ْ يَا بَنِي آدَمَ أَن لَّا تَعْبُدُوا الشَّيْطَانَ إِنَّ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ُوٌّ مُّبِينٌ وَأَنْ اعْبُدُونِي هَذَا صِرَاطٌ مُّسْتَقِيمٌ وَلَقَدْ أَضَ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 جِبِلًّا كَثِيرًا أَفَلَمْ تَكُونُوا 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-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1">
        <w:bookmarkStart w:id="81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تَتَّخِذُونَهُ وَذُرِّيَّتَهُ أَوْلِيَاء مِن دُونِي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عَدُوٌّ بِئْسَ لِلظَّالِمِينَ بَد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وإن لم يقصدوا عبادة الشيطان وموالاته، ولكنهم في الحقيقة يعبدونه ويوا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هؤلاء الفلاسفة الصابئة المبتدعة مؤمنون بقليل مما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سل في أمر الملائكة، في صفتهم وأقد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، أن هؤلاء القوم إنما سلكوا سبيل الاستدلال بالحركات الفل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على نفوسهم، مع ما جحدوه وجهلوه من خلق الله وإبد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طائفة ممن جمع أخب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ساطينهم الأوائ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يثاغورس، وسقراط، وأفلاطون، كانوا يهاجرون إلى أرض الأنبياء بالشام، ويتلق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 الحكيم، ومن بعده من أصحاب داود وسليمان، وأن أرسطو لم يسافر إلى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ولم يكن عنده من العلم بأثارة الأنبياء ما عند س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ه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من الصابئية الصحيحة، فابتدع لهم هذه التعاليم القياسية، وصارت قانونًا م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تباعه، واتفق أنه قد يتكلم في طبائع الأجسام، أو في صورة المنطق أحي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لون، فلم يوجد لهم مذهب تام مبتدع بمنزلة مبتدعة المتك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لمين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الهذيل، وهشام بن الحكم، ونحوهما، ممن وضع مذهب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أص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ه على ذلك طائفة؛ إذ كان أئمة المسلمين ـ مثل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بن زيد، والثوري، ونحوهم ـ إنما تكلموا بما جاءت به الرسالة وفيه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اء، فمن لم يكن له علم بطريق المسلمين، يعتاض عنه بما عند هؤلاء، وهذا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البدع في كل أمة، وهو خفاء سنن المرسلين فيهم، وبذلك يقع اله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صام بالسنة نجاة، قال مالك ـ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مثل سفينة نوح، من ركبها نجا، ومن تخلف عنها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 نوح إنما ركبها من صدق المرسلين واتبعهم، وأن من لم يركبها فقد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 السنة هو اتباع الرسالة التي جاءت من عند الله، فتابعها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كب مع نوح السفينة باطنًا و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خلف عن اتباع الرسالة بمنزلة الم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تباع نوح ـ عليه السلام ـ وركوب السفينة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إذا تدبر المؤمن العليم سائر مقالات الفلاسفة وغيرهم من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ا ضلال وكفر، وجد القرآن والسنة كاشفين لأحوالهم، مبينين لحقهم، مميزي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ذلك وباط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 كانوا أعلم الخلق بذلك، كما كانوا أقوم الخلق ب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المنافقين، كما قال فيهم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كم مستنًا فليس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قد مات، فإن الحي لا تؤمن عليه الفتنة، أولئك أصحاب محمد ،كانوا أبر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وبًا، وأعمقها علمًا، وأقلها تكلفًا، قوم اختارهم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حبة نبيه وإقامة د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وا لهم حقهم، وتمسكوا بهديهم، فإنهم كانوا على الهدى المس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عنهم بكمال بر القلوب، مع كمال عمق العلم، وهذا قل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جائب فقيه صوفي، وعالم زاهد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ل ب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وحسن الإرادة وصلاح المقاصد يحمدون على سلامة قلوبهم من الإرادات المذمو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رن بهم كثيرًا عدم المعرفة، وإدراك حقائق أحوال الخلق التي توجب الذم ل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ه، والجهاد في سبيل الله، وأهل التعمق في العلوم قد يدركون من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ر والشبهات ما يوقعهم في أنواع الغى والضلالات، وأصحاب محمد كانوا أبر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ًا وأعمقهم ع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كثر المتعمقين في العلم من المتأخرين يقترن بتعمقهم الت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وم من المتكلمين والمتعبدين، وهو القول والعمل بلا علم، وطلب ما لا ي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محمد كانوا ـ مع أنهم أكمل الناس علمًا نافعًا وعملاً صالحًا ـ أق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فًا، يصدر عن أحدهم الكلمة والكلمتان من الحكمة أو من المعارف، ما يهدي ال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، وهذا من منن الله على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 غيرهم يحشون الأوراق من التكل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طحات، ما هو من أعظم الفضول المبتدعة، والآراء المخترعة، لم يكن لهم في ذلك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عونات النفوس المتلقاة ممن ساء قصده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 الله ـ سبحانه ـ قال ل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أخلق أمة أفض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ة، وليس لها علم ولا حلم، فقال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، كيف تفضلهم على جميع الأم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م علم ولا ح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بهم من علمي وحلمي، وهذا من خواص م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هم كان له أتبع كان في ذلك أكم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">
        <w:bookmarkStart w:id="82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اتَّقُوا اللَّهَ وَآمِنُوا بِرَسُولِهِ يُؤْتِكُمْ كِفْلَيْن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ْمَتِهِ وَيَجْعَل لَّكُمْ نُورًا تَمْشُونَ بِهِ وَيَغْفِرْ لَكُمْ وَ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فُورٌ رَّحِيمٌ لِئَلَّا يَعْلَمَ أَهْلُ الْكِتَابِ أَلَّا يَقْدِرُون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مِّن فَضْلِ اللَّهِ وَأَنَّ الْفَضْلَ بِيَدِ اللَّهِ يُؤْتِيهِ 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ذُو الْفَضْلِ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صحيحين من حديث أبي موسى و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أمم قبلنا، كالذي استأجر أجر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مل لي إلى نصف النه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راط قيراط‏؟‏ فعملت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مل لي إلى صلاة العصر على قي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راط‏؟‏ فعملت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مل لي إلى غروب الشمس على قير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راطين‏؟‏ فعملت المسلمون، فغضبت اليهود والنصارى، وقالوا نحن أكثر عملاً و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ظلمتكم من حقكم شيئً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ضلي أو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الكتاب والسنة على أن الله يؤتي أتباع هذا الرسول من فضله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ه لأهل الكتابين قبلهم، فكيف بمن هو دونهم من الصابئة‏؟‏ دع مبتدعة الصابئ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أهل الحديث والسنة أخص بالرسول وأتباعه، ف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له وتخصيصه إياهم بالعلم والحلم وتضعيف الأجر ما ليس لغيرهم، كما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أهل السنة في الإسلام كأهل الإسلام في الم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تنبيه على ما يظنه أهل الجهالة والضلالة من نقص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م والبيان، أو اليد والسِّن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ُمْح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سط هذا لا يت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التنبيه على أن كل من زعم بلسان حاله أو م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هل الحديث أدركوا من حقائق الأمور الباطنة الغيبية في أمر الخلق وال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دأ والمعاد، وأمر الإيمان بالله واليوم الآخر، وتعرف واجب الوجود و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طقة والعلوم، والأخلاق التي تزكو بها النفوس وتصلح وتكمل دون أهل الحديث، ف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ن المؤمنين بالرسل ـ فهو جاهل، فيه شعبة قوية من شعب النفاق، وإل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 خالص من الذ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3">
        <w:bookmarkStart w:id="83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 آمِنُواْ كَمَا آمَنَ النَّاسُ قَا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ُؤْمِنُ كَمَا آمَنَ السُّفَهَاء أَلا إِنَّهُمْ هُمُ السُّفَهَاء وَلَـكِن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164">
        <w:bookmarkStart w:id="84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جَادِ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آيَاتِ اللَّهِ بِغَيْرِ سُلْطَانٍ أَتَا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‏</w:t>
      </w:r>
      <w:hyperlink r:id="rId165">
        <w:bookmarkStart w:id="85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ُحَاجُّونَ فِي اللَّهِ مِن بَعْدِ مَا اسْتُجِي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حُجَّتُهُمْ دَاحِضَةٌ عِندَ رَبِّهِمْ وَعَلَيْهِمْ غَضَبٌ وَلَهُمْ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د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بين ذلك بالقياس العقلي الصحيح الذي لا ريب فيه ـ وإن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ًا بالفطرة لكل سليم الفطرة ـ فإنه متى كان الرسول أكمل الخلق وأ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ائق وأقومهم قولاً وحالاً، لزم أن يكون أعلم الناس به أعلم الخلق بذلك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عظمهم موافقة له واقتداء به أفضل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فطرة يغيرها ما يوجد في المنتسبين إلى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ن تفريط وعدوان، ل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في غيرهم أكثر والواجب مقابلة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لة في المحمود والمذموم، هذه هي المقابلة الع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غيَّر الفطرة قلة المعرفة بالحديث والسنة واتباع ذلك،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في المخالفين لها من نوع تحقيق لبعض العلم، وإحسان لبعض العمل، فيكون ذلك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ول غيره، وترجيح صاحبه، ولا غرض لنا في ذكر الأشخاص، وقد ذكر أبو 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تيبة في أول كت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علماء في هذا الباب ما لا يحص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مبينة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ذكر نفس الطريقة العلمية والعملية، التي تعرف ب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خبرية النظرية، و توصل إلى حقائق الأمور الإرادية العملية، فمتى ك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قادرًا على علم بذلك أو بيان له أو محبة لإفادة ذلك، فالرسول أعل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ص على الهدى، وأقدر على بيانه منه، وكذلك أصحابه من بعده وأتب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صفات الكمال والعلم والإرادة والإحسان والقدرة علي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دعاء الاستخ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 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تخيرك بعلمك، وأستقدرك بقدرتك، وأسألك من فض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، فإنك تقدر ولا أقدر، وتعلم ولا أعلم، وأنت علام الغ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نا صلى الله عليه وسلم أن نستخير الله بعلمه، فيعلّمنا من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لم به الخير، ونستقدره بقدرته، فيجعلنا قادرين؛ إذ الاستفعال هو طلب ال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، كلكم جائع إلا من أطع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طعموني أطعمكم، يا عبادي، كلكم ضالُّ إلا من هديته، فاستهدوني أه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هداء الله طلب أن يهدينا، واستطعامه طلب أن يطعمنا، هذا 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، وهذا قوت الأجسام، وكذلك استخارته بعلمه واستقداره ب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ألك من فضلك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سؤال من جوده ومَنِّه، وعطائه وإحسان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مشيئته ورحمته وحنانه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تقدر ولا أقدر، وتع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رحم نفسي؛ لأنه في مقام الاستخارة يريد الخير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لب ذلك، لكنه لا يعلمه ولا يقدر عليه، إن لم يعلّمه الله إياه ويقد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رسول أعلم الخلق بالحقائق الخبرية والطلبية، وأحب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عليم والهداية والإفادة، وأقدر الخلق على البيان والعبارة، امتنع أن يكون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أفاد خواصه معرفة الحقائق أعظم مما أفادها الرسول لخواص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أن يك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طوائف من معرفة الحقائق ما ليس عند علماء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في الطوائف من هو أعلم بالحقائق وأبين لها منه، 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ل ما يذمون به من جهل بعضهم هو في طائفة المخالف الذام لهم أكثر، فيكون الذ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جاهلا ظالمًا، فيه شعبة نفاق، إذا كان مؤم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ذا الذي بيناه مشهود بالقلب، أعلم ذلك في كل أحد ممن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جملة يمكن تفصيلها من وجوه كثيرة، لكن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شوية على ضربين،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حاش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و والتشبيه والتجسيم،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ر بمذهب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سلف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والتنزيه، دون التشبيه والتجسيم، وكذا جميع المبتدعة يزعمون هذا في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يدعي وصلاً للي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ى لا تقر لهم بذا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فيه حق وباط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ق الذ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 من يمثل الله بمخلوقاته، ويجعل صفا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صفاتهم،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 كُفُو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تَعْلَم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قول في ذلك، وذكرنا الدلالات العقلية التي د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في نفي ذلك، وبينا منه ما لم يذكره النفاة الذين يتسمون بالتنز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في كتبهم، ولا يسمع من أئمتهم، بل عامة حججهم التي يذكرونها حجج ضعيفة؛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صدون إثبات حق وباطل، فلا يقوم على ذلك حجة مطر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ة عن الفساد، بخل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د في قوله وتحرى القول السديد؛ فإن الله يصلح عمله، 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اتَّقُوا اللَّهَ وَقُولُوا قَوْلًا سَدِيدًا يُصْلِح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كُمْ وَيَغْفِرْ لَكُمْ ذُنُوب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الحق الإشارة إلى الرد على من انتحل مذهب السلف مع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الهم، أو المخالفة لهم بزيادة أو 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ثيل الله بخلقه والكذب على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ور المنكرة، سواء سمى ذلك حشوًا أو لم يسم، وهذا يتناول كثيرًا من غ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ة الذين يروون أحاديث موضوعة في الصفات مثل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َق الخي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ة عَرَفَة على الجمل الأورق حتى يصافح المشاة ويعانق الرك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ّ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بي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ته له على كرسي بين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ته إي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سكك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غير ذلك من الأحاديث ال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أيت من ذلك أمورًا من أعظم المنكرات والكفران، وأحضر ل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ناس من الأجزاء والكتب ما فيه من ذلك ما هو من الافتراء على الل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ضع لتلك الأحاديث أسانيد، حتى إن منهم من عمد إلى كتاب صنفه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رج المقدسي، فيما يمتحن به السُّنِّي من الب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ذلك الكتاب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اه الله إلى نبيه ليلة المعراج، وأمره أن يمتحن به الناس، فمن أقرَّ به فهو 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قر به فهو بدعي، وزادوا فيه على الشيخ أبي الفرج أشياء لم يقلها هو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قل، والناس المشهورون قد يقول أحدهم من المسائ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ائل ما هو حق أو فيه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فإذا أخذ الجهال ذلك فغيروه صار فيه من الضلال ما هو من أعظم الإفك وال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كلامه فيه حق وفيه من الباطل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حاشى من الحشو والتجسيم ذم للناس بأسم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ه بها من سلطان، والذي مدحه زين وذمه شين هو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ماء التي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مدح والذم من الدين، لا تكون إلا من الأسماء التي أنزل الله بها سلطانه، و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كتاب والسنة أو الإجماع، كالمؤمن، والكافر والعالم، والجاهل، والمقتص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هذه الألفاظ الثلاثة فليست في كتاب الله، ولا في حديث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ا نطق بها أحد من سلف الأمة وأئمتها لا نفيًا ولا إثبا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ابتدع الذ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فارقوا جماعة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اع سبيل المعتزلة دون سبيل سلف الأمة ترك للقول السديد الواجب في الدين، و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بيل المبتدعة الضالين، وليس فيها ما يوجد عن بعض السلف ذمه إل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قتصر عليه لكان له قدوة من السلف الصالح، ولو ذكر الأسماء التي نفاها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آن ـ مثل لفظ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ء، والند، وال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لا يتحاشى من ال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ـ لكان قد ذم بقول نفاه الله في كتابه، ودل القرآن على ذم قائله ثم 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ائله موصوف بما وصفه به من الذم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سماء التي لم يدل الشرع على ذم أهلها ولا مدحهم، ف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ى مق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المرا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أن أولئك مذموم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رض عليه له أن يمنع المقامين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أ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تهم داخلون في هذه الأسماء التي ذممتها، ولم يقم دليل شرعي على ذمها، وإن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فلا نسلم أن كل من دخل في هذه الأسماء فهو مذموم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ضرب الذ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تحاش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و والتشبيه والتجسي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دخل فيه مثبتة الصفات الخبرية التي د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أو لا تدخلهم، فإن أدخلتهم كنت ذامًا لكل من أثبت الصفات الخب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مذهب عامة السلف، ومذهب أئم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ئمة المتكلمين يثبتون الصفات الخبرية في الجملة، وإن كا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طرق كأبي سعيد بن كلاب، وأبي الحسن الأشعري، وأئمة أصحابه،؛ كأب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، وأبي الحسن الباهلي، والقاضي أبي بكر ابن الباقلاني، و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فرائيني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براهيم بن محمد بن إبراهيم بن مهْران الإسفرائيني، الأص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الملقب ركن الدين، صاحب المصنفات الباهرة، له الجامع في أصول الدين و 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دل و مسائل الدرر وغيرها، توفى بنيسابو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ي بكر ابن فُورَك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لبان، وأبي علي ابن شاذان، وأبي القاسم القشيري، وأبي بكر البيهقي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من هؤلاء إلا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من الصفات الخبرية ما شاء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د المذهب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كل صفة في القرآن، وأما الصفات التي في الحديث، ف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ثبتها ومنهم من لا يث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نت تذم جميع أهل الإثبات من سلفك وغيرهم، لم يبق مع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ـ من المعتزلة ـ ومن وافقهم على نفي الصفات الخبرية ـ من متأخري الأشع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 ـ ولم تذكر حجة تع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ذم لقوم في أنهم لا يتحاشون مما عليه سلف الأمة وأئمتها و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م ل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دخل في اسم الحشوية من يثبت الصفات الخبرية، لم ينفع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بل قد ذكرت أنت في غير هذا الموضع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كلام لا يخرج به الإنسان عن أن يذم نفسه، أو يذم سلف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ر هو بإمامتهم، وأنهم أفضل ممن اتبعهم ـ كان هو المذموم بهذا الذ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ين، وكان له نصيب من الخوارج الذين قال النبي صلى الله عليه وسلم لأ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خبت وخسرت، إن لم أ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 مقرًا بأني رسول الله، وأنت ت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ظلم، فأنت خائب خ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من ذم من يقر بأنهم خيار الأمة وأفضلها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ته إنما تلقت العلم والإيمان منهم، هوخائب خاسر في هذا الذم، وهذه حال الرا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م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يتستر بمذهب السل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ستر الاستخفاء بمذهب السلف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ذهب السلف مما يتستر به إلا في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دع، مثل بلاد الرافضة والخوارج ،فإن المؤمن المستضعف هناك قد يكتم إي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انه، كما كتم مؤمن آل فرعون إيمانه، وكما كان كثير من المؤمنين يكتم إي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كانوا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هؤلاء في بلد أنت لك فيه سلطان ـ وقد تستروا بمذهب السلف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ممت نفسك، حيث كنت من طائفة يستر مذهب السلف عندهم، وإن كنت من المستضع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ترين بمذهب السلف فلا معنى لذم نفسك، وإن لم تكن منهم ولا من الملأ، فل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م قوم بلفظ الت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دت بالت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جتنون به، ويتقون به غيرهم، ويتظاه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حتى إذا خوطب أحد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ى مذهب السلف ـ وهذا الذي أراده، والله أع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يب على من أظهر مذهب السلف وانتسب إليه واعتزى إليه، بل يجب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ه بالاتفاق؛ فإن مذهب السلف لا يكون إلا حقًا، فإن كان موافقًا له باط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ًا، فهو بمنزلة المؤمن الذي هو على الحق باطنًا وظاهرًا، وإن كان موافق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اهر فقط دون الباطن، فهو بمنزلة المنافق فتقبل منه علانيته وتُوكَل سري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، فإنا لم نؤمر أن نُنَقِّب عن قلوب الناس ولا نشق بط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سلف إنما هو التوحيد والتنزيه دون التج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توحيد، والتنزيه، والتشبيه، والتجسيم ألفاظ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ا الاشتراك، بسبب اختلاف اصطلاحات المتكلمين وغيرهم، وكل طائفة تعني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ما لا يعنيه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همية من المعتزلة وغيرهم يريدون بالتوحيد والتن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وبالتجسيم و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شيء منها، حتى إ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ع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عندهم مشبه م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متكلمة الصفاتية يريدون بالتوحيد والتن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ة أو بعضها، وبالتجسيم والتشبيه إثباتها أو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تعني بالتوحيد ما تعنيه المعتزلة وزيادة، حتى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إلا صفة سلبية أو إضافية، أو مركبة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ية تعني ب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و الوجود المطلق، ولغير هؤلا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احات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وحيد الذي بعث الله به الرسل وأنزل به الكتب، ف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ضمنًا شيئًا من هذه الاصطلاحات، بل أمر الله عباده أن يعبدوه وحده، لا يشرك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، فلا يكون لغيره نصيب فيما يختص به من العبادة وتوابعها ـ هذا في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يمان بما وصف به نفسه ووصفه به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نت تعني أن مذهب السلف هو التوحيد بالمعنى الذي جاء ب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فهذا حق، وأهل الصفات الخبرية لا يخالفو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نيت أن مذهب السلف هو التوحيد والتنزيه الذي يعني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، فهذا يعلم بطلانه كل من تأمل أقوال السلف الثابتة عنهم، الموجودة 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هم، فليس في كلام أحد من السلف كلمة توافق ما تختص به هذه الطوائف، ولا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 الصفات الخ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مذهب السلف إن كان يعرف بالنقل عنهم، فليرجع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آثار المنقولة عنهم، وإن كان إنما يعرف بالاستدلال المحض بأن يكون كل من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ً عنده هو الصو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سلف؛ لأن السلف لا يقولون إلا الصواب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واب، فهذا هو الذي يجرئ المبتدعة على أن يزعم كل منهم أنه على مذهب ال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ئل هذا القول قد عاب نفسه بنفسه حيث انتحل مذهب السلف بلا نقل عنه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حديث، فإنما يذكرون مذهب السلف بال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 من نقل مذهبهم من علماء الإسلام، وتارة يروون نفس قوله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، كما سلكناه في جواب الاستف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لما أردنا أن نبين مذهب السلف ذكرنا 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ذكرنا ما تيسر من ذكر ألفاظهم، ومن روى ذلك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أسانيد المعت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ذكرنا من نقل مذهب السلف من جميع طوائف 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الفقهاء الأربعة، ومن أهل الحديث والتصوف، وأهل الكلام، كالأشع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ذهب السلف منقولاً بإجماع الطوائف وبالتواتر، لم نثبته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الإصابة لنا والخطأ لمخالفنا، كما يفعل أهل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فظ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سي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د في كلام أحد من السلف ـ لا نفي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ًا ـ فكيف يح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سلف نفي التجسيم أو إثباته، بلا ذكر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ولا لمعناه عن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شيء من الصفات ـ لا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التنزيه ـ بمعني نفي شيء من الصفات الخبرية ـ لا 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 كلام بعضهم وتفسيره معه،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ناه عنهم، وأنهم أرادوا ب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يل الله بخلقه، دون نفي الصفات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ذا الكلام لو كان حقًا في نفسه لم يكن مذكورًا بحجة تت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مجرد دعوى على وجه الخصومة التي لا يعجز عنها من يستجيز ويستحسن أن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علم ولا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يدل على قلة الخبرة بمقالات الناس من أهل السنة والبدع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جميع المبتدعة يزعمون أنهم على مذهب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يس الأمر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طوائف المشهورة بالبدعة ـ كالخوارج والروافض ـ لا يدعون أنهم على مذهب ال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ؤلاء يكفرون جمهور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افضة تطعن في أبي بكر، وعمر، وعامة السا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من المهاجرين والأنصار والذين اتبعوهم بإحسان، وسائر أئمة الإسلام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أنهم على مذهب السلف‏؟‏ ولكن ينتحلون مذهب أهل البيت كذبًا وافت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خوارج، قد كَفَّروا عثمان، وعليًا، وجمهور 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، فكيف يزعمون أنهم على مذهب السل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اسم ليس له ذكر في كتاب الله، ول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، ولا كلام أحد من الصحابة والتابعين، ولا من أئمة المسلمين، ولا شيخ أو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 عند عموم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ذلك لم يكن في الذم به لا نص ولا إجماع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لح تقليده للعامة، فإذا كان الذم بلا مستند للمجتهد ولا للمقلدين عمومً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ية الفساد والظلم؛ إذ لو ذم به بعض من يصلح لبعض العامة تقليده لم يكن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ه؛ إذ المقلد الآخر لمن يصلح له تقليده لا يذ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ثل أبى محمد وأمثاله لم يكن يستحل أن يتكلم في كثير من ف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بالتقليد، فكيف يجوز له التكلم في أصول الدين بالتقلي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ام به إما مجتهد، وإما مق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جتهد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له من نص أو إجماع، أو دليل يستنبط من ذلك، فإن الذم والحمد من الأحكام الشرع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بيان ذلك، وذكرنا أن الحمد والذم، والحب والبغض، والوعد والو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لاة والمعاداة، ونحو ذلك من أحكام الدين، لا يصلح إلا بالأسماء التي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ا سلطانه، فأما تعليق ذلك بأسماء مبتدعة فلا يجوز، بل ذلك من باب شرع د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به الله، وأنه لابد من معرفة حدود ما أنزل الله على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ـ أيضًا ـ تفسق من الصحابة والتابعين طوائف، وتطع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هم وفيما رَوَوْه من الأحاديث التي تخالف آراءهم وأهواءهم، بل تكفر ـ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من يخالف أصولهم التي انتحلوها من السلف والخلف، فلهم من الطعن في عل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لمهم ما ليس لأهل السنة والجماعة، وليس انتحال مذهب السلف من شعائرهم ـ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ررون خلافة الخلفاء الأربعة، ويعظمون من أئمة الإسلام وجمهورهم ما لا يعظ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ـ فلهم من القدح في كثير منهم ما ليس هذا موضعه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ظَّ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د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ما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أسباب انتقاص هؤلاء المبتدعة للسلف ما حصل في المنتس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من نوع تقصير وعدوان، وما كان من بعضهم من أمور اجتهادية الصواب في خلاف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حصل من ذلك صار فتنة للمخالف لهم ضل به ضلالاً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هنا أن المشهورين من الطوائف ـ بين أهل السنة والجماع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بالبدعة ليسوا منتحلين للسلف، بل أشهر الطوائف ب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، حت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لا تعرف من شعائر البدع إلا الر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ي في اصطلا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ضيًا؛ وذلك لأنهم أكثر مخالفة للأحاديث النبوية ولمعاني القرآن، وأكثر قدح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الأمة وأئمتها، وطعنًا في جمهور الأمة من جميع الطوائف، فلما كانوا أب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ة السلف كانوا أشهر ب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ُلِمَ أن شعار أهل البدع هو ترك انتحال اتباع السلف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مام أحمد في رسالة عبدوس بن مالك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محمد عبدوس بن عب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الحافظ الكبير، سمع من قتيبة بن سعيد وإسحاق ابن راهويه وغيرهما، و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سنة عندنا التمسك بما كان عليه أصحا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تكلمة أهل الإثبات من الكُلاَّبية، والكُرَّا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ة، مع الفقهاء والصوفية، وأهل الحديث، فهؤلاء في الجملة لا يطعن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بل قد يوافقونهم في أكثر جمل مقالاتهم، لكن كل من كان بالحديث 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، كان بمذهب السلف أعلم وله أَتْب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وجد تعظيم السلف عند كل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استنانها، وقلة ابتد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 يكون انتحال السلف من شعائر أهل البدع، فهذا باطل قطعً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غير ممكن إلا حيث يكثر الجهل ويق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ثيرًا من أصحاب أبي محمد من أتباع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يصرحون بمخالفة السلف ـ في مثل مسألة الإيمان، ومسألة تأويل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يمان قول وعمل يزيد وينقص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ون من أصحابنا، فمذهبهم كيت وكيت، وكذل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والأحاديث الواردة في الصفات لاتتأول، والمتكلمون يريدون تأويلها إما وج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جوازًا ويذكرون الخلاف بين السلف وبين أصحابهم المتكلمين، هذا منطوق ألسن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طور كت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عاقل يعتبر، ومغرور يزدجر، أن السلف ثبت عنهم ذلك حتى ب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، ثم يحدث مقالة تخرج عنهم‏؟‏ أليس هذا صريحًا أن السلف كانوا ضال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والتنزيه، وعلمه المتأخر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اسد بضرورة العلم الصحيح 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ينصر المتكلمون أقوال السلف تارة وأقوال المتك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، كما يفعله غير واحد مثل أبي المعالي الجويني، وأبي حامد الغزالي، و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لازم المذهب الذي ينصرونه تارة أنه هو المعتمد، فلا يثبتون على دين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لب عليهم الشكوك وهذا عادة الله فيمن أعرض عن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ارة يجعلون إخوانهم المتأخرين أحذق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ر و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السلف أسلم، وطريقة هؤلاء أعلم وأحكم، فيصفون إخو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ضيلة في العلم والبيان، والتحقيق والعرفان، والسلف بالنقص في ذلك والتقصير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خطأ والجهل، وغايتهم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يموا أعذارهم في التقصير وال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هذا شعبة من الرفض، فإنه وإن لم يكن تكفيرًا للسلف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من يقوله من الرافضة والخوارج ـ ولا تفسيقًا لهم ـ كما يقوله من ي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الزيدية وغيرهم ـ كان تجهيلاً لهم وتخطئة وتضليلاً، ونسبة لهم إلى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صي، وإن لم يكن فسقاً فزَعْ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قرون المفضولة في الشريعة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من أهل القرون الفا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بالضرورة لمن تدبر الكتاب والسنة، وما اتفق علي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جماعة من جميع الطوائف، أن خير قرون هذه الأمة ـ في الأعمال والأق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اعتقاد وغيرها من كل فضيلة أن خيرها ـ القرن الأول، ث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لونهم، ث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نهم، كما ثبت ذلك عن النبي صلى الله عليه وسلم من غير وجه، وأنهم أفضل من ال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فضيلة من علم، وعمل، وإيمان، وعقل، ودين، وبيان، وعبادة، وأنهم أولى ب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دفعه إلا من كابر المعلوم بالضرورة من دين الإسلام، وأض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ِلْم، كما قال عبد الله بن مسعود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كم مُسْتَنّ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ْيَسْتَنَّ بمن قد مات، فإن الحي لا تؤمن عليه الفتنة، أولئك أصحاب محمد، أب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 قلوبًا، وأعمقها علما، وأقلها تكلفًا، قوم اختارهم الله لصحبة ن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دينه، فاعرفوا لهم حقهم، وتمسكوا بهديهم، فإنهم كانوا على الهدى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آثار من سلف فإنهم جاؤوا بما يكفي وما يشفى، ولم يحدث 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كامن لم يعل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تي زمان إلا والذي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رٌّ منه حتى تلقوا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يف يحدث لنا زمان فيه الخير في أعظم المعلوما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له تعالى ‏؟‏ هذا لا يكون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ما قال الشافعي ـ رحمه الله ـ في رس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فوقن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وعقل ودين وفضل، وكل سبب ينال به علم أو يدرك به هدى، ورأيهم لنا خير من ر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يقال لهؤلاء الجهمية الكلابية ـ كصاحب هذا الكلام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دعون طريقة السلف، وغاية ما عند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كون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عليه وسلم ‏؟‏ فإن عامة ما عند السلف من العلم والإيمان، 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ادوه من نبيهم صلى الله عليه وسلم، الذي أخرجهم الله به من الظلمات إلى الن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اهم به إلى صراط العزيز الحميد، الذي قال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يُنَزِّل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ِهِ آيَاتٍ بَيِّنَاتٍ لِيُخْرِجَكُم مِّنَ الظُّلُمَاتِ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اتَّقُوا اللَّهَ وَآمِنُوا بِرَسُولِهِ يُؤْتِكُمْ كِفْلَيْن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ْمَتِهِ وَيَجْعَل لَّكُمْ نُورًا تَمْشُونَ بِهِ وَيَغْفِرْ لَكُمْ وَ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فُورٌ رَّحِيمٌ لِئَلَّا يَعْلَمَ أَهْلُ الْكِتَابِ أَلَّا يَقْدِرُون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مِّن فَضْل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مَنَّ اللّهُ عَلَى الْمُؤمِنِينَ إِذْ بَعَثَ ف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اً مِّنْ أَنفُسِهِمْ يَتْلُو عَلَيْهِمْ آيَاتِهِ وَيُزَكّ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لِّمُهُمُ الْكِتَابَ وَالْحِكْمَةَ وَإِن كَانُواْ مِن قَبْلُ لَفِي ضَلا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رُوحًا مِّنْ أَمْرِنَا مَا كُنتَ تَدْرِي مَا الْكِتَاب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يمَانُ وَلَكِن جَعَلْنَاهُ نُورًا نَّهْدِي بِهِ مَنْ نَّشَاء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نَا وَإِنَّكَ لَتَهْدِي إِلَى صِرَاطٍ مُّسْتَقِيمٍ صِرَاط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لَهُ مَا فِي السَّمَاوَاتِ وَمَا فِي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حمد وأمثاله قد سلكوا مسلك الملاحدة،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لم يبين الحق في باب التوحيد، ولا بين للناس ما هو الأمر عليه في نفس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للناس خلاف الحق، و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كتمه وإما أنه كان غير عا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الملاحدة من المتفلسفة، ومن سلك سبيلهم من المخالفي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الرسول في الأمور العلمية، كالتوحيد والمعاد وغير ذلك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كم الأمور العملية المتعلقة بالأخلاق والسياسة المنزلية والمدني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ب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ية هي أفضل شرائع العالم، ويعترفون بأنه لم يقرع العالم ناموس أفضل من نامو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كمل منه، فإنهم رأوا حسن سياسته للعالم وما أقامه من سنن العدل، ومح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مور العلمية التي أخبر بها ـ من صفات الرب وأسمائه وملائ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 ورسله، واليوم الآخر والجنة والنار ـ فلما رأوها تخالف ما هم عليه صا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ف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ات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كن يعرف هذه المعارف، وإنما كان كم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عم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والأخلاق، وأما الأمور العلمية، فالفلاسفة أعل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بل ومن غيره من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ًا كان فيلسوفًا، و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العلميات من الرسول، وأن هارون كان فيلسوفًا، وكان أعلم بالعلميات م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هم يعظم فرعون، ويسمونه أفلاطون القبطي، ويدعون أ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 الذي تزوج موسى ابنته ـ الذي يقو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عيب ـ ي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طون أستاذ أرسطو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سطو هو الخضر ـ إلى أمثال هذا الكلا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جهل والضلال ما لا يعلمه إلا ذو الج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ا فيه جهلهم بتواريخ الأنبياء، فإن أرسطو باتفاقهم كان وز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سكندر بن فيلبس المقدوني، الذي تؤرخ به اليهود والنصارى التاريخ الرومي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مسيح بنحو ثلاثمائة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ظنون أن هذ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قرآن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طو كان وزيرًا لذي القرنين، المذكور في القرآن، وهذا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إسكند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بس لم يصل إلى بلاد الترك، ولم يبن السَّدّ، وإنما وصل إلى بلاد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القرنين المذكور في القرآن وصل إلى شرق الأرض وغربها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ًا على هذا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مه الإسكندر بن دارا، وكان موحدًا مؤمنًا، و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ًا، كان يعبد هو وقومه الكواكب والأصنام، ويعانون السحر، كما كان أرسطو و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ونان مشركين يعبدون الأصنام، ويعانون السحر، ولهم في ذلك مصنفات، وأخب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، وآثارهم ظاهرة بذلك، فأين هذا 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بيان ما يقوله هؤلاء الفلاسفة الباطنية في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ق الثاني منهم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ول كان يعلم الحق الثا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أمر في التوحيد والمعاد، ويعرف أن الرب ليس له صفة ثبوتية، وأنه لا ير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، وأن الأفلاك قديمة أزلية لم تزل ولا تزال، وأن الأبدان لا تقوم، و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ه ملائكة هم أحياء ناطقون ينزلون بالوح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ه ويصعدون إليه، ولكن يقو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هؤلاء الباطنية في الباطن، لكن ما كان يمكنه إظهار ذلك للعامة؛ لأن 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لم تقبله عقولهم وقلوبهم بل ينكرونه وينفرون منه، فأظهر لهم من التخي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ثيل ما ينتفعون به في دينهم، وإن كان في ذلك تلبيس عليهم وتجهيل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ادهم الأمر على خلاف ما هو عليه، لما في ذلك من المصلح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أئمة الباطنية، كبني عبيد بن ميمون القدَّاح الذين ا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ن ولد محمد ابن إسماعيل بن جعفر، ولم يكونوا من أولاده، بل كان جدهم يهود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بيًا لمجوسي، وأظهروا التش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ونوا في الحقيقة على دين واحد من الش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إمامية، ولا الزيدية، بل ولا الغالية الذين يعتقدون إلهية علي، أو نبوت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شرًا من هؤلاء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ثر تصانيف علماء المسلمين في كشف أسرارهم وهتك أستارهم،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 المسلمي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صهم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نا وأهل بيته كانوا من أتباع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 حاكمهم المصري؛ ولهذا دخل ابن سينا في ال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جعلون محمد بن إسماعيل هو الإمام المكتوم، وأنه نسخ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عبد المطلب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الإسماعيلية كانوا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ين، بل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فضل من الأنبياء، 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آل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أرسل الحاكم غل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تك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زي إلى وادي تيم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عل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، فأضل أهل تلك الناحية وبقاياه فيهم إلى اليوم يقولون بإلهية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هم عن دين الإسلام، فلا يرون الصلوات الخمس، و لا صيام شهر رمضان، ولا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حرام، ولا تحريم ما حرمه الله ورسوله من الميتة، والدم، ولحم الخنز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ر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دعون المستجيب لهم أولاً إلى التشيع، والتزام ما ت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 وتحريم ما يحرمونه، ثم بعد هذا ينقلونه درجة بعد درجة حتى ينقلونه في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انسلاخ من الإسلام، وأن المقصود هو معرفة أسرارهم، وهو العلم الذي به ت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، كما تقوله الفلاسفة الملاحدة، فمن حصل له هذا العلم وصل إلى الغاية، و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عبادات التي تجب على العامة، كالصلوات الخمس، وصيام رمضان، وحج البيت، و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حرمات التي لا تحل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جعلون الرسول صلى الله عليه وسلم ـ إذا عظمو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اً في العلم ـ من جنس رؤوسهم الملاحدة، وأنه كان يظهر للعامة خلاف ما يب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من فساد أقوالهم في غير هذا الموضع ما لا يناسبه هذا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صود هنا أن هؤلاء النفاة للعلو وللصفات الخبرية، ك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معة وأمثاله يقولون في الرسول من جنس 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أظهره ليس هو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بت في نفس الأمر؛ لأن ذلك ما كان يمكنه إظهاره للعامة، ف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ول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سول نفسه فكيف قولهم في أتباعه من سلف الأمة من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هذا أصل قوله في الرسول والسابقين الأولين م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، كان مخالفًا لهم لا موافقًا، لا سيما إذا أظهر النفي الذي كان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اص أصحابه عنده يبطنونه ولا يظهرونه، فإنه يكون مخالفًا له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سلك يراه عامة النفاة، كابن رشد الحف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مد الغزالي من هذا قطعة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قيل وأمثاله قد يقولون أحيانًا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بن عقيل الغالب عليه إذا خرج عن السنة أن يميل إلى التجهم والاعتزال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، بخلاف آخر ما كان عليه، فقد خرج إلى السنة المح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امد يميل إلى الفلسفة، لكنه أظهرها في قالب التصوف والعب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ية؛ ولهذا رد عليه علماء المسلمين، حتى أخص أصحابه أبى بكر بن العربي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أبو حامد دخل في بطن الفلاسفة، ثم أراد أن يخرج منهم فما 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 عنه من القول بمذاهب الباطنية ما يوجد تصديق ذلك في كتبه، ورد عليه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ون ق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معت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رج ابن الجوزي في ال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ثبتوا لله ـ سبحانه ـ عينًا، وصورة، ويمينًا، وشمالاً، ووج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ًا على الذات، وجبهة، وصدرًا، ويدين، ورجلين، وأصابع، وخنصرًا، وفخذًا، وسا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ًا، وجنبًا، وحِقْو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ِقْ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كشح والإزار، أو هو معقد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مًا، وصعودًا، ونزولاً، وهرولة، وعجبًا، لقد كملوا هيئة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على ظاهره، وليست بجوارح، ومثل هؤلاء لا يحدثون، فإنهم يكابرون العقول، وك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ون الأط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هذا فيه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مافيه من التعصب بالجهل والظلم قبل الكلام في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أنه رد بلا حجة ولا دليل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ما فيه من ضعف النقل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مصنف الذي نقل منه كلام أبي الفرج لم يصن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د على الحنابلة كما ذكر هذا، وإنما رد به ـ فيما ادعاه ـ على بعضهم، وقصد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حامد والقاضي أبا يعلى وشيخه أبا الحسن بن الزاغوني ومن تبعهم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نس الحنابلة لم يتعرض أبو الفرج للرد عليهم، ولا حكى عنهم ما أنكره، بل هو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خالفته لهؤلاء بكلام كثير من الحنبلية، كما يذكره من كلام التميميين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زق الله التميمي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محمد عبد الوهاب بن عبد العزيز بن يزيد البغدادي،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مام الواعظ، كان فقيه الحنابلة،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، و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ي ال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قيل، ورزق الله كان يميل إلى طريقة سلفه، كجده أبي الحسن التميمي، وعم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التميمي، والشريف أبي علي بن أبي موسى ـ هو صاحب أبي الحسن التميمي ـ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خرِئ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غَوَّ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يعلى على الحنابلة خَريَة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ها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تكلم على هذا بما ييسره الله، متحرين للكلام بعلم وعدل، ول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ة إلا بالله، فمازال في الحنبلية من يكون ميله إلى نوع من الإثبات الذي ي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أخرى منهم، ومنهم من يمسك عن النفي والإثبات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م جنس ال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في سائر الطوائف، لكن نزاعهم في مسائل الدِّق، وأما الأصول الكبار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يها، ولهذا كانوا أقل الطوائف تنازعًا وافتراقًا، لكثرة اعتصامهم ب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؛ لأن للإمام أحمد في باب أصول الدين من الأقوال المبينة ـ لما تناز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ـ ما ليس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له مؤيدة بالكتاب والسنة واتباع سبيل السلف الطي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جميع من ينتحل السنة من طوائف الأمة ـ فقهائها ومتكلمتها وصوفيت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ح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تنازع هؤلاء في بعض المسائل، فإن هذا أمر لابد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والنبي صلى الله عليه وسلم قد أخبر بأن هذا لابد من وقوعه، وأنه لما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ألا يلقي بأسهم بينهم منع ذلك، فلابد في الطوائف المنتسبة إلى السنة و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وع تنازع، لكن لابد فيهم من طائفة تعتصم بالكتاب والسنة، كما أنه لابد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سلمين تنازع واختلاف، لكنه لا يزال في هذه الأمة طائفة قائمة بالحق لا يض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لفها ولا من خذلها حتى 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كان أبو الحسن الأشعري وأصحابه منتسبين إلى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، كان منتحلاً للإمام أحمد، ذاكرًا أنه مقتد به متبع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 أصحابه من الموافقة والمؤالفة لكثير من أصحاب الإمام أحمد ما هو معروف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بكر عبد العزيز يذكر من حجج أبي الحسن في كلامه مثل ما يذكر من حجج أصحاب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عنده من متكلمة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عظم المائلين إليهم التميميون؛ أبو الحسن التميمي، واب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بنه، ونحوهم، وكان بين أبي الحسن التميمي وبين القاضي أبي بكر ابن الباق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ودة والصحبة ما هو معروف مشهور؛ ولهذا اعتمد الحافظ أبو بكر البيهقي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صنفه في مناقب الإمام أحمد ـ لما ذكر اعتقاده ـ اعتمد على ما نقله من كلا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عبد الواحد بن أبي الحسن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هذا الباب مصنف ذكر فيه من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ما فهمه، ولم يذكر فيه ألفاظه، وإنما ذكر جمل الاعتقاد بلفظ نفسه،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بمنزلة من يصن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في الفقه على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ئمة، ويذكر مذهبه بحسب ما فهمه ورآه، وإن كان غيره بمذهب ذلك الإمام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ألفاظه وأفهم لمقاصده، فإن الناس في نقل مذاهب الأئمة قد يكونون بمنزل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أحد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له كذا، أو حكم الشريعة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ما اعتقده عن صاحب الشريعة، بحسب ما بلغه وفهمه، وإن كان غيره أعلم ب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شريعة وأعماله وأفهم لم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ـ أيضًا ـ من الأمور التي يكثر وجودها في بني آدم؛ ول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الرواية في النقل عن الأئمة، كما يختلف بعض أهل الحديث في النقل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لكن النبي صلى الله عليه وسلم معصوم، فلا يجوز أن يصدر عنه خب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ان في الحقيقة، ولا أمران متناقضان في الحقيقة إلا وأحدهما ناسخ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خ، وأما غير النبي صلى الله عليه وسلم فليس بمعصوم، فيجوز أن يكون قد قال خب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ين، وأمرين متناقضين ولم يشعر بال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كان في المنقول عن النبي صلى الله عليه وسلم م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 ومعرفة ـ وقد تختلف الروايات حتى يكون بعضها أرجح من بعض والناقلون لشري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دلال بينهم اختلاف كثير ـ لم يستنكر وقوع نحو من هذا في غيره، بل هو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؛ لأن الله قد ضمن حفظ الذكر الذي أنزله على رسوله، ولم يضمن حفظ ما يؤث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؛ لأن ما بعث الله به رسوله من الكتاب والحكمة هو هدى الله الذي جاء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، وبه يعرف سبيله وهو حجته على عباد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وقع فيه ضلال لم يبين لسقطت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ذلك، وذهب هداه، وعميت سبيله؛ إذ ليس بعد هذا النبي نبي آخر ينتظر ل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ما اختلفوا فيه، بل هذا الرسول آخر الرسل، وأمته خير الأمم؛ ولهذا 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طائفة قائمة على الحق بإذن الله، لا يضرها من خالفها ولا من خذلها حتى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الفرج نفسه متناقض في هذا الباب،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م النفي ولا على قدم الإثبات، بل له من الكلام في الإثبات نظمًا ونثر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به كثيرًا من الصفات التي أنكرها في هذا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هذا الباب مثل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ائضين في هذا الباب من أنواع الناس يثبتون تارة، وينفون أخرى في مواضع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فات، كما هو حال أبي الوفاء ابن عقيل وأبي حامد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اب الإثبات ليس مختصًا بالحنبلية، ولا 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و ما ليس في غيرهم، بل من استقرأ مذاهب الناس وجد في كل طائفة من الغ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والإثبات ما لا يوجد مثله في الحنبلية، ووجد من مال منهم إلى نفي باط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ثبات باط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سرف إسراف غيرهم من المائلين إلى النفي والإثبات، بل ت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من زيادة النفي الباطل والإثبات الباطل ما لا يوجد مثله في الحن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قع الاعتداء في النفي والإثبات فيهم مما دب إليهم من غيرهم الذين اعت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 الله بزيادة في النفي والإثبات؛ إذ أصل السنة مبناها على الاقتصاد وال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بغي والاع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م الإمام أحمد وأتباعه، له من الكمال والتمام، 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بين الخاص والعام،ممن له بالسنة وأهلها نوع إلمام، وأما أهل الجهل والض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يعرفون ما بعث الله به الرسول، ولا يميزون بين صحيح المنقول و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، وبين الروايات المكذوبة والآراء المضطربة، فأولئك جاهلون قدر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بقين الأولين من المهاجرين والأنصار الذين نطق بفضلهم القرآن، فهم بمقا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مخالفين لهؤلاء أولى أن يكونوا جاهلين؛ إذ كانوا أشبه بمن شاق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 غير سبيل المؤمنين من أهل العلم والإيمان، وهم في هذه الأحوال إلى الكفر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ل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أحدهم يتكلم في أصول الدين وفروعه بكلام مَنْ كأنه لم ينش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، ولاسمع ما عليه أهل العلم والإيمان، ولا عرف حال سلف هذه الأمة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وه من كمال العلوم النافعة والأعمال الصالحة، ولا عرف مما بعث الله به نب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ه على الفرق بين الهدى والضلال، والغي والر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جد وقيعة هؤلاء في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سنة وهداة الأم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وق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 ومن معهم من المنافقين في أبي بكر، وعمر، وأعيان المهاجرين والأن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يعة اليهود والنصارى ومن تبعهم من منافقي هذه الأمة ف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وقيعة الصابئة والمشركين من الفلاسفة وغيرهم في الأنبياء والمرسلين،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كتابه من كلام الكفار والمنافقين في الأنبياء والمرسلين و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إيمان ما فيه عبرة للمعتبر، وبينة للمستبصر، وموعظة للمتهوك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يّ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 عامة أهل الكلام ومن أعرض عن جادة السلف ـ إلا من عصم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ظمون أئمة الاتحاد، بعد تصريحهم في كتبهم بعبارات الاتحاد ، ويتكلفون لها م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قصدوه، ولهم في قلوبهم من الإجلال والتعظيم والشهادة بالإمامة والولاية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أهل الحقائق، ما الله به 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 عربي يصرح في فصو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لاية أعظم من النبوة، بل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سالة، ومن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ام النبوة في برز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وَيْقَ الرسول ودون ا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صحابه يتأول ذلك بأن ولاية النبي أفضل من نبوته، وكذلك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أفضل من رسالته، أو يجعلون ولايته حاله مع الله، ورسالته حاله مع الخلق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يغ 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سول إذا خاطب الخلق، وبلغهم الرسالة لم يفارق الولاية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تلك الحال، كما هو ولي الله في سائر أحواله، فإنه ولي الله ليس عد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شيء من أحواله، وليس حاله في تبليغ الرسالة دون حاله إذا صلى ودع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ا يقول هذا المتكلف في قول هذا الم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بنة من فضة، وهو لبنتان من ذهب وفضة، ويزعم أن لبنة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هي العلم الظاهر، ولبنتاه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باطن،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ظا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تلقى ذلك بلا واسطة، ويصرح في فصو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تبة الولاية أعظم من رتبة النبو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لي يأخذ بلا واسطة والنبي بواسطة، فالفضيلة التي زعم أنه امتاز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عظم عنده مما شارك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هو لم يتبع النبي صلى الله عليه وسلم في شيء، فإنه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عمه عن الله ما هو متابعه فيه في الظاهر، كما يوافق المجتهد المجتهد و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فليس عنده من اتباع الرسول والتلقي عنه شيء أصلاً، لا في الحقائق الخب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حقائق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لم يرض أن يكون معه كموسى مع عيسى، وكالعالم مع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ع الذي وافقه فيه، بل ادعى أنه يأخذ ما أقره عليه من الشرع من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، فيكون أخذه للشرع عن الله أعظم من أخذ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ادعى امتيازه به عنه وافتقار الرسول إليه ـ وهو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ة الذهبية ـ فزعم أنه يأخذه عن المعدن الذي يأخذ منه الملك الذي يوحى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ما ترى في حال هذا الرجل، وتعظيم بعض المتأخر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ح الغزالي بأن قتل من ادعي أن رتبة الولاية أعلى من رتبة النب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ه من قتل مائة كافر؛ لأن ضرر هذا في الدين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طيل الكلام في هذا المقام؛ لأنه ليس 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أسماء الله وأسماء صفاته عندهم شرعية سمعية، لا تطلق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، فهم في الامتناع من هذه الأسماء أحق بالعذر ممن امتنع من تسمية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صفات التي لنا منها ما هو عرَض كالعلم والقدرة، و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سم وجوهر قائم بنفسه، كالوجه واليد، وتسمية هذه جوارح وأعضاء أخص من تسم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سامًا؛ لما في ذلك من معنى الاكتساب والانتفاع والتصرف، وجواز ال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سؤال لا يختص بهؤلاء، بل إثبات جنس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قد اتفق عليه سلف الأمة وأئمتها، من أهل الفقه والحديث والتصوف و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ة أهل الكلام من الكُلاَّبيَّة والكُرّامية والأشعرية، كل هؤلاء يثبتون لله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واليد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أشعري في كتاب المقالات أن هذا مذهب أهل الحديث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جملة مقالة أهل السنة وأصحا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قال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أصحا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كذا وكذا، وأن الله على عرشه استوى، وأن له 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كيف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تُ 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يَد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بْسُوطَت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له عينين بلا كيف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ر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عْيُن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له وجهً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بْقَى وَجْهُ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و الْجَلَالِ وَالْإِكْ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فيما تقدم أن جميع أئمة الطوائف هم من أهل الإثبات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ء ذكره أبو الفرج وغيره مما هو موجود في الحنبلية ـ سواء كان الصواب في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ثبت أو مع النافي، أو كان فيه تفصيل ـ إلا وذلك موجود فيما شاء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صوفية، والمالكية، والشافعية، والحنفية ونحوهم، بل هو موجود في ال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نتحل السنة والجماعة، والحديث، ولا مذهب السلف، مثل الشيعة وغيرهم، ف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رفي الإثبات والنفي ما لا يوجد في هذه ال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أهل الكتابين ـ أهل التوراة والإنجيل ـ توجد هذه ال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ابلة في النفي والإثبات، وكذلك الصابئة من الفلاسفة وغيرهم لهم تقابل في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ثبات، حتى إن منهم من يثبت ما لا يثبته كثير من متكلمة الصفاتية، ولك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 على المتبعين للرسل أغلب، من الذين آمنوا واليهود والنصارى والصاب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س النفي على غير المتبعين للرسل أغلب، من المشركين والصاب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ـ في غير هذا الجواب ـ مذهب سلف الأمة وأئمتها بألفا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اظ من نقل ذلك من جميع الطوائف، بحيث لا يبقى لأحد من الطوائف 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ذكره شيخ الحرمين أبو الحسن محمد بن عبد الملك الكرج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كتابه الذي سم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ل في الأصول عن الأئمة الفحول، إلزامًا لذوي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من أئمة الشافعية، ذكر فيه من كلام الشافعي، ومالك، والثو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حمد بن حنبل، والبخاري ـ صاحب الصحيح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يان بن عيينة، وعبد الله بن المبا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، والليث بن سعد، وإسحاق بن راهويه في أصول السنة ما يعرف به اعتق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تراجمهم ما فيه تنبيه على مراتبهم ومكانتهم في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اقتصر في النقل عنهم دون غيرهم؛ لأنهم هم المقتدى بهم والمرجوع شر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بًا إلى مذاهبهم؛ ولأنهم أجمع لشرائط القدوة والإمامة من غيرهم، وأكثر ل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ها وأدواتها، من جودة الحفظ والبصيرة، والفطنة والمعرفة بالكتاب،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 والسند والرجال، والأحوال، ولغات العرب، ومواضعها، والتاريخ، والناس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سوخ، والمنقول، والمعقول، والصحيح، والمدخول في الصدق، والصلابة، و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، والديانة، ممن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صر واحد منهم في سبب منها، جبر تقصيره قرب عص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لهم بإحسان، باينوا هؤلاء بهذا المعنى من سواهم، فإن 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ـ وإن كانوا في منصب الإمامة ـ لكن أخلَّوا ببعض ما أشرت إليه مجم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طها؛ إذ ليس هذا موضعًا لبي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ثالث لابد من أن نبين فيه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إلزامًا للحجة على كل من ينتحل مذهب إمام يخالفه في العقيدة، فإن أحد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الة يضلل صاحبه، أو يبدعه، أو يكفره، فانتحال مذهبه ـ مع مخالف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عق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ستنكر ـ والله ـ شرعًا وطبعًا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شافعي الشرع، أشعري الاعتق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أضداد، لا بل من الارتداد؛ إذ لم يكن الشافعي 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حنبلي في الفروع، معتزلي في الأصول،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ض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ًا عن سواء السبيل فيما تزعمه؛ إذ لم يكن أحمد معتزلي الدين و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فتتن ـ أيضًا ـ خلق من المالكية بمذاهب الأشعرية،وهذ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ُبَّة وعار، وفلتة تعود بالوبال والنكال، وسوء الدار على منتحل 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أئمة الكبار، فإن مذهبهم ما رو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فيرهم الجهمية، و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ية والواقفية وتكفيرهم الل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الكلام في مسألة اللفظ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غير ما ذكر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فلم ينتحل أحد مذهبهم فلذلك لم نتعرض للنقل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اقتصرتم إذاً على النقل عمن شاع 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حل اختياره من أصحاب الحديث، وهم الأئمة؛ الشافعي، ومالك، والثوري، وأحمد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رى أحدًا ينتحل مذهب الأوزاعي والليث وسائرهم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ذكرناه من الأئمة ـ سوى هؤلاء ـ أرباب المذاه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، إذ كانوا قدوة في عصرهم، ثم اندرجت مذاهبهم الآخرة تحت مذاهب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أن ابن عيينة كان قدوة، ولكن لم يصنف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يختا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، وإنما صنف أصحابه، وهم الشافعي، وأحمد، وإسحاق، فاندرج مذهبه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يث بن سعد، فلم يقم أصحابه بمذهبه،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اب إلا أن قوله يوافق قول مالك أو قول الثوري لا يخطئهما، فاندرج مذهبه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زاعي، فلا نرى له في أعم المسائل قولاً إلا ويوافق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أو قول الثوري أو قول الشافعي فاندرج اختياره ـ أيضًا ـ تحت اختيار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ختيار إسحاق يندرج تحت مذهب أحمد لتواف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ن وقعت على هذا التفصيل والبيان في اند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 هؤلاء تحت مذاهب الأئمة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عليقة للشيخ أبي حامد الإسفرائي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ديوان الشرائع، وأم البدائع في بيان الأحكام، ومذاهب العلماء الأع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 الحجج العظام، في المختلف والمؤ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ختيار أبي زُرْعَة، وأبي حاتم في الصلاة والأحك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قرأته وسمعته من مجموعيهما ـ فهو موافق لقول أحمد ومندرج تحته وذلك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خاري فلم أر له اختيارًا، ولكن سمعت محمد بن طاهر الحاف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الاختيارات مسائل موافقة لمذهب أحم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ه المعاني نقلنا عن الجماعة الذين سميناهم، دون غيرهم؛ إذ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ب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هب في الجملة، ولهم أهلية الاقتداء بهم لحيازتهم شرائط الإمامة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واهم في درجتهم، وإن كانوا أئمة كبراء قد ساروا بس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بعد ذلك الفصل الثا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خلاصة تحوي منا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بعد أن أفرد لكل منهم فص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تبعت أصول ما صح لي روايته، فع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ما قد ذكرت من عقائد الأئمة، فرتبتها عند ذلك على ترتيب الفصول التي أثب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تحت 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ف من المحامد، يكون لإمامتهم إحدى الشواهد، داع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هم، ووجوب وفاقهم، و تحريم خلافهم وشقاقهم، فإن اتباع من ذكرناه من الأئ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في زماننا بمنزلة اتباع الإجماع الذي يبلغنا عن الصحابة والتابعين؛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 مسلمًا خلافه، ولا يعذر فيه، فإن الحق لا يخرج عنهم؛ لأنهم الأدلاء، و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 هذه الأمة، والصدور والسادة، والعلـماء القـادة، أولـو الــدين والــديا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ــدق والأمانة، والعــلم الوافر،والاجتهاد الظاهر؛ ولهذا المعنى اقتدوا 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ع، فجعلوهم فيها وسائل بينهم وبين الله، حتى صاروا أرباب المذاهب في المش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ارب، فليرضوا كذلك بهم في الأصول فيما بينهم وبين ربهم وبما نصوا عليه و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علم قطعًا أنهم أعرف قطعًا بما صح من معتق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صلى الله عليه وسلم وأصحابه من بعده، لجودة معارفهم وحيازتهم شرائط الإم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رب عصرهم من الرسول صلى الله عليه وسلم وأصحابه، كما بيناه في أو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دت ـ ووافق مرادي سؤال بعض الإخوان ـ أن أذكر خل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صيصهم متضمنة بعض ألفاظهم، فإنها أقرب إلى الحفظ، وهي اللباب لما ينطو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فاستعنت بمن عليه التكلان،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آثرناه من مناصيصهم يج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ان السنة وفض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جران البدعة و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فص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علم أن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التسنن بسلوكها وإصا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قسام ثلا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، وأع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أذكار والتسبيحات المأث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صيام والصدقات المذكورة، ونحو السير المرضية، والآداب المحكية ، ف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ان في عداد التأكيد والاستحباب، واكتساب الأجر و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لعقائد، وهي من الإيمان إحدى القو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أنذا أذكر ـ بعون الله ـ خلاصة ما نقلته عنهم مفر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يف إليه ما دُوِّن في كتب الأصول مما لم يبلغني عنهم مطلقًا، وأرتبها مرش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بعض مناصيصهم موشحة، بأوجز لفظ على قدر وسعي، ليسهل حفظه على من يريد أن ي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 المستن أن سنة العقائد على ثلاث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يتعلق ب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ذاته، وصفاته، وضرب يتعلق برسول الله صلى الله عليه وسلم وصحبه ومعجز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يتعلق بأهل الإسلام في أولاهم وأخ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ضر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عتقد أن لله أسماء وصفات قديمة غير مخلو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ا كتابه، وأخبر بها الرسول أصحابه، فيما رواه الثقات، وصححه النقاد الأ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القرآن المبين، والحديث الصحيح المتين على ثبو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ـ رحمه الله تعالى ـ وهي أن الله ـ تعالى ـ أول لم يزل، وآخ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، أحد قديم وصمد كريم، عليم حليم عليٌّ عظيم، رفيع مجـيد وله بطش شديـد، و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ئ ويعيد، فعال لما يريد، قوي قدير، منيع نصير،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 شَيْء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سَّمِيعُ 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سائر أ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 من النفس، والوجه، والعين، والقدم، واليدين، والعلم، والنظر، والس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، والإرادة، والمشيئة، والرضى، والغضب، والمحبة، والضحك، والعجب، والاستح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يرة، والكراهة، والسخط، والقبض، والبسط، والقرب، والدنو، والفوقية والعل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، والسلام، والقول، والنداء، والتجلي، واللقاء، والنزول، والصع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واء، وأنه ـ تعالى ـ في السماء، وأنه على عرشه بائن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في السماء وعلمه في كل مكان، وقا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 ربنا فوق سبع سمواته على العرش بائنا من خلقه، ولا نقول كم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اهنا، وأشار إلى الأرض، وقال سفيان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َعَكُمْ أَيْ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ه في سمائه يقرب من خلقه كيف شاء،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ستوٍ على العرش عالم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ينزل كل ليلة إلى السماء الدنيا كيف شاء، وإنه يأتي يوم القيامة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اء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يعلو على كرسيه، والإيمان بالعرش والكرسي، وما ورد فيهما من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كلم الطيب يصعد إليه، وتعرج الملائكة والروح إليه، وأن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بيديه، وخلق القلم وجنة عدن وشجرة طوبى بيديه،وكتب التوراة بيديه، وأن كل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يمين،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بيديه أربع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، والعرش، والق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ة عدن، وقال لسائر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كان،وأنه يتكلم بالوحي كيف يشاء، قالت عائش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أني في نفسي كان أحقر من أن يتكلم الله فيَّ بِوَحْي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تْ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قرآن كلام الله بجميع جهاته منزل غير مخلوق، ولا حَرْفٌ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منه بدأ وإليه يعود، قال عبد الله 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فر بحرف من القرآ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ؤمن بهذه اللام فقد كفر، وأن الكتب المنزلة على الرسل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كتب كلام الله غير مخلوق،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اللوح المحفوظ وما في المصا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وة الناس وكيفما يقرأ وكيفما يوصف، فهو كلام الله غير مخلوق،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صحف قرآن، وفي صدور الرجال قرآن، فمن قال غير هذا يستتاب، فإن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سبيله سبيل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شافعي المعتقد بالدلائ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سماء وصفات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، وأخبر بها نبيه أمته، لا يسع أحدًا من خلق الله قامت عليه الحجة 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لى أن ق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إخبار الله ـ سبحانه ـ إيانا أنه سميع بصير، وأن له 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َاهُ مَبْسُوطَت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له يمينً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او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طْوِيَّاتٌ بِيَمِي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له وج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هَالِكٌ إِلَّا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بْقَى وَج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ذُو الْجَلَالِ وَالْإِكْ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ً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ضع الرب فيها 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ضحك من عبده المؤمن لقوله صلى الله عليه وسلم للذي قت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قى الله وهو يضحك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 يهبط كل ليلة إلى سماء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بر رسول الله صلى الله عليه وسلم بذلك، وأنه ليس بأعور، لقو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ا ذكر الدج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عور، وإن ربكم ليس ب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ربهم يوم القيامة بأبصارهم،كما يرون القمر ليلة البدر، وأن له إصبعًا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قلب إلا وهو بين إصبعين من أصابع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ى ما نقله الشافعي أحاديث جاءت في الصحاح والمسان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تها الأمة بالقبول والتصديق، نحو ما في الصحيح من حديث الذات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أغير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جبون من غيرة سعد‏؟‏ والله لأنا أغير من سع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غير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أحب إليه المدح من الله، ولذلك مدح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أحد أغير من الله،من أجل ذلك ح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حش ما ظهر منها وما 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له مل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الأخرى الميزان يخفض وي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قبضُ يوم القيامة الأرضين، وتكون السموات بيمينه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حثيات من حثيات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مسح ظهره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في حديث أبي رز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فم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بنا إذا لقينا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ون عليه بادية له صفحاتكم، لا يخفى عليه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ية، فيأخذ ربك بيده غرفة من الماء، فينضح قبلكم، فلعمر إلهك ما يخطئ وجه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ة التي يخرج بها من النار قومًا لم يعملوا خيرًا 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ادوا حُمَمًا،فيلقيهم في نهر من أنهار الجن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مَ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ثل الفَحْمَة سو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بي في أحسن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على 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نو أحدكم من ربه حتى يضع كنف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 أباك كفا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 إلا سيكلمه ربه، ليس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ترجمان يترج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لى لنا ربنا يوم القيامة ضاح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معراج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نا الجبار رب العزة، فتد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ان منه قاب قوسين أو أد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كتابًا، فهو عنده فوق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حمتي سبقت غ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جهنم يلقي فيها،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د‏؟‏ حتى يضع رب العزة فيها قدمه ـ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ـ فينزوي بعضها إلى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 قَدِ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طِ قَطِ ـ بعز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هم الله في صورته التي يعرفون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ر الله العباد، فيناديهم بصوت ي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َعُدَ كما يسمعه من قَرُ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، أنا ال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ا من الأحاديث، هالتنا أو لم تهلنا، بلغتنا أو لم تب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نا فيها، وفي الآي الواردة في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قبلها ولا نحرفها ولا نكي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طلها ولانتأولها، وعلى العقول لا نحملها، وبصفات الخلق لا نشبهها، ولا نُعْ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وفكرنا فيها، ولا نزيد عليها ولا ننقص منها، بل نؤمن بها ونَكِل علم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ها، كما فعل ذلك السلف الصالح، وهم القدوة لنا في كل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عن إسحاق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زيل صفة مما وصف الله بها نفس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 بها الرسول عن جهتها، لا بكلام ولا بإرادة، إنما يلزم المسلم الأداء ويو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ه أن ما وصف الله به نفسه في القرآن إنما هي صفاته، ولا يعقل نبي مرسل، ولا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ب تلك الصفات إلا بالأسماء التي عرفهم الرب ـ عز وجل ـ فأما أن يدرك أحد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تلك الصفات فلا يدركه أحد ـ الحديث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روينا عن مالك، والأوزاعي، وسفيان، والليث، وأحمد بن حن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 في الأحاديث في الرؤية و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ِرُّوها كما جاء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روى عن محمد بن الحسن ـ صاحب أبي حنيفة ـ أنه قال في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جاء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هبط إلى السماء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م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قد رواها الثقات، فنحن نرويها ونؤمن بها، ولا نف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كلام الك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أن هؤلاء المتكلمين، إذا احتج عليهم بما في الآيات و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ف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حن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، كذا وكذا، بما فيه تشنيع وتر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طلهم، والحنابلة اقتفوا أثر السلف، وساروا بسيرهم، ووقفوا بوقوفهم، بخلاف 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كلام ليس فيه من الحجة والدليل م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اطب به أهل العلم، فإن الرد بمجرد الشتم والتهويل لا يعجز عنه أحد، و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ه يناظر المشركين، وأهل الكتاب، لكان عليه أن يذكر من الحجة ما يبين به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معه، والباطل الذي معهم، فقد قال الله ـ عز وجل ـ لن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\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 إِلِى سَبِيلِ رَبِّكَ بِالْحِكْمَةِ وَالْمَوْعِظ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سَنَةِ وَجَادِلْهُم بِالَّتِي هِيَ أَحْس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جَادِلُوا أَه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إِلَّا بِالَّتِي هِيَ أَحْس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خصم من يتكلم بهذا الكلام ـ سواء كان المتكلم به أبو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، من أشهر الطوائف بالبدع كالرافضة ـ لكان ينبغي أن يذكر الحجة، ويعدل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ئدة فيه؛ إذ كان في مقام الرد عليهم، دع والمنازعون له ـ كما ادعاه ـ 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ناس أعلم منه بالأصول وال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كلامه ورده لم يأت بحجة أصل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سمعية، ولا عقلية ـ وإنما اعتمد تقليد طائفة من أهل الكلام ـ قد خالفه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ن أهل الكلام ـ فقلدهم فيما زعموا أنه حجة عقلية، كما فعل هذا المعت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رد على الناس بالمعقول إن لم يبين حجة عقلية، وإلا كان قد أ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المجهولات، كمعصوم الرافضة، وغوث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ثل هؤلاء لا يحدثون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عث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إلى جميع الخلق ليدعوهم إلى الله، فمن الذي أسقط الله مخاطبته من الناس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من تعرف أنت وغيرك ممن فضلهم الله ما ليس هذا موضعه،ولو أراد سفيه أن ي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د بمثل رده لم يعجز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كابرون ال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برة ل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كون في إثبات ما أثبتوه، وإما أن تكون في تناقضهم بجمع من إثبات 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 الجوا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طل؛ فإن المجسمة المحضة التي تصرح بالتجسيم المح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لو فيه لم يقل أحد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ا مكابرة للعقول، ولا قا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ون، بل الذين ردوا على غالية المجسمة ـ مثل هشام بن الحكم وشيعته ـ لم ي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الحجج العقلية إلا بحجج تحتاج إلى نظر واستدلال، والمنازع لهم ـ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طلاً في كثير مما يقوله ـ فقد قابلهم بنظير حججهم، ولم يكونوا عليه بأظه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إذ مع كل طائفة حق و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ثل أبي الفرج ابن الجوزي إنما يعتمد في نفي 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ذكره نفاة النظار، فأولئك لا يكادون يزعمون في شيء من النفي والإثبا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برة للمعقول، حتى جاحدوا الصانع، الذين هم أجهل الخلق وأضلهم وأكفرهم، وأعظ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ًا للعقول ـ لا يزعم أكثر هؤلاء الذين انتصر بهم أبو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م مكا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قول، بل يزعمون أن العلم بفساد قولهم إنما يعلم بالنظر وا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ـ وإن كان يقوله جل هؤلاء النفاة من أهل الكلام، ف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مرضية، لكن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هؤلاء النفاة لا يزعمون أن العلم بفس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ة معلوم بالضرورة ولا أن قولهم مكابرة للعقل، وإن شنعوا عليهم بأشياء ي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كثير من الناس، فذاك ليستعينوا بنفرة النافرين على دفعهم، وإخماد قولهم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نفور النافرين عنهم يدل على حقٍّ أو باطل، ولا لأن قولهم مكابرة للعق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بضرورة العقل، أو ببديهته 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 أعلم أحدًا من أئمة النفاة ـ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ـ يدعيه في شيء من أقواله المثبتة، وإن كان فيها من الغلو 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مجرد نفور النافرين، أو محبة الموافقين، ل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قول ولا فساده إلا إذا كان ذلك بهدى من الله، بل الاستدلال بذلك هو 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باع الهوى بغير هدى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تباع الإنسان لما يهواه هو أخذ القول و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به، ورد القول والفعل الذي يبغضه بلا هدى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كَث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ُضِلُّونَ بِأَهْوَائِهِم بِغَيْرِ 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يَسْتَجِيبُوا لَكَ فَاعْلَمْ أَنَّمَا يَتَّبِعُونَ أَهْوَاءهُمْ 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ضَلُّ مِمَّنِ اتَّبَعَ هَوَاهُ بِغَيْرِ هُدًى مِّن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ل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تَّبِعِ الْهَ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ُضِلَّكَ عَن سَبِيل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شَهِ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شْهَدْ مَعَهُمْ وَلاَ تَتَّبِعْ أَهْوَاء الَّذِينَ كَذّ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نَا وَالَّذِينَ لاَ يُؤْمِنُونَ بِالآخِرَةِ وَهُم بِ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د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ه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لاَ تَغْلُواْ فِي دِينِكُمْ غَيْرَ الْحَقِّ وَلاَ تَتَّبِ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 قَوْمٍ قَدْ ضَلُّواْ مِن قَبْلُ وَأَضَلُّواْ كَثِيرًا وَضَلُّوا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 السَّب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 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 تَرْضَى عَنكَ اليهود وَلاَ النَّصَارَى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َ مِلَّتَهُمْ قُلْ إِنَّ هُدَى اللّهِ هُوَ الْهُدَى وَلَئِنِ اتَّبَع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هُم بَعْدَ الَّذِي جَاءكَ مِنَ الْعِلْمِ مَا لَكَ مِنَ اللّه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ٍّ وَلاَ نَص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تبع أهواء الناس بعد العلم الذي بعث الله به رسوله وبعد 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بينه لعباده، فهو بهذه المثابة؛ ولهذا كان السلف يسمون أهل البدع وال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مخالفين للكتاب والسنة ـ أهل الأهواء، حيث قبلوا ما أحبوه، وردوا ما أبغض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وائهم بغير هدى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معترض عن أبى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كأنهم يخاطبون الأطفال ـ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طب الحنابلة إلا بما ورد عن الله ورسوله وأصحابه والتابعين لهم بإحسان، الذي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بالله وأحكامه، وسلمنا لهم أمر الشريعة، وهم قدوتنا فيما أخبروا 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ه، وقد أنصف من أحال عليهم، وقد شاقق من خرج عن طريقتهم، وادعى أن غيرهم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هم، أو أنهم علموا وكتموا، وأنهم لم يفهموا ما أخبروا به، أو أن عقل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عرف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، وأكمل، وأعلم مما نقلوه، وعقلوه، وقد قدمنا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ة في هذا الباب، والله الموفق، ومن لم يجعل الله له نورًا فما له من 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ـ رحمه الله وقدس 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ثابتة عن الأنبياء، فهي معصومة، يجب أن يكون معناها ح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 من عرفه، وجهله من جهله، و البحث عنها إنما هو عما أرادته الأنبياء، ف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معرفة مرادهم من الوجه الذي يعرف مرادهم فقد سلك طريق الهدى، ومن قص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ما قالوه تبعًا له، فإن وافقه قبله وإلا رده، وتكلف له من التحريف ما ي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اً، مع أنه يعلم بالضرورة أن كثيرًا من ذلك أو أكثره لم ترده الأنبياء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ف للكلم عن مواضعه، لا طالبٌ لمعرفة التأويل الذي يعرفه الراسخون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منقولاً عن الأنبياء، فمن سواه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صومًا، فلا يقبل كلامه ولا يرد إلا بعد تصور مراده،و معرفة صلاحه من فساد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فعل الأشياء بالأسباب، بل يفعل عندها لا بها، ول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مة، ولا في الأفعال المأمور بها ما لأجله كانت حسنة، ولا المنهي عنها ما ل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سيئة، فهذا مخالف لنصوص القرآن والسنة وإجماع الأم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اله في الإسلام جهم بن صفوان الذي أجمع الأمة على ضلا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ول من أنكر الأسباب والطبائع، كما أنه أول من ظهر عنه القول بنفي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ال بخلق كلام الله وإنكار رؤيت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وص الكتاب والسنة في إبطال هذا كثيرة جدً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نَا يَا نَارُ كُو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رْدًا وَسَلَامًا عَلَى إِبْرَاه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طبيعتها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نُخْرِجَ بِهِ حَبًّا وَنَبَا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أَقَلَّتْ سَحَابًا ثِقَا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 الرياح تقل السحاب، أي تحمله، فجعل هذا الجماد فاع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بع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تَزَّتْ وَرَبَتْ وَأَنبَت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ا فاعلة بطبعها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بَتْنَا فِيهَا مِن كُلِّ زَوْجٍ كَر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كثير المنفعة، و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لة في ذلك كثيرة، يخبر فيها أنه يخلق بالأسباب والحكم، و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ئم بالقسط، وأنه لا يظلم الناس شيئًا، فلا يضع شيئًا في غير موضعه، ولا يس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ختلفين، ولا يفرق بين متماثلين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ًمْ حَسِب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ْتَرَحُوا السَّيِّئَاتِ أّن نَّجْعَ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نَجْعَلُ الَّذِينَ آمَنُوا وَعَمِلُوا الصَّالِح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ْمُفْسِدِينَ فِي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 كَالْمُجْر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مَى وَالْبَصِيرُ وَلَا الظُّلُمَاتُ وَلَا النّ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تَّبِعُونَ الرَّسُولَ النَّبِ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ُمِّ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ت هذه الآية وغير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أمرهم به هو معروف في نفسه تعرفه القلوب، فهو مناسب لها مصلح لفسادها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كونه معروفًا أنه مأمور به؛ إذ هذا قدر مشترك، فعلم أن ما يأمر به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، وما نهى عنه مختص بأنه منكر محذور، وما يحله مختص بأنه طيب، وما يحرمه 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خبيث، ومثل هذا كثير في القرآن وغيره من الكتب، كالتوراة والإنجيل، والزب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 ـ رحمه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كون الشيء بدعة على كراهيته قاعدة عظيمة عامة، وتم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ب عما يعار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تنقسم إلى قسمين؛ ل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، وبأشياء أحدثت بعده صلى الله عليه وسلم، وليست مكروهة؛ للأدلة من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ضم إلى ذلك من لم يحكم أصول العلم ما عليه كثير من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، بمنزلة من إذ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َالَوْاْ إِل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لّهُ وَإِلَى الرَّسُولِ قَالُواْ حَسْبُنَا مَا وَجَدْنَا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كثر من يحتج به من المنتسبين إلى علم أو عبادة، بحجج ليس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علم، وقد يبدي ذوو العلم له مستندًا من الأدلة الشرعية، والله يعلم أ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عمله بها ليس مستندًا إلى ذلك؛ وإنما يذكرها دفعًا لمن ينا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دلة المحمودة إنما هي إبداء المدارك التي هي مستند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ظهار غير ذلك فنوع من النفاق في العلم والعمل، وهذه قاعدة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سنة والإجماع مع الكتاب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 شُرَك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ُوا لَهُم مِّنَ الدِّينِ مَا لَمْ يَأْذَن بِهِ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دب إلى شيء يتقرب به إلى الله، أو أوجبه بقوله أو فعله،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رعه الله، فقد شرع من الدين ما لم يأذن به الله، ومن اتبعه في ذلك، فقد 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ًا لله شرع في الدين ما لم يأذن به الله، وقد يغفر له لأجل تأويل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هدًا، الاجتهاد الذي يعفى معه عن المخطئ، لكن لا يجوز اتباعه في ذلك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 أَحْبَارَهُمْ وَرُهْبَانَهُمْ أَرْبَابًا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طاع أحدًا في دين لم يأذن الله به ـ من تحليل، أو تحري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، أو إيجاب ـ فقد لحقه من هذا الذم نصيب، كما يلحق الآمر الن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ل منهما معفو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خلف الذم لفوات شرطه، أو وجود مانع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ى له قائمًا، ويلحق الذم من تبين له الحق، فتركه أو قصر في طلبه فلم 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أو أعرض عن طلبه، لهوى أو كسل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له عاب على المشركين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شركوا به ما لم ينزل به سلط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م ما لم يحرمه الله، كما بين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عن مسل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ُواْ لَوْ شَاء اللّهُ مَا أَشْرَكْنَا وَلاَ آبَاؤُنَا وَلاَ حَرّ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وا بين الشرك والتحريم، و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ه كل عبادة لم يأذن الله بها، فإن المشركين يزعمون أن عبادتهم إما واج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ست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عبد غير الله؛ ليتقرب به إلى الله، ومنهم من ابتدع 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به الله، كما أحدثت النصارى من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ضلال في أهل الأرض إنما نشأ من هذين، إما اتخاذ دين لم يش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و تحريم ما لم ي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أصل الذي بنى عليه أحمد وغيره مذاهبهم، أن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ات وعادات، فالأصل في العبادات لا يشرع منها إلا ما شرعه الله، و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ات لا يحظر منها إلا ما حظره الله، وهذه المواسم المحدثة إنما نهي عن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 فيها من الدين الذي يتقر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أحمد بن تيمية ـ قدس الله روح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عن رج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سلمون مقلدين، والنصارى مقلدين، واليهود مقلدين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رد على النصارى واليهود، وإبطال مذهبهم والحالة هذه‏؟‏ وما الدليل القاط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حق المسلمين، وإبطال باطل الكافر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ا القائل كاذب ضال في هذا القول، وذلك أن ال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وم هو قبول قول الغير بغير حجة، كالذين ذكر الله عنهم أ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ِعُوا مَا أَنزَلَ اللّهُ قَالُواْ بَلْ نَتَّبِعُ مَا أَلْفَيْنَا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نَا أَوَلَوْ كَانَ آبَاؤُهُمْ لاَ يَعْقِلُونَ شَيْئاً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أَلْف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هُمْ ضَالِّينَ فَهُمْ عَلَى آثَارِهِمْ يُهْر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ائر هذا في 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تبع دين آبائه وأسلافه لأجل العادة التي تعودها، وترك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ب اتباعه، فهذا هو المقلد المذموم، وهذه حال اليهود والنصارى، ب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والأهواء في هذه الأمة، الذين اتبعوا شيوخهم ورؤساءهم في غير الحق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ُقَلَّبُ وُجُوهُهُمْ فِي النَّارِ يَقُولُونَ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تَنَا أَطَعْنَا اللَّهَ وَأَطَعْنَا الرَّسُولَا وَقَالُوا رَبَّنَا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َعْنَا سَادَتَنَا وَكُبَرَاءنَا فَأَضَلُّونَا السَّبِيلَا رَبَّنَا آ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ِعْفَيْنِ مِنَ الْعَذَابِ وَالْعَنْهُمْ لَعْنًا ك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َعَضُّ الظَّالِمُ عَلَى يَدَيْهِ يَقُولُ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تَنِي اتَّخَذْتُ مَعَ الرَّسُولِ سَبِيلًا يَا وَيْلَتَى لَيْتَنِي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َّخِذْ فُلَانًا خ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ذ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تَبَرَّأَ الَّذِينَ اتُّبِعُواْ مِ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ُواْ وَرَأَوُاْ الْعَذَابَ وَتَقَطَّعَتْ ب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سْبَا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م بِخَارِج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يَتَحَاجّ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 فَيَقُولُ الضُّعَفَاء لِلَّذِينَ اسْتَكْبَرُوا إِنَّا كُنَّا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عًا فَهَلْ أَنتُم مُّغْنُونَ عَنَّا نَصِيبًا مِّنَ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قَدْ حَكَمَ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ب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ما فيه بيان أن من أ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 في معصية الله، كان له نصيب من هذا الذم 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يع للمخلوق في معصية الله ورسوله، إما أن يتبع الظن،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ما يهواه، وكثير يتب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كل من عصى رسول الله من المشركين وأهل الكتاب، م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، ومن أهل البدع والفجور من هذه الأم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ِي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مَاء سَمَّيْتُمُوهَا أَنتُمْ وَآبَاؤُكُم مَّا أَنزَلَ اللَّهُ بِه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 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َاء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مُ الْهُد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كتاب ال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الله وهو الهدى الذي جاءهم من عند ال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سُلْطَانًا فَهُوَ يَتَكَلَّمُ بِمَا كَانُو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َادِلُونَ فِي آيَاتِ اللَّهِ بِغَيْرِ سُلْطَانٍ أَتَا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بَالِغ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 يَأْتِيَنَّكُم مِّنِّي هُد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عَذَابُ الْآخِرَةِ أَشَدُّ وَأَب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خص إما أن يبين له أن ما بعث الله به رسوله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ل عن ذلك إلى اتباع هواه، أو يحسب أن ما هو عليه من ترك ذلك هو الحق، فهذا م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ظن، والأول متبع له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في صفة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ذِّبُونَكَ وَلَكِنَّ الظَّالِمِينَ بِآيَات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ح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حَدُوا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يْقَنَتْهَا أَنفُسُهُمْ ظُلْمًا وَعُلُوًّا فَانظُرْ كَيْف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قِبَةُ 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هُمُ الْكِتَابَ يَعْرِفُونَهُ كَمَا يَعْرِف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نَاء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كْتُمُونَ الْ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صفة الأخ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نَبِّئُكُمْ بِالْأَخْسَرِينَ أَعْمَا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زُيِّنَ لَهُ سُوءُ عَمَلِهِ فَرَآهُ حَسَنًا ف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يُضِلُّ مَن يَشَاء وَيَهْدِي 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مغضوب عليهم، الذين يعرفون الحق ولا يتبعون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جود في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ذين يعملون بغير عل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كَث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ُضِلُّونَ بِأَهْوَائِهِم بِغَيْرِ 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ضَلُّ مِمَّنِ اتَّبَعَ هَوَاهُ بِغَيْرِ هُدًى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يخالف الرسل هو مقلد متبع لمن لا يجوز له اتباعه، وك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 الرسول بغير بصيرة ولا تبين، وهو الذي يسلم بظاهره من غير أن يدخل الإيم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، كالذي يقال له في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 ‏؟‏ وما دينك‏؟‏ وما نب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، هاه، 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اس يقولون شيئًا فقلته ـ هو مقلد ـ فيضرب بمرز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د، فيصيح صيحة يسمعها كل شيء إلا الإنسان، ولو سمعها الإنسان لصعق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 الْأَعْرَابُ آمَنَّا قُل لَّمْ تُؤْمِنُوا وَلَك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 أَسْلَمْنَا وَلَمَّا يَدْخُلِ الْإِيمَانُ فِي قُلُوب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دخل الإيمان في قلبه وكان مسلمًا في الظاهر،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لدين المذم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بين أن المقلد مذموم ـ وهو من اتبع هوى من لا يجوز اتباع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ذي يترك طاعات رسل الله، ويتبع ساداته وكبراءه، أو يتبع الرسول ظاه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في قلبه،تبين أن اليهود والنصارى كلهم مقلدون تقليدًا مذمومًا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 من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بدع، ففيهم بر وفجور، وبيان ذلك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هود والنصارى الذين يزعمون أنهم يتبعون موسى و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ما وسلم، إنما يتبعونهم لأجل أنهم رسل الله، وما من طريق تثب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ة موسى وعيسى إلا ومحمد صلى الله عليه وسلم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بالنقل المتوات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عيسى ـ مع دعواه النبوة ـ ظهرت على يديه الآيات الدالة على صدقه، وأنه ج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الشريعة ما يعلم أنه لم يجئ به مفتر كذاب ـ ظهرت على يديه الآيات الد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 ـ وإنما يجىء به مع دعوى النبوة نبي 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هاتين الطريق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يثبت نبوة محمد صلى الله عليه وسلم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المعلوم أن الذين نقلوا ما دعا إليه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الدين والشريعة، ونقلوا ما جاء به من الآيات المعجزات، أعظم من الذين نق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عن موسى وعيسى، وما جاء به من هذين النوعين أعظم مما جاء به موسى وعيسى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ر بعقله في هذا الوقت إلى ما عند المسلمين من العلم النافع، والعمل الصالح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 اليهود والنصارى، علم أن بين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فرق أعظم مما بين العَرَ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ر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زوركم لطيب العَرَمَةَ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ِرْ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ذى عند المسلمين، من توحيد الله ومعرفة أسمائه وصف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ه وأنبيائه ورسله، ومعرفة اليوم الآخر، وصفة الجنة والنار، والثواب والعق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د والوعيد، أعظم وأجل بكثير مما عند اليهود والنصارى، وهذا بين لكل من يبح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ند المسلمين من العبادات الظاهرة والباطنة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، وغيرها من الصلوات، والأذكار والدعوات، أعظم وأجل مما عند أهل الكتاب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ن الشريعة في المعاملات، والمناكحات والأحكام والحدود والعقوبات، أعظم و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عند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لمون فوقهم في كل علم نافع، وعمل صالح، وهذا يظهر لك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دنى نظر، لا يحتاج إلى كثير س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متفقون على أن كل هدى وخير يحصل لهم، فإنما حصل بنب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كيف يمكن مع هذا أن يكون موسى وعيسى نبيين، و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يس بنبي، وأن اليهود والنصارى على الح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م عليه من الهدى ودين الحق، أعظم مما عند اليهود والنصا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نما تلقوه من نب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در يعترف به كل عاقل ـ من اليهود والنصارى ـ يعترفو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مسلمين حق، وأن محمدًا رسول الله صلى الله عليه وسلم، وأن من أطاعه منه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بل يعترفون بأن دين الإسلام خير من دينهم، كما أطبقت على ذلك الفلاسف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نا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فلاسفة العالم على أنه لا يقرع العالم ناموس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اموس، لكن من لم يتبعه يعلل نفسه بأنه لا يجب عليه اتباعه؛ لأنه رس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الأميين دون أهل الكتاب؛ لأنه إن كان دينه حقًا فديننا أيضًا حق، والطري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تعالى ـ متنوعة، ويشبهون ذلك بمذاهب الأئمة، فإنه وإن كان أحد المذاهب ي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آخر، فأهل المذاهب الأخرى ليسوا كفارًا ولا من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شبهة التي يضل بها المتكايس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ظرفون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كَيَّس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َظَرَّ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تاب، والمتفلسفة ونحوهم، وبطلانها ظاهر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علم علمًا ضروريًا متواترًا أنه دعا المشركين إلى الإيمان، فقد علم ب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عا أهل الكتاب إلى الإيمان به، وأنه جاهد أهل الكتاب كما جاهد المشركين، ف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قينقاع، وبني النضير، وقريظة، وأهل خيبر، وهؤلاء كلهم يهود، وسبى ذر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اءهم وغنم أموالهم، وأنه غزا النصارى عام تبوك بنفسه وبسراياه، حتى قت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اربتهم زيد بن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 الذي كان تبناه، وجعفر وغيرهما من أهله، وأنه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على نصارى ن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لفاؤه الراشدون من بعده،جاهدوا أهل الكتاب، وقات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م، وضربوا الجزية على من أعطاها منهم عن يد وهم صاغ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رآن الذي يعرف كل أحد أنه الكتاب الذي جاء به، مملو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أهل الكتاب إلى اتباعه، ويكفر من لم يتبعه منهم، ويذمه ويلعنه، والوعيد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تكفير من لم يتبعه من المشركين وذمه، والوعيد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ْ الْكِتَابَ آمِنُواْ بِمَا نَزَّلْنَا مُصَدِّقًا لّ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قرآن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يا بني إسرائيل، ما لا يحصي إلا بك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كُنِ الَّذِينَ كَفَرُوا مِنْ أَهْلِ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شْرِكِينَ مُنفَك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رِيّ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في القرآ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 النَّاسُ إِنِّي رَسُولُ اللّهِ إِ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الَّذِي لَهُ مُلْكُ السَّمَاوَاتِ وَ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كَافَّةً لّ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فاض ع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ضِّلْتُ على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ه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يُبعث إلى قومه خاصة وبعثت إ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واتر عنه صلى الله عليه وسلم أنه بعث إلى الجن والإنس، فإذ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بالنقل المتواتر ـ الذي تواتر كما تواتر ظهور دعوته ـ أنه دعا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ه، وأنه حكم بكفر من لم يؤمن به منهم، وأنه أمر بقتالهم حتى يسلم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طوا الجزية عن يد وهم صاغرون،وأنه قاتلهم بنفسه وسراياه وأنه ضرب 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وقتل مقاتلتهم، وسبى ذراريهم، وغنم أموالهم، فحاصر بني قينقاع، ثم أجل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ذْرِعَ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في أطراف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حاصر بني النضير، ثم أجلاهم إلى خي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أنزل الله سورة 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اصر بني قريظة لما نقضوا العهد، وقتل رجالهم، وسبى حريمهم،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، وقد ذكره الله ـ تعالى ـ في سورة الأحزاب، وقاتل أهل خيبر حتي فتحها،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من رجالهم، وسبى من سبى من حريمهم، وقسم أرضهم بين المؤمنين، وقد ذكر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في سورة الفتح، وضرب الجزية على النصارى، وفيهم أنزل الله سورة آل عمر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ا النصارى عام تبوك، وفيها أنزل الله سورة 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مة السور المدنية، مثل البقرة، وآل عمران، والنساء، والمائ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سور المدنية، من دعوة أهل الكتاب، وخطابهم، ما لا تتسع هذه الف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عُشْر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لفاؤه بعده أبو بكر وعمر، ومن معهما من المهاجرين والأن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لم أنهم كانوا أتبع الناس له، وأطوعهم لأمره، وأحفظهم لعهده، وقد غزوا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غزوا فارس، وقاتلوا أهل الكتاب كما قاتلوا المجوس، فقاتلوا من قاتلهم، و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على من أداها منهم عن يد وهم صاغ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حاديث الصحيحة عنه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يده، لا يسمع بي من هذه الأمة يهودي ولا نصراني، ثم لا يؤمن بي إل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 ذلك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كْفُرْ بِه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حْزَابِ فَالنَّارُ مَوْعِد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نى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 عنه، معلوم بالاضطرار، فإذا كان الأمر كذلك، لزم بأنه رسول الله إ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، فإنه يقرر بأنه رسول الله إلى أهل الكتاب وغيرهم، فإن رسول الله لا ي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تل الناس على طاعته بغير أمر الله، ولا يستحل دماءهم، وأموالهم، ودي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مره بذلك وفعله، ولم يكن الله أمره بذلك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ًا مفتريًا ظالمًا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ظْلَمُ مِمَّنِ افْتَرَى عَلَى اللّهِ كَذِبً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ُوْحِيَ إِلَيَّ وَلَمْ يُوحَ إِلَيْه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كونه ظالمًا مفتريًا، من أعظم المريدين علوا في الأرض وفسادًا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 من الملوك الجبابرة الظالمين، فإن الملوك الجبابرة الذين يقاتلون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م، لا يقولون إنا رسل الله إليكم، ومن أطاعنا دخل الجنة، ومن عصانا دخل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رعون وأمثاله لا يدخلون في مثل هذا، ولا يدخل في هذا إلا نبي صادق، أو متنب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، كمسيلمة والأسود وأمث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لم أنه نبي كيفما كان، لزم أن يكون ما أخبر به عن الله ح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رسول الله وجبت طاعته في كل ما يأمر ب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سُولٍ إِلاَّ لِيُطَاعَ بِإِذْ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بر أنه رسول الله إلى أهل الكتاب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تجب عليهم طاعته، كان ذلك حقًا؛ ومن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رسول الله، وأنكر أن يكون مرسلاً إلى أهل الكتاب، بمنزلة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اً، ولم يكن يجب أن يدخل أرض الشام، ولا يخرج بني إسرائيل من مصر، و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ه بذلك، وأن الله لم يأمره بالسبت، ولا أنزل عليه التوراة، ولا كل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، و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يسى كان رسول الله، لم يبعث إلى بني إسرائيل، ولا كان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ي إسرائيل طاعته، وأنه ظلم اليهود، وأمثال ذلك من المقالات، التي هي أ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فُرُونَ بِاللّهِ وَرُسُلِهِ وَيُرِيدُونَ أَن يُفَرِّقُواْ بَيْ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سُلِهِ وَيقُولُونَ نُؤْمِنُ بِبَعْضٍ وَنَكْفُرُ بِ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بِاللّهِ وَرُسُلِهِ وَلَمْ يُفَرِّ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أَحَدٍ مّ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تُؤْمِنُونَ بِبَعْضِ الْكِتَابِ وَتَكْف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اللّهُ بِغَافِ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َّا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طريقة الواضحة البينة القاطعة، يبين بها لكل مسلم و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اني أن دين المسلمين هو الحق، دون اليهود والنصارى، فإنها مبنية على مقد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بوة محمد صلى الله عليه وسلم، ورسالته، وهدي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ن وأوضح، تعلم بكل طريق تعلم بها نبوة موسى وعيسى ـ عليهما الصلاة والسل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، فلا يمكن القول بأنهما نبيان دونه لأجل ذلك، وإن شاء الرجل است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فس الدعوة، وما جاء به، وإن شاء بالكتاب الذي بعث به وإن ش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عليه أ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بما بعث به من المعجزات، فكل طريق من هذه الطرق إذا تبين بها نبوة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، كانت نبوة محمد صلى الله عليه وسلم بها أبين و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م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بر أن رسالته عامة إلى أهل الأرض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أهل الكتاب وأنه لم يكن مرسلاً إلى بعض الناس دون بعض، وهذا أمر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 والنقل المتواتر، والدلائل القط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يهود والنصارى، فأصل دينهم حق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َادُواْ وَالنَّصَارَى وَالصَّابِئِينَ مَنْ آمَنَ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وَعَمِلَ صَالِحاً فَلَهُمْ أَجْرُهُمْ عِندَ رَبِّهِ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وْفٌ عَلَيْهِمْ وَلاَ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ينين مبدل منسوخ، فإن اليهود بدلوا وحرفوا، ثم نسخ بقية شريعتهم بالمسيح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الكتب التي بأيدي اليهود والنصارى ـ مثل نبوة الأنبياء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عشرين نبوة وغيرها ـ تبين أنهم بدلوا وأن شريعتهم تنسخ، وتبين صحة 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، فإن فيها من الأعلام والدلائل على نبوة خاتم المرسلين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نف فيه العلماء مصنفات، وفيها ـ أيضا ـ من التناقض والاختلاف مايبين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تبديل، وفيها من الأخبار من نحو بعدها ما يبين أنها منسوخة، فعندهم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هذه المطالب، وقد ناظرنا غير وا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تاب وبينا لهم ذلك، وأ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ئهم وخيارهم طوائف، وصاروا يناظرون أهل دينهم، ويبينون ما عندهم من الدلائ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ة محمد صلى الله عليه وسلم، ولكن هذه الفتيا لا تحتمل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حكمة في إبقاء أهل الكتاب بالجزية؛ إذ عندهم من الشو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ائل على نبوة محمد صلى الله عليه وسلم، وعندهم من الشواهد على ما أخبر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 واليوم الآخر، ما يبين أن محمداً صلى الله عليه وسلم جاء بالد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به الرسل قبله، وأخبر من توحيد الله وصفاته بمثل ما أخبرت به الأنبياء قب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رَأَيْتُمْ إِن كَانَ مِنْ عِندِ اللَّهِ وَكَفَرْ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وَشَهِدَ شَاهِدٌ مِّن بَنِي إِسْرَائِيلَ عَلَى مِث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كَفَى بِاللّهِ شَهِيدًا بَيْنِي وَبَيْنَكُمْ 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هُ عِلْمُ 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كُنت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كٍّ مِّمَّا أَنزَلْنَا إِلَيْكَ فَاسْأَلِ الَّذِينَ يَقْرَؤُونَ الْكِتَاب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لم يشك ولم يسأل، ولكن هذا حكم 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، والمعلق بالشرط يعدم عند عدمه، وفي ذلك سعة لمن شك، أو أراد أن يحتج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اد يق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طريقة بينة في مناظرة أهل الكتاب، وأما إن كان المخاط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بنبوة نبي من الأنبياء؛ لا موسى، ولا عيسى، ولا غيرهما ، فللمخاطبة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سلك في الكلام بين أهل الملل وغيرهم ـ م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ئين والمتفلسفة والبراهمة وغيرهم ـ نظير الكلام بين المسلمين و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لوم لكل عاقل ـ له أدنى نظر وتأمل ـ أن أهل الم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في العلوم النافعة، والأعمال الصالحة ممن ليس من أهل الملل، فما من خير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غير المسلمين من أهل الملل، إلا عند المسلمين ما هو أكمل منه، وعند أهل الم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وجد عند غيرهم، وذلك أن العلوم والأعمال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يحصل بالعقل؛ كعلم الحساب والطب، وكالصناعة من الحياكة والخي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ة ونحو ذلك، فهذه الأمور عند أهل الملل كما هي عند غيرهم بل هم فيها أك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وم المتفلسفة ـ من علوم المنطق والطبيعة والهيئة، وغير ذلك ـ من متفل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 واليونان، وعلوم فارس والروم لما صارت إلى المسلمين هذبوها ونقحوها، 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ولهم، وحسن ألسنتهم، و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فيها أتم وأجمع وأبين، وهذا يعرفه كل 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ضل، وأما ما لا يعلم بمجرد العقل كالعلوم الإلهية، وعلوم الديانات، فهذه مخت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 الملل، وهذه منها ما يمكن أن يقام عليه أدلة عقلية، فالآيات الكتابية مستنب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ل هدوا الخلق وأرشدوهم إلى دلالة العقول عليها، فهي ع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ة، فليس لمخالف الرسو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م تعلم إلا بخبرهم، فإثبات خبره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، 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التهم وإرشادهم، وتبيينهم للمعقول، صارت معلومة بالعقل وال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روبة، والأقيسة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ه العلوم يعلم صحة ما جاء به الرسول صلى الله عليه وسلم، و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خ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علم إلا بخبر الرسل، فهذا يعلم ب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 الرسل على الإخبار به من غير تواطؤ ولا اتفاق بي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خبر إما أن يكون صادقًا خبره مطابقًا لمخبره، وإما ألا يكون، و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 مطابقًا لمخبره، فإما أن يكون متعمدًا للكذب ،وإما أن يكون مخطئًا، فإذ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خطأ والتعمد، كان خبره صدقًا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إذا أخبر واحد عن علوم طويلة فيها تفاصيل كثيرة،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دة خطؤهم، وأخبر غيره قبل ذلك مع الجزم بأنهما لم يتواطآ، ولا يمكن أ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يمكن الكذب في مثل ذلك، أفاد خبرهما العلم، وإن لم ي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ا، فلو ناجى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ة رجال وحدث بحديث طويل فيه أسرار تتعلق به في رجل بتلك الأمور الأسرار، ثم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قد علمنا أنه لم يتفق مع المخبر الأول، فأخبر عن تلك المناجاة والأسرار مث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ه الأول، جزمنا قطعًا بصد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ـوسى أخبــر بما أخــبر به قبل أن يبعث محمـ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قـبل أن يبعث المس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ـ أيضًا ـ لكل من كان عالمًا بحال محمد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شأ بين قوم أميين، لا يقرؤون كتابًا ولا يعلمون علوم الأنبياء، وأن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ن يعلم ما في التوراة والإنجيل، ونبوة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محمد صلى الله عليه وسلم من توحيد اللّه وصفاته، وأ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ه وعرشه وكرسيه، وأنبيائه ورسله، وأخبارهم وأخبار مكذبيهم، بنظير ما 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أنبياء، من التورا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دبر التوراة والقرآن، علم أنهما جميعًا يخرجان من مشكاة واح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ذلك النجاشي، وكما قال ورقة بن نو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ناموس الذي كا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رن اللّه ـ تعالى ـ بين التوراة والقرآن في مثل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ِيَ مِثْلَ مَا أُوتِيَ مُوسَى أَوَلَمْ يَكْفُرُوا بِمَا أُوتِيَ مُوسَى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عْنَا كِتَابًا أُنزِلَ مِن بَعْدِ مُوسَى مُصَدِّقًا لِّمَا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ِّنَةٍ مِّن رَّبِّهِ وَيَتْلُوهُ شَاهِدٌ مِّنْهُ وَمِن قَبْلِهِ كِت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إَمَامًا وَرَحْم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 إِذْ قَالُواْ مَا أَنزَلَ اللّهُ عَلَى بَشَرٍ مِّن شَيْءٍ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أَنزَلَ الْكِتَابَ الَّذِي جَاء بِهِ مُوسَى نُورًا وَ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ـذَا كِت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هُ مُبَارَكٌ مُّصَدِّقُ الَّذِي بَيْنَ يَد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طريقة، كل من علم ما جاء به موسى والنبيون قبله وبعد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محمد صلى الله عليه وسلم، علم علمًا يقينًا أنهم كلهم مخبرون عن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ون في الإخبار، وأنه يمتنع ـ والعياذ بالله ـ خلاف الصدق من خطأ و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الواضحة القاطعة المعلومة إلى قيام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اتر من أحوال أتباع الأنبياء، وأحوال من كذبهم وكفر بهم، حال نوح وقومه، و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ه، وصالح وقومه، وحال إبراهيم وقومه، وحال موسى وفرعون، وحال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طريق قد بينها اللّه في غير موضع من كتاب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َتْ قَبْ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ُ نُوحٍ وَالْأَحْزَابُ مِن بَعْد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يْف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ق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يُكَذِّبُوكَ ف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َتْ قَبْلَهُمْ قَوْمُ نُوحٍ وَعَادٌ وَثَمُودُ وَقَوْمُ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وْمُ لُوطٍ وَأَصْحَابُ مَدْيَنَ وَكُذِّبَ 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أَيِّن مِّن قَرْيَةٍ أَهْلَكْنَاهَا وَ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الِم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سِير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فَتَكُونَ لَهُمْ قُلُوبٌ يَعْقِلُونَ بِهَا أَوْ آذَانٌ يَسْم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مُرُّونَ عَلَيْهِم مُّصْبِح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26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بِاللَّيْلِ أَفَلَا تَعْقِلُونَ‏؟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ذَلِكَ لآيَاتٍ لِّلْمُتَوَسّ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 تارك آثار القوم المعذبين للمشاهدة، ويستدل بذلك على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هم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ْ أَهْلَكْنَا مِنَ الْقُر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طريقين يعلم بهم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اين ويعقل ب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مع، فإنه قد تواتر عند كل أحد حال 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دقهم ومكذبهم، وعاينوا من آثارهم ما دل على أنه ـ سبحانه ـ عاقب مكذبهم وانت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وأنهم كانوا على الحق الذي يحبه ويرضاه، وأن من كذبهم كان على الباط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ضب اللّه على أهله، وأن طاعة الرسل طاعة للّه، ومعصيتهم معصية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طرق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ما تواتر من معجزاتهم الباهرة، وآي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، وأنه يمتنع أن تكون المعجزة على يد مدعي النبوة وهو كذاب، من غير تناق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ارض، كما هو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سل جاؤوا من العلوم النافعة، و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، بما هو معلوم عند كل عاقل لبيب، ولا ينكره إلا جاهل غ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فتيا لا تسع البسط الكثير، فإذا تبين صدقهم وجب التصدي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أخبروا به، ووجب الحكم بكفر من آمن ببعض، وكفر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أعلم، والحمد للّه رب العالمين، وصلى اللّه على محمد وآله وصحبه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شيخُ الإِسْلام أَبُو العَبَّاس ا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َيْمِية ـ قدس اللَّه رُوحَــهُ ـ عـ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وح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، هل هي 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‏؟‏ وهل يُبدَّع من يقول بقدمها أم لا‏؟‏ وما قول أهل السنة فيها، وما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رُّوحُ مِنْ أَمْرِ 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مفوض إلى اللّه ـ تعالى ـ أمر ذاتها، أوصفاته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هما‏؟‏ بينوا ذلك من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َّه عَنْ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روح الآدمي مخلوقة مبدعة باتفاق 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ا وسائر أهل السنة، وقد حكى إجماع العلماء على أنها مخلوقة غير واحد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مثل محمد بن نصر المروزي، الإمام المشهور، الذي هو أعلم أهل ز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والاختلاف، أو من أع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 محمد بن قتيبة، قال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ط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كلم على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س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الناس على أن اللّه خالق الج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ئ النسمة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إسحاق بن شاقلا فيما أجاب به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حمك اللّه عن الروح مخلوقة أو غير مخلوق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لا ي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وفق للصواب،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ح من الأشياء المخلوقة، وقد تكل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طوائف من أكابر العلماء والمشائخ، وردوا على من يزعم أنها غير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الحافظ أبو عبد اللّه بن مَنْدَه في ذلك كتابًا كبي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و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فيه من الأحاديث والآثار شيئًا كثيرًا، وقبله الإمام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صر المروزي وغيره، والشيخ أبو يعقوب الخراز، وأبو يعقوب النهرجوري، و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، وغيرهم؛ وقد نص على ذلك الأئمة الكبار، واشتد نكيرهم على من يقول ذلك في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ابن مريم، لا سيما في روح غيره ،كما ذكره أحمد في كتاب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قة 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الذي جعل في كل زمان فَتْرَة من الرسل بقاي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يدعون من ضل إلى الهدى، ويصبرون منهم على الأذى، يحيون بكتاب اللّه الموت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صرون بنور اللّه أهل العمى، فكم من قتيل لإبليس قد أحيوه، وكم من ضال تائ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وه، فما أحسن أثرهم على الناس وأقبح أثر الناس عليهم، ينفون عن كتاب اللّه تح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ين؛ وانتحال المبطلين، وتأويل الجاهلين، الذين عقدوا ألوية البدعة، وأط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ل الفتنة، فهم مختلفون في الكتاب، مخالفون للكتاب، متفقون على مخالفة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ون على اللّه، وفي اللّه، وفي كت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غير علم، يتكلمون بالمتش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ويخدعون جهال الناس بما يشبهون عليهم، فنعوذ باللّه من فتن المضلين، و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عارض من القرآن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هم وشيعته، دعوا الناس إلى المتشابه من القرآن و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لوا بشرًا كثيرًا، فكان مما بلغنا من أمر الجهم ـ عدو اللّه ـ أنه كا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من أهل الترمذ، وكان صاحب خصومات وكلام، كان أكثر كلامه في اللّه، ف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ًا من المشركين يقال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وا الجهم،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لم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ت حجتنا عليك دخلت في ديننا، وإن ظهرت حجتك علينا دخلنا في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ما كلموا به الجهم 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تزعم أن لك إلهًا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رأيت إله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شممت له رائح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له مَجَس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دريك أنه إ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، فلم يدر من يعبد أربعين يومًا، ثم إنه استدرك حجة مثل حجة زنادقة النصا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زنادقة النصارى يزعمون أن الروح الذي في عيسى هو روح اللّه، من ذات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حدث أمرًا دخل في بعض خلقه، فتكلم على لسان خلقه، فيأمر بما شاء، وي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شاء، وهو روح غائب عن الأب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رك الجهم حجة مثل هذه الحجة، فقال للس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تزعم أن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ًا ‏؟‏ قال 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رأيت روح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له حسًا ومَجَسّ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لا يرى له وجه، و لا يسمع له صوت، ولا يشم له رائحة، وهو غائب عن الأب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في مكان دون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 الإمام أحمد الكلا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جهم ادعى أمر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وجدنا آية في كتاب اللّه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رآن أنه مخلوق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آ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َسِي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يسَى ابْنُ مَرْيَمَ رَسُولُ اللّهِ وَكَلِمَتُهُ أَلْقَاهَا إِلَى مَرْي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وحٌ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منعك الفهم في القرآن، عيسى تجرى عليه ألفاظ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ى على القرآن؛ لأنه يسميه مولودًا، وطفلًا، وصبيًا، وغلامًا، يأكل ويشرب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طب بالأمر والنهي، يجري عليه الوعد والوعيد، ثم هو من ذرية نوح ومن ذ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، ولا يحل لنا أن نقول في القرآن ما نقول في عيسى، هل سمعتم اللّه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ا قال في عيسى ‏؟‏ ولكن المعنى في ق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َسِي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يسَى ابْنُ مَرْيَمَ رَسُولُ اللّهِ وَكَلِمَتُهُ أَلْقَاهَ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الكلمة التي ألقاها إلى مريم ح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، فكان عيسى بكن، وليس عيسى هو الكن، ولكن بالكن كان، فالكن من اللّه 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كن مخل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 النصارى والجهمية على اللّه في أمر عيسى، وذلك أن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روح اللّه وكلمته، إلا أن الكلمة مخلوقة، وقالت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اللّه من ذات اللّه، وكلمة اللّه من ذات اللّه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خر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 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يسى بالكلمة كان، وليس هو 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وحٌ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ن أمره كان الروح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خّ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 مَّا فِي السَّمَاوَاتِ وَمَا فِي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ه، وتفسير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روح بكلمة اللّه، خلقها اللّه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، وسماء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 الإمام أحمد أن زنادقة النصارى هم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وح عيسى من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بين أن إضافة الروح إليه إضافة ملك وخلق،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، وسماء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ضافة صفة إلى موصوف، فكيف بأرواح سائر الآدميين‏؟‏ وبين أن هؤلاء الزنا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لية يقولون بأن اللّه إذا أراد أن يحدث أمرًا دخل في بعض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أبو سعيد الخرازـ أحد أكابر المشائخ الأئمة من أق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د، فيما صنفه ـ في أن الأرواح مخلوقة، وقد احتج بأمو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 لما أقرت بالربوبية، وقد قال لهم حين أخذ الميثاق ـ وهم أرواح في أشباح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ر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سْتَ بِرَبِّكُمْ قَالُواْ بَلَى شَهِد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خاطب الروح مع الجسد، وهل يكون الرب إلا لمربوب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و لم تكن مخلوقة ما كان على النصارى لوم في عبادتهم عيسى، ول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بن اللّ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كان الروح غير مخلوق ما دخلت النار، ولأنه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غير مخلوقة لما حجبت عن اللّه، ولا غيبت في البدن، ولا ملكها ملك الموت،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ورة توصف؛ ولأنها لو لم تكن مخلوقة لم تحاسب ولم تعذب، ولم تتعبد ولم تخ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رواح المؤمنين تتلألأ وأرواح الكفار سود مثل الح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 الشهداء في حواصل طير خضر تر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، وتأوى في فناء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أرواح الكفار في برهوت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 عميقة بحضرمو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اع النزول إلى قعر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أبو يعقوب النهرج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رواح من أمر اللّه مخل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ا اللّه من الملكوت، كما خلق آدم من التراب، وكل عبد نسب روحه إلى ذات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ذلك إلى التعطيل، والذين نسبوا الأرواح إلى ذات اللّه هم أهل الحلول الخا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باحة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فت أرواحنا من أكدار نفوسنا فقد اتصلنا، وص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ارًا، ووضعت عنا العبودية، وأبيح لنا كل شيء من اللذات من النساء، والأموال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زنادقة هذه الأمة وذكر عدة مقالات لها وللزناد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قائلين بقدم الروح صن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من الصابئة الفلاسفة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قديمة أزلية لكن ليس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رب، كما يقولون ذلك في العقول، والنفوس الفلكية، ويزعم من دخل من أهل الم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أنها هي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من زنادقة هذه الأمة وضلالها ـ من المتصوفة والمتكلمة والمح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زعمون أنها من ذات اللّه، وهؤلاء أشرُّ قولًا من أولئك، وهؤلاء جعلوا ا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لاهوت، وهو روحه، ونصف ناسوت، وهو جسده، نصفه رب ونصفه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فَّر اللّه النصارى بنحو من هذا القول في المسيح، فكيف بمن ي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كل أحد ‏؟‏ حتى في فرعون، وهامان، وقارون، وكل ما دل على أن الإنسا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مربوب، وأن اللّه ربه وخالقه ومالكه وإلهه، فهو يدل على أن روحه مخلو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عبارة عن البدن والروح معًا، بل هو بالروح أخص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دن، وإنما البدن مطية للروح،كما 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دني مطيتي، فإن ر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لغتني، وإن لم أرفق بها لم تب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بن منده وغيره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الخصومة يوم القيامة بين الخلق حتى تختصم الروح والبدن، فتقول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ملت السيئات، فيقول البدن ل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مرتني، فيبعث اللّه مل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ى بينهم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ثلكما كمثل مُقْعَد وأعمى دخلاً بستانًا، فرأى الم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مرًا معلقًا، فقال ل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أرى ثمرًا، ول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تطيع النهوض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أستطيع النهوض إليه ولكني لا أ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ملني حتى أقطفه، فحمله وجعل يأمره فيسير به إلى حيث يشاء فقطع ال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أيهما العقوبة‏؟‏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جميع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أنت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استفاضت الأحاديث عن النبي صلى الله عليه وسل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تقبض، وتنعم وتعذب، و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 أيتها الروح الطيبة ،كانت في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، اخرجي أيتها الروح الخبيثة، كانت في الجسد الخبيث، ويقال ل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وْح ورَيْحان، ويقال ل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ي بحَمِيم وغَسَّاق وآخر من شكله أزواج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 المؤمنين تعرج إلى السماء، وأن أرواح الكفار لا تفتح لها أبواب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عبد اللّه بن شَقِيق عن أبي هريرة ـ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ت روح المؤمن تلقاها ملكان يصعدا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ريحها وذكر المسك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أهل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طيبة جاءت من قب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ك، وعلى جسد كنت تعمرينه، فينطلق به إلى ربه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كافر إذا خرجت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نها وذكر لعنًا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أهل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خبيثة جاءت من قبل الأرض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به إلى آخر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هريرة ـ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رسول اللّه صلى الله عليه وسلم النتن رد على أنفه ريطة كان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معراج الصحيح أن النبي صلى الله عليه وسلم رأى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واح بنيه عن يمينه وشماله، 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ل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فإذا رجل عن يمينه أسْوِدَة، وعن شماله أس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ظر قِب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ضحك، وإذا نظر قبل شماله 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النبي الصالح و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، من هذا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دم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،وهذه الأسودة عن يمينه وشماله نسم بنيه، فأهل اليمين أهل الجنة، والأس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ن شماله أهل النار، فإذا نظر قبل يمينه ضحك، وإذا نظر قبل شماله 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دة جمع سواد، وتجمع على أساود، وهي الجماعات المتفر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جمع ل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شخص، كذلك؛ لأنه يرى من بعي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أن أرواح المؤمنين والشهداء وغيرهم في الجنة، قال الإمام 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 الكفار في النار، وأرواح المؤمنين في الجنة، والأبدان في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 اللّه من يشاء، ويرحم بعفوه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ّ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 ال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كون في أفنية قبورها‏؟‏ أم في حواصل طير‏؟‏ أم تموت كما ت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سَم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إذا مات طائر تعلق في شجر الجنة، حتى يرجعه اللّه إلى جسده يوم يبع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عبد اللّه بن عمرو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 المؤمنين في أج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ر خضر كالزَّرَازِ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زرزور، وهو نوع من العصاف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عارفون فيها ويرز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مره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 الشهداء في أجواف طير خضر، تأو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اديل في الجنة معلقة ب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سلم في صحيحه ع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 عبد اللّه ـ يعن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ـ عن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حْسَبَنَّ الَّذِينَ قُتِلُواْ 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تًا بَلْ أَحْيَاء عِندَ رَبِّهِمْ يُرْز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ا قد سألنا عن ذلك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واحهم في جوف طير خضر، لها قناديل معلقة بالعرش، تسرح في الجنة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ء، ثم تأوى إلى تلك القناديل، فاطلع عليهم ربك اطلا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شت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نشتهي ونحن نسرح في الجنة حيث نشاء‏؟‏ ـ ففعل ب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 ـ فلما رأوا أنهم لن يتركوا من أن يسألو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،نريد أن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نا في أجسادنا؛ حتى نقتل في سبيلك مرة أخرى، فلما رأى أن ليس لهم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َتُهَا النَّفْ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طْمَئِنَّةُ ارْجِعِي إِلَى رَبِّكِ رَاضِيَةً مَّرْضِيَّةً فَادْخُل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ي وَادْخُلِي جَنَّت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طبها بالرجوع إلى ربها، وبالدخول في عباده ودخول جنت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يح بأنها مرب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هنا هي الروح التي تقبض، وإنما تتنوع صفاتها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الحديث الصحيح ـ لما ناموا عن صلاة الفجر في السف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قبض أرواحنا حيث شاء، وردها حيث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نا حيث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تَوَف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فُسَ حِينَ مَوْتِهَا وَالَّتِي لَمْ تَمُتْ فِي مَنَامِهَا فَيُمْس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قَضَى عَلَيْهَا الْمَوْ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قب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فى هي الروح، كما في صحيح مسلم 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على أبي سلمة وقد شق بصره، فأغمض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وح إذا قبض 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ضج ناس من أه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وا على أنفسكم إلا بخير، فإن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ؤَمِّنُون على ما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اغفر لأبي سلمة، وارفع درج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ين، واخلفه في عقبه في الغابرين، واغفر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يا رب العالمين وأفسح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، ونور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 ـ أيضًا ـ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وا أن الإنسان إذا مات شَخَصَ بصر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حين يتبع بصر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 تارة روحًا، وتارة نف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بن حنبل، وابن ماجه ع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تم موتاكم فأغمضوا البصر؛ فإن البصر يتبع الرو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وا خيرًا، فإنه يُؤَمَّن على ما يقول أهل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ئل هذا الأصل وبيان م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و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ك كثير لا يحتمله هذا الجواب، وقد بسطنا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ان بما ذكرناه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واح بني آدم قديم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، فهو من أعظم أهل البدع الحلولية، الذين يجر قولهم إلى التعطيل، بجع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ب وغير ذلك من البدع الكاذبة الم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رُّوح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ِ 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وح هنا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الآدمي، وإنما هو م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يَقُومُ الرُّو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َائِكَةُ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رُجُ الْمَلَا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ُوح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َزَّلُ الْمَلَا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ُوحُ فِيهَا بِإِذْنِ رَبِّهِم مِّن كُلِّ أَمْ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روح الآدمي، والقولان مشهوران، وسواء كانت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هما، أو تتناول أحدهما، فليس فيها ما يدل على أن الروح غير مخلوقة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 في القرآن يراد به المصدر تارة، و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تارة أخرى وهو المأمور به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ى أَمْرُ اللّهِ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تَعْجِل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أَمْر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َرًا مَّقْد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لفظ غير الأ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ظ الخلق والقدرة والرحمة والكلم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وح بعض أم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زء من أمر اللّه، ونحو ذلك مما هو صريح في أنها بعض أمر اللّه، لم يك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أمر إلا المأمور به لا المصدر؛ لأن الروح عين قائمة بنفسها، تذهب وت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عم وتعذب، وهذا لا يتصور أن يكون مسمى 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يأمر أ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أئمتها وجمه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وح عرض قائم بالجسم، فليس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يأمر أم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قرآن إذا سمى أمر اللّه، فالقرآن ك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لَّم يُكَلِّم تكليمًا وكلامًا، وتَكَلَّم تَكَلمًا وكل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بمعنى المصدر كان ذلك مطابقًا، لا سيما والكلام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و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عيان القائمة بأنفسها فلا تسمى أمرًا لا بمعنى المفعو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أمور به كما سمى المسيح كلمة؛ لأنه مفعول بالكلمة، وكما يسمى المقدور 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ة رحمة، والمطر رحمة،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ْظُرْ إِلَى آثَ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تِ اللَّهِ كَيْفَ يُحْيِي الْأَرْضَ بَعْدَ مَوْت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 النبي صلى الله عليه وسلم فيما يرويه عن ربه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حمتي أرحم بك م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َ خلقَ الرحم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خلقها ـ مائة 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ذلك كثيرة، وهذا جواب أبي سعيد الخراز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رُّوحُ مِنْ أَمْرِ 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من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ـ تعالى ـ هو المأمور به المكون بتك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ون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قال ابن قتيبة في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 الروح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روح الأجسام التي يقبضها اللّه عند الممات، والروح جبري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َل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وحُ الْأَم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يَّدْنَاهُ بِرُوح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دُ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، والروح ـ في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ون ـ ملك عظيم من ملائكة اللّه ـ تعالى ـ يقوم وحده فيكون صفًا، و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صفًا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أَلُونَكَ عَنِ الرُّوحِ قُلِ الرُّوحُ مِنْ أ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 الروح إلى اللّه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ه، أو لأنه بكل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لفظ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قد تكون لبيان الج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 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ون لابتداء الغاية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مكة، ف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وحُ مِنْ أَمْرِ 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نصًا في أن الروح بعض الأمر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، بل قد تكون لابتداء الغاية إذ كونت بالأمر، وصدرت عنه، وهذا معنى جواب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وحٌ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وح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ه كان الروح من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خَّرَ لَك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سَّمَاوَاتِ وَمَا فِي الْأَرْضِ جَمِيعًا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ير هذا أيضً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بِ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ِعْمَةٍ فَمِن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مسخرات والنعم من اللّه، ولم تكن بعض ذاته بل منه صدر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أن يكون معنى قوله في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وح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أنها بعض ذات اللّه، ومعلوم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وح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وحُ مِنْ أ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وله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وح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أن يكون مخلوقًا، ولا يوجب أن يكون بعضً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وحُ مِنْ أَمْرِ 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ألا يم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خلوقًا، ولا يوجب أن يكون ذلك بعضًا له بل ولا بعضًا من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جه يتوجه إذا كان الأمر هو الأمر الذي هو صفة م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فهذان الجوابان كل منهما مستقل، ويمكن أن يجعل منهما جواب مركب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وحُ مِنْ أَمْرِ 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راد ب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، أو صفة للّه ـ تعالى ـ وإن أريد به الأول أمكن أن تكون الروح بعض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مخلوقة، وإن أريد بالأمر ص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وحُ مِنْ أ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وحٌ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شأت الشبهة حيث ظن الظان أن الأمر صفة للّه قديمة، وأن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آدم بعض تلك الصفة، ولم تدل الآية على واحد من المقدمتين، واللّ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يء اسم الروح في القرآن بمعنى آخر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رُوحًا مِّنْ أَمْر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ُ الْإِيمَانَ وَأَيَّدَهُم بِرُوحٍ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الذي أنزله اللّه كلامه، ولكن ليس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مما يتعلق ب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مفوض إلى اللّه أمر ذاتها أو صفات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هما‏؟‏ فليس هذا من خصائص الكلام في الروح، بل لا يجوز لأحد أن يقفو ما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م، ولا يقول على اللّه ما لا يعل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فُ مَا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بِهِ عِلْمٌ إِنَّ السَّمْعَ وَالْبَصَرَ وَالْفُؤَادَ كُلُّ أُولـئِك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 مَسْؤ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 حَرَّمَ زِين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الَّتِيَ أَخْرَجَ لِعِبَادِهِ وَالْطَّيِّبَاتِ مِنَ الرِّزْقِ قُلْ ه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نَ آمَنُواْ فِي الْحَيَاةِ الدُّنْيَا خَالِصَةً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نُفَصِّلُ الآيَاتِ لِقَوْمٍ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ُؤْخَ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 مِّيثَاقُ الْكِتَابِ أَن لاَّ يِقُولُواْ عَلَى اللّهِ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ت الملائكة لما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بِئُو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سْمَاء هَـؤُلاء إِن كُنتُمْ صَادِقِينَ قَالُواْ سُبْحَانَكَ لاَ عِلْمَ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مَا عَلَّمْتَنَا إِنَّكَ أَنتَ الْعَلِيم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موسى ل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َتَّبِعُك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ُعَلِّمَنِ مِمَّا عُلِّمْتَ رُش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 لموسى ـ لما نقر العصفور في البحر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ص علمي وعلمك من علم اللّه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قص هذا العصفور من هذا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كتاب والسنة أن المسلمين نهوا أن يتكلموا في الروح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 الكتاب والسنة، لا في ذاتها ولا في صفاتها، وأما الكلام بغير علم فذلك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شيء، ولكن قد ثبت في الصحيحين عن ابن مسعود 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سكك المدينة،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ه عن الروح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وه فيسم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كرهو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ألوه وهو متكئ على العسيب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دة من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ّه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بذلك أن ملك الرب عظيم، وجنوده، وصفة ذلك، وقدرته أعظم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ط به الآدميون، وهم لم يؤتوا من العلم إلا قليلًا، فلا يظن من يدعى ال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أن يعلم كل ما سئل عنه ولا كل ما في الوجود، فما يعلم جنود ربك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الشَّيخُ ـ رَحمَهُ اللَّهُ ـ عن قائل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تبي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ماهية الجن وكُنْه صفاتهم، وإلا فلا أتبع العلماء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ه لم يتبين له كيفية الجن وماهياتهم، ف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ا إخباره بعدم علمه، لم ينكر وجودهم؛ إذ وجودهم ثابت بطرق كثيرة غير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فإن من الناس من رآهم، وفيهم من رأى من رآهم، وثبت ذلك عنده ب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كلمهم وكلموه، ومن الناس من يأمرهم وينهاهم وي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، وهذا يكون للصالحين وغير الصالحين، ولو ذكرت ما جرى لي ولأصحابي معهم ل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جرى لغيرنا، لكن الاعتماد على الأجوبة العلمية يكو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 الناس في علمه، لا يكون بما يختص بعلمه المجيب، إلا أن يكون الجواب لمن ي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خ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" name="Image9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الشَّيْخُ ـ رَحمَهُ اللَّهُ ـ عن الج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م مخاطبون بفروع الإسلام كالصوم والصلاة،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ادات، أوهم مخاطبون بنفس التصديق لا غير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َـ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هم مأمورون بأعمال زائدة على التصد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يون عن أعمال غير التكذيب، فهم مأمورون بالأصول والفروع بحسبهم، فإنهم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ثلي الإنس في الحد والحقيقة، فلا يكون ما أمروا به ونهوا عنه مساويًا ل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 في الحد، لكنهم مشاركون الإنس في جنس التكليف بالأمر والنهي، والتح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لم أعلم فيه نزاعًا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 يتنازعوا أن أهل الكفر والفسوق والعصيان منهم يستح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ذاب النار، كما يدخلها من الآدميين، لكن تنازعوا في أهل الإيمان منهم،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من أصحاب مالك والشافعى وأحمد وأبى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م يدخلو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في حديث 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م يكونون في رَبَضِ ال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َض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ا خارجا عن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راهم الإنس من حيث لا ير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طائفةـ منهم أبو حنيفة فيما نقل عنه ـ إلى أن المطيعي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ون ترابًا كالبهائم، ويكون ثوابهم النجاة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فيهم رسل أم ليس فيهم إلا نذر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رسل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مَعْشَرَ الْجِن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إِنسِ أَلَمْ يَأْتِكُمْ رُسُلٌ 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من الإنس، والجن فيهم النذر، وهذا أشهر، فإنه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باتباع دين محمد صلى الله عليه وسلم، وأنهم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َّوْا إِلَى قَوْم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نذِرِينَ قَالُوا يَا قَوْمَنَا إِنَّا سَمِعْنَا كِتَابًا أُنزِلَ م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أْتِكُمْ رُسُ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رُجُ مِنْ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ُؤْلُؤُ وَالْمَرْجَانُ 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ح،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الْقَمَرَ فِيهِنَّ نُورًا وَجَعَلَ الشَّم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ِر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 في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كليف بالأمر والنهي والتحليل والتحريم، فدلائله كثيرة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مسلم عن عبد اللّه بن مسعود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د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، فذهبت معه، فقرأت عليهم القرآن، فانطل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نا آثارهم وآثار نيرا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وه الز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كل عَظْم ذكر اسم اللّه عليه يقع في أيديكم، أوف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، وكل بعرة علف لدو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ن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ظم والر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ئلا يفسد عليهم طعامهم وعلفهم، وهذا يبين أن ما أباح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ذكر اسم اللّه عليه دون ما لم يذكر اسم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زَيَّنَ لَهُمُ الشَّيْطَانُ أَعْم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َ أَخَافُ اللّهَ وَاللّهُ شَدِيدُ الْعِق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عن الشيطان أنه يخاف اللّه، والعقوبة إنما تكون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أو فعل محظور، وليس هو هنا 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بليس ـ الذي هو أبو الجن ـ لم تكن معصيته تكذيبً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مره بالسجود، وقد علم أن اللّه أمره، ولم يكن بينه وبين اللّه رسول يكذ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متنع عن السجود لآدم عاقبه اللّه العقوبة البليغة؛ ولهذ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َجَد ابنُ آدمَ اعتزل الشيطان ي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ـ تعالى ـ في قصة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سُلَيْمَانَ الرِّي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ُدُوُّهَا شَهْرٌ وَرَوَاحُهَا شَهْ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ذَاب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عِير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فى ذلك ما أمرهم به من طاعة سليمان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عن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صى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، وقد قال ـ تعالى ـ عن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قَوْمَنَا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عْنَا كِتَابًا أُنزِلَ مِن بَعْدِ 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ا يُجِ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عِيَ اللَّهِ فَلَيْسَ بِمُعْجِزٍ فِي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-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وا بإجابة داعي اللّه، الذي هو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جابة هي طاعة الأمر والنهي، وهي العبادة التي خلق لها الثقلان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 وَالْإِنس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اد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عرفة الفطرية الموجودة فيها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هو الإيمان وهو داخل في الثقلين فقط، فإن ذلك لو كان كذلك لم يكن في الثق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، واللّه أخبر بكفر إبليس وغيره من الجن والإنس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مْلَأَنَّ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َ وَمِمَّن تَبِعَكَ مِنْه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ملؤها منه ومن أتباعه، وهذا يبين أنه لا يدخلها إلا من اتبعه، فعلم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ا من الكفار والفساق من أتباع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كفار ليسوا بمؤمني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ين اللّه معرفة يكونون بها 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لام لبيان الجملة الشرعية، المتعلقة بالإرادة الشرعي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 بِكُمُ الْيُسْرَ وَلاَ يُرِيدُ ب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بَيِّنَ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ون لبيان العاقبة الكونية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ُرِدِ اللّه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َهُ يَشْرَحْ صَدْرَهُ لِلإِسْلاَ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كقوله تعالى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‌‌‌‌‌‌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زَا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تَلِفِينَ إِلاَّ مَن رَّحِمَ رَبُّكَ وَلِذَلِكَ خَلَق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لق قومًا للاختلاف، وقومًا للرحم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ذَرَأ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جَهَنَّمَ كَثِيرًا مِّنَ الْجِنِّ وَالإِن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لام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كانت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في هذه الآية، فإن مدلولها لام إرادة الفاعل ومقصوده، ولهذا تنقسم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لى إرادة دينية، وإرادة كونية، كما تنقسم في كتـاب اللّه ـ تعالى ـ ال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والحكم والقضاء، والتحريم والإذن، وغير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مَعْشَرَ الْجِن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إِنسِ أَلَمْ يَأْتِكُمْ رُسُلٌ مِّنكُمْ يَقُصُّونَ عَلَيْكُمْ آيَا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نذِرُونَكُمْ لِقَاء يَوْمِكُمْ هَـذ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شَهِدُو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هِمْ أَنَّهُمْ كَانُواْ 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ثقلين جميعًا تلت عليهم الرسل آيات اللّه؛ ولهذا لما قرأ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سورة على الصح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لْجِنُّ كان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هم إلى طاعة اللّه لما فيه من الأمر والنهي، لا إلى مجرد حديث لا طاعة مع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التصديق، كان مع إبليس، فلم يغن عنه من اللّ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ائل الدالة على هذا الأصل، وما في الحديث والآثارـ من كون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ون ويصلون ويجاهدون، وأنهم يعاقبون على الذنب ـ كثيرة ج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ـ تعالى ـ فيما أخبر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ا م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ُونَ وَمِنَّا دُونَ ذَلِكَ كُنَّا طَرَائِقَ قِد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 شتى؛ مسلمين، ويهود، ونصارى، وشيعة، و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منهم الصالحين، ومنهم دون الصالحين، ف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ط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فيكون مؤمنا، وإما عاصيًا في ذلك فيكون كافرًا، ولا ينقسم مؤمن إلى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غير صالح؛ فإن غير الصالح لا يعتقد صلاحه لترك الطاعات، فالصالح هو القائ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ئِلَ ـ رَحِمِهَ اللَّهُ ـ عن حديث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طفة تكون أربعين يومًا نطفة، ثم أربعين يومًاعلقة، ثم أربعين مضغ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تصوير والتخطيط والتش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رد عن حذيفة بن 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طفة اثنتان وأربعون ليلة بعث اللّه ـ تعالى ـ إليها ملكًا فصورها، وخلق س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رها، وجلدها ولحمها، وعظامها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أذكر، أم أنثى ‏؟‏ شقي أم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فما الرزق وما الأج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، فما الجمع بين الحديث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َـ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أما الحديث الأول، ف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عبد اللّ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سول اللّه صلى الله عليه وسلم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الم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كم يجمع خلقه في بطن أمه أربعين يومًا نطفة، ثم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ة مثل ذلك، ثم يكون مضغة مثل ذلك، ثم يرسل إليه الملك فينفخ فيه الروح، و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 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ب رزقه، وأجله، وعمله، وشقي أ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لا إله غير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كم ليعمل بعمل أهل الجنة ،حتى ما يكون بينه وبينها إلا ذراع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ب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فيعمل بعمل أهل النار فيدخلها، وإن أحدكم ليعمل بعمل أهل النار ،حت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ينه وبينها إلا ذراع، فيسبق عليه الكتاب، فيعمل بعمل أهل الجنة في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طريق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عث اللّه ملكًا ويؤمر ب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عمله، وأجله، ورزقه، وشقي أ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فخ فيه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الصحيح ليس فيه ذكر التصوير متى يكون، لكن فيه أن الملك يكتب رز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ه، وعمله وشقي أو سعيد، قبل نفخ الروح وبعد أن يكون مض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بن مالك الذي في الصحيح يوافق هذا وهو مرف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ز وجل وكل بالرحم ملك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نطفة، أي رب علقة، أي رب مضغة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لّه أن يقضي خلقها 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، ذكر أم أنثى ‏؟‏ شقي أو سعيد ‏؟‏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 فما الأجل‏؟‏ فيكتب كذلك في بط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في هذا أن الكتابة تكو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ض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حذيفة بن أسيد، فهو من أفراد مسلم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 بالنطفة ثنتان وأربعون ليلة، بعث اللّه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ًا، فصورها، وخلق سمعها وبصرها، وجلدها ولحمها وعظ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أم أنثى ‏؟‏ فيقضي ربك ما شاء، ويكتب الملك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، رزقه‏؟‏ ف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 ما شاء ويكتب الملك؛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أجله‏؟‏ فيقض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 ما شاء، و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 ثم يخرج الملك بالصحيفة في يده، فلا يزيد على ما أمر ولا ي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، فيه أن تصويرها بعد اثنتين وأربعين ليلة، وأن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يرها وخلق سمعها وبصرها، وجلدها ولحمها وعظامها، يقو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أذك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ثى‏؟‏ ومعلوم أنها لا تكون لحما وعظامًا حتى تكون مضغة، فهذا موافق لذلك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كتابة الملك تكون بعد ذلك، إل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تقدير اللحم والع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هذا الحديث بألفاظ فيها إجمال بعضها أبين من بعض، ف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مسلم ـ أيضًا ـ عن حذيفة، سمعت رسول اللّ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طفة تكون في الرحم أربعين ليلة، ثم يَتَسَوَّرُ عليها الذي يخلِّ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أذكر، أم أنثى‏؟‏ فيجعله اللّه ذكرًا، أو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، سوَىٌّ، أو غير سوَىٌّ ‏؟‏ فيجعله اللّه ـ تعالى ـ سويًا أو غير سوي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ما أجله وخلقه‏؟‏ ثم يجعله اللّه شقيًا أو سع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تَسَوَّرُ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 بيان أن كتابة رزقه وأجله، وشقاوته وسعادته، بعد أن ي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ًا أو أنثى، وسويًا، أو غير س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ملك على النطفة بعد ما تستق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بأربعين ليلة أو بخمس وأربعين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أشقي، أو سعيد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ب، أذكر، أم أنثى ‏؟‏ فيكتب رزقه، ويكتب عمله، وأثره، وأج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ى الصحف فلا يزاد فيها ولا ي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لفظ فيه تقديم كتابة ال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قاوة، ولكن يشعر بأن ذلك يكتب بحيث مضت ال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اللفظ لم يحفظه رواته كما حفظ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َعْدَ الأربعين، أو خمس وأربعين‏؟‏ وغيره إن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، أو اثنين وأربعين، وهو الصواب ؛ لأن من ذكر اثنين وأربعين ذكر طرفى الز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حذفهما، ومثل هذا كثير في ذكر الأوقات، فقدم المؤخر و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لم يذكر ذلك بحرف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تضي ترتيبًا، وإنما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أشياء تكون بعد 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أمرين لازم، إما أن تكون هذه الأمور 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، ثم تكون عقب المائة والعشرين، ولا محذور في الكتابة مرتين، ويكون المك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فيه كتابة الذكر 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لفاظ هذا الحديث لم تضبط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ختلفت رواته في ألفاظه، ولهذا أعرض البخاري عن روايت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صل الحديث صحيحًا، ويقع في بعض ألفاظه اضطراب، فلا يصلح حينئذ أن يعارض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بت في الحديث الصحيح المتفق عليه، الذي لم تختلف ألفاظه، بل قد صدقه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، فقد تلخص الجواب أن ما عارض الحديث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ًا له في الحقيقة، وإما أن يك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فوظ، فلا معارضة، ولا ريب أن ألفاظ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بط، كما تقدم ذكر الاختلاف فيها، وأقربها اللفظ الذي فيه تقدم التصوير على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 والعمل، و الشقاوة والسعادة، وغاية ما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تضي أنه قد يخل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 الثانية قبل دخوله في الأربعين الثالثة، وهذا لا يخالف الحديث الصحيح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نه باطل، بل قد ذكر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نين يخلق بعد الأربعين، وأن الذكر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دم على قول من قال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ين لا يخلق في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احد وثمانين يومًا، فإن هذا إنما بنوه على أن التخليق إنما يكون إذا صار مضغ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مضغة إلا بعد الثمانين، والتخليق ممكن قبل ذلك، وقد أخبر به من أخ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، ونفس العلقة يمكن تخليقها، واللّه أعلم، وصلى اللّه على محمد وعلى 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َ شَيْخُ الإِسْلامِ ـ رَحمهُ اللَّهُ ـ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دًا لقول من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 مولود على ما سبق له في علم اللّه أنه سائ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أن جميع المخلوقات بهذه المثابة، فجميع البهائم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ودة على ما سبق في علم اللّه لها، وحينئذ فيكون كل مخلوق مخلوقًا على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كان المراد ذلك لم يكن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ه يُهَوِّد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نَصِّرانه ويُمَجِّسَ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، فإنهما فعلا به ما هو الفطرة التي ولد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رق بين التهويد والتن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ثيله صلى الله عليه وسلم بالبه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ولدت جَمَعاء، ثم جد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 أبويه غيرا ما ول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وا خالين من المعرفة والإنكار،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فطرة تقتضي واحدًا منهما، بل يكون القلب كاللوح الذي يقبل كتابة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، وليس هو لأحدهما أقبل منه للآخر، فهذا قول فاسد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ـئذ، لا فـرق بالنسبة إلى الفطـرة بين المعـرفة والإنك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هويد والتنصير، والإسلام، وإنما ذلك بحسب الأسباب، فكان ينبغي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ه يسلمانه ويهودانه وينصرانه، فلما ذكر أن أبويه يكفرانه، وذكر الملل ال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إسلام، علم أن حكمه في حصول سبب مفصل غير حكم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جملة كل ما كان قابلًا للمدح والذم على السواء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مدحًا ولا ذمًا، واللّ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دِّينِ حَنِيفًا فِطْرَةَ اللَّهِ الَّتِي فَطَرَ النّ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نبي صلى الله عليه وسلم شبهها بالبهيمة المجتمعة 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 ما يطرأ عليها من الكفر بجَدْع الأنف، ومعلوم أن كمالها محمود، ونقصها مذم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كون قبل النقص لا محمودة ولا مذمومة‏؟‏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6" w:name="s4"/>
      <w:bookmarkEnd w:id="8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عَن قَوله صلى 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ولود يولد على الفطر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اه‏؟‏ أراد فطرة الخلق أم ف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؟‏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ي من شقي في بط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ذلك خاص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هائم والوحوش هل يحييها اللّه يوم القيام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؛ أما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د على الفطرة فأبواه يهودانه أو ينصرانه أو يمج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 أنها ف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تي فطر الناس عليها، وهي فطرة الإسلام، وهي الفطرة التي فطرهم علي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سْتَ بِرَبِّكُمْ قَالُواْ بَ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سلامة من الاعتقادات الباطلة، والقبول للع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يقة الإسلام أن يستسلم للّه، لا لغيره، وهو معنى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قد ضرب رسول اللّه صلى الله عليه وسلم مثل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نتج البه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يمة جمعاء هل تحسون فيها من جدع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سلامة القلب من النقص ك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، وأن العيب حادث ط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عياض بن ح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ما يروي ع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خلقت عبادي حنفاء فاجتالتهم الشياطين و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ا أحللت لهم، وأمرتهم أن يشركوا بي ما لم أنزل به سلط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ـ رضي اللّه عنه ـ في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الطفل متى مات أحد أب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ين حكم بإسلامه؛ لزوال الموجب للتغيير عن أصل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ه، 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، و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د على ما فطر عليه من شقاوة وس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لا ينافى الأول، فإن الطفل يولد سليما، وقد علم اللّه أنه سيكفر، ف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إلى ما سبق له في أم الكتاب، كما تولد البهيمة جمعاء، وقد علم اللّه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ج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ما جاء في صحيح مسلم عن ابن عباس ـ رضي اللّه عنهم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 في الغلام الذي قتله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ع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ع كافرًا، ولو ترك لأرهق أبويه طغيانًا وك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عه اللّه في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وأثبته كافرًا، أي أنه إن عاش كفر 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سئل رسول اللّه صلى الله عليه وسلم عمن يموت من أط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هو صغ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علم بما كانوا ع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منهم ومن يكفر لو بلغوا، ثم إنه قد جاء في حديث إسناده مقارب عن أبي هرير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ـ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قيام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متحنهم ويبعث إليهم رسولًا في عَرْصَة القيامة، فمن أجابه أدخله الجن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ه أدخل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لك يظهر فيهم ما علمه اللّه سبحانه، ويجزيهم على ما 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هو إيمانهم وكفرهم، لا على مجرد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جود ما قيل في أطفال المشركين، وعليه تتنزل جميع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فطرة مع الحق، مثل ضوء العين مع الشمس، وكل ذي عين لو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جاب لرأى الشمس، والاعتقادات الباطلة العارضة من تهود وتنصر وتمجس، مثل ح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ول بين البصر ورؤية الشمس، وكذلك أيضًا كل ذي حس سليم يحب الحلو، إلا أن يع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ة فساد يحرفه حتى يجعل الحلو في فمه 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كونهم مولودين على الفطرة أن يكونوا حين 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دين للإسلام بالفعل، فإن اللّه أخرجنا من بطون أمهاتنا لا نعلم شيئًا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القلب وقبوله وإرادته للحق، الذي هو الإسلام، بحيث لو ترك من غير مغير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لا م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قوة العلمية العملية التي تقتضي بذاتها الإسلام ما لم يمن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، هي فطرة اللّه التي فطر الناس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مذكور، فقد صح عن ابن مسعود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ى في بطن أمه، والسعيد من وعظ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بد اللّ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سول اللّه صلى الله عليه وسلم ـ وهو الصادق الم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مع خلقه في بطن أمه أربعين يومًا نطفة، ثم يكون علقة مثل ذلك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ون مضغ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ثم يبعث إليه الملك فيؤمر بأربع كلمات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رزقه وأجله، وعمله وش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فخ فيه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في كل نفس منفوسة، قد علم اللّه ـ سبحانه بعلمه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ه ـ الشقي من عباده والسعيد، وكتب ـ سبحانه ـ ذلك في اللوح المحفوظ، و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أن يكتب حال كل مولود، ما بين خلق جسده ونفخ الروح فيه، إلى كتب أخرى يكت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يس هذا موضعها، ومن أنكر العلم القديم في ذلك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هائم فجميعها يحشرها اللّه ـ سبحانه ـ كما دل ع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ِن دَآبَّةٍ فِي الأَرْضِ وَلاَ طَائِرٍ يَطِي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جَنَاحَيْهِ إِلاَّ أُمَمٌ أَمْثَالُكُم مَّا فَرَّطْنَا فِي الكِتَاب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ثُمَّ إِلَى رَبِّهِمْ يُحْش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الْوُحُوشُ حُشِر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آيَاتِهِ خَلْقُ السَّمَاوَاتِ وَالْأَرْضِ وَمَا بَث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َا مِن دَابَّةٍ وَهُوَ عَلَى جَمْعِهِمْ إِذَا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لما يأ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ذلك مشهورة، فإن اللّه ـ عز وجل ـ يوم القيامة يح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ائم ويقتص لبعضها من بعض، ثم يق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ي ترابًا، فتصير تر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لَيْتَنِي كُنتُ تُر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حيا فهو مخطئ في ذلك أقبح خطأ، بل هو ض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فر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7" w:name="s5"/>
      <w:bookmarkEnd w:id="8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أيضًا ـ رحمه اللّ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 مولود يولد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طر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ـ سبحانه ـ فطر القلوب على أن ليس في محبوب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اتها ما تطمئن إليه، وتنتهي إليه إلا اللّه، وإلا فكل ما أحبه المحب ي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ن قلبه يطلب سواه، ويحب أمرًا غيره يتألهه ويصمد إليه، ويطمئن إليه وير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ه من أجناسه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َ بِذِكْرِ اللّهِ تَطْمَئِنُّ الْقُلُو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َ شَيْخُ الإِسْلاَمِ ـ قَدَّسَ اللَّهُ رُوح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8" w:name="s6"/>
      <w:bookmarkEnd w:id="8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ّه الحفظة الموكلين ببني آدم، الذين يحفظونهم ويكت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، في مواضع من كتاب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فَّاكُم بِاللَّيْلِ وَيَعْلَمُ مَا جَرَحْتُم بِالنَّهَارِ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بْعَثُكُمْ فِيهِ لِيُقْضَى أَجَلٌ مُّسَمًّى ثُمَّ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جِع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قَاهِرُ فَوْقَ عِبَادِهِ وَيُرْسِلُ عَلَي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فَظَةً حَتَّىَ إِذَا جَاء أَحَدَكُمُ الْمَوْتُ تَوَفَّتْهُ رُسُلُنَا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فَرِّط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 مِّنكُم مَّنْ أَسَرَّ الْقَوْلَ وَمَن جَهَر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هُوَ مُسْتَخْفٍ بِاللَّيْلِ وَسَارِبٌ بِالنَّهَارِ لَهُ مُعَقِّبَاتٌ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ِ يَدَيْهِ وَمِنْ خَلْفِهِ يَحْفَظُونَهُ مِنْ أَمْر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بَلْ تُكَذِّب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دِّينِ وَإِنَّ عَلَيْكُمْ لَحَافِظِينَ كِرَامًا كَاتِبِينَ يَعْلَم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َاء وَالطَّارِقِ وَمَا أَدْرَاكَ مَا الطَّارِ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جْمُ الثَّاقِبُ إِن كُلُّ نَفْسٍ لَّمَّا عَلَيْهَا حَافِظ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خَلَقْنَا الْإِنسَانَ وَنَعْلَمُ مَا تُوَسْوِسُ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ُهُ وَنَحْنُ أَقْرَبُ إِلَيْهِ مِنْ حَبْلِ الْوَرِيدِ إِذْ يَتَلَق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َلَقِّيَانِ عَنِ الْيَمِينِ وَعَنِ الشِّمَالِ قَعِيدٌ مَا يَلْفِظ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ٍ إِلَّا لَدَيْهِ رَقِيبٌ عَت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َ إِنسَانٍ أَلْزَمْنَاهُ طَآئِرَهُ فِي عُنُق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خْرِجُ لَهُ يَوْمَ الْقِيَامَةِ كِتَابًا يَلْقَاهُ مَنش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ابَكَ كَفَى بِنَفْسِكَ الْيَوْمَ عَلَيْكَ حَسِي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رَى كُلَّ أُمَّةٍ جَاثِيَةً كُلُّ أُمَّةٍ تُدْعَى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ِهَا الْيَوْمَ تُجْزَوْنَ مَا كُنتُمْ تَعْمَ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كِتَاب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طِقُ عَلَيْكُم بِالْحَقِّ إِنَّا كُنَّا نَسْتَنسِخُ مَا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ْلَتَنَا مَالِ هَذَا الْكِتَابِ لَا يُغَادِرُ صَغِيرَةً وَلَا كَبِير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أَحْصَاهَا وَوَجَدُوا مَا عَمِلُوا حَاضِرًا وَلَا يَظْلِمُ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ُ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ُوهُ فِي الزُّبُر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ُ صَغِيرٍ وَكَبِيرٍ مُسْتَطَ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9" w:name="s7"/>
      <w:bookmarkEnd w:id="8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شَيْخُ الإِسْلاَم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ملائكة الموكلون بالعبد هم الموكلون دائما، أم كل يوم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ليه ملكين غير أولئك ‏؟‏ وهل هو موكل بالعبد ملائكة بالليل و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‏؟‏ و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قَاهِرُ فَوْقَ عِبَادِهِ وَيُرْسِلُ عَلَي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فَظَةً حَتَّىَ إِذَا جَاء أَحَدَكُمُ الْمَوْتُ تَوَفَّتْهُ رُسُلُنَا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فَرِّط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معنى الآ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َــا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الملائكة أصناف، منهم من هو موكل ب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، ومنهم ملائكة يتعاقبون بالليل والنهار، ويجتمعون في صلاة الفجر و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، فيسألهم ـ وهو أعلم بهم ـ كيف تركتم عبادي 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، وتركناهم وهم يصلون، ومنهم ملائكة فضل عن كتاب الناس يتبعون مجالس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ال العباد تجمع جملة وتفصيلًا، فترفع أعمال الليل قبل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، وأعمال النهار قبل أعمال الليل، تعرض الأعمال على اللّه في كل يوم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يس، فهذا كله مما جاءت به الأحاديث الصحيحة، وأما أنه كل يوم تبدل عليه المل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م يبلغنا فيه شيء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0" w:name="s8"/>
      <w:bookmarkEnd w:id="9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َ عَنْ قَوْله صلى 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م العبد بالحسنة فلم يعملها كتبت له حسن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ّ سرًا بين العبد وبين ربه فكيف تطلع الملائكة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جَــا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قد روى عن سفيان بن عيينة في جوا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هم بحسنة شم الملك رائحة طيبة، وإذا هم بسيئة شم رائ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اللّه قادر أن يعلم الملائكة بما في نفس العبد كيف 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قادر على أن يطلع بعض البشر على ما في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بعض البشر قد يجعل اللّه له من الكشف ما يعلم به أحي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قلب الإنسان ـ فالملك الموكل بالعبد أولى بأن يعرفه اللّه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ِنْ حَبْلِ الْوَر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، واللّه قد جعل الملائكة تلقي في نفس العبد الخواطر، كما قال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ملك لمّةً، وللشيطان لمةً، فَلمّة الملك تصديق بالحق و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ر، ولمة الشيطان تكذيب بالحق وإيعاد ب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في 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 إلا وقد وكل به قرينه من الملائكة، وقرينه من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 يا رسول اللّ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، إلا أن اللّه قد أعانني علي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ني إلا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يئة التي يهم بها العبد إذا كانت من إلقاء الشيطان، عل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ة التي يهم بها العبد إذا كانت من إلقاء الملك، علم بها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،بطريق الأولى، وإذا علم بها هذا الملك، أمكن علم الملائكة الحفظة لأعمال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1" w:name="s9"/>
      <w:bookmarkEnd w:id="9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عَنْ عَرْضِ الأدْيَانَ عَنْد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ْمَوْ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ذلك أصل في الكتاب والسنة أم لا ‏؟‏ و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تفتنون في قبو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راد بالفتنة ‏؟‏ وإذا ارتد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عياذ باللّه ـ هل يجازى بأعماله الصالحة قبل الردة أم لا ‏؟‏ أفت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َــا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أما عرض الأديان على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موت فليس هو أمرًا عامًا لكل أحد، ولا هوـ أيضًا ـ منتفيًا عن كل أحد، 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تعرض عليه الأديان قبل موته، ومنهم من لا تعرض عليه، وقد وق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ن فتنة المحيا والممات التي أمرنا أن نستعيذ منها في صلا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ا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عيذ في صلاتنا من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ذاب جهنم، ومن عذاب القبر، ومن فتنة الم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ات، ومن فتنة المسيح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وقت الموت أحرص ما يكون الشيطان على إغ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آدم؛ لأنه وقت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وات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عمل بعمل أهل الجنة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بينه وبينها إلا ذراع، فيسبق عليه الكتاب فيعمل بعمل أهل النار فيدخ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عبد ليعمل بعمل أهل النار حتى ما يكون بينه وبينها إلا ذراع، فيسب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فيعمل بعمل أهل الجنة في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يطان أشد ما يكون على ابن آدم حين ال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أع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م هذا، فإنه إن فاتكم لن تظفروا به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ية عبد اللّه بن أحمد بن حنبل مع أبي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بعد، 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،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لم يحج يخاف عليه من ذلك؛ لما روى 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ّه عنه ـ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ك زادًا أو را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ه إلى بيت اللّه الحرام ولم يحج، فَلْيَمُتْ إن شاء يهوديًا، 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عَلَى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جُّ الْبَيْتِ مَنِ اسْتَطَاعَ إِلَيْهِ سَبِيلًا وَمَن كَفَرَ فَإِنَّ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نِيٌّ عَن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عكرم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بْتَغِ غَيْرَ الإِسْلاَمِ دِينًا فَلَن يُقْبَلَ م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فِي الآخِرَةِ مِنَ 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لّ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عَلَى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جُّ الْبَي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كَف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الله غَنِيٌّ عَن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تنة في القبور فهي الامتحان والاختبار للميت، حين ي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ان، ف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تقول في هذا الرجل الذي بعث في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ذين آمنوا بالقول الثابت، فيقول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ربي، والإسلام ديني،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ى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رسول اللّه، جاءنا بالبينات والهدى، فآمنا به واتب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هرانه انتهارة شديدة ـ وهي آخر فتنة التي يفتن بها المؤمن ـ فيقولان ل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 أو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اترت الأحاديث عن النبي صلى الله عليه وسلم في هذه الفت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راء بن عازب، وأنس بن مالك، وأبي هريرة وغيرهم ـ رضى اللّه عنهم ـ وهي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كلفين، إلا النبيين فقد اختلف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ختلف في غير المكلفين، ك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نين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تنون؛ لأن المحنة إنما تكون للمكلفين، وهذا قو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َقِ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لا يُلَقَّنون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نون ويفت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، و هذا قول أبي حكيم، وأبي الحسن بن عبدوس، ونقله عن أصحابه، وهو مطابق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كلفون يوم القيامة، كما هو قول أكثر أهل العلم، وأهل السنة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ذكره أبو الحسن الأشعري ـ رضي اللّه عنه ـ ع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واختاره، وهو مقتضى نصوص الإمام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دة عن الإسلام بأن يصير الرجل كافرًا مشركًا، أو كتاب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مات على ذلك حبط عمله باتفاق العلماء، كما نطق بذلك القرآن في غير م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رْتَدِدْ مِنكُمْ عَن دِينِهِ فَيَمُتْ وَهُوَ كَافِ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ـئِكَ حَبِطَتْ أَعْمَالُهُمْ فِي الدُّنْيَا وَال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كْفُرْ بِالإِيمَانِ فَقَدْ حَبِ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َ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شْرَك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حَبِطَ عَنْهُم مَّا كَانُواْ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ْ أَشْرَكْتَ لَيَحْبَطَنَّ عَمَلُ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تنازعوا فيما إذا ارتد، ثم عاد إلى الإسلام هل تحبط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ملها قبل الردة أم لا تحبط إلا إذا مات مرتدًا‏؟‏ على قولين مشهورين،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في مذهب الإمام أحمد، والحب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الناس ـ أيضًا ـ في الم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إيما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ط بالردة‏؟‏ أ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الردة تبيَّنا أن إيمانه كان فاسدا‏؟‏ وأ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لا يزول البتة‏؟‏ على قولين لطوائف الناس، وعلى ذلك يبنى قول المست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ـ إن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عود الاستثناء إلى كمال الإيمان ‏؟‏ أو ي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فاة في المآل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ُئِ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ل جَمِيعُ الْخَلْقِ ـ حَتَّى المَلاَئِكَةِ ـ يَمُوتُونَ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يه أكث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 الخلق يموتون حتى الملائكة، و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رائيل ملك الموت، وروى في ذلك حديث مرفوع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واليهود والنصارى متفقون على إمكان ذلك وقدرة اللّه عليه، وإنما يخا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طوائف من المتفلسفة، أتباع أرسطو وأمثالهم، ومن دخل معهم من المنتسب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أو اليهود، والنصارى، كأصح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ئل إخوان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 ممن 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هي العقول والنفوس، وأنه لا يمكن موتها بحال، بل هي عندهم آلهة و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وسائر الكتب تنطق بأن الملائكة عبيد مدبرون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نكِفَ الْمَسِيحُ أَن يَكُونَ عَبْداً لِّلّهِ وَلاَ الْمَلآ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قَرَّبُونَ وَمَن يَسْتَنكِفْ عَنْ عِبَادَتِهِ وَيَسْتَكْب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يَحْشُرُهُمْ إِلَيهِ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ُوا اتَّخَذَ الرَّحْمَنُ وَلَدًا سُبْحَانَهُ بَلْ عِبَاد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ُكْرَمُونَ لَا يَسْبِقُونَهُ بِالْقَوْلِ وَهُم بِأَمْرِهِ يَعْمَلُونَ يَعْلَ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 بَيْنَ أَيْدِيهِمْ وَمَا خَلْفَهُمْ وَلَا يَشْفَعُونَ إِلَّا لِمَ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ْتَضَ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 مِّن مَّلَكٍ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لَا تُغْنِي شَفَاعَتُهُمْ شَيْئًا إِلَّا مِن بَعْدِ أَن يَأْذ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ِمَن يَشَاء وَيَرْ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قادر على أن يميتهم ثم يحييهم، كما هو قا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تة البشر والجن ثم إحي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يَبْد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لْقَ ثُمَّ يُعِيدُهُ وَهُوَ أَهْو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حديث الصحيح عن النبي صلى الله عليه وسلم من غير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غير واحد من الصحاب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إذا تكلم بالوحي أخذ الملائك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شْ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 الملائكة كلامه صُعِ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ملائكة كجَرِّ السلسلة على الصَّفْوَان فيصعقون فإذا فُزِّع عن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ل الفزع عن قلو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قال رب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خبر في هذه الأحاديث الصحيحة أنهم يُصْعَقُون صَعْ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شي، فإذا جاز عليهم صعق الغشى جاز صعق الموت، وهؤلاء المتفلسفة لا يجوزون ل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ذا، وصعق الغشى هو مثل صعق موسى ـ عليه السلام ـ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تَجَلَّى رَب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جَبَلِ جَعَلَهُ دَكًّا وَخَرَّ موسَى صَعِ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قد أخبر بثلاث نفخ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خة الفزع ذكرها في سورة النم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َوْمَ يُنفَخُ ف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ُورِ فَفَزِعَ مَن فِي السَّمَاوَاتِ وَمَن فِي الْأَرْضِ إِلَّا مَن ش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خة الصعق والقيام ذكره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فِخَ فِي الصُّو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َعِقَ مَن فِي السَّمَاوَاتِ وَمَن فِي الْأَرْضِ إِلَّا مَن شَاء اللَّهُ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فِخَ فِيهِ أُخْرَى فَإِذَا هُم قِيَامٌ يَنظ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ثناء فهو متناول لمن في الجنة من الحور العين، فإ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موت، ومتناول ل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الجزم بكل من استثناه اللّه، ف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صْعَقُون يوم القيامة فأكون أول من يُفِيق فأجد موسى آخذاً بساق العرش، فلا أد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فاق قبلي أم كان ممن استثناه اللّ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صعقة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راب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المذكورات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د توقف في موسى، وهل هو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ثناء فيمن استثناه اللّه أم لا ‏؟‏ فإذا كان النبي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بكل من استثنى اللّه، لم يمكنا نحن أن نجزم بذلك، وصار هذا مثل العلم ب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، وأعيان الأنبياء، وأمثال ذلك مما لم يخبر به، وهذا العلم لا ينا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بر، واللّه أعلم، وصلى اللّه على محمد و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َ شِيْخُ الإِسْلاَمِ تَقِي الدِّينِ أَبُو الْعَبَّاس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حْمَدُ بن تَيْميَّة ـ رَحِمَهُ اللّ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" name="Image17" descr="">
              <a:hlinkClick xmlns:a="http://schemas.openxmlformats.org/drawingml/2006/main" r:id="rId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سائر المسلمين ـ بل وسائر أهل الملل ـ إثبات القيامة الكب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 الناس من قبورهم، والثواب والعقاب هناك، وإثبات الثواب والعقاب في البرزخ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موت إلى يوم القيامة ـ هذا قول السلف قاطبة وأهل السنة والجماعة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ذلك في البرزخ قليل من أهل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أهل الكلا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ما يكون على البدن فقط،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ه نفس تفارق البدن، كقول من يقول ذلك من المعتزلة والأ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على النفس فقط، بناء على أنه ليس في البرز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على البدن ولا نعيم، كما يقول ذلك ابن ميسرة، وا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بدن ينعم ويعذب بلا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ك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أهل الحديث، وابن الزاغوني يميل إلى هذا في مصنفه في حياة الأنبي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هم، وقد بسط الكلام على هذا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كثيراً من أهل الكلام ينكر أن يكون للنفس وجو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، ولا ثواب ولا عقاب، ويزعمون أنه لم يدل على ذلك القرآن والحديث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نكروا عذاب القبر والبرزخ مطلقاً زعموا أنه لم يدل على ذلك القرآن، وهو غل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قرآن قد بين في غير موضع بقاء النفس بعد فراق البدن، وبين النعيم والعذ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ز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وتعالى في السورة الواحدة يذك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سورة الواقعة، فإنه ذكر في أولها القيامة الكبرى، وأ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ن أزواجاً ثلاث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وَقَعَتِ الْوَاقِع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ِوَقْعَتِهَا كَاذِبَةٌ خَافِضَةٌ رَّافِعَةٌ إِذَا رُجَّتِ الْأَرْض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جًّا وَبُسَّتِ الْجِبَالُ بَسًّا فَكَانَتْ هَبَاء مُّنبَثًّا وَ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زْوَاجًا ثَلَاث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في آخرها ذكر القيامة الصغرى بالموت، وأنهم ثلاثة أصناف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وْلَا إِذَا بَلَغَتِ الْحُلْقُومَ وَأَنتُمْ حِين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ظُرُونَ وَنَحْنُ أَقْرَبُ إِلَيْهِ مِنكُمْ وَلَكِن لَّا تُبْصِرُونَ فَلَوْ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غَيْرَ مَدِينِينَ تَرْجِعُونَهَا إِن كُنتُمْ صَادِقِينَ فَأَمَّا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مِنَ الْمُقَرَّبِينَ فَرَوْحٌ وَرَيْحَانٌ وَجَنَّةُ نَعِيمٍ وَأَمَّا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مِنَ أَصْحَابِ الْيَمِينِ فَسَلَامٌ لَّكَ مِنْ أَصْحَابِ الْيَمِي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إِن كَانَ مِنَ الْمُكَذِّبِينَ الضَّالِّينَ فَنُزُلٌ مِّنْ حَمِي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صْلِيَةُ جَح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-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فيه أن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الحلقوم وأنهم لا يمكنهم رجعها، وبين حال المقربين وأصحاب اليمين والمكذ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ورة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يضاً القيامت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أُقْسِمُ بِ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ُقْسِمُ بِالنَّفْ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وّ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نفس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س تكون لوامة، وغير لوامة، وليس كذلك، بل نفس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لوامة، فإنه ليس بشر إلا يلوم نفسه ويندم إما في الدنيا، وإما في 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ثبات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معاد البد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يَحْسَبُ الْإِنسَانُ أَلّ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جْمَعَ عِظَامَهُ بَلَى قَادِرِينَ عَلَى أَن نُّسَوِّيَ بَنَانَهُ بَلْ يُرِي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إِنسَانُ لِيَفْجُرَ أَمَامَهُ يَسْأَلُ أَيَّانَ يَوْمُ الْقِيَامَة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مو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ذَا بَلَغ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رَاقِ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ثبات للنفس وأنها ت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قى كما قال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لَغَتِ الْحُلْقُو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اقي متصلة بالح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ِيلَ مَنْ رَا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ق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عد يصعد بها إلى اللّه، والأول أظهر؛ لأن هذا قبل الموت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ظ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 الْفِرَاق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م يرج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لبون له راقياً يرقيه، وأيضاً فصعودها لا يفتقر إلى طلب من يرقى بها، فإن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لائكة يفعلون ما يؤمرون، والرقية أعظم الأدوية فإنها دو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اني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صفة المتوك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ر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الموت، ويرجو الحياة بالراقي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ظَنَّ أَنَّهُ الْفِرَاق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تَفَّتِ السَّاقُ بِالسَّاقِ إِلَى رَبِّكَ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َاق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ي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نفس موجودة قائمة بنفسها تساق إلى ربها، والعرض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لا يساق، ولا بدن الميت، فهذا نص في إثبات نفس تفارق البدن تساق إلى ر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طقت بذلك الأحاديث المستفيضة في قبض روح المؤمن وروح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بعد هذا صفة الكافر بقوله مع هذا الوعيد الذي 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صَدّ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صَل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راد أن كل نفس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سو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ذكر وعيد القيامة، ومع هذا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تْ سَكْر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تِ بِالْحَقِّ ذَلِكَ مَا كُنتَ مِنْهُ تَح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فِخَ فِي الصُّورِ ذَلِكَ يَوْمُ الْوَع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القيا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رى والكبرى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تْ كُلُّ نَفْس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عَهَا سَائِقٌ وَشَه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ما بعد الموت من 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اب، وهو الحق الذي أخبرت به الرسل، ليس مراده أنها جاءت بالحق الذي هو الموت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شهور لم ينازع فيه، ولم يق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وت باطل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مَا كُنتَ مِنْهُ تَح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إنسا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الموت فهو يعلم أنه تلاقيه ملائكته، 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ْ رَبَّكَ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كَ الْيَق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د ال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ثمان بن مظعون فقد جاءه الي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نفس الموت ـ مجرد عما بعده ـ أمر مشهور لم ينازع فيه أح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يق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ذاب القيامة والبرزخ معاً في غير موضع؛ ذكره في قصة آل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اقَ بِآلِ فِرْعَوْنَ سُوءُ الْعَذَابِ النَّارُ يُعْرَض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َا غُدُوًّا وَعَشِيًّا وَيَوْمَ تَقُومُ السَّاعَةُ أَدْخِلُوا آ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ْعَوْنَ أَشَدَّ الْعَذ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قصة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ا خَطِيئَا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غْرِقُوا فَأُدْخِلُوا نَارًا فَلَمْ يَجِدُوا لَهُم مِّن دُون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ص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خبار نوح لهم بالقيام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بَتَكُم مِّنَ الْأَرْضِ نَبَاتًا ثُمَّ يُعِيدُكُمْ فِيهَا وَيُخْرِج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خْر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ـ في غير موضع ـ أن الرسل قبل محمد أنذروا ب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 تكذيباً لمن نفى ذلك من المتفلسفة، وقال ع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عَذِّبُ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رَّتَيْنِ ثُمَّ يُرَدُّونَ إِلَى عَذَابٍ عَظ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 واحد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ة الأولى في الدنيا، والثانية في البرز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َدُّونَ إِلَى عَذَابٍ عَظ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تَرَى إِذ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ُونَ فِي غَمَرَاتِ الْمَوْتِ وَالْمَلآئِكَةُ بَاسِطُواْ أَيْ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رِجُواْ أَنفُسَكُمُ الْيَوْمَ تُجْزَوْنَ عَذَابَ الْهُونِ بِمَا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لُونَ عَلَى اللّهِ غَيْرَ الْحَقِّ وَكُنتُمْ عَنْ آيَاتِهِ تَسْتَكْب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ِئْتُمُونَا فُرَادَى كَمَا خَلَقْنَاكُمْ أَوَّلَ مَرَّةٍ وَتَرَكْ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خَوَّلْنَاكُمْ وَرَاء ظُهُور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صفة حال الموت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خْرِجُواْ أَنفُسَكُ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وجود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خرج من البدن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تُجْزَوْنَ عَذَابَ الْه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جزاء عقب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تَرَى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فَّى الَّذِينَ كَفَرُواْ الْمَلآئِكَةُ يَضْرِبُونَ وُجُوه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دْبَارَهُمْ وَذُوقُواْ عَذَابَ الْحَرِيقِ ذَلِكَ بِمَا قَدَّمَتْ أَيْدِ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اللّهَ لَيْسَ بِظَلاَّمٍ لِّلْعَب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ذوق له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من غير وجه، أن النبي صلى الل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مشركين يوم بدر في القليب ناد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، يا فلان، هل وجدتم ما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 حقّا‏؟‏ فقد وجدت ما وعدني ربي 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يل على وجودهم وسماعهم،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وا ما وعدوه بعد الموت من العذاب، وأما نفس قتلهم فقد علمه الأحياء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سور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فَّاهُمُ الْمَلآئِكَةُ ظَالِمِي أَنْفُسِهِمْ قَالُواْ فِيمَ كُنتُمْ قَا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َّا مُسْتَضْعَفِينَ فِي الأَرْضِ قَالْوَاْ أَلَمْ تَكُنْ أَرْضُ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ِعَةً فَتُهَاجِرُواْ فِيهَا فَأُوْلَـئِكَ مَأْوَاهُمْ جَهَنَّمُ وَسَاء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خطاب لهم إذا توفتهم الملائ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 يعاينون الملائكة إلا وقد يئسوا من الدنيا، ومعلوم أن البدن لم يتكلم لس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شاهد، يعلم أن الذي يخاطب الملائكة هو النفس، والمخاطب لا يكون عر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تَتَوَفَّا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ائِكَةُ ظَالِمِي أَنفُسِهِمْ فَأَلْقَوُاْ السَّلَمَ مَا كُنَّا نَعْم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سُوءٍ بَلَى إِنَّ اللّهَ عَلِيمٌ بِمَا كُنتُمْ تَعْمَلُونَ فَادْخ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وَابَ جَهَنَّمَ خَالِدِينَ فِيهَا فَلَبِئْسَ مَثْ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َكَبّ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لقاء لل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لموت، وقولٌ ل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ُنَّا نَعْمَلُ مِن سُو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 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َّذِينَ تَتَوَفَّاهُمُ الْمَلآئِكَ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يِّبِينَ يَقُولُونَ سَلامٌ عَلَيْكُمُ ادْخُلُواْ الْجَنَّةَ بِمَا كُنتُ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ْمَل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نَا اللَّهُ ثُمَّ اسْتَقَامُوا تَتَنَزَّلُ عَلَيْهِمُ الْمَلَائِكَةُ أَ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َافُوا وَلَا تَحْزَنُوا وَأَبْشِرُوا بِالْجَنَّةِ الَّتِي كُنتُمْ تُوعَ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أَوْلِيَاؤُكُمْ فِي الْحَيَاةِ الدُّنْيَا وَفِي الْآخِرَةِ وَ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مَا تَشْتَهِي أَنفُسُكُمْ وَلَكُمْ فِيهَا مَا تَدّ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وا أن هذا التنزل عن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سورة 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حْسَب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ُتِلُواْ فِي سَبِيلِ اللّهِ أَمْوَاتًا بَلْ أَحْيَاء عِندَ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ْزَقُونَ فَرِحِينَ بِمَا آتَاهُمُ اللّهُ مِن فَضْلِهِ وَيَسْتَبْش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َّذِينَ لَمْ يَلْحَقُواْ بِهِم مِّنْ خَلْفِهِمْ أَلاَّ خَوْفٌ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هُمْ يَحْزَنُونَ يَسْتَبْشِرُونَ بِنِعْمَةٍ مِّنَ اللّهِ وَفَضْلٍ وَ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لاَ يُضِيعُ أَجْرَ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-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قبل ذلك في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ُولُواْ لِ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ْتَلُ فِي سَبيلِ اللّهِ أَمْوَاتٌ بَلْ أَحْيَاء وَلَكِن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ْع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تَوَف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فُسَ حِينَ مَوْتِهَا وَالَّتِي لَمْ تَمُتْ فِي مَنَامِهَا فَيُمْس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قَضَى عَلَيْهَا الْمَوْتَ وَيُرْسِلُ الْأُخْرَى إِلَى أَجَ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َمّ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لكون النفس تقبض وقت ال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ا ما يمسك فلا يرسل إلى بدنه، وهو الذي قضى عليه الموت، ومنها ما ي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مسمى، وهذا إنما يكون في شىء يقوم بنفسه، لا في عَرَض قائم بغيره، فهو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النفس المفارقة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صحيحة توافق هذا، ك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ك ربي وَضَعْتُ جنبي وبك أرفعه، فإن أمسكتَ نَفْسي فارحمها، وإن أرس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فظها بما تحفظ به عبادك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لما ناموا عن 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بض أرواحنا حيث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يَتَوَفَّاكُم بِاللَّيْلِ وَيَعْلَم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رَحْتُم بِالنَّهَارِ ثُمَّ يَبْعَثُكُمْ فِيهِ لِيُقْضَى أَجَلٌ مُّسَمًّى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َرْجِعُكُمْ ثُمَّ يُنَبِّئُكُم بِمَا كُنتُمْ تَعْمَلُونَ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اهِرُ فَوْقَ عِبَادِهِ وَيُرْسِلُ عَلَيْكُم حَفَظَةً حَتَّىَ إِذَا ج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َكُمُ الْمَوْتُ تَوَفَّتْهُ رُسُلُنَا وَهُمْ لاَ يُفَرِّطُونَ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دُّواْ إِلَى اللّهِ مَوْلاَهُمُ الْحَقِّ أَلاَ لَهُ الْحُكْمُ وَهُوَ أَسْر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اسِ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-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تَوَفٍّ لها ب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جل الموت الذي ترجع فيه إلى اللّه، وإخبار أن الملائكة تتوفاها بالمو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ون إلى اللّه، والبدن وم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أعراض لا يرد، إنما يرد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ثل قوله في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دُّوا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إِلَى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جْع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َتُهَا النَّفْ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طْمَئِنَّةُ ارْجِعِي إِلَى رَبِّكِ رَاضِيَةً مَّرْضِيَّةً فَادْخُل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ي وَادْخُلِي جَنَّت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-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تَوَفَّاكُم مَّلَكُ الْمَوْتِ الَّذِي وُكِّلَ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إِلَى رَبِّكُمْ ت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َ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إنما يكون لما هو موجود قائم بنفسه، وإلا فالعَرَض القائم بغيره لا يتوف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ياة القائمة بالبدن لا تتوفى، بل تزول وتعدم كما تعدم حركته وإدر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تَّى إِذَا جَاء أَحَدَهُ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َوْتُ قَالَ رَبِّ ارْجِعُونِ لَعَلِّي أَعْمَلُ صَالِحًا فِيمَا تَرَكْ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لَّا إِنَّهَا كَلِمَةٌ هُوَ قَائِلُهَا وَمِن وَرَائِهِم بَرْزَخٌ إِلَى يَوْم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بْعَث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ْجِعُو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لرجع النفس إلى البدن، كم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وْلَا إِن كُنتُمْ غَيْرَ مَدِينِينَ تَرْجِعُونَهَا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بين أن النفـس موجودة تفارق البـدن بالموت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ةٌ هُوَ قَائِلُهَا وَمِن وَرَائِهِم بَرْزَخٌ إِلَى 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ْعَث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ّه رب العالمين، وصلى اللّه على محمد وعلى آله و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4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َ شَيْخُ الإسْلاَم ـ رَحمَهُ اللَّه ـ عن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وح المؤمن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ائكة تتلقاها وتصعد بها إلى السماء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َجَـا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ديث المذكو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روح المؤمن، وأنه يصعد بها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ديث معروف جيد الإسناد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مِنتُم مَّن فِي السَّمَاء أَن يَخْسِفَ بِكُمُ ال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هِيَ تَمُور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أَمِنتُم مَّن فِي السَّمَاء أَن يُرْس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حَاصِبًا فَسَتَعْلَمُونَ كَيْفَ نَذ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منزلة ما ثبت في الصحيح أن النبي صلى الله عليه وسلم قال 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لّ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 فإنها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راد بذلك أن السماء تحصر الرب وتحويه، كما تحوي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 وغيرهما، فإن هذا لا يقوله مسلم، ولا يعتقده عاقل، فقد قال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ِعَ كُرْسِيُّهُ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سموات في الكرسي كحلقة ملق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ض فَ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لا ماء في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كـرسي فـي الـعرش كحـلقة ملق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ض فلاة، وال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فوق سمواته، على عرشه، بائن من خلقه؛ ليس في مخلو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من ذاته، ولا في ذاته شىء من مخلو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أُصَلِّبَنَّكُمْ فِي جُذُوعِ النَّخ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ّسٌيحُوا فٌي الأّرض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ِيهُونَ 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راد أنهم في جوف النخل، وجوف الأرض، بل معنى ذلك أنه فوق السموات، و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 من المخلوقات، كما أخبر في كتابه عن نفسه أنه خلق السموات والأرض في ستة أي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وى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عِيسَى إِنِّي مُتَوَفِّيكَ وَرَافِع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ْرُج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َلَائِكَةُ وَالرُّوحُ إِلَيْ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 رَّفَعَه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 في الكتاب والسنة و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4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لْ يَتَكَلَّمُ الْمَيتُ فِى قَبْرِهِ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ـ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ؤا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تكلم الميت في قبره، ف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تك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مع ـ أيضاً ـ من كلمه، كما ثبت في الصحيح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سمعون قَرْع نع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عنه في الصحيح أن الميت يسأ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، وما دينك، ومن نبيك، فيثبت اللّه الذين آمنوا ب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ربي، والإسلام ديني، ومحمد نبيي،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الذي بعث فيكم، فيقول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ّه ورسوله، جاءنا بالبي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ى، فآمنا به واتبعناه، وهذا تأو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ثَبِّت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بِالْقَوْلِ الثَّابِتِ فِي الْحَيَاةِ الدُّنْيَا و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النبي صلى الله عليه وسلم أنها نزلت في عذاب القبر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المنافق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ه، آه، لا أد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اس يقولون شيئًا فقلته؛ ف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مِرْزَبةٍ من حديد، فيصيح صيحة يسمعها كل شىء إلا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لا تدافنوا، لسألت اللّ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كم عذاب القبر مثل الذي أ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عنه في الصحيح أنه نادى المشركي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، لما ألقاهم في القَلِيب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م بأسمع لما أقو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في هذا كثيرة منتشرة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" name="Image20" descr="">
              <a:hlinkClick xmlns:a="http://schemas.openxmlformats.org/drawingml/2006/main" r:id="rId4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شَيْخُ الإسْلاَم ـ رَحمهُ اللَّ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َعَالَى ـ عن سؤال منكر ونكير الميت 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تدخل الروح في ج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لس ويجاوب منكراً ونكيراً، فيحتاح موتًا ثانياً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جَــا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 الروح إلى بدن الميت في القبر ليس مثل عودها إليه في هذه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إن كان ذاك قد يكون أكمل من بعض الوجوه، كما أن النشأة الأخرى ليست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نشأة، وإن كانت أكمل منها، بل كل موطن في هذه الدار وفي البرزخ والقيام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يخصه؛ ولهذا أخبر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يت يُوَسَّع له في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أل ونحو ذلك، وإن كان التراب قد لا يتغير فالأرواح تعاد إلى بدن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ا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سمى ذلك موتاً‏؟‏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ذلك موتاً، وتأولوا على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أَمَت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ثْنَتَيْنِ وَأَحْيَيْتَنَا اثْنَت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ياة الأولى في هذه الدار، والحياة الثانية في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تة الثان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، والصحيح أن هذه الآي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كُنتُمْ أَمْوَاتاً فَأَحْيَاكُمْ ثُ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مِيتُكُمْ ثُمَّ يُحْيِي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 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وتة الأولى قب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، والموتة الثانية بعد هذه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مَّ يُحْيِي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َا خَلَقْنَاكُمْ وَفِيهَا نُعِيدُكُمْ وَ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خْرِجُكُمْ تَارَةً أُخْرَ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} </w:t>
        </w:r>
      </w:hyperlink>
    </w:p>
    <w:p>
      <w:pPr>
        <w:pStyle w:val="Normal"/>
        <w:spacing w:before="280" w:after="280"/>
        <w:jc w:val="left"/>
        <w:rPr/>
      </w:pP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فِيهَا تَحْي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هَا تَمُوتُونَ وَمِنْهَا تُخْرَج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وح تتصل بالبدن متى شاء اللّه تعالى، وتفارقه متى شاء اللّه تعالى، لا يت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مرة ولا مرتين، والنوم أخو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نبي صلى الله عليه وسلم يقول إذا أوى إلى 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ك اللّهم أموت وأح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إذا استيقظ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الذي أحي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أماتنا وإليه النش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سمى النوم موتًا، والاستيقاظ 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تَوَفَّى الْأَنفُسَ حِينَ مَوْتِهَا وَالَّتِي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مُتْ فِي مَنَامِهَا فَيُمْسِكُ الَّتِي قَضَى عَلَيْهَا الْمَوْتَ وَيُرْس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خْرَى إِلَى أَجَلٍ مُسَمّ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فى الأنفس على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وفاها حين الموت، ويتوفى الأنفس التي لم تمت بالن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ناموا فمن مات في منامه أمسك نفسه، ومن لم يمت أرس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نبي صلى الله عليه وسلم إذا أوى إلى فراش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ك ربي وضعت جنبي وبك أرفعه، فإن أمسكت نفسي فارحمها، وإن أرسلتها فاحف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تحفظ به عبادك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ئم يحصل له في منامه لذة وألم، وذلك يحصل للروح والبدن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صل له في منامه من يضربه، فيصبح والوجع في بدنه، ويرى في منامه أنه أ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طيبًا، فيصبح وطعمه في فمه وهذا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نائم يحصل لروحه وبد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عيم والعذاب ما يحس به ـ والذي إلى جنبه لا يحس به ـ حتى قد يصيح النائ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ألم، أو الفزع الذي يحصل له ويسمع اليقظان صياحه، وقد يتكلم إما بقرآن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، وإما ب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قظان يسمع ذلك وهو نائم، عينه مغمضة، ولو خوطب لم يسمع ـ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حال المقبور الذي أخبر الرسول صلى الله عليه وسلم أنه يسمع قرع نعا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م أسمع لما أقو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يشبه القبر؛ ولهذا قال صلى الله عليه وسلم ـ لما فاتته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يوم 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َ اللّه أجوافهم وقبورهم 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ورهم 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بينه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عْثِرَ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بُورِ وَحُصِّلَ مَا فِي الصُّد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قريب و تقرير لإمك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ذي يجده الميت من النعيم والعذاب، مث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جده النائم في منامه، بل ذلك النعيم والعذاب أكمل وأبلغ وأتم وهو نعيم حق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اب حقيقي، ولكن يذكر هذا المثل لبيان إمكان ذلك، إذا قا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ك في قبره، والتراب لا يتغير، ونحو ذلك، مع أن هذه المسألة لها بسط يطول، و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تمله هذه الورقة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ّه على محمد و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" name="Image21" descr="">
              <a:hlinkClick xmlns:a="http://schemas.openxmlformats.org/drawingml/2006/main" r:id="rId4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لَ عن الصغير، وعن الطفل إذا ما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متحن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فيهم و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علم بما كانوا عام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ط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الطفل فهل يمتحن في قبره ويسأله منكر ونكير‏؟‏ في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تحن، وأن المحنة إنما تكون على من ك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قاله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قاضي أبو يعلى و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متحنون، ذكره أبوحكيم الهمداني، وأبو الحس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وس، ونقله عن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تفصيل تلقين الصغير و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ه يمتحن في القبر، لق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تحن، لم يلق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ن أبي هريرة ـ رضي اللّه عنه ـ أنه صلى الله عليه وسلم صلى على طف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قِهِ عذاب القبر وفتنة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قول موافق ل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تحنون في الآخرة، وإنهم مكلفون يوم القيامة، كما هو قول أكثر أهل ال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من أهل الحديث والكلام، وهو الذي ذكره أبو الحسن الأشعري عن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، وهو مقتضى نصوص الإمام أحمد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أطفال المؤمنين الجنة فأرواحهم وأرواح غيرهم من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، وإن كانت درجاتهم متفاضلة، والصغار يتفاضلون بتفاضل آبائهم، و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 إذا كانت لهم أعمال ـ فإن إبراهي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، والأطفال الصغار يثابون على ما يفعلونه من الحسنات، وإن كان القلم مرف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في السيئات؛ كما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رَفعتْ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صبيًا من مِحَفَّ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ذا ح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رُوهم بالصلاة لِسَبعٍ، واضربوه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عَشْرٍ، وفَرِّقوا بينهم في المض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ُصَوِّمون الصغار يوم عاش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فالصبي يثاب على صلاته وصومه، وحجه وغير ذلك من أعماله، ويفضل بذلك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مل كعمله، وهذا غير ما يفعل به إكراماً لأبويه، كما أنه في النعم الدنيوي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ما يكسبه وبما يعطيه أبواه، ويتميز بذلك على من 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واح المؤمنين في الجنة، كما جاءت بذلك الآثار، وهو كما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ة المؤمن تَعْلُقُ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، ولم ي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وقت قبل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واح مخلوقة بلا شك، وهي لا تعدم ولا تفنى، ولكن موتها مف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ن، وعند النفخة الثانية تعاد الأرواح إلى الأ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جنة الذين يدخلونها على صورة أبيهم آدم ـ عليه السلام ـ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ستون ذراعاً، كما ثبت ذلك في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طفال الكفار يكونون خدم أهل الجن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ل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أن الجنة يبقى فيها فضل عن أهل الدنيا، فينش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ها خلقاً آخر فيسكنهم الجنة، فإذا كان يسكن من ينشئه من الجنة من غير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في فضول الجنة، فكيف بمن دخلها من ولد آدم وأسكن في غير فضولها‏؟‏ فليسوا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كونوا من أهل الجنة، ممن ينشأ بعد ذلك ويسكن فض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رود المذكور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مِّنكُمْ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رِد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سره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، رواه مسلم في صحيحه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المرور على الص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اط هو الجسر، فلابد من المرور عليه لكل من يدخل الجنة، من كان صغير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من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دان ـ الذين يطوفون على أهل الجنة ـ خلق من خلق الجنة،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ناء الدنيا، بل أبناء أهل الدنيا إذا دخلوا الجنة كمل خلقهم كأهل الجنة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آدم، أبناء ثلاث وثلاثين في طول ستين ذراعاً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 ال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أذرع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َ الشَّيْخُ ـ رَحِمَهُ اللَّهُ ـ عن الص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حيا ويسأل أو يحيا ولا يسأ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ذا يسأل عنه‏؟‏ وهل يستو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والسؤال من يكلف ومن لا يكل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َجَــا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أما من ليس مكلفاً كالصغير والمجنون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حن في قبره ويسأله منكر ونكير ‏؟‏ على قولي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متحن وهو قول أكثر أهل السنة، ذكره أبو الحس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وس عنهم، وذكره أبو حكيم النهروانى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تحن في قبره، كما ذكره القاضي أبو يعلى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حنة إنما تكون لمن يكلف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الأول، يستدل بما في الموطأ عن أبي هريرة ـ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ه صلى الله عليه وسلم صلى على صغير لم يعمل خطيئة قط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قبر وفتنة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 ي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هذا مبني على أن أطفال الكفار ـ الذين لم يكلف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ـ يكلفون في الآخرة، كما وردت بذلك أحاديث متعددة، وهو القول الذي حك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أشعري عن أهل السنة والجماعة، فإن النصوص عن الأئمة كالإمام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في أطفال المشركين، كما ثبت في الصحيحين عن النبي صلى الله عليه وسلم أنه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علم بما كانوا ع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صحيح البخاري من حديث سَمُرَة أن منهم من 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صحيح مسلم أن الغلام الذي قتله الخضر طُبِع يوم طُبِع كافراً؛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فال وغيرهم فيهم شقي وسعيد، فإذا كان ذلك لامتحانهم في الدنيا لم يمنع امتح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بور، لكن هذا مبني على أنه لا يشهد لكل مُعَينَّ من أطفال المؤمنين ب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إن شهد لهم مطلقاً، ولو شهد لهم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فل الذي ولد بين المسلم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افقاً بين مؤمنين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شَيْخ الإسْلام ـ قَدَّسَ اللَّ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ُوحَهُ ـ وهو بمصر ع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ذاب القب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على النَّفْ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َدن أو على النفس دون البدن‏؟‏ والميت يعذب في قبره حياً أم ميتاً‏؟‏ وإن ع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إلى الجسد أم لم تَعُدْ، فهل يتشاركان في العذاب والنعيم‏؟‏ أو يكون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دون الآخ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َجَابَ ـ رَضِىَ اللَّهُ عَنْهُ، وجعل جنة الفردوس منقلبه ومث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ذاب والنعيم على النفس و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باتفاق أهل السنة والجماعة، تنعم النفس وتعذب منفردة عن البدن، وتعذب مت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دن والبدن متصل بها، فيكون النعيم والعذاب عليهما في هذه الحال مجتمعتي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لروح منفردة عن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ون العذاب والنعيم للبدن بدون الرو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قولان مشهوران لأهل الحديث والسنة والكلام، وفي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شاذة ليست من أقوال أهل السنة والحديث،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عيم والعذا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على الروح؛ وإن البدن لا ينعم ولا يع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قوله الفلاسفة المن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د الأبدان، وهؤلاء كفار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ه كثير من أهل الكلام من المعتزلة وغيرهم،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في البرزخ، وإنما يكون عند القيام من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وح بمفردها لا تنعم ولا تعذب، وإنما الروح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، وهذا يقوله طوائف من أهل الكلام، من المعتزلة، وأصحاب أبي الحسن الأشع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ضي أبي بكر، وغيرهم، وينكرون أن الروح تبقى بعد فراق البدن، وهذا قول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 الأستاذ أبو المعالي الجُوَيْني وغيره، بل قد ثبت في الكتاب والسنة، و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الأمة، أن الروح تبقى بعد فراق البدن، وأنها منعمة أو مع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الإلهيون يقولون بهذا، لكن ينكرون مَعَاد الأبدان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ن بمعاد الأبدان، لكن ينكرون معاد الأرواح، ونعيمها وعذابها بدون الأبدان، و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خطأ وضلال، لكن قول الفلاسفة أبعد عن أقوال أهل الإسلام، وإ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هم عليه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شَيْخ الإسْلام ـ قَدَّسَ اللَّهُ رُوحَه ـ وهو بمصر ع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ذ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ب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على النَّفْس والبَدن أو على النفس دون البد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 يعذب في قبره حيًا أم ميتًا‏؟‏ وإن عادت الروح إلى الجسد أم لم تَعُد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تشاركان في العذاب والنعيم‏؟‏ أو يكون ذلك على أحدهما دون الآخ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َجَابَ ـ رَضِىَ اللَّهُ عَنْ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جنة الفردوس من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واه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ذاب والنعيم على النفس و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باتفاق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م النفس وتعذب منفردة عن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ة بالبدن والبدن متص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نعيم والعذاب عليهما في هذه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كون للروح منفردة عن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ون العذاب والنعيم للبدن بدون الرو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فيه قولان مشهو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حديث والسنة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شاذة ليست من أقوال أهل السنة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عيم و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 على الروح؛ وأن البدن لا ينعم ولا يع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قوله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ون لمعاد الأ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فار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ه كثير من أهل الكلام من المعتزل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ذلك في البرز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ون عند القيام من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وح بمفردها لا تنعم ولا تع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له طوائف من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ضي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كرون أن الروح تبقى بعد فراق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 الأستاذ أبو المعالي الجُوَيْ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اق سلف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وح تبقى بعد فراق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م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ع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تقد أنه متمسك ب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يظن أنه من أهل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 ال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رزخ ليس فيه نعي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يكون ذلك حتى تقوم القيامة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ذلك من ي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نكرون عذاب القبر ونع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أن الرو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قى بعد فراق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بدن لا ينعم ولا يع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هؤلاء الطائفتين ضلال في أمر البرز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م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؛ لأنهم يقرون بالقيامة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ت هذه الأقوال الثلاثة ال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أن مذهب 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يت إذا مات يكون في نعيم أو 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ذلك يحصل لروحه ول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روح تبقى بعد مفارقة البدن منعمة أو مع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تتصل بالبدن أح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له معها النعيم و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كان يوم القيامة الكبرى أعيدت الأرواح إلى أجس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ورهم ل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د الأبدان متفق عليه عند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تفق عليه عند علماء الحديث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ون للبدن دون الروح نعيم أو عذاب‏؟‏ أثبت ذلك طائف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ه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ذكر ما يبين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حاديث عذاب القبر و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ون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ة متواتر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ـ رضي اللّه عنهما ـ أن النبي صلى الله عليه وسلم مر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ر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ليُعَذَّبان وما يُعَذَّبان في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حدهم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ى بالنَّمِ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خر فكان لا يَسْتَتِر من بَوْ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بج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بة فشقه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رز في كل قبر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َ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يُخفَّف عنهما ما لم يَيبَْس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حائط لبني النجار على بغلة ـ ونحن معه ـ إذ جال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دت تل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ر ستة أو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رف هذه القبو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هؤل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وا في الإش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تبتلى في قبورها؛ فلولا ألا تدافنوا لدعوت اللّه أن يُسِمعكم من عذاب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ينا ب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وَّذوا باللّه من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ّه من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ذوا ب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ّه من عذ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ذوا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تن ما ظهر منها وما 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ّه من الفتن ما ظهر من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ذوا باللّه من فتنة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ّه من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وسائر السنن عن أبي هريرة ـ رضي اللّه عنه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رغ أحدكم من التشهد الأخير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من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ذاب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تنة المحيا والم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تنة المسيح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وغيره عن ابن عباس ـ رضي اللّه عنهما ـ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كان يعلمهم هذا الدعاء كما يعلمهم السورة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عوذ بك من عذاب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ذ بك من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ذ بك من فتنة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ذ بك من فتنة المحيا والم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ومسلم عن أبي أيوب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قد وجَبَتِ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 يعذبون في قب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َبَت الشمس،أي غ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ائشة ـ رضي اللّه عنها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ّ ع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جائز يهود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ون في قب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بتها ولم أنْعَمْ أن أصد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دخل عليَّ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وز من عجائز أهل المدينة دخلت علىّ، فزع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قبور يعذبون في قب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دَق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عذبون عذابًا ي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ائم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أيته بعد في صلاة إلا يتعوذ من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أبي حاتم البستي عن أم مُبَشِّر ـ رضي اللّه عن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ّ رسول اللّه صلى الله عليه وسلم وأنا في حائط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ذوا باللّه من عذ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بر عذا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يعذبون في قبورهم عذابًا تسمعه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السبب يذهب الناس بدوابهم إذا مغلت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ا وجع في بطنها بسبب أكلها التراب مع البَقْ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بور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سماعيلية والنصي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قرام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عبي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بأرض مصر والشام وغيرهما؛ فإن أهل الخيل يقصدون قبورهم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ص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ل تظن أنهم من ذرية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من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من هذا الق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يل إذا سمعت عذاب القبر 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 الحرارة ما يذهب بالم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في هذا كثير لا يتسع له هذا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مسألة كثير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صحيحين والسنن عن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زب ـ رضي اللّه عنه ـ أن رسول 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في قبره شهد أن 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ًا رسول اللّه ؛ فذلك ق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ثَبِّتُ اللّهُ الَّذِينَ آمَنُواْ بِالْقَوْلِ الثَّابِتِ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َاةِ الدُّنْيَا وَفِي ال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عذاب القب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ي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ثَبِّتُ اللّه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بِالْقَوْلِ الثَّابِتِ فِي الْحَيَاةِ الدُّنْيَا وَفِي الآخ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ضِلُّ اللّهُ الظَّالِمِينَ وَيَفْعَلُ اللّ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قد رواه أهل السنن والمسانيد مط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سن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ا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ن البراء بن عازب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جنازة رجل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ينا إلى القبر ولما ي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جلسنا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ما على رؤوسنا 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ده 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ت ب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يذوا باللّه من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صفة قبض الروح وعروجها 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ود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يسمع خَفْقَ نعالهم إذا وَلُّوا مدبرين حي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‏؟‏ وما دينك‏؟‏ ومن نب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 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ه ملكان فيجلسانه و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ين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رجل الذي أرسل ف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كتاب اللّه وآمن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ثَبِّتُ اللّهُ الَّذِينَ آمَنُواْ بِالْقَوْلِ الثَّابِتِ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َاةِ الدُّنْيَا وَفِي الآخِرَةِ وَيُضِلُّ اللّهُ الظَّالِمِينَ وَيَف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مَا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دي م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دق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رشوا له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سوه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بًا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ه من روحها وط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د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د روح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ه فيأتيه ملكان فيج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‏؟‏ فيقول هاه، ه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ين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دي م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ذب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رشوا ل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سو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بًا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ه من حَرّها وسُم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يق عليه قبره حتى تختلف فيه أضل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يض له أعمى أ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ِرْزَبَة من 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ضرب بها جبل لصار تر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 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رب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ة يسمعها ما بين المشرق والمغرب إلا ال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تر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عا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رح الحديث بإعادة الروح إلى 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ختلاف أضل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في أن العذاب على الروح والبدن مجت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ثل حديث البراء في قبض الروح و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في المسن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حاتم ابن حِبَّ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 عن أبي هريرة ـ رضي اللّه عنه ـ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إذا وضع في قبره يسمع خفق نع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وا عنه مدب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ؤ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صلاة عند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صيام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صدقة عن 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خير من الصدقة والصلة والمعروف والإحسان عند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ه الملكان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لي م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ؤتى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بَلي م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ؤتى ع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لي م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ؤت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فعل الخيرات من الصدقة و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وف و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يجلس قد مَثُلَتْ له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صغت للغ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حتى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س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ا نسألك عنه، أرأ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رجل الذي كان فيكم ما تقولون فيه ‏؟‏ وما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به عليه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ه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الحق من عند اللّه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تُبْعَث إن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تح له باب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ق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د اللّه ل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داد غِبْطَةً وسر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سح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سبعون ذر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نَوَّر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د الجسد لما بدئ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عل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سَم طير يعلق في شجر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ثَبِّتُ اللّه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بِالْقَوْلِ الثَّابِتِ فِي الْحَيَاةِ الدُّنْيَا وَفِي الآخ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ضِلُّ اللّهُ الظَّالِمِينَ وَيَفْعَلُ اللّهُ مَا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الكافر ضد ذ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ق عليه قبره إلى أن ت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ضل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المعيشة الض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َعِيشَةً ضَنك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شُرُهُ يَوْمَ الْقِيَامَةِ أَعْ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خ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براء ـ المتقدم ـ أطول ما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اختصروه 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من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مسند وغيره ب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حسن ثابت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المؤمن إذا كان في إقبال من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اع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إليه ملائكة بيض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وجوههم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ك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فا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نُوط من حنوط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لسون منه مد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ىء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حتى يجلس عند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ها النفس ال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 إلى مغ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رج تسيل كما تسيل القَطْرَة من فِىِّ السِّ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أخذها لم يدعوها في يده طرفة 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خذ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وه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ن وذلك الحن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منها كأطيب نفحة مسك وجدت على وج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عد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رون بها على ملأ من الملائكة إ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بن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سن أسمائه التي كانوا يسم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هون به إلى السماء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فتحون له فيفت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يعه من كل سماء مقربوها إلى السماء التي ت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تهوا بها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كتاب عبدي في ع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دوه 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هم وفيها أعيدهم ومنها أخرجهم تا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اد روحه في 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ه ملكان فيج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مسألة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ه رجل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الذي يس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ومك الذي قد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 فوجهك الوجه الذي يجىء بالخير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ك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ق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ق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رجع إلى أهلي و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عبد الكافر إذا كان في إقب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انقطاع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إليه من السماء ملائكة سود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لسون منه مد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ىء ملك الموت حتى يجلس عند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ها النفس الخبي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 إلى سخط اللّه وغض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 في أع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نتزعها كما ينتزع السَّفُّود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فُّود ـ بالفتح والضم مع الت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دة ذات شعب معق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وي بها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وف المب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قطع معها الع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ها فإذا أخذها لم يدعوها في يده طرفة عي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وها في تلك المس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منها كأنتن ما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فة وجدت على وج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عد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رون بها على ملأ من الملائك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روح الخبيثة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بن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بح أسمائ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مى بها في الدنيا؛ حتى ينتهوا إلى السماء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فتحون لها فلا ي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ُفَتَّحُ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وَابُ السَّمَاء وَلاَ يَدْخُلُونَ الْجَنَّةَ حَتَّى يَلِجَ الْجَمَل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ِّ الْخِيَاطِ وَكَذَلِكَ نَجْزِي الْمُجْر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كتابه في سجين ـ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رح روحه طر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هْوِي بِهِ الرِّيحُ فِي مَكَانٍ سَحِي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اد روحه في 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ه ملكان فيج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 الحديث كما تقدم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ه رجل قبيح الوجه مُنْتن 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الذي يسوؤك؛ هذا ع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 كنت توعد ؛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فوجهك الوجه الذي لا يأتي بالخ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ك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حديث أنواع من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وح تبقى بعد مفارقة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ًا ل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تصعد وتنزل خلافًا لضلال 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تعاد إلى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يت 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عم أو يع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أل عنه أهل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عمله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سيئ يأتيه في صورة حسنة أو ق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قتادة عن أنس بن مالك ـ رضي اللّه عنه ـ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إذا وضع في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عن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مع خَفْق نع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ملكان فيقرر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تقول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حمد‏؟‏ فأما المؤم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محمد عبد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ى مقعدك من النار قد أبدلك اللّه به مقعدًا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اهما ك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سح له في قبره سبعون ذر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لأ عليه خضرًا إلى يوم يبع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ان الكافر والمنافق ف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تقول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قول كما ي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ري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ضرب بمطارق من حديد بين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ح صيحة فيسمعها من علي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رمذي وأبو حاتم في صحيحه ـ وأكثر اللفظ له ـ عن أبي هرير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بر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ملكان أسودان أز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والآخر ن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تقول في هذا الرجل محمد‏؟‏ فهو قائل ما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ؤ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ًا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لنعلم أنك تقو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سح له في قبره سبعون ذر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ور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ع إلى أهلي فأخ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ومة العروس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ظه إلا أحب أه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عثه اللّه من مضجع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اف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مع الناس يقولون شيئًا ف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ت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ئم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تئ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ختل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ل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ال معذبًا حتى يبعثه اللّه من مضجع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فيه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لاعه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بين أن البدن نفسه يع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ـ رضي اللّه عنه ـ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حتضر الميت أتته الملائكة بحريرة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 كأ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ه ليناوله بعضهم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وا به باب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طيب هذا الريح متى جاءتكم من الأرض‏؟‏ فيأتون به أرواح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َهُمْ أشد فرحًا به من أحدكم بغائبه يقد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فعل فل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ي غم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ه اله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كافر إذا احتضر أتته ملائكة العذاب ب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 مسخوطًا عليك إلى عذ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رج كأنتن ج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وا به أر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لبزار ورواه مسلم مختصرًا عن أبي هريرة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كافر ونتن رائحة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رسول اللّه صلى الله عليه وسلم رِيط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ليه على أنفه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 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ِيط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رقيق لين مثل المل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حاتم في صحيح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إذا حضره الموت 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بضت نفسه جُعِلت في حريرة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طلق بها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نا ريحًا أطيب من هذه الر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في غم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فلانة‏؟‏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إذا قبضت روحه ذهب بها إلى الأرض تقول خزنة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نا ريحًا أنت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لغ بها في الأرض 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ه الأحاديث ونحوها اجتماع الروح والبدن في نعيم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نفراد الروح وحدها فقد تقدم بعض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ـ رضي اللّه عنه ـ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َسَمَة المؤمن طائر يَعْلُقُ في شجر الجنة حتى يرجعه إلى جسد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اه مالك والشافعي كلاهما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ة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‏. 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ْلُ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هذا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ت هذه النصوص أن الروح تنعم مع البدن الذي في القبر ـ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ّه ـ وإنما تنعم في الجنة 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أبي الدني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ذكر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 ب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الروح مر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حيث شاء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افق ما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كون على أفْنِيَة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ْنِي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تسع أ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رواح تدوم على القبور سبع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ي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ار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عاد الروح إلى البدن في غير وقت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صححه ابن عبد البر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مر بقبر الرجل الذي كان يعرفه في الدنيا فيس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د اللّه علي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وس بن أوس ا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ر أيامكم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وا عليَّ م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اتكم معروضة 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عرض صلاتنا عليك وقد أرِمْتَ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حر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أن تأكل أجساد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 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اب فيه من الأحاديث والآثار ما يضيق هذا الوق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ص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بين أن الأبدان التي في القبور تنعم وتعذب ـ إذا شاء اللّه ذ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أرواح باقية بعد مفارقة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مة ومع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مر النبي صلى الله عليه وسلم بالسلام على ال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والسنن أنه كان يعلم أصحابه إذا زاروا القبور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أهل الديار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إن شاء اللّه بكم لاح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دمين منا ومنكم والمس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ّه لنا ولكم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حْرِمْنَا أجرهم ولا تَفْتِنا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فر لنا 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 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كشف لكثير من الناس ذلك حتى سمعوا صوت المعذبين في قب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وهم بعيونهم يعذبون في قبورهم في آثار كثيرة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يجب ذلك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 على البدن في كل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وز أن يكون في حال دون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نس بن مالك ـ رضي اللّه عنه ـ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ترك قتلى بدر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هم فقام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ج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َّة بن خَ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ُتْبَة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بة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م ما وعدكم ربكم حقًا‏؟‏ فإني وجدت ما وعدني ربي ح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عمر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س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يَّفُو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ما أنتم بأسمع لما أقو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ون أن يجي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هم فسحبوا فألقوا في قَلِيب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اه في الصحيحين عن ابن عمر ـ رضي اللّه عنهما ـ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قف على قَلىب ب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وجدتم ما وعدكم ر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يسمعون الآن م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ذلك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ِم َ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ون الآن أن الذي قلتُ لهم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ت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ا تُسْمِ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رأت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علم بالحديث والسنة اتفقوا على صحة ما رواه أنس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ا لم يشهدا ب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نسًا روى ذلك عن أبي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طلحة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ى أبوحاتم ـ في صحيحه ـ عن أنس عن أبي طلحة ـ رضي اللّه عنه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مر يوم بدر بأربعة وعشرين رجلًا من صناديد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ذفوا في طَوِىّ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 مط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واء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ظهر على قوم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قيم في عَرْصَتِهم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رْص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ُقعة بين الدور وا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يوم الثالث أمر براحلته فشد عليها فح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راه ينطلق إلا لبعض حاجته؛ حتى قام على ش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كِ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جعل يناديهم بأسمائهم وأسماء آب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فل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كم أنكم أطعتم اللّه ورسوله‏؟‏ فإنا قد وجدنا ما وعدنا ربنا ح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وجدتم ما وعدكم ربكم حقا ً‏؟‏ 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ساد ولا أرواح فيها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م بأسمع لما أقو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 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هم اللّه حتى س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يخًا وتصغ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رة وتند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تأولت فيما ذكرته كما تأولت 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 الصحيح عن النبي صلى الله عليه وسلم مقدم على تأويل من ت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قرآن ما ينفي ذلك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ا تُسْمِ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به السماع ال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َثَل ضُرِب ل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 تسمع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قبول بفقه وا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ث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كَمَثَلِ الَّذِي يَنْعِقُ بِمَا لاَ يَسْمَعُ إِلاَّ دُع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ِد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الموتى الذين ضرب لهم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أن ينفى عنهم جمي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 المعتاد أنواعَ 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م ينف ذلك ع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انتفى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 المعتاد الذي ينتفع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ماع آخر فلا ينف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وغيرهما أن الميت يسمع خَفْق نع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 مدب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وافق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دفع ذلك‏؟‏ ومن العلم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في قبره لا يسمع ما دام م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ت به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حياه اللّه فإنه يسمع كما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هم اللّ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لا يسمع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حن لا نرى الملائكة و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ما يح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في من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ا يعلم الإنسان ما في قلب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يعلم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عه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جملة يحصل بها مقصود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ا من الشرح وال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ذكرناه من الأدلة البينة على ما سأل عنه ما لا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ّه على محمد وعلى 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4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4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َالَ شَيْخُ الإسلاَم ـ قَدَّسَ اللَّ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ُوحَهُ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يخاطب الناس يوم البعث‏؟‏ وهل يخاطبهم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بلسان العرب‏؟‏ وهل صح أن لسان أهل النار الفار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سان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ته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بأي لغة يتكلم الناس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ي لغة يسمعون خطاب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 وعلا؛ لأن اللّه ـ تعالى ـ لم يخبرنا بشى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سوله ـ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ـ ولم يصح أن الفارسية لغة الجهَنَّمِيِّين ولا أن العربية لغة أهل ال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نزاعًا في ذلك بين الصحابة ـ رضي اللّه عنهم ـ بل كلهم يكف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لأن الكلام في مثل هذا من فضول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ل اللّه تعالى لأصحاب الث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حدث في ذلك خلاف بين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اطبون ب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جيبون بالفار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تهم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اطبون بالسريانية؛ لأنها لغة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 تفر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تكلمون ب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ه الأقوال لا حجة لأر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طريق عقل ولا 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دعاوي عارية عن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وتعالى ـ أعلم وأ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4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4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عن الميز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و عبارة عن العد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 له كفت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يوزن به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 العدل كما 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ثَقُلَتْ مَوَازِين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,‏ ‏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خَفَّتْ مَوَازِين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ضَعُ الْمَوَازِينَ الْقِسْطَ لِ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تان على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لتان 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تان إلى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 ساقي عبد اللّ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هُ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يزان أثقل من أحُ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 وغيره حديث البط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 الذي يؤتى به فينشر له تسعة وتس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جِ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جل منها مَدُّ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ضع في كِف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تى له ببطاق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طَاشَ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َقُلَتِ البط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أمثاله مما يبين أن الأعمال توزن بموازين تبين بها رج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على السيئات و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ا به تبين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ب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وازي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يفية تلك الموازين فهو بمنزلة كيفية سائر ما أخبرنا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فال الكفار أصح الأقو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علم بما كانوا ع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جاب بذلك النبي صلى الله عليه وسلم في الحديث 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هل الحديث وغير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لهم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نصوص أحمد وهو غلط على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جزموا بأنهم كلهم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ذلك أبو الفرج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حديث فيه رؤيا النبي صلى الله عليه وسلم لما رأى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وعنده أطفال المؤمنين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فال المشرك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فال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علم بما كانوا ع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ُعَيَّن منهم بِجَنَّة ولا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عدة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َرَصات القيامة يؤمرون وين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طاع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صى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ذكره أبو الحسن الأشعري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ليف إنما ينقطع بدخول دار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جنة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رصات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حنون فيها كما يمتحنون في البرز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‏؟‏ وما دينك‏؟‏ ومن نبيك‏؟‏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يُكْشَفُ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قٍ وَيُدْعَوْنَ إِلَى السُّجُودِ فَلَا يَسْتَطِي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اح ـ من غير وجه ـ حديث تَجَلى اللّه لعبا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َتْبَع كلُّ قوم ما كانوا يعب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بع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ه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جلى لهم الرب في غير الصورة التي 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كر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جلى لهم في الصورة التي يعرف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جد له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المنافقين كقرون 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السجود فلا يستطي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يُكْشَ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 سَاقٍ وَيُدْعَوْنَ إِلَى السُّجُودِ فَلَا يَسْتَطِي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هذه الأمور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4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4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عَنْ الْكُفّا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حاسبون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يام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جَـاب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تنازع فيها المتأخرون من أصحاب 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ا يحاس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سن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حاس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فص البرمكي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ليمان الدم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طالب ال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ساب يراد به عرض أعمالهم عليهم وتوبيخ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د بالحساب موازنة الحسنات ب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يد بالحساب المعن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يب أنهم يحاسبون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المعن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صد بذلك أن الكفار تبقى لهم 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ون به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خطأ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أنهم يتفاوتون في 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اب من كثرت سيئاته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ب من قَلَّتْ سيئ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له حسنات خفف عنه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أبا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 عذابًا من أبي لَه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ْ وَصَدُّواْ عَن سَبِيلِ اللّهِ زِد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ًا فَوْقَ الْعَذ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سِيءُ زِيَادَةٌ فِي الْكُف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رَكَ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بعض الكفار عذابه أشد عذابًا من بعض ـ لكثرة سيئاته و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ه ـ كان الحساب لبيان مراتب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أجل دخوله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4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4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لَ شَيْخُ الإسْلام أبو العبَّاسِ تَق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ين ابن تَيمية ـ قَدَّسَ اللَّه روحه ـ عن العبد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كْفُر بالمعصي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َجَا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ر بمجرد 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ثبت بالكتاب والسنة وإجماع السل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 غير المحْصَن يُجْلَد ولا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رب ي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ذف ي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وا كفارًا لكانوا مر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لاف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إجماع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4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4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ــلَ عن رجل م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عمل عملًا يستوجب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بني له قصر في الجن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رس له غراس ب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مل ذن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جب بها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كون اسمه أنه في الجنة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َجَـا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اب عن ذنوبه توبة نصو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ي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رم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عط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ت حسناته وسيئ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جحت حسناته على سيئ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جحت سيئاته على حسناته كان من أهل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د له من الثواب يحبط ـ حينئذ ـ ب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زاد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إذا عمل سيئات استحق بها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مل بعدها حسنات ت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لَ عن الشفاعة في أهل الكبائر من أمة محم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دخلون الجن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اديث الشفاعة في أهل الكبائر ثابتة متواترة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عليها السلف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يهم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ازع في ذلك أهل البدع من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قى في النار أحد في قلبه مثقال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 من النار ويدخلو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في الجنة 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شئ اللّه لها خلقًا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 الصحيح عن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ُئلَ عن أَطفال المؤمنين هل يدومون على حالت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ي ماتوا علي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 يكبرون ويتزوج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بنات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ـ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وا الجنة دخلوها كما يدخلها 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أبيهم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ه ستون ذراعًا في عرض سبع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زوجون كما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ات من النساء ولم يتزو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زوج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مات من الرجال فإنه يتزوج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الشَّيخُ ـ رَحمَهُ اللَّ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تناسل أهل الجنة‏؟‏ والولدان، هل هم ولدان أهل الجنة‏؟‏ وم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وأرواح أهل الجنة والنار إذا خرجت من الجسد، هل تكون في الجنة تنعم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ي مكان مخصوص إلى حيث يبعث اللّه الجسد‏؟‏ وما حكم ولد الزنا إذا مات،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عراف، أو في الجنة‏؟‏ وما الصحيح في أولاد المشركين، هل هم من أه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أهل الجنة‏؟‏ وهل تسمى الأيام في الآخرة كما تسمى في الدنيا مثل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جَ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ان الذين يطوفون على أهل الجنة خَلْقٌ من خَلْق الجنة،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ناء أهل الدنيا، بل أبناء أهل الدنيا إذا دخلوا الجنة يكمل خلقهم كأهل الج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آدم، أبناء ثلاث وثلاثين سنة، في طول ستين ذراعًا، وقد روى ـ أيضا ـ أن ال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واح المؤمنين في الجنة، وأرواح الكافرين في النار، تنعم أر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تعذب أرواح الكافرين، إلى أن تعاد إلى الأ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زنا إن آمن وعمل صالحًا دخل الجنة، وإلا جوزي بعمل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زى غيره، والجزاء على الأعمال، لا على النسب، وإنما يذم ولد الزنا؛ لأنه مَظن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ل عملًا خبيثًا، كما يقع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حمد الأنساب الفاضلة؛ لأنها مظنة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، فأما إذا ظهر العمل فالجزاء عليه، وأكرم الخلق عند اللّه أتق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ولاد المشركين، فأصح الأجوبة فيهم جواب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كما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ولود إلا يولد على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أرأيت من يموت من أطفال المشركين وهو صغ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علم بما كانوا ع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كم على معين منهم لا بجنة ولا ب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وم القيامة يمتحنون في عرصات القيامة، فمن أطاع اللّه حينئذ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من عصى 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ت الأحاديث الصحيحة أن بعضهم في الجنة، وبعضهم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ة ليس فيها شمس ولا قمر، ولا ليل ولا نهار، لكن تعرف البُكْرَة والعشيَّة ب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من قبل العرش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4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4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لَ ـ رَحمَهُ اللَّهُ ـ عن رجل قيل 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ه ورد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جنة يأك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بون، ويتمتعون، ولا يبولون ولا يَتغَوَّط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وشرب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غَوَّط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طيورًا، إذا اشتهى صار قدامه على أي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من الأطعمة وغير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فُشَار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ُش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ستعمله الع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جحده هذا يكفر ويجب قتل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جَــا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والشرب في الجنة ثابت بكتاب اللّه، وسنة رسوله، و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لوم بالاضطرار من دين الإسلام، وكذلك الطيور والقصور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ريب، كما وصف ذلك في الأحاديث الصحيحة الثابتة عن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ن أهل الجنة لا يبولون ولا يتغوطون ولا يبَصُقون، لم يخالف من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ورسوله أحد، وإنما المخالف في ذلك أح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كافر، وإما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افر، فإن اليهود والنصارى ينكرون الأكل والشرب و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يزعمون أن أهل الجنة إنما يتمتعون بالأصوات المطربة والأرواح الطيب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الأرواح، وهم يقرون مع ذلك بحشر الأجساد مع الأرواح ونعيمها وعذ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طوائف من الكفار، وغيرهم من الصابئة والفلاسفة ومن وافق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رون بحشر الأرواح فقط، وأن النعيم والعذاب للأرواح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ائف من الكفار والمشركين وغيرهم، ينكرون المعاد بالكلية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ن لا بمعاد الأرواح، ولا الأج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لّه ـ تعالى ـ في كتابه على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أمر معاد الأرواح، والأجساد، ورد على الكافرين والمنكرين لشيء من ذلك؛ بي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ية التمام و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افقون من هذه الأمة، الذين لا يقرون بألفاظ القرآن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فإنهم يحرفون الكلم عن مواضع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مثال ضربت لنفهم الم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اني، وهؤلاء مثل القرامطة الباطنية الذين قولهم مؤلف من قول المجوس والصاب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متفلسفة الصابئة المنتسبين إلى الإسلام، وطائفة ممن ضاهوهم، من كاتب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طبب، أو متكلم، أو متصوف ـ كأصحاب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ئل إخوان الصف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ـ أو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لهم كفار يجب قتلهم باتفاق أهل الإيمان؛ فإن محمدًا صلى الله عليه وسل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 ذلك بيانًا شَافيًا قاطعًا للعذ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تر ذلك عند أمته، خاصها وع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ه بعض اليهود في جنس هذه المسأل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 أ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ن ويشربون، ومن يأكل ويشرب لابد له من خ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شْح كرشح المِسْ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 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ى ولي الأمر قتل من أنكر ذلك، ولو أظهر التصديق بألفاظ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ن ينكر الجميع‏؟‏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4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4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َ رَحمَهُ اللَّهُ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أهل الجنة يأكل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شربون وينكحون بتلذذ كالدني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بعث هذه الأجسام بعينها‏؟‏وهل عيسى حي أم ميت ‏؟‏ وهل إذا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شريعة محمد صلى الله عليه وسلم أم بشريعته الأولى، أم تحدث له شري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َجَابَ ـ رَضِيَ اللَّهُ عَنْ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هل الجنة فيأكلون، ويشربون، وينكحون، متنعمين بذلك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كما نطق به الكتاب والسنة، وإنما ينكر ذلك من ينكره م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جساد هي التي تبعث كما نطق ب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 حيٌّ في السماء لم يمت بَعدُ، وإذا نزل من السماء لم يحك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، لا بشىء يخالف ذلك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ـ قدسً اللَّهُ رُوح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4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4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أنبياء بعد محمد صلى الله عليه وسلم إبراهيم الخلي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صحيح مسلم عن أنس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َي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رِي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علماء،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 خُثَيْ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ض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أحدًا، ولا أفضل على إبراهيم بعد نبينا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4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4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ِلَ ـ رَحِمَهُ اللَّهُ تَعَالَى ـ في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غير الأنبياء يبلغ درجتهم بحيث يأمنون مك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ثم بهذا الاعتقا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َجَـ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قد أن في أولياء اللّه من لا يجب عليه اتباع المرسلين وطا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فر، يستتاب، فإن تاب وإلا قتل، مثل من يعتقد أن في أمة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يستغنى عن متابعته كما استغنى الخضر عن متابعة موسى، فإن موسى لم تكن دع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، بخلاف محمد صلى الله عليه وسلم فإنه مبعوث إلى كل أحد، فيجب على ك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ة أمره، وإذا كان من اعتقد سقوط طاعته عنه كافرًا، فكيف من اعتقد أنه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أو أنه يصي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اعتقد أن من الأولياء من يعلم أنه من أهل الجنة، كما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 من الصحابة بالجنة، وكما قد يعرف اللّه بعض الأولياء أنه من أهل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لابد له من خشية اللّه ـ تعالى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4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4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َ الشَّيْخُ ـ رَحمَهُ اللَّهُ ـ عن ر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الأنبياء ـ عليهم الصلاة والسلام ـ معصوم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صغائر، فكفَّره رجل بهذه، فهل قائل ذلك مخطئ أو مصيب‏؟‏ وهل قال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صمة الأنبياء مطلقًا‏؟‏ وما الصواب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جَ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ليس هو كافرًا باتفاق أهل الدين، ول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ائل السب المتنازع في استتابة قائله بلا نزاع، كما صرح بذلك القاضي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مع مبالغتهم في القول بالعصمة، وفي عقوبة السَّابِّ؛ ومع هذا فهم مت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قول بمثل ذلك ليس هو من مسائل السب والعقوبة، فضلا أن يكون قائ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ًا، أو فاسقًا؛ فإن القول بأن الأنبياء معصومون عن الكبائر دون الصغائر، 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علماء الإسلام وجميع الطوائف، حتى إنه قول أكثر أهل الكلام، كما ذكر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مدي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حسن علي بن أبي علي بن محمد بن سالم التغلبي، ويلقب بسيف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دي، كان في أول اشتغاله حنبلي المذهب، ثم انتقل إلى مذهب الإمام الشافعي،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ببغداد، ثم انحدر إلى الشام واشتغل بفنون المعقول، ثم انتقل إلى مصر،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صنفات كثيرة في أصول الفقه والدين والمنطق وغيرها،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قول أكثر الأشعرية، وهو ـ أيضًا ـ قول أكثر أهل التفسير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، بل هو لم ينقل عن السلف والأئمة والصحابة والتابعين وتابعيهم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هذا القول، ولم ينقل عنهم ما يوافق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.‏ ‏.‏‏.‏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قدر ستة أسط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قل ذلك القول في العصر المتقدم عن الرافضة، ثم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، ثم وافقهم عليه طائفة من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ما ينقل عن جمهور العلماء، أنهم غير معصومين عن الإقر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ئر ولا يقرون عليها، 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قع بحال، وأول من نقل ع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الأمة القول بالعصمة مطلقًا، وأعظمهم قولًا لذلك الرافضةُ، فإنهم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صمة حتى ما يقع على سبيل النسيان والسهو و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لون ذلك إلى من يعتقدون إمامته، وقالوا بعصمة علىّ، والا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، ثم الإسماعيلية الذين كانوا ملوك القاهرة، وكانوا يزعمون أنهم خلفاء علو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يون، وهم عند أهل العلم من ذرية عُبَيد اللّه القَدَّاح، كانوا هم وأت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بمثل هذه العصمة لأئمتهم ونحوهم، مع كونهم كما قال فيهم أبو حامد الغزال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كتابه الذي صنفه في الرد عل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مذهبهم الرفض، وباطنه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القاضي أبو يعلى وصف مذاهبهم في كتبه، وكذلك غير هؤل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مسلمين، فهؤلاء وأمثالهم من الغلاة القائلين بالعصمة، وقد يُكفِّ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القول بها، وهؤلاء الغالية هم كفار باتفاق المسلمين، فمن كفر القائلين بتجو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ئر عليهم كان مضاهيًا لهؤلاء الإسماعيلية، والنصيرية، والرافضة، والا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ة، ليس هو قول أحد من أصحاب أبي حنيفة، ولا مالك، ولا الشافعي، ولا المتكلم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تسبين إلى السنة المشهورين ـ كأصح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حمد عبد اللّه بن سعيد بن كُل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ي الحسن على بن إسماعيل الأشعري، وأبي عبد اللّه محمد بن كَرَّ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كَرَّام السجستاني، شيخ الكَرّامية، ساقط الحديث على بدعه، كان 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كذابين، قال عن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ل حتى أخذ من المذاهب أردأها، وم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 هؤلاء، ولا أئمة التفسير ولا الحديث، ولا الت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تك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مسألة قول هؤلاء، فالمكفر بمثل ذلك يستتاب، فإن تاب وإلا عوقب على ذلك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عه وأمثاله عن مثل هذا، إلا أن يظهر منه ما يقتضى كفره وزندقته، فيكون 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ُفَسِّق بمثل هذا القول يجب أن يُعَزَّر بعد إقامة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إن هذا تفسيق لجمهور أئم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صويب والتخطئة في ذلك، فهو من كلام العلماء الحافظ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مسلمين المنتسبين إلى السنة والجماعة، وتفصيل القول في ذلك يحتاج إلى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لا تحتمله هذه الفتوى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4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4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ـ رَحمَهُ اللَّهُ تَعَالَى ـ عن رجل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نازعًا في أمر نبي اللّه عيسى ابن مريم ـ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يسى ابن مريم توفاه اللّه ثم رفعه إليه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فع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صواب في ذلك‏؟‏ وهل رفعه بجسده، أو روحه أم لا‏؟‏ وما الدليل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‏؟‏ وما تفسي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مُتَوَفِّيكَ وَرَافِعُكَ إِل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جَـا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عيسى ـ عليه السلام ـ حي، وقد ثبت في الصحيح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فيكم ابن مريم حكمًا عدلًا، وإمامًا مقسط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سر الصليب، ويقتل الخنزير، ويضع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في الصحيح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ز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رة البيضاء شرقي دمشق، وأنه يقتل الدَّجّ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ارقت روحه جسده لم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ه من السماء، وإذا أحيى فإنه يقوم من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مُتَوَفِّيكَ وَرَافِعُكَ إِلَيَّ وَمُطَهِّرُ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دليل على أنه لم يَعْنِ بذلك الموت؛ إذ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ذلك الموت لكان عيسى في ذلك كسائر المؤمنين؛ فإن اللّه يقبض أرواحهم ويع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السماء، فعلم أن ليس في ذلك خاصية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ُطَهِّرُ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ل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فارقت روحه جسده لكان بد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كبدن سائر الأنبياء، أو غيره من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تَلُوهُ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لَبُوهُ وَلَـكِن شُبِّهَ لَهُمْ وَإِنَّ الَّذِينَ اخْتَلَفُواْ فِيهِ ل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كٍّ مِّنْهُ مَا لَهُم بِهِ مِنْ عِلْمٍ إِلاَّ اتِّبَاعَ الظَّنِّ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تَلُوهُ يَقِينًا بَل رَّفَعَهُ اللّه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 رَّفَعَهُ اللّه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ه رفع بد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حه، كما ثبت في الصحيح أنه ينزل بدنه وروحه؛ إذ لو أريد موته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صلبوه، بل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 رَّفَعَهُ اللّهُ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ه رفع بد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حه، كما ثبت في الصحيح أنه ينزل بدنه و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من قال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تَوَفِّي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ضك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ض روحك وبدنك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وَفَّيْتُ الحسابَ واستوفيتُه، ولفظ التَّوَفِّي لا يقتضي نفسه تَوفِّي الروح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، ولا تَوَفِّيهما جميعًا، إلا بقرينة منف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ه توفي النوم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تَوَف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فُسَ حِينَ مَوْت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فَّاكُم بِاللَّيْلِ وَيَعْلَمُ مَا جَرَحْتُم بِالنَّه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َ إِذَا جَاء أَحَدَكُمُ الْمَوْتُ تَوَفَّت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ُ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ذكروا في صفة توفي المسيح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4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4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َ الشَّيخُ ـ رَحِمَهُ اللَّ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َعَالَ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صح عن النبي صلى الله عليه وسلم أن اللّه ـ تبارك وتعالى ـ أ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بويه حتى أسلما على يديه، ثم ماتا بعد ذلك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جَ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ذلك عن أحد من أهل الحديث، بل أهل المعرفة متفقون على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ب مختلق، وإن كان قد روى في ذلك أبو بكر ـ يعني الخطيب ـ في كت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ذكره أبو القاسم السهيلي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سي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فيه مجاهيل،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عبد اللّه القرطبي في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ذك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هذه المواضع، فلا نزاع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أنه من أظهر الموضوعات كذبًا، كما نص عليه أهل العلم، وليس ذلك في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دة في الحديث، لا في الصحيح ولا في السنن ولا في المسانيد ونحو ذلك من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عروفة، ولا ذكره أهل كتب المغازي والتفسير، وإن كانوا قد يروون الضعيف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؛ لأن ظهور كذب ذلك لا يخفى على متدين، فإن مثل هذا لو وقع لكان مما تتو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م والدواعي على نقله، فإنه من أعظم الأمور خرقًا للعادة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إحياء الموتى، ومن جهة الإيمان بعد الموت، فكان نقل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نقل غيره، فلما لم يروه أحد من الثقات علم أنه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خطيب البغدادي هو في كتاب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واللاح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أن ي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من تأخر من المحدثين عن شخص واحد، سواء كان الذي يروونه صدقًا أو كذبًا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ين يروي الغَثَّ والسَّمِين، والسهيلي إنما ذكر ذلك بإسناد فيه مجا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خلاف الكتاب، والسنة الصحيح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وْبَةُ عَلَى اللّهِ لِلَّذِينَ يَعْمَلُونَ السُّوَءَ بِجَهَالَةٍ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ُوبُونَ مِن قَرِيبٍ فَأُوْلَـئِكَ يَتُوبُ اللّهُ عَلَيْهِمْ وَكَان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اً حَكِيماً وَلَيْسَتِ التَّوْبَةُ لِلَّذِينَ يَعْمَلُونَ السَّيِّئ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حَضَرَ أَحَدَهُمُ الْمَوْتُ قَالَ إِنِّي تُبْتُ الآنَ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مُوتُونَ وَهُمْ كُفَّار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توبة لمن مات كافرًا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ْ يَ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فَعُهُمْ إِيمَانُهُمْ لَمَّا رَأَوْا بَأْسَنَا سُنَّتَ اللَّهِ الَّتِي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تْ فِي عِبَادِهِ وَخَسِرَ هُنَالِكَ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سنته في عباده أنه لا ينفع الإيمان بعد رؤية البأس؛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وت‏؟‏ ونحو ذلك من 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قا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ك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دبر 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 وأب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ـ أيضًا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ت ربي أن أزور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ي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ي، واستأذنته في أن أستغفر لها فلم يأذن لي، فزوروا القبور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ذكِّر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ـ الذي في المسند وغير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 مع أم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عام الفتح والإحياء كان بعد ذلك في حجة الوداع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من ذكره، وبهذا اعتذر صاحب التذكرة، وهذا باطل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بر عما كان ويكون لا يدخله نسخ، كقوله في أبي ل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صْ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رًا ذَاتَ لَهَ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قوله في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ُرْهِق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عُو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 وأب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 وأمك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ليس خبرًا عن نار يخرج منها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هل الكبائر؛ لأنه لو كان كذلك لجاز الاستغفار لهما، ولو كان قد سبق في عل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ما لم ينهه عن ذلك، فإن الأعمال بالخواتيم، ومن مات مؤمنا فإن اللّه يغفر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الاستغفار له ممتن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زار قبر أمه؛ لأ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ه بالحَجُون عند مكة عام الفتح، وأما أبوه فلم يكن هناك، ولم يزره؛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فونًا بالشام في غير طريقه،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ى ل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لو كانا مؤمنين إيمانًا ينفع، كانا أحق بالش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من ع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والعباس، وهذا أبعد مما يقوله الجهال من الرافضة ونحو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أبا طالب آمن، ويحتجون بما في السيرة من الحديث الضعيف، وفيه أنه تكلم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 وقت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العباس ذكر أنه آمن لما كان قا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ك الشيخ الضال كان ينفعك فهل نفعته بشىء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ه في غمرة من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فعت فيه حتى صار في ضحضاح من نار، في رجليه نعلان من نار يغلي منهما دماغه،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كان في الدرك الأسفل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 مخالف لما في الصحيح وغيره، فإنه كان آخر شىء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لة عبد المطلب، وأن العباس لم يشهد موته، مع أن ذلك لو صح لكان أبو طالب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هرة من حمزة والعباس، فلما كان من العلم المتواتر المستفيض بين الأمة ـ خ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ف ـ أنه لم يذكر أبو طالب ولا أبواه في جملة من يذكر من أهله المؤمنين، كحمز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، وعلي، وفاطمة، والحسن والحسين ـ رضي اللّه عنهم ـ كان هذا من أبين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ذلك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سْوَةٌ حَسَنَةٌ فِي إِبْرَاهِيمَ وَالَّذِينَ مَعَهُ إِذْ قَالُوا لِقَوْم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بُرَاء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سْتَغْفِرَنَّ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مْلِكُ لَكَ مِنَ اللَّهِ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اسْتِغْفَارُ إِبْرَاهِيمَ لِأَبِيهِ إِلاَّ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وْعِدَةٍ وَعَدَهَا إِيَّاهُ فَلَمَّا تَبَيَّنَ لَهُ أَنَّهُ عَدُوٌّ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رَّأَ 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التأسى بإبراهيم والذين معه، إلا في وعد إبراهيم ل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غفار، وأخبر أنه لما تبين له أنه عدو للّه تبرأ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5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5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َ ـ رَحمَهُ اللَّهُ ـ عن هذه الأحادي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نبي صلى الله عليه وسلم رأى مـ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يه السلام ـ وهو ي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، ورآه وهو يطوف بالبيت، ورآه في السماء، وكذلك بعض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يبقى له عمل، والحديث أنه ينقطع عمله‏؟‏ وهل ينتفع بهذه الصلاة والطواف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أنبياء بأجسادهم في هذه الأماكن أم بأرواح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َ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أما رؤيا موسى ـ عليه السلام ـ في الطو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ان رؤيا منام، لم يكن ليلة المعراج ـ كذلك جاء مفسرا ـ كما رأى المسيح أيض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ؤيته ورؤية غيره من الأنبياء ليلة المعراج في السماء ـ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آدم في السماء الدنيا، ورأى يحيى وعيسى في السماء الثانية، ويوسف في الثال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ريس في الرابعة، وهارون في الخامسة، وموسى في السادسة، وإبراهيم في السابعة ـ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كس، فهذا رأى أرواحهم مصورة في صور أبد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رأى نفس الأجساد المدفونة في القب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عيسى صعد إلى السماء بروحه وجسده، وكذلك قد قيل في إد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وموسى وغيرهما، فهم مدفونون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يح ـ صلى الله عليه وسلم وعلى سائر النبيين ـ لابد أن ينز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على المنارة البيضاء شرقي دمشق، فيقتل الدجال، ويكسر الصليب، ويقتل الخنز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ذلك في الأحاديث الصحيحة؛ ولهذا كان في السماء الثانية مع أنه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، وإدريس، وهارون؛ لأنه يريد النزول إلى الأرض قبل يوم القيامة، بخلا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كان في سماء الدنيا؛ لأن نَسَم بنيه تعرض عليه ـ أرواح الس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أشقياء لا تفتح لهم أبواب السماء، ولا يدخلون الجنة حتى يلج الجمل في 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ط ـ فلا بد إذا عرضوا عليه أن يكون قريبً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 رأى موسى قائما يصلي في قبره، ورآه في السماء أيضًا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افاة بينهما، فإن أمر الأرواح من جنس أمر الملائكة، في اللحظة الواحدة تصع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بط كالملك، ليست في ذلك ك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ت الكلام على أحكام الأرواح بعد مفارقة الأبدان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، وذكرت بعض ما في ذلك من الأحاديث، والآثار، والدل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صلاة ونحوها مما يتمتع بها الميت، ويتنعم بها كما يتنع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سبيح، فإنهم يُلْهَمون التسبيح كما يلهم الناس في الدنيا النَّفَس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عمل التكليف الذي يطلب له ثواب منفصل، بل نفس هذا العمل هو من النعي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عم به الأنفس وتتلذذ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بن آدم انقطع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جارية، وعلم ينتفع به، وولد صالح يدع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ريد به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كون له ثواب، لم يرد به نفس العمل الذي يتنعم به، فإن أهل الجنة يتنع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ر إلى اللّه، ويتنعمون بذكره وتسبيحه، ويتنعمون بقراءة القرآن، ويقال لق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وارْقَ، ورتِّل كما كنت ترتل في الدنيا، فإن منزلك عند آخر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نعمون بمخاطبتهم لربهم ومناجاته، وإن كانت هذه الأمور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ًا يترتب عليها الثواب فهي في الآخرة أعمال يتنعم بها صاحبها أعظم من 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ه ونكاحه، وهذه كلها أعمال أيضًا والأكل والشرب والنكاح في الدنيا مما يؤ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اب عليه مع النية الصالحة، وهو في الآخرة نفس الثواب الذي يتنع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ر ما احتملته هذه الورقة، فإن هذه المسائل لها بسط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5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5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2" w:name="s10"/>
      <w:bookmarkEnd w:id="9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الشَّيْخُ ـ رَحمَهُ اللَّهُ ـ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ذبيح من ولد خليل اللّه إبراهيم ـ عليه السلام ـ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سماع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سحا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جَ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هذه المسألة فيها مذهبان مشهوران ل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هما مذكور عن طائفة من السلف، وذكر أبو يعلى في ذلك روايتين عن أحمد، و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سحاق، إتباعًا لأبي بكر عبد العزيز، وأبو بكر اتبع محمد 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رج ابن الجوزي أن أصحاب أحمد ينصرون أنه إسحاق، وإنما ينصره هذان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هما، ويحكى ذلك عن مالك نفسه لكن خالفه طائفة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شريف أبو علي بن 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حيح في مذهب أحم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، وهذا هو الذي رواه عبد اللّه بن أحمد عن أب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، وفي الجملة فالنزاع فيها مشهور، لكن الذي يجب القطع به أنه إسماعيل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يه الكتاب والسنة والدلائل المشهورة، وهو الذي تدل عليه التوراة التي ب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فيها أنه قال ل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بح ابنك وح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كْرك، وإسماعيل هو الذي كان وحيده وبكره باتفاق المسلمين وأهل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هل الكتاب حرَّفوا، فزادوا إسحاق، فتلقى ذلك عنهم من تلقاه، وشاع عند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نه إسحاق، وأصله من تحريف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أنه إسماعيل قصة الذبيح المذكورة في سورة الصافات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شَّرْنَاهُ بِغُلَامٍ حَل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انطوت البشارة على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ولد غلام ذكر، وأنه يبلغ الح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كون ح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حلم أعظم من حلمه حين عرض عليه أبوه الذب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تَجِدُنِي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ء اللَّهُ مِنَ 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عت اللّه الأنبياء بأقل من الحلم، وذلك لعزة وجوده، ولقد نعت إبراهيم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إِبْرَاهِيمَ لأوَّاهٌ ح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إِبْرَاهِيمَ لَحَلِيمٌ أَوَّاهٌ مُّنِي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ادثة شهدت بحل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بَلَغَ مَ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عْيَ قَالَ يَا بُنَيَّ إِنِّي أَرَى فِي الْمَنَامِ أَنِّي أَذْبَح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ظُرْ مَاذَا تَرَى قَالَ يَا أَبَتِ افْعَلْ مَا تُؤْمَرُ سَتَجِدُنِي إِن 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ِنَ 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َدَي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ذِبْحٍ عَظِيمٍ وَتَرَكْنَا عَلَيْهِ فِي الْآخِرِينَ سَلَامٌ عَلَى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نَجْزِي الْمُحْسِنِينَ إِنَّهُ مِنْ عِبَادِنَا 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َّرْنَاهُ بِإِسْحَقَ نَبِيًّا مِّنَ الصَّالِحِينَ وَبَارَكْنَا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إِسْحَقَ وَمِن ذُرِّيَّتِهِمَا مُحْسِنٌ وَظَالِمٌ لِّنَفْس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بِين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اف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قصة تدل على أنه إسماعيل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شره بالذبيح وذكر قصته أولا، فلما استوفى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5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َّرْنَاهُ بِإِسْحَقَ نَبِيًّا مِّنَ الصَّالِح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ارَكْنَا عَلَيْهِ وَعَلَى إِسْح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ما بشا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رة بالذبيح، وبشارة ثانية بإسحاق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ذكر قصة الذبيح في القرآن إلا في هذا الموضع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مواضع يذكر البشارة بإسحاق خاصة، كما في سورة هود، م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مْرَأَت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آئِمَةٌ فَضَحِكَتْ فَبَشَّرْنَاهَا بِإِسْحَقَ وَمِن وَرَاء إِسْح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قُو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 كان الذبيح إسحاق لكان خلفًا ل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عقوب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وْجَسَ مِنْهُمْ خِيفَةً قَالُوا لَا تَخَفْ وَبَشَّر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ُلَامٍ عَلِيمٍ فَأَقْبَلَتِ امْرَأَتُهُ فِي صَرَّةٍ فَصَكَّتْ وَجْه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تْ عَجُوزٌ عَق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سورة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لاَ تَوْج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نُبَشِّرُكَ بِغُلامٍ عَلِيمٍ قَالَ أَبَشَّرْتُمُونِي عَلَى أَن مَّسَّن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بَرُ فَبِمَ تُبَشِّرُون قَالُواْ بَشَّرْنَاكَ بِالْحَقِّ فَلاَ تَكُن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انِط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-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ذكر أنه الذبيح، ث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بشارت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ارة بالذبيح والبشارة بإسحاق بعده، كان هذا من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إسحاق ليس هو الذ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أنه ذكر هبته وهبة يعقوب لإبراهيم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هَبْنَا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حَقَ وَيَعْقُوبَ نَافِلَةً وَكُلًّا جَعَلْنَا ص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هَبْنَا لَهُ إِسْحَقَ وَيَعْقُوبَ وَجَعَل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رِّيَّتِهِ النُّبُوَّةَ وَالْكِتَابَ وَآتَيْنَاهُ أَجْرَهُ فِي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فِي الْآخِرَةِ لَمِنَ 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ذكر اللّه الذ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كر في الذبيح أنه غلام حليم، ولما ذكر الب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سحاق ذكر البشارة بغلام عليم في غير هذا الموضع، والتخصيص لابد له من حكم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قوي اقتران الوصفين، والحلم هو مناسب للصبر الذي هو خلق الذ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وصف بالصبر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دْرِيسَ وَذَا الْكِفْلِ كُلٌّ مِّنَ 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أيضًا وجه ثالث فإنه قال في الذ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بَتِ افْعَل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َرُ سَتَجِدُنِي إِن شَاء اللَّهُ مِنَ 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وصف اللّه إسماعيل أنه من الصابرين، ووصف اللّه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سماعيل أيضًا بصدق الوعد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كَانَ صَادِ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عْ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 وعد أباه من نفسه الصبر على ال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ف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شارة بإسحاق كانت معجزة؛ لأن العجوز عقي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خليل ـ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َشَّرْتُمُونِي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مَّسَّنِيَ الْكِبَرُ فَبِمَ تُبَشّ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لِدُ وَأَنَاْ عَجُوزٌ وَهَـذَا بَعْ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خ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سبق أن البشارة بإسحاق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ِبَر، وكانت البشارة مشتركة بين إبراهيم و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شارة بالذبيح، فكانت لإبراهيم ـ عليه السلام ـ وامتحن بذ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أم المبشرة به، وهذا مما يوافق ما نقل عن النبي صلى الله عليه وسلم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إسماعيل لما ولدته هاجر غارت سارة، فذهب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ماعيل وأمه إلى مكة، وهناك أمر ب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ؤيد أن هذا الذبيح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أن الذبيح ليس هو إسحاق، أن اللّ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شَّرْن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سْحَقَ وَمِن وَرَاء إِسْحَقَ يَعْقُو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عد ذلك بذبحه‏؟‏ والبشارة بيعقوب تقتضى أن إسحاق يعيش ويولد له يعقوب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بين الناس أن قصة الذبيح كانت قبل ولادة يعقوب، بل يعقوب إنما ولد بعد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ـ عليه السلام ـ وقصة الذبيح كانت في حياة إبراهيم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صة الذبيح كانت بمكة، و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ا فتح مكة كان قرنا الكبش في الكعبة، ف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ا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آمرك أن تخمر قرني الكبش فإنه لا ينبغي أن يكون في القبلة ما يل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علت مني محلا للنسك من عهد إبراهيم وإسماعيل عليهما ال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اللذان بنيا البيت بنص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أحد أن إسحاق ذهب إلى مكة، لا من أهل الكتاب، ولا 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عض المؤمنين من أهل الكتاب يزعمون أن قصة الذبح كانت بالشام، فهذا افت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هذا لو كان ببعض جبال الشام لعرف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، وربما جعل مَنْسَكًا كم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ذي بناه إبراهيم وما حوله من الم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ألة دلائل أخرى على ما ذكرناه، وأسئلة أوردها طائفة؛ ك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، والقاضي أبي يعلى، والسهيلي، ولكن لا يتسع هذا الموضع لذكرها والجواب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عز وجل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ّه على محمد وآله وصحب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لَ ـ رَحمَهُ اللَّهُ ـ عن ‏‏الخضر‏‏ وإلياس، هل هما معمر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وا لنا ـ رحمكم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ليسا في الأحياء، ولا معمران، وقد سأل إبراهيم الحربي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عن تعمير الخضر وإلياس، وأنهما باقيان يريان ويروى عنهما، ف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ال على غائب لم ينصف منه، وما ألقى هذا إلا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البخاري عن الخضر وإل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ما في الأحياء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ذا 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قى على رأس مائة سنة م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أرض أح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فرج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جَعَلْنَا لِبَشَ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قَبْلِكَ الْخُلْ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5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5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َ الشَّيْخُ ـ رَحمَ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َهُ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الخضر ـ عليه السلام ـ نبيًا أو وليًا ‏؟‏ وهل هو ح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‏؟‏ وإن كان حيًا فما تقولون فيما 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حيًا لزا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ذا الحديث صحيح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َ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ن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بعد مبعث رسول اللّه صلى الله عليه وسلم لم ي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لا إلى غيره من الناس، وأما قبل مبعث النبي صلى الله عليه وسلم فقد 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ته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بي،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لب النبوة، 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إلياس ن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م يوح إليه في هذه الأوقات، وترك الوحي إليه في مدة معينة ليس نفيًا 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، كما لو فتر الوحي عن النبي صلى الله عليه وسلم في أثناء مدة رس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علماء على أنه لم يكن نبيًا، مع أن نبوة من قبلنا يقرب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ا من الكرامة والكمال في الأمة، وإن كان كل واحد من النبيين أفضل من 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ين كما رتبه القرآن، وكما 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ت الشمس ولا غربت على أحد بعد النبيين والمرسلين أفضل من أبي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رجل ليسمع الصوت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أمة من يسمعه ويرى الضوء وليس بنبي؛ لأن ما يراه وي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عرضه على ما جاء به محمد صلى الله عليه وسلم، فإن وافقه فهو حق، وإن 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قن أن الذي جاء من عند اللّه يقين لا يخالطه ريب، ولا يحوجه أن يشهد عليه ب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مذكور لا أصل له، ولا يعر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، بل المروي في مسند الشاف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جتمع ب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جتمع بالنبي صلى الله عليه وسلم فقد قال ما لا علم له ب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 الذي لا يحاط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حتج على وفاته ب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كم هذه، فإنه على رأس مائة سنة لا يبقى على وجه الأرض ممن هو عليها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جة فيه، فإنه يمكن أن يكون الخضر إذ ذاك على وج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دجال ـ وكذلك الجساسة ـ الصحيح أنه كان حيا موجو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هو باق إلى اليوم لم يخرج، وكان في جزيرة من جز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من الجواب عنه كان هو الجواب عن الخضر، وهو أن يكو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لم يدخل في هذا الخبر، أو يكون أراد صلى الله عليه وسلم الآدميين المعروف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خرج عن العادة فلم يدخل في العموم، كما لم تدخل الجن، وإن كان لفظًا ينت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و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صيص مثل هذا من مثل هذا العموم كثير 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5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5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ُئلَ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ت الساعة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َجَ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ديث المسؤول عنه، كونه صلى الله عليه وسلم يعلم وقت الس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صل له، ليس عن النبي صلى الله عليه وسلم في تحديد وقت الساعة نص أصلًا،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 السَّاعَةِ أَيَّانَ مُرْسَاهَا قُلْ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ُهَا عِندَ رَبِّي لاَ يُجَلِّيهَا لِوَقْتِهَا إِلاَّ هُوَ ثَقُلَت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ى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، وقال تعالى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سَّاعَةَ ءاَتِي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َادُ أُخْ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يها من نفسي فكيف أطلع عل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من حديث أبي هريرة ـ وهو في مسلم من حديث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السا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سؤول عنها ب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ليس بأعلم بها من السائل، وكان السائل في صورة أعرا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م أنه جبريل إلا بعد أن ذهب وحين أجابه لم يكن يظنه إلا أعرابيا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د قال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ليس بأعلم بالساعة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جوز لغيره أن يدعي علم ميقات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خبر الكتاب والسنة بأشراطها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اتها، وهي كثيرة تقدم بعضها، وبعضها لم يأت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كلم في وقتها المعين، مثل الذي صنف كتابًا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 الم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رفة 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ه عشر دلالات بين فيها وقتها، والذين تكلموا على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م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ذي تكلم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اء مغر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ؤلاء، فإنهم وإن كان لهم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عند أتباعهم، فغالبهم كاذبون مفترون، وقد تبين لديهم من وجوه كثيرة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بغير علم؛ وإن ادعوا في ذلك الكشف ومعرفة الأسرار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ِينَةَ اللّهِ الَّتِيَ أَخْرَجَ لِعِبَادِهِ وَالْطَّيِّبَاتِ مِنَ الرِّزْ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ِي لِلَّذِينَ آمَنُواْ فِي الْحَيَاةِ الدُّنْيَا خَالِصَةً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كَذَلِكَ نُفَصِّلُ الآيَاتِ لِقَوْمٍ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5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5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َ شَيْخُ الإِسْلاَم عن صالحي بني آدم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لائكة، أيهما أفضل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ج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صالحي البشر أفضل باعتبار كمال النهاية، والملائكة أفضل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اية؛ فإن الملائكة الآن في الرفيق الأعلى منزهون عما يلابسه بنو آدم، مستغر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بادة الرب، ولا ريب أن هذه الأحوال الآن أكمل من أحوال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وم القيامة بعد دخول الجنة، فيصير صالحو البشر أكمل م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تفصيل يتبين سر التفضيل، وتتفق 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، ويصالح كل منهم على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5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5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ُئلَ عن المطيعين من أمة محمد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م أفضل من الملائك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َجَ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عن عبد اللّه بن عمرو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بني آدم يأكلون في الدنيا ويشربون ويتمتعون، فاجعل لنا الآخرة كما جعل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ادوا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وا عليه مرتين أو ثلاث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لا أجعل صالح ذرية من خلقت بيدي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عثمان ابن سعيد الدارمي، ورواه عبد اللّه بن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 اللّه خلقًا أكرم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بريل ولا ميكائيل ‏؟‏ فقال ل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 جبري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كائيل‏؟‏ إنما جبريل وميكائيل خلق مسخر كالشمس والقمر، وما خلق اللّه خلقًا 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محمد صلى الله عليه وسلم، وما علمت عن أحد من الصحابة ما يخال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شهور عند المنتسبين إلى السنة من أصحاب الأئمة الأربعة وغيرهم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أولياء أفضل م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في هذه المسأ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 ذكرنا فيه الأدلة من الجا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5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5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َ الشَّيْخُ ـ رَحِمَهُ اللَّهُ ـ عن آد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ما خلقه اللّه ونفخ فيه من روحه، وأسجد له ملائ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سجد 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الأرض، أم ملائكة الأرض خاصة‏؟‏ وهل كان جبرائيل وميكائيل مع من سجد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جنة التي سكنها جنة الخلد الموجودة ‏؟‏ أم جنة في الأرض خلقها اللّ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ولما أهبط هل أهبط من السماء إلى الأرض، أم من أرض إلى أرض مثل بني إسرائي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َجَ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بل أسجد له جميع الملائكة كما نطق بذلك القرآن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جَدَ الْمَلآئِكَةُ كُلُّهُمْ أَجْم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ثلاث صيغ مقررة للعموم وللاستغراق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َلآئِكَ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جميع الملائكة، فإن اسم الجمع المعرف بالألف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 العمو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ملائكة و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ب جميع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ُّ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ن أبلغ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جْمَع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وكيد ل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سجد له جميع الملائكة، بل ملائكة الأرض، فقد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ذب والبهتان، وهذا القول ونحوه ليس من أقوال المسلمين و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صارى؛ وإنما هو من أقوال الملاحدة المتفلسفة، الذين يجعل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الصالحة، 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ى النفس الخبيثة، ويجعلون سجود الملائكة طاعة ال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قل، وامتناع الشياطين عصيان القوى الخبيثة للعقل؛ ونحو ذلك من المقال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ها أصح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ئل إخوان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 من القرامطة الباطنية ومن سلك سب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لال المتكلمة والمتعب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وجد نحو هذه الأقوال في أقوال المفسرين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لها يعتم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مسلمين، واليهود، والنصارى، ما أخبر اللّه به في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ي المأمورين بالسجود أحد من الشياطين، لكن أبوهم إبليس هو كان مأم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وعصى، وجعله بعض الناس من الملائكة لدخوله في الأمر بالسجود، وبعض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؛ لأن له قبيلًا وذرية، ولكونه خلق من نار والملائكة خلقوا من 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ه كان منهم باعتبار صورته، وليس منهم باعتبار أص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مثاله، ولم يخرج من السجود لآدم أحد من الملائكة لا جبرائيل ولا ميك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صاحب خواص القرآن وأمثاله من خلاف فأقوالهم باطلة، قد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ها وبطلانها بكلام مبسوط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ستدل به أهل السنة على أن آدم وغيره م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ول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جميع الملائكة؛ لأن اللّه أمر الملائكة بالسجود له إكرامًا 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رَأَيْتَكَ هَـذَا الَّذِي كَرَّم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 آدم كرم على من سج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سكنها آدم وزوجته عند سلف الأمة، و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ة الخلد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جنة في الأرض بأرض الهند، أو بأرض ج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، فهو من المتفلسفة والملحدين، أو من إخوانهم المتكلمين المبتدعي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وله من يقوله من المتفلسفة 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والسنة يردان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ف الأمة وأئمتها متفق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ُلْنَا لِلْمَلاَئِكَةِ اسْجُدُواْ لآدَمَ فَسَج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إِبْلِيسَ أَبَى وَاسْتَكْبَرَ وَكَانَ مِنَ الْكَافِرِينَ وَقُلْنَا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دَمُ اسْكُنْ أَنتَ وَزَوْجُكَ الْجَنّ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ْنَا اهْبِط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ُكُمْ لِبَعْضٍ عَدُوٌّ وَلَكُمْ فِي الأَرْضِ مُسْتَقَرٌّ وَمَتَاعٌ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-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أنه سبحانه أمرهم بالهب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بعضهم عدو لبعض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ُمْ فِي الأَرْضِ مُسْتَقَرٌّ وَمَتَاعٌ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هم لم يكونوا في الأرض، وإنما أهبطوا إلى الأرض؛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وا في الأرض وانتقلوا إلى أرض أخرى ـ كانتقال قوم موسى من أرض إلى أرض ـ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رهم ومتاعهم إلى حين في الأرض قبل الهبوط وبعده؛ وكذلك قال في الأعراف ل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ْ خَيْرٌ مِّنْهُ خَلَقْتَنِي مِن نَّارٍ وَخَلَقْتَ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ِينٍ قَالَ فَاهْبِطْ مِنْهَا فَمَا يَكُونُ لَكَ أَن تَتَكَبّ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فَاهْبِطْ مِنْهَا فَمَا يَكُونُ لَكَ أَن تَتَكَبّ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اختصاص السماء بالجنة بهذا الحكم؛ فإن الضم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 إلى معلوم غير مذكور في اللفظ، وهذا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بِطُواْ مِصْ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لَكُم مَّا سَأَل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ما أهبطوا فيه، وقال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ْبِطُوا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هبوط يكون من عُلُوٍّ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فْل وعند أرض السُّراة حيث كان بنو إسرائيل حيال السراة المشرفة على المص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بط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بط من جبل إلى واد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بني إسرائيل كانوا يسيرون ويرحلون، والذي يسير وي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بلد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فيها؛ لأن في عادته أنه يركب في سيره، فإذا وصل نز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زل العسكر بأرض كذا، ونزل القُفَّل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فّ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ُ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كذا؛ لنزولهم عن ال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نزول كلفظ الهبوط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هبط إلا إذا كان من علو إلى 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اَ رَبَّنَا ظَلَمْنَا أَنفُسَنَا وَإِن لَّمْ 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ا وَتَرْحَمْنَا لَنَكُونَنَّ مِنَ الْخَاسِرِينَ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بِط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 هنا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بِطُواْ بَعْضُكُمْ لِبَعْضٍ عَدُوٌّ وَلَكُمْ فِي الأَرْضِ مُسْتَقَر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تَاعٌ إِلَى ح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هم هبط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ن غير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فِيهَا تَحْيَوْنَ وَفِيهَا تَمُوتُونَ وَ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خْرَج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م لم يكونوا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ان فيه يحيون وفيه يموتون، ومنه يخرجون، وإنما صاروا إليه لما أهبط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وص في ذلك كثيرة وكذلك كلام السلف 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هريرة ـ رضي اللّه عنه ـ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آدم وموسى ف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، أنت أبو البشر، خل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يده، ونفخ فيك من روحه، وأسجد لك ملائكته، فلماذا أخرجتنا وذريت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؟‏ فقال له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وسى الذي اصطفاك اللّه برسالته وكلامه فهل ت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ى آدم ربه فغو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ذا تلومني على أمر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َّ قبل أن أخلق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 آد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وسى إنما لام آدم؛ ل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ذريته بالخروج من الجنة من المشقة والنكد، فلو كان ذلك بستانًا في الأرض،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بساتين الأرض يعو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ـ عليه السلام ـ احتج بالقدر؛ لأن العبد مأمور على أن يص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ره اللّه من المصائب، ويتوب إليه، ويستغفره من الذنوب والمع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َ شَيخُ الإسْ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5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5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ألة المشهورة بين الناس،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ضيل بين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إما أن يكون في التفضيل بين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 والبشر، أو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ي الملك و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، وهو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، والبشر‏؟‏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تحتمل أربع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وعُ الأَ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ل واحد من آحاد الناس أفضل من كل واحد من آ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؟‏ فهذا لا يقوله عاقل، فإن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 والفجار، والجاه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كبرين، والمؤمنين، وفيهم من هو مثل البهائم والأنعام السائمة، بل الأ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حالًا من هؤلاء، كما نطق بذلك القرآن في مواضع،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شَرَّ الدَّوَاب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ِ الصُّمُّ الْبُكْمُ الَّذِينَ لاَ 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َّ شّرَّ بدَّوّابٌ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ٌندّ بلَّهٌ بَّذٌينّ كّفّرٍوا فّهٍمً لا يٍؤًمٌنٍون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ذَرَأْنَا لِجَهَنَّمَ كَثِيرًا مِّنَ الْجِنِّ وَالإِن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قُلُوبٌ لاَّ يَفْقَهُونَ بِهَا وَلَهُمْ أَعْيُنٌ لاَّ يُبْصِرُونَ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مْ آذَانٌ لاَّ يَسْمَعُونَ بِهَا أُوْلَـئِكَ كَالأَنْعَامِ بَلْ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ضَلُّ أُوْلَـئِكَ هُمُ الْغَاف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اب جمع دابة، وهو كل ما دب في سماء وأرض من إنس وجن، وملك وبهيمة، ف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تفضيل البهائم على كثير من الناس في خمس 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وضع ابن المرزبان كت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يل الكلاب على كثير ممن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ذلك من المأثور ما لا نستطيع إحصاءه، مثل ما في مس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مركوبة أكثر ذكرًا من را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 البهائم عليهم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هيمة لا سبيل لها إلى كمال وصلاح أكثر مما تصن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له سبيل لذلك، فإذا لم يبلغ صلاحه وكماله الذي خلق له، بان نقصه وخسر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هائم لها أهواء وشهوات، بحسب إحساسها وشعورها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ت تمييزًا وفرقانا بين ما ينفعها ويضرها، والإنسان قد أوت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لهم عقول بلا شهوات، والبهائم لها شهوات بلا عقول، والإنس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ات و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غلب عقله شهوته، فهو أفضل من الملائكة، أو مثل الملائك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ت شهوته عقله فالبهائم 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ؤلاء لهم العقاب والنكال، والخزي على ما يأت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خبيثة، فهذا يقتل، وهذا يعاقب، وهذا يقطع، وهذا يعذب ويحبس،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ات المشروعة، وأما العقوبات المقدرة فقوم أغرقوا، وقوم أهلكوا بأنواع العذ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ابتلوا بالملوك الجائرة؛ تحريقًا، وتغريقًا، وتمثيلًا، وخنقا، و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ائم في أمان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سقة الجن والإنس في الآخرة من الأهوال و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ذاب والأغلال وغير ذلك مما أمنت منه البهائم، ما بين فضل البهائم على هؤل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يف إلى ح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هائم جميعها مؤمنة باللّه ورس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مُسَبِّحة بحمده قانتة له، 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أرض شىء إلا وهو يعلم أني رسول اللّه، إلا فَسَقَة الجن و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َوعُ الثَّ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 الناس أفضل من مجموع الملائكة من غير توز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راد، وهذا على القول بتفضيل صالحي البشر على الملائكة فيه نظر، لا علم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يقته، فإنا نفضل مجموع القرن الثاني على القرن الثالث، مع علمنا أن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رن الثالث أفضل من كثير من أهل القر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وعُ الثَّالِ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ذا قابلنا الفاضل بالفاضل، والذي يلي الفاضل بمن يليه من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فأي القبيلين أفضل‏؟‏ فهذا مع القول بتفضيل صالحي البشر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ولين من الملائكة أفضل من كثير من البشر، وفاضل البشر أفضل من فاضليهم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وت الذي بين فاضل الطائفتين أكثر، والتفاوت بين مفضولهم هذا غير معلوم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وعُ الرَّ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ملك والطبيعة الملكية أفضل، أم حقيقة ال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يعة البشرية‏؟‏ وهذا كما أنا نعلم أن حقيقة الحي إذ هو حي أفضل من الم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قوة والعلم من حيث هي كذلك أفضل من حقيقة الضعف و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حقيقة الأنثى، وحقيقة الفرس أفضل من حقيقة الحمار، وكان في نوع المفض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ير من كثير من أعيان النوع الفاضل؛ كالحمار والفأرة والفرس الزمن، و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 مع الرجل الفاجر، والقوى الفاجر مع الضعيف الزَّمِ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في انحصار القسمة في هذه الأنواع ـ فإن كثيرًا من ال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ة تقع الفتيا فيها مختلفة والرأي مشتبها، لفقد التمييز والتفضيل ـ أن كل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نقيده من جهة الخصوص، أو العموم، أو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ريد هذا البشر الواحد فيكون خاصًا، أو جميع جنس البشر فيكون عام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البشر مطلقًا مجردًا عن قيد العموم، والخصوص، وضبطه القليل والكثير، و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ي التفضيل عمومًا وخصوصًا، والثاني عمومًا، والثالث خصوصًا، والراب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مطلقة المج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على هذا الوجه لست أعلم فيها مقالة س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رة، وربما ناظر بعض الناس على تفضيل الملك، وبعضهم على تفضيل البشر،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بهت هذه المسألة بمسألة التفضيل بين الصالح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ذي سنح لي ـ واللّه أعلم بالصواب ـ أن حقيقة الملك أكمل وأ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إنسان أسهل وأ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ذا اعتبرنا الحقيقتين وصفاتهما النفس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بعية اللازمة، الغالبة الحياة، والعلم، و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ذات والشهوات، و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 خلق الملك أعظم صورة، ومحله أرفع، وحياته أشد، وعلمه أكثر، وقواه أش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هارته ونزاهته أتم، ونيل مطالبه أيسر وأتم، وهو عن المنافي والمضاد أبعد، لكن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فات للإنسان ـ بحسب حقيقته ـ منها أوفر حظًا ونصيبًا من الحياة و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والقدرة والطهارة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شياء ليست للملك من إدراكه دقيق الأشياء ـ حسا، وعقلا ـ وتمت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ا يدركه ببدنه وقلبه، وهو يأكل ويشرب وينكح، ويتمنى، ويتغذى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فكر،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أحوال التي لا يشاركه فيها الملك، لكن حظ الملك من القدر المشتر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أكثر، وما اشتركا فيه من الأمور أفضل بكثير مما اختص به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رجل معه مائة دينار، وآخر معه خمسون درهما، أو 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ًا، أو خمسون فلسًا، وإذا كان الأمر كذلك ففصل الجواب ك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دت الإطلاق، فالحقيقة الملكية بلوازمها أفضل من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ية بلوازمها، هذا لا شك فيه، فإنما يلزم حقيقة الإنسان من حياة وحس، و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، ونيل لذة وإدراك شهوة، ليست ب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عددت أصنافه إلى ما يشبه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 كحال من علم من كل شىء طرفًا ليس بالكثير، إلى حال من أتقن العلم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سمائه وآياته، ولا يشبه حال من معه درهم، إلى حال من معه درة، ولا يشبه ح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س الناس كلهم، إلى حال من يسوس إنسانا وفر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 هذا دلالة بينة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كَرَّمْنَا 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دَمَ وَحَمَلْنَاهُمْ فِي الْبَرِّ وَالْبَحْرِ وَرَزَقْنَاه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يِّبَاتِ وَفَضَّلْنَاهُمْ عَلَى كَثِيرٍ مِّمَّنْ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ْض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هم لم يفضلوا على الجم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ِ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بع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ستدلال مفهوم للمخالف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هذا، مناز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الكثير بالذكر لا يدل على مخالفة غيره بن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ثبات، وأيضا فإن مفه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فضلوا على ما سوى الكثير، فإذا لم يفض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ساوون بهم، وقد يفضل أولئك عليهم، فإن الأحوا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فضلوا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ى، أو يفضل أولئك عليهم، أو يساوون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الحقائق والذوات لابد أنها تؤثر في اختلاف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، وإذا اختلفت حقيقة البشر والملك، فلابد أن يكون أحد الحقيقتين أفض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ما متماثلتين متفاضلتين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أن أحدهما أفضل بهذه القضية المعقولة، وثبت عدم فضل ال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كلمة الإلهية، ثبت فضل الملك، وهو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جماعة من المنتسبين إ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نبياء وصالح ال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معتزلة إلى تفضيل الملائكة على البشر، وأتباع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فضل الأنبياء والأولياء، ومنهم من يقف ولا يقطع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بعض متأخريهم أنه مال إلى قول المعتزلة، وربما حك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ن يدعى السنة ويوا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ي عن بعض من تكلم في أعمال القلو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دبرون للسموات والأرض وما بينهما والموكلون ببني آدم، فهؤلاء أفضل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َرُوبيُّون الذين يرتفعون عن ذلك فلا أحد أفضل منهم، وربما 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نبينا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ثناؤه من عموم البشر، إما تفضيلًا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 الملائكة، أو على المدبرين منهم أمر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بلغني من كلمات الآخرين في هذه المسألة، وكنت أحسب أ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حدث حتى رأيتها أثرية سلفية صحابية، فانبعثت الهمة إلى تحقيق القول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لنا حينئذ بما قاله السلف، فروى أبو يعلي الموصلي في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 عبد اللّه ابن سلام ـ وكان عالمًا بالكتاب الأول، والكتاب الثاني؛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ًا، وقد شهد له النبي صلى الله عليه وسلم بحسن الخاتمة، ووصية معاذ عند م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أحد العلماء الأربعة الذين يبتغي العلم عنده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 اللّه 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عليه من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برائيل، ولا ميكائ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 أخي، أو ت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ائيل وميكائيل‏؟‏ إنما جبرائيل وميكائيل خلق مسخر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، والقمر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ّه ـ تعالى ـ خلقًا أكرم عليه من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عبد اللّه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ن مَعْمَر، عن زيد بن أسل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نا، جعلت لبني آدم الدنيا، يأكلون فيها ويشرب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عل لنا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لا أجعل صالح ذرية من خلقتُ بيدي كَمَنْ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ن ف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صة سجود الملائكة كلهم أجمعين لآدم، ولعن الممتن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له، وهذا تشريف وتكري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 الأغ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جود إنما كان للّه وجعل آدم 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يسجدون إليه كما يسجد إلى الكعبة، وليس في هذا تفضيل له عليهم، كما أن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عبة ليس فيه تفضيل للكعبة على المؤمن عند اللّه، بل حرمة المؤمن عن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حرمته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لغير اللّه محرم، بل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جود كان لآدم بأمر اللّه وفرضه بإجماع من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يدل على ذلك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دم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حرف له معنى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يز في اللسا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 له، وسجدت إلي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سْجُدُوا لِلشَّمْ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لِلْقَمَرِ وَاسْجُدُوا لِلَّهِ الَّذِي خَلَقَهُنَّ إِن كُنتُمْ إِيّ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يَسْجُدُ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المسلمون على أن السجود لغير اللّه محرم، وأما الكعبة ف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صلي إلى بيت المقدس، ثم صلى إلى الكعبة، وكان يصل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زَ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نَز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مَيْح بين العصا والرُّ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زة، وإلى ع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جرة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د ولا لشجرة، والساجد للشيء يخضع له بقلبه، ويخش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ؤاده، وأما الساجد إليه فإنما يولي وجهه وبدنه إليه ظاهرًا، كما يولى وجه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ي إذا أم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لِّ وَجْهَكَ شَط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ْجِدِ الْحَرَامِ وَحَيْثُ مَا كُنتُمْ فَوَلُّواْ وُجُوِه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طْ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دم لو كان قبلة لم يمتنع إبليس من السجود، أو ي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ير منه؛ فإن القبلة قد تكون أحجارًا، وليس في ذلك تفضيل لها على الم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، وقد يصلي الرجل إلى عنزة وبعير، وإلى رجل، ولا يتوهم أنه مفضل بذلك، فم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فر الشيطان‏؟‏ هذا هو العجب الع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جعل آدم قبلة في سجدة واحدة لكانت القبلة و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أفضل منه بآلاف كثيرة؛ إذ جعلت قبلة دائمة في جميع أنواع الصلوات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الطويلة التي قد جعلت علمًا له، ومن أفضل النعم عليه، وجاءت إلى العال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رفعه بها، وامتن عليه، ليس فيها أكثر من أنه جعله كالكعبة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بعض ما أوتيه من الإيمان والعلم، والقرب من الرحمن أفضل ب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عبة، والكعبة إنما وضعت له ولذريته، أفيجعل من جسيم النعم عليه أو يشبه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نزرًا قليلًا جد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لا يقوله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سجود لغير اللّه،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ي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على الجملة فهي كلمة عامة، تنفي بعمومها جواز السجود لآدم، وقد دل دليل 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م سجدوا له، والعام لا يعارض ما قابله من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جود لغير اللّه حرام علينا وعلى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لا دليل وأما الثاني فما الحجة ف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رام أمر اللّه به، أو حرام لم يأمر به، والثان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فاء فيه، وأما الأول فكيف يمكن أن يحرم بعد أن أمر اللّه ـ تعالى ـ 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وسف وإخوته خروا له سجدًا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حي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جود حرام مطلقًا ‏؟‏ وقد كانت البهائم تسجد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البهائم لا ت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 السجود لشىء عباد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نت آمرًا أحدًا أن يسجد لأحد ل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أن تسجد لزوجها لعِظَمِ حق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آ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أن ي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تفسير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خضوع والقنوت ب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راف بالربوبية والعبودية، فهذا لا يكون على الإطلاق إلا للّه ـ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حده، وهو في غيره ممتنع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جود فشريعة من الشرائع؛ إذ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 ـ أن ن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لو أمرنا أن نسجد لأحد من خلقه غيره لسجدنا لذلك الغير ـ طاعة للّه عز وج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أحب أن نعظم من سجدنا له، ولو لم يفرض علينا السجود لم يجب البتة فعله، ف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لآدم عبادة للّه وطاعة له، وقربة يتقربون بها إليه، وهو لآدم تشريف وت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 أخوة يوسف له تحية وسلام، ألا ترى أن يوسف لو سجد لأبويه تحي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أن آدم سجد للملائكة، بل لم يؤمر آدم وبنوه بالسجو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رب العالمين، ولعل ذلك ـ واللّه أعلم بحقائق الأمور ـ لأنهم أشرف الأنواع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و بني آدم ليس فوقهم أحد يحسن السجود له إلا للّه رب العالمين، وهم أكفاء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، فليس لبعضهم مزية بقدر ما يصلح له السجود، ومن سواهم فقد سجد لهم من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 الأقوم، ومن البهائم للابن الأ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بق لآدم ما يوجب الإكرام له بالسجود، فلغ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 هذى به بعض من اعتزل الجماعة، فإن نعم اللّه ـ تعالى ـ وأياديه وآلاء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ليست بسبب منهم، ولو كانت بسبب منهم فهو المنعم بذلك السبب، فهو المنع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كرهم على نعمه، وهو ـ أيضًا ـ باطل على قاعدتهم، لا حاجة لنا إلى بيانه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يَسْج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أنه يفيد الحصر، فالقصد منه ـ واللّه أعلم ـ الفضل بينهم وبين البش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ون بربهم ويعبدون غيره، فأخبرهم أن الملائكة لا تعبد غيره، ثم هذا عام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خاصة فيستثنى آدم، 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 عبادة محضة، و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إلا للّه، وأم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محمولة على الأول توفيقًا بين الدل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ؤال الثاني، فروى عن بعض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ائك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وا لآدم ملائكة في الأرض فقط، لا ملائكة الس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دون الكَرُوبِيِّين، وانتحى ذلك بعض المتأخرين، واستنكر سجود الأع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لآدم مع عدم التفاتهم إلى ما سوى اللّه، وروو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ِن خَلْق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خَلْقًا لا يد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ُلِقَ آدم أم ل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ع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تَكْبَرْتَ أَمْ كُنتَ مِنَ الْعَا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لون هم ملائكة السماء، وملائكة السماء لم يؤمروا بالسجود لآدم، فا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قالة أولا ليس معها ما يوجب قبولها، لا مسموع ولا معقول، إلا خو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َوَانِ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سَّانح، وهو ما يعرض على الإنسان، و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ح لي الشى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رض، فإذا كان هذا الشىء ـ طائرًا وخلا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من جهة اليمين سمى السانح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يتيمنون به، وعكسه البا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ساوس مادتها من عرش إبليس، يستفزهم بصوته ل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النعمة التي حرص على ردها عن أبيهم قديمًا، أو مقالة قد قالها من يقول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، لكن معنا ما يوجب ردها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لاف ما عليه العامة من أهل العلم ب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ابد من التقليد فتقليدهم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لاف ظاهر الكتاب العزيز، وخلاف نصه، فإن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وع المعرف بالألف واللام يوجب استيعاب الجنس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ُ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َلاَئِكَةِ اسْجُدُواْ لآد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يقتضى جميع الملائكة، هذا مقتضى اللسان الذي نزل به القرآن، فالعد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القول العام إلى الخصوص لابد له من دليل يصلح له، وهو 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جَدَ الْمَلآ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هُمْ أَجْم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كن الاس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 الاستيعاب والاستغراق، لكان توكيده بصيغة كل موجبة لذلك ومقتضية له، ثم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د تلك الإفادة، ل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جْمَع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دًا وتحقيقًا بعد تو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، ومـن نازع في موجب الأسماء العامة فإنه لا ينازع فيها بعد توكيدها بما 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، بل إنما يجاء بصيغة التوكيد قطعًا لاحتمال الخصوص وأشبا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لغني عن بعض السلف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بتدع قوم بدعة إلا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دها، ولكن لا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ُّهُمْ أَجْمَع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ىء به ل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ع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جد له بعض الملائكة لا كلهم، وكانت هذه الكلمة ردًا لم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ختلج في سره وجه الخصوص بعد هذا التحقيق والتوكيل فليعز 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القرآن والفهم، فإنه لا يثق بشىء يؤخذ منه، ياليت شع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كلهم سجدوا وأراد اللّه أن يخبرنا بذلك، فأي كلمة أتم وأعم، أم يأت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هذا من أبين البي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كلمة تكررت في القرآن، و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حديث الشفاعة وأسجد لك ملائكته، وكذلك في محاجة موسى وآدم، و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ول العام إذا قرن به الخاص وجب أن يقرن به البيان،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ه عنه، لئلا يقع السامع في اعتقاد الجهل؛ ولم يقترن بشىء من هذه الكلمات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، فوجب القطع ب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 ـ وهو الأ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وز تأخير البيان عن وقت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بحث عن دليل التخصيص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قول بالعموم، وإذا كانت القص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رت وليس فيها ما يدل على الخصوص فليس دعوى الخصوص فيها من البه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كارهم لسجود الكَروبِيِّين فليس بشىء؛ لأنهم سجدوا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لربهم، وزاد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هم أفضل من آدم إذا ثبت أنهم لم يسجد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ايات المرسلة لا تقيم حقًا ولا تهدم باط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روبيين، قول في كتاب اللّه ـ سبحانه وتعالى ـ بلا علم، ولا يعرف ذلك عن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ع، ولا في اللفظ دليل علي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سْتَكْبَرْ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بت أن تكون كب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وقت‏؟‏ أم كنت عاليًا قبل ذلك‏؟‏ ولا حاجة بنا إلى تفسير كلا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رائنا، واللّه أعلم ب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سؤال ثالث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جود له، قد يكون الساجدون سجدوا 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م عليه، فإن الفاضل قد يخدم المفضول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منفعة الأعلى للأدنى غير مستنكرة، فإن سيد القوم خاد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بي صلى الله عليه وسلم أفضل الناس، وأنفع الناس للناس، لكن منفعته في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يه ثوابها، وتمام التقرب إلى اللّه يحصل بنفع خلقه، فهذا يصلح أن يو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حتج بتدبيرهم لنا، ففضلهم علينا لكثرة منفعتهم لنا، وأما نفس السجود فلا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لمسجود له إلا مجرد تعظيم وتشريف وتكريم، ولا يصلح البتة أن يكون من هو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ممن دونه وتحته في الشرف، والمحقق، لا المتوهم، فافهم هذا فإن تحته 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قصصًا عن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أَيْتَكَ 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كَرَّمْتَ عَل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نص في ت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على إبليس؛ إذ أمر بالسجو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ـ تعالى ـ خلق آدم بيده، كما ذكر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والملائكة لم يخلقهم بيده بل بكلمته، وهذا يقوله جميع من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ـ سنيهم ومبتدعهم ـ بل وعليه أهل الكتاب، فإن الناس في يدي اللّه ع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هل السنة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 اللّه صفتان من صفات ذاته، حكم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صفاته؛ من حياته وعلمه، وقدرته وإرادته، و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ون جميع صفات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بها نفسه، ووصفه بها أنبياؤه، وإن شاركت أسماء صفاته أسماء صفات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سماء قد يسمى بها غيره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ف، رحيم، عليم سميع، بصير، حليم، صبور، شك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ر، مؤمن، علي، عظيم، كبير، مع نفي المشابهة في الحقيقة والمماثلة، كما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 شَيْءٌ وَهُوَ السَّم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جمعت هذه الآية بين ا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زيه، ونسبة صفاته إليه كنسبة خلقه إليه، والنسبة والإضافة تشابه 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وجه جاء الاشتراك في أسمائه وأسماء صفاته، كما 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 برؤية الشمس والقمر، تشبيها للرؤية لا للمرئى، كما ضرب مثله مع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ملوكين كمثل بعض خلقه مع مملوكيهم، وله المثل الأعلى في السموات، فتد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َجْلاة شُبْهَة ومَصْفَاة كَدَر، فجميع ما نسمعه، وينسب إليه، ويض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صفات، هو كما يليق باللّه، ويصلح ل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قان الآخران ـ أهل التشبيه و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دي ـ تعالى اللّه عن ذلك ـ وأهل النفي والتعطي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ان 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تان، واللّه أكبر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، اتفق هؤلاء كلهم على أن لآدم فضيلة ومزية ليست لغيره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معدود في النعم التي أنعم اللّه بها على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ا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ك اللّه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ال له يوم القيامة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ذلك له في النعم التي خصه اللّه بها من بين المخلوقين دون الذي شور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يان واضح دليل على فضله على سائر الخلق، كما ذكر زيد بن أسلم أن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قال ل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 صالح ذرية من خَلَقْتُ بِيَديّ كمن قُلْتُ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حتج به بعض أصحابنا على تفضيل الأنبي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اصْطَفَى آدَمَ وَنُوحًا وَآلَ إِبْرَاهِيمَ وَآ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مْرَانَ عَلَى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ِ اخْتَرْنَاهُمْ عَلَى عِلْمٍ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عَالَم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لائكة والجن والإنس، وفيه نظر؛ لأن أصناف العالمين قد يراد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يراد به الآدميون فقط على اختلاف أصنافهم، كما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أْتُونَ الذُّكْرَانَ مِنَ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أْتُونَ الْفَاحِشَةَ مَا سَبَقَكُم بِهَا مِنْ أَحَدٍ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كانوا لا يأتون البهائ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العالمين أهل زمن واحد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ْتَرْنَاهُ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ى عِلْمٍ عَلَى الْعَالَم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اصْطَفَى آدَمَ وَنُوحًا وَآلَ إِبْرَاهِيمَ وَآ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مْر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تحتمل جميع أصناف الخلق، ويحتمل أن المراد بنو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حتج به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عَالَم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لجميع أصناف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ها يعلم اللّه، وهي آيات له ودلالات عليه، لاسيما أولو العلم منهم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، فيجب إجراء الاسم على عمومه إلا إذا قام دليل يوجب ال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أيضًا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كَرّ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نِي آد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ليل ضعيف بل هو بال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ر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جَاعِلٌ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 خَلِيف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ا دليل على تفض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ليفة يفضل على من هو خليفة عليه، وقد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لائكة، وهذا غايته أن يفضل على من في الأرض م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لائكة طلبت من اللّه ـ تعالى ـ أن 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خلاف فيهم، والخليفة منهم،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جَاعِلٌ فِي الأَرْضِ خَلِيف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ن الخلافة درجة عالية أعلى من درجاتهم لما طل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بطوا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يل بني آدم عليهم بالعلم حين سألهم اللّه ـ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ـ عن علم الأسماء فلم يجيبوه؛ واعترفوا أنهم لا يحسنونها فأنبأهم آدم بذلك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سْتَوِي الَّذِينَ يَعْلَمُونَ وَ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الأحاديث ما رواه حماد بن سلم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هْزَم، عن أبي هرير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زَوَ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على اللّه أهون من قتل رجل مؤمن، والمؤمن أكرم على اللّه من الملائك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في أن المؤمنين أكرم على اللّه من الملائكة المق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ما رواه الخلال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ذكر كلامًا 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ْنُو، ووَسِّعوا لمن خلف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انضم بعضهم إ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سع للملائكة أو للنا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لائكة، إنهم إذا كانوا معكم لم يكونوا من بين أيديكم ولا من خلفكم، ولك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كم وشمائ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لا يكونون من بين أيدينا ومن خلفنا‏؟‏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نا عليهم أو من فضلهم علي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أنتم أفضل م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، وفيه القطع بفضل البشر على الملائكة، لكن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إسناده، فهو موقوف على صحة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لّه بن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بن رُوَيْ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أنصاري عن النبي صلى الله عليه وسلم أن الملائك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نا وخلقت بني آدم، فجعلتهم يأكلون ويشربون، ويلبسون ويأتون النساء، ويرك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ب، وينامون ويستريحون، ولم تجعل لنا شيئًا من ذلك، فاجعل لهم الدنيا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مرفوعًا ـ كما تقدم موقوفًا ـ عن زيد بن أ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أسلم زيد في علمه وفقهه وورعه، حتى إن كان على بن الحسين ل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 قومه ويأتي مجلسه، فلامه الزهري فى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لس حيث ينتفع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صلاح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يحضر مجلسه نحو أربعمائة طالب للعلم، أدنى خصلة فيهم البا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يده من الدنيا، ولا يستأثر بعضهم على بعض، فلا يقول مثل هذا القول إلا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 ‏.‏ 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والكذب على اللّه ـ عز وجل ـ أعظم من الكذب على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ما في هذه الآثار أن السلف الأولين كانوا يتناقلون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لحي البشر أفضل من الملائكة من غير نكير منهم لذلك، ولم يخالف أ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ظهر الخلاف بعد تشتت الأهواء بأهلها، وتفرق الآراء، فقد كان ذلك كالم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حاد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مباهاة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كل ليلة إلى سماء الدنيا وعشية عرفة فيباهي ملائكته بالحاج، وكذلك يباهي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ن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عبادي، قد قضوا فريضة وهم ينتظرون 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ين في صحيح مسلم، والمباهاة لا تكون إلا بالأ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خبار رواها آحاد غير مشهورين، ولا هي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ة، فلا توجب علمًا، والمسألة ع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طلق في هذه القضية اليقين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نقيضه، بل يكفي فيها الظن الغالب، وهو حا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 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ية‏؟‏ أتريد أنه لا علم ‏؟‏ فهذا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ل عقل راجح يستند إلى دليل فإنه علم، وإن كان فرقة من الناس لا يسمون ع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كان يقينًا لا يقبل الانتقاض، وقد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عَلِمْتُم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ؤْمِن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وفي القول في ذلك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، فإن أريد علمية؛ لأن المطلوب الاستيقان، فهذا لغو من القول ل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لو كان حقًا لوجب الإمساك عن الكلام في كل أمر غير علمي إلا باليقين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فت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مجموعها وانضمام بعضها إلى بعض ومجيئها من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اينة، قد توجب اليقين لأولى الخبرة بعلم الإسناد، وذوي البصيرة بمعرفة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، فإن هذا علم اختصوا به كما اختص كل قوم بعلم، وليس من لوازم حصول العلم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ه لغيرهم، إلا أن يعلموا ما علموا مما به يميزون بين صحيح الحديث وضع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وم ـ على اختلاف أصنافها وتباين صفاتها ـ لا توجب اش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فيها، لاسيما السمعيات الخبريات، وإن زعم فرقة من أولى الجدل أن الضرور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اشتراك فيها، فإن هذا حق في بعض الضروريات، لا في جميعها، مع تجويزنا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ك في شىء من الضروريات، لكن جرت سنة الاشتراك بوقوع الاشتراك 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ط أقوام فجعلوا وجوب الاشتراك في جميعها، فجحدوا كثيرًا من العلم الذي ا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رضنا أنها لا تفيد العلم وإنما تفيد ظنًا غالب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طلوب هو الاستيقان، فن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حاصل بغير هذه الأحاديث، و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كدة مؤيدة لتجتمع أجناس الأدلة على هذه المق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ثا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السلف يحدثون الأحاديث المتضمنة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ي البشر على الملائكة، وتروى على رؤوس الناس، ولو كان هذا منكرًا لأنكروه، ف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عتقاد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 لم يفد اليقين القاطع، فإن بعض الظن لم يقصر عن القو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، وربما اختلف ذلك باختلاف الناس واختلاف أح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ثالث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بحث الكاشف عن حقيقة المسألة ـ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ضيل إذا وقع بين شيئين فلا بد من معرفة الفضيلة ما هي‏؟‏، ثم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أولى به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ا إنما تكلمنا في تفضيل صالحي البشر إذا كملوا ووص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تهم وأقصى نهايتهم، وذلك إنما يكون إذا دخلوا الجنة، ونالوا الزلفى، وسك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ات العلى، وحياهم الرحمن وخصهم بمزيد قربه، وتجلى لهم، يستمتعون بال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الكريم، وقامت الملائكة في خدمتهم بإذن 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الباحث في هذا الأمر، فإن أكثر الغالطين لما نظ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فين رأوا الملائكة بعين التمام والكمال، ونظروا الآدمي وهو في هذه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سيسة الْكَدِرَة، التي لا تزن عند اللّه جناح بعوضة وليس هذا بالإنص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أحد الذاتين على الأخرى إنما هو بقربها من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ومن مزيد اصطفائه وفضل اجتبائه لنا، وإن كنا نحن لا ندرك حقيق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سبيل الإجمال، وعلى حسب الأمور التي هي في نفسها خبر مح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ل صرف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والعلم والقدرة، والزكاة والطهارة، والطيب والبراء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ائص والعيوب، فنتكلم على الفض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نة عدن خلقها اللّه ـ تعالى ـ وغرسها بيد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طلع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ا ملكًا مقربا، ولا نبيًا مرسلًا، 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ي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ذلك في أحاديث عدي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نظر إليها في كل سحر، وهي داره، فهذه كرامة اللّه تعالى لعباده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م يطلع عليها أحد م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أعلين مطلعون على الأسف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كس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حق المرسلين، فإنها إنما بنيت لهم، لكن لم يبلغو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ن سكناها وإنما هي معدة لهم، فإنهم ذاهبون إلى كمال، ومنتقلون إلى علو وارتف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زاؤهم وثو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لائكة فإن حالهم اليوم شبيهة بحالهم بعد ذلك، فإن ثو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 وليست الجنة مخلوقة، وتصديق هذ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عْلَمُ نَفْس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ُخْفِيَ لَهُم مِّن قُرَّةِ أَعْيُ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يقة ما أعده اللّه لأوليائه غيب عن الملائكة، وقد غيب عنهم أ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آدم في النشأة الأولى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 عباد اللّه الصالحين يبين فضل الواحد من نوعهم، فال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هم إذا ثبت فضلهم على جميع الأعيان والأشخاص، ثبت فضل نوعهم على جميع الأنواع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من الممتنع ارتفاع شخص من أشخاص النوع المفضول إلى أن يفوق جميع الأش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واع الفاضلة، فإن هذا تبديل الحقائق وقلب الأعيان عن صفاتها النفسية، لكن 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ق بعض أشخاص النوع الفاضل 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ياز ذلك عليه بفضل نوعه وحقيقته، كما أن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ما هو خير من بعض الخيل، ولا يكون خيرًا من جميع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، فقد حدَّثَ العلماء المرضيون وأولياؤه المقب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ًا رسول اللّه صلى الله عليه وسلم يجلسه ربه على العرش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ذلك محمد بن فُضَيل، عن ليث، عن مجاهد، في 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سَى أَن يَبْعَث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َ مَقَامًا مَّحْمُو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ذلك من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مرفوعة وغير مرف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مناقضًا لما استفاض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من أن المقام المحمود هو الشفاعة، باتفاق الأئمة من جميع من ينتح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يه،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جلاسه على العرش منكر ـ وإنما أنكره بعض الجهمية ـ ول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سير الآية منكر، وإذا ثبت فضل فاضلنا على فاضلهم ثبت فضل النوع على النوع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ى صالحن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وات، فإن ذات آدم خلقها اللّه بيده، وخلقها اللّه على ص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خ فيه من روحه، ولم يثبت هذا لشىء من الذوات، وهذا بحر يغرق فيه السابح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ضه إلا كل مؤيد بنور الهداية، وإلا وقع إما في تمثيل، أو في تع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ن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 على بصيرة أن وراء علمه مرماة بعيدة، وفوق كل ذي علم 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وق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قان بأن ما جاءت به الآثار النبوية حق ـ ظاهرًا وباطنًا ـ وإن قصر عنه عقل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 علمه 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رَبِّ السَّمَاء وَالْأَرْضِ إِنَّهُ لَحَقٌّ مِّثْل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كُمْ تَنط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لجَنَّ باب إنك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د وإمساك وإغماض ـ ر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اهره وتعجبًا من باطنه ـ حفظًا لقواعدك التي كت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اك وضبطتها بأصولك التي عقلتك عن جَنَاب مو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مما يخالف المتقدمين من التنزيه وتَوَقّ التمثيل والتش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ي إن هذا هو الصراط المستقيم، الذي هو أَحَدَّ من السيف، وأدق من الشعر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عل اللّه له نورًا فما له من 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فات التي تتفاضل، فمن ذلك الحياة السرمدية والبقاء الأ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ار الآخرة وليس للملك أكثر من هذا، وإن كانت حياتنا هذه منغوصة بالموت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فت أن التفضيل إنما يقع بعد كمال الحقيقتين، حتى لا يبقى إلا البقاء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ذي امتازت به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نكر اختصاص كل قبيل من العلم بما ليس للآخ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 للرسل على أنحاء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لِّمَهُ اللَّهُ إِلَّا وَحْيًا أَوْ مِن وَرَاء حِجَابٍ أَوْ يُرْس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فَيُوحِيَ بِإِذْنِهِ مَا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لام للبشر على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احد يكون بتوسط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ان آخران ليس للملك فيهما وحي، وأين الملك من ليلة المعرا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الطور، وتعليم الأسماء وأضعاف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ثبت أن علم البشر في الدنيا لا يكون إلا على أيدى الملائك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للّه باطل ـ فكيف يصنعون بيوم القيام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تح اللّه علىَّ من محامده والثناء عليه بأشياء يلهمنيها، لم يفت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بين هذا، أن العلم مقسوم من الله، وليس كما زعم هذا الغ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ا يكون إلا بأيدي الملائكة على الإطلاق، وهو قول بلا علم، بل الذي ي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ن اللّه ـ تعالى ـ اختص آدم بعلم لم يكن عند الملائكة، وهو علم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أشرف العلوم، وحكم بفضله عليهم لمزيد العلم، فأين العدول عن هذا الموض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ات الطريق‏؟‏ ومنها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بعضهم أن الملك أقوى وأقدر، وذكر قصة جبرائيل بأنه شديد الق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حمل قرية قوم لوط على ريشة من جناحه، فقد آتى اللّه بعض عباده أعظم م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رق جميع أهل الأرض بدعوة نوح، و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ن لو أقسم على اللّه لأبَرّهُ، ورُبَّ أشْعَثَ أغْبَرَ مدفوع بالأبواب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على اللّه لأبَرّ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في كل الأشياء، وجاء تفسير ذلك في 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عباد اللّه من لو أقسم على اللّه أن يزيل جبلًا، أو الجبال عن أما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زالها، وألا يقيم القيامة لما أقامها، وهذا م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يفضل بقوة خلقت فيه، وهذا بدعوة يدعوها؛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حقيقة يؤولان إلى واحد، هو مقصود القدرة ومطلوب القوة، وما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 ي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ى على الضعيف، ثم هب أن هذا في الدنيا فكيف تصنعون في الآخرة ‏؟‏ وقد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ي، أنا أقول للشىء كن فيكون، أطعني أجعلك تقول للشىء كن فيك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ي، أنا الحي الذي لا يموت، أطعني أجعلك حيًا لا ت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تأتيه التُّحَفُ م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ي الذي لا يموت إلى الحي الذي لا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غاية ليس وراءها مرمى، كيف لا، وهو باللّه يسمع، وبه يبصر، وبه يبطش،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ى، فلا يقوم لقوته قو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هارة والنزاهة، والتقديس والبراءة عن النقائص والمعائ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ة التامة الخاصة للّه، التي ليس معها معصية ولا سهو ولا غفلة، وإنما أفع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لهم على وفق الأمر، فقد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لبشر هذه الصفات‏؟‏ وهذه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قيقة هي أسباب الفضل،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دل بالسلامة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ذا نظرنا إلى هذه الأحوال في الآخرة، كانت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 على أكمل حال وأتم وجه، وقد قدمنا أن الكلام ليس في تفضيلهم في هذه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بل عند الكمال والتمام والاستقرار في دار الحيوان، وفيه وجه قاطع لكل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هذا الكلام، فأين هم من أقوام تكون وجوههم مثل القمر ومثل الشمس، لا يب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مخطون، ولا يبصقون، ما فيهم ذرة من العيب ولا من النقص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بعينه هو الدليل على فضل الآدمي، و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ون على طريقة واحدة، وصفة لازمة، لا سبيل إلى انفكاكهم عنها، والبشر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يقع من صالحي البشر من الزلات والهفوات ت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ه الدرجات، وتبدل لهم السيئات حسنات، فإن اللّه يحب التوابين ويحب المتطه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عمل سيئة تكون سبب دخول الجنة، ولو لم يكن العفو أحب إليه لما اب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نب أكرم الخلق عليه، وكذلك فرحه بتوبة عبيده، وضحكه من علم العبد أنه لا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إلا اللّه، فافهم هذا فإنه من أسرار الربوبية، وبه ينكشف سبب موا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بين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ائكة لما استعظمت خطاي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ألقى اللّه ـ تعالى ـ على بعضهم الشهوة فواقعوا ال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حتجا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 ـ على الملائكة، وأما العبادة ف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دائم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والتسبيح، ومنهم قيام لا يقعدون، وقعود لا يقومون، وركوع لا يسجدون، و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كعون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َبِّحُونَ اللَّيْلَ وَالنَّهَار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تُرُونَ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ضل بنفس العمل وجودته، لا بقدره وكثرت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جَعَلْنَا مَا عَلَى الْأَرْضِ زِينَةً لّ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نَبْلُوَهُمْ أَيُّهُمْ أَحْسَنُ عَم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نُضِيعُ أَجْرَ مَنْ أَحْسَنَ عَم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يحة من إنسان أفضل من ملء الأرض من عمل غيره، وكان إدريس يرفع له في اليو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ل جميع 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وإن الرجلين ليكونان في الصف وأجر ما بين صلاتهما ك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نِينَ المذنبين أحب إلىَّ من زَج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ب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ماء الآدميين مع وجود المنافى والمضاد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، ثم هم في الحياة الدنيا وفي الآخرة يلهمون التسبيح، كما يلهمون النَّفَس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فع المتعدى، والنفع للخلق، وتدبير العالم، فقد 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تجري أ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على أيديهم، وينزلون بالعلوم والوحي، ويحفظون ويمسكون وغير ذلك من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الح البشر لهم مثل ذلك وأكثر منه، ويكفيك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ة الشافع المشفع في المذنبين، وشفاعته في البشر كي يحاسبوا، وشفاعته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حتى يدخلو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ذلك تقع شفاعة الملائكة، وأين ه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كَ إِلَّا رَحْمَةً لِّ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أين هم من الذ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ثِرُونَ عَلَى أَنفُسِهِمْ وَلَوْ كَانَ ب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صَاص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أين هم ممن يدعون إلى الهدى 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؛ ومن سَنَّ سُنَّة حسنة‏؟‏ وأين هم من 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من يشفع في أكثر من ربيعة ومُض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أين هم من الأقطاب، والأوت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غواث، والأبدال، والنجب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ـ هداك اللّه ـ وجه التفضيل بالأسباب المعلومة، ذكرن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موذج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جنا به السبيل، وفتحنا به الباب إلى درك فضائل الصالحين، من تدب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تى منه حظًا رأى وراءَ ذلك ما لا يحصيه إلا اللّه، وإنما عدل عن ذلك قوم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ن القول والعلم إلا ظاهره، ولا من الحقائق إلا رسومها، فوقعوا في بدع وشبه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هوا في مواقف ومجازات، وها نحن نذكر ما احتج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ن يَسْتَنكِ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 أَن يَكُونَ عَبْداً لِّلّهِ وَلاَ الْمَلآ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قَرّ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ذي يريد إثبات ذل الأعاظ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ياد الأكابر، إنما يبدأ بالأدنى فالأدنى مترقيًا إلى الأعلى فالأعلى، لير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 في فهم عظمة من انقيد له، وأطيع درجة درجة، وإلا فلو فوجئ بانقياد ال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، لما حصل تبين مراتب العظمة، ولوقع ذكر الأدنى بعد ذلك ضائعًا، ب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ًا ونق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رت فطرة الخلق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لا يأتيني، وفلان يأتيني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ستنكف عن الإتيان إلى‏؟‏ وفلان أكرم منه وأعظم، وهو يأتيني، ولا ي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بي فلان أن يكرمك، ولا من هو ف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نتقال من المسيح إلى الملائكة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م، كيف وقد نعتوا بالقرب الذي هو عين الفضائ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القاضي أن هذا ليس من عطف الأعلى على الأدنى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طف ساذ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قومًا عبدوا المسيح وزعموا أنه ابن اللّ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مًا عبدوا الملائكة وزعموا أنها بنات اللّه، كما حكى اللّه ـ تعالى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 فبين اللّه ـ تعالى ـ في هذه أن هؤلاء الذين عبدتموهم من دوني هم عبادي 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كفوا عن عبادتي، وأنهما لو استنكفا عن عبادتي لعذبتهما عذابًا أليما، و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ظاهر وهو من نوع البشر، وهذا الكلام فيه نظر، واللّه أعلم ب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ذا هو المراد فلا كلام، وإن أريد أن الانت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نى إلى الأعلى، فاعلم ـ نور اللّه قلبك وشرح صدرك للإسلام ـ أن للملائكة خص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للبشر، لا سيما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لا يستريب فيه لبيب، أنهم اليوم على م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 إلى اللّه، وأظهر جسومًا، وأعظم خلقًا، وأجمل صورًا، وأطول أعمارًا، وأ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ًا، إلى غير ذلك من الخصال الحميدة، مما نعلمه ومما لا ن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شر ـ أيضًا ـ خصائص ومزايا، لكن الكلام في مجموع كل 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تين أيهما أفضل ‏؟‏ هذا طريق ممهد لهذه الآية وم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راء ذلك، ف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ما يوجب تفضيل الملك فلما تميزوا به، واختصوا به من الأمور التي لا تنبغي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 فيها أن يتفضل عليهم فيما هو من أس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سيح لو فرض استنكافه عن عبادة اللّه، فإنما هو لما أ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ن الآيات، كما أبرأ الأكمه والأبرص وأحيا الموتى وغير ذلك؛ ولأنه خ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عن بني آدم، وفي عزوفه عن الدنيا،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 ص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الصفات إلا والملائكة أظهر منه فيها، فإنهم كلهم خلقوا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بوين و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، وقد كان فرس جبريل يحيى به التراب الذي يمر عليه ؛وعلم ما يدخر العب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م على الملائكة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رص، وأقرع، و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ك مسح عليهم فبرؤ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التي من أجلها عبد المسيح، وجعل ابن اللّه ـ عز وجل ـ للملائك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ر نصيب، وأعلى منها، وأعظم مما للمسيح، وهم لا يستنكفون عن عبادته، فهو أحق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ستنكف، وأما القرب من اللّه والزلفى لديه فأمور وراء هذه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صى ما فيها تفضيلهم على المسيح؛ إذ هو في هذه الحياة الدنيا، وأما إذا استق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كان ما كان مما لست أذكر، فمن أي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هناك أفضل م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لنب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اَّ أ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عِندِي خَزَآئِنُ اللّهِ وَلا أَعْلَمُ الْغَيْبَ وَلا أَقُول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مَلَك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هود، فالاحتجاج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ن استقرار خزائنه، وعلم الغيب بنفي القول بأنه م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بها عن نفسه في نسق واحد، فإذا كان حال من يعلم الغيب، ويقدر على الخزائ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 من لا يكون كذلك، وجب أن يكون حال الملك أفضل من حال من ليس بملك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ا كما في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نفى عن نفسه حالا أعظم من حاله الثابتة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ف حا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حاله، لأن من اتصف بالأعلى فهو على ما دونه أقدر، فدل على أ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أفضل من حاله أن يكون ملكًا وهو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 القاضي أنه لولا ما استقر في نفوس المخاط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ك أعظم؛ لما حسن مواجهتهم بسلب شىء هو دون مرتبته، وهذا الاعتقاد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وس المخاطبين أمر قرروا عليه، ولم ينكره عليهم، فثبت أن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فى أن يكون عالمًا بالغيب وعنده خزائن اللّه، ونف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لكًا لا يأكل ولا يشرب ولا يتمتع، وإذا نفى ذلك عن نفسه لم يجب أن يكو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ه، ألا ترى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ا كاتب، ولا أنا قارئ، لم يدل على أن 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رئ أفضل ممن ليس بكاتب ولا قارئ، فلم يكن في الآية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م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طلبوا صفات الألوهية، وه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و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ن يكون عالمًا بكل شىء، قديرًا على كل شىء، غنيًا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، فسلب عن نفسه صفات الألوهية، 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لِ هَذَا الرَّسُو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كُلُ الطَّعَامَ وَيَمْشِي فِي الْأَسْوَا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ج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ا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َكَ مِنَ الْمُرْسَلِينَ إِلَّا إِنَّهُمْ لَيَأْكُلُونَ الطَّعَا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مْشُونَ فِي الْأَسْوَا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أنهم 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 صفة الملائكة أن 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بسًا بها، فإن الملائكة صُمَّد لا يأكلون ولا يشرب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شر لهم أجواف يأكلون ويشربون؛ فكان الأمر إلى هذه الصفة، وهذا بين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آخر أكمل في أمر من الأمور، فنفى عن نفسه حال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، ولم يلزم أن يكون له فضيلة يمتاز بها، وقد تقدم مثل هذا فيما ذكر م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عظمته، وأنه ليس للبشر من نوعه مثله، ولكن لِمَ لمْ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ن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شر ما هو أفضل م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إذا سئل الإنسان عما يعجز عنه، 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ملك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أفضل من حال الجن، والملك من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صى ما فيه تفضيل الملك في تلك الحال، ولو سل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 أن يكون فيما بعد أفضل من الملك؛ولهذا تزيد قدرته وعلمه وغناه في 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لو قال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شيخ، ول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الم، ومن ال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قيه إلى ذلك، وأكم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إبليس لآدم وح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ن تَكُو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َيْنِ أَوْ تَكُونَا مِنَ الْخَال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أن تكونا أو لئلا تكونا، فلولا أن كونهما ملكين حال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ما بشرين؛ لما أغراهما بها، ولما ظنا أنها هي الحالة العليا؛ ولهذا قر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ود، والخالد أفضل من الفاني، والملك أطول حياة من الآدمي، فيكون أعظم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من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القاضي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ن تَكُو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أن الملائكة خير منهما، كما ظن أنه خير من آد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تَكُونَا مِنَ الْخَال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ًا منه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ان الخلود، لما في ذلك من السلامة من الأمراض والأسقام والأوجاع، والآ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ت؛ لأن الخالد في الجنة هذه حاله، ولم يخرج هذا مخرج التفضيل على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حور والولدان المخلوقين في الجنة خالدون فيها وليسوا ب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ك أفضل من بعض الوجوه، وكذلك الخلود آثر عن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الهما تلك كانت حال ابتداء لا حال انتهاء، فإ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هاء قد صارا إلى الخلود الذي لا حظر فيه ولا معه، ولا يعقبه زوال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ان في الانتهاء إلى حال هي أفضل وأكمل من حال الملك، الذي أراداها أولًا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صْطَفِي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َائِكَةِ رُسُلًا وَمِنَ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، والابتداء إنما يكون بالأفضل والأشرف، فالأفضل والأشرف، كما بدأ ب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ـئِكَ مَعَ الَّذِينَ أَنْعَمَ اللّهُ عَلَيْهِ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 وَالصِّدِّيقِينَ وَالشُّهَدَاء وَ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دأ بالأكمل و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بتداء قد يكون كثيرًا بغير الأفضل، بل ي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ىء لأسباب متعددة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ْنَا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 مِيثَاقَهُمْ وَمِنكَ وَمِن نُّوحٍ وَإِبْرَاه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دل ذلك على أن نوحًا أفضل من إبراهيم، و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فضل؛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سْلِمِينَ وَالْمُسْلِمَاتِ وَ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دل على أن المسلم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، فلعله ـ واللّه أعلم ـ إنما بدأ بهم؛لأن الملائكة أسبق خلقًا ورسالة؛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وا إلى الجن والإنس، فذكر الأول، فالأول، في الخلق، والرسالة على ترتي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َبُ لِمَنْ يَشَاء إِنَاثًا وَيَهَبُ لِ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ُكُو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ذكور أفضل من الإناث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تِّي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زَّيْت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0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شَّمْ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ُح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6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َا فَاكِه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خْلٌ وَرُمَّا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غير ذلك، ولم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م في شىء من هذه المواضع على فضل المبدوء به، فعلم أن التقديم ليس لاز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رَأَيْ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بَرْنَهُ وَقَطَّعْنَ أَيْدِيَهُنَّ وَقُلْنَ حَاشَ لِلّهِ مَا هَـذَا بَشَ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َـذَا إِلاَّ مَلَكٌ كَر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أفضل من البشر، وهن إنما أردن أن يتبين لهن حال هي أعظم من حال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وا عنه بجو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ن لم يعتقدن أن الملائكة أحسن من جميع النبيين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وهم لمخ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م فسكن إلى خبره، فلما هالهن حسنه 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هَـذَا بَشَرًا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َا إِلاَّ مَلَكٌ كَر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الحسن ليس بصفة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ن اعتقدن أن الملائكة خير من النبيين، ف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 خطأ منهن، ولا يقال إنه لما لم يقرن بالإنكار دل على أنه حق، فإن قو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6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شَرًا 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َـذَا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ٌ كَر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أيضًا في غيبتهن عنه أنه بشر وإثباتهن أنه م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رن بالإنكار، دل على أنه حق، وأن قو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هَـذَا بَشَرًا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َا إِلاَّ مَلَكٌ كَر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في نفيهن عنه البشرية وإثباته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ية، وإن لم يقرن بالإنكار لغيبة عقولهن عند رؤيته، فلم يلمن في تلك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سوة لم يكن يقصدن أنه نبي، بل ولا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إذ ذاك، ولم يشهدن له فضلًا على غيره من البشر في الصلاح والدين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ن بالفضل في الجمال والحسن، وسَبَاهُنّ جماله فَشَبَّهْنه بحال الملائكة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تفضيل في شىء من الذي ن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تفضيل بالجمال حقًا، فقد ثبت أن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ـل الزُّمْرَةُ الأولى ووجوههم كالشمس، والذين يَلُونهم ك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.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فهذه حال السعداء عند المنتهى، وإن كان في الجمال والملك تفضيل، ف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حياة الدنيا؛ لعلم علمه النساء وأكث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فضل اللّه عباده الصالحين، وما أعده اللّه من الكر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 الناس عنه بِمَعْزِل، ليس لهم نظر إليه، وكذلك ما آتاهم اللّه من العل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بَطَتْهُم الملائكة به من أول ما خلقهم، وهو مما به يفضلون، فهذا الجواب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 ذِي قُوَّةٍ عِندَ ذِي الْعَرْشِ مَكِينٍ مُطَاعٍ ثَ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صفة جب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صَاحِبُكُم بِمَجْن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صف جبرائيل بالكرم والرسالة، والقوة والتمكين عنده، وأنه مطاع وأنه أ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ه بهذه الصفات الفاضلة ثم عطف عل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صَاحِب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جْن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اف الرسول البشرى إلينا وسلب عنه الجنون، وأ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جبرائيل، ونفى عنه البخل والتهمة، وفي هذا تفاوت عظيم بين البشر والملائ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صفات والنِّعَم، وهذا قاله بعض المعتزلة، زَلَّ به عن سواء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هو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نَشْرَحْ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ْر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ضُّحَى وَاللَّي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سَج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فَتَحْنَا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ْحًا مُّب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6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سَى أَن يَبْعَث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َ مَقَامًا مَّحْمُو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هو عن قصة المعراج التي تأخر فيها جبرائيل عن مقامه‏؟‏ ثم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 الخلَّة‏؟‏ وهو التقريب؛ فهذا نزاع من لم يُقَدِّ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ْر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 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جبرائيل هو الذي جاء بالرسال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وحي وهو غيب عن الناس، لم يروه بأبصارهم، ولم يسمعوا كلامه بآذانهم، و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عمون أن الذي يأتيه شيطان يعلمه ما يقول، أو أنه إنما يعلمه إياه بعض 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اللّه العباد أن الرسول الذي جاء به، ونعته أحسن النعت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أحسن البيان، وذلك كله إنما هو تشريف لمحمد صلى الله عليه وسلم، ونفي ع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ه، وتقرير للرسالة؛ إذ كان هو صاحبه الذي يأتيه بالوح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سول البشري لم ينطق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نفسه، وإنما هو مبلغ يقول ما قيل له، فكان في اسم الرسول إشارة إلى محض ال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صفه بالصفات التي تنفي كل عيب، من القوة والمكنة، وال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ب من اللّه ـ سبحانه ـ فلما استقر حال الرسول الملكي، بين أنه من جهته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ىء إلا ب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سول البشري معلوم ظاهره عندهم، وهو الذي يبلغهم الرس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هؤلاء لما أطاقوا الأخذ عن الرسول الملكي، و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قد صحبكم سنين قبل ذلك، ولا سابقة له بما تقولون فيه وترمونه، من ال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حر وغير ذلك، وأنه لولا سابقته وصحبته إياكم لما استطعتم الأخذ عنه، ألا ت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6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هُ مَلَكًا لَّجَعَلْنَاهُ رَجُ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ًا ـ من المرسلين، ثم حقق رسالته بأنه رأى جبرائيل، وأنه مؤتمن على ما 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فقام أمر الرسالة بهاتين الصفتين، وجاء على الوجه الأبلغ والأكمل والأ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وا بآيات تقدم التنبيه على مقاصدها؛ من وصف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سبيح، والطاعة، والعباد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شهور الصحيح عن اللّه ـ عز وجل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َكَرَنِي في نَفْسِه ذكرته في نَفْسي، ومن ذكرني في مَلأ ذكر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لأ 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أ الذي يذكر اللّه الذاكر فيه،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قد نطق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أفضل من الملأ الذين يذكر العبد فيهم ربه، وخير منهم، وقد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أ ذكر اللّه فيه والرسول حاضر فيهم، بل وقع ذلك في مجالس الرسول كلهم، ف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ل عن هذا الحديث الصحيح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حديث صحيح، وهو أجود وأقوى ما احتجوا ب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وا عنه ب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ف من الآخر، وهو أن الخبر يجوز أن يرجع إلى الذِّكْ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ى المذكور فيهم، تقديره ذكرته ذكرًا خيرًا من ذكره؛ لأن ذكر اللّه كلام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، فإن الخبر مجرور صفة للملأ، وقد وص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المعنى ل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ته في ملأ خي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النصب، وصلة الضمير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وضح الكلام لمن له فقه بالعربية ونعوذ باللّه من التن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حمول على ملأ خير منه ليس فيهم نبي، فإ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عمومًا مقصودًا شاملًا، كيف لا، والأنبياء والأولياء هم أهل الذكر، ومج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 الرحمة‏؟‏ فكيف يجيء استثناؤ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نا أوجه متو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أ الأعلى الذين يذكر اللّه من ذكره فيهم ـ هم صف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أفضلهم، والذاكر فيهم للعبد هو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ى أن يفر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زنة أفضل بني آدم يجتمعون في مجلس نبيه صلى الله عليه وسلم، وإن كان أفضل الب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ذين حوله ليس أفضل من بقى من البشر الفضلاء، فإن الرسل والأنبياء،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جلس أهل الأرض إن كان فيه جماعة من الأنبياء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يهم ربه، فاللّه ـ تعالى ـ يذكر العبد في جماعات من الملائكة أكثر من أولئ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الخير للكثرة التي لا يقوم لها شيء، فإن الجماعة كلما كثروا كانوا خ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عله في الملأ الأعلى جماعة من الأنبياء يذك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يهم؛ فإن أرواحهم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الناس من فرق بين الخير والأفضل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دل على أن الملأ الأعلى أفضل من هؤلاء الذاك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هذه الدنيا، وفي هذه الحال؛ لأنهم لم يكملوا بعد، ولم يصلحوا أن يصيروا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لأ الأعلى، فالملأ الأعلى خير منهم في هذه الحالة، كما يكون الشيخ ال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من عامة الصبيان؛ لأنه إذ ذاك فيه من الفضل ما ليس في الصبيان، ول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 في عاقبته أفضل منه بكثير، ونحن إنما نتكلم على عاقبة الأمر ومستق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دبر هذا، فإنه جواب معتمد إن شاء اللّه، واللّه ـ سبحانه ـ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ائق خلقه وأفاضلهم، وأحكم في تدبيرهم، ولا حول ولا قوة إلا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سر تعليقه وأنا عَجْلان، في حين من الزمان، واللّه المستعان، وهو المسؤول أن ي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نا ويسدد ألسنتنا وأيدينا، و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سُئلَ شَيخُ الإسْلام ـ رحمَه اللَّه ـ عن‏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ديج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ي المؤمنين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يتهما أفضل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َ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سبق خديجة، وتأثيرها في أول الإسلام، ونصرها، وقيامها في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شركها فيه عائشة، ولا غيرها من أمهات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ثير عائشة في آخر الإسلام، وحمل الدين، وتبليغه إلى ا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راكها من العلم ما لم تشركها فيه خديجة، ولا غيرها مما تميزت به ع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ِسْلام ـ رَحِمَهُ اللّ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6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6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فضل نساء هذه الأ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فضيل بعضهن على بعض نزاع، وتفصيل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ي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من أزو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بهذا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م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حيحًا؛ لأن أزواجه أكثر عددًا، والفاضلة فيهن أكثر من الفاض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َيْخُ الإِسْ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6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6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ساء النبي صلى الله عليه وسلم، ف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ن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إلا أبو محمد ابن حزم، وهو قول شاذ لم يسبقه إليه أحد، وأنكره عليه من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يان العلماء، ونصوص الكتاب والسنة تبطل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ته التي احتج بها فاسدة؛ فإنه احتج على ذلك بأن المرأة مع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رجته في الجنة، ودرجة النبي صلى الله عليه وسلم أعلى الدرجات فيكون أزواج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ته، وهذا يوجب عليه أن يكون أزواجه أفضل من الأنبياء جميعهم، وأن تكون زوج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أهل الجنة أفضل ممن هو مثله، وأن يكون من يطوف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ِولْدان، ومن يزوج به من الحور العِين أفضل من الأنبياء والمرسلين، و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َعْلَم بطلانه عمومُ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ضْلُ عائشة على النساء كَفضْلِ الثريد على سائر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ذكر فض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ث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مُلَ من الرجال كثير، ولم يكمل من النساء إلا عدد قليل، إما اثنت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كثر أزواجه لسْنَ من ذلك 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فضلة للصحابة ك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خذًا من أهل الأرض خليلًا لاتخذت أبا بكر خ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ليس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، لا من الرجال ولا من النساء، أفضل عنده من أبي بكر، وكذلك ما ثبت في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هذه الأمة بعد نبيها أبو بكر، ثم عمر، وما دل على هذا من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تسع لها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هذا قول شاذ لم يسبق إليه أحد من السلف، وأبو محم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علمه وتبحره، وما يأتي به من الفوائد العظيمة، له من الأقوال المنكرة الشا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جب منه كما يعجب مما يأتي به من الأقوال الحسنة الفائقة، 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نبية، وإن آسية نبية، وإن أم موسى 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قاضي أبو بكر، والقاضي أبو يعلى، وأبو المعال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على أنه ليس في النساء نبية، والقرآن والسنة دَلا على ذلك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 قَبْلِكَ إِلاَّ رِجَالاً نُّوحِي إِلَيْهِم مِّنْ أَه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الْمَسِيحُ اب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إِلاَّ رَسُولٌ قَدْ خَلَتْ مِن قَبْلِهِ الرُّسُلُ وَأُم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دِّيق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كر أن غاية ما انتهت إليه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يةُ، وهذا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شَيخُ الإِسْ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6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6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بكر والخضر، فهذا يبني على نبوة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يس بنبي، وهو اختيار أبي علي بن أبي موسى وغيره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بي، واختاره أبو الفرج ابن الجوز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هو أفضل من أبي بكر، لكن النبي صلى الله عليه وسلم وعيسى ابن مريم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ه بالاتفاق، ومحمد في أول هذه الأمة وعيسى في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6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6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لَ ـ رَحمَهُ اللَّه ـ عن رجلين اختلف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قال أحدهم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 بكر الصد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بـن الخطاب ـ رضي اللّ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علم، وأفقه من على بن أبي طالب ـ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ى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أعلم، وأفقه من أبي بكر وعمر، فأي القولين أصوب‏؟‏ وهل هذان الحدي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ْضَاكُم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دينة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ن‏؟‏ وإذا كانا صحيحين، فهل فيهما دليل أن عليا أعلم وأف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عمر ـ رضي اللّه عنهم أجمعين ‏؟‏ وإذا ادعى م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جماع المسل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 ـ رضي اللّه عنه ـ أعلم وأفقه من أبي بكر وعمر ـ رضي اللّه عنهم أجمع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حقًا أو مخطئ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َجَ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لم يقل أحد من علماء المسلمين المعتب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وأفقه من أبي بكر وعمر، بل ولا من أبي بكر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عي الإجماع على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هل الناس، وأكذبهم بل ذكر غير واحد من العلماء إجماع العلماء على أن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أعلم م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إمام منصور بن عبد الجبار السمعاني، المروذي ـ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سنة من أصحاب الشافعي ـ ذكر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يم الأدلة عل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علماء السنة على أن أبا بكر أعلم م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مت أحدًا م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ين ينازع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وأبو بكر الصديق كان بحضرة النبي صلى الله عليه وسلم يف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، وينهى، ويقضي، ويخط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يفعل ذلك إذا خرج هو وأبو بكر يدعو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سلام، ولما هاجرا جميعًا، ويوم حنين، وغير ذلك من المشاهد و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ساكت يقره على ذلك، ويرضى بما يقول، ولم تكن هذه المرتبة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في مشاورته لأهل العلم، والف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أي من أصحابه، يقدم في الشورى أبا بكر،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اللذان يتقدمان في 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بحضرة الرسول عليه السلام على سائر أصحابه، مثل قصة مشاورته في أسرى ب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ن تكلم في ذلك أبو بكر، وعمر، وكذلك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في الحديث أنه 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تفقتما على أم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لف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قولهما حجة في أحد قولي العلماء، وهو إحدى الروايتين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ذا بخلاف قول عثمان،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وا باللذين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عل هذا لغيرهما، بل ثبت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سُنَّتِ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ُنَّة الخلفاء الراشدين المهديين من بعدي، تمسكوا بها، وعضوا عليها بالنَّواجذ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ياكم ومُحْدَث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، فإن 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اتباع سنة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ناول 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 أبا بكر وعمر بالاقتداء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تبة المقتدي به في أفعاله، وفيما سنه للمسلمين، فوق سنة المتبع فيما سنه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أن أصحاب النبي صلى الله عليه وسلم كانوا معه في س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 القوم أبا بكر وعمر ير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فتي من كتاب اللّه، فإن 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ا سنه رسول اللّه صلى الله عليه وسلم، فإن لم يجد أفتى بقول أبي بكر وعمر؛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فعل ذلك بعثمان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ر الأمة، وأعلم الصحابة، وأفق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انه، وهو يفتي بقول أبي بكر وعمر، مقدمًا لقولهما على قول 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فقهه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عَلمه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أبو بكر وعمر، كان اختصاصهما بالنبي صلى الله عليه وسلم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كان أكثر اختصا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يَسْمُرُ عنده عامة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ه في العلم والدين، ومصالح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ى أبو بكر 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عاوية عن الأعمش عن إبراهيم عن عَلْقَمَة 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سمر عند أبي بكر في الأمر من أمور المسلمين وأن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بد الرحمن ب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حاب الصُّفَّة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ًا فقراء؛ و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نده طعام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ذهب بثالث، ومن كان عنده طعام أربعة فليذهب بخامس، أو ب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أبا بكر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، وانطلق نبي اللّه صلى الله عليه وسلم بعشرة؛ وأن أبا بكر تَعَشَّى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ثم لبث حتى صليت العشاء، ثم رجع، فلبث حتى نَعَسَ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، فجاء بعد ما مضى من الليل ما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بسك عن أضياف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عشيتهم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 حتى تج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وا عليهم العشاء فغل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حدث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ى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فر الهجرة لم يصحبه غير أبي بكر، ويوم بدر لم يبق 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ش غي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 أَمَنَّ الناس علينا في صُحْبَتِه وذات يده أبو ب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نت متخذًا من أهل الأرض خليلًا لاتخذت أبا بكر خ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مستفيضة في الصحاح من وجو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ًا عن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إذ أقبل أبو بكر آخذًا بطرف ثوبه حتى أبدى عن ركبته،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احبكم فقد غ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ان بيني وب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شيء فأسرعت إليه، ثم ندمت فسألته أن يغفر لي فأبى عليَّ، فأت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لّه لك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عمر ندم فأتى منزل أبي بكر فلم يجده، فأت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فجعل وجه النبي صلى الله عليه وسلم يَتَمَعَّر وغَضِب ح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كنت أظلم يا رسول اللّه، مرتين،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بعثني إليكم، ف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صدقت، ووا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ماله، فهل أنتم تاركو لي صاحبي، فهل أنتم تاركو لي صا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و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ب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عمر على سريره فتكنف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، ويثنون، ويصلون عليه قبل أن يرفع؛ وأنا فيهم فلم يرعني إلا رجل قد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َنْكِبي من ورائي، فالتفت فإذا هو على، وترحم على عم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فت أحدًا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ألقي اللّه ـ عز وجل ـ بعمله منك، وايم اللّه، إن كنت لأظن أن يجعلك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صاح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ي كنت كثيرًا ما أ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أبوبكر وعمر، ودخلت أنا وأبوبكر وعمر، وخرجت أنا وأبو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، أو أظن أن يجعلك اللّه م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كان يوم أحد قال أبو سفيان ـ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ى القوم محمد‏؟‏ أفي القوم محمد‏؟‏ أفي القوم محمد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جي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قوم ابن أبي قحاف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قوم ابن أبي قحافة‏؟‏ أفي القوم ابن أبي قحافة‏؟‏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ي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قوم ابن الخطاب‏؟‏ أفي القو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؟‏ أفي القوم ابن الخطاب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هؤلاء ف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يتم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 عمر نفس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عدو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ن عددت لأحياء، وقد بقى لك ما يسوؤ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.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مير الكفار في تلك الحال إنما سأل عن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بكر وعمر دون غيرهم؛ لعلمه بأنهم رؤوس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ووزي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سأل الرشيد مالك بن أنس عن منزلتهما م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حيا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تهما منه في حياته كمنزلتهما منه بعد م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ص، والصحبة، مع كمال المودة، والائتلاف، والمحبة، والمشاركة ف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، تقتضى أنهما أحق بذلك من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بين لمن له خبرة ب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صِّدِّيق، فإنه مع قيامه بأمور من العلم والفقه عجز عنه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حتى بينها لهم ـ لم يحفظ له قول مخالف ن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على غاية البراعة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حفظت له أقوال كثيرة خالفت النص؛ لكون تلك النصوص لم تبلغ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وجد من موافقة عمر للنصوص أكثر من موافقة علىّ، وهذا يعر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رَف مسائل العلم، وأقوال العلماء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لمتوفى عنها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قول عمر هو الذي وافق النص، دون القول الآخر، وك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يها، هو الأشبه بالنصوص من القول الآخر، وقد ثبت في الصحيحين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كان في الأم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م مُحَدَّثُون، فإن يكن في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بقدح لبن فشربت حتى إني لأرى الرِّيَّ يخرج من أظفاري ثم ناولت فضلي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َّلْتَه يا رسول اللّ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دَّ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ه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ْه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لقى في نفسه الشيء فيخبر به حدْسًا وفِراس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يختص به الله عز وجل من يشاء من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 وغير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ُبْعَثْ فيكم لبُعِثَ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إن الصِّدِّيقَ استخلفه النبي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عمود الإسلام، وعلى إق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يس في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أشكل منها، وأقام المناسك قبل أن يحج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حج بعد العام مشرك، ولا يطوف بالبيت عُرْيَان، فأردفه بعلي بن أبي طالب لينب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إلى المشركين، فلما لح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، أو مأمو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على عليِّ بن أبي طالب، وكان علي ممن أمره ا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ويطيع في الحج وأحكام المسافرين، وغير ذلك لأبي بكر، وكان هذا بعد غزوة ت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ستخلف عليًا فيها على المدينة، ولم يكن بقي بالمدينة من الرجال إلا منافق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، أو مذنب، فلحقه ع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لفني مع النساء والصبيا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ضى أن تكون مِنِّي بمنزلة هارون من موس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بذلك أن استخلاف علىٍّ على المدينة لا يقتضى نقص المرتبة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قد استخلف هارون، وكان النبي صلى الله عليه وسلم دائما يستخلف رجالًا، لك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ها 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 تبوك خرج النبي صلى الله عليه وسلم بجميع المسلمين ولم ي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حد في التخلف عن الغزاة؛ لأن العدو كان شديدًا، والس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ًا،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سورة 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أبي بكر في الصدقات أجمع الكتب وأوجزها؛ ولهذا عمل به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غيره فيه ما هو متقدم منسوخ، فدل ذلك على أنه أعلم ب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بكر أعلمنا ب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صحابة في زمن أبي بكر لم يكونوا يتنازعون في مسأل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ـلها بينهم أبو بكر وارتفع النزاع، فلا يعرف بينهم في زمانه مسألة واحـدة تناز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ا ارتفع النزاع بينهم بسببه، كتنازعهم في وفاته صلى الله عليه وسلم، ومدف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يراثه، وفي تجهيز جيش أسامة، وقتال مانعي الزكاة، وغير ذلك من المسائل الكب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خليفة رسول اللّه صلى الله عليه وسلم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م، ويُقَوِّمهم، و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ا تزول معه الشبهة، فلم يكونوا معه يختل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لم يبلغ علم أحد وكماله علم أبي بكر وكماله؛ فصاروا يتناز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نازعوا في الجدَّ والإخوة، وفي الحرام، وفي الطلاق الثلا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ير ذلك من المسائل المعروفة مما لم يكونوا يتنازعون فيه على عهد أبي ب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خالفون عمر، وعثمان، وعليًا في كثير من أقوالهم، ولم يعرف أنهم خالفو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في شيء مما كان يفتى فيه وي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غاية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مقام رسول اللّه صلى الله عليه وسلم، وأقام الإسلام؛ فلم ي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ه، بل أدخل الناس من الباب الذي خرجوا منه مع كثرة المخالفين من المرت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م، وكثرة الخاذلين، فكمل به من علمهم ودينهم ما لا يقاومه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، حتى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ك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سمون أبا بكر خليفة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هذا سموا عمر وغيره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هيلي وغيره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زَنْ إِنَّ اللّهَ مَع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، كما ظهر في المعنى ف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ّه وأبو بكر خليف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ثم انقطع هذا الاتصال اللفظي بموته، فلم يقولوا ل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علي بن أبي طالب تعلَّم من أبي بكر بعض السنة؛ بخلاف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، فإنه لم يتعلم من علي بن أبي طالب، كما في الحديث المشهور الذي في السن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توبة 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إذا سمعت من النبي صلى الله عليه وسلم حديثا ينف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نه بما شاء أن ينفعني، فإذا حدثني غيره استحلفته فإذا حلف لي صدقته، و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ـ وصدق أبو بكر ـ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نب ذنبًا ثم يتوضأ ويُحسن الوضوء ويصلي ركعتين ويستغفر اللّه، إلا غف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لك هذا أن أئمة علماء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صحبوا عمر و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لقمة، والأسود، وشُريْح القاضي، وغيرهم، كانوا يرجحون قول عمر على قو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ابعو أهل المدينة ومكة والبصرة، فهذا عندهم أظهر وأشهر من أن يُذْكر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ظهر فيها فقه على وعلمه بحسب مقامه فيها مدة خلا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عة عليّ الذين صحبوه لا يعرف عن أحد منهم أنه قدمه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، لا في فقه، ولا علم، ولا غيرهما؛ بل كل شيعته، الذين قاتلوا معه عد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ع سائر المسلمين، يقدمون أبا بكر وعمر، إلا من كان عليّ ينكر عليه ويذمه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هم في عهد عليّ وخمولهم، كانوا ثلاث 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غلت فيه، كالتي ادعت فيه الإلهية، وهؤلاء حرقهم على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كانت تَسُبُّ أبا بكر، وكان رأسهم عبد اللّه بن سبأ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عليا ذلك طلب قتله، فه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كانت تُفَضِّلُه على أبي بكر وعم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لغني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أنه فضلني على أبي بكر وعمر إلا جلدته حد المف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علي من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وجها وأكثر أنه قال على منبر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هذه الأمة بعد نبيه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البخاري وغيره من رواية رجال هَمْدَان خاصة ـ التي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كنت بوابًا على باب 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ت لهمدان ادخلي ب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سفيان الثوري عن مُنْذِر الثوري وكلاهما من ه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 محمد ب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الثوري حدثنا جامع بن شَدَّ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يعلى منذر الثوري، عن محمد ابن الحنف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اس بعد رسول اللّه صلى الله عليه وسلم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، أو ما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له لابنه، الذي لا يتقيه، ولخاصته، ويتقدم بعقوبة من ي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واضع لا يجوز له أن يتقدم بعقوبة كل من قال الحق، ولا يجوز أن ي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س الفضائل العلم، وكل من كان أفضل من غيره من الأنبياء و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فإنه أعلم من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لْ يَسْتَوِي الَّذِينَ يَعْلَمُو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َّذِينَ لَا يَعْلَمُونَ إِنَّمَا يَتَذَكَّرُ أُوْلُ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أَلْبَاب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دلائل على ذلك كثيرة، وكلام العلماء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ضاكم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روه أحد من أهل الكتب الست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هل المسانيد المشهورة، لا أحمد، ولا غيره بإسناد صحيح ولا ضعيف، وإنما ير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من هو معروف بالكذب، ولكن 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ٌّ أقرؤنا، وعليٌّ أقضا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اله بعد موت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في الترمذي وغيره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بالحلال والحرام معاذ بن جبل، وأعلمها بالفرائض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، والحديث الذي فيه ذكر علي ـ مع ضعفه ـ فيه أن معاذ بن جبل أعلم ب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م، وزيد بن ثابت أعلم ب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در صحة هذا الحديث، لكان ال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ال والحرام أوسع علمًا من الأعلم بالقضاء؛ لأن الذي يختص بالقضاء إنما هو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مات في الظاهر مع جواز أن يكون الباطن بخلافه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ختصمون إليّ، ولعل بعضكم أن يكون ألحن بحجته من بعض، وإنما أ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ما أ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ضيت له من حق أخيه شيئًا فلا يأخذه فإنما أقطع له قط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أخبر سيد القضاة أن قضاء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الحرام، بل يحرم على المسلم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ضائه ما قضى له به من حق 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الحلال والحرام يتناول الظاهر و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أعلم به أعلم ب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قضاء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عند تَجَاحُد الخَصْمَين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عي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يكذبه الآخر فيه فيحكم فيه بالبين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تجاحدان فيه ـ يتصادقان ـ ولكن لا يعلم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كل منهما كتنازعهما في قسم فريضة، أو فيما يجب لكل من الزوجين على الآخ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ستحقه كل من الشريكين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باب هو من أبواب الحلال والحرام، فإذا أفتاهما من يرض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كفاهما ذلك، ولم يحتاجا إلى من يحكم بينهما، وإنما يحتاجان إلى حاك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حد، وذاك إنما يكون في الأغلب مع الفجور، وقد يكون مع النسيان؛ فأما 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م فيحتاج إليه كل أحد من بَرٍّ وفاجر، وما يختص بالقضاء لا يحتاج إ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من الأب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أمر أبو بكر عمر أن يقضي بين الناس، مكث حَوْل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اكم اثنان في شيء، ولو عدَّ مجموع ما قضى النبي صلى الله عليه وسلم من هذا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غ عشر حكومات، فأين هذا من كلامه في الحلال والحرام الذي هو قوَام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حتاج إليه الخاص و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م بالحلال والحرام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ا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علماء الحديث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ضاكم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ما يحتج به، وإذا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إسنادًا، وأظْهر دلالة، علم أن المحتج بذلك ـ على أن عليا أعلم من معاذ ب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جاهل ـ فكيف من أبي بكر وعمر اللذين هما أعلم من معاذ بن جب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ه ذكر معاذ وزيد يضعفه بعضهم، ويحسن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ذي فيه ذ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دينة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عف وأوهى؛ ولهذا إنما ي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 المكذوبات، وإن كان الترمذي قد رواه؛ ولهذا ذكره ابن الجوز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، وبين أنه موضوع من سائر 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 يعرف من نفس مَتْنِه، لا يحتاج إلى النظر في إسناد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إذا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ذه المدينة إلا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ولا يجوز أن يكون المبلغ عنه واحدًا، بل يجب أن يكون المبلغ عنه أهل ال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حصل العلم بخبرهم للغائب، ورواية الواحد لا تفيد العلم إلا مع قرائن،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ئن إما أن تكون منتفية؛ وإما أن تكون خفية عن كثير من الناس، أو أكثره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هم العلم بالقرآن والسنة المتواترة، بخلاف النقل المتواتر، الذي ي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للخاص و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إنما افتراه زنديق، أو جاهل، ظنه مدحًا، وهو م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قة إلى القدح في علم الدين ـ إذا لم يبلغه إلا واحد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ذا خلاف المعلوم بالتواتر، فإن جميع مدائن المسلمين بلغ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ن رسول اللّه صلى الله عليه وسلم من غير طريق على ـ رضى الله عنه ـ أم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مكة فالأمر فيهم ظاهر، وكذلك أهل الشام والبصرة، فإن هؤلاء 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ون عن على إلا شيئًا قليلًا، وإنما غالب علمه كان في أهل الكوفة، ومع هذ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تعلموا القرآن والسنة قبل أن يتولى عثمان، فضلا عن خلافة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فقه أهل المدينة، وأعلمهم، تعلموا الدين في خلافة عمر،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 يتعلم أحد منهم من علي شيئًا إلا من تعلم منه لما كان باليمن، كما تعلمو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ـ من معاذ ا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ام معاذ بن جبل في أهل اليمن وتعليمه لهم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قام علي وتعليمه؛ ولهذا روى أهل اليمن عن معاذ أكثر مما رووه عن على، وشُرَيْ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أكابر التابعين إنما تفقهوا على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دم علي الكوفة كان شريح قاضيا فيها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ّ وج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في خلافته شريحًا وعبيدة السلماني، وكلاهما تفقه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علم الإسلام انتشر في مدائن الإسلام بالحجاز، والش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ن، والعراق، وخراسان، ومصر، والمغرب قبل أن يقدم إلى الكوفه، ولما ص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عامة ما بلغة من العلم بلغه غيره من الصحابة، ولم يختص على بتبليغ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إلا وقد اختص غيره بما هو أ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بليغ العام الحاصل بالولاية، حصل لأبي بكر وعمر وعثما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ما حص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اص فابن عباس كان أكثر فتيًا منه، وأبو هريرة أكثر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علي أعلم منهما، كما أن أبا بكر وعمر وعثمان أعلم منهما ـ أيضًا ـ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الراشدين قاموا من تبليغ العلم العام بما كان الناس أحوج إليه مما بلغ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بعض العلم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رويه أهل الكذب والجهل من اختصاص علي بعلم انفرد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كله باطل، وقد ثبت عنه في الصحيح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م م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شيء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فلق الحبة وبرأ النسمة إلا فهما يؤ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بدًا في كتابه وما في هذه الصحيفة وكان فيها عقول الديات ـ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التي تجب فيه الدية ـ وفيها فكاك الأسير،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مسلم ب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هد إليكم رسول اللّه صلى الله عليه وسلم شيئ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هده إلى الناس‏؟‏ فنف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الأحاديث عنه التي تدل على أن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أن النبي صلى الله عليه وسلم خصه بعلم فقد كذ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قوله بعض الجهال أنه شرب من غس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رثه علم الأولين والآخرين، من أقبح الكذب البارد، فإن شرب غسل الميت ليس بمشر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رب علي شيئًا، ولو كان هذا يوجب العلم لشركه في ذلك كل من 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عنده علم باطن امتاز به عن أبي ب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، وغيرهما، فهذا من مقالات الملاحدة الباطنية، ونحوهم، الذين هم أكفر منه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ن الكفر ما ليس في اليهود، والنصارى، كالذين يعتقدون إلهيته، ونبوت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علم من النبي صلى الله عليه وسلم، وأنه كان معلمًا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طن، ونحو هذه المقالات، التي إنما يقولها الغلاة في الكفر والإل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6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6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َ شَيخُ الإسْلام ـ رحمهُ اللَّهُ تَعَالَ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عن رجل متمسك بالسنة ويحصل له 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ضيل الثلاثة على عليّ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ـ عليه السلام ـ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ي وأنا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ي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م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طين الراية رجلا يحب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ّ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ال من والاه وع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ِّركُم اللّه في أهل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َالَوْاْ نَدْعُ أَبْنَاءنَا وَأَبْنَاء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َتَى عَلَى الْإِنس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نِ خَصْمَانِ اخْتَصَمُوا فِي 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جَــا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علم أ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فضيل إذا ثبت للفاضل من الخصائص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مثله للمفضول، فإذا استويا وانفرد أحدهما بخصائص كان أفضل، وأما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ة فلا توجب تفضيله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فضائل الصديق ـ رضي اللّه عنه ـ التي تميز ب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شرك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غيره، وفضائل عليّ مشتركة، وذلك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تخذً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خليلا لاتخذت أبا بكر خ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قى في المسجد خَوْخَ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دَّتْ، إلا خَوْخَة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َنَّ الناس على في صحبته و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ثلاث خصائص لم يشركه فيه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أحد منهم عليه في صحبته وماله مثل ما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قى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له دون سائرهم، وأراد بعض الكذابين أن يروي لعلي مثل ذلك، والصحيح لا يعا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تخذًا خ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في أنه لا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 استحق الخُلَّة لو أمكنت إلا هو، ولو كان غيره أفضل منه لكان أحق به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مره له أن يصلي بالناس مدة مرضه من الخصائص، وكذلك تأمير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دينة على الحج؛ ليقيم السنة ويمحق آثار الجاهلية فإنه من خصائصه، وك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أباك وأخاك حتى أكتب لأبي بكر كت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كثيرة تبين أنه لم يكن في الصحابة من يسا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قالها لغيره وقالها لسلمان والأشع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حْلِفُو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لَمِنكُمْ وَمَا هُم 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َشَّنَا فليس منا، ومن حمل علينا السلاح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تضي أن من يتر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كبائر يكون منا، فكل مؤمن كامل الإيمان فهو م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منه، وقوله في ابنة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ي وأنا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ل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نا ومو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ص بزيد، بل كل موالي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طين ال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ح حديث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ضله، وزاد فيه بعض الكذ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ذها أبو بكر وعمر فهربا، وفي الصحي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بت الإمارة إلا يومئذ، فهذا الحديث رد على الناصبة الواق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، وليس هذا من خصائصه، بل كل مؤمن كامل الإيمان يحب اللّه ورسوله، ويحب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هُ بِقَوْمٍ يُحِب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ِبّ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 الذين قاتلوا أهل ال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هم أبو بكر، 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 أحب إ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رج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ن خصائ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َرْضَى أن تكون مني بمنزلة هارون م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في غزوة تبوك لما استخلفه على المدينة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ه لبغضه إياه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إذا غزا استخلف رجلًًًًا من أمته، وكان بالمدينة رج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لقادرين، وفي غزوة تبوك لم يأذن لأحد فلم يتخلف أحد إلا لعذر، أو 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الاستخلاف ضعيفًًًًا فطعن به المنافقون بهذا السبب، فب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خلفك لنقص عندي، فإن موسى استخلف هارون وهو شريكه في الرسالة، أفما ترضى ب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علوم أنه استخلف غيره قبله وكانوا منه ب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ة، فلم يكن هذا من خصائصه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استخلاف أفضل من غيره لم يخف على عليٍّ ولحقه ي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عد هذا أمَّر عليه أبا بكر سنة تسع، و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ه لنبذ العهود ليس من خصائصه؛ لأن العادة لما جرت أنه لا ينبذ العهود ولا يعق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جل من أهل بيته، فأي شخص من عترته نبذها حصل المقصود، ولكنه أفضل بني هاش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فكان أحق الناس بالتقدم من سائرهم، فلما أمَّر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منا أنه لا دلالة فيه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هارون من كل وجه، وإنما شبهه به في الاستخلاف خاصة، وذلك ليس من خصائ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به النبي صلى الله عليه وسلم أبا بكر بإبراهيم وعيسى، وشب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ح وموسى ـ عليهم الصلاة والسلام ـ لما أشارا في الأسرى، وهذا أعظم من تشب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رون، ولم يوجب ذلك أن يكونا بمنزلة أولئك الرسل، وتشبيه الشىء بالشىء ـ لمشاب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وجوه ـ كثير في الكتاب والسنة و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 مولاه، اللهم و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يس في شىء من الأمهات؛ إلا في الترمذي، و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ى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الزيادة فليست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كوفية، ولا ريب أنها كذب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ق لا يدور مع مُعَيَّن إلا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؛ لأنه لو كان كذلك لوجب اتباعه في كل ما قال، ومعلوم أن عليًا ينازعه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 في مسائل وجد فيها النص يوافق من نازعه؛ كالمتوفى عنها زوجها وهي 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نصر من ن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لاف الواق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معه أقوام 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فّ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نتصروا، وأقوام لم يقاتلوا فما خذ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تح العراق لم يقاتل معه، وكذلك أصحاب معاوية، وبني أمي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ه، فتحوا كثيرًا من بلاد الكفار ونصره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وال من والاه وعاد من 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؛ فإن القرآن قد بين أن المؤمنين إخوة مع قتالهم وبغي بعضهم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 مول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هل الحديث من طعن فيه ك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منهم من حسنه، فإن كان قاله فلم يرد به ولاية مختصًا بها، بل ولاية مشت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ولاية الإيمان التي للمؤمنين، والموالاة ضد المعاداة، ولا ريب أنه يجب موا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لى سواهم، ففيه رد على النو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ق بالخاتم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باتفاق أهل المعرفة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ن بوجوه كثيرة مبسوط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غَدِيرَخُمّ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كم اللّه في أهل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يس من الخصائ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ساو لجميع أهل البيت، وأبعد الناس عن هذه الوصية الراف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عادون العباس وذريته؛ بل يعادون جمهور أهل البيت ويعينون الكفار ع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آ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من الخصائص، بل دعا عليًا و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يهما، ولم يكن ذلك لأنهم أفضل الأمة، بل لأنهم أخص أهل بيته، كم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هؤلاء أهل بيتي فأذهب عنهم الرِّجْسَ وطهرهم تطه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لهم وخ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ر عنها بالنوع الواحد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وَالْمُؤْمِنَاتُ بِأَنفُسِهِمْ خَيْر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تُلُواْ أَنفُسَ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بعضكم بعضًا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ِنِّي وأنا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راد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، ولاريب أنه أعظم الناس قدرًا من الأقارب، فله من مزية القرابة والإيمان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لبقية القرابة فدخل في ذلك المباهلة، وذلك لا يمنع أن يكون في غير الأقا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فضل منه؛ لأن المباهلة وقعت في الأقارب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صْم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‏.‏‏.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ي مشتركة بين ع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زة، وعبيدة، بل وسائر البدريين يشاركون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َتَى عَلَى الْإِنس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نزلت فيه وفي فاطمة وابنيهما فهذا كذب؛ لأنها مكية والحسن و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لدا في المدينة، وبتقدير صحته فليس فيه أنه من أطعم مسكينًًًًا ويت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يرًا أفضل الصحابة، بل الآية عامة مشتركة فيمن فعل هذا، وتدل على استحق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واب على هذا العمل، مع أن غيره من الأعمال من الإيمان باللّه والصلاة في 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عمن يق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ضل على عليٍّ غيره، وإذ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يه مفردًا، ه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خصه بالصلاة دون غي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جَــا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 أن يخص أحدًا بالصلاة عليه دون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 بكر، ولا عمر، ولا عثمان، ولا عليًا، ومن فعل ذلك فهو مبتدع، بل إما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كلهم أو يدع الصلاة عليهم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شروع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 وعلى آل محمد، كما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راهيم إنك حميد مجيد وبارك على محمد وعلى آل محمد، كما باركت على إبراه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ُفَضِّل عَلَى عَلِيّ غيره فهو مخطئ مخالف ل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6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6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عن قول الشيخ أبي محمد عبد اللّه بن أب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يد في آخر عقيدت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ن خير القرون ال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رأوا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آمنوا به ثم الذين يلونهم،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الراشدون المهديون أبو بكر، وعمر، وعثمان،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دليل على تفض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على عمر‏؟‏ وتفضيل عمر على عثمان، وعثمان على عليّ ‏؟‏ فإذا تبين ذلك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عقوبة من يفضل المفضول على الفاضل أم لا‏؟‏ بينوا لنا ذلك بيانا مبسوطًًً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جورين،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جَ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أما تفضيل أبي بكر، ثم عمر علَ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، فهذا متفق عليه بين أئمة المسلمين المشهورين بالإمامة في العلم والدين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والتابعين، وتابعيهم، وهو مذهب مالك وأهل المدينة، والليث بن سعد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، والأوزاعي، وأهل الشام، وسفيان الثوري، وأبي حنيفة، وحماد بن زيد، و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لَمة، وأمثالهم من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وأحمد، وإسحاق، وأبي عب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هؤلاء من أئمة الإسلام الذين لهم لسان صدق في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مالك إجما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على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كتُ أحدًا ممن أقتدى به يشك في تقديم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ستفيض عن أمير المؤمنين على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ابن الحنفية؛ أنه قال لأبيه على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مَن خيُر الناس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، أو ما تعرف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هذا عن علي بن أبي طا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ثمانين وجها، وأنه كان يقوله على منبر الكوفة؛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وتى بأحد يفض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بكر وعمر إلا جلدته حَدَّ المفْتَرِ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ضله على أبي بكر وعمر 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تضى قوله ـ رضي اللّه عنه ـ ثمانين سوطًًً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في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فضل علياً على أبي بكر، فقد أزْرَى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َّ من شأن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هاجرين، وما أرى أنه يصعد له إلى اللّه عمل ـ وهو مقي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، وغيره روى هذا الت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هذان سيدا كهول أهل الجنة من الأولين والآخرين؛ إلا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فاض في الصحيحين وغيرهما عن النبي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سعيد، وابن عباس، وجندب بن عبد اللّه، وابن الزبير،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تخذًًًًا من أهل الأرض خليلًًً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خذت أبا بكر خليلًًًًا، ولكن صاحبكم خل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نه قال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نَّ الناس علىَّ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، وذات يده، أبو بكر، ولو كنت متخذًًًًا من أهل الأرض خليلًًًًا لاتخذ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خليلًًًًا، ولكن صاحبكم خلي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ا يبقين في المسجد خوخة إلا سُدّ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خَوْخ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في أنه لم يكن عنده من أهل الأرض من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َّة لو كانت ممكنة من المخلوقين إل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لم يكن عنده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لا أحب إليه منه، وكذلك في الصحيح أنه قال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رج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صحيح أنه قال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لي أباك وأخاك، حتى أ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كر كتابًا لا يختلف عليه الناس من بعدي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أْبَي اللّه وال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عنه أن امرأ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أرأيت إن جئتُ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ك ـ كأنها تعني الموت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ْتى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وا باللذين من بعدي 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ه أنه كان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طع القوم أبا بكر وعمر ير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أني وضعت في كفة والأمة في كفة، فَرَجَحتُ بالأمة، ثم وضع أبو بكر في ك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في كفة، فرجح أبو بكر، ثم وضع عمر في كفة والأمة في كفة، فرجح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نه كان بين أبي بكر وعمر كلام، فطلب أبو بكر من ع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فر له ف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أبو بكر إلى النبي صلى الله عليه وسلم، فذ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يا أبا بكر، يغفر اللّ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دم عمر، فجاء إلى منزل أبي بك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ه، فجاء إلى النبي صلى الله عليه وسلم، فغضب النبي صلى الله عليه وسل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إني جئت إليكم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سول اللّه، ف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،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أنتم تاركو لي صاحبي‏؟‏ فهل أنتم تاركو لي صاحبي‏؟‏ فهل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اركو 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وذي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اتر في الصحيح والسنن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ما مر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با بكر فليصل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ًًًا،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ن لأنتن صواحب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با بكر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تخصيص، والتكرير، والتوكيد ـ في تقديمه في الإمامة 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مع حضور عمر وعثمان وعلى وغيرهم ـ مما بين للأمة تقدمه عند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نازة عمر لما وضعت جاء على بن أبي طالب يتخ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وف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جو أن يجعلك اللّه مع صاحبيك، فإني كثيرًا ما كنت أسم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نا وأبو بكر وعمر، وخرجت أنا وأبو بكر و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أنا و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بين ملازمتهما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خله، ومخرجه، وذه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 مالك ل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ّه،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نزلة أبي بكر، وعمر من النبي صلى الله عليه وسلم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تهما منه في حياته كمنزلتهما منه بعد وفا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يتني يا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ه كان لهما من اختصاصهما بصحبته، ومؤازرتهما له على أمره، ومباطنتهما،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بالاضطرار كل من كان عالمًًًًا بأحوال النبي صلى الله عليه وسلم، وأقو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اله، وسيرته مع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تنازع في هذا أحد من أهل العلم بسيرته وسنته وأخلا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هذا أو يقف فيه من لا يكون عالمًا بحقيقة أمو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وإن كان له نصيب من كلام أو فقه أو حساب أو غير ذلك ـ أو من يكون قد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مكذوبة تناقض هذه الأمور المعلومة بالاضطرار عند الخاصة من أهل العلم، فت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ر، أو رجح غير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سائر الأمور المعلومة بالاضطرار عند أهل العلم بسن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؛ وإن كان غيرهم يشك فيها، أو ينفيها، كالأحاديث المتوا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في شفاعته، وحوضه، وخروج أهل الكبائر من النار، والأحاديث المتواترة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فات، والقدر، والعلو، والرؤية، وغير ذلك من الأصول التي اتفق عليها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ته، كما تواترت عندهم عنه، وإن كان غيرهم لا يعلم ذلك، كما تواتر عند الخاص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عنه ـ الحكم بالشُّفْعَة، وتحليف المدعى عليه، ورجم الزاني المحص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ار النِّصَاب في السرقة، وأمثال ذلك من الأحكام التي ينازعهم فيها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ئمة الإسلام متفقين على تبديع من خالف في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، بخلاف من نازع في مسائل الاجتهاد التي لم تبلغ هذا المبلغ في تواتر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كالتنازع بينهم في الحكم بشاهد ويمين، وفي القَسامة، والقُرْعَة،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تي لم تبلغ هذا الم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ثمان، وعلىُّ، فهذه دون تلك، فإن هذه كان قد حصل فيها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فيان الثوري وطائفة من أهل الكوفة، رجحوا عليًًًًا على عثمان، ثم رجع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هل المدينة توقف في عثمان وعلى، وهي إحدى الروايتين عن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رواية الأخرى عنه تقديم عثمان على عليٍّ، كما هو مذهب سائر الأئمة؛ ك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أصحابه، وأحمد بن حنبل، وأصحابه، وغير هؤلاء من أئم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 هؤلاء تنازعوا فيمن يقدم عليًًًًا على عثمان، هل يع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يوب السخْتيَانِيّ،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،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َدَّمَ عليًًًًا على عثمان فقد أزْرَى ب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وب هذا إمام أهل السنة، وإمام أهل البصرة، روى عنه مالك في الموط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روى عن أهل العر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ه سئل عن الرواية ع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ثت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إلا وأيوب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بو حني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ه قعد مقعدًا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، ما ذكرته إلا اقشعر ج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ة لهذا ما أخرجاه في الصحيحين وغيرهما، عن ابن عمر؛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فاضل على عهد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 أبو بكر، ثم عمر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طرق يبلغ ذلك النبي صلى الله عليه وسلم فلا ي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ثبت بالنقل الصحيح ـ في صحيح البخاري وغير البخاري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عمر بن الخطاب لما جعل الخلافة شوري في ستة أنفس؛عثمان، وع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، والزبير، وسعد، وعبد الرحمن بن عوف ـ ولم يدخل معهم سعيد بن زيد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المشهود لهم بالجنة وكان من بني عدي ـ قبيلة عمرـ وقال عن ابنه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كم عبد اللّه وليس له في الأمر شىء ووصى أن يصلي صهيب بعد موته، حتى يتفق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فى عمر واجتمعوا عند المنبر، قال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ي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هو 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ي من هذا الأمر فهو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ي من هذا الأمر فهو ل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ثلاثة وبقى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، فقال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ا واحد، ويولي واحدًا، فسكت 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هد اللّه وميثاق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ي أفضل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عبد الرحمن بن عوف ثلاثة أيام بلياليها يشاور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، والتابعين لهم بإحسان، ويشاور أمهات المؤمنين، ويشاور أمراء الأمصار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كانوا في المدينة حجوا مع عمر وشهدوا موته ـ حتى قال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ثلاثًًًًا ما اغتمضت ب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يوم الثالث قال 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ميثاقه، إن وليتك لتعدلن، ولئن وليت عليًًًًا لتسمعن ولتطيع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عهد اللّه وميثاقه إن وليتك لتعدلن، ولئن وليت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معن ولتطيع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الناس لا يعدلون بعثمان، فبا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، وعبد الرحمن، وسائر المسلمين؛ بيعة رضًا، واختيار من غير رغبة أعطاهم إي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هبة خوفه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جماع منهم على تقديم عثمان على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قال أيوب،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،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م عليًًًًا على عثمان فقد أزرى بالمهاجرين والأن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إن لم يكن عثمان أحق بالتقديم، وقد قدموه، كانوا إما جاهلين بفضله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ين بتقديم المفضول من غير ترجيح 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سبهم إلى الجهل والظلم فقد أز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زعم زاعم أنهم قدموا عثمان ِلضِغْنٍ كان في نفس بعض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ٍ، وأن أهل الضغن كانوا ذوي شوكة، ونحو ذلك مما يقوله أهل الأهواء، فقد نس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جز عن القيام بالحق، وظهور أهل الباطل منهم على أه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هم في أ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وا، وأقوي ما كانوا، فإنه حين مات عمر كان الإسلام من القوة، والعز، والظه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جتماع والائتلاف فيما لم يصيروا في مثله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أعَزَّ أهل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ل أهل الكفر و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د بلغ في القوة والظهور مبلغًًًًا، لا يخفى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دنى معرفة ب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هم في مثل هذه الحال جاهلين أو ظالمين أو عاجزين عن الحق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رى بهم، وجعل خير أمة أخرجت للناس على خلاف ما شهد اللّه ب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أصل مذهب الرافضة، فإن الذي ابتدع الرفض كان يهوديًا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نفاقًًًًا، ودس إلى الجهال دسائس يقدح بها في أصل الإيمان؛ ولهذا كان الر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أبواب النفاق والزن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ون الرجل واقفًًًًا، ثم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فَضِّلًًًًا، ثم يصير سَبَّابًا، ثم يصير غاليا، ثم يصير جاحدًًً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َطِّلًًًًا؛ ولهذا انضمت إلى الرافضة أئمة الزنادقة من الإسماعيلية والنصي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عهم من القرامطة والباطنية، والدرزية، وأمثالهم من طوائف الزندقة، و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َدْح في خير القرون ـ الذين صحبوا الرسول ـ قَدْحٌ في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يه السلام ـ كما قال مالك وغيره من أئمة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طعنوا في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إنما طعنوا في أصحابه ل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سوء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سوء، ولو كان رجلًًًًا صالحًًًًا لكان أصحابه 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ؤلاء الذين نقلوا القرآن، والإسلام، وشرائ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هم الذين نقلوا فضائل علي وغيره فالقدح فيهم يوجب ألا يوثق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وه من الدين، وحينئذ فلا تثبت فضيلة، لا لعلي، ول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فضة جها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عقل، ولا نقل ولا دين، ولا دنيا من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طلب منهم الناصبي ـ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 عليًا، ويعتقد فسقه أو 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وارج وغيرهم ـ أن يثبتوا إيمان عل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دروا على ذلك، بل تغلبهم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ضائل على إنما ن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الذين تقدح فيهم 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يقن له فضيلة معلومة على أصلهم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وا في بعض الخلفاء ـ بما يفترونه عليهم من أنهم طلبوا الرياسة، وقاتلو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ان طعن الخوارج في علي بمثل ذلك وأضعافه أقرب من دعوى ذلك على من أطيع بلا قت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رافضة جهال متبعون الزن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قد أثنى على الصحابة في غير موضع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ب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وَّلُونَ مِنَ الْمُهَاجِرِينَ وَالأَنصَارِ وَالَّذِينَ اتَّبَعُو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حْسَانٍ رَّضِيَ اللّهُ عَنْهُمْ وَرَضُواْ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تَوِي مِن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أَنفَقَ مِن قَبْلِ الْفَتْحِ وَقَاتَلَ أُوْلَئِكَ أَعْظَمُ دَرَجَةً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نفَقُوا مِن بَعْدُ وَقَاتَلُوا وَكُلًّا وَعَد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َمَّدٌ 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الَّذِينَ مَعَهُ أَشِدَّاء عَلَى الْكُفَّارِ رُحَمَاء بَيْن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اهُمْ رُكَّعًا سُجَّدًا يَبْتَغُونَ فَضْلًا مِّنَ اللَّهِ وَرِضْو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ِيمَاهُمْ فِي وُجُوهِهِم مِّنْ أَثَرِ السُّجُودِ ذَلِكَ مَثَلُ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وْرَاةِ وَمَثَلُهُمْ فِي الْإِنجِيلِ كَزَرْعٍ أَخْرَجَ شَطْأَهُ فَآزَر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غْلَظَ فَاسْتَوَى عَلَى سُوقِهِ يُعْجِبُ الزُّرَّاعَ لِيَغِيظَ ب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َّا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رَضِيَ اللَّهُ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إِذْ يُبَايِعُونَكَ تَحْتَ الشَّجَرَةِ فَعَلِمَ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 فَأَنزَلَ السَّكِينَةَ عَلَيْهِمْ وَأَثَابَهُمْ فَتْ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ِي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نار أحد بايع تحت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َسُبُّوا أصحابي، ف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يده، لو أن أحدكم أنفق مثل أُحُد ذهبًا ما بلغ مُدَّ أحدهم ولا نَصِيف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في الصحيح من غير وج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ْرُ القرون القرن الذي بُعِثْ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، ثم الذين يَلُونَهُمْ، ثم الذين يَلُونَه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مستفيض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ة في فضائل الصحابة، والثناء عليهم، وتفضيل قَرْنِهم على من بع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َقدْحُ فيهم قدح في القرآن، والسنة؛ ولهذا تكلم الناس في تك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 بما قد بسطنا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6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6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لَ ـ رضي اللّهُ عَنْهُ ـ عما شَجَرَ ب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حابة ـ علي، ومعاوية، وطلحة، 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هل يطالبون ب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جَ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بالنصوص الصحيحة أن عثمان وعليًا، وطلحة، والزبير، وعائش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جنة، بل قد ثبت في الصحيح أنه لا يَدْخُل النارَ أحَدٌ بايع تحت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وسى الأشعري، وعمرو بن العاص، ومعاوية بن أبي سفيان، 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ولهم فضائل ومحا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كى عنهم كثير منه كَذِب، والصدق منه إن كانوا فيه مجته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جتهد إذا أصاب فله أجران، وإذا أخطأ فله أجر، وخطؤه ي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ُدِّرَ أن لهم ذنوبًًًًا، فالذنوب لا توجب دخو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ًًًا، إلا إذا انتفت الأسباب المانعة من ذلك وهي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توبة، ومنها الاستغفار، ومنها الحسنات الماحية،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ئب المكفرة، ومنها شفاعة النبي صلى الله عليه وسلم، ومنها شفاعة غيره،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المؤمنين، ومنها ما يهدي للميت من الثواب والصدقة والعتق، ومنها فتنة الق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هوال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يْر القرونِ القرنُ الذي بُعِثْتُ فيه، ثم الذين يَلُونَهُم، ث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من جزم في واحد من هؤلاء بأن له ذنبًا يدخل به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ًا، فهو كاذب مف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قال ما لا علم له به لكان مبطلًًًًا، فكيف 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لت الدلائل الكثيرة على نقيضه‏؟‏ فمن تكلم فيما شجر بينهم ـ وقد نهى اللّه عن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مهم أو التعصب لبعضهم بالباطل ـ فهو ظالم مع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مْرُقُ مارقة على حين فُرْقَة من المسلمين تقتلهم أولى الطائفتين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في الصحيح أنه قال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ي هذا سيد، وسيصلح اللّ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فئتين عظيمتين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ما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ه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ائِفَتَانِ مِنَ الْمُؤْمِنِينَ اقْتَتَلُوا فَأَصْلِح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َا فَإِن بَغَتْ إِحْدَاهُمَا عَلَى الْأُخْرَى فَقَاتِلُوا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غِي حَتَّى تَفِيءَ إِلَى أَمْرِ اللَّهِ فَإِن فَاءتْ فَأَصْلِح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َا بِالْعَدْلِ وَأَقْسِطُوا إِنَّ اللَّ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قْسِط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بالكتاب والسنة وإجماع السلف على أنهم مؤمنون مسلمون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 بن أبي طالب والذين معه كانوا أولى بالحق من الطائفة المقاتلة له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َيخُ الإِسْلاَم ابن تَيْمِ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6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6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ئـ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أن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إن كان المختار الإمساك عما شَجَرَ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والاستغفار للطائفتين جميعًا وموالاتهم، فليس من الواجب اعتقاد أ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سْكَر لم يكن إلا مجتهدًا متأولًًًًا؛ كالعلماء، بل فيهم المذنب والمسى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المقصر في الاجتهاد لنوع من الهوى، لكن إذا كانت السيئة في حسنات كثير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وحة مغف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تحسن القول فيهم وتترحم عليهم، وتستغفر لهم، 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ون العِصْمَة من الإقرار على الذنوب، وعلى الخطأ في الاجتهاد، إلا ل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مَنْ سواه فيجوز عليه الإقرار على الذنب والخطأ، لكن 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الَّذِينَ نَتَقَبَّلُ عَنْهُمْ أَحْسَنَ مَا 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تَجاوَزُ عَن سَيِّئَات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ائل الأعمال إنما هي بنتائجها وعواقبها لا بص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6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6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عداء الخلفاء الراشدين والأئمة المهد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الراشدون الأربعة ابتلوا بمعاداة بعض المنتسبين إل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قبلة، ولعنهم وبغضهم وتكف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َبو بكر وعمر أبغضتهما الرا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تهما دون غيرهم من الطوائف؛ ولهذا قيل ل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افض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ب أبا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سميت الرافضة، فإنهم رفضوا زيد بن علي لما 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تين أبا بكر وعمر، لبغضهم لهما، فالمبغض لهما هو الرافضي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ضة لرفضهم أبا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رفض من المنافقين الزنادقة، فإنه ابتدعه ابن سبأ الزند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الغلوَّ في عليّ بِدَعوَى الإمامة والنص عليه، وادعى العصمة له؛ ولهذ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بدؤه من النفاق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أبي بكر وعمر إيمان، وبغضهما نفاق، و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هاشم إيمان، وبغضهم 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ّ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أبي بكر وعمر ومعرفة فضل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أي من شريعة النبي صلى الله عليه وسلم التي أمر بها؛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ذين من بعدي؛ 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كان معرفة فضلهما على من بعدهما واجب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توقف فيه، بخلاف عثمان وعلى، ففي جواز التوقف فيهم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ل يسوغ الاجتهاد في تفضيل عليّ على عثمان‏؟‏ 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وغ ذلك، فمن فضل عليًا على عثمان خرج من السن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؛ لمخالفته لإجماع الصحابة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َّم عليًا على عثمان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رى بالمهاجرين 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ذلك عن غير واحد؛ منهم أيوب السختياني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،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بَدَّع من قدم عليًا ؛ لتقارب حال عثمان وعليّ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هي الشريعة وهي ما شرعه اللّه ورسوله من الدين، وهو ما أمر به أمر إيجا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فلا يجوز اعتقاد ضد ذلك، لكن يجوز ترك المستحب من غير أن يجوز اعتقاد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ه؛ ومعرفة استحبابه فرض على الكفاية، لئلا يضيع شىء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شرعية على وجوب اتباع أبي بكر وعمر وتقديمهما، لم يجز تر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ثمان، فأبغضه أو سبه أو كفره أيضًا ـ مع الرافضة ـ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ة الزيدية و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، فأبغضه وسبه ـ أو كفره ـ الخوارج، وكثير من بني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عتهم الذين قاتلوه وس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وارج تكفر عثمان وعليًًًًا وسائر أهل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يعة علي، الذين شايعوه بعد التحكيم، وشيعة معاوية التي شاي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تحكيم، فكان بينهما من التقابل، وتَلاعُن بعضهم، وتكافر بعضهم ما كان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الشيعة التي كانت مع على يظهر منها تَنَقُّص لأبي بكر وعمر، ولا فيها من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على أبي بكر وعمر، ولا كان سَبُّ عثمان شائعًا فيها، وإنما كان يتك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يرد علي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فضيل عليّ عليه لم يكن مشهورًا فيها، بخلاف سبّ على ف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ئعًا في أتباع معاوية؛ ولهذا كان علي وأصحابه أولى بالحق وأقرب إلى ال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صحيحين عن أبي سعي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مْرُقُ مارقة على حين فُرْقَةٍ من المسلمين، فتقتلهم أولى الطائ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في الصحيح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الطائفتين إلى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 على ولعنه من البغي الذي استحقت به الطائفة أن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ة الباغية، كما رواه البخاري في صحيحه، عن خالد الحَذَّاء، عن عِكْرِ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بن عباس ولابنه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ا إلى أبي سعيد واسمعا من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نا، فإذا هو في حائط يصلحه، فأخذ رداءه فاحْتَبَي به، ثم أنشأ يحدثنا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على ذكر بناء المسج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حمل لَبِنَةً لَبِنة، وَعمَّار لب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تين، فرآه النبي صلى الله عليه وسلم فجعل يَنْفُضُ التراب عن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ْح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، تقتله الفئة الباغية، يدعوهم إلى الجنة ويدعونه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ّه من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عن أبي سعيد ـ أيضًا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ن هو خير من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قتادة ـ أن رسول اللّه صلى الله عليه وسلم قال لعمار ـ حين جعل يحفر الخند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يمسح رأس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ؤْسَ ابن سُمَيَّةَ تقتله فئة 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ًا ـ عن أم سلم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 عمارًا الف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يدل على صحة إمامة على، ووجوب طاعته، وأن الداع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داع إلى الجنة والداعي إلى مقاتلته داع إلى النار ـ وإن كان متأولا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 لم يكن يجوز قتال علي، وعلى هذا فمقاتله مخطئ، وإن كان متأولًًً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غ بلا تأويل، وهو أصح القولين لأصحابنا، وهو الحكم بتخطئة من قاتل عليًا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فقهاء الذين فرعوا على ذلك قتال البغاة المت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نكر يحيى بن مَعِين على الشافعي استدلاله بسيرة على في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اة المتأول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عل طلحة والزبير بغاة‏؟‏ رد عليه الإمام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، وأي شىء يسعه أن يضع في هذا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ن لم يقتد بسيرة علي في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عه سنة من الخلفاء الراشدين في قتال البغ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ا منهما مصيب، وهذا بناء على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جتهد مصيب، و هو قول طوائف من أهل الكلام من المعتزلة والأ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ول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صيب واحد لا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قوال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امد، والقاضي، و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يشبه قول المتوقفين في خلافة على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، وأهل الحديث، وأهل الكلام؛ كالكرامي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كان إما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ون عقد الخلافة 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نصوص عن أحمد تَبْدِيعُ من توقف في خلافة عل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ل من حمار أهله، وأمر بهُجْرانه، ونهى عن مناكحته، ولم يتردد أحمد ـ ولا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سنة ـ في أنه ليس غير علي أولى بالحق منه، ولا شكو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ويب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عينه تجويز لأن يكون غير على أولى منه بالحق، وهذا لا يقوله إلا مبتدع ضال،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وع من النصب وإن كان متأولًًًًا، لكن 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ت بعضهم عن تخطئة أحد كما يمسك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ه والطعن عليه إمساكًًًًا عما شجر بينهم، وهذا يشبه قول من يصوب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رب أئمة السنة، وعلماء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 أولى بالحق و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كما دل عليه النص، وإن استرابوا في وصف الطائفة الأخرى بظلم أو بغي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ا بالظلم والبغي ـ لما جاء من حديث عمار ـ جعل المجتهد في ذلك من أهل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ّه ـ تعالى ـ قد أمر بقتال الطائفة البا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قتالها كان واجبا مع علي، والذين قعدوا عن القتال هم جملة أعيان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عد، وزيد، وابن عمر، وأسامة، و محمد بن مسلمة، وأبي بَكْرَة، وهم يروون النصو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القعود عن القتال في الفتنة، و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 فيها خير من القائم، والقائم فيها خير من الساعي، والساع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يكون خير مال المسلم غَنَم يتبع بها شَعَف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ِبال، ومواقع القَطْر، يَفِرُّ بدينه من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لصاحب السيف عند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خذ سيفًًًًا من خ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يث أبي بَكْرَة للأحنف بن قيس، لما أراد أن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اتل مع علي، وهو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مسلمان بسي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تل والمقتول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الاحتجاج على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َرْجِ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 كفارًا، يضرب بعضكم رِقَ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أهل الحديث وعامة أئمة 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ختلف أصحابنا أن قعود على عن القتال كان أفض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و قعد، وهذا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ه في تلومه في القتال وتبرمه به، ومراجعة الحسن ابنه له في ذلك، وقو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نهك يا أبت‏؟‏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در مقام قامه سعد بن مالك وعبد اللّه بن عمر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رًا إن أجره لعظيم، وإن كان إثما إن خطأه 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ارض وجوب طاعته، وبهذا احتجوا على الإمام أحمد في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بيع بخلافته، فإنه لما أظهر ذلك قال ل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مامًا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ففي ذلك طعن على طلحة والزبير حيث لم يطيعاه بل قاتلاه، فقال له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ست من حربهم في شىء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تنازع فيه على وإخوانه لا أدخل بينهم ف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هم من الاجتهاد والتأويل الذي هم أعلم به مني، وليس ذلك من مسائل العل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نيني حتى أعرف حقيقة حال كل واحد منهم، وأنا مأمور بالاستغفار لهم، وأن يكون 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سليمًا، ومأمور بمحبتهم وموالاتهم، ولهم من السوابق والفضائل ما لا يهدر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خلافته وإمامته ثابت بالنص وما ثبت بالنص، وجب اتباعه وإن كان بعض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، كما أن إمامة عثمان وخلافته ثابتة إلى حين انقراض أيامه؛ وإن كان في 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عن طاعته أو نصرته، وفي مخالفة بعضهم له من التأويل ما فيه، إذ كان أه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في خلافة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 هو الذي تنازع فيه اجتهاد السلف والخلف، فمن قوم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وجوب القتال مع علي، كما فعله من قاتل معه، وكما يقول كث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لام و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صنفوا في قتال أهل البغي، حيث أوجبوا القتال معه؛ لوجوب طاعته، ووجوب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اة، ومبدأ ترتيب ذلك من فقهاء الكوفة واتبعهم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و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شروع ترك القتال في الفتنة ك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الكثيرة المشهورة، كما فعله من فعله من القاعدين عن القتال لإخبا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ترك القتال في الفتنة خير، وأن الفرار من الفتن باتخاذ غَنَ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 الجبال خير من القتال فيها وكنهيه لمن نهاه عن القتال فيها، وأمره باتخاذ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شب، ولكون على لم يذم القاعدين عن القتال معه، بل ربما غبطهم في آخر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هذه النصوص لا يختلف أصحابنا أن ترك على القتال كان أفضل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صرحت بأن القاعد فيها خير من القائم، والبعد عنها خير من الوقوع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حان العمل يظهر برجحان عاقبته، ومن المعلوم أنهم إذا لم يبدؤوه ب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قاتلهم لم يقع أكثر مما وقع من خروجهم عن طاعته، لكن بالقتال زاد الب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كت الدماء، وتنافرت القلوب، وخرجت عليه الخوارج، وحكم الحكمان، حتى سمى مناز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ير المؤمنين، فظهر من المفاسد ما لم يكن قبل القتال ولم يحصل به مصلحة 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يل على أن تركه كان أفضل من فعله، فإن فضائل الأعمال 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ائجها وعواقبها، والقرآن إنما فيه قتال الطائفة الباغية بعد الاقتتال 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ائِفَتَانِ مِنَ الْمُؤْمِنِينَ اقْتَتَلُوا فَأَصْلِحُوا بَيْنَهُمَا 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غَتْ إِحْدَاهُمَا عَلَى الْأُخْرَى فَقَاتِلُوا الَّتِي تَبْغ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أمر بالقتال ابتداء مع واحدة من الطائفتين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إصلاح وبقتال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غية يعم الابتداء والبغي بعد الاقت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الآية أمر لأحدهما بأن تقاتل الأخرى، وإنما هو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ئر المؤمنين بقتال الباغية، والكلام هنا إنما هو في أن فعل القتال من عِلىٍّ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أموراً به، بل كان تركه أفضل، وأما إذا قاتل لكون القتال جائزاً، وإن كان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، أو لكونه مجتهداً فيه، وليس بجائز في الباطن، فهنا الكلام في وجوب القتا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ائفة الباغية أو الإمساك عن القتال في الفتنة، وهوموضع تعارض الأدلة، و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مجاهدين من المؤمنين، بعد الجزم بأنه وشيعته أولى الطائفتين ب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 بقتال الطائفة الباغية مشروط بالقدرة والإمك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يس قتالهم بأولى من قتال المشركين والكفار، ومعلوم أن ذلك مشروط ب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كان، فقد تكون المصلحة المشروعة أحياناً هي التألف بالمال، والمسا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هدة، كما فعله النبي صلى الله عليه وسلم غير مرة، والإمام إذا اعتقد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، ولم تكــن حــاصلة كان الترك فــي نفس الأمر أ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أى أن هذا القتال مفسدته أكثر من مصلحته، علم أنه قتال فت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ب طاعة الإمام فيه؛ إذ طاعته إنما تجب فيما لم يعلم المأمور أنه معصية بالن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لم أن هذا هو قتال الفتنة ـ الذي تركه خير من فعله ـ لم يجب عليه أن يعد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معين خاص إلى نص عام مطلق في طاعة أولى الأمر، ولا سيما وقد أمر اللّ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نازع بالرد إلى اللّه و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ذلك أن الرسول أخبر بظلم الأمراء بعده وبغيهم، و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؛ لأن ذلك غير مقدور إذ مفسدته أعظم من مصلحته، كما نهى المسلمون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ن القتال، كما ذكر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ِيلَ لَهُمْ كُفُّواْ أَيْدِي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كان النبي صلى الله عليه وسلم وأصحابه مأمورين بالصبر على أذى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ين والعفو والصفح عنهم حتى يأتي اللّه ب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صارت باغية في أثناء الحال بما ظهر م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 إمام وتسميته أمير المؤمنين، ومن لعن إمام الحق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بغ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اقتتال قبل ذلك، فإنه كان قتال فتنة، وهو ـ سبحانه ـ قد ذكر اقت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من المؤمن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بَغَتْ إِحْدَاهُمَا عَلَى الْأُخْرَى فَقَاتِلُوا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غ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أمر بالقتال إذا بغت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المقتتلتين، دل على أن الطائفتين المقتتلتين قد تكون إحداهما باغ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دون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رد من النصوص بترك القتال في الفتنة، يكون قبل البغي، و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وصف بالبغي يكون بعد ذلك، وحينئذ يكون القتال مع عليٍّ واجباً 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البغ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تأول ما 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مل على القتا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كيم والتشيع وظهور البغي لم يقاتلهم على، ولم تطعه الشيعة في القتال، ومن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 الشيعة بتركهم النصر مع وجوبه، وفي ذلك الوقت سموا شيعة، وحينئذ صاروا مذم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صية الإمام الواجب الطاعة، وهو أمير المؤمنين عليّ بن أبي طالب، ولما ترك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من نصره صاروا أهل باطل وظلم إذ ذاك يكون تارة لترك الحق وتارة لتعدي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حينئذ شيعة عثمان الذين مع معاوية أرجح منهم؛ ولهذا انتص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؛ ولهذ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من أمتي ظاهر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استدل معاوية، وقام مالك بن يُخَام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مر السكس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هاني الحمصي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حبة، وذكره ابن حبان في الثقات، مات سنة سبعين،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ن معاذ بن جبل أنهم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ّ هو من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، ومعاوية أول الملوك، فالمسألة هي من هذا الجنس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طين مع أهل عدل واتباع لسيرة الخلفاء الراشدين، فإن كثيرًا من الناس يباد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ذلك، لاعتقاده أن في ذلك إقامة العدل، ويغفل عن كون ذلك غير ممكن بل تر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ته على مصل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ذهب أهل الحديث ترك الخروج بالقتال على الملوك البغ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 على ظلمهم إلى أن يستريح بر، أو يستراح من فاجر، وقد يكون هذا من أ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كونه لم يأمر بالقتال ابتداء، وإنما أمر بقتال الطائفة الباغي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قتتال الطائفتين، وأمر بالإصلاح بينهما، فإنه إذا اقتتلت طائفتان من 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قَيْس ويمن ـ إذ الآية نزلت في نحو ذلك ـ فإنه يجب الإصلاح بينهما، وإلا و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المسلمين أن يقاتلوا الباغية؛ لأنهم قادرون على ذلك، فيجب عليهم أداء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، وهذا يبين رجحان القول ابتداء، ففي الحال الأول لم تكن القدرة تا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ولا البغي حاصلاً ظاهرًا، وفي الحال الثاني حصل البغي وقوى العجز وهو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بالحق وأقربهما إليه مطلقًا، والأخرى موصوفة بالبغي كما جاء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 من حديث أبي سعيد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معاوية والمغيرة وغيرهما يحتجون لرجحان الطائفة الشا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 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قائمة بأمر اللّه، لا يضرهم من خالفهم ولا من خذلهم، حتى 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يخا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عاذ بن ج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الشام،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يخامر يذكر أنه سمع معاذ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الشام، وهذا الذي في الصحيح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عاوية فيهما ـ أيضاً ـ نحوه من حديث المغيرة بن شعبة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من أمتي أمة ظاهرة على الحق حتى يأتي أمر اللّه و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تجون به في رجحان أهل الشام ب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الذين ظهروا وانتصروا وصار الأمر إليهم بعد الاقت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نة، 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هم من خ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ائفة القائمة بالحق من هذه الأمة هى الظاهرة المنصورة، فلما انتصر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ه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صوص عينت أنهم بالشام، كقول معاذ، وكما روى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 عن أبي هرير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 ظا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غرب هم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مقيما بالمدينة فما يغرب عنها فهو غربه، وما يشرق عنه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ه، وكان يسمى أهل نجد وما يشرق عنها أهل المشرق، كما 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شرق فخطبا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ح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فاضت السنن عن النبي صلى الله عليه وسلم في الشر أن 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؛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من هاهنا، الفتنة من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ير إلى المشرق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كفر نحو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ة القائمة على الحق من أمته بالمغرب وهو الشام وما يغرب عنها، والفتنة و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ـفر بالمشرق، وكـان أهـل المدينة يسـمون أهــل الشام أهل المغرب، ويقول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مام أهل المغرب، ويقولون عن سفيان الثوري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شرقي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 المشرق، وهذا لأن منتهى الشام عند الفرات هو على مُسَامَتَة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الرسول صلى الله عليه وسلم طول كل منهما، وبعد ذلك حَرَّان والرَّق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وهما على مسامتة مكة؛ ولهذا كانت قبلتهم أعد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،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ستقب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 الشامي ويستدبرون القطب الشامي من غير انحراف إلى ذات اليمين؛ كأهل العر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ى ذات الشمال؛ ك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لت هذه النصوص على أن الطائفة القائمة بالحق من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ضرها خلاف المخالف، ولا خذلان الخاذل هي بالشام، كان هذا معارضً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 عمارا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هم أولى الطائفتين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حجة من يجعل الجميع سواء والجميع مصيبين، أو يمسك عن الترجيح وهذا 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به من هؤلاء على أولئك، لكن هذا القول مرغوب عنه وهو من أقوال النواص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قابل بأقوال الشيعة والروافض، هؤلاء أهل الأهواء وإنما نتكلم هنا مع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هذه النصوص لابد من الجمع بينها والتأليف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أهل الغرب ظا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أهل الشام وانتصارهم، فهكذا وقع وهذا هو الأمر، فإنهم ما زالوا ظا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ـ عـ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من أمتي قائمة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و ظاهر، فلا يقتضي ألا يكون فيهم من فيه بغي ومن غيره أولى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بل فيهم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هم أولى الطائفتين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 كان أولى بالحق إذ ذاك من الطائفة الأخرى، وإذا كان الشخص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ة مرجوحًا في بعض الأحوال لم يمنع أن يكون قائماً بأمر اللّه، و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اً بالقيام بأمر اللّه عن طاعة اللّه ورسوله، وقد يكون الفعل طاعة وغيره أ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بعضهم باغياً في بعض الأوقات، مع كون بغيه خطأ مغفور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ًا مغفورًا، فهذا ـ أيضاً ـ لا يمنع ما شهدت به النصوص؛ وذلك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خبر عن جملة أهل الشام وعظمتهم، ولا ريب أن جملتهم كانوا أرجح في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مر بن الخطاب كان يفضلهم في مدة خلافته على أهل العراق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شام غير مرة، وامتنع من الذهاب إلى العراق، واستشار فأشار عليه أنه لا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، وكذلك حين وفاته لما طعن أدخل عليه أهل المدينة أولاً وهم كانوا إذ ذاك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، ثم أدخل عليه أهل الشام، ثم أدخل عليه أهل العراق، وكانوا آخر من دخل علي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ديق كانت عنايته بفتح الشام أكثر من عنايته بفتح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كَفْر من كفور الشام أحب إلى من فتح مدينة ب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وص التي في كتاب اللّّه وسنة رسوله وأصحابه في فضل الشام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 على نجد والعراق وسائر أهل المشرق، أكثر من أن تذكر هنا، بل 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النصوص الصحيحة في ذم المشرق وإخباره بأن الفتنة ورأس الكف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هذا موضعه، وإنما كان فضل المشرق عليهم بوجود أمير المؤمنين على، وذا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عارضًا؛ ولهذا لما ذهب عليٌّ ظهر منهم من الفتن، والنفاق، والردة، والبدع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ه أن أولئك كانوا أ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ـ أيضًا ـ لا ريب أن في أعيانهم من العلماء والصالحين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كثير من أهل الشام، كما كان على وابن مسعود وعمار وحذيفة ونحوهم،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بالشام من الصحابة، لكن مقابلة الجملة وترجيحها لا يمنع اختصاص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بأمر 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ميز أهل الشام بالقيام بأمر اللّه د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دهر، وبأن الطائفة المنصورة فيهم إلى آخر الدهر، فهو إخبار عن أمر د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مر فيهم مع الكثرة والقوة، وهذا الوصف ليس لغير الشام من أرض الإسلا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ـ التي هي أصل الإيمان ـ نقص في آخر الزما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إيمان و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، وكذلك اليمن والعراق و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م فلم يزل فيها العلم والإيمان، ومن يقاتل عليه منص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يداً في كل وقت، فهذا هذا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رجحان الطائفة الشامية من بعض الوجوه مع أن علياً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ممن فارقه، ومع أن عمارًا قتلته الفئة الباغية ـ كما جاءت به النصوص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نا أن نؤمن بكل ما جاء من عند اللّه، ونقر بالحق كله، ولا يكون لنا هوى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كلم بغير علم، بل نسلك سبل العلم والعدل، وذلك هو اتباع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ببعض الحق دون بعض، فهذا م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و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اعتقـدت طوائف من الفقهاء وجوب القتال مع علي، جعل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فقهية فيما إذا خرجت طائفة على الإمام بتأويل سائغ وهي عنده، راسلهم الإم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كروا مظلمة أزالها عنهم، وإن ذكروا شبهة بَيَّنَها، فإن رجعوا وإلا وجب 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أدخلوا في هذه القاعدة قتال الصدِّيق لمانعي الزكاة و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للخوارج المارقين؛ وصاروا فيمن يتولى أمور المسلمين من الملوك والخلفاء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أهل العدل من اعتقدوه لذلك، ثم يجعلون المقاتلين له بغاة، لا يفرق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الفتنة المنهي عنه والذي تركه خير من فعله، كما يقع بين الملوك و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أتباعهم؛ كاقتتال الأمين والمأمون وغيرهما، وبين قتال الخوارج الحر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تدة، والمنافقين؛ كالمزدكي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جده في الأصل من رأي بعض فقهاء أهل الكوفة وأتباعه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صحابه، ثم كثير من أصحاب أحمد الذين صن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قتال أهل البغي، نس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وال أولئك، تجدهم هكذا، فإن الخَرْقِيّ نسج على منو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زَنِي، والم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ج على منوال مختصر محمد بن الحسن، وإن كان ذلك في بعض التبويب و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نفون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 قتال البغاة والخوارج جميعاً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في قتال البغاة حديث، إلا حديث كَوْثَر بن حكي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، وهو موض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تب الحديث المصنفة ـ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بخاري، والسنن ـ فليس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تال أهل الردة والخوارج، وهم أهل الأهواء، وكذلك كتب السنة المنصوصة ع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ـ فيما أظن ـ كتب مالك و أصحابه، ليس فيها باب قتال البغ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وا أهل الردة وأهل الأهواء وهذا هو الأصل الثابت بكتاب اللّه وسنة 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فرق بين القتال لمن خرج عن الشريعة والسنة، فهذا الذي أمر ب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تال لمن لم يخرج إلا عن طاعة إمام معين، فليس في النصوص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فارتكب الأولون ثلاثة محاذ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من خرج عن طاعة ملك معين، وإن كان قريبًا منه ومث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ة والشريعة ـ لوجود الافتراق، والافتراق هو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وية بين هؤلاء وبين المرتدين عن بعض 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وية بين هؤلاء، وبين قتال الخوارج المار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كما يمرق السهم من الرمية؛ ولهذا تجد تلك الطائفة يدخلون في كثير من أ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وولاة الأمور، ويأمرون بالقتال معهم لأعدائهم، بناء على أنهم أهل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البغاة، وهم في ذلك بمنزلة المتعصبين لبعض أئمة العلم، أو أئمة الكلا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مشيخة على نظرائهم، مدعين أن الحق معهم، أو أنهم أرجح، بهوى قد يك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بتقصير، لا بالاجتهاد، وهذا كثير في علماء الأمة وعبادها وأمرائها وأجنا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بأس الذي لم يرفع من 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 اللّه العدل، فإنه لا حول و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عدل ال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أصحا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 هؤلاء إذا أمروا بقتال من مرق من الإسلام، أو ارتد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عه، يأمرون أن يسار فيه بسيرة عليّ في قتال طلحة والزبير، لا يُسْبَي لهم ذ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ُغْنَمُ لهم مال، ولا يُجْهَزُ لهم على جريح، ولا يقتل لهم أسير، ويترك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النبي صلى الله عليه وسلم، وسار به عليّ في قتال الخوارج وما أمر اللّ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، وسار به الصديق في قتال مانعي الزكاة، فلا يجمعون بين ما فرق اللّه بي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ين والمارقين، وبين المسلمين المسيئين، ويفرقون بين ما جمع اللّه بي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والأئمة المتقاتلين على الملك وإن كان ب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و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َ الشيخ ـ رَحمَهُ اللَّه ـ عن إسلام معاوية بن أبي سفيان، مت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 إيمانه كإيمان غيره أم لا ‏؟‏ وما قيل فيه غير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جَ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معاوية بن أبي سفيان ـ رضي اللّه عنه ـ ثابت بالنقل المتوات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أهل العلم على ذلك، كإيمان أمثاله ممن آمن عام فتح مكة، مثل أخيه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فيان، ومثل سُهَيْل بن عمرو، وصفوان بن أمية، وعِكْرِمة بن أبي جهل، و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شام، وأبي أسد بن أبي العاص بن أمية، وأمث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يس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قاء، فإنهم آمنوا عام فتح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كة قهرًا، وأطلقهم ومنَّ عليهم، وأعطاهم وتألفهم، وقد روى أن 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فيان أسلم قبل ذلك وهاجر، كما أسلم خالد بن الوليد، وعمرو بن العاص، و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الحَجَبِيّ ـ قبل فتح مكة ـ وهاجروا إلى المدينة، فإن كان هذا صحيحًا ف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سلامه عام الفتح مع من ذكر، فمتفق عليه بين العلماء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سلم قبل ذلك أو لم يكن إسلامه إلا عام فتح مكة، ولكن بعض الكذابين زع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ّر أباه بإسلامه، وهذا كذب بالاتفاق من أهل العلم 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ؤلاء المذكورون من أحسن الناس إسلامًا، وأحمدهم سيرة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هموا بسوء، ولم يتهمهم أحد من أهل العلم بنفاق، كما اتهم غيرهم، بل ظهر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إسلام وطاعة اللّه ورسوله، وحب اللّه ورسوله، والجهاد في سبيل اللّه، و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 اللّه، ما دل على حسن إيمانهم الباطن وحسن إسلامهم، ومنهم من أمَّر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استعمله نائبا له، كما استعمل عَتَّاب بن أُسَيْد أميراً ع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ا عنه، وكان من خيار المسلمين،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، واللّه لا يبلغ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منكم قد تخلف عن الصلاة إلا ضربت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عمل النبي صلى الله عليه وسلم أبا سفيان بن حرب ـ أبا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ى نجران نائباً له، وتوفى النبي صلى الله عليه وسلم، وأبو سفيان عام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اوية أحسن إسلامًا من أبيه باتفاق أهل العلم، كما أن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أبي سفيان كان أفضل منه ومن أبيه؛ ولهذا استعمله أبو بكر الصديق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على قتال النصارى حين فتح الشام، وكان هو أحد الأمراء الذين استعم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بكر الصديق، ووصاه بوصية معروفة نقلها أهل العلم، واعتمدوا عليها، وذك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طأ وغيره، ومشى أبو بكر ـ رضي اللهّ عنه ـ في ركابه مشيعا له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رسول اللّه، إما أن تركب وإما أن أنز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َ بنازل ولستُ براك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تسب خُطَائي هذه في سبيل اللّه ـ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و بن العاص أحد الأمراء، وأبو عبيدة بن الجراح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عليهم خالد ابن الوليد لشجاعته ومنفعته في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فى أبو بكر، وَلَّى عمر بن الخطاب أبا عبيدة أمير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؛ لأن عمر بن الخطاب ـ رضي اللّه عنه ـ كان شديدًا في اللّه، فولى أبا عبيد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ل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بكر ـ رضي اللّه عنه ـ لينًا، وخالد شديدًا على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ي اللينُ الشديد، وولي الشديدُ اللينَ؛ ليعتدل الأمر، وكلاهما فعل ما هو أح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 ـ في حقه، فإن نبينا صلى الله عليه وسلم أكمل الخلق، وكان شديد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المنافقين، ونعته اللّه ـ تعالى ـ بأكمل الشرائع، كما قال اللّ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ِدَّاء عَلَى الْكُفَّارِ رُحَمَاء بَي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ِلَّةٍ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أَعِزَّةٍ عَلَى الْكَافِرِينَ يُجَاهِدُونَ 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خَافُونَ لَوْمَةَ لآئِ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، أن النبي صلى الله عليه وسلم لما استشار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ارى بدر، وأشار عليه أبو بكر أن يأخذ الفدية منهم وإطلاقهم، وأشار علي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ب أعناقهم،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لين قلوب رجال ف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ألين من البَزّ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ز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ن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شدد قلوب رجال ف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أشد من الصَّخْر، وإن مثلك يا أبا بكر مثل إبراهيم الخليل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تَبِعَنِي فَ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ِّي وَمَنْ عَصَانِي فَإِنَّكَ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عيسى ابن مريم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ُعَذِّب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مْ عِبَادُكَ وَإِن تَغْفِرْ لَهُمْ فَإِنَّكَ أَنتَ الْعَزِي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ك يا عمر مثل نوح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ـ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 لَا تَذَرْ عَلَى الْأَرْضِ مِنَ الْكَاف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يّ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موسى بن عمران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اطْمِس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ِهِمْ وَاشْدُدْ عَلَى قُلُوبِهِمْ فَلاَ يُؤْمِنُواْ حَتَّى يَرَوُ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ذَابَ الأَل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في حيا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ما نعتهما رسول اللّه صلى الله عليه وسلم، وكانا هما وزيري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بن عباس ـ رضي اللّه عنهما ـ أن سرير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ـ رضي اللّه عنه ـ لما وضع وجاء الناس يصلون عليه،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ليّ بن أبي طالب ـ رضي اللّه عنه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على وجه الأرض أحد،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أن ألقى اللّه ـ تعالى ـ بعمله من هذا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، إني لأرجو أن يح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ع صاحبيك، فإني كثيرًا ما كنت أ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نا وأبو بكر وعمر، وخرجت أنا وأبو بكر وعمر، وذهبت أنا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ثبت في الصحيح أنه لما كان يوم أحد انهزم أكثر المسلمين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فيان، وكان القوم المرام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قوم محمد‏؟‏ أفي القوم محمد‏؟‏ أ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محمد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ي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ابن أبي قحافة‏؟‏ أفي القوم ابن أبي قحافة‏؟‏ أفي القوم ابن أبي قحاف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ي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قو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؟‏ أفي القوم ابن الخطاب‏؟‏ أفي القوم ابن الخطاب‏؟‏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ي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حديث بطوله، فهذا أبو سفيان ـ قائد الأحزاب ـ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إلا عن هؤلاء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وأبي بكر وعمر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ما ـ لعلمه بأن هؤلاء هم رؤوس عسك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شيد لمالك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 منزلة أبي بكر وعمر م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تهما منه في حياته كمنزلتهما بعد وفا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يتني يا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في رسول اللّه صلى الله عليه وسلم واستخلف أبو بكر،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 ـ فيه من الشدة ما لم يكن فيه قبل ذلك، حتى فاق عمر في ذلك، حتى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ردة بعد أن جَهَّزَ جيش أسامة، وكان ذلك تكميلًا له لكم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ذي صار خليف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ستخلف عمر، جعل اللّه فيه من الرأفة والرحمة ما لم ي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 تكميلًا له، حتى صار أمير المؤمنين ؛ ولهذا استعمل هذا خالدًا، وهذ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زيد بن أبي سفيان على الشام، إلى أن ولي عمر؛ فمات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سفيان، فاستعمل عمر معاوية مكان أخيه يزيد بن أبي سفيان، وبقي معاو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تمام خلافته، وعمر ورعيته تشكره، وتشكر سيرته فيهم، وتواليه وتحبه، لما 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مه وعدله، حتى إنه لم يَشْكُه منهم مُشْتَكٍ، ولا تَظَلَّمَهُ منهم مُتَظلِّ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بن معاوية ليس من أصحاب النبي صلى الله عليه وسلم، وإنما ولد في خلافة 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اه يزيد باسم عمه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هد معاوية، وأخوه يزيد، وسهيل بن عمرو، والحارث بن هشام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ن مسلمة الفتح ـ مع النبي صلى الله عليه وسلم غزوة حنين، ودخلوا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زلَ اللّهُ سَكِينَتَهُ عَلَى رَسُولِهِ وَعَلَى الْمُؤْمِنِينَ وَ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ُودًا لَّمْ تَرَوْهَا وَعذَّبَ الَّذِينَ كَفَرُواْ وَذَلِكَ جَز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وا من المؤمنين الذين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سكينته عليهم مع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وة الطائف لما حاصروا ا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اها بالمنجنيق، وشهدوا النصارى بالشام، وأنزل اللّه فيها سورة براءة، وهي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سْرَة، التي جهز فيها عثمان بن عفان ـ رضي اللّه عنه ـ جيش العسرة بألف بع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ّه ـ تعالى ـ فأعوزت، وكملها بخمسين بعيرًا،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َرَّ عثمان ما فعل بع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آخر مغاز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لم يكن فيها 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زا النبي صلى الله عليه وسلم أكثر من عشرين غَزَاة بنفس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القتال إلا في تسع غز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، وأحد، وبني المصطلق، والخندق، وذي قَرَدٍ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وة الطائف، وأعظم جيش جمعه النبي صلى الله عليه وسلم كان بحنين والطائف،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ى عشر ألفًا، وأعظم جيش غزا مع النبي صلى الله عليه وسلم جيش تبوك، ف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لا يحصى، غير أنه لم يكن فيه 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ذكورون دخلو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تَوِي مِنكُم مّ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َقَ مِن قَبْلِ الْفَتْحِ وَقَاتَلَ أُوْلَئِكَ أَعْظَمُ دَرَجَةً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نفَقُوا مِن بَعْدُ وَقَاتَلُوا وَكُلًّا وَعَد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ؤلاء الطلقاء، مسلمة الفتح،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نفق من بعد الفتح وقاتل، وقد وعدهم اللّه الحسنى، فإنهم أنفقوا بحنين والطائ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وا فيهما ـ رضي اللّ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ـ أيضًا ـ داخلون فيمن رضى اللّه عنهم حيث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ب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وَّلُونَ مِنَ الْمُهَاجِرِينَ وَالأَنصَارِ وَالَّذِينَ اتَّبَعُو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حْسَانٍ رَّضِيَ اللّهُ عَنْهُمْ وَرَضُواْ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سابقين هم الذين أسلموا قبل الحديبية، كالذين بايعوه تحت الش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نزل اللّ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رَضِيَ اللَّهُ عَنِ الْمُؤْمِنِينَ إِذْ يُبَايِعُو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تَ الشَّجَ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وا أكثر من ألف وأربعما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من أهل الجنة، كما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نار أحد بايع تحت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فيهم حاطب بن أبي بَلْتَعة،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سيئ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، مثل مكاتبته للمشركين بأخبار النبي صلى الله عليه وسلم، وإس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ماليكه، وقد ثبت في الصحيح أن مملوكه جاء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يا رسول اللّه، لابد أن يدخل حاط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، إنه شهد بدرًا و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كتب إلى المشركين يخبرهم بمسي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يهم، أرسل على بن أبي طالب والزبير إلى المرأة التي كان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فأتيا ب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حاط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ا فعلت ذلك ارتدادًا عن ديني، ولا رضيت بالكفر بعد الإسلام، ولكن كنت ام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ُلْصَقًا في قريش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لْص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المقيم في الحي، وليس منهم ب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 من أنفسهم، وكان من معك من أصحابك لهم بمكة قرابات يحمون بها أهاليهم، فأحب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فاتني ذلك أن أتَّخِذَ فيهم يدًا يحمون بها قرابتي، ف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ب عنق هذا 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شهد بد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 أن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ما شئتم قد غفرت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حديث بيان أن اللّّه يغفر لهؤلاء السابقين ـ كأهل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بية ـ من الذنوب العظيمة، بفضل سابقتهم، وإيمانهم، وجهادهم، ما لا يجوز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اقبهم بها، كما لم تجب معاقبة حاطب مما ك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ستدل به على أن ما جرى بين على وطلحة والزبير ونحو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ما أن يكون اجتهادًا لا ذنب فيه، فلا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 فأصاب فله أجران، وإذا اجتهد فأخطأ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هناك ذنب، فقد ثبت أن هؤلاء ـ رضي اللّه عنهم، وغفر ل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وه؛ فلا يضرهم ما وقع منهم من الذنوب إن كان قد وقع ذنب، بل إن وقع من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كان اللّه محاه بسبب قد وقع، من الأسباب التي يُمَحِّصُ اللّه بها الذنوب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د تاب فيتوب اللّه عليه، أو كان له حسنات تمحو السيئات، أو يكون قد كَفّ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بلاء ابتلاه به، فإنه قد ثبت في الصحيح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يب المؤمن من نَصَبٍ، ولا وَصَبٍ، ولا هَمٍّ، ولا غَمٍّ، ولا حَزَ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ذى، إلا كَفَّر اللّه من خط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بعد هؤلاء السابقين الأولين، وهم الذين أسلمو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، فهؤلاء دخلو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ًا وَعَد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ُوهُم بِإِحْسَانٍ رَّضِيَ اللّهُ عَنْهُمْ وَرَضُواْ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سلم قبل فتح مكة خالد ابن الوليد، وعمرو بن العا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طلحة الحَجَب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 بعد الطلقاء أهل الطائف وكانوا آخ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اً، وكان منهم عثمان بن أبي العاص الثقفي الذي أمر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طائف، وكان من خيار الصحابة، مع تأخر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تأخر إسلام الرجل، ويكون أفضل من بعض من تقدمه بالإسلا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إسلام عمر،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سلم تمام الأربعين، وكان ممن فضله اللّ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من أسلم قبله، وكان عثمان، وطلحة، والزبير، وسعد، وعبد الرحمن بن عوف، أ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عمر على يد أبي بكر، وتقدمه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أسلم من الرجال الأحرار البالغين أبو بكر، ومن الأح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 على، ومن الموالي زيد بن حارثة، ومن النساء خديجة أم المؤمنين، وهذا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اجَرُواْ وَجَاهَدُواْ بِأَمْوَالِهِمْ وَأَنفُسِهِمْ 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وَواْ وَّنَصَرُواْ أُوْلَـئِكَ بَعْضُهُمْ أَوْلِ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ُ وَهَاجَرُواْ وَجَاهَدُواْ مَعَكُمْ فَأُوْلَـئِكَ مِنكُمْ وَأُوْ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حَامِ بَعْضُهُمْ أَوْلَى بِبَعْضٍ فِي كِتَابِ اللّهِ إِنَّ اللّهَ بِ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-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عامة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الْمُهَاجِرِينَ الَّذِينَ أُخْرِجُو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ارِهِمْ وَأَمْوَالِهِمْ يَبْتَغُونَ فَضْلًا مِّنَ اللَّهِ وَرِضْو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صُرُونَ اللَّهَ وَرَسُولَهُ أُوْلَئِكَ هُمُ الصَّادِقُونَ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وَّؤُوا الدَّارَ وَالْإِيمَانَ مِن قَبْلِهِمْ يُحِبُّونَ مَنْ هَاج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مْ وَلَا يَجِدُونَ فِي صُدُورِهِمْ حَاجَةً مِّمَّا أُوتُوا وَيُؤْث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نفُسِهِمْ وَلَوْ كَانَ بِهِمْ خَصَاصَةٌ وَمَن يُوقَ شُحَّ نَفْس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هُمُ الْمُفْلِحُونَ وَالَّذِينَ جَاؤُوا مِن بَعْدِهِمْ 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اغْفِرْ لَنَا وَلِإِخْوَانِنَا الَّذِينَ سَبَقُونَا بِالْإِيمَانِ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عَلْ فِي قُلُوبِنَا غِلًّا لِّلَّذِينَ آمَنُوا رَبَّنَا إِنَّكَ رَؤُوف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-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ية ـ والتي قبلها ـ تتناول من دخل فيها بعد السا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إلى يوم القيامة؛ فكيف لا يدخل فيها أصحاب رسول اللّ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آمنوا به وجاهدوا مع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 من 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هى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كان قد أسلم من الطلقاء وهجر ما نهى اللّه عنه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هذه الهجرة، فدخ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ُ وَهَاجَرُواْ وَجَاهَدُواْ مَعَكُمْ فَأُوْلَـئِكَ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دخ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ًا وَعَد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َمَّدٌ رَّسُولُ اللَّهِ وَالَّذِينَ مَعَهُ أَشِدَّاء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َّارِ رُحَمَاء بَيْنَهُمْ تَرَاهُمْ رُكَّعًا سُجَّدًا يَبْتَغُونَ فَض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لَّهِ وَرِضْوَانًا سِيمَاهُمْ فِي وُجُوهِهِم مِّنْ أَثَرِ السُّجُو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مَثَلُهُمْ فِي التَّوْرَاةِ وَمَثَلُهُمْ فِي الْإِنجِيلِ كَزَرْع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رَجَ شَطْأَهُ فَآزَرَهُ فَاسْتَغْلَظَ فَاسْتَوَى عَلَى سُوقِهِ يُعْجِ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ُرَّاعَ لِيَغِيظَ بِهِمُ الْكُفَّارَ وَعَدَ اللَّهُ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مِنْهُم مَّغْفِرَةً وَأَجْر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يتناول الذين آمنوا مع الرسول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فاض عن النبي صلى الله عليه وسلم في الصحاح وغير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قرونِ القرنُ الذي بعثت فيهم، ثم الذين يَلُونه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 أنه كان بين عبد الرحمن وبين خالد كلا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د، لا تَسُبُّوا أصحابي، فوالذي نفسي بيده، لو أن أحدكم أنفق مثل أحُ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هَباً ما بلغ مُدَّ أحدهم، ولا نَصِيف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لخالد ونحوه، ممن أسل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، بالنسبة إلى السابقين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فق أحدكم مثل أحد ذه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لغ مد أحدهم ولا نصف 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أسلموا بعد الحديبية دخلو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 مَّنْ أَنفَقَ مِن قَبْلِ الْفَتْحِ وَقَاتَلَ أُوْلَئِكَ أَعْظَمُ دَرَج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َّذِينَ أَنفَقُوا مِن بَعْدُ وَقَاتَلُوا وَكُلًّا وَعَد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كون بعد أصحابه‏؟‏ والصحبة اسم جنس تقع على من صح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ليلًا أو كثيرًا، لكن كل منهم له من الصحبة بقدر ذلك، فمن صحب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رًا أو يوماً أو ساعة أو رآه مؤمنا، فله من الصحبة بقدر ذلك، ك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زو فئام من الناس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كم من صحب النبي صلى الله عليه 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كم من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يفتح لهم، ثم يغزو فئ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فيكم من صحب من صحب رسول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؟‏ ـ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كم من رأى من رأى رسول اللّه صلى الله عليه وسلم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تح لهم، ثم يغزو فئام من الناس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كم من رأى من رأى من رأ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‏؟‏ ـ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حب من صحب من صحب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يفتح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طرق فيذكر في الط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ق النبي صلى الله عليه وسلم الحكم بصحبته وعلق برؤيته،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لّه على المسلمين بسبب من رآه مؤمناً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خاصية لا تثبت لأحد غير الصحابة ؛ ولو كانت أعمالهم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واحد من أصحاب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، فمن المعلوم أن الطريق التي بها يعلم إيمان ال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هي الطريق التي بها يعلم إيمان نظرائه، والطريق التي تعلم بها صحبته،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تي يعلم بها صحبة 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لقاء الذين أسلموا عام الفتح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، وأخيه يزيد، و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جهل، وصفوان بن أمية، والحارث بن هشام، وسهيل بن عمرو، وقد ثبت بالتوات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إسلامهم وبقاؤهم على الإسلام إلى حين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أظهر إسلامًا من غيره، فإنه تولى أربعين سنة؛ عشر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ًا لعمر وعثمان، مع ما كان في خلافة على ـ رضي اللّه عنه ـ وعشر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ليًا، وأنه تولى سنة ستين بعد موت النبي صلى الله عليه وسلم بخمسين سنة،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حسن بن علي ـ رضي اللّه عنهما ـ الأمر عام أربعين،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؛ لاجتماع الكلمة وزوال الفتنة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فعله الحسن ـ رضي اللّه عنه ـ مما أثنى علي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ما ثبت في صحيح البخاري وغيره عن أبي بكر ـ رضي اللّه عنه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ي هذا سيد، وسيصلح اللّه به بين ف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تين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نبي صلى الله عليه وسلم مما أثنى به على ابنه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حه على أن أصلح اللّه تعالى به بين فئتين عظيمتين من المسلمين، وذلك حين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لى معاوية، وكان قد سار كل منهما إلى الآخر بعساكر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ثنى النبي صلى الله عليه وسلم على الحسن بالإصلاح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، دل على أن الإصلاح بين تلك الطائفتين كان أحب إلى اللّه ـ تعالى ـ من 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الاقتتال لم يكن مأمورًا به، ولو كان معاوية كافرًا لم تكن تولية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يم الأمر إليه مما يحبه اللّه ورسوله، بل دل الحديث على أن معاوية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ؤمنين، كما كان الحسن وأصحابه مؤمنين، وأن الذي فعله الحسن كان محمود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 ـ محبوبًا مرضيًا له 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ثبت عن النبي صلى الله عليه وسلم في الصحيحين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خد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مرُقُ مارقة على حين فُرْقَةٍ من الناس، فتقتلهم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تلهم أدناهم إلى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يح دليل على أن كلا الطائفتين المقتتل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أصحابه، ومعاوية وأصحابه ـ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وأن عليًا وأصحابه كانوا أقرب إلى الحق من معاوي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ى بن أبي طالب هو الذي قاتل المارقين، وهم الخوارج الحرو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من شيعة علي ثم خرجوا عليه، وكفروه، وكفروا من والاه، ونصب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، وقاتلوه و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الذين أخبر عنه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صحيحة المستفيضة، بل المتواترة، حيث 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ر أحدكم صلا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م، وصيامه مع صيامهم، وقراءته مع قراءتهم، يقرؤون القرآن لا يجاوز حناج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قون من الإسلام كما يمرق السهم من الرَّمِيَّة، أينما لقيتموهم فاقتلوهم، ف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 أجرًا عند اللّه يوم القيامة، آيتهم أن فيهم رجلًا مُخدَج اليدين، له عَض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شَعرات تدر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َرْد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َرَجْرَج، تجيء وتذه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ذين نصبوا العداوة لعلي ومن والاه، وهم الذين استح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وجعلوه كافرًا، وقتله أحد رؤوسهم ـ عبد الرحمن بن مِلْجَم المرَادي ـ 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صب الخوارج المارقون إذ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 وعلي بن أبي طالب ومن معه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ًا مرتدين، فإن من حجة المسلمين عليهم ما تواتر من إيمان الصحابة، و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 الصحيحة من مدح اللّه ـ تعالى ـ لهم، وثناء اللّه عليهم، و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، وإخباره بأنهم من أهل الجنة، ونحو ذلك من 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قبل هذه الحجج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أن يثبت إيمان علي بن أبي طالب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قال هذا الناصبي للراف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ا كان كافرًا، أو فاس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ًا، وأنه قاتل على الملك لطلب الرياسة لا للدين، وأنه قتل من أهل الملة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محمد صلى الله عليه وسلم ـ بالجمل، وصفين، وحروراء، ألوفًا مؤلفة، ولم 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فاة النبي صلى الله عليه وسلم كافرًا، ولا فتح مدينة، بل قاتل أهل القب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و هذا الكلام الذي تقوله النواصب المبغضون لعلي رضي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لم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ب هؤلاء النواصب إلا أهل السنة والجماعة، الذين يحبون السابقين الأولين ك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ا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، وعمر، وعثمان، وطلحة، والزبير، ونحوهم،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اتر إيمانهم وهجرتهم وجهادهم، وثبت في القرآن ثناء اللّه عليهم، والرضى ع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بالأحاديث الصحيحة ثناء النبي صلى الله عليه وسلم عليهم خصوصـًا وعمومً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في الحديث المستفي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تخذًا من أهل الأرض خليلًا لاتخذ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خ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كان في الأمم قبلكم مُحَدَّثُون، فإن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أحد ف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ع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ستحي ممن تستحي منه الملائك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طين الراية رجلًا يحب اللّه ورسوله، ويحبه اللّه ورسوله، ي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نبي حواريون، وحواريي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افضي فلا يمكنه إقامة الحجة على من يبغض عليًا من النواص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مكن ذلك أهل السنة الذين يحبون الجميع، فإنه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عليّ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سلام أبي بكر، وعمر، وعثمان، ومعاوية، وغيرهم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عن في هؤلاء، إما في إسلامهم، وإما في عدا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عليٍّ ثبت بثناء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اديث إنما نقلها الصحابة الذين تطعن أنت فيهم، ورواة فض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أ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، وعائشة، وسهل بن سعد الساعدي، وأمثالهم، والرافضة تقدح في هؤلاء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رواية هؤلاء وأمثالهم ضعيفة، بطل كل فضيلة تروى لعليّ، ولم يكن للرافضة ح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روايتهم صحيحة، ثبتت فضائل على وغيره، ممن روى هؤلاء فضائله؛ كأبي ب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، وعثمان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راف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عليٍّ متواترة عند الشيعة ـ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ص عليه بالإمامة متواتر ـ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يس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م يروا النبي صلى الله عليه وسلم، ولا سمعوا كلامه، ونقلهم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منقطع، إن لم يسنده إلى الصحابة لم يكن 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 الذين تواليهم الرافضة نفر قليل ـ بضعة عشر وإما نحو ذ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ا يثبت التواتر بنقلهم لجواز التواطؤ على مثل هذا العدد القليل، و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ظم من الصحابة، الذين نقلوا فضائلهم، تقدح الرافضة فيهم، ثم إذا جوز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الذين أثنى عليهم القرآن الكذب والكتمان، فتجويز ذلك على نفر قليل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ذا قال الراف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بكر، وعمر، وعثمان، كان قص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سة والملك، فظلموا غيرهم ب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م يقاتلوا مسلم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، وإنما قاتلوا المرتدين والكفار، وهم الذين كسروا كسرى وقيصر، وفتحوا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، وأقاموا الإسلام وأعزوا الإيمان وأهله، وأذلوا الكفر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هو دون أبي بكر وعمر في المنزلة، ومع ذلك فقد طلبوا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ولايته، فلم يقاتل المسلمين، ولا قتل مسلمًا على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وز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نهم كانوا ظالمين في ولايتهم، أعداء الرسول، كانت حجة الناصبي عليك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سأت القول في هؤلاء، ونسبتهم إلى الظلم والمعاداة ل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ته، كان ذلك حجة للخوارج والنواصب المارقين عليك،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سب إلى طلب الر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المسلمين على ولايته ـ ولم يقاتل الكفار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أهم بالقتال ليطيعوه، وهم لا يطيعونه، وقتل من أهل القبلة الذين يق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يؤتون الزكاة، ويحجون البيت العتيق، ويصومون شهر رمضان، ويقرؤون القرآ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فًا مؤلفة، ومن لم يقاتل مسلمًا، بل أعزوا أهل الصلاة والزكاة، ونصروهم وآوو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قتل وهو في ولايته، لم يقاتل ولم يدفع عن نفسه حتى قتل في داره وبين أه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‏؟‏ فإن جوزت على مثل هذا أن يكون ظالمًا للملك ظالمًا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يته، فتجويزك هذا على من قاتل على الولاية وقتل المسلمين عليها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وأمثاله، يتبين أن الرافضة أمة ليس لها عقل صريح، ولا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ولا دين مقبول، ولا دنيا منصورة، بل هم من أعظم الطوائف كذبًا وجهلًا ود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خل على المسلمين كل زنديق ومرتد، كما دخل فيهم النصيري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ماعيلية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عمدون إلى خيار الأمة يعادونهم، وإلى أعداء اللّه من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ين يوالونهم، ويعمدون إلى الصدق الظاهر المتواتر يدفعونه، وإلى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ق الذي يعلم فساده يقيمونه، فهم كما قال فيهم الشع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علم الناس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وا من البهائم لكانوا حمرًا، ولو كانوا من الطير لكانوا رَخَ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وا أبْهَت الناس وأشدهم فِريَة، مثل ما يذكرون عن معا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اوية ثبت بالتواتر أنه أمَّره النبي صلى الله عليه وسلم كما أمَّر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هد معه، وكان أمينًا عنده يكتب له الوحي، وما اتهمه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ة ال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ه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من أخبر الناس بالرجال، وقد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حق على لسانه وقلبه، ولم يتهمه في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لى رسول اللّه صلى الله عليه وسلم أباه أبا سفيان إلى أ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هو على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اوية خير من أبيه وأحسن إسلام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باتفاق المسلمين، وإذا كان النبي صلى الله عليه وسلم ولى أباه فلأن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بطريق الأولى والأحرى، ولم يكن من أهل الردة قط، ولا نسبه أحد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دة، فالذين ينسبون هؤلاء إلى الردة هم الذين ينسبون أبا بكر، وعمر، و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أهل بدر، وأهل بيعة الرضوان، وغيرهم من السابقين الأولين م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، والذين اتبعوهم بإحسان إلى ما لا يليق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نسبوا هؤلاء إلى الردة 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ت ووجه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 والصليب على وجهه، وهذا مما يعلم كل عاقل أنه من أعظم الكذب والفر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قائل هذا فيمن هو دون معاوية من ملوك بني أمية وبني العباس؛ ك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وأولاده، وأبى جعفر المنصور وولديه ـ الملقبين بالمهدي، والهادي والرش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 من الذين تولوا الخلافة وأمر المؤمنين، فمن نسب واحدًا من هؤل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ة، وإلى أنه مات على دين النصارى، لَعَلِم كل عاقل أنه من أعظم الناس ف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قال مثل هذا في معاوية وأمثاله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زيد ابنه، مع ما أحدث من الأحداث، من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فر مرت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فترى عليه، بل كان ملكًا من ملوك المسلمين كسائر ملوك المسلمين، وأكثر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حسنات ولهم سيئات، وحسناتهم عظيمة، وسيئاتهم عظيمة، فالطاعن في واحد منه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ائه إما جاهل، وإما 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هم ما لسائر المسلمين، منهم من تكون حسناته أكثر من سيئ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د تاب من سيئاته، ومنهم من كفر اللّه عنه، ومنهم من قد يدخله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د يعاقبه لسيئاته، ومنهم من قد يتقبل اللّه فيه شفاعة نبي أو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اء، فالشهادة لواحد من هؤلاء بالنار هو من أقوال أهل البدع و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صد لعنة أحد منهم بعينه، ليس هو من أعمال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الخ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صرها، ومعتصرها، وحاملها، وساقيها، وشاربها، وبائعها، ومشتريها، وآ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عنه أنه كان على عهد رسول اللّه صلى الله عليه وسلم رجل يكثر ش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كلما أتى به النبي صلى الله عليه وسلم جلده، فأتى ب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لده،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ثر ما يؤتى ب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عنه، فإنه يحب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نبي صلى الله عليه وسلم شارب الخمر عمومًا، ونهى عن لعنة المؤمن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ا نقول ما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أْكُ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َ الْيَتَامَى ظُلْمًا إِنَّمَا يَأْكُلُونَ فِي بُطُونِهِمْ نَا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يَصْلَوْنَ سَع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 لأحد أن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حد بعينه أنه في النار، لإمكان أن يتوب أو يغفر له اللّه بحسنات ماحية، أو مص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فرة، أو شفاعة مقبولة، أو يعفو اللّه عنه،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الواحد من الملوك أو غير الملوك، وإن كان صدر منه ما هو ظ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لا يوجب أن نلعنه ونشهد له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خل في ذلك كان من 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، فكيف إذا كان للرجل حسنات عظيمة يرجى له بها المغفرة مع ظلمه، ك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يح البخاري عن ابن عمر، عن النبي صلى الله عليه وسلم؛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زو قسطنطينية مغفو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ول جيش غزاها كان أميرهم يزيد بن معاوية، وكا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ُزَاة أبو أيوب الأنصاري، وتوفى هناك، وقبره هناك إلى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مقتصدون من أئمة السلف يقولون في يزيد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بهم ولا نحبهم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حب ما صدر منهم من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خص الواحد يجتم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 وسيئات، وطاعات ومعاصي، وبر وفجور وشر، فيثيبه اللّه على حسناته، ويعاق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ه إن شاء أو يغفر له، ويحب ما فعله من الخير، ويبغض ما فعله من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كانت سيئاته صغائر، فقد وافقت المعتزلة على 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حب الكبيرة، فسلف الأمة وأئمتها وسائر أهل السنة والجماع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ون له بالنار، بل يجوزون أن اللّه يغفر 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شْرَكَ بِهِ وَيَغْفِرُ مَا دُونَ ذَلِكَ لِ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في حق من لم يشرك، فإنه قيدها بالمشيئة، وأم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عِبَادِيَ الَّذِينَ أَسْرَفُوا عَلَى أَنفُسِهِمْ لَا تَقْنَطُو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ْمَةِ اللَّهِ إِنَّ اللَّهَ يَغْفِرُ الذُّنُو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في حق من تاب، ولذلك أطلق و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ارج والمعتزل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 الكبيرة يُخَلَّد في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إ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توهمون في بعض الأخيار أنه من أهل الكبائر، كما تتوهم الخوا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على وأتباعهما أنهم مخلدون في النار، كما يتوهم بعض ذلك في مثل معاوية 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اص، وأمثالهما، ويبنون مذاهبهم على مقدمتين باط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لانًا من أهل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صاحب كبيرة يخلد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قولين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فباطل على الإطلاق، وأما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علم بطلانه، وقد يتوق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عن معاوية وأمثاله، ممن ظهر إسلامه وصلاته، وحجه وصيام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سلم، وأنه كان مقيمًا على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منزلة من يقول ذلك في غيره،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مدع ذلك في العباس، وجعفر، وعقيل، وفي أبي بكر، وعمر،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سن والحسين ليسا ولدي عليّ بن أبي طالب، إنما هما أولاد سلمان الفارسي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أن النبي صلى الله عليه وسلم لم يتزوج ابْنَتَيْ أبي بكر وعمر، ولم يزوج بن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، بل إنكار إسلام معاوية أقبح من إنكار هذه الأمور، فإن منها ما لا يعرف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سلام معاوية وولايته على المسلمين والإمارة والخلافة،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جماهير الخلق، ولو أنكر منكر إسلام عليّ أو ادعى بقاءه على الكفر، لم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ا بمثل ما يحتج به على من أنكر إسلام أبي بكر، وعمر، وعثمان و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إن كان بعضهم أفضل من بعض، فتفاضلهم لا يمنع اشتراكهم في ظهور إس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معاوية كان نفاقًا فهو ـ أيضا ـ من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ق، فإنه ليس في علماء المسلمين من اتهم معاوية بالنفاق، بل العلماء مت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ن إسلامه، وقد توقف بعضهم في حسن إسلام أبي سفيان ـ أبيه ـ وأما معا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ه يزيد، فلم يتنازعوا في حسن إسلامهما، كما لم يتنازعوا في حسن إسلام عكر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هل، وسُهَيْل بن عمرو، وصفوان بن أمية، وأمثالهم من مسلمة الفتح، و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متوليًا على المسلمين أربعين سنة نائبًا، ومستقلًا يصلي بهم الصلوات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طب ويعظهم، ويأمرهم بالمعروف وينهاهم عن المنكر، ويقيم فيهم الحدود، ويقسم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ْأهم ومغانمهم وصدقاتهم، ويحج بهم، ومع هذا يخفى نفاقه عليهم كلهم وفيهم من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جماع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بلغ من هذا أنه ـ وللّه الحمد ـ لم يكن من الخلفاء الذ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عامة ـ من خلفاء بني أمية، وبني العباس ـ أحد يتهم بالزندقة والنفاق، و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لم ينسب أحد منهم إلى الزندقة والنفاق ـ وإن كان قد ينسب الرجل منهم إلى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دعة، أو نوع من الظلم، لكن لم ينسب أحد منهم من أهل العلم إلى زندقة و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معروفون بالزندقة والنفاق بني عبيد القداح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بمصر والمغرب، وكانوا يدعون أنهم علويون، وإنما كانوا من ذرية الكفار، 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تفق أهل العلم على رميهم بالزندقة والنفاق، وكذلك رمي بالزندقة والنفاق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 النواحي الخلفاء من بني بويه وغير بني بويه، فأما خليفة عام الول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فقد طهر اللّه المسلمين أن يكون ولي أمرهم زنديقًا منافقًا، ف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علم ويعرف، فإنه نافع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علماء على أن معاوية أفضل ملوك هذه الأمة، فإن الأربعة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خلفاء نبوة، وهو أول الملوك، كان ملكه ملكًا ورحمة، كم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لك نبوة ورحمة، ثم تكون خلافة ورحمة، ثم يكون ملك ورحمة، ثم ملك وجب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عَضُ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عَضُوض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 الرَّعية فيه عسف و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حمة والحلم ونفع المسلمين، ما يعلم أنه كان خيرًا من ملك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بله فكانوا خلفاء نبوة، فإنه قد ثبت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خلافة النبوة ثلاثين سنة، ثم تصير مل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، وعمر، وعثمان، وعلي ـ رضي اللّه عنهم ـ هم الخلفاء الراشدون، و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ون، الذين قال فيه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سنتي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 من بعدي، تَمَسَّكوا بها وعَضُّوا عليها بالنواجذ، وإ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دثات الأمور، فإن كل محدثة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كثير من الناس في خلافة عليّ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ه زمان فت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 زمانه جماعة، 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أن يولي خليفتان، فهو خليفة، و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، لأن الأمة لم تتفق عليه، ولم تنتظم في خلا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ذي عليه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ًا ـ رضي اللّه عنه ـ من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، بهذا الحديث، فزمان علي كان يسمى نفسه أمير المؤمنين، والصحابة ت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قال الإمام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ُرَبِّع بعليّ ـ رضي اللّه عنه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فهو أضل من حمار أهله، ومع هذا فلكل خليفة مر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 بكر وعمر لا يوازنهما أحد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وا باللذين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كن نزاع بين شيعة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صحبوه في تقديم أبي بكر وعمر، وثبت عن علي من وجوه كثي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و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يفضلني على أبي بكر وعمر إلاجلدته حد المف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ـوا يتنازعون في عثمان وعـلي ـ رضي اللّه عنهما ـ لكن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عثمان على عليٍّ، باتفاق السابقين على مبايعة عثمان طوعًا بلا كره،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عمر الشورى في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ثمان، وعلي، وطلحة، والزبير، وسع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ا ثلاثة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، والزبير، وسعد، فبقيت ف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، وعليّ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فولى أحدهما، فبقى عبد الرحمن يشاور المهاجرين والأنصار والتابع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 ثلاثة أيام، ثم أخبر أنهم لم يعدلوا ب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وفاته وولايته حديث طويل، فمن أراده فعليه بأحاديث الث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ّه على نبينا محمد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ْلام ـ رَحِمَ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6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6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ق الناس في يزيد بن معاوية بن أبي سفيان ثلاث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د الطرف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كافرًا منافقًا، وأنه سعى في قتل س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، تَشَفِّيًا من رسول اللّه صلى الله عليه وسلم، وانتقامًا منه، وأخذ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أر جده عتبة، وأخي جده شيبة، وخاله الوليد بن عتبة، وغيرهم ممن قتلهم أصحا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يد علي بن أبي طالب وغيره يوم بدر وغيره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أح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ية، وآثار جاهلية، وأنشد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بدت تلك الحمول وأشـــرف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رؤوس على ربـي ج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ق الغراب، فقلت نح أولا تن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ــد قضـيت من النــبي دي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مثل بشعر ابن الزَّبَعْرى الذي أنشده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ت أشياخي ببدر شهــــد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ع الخـــزرج من وقع الأ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ــد قتلنا الكثير من أشياخ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لنــاه ببـــدر فاعتــــــ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اء من هذا النم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سهل على الرافضة الذين يكفرون أبا بكر، وعمر، و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فير يزيد أسهل ب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ف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ون أنه كان رجلًا صالحًا وإمام عدل، و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الذين ولدوا على عهد النبي صلى الله عليه وسلم، وحمله على يديه وبرَّ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ربما فضله بعضهم على أبي بكر وعمر، وربما جعله بعضهم نبيًا، ويقول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دي، أو حسن المقتول ـ كذبًا علي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بعين وليًا صرفت وجوههم عن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وقفهم في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غالية العدوية والأكراد ونحوهم من الضلال، فإن الشيخ عد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بني أمية، وكان رجلًا صالحًا عابدًا فاضلًا، ولم يحفظ عنه أنه دعاهم إ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تي يقولها غيره كالشيخ أبي الفرج المقدسي، فإن عقيدته موافقة لعقيدت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وا في السنة أشياء كذب وضلال، من الأحاديث الموضوعة والتشبيه الباطل، والغل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دي وفي يزيد، والغلو في ذم الرافضة، بأنه لا تقبل لهم توبة، وأشياء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قولين ظاهر البطلان عند من له أدنى عقل وعلم بالأمور و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؛ ولهذا لا ينسب إلى أحد من أهل العلم المعروفين بالسنة، ولا إلى ذي 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قلاء الذين لهم رأي وخ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ملكًا من ملوك المسلمين، له 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ئات، ولم يولد إلا في خلافة عثمان، ولم يكن كافرا، ولكن جرى بسببه ما ج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ع الحسين، وفعل ما فعل بأهل الحرة، ولم يكن صاحبًا ولا من أولي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، وهذا قول عامة أهل العقل والعلم و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فترقوا ثلاث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لعنته، وفرقة أحبته، وفرقة لا تس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ه، وهذا هو المنصوص عن الإمام أحمد، وعليه المقتصدون من أصحابه وغيرهم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لح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ً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ح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، وهل يحب يزيد أحد يؤمن باللّه واليوم الآخر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ت، فلماذا لا تلعن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، ومتى رأيت أباك يلعن أ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يزيد بن معاوية 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فعل بالمدينة م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ع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ن أصحاب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ع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ك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كر عن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ذكر القاضي أبو يعلى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حمد المقدسي لما سئل ع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لغني لا يُسَبّ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َب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ـ أيضًا ـ أن جدنا أبا عبد اللّه بن تيمية سئل ع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ص ولا ت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عدل الأقوال فيه وفي أمثاله وأح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ك سبه ولعنته، فبناء على أنه لم يثبت فسقه الذي يقتضي ل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ناء على أن الفاسق المعين لا يلعن بخصوصه، إما تحريمًا، وإما تنزي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صحيح البخاري عن عمر في ق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كرر منه شرب الخمر وجلد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ه بعض الصحابة،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عنه ، فإنه يح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عْنُ المؤمِن ك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أنه قد ثبت عن النبي صلى الله عليه وسلم أنه لعن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بها، فقد ثبت أن النبي لعن عمومًا شارب الخمر، ونهى في الحديث الصحيح عن 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نصوص الوعيد عامة في أكل أموال اليتامى، والز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شهد بها عامة على معين بأنه من أصحاب النار؛ لجواز تخلف المقتضَ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ِي لمعارض 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توبة، وإما حسنات ماحية، وإما مصائب مكفرة، وإما 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ة، وإما غير ذلك كما قررناه في غير هذا الموضع، فهذه ثلاثة مآ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لاعنين من يرى أن ترك لعنته مثل ترك سائر المباحات من فض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 لا لكراهة في الل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رك محبته، فلأن المحبة الخاصة إنم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ين، والصديقين، والشهداء والصالحين، وليس واحدًا منهم، وقد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ع م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من باللّه واليوم الآخر، لا يختا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يزيد، ولا مع أمثاله من الملوك، الذين ليسوا بعاد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رك المحبة مأخ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صدر عنه من الأعمال الصالحة ما يوجب محبته، ف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من الملوك المسلطين، ومحبة أشخاص هذا النوع ليست مشروعة، وهذا المأخذ، وم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ثبت عنده فسقه اعتقد تأو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در عنه ما يقتضى ظلمه وفسقه في سيرته، وأمر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أهل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لعنوه من العلماء كأبي الفرج ابن الجوزي، والكياالهراسي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حسن علي بن محمد بن علي الطبري، الملقب بعماد الدين، الفقيه الشافعي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هل طبرستان، تولى تدريس المدرسة النظامية ببغداد، كانت ولادت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ببغدا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فلما صدر عنه من الأفعال التي تبيح لعنته، ث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اسق، وكل فاسق يل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ون بلعن صاحب المعصية وإن لم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سقه، كما لعن أهل صفين بعضهم بعضًا في القنوت، فلعن على وأصحابه في قنو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ًا معينين من أهل الشام؛ وكذلك أهل الشام لعنوا، مع أن المقتتلي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السائغ ـ العادلين، والباغين ـ لا يفسق واحد منهم، وقد يلعن لخصوص ذن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، وإن كان لا يعلن سائر الفساق، كما لعن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ًا من أهل المعاصي، وأشخاصًا من العصاة، وإن لم يلعن جميعهم، فهذه ثلاثة م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سوغوا محبته أو أحبوه، كالغزالي، والدستي فلهم مأخ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سلم ولي أمر الأمة على عهد الصحابة وتابعه بقايا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يه خصال محمودة، وكان متأولًا فيما ينكر عليه من أمر الحرة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جتهد مخطئ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حرة هم نقضوا بيعته أولًا، و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يهم ابن عمر وغيره، وأما قتل الحسين فلم يأمر به ولم يرض به، بل ظه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لم لقتله، وذم من قتله، ولم يحمل الرأس إليه، وإنما حمل إلى ا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خذ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ثبت في صحيح البخاري عن ابن عمر؛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جيش يغزو القسطنطينية مغفو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ها كان أميره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هذين القولين يسوغ فيهما الاجتهاد؛ فإن اللعنة لمن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مما يسوغ فيها الاجتهاد، وكذلك محبة من يعمل حسنات وسيئات، بل لا يتن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أن يجتمع في الرجل الحمد والذم، والثواب والعقاب، كذلك لا يتنافى أن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دعى له، وأن يلعن ويشتم أيضًا باعتبار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ل السنة متفقون على أن فساق أهل الملة ـ وإن دخلوا النا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وا دخولها فإنهم لابد أن يدخلوا الجنة، فيجتمع فيهم الثواب والعقاب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والمعتزلة تنكر ذلك، وترى أن من استحق الثواب لا يستحق العقاب، ومن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ب لا يستحق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مشهورة، وتقرير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واز الدعاء للرجل وعليه، فبسط هذه المسألة في الجنائز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ى المسلمين يُصلى عليهم؛ برهم وفاجرهم، وإن لعن الفاجر مع ذلك بعينه أو بنو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حال الأول أوسط وأعدل، وبذلك أجبت مقدم المغل بولاي؛ لما قدموا دمش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الكبيرة، وجرت بيني وبينه وبين غيره مخاطبات، فسألني فيما سأ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 في يزيد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به ولا نحبه، فإنه لم يكن رجلًا صالحًا فنحبه،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ب أحدًا من المسلمين بعي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لعنونه‏؟‏ أما كان ظالمًا‏؟‏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حس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إذا ذكر الظالمون ـ كالحجاج بن يوسف وأمثاله ـ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ّه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َ لَعْنَةُ اللّهِ عَلَى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حب أن نلعن أحدًا بعينه، وقد لعنه قوم من العلماء،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غ فيه الاجتهاد، لكن ذلك القول أحب إلينا و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تل الحسين أو أعان على قتله، أو رضى بذلك، فعليه 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الملائكة والناس أجمعين، لا يقبل اللّه منه صَرْفًا ولا عَدْ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حبون أهل البي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هم عندنا فرض واجب يؤ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إنه قد ثبت عندنا في صحيح مسلم 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غَدِير يد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ّا، بين مكة و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ك فيكم الثقلين 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كتاب اللّه وحض علي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ِتْرَتِ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ي، أذكركم اللّه في أهل بيتي، أذكركم اللّه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م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قول في صلاتنا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محمد، كما صليت على إبراهيم، إنك حميد مجيد، وبارك على محمد وعلى آل محمد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ت على آل إبراهيم،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بغض أهل البي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غضهم فعليه لعنة اللّه والملائكة والناس أجمعين، لا يقبل اللّ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ًا ولا ع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ت للوزير المغ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شىء قال عن يزيد وهذا تتريٌ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دمشق نواصب، قلت بصوت 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الذي قال هذا، و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فعليه لعنة اللّه، واللّه ما في أهل دمشق نواصب، وما علمت فيهم ناصبيًا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 أحد عليا بدمشق، لقام المسلمون عليه، لكن كان ـ قديمًا لما كان بنو أمية 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ـ بعض بني أمية ينصب العداوة لعليّ ويسبه، وأما اليوم فما بقى من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6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6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ـلَ عن جماعة اجتمعوا على أمور متنوع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ساد، ومنهم من يق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ين فسد من قبل هذه، وهو من حين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من علي بن أبي طالب، فإن الذين تولوا مكانه لم يكونوا أهلا للولاية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توليتهم، ولم يصح للمسلمين بعد ذلك عقد من عقودهم، لا عقد نكاح ولا غير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ن تزوج بعد تلك الواقعة فنكاحه فاسد، وكذلك العقود جميعها فاسدة، والول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 قائ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صليب، وأن كل حرف من الجلالة على رأس 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طوط الصليب، ويقرر للناس أن اليهود والنصارى على حق، وكذلك المجوس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َجَـابَ ـ رحمه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الجاهل فهو شبيه في جهله بالرافضة، الذين يكذبون، وخراف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روج إلا على جاهل لا يعرف أصول الإسلام، كالذين ذكروا في هذا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ين فسد من حين أخذت الخلافة من ع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ن موت النبي صلى الله عليه وسلم، وأن الخلفاء الراشدين لم يكونوا أه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لاية، وأن عقود المسلمين باطلة، وأن اللّه صليب، ويقرر دين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وس، فإن هذا زنديق من شر الزنادقة، من جنس قرامطة الباطنية، كالنصي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ماعيلية وأتب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تكلم بالتناقض، فإن من يقرر دين اليهود والنصارى والمجو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عن في دين الخلفاء الراشدين المهديين، والسابقين الأولين من المهاجرين والأن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 من أجهل الناس وأكفرهم، ولو كان من المؤمنين، الذين يعلمون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خير أمة أخرجت للناس، وأن خير الأمة القرن الأول، ثم الذين يلونه ث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نه؛ لما كان مقررًا لدين الكفار، طاعنًا في دين المهاجرين والأنصار، وال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نحوه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 ذلك في الرد على الرافضة ما لا يتسع له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قول لا يقوله من يؤمن بأن محمدًا رسول اللّه، فنج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أن محمدًا رسول اللّه، فنبين له مما جاء به ما يزيل شبهته، فأما من يطع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ته، فنكلمه من وجه آخر، ولكل مقام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6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6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َ ـ رَحمَهُ اللَّه ـ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صح عند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ًا ـ رضي اللّه عنه ـ قاتل الج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ئر‏؟‏ ومدَّ يده يوم خيبر، فعبر العسكر عليها‏؟‏ وأنه حمل في الأحزاب فافت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ه سبع عشرة فرقة‏؟‏ وخلف كل فرقة رجل يضرب بالسي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ي‏؟‏ و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يف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فقار، وكان يمتد ويقصر، وإنه ضرب به مرحبًا وكان عل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رْن من رخام فقصم له ولفرسه بضربة واحدة، ونزلت الضربة في الأرض، ومناد ينا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ف إلا ذو الفقار، ولا فتى إلا عليّ‏؟‏ وأنه رمي في المنجنيق إلى 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ب‏؟‏ وأنه بعث إلى كل نبي سرًا، وبعث مع النبي صلى الله عليه وسلم جهر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كان يحمل في خمسين ألفًا، وفي عشرين ألفًا، وفي ثلاثين ألفًا وحده‏؟‏ و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رز إليه مرحب من خيبر ضربه ضربة واحدة فَقَدَّه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ًا، وقد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ًا، ونزل السيف في الأرض ذراعين أو ثلاثة‏؟‏ وأنه مسك حلقة باب خيبر وه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تزت المدينة، ووقع من على السور شرفات، فهل صح من ذلك شى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جَ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ذه الأمور المذكورة كذب مُخْتَلَقٌ باتفاق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إيما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اتل عليّ ولا غيره من الصحابة الجن، ولا قاتل الجنَّ أحد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، لا في بئر ذات العلم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مروي في قتاله للجن موضوع مكذوب باتفاق أهل المعرفة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عليّ قط على عهد رسول اللّه صلى الله عليه وسلم لعسكر كان خمسين ألف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ألفًا، فضلا عن أن يكون وحده قد حمل فيهم، ومغازيه التي شهدها مع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 فيها كانت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ًا، وأحدًا، والخندق، وخيبر، وفتح مكة، ويوم ح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ا يكون المشركون في الأحزاب وهي الخندق، وكانوا محاص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دينة، ولم يقتتلوا هم والمسلمون كلهم، وإنما كان يقتتل قليل منهم وقل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 وفيها قتل عليّ عمرو بن عَبْد ود العامري، ولم يبارز عليّ وحده قط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، ولم يبارز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رحب يوم خيبر، فقد ثبت في الصحيح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طين الراية رجلًا يحب اللّهَ ورسولَه، ويحبه اللّهُ ورسولُه، ي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عطاها لعلي، وكانت أيام خيبر أيامًا متعددة، وحصونها،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 عليّ ـ رضي اللّه عنه ـ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ثر أنه قتل مرحبًا، وروي أنه قتله محمد بن مسلمة، ولع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حبان، وقتله القتل المعتاد، ولم يقده جميعه، ولا قد الفرس، ولا نز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ولا نزل لعلي ولا لغيره سيف من السماء، ولا مد يده ليعبر الجيش، ولا اهت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 خيبر لقلع الباب، ولا وقع شىء من شرفاته، وإن خيبر لم تكن مدينة وإن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نًا متفرقة، ولهم مز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روي أنه ما قلع باب الحصن حتى عبره المسلمون، ولا ر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جنيق قط، وعامة هذه المغازي التي تروى عن عليّ وغيره، قد زادوا فيها أكا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، مثل ما يكذبون في سيرة عنترة والأ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حروب التي حضرها علي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بعد وفاة رسول اللّه صلى الله عليه وسلم ثلاثة ح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، وصف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ب أهل النهروان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6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6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ـــل عمن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ا قاتل الجن في البئر، وأنه حمل على اثني عشر ألفًا وهز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جَ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مل أحد من الصحابة وحده لا في اثني عشر ألفًا ولا في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علي ولا غيره، بل أكثر عدد اجتمع على النبي صلى الله عليه وسلم هم الأحز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حاصروه بالخندق، وكانوا قريبًا من هذه العدة، وقتل علي رجلا من الأحز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بد ودٍ العا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اتل أحد من الإنس للجن، لا علىٌّ ولا غيره، بل عليٌّ كا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ًا من ذلك، والجن الذين يتبعون الصحابة يقاتلون كفار الجن، لا يحتاجو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تال الصحابة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 عن فاطمة أنها أتت النبي صلى الله عليه وسلم، وقال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ارسول اللّه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يقوم الليالي كلها إلا ليلة الجمعة، فإنه يصلي الوِتْر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 إلى أن يطلع الفج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رفع روح علي كل ليلة جمعة تسب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إلى طلو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ذلك صحيح أم لا‏؟‏ وهل هذا صحيح عن عل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ألوني عن طرق السماء، فإني أعرف بها من طرق الأر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َ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مذكور عن علي فكذب، ما رواه أحد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ألوني عن طرق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ه، ولم ير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ًا للهدى، وإنما يريد بمثل هذا الكلام الأعمال الصالحة التي يتقرب بها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6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6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َ ـ رَحمَهُ اللَّهُ ـ عن رجل قال عن علي 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ي طالب ـ رضي اللّ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من أهل البيت، ولا تجوز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الصلاة عليه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َجَ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 علي بن أبي طالب من أهل البيت، فهذا مما لا خلاف في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هو أظهر عند المسلمين من أن يحتاج إلى دليل، بل هو أفضل أهل ال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بني هاشم بعد النبي صلى الله عليه وسلم، وقد ثبت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دار كساءه على علىّ وفاطمة، وحَسَن، وحس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هؤلاء أهل بي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هب عنهم الرِّجْس وطهرهم تطه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 عليه منفردًا، فهذا ينبني على أنه هل يصلى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نفردًا ‏؟‏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عمر أ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مالك، والشافعي، وطائفة من الحنابلة إلى أنه لا يصلي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نفردًا، كما روي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غي علَى أحد إلا ع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إمام أحمد وأكثر أصحابه إلى أنه لا بأس بذلك؛ لأ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رضي اللّه عنه ـ قال ل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ك، وهذا القول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فراد واحد من الصحابة والقرابة كعلي أو غيره بالصلاة علي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ضاهاة للنبي صلى الله عليه وسلم، بحيث يجعل ذلك شعارًا معروفًا باسمه،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6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6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شَيْخُ الإسْلام ـ قدس اللّه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ُوحَهُ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صح عند أحد من أهل العلم والحديث، أو من يقتدى به في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أن أمير المؤمنين علي بـن أبي طالب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كبوني فوق ناقتي وسيبوني، فأينما بركت ادفنوني، فسارت ولم يعلم أحد قبره‏؟‏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ذلك أم لا‏؟‏ وهل عرف أحد من أهل العلم أين دفن أم لا‏؟‏ وما كان سبب قت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 وقت كان ‏؟‏ ومن قت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 الحسين‏؟‏ وما كان سبب قتله‏؟‏ وهل صح أن أهل بي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سُبُوا‏؟‏ وأنهم أركبوا على الإبل عراة، ولم يكن عليهم ما يست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ق اللّه ـ تعالى ـ للإبل التي كانوا عليها سنامين استترو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حسي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رأسه داروا به في جميع البلاد، وأنه حمل إلى دمشق، وحمل إلى مصر ودفن ب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زيد بن معاوية هو الذي فعل هذا بأهل البيت، فهل صح ذلك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قائل هذه المقالات مبتدع بها في دين اللّه‏؟‏ وما الذي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 بهذا بين الناس‏؟‏ وهل إذا أنكر هذا عليه منكر هل يسمى آمرًا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هيًا عن المنكر أم لا‏؟‏ أفتونا مأجورين، و بينوا لنا بيانًا شاف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جَ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أما ما ذكر من توصية أمير المؤمني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ـ رضي اللّه عنه ـ إذا مات أركب فوق دابته وتسيب، ويدفن حيث تبرك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به، فهذا كذب مختلق باتفاق أهل العلم، لم يوص علي بشىء من ذلك، ولا فع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ذلك، ولم يذكر هذا أحد من المعروفين بالعلم والعدل، وإنما يقول ذلك من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الكذ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أن يفعل هذا بأحد من موتى المسلمين، ولا يحل لأحد أن ي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بل هذا مُثْلَة بالميت، ولا فائدة في هذا الفعل، فإنه إن كان المقصود تع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، فلابد إذا بركت الناقة من أن يحفر له قبر ويدفن فيه، وحينئذ يمكن أن يح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ويدفن به بدون هذه المثلة القبيحة، وهو أن يترك ميتًا على ظهر دابة تس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موضع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وف عند أهل العلم أنه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ر الإمارة بالكوفة، وأنه أخفى قبره لئلًا ينبشه الخوارج ـ الذين كانوا يكفر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تحلون قتله ـ فإن الذي قتله واحد من الخوارج، وهو عبد الرح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ِلْج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ي، وكان قد تعاهد هو وآخران على قتل علي وقتل معاوية، وقتل عمرو بن العا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كفرون هؤلاء كلهم، وكل من لا يوافقهم على أهو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اترت النصوص عن النبي صلى الله عليه وسلم بذ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 حديثهم من عشرة أوجه، وخرجه البخاري من عدة أوجه، وخرجه أصحاب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ند من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عليه وسلم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حْقِر أحدكم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صلاتهم، وصيامه مع صيامهم، وقراءته مع قراءتهم، يقرؤون القرآن لا يجاوز حناج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قون من الإسلام كما يمرق السهم من الرمِيَّة، لئن أدركتهم لأقتلنهم قتل عا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ـ أينما لقيتموهم فاقتلوهم ـ فإن في قتلهم أجرًا لمن قتلهم عند اللّ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يقتلون أه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تفق الصحابة ـ رضي اللّه عنهم ـ على قتالهم، لكن الذي ب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 وأمر به، علي ـ رضي اللّه عنه ـ كما في الصحيحين عن أبي سعيد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ق مارقة على حين فُرْقَةٍ من الناس، تقتلهم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م علي ـ رضي اللّه عنه ـ بالنَّهْرَوان، وكانوا قد 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رُورَاء؛ ولهذا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يهم ابن عباس فناظرهم حتى رجع منهم نحو نصفهم،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اقين قتلوا عبد اللّه بن خَبَّاب، وأغاروا على سرح المسلمين، فأ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روج إلى 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لهم أمر النبي صلى الله عليه وسلم بقتالهم وذكر 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هم رجلًا مُخْدَجَ اليدين ـ ناقص اليد ـ على ثديه مثل البض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تَدَرْد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وا وجد فيهم هذا المنع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تفق الخوارج ـ الثلاثة ـ على قتل أمراء المسلمين الثلاثة،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لجم عليًا ـ رضي اللّه عنه ـ يوم الجمعة سابع عشر، شهر رمضان،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، اختبأ له، فحين خرج لصلاة الفجر ضربه، وكانت السنة أن الخلفاء ونو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ذين هم ملوك المسلمين، هم الذين يصلون بالمسلمين الصلوات الخمس، و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دين، والاستسقاء والكسوف، ونحو ذلك كالجنائز، فأمير الحرب هو أمير الصلا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أراد قتل معاوي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رحه، فقال الط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علاجك، لكن لا يبقى لك نسل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حينئذ اتخذ معاوية المقص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واقتدى به الأمراء؛ ليصلوا فيها هم وحاشيتهم، خوفًا من وثوب بعض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وقتله، وإن كان قد فعل فيها مع ذلك ما لا يسوغ، وكره من كر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حو هذه المقا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أراد قتل عمرو بن العاص، فإن عمرًا كان قد استخل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رجلاـ اسمه خارجة ـ فظن الخارجي أنه عمرو فقتله، فلما تبين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ًا وأراد اللّه خارجة، فصارت مث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تموا قبر علي وقبر معاوية وقبر عمرو خوفًا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؛ ولهذا دفنوا معاوية داخل الحائط القبلي من المسجد الجامع في قصر الإم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يقال له الخضراء، وهو الذي تسميه العامة قبر هود، وهود باتفاق العلما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ئ إلى دمشق، بل قبره ببلاد اليمن حيث بعث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حيث هاجر، ولم يق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اوية الذي هو خارج باب الصغير، فإنه معاوية بن يزيد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نحو أربعين يومًا، وكان فيه زهد 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 دفن هناك وعفي قبره؛ فل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شهد الذي بالنَّجف، فأهل المعرفة متفقون على أنه ليس ب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، ب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بر المغيرة بن شعبة، ولم يكن أحد يذكر أن هذا قبر علي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ه أحد أكثر من ثلاثمائة سنة، مع كثرة المسلمين من أهل البيت، والشيعة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م ب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تخذوا ذلك مشهدًا في ملك بني بويه ـ الأعاجم ـ بعد مو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 ثلاثمائة سنة، ورووا حكاي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شيد كان يأتي إلى تلك، وأشي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ها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ؤال عن سَبْي أهل البيت وإركابهم الإبل حتى نبت لها سنا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بَخَاتِيّ؛ ليستتروا بذلك، فهذا من أقبح الكذب وأبينه، وهو مما اف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ناد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ون، الذين مقصودهم الطعن في الإسلام، وأهله من أهل ال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سمع مثل هذا وشهرته وما فيه من الكذب قد يظن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 إلينا من معجزات الأنبياء وكرامات الأولياء هو من هذا الجنس، ثم إذا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ة سَبتْ أهل بيت نبيها، كان فيها من الطعن في خير أمة أخرجت للناس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إلا اللّه؛ إذ كل عاقل يعلم أن الإبل البَخَاِتيّ كانت مخلوقة موجودة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اللّه النبي صلى الله عليه وسلم، وقبل وجود أهل البيت، كوجود غيرها م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م، والبقر والخيل والبغال و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ذا الكذب نظير كذبهم بأن عليًا ـ رضي اللّه عنه ـ نصب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بر فوطئته البغلة،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لّه نسلك، فإن كل عاقل يعلم أن البغل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ا نسل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أنهم لم يكن معهم بخيبر بغلة، بل لم يكن للمسلمين بغ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بغلة صارت لهم التي أهداها المقوقس ـ صاحب مصر ـ للنبي صلى الله عليه وسل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هي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هرير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ان من أهل النار من أمتي لم أره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كاسيات مائلات مُمِيلات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ن مثل أسْنِمَة البُخْت، لا يَدْخُلْنَ الجنة، ولا يَجِدْن ريحها، ورجال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ياط مثل أذناب البقر، يضربون بها عبا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بي صلى الله عليه وسلم شبه أصحاب العصائب الكبار ـ التي س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ه ـ بأسنمة البخاتي، فلولا أنهم كانوا يعرفونها لم يفهموا، وهذه العصائ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ت بعده بمدة طويلة في هذا الزمان ونحوه، ثم إن البخاتي لا يستتر راكبه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يًا، ولو شاء اللّه أن يستتر من عري ـ بغيرحق ـ لستره بما يصلح له، كما 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خليل لما جرد وألقى في المنجن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ظهور الكذب في هذا، أن المسلمين ما زالوا يسبون الكف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 وغيرهم، ومع هذا فما علم أنهم قط كانوا يرحلون النساء مجردات ب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نهن، بل غاية ما يظهر من المرأة المسْبِيَّة وجهها، أو يداها، أو ق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م في الإسلام أن أهل البيت سبى أحدًا منهم أحد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من الأوقات، مع العلم بأنهم من أهل البيت، اللهم إلا أن يقع في أثن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يه المسلمون من لا يعلم أنه من أهل البيت، كامرأة سباها العدو ثم استنق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، وإذا تبين أنها كانت حرة الأصل أرسلوها، وإن كان في ضمن ذلك من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في نسبها ويستحل منها ما حرم اللّه من هو زنديق منافق، فاللّه أعلم ب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لكن لم يكن شىء من ذلك علانية في الإسلام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قوله هؤلاء الجهال، أن الحجاج بن يوسف قتل الأشراف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طع دابرهم، وهذا من الجهل بأحوال الناس، فإن الحجاج ـ مع كونه مُبِيرًا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ك يسرف في إهلاك النا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اكًا للدماء قتل خلقًا كثيرًا ـ لم يقتل من أشراف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أحدًا قط، بـل سلطانه عبد الملك بن مروان نهاه عن التعرض لبني هاش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ف، وذكر أنه أتى إلى الحـرب لمـا تعرضوا لهم، يعني لما قتل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في خلافة عبد الملك والحجاج نائبه على العراق أنه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من 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ذكر لنا السبي أكثر ما يذكر مقتل الحسين وحمل أهله إلى يز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م جهال بحقيقة ما جرى، حتى يظن الظان منهم أن أهله حملوا إلى مصر، وأنهم 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، وأنهم كانوا خلقًا كثيرًا، حتى إن منهم من إذا رأى موتى عليهم آثار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ن السبي الذين قتلوا، وهذا كله جهل و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ـ رضي اللّ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 من قتله، ورضي بقتله ـ قتل يوم عاشوراء عام واحد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 حض على قتله الشَّمِر بن ذي الجَوْشَن، صار يكتب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ائب السلطان على العراق عبيد اللّه بن زياد، وعبيد اللّه هذا أمر ـ بمقا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ـ نائبه عمر ابن سعد بن أبي وقاص، بعد أن طلب الحسين منهم ما طلبه آ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لم يجئ معه مقاتلة، فطلب منهم أن يدعوه إلى أن يرجع إلى المدين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وه إلى يزيد ابن عمه، أو يذهب إلى الثَّغْرِ يقاتل الكفار، فامتنعو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سر لهم أو يقاتلوه، فقاتلوه حتى قتلوه وطائفة من أهل بيته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ملوا ثقله وأهله إلى يزيد بن معاوية إلى دمشق، ولم يك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بقتله، ولا ظهر منه سرور بذلك ورضى به، بل قال كلامًا فيه ذم لهم حيث ن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نت أرضى من طاعة أهل العراق بدون قتل الحسي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رْجَانة ـ يعني عبيد اللّه بن زياد ـ واللّه لو كان بينه وبين الحسين رح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ـ يريد بذلك الطعن في استلحاقه حيث كان أبوه زياد استلحق حتى كان ينت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فيان صخر بن حرب ـ وبنو أمية وبنو هاشم كلاهما بنو 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ه لما قدم على يزيد ثقل الحسين وأهله ظهر في داره الب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راخ لذلك، وأنه أكرم أهله، وأنزلهم منزلًا حسنًا، وخير ابنه عليًا بين أن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بين أن يذهب إلى المدينة، فاختار المدينة، والمكان الذي يقال له سجن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جامع دمشق باطل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مع هذا لم يقم حد اللّه على من قتل الحسين ـ رضي اللّ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نتصر له، بل قتل أعوانه لإقامة ملكه، وقد نقل عنه أنه تمثل في قتل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ات تقتضي من قائلها الكفر الصريح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بدت تلك الحمول وأشرفــــ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ـرؤوس إلى ربى جـــ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ق الغراب فقلت نح أو لا تنــــ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قضيت مـن النبـي ديـو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شعر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يزيد تفاوت الناس فيه، فطائفة تجعله كافرًا، بل تجع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ه كافرين؛ بل يكفرون مع ذلك أبا بكر وعمر، ويكفرون عثمان، وجمهور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ؤلاء الرافضة من أجهل خلق اللّه وأضلهم، وأعظم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ًا على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ـ ورسوله والصحابة والقرابة وغيرهم، فكذبهم على يزيد مثل كذبهم على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عثمان، بل كذبهم على يزيد أهون ب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تجعله من أئمة الهدى، وخلفاء العدل، وصالح المؤمنين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بعضهم من الصحابة، وبعضهم يجعله نبيًا، وهذا ـ أيضًا ـ من أبين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، وأقبح الكذب والمحال، بل كان ملكًا من ملوك المسلمين له حسنات وسيئ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فيه كالقول في أمثاله من الملوك، وقد بسطنا القول في هذا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سين ـ رضي اللّه عنه ـ فقتل بكَرْبِلاء قريب من الف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جسده حيث قتل، وحمل رأسه إلى قُدام عبيد اللّه بن زياد بالكوفة، هذا الذ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صحيحه وغيره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مله إلى الشام إلى يزيد، فقد روي ذلك من وجوه منقطعة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ها، بل في الروايات ما يدل على أنها من الكذب المختلق، فإنه يذكر في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جعل ينكت بالقضيب على ثناياه، وأن بعض الصحابة الذين حضروه ـ كأنس بن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َرْزَة ـ أنكر ذلك، وهذا تلبيس، فإن الذي جعل ينكت بالقضيب إنما كا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زياد، هكذا في الصحيح والمسا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علوا مكان عبيد اللّه بن زياد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بيد اللّه لا ريب أنه أمر بقتله، وحمل الرأس إلى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قتل بعد ذلك لأج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ذلك أن الصحابة المذكورين كأنس وأبي ب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بالشام، وإنما كانوا بالعراق ـ حينئذ ـ وإنما الكذابون جهال بما يستد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ذ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مله إلى مصر فباطل باتفاق الناس، وقد اتفق العلماء ك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مشهد الذي بقاهرة مصر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د الحسين باطل، ليس فيه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ولا شىء منه، وإنما أحدث في أواخر دولة بني عبيد اللّه بن القداح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لوكًا بالديار المصرية مائتي عام، إلى أن انقرضت دولتهم في أيام نو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و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ن أولاد فاطمة، ويدعون ال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علم ب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م نسب صحيح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دهم كان ربيب الشريف الحسيني فا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ف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ذاهبهم وعقائدهم، فكانت منكرة باتفاق أهل العلم بدين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ظهرون التشيع، وكان كثير من كبرائهم وأتباعهم يبطنون مذهب القرام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ية، وهو من أخبث مذاهب أهل الأرض، أفسد من اليهود والنصارى؛ ولهذا كان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نضم إليهم أهل الزندقة والنفاق و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، والمباحية، والراف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هؤلاء، ممن لا يستريب أهل العلم والإيمان في أنه ليس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دث هذا المشهد في المائة الخامسة، نقل من عسقلان، وعقي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يل انقرضت دولة الذين ابتدعوه بموت العاضد ـ آخر ملو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رجحه أهل العلم في موضع رأس الحسين بن علي ـ رضي اللّ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هو ما ذكره الزبير بن بكار في كتاب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اب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ر بن بكار هو من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أوثقهم في مثل هذا، ذكر أن الرأس حمل إلى المدينة النبوية ودفن هناك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ب، فإن هناك قبر أخيه الحسن، وعم أبيه العباس، وابنه علي 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َحية ـ الذي 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نس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دحية 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مشهور في فضل الأيام والشهو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ما ذ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زبير بن بكار عن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م برأس الحسين وبنو أمية مجت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مرو بن سعيد، فسمعوا الصياح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بني هاشم يب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رأين رأس الحسين ابن عل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ي برأس الحسين بن علي، فدخل به على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وددت أن أمير المؤمنين لم يبعث به إلي، قال ابن د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أن الرأس حمل إلى المدينة ولم يصح فيه سواه، والزبير أعلم أهل النسب و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بهذا السب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من أنه في عسقلان في مشهد هناك فشيء باطل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بله من معه أدنى مُسْكَة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سْك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سك الرَّمَق من الطعام والشر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ه أدنى بقية من العق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قل والإدراك، فإن بني أمية ـ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هروه من القتل والعداوة والأحقاد ـ لا يتصور أن يبنوا على الرأس مش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أما ما افتعله بنو عبيد في أيام إدبارهم، وحلول بوا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جيل دمارهم، في أيام الملقب بالقاسم عيسى بن الظافر وهو الذي عقد له ب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خمس سنين وأيام ؛ لأنه ولد يوم الجمعة الحادي من المحرم سنة أربع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، وبويع له صبيحة قتل أبيه الظافر يوم الخميس سلخ المحرم سنة تسع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عمر ما قدمنا، فلا تجوز عقوده ولا عهوده، وتوفى وله من ا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عشرة سنة وستة أشهر وأيام؛لأنه توفى لليلة الجمعة لثلاث عشرة ليلة بقيت من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خمسين وخمسمائة، فافتعل في أيامه بناء المشهد المحدث بالقاهرة، و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مع المشهديِّ العسقلاني أمام الناس، ليتوطن في قلوب العامة ما أورد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، وذلك شىء افتعل قصدًا، أو نصب غرضًا، وقضوا ما في نفوسهم لاستجلاب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ًا، والذي بناه طلائع بن رُزَيْك الراف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جميع من ألف في م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أن الرأس المكرم ما غرب قط، وهذا الذي ذكره أبو الخطاب بن دَحية في أم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د، وأنه مكذوب مفترى، هو أمر متفق عليه عند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هذا الباب وأشباهه متسع، فإنه بسبب مقتل عثمان وم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وأمثالهما جرت فتن كثيرة، وأكاذيب وأهواء، وقع فيها طوائف من المت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أخرين، وكذب على أمير المؤمنين عثمان وأمير المؤمنين علي بن أبي طالب أنو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ذيب، يكذب بعضها شيعتهم ونحوهم، ويكذب بعضها مبغضوهم، لاسيما بعد مقتل 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ظم الكذب والأ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أمير المؤمنين علي بن أبي طالب مقالات من الجانبين،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ى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البدع والأهواء والكذب تزداد، حتى حدث أمور يطول شرحها،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ه كثير من المتأخرين يوم عاشوراء، فقوم يجعلونه مأتمًا يظهرون فيه الني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ع، وتعذيب النفوس وظلم البهائم، وسب من مات من أولياء اللّه والكذب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، وغير ذلك من المنكرات المنهى عنها بكتاب اللّه وسنة رس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ـ رضي اللّه عنه ـ أكرمه اللّه ـ تعالى ـ بالشهاد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، وأهان بذلك من قتله، أو أعان على قتله، أو رضى بقتله، وله أسوة حسنة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ه من الشهداء، فإنه وأخاه سيدا شباب أهل الجنة، وكانا قد تربيا في عز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الا من الهجرة والجهاد والصبر على الأذى في اللّه ما ناله أهل بيته، فأكر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 ـ بالشهادة؛ تكميلًا لكرامتهما، ورفعا لدرجاتهما، وقتله مصيبة عظ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قد شرع الاسترجاع عند المصيبة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ِّرِ الصَّاب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أَصَابَتْهُم مُّصِيبَةٌ قَالُواْ إِنَّا لِلّهِ وَإِنَّـ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رَاجِعونَ أُولَـئِكَ عَلَيْهِمْ صَلَوَاتٌ مِّن رَّبِّهِمْ وَرَحْم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لَـئِكَ هُمُ الْمُ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-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صاب بمصيب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ّه وإنا إليه راجع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جِرْنِي في مصيبتي، واخْلُفْ لي خيرًا منها، إلا آجره اللّه في مصي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لف له خيرً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سن ما يذكر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روى الإمام أحمد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فاطمة بن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عن أبيها الحسين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صاب بمصيبة فيذكر مصيبته وإن قَدُمَتْ، ف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استرجاعًا، كتب اللّه له مثلها يوم أ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حديث رواه عن الحسين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التي شهدت مص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المصيبة بالحسين تذكر مع تقادم العهد، فكان في محا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ن بلغ هو هذه السنة عن النبي صلى الله عليه وسلم، و هو أنه كلما ذكر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ة يسترجع لها، فيكون للإنسان من الأجر مثل الأجر يوم أصيب بها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فعل مع تقادم العهد بها ما نهى عن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د حدثان العهد بالمصيبة فعقوبته أشد، مثل لطم الخدود وشق الجيوب،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وى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عن عبد اللّه بن مسعود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ضرب الخدود، وشق الجيوب،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وى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موسى الأشعري،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ريء مما برئ منه رسول اللّه صلى الله عليه وسلم، إن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رئ من الحالقة، والصالقة، والش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مالك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في أمتي من أمر الجاهلية لا يتركو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ر بالأحس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عن في الأنساب، والاستسقاء بالنجوم، والنياحة على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حة إذا لم تَتُبْ قبل موتها، تقام يوم القيامة وعليها سِرْبَ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طِرَان، ودِرْع من جَرَب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آثار في ذلك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انضم إلى ذلك ظلم المؤمنين، ولعنهم وسبهم، وإعان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اق والإلحاد على ما يقصدونه للدين من الفساد وغير ذلك، مما لا يحصيه إل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من المتسننة رووا ورويت لهم أحاديث موضوعة، بنوا عل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ه شعارًا في هذا اليوم، يعارضون به شعار ذلك القوم، فقابلوا باطلًا ب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وا بدعة ببدعة، وإن كانت إحداهما أعظم في الفساد وأعون لأهل الإلحاد، مث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الذي رو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 يوم عاشوراء لم يمرض ذلك العام، ومن اكتح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 لم يرمد ذلك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اب يوم عاشوراء والمصا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حديث ونحوه كذب مختلق باتفاق من يعرف علم الحديث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ذكره بعض أهل الحد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حيح وإسناده على شرط الصحيح، ف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ط الذي لا ريب فيه، كما هو مبين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حب أحد من أئمة المسلمين الاغتسال يوم عاشوراء، ولا الك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والخِضاب، وأمثال ذلك، ولا ذكره أحد من علماء المسلمين الذين يقتدى به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ي معرفة ما أمر اللّه به ونهى عنه، ولا فعل ذلك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لا أبو بكر، ولا عمر، ولا عثمان، ولا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كر مثل هذا الحديث في شىء من الدواوين التي صنفها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لا في المسندات ؛ كمسند أحمد، وإسحاق، وأحمد بن مَنِيع الحميدي، والدال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على الموصلي، وأمث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مصنفات على الأبواب؛ كالصحاح، و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كتب المصنفة الجامعة للمسند والآثار؛ مثل موطأ مالك، ووَكِيع،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، وسعيد بن منصور، وابن أبي شيبة، وأمث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هل الأهواء ظنت أن من يفعل هذا أنه يفعله على سبيل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لأهل البيت والاشتفاء منهم، فعارضهم من تسنن، وأجاب عن ذلك بإجابة بي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تهم من النصب واستحقاقهم لموالاة أهل البيت، وأنهم أحق بذلك 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دخلت عليهم الشبهة والغلط في ظنهم أن هذه الأفعال حسنة مستحبة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من ابتدأ وضع ذلك وابتداعه، هل كان قصده عداوة أهل البيت أو عداوة غير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هدى بغير هدى من اللّه ـ أو غير ذلك ـ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علينا أن نتبع ما أنزل إلينا من ربنا من الكتاب والحكمة، ون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راط المستقيم، صراط الذين أنعم اللّه عليهم، من النبيين، والصديقي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، ونعتصم بحبل اللّه جميعًا ولا نتفرق، ونأمر بما أمر اللّّه ب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، وننهي عما نهى عنه وهو المنكر؛ وأن نتحرى الإخلاص للّه في أعمالن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دين الإسلام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مَنْ أَس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هُ لِلّهِ وَهُوَ مُحْسِنٌ فَلَهُ أَجْرُهُ عِندَ رَبِّهِ وَلاَ خَوْف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وَلاَ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ُ دِينًا مِّمَّنْ أَسْلَمَ وَجْهَهُ لله وَهُوَ مُحْسِنٌ واتَّبَعَ مِلّ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 حَنِيفًا وَاتَّخَذَ اللّهُ إِبْرَاهِيمَ خَل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فَعَلُواْ فَاحِشَةً قَالُواْ وَجَدْنَا عَلَي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نَا وَاللّهُ أَمَرَنَا بِهَا قُلْ إِنَّ اللّهَ لاَ يَأْمُرُ بِالْفَحْ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قُولُونَ عَلَى اللّهِ مَا لاَ تَعْلَمُونَ قُلْ أَمَرَ رَبِّي بِالْقِسْط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يمُواْ وُجُوهَكُمْ عِندَ كُلِّ مَسْجِدٍ وَادْعُوهُ مُخْلِصِي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َ كَمَا بَدَأَكُمْ تَعُودُونَ فَرِيقًا هَدَى وَفَرِيقًا حَقَّ عَلَيْ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َلاَلَةُ إِنَّهُمُ اتَّخَذُوا الشَّيَاطِينَ أَوْلِيَاء مِن دُون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حْسَبُونَ أَنَّهُم مُّ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-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اتَّقُواْ اللّهَ حَقَّ تُقَا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مُوتُنَّ إِلاَّ وَأَنتُم مُّسْلِ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َبْيَض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ٌ وَتَسْوَدُّ وُجُوه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-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ض وجوه أهل السنة والجماعة، وتسود وجوه أهل البدعة و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فَرَّقُواْ دِينَهُمْ وَكَانُواْ شِيَعًا لَّس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 فِي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 إِلَّا لِيَعْبُدُوا اللَّهَ مُخْلِصِي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َ حُنَفَاء وَيُقِيمُوا الصَّلَاةَ وَيُؤْتُوا الزَّكَاةَ وَذَلِكَ د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ِمَةِ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كذب في هذا المشهد وحده، بل المشاهد المضافة إلى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كذب، مثل القبر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من بعلبك في سفح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ان، ومثل القبر الذي في قبلي مسجد جامع دمشق،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هود، ف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معاوية بن أبي سفيان، ومثل القبر الذي في شرقي دمشق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أب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، فإن أبيًّا لم يقدم دمشق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ذكر في دمشق من قبور أزواج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وفين بالمدين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ذكر في مصر من قبر علي بن الحسين أو جعفر الصادق 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هو كذب باتفاق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ي بن الحسين وجعفر الصادق إنما تو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، وقد قال عبد العزيز الكناني ـ الحديث المعروف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قبو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بت، إلا قبر نبينا 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ر الخلي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اضطراب أهل العلم بأمر القبور أن ضبط ذلك ليس من الدي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د نهى أن تتخذ القبور مساجد، فلما لم يكن معرفة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لم يجب ض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لم الذي بعث اللّه به نبيه صلى الله عليه وسلم فإنه مضب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روس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ا نَحْنُ نَزَّلْنَا الذِّكْرَ وَإِنَّا ل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حَافِظُونَِِِِِ‏‏ِِِِِ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 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اح عن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من أمتي ظاهرين على الحق لا يَضُرُّهُمْ من خالفهم،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ذَلَهُمْ، حتى 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الكتاب هو الضلال والابتداع والشرك، فإن الضُّلال ظن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 الرحال إلى هذه المشاهد، والصلاة عندها، والدعاء والنذر لها، وتقب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لامها، وغير ذلك، من أعمال البر والدين، حتى رأيت كتابًا كبيرًا قد صنف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رافضة ـ محمد بن النُّعْمَان الملقب بالشيخ المُفِيد، شيخ الملقب بالمر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جعفر الطوسي ـ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إلى زيارة المشاه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ه من الآثار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هل بيته، وزيارة هذه المشاهد والحج إليها، ما لم يذكر 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إلى بيت اللّه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ما ذكره من أوضح الكذب وأبين البهتان، حتى إني رأيت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والبهتان أكثر مما رأيته من الكذب في كثير من كتب اليهود والنصارى، وهذ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ه وافتراه في الأصل قوم من المنافقين والزنادقة؛ ليصدوا به الناس عن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دوا عليهم دين الإسلام، وابتدعوا لهم أصل الشرك المضاد لإخلاص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، كما ذكره ابن عباس وغيره من السلف في قوله تعالى عن قوم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ا تَذَر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تَكُمْ وَلَا تَذَرُنَّ وَدًّا وَلَا سُوَاعًا وَلَا يَغُوثَ وَيَعُو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سْرًا وَقَدْ أَضَلُّوا كَثِيرًا وَلَا تَزِدِ الظَّالِمِي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لَا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سماء قوم صالحي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م نوح، فلما ماتوا عَكَفوا على قبورهم، ثم صوروا تماثيلهم، وقد ذكر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ـي صحيحه، وبسطه وبـينه في أول كتابه في قصص الأنبياء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نف طائفة من الفلاسفة الصابئين المشركين في تقرير هذا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فوه، واتفقوا هم والقرامطة الباطنية على المحادة للّه ولرسوله، حتى فتنوا أ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صدوهم عن دين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ما صار شعارًا لهم، تعطيل المساجد و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، فإنهم يأتون من تعظيم المشاهد وحجها والإشراك بها، ما لم يأمر اللّ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سوله ولا أحد من أئمة الدين، بل نهى اللّه عنه ورسوله عباده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اجد التي أمر اللّه أن ترفع ويذكر فيها اسمه، فيخربو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لا يصلون جمعة ولا جماعة؛ بناء على ما أصلوه من شُعب النفاق، وهو أ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إلا خلف معصوم، ونحو ذلك من ضلا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ابتدع القول بالعصمة لعلي، وبالنص عليه في الخلافة، هو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نافقين عبد اللّه بن سبأ الذي كان يهوديًا، فأظهر الإسلام وأراد فساد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كما أفسد بولص دين النصارى، وقد أراد أمير المؤمنين علي بن أبي طالب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لما بلغه أنه يسب أبا بكر وعمر حتى هرب من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عليًا حرق الغالي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فيه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ف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وتى بأحد يفضلني على أبى بكر وعم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ته جلد المف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ضالون المفترون أتباع الزنادقة المنافقون، يعطلون 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قيام عموده، وأعظمه سنن الهدى التي سنها رسول اللّ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هذا الإفك والبهتان، فلا يصلون جمعة ولا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عتقد هذا فقد يسوى بين المشاهد والمساجد، حتى يجعل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الدعاء، والقراءة، والذكر، وغير ذلك مشروعًا عند المقابر، كما هو مشر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، وربما فضل بحاله أو بقاله العبادة عند القبور، و المشاهد على العب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اللّه التي هي المساجد، حتى تجد أحدهم إذا أراد الاجتهاد في الدعاء و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قصد قبر من يعظمه، كشيخه أو غير شيخه، فيجتهد عنده في الدعاء والتض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وع والرقة، ما لا يفعله مثله في المساجد، ولا في الأسحار، ولا في سجوده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الق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آل الأمر بكثير من جهالهم إلى أن صاروا يدعون الموتى ويستغي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، كما تستغيث النصارى بالمسيح وأمه، فيطلبون من الأموات تفريج الكربات وت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ات، والنصر على الأعداء ورفع المصائب والبلاء، وأمثال ذلك، مما لا يقد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ب الأرض و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 أحدهم إذا أراد الحج، لم يكن أكثر همه الفرض الذي ف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يت اللّه الحر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شعار الحنيفية ملة إبراهيم إما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لّه، بل يقصد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صد ما رغب فيه النبي صلى الله عليه وسلم من الصلاة في مسج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هذا خير من ألف صلاة فيما سواه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هتم بما أمر اللّه به من الصلاة والسلام على رسوله حيث 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اعة أمره، واتباع سنته، وتعزيره، وتوقيره، وهو أن يكون أحب إليه من أهله و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أجمعين، بل أن يكون أحب إليه من نفسه، بل يقصد من زيارة قبره أو قبر غير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 اللّه به ورسوله، ولا فعله أصحابه ولا استحسنه أئم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ان مقصوده بالحج من زيارة قبره أكثر من مقصوده بالحج،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بين القصدين، وكل هذا ضلال عن الدين باتفاق المسلمين، بل نفس السفر لزيارة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بورـ قبر نبي أو غيره ـ منهي عنه عند جمهور العلماء، حتى إنهم لا يجوزون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ه، بناء على أنه سفر معصية ؛ لقوله الثابت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والمسجد الأقصى، ومسجد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الناس بمثل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حديث يروى في زيارة القبر فهو ضعيف، بل موضوع، بل 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أئمة المدينة أن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ت قبر النبي صلى الله عليه وسلم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ون السلام عليه إذا أتى قبره صلى الله عليه وسلم، وكما كان الصحابة والتا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ن إذا أتوا قبره، كما هو مذكور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طواف بغير الكعبة، وقد اتفق المسلمون على أنه لا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إلا بالبيت المعمور، فلا يجوز الطواف بصخرة بيت المقدس، ولا بحجر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لا بالقبة التي في جبل عرفات، ول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تفق المسلمون على أنه لا يشرع الاستلام ولا التقبي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كنين اليمانيين؛ فالحجرالأسود يستلم ويقبل، واليماني يس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،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 ذلك فلا يشرع استلامه ولا تقبيله، كجوانب البيت، والرك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ين، ومقام إبراهيم، و الصخرة، والحجرة النبوية، وسائر قبو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هريرة ـ رضي اللّه عنه ـ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تَل اللّهُ اليهود والنصارى، اتَّخَذُوا قبور أنبي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عَنَ اللّهُ اليهود والنصارى اتخذوا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أيضًا عن عائشة وابن عباس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طَفِقَ يطرح خَمِيصَة له على وجهه، فإذا اغْتَمَّ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ها عن وجهه، فقال وهو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اليهود والنصارى، اتخذوا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ُحَذِّر ما صن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ـ أيضًا ـ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مرضه الذي لم يق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اليهود والنصارى، اتخذوا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أبرز قبره، غير أنه خشى أن يتخذ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جُنْدُب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بل موته بخمس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برأ إلى اللّه أن يكون لي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، فإن اللّه اتخذني خليلًا كما اتخذ إبراهيم خليلًا، ولو كنت متخذًا من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ًا لاتخذت أبا بكر خليلًا، ألا وإن من كان قبلكم اتخذوا قبور أنبيائهم مسا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فلا تتخذوا القبور مساجد، ف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مَرْثَد الغَنوىّ أن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سوا على القبور، ولا تصلو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كلها مسجد إلا المقبرة و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داود، والترمذي، وابن ماجه، وعلله بعضهم بأنه روي مرسلًا، وصحح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ائشة ـ رضي اللّه عنها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شتك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ذكر له بعض نسائه أنها رأت كنيسة بأرض الحبش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م سلمة وأم حبيبة أتتا أرض الحبشة، فذكرتا من حسنها وتصاو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فرفع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إذا مات فيهم الرجل الصالح بنوا على قبره مسج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وا فيه تلك الصور، أولئك شرار الخلق عن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زَوَّارات القبور، والمتخذين عليها المساجد والسرُ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، كأبي داود، والنسائي،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، وفي بعض النسخ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وطأ مالك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قبري وَثَنًا يُعْبَ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سنن أبي داود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ًا، ولا تتخذوا بيوتكم مق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بادات في المساجد ؛ كالصلاة والقراءة والدعاء،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ظْلَمُ مِمَّن مَّنَعَ مَسَاجِدَ اللّهِ أَن يُذْك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اسْمُهُ وَسَعَى فِي خَرَا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عْمُرُ مَسَاجِدَ اللّهِ مَنْ آمَنَ بِاللّهِ وَالْيَوْمِ الآخ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َامَ الصَّلا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اد المسجد فاشهدوا له بالإيمان، فإن اللّ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عْم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َاجِدَ اللّهِ مَنْ آمَنَ بِ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مَرَ رَبِّي بِالْقِسْطِ وَأَقِيمُواْ وُجُوهَكُمْ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مَسْجِ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الْمَسَاج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فَلَا تَدْعُوا مَعَ اللَّه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يُوتٍ أَذِنَ اللَّهُ أَن تُرْفَعَ وَيُذْكَرَ فِيهَا اسْم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بَاشِر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ْ عَاكِفُونَ فِي الْمَسَاجِ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تَفْضُلُ على صلاته في بيته وسُوقه بخمس وعشري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ماعة أفضل من صلاة أحدكم بخمس وعشري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ل الصلاة على المنافقين صلاة العشاء وصلاة الفجر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ما فيهما لأتوهما ولو حَبْوا، ولقد هممت أن آمر بالصلاة فتقام، ثم آمر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ي بالناس، ثم أنطلق برجال معي، معهم حُزَم من حَطَبٍ، إلى قوم لا يشهدو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ق عليهم بيوتهم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هريرة ـ رضي اللّ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رجل أعم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إنه ليس لي قائد يقود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فسأل رسول اللّه صلى الله عليه وسلم أن يرخص له فيصلي في بيته ف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ى دعا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سمع النداء بالصلا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ـ أيضًا ـ عن أبي سعيد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َرَّهُ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ى اللّه غدًا مسلمًا، فليحافظ على هذه الصلوات حيث ينادى بهن، فإن اللّه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بيكم سنن الهدى، وإنهن من سنن الهدى، ولو أنكم صليتم في بيوتكم، كما يصل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خلف في بيته، لتركتم سنة نبيكم، ولو تركتم سنة نبيكم لضللتم، وما من رجل يت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سن الطهور، ثم يعمد إلى مسجد من هذه المساجد، إلا كتب اللّه له بكل خطوة يخط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، ويرفعه بها درجة، ويحط عنه بها خطيئة، ولقد رأيتنا وما يتخلف عنها إلا 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لوم النفاق، ولقد كان الرجل يؤتى به يُهَادى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هَادى بين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بينهما معتمدًا عليهما من ضعفه وتما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رجلين حتى يق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، قد نبهنا بما كتبناه على سبيل الهدى في هذا الأ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ق بين أهل التوحيد الحنفاء أهل ملة إبراهيم، المتبعين لدين اللّه الذي بعث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ه، وأنزل به كتبه، وبين من لبس الحق بالباطل، وشاب الحنيفية بالإش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 أَرْسَلْنَا مِن قَبْلِكَ مِن رُّسُل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نَا مِن دُونِ الرَّحْمَنِ آلِهَةً 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مِن رَّسُولٍ إِلَّا نُوحِي إِلَيْهِ أَن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 كُلِّ أُمَّةٍ رَّسُولاً أَنِ 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اجْتَنِبُواْ 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ِرُوا إِلَّا لِيَعْبُدُوا اللَّهَ مُخْلِصِينَ لَهُ الد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نَف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 لِلدِّينِ حَنِيفًا فِطْرَةَ اللَّهِ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رَ النَّاسَ عَلَيْهَا لَا تَبْدِيلَ لِخَلْقِ اللَّهِ ذَلِكَ الدّ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ِمُ وَلَكِنَّ أَكْثَرَ النَّاسِ لَا يَعْلَمُونَ مُنِيبِينَ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هُ وَأَقِيمُوا الصَّلَاةَ وَلَا تَكُونُوا مِنَ الْمُشْرِكِي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َّقُوا دِينَهُمْ وَكَانُوا شِيَعًا كُلُّ حِزْبٍ بِمَا لَد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-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َ شَيْخُ الإسْلام ـ رَحمَهُ اللّ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" name="Image61" descr="">
              <a:hlinkClick xmlns:a="http://schemas.openxmlformats.org/drawingml/2006/main" r:id="rId7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7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حابة والتابعون، فقال غير واحد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ن ص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فضل ممن لم يصحبه مطلقًا، وعينوا ذلك في مثل معا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، مع أنهم معترفون بأن سيرة عمر بن عبد العزيز أعدل من 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ا حصل لهم بالصحبة من الدرجة أمر لا يساويه ما يحصل ل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ما في الصحيح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َسُبُّوا أصحابي، ف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يده لو أنفق أحدكم مثل أُحُدٍ ذهبا لما بلغ مُدَّ أحدهم ولا نَصِيف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جبل أحد ذهبًا لا يبلغ نصف مد أحدهم، كان في هذا من التفاض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ه لم يبلغ أحد مثل منازلهم التي أدركوها بصحبة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ألة بسط وبيان لا يحتمله هذا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7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7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َ ـ رَحمَهُ اللَّهُ تَعَالَى ـ عن رجل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نازعا في ساب أبي بكر،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 اللّه علي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ب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جَـــا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الذي عليه أئمة المسلمين أن كل من تاب تاب اللّه علي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عِبَادِيَ الَّذِينَ أَسْرَفُوا عَلَى أَنفُسِهِ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نَطُوا مِن رَّحْمَةِ اللَّهِ إِنَّ اللَّهَ يَغْفِرُ الذُّنُوبَ جَمِي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هُوَ الْغَفُورُ 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أنه يغفر للتائب الذنوب جميعًا؛ ولهذا أطلق وَعمّ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لاَ يَغْفِرُ أَن يُشْرَكَ بِهِ وَيَغْفِرُ مَا دُونَ ذَلِكَ لِ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غير التائب، ولهذا قَيّ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َّ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سَب بعض الصحابة بأعظم من سب الأنبياء؛ أو سب اللّ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يهود والنصارى الذين يسبون نبينا سرًا بينهم إذا تابوا وأسلموا قُبِلَ ذلك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، والحديث الذي 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بُّ صحابتي ذَنْبٌ لا يُغْف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رسول اللّه صلى الله عليه وسلم، والشرك الذي لا يغفره اللّه، يغف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، و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ذلك حقًا لآدمي يجاب عنه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قد أمر بتوبة السارق و الملَقِّب ونحو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التي تعلق بها حقوق العباد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رِقُ وَالسَّارِق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طَعُواْ أَيْدِيَهُمَا جَزَاء بِمَا كَسَبَا نَكَالاً مِّنَ اللّهِ وَ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زِيزٌ حَكِيمٌ فَمَن تَابَ مِن بَعْدِ ظُلْمِهِ وَأَصْلَحَ فَ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ُوبُ عَلَيْهِ إِنَّ اللّهَ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نَابَزُوا بِالْأَلْقَابِ بِئْسَ الاِسْمُ الْفُسُو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َ الْإِيمَانِ وَمَن لَّمْ يَتُبْ فَ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توبة مثل هذا أن ي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 من الإحسان إليه بقدر إساءت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ؤلاء متأولون، فإذا تاب الرافضي من ذلك، و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صحابة، وأحبهم، ودعا لهم، فقد بَدَّل اللّه السيئة بالحسنة، ك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7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7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لَ عن جماعة اجتمعوا على أمور متنوع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م من إذا قرئ عليه أحاديث النبي صلى الله عليه وسل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راويها عبد اللّه بن مسعود، أو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عبد اللّه ابن مسعود ش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يصه، وأخذ يقدح فيه، ويجعله ضعيف الرواية، ويزعم أنه كان بين الصحابة منقوص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 بعضهم لم يثبت في المصاحف قراءته، وأنه كان يحذف من القرآن المعوذت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جَابَ ـ رَحِمَهُ اللّ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ـ رضي اللّه عنه ـ من أجلاء الصحابة، وأكابرهم، حت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ه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نَيْ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نَيْ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صغير تعظيم للكِنْ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ِنْ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ِعَ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لِئ ع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عد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إلا من أهل بيت رسول اللّه صلى الله عليه وسلم؛ من كثرة ما نرى دخ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ْنُكَ علي أن تَرْفَعَ الحِجَاب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بسِوَادي حتى أنه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وا باللذين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، وتمسَّكوا بِهَدْي ابن أم ِّعَبْ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قرأ القرآن غَضّا كما أنزل، فليقر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بن أم عَب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فتح العراق بعثه عليهم ليعلمهم الكتاب والسنة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لم الصح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بعثهم إلى العراق، وقال فيه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وني عن شى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 هذا الحبر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مسع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لم أن أحدًا أعلم بكتا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تبلغه الإبل لأت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ثلاثة الذين سماهم معاذ بن جبل عند موته لما بكى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خَامِر السَّكْسَكِي، فقال له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أ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حم بيني وبينك، ولا على دنيا أصيبها منك، ولكن أبكي على العلم والإيمان ال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تعلمهما من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إيمان مكانهما من ابتغاهما وجدهما، ا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ند أربعة فإن أعياك هؤلاء ؛ فسائر أهل الأرض أعجز، فسَمَّى له ابن مسعود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ّ بن كعب، وعبد اللّه بن سلام وأظن الرابع أبا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لي عن علماء النا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بالعراق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في العلم من طبقة عمر، وعلي، وأبي، ومعاذ، وهو من الطبقة الأولى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فمن قدح في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 الرواية فهو من جنس الرافضة الذين يقد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بي بكر وعمر وعثمان، وذلك يدل على إفراط جهله بالصحابة، أو زندقته ونف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7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7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َ ـ رَحمَهُ اللَّهُ تَعَالَى ـ عن ر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يناظر مع آخر في‏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المص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دها إذا أراد المشتري، ف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دعى جواز الرد بحديث أبي هريرة المتفق عليه، فعارضه الخصم ب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ن فقهاء الصحابة، وقد أنكر عليه عمر بن الخطاب كثرة الرواية، ونه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دت تحدث فعلت وفعلت، وكذا أنكر عليه ابن عباس، وعائش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ما ذكره الخصم صحيح أم لا‏؟‏وما يجب على من تكلم في أبي هريرة بهذا الكل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جَـ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اد مخطئ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كن من فقهاء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لى أبا هريرة على البحرين، وهم خيار المسلمين، الذين هاجر وَفْدُ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هم وفد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هريرة ـ أميرهم ـ هو الذي يفتيهم بدقيق الفقه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دون الثلاث، إذا تزوجت زوجًا أصابها، هل تعود إلى الأول على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ما هو قول ابن عباس وابن عمر، وهو مذهب أبي حنيفة ورواية عن عمر، بناء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ابة الزوج تهدم ما دون الثلاث كما هدمت الثلاث ـ أو تعود على ما بقى كما 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غيره من أكابر الصحابة وهو مذهب مالك والشافعي، وأحمد في المشهور عنه،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إصابة الزوج الثاني إنما هي غاية التحريم الثابت بالطلاق الثلاث، ف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فع بها، والمطلقة دون الثلاث لم تحرم، فلا ترفع الإصابة منها شيئًا، فأفت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ب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 عمر فأقره على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فتيتَ بغيره لأوج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فتى أبوهريرة في دقائق مسائل الفقه مع فقهاء الصحابة، ك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غيره من أشهر الأمور، وأقواله المنقولة في فتاويه ت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لى أفقه من عمران بن حُصَين، وأبي موسى الأشعري، لم يخرجا بذلك من الف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 معاذ وابن مسعود ونحوهما أفقه من أبي هريرة وعبد اللّ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، لم يخرجا بذلك من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 لهذا المعت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علماء الأمة عملت ب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فيما يخالف القياس والظاهر، كما عملوا جميعهم بحديثه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مرأة على عمتها ولا على خ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شافعي وأحمد وغيرهما بحديث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أو 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يًا فلْيُتِمَّ صَوْمَه، فإنما أطعمه اللّه وسَقَ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قياس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أنه يفطر، فترك القياس لحديث أبي هريرة، ونظائر ذلك ت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مع الشافعي وأحمد عملوا بحديث أبي هريرة في غسل الإن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غ الكلب سبعًا، مع أن القياس عند مالك أنه لا يغسل؛ لأنه طاهر عنده، بل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ون القياس لما هو دون حديث أبي هريرة، كما ترك أبو حنيفة القياس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قه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مرسل لا يعرف من رواه من الصحابة وحديث أبي هريرة أثب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 إذا حفظ اللفظ الذي سمعه لم يضر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قيها، كالملقنين بحروف القرآن، وألفاظ التشهد والأذا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ضَّر اللّه امرأ سمع حديثًا فبَلَّغَه إلى من لم يس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رُبَّ حامل فقه غير فقيه، ورب حامل فقه إلى من هو أفق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بين ف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حديثه الذي فيه الفقه من حامله، الذي ليس بفقيه، ويأخذ عمن هو دونه في الف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تاج في الرواية إلى الفقه إذا كان قد روى بالمعنى، فخاف أن غير الفقيه ي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هو لا ي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أبو هريرة كان من أحفظ الأمة، وقد دعا ل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ح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نْسَ شيئًا سمعته بعد؛ ولهذا روى حديث المُصَرَّ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صَرَّ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أو البقرة أو الشاة يُجمع اللبن في ضَرْعها ويُحبس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ا بأيام، وقد نهى النبي صلى الله عليه وسلم عن ذلك لأنه خداع وغ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حابة كلهم كانوا يأخذون بحديث أبي هريرة، ك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ابن عباس وعائشة، ومن تأمل كتب الحديث 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ًا من الصحابة لم يطعن في شىء رواه أبو هريرة،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خطأ في هذا الحديث، لا عمر ولا غيره، بل كان لأبي هريرة مجلس إلى ح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، فيحدث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ة الحجرة، هل تنكرين مما أقول شيئًا ‏؟‏ فلما 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صلاتها لم تنكر مما رواه، لك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ه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سرد الحديث سردكم، ولكن كان يحدث حديثًا لو عده العاد لحفظه، فأنكرت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ء لا ما أ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بن عمر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نكر مما يحدث أبو هريرة شيئ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كن أخبر وجبنا، ف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نبي أن كنت حفظ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ستعظمون كثرة روايته حتى 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بو هريرة، حت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بو هريرة، واللّه الموعد ؛أما إخوا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هاجرين، فكان يشغلهم الصَّفْقُ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فْق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ضرب كل من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ى يده على يد الآخر، عند البيع، وبهذا يكون قد وجب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خواني من الأنصار، فكان يشغلهم عمل أموالهم، وكنت امرأ مسكينا ألز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، فكنت أشهد إذا غابوا، وأحفظ إذا ن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حدث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حديثًا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يبسط ثو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س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نْسَ بعد شيئا سمعته م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نه كان يجزئ الليل ثلاث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ًا يصلي، وثل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ر على الحديث، وثلثًا ي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أن سبب حفظه ملازمة النبي صلى الله عليه وسلم، وقطع الع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ؤ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الخطاب يستدعى الحديث من أبي هريرة، ويسأله عن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ه عن رواية ما يحتاج إليه من العلم الذي سمعه من النبي صلى الله عليه وسل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عد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ان عمر يحب التثبت في الرواية ؛ حتى لا يجترئ الناس في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طلب من أبي موسى الأشعري من يوافقه على حديث الاستئذان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وسى من أكابر الصحابة وثقاتهم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حابة كانوا يرجعون في مسائل الفقه إلى من هو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في الفقه، كما رجع عمر بن الخطاب إلى حَمَل بن مالك وغيره في دية الج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رجع عثمان بن عفان إلى الفُرَيْعَة بنت مالك في لزوم المتوفى عنها ل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، وكما رجع عمر ابن الخطاب وغيره في توريث المرأة من دية زوجها، إلى الضح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فيان الكِلاب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رجع زيد بن ثابت وغيره إلى امرأة من الأنصار في سق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 الوداع عن ا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بن مسعود لما أفتى المفوضة المتوفى عنها بمهر المثل،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من أشجع فشهدوا أن رسول اللّه صلى الله عليه وسلم قضى في بَرْوَع بنت وَاشِ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ما قضيت به، ففرح عبد اللّه بذلك فرحًا ش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الصديق ورَّث ال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المغيرة بن شعبة، ومحمد ابن سلمة، ونظائر هذ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 لحديث أبي هريرة في المصراة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خالف الأصول أو قياس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قول فيه كالقول في نظائره التي اتبعت فيها النصو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ورد فيما يخالف غيره لا فيما يماثل غيره؛ والقياس هو التسوي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اثلين، والتفريق بين المختلفين، وذلك أن من خالف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ثبت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يب، وقدر بدل المتلف، بل إن كان من المثليات ضمن بمثله وإلا فقيمت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 بغير مثل ولا قيمة، وجعل الضمان على المشترى والخراج ب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يثبت بالتدليس، ويثبت باختلاف الصفة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والمدلس الذي أظهر أن المبيع على صفة وليس هو عليها كالواصف لها بلس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ع من الخيار غير خيار الرد 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ى لم يضمن اللبن الحادث على ملكه، ولكن ضم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ضرع، فإنه لما اشترى المصراة وفيها لبن تلف عنده، كان عليه ضمانه، وإنم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البدل ؛ لأنه اختلط اللبن القديم باللبن الحادث، فلم يبق يعرف مقدار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م يمكن ضمانه بمثله ولا بقيمته، فقدر الشارع في ذلك بد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به النزاع، كما قدر ديات النفس وديات الأعضاء ومنافعها، ونحو ذلك من المقد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قطع بها نزاع الناس، فإنه إذا أمكن العلم بمقدار الحق، كان هو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ذلك شرع الشارع ما هو أمثل الطرق وأقربها إلى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أمر بالخَرْص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رْص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ز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زرت ما عليها من التمر، فهو من الخَرْص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؛ لأن الحز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تقديرُ بِظَنّ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الكيل أو الوزن، إقامة للظن مقام العل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العلم، ويأمر بالاستهام لتعيين المستحق عند كمال الإب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در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إذا لم يكن طريق آخر لقطع الشقاق، ورد المشترى للصاع بدل ما أخذ من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ألة حكاية ثانية، ذكرها أبو سعيد بن السمعاني ع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 يوسف الهمداني، عن الشيخ الفقيه أبي إسحاق الشيرازي، عن القاضي أبي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ًا بالجامع ببغداد، فجاء خراساني سألنا عن المصراة، فأجب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احتججنا بحديث أبي هريرة، فطعن في أبي هرير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حية من السقف، وجاء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حلقة وذهبت إلى ذلك الأعجمي فضربته فقت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ه ما ذكره الطبراني في كتاب السنة عن زكريا بن يحيى الس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ختلف إلى بعض الشيوخ لسماع حديث رسول اللّ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رعنا في المشي، ومعنا شاب ما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وا أرجلكم عن أجنحة الملائك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س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حتى جفته رجلاه، ولهذا نظائر، نسأل اللّه تعالى الاعت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ه، و سنة رسوله صلى الله عليه وسلم واتباع ما أقام من دليله، واللّ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7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7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أَيْضًا ـ رَحِمَهُ اللَّهُ تَعَالَ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عن فرقة من المسلمين يقرون بالشهادتين ويص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حجون ويخ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، ويجاهدون أنفسهم في مرضاة اللّه، غير أنهم يكفرون سابِّي صحاب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لم يرجوا لأحد توبة إذا تاب وأن المصر على ذلك مخلد في النار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توبتهم يسمونهم الرجوية ولا يصلون إلا مع من يتحققون عقيدته، وما يتفوه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ىء أو يسأل عن شىء إ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م مصيبون في أفعالهم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ون في أقوال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جَـ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هؤلاء قوم مسلمون لهم ما لأمثالهم من المسلمين، يثي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 إيمانهم باللّه ورسوله، وطاعتهم للّه ورسوله، ولا يذهب بذلك إي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اهم بما غلطوا فيه من هذه المسائل، كسائر طوائف المسلمين الذين أصابوا في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تقدونه ويعملونه، وقد غلطوا في قليل من ذلك، فهؤلاء بمنزلة أمثا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وبة سابِّ الصحابة لا تقبل، وأنه مخلد في النار خط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ذي عليه السلف والأئمة كالأئمة الأربع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وبة الرافضي تقب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توبة أمثاله، والحديث الذي 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 صحابتي ذنب لا ي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اط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ه أحد من أهل العلم، ولو قدر صحته فالمراد به من لم يتب، فإن اللّه يأخذ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تاب فقد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عِبَاد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سْرَفُوا عَلَى أَنفُسِهِمْ لَا تَقْنَطُوا مِن رَّحْمَة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َغْفِرُ الذُّنُوبَ جَمِيعًا إِنَّهُ هُوَ الْغَف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في حق التائب، أ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ذنوب، وسابُّ الصحابة إذا كان يعتقد جواز ذلك فهذا مبتدع ضال كسائر الض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في ذلك للّه، كمن سب الرسول معتقدًا أنه ساحر أو كاذب، فإذا أسلم هذ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سلامه كذلك الرافضي إذا تبين له الحق وتاب قبل اللّه منه، وإن كان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م ذلك فهذا ظالم، كمن قذف غيره واغتابه، ومظالم العباد تصح التوبة منها، و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يثني عليهم بقدر ما لعنهم وسبهم، فإن الحسنات يذهبن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َجَ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طع بأن هذا حجر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، لكن إن كان مراده أني إذا قطعت بأنه حجر فقد جعلت اللّه عاجزًا عن ت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الآن حجر ـ قطعًا ـ واللّه قادر على تغييره وإن كان 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لّه قا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غييره، فهذا المعنى صحيح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ًا في كونه حجرًا فهذا متجاهل، يعز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الصلاة خلف كل مسلم مستور باتفاق الأئمة الأربعة وسائر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ي جمعة ولا جماعة إلا خلف من أعرف عقيدته في الباط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بتدع مخالف للصحابة والتابعين لهم بإحسان وأئمة المسلمين الأربعة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ا وجد من كتاب مفصل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يه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64#TOP#TOP" TargetMode="External"/><Relationship Id="rId5" Type="http://schemas.openxmlformats.org/officeDocument/2006/relationships/hyperlink" Target="javascript:openquran(3,115,115)" TargetMode="External"/><Relationship Id="rId6" Type="http://schemas.openxmlformats.org/officeDocument/2006/relationships/hyperlink" Target="javascript:openquran(8,100,100)" TargetMode="External"/><Relationship Id="rId7" Type="http://schemas.openxmlformats.org/officeDocument/2006/relationships/hyperlink" Target="javascript:openquran(47,18,18)" TargetMode="External"/><Relationship Id="rId8" Type="http://schemas.openxmlformats.org/officeDocument/2006/relationships/hyperlink" Target="javascript:openquran(50,1,1)" TargetMode="External"/><Relationship Id="rId9" Type="http://schemas.openxmlformats.org/officeDocument/2006/relationships/hyperlink" Target="javascript:openquran(50,2,2)" TargetMode="External"/><Relationship Id="rId10" Type="http://schemas.openxmlformats.org/officeDocument/2006/relationships/hyperlink" Target="javascript:openquran(19,5,5)" TargetMode="External"/><Relationship Id="rId11" Type="http://schemas.openxmlformats.org/officeDocument/2006/relationships/hyperlink" Target="javascript:openquran(41,11,11)" TargetMode="External"/><Relationship Id="rId12" Type="http://schemas.openxmlformats.org/officeDocument/2006/relationships/hyperlink" Target="javascript:openquran(111,4,4)" TargetMode="External"/><Relationship Id="rId13" Type="http://schemas.openxmlformats.org/officeDocument/2006/relationships/hyperlink" Target="javascript:openquran(4,64,64)" TargetMode="External"/><Relationship Id="rId14" Type="http://schemas.openxmlformats.org/officeDocument/2006/relationships/hyperlink" Target="javascript:openquran(38,67,67)" TargetMode="External"/><Relationship Id="rId15" Type="http://schemas.openxmlformats.org/officeDocument/2006/relationships/hyperlink" Target="javascript:openquran(19,5,5)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mirror.al-eman.com/Islamlib/viewchp.asp?BID=252&amp;CID=64#TOP#TOP" TargetMode="External"/><Relationship Id="rId18" Type="http://schemas.openxmlformats.org/officeDocument/2006/relationships/hyperlink" Target="javascript:openquran(40,53,53)" TargetMode="External"/><Relationship Id="rId19" Type="http://schemas.openxmlformats.org/officeDocument/2006/relationships/hyperlink" Target="javascript:openquran(40,53,53)" TargetMode="External"/><Relationship Id="rId20" Type="http://schemas.openxmlformats.org/officeDocument/2006/relationships/hyperlink" Target="javascript:openquran(46,17,17)" TargetMode="External"/><Relationship Id="rId21" Type="http://schemas.openxmlformats.org/officeDocument/2006/relationships/hyperlink" Target="javascript:openquran(3,66,66)" TargetMode="External"/><Relationship Id="rId22" Type="http://schemas.openxmlformats.org/officeDocument/2006/relationships/hyperlink" Target="javascript:openquran(3,67,67)" TargetMode="External"/><Relationship Id="rId23" Type="http://schemas.openxmlformats.org/officeDocument/2006/relationships/hyperlink" Target="javascript:openquran(3,68,68)" TargetMode="External"/><Relationship Id="rId24" Type="http://schemas.openxmlformats.org/officeDocument/2006/relationships/hyperlink" Target="javascript:openquran(64,3,3)" TargetMode="External"/><Relationship Id="rId25" Type="http://schemas.openxmlformats.org/officeDocument/2006/relationships/hyperlink" Target="javascript:openquran(39,83,83)" TargetMode="External"/><Relationship Id="rId26" Type="http://schemas.openxmlformats.org/officeDocument/2006/relationships/hyperlink" Target="javascript:openquran(32,66,66)" TargetMode="External"/><Relationship Id="rId27" Type="http://schemas.openxmlformats.org/officeDocument/2006/relationships/hyperlink" Target="javascript:openquran(32,68,68)" TargetMode="External"/><Relationship Id="rId28" Type="http://schemas.openxmlformats.org/officeDocument/2006/relationships/hyperlink" Target="javascript:openquran(57,22,22)" TargetMode="External"/><Relationship Id="rId29" Type="http://schemas.openxmlformats.org/officeDocument/2006/relationships/hyperlink" Target="javascript:openquran(3,17,17)" TargetMode="External"/><Relationship Id="rId30" Type="http://schemas.openxmlformats.org/officeDocument/2006/relationships/hyperlink" Target="javascript:openquran(1,268,268)" TargetMode="External"/><Relationship Id="rId31" Type="http://schemas.openxmlformats.org/officeDocument/2006/relationships/hyperlink" Target="javascript:openquran(2,175,175)" TargetMode="External"/><Relationship Id="rId32" Type="http://schemas.openxmlformats.org/officeDocument/2006/relationships/hyperlink" Target="javascript:openquran(7,48,48)" TargetMode="External"/><Relationship Id="rId33" Type="http://schemas.openxmlformats.org/officeDocument/2006/relationships/hyperlink" Target="javascript:openquran(4,15,16)" TargetMode="External"/><Relationship Id="rId34" Type="http://schemas.openxmlformats.org/officeDocument/2006/relationships/hyperlink" Target="javascript:openquran(41,52,53)" TargetMode="External"/><Relationship Id="rId35" Type="http://schemas.openxmlformats.org/officeDocument/2006/relationships/hyperlink" Target="javascript:openquran(16,82,82)" TargetMode="External"/><Relationship Id="rId36" Type="http://schemas.openxmlformats.org/officeDocument/2006/relationships/hyperlink" Target="javascript:openquran(1,26,26)" TargetMode="External"/><Relationship Id="rId37" Type="http://schemas.openxmlformats.org/officeDocument/2006/relationships/hyperlink" Target="javascript:openquran(8,124,125)" TargetMode="External"/><Relationship Id="rId38" Type="http://schemas.openxmlformats.org/officeDocument/2006/relationships/hyperlink" Target="javascript:openquran(40,44,44)" TargetMode="External"/><Relationship Id="rId39" Type="http://schemas.openxmlformats.org/officeDocument/2006/relationships/hyperlink" Target="javascript:openquran(2,138,138)" TargetMode="External"/><Relationship Id="rId40" Type="http://schemas.openxmlformats.org/officeDocument/2006/relationships/hyperlink" Target="javascript:openquran(2,191,191)" TargetMode="External"/><Relationship Id="rId41" Type="http://schemas.openxmlformats.org/officeDocument/2006/relationships/hyperlink" Target="javascript:openquran(12,17,17)" TargetMode="External"/><Relationship Id="rId42" Type="http://schemas.openxmlformats.org/officeDocument/2006/relationships/hyperlink" Target="javascript:openquran(1,3,3)" TargetMode="External"/><Relationship Id="rId43" Type="http://schemas.openxmlformats.org/officeDocument/2006/relationships/hyperlink" Target="javascript:openquran(54,9,9)" TargetMode="External"/><Relationship Id="rId44" Type="http://schemas.openxmlformats.org/officeDocument/2006/relationships/hyperlink" Target="javascript:openquran(1,286,286)" TargetMode="External"/><Relationship Id="rId45" Type="http://schemas.openxmlformats.org/officeDocument/2006/relationships/hyperlink" Target="javascript:openquran(63,16,16)" TargetMode="External"/><Relationship Id="rId46" Type="http://schemas.openxmlformats.org/officeDocument/2006/relationships/hyperlink" Target="javascript:openquran(28,1,3)" TargetMode="External"/><Relationship Id="rId47" Type="http://schemas.openxmlformats.org/officeDocument/2006/relationships/hyperlink" Target="javascript:openquran(31,24,24)" TargetMode="External"/><Relationship Id="rId48" Type="http://schemas.openxmlformats.org/officeDocument/2006/relationships/hyperlink" Target="javascript:openquran(102,1,3)" TargetMode="External"/><Relationship Id="rId49" Type="http://schemas.openxmlformats.org/officeDocument/2006/relationships/hyperlink" Target="javascript:openquran(10,118,119)" TargetMode="External"/><Relationship Id="rId50" Type="http://schemas.openxmlformats.org/officeDocument/2006/relationships/hyperlink" Target="javascript:openquran(32,45,46)" TargetMode="External"/><Relationship Id="rId51" Type="http://schemas.openxmlformats.org/officeDocument/2006/relationships/hyperlink" Target="javascript:openquran(41,52,53)" TargetMode="External"/><Relationship Id="rId52" Type="http://schemas.openxmlformats.org/officeDocument/2006/relationships/hyperlink" Target="javascript:openquran(5,153,153)" TargetMode="External"/><Relationship Id="rId53" Type="http://schemas.openxmlformats.org/officeDocument/2006/relationships/hyperlink" Target="javascript:openquran(5,153,153)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mirror.al-eman.com/Islamlib/viewchp.asp?BID=252&amp;CID=66#TOP#TOP" TargetMode="External"/><Relationship Id="rId56" Type="http://schemas.openxmlformats.org/officeDocument/2006/relationships/hyperlink" Target="javascript:openquran(2,7,7)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mirror.al-eman.com/Islamlib/viewchp.asp?BID=252&amp;CID=66#TOP#TOP" TargetMode="External"/><Relationship Id="rId59" Type="http://schemas.openxmlformats.org/officeDocument/2006/relationships/hyperlink" Target="javascript:openquran(6,53,53)" TargetMode="External"/><Relationship Id="rId60" Type="http://schemas.openxmlformats.org/officeDocument/2006/relationships/hyperlink" Target="javascript:openquran(2,7,7)" TargetMode="External"/><Relationship Id="rId61" Type="http://schemas.openxmlformats.org/officeDocument/2006/relationships/hyperlink" Target="javascript:openquran(37,29,29)" TargetMode="External"/><Relationship Id="rId62" Type="http://schemas.openxmlformats.org/officeDocument/2006/relationships/hyperlink" Target="javascript:openquran(3,82,82)" TargetMode="External"/><Relationship Id="rId63" Type="http://schemas.openxmlformats.org/officeDocument/2006/relationships/hyperlink" Target="javascript:openquran(22,68,68)" TargetMode="External"/><Relationship Id="rId64" Type="http://schemas.openxmlformats.org/officeDocument/2006/relationships/hyperlink" Target="javascript:openquran(19,5,5)" TargetMode="External"/><Relationship Id="rId65" Type="http://schemas.openxmlformats.org/officeDocument/2006/relationships/hyperlink" Target="javascript:openquran(34,10,10)" TargetMode="External"/><Relationship Id="rId66" Type="http://schemas.openxmlformats.org/officeDocument/2006/relationships/hyperlink" Target="javascript:openquran(41,11,11)" TargetMode="External"/><Relationship Id="rId67" Type="http://schemas.openxmlformats.org/officeDocument/2006/relationships/hyperlink" Target="javascript:openquran(19,110,110)" TargetMode="External"/><Relationship Id="rId68" Type="http://schemas.openxmlformats.org/officeDocument/2006/relationships/hyperlink" Target="javascript:openquran(18,65,65)" TargetMode="External"/><Relationship Id="rId69" Type="http://schemas.openxmlformats.org/officeDocument/2006/relationships/hyperlink" Target="javascript:openquran(13,24,27)" TargetMode="External"/><Relationship Id="rId70" Type="http://schemas.openxmlformats.org/officeDocument/2006/relationships/hyperlink" Target="javascript:openquran(13,26,26)" TargetMode="External"/><Relationship Id="rId71" Type="http://schemas.openxmlformats.org/officeDocument/2006/relationships/hyperlink" Target="javascript:openquran(23,39,40)" TargetMode="External"/><Relationship Id="rId72" Type="http://schemas.openxmlformats.org/officeDocument/2006/relationships/hyperlink" Target="javascript:openquran(5,148,148)" TargetMode="External"/><Relationship Id="rId73" Type="http://schemas.openxmlformats.org/officeDocument/2006/relationships/hyperlink" Target="javascript:openquran(44,6,6)" TargetMode="External"/><Relationship Id="rId74" Type="http://schemas.openxmlformats.org/officeDocument/2006/relationships/hyperlink" Target="javascript:openquran(5,93,93)" TargetMode="External"/><Relationship Id="rId75" Type="http://schemas.openxmlformats.org/officeDocument/2006/relationships/hyperlink" Target="javascript:openquran(5,144,144)" TargetMode="External"/><Relationship Id="rId76" Type="http://schemas.openxmlformats.org/officeDocument/2006/relationships/hyperlink" Target="javascript:openquran(5,93,93)" TargetMode="External"/><Relationship Id="rId77" Type="http://schemas.openxmlformats.org/officeDocument/2006/relationships/hyperlink" Target="javascript:openquran(5,93,93)" TargetMode="External"/><Relationship Id="rId78" Type="http://schemas.openxmlformats.org/officeDocument/2006/relationships/hyperlink" Target="javascript:openquran(37,45,45)" TargetMode="External"/><Relationship Id="rId79" Type="http://schemas.openxmlformats.org/officeDocument/2006/relationships/hyperlink" Target="javascript:openquran(1,60,60)" TargetMode="External"/><Relationship Id="rId80" Type="http://schemas.openxmlformats.org/officeDocument/2006/relationships/hyperlink" Target="javascript:openquran(61,4,4)" TargetMode="External"/><Relationship Id="rId81" Type="http://schemas.openxmlformats.org/officeDocument/2006/relationships/hyperlink" Target="javascript:openquran(2,31,31)" TargetMode="External"/><Relationship Id="rId82" Type="http://schemas.openxmlformats.org/officeDocument/2006/relationships/hyperlink" Target="javascript:openquran(4,14,14)" TargetMode="External"/><Relationship Id="rId83" Type="http://schemas.openxmlformats.org/officeDocument/2006/relationships/hyperlink" Target="javascript:openquran(4,64,64)" TargetMode="External"/><Relationship Id="rId84" Type="http://schemas.openxmlformats.org/officeDocument/2006/relationships/hyperlink" Target="javascript:openquran(24,33,33)" TargetMode="External"/><Relationship Id="rId85" Type="http://schemas.openxmlformats.org/officeDocument/2006/relationships/hyperlink" Target="javascript:openquran(24,30,31)" TargetMode="External"/><Relationship Id="rId86" Type="http://schemas.openxmlformats.org/officeDocument/2006/relationships/hyperlink" Target="javascript:openquran(24,27,29)" TargetMode="External"/><Relationship Id="rId87" Type="http://schemas.openxmlformats.org/officeDocument/2006/relationships/hyperlink" Target="javascript:openquran(38,27,27)" TargetMode="External"/><Relationship Id="rId88" Type="http://schemas.openxmlformats.org/officeDocument/2006/relationships/hyperlink" Target="javascript:openquran(28,46,46)" TargetMode="External"/><Relationship Id="rId89" Type="http://schemas.openxmlformats.org/officeDocument/2006/relationships/hyperlink" Target="javascript:openquran(4,44,44)" TargetMode="External"/><Relationship Id="rId90" Type="http://schemas.openxmlformats.org/officeDocument/2006/relationships/hyperlink" Target="javascript:openquran(4,49,49)" TargetMode="External"/><Relationship Id="rId91" Type="http://schemas.openxmlformats.org/officeDocument/2006/relationships/hyperlink" Target="javascript:openquran(2,93,93)" TargetMode="External"/><Relationship Id="rId92" Type="http://schemas.openxmlformats.org/officeDocument/2006/relationships/hyperlink" Target="javascript:openquran(2,78,78)" TargetMode="External"/><Relationship Id="rId93" Type="http://schemas.openxmlformats.org/officeDocument/2006/relationships/hyperlink" Target="javascript:openquran(1,79,79)" TargetMode="External"/><Relationship Id="rId94" Type="http://schemas.openxmlformats.org/officeDocument/2006/relationships/hyperlink" Target="javascript:openquran(1,142,142)" TargetMode="External"/><Relationship Id="rId95" Type="http://schemas.openxmlformats.org/officeDocument/2006/relationships/hyperlink" Target="javascript:openquran(1,142,142)" TargetMode="External"/><Relationship Id="rId96" Type="http://schemas.openxmlformats.org/officeDocument/2006/relationships/hyperlink" Target="javascript:openquran(1,142,142)" TargetMode="External"/><Relationship Id="rId97" Type="http://schemas.openxmlformats.org/officeDocument/2006/relationships/hyperlink" Target="javascript:openquran(2,75,75)" TargetMode="External"/><Relationship Id="rId98" Type="http://schemas.openxmlformats.org/officeDocument/2006/relationships/hyperlink" Target="javascript:openquran(24,33,33)" TargetMode="External"/><Relationship Id="rId99" Type="http://schemas.openxmlformats.org/officeDocument/2006/relationships/hyperlink" Target="javascript:openquran(11,111,111)" TargetMode="External"/><Relationship Id="rId100" Type="http://schemas.openxmlformats.org/officeDocument/2006/relationships/hyperlink" Target="javascript:openquran(15,89,89)" TargetMode="External"/><Relationship Id="rId101" Type="http://schemas.openxmlformats.org/officeDocument/2006/relationships/hyperlink" Target="javascript:openquran(34,1,1)" TargetMode="External"/><Relationship Id="rId102" Type="http://schemas.openxmlformats.org/officeDocument/2006/relationships/hyperlink" Target="javascript:openquran(76,1,1)" TargetMode="External"/><Relationship Id="rId103" Type="http://schemas.openxmlformats.org/officeDocument/2006/relationships/hyperlink" Target="javascript:openquran(5,61,61)" TargetMode="External"/><Relationship Id="rId104" Type="http://schemas.openxmlformats.org/officeDocument/2006/relationships/hyperlink" Target="javascript:openquran(42,80,80)" TargetMode="External"/><Relationship Id="rId105" Type="http://schemas.openxmlformats.org/officeDocument/2006/relationships/hyperlink" Target="javascript:openquran(15,2,2)" TargetMode="External"/><Relationship Id="rId106" Type="http://schemas.openxmlformats.org/officeDocument/2006/relationships/hyperlink" Target="javascript:openquran(41,51,51)" TargetMode="External"/><Relationship Id="rId107" Type="http://schemas.openxmlformats.org/officeDocument/2006/relationships/hyperlink" Target="javascript:openquran(21,75,75)" TargetMode="External"/><Relationship Id="rId108" Type="http://schemas.openxmlformats.org/officeDocument/2006/relationships/hyperlink" Target="javascript:openquran(73,31,31)" TargetMode="External"/><Relationship Id="rId109" Type="http://schemas.openxmlformats.org/officeDocument/2006/relationships/hyperlink" Target="javascript:openquran(41,5,5)" TargetMode="External"/><Relationship Id="rId110" Type="http://schemas.openxmlformats.org/officeDocument/2006/relationships/hyperlink" Target="javascript:openquran(40,38,38)" TargetMode="External"/><Relationship Id="rId111" Type="http://schemas.openxmlformats.org/officeDocument/2006/relationships/hyperlink" Target="javascript:openquran(6,206,206)" TargetMode="External"/><Relationship Id="rId112" Type="http://schemas.openxmlformats.org/officeDocument/2006/relationships/hyperlink" Target="javascript:openquran(20,26,29)" TargetMode="External"/><Relationship Id="rId113" Type="http://schemas.openxmlformats.org/officeDocument/2006/relationships/hyperlink" Target="javascript:openquran(21,75,75)" TargetMode="External"/><Relationship Id="rId114" Type="http://schemas.openxmlformats.org/officeDocument/2006/relationships/hyperlink" Target="javascript:openquran(39,7,7)" TargetMode="External"/><Relationship Id="rId115" Type="http://schemas.openxmlformats.org/officeDocument/2006/relationships/hyperlink" Target="javascript:openquran(1,285,285)" TargetMode="External"/><Relationship Id="rId116" Type="http://schemas.openxmlformats.org/officeDocument/2006/relationships/hyperlink" Target="javascript:openquran(2,124,125)" TargetMode="External"/><Relationship Id="rId117" Type="http://schemas.openxmlformats.org/officeDocument/2006/relationships/hyperlink" Target="javascript:openquran(7,12,12)" TargetMode="External"/><Relationship Id="rId118" Type="http://schemas.openxmlformats.org/officeDocument/2006/relationships/hyperlink" Target="javascript:openquran(8,26,26)" TargetMode="External"/><Relationship Id="rId119" Type="http://schemas.openxmlformats.org/officeDocument/2006/relationships/hyperlink" Target="javascript:openquran(32,9,9)" TargetMode="External"/><Relationship Id="rId120" Type="http://schemas.openxmlformats.org/officeDocument/2006/relationships/hyperlink" Target="javascript:openquran(7,50,50)" TargetMode="External"/><Relationship Id="rId121" Type="http://schemas.openxmlformats.org/officeDocument/2006/relationships/hyperlink" Target="javascript:openquran(15,32,32)" TargetMode="External"/><Relationship Id="rId122" Type="http://schemas.openxmlformats.org/officeDocument/2006/relationships/hyperlink" Target="javascript:openquran(40,30,30)" TargetMode="External"/><Relationship Id="rId123" Type="http://schemas.openxmlformats.org/officeDocument/2006/relationships/hyperlink" Target="javascript:openquran(5,61,61)" TargetMode="External"/><Relationship Id="rId124" Type="http://schemas.openxmlformats.org/officeDocument/2006/relationships/hyperlink" Target="javascript:openquran(31,11,11)" TargetMode="External"/><Relationship Id="rId125" Type="http://schemas.openxmlformats.org/officeDocument/2006/relationships/hyperlink" Target="javascript:openquran(79,13,16)" TargetMode="External"/><Relationship Id="rId126" Type="http://schemas.openxmlformats.org/officeDocument/2006/relationships/hyperlink" Target="javascript:openquran(81,10,12)" TargetMode="External"/><Relationship Id="rId127" Type="http://schemas.openxmlformats.org/officeDocument/2006/relationships/hyperlink" Target="javascript:openquran(42,80,80)" TargetMode="External"/><Relationship Id="rId128" Type="http://schemas.openxmlformats.org/officeDocument/2006/relationships/hyperlink" Target="javascript:openquran(49,18,18)" TargetMode="External"/><Relationship Id="rId129" Type="http://schemas.openxmlformats.org/officeDocument/2006/relationships/hyperlink" Target="javascript:openquran(36,1,3)" TargetMode="External"/><Relationship Id="rId130" Type="http://schemas.openxmlformats.org/officeDocument/2006/relationships/hyperlink" Target="javascript:openquran(36,149,149)" TargetMode="External"/><Relationship Id="rId131" Type="http://schemas.openxmlformats.org/officeDocument/2006/relationships/hyperlink" Target="javascript:openquran(36,165,166)" TargetMode="External"/><Relationship Id="rId132" Type="http://schemas.openxmlformats.org/officeDocument/2006/relationships/hyperlink" Target="javascript:openquran(111,3,4)" TargetMode="External"/><Relationship Id="rId133" Type="http://schemas.openxmlformats.org/officeDocument/2006/relationships/hyperlink" Target="javascript:openquran(111,3,4)" TargetMode="External"/><Relationship Id="rId134" Type="http://schemas.openxmlformats.org/officeDocument/2006/relationships/hyperlink" Target="javascript:openquran(36,151,157)" TargetMode="External"/><Relationship Id="rId135" Type="http://schemas.openxmlformats.org/officeDocument/2006/relationships/hyperlink" Target="javascript:openquran(5,100,100)" TargetMode="External"/><Relationship Id="rId136" Type="http://schemas.openxmlformats.org/officeDocument/2006/relationships/hyperlink" Target="javascript:openquran(20,26,28)" TargetMode="External"/><Relationship Id="rId137" Type="http://schemas.openxmlformats.org/officeDocument/2006/relationships/hyperlink" Target="javascript:openquran(3,172,172)" TargetMode="External"/><Relationship Id="rId138" Type="http://schemas.openxmlformats.org/officeDocument/2006/relationships/hyperlink" Target="javascript:openquran(18,88,95)" TargetMode="External"/><Relationship Id="rId139" Type="http://schemas.openxmlformats.org/officeDocument/2006/relationships/hyperlink" Target="javascript:openquran(1,116,117)" TargetMode="External"/><Relationship Id="rId140" Type="http://schemas.openxmlformats.org/officeDocument/2006/relationships/hyperlink" Target="javascript:openquran(5,100,101)" TargetMode="External"/><Relationship Id="rId141" Type="http://schemas.openxmlformats.org/officeDocument/2006/relationships/hyperlink" Target="javascript:openquran(50,49,49)" TargetMode="External"/><Relationship Id="rId142" Type="http://schemas.openxmlformats.org/officeDocument/2006/relationships/hyperlink" Target="javascript:openquran(24,33,33)" TargetMode="External"/><Relationship Id="rId143" Type="http://schemas.openxmlformats.org/officeDocument/2006/relationships/hyperlink" Target="javascript:openquran(24,1,1)" TargetMode="External"/><Relationship Id="rId144" Type="http://schemas.openxmlformats.org/officeDocument/2006/relationships/hyperlink" Target="javascript:openquran(24,27,29)" TargetMode="External"/><Relationship Id="rId145" Type="http://schemas.openxmlformats.org/officeDocument/2006/relationships/hyperlink" Target="javascript:openquran(24,30,30)" TargetMode="External"/><Relationship Id="rId146" Type="http://schemas.openxmlformats.org/officeDocument/2006/relationships/hyperlink" Target="javascript:openquran(5,101,101)" TargetMode="External"/><Relationship Id="rId147" Type="http://schemas.openxmlformats.org/officeDocument/2006/relationships/hyperlink" Target="javascript:openquran(70,28,28)" TargetMode="External"/><Relationship Id="rId148" Type="http://schemas.openxmlformats.org/officeDocument/2006/relationships/hyperlink" Target="javascript:openquran(2,80,80)" TargetMode="External"/><Relationship Id="rId149" Type="http://schemas.openxmlformats.org/officeDocument/2006/relationships/hyperlink" Target="javascript:openquran(20,26,27)" TargetMode="External"/><Relationship Id="rId150" Type="http://schemas.openxmlformats.org/officeDocument/2006/relationships/hyperlink" Target="javascript:openquran(33,22,23)" TargetMode="External"/><Relationship Id="rId151" Type="http://schemas.openxmlformats.org/officeDocument/2006/relationships/hyperlink" Target="javascript:openquran(52,26,26)" TargetMode="External"/><Relationship Id="rId152" Type="http://schemas.openxmlformats.org/officeDocument/2006/relationships/hyperlink" Target="javascript:openquran(20,26,26)" TargetMode="External"/><Relationship Id="rId153" Type="http://schemas.openxmlformats.org/officeDocument/2006/relationships/hyperlink" Target="javascript:openquran(18,64,64)" TargetMode="External"/><Relationship Id="rId154" Type="http://schemas.openxmlformats.org/officeDocument/2006/relationships/hyperlink" Target="javascript:openquran(16,56,57)" TargetMode="External"/><Relationship Id="rId155" Type="http://schemas.openxmlformats.org/officeDocument/2006/relationships/hyperlink" Target="javascript:openquran(4,18,18)" TargetMode="External"/><Relationship Id="rId156" Type="http://schemas.openxmlformats.org/officeDocument/2006/relationships/hyperlink" Target="javascript:openquran(24,1,2)" TargetMode="External"/><Relationship Id="rId157" Type="http://schemas.openxmlformats.org/officeDocument/2006/relationships/hyperlink" Target="javascript:openquran(36,158,158)" TargetMode="External"/><Relationship Id="rId158" Type="http://schemas.openxmlformats.org/officeDocument/2006/relationships/hyperlink" Target="javascript:openquran(42,19,19)" TargetMode="External"/><Relationship Id="rId159" Type="http://schemas.openxmlformats.org/officeDocument/2006/relationships/hyperlink" Target="javascript:openquran(33,40,41)" TargetMode="External"/><Relationship Id="rId160" Type="http://schemas.openxmlformats.org/officeDocument/2006/relationships/hyperlink" Target="javascript:openquran(35,60,62)" TargetMode="External"/><Relationship Id="rId161" Type="http://schemas.openxmlformats.org/officeDocument/2006/relationships/hyperlink" Target="javascript:openquran(17,50,50)" TargetMode="External"/><Relationship Id="rId162" Type="http://schemas.openxmlformats.org/officeDocument/2006/relationships/hyperlink" Target="javascript:openquran(56,28,29)" TargetMode="External"/><Relationship Id="rId163" Type="http://schemas.openxmlformats.org/officeDocument/2006/relationships/hyperlink" Target="javascript:openquran(1,13,13)" TargetMode="External"/><Relationship Id="rId164" Type="http://schemas.openxmlformats.org/officeDocument/2006/relationships/hyperlink" Target="javascript:openquran(39,35,35)" TargetMode="External"/><Relationship Id="rId165" Type="http://schemas.openxmlformats.org/officeDocument/2006/relationships/hyperlink" Target="javascript:openquran(41,16,16)" TargetMode="External"/><Relationship Id="rId166" Type="http://schemas.openxmlformats.org/officeDocument/2006/relationships/hyperlink" Target="javascript:openquran(41,11,11)" TargetMode="External"/><Relationship Id="rId167" Type="http://schemas.openxmlformats.org/officeDocument/2006/relationships/hyperlink" Target="javascript:openquran(111,4,4)" TargetMode="External"/><Relationship Id="rId168" Type="http://schemas.openxmlformats.org/officeDocument/2006/relationships/hyperlink" Target="javascript:openquran(18,65,65)" TargetMode="External"/><Relationship Id="rId169" Type="http://schemas.openxmlformats.org/officeDocument/2006/relationships/hyperlink" Target="javascript:openquran(32,70,71)" TargetMode="External"/><Relationship Id="rId170" Type="http://schemas.openxmlformats.org/officeDocument/2006/relationships/hyperlink" Target="javascript:openquran(56,9,9)" TargetMode="External"/><Relationship Id="rId171" Type="http://schemas.openxmlformats.org/officeDocument/2006/relationships/hyperlink" Target="javascript:openquran(56,28,29)" TargetMode="External"/><Relationship Id="rId172" Type="http://schemas.openxmlformats.org/officeDocument/2006/relationships/hyperlink" Target="javascript:openquran(2,164,164)" TargetMode="External"/><Relationship Id="rId173" Type="http://schemas.openxmlformats.org/officeDocument/2006/relationships/hyperlink" Target="javascript:openquran(41,52,53)" TargetMode="External"/><Relationship Id="rId174" Type="http://schemas.openxmlformats.org/officeDocument/2006/relationships/hyperlink" Target="javascript:openquran(37,75,75)" TargetMode="External"/><Relationship Id="rId175" Type="http://schemas.openxmlformats.org/officeDocument/2006/relationships/hyperlink" Target="javascript:openquran(4,64,64)" TargetMode="External"/><Relationship Id="rId176" Type="http://schemas.openxmlformats.org/officeDocument/2006/relationships/hyperlink" Target="javascript:openquran(53,14,14)" TargetMode="External"/><Relationship Id="rId177" Type="http://schemas.openxmlformats.org/officeDocument/2006/relationships/hyperlink" Target="javascript:openquran(54,27,27)" TargetMode="External"/><Relationship Id="rId178" Type="http://schemas.openxmlformats.org/officeDocument/2006/relationships/hyperlink" Target="javascript:openquran(41,11,11)" TargetMode="External"/><Relationship Id="rId179" Type="http://schemas.openxmlformats.org/officeDocument/2006/relationships/hyperlink" Target="javascript:openquran(56,4,4)" TargetMode="External"/><Relationship Id="rId180" Type="http://schemas.openxmlformats.org/officeDocument/2006/relationships/hyperlink" Target="javascript:openquran(4,64,64)" TargetMode="External"/><Relationship Id="rId181" Type="http://schemas.openxmlformats.org/officeDocument/2006/relationships/hyperlink" Target="javascript:openquran(38,67,67)" TargetMode="External"/><Relationship Id="rId182" Type="http://schemas.openxmlformats.org/officeDocument/2006/relationships/hyperlink" Target="javascript:openquran(27,88,88)" TargetMode="External"/><Relationship Id="rId183" Type="http://schemas.openxmlformats.org/officeDocument/2006/relationships/hyperlink" Target="javascript:openquran(54,27,27)" TargetMode="External"/><Relationship Id="rId184" Type="http://schemas.openxmlformats.org/officeDocument/2006/relationships/hyperlink" Target="javascript:openquran(15,125,125)" TargetMode="External"/><Relationship Id="rId185" Type="http://schemas.openxmlformats.org/officeDocument/2006/relationships/hyperlink" Target="javascript:openquran(28,46,46)" TargetMode="External"/><Relationship Id="rId186" Type="http://schemas.openxmlformats.org/officeDocument/2006/relationships/hyperlink" Target="javascript:openquran(5,119,119)" TargetMode="External"/><Relationship Id="rId187" Type="http://schemas.openxmlformats.org/officeDocument/2006/relationships/hyperlink" Target="javascript:openquran(27,50,50)" TargetMode="External"/><Relationship Id="rId188" Type="http://schemas.openxmlformats.org/officeDocument/2006/relationships/hyperlink" Target="javascript:openquran(37,26,26)" TargetMode="External"/><Relationship Id="rId189" Type="http://schemas.openxmlformats.org/officeDocument/2006/relationships/hyperlink" Target="javascript:openquran(5,150,150)" TargetMode="External"/><Relationship Id="rId190" Type="http://schemas.openxmlformats.org/officeDocument/2006/relationships/hyperlink" Target="javascript:openquran(4,77,77)" TargetMode="External"/><Relationship Id="rId191" Type="http://schemas.openxmlformats.org/officeDocument/2006/relationships/hyperlink" Target="javascript:openquran(1,120,120)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mirror.al-eman.com/Islamlib/viewchp.asp?BID=252&amp;CID=70#TOP#TOP" TargetMode="External"/><Relationship Id="rId194" Type="http://schemas.openxmlformats.org/officeDocument/2006/relationships/hyperlink" Target="javascript:openquran(20,69,69)" TargetMode="External"/><Relationship Id="rId195" Type="http://schemas.openxmlformats.org/officeDocument/2006/relationships/hyperlink" Target="javascript:openquran(77,15,15)" TargetMode="External"/><Relationship Id="rId196" Type="http://schemas.openxmlformats.org/officeDocument/2006/relationships/hyperlink" Target="javascript:openquran(6,57,57)" TargetMode="External"/><Relationship Id="rId197" Type="http://schemas.openxmlformats.org/officeDocument/2006/relationships/hyperlink" Target="javascript:openquran(21,5,5)" TargetMode="External"/><Relationship Id="rId198" Type="http://schemas.openxmlformats.org/officeDocument/2006/relationships/hyperlink" Target="javascript:openquran(30,10,10)" TargetMode="External"/><Relationship Id="rId199" Type="http://schemas.openxmlformats.org/officeDocument/2006/relationships/hyperlink" Target="javascript:openquran(44,21,21)" TargetMode="External"/><Relationship Id="rId200" Type="http://schemas.openxmlformats.org/officeDocument/2006/relationships/hyperlink" Target="javascript:openquran(37,28,28)" TargetMode="External"/><Relationship Id="rId201" Type="http://schemas.openxmlformats.org/officeDocument/2006/relationships/hyperlink" Target="javascript:openquran(67,35,35)" TargetMode="External"/><Relationship Id="rId202" Type="http://schemas.openxmlformats.org/officeDocument/2006/relationships/hyperlink" Target="javascript:openquran(34,19,20)" TargetMode="External"/><Relationship Id="rId203" Type="http://schemas.openxmlformats.org/officeDocument/2006/relationships/hyperlink" Target="javascript:openquran(6,157,157)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mirror.al-eman.com/Islamlib/viewchp.asp?BID=252&amp;CID=70#TOP#TOP" TargetMode="External"/><Relationship Id="rId206" Type="http://schemas.openxmlformats.org/officeDocument/2006/relationships/hyperlink" Target="javascript:openquran(4,104,104)" TargetMode="External"/><Relationship Id="rId207" Type="http://schemas.openxmlformats.org/officeDocument/2006/relationships/hyperlink" Target="javascript:openquran(41,21,21)" TargetMode="External"/><Relationship Id="rId208" Type="http://schemas.openxmlformats.org/officeDocument/2006/relationships/hyperlink" Target="javascript:openquran(8,31,31)" TargetMode="External"/><Relationship Id="rId209" Type="http://schemas.openxmlformats.org/officeDocument/2006/relationships/hyperlink" Target="javascript:openquran(5,148,148)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mirror.al-eman.com/Islamlib/viewchp.asp?BID=252&amp;CID=70#TOP#TOP" TargetMode="External"/><Relationship Id="rId212" Type="http://schemas.openxmlformats.org/officeDocument/2006/relationships/hyperlink" Target="javascript:openquran(1,170,170)" TargetMode="External"/><Relationship Id="rId213" Type="http://schemas.openxmlformats.org/officeDocument/2006/relationships/hyperlink" Target="javascript:openquran(36,69,70)" TargetMode="External"/><Relationship Id="rId214" Type="http://schemas.openxmlformats.org/officeDocument/2006/relationships/hyperlink" Target="javascript:openquran(32,66,68)" TargetMode="External"/><Relationship Id="rId215" Type="http://schemas.openxmlformats.org/officeDocument/2006/relationships/hyperlink" Target="javascript:openquran(24,27,27)" TargetMode="External"/><Relationship Id="rId216" Type="http://schemas.openxmlformats.org/officeDocument/2006/relationships/hyperlink" Target="javascript:openquran(24,27,29)" TargetMode="External"/><Relationship Id="rId217" Type="http://schemas.openxmlformats.org/officeDocument/2006/relationships/hyperlink" Target="javascript:openquran(1,166,166)" TargetMode="External"/><Relationship Id="rId218" Type="http://schemas.openxmlformats.org/officeDocument/2006/relationships/hyperlink" Target="javascript:openquran(1,166,167)" TargetMode="External"/><Relationship Id="rId219" Type="http://schemas.openxmlformats.org/officeDocument/2006/relationships/hyperlink" Target="javascript:openquran(39,47,47)" TargetMode="External"/><Relationship Id="rId220" Type="http://schemas.openxmlformats.org/officeDocument/2006/relationships/hyperlink" Target="javascript:openquran(39,47,48)" TargetMode="External"/><Relationship Id="rId221" Type="http://schemas.openxmlformats.org/officeDocument/2006/relationships/hyperlink" Target="javascript:openquran(52,23,23)" TargetMode="External"/><Relationship Id="rId222" Type="http://schemas.openxmlformats.org/officeDocument/2006/relationships/hyperlink" Target="javascript:openquran(52,23,23)" TargetMode="External"/><Relationship Id="rId223" Type="http://schemas.openxmlformats.org/officeDocument/2006/relationships/hyperlink" Target="javascript:openquran(29,35,35)" TargetMode="External"/><Relationship Id="rId224" Type="http://schemas.openxmlformats.org/officeDocument/2006/relationships/hyperlink" Target="javascript:openquran(39,56,56)" TargetMode="External"/><Relationship Id="rId225" Type="http://schemas.openxmlformats.org/officeDocument/2006/relationships/hyperlink" Target="javascript:openquran(39,56,56)" TargetMode="External"/><Relationship Id="rId226" Type="http://schemas.openxmlformats.org/officeDocument/2006/relationships/hyperlink" Target="javascript:openquran(1,38,38)" TargetMode="External"/><Relationship Id="rId227" Type="http://schemas.openxmlformats.org/officeDocument/2006/relationships/hyperlink" Target="javascript:openquran(19,123,127)" TargetMode="External"/><Relationship Id="rId228" Type="http://schemas.openxmlformats.org/officeDocument/2006/relationships/hyperlink" Target="javascript:openquran(5,33,33)" TargetMode="External"/><Relationship Id="rId229" Type="http://schemas.openxmlformats.org/officeDocument/2006/relationships/hyperlink" Target="javascript:openquran(26,14,14)" TargetMode="External"/><Relationship Id="rId230" Type="http://schemas.openxmlformats.org/officeDocument/2006/relationships/hyperlink" Target="javascript:openquran(1,146,146)" TargetMode="External"/><Relationship Id="rId231" Type="http://schemas.openxmlformats.org/officeDocument/2006/relationships/hyperlink" Target="javascript:openquran(1,146,146)" TargetMode="External"/><Relationship Id="rId232" Type="http://schemas.openxmlformats.org/officeDocument/2006/relationships/hyperlink" Target="javascript:openquran(17,103,103)" TargetMode="External"/><Relationship Id="rId233" Type="http://schemas.openxmlformats.org/officeDocument/2006/relationships/hyperlink" Target="javascript:openquran(34,8,8)" TargetMode="External"/><Relationship Id="rId234" Type="http://schemas.openxmlformats.org/officeDocument/2006/relationships/hyperlink" Target="javascript:openquran(5,119,119)" TargetMode="External"/><Relationship Id="rId235" Type="http://schemas.openxmlformats.org/officeDocument/2006/relationships/hyperlink" Target="javascript:openquran(27,50,50)" TargetMode="External"/><Relationship Id="rId236" Type="http://schemas.openxmlformats.org/officeDocument/2006/relationships/hyperlink" Target="javascript:openquran(48,14,14)" TargetMode="External"/><Relationship Id="rId237" Type="http://schemas.openxmlformats.org/officeDocument/2006/relationships/hyperlink" Target="javascript:openquran(3,47,47)" TargetMode="External"/><Relationship Id="rId238" Type="http://schemas.openxmlformats.org/officeDocument/2006/relationships/hyperlink" Target="javascript:openquran(97,1,1)" TargetMode="External"/><Relationship Id="rId239" Type="http://schemas.openxmlformats.org/officeDocument/2006/relationships/hyperlink" Target="javascript:openquran(97,1,7)" TargetMode="External"/><Relationship Id="rId240" Type="http://schemas.openxmlformats.org/officeDocument/2006/relationships/hyperlink" Target="javascript:openquran(6,158,158)" TargetMode="External"/><Relationship Id="rId241" Type="http://schemas.openxmlformats.org/officeDocument/2006/relationships/hyperlink" Target="javascript:openquran(33,28,28)" TargetMode="External"/><Relationship Id="rId242" Type="http://schemas.openxmlformats.org/officeDocument/2006/relationships/hyperlink" Target="javascript:openquran(10,17,17)" TargetMode="External"/><Relationship Id="rId243" Type="http://schemas.openxmlformats.org/officeDocument/2006/relationships/hyperlink" Target="javascript:openquran(5,93,93)" TargetMode="External"/><Relationship Id="rId244" Type="http://schemas.openxmlformats.org/officeDocument/2006/relationships/hyperlink" Target="javascript:openquran(3,64,64)" TargetMode="External"/><Relationship Id="rId245" Type="http://schemas.openxmlformats.org/officeDocument/2006/relationships/hyperlink" Target="javascript:openquran(3,150,150)" TargetMode="External"/><Relationship Id="rId246" Type="http://schemas.openxmlformats.org/officeDocument/2006/relationships/hyperlink" Target="javascript:openquran(3,150,152)" TargetMode="External"/><Relationship Id="rId247" Type="http://schemas.openxmlformats.org/officeDocument/2006/relationships/hyperlink" Target="javascript:openquran(1,85,85)" TargetMode="External"/><Relationship Id="rId248" Type="http://schemas.openxmlformats.org/officeDocument/2006/relationships/hyperlink" Target="javascript:openquran(1,85,85)" TargetMode="External"/><Relationship Id="rId249" Type="http://schemas.openxmlformats.org/officeDocument/2006/relationships/hyperlink" Target="javascript:openquran(1,62,62)" TargetMode="External"/><Relationship Id="rId250" Type="http://schemas.openxmlformats.org/officeDocument/2006/relationships/hyperlink" Target="javascript:openquran(45,10,10)" TargetMode="External"/><Relationship Id="rId251" Type="http://schemas.openxmlformats.org/officeDocument/2006/relationships/hyperlink" Target="javascript:openquran(12,43,43)" TargetMode="External"/><Relationship Id="rId252" Type="http://schemas.openxmlformats.org/officeDocument/2006/relationships/hyperlink" Target="javascript:openquran(9,94,94)" TargetMode="External"/><Relationship Id="rId253" Type="http://schemas.openxmlformats.org/officeDocument/2006/relationships/hyperlink" Target="javascript:openquran(27,48,48)" TargetMode="External"/><Relationship Id="rId254" Type="http://schemas.openxmlformats.org/officeDocument/2006/relationships/hyperlink" Target="javascript:openquran(27,48,49)" TargetMode="External"/><Relationship Id="rId255" Type="http://schemas.openxmlformats.org/officeDocument/2006/relationships/hyperlink" Target="javascript:openquran(45,30,30)" TargetMode="External"/><Relationship Id="rId256" Type="http://schemas.openxmlformats.org/officeDocument/2006/relationships/hyperlink" Target="javascript:openquran(10,17,17)" TargetMode="External"/><Relationship Id="rId257" Type="http://schemas.openxmlformats.org/officeDocument/2006/relationships/hyperlink" Target="javascript:openquran(5,91,91)" TargetMode="External"/><Relationship Id="rId258" Type="http://schemas.openxmlformats.org/officeDocument/2006/relationships/hyperlink" Target="javascript:openquran(5,91,92)" TargetMode="External"/><Relationship Id="rId259" Type="http://schemas.openxmlformats.org/officeDocument/2006/relationships/hyperlink" Target="javascript:openquran(39,5,5)" TargetMode="External"/><Relationship Id="rId260" Type="http://schemas.openxmlformats.org/officeDocument/2006/relationships/hyperlink" Target="javascript:openquran(39,5,5)" TargetMode="External"/><Relationship Id="rId261" Type="http://schemas.openxmlformats.org/officeDocument/2006/relationships/hyperlink" Target="javascript:openquran(21,42,42)" TargetMode="External"/><Relationship Id="rId262" Type="http://schemas.openxmlformats.org/officeDocument/2006/relationships/hyperlink" Target="javascript:openquran(21,45,45)" TargetMode="External"/><Relationship Id="rId263" Type="http://schemas.openxmlformats.org/officeDocument/2006/relationships/hyperlink" Target="javascript:openquran(21,42,46)" TargetMode="External"/><Relationship Id="rId264" Type="http://schemas.openxmlformats.org/officeDocument/2006/relationships/hyperlink" Target="javascript:openquran(36,137,138)" TargetMode="External"/><Relationship Id="rId265" Type="http://schemas.openxmlformats.org/officeDocument/2006/relationships/hyperlink" Target="javascript:openquran(36,137,138)" TargetMode="External"/><Relationship Id="rId266" Type="http://schemas.openxmlformats.org/officeDocument/2006/relationships/hyperlink" Target="javascript:openquran(14,75,75)" TargetMode="External"/><Relationship Id="rId267" Type="http://schemas.openxmlformats.org/officeDocument/2006/relationships/hyperlink" Target="javascript:openquran(16,17,18)" TargetMode="External"/><Relationship Id="rId268" Type="http://schemas.openxmlformats.org/officeDocument/2006/relationships/image" Target="media/image1.png"/><Relationship Id="rId269" Type="http://schemas.openxmlformats.org/officeDocument/2006/relationships/hyperlink" Target="http://mirror.al-eman.com/Islamlib/viewchp.asp?BID=252&amp;CID=71#TOP#TOP" TargetMode="External"/><Relationship Id="rId270" Type="http://schemas.openxmlformats.org/officeDocument/2006/relationships/hyperlink" Target="javascript:openquran(16,85,85)" TargetMode="External"/><Relationship Id="rId271" Type="http://schemas.openxmlformats.org/officeDocument/2006/relationships/hyperlink" Target="javascript:openquran(3,171,171)" TargetMode="External"/><Relationship Id="rId272" Type="http://schemas.openxmlformats.org/officeDocument/2006/relationships/hyperlink" Target="javascript:openquran(3,171,171)" TargetMode="External"/><Relationship Id="rId273" Type="http://schemas.openxmlformats.org/officeDocument/2006/relationships/hyperlink" Target="javascript:openquran(3,171,171)" TargetMode="External"/><Relationship Id="rId274" Type="http://schemas.openxmlformats.org/officeDocument/2006/relationships/hyperlink" Target="javascript:openquran(44,13,13)" TargetMode="External"/><Relationship Id="rId275" Type="http://schemas.openxmlformats.org/officeDocument/2006/relationships/hyperlink" Target="javascript:openquran(6,172,172)" TargetMode="External"/><Relationship Id="rId276" Type="http://schemas.openxmlformats.org/officeDocument/2006/relationships/hyperlink" Target="javascript:openquran(2,169,169)" TargetMode="External"/><Relationship Id="rId277" Type="http://schemas.openxmlformats.org/officeDocument/2006/relationships/hyperlink" Target="javascript:openquran(88,27,30)" TargetMode="External"/><Relationship Id="rId278" Type="http://schemas.openxmlformats.org/officeDocument/2006/relationships/hyperlink" Target="javascript:openquran(38,42,42)" TargetMode="External"/><Relationship Id="rId279" Type="http://schemas.openxmlformats.org/officeDocument/2006/relationships/hyperlink" Target="javascript:openquran(16,85,85)" TargetMode="External"/><Relationship Id="rId280" Type="http://schemas.openxmlformats.org/officeDocument/2006/relationships/hyperlink" Target="javascript:openquran(77,38,38)" TargetMode="External"/><Relationship Id="rId281" Type="http://schemas.openxmlformats.org/officeDocument/2006/relationships/hyperlink" Target="javascript:openquran(69,4,4)" TargetMode="External"/><Relationship Id="rId282" Type="http://schemas.openxmlformats.org/officeDocument/2006/relationships/hyperlink" Target="javascript:openquran(96,4,4)" TargetMode="External"/><Relationship Id="rId283" Type="http://schemas.openxmlformats.org/officeDocument/2006/relationships/hyperlink" Target="javascript:openquran(15,1,1)" TargetMode="External"/><Relationship Id="rId284" Type="http://schemas.openxmlformats.org/officeDocument/2006/relationships/hyperlink" Target="javascript:openquran(32,38,38)" TargetMode="External"/><Relationship Id="rId285" Type="http://schemas.openxmlformats.org/officeDocument/2006/relationships/hyperlink" Target="javascript:openquran(29,50,50)" TargetMode="External"/><Relationship Id="rId286" Type="http://schemas.openxmlformats.org/officeDocument/2006/relationships/hyperlink" Target="javascript:openquran(16,85,85)" TargetMode="External"/><Relationship Id="rId287" Type="http://schemas.openxmlformats.org/officeDocument/2006/relationships/hyperlink" Target="javascript:openquran(25,193,193)" TargetMode="External"/><Relationship Id="rId288" Type="http://schemas.openxmlformats.org/officeDocument/2006/relationships/hyperlink" Target="javascript:openquran(1,87,87)" TargetMode="External"/><Relationship Id="rId289" Type="http://schemas.openxmlformats.org/officeDocument/2006/relationships/hyperlink" Target="javascript:openquran(16,85,85)" TargetMode="External"/><Relationship Id="rId290" Type="http://schemas.openxmlformats.org/officeDocument/2006/relationships/hyperlink" Target="javascript:openquran(16,85,85)" TargetMode="External"/><Relationship Id="rId291" Type="http://schemas.openxmlformats.org/officeDocument/2006/relationships/hyperlink" Target="javascript:openquran(3,171,171)" TargetMode="External"/><Relationship Id="rId292" Type="http://schemas.openxmlformats.org/officeDocument/2006/relationships/hyperlink" Target="javascript:openquran(3,171,171)" TargetMode="External"/><Relationship Id="rId293" Type="http://schemas.openxmlformats.org/officeDocument/2006/relationships/hyperlink" Target="javascript:openquran(44,13,13)" TargetMode="External"/><Relationship Id="rId294" Type="http://schemas.openxmlformats.org/officeDocument/2006/relationships/hyperlink" Target="javascript:openquran(15,53,53)" TargetMode="External"/><Relationship Id="rId295" Type="http://schemas.openxmlformats.org/officeDocument/2006/relationships/hyperlink" Target="javascript:openquran(3,171,171)" TargetMode="External"/><Relationship Id="rId296" Type="http://schemas.openxmlformats.org/officeDocument/2006/relationships/hyperlink" Target="javascript:openquran(3,171,171)" TargetMode="External"/><Relationship Id="rId297" Type="http://schemas.openxmlformats.org/officeDocument/2006/relationships/hyperlink" Target="javascript:openquran(16,85,85)" TargetMode="External"/><Relationship Id="rId298" Type="http://schemas.openxmlformats.org/officeDocument/2006/relationships/hyperlink" Target="javascript:openquran(3,171,171)" TargetMode="External"/><Relationship Id="rId299" Type="http://schemas.openxmlformats.org/officeDocument/2006/relationships/hyperlink" Target="javascript:openquran(16,85,85)" TargetMode="External"/><Relationship Id="rId300" Type="http://schemas.openxmlformats.org/officeDocument/2006/relationships/hyperlink" Target="javascript:openquran(16,85,85)" TargetMode="External"/><Relationship Id="rId301" Type="http://schemas.openxmlformats.org/officeDocument/2006/relationships/hyperlink" Target="javascript:openquran(16,85,85)" TargetMode="External"/><Relationship Id="rId302" Type="http://schemas.openxmlformats.org/officeDocument/2006/relationships/hyperlink" Target="javascript:openquran(3,171,171)" TargetMode="External"/><Relationship Id="rId303" Type="http://schemas.openxmlformats.org/officeDocument/2006/relationships/hyperlink" Target="javascript:openquran(44,13,13)" TargetMode="External"/><Relationship Id="rId304" Type="http://schemas.openxmlformats.org/officeDocument/2006/relationships/hyperlink" Target="javascript:openquran(41,52,52)" TargetMode="External"/><Relationship Id="rId305" Type="http://schemas.openxmlformats.org/officeDocument/2006/relationships/hyperlink" Target="javascript:openquran(57,22,22)" TargetMode="External"/><Relationship Id="rId306" Type="http://schemas.openxmlformats.org/officeDocument/2006/relationships/hyperlink" Target="javascript:openquran(16,36,36)" TargetMode="External"/><Relationship Id="rId307" Type="http://schemas.openxmlformats.org/officeDocument/2006/relationships/hyperlink" Target="javascript:openquran(6,32,32)" TargetMode="External"/><Relationship Id="rId308" Type="http://schemas.openxmlformats.org/officeDocument/2006/relationships/hyperlink" Target="javascript:openquran(6,169,169)" TargetMode="External"/><Relationship Id="rId309" Type="http://schemas.openxmlformats.org/officeDocument/2006/relationships/hyperlink" Target="javascript:openquran(1,31,32)" TargetMode="External"/><Relationship Id="rId310" Type="http://schemas.openxmlformats.org/officeDocument/2006/relationships/hyperlink" Target="javascript:openquran(17,66,66)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mirror.al-eman.com/Islamlib/viewchp.asp?BID=252&amp;CID=72#TOP#TOP" TargetMode="External"/><Relationship Id="rId313" Type="http://schemas.openxmlformats.org/officeDocument/2006/relationships/hyperlink" Target="javascript:openquran(5,130,130)" TargetMode="External"/><Relationship Id="rId314" Type="http://schemas.openxmlformats.org/officeDocument/2006/relationships/hyperlink" Target="javascript:openquran(45,29,30)" TargetMode="External"/><Relationship Id="rId315" Type="http://schemas.openxmlformats.org/officeDocument/2006/relationships/hyperlink" Target="javascript:openquran(5,130,130)" TargetMode="External"/><Relationship Id="rId316" Type="http://schemas.openxmlformats.org/officeDocument/2006/relationships/hyperlink" Target="javascript:openquran(54,22,22)" TargetMode="External"/><Relationship Id="rId317" Type="http://schemas.openxmlformats.org/officeDocument/2006/relationships/hyperlink" Target="javascript:openquran(70,16,16)" TargetMode="External"/><Relationship Id="rId318" Type="http://schemas.openxmlformats.org/officeDocument/2006/relationships/hyperlink" Target="javascript:openquran(7,48,48)" TargetMode="External"/><Relationship Id="rId319" Type="http://schemas.openxmlformats.org/officeDocument/2006/relationships/hyperlink" Target="javascript:openquran(7,48,48)" TargetMode="External"/><Relationship Id="rId320" Type="http://schemas.openxmlformats.org/officeDocument/2006/relationships/hyperlink" Target="javascript:openquran(33,12,12)" TargetMode="External"/><Relationship Id="rId321" Type="http://schemas.openxmlformats.org/officeDocument/2006/relationships/hyperlink" Target="javascript:openquran(45,30,30)" TargetMode="External"/><Relationship Id="rId322" Type="http://schemas.openxmlformats.org/officeDocument/2006/relationships/hyperlink" Target="javascript:openquran(45,32,32)" TargetMode="External"/><Relationship Id="rId323" Type="http://schemas.openxmlformats.org/officeDocument/2006/relationships/hyperlink" Target="javascript:openquran(50,56,56)" TargetMode="External"/><Relationship Id="rId324" Type="http://schemas.openxmlformats.org/officeDocument/2006/relationships/hyperlink" Target="javascript:openquran(37,85,85)" TargetMode="External"/><Relationship Id="rId325" Type="http://schemas.openxmlformats.org/officeDocument/2006/relationships/hyperlink" Target="javascript:openquran(1,185,185)" TargetMode="External"/><Relationship Id="rId326" Type="http://schemas.openxmlformats.org/officeDocument/2006/relationships/hyperlink" Target="javascript:openquran(3,26,26)" TargetMode="External"/><Relationship Id="rId327" Type="http://schemas.openxmlformats.org/officeDocument/2006/relationships/hyperlink" Target="javascript:openquran(5,125,125)" TargetMode="External"/><Relationship Id="rId328" Type="http://schemas.openxmlformats.org/officeDocument/2006/relationships/hyperlink" Target="javascript:openquran(10,118,119)" TargetMode="External"/><Relationship Id="rId329" Type="http://schemas.openxmlformats.org/officeDocument/2006/relationships/hyperlink" Target="javascript:openquran(6,179,179)" TargetMode="External"/><Relationship Id="rId330" Type="http://schemas.openxmlformats.org/officeDocument/2006/relationships/hyperlink" Target="javascript:openquran(50,56,56)" TargetMode="External"/><Relationship Id="rId331" Type="http://schemas.openxmlformats.org/officeDocument/2006/relationships/hyperlink" Target="javascript:openquran(5,130,130)" TargetMode="External"/><Relationship Id="rId332" Type="http://schemas.openxmlformats.org/officeDocument/2006/relationships/hyperlink" Target="javascript:openquran(5,130,130)" TargetMode="External"/><Relationship Id="rId333" Type="http://schemas.openxmlformats.org/officeDocument/2006/relationships/hyperlink" Target="javascript:openquran(71,11,11)" TargetMode="External"/><Relationship Id="rId334" Type="http://schemas.openxmlformats.org/officeDocument/2006/relationships/image" Target="media/image1.png"/><Relationship Id="rId335" Type="http://schemas.openxmlformats.org/officeDocument/2006/relationships/hyperlink" Target="http://mirror.al-eman.com/Islamlib/viewchp.asp?BID=252&amp;CID=72#TOP#TOP" TargetMode="External"/><Relationship Id="rId336" Type="http://schemas.openxmlformats.org/officeDocument/2006/relationships/hyperlink" Target="javascript:openquran(29,30,30)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mirror.al-eman.com/Islamlib/viewchp.asp?BID=252&amp;CID=72#TOP#TOP" TargetMode="External"/><Relationship Id="rId339" Type="http://schemas.openxmlformats.org/officeDocument/2006/relationships/hyperlink" Target="javascript:openquran(6,172,172)" TargetMode="External"/><Relationship Id="rId340" Type="http://schemas.openxmlformats.org/officeDocument/2006/relationships/hyperlink" Target="javascript:openquran(5,38,38)" TargetMode="External"/><Relationship Id="rId341" Type="http://schemas.openxmlformats.org/officeDocument/2006/relationships/hyperlink" Target="javascript:openquran(80,5,5)" TargetMode="External"/><Relationship Id="rId342" Type="http://schemas.openxmlformats.org/officeDocument/2006/relationships/hyperlink" Target="javascript:openquran(41,29,29)" TargetMode="External"/><Relationship Id="rId343" Type="http://schemas.openxmlformats.org/officeDocument/2006/relationships/hyperlink" Target="javascript:openquran(77,40,40)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mirror.al-eman.com/Islamlib/viewchp.asp?BID=252&amp;CID=72#TOP#TOP" TargetMode="External"/><Relationship Id="rId346" Type="http://schemas.openxmlformats.org/officeDocument/2006/relationships/hyperlink" Target="javascript:openquran(12,28,28)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mirror.al-eman.com/Islamlib/viewchp.asp?BID=252&amp;CID=72#TOP#TOP" TargetMode="External"/><Relationship Id="rId349" Type="http://schemas.openxmlformats.org/officeDocument/2006/relationships/hyperlink" Target="javascript:openquran(5,60,60)" TargetMode="External"/><Relationship Id="rId350" Type="http://schemas.openxmlformats.org/officeDocument/2006/relationships/hyperlink" Target="javascript:openquran(5,61,61)" TargetMode="External"/><Relationship Id="rId351" Type="http://schemas.openxmlformats.org/officeDocument/2006/relationships/hyperlink" Target="javascript:openquran(12,10,11)" TargetMode="External"/><Relationship Id="rId352" Type="http://schemas.openxmlformats.org/officeDocument/2006/relationships/hyperlink" Target="javascript:openquran(81,9,12)" TargetMode="External"/><Relationship Id="rId353" Type="http://schemas.openxmlformats.org/officeDocument/2006/relationships/hyperlink" Target="javascript:openquran(85,1,4)" TargetMode="External"/><Relationship Id="rId354" Type="http://schemas.openxmlformats.org/officeDocument/2006/relationships/hyperlink" Target="javascript:openquran(49,16,18)" TargetMode="External"/><Relationship Id="rId355" Type="http://schemas.openxmlformats.org/officeDocument/2006/relationships/hyperlink" Target="javascript:openquran(16,13,14)" TargetMode="External"/><Relationship Id="rId356" Type="http://schemas.openxmlformats.org/officeDocument/2006/relationships/hyperlink" Target="javascript:openquran(44,28,29)" TargetMode="External"/><Relationship Id="rId357" Type="http://schemas.openxmlformats.org/officeDocument/2006/relationships/hyperlink" Target="javascript:openquran(17,49,49)" TargetMode="External"/><Relationship Id="rId358" Type="http://schemas.openxmlformats.org/officeDocument/2006/relationships/hyperlink" Target="javascript:openquran(53,52,53)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mirror.al-eman.com/Islamlib/viewchp.asp?BID=252&amp;CID=72#TOP#TOP" TargetMode="External"/><Relationship Id="rId361" Type="http://schemas.openxmlformats.org/officeDocument/2006/relationships/hyperlink" Target="javascript:openquran(5,61,61)" TargetMode="External"/><Relationship Id="rId362" Type="http://schemas.openxmlformats.org/officeDocument/2006/relationships/image" Target="media/image1.png"/><Relationship Id="rId363" Type="http://schemas.openxmlformats.org/officeDocument/2006/relationships/hyperlink" Target="http://mirror.al-eman.com/Islamlib/viewchp.asp?BID=252&amp;CID=72#TOP#TOP" TargetMode="External"/><Relationship Id="rId364" Type="http://schemas.openxmlformats.org/officeDocument/2006/relationships/hyperlink" Target="javascript:openquran(49,16,16)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mirror.al-eman.com/Islamlib/viewchp.asp?BID=252&amp;CID=72#TOP#TOP" TargetMode="External"/><Relationship Id="rId367" Type="http://schemas.openxmlformats.org/officeDocument/2006/relationships/hyperlink" Target="javascript:openquran(2,97,97)" TargetMode="External"/><Relationship Id="rId368" Type="http://schemas.openxmlformats.org/officeDocument/2006/relationships/hyperlink" Target="javascript:openquran(2,85,85)" TargetMode="External"/><Relationship Id="rId369" Type="http://schemas.openxmlformats.org/officeDocument/2006/relationships/hyperlink" Target="javascript:openquran(2,97,97)" TargetMode="External"/><Relationship Id="rId370" Type="http://schemas.openxmlformats.org/officeDocument/2006/relationships/hyperlink" Target="javascript:openquran(2,97,97)" TargetMode="External"/><Relationship Id="rId371" Type="http://schemas.openxmlformats.org/officeDocument/2006/relationships/hyperlink" Target="javascript:openquran(1,217,217)" TargetMode="External"/><Relationship Id="rId372" Type="http://schemas.openxmlformats.org/officeDocument/2006/relationships/hyperlink" Target="javascript:openquran(4,5,5)" TargetMode="External"/><Relationship Id="rId373" Type="http://schemas.openxmlformats.org/officeDocument/2006/relationships/hyperlink" Target="javascript:openquran(5,88,88)" TargetMode="External"/><Relationship Id="rId374" Type="http://schemas.openxmlformats.org/officeDocument/2006/relationships/hyperlink" Target="javascript:openquran(38,65,65)" TargetMode="External"/><Relationship Id="rId375" Type="http://schemas.openxmlformats.org/officeDocument/2006/relationships/hyperlink" Target="javascript:openquran(3,172,172)" TargetMode="External"/><Relationship Id="rId376" Type="http://schemas.openxmlformats.org/officeDocument/2006/relationships/hyperlink" Target="javascript:openquran(52,26,26)" TargetMode="External"/><Relationship Id="rId377" Type="http://schemas.openxmlformats.org/officeDocument/2006/relationships/hyperlink" Target="javascript:openquran(29,27,27)" TargetMode="External"/><Relationship Id="rId378" Type="http://schemas.openxmlformats.org/officeDocument/2006/relationships/hyperlink" Target="javascript:openquran(6,143,143)" TargetMode="External"/><Relationship Id="rId379" Type="http://schemas.openxmlformats.org/officeDocument/2006/relationships/hyperlink" Target="javascript:openquran(38,68,68)" TargetMode="External"/><Relationship Id="rId380" Type="http://schemas.openxmlformats.org/officeDocument/2006/relationships/image" Target="media/image1.png"/><Relationship Id="rId381" Type="http://schemas.openxmlformats.org/officeDocument/2006/relationships/hyperlink" Target="http://mirror.al-eman.com/Islamlib/viewchp.asp?BID=252&amp;CID=73#TOP#TOP" TargetMode="External"/><Relationship Id="rId382" Type="http://schemas.openxmlformats.org/officeDocument/2006/relationships/hyperlink" Target="javascript:openquran(55,1,1)" TargetMode="External"/><Relationship Id="rId383" Type="http://schemas.openxmlformats.org/officeDocument/2006/relationships/hyperlink" Target="javascript:openquran(55,83,83)" TargetMode="External"/><Relationship Id="rId384" Type="http://schemas.openxmlformats.org/officeDocument/2006/relationships/hyperlink" Target="javascript:openquran(74,1,1)" TargetMode="External"/><Relationship Id="rId385" Type="http://schemas.openxmlformats.org/officeDocument/2006/relationships/hyperlink" Target="javascript:openquran(74,2,2)" TargetMode="External"/><Relationship Id="rId386" Type="http://schemas.openxmlformats.org/officeDocument/2006/relationships/hyperlink" Target="javascript:openquran(74,26,26)" TargetMode="External"/><Relationship Id="rId387" Type="http://schemas.openxmlformats.org/officeDocument/2006/relationships/hyperlink" Target="javascript:openquran(74,27,27)" TargetMode="External"/><Relationship Id="rId388" Type="http://schemas.openxmlformats.org/officeDocument/2006/relationships/hyperlink" Target="javascript:openquran(74,28,28)" TargetMode="External"/><Relationship Id="rId389" Type="http://schemas.openxmlformats.org/officeDocument/2006/relationships/hyperlink" Target="javascript:openquran(74,29,29)" TargetMode="External"/><Relationship Id="rId390" Type="http://schemas.openxmlformats.org/officeDocument/2006/relationships/hyperlink" Target="javascript:openquran(74,31,31)" TargetMode="External"/><Relationship Id="rId391" Type="http://schemas.openxmlformats.org/officeDocument/2006/relationships/hyperlink" Target="javascript:openquran(49,19,19)" TargetMode="External"/><Relationship Id="rId392" Type="http://schemas.openxmlformats.org/officeDocument/2006/relationships/hyperlink" Target="javascript:openquran(49,20,20)" TargetMode="External"/><Relationship Id="rId393" Type="http://schemas.openxmlformats.org/officeDocument/2006/relationships/hyperlink" Target="javascript:openquran(49,21,21)" TargetMode="External"/><Relationship Id="rId394" Type="http://schemas.openxmlformats.org/officeDocument/2006/relationships/hyperlink" Target="javascript:openquran(49,19,19)" TargetMode="External"/><Relationship Id="rId395" Type="http://schemas.openxmlformats.org/officeDocument/2006/relationships/hyperlink" Target="javascript:openquran(14,99,99)" TargetMode="External"/><Relationship Id="rId396" Type="http://schemas.openxmlformats.org/officeDocument/2006/relationships/hyperlink" Target="javascript:openquran(39,45,45)" TargetMode="External"/><Relationship Id="rId397" Type="http://schemas.openxmlformats.org/officeDocument/2006/relationships/hyperlink" Target="javascript:openquran(70,25,25)" TargetMode="External"/><Relationship Id="rId398" Type="http://schemas.openxmlformats.org/officeDocument/2006/relationships/hyperlink" Target="javascript:openquran(70,17,17)" TargetMode="External"/><Relationship Id="rId399" Type="http://schemas.openxmlformats.org/officeDocument/2006/relationships/hyperlink" Target="javascript:openquran(8,101,101)" TargetMode="External"/><Relationship Id="rId400" Type="http://schemas.openxmlformats.org/officeDocument/2006/relationships/hyperlink" Target="javascript:openquran(8,101,101)" TargetMode="External"/><Relationship Id="rId401" Type="http://schemas.openxmlformats.org/officeDocument/2006/relationships/hyperlink" Target="javascript:openquran(5,93,93)" TargetMode="External"/><Relationship Id="rId402" Type="http://schemas.openxmlformats.org/officeDocument/2006/relationships/hyperlink" Target="javascript:openquran(5,93,93)" TargetMode="External"/><Relationship Id="rId403" Type="http://schemas.openxmlformats.org/officeDocument/2006/relationships/hyperlink" Target="javascript:openquran(7,50,50)" TargetMode="External"/><Relationship Id="rId404" Type="http://schemas.openxmlformats.org/officeDocument/2006/relationships/hyperlink" Target="javascript:openquran(3,97,97)" TargetMode="External"/><Relationship Id="rId405" Type="http://schemas.openxmlformats.org/officeDocument/2006/relationships/hyperlink" Target="javascript:openquran(15,28,28)" TargetMode="External"/><Relationship Id="rId406" Type="http://schemas.openxmlformats.org/officeDocument/2006/relationships/hyperlink" Target="javascript:openquran(15,28,28)" TargetMode="External"/><Relationship Id="rId407" Type="http://schemas.openxmlformats.org/officeDocument/2006/relationships/hyperlink" Target="javascript:openquran(40,30,30)" TargetMode="External"/><Relationship Id="rId408" Type="http://schemas.openxmlformats.org/officeDocument/2006/relationships/hyperlink" Target="javascript:openquran(2,169,169)" TargetMode="External"/><Relationship Id="rId409" Type="http://schemas.openxmlformats.org/officeDocument/2006/relationships/hyperlink" Target="javascript:openquran(1,154,154)" TargetMode="External"/><Relationship Id="rId410" Type="http://schemas.openxmlformats.org/officeDocument/2006/relationships/hyperlink" Target="javascript:openquran(38,42,42)" TargetMode="External"/><Relationship Id="rId411" Type="http://schemas.openxmlformats.org/officeDocument/2006/relationships/hyperlink" Target="javascript:openquran(5,60,60)" TargetMode="External"/><Relationship Id="rId412" Type="http://schemas.openxmlformats.org/officeDocument/2006/relationships/hyperlink" Target="javascript:openquran(9,30,30)" TargetMode="External"/><Relationship Id="rId413" Type="http://schemas.openxmlformats.org/officeDocument/2006/relationships/hyperlink" Target="javascript:openquran(95,8,8)" TargetMode="External"/><Relationship Id="rId414" Type="http://schemas.openxmlformats.org/officeDocument/2006/relationships/hyperlink" Target="javascript:openquran(88,27,27)" TargetMode="External"/><Relationship Id="rId415" Type="http://schemas.openxmlformats.org/officeDocument/2006/relationships/hyperlink" Target="javascript:openquran(31,11,11)" TargetMode="External"/><Relationship Id="rId416" Type="http://schemas.openxmlformats.org/officeDocument/2006/relationships/hyperlink" Target="javascript:openquran(55,86,86)" TargetMode="External"/><Relationship Id="rId417" Type="http://schemas.openxmlformats.org/officeDocument/2006/relationships/hyperlink" Target="javascript:openquran(22,100,100)" TargetMode="External"/><Relationship Id="rId418" Type="http://schemas.openxmlformats.org/officeDocument/2006/relationships/image" Target="media/image1.png"/><Relationship Id="rId419" Type="http://schemas.openxmlformats.org/officeDocument/2006/relationships/hyperlink" Target="http://mirror.al-eman.com/Islamlib/viewchp.asp?BID=252&amp;CID=73#TOP#TOP" TargetMode="External"/><Relationship Id="rId420" Type="http://schemas.openxmlformats.org/officeDocument/2006/relationships/hyperlink" Target="javascript:openquran(66,16,16)" TargetMode="External"/><Relationship Id="rId421" Type="http://schemas.openxmlformats.org/officeDocument/2006/relationships/hyperlink" Target="javascript:openquran(1,255,255)" TargetMode="External"/><Relationship Id="rId422" Type="http://schemas.openxmlformats.org/officeDocument/2006/relationships/hyperlink" Target="javascript:openquran(19,71,71)" TargetMode="External"/><Relationship Id="rId423" Type="http://schemas.openxmlformats.org/officeDocument/2006/relationships/hyperlink" Target="javascript:openquran(8,2,2)" TargetMode="External"/><Relationship Id="rId424" Type="http://schemas.openxmlformats.org/officeDocument/2006/relationships/hyperlink" Target="javascript:openquran(4,26,26)" TargetMode="External"/><Relationship Id="rId425" Type="http://schemas.openxmlformats.org/officeDocument/2006/relationships/hyperlink" Target="javascript:openquran(2,55,55)" TargetMode="External"/><Relationship Id="rId426" Type="http://schemas.openxmlformats.org/officeDocument/2006/relationships/hyperlink" Target="javascript:openquran(3,158,158)" TargetMode="External"/><Relationship Id="rId427" Type="http://schemas.openxmlformats.org/officeDocument/2006/relationships/image" Target="media/image1.png"/><Relationship Id="rId428" Type="http://schemas.openxmlformats.org/officeDocument/2006/relationships/hyperlink" Target="http://mirror.al-eman.com/Islamlib/viewchp.asp?BID=252&amp;CID=73#TOP#TOP" TargetMode="External"/><Relationship Id="rId429" Type="http://schemas.openxmlformats.org/officeDocument/2006/relationships/hyperlink" Target="javascript:openquran(13,27,27)" TargetMode="External"/><Relationship Id="rId430" Type="http://schemas.openxmlformats.org/officeDocument/2006/relationships/image" Target="media/image1.png"/><Relationship Id="rId431" Type="http://schemas.openxmlformats.org/officeDocument/2006/relationships/hyperlink" Target="http://mirror.al-eman.com/Islamlib/viewchp.asp?BID=252&amp;CID=73#TOP#TOP" TargetMode="External"/><Relationship Id="rId432" Type="http://schemas.openxmlformats.org/officeDocument/2006/relationships/hyperlink" Target="javascript:openquran(39,11,11)" TargetMode="External"/><Relationship Id="rId433" Type="http://schemas.openxmlformats.org/officeDocument/2006/relationships/hyperlink" Target="javascript:openquran(19,55,55)" TargetMode="External"/><Relationship Id="rId434" Type="http://schemas.openxmlformats.org/officeDocument/2006/relationships/hyperlink" Target="javascript:openquran(19,55,55)" TargetMode="External"/><Relationship Id="rId435" Type="http://schemas.openxmlformats.org/officeDocument/2006/relationships/hyperlink" Target="javascript:openquran(6,25,25)" TargetMode="External"/><Relationship Id="rId436" Type="http://schemas.openxmlformats.org/officeDocument/2006/relationships/hyperlink" Target="javascript:openquran(38,42,42)" TargetMode="External"/><Relationship Id="rId437" Type="http://schemas.openxmlformats.org/officeDocument/2006/relationships/hyperlink" Target="javascript:openquran(99,9,9)" TargetMode="External"/><Relationship Id="rId438" Type="http://schemas.openxmlformats.org/officeDocument/2006/relationships/image" Target="media/image1.png"/><Relationship Id="rId439" Type="http://schemas.openxmlformats.org/officeDocument/2006/relationships/hyperlink" Target="http://mirror.al-eman.com/Islamlib/viewchp.asp?BID=252&amp;CID=73#TOP#TOP" TargetMode="External"/><Relationship Id="rId440" Type="http://schemas.openxmlformats.org/officeDocument/2006/relationships/hyperlink" Target="javascript:openquran(18,71,71)" TargetMode="External"/><Relationship Id="rId441" Type="http://schemas.openxmlformats.org/officeDocument/2006/relationships/image" Target="media/image1.png"/><Relationship Id="rId442" Type="http://schemas.openxmlformats.org/officeDocument/2006/relationships/hyperlink" Target="http://mirror.al-eman.com/Islamlib/viewchp.asp?BID=252&amp;CID=73#TOP#TOP" TargetMode="External"/><Relationship Id="rId443" Type="http://schemas.openxmlformats.org/officeDocument/2006/relationships/image" Target="media/image1.png"/><Relationship Id="rId444" Type="http://schemas.openxmlformats.org/officeDocument/2006/relationships/hyperlink" Target="http://mirror.al-eman.com/Islamlib/viewchp.asp?BID=252&amp;CID=73#TOP#TOP" TargetMode="External"/><Relationship Id="rId445" Type="http://schemas.openxmlformats.org/officeDocument/2006/relationships/hyperlink" Target="javascript:openquran(13,27,27)" TargetMode="External"/><Relationship Id="rId446" Type="http://schemas.openxmlformats.org/officeDocument/2006/relationships/hyperlink" Target="javascript:openquran(13,27,27)" TargetMode="External"/><Relationship Id="rId447" Type="http://schemas.openxmlformats.org/officeDocument/2006/relationships/hyperlink" Target="javascript:openquran(13,27,27)" TargetMode="External"/><Relationship Id="rId448" Type="http://schemas.openxmlformats.org/officeDocument/2006/relationships/hyperlink" Target="javascript:openquran(13,27,27)" TargetMode="External"/><Relationship Id="rId449" Type="http://schemas.openxmlformats.org/officeDocument/2006/relationships/hyperlink" Target="javascript:openquran(19,124,124)" TargetMode="External"/><Relationship Id="rId450" Type="http://schemas.openxmlformats.org/officeDocument/2006/relationships/hyperlink" Target="javascript:openquran(6,40,40)" TargetMode="External"/><Relationship Id="rId451" Type="http://schemas.openxmlformats.org/officeDocument/2006/relationships/hyperlink" Target="javascript:openquran(21,31,31)" TargetMode="External"/><Relationship Id="rId452" Type="http://schemas.openxmlformats.org/officeDocument/2006/relationships/hyperlink" Target="javascript:openquran(29,52,52)" TargetMode="External"/><Relationship Id="rId453" Type="http://schemas.openxmlformats.org/officeDocument/2006/relationships/hyperlink" Target="javascript:openquran(29,52,52)" TargetMode="External"/><Relationship Id="rId454" Type="http://schemas.openxmlformats.org/officeDocument/2006/relationships/hyperlink" Target="javascript:openquran(1,171,171)" TargetMode="External"/><Relationship Id="rId455" Type="http://schemas.openxmlformats.org/officeDocument/2006/relationships/image" Target="media/image1.png"/><Relationship Id="rId456" Type="http://schemas.openxmlformats.org/officeDocument/2006/relationships/hyperlink" Target="http://mirror.al-eman.com/Islamlib/viewchp.asp?BID=252&amp;CID=74#TOP#TOP" TargetMode="External"/><Relationship Id="rId457" Type="http://schemas.openxmlformats.org/officeDocument/2006/relationships/image" Target="media/image1.png"/><Relationship Id="rId458" Type="http://schemas.openxmlformats.org/officeDocument/2006/relationships/hyperlink" Target="http://mirror.al-eman.com/Islamlib/viewchp.asp?BID=252&amp;CID=74#TOP#TOP" TargetMode="External"/><Relationship Id="rId459" Type="http://schemas.openxmlformats.org/officeDocument/2006/relationships/hyperlink" Target="javascript:openquran(6,8,8)" TargetMode="External"/><Relationship Id="rId460" Type="http://schemas.openxmlformats.org/officeDocument/2006/relationships/hyperlink" Target="javascript:openquran(6,9,9)" TargetMode="External"/><Relationship Id="rId461" Type="http://schemas.openxmlformats.org/officeDocument/2006/relationships/hyperlink" Target="javascript:openquran(20,47,47)" TargetMode="External"/><Relationship Id="rId462" Type="http://schemas.openxmlformats.org/officeDocument/2006/relationships/hyperlink" Target="javascript:openquran(67,42,42)" TargetMode="External"/><Relationship Id="rId463" Type="http://schemas.openxmlformats.org/officeDocument/2006/relationships/hyperlink" Target="javascript:openquran(67,42,42)" TargetMode="External"/><Relationship Id="rId464" Type="http://schemas.openxmlformats.org/officeDocument/2006/relationships/image" Target="media/image1.png"/><Relationship Id="rId465" Type="http://schemas.openxmlformats.org/officeDocument/2006/relationships/hyperlink" Target="http://mirror.al-eman.com/Islamlib/viewchp.asp?BID=252&amp;CID=74#TOP#TOP" TargetMode="External"/><Relationship Id="rId466" Type="http://schemas.openxmlformats.org/officeDocument/2006/relationships/hyperlink" Target="javascript:openquran(15,88,88)" TargetMode="External"/><Relationship Id="rId467" Type="http://schemas.openxmlformats.org/officeDocument/2006/relationships/hyperlink" Target="javascript:openquran(8,37,37)" TargetMode="External"/><Relationship Id="rId468" Type="http://schemas.openxmlformats.org/officeDocument/2006/relationships/image" Target="media/image1.png"/><Relationship Id="rId469" Type="http://schemas.openxmlformats.org/officeDocument/2006/relationships/hyperlink" Target="http://mirror.al-eman.com/Islamlib/viewchp.asp?BID=252&amp;CID=74#TOP#TOP" TargetMode="External"/><Relationship Id="rId470" Type="http://schemas.openxmlformats.org/officeDocument/2006/relationships/image" Target="media/image1.png"/><Relationship Id="rId471" Type="http://schemas.openxmlformats.org/officeDocument/2006/relationships/hyperlink" Target="http://mirror.al-eman.com/Islamlib/viewchp.asp?BID=252&amp;CID=74#TOP#TOP" TargetMode="External"/><Relationship Id="rId472" Type="http://schemas.openxmlformats.org/officeDocument/2006/relationships/image" Target="media/image1.png"/><Relationship Id="rId473" Type="http://schemas.openxmlformats.org/officeDocument/2006/relationships/hyperlink" Target="http://mirror.al-eman.com/Islamlib/viewchp.asp?BID=252&amp;CID=74#TOP#TOP" TargetMode="External"/><Relationship Id="rId474" Type="http://schemas.openxmlformats.org/officeDocument/2006/relationships/image" Target="media/image1.png"/><Relationship Id="rId475" Type="http://schemas.openxmlformats.org/officeDocument/2006/relationships/hyperlink" Target="http://mirror.al-eman.com/Islamlib/viewchp.asp?BID=252&amp;CID=74#TOP#TOP" TargetMode="External"/><Relationship Id="rId476" Type="http://schemas.openxmlformats.org/officeDocument/2006/relationships/image" Target="media/image1.png"/><Relationship Id="rId477" Type="http://schemas.openxmlformats.org/officeDocument/2006/relationships/hyperlink" Target="http://mirror.al-eman.com/Islamlib/viewchp.asp?BID=252&amp;CID=75#TOP#TOP" TargetMode="External"/><Relationship Id="rId478" Type="http://schemas.openxmlformats.org/officeDocument/2006/relationships/image" Target="media/image1.png"/><Relationship Id="rId479" Type="http://schemas.openxmlformats.org/officeDocument/2006/relationships/hyperlink" Target="http://mirror.al-eman.com/Islamlib/viewchp.asp?BID=252&amp;CID=75#TOP#TOP" TargetMode="External"/><Relationship Id="rId480" Type="http://schemas.openxmlformats.org/officeDocument/2006/relationships/image" Target="media/image1.png"/><Relationship Id="rId481" Type="http://schemas.openxmlformats.org/officeDocument/2006/relationships/hyperlink" Target="http://mirror.al-eman.com/Islamlib/viewchp.asp?BID=252&amp;CID=75#TOP#TOP" TargetMode="External"/><Relationship Id="rId482" Type="http://schemas.openxmlformats.org/officeDocument/2006/relationships/image" Target="media/image1.png"/><Relationship Id="rId483" Type="http://schemas.openxmlformats.org/officeDocument/2006/relationships/hyperlink" Target="http://mirror.al-eman.com/Islamlib/viewchp.asp?BID=252&amp;CID=75#TOP#TOP" TargetMode="External"/><Relationship Id="rId484" Type="http://schemas.openxmlformats.org/officeDocument/2006/relationships/image" Target="media/image1.png"/><Relationship Id="rId485" Type="http://schemas.openxmlformats.org/officeDocument/2006/relationships/hyperlink" Target="http://mirror.al-eman.com/Islamlib/viewchp.asp?BID=252&amp;CID=75#TOP#TOP" TargetMode="External"/><Relationship Id="rId486" Type="http://schemas.openxmlformats.org/officeDocument/2006/relationships/image" Target="media/image1.png"/><Relationship Id="rId487" Type="http://schemas.openxmlformats.org/officeDocument/2006/relationships/hyperlink" Target="http://mirror.al-eman.com/Islamlib/viewchp.asp?BID=252&amp;CID=75#TOP#TOP" TargetMode="External"/><Relationship Id="rId488" Type="http://schemas.openxmlformats.org/officeDocument/2006/relationships/hyperlink" Target="javascript:openquran(2,55,55)" TargetMode="External"/><Relationship Id="rId489" Type="http://schemas.openxmlformats.org/officeDocument/2006/relationships/hyperlink" Target="javascript:openquran(2,55,55)" TargetMode="External"/><Relationship Id="rId490" Type="http://schemas.openxmlformats.org/officeDocument/2006/relationships/hyperlink" Target="javascript:openquran(2,55,55)" TargetMode="External"/><Relationship Id="rId491" Type="http://schemas.openxmlformats.org/officeDocument/2006/relationships/hyperlink" Target="javascript:openquran(3,157,158)" TargetMode="External"/><Relationship Id="rId492" Type="http://schemas.openxmlformats.org/officeDocument/2006/relationships/hyperlink" Target="javascript:openquran(3,158,158)" TargetMode="External"/><Relationship Id="rId493" Type="http://schemas.openxmlformats.org/officeDocument/2006/relationships/hyperlink" Target="javascript:openquran(3,158,158)" TargetMode="External"/><Relationship Id="rId494" Type="http://schemas.openxmlformats.org/officeDocument/2006/relationships/hyperlink" Target="javascript:openquran(2,55,55)" TargetMode="External"/><Relationship Id="rId495" Type="http://schemas.openxmlformats.org/officeDocument/2006/relationships/hyperlink" Target="javascript:openquran(38,42,42)" TargetMode="External"/><Relationship Id="rId496" Type="http://schemas.openxmlformats.org/officeDocument/2006/relationships/hyperlink" Target="javascript:openquran(5,60,60)" TargetMode="External"/><Relationship Id="rId497" Type="http://schemas.openxmlformats.org/officeDocument/2006/relationships/hyperlink" Target="javascript:openquran(5,61,61)" TargetMode="External"/><Relationship Id="rId498" Type="http://schemas.openxmlformats.org/officeDocument/2006/relationships/image" Target="media/image1.png"/><Relationship Id="rId499" Type="http://schemas.openxmlformats.org/officeDocument/2006/relationships/hyperlink" Target="http://mirror.al-eman.com/Islamlib/viewchp.asp?BID=252&amp;CID=75#TOP#TOP" TargetMode="External"/><Relationship Id="rId500" Type="http://schemas.openxmlformats.org/officeDocument/2006/relationships/hyperlink" Target="javascript:openquran(3,17,18)" TargetMode="External"/><Relationship Id="rId501" Type="http://schemas.openxmlformats.org/officeDocument/2006/relationships/hyperlink" Target="javascript:openquran(39,85,85)" TargetMode="External"/><Relationship Id="rId502" Type="http://schemas.openxmlformats.org/officeDocument/2006/relationships/hyperlink" Target="javascript:openquran(110,3,3)" TargetMode="External"/><Relationship Id="rId503" Type="http://schemas.openxmlformats.org/officeDocument/2006/relationships/hyperlink" Target="javascript:openquran(73,17,17)" TargetMode="External"/><Relationship Id="rId504" Type="http://schemas.openxmlformats.org/officeDocument/2006/relationships/hyperlink" Target="javascript:openquran(59,4,4)" TargetMode="External"/><Relationship Id="rId505" Type="http://schemas.openxmlformats.org/officeDocument/2006/relationships/hyperlink" Target="javascript:openquran(59,4,4)" TargetMode="External"/><Relationship Id="rId506" Type="http://schemas.openxmlformats.org/officeDocument/2006/relationships/hyperlink" Target="javascript:openquran(8,114,114)" TargetMode="External"/><Relationship Id="rId507" Type="http://schemas.openxmlformats.org/officeDocument/2006/relationships/image" Target="media/image1.png"/><Relationship Id="rId508" Type="http://schemas.openxmlformats.org/officeDocument/2006/relationships/hyperlink" Target="http://mirror.al-eman.com/Islamlib/viewchp.asp?BID=252&amp;CID=75#TOP#TOP" TargetMode="External"/><Relationship Id="rId509" Type="http://schemas.openxmlformats.org/officeDocument/2006/relationships/image" Target="media/image1.png"/><Relationship Id="rId510" Type="http://schemas.openxmlformats.org/officeDocument/2006/relationships/hyperlink" Target="http://mirror.al-eman.com/Islamlib/viewchp.asp?BID=252&amp;CID=75#TOP#TOP" TargetMode="External"/><Relationship Id="rId511" Type="http://schemas.openxmlformats.org/officeDocument/2006/relationships/hyperlink" Target="javascript:openquran(36,101,101)" TargetMode="External"/><Relationship Id="rId512" Type="http://schemas.openxmlformats.org/officeDocument/2006/relationships/hyperlink" Target="javascript:openquran(36,102,102)" TargetMode="External"/><Relationship Id="rId513" Type="http://schemas.openxmlformats.org/officeDocument/2006/relationships/hyperlink" Target="javascript:openquran(8,114,114)" TargetMode="External"/><Relationship Id="rId514" Type="http://schemas.openxmlformats.org/officeDocument/2006/relationships/hyperlink" Target="javascript:openquran(10,75,75)" TargetMode="External"/><Relationship Id="rId515" Type="http://schemas.openxmlformats.org/officeDocument/2006/relationships/hyperlink" Target="javascript:openquran(36,102,102)" TargetMode="External"/><Relationship Id="rId516" Type="http://schemas.openxmlformats.org/officeDocument/2006/relationships/hyperlink" Target="javascript:openquran(36,107,113)" TargetMode="External"/><Relationship Id="rId517" Type="http://schemas.openxmlformats.org/officeDocument/2006/relationships/hyperlink" Target="javascript:openquran(36,112,113)" TargetMode="External"/><Relationship Id="rId518" Type="http://schemas.openxmlformats.org/officeDocument/2006/relationships/hyperlink" Target="javascript:openquran(10,17,17)" TargetMode="External"/><Relationship Id="rId519" Type="http://schemas.openxmlformats.org/officeDocument/2006/relationships/hyperlink" Target="javascript:openquran(50,28,29)" TargetMode="External"/><Relationship Id="rId520" Type="http://schemas.openxmlformats.org/officeDocument/2006/relationships/hyperlink" Target="javascript:openquran(14,53,55)" TargetMode="External"/><Relationship Id="rId521" Type="http://schemas.openxmlformats.org/officeDocument/2006/relationships/hyperlink" Target="javascript:openquran(20,72,72)" TargetMode="External"/><Relationship Id="rId522" Type="http://schemas.openxmlformats.org/officeDocument/2006/relationships/hyperlink" Target="javascript:openquran(28,27,27)" TargetMode="External"/><Relationship Id="rId523" Type="http://schemas.openxmlformats.org/officeDocument/2006/relationships/hyperlink" Target="javascript:openquran(20,85,85)" TargetMode="External"/><Relationship Id="rId524" Type="http://schemas.openxmlformats.org/officeDocument/2006/relationships/hyperlink" Target="javascript:openquran(36,102,102)" TargetMode="External"/><Relationship Id="rId525" Type="http://schemas.openxmlformats.org/officeDocument/2006/relationships/hyperlink" Target="javascript:openquran(18,54,54)" TargetMode="External"/><Relationship Id="rId526" Type="http://schemas.openxmlformats.org/officeDocument/2006/relationships/hyperlink" Target="javascript:openquran(14,54,54)" TargetMode="External"/><Relationship Id="rId527" Type="http://schemas.openxmlformats.org/officeDocument/2006/relationships/hyperlink" Target="javascript:openquran(10,72,72)" TargetMode="External"/><Relationship Id="rId528" Type="http://schemas.openxmlformats.org/officeDocument/2006/relationships/hyperlink" Target="javascript:openquran(10,71,71)" TargetMode="External"/><Relationship Id="rId529" Type="http://schemas.openxmlformats.org/officeDocument/2006/relationships/hyperlink" Target="javascript:openquran(20,34,34)" TargetMode="External"/><Relationship Id="rId530" Type="http://schemas.openxmlformats.org/officeDocument/2006/relationships/image" Target="media/image1.png"/><Relationship Id="rId531" Type="http://schemas.openxmlformats.org/officeDocument/2006/relationships/hyperlink" Target="http://mirror.al-eman.com/Islamlib/viewchp.asp?BID=252&amp;CID=76#TOP#TOP" TargetMode="External"/><Relationship Id="rId532" Type="http://schemas.openxmlformats.org/officeDocument/2006/relationships/image" Target="media/image1.png"/><Relationship Id="rId533" Type="http://schemas.openxmlformats.org/officeDocument/2006/relationships/hyperlink" Target="http://mirror.al-eman.com/Islamlib/viewchp.asp?BID=252&amp;CID=76#TOP#TOP" TargetMode="External"/><Relationship Id="rId534" Type="http://schemas.openxmlformats.org/officeDocument/2006/relationships/hyperlink" Target="javascript:openquran(6,187,187)" TargetMode="External"/><Relationship Id="rId535" Type="http://schemas.openxmlformats.org/officeDocument/2006/relationships/hyperlink" Target="javascript:openquran(19,15,15)" TargetMode="External"/><Relationship Id="rId536" Type="http://schemas.openxmlformats.org/officeDocument/2006/relationships/hyperlink" Target="javascript:openquran(6,32,32)" TargetMode="External"/><Relationship Id="rId537" Type="http://schemas.openxmlformats.org/officeDocument/2006/relationships/image" Target="media/image1.png"/><Relationship Id="rId538" Type="http://schemas.openxmlformats.org/officeDocument/2006/relationships/hyperlink" Target="http://mirror.al-eman.com/Islamlib/viewchp.asp?BID=252&amp;CID=76#TOP#TOP" TargetMode="External"/><Relationship Id="rId539" Type="http://schemas.openxmlformats.org/officeDocument/2006/relationships/image" Target="media/image1.png"/><Relationship Id="rId540" Type="http://schemas.openxmlformats.org/officeDocument/2006/relationships/hyperlink" Target="http://mirror.al-eman.com/Islamlib/viewchp.asp?BID=252&amp;CID=76#TOP#TOP" TargetMode="External"/><Relationship Id="rId541" Type="http://schemas.openxmlformats.org/officeDocument/2006/relationships/image" Target="media/image1.png"/><Relationship Id="rId542" Type="http://schemas.openxmlformats.org/officeDocument/2006/relationships/hyperlink" Target="http://mirror.al-eman.com/Islamlib/viewchp.asp?BID=252&amp;CID=76#TOP#TOP" TargetMode="External"/><Relationship Id="rId543" Type="http://schemas.openxmlformats.org/officeDocument/2006/relationships/hyperlink" Target="javascript:openquran(14,30,30)" TargetMode="External"/><Relationship Id="rId544" Type="http://schemas.openxmlformats.org/officeDocument/2006/relationships/hyperlink" Target="javascript:openquran(16,62,62)" TargetMode="External"/><Relationship Id="rId545" Type="http://schemas.openxmlformats.org/officeDocument/2006/relationships/hyperlink" Target="javascript:openquran(1,34,34)" TargetMode="External"/><Relationship Id="rId546" Type="http://schemas.openxmlformats.org/officeDocument/2006/relationships/hyperlink" Target="javascript:openquran(1,34,46)" TargetMode="External"/><Relationship Id="rId547" Type="http://schemas.openxmlformats.org/officeDocument/2006/relationships/hyperlink" Target="javascript:openquran(1,36,36)" TargetMode="External"/><Relationship Id="rId548" Type="http://schemas.openxmlformats.org/officeDocument/2006/relationships/hyperlink" Target="javascript:openquran(6,12,13)" TargetMode="External"/><Relationship Id="rId549" Type="http://schemas.openxmlformats.org/officeDocument/2006/relationships/hyperlink" Target="javascript:openquran(6,13,13)" TargetMode="External"/><Relationship Id="rId550" Type="http://schemas.openxmlformats.org/officeDocument/2006/relationships/hyperlink" Target="javascript:openquran(1,61,61)" TargetMode="External"/><Relationship Id="rId551" Type="http://schemas.openxmlformats.org/officeDocument/2006/relationships/hyperlink" Target="javascript:openquran(6,23,24)" TargetMode="External"/><Relationship Id="rId552" Type="http://schemas.openxmlformats.org/officeDocument/2006/relationships/hyperlink" Target="javascript:openquran(6,24,24)" TargetMode="External"/><Relationship Id="rId553" Type="http://schemas.openxmlformats.org/officeDocument/2006/relationships/hyperlink" Target="javascript:openquran(6,25,25)" TargetMode="External"/><Relationship Id="rId554" Type="http://schemas.openxmlformats.org/officeDocument/2006/relationships/image" Target="media/image1.png"/><Relationship Id="rId555" Type="http://schemas.openxmlformats.org/officeDocument/2006/relationships/hyperlink" Target="http://mirror.al-eman.com/Islamlib/viewchp.asp?BID=252&amp;CID=77#TOP#TOP" TargetMode="External"/><Relationship Id="rId556" Type="http://schemas.openxmlformats.org/officeDocument/2006/relationships/hyperlink" Target="javascript:openquran(7,22,22)" TargetMode="External"/><Relationship Id="rId557" Type="http://schemas.openxmlformats.org/officeDocument/2006/relationships/hyperlink" Target="javascript:openquran(7,55,55)" TargetMode="External"/><Relationship Id="rId558" Type="http://schemas.openxmlformats.org/officeDocument/2006/relationships/hyperlink" Target="javascript:openquran(6,179,179)" TargetMode="External"/><Relationship Id="rId559" Type="http://schemas.openxmlformats.org/officeDocument/2006/relationships/hyperlink" Target="javascript:openquran(16,70,70)" TargetMode="External"/><Relationship Id="rId560" Type="http://schemas.openxmlformats.org/officeDocument/2006/relationships/hyperlink" Target="javascript:openquran(40,37,37)" TargetMode="External"/><Relationship Id="rId561" Type="http://schemas.openxmlformats.org/officeDocument/2006/relationships/hyperlink" Target="javascript:openquran(12,15,15)" TargetMode="External"/><Relationship Id="rId562" Type="http://schemas.openxmlformats.org/officeDocument/2006/relationships/hyperlink" Target="javascript:openquran(1,144,144)" TargetMode="External"/><Relationship Id="rId563" Type="http://schemas.openxmlformats.org/officeDocument/2006/relationships/hyperlink" Target="javascript:openquran(6,206,206)" TargetMode="External"/><Relationship Id="rId564" Type="http://schemas.openxmlformats.org/officeDocument/2006/relationships/hyperlink" Target="javascript:openquran(37,75,75)" TargetMode="External"/><Relationship Id="rId565" Type="http://schemas.openxmlformats.org/officeDocument/2006/relationships/hyperlink" Target="javascript:openquran(1,34,34)" TargetMode="External"/><Relationship Id="rId566" Type="http://schemas.openxmlformats.org/officeDocument/2006/relationships/hyperlink" Target="javascript:openquran(14,30,30)" TargetMode="External"/><Relationship Id="rId567" Type="http://schemas.openxmlformats.org/officeDocument/2006/relationships/hyperlink" Target="javascript:openquran(16,62,62)" TargetMode="External"/><Relationship Id="rId568" Type="http://schemas.openxmlformats.org/officeDocument/2006/relationships/hyperlink" Target="javascript:openquran(41,11,11)" TargetMode="External"/><Relationship Id="rId569" Type="http://schemas.openxmlformats.org/officeDocument/2006/relationships/hyperlink" Target="javascript:openquran(2,33,33)" TargetMode="External"/><Relationship Id="rId570" Type="http://schemas.openxmlformats.org/officeDocument/2006/relationships/hyperlink" Target="javascript:openquran(43,32,32)" TargetMode="External"/><Relationship Id="rId571" Type="http://schemas.openxmlformats.org/officeDocument/2006/relationships/hyperlink" Target="javascript:openquran(0,2,2)" TargetMode="External"/><Relationship Id="rId572" Type="http://schemas.openxmlformats.org/officeDocument/2006/relationships/hyperlink" Target="javascript:openquran(25,165,165)" TargetMode="External"/><Relationship Id="rId573" Type="http://schemas.openxmlformats.org/officeDocument/2006/relationships/hyperlink" Target="javascript:openquran(6,80,80)" TargetMode="External"/><Relationship Id="rId574" Type="http://schemas.openxmlformats.org/officeDocument/2006/relationships/hyperlink" Target="javascript:openquran(2,33,33)" TargetMode="External"/><Relationship Id="rId575" Type="http://schemas.openxmlformats.org/officeDocument/2006/relationships/hyperlink" Target="javascript:openquran(16,70,70)" TargetMode="External"/><Relationship Id="rId576" Type="http://schemas.openxmlformats.org/officeDocument/2006/relationships/hyperlink" Target="javascript:openquran(1,30,30)" TargetMode="External"/><Relationship Id="rId577" Type="http://schemas.openxmlformats.org/officeDocument/2006/relationships/hyperlink" Target="javascript:openquran(1,30,30)" TargetMode="External"/><Relationship Id="rId578" Type="http://schemas.openxmlformats.org/officeDocument/2006/relationships/hyperlink" Target="javascript:openquran(38,9,9)" TargetMode="External"/><Relationship Id="rId579" Type="http://schemas.openxmlformats.org/officeDocument/2006/relationships/hyperlink" Target="javascript:openquran(59,10,10)" TargetMode="External"/><Relationship Id="rId580" Type="http://schemas.openxmlformats.org/officeDocument/2006/relationships/hyperlink" Target="javascript:openquran(22,1,1)" TargetMode="External"/><Relationship Id="rId581" Type="http://schemas.openxmlformats.org/officeDocument/2006/relationships/hyperlink" Target="javascript:openquran(31,17,17)" TargetMode="External"/><Relationship Id="rId582" Type="http://schemas.openxmlformats.org/officeDocument/2006/relationships/hyperlink" Target="javascript:openquran(16,79,79)" TargetMode="External"/><Relationship Id="rId583" Type="http://schemas.openxmlformats.org/officeDocument/2006/relationships/hyperlink" Target="javascript:openquran(50,23,23)" TargetMode="External"/><Relationship Id="rId584" Type="http://schemas.openxmlformats.org/officeDocument/2006/relationships/hyperlink" Target="javascript:openquran(41,51,51)" TargetMode="External"/><Relationship Id="rId585" Type="http://schemas.openxmlformats.org/officeDocument/2006/relationships/hyperlink" Target="javascript:openquran(20,20,20)" TargetMode="External"/><Relationship Id="rId586" Type="http://schemas.openxmlformats.org/officeDocument/2006/relationships/hyperlink" Target="javascript:openquran(17,7,7)" TargetMode="External"/><Relationship Id="rId587" Type="http://schemas.openxmlformats.org/officeDocument/2006/relationships/hyperlink" Target="javascript:openquran(17,30,30)" TargetMode="External"/><Relationship Id="rId588" Type="http://schemas.openxmlformats.org/officeDocument/2006/relationships/hyperlink" Target="javascript:openquran(20,107,107)" TargetMode="External"/><Relationship Id="rId589" Type="http://schemas.openxmlformats.org/officeDocument/2006/relationships/hyperlink" Target="javascript:openquran(58,9,9)" TargetMode="External"/><Relationship Id="rId590" Type="http://schemas.openxmlformats.org/officeDocument/2006/relationships/hyperlink" Target="javascript:openquran(3,172,172)" TargetMode="External"/><Relationship Id="rId591" Type="http://schemas.openxmlformats.org/officeDocument/2006/relationships/hyperlink" Target="javascript:openquran(5,50,50)" TargetMode="External"/><Relationship Id="rId592" Type="http://schemas.openxmlformats.org/officeDocument/2006/relationships/hyperlink" Target="javascript:openquran(24,7,7)" TargetMode="External"/><Relationship Id="rId593" Type="http://schemas.openxmlformats.org/officeDocument/2006/relationships/hyperlink" Target="javascript:openquran(24,20,20)" TargetMode="External"/><Relationship Id="rId594" Type="http://schemas.openxmlformats.org/officeDocument/2006/relationships/hyperlink" Target="javascript:openquran(6,20,20)" TargetMode="External"/><Relationship Id="rId595" Type="http://schemas.openxmlformats.org/officeDocument/2006/relationships/hyperlink" Target="javascript:openquran(6,20,20)" TargetMode="External"/><Relationship Id="rId596" Type="http://schemas.openxmlformats.org/officeDocument/2006/relationships/hyperlink" Target="javascript:openquran(6,20,20)" TargetMode="External"/><Relationship Id="rId597" Type="http://schemas.openxmlformats.org/officeDocument/2006/relationships/hyperlink" Target="javascript:openquran(21,75,75)" TargetMode="External"/><Relationship Id="rId598" Type="http://schemas.openxmlformats.org/officeDocument/2006/relationships/hyperlink" Target="javascript:openquran(3,69,69)" TargetMode="External"/><Relationship Id="rId599" Type="http://schemas.openxmlformats.org/officeDocument/2006/relationships/hyperlink" Target="javascript:openquran(32,7,7)" TargetMode="External"/><Relationship Id="rId600" Type="http://schemas.openxmlformats.org/officeDocument/2006/relationships/hyperlink" Target="javascript:openquran(32,35,35)" TargetMode="External"/><Relationship Id="rId601" Type="http://schemas.openxmlformats.org/officeDocument/2006/relationships/hyperlink" Target="javascript:openquran(41,49,49)" TargetMode="External"/><Relationship Id="rId602" Type="http://schemas.openxmlformats.org/officeDocument/2006/relationships/hyperlink" Target="javascript:openquran(94,1,1)" TargetMode="External"/><Relationship Id="rId603" Type="http://schemas.openxmlformats.org/officeDocument/2006/relationships/hyperlink" Target="javascript:openquran(90,1,1)" TargetMode="External"/><Relationship Id="rId604" Type="http://schemas.openxmlformats.org/officeDocument/2006/relationships/hyperlink" Target="javascript:openquran(54,68,68)" TargetMode="External"/><Relationship Id="rId605" Type="http://schemas.openxmlformats.org/officeDocument/2006/relationships/hyperlink" Target="javascript:openquran(11,31,31)" TargetMode="External"/><Relationship Id="rId606" Type="http://schemas.openxmlformats.org/officeDocument/2006/relationships/hyperlink" Target="javascript:openquran(11,31,31)" TargetMode="External"/><Relationship Id="rId607" Type="http://schemas.openxmlformats.org/officeDocument/2006/relationships/hyperlink" Target="javascript:openquran(11,31,31)" TargetMode="External"/><Relationship Id="rId608" Type="http://schemas.openxmlformats.org/officeDocument/2006/relationships/hyperlink" Target="javascript:openquran(11,31,31)" TargetMode="External"/><Relationship Id="rId609" Type="http://schemas.openxmlformats.org/officeDocument/2006/relationships/hyperlink" Target="javascript:openquran(11,31,31)" TargetMode="External"/><Relationship Id="rId610" Type="http://schemas.openxmlformats.org/officeDocument/2006/relationships/hyperlink" Target="javascript:openquran(80,19,21)" TargetMode="External"/><Relationship Id="rId611" Type="http://schemas.openxmlformats.org/officeDocument/2006/relationships/hyperlink" Target="javascript:openquran(80,22,22)" TargetMode="External"/><Relationship Id="rId612" Type="http://schemas.openxmlformats.org/officeDocument/2006/relationships/hyperlink" Target="javascript:openquran(80,22,22)" TargetMode="External"/><Relationship Id="rId613" Type="http://schemas.openxmlformats.org/officeDocument/2006/relationships/hyperlink" Target="javascript:openquran(93,1,1)" TargetMode="External"/><Relationship Id="rId614" Type="http://schemas.openxmlformats.org/officeDocument/2006/relationships/hyperlink" Target="javascript:openquran(92,1,2)" TargetMode="External"/><Relationship Id="rId615" Type="http://schemas.openxmlformats.org/officeDocument/2006/relationships/hyperlink" Target="javascript:openquran(47,1,1)" TargetMode="External"/><Relationship Id="rId616" Type="http://schemas.openxmlformats.org/officeDocument/2006/relationships/hyperlink" Target="javascript:openquran(16,79,79)" TargetMode="External"/><Relationship Id="rId617" Type="http://schemas.openxmlformats.org/officeDocument/2006/relationships/hyperlink" Target="javascript:openquran(80,19,19)" TargetMode="External"/><Relationship Id="rId618" Type="http://schemas.openxmlformats.org/officeDocument/2006/relationships/hyperlink" Target="javascript:openquran(5,9,9)" TargetMode="External"/><Relationship Id="rId619" Type="http://schemas.openxmlformats.org/officeDocument/2006/relationships/image" Target="media/image1.png"/><Relationship Id="rId620" Type="http://schemas.openxmlformats.org/officeDocument/2006/relationships/hyperlink" Target="http://mirror.al-eman.com/Islamlib/viewchp.asp?BID=252&amp;CID=78#TOP#TOP" TargetMode="External"/><Relationship Id="rId621" Type="http://schemas.openxmlformats.org/officeDocument/2006/relationships/image" Target="media/image1.png"/><Relationship Id="rId622" Type="http://schemas.openxmlformats.org/officeDocument/2006/relationships/hyperlink" Target="http://mirror.al-eman.com/Islamlib/viewchp.asp?BID=252&amp;CID=78#TOP#TOP" TargetMode="External"/><Relationship Id="rId623" Type="http://schemas.openxmlformats.org/officeDocument/2006/relationships/hyperlink" Target="javascript:openquran(11,109,109)" TargetMode="External"/><Relationship Id="rId624" Type="http://schemas.openxmlformats.org/officeDocument/2006/relationships/hyperlink" Target="javascript:openquran(4,75,75)" TargetMode="External"/><Relationship Id="rId625" Type="http://schemas.openxmlformats.org/officeDocument/2006/relationships/image" Target="media/image1.png"/><Relationship Id="rId626" Type="http://schemas.openxmlformats.org/officeDocument/2006/relationships/hyperlink" Target="http://mirror.al-eman.com/Islamlib/viewchp.asp?BID=252&amp;CID=78#TOP#TOP" TargetMode="External"/><Relationship Id="rId627" Type="http://schemas.openxmlformats.org/officeDocument/2006/relationships/image" Target="media/image1.png"/><Relationship Id="rId628" Type="http://schemas.openxmlformats.org/officeDocument/2006/relationships/hyperlink" Target="http://mirror.al-eman.com/Islamlib/viewchp.asp?BID=252&amp;CID=78#TOP#TOP" TargetMode="External"/><Relationship Id="rId629" Type="http://schemas.openxmlformats.org/officeDocument/2006/relationships/hyperlink" Target="javascript:openquran(8,40,40)" TargetMode="External"/><Relationship Id="rId630" Type="http://schemas.openxmlformats.org/officeDocument/2006/relationships/image" Target="media/image1.png"/><Relationship Id="rId631" Type="http://schemas.openxmlformats.org/officeDocument/2006/relationships/hyperlink" Target="http://mirror.al-eman.com/Islamlib/viewchp.asp?BID=252&amp;CID=78#TOP#TOP" TargetMode="External"/><Relationship Id="rId632" Type="http://schemas.openxmlformats.org/officeDocument/2006/relationships/hyperlink" Target="javascript:openquran(2,61,61)" TargetMode="External"/><Relationship Id="rId633" Type="http://schemas.openxmlformats.org/officeDocument/2006/relationships/hyperlink" Target="javascript:openquran(75,1,1)" TargetMode="External"/><Relationship Id="rId634" Type="http://schemas.openxmlformats.org/officeDocument/2006/relationships/hyperlink" Target="javascript:openquran(21,19,19)" TargetMode="External"/><Relationship Id="rId635" Type="http://schemas.openxmlformats.org/officeDocument/2006/relationships/hyperlink" Target="javascript:openquran(8,56,56)" TargetMode="External"/><Relationship Id="rId636" Type="http://schemas.openxmlformats.org/officeDocument/2006/relationships/hyperlink" Target="javascript:openquran(4,54,54)" TargetMode="External"/><Relationship Id="rId637" Type="http://schemas.openxmlformats.org/officeDocument/2006/relationships/hyperlink" Target="javascript:openquran(23,12,12)" TargetMode="External"/><Relationship Id="rId638" Type="http://schemas.openxmlformats.org/officeDocument/2006/relationships/hyperlink" Target="javascript:openquran(1,54,54)" TargetMode="External"/><Relationship Id="rId639" Type="http://schemas.openxmlformats.org/officeDocument/2006/relationships/hyperlink" Target="javascript:openquran(21,19,19)" TargetMode="External"/><Relationship Id="rId640" Type="http://schemas.openxmlformats.org/officeDocument/2006/relationships/hyperlink" Target="javascript:openquran(75,1,1)" TargetMode="External"/><Relationship Id="rId641" Type="http://schemas.openxmlformats.org/officeDocument/2006/relationships/image" Target="media/image1.png"/><Relationship Id="rId642" Type="http://schemas.openxmlformats.org/officeDocument/2006/relationships/hyperlink" Target="http://mirror.al-eman.com/Islamlib/viewchp.asp?BID=252&amp;CID=79#TOP#TOP" TargetMode="External"/><Relationship Id="rId643" Type="http://schemas.openxmlformats.org/officeDocument/2006/relationships/hyperlink" Target="javascript:openquran(8,100,100)" TargetMode="External"/><Relationship Id="rId644" Type="http://schemas.openxmlformats.org/officeDocument/2006/relationships/hyperlink" Target="javascript:openquran(56,10,10)" TargetMode="External"/><Relationship Id="rId645" Type="http://schemas.openxmlformats.org/officeDocument/2006/relationships/hyperlink" Target="javascript:openquran(47,29,29)" TargetMode="External"/><Relationship Id="rId646" Type="http://schemas.openxmlformats.org/officeDocument/2006/relationships/hyperlink" Target="javascript:openquran(47,18,18)" TargetMode="External"/><Relationship Id="rId647" Type="http://schemas.openxmlformats.org/officeDocument/2006/relationships/image" Target="media/image1.png"/><Relationship Id="rId648" Type="http://schemas.openxmlformats.org/officeDocument/2006/relationships/hyperlink" Target="http://mirror.al-eman.com/Islamlib/viewchp.asp?BID=252&amp;CID=79#TOP#TOP" TargetMode="External"/><Relationship Id="rId649" Type="http://schemas.openxmlformats.org/officeDocument/2006/relationships/hyperlink" Target="javascript:openquran(48,9,9)" TargetMode="External"/><Relationship Id="rId650" Type="http://schemas.openxmlformats.org/officeDocument/2006/relationships/image" Target="media/image1.png"/><Relationship Id="rId651" Type="http://schemas.openxmlformats.org/officeDocument/2006/relationships/hyperlink" Target="http://mirror.al-eman.com/Islamlib/viewchp.asp?BID=252&amp;CID=79#TOP#TOP" TargetMode="External"/><Relationship Id="rId652" Type="http://schemas.openxmlformats.org/officeDocument/2006/relationships/hyperlink" Target="javascript:openquran(45,16,16)" TargetMode="External"/><Relationship Id="rId653" Type="http://schemas.openxmlformats.org/officeDocument/2006/relationships/image" Target="media/image1.png"/><Relationship Id="rId654" Type="http://schemas.openxmlformats.org/officeDocument/2006/relationships/hyperlink" Target="http://mirror.al-eman.com/Islamlib/viewchp.asp?BID=252&amp;CID=79#TOP#TOP" TargetMode="External"/><Relationship Id="rId655" Type="http://schemas.openxmlformats.org/officeDocument/2006/relationships/hyperlink" Target="javascript:openquran(48,9,9)" TargetMode="External"/><Relationship Id="rId656" Type="http://schemas.openxmlformats.org/officeDocument/2006/relationships/hyperlink" Target="javascript:openquran(3,77,77)" TargetMode="External"/><Relationship Id="rId657" Type="http://schemas.openxmlformats.org/officeDocument/2006/relationships/hyperlink" Target="javascript:openquran(48,9,9)" TargetMode="External"/><Relationship Id="rId658" Type="http://schemas.openxmlformats.org/officeDocument/2006/relationships/hyperlink" Target="javascript:openquran(47,29,29)" TargetMode="External"/><Relationship Id="rId659" Type="http://schemas.openxmlformats.org/officeDocument/2006/relationships/hyperlink" Target="javascript:openquran(4,54,54)" TargetMode="External"/><Relationship Id="rId660" Type="http://schemas.openxmlformats.org/officeDocument/2006/relationships/hyperlink" Target="javascript:openquran(13,36,36)" TargetMode="External"/><Relationship Id="rId661" Type="http://schemas.openxmlformats.org/officeDocument/2006/relationships/hyperlink" Target="javascript:openquran(4,118,118)" TargetMode="External"/><Relationship Id="rId662" Type="http://schemas.openxmlformats.org/officeDocument/2006/relationships/hyperlink" Target="javascript:openquran(70,26,26)" TargetMode="External"/><Relationship Id="rId663" Type="http://schemas.openxmlformats.org/officeDocument/2006/relationships/hyperlink" Target="javascript:openquran(9,88,88)" TargetMode="External"/><Relationship Id="rId664" Type="http://schemas.openxmlformats.org/officeDocument/2006/relationships/hyperlink" Target="javascript:openquran(8,26,26)" TargetMode="External"/><Relationship Id="rId665" Type="http://schemas.openxmlformats.org/officeDocument/2006/relationships/hyperlink" Target="javascript:openquran(56,10,10)" TargetMode="External"/><Relationship Id="rId666" Type="http://schemas.openxmlformats.org/officeDocument/2006/relationships/hyperlink" Target="javascript:openquran(8,100,100)" TargetMode="External"/><Relationship Id="rId667" Type="http://schemas.openxmlformats.org/officeDocument/2006/relationships/hyperlink" Target="javascript:openquran(47,18,18)" TargetMode="External"/><Relationship Id="rId668" Type="http://schemas.openxmlformats.org/officeDocument/2006/relationships/hyperlink" Target="javascript:openquran(56,10,10)" TargetMode="External"/><Relationship Id="rId669" Type="http://schemas.openxmlformats.org/officeDocument/2006/relationships/hyperlink" Target="javascript:openquran(8,100,100)" TargetMode="External"/><Relationship Id="rId670" Type="http://schemas.openxmlformats.org/officeDocument/2006/relationships/hyperlink" Target="javascript:openquran(7,72,72)" TargetMode="External"/><Relationship Id="rId671" Type="http://schemas.openxmlformats.org/officeDocument/2006/relationships/hyperlink" Target="javascript:openquran(7,72,75)" TargetMode="External"/><Relationship Id="rId672" Type="http://schemas.openxmlformats.org/officeDocument/2006/relationships/hyperlink" Target="javascript:openquran(58,8,10)" TargetMode="External"/><Relationship Id="rId673" Type="http://schemas.openxmlformats.org/officeDocument/2006/relationships/hyperlink" Target="javascript:openquran(7,75,75)" TargetMode="External"/><Relationship Id="rId674" Type="http://schemas.openxmlformats.org/officeDocument/2006/relationships/hyperlink" Target="javascript:openquran(56,10,10)" TargetMode="External"/><Relationship Id="rId675" Type="http://schemas.openxmlformats.org/officeDocument/2006/relationships/hyperlink" Target="javascript:openquran(47,29,29)" TargetMode="External"/><Relationship Id="rId676" Type="http://schemas.openxmlformats.org/officeDocument/2006/relationships/hyperlink" Target="javascript:openquran(56,10,10)" TargetMode="External"/><Relationship Id="rId677" Type="http://schemas.openxmlformats.org/officeDocument/2006/relationships/hyperlink" Target="javascript:openquran(3,10,10)" TargetMode="External"/><Relationship Id="rId678" Type="http://schemas.openxmlformats.org/officeDocument/2006/relationships/hyperlink" Target="javascript:openquran(3,48,48)" TargetMode="External"/><Relationship Id="rId679" Type="http://schemas.openxmlformats.org/officeDocument/2006/relationships/hyperlink" Target="javascript:openquran(38,53,53)" TargetMode="External"/><Relationship Id="rId680" Type="http://schemas.openxmlformats.org/officeDocument/2006/relationships/image" Target="media/image1.png"/><Relationship Id="rId681" Type="http://schemas.openxmlformats.org/officeDocument/2006/relationships/hyperlink" Target="http://mirror.al-eman.com/Islamlib/viewchp.asp?BID=252&amp;CID=81#TOP#TOP" TargetMode="External"/><Relationship Id="rId682" Type="http://schemas.openxmlformats.org/officeDocument/2006/relationships/hyperlink" Target="javascript:openquran(10,18,18)" TargetMode="External"/><Relationship Id="rId683" Type="http://schemas.openxmlformats.org/officeDocument/2006/relationships/image" Target="media/image1.png"/><Relationship Id="rId684" Type="http://schemas.openxmlformats.org/officeDocument/2006/relationships/hyperlink" Target="http://mirror.al-eman.com/Islamlib/viewchp.asp?BID=252&amp;CID=81#TOP#TOP" TargetMode="External"/><Relationship Id="rId685" Type="http://schemas.openxmlformats.org/officeDocument/2006/relationships/image" Target="media/image1.png"/><Relationship Id="rId686" Type="http://schemas.openxmlformats.org/officeDocument/2006/relationships/hyperlink" Target="http://mirror.al-eman.com/Islamlib/viewchp.asp?BID=252&amp;CID=81#TOP#TOP" TargetMode="External"/><Relationship Id="rId687" Type="http://schemas.openxmlformats.org/officeDocument/2006/relationships/image" Target="media/image1.png"/><Relationship Id="rId688" Type="http://schemas.openxmlformats.org/officeDocument/2006/relationships/hyperlink" Target="http://mirror.al-eman.com/Islamlib/viewchp.asp?BID=252&amp;CID=81#TOP#TOP" TargetMode="External"/><Relationship Id="rId689" Type="http://schemas.openxmlformats.org/officeDocument/2006/relationships/image" Target="media/image1.png"/><Relationship Id="rId690" Type="http://schemas.openxmlformats.org/officeDocument/2006/relationships/hyperlink" Target="http://mirror.al-eman.com/Islamlib/viewchp.asp?BID=252&amp;CID=82#TOP#TOP" TargetMode="External"/><Relationship Id="rId691" Type="http://schemas.openxmlformats.org/officeDocument/2006/relationships/image" Target="media/image1.png"/><Relationship Id="rId692" Type="http://schemas.openxmlformats.org/officeDocument/2006/relationships/hyperlink" Target="http://mirror.al-eman.com/Islamlib/viewchp.asp?BID=252&amp;CID=82#TOP#TOP" TargetMode="External"/><Relationship Id="rId693" Type="http://schemas.openxmlformats.org/officeDocument/2006/relationships/hyperlink" Target="javascript:openquran(1,155,157)" TargetMode="External"/><Relationship Id="rId694" Type="http://schemas.openxmlformats.org/officeDocument/2006/relationships/hyperlink" Target="javascript:openquran(1,112,112)" TargetMode="External"/><Relationship Id="rId695" Type="http://schemas.openxmlformats.org/officeDocument/2006/relationships/hyperlink" Target="javascript:openquran(3,125,125)" TargetMode="External"/><Relationship Id="rId696" Type="http://schemas.openxmlformats.org/officeDocument/2006/relationships/hyperlink" Target="javascript:openquran(6,28,30)" TargetMode="External"/><Relationship Id="rId697" Type="http://schemas.openxmlformats.org/officeDocument/2006/relationships/hyperlink" Target="javascript:openquran(2,102,102)" TargetMode="External"/><Relationship Id="rId698" Type="http://schemas.openxmlformats.org/officeDocument/2006/relationships/hyperlink" Target="javascript:openquran(2,102,106)" TargetMode="External"/><Relationship Id="rId699" Type="http://schemas.openxmlformats.org/officeDocument/2006/relationships/hyperlink" Target="javascript:openquran(5,159,159)" TargetMode="External"/><Relationship Id="rId700" Type="http://schemas.openxmlformats.org/officeDocument/2006/relationships/hyperlink" Target="javascript:openquran(97,5,5)" TargetMode="External"/><Relationship Id="rId701" Type="http://schemas.openxmlformats.org/officeDocument/2006/relationships/hyperlink" Target="javascript:openquran(70,23,24)" TargetMode="External"/><Relationship Id="rId702" Type="http://schemas.openxmlformats.org/officeDocument/2006/relationships/hyperlink" Target="javascript:openquran(1,114,114)" TargetMode="External"/><Relationship Id="rId703" Type="http://schemas.openxmlformats.org/officeDocument/2006/relationships/hyperlink" Target="javascript:openquran(8,18,18)" TargetMode="External"/><Relationship Id="rId704" Type="http://schemas.openxmlformats.org/officeDocument/2006/relationships/hyperlink" Target="javascript:openquran(8,18,18)" TargetMode="External"/><Relationship Id="rId705" Type="http://schemas.openxmlformats.org/officeDocument/2006/relationships/hyperlink" Target="javascript:openquran(6,29,29)" TargetMode="External"/><Relationship Id="rId706" Type="http://schemas.openxmlformats.org/officeDocument/2006/relationships/hyperlink" Target="javascript:openquran(71,18,18)" TargetMode="External"/><Relationship Id="rId707" Type="http://schemas.openxmlformats.org/officeDocument/2006/relationships/hyperlink" Target="javascript:openquran(23,36,36)" TargetMode="External"/><Relationship Id="rId708" Type="http://schemas.openxmlformats.org/officeDocument/2006/relationships/hyperlink" Target="javascript:openquran(1,187,187)" TargetMode="External"/><Relationship Id="rId709" Type="http://schemas.openxmlformats.org/officeDocument/2006/relationships/hyperlink" Target="javascript:openquran(42,45,45)" TargetMode="External"/><Relationship Id="rId710" Type="http://schemas.openxmlformats.org/officeDocument/2006/relationships/hyperlink" Target="javascript:openquran(20,25,25)" TargetMode="External"/><Relationship Id="rId711" Type="http://schemas.openxmlformats.org/officeDocument/2006/relationships/hyperlink" Target="javascript:openquran(15,36,36)" TargetMode="External"/><Relationship Id="rId712" Type="http://schemas.openxmlformats.org/officeDocument/2006/relationships/hyperlink" Target="javascript:openquran(97,5,5)" TargetMode="External"/><Relationship Id="rId713" Type="http://schemas.openxmlformats.org/officeDocument/2006/relationships/hyperlink" Target="javascript:openquran(29,30,32)" TargetMode="External"/><Relationship Id="rId714" Type="http://schemas.openxmlformats.org/officeDocument/2006/relationships/image" Target="media/image1.png"/><Relationship Id="rId715" Type="http://schemas.openxmlformats.org/officeDocument/2006/relationships/hyperlink" Target="http://mirror.al-eman.com/Islamlib/viewchp.asp?BID=252&amp;CID=83#TOP#TOP" TargetMode="External"/><Relationship Id="rId716" Type="http://schemas.openxmlformats.org/officeDocument/2006/relationships/image" Target="media/image1.png"/><Relationship Id="rId717" Type="http://schemas.openxmlformats.org/officeDocument/2006/relationships/hyperlink" Target="http://mirror.al-eman.com/Islamlib/viewchp.asp?BID=252&amp;CID=83#TOP#TOP" TargetMode="External"/><Relationship Id="rId718" Type="http://schemas.openxmlformats.org/officeDocument/2006/relationships/hyperlink" Target="javascript:openquran(38,53,53)" TargetMode="External"/><Relationship Id="rId719" Type="http://schemas.openxmlformats.org/officeDocument/2006/relationships/hyperlink" Target="javascript:openquran(3,48,48)" TargetMode="External"/><Relationship Id="rId720" Type="http://schemas.openxmlformats.org/officeDocument/2006/relationships/hyperlink" Target="javascript:openquran(4,38,39)" TargetMode="External"/><Relationship Id="rId721" Type="http://schemas.openxmlformats.org/officeDocument/2006/relationships/hyperlink" Target="javascript:openquran(48,11,11)" TargetMode="External"/><Relationship Id="rId722" Type="http://schemas.openxmlformats.org/officeDocument/2006/relationships/image" Target="media/image1.png"/><Relationship Id="rId723" Type="http://schemas.openxmlformats.org/officeDocument/2006/relationships/hyperlink" Target="http://mirror.al-eman.com/Islamlib/viewchp.asp?BID=252&amp;CID=83#TOP#TOP" TargetMode="External"/><Relationship Id="rId724" Type="http://schemas.openxmlformats.org/officeDocument/2006/relationships/image" Target="media/image1.png"/><Relationship Id="rId725" Type="http://schemas.openxmlformats.org/officeDocument/2006/relationships/hyperlink" Target="http://mirror.al-eman.com/Islamlib/viewchp.asp?BID=252&amp;CID=83#TOP#TOP" TargetMode="External"/><Relationship Id="rId726" Type="http://schemas.openxmlformats.org/officeDocument/2006/relationships/image" Target="media/image1.png"/><Relationship Id="rId727" Type="http://schemas.openxmlformats.org/officeDocument/2006/relationships/hyperlink" Target="http://mirror.al-eman.com/Islamlib/viewchp.asp?BID=252&amp;CID=83#TOP#TOP" TargetMode="External"/><Relationship Id="rId728" Type="http://schemas.openxmlformats.org/officeDocument/2006/relationships/hyperlink" Target="javascript:openquran(38,53,53)" TargetMode="External"/><Relationship Id="rId729" Type="http://schemas.openxmlformats.org/officeDocument/2006/relationships/numbering" Target="numbering.xml"/><Relationship Id="rId730" Type="http://schemas.openxmlformats.org/officeDocument/2006/relationships/fontTable" Target="fontTable.xml"/><Relationship Id="rId7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21:01:00Z</dcterms:created>
  <dc:creator>Wael Salah</dc:creator>
  <dc:description/>
  <dc:language>en-US</dc:language>
  <cp:lastModifiedBy>Wael Salah</cp:lastModifiedBy>
  <dcterms:modified xsi:type="dcterms:W3CDTF">2003-04-23T01:18:00Z</dcterms:modified>
  <cp:revision>22</cp:revision>
  <dc:subject/>
  <dc:title>مجموع فتاوى ابن تيمية – 01 – الفهارس</dc:title>
</cp:coreProperties>
</file>