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B"/>
          <w:sz w:val="48"/>
          <w:szCs w:val="48"/>
        </w:rPr>
      </w:pPr>
      <w:r>
        <w:rPr>
          <w:color w:val="00008B"/>
          <w:sz w:val="48"/>
          <w:sz w:val="48"/>
          <w:szCs w:val="48"/>
          <w:rtl w:val="true"/>
        </w:rPr>
        <w:t>مجموع فتاوى ابن تيمية</w:t>
      </w:r>
      <w:r>
        <w:rPr>
          <w:color w:val="00008B"/>
          <w:sz w:val="48"/>
          <w:sz w:val="48"/>
          <w:szCs w:val="48"/>
          <w:rtl w:val="true"/>
        </w:rPr>
        <w:t xml:space="preserve"> </w:t>
      </w:r>
      <w:r>
        <w:rPr>
          <w:color w:val="00008B"/>
          <w:sz w:val="48"/>
          <w:sz w:val="48"/>
          <w:szCs w:val="48"/>
          <w:rtl w:val="true"/>
        </w:rPr>
        <w:t>–</w:t>
      </w:r>
      <w:r>
        <w:rPr>
          <w:color w:val="00008B"/>
          <w:sz w:val="48"/>
          <w:sz w:val="48"/>
          <w:szCs w:val="48"/>
          <w:rtl w:val="true"/>
        </w:rPr>
        <w:t xml:space="preserve"> </w:t>
      </w:r>
      <w:r>
        <w:rPr>
          <w:color w:val="00008B"/>
          <w:sz w:val="48"/>
          <w:szCs w:val="48"/>
        </w:rPr>
        <w:t>29</w:t>
      </w:r>
      <w:r>
        <w:rPr>
          <w:color w:val="00008B"/>
          <w:sz w:val="48"/>
          <w:szCs w:val="48"/>
          <w:rtl w:val="true"/>
        </w:rPr>
        <w:t xml:space="preserve"> </w:t>
      </w:r>
      <w:r>
        <w:rPr>
          <w:color w:val="00008B"/>
          <w:sz w:val="48"/>
          <w:szCs w:val="48"/>
          <w:rtl w:val="true"/>
        </w:rPr>
        <w:t>–</w:t>
      </w:r>
      <w:r>
        <w:rPr>
          <w:color w:val="00008B"/>
          <w:sz w:val="48"/>
          <w:szCs w:val="48"/>
          <w:rtl w:val="true"/>
        </w:rPr>
        <w:t xml:space="preserve"> </w:t>
      </w:r>
      <w:r>
        <w:rPr>
          <w:color w:val="00008B"/>
          <w:sz w:val="48"/>
          <w:sz w:val="48"/>
          <w:szCs w:val="48"/>
          <w:rtl w:val="true"/>
        </w:rPr>
        <w:t>المجلد التاسع والعشرون</w:t>
      </w:r>
    </w:p>
    <w:p>
      <w:pPr>
        <w:pStyle w:val="Normal"/>
        <w:jc w:val="center"/>
        <w:rPr>
          <w:color w:val="00008B"/>
          <w:sz w:val="48"/>
          <w:szCs w:val="48"/>
        </w:rPr>
      </w:pPr>
      <w:r>
        <w:rPr>
          <w:color w:val="00008B"/>
          <w:sz w:val="48"/>
          <w:szCs w:val="48"/>
          <w:rtl w:val="true"/>
        </w:rPr>
        <w:t>(</w:t>
      </w:r>
      <w:r>
        <w:rPr>
          <w:color w:val="00008B"/>
          <w:sz w:val="48"/>
          <w:sz w:val="48"/>
          <w:szCs w:val="48"/>
          <w:rtl w:val="true"/>
        </w:rPr>
        <w:t>الفقه</w:t>
      </w:r>
      <w:r>
        <w:rPr>
          <w:color w:val="00008B"/>
          <w:sz w:val="48"/>
          <w:szCs w:val="48"/>
          <w:rtl w:val="true"/>
        </w:rPr>
        <w:t>)</w:t>
      </w:r>
    </w:p>
    <w:p>
      <w:pPr>
        <w:pStyle w:val="Normal"/>
        <w:jc w:val="center"/>
        <w:rPr/>
      </w:pPr>
      <w:hyperlink r:id="rId2">
        <w:r>
          <w:rPr>
            <w:rStyle w:val="InternetLink"/>
            <w:rFonts w:ascii="Tahoma" w:hAnsi="Tahoma" w:cs="Tahoma"/>
            <w:sz w:val="20"/>
            <w:sz w:val="20"/>
            <w:szCs w:val="20"/>
            <w:u w:val="none"/>
            <w:rtl w:val="true"/>
          </w:rPr>
          <w:t>شيخ الإسلام تقي الدين أحمد بن عبد الحليم بن تيمية الحراني</w:t>
        </w:r>
      </w:hyperlink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fldChar w:fldCharType="begin"/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  <w:color w:val="0000FF"/>
        </w:rPr>
        <w:instrText xml:space="preserve"> HYPERLINK "http://mirror.al-eman.com/Islamlib/?BID=252&amp;CID=549" \l "s1"</w:instrText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كتاب</w:t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البَيْـــــــــــع</w:t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49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قوال العلماء في صيغ العقود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49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قول الأول أنها لا تصح إلا بالصيغ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49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قول الثاني أنها تصح بالأفعا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49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قول الثالث أنها تنعقد بكل ما دل على مقصوده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49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لفاظ عقد النكاح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49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أدلة على أن العقود تصح بكل ما دل على مقصوده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50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 في العقود حلالها وحرامه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50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رب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50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يع الغر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50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حيل على الربا وحكمه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50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يع المقاثي والمغيبات في الأرض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50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ه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يجوز بيع جميع الحديقة إذا بدا صلاح بعض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50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يوقع الناس في الحيل المبتدع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51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 في استئجار الأرض التي فيها شجر أو مساك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51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جواز بعض الحيل في عقود البيع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51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ربح من اتجر بمال غيره بغير إذن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51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ـل في المزارعة واشتراط أن يكون البذر من المالك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52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 في العقود والشروط فيه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52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أصل في العقود الجواز أم المنع؟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52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قول الأول أن الأصل في العقود الحظر والمنع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52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قول الثاني الأصل في العقود الجواز والصح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52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أصل في الأحكام العادية والأعيا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52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أصل في العقود رضى المتعاقدي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52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عقد له حالان حال إطلاق وحال تقييد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52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تعاقد المسلمون بينهم عقودًا ولم يكونوا يعلمون لا تحريمها ولا تحليله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53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تابع إذا تعاقد المسلمون بينهم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53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العموم الذي لم يعلم تخصيص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53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 في العقود التي فيها نوع معاوض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53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قاعدة فيما يجب من المعاوضات ونحو ذلك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54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 في أقوال المكره بغير حق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54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جماعة أجبروا على بيع أعيان ليست لهم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54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رجل ورث من أمه دارًا وأكره والده على بيعه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54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وقف على جماعة أكرهوا على بيع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54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 في مكة فتحت عنوة لا صلحا وأحكام ذلك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54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رجل سير على يد رجل قماشا ليسلمه فباعه وتصرف في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54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امرأة ملكت لولدها ملكا وباع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54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رجل له زوجة لها ملك فسرق الزوج كتب الملك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54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 في كراهة شراء الأرض الخراجي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54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 في مكة وهل فتحت عَنْوَة أو صلح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54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مقطع له ماء داخل إقطاعه ويقصد بيع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54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رجل له عين ماء جاري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54" \l "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رجلين لهما إقطاع في بلدفاختصما في بيع النبات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54" \l "s1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قوم ينقلون النحل من بلد إلى بلد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54" \l "s1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امرأة لها ملك غائب عنه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54" \l "s1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رجل اشترى فولا لم ير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54" \l "s1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رجل يريد أن يبيع روحه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54" \l "s1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مملوك لشخص مسلم هرب من عند أستاذ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54" \l "s1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كافر كان عليه دين فباع نفسه لشخص مسلم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54" \l "s2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رجل اشترى عبدًا فادعى أنه ح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55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بيع الجوز واللوز والمغيبات في الأرض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55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رجل اشترى من رجل ستة وعشرين فدان قلقاس فجاء من زاد عليه فباع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55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من هاجر من بلد التتر ولم يجد مركوبًا فاشترى من التتر ما يرك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55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تاجر له مرسوم بألا يؤخذ منه شئ على تجارت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55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رجل باع سلعة ثم تلفت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55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رجل أخذ سنة الغلاء غ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55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سئل هل يجوز بيع المشاع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55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رجل له شريك في خيل وباع الشريك الخي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55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شركة في ملك ثم إن بعض الشركة باع الملك جميع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55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هل يجوز بيع الكرم لمن يعصره خمرً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55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شراء الجِفان لعصير الزيت أو للوقيد أو لهم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55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رجل له دكان مستأجر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55" \l "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من ضمن من ولاة الأمور ألا يباع صنف من الأصناف إلا من عند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55" \l "s1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الأعيان المضمنة من الحوانيت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55" \l "s1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المطعومات التي يؤخذ عليها المكس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56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مدينة لا يذبح فيها شاة إلا ويأخذ المكاس سقطها ورأسه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...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يبيع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56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الأغنام التي تباع فيؤخذ مكسها من القصابي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56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معاملة الذين غالب أموالهم حرام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56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ما يأكله رؤساء القري وشيوخ الحارات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56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رجل يأخذ منه رؤساء القري شيئا يضيفون به المنقطعي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56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معاملة التتار هل هي مباحة لمن يعاملونه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56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 المحرمات في الشريعة ترجع إلى الظلم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56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نهي يدل على أن المنهي عنه فساده راجح على صلاح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57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الرجل يشتري سلعة بمال حلال ولم يعلم أصل السلع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57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 في شق ظروف الخمر وكسر دِنَانه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57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رجل يتجر في الأقباع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57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رجل باع قمحًا بثمن مؤج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57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رجل اشترى غلة بدرهم معين إلى أج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57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رجل له في ذمة رجل دي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57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الرجل عليه دي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57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من طلب من إنسان سلعة تساوي خمسة عش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57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تاجرين عرضت عليهما سلعة للبيع فرغب في شرائها كل واحد منهم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57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سماسرة في فندق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57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معسر تداين من رجل قمحًا بأضعاف قيمت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57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رجل مراب خلَّف مالًا وولدًا وهو يعلم بحال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57" \l "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رجل يختلط ماله الحلال بالحرام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57" \l "s1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امرأة كانت مغنية واكتسبت في جهلها مالًا كثيرً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57" \l "s1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الجهات بالزكاة والضمان بالأسواق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57" \l "s1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رجل له إقطاع بالأُطرو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57" \l "s1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رجل نقل عن بعض السلف أنه قال أكل الحلال متعذ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57" \l "s1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ائدة في ‏الورع وأصول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57" \l "s1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حدها أنه ليس كل ما اعتقد فقيه معين أنه حرام كان حرام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57" \l "s2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أصل الثاني‏ أن المسلم إذا عامل معاملة يعتقد هو جوازها وقبض الما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57" \l "s2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أصل الثالث‏ أن الحرام نوعان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57" \l "s2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أصل الرابع المال إذا تعذر معرفة مالكه صرف في مصالح المسلمي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57" \l "s2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أصل الخامس‏ المجهول في الشريعة كالمعدوم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58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شروط في البَيْع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58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سئل عن رجل مسلم اشتري جارية كتابية وشرط عليها أن تصنع الخم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58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رجل اشترى من رجل دارا بألف وهي تساوي ألفي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58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فصل في قول النبي لعائشة‏ 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(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بتاعيها واشترطي لهم الولاء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)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58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 في أصل الدين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نه لا واجب إلا ما أوجبه اللّه ورسول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58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رجل ابتاع عبدًا بشرط الإبراء من سائر العيو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59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خيا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59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رجلين تبايعا عينً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59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رجل أعطى نطعًا لدلال يبيع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59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من يسوم السلعة بثمن كثي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59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بيع المسترس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59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 في بيع المغشوش الذي يعرف قدر غش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59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قوم يعملون عبيًا يدخلون فيه صوفًا لا ينتفع ب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59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دار لرجل باع ثلثه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59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دار بين شخصين باعها أحدهما عن نفس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59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أناس يتعانون خروج المياه مثل ماء الورد وغير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59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شيخ الإسلام عن عمل ‏‏الكيمياء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60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رجل باع ملكًا وعقارًا ثم خرج مستحقً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60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وسئل عمن يقول 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[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سيميا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]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 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[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كيمياء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]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لمان من علوم الأنبياء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الأولياء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60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رجل اشترى عبدًا سليمًا من العيب ثم باع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60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رجل اشترى جارية فبانت عاشقة في سيدها الذي باعه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60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رجل اشترى جارية صحيحة سالمة فهربت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60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دابة لم يعلم أحد المتبايعين بها عيبً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60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رجل باع قمحًا فبذره فتلف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60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رجل باع زوجته دارًا بيع أمان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60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رجل طلب من إنسان أن يقرضه دراهم وللرجل كرم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60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امرأة اشترت خرقة تخيطها ثم بعد ذلك وجدتها خامية وفيها فزو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60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رجل باع ملكًا لابنة تحت حجر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60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المشتري الأول إذا لم يجز له التصرف قبل القبض فتلفت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60" \l "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رجل اشتري صُبْرَة مجازفة ثم تلفت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60" \l "s1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 في المقبوض بعقد فاسد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60" \l "s1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 قاعدة في المقبوض بعقد فاسد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60" \l "s1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 في إيجاب المسمي أو مثل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60" \l "s1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رجل عاقد رجلا على غلة غائب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60" \l "s1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من باع بيعًا وجحد البيع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60" \l "s1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رجل اشتري ملكا بثمن معي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61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ربــ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61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تحريم الرب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61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 فيمن أوقع العقود المحرمة ثم ت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61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ما إذا أبدل قمحا بقمح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61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ـن امرأة باعت أسورة ذهب بثمـن معـين إلى أجل معـي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61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‏ هل يجوز بيع الحياصة بنسيئة بزائد عن ثمنه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61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حديث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:‏ ‏(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رخص في العرايا أن تباع بخرصها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)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61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رجل اشترى قمحا بثمن معلوم إلى وقت معلوم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61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رجل اضطر إلى قرضة دراهم فلم يجد من يقرضه إلا رجل يأخذ الفائد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61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رجل طلب من إنسان ألف درهم إلى سنة بألف ومائتي درهم فباع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61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رجل تداين دينا فاشترى شيئا بحضرة الرجل ثم باعه عليه بفائد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61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رجل يداين الناس كل مائة بمائة وأربعين ويجعل سلفا على حري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61" \l "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رجل أراد الاستدانة من رجل فقا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عطيك كل مائة بكسب كذ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61" \l "s1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رجل له مع رجل معاملة فتأخر له معه دراهم فطالبه وهو معس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61" \l "s1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[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عينة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]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61" \l "s1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الرجل يبيع سلعة بثمن مؤجل ثم يشتريها من ذلك الرج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61" \l "s1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رجل دين رجلا شعير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62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رجل اشترى أربع أرادب قمح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62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من يبيع فضة خالصة بفضة مغشوش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62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بيع الفضة بالفضة المغشوشة متفاضلًا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62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بيع الأكاديس الأفرنجية بالدراهم الإسلامي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62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من اشترى الفلوس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ربعة عشر قرطاسًا بدره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62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الفلوس وبيع بعضها ببعض متفاضلا وصرفها بالدراهم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62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 في بيع الفضة بالفلوس النافق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62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رجل قال لإنسان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عطني بهذه الدراهم أنصافً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62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الذهب المخيش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62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 في بيع الدراهم النقر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62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جماعة تبيع بدراهم وتوفي عن بعضها فلوسا محابا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62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الفلوس تشتري نقدا بشيء معلوم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62" \l "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شيخ الإسلام عمن يبخس المكيال والميزان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62" \l "s1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بَيْع الأصُول والثمَا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62" \l "s1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رجل اشترى دارا ولم يكن لها بروز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62" \l "s1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رجل بني دارًا عالية وساف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62" \l "s1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رجل باع زرعا أخضر قبل أن يدرك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62" \l "s1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بستان يختلف بدو شجر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63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 في بيع المقاثي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63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رجل له سواقي يزرع فيها‏ اللفت والجزر ونحو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63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بيـع ما في بطـن الأرض من اللـفت والجـزر والقلقاس ونحو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63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بيع قصب السكر والقلقاس ونحو ذلك وهو قائم في الأرض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63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 في بيع القلقاس والجزر واللفت ونحو ذلك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63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إنسان عاقد إنسانًا على قصب ونحوه وهو تحت الأرض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63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َاب السَّلَم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63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ُئِلَ عن السلم في الزيتو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63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رجل عنده قمح قيمته وزن ثمانية عشر درهم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63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امرأة تشتري قماشا بثمن حال وتبيعه بزائد الثلث إلى أجل معلوم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63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هل يجوز بيع شاة بشاة إلى أج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63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‏عن رجل يشتري عش الحمامات ويقدم الفضة على عش السنة كله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63" \l "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رجل محتاج إلى تاجر عنده قماش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63" \l "s1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رجل يخرج على القمح والشعير والفول والحمص ونحو ذلك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63" \l "s1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رجل عنده فرس شراه بمائة وثمانين درهم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63" \l "s1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شخص عنده صنف‏ دفع له فيه رجل ألفين ومائة بالوز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63" \l "s1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الاعتياض عن دين السلم إلى غير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63" \l "s1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الرجل يسلم في شيء فهل له أن يأخذ من المسلم اليه غيره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.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64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 في تعريف عوض المث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64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رجل له عند رجل مائة وثمانو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64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دَيْن سلم حل فلم يكن عند المستسلف وفاء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64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الرجل يتدين ثم يعسر ويموت هل يطالب ب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252&amp;CID=564" \l "s5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باب القرض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64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ُئِلَ عن رجل أقرض لرجل ألف درهم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64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إنسان يريد أن يأخذ من إنسان دراهم قرضً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64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من أقرض رجلا قرضًا وامتنع أن يوفيه إيا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64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ما إذا أقرض رجل رجلا دراهم ليستوفيها منه في بلد آخ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64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هل يجوز قرض الدراهم المغشوشة ويأخذها عددً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64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جندي له إقطاع ويجيء إلى عند فلاحيه فيطعموه هل يأك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64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معلم له دين عند صانع يستعمله لأجله يأكل من أجرته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64" \l "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رجل له إقطاع أرض يعمل له أربعمائة إرد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252&amp;CID=564" \l "s14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باب الرهن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64" \l "s1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رجل أرهن داره عند رجل على مال إلى أج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64" \l "s1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رجل له نصف بستان والباقي لرجل آخ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64" \l "s1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رجل عنده رهن على مبلغ إلى مدة معلوم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64" \l "s1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رجل أرهن داره ثم أشهد على نفس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64" \l "s1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من له على شخص دين وأرهن عليه رهنً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64" \l "s2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رجل أمر أجيره أن يرهن شيئا عند شخص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64" \l "s2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رهن عند رجل على مبلغ إلى مدة وقد انقضت المد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64" \l "s2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امرأة أسرت ولها ملك وزوج وأخ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64" \l "s2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رجل أقرض عمه خمسة آلاف درهم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64" \l "s2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رجل له دين على إنسان فوجد ولده راكبًا على فرس فأخذ الفرس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64" \l "s2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رجل تحت يده رهن على دين ثم باعه مالك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64" \l "s2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رجل أرهن حِياصَة فاستعملها المرته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252&amp;CID=565" \l "s1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بَاب الضّمَان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65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ُئل عن رجل ضامن معينا وقد طلبه غريمه بالما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65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رجل ضمن آخر بدين في الذمة بغير إذن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65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رجل تحت حجر والده وضمن بغير رضا والد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65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رجل ضمن أملاكا في ذمته وقد استحقت ولم يكن معه دراهم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65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ضامن على أن دواب قوم تنزل في خان البرا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65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من يكتب ضمان الأسواق وغيرها من الكتابة التي لا تجوز في الشرع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65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من ضمن رجلا ضمان السوق بإذن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65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رجل ضمن رجلا في الذمة على مبلغ وعند استحقاق المبلغ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65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من طلب بمال على ولده فتغيب الولد فطلب من جهة والده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65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كاتب عند أمير واقترض الأمير من إنسا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65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ضامن يطلب منه السلطان على الأفراح التي يحصل فيها بعض المنكرات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65" \l "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رجل ضمن في الذمة وهو من المضمون والضامن متزوج ابنة المضمو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65" \l "s1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جماعة ضمنوا شخصًا لرجل وكان الضامن ضامنا وجه المضمون في الحبس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65" \l "s1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جمَّال ربط جِمَاله في الربيع ثم سرق من الجمال جم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65" \l "s1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صبي مميز استدان دينًا وكفله أبو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65" \l "s1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من سلم غريمه إلى السجان ففرط فيه حتي هرب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252&amp;CID=565" \l "s18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بَاب الحوَالة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28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65" \l "s1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من أحال بدين على صداق حا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br w:type="page"/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 الفقــ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زء التاس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" name="Image1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s1"/>
      <w:bookmarkEnd w:id="0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بَيْـــــــــــ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شيخ الإسلام أحمد بن تيمية ـ قدس الله رو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م الله الرحمن الرح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عقود من المعاملات المالية، والنكاحية، وغيرها، فنذكر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اعد جامعة عظيمة المنفعة؛ فإن القول فيها كالقول في العباد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" name="Image2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" w:name="s2"/>
      <w:bookmarkEnd w:id="1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من ذلك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صفة العقود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، فالفقهاء فيها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على ثلاثة أقو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" name="Image3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" w:name="s3"/>
      <w:bookmarkEnd w:id="2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أصل في العقود 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صح إلا بالصيغة، وهي العبارات التي قد يخصها بعض الفقهاء باسم الإيجاب والقبو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في ذلك البيع، والإجارة، والهبة، والنكاح، والعتق، والوقف، و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اهر قول الشافعي، وهو قول في مذهب أحمد، يكون تارة رواية منصوصة في بعض المسائل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بيع، والوقف، ويكون تارة رواية مخرجة؛ كالهبة، والإج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هؤلاء يقيمون الإشارة مقام العبارة عند العجز عنها، كما في إش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رس، ويقيمون ـ أيضًا ـ الكتابة في مقام العبارة عند الحاجة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ستثنون موا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ت النصوص على جوازها إذا مست الحاجة إليها، كما في الهدي إذا عَطَب دون مح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ينحر، ثم يضمخ نعله المعلق في عنقه بدمه علامة ل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خذه ملكه، 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دية،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الأصل عندهم هو اللفظ؛ لأن الأصل في العقود هو التراضي المذك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">
        <w:bookmarkStart w:id="3" w:name="q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ا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 تَكُونَ تِجَارَةً عَن تَرَاضٍ مِّن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hyperlink r:id="rId10">
        <w:bookmarkStart w:id="4" w:name="q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إِن طِبْنَ لَ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ن شَيْءٍ مِّنْهُ نَفْس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لمعاني الت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س لا تنضبط إلا بالألفاظ التي قد جعلت لإبانة ما في القلب؛ إذ الأفعا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اطاة ونحوها تحتمل وجوهًا كثيرة؛ ولأن العقود من جنس الأقوال، فهي في المعامل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ذكر والدعاء في العباد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" name="Image4" descr="">
              <a:hlinkClick xmlns:a="http://schemas.openxmlformats.org/drawingml/2006/main" r:id="rId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" w:name="s4"/>
      <w:bookmarkEnd w:id="5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قول الث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ت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فعال فيما كثر عقده بالأفعال؛ كالمبيعات بالمعاطاة، وكالوقف في مثل من ب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جدًا، وأذن للناس في الصلاة فيه، أو سَبَلَ أرضًا للدفن فيها أو بني مطهرة وسب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ناس، وكبعض أنواع الإجارة؛ كمن دفع ثوبه إلى غسال، أو خياط يعمل بالأجرة، أو رك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فينة ملاح، وكالهدية ونحو ذلك، فإن هذه العقود لو لم تنعقد بالأفعال الدالة ع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سدت أمور الناس؛ ولأن الناس من لدن النبي صلى الله عليه وسلم، وإلى يومنا،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لوا يتعاقدون في مثل هذه الأشياء بلا لفظ، بل بالفعل الدال على المقصود، وهذ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غالب على أصو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حنيفة، وهو قول في مذهب أحمد، ووجه في مذهب الشافعي، بخ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اطاة في الأموال الجليلة فإنه لا حاجة إليه، ولم يجر به الع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" name="Image5" descr="">
              <a:hlinkClick xmlns:a="http://schemas.openxmlformats.org/drawingml/2006/main" r:id="rId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>
                      <a:hlinkClick r:id="rId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6" w:name="s5"/>
      <w:bookmarkEnd w:id="6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قول الثال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تنعقد ب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دل على مقصودها من قول أو 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ل ما عده الناس بيعًا وإجارة فهو بيع وإجارة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اختلف اصطلاح الناس في الألفاظ والأفعال، انعقد العقد عند كل قوم بما يفهمو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م، من الصيغ والأفعال، وليس لذلك حد مستمر، لا في شرع، ولا في لغة، بل يتن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نوع اصطلاح الناس، كما تتنوع لغا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لفظ البيع والإجارة في لغة العرب، ليس هو اللفظ الذي في لغ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س، أو الروم، أو الترك، أو البربر، أو الحبشة، بل قد تختلف أنواع اللغ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حدة، ولا يجب على الناس التزام نوع معين من الاصطلاحات في المعاملات، ولا يح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 التعاقد بغير ما يتعاقد به غيرهم، إذا كان ما تعاقدوا به دالًا على مقصود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قد يستحب بعض الصفات، وهذا هو الغالب على أصو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اهر مذهب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هذا يصح في ظاهر مذهبه بيع المعاطاة مطلقًا، وإن كان ق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فظ من أحدهما، والفعل من الآخر؛ ب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ذ هذا لله، فيأخذ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طني خبزًا بدرهم فيعط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لم يوجد لفظ من أحدهما؛ بأن يضع الثمن، ويقبض جرز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ل، أو الحلواء، أو غير ذلك، كما يتعامل به غالب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ضع المتاع ليو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بدله، فإذا وضع البدل الذي يرضي به أخذه، كما يجلبه التجار على عادة بعض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ل ما عده الناس بيعًا فهو 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في الهبة مثل اله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تجهيز الزوجة بمال يحمل معها إلى بيت زوجها، إذا كانت العادة جارية بأنه عط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عا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إجارات؛ مثل ركوب سفينة الملاح المكاري، وركوب دابة الجمّا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لحمّار، أو البغّال المكاري على الوجه المعتاد أنه إجارة، ومثل الدخول إلى ح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ّامي؛ يدخلها الناس بالأجرة، ومثل دفع الثوب إلى غسّال، أو خيّاط، يعمل بالأج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دفع الطعام إلى طباخ، أو شوّاي للآخر، سواء شوي اللحم مشروحًا أو غير مشرو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اختلف أصحابه، هل يقع الخلع بالمعاطاة، مثل أن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لع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ذه الألف، أو بهذا الثوب، فيقبض العِوَض على الوجه المعتاد أنه رضي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عاوضة، فذهب العكبريون؛ كأبي حفص، وأبي على بن شهاب، إلى أن ذلك خلع صحيح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ذكروا من كلام أحمد، ومن كلام غير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سلف من الصحابة والتابعين ما يواف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عله هو الغالب على نصوصه، بل قد نص على أن الطلاق يقع بالفعل وال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تج على أنه يقع بالكتاب بقو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تجا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متي عما حدثت به أنفسها ما لم تتكلم به أو تعمل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تب 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هب البغداديون الذين كانوا في ذلك الوقت، كأبي عبد الله بن حامد،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بعهم؛ كالقاضي أبي يعلي ومن سلك سبي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 تقع الفرقة إلا بالكلام، وذك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لام أحمد ما اعتمدوه في ذلك؛ بناء على أن الفرقة فسخ النكاح، والنكاح يفتقر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ذلك فسخ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" name="Image6" descr="">
              <a:hlinkClick xmlns:a="http://schemas.openxmlformats.org/drawingml/2006/main" r:id="rId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>
                      <a:hlinkClick r:id="rId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7" w:name="s6"/>
      <w:bookmarkEnd w:id="7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أما النك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هؤلاء؛ ك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مد والقاضي وأصحابه، مثل أبي الخطاب وعامة المتأخ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ا ينعقد إلا ب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كاح والتزويج، كما قاله الشافعي،بناء على أنه لا ينعقد بالكناية؛ لأن الكن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تقر إلى نية، والشهادة شرط في صحة النكاح، والشهادة على النية غير ممك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عوا من انعقاد النكاح بلفظ الهبة أو العطية أو غيرهما من ألفاظ التمل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كثر هؤلاء؛ كابن حامد والقاضي والمتأخ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ا ينعقد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فظ العربية لمن يحس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لم يقدر على تعلمها انعقد بمعناها الخاص بكل لسا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إن قدر على تعلمها ففيه وجهان؛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اء على أنه مختص بهذين اللفظين، وأن فيه شَوْ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ـ مع أنه ليس منصوصًا عن أحمد ـ فهو مخالف لأصوله، ولم ين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على ذلك، ولا نقلوا عنه نصًا في ذلك، وإنما نقلوا قوله في رواية أبي الحار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وهبت نفسها لرجل فليس بنكاح؛ فإن الله تعال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7">
        <w:bookmarkStart w:id="8" w:name="q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خَالِصَةً لَّكَ مِن دُون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ؤْمِن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ز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ذا إنما هو نص على منع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ن خصائص النبي صلى الله عليه وسلم، وهو النكاح بغير مهر، بل قد نص أحم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هور عنه على أن النكاح ينعقد بقوله لأ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تقتك وجعلتُ عتقك صداق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تُ عتقك صداقك، أو صداقك عتق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ذلك في غير موضع من جواب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ختلف أصحابه، فأما أبو عبد الله بن حا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طرد قياس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بد مع ذلك من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زوجتها، أو نكحتها؛ لأن النكاح لا ينعقد قط بالعرب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بهاتين الصيغ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قاضي أبو يعلي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وا هذه الصورة مستثن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قياس الذي وافقوا عليه ابن حامد، وأن ذلك من صور الاستح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ابن عق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ًا في المذه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نعقد بغير لفظ الإنكاح والتزويج؛ لنص أحمد ب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به بنصوص أحمد وأص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ذهب مالك في ذلك شبيه بمذهبه؛ فإن أصحاب 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ف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ينعقد بغير لفظ الإنكاح والتزويج‏؟‏ علي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نصوص عنه 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نع ما اختص به النبي صلى الله عليه وسلم من هبة البضع بغير م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وهب ابنته وهو يريد إنكاحها فلا أحفظه عن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عندي جائ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ذكره بعض أصحاب مالك وأحمد ـ من أنه لا ينعقد إلا بهذين اللفظ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بعيد عن أصولهما؛ فإن الحكم مبني على مقدم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ا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ا سوي ذلك كناية، وأن الكناية تفتقر إلى ال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ذهبهما المشه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دلالة الحال في الكنايات تجعلها صريحة، وتقوم مقام إظه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ية؛ ولهذا جعلا الكنايات في الطلاق والقذف ونحوهما مع دلالة الحال كالصر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وم أن دلالات الأحوال في النكاح معرو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جتماع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ذلك، والتحدث بما اجتمعو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قال بعد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كتكها لك بألف درهم، 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ضرون بالاضطرار أن المراد به الإنك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شاع هذا اللفظ في عرف الناس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وا عق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لاكًا وملاكًا؛ ولهذا روي الناس قول النبي صلى الله عليه وسلم لخاط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هبة ـ الذي التمس فلم يجد خاتمًا من حديد ـ رووه ت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كحتكها بما مع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ت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كتك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إن كان النبي صلى الله عليه وسلم لم ي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أنه اقتصر ع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كتك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بل إما أنه قالهما جميعًا، أو قال أحدهما، 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ما كان اللفظان عندهم في مثل هذا الموضع سواء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وا الحديث تارة هكذا، وت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ك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تعيين اللفظ العربي في مثل هذا في غاية البعد عن أصول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صوصه، وعن أصول الأدلة الشرعية؛ إذ النكاح يصح من الكافر والمسلم، وهو و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بة فإنما هو كالعتق والصد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وم أن العتق لا يتعين له لفظ؛ لا عربي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ج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صدقة والوقف والهبة لا يتعين لها لفظ عربي بالإجماع، ثم العجمي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لم العربية في الحال، قد لا يفهم المقصود من ذلك اللفظ كما يفهمه من اللغة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ا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، لو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ره العقود بغير العربية لغير حاجة كما يكره س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واع الخطاب بغير العربية لغير حاجة؛ لكان متوجهًا، كما قد روي عن مالك و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ما يدل على كراهة اعتياد المخاطبة بغير العربية لغير حا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مسألة في غير هذا ال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 أصحاب مالك والشافعي وأصحاب أحمد؛ كالقاضي أبي يعلي،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يل،والمتأخ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رجع في نكاح الكفار إلى عاد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اعتقدوه نكاح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م جاز إقرارهم عليه إذا أسلموا وتحاكموا إلينا، إذا لم يكن حينئذ مشتملً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نع، وإن كانوا يعتقدون أنه ليس بنكاح لم يجز الإقرار عليه، حتى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ق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بي حربية فوطئها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طاوعته واعتقداه نكاحًا أقرا عليه، وإلا ف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وم أن كون القول أو الفعل يدل على مقصود العقد لا يختص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 دون الكافر، وإنما اختص المسلم بأن الله أمر في النكاح بأن يميز عن السفاح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8">
        <w:bookmarkStart w:id="9" w:name="q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ُحْصِنِينَ غَيْرَ مُسَافِحِينَ وَلاَ مُتَّخِذ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خْدَان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9">
        <w:bookmarkStart w:id="10" w:name="q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ُحْصَنَاتٍ غَيْر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ُسَافِحَاتٍ وَلاَ مُتَّخِذَاتِ أَخْدَا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ولي والشهود ونحو ذلك، مبالغة في تمييزه عن السفاح، وصيانة للنساء عن التش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بغايا، حتى شرع فيه الضرب بالدف والوليمة الموجبة لشهرته؛ ولهذا جاء في الأ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أة لا تزوج نفس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؛ فإن البغي هي التي تزوج نفس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ر فيه بالإشها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بالإعلان، أو بهما جمي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 أقوال، هي ثلاث روايات في مذهب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تصر على الإشهاد علله بأن به يحصل الإعلان المميز له عن السفاح، وبأنه يحفظ النس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التج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الأمور التي اعتبرها الشارع في الكتاب والسنة والآثار حكم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تزام لفظ مخصوص فليس فيه أثر ولا نظ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" name="Image7" descr="">
              <a:hlinkClick xmlns:a="http://schemas.openxmlformats.org/drawingml/2006/main" r:id="rId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>
                      <a:hlinkClick r:id="rId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1" w:name="s7"/>
      <w:bookmarkEnd w:id="11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هذه القاعدة الجام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ناها من أن العقود تصح بكل ما دل على مقصودها من قول أو فعل، هي التي تدل ع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ول الشري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التي تعرفها القلوب؛ وذلك أن الله ـ سبحانه وتعالى ـ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/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22">
        <w:bookmarkStart w:id="12" w:name="q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نكِحُواْ 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طَابَ لَكُم مِّنَ النِّسَاء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3">
        <w:bookmarkStart w:id="13" w:name="q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نكِحُوا الْأَيَام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4">
        <w:bookmarkStart w:id="14" w:name="q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حَلَّ اللّ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بَيْع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5">
        <w:bookmarkStart w:id="15" w:name="q9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إِن طِبْنَ لَكُمْ ع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َيْءٍ مِّنْهُ نَفْسًا فَكُلُوهُ هَنِيئًا مَّرِيئ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6">
        <w:bookmarkStart w:id="16" w:name="q10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اَّ أَن تَكُونَ تِجَارَةً عَن تَرَاض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ِن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7">
        <w:bookmarkStart w:id="17" w:name="q1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إِنْ أَرْضَعْنَ لَ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آتُوهُنَّ أُجُورَهُنّ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8">
        <w:bookmarkStart w:id="18" w:name="q1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ذَا تَدَايَنتُ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دَيْنٍ إِلَى أَجَلٍ مُّسَمًّى فَاكْتُبُو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29">
        <w:bookmarkStart w:id="19" w:name="q1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اَّ أ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كُونَ تِجَارَةً حَاضِرَةً تُدِيرُونَهَا بَيْنَكُمْ فَلَيْسَ عَلَيْكُمْ جُنَاح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لاَّ تَكْتُبُوهَا وَأَشْهِدُوْاْ إِذَا تَبَايَعْتُمْ وَلاَ يُضَآرَّ كَاتِب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اَ شَهِيدٌ وَإِن تَفْعَلُواْ فَإِنَّهُ فُسُوقٌ بِكُمْ وَاتَّقُواْ اللّه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ُعَلِّمُكُمُ اللّهُ وَاللّهُ بِكُلِّ شَيْءٍ عَلِيمٌ وَإِن كُنتُمْ عَ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فَرٍ وَلَمْ تَجِدُواْ كَاتِبًا فَرِهَانٌ مَّقْبُوضَة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2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0">
        <w:bookmarkStart w:id="20" w:name="q1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َن ذَا الَّذ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قْرِضُ اللّهَ قَرْضًا حَسَن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1">
        <w:bookmarkStart w:id="21" w:name="q1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َثَل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يُنفِقُونَ أَمْوَالَهُمْ فِي سَبِيلِ اللّهِ كَمَثَلِ حَبَّةٍ أَنبَتَت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بْعَ سَنَابِل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2">
        <w:bookmarkStart w:id="22" w:name="q1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مْحَقُ اللّ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رِّبَا وَيُرْبِي الصَّدَقَات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33">
        <w:bookmarkStart w:id="23" w:name="q1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صَّدِّقِينَ وَالْمُصَّدِّقَاتِ وَأَقْرَضُوا اللَّهَ قَرْضًا حَسَن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ضَاعَفُ لَه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4">
        <w:bookmarkStart w:id="24" w:name="q1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تَحْرِير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قَبَة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اد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35">
        <w:bookmarkStart w:id="25" w:name="q19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طَلِّقُوهُن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عِدَّتِهِنّ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6">
        <w:bookmarkStart w:id="26" w:name="q20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أَمْسِكُوهُن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مَعْرُوفٍ أَوْ سَرِّحُوهُنَّ بِمَعْرُوف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غير ذلك من الآيات المشروع فيها هذه العق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أمرًا، وإما إباحة، والمن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عن بعضها؛ كالربا؛ فإن الدلالة فيها من وج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ـ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ـه اكتفي بالتراضي في البيـع في قولـ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7">
        <w:bookmarkStart w:id="27" w:name="q2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اَّ أَن تَك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ِجَارَةً عَن تَرَاضٍ مِّن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بطيب النف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تبرع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8">
        <w:bookmarkStart w:id="28" w:name="q2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إِن طِبْنَ لَكُمْ عَن شَيْءٍ مِّنْهُ نَفْسًا فَكُلُو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َنِيئًا مَّرِيئ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تلك الآية في جنس المعاوض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آي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نس التبرعات، ولم يشترط لفظًا معينًا،ولا فعلا معينًا يدل على التراضي،وعلي ط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س،ونحن نعلم بالاضطرار من عادات الناس في أقوالهم وأفعالهم أنهم يعلمون الترا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يب النفس بطرق متعد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لم به ضروري في غالب ما يعتاد من العقود، وهو ظاهر في بعض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وجد تعلق الحكم بهما بدلالة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ض الناس قد يحمله اللدد في نصره ل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ين على أن يجحد ما يعلمه الناس من التراضي وطيب النف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عبرة بجحد مثل هذا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جحد الضروريات قد يقع كثيرا عن مواطأة، وتلقين في الأخبار والمذاه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عب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فطرة السليمة التي لم يعارضها ما يغيرها؛ ولهذا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أخبار المتوات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صل بها العلم حيث لا تواطؤ على الكذب؛ لأن الفطر السليمة لا تتفق على الكذ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مع التواطؤ والاتفاق فقد يتفق جماعات على الكذ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هذه الأسماء جاءت في كتاب الله وسنة رس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لقًا بها أحكام شرعية، وكل اسم فلا بد له من 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ه ما يعلم حده باللغة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شمس، والقمر، والبر، والبحر، والسماء، و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 ما يعلم بالشرع؛ كالمؤ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افر والمنافق، وكالصلاة، والزكاة، والصيام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لم يكن له ح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غة ولا في الشرع، فالمرجع فيه إلى عرف الناس كالقبض المذكور في قو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بتاع طعامًا فلا يبعه حتى يقب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وم أن البيع والإجارة والهبة ونحوها لم يحد الشارع لها حدًا؛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كتاب الله ولا سنة رسوله، ولا نقل عن أحد من الصحابة والتابعين أنه عين للعق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ة معينة من الألفاظ أو غيرها، أو قال ما يدل على ذلك من أنها لا تنعقد إلا بالصي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صة، بل قد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ا القول مما يخالف الإجماع القديم، وأنه من البد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لذلك حد في لغة العرب، بحيث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هل اللغة يسمون هذا بيعًا ولا يسم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بيعًا، حتى يدخل أحدهما في خطاب الله ولا يدخل الآخر، بل تسمية أهل العرف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ب هذه المعاقدات بيعًا دليل على أنها في لغتهم تسمي بي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صل بقاء اللغ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ريرها؛ لا نقلها وتغي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لم يكن له حد في الشرع ولا في اللغة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جع فيه إلى عرف الناس وعادا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سموه بيعًا فهو بيع وما سموه هبة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صرفات العباد من الأقوال والأفعال نوع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دات يصلح بها دينهم، وعادات يحتاجون إليها في دنيا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استقراء أصول الشري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لم أن العبادات التي أوجبها الله أو أحبها لا يثبت الأمر بها إلا بالشر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عادات فهي ما اعتاده الناس في دنياهم مم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اجون إليه، والأصل فيه عدم الحظ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حظر منه إلا ما حظره الله ـ سبحانه و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لأن الأمر والنهي هما ش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، والعبادة لابد أن تكون مأمورًا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لم يثبت أنه مأمور به كيف ي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بأنه عبادة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لم يثبت من العبادات أنه منهي عنه كيف يحكم على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ظور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كان أحمد وغيره من فقهاء أهل الحديث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أص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دات التوقيف، فلا يشرع منها إلا ما شرعه الله تعالى، وإلا دخلنا في مع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9">
        <w:bookmarkStart w:id="29" w:name="q2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هُمْ شُرَكَاء شَرَعُوا لَهُم مِّنَ الدِّينِ مَا لَمْ يَأْذَن بِ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ادات الأصل فيها العفو، فلا يحظر منها إلا ما حرمه، وإلا دخ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عن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0">
        <w:bookmarkStart w:id="30" w:name="q2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أَرَأَيْتُم مَّا أَنزَلَ اللّهُ لَكُم مِّن رِّزْق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جَعَلْتُم مِّنْهُ حَرَامًا وَحَلاَل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؛ ول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م الله المشركين الذين شرعوا من الدين ما لم يأذن به الله، وحرموا ما لم يحرم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رة الأنعام من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1">
        <w:bookmarkStart w:id="31" w:name="q2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جَعَلُواْ لِلّهِ مِمِّا ذَرَأَ مِنَ الْحَرْثِ وَالأَنْعَام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َصِيبًا فَقَالُواْ هَـذَا لِلّهِ بِزَعْمِهِمْ وَهَـذَا لِشُرَكَآئِنَا فَ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انَ لِشُرَكَآئِهِمْ فَلاَ يَصِلُ إِلَى اللّهِ وَمَا كَانَ لِلّهِ فَهُوَ يَصِل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َى شُرَكَآئِهِمْ سَاء مَا يَحْكُمُونَ وَكَذَلِكَ زَيَّنَ لِكَثِيرٍ مّ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شْرِكِينَ قَتْلَ أَوْلاَدِهِمْ شُرَكَآؤُهُمْ لِيُرْدُوهُمْ وَلِيَلْبِس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َيْهِمْ دِينَهُمْ وَلَوْ شَاء اللّهُ مَا فَعَلُوهُ فَذَرْهُمْ وَ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فْتَرُونَ وَقَالُواْ هَـذِهِ أَنْعَامٌ وَحَرْثٌ حِجْرٌ لاَّ يَطْعَمُهَا إِلا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ن نّشَاء بِزَعْمِهِمْ وَأَنْعَامٌ حُرِّمَتْ ظُهُورُهَا وَأَنْعَامٌ لا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ذْكُرُونَ اسْمَ اللّهِ عَلَيْهَا افْتِرَاء عَلَيْهِ سَيَجْزِيهِم بِ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انُواْ يَفْتَر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6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ـ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ذكر ما ابتدع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عبادات، ومن التحري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صحيح مسلم عن عياض بن حمار ـ رضي الله عنه ـ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خلقت عبادي حُنَفا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جتالتهم الشياطين، وحرَّمَتْ عليهم ما أحللتُ لهم، وأمَرَتْهم أن يشركوا بي م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زِل به سلطا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عدة عظيمة ناف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كذلك، ف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ع والهبة والإجارة وغيرها هي من العادات التي يحتاج الناس إ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عاشهم؛ كالأكل والشرب واللباس؛ فإن الشريعة قد جاءت في هذه العادات بالآد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ة، فحرمت منها ما فيه فساد، وأوجبت ما لابد منه، وكرَّهت ما لا ينبغي، واستح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فيه مصلحة راجحة في أنواع هذه العادات ومقاديرها وصفا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كذلك، فالناس يتبايعون ويستأجرون كيف شاؤوا، ما لم تح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ي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يأكلون ويشربون كيف شاؤوا ما لم تحرم الشري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بعض ذلك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حب، أو يكون مكروهًا، وما لم تحد الشريعة في ذلك حدًا، فيبقون فيه على الإطل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سنة والإجم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تتبع ما ورد عن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والصحابة والتابعين من أنواع المبايعات والمؤاجرات والتبرعات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 ضرورة أ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ونوا يلتزمون الصيغة من الطرف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آثار في ذلك كثيرة ليس هذا موضعها؛ إ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رض التنبيه على القواعد، وإلا فالكلام في أعيان المسائل له موضع غير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ه صلى الله عليه وسلم بني مسجده، والمسلم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وا المساجد على عهده وبعد موته، ولم يأمر أحدًا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فت هذا المسجد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شبه هذا اللفظ، بل 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نى مسجدًا بني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بيتًا في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علق الحكم بنفس بنا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يح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ما اشت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ل من عبد الله بن عمر بن الخطا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لك يا عبد الله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در من ابن عمر لفظ قب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هدي ويهدي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 قبض الهدية قبو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نحر البدنا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شاء اقتط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إمكان قسم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هذا إيجاب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اقتطاع هو القب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ُسأل فيعطي، أو يعطي من غير سؤال فيقبض المعط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ون الإعطاء هو الإيجاب، والأخذ هو القبول، في قضايا كثيرة جدًا؛ ولم يكن ي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ذين بلفظ، ولا يلتزم أن يتلفظ لهم بصيغة، كما في إعطائه للمؤلفة قلوب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عباس،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عل إظهار الصفات في المبيع بمنزلة اشتراطها باللفظ في مثل المصر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ها من المدلس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إن التصرفات جن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ود، وقبو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جمعهما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 الله عبدًا سمحًا إذا باع، سمحًا إذا اشتر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حًا إذا قضي، سمحًا إذا اقت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ع والشراء، وال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ط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من العق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هو القبض والاستيفاء؛ فإن المعاقد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يد وجوب القبض أو جوازه؛ بمنزلة إيجاب الشار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لتقابض ونحوه وفاء بالعقو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نزلة فعل المأمور به في الشرع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بض ينقسم إلى صحيح وفاسد، كالعق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تعلق به أحكام شرعية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تعلق بالقب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المرجع في القبض إلى عرف الناس وعاداتهم من غير حد يست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جميع الناس في جميع الأحوال والأوقات، فكذلك العق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حررت عبار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نوعي التصرف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المرجع فيه إلى عادة الناس كالنوع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يلتحق ب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إذن العرفي في الإباحة أو التمليك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صرف بطريق الوكالة؛ كالإذن اللفظ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ل واحد من الوكالة والإباحة ينعقد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ل عليها من قول وفعل، والعلم برضا المستحق يقوم مقام إظهاره للر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خرج مبايعة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عن عثمان بن عفان بيعة الرضوان،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ئبًا، وإدخاله أهل الخندق إلى منزل أبي طلحة ومنزل جابر بدون استئذانهما؛ لعل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ا راضيان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دعاه صلى الله عليه وسلم اللّحام سادس ستة، اتبعهم رج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دخله حتى استأذن اللحام الدا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ما يؤثر عن الحسن البص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صح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دخلوا منزله وأكلوا طعامه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تموني أخلاق قوم قد مض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مع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أبي جع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إخوان مَنْ يُدخِل أحدهم يده في جيب صاحبه، فيأخذ من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قوله صلى الله عليه وسلم لمن استوهبه كبة ش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لي ولبني عبد المطلب، فقد وهبته 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إعطاؤه المؤلفة قلوبهم عن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أعطاهم من أربعة الأخم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 هذا خرّج الإمام أحمد بيع حكيم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زام وعروة بن الجعد، لما وكله النبي صلى الله عليه وسلم في شراء شاة بدينا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شتري شاتين وباع إحداهما بدينار؛ فإن التصرف بغير استئذان خ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ارة بالمعاوض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ارة بالتبرع، وتارة بالانتفاع، مأخذ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إذن عرفي عام، أو خ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عدة الثانية في العقود حلالها وحرام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صل 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له حرم في كتابه أكل أموالنا بين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با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م الأحبار والرهبان الذين يأكلون أموال الناس بالباطل، وذم إليهود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هم الربا وقد نهوا عنه، وأكلهم أموال الناس بالبا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عم كل ما يؤ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باطل في المعاوضات والتبرعات، وما يؤخذ بغير رضا المستحق والاستحق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 بالباطل في المعاوضة نوعان، ذكرهما الله في كتابه 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با، والميس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تحريم الربا الذي هو ضد الصدقة في آخ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رة 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رة 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م إليهود عليه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رة 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تحر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يسر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رة 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 رسول الله صلى الله عليه وسلم فصل ما جمعه الل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هى صلى الله عليه وسلم عن بيع الغَرَ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كما رواه مسلم وغيره ع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ريرة ـ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غر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مجهول العاق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بيعه من الميسر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قم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عبد إذا أبق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لفرس أو البعير إذا شرد، فإن صاح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باعه فإنما يبيعه مخاطرة، فيشتريه المشتري بدون ثمنه ب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حصل له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ئ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مرتني، وأخذت مالي بثمن قليل،وإن لم يحصل قال المشت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مرتني وأخذ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من مني بلا عوض، فيفضي إلى مفسدة الميسر،التي هي إيقاع العداوة والبغضاء،مع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من أكل المال بالباطل، الذي هو نوع من الظ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 بيع الغرر ظلم، وعداو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غض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نوع الغرر ما نهى عنه النبي صلى الله عليه وسلم من بيع حَبَ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َبَلَة، والملاقيح، والمضامين، ومن بيع السنين، وبيع الثمر قبل بدو صلاحه، و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امسة والمنابذة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 من نوع الغر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" name="Image8" descr="">
              <a:hlinkClick xmlns:a="http://schemas.openxmlformats.org/drawingml/2006/main" r:id="rId4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>
                      <a:hlinkClick r:id="rId4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أما الر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حريمه في الق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د؛ ولهذ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أَيُّهَا الَّذِينَ آمَنُواْ اتَّقُواْ اللّهَ وَذَرُواْ 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قِيَ مِنَ الرِّبَا إِن كُنتُم مُّؤْمِنِينَ فَإِن لَّمْ تَفْعَلُواْ فَأْذَن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حَرْبٍ مِّنَ اللّهِ وَرَسُول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8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</w:rPr>
        <w:t>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ذ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في الكبائر، كما خرجاه في الصحيحين عن أبي هريرة رضي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الله أنه حرم على الذين هادوا طيبات أحلت لهم بظلمهم، وصدهم عن سب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، وأخذهم الربا، وأكلهم أموال الناس بالبا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ر سبحانه أنه يمحق الربا، كما يربي الصد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اهما أمر مج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ربا أصله إنما يتعامل به المحتاج، وإلا فالموسر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خذ ألفًا حالة بألف ومائتين مؤجلة إذا لم يكن له حاجة لتلك الأ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ي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 بمثله وزيادة إلى أجل من هو محتاج إليه، فتقع تلك الزيادة ظلمًا للمحتاج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الميسر، فإن المظلوم فيه غير مفتقر، ولا هو محتاج إلى العق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خلو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وره عن الظلم إذا وجد في المستقبل المبيع على الصفة التي ظناها، والربا فيه ظ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قق للمحتاج؛ ولهذا كان ضد الصدقة، فإن الله لم يدع الأغنياء حتى أوجب عليهم إعط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قراء؛ فإن مصلحة الغني والفقير في الدين والدنيا لا تتم إلا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أر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، فهو بمنزلة من له على رجل دين فمنعه دينه وظلمه زيادة أخري، والغريم محتاج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من أشد أنواع الظلم ولعظمته،لعن صلى الله عليه وسلم آك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ذ، ومؤك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محتاج المعطي للزيادة، وشاهديه وكاتبه؛ لإعانتهم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 النبي صلى الله عليه وسلم حرم أشياء مما يخفي فيها الفس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إفضائها إلى الفساد المحقق، كما حرم قليل الخمر؛ لأنه يدعو إلى كثيرها؛ مثل ر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ضل؛ فإن الحكمة فيه قد تخفي؛ إذ العاقل لا يبيع درهمًا بدرهمين؛ إلا لاخت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فات؛ مث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ون الدرهم صحيحًا، والدرهمين مكسورين، أو كون الدرهم مصوغًا، أو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نقد نافِقٍ ونحو ذلك؛ ولذلك خفيت حكمة تحريمه على ابن عباس ومعاوي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ا،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وا به بأسًا، حتى أخبرهم الصحابة الأكابر؛ كعبادة بن الصامت، وأبي سعيد، وغيرهم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حريم النبي صلى الله عليه وسلم لربا الفض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" name="Image9" descr="">
              <a:hlinkClick xmlns:a="http://schemas.openxmlformats.org/drawingml/2006/main" r:id="rId4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>
                      <a:hlinkClick r:id="rId4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أما الغر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إنه ثلاثة أنو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المعدوم؛ كحبل الحبلة، وبيع الس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ما المعجوز عن تسليمه؛ كالعبد الآب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ما المجهول المطلق، أو المعين المجهول جنسه أو قدره،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ِعْتُكَ عبدًا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تك ما في بيتي، أو بعتك عبي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معين المعلوم جنسه وقدره، المجهول نوعه أو صفته،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تك الثوب الذي في كُمّي، أو العبد الذي أملكه ونحو ذلك، ففيه خلاف مشهور، وتغ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ألة بيع الأعيان الغائبة، وعن أحمد فيه ثلاث روايات، إحدا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صح بيعه بحال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ول الشافعي في الجد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ح وإن لم يوصف، وللمشتري الخيار إذا رآه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ول أبي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ي عن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خيار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لثة ـ وهي المشهورة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صح بالصفة، ولا يصح بدون الصفة، كالمطلق الذي في الذ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قو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مفسدة الغرر أقل من الربا؛ فلذلك رخص فيما تدعو إلي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جة منه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تحريمه أشد ضررًا من ضرر كونه غررًا مثل بيع العقار جملة، وإن لم يعلم دوا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يطان والأس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بيع الحيوان الحامل أو المرضع، وإن لم يعلم مقدار الحمل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بن، وإن كان قد نهى عن بيع الحمل مفر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لبن عند الأكث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ع الثمرة بعد بدو صلاحها؛ فإنه يصح، مستحق الإبقاء، كما دلت عليه السنة، و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الجمهور؛ كمالك والشافعي و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ت الأجزاء التي يكمل الصلاح به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خلق ب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ز النبي صلى الله عليه وسلم إذا باع نخلًا قد أُبِّرَتْ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ترط المبتاع ثمر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 قد اشتري ثمرة قبل بدو صلاحها، لكن على وجه ال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أ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ظهر أنه يجوز من الغرر اليسير ضمنًا وتبعًا ما لا يجوز من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احتاج الناس إلى العرايا أرخص في بيعها بالخَرْص، ولم ي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فاضلة المتيقنة، بل سوغ المساواة بالخرص في القليل الذي تدعو إليه الحاجة،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ر النصاب خمسة أوسق، أو ما دون النص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ختلاف القولين للشافعي، وأحمد،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مشهور عن أحمد ما دون النص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ذا تبين ذلك، فأصول مالك في البيوع أجود من أصول غيره؛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عن سعيد ابن المسيب الذي كا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أفقه الناس في البي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طاء أفقه الناس في المناسك، وإبراهيم أفقههم في الصلاة، والحسن أجمع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ذلك كله؛ ولهذا وافق أحمد كل واحد من التابعين في أغلب ما فضل فيه لمن استقرأ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جوب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مام أحمد موافق لمالك في ذلك في الأغلب، فانهما يحرمان الر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شددان فيه حق التشديد؛ لما تقدم من شدة تحريمه وعظم مفسدته، ويمنعان الاحتي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بكل طريق، حتى يمنعا الذريعة المفضية إليه، وإن لم تكن حيلة، وإن كان 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الغ في سد الذرائع ما لا يختلف قول أحمد فيه، أو لا يقوله، لكنه يوافقه بلا خ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على منع الحيل ك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" name="Image10" descr="">
              <a:hlinkClick xmlns:a="http://schemas.openxmlformats.org/drawingml/2006/main" r:id="rId4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>
                      <a:hlinkClick r:id="rId4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جماع الحيل نوع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موا إلى أحد العوضين ما ليس بمقصود، أو يضموا إلى العقد عقدًا ليس بمقص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أل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 عج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ابط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بيع ربويًا بجنس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هما أو مع أحدهما ما ليس من جنسه، مثل أن يكون غرضهما بيع فضة بفضة متفاضل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 ذلك، فيضم إلى الفضة القليلة عوضًا آخر، حتى يبيع ألف دينار في منديل بأل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تي كان المقصود بيع الربوي بجنسه متفاضلًا حرمت مسأل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 عج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ا خلاف عند مالك وأحمد وغيرهما، وإنما يسوغ مثل هذا من جوز الحيل من الكوفي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إن كا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اء الكوفيين يحرمون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ن كان كلاهما مقصودًا كمد عجوة ودرهم بمد عجوة ودرهم، أو م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درهمين، ففيه روايتان عن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نع قول مالك 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و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مسألة اجته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ن كان المقصود من أحد الطرفين غير الجنس الربوي، كبيع شاة ذ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وف أو لبن، بصوف أو لبن، فأشهر الروايتين عن أحمد الجو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وع الثاني من الح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ضما إلى العقد المحرم عقدًا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صود، مثل أن يتواطآ على أن يبيعه الذهب بخرزه، ثم يبتاع الخرز منه بأكثر م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هب، أو يواطئا ثالثًا على أن يبيع أحدهما عرضًا، ثم يبيعه المبتاع لمعام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بي، ثم يبيعه المرابي لصاح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الحيلة المثلثة، أو يقرن بالقرض محاب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بيع، أو إجارة،أو مساقاة، ونحو ذلك؛ مثل أن يقرضه ألفًا ويبيعه سلعة تساوي عش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ئتين، أو يكريه دارًا تساوي ثلاثين بخمسة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ونحوه من الحيل لا تزول به المفسدة التي حرم الله من أج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ثبت عن النبي صلى الله عليه وسلم من حديث عبد الله بن عمرو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ا يحل سلف وبيع، ولا شرطان في بيع، ول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ح ما لم يضمن، ولا بيع ما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حسن 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ن جنس حيل إليهود؛ فإنهم 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حلوا الربا بالحيل، ويسمونه المشكند وقد لعنهم الله ع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ى ابن بطة بإسناد حسن عن أبي هريرة ـ رضي الله عنه ـ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رتكبوا ما ارتكبت إليهود، فتستح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ارم الله بأدني الح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يحين عنه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ن الله إليهو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مت عليهم الشحوم فجملوها فباعوها وأكلوا ث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سنن عن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دخل فرسًا بين فرسين ـ وهـو لا يأمن أن يسبق ـ فليس قمار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ـن أدخل فرسًا بين فرسين ـ وقد أمن أن يسبق ـ فهو قم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يما رواه أهل السنن من حديث عمرو بن شعيب عن أبيه عن ج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ع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خيار ما لم يتفرقا ولا يحل له أن يفارقه خشية أن يستقي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لائل تحريم الحيل من الكتاب والسنة والإجماع والاعتبار كثير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نا منها نحوًا من ثلاثين دليلًا فيما كتبناه في ذلك، وذكرنا ما يحتج ب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جوزها، كيمين أيوب، وحديث تمر خيبر، ومعاريض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نا جواب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رائع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ألة الع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ن يبيعه سلعة إلى أجل،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تاعها منه بأقل 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مع التواطؤ يبطل البيعين؛ لأنها حي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وأبو داود بإسنادين جيدين عـن ابن عمر قـ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ـال رسـ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تبايعتم بالعينة، واتبعتم أذناب البقر، وتركتم الجهاد في سب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سل الله عليكم ذلا لا يرفعه عنكم حتى تراجعوا دين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يتواطآ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ما يبطلان البيع الثاني سدًا للذري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ت عكس مسألة العينة من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اطؤ، ففيه روايتان عن أحمد، وهو أن يبيعه حالًا، ثم يبتاع منه بأكثر مؤج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ع التواطؤ فربًا محتال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 مقصود المشتري الدرهم وابتاع السلعة إلى أجل ليبيعها وي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يس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َوَرُّ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 كراهته عن أحمد رواي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راهة قول عمر بن عبد العزيز ومالك، فيما أظن، بخلاف المشتري الذي غرضه التجار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غرضه الانتفاع أو القِنْيَة، فهذا يجوز شراؤه إلى أجل بالاتف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 الجملة، أهل المدينة وفقهاء الحديث مانعون من أنواع الربا منع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كمًا؛ مراعين لمقصود الشريعة وأصو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م في ذلك هو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ؤثر مثل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ابة، وتدل عليه معاني الكتاب و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غرر، فأشد الناس فيه قو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يفة والشافعي ـ رضي الله ع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شافعي، فإنه يدخل في هذا الاس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واع ما لا يدخله غيره من الفقهاء؛ مثل الحب والثمر في قشره الذي ليس بُصوَان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باقلاء، والجوز، واللوز في قشره الأخضر، وكالحب في سنبله، فإن القول الجد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ذلك لا يجوز، مع أنه قد اشتري في مرض موته باقلاء أخضر، فخرج ذلك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ا، واختاره طائفة من أصحابه، كأبي سعيد الإصطخ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عنه أنه ذكر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عن بيع الحب حتى يشت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ل على جواز بيعه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داده، وإن كان في سنب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صح هذا أخرجته من العام، أو كلامًا قريب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ذكر أنه رجع عن القول بالمن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از ذلك هو قول مالك وأهل المدينة، وعبي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حسن وأهل البصرة وأصحاب الحديث وأصحاب الر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شافعي 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وز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بلغه حـديث ابن عمر، فرجع عنه وقال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أعلم أحدًا يع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قول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بعض أصحابه له قولين، وإن الجواز هو القديم، حتى منع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يان الغائبة بصفة وغير صفة، متأولا أن بيع الغائب غرر وإن وصف، حتى اشترط ف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ذمة ـ كدين السلم ـ من الصفات وضبطها ما لم يشترطه غيره؛ ولهذا يتعذر أو يتعس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ناس المعاملة في العين والدين بمثل هذا ال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س على بيع الغرر 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ود؛ من التبرعات والمعاوضات، فاشترط في أجرة الأجير وفدية الخلع والكتابة، وصل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هدنة، وجزية أهل الذمة، ما اشترطه في البيع عينًا ودينًا، ولم يجوز في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نسًا وقدرًا وصفة إلا ما يجوز مثله في البيع، وإن كانت هذه العقود لا تبطل بفس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واضها، أو يشترط لها شروط أ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أبو حنيفة، فإنه يجوز بيع الباقلاء ونحوه في القشرين، وي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جارة الأجير بطعامه وكسوته، ويجوز أن تكون جهالة المهر كجهالة مهر المثل، وي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ع الأعيان الغائبة بلا صفة، مع الخيار؛ لأنه يري وقف العقود، لكنه يحرم المساق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زارعة ونحوهما من المعاملات مطلق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يجوز بيع بعض ذلك، ويحرم أيض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ًا من الشروط في البيع والإجارة والنكاح وغير ذلك مما يخالف مطلق العق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حنيفة يجوز بعض ذلك، ويجوز من الوكالات والشركات ما لا يجوز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، حتى جوز شركة المفاوضة والوكالة بالمجهول المط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م تكن شركة المفاوضة باطلة فما أعلم شيئ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ط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ينهما في هذا الباب عموم وخصوص، لكن أصول الشافعي المحرمة أكث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ول أبي حنيفة 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الك، فمذهبه أحسن المذاهب في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جوز بيع هذه الأش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يع ما تدعو إليه الحاجة، أو يقل غرره، بحيث يحتمل في العقود، حتى يجوز 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اثي جملة، وبيع المغيبات في الأرض؛ كالجزر والفجل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مد قريب منه في ذلك، فإنه يجوز هذه الأشياء، ويجوز ـ على المنصو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ـ أن يكون المهر عبدًا مطلقًا، أو عبدًا من عبيده، ونحو ذلك مما لا تزيد جهال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هر المث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من أصحابه من يجوز المبهم دون المطلق؛ كأبي 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يوافق الشافعي، فلا يجوز في المهر وفدية الخلع ونحوهما إلا ما يجوز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بيع؛ كأبي بكر عبد العزيز، ويجوز ـ على المنصوص عنه ـ في فدية الخلع أكث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، حتى ما يجوز في الوصية وإن لم يجز في المهر، كقول مالك، مع اختلاف في مذهب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هذا موضعه، لكن المنصوص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 يجوز بيع المغيب في الأرض، كالجزر ونح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إذا قل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غرر، شيء ليس يراه، كيف يشتريه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نصوص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 يجوز بيع القثاء والخيار والباذنجان ونحوه إلا لقطة لقطة، ولا يبا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اثي والمباطخ إلا ما ظهر دون ما بطن، ولا تباع الرطبة إلا جزة جزة، كقول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يفة والشافعي؛ لأن ذلك غر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بيع الثمرة قبل بدو صلاح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ختلف أصحابه فأكثرهم أطلقوا ذلك في كل مغيب؛ كالجزر والفج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صل وما أشبه ذلك، كقول الشافعي وأبي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شيخ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مما يقصد فروعه وأصوله؛ كالب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بيع أخضر، والكراث والفجل، أو كان المقصود فروعه ـ فالأولي جواز بيعه؛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صود منه ظا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الشجر والحيطان ويدخل ما لم يظهر في المبيع تب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عظم المقصود منه أصوله لم يجز بيعه في الأرض؛ لأن الحكم للأغلب، وإن تساوي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ز أيضًا؛ لأن الأصل اعتبار الشرط، وإنما سقط في الأقل الت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ام أحمد يحتمل وجهين، فإن أبا دا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ل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زر في الأرض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وز بيعه إلا ما قلع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غرر، شيء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يشتريه‏؟‏ فعلل بعدم الرؤ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م يُرَ كلُّه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ُبَ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ؤية بعض المبيع تكفي إذا دلت على الباقي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رؤية و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" name="Image11" descr="">
              <a:hlinkClick xmlns:a="http://schemas.openxmlformats.org/drawingml/2006/main" r:id="rId5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>
                      <a:hlinkClick r:id="rId5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كذلك اختلفوا في المقاث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عت بأصولها، كما هو العادة غالب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قوم من المتأخ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ذلك؛ لأن 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ول الخضروات كبيع الشجر، وإذا باع الشجرة وعليها الثمر لم يبد صلاحه ج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أن هذا مذهب أبي حنيفة 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متقدم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وز بحال، وهو معني كلامه ومنصوصه وهو 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عما يعتاده الناس، وليست العادة جارية في البطيخ والقثاء والخي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ب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 عرو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صل الذي قاسوا عليه ممنوع عنده؛ فإن المنصوص عنه في رواية الأثر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براهيم بن الحارث في الشجر الذي عليه ثمر لم يبد صلا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إن كان الأصل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صوده الأعظم ج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ن كان مقصوده الثمرة، فاشتري الأصل معها حي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إذا اشتري أرضًا وفيها زرع أو شجر مثمر لم يبد صلاحه، فإن كانت ال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المقصود، جاز دخول الثمر والزرع معها تب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المقصود هو الثمر والزرع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شتري الأرض لذلك، لم يج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هذا قوله في ثمرة الشجر، فمعلوم أن المقص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قاثي والمباطخ إنما هو الخضروات، دون الأصول التي ليس لها إلا قيمة يس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سبة إلى الخض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خرج ابن عقيل وغيره فيها 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في جواز بيع المغيبات، بناء على إحدى الروايتين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بيع ما لم 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شك أنه ظاهر فإن المنع إنما يكون على ق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صح 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م يره، فإذا صححنا بيع الغائب، فهذا من الغائ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جوز بيعها مطلقًا، كمذهب مالك؛ إلحاقًا لها ب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قول هو قياس أصول أحمد وغيره ل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هل الخبرة يستدلون برؤية ورق هذه المدفونات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يقتها ويعلمون ذلك أجود مما يعلمون العبد برؤية وجه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جع في كل شيء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لحين من أهل الخبرة به، وهم يقرون بأنهم يعرفون هذه الأشياء كما يعرف غيرها م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فق المسلمون على جواز بيعه وأو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هذا مما تمس حاجة الناس إلى بيعه؛ فإنه إذا لم يبع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لع، حصل على أصحابه ضرر عظيم؛ فإنه قد يتعذر عليهم مباشرة القلع والاستنابة في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لعوه جملة فسد بالقل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قاؤه في الأرض كبقاء الجوز واللوز ونحوهما في قش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ض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مد وغيره من فقهاء الحديث يجوزون العرايا مع ما فيها من المزاب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حاجة المشتري إلى أكل الرطب، أو البائع إلى أكل الت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اجة البائع هنا أوك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نقرر ذلك إن شاء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ياس أصول أحمد وغيره من فقهاء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از بيع المقاث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طنها وظاهرها، وإن اشتمل ذلك على بيع معدوم، إذا بدا صلاحها، كما يجوز بالاتف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بدا صلاح بعض نخلة أو شج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باع جميع ثم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فيها ما لم يصل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اية ما اعتذروا به عن خروج هذا من القياس أن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ا يم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فراد البيع لذلك من نخلة واحدة؛ لأنه لو أفرد البسرة بالعقد اختلطت بغيرها في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؛ لأن البسرة تصفر في يو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بعينه موجود في المقث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عتذر بعض أصحاب الشافعي وأحمد عن بيع المعدوم تبعًا بأن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دث من الزيادة في الثمرة بعد العقد ليس بتابع للموجود؛ وإنما يكون ذلك للمشتري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موجود في مل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مهور من الطائفتين يعلمون فساد هذا العذر؛ لأنه يجب على البائ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قي الثمرة، ويستحق إبقاءها على الشجر بمطلق العقد، ولو لم يستحق الزيادة بالع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وجب على البائع ما به يوجد؛ فإن الواجب على البائع بحكم البيع توفية الم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أوجبه العقد، لا ما كان من موجبات ال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" name="Image12" descr="">
              <a:hlinkClick xmlns:a="http://schemas.openxmlformats.org/drawingml/2006/main" r:id="rId5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>
                      <a:hlinkClick r:id="rId5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أيضًا، فإن الرواية اختلفت عن أحمد إذا بدا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صلاح في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حديقة من الحدائق هل يجوز بيع جميعها، أم لا يباع إلا ما صلح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؟‏ على رواي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هرهما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 يباع إلا ما بدا صلا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اختيار قد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ه؛ كأبي بكر وابن شاق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واية 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بدو الصلاح في البعض صلاحًا للجميع، 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يار أكثر أصحابه؛ كابن حامد والقاضي ومن تبع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لمنصوص عنه في هذه الرواية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في بستان بعض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غ، وبعضه غير بالغ، بيع إذا كان الأغلب عليه البلوغ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هم من فرق بين صل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يل والكثير، كالقاضي أخيرًا، وأبي حكيم النهرواني، وأبي البركات وغيرهم ممن ق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م بما إذا غلب الصل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سوي بين الصلاح القليل والكثير؛ كأبي الخط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اع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قول مالك والشافعي والل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اد مال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صلاحًا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وره من الأقر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وا ذلك رواية عن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لف هؤ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يكون صلاح النوع؛ كالبرني من الرطب، صلاح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سائر أنواع الرطب‏؟‏ على وجهين في مذهب الشافعي و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ع، وهو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ضي وابن عقيل وأبي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از، وهو قول أبي 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يث على هؤلاء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ح الجنس؛ كالتفاح واللوز، يكون صلاحًا لسائر أج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م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أخذ من جوز شيئًا 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حاجة تدعو إلى ذلك؛ فإن بيع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دون بعض يفضي إلى سوء المشاركة، واختلاف الأي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علة من فرق بين البست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حد والبسا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سوي بينهما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صود الأمن من العاه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يح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روع الثمر في الصل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أخذ من منع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قو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بد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ح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تضي بدو صلاح الجم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غرض من هذه المذاه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ن جوز بيع البستان من الجنس ال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دو الصلاح في بعضه، فقياس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از بيع المقثاة إذا بدا صلاح بعض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عدوم هنا فيها كالمعدوم من أجزاء الثمرة؛ فإن الحاجة تدعو إلى ذلك أكثر؛ إ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ريق الأشجار في البيع أيسر من تفريق البطيخات والقثاءات والخيارات، وتمييز اللقط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لقطة لو لم يشق، فإنه أمر لا ينضبط؛ فإن اجتهاد الناس في ذلك متفا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غرض من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صول أحمد تقتضي موافقة مالك في هذه المسائ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د روي عنه في بعض الجوابات، أو قد خرجه أصحابه على أص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ما أن العالم من الصحابة والتابعين والأئمة كثيرًا ما يكون ل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ألة الواحدة قولان في وقتين، فكذلك يكون له في النوع الواحد من المسائ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جيب في بعض أفرادها بجواب في وقت، ويجيب في بعض الأفراد بجواب آخ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ت الأفراد مستوية وكان له فيها قولان، فإن لم يكن بينهما ف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ذهب اليه مجتهد فقوله فيها واحد بلا خلاف، وإن كان مما قد يذهب اليه مجتهد، فقا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ئفة، منهم أبو 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خ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جمهور؛ كالقاضي أبي يع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اب، إذا لم يكن هو ممن يذهب إلى الفرق، كما اقتضته أص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هؤلاء من ي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اب إذا رآهما مستويين، وإن لم يعلم هل هو ممن يفرق أم 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فرق بين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فراد وبعض مستحضرًا ل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سبب الفرق مأخذًا شرعيا، كان الفرق قول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سبب الفرق مأخذًا عاديا أو حسيا ونحو ذلك مما قد يكون أهل الخبرة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م من الفقهاء الذين لم يباشروا ذلك، فهذا في الحقيقة لا يفرق بينهما شرع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هو أمر من أمر الدنيا لم يعلمه العالم؛ فإن العلماء ورثة الأنبياء، وقد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م أعلم بأمر دنيا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ما كان من أمر دين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اختلاف في عين المسألة أو نوعها من العلم قد يسمي تناقض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ًا؛ لأن التناقض اختلاف مقالتين بالنفي والإثب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في وقت ق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ا 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وقت آخر فيه أو في مث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يس بحرام، أو قال ما يستل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يس بحرام، فقد تناقض قولاه، وهو مصيب في كليهما عند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ل مجت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يب، وأنه ليس لله في الباطن حكم على المجتهد غير ما اعتق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جمهور الذين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له حكمًا في الباطن، علمه العا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إحدى المقالتين ولم يعلمه في المقالة التي تناقضها، وعدم علمه به مع اجتها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غفور له، مع ما يثاب عليه من قصده للحق واجتهاده في طلبه؛ ولهذا يشبه بعضهم تعا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جتهادات من العلماء بالناسخ والمنسوخ في شرائع الأنبياء، مع الفرق بينهما بأن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 من الناسخ والمنسوخ ثابت بخطاب حكم الله؛ باطنًا، وظاهرًا، بخلاف أحد قو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لم المتناقض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فيمن يتقي الله فيما يقوله، مع علمه بتقواه، وسلوكه الط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ش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أهل الأهواء والخصومات، فهم مذمومون في مناقضاتهم؛ لأ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كلمون بغير علم، ولا حسن قصد لما يجب قص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هذا، فلازم قول الإنسان نوع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زم قوله ال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مما يجب عليه أن يلتزمه؛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زم الحق حق، ويجوز أن يضاف اليه إذا علم من حاله أنه لا يمتنع من التزامه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هو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ثير مما يضيفه الناس إلى مذهب الأئمة من هذا ال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زم قوله الذي ليس ب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لا يجب التزامه؛ إذ أ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فيه أنه قد تناق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ثبت أن التناقض واقع من كل عالم غير النبي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ف من حاله أنه يلتزمه بعد ظهوره له، فقد يضاف اليه، وإلا فلا يجوز أن يضاف ا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لو ظهر له فساده لم يلتزمه؛ لكونه قد قال ما يلزمه، وهو لا يشعر بفساد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 ولا يلز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تفصيل في اختلاف الناس في لازم المذه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هو مذهب أو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ذهب‏؟‏ هو أجود من إطلاق أحدهما، فما كان من اللوازم يرضاه القائل بعد وضوحه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قوله، وما لا يرضاه فليس قوله، وإن كان متناق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فرق بين اللازم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 التزامه مع ملزوم اللازم الذي يجب ترك الملزوم للزو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عرف هذا ع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ق بين الواجب من المقالات والواقع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توجه في اللوازم التي لم يصر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بعدم لزو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إذا نفي هو اللزوم لم يجز أن يضاف اليه اللازم بحال،و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ضيف إلى كل عالم ما اعتقدنا أن النبي صلى الله عليه وسلم قاله؛لكونه ملتز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رسالته، فلما لم يضف اليه ما نفاه عن الرسول، وإن كان لازمًا له، ظهر الفرق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ازم الذي لم ينفه واللازم الذي نف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لزم من كونه نص على الحكم ن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زوم ما يلزمه؛ لأنه قد يكون عن اجتهادين في وق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بب الفرق بين أهل العلم وأهل الأهواء ـ مع وجود الاختلاف في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نهما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عالم قد فعل ما أمر به من حسن القصد والاجتهاد، وهو مأمو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اهر باعتقاد ما قام عنده دليله، وإن لم يكن مطابقًا، لكن اعتقادًا ليس بيقين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يؤمر الحاكم بتصديق الشاهدين ذوي العدل، وإن كانا في الباطن قد أخطآ أو كذب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ما يؤمر المفتي بتصديق المخبر العدل الضابط، أو باتباع الظاهر، فيعتقد ما دل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، وإن لم يكن ذلك الاعتقاد مطابق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اعتقاد المطلوب هو الذي يغلب على الظ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 يؤمر به العباد، وإن كان قد يكون غير مطابق، وإن لم يكونوا مأمورين في الباط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عتقاد غير مطابق ق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اعتقد العالم اعتقادين متناقضين في قضية أو قضيتين، مع قص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حق، واتباعه لما أمر باتباعه من الكتاب والحك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ذر بما لم يعلمه وهو الخط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فوع عنا، بخلاف أصحاب الأهواء؛ فإنهم ‏</w:t>
      </w:r>
      <w:hyperlink r:id="rId5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 يَتَّبِعُونَ إِل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ظَّنَّ وَمَا تَهْوَى الْأَنفُس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ج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يجزمون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قولونه بالظن والهو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زمًا لا يقبل النقيض، مع عدم العلم بجز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عتقدون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ؤمروا باعتقاده؛ لا باطنًا ولا ظاه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صدون ما لم يؤمروا بقصده، ويجته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تهادًا لم يؤمروا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صدر عنهم من الاجتهاد والقصد ما يقتضي مغفرة م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موه، فكانوا ظالمين، شبيهًا بالمغضوب عليهم، أو جاهلين، شبيهًا بالضا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جتهد الاجتهاد العلمي المحض ليس له غرض سوي الحق، وقد س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ي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تبع الهوي المحض، فهو من يعلم الحق ويعاند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م قسم آخر ـ وهو غالب الناس ـ وهو أن يكون له هوي فيه شبه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جتمع الشهوة والشبهة؛ ولهذا جاء في حديث مرسل عن النبي صلى الله عليه وسلم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يحب البصر النافذ عند ورود الشبهات، ويحب العقل الكامل عند حل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هو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جتهد المحض مغفور له، ومأج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حب الهوي المحض مستو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عذ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مجتهد الاجتهاد المركب من شبهة وهوي، فهو مس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في ذلك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رجات بحسب ما يغلب،وبحسب الحسنات الماح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كثر المتأخرين ـ من المنتسبين إلى فقه أو تصوف ـ مبتلون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قول الذي دلت عليه أصول مالك، وأصول أحمد، وبعض أصول غيرهم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أصح الأق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ه يدل غالب معاملات الس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ستقيم أمر الناس في معاش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به وكل من توسع في تحريم ما يعتقده غررًا، فإنه لابد أن يضطر إلى إجازة ما حر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ما أن يخرج عن مذهبه الذي يقلده في هذه المسألة، وإما أن يحت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نا الناس وبلغتنا أخبارهم، فما رأينا أحدًا التزم مذهبه في تحريم هذه المسائ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مكنه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ن نعلم قطعًا أن مفسدة التحريم لا تزول بالحيلة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ذكرو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محال أن يحرم الشارع علينا أمرًا نحن محتاجون اليه، ثم لا يبيح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بحيلة لا فائدة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هي من جنس اللع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" name="Image13" descr="">
              <a:hlinkClick xmlns:a="http://schemas.openxmlformats.org/drawingml/2006/main" r:id="rId5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>
                      <a:hlinkClick r:id="rId5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لقد تأملت أغلب ما أوقع الناس في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ح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وجدته أحد شيئ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ذنوب جوزوا عليها بتضييق في أمور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ستطيعوا دفع هذا الضيق إلا بالحيل، فلم تزدهم الحيل إلا بلاء، كما جري لأص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بت من اليهود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بِظُلْمٍ مّ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هَادُواْ حَرَّمْنَا عَلَيْهِمْ طَيِّبَاتٍ أُحِلَّت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ه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ذا الذنب ذنب عم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ما مبالغ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شديد لما اعتقدوه من تحريم الشارع، فاضطرهم هذا الاعتقاد إلى الاستحل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هذا من خطأ الاجتهاد، وإلا فمن اتقي الله وأخذ ما أح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، وأدي ما و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، فإن الله لا يحوجه إلى الحيل المبتدعة أب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سبحانه لم يجعل علين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ن من حرج، وإنما بعث نبينا صلى الله عليه وسلم بالحنيفية السم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سب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ظ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بب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عدم 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ظلم والجهل هما و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إنسان المذكور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حَمَلَهَا الْإِنسَانُ إِنَّهُ كَانَ ظَلُوم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جَهُول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ز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ل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له ـ سبحانه ـ إنما حرم علينا المحرمات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يان؛ كالدم، والميتة، ولحم الخنزير، أو من التصرفات؛ كالميسر، والربا، وما ي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ما من بيوع الغرر وغيره؛ لما في ذلك من المفاسد التي نبه الله عليها ورس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وله ـ سبحانه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أَيُّهَا الَّذِينَ آمَنُواْ إِنَّمَا الْخَمْرُ وَالْمَيْسِر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أَنصَابُ وَالأَزْلاَمُ رِجْسٌ مِّنْ عَمَلِ الشَّيْطَانِ فَاجْتَنِبُو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عَلَّكُمْ تُفْلِح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أخبر ـ سبحانه ـ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يسر يوقع العداوة والبغضاء، سواء كان ميسرًا بالمال أو باللعب، فإن المغالبة ب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ئدة وأخذ المال بلا حق يوقع في النفوس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روي فقيه المدينة من الصح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 بن ثابت رضي الله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ناس على عهد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بايعون الثم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جد الناس وحضر تقاضيهم قال المبت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أصاب الث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ابه مراض، أصابه قش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هات يحتجون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ـ لما كثرت عنده الخصومة في ذلك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لا، فلا تبايعوا حتي يبد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ح الث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كالمشورة لهم يشير بها؛ لكثرة خصومتهم واختلافهم وذكر خارجة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زيدًا لم يكن يبيع ثمار أرضه حتي تطلع الثريا، فيتبين الأحم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خاري تعليقًا، وأبو داود 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صوم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سند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 رسول الله صلى الله عليه وسلم المدينة، ونحن نتبا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مار قبل أن يبدو صلاحها، فسمع رسول الله صلى الله عليه وسلم خصو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ذا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ؤلاء ابتاعوا الثمار،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اب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مان، والقش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تبايعوها حتي يبد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ح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أخبر أن سبب نهى النبي صلى الله عليه وسلم عن ذ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فض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ه من الخص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كذا بيوع الغر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ثبت نهيه عن بيع الثمار حتي يبدو صلاح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صحيحين، من حديث ابن عمر، وابن عباس، وجابر، وأ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مسلم من حديث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ريرة، وفي حديث أنس تعليله، ففي الصحيحين عن أ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نهى عن بيع الثمار حتي تزهي،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تزهي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ي تحمر أو تصف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أيت إذا منع الله الثمرة، بم يأخذ أحد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 أخيه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ه عليه وسلم نهى عن بيع الثمر ح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هو، فقلنا لأ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زهوه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مر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تصفر، أرأيت إن منع الله الثمر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 تستحل مال أخيك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سعود الدمش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 مالك والدراوردي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أيت إن منع الله الث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ديث النبي صلى الله عليه وسلم،أدرج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،ويرون أنه غل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التعليل ـ سواء كان من كلام النبي صلى الله عليه وسلم، أو 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س ـ فيه بيان أن في ذلك أكلًا للمال بالباطل، حيث أخذه في عقد معاوضة بلا عو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ضم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ت مفسدة بيع الغَرَر هي كونه مظنة العداوة والبغضاء وأ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وال بالباطل، فمعلوم أن هذه المفسدة إذا عارضتها المصلحة الراجحة قدمت علي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أن السباق بالخيل والسهام والإ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كان فيه مصلحة شرعية جاز بالعوض،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جز غيره بعو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ما أن اللهو الذي يلهو به الرجل إذا لم يكن فيه منفعة،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طل، وإن كان فيه منفعة ـ وهو ما ذكره النبي صلى الله عليه وسلم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و يلهو به الرجل فهو باطل، إلا رميه بقوسه، وتأديبه فرسه، وملاعبته امرأته، فإنه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صار هذا اللهو حق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وم أن الضرر على الناس بتحريم هذه المعاملات أشد عليهم مما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تخوف فيها من تباغض، وأكل مال بالباطل؛ لأن الغرر في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ير كما تقدم، والحا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ها ماسة، والحاجة الشديدة يندفع بها يسير الغر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ريعة جميعها مبنية ع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فسدة المقتضية للتحريم إذا عارضتها حاجة راجحة أبيح المحرم، فكيف إذا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فسدة منتفية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لما كانت الحاجة داعية إلى بقاء الثمر بعد البيع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جر إلى كمال الصلاح، أباح الشرع ذلك، وقاله جمهور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سنقرر قاعد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اء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كان مذهب أهل المدينة وفقهاء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إذا تلفت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ع بجائحة كانت من ضمان البائع، كما رواه مسلم في صحيحه عن جابر بن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بعت من أخيك ثمرًا فأصاب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ئ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حل لك أن تأخذ منه شيئ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 تأخذ مال أخيك بغير حق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ة لمسلم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رسول الله صلى الله عليه وسلم بوضع الجوائ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ـ رضي الله عنه ـ لما لم يبلغه هذا الحديث ـ وإنما بلغ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لسفيان بن عيينة فيه اضطراب ـ أخذ في ذلك بقول الكوفي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تكون من ض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تري؛ لأنه مبيع قد تلف بعد القبض؛ لأن التخلية بين المشتري وبينه قب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صل الكوفيين أمشي؛ لأن المشتري لا يملك إبقاءه على الشجر، وإنما موجب الع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بض الناجز بكل 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هو طرد لقياس سنذكر أصله وضعفه، مع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صل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ي آدم لا تقوم على ذلك، مع أني لا أعلم عن النبي صلى الله عليه وسلم سنة صري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 المبيع التالف قبل التمكن من القبض يكون من مال البائع، وينفسخ العقد بتلفه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الجوائح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لم يكن فيه سنة لكان الاعتبار الصحيح يواف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ا ن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نبي صلى الله عليه وسلم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 يأخذ أحدكم مال أخيه بغير حق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مشتري للثمرة إنما يتمكن من جذاذها عند كمالها ونضجها، لا عند العقد، كم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أجر إنما يتمكن من استيفاء المنفعة شيئًا فشيئ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لف الثمرة قبل التمك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ذاذ كتلف العين المؤجرة قبل التمكن من استيفاء المنفعة، وفي الإجارة يتلف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مان المؤجر بالاتف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ذلك في ال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حنيفة يفرق بينهما بأن المستأجر لم يملك المنفعة، وأن المشت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ملك الإبق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فرق لا يقول به الشافعي، وسنذكر أص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كان النبي صلى الله عليه وسلم قد نهى عن بيعها حتي يبد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ح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 لمسلم 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بايعوا الثمر حتي يبدو صلاحه وتذهب عنه الآ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 لمسلم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عن بيع النخل حتي تزهو، وعن السنبل حتي يبيض ويأمن العاه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البائ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شتري وفي سنن أبي داود عن أبي هريرة رضي الله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عن بيع النخل حتي يحرز من كل عا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علوم أن العلة ليست كونه كان معدومًا، فإنه بعد بدو صلاحه وأ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هة يزيد أجزاء لم تكن موجودة وقت العقد وليس المقصود الأمن من العاهات النادر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هذا لا سبيل اليه؛ إذ قد يصيبها ما ذكره الله عن أهل الجنة الذين ‏</w:t>
      </w:r>
      <w:hyperlink r:id="rId5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قْسَم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يَصْرِمُنَّهَا مُصْبِحِينَ وَلَا يَسْتَثْنُ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ما ذكره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رة يو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َتَّىَ إِذَا أَخَذَت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أَرْضُ زُخْرُفَهَا وَازَّيَّنَتْ وَظَنَّ أَهْلُهَا أَنَّهُمْ قَادِر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َيْهَآ أَتَاهَا أَمْرُنَا لَيْلًا أَوْ نَهَارًا فَجَعَلْنَاهَا حَصِيدًا كَأ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َّمْ تَغْنَ بِالأَمْس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إنما المقصود ذه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هة التي يتكرر وجودها، وهذه إنما تصيب الزرع قبل اشتداد الحب، وقبل ظهور النض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ثمر؛ إذ العاهة بعد ذلك نادرة بالنسبة إلى ما قبله، ولأنه لو منع بيعه بعد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اية لم يكن له وقت يجوز بيعه إلى حين كمال الصل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ع الثمر على الشجر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ل صلاحه متعذر؛ لأنه لا يكمل جملة 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يجاب قطعه على مالكه فيه ضرر م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ضرر الغر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بين أن رسول الله صلى الله عليه وسلم قدم مصلحة جواز البيع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اج اليه على مفسدة الغرر اليسير، كما تقتضيه أصول الحكمة التي بعث بها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وعلمها أ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طرد القياس الذي انعقد في نفسه، غير ناظر إلى ما يعارض علت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نع الراجح، أفسد كثيرًا من أمر الدين، وضاق عليه عقله ود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في صحيح مسلم عن أبي راف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استسلف من رجل بكرًا، فقدمت عليه إبل من إبل الصدقة، فأمر أبا رافع أن يق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 بكره،فرجع اليه أبو رافع،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أجد فيها إلا خيارًا رباعيا، فقال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طه إياه، فإن خيار الناس أحسنهم قض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 هذا د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جواز الاستسلاف فيما سوي المكيل والموزون من الحيوان ونحوه،كما عليه فقه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از والحديث،خلافًا لمن قال من الكوفيين لا يجوز ذلك؛لأن القرض موجبه 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ثل،والحيوان ليس بمثلي،وبناء على أن ما سوي المكيل والموزون لا يثبت في الذ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وضًا عن 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دليل على أنه يثبت مثل الحيوان تقريبًا في الذمة،كم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هور من مذاهبهم؛خلافًا للكوفيين ووجه في مذهب أحمد أنه يثبت بالق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دليل على أن المعتبر في معرفة المعقود عليه هو التقريب، و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عز وجود حيوان مثل ذلك الحيوان؛ لا سيما عند القائلين بأن الحيوان ليس بمثلي،و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ضمون في الغصب والإتلاف بالق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قد اختلف الفقهاء في تأجيل الديون إلى الحصاد والجذاذ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روايتان عن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ا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كقو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جابر الذي في ال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ل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قد دل الكتاب في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اَّ جُنَاحَ عَلَيْ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 طَلَّقْتُمُ النِّسَاء مَا لَمْ تَمَسُّوهُنُّ أَوْ تَفْرِضُواْ لَهُن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رِيضَة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لسنة في حديث بروع بنت واشق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جماع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جواز عقد النكاح بدون فرض الصداق، وتستحق مهر المثل إذا 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بإجماعهم، وإذا مات عند فقهاء الحديث، وأهل الكوفة المتبعين لحديث بروع ب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شق، وهو أحد قولي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وم أن مهر المثل متقارب لا محدود، فلو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حديد معتبرًا في المهر ما جاز النكاح بدونه، وكما رواه أحمد في المسند ع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يد الخدري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ه عليه وسلم نهى عن استئجار الأج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ي يبين له أجره، وعن بيع اللمس، والنجش، وإلقاء الح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مضت الشريعة بجو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كاح قبل فرض المهر، وأن الإجارة لا تجوز إلا مع تبيين الأجر، فدل على الف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ب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معقود عليه في النكاح ـ وهو منافع البضع ـ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دودة، بل المرجع فيها إلى العرف، فكذلك عوضه الآخر؛ لأن المهر ليس هو المقصو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هو نحلة تابعة، فأشبه الثمر التابع للشجر في البيع قبل بدو صلا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قدم وفد هوازن على النبي صلى الله عليه وسلم، وخيرهم بين السبي وبين الما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ختاروا السبي، وقا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قائم فخاطب الناس، فقو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 نستشفع ب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على المسلمين، ونستشفع بالمسلمين على رسو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م فخطب الناس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قد رددت على هؤلاء سبيهم، فمن شاء طيب ذلك،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ء فإنا نعطيه عن كل رأس عشر قلائص من أول ما يفيء الله علي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معاوضة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عتاق، كعوض الكتابة بابل مطلقة في الذمة، إلى أجل متفاوت غير محد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ى البخاري عن ابن عمر في حديث خيب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قاتلهم حتي ألجأهم إلى قصرهم، وغلبهم على الأرض والزرع والنخل، فصالح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 يجلوا منها، ولهم ما حملت ركابهم، ولرسول الله صلى الله عليه وسلم الصف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يضاء والحلقة وهي السلاح، ويخرجون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شترط عليهم ألا يكتموا، ولا يغيب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ًا، فإن فعلوا فلا ذمة لهم ولا ع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مصالحة على مال متميز غير معل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لح رسول الله صلى الله عليه وسلم أهل نجر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لفي ح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صف في صفر، والبقية في رجب، يؤدونها إلى المسلمين، وعا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ين درعًا، وثلاثين فرسًا، وثلاثين بعيرًا، وثلاثين من كل صنف من أصناف السل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غزون بها، والمسلمون ضامنون لها حتي يردوها عليهم، إن كان باليمن كيد أو غا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مصالحة على ثياب مطلقة معلومة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س، غير موصوفة بصف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كل عارية خيل وإبل وأنواع من السلاح مطلقة غير موصوفة عند شرط،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وقد لا يك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ظهر بهذه النصوص أن العوض عما ليس بمال؛ كالصداق والكتابة والفد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خلع والصلح عن القصاص والجزية والصلح مع أهل الحرب، ليس بواجب أن يعلم الث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ج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قاس على بيع الغرر كل عقد على غرر؛ لأن الأموال إما أنها لا تجب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عقود، أو ليست هي المقصود الأعظم منها، وما ليس هو المقصود إذا وقع فيه غر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فض إلى المفسدة المذكورة في البيع، بل يكون إيجاب التحديد في ذلك فيه من العس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رج المنفي شرعًا ما يزيد على ضرر ترك تحد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تمس الحاجة اليه من فروع هذه القاعدة، ومن مسائل بيع الثمر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َدْوِ صلا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قد عَمَّت به البلوي في كثير من بلاد الإسلام أو أكثرها، لاس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مشق؛ وذلك أن الأرض تكون مشتملة على غراس، وأرض تصلح للزرع، وربما اشتملت مع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لى مساكن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ريد صاحبها أن يؤاجرها لمن يسقيها ويزرعها، أو يسكنها مع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إذا كان فيها أرض وغراس ـ مما اختلف الفقهاء فيه على ثلاثة أق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ذلك لا يجوز بحال، وهو قول الكوفيين والشافعي،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هور من مذهب أحمد عند أكثر 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ول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إذا كان الشجر قليلًا وكان البياض الثلثين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، وكذلك إذا استكري دارًا فيها نخلات قليلة، أو شجرات عنب،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مالك، وعن أحمد كالقو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كرم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ل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 يستأجر ال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نخلات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اف أن يكون استأجر شجرًا لم يثمر، وكأنه لم يعجبه، أظ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راد الشجر، فلم أفهم عن أحمد أكثر من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 عنه فيما إذا باع ربويا بجنسه معه من غير جنسه إذ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صود الأكبر هو غير الجنس، كشاة ذات صوف أو لبن بصوف أو لبن، رواي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وله على الجواز، كقول مالك، فإن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بتاع عبدًا وله مال، وكان مقصو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ز، وإن كان المال مجهولًا، أو من جنس الثمن؛ ولأن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بت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ضًا أو شجرًا فيها ثمر، أو زرع لم يد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جوز إذا كان مقصود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ض والش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في البيع نظير مسألتنا في الإجارة، فإن ابتياع الأرض بمنز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رائ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شتراء النخل، ودخول الثمرة التي لم تأمن العاهة في البيع تبع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أصل، بمنزلة دخول ثمر النخلات والعنب في الإجارة تب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جة الفريقين في المن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ثبت عن النبي صلى الله عليه وسل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يه عن بيع الس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ع الثمر حتي يبدو صلا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أخرجاه في الصحيحين ع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ه صلى الله عليه وسلم نهى عن بيع الثمار حتي يبدو صلاحها، نه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ئع والمبت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ما عن جابر بن عبد الله ـ رضي الله عنهما ـ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أن تباع الثمرة حتي تَشْقَ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تشقح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مارُّ أو تصفار، ويؤكل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ل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هذا التفسير من كلام س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مثني المحدث عن جا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يحين عن جاب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النبي صلى الله عليه وسلم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اقَلَة والمزابَنَة والمعاوَمَة والمخاب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ل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بيع الس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او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ما ـ أيضًا ـ عن زيد ابن أبي أنيسة، عن عطاء،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ه صلى الله عليه وسلم نهى عن المحاقلة، والمزابنة، والمخابر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يشتري النخل حتي يشقه، والإشقا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حمر أو يصفر أو يؤكل منه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حاق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باع الحقل بكيل من الطعام معل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زاب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باع الن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وساق من الت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خاب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لث أو الربع، وأشباه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ط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معت جابرًا يذكر هذا عن النبي صلى الله عليه وسلم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ما عن أبي البخت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ابن عباس عن بيع النخ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عن بيع النخل حتي يأكل منه، أو يؤكل، وحتى يوز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وزن‏؟‏ فقال رجل عن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ي يحر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صحيح مسلم عن أبي هريرة ـ رضي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ـ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تبايعوا الثمار حتي يبد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حها، ولا تبتاعوا التمر بالت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مع أهل العلم على أن بيع ثمر النخل سني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أكراه الأرض والشجر فقد باعه الثمر قبل أن يخ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عه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سن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هو الذي نهى عنه النبي صلى الله عليه وسلم، ثم من منع منه مطلق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د العموم والقي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جوزه إذا كان قليلً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رر اليسير يحتم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ود، كما لو ابتاع النخل وعليها ثمر لم يؤْبَرْ، أو أبر ولم يبْدُ صلاحه،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، وإن لم يجز إفراده بالعق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هذا متوجه جدا على أصل الشافعي وأحمد وغيرهما من فقهاء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لا يتوجه على أصل أبي حنيفة؛ لأنه لا يجوز ابتياع الثمر بشرط البقاء، وي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تياعه قبل بَدْو صلا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وجب العق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طع في الحال، فإذا ابتاعه مع الأص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ما استحق إبقاءه؛ لأن الأصل مل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نتكلم ـ إن شاء الله ـ على هذا الأ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أبو عب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منع من إجارة الأرض التي فيها شجر 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جم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ول 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جوز استئجار الأرض التي فيها شجر، ودخ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جر في الإجارة مطلق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قول ابن عقيل، واليه مال حرب الكرم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 كالإجماع من السلف، وإن كان المشهور عن الأئمة المتبوعين خلا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ر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يد بن منصور ـ ورواه عنه حرب الكرماني في مسائله ـ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عباد بن عباد،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شام بن عروة، عن أ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سيد بن حضير توفي وعليه ستة آلاف درهم فدعا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رماءه، فقبلهم أرضه سنين، وفيها النخل والش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إن عمر بن الخطاب ضرب الخَرَاج على أرض السواد و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قر الأرض التي فيها النخل والعنب في أيدي أهل الأرض، وجعل على كل جَرِيب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َجْرِبة الأرض السوداء والبيضاء خراجً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د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شه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جعل على جر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ن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ة دراهم، وعلى جريب النخ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انية دراهم، وعلى جريب الرط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ت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راهم، وعلى جريب الزر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رهمًا وقَفِيزًا من ط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شهور عند مالك والشافعي و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هذه المخارجة تجري مج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اج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لم يؤقته لعموم المصل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الخراج أجرة 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بعي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جارة الأرض السوداء التي فيها شجر، وهو مما أجمع عليه عمر والمسلمون في زم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ده؛ ولهذا تعجب أبو عبيد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 الأم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ذا، فرأي أن هذه المعام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خالف ما علمه من مذاهب الفقه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جة ابن ع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إجارة الأرض جائز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اجة اليها داعية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كن إجارتها إذا كان فيها شجر إلا بإجارة الشجر، وما لا يتم الجائز إلا به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ئز؛ لأن المستأجر لا يتبرع بسَقْي الشجر، وقد لا يساقي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كما أن مالكًا والشافعي كان القياس عندهما أنه لا ت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زار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ساقي العامل على شجر فيها بياض جَوَّزا المزارعة في ذلك البياض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عًا للمساقاة، فيجوزه مالك إذا كان دون الثلث، كما قال في بيع الشجر تبعًا للأرض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كذلك الشافعي يجوزه إذا كان البياض قليلً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مكن سقي النخل إلا بسقيه، و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ًا والنخل قليلًا ففيه لأصحابه وجه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إذا جمع بينهما في عقد واحد، وسوي بينهما في الجزء المشروط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ثلث أو الربع، فأما إن فاضل بين الجزئين، ففيه وجهان ل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إن ف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ما في عقدين وقَدَّم المساقاة، ففيه وجه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إن قدم المزارعة لم ت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زارعة وجهًا واح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جوز المزارعة التي لا تجوز عندهما تبعًا للمساق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ذلك ي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جارة الشجر تبعًا لإجارة 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 ابن عقيل هو قياس أحد وجهي أصحاب الشافعي بلا شك؛ و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نعين من هذا هم بين محتالٍ على جوازه، أو مرتكب لما يظن أنه حرام، أو ض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تضر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كوفيين احتالوا على الجو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ارة بأن يؤجر الأرض فقط ويبيحه ث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جر، كما يقولون في بيع الثمرة قبل بدو صلاحها، يبيعه إياها مطلقًا، أو بشر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طع بجميع الأجرة ويبيحه إبقاء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حيلة منقولة عن أبي حنيفة، والثور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ارة بأن يكريه الأرض بجميع الأجرة ويساقيه على الشجر بالمحابا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ساقيه على جزء من ألف جزء من الثمرة لل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" name="Image14" descr="">
              <a:hlinkClick xmlns:a="http://schemas.openxmlformats.org/drawingml/2006/main" r:id="rId6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>
                      <a:hlinkClick r:id="rId6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هذه الحي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يجوزها من ي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اقاة، كأبي يوسف، ومحمد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في القد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أبو حنيفة فلا يجوز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ال، وكذلك الشافعي إنما يجوزها في الجديد في النخل والعن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اضطروا في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املة إلى أن تسمي الأجرة في مقابلة منفعة الأرض، ويتبرع له إما بإعراء الشج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ما بالمحاباة في مساقا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فرط الحاجة إلى هذه المعاملة ذكر بعض من صنف في إبطال الحي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 الإمام أحمد هذه الحيلة فيما يجوز من الحيل ـ أعني حيلة المحاباة في المساق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المنصوص عن أحمد، وأكثر 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طال هذه الحيلة بعينها، كمذهب مال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نع من هذه الحيل هو الصحيح قطعًا؛ لما روي عبد الله بن عمر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ل سلف وبيع، ولا شرطان في بيع، ولا ربح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ضمن، ولا بيع ما ليس عند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أئمة الخم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، وأبو داو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سائي، والترمذي، و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حسن 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هى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عن أن يجمع بين سلف و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جمع بين سلف وإجارة فهو جمع بين س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ع، أو مث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تبرع يجمعه إلى البيع والإجارة، مث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بة، والعاري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رية، والمحاباة في المساقاة، والمزارعة، و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مثل الق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ماع معنى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لا يجمع بين معاوضة وتبرع؛ لأن ذلك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ب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كان لأجل المعاوضة، لا تبرعًا مطلق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صير جزءًا من العوض، فإذا اتفق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يس بعوض جمعا بين أمرين متنافيين، فإن من أقرض رجلًا ألف درهم، وباعه سل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اوي خمسمائة بألف، لم يرض بالإقراض إلا بالثمن الزائد للسلعة، والمشتري لم يرْض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بذل ذلك الثمن الزائد إلا لأجل الألف التي اقترض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هذا باع بيعًا بألف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أقرض قرضًا محضًا، بل الحقي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أعطاه الألف والسلعة بألفين، فهي مسأ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 عج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المقصود أخذ ألف بأكثر من ألف، حرم بلا تردد، وإلا خرج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اف المعر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كذا من اكتري الأرض التي تساوي مائة بألف وأعراه الشجر، أو ر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ثمرها بجزء من ألف جز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علوم بالاضطرار أنه إنما تبرع بالثمرة لأجل الأ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أخذها، وأن المستأجر إنما بذل الألف لأجل الثمرة،فالثمرة هي جل المقص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قود عليه أو بعضه فليست الحيلة إلا ضربًا من اللعب والإفساد، وإلا فالمقص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قود عليه ظا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ن لا يحتالون، أو يحتالون وقد ظهر لهم فساد هذه الحيلة، هم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أن يفعلوا ذلك للحاجة، ويعتقدوا أنهم فاعلون للمحرم، كما رأينا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ما أن يتركوا ذلك ويتركوا تناول الثمار الداخلة في هذه المعامل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يدخل عليهم من الضر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ضطرار ما لا يعلمه إلا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مكن أن يلتزم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 أو اثنان، فما يمكن المسلمين التزام ذلك إلا بفساد الأموال التي لا تأتي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يعة قط، فضلًا عن شريعة قال الله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جَعَلَ عَلَيْ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ِي الدِّينِ مِنْ حَرَج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رِيدُ اللّ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كُمُ الْيُسْرَ وَلاَ يُرِيدُ بِكُمُ الْعُسْر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رِيدُ اللّهُ أَن يُخَفِّفَ عَن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 الصحيح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بعثتم ميس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روا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سر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علم اليهود أن في ديننا س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ل ما لا يتم المعاش إلا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حريمه ح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نتفٍ شر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غرض من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حريم مثل هذا مما لا يمكن الأمة التزامه قط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فيه من الفساد الذي لا يط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م أنه ليس بحرام، بل هو أشد من الأغل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آصار التي كانت على بني إسرائيل ووضعها الله عنا على لسان محمد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ستقرأ الشريعة في مواردها ومصادرها وجدها مبنية على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مَنِ اضْطُر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غَيْرَ بَاغٍ وَلاَ عَادٍ فَلا إِثْمَ عَلَيْ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مَن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ضْطُرَّ فِي مَخْمَصَةٍ غَيْرَ مُتَجَانِفٍ لِّإِثْمٍ فَإِنَّ اللّهَ غَفُور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َّحِيم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كل ما احتاج الناس اليه في معاش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كن سببه معصية ـ هي ترك واجب، أو فعل محرم ـ لم يحرم عليهم؛ لأنهم في مع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ضطر الذي ليس بباغٍ ولا عادٍ، وإن كان سببه معصية ـ كالمسافر سفر معصية اضطر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لى الميتة، والمنفق للما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عاصي حتي لزمته الديون ـ فإنه يؤمر بالتوب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باح له ما يزيل ضرور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باح له الميتة ويقضي عنه دينه من الزكاة، وإن لم ي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الظالم لنفسه المحتال، وحاله كحال الذين قال اللّه ف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ذْ تَأْتِيهِ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ِيتَانُهُمْ يَوْمَ سَبْتِهِمْ شُرَّعًا وَيَوْمَ لاَ يَسْبِتُونَ لاَ تَأْتِيهِ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ذَلِكَ نَبْلُوهُم بِمَا كَانُوا يَفْسُق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7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بِظُلْمٍ مِّنَ الَّذِينَ هَادُواْ حَرَّمْنَا عَلَيْهِ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طَيِّبَاتٍ أُحِلَّتْ لَهُمْ وَبِصَدِّهِ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قاعدة عظيمة ربما ننبه ـ إن شاء اللّه ـ علي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غير أن ينكر ذلك منكر، لم يكن إجماع أعظم من هذا، بل إن كا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يا إجماع فهو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سيما وأهل بيعة الرضوان جميعهم زارعوا على عهد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وبعده إلى أن أجلي عمر اليهود إلى تي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أول من أبطل المزارعة والمساقاة ذلك بتأويلات مردو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يهود عبيدًا للنبي صلى الله عليه وسلم و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وا ذلك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ارجة بين العبد وس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وم بالنقل المتوات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ه عليه وسلم صالحهم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رِقَّهم حتي أجلاهم عمر، ولم يبعهم، ولا مَكَّن أحدًا من المسلمين من استرق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أ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معاملة مع الكف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لزم أن تجوز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ردود؛ فإن خيبر قد صارت دار إسلام،وقد أجمع المسلمون على أنه يح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دار الإسلام بين المسلمين وأهل العهد ما يحرم بين المسلمين من المعامل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س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ثم إنا قد ذكرنا أ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عامل بين المهاج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نصار، وأن معاذ بن جبل عامل على عهده أهل اليمن بعد إسلامهم على ذلك،و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ابة كانوا يعاملون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ياس الصحيح يقتضي جواز ذلك مع عمومات ال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نة المبيحة، أو النافية للحرج،ومع الاستصحاب، وذلك من وج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هذه المعاملة مشاركة، ليست مثل المؤاجرة المطلقة؛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ماء الحادث يحصل من منفعة أص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فعة العين التي لهذا؛ كبدنه وبق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فعة العين التي لهذا؛ كأرضه وشجره، كما تحصل المغانم بمنفعة أبدان الغان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يلهم، وكما يحصل مال الفيء بمنفعة أبدان المسلمين من قوتهم ونصرهم، بخ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جارة؛ فإن المقصود فيها هو العمل، أو المنف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ستؤجر لبناء، أو لخياط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شق الأرض، أو بذرها، أو حصاد، فإذا وَفَّاه ذلك العمل فقد استوفي المستأ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صوده بالعقد، واستحق الأجير أجره؛ ولذلك يشترط في الإجارة اللاز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ل مضبوطًا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ترط مثل ذلك في الم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نا منفعة بدن العامل وبدن بق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ثل منفعة أرض المالك وشج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مقصود واحد منهما استيفاء منف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، وإنما مقصودهما جميعًا ما يتولد من اجتماع المنفع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حصل نماء اشترك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يحصل نماء ذهب على كل منهما منفعته، فيشتركان في المغنم وفي المغر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سائ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تركين فيما يحدث من نماء الأصول التي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جنس من التصرف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الف في حقيقته ومقصوده وحكمه الإجارة المحضة، وما فيه من شَوْب المعاوضة من جن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في الشركة من شوب المعاو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تصرفات العدلية في الأرض جن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وضات، ومشارك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عاوض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بيع والإج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شارك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كة الأملاك وشركة العق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ذلك اشتراك المسلمين في مال بيت المال، واشتراك الناس في المباحات؛ كمنا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اجد والأسواق المباحة، والطرقات، وما يحيي من الموات، أو يوجد من المباحا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شتراك الورثة في الميراث، واشتراك الموصي لهم والموقوف عليهم في الوصية والوقف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شتراك التجار والصناع شركة عنان أو أبدان،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ـذان الجنسان هما منش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 تعالى ـ عن داود عليه السلام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نَّ كَثِيرًا مِّ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خُلَطَاء لَيَبْغِي بَعْضُهُمْ عَلَى بَعْضٍ إِلَّا الَّذِينَ آمَن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عَمِلُوا الصَّالِحَاتِ وَقَلِيلٌ مَّا ه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صرفات الأخر هي الفضيلة؛ كالقرض، والعارية، والهبة، والوص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ت التصرفات المبنية على المعادلة هي معاوضة، أو مشاركة، فمعلوم قطعً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اقاة والمزارعة، ونحوهما من جنس المشاركة، ليسا من جنس المعاوضة المحضة، والغر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حرم بيعه في المعاوضة؛ لأنه أكل مال بالبا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نا لا يأكل أحدهما 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آخر؛ لأنه إن 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بت الزرع فإن رب الأرض لم يأخذ منفعة الآخر؛ إذ هو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وفها، ولا ملكها بالعقد، ولا هي مقصودة، بل ذهبت منفعة بدنه، كما ذهبت منفعة 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، ورب الأرض لم يحصل له شيء حتي يكون قد أخذه والآخر لم يأخذ شيئًا، بخلاف بي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رر، وإجارة الغرر؛ فإن أحد المتعاوضين يأخذ شيئًا، والآخر يبقي تحت الخطر، فيف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ندم أحدهما وخصومت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معني منتفٍ في هذه المشاركات التي مبناه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ادلة المحضة التي ليس فيها ظلم البتة، لا في غرر، ولا في غير غر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تأمل هذا تبين له مأخذ هذه الأصول، وعلم أن جواز هذه أشبه بأص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يعة، وأعرف في العقول، وأبعد عن كل محذور من جواز إجارة الأرض، بل ومن جو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 من البيوع والإجارات المجمع عليها، حيث هي مصلحة محضة للخلق بلا فس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ع اللبس فيها على من حرمها من إخواننا الفقهاء بعد ما فهموه من الآثار، من جه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اعتقدوا هذا إجارة على عمل مجهول؛ لما فيها من عمل بعو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كل من 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نتفع بعمله يكون أجيرًا، كعمل الشريكين في المال المشترك، وعمل الشريكين في شر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بدان، وكاشتراك الغانمين في المغانم، ونحو ذلك مما لا يعد ولا يحصي، نعم، لو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يعمل بمال يضمنه له الآخر لا يتولد من عمله، كان هذا إج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هذه من جنس المضار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ا عين تنمو بال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، فجاز العمل عليها ببعض نمائها، كالدراهم والدنانير، والمضاربة، جوز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قهاء كلهم، اتباعًا لما جاء فيها عن الصحابة ـ رضي الله عنهم ـ مع أنه لا يح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بعينها سنة عن النبي صلى الله علي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قد كان أحمد يري أن يق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ضاربة على المساقاة والمزارعة، لثبوتها بالنص، فتجعل أصلاً يقاس عليه، وإن خا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ما من خا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اس كل منهما على الآخر 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من ثبت عنده جواز أحد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كنه أن يستعمل فيه حكم الآخر لتساوي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بح في المضاربة ليس من عين الأصل، بل الأصل ي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يء بد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ال المقسم حصل بنفس العمل، بخلاف الثمر والزرع، فإنه من نف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فرق فرق في الصورة، وليس له تأثير شر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ا ن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اضطرار أن المال المستفاد إنما حصل بمجموع منفعة بدن العامل، ومنفعة رأس المال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يرد إلى رب المال مثل رأس ماله ويقتسمان الربح، كما أن العامل يبقي ب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هي نظير الدرا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ت إضافة الربح إلى عمل بدن هذا بأولي من إضافت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فعة مال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فالمضاربة التي تروونها عن عمر، إنما حصلت بغير عقد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رض أبو موسي الأشعري لابني عمر من مال بيت المال، فحملاه إلى أبي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طلب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 الربح؛ لأنه رأي ذلك كالغَصّب؛ حيث أقرضهما ولم يقرض غيرهما من المسلم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ال مشت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د الشركاء إذا اتجر في المال المشترك بدون إذن الآخر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غاصب في نصيب الشريك، وقال له ابنه عبد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مان كان علينا، فيكون الرب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ار عليه بعض الصحابة بأن يجعله مضار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5" name="Image15" descr="">
              <a:hlinkClick xmlns:a="http://schemas.openxmlformats.org/drawingml/2006/main" r:id="rId7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>
                      <a:hlinkClick r:id="rId7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هذه الأقوال الثلا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ثل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ألة موجودة بين الفقهاء ـ وهي ثلاثة أقوال في مذهب أحمد وغيره ـ هل يكون ربح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جر بمال غيره بغير إذنه لرب المال أو للعامل، أو لهما ‏؟‏ على ثلاثة أق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سنها وأقيسها أن يكون مشتركا بينهما، كما قضي به عمر؛ لأن النماء متولد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أصل المضاربة الذي قد اعتمدوا عليه، راعوا فيه ما ذكرن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شركة، فأخذ مثل الدراهم يجري مجري عينها؛ ولهذا سمي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سلمون بعده القرض مَنِيحة،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يحة وَرِ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َعِرّ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راهم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علون رد مثل الدراهم مثل رد عين العارية، والمقترض انتفع بها ور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وا المضاربة قراضا؛ لأنها في المقابلات نظير القرض في التبرع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 ـ أيضا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كان ما ذكروه من الفرق مؤثراً لكان اقتضاؤ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جويز المزارعة دون المضاربة أولي من العكس؛ لأن النماء إذا حصل مع بقاء الأصل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ولي بالصحة من حصوله مع ذهاب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رع نماء الأرض 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د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بح نماء العامل، دون الدراهم أو بالعك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هذا باط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الزرع يحصل بمنفعة الأرض المشتملة على التراب والماء والهواء ومنفعة بدن العا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قر والحد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لو سُلِّم أن بينها وبين المضاربة فرقا، فلا ريب أنها بالمضار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به منها بالمؤاجرة؛ لأن المؤاجرة المقصود فيها هو العمل، ويشترط أن يكون معلوماً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جرة مضمونة في الذمة أو عين مع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نا ليس المقصود إلا النماء، ولا يشتر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رفة العمل، والأجرة ليست عيناً ولا شيئاً في الذمة، وإنما هي بعض ما يحص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ماء؛ ولهذا متى عين فيها شيء معين فسد العقد، كما تفسد المضاربة إذا شرط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حدهما ربحا معينا، أو أجرة معلومة في الذ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بَيِّنٌ في الغ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بالمضاربة أشبه منها بالمؤاجرة جداً، والفرق الذي بينهما وبين المضاربة ضعيف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بينهما وبين المؤاجرة فروق غير مؤثرة في الشرع والعقل، وكان لابد من إلحاق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حد الأصلين، فإلحاقها بما هي به أشبه أو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أجلي من أن يحتاج في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طن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 الإجارة فيه عموم وخصو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ثلاث مرات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ل من بذل نفعا بعو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دخل في ذلك الم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في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مَا اسْتَمْتَعْتُم بِهِ مِنْهُنَّ فَآتُوهُن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ُجُورَهُنّ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واء كان العمل هنا معلوماً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هولاً، وكان الآخر معلوماً أو مجهولاً، لازمًا أو غير لاز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تبة 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جارة التي هي جعالة، وهو أن يكون النفع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لوم، لكن العوض مضموناً، فيكون عقداً جائزاً غير لازم، مثل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رد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ي فله ك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يرده من بعيد أو قر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ل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جارة الخاص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أن يستأجر عينا، أو يستأجر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ل في الذمة، بحيث تكون المنفعة معلومة، فيكون الأجر معلوماً والإجارة لاز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إجارة التي تشبه البيع في عامة أحك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قهاء المتأخرون إذا أطلق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جارة، أو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 الإج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دوا هذا المع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اقاة والمزارعة والمضاربة ونحوهن من المشاركات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ماء يحصل،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إجارة بالمعني الأعم أو العام، فقد صد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جارة بالمعني الخاص فقد أخط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إذا كانت إجار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عني العام التي 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ع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نالك إن كان العوض شيئا مضموناً من عين أو دين، فلابد أن يكون معلوم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ن كان العوض مما يحصل من العمل جاز أن يكون جزءاً شائعا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ير في الغز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دلنا على حصن كذا فله منه كذا، فحصول الجعل هناك مشروط بحص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، مع أنه جعالة محضة لا شركة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شركة أولي وأح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لك في هذا طريقة أخ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دل عليه قياس الأصو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جارة الخاصة يشترط فيها ألا يكون العوض غرراً، قياساً على الث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إج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مة التي لا يشترط فيها العلم بالمنفعة، فلا تشبه هذه الإجارة؛ لما تقدم،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إلحاقها بها، فتبقي على الأصل المب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حرير المسأ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معتقد لكونها إجارة يستفسر عن مرا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إج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راد الخاصة، لم يص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راد العامة، فأين الدليل على تحريم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بعوض معلوم‏؟‏ فإن ذكر قياساً بين له الفرق الذي لا يخفي على غير فقي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ل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قيه، ولن يجد إلى أمر يشمل مثل هذه الإجارة سبي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انتفت أدلة التحر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بت ال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لك في هـذا طريقة أخ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قياس العك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هو أ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ثب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ع نقيض حكم الأصل؛ لانتفاء العلة المقتضية لحكم الأ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ني المو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ون الأجرة يجب أن تكون معلو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تفٍ في باب المزارعة ونحوها؛ لأن المقتضي ل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مجهول غر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 في معني بيع الغرر المقتضي أكل المال بالباطل، أو ما ي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ذا الج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معاني منتفية في الفر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لم يكن للتحريم موجب إلا ك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هو منتفٍ ـ فلا تح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أحاديث ـ حديث رافع بن خديج وغيره ـ فقد جاءت مفسرة مب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هي النبي صلى الله عليه وسلم أنه لم يكن نهيا عما فعل هو والصحابة في عهده وبعد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الذي رخص فيه غير الذي نه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ن رافع بن خديج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أكثر أهل المد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زدرعا، كنا نكري الأرض بالناحية منها تسمي لسيد 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ـ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 يصاب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سلم الأرض، ومما تصاب الأرض ويسلم ذلك‏؟‏ فنهي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ذهب والوَرِق ف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ئ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أكثر أهل المدينة حق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أحدنا يكري أر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قطعة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لك، فربما أَخْرجتْ ذ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تخرج ذ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هاهم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بما أخرجت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ا، ولم تخرج ذه، فنهينا ع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نُنْهَ عن الوَرِ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صحيح مسلم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فع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نا أكثر أه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صار حق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نا نكري الأرض على أن لنا هذه و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بما أخرجت هذه ولم تخرج هذه،فنهانا ع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وَرِق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مسلم ـ أيضا ـ عن حنظلة بن قي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رافع بن خديج عن كراء ال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ذهب والورق؛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أس به، إنما كان الناس يؤاجرون على عهد رسول اللّ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بما على الماذيانات وأقبال الجداول، وأشياء من الزرع، فيهلك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لم هذا، ويهلك هذا،ويسلم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كن للناس كراء إلا هذا؛ فلذلك زجر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شيء معلوم مضمون فلا بأس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رافع بن خديج ـ الذي عليه مدار الحديث ـ يذكر أنه لم يكن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عهد رسول اللّه صلى الله عليه وسلم كراء إلا بزرع مكان معين من الح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ع حرام بلا ريب عند الفقهاء قاطبة، وحرموا نظيره في المضار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 اشترط رب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وب بعينه لم يج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غرر في المشاركات نظير الغرر في المعاوض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 الأصل في هذه المعاوضات والمقابلات هو التعاد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نب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شتمل أحدهما على غرر أو ربا دخلها الظلم، فحرمها اللّه الذي ح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لم على نفسه، وجعله محرمًا على عب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أحد المتبايعين إذا ملك الث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قي الآخر تحت الخطر، لم يجز؛ ولذلك حرم النبي صلى الله عليه وسلم بيع الثمر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و صلا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ذلك هذا إذا اشترطا لأحد الشريكين مكانًا معينًا خرجا عن مو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كة؛ فإن الشركة تقتضي الاشتراك في الن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انفرد أحدهما بالمعين لم يب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آخر فيه نصيب، ودخله الخطر ومعني القمار، كما ذكره رافع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بما أخرج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ولم تخرج هذه، فيفوز أحدهما ويخيب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عني القم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ر راف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م يكن لهم كراء على عهد النبي صلى الله عليه وسلم إلا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ه إنما ز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لأجل ما فيه من المخاطرة ومعني القمار، وأن النهي إنما انصرف إلى ذلك الك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هود، لا إلى ما تكون فيه الأجرة مضمونة في الذ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أشير ـ إن شاء اللّه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مثل ذلك في نهيه عن بيع الثمار حتي يبدو صلاحها، ورافع أعلم بنهى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ي شيء وقع‏؟‏ وهذا ـ واللّه أعلم ـ هو الذي انتهي عنه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بن عمر، فإنه قال لما حدثه راف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علمت أنا كنا نكري مزارعنا بم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بعاء وبشيء من التب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ين أنهم كانوا يكرون بزرع مكان معين، وكان ابن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عله؛ لأنهم كانوا يفعلونه على عهد النبي صلى الله عليه وسلم حتي بلغه النه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ل ع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بن عمر كان يروي حديث معاملة خيبر دائماً ويف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، ويفتي بالمزارعة على الأرض البيضاء، وأهل بيته ـ أيضا ـ بعد حديث راف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ب الكرما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حدثنا إسحاق بن إبراهي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راهويه، حدثنا معتمر بن سليما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كليب بن وائ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يت ابن عمر،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اني رجل له أرض وماء، وليس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ر ولا بقر، فأخذتها بالنصف، فبذرت فيها بذري، وعملت فيها ببقري فناصفت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بن أخي حزم،حدثنا يحيي بن سعيد، حدثنا سعيد بن عبــيد، سم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لم بن عبد الله ـ وأتاه رجل ـ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 منا ينطلق إلى الرجل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بذري وبقري وأعمل أرضك،فما أخرج اللّه منه فلك منه كذا،ولي منه كذ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س به،ونحن نصن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كذا أخبر أقارب راف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 البخاري عن رافع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عموم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كانوا يكرون الأرض على عهد رسول اللّه صلى الله عليه وسلم بما ينبت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بعاء أو بشيء يستثنيه صاحب 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هانا النبي صلى الله عليه وسلم ع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ل لراف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يف بالدينار والدرهم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ه بأس بالدينار والد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ذي نهى عنه من ذلك ما لو نظر فيه ذو الفهم بالحلال والحرام لم يجزه، لما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خاط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سيد بن ظه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حدنا إذا استغني عن أرضه أعطا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ثلث والربع والنص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شترط ثلاث جداول والقُصَارَة وما سقي الر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يش إذ ذاك شديداً، وكان يعمل فيها بالحديد وما شاء اللّه، ويصيب منها منف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انا رافع بن خديج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ن رسول اللّه 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هاكم عن الحق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ستغني عن أرضه فليمنحها أخاه أو ليد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أبو داود قول النبي صلى الله عليه وسلم ، زاد أحم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هاكم عن المزاب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زاب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الرجل له المال العظيم من النخل، فيأتيه الرجل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ذا وكذا وَسَقاً من ت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ُصَارَ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سقط من السن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كذا أخبر سعد بن أبي وقاص، وجا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بر س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ص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زارع في زمان رسول اللّه صلى الله عليه وسلم كانوا يكرون مزارعهم بما يكو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واقي من الزرع، وما سعد بالماء مما حول البئ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ؤوا رسول اللّ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فاختصموا في ذلك، فنهاهم رسول اللّه صلى الله عليه وسلم أن يكروا بذل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كروا بالذهب والف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، وأبو داود، و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صريح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ذن بالكراء بالذهب والفضة، وأن النهي إنما كان عن اشتراط زرع مكان م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بر ـ رضي اللّه عنه ـ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نخابر على عهد رسول اللّ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صيب من القِصْرِي ومن ك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سول اللّه صلى الله علي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أرض فليزرعها، أو ليمنحها أخاه، أو فليد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ؤلاء أصحاب النبي صلى الله عليه وسلم الذين رووا عنه النهي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وا بالصورة التي نهى عنها، والعلة التي نهى من أج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إذ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قد جاء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طرق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نهى عن كراء المزارع مطلقا، فالتعريف للكراء المعه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ال لهم النبي صلى الله علي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كروا المزار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د الكراء الذي يعـرفونه، كما فهموه من كلامه، وهم أعلم بمقصو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ما ج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فسراً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رخص في غير ذلك الك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يشبه ذلك ما قرن به النه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زابنة ونحو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فظ ـ وإن كان في نفسه مطلقاً ـ فإنه إذا كان خطابا لمعي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الجواب عن سؤال، أو عقب حكاية حال ونحو ذلك، فإنه كثيراً ما يكون مقيداً ب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 المخاط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قال المريض للطب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به حر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أ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يعلم أن النهي مقيد بتلك ال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 اللفظ المطلق إذا كان له مسمي معهود، أو حال يقتضيه، انص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نكرة، كالمتبايعين إذا قال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تك بعشرة دراهم، فإ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لقة في اللفظ، ثم لا ينصرف إلا إلى المعهود من الدرا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المخاطبو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عارفون بينهم 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لذلك الذي كانوا يفعلونه، ثم خوطبوا به،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صرف إلا إلى ما يعرفو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ذلك من باب التخصيص العرفي، ك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معروفا بينهم أنه الفرس، أو ذوات الح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أتني بدابة،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صرف هذا المطلق إلا إ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هى النبي صلى الله عليه وسلم لهم كان مقيد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رف والسؤال وقد تقدم ما في الصحيحين عن رافع بن خديج، وعن ظهير بن رافع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اني رسول اللّه 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صنع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حَاقِلِكم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ؤاجرها بما على الربيع، وعلى الأوسق من التمر والشع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فع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زْرَعوها أو أَزْرِعوها، أو أمسكو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صرح بأن النهي وقع عما كانوا يفعلونه، وأما المزارعة المحض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تناولها النهي، ولا ذكرها رافع وغيره فيما يجوز من الكراء؛ لأنها ـ و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م ـ عندهم جنس آخر غير الكراء المعتاد؛ فإن الكراء اسم لما وجب فيه أجرة معلوم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عَيْن، وإما دَيْ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دينا في الذمة مضموناً فهو جائ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نا من غير الزرع، وأما إن كان عينا من الزرع لم يج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مزارعة بجزء شائع من جميع الزرع فليس هو الكراء المطلق،بل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كة محضة؛ إذ ليس جعل العامل مكتريا للأرض بجزء من الزرع بأولي من جعل ال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تريا للعامل بالجزء الآخر،وإن كان من الناس من يسمي هذا كراء أي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م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راء بالمعني العام الذي تقدم بي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كراء الخاص الذي تكلم به رافع و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، ولهذا السبب بين رافع أحد نوعي الكراء الجائز،وبين النوع الآخر الذي نهوا عن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تعرض للشركة؛ لأنها جنس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ي 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و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انت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ض فليزرعها، أو ليمنحها أخاه، وإلا فليمسك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ـ إذا لم يفعل واحداً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رع والمنيحة ـ أن يمسك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يقتضي المنع من المؤاجرة ومن المزارعة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 بهذا أمر ندب واستحباب، لا أمر إيجاب، أو كان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جاب في الابتداء لينزجروا عما اعتادوه من الكراء الفاس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كما أن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لما نهاهم عن لحوم الحمر الأهلية، قال في الآنية التي كانوا يطبخو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ريقوا ما فيها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كسرو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صلى الله عليه وسلم في آنية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 ـ حين سأله عنها أبو ثعلبة الخشني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وجدتم غيرها فلا تأكلوا في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تجدوا غيرها فارْحَضُوها با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؛ وذلك لأن النفوس إذا اعتادت المعصية 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نفطم عنها انفطاما جيدًا إلا بترك ما يقاربها من المب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لغ العبد حقيقة التقوي حتي يجعل بينه وبين الحرام حاجزًا من الح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ياناً لا تترك المعصية إلا بتدريج، لا تتركها جم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يقع تارة، وهذا يقع تارة؛ ولهذا يوجد في سنة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لمن خشي منه النفرة عن الطاعة، الرخصة له في أشياء يستغني بها عن المحر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ن وثق بإيمانه وصبره، النهي عن بعض ما يستحب له تركه مبالغة في فعل الأفضل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هذا يستحب لمن وثق بإيمان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بره ـ من فعل المستحبات البدنية والمالية، كالخرو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جميع ماله، مثل أبي بكر الصديق ـ مالا يستحب لمن لم يكن حاله كذلك، كالرجل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ه ببيضة من ذهب، فحذفه بها، فلو أصابته لأوجع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ذهب أحد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خرج ماله، ثم يجلس كَلاًّ على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ل ع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قدمناه من رواية مسلم الصحيحة، عن ثابت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ح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ه عليه وسلم نهى عن المزار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ر بالمؤاج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أس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ما ذكرناه من رواية سعد ابن أبي وق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نهاه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روا بزرع موضع معين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كروا بالذهب والف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فهمته الصح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رافع بن خديج قد روي ذلك وأخبر أ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أس بكرائها بالذهب والف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فقهاء الصحابة؛ كزيد بن ثابت، و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 الصحيحين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و بن دي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لطا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تركت المخابرة‏؟‏ فإنهم يزعمون أ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نهى 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عمرو، إني أعطيهم وأعينهم، وإن أعلم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ـ يعني ابن عباس ـ أن النبي صلى الله عليه وسلم لم يَنْهَ عنه؛ ولك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يمنح أحدكم أخاه خير له من أن يأخذ عليه خرجًا معلو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ا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ّه صلى الله عليه وسلم لم يحرم المزارعة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أمر أن يرف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م ببع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 مجملاً و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حسن 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خ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وس عن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ه عليه وسلم إنما دعاهم إلى الأفضل،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برع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ا أعينهم وأعط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ر النبي صلى الله عليه وسلم بالرفق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واجب، وهو ترك الربا والغر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 مستحب، كالعارية والق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لما كان التبرع بالأرض بلا أجرة من باب الإحسان كان الم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ق به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يمنح أحدكم أخاه أرضه خير له من أن يأخذ عليه خرج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لو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انت له أرض فليزرعها، أو ليمنحها أخاه، أو ليمسك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الأخ هو الممنو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كان أهل الكتاب ليسوا من الإخوان عاملهم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ولم يمنحهم، لا سيما والتبرع إنما يكون عن فضل غ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تاجا إلى منفعة أرضه لم يستحب له المنيحة، كما كان المسلمون محتاجين إلى منف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ض خيبر، وكما كان الأنصار محتاجين في أول الإسلام إلى أرضهم، حيث عاملوا ع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هاج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وجب الشريعة التبرع عند الحاجة، كما نهاهم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عن ادخار لحوم الأضاحي لأجل الدافة التي دفَّت؛ ليطعموا الجياع؛ لأن إطعام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كان المسلمون محتاجين إلى منفعة الأرض وأصحابها أغنياء عنها نهاهم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معاوض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جودوا بالتبرع، ولم يأمرهم بالتبرع عينا، كما نهاهم عن الادخ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نهى عن الانتفاع بماله جاد ببذله؛ إذ لا يترك بطالا، وقد ينهى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، بل الأئمة عن بعض أنواع المباح في بعض الأحوال؛ لما في ذلك من منف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هي، كما نهاهم في بعض المغاز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‏.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ا رواه جابر من نهي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عن المخابرة، فهذه هي المخابرة التي نهى 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ام لتعريف الع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تكن المخابرة عندهم إلا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ين ذلك ما في الصحيح 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لا نري بالخبر بأس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ي كان عام 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زعم رافع أن النبي صلى الله عليه وسلم نهى عنه، فتركنا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بر ابن عمر أن رافعاً روي النهي عن الخ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 معني حديث راف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عب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ِبر ـ بكسر الخاء ـ بمعني المخاب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خاب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زار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صف والثلث والربع، وأقل وأك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أبو عبيد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ذا سمي الأكَّار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بيراً؛ لأنه يخابر على الأرض، والمخاب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المؤَاكَ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 هذا من خيبر؛ لأن رسول اللّ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أقرها في أيديهم على النصف، ف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برهم، أي عاملهم في خي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يء؛ فإن معاملته بخيبر لم ينه عنها قط، بل فعلها الصحابة في حياته وبعد مو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إنما روي حديث المخابرة رافع بن خديج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فسرا ما كانوا يفعلو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فلاح، سمي بذلك؛ لأنه يخبر 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هب طائفة من الفقهاء إلى الفرق بين المخابرة والمزار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اب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المعاملة على أن يكون البذر من العام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زار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 يكون البذر من ال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نهى عن المخابرة، لا المزار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ـ أيضا ـ ضعيف فإنا قد ذكرنا عن النبي صلى الله عليه وسلم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صحيح من أ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عن المزارعة كما نهى عن المخابر، وكما نهى عن ك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ألفاظ في أصل اللغة عامة لموضع نهيه وغير موضع نهيه؛ وإنما اختص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يفعلونه لأجل التخصيص العرفي لفظاً وفعلا، ولأجل القرينة اللفظية، وهي 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هد وسؤال السائل، وإلا فقد نقل أهل اللغة أن المخاب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المزارعة، والاشتق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ل ع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6" name="Image16" descr="">
              <a:hlinkClick xmlns:a="http://schemas.openxmlformats.org/drawingml/2006/main" r:id="rId7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>
                      <a:hlinkClick r:id="rId7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ن جَوَّزوا المزارعة، منهم من اشترط أن يكون البذ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هي المزار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إن كان البذر من العامل 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إحدي الروايتين عن أحمد، اختارها طائفة من أصحابه وأصحاب مالك والشافعي، ح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ون المزار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جة هؤ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اسها على المضاربة، وبذلك احتج أحمد أي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رم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لأبي عبد اللّه أحمد بن محمد بن حن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دفع أرضه إلى الأكَّ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ثلث أو الربع 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أس بذلك، إذا كان البذر من رب الأرض والبق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د والعمل من الأكار، يذهب فيه مذهب المضار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جه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بذر هو أصل الزرع، كما أن المال هو أصل الرب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بد أن يكون البذر ممن له الأصل، ليكون من أحدهما العمل، ومن الآخر الأ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واية الثانية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شترط ذلك، بل يجوز أن يكون البذ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مل، وقد نقل عنه جماهير أصحابه ـ أكثر من عشرين نفسا ـ أنه يجوز أن يكري أرض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ثلث أو الربع، كما عامل النبي صلى الله عليه وسلم أهل خي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 طائفة من أصحابه ـ كالقاضي أبي يعلى ـ إذا دفع أرضه لمن ي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ببذره بجزء من الزرع للمالك، فإن كان على وجه الإجارة جاز، وإن كان على و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مزارعة لم يجز، وجعلوا هذا التفريق تقريراً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صوصه؛ لأنهم رأوا في عامة نصوص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رائح كثيرة جدا في جواز كراء الأرض بجزء من الخارج منها، ورأوا أن هذا هو ظا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هبه عندهم، من أنه لا يجوز في المزارعة أن يكون البذر من المالك كالمضار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رقوا بين باب المزارعة والمضاربة، وباب الإج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آخرون ـ منهم أبو الخطاب ـ معني قوله في رواية ال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راء الأرض ببعض الخارج منها، أراد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زارعة والعمل من الأكَّ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اب ومتبع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ى هذه ال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البذر من العامل فهو مستأجر لل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بعض الخارج منها، وإن كان من صاحب الأرض، فهو مستأجر للعامل بما شرط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ى هذا ما يأخذه صاحب البذر يستحقه ببذره، وما يأخذه من الأجرة يأخذه بالشر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قاله هؤلاء من أن نصه على المكاري ببعض الخارج هو المزارعة،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بذر الأك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صحيح،ولا يحتمل الفقه إلا هذا،أو أن يكون نصه على جو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اجرة المذكورة يقتضي جواز المزارعة بطريق الأو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از هذه المعاملة مطلق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واب الذي لا يتوجه غيره أثرًا ونظ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ظاهر نصوص أحمد المتوات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،واختيار طائفة من 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قول الأول ـ قول من اشترط أن يبذر رب الأرض،وقو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فرق بي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إجارة أو مزارعة ـ هو في الضعف نظير من سوي بين الإجارة الخاصة والمزارعة،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ضع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بيان نص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أنه إنما جَوَّز المؤاجرة ببعض الزرع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دلالا بقصة معاملة النبي صلى الله عليه وسلم لأهل خيبر، ومعاملته لهم إنما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زارعة، لم تكن بلفظ الإج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ممتنع أن أحمد لا يجوز ما فعله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فظ إجارة، ويمنع فعله باللفظ المشه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ا، فقد ثبت في الصحيح، أن النبي صلى الله عليه وسلم شارط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بر على أن يعملوها من أموالهم كما تقدم، ولم يدفع اليهم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را، فإذا كانت المعالمة التي فعلها النبي صلى الله عليه وسلم إنما كانوا يبذ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من أموالهم، فكيف يحتجُّ بها أحمد على المزارعة، ثم يقيس عليها إذا كانت ب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جارة، ثم يمنع الأصل الذي احتج به من المزارعة التي بذر فيها العامل 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بي صلى الله عليه وسلم قد قال للي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ُقِرٌّكم فيها ما أقركم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شترط مدة معلومة، حتي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إجارة لازمة، لكن أحمد حيث قال ـ في إح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ايتين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يشترط كون البذر من المالك، فإنما قاله متابعة لمن أوجبه قياس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مضاربة، وإذا أفتي العالم بقول لحجة ولها معارض راجح لم يستحضر حينئذ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معارض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جح، ثم لما أفتي بجواز المؤاجرة بثلث الزرع استدلالاً بمزارعة خيب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بد أن يكون في خيبر كان البذر عنده من العامل، وإلا لم يصح الاستد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ضنا أن أحمد فرق بين المؤاجرة بجزء من الخارج وبين المزارعة ببذر العامل، كما ف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ما طائفة من أصحابه، فمستند هذا الفرق ليس مأخذاً شرعيا؛ فإن أحمد لا ي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اف أحكام العقود باختلاف العبارات، كما يراه طائفة من أصحابه الذين يجوزون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املة بلفظ الإجارة، ويمنعونها بلفظ المزارعة، وكذلك يجوزون بيع ما في الذ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عًا حالاً بلفظ البيع، ويمنعونه بلفظ السلم؛ لأنه يصير سلماً حالا، ونصوص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وله تأبي هذا، كما قدمناه عنه في مسألة صِيغ العقود؛ فإن الاعتبار في 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صرفات القولية بالمعاني لا بما يحمل على الألفاظ، كما تشهد به أجوبت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َيْمان والنذور والوصايا وغير ذلك من التصرفات، وإن كان هو قد فرق بينهما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ق طائفة من أصحابه، فيكون هذا التفريق رواية عنه مرجوحة، كالرواية المانع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دليل على جواز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سنة، والإجماع، والقي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تقدم من معاملة النبي صلى الله عليه وسلم ل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بر على أن يَعْتملوها من أموالهم، ولم يدفع اليهم بذرا، وكما عامل الأنص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هاجرين على أن البذر من عن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حرب الكرم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محمد بن نصر، حد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ان بن إبراهيم، عن حماد بن سلمة، عن يحيي بن إسماعيل بن حكيم؛ أن عمر بن الخط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َجْلي أهل نجران وأهل فدك وأهل خيبر، واستعمل يعلى بن منية، فأعطي العنب والن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 لعمر الثلثين ولهم الثلث، وأعطي البياض ـ يعني بياض الأرض ـ على أ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ذر والبقر والحديد من عند عمر، فلعمر الثلثان ولهم الثلث، وإن كان منهم فل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طر، ولهم الشط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عمر ـ رضي اللّه عنه ـ ويعلى بن منية عامله، صاحب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صلى الله عليه وسلم ، قد عمل في خلافته بتجويز كلا الأم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البذ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رب الأرض، وأن يكون من العا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ـال ح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ـا أبـو معن، حدثنا مؤم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سفيان، عن الحارث بن حصيرة الأزدي، عن صخر بن الوليد، عن عمرو بن صليع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ارب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رجل إلى علي بن أبي طالب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فلانا أخذ أرضا فعمل في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عا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ذه الأرض التي أخذت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ض أخذتها أكري أنها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مرها وأزر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أخرج اللّه من شيء فلي النصف وله النصف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أ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ظاه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بذر من عنده، ولم ينهه على عن ذلك، ويكفي إطلاق سؤا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طلاق على الج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قي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قد قدمنا أن هذه المعاملة نوع من الشركة، ليس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جارة الخاص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جعلت إجارة فهي من الإجارة العامة التي تدخل فيها الجعال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بق والر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التقدي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جوز أن يكون البذر منهما؛ وذلك أن البذ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زارعة ليس من الأصول التي ترجع إلى ربها؛ كالثمن في المضاربة، بل البذر يتلف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تلف المنافع، وإنما ترجع الأرض، أو بدن البقرة والعا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 كان البذر مثل رأ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، لكان الواجب أن يرجع مثله إلى مخر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قتسمان الفضل، وليس الأمر كذل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يشتركان في جميع الزر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ظهر أن الأصول فيها من أحد الجانبين هي الأرض بمائها وهوائها، وبد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مل والبقر وأكثر الحرث والبذر يذهب كما تذهب المنافع،وكما تذهب أجزاء من ا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هواء والتراب، فيستحيل زرع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ـ سبحانه ـ يخلق الزرع من نفس ال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راب والماء والهواء كما يخلق الحيوان من ماء الأبوين، بل ما يستحيل في الزر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زاء الأرض أكثر مما يستحيل من الحب، والحب يستحيل فلا يبقي، بل يفلقه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يله كما يحيل أجزاء الماء والهواء، وكما يحيل المني وسائر مخلوقاته من الحيوا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عدن والنب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وقع ما وقع من رأي كثير من الفهاء، اعتقدوا أن الحَبَّ والن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زرع والش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أصل، والباقي تبع، حتي قضوا في مواضع بأن يكون الز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شجر لرب النوي والحب مع قلة قيمته، ولر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ض أجرة أرضه، و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إنما قضي بضد هذا، حيث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زرع في أرضِ قومٍ بغير إذنهم فليس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زرع شيء، وله نفق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ذ أحمد وغيره من فقهاء الحديث بهذا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خذ به يري أنه خلاف القياس، وأنه من صور الاستحسان، وهذا لما انعقد في نفس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س المتقدم، وهو أن الزرع تبع للبذر، والشجر تبع للن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جاءت به السنة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س الصحيح الذي تدل عليه الفطرة؛ فإن إلقاء الحب في الأرض بمنزلة إلقاء الم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رحم سواء؛ ولهذا سمي اللّه النساء حَرّثا في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ِسَآؤُكُمْ حَرْث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َّ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كما سمي الأرض المزروعة حرثا، والمغ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لك الحيوان إنما هو جانب الأ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تَبِع الولد الآدمي أمه في الحرية وال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 أبيه، ويكون جنين البهيمة لمالك الأم، دون مالك الفحل الذي نهى عن عَسْبِه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لأن الأجزاء التي استمدها من الأم أضعاف الأجزاء التي استمدها من الأ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للأب حق الابتداء فقط، ولا ريب أنه مخلوق منهما جميع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حب والنوي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أجزاء التي خلق منها الشجر والزرع أكثرها من التراب والماء والهواء، وقد يؤ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في الأرض فتضعف بالزرع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لما كانت هذه الأجزاء تستخلف دائما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ـ سبحانه ـ لا يزال يمد الأرض بالماء والهواء وبالتراب؛ إما مستحيلا من غير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ما بالموجود، ولا يؤثر في الأرض نقص الأجزاء الترابية شيئاً، إما للخ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الاستحالة، وإما للكثرة؛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صار يظهر أن أجزاء الأرض في معني المنافع، بخ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ب والنوي الملقي فيها؛ فإنه عين ذاهبة غير مستخلفة ولا يعوض 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در لا يوجب أن يكون البذر هو الأصل فقط؛ فإن العامل هو وبقره لابد له مدة ال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وت وعلف يذهب أيضاً، ورب الأرض لا يحتاج إلى مثل ذلك؛ ولذلك اتفقوا ع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ذر لا يرجع إلى ربه كما يرجع في القراض، ولو جري عندهم مجري الأصول لرج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تبين أن هذه المعاملة اشتملت على ثلاثة أش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ول باقي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الأرض وبدن العامل والبقر والحد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افع ف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زاء فانية أيضا، 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ذر وبعض أجزاء الأرض وبعض أجزاء العامل وبق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الأجزاء الفانية كالمنا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نية سواء، فتكون الخيرة اليهما فيمن يبذل هذه الأجزاء، ويشتركان على أي و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ءا، ما لم يفض إلى بعض ما نهى عنه النبي صلى الله عليه وسلم من أنواع الغرر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با، وأكل المال بالباطل؛ ولهذا جوز أحمد سائر أنواع المشاركات التي تش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اقاة والمزارعة، مثل أن يدفع دابته، أو سفينته، أو غيرهما إلى من يعمل ع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جرة بي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هذا الذي ذكرناه من الإشارة إلى حكمة بيع الغرر وما يشب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يج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سر في هذه الأب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ك تجد كثيراً ممن تكلم في هذه الأمور إما أن يتمسك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غه من ألفاظ يحسبها عامة أو مطلقة، أو بضَرْب من القياس المعنوي أو الشبه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ضي اللّه عن أحمد حيث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بغي للمتكلم في الفقه أن يجتنب هذين الأص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مل، والقي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ـ أيضاً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 ما يخطئ الناس من جهة التأويل والقي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هذا التمسك يفضي إلى ما لا يمكن اتباعه البت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هذا ال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ع الديون، دين السلم وغيره، وأنواع من الصل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كالة و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لا أن الغرض ذكر قواعد كلية تجمع أبوابا لذكرنا أنواع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قاعدة الثالث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ي العقود والشروط فيها، فيما يحل منها ويحرم،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ما يصح منها ويفس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سائل هذه القاعدة كثيرة ج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7" name="Image17" descr="">
              <a:hlinkClick xmlns:a="http://schemas.openxmlformats.org/drawingml/2006/main" r:id="rId7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>
                      <a:hlinkClick r:id="rId7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الذي يمكن ضبطه فيها قولان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8" name="Image18" descr="">
              <a:hlinkClick xmlns:a="http://schemas.openxmlformats.org/drawingml/2006/main" r:id="rId8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>
                      <a:hlinkClick r:id="rId8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حد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ود والشروط فيها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ظر، إلا ما ورد الشرع بإجاز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قول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اهر، وكثير من أصول أبي حنيفة تنبني على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ثير من أصول الشافعي وأص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ئفة من أصحاب مالك و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حمد قد يعلل ـ أحياناً ـ بطلان العقد بكونه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َرِدْ فيه أثر ولا قي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ه في إحدي الروايتين في وقف الإنسان على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طائفة من أصحابه قد يعللون فساد الشروط بأنها تخالف مقتضي العقد، و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خالف مقتضي العقد فهو باطل، أما أهل الظاهر فلم يصححوا لا عقداً ولا شرطاً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ثبت جوازه بنص أو إجم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لم يثبت جوازه أبطلوه، واستصحبوا الحكم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ه، وطردوا ذلك طرداً جارياً، لكن خرجوا في كثير منه إلى أقوال ينكرها 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أبو حنيفة، فأصوله تقتضي أنه لا يصحح في العقود شروطا يخا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تضاها في المطلق، وإنما يصحح الشرط في المعقود عليه إذا كان العقد مما يمكن فسخه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أبطل أن يشترط في البيع خيار، ولا يجوز عنده تأخير تسليم المبيع بحال؛ ول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ع بيع العين المؤج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ابتاع شجرة عليها ثمر للبائع فله مطالبته بإزال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جَوَّز الإجارة المؤخرة؛ لأن الإجارة عنده لا توجب الملك إلا عند وج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فعة، أو عتق العبد المبيع، أو الانتفاع به، أو أن يشترط المشتري بقاء الثم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جر، وسائر الشروط التي يبطلها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صحح في النكاح شرطا أصلا؛ لأن النك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 لا يقبل الفسخ؛ ولهذا لا ينفسخ عنده بعيب، أو إعْسَار، أو نحو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بط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الشروط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سدة مطلق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صحح أبو حنيفة خيار الثلاثة الأيام للأثر،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 موضع استح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يوافقه على أن كل شرط خالف مقتضي العقد فهو باطل، لك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ثني مواضع للدليل الخ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جوز شرط الخيار أكثر من ثلاث، ولا استثناء منف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بيع، ونحو ذلك مما فيه تأخير تسليم المبيع، حتي منع الإجارة المؤخرة؛ لأن موج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هو القبض ـ لا يلي العقد، ولا يجوز ـ أيضا ـ ما فيه منع المشتري من التص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لق إلا العتق؛ لما فيه من السنة والمعني، لكنه يجوز استثناء المنفعة بالشرع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بيع العين المؤجرة على الصحيح في مذهبه، وكبيع الشجر مع استيفاء الثمرة مستح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اء،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وز في النكاح بعض الشروط دون بعض، ولا يجوز اشتراطها دا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بلدها، ولا أن يتزوج عليها ولا يتسري، ويجوز اشتراط حريتها وإسلا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ئر الصفات المقصودة على الصحيح من مذهبه، كالجمال ونح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من يري فس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كاح بالعيب والإعسار، وانفساخه بالشروط التي تنافيه، كاشتراط الأجل، والطلاق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كاح الشِّغَ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فساد المهر ونح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ائفة من أصحاب أحمد يوافقون الشافعي على معاني هذه الأصول، لك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ثنون أكثر مما يستثنيه الشافعي؛ كالخيار أكثر من ثلاث، وكاستثناء البائع منف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مبيع، واشتراط المرأة على زوجها ألا ينقلها ول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احمها بغيرها، ونحو ذل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ال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شرط ينافي مقتضي العقد فهو باطل، إلا إذا كان فيه مصل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تعاق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 نصوص أحمد تقتضي أنه جوز من الشروط في العقود أكثر مما جوز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يوافقونه في الأصل، ويستثنون للمعارض أكثر مما استثني، كما قد يواف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أبا حنيفة في الأصل، ويستثني أكثر مما يستثني للمعا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الفرق الثلاث يخالفون أهل الظاهر،ويتوسعون في الشروط أ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؛ لقولهم بالقياس والمعاني وآثار الصحابة، ولما يفهمونه من معاني النصوص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فردون بها عن أهل الظا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دة هؤ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صة بريرة المشه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ا خرجاه في الصحيحين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ئشة ـ رضي الله عنها ـ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تني بريرة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تبت أهلي على تسع أواق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كل عام أوقية، فأعيني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حب أهلك أن أعدها لهم، ويكون ولاؤك 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هبت بريرة إلى أهلها فقالت لهم، فأبوا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ءت من عندهم، و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ه عليه وسلم جا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قد عرضت ذلك عليهم فأبوا إلا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 الولاء، فأخبرت عائشة النبي صلى ا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ذيها واشترطي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اء، فإنما الولاء لمن أعت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علت عائشة، ثم قام رسول الله صلى ا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ي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مد الله وأثني عليه،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بعد، ما بال رجال يشترط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وطا ليست في كتاب الله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ان من شرط ليس في كتاب الله فهو باطل،و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ئة شر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ضاء الله أحق، وشرط الله أوثق، وإنما الولاء لمن أعت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 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ريها فأعتقيها، وليشترطوا ما شاؤ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شترتها فأعتق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شترط أهلها ولاءها فقال النبي صلى ا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اء لمن أعتق،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رطوا مائة شر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ط الله أحق وأوث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يحين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عائشة أم المؤمنين أرادت أن تشتري جارية لتعتق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بيعكها على أن ولاءها لنا‏؟‏ فذكرت ذلك لرسول الله صلى ا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منعك ذلك، فإنما الولاء لمن أعت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مسلم عن أبي هريرة ـ ر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نه ـ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دت عائشة أن تشتري جارية فتعتق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بي أهلها إلا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 الو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ت ذلك لرسول الله صلى اله عليه وسلم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منعك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ما الولاء لمن أعت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م من هذا الحديث حج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ا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ان من شرط ليس في كتاب الله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كل شرط ليس في القرآن، ولا في الحديث، ولا ف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جماع، فليس في 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، بخلاف ما كان في السنة، أو في الإجم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في كتاب الله بواسطة دلال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تباع السنة والإجم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قال بالقياس ـ وهو الجمهور ـ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دل على صحته القي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لول عليه بالسنة، أو بالإجماع المدلول عليه بكتاب الله، فهو في كتاب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جة 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يقيسون جميع الشروط التي تنافي موجب الع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شتراط الولاء؛ لأن العلة فيه كونه مخالفًا لمقتضي العقد؛ وذلك لأن العقود تو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تضياتها بالشر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عتبر تغييرها تغييرا لما أوجبه الشرع، بمنزلة تغي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د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نكتة القاع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أن العقود مشروعة على وجه، فاشتراط ما يخا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تضاها تغيير للمشروع؛ ولهذا كان أبو حنيفة ومالك والشافعي ـ في أحد القولين ـ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ون أن يشترط في العبادات شرطا يخالف مقتضا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جوزون للمحرم أن يشتر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حلال بالعذر، متابعة لعبد الله ابن عمر، حيث كان ينكر الاشتراط في 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س حسبكم سنة نبيكم‏؟‏ وقد استدلوا على هذا الأصل ب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يَوْمَ أَكْمَلْت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كُمْ دِينَ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ن يَتَعَدَّ حُدُود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ِ فَأُوْلَـئِكَ هُمُ الظَّالِم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الشروط والعقود التي لم تشرع تعد لحدود الله، وزياد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أبطله هؤلاء من الشروط التي دلت النصوص على جوازها بالعموم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خصوص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منسو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ه بعضهم في شروط النبي صلى اله عليه وسلم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ركين عام الحديبية، أو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عام أو مطلق، فيخص بالشرط الذي في 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تجوا ـ أيضا ـ بحديث يروي في حكاية عن أبي حنيفة، وابن أبي ليل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ر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ه عليه وسلم نهى عن بيع وشرط وقد ذكره جماعة من المصنف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فقه، ولا يوجد في شيء من دواوين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نكره أحمد وغيره من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وا أنه لا يعرف، وأن الأحاديث الصحيحة تعارضه، وأجمع الفقهاء المعروفـون ـ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خلاف أعلمـه من غيرهم ـ أن اشتراط صفة في المبيع ونحوه، كاشتراط كون ال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تبًا أو صانعًا، أو اشتراط طول الثوب أو قدر الأرض ونحو ذلك ـ شرط 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9" name="Image19" descr="">
              <a:hlinkClick xmlns:a="http://schemas.openxmlformats.org/drawingml/2006/main" r:id="rId8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>
                      <a:hlinkClick r:id="rId8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قول الث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أص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ود والشرو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از والصحة، ولا يحرم منها ويبطل إلا ما دل الشرع على تحري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بطاله ـ نصًا أو قياسًا ـ عند من يقول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ول أحمد المنصوصة عنه، أكث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ري على هذا ال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مالك قريب منه، لكن أحمد أكثر تصحيح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شرو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س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قهاء الأربعة أكثر تصحيحا للشروط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مة ما يصححه أحمد من العقود والشروط فيها يثبته بدليل خاص من أ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قياس، لكنه لا يجعل حجة الأولين مانعا من الصحة، ولا يعارض ذلك بكونه شرطا يخا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تضي العقد، أو لم يرد به ن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قد بلغه في العقود والشروط من الآثار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ه عليه وسلم والصحابة مالا تجده عند غيره من الأئ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بذلك، و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عناه قياسا عليه، وما اعتمده غيره في إبطال الشروط من نص، فقد يضعفه، أو يضع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ال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د يضعف ما اعتمدوه من قي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عتمد طائفة من أصحابه عمو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 والسنة والتي سنذكرها في تصحيح الشروط؛ كمسألة الخيار أكثر من ثلاث مطلق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لك يجوزه بقدر الحا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مد ـ في إحدي الروايتين عنه ـ يجوز شرط الخيا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كاح أيضا، ويجوزه ابن حامد وغيره في الضمان ونح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وز أحمد استثناء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فعة الخارج من ملكه في جميع العقود، واشتراط قدر زائد على مقتضاها عند الإط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لها مقتضي عند الإطلاق جوز الزيادة عليه بالشرط، والنقص منه بالشرط، ما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ضمن مخالفة الشر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سأذكره ـ إن شاء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جوز للبائع أن يستثني بعض منفعة المبيع، كخدمة العبد وسكني الدا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نحو ذلك، إذا كانت تلك المنفعة مما يجوز استبقاؤها في ملك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ير، اتباعًا 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بر لما باع النبي صلى اله عليه وسلم جمله، واستثنى ظهره إلى المد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وز ـ أيضا ـ للمعتق أن يستثني خدمة العبد مدة حياته أو حي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د أو غيرهما، اتباعا لحديث سفينة لما أعتقته أم سلمة واشترطت عليه خدمة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ه عليه وسلم ما عا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وز ـ على عامة أقواله ـ أن يعتق أمته ويجعل عتقها صداقها؛ ك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صفية، وكما فعله أنس بن مالك وغيره، وإن لم ترض المرأة؛ كأنه أعتقها واستث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فعة البضع، لكنه استثناها بالنكاح؛ إذ استثناؤها بلا نكاح غير جائز، بخلاف منف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د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وز ـ أيضا ـ للواقف إذا وقف شيئا أن يستثني منفعته وغلته جميع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فسه لمدة حياته؛ كما روي عن الصحابة أنهم فعلوا ذلك، وروي فيه حديث مرسل ع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 يجوز وقف الإنسان على نفسه‏؟‏ فيه عنه رواي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وز ـ أيضا ـ على قياس قوله ـ استثناء بعض المنفعة في ال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هوبة، والصداق وفدية الخلع، والصلح على القصاص، ونحو ذلك من أنواع إخراج المل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كان بإسقاط كالعتق، أو بتمليك بعوض كال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بغير عوض كاله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وز أحمد ـ أيضا ـ في النكاح عامة الشروط التي للمشترط فيها غ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؛ لما في الصحيحين عن النبي صلى ا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حق الشروط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وا به ما استحللتم به الفرو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قال بهذا الحديث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يقتضي أن الشرو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نكاح أوكد منها في البيع والإج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خالف لقول من يصحح الشروط في ال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 النك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جوز أحمد أن تستثني المرأة ما يملكه الزوج بالإطلاق، فتشترط أ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افر معه ولا تنتقل من دا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زيد على ما يملكه بالإطلاق،فتشترط أن تكون مخل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،فلا يتزوج عليها ولا يَتَسَرَّ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وز ـ على الرواية المنصوصة عنه المصححة عند طائفة من أصحابه ـ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ترط كل واحد من الزوجين في الآخر صفة مقصودة، كاليسار والجمال، ونحو ذلك، وي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سخ بفو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ن أشد الناس قولاً بفسخ النكاح وانفساخه، فيجوز فسخه بالعي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تزوج عليها، وقد شرطت عليه ألا يتزوج عليها، وبالتدليس كما لو ظنها ح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ظهرت أمة، وبالخلف في الصفة على الصحيح، كما لو شرط الزوج أن له مالا فظهر بخ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ذ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فسخ عنده بالشروط الفاسدة المنافية لمقصوده كالتوقيت، واشترا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 يبطل بفساد المهر كالخمر والميتة، ونحو ذلك‏؟‏ فيه عنه رواي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ا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؛ كنكاح الشِّغ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 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رواية عن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نفسخ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تابع وهو عقد مفرد؛ كقول أبي حنيفة 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أكثر نصوصه يجوز أن يشترط على المشتري فعلاً أو تركً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بيع مما هو مقصود للبائع، أو للمبيع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أكثر متأخري أصحاب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ون من ذلك إلا العت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روي ذلك عنه، لكن الأول أكثر في كل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 جا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ال عن أبي طا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أحمد عن رجل اشتري جارية فشرط أن يتسري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رية نفيسة يحب أهلها أن يتسري بها، ولا تكون للخدمة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أس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أبا عبد الله عن رجل اشتري من رجل جارية،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ردت بيع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ا أحق بها بالثمن الذي تأخذها به مني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أس به، ولكن لا يطؤها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ربها وله فيها شرط؛ لأن ابن مسعود قال 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قربنها ولأحد فيها شر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عفان، حدثنا حماد بن سلمة، عن محمد بن إسحاق، عن الزهري، عن عب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ن عبد الله بن عتبة؛ أن ابن مسعود اشتري جارية من امرأته، وشرط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عها فهي لها بالثمن الذي اشتراها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أل ابن مسعود عن ذلك عمر بن 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نكحها وفيها شر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حن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َمِّ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شرط في فرج فهو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شرط الواحد في البيع جائز، إلا أن عمر كره لابن مسعو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طأها؛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ط لامرأته الذي شر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ره عمر أن يطأها وفيها شر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كرم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عن رجل اشتري جارية وشرط لأهلها ألا يبيعها ولا يهبها‏؟‏ فكأنه رخص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هم إن اشترطوا له إن باعها فهو أحق بها بالثمن، فلا يقر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ذهب إلى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بن الخطاب، حين قال لعبد الله 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نص في غير موضع على أنه إذا أراد البائع بيعها لم يملك إلا ر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بائع بالثمن الأول، كالمقاي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كثر المتأخرين من أصحابه على القول المبط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ذا الشرط، وربما تأولو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ئ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العقد جائز، وبقية نصوصه تصرح ب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اد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تبع في ذلك القصة المأثورة عن عمر وابن مسعود وزين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أة عبد الله ثلاثة من الصح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شتراط المبيع فلا يبيعه، ولا يهبه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سراها ونحو ذلك، مما فيه تعيين لمصرف واحد؛ كما روي عمر بن شبة في أخبار 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اشتري من صهيب دارًا، وشرط أن يقفها على صهيب وذريته من بع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اع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ملك يستفاد به تصرفات متنو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ما ج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إجماع استثناء بعض المبيع، وجوز أحمد وغيره استثناء بعض منافعه، جوز ـ أيضا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ثناء بعض التصرف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هذا ف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شرط ينافي مقتضي العق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افي مقتضي العقد المطلق، أو مقتضي العقد مطلقا‏؟‏ فإن أراد الأول، فكل شر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راد الثاني، لم يسلم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المحذور أن ينافي مقصود العقد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شتراط الطلاق في النكاح، أو اشتراط الفسخ في العق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إذا شرط ما يقص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قد لم ينافِ مقصو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قول هو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لالة الكتاب، والسن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جماع، والاعتبار، مع الاستصحاب، وعدم الدليل المنا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أَيُّهَا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مَنُواْ أَوْفُواْ بِالْعُقُود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لعقود 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ذَا قُلْتُمْ فَاعْدِلُواْ وَلَوْ كَانَ ذَا قُرْب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بِعَهْدِ اللّهِ أَوْفُوا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8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وْف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الْعَهْدِ إِنَّ الْعَهْدَ كَانَ مَسْؤُول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قَدْ كَانُوا عَاهَدُوا اللَّهَ مِن قَبْلُ لَا يُوَلّ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أَدْبَارَ وَكَانَ عَهْدُ اللَّهِ مَسْؤُول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ز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قد أمر سبحانه بالوفاء بالعقود، وهذا عام، وكذلك أمر بالوفاء بعه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لع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دخل في ذلك ما عقده المرء على نفسه، بدليل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قَدْ كَانُوا عَاهَد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َ مِن قَبْل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دل على أن عهد الله يدخل فيه ما عقده المرء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، وإن لم يكن الله قد أمر بنفس ذلك المعهود عليه قبل العهد؛ كالنذر والبيع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أمر بالوفاء به؛ ولهذا قرنه بالصدق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ذَا قُلْت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عْدِلُواْ وَلَوْ كَانَ ذَا قُرْبَى وَبِعَهْدِ اللّهِ أَوْفُوا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عدل في القول خبر يتعلق بالماضي والحاضر، والوفاء بالعهد يكون في ال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علق بالمستقبل، كما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ِنْهُم مَّنْ عَاهَد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َ لَئِنْ آتَانَا مِن فَضْلِهِ لَنَصَّدَّقَنَّ وَلَنَكُونَنَّ م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صَّالِحِينَ فَلَمَّا آتَاهُم مِّن فَضْلِهِ بَخِلُواْ بِهِ وَتَوَلَّواْ وَّهُ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ُعْرِضُونَ فَأَعْقَبَهُمْ نِفَاقًا فِي قُلُوبِهِمْ إلى يَوْمِ يَلْقَوْن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مَا أَخْلَفُواْ اللّهَ مَا وَعَدُوهُ وَبِمَا كَان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كْذِب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5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ـ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ـ سبحانه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تَّقُواْ اللّهَ الَّذ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سَاءلُونَ بِهِ وَالأَرْحَام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ال المفسرون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ضحاك وغيره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اءلون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تعاهدون وتتعاقد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لأن كل واح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عاقدين يطلب من الآخر ما أوجبه العقد من فعل، أو ترك، أو مال، أو نفع، و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، وجمع ـ سبحانه ـ في هذه الآية وسائر السورة أحكام الأسباب التي بين بني آ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لوقة؛ كالرح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كسوبة؛ كالعقود التي يدخل فيها الصهر،وولاية مال اليتي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ـ سبحانه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وْفُواْ بِعَهْدِ اللّهِ إِذَا عَاهَدتُّمْ وَلاَ تَنقُض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أَيْمَانَ بَعْدَ تَوْكِيدِهَا وَقَدْ جَعَلْتُمُ اللّهَ عَلَيْكُمْ كَفِيل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لّهَ يَعْلَمُ مَا تَفْعَلُونَ وَلاَ تَكُونُواْ كَالَّتِي نَقَضَت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غَزْلَهَا مِن بَعْدِ قُوَّةٍ أَنكَاثًا تَتَّخِذُونَ أَيْمَانَكُمْ دَخَل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يْنَ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1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لأ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ع يمين، وكل ع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ي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ي بذلك؛ لأنهم كانوا يعقدونه بالمصافحة باليمين، يدل على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ا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عَاهَدتُّم مِّنَ الْمُشْرِكِينَ ثُمَّ لَمْ يَنقُصُوكُمْ شَيْئًا وَلَ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ظَاهِرُواْ عَلَيْكُمْ أَحَدًا فَأَتِمُّواْ إِلَيْهِمْ عَهْدَهُمْ إل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ُدَّتِهِمْ إِنَّ اللّهَ يُحِبُّ الْمُتَّقِينَ فَإِذَا انسَلَخَ الأَشْهُر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حُرُمُ فَاقْتُلُواْ الْمُشْرِكِينَ حَيْثُ وَجَدتُّمُوهُمْ وَخُذُو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حْصُرُوهُمْ وَاقْعُدُواْ لَهُمْ كُلَّ مَرْصَدٍ فَإِن تَابُواْ وَأَقَام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صَّلاَةَ وَآتَوُاْ الزَّكَاةَ فَخَلُّواْ سَبِيلَهُمْ إِنَّ اللّهَ غَفُور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َّحِيمٌ وَإِنْ أَحَدٌ مِّنَ الْمُشْرِكِينَ اسْتَجَارَكَ فَأَجِرْهُ حَتّ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سْمَعَ كَلاَمَ اللّهِ ثُمَّ أَبْلِغْهُ مَأْمَنَهُ ذَلِكَ بِأَنَّهُمْ قَوْم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اَّ يَعْلَمُونَ كَيْفَ يَكُونُ لِلْمُشْرِكِينَ عَهْدٌ عِندَ اللّهِ وَعِند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سُولِهِ إِلاَّ الَّذِينَ عَاهَدتُّمْ عِندَ الْمَسْجِدِ الْحَرَامِ فَ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سْتَقَامُواْ لَكُمْ فَاسْتَقِيمُواْ لَهُمْ إِنَّ اللّهَ يُحِبُّ الْمُتَّق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يْفَ وَإِن يَظْهَرُوا عَلَيْكُمْ لاَ يَرْقُبُواْ فِيكُمْ إِلًا وَ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ذِمَّة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ـ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لإلّ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قر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هد ـ وهما المذكوران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سَاءلُونَ بِهِ وَالأَرْحَام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اَ يَرْقُبُونَ فِي مُؤْمِنٍ إِلًا وَ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ذِمَّة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ذمهم الله على قطيعة الرحم، ونق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ن نَّكَثُواْ أَيْمَانَهُم مِّن بَعْد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هْدِهِ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ذه نزلت في كفار مكة لما صالح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ه عليه وسلم عام الحديبية، ثم نقضوا العهد بإعانة بني بكر على خز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ه ـ سبح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رَاءةٌ مِّنَ اللّهِ وَرَسُولِهِ إلى الَّذِينَ عَاهَدتُّ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ِنَ الْمُشْرِك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تلك عهود جائزة؛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زمة فإنها كانت مطلقة، وكان مخيرا بين إمضائها ونقضها؛ كالوكالة، ونحو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قال من الفقهاء من أصحابنا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هدنة لا تصح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ؤقتة، فقوله ـ مع أنه مخالف لأصول أحمد ـ يرده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رده سنة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ه عليه وسلم في أكثر المعاهدين، فإنه 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قت معهم وقت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من كان عهده مؤقتا فلم يبح له نقضه بدليل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اَّ الَّذِينَ عَاهَدتُّ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ِنَ الْمُشْرِكِينَ ثُمَّ لَمْ يَنقُصُوكُمْ شَيْئًا وَلَمْ يُظَاهِر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َيْكُمْ أَحَدًا فَأَتِمُّواْ إِلَيْهِمْ عَهْدَهُمْ إلى مُدَّتِهِمْ إِن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َ يُحِبُّ الْمُتَّق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اَّ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اهَدتُّمْ عِندَ الْمَسْجِدِ الْحَرَامِ فَمَا اسْتَقَامُواْ لَ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سْتَقِيمُواْ لَهُمْ إِنَّ اللّهَ يُحِبُّ الْمُتَّق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مَّا تَخَافَنَّ مِن قَوْمٍ خِيَانَةً فَانبِذْ إِلَيْهِ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َى سَوَاء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ف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إنما أباح النبذ عند ظه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رات الخيانة؛ لأن المحذور من جهتهم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أَيُّهَا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َمَنُوا لِمَ تَقُولُونَ مَا لَا تَفْعَل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ء ـ أيضا ـ في صحيح مسلم عن أبي موسي الأشع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في القرآن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خت تلاوته سورة كانت كبراء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يها الذين آمنوا لم تقولون مالا تفعلون فتك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ادة في أعناقكم، فتسألون عنها 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َّذِينَ 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أَمَانَاتِهِمْ وَعَهْدِهِمْ رَاع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ي سورتي المؤمن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عارج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ن صفة المستثنين من الهل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موم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ْإِنسَانَ خُلِقَ هَلُوعًا إِذَا مَسَّهُ الشَّرّ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جَزُوعًا وَإِذَا مَسَّهُ الْخَيْرُ مَنُوعًا إِلَّا الْمُصَلِّينَ الَّذِينَ 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َى صَلَاتِهِمْ دَائِمُونَ وَالَّذِينَ فِي أَمْوَالِهِمْ حَقٌّ مَّعْلُوم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ِّلسَّائِلِ وَالْمَحْرُومِ وَالَّذِينَ يُصَدِّقُونَ بِيَوْمِ الدِّين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َّذِينَ هُم مِّنْ عَذَابِ رَبِّهِم مُّشْفِقُونَ إِنَّ عَذَابَ رَبِّهِ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غَيْرُ مَأْمُونٍ وَالَّذِينَ هُمْ لِفُرُوجِهِمْ حَافِظُونَ إِلَّا عَ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زْوَاجِهِمْ أَوْ مَا مَلَكَتْ أَيْمَانُهُمْ فَإِنَّهُمْ غَيْرُ مَلُوم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مَنِ ابْتَغَى وَرَاء ذَلِكَ فَأُوْلَئِكَ هُمُ الْعَادُونَ وَالَّذِينَ 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أَمَانَاتِهِمْ وَعَهْدِهِمْ رَاع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ا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قتضي وجوب ذلك؛ لأنه لم يستثن من المذموم إلا من اتصف بجميع ذلك؛ ولهذ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ذكر فيها إلا ما هو واجب، وكذلك في سورة المؤمنين، قال في أو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ُوْلَئِكَ ه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وَارِثُونَ الَّذِينَ يَرِثُونَ الْفِرْدَوْسَ هُمْ فِيه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خَالِد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من لم يتصف بهذه الصفات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 من الوارثين؛ لأن ظاهر الآية الحَصْر؛ فإن إدخال الفصل بين المبتدأ والخ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ُشْعر بالحصر، ومن لم يكن من وارثي الجنة كان معرضا للعقوبة، إلا أن يعفو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، وإذا كانت رعاية العهد واجبة فرعايته هي الوفاء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جمع الله بين الع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مانة جعل النبي صلى اله عليه وسلم ضد ذلك صفة المنافق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حد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ب، وإذا وعد أخلف، وإذا عاهد غَدَر، وإذا خاصم فَجَ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كل خُلِ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بع المؤمن ليس الخيانة والكذ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زالوا يوصون بصدق الحديث وأداء الأما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يُضِلُّ بِهِ إِلاَّ الْفَاسِقِينَ الَّذِينَ يَنقُض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هْدَ اللَّهِ مِن بَعْدِ مِيثَاقِهِ وَيَقْطَعُونَ مَا أَمَرَ اللَّهُ بِهِ أ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وصَل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ذمهم على نقض عهد الله وقطع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الله بصلته؛ لأن الواجب إما بالشرع، وإما بالشرط الذي عقده المرء باختيا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ـ أيضا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يُوفُونَ بِعَهْدِ اللّهِ وَلاَ يِنقُض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ِيثَاقَ وَالَّذِينَ يَصِلُونَ مَا أَمَرَ اللّهُ بِهِ أَن يُوصَل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َخْشَوْنَ رَبَّهُمْ وَيَخَافُونَ سُوءَ الحِسَابِ وَالَّذِينَ صَبَر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بْتِغَاء وَجْهِ رَبِّهِمْ وَأَقَامُواْ الصَّلاَةَ وَأَنفَقُواْ مِم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زَقْنَاهُمْ سِرًّا وَعَلاَنِيَةً وَيَدْرَؤُونَ بِالْحَسَنَةِ السَّيِّئَة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ُوْلَئِكَ لَهُمْ عُقْبَى الدَّارِ جَنَّاتُ عَدْنٍ يَدْخُلُونَهَا وَمَنْ صَلَح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ْ آبَائِهِمْ وَأَزْوَاجِهِمْ وَذُرِّيَّاتِهِمْ وَالمَلاَئِكَةُ يَدْخُل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َيْهِم مِّن كُلِّ باب سَلاَمٌ عَلَيْكُم بِمَا صَبَرْتُمْ فَنِعْمَ عُقْب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دَّارِ وَالَّذِينَ يَنقُضُونَ عَهْدَ اللّهِ مِن بَعْدِ مِيثَاقِ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َقْطَعُونَ مَآ أَمَرَ اللّهُ بِهِ أَن يُوصَلَ وَيُفْسِدُونَ فِي الأَرْض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ُوْلَئِكَ لَهُمُ اللَّعْنَةُ وَلَهُمْ سُوءُ الدَّار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9">
        <w:bookmarkStart w:id="32" w:name="q2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وَكُلَّمَا عَاهَدُواْ عَهْدًا نَّبَذَهُ فَرِيقٌ مِّنْهُ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لْ أَكْثَرُهُمْ لاَ يُؤْمِن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110">
        <w:bookmarkStart w:id="33" w:name="q2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ـكِن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بِرَّ مَنْ آمَنَ بِاللّهِ وَالْيَوْمِ الآخِرِ وَالْمَلآئِكَةِ وَالْكِتَاب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نَّبِيِّينَ وَآتَى الْمَالَ عَلَى حُبِّهِ ذَوِي الْقُرْبَى وَالْيَتَام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مَسَاكِينَ وَابْنَ السَّبِيلِ وَالسَّآئِلِينَ وَفِي الرِّقَابِ وَأَقَام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صَّلاةَ وَآتَى الزَّكَاةَ وَالْمُوفُونَ بِعَهْدِهِمْ إِذَا عَاهَد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صَّابِرِينَ فِي الْبَأْسَاء والضَّرَّاء وَحِينَ الْبَأْسِ أُولَـئِ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صَدَقُوا وَأُولَـئِكَ هُمُ الْمُتَّق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1">
        <w:bookmarkStart w:id="34" w:name="q2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ِنْ أَهْلِ الْكِتَابِ مَنْ إِن تَأْمَنْهُ بِقِنطَار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ؤَدِّهِ إِلَيْكَ وَمِنْهُم مَّنْ إِن تَأْمَنْهُ بِدِينَارٍ لاَّ يُؤَدِّ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َيْكَ إِلاَّ مَا دُمْتَ عَلَيْهِ قَآئِمًا ذَلِكَ بِأَنَّهُمْ قَالُواْ لَيْس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َيْنَا فِي الأُمِّيِّينَ سَبِيلٌ وَيَقُولُونَ عَلَى اللّهِ الْكَذِبَ وَ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عْلَمُونَ بَلَى مَنْ أَوْفَى بِعَهْدِهِ وَاتَّقَى فَإِنَّ اللّهَ يُحِبّ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تَّق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5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2">
        <w:bookmarkStart w:id="35" w:name="q29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شْتَرُونَ بِعَهْدِ اللّهِ وَأَيْمَانِهِمْ ثَمَنًا قَلِيلًا أُوْلَـئِكَ 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خَلاَقَ لَهُمْ فِي الآخِرَةِ وَلاَ يُكَلِّمُهُمُ اللّهُ وَلاَ يَنظُرُ إِلَيْهِ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وْمَ الْقِيَامَةِ وَلاَ يُزَكِّيهِمْ وَلَهُمْ عَذَابٌ أَلِيم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وقا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3">
        <w:bookmarkStart w:id="36" w:name="q30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ذَلِكَ كَفَّارَة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يْمَانِكُمْ إِذَا حَلَفْتُمْ وَاحْفَظُواْ أَيْمَانَكُمْ كَذَلِكَ يُبَيِّن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ُ لَكُمْ آيَاتِهِ لَعَلَّكُمْ تَشْكُر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حاديث في هذا كثيرة، مثل ما في الصحيحين عن عبد الله بن عمر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ٌ من كن فيه كان منافقًا خالصًا، ومن كانت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صلة منهن كانت فيه خصلة من النفاق، حتي يد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حدث كذب، وإذا وعــد أخلــف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عاهد غ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خاصم ف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يحين عن عبد الله بن عمر قـــ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ــول الله صلى ا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صب لكل غادر لواء 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 مسلم عـن أبي سعيـد، عن النبي صلى ا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ل غادر لواء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ْــتِه 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ل غادر لواء يوم القيامة يعرف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در غدرته، ألا ولا غــادر أعظم غدرة من أمير ع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صحيح مسلم عن بري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حصي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ه صلى اله عليه وسلم إذا أَمَّرَ أميرًا على جيش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رية أوصاه في خاصته بتقوي الله، وفيمن معه من المسلمين خيرًا، ثم قــ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غزوا باسم الله في سبيل الله، قاتلوا من كفر ب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غزوا ولا تغلوا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غدروا ولا تمثلوا، ولا تقتلوا ولي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لقيت عدوك من المشركين فادعهم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 خصال، أو خ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يتهن ما أجابوك فاقبل منهم، وكف ع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هاهم عن الغدر كما نهاهم عن الغل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يحين عن ابن عباس، عن أبي سفيان بن حرب ـ لما سأله هرقل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ة النبي صلى ا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يغدر‏؟‏ ـ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غدر، ونحن معه في مدة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دري ما هو صانع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مكني كلمة أدخل فيها شيئا إلا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هرقل في جو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ــك هل يغدر‏؟‏ فذكرت أنه لا يغدر،وكذلك الر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غ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 هذا صفة لازمة للمرس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يحين عن عقبة بن عامر أن رسول الله صلى ا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حق الشروط أن توفوا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ستحللتم به الفرو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ل على استحق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وط بالوفاء، وأن شروط النكاح أحق بالوفاء من 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لبخاري عن أبي هريرة ـ رضي الله عنه ـ عن النبي صلى ا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 أنا خصمهم 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أعطي بي،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ل باع حرًا، ثم أكل ث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ل استأجر أجيرًا فاستوفي منه ولم يُعْط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م الغا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من شرط شرطًا ثم نقضه فقد غ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جاء الكتاب والسنة بالأمر بالوفاء بالعهود والشروط والمواثيق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قود،وبأداء الأمانة ورعاية ذلك، والنهي عن الغدر ونقض العهود والخيانة والتشد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ن يفع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كان الأصل فيها الحظر والفساد، إلا ما أباحه الشرع، لم يجز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مر بها مطلقا ويذم من نقضها وغدر مطلقا، كما أن قتل النفس لما كان الأصل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ظر إلا ما أباحه الشرع أو أوجبه، لم يجز أن يؤمر بقتل النفوس ويحمل على ال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باح، بخلاف ما كان جنسه واجبًا؛ كالصلاة والزكاة، فإنه يؤمر به مطلق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ذلك شروط وموانع، فينهى عن الصلاة بغير طهارة، وعن الصدقة بما يضر النفس، و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صدق في الحديث مأمور به، وإن كان قد يحرم الصدق أحيانا لعارض، وي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كوت أو التعري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جنس الوفاء ورعاية العهد مأمورًا به، علم أن الأصل ص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ود والشروط؛ إذ لا معني للتصحيح إلا ما ترتب عليه أثره، وحصل به مقصو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قصود العق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وفاء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الشارع قد أمر بمقصود العهود، دل ع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ل فيها الصحة والإبا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ى أبو داود، والدارقطني من حديث سليمان بن بلال، حدثنا كث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زيد، عن الوليد بن رباح، عن أبي هريرة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ح جائز بين المسلمين، إلا صلحا أحل حراما أو حرم حـلالا، والمسلم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شروط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ثير بن زيد قال يحيي بن معين 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عفه في 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ى الترمذي، والبزار من حديث كثير بن عبد الله بن عمرو بن ع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زني، عن أبيه، عن جده؛ أن رسول الله صلى ا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ح جائز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إلا صلحا حرم حلالًا، أو أحل حرامًا، والمسلمون على شروطهم، إلا شرطًا ح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الًا أو أحل حرا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حسن 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ابن ماجه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فظ الأول، لكن كثير بن عمرو ضعفه ال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رب أحمد على حديثه في المسند،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دث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عل تصحيح الترمذي له لروايته من وج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ي أبو بكر البزار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ا ـ عن محمد بن عبد الرحمن ابن السلماني، عـن أبيه، عن ابن عمر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على شروطهم ما وافقت ال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أسان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إن كان الواحد منها ضعيفا ـ فاجتماعها من طرق يشد بعضها بع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معنى هو الذي يشهد له الكتاب والسنة، وهو حقيقة المذهب؛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مشترط ليس له أن يبيح ما حرمه الله، ولا يحرم م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حه الله، فإن شرطه حينئ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مبطلا لحكم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ليس له أن يسقط ما أوجبه الله،وإنما المشترط ل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جب بالشرط مالم يكن واجبًا بدو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قصود الشروط وجوب مالم يكن واجبًا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امًا، وعدم الإيجاب ليس نفيًا للإيجاب،حتي يكون المشترط مناقضًا للشرع، وكل شر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 فلابد أن يفيد وجوب مالم يكن واجبًا؛ فإن المتبايعين يجب لكل منهما على ال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إقباض مالم يكن واجبا؛ ويباح ـ أيضا ـ لكل منهما مالم يكن مباحًا، ويحر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نهما مالم يكن حرا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كل من المتآجرين والمتناكح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إذا اشتر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ة في المبيع، أو رَهْنا،أو اشترطت المرأة زيادة على مهر مثلها؛فإنه يجب،ويح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باح بهذا الشرط مالم يكن 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معنى هو الذي أَوْهم من اعتقد أن الأصل فساد الشروط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ا إما أن تبيح حرامًا، أو تحرم حلالًا، أو توجب ساقطًا، أو تسقط واجبًا، و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وز إلا بإذن الشار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وردت شبهة عند بعض الناس حتي توهم أن هذا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ناقض، وليس كذلك، بل كل ما كان حرامًا بدون الشرط، فالشرط لا يبيحه؛ كالرب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لوطء في ملك الغير، وكثبوت الولاء لغير المعتق، فإن الله حرم الوطء إلا ب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كاح، أو ملك ي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 أراد رجل أن يعير أمته لآخر للوطء لم يجز له ذلك، بخ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عارتها للخدمة، فإنه جائ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ولاء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نهى النبي صلى اله عليه وسلم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ع الولاء وعن هب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عل الله الولاء كالنسب، يثبت للمعتق كما يثبت النس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وا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صلى ا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دعي إلى غير أبيه، أو تولي غير موالي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يه لعنة الله والملائكة والناس أجمعين، لا يقبل الله منه صرفا ولا عد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ط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ما كانوا عليه في الجاهلية من تبني الرجل ابن غيره، أو انتساب المعتق إلى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ل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أمر لا يجوز فعله بغير شرط، فلا يبيح الشرط منه ما كان حرا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ا كان مباحًا بدون الشرط، فالشرط يوجبه؛ كالزيادة في الم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من والمثمن والرهن، وتأخير الاستيفاء؛ فإن الرجل له أن يعطي المرأة، ول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برع بالرهن وبالإنظار، ونحو ذلك، فإذا شرطه صار واجبًا، وإذا وجب فقد حر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البة التي كانت حلالا بدونه؛ لأن المطالبة لم تكن حلالا مع عدم الشرط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رع لم يبح مطالبة المدين مطلقا فما كان حلالًا وحرامًا مطلقًا فالشرط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ا أباحه الله في حال مخصوصة ولم يبحْهُ مطلقًا، فإذا ح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ط عن تلك الحال لم يكن الشرط قد حرم ما أحل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ما حرمه الله في 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صوصة، ولم يحرمه مطلقًا، لم يكن الشرط قد أباح ما حرمه الله، وإن كان بدون الشر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ستصحب حكم الإباح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حريم، لكن فرق بين ثبوت الإباحة والتحريم ب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بوته بمجرد الاستصح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عقد والشرط يرفع موجب الاستصحاب، لكن لا يرفع ما أوجبه 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ر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ثار الصحابة توافق ذلك، كما قال عمر ـ رضي الله عنه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اطع الحق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الشرو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اعتبار فمن وج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0" name="Image20" descr="">
              <a:hlinkClick xmlns:a="http://schemas.openxmlformats.org/drawingml/2006/main" r:id="rId1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>
                      <a:hlinkClick r:id="rId1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ح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عقود والشروط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 الأفعال العا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صل فيها عدم التحريم، فيستصحب عدم التحريم فيها حتي ي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يل على التح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أن الأعيان الأصل فيها عدم التح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6">
        <w:bookmarkStart w:id="37" w:name="q3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َدْ فصل لَكُ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َا حَرَّمَ عَلَيْ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عامٌّ في الأع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فعال، وإذا لم تكن حرامًا لم تكن فاسدة؛ لأن الفساد إنما ينشأ من التحريم، و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كن فاسدة كانت صحي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ا، فليس في الشرع ما يدل على تحريم جنس العقود والشروط، إل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بت حله بعينه، وسنبين ـ إن شاء الله ـ معني حديث عائشة، وأن انتفاء دليل التحر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يل على عدم التح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ثبت بالاستصحاب العقلي وانتفاء الدليل الشرعي ع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حريم، فيكون فعلها إما حلالًا، وإما عفوًا؛ كالأعيان التي لم تح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الب ما يســتدل به على أن الأصــل في الأعيــان عــدم التحر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نصــوص العامة والأقيســة الصحيحة، والاستصحاب العقلي، وانتفاء الحكم لانتف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يله، فإنه يستدل ـ أيضا ـ به على عدم تحريم العقود والشــروط فيها؛ سواء سمي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الا، أو عفوا على الاختلاف المعروف بين أصحابنــا وغيرهم؛ فإن ما ذكــره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في القرآن من ذم الكفار على التحريم بغير شرع؛ منه ما ســببه تحريم الأعيا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 ما سببه تحريم الأفع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كانوا يحرمــون على المحــرم لــبس ثي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واف فيها إذا لم يكن أَحْمَسِيّا، ويأمرونه بالتعري، إلا أن يعيره أحمسي ثوب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رمون عليه الدخول تحت سقف، كما كان الأنصار يحرمون إتيان الرجل امرأته في فرج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ت مَجْبِيَّة ويحرمون الطواف بالصفا والمروة، وكانوا مع ذلك قد ينقض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هود التي عقدوها بلا شر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رهم الله ـ سبحانه ـ في سورة النحل وغي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وفاء بها إلا ما اشتمل على مح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م أن العهود يجب الوفاء بها إذا لم تكن محرمة، وإن لم ي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ِلُّها بشرع خاص، كالعهود التي عقدوها في الجاهلية وأمروا بالوفاء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بهنا على هذه القاعدة فيما تقدم، وذكرنا أنه لا يشرع إلا ما شرعه الله، ولا يح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ما حرمه الله؛ لأن الله ذم المشركين الذين شرعوا من الدين مالم يأذن به ال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رموا مالم يحرمه الله، فإذا حرمنا العقود والشروط التي تجري بين الناس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عاملاتهم العادية بغير دلي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عي، كنا محرمين مالم يحرمه الله، بخلاف العق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تتضمن شرع دين لم يأذن به الله؛ فإن الله قد حرم أن يشرع من الدين مالم يأذ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شرع عبادة إلا بشرع الله، ولا يحرم عادة إلا بتحريم الله، والعقو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املات هي من العادات يفعلها المسلم والكافر، وإن كان فيها قربة من وجه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ست من العبادات التي يفتقر فيها إلى شرع؛ كالعتق والصد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ود تغير ما كان مشروعا؛ لأن ملك البضع أو المال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ثابتا على حال، فعقد عقدًا أزاله عن تلك الحال، فقد غير ما كان مشروعا، بخ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يان التي لم تحرم، فإنه لا تغير في إباح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فرق بينهما؛ وذلك أن الأعيان إما أن تكون ملكًا لشخص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لا تك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ت ملكًا فانتقالها بالبيع أو غيره لا يغيرها، وهو من 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تكن ملكًا فملكها بالاستيلاء ونحوه، هو فعل من الأفعال م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حكمها، بمنزلة العق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ا، فإنها قبل الذكاة محر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ذكاة الواردة عليها بمنز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د الوارد على ال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ما أن أفعالنا في الأعيان من الأخذ والذكاة،الأصل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ل،وإن غير حكم ال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كذلك أفعالنا في الأملاك بالعقو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ها،الأصل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غيرت حكم الملك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بب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أحكام الثابتة بأفعالنا كالملك الثابت بالبيع و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ضع الثابت بالنكاح، نحن أحدثنا أسباب تلك الأحكام، والشارع أثبت الحكم لثب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به منا، لم يثبته ابتد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أثبت إيجاب الواجبات وتحريم المحرمات المبتدأ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نا نحن المثبتين لذلك الحكم، ولم يحرم الشارع علينا رفعه، لم يحرم عل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ف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شتري عينا فالشارع أحلها له وحرمها على غيره؛ لإثباته سبب ذلك،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 الثابت بال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لم يحرم الشارع عليه رفع ذلك، فله أن يرفع ما أثبت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وجه أحب، مالم يحرمه الشارع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ن أعطي رجلا مالًا، فالأصل ألا يحرم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صرف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مزيلًا للملك الذي أثبته المعطي مالم يمنع منه مان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نكتة المسألة التي يتبين بها مأخذها، وهو أن الأحكام الجزئية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ل هذا المال لزيد وحرمته على عمرو ـ لم يشرعها الشارع شرعًا جزئيًا، و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عها شرعًا كليًا، مثل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7">
        <w:bookmarkStart w:id="38" w:name="q3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حَلَّ اللّهُ الْبَيْعَ وَحَرَّمَ الرِّب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8">
        <w:bookmarkStart w:id="39" w:name="q3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ُحِلَّ لَكُم مَّا وَرَاء ذَلِكُمْ أَن تَبْتَغ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أَمْوَالِكُ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9">
        <w:bookmarkStart w:id="40" w:name="q3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نكِحُواْ مَا طَابَ لَكُ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ِنَ النِّسَاء مَثْنَى وَثُلاَثَ وَرُبَاع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4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حكم الكلي ثابت، سواء وجد هذا البيع المعين أو لم يو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وجد بيع م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ثبت ملكًا معي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هذا المعين سبب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 العبد، فإذا رفعه العبد فإنما رفع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ثبته هو بفعله، لاما أثبته الله من الحكم الكلي؛ إذ ما أثبته الله من ال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زئي، إنما هو تابع لفعل العبد سببه فقط، لا أن الشارع أثبته ابتد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تَوَهَّم بعض الناس أن رفع الحقوق بالعقود والفسوخ مثل نس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كام، وليس كذلك؛ فإن الحكم المطلق لا يزيله إلا الذي أثبته، وهو الشار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معين فإنما ثبت؛ لأن العبد أدخله في المطلق، فإدخاله في المطلق اليه، ف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خراجه؛ إذ الشارع لم يحكم عليه في المعين بحكم أبدًا، مثل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ث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ِعْهُ أو لا تبعه، أو هِبْه أو لا تهبْه، وإنما حكم على المطلق الذي إذا أدخل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ين حكم على الم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دبر هذا، وفَرِّق بين تغيير الحكم المعين الخاص الذي أثبته ال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دخاله في المطلق، وبين تغيير الحكم العام الذي أثبته الشارع عند وجود سبب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ظهر أن العقود لا يحرم منها إلا ما حرمه الشارع، فإنما وجب الوف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لإيجاب الشارع الوفاء بها مطلقا، إلا ما خصه الدليل، على أن الوفاء ب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جبات التي اتفقت عليها الملل، بل والعقلاء جميع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دخلها في الواجب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لية من قال بالوجوب العقلي، ففعلها ابتداء لا يحرم إلا بتحريم الشارع، والوف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وجب لإيجاب الشارع إذًا، ولإيجاب العقل أي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1" name="Image21" descr="">
              <a:hlinkClick xmlns:a="http://schemas.openxmlformats.org/drawingml/2006/main" r:id="rId1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>
                      <a:hlinkClick r:id="rId1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أيض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إن الأصل في العقود رض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عاق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وجبها هو ما أوجباه على أنفسهما بالتعاقد؛ لأن الله قال في كت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زي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2">
        <w:bookmarkStart w:id="41" w:name="q3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اَّ أَن تَكُونَ تِجَارَةً عَن تَرَاض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ِن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4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3">
        <w:bookmarkStart w:id="42" w:name="q3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إِن طِبْنَ لَكُمْ ع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َيْءٍ مِّنْهُ نَفْسًا فَكُلُوهُ هَنِيئًا مَّرِيئ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4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علق جواز الأكل بطيب النفس تعليق الجزاء بشر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ل على أنه سبب له،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م معلق على وصف مشتق مناس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ل على أن ذلك الوصف سبب لذلك الح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يب النفس هو المبيح لأكل الصداق، فكذلك سائر التبرعات، قياسًا عليه بالع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صوصة التي دل عليها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4">
        <w:bookmarkStart w:id="43" w:name="q3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اَّ أَن تَك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ِجَارَةً عَن تَرَاضٍ مِّن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4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لم يشترط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جارة إلا التراضي، وذلك يقتضي أن التراضي هو المبيح للتج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تراضي المتعاقدان بتجارة، أو طابت نفس المتبرع بتبرع، ثبت حله بدلالة القرآن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يتضمن ما حرمه الله ورسوله؛ كالتجارة في الخمر،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2" name="Image22" descr="">
              <a:hlinkClick xmlns:a="http://schemas.openxmlformats.org/drawingml/2006/main" r:id="rId12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>
                      <a:hlinkClick r:id="rId12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أيض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إن العقد له حا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طلاق، وحال تقي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رق بين العقد المطلق وبين المعني المطلق من العق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شرط ينافي مقتضي العقد فإن أريد به، ينافي العقد المط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ذلك كل شر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ئ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لا يضره، وإن أريد ينافي مقتضي العقد المطلق والمقيد، احتاج إلى د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ذلك، وإنما يصح هذا إذا نافي مقصود العق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عقد إذا كان له مقصود يراد في جميع صوره، وشرط فيه ما ينا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المقص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جمع بين المتناقضين بين إثبات المقصود ونفيه، فلا يحصل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هذا الشرط باطل بالاتفاق، بل هو مبطل للعقد عند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روط الفاسدة قد تبطل لكونها قد تنافي مقصود الشارع، مثل اشترا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اء لغير المعتق؛ فإن هذا لا ينافي مقتضي العقد ولا مقصوده، فإن مقصوده المل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تق قد يكون مقصودًا للعق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شْتِراء العبد لعتقه يقصد كثي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ثب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اء لا ينافي مقصود العقد، وإنما ينافي كتاب الله وشرطه؛ كما بينه النبي صلى 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 الله أحق، وشرط الله أوث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الشرط مناف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قصود العقد كان العقد لغو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منافيًا لمقصود الشارع كان مخالفًا 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إذا لم يشتمل على واحد منهما، فلم يكن لغوًا، ولا اشتمل على ما حر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رسوله، فلا وجه لتحريمه، بل الواجب حله؛ لأنه عَمَلٌ مقصود للناس يحتاج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ه؛ إذ لولا حاجتهم اليه لما فعلوه؛ فإن الإقدام على الفعل مظنة الحاجة ا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ثبت تحريمه، فيباح؛ لما في الكتاب والسنة مما يرفع الح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ا، فإن العقود والشروط لا تخلو، إما 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حل ولا تصح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ن لم يدل على حلها دليل شرعي خاص؛ من نص، أو إجماع، أو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اس عند الجمه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ناه من القول الأول، أو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حل وتصح حتي يدل على حلها دليل سمعي،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عامًا، أو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ح ولا تحرم، إلا أن يحرمها الشارع بدليل خاص أو 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ول الأول باطل؛ لأن الكتاب والسنة دلا على صحة العقود والقبو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وقعت في حال الكفر، وأمر الله بالوفاء بها إذا لم يكن فيها بعد الإسلام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ـ سبحانه ـ في آية الر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7">
        <w:bookmarkStart w:id="44" w:name="q3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أَيُّهَا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مَنُواْ اتَّقُواْ اللّهَ وَذَرُواْ مَا بَقِيَ مِنَ الرِّبَا إِن كُنتُ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ُؤْمِن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4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أمرهم بترك ما بقي ل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با في الذمم، ولم يأمرهم برد ما قبضوه بعقد الربا، بل مفهوم الآية ـ الذي اتف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ل عليه ـ يوجب أنه غير منهي عنه، وكذلك النبي صلى اله عليه وسلم أسقط عام ح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داع الربا الذي في الذمم، ولم يأمرهم برد المقبو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صلى ا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ما قسم قسم في الجاهلية فهو على ما قسم، وأيما قسم أدركه الإسلام فهو على ق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ر الناس على أنكحتهم التي عقدوها في الجاهلية، ولم يستفصل أح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عقد به في عدة أو غير عدة‏؟‏ بولي أو بغير ولي‏؟‏ بشهود أو بغير شهود‏؟‏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مر أحدًا بتجديد نكاح ولا بفراق امرأته، إلا أن يكون السبب المحرم موجودًا ح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، كما أمر غيلان بن سلمة الثقفي الذي أسلم وتحته عشر نسوة، أن يمسك أربع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فارق سائر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كما أمر فَيْرُوز الديلم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أسلم وتحته أختان أن يخت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اهما ويفارق ال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ما أمر الصحابة من أسلم من المجوس، أن يفارقوا ذو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ا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اتفق المسلمون على أن العقود التي عقدها الكفار يحكم بصحتها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إذا لم تكن محرمة على المسلمين، وإن كان الكفار لم يعقدوها بإذ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ر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ت العقود عندهم كالعبادات، لا تصح إلا بشرع، لحكموا بفسا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ساد ما لم يكن أهله مستمسكين فيه بشر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اتفق فقهاء الحديث ـ أهل الحجاز ـ على أنها إذا عقد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وجه محرم في الإسلام، ثم أسلموا بعد زواله، مضت، ولم يؤمروا باستئنافها؛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يَجُبُّ ما قبله، فليس ما عقدوه بغير شرع بدون ما عقدوه مع تحريم الشرع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اهما عندكم سو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كذلك، بل ما عقدوه مع التحريم إنما يحكم بصحته إذا ات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القبض، وأما إذا أسلموا قبل التقابض فإنه يفسخ، بخلاف ما عقدوه بغير شرع فإ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سخ، لا قبل القبض ولا بعده، ولم أَرَ الفقهاء من أصحابنا وغيرهم اشترطو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كاح القبض، بل سَوَّوْا بين الإسلام قبل الدخول وبعده؛ لأن نفس عقد النكاح يو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كاما بنفسه، وإن لم يحصل به القبض من المصاهرة ونحو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أن نفس الوطء يو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كاما، وإن كان بغير نك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كان كل واحد من العقد والوطء مقصودًا في نفسه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إن لم يقترن بالآخرـ أقره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رع على ذلك، بخلاف الأموال؛ فإن المقصود بعقو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تقابض فإذا لم يحصل التقابض لم يحصل مقصودها، فأبطلها الشارع؛ لعدم حص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ص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بين بذلك أن مقصـود العباد مــن المعامــلات لا يبطلـه الشارع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التحريم؛ لأنه لا يصححه إلا بتح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3" name="Image23" descr="">
              <a:hlinkClick xmlns:a="http://schemas.openxmlformats.org/drawingml/2006/main" r:id="rId12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>
                      <a:hlinkClick r:id="rId12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5" w:name="s8"/>
      <w:bookmarkEnd w:id="45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أيض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إن المسلمين إذا تعاقد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م عقودًا ولم يكونوا يعلمون لا تحريمها ولا تحليلها، فإن الفقهاء جميعهم ـ ف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مه ـ يصححونها إذا لم يعتقدوا تحريمها، وإن كان العاقد لم يكن حينئذ ي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ليلها لا باجتهاد ولا بتقليد، ولا يقول 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صح العقد إلا الذي يعتقد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رع أح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 كان إذن الشارع الخاص شرطًا في صحة العقود، لم يصح عقد إلا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بوت إذنه، كما لو حكم الحاكم بغير اجتهاد، فإنه آثم، وإن كان قد صادف ال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أما إن ق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بد من دليل شرعي يدل على حلها،سواء كان عامًا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صًا، فعنه جوا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ع، كما 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دلت الأدلة الشرعية العامة على حل العق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روط جملة، إلا ما استثناه الشار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عارضوا به سنتكلم عليه ـ إن ش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لم يبق إل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 الثالث وهو المقص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ه صلى ا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شترط شرطًا ليس في كتاب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باطل، وإن كان مائة شر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 الله أحق، وشرط الله أوث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شرط يراد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در تارة، والمفعول أخ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وعد والخ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رهم ض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ير، والمراد به هنا ـ والله أعلم ـ المشروط، لا نفس المتكلم؛ وله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ـان مائة شر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مائة مشروط، وليس المراد تعديد التك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شرط، وإنمـا المـراد تعديـد المشرو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ليـل على ذلك قولـ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ق، وشرط الله أوث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 الله أحق من هذا الشرط وشرط الله أوثق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إنما يكون إذا خالف ذلك الشرط كتاب الله وشرطه؛ بأن يكون المشروط مما حر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ذا كان المشروط مما لم يحرمه الله، فلم يخالف كتاب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رطه، حتي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 الله أحق، وشرط الله أوث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 المع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شتر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ًا ليس في حكم الله أو في كتابه، بواسطة أو بغير واسطة، فهو باطل؛ لأنه لابد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المشروط مما يباح فعله بدون الشرط، حتي يصح اشتراطه، ويجب بالشرط، ولما 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كتاب الله أن الولاء لغير المعتق أبدًا كان هذا المشروط ـ وهو ثبوت الولاء ل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تق ـ شرطا ليس في كتاب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ظر إلى المشروط إن كان فعلاً أو حك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اللّه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حه، جاز اشتراطه وو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اللّه تعالى لم يبحه، لم يجز اشترا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َرَط الرجل ألا يسافر بزوجته، فهذا المشروط في كتاب اللّه؛ لأن كتاب اللّه يب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يسافر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شرط عدم السفر فقد شرط مشروطاً مباحاً في كتاب اللّ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ضمون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مشروط إذا لم يكن من الأفعال المباحة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في كتاب اللّه، 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في كتاب اللّه نَفيْه، 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وام يحدثونكم بما لم تعرفوا أنتم ولا آباؤ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تعرفون خلا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لا يعرف 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رد النبي صلى الله عليه وسلم العقود والشروط التي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حها الشارع تكون باطلة، بمع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 يلزم بها شيء، لا إيجاب ولا تحريم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خلاف الكتاب والسنة، بل العقود والشروط المحرمة قد يلزم بها أحكام؛ فإن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حرم عقد الظهار في نفس كتابه، وسماه ‏</w:t>
      </w:r>
      <w:hyperlink r:id="rId13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ُنكَرًا مِّنَ الْقَوْل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زُو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اد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ثم إنه أوجب به على من عاد الكفار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لم يعد، جعل في حقه مقصود التحريم من ترك الوطء وترك العق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ا النذر؛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نهي عن النذر، كما ثبت ذلك عنه من حديث أبي هريرة،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ا يأتي بخ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ثم أوجب الوفاء به، إذا كان طاعة ف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نذر أن يطيع اللّه فليطعه، ومن نذر أن يعصي اللّه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َعْصِ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عقد المحرم قد يكون سبباً لإيجاب أو تح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لايكون سبب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إباحة، كما أنه لما نهي عن بيع الغرر، وعن عقد الربا، وعن نكاح ذوات المحارم، و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، لم يستفد المنهي بفعله لما نهي عنه الاستباحة؛ لأن المنهي عنه معص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عاص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لا تكون سبباً لنعمة اللّه ورح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باحة من نعمة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حمته، وإن كانت قد تكون سببًا للإملاء، ولفتح أبواب الدنيا، لكن ذلك قدر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رع، بل قد يكون سبباً لعقوبة اللّ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يجاب والتحريم قد يكون عقوب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بِظُلْمٍ مِّنَ الَّذِينَ هَادُواْ حَرَّمْنَا عليهمْ طَيِّبَات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ُحِلَّتْ لَه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إن كان قد يكون رحمة أيض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جاءت شريعتنا الحنيف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خالفون في هذه القاعدة ـ من أهل الظاهر ونحوهم ـ قد يجعلون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م يؤذن فيه إذن خاص فهو عقد حرام،وكل عقد حرام فوجوده كعدمه،وكلا المقدم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نوعة،كما 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جاب عن هذه الحجة بطريقة ثانية ـ إن كان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سلم أراد أن الشروط التي لم يبحها اللّه ، وإن كان لا يحرم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طلة ـ ف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ذكرنا مافي الكتاب والسنة والآثار من الأدلة الدالة على وج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فاء بالعهود والشروط عموماً، وأن المقصود هو وجوب الوفاء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قدير فوجوب الوفاء بها يقتضي أن تكون مباحة؛ فإنه إذا وجب الوفاء بها لم ت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طلة، وإذا لم تكن باطلة كانت مبا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لأ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في كتاب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يشمل ماليس في كتاب اللّه لا بعمومه ولا بخصوصه، فإن ما دل كتاب اللّ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احته بعمومه فإنه في كتاب اللّه؛ لأن ق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في كتاب اللّه، يعم ماهو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خصوص وبالعم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هذا معني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نَزَّلْنَا علي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كِتَابَ تِبْيَانًا لِّكُلِّ شَيْء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13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ـك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صْدِيقَ الَّذِي بَيْنَ يَدَيْهِ وَتَفْصِيلَ كُلَّ شَيْء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ـكِن تَصْدِيقَ الَّذِي بَيْنَ يَدَيْهِ وَتَفْصِيلَ كُل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َيْءٍ وَهُدً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على قول من جعل الكتاب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على قول من جعله اللوح المحفوظ، فلا يجيء ه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ل ع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شرط الذي ثبت جوازه بسنة أو إجماع 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اتفاق، فيجب أن يكون في كتاب اللّه، وقد لا يكون في كتاب اللّه بخصوصه، لك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 اللّه الأمر باتباع السنة واتباع سبيل المؤمنين، فيكون في كتاب اللّه ب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عتبار؛ لأن جامع الجامع جامع، ودليل الدليل دليل بهذا الاعتب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قي أن يقال على هذا الج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كتاب اللّه أوجب الوف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شروط عموما، فشرط الولاء داخل في العم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وم إنما يكون دالا إذا لم ينفه دليل خاص؛ فإن الخا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سر ال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مشروط قد نفاه النبي صلى الله عليه وسلم بنهيه عن بيع الو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هبته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دعي إلى غير أبيه، أو تولي غير مواليه، فعليه لعنة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لائكة والناس أجم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ل الكتاب على ذلك ب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َا جَعَلَ اللَّهُ لِرَجُل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ِن قَلْبَيْنِ فِي جَوْفِهِ وَمَا جَعَلَ أَزْوَاجَكُمُ اللَّائِي تُظَاهِر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ْهُنَّ أُمَّهَاتِكُمْ وَمَا جَعَلَ أَدْعِيَاءكُمْ أَبْنَاءكُمْ ذَلِ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وْلُكُم بِأَفْوَاهِكُمْ وَاللَّهُ يَقُولُ الْحَقَّ وَهُوَ يَهْدِي السَّبِيل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دْعُوهُمْ لِآبَائِهِمْ هُوَ أَقْسَطُ عِندَ اللَّهِ فَإِن لَّمْ تَعْلَم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بَاءهُمْ فَإِخْوَانُكُمْ فِي الدِّينِ وَمَوَالي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ز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وجب علينا دعاءه لأبيه الذي ولده، دون من تبناه، وحرم التب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عند عدم العلم بالأب بأن يدعي أخًا في الدين ومولي، كما قال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لزيد بن حار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أخونا ومولا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0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خوانكم خَوَلكم ، جعلهم اللّه تحت أيديكم، فمن كان أخوه تحت يده فليطعمه م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كل، وليلبسه مما يلب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 ـ سبحانه ـ الولاء نظير النسب، وبين سبب الولاء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/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13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ذْ تَقُول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لَّذِي أَنْعَمَ اللَّهُ عليه وَأَنْعَمْتَ علي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ز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بين أن سبب الولاء هو الإنعام بالإعتاق، كما أن سبب النسب هو الإنع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إي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قد حرم الانتقال عن المنعم بالإيلاد، فكذلك يحرم الانتقال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عم بالإعتاق؛ لأنه في معناه، فمن اشترط على المشتري أن يعتق ويكون الو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غيره، فهو كمن اشترط على المستنكح أنه إذا أولد كان النسب ل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ى هذا المعني أشار النبي صلى الله عليه وسلم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اء لمن أعت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كتاب اللّه قد دل على تحريم هذا المشروط بخصوصه وعمومه،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دخل في العهود التي أمر اللّه بالوفاء بها؛ لأن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بحان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أمر بما حرمه ف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، مع أن الذي يغلب على القلب أن النبي صلى الله عليه وسلم لم يرد إلا المع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، وهو إبطال الشروط التي تنافي كتاب اللّه، والتحذير من اشتراط شيء لم يبح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 المشروط قد حرمه؛ لأن كتاب اللّه قد أباح عمومًا لم يحرمه، أو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راط ما ينافي كتاب اللّه، بدليل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 اللّه أحق، وشرط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ث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ظهر أن لعدم تحريم العقود والشروط جملة وصحتها أص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د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عية العامة، والأدلة العقلية التي هي الاستصحاب، وانتفاء المحرم، فلا ي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قول بموجب هذه القاعدة في أنواع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ائل وأعيانها إلا بعد الاجتهاد في خصوص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ع أو المسأ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ورد من الأدلة الشرعية ما يقتضي التحريم، أم لا 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إذا كان المدرك الاستصحاب ونفي الدليل الشرعي، فقد أج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ون، وعلم بالاضطرار من دين الإسلام، أنه لا يجوز لأحد أن يعتقد ويفتي بمو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استصحاب والنفي إلا بعد البحث عن الأدلة الخاصة إذا كان من أهل ذلك؛ فإن 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وجبه اللّه ورسوله وحرمه اللّه ورسوله مغير لهذا الاستصحاب، فلا يوثق به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النظر في أدلة الشرع لمن هو من أهل ل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ذا كان المدرك هو النصو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مة، فالعام الذي كثرت تخصيصاته المنتشرة أيضًا لا يجوز التمسك به، إلا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حث عن تلك المسأ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هل هي من المستخرج، أو من المستبقي‏؟‏ وهذ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يضً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اف ف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4" name="Image24" descr="">
              <a:hlinkClick xmlns:a="http://schemas.openxmlformats.org/drawingml/2006/main" r:id="rId13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>
                      <a:hlinkClick r:id="rId13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إنما اختلف العلماء في العموم الذي لم يعلم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تخصيصه، أو علم تخصيص صور معينة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يجوز استعماله فيما ع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قبل البحث عن المخصص المعارض له ‏؟‏ فقد اختلف في ذلك أصحاب الشافعي و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وا عن أحمد فيه روايتين، وأكثر نصوصه على أنه لا يجوز لأهل زم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هم استعمال ظواهر الكتاب قبل البحث عما يفسرها من السنة، وأقوال الصح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ابعين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هو الصحيح الذي اختاره أبو الخطاب وغيره؛ فإن الظاهر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ا يغلب على الظ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فاء ما يعارضه لا يغلب على الظن مقتض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غلب على الظ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فاء معارضه غلب على الظن مقتض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غلبة لا تحصل للمتأخرين في أ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ومات إلا بعد البحث عن المعارض، سواء جعل عدم المعارض جزءا من الدليل، ف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ليل هو الظاهر المجرد عن القرينة ـ كما يختاره من لا يقول بتخصيص الدليل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ة من أصحابنا وغيرهم ـ أو جعل المعارض المانع من الدليل، فيكون الدليل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اهر، لكن القرينة مانعة لدلالته، كما يقوله من يقول بتخصيص الدليل والعل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نا وغيرهم، وإن كان الخلاف في ذلك إنما يعود إلى اعتبار عقلي، أو إطلاق لفظ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صطلاح جدلي، لا يرجع إلى أمر علمي أو فقه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كذلك، فالأدلة النافية لتحريم العقود والشروط والمثبت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حلها مخصوصة بجميع ما حرمه اللّه ورسوله من العقود والشروط، فلا ينتفع ب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عدة في أنواع المسائل إلا مع العلم بالحجج الخاصة في ذلك النوع، فهي بأص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قه ـ التي هي الأدلة العامة ـ أشبه منها بقواعد الفقه، التي هي الأحك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، من غلب على ظنه من الفقهاء انتفاء المعارض في مسألة خلافية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دثة انتفع بهذه القاع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ذكر من أنواعها قواعد حكمية مطل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ذكرناه من أنه يجوز لكل من أخرج عينا من ملك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عاوضة، كالبيع والخلع، أو تبرع كالوقف والعتق ـ أن يستثني بعض منافعها ف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 لا يصلح فيه الغرر ـ كالبيع ـ فلابد أن يكون المستثني معلوما؛ لما روي البخا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داود والترمذي والنسائي عن جاب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ته ـ يعني بعيره ـ من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، واشترطت حملانه إلى أهلي، فإن لم يكن كذلك كالعتق والوقف، فله أن يستث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دمة العبد ما عاش سيده، أو عاش فلان، ويستثني غلة الوقف ما عاش الواق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بائع إذا شرط على المشتري أن يعتق العبد، صح ذل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اهر مذهب الشافعي وأحمد وغيرهما؛ لحديث بَرِيرة، وإن كان عنهما قول بخلا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هل يصير العتق واجبًا على المشتري، كما يجب العتق بالنذر، بح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عله الحاكم إذا امتنع، أم يملك البائع الفسخ عند امتناعه من العتق، كما ي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سخ بفوات الصفة المشروطة في المبيع ‏؟‏ على وجهين في مذهب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ائفة من أصحاب أحمد يرون هذا خارجا عن القياس؛ لما فيه من منع المشتري من التص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لكه بغير العتق، وذلك مخالف لمقتضي العقد، فإن مقتضاه الملك الذي يملك صاح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صرف مطلق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جوزته السنة؛ لأن الشارع له إلى العتق تشوف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جد في غيره؛ ولذلك أوجب فيه السراية، مع مافيه من إخراج ملك الشريك بغير اختيار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مبناه على التغليب والسراية والنفوذ في ملك الغير لم يلحق به غيره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اشتراط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ول أحمد ونصوصه تقتضي جواز شرط كل تصرف فيه مقصود صحيح، و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منع من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القاسم، قيل ل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 يبيع الجارية ع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تقها‏؟‏ فأجاز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هؤلاء ـ يعني أصحاب أبي حنيفة ـ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البيع على هذا الشر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لا يجوز‏؟‏ قد اشتري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بعير جابر، واشترط ظهره إلى المدينة، واشترت عائشة بَرِيرة على أن تعتقها،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وز هذ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هذا شرط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هي إنما هو عن شرط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شرط شرطين أيجوز 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و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نازع من منع منه، واستدل على جوازه باشتراط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ظهر البعير لجابر، وبحديث بريرة، وبأن النبي صلى الله عليه وسلم إنما نه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طين في بيع، مع أن حديث جابر فيه استثناء بعض منفعة الم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نقص لمو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د المطلق، واشتراط العتق فيه تصرف مقصود مستلزم لنقص موجب العقد المط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م أنه لا يفرق بين أن يكون النقص في التصرف أو في المملوك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دلاله بحديث الشرطين دليل على جواز هذا الجنس كله، ولو كان العتق على خ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س لما قاسه على غيره، ولا استدل عليه بما يشمله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ال أحمد بن الحسين بن ح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أبا عبد اللّه عمن اشت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لوكا واشتر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حر بعد موتي 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ُدَبِّر، فجوز اشتراط التدب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ت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صحاب الشافعي في شرط التدبير خل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ح الرافعي أنه لا يص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جوز اشتراط التسري، فقال أبو طا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أحمد عن رجل اشت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رية بشرط أن يتسري بها، تكون نفيسة، يحب أهلها أن يتسري بها، ولا تكون للخدمة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أس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كان التسري لبائع الجارية فيه مقص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 جوز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جوز أن يشترط بائع الجارية ونحوها على المشتري أنه لا يبيع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غير البائع،وأن البائع يأخذها إذا أراد المشتري بيعها بالثمن الأول،كما روو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وابن مسعود وامرأته زين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اع ذ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مبيع الذي يدخل في مطلق العقد بأجزائه ومناف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لكان اشتراط الزيادة عليه، كما 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اع نخ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برت فثمرتها للبائع إلا أن يشترط المبت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وز للمشتري اشتراط زي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وجب العقد المطلق، وهو جائز بالإجم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ملكان اشتراط النقص منه بالاستثنا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نهي النبي صلى الله عليه وسلم عن الثنيا إلا أن ت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ل على جوازها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ما استثني جابر ظهر بعيره إلى المد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جمع المسلمون فيما أعلمه على جواز استثناء الجزء الشائع،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بيعه الدار إلا ربعها أو ثلثها، واستثناء الجزء المعين إذا أمكن فصله بغير ضرر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أن يبيعه ثمر البستان إلا نخلات بعينها، أو الثياب أو العبيد، أو الماشية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رأياها، إلا شيئا منها قد عي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لفوا في استثناء بعض المنفعة، كسكني الدار شهرًا، أو استخد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د شهرًا، أو ركوب الدابة مدة معينة، أو إلى بلد بعينه، مع اتفاق الفقه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هورين وأتباعهم وجمهور الصحابة على أن ذلك قد ينفع، كما إذا اشتري أمة مزو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منفعة بضعها التي يملكها الزوج لم تدخل في العقد، كما اشترت عائشة بَرِ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مزو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هي اشترتها بشرط العتق، فلم تملك التصرف فيها إلا بالعتق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تق لا ينافي نكاح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لذلك كان ابن عباس رضي اللّه عنهم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من روي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رير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ي أن بيع الأمة طلاقها، مع طائفة من الصحابة، تأويلًا ل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مُحْصَنَاتُ م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نِّسَاء إِلاَّ مَا مَلَكَتْ أَيْمَانُ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ابتاعها أو اتهبها أو ورثها فقد ملكتها يم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باح له، ولا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إلا بزوال ملك الزو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تج بعض الفقهاء على ذلك بحديث بريرة، فلم يرض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حجة؛ لأن ابن عباس رواه وخال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ذلك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لّه أع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ذكرته م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ئشة لم تملك بريرة ملكا مطلق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لفقهاء قاطبة وجمهور الصحابة على أن الأمة المزوجة إذا انت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 فيها ـ ببيع أو هبة أو إرث أو نحو ذلك، وكان مالكها معصوم الملك ـ لم ي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ا ملك الزوج ، وملكها المشتري ونحوه، إلا منفعة الب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حج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بائع نفسه لو أراد أن يزيل ملك الزوج لم يمك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، فالمشتري الذي هو دون البائع لا يكون أقوي منه، ولا يكون الملك الثابت للمشت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م من ملك البائع، والزوج معصوم لا يجوز الاستيلاء على حقه، بخلاف المسبية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خلافًا ليس هذا موضعه؛ لكون أهل الحرب تباح دماؤهم وأموالهم، وكذلك ما ملك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أبض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فقهاء الحديث وأهل الحجاز متفقون على أنه إذا باع شجرًا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ا ثمره ـ كالنخل المؤبر ـ فثمره للبائع مستحق الإبقاء إلى كمال صلاحه، ف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ئع قد استثني منفعة الشجر إلى كمال الصل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 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بيع العين المؤجرة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دار والعبد ـ عامتهم يجوزه، ويملكه المشتري دون المنفعة التي للمستأ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فقهاء الحديث كأحمد وغيره يجوزون استثناء بعض منفعة العق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في صور الوف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ستثناء بعض أجزائه معينا ومشاعا، وكذلك يجوز استثناء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زائه معينا، إذا كانت العادة جارية بفصله، كبيع الشاة واستثناء بعض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قط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رأس، والجلد، والأكار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إجارة؛ فإن العقد المطلق يقتضي نوعً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نتفاع في الإجارات المقدرة بالزمان، كما لو استأجر أرضًا للزرع، أو حانوت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تجارة فيه، أو صناعة، أو أجير لخياطة، أو بناء ونحو ذلك؛ فإنه لو زاد على مو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د المطلق، أو نقص منه، فإنه يجوز بغير خلاف أعلمه في النكاح، فإن العقد المط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تضي ملك الاستمتاع المطلق الذي يقتضيه العرف حيث شاء ومتي شاء، فينقلها إلى ح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ء إذا لم يكن فيه ضرر إلا ما استثني من الاستمتاع المحرم أو كان فيه ضرر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ف لا يقتضيه ويقتضي مُلكًا للمهر الذي هو مهر المثل، وملكها للاستمتاع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لة، فإنه لو كان مجبوبا أو عنينا ثبت لها الفسخ عند السلف والفقهاء المشاهي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إلى منها ثبت لها فراقه إذا لم يفئ بالكتاب والإجماع، وإن كان من الفقهاء م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جب عليه الوطء، وقسم الابتداء، بل يكتفي بالباعث الطبيعي، كمذهب أبي حن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ورواية عن أحمد، فإن الصحيح من وجوه كث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جب عليه الوطء، كما 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كتاب، والسنة، وآثار الصحابة، والاعتب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قدر الوطء الواجب بم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كل أربعة أشهر، اعتبارًا بالإي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ب أن يطأها بالمعروف، كما ينفق عليها بالمعروف‏؟‏ فيه خلاف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هب أحمد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حيح الذي يدل عليه أكثر نصوص أحمد وعليه أكثر الس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وجبه العقد لكل واحد من الزوجين على الآخر، كالنفقة والاستمتاع والمبيت للمرأ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لاستمتاع للزوج ليس بمقدر، بل المرجع في ذلك إلى العرف، كما دل عليه الكتاب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4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هُنَّ مِثْلُ الَّذِي عليهنَّ بِالْمَعْرُوف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لسنة في مثل قوله صلى الله عليه وسلم لهن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ذي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فيك وولدك بالمعر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إذا تنازع الزوجان فيه فرض الحاكم ذلك باجتهاده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ضت الصحابة مقدار الوطء للزوج بمرات معدودة، ومن قدر من أصحاب أحمد الوط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حق، فهو كتقدير الشافعي النفقة؛ إذ كلاهما تحتاجه المرأة ويوجبه العق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دير ذلك ضعيف عند عامة الفقهاء، بعيد عن معاني الكتاب والسنة والاعتب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إنما قدره طردًا للقاعدة التي ذكرناها عنه من نفيه للجهالة في 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ود، قياسا على المنع من بيع الغَرَر، فجعل النفقة المستحقة بعقد النكاح مقدر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دًا ل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 التنبيه على هذا الأ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يوجب العقد المطلق سلامة الزوج من الجَبّ والعِنَّة عند ع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قه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يوجب عند الجمهور سلامتها من موانع الوطء كالرتق، وسلامت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ون، والجذام، والبر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سلامتهما من العيوب التي تمنع كماله، كخرو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جاسات منه أو منها، ونحو ذلك، في أحد الوجهين في مذهب أحمد وغيره، دون الج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وجبه؛ كفاءة الرجل ـ أيضا ـ دون ما زاد ع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لو شرط أحد الزوجين في الآخر صفة مقصودة، كالمال والج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كارة ونحو ذلك، صح ذلك، وملك المشترط الفسخ عند فواته، في أصح الروايتين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وأصح وجهي الشافعي وظاهر مذهب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واية ال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ملك الفسخ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شرط الحرية و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شرط النسب على هذه الرواية وجهان، سواء كان المشترط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أة في الرجل، أو الرجل في المرأة، بل اشتراط المرأة في الرجل أوكد باتف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قهاء من أصحاب أحمد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ذكره بعض أصحاب أحمد بخلاف ذلك لا أص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لو اشترط نقص الصفة المستحقة بمطلق العقد، مثل أن يشترط الزو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مجبوب أو عنين، أو المرأة أنها رتقاء أو مجنونة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 هذا الشرط باتفاق الفقها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اتفقوا على صحة الشرط الناقص عن موجب العقد، واختلفوا في شرط الزيادة علي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موضع، كما ذكرته 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مذهب أبي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 يثبت للرجل خيار عيب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ط في النك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م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لو زاد على مهر المثل أو نقص عنه ج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اتف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يجوز أكثر السلف ـ أو كثير منهـم ـ وفقهـاء الحديـث ومالك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إحدى الروايتين ـ أن ينقص ملك الزوج، فتشترط عليه ألا ينقلها من بلدها أو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رها، وأن يزيدها على ما تملكه بالمطلق فيؤخذ عليه نفسه ألا يتزوج عليها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سري، وعند طائفة من السلف وأبي حنيفة والشافعي ومالك في الرواية ال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شرط، لكنه له عند أبي حنيفة والشافعي أثر في تسمية الم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ياس المستقيم في هذا الباب الذي عليه أصول أحمد وغيره من فقه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شتراط الزيادة على مطلق العقد واشتراط النقص جائز، ما لم يمنع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ت الزيادة في العين، أو المنفعة المعقود عليها، والنقص من ذلك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ذكرت، فالزيادة في الملك المستحق بالعقد والنقص منه 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شرط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تري أن يعتق العبد، أو يقف العين على البائع أو غيره، أو أن يقضي بالعين دين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لي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عين أو غير معين، أو أن يصل به رحمه أو نحو ذلك، فهو اشتراط تصرف مقص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ه التبرع المفروض والتط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تفريق بين العتق وغيره بما في العتق من الفضل الذي يتشو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رع، ف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بعض أنواع التبرعات أفضل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صلة ذي الرحم المحت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ضل من العتق، كما نص عليه أحمد؛ فإن ميمونة زوج النبي صلى الله عليه وسلم أعت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رية لها، ف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تركتيها لأخوالك لكان خي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؛ ولهذا لو كان للميت أقارب لا يرثون كانت الوصية لهم أولي من الوص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ت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أعلم في هذا خلافًا، وإنما أعلم الاختلاف في وجوب الوصية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عن أحمد رواي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ا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ب؛ كقول طائفة من السلف والخلف، و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جب؛ كقول الفقهاء الثلاثة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وصى لغيرهم دو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ترد ت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صية على أقاربه دون الموصي له، أو يعطي ثلثها للموصي له وثلثاها لأقاربه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سم التركة بين الورثة والموصي له‏؟‏ على روايتين عن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المشهور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 أصحابه هو القول بنفوذ الوص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بعض التبرعات أفضل من العتق لم ي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ليله باختصاصه بمزيد الفضي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قد يكون المشروط على المشتري أفضل، كما لو كان عليه 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لّه من زكاة، أو كفارة، أو نذر، أو دين لآدمي، فاشترط علي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اء دينه م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بيع،أو اشترط المشتري على البائع وفاء الدين الذي عليه من الثمن، ونحو ذلك، ف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كد من اشتراط العت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سراية فإنما كانت لتكميل الح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شرع مثل ذل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وال، وهو حق الشف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ا شرعت لتكميل الملك للشفيع، لما في الشرك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ر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ن 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ع ذلك في جميع المشاركات فيمكن الشريك من المقاسمة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كن قسمة العين، وإلا قسمنا ثمنها إذا طلب أحدهما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كميل العتق نوع من ذلك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 الشركة تزول بالقسمة تارة، وبالتكميل 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ملك هو القدرة الشرعية على التصرف في الرقب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نزلة القدرة الحسية، فيمكن أن تثبت القدرة على تصرف دون تصرف شرعا، كما يثبت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ا؛ ولهذا جاء الملك في الشرع أنواعا ـ كما أن القدرة تتنوع أنواعا ـ فالملك الت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لك فيه التصرف في الرقبة بالبيع والهبة، ويورث عنه، ويملك التصرف في مناف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إعارة والإجارة والانتفاع وغير ذلك، ثم قد يملك الأمة المجوسية، أو المحر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بالرضاع، فلا يملك منهن الاستمتاع، ويملك المعاوضة عليه بالتزويج، بأن يزو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وسية المجوسي مثلا، وقد يملك أم الولد ولا يملك بيعها ولا هبتها، ولا تورث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جماهير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ملك وطأها واستخدامها باتفاق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يملك المعاوض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لى ذلك بالتزويج والإجار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أكثرهم ، كأبي حنيفة، والشافعي، و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ملك المرهون ويجب عليه مؤونته، ولا يملك فيه من التصرف ما يزيل 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تهن لا ببيع ولا ه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عتق خلاف مشه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بد المنذور عتقه، والهدي، والمال الذي قد نذر الصدقة بعين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 ذلك مما استحق صرفه إلى القربة، قد اختلف فيه الفقهاء من أصحابنا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ول ملكه عنه بذلك أم لا ‏؟‏ وكلا القولين خارج عن قياس الملك المط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زل ملكه عنه ـ كما قد يقوله أكثر أصحابنا ـ فهو ملك لا يملك صرفه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جهة المعينة بالإعتاق، أو النسك، أو الصد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نظير العبد المشتري بشر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تق، أو الصدقة، أو الصلة، أو الفدية المشتراة بشرط الإهداء إلى الح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ل ملكه عنه؛ فإن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ذي يملك عتقه وإهداءه والصدقة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يض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اف قياس زوال الملك في غير هذا ال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ختلاف الفقهاء في الوقف على م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يصير الموقوف ملك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ّه،أو ينتقل إلى الموقوف عليه،أو يكون باقيًا على ملك الواقف‏؟‏ على ثلاثة أقو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ذهب أحمد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كل تقدير، فالملك الموصوف نوع مخالف لغيره من الملك في ال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ه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كذلك ملك الموهوب له، حيث يجوز للواهب الرجوع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أب إذا وهب لابنه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هاء الحديث، كالشافعي و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ع مخالف لغيره، حيث سلط غير المالك على انتزا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وفسخ عق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ظ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ئر الأملاك في عقد يجوز لأحد المتعاقدين فسخه، كالم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رط عند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قل إلى المشتري، كالشافعي وأحمد في أحد قوليهما، وكالم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فلس المشتري بالثمن عند فقهاء الحديث وأهل الحج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لمبيع الذي ظهر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ب أو فوات صفة، عند جميع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هنا في المعاوضة والتبرع يملك العا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زاعه، وملك الأب لا يملك انتزاعه، وجنس الملك يجمع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ملك الاب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هب أحمد وغيره من فقهاء الحديث الذين اتبعوا فيه معني الكتاب وصريح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وائف من السلف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باح للأب مملوك للابن، بحيث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أب كالمباحات التي تملك بالاستيلاء، وملك الابن ثابت عليه، بحيث يتصرف فيه تصرف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لق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الملك يتنوع أنواعا، وفيه من الإطلاق والتقييد ما وصف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لم أصفه، لم يمتنع أن يكون ثبوت ذلك مفوضا إلى الإنسان، يثبت منه ما رأي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لحة له، ويمتنع من إثبات ما لا مصلحة له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رع لا يحظر على الإنسان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فيه فساد راجح أو مح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لم يكن فيه فساد، أو كان فساده مغمورًا بالمصل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حظره أب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5" name="Image25" descr="">
              <a:hlinkClick xmlns:a="http://schemas.openxmlformats.org/drawingml/2006/main" r:id="rId14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>
                      <a:hlinkClick r:id="rId14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قال شيخ الإسلام ـ رَحمهُ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لّه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ود التي فيها نوع معاوضة ـ وهي غالب معاملات بني آدم التي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مون إلا بها ـ سواء كانت مالا بمال؛ كالبيع، أو كانت منفعة بمال؛ كالإج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ُعَالة، وقد يدخل في المسألة الإمارة والتجنيد، ونحو ذلك من الولايا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منفعة بمنفعة كالتعاون، والتناصر،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قسم أربعة أقس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ا إما أن تكون مباحة من الجانب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بيع ، والإجارة 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عاون على البر والتق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ما أن تكون حرامًا من الجهتين؛ كبيع الخ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خنزير، والاستئجار على الزنا بالخمر، وعلى شهادة الزور بشهادة الزور،كما كان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ام يقول عن طائفة من الرؤسا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قارضون شهادة الزور ، وشبهه بمباد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و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ما أن يكون مباحًا من إحدى الجهتين، حرامًا من ال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ق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بغي لأهل الإسلام أن يعلموه ؛ فإن الدين والدنيا لا تقوم إلا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قسم الأول وحده فلا يقوم به إلا دين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ثاني فتقوم به الدنيا الفاجرة، والدين المبتدع، وأما ال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روع والدنيا السالمة فلا تقوم إلا بالثالث؛ مثل إعطاء المؤلفة قلوبهم لج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فعتهم، أو دفع مضرتهم، ورشوة الولاة لدفع الظلم، أو تخليص الحق، لا لمنع الحق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عطاء من يتقي شر لسانه، أو يده من شاعر، أو ظالم، أو قاطع طريق، أو 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عطاء من يستعان به على البر والتقوي من أعوان، وأنصار، وولاة، و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له في الكتاب والسنة، وسيرة الخلفاء الراش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لّه 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ؤلفة قلوبهم حقا في الصدقات التي حصر مصارفها في كتابه، وتولي قسمها بنفسه،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تنبيها على أنهم يعطون من المصالح ـ ومن الفيء على القول الصحيح ـ التي هي أوس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رفا من الزكاة؛ فإن كل من جاز أن يعطي من الصدقة أعطي من المصالح، ولا ينعكس؛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ذ الصدقة إما أن يأخذ لحاجته، أو لمنفعته، وكلا الأمرين يؤخذ منهما للمصالح،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ت المصالـح إلا ذلك، والمؤلفـة قلوبهم هم مـن أهل المنفعة الذين هم أحق ب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الح والف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أعطاهم النبي صلى الله عليه وسلم من الفيء والمغانم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ه بالذهيبة التي بعث بها على من الي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ما فعل في مغانم حنين، حيث قسمها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ؤساء قريش، وأهل نجد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لأعطي رجالا، وأدع من هو أحب إلى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طي رجالا لما في قلوبهم من الهلع، والجزع، وأكل رجالا إلى ما جعل اللّه في قلوب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غني والخ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لأعطي أحدهم العطية، فيخرج بها يتأبط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رسول اللّه ؛ فلم تعطيهم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بون إل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ألوني، ويأبي اللّه لي البُخْ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نفسي بيده، ما من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ألني المسألة، فتخرج له المسألة مالم نكن نريد أن نعطيه إياه فيبارك له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ًا هذا مع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قسم يشتمل على الأقسام ال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مال بالأعيان، ف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فتكاك الأسري، والأحرار من أيدي الكفار، والغاصبين؛ فإن المسلم الحر قد يستو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كفار، وقد يستولي عليه الفجار؛ إما باستعباده ظلمًا، أو بعتقه، وجح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ت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ما باستعماله بغير اختياره، ولا إذن الشارع؛ مثل من يسخر الصن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خياطين، والفلاحين، بغير حق، وإما بحبسه ظلما وعدوانا، فكل آدمي قهر آدميًا ب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، ومنعه عن التص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قاهر يشبه الآسر، والمقهور يشبه الأسير، وكذلك القهر ب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بي صلى الله عليه وسلم للغريم الذي لزم غري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يرك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الاستيلاء على الأموال إذا لم يكن بحق فهو غصب، وإن 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ذلك الخيانة والسرقة، فكذلك الاستيلاء على النفوس بغير حق أسر، وإن دخل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يلاء الظلمة من أهل القب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فتكاك الأنفس الرقيقة من يد من يتعدي عليها ويظلمها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ق المشروع له حد، فالزيادة عليه عد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خل في ذلك افتكاك الزوجة من يد الزوج الظالم؛ فإن النكاح رق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 عليه الكتاب والسنة، قال اللّ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4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لْفَيَا سَيِّدَه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دَى الْباب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وقال النبي صلى الله عليه وسل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ن عندكم عَوَ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كاح رق، فلينظر أحدكم عن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ق كري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فتكاك الغلام والجارية من يد الظالم، كالذي يمنعه الواج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فعل معه المح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 افتكاك الأموال من أيدي الغاصبين لها ظلمًا أو تأويلًا؛ كال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غصوب والمسروق وغيرهما، إذا دفع للظالم شيء حتي يرده على صاح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واء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فع في كلا القسمين دفعًا للقاهر حتي لا يقهر ولا يستولي، كما يهادن أهل الح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الضرورة بمال يدفع إليهم، أو استنقاذًا من القاهر بعد القهر والاستي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6" name="Image26" descr="">
              <a:hlinkClick xmlns:a="http://schemas.openxmlformats.org/drawingml/2006/main" r:id="rId14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>
                      <a:hlinkClick r:id="rId14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َقَالَ ـ رحَمهُ اللّه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قاعدة فيما يجب من المعاوضات ونحو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 المنافع والأموال ـ سواء كان بطريق التعوض، أو بطريق التبرع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قسم إلى واجب ومستح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اجبها ينقسـم إلى فرض على العـين، وفــرض على الكفايـ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ـأمـ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ـا يجب مـن التبرعات ـ مالًا ومنفعة ـ فله موضع غير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اع الواجبات المال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ا عوض أربعة أقسام، مذكورة في الحديث المأث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 من فعلهن فقد برئ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آتي الزكاة، وقَرَي الضيف،ووصل الرحم، وأعطي في النائ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كان حد البخ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رك أحد هذه الأربعة في أصح القول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صحابنا، اختاره أبو بكر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الزكاة هي الواجب الراتب التي تجب بسبب المال، بمنزل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فروضة، وأما الثلاثة فوجوبها عارض، فقري الضيف واجب عندنا، ونص عليه الشافع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ة الأرحام واجبة بالإجماع؛ كنفقة الأقارب، وحمل العاقلة، وعتق ذي الرح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الاختلاف فيمن تجب صلته، وما مقدار الصلة الواجبة، وكذلك الإعط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نائبة، مثل الجهاد في سبيل اللّه، وإشباع الجائع، وكسوة الع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نص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ه لو صدق السائل، لما أفلح من ر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واجبات المنفعية بلا عوض؛ فمثل تعليم العلم، وال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عروف، والنهي عن المنكر، ونصر المظلوم وهي كثيرة ج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مة الواجب في منا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دن، ويدخل فيها الأحاديث الصحيحة من حديث أبي ذر ، وأبي موسي، 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سلامي من ابن آدم صد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دخل ـ أيضا ـ في مطلق الزكاة، والنفقة في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4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ِم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زَقْنَاهُمْ يُنفِق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كما نقل مثل ذلك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ف الحسن البصري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عروف صد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ير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صدق عبد بصدقة أعظم من موعظة يعظ بها أصحابًا له، فيتفرقون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عهم اللّه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لائل هذا كثيرة ليس هذا موض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منافع المالية، وهو كمن اضطر إلى منفعة مال الغير، كحبل ود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ستقي به ماء يحتاج إليه، وثوب يستدفئ به من البرد ونحو ذلك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جب بذله، لكن 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 بذله مجانًا، أو بطريق التعوض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أعيان‏؟‏ فيه وجه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جة التبرع متعددة، ك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4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َمْنَع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َاع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ع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في سنن أبي داود عن ابن مسع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نعده عارية القدر والدلو، والفأ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إيجاب بذل منفعة الحائ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جار، إذا احتاج إليه، على أصلنا المتبع؛ لسنة رسول اللّه صلى الله عليه وسلم 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 ذلك من الموا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 الجملة، ما يجب إيتاؤه من المال، أو منفعته، أو منفعة البدن ب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وض، له تفصيل في موضع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 كثير من المتفقهة، مقصرين في علمه، بحيث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فون وجوب ما صرحت الشريعة بوجو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تقد الغالط من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لا حق في المال س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ك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هذا عام؛ ولم يعلم أن الحديث المروي في الترمذي عن فاط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 لحقٍا سوى الزك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قال ب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د الحق المالي، الذي يجب بسبب المال، ف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تبًا، وإلا فنحن نعلم بالاضطرار من دين الإسلام أن اللّه قد أوجب إيتاء الما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الزكاة المفروضة في مواضع؛ مثل الجهاد بالمال عند الحاجة، والحج بالمال، ونف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وجة، والأقارب ، والمماليك من الآدميين، والبهائ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ما يجب من الكفارات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تق وصدقة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دي كفارات الحج، وكفارات الأيمان، والقتل، و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يجب من وف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ذور المالية إلى أمثال ذلك، بل المال مستوعب بالحقوق الشرعية الراتبة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رضة، بسبب من العبد، أو بغير سبب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هذا موضع تفصيل هذه الجم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الغرض هنا ما يجب من المعاوضات؛ مثل المبايعة والمؤاجرة،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به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المشاركات؛ كالمساقاة، والمزارعة،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هذا كثيرً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غلط فيه الغالطون لما استقر في الشريعة أن الظلم حرام، وأن الأصل أن هذه العقود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وز إلا بالتراضي، إلا في مواضع استثناها الشارع، وهو الإكراه عليها بحق، صار يغل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يق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م يجعلون الإكراه على بعضها إكراهًا بحق، وهو إكراه ببا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م يجعلونه إكراها بباطل، وهو ب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ما يكون إكراها بتأو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، فيدخل في قسم المجتهدات، إما الاجتهادات المحضة، أو المشوبة بهوي، 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اوض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ن نعلم قطعا أنه إذا كان إيتاء المال أو المنفعة بلا عوض واجب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شريعة في مواضع كثيرة جدًا؛ لأسباب اقتضت الإيجاب الشرعي، وليس ذلك من الظ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ذي هو أخذ حق الغير بغير حق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فلأن يكون إيتاء المال والمنفعة بعوض واجبً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اضع أولي وأحري، بل إيجاب المعاوضات أكثر من إيجاب التبرعات، وأك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أوس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قدرًا وص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عل من استقرأ الشريعة تبين له أن المعاوضة إذا احتاج المسلم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ا بلا ضرر يزيد على حاجة المسلمين وجبت، فأما عند عدم الحاجة، ومع حاجة 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 المكافية لحاجة المعتاض، فرب المال أولي؛ فإن الضرر لا يزال بالضـرر، وال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ـق بمالـه مـن ولده ووالده، والناس أجميع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دأ بنفسك ثم بمن تَعُ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قاعدة حسنة مناسبة، ولها شواهد كثيرة في الشريعة، وأنا أ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بتيسير اللّ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اع المعاوضات أربعة أنو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وضة مال بمال؛ كال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ذل مال بنفع كالجُعَ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ذل منف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ل كالإجارة، وبذل نفع بنفع كالمشاركات، من المضاربة ونحوها فإن هذا بذل ن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نه، وهذا بذل نفع م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لتعاون، والتناصر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لجملة، فوجوب المعاوضات من ضرورة الدنيا والدين؛ إذ الإنسا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فرد بمصلحة نفسه، بل لابد له من الاستعانة ببني جنسه، فلو لم يجب على بني آد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بذل هذا لهذا ما يحتاج إليه، وهذا لهذا م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اج إليه،لفسد الناس،وفسد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نياهم، ودينهم،فلا تتم مصالحهم إلا بالمعاوضة،وصلاحها بالعدل الذي أنزل اللّه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ب، وبعث به الرسل، ف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4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قَدْ أَرْسَلْ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ُسُلَنَا بِالْبَيِّنَاتِ وَأَنزَلْنَا مَعَهُمُ الْكِتَابَ وَالْمِيزَا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يَقُومَ النَّاسُ بِالْقِسْط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ريب أن النفوس مجبولة على بذل المعاوضة لحاجتها إليها، فالشا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بذل ما يحتاج إليه بلا إكراه لم يشرع الإكراه، ورد الأمر إلى التراضي في أ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اوضة، وفي مقدار العو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ذا لم يبذل فقد يوجب المعاوضة تارة، وقد يو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وضا مقدرا ت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وجبهما جميعا، وقد يوجب التعويض لمعين 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ال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ليه دين فطولب به، وليس له إلا عرض، فعلي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يعه ليوفيه الدين؛ فإن وفاء الدين واجب، ولا يتم إلا بالبيع، وما لا يتم الوا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به فهو واجب، وللحاكم أن يكرهه على بيع العَرَض في وفاء دينه، وله أن يبيع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متنع؛ لأنه حق وجب عليه، فقبل النيابة، فقام ذو السلطان فيهم مقامه، كما ي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توفية الدين، وتزويج الأيم من كفئها إذا طلبته، وغير ذلك، وكما يقبض الزكا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ه، وسواء كان الدين الذي عليه برضي الغريم؛ كثمن مبيع، وبدل قرض، أو بغير رضاه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يم المتلفات، وأروش الجنا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ضمان المغصوب إذا تعذر رد عنيه، ومن المغصوب الأمانا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خان فيها، ومن الأمانات ما اؤتمن عليه من مال المسلمين كالعمال على الف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زكاة، والصدقات الموقوفة، ومال اليتيم، ومال الموكل كالشريك، والمضار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ل الفيء إذا خانوا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عذر رد عين المال، وكذلك بيع ماله لأد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جب عليه من النفقات الواجبة لزوجته أو ولده أو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لجملة، فكل من وجب عليه أداء مال، إذا لم يمكن أداؤه إلا بالبيع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ر البيع واجبا يجبر عليه، ويفعل بغير اختيا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ال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ضطر إلى طعام الغير إذا بذله له بما يزيد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مة؛ فإن له أن يأخذه بقيمة المثل، فإنه يجب عليه أن يبيعه وأن يكون بيعه بقي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ثل، فإذا امتنع منهما أجبر عليهما، وإن بذل أحدهما أجبر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سأ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كورة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 الأطع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ي إنه لو امتنع عن بذل الطعام فله أن يقاتله عليه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بمنزلة المقاتل عن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نضمنهم ديته لو مات، كما روي أن رجلًا استسقي قوما فلم يسق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ي مات، فضمنهم عمر ديته، وأخذ به أحمد، فإنه إذا وجب إطعام المضطر بلا عوض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جزه عنه، فلأن يجب بالمعاوضة أولي وأحري، وهكذا إذا اضطر الناس ضرورة عامة، و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قوام فضول أطعم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زونة، فإنه يجب عليهم بيعها، وعلى السلطان أن يجبرهم على ذل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بيعها عليهم؛ لأنه فعل واجب عليهم، يقبل النيابة، فيجب إلزامهم بما وجب 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عا، وهو حق للمسلمين عندهم،فيجب استنقاذه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كذا كل ما اضطر الناس إليه،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اس وسلاح وغير ذلك، مما يستغني عنه صاحبه، فإنه يجب بذله بثمن المث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كتبت قبل هذا حديث سمرة بن جندب في صاحب النخلة، لما أمره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ببيعها فلم يفعل، وذكرت ما فيه من وجوب المعاوضة، التي يحت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ا المبتاع من غير ضرر البائ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نهي الشارع عن الاحتكار الذي يضر الناس في قو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تكر إلا خاطئ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، و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حتكر مشتر متجر، 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كان يشتري ما يضر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حتاج اليه حرم عليه، والبيع والشراء في الأ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ئزان غير واجبين، لكن لحاجة الناس يجب البيع تارة، ويحرم الشراء أخ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 العق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قدار الثمن فنهيه صلى الله عليه وسلم عن أن يبيع حاض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اد، لما فيه من إضرار المشتري، إذا توكل الحاضر للقادم بسلعته في البيع، مع حا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اس اليها، وقد يستدل بذلك عل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ب بيعها بثمن المثل؛ ولهذا قال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وا الناس يرزق الله بعضهم من بع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كذا بيع أحد الشريكين من الآخر في مالا ينقسم؛ فإن الشريك محت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بيع؛ ليأخذ نصيبه، ولا ضرر على الآخر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تقويمه ملك الشريك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تق الشريك نصيبه؛ فإن العتق يحتاج إلى تكميل لما في تبعيض العتق من الضرر، من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ر على البائع في بيع نصيبه، أو فيه ضرر دون الحاجة إلى تكميل العت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كذا فيمن تعلق حق الغير بماله؛ كمن له في ملك الغير عرق محتر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راس أو بناء، أو بئر، كالمشتري إذا أخذ الشقص بالشفعة، والبائع إذا رد عليه الم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يب وكان الثمن عقارًا،وكالمستعير والمستأجر إذا انقضت المدة، فإن لرب الأرض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تاع ذلك بقيمته إذا لم يقلعه صاحبه،أو يبقيه بأجرة المثل، وكلاهما معاوضة؛إم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ين،أو على منفعة أر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إجبارنا لأحد الشريكين على الكري مع الآخر، أو العمارة مع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إجبار على المعاوضة؛ فإن العمارة تتضمن ابتياع أعيان، واستئجار عمال، فهي إجب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شراء وإجارة؛ لأن الشريك محتاج إلى ذلك ولا ضرر على الباذل في ذلك، فتجب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اوضة معه؛ تارة لأجل القسمة، وتارة لبقاء الشر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هذا، فإذا احت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ون إلى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ناعات؛ كالفلاحة، والنساجة، والبناية، فعلى أهلها بذلها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يمتها، كما عليهم بذل الأموال التي يحتاج اليها بقيمتها؛ إذ لا فرق بين بذ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وال، وبذل المنافع، بل بذل المنافع التي لا يضر بذلها أولي بالوجوب معاوض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ون بذل هذه فرضًا على الكف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 طائفة من العلماء من أصحابنا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صول الصناع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فلاحة، والحياكة، والبناية فرض على الكف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حق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فرض عند الحا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ها، وأما مع إمكان الاستغناء عنها فلا تجب، وهذه حكينا بيعها؛ فإن من يوج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يوجبها بالمعاوضة، لا تبر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إيجاب صناعة بعوض؛ لأجل الحاجة الي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ي عند الحا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مسلمين قد يستغنون عن الصناعة بما يجلبونه أو يجلب ا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طعام ول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صل أن إعانة الناس بعضهم لبعض على الطعام واللباس والسكني،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إمام أن يلزم بذلك، ويجبر عليه، ولا يكون ذلك ظلما، بل إيجاب الشا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جهاد الذي فيه المخاطرة بالنفس والمال لأجل هداية الناس في دينهم أبلغ م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ت الشجاعة التي يحتاج المسلمون اليها، والكرم الذي يحتاج المسلم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ه واجبا، فكيف بالمعاوضة التي يحتاج المسلمون ا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أكثر الناس يفعلون هذا بحكم العادات، والطباع، وط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طان،غير مستشعرين ما في ذلك من طاعة الله ورسوله، وطاعة أولي الأمر،فيما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طاعتهم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يعدون ذلك ظلما وعناء، ولو علموا أنه طاعة لله احتسبوا أجر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الت الكراهة، ولو علموا الوجوب الشرعي لم يعدوه ظل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إذا احتاجوا إلى القتال والجهاد بالنفس، وبذلوا أموالً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المال، أو من غيره، فإن الجهاد وإن كان فيه مخاطرة بالنفس ويخاف فيه الضر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ه واجب بالشرع، إذا بذل للإنسان المال؛ فإن مصلحة الدين لا تتم إلا بوجوبه، و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سان أن يجاهد بمال نفسه، فإذا بذل له المال كان أولي بالوج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كان 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ناعات القت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ميا، وضربا، وطعنا، وركوبا، وجب عليه ذلك، وأجبر عليه؛ كم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استنفرتم فانفر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قال الفقه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يجب عينا إذا أمر به الإمام، وكذلك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تاج المجاهدون إلى أهل الصناعات، والتجارات؛ كصناع الطعام، واللباس، والسلاح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صالح الخيل، وغير ذلك، وطلبت منهم تلك الصناعة بعوضها، وجب بذلها، وأجب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تجار فيما يحتاج اليه في الجهاد، عليهم بيع ذلك، وإذا احت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سكر إلى خروج قوم تجار فيه لبيع ما لا يمكن العسكر حمله من طعام ولباس وسلاح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 ذلك، فالتجارة كالصن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سكر بمنزلة قوم في بلد، فكما يجب على بعض إعا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على حاجاتهم بالمعاوضة التي لا ضرر فيها، فإن ذلك واجب في العس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ما للإمام أن يوجب الجهاد على طائفة، ويأمرهم بالسفر إلى م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جله، فله أن يأمر بما يعين على ذلك، ويأمر قومًا بتعلم العلم، ويأمر ق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ولا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مام العدل تجب طاعته فيما لم يعلم أنه معصية، وغير العدل ت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عته فيما علم أنه طاعة كالجه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قال ـ قدس الله روحه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وال المكره بغير حق لغو عندنا؛ مثل كفره، وطلاقه، وبيع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را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أكره البيعان على العقد فهو باطل، وإذا أكرها على التقابض، ف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كراه على الأفعال لا على الأقوال، فيكون كل منهم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قبض، وأقبض مكرها، فعلى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ا أن يرد ما قبضه إلى الآخر، إذا أمكنه؛ لأنه مقبوض بغير حق، وإن كان القاب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تلف المال المقبوض بالإكراه تحت يد القابض، فإن كان قد أتل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عله، أو بتفريطه، أو بعدوانه فهو ضامن؛ لأن غايته أن تكون يده يد أمانة، و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انة إذا أتلفت شيئا أو تلف بتفريطها، أو عدوانها، ضمنته؛ كيد المستأج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ودع، والمضارب، والوك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تلف بغير تفريط منه، فهل تكون يده يد ضمان؛ لأنه قبض مال ال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ير إذنه، لدفع الضرر عنه‏؟‏ أو يد أمانة؛ لأنه قبضه قبضا غير محرم‏؟‏ ف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فه تحت يد المكره، بمنزلة إتلافه كرها، وفيه خل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يشبه العارية من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وه؛ فإن المستعير قبض المال لنفعه، كما أن المكره قبضه لدفع الضرر عن نفس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قبضه بإذن المالك، وهذا قبضه بإذن الشارع، فإن كان المكره القابض قد أخذ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اء عن دين، فهنا يكون ضامنا له؛ لأنه مصروف في منفعته، كمن اضطر إلى طعام ال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ذه ليأك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7" name="Image27" descr="">
              <a:hlinkClick xmlns:a="http://schemas.openxmlformats.org/drawingml/2006/main" r:id="rId15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>
                      <a:hlinkClick r:id="rId15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رحمه الله ـ عن جم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ودروا، وأخذت أموالهم، ثم أكرهوا وأجبروا على بيع أعيان من عقار ومواش وبسات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اعوها، والأعيان المذكورة بعضها ملك أولاد البائعين، وبعضها وقف، وبعضها 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ير، ووضع المشتري يده عليها، وحازها، وخاف البائعون على إتلاف صورة الأعيا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لهم قدرة على انتزاعها من يده، فاشتروها صورة ليعرفوا بقاءها، ويحرزوها بث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ين إلى أجل معلوم، فلما آن الأجل طالبهم بالثمن، فهل يكون البيع منهم باطلا ب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كراه‏؟‏ وبيع مال الغير أم لا‏؟‏ وهل مشتراهم منه وإقرارهم بالملك مثبت له بص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بذل البائع ـ والحال هذه ـ للمشتري، فما أداه من الثمن، وامت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تري من الإيفاء بذلك، وطلب ما كتب على البائع من الثمن المؤجل، فإن المشت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الم عاص، يستحق العقـوبة؛ فـإن هذه المعاملة لو كانت بطيب نفس البائع، وقد اتفق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لى ألا تباع منه الأعيان، بتقديم بيعه إياها إلى أجل، بأكثر من ذلك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من،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ملة باطلة ربوية عند سلف الأمة من الصحابة والتابعين وأكثر أئمة المسلمين، فك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ائع مكره، وبيع المكره بغير حق بيع غير لازم، باتفاق المسلمين، فلو قدر مع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مشتري أكره على الشراء منه، وأداه الثمن عنه، فأعطاه البائع الثمن الذي أد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،لوجب تسليم المبيع اليه باتفاق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يف والمشتري لم يكره على الشراء، والبائع قد بذل له الثمن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اه عنه، فليس للمشتري والحالة هذه مطالبته بزيادة على ذلك، باتفاق الأئمة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البته برد الأعيان التي كانت مل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الآن بيده على ما ذ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8" name="Image28" descr="">
              <a:hlinkClick xmlns:a="http://schemas.openxmlformats.org/drawingml/2006/main" r:id="rId15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>
                      <a:hlinkClick r:id="rId15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رجل ماتت أمه، وورث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رًا، ولم يكن لها فيها شريك وأن إنسانا ظلم والده، وأجبره حتى كاتبه على الدا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باعها، فهل يجوز ذلك ‏؟‏ أم ترجع الدار إلى مالكه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، إذا أكره بغير حق على بيع الدار، لم يصح البيع، وت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ر إلى مالكها، ويرد على المشتري الثمن الذي أخذ منه،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9" name="Image29" descr="">
              <a:hlinkClick xmlns:a="http://schemas.openxmlformats.org/drawingml/2006/main" r:id="rId15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>
                      <a:hlinkClick r:id="rId15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حبس على جماعة، وهو مثب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دول، وفي الدار ساكن له يد قوية على الورثة، وألزموه إلى أن باعوه غصبا بال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ية، فإذا شهدت الشهود بصحة الوقف، ينزع من الغاصب، أم ل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، بيع المكره بغير حق لا يصح، وبيع الوقف الصحيح اللازم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ح، ومن علم شيئا شهد به،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ـ 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0" name="Image30" descr="">
              <a:hlinkClick xmlns:a="http://schemas.openxmlformats.org/drawingml/2006/main" r:id="rId15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>
                      <a:hlinkClick r:id="rId15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أكره السلطان أو اللصوص أو غيرهم رجلًا على أداء مال بغير حق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كره رجلا آخر على إقراضه، أو الابتياع منه، وأدي الثمن عنه، أو اليه، ليأخذو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ترض، والبائع، سواء كان الإكراه على إقباض المكره،ثم الأخذ منه، أو على الأد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نه فقط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المسألة ونحوها تقع كثيرًا، وفيها وجه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أخذ السلطا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المختلطين في الماشية زيادة على الواجب عنهما بلا تأو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لك الزيادة تذهب من مالكها، وليس على الآخر شيء من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السلطان أخذها عنها؛ لأن الظالم ظلم هذا بأخذ ماله، ونواه عن الآخر،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وليا للآخر ولا وكيلا عنه حتى تصح نيته، ومجرد النية المحرمة لا يوجب ثب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 في ذمة المأخوذ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زم هذا ال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حد الشريكين في العقار والمنقول، إذا 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طان ونوابه الوظائف الظلمية على المال، أو أخذ قطاع الطريق من التجار عن ال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معهم شيئا من أحد الشريكين؛ لأن المقبوض إذا كان من عين المال فإن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يكين لم يرجع على الآخر بنصي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هذا فلو كان المعطي وكيلا، أو وليا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ظر الوقف، ووصي اليتيم، فيلزم إذا لم يكن ما أخذ منه من عين المال، أن يكو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مانه، لكن هذا إنما يلزم إذا لم يكن الدفع لحفظ المال، بل كان الدفع لأنه أكر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د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إذا لم يمكن حفظ المال إلا بما دفعه عنه، فهذا التصرف لحفظ الما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بمنزلة إعطاء الخفارة لحفظه، وإعطاء النواطير لدفع اللصوص، والسب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ا، فالولي والوكيل مأذون لهما عرفا، في مثل هذا الدفع؛ فإن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وكل على أنه يضرب ويحبس على مال يؤدي عن المال،فيتضرر ولا يؤديه، بخلاف ما يو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أجنبي؛ لكن هذا الدليل بعينه وارد في أحد الشريكين، فإن كلاهما وكيل الآخ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كة العق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ا، فيفرق بين الكلف النوابية السلطانية، وبين المظا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ر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color w:val="FF0000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1" name="Image31" descr="">
              <a:hlinkClick xmlns:a="http://schemas.openxmlformats.org/drawingml/2006/main" r:id="rId15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>
                      <a:hlinkClick r:id="rId15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رحمه الله ـ عن رجل سير على يد رجل قماش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لمه لولده بالقاهرة، فلم يسلمه، وباعه المسير على يده، وتصرف فيه، وباعه على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زاز بغير النقد، وبغير إذن صاحب القماش له في ذلك، فهل يكون ذلك تفريطًا‏؟‏ و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فرط تلزمه قيمته‏؟‏ وهل يكون القول في تلفه قول صاحب القماش‏؟‏ أو قول المس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يده‏؟‏ أفتونا مأجو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تصرف فيه بغير إذن صاحبه كان ظالما، وكان ضامنا له، فإن ف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يه قيمته، وإن قال المودع أمرتني ببيعه، وقال المود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آمرك ببيعه،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سليمه إلى ول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فيه نزاع، لكن إن باعه بيعًا خارجًا عن البيع المعروف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أن يبيعه إلى أجل، أو بغير النقد ـ نقد البلد ـ أو يبيعه لمن هو جاهل، أو مفلس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 ذلك ـ فهو ضامن لما يتلف من الثمن بكل 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إذا باعه بدون قيمة المثل، وسلم المبيع، فهو ضامن للنق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color w:val="FF0000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2" name="Image32" descr="">
              <a:hlinkClick xmlns:a="http://schemas.openxmlformats.org/drawingml/2006/main" r:id="rId16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>
                      <a:hlinkClick r:id="rId16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مرأة ملكت لولدها ملكا، وباعه، ثم بعد ال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كت الثاني، وكتبت على الأول حجة أن ماله في الملك شيء بعد أن باعه، فهل يل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 رد الملك للثاني، أو الأول صحيح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قد باعه بيعا صحيحا لازما، فقد خرج عن ملكه، ولم يصح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تمليكها، والملك باق على ملك المشت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color w:val="FF0000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3" name="Image33" descr="">
              <a:hlinkClick xmlns:a="http://schemas.openxmlformats.org/drawingml/2006/main" r:id="rId16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>
                      <a:hlinkClick r:id="rId16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رجل له زوجة لها ملك، فسرق الزوج كتب المل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عه، ثم توفيت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يع الملك بغير إذن مالكه، ولا ولاية عليه، بيع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ا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رد إلى المشتري ما أعطاه من الثمن، ويرد إلى المالك مل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color w:val="FF0000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ـ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4" name="Image34" descr="">
              <a:hlinkClick xmlns:a="http://schemas.openxmlformats.org/drawingml/2006/main" r:id="rId16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>
                      <a:hlinkClick r:id="rId16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6" w:name="s9"/>
      <w:bookmarkEnd w:id="46"/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كره من شراء الأرض الخراجية، إنما كان لأن المشتري يشتر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رفع الخراج عنها، وذلك إسقاط لحق المسلمين، كما كانوا أحيانًا يقطعون بعضها ل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اربين، إقطاع تمليك، لا إقطاع استغلال؛ كإقطاع المو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الانتف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قطاع يسقط حق المسلمين من الرقبة والمنفعة، والخلفاء أخذوه من الغزاة لت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فعته دائمة للمسلمين، فإذا قطعت منفعته عن المسلمين صار ظلما لهم، بمنزلة من غص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يق المسلمين، أو بني في مني ونحوها من المنافع المشتركة بين المسلمي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أب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إذا اشتراها وعليه من الخراج ما على البائع، فهو كما لو ول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اها بلا حق، وكما لو ورثها؛ فإن الإرث مجمع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وارث أحق بها بالخراج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لأن إعطاءها لمن أعطيته بالخراج، قد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بيع بالثمن المقسط الدائ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يقوله بعض الكوفي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إجارة بالأجرة المقسطة المؤبدة المد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يقوله أصحابنا، والمالكية والشافعية، وكلا القائلين خرج في قوله عن قياس البي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جا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حقيق أنها معاملة قائمة بنفسها، ذات شبه من البيع ومن الإجار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شبه في خروجها عنهما المصالحة على منافع مكانه للاستطراق، أو إلقاء الزبالة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ع الجذع، ونحو ذلك بعوض ناجز، فإنه لم يملك العين مطلقا ولم يستأجرها، وإنما 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منفعة مؤب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وضع الخراج لو كان إجارة محضة، وكان عمر وغيره قد تركوا ال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سلمين، وأكروها، لكان ينبغي إكراء المساكن أيضا؛ لأنها للمسلمين إذا فتحت عنو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ان قد ظلم المسلمين؛ فإن كراء الأرض يساوي أضعاف الخر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ان على المشه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م، لا يستحق الآخذ إلا ما في الأرض من الشجر القائمة من النخيل، والأعناب، و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، كمن استأجر أرضا فيها غر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ان دفعها مساقاة ومزارعة ـ كما فعل المنص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هدي في أرض السواد ـ أنفع للمسلمين، اقتداء بالنبي صلى الله عليه وسلم في 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بر؛ فإنه لا فرق إلا أن ملاك خيبر معينون، وملاك أرض العنوة العمري مطلقون، و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جوز كذلك أن يؤاجر، ويجوز له في الأرض الموقوفة أن يعامل مساقاة ومزار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بيعها، فلو كان كذلك لباع المساكن أيضا، ولا بيع يكون الث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ؤبدًا إلى يوم القيامة، فالمستخرج أصل دلت عليه السنة والإجماع، فلا يقاس بغيره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عت العراق قفيزها ودرهمها، ومنعت الش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ها ودينارها، ومنعت مصر إردبها ودينا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تفق الصحابة مع عمر على فع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ضح ذلك، أن أصل الخراج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6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َا أَفَاء اللَّهُ عَ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سُولِهِ مِنْ أَهْلِ الْقُر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إن هذا فرق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ار والمنقول، ومع هذا فقد أضاف القري اليهم، فعلم اختصاصهم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كذلك، فلو أخذه ذمي من الذمي الأول بالخراج، وعاوض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عوضا لم يكن في ذلك ضرر أصلا، فلا وجه لمنعه؛ لأنه 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وقف، فهذ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رجه بهذه المعاوضة عن أن يكون وقفا، بل مستحق أهل الوقف باق، كما كان، وبيع الوق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منع منه لإزالة حق أهل الوق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لا يزول؛ بل هو بمنزلة إجارة أرض الوق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كثر مما استأجرها، فك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ريتك هذه الأرض بما على من الخراج، وبالزي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تعجلها إلى؛ ولهذا ينتقل إلى ورثة من هي في يده؛ والوقف لا يباع ولا يوهب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رث، فإذا جاز انتقاله بالإرث على صفة ما كان ـ والهبة مثله ـ فكذلك المعاوض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واء سميت بيعا، أو إجارة؛ ولهذا جوز أحمد إصداق الأرض الخراجية، وما جاز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اقا جاز أن يكون ثمنًا، وأج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كان ثمنا كان مثم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باب ينبغ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م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قي إذا أخذه ال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يكره لما فيه من الصغار، أو لما في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شتغال عن الجهاد بالحـر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ـذه مواضع أخر ـ غير كونه وقفا ـ تختلف باخت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الح والأوقات كما أن النبي صلى الله عليه وسلم عامل اليهود على خيبر لق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، فلما كثر المسلمون أجلاهم عمر بأمر النبي صلى الله عليه وسلم، وص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ون يعمرونها، فكذلك الأرض الخراجية إذا كثر المسلمون كان استيلاؤهم ع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خراج أنفع لهم من أن يبقوا فقراء محاويج، والكفار يستغلون الأرض بالخراج اليسير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م كانوا زمن عمر قليلًا، وأهل الذمة كثي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عكس الأمر، مع أ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عاملهم على خيبر، ثم عمرها المسلمون لما كثر المسلمون، وتضر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بقاء أهل الذمة، في أرض العرب، فكان المعني ضرر المسلمين بأهل الذمة، واكتف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ب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يف إذا احتاج المسلمون إلى الأرض الخراجية؛ وتضرروا ببقائه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دي أهل الذمة، فرأي من احتاج من المسلمين أن يعاوض الذمي عنها، ويقوم مقا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المؤدي أجرة فهو أحق باستئجار أرض المسلمين، وعمارتها،وإن كان ثم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هو أحق باشترائها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عسوضا ثالثا فهو به أحق أي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تي كثر المسلمو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ق صغار، ولا جزية، وإنما كان فيه صغار وجزية في الزمن المتقدم، كما لو أسلم الذ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هو مستول عليها، فإنها تبقى بيده مؤديا لخراجها، وسقط عنه جزية جمجمته، فك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س هذا ب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جاز أن تبقى بيده بعد إسلامه، فما المانع من أن يدفعه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 غيره بعوض أو غيره، والمسلم لا صغار عليه بحال، فلو كان المانع كونها صغار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جامع الإسلام، كجزية الرأ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كالرق تمنعه الإسلام ابتداء، ولا تمنع دوامه؛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ق قهرناهم عليه بغير اختيارهم، لم نعاوضهم عليه، فكذلك جزية الرأس، لا نمكن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ام بالأرض الإسلامية إلا بها، فهي نوع من الرق، لثبوتها بغير اختيار المست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خراج فإنما يثبت برضي المخارج، واختياره، ولو لم يقبل الأرض منا لم ندفع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ه، بمنزلة المساقاة والمزارعة التي عامل النبي صلى الله عليه وسلم بها أهل خيب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هناك كان العوض جزءا من الزرع، وهنا العوض مسمي معل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ناك لا يستحق شيئ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إذا زرعوا، وهنا يستحق إذا أمكنهم الزر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ظيره أن العامل في المزارعة يعا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 بأقل من الجزء الذي استحقه؛ إذ أن المضارب يدفع المال مضاربة لكن هذا يتوق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إذن المالك لتعيين المست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لجملة، فالموانع من كونها وقفا ينظر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جهة الوقف،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وجه كونها مانعا على أصول الشريعة أب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تعليل بالاشتغال بالحراثة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هاد، فهذا عام في جميع الأراضين؛ عشريها وخراجيها، وذاك شيء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5" name="Image35" descr="">
              <a:hlinkClick xmlns:a="http://schemas.openxmlformats.org/drawingml/2006/main" r:id="rId16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>
                      <a:hlinkClick r:id="rId16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7" w:name="s10"/>
      <w:bookmarkEnd w:id="47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ظير ذلك م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لا ريب أنها فتحت عَنْوَة، و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حت صلحا، فاستقر ملك أصحابها عليها؛ ليجوز لهم ما يجوز في سائر أراضي الصلح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ع وغيره كما يقوله الشافعي، فقوله ضعيف؛ لوجوه كثيرة من المنقول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ا، فإنه لا يجوز مثل ذلك، فإنه لو صالح الإمام قوما من المشرك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ير جزية، ولا خراج، لم يجز إلا للحاجة، كما فعل النبي صلى الله عليه وسلم ع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ب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إذا فتحنا الأرض فتح صلح، وأهلها مشركون من غير أهل الجزي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لا يجوز إقرارهم بغير جزية، بإجماع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يضا، فإن النبي صلى الله عليه وسلم جعل في العام القاب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ح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بكر لمن لم يسلم منهم أجل أربعة أشهر، وإلا جعله محاربا، يستبيح دمه وماله، و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قد فتحها صلحا لم يجز نقض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ا، فإنه استباح قتل جماعة سما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‏.‏‏.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اض بالأ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حها عنوة وأمن من ترك القتال منهم فقد أمنه على نفسه وماله، إلا نفرًا استثنا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قد أرسل بهذا الأمان مع أبي سفيان، فمنهم من قبله، فانعقد له، ومنهم م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بل فحارب أو ه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مان لا يثبت إلا بقبول المؤمن كالهد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ن لم يت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تال فلم يؤمنه بحال، لكن خص وعم في ألفاظ الأ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واحد، فإ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دخل المسجد فهو آمن، ومن دخل داره فهو آمن، ومن ألقي السلاح فهو آمن، ومن 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ر أبي سفيان فهو آ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ا ألفاظ معنا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ستسلم فلم يقاتل فهو آمن؛ ول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اهم الطلقاء، كأنه أسرهم ثم أطلقهم ك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‏.‏‏.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اض بالأ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ت الحنف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فتحها عنوة ولم يقسمها، بل أقرها في يد أهل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ر هذا أصلا في أرض العنوة، أنه يجوز إقرارها في يد أه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 ـ هم وأصحاب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 في أحد التعليلين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لم يجز بيعها وإجارتها، لكونها فتحت عنوة،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سم كسائر أرض العنوة، وربما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ر إنزال أهل مكة للناس عندهم هو الخر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مضرو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، وأما من قال من أصحا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خراج يضرب على مزارعها، فقد 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قل المتواتر فساد قوله، مع إجرائه لقيا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تعليل ضعيف لوج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رض العنوة تجوز إجارتها بالإجماع، وبيوت مكة أحسن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أنه لا تجوز إجارتها، بل يجب بذلها للمحتاج بغير عوض، فهذا الذي يدل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 والسنة، والآثار والقي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منع من بيعها ففيه نظر، فلو كان المانع كون فتحها عنوة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ع إجار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رض العَنْوَة إنما يمنع من بيع مزار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اكن فلا يمنع ذلك فيها، بل هي لأصحا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كة إنما منعوا من المعاوض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اعها التي لا منع منها في أرض العنوة، وهذا برهان ظاهر على الف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زارع مكة ما علمت أحدا من أصحابنا ولا غيرهم م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عها، أو إجارتها، وإنما الكلام في الرِّباع، وهي المساكن لا المزارع، فأين هذ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لك الديار كانت للمهاجرين، وقد طلبوا م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له عليه وسلم إعادتها اليهم، فلم يفعل، فلو كانت كسائر العَنْوَ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ان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ادها إلى أصحابها؛ لأن الأرض إذا كانت للمسلمين واستولي عليها الكفار،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نقذناها، وعرف صاحبها قبل القسمة أعيدت ا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ا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ه عليه وسلم لم يتعرض لشيء من أموال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منقولها، ولا عقارها، ولا إلى أحد من ذراريهم، ولو أجري عليها أحكام غير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نوة لغنم المنقولات، والذرية، بل الصواب أن المانع من إجارتها كونها 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اعر، التي يشترك في استحقاق الانتفاع بها جميع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6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وَا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عَاكِفُ فِيهِ وَالْبَاد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الساكنون بها أ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احتاجوا اليه؛ لأنهم سبقوا إلى المب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ن سبق إلى مباح من مسجد أو طريق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ق، وأما الفاضل فعليهم بذله؛ لأنه إنما لهم أن يبنوا بهذا الشرط، لكن العَرْص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تركة في الأ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هـذا بمنزلة من بني بيتًا من رباط، أو مدرسة، أو نحو ذلك،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صاص بسكنه، وليس له المعاوضة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ن بني بيتًا في جنابات السبيل، أو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ر الرباط، التي تكون بالثغور، ونحو ذلك، مما تكون الأرض فيه مشتركة المنف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حج أو للجهاد، أو للمرور في الطرقات، أو التعلم، أو التعبد، ونحو ذلك،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ناء لي، 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رصة ليست لك، وأعيان الحجر ليس لك، بل لك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اليف، أو التاليف والأنقا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ليس لك لا يجوز أن تعاوض عنه، وما هو لك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ضت عنه ببقائك في الانتفاع بالعرص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لأن المكي لما صار الناس يهدون اليهم الهدايا، وتجب عليهم قسم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م، صار يجب على المكيين إنزال الناس في منازلهم، مقابلة للإحسان بالإحسان، فصا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دي له أن يأكل منه ـ مثلا ـ حيث يجوز، ويعطي من شاء، ولا يعتاض عنه، وكذلك صا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زل يسكنه، ويسكنه، ولا يعتاض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معنى الذي ذكرناه قد يكون هو السبب الموجب لإبقائها ب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ابها، من غير خراج مضروب عليهم أصلا؛ لأن للمقيمين بمكة حقًا، وعليهم حق، ليس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غيرها من الأمصار، ومن هنا يصير التعليل بفتحها عنوة مناسبا لمنع إجارتها ـ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ناه ـ لا إلحاقًا لها بسائر أرض العن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أرض إذا فتحت عنوة يجوز أمان أهلها على أنفس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والهم 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، يجوز قبل الاستيلاء أن يؤمن من ترك القتال على 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له؛ لما فيه من الانتفاع بترك قتاله وهو أمان بشرط، بل إذا جوزنا السبي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ير بعد الأسر للمصلحة، كيف لا نجوز ذلك قبل الأس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نا زيادة الأمان على ماله؛ لأن ذلك قبل الاستيلاء، كما لو نز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حكم حاكم، فإنه من أسلم منهم قبل الحكم عصم دمه وماله؛ لأنه لم يتم الق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دخوله مكة كان قبل الظهر ودخلها قه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ذا التحرير تظهر الشبهة التي أوج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 من القو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بعد القهر، فيجوز أن يمن على المقهورين، وتدفع اليهم ال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ارجة، فالذين حاربوا بمكة، أو هربوا، ثم أمنهم بعد قهرهم والقدرة عليهم، هذا جائ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نفسهم كالمن؛ ولهذا سماهم الطلقاء، وأما في أموالهم فالأرض قد ذكرت سبب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منقول والذ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‏.‏‏.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اض بالأ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6" name="Image36" descr="">
              <a:hlinkClick xmlns:a="http://schemas.openxmlformats.org/drawingml/2006/main" r:id="rId17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>
                      <a:hlinkClick r:id="rId17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8" w:name="s11"/>
      <w:bookmarkEnd w:id="48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مقطع له ماء دا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قطا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صد بيعه لمقطع آخر، وإجراءه في بلده، فهل يجوز للمشتري أن يشت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ء‏؟‏ وهل يجوز للبائع أن يبيع الماء الداخل في إقطاعه، ويجريه في ب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تري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الماء محبوسًا عليه في الإقطاع، مثل أن تكون الأرض بمائ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حبوسة عليه بألف درهم، وبدون تحبيس عليه بخمسمائ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رهم، وهو يريد تعطي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حقه من الزرع، وبيعه لغيره، يسقي به في أرضه، فإن هذا يجوز بيعه، بخلاف ا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جري في ملكه بلا عوض، مثل أن يحيي أرضا وفيها عين جا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في جواز 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هذا الماء قولان للعلماء، هما روايتان عن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ا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بيعه، وهو مذهب الشافعي، و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وز، وهو مذهب أبي حنيفة، وهو المشهور عن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ماء الذي يكون بالأرض المباحة،والكلأ الذي يكون بها،فهذ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بيعه باتفاق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7" name="Image37" descr="">
              <a:hlinkClick xmlns:a="http://schemas.openxmlformats.org/drawingml/2006/main" r:id="rId17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>
                      <a:hlinkClick r:id="rId17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9" w:name="s12"/>
      <w:bookmarkEnd w:id="49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رحمه الله ـ عن رج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ن ماء جارية، إذا باع منها أصبع ماء أو نحوه، هل يجوز، مع أنه غير مرئي، بل ين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ا فشيئ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من يملك ماء نابعًا مثل أن يملك بئرًا محفورة في ملكه ـ وي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لفظ البئ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نصب عليه الدولاب، ومالا ينصب، أو يملك عين ماء في أرض مملو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ه ـ فهذا يجوز له أن يبيع البئ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ين جميعا، ويجوز أن يبيع بعضها مشاعً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بع وأصبعين ـ من أربعة وعشرين ـ كما يباع مع البستان والدار ما له من الماء؛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بع، وأصابع، من قناة كذا، وإن كان أصل تلك القناة في الأرض المباحة، فكيف إذ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 الماء في ملكه، فهذا مما لا أعلم فيه نزا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ت العين تنبع شيئًا فشيئًا، فإنه ليس من شرط المبيع أن ي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 المبيع، بل يرى ما جرت العادة برؤ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ا يتجدد؛ مثل المنافع، ونق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ئر، فهذا لا يشترط أحد رؤيته، لا في بيع ولا إج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تنازع العلماء لو باع الماء بدون القر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يصح بيعه لكو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لك، أو لا يصح لكونه لا يملك‏؟‏ على قولين مشهورين، هما روايتان عن أحمد، وأ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اء على جواز بيعه، وهو مذهب أبي حنيفة، ومالك، وهو منصوص للشافعي، بل نص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ماء ممل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نازعوا فيما إذا باع الأرض، ولم يذكر ا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يدخل أم لا 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بيع البئر والعين بكمالها، أو بيع جزء منها، فما علمت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ازعًا، إذا كانت الأرض مملو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ندب النبي صلى الله عليه وسلم إلى شراء ب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ومة من مالكها اليهودي، فاشترى عثمان بن عفا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فها، وحبسه على المسلمين،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وه منها كدلو واحد من المسلمين، ثم لما رأي اليهودي ذلك باعه النصف الآخر فاشتر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مان وجعل البئر كلها حبسًا على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حديث مما احتج به الفقهاء على عدة مسائل؛ مثل وقف المشاع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كلم الفقهاء في مث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فيه شفعة‏؟‏ فأكثر الفقهاء على أن فيه الشفعة؛ ك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يفة وأحمد في إحدى الروايتين عنه، وهو أحد القولين في مذهب مالك، واختاره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ُرَيج من أصحاب الشافعي، ولكن المشهور عن الشافعي أنه لا شفعة فيه، وهو ال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ري عن أحمد، اختارها كثير من أصحابه، والأظهر وجوب الشفعة 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هنا أنهم اتفقوا على جواز بيع ذلك، وجواز هبة ذلك أظه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از بي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8" name="Image38" descr="">
              <a:hlinkClick xmlns:a="http://schemas.openxmlformats.org/drawingml/2006/main" r:id="rId17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>
                      <a:hlinkClick r:id="rId17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0" w:name="s13"/>
      <w:bookmarkEnd w:id="50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رجلين لهما إقطاع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د، فاختصما في بيع النبات الذي يطلع من عند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زعم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ات البري، لا يجوز بيعه؛ لأنه ماهو مل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يجوز؛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سلطان أقطعه لي فهو ملكي، ويجوز لي أن أبيع كل مافي حصتي، وفي قرعتي، ه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يبان‏؟‏ أم مخطئان‏؟‏ وما مذاهب الأئمة في ذلك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، أما النبات الذي ينبت بغير فعل الآدمي، كالكلأ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ته اللّه في ملك الإنسان، أو فيما استأجره، ونحو ذلك، فهذا لا يجوز بيعه في م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حنيفة، وأحمد في المشهور عنه وهو قول بعض أصحاب مالك، والشافعي؛ لأ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شركاء في ثل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اء، والكلأ، و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وم أن النبي صلى الله عليه وسلم لم يرد ما ينبت في ال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باحة فقط؛ لأن الناس يشتركون في كل ما ينبت في الأرض المباحة من جميع الأنواع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عادن الجارية؛ كالقير، والنف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امدة؛ كالذهب والفضة، والملح، و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،فعلم أنه أراد ما ينبت في أرض الإن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ا، فقد ثبت في صحيح مسلم عن النبي صلى الله عليه وسلم أنه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 لا يكلمهم اللّه، ولا ينظر اليهم يوم القيامة، ولا يزكيهم، ولهم عذ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على فضل ماء يمنعه ابن السبيل، فيقول اللّه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وم أمنعك فضل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منعت فضل مالم تعمله يداك، ورجل بايع إماما لا يبايعه إلا للدنيا إن أعطاه رض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منعه سخط، ورجل حلف على سلعة بعد العصر كاذبًا لقد أعطي بها أكثر م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ط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توعده اللّه بالعذاب؛ لكونه منع فضل مالم تعمل يداه، والكلأ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بت بغير فعله لم تعمله يد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شهور من مذهب الشافعي جواز بيع ذلك، وهو المشهور من مذهب 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أرض التي جرت عادة صاحبها بالانتفاع بها، فأما الأرض البور التي لا يحرث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أصحابه فيها نزاع، جوز ذلك ابن القاسم، ومنعه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ذا كان صاحبها قص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 زرعها لينبت فيها الكلأ، فبيع هذا أسهل من بيع غيره؛ لأن هذا بمنز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نب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قَالَ في جَوَابٍ لَه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شركاء في ثل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ء، والكلأ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حديث معروف، رواه أهل السنن، وقد اتفق المسلمون على أن الكل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بت في الأرض المباحة مشترك بين الناس، فمن سبق اليه فهو أحق به، وأما الناب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ض المملوكة، فإنه إن كان صاحب الأرض محتاجًا اليه فهو أحق به، وإن كان مستغني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ففيه قولان مشهوران لأهل 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كثرهم يجوزون أخذه بغير عوض؛ لهذا الحديث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وزون رعيه بغير عو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ماء إن كان نابعًا في أرض مباحة، فهو مشترك بين الناس،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نابعًا في ملك رجل فعليه بذل فضله لمن يحتاج اليه للشرب للآدميين والدواب ب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وض؛ لهذا الحديث، ولقوله صلى الله عليه وسلم في الحديث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لمهم الله يوم القيامة، ولا ينظر اليهم، ولا يزكيهم، ولهم عذاب ال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ل ماء يمنعه ابن السب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الله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وم أمنعك فضلي، كما منعت فضل م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مل يداك، ورجل بايع إمامًا لا يبايعه إلا للدنيا، فإن أعطاه منها رضي، وإن من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سخط، ورجل أقام سلعته بعد العص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الذي لا إله إلا هو لقد أعط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كذا وك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9" name="Image39" descr="">
              <a:hlinkClick xmlns:a="http://schemas.openxmlformats.org/drawingml/2006/main" r:id="rId17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>
                      <a:hlinkClick r:id="rId17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1" w:name="s14"/>
      <w:bookmarkEnd w:id="51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قوم ينقلون النح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د إلى بلد، فهل يحل لأهل البلد أن يأخذوا منهم أجرة ما جنته النحل عندهم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، لا حق على أهل النحل لأهل الأرض التي يجني منها، فإ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نقص من ملكهم شيئًا، ولكن العسل من الطلول التي هي من المباحات، وعلى صا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حل العشر يصرفه إل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حقه عند كثير من العلماء، كأبي حنيفة وغيرهم، لما ر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ذلك عن النبي صلى الله عليه وسلم و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طلول هي أحق بالبذل من الكلأ؛ فإن هذه الطلول لا يمك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معها إلا النحل، لكن إذا كانت لصاحب الأرض فنحله أحق بالجناء في أرضه، فإذ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ني تلك النحل تضر به، فله المنع من ذلك،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0" name="Image40" descr="">
              <a:hlinkClick xmlns:a="http://schemas.openxmlformats.org/drawingml/2006/main" r:id="rId17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>
                      <a:hlinkClick r:id="rId17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2" w:name="s15"/>
      <w:bookmarkEnd w:id="52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مرأة لها ملك غائ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ا، ولم تره، وعلمته بالصفة، ثم باعته لمن رآه، فهل يصح هذا البيع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، إذا علمته بالصفة صح بيعها، وكذلك لو رآه وكيله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ع صح البيع أيضًا، وإن لم تره ولا وصف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1" name="Image41" descr="">
              <a:hlinkClick xmlns:a="http://schemas.openxmlformats.org/drawingml/2006/main" r:id="rId18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>
                      <a:hlinkClick r:id="rId18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3" w:name="s16"/>
      <w:bookmarkEnd w:id="53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رجل يحتاج لقرض،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شخص فول، فتبايعا عليه، ولم يره المشتري، وكتب الحجة، ثم وجده مسوسً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لم ير المبيع، ولم يوصف له فالبيع باطل، وعليه رده بمثله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2" name="Image42" descr="">
              <a:hlinkClick xmlns:a="http://schemas.openxmlformats.org/drawingml/2006/main" r:id="rId18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>
                      <a:hlinkClick r:id="rId18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4" w:name="s17"/>
      <w:bookmarkEnd w:id="54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رحمه الله ـ عن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يد أن يبيع روحه‏؟‏ وله عائلة، هل يجوز ذلك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، أما البيع الشرعي، فالحر المسلم لا يمكن بيعه، ولكن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ضم إلى بعض الملوك أو الأمراء متسميا باسم مملوكه، وذلك الملك أو الأمير يجعل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ليكه الذين يعتقهم، لا يتملكه تملك الأرقاء، فهذا شبه ملك السيد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ذي يفعله هؤلاء إنما هو بيع عادي، وإطلاق عادي؛ إذ أ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ماليك ملك لبيت المال، وولاؤهم للمسلمين؛ ولكن من غلب أضيفوا اليه، كما تض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ه الأموال، ونحو ذلك، ولا بأس على الإنسان أن ينضاف إلى من يعطيه حقه من بيت 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، كما أضيف إلى غيره، وعليهم أن يطيعوا من ولاه الله أمرهم في طاعة ال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طيعوا أحدًا في معصية الله، فالملك يشبه ال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3" name="Image43" descr="">
              <a:hlinkClick xmlns:a="http://schemas.openxmlformats.org/drawingml/2006/main" r:id="rId18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>
                      <a:hlinkClick r:id="rId18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5" w:name="s18"/>
      <w:bookmarkEnd w:id="55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رحمه الله ـ عن مملو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شخص مسلم، مقيم في بلاد التتر، ثم إن المملوك هرب من عند أستاذه من تلك البلا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ء إلى بلاد الشام، وهو في الرق، والآن المملوك يختار البيع، فهل يجوز لأحد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يعه ليحفظ ثمنه لأستاذه، ويوصل ذلك اليه، أم ل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، يجوز إذا كان في رجوعه إلى تلك البلاد ضرر عليه في دينه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نياه؛ فإنه يباع في هذه البلاد بدون إذن أستاذ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ا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4" name="Image44" descr="">
              <a:hlinkClick xmlns:a="http://schemas.openxmlformats.org/drawingml/2006/main" r:id="rId18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>
                      <a:hlinkClick r:id="rId18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6" w:name="s19"/>
      <w:bookmarkEnd w:id="56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شخص من الكفار في بل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فار كان عليه دين،باع نفسه لشخص مسلم، وقبض الثمن، وأوفي به دينه، وباع ابن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ًا، ورضوا بالرق، وخسر عليهم التاجر المسلم كلفة الطريق، والنفقة، والكسوة،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وا إلى بلاد الإسلام، فهل يجوز بيعهم وشراؤهم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دخل المسلم إلى دار الحرب بغير أمان، فاشتري منهم أولادهم، و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م إلى دار الإسلام، كانوا ملكًا له باتفاق الأئمة، وله أن يبيعهم للمسلمين، وي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شتروا منه، ويستحق على المشتري جميع الث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إذا باع الحربي نفسه للمسلم وخرج به، فإنه يكون ملكه بط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ي والأحري، بل لو أعطوه أولادهم بغير ثمن، وخرج بهم ملكهم، فكيف إذا باع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لو سرق أنفسهم، أو أولادهم، أو قهرهم بوجه من الوجوه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وس الكفار المحاربين، وأموالهم مباحة للمسلمين، فإذا استولوا عليها بطريق مشر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كو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تنازع العلماء فيما إذا كان مستأمن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له أن يشتري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ادهم‏؟‏ على قولين في مذهب أبي حنيفة، و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مد 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اء منهم، حتى قال أبوحنيفة وأحمد في رواية منصوصة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إذا هادن المسلم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بلد، وسباهم من باعهم للمسلمين، جاز الشراء منه، وخالفه في ذلك مالك و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رواية الأخ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لو قهر أهل الحرب بعضهم بعضًا أو وهب بعضهم بعضًا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شت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م بعضا، أو سرقهم وباعهم، أو وهبهم للمسلمين، تملكوهم، كما يملكهم المسلمون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كوهم بالق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5" name="Image45" descr="">
              <a:hlinkClick xmlns:a="http://schemas.openxmlformats.org/drawingml/2006/main" r:id="rId18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>
                      <a:hlinkClick r:id="rId18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7" w:name="s20"/>
      <w:bookmarkEnd w:id="57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رجل اشترى عبد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قام في خدمته مدة سنين، ثم قصد المولي بيعه، فادعى أنه حر، وكان حال البيع اعت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رق، فهل يجب أخذ ثمنه من الذي باعه‏؟‏ وهل يعتق على مولاه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ثبت أنه كان حرا، فإنه يجب تغريمه للذي باعه، وتغريره؛ لكو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ر له بال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مشتري أن يطالب بالثمن من الذي قبضه منه، وله أن يطلبه م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ذ الذي غ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َحمه اللّه ـ عن بيع الجوز واللوز، والبندق والفستق، والفو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الحم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ذوات القشور، هل يصح بيعه على مذهب الشافعي‏؟‏ وهل يصح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هبه البيع والشراء من غير تلفظ بالمعاقدة ‏؟‏ واللفت والجزر والقلقاس، هـل ي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عه وهو في الأرض مغيب، أم لا 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ّه، أما مذهب الشافعي المنصوص عنه، فإنه لا يجوز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وع، لكن جمهور العلماء على خلاف ذلك، وهو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أولى فمذهب الثلاثة أنه يصح ـ مذهب مالك وأبي حنيفة و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 ـ وقد حكي ذلك قولًا للشافعي؛ فإنه في مرض موته اشترى الباقلا الأخضر،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عليه العمل من عهد النبي صلى الله عليه وسلم وأصحابه والتابعين في 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صار والأم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نهى النبي صلى الله عليه وسلم عن بيع الحب حتى يشتد، و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ع العنب حتى يس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ل ذلك على جواز بيع الحب بعد اشتداده، وإن كان في سنب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قول من يمنع بيع الباقلا في قشره لا يجوز ذلك؛ ولهذا عد الطرسوسي وغيره الم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يع الباقلا من البدع المحدثة، فإنه لا يعرف عن أحد من السلف أنه منع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جة المان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النبي صلى الله عليه وسلم عن بيع الغرر، فظ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هذا مجهول، وليس الأمر كذلك، فإن هذه الأعيان تعرف كما يعرف غيرها من المبيع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يستدل برؤية بعضها على جمي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مشهور من مذهب الشافعي، أنه لابد في العقود من الصيغ،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ح بيع المعاطاة، لكن الجمهور يخالفون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ذهب مالك أن كل ما عده الناس بيع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بيع، فيجوز بيع المعاطاة في القليل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ثير، وكذلك ظاهر مذهب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حنيفة تجويز ذلك في المحقرات، وهو قول آخر في مذهب أحمد، وقول طائفة من أص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ا، أن العقود يرجع فيها الى عرف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عده الناس بيع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إجارة، أو هبة، كان بيعًا، وإجارة، وهبة؛ فإن هذه الأسماء ليس لها حد في اللغ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ر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اسم ليس له حد في اللغة والشرع فإنه يرجع في حده الى الع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بيع المغيبات في الأرض؛ كالجزر واللفت والقلقاس، فمذهب 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جوز، وهو قول في مذهب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ذهب أبي حنيفة والشافعي وأحمد في المعروف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 يجوز، والأول أصح وهو أنه يجوز بيعها، فإن أهل الخبرة إذا رأوا ما ظهر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ورق وغيره دلهم ذلك على سائ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ا، فإن الناس محتاجون الى هذه البيوع، والشارع لا يحرم ما يحت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اليه من البيع، لأجل نوع من الغرر، بل يبيح ما يحتاج اليه في ذلك، كما أب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ع الثمار قبل بدو صلاحها مبقاة الى الجذاذ، وإن كان بعض المبيع لم يخلق، و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ح أن يشترط المشتري ثمرة النخل المؤبر، وذلك اشتراء قبل بدو صلاحها، لكنه تا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لشجرة، وأباح بيع العرايا بخرصها، فأقام التقدير بالخرص مقام التقدير بالكي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جة، مع أن ذلك يدخل في الربا الذي هو أعظم من بيع الغرر ـ وهذ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ع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ي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تحصيل أعظم المصلحتين بتفويت أدناهما، ودفع أعظم الفسادين بالتز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ناهما ـ وبيع ما يكون قشره صونا له، كالعنب والرمان والموز والجوز واللوز في قش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حد، جائز باتفاق الأئ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color w:val="FF0000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6" name="Image46" descr="">
              <a:hlinkClick xmlns:a="http://schemas.openxmlformats.org/drawingml/2006/main" r:id="rId19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>
                      <a:hlinkClick r:id="rId19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عن رجل اشترى من رجل ستة وعشرين فدان قلق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سعة آلاف درهم، وأمضي له البيع في ذلك، فقلع المشتري من القلقاس المذكور، ثم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جاء رجل آخر زاد عليه ألف درهم، فقبل الزيادة وطرد المشتري الأول، ثم ز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تري الأول على الثاني خمسمائة وتسلم القلقاس، وقلع منه مركبًا وباعها، وأورد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نها ثم بعد ذلك زاد عليه فطرده، وكتب القلقاس على الذي زاد عليه، فهل يصح ش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 ‏؟‏ أو الثاني 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ّه، هذا الذي فعله البائع غير جائز، بإجماع المسلمين،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حق العقوبة البليغة، فإن بيع القلقاس ونحوه من المغيبات في الأرض، كالجزر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فت، ونحو ذلك، إما أن يكون جائزًا على أحد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ي العلماء؛ كمالك، وقول في م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ما ألا يكون جائزًا على قول أبي حنيفة، والشافعي، والمشهور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جائزًا كان البيع الثاني حرامًا مع الأول، وهذا البائع لم يت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ع الأول لكونه معتقدًا تحريمه، لكن لأجل بيعه للثاني، ومثل هذا حرام بإجم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حيح أن بيع القلقاس جائز، ولا يحل قبول الزيادة، فيكون للمشت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باطل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للبائع إلا ثمن المثل، فيما أخذ منه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قل من قيمة المث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7" name="Image47" descr="">
              <a:hlinkClick xmlns:a="http://schemas.openxmlformats.org/drawingml/2006/main" r:id="rId19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>
                      <a:hlinkClick r:id="rId19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عمن هاجر من بلد التتر، ولم يجد مركوبًا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اشترى من التتر ما يركب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هل عليه الثمن بعد هجرته الى 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، إذا اشتري منهم، فعليه أن يعطي الثمن لمن باعه، و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تري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color w:val="FF0000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8" name="Image48" descr="">
              <a:hlinkClick xmlns:a="http://schemas.openxmlformats.org/drawingml/2006/main" r:id="rId19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>
                      <a:hlinkClick r:id="rId19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عن تاجر رسم له بتوقيع سلطاني بالمسامحة بألا يؤخذ منه شيء على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تج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تاجر سفرة، فباع التوقيع الذي بيده لتاجر آخر؛ لأجل الإطل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فيه، فهل يصح بيع ما في التوقيع‏؟‏ ثم إن المشتري للتوقيع بطل سفره ولم ينتفع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يلزمه أداء الثمن 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ّه رب العالمين، هذا البيع ليس مقصوده بيع الورقة؛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متها يسيرة، بل لا تقصد بالبيع أصلا، وإنما مقصوده أن الوظيفة التي كان يأخذ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اب السلطان تسقط عنه الحقوق، ويأخذ هذا البائع بعضها، أو عوضها منه؛ لأن البائ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تسقط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شبه ما يطلق من بيت المال، بشرط أن يكون إطلاقا لمن وفد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طان أو خرج بريدًا أو 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إنما يعطاه إذا عمل ذلك العمل، فإذ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رج ولا عوضه لم يع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كذلك، فإذا كان هذا للعارض، لا هو ولا صا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توقيع لم يطلق له شيء، وحينئذ فلا يستحق على المشتري شيئًا، وليس ما ذك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ز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جب بمجرد العقد، بل غايته أن قيل بالجواز كان جائزًا، والحالة هذ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9" name="Image49" descr="">
              <a:hlinkClick xmlns:a="http://schemas.openxmlformats.org/drawingml/2006/main" r:id="rId19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>
                      <a:hlinkClick r:id="rId19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ّه ـ عن رجل باع سلعة مثل ما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يبيع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ثم بعد طلب منه أكثر من ذلك، والسلعة تالفة، وهي من ذو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ثال، فهل له الرجوع بمثلها مع وجود المثل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له مطالبته بزيادة على السعر الواقع وقت القبض، وهو ثمن المث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يطلب سعر الوقت، وهو قيمة المثل، وذلك أن في صحة هذا العقد رواي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ا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ح، كما يصح مثل ذلك في الإجارة إذا دفع الطعام الى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بخ بالأجرة، وإذا دخل الحمام، أو ركب السفينة، فعلى هذا العقد صحيح، والوا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عقد فاسد، فيكون مقبوضـًا بعقد فاسد، وقد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يضمن بالمثل، إن كان مثليًا وإلا بالقيمة، كما يضمن المغصوب، وهذا قول طائف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صحابنا وغيرهم، كالشافعية، لكن هنا قد تراضو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بدل الذي هو القيمة، كما تراض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هر المثل على أقل منه أو أك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ظيره أن يصطلحا حيث يجب المثل أو القيم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مسمي، فيجب ذلك المسمي؛ لأن الحق لهما، لا يعدو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ظير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أصحاب أحمد في المشاركة الفاس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ظهر أثر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ل، وعدمه، لا في تعيين ما تراضيا عليه، كما لا يظهر أثره في الضمان، بل ما ض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صحيح ضمن بالفاسد، وما لا يضمن بالصحيح لا يضمن بالفاسد، فإذا استويا في أ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ذلك في قد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نكتة حسنة لمن تدب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color w:val="FF0000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50" name="Image50" descr="">
              <a:hlinkClick xmlns:a="http://schemas.openxmlformats.org/drawingml/2006/main" r:id="rId19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>
                      <a:hlinkClick r:id="rId19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َحمه اللّه ـ عن رجل أخذ سنة الغلاء غ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طعني فيها، 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ستقر السعر، وصبر أشهرًا، وحضر فأخذ حظ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ئة وخمسين إردبًا، فهل له ثمن أو غلة 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ّه، الصحيح في هذه المسألة أن له ما تراضيا، وهو ال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مسون، سواء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واجب كان أولا هو السعر على أحد قولي العلماء، وهو إح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ايتين عن أحمد، أن البيع بالسعر 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بيع كان باطلًا، و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جب رد البدل، فإنهما إذا اصطلحا عن البدل بقيمته ـ وقت الاصطلاح ـ جاز الصلح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ز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ما أن الزوجين إذا اصطلح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قدر مهر المثل، أو أقل، أو أكثر، جاز ذل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كان هناك مسمي صحيح، أو لم يك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بض كان يظن أن الواجب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مة، فالواجب إنما هو رد المث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فيه نز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كثر العلماء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بضت العين، وتصرف فيها لم يكن الوا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د الثمن، إما بناء على صحة العقد، وإما بناء على أن المقبوض بالعقد الفاسد ي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ول أبي حنيفة، ويملك إذا مات بقول مالك، وإذا كان فيه نزاع، فإذا اصطلحا على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صلح في موارد نزاع العلماء، وهو صلح لاز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51" name="Image51" descr="">
              <a:hlinkClick xmlns:a="http://schemas.openxmlformats.org/drawingml/2006/main" r:id="rId20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>
                      <a:hlinkClick r:id="rId20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َحمه اللّه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هل يجوز بيع المشاع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بيع المشاع باتفاق المسلمين، كما مضت بذلك سنة رسول اللّ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؛مثل قوله الذي في صحيح م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ما رجل كان له شرك في أرض،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عة،أو حائط،فلا يحل له أن يبيعه حتى يؤذن شريكه،فإن شاء أخذ،وإن شاء ترك،فإن ب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أن يؤذنه فهو أحق به بالث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يضمن بالإتلاف، وما هو في معني الإتلاف، كالسراية في العتق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في الصحيحين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عتق شركًا ل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، وكان له من المال ما يبلغ ثمن العبد، قوم عليه قيمة عدل، لاوَكْس، ولا شطط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عطى شركاءه حصصهم، وعتق عليه ال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باع الشقص المشاع، وقبضه أو لم يقبضه، فقد اتفق المسلمو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حق الشريك باق في النصف الآخر، وإن لم يتصرف بأنواع التصرفات الجائزة في ال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ترك، فللمشتركين أن يتهايآ فيه بالمكان أو بالز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سكن هذا بعضه،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، وبالزمان يبدأ هذا شهرًا، ويبدأ هذا شهرًا، ولهما أن يؤجراه، ولأحدهم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جره من الآخر، ومن امتنع منهما من المؤاجرة أجبر عليها، عند جمهور العلماء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، وفي الإجبار على المهايأة أقول ثلاثة معرو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color w:val="FF0000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2" name="Image52" descr="">
              <a:hlinkClick xmlns:a="http://schemas.openxmlformats.org/drawingml/2006/main" r:id="rId20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>
                      <a:hlinkClick r:id="rId20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عن رجل له شريك في خيل، وباع الشريك الخيل لمن لا يقدر رفيق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على تخليصها بغير إذن الشريك، فهل يلزمه القبض 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باع نصيبه، وسلم الجميع الى المشتري، وتعذر على الشريك الانتف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صيبه، كان ضامنا لنصيب الشريك، فإما أن يمكنه من نصيبه، وإما أن يضمنه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ي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3" name="Image53" descr="">
              <a:hlinkClick xmlns:a="http://schemas.openxmlformats.org/drawingml/2006/main" r:id="rId20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>
                      <a:hlinkClick r:id="rId20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عن شركة في ملك بشهادة شهود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ي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ثم إن بعض الشركة باع الملك جميعه بشهادة أحد الشهود بالشرك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يصح البيع في ملكه ويبطل في الباقي ‏؟‏ أو يبطل الجميع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ّه، أما بيع نصيب الغير فلا يصح إلا بولاية أو وكالة، و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جزه المستحق بطل باتفاق الأئمة، لكن يصح البيع في نصيبه خاصة في أحد قو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علماء بقسطه من الثمن، وللمشتر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يار في فسخ البيع، أو إجاز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كان مما يقسم بلا ضرر فله إلزام الشريك بالقس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مما لا يقسم إلا بضر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 المطالبة ببيع الجميع ليقتسما الث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الشاهد يعلم أن البائع ظالم، وشهد على بيعه معونة على ذل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أعان على الإثم والعدوان، والمعاونة بالشهادة على العقود المحرمة لا تجوز،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صح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ن اللّه آكل الربا، وموك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اهديه، وكات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لا أشهد على ج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من فعل ذلك مصرًا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ُدِحَ فِي عدال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color w:val="FF0000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4" name="Image54" descr="">
              <a:hlinkClick xmlns:a="http://schemas.openxmlformats.org/drawingml/2006/main" r:id="rId20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>
                      <a:hlinkClick r:id="rId20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َحمه اللّه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هل يجوز بيع الكرم لمن يعصره خمرًا، إذا اضط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صاحبه الى ذلك 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وز بيع العنب لمن يعصره خمرًا، بل قد لعن رسول اللّه ـ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ـ من يعصر العنب لمن يتخذه خمرًا، فكيف بالبائع له الذي هو أعظ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و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ضرورة الى ذلك، فإنه إذا لم يمكن بيعه رطبًا، ولا تزبيبه، فإنه يتخ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ًا، أو دبسًا،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5" name="Image55" descr="">
              <a:hlinkClick xmlns:a="http://schemas.openxmlformats.org/drawingml/2006/main" r:id="rId20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>
                      <a:hlinkClick r:id="rId20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َحمه اللّه ـ عن شراء الجِفان، لعصي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زيت، أو للوقيد، أو لهما 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ع جفان الزيت جائ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يعلم مقدار زيته كما يجوز بيع 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طن والزيتون ونحوهما من المنعصرات، والمبيعات مجاز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واء اشتراه للعصير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وقيد، لكن لا يجوز للعاصر أن يغش صاح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قد اشترط أن تكون الجفنة أج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رب المعصرة، بحيث قد واطأ عليه العاصر على أن يبقي فيها زيتًا له، كان هذا غش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امًا، وحرم شراؤه للز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color w:val="FF0000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6" name="Image56" descr="">
              <a:hlinkClick xmlns:a="http://schemas.openxmlformats.org/drawingml/2006/main" r:id="rId2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>
                      <a:hlinkClick r:id="rId2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عن رجل له دكان مستأجرة بخمسة وعشرين كل ش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فيها عدة وقماش، فجاء إنسا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أستأجر هذه الدكان بخمسة وأربع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عد بالعدة والقماش أبيع فيه وأشتري، فهل يجوز ذلك أم لا 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قد جمع بين بيع وإجارة معًا، وذلك جائز في أظهر قولي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7" name="Image57" descr="">
              <a:hlinkClick xmlns:a="http://schemas.openxmlformats.org/drawingml/2006/main" r:id="rId2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>
                      <a:hlinkClick r:id="rId2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َحمه اللّه ـ عمن ضمن من ولا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أم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يباع صنف من الأصناف إلا من عنده، وذلك الصنف لا يو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عنده في تلك البقعة، ويوجد في الأماكن القريبة من نواحي تلك البقعة، بحيث ت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افة ما بين مصر والقاهرة، فهل يجوز الابتياع من هذا المحتكر، أم ل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ّه، أما هو نفسه فلا يحل له أن يفعل من 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هة أنه يمنع غيره من البيع الح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جهة أنه يضطر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ى الشراء منه، حتى يشتروا ما يريد، فيظلمهم بزيادة الث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ا يشتري منه، فإن كان قد اشتراه بمال له حلال، لم يحرم شراؤ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؛ لأن المشتري هو المظلوم، ومن اشترى لم يأثم، ولا يحرم ما أخذه لظلم البائع له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مثل هذا إنما يحرم على الظالم، لا على المظل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ن كان اشترى ما اشتراه بما ظلمه من الأموال، كان ذلك مغصوب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ضًا، كالشراء من الغاصب، فحكم هذا ظا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ن كان أصل ماله حلالًا، ولكن ربح فيه بهذه المعيشة، حتى زا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قد صار شبهة بقدر ما خالطه من أموال الناس، فل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ال محض، لكن إن كان الغالب عليه الحلال جاز الشراء منه، وتركه ور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ن كان الغالب الحرام، فهل الشراء منه حلال أو حرام‏؟‏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ريب أن الربح الذي يحصل له بعضه يستحقه، وهو ما يستحقه مثله، فإن م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قبض منه لو قبض بعقد فاسد لوجب له مثله، أو قيمة مثله، والمشترون يأخذ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عته، فله عليهم مثلها، أو قيمة مث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 أهل الضمان يأخذون منه بعض ما ظلمه، فإن الحانوت يكون شراؤ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ين، فيلزمونه بخمسين؛ لأجل الضمان، فتلك الثلاثون حرام عليهم، وهي قد أخذ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ا يبقي له من الزيادة المحرمة، فهاتيك التي ماله، ومع الحاجة، وتع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 بكون الرخصة أق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color w:val="FF0000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8" name="Image58" descr="">
              <a:hlinkClick xmlns:a="http://schemas.openxmlformats.org/drawingml/2006/main" r:id="rId2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>
                      <a:hlinkClick r:id="rId2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عن الأعيان المضمنة من الحوانيت كالشيرج و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أطعمة وغيرها، وهي أن إنسانًا يضمن بيع شيء من الأشياء وحده، بشرط ألا ي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 شيئًا 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ي كذا وكذا كل شهر لمالك حانوت، أو خان، أو مو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، على أن أشتري وأبيع فيه شيئًا لا يبيعه غيري، أو أعمل كذا وكذا ـ يعني شيئ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ذكره ـ على أن غيري لا يعمل مثله، فهل يجوز الشراء من هذا الإنسان من هذه الأع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يبيعها، مع التمكن من مشتري غيرها من جنسها، أم لا ‏؟‏ وهل يجوز استعمال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بالأعيان باعتبار مشقة عند تحصيل غير ذلك الشيء أم لا ‏؟‏ سواء كانت الضر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عية الى ذلك الاستعمال، أم لا 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ّه، أما مع الغني عن الاشتراء منه، فينبغي ألا يشتري منه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ظالم بمنع غيره، ولو لم يكن في ماله شبهة فمجانبته وهجره أولي، بحس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شراء منه ـ لا سيما مع الحاجة ـ فلا يحكم بتحري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كم بتحريمه إذا اشتري مع إمكان الشراء من غيره، ولكن مع الحاجة لا يكره الش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، فإن هذا له مال يشتري به ويبيع، لكن إذا منع غيره واحتاج الناس الى الشراء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عهم بأغلي من السعر، فظلم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ايته أن يكون بمنزلة ما يضعه الظلمة على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بضائع بأكثر من قيمته، فيشترونه مكرهين، فإن هذا لا يحرم على المشتري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راه، ولكن يحرم على البائع ما أخذه بغير حق، لكن قد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ا قد اختل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له من تلك الزيادات المحرمة، فصار في ماله شبه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ال أو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غلب على ماله الحلال جازت معاملته، كما ذكره أص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، و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غلب ال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معاملته محرمة أو مكروهة‏؟‏ على 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ك الزيادات ليس لها مستحق معين يعرف، والواجب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هور العلماء فيما لا يعرف مالكه أن يصرف في مصالح المسلمين، وهذا إنما منعنا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يادة؛ لئلا يظلم الناس، فلو جعلنا ما يشتريه الناس منه حرامًا لكنا قد زد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رر على الناس إذا احتاجوا أن يشتروا منه بأكثر من القيمة، والذي اشتروه حرا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لا يطيقون الشراء من غيره، وهذا لا يجوز أن يقال، بل يجوز الشراء من مثل هذ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شتري منه لم يظلم أحدًا، فإن ما اشتراه قد أعطاه عوضه وزيادة، والمستحق للعو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هو المستحق لما معه من المال، فإذا كان المستحق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ذلك جماعة من المسلمين أو م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، فهو نفسه قد ظلم أولئك جميعهم بما أخذه منهم بغير 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مشتري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أعطاه العوض وزيادة فلم يظلم أح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بين إذا كان ماله مختلطا بعضه ببعض لا يتميز منه ما أخ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امًا، فإن حق المظلومين ثبت في ذمته، وهذه الأعيان التي في يده لا يستحقها بعي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ظلومون، فمعاوضته عليها جائزة، وعليه أن يعطي المظلوم ما أخذه بغير 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تي في مثل هذا من شاء اللّه من العلماء، وهذا كسائر من عليه دين للناس وهو ظا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طله للغرماء؛ فإ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َطْل الغِنَي ظُلْ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مع هذا إذا عاوض على مافي يده بمعاوضة المثل وزيادة جاز باتف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اء، ولم يكره الشراء منه، ولكنه لو تبرع تبرعًا يتعذر معه أداء الدين الواج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 نفوذ تبرعه قبل الحجر عليه قولان للعلماء، لك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ظالم لما 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يادة، واشتري بها، فقد تعلق حق المظلوم بما اشتراه بماله؛ بخلاف الدين الذي ح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ضا الغريم، فإن صاحبه لا حق له في غير مال الم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ينبني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دراهم التي أخذها زيادة بغير حق، هل يتعين حق صاح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، أو للغاصب أن يعطيه من حيث شاء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علماء قولان في الدراهم، هل تتعين بالتعيين في العقود والقبو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في الغصب والوديعـة ‏؟‏ فقيـ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تعين مطلقـا، كقـول الشافعـي، وأحمد في إح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اي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تعين مطلقا، كقول ابن قا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تعين في الغص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ديعة دون العقد، كقـول أبي حنيفة، وأحمد في الرواية الأخري، فإذا خلط المغص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ثله على وجه لا يتميز، كما تخلط الأدهان والألبان والحبوب وغيرها، فهل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يط كالإتلاف، حيث يبقي حق المظلوم في الذمة، فيعطيه الظالم من حيث شاء‏؟‏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ه باق في العين، فله أن يأخذ من عين الخلط بالقسمة‏؟‏ فيه وجهان في مذهب الشافع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وم أن تلك الدراهم الزائدة ليست متعينة، سواء اشتري منه درا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ذمة أو منفعة؛ فإن المظلوم أخذ منه القدر الزائد على عوض المثل، وليس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عينًا، ولو كان متعينا ثم خلطه بما لا يتميز منه سقط حقه من التعيين، في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ين، فكيف إذا لم يكن متعينًا في الأصل‏؟‏ فعلى قول كثير من العلماء ليس ح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في ذمة الظا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نظير قول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مضارب والمودع إذا مات ولم ي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ديعة والمضاربة صارت دينًا في ذمته، ولم يجعلوا لصاحب المال حقًا في عين التركة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تفريط المودع حين لم يميز الوديعة من غيرها موجب لضمانه،لكن هؤلاء أسقطوا 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مالك من عين مال الميت، ف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دموه بعين ماله على الغرماء، بل جعلوه غريمً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رماء، وإن كان عين ماله مختلطا، والظلم يكون بترك الواجب، وفعل المح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دع ما يجب عليه من التمييز ظلم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قول ـ وهو سقوط حق المالك من العين ـ وإن كنا لا ننصره، 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صود بيان مأخذ هذه المسألة على أصول العلماء؛ ولهذا لما فرع هذه المسأل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عها من المالكية، بنوا الأمر على أن حق المظلوم تعلق بالذمة دون ال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صل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ظالم في العادة إنما يشتري في الذمة، ثم ينف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ن المال، وفي صحة مثل هذا قولان معروفان ل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ل 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نسلم أن حق المظلوم يتعلق بعين مال الظالم،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تت العين، لكون هذا بدل م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قول الذي فرعه،وهو أن يخير المظلوم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البة بشطر حقه، وبين أن يكون حقه متعلقًا بعين المال،ويكون ما يزيد من الما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ماء وربح وغيره له المطالبة به، لكن يقال على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ظلوم ليس له إلا 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ه،وأما الزيادة الثانية التي حصلت بتصرف الظالم فهي مبنية على وقف العق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عقود لا توقف،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قبضه البائع الظالم من المشتري لم يملكه؛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بضه بعقد فاسد،والثمن الذي أداه وقد غصبه هو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ذمته، فيكون عليه دون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ظلمهم، وما في يده لا يملكه، بل هو لأناس مجهولين لا يعر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تصرف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هم إلا بإذ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هذا ففيه قو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ولي الأمر كالحاكم وغيره ممن له ولاية التصرف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ائبين، يقضي الديون التي وجبت عليهم للبائع بالأموال التي في يده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بائع له أن يستوفي دينه الذي عليهم مما لهم في يد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، ولا يحتاج الى استئذان حاكم، وهذا أصح؛ فإن المعلوم لصاحبه أن يستوفي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 من هو عليه، ولا يحتاج الى إذن الحاكم، كما أذن النبي صلى الله عليه وسلم للض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ظلوم أن يأخذ حقه من زرع المضيف بغير إذنه، وكما أمر المرأة أن تأخذ ما يك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دها بالمعروف بلا إذن الزوج، لكن إذا كان الحق مجحو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ِّ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انة الى من ائتمنك ولا تَخُنْ من خان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يف إذا كان الإنسان قد باع 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عة بيعًا فاسدًا، وقبض منه الثمن، فله أن يستوفي منه من هذه السلعة بطريق الأول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حرى 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على قول جمهور العلماء القائلين بوقف العقود حتى توفي التبرع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الحاجة، فيقولون من بيده مال غصب، أو وديعة، أو عارية، وهو لا يعلم عين مالك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تصدق به عنه، وهذا قول مالك، وأ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يفة، وأحمد بن حنبل، وغيرهم، ولكن لصاح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ظهر ألا ينفذ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معاوضة على ذلك فليس لصاحبه إذا عرف أن يردها، بل ت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اية على المعاوضة شرعًا للحاجة، كما لو مات رجل في موضع ليس فيه وصى ولا وار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حاكم، فإن رفقته في السفر تثبت لهم الولاية على ماله، فيحفظونه، ويبيعون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ون بيعه مصلحة، وينفذ هذا البيع، ولهم أن يقبضوا ما باعوه، ولا يقف ذلك على إجاز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رثة، وليس هذا من التصرف الفضولي، بل هو يعرف بولاية شرعية للحاجة، كما ثبت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ية غسله، وتكفينه من ماله، ودفنه، وغير ذلك، فإن المؤمنين بعضهم أولياء بع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عرف هذا، فالبائع الذي باع ما اشتراه بتلك الزيادة، وقبض الث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شتري، إذ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ع فاسد لا يقف على الإجازة، ولا على المشتري رد ما قب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، وعليه رد ما قبض من الثمن، فإذا تعذر رد المشتري ما قبض، كان له أن يأخذ نظ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كون أكثر من الثمن وأقل، والغالب أنه مث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ما اشتراه، تلك الزيادة عليه ردها الى صاحبه، وعلى صاحبه 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زيادة الى صاحبها، فقابض الزيادة الظلمية إذا لم يردها كان للمظلو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خذ من ماله الذي صار بيد البائع نظير ذلك، وقابضها الذي باع بها ماله، إذا لم ي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ه كان له أن يأخذ بقدره من تلك الزي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حتمال كل من تبايعا بيع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دًا وتقابضاه، إذ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مقبوض بالعقد الفاسد لا يملك، فكل منهما له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 ما قبضه الآخر منه، وللآخر عنده ما قبضه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تعذر الرد كان ل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خذ قدر حقه، سواء كان من جنس الحق، أو من غير جن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هذا فما صار بيد هذا الضامن الظالم من الزيادات الظلمي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وال المشترين المختلطة التي لا تتميز، إذا اشتـرى بهـا شيئـًا، وأقبـض المشتريـ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ك الزيـادة، وقبض ما اشتراه، كان ما حصل بيده من أموالهم بإزاء ما قبضو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يادة الى مستحقها، فلا يكون الشراء منه بثمن المثل حرامًا، فكيف من اشتري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زيادة، بخلاف ما يؤخذ منه تبرعًا، فهذا فيه كلام آخر ليس هذا موض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عود سئل عن رجل يعامل بالربا، إذا أضاف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، فإن مهن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، وحسابه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للعلماء فيه كلام، وليس هذا موض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بني على هذا أص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عد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بوض بالعقد الفاسد، هل يملك أو لا يملك 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تصرف في العين تصرفًا يمنع ردها بعينها، فهل ينت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 الى ذمته ‏؟‏ أو هو باق في ماله الذي اختلط به العين والذي عاوض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عن ال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؟‏ وغير ذلك من المس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ذا قلنا بوقف العقود ـ لا سيما مع تعذر الاستئذان، كم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هب الثلاثة ـ فالأمر في ذلك أظ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عادة الغالبة أن الناس يرضون ببيع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أموال التي أعدوها للبيع بالزيادة، بخلاف ما أعدوه للق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ا، فالمظلوم وإن كان له في هذا المال حق قليل بسبب الزيادة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لمها، فبعضه لصاحب الحانوت الظالم، ولا يتميز هذا عن هذا، ومثل هذا إذا طلب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يكين بيعه أجبر الممتنع على البيع لأجل شريكه، فمن كان بينهما مال لا ي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سمة ـ كحيوان ـ إذا طلب أحد الشريكين بيعها وقسمة الثمن أجبر الآخر على ذلك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هور العلماء، وهو مذهب مالك، وأبي حنيفة وأحمد، وذكر بعض المالكية أن هذا إجماع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حق الشريك في نصف قيمة الجميع لا في قيمة النص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ليل قول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في الحديث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عتق شركـًا له في عبد، وكان له من الما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لغ ثمن العبد، قوم عليه قيمة عدل، لا وَكْس، ولا شَطَ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عطى شركاءه حصص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تق عليه العبد، وإلا فقد عتق منه ما عت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جعل حق الشريك في نصف قيمة الجميع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ر بتقويم جميع العبد، لا بتقويم حصة الشريك فق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كذلك فمعلوم أن الزيادة الظلمية لا تتميز عن المزيد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كن القسمة بينهما إلا بقسمة العين، أو قسمة بدلها، والعين قد تعذر ردها فت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مة بد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ل على أنه يجوز أن يعاوض صاحب الحانوت على مافي يده من الأموا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ه أن يعطي الشركاء المظلومين حقوق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ه إما 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حق المظلومي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مته فقط، أو أنها متعلقة بالأعيان مع جواز المعاوضة لتوفية حقوقهم؛ إذ لا سبيل 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ة حقوقهم بالعدل إلا مع ذلك، وعلى هذا فالمشترون تسلموا ما اشتروه شراء حلال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ئز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هذا أدلة أخرى تبين أن الناس المشترين لم يظلموا أحدًا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روا، وأن شراءهم جائز، وأن منع الناس من الشراء من هؤلاء ظلم مضاعف لم ي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به، ولا ر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هذا فمع الحاجة الى الشراء منه لا يكره الشراء من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لا عن أن يح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ذا قدر أن الذي باعه عين المعقود،فهذا ينبني على وقف العقو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التصرف في مال المالك المجهول بغير إذنه للمصلحة،وأكثر العلماء على ال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وقفها، لا سيما عند الحاجة، وهو مذهب مالك،وأبي حنيفة، وكذلك أحمد عند الحاجة،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تعذر استئذان المالك لعدم العلم به، وفي ذلك بدون الحاجة رواي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رقي القول بوقفها، كمذهب مالك،وأبي حنيفة،وهو قول الشافعي،فيكون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رفه في 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ير موقوفًا على إجازته إذا أمكن استئذ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مجهول الى لا يعرف،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تقر ذلك الى استئذانه، بل ينفذ التصرف له بالمصل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عرف بعد ذلك لم يك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د المعاوضات، وإنما له رد التبرعات، كصاحب اللقط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عرف من حيث العادة أن أرباب مثل هذه الأموال المسؤول عنها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 غرض في شيء بع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كره أحدهم أن تباع سلعته بزيادة، فإنهم يختارون 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تري، ولكن البائع هو الذي ظلمهم، وهو هنا لما لم يعرف المالك جاز التصرف بالع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بض، بخلاف ما إذا عرف ال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إنه لابد من استئذانه في القبض باتف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كاللقطة التي لا يعرف مالك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مال اللّه يؤتيه من يش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إذا تصدق بها الملتقط كان ذلك موقوف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إجازة المالك إذا عرف عند جمهور العلماء، وقبل أن يعرف يكون التصدق نافذًا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قوف، ولكن الملتقط البائع ليس بظالم، وهنا البائع ظالم، لكن المشتري ليس بظا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ال لا يمكن إتلافه، وهو بيد البائع الظالم، فأخذ الشراء له بالزيادة حر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الك المجهول، فالشارع ينفذ الملك لمصلحة المشتري، والمالك المجهول المظلوم،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بائع ظال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ما لو قدر أن ناظر الوقف، ووصي اليتيم، والمضارب والشريك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نو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تصرفوا مع ذلك، فلابد من تصحيح تصرفهم في حق المشتري منهم، وحق رب المال، و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 أبطل ذلك فسد عامة أموال الناس التي يتصرف فيها بحكم الولاية والوكالة؛ لغل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يانة على الأولياء والوكلاء، لاسيما ويدخل في ذلك من تصرفات ولاة الأمور م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كن إبطاله ـ والشريعة جاءت بتحصيل المصالح وتكميلها، وتعطيل المفاسد وتقليلها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جوز لأحد رعاية حق مجهول في عين حصل عنها بدل خير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حرم عليه وعلى المشترين أموالهم، فإن هذا بمنزل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هدم مصرًا ويبني قص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سط هذه المسألة وتوابعها له مكان آخر، قد ذكر في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شواهد، وكلام العلماء والصحابة والتابعين ما لا يتسع له هذا ال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9" name="Image59" descr="">
              <a:hlinkClick xmlns:a="http://schemas.openxmlformats.org/drawingml/2006/main" r:id="rId2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>
                      <a:hlinkClick r:id="rId2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َحمه اللّه تعالى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هذه الأشياء المطعومات التي يؤخذ عليها المكس، وهي مضمنة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تكرة، هل يحرم على من يشتري منها شيئًا، ويأكل منها‏؟‏ وإن عامل رجل لإنسان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ه حرام مثل ضامن المكس، أو من ليس له مال سوي المكس، فهل يفسق بذلك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ّه، أما إذا كان الرجل يبيع سلعته من طعام أو غيره وعلي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يفة تؤخذ من البائع أو المشت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لا يحرم السلعة، ولا الشراء، لا عن بائع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على مشتريها، ولا شبهة في ذلك أص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إذا كان المأخوذ بعض السلعة،مثل أن يأخذوا من الشاة المذبو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قطها، أو من الحبوب والثمار بعضها،ومن ظن في ذلك شبهة فهو مخطئ،فإن هذا ال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أخوذ ظلما،سواء أخذ من البائع أو من المشتري، لا يوجب وقوع الشبهة فيما بق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، وكما لو ظلم الرجل وأخـذ بعض ماله، فإن ذلك لا يوجب وقوع الشبهة فيما بق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هذه الوظائف الموضوعة بغير أصل شرعي، منها ما يكون موضوعً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ئع مثل سوق الدواب ونح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باع سلعته بمال فأخذ منه بعض ذلك الثم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ظلمًا له، وباقي ماله حلال له، والمشتري اشتري بماله، وربما يزاد عليه في الث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جل الوظيفة، فيكون منه زي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أي وجه يكون فيما اشتراه شبهة‏؟‏ وإن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ظيفة تؤخذ من المشتري فيكون قد أدي الثمن للبائع، والزيادة لأجل تلك الكل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طانية، ولا شبهة في ذلك لا على البائع، ولا على المشتري؛ لأن المنافع لم تؤ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بما يستحقه، والمشتري قد أدي الواجب وزي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في الحقيقة ظلم للبائع؛ لأنه هو المستحق ل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ب أن الأمر كذلك، ولكن المشتري لم يظلمه، وإنما ظلمه من أخذ ما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قبض البائع جميع الثمن، ثم أخذت منه الكلفة السلط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حقيقة فالكلفة تقع عليهما؛ لأن البائع إذا علم أن عليه كل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د في الثمن، والمشتري إذا علم أنه عليه كلفة نقص من الثمن، فكلاهما مظلوم ب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فة، وكل منهما لم يظلم أحدًا، فلا يكون في مالهما شبهة من هذا الوجه، فما يبي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ون إذا كان ملكا لهم لم يكن في ذلك شبهة بما يؤخذ منهم في الوظائ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ذا ضمن الرجل نوعًا من السلع على ألا يبيعها إلا هو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الم من 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هة أنه منع غيره من بيعها، وهذا لا يجوز، ومن جهة أنه يبيع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ناس بما يختار من الثمن، فيغليها، وهؤلاء نوع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ستأجر حانوتًا بأكثر من قيمتها، إما لمقطع، وإما لغير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لا يبيع في المكان إلا هو، أو يجعل عليه مالًا يعطيه لمقطع أو غيره ب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ئجار حانوت، ولا غير ذلك، وكلاهما ظالم، فإن الزيادة التي يزيدها في الحان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جل منع الثاني من البيع، هو بمنزلة الضامن المنفر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وع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يكون عليهم ضمان، لكن يلتزمون بالبيع للناس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طحانين والخبازين ونحوهم ممن ليس لهم وظيفة، لكن عليه أن يبيع كل يوم شيئ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درًا، ويمنعون من سواهم من البيع؛ ولهذا جاز التسعير على هؤلاء، وإن لم يج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سعير في الإط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هؤلاء قد أوجبت عليهم المبايعة لهذا الصنف، ومنع م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م، فلو مكنوا أن يبيعوا بما أرادوا كان ظلما للمساكين، بخلاف ما إذا كان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م متمكنين من ذلك، فإنه يكون كما في السنن عن أ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لا السعر على ع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رسول اللّه سعر لنا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ّه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عر، القابض، الباسط، الرازق، وإني لأرجو أن ألقي اللّه، وليس أحد يطلبني بمظل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في الصورة، فإذا كانوا قد ألزموا بالمبايعة لم يجز أن يلزم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 يبيعوا بدون ثمن المثل؛ لأن ذلك ظلم لهم، وإذا كان غيرهم قد منع من المبايعة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ز أن يمكنوا أن يبيعوا بما اختاروا؛ فإن ذلك ظلم ل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قي 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يجوز التزامهم بمثل ذلك على هذا الوجه، ع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وا هم البائعين لهذا الصنف دون غيرهم، وألا يبيعوه إلا بقيمة المثل من غير مك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ضع عليهم‏؟‏ فهل يجوز للإمام أن يفعل بهم ذلك، أم يجب عليه ألا يترك أحدًا ي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إذا اختاروا أن يقوموا بما يحتاج الناس اليه من ت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بيعات، وألا يبيعوها إلا بقيمة المثل، على أن يمنع غيرهم من البيع،ومن اختار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خل معهم في ذلك مكن، فهذا لا يتبين تحريمه، بل قد يكون في هذا مصلحة عامة للناس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شبه ما نقل عن عمر في التسعير، و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نت تبيع بسعر أهل الأسواق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ا فلا ت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مصلحة الناس العامة في ذلك أن يباعوا بما يحتاجون اليه، وأ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اعوا إلا بقيمة المثل، وهذان مصلحتان جليل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اعة إذا اختاروا ذلك لم يكونوا قد أكرهوا عليه، فلا ظلم علي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غيرهم من الناس لم يمنع من البيع، إلا إذا دخل في هذ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لحة العامة، ب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اركهم فيما يقومون به بقيمة المثل، فيكون الغير قد منع أن يبيع سلعة بأكثر من ث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ثل، وألا يبيعها، إلا إذا التزم أن يبيع لواحد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كون عاجزً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ن نوعان من الظ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زام الشخص أن يبيع، وأن يكون بي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ثمن المثل، وفي هذا فس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ينئذ فإن كان أمر الناس صالحًا بدون هذا لم يج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تمال هذا الفساد بلا مصلحة راجحة، وأما إن كان بدون هذا لا يحصل للناس ما يكف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طعام ونحوه، أو لا يلقون ذلك إلا بأثمان مرتفعة، وبذلك يحصل ما يكفيهم بث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ث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المصلحة العامة يغتفر في جانبها ما ذكر من المن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ذا ألزم الناس بذلك فهذا فيه تفصيل؛ فإن الناس إذا اضطروا 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عند الإنسان من السلعة والمنفعة وجب عليه أن يبذل لهم بقيمة المثل، ومنعه أ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يع سلعة حتى يبيع مقدارًا معين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فصيل هذه المسائل ليس هذا موض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تبين ذلك، فالذي يضمن كلفة من المكلف على ألا يبيع السلعة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، ويبيعها بما يختار، لا ريب أنه من جنس ظلم الكلف السلطانية من الوجهين الل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ما؛ ولهذا كره من كره معاملة هذا لأجل الشبهة التي في م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إذا كا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يع إلا هو بما يختار صار كأنه يكره الناس على الشراء منه بما يختاره، فيأخذ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 مما يجب عليهم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لك الشبهة قد اختلطت بماله، فيصير في ماله شبهة م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؛ فلهذا كره من كره معامل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سبيل أهل الورع الذين لا يأكلون من الشواء المضمن، ونحو ذل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م إنما تورعوا عما كان بهذه المثابة، وهو أن يكون بحيث لا يشوي إلا هو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يع الشواء إلا هو بما يختاره، ولا يبيع الملح إلا هو بما يختاره، والملح ليس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غيرها، فإن الملح في الأصل هو من المباحات التي يشترك فيها المسلمون، كالسمك و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باحات، إذا لم يمكن من أخذها إلا واحد بضمان عليه، والذي يشتريها منه بم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رم؛ لأن هذا المشتري لم يظلم فيه أحدًا، بل لو أخذها من الأصل كان له ذلك، و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أجر هذا أو غيره ليأخذها له من موضعها المشترك كان ذلك جائزًا، ولو كانت مشتر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المسلمين لكانت تكون أرخص، وكان المشتري يأخذها بدون ما أعطاه الضامن، ف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امن يظلم المشتري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مشترون منه فهم لا يظلمون أحدًا، ولم يشتروا منه شيئا ملك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له، فإنما حرم عليه من الظلم من ترك ملكه لا يفوته، ولم يظلم فيه أحدًا؛ ل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أصل مباحة، والمسلمون الذين يشترونها هم المظلومون، فإنه لولا الظلم لتمك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خذها بدون الثمن، فإذا ظلموا وأخذ منهم أكثر مما عليهم لم يكن ذلك محرمًا 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ما كا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باحا لهم؛ إذ الظلم إنما يوجب التحريم على الظالم لا على المظل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أن المدلس والغاش ونحوهما إذا باعوا غيرهم شيئًا مدلسً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 ما يشتريه حرامًا عليه؛ لأنه أخذ منه أكثر مما يجب عليه، وإن كانت الزيادة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ها الغاش حرامًا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ثال هذا كثير في الشريعة؛ فإن التحريم في 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دميين إذا كان من أحد الجانبين لم يثبت في الجانب الآخر، كما لو اشتري ال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كه المغصوب من الغاصب، فإن البائع يحرم عليه أخذ الثمن، والمشتري لا يحرم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 ملكه، ولا بذل ما بذله من الثمن؛ ولهذا قال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رشوة العامل لد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لم، لا لمنع الحق، وإرشاؤه حرام في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أسير والعبد المعتق، إذا أن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ده عتقه، له أن يفتدي نفسه بمال يبذله، يجوز له بذله، وإن لم يجز للمستولي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ير حق أخذ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مرأة المطلقة ثلاثًا إذا جحد الزوج طلاقها، فافتدت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ريق الخلع في الظاهر كان حرامًا عليه ما بذلته ويخلصها من رق استيلائه؛ ولهذ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لأعطي أحدهم العطيَّة فيخرج بها يتلظَّا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، فلم تعطيهم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بون إلا أن يسألون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أبي الله لي البُخ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وقي به المرء عرضه فهو صد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 أعط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 شاعرًا، أو غير شاعر؛ لئلا يكذب عليه بهجو أو غيره، أو لئلا يقول في عرض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رم عليه قوله، كان بذله لذلك جائزًا، وكان ما أخذه ذلك لئلا يظلمه حرامًا عليه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يجب عليه ترك ظل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ذب عليه بالهجو من جنس تسمية الع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ط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انع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ذي يتعرض للناس، وإن لم يعطوه اعتدي عليهم، بأن يكون عونًا 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إثم والعدوان، أو بأن يكذب عليهم، وأمثا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ل من أخذ المال لئلا يكذ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ناس، أو لئلا يظلمهم كان ذلك خبيثًا سحتًا؛ لأن الظلم والكذب حرام علي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يه أن يتركه بلا عوض يأخذه من المظلوم، فإذا لم يتركه إلا بالعوض كان سحت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باحات التي يشترك فيها المسلمون في الأصل؛ كالصيود الب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حرية، المباحات النابتة في الأرض، والمباحة من الجبال والبراري ونحو ذل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معادن وكالملح، وكالأطرون وغيرها إذا حجرها السلطان وأمر ألا يأخذها إلا نواب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تباع للناس، لم يحرم عليهم شراؤها؛ لأنهم لا يظلمون فيها أحدًا، ولأنهم 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ظلومون بحجرها عليهم، فكيف يحرم عليهم أن يشتروا مالهم أن يأخذوه بلا عوض؛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اب السلطان لا يستخرجونها إلا بأثمانها التي أخذوها ظلمًا، أو نحو ذل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ك الأموال أخذت من المسلمين ظلمًا، والمسلمون 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ظلومون، فقد منعوا حقوقهم من المباحات، إلا بما يؤخذ منهم يستخرج ببعضه ت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باحات، والباقي يؤخذ، وذلك لا يحرم عليهم ما كان حلالًا لهم، وهذا ظاهر فيم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لم فيه مناسبًا، مثل أن يباع كل مقدار بثمن معين، ويؤخذ من تلك الأثمان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خرج به تلك المباحات، وهنا لا شبهة على المشتري أصلا؛ فإن ما استخرجت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باحات هو حقهم أي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كما لو غصب رجل بيت رجل، وأمر غلمان المالك أن يطبخ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 في بيته طعامًا فإن ذلك لا يحرم على المغصوب؛ لأنه يملك الأعيان والمنافع، و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ذلك إلا أن يكون التصرف وقع بغير وكالة منه، ولا ولاية عليه، وهذا لا يحرم ما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ولا بذل ماله باتفاق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ما يستخرج به تلك المباحات ب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املة بالأموال السلطانية المشتر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ذا استخرج نواب السلطان بغير حق من يستخرج تلك المباحات، ف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نزلة أن يغصب من يطبخ له طعاما أو ينسج له ثوبا، وبمنزلة أن يطبخ الطعام بحط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غصوب، وأمثال ذلك مما تكون العين فيه مباحة، لكن وقع الظلم في تحويلها من حال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فيه شبهة، وطريق التخلص منها أن ينظر النفع الحاصل في تلك العين ب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ظلوم، فيعطي المظلوم أجره، وإن تعذر معرفة المظلوم تصدق به عنه؛ فإن هذا غا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قد اختلط حلال وحرام، ولو اختلطت الأعيان التي يملكها بالأثمان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صبها وأخذها حرامًا، مثل أن تختلط دراهمه ودنانيره بما غصبه من الدراهم والدناني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لط حبه أو ثمره أو دقيقه أو خله أو ذهبه بما غصبه من هذه الأنواع، فإ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ختلاط لا يوجب تحريم ماله عليه؛ لأن المحرمات نوع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رم لوصفه وع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دم والميتة ولحم الخنز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إذا اختل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ائع وظهر فيه طعم الخبث أو لونه أو ريحه ح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حرم لكس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نقدين، والحبوب، والثمار، وأمثا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رم أعيانها تحريما مطلقا بحال، ولكن تحرم على من أخذها ظلمًا أو بوجه محرم،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 الرجل منها شيئا، وخلطه بماله، فالواجب أن يخرج من ذلك القدر المحرم، وقدر م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أخرج مثله من غيره‏؟‏ ففيه وجهان في مذهب الشافعي و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اختلاط كالتلف، فإذا أخرج مثله أجز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حق المظلوم يتعلق بالعين مع الخلط، فلابد أن يخرج 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 المظلوم من ذلك المال المختل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تبين هذا، فإذا كان أثر عمل المظلوم قائمًا بالعين؛ مثل طبخه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نسجه ونحو ذلك، فإنما يستحق قيمة ذلك النفع، فإذا أعطي المظلو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مة ذلك الن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 حقه، فلا يبقي لصاحب العين شريك، فلا يحرم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ذا لم يعرف المظل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يتصدق به عنه عند جمهور العلماء، كما لو حصل بيده أثمان من غصوب وعوارٍ وودائ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عرف أصحابها فإنه يتصدق بها عنهم؛ لأن المجهول كالمعدوم في الشريعة، والمع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كالمعدوم؛ ولهذا قال النبي صلى الله عليه وسلم في اللقط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جاء صاح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دها إليه، وإلا فهي مال الله يؤتيه من يش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في اللقطة التي تحرم، بأنها سقطت من مالك، لما تعذر معر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ها جعلها النبي صلى الله عليه وسلم للملتقط ـ ولا نزاع بين المسلمين في جو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ته بها، وإنما تنازعوا في جواز تملكه لها مع الغني، والجمهور على جواز ذلك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يف ما يجهل فيه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مسألة آثار معروفة، مثل حديث عبد الله بن مسعود لما اشت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رية، ثم خرج ليوفي البائع الثمن فلم يجده، فجعل يطوف على المساكين،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هذه عن صاحب الجارية، فإن رضي فقد برئت ذمتي، وإن لم يرض فهو عني، ول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ها 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الرجل الذي غل من الغنيمة، في غزوة قبرص، وجاء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وية يرد إليه المغلول، فلم يأخذه، فاستفتي بعض التابعين فأفتاه بأن يتصدق ب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جيش، ورجع إلى معاوية فأخبره، فاستحسن ذلك؛ وذلك لأن الله سبحانه و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1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تَّقُوا اللَّهَ مَا اسْتَطَعْت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غاب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والما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لا نعرف مالكه يسقط عنا وجوب رده إليه، فيصرف في مصال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، والصدقة من أعظم مصالح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أصل عام في كل مال جهل مالك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يث يتعذر رده إليه؛ كالمغصوب، والعواري والودائع، تصرف في مصالح المسلمي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هب مالك، وأحمد، وأبي حنيفة،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صرفت على هذا الوجه جاز للفقير أخذها؛ لأن المعطي هنا 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طيها نيابة عن صاحبها، بخلاف من تصدق من غلول، كما قال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حـديث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بل الله صلاة بغير طهور، ولا صدقة من غل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الذي يحوز المال ويتصدق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إمكان رده إلى صاحبه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صدق صدقة متقرب، كما يتصدق بماله، فالله لا يقبل ذلك منه، وأما ذاك فإنما يتصد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صدقة متحرج متأثم، فكانت صدقته بمنزلة أداء الدين الذي عليه، وأداء الأمانات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ها، وبمنزلة إعطاء المال للوكيل المستحق، ليس هو من الصدقة الداخلة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صدقة من غل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قدس الله روحه ـ عن مدينة لا يذبح فيها شاة إلا ويأخذ المكاس سقطها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رأس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وارعها مكسا، ثم يضع ذلك، ويبيعه في الأسواق، وفي المد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لا يمتنع من شراء ذلك وأكله من أهل المدينة، وغيرهم، وليس يباع في المدينة رؤو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وارع وأسقاط إلا على هذا الحكم، ولا يمكن غير ذلك، فهل يحرم شراء ذلك وأك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الة هذه أم ل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حكمها حكم ما يأخذه الملوك من الكلف التي يضربونها على الناس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هذه في الحقيقة تؤخذ من أموال أصحاب الغنم الذين يبيعونها للقصابين وغيرهم؛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تري يحسب أنه يؤخذ من السواقط، فيسقط من الثمن بحسب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كذا جميع ما يؤ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كلف، فإنها وإن كانت تؤخذ من المشتري، فهي في الحقيقة من مال البائع، و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ف دخلها التأويل والشبه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ما هو ظلم محض، ولكن تعذر معرفة أصحابه ور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م، فوجب صرفه في مصالح المسلمين، وولاية بيعها وصرفها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شتري لذلك منهم إذا أعطاهم الثمن لم يكن بمنزلة اشتراء المغصوب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ض الذي لا تأويل فيه ولا شبهة، وليس لصاحبه ولاية بيعه،حتى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رمًا يفسق بالإصرار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منع من شرائها إضرار بالناس،وإفساد للأموا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منفعة تعود على المظل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ظلوم له أن يطالب ظالمه بالثمن الذي قبضه إن شاء، وبنظير ما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ورع عن هذا من التورع عن الشبهات، ولا نحكم بأنها حرام محض، ومن اشتراها وأك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جب الإنكار عليه، ول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فعل محرمًا لا تأويل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طائفة من الفقهاء أفتوا طائفة من الملوك بجواز وضع أصل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ظائ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فعل ذلك أبو المعالى الجويني في كتاب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اث الأم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كما 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بعض الحنف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قبض بتأويل فإنه يسوغ للمسلم أن يشتريه ممن قبضه، و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تري يعتقد أن ذلك العقد محرم، كالذمي إذا باع خمرًا، وأخذ ثمنه، جاز للمسل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امله في ذلك الثمن، وإن كان المسلم لا يجوز له بيع الخمر ، كما قال عم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ُّهم بيعها، وخذوا أثما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كان سببه أن بعض عماله أخذ خمرً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زية، وباع الخمر لأهل الذمة، فبلغ ذلك عمر، فأنك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هم بيع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ذوا أثما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ثابت عن عمر، وهو مذهب الأئ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كذا من عامل معاملة يعتقد جوازها في مذهبه، وقبض المال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غيره أن يشتري ذلك المال منه، وإن كان لا يري جواز تلك المعام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قدر أن الوظائف قد فعلها من يعتقد جوازها؛ لإفتاء بعض الناس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ك، أو اعتقد أن اعتقاد أخذ هذا المال وصرفه في الجهاد وغيره من المصالح جائز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ز لغيره أن يشتري ذلك المال منه، وإن كان لا يعتقد جواز أصل القب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هذا فمن اعتقد أن لولاة الأمر فيما فعلوه تأويلا سائغا، جاز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تري ما قبضوه، وإن كان هو لا يجوز ما فعلوه، مثل أن يقبض ولي الأمر من الزك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متها فيشتري منها، ومثل أن يصادر بعض العمال مصادرة يعتقد جوازها، أو مثل أن ي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هاد وجب على الناس بأموالهم، وأن ما أخذوه من الوظائف هو من المال الذي ي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ه، وصرفه في الجهاد، وغير ذلك من التأويلات التي قد تكون خطأ، ولكنها مما قد سا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الاجته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قبض ولي الأمر المال على هذا الوجه، جاز شراؤه منه، وج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اؤه من نائبه الذي أمره أن يقبضه، وإن كان المشتري لا يسوغ قبضه، والمشتري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ظلم صاحبه، فإنه اشتراه بماله ممن قبضه قبضًا يعتقد جواز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على هذا الوجه فشراؤه حلال في أصح القولين، وليس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بهات؛ فإنه إذا جاز أن يشتري من الكفار ما قبضوا بعقود يعتقدون جوازها ـ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انت محرمة في دين المسلمين ـ فلأ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أن يشتري من المسلم ما قبضه بعقد يعت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ازه ـ وإن كنا نراه محرمًا ـ بطريق الأولى، والأحرى، فإن الكافر تأويله المخا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دين الإسلام باطل قطعًا، بخلاف تأويل ال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إذا أسلموا وتحاكموا إلينا،وقد قبضوا أموالًا بعقود يعتق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ازها؛كالربا، وثمن الخمر،والخنزير،لم تحرم عليهم تلك الأموال،كما لا تح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ملتهم فيها قبل الإسلام؛ل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21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تَّقُواْ اللّه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ذَرُواْ مَا بَقِيَ مِنَ الرِّب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 ‏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ح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قبض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كذا من كان قد عامل معاملات ربوية يعتقد جوازها، ثم تبين له 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جوز، وكانت من المعاملات التي تنازع فيها المسلمون، فإنه لا يحرم عليه ما قبض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لك المعاملة على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ا قبضه الملوك ظلمًا محضًا، إذا اختلط بمال ب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، وتعذر رده إلى صاحبه، فإنه يصرف في مصالح المسلمين؛ فإن المجهول كالمعدو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عرف أنه قبض ظلمًا، ولم يعرف صاحبه، صرف في المصالح، وما قبض من بيت ال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تلط حلاله بحرامه لم يحكم بأنه حرام؛ فإن الاختلاط إذا لم يتميز المال يج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ري الإتلاف، وصاحبه يستحق عوضه من بيت ال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قبض ثمن مبيع من مال ب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 المختلط جاز له ذلك في أصح الأق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0" name="Image60" descr="">
              <a:hlinkClick xmlns:a="http://schemas.openxmlformats.org/drawingml/2006/main" r:id="rId22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>
                      <a:hlinkClick r:id="rId22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شيخ الإسلام ـ رحمه الله ـ عن هذه الأغنام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تي تباع فيؤخذ مكسها من القصا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يحتجر عليهم في الذبيحة في مو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، ويؤخذ منهم أجرة الذبح، ثم بعد ذلك يؤخذ سواقطها مكسا ثانيا مضمنا، ثم تطب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باع، فهل هي حرام على من اشتراها للأكل أم لا‏؟‏ وهل هذا التكسب فيها حرام 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، هذه المسألة فيها نز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ناس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ال أخذ من صاحبه بغير حق، وبيع ب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ية، ولا وكالة، فلم يصح بيعه، بل هو باق على ملك صاحبه، وقد طبخ هذا وبيع ب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نه، فلا يجوز شراؤ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ال ولاة الأمور؛ إما متأولين، أو متعم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ظلم، وإذا لم يردوه إلى أصحابه كانت المصلحة بيعه ؛ لأن حبسه حتى يفسد ضرر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مر به الشارع ، ولو بيع المال بغير إذن صاحبه كان بيعه موقوفا على إجازة ال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أكثر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ما باع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ة الأمر فلهم من الولاية على الأموال المجهو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قبضها نوابهم ما ليس لغيرهم، وقد تعذر بعد القبض معرفة مالك كل رأس، والمصل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عها، وقسمة الأثمان بين المستحقين، فإن باعوها ولم يقسموا أثمانها لم يك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تري إثم، وإنما الإثم على من يمنع أصحابها أثما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باع ولي اليتي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اظر الوقف، وولي بيت المال، ولم يصرف الثمن إلى المستحقين، فالإثم عليه، ل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اشتري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لذين اشتروها وإن كان الشراء فاسدًا أخذت منهم أثمانها، ف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حقون أثمانها التي أدوها، وقد نص غير واحد من العلماء كأحمد وغيره على أ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ري شيئا، فظهر له أنه مغصوب، ولم يعرف مالكه، فإن له أن يبيعه ويأخذ ثمنه، و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صدق بالرب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باخون الذين اشتروا الرؤوس، وقد تعذر ردها، لهم أن يبيعو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أخذوا نظير أثمانها، إن لم يكن البيع الأول صحيحًا، وحينئذ فيكون الشراء صحيح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جازوا البيع فيجوز على قول أكثر العلماء؛ كمالك، وأبي حنيفة، وأحمد في أظ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ايتين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عدة مآخذ يحتج بها من يجوز الش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شتراها واتبع هؤ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نكر عليه، ومن قامت عنده شبهة، أو اعتقد التحريم فامتنع من شرائها لم ين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ا يمكن القطع بتحريم مثل هذا؛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ثيرًا لابد للمسلمين منه، هو م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ب، يحتجر عليه ولاة الأمور، يبيعونه ل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مكن الناس أخذه إل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ئ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هذا ما يكون من المباحات؛ كالملح، والأطرون، و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 ما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ملوك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صوف، والجلود، والشعر، كما يبيعونه من أموال من يصادرون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اس يحتاجون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ما يقبض ب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 ما يقبض بتأو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بض ظلما محضًا، لكن جميع ذلك لا يرد إلى أصحابه، بل قد يتعذر رده إلى أصحابه؛ إ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جهلهم، وإما لعجزه عن رده إ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جهول والمعجوز عنه سقط التكليف به، وإ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إجبار المسلمين على الظ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كل التقديرين فبيعه خير لصاحبه وللمسلمين م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رك فيفسد، ولا ينتفع به 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ينئذ، فإذا كان الأصلح على هذا التقدير بيعه، كان للمشتري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تريه، ويكون حلالًا له، والمشتري لم يظلم أحدا؛ فإنه أدي الث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ظلو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 الأمر يستحق الثمن إذا كانت المصلحة له بيعه، كما يباع مال الغائب، حتى لو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ا مات بمكان ليس فيه ولي أمر، فقال جمهور العلماء لرفقته ولاية قبض ذل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من عنده أموال مغصوبة، وعوار، وودائع لا يعرف أصحابها، فم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هور ـ مالك، وأبي حنيفة وأحمد ـ أنها يجوز بيعها إذا كانت المصلحة تقتضي ذل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وز شراؤ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ل هذا أن الله ـ جل وعز ـ بعث الرسل لتحصيل المصالح، وتكمي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سب الإمكان، وتقديم خير الأمرين بتفويت أدنا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ـ سبحانه ـ حرم الظ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عباده، وأوجب العدل، فإذا قدر ظلم وفساد ولم يمكن دفعه كان الواجب تخفيف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حري العدل والمصلحة بحسب الإم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حرم الظلم فيما يشترك فيه الناس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باحات، وفي الأموال المملوكة لما في ذلك من الضرر على المستح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ه الأموال لا تشتري، وأنه لا يحل لأحد أن ينت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لح ولا جلود ولا رؤوس ولا شعور ولا أصواف وغير ذلك مما يباع على هذا الوجه؛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ع من ذلك من أعظم ضرر على المسلمين، وفساد في الدين والدنيا، من 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 المظلوم عند الظالم الذي قبض ثمنها، والمشتري اشتراها بحق، فتحل له، فإنه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هذا كان فيه جبر حق المظلوم بإحالته على الظالم، وجبر حق عموم الخلق بتمكي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انتفاع بها بالأثمان، لا سيما وقد عرف أن أصحاب تلك الرؤوس ونحوها في نف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 لا يكرهون بيعها، إذ لا مصلحة لهم في إفسادها، فإذا بيعت فقد فعل ما يختا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ه، وما يرضونه، لكنهم لايرضون أن تؤخذ أثمانها منهم، بل يرضون أن تدفع إ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ينئذ فهم راضون بقبض المشتري لها، وانتفاعهم بها، ولكن لا يرضون ع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اعها إلا بأن يعطيهم الثمن، فيكون هو وحد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لمهم، لم يظلمهم المشتري، فتكو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ا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لام في هذه المسألة مبسوط في غير هذا ال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كتة المنع أن المحرم لها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عت بغير إذن، ولا وكالة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منوع، بل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 يرضون بيعها، وقد أذنوا في ذلك ؛ولكن لم يرض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ؤخذ الأثمان، كما لو قدر أن شخصًا أذن لشخص فباع، وأخذ الثمن لنفسه، فال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ض بالبيع،دون قبضه الثمن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قدر أن المالك لم يأذن في البيع فمصلحت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ع تقتضي أن يباع،فهذا خير له من أن يفسد،ولا يمكن أن يباع إلا على هذا الوج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يباع ويقبض الثمن ـ كائنا من كان ـ خير من أن يفسد؛ فإنه حينئذ يمكن مطال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ئع بالثمن مع انتفاع الناس بها، وهو خير من مطالبة الغاصب بالقيمة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ا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لام في مثل هذا يط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 بالص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1" name="Image61" descr="">
              <a:hlinkClick xmlns:a="http://schemas.openxmlformats.org/drawingml/2006/main" r:id="rId22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>
                      <a:hlinkClick r:id="rId22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ه ـ عن الذين غالب أموالهم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حر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مثل المكاسين، وأكلة الربا، وأشباه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أصحاب الح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رمة كمصوري الصور، والمنجمين، ومثل عوان الولاة، فهل يحل أخذ طعامهم بالمعام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 ل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، إذا كان في أموالهم حلال وحرام، ففي معاملتهم شبهة،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كم بالتحريم إلا إذا عرف أنه يعطيه ما يحرم إعطاؤ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حكم بالتحليل إلا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ف أنه أعطاه من الحلال، فإن كان الحلال هو الأغلب لم يحكم بتحريم المعاملة،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حرام هو الأغ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بحل المعام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هي محر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معا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ربا فالغالب على ماله الحلال؛ إلا أن يعرف الكره من وجه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ه إذا ب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فا بألف ومائتين فالزيادة هي المحرمة فقط، وإذا كان في ماله حلال وحرام واختلط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رم الحلال، بل له أن يأخذ قدر الحلال، كما لو كان المال لشريكين فاختلط 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بمال الآخر، فإنه يقسم بين الشريك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من اختلط بماله الحلال والحرام، أخرج قدر الحرام، والبا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2" name="Image62" descr="">
              <a:hlinkClick xmlns:a="http://schemas.openxmlformats.org/drawingml/2006/main" r:id="rId22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>
                      <a:hlinkClick r:id="rId22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عما يأكله رؤساء القري، وشيوخ الحارات، ه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هو حلال أم ل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الرئيس يظلم الناس، فما يأخذه ظلمًا من الناس فهو 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كان ملكًا له أو مكتسبًا بطريق شرعي، فهو مب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يخ الحارة إذا أخذ أجر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حراسة بالمعروف، ولم يتعد على الناس، فأجرته ح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3" name="Image63" descr="">
              <a:hlinkClick xmlns:a="http://schemas.openxmlformats.org/drawingml/2006/main" r:id="rId22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>
                      <a:hlinkClick r:id="rId22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عن رجل فامي يأخذ منه رؤساء القري شيئا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يضيفون به المنقط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غيرهم ويجبون من المساكين والأرامل فيعطوه، 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حلالا أم حرام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شتروا منهم شيئا، وأعطوهم ثمنه من مال يعلمون أنه مغصوب ـ 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صحابه ظلمًا ـ لم يكن لهم أن ينتفعوا به، لكن هذا المال إذا اشتري لهم ب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لبونه منهم لم يكن عليهم شيء، إذا كانوا المكرهين ع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نبغي لمن يتقي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ظلم وأن يظلم أن يشتري للظلمة بأموالهم ما يطلبونه منه، لا ليظلم غيره، ولا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ظلومًا، وهو مكره على هذا الع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 هذا، فالمال الذي جمعوه من الناس، وقد تعذر رده على صاحبه،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طوه الفامي عوضا عما أخذوه منه بغير اختياره، فهو أحق به، ممن يعطاه بغير معاوض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ظالم في الحقيقة هو الذي أخذ الأموال بغير حق، لا من أخذ عوض ماله من مال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م له مستحقًا معين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تعالى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4" name="Image64" descr="">
              <a:hlinkClick xmlns:a="http://schemas.openxmlformats.org/drawingml/2006/main" r:id="rId22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>
                      <a:hlinkClick r:id="rId22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عن معاملة التتار، هل هي مباحة لم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يعاملونه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معاملة التتار، فيجوز فيها ما يجوز في أمثالهم، ويحرم فيه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رم من معاملة أمثالهم، فيجوز أن يبتاع الرجل من مواشيهم، وخيلهم، ونحو ذلك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تاع من مواشي التركمان، والأعراب، والأكراد، وخيلهم، ويجوز أن يبيعهم من الطع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ياب ونحو ذلك، ما يبيعه لأمثا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إن باعهم، وباع غيرهم، ما يعينهم به على المحرمات؛ كالخي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لاح، لمن يقاتل به قتالا محرمًا، فهذا لا يجو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2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تَعَاوَنُواْ عَلَى الْبرّ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تَّقْوَى وَلاَ تَعَاوَنُواْ عَلَى الإِثْمِ وَالْعُدْوَان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سنن عن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عن في الخ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ن الخمر، وعاصرها، ومعتصرها، وحاملها، والمحمولة إليه، وبائع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بتاعها، وساقيها، وشاربها، وآكل ث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لعن العاصر، وهو إنما يع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بًا يصير عصيرًا، والعصير حلال، يمكن أن يتخذ خلا، ودبسًا، و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ـان الذي معهـم أو مع غي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ـوال يعـرف أنهم غصبوهـ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صـوم، فتلك لا يجـوز اشتراؤها لمن يتملكهـا، لكن إذا اشتريت على طريق الاستنقا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صرف في مصارفها الشرعية، فتعاد إلى أصحابها إن أمكن، وإلا صرفت في مصال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، جاز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علم أن في أموالهم شيئا محرما لا تعلم عينه، فهذا لا يح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ملتهم، كما إذا علم أن في السوق ما هو مغصوب، أو مسروق، ولم يعلم عينه، والحر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ختلط بالحلال فهذا نوع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محرمًا لعينه؛ كالميتة، والأخت من الرض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إذا اشتبه بما لا يحصر لم يحرم، مثل أن يعلم أن في البلدة الفلانية أختًا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رضاعة، ولا يعلم عينها، أو فيها من يبيع ميتة لا يعلم عينها، فهذا لا يح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نساء، ولا اللح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ذا اشتبهت أخته بأجنبية، أو المذكي بالميت، حر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حرم لكونه أخذ غصبًا، والمقبوض بعقود محرمة كالرب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يسر، فهذا إذا اشتبه واختلط بغيره لم يحرم الجميع، بل يميز قدر هذا من قدر هذ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صرف هذا إلى مستحقه، وهذا إلى مستحقه؛ مثل اللص الذي أخذ أموال الناس فخلطها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 حنطة الناس، أو دقيقهم، فخلطه، فإنه يقسم بينهم على قدر الحق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علم أن في البلد شيئا من هذا لا يعلم عينه، لم يحرم على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اء من ذلك البلد، لكن إذا كان أكثر مال الرجل حرامًا هل تحرم معاملته‏؟‏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ره‏؟‏ على وجهين، وإن كان الغالب على ماله الحلال لم تحرم معاملته، لكن قد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من المشتبه الذي يستحب تر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ـ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5" name="Image65" descr="">
              <a:hlinkClick xmlns:a="http://schemas.openxmlformats.org/drawingml/2006/main" r:id="rId23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>
                      <a:hlinkClick r:id="rId23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ذكرت في غير 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محرمات في الشريعة ترجع إلى الظلم، إ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ق الله تعالى، وإما في حق العبد، وإما في حقوق العب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ما كان ظلمً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 العباد، فهو ظلم العبد لنفسه، ولا ينعكس، فجميع الذنوب تدخل في ظلم ال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 من اعترف بهذا أبو البشر، لما تلقي من ربه الكلمات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23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َ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ظَلَمْنَا أَنفُسَنَا وَإِن لَّمْ تَغْفِرْ لَنَا وَتَرْحَمْنَا لَنَكُونَنَّ م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خَاسِر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كان في هذه الكلمات اعترا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نبه، وطلبه ربه على وجه الافتقار والمغفرة والرح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غفرة إزالة السيئا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رحمة إنزا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ي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ظلم لنفسه، ليس فيه ظلم ل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موسي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لما ذكر الذي هو من عد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3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قَضَى عَلَيْهِ قَال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َذَا مِنْ عَمَلِ الشَّيْطَانِ إِنَّهُ عَدُوٌّ مُّضِلٌّ مُّبِينٌ قَالَ رَبّ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ِي ظَلَمْتُ نَفْسِي فَاغْفِرْ لِي فَغَفَرَ لَ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اعترف بظلمه نفسه فيما كان من جناية على غيره لم يؤمر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نس ـ عليه السلام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3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 لَّا إِلَهَ إِلَّا أَنتَ سُبْحَانَكَ إِنِّي كُنتُ م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ظَّالِم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 الصحيح الدعاء الذي عل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أبا بكر أن يدعو به في صل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إني ظلمت نفس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لمًا كثيرًا، ولا يغفر الذنوب إلا أنت، فاغفر لي مغفرة من عندك، وارحمني إنك أ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فور الرح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هذا الدعاء مطابق لدعاء آدم في الاعتراف بظلم النفس، ومسأ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غفرة والرح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نبي صلى الله عليه وسلم إذا استوي على الد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بح وكبر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له إلا أنت، سبحانك ظلمت نفسي، فاغفر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ضح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حفوظ من حديث على بن أبي طا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كذلك، فالظلم نوع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ريط في الحق، وتعدي للحد، كما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رت ذلك في غير موضع؛ فإن ترك الواجب ظلم، كما أن فعل المحرم ظ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َطْل الغني ظ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بر أن المطل ـ وهو تأخ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فاء ـ ظلم، فكيف بتركه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ررت في غير هذا الموضع أن أداء الواجب أعظم من ترك المحر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الطاعات الوجودية أعظم من الطاعات العدمية، فيكون جنس الظلم بترك الحق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جبة أعظم من جنس الظلم بتعدي الحد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ررت ـ أيضا ـ أن الورع المشروع هو أداء الواجب، وترك المحرم،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ترك المحرم فقط، وكذلك التقوي اسم لأداء الواجبات، وترك المحر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حدها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3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َّيْسَ الْبِرَّ أَن تُوَلُّواْ وُجُوهَكُمْ قِبَلَ الْمَشْرِق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مَغْرِب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3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ُولَـئِكَ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صَدَقُوا وَأُولَـئِكَ هُمُ الْمُتَّق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هنا يغلط كثير من الناس فينظرون ما في الفعل، أو المال من كراه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جب تركه، ولا ينظرون ما فيه من جهة أمر يوجب فع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ال ذلك ما سئل عن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رجل ترك مالًا فيه شبهة، وعليه دين، فسأله الوارث هل يتورع عن ذلك ال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تبه‏؟‏ فقال ل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ترك ذمة أبيك مرتهنة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ا أبو طالب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عين الفقه؛ فإن قضاء الدين واجب، والغريم حقه متعلق بالتركة، فإ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ف الوارث الدين، وإلا فله استيفاؤه من التركة، فلا يجوز إضاعة التركة المشتبه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تعلق بها حق الغريم، ولا يجوز ـ أيضا ـ إضرار الميت بترك ذمته مرته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عراض عن التركة إضرار الميت، وإضرار المستحق، وهذان ظلمان محققان بترك واجب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خذ المال المشتب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أن يكون فيه ضرر المظل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أحمد للوار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رئ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مة أب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المال المشتبه خير من تركها مرتهنة بالإعرا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فعل وا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وارث وجوب عين، إن لم يقم غيره فيه مقامه، أو وجوب كفاية، أو مستحب است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ا مؤكدًا، أكثر من الاستحباب في ترك الشبهة؛ لما في ذل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لحة الراج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كذا جميع الخلق عليهم واجبات؛ من نفقات أنفسهم، وأقاربهم، وقض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ونهم، و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تركوها كانوا ظالمين ظلمًا محقق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فعلوها بشبه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تحقق ظلم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يف يتورع المسلم عن ظلم محتمل بارتكاب ظلم محقق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سعيد بن المس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خير فيمن لا يحب ال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بد به ربه، ويؤدي به أمانت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صون به نفسه، ويستغني به عن الخ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سنن عن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 حق على الله عو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كح يريد العفاف، والمكاتب يريد الأدا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غارم يريد الوف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في هذا الحديث ما يحتاج إليه المؤ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فة فرج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خليص رقبته، وبراءة ذ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بر أن هذه الواجبات من عبادة الله، وقضاء الديو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يانة النفس، والاستغناء عن الناس، لا تتمم إلا بال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لا يتم الواجب إلا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وا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لا يحب أداء مثل هذا الواجب العظيم الذي لا يقوم الدين إلا به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جملة، ولها تفاصيل كث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6" name="Image66" descr="">
              <a:hlinkClick xmlns:a="http://schemas.openxmlformats.org/drawingml/2006/main" r:id="rId23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>
                      <a:hlinkClick r:id="rId23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قال ـ رحمه الله ـ بعد كلام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ب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ل المسأ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هي يدل على أن المنهي عنه فساده راجح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حه، ولا يشرع التزام الفساد ممن يشرع له دف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ل هذا أن كل ما نهي الله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رمه في بعض الأحوال، وأباحه في حال أخري، فإن الحرام لا يكون صحيحًا نافذ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حلال، يترتب عليه الحكم، كما يترتب على الحلال، ويحصل به المقصود كما يحصل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عني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هي يقتضي الفساد، وهذا مذهب الصحابة والتابعين لهم بإحسا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ئمة المسلمين، وجمهو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ثير من المتكلمين من المعتزلة، والأشعرية يخالف في هذا، لما ظ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ما نهي عنه ليس بفاسد، كالطلاق المحرم، والصلاة في الدار المغصوبة،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كان النهي موجبًا للفساد لزم انتقاض هذه العلة، فدل على أن الفساد ح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بب آخر غير مطلق النه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لم يكونوا من أئمة الفقه العارفين بتفصيل أد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ي شي يعرف أن العبادة فاسدة، والعقد فاسد‏؟‏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الشار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صحيح، وهذا فاس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هؤلاء لم يعرفوا أدل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ع الواقعة،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روا أشياء قد لا تقع، وأشياء ظنوا أنها من جنس كلام الشارع، وهذا ليس م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شارع لم يدل الناس قط بهذه الألفاظ التي ذكروها، ولا يوجد في كلا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وط البيع والنكاح؛ كذا، وك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هذه العبادة، والعقد صحيح، أو ليس بصحيح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 ذلك مما جعلوه دليلا على الصحة والفساد، بل هذه كلها عبارات أحدثها من أحدث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الرأي وال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الشارع دل الناس بالأمر والنهي، والتحليل والتحريم، وبقول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لا يصل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 أنه فساد، كما قال في بيع مدين بمد تم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ح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حابة والتابعون وسائر أئمة المسلمين كانوا يحتجون على فساد العق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جرد النهي، كما احتجوا على فساد نكاح ذوات المحارم بالنهي المذكور في القرآ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فساد عقد الجمع بين الأخ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توهم أن التحريم فيها تعارض فيه نصان، فتوق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م أباح الج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نكاح المطلقة ثلاثا استدلوا على فساده ب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3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إِن طَلَّقَه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لاَ تَحِلُّ لَهُ مِن بَعْدُ حَتَّىَ تَنكِحَ زَوْجًا غَيْرَ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صحابة استدلوا على فساد نكاح الشغار بالنهي عنه، فهو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ساد ليس من الصل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له لا يحب الفساد، ويحب الصل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نهي ع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ينهي عما لا يح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موا أن المنهي عنه فاسد، ليس بصال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فيه مصلحة فمصلحته مرجوحة بمفسدته، وقد علموا أن مقصود الشرع رفع الفسا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عه، لا إيقاعه، والإلزام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 ألزموا موجب العقود المحرمة، لكانوا مفس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مصلحين، واللّه لا يصلح عمل المفس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4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ذَا قِيلَ لَهُمْ لاَ تُفْسِدُواْ فِي الأَرْض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عملوا بمعصية الله تعالى، فكل من عمل بمعصية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مفسد، والمحرمات معصية للّه، فالشارع ينهي عنه ليمنع الفساد، ويدفعه، ولا يو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ط في شيء من صور النهي صورة ثبتت فيها الصحة بنص، ولا إجم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طلاق المحر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لاة في الدار المغصوبة، فيهما نزاع، وليس على الصحة نص يجب اتباعه، فلم يبق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تج بهما ح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من البيوع ما نهي عنه لما فيها من ظلم أحدهما للآخر، ك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راة، والمعيب وتلقي السلع، والنجش، ونحو ذلك، ولكن هذه البيوع لم يجعلها الشا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زمة؛ كالبيوع الحلال، بل جعلها غير لازمة، والخيرة فيها إلى المظلوم، إن ش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طلها وإن شاء أجازها، فإن الحق في ذلك له، والشارع لم ينه عنها لحق مختص باللّ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نهي عن الفواحش، بل هذه إذا علم المظلوم بالحال في ابتداء العقد، مثل أن ي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العيب، والتدليس والتصرية، ويعلم السعر إذا كان قادمًا بالسلعة، ويرضى بأ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غب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لقي، جاز ذلك، فكذلك إذا علم بعد العقد إن رضي جاز، وإن لم يرض كان له الفس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دل على أن العقد يقع غير لازم، بل موقوفا على الإجازة، إن ش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ازه صاحب الحق، وإن شاء ر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تفق عليه في مثل بيع المعيب، مما فيه الرض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رط السلامة من العيب، فإذا فقد الشرط بقي موقوفًا على الإجازة، فهو لازم 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صفة وغير لازم إن كان على ص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ذا كان غير لازم مطلقا، بل هو موقوف على رضا المجيز، فهذا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كثر العلماء يقولون بوقف العقود، وهو مذهب مالك، وأبي حنيفة،وغيرهم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ه أكثر نصوص أحمد، وهو اختيار القدماء من 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خرقي،وغيره، كم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بسوط في موض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ًا المقصود هنا أن هذا النوع يحسب طائفة من الناس أنه من جملة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تقول طائفة 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بفاس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نهي يجب أن يقتضي الفس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 طائفة 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هذا فس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هم من أفسد بيع النجش إذا نجش البائع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ط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أفسد نكاح الخاطب إذا خطب على خطبة أخيه، وبيعه على بي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فسد بيع المعيب المد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عورض بالمصراة توق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منهم من صحح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ك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طب على خطبة أخيه مطلقًا، وبيع النجش بلا خي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حق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هذا النوع لم يكن النهي فيه لحق اللّه؛ كنك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رمات، والمطلقة ثلاثًا، وبيع الربا، بل لحق الإنسان، بحيث لو علم المشتري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 السلعة ينج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ضي بذلك ج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إذا علم أن غيره ينج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طوبة متى أذن الخاطب الأول فيها ج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كان النهي هنا لحق الآدمي،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عله الشارع صحيحًا لازما كالحلال ، بل أثبت حق المظلوم وسلطه على الخي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ء أمضي، وإن شاء فس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شتري مع النجش إن شاء رد المبيع فحصل بهذا مقصو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ش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 به إذا علم بالنج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كونه فاسدًا مردودًا، وإن رضي به، فهذا لا وجه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في الرد بالعيب، والمدلس، والمصر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مخطوبة إن شاء هذا الخاطب أن يفسخ نكاح هذا المعتدي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تزوجها برضاه، فله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شاء أن يمضي نكاحها فله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إذا اختار فس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كاحها عاد الأمر إلى ما 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اءت نكحته،وإن شاءت لم تنكحه؛ إذ مقصوده ح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سخ نكاح الخاط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غَيَّر قلب المرأة ع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ئت عاقبن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هذا، بأن نمنعه من نكاح تلك المرأ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 هذا قصاصًا لظلمه إي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شئ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فو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فأنفذنا نكا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صلاة في الدار المغصوبة، والذبح بآلة مغص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بخ الطع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طب مغص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سخين الماء بوقود مغصوب، كل هذا إنما حرم لما فيه من ظ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يزول بإعطاء المظلوم ح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أعطاه ما أخذه من منفعة ماله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عيان ماله، فأعطاه كرى الدار وثمن الحطب، وتاب هو إلى اللّه تعالى من فع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اه عنه، فقد برئ من حق الله وحق العبد، وصارت صلاته كالصلاة في مكان مب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عام كالطعام بوقود مباح، والذبح بسكين مبا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يفعل ذلك كان لصا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كين أجرة ذب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حرم الشاة كلها لأجل هذه الشبه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إذا كان أكل الطعام، ولم يوفه ثمنه، كان بمنزلة من أخذ طعا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غيره فيه شركة، ليس فعله حرامًا ولا هو حلالًا محضًا، فإن نضج الطعام لصاحب الوق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شر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صلاة يبقى عليه إثم الظلم ينقص من صلاته بقدره، ولا تبر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مته، كبراءة من صلى صلاة تامة، ولا يعاقب كعقوبة من لم يصل، بل يعاقب على 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نبه، وكذلك آكل الطعام يعاقب على قدر ذن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تعالى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4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مَن يَعْمَلْ مِثْقَال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ذَرَّةٍ خَيْرًا يَرَهُ وَمَن يَعْمَلْ مِثْقَالَ ذَرَّةٍ شَرّ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رَ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لز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</w:rPr>
        <w:t>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قيل في الصلاة في الثوب النجس وبالم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يد ، بخلاف هذا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هناك لا سبيل له إلى براءة ذمته إلا بالإعادة، وهنا يمكنه ذاك، بأن يرد 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ظلوم، لكن الصلاة في الثوب الحرير هي من ذلك القسم، الحق فيها للّه، لكن نه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في الصلاة، وفي غير الصلاة، لم ينه عنه في الصلاة فق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نازع الفقهاء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هم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هي هنا لمعني في غير المنهي عنه، وكذلك يقول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صلاة في الدار المغصوبة، والثوب المغصوب، والطلاق في الحيض، والبيع و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داء،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ذي قالوه لا حقيقة له، فإنه إن عني بذلك أن نفس ال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مل على تعطيل الصلاة، ونفس الصلاة اشتملت على الظلم، والفخر، والخيلاء، ونحو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 نهى عنه، كما اشتملت الصلاة في الثوب النجس على ملابسة الرجس الخبيث، فهذا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رادوا بذلك أن ذلك المعنى لا يختص بالصلاة، بل هو مشترك بين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ا، فهذا صحيح؛ فإن البيع وقت النداء لم ينه عنه إلا لكونه شاغلًا عن الصلا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وجود في غير البيع، لا يختص بال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هذا الفرق لا يجيء في طلاق الحائض؛ فإنه ليس هناك معنى مشتر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نهى عنه لإطالة العدة، وذلك خارج عن الط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ذلك من المحرمات كذلك، إنما نهى عنها لإفضائ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فساد خارج 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جمع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تين نهى عنه لإفضائه إلى قطيعة الرحم، والقطيعة أمر خارج عن النك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يسر حرما، وجعلا رجسًا من عمل الشيطان؛ لأن ذلك يفضى إلى الصد عن الصلا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يقاع العداوة والبغضاء، وهو أمر خارج عن الخمر والميس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با حرام؛ لأ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ضى إلى أكل المال بالباطل، وذلك أمر خارج عن عقد الميسر والر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ل ما نه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نه لابد أن يشتمل على معني فيه يوجب النهي، ولا يجوز أن ينهى عن شيء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عنى فيه أصلا، بل لمعنى أجنبي عنه؛ فإن هذا من جنس عقوبة الإنسان بذنب غير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رع منزه عنه، لكن في الأشياء ما ينهي عنه لسد الذريعة، فهو مجرد عن الذريعة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 فيه مفسدة؛ كالنهي عن الصلاة في أوقات النهي قبل طلوع الشمس وغروبها ونحو ذل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لأن هذا الفعل اشتمل على مفسدة؛ لإفضائه إلى التشبه بالمشرك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من هؤلاء ـ الذين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نهي قد يكون لمعنى في المن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، وقد يكون لمعنى في غيره ـ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قد يكون لوصف في الفعل ، ل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دل على صحته، كالنهي عن صوم يومي العيدين،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نهي عنه لو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يدين؛ لا لجنس الصوم؛ فإذا صام صح؛ لأنه سماه صو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ا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صوم في أيام الحيض، وكذلك الصلاة بلا طهار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ى غير القبلة جنس مشروع؛ وإنما النهي لوصف خاص وهو الحيض، والحدث، واستقبال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ب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عرف بين هذا وهذا فرق معقول له تأثير في الشرع؛ فإنه إذ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يض والحدث صفة في الحائض والمحدث، وذلك صفة في الز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فة في م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عل ـ زمانه ومكانه ـ كالصفة في فاعله؛ فإنه لو وقف بعرفة في غير وقتها، أو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فة لم يصح، وهو صفة في الزمان، والم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لو رمي الجمار في غير أيام من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لمرمي، وهو صفة في الزمان والم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قبال غير القبلة هو لصفة في الجهة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، ولا يجوز، ولو صام بالليل لم يصح، وإن كان هذا زمان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يل ليس بمحل للصوم شر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وم العيد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حل للصوم شرعا، كما أن زمان الحيض ليس بمحل للصوم شرعا، فالفرق لابد أن يكون فرق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عيا، فيكون معقولا، ويكون الشارع قد جعله مؤثرًا في الحكم، بحيث علق به الحل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مة، الذي يختص بأحد الفع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ثير من الناس يتكلم بفروق لا حقيقة لها، ولا تأثير له في الشرع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منع تأثيره في الأ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ه قد يذكر وصفًا يجمع به بين الأصل والفرع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كون ذلك الوصف مشتركا بينهما، ب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يكون منفيًا عنهما، أو عن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مفرق قد يفرق بوصف يدعي انتقاضه بإحدي الصورتين، وليس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تصًا بها، بل هو مشترك بينها،وبين الأخري، ك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هي لمعنى في المن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،وذلك لمعنى في غيره، أو ذاك لمعنى في وصفه دون أص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قد يكون الن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عنى يختص بالعبادة والعقد، وقد يكون لمعنى مشترك بينها وبين غيرها،كما ين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رم عما يختص بالإحرام؛ مثل حلق الرأس،ولبس العمامة،وغير ذلك من الثياب المن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ا،وينهي عن نكاح امرأته، وينهي عن صيد البر، وينهي مع ذلك عن الزنا، والظ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ناس فيما ملكوه من الص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ينئذ، فالنهي لمعنى مشترك أعظم؛ ولهذا لو قتل المحرم صي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لوكًا، وجب عليه الجزاء لحق اللّه، ووجب عليه البدل لحق ال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زنا لأفس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رامه، كما يفسد بنكاح امرأته، ويستحق حد الزنا مع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هذا، فمن لبس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ما يحرم فيها، وفي غيرها، كالثياب التي فيها خيلاء وفخر؛ كالمسبلة، والحري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حق ببطلان الصلاة من الثوب النجس، وفي الحديث الذي في السن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ّ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بل صلاة مُسْبِ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وب النجس فيه نزاع، وفي قدر النجاسة نزاع، والصلا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ير للرجال من غير حاجة حرام بالنص والإجم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بيع بعد النداء، إذا كان قد نهي عنه وغيره يشغل عن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ع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ذلك أوكد في النهي، وكل ما شغل عنها فهو شر وفساد لا خير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لك الحاصل بذلك كالملك الذي لم يحصل إلا بمعصية اللّه، وغضب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خالفته، كالذي لا يحصل إلا بغير ذلك من المعاصي؛ مثل الكفر والسحر والكها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احشة، وقد 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ُلْوان الكاهن خبيث، ومَهْ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غِي خب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إذا كانت السلعة لا تملك إن لم تترك الصلاة المفروضة، كان حص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 بسبب ترك الصلاة، كما أن حصول الحلوان والمهر بالكهانة والبغاء؛ وكما لو ق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تركت الصلاة اليوم أعطيناك عشرة درا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ما يأخذه على ترك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بيث، كذلك ما يملك بالمعاوضة على ترك الصلاة خب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استأجر أجيرًا بشرط أ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ي، كان هذا الشرط باطلا، وكان ما يأخذه عن العمل الذي يعمله بمقدار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بيثًا، مع أن جنس العمل بالأجرة جائز، كذلك جنس المعاوضة جائز، لكن بشرط ألا يتع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فرائض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حصل البيع في هذا الوقت وتعذر الرد، فله نظير ثمنه الذي أدا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تصدق بالربح، والبائع له نظير سلعته، ويتصدق بالربح، إن كان قد ربح، ولو تراض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ك بعد الصلاة لم ينفع؛ فإن النهي هنا لحق اللّه تعالى، فهو كما لو تراضيا بم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بغي، وهناك يتصدق به عل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 القولين، لا يعطي للز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في الخمر، و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مما أخد صاحبه منفعة محرمة، فلا يجمع له العوض والمعوض؛ فإن ذلك أعظم إثمً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لا يحل أن يباع الخمر بالثمن، فكيف إذا أعطي الخمر وأعط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من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لا يحل للزاني أن يزني وإن أعطي، فكيف إذا أعطي المال والز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ا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يجب إخراج هذا المال كسائر أموال المصالح المشتركة، فكذلك هنا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قد باع السلعة وقت النداء بربح، وأخذ سلعته، فإن فاتت تصدق بالربح، ولم يعط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شتري، فيكون أعانه على الش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شتري يأخذ ثمنه، ويعيد السلعة، فإن باع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بح تصدق به، ولم يعطه للبائع فيكون قد جمع له بين ربح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نازع الفقهاء في المقبوض بالعقد الفاسد، هل يملك‏؟‏ أو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لك‏؟‏ أو يفرق بين أن يفوت أو لا يفوت، كما هو مبسوط في غير هذا ال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عن الرجل يشتري سلعة بمال حلال، ولم يعلم أصل السلعة، هل هو حرام أو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حلال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كانت حرامًا في الباطن، هل يأثم أم لا 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ى اعتقد المشتري أن الذي مع البائع ملكه، فاشتراه منه على الظاه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عليه إثم 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في الباطن قد سرقه البائع، لم يكن على المشت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ثم، ولا عقوبة، لا في الدنيا، ولا في الاخ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ضمان والدرك على الذي غ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ظهر صاحب السلعة فيما بعد ردت إليه سلعته، ورد على المشتري ثمن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وقب البائع الظالم، فمن فرق بين من يعلم ومن لا يعلم فقد أصاب، ومن لا، أخط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قَال ـ رحِمهُ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7" name="Image67" descr="">
              <a:hlinkClick xmlns:a="http://schemas.openxmlformats.org/drawingml/2006/main" r:id="rId24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>
                      <a:hlinkClick r:id="rId24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هم بشق ظروف الخم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سر دِنَا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يل على إحدى الروايتين في جواز إتلاف ذلك عند الإنكار، و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رف يتبع المظر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ه ما ثبت عن عمر بن الخطاب، وعلى بن أبي طا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ا بتحريق المكان الذي يباع فيه الخمر، وقد نص أحمد ع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ه إتلاف الآ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يقوم بها صورة التاليف المحرم، وهي آلات اللهو؛ فإن هذه العقوبات المال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ابتة بالسنة وسيرة الخلف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منسوخة فما معه دليل ع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حتج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ه صلى الله عليه وسلم لما بلغه أنهم قد طبخ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حوم الح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يقوها، واكسروا القد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لا نريق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غسل القدور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فع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علهم لو استأذنوه في أوعية الخم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ا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يب بجواب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دفع الشريعة بمثل هذه التقديرات لا تجوز، فإنا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غنا فيما أمر به أو نهي عنه أنه لو روجع لنسخ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جاز رفع كثير من الشري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ثل هذه الخيال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روجع الرب في نقص الصلاة عن خمس لنقص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، ول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باطل من 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لا نعلم أنه لو روجع لفعل، وثبوت ذلك في صورة لا يو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باته في سائر الصور، إلا بتقدير المساواة من كل وجه، وانتفاء الموانع، وهذا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ل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و فرض أنه لو كان لكان، لكن لم يكن، وإذا كان النس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لقًا بسؤالهم، ولم يسألوا لم يقع النس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أن ابتداء الإيجاب والتحريم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معلقًا بسؤالهم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4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أَيُّهَا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مَنُواْ لاَ تَسْأَلُواْ عَنْ أَشْيَاء إِن تُبْدَ لَ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سُؤْ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هلك من كان قبلكم بكثرة سؤا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لافهم على أنبيائ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عظم المسلمين في المسلمين جرمًا، من سأ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شيء لم يحرم، فحرم من أجل مسأل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الحج لما سأل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ي كل عام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قلت نعم لوجبت، ولو وجبت لما قمتم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في قيام رمض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منعني أن أخرج إليكم خشية أن يفترض عليكم، فلا تقوم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أن السؤال والعمل قد يكون سببًا لابتداء الحكم من وجوب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ذا لم يكن السبب فلم يكن الوجوب والتحريم، لم يثبت بعد موت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، وكذلك قد يكون سببًا لرفع حكم من وجوب أو تحريم، ثم إذا لم يوجد السب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رتفع الحكم بعد مو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من هذا قول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رأي رسول اللّه صلى الله عليه وسلم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نع النساء بعده لمنعهن المسجد، كما منعت نساء بني إسرائ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عائشة كانت أت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ّه من أن تسوغ رفع الشريعة بعد موته، وإنما أرادت أن النبي صلى الله عليه وسلم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 مافي خروج بعض النساء من الفساد لمنعهن الخروج، تريد بذلك أ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نعوا إماء اللّه مساجد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مخرجه على العموم، فهو مخصوص بالخرو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فيه فساد، كما قال أكثر الفقه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شواب التي في خروجهن فساد يمنع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صد بذلك تخصيص اللفظ الذي ظاهره أنها علمت من حال النبي صلى الله عليه وسلم،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أذن في مثل هذا الخروج، لا أنها قصدت منع النساء مطلقًا، فإنه ليس كل النس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ثن، وإنما قصدت منع المحدث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اب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هذا الحديث الوارد في أوعية لحوم الحمر، حجة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ًا ـ في المسألة، فإنه أمر أولًا بتكسير الأوعية، ثم لما استأذنو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غسل أذ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، فعلم بذلك أن الكسر لا يجب، وليس فيه أنه لا يجوز، بل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الأمرا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سر والغ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يقال في أوعية الخ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يجوز إتلافها، ويجوز تطهير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الأصلح الإتلاف أتلفت، ولو أن صاحب أوعية الخمرة والملاهي طهر الأوعي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سل الآلات لجاز بالاتفاق، لكن إذا أظهر المنكر حتى أنكر عليه فإنه يستحق العقو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إتل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حابة ـ رضي اللّه عنهم ـ لم يكونوا علموا التحريم فأسقط ع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تلاف ل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8" name="Image68" descr="">
              <a:hlinkClick xmlns:a="http://schemas.openxmlformats.org/drawingml/2006/main" r:id="rId24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>
                      <a:hlinkClick r:id="rId24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عن رجل يتجر في الأقب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يجوز له بيع القبع المرعزي، وشراؤه، والاكتساب منه، وما يجري مجراه من الحر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مت‏؟‏ أو يحرم عليه لكون القبع لبس الرجال دون النساء‏؟‏ وهل يجوز للج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بيان إذا كانوا دون البلوغ، أو إليهود والنصاري، ومن يجري مجراهم‏؟‏ أو يح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 ذلك‏؟‏ وهل يجوز لمن يتجر في هذا الصنف وغيره أن يبيع لأهل البادية، والنس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بيان، ممن يجهل القيمة ما ثمنه درهم بدرهمين، أو قريب منها، مع علمه أن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تريه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تاج إلى ثمنه في بقية يومه لم يصل إلى الدرهم الذي هو أصل ثمنه،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ل منه، أو يحرم عليه ذلك‏؟‏ وما القدر الذي يجوز من الكسب فيما يباع مساومة، و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ثلث، أو أقل منه، أو أكثر 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ّه رب العالمين، أما أقباع الحرير، فيحرم لبسها على ال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ساء، أما على الرجال فلأنها حرير، ولبس الحرير حرام على الرجال بسنة رسول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، وإجماع العلماء، وإن كان مبطنا بقطن أو ك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على النساء؛ فلأن الأقباع من لباس الرجال، وقد لع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المتشبهات من النساء بالرجال، والمتشبهين من الرجال ب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لباس الحرير للصبيان الذين لم يبلغوا، ففيه قولان مشهور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علماء، لكن أظهرهما أنه لا يجوز؛ فإن ما حرم على الرجال فعله حرم عليه أن يم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الصغير، بل عليه أن يأمره بالصلاة، إذا بلغ سبع سنين، ويضربه عليها إذا بل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ًا، فكيف يحل له أن يلبسه المحر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أي عمر بن الخطاب على صبي للزب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وبًا من حرير فمزقه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لبسوهم الحر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بن عمر مزق ثوب حرير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لى ابنه، وما حرم لبسه لم تحل صناعته، ولا بيعه لمن يلبسه من أه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ح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ق في ذلك بين الجند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حل للرجل أن يكتسب بأن يخيط الحرير لمن يحرم عليه لبسه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إعانة على الإثم والعدوان، وهذه مثل الإعانة على الفواحش، ونحو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اع الحرير لرجل يلبسه من أهل التح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ذا بيع الحرير للنساء فيجو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إذا بيع لكافر؛ فإن عمر بن الخطاب أرسل بحرير أعطاه إياه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إلى رجل مش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بيع فلا يجوز أن يباع لمسترسل إلا بالسعر الذي يباع به غير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وز لأحد استرساله أن يغبن من الربح غبنًا يخرج عن الع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ر ذلك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اء بالثلث، وآخرون بالسدس، وبعضهم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جع في ذلك إلى عادة الناس م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رت به عادتهم من الربح على المماكسين ما يربحونه على المستر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سترسل قد فس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ه الذي لا يماكس، بل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ذ وأعط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أنه الجاهل بقيمة المبيع، فلا يغ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بنًا فاحشًا، لا هذا، ولا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بن المسترسل رِب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غبنهم استحق العقوبة؛ بل يمنع من الجلوس في سوق المسلمين، حتى يلزم طاعة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سوله، وللمغبون أن يفسخ البيع، فيرد عليه السلعة، ويأخذ منه الث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هذا الغاب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الم، ولم يمكنه أن يرد إلى المظلومين حقوقهم، فليتصدق بمقدار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لمهم عنهم؛ لتبرأ ذمته 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ع المساومة إذا كان مع أهل الخبرة بالأسعار التي يشترون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ع في غالب الأوقات، فإنهم يباع غيرهم كما يباعون، فلا يربح على المسترسل أ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مضطر الذي لا يجد حاجته إلا عند هذا الشخص، ينبغي ل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بح عليه مثل ما يربح على غير المضطر؛ فإن في السن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نهي عن بيع المضط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ت الضرورة إلى مالا بد منه؛ مثل أن يضطر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ما عنده من الطعام واللباس؛ فإنه يجب عليه ألا يبيعهم إلا بالقيمة المعرو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ير اختياره، ولا يعطوه زيادة ع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9" name="Image69" descr="">
              <a:hlinkClick xmlns:a="http://schemas.openxmlformats.org/drawingml/2006/main" r:id="rId24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>
                      <a:hlinkClick r:id="rId24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ّه ـ عن رجل باع قمحًا بثم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ؤ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لما حل الأجل لم يكن عند المدين إلا قمحًا، فهل له أن ي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قمحًا 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نعم، يجوز له أن يأخذ منه قمحًا، وليس ذلك ربًا عن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ه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اء، كأبي حنيفة، والشافعي، وطائفة من أصحاب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أخذ القمح أرف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دين من أن يكلفه بيعه وإعطاء الدراهم، فالأفضل للغريم أخذ القم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0" name="Image70" descr="">
              <a:hlinkClick xmlns:a="http://schemas.openxmlformats.org/drawingml/2006/main" r:id="rId25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>
                      <a:hlinkClick r:id="rId25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ّه ـ عن رجل اشتري غلة بدرهم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عين إلى أ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عند نهاية الأجل قصد صاحب الدين أخذ ماله، فلم ي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ًا إلا غلة قيمتها بالسعر في ذلك الوقت، وتعينت بالدراهم عن براءة الذمة، ف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لصاحب الدين أن يأخذ الغلة بالسعر الواقع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مسألة فيها قولان، مثل أن يبيع حنطة إلى أجل، ثم يأخذ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من حنطة، فعند مالك وأحمد لا يصح هذا؛ وعند أبي حنيفة والشافعي لا بأس به،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بعض أصحاب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1" name="Image71" descr="">
              <a:hlinkClick xmlns:a="http://schemas.openxmlformats.org/drawingml/2006/main" r:id="rId25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>
                      <a:hlinkClick r:id="rId25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عن رجل له في ذمة رجل 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مديون ولد، فقال ولد المديون لرب 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ني سلعة إلى أجل، وأنا أبيع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الدراهم الحاضرة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وفي ما على والده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ّه، إذا كان مقصود المشتري الدراهم، وغرضه أن يشتري السل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جل ليبيعها، ويأخذ ثمنها، فهذه تسم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ألة التو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غرضه الورق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ختلف العلماء في كراهته،فكـرهـه عمر بن عبد العـزيز،وطـائفـة مـ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ـل المدينـة،مـن المالكيـة، وغيرهم، وهو إحدى الروايتين عن أحمد،ورخص فيه آخرو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قوي كراه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2" name="Image72" descr="">
              <a:hlinkClick xmlns:a="http://schemas.openxmlformats.org/drawingml/2006/main" r:id="rId25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>
                      <a:hlinkClick r:id="rId25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ّه ـ عن الرجل علي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يحتاج إلى بضاعة أو حيوان؛ لينتفع به، أو يتجر فيه، فيطلب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سان دينا فلم يكن عنده، هل للمطلوب منه أن يشتريه، ثم يدينه منه إلى أجل ‏؟‏ و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أن يوكله في شرائه ثم يبيعه بعد ذلك بربح اتفقا عليه قبل الشراء 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ان عليه دين، فإن كان موسرًا وجب عليه أن يوفيه، وإن كان معس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ب إنظاره، ولا يجوز قلبه عيه بمعاملة ولا 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بيع إلى أجل ابتداء، فإن كان قصد المشتري الانتفاع بالسلع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جارة فيها جاز، إذا كان على الوجه المب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ن كان مقصوده الدرا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شتري بمائة مؤجلة، ويبيعها في السوق بسبعين حالة، فهذا مذموم منهي عنه في أظ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ي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سم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مر بن عبد العزيز ـ رضي اللّ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رق أخية الر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3" name="Image73" descr="">
              <a:hlinkClick xmlns:a="http://schemas.openxmlformats.org/drawingml/2006/main" r:id="rId25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>
                      <a:hlinkClick r:id="rId25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عمن طلب من إنسان سلعة تساوي خمس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ع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ما يعطي إلا بثمانية وعشرين، فهل يجوز للآخذ أن ي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علمه بالزيادة 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المشتري محتاجًا إلى الدراهم، فاشتراها ليبيعها، وي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نها، فهذا يسم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المشتري غرضه أخذ الورق، فهذا مكروه في أظ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ي العلماء، كما قال عمر بن عبد العزي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رق أخية الر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ومت بنقد، ثم بعت بنسي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لك دراهم بدراهم، وهذا إحدى الروايتين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4" name="Image74" descr="">
              <a:hlinkClick xmlns:a="http://schemas.openxmlformats.org/drawingml/2006/main" r:id="rId25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>
                      <a:hlinkClick r:id="rId25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عن تاجرين عرضت عليهما سلعة للبيع، فرغب في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شرائها كل واحد م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قال أحدهما ل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تريها شركة بي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ك، وكانت نيته ألا يزيد عليه في ثمنها، وينفرد فيها، فرغب في الشركة لأجل ذل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شتراها أحدهما، ودفع ثمنها من مالهما على السوية، فهل يصح هذا البيع والحا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‏؟‏ أو يكون في ذلك دلسة على بائعها، والحالة هذه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ّه، أما إذا كان في السوق من يزايدهما، ولكن أحدهما ت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زايدة صاحبه خاصة لأجل مشاركته له، فهذا لا يحرم؛ فإن باب المزايدة مفتوح، و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 أحدهما مزايدة الآخر، بخلاف ما إذا اتفق أهل السوق على ألا يزايدوا في سلع 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تاجون لها ليبيعها صاحبها بدون قيمتها ويتقاسمونها بينهم، فإن هذا قد يضر صاح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 مما يضر تلقي السلع إذا باعها مساومة؛ فإن ذلك فيه من بخس الناس، م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ف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5" name="Image75" descr="">
              <a:hlinkClick xmlns:a="http://schemas.openxmlformats.org/drawingml/2006/main" r:id="rId26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>
                      <a:hlinkClick r:id="rId26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ّه ـ عن سماسرة في فندق، م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جملتهم ثلاثة يشترون من يد بعضهم ل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ثم إنهم يزيدون في الشرا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سمون الفائدة، فهل يجوز ذلك 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ّه، لا يجوز للدلال ـ الذي هو وكيل البائع في المناداة ـ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شريكًا لمن يزيد بغير علم البائع؛ فإن هذا يكون هو الذي يزيد، ويشتر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خيانة للبائع، ومن عمل مثل هذا لم يحب أن يزيد أحد عليه، ولم ين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ئع في طلب الزيادة، وإنهاء المناد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تواطأ جماعة على ذلك، فإنهم يستحقون التعزير البليغ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دعهم، وأمثالهم عن مثل هذه الخيانة، ومن تعزيرهم أن يمنعوا من المناد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ظهر توب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6" name="Image76" descr="">
              <a:hlinkClick xmlns:a="http://schemas.openxmlformats.org/drawingml/2006/main" r:id="rId26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>
                      <a:hlinkClick r:id="rId26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ّه ـ عن معسر تداين من رج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قمحًا بأضعاف قيم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لم يتغير سعره من مدة ما استدانه، وإلى أ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حقاقه عليه أدانه إياه، ووصفه له بص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له أنه يساوي ستة عشر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رد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ب حجة، ووقع الاتفاق بينهما على أن كل إردب باثنين وثلاث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عه المدي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بينة وإشهاد باثني عشر درهم الإردب، بخلاف ما وصفه المستدين، وقد استحق الأ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سر المديون في طلب ما عليه، فهل يطالب المديون بقيمة المثل‏؟‏ أو بما كتب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؟‏ أو بقمح مثل قمحه 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معسر فلا يجوز مطالبته بما أعسر عنه، وإن كان حقـًا واجب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ب إنظاره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معاملة ربوية لم يجز أن يطالب إلا برأس م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ين الغائبة بغير صفة بيع باطل، يجب فيه رد المبيع، أو رد بد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ستحق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من المس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يف 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يساوي الساعة كذا وكذا، وأنا أبيعكه بك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 منه إلى أجل‏؟‏ فهذا ر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 ابن عباس ـ رضي اللّه عنه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و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نقدًا وبعت نقدًا فلا بأس، وإذا قومت نقدًا وبعت إلى أجل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لك دراهم بدرا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قوم نقدًا وباع إلى أ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المشتري قد فسخ البيع لفوات الصفة،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كنه رد المبيع إلى البائع بعينه، ولا حفظه بعينه عند أحد، فباعه وحفظ له ثمنه،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 عليه غير ذلك الث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قد باعه بثمن مث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7" name="Image77" descr="">
              <a:hlinkClick xmlns:a="http://schemas.openxmlformats.org/drawingml/2006/main" r:id="rId26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>
                      <a:hlinkClick r:id="rId26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عن رجل مراب خلَّف مالًا وولدًا، وهو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يعلم بح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هل يكون المال حلالًا للولد بالميراث أم لا 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قدر الذي يعلم الولد أنه ربا فيخرجه؛ إما أن يرده إلى أصح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مكن، وإلا تصدق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اقي لا يحرم عليه، لكن القدر المشتبه يستحب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لم يجب صرفه في قضاء دين أو نفقة عي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الأب قبضه بالمعامل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بوية التي يرخص فيها بعض الفقهاء، جاز للوارث الانتفاع به، وإن اختلط الحل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رام وجهل قدر كل منهما، جعل ذلك نصف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8" name="Image78" descr="">
              <a:hlinkClick xmlns:a="http://schemas.openxmlformats.org/drawingml/2006/main" r:id="rId26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>
                      <a:hlinkClick r:id="rId26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عن رجل يختلط ماله الحلال بالحرام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رج قدر الحرام بالميزان، فيدفعه إلى صاحبه، وقدر الحل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عرفه وتعذرت معرفته، تصدق ب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9" name="Image79" descr="">
              <a:hlinkClick xmlns:a="http://schemas.openxmlformats.org/drawingml/2006/main" r:id="rId26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>
                      <a:hlinkClick r:id="rId26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َحمه اللّه ـ عن امرأة كانت مغنية،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اكتسبت في جهلها مالًا كثي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د تابت وحجت إلى بيت اللّه تعال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محافظة على طاعة اللّه، فهل المال الذي اكتسبته من حل وغيره؛ إذا أكلت، وتصد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، تؤجر عليه 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 المكسوب إن كانت عين أو منفعة مباحة في نفسها، وإنما حر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ص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من يبيع عنبا لمن يتخذه خمرًا، أو من يستأجر لعصر الخمر، أو حم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يفعله بالعوض، لكن لا يطيب له أك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ن كانت العين، أو المنفعة محرمة؛ كمهر البغي، وثمن الخم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نا لا يقضي له به قبل القب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أعطاه إياه لم يحكم برده؛ فإن هذا معونة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معاصي، إذا جمع لهم بين العوض والمعو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حل هذا المال للبغي والخم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هما، لكن يصرف في مصالح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ـإن تابت هـذه البغي، وهـذا الخمار، وكانـوا فقـراء، جاز أن يص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م من هذا المال مقدار حاجتهم، فإن كان يقدر يتجر، أو يعمل صنعة؛ كالنسج والغز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طي ما يكون له رأس مال، وإن اقترضوا منه شيئًا ليكتسبوا به، ولم يردوا عوض الق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ذا تصدق به لاعتقاده أن يحل، عليه أن يتصدق به،فهذا يثاب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، وأما إن تصدق به كما يتصدق المالك بملكه، فهذا لا يقبله اللّه ـ إن اللّ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بل إلا الطيب ـ فهذا خبيث، كما 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َهر البغ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ب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0" name="Image80" descr="">
              <a:hlinkClick xmlns:a="http://schemas.openxmlformats.org/drawingml/2006/main" r:id="rId27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>
                      <a:hlinkClick r:id="rId27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عن الجهات بالزكاة، والضما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لأسو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وغيرها، إذا أجراه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طان في أقطاع الجن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ال 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ام 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إذا كان الرجل محتاجًا والجهة فيها حلال وحرام،أو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بهة،فينبغي لصاحبها إذا أخذها ولابد أن يصرفها في الأمور البرانية،مثل ع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بته،والكلف السلطانية،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تصدق بها على الفقراء، أو نوي الصدقة بها عمن يستحقها، كا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1" name="Image81" descr="">
              <a:hlinkClick xmlns:a="http://schemas.openxmlformats.org/drawingml/2006/main" r:id="rId27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>
                      <a:hlinkClick r:id="rId27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عن رجل له إقطاع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لأُطرو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عادة المسلمين أن يشتري الأطرون الصعاليك، ويبيع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رطل بثلاثة فلوس، ولما كان زمان بيبرس جاء شخص ضمن الأطرون ألا يبيع أحد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تري إلا من تحت يد الضامن بثلاثة وعشرين درهما القنطار، فهل هو حلال أم حرام 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ان الأطرون قد أخذه بحق لم يجز لأحد أن يكره أحدًا على الش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، ولا يمنعه أن يشتري من غيره، بل إذا أخذه بحق وباعه كما تباع سلع المسل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ك ج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2" name="Image82" descr="">
              <a:hlinkClick xmlns:a="http://schemas.openxmlformats.org/drawingml/2006/main" r:id="rId27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>
                      <a:hlinkClick r:id="rId27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الشيخ الإمام العَالم العَامِل شيخ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إسلام، وقطب الأئمة الأع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من عمت بركاته أهل العراقين والشا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ي الدين أبوالعباس، أحمد بن عبد الحليم بن عبد السلام بن تيمية الحراني،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مشقي، متع اللّه المسلمين ببركاته، وكان بالديار المصرية ـ عن رجل نقل عن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ف من الفقهاء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ل الحلال متعذر، لا يمكن وجوده في هذا الز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ذلك ‏؟‏ فذكر أن وقعة المنصورة لم تقسم الغنائم فيها، واختلط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وال بالمعاملات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رجل يؤجر نفسه لعمل من الأعمال المباح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أخذ أجرته ح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أن الدرهم في نفسه 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قبل الد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غير أو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ار حرامًا بالسبب الممنوع، ولم يقبل التغير فيكون حلالًا بالسب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روع، فما الحكم في ذلك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 ـ رضي اللّ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ّه، هذا القائل الذ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ل الحلال متعذر، لا يم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ده في هذا الزمان، غالط، مخطئ في قوله، باتفاق أئمة الإسلام؛ فإن مثل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مقالة كان يقولها بعض أه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دع، وبعض أهل الفقه الفاسد، وبعض أهل النس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سد، فأنكر الأئمة ذلك، حتى الإمام أحمد، في ورعه المشهور، كان ينكر مثل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ء رجل من النساك فذكر له شيئا من هذا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ظر إلى هذا الخبيث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رم أموال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غني أن بعض هؤلاء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سرق لم تقطع يده؛ لأن ال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معصوم، ومثل هذا كان يقوله بعض المنتسبين إلى العلم من أهل العصر، بناء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شبهة الفاسدة، وهو أن الحرام قد غلب على الأموال، لكثرة الغصوب، والعق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سدة، ولم يتميز الحلال من ال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قعت هذه الشبهة عند طائفة من مصنفي الفقهاء، فأفتوا بأن الإنس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تناول إلا مقدار الضرورة، وطائفة لما رأت مثل هذا الحرج سدت باب الور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اروا نو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باحية لا يميزون بين الحلال والحرام، بل الحلال ما حل بأيد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رام ما حرموه؛ لأنهم ظنوا مثل هذا الظن الفاسد، وهو أن الحرام قد طبق الأرض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أوا أنه لابد للإنسان من الطعام والكسوة، فصاروا يتناولون ذلك من حيث أمك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نظر العاقل عاقبة ذلك الورع الفاسد، كيف أورث الانحلال عن دين الإسلام 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يحكون في الورع الفاسد حكايات، بعضها كذب ممن نقل عن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ضها غل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يحكون عن الإمام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بنه صالحًا لما تولي القضاء 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بز في داره، وأن أهله خبزوا في تنوره فلم يأكل الخبز، فألقوه في دجلة، ف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كل من صيد دج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ن أعظم الكذب والفرية على مثل هذا الإمام، ولا يفعل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إلا من هو من أجهل الناس، أو أعظمهم مكرًا بالناس، واحتيالا على أموالهم،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هه اللّه عن هذا، و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عالم يعلم أن ابنه لم يتول القضاء في حياته، و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لاه بعد موته، ولكن كان الخليفة المتوكل قد أجاز أولاده، وأهل بيته جوائز من ب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، فأمرهم أبو عبد اللّه ألا يقبلوا جوائز السلطان، فاعتذروا إليه بالحاج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بلها من قبلها منهم، فترك الأكل من أموالهم، والانتفاع بنيرانهم في خبز أو ماء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ونهم قبلوا جوائز السل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ألوه عن هذا ال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رام هو 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حج منه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، وبين لهم أنه إنما امتنع منه؛ لئلا يصير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بًا إلى أن يداخل الخليفة فيما يريد، كما 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طاء ما كان عطاء، فإذا كان عوضا عن دين أحدكم فلا يأخذ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لو ألقي في دج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م والميتة ولحم الخنزير، وكل حرام في الوجود، لم يحرم صيدها، ولم تح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من الناس من آل به الإفراط في الورع إلى أمر اجتهد فيه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ث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حسن قصده، وإن كان المشروع خلاف ما فعله، مثل من امتنع من أكل مافي الأسواق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أكل إلا ما ينبت في البراري، ولم يأكل من أموال المسلمين، وإنما يأكل من أمو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حرث، وأمثال ذلك مما يكون فاعله حسن القصد، وله فيما فعل تأويل، لكن الصو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روع خلاف ذلك؛ فإن اللّه ـ سبحانه ـ خلق الخ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بادته، وأمرهم بذلك، وقد 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صحيح مسلم عن أبي هريرة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ّه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ين بما أمر به المرسلين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7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أَيُّهَا الرُّسُل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ُلُوا مِنَ الطَّيِّبَاتِ وَاعْمَلُوا صَالِح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7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أَيُّهَا الَّذِينَ آمَنُواْ كُلُواْ مِن طَيِّبَاتِ 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زَقْنَا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ثم ذكر الرجل يُطِيل السَّفَ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ْعَث أغْبَر، يمد يده إلى الس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رب، يارب، ومطعمه حرام، وملبسه حرام، وغ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رام، فأنَّي يستجاب ل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قد بين صلى الله عليه وسلم أن اللّه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ين بما أمر به المرسلين، من أكل الطيبات،كما أمرهم بالعمل الصالح، وال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لح لا يمكن إلا بأكل وشرب ولباس وما يحتاج إليه العبد من مسكن ومركب وسل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تل به،وكراع يقاتل عليه، وكتب يتعلم منها،وأمثال ذلك مما لا يقوم ما أمر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إلا به، وما لا يتم الواجب إلا به، فهو وا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القيام بالواجبات فرضًا على جميع العباد، وهي لا تتم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ذه الأموال، فكيف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نه قليل، بل هو كثير غالب، بل هو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الب على أمو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 الحرام هو الأغلب، والدين لا يقوم في الجمهور إلا به، للزم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ترك الواجبات من أكثر الخلق، وإما إباحة الحرام لأكثر الخلق، وكلا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3" name="Image83" descr="">
              <a:hlinkClick xmlns:a="http://schemas.openxmlformats.org/drawingml/2006/main" r:id="rId27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>
                      <a:hlinkClick r:id="rId27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 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ورع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ن قواعد ال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 الصحيح عن عثمان بن بشير،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ل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َيِّن، والحرام بين، وبين ذلك أمور مشتبهات لا يعلمهن كثير من الناس، فمن ت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بهات استبرأ لعِرّضه ودينه، ومن وقع في الشبهات وقع في الحرام، كالراعي يرعي ح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ِمَي يوشك أن يواقعه، ألا وإن لكل ملك حمي، ألا وإن حمي اللّه محارمه، ألا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جسد مضغة إذا صلحت صلح الجسد كله، وإذا فسدت فسد لها سائر الجسد، ألا 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حديث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 ما يَرِيبُك إلا ما لا يريب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رة ساقط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لا أني أخاف أن تكون من الصدقة لأكل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بسو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غير هذا ال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تبين بذكر أص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4" name="Image84" descr="">
              <a:hlinkClick xmlns:a="http://schemas.openxmlformats.org/drawingml/2006/main" r:id="rId28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>
                      <a:hlinkClick r:id="rId28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نه ليس كل ما اعتقد فقيه معين أن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حرام كان حرا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إنما الحرام ما ثبت تحريمه بالكتاب، أو السنة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جماع، أو قياس مرجح ل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تنازع فيه العلماء رد إلى هذه الأص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اس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كون نشأ على مذهب إمام معين، أو استفتي فقهيًا معينًا، أو سمع حكاية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الشيوخ، فيريد أن يحمل المسلمين كلهم على ذلك، وهذا غلط، ولهذا نظائ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ألة المغان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إن السنة أن تجمع وتخمس، وتقسم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انمين بالعد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 يجوز للإمام أن ينفل من أربعة أخماسها‏؟‏ فيه قو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ذهب فقهاء الثغور، وأبي حنيفة وأحمد، وأهل الحديث، أن ذلك يجوز، لما في السن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ه عليه وسلم نفل في بدأته الربع بعد الخمس، ونفل في رجعته الثل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الخ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سعيد بن المسيب، ومالك، 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وز ذلك، بل يجوز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 التنفيل من الخمس، ولا يجوز عند الشافعي إلا من خمس الخ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أحمد يع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سعيد بن المسيب، ومالك، كيف لم تبلغهما هذه السنة مع وفور علمهما 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ثبت في الصحيحين عن ابن عمر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ثنا رسول اللّ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في سرية قبل نجد، فبلغت سهامنا اثنا عشر بعيرًا، ونفلنا بعيً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يً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وم أن السهم إذا كان اثني عشر بعيرًا لم يحتمل خمس الخمس أن يخرج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ل واحد بعير؛ فإن ذلك لا يكون إلا إذا كان السهم أربعة وعشرين بعي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فضل الإمام بعض الغانمين على بعض لمصلحة راجحة، كما أعطي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مة بن الأكوع في غزوة ذي قرد سهم راجل وفارس، فإن ذلك يجوز في أصح قو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اء، ومنهم من لا يجيزه، كما 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إذا قال الإ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خذ شيئا فهو له، ولم تقسم الغنائ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جائز في أحد قولي العلماء، وهو ظاهر مذهب أحمد، ولا يجوز في القول الآخر،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هور من مذهب الشافعي، وفي كل من المذهبين خل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مثل هذا الأصل تنبني الغنائم في الأزمان المتأخرة؛ مثل الغنائ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كان يغنمها السلاجقة الأتراك، والغنائم التي غنمها المسلمون من النصارى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غور الشام ومصر، فإن هذه أفتي بعض الفقهاء ـ كأبي محمد الجويني والنواوي ـ أ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ل لمسلم أن يشتري منها شيئا، ولا يطأ منها فرجًا، ولا يملك منها مالًا، ولز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قول من الفساد ما اللّه به عل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ارضهم أبو محمد بن سباع الشافع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ف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إمام لا يجب عليه قسمة المغانم بحال، ولا تخميسها، وأن له أن يف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جل، وأن يحرم بعض الغانمين، ويخص بعضهم، وزعم أن سيرة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تض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قول خلاف الإجماع، والذي قبله باطل ومنكر أيضا، فكلا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ح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واب في مثل هذه أن الإمام 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ن أخذ شيئا فهو له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بجواز ذلك، فمن أخذ شيئا ملكه، وعليه تخميسه، وإن كان الإمام لم يقل ذلك،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هبهم المغانم، بل أراد منها ما لا يسوغ بالاتف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جب علي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سم بالعدل، ولا يجوز له الإذن بالانته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نا المغانم مال مشترك بين الغانم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لغيرهم فيها 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أخذ منها مقدار حقه جاز له ذلك وإذا شك 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حتاط ويأخذ بالورع المستحب، أو يبني على غالب ظنه، ولا يكلف اللّه نفسا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زار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 يكون البذر من العامل التي يسميها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المخاب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نازع فيها الفقهاء، لكن ثبت بسنة رسول اللّ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الصحيحة جوازها؛ فإنه عامل أهل خيبر بشطر ما يخرج منها من ثمر وزرع، ع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مروها من أموا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نهيه عن المخابرة فقد جاء مفسرًا في الصحيح؛ فإن الم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أن يشترط للمالك زرع بقعة بعي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كراء الأرض بجزء من الخارج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وزه أبو حنيفة، والشافعي، وأحمد في المشهور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هي عنه مالك وأحم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ظائر ذلك كث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ب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5" name="Image85" descr="">
              <a:hlinkClick xmlns:a="http://schemas.openxmlformats.org/drawingml/2006/main" r:id="rId28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>
                      <a:hlinkClick r:id="rId28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أصل الثاني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ن المسلم إذا عامل معامل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يعتقد هو جوازها وقبض ال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جاز لغيره من المسلمين أن يعامل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ذلك ال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يعتقد جواز تلك المعام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قد ثبت أن عمر بن الخط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رضي اللّه عنه ـ رفع إليه أن بعض عماله يأخذ خمرًا من أهل الذمة عن الجز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تل اللّه فلانا، أما علم أن رسول اللّ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تل اللّه إليهود، حرمت عليهم الشحوم فجملوها وباعوها، وأكلوا أثما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ُّوهم بيعها، وخذوا منهم أثما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ر عمر أن يأخذوا من أهل الذ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راهم التي باعوا بها الخمر؛ لأنهم يعتقدون جواز ذلك في دي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قال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كفار إذا تعاملوا بينهم بمعاملات يعتق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ازها، وتقابضوا الأموال ثم أسلموا كانت تلك الأموال لهم حلالًا، وإن تحاكم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نا أقررناها في أيديهم، سواء تحاكموا قبل الإسلام، أو بع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28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أَيُّه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آمَنُواْ اتَّقُواْ اللّهَ وَذَرُواْ مَا بَقِيَ مِنَ الرِّبَا إ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ُنتُم مُّؤْمِن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أمرهم بترك ما بق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مم من الربا، ولم يأمرهم برد ما قبضوه؛ لأنهم كانوا يستحلو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سلم إذا عامل معاملات يعتقد جوازها كالحيل الربوية التي يف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من يفتي من أصحاب أبي حنيفة، وأخذ ثمنه، أو زارع على أن البذر من العامل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ري الأرض بجزء من الخارج منها، ونحو ذلك، وقبض المال جاز لغيره من المسلمي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امله في ذلك المال، وإن لم يعتقد جواز تلك المعاملة بطريق الأولي والأحري، و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تبين له فيما بعد رجحان التحريم لم يكن عليه إخراج المال الذي كسب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أو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ئغ؛ فإن هذا أولي بالعفو والعذر من الكافر المتأول، ولما ضيق بعض الفقهاء هذ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أهل الورع ألجأه إلى أن يعامل الكفار، ويترك معاملة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و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ورسوله لا يأمر المسلم أن يأكل من أموال الكفار، ويدع أموال المسلمين،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ون أولي بكل خير، والكفار أولي بكل 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6" name="Image86" descr="">
              <a:hlinkClick xmlns:a="http://schemas.openxmlformats.org/drawingml/2006/main" r:id="rId28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>
                      <a:hlinkClick r:id="rId28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8" w:name="s21"/>
      <w:bookmarkEnd w:id="58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أصل الثالث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ن الحرام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نوعان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ام لوصفه؛ كالميتة والدم ولحم الخنز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إذا اختلط با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ائع وغيره من الأطعمة، وغير طعمه أو لونه أو ريحه حر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يغيره ف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اع، ليس هذا موض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ام لكسبه؛ كالمأخوذ غصبًا، أو بعقد فاسد، فهذا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ط بالحلال لم يحرمه، فلو غصب الرجل دراهم أو دنانير، أو دقيقًا، أو حنطة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بزًا، وخلط ذلك بماله لم يحرم الجميع، لا على هذا، ولا على هذا، بل إن كا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ماثلين أمكن أن يقسموه، ويأخذ هذا قدر حقه، وهذا قدر حقه، وإن كان قد وصل إلى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ا عين مال الآخر، الذي أخذ الآخر نظ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 يكون الخلط كالإتلاف‏؟‏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ان في مذهب الشافعي، وأحمد، 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كالإتلاف، فيعطيه مثل حقه من أين أح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حقه باق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لمالك أن يطلب حقه من المختلط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أصل نافع؛ فإن كثيرًا من الناس يتوهم أن الدراهم المحرمة إذا اختلطت بالدرا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لال حرم الجميع فهذا خطأ؛ وإنما تورع بعض العلماء فيما إذا كانت قليلة، وأما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ثرة فما أعلم فيه نزا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7" name="Image87" descr="">
              <a:hlinkClick xmlns:a="http://schemas.openxmlformats.org/drawingml/2006/main" r:id="rId28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>
                      <a:hlinkClick r:id="rId28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9" w:name="s22"/>
      <w:bookmarkEnd w:id="59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أصل الرابع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مال إذا تعذر معرفة مالك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صرف في مصالح المسل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عند جماهير العلماء؛ كمالك وأحمد وغيرهم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بيد الإنسان غصوب أو عوارٍ أو ودائع أو رهون، قد يئس من معرفة أصحاب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يتصدق بها عنهم، أو يصرفها في مصالح المسلمين، أو يسلمها الى قاسم عادل يصرف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صالح المسلمين، المصالح الشرع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فقهاء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قف أبدًا، حتى يتبين أصحابها، والصو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حبس المال دائمًا لمن لا يرجي لا فائدة فيه، بل هو تعرض لهلاك الما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يلاء الظلمة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عبد الله بن مسعود قد اشترى جارية فدخل بيته ليأ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ثمن، فخرج فلم يجد البائع، فجعل يطوف على المساكين، ويتصدق عليهم بالثم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عن رب الجارية، فإن قبل فذاك، وإن لم يقبل فهو لي، وعلى له مثله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أفتي بعض التابعين من غل من الغنيمة، وتاب بعد تفرقهم، أن يتصد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ك عنهم، ورضي بهذه الفتيا الصحابة والتابعون الذين بلغتهم؛ كمعاوية وغيره 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م، وهذا يب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8" name="Image88" descr="">
              <a:hlinkClick xmlns:a="http://schemas.openxmlformats.org/drawingml/2006/main" r:id="rId28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>
                      <a:hlinkClick r:id="rId28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60" w:name="s23"/>
      <w:bookmarkEnd w:id="60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أصل الخامس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هو الذي يكشف سر المسألة،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هو أن المجهول في الشريعة كالمعد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عجوز عنه؛ فإن الله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ه وتعالى ـ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9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اَ يُكَلِّفُ اللّهُ نَفْسًا إِلاَّ وُسْعَه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9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تَّقُوا اللَّهَ مَا اسْتَطَعْت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غاب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مرتكم بأمر فأتوا من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طع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الله إذا أمرنا بأمر كان ذلك مشروطًا بالقدرة عليه، والتمكن من ال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عجزنا عن معرفته، أو عن العمل به، سقط عنا؛ ولهذا قال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لقط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جاء صاحبها فأدِّها اليه وإلا فهي مال الله يؤتيه من يش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اللقطة كانت ملكًا لمالك، ووقعت منه، فلما تعذر معرفة مالكها، قال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مال الله يؤتيه من يش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دل ذلك على أن الله شاء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يل عنها ملك ذلك المالك، ويعطيها لهذا الملتقط الذي عرفها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نزاع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ئمة أنه بعد تعريف السنة يجوز للملتقط أن يتصدق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له أن يتملكها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فقي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 له التملك مع الغني‏؟‏ فيه قولان مشهو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ذهب الشافعي و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جوز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حنيفة لا يجوز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مات رجل ولم يعرف له وارث صرف ماله في مصالح المسلمين، و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نفس الأمر له وارث غير معروف، حتى لو تبين الوارث يسلم اليه ماله، وإن كان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ينه يكون صرفه إلى من يصرفه جائزًا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ذه له غير حرام، مع كثرة من يموت 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صبة بعد لم تع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تبين هذا 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في الوجود من الأموال المغصوبة والمقبوض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قود لا تباح بالقبض، إن عرفه المسلم اجتن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علمت أنه سرق مالًا أو خان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نته، أو غصبه، فأخذه من المغصوب قهرًا بغير حق لم يجز لي أن آخذه منه، لا بط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بة، ولا بطريق المعاوضة، ولا وفاء عن أجرة، ولا ثمن مبيع، ولا وفاء عن قرض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عين مال ذلك المظل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ن كان ذلك المال قبضه بتأويل سائغ في مذهب بعض الأئمة جاز 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ستوفيه من ثمن المبيع، والأجرة، والقرض، وغير ذلك من الدي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مجه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ل، فالمجهول كالمعدوم، والأصل فيما بيد المسلم أن يكون ملكا له إن ادعي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كه، أو يكون وليًا عليه؛ كناظر الوقف، وولي اليتيم، وولي بيت المال، أو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يلا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تصرف فيه المسلم أو الذمي بطريق الملك أو الولاية جاز تص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لم أعلم حال ذلك المال الذي بيده بنيت الأمر على الأصل، ثم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ذلك الدرهم في نفس الأمر قد غصبه هو ولم أعلم أنا كنت جاهلا بذلك، والمجه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معدوم، فليس أخذي لثمن المبيع، وأجرة العمل، وبدل القرض بدون أخذي اللقطة؛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لقطة أخذتها بغي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وض، ثم لم أعلم مالكها، وهذا المال لا أعلم له مالكا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، وقد أخذته عوضًا عن حقي، فكيف يحرم هذا على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إن كان ذلك الرجل معروف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بأن في ماله حرامًا ـ ترك معاملته ور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أكثر ماله حرامًا ففيه نز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مسلم المستور فلا شبهة في معاملته أصلا، ومن ترك معامل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عا كان قد ابتدع في الدين بدعة ما أنزل اللّه بها من سل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ذا يتبين الحكم في سائر الأموال؛ فإن هذا الغالط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لحام والألبان التي تؤكل قد تكون في الأصل قد نهبت، أو غص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ه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معدوم، فإذا لم نعلم كان ذلك في حقنا كأنه لم يكن، وهذا لأن اللّه إنما ح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املات الفاسدة لما فيها من الظلم؛ فإن اللّه تعالى يقول في كتابه العزي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9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قَدْ أَرْسَلْ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ُسُلَنَا بِالْبَيِّنَاتِ وَأَنزَلْنَا مَعَهُمُ الْكِتَابَ وَالْمِيزَا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يَقُومَ النَّاسُ بِالْقِسْطِ وَأَنزَلْنَا الْحَدِيدَ فِيهِ بَأْسٌ شَدِيد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نَافِعُ لِلنَّاسِ وَلِيَعْلَمَ اللَّهُ مَن يَنصُرُهُ وَرُسُلَهُ بِالْغَيْب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لَّهَ قَوِيٌّ عَزِيز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لغصب وأنواع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رقة والخيانة داخل في الظ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كذلك فهذا المظلوم الذي أخذ ماله بغير حق، ببيع أو أجر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خذ منه، والمشتري لا يعلم بذلك، ثم ينقل من المشتر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غيره، ثم إلى غير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لم أن أولئك لم يظلموه، وإنما ظالمه من اعتدي عليه، ولكن لو علم بهم فه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البتهم، بما لم يتلزموا ضمانه‏؟‏ على قولين ل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هما أنه ليس له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ا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ظالم إذا أودع ماله عند من لا يعلم أنه غاص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لفت الوديعة، فهل للمالك أن يطالب المودع‏؟‏ على قو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هما أنه ليس له ذل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أطعم المال لضيف لم يعلم بالظلم، ثم علم المالك فهل له مطالبة الضيف‏؟‏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له مطالب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ه مطالبته، لا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له حرام، بل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ثم عليه في أكله، وإنما عليه أداء ثمنه، بمنزلة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ر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حب القول الصحيح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ثم عليه في أكله، ولا غرم عليه لصاح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ال، وإنما الغرم على الغاصب الظالم الذي أخذه منه بغير 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نظرنا إلى 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ين بيد إنسان لا نعلم أنه مغصوب، ولا مقبوض قبضا لا يفيد المالك، واستوفيناه من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تهبناه منه، أو استوفيناه عن أجرة، أو بدل قرض، لا إثم علينا في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اتف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في نفس الأمر قد سرقه أو غصبه، ثم إذا علمنا فيما بعد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روق، فعلى أصح القولين لا يجب علينا إلا ما التزمناه بالعقد، أي لا يستقر عل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ضمان ما التزمناه بالعقد، فلا يستقر علينا ضمان ما أهدي أو وهب، ولا ضمان أ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ن الثمن، وكذلك الأجرة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دل القرض إذا كنا قد تصرفنا فيها لم يستقر علينا ض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تنازع الفقهاء هنا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أ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للمالك تض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مغرور الذي تلف المال تحت يده، ثم يرجع إلى الغار بما غرمه بغروره‏؟‏ أم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مطالبة المغرور إلا بما يستقر عليه ضمانه‏؟‏ على قو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ا روايتان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هذا لو غصب رجل جارية فاشتراها منه إنسان، واستولدها أو وهبه إيا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اتفق الصحابة والأئمة على أن أولادها من المغرور، يكونون أحرارًا؛ لأن الواطئ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علم أنها مملوكة لغيره، بل اعتقد أنها مملوكته، مع اتفاقهم أن الولد يتبع أ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حرية والرق، ويتبع أباه في النسب والولاء، ومع هذا فجعلوا ابنه حرًا ل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لد لم يعلم، والمجهول كالمعد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جبوا لسيد الجارية بدل الولد؛ لأنه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حقه لولا الغرور، فإذا خرجوا عن ملكه بغير حق كان له بدلهم، وأوجبوا له م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وا في أصح القو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ا يلزم الغار الظالم الذي غص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رية وباعها، لا يلزم المغرور المشتري إلا ما التزمه بالعقد، وهو الثمن فق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هل لصاحبها أن يطالب المغرور بفداء الولد، والمهر، ثم يرجع به المغرور على الغ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الم‏؟‏ أم ليس له إلا مطالبة الغار الظالم‏؟‏ على قو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ا روايتان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نزاع بين الأمة أن وطأه ليس بحرام، وأن ولده ولد رشدة لا ولد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هو ولد حلال لا ول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نا، وكذلك في سائر هذه الصور لم يتنازعوا أنه لا إث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كل ولا على اللابس، ولا على الواطئ الذي لم ي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تنازعوا في الضمان؛ لأن الضمان من باب العدل الواجب في حق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دميين، وهو يجب في العمد والخط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9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كَانَ لِمُؤْمِنٍ أ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قْتُلَ مُؤْمِنًا إِلاَّ خَطَئًا وَمَن قَتَلَ مُؤْمِنًا خَطَئًا فَتَحْرِير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قَبَةٍ مُّؤْمِنَةٍ وَدِيَةٌ مُّسَلَّمَةٌ إلى أَهْلِهِ إِلاَّ أ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صَّدَّقُوا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قاتل النفس خطأ لا يأثم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سق بذلك؛ ولكن عليه الدية، وكذلك من أتلف مالًا مغصوبا خطأ فعليه بدله، ولا إ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، فقد تبين أن الإثم منتف مع عدم 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ينئذ، فجميع الأموال التي بأيدي المسلمين واليهود والنصاري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علم بدلالة ولا أمارة أنها مغصوبة أو مقبوضة قبضًا لا يجوز معه معاملة القابض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يجوز معاملتهم فيها بلا ريب، ولا تنازع في ذلك بين الأئمة أعل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وم أن غالب أموال الناس كذلك، والقبض الذي لا يفيد الملك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لم المحض، فأما المقبوض بعقد فاسد كالربا والميسر؛ونحوهما،فهل يفيد الملك‏؟‏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 أقوال للفقه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فيد الملك، وهو مذهب أبي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ا يفيده، وهو مذهب الشافعي، وأحمد في المعروف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ه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إن فات أفاد الملك، وإن أمكن رده إلى مالكه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غير في وصف ولا سعر لم يفد الملك، وهو المحكي عن مذهب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أمور والقواعد قد بسطناها في غير هذا الجواب، ولكن نبهن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اعد شريفة تفت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 الاشتباه في هذا الأصل، الذي هو أحد أصول الإسلام، كم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م أحمد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صول الإسلام تدور على ثلاثة أحا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ل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والحرام ب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الأعمال بالن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مل عم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عليه أمرنا فهو ر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أعمال إما مأمورات، وإما محظورات، والأول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المحظورات والمأمورات، إما قصد القلب، وهو النية، وإما العمل الظاهر،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روع الموافق للسنة، كما قال الفضيل ابن عياض في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9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يَبْلُوَكُمْ أَيُّ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حْسَنُ عَمَل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لصه وأصوبه،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على، ما أخلصه، وأصوب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عمل إذا كان خالصا، ولم يكن صوابً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بل، وإن كان صوابًا، ولم يكن خالصا، لم يقبل، حتى يكون خالصًا صواب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ال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للّه، والصواب أن يكون على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بين أن ما ذكره هذا القائل الذ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ل الحلال متعذر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مكن وجدوه في هذا الزمان، قوله خطأ مخالف للإجماع، ب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لال هو الغالب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وال الناس، وهو أكثر من الحرام، وهذا القول قد يقوله طائفة من المتفقهة المتصوف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رف من قاله من كبار المشايخ بالعراق، ولعله من أولئك انتقل إلى بعض شيوخ م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لذي قال ذلك لم يرد أن يسد باب الأكل، ب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رع حينئذ لا سبيل ا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ذكر ما يأتي فيما يفعل ويت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حضرني ال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تدبر العاقل، وليعلم أنه من خرج عن القانون النبوي الشر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مدي الذي دل عليه الكتاب والسنة، وأجمع عليه سلف الأمة وأئمتها، احتاج إ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ع قانونًا آخر متناقضا يرده العقل والدين، لكن من كان مجتهدًا امتحن بطاعة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سوله، فإن اللّه يثيبه على اجتهاده، ويغفر له خطأ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9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َنَا اغْفِرْ لَ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ِإِخْوَانِنَا الَّذِينَ سَبَقُونَا بِالْإِيمَانِ وَلَا تَجْعَلْ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ُوبِنَا غِلًّا لِّلَّذِينَ آمَنُوا رَبَّنَا إِنَّكَ رَؤُوف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َّحِيم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ذكره من أن وقعة المنصورة لما لم تقسم فيها المغانم، واختلط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المغانم، دخلت الشبه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اب عنه من كلا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اختلط بأموال الناس من الحرام المح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غصب الذي يغصبه القادرون من الولاة والقطاع، أو أهل الفتن، وما يدخل في ذل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خيانة في المعاملات أكثر من ذلك بكثير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سيما في هذه البلاد المصرية؛ فإ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 من الشام والمغرب ظلمًا، كظلم بعضهم بعضا في المعاملات بالخيانة، والغش، وج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، ولكثرة ما فيها من ظلم قطاع الطريق والفلاحين والأعراب، ولكثرة ما في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لم الموضوع من المتولين بغير 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حالة التحريم على هذا الأمر أولي من إحال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مغان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لك المغانم قد ذكرنا مذهب الفقهاء فيها، وبين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 أن الإمام إذا أذن في الأخذ من غير قسم جاز، وأنه إذا لم يجز فمن أخذ مق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ه جاز، وأن من أخذ أكثر من حقه، وتعذر رده على أصحابه لعدم العلم بهم، فإنه يتصد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عنهم، وأنه لو لم يتصدق به عنهم وتصرف فيه، فمتي وصل اليه منه شيء لم يعلم بح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محرمًا عليه، ولا عليه فيه إث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حكم جار في سائر الغص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ك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بين بما ذكرناه أن من آجر نفسه أو دوابه أو عقاره أو ما يتعلق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ذ الثمن والأجرة لم يحرم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علم ذلك الثمن والأجرة حلالا للمالك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علم حاله بأن كان مستورًا، وإن علم أنه غصب تلك الدراهم، أو سرقها، أو قبض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وجه لا يبيح أخذها به لم يجز أخذها عن ثمنه وأجرته، مع أن هذا فيه نزاع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قهاء تضيق هذه الورقة عن بس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 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رهم كيف قبل التغير، وصار حرامًا بالسب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منوع، ولم يقبل التغير فيصير حلالا بالسبب المشر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قبل التغير فيما حرم لوصفه، لا بما حرم لكس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أول مثل الخمر، فإنها لما كانت عصيرًا لم تصر حلالًا طاهرًا، فلما تخمرت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اما نجسًا، فإذا تخللت بفعل اللّه من غير قصد لتخليلها كانت خل خمر حلالا طاه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تفاق العلماء؛ وإنما تنازعوا فيما إذا قصد تخلي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نازعوا في سائر النجاسات كالخنزير إذا صار ملحًا، والنجاسة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رت رما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طهر كقول الشافعي، وأحد القولين في مذهب مالك، و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المال المغصوب هو حرام؛ لأنه قبض بالظلم، فإذا قبض بحق أبيح، مث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ذن فيه المالك للغاصب، أو يهبه إياه، أو يبيعه منه، أو يقبضه المالك، أو وليه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ي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لغاصب إذا أعطاه لمن لا يعلم أنه مغصوب، كان قبضه بحق؛ لأن اللّه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لفه مالا يعلم، وكذلك بين قبضه من القابض ب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 الكلام في الض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شروط في البَيْ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9" name="Image89" descr="">
              <a:hlinkClick xmlns:a="http://schemas.openxmlformats.org/drawingml/2006/main" r:id="rId29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>
                      <a:hlinkClick r:id="rId29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َحمه اللّه ـ عن رجل مسلم اشتري جاري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كتاب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رط له البائع أنها طباخة جيدة، وأنها تصنع الخمر والنبيذ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يصح 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راط كونها تصنع الخمر والنبيذ،شرط باطل، باتفاق المسلمين،والع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ذلك فاس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على قول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شرط الفاسد يفسد العقد، كما هو المشه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ذهب أبي حنيفة، ومالك، والشافعي، وأحمد في إحدى الروايتين فظا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على القول الآخر، فإنه لو باعها بدون شرط لم يجز أن يشت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رية؛ لأجل كونها تصنع الخمر، كما لا يجوز أن يشتري عينا ليعصي اللّه بها،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شتري عصيرًا ليعمله خمرًا، ويشتري سلاحا ليقاتل المسلمين في أصح قولي العلما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هو مذهب مالك، وأحمد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ا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9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تَعَاوَنُواْ عَلَى الْبرّ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تَّقْوَى وَلاَ تَعَاوَنُواْ عَلَى الإِثْمِ وَالْعُدْوَان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0" name="Image90" descr="">
              <a:hlinkClick xmlns:a="http://schemas.openxmlformats.org/drawingml/2006/main" r:id="rId30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>
                      <a:hlinkClick r:id="rId30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عن رجل اشترى من رجل دارا بألف درهم، وهي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تساوي ألفي د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ثم إن المشتري أجر البائع الدار مدة من الشه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راهم معلومة في تاريخه على الفور، وهو بينهما بيع أمانة في الباط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يصح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د على هذا الحكم‏؟‏ وهل يلزم البائع الأصلي مبلغ مدة الإجارة‏؟‏ أم لا 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ورد في الحديث أنه روي عن أبي بن كعب، وابن مسعود وابن عباس ـ رضي اللّه عنهم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نهي عن قرض جر منف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 ذلك من ن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أم لا ‏؟‏ وهل جاء في الحديث عن النبي صلى الله عليه وسلم أنه استسلف من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ًا، فجاءته إبل الصدقة، فأمرني أن أقضي الرجل بكرا،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أجد في الإبل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لًا خيارا رباعيا، ف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طه، فإن خياركم أحسن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ض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ل ذلك من الأحاديث الصحاح أم لا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المقصود أن يأخذ أحدهما من الآخر دراهم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تفع المعط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قار الآخر مدة مقام الدراهم في ذمته، فإذا أعاد الدراهم اليه أعاد اليه العقا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حرام بلا ريب، وهذا دراهم بدراهم مثلها، ومنفعة الدار، وهو الربا الب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فق العلماء على أن المقرض متي اشترط زيادة على قرضه، كان ذلك حراما، وكذلك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اطآ على ذلك في أصح قولي العلماء، وقد صح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ل سلف وبيع، ولا شرطان في بيع، ولا ربح ما لم يض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بيع ما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م النبي صلى الله عليه وسلم الجمع بين السلف والبيع؛ لأنه إذا أقرض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عه حاباه في البيع لأجل القرض، وكذلك إذا آجره وبا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يظهرونه من 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انة الذي يتفقون فيه على أنه إذا جاءه بالثمن أعاد اليه المبيع، هو باطل باتف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ئمة، سواء شرطه في العقد، أو تواطآ عليه قبل العقد، على أصح قولي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اجب في مثل هذا أن يعاد العقار إلى ربه، والمال إلى ربه، ويعزر كل من الشخص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ا علما بالتح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رض الذي يجر منفعة قد ثبت النهي عنه عن غير واح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ابة الذين ذكرهم السائل وغيرهم، كعبد اللّه بن سلام، وأنس بن مالك، وروي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فوعًا إلى النبي صلى الله عليه وسلم، رواه ابن ماجه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صحيح البخاري عن عبد اللّه بن 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 بأرض، الربا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اش، فإذا أقرضت رجلا قرضا فأهدي لك حمل تبن، أو حم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، فاحسبه له من قر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رجل ل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أقرضت سماكًا عشرين درهما، فأهدي لي سمكة، فقومتها ثلا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 درهما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أخذ منه إلا سبعة درا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البكر حديث 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وفاه المقرض خيرًا من قرضه بلا مواطأة جاز ذلك، وإن وفاه أ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رضه ففيه قولان للعلماء؛ وذلك لأن هذا زيادة بعد وفاء القرض، بخلاف ما إذا أه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ه قبل الوفاء، فإنه إذا لم يحسبه من القرض كان القرض باقيا في ذمته، ع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خذه مع الهدية، والهدية إنما كانت بسبب الق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بال الرجل نستعمله على العمل مما ولانا اللّه،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لكم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دي إلى، أفلا قعد في بيت أبيه، أو أمه، فينظر أيهدي اليه‏؟‏ أم لا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ين أن الهدية إذا كانت بسبب ألحقت به؛ فلهذا كان المأثور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ابة وجمهور الأئ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هدية قبل الوفاء تحسب لصاحبها، بخلاف زيادة الصف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ف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ص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ن يتواطآ على أن يبتاع منه العقار بثمن، ثم يؤج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اه إلى مدة، وإذا جاءه بالثمن أعاد اليه العقار، فهنا المقصود أن المعطي شيئ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ي الأجرة مدة بقاء المال في ذمته، ولا فرق بين أخذ المنفعة، وبين عوض المنفع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يع 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وإن كان قد رخص فيه طائفة من الفقهاء، بناء على أن ذلك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ترط في العقد، وأن المواطأة والنية لا تؤثر في العق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صواب الذي عليه ال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نة،واتفق عليه الصحابة،وهو قول أكثر الأئ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ريم مث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الني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تبرة في العقود،كما 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الأع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يات،وإنما لكل امرئ ما ن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والشرط المتقدم كالمقارن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عاتب اللّه من أسقط الواجبات، واستحل المحرمات بالحي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خادعات، كما ذكر ذلك في سو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قصة أهل السبت، وفي الحديث ع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رتكبوا ما ارتكبت اليهود، فتستحلوا محا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بأدني الح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يوب السختي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ادعون اللّه كما يخادع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بيان، لو أتوا الأمر على وجهه لكان أهون ع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لائل هذا مبسوطة في 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1" name="Image91" descr="">
              <a:hlinkClick xmlns:a="http://schemas.openxmlformats.org/drawingml/2006/main" r:id="rId30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>
                      <a:hlinkClick r:id="rId30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قال شيخ الإِسلام تقي الدّين ـ رَحمِهُ اللَّ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قول النبي صلى الله عليه وسلم ل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تاعيها، واشترط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 الولاء، فإنما الولاء لمن أعت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هذا أشكل على كثير من الناس، حتى إن منهم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فرد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شام دون الزهري، وظن ذلك علة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في الصحيحين لا علة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رطي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عني ع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30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هُمُ اللَّعْنَة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ع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قل هذا حرملة عن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قل عن المزن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أو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رطي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ريح في معناه، وال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اختصاص، وأم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0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هُمُ اللَّعْنَة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ثل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0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ه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عَذَاب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‏</w:t>
      </w:r>
      <w:hyperlink r:id="rId30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هُمْ خِزْي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و معني صحيح؛ ليس المراد أنهم يملكون اللعنة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هنا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30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ه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عْنَة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راد أنهم يجزون بها، وإذ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، فالم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عاء عليهم باللعنة، فالمعنيان مفترق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راد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عت عليهم، فحرف الاستعلاء غير ما أفاده حرف الاختصاص، وإن كانا يشتركا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ولئك ملعو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رطي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باين لمعني اشترطي عليهم، فك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سر معني اللفظ بمعني ضده 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ا، فعائشة قد كانت اشترطت ذلك عليهم، و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اؤوا عدد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 عدة واحدة، ويكون ولاؤك لي فامتنع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ا، فإن ثبوت الولاء للمعتق، لا يحتاج إلى اشتراطه، بل هو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تق كان الولاء له، سواء شرط ذلك على البائع، أو لم يشر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قي حمل الحديث على أن هذا يشعر بأن الولاء إنما يصير لهم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طته، وهذا با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تدبر الحديث تبين له قطعا أن الرسول لم يرد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ا دل عليه الحديث، فأشكل عليهم من جه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هة أن ال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يأمر بالشرط البا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 من جهة أن الشرط الباطل، كيف لا يفسد العق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د أجاب طائفة بجواب ثالث، ذكره أحمد وغيره؛ وهو أ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م كا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علموا أن هذا الشرط منهي عنه، فأقدموا على ذلك بعد نهي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، فكان وجود اشتراطهم كعدمه، وبين لعائشة أن اشتراطك لهم الولاء لا يضرك، ف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أمرًا بالشرط، لكن إذنًا للمشتري في اشتراطه، إذا أبي البائع أن يبيع إلا ب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خبارًا للمشتري أن هذا لا يضره، ويجوز للإنسان أن يدخل في مث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إذ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اء مع اشتراط البائع ذلك، وإذن في الدخول معهم في اشتراطه لعدم الضرر في ذل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فس الحديث صريح في أن مثل هذا الشرط الفاسد، لا يفسد العق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هو الص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قول ابن أبي ليلي وغيره، وهو مذهب أحمد في أظهر الروايتين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استشكل الحديث من ظن أن الشرط الفاسد يفسد العقد، وليس كذل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إن كان المشترط يعلم أنه شرط محرم لا يحل اشتراطه فوجود اشتراطه كعدمه؛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ؤلاء الق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صح اشتراء المشتري، ويملك المشتري، ويلغو هذا الشرط الذي قد 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ئع أنه محرم لا يجوز الوفاء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أولئك القوم، فإن كانوا قد علموا بالنهي قبل استفتاء عائشة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به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ليس في الحديث ما يدل عليه، بل فيه أن النبي صلى الله عليه وسلم ق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ي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بال أقوام يشترطون شروطًا ليست في كتاب اللّه 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شتر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طًا ليس في كتاب اللّه فهو باطل، وإن كان مائة شر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ذا كان عقب استفت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ائشة، وقد علم أولئك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ذا بلا ريب، وكان عقد عائشة معهم بعد هذا الإعلا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سول صلى الله عليه وسلم؛ فإما أن يكونوا تابوا عن هذا الشرط، أو أقدموا عليه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بالتح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نيئذ فلا يضر اشترا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هو الذي يدل عليه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يا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إشكال فيه وللّه الحمد والم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ن كان المشترط لمثل هذا الشرط الباطل جاهلا بالتحريم، ظا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شرط لازم، فهذا لا يكون البيع في حقه لازما، ولا يكون أيضا باط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ظا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هب أحمد، بل له الفسخ إذا لم يعلم أن هذا الشرط لا يجب الوفاء به؛ فإنه إنما ر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زوال ملكه بهذا الشرط، فإذا لم يحصل له فملكه له إن شاء، وإن شاء أن ينفذ ال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فذه، كما لو ظهر بالمبيع عيب، وكالشروط الصحيحة إذا لم يوف له بها، إذا باع بشر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هن أو ضمين فلم يأت به، فله الفسخ وله الإمض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ول بأن البيع باطل في مثل هذا ضعيف، مخالف للأصول، بل هو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زم يتسلط فيه المشتري على الفسخ، كالمشتري للمعيب وللمصراة، ونحوهما؛ فإن ح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ير بتمكينه من الفس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يل في مذهب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ه أرش ما نقص من الث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لغاء هذا الشرط، كما قيل مثل ذلك في المعيب، وهو أشهر الروايتين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ري لا يستحق إلا الفسخ؛ وإنما له الأرش بالتراضي، أو عند تعذر الرد، كقول جمه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قه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هذا أصح؛ فإنه كما أن المشترط لم يرض إل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شرط، فلا يلزم ال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ونه، بل له الخيار، فكذلك الآخر لم يرض إلا بالثمن المسمي، وإن كان رضي به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ط، فإذا ألغي الشرط وصار الولاء له، فهو لم يرض بأكثر من الثمن في هذه الصور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إن شاء فسخ البيع، فلا يلزم بالزيادة، بل إذا أعطي الثمن فإن شاء الآخر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ضي، وإن شاء فسخ البيع، وإن تراضيا بالأرش جاز، لكن لا يلزم به واحد منهما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ضاه، فإنه معاوضة عن الجزء الفائ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كذا يقال في نظائر هذا؛ مثل الصفقة إذا تفرق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ع في الحلال بقسطه من الثمن، كما هو ظاهر مذهب أحمد؛ فإن الذي تفرقت عليه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سخ إذا كان لم يرض ببيع هذا بقسطه إلا مع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color w:val="0000FF"/>
          <w:u w:val="single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ل العق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عبد لا يلزمه شيء إلا بالتزامه، أو بإلز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رع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التزمه فهو ما عاهد عليه، فلا ينقض العهد، ولا يغ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أم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رع به فهو مما أوجب اللّه عليه أن يلتزمه وإن لم يلتزمه، كما أوجب عليه أن ي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مر اللّه به أن يوصل من الإيمان بالكتب والرسل، ومن صلة الأرحام؛ ولهذا ي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في كتابه هذا وهذا،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0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يُوف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عَهْدِ اللّهِ وَلاَ يِنقُضُونَ الْمِيثَاق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</w:hyperlink>
    </w:p>
    <w:p>
      <w:pPr>
        <w:pStyle w:val="Normal"/>
        <w:spacing w:before="280" w:after="280"/>
        <w:jc w:val="left"/>
        <w:rPr/>
      </w:pPr>
      <w:hyperlink r:id="rId309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szCs w:val="27"/>
            <w:u w:val="single"/>
            <w:rtl w:val="true"/>
          </w:rPr>
          <w:t>وَالَّذِينَ يَصِلُونَ مَا أَمَرَ اللّهُ بِهِ أ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szCs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szCs w:val="27"/>
            <w:u w:val="single"/>
            <w:rtl w:val="true"/>
          </w:rPr>
          <w:t>يُوصَل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szCs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أمر اللّه به أن يوصل فهو إلزام من اللّه به، وما عاهد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سان فقد التزمه، فعليه أن يوفي بعهد اللّه، ولا ينقض الميثاق إذا لم يك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الفًا لكتاب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شترط شرطا مخالفًا لكتاب اللّه؛ مثل أن يريد ب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حل ما حرم اللّه، كالذي يبيع الأمة أو يعتقها ويشرط وطأها بعد خروجها من ملك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بيع غيره مملوكا ويشرط أن يكون ولاؤه له لا للمعتق، أو يزوج أمته أو قراب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شرط أن يكون النسب لغير الأب، أو يكون النسب له، فاللّه قد أمر أن يدعي الو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بيه، والولاء لحمة كلحمة النس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دعي إلى غير أبيه، أو تولي غير موا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يه لعنة اللّه والملائكة والناس أجم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بت في الصحيح عن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نهي عن بيع الولاء وعن هب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كان عند جمهور العلماء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رث أيضا، ولكن يورث به كالنسب، ويكون الولاء للكبر، فقد تبين أن الحديث حق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، واللّ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ثبت في الصحيحين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ق الشروط أن توفوا به ما استحللتم به الفرو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ذا يبين أن الوفاء بالشروط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كاح أولي منها في البيع؛ ولهذا قال كثير من السلف والخ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إذا اشترط شرط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الفًا لكتاب اللّه، مثل أن يشترط أن يتزوجها بلا مهر، أو بمهر محرم، فهذا نك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طل، كنكاح الشِّغار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ذهب مالك وأحمد في إحدى الرواي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نهى النبي صلى الله عليه وسلم عن نكاح الشغار، وأبط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ابة؛ فإنهم أشغروا النكاح عن م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هو العلة في نصوص أحمد المشهورة عن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قول مالك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د طائفة من 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ة ما قاله الشافعي، وهو التشر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ب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ل أص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لا معني له؛ فإن البضع لم يحصل فيه اشتراك، بل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زوجين ملك بضع امرأة بلا شركة، وإن كان قد جعل صداقها بضع الأخري، فالمر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ة لم تملك بضع المرأة، ولا يمكن هذا؛ فإن امرأة لا تتزوج امرأة، ولكن جع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ليها ما تستحقه من المهر، فوليها هو الذي ملك البضع، وجعل صداقها ملك و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ضع، وهي لم تملك شيئا؛ فلهذا كان شغا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كان الشاغر الخ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غرت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هة، أي خ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صدقت شيئا ولم يحصل لها ما أصدقته لم يكن النكاح لازم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طيت بدله، كما في البيع وأو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حق الشروط أن توفوا به ما استحللتم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و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تزمت بالنكاح من غير أن تحصل ما رضيته، فقد التزمت بالنك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لم ترض به، وهذا خلاف الكتاب و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مثل هذا لا يجوز في البيع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لا يجوز في النكاح أو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رع لم يلزمها النكاح على هذا الوجه، ولا 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زمته، وإنما يجب على الإنسان ما يجب بإلزام الشارع، أو بالتزامه، وكلاهما منتف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لا معن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لتزامها بنكاح لم ترض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هر ليس بمقصود، كلام لا حقيقة له؛ فإنه رك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كاح، وإذا شرط فيه كان أوكد من شرط الثمن؛ ل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حق الشروط أن توف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ما استحللتم به الفرو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موال تباح بالبدل، والفروج لا تستباح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هور؛ وإنما ينعقد النكاح بدون فرضه وتقريره، لا مع ن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كاح المط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صرف إلى مهر المثل، وكذلك البيع على الصحيح ـ وهو إحدى الروايتين عن أحمد ـ ينع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سعر فلا فرق، كما قد بسط في موا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يثبت بالكتاب والسنة والإجماع أن النكاح ينعقد بدون ف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بدون تقديره، لا أنه ينعقد مع نفيه، بل قد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1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دْ عَلِمْنَا 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رَضْنَا عليهمْ فِي أَزْوَاجِهِمْ وَمَا مَلَكَتْ أَيْمَانُه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ز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لما جوز للنبي صلى الله عليه وسلم أن يتزوج بلا مهر ف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 ألا يتزوجوا بلا م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دل عليه القرآن في غير موضع، فلا بد من م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مي مفروض، أو مسكوت عن فرضه، ثم إن فرض ما تراضيا به، وإلا فلها مهر نسائها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ضي به النبي صلى الله عليه وسلم في بَرْوَع بنت واش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ن هذا من هذا 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اس دائمًا يتناكحون مطلقا، وقد تراضوا بالمهر المعتاد في مثل ذلك، وهو م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مثل، كما يتبايعون دائمًا، وقد تراضوا بالسعر الذي يبيع به البائع ف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ت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قات، كما يشترون الخبز والأدم والفاكهة واللحم وغير ذلك من الخباز واللح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ومي وغير ذلك، وقد رضوا أن يعطيهم ثمن المثل، وهو السعر الذي يبيع به للناس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ا ساغ به مثل تلك السلعة في ذلك المكان والزمان، وهذا البيع صحيح، نص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، وإن كان في مذهبه نزاع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2" name="Image92" descr="">
              <a:hlinkClick xmlns:a="http://schemas.openxmlformats.org/drawingml/2006/main" r:id="rId3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>
                      <a:hlinkClick r:id="rId3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ل 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 واجب إلا ما أوجبه اللّه ورسوله، ولا حرام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حرمه اللّه ورسوله، ولا مكروه إلا ما كرهه اللّه ورسوله، ولا حلال إلا ما أح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ورسوله، ولا مستحب إلا ما أحبه اللّه ور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حلال ما حلله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سوله، والحرام ما حرمه اللّه ورسوله، والدين ما شرعه اللّه ورسوله؛ ولهذا أن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لى المشركين وغيرهم ما حللوه أو حرموه أو شرعوه من الدين بغير إذ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يوجبه اللّه على العبد قد يوجبه ابتداء؛ كإيجابه الإ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وحيد على كل 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وجبه؛ لأن العبد التزمه وأوجبه على نفسه، ولولا ذلك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جبه؛ كالوفاء بالنذر للمستحب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ما التزمه في العقود المباحة؛ كالبيع والنك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طلاق، ونحو ذلك، إذا لم يك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جب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وجبه للأمرين؛ كمبايعة الرسو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ع والطاعة له، وكذلك مبايعة أئمة المسلمين، وكتعاقد الناس على العمل بما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به ور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فس التزام شرائع الإسلام من هذا ال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مؤمن التزم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إيمان، وشهادة أن لا إله إلا اللّه وأن محمدًا رسول اللّه؛ فإن هذه الشهادة تو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وفاء بموجبها، وهو تصديق الرسول فيما أتي به عن اللّه، وطاعته فيما أوج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ر به؛ لأنه قد بلغ عن اللّه أن طاعته طاعته، ومعصيته معص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أص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بسوطة في موا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هنا أنه إذا كان أصل الشرع أنه لا يلزمه إلا بإلزام الشا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، أو بالتزامه إي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تنازع الفقهاء في فرع من فروع هذا الأصل رد ا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فقهاء من يوفي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لا يوفي به، بل ينقضه في كثير من المسائل،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غالب عليه الوفاء به في أكثر المسائل، ومن ذ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ائل النكاح والشرو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قاعدة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أصل في الشروط الصحة واللزوم، إلا ما 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ليل على خلا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الأصل فيها عدم الصحة، إلا ما دل الدلي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ته؛ لحديث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ل هو الصحيح؛ فإن الكتاب والسنة قد دلا على الوف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العقود والعهود، وذم الغد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كث؛ ولكن إذا لم يكن المشروط مخالفًا لكتاب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رطه، فإذا كان المشروط مخالفا لكتاب اللّه وشرطه كان الشرط باط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ع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شترط شرطا ليس في كتاب اللّه فهو باطل،و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ئة شرط، كتاب اللّه أحق، وشرط اللّه أوث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شترط شرط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روطا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المشروط في كتاب اللّه، فليس هو مما أباحه اللّه، كاشترا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اء لغير المعتق، والنسب لغير الوالد، وكالوطء بغير ملك يمين، ولا نكاح، و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مما لم يبحه اللّه ب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تزوج المرأة بلا مهر؛ وله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أحق،وشرط اللّه أوث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إنم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المشروط يناقض 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وشرطه، فيجب تقديم كتاب اللّه وشرطه، 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 اللّه أحق، وشرط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ث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ذا كان نفس الشرط والمشروط لم ينص اللّه على حله، بل سكت عن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س هو مناقضا لكتاب اللّه وشرطه، حتى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 اللّه أحق، وشرطه أوث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شترط شرطا ليس في كتاب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الفًا لكتاب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واء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د من الشرط المصدر، أو المفعول؛ فإنه متي خالف أحدهما كتاب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لفه الآخر، بخلاف ما سكت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أ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صل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شرط المخالف لكتاب اللّه إذا لم يرضيا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،فقد التزما ما حرمه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لزم، كما لو نذر المعص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واء كانا عال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جاهلين، وإن اشترطه أحدهما على الآخر يعتقد جوازه فلم يرض إلا به، فلا يلز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د إلا أن يكون التزمه للّه، فيلزمه ما كان للّه؛ دون مالم يكن؛ كالنذر، والوقف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صية، وغير ذلك مما تتفرق فيه الصف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عرف أنه حرام وشرطه فهو كشرط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يرة،شرطه باطل، ولا يبطل العق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فرق في ذلك بين النكاح والبيع، وغير ذلك من العق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قهاء من أبطل شروطا كثيرة في النكاح بلا ح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لشرط الباطل في النك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طل، ويصح النكاح بدونه، والمشترط للنكاح لم يرض إلا به، والشروط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كاح أوكد منها في البيع؛ لقو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حق الشروط أن توف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ما استحللتم به الفرو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زمهم من مخالفة النصوص في مواضع كثيرة، وإلز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ق بشيء لم يلتزموه، ولا ألزمهم اللّه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وجبوا على الناس مالم يوجبه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د يتوسعون في الطلاق الذي يبغضه اللّه، فيحرمون على الناس م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رمه اللّه ورسوله، ثم يبيحون ذلك بالعقود المشروطة فيها الشروط الفاس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حللون مالم يحلله اللّه ور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ا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شرط التحليل في العقد شرط حرام باطل بالاتف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شرط أنه يطلقها إذا أحلها، وكذلك شرط الطلاق بعد أجل مس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شرط الطلاق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كاح إذا مضي الأجل أو بعد التحليل شرط باطل بالاتفاق، مع القول بتحريم المتع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لّه لم يبح النكاح إلى أجل، ولم يبح نكاح المحل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طائفة من الفقه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ح العقد، ويبطل الشرط، كما يقوله أبو حنيفة والشافعي، وأحمد في إحدى الرواي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ون العقد لاز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كثير من هؤلاء فرق بين التوقيت، وبين الاشترا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زوجتها إلى شهر، فهو نكاح متعة، وهو با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رد بعض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قول زُفَر، وخرج وجها في مذهب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صح العقد، ويلغو التوقي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غو الشر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قال في نكاح التح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ك إذا أحللتهـا طلقهـا، فهـو شرط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ـا لـو قال في المتعـ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ه إذا انقضي الأجل طلق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نك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ك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قولان للشافعي، وغيـ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ـ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حـق بالشـرط الفاس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صح النك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توقيت، فيبطل النك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شرط الخيار في النكاح، ففيه ثلاثة أق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ثلاث روايات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ح العقد والشر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ط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ح العقد 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أظهر في هذا الشرط أنه يص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يل ببطلانه، لم يكن العقد لاز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ونه؛فإن الأصل في الشرط الوفاء،وشرط الخيار مقصود صحيح،لاسيما في النك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بن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شرط الخيار في ال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الأصل صحته،أو الأ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لانه،لكن جوز ثلاثا على خلاف الأصل‏؟‏فالأول قول أئمة الفقهاء؛مالك،وأحمد،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ليلي،وأبي يوسف، و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 قول أبي حنيفة والشافعي؛ولهذا أبطلا الخيا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 العق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كاح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تعليق النكاح على شرط، فيه ثلاثة أقوال، هي ثلاث روايات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 الشافعي وأحمد يفرقون في النكاح بين شرط يرفع العقد كالطلاق، و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، مثل اشتراط عدم المهر، أو عدم الوطء أو عدم القسم، وفي مذهب أحمد خلاف في شر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م المهر، ونح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واب أن كل شر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ما أن يكون مباحًا فيكون لازمًا يجب الوف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، وإذا لم يوف به ثبت الفسخ، كاشـتراط نوع أو نقـد في المهـ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ـوز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عل النكاح لازمًا مع عدم الوفاء، بل يخير المشترط بين إمضائه وبين الفسخ، كالشرو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بيع، وكالمعيب؛ فإنه يرد بالعيب في البيع بالاتفاق، وكذلك في النكاح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ه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طائفة من المدنيين، وغيرهم، لا ترد الحرة بعيب،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كاح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بل الفسخ، فلم يجوزوا فسخه بعيب ولا شـر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هم وسائر المسلمين يوجبو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لاء على المولي إما الفيأة، وإما الط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ع الطلاق عق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قضاء المدة إذا لم يفئ وإذا كان الزوج عِنِّينًا أو مجبوبا، فعامتهم على أن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سخ، لكن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أة لا يمكنها الط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مهور على ثبوت الخيار بالجن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ذام والبرص، كما قاله عمر بن الخطاب،ثم خص الفسخ كثير منهم بما يمنع النكاح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أبطلوا النكاح بالشرط الذي يرفع العق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فصيل هذا له موضع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هنا أن مقتضي الأصول والنصو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شرط يلزم، إلا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لف كتاب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لازما لم يلزم العقد بدو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سلمون كلهم يجوز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شترط في المهر شيئًا معينا، مثل هذا العبد، وهذه الفرس، وهذه الدار، 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تعذر تسليم المهر لزم بدله، فلم يملك الفسخ، وإن كان المن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ه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ضعيف، مخالف للأصول، فإن لم يقل بامتناع العقد فقد يتعذر تسليم العق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أقل من أن تمكن المرأة من الفسخ؛ فإنها لم ترض وتبح فرجها إلا بهذا، فإذا تعذ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ا الفس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هر ليس هو المقصود الأص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شرط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صود، والمهر أوكد من الثمن، لكن هنا الزوجان معقود عليهما، وهما عاقدان، بخ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ع فإنهما عاقدان، غير معقود عليهما، وهذا يقتضي أنه إذا فات فالمرأة مخيرة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سخ وبين المطالبة بالبدل، كالعيوب في البيع، لكون المعقود عليه ـ وهما الزوجان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اقيين، فالفائت جزء من المعقود عليه فهو كالعيب الحادث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سلعة قبل التمك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بض يوجب الفسخ، ولا يبطل العق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قتضي الأصول والنصوص والقي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الشرط باطلا، ولم يعلم المشترط ببطلانه، لم يكن الع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زما؛ بل إن رضي بدون الشرط وإلا فله الفس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هو الأصل، وأما إلزامه بعقد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ض به، ولا ألزمه الشارع أن يعقده، فهذا مخالف لأصول الشرع، ومخالف للعدل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زل اللّه به الكتاب، وأرسل به الر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جعلوا الأصل أن الحرة لا ترد بعيب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فسخ النكاح بفوات الشرط؛ لأنهما من جنس واحد،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ح النك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ا تقدير مهر، فيصح مع نفي المهر، فيصح مع كل الشروط الفاس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صحته بدون فرض المهر، فهذا ثابت بالكتاب والسنة والإجماع، 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عتقد عدم وجوب المهر،فإن المهر المطلق مهر المثل، وأما مع نفيه ففيه قولا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هب أحمد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ول بالبطلان قول أكثر السلف، كما في مذهب مالك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واب لدلالة الكتاب والسنة عليه، وحديث الشغ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ثبت الفرق بين النكاح والبيع من هاتين الجه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سخ بفوات الشرط الصحيح،والصحة مع الشرط الفاسـ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ـا عـدم الفس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ـوات الشرط الصحيح، وقول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رد الحرة بع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ليس له أصل في 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رع البتة، بل متي كان الشرط صحيحًا وفات، فلمشترطه الفس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لشرط المت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عقد هل هو كالمقارن له‏؟‏ فيه قو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حيح أنه كالمقارن، وهو ظاهر م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ومالك، ووجه في مذهب الشافعي، يخرج من السر والعلانية، وأحمد يوجب ما سم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انية، وإن كان دون ما اتفق عليه في السر، لكن يوجب ذلك ظاهرًا، ويأمره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فوا بما شرطوا له، فعلى هذا لم يحكم بالسر لعدم ثبوته، وإن ثبت حكم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كم به مطلقًا، فلأنهم أظهروا خلاف ما أبطنو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كاح مبناه على الإعلان لا على الإسرار، وهذا بخلاف شرط لم يظهروا ما يناقض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كاح والبيع وغيرهما، فهذا يجب الوفاء به عنده، وهو يؤثر في العق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ال في النك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يؤخذ بالسر، ففي غيره 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صحته مع الشرط الفاسد، فالأصل فيه عدم تقدير المهر، وليس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طًا فاسدًا؛ بدليل أن الشرط الفاسد لا يحل اشتراطه، وهذا النكاح حلال، فلو تزوج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فرض مهرًا، لكن على عادة الناس أنه لابد لها من مهر؛ إما أن يتراضيا، وإم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لها مهر نسائها، فهذا النكاح حلال ليس فيه شرط فاس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ذينك القياس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سدين فرقوا بين النكاح والبيع، وألزموا الناس بنكاح لم يرضوا به وإن شرطوا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طًا صحيحًا، كما ألزموا الرجل بنكاح المرأة المعيبة، وهو لم يرض بنكاح معي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فرق بين عيوب الفرج وغيرها‏؟‏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علم أن عي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ج المانعة من الوطء لا يرضي بها في العادة؛فإن المقصود بالنكاح الوطء،بخ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ون والطول والقصر ونحو ذلك مما ترد به الأمة؛فإن الحرة لا تقلب، كما تق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ة،والزوج قد رضي رضا مطلقًا، وهو لم يشرط صفة فبانت بدو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شرط ف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ان في مذهب الشافعي و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واب أنه له الفسخ، وكذا بالعكس،وهو مذهب مال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رط إنما يثبت لفظًا أو عرفًا،وفي البيع دل العرف على أنه لم يرض إلا بسلي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يوب، وكذلك في النكاح لم يرض بمن لا يمكن وطؤها، والعيب الذي يمنع كمال الوطء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صله ـ فيه قولان في مذهب أحمد،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ا يمكن معه الوطء وكمال الوطء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ضبط فيه أغراض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رع قد أباح، بل أحب له النظر إلى المخطوبة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قي الله في قلب أحدكم خطبة امرأة، فلينظر إليها، فإنه أحري أن يؤدم بي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لمن خطب امرأة من الأن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ظر إليها، فإن في أعين الأنصار شيئ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ري أن يؤدم بي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دل على أنه إذ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فها قبل النكاح دام الو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النكاح يصح وإن لم يرها، فإنه لم يعلل الرؤية بأنه يصح معه النك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رؤية لا ت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النكاح يصح بدونها، وليس من عادة المسلمين ولا غيره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فوا المرأة المنكوحة بذلك، بخلاف البيع؛ فإنه إما ألا يصح، وإما أن يملك خي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ؤية، وإن كان قد ذكر في مذهب أحمد رواية ضعيفة أنه يصح بلا رؤية ولا صفة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ثبت خي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فرق إنما هو للفرق بين النساء والأم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ساء ير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ن في العادة على الصفات المختلفة، والأموال لا يرضي بها على الصفات المختلفة؛ إ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صود بها التمول، وهو يختلف باختلاف الصفات، والمقصود بالنكاح المصاهر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ستمتاع، وذلك يحصل مع اختلاف الصف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فرق شرعي معقول في عرف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إذا عرف أنه لم يرض لاشتراطه صفة فبانت بخلافها، وبالعكس، فإلزامه بما لم ي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مخالف للأص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ننتها أحسن مما هي أو ما ظننت فيها هذا، و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هو المفرط، حيث لم يسأل عن ذلك، ولم يرها، ولا أرسل من رآ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ع ولا العادة أن توصف له في العقد، كما توصف الإماء في السلم؛ فإن الله ص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ائر عن ذلك، وأحب سترهن؛ ولهذا نهيت المرأة أن تعقد نكاحًا، فإذا كن لا يباشر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د، فكيف يوصفن‏؟‏ وأما الرجل فأمره ظاهر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اه من يشاء فليس فيه عيب يو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د، والمرأة إذا فرط الزوج فالطلاق ب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3" name="Image93" descr="">
              <a:hlinkClick xmlns:a="http://schemas.openxmlformats.org/drawingml/2006/main" r:id="rId3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>
                      <a:hlinkClick r:id="rId3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ه ـ عن رجل ابتاع عبدًا بشرط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إبراء من سائر العي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خلا الإباق، فلما ابتاعه هرب عنه، فما يل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ئع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مقرًا بالإباق قبل البيع، فهذا عيب يستحق الر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ئع قد كتم هذا العيب حتي أبق عند المشتري، فإن المشتري في أحد القولين يطالب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جميع الثمن، كما هو مذهب مالك وأحمد في إحدى الروايتين عنه، بل هو المنصو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خي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4" name="Image94" descr="">
              <a:hlinkClick xmlns:a="http://schemas.openxmlformats.org/drawingml/2006/main" r:id="rId3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>
                      <a:hlinkClick r:id="rId3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ئل ـ رحمه الله ـ عن رجلين تبايعا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عين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شرطا لكل واحد منهما فسخ البيع وإمضاءه في مدة معتب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يعتبر الخيار في الإمضاء والفسخ‏؟‏ أو في الفسخ دون الإمضاء‏؟‏ و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الإمضاء لغوًا أو لا يعتبران معًا‏؟‏ 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ذكر الإمضاء لغو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ما يعتبران، ولكل من اللفظين أثر في الحكم، فإذا اخت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الإمضاء والآخر الفسخ، فهل القول قول من اختار الفسخ، أو السابق منهم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تونا مأجو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 رب العالمين، إذا كان الأمر كما ذكر، واختار أحدهما فس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ع فله فسخه بدون رضي الآخر، ولو سبق الآخر بالإمض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مضاء المقرون بالفس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صد به ترك الفس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لكل منهما أن يفسخه، وألا يفسخه؛ فإنه إذا لم يفسخا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قضاء المدة، لا يقصد به التزام الآخر بالعقد؛ لأن تفسيره بذلك ينافي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آخر الفسخ، وهو قد جعل لكل منهما الفس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راد بإمضا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ضاءه هو العقد، بمعني إسقاط حقه من الخيا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ذلك صحيحًا، ولكن إذا سقط خياره لم يسقط خيار الآخر، ولكن المعني المعروف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هذه العب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لكل منهما أن يفسخه، وألا يفسخ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لم يفسخه 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ض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ظير هذا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1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ذَا طَلَّقْت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نَّسَاء فَبَلَغْنَ أَجَلَهُنَّ فَأَمْسِكُوهُنَّ بِمَعْرُوفٍ أَوْ سَرِّحُوهُن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مَعْرُوف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إن التسريح هو ترك الإمساك، بح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بس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حتاج التسريح إلى إحداث طلاق، كذلك إمضاء العقد لا يحتاج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اث إمض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5" name="Image95" descr="">
              <a:hlinkClick xmlns:a="http://schemas.openxmlformats.org/drawingml/2006/main" r:id="rId3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>
                      <a:hlinkClick r:id="rId3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عن رجل أعطى نطعًا لدلا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يبي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نادي عليه الدلال، فزاد نصف درهم، فراح الدلال إلى نائ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بة،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صاحب النطع زاد فيه نصف درهم، فطلبه، وقيل له ذلك، فأن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لف بالطلاق ـ خوفًا على نفسه وإزالة ما في صدور من سمعه ـ وأنه حلف أنه ما فع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يقع به الطلاق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مالك إذا زاد في السلعة كان ظالما ناجشًا، وهو ش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تا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ليس بمالك، وهو الذي يزيد في السلعة ولا يقصد شراءها؛ ولهذا لو نجش أجنبي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طل البيع، وأما البائع إذا ناجش، أو واطأ من ينجش، ففي بطلان البيع قولان في م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هذا ينبغي تعزيره على أم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نجشه، وعلى حلفه بالطل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ينًا فاجرة، وليس فعله المحرم عذرًا له في اليمين الفاج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6" name="Image96" descr="">
              <a:hlinkClick xmlns:a="http://schemas.openxmlformats.org/drawingml/2006/main" r:id="rId3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>
                      <a:hlinkClick r:id="rId3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ه تعالى ـ عمن يسوم السلعة بثم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كث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يبيعها بأزيد من القيمة المعتادة، وقد يكون المشتري جاهل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يمة، هل يجوز ذلك أم ل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إذا كان المشتري مسترسلا ـ وهو الجاهل بقيمة المبيع ـ لم يج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بائع أن يغبنه غبنًا يخرج عن العادة، بل عليه أن يبيعه بالقيمة المعتادة، أو قر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غبنه غبنًا فاحشًا فللمشتري الخيار في فسخ البيع وإمضا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رو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بن المسترسل ر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بت في الصح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نهى عن تلقي الجلب حتي يهبط به الس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ثبت الخيار للبائع إذا هب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بائع قبل أن يهبط السوق يكون جاهلًا بقيمة السلع، فنهى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عن أن يخرج المشتري إليه، ويبتاع منه؛ لما في ذلك من تغريره والتدل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الخيار إذا علم بحقيقة ال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كذا كل من كان جاهلًا بالقيمة،لا يجوز تغريره والتدليس عليه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أن يسام سومًا كثيرًا خارجًا عن العادة ليبذل ما يقارب ذلك، بل يباع ال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روف غير المن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7" name="Image97" descr="">
              <a:hlinkClick xmlns:a="http://schemas.openxmlformats.org/drawingml/2006/main" r:id="rId32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>
                      <a:hlinkClick r:id="rId32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عن بيع المسترسل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بيع فلا يجوز أن يباع المسترسل إلا بالسعر الذي يباع به غير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وز لأحد استرسل إليه أن يغبن في الربح غبنا يخرج عن الع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در ذلك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اء بالث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ضهم بالسد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خرون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جع في ذلك إلى عادة الناس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جرت به عادتهم من الربح على المماكسين يربحونه على المستر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سترسل قد فسر بأنه الذي لا يماكس، بل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ذ أعطني، وب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هل بقيمة المبيع، فلا يغبن غبنًا فاحشًا، لا هذا ولا هذا، وفي ال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رسل رب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علم منه أنه يغبنهم فإنه يستحق العقوبة، بل يمنع من الجلوس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ق المسلمين، حتي يلتزم طاعة الله ورسوله، وللمغبون أن يفسخ البيع فيرد السل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أخذ الثمن، وإذا تاب هذا الغابن الظالم ولم يمكنه أن يرد إلى المظلومين حقوق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تصدق بمقدار ما ظلمهم به وغبنهم؛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برأ ذمته بذلك 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ع المساو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مع أهل الخبرة بالأسعار التي يشت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السلع في غالب الأوقات، فإنه يباع غيرهم كما يباعون، فلا يربح على المستر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 من غيره، وكذلك المضطر الذي لا يجد حاجته إلا عند هذا الشخص، ينبغي أن يرب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مثل ما يربح على غير المضطر؛ فإن في السن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عن بيع المضط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ت الضرورة إلى مالا بد منه؛ مثل لو يضطر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عنده من الطعام واللباس، فإنه يجب عليه ألا يبيعهم إلا بالقيمة المعروف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م أن يأخذوا ذلك منه بالقيمة المعروفة بغير اختياره، ولا يعطوه زيادة ع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ـ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8" name="Image98" descr="">
              <a:hlinkClick xmlns:a="http://schemas.openxmlformats.org/drawingml/2006/main" r:id="rId32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>
                      <a:hlinkClick r:id="rId32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ع المغشوش الذي يعرف قدر غشه، إذا عرف المشتري بذلك، ولم يدل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غيره جائز، كالمعاملة بدراهمنا المغشو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ذا كان قدره مجهولًا كالل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خلط بالماء، ولا يقدر قدر الماء، فهذا منهى عنه، وإن علم المشتري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غشو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باع مغشوشًا لم يحرم عليه من الثمن إلا مقدار ثمن الغش، ف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عطيه لصاحبه، أو يتصدق به عنه إن تعذر رده، مثل من يبيع معيبًا مغشوشًا بعشر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مته لو كان سالما عشرة، وبالعيب قيمته ثم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يه إن عرف المشتري أن يد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الدرهمين إن اختار، وإلا رد إليه المبيع، وإن لم يعرفه تصدق عنه بالدره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9" name="Image99" descr="">
              <a:hlinkClick xmlns:a="http://schemas.openxmlformats.org/drawingml/2006/main" r:id="rId32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>
                      <a:hlinkClick r:id="rId32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ه ـ عن قوم يعملون عبيًا، يدخلو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يه صوفًا لا ينتفع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يسمو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خلطونه بمشاق الكت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دليسًا منهم، ويبيعونه على أنه صوف جيد، وربما عرفه التاجر، لكن التاجر يكتم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مشتري، فما يجب على صانعه‏؟‏ وهل يتجر فيه ويكتمه عن مشتريه‏؟‏ وما حكم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 عمله‏؟‏ وما يجب على من عمل ذلك من المسلمين‏؟‏ وما يجب على ولاة الأمور في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وا يخلطون المشاق في الصوف الأبيض، وقد نهوا عن ذلك غير مرة، ويعود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، ليس للصانع أن يصنع ذلك، ولا للبائع أن يبيعه، ولو 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تري أن فيه عيبًا، فإن مقدار الغش غير معل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ي عن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ه نهى أن يشا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بن بالماء للبيع بخلاف الشرب، فإذا خلط اللبن با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شرب جاز، وأما للبيع فلا، ولو علم المشتري أنه مخلوط بالماء؛ لأن المشتري لا ي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دار الخلط، فيبقي البيع مجهولًا، وهو غر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كذا كل ما كان من المغشوش الذي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م قدر غشه، فإنه ينهى عن بيعه، وعن عمله لمن يبيعه، وكذلك خلط المشاق بالص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بيض، وكل ما كان من الغش في المطاعم والملابس وغير ذلك إذا لم يعلم مقدار الغش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ينهى ع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فتي طائفة من العلماء من أصحاب مالك، وأحمد، 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نع مثل هذا فإنه يجوز أن يعاقب بتمزيق الثوب الذي غشه، والتصدق بالطعام الذي غش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شق النبي ظروف الخمر وكسر دنانها، وكما أمر عمر وعلى ـ رضي الله عنهما ـ بتح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كان الذي يباع فيه الخمر، وقد نص عليه أحمد وغيره، وكما أمر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عبد الله بن عمر أن يحرق الثوبين المعصفرين، رواه مسلم في صحي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ما ح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سي ـ عليه السلام ـ العجل، ولم يعده إلى أهله، وكما تكسر آلات الملاه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ظ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متعد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مبنية على أن العقوبات في الأموال تتبع حيث جاءت بها الشريع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عقوبات بالأبد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دعي طائفة من العلماء أن ذلك منسوخ، ولا حجة معهم بذلك أصل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كما أن البدن إذا قام به الفجور قد يتلف، فالمال الذي قا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صنعة الفجور ـ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نام المنحوتة ـ يجوز تكسيرها وتحريقها، كما حرق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نام، وكذلك من صنع صنعة محرمة من طعام أو لباس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0" name="Image100" descr="">
              <a:hlinkClick xmlns:a="http://schemas.openxmlformats.org/drawingml/2006/main" r:id="rId32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>
                      <a:hlinkClick r:id="rId32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عن دار لرجل باع ثلث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زي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باع الباقي لعمرو ـ من مل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لث، والثلثين بالوكالة عن زيد، وتوفي زيد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حقوقها قناة ظـهرت مستحقة النقل، والإزالة، بحكم تعدي ضررها للغير، وتعذر ال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إحداث زيادة كثيرة من البن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يجب أرش القناة على البائع لعمرو‏؟‏ وإذا وج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يطلب بأرش الحصة التي باعها بالوكالة عن المشتري منه‏؟‏ أم يختص الطلب بما با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نفسه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ش الواجب بسبب العيب في الثمن ـ إن كان الثمن لم يقبضه المشت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سقط من الثمن قدر الأر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قبضه للبائع أو وكيله فله أن يطالب البائ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ر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لوكيل إن ضمن عهدة البيع، أو لم يسم موكله في العقد فهو ضامن للأرش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جوز مطالبته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سماه في العقد، ولم يضمن العهدة فهل يكون ضامنًا لذلك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قولين للعلماء في مذهب أحمد،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1" name="Image101" descr="">
              <a:hlinkClick xmlns:a="http://schemas.openxmlformats.org/drawingml/2006/main" r:id="rId33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>
                      <a:hlinkClick r:id="rId33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قدس الله روحه ونور ضريحه ـ عن دار بي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شخصين باعها أحدهما عن 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عن شريكه بالوكالة لشخص آخر، ثم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تري بني فوق ما اشتراه بناء كبيرًا، ومن حقوقه قناة ملاصقة جدار تربة، فند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دار، وسرت النداوة إلى القبر، فرفع ملاك التربة المشتري للحسبة، فشهدت البينة أ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 الخبرة بتندية الجدار، ووصول ذلك إلى القبر، وأن القناة محد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جدار، وأنه ضرر يجب إزالتها من مكانها، فألزم المشتري بنقلها، فهل ما أحدث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تري من البناء والهدم يمنع الرد‏؟‏ أم لا‏؟‏ وإذا منع، فهل يثبت الأرش‏؟‏ و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بت، فهل هو على الفور يسقط بتأخيره‏؟‏ أم على التراخي فلا يسقط بالتأخير‏؟‏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زم بهدمه وهدمه هل يسقط أرشه، أم لا‏؟‏ و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على الفور، فأشهد على 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لب الأرش، ثم تصرف بعد ذلك الإشهاد، فهل يسقط أم لا‏؟‏ وإذا كان له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البة للوكيل بما باعه من ملكه، وملك موكله، أم ملكه فقط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قناة إذا كانت محدثة حيث لا يجوز إحداثها، فإنه يلزم محدث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زالة ما لا يجوز إحداث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مشتري إن لم يعلم بذلك ب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قد أن هذا حق للمل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وز إزالته، فتبين الأمر بخلاف ذلك كان هذا عيب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بني في العقار قبل علمه بالعيب، ثم علم أنه عيب، فليس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ش دون الرد في أحد قولي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بي حنيفة، وأحمد في أصح الروايتين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أخري ـ وهو قول مالك ـ له الرد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ون شريكًا للبائع بما أحدث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يادة فيه ولا يلزم بالهدم مجانًا؛ لأنه بني ب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يار الرد بالعيب على التراخي عند جمهور العلماء؛ كمالك، و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يفة وأحمد في ظاهر مذهبهما، ولهما قول ـ كمذهب الشافعي ـ أنه على الف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هر ما يدل على الرضا من قول أو فعل سقط خياره بالاتف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بني بعد عل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يب سقط خيا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ذا أشهد بطلب الأرش استحقه، كان له أن يطالب به بعد ذلك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قط الأرش بتص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ائع يطالب بالدرك من أرش أو رد فيما باعه من مل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باعه من ملك موكله فإن كان لم يسمه في البيع طولب أيضًا بدرك المبيع، و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يجوز مطالبته‏؟‏ ويكون ضامنًا لعهدة المبيع‏؟‏ على قولين للعلماء، 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تان عن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ن كان المشتري ألزم بالأرش؛ لأجل القناة المحدثة التي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إحداثها، فله أن يطالب البائع الغار له بأرش ما لزمه بغر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2" name="Image102" descr="">
              <a:hlinkClick xmlns:a="http://schemas.openxmlformats.org/drawingml/2006/main" r:id="rId33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>
                      <a:hlinkClick r:id="rId33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ه ـ عن أناس يتعانون خروج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مياه، مثل ماء الورد و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ثم إنهم يأخذون حرقان الور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قعونه، ويستخرجوه عن العادة، وكذلك الينوفر ينقعونه يابسًا، فهل يجوز له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علوا ذلك، ويبيعوه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وز خلط الماء الأول بالماء الثاني لمن يريد بيعه، ولو علم ب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ترون، كما روي عن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نهى أن يشاب اللبن با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بيع، ولا بأس به للشرب؛ فإن هذه المائعات إذا شيبت لم يعرف مقدار ما يدخل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ولي الأمر عقوبة من يفعل ذلك، وسلوك طريق يمتنعون بها عن الغ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3" name="Image103" descr="">
              <a:hlinkClick xmlns:a="http://schemas.openxmlformats.org/drawingml/2006/main" r:id="rId33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>
                      <a:hlinkClick r:id="rId33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شيخ الإسلام عن عمل 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كيمياء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، ه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تصح بالعقل، أو تجوز بالشرع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، ما يصنعه بنو آدم من الذهب والفضة وغيرهما من أنو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اهر والطيب وغير ذلك، مما يشبهون به ما خلقه الله من ذلك، مثل ما يصنعون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ؤلؤ، والياقوت، والمسك، والعنبر، وماء الورد، وغير ذلك، فهذا كله ليس مث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لقه الله من ذلك، بل هو مشابه له من بعض الوجوه، ليس هو مساويًا له في ال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قي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كله محرم في الشرع بلا نزاع بين علماء المسلمين، الذين يعلم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يقة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زعم أن الذهب المصنوع مثل المخلوق، فقوله باطل في الع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قيق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يم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هي تشبيه المخلوق، وهو باطل في العق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تعالى ليس كمثله شيء، لا في ذاته، ولا في صفاته، ولا في أفع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بحانه ـ لم يخلق شيئًا يقدر العباد أن يصنعوا مثل ما خلق، وم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نعونه فهو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لق لهم مث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ـ سبحانه ـ أقدرهم على أن يصنعوا طعامًا مطبوخًا، ولباس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سوجًا، وبيوتًا مبنية، وهو لم يخلق لهم مثل ما يصنعونه من المطبوخات والمنسوج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يوت المب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خلقه الله ـ سبحانه ـ من أنواع الحيوان والنب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عد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إنسان والفرس والحمار والأنعام والطير والحيتان فإن بني آدم لا يقدرون أن يصنع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هذه الد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حنطة، والشعير، والباقلا، واللوبيا، والعدس، والعن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طب، وأنواع الحبوب والثمار لا يستطيع الآدميون أن يصنعوا مثل ما يخلقه الله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ه و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يشبهونه ببعض هذه الثمار، كما قد يصنعون ما يشبه الحيوا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ي يصوروا الصورة كأنها صورة حي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معادن؛ كالذهب، والفضة، والحديد، والنحاس والرصاص،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طيع بنو آدم أن يصنعوا مثل ما يخلقه الله؛ وإنما غايتهم أن يشبهوا من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وه، فيصفرون وينقلون، مع اختلاف الحقائق؛ ولهذا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مل تصفيرة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ن صباغ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ع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يدل عليها استقراء الوج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ن المخل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كون مصنوعًا، والمصنوع لا يكون مخلوقًا، هي ثابتة عند المسلمين، وعند أوائ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فلسفة الذين تكلموا في الطبائع، وتكلموا في الكيمياء وغيرها؛ فإن الله قا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3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جَعَلُواْ لِلّهِ شُرَكَاء خَلَقُواْ كَخَلْقِهِ فَتَشَابَهَ الْخَلْقُ عَلَيْهِ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ِ اللّهُ خَالِقُ كُلِّ شَيْء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 الصحيح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فيما يروي عن الله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ظلم ممن ذهب يخ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خلقي، فليخلقوا ذ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خلقوا بعو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‏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ثبت عن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عن المصو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صور صورة كلف أن ينفخ فيها الروح، و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اف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شد الناس عذابًا يوم القيامة الذين يضاهون بخ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تصوير ليس فيه تلبيس وغش، فإن كل أحد يعلم أن صورة الحيو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ورة ليست حيوان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يفرق في هذا التصوير بين الحيوان وغير الحي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جوز تصو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ورة الشجر والمعادن في الثياب والحيطان ونحو ذلك؛ لأن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صور صورة كلف أن ينفخ فيها الروح، وليس بناف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؛ ولهذا قال ابن عب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ستفتي الذي استفت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ور الشجر وما لا روح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سنن عن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أن جبريل قال له في الص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 بالرأس فليقط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؛ ولهذا نص الأئ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ذلك،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ورة هي الرأس، لا يبقي فيها روح، فيبقي مثل الجماد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صوير ليس فيه غش ولا تلبيس؛ فإن كل أحد يفرق بين المصور وبين المخل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كيمياء، فإنه يشبه فيها المصنوع بالمخلوق، وقصد أهلها إ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جعل هذا كهذا، فينفقونه ويعاملون به الناس، وهذا من أعظم الغ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ثب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 عن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مر برجل يبيع طعامًا، فأدخل يده في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جده مبلو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ذا يا صاحب الطعام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ابته السماء ـ يعني المطر ـ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ا وضعت هذا على وجهه، من غشنا ف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غشنا فليس م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مة جامعة في كل غا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هل الكيمياء من أعظم الناس غشًا؛ ولهذا لا يظهرون للناس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ملوهم أن هذا من الكيمياء، ولو أظهروا للناس ذلك لم يشتروه منهم إلا من ير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ش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الأئ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ا يجوز بيع المغشوش الذي لا يعلم مقدار غشه،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للمشتري أنه مغشو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ي عن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نهى ع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اب اللبن بالماء للبيع، وأرخص في ذلك للش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ع المغشوش لمن لا يتبين له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غشوش حرام بالإجماع، والكيمياء لا يعلم مقدار الغش فيها، فلا يجوز عملها ولا بيع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أن الناس إذا علموا أن الذهب والفضة من الكيمياء لم يشتر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قي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يثبت على الروباص، أو غير ذلك، بل القلوب مفطورة على إنكار ذل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لاة ينكرون على من يجدونه يعمل ذلك، ولو كان أحدهم ممن يعمل ذلك في الباط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حتاج أن ينكره في الظاهر؛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منكر في فطر الآدميين، ولا تجد من يعاني ذلك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خفيًا بذلك، أو مستعينًا بذي جاه، وعلى أصحابه من الذلة والصَّغَار وسو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وه، ما على أهل الفرية والكذب والتدليس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3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تَّخَذُواْ الْعِجْلَ سَيَنَالُهُمْ غَضَبٌ مِّن رَّبِّهِمْ وَذِلَّةٌ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حَياةِ الدُّنْيَا وَكَذَلِكَ نَجْزِي الْمُفْتَر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قِلاَ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لكل مفتر من هذه الأمة إلى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مة، وهؤلاء أهل فرية وغش وتدليس في الدين، وكلاهما من المفت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قدماء فقد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صناعة لا تعمل عمل الطبيعة، وأخب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مصنوع لا يكون كالمطبوع؛ ولهذا كان المصنفون منهم في الكيمياء إذا حقق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كان المقصود بها إنما هو التشبيه، فالطريق في التشبيه كذا وك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سلكون الطرق التي يحصل بها التشبيه، وهي مع تنوعها وكثرتها ووصول جماعات إ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تفاقهم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سرة على أكثر الخلق، كثيرة الآفات، والمنقطع عن الوصول أضع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صلين مع كثرتهم، فجماهير من يطلب الكيمياء لا يصل إلى المصنوع الذي هو مغشو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طل طبعًا، محرم شرعًا، بل هم يطلبون الباطل الحرام، ويتمنوه ويتحاكون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ايات، ويطالعون فيه المصنفات، وينشدون فيه الأشعار، ولا يصلون إلى حقي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يمياء ـ وهو المغشوش ـ بمنزلة أتباع المنتظر الذي في السرداب، وأتباع رجال الغ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ذين لا يراه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من الناس، وأمثال هؤلاء الذين يطلبون ما لا حقيقة له معتق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ده، ويموتون وهم لم يصلوا إليه، وإن وصلوا إلى من يدعي لقاءه من الكذاب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طلاب الكيمياء الذين يقا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ث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حنائهم على النفخ في الكير، أكثرهم لا يصلون إلى الحرام، ولا ينالون المغشوش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خواصهم فيصلون إلى الكيمياء، وهي محرمة باطلة، لكنها على مرات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ستحيل بعد بضع س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ستحيل بعد ذلك؛ 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نوع يستحيل ويفسد ولو بعد حين، بخلاف الذهب المعدني المخلوق فإنه لا يفسد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حيل؛ولهذا ذكروا أن محمد بن زكريا الرازي المتطبب ـ وكان من المصححين للكيمياء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ل ذهبًا وباعه للنصاري، فلما وصلوا إلى بلادهم استحال، فردوه عليه، ولا أعل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طباء من كان أبلغ في صناعة الكيمياء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فلاسفة الذين هم أحذق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لسفة منه، مثل يعقوب ابن إسحاق الكندي،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م أبطلوا الكيمياء، وبي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ادها، وبينوا الحيل الكيما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كن في أهل الكيمياء أحد من الأنبياء، ولا من علماء الدين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ن مشايخ المسلمين، ولا من الصحابة، ولا من التابعين له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ح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د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نا، ويحكي عنه شيء في الكيمياء خالد بن يزيد بن معاوية، وليس هو ممن يقتدي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ون في دينهم، ولا يرجعون إلى رأيه، فإن ثبت النقل عنه فقد دلس عليه، كما دل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جابر ابن حيان صاحب المصنفات المشهورة عند الكيماوية، فمجهول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رف، وليس له ذكر بين أهل العلم، ولا بين أهل الدين، وهؤلاء لا يعدون أحد أم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أن يعتقد أن الذهب المصنوع كالمعدني ـ جهلًا وضلالًا ـ كما ظنه 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علم أنه ليس مثله، ولكنه لبس ودلس، فما أكثر من يتحلي بصناعة الكيمياء؛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نفوس من محبة الذهب والفضة، حتي يقول قائ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غني بها مغن لرقص الك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متهم يأكلون أموال الناس بالباطل ويصدون عن سبيل الله، ويظهرون للطماع أ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ملون الكيمياء حتي يأكلوا ماله، ويفسدوا ح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اياتهم في هذا 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 عند الناس أشهر من أن تحتاج إلى نقل مستقر، تدل على أ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يمياء يعاقبون بنقيض قصدهم، فتذهب أموالهم ـ حيث طلبوا زيادة المال بما حر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ـ بنقص الأموال، كما 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3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مْحَقُ اللّهُ الْرِّب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ُرْبِي الصَّدَقَات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يمياء أشد تحريمًا من الر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قاضي أبو 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ط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 بالكيمياء أفلس، ومن طلب الدين بالكلام تزندق، ومن طلب غرائب الحديث كذ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يروي هذا الكلام عن مالك، والشافع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رضي الله عنهم أجم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لي رأس من رؤوسهم لما نهيته عنها، وبينت له فسادها وتحريم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لما ظهرت عليه الح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 يستعفي عن المناظرة، ويذكر أنه منقطع بالجدال،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قال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كان يعرف الكيمياء، ف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ب، بل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لزم للكفر، فإن الله قال في كت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3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اَ عَلَى الَّذِينَ إِذ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أَتَوْكَ لِتَحْمِلَهُمْ قُلْتَ لاَ أَجِدُ مَا أَحْمِلُكُمْ عَلَيْ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وَلَّواْ وَّأَعْيُنُهُمْ تَفِيضُ مِنَ الدَّمْعِ حَزَنًا أَلاَّ يَجِدُواْ 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نفِق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ذه الآية نزلت بالإجماع في غز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وك، وكان النبي صلى الله عليه وسلم قد حض فيها الناس على الصدقة، حتي جاء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اقة مخطومة مزمومة، فقال له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 بها سبعمائة نا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طومة مزمو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جاء أبو عقيل بصاع فطعن فيه بعض المنافقين، وقال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غنيًا عن صاع هذا، وجاء آخر بصرة كادت يده تعجز عن حملها،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اءٍ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ز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4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يَلْمِزُونَ الْمُطَّوِّعِينَ مِنَ الْمُؤْمِنِينَ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صَّدَقَاتِ وَالَّذِينَ لاَ يَجِدُونَ إِلاَّ جُهْدَهُمْ فَيَسْخَرُونَ مِنْ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خِرَ اللّهُ مِنْهُمْ وَلَهُمْ عَذَابٌ إليم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ء عثمان بن عفان بألف ناقة، فأعوزت خمسين، فكملها بخمسين فرس، فقال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ضَرَّ عثمان ما فعل بعد ال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صارت هذه من مناق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هورة، 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هز جيش العس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4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َّيْسَ عَلَى الضُّعَفَاء وَلاَ عَلَى الْمَرْض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4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َى الَّذِينَ إِذَا مَا أَتَوْكَ لِتَحْمِلَهُمْ قُلْتَ لاَ أَجِدُ 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حْمِلُكُمْ عَلَيْهِ تَوَلَّواْ وَّأَعْيُنُهُمْ تَفِيضُ مِنَ الدَّمْعِ حَزَن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لاَّ يَجِدُواْ مَا يُنفِق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م طلبوا أن يحملهم على النع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واء أريد بالبغال النعال التي تلبس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واب التي تركب، فقد أخبر الله عن نبيه أنه قا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4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اَ أَجِدُ مَا أَحْمِلُ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َيْ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د كان هو يحض الناس على الإنفاق غاية الح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يمياء حقٍا مباحًا وهو يعلمها، لكان من الواجب أن يعمل منها ما يجهز به الجيش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ما لا يتم الواجب إلا به فهو واجب، ومن نسب إلى النبي صلى الله عليه وسلم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نسبه إلى ما نزهه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إن علماء الأمة لم يوجب أحد منهم في الكيمياء حقًا؛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سًا ولا زكاة، ولا غير ذلك، وقد اتفقوا على أن في الركاز الخمس، كما ثبت ذل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الصحيح عن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كاز الذي لا ريب فيه؛ هو دف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ه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الكنوز المدفونة في الأرض؛ كالمعاد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هل الحجاز لا يجعلون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كاز، وهو مذهب أحمد وغيره، وأهل العراق يجعلونها من الركاز، ومن العلماء من يف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أن يوجد المال جملة، وبين ألا يو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شافعي فيها أقوال معروفة وجمه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اء يوجبون في المعدن حقًا؛ إما الزكاة، وإما الخ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ت الكيمياء حقًا حلالًا لكان الواجب فيها أعظم من الخ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ظم من الزكاة، فإنها ذهب عظيم بسعي يسير، أيسر من استخراج المعادن، والركاز، 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عند علماء الدين من الغش الباطل المحرم الذي لا يحل عمله، ولا اتخاذه مال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لًا عن أن يوجبوا فيها ما يجب في المال الح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لي المخاطب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موسي صلى الله عليه وسلم كان ي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يم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كذب، لم ينقل هذا عن موسى أحد من علماء المسلمين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اء أهل الكتاب، بل قد ذكروا عنهم أن موسي كان له عليهم حق يأكل منه، ولو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مل الكيمياء لكان يأكل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ارون كان يعمل الكيمياء،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أيضًا باطل؛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قله عالم معروف، وإنما يذكره مثل الثعلبي في تفسيره عمن لا يس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تفس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علبي الغَثّ والسمين، فإنه حاطب ليل، ولو كان مال قارون من الكيمياء لم يك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ك اختصاص؛ فإن الذين عملوا الكيمياء خلق كثير لا يحصون، والله ـ سبحانه ـ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34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آتَيْنَا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َ الْكُنُوزِ مَا إِنَّ مَفَاتِحَهُ لَتَنُوءُ بِالْعُصْبَةِ أُول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قُوَّة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اخبر أنه آتاه من الكنوز ما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فاتحه لتنوء بالعصبة أولي القوة، والكنوز إما أن يكون هو كنزها، 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4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كْنِزُونَ الذَّهَبَ وَالْفِضَّة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ما أن يكون اطلع على كنائز مدفونة وهو الركاز، وهذا لا ريب أنه موج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ه مات هذا الرجل وكان خطيبًا بجامع، فلم يشهد جنازته من جير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 من المسلمين إلا أقل من عشرة، وكان يعاني السحر والسيميا، وكان يشتري كتب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ة من كتب العلم، فشهدت بيع كتبه لذلك، فقام المنادي ينادي ع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 الصن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كثيرة يعني كتب الكيمياء؛ فإنهم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علم الحجر المكرم، وهي 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مة، ويعرفونها بأنواع من العبارات، وكان المتولي لذلك من أهل السيف والديو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ودًا، فقلت لولي الأ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ل بيع هذه الكتب؛ فإن الناس يشترونها فيعملون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، ف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ؤلا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غ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طعون أيد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بعتم هذه الكتب تكون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مكنتموهم من ذلك، وأمرت المنادي فألقاها ببركة كانت هناك، فألقيت حتي أفس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ء، ولم يبق يعرف ما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يوضح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كيمياء لم يعملها رجل له في الأمة لسان صدق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عالم متبع، ولا شيخ يقتدي به، ولا ملك عادل، ولا وزير ناصح، وإنما يفعلها شي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ال مبطل، مثل ابن سبعين وأمثاله، أو مثل بني عب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لك ظالم، أو رجل فا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التبس أمرها على بعض أهل العقل والدين، فغالبهم ينكشف لهم أمرها في الآخر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طيعون عملها صيانة من الله لهم لحسن قصدهم، وما أعلم أن رجلًا من خي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أنفق منها أو أكل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يذكره بعض الناس أن أولياء الله يعملون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لا يعدو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ه أحد أم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أن يكون كاذب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ما أن يكون قد ظن من يعملها أن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ياء الله، المخصوصين بمثل هذه الكرامة، فهذا جهل؛ فإن الكيمياء يعملها المش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يهودي والنصراني والفاجر والمبتدع، لا يختص بها أولياء الله، بل لا يعرف و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ابت الولاية يعملها، ومن ذكرها ممن يدعي أنه من الأولياء مثل صاح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صو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ثال هؤلاء فهؤلاء في كلامهم في الدين من الخطأ والضلال أعظم مما في كلامه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يمياء، فإذا كان كلامهم في التوحيد والنبوة واليوم الآخر فيه من الضلال م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الف لكتاب الله وسنة رسوله وإجماع المسلمين، بل ما لم يقله اليهود والنصاري فك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كلامهم في الكيمياء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من اغتر بما ذكره صاح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 السع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، و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اهر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ثالهما من الكتب، ففي هذه الكتب من الكلام المردود والمخا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كتاب والسنة وإجماع سلف الأمة وأئمتها ما لا يخفي على عالم بذلك، وقد رد ع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ما في هذه الكتب من أقوال المتفلسفة وأشباهها من الضلال المخالف لل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ناس من يطعن في نقل هذه الكتب عمن أضيفت إليه،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كذ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في نسبة هذه الكتب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قد رجع عن ذلك؛ فإنه قد 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في غير موضع نقيض ما يقوله في هذه الكتب، ومات على مطالعة البخاري و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، خرق العادات للأولياء جائز، مثل أن يصير النبات ذهب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 لا يكون طريقه طريق الكيمياء المعمولة بالمعالجات الطبيعية، وبين هذين من الف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بين عصا موسي، وعصي السحرة، فإن تلك كانت حية تسعي، وتلك يخيل إليه من سح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تسع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لجملة، فإذا كان طائفة من المنتسبين إلى العلم والعبادة اعتقد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علم الكيمياء حق وحلال، فهذا لا يفيد شيئًا؛ فإن قول طائفة من العلماء والعب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لفهم من هو أكبر منهم وأجل عند الأمة لا يحتج به إلا أحمق؛ فإنه إن كان التقل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ة فتقليد الأكبر الأعلم الأعبد أو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يكن حجة لم ينفعه ذكره لهؤ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التقديرين فلا يفيد هذا شيئ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فيه أن خيار هذه الأمة من القرون ال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ث فيهم رسول الله صلى الله عليه وسلم، ثم الذين يلونهم، لم يدخلوا في شيء من هذ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 لو كانت حلالًا لدخلوا فيها، كما دخلوا في سائر المباحات؛ فإنهم كانوا يكتسب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وال بالوجوه، واكتساب المال مع إنفاقه في طاعة الله عمل صال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ثب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كل مسلم صد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لم يجد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/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مل بيده فينفع نفسه، ويتصد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طع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ين صانعًا، أو يصنع لأخ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لم يستطع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ف نفسه عن الشر، فإنها صدقة يتصدق بها على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يوضح الأمر 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له ـ سبحانه وتعالى ـ خلق الأش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ناسًا وأصنافًا وأنواعًا، تشترك في شيء، ويمتاز بعضها عن بعض بشيء، كما أن الدو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شترك في أنها تحس وتتحرك بالإرادة فهذا لازم لها كلها؛ ولهذا قال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دق الأسماء حارث وه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 كل إنسان لابد له من حرث،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سبه وعمله، ولا بد له من هم، هو مبدأ إرادته، ويمتاز بعض الدواب عن بعض بما 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 بينه وبين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الخواص الفاصلة مختصة، كما أن الصف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تركة عامة، وهذا كالنطق للإنسان، والصهيل للفرس، والرغاء للبعير، والنه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حمار، وأمثا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نباتات، تشترك مع الدواب في أنها تنمي وتغذي، ولكن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نبات حس، ولا إرادة تتحرك بها، والمعدن مشارك في بعض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علم أن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ناف ـ التي تسمي الأنواع التي يفضل بعضها عن بعض بهذه الخواص الفاضلة ـ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قومت بهذه الفضول الخواص لم يكن لبشر أن يجعلها من أنواع أخر، ول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جعل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ضل ويلبسها فضلًا آخر، فلا يمكنه أن يجعل الحنطة شعيرًا، ولا الفرس حمارًا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ار ثو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لا يمكنه أن يجعل الفضة ذهبًا ولا النحاس فضة، وأمثال ذل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غايته يشبه وجوده، ويد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زعم من الكيماوية أن الفضة ذهب لم يستكمل نضجه، فقد كذب،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ذا معدن، ولهذا معدن، كما ثبت في الصحيح عن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الناس أكرم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قا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سنا نسألك عن هذا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 نبي الله، ابن يعقوب نبي الله، ابن إسحاق نبي الله، ابن إبراه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ي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سنا نسألك عن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عن معادن الع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ألوني‏؟‏ الناس معادن كمعادن الذهب والف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كما أن قريشًا ليس أصلها أ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يم، وعدنان ليس أصلها أصل قحطان، والعرب ليس أصلها أصل العجم، فكذلك ليس أ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هب أصل الفضة، ولا أصل الفضة أصل الذهب، وإن قدر أن معدن الذهب يكون فيه فض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يكون في معدن الفضة نحاس، فكذلك خبث المعاد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وم أن المستخرج من المعدن لابد من تصفيته من خبثه، و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مون ماشاء الله من معادن الفضة لا يخرج منها ذه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ت الفضة إذا أك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بخها صارت ذهبًا، لكان يخرج من معادن الفضة ذهب، إلا 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من طبيعة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دن حرارة طبخ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أيضًا مما يبطل الكيماوية؛ وذلك أن الله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بحانه ـ يخلق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هب في معادن بحرارة ورطوبة، ويخلقها في المعدن كما يخلق الأج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بطون الأرحام، وكما يخلق في الحرث من الأشجار والزرع بحرارة يخلقها، وما يخلق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حرارة التي أودعها في تلك الأجسام لا تقوم مقامه حرارة النار التي نصنع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لجملة، فاستقراء هذين الأصلين ـ أن المخلوق لا يكون مصنوع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صنوع لا يكون مخلوقًا، وأن الأنواع المفضلة بخواصها لا يمكن أن ينقل منها ن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نوع آخر ـ يظهر ذلك بالعقل، والدلالة الشرعية المستنبطة من الكتاب والسن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جماع أيضًا في ذلك، ثم ما فطر الله عباده ـ وسوي بين بلاده ـ من إنكار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قوبة فاعليه في الجملة ظاهر، وإن فعله بعضهم باطن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 الذين يصنعون الكيمياء، ويدعون أنها حق حلال لو بيع لأحد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هب، و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ن عمل الكيمياء لم يشتره، كما يشتري المعدني، وإن صنع به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نع بذهبه الذي يعلمه من الاعتبار، بل قد جبلت قلوب الناس على أن من فعل هذا نسب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غش والزغل والتمويه، والناس شهداء الله في 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إن فضلاء أه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يم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مون إليها الذي يسمو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سيميا كما يصنع ابن سبعين، والسهروردي المقتول، والحلاج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ثا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محرم بكتاب الله وسنة رسوله، وإجماع الأمة، بل أكثر العلماء على أن الساح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فر، يجب قت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ثبت قتل الساحر عن عمر بن الخطاب، وعثمان بن عفان، وحفصة ب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، وعبد الله بن عمر، وجندب بن عبد الله، وروي ذلك مرفوعًا عنه عن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4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ا يُفْلِح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سَّاحِرُ حَيْثُ أَت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4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تَّبَع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تَتْلُواْ الشَّيَاطِينُ عَلَى مُلْكِ سُلَيْمَانَ وَمَا كَفَرَ سُلَيْمَان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ـكِنَّ الشَّيْاطِينَ كَفَرُواْ يُعَلِّمُونَ النَّاسَ السِّحْرَ وَمَا أُنزِل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َى الْمَلَكَيْنِ بِبابلَ هَارُوتَ وَمَارُوتَ وَمَا يُعَلِّمَانِ مِنْ أَحَد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َتَّى يَقُولاَ إِنَّمَا نَحْنُ فِتْنَةٌ فَلاَ تَكْفُرْ فَيَتَعَلَّم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ْهُمَا مَا يُفَرِّقُونَ بِهِ بَيْنَ الْمَرْءِ وَزَوْجِهِ وَمَا هُ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ضَآرِّينَ بِهِ مِنْ أَحَدٍ إِلاَّ بِإِذْنِ اللّهِ وَيَتَعَلَّمُونَ 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ضُرُّهُمْ وَلاَ يَنفَعُهُمْ وَلَقَدْ عَلِمُواْ لَمَنِ اشْتَرَاهُ مَا لَهُ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آخِرَةِ مِنْ خَلاَقٍ وَلَبِئْسَ مَا شَرَوْاْ بِهِ أَنفُسَهُمْ لَوْ كَان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عْلَمُونَ وَلَوْ أَنَّهُمْ آمَنُواْ واتَّقَوْا لَمَثُوبَةٌ مِّنْ عِندِ اللَّ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خَيْرٌ لَّوْ كَانُواْ يَعْلَم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2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ين ـ سبحانه ـ أن طلاب السحر يعلمون أن صاحبه ما له في الآخر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من نصيب، ولكن يطلبون به الدن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رئاسة وال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 ‏</w:t>
      </w:r>
      <w:hyperlink r:id="rId34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وْ أَنَّ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مَنُواْ واتَّقَوْ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لحصل لهم من ثواب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دنيا والآخرة ما هو خير لهم مما يطلبو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تجد الذين يدخلون في السحر، ودعوة الكواكب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سبيحات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خاطبونها، ويسجدون لها،إنما مطلوب أحدهم المال والرئاسة، فيكفر ويشرك بالله؛ لأ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توهمه من حصول رئاسة ومال، ولا يحصل له إلا ما يضره ولا ينفعه، كما يدل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قراء أحوال العا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ثبت في الصحيح عن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ع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بائر الإشراك بالله، والسحر، وقتل النفس، والربا، والفرار من الزحف، وقذ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صنات الغافلات المؤمنات، وغير ذلك من أنواع السحر، وأصنافه متنو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المقصود هنا أنك تج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م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التي هي من السحر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ًا ما تقترن بالكيمياء؛ ومعلوم بالاضطرار من دين الإسلام أن السحر من أعظ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رمات، فإذا كانت الكيمياء تقرن به كثيرًا، ولا تقترن بأهل العلم والإيمان، 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ليست من أعمال أهل العلم والإيمان، بل من أعمال أهل الكفر والفسوق والعص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كله فيمن وصل إلى الكيمياء وعملها، وقدر على أن ينفق منها ولا ينكر علي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كثر الطالبين لها لم يوصلوا إلى ذلك، ولم يقدروا عليه، ومن وصل منهم إلى ذلك م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ذر عليه في غالب الأوقات، مع حصول المفسد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ستقرأ أحوال طالبيها وجد تحقيق ما قاله الأئمة، حيث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طلب المال بالكيمياء أفلس، ومن طلب العلم بالكلام تزندق، ومن طلب غرائب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م أنفقوا فيها من الأموال، وكم صحبوا بها من الرجال، وكم أكثروا في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ل والقال، وكم علقوا بها الأطماع والآمال، وكم سهروا فيها من الليالي،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ظفروا إلا بخسارة الدنيا والدين، ونقص العقل والعلم، ونصب العرض والذل والصغ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اجة والإقتار، وكثرة الهموم والأحزان، وصحبة شرار الأقران، والاشتغال ع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فعهم في المعاش والمعاد، والإعراض عما ينفع في الآخرة من الز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سيما وهي كثيرًا ما تقود أصحابها إلى أنواع المعاصي والفسوق؛ إ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لبها يبغيها بغية العاشق للمعشوق، بل قد تؤول إلى الكفر بالرحمن، والإعراض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 والقرآن، والدخول في أضاليل المشرك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اد الأوثان، وهو خسارة الدن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ين، لم يحصل إلا على طمع كاذب، كالبرق الخالب، والسراب الذي ‏</w:t>
      </w:r>
      <w:hyperlink r:id="rId34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حْسَبُهُ الظَّمْآن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ء حَتَّى إِذَا جَاءهُ لَمْ يَجِدْهُ شَيْئًا وَوَجَدَ اللَّهَ عِند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وَفَّاهُ حِسَابَهُ وَاللَّهُ سَرِيعُ الْحِسَاب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هم في ذلك بمنزلة من يظن في أهل الكفر من القسيسين والرهبان أنهم من عب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أهل الإيمان، أو من يظن في أهل البدع والكذب والتلبيس أنهم من أولياء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‏</w:t>
      </w:r>
      <w:hyperlink r:id="rId35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ل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لاَ خَوْفٌ عليهمْ وَلاَ هُمْ يَحْزَنُونَ الَّذِينَ آمَنُواْ وَكَان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تَّقُونَ لَهُمُ الْبُشْرَى فِي الْحَياةِ الدُّنْيَا وَفِي الآخِرَةِ 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بْدِيلَ لِكَلِمَاتِ اللّهِ ذَلِكَ هُوَ الْفَوْزُ الْعَظِيم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2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ـ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كثير منهم يظن في المتنبئ الكذاب؛ كمسيلمة، والعنسي، ونحوهم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بمنزلة الأنبياء الصادقين؛ كإبراهيم، وموسى، وعيسي، ومحمد، صلوات الله 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م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شتباه الحق بالباطل، واشتباه النبي بالمتنبئ، والمتكلم بعلم بالمتك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جهل، والولي الصادق بالمرائي الكاذب، هو كاشتباه الذهب المعدني بالذهب المصنوع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فرق الله بين الحق والباطل، وإنما اهتدي للفرق التام أهل العلم والإيمان من أ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قال الله ف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5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انَ النَّاسُ أُمَّةً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حِدَةً فَبَعَثَ اللّهُ النَّبِيِّينَ مُبَشِّرِينَ وَمُنذِرِينَ وَأَنزَل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عَهُمُ الْكِتَابَ بِالْحَقِّ لِيَحْكُمَ بَيْنَ النَّاسِ فِيمَا اخْتَلَف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ِيهِ وَمَا اخْتَلَفَ فِيهِ إِلاَّ الَّذِينَ أُوتُوهُ مِن بَعْدِ مَا جَاءتْه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بَيِّنَاتُ بَغْيًا بَيْنَهُمْ فَهَدَى اللّهُ الَّذِينَ آمَنُواْ لِ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خْتَلَفُواْ فِيهِ مِنَ الْحَقِّ بِإِذْنِهِ وَاللّهُ يَهْدِي مَن يَشَاء إل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صِرَاطٍ مُّسْتَقِيم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الأمة الوسط، الذين هم شهداء الله في الأرض على خلقه في الحق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الذين يأمرون بالمعروف وينهون عن المنكر، جعلنا الله وسائر إخواننا من أتباع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تدين بهم، وحشرنا في زمرتهم، بمنه وفض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عظم حجج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يما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دلالهم بالزجاج،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زجاج معمول من الرمل والحصي، ونحو ذلك، فقاسوا على ذلك ما يعملون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يم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حجة فاسدة؛ فإن الله ـ سبحانه وتعالى ـ يخلق للناس زجاجًا؛ ل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دن، ولا في غيره؛ وإنما الزجاج من قسم المصنوعات، كالآجر والفخار ونحوهما م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بخ في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 أن الله ـ سبحانه وتعالى ـ جعل لبني آدم قدرة ع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ملوا أنواعًا من المطاعم والملابس والمساكن، وكذلك جعل لهم قدرة على ما يصنعو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آنية من الفخار، والزجاج، ونحو ذلك، ولم يخلق لهم سبيلًا على أن يصنعوا مث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ق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تبين أن الزجاج من قسم المصنوعات دون المخلوقات، ليس في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تبه المصنوع بالمخلوق، بطلت حجة الكيم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صل المخلوقات التي خلقها الله لا يمكن البشر أن يصنعوا مثل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مكنهم نقل نوع مخلوق من الحيوان والنبات والمعدن إلى نوع آخر مخلوق، وهذا مط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نق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َحمه الله ـ عن رجل باع ملكًا وعقارًا، ثم خرج مستحق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اسب المشتري بالثمن من أجرة المبيع، إذا كان له أجرة‏؟‏ وهل يتوقف استحق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جرة على انتفاع المشتري بالبيع‏؟‏ أم لا‏؟‏ وهل يرجع المشتري على البائع بما ي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في الشرع من الأجرة للمبيع مدة مقامه في يده، أو بالثمن الذي دفعه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المشتري عالما بالغصب، فهو ظالم ضامن للمنفعة، سواء انت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أو لم ينتفع، وإن لم يعلم فقرار الضمان على البائع الظالم، وإذا انتزع الم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د المشتري، فله أن يطالب بالثمن الذي قبضه، وإن أخذ منه الأجرة وهو مغرور رج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على البائع الغ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4" name="Image104" descr="">
              <a:hlinkClick xmlns:a="http://schemas.openxmlformats.org/drawingml/2006/main" r:id="rId35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>
                      <a:hlinkClick r:id="rId35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5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عمن يقو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إن 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سيميا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كيمياء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علمان من علوم الأنبياء والأول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وي بعضه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يمياء ـ وهو الفضة الخدماء أو المخدمة ـ من أسفاها أكل الحلال ونحو ذلك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ميا والكيم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لوم الأنب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لياء فكاذب مفتر، لم يعرف عن نبي من الأنبياء أنه تكلم لا في هذا، ولا في هذ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عن ولي مقبول عند الأ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م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ا من السحر، ‏</w:t>
      </w:r>
      <w:hyperlink r:id="rId35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ا يُفْلِحُ السَّاحِر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َيْثُ أَت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‏.‏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ريب أن السحرة قد يشتبه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نبياء والأولياء، ويأتون ما يظن أن يضاهي ما تأتي به الأنبياء، كما أتي سح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عون بما يضاهون به معجزة موسى، ‏</w:t>
      </w:r>
      <w:hyperlink r:id="rId35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أَلْقَى مُوسَى عَصَاهُ فَإِذَا هِيَ تَلْقَفُ 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أْفِك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hyperlink r:id="rId356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اجِدِينَ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5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يم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المشبه بالذهب والفضة المخلو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يمياء لا تختص بهذين، بل تصنع كيمياء الجوا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لؤلؤ والزبر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يم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مو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مسك والعنبر والورد، وكيمياء المطعو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باطلة طبعًا، محر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عًا، فإنه قد ثبت في الصحيح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غش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س م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يم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غش؛ فإن الله لم يخلق شيئًا إلا بقدر، والخ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صنعون مثل ما خلق الله تعالى، 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5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مْ جَعَلُواْ لِلّ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ُرَكَاء خَلَقُواْ كَخَلْق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 ي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ظلم ممن ذهب يخلق كخلقي، فليخلقوا ذرة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خلقوا شع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لاسفة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صناعة لا تعمل عمل الطبي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نوع من الذهب والفضة وغيرهما لا يكون مثل المطبوع الذي خلق بالقوة الطبيع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رية في الأجسام؛ ولهذا لا يوجد من المخلوقات ما صنع الخلق مثله، وما يصن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خلق لم يخلق لهم مثله، فهم يطحنـو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عام، وينسجون الثياب، ويبنون البيوت،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لق لهم مث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زجاج يصنعونه من الرمل والحصي، ولم يخلق مث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تج به الكيماوية على صحة الكيمياء، وهي حجة باطلة لما ذكر، فإنه لو خلق زجاج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نع زجاج مثله، لكان في هذا حجة، وليس الأمر 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اهير العقلاء من الأولين والآخرين، الذين تكلموا بعلم في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ب، يعلمون أن الكيمياء مشبه، وأن الذهب المخلوق من المعادن ما يمكن أن يص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ه، بل ولا يصنع، وكل ينكشف قريبًا، أو بعيدًا، ولكن منه ما هو شديد الشبه، و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و أبعد شبهًا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بسط الكلام على هذا في غير هذا ال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5" name="Image105" descr="">
              <a:hlinkClick xmlns:a="http://schemas.openxmlformats.org/drawingml/2006/main" r:id="rId35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>
                      <a:hlinkClick r:id="rId35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5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عن رجل اشتري عبدًا سليمًا م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ع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ثم باعه كذلك، فسرق العبد من المشتري الثاني مبلغًا وأبق، ف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جع بالثمن على البائع الأول‏؟‏ أو الثاني‏؟‏ أو بالأرش، أم ل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لمشتري أن يطالب بالأرش بلا نزاع بين العلماء، ومعن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م العبد ولا عيب فيه، ويقوم وبه هذان العيبان، فما نقص من القيمة نقص من الث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سابه، فإذا كانت قيمته سليمًا أربعمائة، وقيمته معيبًا مائتان، حط عنه ن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 يرجع بالثمن كله على السيد الذي دلس العيب‏؟‏ فهذا فيه نز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هور بين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ذهب مالك وأحمد في أنص الروايتين عنه أنه يرجع عليه بالث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هب أبو حنيفة والشافعي وأحمد في القول الآخر يرجع عليه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6" name="Image106" descr="">
              <a:hlinkClick xmlns:a="http://schemas.openxmlformats.org/drawingml/2006/main" r:id="rId36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>
                      <a:hlinkClick r:id="rId36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6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عن رجل اشترى جارية فبانت عاشقة في سيدها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ذي باع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باعها الثاني لثالث، فهل للثالث أن يردها على الثاني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 يردها الثاني على الأول‏؟‏ أم ل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، هذا عيب ينقص القيمة في العادة نقصًا بينًا، فإذا ثبت ولم ي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المشتري كان له أن يردها على بائعه المشتري الثاني، وإذا كان المشتري الثاني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م العيب فله أن يردها على البائع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7" name="Image107" descr="">
              <a:hlinkClick xmlns:a="http://schemas.openxmlformats.org/drawingml/2006/main" r:id="rId36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>
                      <a:hlinkClick r:id="rId36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6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عن رجل اشتري جارية صحيحة سالم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هر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وم ابتاعها من غير ضرب، ولا إجحاف، فهل للمشتري أن يرج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بائع بالثمن قبل حضور الجارية، ووجودها، أم ل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، إن كانت الجارية معروفة بالإباق قبل ذلك، وكتم البائ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عيب، وأبقت عند المشتري، فللمشتري أن يطالب البائع بالثمن في أصح قو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اء، كما هو مذهب مالك وأحمد في المنصوص عنه من القو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قول ال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الب بالأر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تكن أبقت قبل ذلك، ولكن أبقت بسبب ما فعل بها المشتري،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على البائ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حدث به عيب إباق أو غيره بعد القبض، فلا رد له عند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يفة والشافعي و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الك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الرد بذلك إلى تمام ثلاثة أيام،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ذلك إلى سنة وله الرد بالجنون والجذام والبر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8" name="Image108" descr="">
              <a:hlinkClick xmlns:a="http://schemas.openxmlformats.org/drawingml/2006/main" r:id="rId36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>
                      <a:hlinkClick r:id="rId36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6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عن دابة لم يعلم أحد المتبايعين بها عيبًا،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مكثت عنده مقدار شهر، ثم وجد بها عيبً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، إذا ظهر بها عيب قديم قبل البيع، ولم يكن علم به، فل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دها بذلك العيب؛ ما لم يظهر منه ما يدل على الرضا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9" name="Image109" descr="">
              <a:hlinkClick xmlns:a="http://schemas.openxmlformats.org/drawingml/2006/main" r:id="rId36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>
                      <a:hlinkClick r:id="rId36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6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عن رجل باع قمحًا فبذر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ت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طلب المشتري من البائع خراج الأرض، فهل يجب على البائع ذلك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 للمشتري أن يطالبه بذلك‏؟‏ وإذا ادعي المشتري أن العيب كان من البائع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باعه وسلم اليه المبيع، ثم تلف بعد ذلك عند المشتري، أو بذ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تري فتلف، فلا ضمان على البائع، بل يستحق جميع الثمن إلا أن يكون به عيب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دليس،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ادعي المشتري أن تلفه بسبب عيب كان فيه، وكان ذلك القمح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ري منه غير هذا المشتري، وشهدوا أنه سليم من العيب، لم يقبل قول المشتري، وإ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 للبائع بينة، فالقول قوله مع يمينه، إذا لم يقم المشتري ب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إذا قال أهل الخب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معيب لا ينبت النبات المعتا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قد نبت النبات المعتاد، ثم هاف، كان حجة للبائ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0" name="Image110" descr="">
              <a:hlinkClick xmlns:a="http://schemas.openxmlformats.org/drawingml/2006/main" r:id="rId36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>
                      <a:hlinkClick r:id="rId36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6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عن رجل باع زوجته دارًا بيع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ما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ربعمائة درهم، وقد استوفت الدراهم من الأجرة، فهل يجوز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 شيء آخر، وقد أخذت الأربعمائة، فهل يحرم عليه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، وحده، المقصود بهذا وأمثاله أن يعطيه المال، ويستغ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ار عن منفعة المال، فما دام المال في ذمة الآخذ فإنه يستغل العقار، وإذا 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مال أخذ العقار، وهذا على هذا الوجه لا يجوز باتفاق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ص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وأظهرا صورة بيع لم يجز على أصح قولي العلماء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من صحح ذلك فلابد أن يكون بيعه شرعيا، فإذا شرط أن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ج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ثمن أعاد اليه العقار، كان هذا بيعًا باط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رط المتقدم على الع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مقارن له في أصح قولي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ينئذ، فما حصل للمرأة من الأجرة بعد أن علمت التحريم تحسبه من رأ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، وما قبضته قب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على الخلاف المذكور، وإن اصطلحا على ذلك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قبضته بعقد مختلف تعتقد صحته لم يجب عليها رده في أصح القو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1" name="Image111" descr="">
              <a:hlinkClick xmlns:a="http://schemas.openxmlformats.org/drawingml/2006/main" r:id="rId37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>
                      <a:hlinkClick r:id="rId37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7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عن رجل طلب من إنسان أن يقرضه دراهم،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للرجل ك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امتنع إلا أن يبيعه الكرم بمائـة درهم، وأنه إذا ج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دراهم أعاد اليه الكرم، فباعه الكرم بهذا الشرط، ولم يذكر الشرط في العقد،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العقد قال المشتري لجماعة ش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هدوا على أنه متي جاء هذا بدراهمي أعد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ه كر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يكون هذا البيع صحيحًا، أم لا‏؟‏ وهل يجب على المشتري القيام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طه على نفسه في إعادة الكرم ‏؟‏ وإذا مكر المشتري بالبائع، هل يجوز له ذلك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هذا بيعًا لازمًا، بل عليه أن يرد عليه كرمه إذا أعطاه دراهم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حل له أن يمكر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2" name="Image112" descr="">
              <a:hlinkClick xmlns:a="http://schemas.openxmlformats.org/drawingml/2006/main" r:id="rId37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>
                      <a:hlinkClick r:id="rId37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7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عن امرأة اشترت خرقة تخيطها، ثم بعد ذلك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جدتها خامية وفيها فزور، فهل تلزم التاجر إن ردتها اليه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 أن تطالبه بأرش العيب القديم، وإذا كان قد نقص بما أحدثته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عيب كان لها الرد مع أرش العيب الحادث في أصح قولي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3" name="Image113" descr="">
              <a:hlinkClick xmlns:a="http://schemas.openxmlformats.org/drawingml/2006/main" r:id="rId37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>
                      <a:hlinkClick r:id="rId37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7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عن رجل باع ملكًا لابنة تحت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حج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لف وثمانين ـ بيع أمانة ـ وهو يساوي أربعة آلاف درهم، وشهد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هود، وذكروا في المكتوب أن ابنة البائع أذنت في البيع، ولم يكن الشهود حضرو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لها جلية عندهم، فهل يصح هذا البيع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، بيع الأمانة بيع باطل، والواجب رد العوض، وبيع الأب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هذا الغبن العظيم لا يجوز، والمحجور عليها لا يصح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نها والإشهاد عليها بالإذ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ذلك، بل إذا عرف ذلك فسخ البيع بكل 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4" name="Image114" descr="">
              <a:hlinkClick xmlns:a="http://schemas.openxmlformats.org/drawingml/2006/main" r:id="rId37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>
                      <a:hlinkClick r:id="rId37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7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ه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ذكر أحد من العلماء أن المشتري الأول إذا لم يجز له التصرف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القبض فتلفت يكون ضامنًا لها‏؟‏ أو أن جواز التصرف والضمان متلازمان طر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كسًا‏؟‏ فالنزاع في ذلك مشهور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ان في مذهب أحمد، وهو طريقة القاضي و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تأخرون من أصحاب أحمد مع أبي حنيفة والشافعية يقولون بتلا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صرف والضمان، فعندهم أن ما دخل في ضمان المشتري جاز تصرفه فيه، وما لم يدخ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مانه لم يجز تصرفه فيه؛ ولهذا طرد الشافعي ذلك في بيع الثمار على الشجر، فلم ي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وضع الجوائح؛ بناء على أن المشتري إذا قبضها، وجاز تصرفه فيها، صار ضمانها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ول الثاني ـ في مذهب أحمد الذي ذكره الخرقي، وغير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قدمين، وعليه تدل أصو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ضمان والتصرف لا يتلازمان؛ ولهذا كان ظا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هب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الثمار إذا تلفت قبل تمكن المشتر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ذاذ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من ض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ئع، مع أن ظاهر مذهبه أنه يجوز للمشتري التصرف فيها بالبيع وغيره، فجوز تصر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مع كون ضمانها على البائ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ثبت بالسنة أن الثمار من ضمان البائع، ك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 مسلم عن جابر أ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بعت من أخيك ثم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صابتها جائحة، فلا يحل لك أن تأخذ من ثمنها شيئًا، بم يأخذ أحدكم مال أخيه ب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‏)‏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الرواية الأخري عنه في منع التصرف في هذه الثمار يوافق الطري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حجة لهذه الطري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نافع الإجارة مضمونة على المؤجر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يفاء، بمعني أنها إن تلفت بآفة سماوية كموت الدابة، وتعطلت المنافع كانت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مان المؤجر؛ لأنها تلفت قبل التمكن من استيفائها، مع أنه يجوز للمستأجر التص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حتى بالبيع في ظاهر المذهب، وإن كان عنه رواية أخرى لا يؤجرها بأكث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جرة، إذا لم يحدث فيها زيادة؛ لئلا يربح فيما لم يضمن، وهي مذهب أبي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حنيفة عنده أن المنافع لا تملك بالعقد، وإنما تملك بالاستيفاء شيئًا فشيئ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مد في المشهور عنه هو وغيره يجوزون إجارتها بأكثر من الأجر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ليس ربحًا لم يضمن؛ لأن هذه المنافع مضمونة على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تري، بمعني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تركها مع القدرة على استيفائها فلم يستوفها كانت من ضمانه، وإنما تكون مضمو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بائع إذا تلفت قبل التمكن من استيفائها؛ ولهذا كان ظاهر مذهب أحمد ـ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 الض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مان العقد ـ الفرق بين ما يتمكن من قبضه، وما لم يتمكن، ليس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ق بين المقبوض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أن الخرقي وغيره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صُّبْرَ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عينة المبيعة جزافًا تدخل في ضمان المشتري بالعقد، ولا يجوزون للمشتري بيع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نقلها، لحديث ابن عمر، وابن عمر روي الحكمين جمي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ن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ركته الصفقة حيا مجموعًا فهو من ملك المبتاع، وقال ما رواه البخاري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بتاع الطعام جزافًا، فنهينا أن نبيعه في مكانه حتى ننقله إلى رحا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قد ج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صرف حيث يكون الضمان على البائع، كما في الثمار، ومنع التصرف حيث يكون الض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مشتري كالصبرة من الطعام، فثبت عدم التلازم بي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حجة هذا ال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يس كل ما دخل في ضمان المشتري يجوز تصر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، بدليل المقبوض قبضًا فاسدًا، والمقبوض في قبض فاس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أول فلو اشتري قفيزا من صبرة، أو رطلا من زُبرة، ونحو ذلك م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ترط في إقباضه الكيل أو الوزن، فقبض الصبرة كلها، أو الزبرة كلها، فإن هذا قب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د، لا يبيح له التصرف إلا بتميز ملك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ملك البائع؛ ومع هذا فلو تلفت تحت ي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مضمو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ا، فليس المشتري ممنوعا من جميع التصرفات، بل السنة إنما جاء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بيع خاصة، ولو أعتق العبد المبيع قبل القبض فقد صح إجما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نازع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هبة و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نازع الناس في غلة الطعام المبيع قبل النهي عن قبضه،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ذي ثبت في النصوص، واتفق عليه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ختلفوا في تفريع هذا الأ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ول الشريعة توافق هذه الطريقة، فليس كل ما كان مضمونًا على شخ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له التصرف فيه؛ كالمغصوب، والعا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كل ما جاز التصرف فيه كان مضمو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متصرف؛ كال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أن يتصرف في المغصوب، والمعار، فيبيع المغصوب من غاصب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ن يقدر على تخليصه منه، وإن كان مضمونًا على الغاصب، كما أن الضمان بالخراج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ما هو فيما اتفق ملكا وي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ذا كان الملك لشخص، واليد لآخر؛ فقد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راج للمالك، والضمان على القاب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ا، فبيع الدين ممن هو عليه جائز في ظاهر مذهب أحمد والشافع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أبو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د مالك يجوز بيعه ممن ليس هو عليه، وهو رواية عن أحمد؛ مع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ن ليس مضمونًا على ال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يضا، فالبائع إذا مكن المشتري من القبض، فقد قضي ما عليه؛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تري هو المفرط بترك القبض، فيكون الضمان عليه، بخلاف ما إذا لم يمكنه من القب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لا يوفيه التوفية المستحقة، فلا يكيله ولا يزنه ولا يعده، فإنه هنا بمنزلة م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فه إياه من 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لم يفعل البائع ما يجب عليه من التوفية، كان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فرط،فكان الضمان عليه، إذ التفريط يناسب الض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حل التصرف وحرمته فله أسباب أ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يكون السبب التمكن من التسليم حتى لا يشابه بيع الغر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نقله من مكانه، فقد ينكر البائع البيع، ويفضي إلى النز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لا يمكنه البائ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تسليم، كما اشترط في الر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بض؛ لأن مقصوده استيفاء الحق من المرهون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ذر استيفاء الحق من الرا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إنما يتم بأن يكون قابضًا للرهن، بخلاف ما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بيد الراهن، فإنه يحول بي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كون سبب ذلك أن المقصود بالعقود هو التقابض، وبالقبض ي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د، ويحصل مقصوده؛ ولهذا إذا أسلم الكفار وتحاكموا الينا وقد تعاقدوا عقو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ونها وتقابضوها، لم نفسخها؛ وإن كانت محرمة في دين المسلمين، وإن كان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قابض نقضناها؛ لئلا يفضي إلى الإذن بعد الإسلام في قبض محرم، فالبيع قبل قبضه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م ملك المشتري عليه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هو يتعرض للآفات شرعًا وكونًا، فكان بيعها قبل القبض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نس بيع الغرر؛ ولهذا نهي عن بيع المغانم قبل القبض؛ ولهذا نهي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عن بيع ما ليس عنده؛ لعدم تمكنه من القبض الواجب عليه بالعق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من يجعل الحديث متناولا للدين والعين، ويجعل التسليم مستثني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صه بالعين، ويفسره ببيع عين لم يملكها، ويجعل معن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يس عند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لك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يحمله على الملك واليد جميعا، أو يشترط في المبيع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لوكا مقبوضا، فلا يجوز بيع المملوك الذي لا يتمكن من تسليمه، وهو من بيع الغر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عبد الآبق، والفرس الشار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حجة من منع بيع الدين ممن ليس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غرر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قبو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جوز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عه كالحوالة عليه، وكبيع المودع والمعار، فإنه مقبو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مًا؛ ولهذا جوزنا بيع الثم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اهر مذهب أحمد أ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شتري ثمرة باد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ح، وقبض ثمنها، فإنها تكون من ضمان البائع؛ لأن عليه القبض إلى كمال الجذاذ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شتري لم يتمكن من جذاذها، ولكن جاز تمكنه منها إذا خلي بينه وبينها، ب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صرف، وقبضها التخلية، وجعل في الضمان قبضها التمكن من الانتفاع الذي هو المقص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ق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غموض مأخذ هذه المسائل كثر تنازع الفقهاء فيها، ولم يطرد إلى الت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قياس كما تر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ثير منهم لا يلحظ فيها معني، بل يتمسك فيها بظاهر النصوص، و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ا قد يتناقض فيها، لكن قد جعل على حمل المذاهب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5" name="Image115" descr="">
              <a:hlinkClick xmlns:a="http://schemas.openxmlformats.org/drawingml/2006/main" r:id="rId37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>
                      <a:hlinkClick r:id="rId37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7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ه ـ عن رجل اشتري صُبْرَ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جازفة، ثم تلف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لك المشتري قبل قبضها، ثم باعها قبل قبض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أن يعلم تلف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مشتري الأول لم يجز له بيعها قبل قبض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لف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هي من ماله‏؟‏ أو من مال البائع الأول‏؟‏ وهل ذكر أحد من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مشت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 إذا لم يجز له التصرف فيها قبل القبض فتلفت، يكون ضامنا لها، أو أن جو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صرف والضمان متلازمان طردا وعكسًا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، أما في هذه الصورة، فالبيع باطل بالاتفاق، إذا ت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بيع وقت العقد، سواء باعها بالصفة، أو بغير الصفة، أو باعها برؤية سابق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د، بل في مثل هذه الصورة لو تلفت بعد العقد، وقبل وجودها على الصفة، أو الرؤ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ي، لا يفسخ ال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إذا تبين أنها كانت تالفة حين العقد، فالبيع باط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ا ر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ضمانها، فظاهر مذهب مالك و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التلف من ضما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تري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احتج به من حديث الأوزاعي عن الزهري عن سالم 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ضت السنة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دركته الصفقة حيا مجموعا، فهو من ضمان المشت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 ظاهر مذهب أحمد أن م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عينًا بالعقد لا يحتاج إلى توفية بكيل أو وزن ونحوهما، بحيث يكون المشتري قد تم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بضه، فهو من ضمانه، قبضه أو لم يقب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ذهب أبي حنيفة 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ا من ضمان البائع، وهي ال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ري عن أحمد، واختارها أبو محمد، لكن الصواب في ذلك متن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ذهب أبي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دخل المبيع كله في ضمان المشتري إلا بالقبض، إلا العق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د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ار وغيره سواء، وهو رواية عن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حمد رواية بالفرق بين المكيل والموزون 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فرق بين الطعام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ية بالفرق بين المطع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كيل الموزون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في القبض عنه، كالروايات في الر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ـ رَحِمَهُ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6" name="Image116" descr="">
              <a:hlinkClick xmlns:a="http://schemas.openxmlformats.org/drawingml/2006/main" r:id="rId38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>
                      <a:hlinkClick r:id="rId38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8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قبوض بعقد فاس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عقد الصحيح يوجب على كل من المتعاقدين ما اقتض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د، مثل ما يوجب التقابض، في البيع، والإجارة، والنكاح، ونحو ذلك من المعاوض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ازمة، فإن لزومها يقتضي وجوب الوفاء بها وتحريم نقض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ود الجائز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وكالات بأنواعها، والمشارك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صنافها، فإنها لا توجب الوفاء مطلقا؛ إذ العقد ليس بلازم يجب الوفاء به، بل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ئز مباح، وصاحبه مخير بين إمضائه وفسخه، وإذا فسخه كان نقضًا له، لكن ما د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د موجودا فعليه الوفاء بموجبه من حفظ المال، فإنه عقد أما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تحريم العدوان ـ كالخيانة ـ فذاك واجب بالشرع لا بالعقل، إ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رم عليه العدوان في مال من ائتمنه، وغيره، لكن العقد أوجب ذلك أيضا وزا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كي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وجوب التصرف عليه، بحيث يكون العامل في المضاربة، والمزارع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ساقاة، إذا ترك التصرف الذي اقتضاه العقد مفرطا، فهذا هو الظاهر؛ فإن العقد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جائزًا، فما دام موجودًا فله موج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فظ بمنزلة الوديعة، والتصرف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تضاه العق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قياس مذهبنا؛ لأنا نوجب على أحد الشريكين من المعاوضة بال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مارة ما يحتاج اليه الآخر في العرف؛ مثل عمارة ما استهدم هذا في شركة الأملا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ذلك في شركة العقود؛ فإن مقصودها هو التص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رك التصرف في المضاربة والمساق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زارعة قد يكون أعظم ضررًا من ترك عمارة المكان المستهدم في شركة الأمل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ترك بيع العين والمنفعة المشتركة؛ لأنه هناك يمكن الشريك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يع نصيبه، وهنا غره وضيع عليه منفعة ماله، فإذا كان العقد فاسدًا لم يثبت 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تضاه من وجوب التقابض والتصرف، وحل التصرف والانتفاع ونحو ذلك، فإذا اتصل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بض فهو قبض مأذون فيه بعقد، فليس مثل قبض الغاصب الذي هو بغير إذن؛ ولهذ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قه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ضمن بالقبض في العقد الصحيح ضمن بالقبض في العقد الفاسد؛ كالم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ؤ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لم يضمن بالقبض في العقد الصحيح لا يضمن بالقبض في العقد الفاس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أمانات من المضاربة والشركة ونحوها؛ لوجود الإذن؛ ولهذا تنازع العلماء في حص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ملك بالقبض فيه، وفيما يستحقه م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وض، هل هو المسمي، أو عوض المثل، أو 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 الفرق بينهما من 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ذلك قبض بغير إذن المالك، وهذا قبض بإذن ال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هذا قبض اقتضاه عقد، وإن كان فيه فساد، وذاك قبض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تضه عقد بحال؛ ولهذا نوجب في ظاهر المذهب المسمي في النكاح الفاسد، وفي المضار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سدة، ونحوها على أحد القو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المقبوض به موجودا وأراد الرد رده، وإن كان فائتا رد مث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مك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تعذر رد العين أو المثل فلابد من رد عوض، مثل أن يكون المبيع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ذوات الأمثال، بل من ذوات القيم، ومثل المنافع المستوفاة بالإجارة الفاسدة، و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ل العامل في المشاركة الفاس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ساقاة والمضاربة ونحو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أصحابن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جب رد القيمة في هذه الصورة، كقول الشافعي، بناء على أن المستحق رد العين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فعة، وقد تعذر عينه ومثله فينقل إلى القيمة، كما لو ضمنت بالإتلاف أو الغص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رد الشافعي هذا في المسمي الفاسد في النكاح، والمغصوب، فأوجب م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ثل؛ بناء على أنه كان يجب رد البضع لفساد التسمي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لم يمكن رده رد بد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هو مهر المثل، وخالفه بعض أصحابه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مهور من أصحابنا وغيرهم، وسائر الع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جبوا بدل المهر المسمي مثله أو قيمته؛ لا بدل البضع، وهو الصواب قطعا؛ لأن النك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نا لم يفسد، فلم يجب رد المستحق به وهو البضع، وإذا لم يجب رد البضع لم يجب 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له، بل الواجب هو إعطاء المسمي إن أمكن، وإلا فبدله، فكان بدل المسمي هو الواج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قرب إلى ما تراضوا به من بدل البضع، وفي سائر العقود إذا فسدت نوجب رد ال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بد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اهر كلام أحمد أن الواجب في المشاركة ـ مثل المضاربة ونحوها ـ المس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ا؛ كالنكاح الفاسد، على ظاهر المذه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قول أقو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الصواب أنه لا يجب في الفاسد قيمة العين، أو المنفعة مطلق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؛ لأن العين لو أمكن ردها أو رد مثلها لكان ذلك هو الواجب؛ لأن العقد لما انت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ب إعادة كل حق إلى مستحقه،والمثل يقوم مقام ال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إذا كان الحق قد فات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طء في النكاح الفاسد، والعمل في المؤاجرات والمضاربات، والغبن في المبيع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قيمة ليست مثل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تجب في بعض المواضع؛ كالمتلف والمغصوب الذي تعذر مث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ضرورة؛ إذ ليس هناك شيء يوجد أقرب إلى الحق من القيمة، فكان ذلك هو العدل الممك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ما قلنا مثل ذلك في القصاص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ية الخطأ وأرش الجر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تبرنا القيمة بتقو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؛ إذ ليس هناك متعاقدان تراضيا ب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هنا فقد تراضيا بأن يكون المس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لا عن العين أو المنفعة، والناس يرضون لها ببدل آخر، فكان اعتبار تراضيهما أو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عتبار رضا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ا إنما تراضيا بهذا البدل في ضمن صحة العقد، ووج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جباته، وذلك منتف هنا‏؟‏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اس إنما يجعلون هذا قيمة في ضمن عقد صحيح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جب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تعذر العقد هنا قدرنا وجود عقد يعرف به البدل الواجب فيه، فتقد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دهما الذي عقداه أولي من تقدير ما لم يوجد بحال، ولا رضيا به، ولم يعق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لابد من التقدير والتقريب، فما كان أشبه بالواقع كان أو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تقدير وأقرب إلى الص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بين بهذا أن إيجاب مهر المثل في النكاح الفاسد، إنما هو شبيه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ن يتزوج من أمثالها نكاحا صحيحا لازما، فتحتاج فيه إلى شيئ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تقدير مثل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دير نكاح صحيح، فيه مس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سناها على أمثالها، وقسنا فاسدها على صحيح أولئ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في غاية البعد، وإذا أوجبنا المسمي في الفاسد قسنا فاسدها بصحيحها، وهي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ا أقرب من غيرها ا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عقدهما الفاسد وعقدهما الصحيح أقرب من عقد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سد إلى عقد غيرهما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ذا كان وطئ بشبهة بلا نكاح، فهنا يوجب م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شيخ الإسلام ـ قدس الله رو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7" name="Image117" descr="">
              <a:hlinkClick xmlns:a="http://schemas.openxmlformats.org/drawingml/2006/main" r:id="rId38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>
                      <a:hlinkClick r:id="rId38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8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عدة في المقبوض بعقد فاس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ه لا يخل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أن يكون العاقد يعتقد الفساد ويعلمه، أو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تقد الفس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أول يكون بمنزلة الغاصب؛ حيث قبض ما يعلم أنه لا يملكه، لك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شبهة العقد، وكون القبض عن التراضي هل يملكه بالقبض أو لا يملكه‏؟‏ أو يفرق بي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صرف فيه أو لا يتصرف‏؟‏ هذا فيه خلاف مشهور في ال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يحصل بالقبض في الع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سد‏؟‏وأما إن كان العاقد يعتقد صحة العقد؛ مثل أهل الذمة فيما يتعاقدون بي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عقود المحرمة في دين الإسلام؛ مثل بيع الخمر، والربا، والخنزير؛ فإن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ود إذا اتصل بها القبض قبل الإسلام والتحاكم الينا أمضيت لهم، ويملكون ما قبض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بلا نزاع؛ ل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38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أَيُّهَا الَّذِينَ آمَنُواْ اتَّقُواْ اللّهَ وَذَرُواْ 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قِيَ مِنَ الرِّبَا إِن كُنتُم مُّؤْمِن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ر بترك ما ب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سلموا أو تحاكموا قبل القبض فسخ العقد، ووجب رد المال 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قيا، أو بدله إن كان فائت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صل فيه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8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أَيُّهَا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مَنُواْ اتَّقُواْ اللّهَ وَذَرُواْ مَا بَقِيَ مِنَ الرِّبَا إِن كُنتُ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ُؤْمِن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8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ن تُبْتُمْ فَلَ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ُؤُوسُ أَمْوَالِ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8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أمر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د ما بقي من الربا في الذمم، ولم يأمر برد ما قبضوه قبل الإسلام، وجعل لهم مع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ضوه قبل الإسلام رؤوس الأم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م أن المقبوض بهذا العقد قبل الإسلام يملك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ه، أما إذا طرأ الإسلام وبينهما عقد ربا فينفسخ، وإذا انفسخ من حين الإ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حق صاحبه ما أعطاه من رأس المال، ولم يستحق الزيادة الربوية التي لم تقبض،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 عليه من رأس المال ما قبضه قبل الإسلام؛ لأنه ملكه بالقبض في العقد الذي اعت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ته، وذلك العقد أوجب ذلك القبض، فلو أوجبناه عليه لكنا قد أوجبنا عليه رد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اسبناه به من رأس المال الذي استحق المطالبة به، وذلك خلاف ما 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كذا كل عقد اعتقد المسلم صحته بتأويل من اجتهاد أو تقليد؛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املات الربوية التي يبيحها مجوزو الحيل، ومثل بيع النبيذ المتنازع فيه عن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تقد صحته، ومثل بيوع الغرر المنهي عنها عند من يجوز بعضها؛ فإن هذه العقود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حصل فيها التقابض مع اعتقاد الصح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نقض بعد ذلك؛ لا بحكم، ولا برجوع ع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جته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ذا تحاكم المتعاقدان إلى من يعلم بطلانها قبل التقابض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فتياه إذا تبين لهما الخطأ، فرجع عن الرأي الأول، فما كان قد قبض بالاعتق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 أم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قد بقي في الذمة رأس المال، وزيادة ربوية، أسقطت الزي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ع إلى رأس ال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جب على القابض رد ما قبضه قبل ذلك بالاعتقاد الأو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هل الذمة وأولي؛ لأن ذلك الاعتقاد باطل قط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8" name="Image118" descr="">
              <a:hlinkClick xmlns:a="http://schemas.openxmlformats.org/drawingml/2006/main" r:id="rId38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>
                      <a:hlinkClick r:id="rId38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8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قال شيخ الإسلام ـ قدس الل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روحه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إيجاب المسمي أو مثله أقرب إلى التسوية في الفاسد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عذر رده، رد المقبوض أو مثله من إيجاب، مثل العوض المسمي في العقد على مثال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ضم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ثل من فاسد فسد مثله، فليس المؤجل مثل الحال، ولا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وعين مثل الآخر، فلو أسلم اليه دراهم في شيء سلما، و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غير سعره، و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رد اليه رأس ماله في الحال، أو مثله، فهذا هو الوا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ذا أخره إلى حين حلول السلم، ثم أراد رد مثل رأس ماله، ف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ثل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أوجبنا المسلم فيه بقيمته وقت الإسلاف كان أقرب إلى العد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ما تراضيا أن يأخذ بهذه الدراهم من المسلم فيه، لا من غيره، لكن لم يتفق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در، فردهما إلى القيمة العادلة هو الواجب بالقياس؛ فإن قبض الثمن قبل قب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ث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اشتري سلعة لم يقطع فيها، وقلنا هو بيع فاسد، فإذا تعذر رد ال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ها ردت القيمة بالسعر وقت القبض، فكما أوجبنا هنا قيمة المقبوض من العوض، نو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ناك قيمة المقبوض من الدرا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ظيرها من كل و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المبيع مكيلا، أو موزونا، لم يقط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نه، لكنه مؤجل إلى حول، فحين يحل الأجل إن رد حنطة مثلا لم يكن مثلا لت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بوضة؛ لاختلاف القيمة، فإعطاء قيمة المقبوض وقت قبض السلعة مؤجلا إلى حين قب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من أشبه بالعد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في الثمن والمثمن سو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صل فيه أن كل ما كان أقرب إلى ما تعاقدا عليه، وتراضيا به؛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ولي بالاستحقاق مما لم يتعاقدا عليه ولم يتراضيا به، وأ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ضمون بالغص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تلاف إذا لم يكن مثليا فإنه يقدر بالقيمة لا بالعقود، فتقدير المضمون ب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د أولي من تقديره بالمضمون بعقد آخر، لكن هذه المسألة ـ مسألة الحلول والتأج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مبنية على أصل آخر، وهو أن اختلاف الأسعار يؤثر في التماثل، وهذا مذكو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ض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9" name="Image119" descr="">
              <a:hlinkClick xmlns:a="http://schemas.openxmlformats.org/drawingml/2006/main" r:id="rId39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>
                      <a:hlinkClick r:id="rId39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8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ه ـ عن رجل عاقد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رج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ثغر الإسكندرية على غلة ذكر أنها مودعة في ناحية ببيرو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طاه الثمن، وأرسل وكيله ليسلم ذلك للمشتري، فلم يجد الغلة، بل وجدها تحت الحوط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ذلك بعد أن أشهد المشتري على نفسه أنه تسلم الغلة المذكورة، فهل يجوز ل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ئع تأخير ما قبضه من الثمن‏؟‏ وهل له في ذلك شبهة، ويعطي البائع بتأخير الث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ن سلمه بعد المطالبة أم ل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 رب العالمين، إذا لم يجد المبيع الغائب، أو وجده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مكن من قبضه، فله فسخ البيع إن كانت العين مغص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تلفت انفسخ البيع وو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بائع أن يرد عليه الثمن إذا طلبه المشتري، ولا ينفعه إشهاد المشتري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القبض، إذا كان قد أشه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القبض، وإن قامت عليه بينة بالإقرار، وكان الإقر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ا، فله تحليف البائع أن باطن الإقرار كظاهره في أصح قولي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ذا علم كذب الإقرار، بأن يكون قد أقر بالقبض قبل التمكن من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صح هذا الإقرار كله ـ إذا صح بيع الغائب، بأن يبيعه بالصفة على مذهب مال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مد في المشه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ن أبطل بيعه مطلقا كالشافعي، وأحمد في رواية، فالبيع باط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ه، وأبوحنيفة يصححه مطلقا، وأحمد في رواية، لكن له الخيار عند الرؤية بكل حا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كل حال فالأئمة متفقون على أن على البائع دفع الثمن إذا طلبه المشتري والحا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0" name="Image120" descr="">
              <a:hlinkClick xmlns:a="http://schemas.openxmlformats.org/drawingml/2006/main" r:id="rId39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>
                      <a:hlinkClick r:id="rId39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9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ه ـ عمن باع بيعًا وجحد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أشهد المشتري على نفسه بالفسخ، فما الحكم في ذلك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جحد البيع وفسخه المشتري كذلك، لم يكن للبائع إلزام المشت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انيا بالقب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1" name="Image121" descr="">
              <a:hlinkClick xmlns:a="http://schemas.openxmlformats.org/drawingml/2006/main" r:id="rId39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>
                      <a:hlinkClick r:id="rId39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9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عن رجل اشتري ملكا بثم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دفع الثمن بمحضر شهود كتاب التبايع، وثبت الكتاب، وحكم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ام المسلمين الأربعة، ثم استحق الملك المشتري مستحق غير البائع، وأثبت استحقا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ك الشرع، ورفع يد المشتري عما اشتراه منه، والرجل يومئذ غائب فوق مسافة القص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أملاك حاضرة وأموال، فهل إذا طلب الرجل المذكور من الحاكم الذي ببلد المشت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حكم له على الغائب بنظير ما قبض الغائب من الرجل المشتري من ثمن المبيع يجي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ذلك، والحالة هذه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، نعم إذا ظهر المبيع مستحقا، فللمشتري أن يرجع بالثم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بضه منه، أو ببد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القابض منه غائبا حكم عليه إذا قامت الحجة،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محكوم له حقه من مال الغائب مع بقائه على حج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ربــ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22" name="Image122" descr="">
              <a:hlinkClick xmlns:a="http://schemas.openxmlformats.org/drawingml/2006/main" r:id="rId39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>
                      <a:hlinkClick r:id="rId39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9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شيخ الإسلام ـ قدس الل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روحه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تحريم الربا، وما يفعل من المعاملات بين الناس اليوم؛ ليتوص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إلى الربا، وإذا حل الدين يكون المديون معسرا، فيقلب الدين في معاملة أخ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زيادة مال، وما يلزم ولاة الأمور في هذا، وهل يرد على صاحب المال رأس ماله دون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د في معاملة الرب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باة حرام بالكتاب والسنة، والإجم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لعن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آكل الربا، وموكله، وكاتبه، وشاهد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عن المحلل، والمحل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صحيح، فالاثنان ملعون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أصل الربا في الجاه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رجل يكون له على الرجل ال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جل، فإذا حل الأجل 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قضي‏؟‏ أم تربي‏؟‏ فإن وفاه وإلا زاد هذ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أجل وزاد هذا في المال، فيتضاعف الما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صل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ربا حرام بإجم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ذا كان هذا هو المقصود، ولكن توسلوا بمعاملة أخري، فهذا تناز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المتأخرون من المسلمين، وأما الصحابة فلم يكن بينهم نزاع أن هذا محرم، ف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مال بالنيات، والآثار عنهم بذلك كثيرة مشه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ـ تعالى ـ حرم الربا لما فيه من ضرر المحتاجين، وأكل ال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باطل، وهو موجود في المعاملات الرب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ذا حل الدين وكان الغريم معس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جز بإجماع المسلمين أن يقلب بالقلب لا بمعاملة ولا غيرها، بل يجب إنظاره،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وسرا كان عليه الوفاء، فلا حاجة إلى القلب لا مع يساره، ولا مع إعسا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اجب على ولاة الأمور بعد تعزير المتعاملين بالمعاملة الربوي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 يأمروا المدين أن يؤدي رأس المال، ويسقطوا الزيادة الربوية، فإن كان معسرا 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غلات يوفي منها وفي دينه منها بحسب الإم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23" name="Image123" descr="">
              <a:hlinkClick xmlns:a="http://schemas.openxmlformats.org/drawingml/2006/main" r:id="rId39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>
                      <a:hlinkClick r:id="rId39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9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قال شيخ الإسلام ـ قدس الل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روحه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ن أوقع العقود المحرمة ثم 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ه تعالى في الر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9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ن تُبْتُمْ فَلَ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ُؤُوسُ أَمْوَالِكُمْ لاَ تَظْلِمُونَ وَلاَ تُظْلَم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بسط الكلام على هذا في موض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تعالى لما ذكر الخلع والطلاق، فقال في الخل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0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اَ يَحِلُّ لَكُمْ أ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أْخُذُواْ مِمَّا آتَيْتُمُوهُنَّ شَيْئًا إِلاَّ أَن يَخَافَا أَلاَّ يُقِي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ُدُودَ اللّهِ فَإِنْ خِفْتُمْ أَلاَّ يُقِيمَا حُدُودَ اللّهِ فَلاَ جُنَاح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ليهمَا فِيمَا افْتَدَتْ بِهِ تِلْكَ حُدُودُ اللّهِ فَلاَ تَعْتَدُوهَا وَم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تَعَدَّ حُدُودَ اللّهِ فَأُوْلَـئِكَ هُمُ الظَّالِم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0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ذ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طَلَّقْتُمُ النَّسَاء فَبَلَغْنَ أَجَلَهُنَّ فَأَمْسِكُوهُنَّ بِمَعْرُوفٍ أَو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رِّحُوهُنَّ بِمَعْرُوفٍ وَلاَ تُمْسِكُوهُنَّ ضِرَارًا لَّتَعْتَدُواْ وَم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فْعَلْ ذَلِكَ فَقَدْ ظَلَمَ نَفْسَ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9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0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ذَا طَلَّقْتُمُ النِّسَاء فَطَلِّقُوهُنَّ لِعِدَّتِهِن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حْصُوا الْعِدَّةَ وَاتَّقُوا اللَّهَ رَبَّكُمْ لَا تُخْرِجُوهُنَّ م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ُيُوتِهِنَّ وَلَا يَخْرُجْنَ إِلَّا أَن يَأْتِينَ بِفَاحِشَةٍ مُّبَيِّنَة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تِلْكَ حُدُودُ اللَّهِ وَمَن يَتَعَدَّ حُدُودَ اللَّهِ فَقَدْ ظَلَمَ نَفْس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ا تَدْرِي لَعَلَّ اللَّهَ يُحْدِثُ بَعْدَ ذَلِكَ أَمْرًا فَإِذَا بَلَغْ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جَلَهُنَّ فَأَمْسِكُوهُنَّ بِمَعْرُوفٍ أَوْ فَارِقُوهُنَّ بِمَعْرُوف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شْهِدُوا ذَوَيْ عَدْلٍ مِّنكُمْ وَأَقِيمُوا الشَّهَادَةَ لِلَّهِ ذَلِ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وعَظُ بِهِ مَن كَانَ يُؤْمِنُ بِاللَّهِ وَاليوم الْآخِرِ وَمَن يَتَّقِ اللَّه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جْعَل لَّهُ مَخْرَجًا وَيَرْزُقْهُ مِنْ حَيْثُ لَا يَحْتَسِبُ وَم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تَوَكَّلْ عَلَى اللَّهِ فَهُوَ حَسْبُهُ إِنَّ اللَّهَ بَالِغُ أَمْرِهِ قَد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جَعَلَ اللَّهُ لِكُلِّ شَيْءٍ قَدْ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طلاق المحرم، كالطلاق في الحيض، وفي طهر قد أصابها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ص والإجماع، وكالطلاق الثلاث عند الجمهور، وهو تعد لحدود الله، وفاعله ظا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فسه، كما ذكر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0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ن يَتَعَدَّ حُدُودَ اللَّهِ فَقَدْ ظَلَم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َفْسَ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ظالم لنفسه إذا تاب تاب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؛ لقـولـ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0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ن يَعْمَلْ سُوءًا أَوْ يَظْلِمْ نَفْسَهُ ثُمَّ يَسْتَغْفِر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َ يَجِدِ اللّهَ غَفُورًا رَّحِيم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ستغفره غفر له ورحمه، وحينئذ يكون من المتقين، فيدخل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0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ن يَتَّقِ اللَّه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جْعَل لَّهُ مَخْرَجًا وَيَرْزُقْهُ مِنْ حَيْثُ لَا يَحْتَسِب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</w:rPr>
        <w:t>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ن ألزمهم عمر ومن وافقه بالطلاق المحرم كانوا عالمين بالتحري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نهوا عنه فلم ينتهوا، فلم يكونوا من المتقين، فهم ظالمون لتعد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و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حقون للعق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ذلك قال ابن عباس لبعض المستف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عمك لم يتق الله،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جعل له فرجا ولا مخرجا، ولو اتقي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جعل له فرجًا ومخرج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إنما يقال لمن علم أن ذلك محرم وفع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من لا ي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تحريم فإنه لا يستحق العقوبة، ولا يكون متعديا، فإنه إذا عرف أن ذلك محرم، 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وده إليه، والتزم ألا يفع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ن كان النبي صلى الله عليه وسلم يجعل ثلاثتهم واحدة في حيا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وا يتوبون، وكذلك من طلق في الحيض، كما طلق ابن عمر، فكانوا يتوبون فيصي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قين، ومن لم يتب فهو الظالم لنفسه، 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0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ئْسَ الاِسْمُ الْفُسُوق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عْدَ الْإِيمَانِ وَمَن لَّمْ يَتُبْ فَأُوْلَئِكَ ه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ظَّالِم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صر الظلم فيمن لم يتب، فمن تاب فليس بظالم، فلا يجعل متعديا لحد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، بل وجود قوله كعدمه، ومن لم يتب فهو محل اجته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مر عاقبهم بالإلزام، ولم يكن هناك تحليل، فكانوا لاعتقاده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 يحرمن عليهم لا يقعون في الطلاق المحرم، فانكفوا بذلك عن تعدي حدو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صاروا يوقعون الطلاق المحرم، ثم يردون النساء بالتحليل المحرم، صاروا يفعل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رم مرتين، ويتعدون حدود الله مرتين، بل ثلاثا، بل أربعا؛ لأن طلاق الأول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ديا لحدود الله، وكذلك نكاح المحلل لها، ووطؤه لها قد صار بذلك ملعون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زوج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تعديا حد الله، هذا مرة أخري، وذاك 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أة ووليها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وا بذلك وفعلوه كانوا متعدين لحدود الله، فلم يحصل بالالتزام في هذه ال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كفاف عن تعدي حدود الله، بل زاد التعدي لحدود الله، فترك التزامهم بذلك ـ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وا ظالمين غير تائبين ـ خير من إلزامهم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لك الزنا يعود إلى تعدي حد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مرة بعد 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ذي استفتي ابن عباس ونحوه لو 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اب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كان ابن عباس يفتي أحيانا بترك اللزوم، كما نقل عنه عكرمة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ر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جعل الخلية والبرية إلا واحدة رجعية ول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0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وْ أَنَّهُمْ فَعَلُواْ مَا يُوعَظُونَ بِهِ لَكَانَ خَيْر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َّهُمْ وَأَشَدَّ تَثْبِيت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لزام عاما ظاهرا كان تخصيص البعض بالإعانة نقضا لذلك، ولم يوثق بتوب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راتب أرب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إذا كانوا يتقون الله ويتوبون، فلا ريب أن ترك الإلزام ـ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في عهد النبي صلى الله عليه وسلم وأبي بكر ـ خ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وا لا ينتهون إلا بإلزام فينتهون حينئذ، ولا يوقعون المحر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حتاجون إلى تح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هو الدرجة الثانية التي فعلها فيهم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ل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حتاجوا إلى التحليل المحرم، فهنا ترك الإلز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اب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لا ينتهون، بل يوقعون المحرم، ويلزمون به ب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نا ليس في إلزامهم به فائدة إلا آصار وأغلال لم توجب لهم تقوي ال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فظ حدوده، بل حرمت عليه نساؤهم، وخربت ديارهم فق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رع لم يشرع ما يو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مة النساء وتخريب الديار، بل ترك إلزامهم بذلك أقل فسادا، وإن كانوا أذنبوا ف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نبون على التقديرين، لكن تخريب الديار أكثر فسادا، والله لا يحب الفس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ترك الإلزام فليس فيه إلا أنه أذنب ذنبا بقوله، ولم يتب من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أقل فسادا من الفساد الذي قصد الشارع دفعه ومنعه بكل طر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4" name="Image124" descr="">
              <a:hlinkClick xmlns:a="http://schemas.openxmlformats.org/drawingml/2006/main" r:id="rId40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>
                      <a:hlinkClick r:id="rId40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0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عما إذا أبدل قمحا بقمح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بدل قمحا بقمح، كيلا بكيل، مثلا بمثل، ج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بزي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ج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5" name="Image125" descr="">
              <a:hlinkClick xmlns:a="http://schemas.openxmlformats.org/drawingml/2006/main" r:id="rId4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>
                      <a:hlinkClick r:id="rId4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1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عـن امرأة باعت أسورة ذهب بثمـن معـين إلى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جل معـين، هــل يجــوز‏؟‏ أم ل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بيعت بذهب أو فضة إلى أجل لم يجز ذلك باتفاق الأئمة، بل يجب 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ورة إن كانت باقية، أو رد بدلها إن كانت فائت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6" name="Image126" descr="">
              <a:hlinkClick xmlns:a="http://schemas.openxmlformats.org/drawingml/2006/main" r:id="rId4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>
                      <a:hlinkClick r:id="rId4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1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هل يجوز بيع الحياصة بنسيئة، بزائد ع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نه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حياصة التي فيها ذهب أو فضة، فلا تباع إلى أجل بفضة أو ذه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تباع بعرض إلى أ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7" name="Image127" descr="">
              <a:hlinkClick xmlns:a="http://schemas.openxmlformats.org/drawingml/2006/main" r:id="rId4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>
                      <a:hlinkClick r:id="rId4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1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عن حديث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رخص في العرايا أن تباع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خرصها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ما خرصها‏؟‏ و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نهى عن بيع المصراة، والمحف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، أ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راة، والمحف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ي البهيمة ـ من الإ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غنم وغيرهما ـ تترك حتى يجتمع اللبن في ضرعها أياما، ثم تباع، يظن المشتري 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لب كل يوم مث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من التدليس والغش، وقد حرمه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وما، وخصوصا وجعل للمشتري الخيار ثلاثا إذا حلبها، إن رضيها أمسكها، وإن سخط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دها، ورد عوض اللبن الذي كان موجودا وقت العقد، وجعل صلى الله عليه وسلم عوضه صاع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بيع الغرر الذي لا يمكن البائع تسليمه، مثل أن يبيع عب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بق، وبعيره أو فرسه الشارد، أو طيره الذي خرج من قفصه، أو من حبله، ونحو ذل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بيع مثل هذه الأمور م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 المخاطرة والقم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مبيع إن قدر عليه كان المشتري قد ق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بائع، حيث أخذ ماله بدون قيمته، وإن لم يقدر عليه كان البائع قد قمر المشتري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كل منهما أكل مال الآخر بالبا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ر من ذلك أن يبيعه ما في بطن الداب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إذا باعه الثمرة قبل بدو صلاحها، فهذه من أنواع الغر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نهى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عنها عموما، وخصوص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ذلك من الميسر الذي حرمه الل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بيع الحصاة، مثل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تك من هذه الأرض إلى حيث تبل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حصاة، أو بعتك ـ من هذه الثياب، أو الشياه، أو الغلمان، أو غيره ـ ما تق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هذه الحصاة، فيكون المبيع مجهول القدر، أو العين، أو الوص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ا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إن النبي صلى الله عليه وسلم استثناها م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عنه من المزابنة؛ وذلك أنه صلى الله عليه وسلم نهى عن المزابنة، والمحاق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زاب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شتري الرطب في الشجر بخرصه من الت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اق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تري الحنطة في سنبلها بخرصها من الحنط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رص 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زر والتقد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 في هذه النخلة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سة أوسق 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ريته بخمسة أوس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 في هذا الحقل من البر 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سة أوسق، 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ريته بخمسة أوس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حكم عام في كل ما يباع إلا بقدره، كما قال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بيعوا الذهب بالذهب إلا مثلا بمثل، ولا تبيعوا الفضة بالفض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لا مثلا بمثل، ولا تبيعو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نطة بالحنطة إلا مثلا بمثل، ولا تبيعوا الشع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شعير إلا مثلا بمثل، ولا تبيعوا التمر بالتمر إلا مثلا بمثل، ولا تبيعوا المل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لح إلا مثلا بمث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هى صلى الله عليه وسلم عن بيع الصبرة من الطعام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م كيلها بالطعام المس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بيعت هذه الأموال بمثلها جزافا لم يجز ذلك؛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نهى عن بيعها إلا متماثلة، فإذا لم يعلم التماثل لم يج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ع؛ ولهذا يقول الفقه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هل بالتساوي كالعلم بالتفاض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ماثل ي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كيل والوز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خر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ظن وحسبان، يقدر به عند الحاجة والضرورة، فأما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كان الكيل والوزن ف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هى النبي صلى الله عليه وسلم عن المحاقلة، والمزابنة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م يحزرون من غير حاجة، وأباح ذلك في العرايا لأجل الحاجة؛ لأن المشتري يحت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كل الرطب بالتمر خرصا؛ لأجل حاجته إ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خص في ذلك في القليل الذي تدع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الحاجة، وهو ما دون النصاب، وهو ما دون خمسة أوس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يجوز لحاجة البائ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د بسط ذلك في موض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ا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اه في اللغ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النخلات التي يعيرها ال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غيره، 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طيه إياها ليأكل ثمرها، ثم يعيدها إليه، كما قال الشاعر يمدح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ك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ليـست بـسنهاء ولا رجبــــي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عرايا في السِّنين الجوائ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كما يقال للماش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ي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أن يعطيه الناقة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ة ليشرب لبنها، ثم يعيدها إليه، وهو من جنس العا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ن يعيره دا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كنها ثم يعيدها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 إفقار الظهر؛ وهو أن يعطيه دابته ليركب فقارها، ثم يعي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أصل هذه اللفظة، لكن حكم العرايا، هل هو مخصوص بما كان موهو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شتري‏؟‏ أو عام في ذلك وفي غيره‏؟‏ فيه قولان ل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ل قو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 قول الشافعي، وفي مذهب أحمد القو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8" name="Image128" descr="">
              <a:hlinkClick xmlns:a="http://schemas.openxmlformats.org/drawingml/2006/main" r:id="rId4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>
                      <a:hlinkClick r:id="rId4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1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عن رجل اشتري قمحا بثمن معلوم إلى وقت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علوم، ثم إنه ما حصل لصاحب القمح شيء، ثم داره عقدا، وارتهن عليه ملكا، وأنه أخذ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لك بيعا وشراء بذلك العقد، فهل البيع جائز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شتري قمحا بثمن إلى أجل، ثم عوض البائع عن ذلك الثمن سلعة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ل لم يجز؛ فإن هذا بيع دين ب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كذلك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حتال على أن يزيده في الثم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زيده ذلك في الأجل، بصورة يظهر رباها لم يجز ذلك، ولم يكن له عنده إلا ال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هذا هو الربا الذي أنزل الله فيه القرآن؛ فإن الرجل يقول لغريمه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ل الأ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ضي أو تربي، فإن قضاه وإلا زاده هذا في الدين، وزاده هذا في الأ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رم الله ورسوله ذلك، وأمر بقتال من لم ين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9" name="Image129" descr="">
              <a:hlinkClick xmlns:a="http://schemas.openxmlformats.org/drawingml/2006/main" r:id="rId4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>
                      <a:hlinkClick r:id="rId4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1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ه ـ عن رجل اضطر إلى قرض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درا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لم يجد من يقرضه إلا رجل يأخذ الفائدة، فيأتي السوق يشتري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ضاعة بخمسين، ويبيعها له بربح معين إلى مدة معينة، فهل هي قنطرة الرب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شتري له بضاعة، وباعها له فاشتراها منه، أو باعها للثال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ها الذي اشتراها المقرض منه، فهذا ر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حاديث عن النبي صلى الله عليه وسلم والصحابة والتابعين في تحر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كثيرة؛ مثل حديث عائشة لأم ولد زيد بن أرقم، قالت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 المؤمنين، إ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تعت من زيد بن أرقم غلاما إلى العطاء، بثمانمائة درهم نسيئة ثم ابتعته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تمائة نق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ئس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شريت، وبئس ما اشتريت، أخبري زيدا أنه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طل جهاده مع رسول الله صلى الله عليه وسلم، إلا أن يت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ين، أرأيت إن لم أجد إلا رأس مالي‏؟‏ فقالت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2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مَن جَاءهُ مَوْعِظَة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ِن رَّبِّهِ فَانتَهَىَ فَلَهُ مَا سَلَفَ وَأَمْرُهُ إلى اللّهِ وَمَنْ عَاد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أُوْلَـئِكَ أَصْحَابُ النَّارِ هُمْ فِيهَا خَالِد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بن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سئل عن مث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م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ذي لم يعد إلى البائع بحال، بل باعها المشتري من مكان 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جاره، فهذا يسم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نوزع في كراه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رهه عمر بن عبد العزيز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مام أحمد بن حنبل ـ رضي الله عنه ـ في إحدى الرواي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عمر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زي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رق أخية الربا، 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 الر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قول أق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0" name="Image130" descr="">
              <a:hlinkClick xmlns:a="http://schemas.openxmlformats.org/drawingml/2006/main" r:id="rId42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>
                      <a:hlinkClick r:id="rId42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2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عن رجل طلب من إنسان ألف درهم إلى سن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ألف ومائتي د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باعه فرسا أو قماشا بألف درهم، واشتراه منه بأ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ئتي درهم إلى أجل معلوم، فهل يجوز ذلك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ا يحل له ذلك، بل هو ربا باتفاق الصحابة وجمهو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اء، كما د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ذلك سنة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ئل ابن عباس ـ رضي الله عنه ـ عن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ع حريرة، ثم ابتاعها لأجل زيادة درهم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راهم بدراهم، دخلت بينهما ح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ئل عن ذلك أنس بن مالك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ما حرم الله ور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ئشة لأم ولد زيد بن أرقم في 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ئس ما شريت وبئس ما اشتريت، أخبري زي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د أبطل جهاده مع رسول الله صلى الله عليه وسلم، إلا أن يت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تى كان مقصود المتعامل دراهم بدراهم إلى أجل ـ فإنما الأع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يات، وإنما لكل امرئ ما نوى ـ فسواء باع المعطي الأجل، أو باع الأجل المعطي،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عاد السل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سنن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عتين في بيعة، فله أوكسهما أو الر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أيضا عن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تبايعتم بالعينة؛ واتبعتم أذناب البقر، وتركتم الجهاد في سب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، أرسل الله عليكم ذلا لا يرفعه عنكم حتى ترجعوا إلى دين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كله في 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ينة، وهو بيعتان في بي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ل سلف وبيع، ولا شرطان في بيع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ربح مالم يضمن، ولا بيع ما ليس عند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بي صلى الله عليه وسلم أن يبيع الرج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ا، ويقرضه مع ذلك؛ فإنه يحابي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ع لأجل القرض، حتى ينفعه، فهو ر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أحاديث وغيرها تبين أن ما تواطأ عليه الرجلان، بما يقصدان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راهم بدراهم أكثر منها إلى أجل، فإنه ربا، سواء كان يبيع ثم يبتاع، أو يبيع ويقرض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أشبه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1" name="Image131" descr="">
              <a:hlinkClick xmlns:a="http://schemas.openxmlformats.org/drawingml/2006/main" r:id="rId42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>
                      <a:hlinkClick r:id="rId42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2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ه ـ عن رجل تداين دينا، فدخ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ه السوق، فاشتري شيئا بحضرة الرجل، ثم باعه عليه بفائدة، هل يجوز ذلك‏؟‏ أم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ل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، هذا على ثلاثة أو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بينهم مواطأة لفظية، أو عرفية، على أن يشت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عة من رب الحانوت، فهذا لا يجو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شتريها منه على أن يعيدها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أيض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، فقد دخلت أم ولد زيد بن أرقم على عائشة،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 المؤمنين، إني ابت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زيد بن أرقم غلاما إلى العطاء بثمانمائة درهم نسيئة، ثم ابتعته منه بست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دا، فقالت لها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ئسما شريت، وبئس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شتريت، أخبري زيدا أنه قد أبط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هاده مع رسول الله صلى الله عليه وسلم، إلا أن يت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اع بيعتين في بيعة، فله أوكسهما أو الر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سئل ابن عباس عن ذل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راهم بدراهم دخلت بينهما ح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نس بن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ما حرم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جه 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شتري السلعة سرا، ثم يبيعها للمستدين بيان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بيعها أحدهما، فهذه تسم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؛ لأن المشتري ليس غرضه في التجارة، ول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ع، ولكن يحتاج إلى دراهم، فيأخذ مائة، ويبقي عليه مائة وعشرون مث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ازع فيه السلف و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قوي أيضا أنه منهي عنه، كما قال عمر بن عبد العزي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ع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تورق أصل الربا؛ فإن الله حرم أخذ دراهم بدراهم أكثر منه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ل؛ لما في ذلك من ضرر المحتاج، وأكل ماله بالباطل، وهذا المعني موجود في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ورة، وإنما الأعمال بالنيات وإنما لكل امرئ ما ن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الذي أباحه الله البيع والتجارة، وهو أن يكون المشتري غرض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جر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إذا كان قصده مجرد الدراهم بدراهم أكثر منها، فهذا لا خير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2" name="Image132" descr="">
              <a:hlinkClick xmlns:a="http://schemas.openxmlformats.org/drawingml/2006/main" r:id="rId42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>
                      <a:hlinkClick r:id="rId42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2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ه ـ عن رجل يداين الناس ك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ائة بمائة وأربعين، ويجعل سلفا على حر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إذا جاء الأجل، وأعس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يون عن وفائه 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ملني، فيأخذ رب الحرير من عنده، ويقول للمدي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ريت مني هذا الحرير بمائة وتســعين، إلا أنه يأتيه على حساب كل مائة ب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ب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بضه المديون م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فني هذا الحرير عن السلف الذي 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جاءت السنة الثانية طالبه بالدراهم المذكورة، فأعسرت عليه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ملني، فيحسب المتبقي والأصل، ويجعل ذلك سلفا على حر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ي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هذا الرجل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هوعين الربا الذي أنزل فيه القرآن؛ فإنه كان يكون للرج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 الدين، فيأتي إليه عند محل الأجل،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أن تقضي، وإما أن تربي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اه وإلا زاده المدين في الدين، وزاده الغريم في الأجل، حتى يتضاعف ال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2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أَيُّهَا الَّذِينَ آمَنُواْ اتَّقُواْ اللّهَ وَذَرُواْ 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قِيَ مِنَ الرِّبَا إِن كُنتُم مُّؤْمِنِينَ فَإِن لَّمْ تَفْعَلُواْ فَأْذَن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حَرْبٍ مِّنَ اللّهِ وَرَسُولِهِ وَإِن تُبْتُمْ فَلَكُمْ رُؤُوسُ أَمْوَالِ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اَ تَظْلِمُونَ وَلاَ تُظْلَمُونَ وَإِن كَانَ ذُو عُسْرَةٍ فَنَظِرَةٌ إل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يْسَرَة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معاملة التي يفع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هذا المربي، مقصودها مقصود أولئك المشركين المربين، لكن هذا أظهر ص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املة، وهذا لا ينفعه باتفاق أصحاب محمد صلى الله عليه وسلم؛ فإن هذا المر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يعه ذلك الحرير إلى أجل؛ ليوفيه إياه عن دينه، فهو بمنزلة أن يبيعه إياه إلى أ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شتريه بأقل من ذلك، وقد سئل ابن عباس عن مثل هذا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حرام، حرمه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ألت أم ولد زيد بن أرقم عائشة أم المؤمنين عن مثل هذا،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ت من زيد غلاما إلى العطاء بثمانمائة درهم، ثم ابتعته بستمائة، فقالت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ئس ما اشتريت، وبئس ما بعت،أخبري زيدا أنه أبطل جهاده مع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، إلا أن يت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 المؤمنين، أرأيت إن لم أجد إلا رأ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2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مَن جَاءهُ مَوْعِظَةٌ مِّن رَّبِّهِ فَانتَهَىَ فَلَهُ 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لَف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سنن عن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اع بيعتين في بيعة، فله أوكسهما أو الر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ل س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نهى أن يبيع ويقرض ليحابي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ع؛ لأجل الق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بت عنه في الصحيح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الأعمال بالن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هذان المتعاملان إن كان قصدهما أخذ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راهم بدراهم إلى أجل، فبأي طريق توصل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كان حراما؛ لأن المقصود حرام لا يحل قصده، بل قد نهى السلف عن كثير من ذلك س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ذرائع؛ لئلا يفضي إلى هذا المقص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مربي لا يستحق في ذمم الناس إل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طاهم أو نظ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زيادات فلا يستحق شيئا منها، لكن ما قبضه قبل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أويل، فإنه يعفي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ا بقي له في الذمم فهو ساقط؛ ل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2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ذَرُواْ مَا بَقِي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َ الرِّب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3" name="Image133" descr="">
              <a:hlinkClick xmlns:a="http://schemas.openxmlformats.org/drawingml/2006/main" r:id="rId43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>
                      <a:hlinkClick r:id="rId43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3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عن رجل أراد الاستدانة م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طيك كل مائة بكسب كذا، وتبايعا بينهما شيئا من عرو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جارة، فلما استحق الدين طلبه بالدين فعجز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لب على الدين بكس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ا وكذا في المائة، وتبايعا بينهما عقارا، وفي آخر كل سنة يفعل معه مثل ذلك،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 المبايعات غرضهم الحلال، فصار المال عشرة آلاف درهم، فهل يحل لصاحب ال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البة الرجل بما زاد في هذه المدة الطويلة‏؟‏ وهل لولي الأمر إنكار ذلك‏؟‏ 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القائل ل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دينك كل مائة بكسب كذا وكذ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ام، وكذا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 الدين عليه وكان معسرا فإنه يجب إنظاره، ولا يجوز إلزامه بالقلب عليه باتف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كل حال فهذه المعاملة وأمثالها من المعاملات التي يقصد بها 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راهم بأكثر منها إلى أجل هي معاملة فاسدة رب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اجب رد المال المقبو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إن كان باقيا، وإن كان فانيا رد مثله، ولا يستحق الدافع أكثر 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 الأمر المنع من هذه المعاملات الربوية، وعقوبة من يفعلها ورد الناس فيه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ؤوس أموالهم؛ دون الزيادات؛ فإن هذا من الربا الذي حرمه الله ورسوله، وقد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3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تَّقُواْ اللّهَ وَذَرُواْ مَا بَقِيَ مِنَ الرِّبَا إِن كُنتُ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ُؤْمِنِينَ فَإِن لَّمْ تَفْعَلُواْ فَأْذَنُواْ بِحَرْبٍ مِّنَ اللّ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رَسُولِهِ وَإِن تُبْتُمْ فَلَكُمْ رُؤُوسُ أَمْوَالِكُمْ لاَ تَظْلِمُونَ وَ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ُظْلَمُونَ وَإِن كَانَ ذُو عُسْرَةٍ فَنَظِرَةٌ إلى مَيْسَرَةٍ وَأ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صَدَّقُواْ خَيْرٌ لَّكُمْ إِن كُنتُمْ تَعْلَم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8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4" name="Image134" descr="">
              <a:hlinkClick xmlns:a="http://schemas.openxmlformats.org/drawingml/2006/main" r:id="rId43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>
                      <a:hlinkClick r:id="rId43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3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عن رجل له مع رجل معامل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أخر له معه دراهم، فطالبه وهو معسر، فاشتري له بضاعة من صاحب دكان، وباعها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زيادة مائة درهم حتى صبر عليه، فهل تصح هذه المعاملة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جوز هذه المعاملة، بل إن كان الغريم معسرا، فله أن ينتظ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معاملة التي يزاد فيها الدين والأجل فهي معاملة ربوية،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خلا بينهما صاحب الحان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اجب أن صاحب الدين لا يطالب إلا برأس ماله،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الب بالزيادة التي لم يقب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5" name="Image135" descr="">
              <a:hlinkClick xmlns:a="http://schemas.openxmlformats.org/drawingml/2006/main" r:id="rId43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>
                      <a:hlinkClick r:id="rId43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3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قدس الله روحه ـ ع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عين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هي جائزة في دين الإسلام‏؟‏ أم لا‏؟‏ وهل ي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حد أن يقلد فيها بعض من رأي جوازها من الفقهاء، أم يجب عليه أن يحتاط لدينه ويت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صوص الواردة في ذلك، ومن تاب م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ألة الع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كورة، هل يحل له ما ربح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ريقها‏؟‏ أم يجب عليه إخراج الربح ورده إلى أربابه إن قدر، أو التصدق بذلك‏؟‏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د إليها مقلدا بعد العلم ببطلانها، هل يجوز له ذلك‏؟‏ أم لا‏؟‏ وكذلك ما تقول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ألة الثلاث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 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؟‏ 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ألة التو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 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، أما إذا كان قصد الطالب أخذ دراهم بأكثر منها إلى أج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عطي يقصد إعطاءه ذلك ـ فهذا ربا لا ريب في تحريمه، وإن تحيلا على ذلك بأي ط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ان؛ فإنما الأعمال بالنيات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لكل امرئ ما نوي؛ فإن هـذيــن قد قصـ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بــا الــذي أنزل الله في تحريمه القرآن، وهو الربا الـذي أنـــزل الله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3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يُّهَا الَّذِينَ آمَنُواْ اتَّقُواْ اللّهَ وَذَرُواْ مَا بَقِيَ مِنَ الرِّب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 كُنتُم مُّؤْمِنِينَ فَإِن لَّمْ تَفْعَلُواْ فَأْذَنُواْ بِحَرْبٍ مّ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ِ وَرَسُولِهِ وَإِن تُبْتُمْ فَلَكُمْ رُؤُوسُ أَمْوَالِكُمْ لاَ تَظْلِم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اَ تُظْلَمُونَ وَإِن كَانَ ذُو عُسْرَةٍ فَنَظِرَةٌ إل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يْسَرَة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8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رجل في الجاهلية يكون له على الرجل دين، فيأتيــه عند م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جل، فيقو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أن تقضي، وإما أن تربي، فإن قضاه وإلا زاده المدي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، وزاده الغريم في الأجل، فيكون قد باع المال بأكثر منــه إلى أجل، فأم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إذا تابــوا ألا يطالبوا إلا برأس المال، وأهل الحيل يقصدون ما تقصده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هلية، لكنهم يخادعون الله، ولهم ط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بيعه السلعة إلى أجل، ثم يبتاعها بأقل من ذلك نقد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ت أم ولد زيد ابن أرقم ل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بعت من زيد غلاما إلى العط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ثمانمائة، وابتعته بستمائة نق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 لها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ئس ما شريت وبئس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ريت، أخبري زيدًا أنه قد أبطل جهاده مع رسول الله صلى الله عليه وسلم، إل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 المؤمنين، أرأيت إن لم آخذ إلا رأس مالي، فقرأت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3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مَن جَاء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وْعِظَةٌ مِّن رَّبِّهِ فَانتَهَىَ فَلَهُ مَا سَلَفَ وَأَمْرُهُ إل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ل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باع حريرة إلى أجل، ثم ابتاعها بأق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راهم، بدراهم، دخلت بينهما ح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ئل أنس بن مالك عن نحو ذلك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ما حرمه الله ور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سنن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اع بيعتين في بيعة، ف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كسهما أو الر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قد باعوا بيعتين في بي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إذا اتفقا على المعاملة الربوية، ثم أتيا إلى صاحب حان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لبان منه متاعا بقدر المال، فاشتراه المعطي، ثم باعه الآخذ إلى أجل، ثم أعاد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 الحانوت بأقل 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 صاحب الحانوت واسطة بينهما بجعل، فهذا أيض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با الذي لا ريب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إذا ضما إلى القرض محاباة في بيع أو إجارة أو غير ذلك، مث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رضه مائة، ويبيعه سلعة تساوي خمسمائة، أو يؤجره حانوتا يساوي كراه مائة بخمس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أيضا من الربا، ومن رواية الترمذي وغيره عن عبد الله بن عمر عن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ل سلف وبيع، ولا شرطان في بيع، ولا ربح ما لم يضم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بيع ما ليس عند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حرم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السلف ـ وهو القرض ـ مع ال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صل في هذا الباب أن الشراء على ثلاثة أنو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شتري السلعة من يقصد الانتفاع بها كالأكل والش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باس والركوب والسكني، ونحو ذلك، فهذا هو البيع الذي أحل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شتريها من يقصد أن يتجر فيها، إما في ذلك البل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ما في غيره، فهذه هي التجارة التي أباحها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يكون مقصوده لا هذا ولا هذا، بل مقصوده دراهم لحاج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عذر عليه أن يستسلف قرضا، أو سلما فيشتري سلعة ليبيعها، ويأخذ ثمن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ه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كروه في أظهر قولي العلماء، وهذا إحدى الروايتين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، كما قال عمر بن عبد العزي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رق أخية الر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قمت بنقد، ثم بعت بنقد، فلا بأس به، وإذا استقمت بنقد، ثم بعت بنسيئة، فت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راهم بدرا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نى كل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ستقم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ومت، يع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ومت السل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قد، وابتعتها إلى أجل، فإنما مقصودك دراهم بدراهم، هكذ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م السل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حال، ثم يشتريها إلى أجل بأكثر 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قول لصاح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يد أن تعطي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ف درهم، فكم تربح‏؟‏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ئتين، أو 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ي هذا ال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اوي ألف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رهم، أو يحضران من يقومه بألف درهم، ثم يبيعه بأكثر منه إلى أجل، ف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 نهى عنه في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اكتسبه الرجل من الأموال بالمعاملات التي اختلفت فيها الأم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هذه المعاملات المسؤول عنها، وغيرها، وكان متأولا في ذلك، ومعتقدا جوازه لاجتها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تقليد، أو تشبه ببعض أهل العلم، أو لأنه أفتاه بذلك بعضهم،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وال التي كسبوها وقبضوها ليس عليهم إخراجها، وإن تبين لهم بعد ذلك أنهم كا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طئين في ذلك، وأن الذي أفتاهم أخطأ، فإنهم قبضوها بتأويل، فليسوا أسوأ حالا م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كتسبه الكفار بتأويل با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كفار إذا تبايعوا بينهم خمرا أو خنزيرا، وهم يعتقدون جو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، وتقابضوا من الطرفين، أو تعاملوا بربا صريح، يعتقدون جوازه وتقابضو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رفين، ثم أسلموا، ثم تحاكموا إلينا، أقررناهم على ما بأيديهم، وجاز لهم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أن ينتفعوا بذلك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3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أَيُّهَا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مَنُواْ اتَّقُواْ اللّهَ وَذَرُواْ مَا بَقِيَ مِنَ الرِّبَا إِن كُنتُ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ُؤْمِن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أمرهم بترك ما بقي له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مم، ولم يأمرهم بإعادة ما قبض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بعض نواب عمر بالعراق يأخذ من أهل الذمة الجزية خمرا،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يعها لهم، فكتب إليه عمر ينهاه ع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ن رسو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ن الله إليهود، حرمت عليهم الشحوم فباعوها، وأكلوا أثما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ولوهم بيعها، وخذوا أثما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هاهم عمر عن بيع الخمر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ّوا بيع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ف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باعوها هم لأهل دينهم، وقبضوا أثمانها جاز للمسلمين أن يأخذوا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من منهم؛ ولهذا 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ما قسم قسم في الجاهل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على ما قسم، وأيما قسم أدركه الإسلام فهو على قسم 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أكثر العلماء ـ كمالك وأحمد وأبي حنيفة ـ يقولون بما دلت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رسول الله صلى الله عليه وسلم، وسنة خلفائه الراشدين، و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كف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اربين إذا استولوا على أموال المسلمين بالمحاربة، ثم أسلموا بعد ذلك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هدوا، فإنها تقر بأيديهم، كما أقر النبي صلى الله عليه وسلم بيد المشركين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وا أخذوه من أموال المسلمين حال الكفر؛ لأنهم لم يعتقدوا تحريم ذلك وقد أسلمو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سلام يجب ما قبله، فإنما غفر لهم بالإسلام ما تقدم من الكفر، والأعمال صا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تسبين لها بما لا يأثمون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الأمر كذلك،فالمسلم المتأول الذي يعتقد جواز ما فعل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بايعات والمؤاجرات والمعاملات التي يفتي فيها بعض العلماء، إذا أقبض بها أموا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بين لأصحابها فيما بعد أن القول الصحيح تحريم ذلك،لم يحرم عليهم ما قبض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التأويل،كما لم يحرم على الكفار بعد الإسلا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كتسبوه في حال الك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تأويل،ويجوز لغيرهم من المسلمين الذين يعتقدون تحريم ذلك أن يعاملوهم فيه،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للمسلم أن يعامل الذمي فيما في يده من ثمن الخمر، وغيره، لكن عليهم إذا سمع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أن يتوبوا من هذه المعاملات الرب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صلح أن يقلد فيها أحدا ممن يف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جواز تقليدا لبعض العلماء؛ فإن تحريم هذه المعاملات ثابت بالنصوص والآثار،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تلف الصحابة في تحريمها، وأصول الشريعة شاهدة بتحري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فاسد التي لأجلها حرم الله الربي موجودة في هذه المعاملات،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ادة مكر وخداع، وتعب وعذ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م يكلفون من الرؤية والصفة والقبض وغير ذل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ور يحتاج إليها في البيع المقصود، وهذا البيع ليس مقصودا لهم، وإنما المقصود 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راهم بدراهم، فيطول عليهم الطريق التي يؤمرون بها، فيحصل لهم الربا، فهم 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با المعذبين في الدنيا قبل الآخرة، وقلوبهم تشهد بأن هذا الذي يفعلونه مكر وخد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لبيس؛ ولهذا قال أيوب السختي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ادعون الله، كما يخادعون الصبيان، فلو أت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 على وجهه لكان أهون ع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لام على هذا مبسوط في غير هذا الموضع، وقد صنفت كتابًا كبي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6" name="Image136" descr="">
              <a:hlinkClick xmlns:a="http://schemas.openxmlformats.org/drawingml/2006/main" r:id="rId44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>
                      <a:hlinkClick r:id="rId44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4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عن الرجل يبيع سلعة بثمن مؤجل، ثم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يشتريها من ذلك الرجل بأقل من ذلك الثمن حالا، هل يجوز‏؟‏ أم ل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إذا باع السلعة إلى أجل، واشتراها من المشتري بأقل من ذلك حال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تسم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ألة الع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ي غير جائزة عند أكثر العلماء؛ كأبي حنيفة ومال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مد،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مأثور عن الصحابة؛ كعائشة وابن عباس، وأنس بن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باس سئل عن حريرة بيعت إلى أجل، ثم اشتريت بأ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راهم بدراهم، دخ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ما ح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لغ من ذلك أ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ستقمت بنقد، ثم بعت بنسيئ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لك دراهم بدرا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ين أنه إذا قوم السلعة بدراهم، ثم باعها إلى أجل، ف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صوده دراهم بدراهم، والأعمال بالن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تسم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إن المشتري تارة يشتري السلعة لينتفع بها، وتارة يشتري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ت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، فهذان جائزان باتفاق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ارة لا يكون مقصوده إلا أخذ دراهم، فينظ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 تساوي نقدا، فيشتري بها إلى أجل، ثم يبيعها في السوق بنقد، فمقصوده الورق، ف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روه في أظهر قولي العلماء، كما نقل ذلك عن عمر بن عبد العزيز، وهو إحدى الرواي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عائشة فإنها قالت لأم ولد زيد بن أرقم ـ لما قالت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تعت من زيد بن أرقم غلاما إلى العطاء بثمانمائة وبعته منه بست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 عائش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ئس ما بعت، وبئس ما اشتريت، أخبري زيدا أن جهاده مع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بطل، إلا أن يت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 المؤمنين، أرأيت إن لم آخذ إلا رأس مال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 لها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4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مَن جَاءهُ مَوْعِظَةٌ مِّن رَّبِّهِ فَانتَهَىَ فَلَهُ 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لَفَ وَأَمْرُهُ إلى اللّ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سنن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ن باع بيع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بي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 أوكسهما، أو الر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إن تواطآ على أن يبيع، ثم يبتاع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له إلا الأوكس، وهو الثمن الأقل، أو الر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ل هذا ال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أعمال بالنيات، وإنما لكل امرئ ما ن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قد نوي ما أحله الله فلا بأس، وإن نوى ما حرم الله، وتوصل إليه بحيلة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ما ن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شرط بين الناس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عدوه شرطا، كما أن البيع بينهم ما عدوه بيع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جارة بينهم ما عدوه إجارة، وكذلك النكاح بينهم ما عدوه نكاحا؛ فإن الله 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ع والنكاح، وغيرهما في كتابه، ولم يرد لذلك حد في الشرع، ولا له حد في الف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سماء تعرف حدودها تارة بالشرع؛ كالصلاة والزكاة والصيام والحج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ارة باللغة؛ كالشمس والقمر والبر والبحر، وتارة بالعرف كالقبض والتفر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عقود كالبيع والإجارة والنكاح والهبة، وغير ذلك، فما تواط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على شرط، وتعاقدوا، فهذا شرط عند أهل الع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7" name="Image137" descr="">
              <a:hlinkClick xmlns:a="http://schemas.openxmlformats.org/drawingml/2006/main" r:id="rId44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>
                      <a:hlinkClick r:id="rId44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4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ه ـ عن رجل دين رجلا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شعي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تين درهم ـ الغرارة ـ إلى وقت معلوم، فلما جاء وقت الأ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لبه، فقال المدي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عطيك غير شعير، وكان الشعير يساوي ثلاثين درهما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رارة ـ فهل له أن يأخذ شعيرا‏؟‏ أم ل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هذه المسألة فيها نزاع بين العلماء، فمذهب الفقهاء السبع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مد في المنصوص عنـ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ذلك لا يجـو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ـن بـاع مالا ربويًا كالحنط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عير وغيرهما إلى أجل، لم يجـز أن يعتاض عـن ثمنـه بحنطـة أو شعير، أو غير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 لا يباع به نسيئة؛ لأن الثمن لم يقبض، فكأنه قد باع حنطة أو شعيرًا بحنطة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عير إلى أجل متفاضلًا، وهذا لا يجوز باتفاق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حنيفة 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يجوز، وهو اختيار أبي محمد المقدس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صحاب أحمد؛ لأن البائع إنما يستحق الثمن في ذمة المشتري، وبه اشتري، فأشب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قبضه ثم اشتري من غيره، وأما إن باع ما عند المشتري من حنطة أو شعير، واست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ه من الثمن، فذلك جائز بلا ريب، وإذا كان البائع قد أخذ الحنطة أو الشعير ب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مته، فذلك أخف،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ه ـ عن رجل اشترى أربع أرادب قم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ئة درهم إلى أ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لوم، فعند استحقاق المائة وجـده يبيع القمح بعشرة دراهم، كل أردب، فهل يجوز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خذ بالمائة عشرة أرادب قمح‏؟‏ أو فول‏؟‏ أو شعير‏؟‏ من الحبوب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مسألة فيها نزاع مشهور؛ إذا باعه حنطة أو شعيرًا أو نحوهم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بويات إلى أجل، واعتاض عن ثمن ذلك حنطة أو شعيرًا أو نحوهما مما لا يباع بال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ند مالك وأحمد وغيرهما أن ذلك لا يجوز، وعند أبي حنيفة والشافعي أنه يجوز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قول بعض أصحاب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8" name="Image138" descr="">
              <a:hlinkClick xmlns:a="http://schemas.openxmlformats.org/drawingml/2006/main" r:id="rId44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>
                      <a:hlinkClick r:id="rId44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4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عمن يبيع فضة خالصة بفضة مغشوش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درهم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درهم ونصف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وز بيع الفضة بالفضة إلا مثلًا بمث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الغش الذ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ضة لا يقصد بالفضة ج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ن كانت الفضة أكثر من الفضة لم يجز، لا سيما إن كانت الفض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في المغشوش أكثر من الخالصة، فهذا لا يجوز باتفاق المسلمين، والجهل بالتسا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علم بالتفاض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9" name="Image139" descr="">
              <a:hlinkClick xmlns:a="http://schemas.openxmlformats.org/drawingml/2006/main" r:id="rId44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>
                      <a:hlinkClick r:id="rId44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4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عن بيع الفضة بالفضة المغشوش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تفاضلً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ت الفضة الخالصة في أحدهما، بقدر الفضة الخالصة في الأخر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المقصودة، والنحاس يذه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علم قدر ذلك بالتحري، والاجته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يجوز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قولي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إذا كانت الفضة المفردة أكثر من الفضة المغشوشة ب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ير بقدر النحاس، فهذا يجوز في أظهر قولي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ذا كانت الفضة المغشوشة أكثر من المفردة، فإنه لا يجو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0" name="Image140" descr="">
              <a:hlinkClick xmlns:a="http://schemas.openxmlformats.org/drawingml/2006/main" r:id="rId45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>
                      <a:hlinkClick r:id="rId45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4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ه تعالى ـ عن بيع الأكاديس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أفرنجية بالدراهم الإسلام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مع العلم بأن التفاوت بينهما يسير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م بمؤنة الضرب، بل فضة هذه الدراهم أكثر، هل تجوز المقابضة بينهما‏؟‏ أم ل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مقابضة تجوز في أظهر قولي العلماء، والجواز فيه له مأخذان،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هذه الفضة معها نحاس، وتلك فضة خالصة، والفضة المقرو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حاس أ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بيع مائة درهم من هذه بسبعين مثلًا من الدراهم الخالصة، فالفض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في المائة أقل من سب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جعل زيادة الفضة بإزاء النحاس جاز، على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ي العلماء الذين يجوزون مسأل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ُد عَجْوَ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هو مذهب أبي حنيفة، و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إحدى الرواي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يضًا مذهب مالك، وأحمد في المشهور عنه، إذا كان الربوي تبع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غيره، كما إذا باع شاة ذات لبن بلبن، ودارًا مموهة بالذهب بذهب، والسيف المح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ضة بفضة أو ذهب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ن منعوا من مسأل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ُدّ عَجْوة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هو بيع الربوي بجنس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معهما أو مع أحدهما من غير جنسه ـ قد علله طائفة منهم ـ من أصحاب 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مد ـ بأن الصفقة إذا اشتملت على عوضين مختلفين انقسم الثمن عليهما بالقيمة، و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ة ضعيفة؛ فإن الانقسام إذا باع شقصًا مشفوعًا، وما ليس بمشفوع ـ كالعبد والس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وب ـ إذا كان لا يحل عاد الشريك إلى الأخذ بالشف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نقسام الث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يمة لغير حاجة فلا دليل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حيح عند أكثرهم كون ذلك ذريعة إلى الربا، بأن يبيع ألف دره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س بألفي درهم، ويجعل الألف الزائدة في مقابلة الكيس، كما يجوز ذلك من يجوز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 أبي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واب في مثل هذا أنه لا يجوز؛ لأن المقصود بيع دراهم بدرا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اضلة، فمتي كان المقصود ذلك حرم التوسل اليه بكل طريق، فإنما الأعمال بالن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إذا لم يعلم مقدار الربوي بل يخرص خرصًا؛ مثل القلادة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عت يوم حنين وفيها خرز معلق بذهب، ف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ب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تف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إن تلك القلادة لما فصلت كان ذهب الخرز أكثر من ذلك الذهب المفر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هى النبي صلى الله عليه وسلم عن بيع هذا بهذا حتى تفصل؛ لأن الذهب المفرد يجوز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أنقص من الذهب المقرون، فيكون قد باع ذهبًا بذهب مثله، وزيادة خرز، وهذ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علم المأخذ، فإذا كان المقصود بيع دراهم بدراهم مثلها،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فرد أكثر من المخلوط، كما في الدراهم الخالصة بالمغشوشة، بحيث تكون الزياد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ابلة الخلط، لم يكن في هذا من مفسدة الربا شيء؛ إذ ليس المقصود بيع دراهم بدرا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كثر منها ولا هو بما يحتمل أ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فيه ذلك، فيجوز التفا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أخذ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أخذ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بيع الربوي بالربوي على سب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حري والخرص عند الحاجة إلى ذلك، إذا تعذر الكيل أو الوزن، كما يقول ذلك 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وأحمد في بيع العرايا بخرصها، كما مضت به السنة في جواز بيع الرطب بالت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صًا؛ لأجل الحا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وز ذلك في كل الثمار في أحد الأقوال في مذهب أحم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ثاني لا يجوز، وفي الثالث يجوز في العنب والرطب خاصة، كما يقول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ه من أصحاب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ما يقول نظير ذلك مالك وأصحابه في بيع الموزو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يل التحري عند الحاجة، كما يجوز بيع الخبز بالخبز على وجه التحري، وجوزوا 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حم باللحم على وجه التحري في الس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حاجة تدعو إلى ذلك، ولا ميزان عندهم، فيجوز كما جاز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ا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رقوا بين ذلك، وبين الكيل؛ فإن الكيل ممكن، ولو بالك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ت السنة قد مضت بإقامة التحري والاجتهاد مقام العلم بالك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لوزن عند الحاجة، فمعلوم أن الناس يحتاجون إلى بيع هذه الدراهم المغشوشة ب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لصة، وقد عرفوا مقدار ما فيها من الفضة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خبار أهل الضرب، وأخبار الصيار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 ممن سبك هذه الدراهم، وعرف قدر ما فيها من الفضة، فلم يبق في ذلك جهل مؤث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العلم بذلك أظهر من العلم بالحرص، أو نحو ذلك، وهم إنما مقصودهم دراهم بدرا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در نصيبهم، ليس مقصودهم أخذ فضة ز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وجدوا من يضرب لهم هذه الدراهم فض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لصة من غير اختيارهم، بحيث تبقي في بلادهم لفعلوا ذلك، وأعطوه أجر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تفعون بما يأخذونه من الدراهم الخالصة، ولا يتضررون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أرباب الخالص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خذوا هذه الدراهم، فهم ينتفعون بذلك لا يتضر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أخذ 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ين الجواز، و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ربا إنما حرم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من أخذ الفضل، وذلك ظلم يضر المعطي، فحرم لما فيه من الضر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ك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قابضين مقابضة أنفع له من كسر دراهمه، وهو إلى ما يأخذه محتاج، كان ذلك مصل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ا، هما يحتاجان اليها، والمنع من ذلك مضرة علي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رع لا ينهى عن المصال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جحة، ويوجب المضرة المرجوحة، كما قد عرف ذلك من أصول الشر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كما أن من أخذ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فت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قرض، وهو أن يقرضه درا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وفيها منه في بلد آخر، مثل أن يكون المقرض غرضه حمل دراهم إلى بلد آخر، والمقت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دراهم في ذلك البلد، وهو محتاج إلى دراهم في بلد المقرض، فيقترض منه في ب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دراهم المقرض، ويكت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سفتجة ـ أي ورقة ـ إلى بلد دراهم المقترض، فهذا يجوز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 قولي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هى عنه؛ لأنه قرض جر منفعة، والقرض إذا جر منفعة كان رب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حيح الجواز؛ لأن المقترض رأي النفع بأمن خطر الطريق، إلى نقل دراهمه إلى ب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راهم المقترض، فكلاهما منتفع بهذا الاقترا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رع لا ينهى عما ينفع الناس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صلحهم، ويحتاجون اليه؛ وإنما ينهى عما يضرهم، ويفسدهم، وقد أغناهم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1" name="Image141" descr="">
              <a:hlinkClick xmlns:a="http://schemas.openxmlformats.org/drawingml/2006/main" r:id="rId45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>
                      <a:hlinkClick r:id="rId45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5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عمن اشترى الفلوس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ربعة عشر قرطاسًا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درهم، ويصرفها ثلاثة عشر بدرهم، هل يجوز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يصرفها للناس بالسعر العام جاز ذلك، وإن اشتراها رخيص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ن باع سلعة بدراهم، فإنه لا يجب عليه أن يقتضي عن شيء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سًا، إلا باختيا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من اشتراها بدراهم فعليه أن يوفىها دراهم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اضيا على التعويض عن الثمن، أو بعضه بفلوس بالسعر الواقع ج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2" name="Image142" descr="">
              <a:hlinkClick xmlns:a="http://schemas.openxmlformats.org/drawingml/2006/main" r:id="rId45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>
                      <a:hlinkClick r:id="rId45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5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عن الفلوس، وبيع بعضها ببعض متفاضلا،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صرفها بالدراهم من غير تقابض في الحال، ودافع الدرهم يأخذ ببعضه فلوسًا، وببعض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قطعة من فض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دفع الدره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طني بنصفه فضة، وبنصفه فلوس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طني بوزن هذه الدراهم الثقيلة أنصافا، أو دراهم خفافًا؛ فإنه يجوز، سو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مغشوشة، أو خالص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فقهاء من يكره ذلك، ويجعله من با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ُدّ عَجْوة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و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ع فضة ونحاسا بفضة ونح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ل مسأل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ُدّ عَجْوَ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بيع مالا ربويا بجنس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هما أو مع أحدهما من غير جنسهما، فإن للعلماء في ذلك ثلاثة أق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ع مطلقًا؛ كما هو مذهب الشافعي، ورواية عن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از مطلقا؛ كقول أبي حنيفة، ويذكر رواية عن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ق بين أن يكون المقصود بيع الربوي بجنسه متفاضل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لا يكون، وهذا مذهب مالك وأحمد في المشهور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باع تمرًا في نواه بنو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تمرًا منزوع الن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شاة فيها لبن، بشاة ليس فيها لبن، أو بلبن، ونحو ذل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يجوز عندهما، بخلاف ما إذا باع ألف درهم بخمسمائة درهم في منديل؛ فإن هذ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كان قصده بيع الربوي بجنسه متفاضلا لم يجز، وإن كام تبعًا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صود ج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لك ـ رحمه الله ـ يقدر ذلك بالث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كذا إذا باع حنطة فيها شعير يسير بحنطة فيها شعير يسير، فإ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عند الجمه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إذا باع الدراهم التي فيها غش بجنسها؛ فإن الغش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صود، والمقصود بيع الفضة بالفضة، وهما متماث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صرف الفلوس بالدراهم المغشوشة، يقول من يكره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بيع فض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اس، بنح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حيح الذي عليه الجمهور أن هذا كله جائ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3" name="Image143" descr="">
              <a:hlinkClick xmlns:a="http://schemas.openxmlformats.org/drawingml/2006/main" r:id="rId45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>
                      <a:hlinkClick r:id="rId45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5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قال شيخ الإسلام ـ قدس الل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روحه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بيع الفضة بالفلوس الناف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يشترط فيها الحلول والتقابض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صرف الدراهم بالدنانير‏؟‏ فيه قولان، هما روايتان عن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ا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بد من الحلول والتقابض؛ فإن هذا من جنس الصرف؛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لوس النافقة تشبه الأثمان، فيكون بيعها بجنس الأثمان صرف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شترط الحلول والتقابض؛ فإن ذلك معتبر في جنس ال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ضة، سواء كان ثمنًا أو كان صرفًا، أو كان مكسورًا، بخلاف الفلوس، ولأن الفلو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في الأصل م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 العرو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منية عارضة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هذا مبني على الأصل الآخر، وهو أن بيع النحاس متفاضلا 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‏؟‏ على قولين معروفين فيه، وفي سائر الموزونات؛ كالحديد بالحديد، والرصا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الرصاص، والقطن بالقطن، والكتان بالكتان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رير بالحر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وز بيع الجنس بجنسه متفاضلا، وهو مذهب أبي حن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ه، وأحمد في أشهر الروايتين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ذلك جائز، وهو مذهب مالك، والشافعي، وأحمد في ال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ري، اختارها طائفة من 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قال بالتحريم اختلفوا في المعمول من ذلك؛ كثياب القطن، والكتا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سطال، وقدور النحاس، و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يجري فيه الربا‏؟‏ على ثلاثة أق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ق بين ما يقصد وزنه بعد الصنعة؛ كثياب الحري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سطال، ونحوهما ـ وبين ما لا يقصد وزنه؛ كثياب القطن، والكتان، والإبر و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هذا، فالفلوس يجري فيها الربا عند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عمول النح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ري فيه، ومن اعتبر قصد الوزن لم يجر الربا فيها عنده؛ لأنه لا يقصد وزنه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دة، وإنما تنفق عد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أ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يجري فيها الربا من هذه الجهة‏؟‏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ين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فيها وجهان في وجوب الزكاة فيها، وفي إخراجها عن الزكاة، و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جهان في مذهب أحمد،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4" name="Image144" descr="">
              <a:hlinkClick xmlns:a="http://schemas.openxmlformats.org/drawingml/2006/main" r:id="rId45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>
                      <a:hlinkClick r:id="rId45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5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عن رجل قال لإنسان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عطني بهذه الدراهم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نصافًا، قال له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ا يجوز، فهل يجوز ذلك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، هذه فيها نزاع بين العلماء، لكن الأكثرون على جواز ذلك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بي حنيفة، ومالك، وأحمد في ظاهر مذه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مسألة التي نقلتها الفقهاء مسأل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 عج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ثلا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سام ـ يجمعها أنه بيع ربوي بجنسه، ومعهما أو مع أحدهما من غير جنسهما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سم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المقصود بيع ربوي بجنسه متفاضلا، ويضم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قل غير الجنس حيلة، مثل أن يبيع ألفي دينار بألف دينار في منديل، أو قفيز حنط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فيز وغرارة،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صواب في مثل هذا القول بالتحريم، كما هو م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، والشافعي، و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ا فلا يعجز أحد في ربا الفضل أن يضم إلى القليل شيئ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سم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المقصود بيع غير ربوي مع ربوي، وإنما 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ربوي ضمنا وتبعا؛ كبيع شاة ذا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وف ولبن بشاة ذات صوف ولبن، أو سيف فيه فض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يرة بسيف أو غيره، أو دار مموهة بذهب بدار،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نا الصحيح في مذهب 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مد جواز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لو كان المقصود بيع الربوي بغير الربوي، مثل بيع الدار والس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هما بذهب، أو بيعه بجنسه، وهما متساو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سألة الدراهم المغشوشة في زماننا من هذا الباب؛ فإن الفضة الت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الدرهمين كالفضة التي في الدرهم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نحاس فهو تابع غير مقصود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كان الصحيح جواز ذلك، بخلاف القسم الثالث، وهو ما إذا كان كلاهما مقصودًا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بيع مد عجوة ودرهم بمدعجوة ودرهم، أو مدين، أو درهمين، أو بيع دينار بنصف دين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شرة دراهم، أو بيع عشرة دراهم ورطل نحاس بعشرة دراهم ورطل نحاس، فمثل هذه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اع مشه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بو حنيفة يجوز ذلك، والشافعي يحر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حمد رواي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صيل بين الثلث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5" name="Image145" descr="">
              <a:hlinkClick xmlns:a="http://schemas.openxmlformats.org/drawingml/2006/main" r:id="rId46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>
                      <a:hlinkClick r:id="rId46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5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ه ـ عن الذهب المخيش إذا علم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قدار ما فيه من الفضة والذهب، فهل يجوز بيعه بأحدهما إذا كان المفرد أكثر من الذي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عه غيره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، هذا على ثلاثة أنو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المقصود بيع فضة بفضة متفاضلا، أو بيع ذهب ب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اضلا، ويضم إلى الأنقص من غير جنسه حيلة، فهذا لا يجوز أص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المقصود بيع أحدهما، وبيع عرض بأحدهما،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ض ما ليس مقصو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بيع السلاح بأحدهما وفيه حيلة يسيرة، أو بيع عق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حدهما وفي سقفه وحيطانه كذلك؛ مثل بيع غنم ذات صوف بصوف، وذات لبن بلبن، ف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عند أكثر العلماء، وهو الص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ع الفضة المخيشة بذهب يذهب عند السبك بفضة مثله، هو م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باب؛ فإذا بيعت الفضة المصنوعة المخيشة بذهب، أو بيع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هب مقبوض جاز ذلك، و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عت الفضة المصنوعة بفضة أكثر منها لأجل الصناعة لم يج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كلا الأمرين مقصودا؛ مثل أن يكون على السلاح 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فضة كثير؛ فهذا إذا كان معلوم المقدار وبيع بأكثر من ذلك؛ ففيه نزاع مشه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ظهر أنه جائ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بيعت الفضة المصنوعة المخيشة بذهب، أو بيعت بذهب مغشوش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ز ذلك، وإذا بيعت الفضة المصنوعة بفضة أكثر منها لم يج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6" name="Image146" descr="">
              <a:hlinkClick xmlns:a="http://schemas.openxmlformats.org/drawingml/2006/main" r:id="rId46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>
                      <a:hlinkClick r:id="rId46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6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قال ـ رحمه الله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بيع الدراهم النقرة التي تكون فضتها نحو الثلثين، بالدرا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ود التي تكون فضتها نحو الربع، أو أقل، أو أكثر، فهذه مما تتعلق بمسأل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ُدّ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َجْوة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ا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بيع ربويا معه غيره بجنس ذلك الربوي، والناس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طرفي التحريم، والتحليل، وبين متوس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المقصود بيع الربوي بجنسه متفاضلا، وقد أدخل الغير حيل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ن يبيع ألفي درهم بألف درهم في منديل، أو قفيزي حنطة بقفيز في زنبيل، فهذا لا ر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تحري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هو مذهب مالك والشافعي و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المقصود هو البيع الجائز، وما فيه من مقابلة ربوي بربوي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خل على وجه التبع؛ كبيع الغنم بالغنم، وفي كل منهما لبن وصوف، أو بيع غنم ذات ل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بن، وبيع دار مموهة بذهب، وبيع الحلية الفضية بذهب، وعليهما ذهب يسير موهت ب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الصواب فيه أنه جائز، كما هو المشهور من مذهب أحمد، وغيره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ز دخول الثمرة قبل بدو صلاحها، في البيع تبعا، وقد جاء مع ذلك الحديث الذي 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 مرفوعا، كما رواه سالم عن أبيه، ورواه نافع عن ابن عمر مرفو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ا له، وله مال، فماله للبائع، إلا أن يشترط المبت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ن كان كلا الصنفين مقصودا، ففيهما النزاع المشه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عه؛ إما لكونه ذريعة إلى الربا، وإما لكون الصفقة المشتملة على عوضين مختلف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قسم الثمن عليهما بالقيمة، وهو مذهب مالك والشافعي، وأحمد في إحدى روايت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جوزه كمذهب أبي حنيفة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واية الأخر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المفرد أكثر من الذي معه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عرف ذلك، فبيع النقرة المغشوشة بالنقرة المغشوشة جائز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، كبيع الشاة اللبون باللبون، إذا تماثلا في الصفة، أو النح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قرة بالسوداء، إذا لم يقصد به فضة بفضة متفاضلا، فإن النحاس الذي في السود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صود، وهي قرينة بين النقرة والفلوس، فهذه تخرج على النزاع المشهور في مسأ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عج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 قد باع فضة ونحاسا بفضة ونحاس مقصودين، والأشبه الجواز في ذلك،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ئر هذا الباب، إذا لم يشتمل على الربا المح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صل حمل العقود على الصحة، والحاجة داعية إلى ذلك، وحديث الخر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لقة بالذهب، لم يعلم كون الذهب المفرد أكثر من الذي مع الخرز، والتقوي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وضين المختلفين كان للحا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إن كان النحاس ينتفع به، إذا تخلص من الفضة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لا ينتفع به، فذلك كبيع الفضة بالفضة، يعتبر فيه التماثل، ويلغي فيه م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برة للناس بمقدار الف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7" name="Image147" descr="">
              <a:hlinkClick xmlns:a="http://schemas.openxmlformats.org/drawingml/2006/main" r:id="rId46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>
                      <a:hlinkClick r:id="rId46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6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عن جماعة تبيع بدراهم، وتوفي عن بعضها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لوسا محاباة، ثم تخبر عن الثمن بالثمن المسمي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لهم أن يوفوا فلوسًا إلا برضا البائع، وإذا أوفوا فلوسًا ف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 أن يوفوها إلا بالسعرالواقع، كما أمر النبي صلى الله عليه وسلم عبد الله بن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 نبيع بالذهب، ونقتضي الورق، ونبيع بالورق ونقتضي الذهب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أس به، بسعر يومه، إذا افترقتما، وليس بينكما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ينئذ، فتخيير الثمن على التقدير سواء؛ وذلك لأن هذا ربح فيم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هذا التقدير فجميع الديون والاعتياض عنها سواء؛ لأن التقديرين يجر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ري واح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يفاء أحدهما عن الآخر كاستيفاء أحدهما عن نفسه، فلا يكون ذل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 المعاوضة، فلا تجوز فيه الزيادة بالشرط، كما لا يجوز في القرض ونحوه مما يو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ماث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إذا اتفقا على أن يوفى أحدهما أكثر من قيمته، كان كالاتفاق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وفى عنه أكثر من جنسه؛ بخلاف الزيادة من غير شر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هذا فالفلوس الناف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يكون فيها شوب أقوي من الأثمان، فتوفيتها عن أحد النقدين، كتوفية أحدهم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ه، فيه العلتان؛ لحديث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سبها بنقدين في الحكم، ويقتصر ب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8" name="Image148" descr="">
              <a:hlinkClick xmlns:a="http://schemas.openxmlformats.org/drawingml/2006/main" r:id="rId46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>
                      <a:hlinkClick r:id="rId46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6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ه ـ عن الفلوس تشتري نقدا بشيء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علوم، وتباع إلى أجل بزيادة، فهل يجوز ذلك‏؟‏ أم ل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، هذه المسألة فيها نزاع مشهور بين العلماء وهو صرف الفلو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فقة بالدراهم، هل يشترط فيها الحلول‏؟‏ أم يجوز فيها النسأ‏؟‏ على قول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هورين، هما قولان في مذهب أبي حنيفة، وأحمد بن حن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نصوص أحمد، وقول مالك، وإحدي الروايتين ع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 يجو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بالحرام الب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هو قول الشافعي وأبي حنيفة في الرواية الأخرى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يل من أصحاب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جو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يجعل نهى أحمد للكراهة؛فإ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به الص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ظهر المنع من ذلك؛ فإن الفلوس النافقة يغلب عليها حكم الأثما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جعل معيار أموال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ينبغي للسلطان أن يضرب لهم فلوسا تكون بقيمة العد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ملاتهم، من غير ظلم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تجر ذو السلطان في الفلوس أصلا، بأن يشتري نحاس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ضربه فيتجر فيه، ولا بأن يحرم عليهم الفلوس التي بأيديهم، ويضرب لهم غيرها،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رب ما يضرب بقيمته من غير ربح فيه؛ للمصلحة العامة، ويعطي أجرة الصناع من ب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، فإن التجارة فيها باب عظيم من أبواب ظلم الناس، وأكل أموالهم بالباطل،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حرم المعاملة بها حتى صارت عرضا، وضرب لهم فلوسا أخري، أفسد ما عند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وال بنقص أسعارها، فيظلمهم فيها، وظلمهم فيها بصرفها بأغلى سع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ا، فإذا اختلفت مقادير الفلوس، صارت ذريعة إلى أن الظلمة يأخذ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غارا فيصرفونها، وينقلونها إلى بلد آخر، ويخرجون صغارها، فتفسد أموال الناس،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ن عن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نهى عن كسر سكة المسلمين الجائزة بين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من بأ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ت مستوية المقدار بسعر النحاس، ولم يشتر ولي الأمر النحاس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فلوس الكاسدة ليضربها فلوسًا، ويتجر بذلك، حصل بها المقصو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ثم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دراهم، فإن النبي صلى الله عليه وسلم نهى عن بيـع الد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درهمين، والدينار بالدينارين؛ ونهى عن صرف الدراهم بالدنانير، إلا يدًا ب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حريم النسأ متفق عليه بين الأ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حريم التفاضل يدا بيد قد ثبت فيه أحا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ة، وقال به جمهور الأمة، ولكن لله ولرسوله في الشريعة من الحكمة البالغ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عمة التامة، والرحمة العامة، ما قد يخفي على كثير من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ختلفوا في كثير م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ائل الر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يما وحديثا، واختلف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تحريم التفاضل في الأصناف الست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هب، والفضة، والحنطة، والشعير، والتم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ل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هو التماثل‏؟‏ وهو الكيل والوزن، أو هو الثمنية والطعم، أو هو الثم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ماثل مع الطعم والقوت وما يصلحه‏؟‏ أو النهي غير معلل، والحكم مقصور على مو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ص‏؟‏ على أقوال مشه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هب أبي حنيفة، وأحمد في أشهر الروايات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الشافعي، وأحمد 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أحمد في رواية ثالثة اختارها أبو محمد، وقول 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يب من هذا، وهذا القول أرجح من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داود وأصحابه، ويروي عن قت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ح ابن عقيل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قول في مفرداته، وضعف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قوال المتقد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قول شا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علة المالي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خالف للنصوص، ولإجماع الس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تحاد في الجنس شرط على كل قول من ر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ض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هنا الكلام في علة تحريم الربا في الدنانير والدرا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ظهر أن العلة في ذلك هو الثمنية؛ لا الوزن، كما قاله جمهور العلماء، ولا يح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فاضل في سائر الموزونات؛ كالرصاص، والحديد، والحرير، والقطن، والك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يدل على ذلك اتفاق العلماء على جواز إسلام النقدي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زونات، وهذا بيع موزون بموزون إلى أجل، فلو كانت العلة الوزن لم يجز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نازع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از هذا استحسان، وهو نقيض للع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جوز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حاجة؛ مع أن القياس تحريمه، فيلزمه أن يجعل العلة الربا بما ذ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خ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خصيص العلة الذي قد سمي استحسانا إن لم يبين دليل شرعي يوجب تعليق ال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علة المذكورة، واختصاص صورة التخصيص، بمعني يمنع ثبوت الحكم من جهة الشرع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حاديث،وإلا كانت العلة فاس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عليل بالثمنية تعليل بوصف مناسب، فإن المقصود من الأثما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كون معيارا للأموال، يتوسل بها إلى معرفة مقادير الأموال، ول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صد الانتف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ي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تي بيع بعضها ببعض إلى أجل، قصد بها التجارة التي تناقض مقصود الثمني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شتراط الحلول والتقابض فيها هو تكميل لمقصودها من التوسل بها إلى تحصيل المطالب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ذلك إنما يحصل بقبضها، لا بثبوتها في الذمة؛ مع أنها ثمن من طرفين، فنهي الشا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باع ثمن بثمن إلى أ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صارت الفلوس أثمانًا صار فيها المعني، فلا يب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ن بثمن إلى أ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أن النبي صلى الله عليه وسلم نهى عن بيع الكالئ بالكالئ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مؤخر بالمؤخر، ولم ينه عن بيع دين ثابت في الذمة يسقط إذا 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ين ثابت في الذمة يسقط؛فإن هذا الثاني يقتضي تفريغ كل واحدة من الذمتين؛ ول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هذا جائزا في أظهر قولي العلماء؛ كمذهب مالك وأبي حنيفة، وغيرهما، بخلاف ما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ع دينا يجب في الذمة ويشغلها بدين يجب في الذمة؛ كالمسلم إذا أسلم في سلعة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بضه رأس المال، فإنه يثبت في ذمة المستسلف دين السلم، وفي ذمة المسلف رأس الما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نتفع واحد منهما ب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ه شغل ذمة كل واحد منهما بالعقود التي هي وسائ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قبض، وهو المقصود بالعق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أن السلع هي المقصودة بالأثمان، فلا يباع ث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ثمن إلى أجل، كما لا يباع كالئ بكالئ؛ لما في ذلك من الفساد والظلم المنافي لمقص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ثمنية، ومقصود العقود، بخلاف كون المال موزونا ومكيلا؛ فإن هذا صفة لم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در، ويعلم قدره؛ ولأن في ذلك معني يناسب تحريم التفاضل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كيلات والموزونات متماثلة، وعلة التحريم ن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ماث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قل لا يبيع شيئا بمثله إلى أجل، ولكن قد يقرض الشيء لي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ه بعد ح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رض هو تبرع من جنس العارية، كما سماه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يحة ورق، أو منيحة ذه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ال إذا دفع إلى من يستوفي منفع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ة، ثم يعيده إلى صاحبه، كان هذا تبرعا من صاحبه بنفعه تلك المدة، وإن كان لكل ن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 خ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ال في النخ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رية، ويقال فيما يشرب لب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ي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د ي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ه عين المال إن كان مقصودًا، وإلا أعاد مثله، والدراهم لا تقصد عينها، فإع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ترض نظيرها، كما يعيد المضارب نظ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رأس المال؛ ولهذا سمي قرضا؛ ول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ستحق المقرض إلا نظير ماله، وليس له أن يشترط الزيادة عليه في جميع الأموا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تفاق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رض يستحق مثل قرضه في صفته كما يستحق مثله في الغص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تلاف،ومثل هذا لا يبيعه عاقل،وإنما يباع الشيء بمثله،فيما إذا اختلفت الص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رع طلب إلغاء الصفة في الأثمان، فأراد أن تباع الدراهم ب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نها، ولا ينظر إلى اختلاف الصفات مع خفة وزن كل درهم، كما يفعله من يطلب درا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فافا، إما ليعطيها للظلمة، وإما ليقضي بها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ما لغير ذلك، فيبدل أقل منها عدد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ثلها وزنا، فيريد المربي ألا يعطيه ذلك إلا بزيادة في الوزن، فهذا إخر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ثمان عن مقصودها، وهذا مما حرمه النبي صلى الله عليه وسلم بلا ريب، بخلاف موا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ازع العلماء فيها، ليس هذا موضع تفصي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9" name="Image149" descr="">
              <a:hlinkClick xmlns:a="http://schemas.openxmlformats.org/drawingml/2006/main" r:id="rId46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>
                      <a:hlinkClick r:id="rId46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6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شيخ الإسلام ـ رحمه الله ـ عمن يبخس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مكيال والميزان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بخس المكيال والميزان، فهو من الأعمال التي أهلك الله بها 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عيب، وقص علينا قصتهم في غير موضع من القرآن؛ لنعتبر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صرار على ذل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ظم الكبائر، وصاحبه مستوجب تغليظ العقوبة، وينبغي أن يؤخذ منه ما بخسه من أمو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على طول الزمان، ويصرف في مصالح المسلمين، إذا لم يمكن إعادت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يال والوزان الذي يبخس الغير، هو ضامن محروم، مأث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سر الناس صفقة؛ إذ باع آخرته بدنيا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حل أن يجعل بين الناس كيالا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انا يبخس أو يحابي، كما لا يحل أن يكون بينهم مقوم يحابي، بحيث يكيل أو يزن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قوم لمن يرجوه أو يخاف من شره، أو يكون له جاه ونحوه، بخلاف ما يكيل أو يز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م لغيرهم، أو يظلم من يبغضه، ويزيد من يح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6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وْفُواْ الْكَيْل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مِيزَانَ بِالْقِسْطِ لاَ نُكَلِّفُ نَفْسًا إِلاَّ وُسْعَه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7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أَيُّهَا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مَنُواْ كُونُواْ قَوَّامِينَ بِالْقِسْطِ شُهَدَاء لِلّهِ وَلَوْ عَ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فُسِكُمْ أَوِ الْوَالِدَيْنِ وَالأَقْرَبِينَ إِن يَكُنْ غَنِيًّا أَو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قَيرًا فَاللّهُ أَوْلَى بِهِمَا فَلاَ تَتَّبِعُواْ الْهَوَى أَن تَعْدِل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ن تَلْوُواْ أَوْ تُعْرِضُواْ فَإِنَّ اللّهَ كَانَ بِمَا تَعْمَل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خَبِي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50" name="Image150" descr="">
              <a:hlinkClick xmlns:a="http://schemas.openxmlformats.org/drawingml/2006/main" r:id="rId47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>
                      <a:hlinkClick r:id="rId47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7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بَيْع الأصُول والثمَ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51" name="Image151" descr="">
              <a:hlinkClick xmlns:a="http://schemas.openxmlformats.org/drawingml/2006/main" r:id="rId47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>
                      <a:hlinkClick r:id="rId47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7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شيخ الإسلام ـ رحمه الله ورضي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عن رجل اشترى دارا ولم يكن لها بروز، ثم إنه هدمها وعمر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دث بروزا وسلما وبابا في زقاق غير نافذ، فخاف من الدعوي عليه، والأيمان ب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ما أحدث في هذه الدار شيئ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لكها للغير، وذكر أنه باعها بالمهل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ل هذا البيع أحبولة ومواطأة حتى يضيع الحق، فهل تلزم اليمين لمن أحدث وباع‏؟‏ 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زم الذي اشتري، وهو لم يحدث شيئً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ـد لله، بيعـها لا يسقط الدعوي، ولا اليمين الواجبة بالدعو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حب الحـق له أن يــدعي على المشـتري المســتولي على ما أحـدث؛ ليزال الإحـد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ـه أن يـدعي على البائـع المحـدث له، الممكن له المشتري من الاستيلاء، فعلى أي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دعى صحت دعـو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52" name="Image152" descr="">
              <a:hlinkClick xmlns:a="http://schemas.openxmlformats.org/drawingml/2006/main" r:id="rId47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>
                      <a:hlinkClick r:id="rId47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7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ه ـ عن رجل بني دارًا عالي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افلة، وأجري العالية على السافلة، ثم باعها في صفقتين لاثنين، ولم يذكر لمشتري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سفلي أن عليه حق ماء وقد تضرر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بيع فيقع على الصورة الواقعة، لكن إذا لم يعلم المشتري أ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طحه حقًا لغيره، فله الفسخ، أو الأر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53" name="Image153" descr="">
              <a:hlinkClick xmlns:a="http://schemas.openxmlformats.org/drawingml/2006/main" r:id="rId47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>
                      <a:hlinkClick r:id="rId47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7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عن رجل باع زرعا أخضر قبل أن يدرك، ه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يجوز ذلك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ع الزرع بشرط التبقية لا يجوز باتفاق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اشتراه بشر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طع جاز بالاتف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باعه مطلقًا لم يجز عند جماهير العلماء؛ فإ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نهى عن بيع الحب حتى يشتد، والعنب حتى يس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54" name="Image154" descr="">
              <a:hlinkClick xmlns:a="http://schemas.openxmlformats.org/drawingml/2006/main" r:id="rId48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>
                      <a:hlinkClick r:id="rId48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7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ه ـ عن ملك بستان شجر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خت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ما يبدو صلاحه؛ كالمشم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 ما يتأخر بدو صلاحه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ر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 ما يبدو صلاحه بينهما؛ كالعنب والتين والرطب، وأنتم لا تصحح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ع إلا بعد بدو الصلاح فكيف يمكن الاحتياط الشرعي مع هذا الاختلاف في بدو الصل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قدمه وتأخره وتوس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باع مثلا المشمش عند صلاحه، ولم تجوزوا بيع العنب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ث هو في ذلك الوقت حصرم ـ على ما لم يكن لهم، أفتون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 ـ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 رب العالمين، هذه المسألة لها صور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ا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ضمن البستان ضمانا بحيث يكون الضامن هو الذي يز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ضه، ويسقي شجره، كالذي يستأجر 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خري إنما يكون اشترى مجرد الثمرة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يث يكون مؤنة السقي والإصلاح على البائع دون المشتري، والمشتري ليس له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مرة، ولا مؤنة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صورة الأولي، فللعلماء فيها ثلاثة أق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داخلة في النهي عن بيع الثمرة حتى يبدو صلاح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هذا فمنهم من يحتال على ذلك بإجارة الأرض والمساقاة على الشجر، كما يذهب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طائفة من أصحاب أبي حنيفة والشافعي، وبعض أصحاب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القاضي أبو ي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 إبطال الح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نصوص عن أحمد بطلان هذه الحيل، وهو مذهب مالك وغير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ثير من الصور تكون باطلة بالإجم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ول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رق بين أن تكون الأرض كثيرة أو قليلة، فإن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ض البيضاء أكثر من الثلثين والشجر أقل من الثلث، جاز إجارة الأرض، ودخل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ع الثمر ضمنا وتبعا، وهذا قو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وقف الثلث قو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از ذلك مطلقا، سواء كانت الأرض أقل أو أكثر،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ئفة من السلف والخلف منهم ابن عقيل من أصحاب الإمام أحمد، وغيره، وهذا هو المأث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صح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قد روي حرب الكرماني وأبو زُرْعة الدمشقي وغيرهما بإسن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ا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عمر ابن الخطاب ـ رضي الله عنه ـ قبل حديقة أسيد بن حضير ـ لما مات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 سنين، وتسلف القبالة، ووفي بها دينا كان على أس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مثـ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قصة لا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نتشر، ولم ينكرها أحـ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ا، فإنه وضع الخراج على أرض الخراج ـ والأعيان والخراج أج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ذهب مالك والشافعي، وأحمد في المشهور ـ والأرض ذات شجر فأجر الجميع، وهذا ال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 الأقوال، وبه ترك الخراج عن المسلمين في مثل ذلك، وله مأخذ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بد من إجارة الأرض، وذلك لا يمكن إلا مع الشج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ز للحاجة لعدم إمكان التبعيض، كما أنه إذا بدي بعض ثمر الشجر جاز بيع جميع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فاقا، بل إذا بدي الصلاح في شجرة كان صلاحا لذلك النوع في تلك الحديقة،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اهير العلماء، وفي سائر البساتين نزاع، وذلك أنه يدخل في الفرد، والعقود تبع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دخل استقلالا، كما يدخل أساس الحيطان ودواخلها، وعمل الحيوانات، وما يدخ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يادة بعد بدو الصلاح، وكما ثبت عنه في الصحيحين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اع نخلا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رت، فثمرتها للبائع، إلا أن يشترط المبت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اشترط المبتاع الثمر المؤبر جاز بالنص والإجماع، وهو ثمر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د صلاحه جاز بيعه تبعا لغيره، و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وز للحاجة ما لا يجوز بدونها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ز بيع العرايا بالتمر، وكما جوز من جوز المضاربة والمساقاة والمزارعة تب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قياس عنده أن ذلك لا يجوز؛ لأن ذلك عنده إجارة كم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ذهب أبي حنيفة، ومال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جعل ذلك مشاركة وجعلها أصلا آخر يجوز ذلك نصا، لا قياسًا، و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خالفا للقياس، كما هو مذهب جمهور السلف، وطوائف من الخلف من أصحاب أبي حن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صاحبيه، ومن أصحاب الشافعي كالخطابي وغيره، وهو مذهب أحمد وغيره، فهنا أتم نظ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أخـذ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ه عليه وسلم إنما نهى عن 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مرة قبل بدو صلاحها، كما نهى عن بيـع الحب قبـل اشتداده، وعن بيع العنب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ود، ثم إنه يجوز مع ذلك عند الأئمة الأربعة إجارة الأرض لمن يعمل عليها، حتى ين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رع، وليس ذلك تبعا للحب وكذلك تقبيل الشجر لمن يعمل عليها حتى تثمر، ليس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عًا للث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أن المزارعة على الأرض بجزء من الأرض، كالمساقاة على الش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جزء من الثمر، وأن إعارة الأرض كإعارة الشجر،وأن انتفاع أهل الوقف بزرع ال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فاعهم بثمر الش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ثمرة ـ وإن كانت أعياناً ـ فإنها تجري مجري الفوائ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فع في الوقف، والمضاربة، والمساقاة؛ لأنه يستخلف بدلها، كما أن استرضاع الظ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كان مستخلفا بدله جري مجري النفع؛ ولهذا في باب بيع الثمر بعد بدو صلاحه، 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ون مؤونة كمال الصلاح على البائ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قبالة التي فعلها عمر، فإنما ي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يها بسقي الشجر، ومؤونة حصول الثمر المتقبل، فل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س هذا ب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لم أن ن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عن بيع الثمر حتي يبدو صلاحه لم يتناول هذه القبالة ب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 قدر أن الشجر لم يطلع أو تلف بعد إطلاعه بدون تفريط المتقبل،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نزلة تعطل المنفعة في الإجارة، وهو لا يستحق أجرة إلا إذا تمكن المستأج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نتف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ورة 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المشتري مجرد الثمرة فقط، ومؤونة الس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بائع، فهذه المسألة إذا كان البستان مشتملا على أنواع، ففيها أيضا قو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ـ وهو قول الليث بن سعد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جوز بيع جميع البستان،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ح نوع منه، كما يجوز بيع النوع جميعه، إذا بدا صلاح بعضه؛ وذلك لأن التفريق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ر عظيم، وذلك لأن المشتري للنوع قد يتفق في النوع الآخر، وقد لا يتفق من يشت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عا دون نوع، وهذا القول أقوي من القول الثاني، وهو المنع مطلقا، كما هو المشهو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واز هنا بمجرد الحاجة، وذلك أن بيع المزابنة أعظم من بيع الثمر قبل بدو صلاح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بيع ربوي بجنسه خرص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با أعظم من الغرر لاسيما ونهيه عن بيع الثمرة، ح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دو صلاحها، قد خص منه مواضع كما خص بيعه مع الش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م أن النهي لم يتناول بيعه مع غيره مطلقاً، بل قد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عنه مفرداً، كما نهى عن الذهب والحرير مفرداً، ويباح مع غيره ما لا يب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فرداً؛ ولأنه بيع رطب بجنسه الربوي يابسا، وهذا محرم بالنص أيضا، كما هو مذهب 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وأحمد، وقد جاز من دخول المعدوم في بيع الثمرة ما لم يثبت نظير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زاب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النبي صلى الله عليه وسلم قد أرخص في العرايا استثناء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زابنة للحاجة، فلأن يجوز بيع النوع تبعاً للنوع، مع أن الحاجة إلى ذلك أش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ي، ولا يلزم من منعه مفرداً منعه مضموم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ي أن الحمل لا يجوز إفرا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بيع، وبيع الحيوان الحامل جائز بالإجماع، وإن اشترط كونه حاملا، ونظائره كث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شري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ر الشريعة في ذلك كلـ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فعل إذا اشتمل على مفسدة منع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إذا عارضها مصلحة راجحة، كما في إباحة الميتة للمضط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ع الغرر نهى عنه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من نوع الميسر الذي يفضي إلى أكل المال بالباطل، فإذا عارض ذلك ضرر أعظ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، أباحه دفعا لأعظم الفسادين باحتمال أدنا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َقال الشيخ ـ رحمه اللّه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بيع المقاثي كالبطيخ والخيار والقثاء ونحو ذلك، فإنه و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علماء في مذهب أبي حنيفة والشافعي وأحمد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باع إلا لقطة لقط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ا لذلك من باب بيع الثمر قبل بدو صلا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حيح أنه يجوز بيعها بعروقها جمل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يقول ذلك من يقوله من أصحاب الشافعي، وأحمد، وهو مذهب مالك وغيره، لك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 له مأخذ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عروق كأصول الش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يع الخضروات بعروقها قبل بد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حها كبيع الشجر بثمره قبل بدو صلاحه يجوز تب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أخذ طائفة من أص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وأحمد، وإن كان هذا على خلاف أص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أخذ الثاني ـ وهو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هذه لم تدخل في نهي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له عليه وسلم، بل تصح مع العروق الذي هو اللقط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جودة، واللقطة المعدومة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يبس المقثاة، وإن كانت تلك معدومة لم توجد؛ لأن الحاجة داعية إلى ذلك، ولا يم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عها إلا كذلك، وبيعها لقطة لقطة متعذر أو متعسر، لعدم التمييز، وكلاهما منت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عاً، والشريعة استقرت على أن ما يحتاج إلى بيعه يجوز بيعه، وإن كان معدوما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منافع، وأجر الثمر الذي لم يبد صلاحه مع الأصل، والذي بدا صلاحه مطلق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ا، فإنهم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معلومة في العرف والعادة، ك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ثمار، وتلفها بعد ذلك كتلف الثمار بالجائحة، وتلف منافع الإجارة من جن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ص أن الجوائح توضع بلا محذور في ذلك أصلا، بل المنع من بيع ذلك من الفسا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لا يحب الفس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بيع ذلك قد يفضي إلى نوع من الفساد، فالفسا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ريم ذلك أعظم، فيجب دفع أعظم الفسادين باحتمال أدناهما؛ إذ ذلك قاعدة مستقر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ي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55" name="Image155" descr="">
              <a:hlinkClick xmlns:a="http://schemas.openxmlformats.org/drawingml/2006/main" r:id="rId48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>
                      <a:hlinkClick r:id="rId48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8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َحمه اللّه ـ عن رجل له سواقي يزرع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يها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لفت، والجزر، والفجل، والقصب، والقلقاس، فهل يجوز بيعه في الأرض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بيع القصب ونحوه سواء بيع على أن يقلع، أو يقطع من مكان معر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ي العادة، وإن كان مغطي بورقه، فإن هذا الغطاء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منع صحة البيع، كبيع الحب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بله، وكبيع الجوز واللوز في قشريه؛ فإن بيع جميع هذا جائز عند جماهير المسل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ين والآخرين؛ كأبي حنيفة ومالك وأحمد، وقول في مذهب الشافعي، وهو عمل المسل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زمن نبيهم، إلى هذا الزمان، في جميع الأعصار والأم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دل على هذا أن النبي صلى الله عليه وسلم نهى عن بيع الحب ح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ـتد، وعن بيع العنب حتي يس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هذا يدل على جواز بيعه بعد اشتداده، كما 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يه عن بيع الثمرة قبل بدو صلاحها على جواز البيع بعد بدو الصل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ا، فإن هذا ليس من بيع الغَرَر، فإنه معلوم في الع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ع الجزر واللفت والفجل والقلقاس، ونحو ذلك، ففيه قولان مشهو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وز حتي يقلع، بناء على أنه مغيب لم ير ولم يوصف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سائر الأعيان الغائبة التي لم تر، ولم توص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ذهب أبي حنيفة و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شهور من مذهب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جوز بيعه إذا رأي ما ظهر منه على الوجه المعروف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قول مالك، وقول في مذهب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أصح القولين، وعليه عمل المسلمين قد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ا، ولا تتم مصلحة الناس إلا بهذا؛ فإن تأخير بيعه إلى حين قلعه، يتعذر ت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يتعسر أخري، ويفضي إل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اد الأم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كون ذلك مغيبًا فيكون غررًا، فليس كذلك، بل إذا رؤي من الم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دل على ما لم ير جاز البيع باتفاق المسلمين؛ في مثل بيع العقار، والحي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ما يحصل الحرج بمعرفة جميعه يكتفي برؤية ما يمكن منه، كما في بيع الحي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مأكوله في جوفه والحيوان الحامل، وغير ذلك، فالصواب جواز بيع مثل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56" name="Image156" descr="">
              <a:hlinkClick xmlns:a="http://schemas.openxmlformats.org/drawingml/2006/main" r:id="rId48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>
                      <a:hlinkClick r:id="rId48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8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عن بيـع ما في بطـن الأرض من اللـفت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الجـزر والقلقاس ونحوه، هل يجوز أم ل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بيع المغروس في الأرض الذي يظهر ورقه؛ كاللفت، والجز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لقاس، والفجل والثوم، والبصل، وشبه ذلك ففيه قولان ل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 يجوز، كما هو المشهور عن أصحاب الشافعي، و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هذه أعيان غائبة لم تر ولم توصف، فلا يجوز بيعها كغير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أعيان الغائبة، وذلك داخل في نهي النبي 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بيع الغر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بيع ذلك جائ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يقوله من يقوله من أصحاب مال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، وهو قول في مذهب أحمد وغيره، وهذا القول هو الصواب لوج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هذا ليس من الغرر، بل أهل الخبرة يستدلون بما يظه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رق على المغيب في الأرض، كما يستدلون بما يظهر من العقار من ظواهره على بواطن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ما يستدلون بما يظهر من الحيوان على بواط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سأل أهل الخبرة أخبر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ك،والمرجع في ذلك ا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علم في جميع المبيع يشترط في كل شيء بحسبه، فما ظ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 وخفي بعضه، وكان في إظهار باطنه مشقة وحرج، اكتفي بظاهره؛ كالعقار، فإ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ترط رؤية أساسه، ودواخل الحيطان، وكذلك الحيوان، وكذلك أمثا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ما احتيج إلى بيعه فإنه يوسع فيه ما لا يوسع في غيره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بيحه الشارع للحاجة مع قيام السبب الخاص، كما أرخص في بيع العرايا بخرصها، وأق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رص مقام الكيل عند الحاجة، ولم يجعل ذلك من المزابنة التي نهى عنها؛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زابنة بيع المال بجنسه مجازفة إذا كان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ويا بالاتفاق، وإن كان غير ربوي ف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ين، وكذلك رخص النبي صلى الله عليه وسلم في ابتياع الثمر بعد بدو صلاحه بشر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بقية، مع أن إتمام الثمر لم يخلق بعد، ولم 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 ما لم يوجد ولم يخلق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م تابعا لذلك، والناس محتاجون إلى بيع هذه النباتات في 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يشبه ذلك بيع المقاثي؛ كمقاثي البطيخ والخيار والقثاء، و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، فمن أصحاب الشافعي وأحمد وغيرهما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وز بيعها إلا لقطة لقط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ثير من العلماء من أصحاب مالك وأحمد وغيرهما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يجوز بيعها مطلق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المعتاد، وهذا هو الصواب؛ فإن بيعها لا يمكن في العادة إلا على هذا الوج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عها لقطة لقطة إما متعذر، وإما متعسر؛ فإنه لا يتميز لقطة عن لقطة؛ إذ كثي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لا يمكن التقاطه، ويمكن تأخ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يع المقثاة بعد ظهور صلاحها كبيع ثم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ستان بعد بدو صلاحها، وإن كان بعض المبيع لم يخلق بعد ولم ير؛ ولهذا إذا ب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ح بعض الشجرة كان صلاحا لباقيها باتفاق العلماء، ويكون صلاحها صلاحا لسائر 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ستان من ذلك النوع في أظهر قولي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 جمهو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يكون صلاح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جميع ثمرة البستان التي جرت العادة بأن يباع جملة في أحد قولي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ائل وغيرها مما ذكرنا في هذا الجواب مبسوطة في غير هذا ال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57" name="Image157" descr="">
              <a:hlinkClick xmlns:a="http://schemas.openxmlformats.org/drawingml/2006/main" r:id="rId48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>
                      <a:hlinkClick r:id="rId48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8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ّه ـ عن بيع قصب السكر،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القلقاس، واللفت والجزر ونحو ذلك، وهو قائم في الأرض، وفي بيع البطيخ ونحوه م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مقاثي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ّه رب العالمين، أما بيع قصب السكر فلا شبهة فيه، إل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ذكر من كونه في قشره الذي يكون صونًا له، فبيعه كبيع الجوز واللوز والباقل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شريه، وبيع ذلك جائز عند جماهير علماء المسلمين، وهو قول سلف الأمة، وعملها المت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لدن أصحاب رسول اللّه صلى الله عليه وسلم إلى هذا الزمان، ولا تتم مصلحة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بذلك، وهو مذهب أبي حنيفة ومالك وأحمد بن حنبل، وقول في مذهب الشافعي، فإنه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ض أمر أن يشتري له باقلا أخضر، وذلك في مرض موته، فهو متأخر عن نهيه الذ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دل على ذلك أنه صلى الله عليه وسلم نهى عن بيع العنب حتي يسو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بيع الحب حتي يشت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يدل على جواز بيع ذلك بعد اسوداده واشتداده، في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جواز بيع الحب في سنبله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ن صور النزاع كالباقلا في قشر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ع ذلك يظنه من الغرر الذي نهى عنه رسول اللّه صلى الله عليه وسلم، وليس ال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لك؛ ل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مشترين يعلمون ذلك كما يعلمون كثيرًا من المبيع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فق على جواز بيعها، بل علمهم بذلك أقوي من علمهم بكثير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و فرض أن في ذلك جهلا فالشـريعة استقرت عل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اج إلى بيعه مع الغرر؛ ولهذا أذن النبي صلى الله عليه وسلم في بيع الثمار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و صلاحها مبقاة إلى كمال الصل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ه بعد ذلك أمر بوضع الجوائح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اب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ا، فإنه أذن في بيع العقار بقو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له شرك في أرض، أو ربعة، أو حائط، فلا يحل له أن يبيع حتي يؤذن شريكه، فإن ش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، وإن شاء ت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جمع المسلمون على جواز بيع العقار مع أن أساس الحيطا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اخلها مغ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أذن في بيع الثمار قبل بدو صلاحها تبعا للأصل، بقو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في الحديث ال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اع نخلا مؤبرًا، فثمرتها للبائع، إل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ترط المبت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ذلك أن بيع الغرر نهى عنه لما فيه من الميسر، والقمار، المتض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كل المال بالبا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إذ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في بعض الصور من فوات الأموال وفسادها ونقصه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ها بتحريم البيع أعظم مما فيها مع حله لم يجز دفع الفساد القليل بالتز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ساد الكثير، بل الواجب ما جاءت به الشريعة، وهو تحصيل أعظم الصلاحين بتفو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ناهما، ودفع أعظم الفسادين بالتزام أدنا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تيا لا تحتمل البسط أكث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58" name="Image158" descr="">
              <a:hlinkClick xmlns:a="http://schemas.openxmlformats.org/drawingml/2006/main" r:id="rId48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>
                      <a:hlinkClick r:id="rId48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8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َقَال شيخ الإسلام ـ قدسَ اللّ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روحه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بيع القلقاس والجزر واللفت ونحو ذلك، فهو جائز عند طوائف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علم، وهو مذهب مالك، وقول في مذهب الإمام أحمد، وإن كان المشهور عنه ـ كم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حنيفة والشافعي ـ أنه لا يجو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ول الأول هو الصواب؛ فإن الأصل المتف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بين العلماء في ذلك كون المبيع معلومًا العلم المعتبر في المبيع، فنهي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عن بيع الغرر يرجع في ذلك إلى أهل الخبرة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هل الخب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م يعلمون ذلك في حال كونه في الأرض، بحيث يخرج عن كونه غرر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تدلون على ذلك بما يقلعونه منه، كما يع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بيع المنفصل عن الأرض برؤية بعض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متشابه الأجز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 ظهر الخفي دون الظاهر بما لم تجر به العادة،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إما غَبنًا، وإما تدليسا، بل أهل الخبرة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م يعلمون ذلك أكثر م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مون كثيرًا من المنف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ون المبيع معلوما أو غير معلوم لا يؤخذ عن الفقهاء بخصوصهم،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خذ عن أهل الخبرة بذلك الشيء، وإنما المأخوذ عنهم ما انفردوا به من معرفة الأحك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دل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اللّ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8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يُؤْمِنُونَ بِالْغَيْب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لإيمان بالشيء مشروط بقيام دليل يدل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م أن الأمور الغائبة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اهدة قد تعلم بما يدل عليها، فإذا قال أهل الخب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م يعلمون ذلك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جع اليهم في ذلك، دون من لم يشاركهم في ذلك، وإن كان أعلم بالدين منهم، كم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لهم في تأبير النخ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م أعلم بدنيا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مر دينكم فإ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ترتب الحكم الشرعي على ما تعلمه أهل الخبرة، كما يتر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تقويم والقيامة والخرص، و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59" name="Image159" descr="">
              <a:hlinkClick xmlns:a="http://schemas.openxmlformats.org/drawingml/2006/main" r:id="rId49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>
                      <a:hlinkClick r:id="rId49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9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عن إنسان عاقد إنسانًا على قصب، وقلقاس،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هو تحت الأرض قبل إدراكه، فعند إدراكه غرق، وقد طلب منه ثمنه بلا مكاتبة ولا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تسليم، فما يجب في ذلك 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لف من ذلك فهو من ضمان البائع، سواء كان البيع صحيحًا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دًا، كما ثبت في صحيح مسلم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بعت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يك ثمرة فأصابتها جائحة فلا يحل لك من ثمنها شيء، بم يأخذ أحدكم مال أخيه 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60" name="Image160" descr="">
              <a:hlinkClick xmlns:a="http://schemas.openxmlformats.org/drawingml/2006/main" r:id="rId49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>
                      <a:hlinkClick r:id="rId49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9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َاب السَّلَ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61" name="Image161" descr="">
              <a:hlinkClick xmlns:a="http://schemas.openxmlformats.org/drawingml/2006/main" r:id="rId49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>
                      <a:hlinkClick r:id="rId49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9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ُئِلَ شيخ الإسلام ـ قدسَ اللّه روحهُ ـ ع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سلم في الزيتون، هل يجوز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سلم في الزيتون وأمثاله من المكيلات والموزونات فيجوز،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ت بين الأئمة في ذلك نزاعا،ولكن النزاع فيما إذا أسلم في غير المكيل والموزو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حيوان ونح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عن أحمد روايتان أشهرهما جواز ذلك، وهو قـول 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وز كقول أبي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62" name="Image162" descr="">
              <a:hlinkClick xmlns:a="http://schemas.openxmlformats.org/drawingml/2006/main" r:id="rId49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>
                      <a:hlinkClick r:id="rId49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9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عن رجل عنده قمح، قيمته وزن ثمانية عش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در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باعه إلى أجل بخمسة وعشرين، هل يجوز‏؟‏ والسلم في الغلة حل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 حرام 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سلف فإنه جائز بالإجماع، كما 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سف فليسلف في كيل معلوم، ووزن معلوم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جل معل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ذا 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عة بقيمة حالة، وباعها إلى أجل بأكثر من ذلك، فهذا منهي عنه في أصح قو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اء، كما قال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ستقمت بنقد، ثم بعت بنقد، فلا بأس، وإذا استق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قد، ثم بعت بنسيئة، فتلك دراهم بدرا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ن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قم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قوم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63" name="Image163" descr="">
              <a:hlinkClick xmlns:a="http://schemas.openxmlformats.org/drawingml/2006/main" r:id="rId49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>
                      <a:hlinkClick r:id="rId49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9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عن امرأة تشتري قماشا بثمن حال، وتبيع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زائد الثلث إلى أجل معلوم، فهل هذا رب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 رب العالمين، إذا كان المشتري يشتريها لينتفع بها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جر بها ـ لا يشتريها ليبيعها، ويأخذ ثمنها لحاجته اليه ـ فلا بأس بذلك، لكن ينبغ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المشتري محتاجًا أن يربح عليه الربح الذي جرت به الع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64" name="Image164" descr="">
              <a:hlinkClick xmlns:a="http://schemas.openxmlformats.org/drawingml/2006/main" r:id="rId50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>
                      <a:hlinkClick r:id="rId50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0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هل يجوز بيع شاة بشاة إلى أج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بيع شاة بشاة إلى أ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65" name="Image165" descr="">
              <a:hlinkClick xmlns:a="http://schemas.openxmlformats.org/drawingml/2006/main" r:id="rId50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>
                      <a:hlinkClick r:id="rId50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0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عن رجل يشتري عش الحمامات، ويقدم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فضة على عش السنة ك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نص عند الشهود على أرادب معلومة، و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َمَّ كيل أصلا، بل يفعل ذلك ليصح السلم، وكان العادة إذا تحصل منه شيء جع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ئه، وختم عليه كله، وبيع، فهل هذا صحيح‏؟‏ أم ل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مسألة مبنية على أص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هذا المنعقد من الدخان، هل هو طاهر أو نجس‏؟‏ في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صيل ونز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الوقود طاهرًا؛ كوقود الأفران، وكالوقود الطاهر للحما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لك المنعقد طاهر، وإن كان الوقود بنجاسة فهل يكون هذا المنعقد طاهرًا ‏؟‏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ين ل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في كل نجاسة استحالت؛ كالرمـاد، والقصرمل والجرسيف، و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، وإن كان مستحيلا عن نجاسة فهذا نجس في مذهب الشافعي، وأحد القولين في م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 وأحمد، وهو ظاهر في مذهب أبي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ول الآخر في مذهب مالك و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طاهر وهذا القول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و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الة الكتاب والسنة، والقياس؛ فإنهم اتفقوا على أن الخمر إذا انقلبت خلا ب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تعالى كانت طاهرة، وهذا لم يتناوله لفظ التحريم، ولا معناه، فلا يكون محر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جس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طاهر، جوز بيعه، ومنهم من يجوز بيعه مع نجاسته، والخ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مشهور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ألة السرجين النج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صل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إذا جاز بيعه، فل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اع على الو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روع، ولا ريب أنه يجوز السلف فيه، وليس السؤال عن بيعه معينًا حتي يشترط الرؤ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ها، لكن إذا أسلف فيه، فلابد أن يسلف في قدر معلوم، إلى أجل معلوم، وأن يقب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س المال في المجلس، وغير ذلك من شروط ال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ـوا قد أظهروا صورة السلم،وكان المسلم يقبض ما تحصل،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صود في الباطن، سواء كان أكثر من المقدار،أو أقل،فهذا عقد باطل، يجب النهي عن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ع فاع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66" name="Image166" descr="">
              <a:hlinkClick xmlns:a="http://schemas.openxmlformats.org/drawingml/2006/main" r:id="rId50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>
                      <a:hlinkClick r:id="rId50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0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َحمه اللّه ـ عن رجل محتاج إلى تاج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عنده قماش، فقا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أعطني هذه القطعة، 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قال التاجر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شتراها بثلاثين، وما أبيعها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إلا بخمسين إلى أجل، فهل يجوز ذلك ‏؟‏ أم لا 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تري على ثلاثة أنو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مقصوده السلعة ينتفـع بها للأكل والشرب واللب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كوب، و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مقصوده التجارة فيها، فهذان نوعان جائز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كتاب والسنة والإجماع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0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حَلَّ اللّ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بَيْع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0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اَّ أَن تَك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ِجَارَةً عَن تَرَاضٍ مِّن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؛ لكن لاب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اعاة الشروط الشرعية، فإذا كان المشتري مضطرًا لم يجز أن يباع إلا بقيمة المث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أن يضطر الإنسان إلى مشتري طعام لا يجده إلا عند شخص، فعليه أن يبيعه إي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يمة، قيمة المث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يبعه إلا بأكثر فللمشتري أن يأخذه بغير اختيا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يمة المثل، وإذا أعطاه إياه لم يجب عليه إلا قيمة المثل، وإذا باعه إياه بالقي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ذلك الأجل، فإن الأجل يأخذ قسطًا من الث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ع 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المشتري إنما يريد به دراهم مثلا ليوفي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ًا، واشتري بها شيئًا فيتفقان على أن يعطيه مثـلا المائة بمائة وعشرين إلى أج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هذا كله منهي عنه، فإن اتفقا على أن يعي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عة اليه، فهو بيعتان في بي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دخلا ثالثا يشتري منه السلعة، ثم تعاد اليه، فكذلك وإن باعه وأقرضه فكذلك،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عنه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المشتري يأخذ السلعة فيبيعها في موضع آخر، يشتريها بمائ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بيعها بسبعين لأجل الحاجة إلى درا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تس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ألة التو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اع بين العلماء، والأقوي أيضًا أنه منهي عنها، وأنها أصل الربا، كما قال ذلك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بد العزيز،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67" name="Image167" descr="">
              <a:hlinkClick xmlns:a="http://schemas.openxmlformats.org/drawingml/2006/main" r:id="rId50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>
                      <a:hlinkClick r:id="rId50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0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عن رجل يخرج على القمح والشعير والفو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الحمص ونحو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إذا جاء أوان أخذه باعه للذي هو عنده، بسعر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وي، من قبل أن يقبضه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هذا حلال أم حرام‏؟‏ وما عليه فيما مضي من الس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؟‏ وما كان يفعله 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يسم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ـ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لا يجوز بيع هذا الدين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دين السلم، قبل قبضـه، لا من المستلف ولا من غيره، في مذهب الأئمة الأربعة،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يدخل فيما نهى عنـه رسول اللّه صلى الله عليه وسلم من بيع ما لم يقب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خل في ربح ما لم يضمن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ا، وإذا وقـع هـذا البيـع، فهو فاسـد، ولا يستحق هـ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ئـع السـلف إلا دين السلم، دون مـا جعلـه عـوضـًا عنـ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ه أن يرد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وض إن كان قبضه، ويطالب بدين السلم، فـإن تعذر ذلك مثـل أن يطـول الزمـان، أو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ـرف ذلك ونحو ذلك، فليأخـذ بقـدر ديـن السلم مـن تلك الأعواض، وليتصدق بالربح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إذا أخذ مثل دين السلم فقد أخذ قـدر حقـه مـن ذلك ال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زيـادة ربـح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ضمن، وهي لا تحل له، فليتصدق بها عن أصحابها، وإن كان لم يربح شيئا، وإنما با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لف بسعره، لم يكن عليه إخراج م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68" name="Image168" descr="">
              <a:hlinkClick xmlns:a="http://schemas.openxmlformats.org/drawingml/2006/main" r:id="rId5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>
                      <a:hlinkClick r:id="rId5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1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عن رجل عنده فرس شراه بمائة وثماني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درهما، فطلبه منه إنسان بثلاثمائة درهم إلى مدة ثلاثة شهور، فهل يحل ذلك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ّه، إن كان الذي يشتريه لينتفع به، أو يتجر به، فلا بأ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بيعه إلى أجل، لكن المحتاج لا يربح عليه إلا الربح المعتاد، لا يزيد عليه لأ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ور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ما إن كان محتاجا إلى دراهم، فاشتراه ليبيعه في الحال، وي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نه، فهذا مكروه في أظهر قولي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69" name="Image169" descr="">
              <a:hlinkClick xmlns:a="http://schemas.openxmlformats.org/drawingml/2006/main" r:id="rId5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>
                      <a:hlinkClick r:id="rId5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1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عن شخص عنده صنف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دفع له فيه رجل ألفي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مائة بالوز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دفع له آخر ألفين وسبعمائة إلى أجل معلوم أثن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ول 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الذي يشتريها إلى أجل يشتريها ليتجر فيها، أو ينتفع بها، ج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بائع أن يبيعها إن شاء بالنقد، وإن شاء إلى أ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المشتري مقصو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راهم، وهو يريد أن يبيعها إذا اشتراها، ويأخذ الدراهم، فهذا يس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كروه في أظهر قولي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70" name="Image170" descr="">
              <a:hlinkClick xmlns:a="http://schemas.openxmlformats.org/drawingml/2006/main" r:id="rId5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>
                      <a:hlinkClick r:id="rId5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1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عن رجل أسلف خمسين درهما في رطل حرير إلى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جل معل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ثم جاء الأجل فتعذر الحرير، فهل يجوز أن يأخذ قي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ير‏؟‏ أو يأخذ عوضه أي شيء كان 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ّه، هذه المسألة فيها روايتان عن الإمام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ا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وز الاعتياض عن دين السلم بغيره، كقول الشافعي و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يفة؛ لما روي عنه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سلف في شيء فلا يصرف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ذه الرواية هي المعروفة عند متأخري أصحاب الإمام أحمد، وهي التي ذك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رقي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ول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ذلك، كما يجوز في غير دين السلم، وفي الم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أعيان، وهو مذهب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نص أحمد على هذا في غير موضع، وجعل دين ال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غيره من المبيع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أخذ عوضا غير مكيل، ولا موزون، بقدر دين السلم ح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عتياض، لا بزيادة على ذلك، أو أخذ من نوعه بقدره؛ مثل أن يسلم في حنطة في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عيرا بقدر الحنطة، أو يسلم في حرير فيأخذ عنه عوضا من خيل، أو بقر، أو غنم،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 ذلك طائفة من الأصحاب ـ كابن أبي موسي، والسامري صاحب المستوعب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في بعض الصور كما قال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وع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سلم في شيء لم يجز أن يأخذ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جنسه بحال، في إحدى الروايتين، وفي الأخري يجوز، وأن يأخذ ما دون الحنط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بوب؛ كالشعير ونحوه، بمقدار كيل الحنطة، لا أكثر منها ولا بقيمتها، نص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رواية أبي طا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سلفت في كر حنطة، فأخذت شعيرا فلا بأس، وهو دون حق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أخذ مكان الشعير حنط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مطلعون على نصوص أحمد، فذكروا ما هو أعم من ذلك، وأنه ي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عتياض عن دين السلم بغير المكيل والموزون مطلقا، كما ذكر ذلك أبو حفص العكبر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موعه، ونقله عنه القاضي أبو يعلى بخطه، فإن كان ما أسلم فيه مما يكال أو يوز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ذ من غير نوعه مثل كيله مما هو دونه في الجودة ج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إن أخذ قيمته مم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ال ولا يوزن، كيف ش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ل ابن القاسم عن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لأبي عبد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د ما أسلم فيه، ووجد غيره من جنسه يأخذ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، إذا كان دون الشيء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ما أسلم في قفيز حنطة موصلي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أخذ مكانه سلتي، أو قفي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شعير بكيلة واحدة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زداد، وإن كان فوقه فلا يأخذ، وذكر حديث ابن عباس، 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وس عن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سلمت في شيء فجاء الأجل فلم تجد الذي أسلمت، فخذ عوض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قص منه، ولا تربح مر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قل ـ أيضا ـ أحمد بن أصرم، سئل أحمد عن رجل أسلم في طعام إلى أج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جاء الأجل يشتري منه عقارا، أو دا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، يشتري منه ما لا يك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ز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حرب الكرم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أحمد،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أسلف رجلا دراهم في بر، 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 الأجل لم يكن عنده، فقال ق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ير بالدراهم، فخذ من الشع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خذ منه الشعير إلا مثل كيل البر، أو أنق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البر عشرة أجرب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أخذ الشعير عشرة أجربة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نقل غير هؤلاء عن أحمد،وهذه الرواية أكثر في نصوص أحمد، 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به بأصوله، فإن علته في منع بيع دين السلم كونه مبيعًا فلا يباع قبل القب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مد في ظاهر مذهبه لا يمنع من البيع قبل القبض مطلقا، بل له فيه تفصيل، وأقو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رو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ذلك فرق بين البيع من البائع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مذهب مالك يجوز بيع الم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، إذا كان عوضا من بائعه بمثل ثمنه، وأ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وز بأكثر، ولا يجوز ذل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بت أ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سلفت في شيء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جل، فإن وجدت ما أسلفت فيه، وإلا فخذ عوضا بأنقص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بن عباس لما ر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نهى عن بيع الطعام قبل قب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أحس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شيء إلا بمنزلة الط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ا ذكره الشيخ أبو محمد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غن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ذكر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ر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ع المسلم فيه من بائعه أو غيره قبل قبضه فاس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 قبل قبضه لا يعلم في تحريمه خل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ـ رحمه اللّه ـ بحسب ما علمه، و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ذهب مالك أنه يجوز بيعه من غير المستسلف، كما يجوز عنده بيع سائر الديون من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و عليه، وهذا ـ أيضا ـ إحدى الروايتين عن أحمد، نص عليه في مواضع بيع الدي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من هو عليه، كما نص على بيع دين السلم ممن هو عليه، وكلاهمـا منصوص عن أحم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وبة كثيرة من أجوبته، وإن كان ذلك ليس في كتب كثير من متأخري 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قول أصح، وهو قياس أصول أحمد؛ وذلك لأن دين السلم مبيع،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ازع العلماء في جواز بيع المبيع قبل قبضه، وبعد التمكن من قبضه، وفي ضمان ذل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شافعي يمنعه مطلقا،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ن ضمان البائع، وهو رواية ضعيفة عن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حنيفة يمنعه إلا في العقار،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ن ضمان البائ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يعلل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منع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والي الضما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الك وأحمد في المشهور عنه وغيرهما ف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مكن المشت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بضه، وهو المتعين بالعقد ـ كالعبد والفرس ونحو ذلك ـ فهو من ضمان المشت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تفصيل لهم، ونزاع في بعض المتعينات؛ لما رواه أحمد وغيره عن الزهري عن سالم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مر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ضت السنة أن ما أدركته الصفقة حيًا مجموعا، فهو من ض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ت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ظاهر مذهب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اقل للضمان إلى المشتري هو التمكن من القبض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فس القبض، فظاهر مذهبه، أن جواز التصرف فيه ليس ملازما للضمان، ولا مبنيا علي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قد يجوز التصرف فيه حيث يكون من ضمان البائع، كما ذكر في الثمرة، ومنا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جارة، وبالعكس، كما في الصبرة المع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 الخرقي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تص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وهذا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شتري الثم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 الأصل، فتلفت بجائحة من السماء، رجع بها على البائ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أصح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ل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إباحة التصرف تمام القبض، بدليل المنافع في الإجارة، ثم قال الخر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وق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ع على مكيل، أو موزون أو معدود، فتلف قبل قبضه، فهو من مال البائع، وهذا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هور الأصحاب، ما بيع بالكيل والوزن والعدد سواء كان متعينا، أو غير مت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خر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من اشتري ما يحتاج إلى قبضه، لم يجز بيع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ي يقب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رق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حتاج إلى القبض، وما لا يحتاج، فما لا يحتاج يكفي فيه التمكن؛ كالمود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شتري صبرة طعام لم يبعها حتي ينقلها، فالصبرة مضمونة على المشت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تمكن، والتخلية، فلا يبيعها حتي ينقلها، وهذا كله منصوص أحمد، لكن في ذلك نز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الأصحاب، وروايات ليس هذا موض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في ظاهر مذهب أحمد قد يكون المبيع مضمون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ئع، ويجوز للمشتري بيعه في ظاهر المذهب؛ كالثمر إذا بيع بعد بدو صلاحه، فإن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هب مالك وأحمد من ضمان البائع، وهو قول معلق للشافعي، لما رواه مسلم في صحيح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بر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بعت من أخيك ثمرة، فأصابتها جائح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حل لك أن تأخذ منه شيئًا، بم يأخذ أحدكم مال أخيه بغير حق 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‏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ـع هـذا، فيجوز في أصح الروايتين عن أحمد للمشتري أن يبيع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مر، مع أنه مـن ضمان البائع، وهذا كما يجوز للمستأجر أن يؤجر ما استأجره ب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جرة بلا نز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ـانت المنافـع مضمـونة على البائع، ولكن إذا أجرها بزيـ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غير إحداث زيادة، ففيه رواي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ا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كقو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ا يجوز، كقو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يفة؛ لأنه ربح ما لم يضمن، والنبي صلى الله عليه وسلم نهى عن ربح ما لم يض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ول الأول أصح؛ لأن المشتري لو عطل المكان الذي اكتراه وقبض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لفت منافعه من ضمانه، ولكن لو انهدمت الدار لتلفت من مال المؤ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مسائ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بسوطة في موض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صل أحمد ومالك جواز التصرف، وأنه يوسع في ال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انتقال الضمان إلى المشتري، بخلاف أبي حنيفة والشافعي، والرواية الأخر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، فإن البيع لا يجوز على أصلهما، إلا إذا انتقل الضمان إلى المشتري، وص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بيع مضمونا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ئلا يتوالى الضمانات؛ فإن المبيع يكون مضمونا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بض على البائع الأول؛ فإذا بيع قبل أن يضمنه المشتري صار مضمونا عليه، فيتو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ضمان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قول مالك وأحمد المشهور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أخذ ضعيف، لا محذور فيه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مبيع إذا تلف قبل التمكن من قب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على البائع أداء الثمن الذي قبض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تري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واجب بضمان هذا غير الواجب بضمان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عرف هذا، فعلى قول هؤلاء يمنع من بيع دين السلم؛ لأنه لم يض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ف، فإنه لا يضمنه إلا بالقبض فلا يبيع ما لم يض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ل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مالك وأحم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هور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ذلك، كما ثبت ذلك عن ابن عباس؛ ولكن لا يجوز بربح، بل لا يب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بالقيمة؛ لئلا يربح المسلف فيما لا يضمن، وقد صح عن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نهى عن ربح ما لم يض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ليل على ذلك أن الثمن يجوز الاعتياض عنه قبل قبضه ب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بتة عن النبي صلى الله عليه وسلم، قال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نبيع الإبل بالنقيع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قيع بال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سوق المد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قيع بالباء هو مقبر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ك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بيع بالذهب، ونقضي الورق، ونبيع بالورق، ونقضي الذه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ألت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عن ذلك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أس إذا كان بسعر يومه، إذا تفرقتما وليس بين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جوز النبي صلى الله عليه وسلم أن يعتاضوا عن الدين الذي هو الث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يره، مع أن الثمن مضمون على المشتري لم ينتقل إلى ضمان البائع، فكذلك المبيع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دين السلم يجوز بيعه، وإن كان مضمونًا على البائع لم ينتقل إلى ضمان المشت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بي صلى الله عليه وسلم إنما جوز الاعتياض عنه إذا كان بسعر يومه؛ لئلا يرب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لم يض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كذا قد نص أحمد على ذلك في بدل القرض وغيره من الديون، إنما يعتا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بسعر يومه؛ لئلا يكون ربحا فيما لا يضمن، وهكذا ذكر الإمام أحمد عن ابن عب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أجاب في السلم أ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سلمت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شيء فجاء الأجل، ولم تجد الذي أسلمت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ذ عوضًا بأنقص منه، ولا تربح مر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مذهب مالك يجوز الاعتياض عنه بسعر يومه، كما أجاب به أحم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قله عن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لك استثني الطعام؛ لأن من أصله أن بيع الطعام قبل قبض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، وهي رواية عن أحمد، وأحمد فرق بين أن يبيع المكيل والموزون بمكيل وموزون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باعه بغير ذلك، مثل أن يعتاض عن المكيل والموزون كالحنطة والشع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أسلم فيه بخيل أو بقر، فإنه جوز هذا، كما جوزه مالك، وقبلهما ابن عباس،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بسعر يو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ذا اعتاض عنه بمكيل أو موزون، مثل أن يعتاض عن الحنطة بشع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رهه، إلا إذا كان بقدره؛ فإن بيع المكيل بالمكيل، والموزون بالموزون، يشترط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لول والتقابض؛ ولهذا لا يجوز بيع الحنطة بالشعير إلا يدًا بيد،ولا بيع ال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فضة إلا يدًا ب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سلم لم يقبض دين المسلم، فكره هذا، كما يكره هو في إح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ايتين، والشافعي في أحد القو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ع الدين ممن هو عليه مطلقًا، على أنه ب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م يضمنه، ولم يقب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واب الذي عليه جمهور العلماء ـ وهو ظاهر مذهب الشافعي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جوز بيع الدين ممن هو عليه؛ لأن ما في الذمة مقبوض للمدين، لكن إن با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لا يباع به نسيئة اشترط فيه الحلول والقبض؛ لئلا يكون ر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إذا با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وصوف في الذ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باعه بغيرهما ففيه وجه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شترط كما لا يشترط في 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ترط؛ لأن تأخير القبض نسيئة، كبيع الدين بالدين، و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جوز بيع دين السلم إذا كان طعامًا؛ لأنه 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مد جوز بيعه، وإن كان طعا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كيلا، أو موزونًا من بائعه، إذا باعه بغير مكيل أو موزون؛ لأن النهي عن 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عام قبل قبضه هو في الطعام المعين، وأما ما في الذمة فالاعتياض عنه من جن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يف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ائدته سقوط ما في ذمته عنه، لا حدوث ملك له، فلا يقاس هذا ب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بيع المعروف هو أن يملك المشتري ما اشتراه، وهنا لم يملك شيئًا، بل سقط ال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ذ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لو وفاه ما في ذمته لم ي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باعه دراهم بدراهم، بل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اه حقه، بخلاف ما لو باعه دراهم معينة بدراهم معينة؛ فإنه 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كا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يان إذا باعها بجنسها لم يكن بيعا، فكذلك إذا أوفاها من غير جنسها لم يكن بيع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هو إيفاء فيه معني المعاو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لو حلف ليقضينه حقه في غد، فأعطاه عوضاً بر في يمينه في أ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ين، فنهيه عن بيع الطعام قبل قبضه يريد به بيعه من غير البائع، فيه نز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 من علله بتوالى الضمان يطرد النهي، وأما من علل النهي بتمام الاستيفا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قطاع علق البائع حتي لا يطمع في الفسخ، والامتناع من الإقباض، إذا رأي المشت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ربح فيه، فهو يعلل بذلك في الصبرة قبل نقلها، وإن كانت مقبوضة، وهذه الع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تفية في بيعه من البائ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ا، فبيعه من البائع يشبه الإقالة، وفي أحد قولي العلماء ت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قالة فيه قبل القب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قالة هل هي فسخ أو بيع‏؟‏ على قولين، هما روايتان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، فإذا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فسخ لم يجز إلا بمثل الث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لنا هي بيع، ففيه وجه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ين السلم تجوز الإقالة فيه بلا نز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م أن الأمر في دين السلم أخف منه في بيع الأعيان، حيث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كثرون لا يجوزون بيع المبيع لبائعه قبل التمكن من قبضه، ويجوزون الإقالة في 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عتياض عنه يجوز كما تجوز الإقالة، لكن إنما يكون إقالة إذا أخذ رأ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ه أو مثله، وإن كان مع زيادة، أما إذا باعه بغير ذلك فليس إقالة، بل هو استيف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عني البيع لما لم يقب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مد جوز بيع دين السلم من المستسلف؛ اتباعا لابن عباس، وابن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ي رسول اللّه صلى الله عليه وسلم عن بيع الطعام قبل قب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أحسب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إلا بمنزلة الط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بن عباس لا يجوز البيع قبل القبض، وجوز بيع دين ال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ن هو عليه إذا لم يرب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فرق ابن عباس بين الطعام وغيره، ولا بين المك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وزون وغيرهما؛ لأن البيع هنا من البائع الذي هو عليه، وهو الذي يقبضه من 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فسه، بل ليس هنا قبض؛ لكن يسقط عنه ما في ذمته، فلا فائدة في أخذه منه ثم إعاد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ه، وهذا من فقه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لك جعل هذا بمنزلة بيع المعين من الأجنبي، فمنع بيع الطع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ف فيه من المستلف، وأحمد لم يجعله كبيع الطعام قبل القبض من الأجنبي، كم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، بل جوزه بغير المكيل والموزون، كما أجازه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بالمكيل والموزو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رهه؛ لئلا يشبه بيع المكيل بالمكيل من غير تقابض إذا كان لم توجد حقيقة التقاب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طرف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ذا أخذ عنه من جنسه بقدر مكيله ما هو دونه فجوزه؛ لأن هذ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يفاء من الجنس، لا من باب البيع، كما يستوفي عن الجيد بالرد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نط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عير قد يجريان مجري الجنس الواحد؛ ولهذا في جواز بيع أحدهما بالآخر متفاض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ا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ع، كقو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از؛ كقول أبي حنيفة، 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كراه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في المكيل والموزون بمكيل أو موزون؛ قد يقال هي على سبيل التنزيه، أو يكون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 القب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ثاني أشبه بأصول أحمد ونصوصه، وهو موجب الدليل الشرعي؛ و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إذا باع المكيل بمكيل أو الموزون بموزون اشترط فيه الحلول والتقاب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ب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بالآخر فعنه في ذلك رواي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بناء على أن العلة في الأصناف الستة 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ماثل، وهو مكيل جنس، أو موزون ج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علماء متفقون على أن بيع الذهب بالفضة نسيئة لا يجوز، 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ع البر والت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عير والملح بعضه ببعض نسأ لا يجو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جعل العلة التما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هو الكيل والوزن أو الطعم أو مجموعهما ـ حرم النسأ فيما جمعهما علة 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أقوال هي روايات عن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تماثل وهو مكيل جنس، أو موزون ج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هور عنه، وهو مذهب أبي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ذهب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جموعهما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المسيب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د قولي الشافعي، وهو اختيار الشيخ أبي محمد المقد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ذهب مالك قريب من هذا، وهو القوت، وما يصل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كذلك، فدين السلم وغيره من الديون إذا عوض عنه بمكيل و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ضه في مجلس التعوي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موزون إذا عوض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بموزون؛ مثل أن يعوض عن الحر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طن أو ك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بيع المكيل بالمكيل بيعا مطلقا بحيث لا يقبض العوض في المجل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جز؛ بخلاف ما إذا بيع بحيوان أو عقار؛ فإن هذا لا يشترط قبضه في المجلس في أ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ين، وهو المنصوص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لام أحمد يخرج على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هيه عن البيع يحم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؛ وله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حل الأجل يشتري منه ما لا يكال ولا يوز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طلق الإذ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؛ بخلاف الميكل والموزون، فإنه لا يشتري مطلقاً، بل يقبض في المجلس، كما إذا 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ل على ذلك أن أحمد اتبع قول ابن عباس 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سلمت في شيء فجاء الأجل ولم تجد الذي أسلمت فيه، فخذ عوضاً بأنقص، ولا ترب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ما نهاه عن الربح فيه؛ بأن يبيعه دين السلم بأكثر مما يساوي و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يفاء؛ ولهذا أحمد منع إذا استوفى عنه مكيلا ـ كالشعير ـ أن يكون بزي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رق ابن عباس بين أن يبيعه بمكيل أو موزون، وبين أن يبيعه ب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هذا من ربا الفضل، 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بن عباس يجيز ربا الفضل،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ع الذهب بالفضة إلى أجل حرام بإجماع المسلمين، وكذلك بيع الحنطة بالشعير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قياس مذهب أحمد وغيره، فإن ما في الذمة مقبوض، فإذا كان مكيلاً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زونًا وباعه بمكيل أو موزون ولم يقبضه فقد باع مكيلاً بمكيل ولم يقبضه، وأما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ضه فهذا جائ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ثبت في مذهب أحمد أنه إذا باع بذهب جاز أن يأخذ عنه ورق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باع بورق جاز أن يأخذ عنه ذهباً في المجلس، كما في حديث ابن عمر، وهذا أَخْ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موزون بالموز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جاز ذلك في الثمن جاز في المثمن، ليس بينهما فرق،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قول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بيع لم يقبض، فلا يجوز بي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ظهر فساد هذا المأخذ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باس الذي منع هذا جوز هذا، وأن بيع دين السلم من بائعه ليس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ذور أصلا، كما في بيعه من غير بائعه، لا بتوالى الضمان، ولا 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حتجاج من منع بيع دين السلم بقوله صلى الله علي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سلف في شيء فلا يصرفه إلى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عنه جوا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حديث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د به ألا يجعل السلف سلما في شيء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هي عن بيعه بشيء معين إلى أجل، وهو من جنس بيع الدين بالدين؛ ول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صرفه إلى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صرف المسلم فيه إلى مسلم فيه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اض عنه بغيره قابضاً للعوض لم يكن قد جعله سلما في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سط هذه المسائل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مله هذا الج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الرخصة في هذا الباب ثابتة عن ابن عباس، وهي مذهب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مد رخص فيه أكثر من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ذكره الخرقي وغيره، قد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رواية أخر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ذكره ابن أبـي موسي وغيره رواية عن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واب أن هذا جائز، لا دلي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ري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71" name="Image171" descr="">
              <a:hlinkClick xmlns:a="http://schemas.openxmlformats.org/drawingml/2006/main" r:id="rId5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>
                      <a:hlinkClick r:id="rId5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1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عن الرجل يسلم في شيء، فهل له أن يأخذ م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مسلم اليه غيره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كمن أسلم في حنطة‏؟‏ فهل له أن يأخذ بدلها شعيرًا، سواء تعذ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مسلم فيه أم لا 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سلم في حنطة فاعتاض عنها شعيرًا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فيها قول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 يجوز الاعتياض عن السلم ب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هو مذهب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يفة والشافعي، وأحمد في إحدى الروايتين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الاعتياض عنه في الجملة، إذا كان بسعر الوقت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هو المروي عن ابن عباس حيث جوز إذا أسلم في شيء أن يأخذ عوضًا بقيمت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ربح مر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رواية الأخري عن أحمد، حيث يجوز أخذ الشعير عن الحنطة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م يكن أغلي م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مة الحنط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بقول ابن عباس 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ذهب مالك ي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عتياض عن الطعام والعرض بع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لون احتجوا بما في السن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سلف في شيء فلا يصرفه إلى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تضي ألا يبيع دين السلم لا من صاحبه، ولا من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ول الثاني أصح، وهو قول ابن عباس، ولا يعرف له في الصح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الف؛ وذلك لأن دين السلم دين ثابت، فجاز الاعتياض عنه كبدل القرض، وكالثم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بيع؛ ولأنه أحد العوضين في البيع فجاز الاعتياض عنه، كالعوض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ففي إسناده نظر، وإن صح فالمراد به أنه لا يجعل دين السلم سلفًا في شيء آخر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صرفه إلى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صرفه إلى سلف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؛ لأنه يتضمن الربح فيما لم يضمن، وكذلك إذا اعتاض عن ثمن المبيع والقرض، ف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تاض عنه بسعره، كما في السنن عن ابن عمر أنهم سألوا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 نبيع الإبل بالنقيع بالذهب ونقبض الورق، ونبيع بالورق ونقبض الذه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أس، إذا كان بسعر يومه إذا افترقتما وليس بينكما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عتياض بالسعر لئلا يربح فيما لم يض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ين السلم يتبع ذلك فنهى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ع ما لم يقب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هي إنما كان في الأعيان لا في الدي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َقَالَ ـ رحَمهُ اللّه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وض المث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 الدوران في كلام العلماء ـ وهو أمر لابد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عدل الذي به تتم مصلحة الدنيا والآخرة، فهو ركن من أركان الشريعة مثل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مة المثل، وأجرة المثل، ومهر المثل،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في قول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عتق شركا له في عبد، وكان له من المال ما يبلغ ثمن العبد، قوم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مة عدل، لا وكس، ولا شَطَط، فأعطي شركاءه حصصهم، وعتق عليه ال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ضي في بَرْوَع بنت واشق بمهر مثلها، لا وَكْس، ولا شطط ـ يحتاج اليه فيما يض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إتلاف من النفوس، والأموال، والأبضاع، والمنافع، وما يضمن بالمثل من الأمو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نافع، وبعض النف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يضمن بالعقود الفاسدة، والصحيحة أيضا؛ لأجل الأرش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وس والأم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تاج اليه في المعاوضة للغير، مثل معاوضة الولي للمسلم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يتيم، وللوقف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اوضة الوكيل كالوكيل في المعاوضة، والشريك والمضار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اوضة من تعلق بماله حق الغير، كالمري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تاج اليه فيما يجب شراؤه 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، كماء الطهارة، وسترة الصلاة، وآلات الحج، أو للآدميين؛ كالمعاوضة الواج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‏.‏‏.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ـداره على القياس والاعتبار للشيء بمثلـ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نفس العدل، ونف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ف الداخل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1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أْمُرُهُم بِالْمَعْرُوف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1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ْمُرْ بِالْعُرْف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بين المسلمين، بل بين أهل الأرض؛ فإنه اعتبار في أعيان الأحكام ل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وا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ن معني القسط الذي أرسل اللّه له الرسل، وأنزل له الكت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ابلة الحسنة بمثلها، والسيئة بمثلها،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2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َلْ جَزَاء الْإِحْسَان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َّا الْإِحْسَان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2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ذَا حُيِّيْتُ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تَحِيَّةٍ فَحَيُّواْ بِأَحْسَنَ مِنْهَا أَوْ رُدُّوه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2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جَزَاء سَيِّئَةٍ سَيِّئَة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ِثْلُه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52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ُتِبَ عَلَيْك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قِصَاصُ فِي الْقَتْل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2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مَنِ اعْتَد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َيْكُمْ فَاعْتَدُواْ عَلَيْهِ بِمِثْلِ مَا اعْتَدَى عَلَيْ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2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نْ عَاقَبْتُمْ فَعَاقِبُواْ بِمِثْلِ مَا عُوقِبْتُ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مقابلة الحسنة بمثلها عدل واجب، والزيادة إحسان مستحب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ق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لم محرم، ومقابلة السيئة بمثلها عدل جائز، والزيادة محرم، والنقص إحسان مستح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ظلم للظالم، والعدل للمقتصد، والإحسان المستحب للسابق بالخي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مة 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الم لنفسه، ومقتصد، وسابق بالخي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ثيرًا ما يشتبه على الفقهاء ويتنازعون في حقيقة عوض المثل في جن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قداره، في كثير من الصور؛ لأن ذلك يختلف لاختلاف الأمكنة والأزمنة، والأحو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عواض والمعوضات، والمتعاوض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وض المث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ثل المسمي في العرف، وهو الذي 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ع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ادة، فإن المسمي في العقود نوع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ع اعتاده الناس وعرفوه، فهو العو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روف المعت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وع نادر؛ لفرط رغبة، أو مضارة، أو 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ثل، ويقال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ثل؛ لأنه بقدر مثل العين، ثم يقوم بثمن مث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أصل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يار الآدميين، وإرادتهم ورغب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قال كثير من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مة المثل ما يساوي الشيء في نفو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وي الرغب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بد 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أمر المعت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أصل فيه إرادة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غب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علم بالعقول أن حكم الشيء حكم مثله، وهذا من العدل والقي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عتبار، وضرب المثل الذي فطر اللّه عباده عليه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عرف أن إرادتهم المعرو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شيء بمقدار علم أن ذلك ثمن مثله، وهو قيمته وقيمة مثله، لكن إن كانت تلك الرغ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رادة لغرض محرم؛ كصنعة الأصنام، والصل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ذلك العوض محر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شر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وض المثل في الشريعة يعتبر بالمسمي الشرعي، و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سمية شرعية، وهي المبا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تسمية المحظورة إما لجنسها؛ كالخم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نز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ما لمنفعة محرمة في العين؛ كالعنب لمن يعصره خمرًا، أو الغلام ل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جر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ما لكونه تسمية مباهاة ورياء لا يقصد أداؤ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فيها ضرر ب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عاقدين؛ كالمهور التي لا يقصد أداؤها، وهي تضر الزوج إلى أجل، كما يفعله جف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ب، والحاضرة، ونحو ذلك؛ فإن هذا ليس بتسمية شرعية، فليس هو ميزانًا شرع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تبر به المثل، حيث لا مس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دبر هذا فإنه نافع، خصوصًا في هذه الصدقات الثقيلة المؤخرة،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نهى اللّه عنها ورسوله؛ فإن من الفقهاء من يعتبرها في مثل كون الأيم لا تزوج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هر مثلها، فيري ترك ما نهي اللّه عنه خلافًا للشريعة؛ بناء على أنه مهر المث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ي في مثل تزويج الأب ونحوه، فهذا أ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‏.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ذا عرف ذلك فرغبة الناس كثيرة الاختلاف والتنوع، فإن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خت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ثرة المطلوب وقل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ند قلته يرغب فيه ما لا يرغب فيه عند الكث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كث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لاب وقلتهم؛ فإن ما كثر طالبوه يرتفع ثمنه، بخلاف ما قل طالب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حسب ق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جة وكثرتها وقوتها وضعفها، فعند كثرة الحاجة وقوتها ترتفع القيمة ما لا ترت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قلتها وضعف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حسب المعاو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مليا، دي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غب في معاوض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ثمن القليل، الذي لا يبذل بمثله لمن يظن عجزه أو مطله أو جح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لي المط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ملي بماله، وقوله، وبد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كذا نص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معنى، وإن كان الفقهاء قد اعتبروه في مهر المثل، فهو يعت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ا في ثمن المثل، وأجرة المث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حسب العوض فقد يرخص فيه إذا كان بنقد رائج ما لا يرخص فيه إذ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قد آخر دونه في الرواج؛ كالدراهم، والدنانير بدمشق في هذه الأوقات؛ فإن المعاوض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دراهم هو المعت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 المطلوب من العقود هو التقابض من الطرفين، فإذا كان الباذ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درًا على التسليم، موفيا بالعهد، كان حصول المقصود بالعقد معه؛ بخلاف ما إذ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 تام القدرة أو تام الوف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راتب القدرة والوفاء تختلف، وهو الخير المذك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2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كَاتِبُوهُمْ إِنْ عَلِمْتُمْ فِيهِمْ خَيْ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ة على الكسب، ووفاء للع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كون في البائع وفي المشتري، وفي المؤجر، والمستأجر، والناك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نكوحة؛ فإن المبيع قد يكون حاضرًا، وقد يكون غائبًا، فسعر الحاضر أقل من سع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ائب، وكذلك المشتري قد يكون قادرًا في الحال على الأداء؛ لأن معه مالا، وقد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معه لكنه يريد أن يقترض أو يبيع السلعة، فالثمن مع الأول أخ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مؤجر قد يكون قادرًا على تسليم المنفعة المستحقة بالع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يث يستوفيها المستأجر بلا كلفة، وقد لا يتمكن المستأجر من استيفاء المنفعة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لفة؛ كالقري التي ينتابها الظلمة من ذي سلطان أو لصوص، أو تنتابها السباع، فليس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متها كقيمة الأرض التي لا تحتاج إلى ذلك، بل من العقار ما لا يمكن أن يست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فعته إلا ذو قدرة يدفع الضرر من منفعته لأعوانه وأنصاره، أو يستوفي غيره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فعة يسيرة، وذو القدرة يستوفي كمال منفعته لدفع الضرر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هذا يختلف الانتفاع بالمستأجر، بل والمشتري، والمنكوح، و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نتفع به ذو القدرة أضعاف ما ينتفع به غيره؛ لقدرته على جلب الأسباب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يكثر الانتفاع، وعلى دفع الموانع المانعة من الانتفاع، فإذا كان كذلك 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رة الانتفاع بما أقامه من الأسباب ودفعه من الموانع موجبًا لأن يدخل ذلك التقوي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إذا فرض مثله، فقد تكون الأرض تساوي أجرة قليلة لوجود الموانع من المعتدين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باع، أو لاحتياج استيفاء المنفعة إلى قوة و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72" name="Image172" descr="">
              <a:hlinkClick xmlns:a="http://schemas.openxmlformats.org/drawingml/2006/main" r:id="rId52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>
                      <a:hlinkClick r:id="rId52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2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عن رجل له عند رجل مائة وثمانون، فقال ل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رج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تبيعها بمائة وخمسين، فهل يجوز ذلك 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ّه، إن كانت مؤجلة فباعها بأقل منها حالة، فهذا ربًا،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حالة فأخذ البعض، وأبرأه من البعض، فأجره على اللّه، وقد أ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73" name="Image173" descr="">
              <a:hlinkClick xmlns:a="http://schemas.openxmlformats.org/drawingml/2006/main" r:id="rId53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>
                      <a:hlinkClick r:id="rId53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2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عن دَيْن سلم حل، فلم يكن عند المستسلف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فاء، فقا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عنيه بزيادة على الثمن الأول 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وز بيع دين السلم قبل قبضه، ولا بيع الدين بالدين، فهذا حر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وجه 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إن كان باعه الدراهم بالدراهم؛ مثل من باع رب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نسيئة لم يجز أن يعتاض عن ثمن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لا يباع به نسيئة، كذلك من اشتري دينًا بنسي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جز أن يعتاض عنه بما لا يباع بثمنه نسي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74" name="Image174" descr="">
              <a:hlinkClick xmlns:a="http://schemas.openxmlformats.org/drawingml/2006/main" r:id="rId53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>
                      <a:hlinkClick r:id="rId53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3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َحمه اللّه ـ عن الرجل يتدين، ثم يعس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يموت، هل يطالب به 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يستوفيه صاحبه، فإن الدين لابد من وفائه؛ ولهذا ثب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شهيد يغفر له كل شيء إلا الدَّيْ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75" name="Image175" descr="">
              <a:hlinkClick xmlns:a="http://schemas.openxmlformats.org/drawingml/2006/main" r:id="rId53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>
                      <a:hlinkClick r:id="rId53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3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ق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76" name="Image176" descr="">
              <a:hlinkClick xmlns:a="http://schemas.openxmlformats.org/drawingml/2006/main" r:id="rId53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>
                      <a:hlinkClick r:id="rId53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3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ُئِلَ شيخُ الإِسلام عن رجل أقرض لرجل ألف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د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طالبه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معسر، أنا أشتري منك صنفا بزائد إ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بر ستة شهور، فهل يجوز ذلك 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ثبت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ل س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إذا باعه وأقرضه كان ذلك مما حرمه اللّه ور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اهما يست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عزير، إذا كان قد بلغه النهي، ويجب رد القرض والسلعة إلى صاحبها، فإذا تعذر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له إلا بدل القرض، وإلا بدل السلعة قيمة المثل، ولا يستحق الزياد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77" name="Image177" descr="">
              <a:hlinkClick xmlns:a="http://schemas.openxmlformats.org/drawingml/2006/main" r:id="rId53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>
                      <a:hlinkClick r:id="rId53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3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عن إنسان يريد أن يأخذ من إنسان دراهم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قرض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مر بها مل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تري بها أرضا إلى مدة سنة، وبلا كسب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طي أحد ماله، فكيف العمل في مكسبه حتي يكون بطريق الحل 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ّه، له طريق بأن يكري الملك أو بعضه، يتسلفها وي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جـ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بعض الملك خرابًا، واشترط على المستأجر عمارة موصوفة جاز ذل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طريق شرعي، يحصل به مقصود هذا، و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ذا تواطآ على أن يعطيه دراهم بدراهم إلى أجل، وتحيلا على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بعض الطرق، لم يبارك اللّه لا لهذا، ولا لهذا؛ مثل أن يبيعه بعض الملك بيع أمان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ه يشتري منه الملك فيما بعد بأكثر من الثمن، فهذا من الربا الذي حرمه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عند المعطي سلعة يحتاج اليها الآخذ كرضاض يعمر به الحما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ز أن يشتري السلعة إلى أجل، بما يتفقان عليه من الربح، لكن لا ينبغي للبائع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بح على المشتري إلا ما جرت به العادة في مث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78" name="Image178" descr="">
              <a:hlinkClick xmlns:a="http://schemas.openxmlformats.org/drawingml/2006/main" r:id="rId54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>
                      <a:hlinkClick r:id="rId54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3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عمن أقرض رجلا قرضًا وامتنع أن يوفي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إي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إلا في بلد آخر يحتاج فيه المقرض إلى سفر وحمل، فهل عليه كل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فره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 على المقترض أن يوفي المقرض في البلد الذي اقترض فيه، ولا يكل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ًا من مؤنة السفر والح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وفيك إلا في بلد آخر غير هذا،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ضمان ما ينفقه بالمعر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79" name="Image179" descr="">
              <a:hlinkClick xmlns:a="http://schemas.openxmlformats.org/drawingml/2006/main" r:id="rId54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>
                      <a:hlinkClick r:id="rId54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4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عما إذا أقرض رجل رجلا دراهم ليستوفيها من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ي بلد آخر، فهل يجوز ذلك ‏؟‏ أم لا 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قرضه دراهم ليستوفيها منه في بلد آخر؛ مثل أن يكون المقرض غرض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ل الدراهم إلى بلد آخر، والمقترض له دراهم في ذلك البلد، وهو محتاج إلى دراه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د المقرض، فيقترض منه، ويكتب 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فت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قة، إلى بلد المقترض، ف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صح ف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قولي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عنه؛ لأنه قرض جر منفعة، والقرض إذا جر منفعة كان رب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حيح الجواز؛ لأن المقترض رأي النفع بأمن خطر الطريق في نقل دراهمه إلى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لد، وقد انتفع المقترض أيضًا بالوفاء في ذلك البلد،وأمن خطر الطريق، فكلا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تفع بهذا الاقتراض، والشارع لا ينهي عما ينفعهم ويصلحهم، وإنما ينهي عما يض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80" name="Image180" descr="">
              <a:hlinkClick xmlns:a="http://schemas.openxmlformats.org/drawingml/2006/main" r:id="rId54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>
                      <a:hlinkClick r:id="rId54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4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َحمه اللّه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هل يجوز قرض الدراهم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مغشوشة، ويأخذها عددًا 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قرض الدراهم المغشوشة، إذا كانت متساوية الغش، مثل دراهم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يتعاملون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إذا كان الغش متفاوتًا يسيرًا، فالصحيح أنه يجوز قرض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دراهم التي يقال عيارها سبعون، وعيار غيرها تسعة وست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حيح أنه يجوز قرض الحنطة وغيرها من الحبوب، وإن كانت مغشوش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تراب والشعير، فإ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 الق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هل م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 ال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يجوز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صحيح قرض الخبز عددًا وقرض الخمير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لا يجوز عد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وز في القرض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د خيرًا مما اقترض بغير شرط، كما استلف النبي صلى الله عليه وسلم بعيرًا و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ًا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 الناس أحسنهم قض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يجوز قرض البيض ونحوه من المعدودات، في أصح قولي العلماء؛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اقترض حيوانًا، والحيوان أكثر اختلافًا من البي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81" name="Image181" descr="">
              <a:hlinkClick xmlns:a="http://schemas.openxmlformats.org/drawingml/2006/main" r:id="rId54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>
                      <a:hlinkClick r:id="rId54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4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عن جندي له إقطاع، ويجيء إلى عند فلاحي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يطعموه، هل يأكل 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كل وأعطاهم عوض ما أكل فلا بأ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82" name="Image182" descr="">
              <a:hlinkClick xmlns:a="http://schemas.openxmlformats.org/drawingml/2006/main" r:id="rId54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>
                      <a:hlinkClick r:id="rId54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4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عن معلم له دين عند صانع يستعمله لأجله،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يأكل من أجرته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وز للأستاذ أن ينقص الصانع من أجرة مثله؛ لأجل ما له عند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ض، فإن فعل ذلك برضاه كان مرابيًا ظالمًا عاصيًا مستحقًا للتعزير، وليس ل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سفه في اقتضاء د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83" name="Image183" descr="">
              <a:hlinkClick xmlns:a="http://schemas.openxmlformats.org/drawingml/2006/main" r:id="rId55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>
                      <a:hlinkClick r:id="rId55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4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َحمه اللّه ـ عن رجل له إقطاع أرض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يعمل له أربعمائة إرد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أعطي الفلاحين قوة تقارب مائتي إرد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سجلوه بسبعمائة درهم، فهل ذلك رب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ّه، كل قرض جر منفعة فهو ربا؛ مثل أن يبايعه أو يؤاجر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ابيه في المبايعة والمؤاجرة لأجل قرضه، قال النبي صلى الله علي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ل سلف و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إذا أقرضه مائة درهم وباعه سلعة تساوي مائة بمائة وخمسين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ك الزيادة ر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إذا أقرضه مائة درهم، واستأجره بدرهمين كل يوم، أجر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اوي 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ما يصنع كثير من المعلمين بصنائعهم يقرضونهم ليحابوهم في الأجر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رب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إذا كانت الأرض أو الدار أو الحانوت تساوي أجرتها مائة در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كراها بمائة وخمسين؛ لأجل المائة التي أقرضها إياه، فهو ر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ست قرضًا محضًا؛ فإنه يشترط عليه فيه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ذرها في الأرض، وإن كان عاملا، وإن كان مستأجرًا، فكأنه أجره أرضا يقويها بالأج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ماة، فإذا انقضت الإجارة استرجع الأرض، ونظيره الق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فيه نزاع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فعة هنا مشتركة بين المقرض والمقْرِض؛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ْرَض له غرض في عمارة أرضه مث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فت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ن يقرضه ببلد ليستوفي في ب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، فيربح المقرض خطر الطريق، ومؤونة الحمل، ويربح المقترض منفعة الاقترا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مقصود المقوي يأخذ زيادة على قوته، بل محت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إجارة أرضه، وذلك محتاج إلى استئجارها، فلا تتم مصلحتها إلا بقوة من المؤ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حاجة المستأ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تحقيق ليس المقصود بالقوة القرض بل تقويته بالبذر، كما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اه بالبق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يجعله من باب القرض الذي يجر منفعة، إنما القوة من ت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فعة الأرض، كما لو كان مع الأرض بقر ليحرث عليها، فيكون قد أجر أرضًا وبقر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جائز بلا ريب، ولكن القوة نفسها لا تبقي، ولكن يرجع في نظيرها، ما يرجع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ضاربة في نظير رأس ال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ذا منع من منع من العلماء من ذلك؛ لأن الإج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جع نفس العين فيها إلى المؤجر، والمستأجر قد استوفي المنف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هذا لا يج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ض، فإنه لا يجب فيه إلا رد المثل بلا زي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أجره حنطة أو نحوها لينتفع بها، ثم يرد اليه مثلها مع الأجر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هو القرض المشروط فيه زيادة على المث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نزاع إذا أكراه بقيمة المث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رضه القوة ونحوها مما يستعين به المكتري،كما لو أكراه حانوتًا ليعمل فيه صن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تجارة، وأقرضه ما يقيم به صناعته، أو تجار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إن أكراه بأكثر من قيمة المثل لأجل القرض، فهذا لا خير فيه،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قرض الذي يجر الر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color w:val="FF0000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84" name="Image184" descr="">
              <a:hlinkClick xmlns:a="http://schemas.openxmlformats.org/drawingml/2006/main" r:id="rId55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>
                      <a:hlinkClick r:id="rId55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5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color w:val="FF0000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ره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0000FF"/>
          <w:sz w:val="27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85" name="Image185" descr="">
              <a:hlinkClick xmlns:a="http://schemas.openxmlformats.org/drawingml/2006/main" r:id="rId55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>
                      <a:hlinkClick r:id="rId55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5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ئل ـ رَحمه اللّه ـ عن رجل أرهن داره عند رجل على مال إلى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حل الأجل، وهو عاجز، فقال المرت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الدار بشرط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تني أخذتها بالثمن وإن سكنتها لم آخذ منك أجرة، فهل البيع صحيح ‏؟‏ وقد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تري فوقها بناء، فما حكمه 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هذا بيعا صحيحًا، بل تعاد الدار إلى صاحبها، ويوفي ال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حق، والعمارة التي عمرها المشتري تحسب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color w:val="FF0000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86" name="Image186" descr="">
              <a:hlinkClick xmlns:a="http://schemas.openxmlformats.org/drawingml/2006/main" r:id="rId55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>
                      <a:hlinkClick r:id="rId55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5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َحمه اللّه ـ عن رجل له نصف بستان، والباقي لرج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ستعار من شريكه نصفه ليرهنه بدين إلى أجل، وعرفه مقدار ال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جل فأعاره، ورهن البستان عند صاحب الدين، ثم إنه فك نصيبه وباعه لصاحب ال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ثمن معلوم، وتقاصا، فهل له ذلك‏؟‏ وهل يبقي نصيب المعير مرهونًا على باقي ال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؟‏ أم له الرجوع في كل وقت 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ّه، نعم يجوز للمدين أن يبيع نصيبه لوفاء دينه، كما ذكرو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باعه وكان مما تجب فيه الشفعة فللشريك أخذه بالشف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ما نصي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ير فيبقي مرهونًا على باقي الدين، كما كان قبل ذل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للمعير الرجوع في مثل هذه العارية؛ لتعلق حق المرتهن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color w:val="FF0000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87" name="Image187" descr="">
              <a:hlinkClick xmlns:a="http://schemas.openxmlformats.org/drawingml/2006/main" r:id="rId55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>
                      <a:hlinkClick r:id="rId55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5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َحمه اللّه ـ عن رجل عنده رهن على مبلغ إلى مد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علو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لما انقضي الأجل دفع إلى رب الدين حقه إلا مائة، ثم قط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بالة الأولي، وكتب بالمائة درهم حجة، ولم يعاد فيه ذكر الرهن، فهل لهذه ال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قية بالرهن المذكور تعلق 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وفي الغريم بعض الدين، وبقي بعضه، فالرهن باق بما بقي من الحق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يحصل ما يوجب فكاكه؛ مثل فك المرتهن له،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عن رجل أرهن داره ثم أشهد على 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أنه عو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أته بالدار عن حقها من مدة عشر سنين، فهل يبطل الرهن‏؟‏ وهل يجوز للمرته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جر الدار 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ّه رب العالمين، لا يقبل إقرار الراهن بما يبطل الرهن،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إذا أقر بالرهن فللمقر له أن يطلبه بموجب إقراره بلا ريب، لأنه إذا أق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رهن كان ملكا لغيره، وأنه رهنه بدون إذنه لم يبطل الرهن بمجرد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عمن له على شخص دين، وأرهن عليه رهن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ل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، ورب الدين محتاج إلى دراهمه، فهل يجوز له بيع الرهن ‏؟‏ أم لا 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أذن له في بيعه جاز، وإلا باع الحاكم إن أمكن، ووفاه ح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علماء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تعذر ذلك دفعه إلى ثقة يبيعه، ويحتاط بالإشه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ذلك، ويستوفي حقه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عن رجل أمر أجيره أن يرهن شيئا عند شخ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ره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غيره، فعدم الرهن، فحلف صاحب الرهن إن لم يأته به لم يستعمله، معتقدًا أنه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دم، ثم تبين له عدمه، فهل يحنث إذا استعمله 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ّه، إذا كان حين حلف معتقدًا أن الرهن باق بعينه لم يعد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لف ليحضره لم يحنث والحالة هذ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َحمه اللّه ـ عن رهن عند رجل على مبلغ إلى مدة، وقد انقضت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م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ثم إنه أرهنه بإذن مالكه على المبلغ عند إنسان آخر، وقد ط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هن الثاني ما على الرهن، وحبس لأجله، ولم يكن له ما يستفكه، فهل يجوز بيعه 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 لا 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يجوز بيع الرهن لاستيفاء الحق منه والحالة هذه، لا سيما وقد أذ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هن الأول في الرهن على الدين، فيجوز بيع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نئذ لاستيفاء هذا الحق منه،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كن بيعه واستيفاء الحق منه لم يجز حبس الغ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عن امرأة أسرت ولها ملك وزوج وأ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أره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كها على دراهم لأجل فكاكها، وراح أخوها بالدراهم في طلبها، فوجدها حصلت بلا ثم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جعت إلى بلدها، وتخلف أخوها في حوائجه، فلما وصلت ووجدت ملكها مرهونً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راهم،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هن مالي بغير أمري‏؟‏ وأنكرت أن أخاها سلم اليها شيئ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راهم، فهل يلزمها الرهن‏؟‏ أم لا 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شيء عليهم والحالة هذه، بل يعاد اليها ما قبضه أخوها، ويفك الره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لك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َحمه اللّه ـ عن رجل أقرض ع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سة آ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رهم، ثم إن ابن عمه تدين دراهم من ناس آخرين، واشتري خمسة غلمان وجارية، وك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توبًا أن الخمسة الغلمان دون الجارية رهن عند أصحاب الدين، ثم إنه باع الغل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صلهما لمن كانوا رهنا عنده، ثم إن صاحب الخمسة آلاف اشتري الجارية بالدين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عليه، فمسكوه أصحاب الدين الذين أخذوا ثمن الغلمان؛ ليأخذوها من دينهم أيضا، ف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 ذلك‏؟‏ أم لا ‏؟‏ وهو لم يكن ضامنا، ولا كفيلا 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ّه، إذا لم تكن الجارية مرهونة عند أهل الدين الثاني،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 لأهل هذا الدين اختصاص بها دون بقية الغرماء باتفاق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يف يكون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قد وفاها من الدين الذي لغيرهم؛ فإن العدل في الوفاء بين الغرماء بعد الحج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فلس واجب باتفاق الأئ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بل الحجر ففيه نز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َحمه اللّه ـ عن رجل له دين على إنس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و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ه راكبًا على فرس، فأخذ الفرس منه، فحضر المديون إلى صاحب الفرس، فطالبه صا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ن بدينه،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ذ هذه الفرس عندك حتي أوفيك دينك، فقال له صاحب 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 عندك فضة، مالي عندك فرس، وهذا حيوان، والموت والحياة بيد اللّه سبحانه وتعال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 المدي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رأك اللّه من هذه الفضة فمهما حدث كان في دركي، فقعدَتْ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 الدين أيامًا يعلفها ويسقيها، ولا يركبها، فأسقطت الفرس ميتة، لم تستهل بقض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وقدره، فجاء رجل آخر غير المديون ادعي أن الفرس له، وطالب بسقط الفر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 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لا أعرفك، ولا لك معي كلام، وأحلف لك أني ما ركبت الفرس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بها أحد عندي، ولا ضربتها، فهل يجب على صاحب الدين‏؟‏ أو على الذي أرهن الفر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مة السقط، أم لا‏؟‏ وكم يكون قيمة السقط 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بضت الفرس من مالكها بغير حق فله ضمان ما نقصت، وهو تفاوت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ين القيمات، فإن كان المستولي عليها غاصبا متعدي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رار الضمان عليه، و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غرورًا ولم يتلف بسبب منه فقرار الضمان على الأول الذي غره، وضمن له الد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bookmarkStart w:id="61" w:name="s25"/>
      <w:bookmarkEnd w:id="61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عن رجل تحت يده رهن على دين، ثم باع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الك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أراد المرتهن أن يثبت عقد الرهن، ويفسخ البيع، فعلى من يد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ع الرهن اللازم بدون إذن المرتهن لا يجوز، وللمرتهن أن يطلب دي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راهن المدين إن كان قد حل، وله أن يطلب عود الرهن، أو استيفاء حقه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ء طالب البائع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شاء طالب المشتري له، لكن المشتري إن كان مغرورًا فقر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مان على البائع، يجب عليه ضمان أجرة الم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عالمًا بصورة الحال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الم، عليه ضمان المنف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َحمه اللّه تعالى ـ عن رجل أرهن حِياصَة فاستعملها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مرته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قطع سيرها وعدم طليها 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ت نقصت باستعمال المرتهن، فعليه ضمان ما نقص بالاستعما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ـ سبحانه ـ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َاب الضّمَ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88" name="Image188" descr="">
              <a:hlinkClick xmlns:a="http://schemas.openxmlformats.org/drawingml/2006/main" r:id="rId56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>
                      <a:hlinkClick r:id="rId56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5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ُئل ـ رحمـه الله ـ عن رجل ضام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ع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د طلبه غريمه بالمال، ولم يكـن للضامن مقدرة، وقد اد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ريمه عليه، وادعي الإعسار، فهل يحتاج إلى بينة‏؟‏ أو القول قوله مع يمينه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الضامن لم يعرف له مال قبل ذلك وادعي الإعسار، فالقول 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يمينه في ذلك، ولا يحتاج إلى إقامة ب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هو المعروف من مذهب الشافع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مد، وغيرهما، وهو قول طائفة من الحنفية فيما ذكروه عن مذهب أبي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ع ذلك أيضا بل هو حقيقة مذهبه، فإنه لا يحوجه إلى بينة إذا تبين أن الحال عل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89" name="Image189" descr="">
              <a:hlinkClick xmlns:a="http://schemas.openxmlformats.org/drawingml/2006/main" r:id="rId56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>
                      <a:hlinkClick r:id="rId56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6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عن رجل ضمن آخر بدين في الذمة بغير إذنه،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هل يجوز ذلك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، يصح ضمان ما في الذمة بغير إذن المضمون عنه، ويطالب المست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ضامن، لكن إذا قضاه بغير إذن الغريم، فهل له أن يرجع بذلك على المدين‏؟‏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ان ل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جع، وهو قول مالك، وأحمد في المشهور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جع، وهو قول أبي حنيفة، 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90" name="Image190" descr="">
              <a:hlinkClick xmlns:a="http://schemas.openxmlformats.org/drawingml/2006/main" r:id="rId56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>
                      <a:hlinkClick r:id="rId56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6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ه ـ عن رجل تحت حج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ال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ضمن بغير رضا والده، ضمن أقوامًا مستأجرين بستانًا أر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ين، وتفاصلوا من الإجارة التي ضمنهم، وقد فضل عليهم شيء كتب عليهم به حجة ب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جارة، وقد طلب الضامن لهم، فهل يجوز طلبه بعد فسخ الإجارة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حمد لله، إن كان ضمنهم ضمانًا شرعيا بما عليهم م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ن، فلصا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 أن يطالب الضامن بذلك الحق، أو بما بقي منه، وليس له أن يطالب بغير ما ض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تحت حجر أبيه لم يصح ضم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ضامن أن يطلب الغرماء إذا ط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91" name="Image191" descr="">
              <a:hlinkClick xmlns:a="http://schemas.openxmlformats.org/drawingml/2006/main" r:id="rId56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>
                      <a:hlinkClick r:id="rId56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6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ه ـ عن رجل ضمن أملاكا في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م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ستحقت، ولم يكن معه دراهم، وله موجود ملك يحرز القي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يادة، فهل لصاحب الدين أن يعتقل الضامن قبل بيع الموجود‏؟‏ أم لا‏؟‏ وإذا اعت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امن وسأل خروجه مع ترسيم أو تسليم الملك لمن يبيعه حتي يستوفي الغريم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بذل بيع ماله على الوجه المعروف لم يجز عقوبته بحبس ولا غيره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عقوبة إما أن تكون على ترك واجب أو فعل محرم، وهو إذا بذل ما عليه من الوف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قد ترك واجبا، لكن إن خاف الغريم أن يغيب، أو لا يفي بما عليه، فله أن يحتا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، إما بملازمته، وإما بعائن في وجه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رسيم عليه ملاز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تي اعتقله الحاكم ثم بذل بيع ماله، وسأل التمكين من ذلك يمكن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ذلك، إما أن يخرج مع ترسيم، وإما أن يوكل من يبيع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 ويسلمه، إذا لم يمك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بخرو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 الجملة لا تجوز عقوبته بحبس مع عدم تركه الواجب، لكن يحتا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لاز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92" name="Image192" descr="">
              <a:hlinkClick xmlns:a="http://schemas.openxmlformats.org/drawingml/2006/main" r:id="rId56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>
                      <a:hlinkClick r:id="rId56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6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عن ضامن على أن دواب قوم تنزل في خا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بر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له على الناس وظيفة على نزولهم وعلفهم، فزاد في الوظيفة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للضامن، لا في الشريعة النبوية، ولا في السياسة السلطاني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غيير القاعدة المتقدمة، ولا أن يحدث على الناس ما لم يكن عليهم موضوعا بأمر و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ور، بل الواجب منعه من ذلك، وعقوبته عليه، واسترجاع ما قبضه من أموال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ير إذ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حكم الشري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ينزل صاحب الدابة حيث أحب، ما لم ت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فسدة شرعية، ويعلفها هو، ولا يجبر على أن يكتري لها، أو يشتري من أحد، ولو أ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ذلك فلا يجوز أن يؤخذ منه زيادة على ثمن المثل، بل أخذ الزيادة بمنزلة لح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نزير الميت حرام من 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93" name="Image193" descr="">
              <a:hlinkClick xmlns:a="http://schemas.openxmlformats.org/drawingml/2006/main" r:id="rId57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>
                      <a:hlinkClick r:id="rId57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6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ه ـ عمن يكتب ضمان الأسواق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غي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كتابة التي لا تجوز في الشرع، هل على الكاتب إثم‏؟‏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تب ويشهد على من حضر بما يرضي، فإن كان لا يجوز فإن الكتاب لا يخلون من ذلك، ف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ثمون بذلك‏؟‏ أم ل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مان السوق، وهو أن يضمن الضامن ما يجب على التاجر من الديون،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بضه من الأعيان المضمونة ضمان صحيح، وهو ضمان ما لم يجب، وضمان المجهول، و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ئز عند جمهور العلماء؛ كمالك، وأبي حنيفة، وأحمد بن حن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دل عليه ال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71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َلِم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جَاء بِهِ حِمْلُ بَعِيرٍ وَأَنَاْ بِهِ زَعِيم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يبطله، فيجوز للكاتب والشاهد أن يكتبه ويشهد عليه،، ولو لم ير جوازه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من مسائل الاجتهاد، وولي الأمر يحكم بما يراه من القو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94" name="Image194" descr="">
              <a:hlinkClick xmlns:a="http://schemas.openxmlformats.org/drawingml/2006/main" r:id="rId57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>
                      <a:hlinkClick r:id="rId57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7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عمن ضمن رجلا ضمان السوق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إذ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طلب منه فهرب حتي عجز عن إحضاره، وغرم بسبب ذلك أموالا، ف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أن يرجع عليه بما خسره في ذلك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الرجوع فيما أنفقه بسبب ضمانه، إذا كان ذلك بالمعر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95" name="Image195" descr="">
              <a:hlinkClick xmlns:a="http://schemas.openxmlformats.org/drawingml/2006/main" r:id="rId57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>
                      <a:hlinkClick r:id="rId57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7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ه ـ عن رجل ضمن رجلا في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ذ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بلغ وعند استحقاق المبلغ مسك الغريم الضامن، واعتقل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جن، فطلب الغريم صاحب الدين، فأخذه واعتقله، وبقي الضامن والمضمون في الحبس، ف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اعتقال الضامن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هب أبي حنيفة ومحمد والشافعي والإمام أحمد أن للغريم أن يطلب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ء منهما، فإذا استوفي لم يكن له مطالبة، وله أن يطالبهما جمي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96" name="Image196" descr="">
              <a:hlinkClick xmlns:a="http://schemas.openxmlformats.org/drawingml/2006/main" r:id="rId57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>
                      <a:hlinkClick r:id="rId57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7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عمن طلب بمال على ولده، فتغيب الولد،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طلب من جهة والده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لم يكن ضامنا ولده، ولا له عنده مال، لم تجز مطالبته بما عليه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إن أمكن الوالد معاونة صاحب الحق على إحضار ولده بالتعريف بمكانه ونحوه لز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، وإلا فلا شيء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حل مطالبته بشيء من جه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ولي الأمر ك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دوان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97" name="Image197" descr="">
              <a:hlinkClick xmlns:a="http://schemas.openxmlformats.org/drawingml/2006/main" r:id="rId57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>
                      <a:hlinkClick r:id="rId57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7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عن كاتب عند أمير، واقترض الأمير م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إنس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ألزمه الأمير بالغصب أن يضمن في ذمته، وضمنه، والكاتب تح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ر من والده، فهل يلزمه ما ضمنه‏؟‏ أم ل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ثبت أنه ضامن بإقرار وبينة، أو خطه، لزمه ما ضمنه؛ فإ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قضي أن الزعيم غا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ثبت أنه كان محجورًا عليه، غير مست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تصرف لنفسه، لم يصح ضمانه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لا يفسد العقد بمجرد دعواه الح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مضمون له يعلم أني كنت محجورًا على، فله تحليفه، وكذلك إذا ادعي الإكراه، ف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ليف المضمون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ه ـ عن ضامن يطلب من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سلط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أفراح التي يحصل فيها بعض المنكرات؛ من غناء النس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ائر للرجال الأجانب، ونح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مر السلطان بإبطال ذلك الفعل أبطله، وطا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امن بالمال الذي لم يلتزمه إلا على ذلك الفعل؛ لأن عقد الضمان وجب لذلك ال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ضمون عنه يعتقد أن ذلك لم يدخل في الضمان، والضامن يعتقد دخوله؛ لجريان عاد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مه من الضمان به، وأن الضمان وقع على الحالة والعادة المتقد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لم الضامن بمطالبته بما لا يجب عليه بالعقد الذي دخل فيه، و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رمـًا أبلغ تحريمًا من غناء الأجنبية للرجال؛ لأن الظلم من المحرمات العقل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عية، وأما هذا الغناء فإنما نهي عنه؛ لأنه قد يدعو إلى الزنا، كما حرم النظ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أجنبية؛ ولأن فيه خلافًا شاذا؛ ولأن غناء الإماء الذي يسمعه الرجل قد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صحابة يسمعونه ف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سات، كما كانوا ينظرون إلى الإماء لعدم الفتنة في رؤيته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اع أصواتهن، فتحريم هذا أخف من تحريم الظلم، فلا يدفع أخف المحرمين بالتز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غناء الرجال للرجال فلم يبلغنا أنه كان في عهد الصح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ناء النساء للنساء في العرس، وأما غناء الحرائر للرجال بالدف فمشـروع في الأفراح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حديث الناذرة وغناها مع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نصب مغنية للنساء والرجال، هذا منكر بكل حال، بخلاف من ليس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نعتها، وكذلك أخذ العوض عليه،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عن رجل ضمن في الذمة، وهو م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مضم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لضامن متزوج ابنة المضمون، فأقام الضامن في السجن خمس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هر، وأنفق ثلاثمائة درهم، فهل يلزم المضمون النفقة التي أنفقها في م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عتقال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، ما ألزم الضامن بسبب عدوان المضمون؛ مثل أن يكون قادرً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فاء، فيغيب حتي أمسك الغريم للضامن، وغرمه ما غرمه، كان له أن يرجع بذلك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ضمون الذي ظل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ه ـ عن جماعة ضمنوا شخصًا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ل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كان الضامن ضامنا وجه المضمون في حبس الشرع، فهل يلزم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حضاره إلى بيته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سلمه اليه في حبس الشرع برئ بذلك، ولم يلزمه إخراجه من الحب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، لكن المضمون له يطلب حقه منه ويستوفيه بحكم الشرع حينئذ، وإن كان في الحبس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حاكم أن يخرجه من الحبس حتي يحاكم غريمه، ثم يعيده ا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لزمه إحضا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ه وهو في حبس الشرع عند أحد من أئمة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اب أي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سلمه ضامن الوجه الذي ضمنوه ضمان إحضار في حب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ع، فقد برئوا من الضمان، وكان لأهل الحق الذي عليه أن يستوفوا حقهم منه حينئذ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احتاجوا إلى الدعوي عليه مكنوا من إخراجه إلى مجلس الحكم، والدعوي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هب أئمة المسلمين؛ كمالك، وأحمد، 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عن جمَّال ربط جِمَاله في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ر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لكل مكان خفراء، ثم سرق من الجمال جمل، ولم يكن أح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فراء حاضرًا بائتًا، فهل يلزمه شيء‏؟‏ أم ل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، إذا كانوا مستأجرين على حفظهم فعليهم الضمان بما ت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فريط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قدس الله روحَه ـ عن صبي مميز استدا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دين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كفله أبوه، وثلاثة أخر بإذنه، ثم غاب أبوه فطلب صاحب ال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حد الكفلاء المال، وألزمه بوزنه، فهل لهذا الذي وزن المال أن يرجع بما وزن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بي، أو على مال أبيه الغائب، وعلى رفاقه في الكفالة، أم يروح ما وزنه مجان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أن يرجع على من كفله؛ فإن كفالة أبيه له تقتضي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تصرف بإذ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ه، فيلزمه الدين، وتصح كفال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في الباطن قد استدان لأبيه، ولكن أب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ه، فالاستدانة للأب، وإلا فله تحليف الأب أن الاستدانة لم تكن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أبو العباس عمن سلم غريمه إلى السجان،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فرط فيه حتي هرب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سجان ونحوه ممن هو وكيل على بدن الغريم، بمنزلة الكفيل للوج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إحضار الخصم، فإن تعذر إحضاره ـ كما لو لم يحضر المكفول ـ يضمن ما عليه عندن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د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َاب الحوَا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ه ـ عمن أحال بدين على صداق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ثم إن المحيل قبض الدين من المحال عليه، فهل تصح الحوا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ك‏؟‏ وهل يكون هذا القبض صحيحـًا مبريا لذمة المحال عليه‏؟‏ وهل للمحال مطال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يل القابض لما قبضه ويرجع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، نعم، تصح الحوالة بشروطها، وليس للمحيل له قبض المحال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الحوالة، ولا تبرأ ذمة المحال عليه بالإقباض لها، إلا أن يكون بأمر الم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محتال أن يطلب كل واحد من المحال عليه ليعاد منه في ذمته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بض دينه بغير إذنـ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ـان قبض الغاصب بغير حـق، بمنزلة غصب المشاع، فـ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عيين بالغصب كالقسمة، فما له أن يطالب الغاصب بالقس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محتال عليه أن يرجع على المحيل بما قبضه منه بغير حق، لكن للخص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ليف المقر له أن باطن هذا الإقرار كظاه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roman(arabic)">
    <w:altName w:val="Times New Roman"/>
    <w:charset w:val="00"/>
    <w:family w:val="roma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irror.al-eman.com/Islamlib/viewauthor.asp?AuthorID=86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mirror.al-eman.com/Islamlib/viewchp.asp?BID=252&amp;CID=549#TOP#TOP" TargetMode="External"/><Relationship Id="rId5" Type="http://schemas.openxmlformats.org/officeDocument/2006/relationships/image" Target="media/image1.png"/><Relationship Id="rId6" Type="http://schemas.openxmlformats.org/officeDocument/2006/relationships/hyperlink" Target="http://mirror.al-eman.com/Islamlib/viewchp.asp?BID=252&amp;CID=549#TOP#TOP" TargetMode="External"/><Relationship Id="rId7" Type="http://schemas.openxmlformats.org/officeDocument/2006/relationships/image" Target="media/image1.png"/><Relationship Id="rId8" Type="http://schemas.openxmlformats.org/officeDocument/2006/relationships/hyperlink" Target="http://mirror.al-eman.com/Islamlib/viewchp.asp?BID=252&amp;CID=549#TOP#TOP" TargetMode="External"/><Relationship Id="rId9" Type="http://schemas.openxmlformats.org/officeDocument/2006/relationships/hyperlink" Target="javascript:openquran(3,29,29)" TargetMode="External"/><Relationship Id="rId10" Type="http://schemas.openxmlformats.org/officeDocument/2006/relationships/hyperlink" Target="javascript:openquran(3,4,4)" TargetMode="External"/><Relationship Id="rId11" Type="http://schemas.openxmlformats.org/officeDocument/2006/relationships/image" Target="media/image1.png"/><Relationship Id="rId12" Type="http://schemas.openxmlformats.org/officeDocument/2006/relationships/hyperlink" Target="http://mirror.al-eman.com/Islamlib/viewchp.asp?BID=252&amp;CID=549#TOP#TOP" TargetMode="External"/><Relationship Id="rId13" Type="http://schemas.openxmlformats.org/officeDocument/2006/relationships/image" Target="media/image1.png"/><Relationship Id="rId14" Type="http://schemas.openxmlformats.org/officeDocument/2006/relationships/hyperlink" Target="http://mirror.al-eman.com/Islamlib/viewchp.asp?BID=252&amp;CID=549#TOP#TOP" TargetMode="External"/><Relationship Id="rId15" Type="http://schemas.openxmlformats.org/officeDocument/2006/relationships/image" Target="media/image1.png"/><Relationship Id="rId16" Type="http://schemas.openxmlformats.org/officeDocument/2006/relationships/hyperlink" Target="http://mirror.al-eman.com/Islamlib/viewchp.asp?BID=252&amp;CID=549#TOP#TOP" TargetMode="External"/><Relationship Id="rId17" Type="http://schemas.openxmlformats.org/officeDocument/2006/relationships/hyperlink" Target="javascript:openquran(32,50,50)" TargetMode="External"/><Relationship Id="rId18" Type="http://schemas.openxmlformats.org/officeDocument/2006/relationships/hyperlink" Target="javascript:openquran(4,5,5)" TargetMode="External"/><Relationship Id="rId19" Type="http://schemas.openxmlformats.org/officeDocument/2006/relationships/hyperlink" Target="javascript:openquran(3,25,25)" TargetMode="External"/><Relationship Id="rId20" Type="http://schemas.openxmlformats.org/officeDocument/2006/relationships/image" Target="media/image1.png"/><Relationship Id="rId21" Type="http://schemas.openxmlformats.org/officeDocument/2006/relationships/hyperlink" Target="http://mirror.al-eman.com/Islamlib/viewchp.asp?BID=252&amp;CID=549#TOP#TOP" TargetMode="External"/><Relationship Id="rId22" Type="http://schemas.openxmlformats.org/officeDocument/2006/relationships/hyperlink" Target="javascript:openquran(3,3,3)" TargetMode="External"/><Relationship Id="rId23" Type="http://schemas.openxmlformats.org/officeDocument/2006/relationships/hyperlink" Target="javascript:openquran(23,32,32)" TargetMode="External"/><Relationship Id="rId24" Type="http://schemas.openxmlformats.org/officeDocument/2006/relationships/hyperlink" Target="javascript:openquran(1,275,275)" TargetMode="External"/><Relationship Id="rId25" Type="http://schemas.openxmlformats.org/officeDocument/2006/relationships/hyperlink" Target="javascript:openquran(3,4,4)" TargetMode="External"/><Relationship Id="rId26" Type="http://schemas.openxmlformats.org/officeDocument/2006/relationships/hyperlink" Target="javascript:openquran(3,29,29)" TargetMode="External"/><Relationship Id="rId27" Type="http://schemas.openxmlformats.org/officeDocument/2006/relationships/hyperlink" Target="javascript:openquran(64,6,6)" TargetMode="External"/><Relationship Id="rId28" Type="http://schemas.openxmlformats.org/officeDocument/2006/relationships/hyperlink" Target="javascript:openquran(1,282,283)" TargetMode="External"/><Relationship Id="rId29" Type="http://schemas.openxmlformats.org/officeDocument/2006/relationships/hyperlink" Target="javascript:openquran(1,282,283)" TargetMode="External"/><Relationship Id="rId30" Type="http://schemas.openxmlformats.org/officeDocument/2006/relationships/hyperlink" Target="javascript:openquran(1,245,245)" TargetMode="External"/><Relationship Id="rId31" Type="http://schemas.openxmlformats.org/officeDocument/2006/relationships/hyperlink" Target="javascript:openquran(1,261,261)" TargetMode="External"/><Relationship Id="rId32" Type="http://schemas.openxmlformats.org/officeDocument/2006/relationships/hyperlink" Target="javascript:openquran(1,276,276)" TargetMode="External"/><Relationship Id="rId33" Type="http://schemas.openxmlformats.org/officeDocument/2006/relationships/hyperlink" Target="javascript:openquran(56,18,18)" TargetMode="External"/><Relationship Id="rId34" Type="http://schemas.openxmlformats.org/officeDocument/2006/relationships/hyperlink" Target="javascript:openquran(57,3,3)" TargetMode="External"/><Relationship Id="rId35" Type="http://schemas.openxmlformats.org/officeDocument/2006/relationships/hyperlink" Target="javascript:openquran(64,1,1)" TargetMode="External"/><Relationship Id="rId36" Type="http://schemas.openxmlformats.org/officeDocument/2006/relationships/hyperlink" Target="javascript:openquran(1,231,231)" TargetMode="External"/><Relationship Id="rId37" Type="http://schemas.openxmlformats.org/officeDocument/2006/relationships/hyperlink" Target="javascript:openquran(3,29,29)" TargetMode="External"/><Relationship Id="rId38" Type="http://schemas.openxmlformats.org/officeDocument/2006/relationships/hyperlink" Target="javascript:openquran(3,4,4)" TargetMode="External"/><Relationship Id="rId39" Type="http://schemas.openxmlformats.org/officeDocument/2006/relationships/hyperlink" Target="javascript:openquran(41,21,21)" TargetMode="External"/><Relationship Id="rId40" Type="http://schemas.openxmlformats.org/officeDocument/2006/relationships/hyperlink" Target="javascript:openquran(9,59,59)" TargetMode="External"/><Relationship Id="rId41" Type="http://schemas.openxmlformats.org/officeDocument/2006/relationships/hyperlink" Target="javascript:openquran(5,136,138)" TargetMode="External"/><Relationship Id="rId42" Type="http://schemas.openxmlformats.org/officeDocument/2006/relationships/image" Target="media/image1.png"/><Relationship Id="rId43" Type="http://schemas.openxmlformats.org/officeDocument/2006/relationships/hyperlink" Target="http://mirror.al-eman.com/Islamlib/viewchp.asp?BID=252&amp;CID=550#TOP#TOP" TargetMode="External"/><Relationship Id="rId44" Type="http://schemas.openxmlformats.org/officeDocument/2006/relationships/hyperlink" Target="javascript:openquran(1,278,279)" TargetMode="External"/><Relationship Id="rId45" Type="http://schemas.openxmlformats.org/officeDocument/2006/relationships/image" Target="media/image1.png"/><Relationship Id="rId46" Type="http://schemas.openxmlformats.org/officeDocument/2006/relationships/hyperlink" Target="http://mirror.al-eman.com/Islamlib/viewchp.asp?BID=252&amp;CID=550#TOP#TOP" TargetMode="External"/><Relationship Id="rId47" Type="http://schemas.openxmlformats.org/officeDocument/2006/relationships/image" Target="media/image1.png"/><Relationship Id="rId48" Type="http://schemas.openxmlformats.org/officeDocument/2006/relationships/hyperlink" Target="http://mirror.al-eman.com/Islamlib/viewchp.asp?BID=252&amp;CID=550#TOP#TOP" TargetMode="External"/><Relationship Id="rId49" Type="http://schemas.openxmlformats.org/officeDocument/2006/relationships/image" Target="media/image1.png"/><Relationship Id="rId50" Type="http://schemas.openxmlformats.org/officeDocument/2006/relationships/hyperlink" Target="http://mirror.al-eman.com/Islamlib/viewchp.asp?BID=252&amp;CID=550#TOP#TOP" TargetMode="External"/><Relationship Id="rId51" Type="http://schemas.openxmlformats.org/officeDocument/2006/relationships/image" Target="media/image1.png"/><Relationship Id="rId52" Type="http://schemas.openxmlformats.org/officeDocument/2006/relationships/hyperlink" Target="http://mirror.al-eman.com/Islamlib/viewchp.asp?BID=252&amp;CID=550#TOP#TOP" TargetMode="External"/><Relationship Id="rId53" Type="http://schemas.openxmlformats.org/officeDocument/2006/relationships/hyperlink" Target="javascript:openquran(52,23,23)" TargetMode="External"/><Relationship Id="rId54" Type="http://schemas.openxmlformats.org/officeDocument/2006/relationships/image" Target="media/image1.png"/><Relationship Id="rId55" Type="http://schemas.openxmlformats.org/officeDocument/2006/relationships/hyperlink" Target="http://mirror.al-eman.com/Islamlib/viewchp.asp?BID=252&amp;CID=550#TOP#TOP" TargetMode="External"/><Relationship Id="rId56" Type="http://schemas.openxmlformats.org/officeDocument/2006/relationships/hyperlink" Target="javascript:openquran(3,160,160)" TargetMode="External"/><Relationship Id="rId57" Type="http://schemas.openxmlformats.org/officeDocument/2006/relationships/hyperlink" Target="javascript:openquran(32,72,72)" TargetMode="External"/><Relationship Id="rId58" Type="http://schemas.openxmlformats.org/officeDocument/2006/relationships/hyperlink" Target="javascript:openquran(4,90,90)" TargetMode="External"/><Relationship Id="rId59" Type="http://schemas.openxmlformats.org/officeDocument/2006/relationships/hyperlink" Target="javascript:openquran(67,17,18)" TargetMode="External"/><Relationship Id="rId60" Type="http://schemas.openxmlformats.org/officeDocument/2006/relationships/hyperlink" Target="javascript:openquran(9,24,24)" TargetMode="External"/><Relationship Id="rId61" Type="http://schemas.openxmlformats.org/officeDocument/2006/relationships/hyperlink" Target="javascript:openquran(1,236,236)" TargetMode="External"/><Relationship Id="rId62" Type="http://schemas.openxmlformats.org/officeDocument/2006/relationships/image" Target="media/image1.png"/><Relationship Id="rId63" Type="http://schemas.openxmlformats.org/officeDocument/2006/relationships/hyperlink" Target="http://mirror.al-eman.com/Islamlib/viewchp.asp?BID=252&amp;CID=551#TOP#TOP" TargetMode="External"/><Relationship Id="rId64" Type="http://schemas.openxmlformats.org/officeDocument/2006/relationships/hyperlink" Target="javascript:openquran(21,78,78)" TargetMode="External"/><Relationship Id="rId65" Type="http://schemas.openxmlformats.org/officeDocument/2006/relationships/hyperlink" Target="javascript:openquran(1,185,185)" TargetMode="External"/><Relationship Id="rId66" Type="http://schemas.openxmlformats.org/officeDocument/2006/relationships/hyperlink" Target="javascript:openquran(3,28,28)" TargetMode="External"/><Relationship Id="rId67" Type="http://schemas.openxmlformats.org/officeDocument/2006/relationships/hyperlink" Target="javascript:openquran(1,173,173)" TargetMode="External"/><Relationship Id="rId68" Type="http://schemas.openxmlformats.org/officeDocument/2006/relationships/hyperlink" Target="javascript:openquran(4,3,3)" TargetMode="External"/><Relationship Id="rId69" Type="http://schemas.openxmlformats.org/officeDocument/2006/relationships/hyperlink" Target="javascript:openquran(6,163,163)" TargetMode="External"/><Relationship Id="rId70" Type="http://schemas.openxmlformats.org/officeDocument/2006/relationships/hyperlink" Target="javascript:openquran(3,160,160)" TargetMode="External"/><Relationship Id="rId71" Type="http://schemas.openxmlformats.org/officeDocument/2006/relationships/hyperlink" Target="javascript:openquran(37,24,24)" TargetMode="External"/><Relationship Id="rId72" Type="http://schemas.openxmlformats.org/officeDocument/2006/relationships/image" Target="media/image1.png"/><Relationship Id="rId73" Type="http://schemas.openxmlformats.org/officeDocument/2006/relationships/hyperlink" Target="http://mirror.al-eman.com/Islamlib/viewchp.asp?BID=252&amp;CID=551#TOP#TOP" TargetMode="External"/><Relationship Id="rId74" Type="http://schemas.openxmlformats.org/officeDocument/2006/relationships/hyperlink" Target="javascript:openquran(3,24,24)" TargetMode="External"/><Relationship Id="rId75" Type="http://schemas.openxmlformats.org/officeDocument/2006/relationships/image" Target="media/image1.png"/><Relationship Id="rId76" Type="http://schemas.openxmlformats.org/officeDocument/2006/relationships/hyperlink" Target="http://mirror.al-eman.com/Islamlib/viewchp.asp?BID=252&amp;CID=551#TOP#TOP" TargetMode="External"/><Relationship Id="rId77" Type="http://schemas.openxmlformats.org/officeDocument/2006/relationships/hyperlink" Target="javascript:openquran(1,223,223)" TargetMode="External"/><Relationship Id="rId78" Type="http://schemas.openxmlformats.org/officeDocument/2006/relationships/image" Target="media/image1.png"/><Relationship Id="rId79" Type="http://schemas.openxmlformats.org/officeDocument/2006/relationships/hyperlink" Target="http://mirror.al-eman.com/Islamlib/viewchp.asp?BID=252&amp;CID=552#TOP#TOP" TargetMode="External"/><Relationship Id="rId80" Type="http://schemas.openxmlformats.org/officeDocument/2006/relationships/image" Target="media/image1.png"/><Relationship Id="rId81" Type="http://schemas.openxmlformats.org/officeDocument/2006/relationships/hyperlink" Target="http://mirror.al-eman.com/Islamlib/viewchp.asp?BID=252&amp;CID=552#TOP#TOP" TargetMode="External"/><Relationship Id="rId82" Type="http://schemas.openxmlformats.org/officeDocument/2006/relationships/hyperlink" Target="javascript:openquran(4,3,3)" TargetMode="External"/><Relationship Id="rId83" Type="http://schemas.openxmlformats.org/officeDocument/2006/relationships/hyperlink" Target="javascript:openquran(1,229,229)" TargetMode="External"/><Relationship Id="rId84" Type="http://schemas.openxmlformats.org/officeDocument/2006/relationships/image" Target="media/image1.png"/><Relationship Id="rId85" Type="http://schemas.openxmlformats.org/officeDocument/2006/relationships/hyperlink" Target="http://mirror.al-eman.com/Islamlib/viewchp.asp?BID=252&amp;CID=552#TOP#TOP" TargetMode="External"/><Relationship Id="rId86" Type="http://schemas.openxmlformats.org/officeDocument/2006/relationships/hyperlink" Target="javascript:openquran(4,1,1)" TargetMode="External"/><Relationship Id="rId87" Type="http://schemas.openxmlformats.org/officeDocument/2006/relationships/hyperlink" Target="javascript:openquran(5,152,152)" TargetMode="External"/><Relationship Id="rId88" Type="http://schemas.openxmlformats.org/officeDocument/2006/relationships/hyperlink" Target="javascript:openquran(16,34,34)" TargetMode="External"/><Relationship Id="rId89" Type="http://schemas.openxmlformats.org/officeDocument/2006/relationships/hyperlink" Target="javascript:openquran(32,15,15)" TargetMode="External"/><Relationship Id="rId90" Type="http://schemas.openxmlformats.org/officeDocument/2006/relationships/hyperlink" Target="javascript:openquran(32,15,15)" TargetMode="External"/><Relationship Id="rId91" Type="http://schemas.openxmlformats.org/officeDocument/2006/relationships/hyperlink" Target="javascript:openquran(5,152,152)" TargetMode="External"/><Relationship Id="rId92" Type="http://schemas.openxmlformats.org/officeDocument/2006/relationships/hyperlink" Target="javascript:openquran(8,75,77)" TargetMode="External"/><Relationship Id="rId93" Type="http://schemas.openxmlformats.org/officeDocument/2006/relationships/hyperlink" Target="javascript:openquran(3,1,1)" TargetMode="External"/><Relationship Id="rId94" Type="http://schemas.openxmlformats.org/officeDocument/2006/relationships/hyperlink" Target="javascript:openquran(15,91,92)" TargetMode="External"/><Relationship Id="rId95" Type="http://schemas.openxmlformats.org/officeDocument/2006/relationships/hyperlink" Target="javascript:openquran(8,4,8)" TargetMode="External"/><Relationship Id="rId96" Type="http://schemas.openxmlformats.org/officeDocument/2006/relationships/hyperlink" Target="javascript:openquran(3,1,1)" TargetMode="External"/><Relationship Id="rId97" Type="http://schemas.openxmlformats.org/officeDocument/2006/relationships/hyperlink" Target="javascript:openquran(8,10,10)" TargetMode="External"/><Relationship Id="rId98" Type="http://schemas.openxmlformats.org/officeDocument/2006/relationships/hyperlink" Target="javascript:openquran(8,12,12)" TargetMode="External"/><Relationship Id="rId99" Type="http://schemas.openxmlformats.org/officeDocument/2006/relationships/hyperlink" Target="javascript:openquran(8,1,1)" TargetMode="External"/><Relationship Id="rId100" Type="http://schemas.openxmlformats.org/officeDocument/2006/relationships/hyperlink" Target="javascript:openquran(8,4,4)" TargetMode="External"/><Relationship Id="rId101" Type="http://schemas.openxmlformats.org/officeDocument/2006/relationships/hyperlink" Target="javascript:openquran(8,7,7)" TargetMode="External"/><Relationship Id="rId102" Type="http://schemas.openxmlformats.org/officeDocument/2006/relationships/hyperlink" Target="javascript:openquran(7,58,58)" TargetMode="External"/><Relationship Id="rId103" Type="http://schemas.openxmlformats.org/officeDocument/2006/relationships/hyperlink" Target="javascript:openquran(60,2,2)" TargetMode="External"/><Relationship Id="rId104" Type="http://schemas.openxmlformats.org/officeDocument/2006/relationships/hyperlink" Target="javascript:openquran(22,8,8)" TargetMode="External"/><Relationship Id="rId105" Type="http://schemas.openxmlformats.org/officeDocument/2006/relationships/hyperlink" Target="javascript:openquran(69,19,32)" TargetMode="External"/><Relationship Id="rId106" Type="http://schemas.openxmlformats.org/officeDocument/2006/relationships/hyperlink" Target="javascript:openquran(22,10,11)" TargetMode="External"/><Relationship Id="rId107" Type="http://schemas.openxmlformats.org/officeDocument/2006/relationships/hyperlink" Target="javascript:openquran(1,26,27)" TargetMode="External"/><Relationship Id="rId108" Type="http://schemas.openxmlformats.org/officeDocument/2006/relationships/hyperlink" Target="javascript:openquran(12,20,25)" TargetMode="External"/><Relationship Id="rId109" Type="http://schemas.openxmlformats.org/officeDocument/2006/relationships/hyperlink" Target="javascript:openquran(1,100,100)" TargetMode="External"/><Relationship Id="rId110" Type="http://schemas.openxmlformats.org/officeDocument/2006/relationships/hyperlink" Target="javascript:openquran(1,177,177)" TargetMode="External"/><Relationship Id="rId111" Type="http://schemas.openxmlformats.org/officeDocument/2006/relationships/hyperlink" Target="javascript:openquran(2,75,76)" TargetMode="External"/><Relationship Id="rId112" Type="http://schemas.openxmlformats.org/officeDocument/2006/relationships/hyperlink" Target="javascript:openquran(2,77,77)" TargetMode="External"/><Relationship Id="rId113" Type="http://schemas.openxmlformats.org/officeDocument/2006/relationships/hyperlink" Target="javascript:openquran(4,89,89)" TargetMode="External"/><Relationship Id="rId114" Type="http://schemas.openxmlformats.org/officeDocument/2006/relationships/image" Target="media/image1.png"/><Relationship Id="rId115" Type="http://schemas.openxmlformats.org/officeDocument/2006/relationships/hyperlink" Target="http://mirror.al-eman.com/Islamlib/viewchp.asp?BID=252&amp;CID=552#TOP#TOP" TargetMode="External"/><Relationship Id="rId116" Type="http://schemas.openxmlformats.org/officeDocument/2006/relationships/hyperlink" Target="javascript:openquran(5,119,119)" TargetMode="External"/><Relationship Id="rId117" Type="http://schemas.openxmlformats.org/officeDocument/2006/relationships/hyperlink" Target="javascript:openquran(1,275,275)" TargetMode="External"/><Relationship Id="rId118" Type="http://schemas.openxmlformats.org/officeDocument/2006/relationships/hyperlink" Target="javascript:openquran(3,24,24)" TargetMode="External"/><Relationship Id="rId119" Type="http://schemas.openxmlformats.org/officeDocument/2006/relationships/hyperlink" Target="javascript:openquran(3,3,3)" TargetMode="External"/><Relationship Id="rId120" Type="http://schemas.openxmlformats.org/officeDocument/2006/relationships/image" Target="media/image1.png"/><Relationship Id="rId121" Type="http://schemas.openxmlformats.org/officeDocument/2006/relationships/hyperlink" Target="http://mirror.al-eman.com/Islamlib/viewchp.asp?BID=252&amp;CID=552#TOP#TOP" TargetMode="External"/><Relationship Id="rId122" Type="http://schemas.openxmlformats.org/officeDocument/2006/relationships/hyperlink" Target="javascript:openquran(3,29,29)" TargetMode="External"/><Relationship Id="rId123" Type="http://schemas.openxmlformats.org/officeDocument/2006/relationships/hyperlink" Target="javascript:openquran(3,4,4)" TargetMode="External"/><Relationship Id="rId124" Type="http://schemas.openxmlformats.org/officeDocument/2006/relationships/hyperlink" Target="javascript:openquran(3,29,29)" TargetMode="External"/><Relationship Id="rId125" Type="http://schemas.openxmlformats.org/officeDocument/2006/relationships/image" Target="media/image1.png"/><Relationship Id="rId126" Type="http://schemas.openxmlformats.org/officeDocument/2006/relationships/hyperlink" Target="http://mirror.al-eman.com/Islamlib/viewchp.asp?BID=252&amp;CID=552#TOP#TOP" TargetMode="External"/><Relationship Id="rId127" Type="http://schemas.openxmlformats.org/officeDocument/2006/relationships/hyperlink" Target="javascript:openquran(1,278,278)" TargetMode="External"/><Relationship Id="rId128" Type="http://schemas.openxmlformats.org/officeDocument/2006/relationships/image" Target="media/image1.png"/><Relationship Id="rId129" Type="http://schemas.openxmlformats.org/officeDocument/2006/relationships/hyperlink" Target="http://mirror.al-eman.com/Islamlib/viewchp.asp?BID=252&amp;CID=552#TOP#TOP" TargetMode="External"/><Relationship Id="rId130" Type="http://schemas.openxmlformats.org/officeDocument/2006/relationships/hyperlink" Target="javascript:openquran(57,2,2)" TargetMode="External"/><Relationship Id="rId131" Type="http://schemas.openxmlformats.org/officeDocument/2006/relationships/hyperlink" Target="javascript:openquran(3,160,160)" TargetMode="External"/><Relationship Id="rId132" Type="http://schemas.openxmlformats.org/officeDocument/2006/relationships/hyperlink" Target="javascript:openquran(15,89,89)" TargetMode="External"/><Relationship Id="rId133" Type="http://schemas.openxmlformats.org/officeDocument/2006/relationships/hyperlink" Target="javascript:openquran(11,111,111)" TargetMode="External"/><Relationship Id="rId134" Type="http://schemas.openxmlformats.org/officeDocument/2006/relationships/hyperlink" Target="javascript:openquran(11,111,111)" TargetMode="External"/><Relationship Id="rId135" Type="http://schemas.openxmlformats.org/officeDocument/2006/relationships/hyperlink" Target="javascript:openquran(32,4,5)" TargetMode="External"/><Relationship Id="rId136" Type="http://schemas.openxmlformats.org/officeDocument/2006/relationships/hyperlink" Target="javascript:openquran(32,37,37)" TargetMode="External"/><Relationship Id="rId137" Type="http://schemas.openxmlformats.org/officeDocument/2006/relationships/image" Target="media/image1.png"/><Relationship Id="rId138" Type="http://schemas.openxmlformats.org/officeDocument/2006/relationships/hyperlink" Target="http://mirror.al-eman.com/Islamlib/viewchp.asp?BID=252&amp;CID=553#TOP#TOP" TargetMode="External"/><Relationship Id="rId139" Type="http://schemas.openxmlformats.org/officeDocument/2006/relationships/hyperlink" Target="javascript:openquran(3,24,24)" TargetMode="External"/><Relationship Id="rId140" Type="http://schemas.openxmlformats.org/officeDocument/2006/relationships/hyperlink" Target="javascript:openquran(1,228,228)" TargetMode="External"/><Relationship Id="rId141" Type="http://schemas.openxmlformats.org/officeDocument/2006/relationships/image" Target="media/image1.png"/><Relationship Id="rId142" Type="http://schemas.openxmlformats.org/officeDocument/2006/relationships/hyperlink" Target="http://mirror.al-eman.com/Islamlib/viewchp.asp?BID=252&amp;CID=553#TOP#TOP" TargetMode="External"/><Relationship Id="rId143" Type="http://schemas.openxmlformats.org/officeDocument/2006/relationships/hyperlink" Target="javascript:openquran(11,25,25)" TargetMode="External"/><Relationship Id="rId144" Type="http://schemas.openxmlformats.org/officeDocument/2006/relationships/image" Target="media/image1.png"/><Relationship Id="rId145" Type="http://schemas.openxmlformats.org/officeDocument/2006/relationships/hyperlink" Target="http://mirror.al-eman.com/Islamlib/viewchp.asp?BID=252&amp;CID=553#TOP#TOP" TargetMode="External"/><Relationship Id="rId146" Type="http://schemas.openxmlformats.org/officeDocument/2006/relationships/hyperlink" Target="javascript:openquran(1,3,3)" TargetMode="External"/><Relationship Id="rId147" Type="http://schemas.openxmlformats.org/officeDocument/2006/relationships/hyperlink" Target="javascript:openquran(106,7,7)" TargetMode="External"/><Relationship Id="rId148" Type="http://schemas.openxmlformats.org/officeDocument/2006/relationships/hyperlink" Target="javascript:openquran(56,25,25)" TargetMode="External"/><Relationship Id="rId149" Type="http://schemas.openxmlformats.org/officeDocument/2006/relationships/image" Target="media/image1.png"/><Relationship Id="rId150" Type="http://schemas.openxmlformats.org/officeDocument/2006/relationships/hyperlink" Target="http://mirror.al-eman.com/Islamlib/viewchp.asp?BID=252&amp;CID=554#TOP#TOP" TargetMode="External"/><Relationship Id="rId151" Type="http://schemas.openxmlformats.org/officeDocument/2006/relationships/image" Target="media/image1.png"/><Relationship Id="rId152" Type="http://schemas.openxmlformats.org/officeDocument/2006/relationships/hyperlink" Target="http://mirror.al-eman.com/Islamlib/viewchp.asp?BID=252&amp;CID=554#TOP#TOP" TargetMode="External"/><Relationship Id="rId153" Type="http://schemas.openxmlformats.org/officeDocument/2006/relationships/image" Target="media/image1.png"/><Relationship Id="rId154" Type="http://schemas.openxmlformats.org/officeDocument/2006/relationships/hyperlink" Target="http://mirror.al-eman.com/Islamlib/viewchp.asp?BID=252&amp;CID=554#TOP#TOP" TargetMode="External"/><Relationship Id="rId155" Type="http://schemas.openxmlformats.org/officeDocument/2006/relationships/image" Target="media/image1.png"/><Relationship Id="rId156" Type="http://schemas.openxmlformats.org/officeDocument/2006/relationships/hyperlink" Target="http://mirror.al-eman.com/Islamlib/viewchp.asp?BID=252&amp;CID=554#TOP#TOP" TargetMode="External"/><Relationship Id="rId157" Type="http://schemas.openxmlformats.org/officeDocument/2006/relationships/image" Target="media/image1.png"/><Relationship Id="rId158" Type="http://schemas.openxmlformats.org/officeDocument/2006/relationships/hyperlink" Target="http://mirror.al-eman.com/Islamlib/viewchp.asp?BID=252&amp;CID=554#TOP#TOP" TargetMode="External"/><Relationship Id="rId159" Type="http://schemas.openxmlformats.org/officeDocument/2006/relationships/image" Target="media/image1.png"/><Relationship Id="rId160" Type="http://schemas.openxmlformats.org/officeDocument/2006/relationships/hyperlink" Target="http://mirror.al-eman.com/Islamlib/viewchp.asp?BID=252&amp;CID=554#TOP#TOP" TargetMode="External"/><Relationship Id="rId161" Type="http://schemas.openxmlformats.org/officeDocument/2006/relationships/image" Target="media/image1.png"/><Relationship Id="rId162" Type="http://schemas.openxmlformats.org/officeDocument/2006/relationships/hyperlink" Target="http://mirror.al-eman.com/Islamlib/viewchp.asp?BID=252&amp;CID=554#TOP#TOP" TargetMode="External"/><Relationship Id="rId163" Type="http://schemas.openxmlformats.org/officeDocument/2006/relationships/image" Target="media/image1.png"/><Relationship Id="rId164" Type="http://schemas.openxmlformats.org/officeDocument/2006/relationships/hyperlink" Target="http://mirror.al-eman.com/Islamlib/viewchp.asp?BID=252&amp;CID=554#TOP#TOP" TargetMode="External"/><Relationship Id="rId165" Type="http://schemas.openxmlformats.org/officeDocument/2006/relationships/hyperlink" Target="javascript:openquran(58,7,7)" TargetMode="External"/><Relationship Id="rId166" Type="http://schemas.openxmlformats.org/officeDocument/2006/relationships/image" Target="media/image1.png"/><Relationship Id="rId167" Type="http://schemas.openxmlformats.org/officeDocument/2006/relationships/hyperlink" Target="http://mirror.al-eman.com/Islamlib/viewchp.asp?BID=252&amp;CID=554#TOP#TOP" TargetMode="External"/><Relationship Id="rId168" Type="http://schemas.openxmlformats.org/officeDocument/2006/relationships/hyperlink" Target="javascript:openquran(21,25,25)" TargetMode="External"/><Relationship Id="rId169" Type="http://schemas.openxmlformats.org/officeDocument/2006/relationships/image" Target="media/image1.png"/><Relationship Id="rId170" Type="http://schemas.openxmlformats.org/officeDocument/2006/relationships/hyperlink" Target="http://mirror.al-eman.com/Islamlib/viewchp.asp?BID=252&amp;CID=554#TOP#TOP" TargetMode="External"/><Relationship Id="rId171" Type="http://schemas.openxmlformats.org/officeDocument/2006/relationships/image" Target="media/image1.png"/><Relationship Id="rId172" Type="http://schemas.openxmlformats.org/officeDocument/2006/relationships/hyperlink" Target="http://mirror.al-eman.com/Islamlib/viewchp.asp?BID=252&amp;CID=554#TOP#TOP" TargetMode="External"/><Relationship Id="rId173" Type="http://schemas.openxmlformats.org/officeDocument/2006/relationships/image" Target="media/image1.png"/><Relationship Id="rId174" Type="http://schemas.openxmlformats.org/officeDocument/2006/relationships/hyperlink" Target="http://mirror.al-eman.com/Islamlib/viewchp.asp?BID=252&amp;CID=554#TOP#TOP" TargetMode="External"/><Relationship Id="rId175" Type="http://schemas.openxmlformats.org/officeDocument/2006/relationships/image" Target="media/image1.png"/><Relationship Id="rId176" Type="http://schemas.openxmlformats.org/officeDocument/2006/relationships/hyperlink" Target="http://mirror.al-eman.com/Islamlib/viewchp.asp?BID=252&amp;CID=554#TOP#TOP" TargetMode="External"/><Relationship Id="rId177" Type="http://schemas.openxmlformats.org/officeDocument/2006/relationships/image" Target="media/image1.png"/><Relationship Id="rId178" Type="http://schemas.openxmlformats.org/officeDocument/2006/relationships/hyperlink" Target="http://mirror.al-eman.com/Islamlib/viewchp.asp?BID=252&amp;CID=554#TOP#TOP" TargetMode="External"/><Relationship Id="rId179" Type="http://schemas.openxmlformats.org/officeDocument/2006/relationships/image" Target="media/image1.png"/><Relationship Id="rId180" Type="http://schemas.openxmlformats.org/officeDocument/2006/relationships/hyperlink" Target="http://mirror.al-eman.com/Islamlib/viewchp.asp?BID=252&amp;CID=554#TOP#TOP" TargetMode="External"/><Relationship Id="rId181" Type="http://schemas.openxmlformats.org/officeDocument/2006/relationships/image" Target="media/image1.png"/><Relationship Id="rId182" Type="http://schemas.openxmlformats.org/officeDocument/2006/relationships/hyperlink" Target="http://mirror.al-eman.com/Islamlib/viewchp.asp?BID=252&amp;CID=554#TOP#TOP" TargetMode="External"/><Relationship Id="rId183" Type="http://schemas.openxmlformats.org/officeDocument/2006/relationships/image" Target="media/image1.png"/><Relationship Id="rId184" Type="http://schemas.openxmlformats.org/officeDocument/2006/relationships/hyperlink" Target="http://mirror.al-eman.com/Islamlib/viewchp.asp?BID=252&amp;CID=554#TOP#TOP" TargetMode="External"/><Relationship Id="rId185" Type="http://schemas.openxmlformats.org/officeDocument/2006/relationships/image" Target="media/image1.png"/><Relationship Id="rId186" Type="http://schemas.openxmlformats.org/officeDocument/2006/relationships/hyperlink" Target="http://mirror.al-eman.com/Islamlib/viewchp.asp?BID=252&amp;CID=554#TOP#TOP" TargetMode="External"/><Relationship Id="rId187" Type="http://schemas.openxmlformats.org/officeDocument/2006/relationships/image" Target="media/image1.png"/><Relationship Id="rId188" Type="http://schemas.openxmlformats.org/officeDocument/2006/relationships/hyperlink" Target="http://mirror.al-eman.com/Islamlib/viewchp.asp?BID=252&amp;CID=554#TOP#TOP" TargetMode="External"/><Relationship Id="rId189" Type="http://schemas.openxmlformats.org/officeDocument/2006/relationships/image" Target="media/image1.png"/><Relationship Id="rId190" Type="http://schemas.openxmlformats.org/officeDocument/2006/relationships/hyperlink" Target="http://mirror.al-eman.com/Islamlib/viewchp.asp?BID=252&amp;CID=555#TOP#TOP" TargetMode="External"/><Relationship Id="rId191" Type="http://schemas.openxmlformats.org/officeDocument/2006/relationships/image" Target="media/image1.png"/><Relationship Id="rId192" Type="http://schemas.openxmlformats.org/officeDocument/2006/relationships/hyperlink" Target="http://mirror.al-eman.com/Islamlib/viewchp.asp?BID=252&amp;CID=555#TOP#TOP" TargetMode="External"/><Relationship Id="rId193" Type="http://schemas.openxmlformats.org/officeDocument/2006/relationships/image" Target="media/image1.png"/><Relationship Id="rId194" Type="http://schemas.openxmlformats.org/officeDocument/2006/relationships/hyperlink" Target="http://mirror.al-eman.com/Islamlib/viewchp.asp?BID=252&amp;CID=555#TOP#TOP" TargetMode="External"/><Relationship Id="rId195" Type="http://schemas.openxmlformats.org/officeDocument/2006/relationships/image" Target="media/image1.png"/><Relationship Id="rId196" Type="http://schemas.openxmlformats.org/officeDocument/2006/relationships/hyperlink" Target="http://mirror.al-eman.com/Islamlib/viewchp.asp?BID=252&amp;CID=555#TOP#TOP" TargetMode="External"/><Relationship Id="rId197" Type="http://schemas.openxmlformats.org/officeDocument/2006/relationships/image" Target="media/image1.png"/><Relationship Id="rId198" Type="http://schemas.openxmlformats.org/officeDocument/2006/relationships/hyperlink" Target="http://mirror.al-eman.com/Islamlib/viewchp.asp?BID=252&amp;CID=555#TOP#TOP" TargetMode="External"/><Relationship Id="rId199" Type="http://schemas.openxmlformats.org/officeDocument/2006/relationships/image" Target="media/image1.png"/><Relationship Id="rId200" Type="http://schemas.openxmlformats.org/officeDocument/2006/relationships/hyperlink" Target="http://mirror.al-eman.com/Islamlib/viewchp.asp?BID=252&amp;CID=555#TOP#TOP" TargetMode="External"/><Relationship Id="rId201" Type="http://schemas.openxmlformats.org/officeDocument/2006/relationships/image" Target="media/image1.png"/><Relationship Id="rId202" Type="http://schemas.openxmlformats.org/officeDocument/2006/relationships/hyperlink" Target="http://mirror.al-eman.com/Islamlib/viewchp.asp?BID=252&amp;CID=555#TOP#TOP" TargetMode="External"/><Relationship Id="rId203" Type="http://schemas.openxmlformats.org/officeDocument/2006/relationships/image" Target="media/image1.png"/><Relationship Id="rId204" Type="http://schemas.openxmlformats.org/officeDocument/2006/relationships/hyperlink" Target="http://mirror.al-eman.com/Islamlib/viewchp.asp?BID=252&amp;CID=555#TOP#TOP" TargetMode="External"/><Relationship Id="rId205" Type="http://schemas.openxmlformats.org/officeDocument/2006/relationships/image" Target="media/image1.png"/><Relationship Id="rId206" Type="http://schemas.openxmlformats.org/officeDocument/2006/relationships/hyperlink" Target="http://mirror.al-eman.com/Islamlib/viewchp.asp?BID=252&amp;CID=555#TOP#TOP" TargetMode="External"/><Relationship Id="rId207" Type="http://schemas.openxmlformats.org/officeDocument/2006/relationships/image" Target="media/image1.png"/><Relationship Id="rId208" Type="http://schemas.openxmlformats.org/officeDocument/2006/relationships/hyperlink" Target="http://mirror.al-eman.com/Islamlib/viewchp.asp?BID=252&amp;CID=555#TOP#TOP" TargetMode="External"/><Relationship Id="rId209" Type="http://schemas.openxmlformats.org/officeDocument/2006/relationships/image" Target="media/image1.png"/><Relationship Id="rId210" Type="http://schemas.openxmlformats.org/officeDocument/2006/relationships/hyperlink" Target="http://mirror.al-eman.com/Islamlib/viewchp.asp?BID=252&amp;CID=555#TOP#TOP" TargetMode="External"/><Relationship Id="rId211" Type="http://schemas.openxmlformats.org/officeDocument/2006/relationships/image" Target="media/image1.png"/><Relationship Id="rId212" Type="http://schemas.openxmlformats.org/officeDocument/2006/relationships/hyperlink" Target="http://mirror.al-eman.com/Islamlib/viewchp.asp?BID=252&amp;CID=555#TOP#TOP" TargetMode="External"/><Relationship Id="rId213" Type="http://schemas.openxmlformats.org/officeDocument/2006/relationships/image" Target="media/image1.png"/><Relationship Id="rId214" Type="http://schemas.openxmlformats.org/officeDocument/2006/relationships/hyperlink" Target="http://mirror.al-eman.com/Islamlib/viewchp.asp?BID=252&amp;CID=555#TOP#TOP" TargetMode="External"/><Relationship Id="rId215" Type="http://schemas.openxmlformats.org/officeDocument/2006/relationships/image" Target="media/image1.png"/><Relationship Id="rId216" Type="http://schemas.openxmlformats.org/officeDocument/2006/relationships/hyperlink" Target="http://mirror.al-eman.com/Islamlib/viewchp.asp?BID=252&amp;CID=555#TOP#TOP" TargetMode="External"/><Relationship Id="rId217" Type="http://schemas.openxmlformats.org/officeDocument/2006/relationships/hyperlink" Target="javascript:openquran(63,16,16)" TargetMode="External"/><Relationship Id="rId218" Type="http://schemas.openxmlformats.org/officeDocument/2006/relationships/hyperlink" Target="javascript:openquran(1,278,278)" TargetMode="External"/><Relationship Id="rId219" Type="http://schemas.openxmlformats.org/officeDocument/2006/relationships/image" Target="media/image1.png"/><Relationship Id="rId220" Type="http://schemas.openxmlformats.org/officeDocument/2006/relationships/hyperlink" Target="http://mirror.al-eman.com/Islamlib/viewchp.asp?BID=252&amp;CID=556#TOP#TOP" TargetMode="External"/><Relationship Id="rId221" Type="http://schemas.openxmlformats.org/officeDocument/2006/relationships/image" Target="media/image1.png"/><Relationship Id="rId222" Type="http://schemas.openxmlformats.org/officeDocument/2006/relationships/hyperlink" Target="http://mirror.al-eman.com/Islamlib/viewchp.asp?BID=252&amp;CID=556#TOP#TOP" TargetMode="External"/><Relationship Id="rId223" Type="http://schemas.openxmlformats.org/officeDocument/2006/relationships/image" Target="media/image1.png"/><Relationship Id="rId224" Type="http://schemas.openxmlformats.org/officeDocument/2006/relationships/hyperlink" Target="http://mirror.al-eman.com/Islamlib/viewchp.asp?BID=252&amp;CID=556#TOP#TOP" TargetMode="External"/><Relationship Id="rId225" Type="http://schemas.openxmlformats.org/officeDocument/2006/relationships/image" Target="media/image1.png"/><Relationship Id="rId226" Type="http://schemas.openxmlformats.org/officeDocument/2006/relationships/hyperlink" Target="http://mirror.al-eman.com/Islamlib/viewchp.asp?BID=252&amp;CID=556#TOP#TOP" TargetMode="External"/><Relationship Id="rId227" Type="http://schemas.openxmlformats.org/officeDocument/2006/relationships/image" Target="media/image1.png"/><Relationship Id="rId228" Type="http://schemas.openxmlformats.org/officeDocument/2006/relationships/hyperlink" Target="http://mirror.al-eman.com/Islamlib/viewchp.asp?BID=252&amp;CID=556#TOP#TOP" TargetMode="External"/><Relationship Id="rId229" Type="http://schemas.openxmlformats.org/officeDocument/2006/relationships/hyperlink" Target="javascript:openquran(4,2,2)" TargetMode="External"/><Relationship Id="rId230" Type="http://schemas.openxmlformats.org/officeDocument/2006/relationships/image" Target="media/image1.png"/><Relationship Id="rId231" Type="http://schemas.openxmlformats.org/officeDocument/2006/relationships/hyperlink" Target="http://mirror.al-eman.com/Islamlib/viewchp.asp?BID=252&amp;CID=556#TOP#TOP" TargetMode="External"/><Relationship Id="rId232" Type="http://schemas.openxmlformats.org/officeDocument/2006/relationships/hyperlink" Target="javascript:openquran(6,23,23)" TargetMode="External"/><Relationship Id="rId233" Type="http://schemas.openxmlformats.org/officeDocument/2006/relationships/hyperlink" Target="javascript:openquran(27,15,16)" TargetMode="External"/><Relationship Id="rId234" Type="http://schemas.openxmlformats.org/officeDocument/2006/relationships/hyperlink" Target="javascript:openquran(20,87,87)" TargetMode="External"/><Relationship Id="rId235" Type="http://schemas.openxmlformats.org/officeDocument/2006/relationships/hyperlink" Target="javascript:openquran(1,177,177)" TargetMode="External"/><Relationship Id="rId236" Type="http://schemas.openxmlformats.org/officeDocument/2006/relationships/hyperlink" Target="javascript:openquran(1,177,177)" TargetMode="External"/><Relationship Id="rId237" Type="http://schemas.openxmlformats.org/officeDocument/2006/relationships/image" Target="media/image1.png"/><Relationship Id="rId238" Type="http://schemas.openxmlformats.org/officeDocument/2006/relationships/hyperlink" Target="http://mirror.al-eman.com/Islamlib/viewchp.asp?BID=252&amp;CID=556#TOP#TOP" TargetMode="External"/><Relationship Id="rId239" Type="http://schemas.openxmlformats.org/officeDocument/2006/relationships/hyperlink" Target="javascript:openquran(1,230,230)" TargetMode="External"/><Relationship Id="rId240" Type="http://schemas.openxmlformats.org/officeDocument/2006/relationships/hyperlink" Target="javascript:openquran(1,11,11)" TargetMode="External"/><Relationship Id="rId241" Type="http://schemas.openxmlformats.org/officeDocument/2006/relationships/hyperlink" Target="javascript:openquran(98,7,8)" TargetMode="External"/><Relationship Id="rId242" Type="http://schemas.openxmlformats.org/officeDocument/2006/relationships/image" Target="media/image1.png"/><Relationship Id="rId243" Type="http://schemas.openxmlformats.org/officeDocument/2006/relationships/hyperlink" Target="http://mirror.al-eman.com/Islamlib/viewchp.asp?BID=252&amp;CID=557#TOP#TOP" TargetMode="External"/><Relationship Id="rId244" Type="http://schemas.openxmlformats.org/officeDocument/2006/relationships/hyperlink" Target="javascript:openquran(4,101,101)" TargetMode="External"/><Relationship Id="rId245" Type="http://schemas.openxmlformats.org/officeDocument/2006/relationships/image" Target="media/image1.png"/><Relationship Id="rId246" Type="http://schemas.openxmlformats.org/officeDocument/2006/relationships/hyperlink" Target="http://mirror.al-eman.com/Islamlib/viewchp.asp?BID=252&amp;CID=557#TOP#TOP" TargetMode="External"/><Relationship Id="rId247" Type="http://schemas.openxmlformats.org/officeDocument/2006/relationships/image" Target="media/image1.png"/><Relationship Id="rId248" Type="http://schemas.openxmlformats.org/officeDocument/2006/relationships/hyperlink" Target="http://mirror.al-eman.com/Islamlib/viewchp.asp?BID=252&amp;CID=557#TOP#TOP" TargetMode="External"/><Relationship Id="rId249" Type="http://schemas.openxmlformats.org/officeDocument/2006/relationships/image" Target="media/image1.png"/><Relationship Id="rId250" Type="http://schemas.openxmlformats.org/officeDocument/2006/relationships/hyperlink" Target="http://mirror.al-eman.com/Islamlib/viewchp.asp?BID=252&amp;CID=557#TOP#TOP" TargetMode="External"/><Relationship Id="rId251" Type="http://schemas.openxmlformats.org/officeDocument/2006/relationships/image" Target="media/image1.png"/><Relationship Id="rId252" Type="http://schemas.openxmlformats.org/officeDocument/2006/relationships/hyperlink" Target="http://mirror.al-eman.com/Islamlib/viewchp.asp?BID=252&amp;CID=557#TOP#TOP" TargetMode="External"/><Relationship Id="rId253" Type="http://schemas.openxmlformats.org/officeDocument/2006/relationships/image" Target="media/image1.png"/><Relationship Id="rId254" Type="http://schemas.openxmlformats.org/officeDocument/2006/relationships/hyperlink" Target="http://mirror.al-eman.com/Islamlib/viewchp.asp?BID=252&amp;CID=557#TOP#TOP" TargetMode="External"/><Relationship Id="rId255" Type="http://schemas.openxmlformats.org/officeDocument/2006/relationships/image" Target="media/image1.png"/><Relationship Id="rId256" Type="http://schemas.openxmlformats.org/officeDocument/2006/relationships/hyperlink" Target="http://mirror.al-eman.com/Islamlib/viewchp.asp?BID=252&amp;CID=557#TOP#TOP" TargetMode="External"/><Relationship Id="rId257" Type="http://schemas.openxmlformats.org/officeDocument/2006/relationships/image" Target="media/image1.png"/><Relationship Id="rId258" Type="http://schemas.openxmlformats.org/officeDocument/2006/relationships/hyperlink" Target="http://mirror.al-eman.com/Islamlib/viewchp.asp?BID=252&amp;CID=557#TOP#TOP" TargetMode="External"/><Relationship Id="rId259" Type="http://schemas.openxmlformats.org/officeDocument/2006/relationships/image" Target="media/image1.png"/><Relationship Id="rId260" Type="http://schemas.openxmlformats.org/officeDocument/2006/relationships/hyperlink" Target="http://mirror.al-eman.com/Islamlib/viewchp.asp?BID=252&amp;CID=557#TOP#TOP" TargetMode="External"/><Relationship Id="rId261" Type="http://schemas.openxmlformats.org/officeDocument/2006/relationships/image" Target="media/image1.png"/><Relationship Id="rId262" Type="http://schemas.openxmlformats.org/officeDocument/2006/relationships/hyperlink" Target="http://mirror.al-eman.com/Islamlib/viewchp.asp?BID=252&amp;CID=557#TOP#TOP" TargetMode="External"/><Relationship Id="rId263" Type="http://schemas.openxmlformats.org/officeDocument/2006/relationships/image" Target="media/image1.png"/><Relationship Id="rId264" Type="http://schemas.openxmlformats.org/officeDocument/2006/relationships/hyperlink" Target="http://mirror.al-eman.com/Islamlib/viewchp.asp?BID=252&amp;CID=557#TOP#TOP" TargetMode="External"/><Relationship Id="rId265" Type="http://schemas.openxmlformats.org/officeDocument/2006/relationships/image" Target="media/image1.png"/><Relationship Id="rId266" Type="http://schemas.openxmlformats.org/officeDocument/2006/relationships/hyperlink" Target="http://mirror.al-eman.com/Islamlib/viewchp.asp?BID=252&amp;CID=557#TOP#TOP" TargetMode="External"/><Relationship Id="rId267" Type="http://schemas.openxmlformats.org/officeDocument/2006/relationships/image" Target="media/image1.png"/><Relationship Id="rId268" Type="http://schemas.openxmlformats.org/officeDocument/2006/relationships/hyperlink" Target="http://mirror.al-eman.com/Islamlib/viewchp.asp?BID=252&amp;CID=557#TOP#TOP" TargetMode="External"/><Relationship Id="rId269" Type="http://schemas.openxmlformats.org/officeDocument/2006/relationships/image" Target="media/image1.png"/><Relationship Id="rId270" Type="http://schemas.openxmlformats.org/officeDocument/2006/relationships/hyperlink" Target="http://mirror.al-eman.com/Islamlib/viewchp.asp?BID=252&amp;CID=557#TOP#TOP" TargetMode="External"/><Relationship Id="rId271" Type="http://schemas.openxmlformats.org/officeDocument/2006/relationships/image" Target="media/image1.png"/><Relationship Id="rId272" Type="http://schemas.openxmlformats.org/officeDocument/2006/relationships/hyperlink" Target="http://mirror.al-eman.com/Islamlib/viewchp.asp?BID=252&amp;CID=557#TOP#TOP" TargetMode="External"/><Relationship Id="rId273" Type="http://schemas.openxmlformats.org/officeDocument/2006/relationships/image" Target="media/image1.png"/><Relationship Id="rId274" Type="http://schemas.openxmlformats.org/officeDocument/2006/relationships/hyperlink" Target="http://mirror.al-eman.com/Islamlib/viewchp.asp?BID=252&amp;CID=557#TOP#TOP" TargetMode="External"/><Relationship Id="rId275" Type="http://schemas.openxmlformats.org/officeDocument/2006/relationships/hyperlink" Target="javascript:openquran(22,51,51)" TargetMode="External"/><Relationship Id="rId276" Type="http://schemas.openxmlformats.org/officeDocument/2006/relationships/hyperlink" Target="javascript:openquran(1,172,172)" TargetMode="External"/><Relationship Id="rId277" Type="http://schemas.openxmlformats.org/officeDocument/2006/relationships/image" Target="media/image1.png"/><Relationship Id="rId278" Type="http://schemas.openxmlformats.org/officeDocument/2006/relationships/hyperlink" Target="http://mirror.al-eman.com/Islamlib/viewchp.asp?BID=252&amp;CID=557#TOP#TOP" TargetMode="External"/><Relationship Id="rId279" Type="http://schemas.openxmlformats.org/officeDocument/2006/relationships/image" Target="media/image1.png"/><Relationship Id="rId280" Type="http://schemas.openxmlformats.org/officeDocument/2006/relationships/hyperlink" Target="http://mirror.al-eman.com/Islamlib/viewchp.asp?BID=252&amp;CID=557#TOP#TOP" TargetMode="External"/><Relationship Id="rId281" Type="http://schemas.openxmlformats.org/officeDocument/2006/relationships/image" Target="media/image1.png"/><Relationship Id="rId282" Type="http://schemas.openxmlformats.org/officeDocument/2006/relationships/hyperlink" Target="http://mirror.al-eman.com/Islamlib/viewchp.asp?BID=252&amp;CID=557#TOP#TOP" TargetMode="External"/><Relationship Id="rId283" Type="http://schemas.openxmlformats.org/officeDocument/2006/relationships/hyperlink" Target="javascript:openquran(1,278,278)" TargetMode="External"/><Relationship Id="rId284" Type="http://schemas.openxmlformats.org/officeDocument/2006/relationships/image" Target="media/image1.png"/><Relationship Id="rId285" Type="http://schemas.openxmlformats.org/officeDocument/2006/relationships/hyperlink" Target="http://mirror.al-eman.com/Islamlib/viewchp.asp?BID=252&amp;CID=557#TOP#TOP" TargetMode="External"/><Relationship Id="rId286" Type="http://schemas.openxmlformats.org/officeDocument/2006/relationships/image" Target="media/image1.png"/><Relationship Id="rId287" Type="http://schemas.openxmlformats.org/officeDocument/2006/relationships/hyperlink" Target="http://mirror.al-eman.com/Islamlib/viewchp.asp?BID=252&amp;CID=557#TOP#TOP" TargetMode="External"/><Relationship Id="rId288" Type="http://schemas.openxmlformats.org/officeDocument/2006/relationships/image" Target="media/image1.png"/><Relationship Id="rId289" Type="http://schemas.openxmlformats.org/officeDocument/2006/relationships/hyperlink" Target="http://mirror.al-eman.com/Islamlib/viewchp.asp?BID=252&amp;CID=557#TOP#TOP" TargetMode="External"/><Relationship Id="rId290" Type="http://schemas.openxmlformats.org/officeDocument/2006/relationships/hyperlink" Target="javascript:openquran(1,286,286)" TargetMode="External"/><Relationship Id="rId291" Type="http://schemas.openxmlformats.org/officeDocument/2006/relationships/hyperlink" Target="javascript:openquran(63,16,16)" TargetMode="External"/><Relationship Id="rId292" Type="http://schemas.openxmlformats.org/officeDocument/2006/relationships/hyperlink" Target="javascript:openquran(56,25,25)" TargetMode="External"/><Relationship Id="rId293" Type="http://schemas.openxmlformats.org/officeDocument/2006/relationships/hyperlink" Target="javascript:openquran(3,92,92)" TargetMode="External"/><Relationship Id="rId294" Type="http://schemas.openxmlformats.org/officeDocument/2006/relationships/hyperlink" Target="javascript:openquran(66,2,2)" TargetMode="External"/><Relationship Id="rId295" Type="http://schemas.openxmlformats.org/officeDocument/2006/relationships/hyperlink" Target="javascript:openquran(58,10,10)" TargetMode="External"/><Relationship Id="rId296" Type="http://schemas.openxmlformats.org/officeDocument/2006/relationships/image" Target="media/image1.png"/><Relationship Id="rId297" Type="http://schemas.openxmlformats.org/officeDocument/2006/relationships/hyperlink" Target="http://mirror.al-eman.com/Islamlib/viewchp.asp?BID=252&amp;CID=558#TOP#TOP" TargetMode="External"/><Relationship Id="rId298" Type="http://schemas.openxmlformats.org/officeDocument/2006/relationships/hyperlink" Target="javascript:openquran(4,2,2)" TargetMode="External"/><Relationship Id="rId299" Type="http://schemas.openxmlformats.org/officeDocument/2006/relationships/image" Target="media/image1.png"/><Relationship Id="rId300" Type="http://schemas.openxmlformats.org/officeDocument/2006/relationships/hyperlink" Target="http://mirror.al-eman.com/Islamlib/viewchp.asp?BID=252&amp;CID=558#TOP#TOP" TargetMode="External"/><Relationship Id="rId301" Type="http://schemas.openxmlformats.org/officeDocument/2006/relationships/image" Target="media/image1.png"/><Relationship Id="rId302" Type="http://schemas.openxmlformats.org/officeDocument/2006/relationships/hyperlink" Target="http://mirror.al-eman.com/Islamlib/viewchp.asp?BID=252&amp;CID=558#TOP#TOP" TargetMode="External"/><Relationship Id="rId303" Type="http://schemas.openxmlformats.org/officeDocument/2006/relationships/hyperlink" Target="javascript:openquran(39,52,52)" TargetMode="External"/><Relationship Id="rId304" Type="http://schemas.openxmlformats.org/officeDocument/2006/relationships/hyperlink" Target="javascript:openquran(39,52,52)" TargetMode="External"/><Relationship Id="rId305" Type="http://schemas.openxmlformats.org/officeDocument/2006/relationships/hyperlink" Target="javascript:openquran(10,20,20)" TargetMode="External"/><Relationship Id="rId306" Type="http://schemas.openxmlformats.org/officeDocument/2006/relationships/hyperlink" Target="javascript:openquran(4,33,33)" TargetMode="External"/><Relationship Id="rId307" Type="http://schemas.openxmlformats.org/officeDocument/2006/relationships/hyperlink" Target="javascript:openquran(39,52,52)" TargetMode="External"/><Relationship Id="rId308" Type="http://schemas.openxmlformats.org/officeDocument/2006/relationships/hyperlink" Target="javascript:openquran(12,20,21)" TargetMode="External"/><Relationship Id="rId309" Type="http://schemas.openxmlformats.org/officeDocument/2006/relationships/hyperlink" Target="javascript:openquran(12,20,21)" TargetMode="External"/><Relationship Id="rId310" Type="http://schemas.openxmlformats.org/officeDocument/2006/relationships/hyperlink" Target="javascript:openquran(32,50,50)" TargetMode="External"/><Relationship Id="rId311" Type="http://schemas.openxmlformats.org/officeDocument/2006/relationships/image" Target="media/image1.png"/><Relationship Id="rId312" Type="http://schemas.openxmlformats.org/officeDocument/2006/relationships/hyperlink" Target="http://mirror.al-eman.com/Islamlib/viewchp.asp?BID=252&amp;CID=558#TOP#TOP" TargetMode="External"/><Relationship Id="rId313" Type="http://schemas.openxmlformats.org/officeDocument/2006/relationships/image" Target="media/image1.png"/><Relationship Id="rId314" Type="http://schemas.openxmlformats.org/officeDocument/2006/relationships/hyperlink" Target="http://mirror.al-eman.com/Islamlib/viewchp.asp?BID=252&amp;CID=558#TOP#TOP" TargetMode="External"/><Relationship Id="rId315" Type="http://schemas.openxmlformats.org/officeDocument/2006/relationships/image" Target="media/image1.png"/><Relationship Id="rId316" Type="http://schemas.openxmlformats.org/officeDocument/2006/relationships/hyperlink" Target="http://mirror.al-eman.com/Islamlib/viewchp.asp?BID=252&amp;CID=559#TOP#TOP" TargetMode="External"/><Relationship Id="rId317" Type="http://schemas.openxmlformats.org/officeDocument/2006/relationships/hyperlink" Target="javascript:openquran(1,231,231)" TargetMode="External"/><Relationship Id="rId318" Type="http://schemas.openxmlformats.org/officeDocument/2006/relationships/image" Target="media/image1.png"/><Relationship Id="rId319" Type="http://schemas.openxmlformats.org/officeDocument/2006/relationships/hyperlink" Target="http://mirror.al-eman.com/Islamlib/viewchp.asp?BID=252&amp;CID=559#TOP#TOP" TargetMode="External"/><Relationship Id="rId320" Type="http://schemas.openxmlformats.org/officeDocument/2006/relationships/image" Target="media/image1.png"/><Relationship Id="rId321" Type="http://schemas.openxmlformats.org/officeDocument/2006/relationships/hyperlink" Target="http://mirror.al-eman.com/Islamlib/viewchp.asp?BID=252&amp;CID=559#TOP#TOP" TargetMode="External"/><Relationship Id="rId322" Type="http://schemas.openxmlformats.org/officeDocument/2006/relationships/image" Target="media/image1.png"/><Relationship Id="rId323" Type="http://schemas.openxmlformats.org/officeDocument/2006/relationships/hyperlink" Target="http://mirror.al-eman.com/Islamlib/viewchp.asp?BID=252&amp;CID=559#TOP#TOP" TargetMode="External"/><Relationship Id="rId324" Type="http://schemas.openxmlformats.org/officeDocument/2006/relationships/image" Target="media/image1.png"/><Relationship Id="rId325" Type="http://schemas.openxmlformats.org/officeDocument/2006/relationships/hyperlink" Target="http://mirror.al-eman.com/Islamlib/viewchp.asp?BID=252&amp;CID=559#TOP#TOP" TargetMode="External"/><Relationship Id="rId326" Type="http://schemas.openxmlformats.org/officeDocument/2006/relationships/image" Target="media/image1.png"/><Relationship Id="rId327" Type="http://schemas.openxmlformats.org/officeDocument/2006/relationships/hyperlink" Target="http://mirror.al-eman.com/Islamlib/viewchp.asp?BID=252&amp;CID=559#TOP#TOP" TargetMode="External"/><Relationship Id="rId328" Type="http://schemas.openxmlformats.org/officeDocument/2006/relationships/image" Target="media/image1.png"/><Relationship Id="rId329" Type="http://schemas.openxmlformats.org/officeDocument/2006/relationships/hyperlink" Target="http://mirror.al-eman.com/Islamlib/viewchp.asp?BID=252&amp;CID=559#TOP#TOP" TargetMode="External"/><Relationship Id="rId330" Type="http://schemas.openxmlformats.org/officeDocument/2006/relationships/image" Target="media/image1.png"/><Relationship Id="rId331" Type="http://schemas.openxmlformats.org/officeDocument/2006/relationships/hyperlink" Target="http://mirror.al-eman.com/Islamlib/viewchp.asp?BID=252&amp;CID=559#TOP#TOP" TargetMode="External"/><Relationship Id="rId332" Type="http://schemas.openxmlformats.org/officeDocument/2006/relationships/image" Target="media/image1.png"/><Relationship Id="rId333" Type="http://schemas.openxmlformats.org/officeDocument/2006/relationships/hyperlink" Target="http://mirror.al-eman.com/Islamlib/viewchp.asp?BID=252&amp;CID=559#TOP#TOP" TargetMode="External"/><Relationship Id="rId334" Type="http://schemas.openxmlformats.org/officeDocument/2006/relationships/image" Target="media/image1.png"/><Relationship Id="rId335" Type="http://schemas.openxmlformats.org/officeDocument/2006/relationships/hyperlink" Target="http://mirror.al-eman.com/Islamlib/viewchp.asp?BID=252&amp;CID=559#TOP#TOP" TargetMode="External"/><Relationship Id="rId336" Type="http://schemas.openxmlformats.org/officeDocument/2006/relationships/hyperlink" Target="javascript:openquran(12,16,16)" TargetMode="External"/><Relationship Id="rId337" Type="http://schemas.openxmlformats.org/officeDocument/2006/relationships/hyperlink" Target="javascript:openquran(6,152,152)" TargetMode="External"/><Relationship Id="rId338" Type="http://schemas.openxmlformats.org/officeDocument/2006/relationships/hyperlink" Target="javascript:openquran(1,276,276)" TargetMode="External"/><Relationship Id="rId339" Type="http://schemas.openxmlformats.org/officeDocument/2006/relationships/hyperlink" Target="javascript:openquran(8,92,92)" TargetMode="External"/><Relationship Id="rId340" Type="http://schemas.openxmlformats.org/officeDocument/2006/relationships/hyperlink" Target="javascript:openquran(8,79,79)" TargetMode="External"/><Relationship Id="rId341" Type="http://schemas.openxmlformats.org/officeDocument/2006/relationships/hyperlink" Target="javascript:openquran(8,91,91)" TargetMode="External"/><Relationship Id="rId342" Type="http://schemas.openxmlformats.org/officeDocument/2006/relationships/hyperlink" Target="javascript:openquran(8,92,92)" TargetMode="External"/><Relationship Id="rId343" Type="http://schemas.openxmlformats.org/officeDocument/2006/relationships/hyperlink" Target="javascript:openquran(8,92,92)" TargetMode="External"/><Relationship Id="rId344" Type="http://schemas.openxmlformats.org/officeDocument/2006/relationships/hyperlink" Target="javascript:openquran(27,76,76)" TargetMode="External"/><Relationship Id="rId345" Type="http://schemas.openxmlformats.org/officeDocument/2006/relationships/hyperlink" Target="javascript:openquran(8,34,34)" TargetMode="External"/><Relationship Id="rId346" Type="http://schemas.openxmlformats.org/officeDocument/2006/relationships/hyperlink" Target="javascript:openquran(19,69,69)" TargetMode="External"/><Relationship Id="rId347" Type="http://schemas.openxmlformats.org/officeDocument/2006/relationships/hyperlink" Target="javascript:openquran(1,102,103)" TargetMode="External"/><Relationship Id="rId348" Type="http://schemas.openxmlformats.org/officeDocument/2006/relationships/hyperlink" Target="javascript:openquran(1,103,103)" TargetMode="External"/><Relationship Id="rId349" Type="http://schemas.openxmlformats.org/officeDocument/2006/relationships/hyperlink" Target="javascript:openquran(23,39,39)" TargetMode="External"/><Relationship Id="rId350" Type="http://schemas.openxmlformats.org/officeDocument/2006/relationships/hyperlink" Target="javascript:openquran(9,62,64)" TargetMode="External"/><Relationship Id="rId351" Type="http://schemas.openxmlformats.org/officeDocument/2006/relationships/hyperlink" Target="javascript:openquran(1,213,213)" TargetMode="External"/><Relationship Id="rId352" Type="http://schemas.openxmlformats.org/officeDocument/2006/relationships/image" Target="media/image1.png"/><Relationship Id="rId353" Type="http://schemas.openxmlformats.org/officeDocument/2006/relationships/hyperlink" Target="http://mirror.al-eman.com/Islamlib/viewchp.asp?BID=252&amp;CID=560#TOP#TOP" TargetMode="External"/><Relationship Id="rId354" Type="http://schemas.openxmlformats.org/officeDocument/2006/relationships/hyperlink" Target="javascript:openquran(19,69,69)" TargetMode="External"/><Relationship Id="rId355" Type="http://schemas.openxmlformats.org/officeDocument/2006/relationships/hyperlink" Target="javascript:openquran(25,45,46)" TargetMode="External"/><Relationship Id="rId356" Type="http://schemas.openxmlformats.org/officeDocument/2006/relationships/hyperlink" Target="javascript:openquran(25,46,46)" TargetMode="External"/><Relationship Id="rId357" Type="http://schemas.openxmlformats.org/officeDocument/2006/relationships/hyperlink" Target="javascript:openquran(12,16,16)" TargetMode="External"/><Relationship Id="rId358" Type="http://schemas.openxmlformats.org/officeDocument/2006/relationships/image" Target="media/image1.png"/><Relationship Id="rId359" Type="http://schemas.openxmlformats.org/officeDocument/2006/relationships/hyperlink" Target="http://mirror.al-eman.com/Islamlib/viewchp.asp?BID=252&amp;CID=560#TOP#TOP" TargetMode="External"/><Relationship Id="rId360" Type="http://schemas.openxmlformats.org/officeDocument/2006/relationships/image" Target="media/image1.png"/><Relationship Id="rId361" Type="http://schemas.openxmlformats.org/officeDocument/2006/relationships/hyperlink" Target="http://mirror.al-eman.com/Islamlib/viewchp.asp?BID=252&amp;CID=560#TOP#TOP" TargetMode="External"/><Relationship Id="rId362" Type="http://schemas.openxmlformats.org/officeDocument/2006/relationships/image" Target="media/image1.png"/><Relationship Id="rId363" Type="http://schemas.openxmlformats.org/officeDocument/2006/relationships/hyperlink" Target="http://mirror.al-eman.com/Islamlib/viewchp.asp?BID=252&amp;CID=560#TOP#TOP" TargetMode="External"/><Relationship Id="rId364" Type="http://schemas.openxmlformats.org/officeDocument/2006/relationships/image" Target="media/image1.png"/><Relationship Id="rId365" Type="http://schemas.openxmlformats.org/officeDocument/2006/relationships/hyperlink" Target="http://mirror.al-eman.com/Islamlib/viewchp.asp?BID=252&amp;CID=560#TOP#TOP" TargetMode="External"/><Relationship Id="rId366" Type="http://schemas.openxmlformats.org/officeDocument/2006/relationships/image" Target="media/image1.png"/><Relationship Id="rId367" Type="http://schemas.openxmlformats.org/officeDocument/2006/relationships/hyperlink" Target="http://mirror.al-eman.com/Islamlib/viewchp.asp?BID=252&amp;CID=560#TOP#TOP" TargetMode="External"/><Relationship Id="rId368" Type="http://schemas.openxmlformats.org/officeDocument/2006/relationships/image" Target="media/image1.png"/><Relationship Id="rId369" Type="http://schemas.openxmlformats.org/officeDocument/2006/relationships/hyperlink" Target="http://mirror.al-eman.com/Islamlib/viewchp.asp?BID=252&amp;CID=560#TOP#TOP" TargetMode="External"/><Relationship Id="rId370" Type="http://schemas.openxmlformats.org/officeDocument/2006/relationships/image" Target="media/image1.png"/><Relationship Id="rId371" Type="http://schemas.openxmlformats.org/officeDocument/2006/relationships/hyperlink" Target="http://mirror.al-eman.com/Islamlib/viewchp.asp?BID=252&amp;CID=560#TOP#TOP" TargetMode="External"/><Relationship Id="rId372" Type="http://schemas.openxmlformats.org/officeDocument/2006/relationships/image" Target="media/image1.png"/><Relationship Id="rId373" Type="http://schemas.openxmlformats.org/officeDocument/2006/relationships/hyperlink" Target="http://mirror.al-eman.com/Islamlib/viewchp.asp?BID=252&amp;CID=560#TOP#TOP" TargetMode="External"/><Relationship Id="rId374" Type="http://schemas.openxmlformats.org/officeDocument/2006/relationships/image" Target="media/image1.png"/><Relationship Id="rId375" Type="http://schemas.openxmlformats.org/officeDocument/2006/relationships/hyperlink" Target="http://mirror.al-eman.com/Islamlib/viewchp.asp?BID=252&amp;CID=560#TOP#TOP" TargetMode="External"/><Relationship Id="rId376" Type="http://schemas.openxmlformats.org/officeDocument/2006/relationships/image" Target="media/image1.png"/><Relationship Id="rId377" Type="http://schemas.openxmlformats.org/officeDocument/2006/relationships/hyperlink" Target="http://mirror.al-eman.com/Islamlib/viewchp.asp?BID=252&amp;CID=560#TOP#TOP" TargetMode="External"/><Relationship Id="rId378" Type="http://schemas.openxmlformats.org/officeDocument/2006/relationships/image" Target="media/image1.png"/><Relationship Id="rId379" Type="http://schemas.openxmlformats.org/officeDocument/2006/relationships/hyperlink" Target="http://mirror.al-eman.com/Islamlib/viewchp.asp?BID=252&amp;CID=560#TOP#TOP" TargetMode="External"/><Relationship Id="rId380" Type="http://schemas.openxmlformats.org/officeDocument/2006/relationships/image" Target="media/image1.png"/><Relationship Id="rId381" Type="http://schemas.openxmlformats.org/officeDocument/2006/relationships/hyperlink" Target="http://mirror.al-eman.com/Islamlib/viewchp.asp?BID=252&amp;CID=560#TOP#TOP" TargetMode="External"/><Relationship Id="rId382" Type="http://schemas.openxmlformats.org/officeDocument/2006/relationships/image" Target="media/image1.png"/><Relationship Id="rId383" Type="http://schemas.openxmlformats.org/officeDocument/2006/relationships/hyperlink" Target="http://mirror.al-eman.com/Islamlib/viewchp.asp?BID=252&amp;CID=560#TOP#TOP" TargetMode="External"/><Relationship Id="rId384" Type="http://schemas.openxmlformats.org/officeDocument/2006/relationships/hyperlink" Target="javascript:openquran(1,278,278)" TargetMode="External"/><Relationship Id="rId385" Type="http://schemas.openxmlformats.org/officeDocument/2006/relationships/hyperlink" Target="javascript:openquran(1,278,279)" TargetMode="External"/><Relationship Id="rId386" Type="http://schemas.openxmlformats.org/officeDocument/2006/relationships/hyperlink" Target="javascript:openquran(1,279,279)" TargetMode="External"/><Relationship Id="rId387" Type="http://schemas.openxmlformats.org/officeDocument/2006/relationships/image" Target="media/image1.png"/><Relationship Id="rId388" Type="http://schemas.openxmlformats.org/officeDocument/2006/relationships/hyperlink" Target="http://mirror.al-eman.com/Islamlib/viewchp.asp?BID=252&amp;CID=560#TOP#TOP" TargetMode="External"/><Relationship Id="rId389" Type="http://schemas.openxmlformats.org/officeDocument/2006/relationships/image" Target="media/image1.png"/><Relationship Id="rId390" Type="http://schemas.openxmlformats.org/officeDocument/2006/relationships/hyperlink" Target="http://mirror.al-eman.com/Islamlib/viewchp.asp?BID=252&amp;CID=560#TOP#TOP" TargetMode="External"/><Relationship Id="rId391" Type="http://schemas.openxmlformats.org/officeDocument/2006/relationships/image" Target="media/image1.png"/><Relationship Id="rId392" Type="http://schemas.openxmlformats.org/officeDocument/2006/relationships/hyperlink" Target="http://mirror.al-eman.com/Islamlib/viewchp.asp?BID=252&amp;CID=560#TOP#TOP" TargetMode="External"/><Relationship Id="rId393" Type="http://schemas.openxmlformats.org/officeDocument/2006/relationships/image" Target="media/image1.png"/><Relationship Id="rId394" Type="http://schemas.openxmlformats.org/officeDocument/2006/relationships/hyperlink" Target="http://mirror.al-eman.com/Islamlib/viewchp.asp?BID=252&amp;CID=560#TOP#TOP" TargetMode="External"/><Relationship Id="rId395" Type="http://schemas.openxmlformats.org/officeDocument/2006/relationships/image" Target="media/image1.png"/><Relationship Id="rId396" Type="http://schemas.openxmlformats.org/officeDocument/2006/relationships/hyperlink" Target="http://mirror.al-eman.com/Islamlib/viewchp.asp?BID=252&amp;CID=561#TOP#TOP" TargetMode="External"/><Relationship Id="rId397" Type="http://schemas.openxmlformats.org/officeDocument/2006/relationships/image" Target="media/image1.png"/><Relationship Id="rId398" Type="http://schemas.openxmlformats.org/officeDocument/2006/relationships/hyperlink" Target="http://mirror.al-eman.com/Islamlib/viewchp.asp?BID=252&amp;CID=561#TOP#TOP" TargetMode="External"/><Relationship Id="rId399" Type="http://schemas.openxmlformats.org/officeDocument/2006/relationships/hyperlink" Target="javascript:openquran(1,279,279)" TargetMode="External"/><Relationship Id="rId400" Type="http://schemas.openxmlformats.org/officeDocument/2006/relationships/hyperlink" Target="javascript:openquran(1,229,231)" TargetMode="External"/><Relationship Id="rId401" Type="http://schemas.openxmlformats.org/officeDocument/2006/relationships/hyperlink" Target="javascript:openquran(1,231,231)" TargetMode="External"/><Relationship Id="rId402" Type="http://schemas.openxmlformats.org/officeDocument/2006/relationships/hyperlink" Target="javascript:openquran(64,1,3)" TargetMode="External"/><Relationship Id="rId403" Type="http://schemas.openxmlformats.org/officeDocument/2006/relationships/hyperlink" Target="javascript:openquran(64,1,1)" TargetMode="External"/><Relationship Id="rId404" Type="http://schemas.openxmlformats.org/officeDocument/2006/relationships/hyperlink" Target="javascript:openquran(3,110,110)" TargetMode="External"/><Relationship Id="rId405" Type="http://schemas.openxmlformats.org/officeDocument/2006/relationships/hyperlink" Target="javascript:openquran(64,2,3)" TargetMode="External"/><Relationship Id="rId406" Type="http://schemas.openxmlformats.org/officeDocument/2006/relationships/hyperlink" Target="javascript:openquran(48,11,11)" TargetMode="External"/><Relationship Id="rId407" Type="http://schemas.openxmlformats.org/officeDocument/2006/relationships/hyperlink" Target="javascript:openquran(3,66,66)" TargetMode="External"/><Relationship Id="rId408" Type="http://schemas.openxmlformats.org/officeDocument/2006/relationships/image" Target="media/image1.png"/><Relationship Id="rId409" Type="http://schemas.openxmlformats.org/officeDocument/2006/relationships/hyperlink" Target="http://mirror.al-eman.com/Islamlib/viewchp.asp?BID=252&amp;CID=561#TOP#TOP" TargetMode="External"/><Relationship Id="rId410" Type="http://schemas.openxmlformats.org/officeDocument/2006/relationships/image" Target="media/image1.png"/><Relationship Id="rId411" Type="http://schemas.openxmlformats.org/officeDocument/2006/relationships/hyperlink" Target="http://mirror.al-eman.com/Islamlib/viewchp.asp?BID=252&amp;CID=561#TOP#TOP" TargetMode="External"/><Relationship Id="rId412" Type="http://schemas.openxmlformats.org/officeDocument/2006/relationships/image" Target="media/image1.png"/><Relationship Id="rId413" Type="http://schemas.openxmlformats.org/officeDocument/2006/relationships/hyperlink" Target="http://mirror.al-eman.com/Islamlib/viewchp.asp?BID=252&amp;CID=561#TOP#TOP" TargetMode="External"/><Relationship Id="rId414" Type="http://schemas.openxmlformats.org/officeDocument/2006/relationships/image" Target="media/image1.png"/><Relationship Id="rId415" Type="http://schemas.openxmlformats.org/officeDocument/2006/relationships/hyperlink" Target="http://mirror.al-eman.com/Islamlib/viewchp.asp?BID=252&amp;CID=561#TOP#TOP" TargetMode="External"/><Relationship Id="rId416" Type="http://schemas.openxmlformats.org/officeDocument/2006/relationships/image" Target="media/image1.png"/><Relationship Id="rId417" Type="http://schemas.openxmlformats.org/officeDocument/2006/relationships/hyperlink" Target="http://mirror.al-eman.com/Islamlib/viewchp.asp?BID=252&amp;CID=561#TOP#TOP" TargetMode="External"/><Relationship Id="rId418" Type="http://schemas.openxmlformats.org/officeDocument/2006/relationships/image" Target="media/image1.png"/><Relationship Id="rId419" Type="http://schemas.openxmlformats.org/officeDocument/2006/relationships/hyperlink" Target="http://mirror.al-eman.com/Islamlib/viewchp.asp?BID=252&amp;CID=561#TOP#TOP" TargetMode="External"/><Relationship Id="rId420" Type="http://schemas.openxmlformats.org/officeDocument/2006/relationships/hyperlink" Target="javascript:openquran(1,275,275)" TargetMode="External"/><Relationship Id="rId421" Type="http://schemas.openxmlformats.org/officeDocument/2006/relationships/image" Target="media/image1.png"/><Relationship Id="rId422" Type="http://schemas.openxmlformats.org/officeDocument/2006/relationships/hyperlink" Target="http://mirror.al-eman.com/Islamlib/viewchp.asp?BID=252&amp;CID=561#TOP#TOP" TargetMode="External"/><Relationship Id="rId423" Type="http://schemas.openxmlformats.org/officeDocument/2006/relationships/image" Target="media/image1.png"/><Relationship Id="rId424" Type="http://schemas.openxmlformats.org/officeDocument/2006/relationships/hyperlink" Target="http://mirror.al-eman.com/Islamlib/viewchp.asp?BID=252&amp;CID=561#TOP#TOP" TargetMode="External"/><Relationship Id="rId425" Type="http://schemas.openxmlformats.org/officeDocument/2006/relationships/image" Target="media/image1.png"/><Relationship Id="rId426" Type="http://schemas.openxmlformats.org/officeDocument/2006/relationships/hyperlink" Target="http://mirror.al-eman.com/Islamlib/viewchp.asp?BID=252&amp;CID=561#TOP#TOP" TargetMode="External"/><Relationship Id="rId427" Type="http://schemas.openxmlformats.org/officeDocument/2006/relationships/hyperlink" Target="javascript:openquran(1,278,280)" TargetMode="External"/><Relationship Id="rId428" Type="http://schemas.openxmlformats.org/officeDocument/2006/relationships/hyperlink" Target="javascript:openquran(1,275,275)" TargetMode="External"/><Relationship Id="rId429" Type="http://schemas.openxmlformats.org/officeDocument/2006/relationships/hyperlink" Target="javascript:openquran(1,278,278)" TargetMode="External"/><Relationship Id="rId430" Type="http://schemas.openxmlformats.org/officeDocument/2006/relationships/image" Target="media/image1.png"/><Relationship Id="rId431" Type="http://schemas.openxmlformats.org/officeDocument/2006/relationships/hyperlink" Target="http://mirror.al-eman.com/Islamlib/viewchp.asp?BID=252&amp;CID=561#TOP#TOP" TargetMode="External"/><Relationship Id="rId432" Type="http://schemas.openxmlformats.org/officeDocument/2006/relationships/hyperlink" Target="javascript:openquran(1,278,280)" TargetMode="External"/><Relationship Id="rId433" Type="http://schemas.openxmlformats.org/officeDocument/2006/relationships/image" Target="media/image1.png"/><Relationship Id="rId434" Type="http://schemas.openxmlformats.org/officeDocument/2006/relationships/hyperlink" Target="http://mirror.al-eman.com/Islamlib/viewchp.asp?BID=252&amp;CID=561#TOP#TOP" TargetMode="External"/><Relationship Id="rId435" Type="http://schemas.openxmlformats.org/officeDocument/2006/relationships/image" Target="media/image1.png"/><Relationship Id="rId436" Type="http://schemas.openxmlformats.org/officeDocument/2006/relationships/hyperlink" Target="http://mirror.al-eman.com/Islamlib/viewchp.asp?BID=252&amp;CID=561#TOP#TOP" TargetMode="External"/><Relationship Id="rId437" Type="http://schemas.openxmlformats.org/officeDocument/2006/relationships/hyperlink" Target="javascript:openquran(1,278,278)" TargetMode="External"/><Relationship Id="rId438" Type="http://schemas.openxmlformats.org/officeDocument/2006/relationships/hyperlink" Target="javascript:openquran(1,275,275)" TargetMode="External"/><Relationship Id="rId439" Type="http://schemas.openxmlformats.org/officeDocument/2006/relationships/hyperlink" Target="javascript:openquran(1,278,278)" TargetMode="External"/><Relationship Id="rId440" Type="http://schemas.openxmlformats.org/officeDocument/2006/relationships/image" Target="media/image1.png"/><Relationship Id="rId441" Type="http://schemas.openxmlformats.org/officeDocument/2006/relationships/hyperlink" Target="http://mirror.al-eman.com/Islamlib/viewchp.asp?BID=252&amp;CID=561#TOP#TOP" TargetMode="External"/><Relationship Id="rId442" Type="http://schemas.openxmlformats.org/officeDocument/2006/relationships/hyperlink" Target="javascript:openquran(1,275,275)" TargetMode="External"/><Relationship Id="rId443" Type="http://schemas.openxmlformats.org/officeDocument/2006/relationships/image" Target="media/image1.png"/><Relationship Id="rId444" Type="http://schemas.openxmlformats.org/officeDocument/2006/relationships/hyperlink" Target="http://mirror.al-eman.com/Islamlib/viewchp.asp?BID=252&amp;CID=561#TOP#TOP" TargetMode="External"/><Relationship Id="rId445" Type="http://schemas.openxmlformats.org/officeDocument/2006/relationships/image" Target="media/image1.png"/><Relationship Id="rId446" Type="http://schemas.openxmlformats.org/officeDocument/2006/relationships/hyperlink" Target="http://mirror.al-eman.com/Islamlib/viewchp.asp?BID=252&amp;CID=562#TOP#TOP" TargetMode="External"/><Relationship Id="rId447" Type="http://schemas.openxmlformats.org/officeDocument/2006/relationships/image" Target="media/image1.png"/><Relationship Id="rId448" Type="http://schemas.openxmlformats.org/officeDocument/2006/relationships/hyperlink" Target="http://mirror.al-eman.com/Islamlib/viewchp.asp?BID=252&amp;CID=562#TOP#TOP" TargetMode="External"/><Relationship Id="rId449" Type="http://schemas.openxmlformats.org/officeDocument/2006/relationships/image" Target="media/image1.png"/><Relationship Id="rId450" Type="http://schemas.openxmlformats.org/officeDocument/2006/relationships/hyperlink" Target="http://mirror.al-eman.com/Islamlib/viewchp.asp?BID=252&amp;CID=562#TOP#TOP" TargetMode="External"/><Relationship Id="rId451" Type="http://schemas.openxmlformats.org/officeDocument/2006/relationships/image" Target="media/image1.png"/><Relationship Id="rId452" Type="http://schemas.openxmlformats.org/officeDocument/2006/relationships/hyperlink" Target="http://mirror.al-eman.com/Islamlib/viewchp.asp?BID=252&amp;CID=562#TOP#TOP" TargetMode="External"/><Relationship Id="rId453" Type="http://schemas.openxmlformats.org/officeDocument/2006/relationships/image" Target="media/image1.png"/><Relationship Id="rId454" Type="http://schemas.openxmlformats.org/officeDocument/2006/relationships/hyperlink" Target="http://mirror.al-eman.com/Islamlib/viewchp.asp?BID=252&amp;CID=562#TOP#TOP" TargetMode="External"/><Relationship Id="rId455" Type="http://schemas.openxmlformats.org/officeDocument/2006/relationships/image" Target="media/image1.png"/><Relationship Id="rId456" Type="http://schemas.openxmlformats.org/officeDocument/2006/relationships/hyperlink" Target="http://mirror.al-eman.com/Islamlib/viewchp.asp?BID=252&amp;CID=562#TOP#TOP" TargetMode="External"/><Relationship Id="rId457" Type="http://schemas.openxmlformats.org/officeDocument/2006/relationships/image" Target="media/image1.png"/><Relationship Id="rId458" Type="http://schemas.openxmlformats.org/officeDocument/2006/relationships/hyperlink" Target="http://mirror.al-eman.com/Islamlib/viewchp.asp?BID=252&amp;CID=562#TOP#TOP" TargetMode="External"/><Relationship Id="rId459" Type="http://schemas.openxmlformats.org/officeDocument/2006/relationships/image" Target="media/image1.png"/><Relationship Id="rId460" Type="http://schemas.openxmlformats.org/officeDocument/2006/relationships/hyperlink" Target="http://mirror.al-eman.com/Islamlib/viewchp.asp?BID=252&amp;CID=562#TOP#TOP" TargetMode="External"/><Relationship Id="rId461" Type="http://schemas.openxmlformats.org/officeDocument/2006/relationships/image" Target="media/image1.png"/><Relationship Id="rId462" Type="http://schemas.openxmlformats.org/officeDocument/2006/relationships/hyperlink" Target="http://mirror.al-eman.com/Islamlib/viewchp.asp?BID=252&amp;CID=562#TOP#TOP" TargetMode="External"/><Relationship Id="rId463" Type="http://schemas.openxmlformats.org/officeDocument/2006/relationships/image" Target="media/image1.png"/><Relationship Id="rId464" Type="http://schemas.openxmlformats.org/officeDocument/2006/relationships/hyperlink" Target="http://mirror.al-eman.com/Islamlib/viewchp.asp?BID=252&amp;CID=562#TOP#TOP" TargetMode="External"/><Relationship Id="rId465" Type="http://schemas.openxmlformats.org/officeDocument/2006/relationships/image" Target="media/image1.png"/><Relationship Id="rId466" Type="http://schemas.openxmlformats.org/officeDocument/2006/relationships/hyperlink" Target="http://mirror.al-eman.com/Islamlib/viewchp.asp?BID=252&amp;CID=562#TOP#TOP" TargetMode="External"/><Relationship Id="rId467" Type="http://schemas.openxmlformats.org/officeDocument/2006/relationships/image" Target="media/image1.png"/><Relationship Id="rId468" Type="http://schemas.openxmlformats.org/officeDocument/2006/relationships/hyperlink" Target="http://mirror.al-eman.com/Islamlib/viewchp.asp?BID=252&amp;CID=562#TOP#TOP" TargetMode="External"/><Relationship Id="rId469" Type="http://schemas.openxmlformats.org/officeDocument/2006/relationships/hyperlink" Target="javascript:openquran(5,152,152)" TargetMode="External"/><Relationship Id="rId470" Type="http://schemas.openxmlformats.org/officeDocument/2006/relationships/hyperlink" Target="javascript:openquran(3,135,135)" TargetMode="External"/><Relationship Id="rId471" Type="http://schemas.openxmlformats.org/officeDocument/2006/relationships/image" Target="media/image1.png"/><Relationship Id="rId472" Type="http://schemas.openxmlformats.org/officeDocument/2006/relationships/hyperlink" Target="http://mirror.al-eman.com/Islamlib/viewchp.asp?BID=252&amp;CID=562#TOP#TOP" TargetMode="External"/><Relationship Id="rId473" Type="http://schemas.openxmlformats.org/officeDocument/2006/relationships/image" Target="media/image1.png"/><Relationship Id="rId474" Type="http://schemas.openxmlformats.org/officeDocument/2006/relationships/hyperlink" Target="http://mirror.al-eman.com/Islamlib/viewchp.asp?BID=252&amp;CID=562#TOP#TOP" TargetMode="External"/><Relationship Id="rId475" Type="http://schemas.openxmlformats.org/officeDocument/2006/relationships/image" Target="media/image1.png"/><Relationship Id="rId476" Type="http://schemas.openxmlformats.org/officeDocument/2006/relationships/hyperlink" Target="http://mirror.al-eman.com/Islamlib/viewchp.asp?BID=252&amp;CID=562#TOP#TOP" TargetMode="External"/><Relationship Id="rId477" Type="http://schemas.openxmlformats.org/officeDocument/2006/relationships/image" Target="media/image1.png"/><Relationship Id="rId478" Type="http://schemas.openxmlformats.org/officeDocument/2006/relationships/hyperlink" Target="http://mirror.al-eman.com/Islamlib/viewchp.asp?BID=252&amp;CID=562#TOP#TOP" TargetMode="External"/><Relationship Id="rId479" Type="http://schemas.openxmlformats.org/officeDocument/2006/relationships/image" Target="media/image1.png"/><Relationship Id="rId480" Type="http://schemas.openxmlformats.org/officeDocument/2006/relationships/hyperlink" Target="http://mirror.al-eman.com/Islamlib/viewchp.asp?BID=252&amp;CID=562#TOP#TOP" TargetMode="External"/><Relationship Id="rId481" Type="http://schemas.openxmlformats.org/officeDocument/2006/relationships/image" Target="media/image1.png"/><Relationship Id="rId482" Type="http://schemas.openxmlformats.org/officeDocument/2006/relationships/hyperlink" Target="http://mirror.al-eman.com/Islamlib/viewchp.asp?BID=252&amp;CID=563#TOP#TOP" TargetMode="External"/><Relationship Id="rId483" Type="http://schemas.openxmlformats.org/officeDocument/2006/relationships/image" Target="media/image1.png"/><Relationship Id="rId484" Type="http://schemas.openxmlformats.org/officeDocument/2006/relationships/hyperlink" Target="http://mirror.al-eman.com/Islamlib/viewchp.asp?BID=252&amp;CID=563#TOP#TOP" TargetMode="External"/><Relationship Id="rId485" Type="http://schemas.openxmlformats.org/officeDocument/2006/relationships/image" Target="media/image1.png"/><Relationship Id="rId486" Type="http://schemas.openxmlformats.org/officeDocument/2006/relationships/hyperlink" Target="http://mirror.al-eman.com/Islamlib/viewchp.asp?BID=252&amp;CID=563#TOP#TOP" TargetMode="External"/><Relationship Id="rId487" Type="http://schemas.openxmlformats.org/officeDocument/2006/relationships/image" Target="media/image1.png"/><Relationship Id="rId488" Type="http://schemas.openxmlformats.org/officeDocument/2006/relationships/hyperlink" Target="http://mirror.al-eman.com/Islamlib/viewchp.asp?BID=252&amp;CID=563#TOP#TOP" TargetMode="External"/><Relationship Id="rId489" Type="http://schemas.openxmlformats.org/officeDocument/2006/relationships/hyperlink" Target="javascript:openquran(1,3,3)" TargetMode="External"/><Relationship Id="rId490" Type="http://schemas.openxmlformats.org/officeDocument/2006/relationships/image" Target="media/image1.png"/><Relationship Id="rId491" Type="http://schemas.openxmlformats.org/officeDocument/2006/relationships/hyperlink" Target="http://mirror.al-eman.com/Islamlib/viewchp.asp?BID=252&amp;CID=563#TOP#TOP" TargetMode="External"/><Relationship Id="rId492" Type="http://schemas.openxmlformats.org/officeDocument/2006/relationships/image" Target="media/image1.png"/><Relationship Id="rId493" Type="http://schemas.openxmlformats.org/officeDocument/2006/relationships/hyperlink" Target="http://mirror.al-eman.com/Islamlib/viewchp.asp?BID=252&amp;CID=563#TOP#TOP" TargetMode="External"/><Relationship Id="rId494" Type="http://schemas.openxmlformats.org/officeDocument/2006/relationships/image" Target="media/image1.png"/><Relationship Id="rId495" Type="http://schemas.openxmlformats.org/officeDocument/2006/relationships/hyperlink" Target="http://mirror.al-eman.com/Islamlib/viewchp.asp?BID=252&amp;CID=563#TOP#TOP" TargetMode="External"/><Relationship Id="rId496" Type="http://schemas.openxmlformats.org/officeDocument/2006/relationships/image" Target="media/image1.png"/><Relationship Id="rId497" Type="http://schemas.openxmlformats.org/officeDocument/2006/relationships/hyperlink" Target="http://mirror.al-eman.com/Islamlib/viewchp.asp?BID=252&amp;CID=563#TOP#TOP" TargetMode="External"/><Relationship Id="rId498" Type="http://schemas.openxmlformats.org/officeDocument/2006/relationships/image" Target="media/image1.png"/><Relationship Id="rId499" Type="http://schemas.openxmlformats.org/officeDocument/2006/relationships/hyperlink" Target="http://mirror.al-eman.com/Islamlib/viewchp.asp?BID=252&amp;CID=563#TOP#TOP" TargetMode="External"/><Relationship Id="rId500" Type="http://schemas.openxmlformats.org/officeDocument/2006/relationships/image" Target="media/image1.png"/><Relationship Id="rId501" Type="http://schemas.openxmlformats.org/officeDocument/2006/relationships/hyperlink" Target="http://mirror.al-eman.com/Islamlib/viewchp.asp?BID=252&amp;CID=563#TOP#TOP" TargetMode="External"/><Relationship Id="rId502" Type="http://schemas.openxmlformats.org/officeDocument/2006/relationships/image" Target="media/image1.png"/><Relationship Id="rId503" Type="http://schemas.openxmlformats.org/officeDocument/2006/relationships/hyperlink" Target="http://mirror.al-eman.com/Islamlib/viewchp.asp?BID=252&amp;CID=563#TOP#TOP" TargetMode="External"/><Relationship Id="rId504" Type="http://schemas.openxmlformats.org/officeDocument/2006/relationships/image" Target="media/image1.png"/><Relationship Id="rId505" Type="http://schemas.openxmlformats.org/officeDocument/2006/relationships/hyperlink" Target="http://mirror.al-eman.com/Islamlib/viewchp.asp?BID=252&amp;CID=563#TOP#TOP" TargetMode="External"/><Relationship Id="rId506" Type="http://schemas.openxmlformats.org/officeDocument/2006/relationships/hyperlink" Target="javascript:openquran(1,275,275)" TargetMode="External"/><Relationship Id="rId507" Type="http://schemas.openxmlformats.org/officeDocument/2006/relationships/hyperlink" Target="javascript:openquran(3,29,29)" TargetMode="External"/><Relationship Id="rId508" Type="http://schemas.openxmlformats.org/officeDocument/2006/relationships/image" Target="media/image1.png"/><Relationship Id="rId509" Type="http://schemas.openxmlformats.org/officeDocument/2006/relationships/hyperlink" Target="http://mirror.al-eman.com/Islamlib/viewchp.asp?BID=252&amp;CID=563#TOP#TOP" TargetMode="External"/><Relationship Id="rId510" Type="http://schemas.openxmlformats.org/officeDocument/2006/relationships/image" Target="media/image1.png"/><Relationship Id="rId511" Type="http://schemas.openxmlformats.org/officeDocument/2006/relationships/hyperlink" Target="http://mirror.al-eman.com/Islamlib/viewchp.asp?BID=252&amp;CID=563#TOP#TOP" TargetMode="External"/><Relationship Id="rId512" Type="http://schemas.openxmlformats.org/officeDocument/2006/relationships/image" Target="media/image1.png"/><Relationship Id="rId513" Type="http://schemas.openxmlformats.org/officeDocument/2006/relationships/hyperlink" Target="http://mirror.al-eman.com/Islamlib/viewchp.asp?BID=252&amp;CID=563#TOP#TOP" TargetMode="External"/><Relationship Id="rId514" Type="http://schemas.openxmlformats.org/officeDocument/2006/relationships/image" Target="media/image1.png"/><Relationship Id="rId515" Type="http://schemas.openxmlformats.org/officeDocument/2006/relationships/hyperlink" Target="http://mirror.al-eman.com/Islamlib/viewchp.asp?BID=252&amp;CID=563#TOP#TOP" TargetMode="External"/><Relationship Id="rId516" Type="http://schemas.openxmlformats.org/officeDocument/2006/relationships/image" Target="media/image1.png"/><Relationship Id="rId517" Type="http://schemas.openxmlformats.org/officeDocument/2006/relationships/hyperlink" Target="http://mirror.al-eman.com/Islamlib/viewchp.asp?BID=252&amp;CID=563#TOP#TOP" TargetMode="External"/><Relationship Id="rId518" Type="http://schemas.openxmlformats.org/officeDocument/2006/relationships/hyperlink" Target="javascript:openquran(6,157,157)" TargetMode="External"/><Relationship Id="rId519" Type="http://schemas.openxmlformats.org/officeDocument/2006/relationships/hyperlink" Target="javascript:openquran(6,199,199)" TargetMode="External"/><Relationship Id="rId520" Type="http://schemas.openxmlformats.org/officeDocument/2006/relationships/hyperlink" Target="javascript:openquran(54,60,60)" TargetMode="External"/><Relationship Id="rId521" Type="http://schemas.openxmlformats.org/officeDocument/2006/relationships/hyperlink" Target="javascript:openquran(3,86,86)" TargetMode="External"/><Relationship Id="rId522" Type="http://schemas.openxmlformats.org/officeDocument/2006/relationships/hyperlink" Target="javascript:openquran(41,40,40)" TargetMode="External"/><Relationship Id="rId523" Type="http://schemas.openxmlformats.org/officeDocument/2006/relationships/hyperlink" Target="javascript:openquran(1,178,178)" TargetMode="External"/><Relationship Id="rId524" Type="http://schemas.openxmlformats.org/officeDocument/2006/relationships/hyperlink" Target="javascript:openquran(1,194,194)" TargetMode="External"/><Relationship Id="rId525" Type="http://schemas.openxmlformats.org/officeDocument/2006/relationships/hyperlink" Target="javascript:openquran(15,126,126)" TargetMode="External"/><Relationship Id="rId526" Type="http://schemas.openxmlformats.org/officeDocument/2006/relationships/hyperlink" Target="javascript:openquran(23,33,33)" TargetMode="External"/><Relationship Id="rId527" Type="http://schemas.openxmlformats.org/officeDocument/2006/relationships/image" Target="media/image1.png"/><Relationship Id="rId528" Type="http://schemas.openxmlformats.org/officeDocument/2006/relationships/hyperlink" Target="http://mirror.al-eman.com/Islamlib/viewchp.asp?BID=252&amp;CID=564#TOP#TOP" TargetMode="External"/><Relationship Id="rId529" Type="http://schemas.openxmlformats.org/officeDocument/2006/relationships/image" Target="media/image1.png"/><Relationship Id="rId530" Type="http://schemas.openxmlformats.org/officeDocument/2006/relationships/hyperlink" Target="http://mirror.al-eman.com/Islamlib/viewchp.asp?BID=252&amp;CID=564#TOP#TOP" TargetMode="External"/><Relationship Id="rId531" Type="http://schemas.openxmlformats.org/officeDocument/2006/relationships/image" Target="media/image1.png"/><Relationship Id="rId532" Type="http://schemas.openxmlformats.org/officeDocument/2006/relationships/hyperlink" Target="http://mirror.al-eman.com/Islamlib/viewchp.asp?BID=252&amp;CID=564#TOP#TOP" TargetMode="External"/><Relationship Id="rId533" Type="http://schemas.openxmlformats.org/officeDocument/2006/relationships/image" Target="media/image1.png"/><Relationship Id="rId534" Type="http://schemas.openxmlformats.org/officeDocument/2006/relationships/hyperlink" Target="http://mirror.al-eman.com/Islamlib/viewchp.asp?BID=252&amp;CID=564#TOP#TOP" TargetMode="External"/><Relationship Id="rId535" Type="http://schemas.openxmlformats.org/officeDocument/2006/relationships/image" Target="media/image1.png"/><Relationship Id="rId536" Type="http://schemas.openxmlformats.org/officeDocument/2006/relationships/hyperlink" Target="http://mirror.al-eman.com/Islamlib/viewchp.asp?BID=252&amp;CID=564#TOP#TOP" TargetMode="External"/><Relationship Id="rId537" Type="http://schemas.openxmlformats.org/officeDocument/2006/relationships/image" Target="media/image1.png"/><Relationship Id="rId538" Type="http://schemas.openxmlformats.org/officeDocument/2006/relationships/hyperlink" Target="http://mirror.al-eman.com/Islamlib/viewchp.asp?BID=252&amp;CID=564#TOP#TOP" TargetMode="External"/><Relationship Id="rId539" Type="http://schemas.openxmlformats.org/officeDocument/2006/relationships/image" Target="media/image1.png"/><Relationship Id="rId540" Type="http://schemas.openxmlformats.org/officeDocument/2006/relationships/hyperlink" Target="http://mirror.al-eman.com/Islamlib/viewchp.asp?BID=252&amp;CID=564#TOP#TOP" TargetMode="External"/><Relationship Id="rId541" Type="http://schemas.openxmlformats.org/officeDocument/2006/relationships/image" Target="media/image1.png"/><Relationship Id="rId542" Type="http://schemas.openxmlformats.org/officeDocument/2006/relationships/hyperlink" Target="http://mirror.al-eman.com/Islamlib/viewchp.asp?BID=252&amp;CID=564#TOP#TOP" TargetMode="External"/><Relationship Id="rId543" Type="http://schemas.openxmlformats.org/officeDocument/2006/relationships/image" Target="media/image1.png"/><Relationship Id="rId544" Type="http://schemas.openxmlformats.org/officeDocument/2006/relationships/hyperlink" Target="http://mirror.al-eman.com/Islamlib/viewchp.asp?BID=252&amp;CID=564#TOP#TOP" TargetMode="External"/><Relationship Id="rId545" Type="http://schemas.openxmlformats.org/officeDocument/2006/relationships/image" Target="media/image1.png"/><Relationship Id="rId546" Type="http://schemas.openxmlformats.org/officeDocument/2006/relationships/hyperlink" Target="http://mirror.al-eman.com/Islamlib/viewchp.asp?BID=252&amp;CID=564#TOP#TOP" TargetMode="External"/><Relationship Id="rId547" Type="http://schemas.openxmlformats.org/officeDocument/2006/relationships/image" Target="media/image1.png"/><Relationship Id="rId548" Type="http://schemas.openxmlformats.org/officeDocument/2006/relationships/hyperlink" Target="http://mirror.al-eman.com/Islamlib/viewchp.asp?BID=252&amp;CID=564#TOP#TOP" TargetMode="External"/><Relationship Id="rId549" Type="http://schemas.openxmlformats.org/officeDocument/2006/relationships/image" Target="media/image1.png"/><Relationship Id="rId550" Type="http://schemas.openxmlformats.org/officeDocument/2006/relationships/hyperlink" Target="http://mirror.al-eman.com/Islamlib/viewchp.asp?BID=252&amp;CID=564#TOP#TOP" TargetMode="External"/><Relationship Id="rId551" Type="http://schemas.openxmlformats.org/officeDocument/2006/relationships/image" Target="media/image1.png"/><Relationship Id="rId552" Type="http://schemas.openxmlformats.org/officeDocument/2006/relationships/hyperlink" Target="http://mirror.al-eman.com/Islamlib/viewchp.asp?BID=252&amp;CID=564#TOP#TOP" TargetMode="External"/><Relationship Id="rId553" Type="http://schemas.openxmlformats.org/officeDocument/2006/relationships/image" Target="media/image1.png"/><Relationship Id="rId554" Type="http://schemas.openxmlformats.org/officeDocument/2006/relationships/hyperlink" Target="http://mirror.al-eman.com/Islamlib/viewchp.asp?BID=252&amp;CID=564#TOP#TOP" TargetMode="External"/><Relationship Id="rId555" Type="http://schemas.openxmlformats.org/officeDocument/2006/relationships/image" Target="media/image1.png"/><Relationship Id="rId556" Type="http://schemas.openxmlformats.org/officeDocument/2006/relationships/hyperlink" Target="http://mirror.al-eman.com/Islamlib/viewchp.asp?BID=252&amp;CID=564#TOP#TOP" TargetMode="External"/><Relationship Id="rId557" Type="http://schemas.openxmlformats.org/officeDocument/2006/relationships/image" Target="media/image1.png"/><Relationship Id="rId558" Type="http://schemas.openxmlformats.org/officeDocument/2006/relationships/hyperlink" Target="http://mirror.al-eman.com/Islamlib/viewchp.asp?BID=252&amp;CID=564#TOP#TOP" TargetMode="External"/><Relationship Id="rId559" Type="http://schemas.openxmlformats.org/officeDocument/2006/relationships/image" Target="media/image1.png"/><Relationship Id="rId560" Type="http://schemas.openxmlformats.org/officeDocument/2006/relationships/hyperlink" Target="http://mirror.al-eman.com/Islamlib/viewchp.asp?BID=252&amp;CID=565#TOP#TOP" TargetMode="External"/><Relationship Id="rId561" Type="http://schemas.openxmlformats.org/officeDocument/2006/relationships/image" Target="media/image1.png"/><Relationship Id="rId562" Type="http://schemas.openxmlformats.org/officeDocument/2006/relationships/hyperlink" Target="http://mirror.al-eman.com/Islamlib/viewchp.asp?BID=252&amp;CID=565#TOP#TOP" TargetMode="External"/><Relationship Id="rId563" Type="http://schemas.openxmlformats.org/officeDocument/2006/relationships/image" Target="media/image1.png"/><Relationship Id="rId564" Type="http://schemas.openxmlformats.org/officeDocument/2006/relationships/hyperlink" Target="http://mirror.al-eman.com/Islamlib/viewchp.asp?BID=252&amp;CID=565#TOP#TOP" TargetMode="External"/><Relationship Id="rId565" Type="http://schemas.openxmlformats.org/officeDocument/2006/relationships/image" Target="media/image1.png"/><Relationship Id="rId566" Type="http://schemas.openxmlformats.org/officeDocument/2006/relationships/hyperlink" Target="http://mirror.al-eman.com/Islamlib/viewchp.asp?BID=252&amp;CID=565#TOP#TOP" TargetMode="External"/><Relationship Id="rId567" Type="http://schemas.openxmlformats.org/officeDocument/2006/relationships/image" Target="media/image1.png"/><Relationship Id="rId568" Type="http://schemas.openxmlformats.org/officeDocument/2006/relationships/hyperlink" Target="http://mirror.al-eman.com/Islamlib/viewchp.asp?BID=252&amp;CID=565#TOP#TOP" TargetMode="External"/><Relationship Id="rId569" Type="http://schemas.openxmlformats.org/officeDocument/2006/relationships/image" Target="media/image1.png"/><Relationship Id="rId570" Type="http://schemas.openxmlformats.org/officeDocument/2006/relationships/hyperlink" Target="http://mirror.al-eman.com/Islamlib/viewchp.asp?BID=252&amp;CID=565#TOP#TOP" TargetMode="External"/><Relationship Id="rId571" Type="http://schemas.openxmlformats.org/officeDocument/2006/relationships/hyperlink" Target="javascript:openquran(11,72,72)" TargetMode="External"/><Relationship Id="rId572" Type="http://schemas.openxmlformats.org/officeDocument/2006/relationships/image" Target="media/image1.png"/><Relationship Id="rId573" Type="http://schemas.openxmlformats.org/officeDocument/2006/relationships/hyperlink" Target="http://mirror.al-eman.com/Islamlib/viewchp.asp?BID=252&amp;CID=565#TOP#TOP" TargetMode="External"/><Relationship Id="rId574" Type="http://schemas.openxmlformats.org/officeDocument/2006/relationships/image" Target="media/image1.png"/><Relationship Id="rId575" Type="http://schemas.openxmlformats.org/officeDocument/2006/relationships/hyperlink" Target="http://mirror.al-eman.com/Islamlib/viewchp.asp?BID=252&amp;CID=565#TOP#TOP" TargetMode="External"/><Relationship Id="rId576" Type="http://schemas.openxmlformats.org/officeDocument/2006/relationships/image" Target="media/image1.png"/><Relationship Id="rId577" Type="http://schemas.openxmlformats.org/officeDocument/2006/relationships/hyperlink" Target="http://mirror.al-eman.com/Islamlib/viewchp.asp?BID=252&amp;CID=565#TOP#TOP" TargetMode="External"/><Relationship Id="rId578" Type="http://schemas.openxmlformats.org/officeDocument/2006/relationships/image" Target="media/image1.png"/><Relationship Id="rId579" Type="http://schemas.openxmlformats.org/officeDocument/2006/relationships/hyperlink" Target="http://mirror.al-eman.com/Islamlib/viewchp.asp?BID=252&amp;CID=565#TOP#TOP" TargetMode="External"/><Relationship Id="rId580" Type="http://schemas.openxmlformats.org/officeDocument/2006/relationships/numbering" Target="numbering.xml"/><Relationship Id="rId581" Type="http://schemas.openxmlformats.org/officeDocument/2006/relationships/fontTable" Target="fontTable.xml"/><Relationship Id="rId58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0T21:32:00Z</dcterms:created>
  <dc:creator>Wael Salah</dc:creator>
  <dc:description/>
  <dc:language>en-US</dc:language>
  <cp:lastModifiedBy>Wael Salah</cp:lastModifiedBy>
  <dcterms:modified xsi:type="dcterms:W3CDTF">2003-04-20T21:41:00Z</dcterms:modified>
  <cp:revision>36</cp:revision>
  <dc:subject/>
  <dc:title>مجموع فتاوى ابن تيمية – 01 – الفهارس</dc:title>
</cp:coreProperties>
</file>