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8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من والعشرون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52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هــــــــاد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الحديث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س ليلة على ساحل البح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ضائل الرمى وتعل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علم هذه الصناعات من الأعمال الصال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جندي أن يكون دينا شجاع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لجندي أن يلبس شيئاً من الحرير والذهب والفضة في القتا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ِ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ن سَفَر صَاحِب العِيَال إلخ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أيام والليالى مث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يكره يوم الأربعاء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مي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من شيخ الإسلام إلى أصحابه وهو في حبس الإسكند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ذة والسرور في معرفة الله وطا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 وهو في السجن يشكر الله على إخراج خصومه كت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شيخ إلى والدته يعتذر عن تأخ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تب أيضًا ‏ينهاهم عن تأنيب أصح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الحس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والنهي الذي بعث به الرس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وم الولايات وخصوص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ش والتدليس في ‏الديا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بالمعروف والنهي عن المنكر‏ لا يتم إلا بالعقوبات الشر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زير بالعقوبات الما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عين محرمة يزول عنها التحريم بالتغي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واب والعقاب يكونان من جنس 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مر بالمعروف والنهي عن المن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 من العلم بحال المأمور والمنه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ناس هنا ثلاثة أقسا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بد في جميع الأقوال والأفعال من الإخلاص والمتا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في الصبر على الولاة وال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راتب الذن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ولاية والعدا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جب أو يجوز بغضه أو هجره أو كلاهما للّه تعالى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أحمد هل تظهر العداوة لمن قال أن القرآن مخل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لم بدرت منه معصية فى حال صباه توجب مهاجرته ومجانب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ى اللّه عن إشاعة الفاح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رك الصلاة ونحوه من المظهرين لبد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شارب الخمر هل يسلم علي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غيبة لفاس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حد الفسق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وز غيبة أناس معينين أو يعين شخص بعين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غتاب موافقة لجلسائه وأصحابه وعشائره مع علمه أن المغتاب بري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قبول القول عند الحكام يخرج للفرجة في الزهر في مواسم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ث يكون مجمع الناس ويري المنكر ولا يقدر على إزال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لد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رد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ي بلد حرب أم بلد سل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ته إلى السلطان يأمره باقامة الصلاة و الأمر بالمعر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ياسة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أداء الأمانات ففيه نوع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أمثل فالأمثل إذا لم يوجد الأصل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القوة والأمانة ق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رفة الأصلح والطريق إلى معر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 من الأمانات‏ الأم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ال السلطانية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دقات و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فيء ومص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صاريف بيت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بين الناس في الحدود والحق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ذلك عقوبة المحاربين وقطاع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بهم السلطان أو نوابه لإقامة الحد بلا عدوان فامتنعو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قطع يد السارق اليم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ـد الزنـــــــــــــــــ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خمــــــــــــــ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ــد القـــــذ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اصي التي ليس فيها حد مقدر ولا 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وبات نو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ــد القتـــ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اص في الجر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اص في الأعرا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ــد القــــذ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قوق الأب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حكم بين الناس فيها بالعدل في الأم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غنى لولي الأمر عن المشا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ب السلطان من أعظم الواجب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هنئة شيخ الإسلام إلى الملك الناصر بفتح جبل كسر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ام هذا الفتح وبركته تقدم مراسم السلطان بحسم مادة أهل الفس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تب شيخ الإسلام أحمد بن تيمية لما قدم العدو من التتار إلى ح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ـــد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فاق الأكبر والنفاق الأصغ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افضة الإمامية هل يجب قتالهم ويكفرون باعتقا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ذكر المستفتى أنهم يؤمنون بكل ما جاء به محمد صلى الله عليه وسلم‏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ذا عين الكذ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قتال التتار أو يج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تال التتار الذين أسلموا ولم يبقوا على الكف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جناد يمتنعون عن قتال التتار ويقول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يهم من يخرج مكره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هم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رون مذهب النصيرية هل يجب قتال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م ذوى شوكة مقيمين بأرض وهم لا يصلون الصلوات المكتوبات هل ي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ال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كان يعطيه الملوك للمرتزقة من الفقراء والمساك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لعلماء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فقير أشد حاجة أو المسك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عمر فى الفى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ياء الموات فجائز بدون إذن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تصرف شخص في أموال بيت المال بدون إذ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م لهم أملاك إرث من آبائهم وأجدادهم وهي للسلط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تتار الشام ونهبوا أموال النصارى والمسلمين ثم نهب المسلم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تار فهل المأخوذ من أموالهم وسلبهم حلال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فقير ملازم الصلوات الخمس غريب‏ فهل إذا حصل له من السلطان ر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 آث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عطاه ولى الأمر إقطاعا وفيه شىء من المكو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أموال التى يجهل مستحقها مطلقاً أو مبهم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حق فى بيت المال إما لمنفعة فى الجهاد أولولايته فأحيل ب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ه على بعض المظا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هدى إلى ملك عبداً ثم إن المهدى إليه مات وولى مكانه ملك آخ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سبى من دار الحرب دون البلوغ واشتراه النصارى وتزوج منهم فهل ي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ده بالمسلم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ــــــالـة القبـرصيـــــ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مدينة من الش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نائس التي بالقاهرة وغيرها التي أغلقت بأمر ولاة الأمور إذا ادع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ذمة أنها أغلقت ظلما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صراني بجانب داره ساحة بها كنيسة خراب لا سقف لها فاشتراها وعم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دخل الكنيسة في العم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ا أَيُّهَا الَّذِينَ آمَنُواْ أَوْفُوا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ِالْعُقُود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عمر بن الخطاب على أهل الذ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الشيخ قد اشترطنا عليهم من الشروط ما فيه عز الإسلام و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م من أهل الذمة ألزموا بلباس غير لباسهم المعتاد وزي غير ز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ألوف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هبان الذين يشاركون الناس في غالب الدني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هودي معه كتاب يدعي أنه خط علي بن أبي طالب يمتنع به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يهود والنصارى إذا اتخذوا خمورا‏هل يحل للمسلم إراقتها علي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يهود بمصر من أمصار المسلمين وقد كثر منهم بيع الخمر لآ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يهودي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ؤلاء المسلمون الكلاب أبناء الكلاب يتعصبون علينا؟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ت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ـن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هـــــــ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أحمد بن تيمية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 ـ عن الحديث وه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س ليلة ع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، أفضل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أهله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سكني مكة والبيت المقدس والمدينة المنورة ع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دة والانقطاع 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ى بدمياط وإسكندرية وطرابلس ع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مقام في ثغور المسلمين كالثغور الشامية و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جاورة في المساجد الثلاثة، وما أعلم في هذا نزاعًا بين أهل الع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ذلك غير واحد من الأئمة؛ وذلك لأن الرباط من جنس الجهاد، والمجاورة غ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ن جنس الحج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ي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فضل من سبع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ي مسلم في صحيحه عن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، خير من صيا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، ومن مات مرابطًا، مات مجاهدًا، وأجري عليه رزقه من الجنة، و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عثما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ي سبيل الله، 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هذا قاله عث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رسول الله صلى الله عليه وسلم، وذكر أنه قال لهم ذلك تبليغًا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ي سبيل الله، أحب إلى من أن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رباط والحرس في سبيل الله كثيرة لا تسعها هذه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ؤول من السادة العلماء، القادة الفضلاء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ئمة الدين ـ رضي الله عنهم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يخبرونا بفضائل ال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ه، وما ورد فيمن تركه بعد تعلمه، و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ى بالقوس أو 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، أو الضرب بالسيف‏؟‏ وهل لكل واحد منهم علم يختص به ومحل يليق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َلَّم رجل رجلاً الرمي أو الطعن وغيرهما من آلا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 سبيل الله ـ تعإلى ـ وجحد تعليمه، وانتقل إلى غيره وانتم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قائل لهذا الم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هدور، أو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 بذ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إن زا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قيط، أو ولد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قذفًا، ويحد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ل للأستاذ الثاني أن يقبل هذا المنتقل ويعزره على 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لمه‏؟‏ وإذا قال الم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تمي إلى فلان تعلىمًا وتخريجًا، وإل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 وتفه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يسوغ له ذلك أم لا‏؟‏ وهل للمبتدئ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 وسط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والمتعلمي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جماعة الخير، أسأل الله ـ تعإلى ـ وأسأ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ا فلانًا أن يقبلني أن أكون له أخًا أو رفيقًا، أو غلامًا، أو تلميذًا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، فيقوم أحد الجماعة فيأخذ عليه العهد، ويشترط عليه ما يريده، ويشد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ديل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وغ هذا الفعل أم لا لما يترتب عليه من المحاماة وال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اذ، بحيث يصير لكل من الأستاذين إخوان ورفقاء وأحزاب وتلاميذ يقومون مع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حق أو باطل، ويعادون من عاداه ويوالون من وال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اجتمعوا للرمي على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أم لا‏؟‏ وهل ي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ة الأستاذ إذا فعل التلامذة ما لا يحل في الدين ويقرهم على ذلك‏؟‏ وهل إذا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للتلميذ، وحصل بذلك هبة وكرامة ـ وجميع ذلك في العرف يرجع إلى الأستاذ ـ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ناوله أم لا‏؟‏ وهل للأستاذ أن يقبل أجرة أو هبة أو هدية‏؟‏ فإن المعلم ت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من آل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 وأرشدونا ـ رضي الله عنك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أحمد بن تيمية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رمى في سبيل الله،والطعن في سب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في سبيل الله كل ذلك مما أمر الله ـ تعإلى ـ به ورسوله، وقد ذك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 ـ الثلاثة، ف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ا لَقِيتُمُ الَّذِينَ كَفَرُوا فَضَرْبَ الرِّقَابِ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ثْخَنتُمُوهُمْ فَشُدُّوا الْوَثَاقَ فَإِمَّا مَنًّا بَعْدُ و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دَاء حتى تَضَعَ الْحَرْبُ أَوْزَار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فَاضْرِبُواْ فَوْقَ الأَعْنَاقِ وَاضْرِبُواْ مِنْهُمْ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َيَبْلُوَنَّكُمُ اللّهُ بِشَيْءٍ مِّنَ الصَّيْدِ تَنَالُهُ أَيْد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مَاح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قُوَّةٍ وَمِن رِّبَاطِ الْخَيْلِ تُرْهِبُونَ بِهِ عَدْو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دُوَّكُمْ وَآخَرِينَ مِن دُو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وغير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هذه ال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 الرمي، ألا إن القوة الرمي، ألا إ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كبوا، وإن ترموا أحب إلى من أن ترك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رمى ثم نسيه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لم الرمى ثم نسيه فهي نعمة 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 به الرجل فهو باطل، إلا رمى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سه وتأديبه فرسه وملاعبته امرأته،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 على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ون ويكفيكم الله، فلا يعجز أحدكم أن يلهو بأ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ل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ى والفر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؛ فإن أباكم كان را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على نفر من أسلم ينتضلون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؛ فإن أباكم كان راميا، ارموا وأنا م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أحد الفريقين بأيد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رم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رمي وأنت مع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أنا معكم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 بن أبي وقاص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يعني نفض كنانته يوم أحد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 جمع أبويه ل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سعد،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في الجيش خير م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كان في الجيش جثا بين يديه، و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لنفسك الفداء، ووجهي لوجهك الو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ه السيف والقوس و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بسهم في سبيل الله ـ بلغ العدو أو لم يبلغه ـ كانت له عدل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م الواحد ثلاثة نف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ه يحتسب في صنعـته الخير، والرامي ب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د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لأن هـذه الأعمال هي أعمال الجهاد، والجهاد أفضـل ما 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نسان، وتطوعه أفضل من تطوع الحج وغيره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جَرُواْ وَجَاهَدُواْ فِي سَبِيلِ اللّهِ بِأَمْوَالِهِمْ وَ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ظَمُ دَرَجَةً عِندَ اللّهِ وَأُوْلَئِكَ هُمُ الْفَائِزُونَ يُبَشِّ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هُم بِرَحْمَةٍ مِّنْهُ وَرِضْوَانٍ وَجَنَّاتٍ لَّهُمْ فِيهَا نَع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قِيمٌ خَالِدِينَ فِيهَا أَبَدًا إِنَّ اللّهَ عِندَهُ 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إلى ألا أعمل عملاً بع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عمر المسجد الحرام، فقال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وا أصواتكم عند من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قض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ذلك، فسأله، فأنزل الله 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م أن الإيمان والجهاد أفضل من عمارة المسجد الحرام والحج والعمرة 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ى الحجاج بالسقاية؛ ولهذا قال أبو هريرة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بط ليلة في سبيل الله، أحب إلى من أن أقوم 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رباط في الثغور أفضل من المجاورة بمكة والمدينة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 والقوس في الثغور، أفضل من 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أمصار البع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، فهو نظير 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ائة درجة ما بين الدرجة إلى الدرجة كما بين السماء والأرض، أعد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اهدين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عمال كل منها له محل يليق به هو أفضل فيه من غيره، ف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اصلة العدو، والطعن عند مقاربته، والرمى عند بعده أو عند الحائل ك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أنكي في العدو وأنفع للمسلمين، 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أحوال العدو، وباختلاف حال المجاهدين في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ال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فع، ومنه ما يكون الطعن فيه أ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ه الم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هذه الصناعات هو من الأعمال الصالحة لمن يبتغي بذلك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فمن علم غيره ذلك، كان شريكه في كل جهاد يجاهد به، لا ينقص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شيئًا، كالذي يقرأ القرآن ويعل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تعلم أن يحسن نيت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به وجه الله ـ تعإلى ـ وعلى المعلم أن ينصح للمتعلم ويجتهد في تعلىم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 أن يعرف حرمة أستاذه ويشكر إحسانه إليه، فإنه من لا يشكر الناس لا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يجحد حقه ولا ينكر مع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علمين أن يكونوا متعاونين على البر والتقوي كما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سلمه ولا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عاطفهم كمثل الجسد الواحد إذا اشتكي منه عض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ي له سائر الجسد بالحمي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لا يؤمن أحدكم حتى يحب لأخيه من الخير ما يحب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اس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اطعوا، ولا تباغضوا، ولا تدابروا، و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جة الصلاة والصيام والصدقة والأمر بالمعروف والنهى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ذات البين، فإن فساد ذات البي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قة،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شعر ولكن 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ا اثنين وخميس، فيغفر لكل عبد لا يشرك بالله شيئًا، إلا رجلاً 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شحناء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هذين حتى يصط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هجر أخاه فوق ثلاث، يلتقيان فيصد هذا ويصد هذا، وخيره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المعلمين أن يعتدي على الآخر، ولا يؤذيه بقول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؛ فإن الله ـ تعإ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ذ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بِغَيْرِ مَا اكْتَسَبُوا فَقَدِ احْتَ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هْتَانًا وَإِثْم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أحدًا على غير ظلم ولا تعدي حد ولا تضييع حق، بل لأجل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ذي حر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ال ـ تعإلى ـ فيما ر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 حرمت الظلم على نفسي وجعلته بينكم محرمً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ي شخص فلا يجوز أن يعاقب بغير العقوبة الشرعية، وليس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ين والأستاذين أن يعاقبه ب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اونه ولا يوا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ثل أن يأمر بهجر شخص فيهجره بغير ذنب شرعي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ته أو أهدر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، فإن هذا من جنس ما يفعله القساقسة والرهبان مع النصاري والحزاب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ود، ومن جنس ما يفعله أئمة الضلالة والغواية مع 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صدي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يفة رسول الله صلى الله عليه وسلم ف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ني ما أطعت الله، فإن ع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لا طاعة لي على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م بمعصية الله، فلا ت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لم أو الأستاذ قد أمر بهجر شخص، أو بإهداره وإسق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عاده ونحو ذلك، نظر فيه، فإن كان قد فعل ذنبًا شرعيا، عوقب بقدر ذنب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ذنب ذنبًا شرعيا، لم يجز أن يعاقب بشيء لأجل غرض الم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علمين أن يحزبوا الناس ويفعلوا ما يلقي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، بل يكونون مثل الأخوة المتعاونين على البر والتقوي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رِّ وَالتَّقْوَي وَلاَ تَعَاوَنُواْ على ال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هم أن يأخذ على أحد عهدًا بموافقته على كل ما ير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اة من يوإليه، ومعاداة من يع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فعل هذا، كان من جنس جنكز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الذين يجعلون من وافقهم صديقًا وإلى، ومن خالفهم عدوًا 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تباعهم عهد الله ورسوله بأن يطيعوا الله ورسوله؛ ويفعلوا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؛ ويحرموا ما حرم الله ورسوله، ويرعوا حقوق المعلمين كما 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ستاذ أحد مظلومًا نصره، وإن كان ظالمـًا لم يعاونه على الظلم بل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ـ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أنصره مظلومًا فكيف أنصره ظالم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ظلم فذلك نصر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ـع بين معلم ومعلم أو تلميذ وتلميذ أو معلم وتلميذ 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جـرة، لم يجـز لأحـد أن يعيـن أحـدهما حتى يعلم الحـق، فلا يعاونه بجه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وي، بل ينظر في الأمـر فـإذا تبين له الحق، أعان المحق منهما على المبطل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حق من أصحابه أو أصح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بطل من أصحابه أو أصحاب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قصود عبادة الله وحده وطاعة رسوله، واتباع الحق والقيام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ونُواْ قَوَّامِينَ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لِلّهِ وَلَوْ على أَنفُسِكُمْ أَوِ الْوَالِدَيْنِ وَالأَقْرَب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ْ غَنِيًّا أَوْ فَقَيرًا فَاللّهُ أَوْلَي بِهِمَا ف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ي أَن تَعْدِلُواْ وَإِن تَلْوُواْ أَوْ تُعْرِضُواْ فَإِنَّ اللّ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ي ي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بر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الحق؛ فإن الساكت عن الحق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ل مع صاحبه ـ سواء كان الحق له أو عليه ـ فقد حك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خرج عن حكم الله ورسوله، والواجب على جميعهم أن يكونوا يدًا واح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على المبطل، فيكون المعظم عندهم من عظمه الله ورسوله، والمقدم عندهم من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المحبوب عندهم من أحبه الله ورسوله، والمهان عندهم من أها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حسب ما يرضي الله ورسوله لا بحسب الأهواء؛ فإنه من يطع الله ورسول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ص الله ورسوله، فإنه لا يضر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أصل الذي عليهم اعتم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ا حاجة إلى تف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يعهم، فإن الله ـ تعإ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رجل قد علمه 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قدر إحسانه إليه و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شد وسطه لا لمعلمه ولا لغير معلمه، فإن شد الوسط لش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سابه إليه ـ كما ذكر في السؤ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ع الجاهلية، ومن جنس التحالف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يفعلونه، ومن جنس تفرق قيس و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قصود بهذا الشد والانت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ون على البر والتقوي، فهذا قد أمر الله به ورسوله له ولغيره بدون هذا الش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صود به التعاون على الإثم والعدوان، فهذا قد حرمه الله ورسوله ف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من خير، ففي أمر الله ورسوله بكل معروف استغناء أمر المعلمين، وما قصد ب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، فقد حرم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معلم أن يحالف تلامذته على هذا، ولا لغير المعلم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تلامذته لينسبوا إليه على الوجه الب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بتداء، ولا 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جحد حق الأول عليه، وليس للأول أن يمنع أحدًا من إفادته التعلم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ثان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لي وانتسب لي دون معلمك الأول، بل إن تعلم من اثني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حق كل منهما، ولا يتعصب لا للأول ولا للثاني، وإذا كان تعلىم الأول له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عايته لحق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وا على طاعة الله ورسوله، وتعاونوا على البر والتقوي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مع أحد في كل شيء، بل يكون كل شخص مع كل شخص في طاعة الله ورس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مع أحد في معصية الله ورسوله، بل يتعاونون على الصدق والعدل و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ر بالمعروف والنهى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نصر المظلوم وكل ما يحبه الله ورس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ونون لا على ظلم ولا عصبي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تباع الهوي بدون هدي من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ولا اختلاف، ولا شد وسط لشخص ليتابعه في كل شيء، ولا يحالفه على غير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ا ينتقل أحد عن أحد إلى أحد، ولا ينتم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قيط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قيلاً ولا غير ذلك من أسماء الجاهلية، فإن هذه الأمور إنما ولدها كون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وافقه تلميذه على ما يريد، فيوإلى من يوإليه، ويعادي من يعادي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ام، ليس لأحد أن يأمر به أحدًا، ولا يجيب عليه أحدًا، بل تجمعهم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هم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 فعل ما أمر الله به، ورسوله وتفرق بينهم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حتى يصير الناس أهل طاعة الله أو أهل معصية الله، فلا تكون العبادة إل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ولا الطاعة المطلقة إلا له ـ سبحانه ـ ول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م إذا كانوا على عادتهم الجاهلية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ه 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الفًا له ـ كان المنتقل عن الأول إلى الثاني ظالمًا باغيا ناقضًا لعه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وق بعقده، وهذا ـ أيضًا ـ حرام وإثم، هذا أعظم من إثم من لم يفعل مثل فعله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ذا انتقل إلى غير أستاذه وحالفه، كان قد فعل حرامًا، فيكون مثل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د الله ورسوله أوفي، ولا بعه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ب الذي لا عهد له، ولا دين له ولا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في الجاهلية ي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بيلة فإذا وجد أقوي منها، نقض عهد الأولي وحالف الثانية ـ وهو شبي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ـ فأنز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بِعَهْدِ اللّهِ إِذَا عَاهَدتّ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قُضُواْ الأَيْمَانَ بَعْدَ تَوْكِيدِهَا وَقَدْ جَعَلْتُمُ اللّهَ على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ِيلاً إِنَّ اللّهَ يَعْلَمُ مَا تَفْعَلُونَ وَلاَ تَكُونُواْ كَ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َضَتْ غَزْلَهَا مِن بَعْدِ قُوَّةٍ أَنكَاثًا تَتَّخِذُونَ أَيْمَا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خَلاً بَيْنَكُمْ أَن تَكُونَ أُمَّةٌ هِيَ أَرْبَي مِنْ أُمَّة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لُوكُمُ اللّهُ بِهِ وَلَيُبَيِّنَنَّ لَكُمْ يَوْمَ الْقِيَامَةِ 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تَخْتَلِفُونَ وَلَوْ شَاء اللّهُ لَجَعَلَكُمْ أُمَّةً وَاحِدَةً وَل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مَن يَشَاء وَيَهْدِي مَن يَشَاء وَلَتُسْأَلُنَّ عَمّ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وَلاَ تَتَّخِذُواْ أَيْمَانَكُمْ دَخَلاً بَيْنَكُمْ فَتَزِلَّ قَدَ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ثُبُوتِهَا وَتَذُوقُواْ الْسُّوءَ بِمَا صَدَدتُّمْ عَن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أن يأتمروا بالمعروف ويتناهوا عن المنكر، ولا يدعوا ب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ظلمًا أو فاحشة، ولا يدعوا صبيا أمرد يتبرج أو يظهر ما يفتن به الناس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شر من يتهم بعشرته، ولا يكرم لغرض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الف شخصًا على أن يوإلى من والاه ويعادي من عاداه، كان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ر المجاهدين في سبيل الشيطان، ومثل هذا ليس من المجاهدين في سبيل الله ـ تع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لا من جند المسلمين، ولا يجوز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 هؤلاء من عسكر المسلمين، ب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الشيطان، ولكن يحسن أن يقول لتلمي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ك عهد الله وميثاقه أن تو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له ورسوله، وتعادي من عادي الله ورسوله، وتعاون على البر والتقوي ولا تع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ق معي، نصرت الحق، وإن كنت على الباطل، لم 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تزم هذا، كان من المجاهدين في سبيل الله ـ تعإلى ـ الذين يري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ين كله لله، وتكون كلمة الله هي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رجل يقاتل شجاعة ويقاتل حمية ويقاتل رياء،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،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تل حمية للمسلمين؛ أو يقاتل رياء للناس ليمدحوه، أو يقاتل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قتاله في سبيل الله ـ عز وجل ـ حتى يقاتل ل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، فكيف من يكون أفضل تعلمه صناعة القتال مبنيا على أساس فاسد ليعاون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على شخص مخل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، كان من أهل الجاهلية الجهلاء، وال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شريعة الإسلام، ومثل هؤلاء يستحقون العقوبة البليغة الشرع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جرهم وأمثالهم عن مثل هذا التفرق والاختلاف، حتى يكون الدين كله لله وال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قائمين بالقسط يوالون لله ورسوله، ويحبون لله ويبغضون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 بالمعروف وينهون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لمين أن يطلبوا جعلاً ممن يعلمونه هذه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والعوض على تعلىم هذه الصناعة جائز، والاكتساب بذلك أحسن المكاسب، ولو 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لأستاذه لأجل تعلىمه وأعطاه ما حصل له من السبق أو غير السبق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ىمه وتحصيله الآلات واستكرائه الحانوت، كان ذلك جائزًا، للأستاذ قبوله،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ي ذلك من أفضل الأعمال، حتى أن الشريعة مضت بأنه يجوز أن يبذل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بقين م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 ولي الأمر مالاً من بيت المال للمسابقين بالنشاب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، كان ذلك جائزً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برع رجل مسلم ببذل الجعل في ذلك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ًا على ذلك، وكذلك ما يعطيه الرجل لمن يعلمه ذلك، هو ممن 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عمال منفعتها عامة للمسلمين، فيجوز بذل العوض من آحاد المسلم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ًا، وإن أخرجا جميعًا العوض وكان معهما آخر محللاً يكافيها، كان ذلك جائ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بينهما محلل، فبذل أحدهما شيئًا طابت به نفسه من غير إلزام له أطع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أو أعطاه للمعلم أو أعطاه لرفيقه، كان ذلك جائ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يعلم أن هذه الأعمال عون على الجهاد في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 سبيل الله مقصوده أن يكون الدين كله لله، وأن 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دين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عبد إلا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ه بما شرع، لا نعبده بالبدع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ولم يكن صوابًا،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صوابًا ولم يكن خالصًا، لم يقب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الصًا صوابًا، و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دين الإسلام الذي أرسل الله به رسله وأنزل به كت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لام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سلم له، كان مستكبرًا عن عبادته، وقد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">
        <w:bookmarkStart w:id="17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كْبِرُونَ عَنْ عِبَادَتِي سَيَدْخُلُون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ن استسلم لله ولغيره، كان مشركً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لله حق لا يشركه فيه أحد من المخلوق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إلا الله ولا يخاف إلا الله، ولا يتقي إلا الله، ولا يتوكل إلا على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إلا الله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">
        <w:bookmarkStart w:id="2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طاعة لله والرسول، و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2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غبة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التحسب ب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تاء فلله والرسول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فَخُذُوهُ وَمَا نَهَاكُمْ عَنْهُ 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 والحرام ما حرمه والدين ما شرعه، فليس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ملوك والعلماء والأمراء والمعلمين وسائر الخلق خروج عن ذلك، بل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ن يدينوا بدين الإسلام الذي بعث اللّه به رسلـه، ويدخلوا به كلهم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رسل وسيد ولد آدم وإمام المتقين خير الخلق وأكرمهم على اللّه محمد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ه صلى الله عليه وسلم تسليمًا، وكل من أمر بأمر كائنا من كان عرض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وافق ذلك قبل، وإلا رد، كما جاء في الصحيحين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ليس عليه أمرنا،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شايخ والعلماء في أحوالهم و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والضلال، والرشاد والغي، وعليهم أن يردوا ذلك إلى اللّه والرسول، فيقب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اللّه ورسوله، ويردوا ما رده اللّه ورسوله، فكيف بالمعلمين وأمثا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 إِن كُنتُمْ ت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ُبَشِّرِينَ وَمُنذِرِينَ وَأَنزَلَ مَعَهُمُ الْكِتَاب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حْكُمَ بَيْنَ النَّاسِ فِيمَا اخْتَلَفُواْ فِيهِ 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 اخْتَلَفُواْ فِي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بِإِذْنِهِ وَاللّهُ يَهْدِي مَن يَشَاء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ـ تعإلى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وسائر إخواننا إلى صراطه المستقيم؛ صراط الذين أنعم عليهم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الصالحين وحسن 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5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ضي اللّه عن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الجندي أن يكون دينا شج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م الدين الشجاع، ثم الدين بلا شجاعة، ثم عكسه، ثم العري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لَ عن رجل جندي وهو يريد ألا يخد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مسلمين به منفعة وهو قادر عليها، لم ينبغ له أن ي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صلحة راجحة على المسلمين، بل كونه مقدماً في الجهاد الذي يحبه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طوع بالعبادة، كصلاة التطوع، والحج التطوع، والصيام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6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لجندي أن يلبس شيئاً من الحرير والذهب والفضة في ال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ت يصل رسل العدو إلى المسلمي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لباس الحرير عند القتال للضرورة فيجوز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ذلك بألا يقوم غيره مقامه في دفع السلاح والو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باسه لإر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، ففيه للعلماء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 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د الشام كتبوا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لقينا العدو ورأيناهم قد كفروا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وا أسلحتهم ب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جدنا لذلك رعباً في قل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فَكَفِّروا أسلحتك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 أسل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بس الحرير فيه خيلاء واللّه يحب الخيلاء حال القتال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خيلاء ما يحبه اللّ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اء ما يبغضه اللّه، فأما الخيلاء التي يحبها اللّه فاختيال الرجل عند ال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يلاء التي يبغضها اللّه، فالخيلاء في البغي و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يوم أحد اختال أبو دُجَ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بين الصفين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شية يبغضها اللّه إلا في هذا ال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سير الحرير مثل العلم الذي عرضه أربعة أصابع ونحو ذلك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وفي العلم الذهب نزاع بين العلماء؛ والأظهر جوازه أيضا؛ فإن في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ذهب إلا م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7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ِل عَن سَفَر صَاحِب العِيَ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فر صاحب العيال، فإن كان السفر يضر بعياله، لم يساف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 بالمرء إثماً أن يُضِيعَ من ي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ضررهم لقلة النفقة أو لضعفهم، وسفر مثل هذ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لا يتضررو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لمون وتنقص أحوالهم، فإن لم يكن في السفر فائدة جسيمة تربو على ثواب مقام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 يخاف فوته، وشيخ يتعين الاجتماع به،وإلا فمقامه عندهم أفضل،وهذا لعمري إذا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في السفر،كان مش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كسفر كثير من الناس، إنما يسافر قلقاً وتزجية ل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مقامه يعبد اللّه في بيته خير له بكل حال، ويحتاج صاحب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ن يس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صة نفسه رجلا عالماً بحاله، وبما يصلحه، مأموناً على ذلك، فإن أح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في مثل هذا اختلافا متبا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إ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8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الأيام والليإلى مث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فر يكره يوم الأربعاء أو الخميس أو الس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ره التفص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ة أو الغزل في هذه الأيام، أو يكره الجماع في ليلة من الليإلى وي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له باطل لا أصل له، بل الرجل إذا استخار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 ـ وفعل شيئا مباحا، فليفعله في أي وقت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التفصيل ولا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غزل ولا نحو ذلك من الأفعال في يوم من الأيام، ولا يكره الجماع في 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لا يوم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د نهى عن التطير ك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الحك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منا قوما يأتون الكه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قوم يتطي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يء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نفسه فلا يصد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ى عن أن تصده الطيرة عما عز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أيام والليالي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تحب السفر يوم الخميس، ويوم السبت ويوم 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هى عن سائر الأيام، إلا يوم الجمعة إذا كانت الجمعة تفوته بالسفر ف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اعات والجماع، فلا يكره في شيء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9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سالة من شيخ الإسلام ـ قدس اللّه روحه ـ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حابه وهو في حبس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">
        <w:bookmarkStart w:id="31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بِنِعْمَةِ رَبِّكَ فَحَدِّث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عَرِّف به الجماعة ـ أحسن اللّه إليهم في الدني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أتم عليهم نعمته الظاهرة والباطنة ـ فإني ـ واللّه العظيم 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في نعم من اللّه ما رأيت مثلها في عمري كله، وقد فتح اللّه ـ سبحانه وتعإ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فضله ونعمته وخزائن جوده ورحمته ما لم يكن بالبال، ولا يدور في الخي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الطرف إليها، يسرها اللّه ـ تعإلى ـ حتى صارت مقاعد، وهذا يعرف بعضها بالذ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يب من معرفة اللّه وتوحيده وحقائق الإيمان، وما هو مطلوب الأولين والآخ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ذة والفرحة والسرور وطيب الوقت والنعيم الذي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ه، إنما هو في معرفة اللّه ـ سبحانه وتعإلى ـ وتوحيده و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تاح الحقائق الإيمانية والمعارف القرآنية، كما قال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هل الجنة في هذه الحال، إنهم لفي عيش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رعلى القلب أوقات يرقص فيها طرباً، وليس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يشبه نعيم الآخرة إلا نعيم الإيمان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بالصلاة يا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منها، كما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قل عليه الصلاة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2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َا لَكَبِي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َلَى 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وع للّه ـ تعإلى ـ والسكون والطمأنينة إليه بالقلب و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من دنياكم النساء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من دنياك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، بل هكذا رواه الإمام أحمد والنسائي أن المحبب إليه من الدني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ة العين، تحصل بحصول المطلوب وذلك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فيها وسواس النفس، والشيطان يأمر بالشهوات والشبهات م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طيب عيشها، فمن كان محباً لغير اللّه، فهو معذب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إن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عذب به؛ وإن لم ينله، فهو في العذاب والحسرة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قلوب سرور ولا لذة تامة إلا في محبة اللّه والتقرب إ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لا تمكن محبته إلا بالإعراض عن كل محبوب سواه، وهذا حقيقة 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لة إبراهيم الخليل ـ عليه السلام ـ وسائر الأنبياء والمرسلين صلا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م أجمعين، وكان النبي صلى الله عليه وسلم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على فطرة الإسلام وكلمة الإخلاص ودين نبينا محمد صلى الله عليه وسلم، و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ا إبراهيم حنيفاً مسلماً، وما كان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ف فيه ثلاث ع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قيم الق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33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هُ وَوَيْلٌ لِّ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">
        <w:bookmarkStart w:id="34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قَالُوا رَبُّنَا اللّ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قَا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تفتوا عنه يمنة ولا يسرة، فلم يلتفتوا بقلوبهم إلى ما سواه لا بالح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ف، ولا بالرجاء ولا بالسؤال ولا بالتوكل عليه، بل لا يحبون إلا اللّ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معه أندادا، ولا يحبون إلا إياه، لا لطلب منفعة، ولا لدفع مضرة، ولا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 كائناً من كان، ولا يسألون غيره ولا يتشر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لعمر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 هذا المال وأنت غير سائل ولا متشرف فخذه، وما لا، فلا 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ئل بلسانه والمتشرف بقلبه ـ 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عفف يعفه اللّه، ومن يستغن يغنه اللّه؛ ومن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صح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ني في القلب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ي عن كثرة المال، ولكن الغني غن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سأل بلسانه لا نصراً ولا رز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35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جُندٌ لَّكُمْ يَنصُرُكُم مِّن دُونِ الرَّحْمَنِ إِنِ الْكَافِر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غُرُورٍأَمَّنْ هَذَا الَّذِي هُوَ جُندٌ لَّكُمْ يَنصُرُكُم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إِنِ الْكَافِرُونَ إِلَّا فِي غُرُورٍ أَمَّنْ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زُقُكُمْ إِنْ أَمْسَكَ رِزْقَهُ بَل لَّجُّوا فِي عُتُو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36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ُواْ أَنَّ اللّهَ مَوْلاَكُمْ نِعْمَ الْمَوْلَي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37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">
        <w:bookmarkStart w:id="38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وتعالى ـ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لعبده وتيسيره له أسباب الخير من الهدي للقلوب والزلفي لديه والتبصير،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اطين الإنس والجن ما لا تبلغ العباد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كله في متابعة النبي صلى الله عليه وسلم النبي الأ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1">
        <w:bookmarkStart w:id="39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ثر الناس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حقائق ما جاء به، إنما عندهم 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2">
        <w:bookmarkStart w:id="40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 زَادَهُمْ هُدًي وَآ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و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1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نَا لَنَهْدِيَنَّهُمْ 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هداية ال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2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كَ اللّهُ وَ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تبع الرسول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ه وهاديه وناص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ه كفايته وهدايته وناصره ورا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ظالم جاه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3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عَرَض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َانَةَ على السَّمَاوَاتِ وَالْأَرْضِ وَالْجِب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44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أولياء الله المتقين وحزبه المفلحين وجنده الغالبين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45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وبة كل إنسان بحسبه وعلى قدر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دين مجموعا في التوحيد والاستغفا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46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اللَّهُ وَاسْتَغْفِرْ لِذَن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47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48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ْ 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 وترك جميع المحظورات يدخل في التوحيد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الطاعات لله، ويترك المعاصي لله، لم يقبل الل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49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قَبَّلُ اللّهُ مِنَ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عمل بطاعة الله على 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رجو رحمة الله،وأن 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على نور من الله تخاف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كل عبد من التوبة والاستغفار ب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إذا أنعم الله عليه بالتوحيد فشهد أن لا إله إلا الله مخ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ه ـ والإله هو المعبود، الذي يستحق غاية الحب والعبودية بالإجلال والإك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والرجاء، يفني القلب بحب الله ـ تعالى ـ عن حب ما سواه، ودعائه و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 عما سواه، وبطاعته عن طاعة ما سواه ـ حلاه الله بالأمن والسرور، والح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للخلق، والجهاد في سبيل الله فهو يجاهد و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صبر والرحمة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0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وي التوحيد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قوي إيمانه وطمأنينته، وتوكله، ويق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الذي يحصل في قلوب الناس هو الشرك الذي في قلوبهم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1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لْقِي فِي قُلُوبِ الَّذِينَ كَفَرُواْ الرُّعْب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له ـ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ـ في قصة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2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حَاجُّونّ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قَدْ هَد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53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س عبد الدينار، تعس عبد الدرهم، تعس عبد الخميصة، تعس عبد الخميل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كس، وإذا شيك فلا انت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في قلبه رياسة لمخلوق ففيه من عبو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وفوا خليله بما يعبدونه ويشركون به ـ الشرك الأكبر كالعباد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54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 مَا أَشْرَكْتُمْ وَلاَ تَخَافُونَ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 بِاللّهِ مَا لَمْ يُنَزِّلْ بِهِ عليكم سُلْطَانًا فَأ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رِيقَيْنِ أَحَقُّ بِالأَمْنِ إِن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طيعوا غير الله، وتعبدون غيره، وتكلمون في دينه ما لم ينزل به سلط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فريقين أحق بالأمن إن كنتم تعلمون‏؟‏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كون بالله ولا تخا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فوني أنا بغير الله فمن ذا الذي يستحق الأمن‏؟‏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55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نُ و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ون المخل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إمام أحمد ل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حت لم تخف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شيطان وسواس في قلوب الناس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56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ِبِيٍّ عَدُوًّا شَيَاطِينَ الإِنسِ وَالْجِنِّ يُوحِي بَعْضُهُم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زُخْرُفَ الْقَوْلِ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57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إِنْ هُمْ إِلاَّ ي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-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جاءت به الرسل والأنبياء ـ صلوات الل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معين ـ لابد له من عدو شياطين الإنس والجن يوسوسون القول المزخرف، ونه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حكما من غير الل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58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ليكم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اكم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 ودينًا، وينصر القائم نصرًا و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59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كِتَابَ وَهُوَ يَتَوَلّ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0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ِّنَ الْأَمْرِ فَاتَّبِع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1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62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63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، وما به يعرف العدل، وأنزل الحديد لينصر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م صاحبه بذلك، كان سعيدًا مجاهدًا في سبيل الله، فإن الله نصر الكتاب ب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انتقم ممن خرج عن حكم الكت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64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تَنصُرُوهُ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َرَهُ اللّهُ إِذْ أَخْرَجَهُ الَّذِينَ كَفَرُواْ ثَا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65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عَزِيز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‏</w:t>
      </w:r>
      <w:hyperlink r:id="rId78">
        <w:bookmarkStart w:id="66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67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68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وافق الرسول صلى الله عليه وسلم في أمر خالف فيه غيره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تبعوه في ذلك، وله نصي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تَحْزَنْ إِنَّ اللّهَ مَعَ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معية الإلهية المتضمنة للنصر هي لما جاء ب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هذا قد دل عليه القرآن، وقد رأينا من ذلك وجربنا 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69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 فِي الْآفَاقِ وَفِي أَنفُسِهِمْ حَتّ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">
        <w:bookmarkStart w:id="70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قِبَةُ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1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فَصَلِّ لِرَبِّكَ وَانْحَرْ إِنَّ شَانِئَك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شنأ شيئا م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له من ذلك نصيب؛ ولهذا قال أبو بكر بن عياش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أقواما يجلسون ويجلس الناس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للناس جلس الناس إل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يبقون ويبقي ذكرهم، وأهل البدعة يموتون ويموت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شنؤوا بعض ما جاء به الرسول صلى الله عليه وسلم فأبترهم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ما جاء به النبي صلى الله عليه وسلم فصار لهم نصيب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72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ا أكرم الله به نبيه من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فللمؤمنين المتابعين نصيب بقدر إ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خصائص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فلم يشارك فيه أحد من أمته، وما كان من ثواب الإيمان والأعمال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مؤمن نصيب بق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73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هُ بِالْهُدَي وَدِينِ الْحَقِّ لِيُظْهِرَهُ على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؛ وبإلىد واللسان؛ هذ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جهاد المكي بالعلم وال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المدني مع المكي بإلىد والحدي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74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وَجَاهِدْهُم بِهِ جِهَاد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ة، وإنما جاهدهم باللسان والبيان، ولكن ي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وإنما قد بين في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bookmarkStart w:id="75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بْلُو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ي نَعْلَمَ الْمُجَاهِدِينَ مِنكُمْ وَالصَّابِرِينَ وَنَبْل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بَا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bookmarkStart w:id="76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 تَدْخُلُواْ الْجَنَّةَ وَلَمَّا يَأْت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خَلَوْاْ مِن قَبْلِكُم مَّسَّتْهُمُ الْبَأْس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لْزِلُواْ حَتَّي يَقُولَ الرَّسُولُ وَالَّذِينَ آمَنُواْ مَعَهُ مَتَي ن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أَلا إِنَّ نَصْرَ اللّهِ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">
        <w:bookmarkStart w:id="77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 النَّاسُ أَن يُتْرَكُوا أَن يَقُولُو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لَا ي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78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سل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به مطيعه، فهذا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 حتي يعلم صدقه من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قيم على المعصية فهذا قد عمل السيئات فل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بقونا، بل لابد أن ن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أحد من خروج عن هذين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">
        <w:bookmarkStart w:id="79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ُجَادِلُ فِي اللَّهِ بِغَيْرِ عِلْمٍ وَيَتَّبِعُ كُلَّ شَي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">
        <w:bookmarkStart w:id="80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ئْسَ الْمَوْل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بِئْسَ الْعَش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حال من يجادل في الدين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به رسوله صلى الله عليه وسلم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81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لم في الدين بغير ما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صلى الله عليه وسلم، كان متكلما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اه الشيطان فإنه ي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ه إلى عذاب السعير، ومن انقاد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بد الله بإلىقين، بل إن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واه استم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ه ما يخالف هواه رجع، وقد عبد الله على حرف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، كحرف الرغيف وحرف الجبل ليس مستقرًا بإثبات، ‏</w:t>
      </w:r>
      <w:hyperlink r:id="rId94">
        <w:bookmarkStart w:id="82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ص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‏</w:t>
      </w:r>
      <w:hyperlink r:id="rId95">
        <w:bookmarkStart w:id="83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طْمَأَنَّ بِهِ وَإِنْ أَصَابَتْهُ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ة امتحن بها، ‏</w:t>
      </w:r>
      <w:hyperlink r:id="rId96">
        <w:bookmarkStart w:id="84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َلَبَ على وَجْهِهِ خَسِرَ الدُّنْيَا وَالْآخِرَة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خُسْرَان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رف الجب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ًا بالثبات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 الدنيا بما امتحن به وخسر الآخرة برجوعه ع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7">
        <w:bookmarkStart w:id="85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مَا لَا يَضُر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؛ يخافهم، ويرجوهم، وهم لا يملكون له ضرًا ولا نفعًا، بل ضرهم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م،وإن كان سبب نزولها في شخص معين، أسلم وكان مشركا فحكمها عام في كل من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ومعنا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دعا غير الله، فهو مشرك، والعيان يصدق هذا، فإ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كي إليهم الإنسان فضررهم أقرب من نفعهم، والخالق ـ جل جلاله وتقدست أس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غيره ـ إذا اشتكي إليه المخلوق وأنزل حاجته به واستغفره من ذنوبه،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ه وهداه، وسد فاقته وأغناه وقربه وأقناه، وحبه واصط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إذ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ه حاجته استرذله وازدراه ثم أعرض عنه، خسـ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طلبـه؛ لأن عنـده من بعض رعاياه يسـتعبده بما يهـواه، قـال الخليـل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ـل الصـلاة والســ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bookmarkStart w:id="86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دَ اللَّهِ الرِّزْقَ وَاعْبُدُوهُ وَا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إليه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ـ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87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نصُر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َلاَ غَالِبَ لَكُمْ وَإِن يَخْذُلْكُمْ فَمَن ذَا الَّذِي يَنصُرُ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 وَعلى اللّهِ فَلْيَتَوَكِّلِ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88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قد كتبت فيه شيئا كثيرًا، و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، وذ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ما يبين نعم الله التي أنعم بها على وأ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أعظم قدرًا وأكثر عددًا ما لا يمكن حصره، وأكثر ما ينقص على الجماعة،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هم أن ينالوا من اللذة والسرور والنعيم ما تقر به أعينهم، وأن يفتح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وطاعته والجهاد في سبيله مـا يصلون بـه إلى أعلى الدرجـات، وأعـرف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ر ذلك فإنه لا يعرف إلا بالذوق والوجـد، لكن ما من مؤمن إلا له ن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ستدل منه بالقليل على الكثير وإن كان لا يقـدر قـدره الكبير، وأنـا أ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وال الناس والأجناس واللذات، وأين الدر من البعر‏؟‏ وأين الفالوذج من الدب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ن الملائكة من البهيمة أو البهائم‏؟‏ لكن أعـرف أن حكمـ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ـن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فـه ورحمته يقتضي أن كل واحد يريد أن يعبد الله ويجاهد في سبيله ـ علمًا و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طاقته ليكون الدين لله، ويكون مقصوده أن كلمة الله هي العليا، ولا يكو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ومعاداته ومدحه وذمه إلا لله ـ لا لشخص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دي المطلق الذي يهدي إلى كل خير ـ وكل أحد محتاج إلى هدا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ـ هو رسول الله صلى الله عليه وسلم، ثم أفضل أمته أفضلهم متابعة 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إيمان واليقين والجها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آمَنُوا بِاللَّهِ وَرَسُولِهِ ثُمَّ لَمْ يَرْتَا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وتعالى ـ أن المؤمن لابد له من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تاب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وقنًا ثابتًا،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ريب، والري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كون شكًا لنقص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يكون اضطرا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نقص الحال الإيماني، فإن الإيمان لابد فيه من علم القلب،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كون له ع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قلب أو بصيرته وثباته وطمأنينته وسكينته وت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ه وإنابته إلى الله تعالى، وهذه الأمور كله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بن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 قلبي، ومنه الحدي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ظبي حا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ك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دق طمأنينة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ة، فإن الصادق من لا يقلق قلبه والكاذب يقلق قلبه، وليس هناك شك بل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 أعم من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سم لنا من خشيتك ما تح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 معص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الترمذي عن أبي بك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 الله اليقين والعافية، فإنه لم يعط خيرًا من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فية فاسألوها ال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ـ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يقن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ًا لا ي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 المؤمن مطمئن لا يكـون فيـه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معني قـولـ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ـ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الْمُؤْمِنُونَ الَّذِينَ آمَنُوا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ُمَّ لَمْ يَرْتَابُوا وَجَاهَدُوا بِأَمْوَالِهِمْ وَأَنفُسِهِمْ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ـحين عـن سـعد بن أبي وقاص ـ رضي الله عنـ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هـطًا ولم يعط رجلاً وهو أحب إلى من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ـ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فـلان‏؟‏ فـوالله إني أراه مـؤمنا،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ـ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ـي الرجـل وغيره أحب إلى منه خشية أن يكبه الله على وج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جعفر الباقر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، والإيمان دائرة في وسطها؛ فإذا زنا العبد خرج من الإيما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، ولا يسرق السارق حين يسرق وهو مؤمن، ولا يشرب الخمر حين يشرب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أعراب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من المسلمين الذين لم يدخل الإيمان المتقدم في قلوبهم يثابون على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 تُطِيعُوا اللَّهَ وَرَسُولَهُ لَا يَلِتْ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عْمَالِك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يسوا بكف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، بل لم يبلغوا حقيقة الإيمان وكماله، فنفي عنهم كمال الإيما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دخلون في الإيما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إِذَا قُمْتُمْ إلى الصَّلاةِ فاغْسِلُواْ وُجُو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يْد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إخبار الجماعة بأن نعم الله علينا فوق ما كانت بكثير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ـ بحمـد الله ـ في زيادة من نعم الله وإن لم يمكن خدمة الجماعة باللقاء،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 لهم بالليل والنهار، قيامًا ببعض الواجب من حقهم، وتقربًا إلى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ملت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آمر به كل شخص منهم أن يتق الله ويعمل لله، مست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، مجاهدًا في سبيل الله، ويقصد بذلك أن تكون كلمة الله هي العليا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 لله، ويكون دعاؤه وغيره بحسب ذلك،ك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ؤمنين والمؤمنات، والمسلمين والمسلمات، وأ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أصلح ذات بينهم، وانصرهم على عدوك وعدوهم، واهدهم سبل السلام، وأخرج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ـور، وجنبهم الفواحـش ما ظهر منها وما بـطـن، وبارك لهم في أسـ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ـارهم ما أبقيتهم، واجعلهم شاكرين لنعمك مثنين بها عليك، قابليها، وأتم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يا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صر كتابك ودينك وعبادك المؤمنين، وأظهر الهدي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بعثت به نبينا محمدًا صلى الله عليه وسلم على الدي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، الذين يصدون عن سبيلك ويبدلون دينك ويعادو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كلمتهم، وشتت بين قلوبهم، واجعل تدميرهم في تدبيرهم؛ وأدر عليهم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زل بهم بأسك الذي لا يرد عن القوم المج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جري السح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 الكتاب، وهازم الأحزاب، اهزمهم وزلزلهم، وانصر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عنا ولا 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، وانصرنا ولا تنصر علينا، وامكر لنا ولا تمكر علينا، واهدنا ويسر الهدي 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نا على من بغي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جعلنا لك شاكرين مطاوعين مخبتين أو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تقبل توبتنا، واغسل حوبتنا، وثبت حجتنا، واهد قلوبنا؛ وسدد ألس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لل سخائم صدو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واه الترمذي بلفظ إفراد، وصححه، وهو من أجمع الأدعية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له شرح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ناصر السنة، وخاذل أهل البدعة والغرة، وصلي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ه وصحبه وسلم تسليم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ب رحمه الله، وهو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ه الحمد والش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م عظيمة، تتزايد كل يوم، وي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نعمه نعمًا أخرى، وخروج الكتب كان من أعظم النعم فإني كنت حريص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شيء منها؛ لتقفوا عليه وهم كرهوا خ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ن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ه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جميع؛ وإلزام المنازعين بالوقوف عليه، وبهذا يظهر ما أرسل الله به 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، ودين الحق، فإن هذه المسائل كانت خفية على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ت فمن كان قصده الحق هداه الله، ومن كان قصده الباطل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ة الله، واستحق أن يذله الله ويخزيه، وما كتبت شيئا من هذا، ليكتم عن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بغ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راق التي فيها جواباتكم وصلت، وأنا طيب، وعيناي طيب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ما كا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نعم عظيمة لا تُحصى ولا تُ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حمد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ًا مبارك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كلام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قضيه الله تعالى فيه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، والحكمة، إن ربي لطيف لما يشاء، إنه هو القوي العزيز العليم الحكي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ى أحد ضرر إلا من ذنوبه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عليه أن يشكر الله، ويحمده دائمًا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كر يوجب المزيد من النعم، والاستغفار يدفع الن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 قضاءً إلا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شكر، وإن أصابته ضراء صب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يخ إلى والدته ي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أحمد بن تيمية إلى الوالدة السعيدة،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ينيها بنعمه، وأسبغ عليها جزيل كرمه، وجعلها من خيار إمائه و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، الذي لا إله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حمد أهل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صلي على خاتم النبيين، وإمام المتقين، محمد عبد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إليكم عن نعم من الله عظيمة، وم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، وآلاء جسيمة نشكر الله عليها، ونسأله المزيد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له كل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مو، وازدياد، وأياديه جلت عن ال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 أن مقامنا الساع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، إنما هو لأمور ضرورية، متى أهملناها؛ فسد علينا أمر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والله مختارين للبعد عنكم، ولو حملتنا الطيور؛ لسرنا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الغائب عذره معه، وأنتم لو اطلعتم على باطن الأمور فإ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ه ال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رون الساعة إلا ذلك، ولم نعزم على المقام، والاستيطان شهرًا واحدًا، بل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خير الله لنا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لنا بالخيرة فنسأل الله العظيم أن يخير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لمين، ما فيه الخيرة، في خير 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فتح الله من أبواب الخير، والرحمة والهداية، والبرك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خطر بالبال، ولا يدور في الخيال، ونحن في كل وقت مهمومون بالسفر، مستخ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ظن الظان أنا نؤثر على قربكم شيئًا من أمو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نؤثر من أمور الدين ما يكون قربكم أرج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ثم أمور ك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الضرر الخاص والعام من إه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يرى ما لا ير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كثرة الدعاء بالخيرة فإن الله يعلم ولا نعلم ويق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ر وهو 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ارته الله ورضاه بما يقسم الله له ومن شقاوة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ستخار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ه بما يقسم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جر يكون مسافرًا؛ فيخاف ضياع بعض ماله، فيحتاج أن يقيم؛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ه، وما نحن فيه أمر يجل عن الوصف ولا حول ولا قوة إلا بالله، و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، كثيرًا كثيرًا، وعلى سائر من في البيت، من الكبار، والصغ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جيران، والأهل والأصحاب واحدًا واحدًا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حمد وآله 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بعد حمد الله تعالى، والصلاة على نبيه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ال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عم على من نعمه العظيمة، وم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يمة، وآلائه الكريمة، ما هو مستوجب لعظيم الشكر، والثبات على الطاعة، واعت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بر على فعل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أمور بالصبر في السراء، أعظم من الصبر في الضر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َقْنَا الإِنْسَانَ مِنَّا رَحْمَةً ثُمَّ نَزَعْنَاهَا مِنْهُ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ئُوسٌ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مَاء بَعْدَ ضَرَّاء مَسَّتْهُ لَيَقُولَنَّ ذَهَبَ السَّيِّئَاتُ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فَرِحٌ فَخ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أُوْلَـئِكَ لَهُم مَّغْفِرَةٌ وَ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 أن الله سبحانه من في هذه القضية من المنن التي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نص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 كلمته ونصر جنده وعزة أوليائه وقوة أهل السنة والجماعة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ة 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ما قرر عندكم من السنة، وزيادات على ذلك بان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ن الهدى، والنصر، والدلائل، وظهور الحق لأمم، لا يُحصي عددهم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إقبال الخلائق إلى سبيل السنة والجماعة، وغير ذلك من المنن، ما لا ب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يم الشكر، ومن الصبر وإن كان صبرًا في 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 أن من القواعد ال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جما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القلوب واجتماع الكلمة وصلاح ذات البين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 وَأَصْلِحُواْ ذَاتَ 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لَه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نصوص التي تأمر بالجماعة والائتلاف، و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جماعة كما أن الخارجين عنه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الذي رواه مسلم في صحيحه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، ولا تُشركوا به شيئا وأن تعتصموا بحبل الله جميع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، وأن تناصحوا من ولاه الله أم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سنن من حديث زيد بن ثابت، و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ِيهَيْ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 الله امرأً، سمع منا حديثًا فبلغ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لم يسمعه، فرب حامل فقه غير فقيه ورب حامل فقه إلى من 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 عليهن ق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، ومناصحة ولا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دعوتهم تحيط من و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حقد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غض هذه الخصال قلب المسلم بل يحبهن ويرض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أبدأ ب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تعلق بي فتع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أحب أن يؤذى أحد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لًا عن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أصلًا لا باطنًا ولا ظاهرًا ولا عندي ع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وم أصلًا، بل لهم عندي من الكرامة، والإجلال، والمحبة، والت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أضعاف ما كان كل بحسبه، ولا يخل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جتهدًا مصيب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ًا، أو مذن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 م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ع أجره على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فو عنه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غفر لنا، وله ولسائ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ط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 الكلام المخالف لهذا،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صر، فلان ما عمل،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ذي، الشيخ بسببه فلان كان سبب هذه القضية، فلان كان يتكلم في كي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ات التي فيها مذمة لبعض الأصحاب و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سامح من أذ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ثل هذا يعود على قائله بالملام، إلا أن يكون له من حسنة،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، له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فا الله ع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تغليظ، أو تخشين على بعض الأصحاب و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جري بدمشق، ومما جر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ليس ذلك غضاضة، ولا نقصًا، في حق صاحبه ولا حصل بسبب ذلك تغير من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بعد ما عومل به من التغليظ والتخشين أرفع قدرًا وأنبه ذكرًا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، وإنما هذه الأمور هي من مصالح المؤمنين التي يصلح الله بها بعضهم ببع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يدين، تغسل إحداهما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نقلع الوسخ إلا بنوع من الخشونة، لكن ذلك يوجب من النظ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ومة ما نحمد معه ذلك التخ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ميعًا متعاونون ع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نا نصر بعضنا بعضًا أعظم مما كان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ام أن يؤذ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حاب أو الإخوان لما قد يظنه من نوع تخش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مل به بدمشق أو بمصر السا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ظن أن المؤمنين يبخلون عما أمروا به، من التعاون والتنا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ن ظن سوء وإن الظن لا يُغني من الحق شيئا، وما غاب عنا أحد من الجماعة أو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الساعة، أو قبل الساعة، إلا ومنزلته عندنا اليوم أعظم مما كانت وأجل وأ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ع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دون هذه القصية من الحوادث يقع فيها من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راء، واختلاف الأهواء، وتنوع أحوال أهل الإيمان، وما لا بد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صور أن يُعرى عنه نو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مُنَافِقَاتِ وَالْمُشْرِكِينَ وَالْمُشْرِكَاتِ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الْمُؤْمِنِينَ وَالْمُؤْمِنَاتِ وَكَانَ اللَّ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أنا أقول ما هو أبلغ م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ًا بالأدنى على ال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لأقصى على الأد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كثرة ما وقع في هذه القضية من الأكا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اة، والأغاليط المظنونة، والأهواء الفاسدة، وأن ذلك أمر يجل ع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وزور فهو في حقنا خير و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جَاؤ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إِفْكِ عُصْبَةٌ مِّنكُمْ لَا تَحْسَبُوهُ شَرًّا لَّكُم بَلْ 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لِكُلِّ امْرِئٍ مِّنْهُم مَّا اكْتَسَبَ مِنَ الْإِثْمِ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ى كِبْرَهُ مِنْهُمْ لَهُ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ظهر الله من نور الحق وبرهانه، ما رد به إفك الكاذب وبهت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حب أن ينتصر من أحد بسبب كذبه عليّ، أو ظلمه وعدوانه، فإني قد أحلل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ب الخير لكل المسلمين، وأريد لكل مؤمن من الخير ما أحبه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ذبوا وظلموا فهم في حل من جه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تعلق بحقوق الله فإن تابو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، وإلا فحكم الله نافذ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رجل مشكورًا على سوء عمله ل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ر كل من كان سببًا في هذه القضية؛ لما يترتب عليه من خير الدنيا والآخر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مشكور على حسن نعمه، وآلائه وأياديه، التي لا يقضي للمؤمن قضاءً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صد الصالح يشكرون على قصدهم، وأهل العمل الصالح يشك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م وأهل السيئات نسأل الله أن يت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علمون هذا م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مما كان وأوكد، لكن حقوق الناس بعضهم مع بعض وحقوق الله عليهم هم فيها تح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علمون أن الصديق الأكبر في قضية الإفك التي أنزل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حلف لا يصل مسطح بن أثاثة؛ لأنه كان من الخائضين في الإ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َلِ أُوْلُوا الْفَضْلِ مِنكُمْ وَالسَّعَة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ُوا أولى الْقُرْبَى وَالْمَسَاكِينَ وَالْمُهَاجِرِينَ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فُوا وَلْيَصْفَحُوا أَلَا تُحِبُّونَ أَن يَغْفِر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نزلت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إني لأحب أن يغفر الل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إلى مسطح النفقة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ما ذكر من العفو والإحسان وأمثاله وأضعافه والجهاد على 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من الكتاب والحكمة أمر لا بد منه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 ذَلِكَ فَضْلُ اللّهِ يُؤْتِيهِ مَن يَشَاء وَاللّهُ وَاسِعٌ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 الَّذِينَ يُقِيمُون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نَ الزَّكَاةَ وَهُمْ رَاك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، والحمد لله رب العالمين، وصلى الله على محمد، و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ب أيضً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سلام الله عليكم ورحمة الله وبركاته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حمد والشكر في نعم متزايدة، متوافرة، وجميع ما يفعله الله فيه نصر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نعم الله 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 رَسُولَهُ بِالْهُدَى وَدِين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 الدِّينِ كُلِّهِ وَكَفي بِاللَّ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يطان استعمل حزبه في إفساد دين الله الذي بعث به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ب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راد إظهار دينه، أقام من يعارضه؛ في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كلماته، ويقذف بالحق على الباطل؛ فيدمغه فإذا هو زا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سعى فيه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م يكن مخالفة لشرع محمد صلى الله عليه وسلم وحده، بل مخالفة لدي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وسى، والمسيح، ومحمد خاتم النبيين، صلى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سعوا في أن لا يظهر من جهة حزب الله ورسوله خطاب، ولا كتاب وجز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إخنائية فاستعمل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ظهروا أضعاف ذلك وأعظم، و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تيشه ومطالعته ومقصودهم إظهار، عيوبه وما يحتجون به فلم يجدوا فيه إلا ما هو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ظهر لهم جهلهم وكذبهم وعجزهم وشاع هذا في الأرض وأن هذا مما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لم يمكنهم أن يظهروا علينا فيه عيبًا في الشرع، والدين بل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ولف مرسوم بعض المخلوقين، والمخلوق كائنًا من كان، إذا خالف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رسوله لم يُجب، بل ولا يجوز طاعته في مخالفة أمر الله ورسوله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ظهر البدع كلام يظهر فساده لكل مستبصر و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عكس فإن الذي يظهر البدعة إما أن يكون لعدم علمه بسنة الرسول، أو لكو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وهوى يخالف ذلك، وهو أولى بالجهل بسنة الرسول واتباع هواهم بغير هدى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 مِمَّنِ 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هو أعلم بسنة الرسول منهم وأبعد عن الهوى والغرض في 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َ عَلَى شَرِيعَةٍ مِّنَ الْأَمْرِ فَاتَّبِعْهَا وَلَا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الَّذ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ُوا عَنكَ مِنَ اللَّهِ شيئا وإِنَّ الظَّالِمِينَ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وَاللَّهُ وَلِي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ضية كبيرة لها شأ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ن نبأه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طلبون تمام الإخنائية فعندهم ما يط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ها، وأقوى فقها منها وأشد مخالفة ل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ملكانية قد بي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ين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حكم به ورسم به مخالف لإجماع المسلمين وما فعلو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رف ما جاء به الرسول ويتعمد مخالفته لكان كفرًا وردة عن الإسلام لكنهم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شيء، ما كانوا يعرفونه، ولا ظنوا أنه يظهر منه أن السلطنة تخالف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أعظم مما ظهر لكم ونحن ولله الحمد على عظيم ال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هادنا في هذا مثل جهادنا يوم قازان، والجبلية، و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أعظم نعم الله علينا، وعلى الناس ولكن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الإما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أبو العباس أحمد بن الشيخ الإمام العالم، شها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ليم بن الشيخ الإمام مجد الدين أبي البركات عبد السلام ابن تيمية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هديه، ونستغفره ونتوب إلي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سيئات أعمالنا 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محمدًا عبده ورسوله، أرسله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بشيرًا ونذيرًا وداعيًا، إلى الله بإذنه وسراجًا منيرًا، فهد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 به من العمى، وأرشد به من 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ه أعينًا عميًا، وآذ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ًا، وقلوبًا غلفًا، حيث بلغ الرسالة وأدى الأمانة، ونصح الأمة، وجاهد في ال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، وعبد الله حتى أتاه اليقين من ربه، صلى الله عليه وعلى آله وسلم تسل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ه عنا أفضل ما جزى نبيًا ع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ذلك أن تعلم أن جميع الولايات في الإسلام مقصودها أن 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ه، وأن تكون كلمة الله هي العليا، فإن الله سبحانه وتعالى إنما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وبه أنزل الكتب وبه أرسل الرسل وعليه جاهد الرسول و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عن جميع المرسلين أن كلا منهم يقو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اللّ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ْ إِلَـ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اداته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وطاعة رسوله وذلك هو الخير والبر، والتقوى والحسنات، والقربات والباق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ات والعمل الصالح، وإن كانت هذه الأسماء بينها فروق لطيفة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قاتل عليه الخلق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 فَإِنِ انتَهَوْا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ي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ى الأشع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الرجل يقاتل شجاعة، ويقاتل 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ني آدم لا تتم مصلحتهم لا في الدنيا، ولا في الآخرة إلا ب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ون والتناصر فالتعاون والتناصر على جلب منافعهم، والتناصر لدفع مضارهم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دني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وا فلا بد لهم من أمور يفعلونها يجت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يجتنبونها لما فيها من المفسدة، ويكونون مطيعين للآمر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الناهي عن تلك المفاسد فجميع بني آدم لا بد لهم من طاعة آمر و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أهل الكتب الإلهية ولا من أهل دين فإنهم يطيعون ملوكهم فيما ير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بمصالح دنياهم، مصيبين تارة ومخطئين أخرى وأهل الأديان الفاسدة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المستمسكين به بعد التبديل أو بعد النسخ و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ون فيم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ود عليهم بمصالح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أهل الكتاب منهم من يؤمن بالجز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ؤمن به وأما أهل الكتاب فمتفقون على الجزاء بعد المو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في الدنيا متفق عليه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لم يتنازعوا في أن عاقبة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مة وعاقبة العدل كريمة ولهذ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صر الدولة العادل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ة ولا ينصر الدولة الظالمة وإن كانت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بد من طاعة آمر وناه فمعلوم أن دخول المرء في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خير له وهو الرسول النبي الأمي المكتوب في التوراة والإنجيل الذي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ي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لهم الطيبات ويحرم عليهم الخبائث وذلك هو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الخلق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رَّسُولٍ إِلاَّ لِيُطَاع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َوْ أَنَّهُمْ إِذ ظَّلَمُواْ أَنفُسَهُمْ جَآؤُوكَ فَاسْتَغْ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سْتَغْفَرَ لَهُمُ الرَّسُولُ لَوَجَدُواْ اللّهَ تَوّ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 يُدْخِلْهُ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خَالِدِينَ فِيهَا وَذَلِك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َمَن يَعْصِ اللّهَ وَرَسُولَهُ وَيَتَعَدَّ حُدُو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ْهُ نَارًا خَالِدًا فِيهَا وَلَه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 في خطبته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ام الله، وخير الهدي هدي محمد، وشر الأمور محدث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ورسوله فقد رشد ومن يعصهما فإنه لا يضر إلا نفسه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رسوله محمدًا صلى الله عليه وسلم بأفضل المنا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ئع وأنزل عليه أفضل الكتب فأرسله إلى خير أمة أخرجت للناس وأكمل له و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أتم عليهم النعمة وحرم الجنة إلا على من آمن به وبما جاء به ولم يقبل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سلام الذي جاء به فمن ابتغى غيره دينًا فلن يقبل منه وهو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في كتابه أنه أنزل الكتاب والحديد ليقوم الناس بالقسط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 فِيهِ بَأْسٌ شَدِيدٌ وَمَنَافِعُ لِلنَّاسِ وَلِيَعْلَمَ الل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صُرُهُ وَرُسُلَهُ بِالْغَيْبِ 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نبي صلى الله عليه وسلم أمته بتولية ولا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مر ولاة الأمور أن يردوا الأمانات إلى أهلها، وإذا حكموا بين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وا بالعدل وأمرهم بطاعة ولاة الأمور في طاعة الله تعالى، ففي سنن أبي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ثلاثة في سفر فل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ه أيضًا عن أبي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 عن عبد الله بن عمر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ثلاثة يكونون بفلاة من الأرض إلا أمر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وجب في أقل الجماعات وأقصر الاجتماعات أن يولى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تنب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ب ذلك فيما هو أكثر من ذلك، ولهذا كانت الول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تخذها دينًا يتقر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ويفعل فيها الواجب بحسب الإم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الأعمال الصالحة حتى قد 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سند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خلق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ادل وأبغض الخلق إلى الله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جماع الدين وجميع الولايات هو أمر ونهي، فالأمر 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رسوله هو الأمر بالمعروف والنهي الذي بعثه به هو النهي عن المنكر وهذا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على كل مسلم قادر وهو فرض على الكفاية ويصير فرض 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ذي لم يقم به غيره والقدرة هو السلطان والولاية فذوو السلطان أ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عليهم من الوجوب ما ليس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اط الوجوب هو القدرة، ف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بحسب قدرت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ولايات الإسلامية إنما مقصودها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سواء في ذلك ولاية الحرب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يابة السلطنة والصغرى مثل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الحكم، أو ولاية المال وهي ولاية الدواوين المالية، و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متولين من يكون بمنزلة الشاهد المؤتمن، والمطلو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مثل الشهود عند الحاكم، ومثل صاحب الديوان الذي وظيفته أن يكتب الم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وف، والنقيب والعريف الذي وظيفته إخبار ذي الأمر ب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مين المطاع، والمطلوب منه العد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الحاكم والمحتسب و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الأخبار والعدل في الإنشاء من الأقوال و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جميع الأحوال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اً لاَّ مُبَدّ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لِمَاتِهِ 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ما ذكر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 وأعانهم على ظلمهم فليس منى ولست منه، ولا يرد على الحوض ومن لم ي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 ولم يعنهم على ظلمهم فهو منى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د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 فإن الصدق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وإن البر يهدي إلى الجنة ولا يزال الرجل يصدق ويتحرى الصدق حتى يكت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ديقًا وإياكم والكذب فإن الكذب يهدي إلى الفجور وإن الفجور يهدي إلى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رجل يكذب ويتحرى الكذب حتى يكتب عند الله ك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ُ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َّاك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ف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نَّاص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صِيَةٍ كَاذِ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ط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جب على كل ولي أمر أن ي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صدق والعدل وإذا تعذر ذلك استعان بالأمثل فالأمثل وإن كان فيه كذب وظ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يد هذا الدين بالرجل الفاجر وبأقوام لا خلاق لهم والواجب إنما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على عصابة وهو يجد في تلك العصابة من هو أرضى لله منه فقد خان الله، و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خا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إنما هو الأرضى من الموجود والغالب أنه لا يوجد كامل ف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خيرين ويدفع شر الشرين، ولهذا كان عمر بن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إليك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وعجز 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وأصحابه يفرحون بانتصار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على المجوس وكلاهما كافر، لأن أحد الصنفين أقرب إلى الإسلام، و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قتتلت الروم وفارس، والقص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س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ًا لفرعون مصر وهو وقومه مشركون وفعل من العدل والخير ما قدر عليه و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ولايات وخصوصها وما يستفيده المتولي بالولاية يتل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لأحوال والعرف وليس لذلك حد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دخل في ولاية القضا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الأزمنة ما يدخل في ولاية الحرب في مكان وزمان آخر،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وولاي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ه الولايات هي في الأصل ولاية شرعية ومناصب 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من عدل في ولاية من هذه الولايات فساسها بعلم وعدل وأطاع الله ورسول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فهو من الأبرار الصالحين وأي من ظلم وعمل فيها بجهل فهو من الف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ضابط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ْفُج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ي عرف هذا الزمان في هذه البلاد الشامية والمصرية تختص بإقامة الحدو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تلاف مثل قطع يد السارق وعقوبة المحار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ما ليس فيه إتلاف، كجلد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ا الحكم في المخاص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ات، ودواعي التهم التي ليس فيها كتاب و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ختص ولاية القض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تاب وشهود وكما تختص بإثبات الحقوق والحكم في مثل ذلك، والنظر في حال 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أوصياء اليتامى وغير ذلك مما 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لاد أخرى كبلا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والى الحرب حكم في شيء وإنما هو منفذ لما يأمر به متولي القضاء، وهذا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قديمة، ولهذا أسباب من المذاهب والعادات مذكور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تسب فله الأمر بالمعروف والنهي عن المنكر مما ليس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والقضاة وأهل الديوان ونحوهم وكثير من الأمور الدينية هو مشترك بين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من أدى فيه الواجب وجبت طاعته فيه فعلى المحتسب أن يأمر العامة ب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ي مواقيتها ويعاقب من لم يصل بالضرب والحبس، وأما القتل فإلى غيره ويت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مؤذنين، فمن فرط منهم فيما يجب من حقوق الإمامة أو خرج عن الأذان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بذلك واستعان فيما يعجز عنه بوالى الحرب والحكم وكل مطاع يع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رف المعروف من الأعمال وهي عمو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شرائعه وهي قرينة الشهادتين وإنما فرضها الله ليلة المعراج وخاطب بها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واسطة لم يبعث بها رسولا من الملائكة وهي آخر ما وصى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ته وهي المخصوصة بالذكر في كتاب الله تخصيصًا بعد تعمي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مَسَّكُونَ بِالْكِتَابِ وَأَقَامُواْ 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ْلُ مَا أُوحِيَ إِلَيْكَ مِنَ الْكِتَابِ وَأَق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قرونة بالصبر وب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سك وبالجهاد في مواضع من كتاب الل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 رُحَمَاء بَيْنَهُمْ تَرَاهُمْ رُكَّعًا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ُنتَ فِيهِمْ فَأَقَمْتَ لَهُمُ الصَّلاَةَ فَلْتَق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آئِفَةٌ مِّنْهُم مَّعَكَ وَلْيَأْخُذُواْ أَسْلِحَتَهُمْ فَإِذَا س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كُونُواْ مِن وَرَآئِكُمْ وَلْتَأْتِ طَآئِفَةٌ أُخْرَى لَمْ يُص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ُصَلُّواْ مَعَكَ وَلْيَأْخُذُواْ حِذْرَهُمْ وَأَسْلِح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يمُواْ الصَّلاَةَ إِنَّ الصَّلاَةَ كَانَتْ عَلَى الْمُؤْمِنِينَ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ق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ا أعظم من أن يحا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اء ولاة الأمر بها يجب أن يكون فوق اعتنائهم بجميع الأعمال، ولهذا كا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مر بن الخطاب رضي الله عنه ي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م أمركم عند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ها وحافظ عليها حفظ دينه ومن ضيعها كان لما سواها أشد إ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لمحتسب بالجمعة والجماعات وبصدق الحديث وأداء الأمانات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ذب و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 في ذلك من تطفيف المكيال والميزان و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ناعات، والبياعات والديانات ونحو 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طَفّ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الُواْ عَلَى النَّاسِ يَسْتَوْ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َا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 وَّزَنُوهُمْ يُخْ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ُوا الْكَيْلَ وَلَا تَكُونُو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َاسِ الْمُسْتَق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بْخَس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أَشْيَاءهُمْ وَلَا تَعْثَوْا فِي الْأَرْضِ 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 كَانَ خَوّ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كَيْدَ الْخَائ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 فإن صدقا وبينا بورك لهما في بيعهما وإن كتما وكذبً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مر على ص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أدخل يده فيها فنالت أصابعه بلل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صاحب الطع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السماء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جعلته فوق الطعام كي ير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غاش ليس بداخل في مطلق اسم أهل الدين والإيمان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حين يزني وهو مؤمن، ولا يسرق السارق حين يسرق وهو مؤمن، ولا يشرب الخم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ه حقيقة الإيمان التي بها يستحق حصول الثواب والنج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، وإن كان معه أصل الإيمان الذي يفارق به الكفار ويخرج ب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بيوع بكتمان العيوب وتدليس السلع، مثل أن يكون ظاهر المبيع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، كالذي مر عليه النبي صلى الله عليه وسلم و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ن يصنعون المطعومات من الخبز والطبخ والعدس والشواء وغير ذلك أو ي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وسات كالنساجين والخياطين ونحوهم أو يصنعون غير ذلك من الصناعات فيجب نه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 والخيانة و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غشون النقود والجواهر والعط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صنعون ذهبًا أو فضة أو عنبرًا أو مسكًا أو جواهر أو زعفرانًا أو ماء و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يضاهون به 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ق الله شيئا فيقدر العباد أن يخلقوا ك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لله عز وجل فيما حكى عن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لم ممن ذهب يخلق كخلقي فلي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 فليخلقوا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صنوعات مثل الأطبخة والملابس والمساك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إلا بتوسط الناس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ْ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ذُرِّيَّتَهُمْ فِي الْفُلْكِ الْمَشْح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ْنَا لَهُم مِّن مِّثْلِ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ك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ح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لَ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خلو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والنبات والدواب غير مقدورة لبني آدم أن يصنعوها، لكنهم يشبهو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الكيمياء، فإنه المشبه، وهذا باب واسع قد صنف فيه أهل الخب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ذكره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منكرات ما نهى الله عن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قود الربا والميسر، ومثل بيع الغرر وكحبل الحبلة، والمل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، وربا النسيئة وربا الفضل وكذلك النجش وهو أن يزيد في السلعة من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ها وتصرية الدابة اللبون وسائر أنواع ال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املات الربوي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نائية أو ثلاثية إذا كان المقصود بها جميعها أخذ دراهم بدراهم أكثر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نائية ما يكون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جمع إلى القرض بي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أو مساقاة أو مزارعة و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سلف وبيع ولا شرطان في بيع ولا ربح ما لم يضمن 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بيعه سلعة إلى أجل ثم يعيدها إليه ف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 في بيعة فله أوكس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ة مثل أن يدخل بينهما محللا للربا يشتري السلعة منه آ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يعها المعطي للربا إلى أجل ثم يعيدها إلى صاحبها بنقص دراهم يستفيدها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ملات منها ما هو حرام بإجماع المسلمين مثل التي يجري فيها شرط ل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اع فيها المبيع قبل القبض الشرعي أو بغير الشروط الشرعية، أو يقل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المعسر فإن المعسر يجب إنظاره ولا يجوز الزيادة عليه بمعاملة ول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د تنازع فيه بعض العلماء، لكن الثا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صحابة والتابعين تحريم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كرات تلقي السلع قبل أن تجيء إلى السوق،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ى عن ذلك لما فيه من تغرير البائع، فإنه لا يعرف السعر فيشتر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بدون القيمة، ولذلك أثبت النبي صلى الله عليه وسلم له الخيار إذا هب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خيار له مع الغبن لا ريب فيه وأما ثبوته بلا غبن ففيه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فيه 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ثبت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غ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وت الخيار بالغبن للمست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لا يماك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 فليس لأهل السوق أن يبيعوا المماكس بسعر، ويبيعوا المسترس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كس أو من هو جاهل بالسعر بأكثر من ذلك السعر هذا مما ينكر على ال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المسترسل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تلقي السلع، فإن القادم جاهل بالس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نهى النبي صلى الله عليه وسلم أن يبيع حاضر لب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باس 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ه سمسار وهذا نهي عنه لما فيه من ضرر المشترين فإن المقيم إذا توكل لل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سلعة يحتاج الناس إليها والقادم لا يعرف السعر ضر ذلك المشتري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تاج الناس إليه روى مسلم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بن عبد الل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كر إل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كر هو الذي يعمد إلى شراء ما يحتاج إليه الناس من الطعام فيحبسه عنهم و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لاءه عليهم وهو ظالم للخلق المشترين ولهذا كان لولي الأمر أن يكره الناس ع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م بقيمة المثل عند ضرورة الناس إليه مثل من عنده طعام لا يحتاج إلي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خ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ر على بيعه للناس بقيمة المثل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عام الغير أخذه منه بغير اختياره بقيمة مثله ولو امتنع من بيعه إلا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ه لم يستحق إلا س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أن السعر منه ما هو ظلم لا يجوز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ل جائز فإذا تضمن ظلم الناس وإكراههم بغير حق على البيع بثمن لا يرضو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 مما أباحه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ضمن العدل بين الناس مثل إكراههم على ما يجب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بثمن المثل، ومنعهم مما يحرم عليهم من أخذ زيادة على عوض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بل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فمثل ما 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سعر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الباسط الرازق المسعر وإني لأرجو أن ألقى الله ولا يطلبني أحد بمظلمة ظل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ي دم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أبو 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اس 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هم على الوجه المعروف من غير ظلم منهم وقد ارتفع السعر إما لقلة الشيء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زام الخلق أن يبيعوا بقيمة بعينها إكرا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مثل أن تنفع أرباب السلع من بيعها مع ضرورة الناس إل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على القيمة المعروفة فهنا يجب عليهم بيعها بقيمة المثل ولا معنى للتسع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م بقيمة المثل فيجب أن يلتزموا بما ألزمهم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هذ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التزموا ألا يبيع الطعام أو غيره إلا أناس معروفون لا تباع تلك السل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ثم يبيعونها هم، فلو باع غيرهم ذلك منع إما ظلمًا لوظيفة تؤخذ من البائ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ظلم، لما في ذلك من الفساد فههنا يجب التسعير عليهم بحيث لا يبيعون إلا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لا يشترون أموال الناس إلا بقيمة المثل بلا تردد في ذلك عند أحد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قد منع غيرهم أن يبيع ذلك النوع أو ي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وغ لهم أن يب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ختاروا أو اشتروا بما اختاروا كان ذلك ظلمًا للخلق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للبائ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يدون بيع تلك الأموال، وظلمًا للمشتر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إذا لم يمك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ظلم أن يدفع الممكن منه فالتسعير في مثل هذا واجب بلا نزاع 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م ألا يبيعوا أو لا يشتروا إلا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في مواضع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فإنه كما أن الإكراه على البيع لا يجوز إل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إكراه على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في مواضع مثل بيع المال لقضاء الدين الواجب والنفقة الواجبة والإكراه ع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إلا بثمن المثل لا يجوز إلا بحق ويجوز في مواضع، مثل المضطر إلى طعام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غراس والبناء الذي في ملك الغير، فإن لرب الأرض أن يأخذه بقيمة المث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راية في العتق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ًا له في عبد وكان له من المال ما يبلغ ثمن العبد 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دل لا وكس ولا شطط فأعطى شركاءه حصصهم وعتق عليه العبد، وإلا فقد عتق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وجب عليه شراء شيء للعبادات كآلة الحج ورقبة العتق و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، فعليه أن يشتريه بقيمة المثل، ليس له أن يمتنع عن الشراء إلا بما 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ما يجب عليه من طعام أو كسوة لمن عليه نفقته إذا وجد الطعام أو اللب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 في العرف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نتقل إلى ما هو دونه، حتى يبذ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ثمن ي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ع غير واحد من العلماء 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قسام الذين يقسمون العقار وغيره بالأجر أن يشتركوا والناس محتاجو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و عليهم الأجر، فمنع البائعين الذين تواطئوا على ألا يبيعوا إلا بثمن ق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ع المشترين إذا تواطئوا على أن يشتركوا فإنهم إذا اشترك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أحدهم حتى يهضموا سلع الناس أولى أيضًا فإذا كانت الطائفة التي تشتري 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ع أو تبيعها قد تواطأت على أن يهضموا ما يشترونه فيشترونه بدون 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يزيدون ما يبيعونه بأكثر من الثمن المعروف، وينموا ما يشت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عدوانًا من تلقي السلع ومن بيع الحاضر للبادي ومن النجش ويكونون قد 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اس حتى يضطروا إلى بيع سلعهم وشرائها بأكثر من ثمن المثل والناس يحتا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شرائه وما احتاج إلى بيعه وشرائه عموم الناس فإنه يجب أن لا يباع إلا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حاجة إلى بيعه وشرائه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حتا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ناس، مثل حاجة الناس إلى الفلاحة والنساجة والب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لا ب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 يأكلونه وثياب يلبسونها ومساكن يسكنونها فإذا لم يجلب لهم من الثي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م كما كان يجلب إلى الحجاز على عهد رسول الله صلى الله عليه وسلم كانت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ب إليهم من اليمن ومصر والشام وأهلها كفار وكانوا يلبسون ما نسجه الكف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ونه فإذا لم يجلب إلى ناس البلد ما يكفيهم احتاجوا إلى من ينسج لهم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هم من طعام إما مجلوب من غير بلدهم وإما من زرع بلدهم وهذا هو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بد لهم من مساكن يسكنونها، فيحتاجون إلى البناء، ف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فقهاء من أصحاب الشافعي وأحمد بن 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امد الغز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فرج بن الجوز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ناعات فرض على الكفاية، فإنه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ناس إلا بها، كما أن الجهاد فرض على الكفاية، إلا أن يتعين فيكون فر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مثل أن يقصد العدو بلدًا، أو مثل أن يستنفر الإمام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م الشرعي فرض على الكفاية إلا فيما يتعين، مثل طلب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أمره الله به وما نهاه عنه، فإن هذا فرض على الأعيان كما أخرجا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الله به خيرًا يفقه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راد الله به خيرًا لا بد أن يفقهه في الدين فمن لم يفقهه في الدين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خيرًا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به رسوله، وهو ما يجب على المرء ال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وعلى كل أحد أن يصدق محمدًا صلى الله عليه وسلم فيما أخبر به ويطيع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تصديقًا عامًا وطاعة عامة ثم إذا ثبت عنه خبر كان عليه أن يصدق به مفصلاً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أمورًا من جهة بأمر معين كان عليه أن يطيعه طاعة م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سل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نهم والصلاة عليهم ودف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 بالمعروف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مرة المؤمن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ووزارة وديوانية سواء كانت كتابة خطاب أو كتابة حساب لمستخر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 في أرزاق المقاتلة أو غيرهم ومثل إمارة حرب وقضاء وحسبة وفروع هذه 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رعت ل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في مدينته النبوية يتولى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ولاة الأمور ويولي في الأماكن البعيدة عنه كما ولى على مكة عتاب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طائف عثمان بن أبي العاص وعلى قرى عرينة خالد بن سعيد بن العاص وبعث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ًا وأبا موسى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ؤمر على السرايا ويبعث على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وية السعاة فيأخذونها ممن هي عليه ويدفعونها إلى مستحقيها الذين سماه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رجع الساعي إلى المدينة وليس معه إلا السوط لا يأتي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شيء إذا وجد لها موضعًا يضع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ستوفي الحساب على العمال، يحا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خرج والمصروف، كما في الصحيحين عن أبي حميد 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ستعمل رجلا من الأز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تبية على الصدقات، 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هذا أهدي إلى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نستعمله على العمل بما ولانا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هذا أهدي إلي‏؟‏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في بيت أبيه وأمه فينظر أيهدى إليه أم لا‏؟‏ والذي نفسي بيده لا نستعمل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مما ولانا الله فيغل منه شيئا إلا جاء يوم القيامة يحمله على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يرًا له رغاء، وإن كانت بقرة لها خوار، وإن كانت شاة تيعر ثم رفع ي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هل بلغت‏؟‏ اللهم هل بلغت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عمال التي هي فرض على الكفاية متى لم يقم ب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صارت فرض عين عليه لا سيما إن كان غيره عاجزًا عنها فإذا كان الناس محت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حة قوم أو نساجتهم أو بنائهم صار هذا العمل واجبًا يجبرهم ولي الأ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وا عنه بعوض المثل ولا يمكنهم من مطالبة الناس بزيادة عن عوض المث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ناس من ظلمهم بأن يعطوهم دون حقهم كما إذا احتاج الجند المرصدون للجه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ة أرضهم ألزم من صناعته الفلاحة بأن يصنع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د يلزمون 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وا الفلاح كما ألزم الفلاح أن يفلح ل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جائزة في أصح قولي العلماء وهي عمل المسلمي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وعهد خلفائه الراشدين وعليها عمل آل أبي بكر وآل عمر وآل عثمان وآ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بيوت المهاجرين وهي قول أكابر الصحابة كابن مسعود وهي مذهب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بن حنبل، وإسحاق بن راهويه، وداود بن علي، والبخاري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خزيمة، وأبي بكر بن المنذر وغيرهم ومذهب الليث بن سعد، وابن أبي لي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، ومحمد بن الحسن وغيرهم من فقه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عال أهل خيبر بشطر ما ي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 وزرع حتى مات ولم تزل تلك المعاملة حتى أجلاهم عمر عن خيبر وكان قد شار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روها من أموالهم وكان البذر منهم لا من النبي صلى الله عليه وسلم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قولي العلماء أن البذر يجوز أن يكون من العامل، بل طائف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بذر إلا من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هى عنه النبي صلى الله عليه وسلم من المخابرة وكراء الأر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فسرًا بأنهم كانوا يشترطون لرب الأرض زرع بقعة معينة ومثل هذا الشرط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إجماع العلماء وهو كما لو شرط في المضاربة لرب المال دراهم معينة 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الاتفاق، لأن المعاملة مبناها على العدل وهذه المعاملات من جنس المشا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كة إنما تكون إذا كان لكل من الشريكين جزء شائع كالثلث والنصف ف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شيء مقدر لم يكن ذلك عدلا، بل كان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العلماء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ات من باب الإجارات بعوض مجهو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 المساقاة والزراعة وأباح المضاربة استحبابًا للحاجة، لأن الدراهم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كما يقو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باح المساقاة إما مطلقًا ك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نخل والعنب كالجديد للشافعي، لأن الشجر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بخلاف الأرض وأباحوا ما يحتاج إليه من المزارعة تبعًا للمساقاة، فأب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تبعًا للمساقاة كقول الشافعي إذا كانت الأرض 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وا ذلك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سلف وفقهاء الأم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مشاركة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إجارة التي يقصد فيها العمل، فإن مقصود كل منهما ما يحصل من الثمر والز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شا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بدنه وهذا بماله ك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يح من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شاركات إذا فسدت وجب نصيب المثل لا أجرة المثل فيجب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ماء إما ثلثه وإما نصفه، كما جرت العادة في مثل ذلك، ولا يجب أجرة مقدر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يستغرق المال وأضعافه وإنما يجب في الفاسد من العقود نظير ما يجب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الصحيح ليس هو أجرة مسماة، بل جزء شائع من الربح مسمى فيجب في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ذلك والمزارعة أصل من المؤاجرة وأقرب إلى العدل والأصول، فإنهما 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والمغرم، بخلاف المؤاجرة فإن صاحب الأرض تسلم له الأجرة والمستأجر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رع وقد لا يحصل والعلماء مختلفون في جواز هذا، وجوا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جواز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أرض مقطعة أو لم تكن مقطعة وما علمت أحدًا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هل المذاهب الأربعة ولا 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جارة الإقطاع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مسلمون يؤجرون الأرض المقطعة من زمن الصحابة إلى زمننا هذا، لك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ابتدعوا هذا القو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طع لا يملك المنفعة، فيصير ك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ى الأرض المعارة وهذا القياس خطأ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عير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حقًا له، وإنما تبرع له المعير بها وأما أراضي المسلمين فمنفعت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وولي الأمر قاسم يقسم بينهم حقوقهم ليس متبرعًا لهم كالمعير والم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 المنفعة بحكم الاستحقاق كما يستوفي الموقوف عليه منافع الوقف وأولى و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قوف عليه أن يؤجر الوقف وإن أمكن أن يموت فتنفسخ الإجارة بموته على أصح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جوز للمقطع أن يؤجر الإقطاع وإن انفسخت الإجارة بموته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ير لو أذن في الإجارة جازت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جارة في الإقطاع وولي الأمر يأذن للمقطعين في الإجارة وإنما أقطعهم لينت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مزارعة وإما بالإجارة ومن حرم الانتفاع بها بالمؤاجرة والمزارع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على المسلمين دينهم ودنياهم، فإن المساكن كالحوانيت والدور ونحو ذلك 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قطع إلا ب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زارع والبساتين فينتفع بها بالإجارة وب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في الأمر العام والمرابعة نوع من المزارعة ولا تخرج عن ذلك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ى بإجارة مقدرة من يعمل له فيها وهذا لا يكاد يفعله إلا قليل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سر ماله ولا يحصل له شيء، بخلاف المشاركة فإنهما يشتركان في المغنم والمغ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قرب إلى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تختاره الفطر ال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لبسطه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ولي الأمر إن أجبر أهل الصناعات على ما تحتاج إلي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اتهم كالفلاحة والحياكة والبناية فإنه يقدر أجرة المثل، فلا يمكن المست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أجرة الصانع عن ذلك ولا يمكن الصانع من المطالبة بأكثر من ذلك حيث 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وهذا من التسعير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حتاج الناس إلى من يصنع لهم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ن سلاح وجسر للحرب وغير ذلك فيستعمل بأجرة المثل لا يمكن المستعم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ولا العمال من مطالبتهم بزيادة على حقهم مع الحاجة إليهم فهذا تس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أموال فإذا احتاج الناس إلى سلاح للجهاد فعلى أهل السلا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ه بعوض المثل ولا يمكنون من أن يحبسوا السلاح حتى يتسلط العدو أو يبذل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ا يختارون والإمام لو عين أهل الجهاد للجهاد تعين عليهم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يضً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 المسلم السمع والطاعة في عسره ويس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طه ومكرهه وأث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عليه أن يجاهد ب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جب عليه أن يب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الجهاد بعوض المثل‏؟‏ والعاجز عن الجهاد بنفسه يجب عليه الجهاد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قولي العلماء وهو إحدى الروايتين عن أحمد، فإن الله أمر بالجهاد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في غير موضع من القرآن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هاد بالبدن لم يسقط عنه الجهاد بالمال كما أن من عجز عن الجهاد بالم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الجهاد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على المعضوب أن يخرج من ماله ما يحج به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وجب الحج على المستطيع بماله فقوله ظاهر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ذا 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ين إلى من يطحن لهم ومن يخبز لهم لعجزهم عن الطحن والخبز في البيوت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على عهد رسول الله صلى الله عليه وسلم، فإنه لم يكن عندهم من يط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ز بكراء ولا من يبيع طحينًا ولا خبزًا بل كانوا يشترون الحب ويطحنونه ويخبز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وتهم، فلم يكونوا يحتاجون إلى التسعير وكان من قدم بالحب باعه فيشتر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لبين،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مرزوق والمحت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كر إل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قفيز الط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ضعيف بل باط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 يكن فيها طحان ولا خباز، لعدم حاجتهم إلى ذلك كما أن المسلمين لما 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كان الفلاحون كلهم كفارًا، لأن المسلمين كانوا مشتغلين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نبي صلى الله عليه وسلم خيبر أعطاها لليهود يعملونها فلاحة، لعجز الصح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تها، لأن ذلك يحتاج إلى سكناها وكان الذين فتحوها أهل بيعة الرضوا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تحت الشجرة وكانوا نحو ألف وأربعمائة وانضم إليهم أهل سفينة جعفر ف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سم النبي صلى الله عليه وسلم بينهم أرض خيبر فلو أقام طائفة من هؤل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حتها تعطلت مصالح الدين التي لا يقوم بها غيرهم فلما كان في زم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فتحت البلاد وكثر المسلمون استغنوا عن اليهود فأجلوهم 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ركم فيها ما شئ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رو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جلائهم منها عند موت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ذهب طائفة من العلماء كمحمد بن جرير الط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ون في بلاد المسلمين بالجزية إلا إذا كان المسلمون محتاجين إلي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عنهم أجلوهم كأهل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نزاع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ى الطحانين والخبازين ف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ا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م، كالذين يطحنون ويخبزون لأهل البيوت فهؤلاء يستحقون الأجرة وليس 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م أن يطالبوا إلا بأجرة المثل كغيرهم من الص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ا إلى الصنعة والبيع، فيحتاجوا إلى من يشتري الحنطة ويطحنها، وإلى من يخب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ا خب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ناس إلى شراء الخبز من الأسواق فهؤلاء لو مكنوا أن يش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الناس المجلوبة ويبيعوا الدقيق والخبز بما شاءوا مع حاجة الناس إلى تلك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ضررًا عظيما، فإن هؤلاء تجار تجب عليهم زكاة التجارة عند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علماء المسلمين كما يجب على كل من اشترى شيئًا يقصد أن يبيعه بربح سواء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لا أو لم يعمل وسواء اشترى طعامًا أو ثيابًا أو حيوانًا وسواء كان مس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ذلك من بلد إلى بلد، أو كان متربصًا به يحبسه إلى وقت النفاق، أو كان مد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دائمًا ويشتري كأهل الحوانيت فهؤلاء كلهم تجب عليهم زكاة التجار وإذ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صنعوا الدقيق والخبز لحاجة الناس إلى ذلك ألزموا كما تقدم، أو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ًا فيما يحتاج إليه الناس من غير إلزام لواحد منهم بعينه، فعلى التقديرين ي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دقيق والحنطة، فلا يبيعوا الحنطة والدقيق إلا بثمن المثل بحيث يربحو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من غير إضرار بهم ولا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تس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ناس سعر غال فأراد بعضهم أن يبيع بأغلى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نع منه في السوق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منع النقصان‏؟‏ على قول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يعلى، والشريف أبي جع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خطاب، وابن عقي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الك بما رواه في مو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بن سيف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مر بحاطب بن أبي بلت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زبيبًا له بالسوق،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زيد في السعر وإما أن ت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شافعي وموافقوه بما رو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دراوردي عن داو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عن القاسم بن محمد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حاطب بسوق المصلي وبين يديه غرا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زبيب، فسأله عن سعرهما‏؟‏ فسعر له مدين لكل درهم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ت 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ة من الطائف تحمل زبيبًا وهم يعتبرون سعرك فإما أن ترفع السعر وإما أن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ك البيت فتبيعه كيف شئت فلما رجع عمر حاسب نفسه، ثم أتى حاطبًا في د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قلت لك ليس بمعرفة منى ولا قضاء إنما هو شيء أردت به الخير لأهل البلد 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بع وكيف شئت فبع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قتضاه ليس بخلاف ما روا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روى بعض الحديث أو رواه عنه من رواه، وهذا أتى بأول الحديث وآخره، وبه أ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اس مسلطون على أموالهم ليس لأحد أن يأخذها أو شيئا منها بغير طيب أنفس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ضع التي تلزمهم وهذا ليس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مالك قال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مر من حط عنه أن يلحق به هو السعر الذي عليه جمهور الناس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منهم الواحد والعدد اليسير بحط السعر أمروا باللحاق بسعر الجمهور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عي حال الجمهور وبه تقوم المب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قاسم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ه يجب أن ينظر في ذلك إلى قدر الأسواق، وهل ي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د في الس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در المب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هم مثلا كما يقام من نقص منه‏؟‏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القصار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حط س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 باع خمسة بدرهم والناس يبيعو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من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 باع ثمانية والناس يبيعو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 الأمرين جميعًا ممنوعان، لأن من باع ثمانية والناس يبيعو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على أهل السوق بيعهم، فربما أدى إلى الشغب والخصومة، ففي منع الجميع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 ذلك حكم أهل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الب ففي كتاب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جالب أن يبيع في السوق د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إلا بسعر الناس وإلا رفع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الب القمح والشعير فيبيع كيف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هم في أنفسهم حكم أهل السوق، إن أرخص بعضهم تركوا وإن كثر المرخص قي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بيعوا كبيعهم وإما أن ترف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ا أو غير مأكول، دون ما لا يكال ولا يوزن، لأن غير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ره، لعدم التماث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ذا كان المكيل و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فإذا اختلف لم يؤمر بائع الجيد أن يبيعه بسعر ا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تي تنازع فيها العلماء في الت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د لأهل السوق 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ونه مع قيام الناس بالواجب فهذا منع منه جمهور العلماء حتى مالك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منع أيضًا عن ابن عمر وسالم والقاسم بن محمد وذكر أبو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وربيعة 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أنهم أرخصو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لفا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شهب عن مالك، وصاحب السوق يسعر على الجز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ثلث رطل، ولحم الإبل نصف رطل، وإلا خرجوا من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ع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رى من شرائهم فلا بأس به ولكن أخاف أن يقوموا من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صح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هذا مصلحة للناس بالمنع من إغلاء السعر عليهم ولا فسا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الناس على البيع إنما يمنعون من البيع بغير السعر الذي يحده ولي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يرى من المصلحة فيه للبائع والمشتري، ولا يمنع البائع ربحًا ولا يسوغ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ضر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احتجوا بما تقدم من حدي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رواه أيضًا أبو داود وغيره من حديث العلاء بن عبد الرحمن عن أبي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دعوا الله ثم 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عر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رفع ويخفض، وإني لأرجو أن ألقى الله وليست لأحد عندي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جبار الناس على بيع لا يجب أو منعهم مما يباح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لهم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ذلك عند من ج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إمام أن يجمع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سوق ذلك الشيء، ويحضر غيرهم استظهارًا على صدقهم، في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شت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بيعون‏؟‏ فينازلهم إلى ما فيه لهم وللعامة سداد حتى يرضوا ولا يجب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ر، ولكن عن 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جازه من 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بهذا يتوصل إلى معرفة مصالح الباعة والمشترين ويجعل للباعة في ذلك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م بهم، ولا يكون فيه إجحاف بالناس وإذا سعر عليهم من غير رضًا بما لا رب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دى ذلك إلى فساد الأسعار وإخفاء الأقوات وإتلاف أم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تنازع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متنع الناس من بيع ما يجب عليهم بيعه فهنا يؤمرون ب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ون على تركه وكذلك من وجب عليه أن يبيع بثمن المثل فامتنع أن يبيع إلا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يؤمر بما يجب عليه، ويعاقب على ترك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التسعير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ًا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هو المسعر القابض الباسط و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ألقى الله وليس أحد منكم يطالبني بمظلمة في دم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ضية معينة ليست لفظًا عامًا وليس فيها أن أحدًا امتنع من بيع يجب عليه أو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، أو طلب في ذلك أكثر من عوض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شيء إذا رغب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ي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صاحبه قد بذله كما جرت به العادة ولكن الناس تزايد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ا يسعر عليهم والمدينة كما ذكرنا إنما كان الطعام الذي يباع فيها غال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، وقد يباع فيها شيء يزرع فيها، وإنما كان يزرع فيها الشعير، فلم يكن البائ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شترون ناسًا معينين، ولم يكن هناك أحد يحتاج الناس إلى عينه أو إلى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بر على عمل أو على بيع بل المسلمون كلهم من جنس واحد كلهم يجاه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المسلمين البالغين القادرين على الجهاد إلا من يخرج في الغزو و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ب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يعطاه من الصدقات أو الفيء، أو ما يجهزه به 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 البائعين على أن لا يبيعوا سلعهم إلا بثمن معين إكراها بغير حق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كراههم على أصل البيع فإكراههم على تقدير الثمن ك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عين عليه أن يبيع فكالذي كان النبي صلى الله عليه وسلم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ثمن الذي يبيع به ويسعر عليه كما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ًا له في عبد وكان له من المال ما يبلغ ثمن العبد 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دل لا وكس ولا شطط، فأعطى شركاءه حصصهم وعتق ع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لك شريكه عتق نصيبه الذي لم يعتقه ليكمل الحرية في العبد قدر عوضه ب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بد قيمة عدل لا وكس ولا شطط، ويعطي قسطه من القسمة، فإن حق الشريك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ا في قيمة النصف عند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بي حنيفة وأحمد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ا يمكن قسمه فإنه يباع ويقسم ثمنه إذا طلب أحد الشركاء ذلك، و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على البيع وحكى بعض المالكية ذلك إجماعا، لأن حق الشريك في نصف القي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هذا الحديث الصحيح ولا يمكن إعطاؤه ذلك إلا ببيع الجميع فإذا كا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إخراج الشيء من ملك مالكه بعوض المثل لحاجة الشريك إلى إعتاق ذلك، وليس ل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زيادة على نصف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كانت حاجته أعظم من الحاجة إلى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صيب‏؟‏ مثل حاجة المضطر إلى الطعام واللباس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تقويم الجميع بقيمة المثل هو حقيقة الت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شريك أن ينزع النصف المشفوع من يد المشتري بمثل الثمن الذي اشتراه ب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، للتخلص من ضرر المشاركة والمقاسمة وهذا ثابت بالسنة المستفيض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هذا إلزام له بأن يعطيه ذلك الثمن لا بزيادة، لأجل تحصيل مصلحة ال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 هو أعظم من ذلك ولم يكن له أن يبيعه للشريك بما شاء‏؟‏ بل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ن الشريك زيادة على الثمن الذي حصل له به وهذا في الحقيقة من نوع التو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 المشتري السلعة لغيره بمثل الثمن الذي اشتراها به وهذا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ع بثمن المثل، ومع هذا فلا يجبر المشتري على أن يبيعه لأجنبي غير الشري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، إذ لا حاجة بذاك إلى شرائه كحاجة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در أن قومًا اض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كنى في بيت إنسان إذا لم يجدوا مكانًا يأوون إليه إلا ذلك البيت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حتاجوا إلى أن يعيرهم ثيابًا يستدفئون بها من البرد،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يطبخون بها، أو يبنون أو 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ل هذا مج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رهم دلوا يستقون به، أو قدرًا يطبخون فيها، أو فأسًا يحف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المثل لا بزيادة‏؟‏ فيه قولان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ذلك مجانًا إذا كان صاحبها مستغنيا عن تلك المنفعة وعوضها، ك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ن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 عارية الدلو والقدر والف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لما ذكر الخ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لرجل أجر ولرجل ستر وعلى رجل 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ي له أجر فرجل ربطها تغنيًا وتعففًا، ولم ينس حق الله في رقا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رة دلوها وإضراب ف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ع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جار جاره أن يغرز خش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بذل هذه المنفعة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حتاج إلى إجراء ماء في أرض غيره من غير ضرر بصاحب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‏؟‏ على قولين للعلماء هما روايتان عن أحمد والأخبار بذلك مأثورة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 للمه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جرينها ولو على بط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غير واحد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كاة الحلي ع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ع التي يجب بذله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 المال، كما ذكره في الخيل والإبل وعارية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جب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بذل منافع البدن يجب عند الحاجة كما يجب تعليم العلم، وإ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أداء الشهادة، والحكم بينهم، والأمر بالمعروف والنهي عن المنكر، و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منافع الأبدان، فلا يمنع وجوب بذل منافع الأموال للمحتاج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بَ الشُّهَدَاء إِذَا مَا دُ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بَ كَاتِبٌ أَنْ يَكْتُبَ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في أخذ ال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أربعة أقوال، هي أربعة أوجه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جوز إلا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جوز إلا أن يتع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أجرًا عند العمل لم يأخذ عند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طها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ت السنة قد مضت في مواضع ب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أن يبيع ماله بثمن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ثمن المثل وإما بالثمن الذي اشتر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طلقًا تقدي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ا قدر به النبي صلى الله عليه وسلم في شراء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المعتق هو لأجل تكميل الحرية، وذلك حق الله وما احتاج إليه الناس حاج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فيه لله، ولهذا يجعل العلماء هذه حقوقًا لله تعالى وحدودًا لله، بخلاف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حدودهم وذلك مثل حقوق المساجد ومال الفيء، والصدقات والوقف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والمنافع العامة ونحو ذلك ومثل حد المحاربة والسرقة والزنا وشرب الخم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ل شخصًا لأجل المال يقتل حتمًا باتفاق العلماء، وليس لورثة المقتول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بخلاف من يقتل شخصًا لغرض خاص، مثل خصومة بينهما، فإن هذا حق لأولياء المقت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وا قتلوا وإن أحبوا عفو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مسلمين إلى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وغير ذلك من مصلح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حق فيها لواحد بعينه، فتقدير الث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المثل على من وجب عليه البيع أولى من تقديره لتكميل الحرية، لكن تكميل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شريك المعتق، فلو لم يقدر فيها الثمن لتضرر بطلب الشريك الآخر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عموم الناس عليهم شراء الطعام والثياب لأنفسهم، فلو مكن من يحتاج إلى سلع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إلا بما شاء لكان ضرر الناس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عام الغير كان عليه بذله له بثمن المثل فيجب الفرق بين من عليه أن يبيع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عليه أن يبيع وأبعد الأئمة عن إيجاب المعاوضة وتقديرها هو الشافعي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جب على من اضطر الإنسان إلى طعامه أن يعطيه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سعير للناس إذا كان بالناس حاجة ولهم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سلطان أن يسعر على الناس إلا إذا تعلق به حق ضرر العامة فإذا ر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مر المحتكر ببيع ما فضل عن قوته وقوت أهله على اعتبار السعر في ذلك ف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حتكار فإن رفع التاجر فيه إليه ثانيا حبسه وعزره على مقتضى رأيه زجرًا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ًا للضرر عن الناس فإن كان أرباب الطعام يتعدون ويتجاوزون القيمة تعديا فاح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القاضي عن صيانة حقوق المسلمين إلا بالت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 حينئذ بمشورة أهل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دى أحد بعد ما فعل ذلك أجب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ظاهر حيث لا يرى الحجر على الحر وكذا عندهما أي عند أبي يوسف ومحمد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جر على قوم 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ع منهم بما قدره الإمام صح، لأنه غير 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بيع القاضي على المحتكر طعامه من غير رضاه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المعروف في مال الم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هاهنا بالاتفاق، لأن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حجر لدفع الضر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ر لما غلا في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نه التسعير فامتنع لم يذكر أنه كان هناك من عنده طعام امتنع من بيع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ن كانوا يبيعون الطعام إنما هم جالبون يبيعونه إذا هبطوا السوق، لكن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يبي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أن يكون له سمس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رزق الله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غير وجه فنهى الحاضر العالم بالسعر أن يتوكل للبادي الجالب للسل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توكل له مع خبرته بحاجة الناس إليه أغلى الثمن على المشتري، ف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ك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أن جنس الوكالة م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زيادة السعر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تلقي الجلب وهذا أيضًا ثابت في الصحيح من غير وج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 إذا هبط إلى السوق الخيار، ولهذا كان أكثر الفقهاء على أنه نهى عن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ضرر البائع بدون ثمن المثل وغبنه فأثبت النبي صلى الله عليه وسلم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الخيار فيه ثابت مطلقًا أو إذا غبن‏؟‏ قولان للعلماء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 إنما يثبت له الخيار إذا غبن والثاني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مطلقًا وهو ظاهر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هى عن ذلك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مشتري إذا تلقاه المتلقي فاشتراه ثم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قد 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بيع والشراء الذي جنسه حلال حتى يعلم البائع بالسعر وهو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يعلم المشتري ب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قياس الفاس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أن يشتر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قد اشترى من البائع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دي أن يوكل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شارع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عامة، فإن الجالب إذا لم يعرف السعر كان جاهلًا بثمن المثل فيكو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ًا له، ولهذا ألحق مالك وأحمد بذلك كل 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ما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بقيمة المبيع، فإنه بمنزلة الجالبين الجاهلين بالسعر فتبين أ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أن لا يبيع مثل هؤلاء إلا بالسعر المعروف وهو ثمن المثل، وإن لم ي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ين إلى الابتياع من ذلك البائع، لكن لكونهم جاهلين بالقيمة أو مسل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غير مماكسين له والبيع يعتبر فيه الرضا والرضا يتبع العلم ومن لم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فقد يرضى وقد لا يرضى فإذا علم أنه غبن ورضي فلا بأس بذلك وإذا لم يرض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م يلتفت إلى س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ثبت الشارع الخيار لمن لم يعلم بالعيب أو التدليس، فإ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الصحة وأن يكون الباطن ك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ى على ذلك فما عرف رض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إذا تبين أن في السلعة غشًا أو عيبًا فهو كما لو وصفها بصفة وتبينت ب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رضى وقد لا يرضى فإن رضي وإلا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حكيم بن حز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 فإن ص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ًا بورك لهما في بيعهما وإن كذبا وكتم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كانت له شجرة في أرض غيره، وكان صاحب الأرض يتضرر بدخول صاحب الشجرة فشك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، فأمره أن يقبل منه بدلها أو يتبرع له بها ف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صاحب الأرض في قلعها وقال لصاحب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م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وجب عليه إذا لم يتبرع بها أن يبيعها، فدل على وجوب البي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المشتري وأين حاجة هذا من حاجة عموم الناس إلى الطعام‏؟‏ ونظير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ون في الطعام بالطحن و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ؤلاء صاحب الخان والقيسارية والحم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الناس إلى الانتفاع بذلك وهو إنما ضمنها ليتجر فيها فلو امتنع من إدخ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شاء وهم يحتاجون لم يمكن من ذلك وألزم ببذل ذلك بأجرة المثل، كما يلز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الحنطة ويطحنها ليتجر فيها والذي يشتري الدقيق ويخبزه ليتجر فيه مع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ما عنده، بل إلزامه ببيع ذلك بثمن المثل أولى وأحرى بل إذا امتنع من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طحن حتى يتضرر الناس بذلك ألزم بصنعتها كما تقدم وإذا كانت حاج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فع إذا عملوا ما يكفي الناس بحيث يشتري إذ ذاك بالثمن المعروف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حاجة الناس لا تندفع إلا بالتسعير العادل سعر عليهم تس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، لا وكس ولا ش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ش والتدلي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البدع المخالف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سلف الأمة من الأقوال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ظهار المكاء والتص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سب جمهور الصحابة وجمهور المسلمين أو سب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هم وولاة 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عند عموم الأمة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تكذيب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تي تلقاها أهل العلم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رواية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 المفتراة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غلو في الد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بشر منزلة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جويز الخروج عن شريع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لحاد في أسماء الله وآياته وتحريف الكلم عن مواضعه و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له ومعارضة أمره ونهيه بقضائه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إظهار الخزعبلات الس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ذية الطبيعية وغيرها، التي يضاهى بها ما للأنبياء والأولياء من 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ات، ليصد بها عن سبيل الله، أو يظن بها الخير فيمن ليس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هر منه شيء من هذه المنكرات وجب منعه من ذلك وعقوبت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تب حتى قدر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جاءت به الشريعة من قتل أو جلد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تسب فعليه أن يعزر من أظهر ذلك قولًا أو فعلًا و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في مظان التهم فالعقوبة لا تكون إلا على ذنب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ع والاحتراز فيكون مع التهمة كما منع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يجتمع الصبيان بمن كان يتهم ب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الاحتراز ع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تهم بالكذب وائتمان المتهم بالخيانة ومعاملة المتهم بالم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إلا بال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فإن الله يزع ب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زع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ود واج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، وذلك يحصل بالعقوبة على ترك الواجبات وفعل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، مثل جلد المفتري ثمانين وقطع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قوبات غير مقدرة قد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مقاديرها وصفاتها بحسب كبر الذنوب وصغرها، وبح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، وبحسب حال الذنب في قلته و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يخ والزجر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ب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بالن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ب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لترك واجب مثل الضرب على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أداء الحقوق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رك وفاء الدين مع القدرة عليه، أو على ترك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، أو أداء الأمانة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ضرب مرة بعد مرة حتى يؤدي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الضرب عليه يومًا بعد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ضرب على ذنب ماض جزاء بما كسب ونك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له و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عل منه بقدر الحاجة فقط وليس لأقله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ففيه ثلاثة أقوال في مذهب أحمد وغير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دود، إما تسعة وثلاثون سوطا، وإما تسعة وسبعون 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قد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طائفة من أصحاب الشافعي وأحمد وهو إحدى الروايتين عنه، لكن إن كان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يه مقدر لم يبلغ به ذلك المقدر مثل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رقة دون النصاب ل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طع والتعزير على المضمضة بالخمر لا يبلغ به حد الشرب والتعزير على القذ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لا يبلغ 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عدل الأقوال، عليه دلت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سنة خلفائه الراشدين، ف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لت له امرأته جاريتها مائة ودرأً عنه الحد ب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رجل وامرأة وجدا في لحاف واحد مائ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ضرب الذي نقش على خاتم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ه في اليوم الثاني مائة ثم ضربه في اليو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رب صبيغ بن ع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ى من بد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كثيرًا لم ي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فع فساده في الأرض إلا بالقتل قتل مثل المفرق لجماعة المسلمين والداعي إلى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 أَجْلِ ذَلِكَ كَتَبْنَا عَلَى بَنِي إِسْرَائِيل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 قَتَلَ نَفْسًا بِغَيْرِ نَفْسٍ أَوْ فَسَادٍ فِي الأَرْضِ فَكَأَنَّمَا قَت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َاس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ويع لخليفتين فاقتلوا الآخ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وأمركم على رجل وأحد يريد أن يفرق جماعتكم فاضربوا عنقه بالسيف كائ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بقتل رجل تعمد عليه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عمن لم ينته عن شرب الخم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نته عنها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ذهب مالك وطائفة من أصحاب أحمد إلى جواز قتل الجا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الك و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شافعي إلى قتل الداعية إلى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القاعدة المختصرة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تسب ليس له القتل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واع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التغ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عمر بن الخطاب يعزر بالنفي في شرب الخمر إلى خيبر، وكما نفي صبيغ بن 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صرة وأخرج نصر بن حجاج إلى البصرة لما افتتن ب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بالعقوبات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أيضًا في مواضع مخصو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في المشهور عنه، ومذهب أحمد في مواضع بلا نزاع عنه، وفي مواضع فيه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قول وإن تنازعوا في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دلت عليه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ي مثل إباحته سلب الذي يصطاد في حرم المدينة لمن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كسر دنان الخمر وشق ظروفه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بد الله بن عمر بحرق ال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ين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سل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حر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لهم يوم خيبر بكسر الأوعية التي فيها لحوم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ه في الإراقة أذن، فإنه لما رأى القدور تفور بلحم الحمر أمر بكسرها وإر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ريقها ونغسل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لأن العقوبة بذلك لم تكن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دمه لمسجد ال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للعجل المتخذ إلها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 صلى الله عليه وسلم الغرم على من س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ما روي من إحراق متاع الغال، ومن حرمان القاتل سلبه لما اعت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مر عمر بن الخطاب وعلي بن أبي طالب بتحريق المكان الذي يبا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مثل أخذ شطر مال مانع الزكاة ومثل ت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المصاحف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، وتحريق عمر بن الخطاب لكتب الأوائل، وأمره بتحريق قصر سعد بن أبي وقاص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لما أراد أن يحتجب عن الناس، فأرسل محمد بن مسلمة وأمره أن يحرقه عليه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ضايا كلها صحيحة معروفة عند أهل العلم بذلك ونظ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وبات المالية منسوخة وأطلق ذلك عن أصحاب 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 على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ه مطلقًا من أي مذهب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قولً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عن النبي صلى الله عليه وسلم شيء قط يقتضي أنه حر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مالية، بل أخذ الخلفاء الراشدون وأكابر أصحابه بذلك بعد موته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حكم غير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ذه الصور منصوصة عن أحمد ومالك وأصحابه وبعضه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 باعتبار ما بلغه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وبات المالية ك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وافق الشرع، وإلى 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عقوبة المالية منسوخة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ون للنسخ ليس معهم حجة بالنسخ، لا من كتاب ول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كثير ممن يخالف النصوص الصحيحة والسنة الثابتة ب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رد دعوى الن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ولب بالناسخ لم يكن معه حجة لبعض النصوص توهمه ترك العمل، إلا أن مذهب طائ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مل بها إجماع، والإجماع دليل على النسخ ولا ريب أنه إذا ثبت الإجماع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على أنه منسوخ، فإن الأمة لا تجتمع على ضلالة ولكن لا يعرف إجماع على ترك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عرف النص الناسخ له، ولهذا كان أكثر من يدعي نسخ النصوص بما يدع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إذا حقق الأمر عليه لم يكن الإجماع الذي ادعاه صحيحًا، بل غايت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ه نزاعًا ثم من ذلك ما يكون أكثر أهل العلم على خلاف قول أصحابه و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م يعرف أقو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واجبات الشريعة التي هي حق لل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زك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ات إما مقدرة وإما مفوضة وكفارات كل واحد من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ركب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ات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بات 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تلاف أوعي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لد السارق من غير حرز وتضعيف الغرم عليه وكقتل الكفار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قوبات البدنية تارة تكون جزاء على ما مضى كقطع الس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دفعًا عن المستقبل كقت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الية، فإن منها ما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منكر، وهي تنقسم كالبدنية إلى إتلاف، وإلى تغيير، وإلى تملي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منكرات من الأعيان والصفات يجوز إتلاف محلها تبعًا لها، مثل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ة من دون الله، لما كانت صورها منكرة جاز إتلاف مادتها، فإذا كانت حج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ًا ونحو ذلك جاز تكسيرها وتح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لات الملاهي مثل الطنبور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ا عند أكثر الفقهاء وهو مذهب مالك، وأشهر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ية الخمر، يجوز تكسيرها وتخريقها، والحانوت الذي يباع فيه الخمر يجوز تح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ذلك هو وغيره من المالكية وغيرهم واتبعوا ما ثبت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تحريق حانوت كان يباع فيه الخمر لرويشد الثقف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فويس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ير المؤمنين علي بن أبي طالب أمر بتحريق قرية كان يبا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رواه أبو عبيدة وغيره، وذلك لأن مكان البيع مثل 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على المشهور في مذهب أحمد 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فعله عمر بن الخطاب، حيث رأى رجلًا قد شاب اللبن بالماء للبيع فأراق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عن عمر بن الخطاب رضي الله عنه وبذلك أفتى طائفة من الفقهاء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صل، وذلك لما روي عن النبي صلى الله عليه وسلم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ا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خلاف شوبه للشرب، لأنه إذا خلط لم يعرف المشتري مقدار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، فأتلف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ما أفتى به طائفة من الفقهاء القائلين ب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 إتلاف المغشوشات في الصن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ثياب التي نسجت نسجًا رديئً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مزيقها وتحريقها، ولذلك لما رأى عمر بن الخطاب على ابن الزبير ثوبًا من 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قه عليه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زعت الص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سو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لثوبه المعصفر بأم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تلف من البدن المحل الذي قامت به المعصية، فت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تقطع رجل المحارب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قام به المنكر في إتلافه نهي عن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نكر، وليس إتلاف ذلك واجبًا على الإطلاق، بل إذا لم يكن في المحل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بقاؤه أيضًا ، إما لله وإما أن يتصدق به كما أفتى طائفة من العلم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عام المغشوش من الخبز والطبيخ والشواء كالخبز والطعام الذي لم ين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طعام المغشوش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لط بالرديء وأظهر المشتري أنه ج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فقراء، فإن ذلك من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مر بن الخطاب قد أتلف اللبن الذي شيب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بذلك بطريق الأولى، فإنه يحصل به عقوبة الغاش وزجره عن العود ويكون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بذلك أنفع من إتلافه وعمر أتلفه لأنه كان يغني الناس بالعطاء، فكا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المدينة إما قليلًا وإما معد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وز طائفة من العلماء التصدق به وكرهوا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د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أنس أن عمر بن الخطاب كان يطرح اللبن المغشوش في الأرض أدبًا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ذلك مالك في رواية ابن القاسم، ورأى أن 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تصدق باليسير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شهب عن مالك منع العقوبات المال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ذن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ال إنسان وإن قتل نفسا، لكن الأول أشهر عنه وقد استحسن أن يتصدق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شوش، وفي ذلك عقوبة الغاش بإتلافه عليه ونفع المساكين بإعطائهم إي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عفران والمسك أتراه مث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ه ب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غشه فهو ك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شيء الخفيف منه فأما إذ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أرى ذلك، وعلى صاحبه العقوبة، لأنه يذهب في ذلك أموال 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لى مذهب مالك كان ذلك يسيرًا أو كث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اوى في ذلك بين الزعفران واللبن والمسك قليله وكثيره، وخالفه ابن القاسم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أن يتصدق من ذلك إلا بما كان يسيرًا، وذلك إذا كان هو الذي غشه وأما من وج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شيء مغشوش لم يغشه هو، وإنما اشتراه أو وهب له أو 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دق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فتى بجواز إتلاف المغشوش من الثياب ابن القطان قال في المل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ئة الن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ابن عتاب فيها بالتصد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خ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ى للمساكين إذا تقدم إلى مستعمليها فلم ي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تى بإعطاء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شوش للمساكين، فأنكر عليه ابن القط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هذا في مال امرئ م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الأ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ضطراب في جوابه وتناقض في قوله، لأن 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احف بإحراقها بالنار أشد من إعطاء هذا الخبز للمساكين وابن عتاب أضب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ذلك وأتبع لقوله وإذا لم ير ولي الأمر عقوبة الغاش بالصدقة أو الإتلا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 يمنع وصول الضرر إلى الناس بذلك الغش إما بإزالة الغش، وإما ببيع المغشوش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مغشوش ولا يغش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طر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لما نهينا عن التصدق بالمغشوش لرواية 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ه الصواب عندكما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 أو نقص من الوزن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الضرب والحبس والإخراج من السوق، وما 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لبن أو غش من المسك والزعفران فلا يفرق ولا ي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ه الإمام إليه وليؤمر ببيعه عليه من يأمن أن يغش به وبكسر الخبز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يسلمه لصاحبه ويباع عليه العسل والسمن واللبن الذي يغشه ممن يأكله وي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ه هكذا العمل فيما غش من الت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ح من استوضحت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غيير فمثل ما روى أبو داود عن عبد الله بن عم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كسر سكة المسلمين الجائزة بينهم إلا من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دراهم أو الدنانير الجائزة فيها بأس كسرت ومثل تغيير الصورة المجس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جسمة إذا لم تكن موطوءة، مثل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ك الليلة، فلم يمنعني أن أدخ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إلا أنه كان في البيت تمثال رجل كان في البيت قرام ستر فيه تماثيل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كلب، فأمر برأس التمثال الذي في البيت يقطع فيصير كهيئة الشجرة، وأمر ب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فيجعل في وسادتين منتبذتين يوطآن وأمر بالكلب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ذا الكلب جرو كان للحسن والحسين تحت نضي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ن العين أو التأليف المحرم فإزالته وتغييره م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مثل إراقة خمر المسلم، وتفكيك آلات الملاهي، وتغيير الصور الم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جواز إتلاف محلها تبعا للحال والصواب جوازه ك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سلف وهو ظاهر مذهب مالك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إن كل مسكر من الطعام والشراب فهو حرام ويدخل في ذلك الب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ر والحشيشة القنب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ما روى أبو دا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سنن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من سرق من الثمر المعل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يه إلى ال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جلدات نكال وغرم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سرق من الماشي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وى إلى الم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جلدات نكال وغرم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ضى عمر بن الخطاب في الضالة المكتومة أنه يضعف غرمها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قال طائفة من العلماء، مثل أحمد وغيره وأضعف عمر وغيره الغرم في ناقة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ماليك جياع فأضعف الغرم على سيدهم ودرأ عنهم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ف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لم إذا قتل الذمي عمدا إنه يضعف عليه الدية، لأن دية الذمي نصف د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 يكونان من جنس العمل في قدر الله وفي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دل الذي تقوم به السماء والأرض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ُخْفُوهُ أَوْ تَعْفُواْ عَن سُوَءٍ فَإِنَّ اللّهَ كَانَ عَف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صْفَحُوا أَلَا تُحِبُّونَ أَن يَغْفِرَ اللّ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لا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ب لا يقبل إلا ط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طع يد السارق وشرع قطع يد المحارب ورجله، وشرع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أموال والأبشار فإذا أمكن أن تكون العقوبة من جنس المعصية كا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بحسب الإمكان مثل ما روي عن عمر بن الخطاب رضي الله عنه في شاهد الزور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ركابه دابة مقلوبًا وتسويد وجهه، فإنه لما قلب الحديث قلب وجهه ولما سود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سود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ه في تعزير شاهد الزور طائفة من العلماء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فِي هَـ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 فَهُوَ فِي الآخِرَةِ أَعْمَى وَأَضَلُّ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شَرْتَنِي أَعْمَى وَقَدْ كُنتُ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تْكَ آيَاتُنَا فَنَسِيتَهَا 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جبارون والمتكبرون على صور الذر يط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أر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ا أذلوا عباد الله أذلهم الله لعباده كما أن من تواض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الله، فجعل العباد متواض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صلحنا وسائر إخواننا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قنا لما يحبه ويرضاه من القول والعمل وسائر إخواننا المؤمنين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صلى الله على سيدنا محمد و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بالمعروف والنهي عن المنكر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الذي أنزل الله به كتبه وأرسل به رسله من الدين، فإن رسال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وإما 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خبار عن نفسه وع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وحيد والقصص الذي ين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شاء الأمر والنهي و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ذكر في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لتضمنها ثلث التوحيد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ص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،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 في صفة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ِ الْمُنكَرِ وَيُحِلُّ لَهُمُ الطّ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رِّمُ عَلَيْهِ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ان لكمال رسالته، فإ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و الذي أمر الله على لسانه بكل معروف ونهى عن كل منكر، وأحل كل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كل خبيث، ولهذا 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لأتمم 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ومثل الأنبياء كمثل رجل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فأتمها وأكملها إلا موضع لبنة، فكان الناس يطيفون بها ويعجبون من حس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وضع اللبنة فأنا تلك الل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 كمل دين الله المتضمن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عروف والنهي عن كل منكر وإحلال كل طيب وتحريم كل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بله من الرسل فقد كان يحرم على أممهم بعض الطيب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ميع الخبائث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لطَّعَامِ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ـلاًّ لِّبَنِي إِسْرَائِيلَ إِلاَّ مَا حَرَّمَ إِسْرَائِيلُ عَلَى نَفْسِ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 تُنَزَّلَ التَّوْرَاةُ قُلْ فَأْتُواْ بِالتَّوْرَاةِ فَاتْلُوه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خبائث يندرج في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إ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يندرج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حريم الطيبات مما نهى الله عن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جميع المعروف والنهي عن كل منكر مما لم يتم إلا للرسول، الذي تمم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 المندرجة في المعروف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وَأَتْمَمْتُ عَلَيْكُمْ نِعْمَتِي وَرَضِيتُ لَكُمُ الإِسْ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كمل الله لنا الدين وأت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رضي لنا الإسلام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الأمة بما وصف به نبيه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 أُخْرِجَتْ لِلنَّاسِ تَأْمُرُونَ بِالْمَعْرُوفِ وَت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تُؤْمِنُونَ بِاللّهِ وَلَوْ آمَنَ أَهْلُ الْكِتَابِ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 مِّنْهُمُ الْمُؤْمِنُونَ وَأَكْثَرُ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خير الناس للناس تأتون بهم في الأقياد والسلاسل حتى تدخلو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هذه الأمة خير الأمم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نفعهم لهم وأعظمهم إحسانا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ملوا أمر الناس بالمعروف ونهيهم عن المنكر من جهة الصفة والقدر حيث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عروف ونهوا عن كل منكر لكل أحد وأقاموا ذلك بالجهاد في سبيل الله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وهذا كمال النفع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مم لم يأمروا كل أحد بكل معروف، ولا نهوا كل أحد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لا جاهد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هم من لم يجاهد والذين جاهدوا كبني إسرائيل ف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م كان لدفع عدوهم عن أرضهم كما يقاتل الصائل الظالم، لا لدعوة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معروف ونهيهم عن المنكر كما قال موسى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ادْخ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 المُقَدَّسَةَ الَّتِي كَتَبَ اللّهُ لَكُمْ وَلاَ تَرْتَدّ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بَارِكُمْ فَتَنقَلِبُوا 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ي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هَا قَوْمًا جَبَّارِينَ وَإِنَّا لَن نَّدْخُلَهَا حَتَّىَ يَخْرُج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فَإِن يَخْرُجُواْ مِنْهَا فَإِنَّا دَاخ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يَا مُوسَى إِنَّا لَن نَّدْخُلَهَا أَبَد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مُواْ فِيهَا فَاذْهَبْ أَنتَ وَرَبُّكَ فَقَاتِلا إِنَّا هَاه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ع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إِ مِن بَنِي إِسْرَائِيلَ مِن بَعْدِ مُوسَى إِذْ قَالُواْ لِن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ُ ابْعَثْ لَنَا مَلِكًا نُّقَاتِلْ فِي سَبِيلِ اللّهِ قَالَ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يْتُمْ إِن كُتِبَ عَلَيْكُمُ الْقِتَالُ أَلاَّ تُقَاتِلُواْ قَالُوا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أَلاَّ نُقَاتِلَ فِي سَبِيلِ اللّهِ وَقَدْ أُخْرِجْنَا مِن دِيَا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ئِنَا فَلَمَّا كُتِبَ عَلَيْهِمُ الْقِتَالُ تَوَلَّوْاْ إِلاَّ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وَاللّهُ عَلِيمٌ بِ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وا القتال بأنهم أخرجوا من ديارهم وأبنائهم ومع هذا فكانوا ناكلين عما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ولهذا لم تحل لهم الغنائم، ولم يكونوا يطئون ب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عظم الأمم المؤمنين قبلنا بنو إسرائيل،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ى صحته في الصحيحين عن ابن عباس رضي الله عنه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الأمم، فجعل يمر النبي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النبي معه الرجلان، والنبي معه الرهط، والنبي ليس معه أحد ورأيت سو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سد الأفق فرجوت أن يكون أمتي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 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سوادًا كثيرًا سد الأفق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كذا وهكذا فرأيت سوادًا كثيرًا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متك ومع هؤلاء سبعون ألفًا يدخلون الجنة بغير حساب ف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م يبين لهم فتذاكر أصحاب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نا في الشرك وكنا آمنا بالله ورسوله، ولكن هؤلاء أبناؤنا فبلغ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تطيرون والا يكتوون، ولا يسترقون وع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كاشة بن م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أن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هم أ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إجماع هذه الأمة حجة، لأن الله تعالى أخبر أنهم يأ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عروف وينهون عن كل منكر، فلو اتفقوا على إباحة محرم أو إسقاط واجب، أو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أو إخبار عن الله تعالى، أو خلقه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متصفين بالأمر بمنك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 الطيب والعمل الصالح، بل الآية تقتضي أن ما لم تأمر ب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المعروف وما لم تنه عنه فليس م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آمرة بكل معروف ناهية عن ك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منكر أو تنهى كلها عن معروف‏؟‏ والله تعالى كما أخبر بأنها ت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هى عن المنكر فقد أوجب ذلك على الكفاية من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بر بوقوع الأمر بالمعروف والنهي عن المنكر منها لم يكن من ش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 أمر الآمر ونهي الناهي منها إلى كل مكلف في العالم، إذ ليس هذا من شرط 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شترط فيما هو من توابعها‏؟‏ بل الشرط أن يتمكن المكلفون من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رطوا فلم يسعوا في وصوله إليهم مع قيام فاعله بما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فريط منهم 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 بالمعروف والنهي عن المنكر لا يجب على كل أحد بعي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كفاية كما دل عليه القرآن ولما كان الجهاد من تمام ذلك كان الجها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إذا لم يقم به من يقوم بواجبه أثم كل قادر بحسب قدرته، إذ هو وا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حسب قدرت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يره بيده فإن لم يستطع فبلسانه فإن لم يستطع فبقلبه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علوم أن الأمر بالمعروف والنهي عن المنكر وإ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هو من أعظم المعروف الذي أمرنا به،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أمرك بالمعروف ون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غير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و من أعظم الواجبات والمستحبات ف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ات لا بد أن تكون المصلحة فيها راجحة على المفسدة، إذ بهذا بعثت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الكتب والله لا يحب الفساد، بل كل ما أمر الله به فهو 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نى الله على الصلاح والمصلحين والذين آمنوا وعملوا ال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مفسدين في غير موضع فحيث كانت مفسدة الأمر والنهي أعظم من مصلحته لم تك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وإن كان قد ترك واجب وفعل محرم، إذ المؤمن عليه أن يتقي الله في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هداهم وهذ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عَلَيْكُمْ أَنفُسَكُمْ لاَ يَضُرُّكُم مَّن ضَلّ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تداء إنما يتم ب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إذا قام المسلم بما يجب عليه من الأمر بالمعروف والنهي عن المنكر ك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من الواجبات لم يضره ضلال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كون تارة بالقلب، وتارة باللسان، وتارة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كل حال، إذ لا ضرر في فعله ومن لم يفعله فليس هو بمؤمن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د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ء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حبة 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ت الأحي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رف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منكرا وهذا هو المفتون الموصوف في حديث 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يترك ما يجب من الأمر والنهي تأويلا لهذه الآي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قرءون هذه الآية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فُ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ضُرُّكُم مَّن ضَلَّ إِذَا 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تضعونها في غير موضعها وإني 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رأوا المنكر فلم يغيروه أوشك أن يعمهم الله 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د أن يأمر وينهى إما بلسانه وإم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من غير فقه وحلم وصبر ونظر فيما يصلح من ذلك وما لا يصلح وما يقدر عل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كما في حديث أبي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ئتمروا بالمعروف وتناهوا عن المنكر حتى إذا رأيت شحا مطاعا و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ًا ودنيا مؤثرة وإعجاب كل ذي رأي برأيه ورأيت أمرا لا يدان لك به فعليك ب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عنك أمر العوام، فإن من ورائك أيام الصبر فيهن على مثل قبض على الجمر ل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كأجر خمسين رجلاً يعملون مث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بالأمر والنهي معتقدًا أنه مطيع في ذلك لله ورسوله وهو م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وده كما انتصب كثير من أهل البدع والأهواء، كالخوارج والمعتزلة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ن غلط فيما أتاه من الأمر والنهي والجهاد على ذلك وكان فساد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، 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الصبر على جور الأئمة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ما أقاموا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إليهم حقوقهم وسلوا الله حقو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ي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أص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لزوم الجماعة وترك قتال الأئمة وترك القتال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ه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عت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 القتال للأئمة من أصول دينهم ويجعل المعتزلة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سلب الصفات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بين ال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ه قت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ت على قتال الأئم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داخ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تعارضت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سد والحسنات والسيئات أو تزاحمت، فإنه يجب ترجيح الراجح منها فيما إذا ازد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المفاسد وتعارضت المصالح و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والنهي وإن كان متضمنًا لتحصيل مصلحة ودفع مفسدة ف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له فإن كان الذي يفوت من المصالح أو يحصل من المفاسد أكثر لم يكن م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بل يكون محرما إذا كانت مفسدته أكثر من مصلحته، لكن اعتبار مقادير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سد هو بميزان الشريعة فمتى قدر الإنسان على اتباع النصوص لم يعدل عن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برأيه لمعرفة الأشباه والنظائر وقل إن تعوز النصوص من يكون خبير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التها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إذا كان الشخص أو الطائفة جامعين بين معروف ومنكر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ن بينهما، بل إما أن يفعلوهما جميعا، أو يتركوه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 ولا أن ينهوا من منكر،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عروف أكثر أمر به، وإن استلز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ه م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 عن منكر يستلزم تفويت معروف أعظم منه، بل يكو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ن باب الصد عن سبيل الله والسعي في زوال طاعته وطاعة رسوله وزوا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إن كان المنكر أغلب نهى عنه، وإن استلزم فوات ما هو دونه من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أمر بذلك المعروف المستلزم للمنكر الزائد عليه أمرًا بمنكر وسعيًا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افأ المعروف والمنكر المتلازمان لم يؤمر بهما و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صلح الأمر، وتارة يصلح النهي، وتارة لا يصلح لا أمر ولا نه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روف والمنكر متلازمين، وذلك في الأمور المعينة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نوع فيؤمر بالمعروف مطلقًا وينهى عن المنكر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اعل الواحد والطائفة الواحدة يؤمر بمعروفها وينهى عن منكرها ويحمد محم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م مذمومها، بحيث لا يتضمن الأمر بمعروف فوات أكثر منه أو حصول منكر فو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نهي عن المنكر حصول أنكر منه أو فوات معروف أرج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به الأمر استبان المؤمن حتى يتبين له الحق، فلا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إلا بعلم ونية، وإذا تركها كان عاصيا فترك الأمر الواجب معصية، وفعل 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أم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النبي صلى الله عليه وسلم لعبد الله بن أبي وأمثاله من أئمة النفاق و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هم من أعوان فإزالة منكره بنوع من عقابه مستلزمة إزالة معروف أكثر من ذلك ب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حميتهم، وبنفور الناس إذا سمعوا أن محمدا يقتل أصحابه، ولهذا لما خا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الإفك بما خاطبهم به واعتذر منه وقال له سعد بن معاذ قولا الذي أحس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 له سعد بن عبادة مع حسن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تكون محبة الإنسان المعروف و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كر، وإرادته لهذا، وكراهته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حب الله وبغضه وإرادته وكر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فعله للمحبوب ودفعه للمكروه بحسب قو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نفسا إلا وسعها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ب القلب وبغضه وإرادته وكراهيته فينبغي أن تكون كاملة جاز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نقص ذلك إلا نق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البدن فهو بحسب قدرته ومتى كانت إرادة القلب وكراهته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فعل العبد معها بحسب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طى ثواب الفاعل الكامل كما قد بي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كون حبه وبغضه وإرادته وكراهته بحسب محب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ا، لا بحسب محبة الله ورسوله وبغض الله ورسوله وهذا من نوع الهوى، فإ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قد اتبع هواه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صل الهوى محبة النفس وي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ضها ونفس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حب والبغض الذي في ال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ام عليه، فإن ذلك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وإنما يلام على اتباع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دَاوُود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َ خَلِيفَةً فِي الْأَرْضِ فَاحْكُم بَيْنَ النَّاسِ بِالْحَقّ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ِ الْهَوَى فَيُضِلَّكَ عَن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في السر والعلانية والقصد في الفقر والغنى وكلم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ضب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مطاع وهوى متبع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والبغض يتبعه ذوق عند وجود المحبوب والمبغض ووجد وإراد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من اتبع ذلك بغير أمر الله ورسوله فهو ممن اتبع هواه بغير هدى من الله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به الأمر إلى أن يتخذ إلهه هواه واتباع الأهواء في الديانات أعظم م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في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حال الذين كفروا من أهل الكتاب والمشركي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 يَسْتَجِيبُوا لَكَ فَاعْلَمْ أَنَّمَا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ظَلَمُوا أَهْوَاءهُم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فصل لَكُم مَّا حَرَّمَ عَلَيْكُمْ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ضْطُرِرْتُمْ إِلَيْهِ وَإِنَّ كَثِيرًا لَّيُضِلُّونَ بِأَهْوَائِهِم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اَ تَغْلُواْ فِي دِينِكُمْ غَيْرَ الْحَقِّ 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 وَضَ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تَرْضَى عَ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هود وَلاَ النَّصَارَى حَتَّى تَتَّبِعَ مِلَّتَهُمْ قُلْ إِنَّ هُد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هُدَى وَلَئِنِ اتَّبَعْتَ أَهْوَاءهُم بَعْدَ الَّذِي جَاء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 مَا لَكَ مِنَ اللّهِ مِن وَلِيٍّ وَلاَ نَص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ِ اتَّبَع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 مِّن بَعْدِ مَا جَاءكَ مِنَ الْعِلْمِ إِنَّكَ إِذَاً لّ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 أَنزَلَ اللّهُ وَلاَ تَتَّبِعْ 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خرج عن موجب الكتاب والسنة من العلماء والعباد يج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هواء، كما كان السلف يسمونهم أهل الأهواء وذلك إن كل من لم يتبع العل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هواه والعلم بالدين لا يكون إلا بهدى الله الذي بعث به رسوله، ولهذ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ًا لَّيُضِلُّونَ بِأَهْوَائِهِم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عبد أن ينظر في نفس حبه و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 حبه و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وافق لأمر الله ورسوله‏؟‏ وهو هدى الله الذي أنزله على رسوله، بح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ا بذلك الحب و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تقدما فيه بين يدي الله ورسوله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لَا تُقَدِّمُوا بَيْنَ يَدَي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أو أبغض قبل أن يأم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فيه نوع من التقدم بين يد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حب والبغض هوى، لكن المحرم اتباع حبه وبغضه بغير ه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 فَيُضِلَّكَ عَن سَبِيلِ اللَّه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ضِلُّونَ عَن سَبِيلِ اللَّهِ لَهُمْ عَذَابٌ 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ن اتبع هواه أضله ذلك عن سبيل الله وهو هداه الذي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ذلك أن الأمر بالمعروف والنهي عن المنكر هو من أوجب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ا وأحسنها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فضيل بن عياض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إذا كان خالصا ولم يكن صوابا لم يقبل حتى يكون خالصًا صوابا و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الصالح لا بد أن يراد به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ن الله تعالى لا يقبل من العمل إلا ما أريد به وجهه وحده، كما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أنا أغنى الشركاء عن الشرك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أشرك فيه غيري فأنا بريء منه وهو كله للذي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وحيد الذي هو أصل الإسلام وهو دين الله الذي بعث ب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وله خلق الخلق وهو حق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وه ولا يشركوا به شيئًا ولا ب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كون العمل صالحا، وهو ما أمر الله به ورسوله وهو الطاعة فكل طاعة عم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مل صالح طاعة وهو العمل المشروع المسنون، إذ المشروع المسنون هو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أو استحباب وهو العمل الصالح وهو الحسن وهو البر وهو الخير، وضده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فاسد والسيئة والفجور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عمل لا بد فيه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الحركة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حد حارث وهمام له عمل ونية، لكن النية المحمودة التي يتقبلها الله وي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الله بذل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هو المأمو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رضي الله عنه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 لوجهك خالصا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حد كل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مر بالمعروف والنا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هكذا في حق نفسه ولا يكون عمله صالحا إن لم يكن بعلم وفقه وكما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غير علم كان ما يفسد أكثر مم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مام العمل والعمل 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ظا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لعمل إن لم يكن بعلم كان جهلا وضلالا واتباعا للهوى كما تقدم وهذا هو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جاهلية و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العلم بالمعروف والمنكر و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بد من العلم بحال المأم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نه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لاح أن يأتي بالأمر والنهي بالصراط المستقيم وهو أقرب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و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في ذلك من الرفق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رفق في شيء إلا زانه، ولا كان العنف في شيء إلا ش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يحب الرفق في الأمر كله ويعطي عليه ما لا يعطي على ال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يضًا أن يكون حليما صبورا على الأذى، فإنه لا بد أن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ى، فإن لم يحلم ويصبر كان ما يفسد أكثر مم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قمان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ُنَيَّ أَق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 وَأْمُرْ بِالْمَعْرُوفِ وَانْهَ عَنِ الْمُنكَرِ وَاصْبِر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َ إِنَّ ذَلِكَ 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أمر الله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أئمة الأمر بالمعروف والنهي عن الم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تم الرسل، بل ذلك مقرون بتبليغ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ل ما أرسل أنزلت عليه سورة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نزلت عليه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نبئ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ذ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بّ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ثِي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هّ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جْ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جُ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ْن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كْث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فتتح آيات الإرسال إلى الخلق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ارة وختمها بالأمر بالصبر ونفس الإنذار أمر بالمعروف و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بعد ذلك الص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 رَبِّكَ ف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وَاهْجُرْهُمْ هَجْرًا 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َ أُوْلُوا الْعَزْمِ مِن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 رَبِّكَ وَلَا تَكُن كَصَاحِبِ 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بْرُكَ إِلاّ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هذ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رفق، والصبر، العلم قب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الرفق معه والصبر بعده وإن كان كل من الثلاثة مستصحبا في هذه الأح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جاء في الأثر عن بعض السلف ورووه مرفوعا، ذكره القاضي أبو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بالمعروف وينهى عن المنكر إلا من كان فقيهًا فيما ي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ا فيما ينهى عنه، رفيقًا فيما يأمر به، رفيقًا فيما ينهى عنه، حليمًا في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ليمًا فيما 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الأمر بهذه الخصال في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جب صعوبة على كثير من النفوس، فيظن أنه بذلك يسقط عنه فيدعه، وذلك مم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ضره الأمر بدون هذه الخصال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أمر الواجب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تقل من معصية إلى معصية أكبر منها كالمستجير من الرمضاء بالنار والم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إلى معصية كالمنتقل من دين باطل إلى دين باطل، وقد يكون الثاني ش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دونه، وقد يكونان سواء، فهكذا تجد المقصر في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دي فيه قد يكون ذنب هذ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ذنب هذا أعظم، وقد يكون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ما أرانا الله من آياته في الآفاق وفي أنفسنا وب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صي سبب المصائب، فسيئات المصائب والجزاء من سيئات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طاعة سبب النعمة فإحسان العمل سبب لإحسان الل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مِنكُمْ يَوْمَ الْتَقَى الْجَمْعَانِ إِنَّمَا اسْتَز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بِبَعْضِ مَا كَسَبُواْ وَلَقَدْ عَف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قَدْ أَصَبْتُم مِّثْلَيْهَا قُلْتُمْ أَنَّى هَـذَا قُلْ هُو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وبِقْهُن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ُوا وَيَعْفُ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بِمَا قَدَّمَتْ أَيْدِيهِمْ فَإِنَّ الْإِنسَانَ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 لِيُعَذِّبَهُمْ وَأَنتَ فِيهِمْ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ُعَذِّبَهُمْ وَهُمْ 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سبحانه بما عاقب به أهل السيئات من الأمم، كقوم نوح، و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ود، وقوم لوط، وأصحاب مدين، وقوم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ما يعاقبه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لهذا قال مؤمن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عَلَيْكُم مِّثْلَ يَوْمِ الْأَحْز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 دَأ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نُوحٍ وَعَادٍ وَثَمُودَ وَالَّذِينَ مِن بَعْدِهِمْ وَمَا اللَّهُ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ًا لِّ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عَلَيْكُمْ يَوْمَ التَّن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وَل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دْبِرِينَ مَا لَكُم مِّنَ اللَّهِ مِنْ عَاصِمٍ وَمَن يُضْلِلِ اللَّهُ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 ه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الْعَذ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ذَابُ الْآخِرَةِ أَكْبَرُ لَوْ كَانُو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عَذِّبُهُم مَّرَّتَيْنِ ثُمَّ يُرَدُّونَ إِلَى 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الْأَدْنَى دُونَ الْعَذَابِ الْأَكْبَر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تَقِب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تِي السَّمَاء بِدُخَان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نَبْطِشُ الْبَطْشَةَ الْكُبْرَى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تَق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 الله في عامة سور الإنذار ما عاقب به أهل السيئ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أعده لهم في الآخرة وقد يذكر في السورة وعد الآخرة فقط، إذ عذاب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، وثوابها أعظم، وهي دار ال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ذكر ما يذكره من الثواب والعذاب في الدنيا تبعا، ك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مَكَّنِّا لِيُوسُفَ فِي الأَرْضِ يَتَبَوّ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حَيْثُ يَشَاء نُصِيبُ بِرَحْمَتِنَا مَن نَّشَاء وَلاَ ن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َجْرُ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ِلَّذِينَ 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َاهُمُ اللّهُ ثَوَابَ الدُّنْيَا وَحُسْنَ ثَو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وَاللّهُ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جَرُواْ فِي اللّهِ مِن بَعْدِ مَا ظُل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بَوِّئَنَّهُمْ فِي الدُّنْيَا حَسَنَةً وَلَأَجْرُ الآخِرَةِ أَكْبَرُ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 أَجْرَهُ فِي الدُّنْيَا وَإِنَّهُ فِي 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 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فف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ازِعَاتِ غَرْ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اشِط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شْ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ْجُ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جِف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ْبَع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دِف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يامة مطلق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ت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ُ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َادَا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وَادِ الْمُقَدَّسِ طُو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3">
        <w:bookmarkStart w:id="89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طَغ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bookmarkStart w:id="90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ِمَن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bookmarkStart w:id="91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تُمْ أَشَدُّ خَلْقًا أَمِ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bookmarkStart w:id="92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مَّةُ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7">
        <w:bookmarkStart w:id="93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غ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8">
        <w:bookmarkStart w:id="94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ثَرَ الْحَي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9">
        <w:bookmarkStart w:id="95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ْجَحِيم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0">
        <w:bookmarkStart w:id="96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ِ 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1">
        <w:bookmarkStart w:id="97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 هِيَ 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">
        <w:bookmarkStart w:id="98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كَذِّبِينَ أولى النَّعْمَةِ وَمَهِّلْهُمْ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3">
        <w:bookmarkStart w:id="99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لَدَيْنَا أَنكَالًا وَج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4">
        <w:bookmarkStart w:id="100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ًا ذَا غُصَّةٍ وَ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bookmarkStart w:id="101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6">
        <w:bookmarkStart w:id="102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فَأَخَذْنَاهُ أَخْذًا و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صص الأمم، كثمود وعاد وفرعون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bookmarkStart w:id="103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نُفِخَ فِي الصُّورِ نَفْخَةٌ وَاحِ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88">
        <w:bookmarkStart w:id="104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مِلَتِ الْأَرْضُ وَالْجِبَالُ فَدُكَّتَا دَك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ام ما ذكره من أمر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و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قصة أهل البستان الذين منعو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ما عاقبهم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bookmarkStart w:id="105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الْعَذَابُ وَلَعَذَابُ الْآخِرَةِ أَكْبَرُ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bookmarkStart w:id="106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بَأُ الَّذِينَ كَفَرُوا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قُوا وَبَالَ أَمْرِهِمْ وَل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91">
        <w:bookmarkStart w:id="107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 كَانَت تَّأْتِيهِمْ رُسُلُهُم بِ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أَبَشَرٌ يَهْدُونَنَا فَكَفَرُوا وَتَوَلَّوا وَّاسْتَغْنَى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نِيٌّ حَم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bookmarkStart w:id="108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أَن لَّن يُبْعَثُوا قُلْ بَلَى وَرَبِّي لَتُبْعَث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ال المخالفين للرسل، وذكر الوعد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غافر، والسجدة، والزخرف، والدخ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وعد والوعيد هو أول ما أنزل، كما في صحيح البخاري عن يوسف بن ما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عائشة أم المؤمنين إذ جاءها عرا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كفن خ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ما يض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أريني مصح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ى أؤلف القرآ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رأ غير مؤلف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رك أيه قرأ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 أول ما نزل منه سورة من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ها ذكر الجنة والنار حتى إذا ثاب الناس إلى الإسلا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ولو نزل أول شيء لا تشربوا الخمر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الخمر أبد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لا تزنوا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الزنا أبدا لقد نزل بمكة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ني لجارية أ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bookmarkStart w:id="109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ِ السَّاعَةُ مَوْعِدُهُمْ وَالسَّاعَةُ أَد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َر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زلت سورة البقرة و النس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له المصحف فأملت عليه آي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كفر والفسوق والعصيان سبب الشر والعدوان فقد يذن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ائفة ويسكت آخرون عن الأمر والنهي فيكون ذلك من ذنوبهم وينكر عليهم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ا منهيا عنه فيكون ذلك من ذنوبهم، فيحصل التفرق والاختلاف والشر وهذ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الشرور قديمًا وحديثًا، إذ الإنسان ظلوم جهول والظلم والجهل أنواع فيكو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جهله من نوع وظلم كل من الثاني والثالث وجهلهما من نوع آخر و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الواقعة رأى سببها ذلك ورأى أن ما وقع بين أمراء الأمة وعلمائها وم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لوكها ومشايخها، ومن تبعهم من العامة 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لها، ي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ضلال و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هواء الدينية والشهوانية، وهي البدع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في الدنيا وذلك أن أسباب الضلال والغي البدع في الدين والفجو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بني آدم، لما فيهم من الظلم والجهل، فبذنب بعض الناس يظل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كالزنا بلواط وغيره، أو شرب خمر، أو ظلم في المال بخيانة أو سرقة أو غص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ه المعاصي وإن كانت مستقبحة مذمومة في العقل والدين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هاة أيضًا ومن شأن النفوس أنها لا تحب اختصاص غيرها بها، لكن تريد أن يحص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ه وهذا هو الغبطة التي هي أدنى نوعي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ريد الاستعلاء على الغير والاستئثار دونه، أو تحسده وت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نعمة عنه وإن لم يحصل، ففيها من إرادة العلو والفساد والاستكبار والحس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أنها تختص عن غيرها بالشهوات، فكيف إذا رأت الغير قد استأثر عليه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ا دونها‏؟‏ فالمعتدل منهم في ذلك الذي يحب الاشتراك والتساوي وأ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وم 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يقعان في الأمور المباحة والأمور المحرمة لحق الله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مباحا من أكل وشرب ونكاح ولباس وركوب و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فيها الاختصاص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والبخل و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ا الشح كما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ح فإنه أهلك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بخل فبخلوا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 فظلموا، وأمرهم بالقطيعة 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ه تعالى في وصف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بوءوا الدار والإيمان من قبل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bookmarkStart w:id="110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ِهِمْ حَاجَةً مِّمَّا أُوت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الحسد مما أوتي إخوانهم من المهاجرين، ‏</w:t>
      </w:r>
      <w:hyperlink r:id="rId295">
        <w:bookmarkStart w:id="111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ثِر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وَلَوْ كَانَ بِهِمْ خَصَاص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bookmarkStart w:id="112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َ شُحَّ نَفْسِهِ ف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 عبد الرحمن بن عوف يطوف بالبيت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ني شح نفسي رب 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نفسي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يت شح نفسي فقد وقيت البخل والظلم و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شح الذي هو شدة حرص النفس يوجب البخل بمنع ما هو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بأخذ مال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قطيعة الرحم، ويوجب الحسد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ما أ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والحسد فيه بخل وظلم، فإنه بخل بما أعطيه غيره، وظلمه بطلب زوال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جنس الشهوات المباحة، فكيف ب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نحو ذلك‏؟‏ وإذا وقع فيها اختصاص فإنه يصير فيه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لاختصاص والظلم، كما يقع في الأمور المباحة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ا لما في ذلك من 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ذنوب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اس، كالظلم بأخذ الأموال ومنع الحقوق، والحس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اس فقط، كشرب الخمر والزنا، إذا لم يتعد ضر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، مثل أن يأخذ المتولي أموال الناس يزني بها ويشرب بها الخمر، ومثل أن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رفعه على الناس بذلك السبب ويضرهم، كما يقع ممن يحب بعض النساء والصبي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bookmarkStart w:id="113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 رَبِّيَ الْفَوَاحِشَ مَا ظَه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وَمَا بَطَنَ وَالإِثْمَ وَالْبَغْيَ بِغَيْرِ الْحَقِّ وَأَن تُشْرِ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مَا لَمْ يُنَزِّلْ بِهِ سُلْطَانًا وَأَن تَقُولُواْ عَلَى ال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الناس تستقيم في الدنيا مع العدل الذي فيه الاشتراك ف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تستقيم مع الظلم في الحقوق وإن لم تشترك في إثم،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يم الدولة العادلة وإن كانت كافرة، ولا يقيم الظالمة وإن كانت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تدوم مع العدل والكفر ولا تدوم مع الظلم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نب أسرع عق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وقطيع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باغي يصرع في الدنيا وإن كان مغفورا له مرحوم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دل نظام كل شيء، فإذا أقيم أمر الدنيا بعدل قامت وإن لم يكن لصاح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خلاق ومتى لم تقم بعدل لم تقم وإن كان لصاحبها من الإيمان ما يجز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النفس فيها داعي الظلم لغيرها بالعلو عليه والحسد له، والتعدي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ي الظلم لنفسها بتناول الشهوات القبيحة كالزنا وأكل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من لا يظلمها، وتؤثر هذه الشهوات وإن لم تفعلها، فإذا رأت نظراءها قد ظ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وا هذه الشهوات صار داعي هذه الشهوات أو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عظم بكثير وقد ت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يج ذلك لها من بغض ذلك الغير وحسده وطلب عقابه وزوال الخير عنه ما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ولها حجة عند نفسها من جهة العقل والدين، يكون ذلك الغير قد ظل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، وإن أمره بالمعروف ونهيه عن المنكر واجب، والجهاد على ذلك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اس هنا ثلاثة أقس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يقومون إلا في أهواء نفوسهم، فلا يرضون إلا بما يعطو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ون إلا لما يحرمونه، فإذا أعطي أحدهم ما يشتهيه من الشهوات الحلال والحرام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ضبه وحصل رضاه وصار الأمر الذي كان عنده منك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 ويعاقب عليه، و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ه ويغضب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ا عنده وصار فاعلا له وشريكا فيه، ومعاونا عليه، ومع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نهى عنه و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لب في بني آدم يرى الإنسان ويسمع من ذلك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ظلوم جهول، فلذلك لا يعدل بل ربما كان ظا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يرى قومًا ينكرون على المتولي ظلمه لرعيته واعتداءه عليهم، فيرضى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ون ببعض الشيء فينقلبون أعوا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أحوالهم أن يسكتوا عن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اهم ينكرون على من يشرب الخمر ويزني ويسمع الملاهي حتى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معهم في ذلك، أو يرضوه ببعض ذلك، فتراه قد صار عو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ع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كارهم إلى أقبح من الحال التي كانوا عليها وقد يعودون إلى ما هو دون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قومون ديانة صحيحة يكونون في ذلك مخلصين لله مصلحين فيما ع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يم لهم ذلك حتى يصبروا على ما أو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آمنوا وعملوا الصالحات وهم من خير أمة 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المعروف وينهون عن المنكر ويؤمنو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جتمع في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هم غالب المؤمنين فمن فيه دين وله شهوة تجتمع في قلوبهم إرادة الطاعة و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وربما غلب هذا تارة و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سمة الثلاثية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، ومطمئنة، ولو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هم أهل الأنفس الأمارة التي تأمره ب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فوس المطمئنة التي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bookmarkStart w:id="114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َت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ْسُ الْمُطْمَئِنّ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01">
        <w:bookmarkStart w:id="115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ِي إِلَى رَبّ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ضِيَةً مَّرْضِي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02">
        <w:bookmarkStart w:id="116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خُل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bookmarkStart w:id="117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خُ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هم أهل النفوس اللو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فعل الذنب ثم تلوم عليه، وت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ط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وآخر س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ناس في زمن أبي بكر وعمر اللذين أم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داء بهما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ذين من بعد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عهدا بالرسالة وأعظم إيمانًا وصلاحًا، وأئمتهم أقوم بالواجب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ع فتنة، إذ كانوا في حكم القسم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ثمان وخلافة على كثر القسم الثالث، فصار فيهم شهوة وشبهة مع الإيمان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ذلك في بعض الولاة وبعض الرعايا ثم كثر ذلك بعد، فنشأت الفتنة التي سب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عدم تمحيص التقوى والطاعة في الطرفين، واختلاطهما بنوع من الهوى و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متأول أنه يأمر بالمعروف وينهى عن المنكر وأنه مع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ومع هذا التأويل نوع من الهوى، ففيه نوع من الظن وما تهوى الأنفس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طائفتين أولى بالحق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جب على المؤمن أن يستعين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كل عليه في أن يقيم قلبه ولا يزي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ه على الهدى والتقوى، و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bookmarkStart w:id="118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ذَلِكَ فَادْعُ وَاسْتَقِمْ كَمَا أُمِرْت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ْ أَهْوَاءهُمْ وَقُلْ آمَنتُ بِمَا أَنزَلَ اللَّهُ مِن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لِأَعْدِلَ بَيْنَكُمُ اللَّهُ رَبُّنَا وَرَب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حال الأمة فيما تفرقت فيه واختلفت في ا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ما تعظم بها المحنة على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حتا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فع الفتنة التي ابتلي بها نظراؤهم من فتنة الدين والدنيا عن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يام المقتض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هم نفوسا وشياطين كما مع غيرهم فمع وجو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م يقوى المقتضي عندهم، كما هو الواقع، فيقوى الداعي الذي في نفس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طانه، وما يحصل من الداعي بفعل الغير و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من لم يرد خيرًا ولا ش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رأى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ما إن كان نظ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ففعله فإن الناس كأسراب القط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لون على تشبه 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بتدئ ب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من تبعه من الأجر و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سنة حسنة فله أجرها وأجر من 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، من غير أن ينقص من أجورهم شيئا، ومن سن سنة سيئة فعليه وزرها و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ها إلى يوم القيامة، من غير أن ينقص من أوزار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اشتراك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حكم الشيء حكم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شيء منجذ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ين ق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انضم إليهما داعيان آخران‏؟‏ وذلك أن كثيرا من أه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من يوافقهم على ما هم فيه، ويبغضون من لا يوافقهم وهذا ظاهر في 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من موالاة كل قوم لموافقيهم، ومعاداتهم لمخال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مو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ات كثيرا ما يختارون ويؤثرون من يشا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لمعاونة على ذلك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ين من أهل الرياسات وقطاع الطريق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موافقة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ين على شرب الخمر، فإنهم يختارون أن يشرب كل من حضر عندهم وإما لكرا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يازه عنهم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حسدًا له على ذلك، لئلا يعلو عليهم بذلك ويحمد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ئلا يكون له عليهم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خوفهم من معاقبته لهم بنفسه، أو بمن ي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ولئلا يكونوا تحت منته وخطره ونحو ذلك من الأسباب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bookmarkStart w:id="119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 كَث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هْلِ الْكِتَابِ لَوْ يَرُدُّونَكُم مِّن بَعْدِ إِيمَانِكُمْ كُفَّ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دًا مِّنْ عِندِ أَنفُسِهِم مِّن بَعْدِ مَا تَبَيَّ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bookmarkStart w:id="120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ْ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نَ كَمَا كَفَرُواْ فَتَكُونُونَ سَو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ت الزانية لو زن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كة قد يختارونها في نفس الفجور كالاشتراك في الشرب والكذب و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وقد يختارونها في النوع، كالزاني الذي يود أن غيره يزني، والسارق الذي 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يسرق أيضًا، لكن في غير العين التي زنى بها أو س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اعي الثاني فقد يأمرون الشخص بمشاركتهم فيما ه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ركهم وإلا عادوه وآذوه على وجه ينتهي إلى حد الإكراه، أولا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الإكراه ثم إن هؤلاء الذين يختارون مشاركة الغير لهم في قبيح فعل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ه بذلك ويستعينون به على ما يري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اركهم وعاونهم وأطاعهم انتق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ذلك حجة عليه في أمو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اركهم عادوه وآ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غالب الظالمين القا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جود في المنكر نظيره في المعروف وأبلغ من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bookmarkStart w:id="121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اعي الخير أقوى، فإن الإنسان فيه داع يدعوه إ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الصدق والعدل، وأداء الأمانة فإذا وجد من يعمل مثل ذلك صار له داع آخ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نظيره، لا سيما مع المنافسة وهذا محمو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من يحب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مشاركته له من المؤمنين والصالحين، ويبغضه إذا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، فإذا أمروه بذلك ووالوه على ذلك وعادوه وعاقبوه على تركه صار له داع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ؤمر المؤمنون أن يقابلوا السيئات بضدها من الحسنات، كما يقابل الطبيب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 المؤمن بأن يصلح نفسه وذلك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ما ينفي الحسنات ويقتضي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أيضًا بإصلاح غيره بهذه الأنواع الأربعة بحسب قدرته وإمك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bookmarkStart w:id="122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09">
        <w:bookmarkStart w:id="123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س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10">
        <w:bookmarkStart w:id="124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وَتَوَاصَوْا بِالْحَقّ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شافع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كر الناس ك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والعصر لك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أخبر أن جميع الناس خا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في نفسه مؤمنا صالحًا، ومع غيره موصيًا بالحق موصيًا 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ظمت المحنة كان ذلك للمؤمن الصالح سببا لعلو الدرجة و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، كما سئ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شد بلاء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الحون، ثم الأمثل فالأمثل، يبتلى الرجل على حس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صلابة زيد في بلائه وإن كان في دينه رقة خف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 حتى يمشي على وجه الأرض وليس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حتاج من الصب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سبب الإمامة في الد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bookmarkStart w:id="125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الصبر على فعل الحسن المأمور به وترك السيئ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الصبر على فعل الأذى وعلى ما يقال، والصبر على ما يصيبه من المك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ن البطر عند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أنواع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عبد أن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له ما يطمئن به ويتنعم به ويغتذي به وهو اليقين، كما 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ي الله عن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لوا الله اليقين، والعافية، فإنه لم يعط أحد بعد اليقين خيرا من 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مر غيره يحسن أو أحب موافقته على ذلك، أو نهى 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يحتاج أن يحسن إلى ذلك الغير إحسانا يحصل به مقصوده، من حصول المحبوب واند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، فإن النفوس لا تصبر على المر إلا بنوع من الحلو، لا يمكن غير ذلك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 بتأليف القلوب، حتى جعل للمؤلفة قلوبهم نصيبا في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bookmarkStart w:id="126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ْعَفْ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عُرْفِ وَأَعْرِضْ عَنِ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bookmarkStart w:id="127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صبر وأن يرح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جاعة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ن الله بين الصلاة والزكاة تارة، وهي الإحسان إل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وبين الصبر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زكاة،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صلحة المؤمنين إلا بذلك، في صلاح نفوسهم وإصلاح غيرهم، لا سيما كلما 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المحنة، فالحاجة إلى ذلك تكون أشد، فالحاجة إلى السماحة والصبر عام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لا تقوم مصلحة دينهم ولا دنياهم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ميعهم يتمادحون ب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حتى إن ذلك عامة ما يمدح به الشعراء في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ذامون ب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يا التي يتفق عليها بنو آدم لا تكون إلا حقا، كاتفا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الصدق والعدل، وذم الكذب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ل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، حتى اضطروه إلى سمرة فتعلقت بردائه، فالتفت 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و أن عندي عدد هذه العضاه نعما لقسمته عليكم، ثم لا تجدوني بخيلاً ولا جب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تنوع ذلك بتنوع المقاصد والصفات، فإنما الأعمال بالنيات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الكتاب والسنة بذم البخل والجبن، ومدح 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حة في سبيله دون ما ليس في سبيل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ء شح هالع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كم يا بني سلمة‏؟‏ فقالوا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لى أنا نزنه بالب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 لا يكون بخيلاً بل سيدكم الأبيض الجعد البراء بن مع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قول جابر بن عبد الله لأبي بكر الصديق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عطيني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خل عني فقا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بخل عني وأي داء أدوأ من البخل‏؟‏ فجعل الب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أ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سلمان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سْم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 لغير هؤلاء أحق ب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خيروني بين أن يسألوني بالفحش وبين أن يبخلوني ولست بباخ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ألوني مسألة لا تصلح فإن أعطيتهم و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خيل فقد خيرو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 مكرهين لا يتركوني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والت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خيل أشد، فأ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د بإعط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جنس تحته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ر، وغير كبائر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bookmarkStart w:id="128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َنَّ الَّذِينَ يَبْخَلُونَ بِمَا آتَاهُمُ اللّهُ مِن فَضْلِهِ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ًا لَّهُمْ بَلْ هُوَ شَرٌّ لَّهُمْ سَيُطَوَّقُونَ مَا بَخِلُواْ بِه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bookmarkStart w:id="129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شْرِكُواْ بِهِ شيئا 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bookmarkStart w:id="130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 كَانَ مُخْت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17">
        <w:bookmarkStart w:id="131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النَّاسَ بِالْبُ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bookmarkStart w:id="132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هُمْ أَن تُقْبَلَ مِنْهُمْ نَفَقَات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ْ بِاللّهِ وَبِرَسُولِهِ وَلاَ يَأْتُونَ الصَّلا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اَ يُنفِقُونَ إِلاَّ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bookmarkStart w:id="133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تَاهُم مِّن فَضْلِهِ بَخِلُواْ بِهِ وَتَوَلَّ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َّهُم 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20">
        <w:bookmarkStart w:id="134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قَبَهُمْ نِفَا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إِلَى يَوْمِ يَلْقَوْ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bookmarkStart w:id="135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خَلْ فَإِنَّمَا يَبْخَل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2">
        <w:bookmarkStart w:id="136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3">
        <w:bookmarkStart w:id="137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الَّذِينَ 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4">
        <w:bookmarkStart w:id="138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5">
        <w:bookmarkStart w:id="139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ن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bookmarkStart w:id="140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كْن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هَبَ وَالْفِضَّةَ وَلاَ يُنفِقُونَهَا فِي سَبِيلِ اللّهِ فَبَشِّر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27">
        <w:bookmarkStart w:id="141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ح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فِي نَارِ جَهَنَّمَ فَتُكْوَى بِهَا جِبَاهُهُمْ وَجُن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ُهُور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قرآن من الأمر بالإيتاء والإعطاء وذم من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ل وكذلك ذمه للجبن كثير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bookmarkStart w:id="142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دُبُرَهُ إِلاَّ مُتَحَرِّفاً لِّقِتَالٍ أَوْ مُتَحَيِّزاً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ئَةٍ فَقَدْ بَاء بِغَضَبٍ مِّنَ اللّهِ وَمَأْوَاهُ جَهَنَّمُ 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bookmarkStart w:id="143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يَج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ْجَأً أَوْ مَغَارَاتٍ أَوْ مُدَّخَلاً لَّوَلَّوْاْ إِلَيْه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م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bookmarkStart w:id="144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مُّحْكَمَةٌ وَذُكِرَ فِيهَا الْقِتَالُ رَأَيْتَ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َنظُرُونَ إِلَيْكَ نَظَرَ الْمَغْشِيِّ عَلَيْ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bookmarkStart w:id="145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ِيلَ لَهُمْ كُفُّواْ أَيْدِيَكُمْ وَأَقِيمُواْ الصَّلاَةَ وَآ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لَمَّا كُتِبَ عَلَيْهِمُ الْقِتَالُ إِذَا فَرِيقٌ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النَّاسَ كَخَشْيَةِ اللّهِ أَوْ أَشَدَّ خَشْيَةً وَقَالُواْ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كَتَبْتَ عَلَيْنَا الْقِتَالَ لَوْلا أَخَّرْتَنَا إِلَى أَجَلٍ قَرِيبٍ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اعُ الدَّنْيَا قَلِيلٌ وَالآخِرَةُ خَيْرٌ لِّمَنِ اتَّقَى وَلاَ تُظ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قرآن من الحض على الجهاد والترغيب فيه وذم الناكل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ك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ذم للج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صلاح بني آدم لا يتم في دينهم ودن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شجاعة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بحانه أن من تولى عن الجهاد بنفسه أبدل الل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bookmarkStart w:id="146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مَا لَكُمْ إِذَا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نفِرُواْ فِي سَبِيلِ اللّهِ اثَّاقَلْتُمْ إِلَى الأَرْضِ أَرَضِي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يَاةِ الدُّنْيَا مِنَ الآخِرَةِ فَمَا مَتَاعُ الْحَيَاةِ الدُّنْي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إِلاَّ قَل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33">
        <w:bookmarkStart w:id="147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تَ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كُمْ عَذَابًا أَلِيمًا وَيَسْتَبْدِلْ قَوْمًا غَيْرَ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ُرُّوهُ شيئا 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bookmarkStart w:id="148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هَؤُلَاء تُدْعَوْنَ لِتُنفِقُوا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مِنكُم مَّن يَبْخَلُ وَمَن يَبْخَلْ فَإِنَّمَا يَبْخَلُ عَن نّ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الْغَنِيُّ وَأَنتُمُ الْفُقَرَاء وَإِن تَتَوَلَّوْا يَسْتَبْد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غَيْرَكُمْ ثُمَّ لَا يَكُونُوا أَمْث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جاعة والكرم في سبيل الله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bookmarkStart w:id="149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 تُنفِقُوا فِي سَبِيلِ اللَّهِ وَلِلَّهِ مِيرَاث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لَا يَسْتَوِي مِنكُم مَّنْ أَنفَقَ مِن قَبْلِ الْفَتْحِ وَقَات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أَعْظَمُ دَرَجَةً مِّنَ الَّذِينَ أَنفَقُوا مِن بَعْدُ وَقَا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ًا وَعَدَ اللَّهُ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جهاد بالنفس والمال في سبيله، ومدحه في غير آية من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الشجاعة والسماحة في طاعته سبح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bookmarkStart w:id="150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 مِّن ف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َةٍ غَلَبَتْ فِئَةً كَثِيرَةً بِإِذْنِ اللّهِ وَاللّه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bookmarkStart w:id="151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ذَا لَقِيتُمْ فِئَةً فَاثْبُتُواْ وَاذْكُرُواْ اللّه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كُمْ تُفْل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338">
        <w:bookmarkStart w:id="152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اَ تَنَازَعُواْ فَتَفْشَلُواْ وَتَذْهَبَ رِيحُكُمْ وَا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ة ليست هي قوة البدن وقد يكون الرجل قوي البدن ضعيف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قوة القلب و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تال مداره على قوة البدن وصنعته للقتال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قلب وخبر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د منهما ما كان بعلم ومعرفة، دون التهو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ر صاحبه ولا يميز بين المحمود والمذموم، ولهذا كان القوي الشديد الذي يملك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عل م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غلوب حين غضبه فليس بشجاع ولا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جم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بر، فإنه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ص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عند الغضب، وصبر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رع عبد جرعة أعظم من جرعة حلم عند الغضب، وجرعة ص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وذلك لأن أصل ذلك هو الصبر على المؤ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شجاع الشديد الذي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ؤ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م إن كان مما يمكن دفعه أثار الغضب وإن كان مما لا يمكن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ر الحزن، ولهذا يحمر الوجه عند الغضب لثوران الدم عند استشعار القدرة ويصف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لغور الدم عند استشعار العجز، ولهذا جمع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رواه مسلم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ن الرقوب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وب الذي لا يولد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الرق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قوب الرجل الذي لم يقدم من ولده شيئ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صرعة في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صرعه ال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لك ولكن الصرعة الذي يملك نف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يتضمن الصبر عند المصيبة والصبر عند الغضب قال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9">
        <w:bookmarkStart w:id="153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0">
        <w:bookmarkStart w:id="154" w:name="q1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صَابَتْهُم مُّصِيبَةٌ قَالُواْ إِنَّا لِلّهِ وَإِنَّـا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1">
        <w:bookmarkStart w:id="155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َقَّاهَا إِلَّا الَّذِينَ صَبَرُوا وَمَا يُلَقَّاهَا إِلَّا ذُو حَظ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مع بين صبر المصيبة وصبر الغضب نظير الجمع بين صبر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bookmarkStart w:id="156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ْسَانَ مِنَّا رَحْمَةً ثُمَّ نَزَعْنَاهَا مِنْهُ إِنَّهُ لَيَئُو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43">
        <w:bookmarkStart w:id="157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مَاء بَعْدَ ضَرَّاء مَسَّتْهُ لَيَقُولَنَّ ذَهَبَ السَّيِّئَاتُ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فَرِحٌ فَخ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44">
        <w:bookmarkStart w:id="158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ُواْ وَعَمِلُواْ الصَّالِحَاتِ أُوْلَـئِكَ لَهُم مَّغْفِرَةٌ وَ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bookmarkStart w:id="159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فَاتَكُمْ وَلَا تَفْرَحُوا بِمَا 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صف كعب بن زهير من وصفه من الصحابة المهاجري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رحون إذا نالت سيوف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وليسوا مجازيعا إذا ني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حسان بن ثابت في صفة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فخر إن هم أصابوا من عد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يبوا فلا خور ولا ه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رب في صف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فلا يب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ب فلا ي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شيطان يدعو الناس عند هذين النوعين إلى تعد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 وأصواتهم و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ذلك فقال ل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كى لما رأى إبراهيم في النزع أتبكي‏؟‏ أولم تنه عن البك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 عن صوتين أحمقين ف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عند نغمة لهو ولعب ومزامير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صيبة لطم خدود وشق جيوب ودعاء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ص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هيه عن ذلك في المصائب ف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طم الخدود وشق الجيوب ودعا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الحالقة والصالقة و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عين والقلب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كان من اليد واللسان ف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ؤا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ع العين ولا حزن القلب، ولكن يعذب بهذا أو يرح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لس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ه يعذب بما 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على النساء في البيعة أن لا ينح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ئحة إذا لم تتب قبل موتها فإنها تلبس يوم القيامة درعا من جرب وسرب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غلبة والمصائب وال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إذا قتلتم فأحسنوا القتلة وإذا ذبحتم فأحسنوا الذبحة، وليحد أحدكم ش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رح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ف الناس قتلة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وا ولا تغدروا ولا تقتلوا ول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أمر به في الجه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ترك العدوان، اتباع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bookmarkStart w:id="160" w:name="q1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جْرِم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نَآنُ قَوْمٍ عَلَى أَلاَّ تَعْدِلُواْ اعْدِلُواْ هُوَ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bookmarkStart w:id="161" w:name="q1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الَّذِينَ يُقَاتِلُونَكُمْ وَلاَ تَعْتَدُواْ 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ِ الْمُعْتَد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لباس الحرير وتختم الذهب، والشرب في آنية الذهب و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الة الثياب، إلى غير ذلك من أنواع السرف والخيلاء في النعم وذم الذين يس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حرير والخمر والمعازف وجعل فيهم الخسف والم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bookmarkStart w:id="162" w:name="q1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مَن كَانَ مُخْتَالاً فَخ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bookmarkStart w:id="163" w:name="q1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قَوْمُهُ لَا تَفْرَحْ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فَر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الثلاث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 الاعتداء في الشهوة هي جوامع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بين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يبغضه ويكرهه فهو يطلب الأول بمحبته وشهوته ويدفع الثاني ب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الأول أو اندفع الثاني أوجب له فرحًا وسرورًا وإن حصل الث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فع الأول حصل له حزن فهو محتاج عند المحبة والشهوة أن يصبر عن عدوانهما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نفرة أن يصبر عن عدوانهما، وعند الفرح أن يصبر عن عدوانه، وعند المصي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ن الجزع منها فالنبي صلى الله عليه وسلم ذكر الصوتين الأحمقين الف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يوجب الاعتداء في الفرح حتى يصير الإنسان فرحًا فخورًا، والصو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ت الذي يثير الغضب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وات التي تقال في الجه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المن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لم تكن بآلات وكذلك أصوات الشهوة في الفرح، فرخص من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به السنة من الضرب بالدف في الأعراس والأفراح ل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التي تنشد بالأصوات لتحريك النفوس هي من هذه الأقسام الأربعة وهي التشب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ار الغضب والحمية، وهي الحماسة و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ار المصائب كالمراثي و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فرح وهي المد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اء جرت عادتهم أن يمشوا مع الطبع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bookmarkStart w:id="164" w:name="q1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هُمْ فِي كُلِّ و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ِي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1">
        <w:bookmarkStart w:id="165" w:name="q1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مَا لَ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بعهم الغاوون والغ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تبع هواه بغير علم، وهذا هو الغ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ضال الذي لا يعلم مصلحته هو خلاف المهتدي قا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bookmarkStart w:id="166" w:name="q1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3">
        <w:bookmarkStart w:id="167" w:name="q1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ُكُمْ وَمَا 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 المهدي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تجدهم يمدحون جنس الشجاعة وجنس السماحة، إذ كان عدم هذين مذمومًا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هما فبه تحصل مقاصد النفوس على الإطلاق، لكن العاقبة في ذلك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متقين فلهم عاجلة لا عاقبة والعاقبة وإن كانت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في الدنيا أيضًا، كما قال تعالى لما ذكر قصة نوح ونجاته ب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bookmarkStart w:id="168" w:name="q1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ُ اهْبِطْ بِسَلاَمٍ مِّنَّا وَبَركَاتٍ عَلَيْكَ وَعَلَى أُمَمٍ مّ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كَ وَأُمَمٌ سَنُمَتِّعُهُمْ ثُمَّ يَمَسُّهُم مِّنَّا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bookmarkStart w:id="169" w:name="q1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قِبَةَ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bookmarkStart w:id="170" w:name="q1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دَى عَلَيْكُمْ فَاعْتَدُواْ عَلَيْهِ بِمِثْلِ مَا اعْتَدَى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وَاعْلَمُواْ أَنَّ اللّهَ مَعَ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د من ذلك ما حمده الله ورسوله، فإن الله تعا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مده زين وذمه شين، دون غيره من الشعراء والخطباء وغيرهم؛ ولهذا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من بني تميم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دي زين وذمي شي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حمد الشجاعة والسماحة في سبيله، كما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جل يقاتل شجاعة، ويقاتل حمية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ء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bookmarkStart w:id="171" w:name="q1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هو المقصود الذي خلق الخلق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8">
        <w:bookmarkStart w:id="172" w:name="q1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 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لأجل الغاية التي خلق لها الخلق كان محمودًا عند الل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صاحبه وهذه الأعمال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اس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جاعة وسماحة، فهؤلاء هم المؤمنون المستحقون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مل لغير الله بشجاعة وسماحة، فهذا ينتفع بذلك في الدني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آخرة من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مل لله لكن لا بشجاعة ولا سماحة، فهذا فيه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الإيمان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عمل لله وليس فيه شجاعة ولا سماحة، فهذ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ولا 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خلاق والأفعال يحتاج إليها المؤمن عموما وخصوصًا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 والفتن الشديدة، فإنهم يحتاجون إلى صلاح نفوسهم ودفع الذنوب عن نفوس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فتنة عندهم ويحتاجون أيضًا إلى أمر غيرهم ونهيه بحسب قدرتهم وكل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يه من الصعوبة ما فيه، وإن كان يسيرًا على من يسر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 المؤمنين بالإيمان والعمل الصالح وأمرهم بدعوة الناس وجهادهم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bookmarkStart w:id="173" w:name="q1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نصُرُهُ إِنَّ اللَّهَ لَ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0">
        <w:bookmarkStart w:id="174" w:name="q1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مَّكَّنَّاهُمْ فِي الْأَرْضِ أَقَامُوا الصَّلَاةَ وَآتَوُا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َرُوا بِالْمَعْرُوفِ وَنَهَوْا عَنِ الْمُنكَرِ وَلِلَّهِ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bookmarkStart w:id="175" w:name="q1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bookmarkStart w:id="176" w:name="q1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غْلِبَنَّ أَنَا وَرُسُلِي 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bookmarkStart w:id="177" w:name="q1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جُن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بالمعروف والنهي عن المنكر و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ابتلاء والمحن ما يعرض به المرء ل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 الناس من يتعلل ل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من ذلك بأنه يطلب السلامة من الفتنة كما 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bookmarkStart w:id="178" w:name="q1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ْذَن لِّي وَلاَ تَفْتِنِّي أَلاَ فِي الْفِتْنَةِ سَقَ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التفسير أنها نزل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بن قيس لما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بالتجهز لغزو 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نساء بني الأص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لا أصبر عن النساء، وإني أخاف الفتنة بنس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ذن لي ولا ت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د هو الذي تخلف عن بيعة الرضوان تحت الشجرة، واستتر ب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، وجاء في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هم مغفور له إلا صاحب الجمل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bookmarkStart w:id="179" w:name="q1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قُولُ ائْذَن لِّي وَلاَ تَفْتِنِّي أ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فِتْنَةِ سَقَ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ب القعود ليسلم من فتنة النساء فلا يفتتن بهن فيحتاج إلى الاحتراز من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ة نفسه عنه فيتعذب بذلك أو يواقعه فيأثم، فإن من رأى الصور الجميلة وأ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مكن منها إما لتحريم الشارع وإما للعجز عنها يعذب قلبه وإن قدر عليها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لال من ذلك من معالجة النساء ما فيه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bookmarkStart w:id="180" w:name="q1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فْت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bookmarkStart w:id="181" w:name="q1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فِي الْفِتْنَةِ سَقَ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نفس إعراضه عن الجهاد الواجب ونكوله عنه وضعف إيمانه ومرض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زين له ترك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عظيمة قد سقط فيها فكيف يطلب التخلص من فتنة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به بوقوعه في فتنة عظيمة قد أصابته‏؟‏ و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bookmarkStart w:id="182" w:name="q1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القتال الذي أمر الله به لئلا تكون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بما وقع فيه من ريب قلبه ومرض فؤاده وتركه ما أمر الله به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إن هذا مقام خطر، فإن الناس هن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أمرون وينهون ويقا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ًا لإزالة الفتنة التي زعموا ويكون فعلهم ذلك أعظم فتنة، كالمقتتلين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ي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ينكلون عن الأمر والنهي والقتال الذي يكون به الدين كل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كلمة الله هي العليا، لئلا يفتنوا وهم قد سقطوا في الفتنة وهذه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ا الافتتان بالصور الجميلة، فإنها سبب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كثير من المتدينين، يتركون ما يجب عليهم من أمر ونهي و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الدين كله لله وتكون كلمة الله هي العليا، لئلا يفتنوا بجنس الشهوات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وا في الفتنة التي هي أعظم مما زعموا أنهم فروا منه وإنما الوا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واجب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لازمان، وإنما تركوا ذلك لكون نفوس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عهم إلا على فعلهما جميعا أو ترك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ثير ممن يحب الرئاس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شهوات الغي، فإنه إذا فعل ما وجب عليه من أمر ونهي وجهاد وإمارة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فعل شيئا من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يه أن ينظر أغلب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أعظم أجرًا من ترك ذلك المحظور لم يترك ذلك لما يخاف أن يقترن ب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ي المفسدة، وإن كان ترك المحظور أعظم أجرًا لم يفوت ذلك برجاء ثواب بفعل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ون ذلك، فذلك يكون بما يجتمع له من الأمرين من الحسنات والسيئات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ذلك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شر على وجه الأرض فلا بد له من أمر ونهي ولا بد أن يأمر و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أنه وحده لكان يأمر نفسه وينهاها، إما بمعروف وإما بمنك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9">
        <w:bookmarkStart w:id="183" w:name="q1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ْسَ لأَمَّارَةٌ بِالسُّو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فعل وإرادته، والنهي طلب الترك وإرادته ولا بد لكل حي من إرادة وطلب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بهما فعل نفسه ويقتضي بهما فعل غيره إذا أمكن ذلك، فإن الإنسان حي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آدم لا يعيشون إلا باجتماع بعضهم مع بعض وإذا اجتمع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فلا بد أن يكون بينهما ائتمار بأمر وتناه عن أمر، ولهذا كان أقل 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ثنين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ان فما فوقهما جماعة، لكن لما كان ذلك اشترا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صلاة حصل باثنين أحدهما إمام والآخر مأموم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لك بن الحويرث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فأذنا وأقيما، وليؤم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تقاربين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ور العادية ففي السنن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ثلاثة يكونون في سفر إلا أمروا عليهم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والن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وجود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أمر بالمعروف الذي أمر الله به ورسوله وي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الذي نهى الله عنه ورسوله ويؤمر بالمعروف الذي أمر الله به ورسوله وي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الذي نهى الله عنه ورسوله، وإلا فلا بد أن يأمر وي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وي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ضاد ذلك، وإما بما يشترك فيه الحق الذي أنزل الله بالباطل الذي لم ينز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خذ ذلك دينا كان دينا مبت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كل بشر فإنه متحرك بإرادته 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فمن لم تكن نيته صالحة وعمله عملا صالحا لوجه الله وإلا كان عملا فاس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وجه الله وهو الباط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bookmarkStart w:id="184" w:name="q1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سَعْ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شَت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عمال كلها باطلة من جنس أعمال الكفار ‏</w:t>
      </w:r>
      <w:hyperlink r:id="rId371">
        <w:bookmarkStart w:id="185" w:name="q1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 عَن سَبِيلِ اللَّهِ أَضَلّ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bookmarkStart w:id="186" w:name="q1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يئ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bookmarkStart w:id="187" w:name="q1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في كتابه بطاعته وطاعة رسوله وطاعة أولى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4">
        <w:bookmarkStart w:id="188" w:name="q1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ولى الأَمْرِ مِنكُمْ فَإِن تَنَازَعْتُمْ فِي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 الأمر أصحاب الأمر وذووه، وهم الذين يأمرون الناس، وذلك 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هل اليد والقدرة وأهل العلم والكلام، فلهذا كان أولوا الأمر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حوا صلح الناس وإذا فسدوا فسد الناس، كما قال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لأحمسية لما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اؤنا على هذا الأ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أئم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م الملوك والمشايخ وأهل الديوان، وكل من كان متبوعا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أمر وعلى كل واحد من هؤلاء أن يأمر بما أمر الله به وينهى عما نهى عن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من عليه طاعته أن يطيعه في طاعة الله، ولا يطيعه في معصية الل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ي الله عنه حين تولى أمر المسلمين وخطبهم،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وي فيكم الضعيف عندي حتى آخذ منه الحق، والضعيف فيكم القوي عندي حتى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ق، أطيعوني ما أطعت الله فإذا عصيت الله فلا طاعة ل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جميع الحسنات لا بد فيها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به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تكون موافقة 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أقوال والأفعال، في الكلم ال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، في الأمور العلمية والأمور الع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ثلاثة تسجر بهم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عل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وقرأ القرآن وأقرأه ل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لم و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اتل وجاهد ل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جاع وج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تصدق وأعطى ل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س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ذين يريدون الرياء والسمعة هم بإزاء الثلاثة الذين بعد النب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ن والشهداء والصالحين، فإن من تعلم العلم الذي بعث الله به رسله وعلمه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صديقًا، ومن قاتل لتكون كلمة الله هي العليا وقتل كان شهيدا وم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بذلك وجه الله كان صالحا، ولهذا يسأل المفرط في ماله الرجعة وقت المو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ي مالا فلم يحج منه ولم يزك سأل الرجعة وقت الموت وقرأ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فِقُوا مِن مَّا رَزَقْنَاكُم مِّن قَبْلِ أَن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حَدَكُمُ الْمَوْتُ فَيَقُولَ رَبِّ لَوْلَا أَخَّرْتَنِي إِلَى أَجَلٍ قَرِي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َصَّدَّقَ وَأَكُن مّ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علمية الكلامية يحتاج المخبر بها أن يكون ما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واليوم الآخر وما كان و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مر به وينهى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صواب الموافق للسنة والشريعة، المتبع ل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كما أن العبادات التي يتعبد العباد بها إذا كانت مما شرعه الله و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قًا صوابًا موافقا لما بعث الله به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 كان من الباطل والبدع المضلة والجهل وإن كان يسميه من يسميه 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ولات، وعبادات ومجاهدات، وأذواقا و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أيضًا أن يؤمر بذلك لأمر الله، وينهى عنه لنهي الله، و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بر الله به، لأنه حق وإيمان وهدى كما أخبر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حتاج العب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ا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ذلك لاتباع الهوى والحمية، أو لإظها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ة، أو لطلب السمعة وال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المقاتل شجاعة وحمية و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تبين لك ما وقع فيه كثير من أهل العلم والمقال، وأهل العبادة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ًا ما يقول هؤلاء من الأقوال ما هو خلاف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تعبد هؤلاء بعبادات لم يأمر الله بها، بل قد نهى عنها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شروعا محظ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قاتل هؤلاء قتالاً مخالفًا للقتال المأمو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ضمنًا لمأمور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المحظور، والم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صاحبه نية حسنة، وقد يكون متبعا لهواه وقد يجتمع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سعة أقسام في هذه الأمور، وفي الأموال المنفقة عليها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وغيره والأموال الموقوفة، والأموال الموصى بها والمنذ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عطايا والصدقات وال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لبس الحق بالباطل وخلط عمل صالح وآخر س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يكون صاحبه مخطئًا أو ناسيًا مغفو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تهد المخطئ الذي 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ؤه مغفور له وقد يكون صغيرًا مكفرًا باجتناب الكبائر وقد يكون مغفورا بتو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ات تمحو السيئات، أو مكفرًا بمصائب الدنيا ونحو ذلك، إلا أن دين الله الذ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تبه وبعث به رسله ما تقدم من إرادة الله وحده ب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لا يقبل الله من أحد غير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إِسْلاَمِ دِينًا فَلَن يُقْبَلَ مِنْهُ وَهُوَ فِي الآخِرَة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هِدَ اللّهُ أَنَّ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ـهَ إِلاَّ هُوَ وَالْمَلاَئِكَةُ وَأُوْلُواْ الْعِلْمِ قَآئِمَاً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َ إِلَـهَ إِلاَّ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ِندَ اللّهِ الإِسْلاَ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يجمع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استسلام والانقياد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إخلاص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رَجُلًا سَلَ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ِرَجُ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شركً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يَرْغَب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لَّةِ إِبْرَاهِيمَ إِلاَّ مَن سَفِهَ نَفْسَهُ وَلَقَدِ اصْطَفَي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دُّنْيَا وَإِنَّهُ فِي الآخِرَةِ لَ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وَصَّى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بْرَاهِيمُ بَنِيهِ وَيَعْقُوبُ يَا بَنِيَّ إِنَّ اللّهَ اصْطَفَى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دِّينَ فَلاَ 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إِنَّنِي هَدَا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ي إِلَى صِرَاطٍ مُّسْتَقِيمٍ دِينًا قِيَمًا مِّلَّةَ إِبْرَاهِيمَ حَنِي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كَان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نُسُكِي وَمَحْيَايَ وَمَمَاتِي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َ شَرِيكَ لَهُ وَبِذَلِكَ أُمِرْتُ وَأَنَاْ أَو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يستعمل لازمًا معدى بحرف اللام، مثل ما ذكر في هذه الآ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ِيبُوا إِلَى رَبِّكُمْ وَأَسْلِمُوا لَهُ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تِيَكُمُ الْعَذَابُ ثُمَّ لَا تُنص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َتْ رَبِّ إِنِّي ظَلَمْتُ نَفْسِي وَأَسْلَمْت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فَغَيْرَ دِينِ اللّهِ يَبْغُونَ وَلَهُ أَسْلَمَ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َمَاوَاتِ وَالأَرْضِ طَوْعًا وَكَرْهًا وَإِلَيْهِ ي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أَن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هِ مَا لاَ يَنفَعُنَا وَلاَ يَضُرُّنَا وَنُرَدُّ عَلَى أَعْقَابِنَا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ْ هَدَانَا اللّهُ كَالَّذِي اسْتَهْوَتْهُ الشَّيَاطِينُ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َيْرَانَ لَهُ أَصْحَابٌ يَدْعُونَهُ إِلَى الْهُدَى ائْتِنَا قُلْ إِنَّ 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هِ هُوَ الْهُدَىَ وَأُمِرْنَا لِنُسْلِمَ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متعديًا مقرونًا بالإحسا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الُواْ لَن يَدْخ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جَنَّةَ إِلاَّ مَن كَانَ هُوداً أَوْ نَصَارَى تِلْكَ أَمَانِيُّهُمْ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اتُواْ بُرْهَانَكُمْ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لَى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سْلَمَ وَجْهَهُ لِلّهِ وَهُوَ مُحْسِنٌ فَلَهُ أَجْرُهُ عِندَ رَبِّ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ْ أَحْسَنُ دِينًا مِّمَّنْ أَسْلَمَ وَجْهَهُ لله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حْسِنٌ واتَّبَعَ مِلَّةَ إِبْرَاهِيمَ حَنِيفًا وَاتَّخَذَ اللّهُ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كر أن يكون دين أحس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هو إسلام الوجه لله مع الإحسان وأخبر أن كل من أسلم وجهه لله وهو محسن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ند ربه ولا خوف 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 هذه الكلمة الجامعة والقضية العامة ردًا لما زعم من زع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إلا متهود أو م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ن الوص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إسلام الوجه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أصلان المتقدمان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عمل خالصا لله 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سلام الوجه لله هو متضمن للقصد والنية 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تغفر الله ذنبًا لست محص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باد إليه الوجه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هنا أربع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وجه، وإقامة الوجه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قِيمُواْ وُجُوه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طَرَ النَّاسَ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يه الوجه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النبي صلى الله عليه وسلم يقول في دعاء الاستفت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َّهْتُ وَجْهِيَ لِلَّذِي فَطَر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براء بن عازب عن النبي صلى الله عليه وسل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أوى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لمت نفسي إليك ووجهت وجه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يتناول المتوجه والمتوجه إليه ويتناول المتوجه نحو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ه تريد‏؟‏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هة وناحية ت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إنسان توجه وجهه، ووجهه مستلزم لتوجهه، وهذا في باطنه وظاهر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 هو الأصل والظاهر هو الكمال والشعار فإذا توجه قلبه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وجهه الظاهر فإذا كان العبد قصده ومراده وتوجهه إلى الله فهذا صلاح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فإذا كان مع ذلك محسنا فقد اجتمع أن يكون عمله صالحا ولا يشرك بعبادة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هو 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ًا واجعله لوجهك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 هو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 الحسنات وهو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الله به هو الذي شرعه الله وهو الموافق لسنة الله وسنة رسوله، 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ه من أخلص قصده لله وكان محسنا في عمله فإنه مستحق للثواب س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 السلف يجمعون هذين الأصلين، كقول الفضيل ابن عي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 ما أخلصه وأص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صوابًا ولم يكن خالصًا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خالص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صوابًا لم يقبل حتى يكون خالصًا 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ه والصو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شاهين واللالكائي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إلا بنية ولا يقبل قول وعمل ونية إلا بموافق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ا عن 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رد على المرجئة الذين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قول كافيًا فأخبر أنه لا بد من قول وعمل إذ الإيمان قول وعمل، لا بد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مجرد تصديق القلب واللسان مع 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ستكبار لا يكون إيما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فاق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ترن بالتصديق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مل القلب وهو الحب والتعظيم المنافي للبغض والاستكبار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إلا بنية وهذا ظاهر فإن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إذا لم يكن خالصا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قول وعمل ونية إلا بموافقة السن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هي ما أمر الله به ورسوله، لأن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سنونًا مشروعًا قد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دعة ليس مما يحبه الله فلا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عمال 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سلف يتناول السنة في العباد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وإن كان كثير ممن صنف في السنة يقصدون الكلام في الاعتقادات وهذا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أبي بن كعب وأبي الدرداء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 سنة خير من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ه على محمد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 وأصحا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بعد كلام سبق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العلم، فإنه لا يعلم العدل والظلم إلا بالعلم، فص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العلم والعدل، وضد ذلك الظلم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وما جهولا ـ وذلك يقع من الرعاة تارة، ومن الرعية تارة، ومن غيرهم تارة ـ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دل المأمور به الصبر على ظلم الأئمة وجورهم، كما هو من أصول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كما أمر به النبي صلى الله عليه وسلم في الأحاديث المشهورة ع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بعدي أثرة، فاصبروا حتى تلقوني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من أميره شيئا يكرهه، فلي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ذي لهم، واسألوا الله الذ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ا عن قتالهم ما صلو؛ وذلك لأن معهم أصل الدين المقصو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له وعبادته، ومعهم حسنات، وترك سيئ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ع من ظلمهم وجورهم بتأويل سائغ، أو غير سائغ 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ال لما فيه من ظلم وجور، كما هو عادة أكثر النفوس تزيل الشر بما هو شر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زيل العدوان بما هو أعدي م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روج عليهم يوجب من الظلم والفساد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، فيصبر عليه كما يصبر عند الأمر بالمعروف والنهى عن المنكر على ظلم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ى في مواضع كثي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مَعْرُوفِ وَانْهَ عَنِ الْمُنكَرِ وَاصْبِر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إِنَّ ذَلِكَ 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كَمَا صَبَرَ أُوْلُوا الْعَزْم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كَ 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ولاة الأمور وفي الرعية، إذا أمروا بالمعروف و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فعليهم أن يصبروا على ما أصيبوا به في ذات الله، كما يصبر المجاهد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ب من أنفسهم وأمو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على الأذي في العرض أولي وأولي؛ وذلك لأ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ى لا تتم إلا بذلك، وما لا يتم الواجب إلا به، فهو واجب، ويندرج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عليهم مـن الصبر والحلم ما ليس على غيرهم، كما أن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 والسماحـة ما ليس على غيرهم؛ لأن مصلحة الإمارة لا تتم إلا بذلك، فك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ئمة الصبر على أذي الرعية وظلمها إذا لم تتم المصلحة إلا بذلك، إذ كا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فساد أكثر منه، فكذلك يجب على الرعية الصبر على جور الأئمة وظلمه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ترك الصبر 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من الراعي والرعية للآخر حقوقا يجب عليه أداؤها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جهاد، و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أن يصبر للآخر ويح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أمور؛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حة والصبر في كل منهما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يمان 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 سيئاتهم، وبالسماحة يوصل إليهم المنافع، فيجمع جلب المنفعة ودفع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مساك عن ظلمهم والعدل عليهم، فوجوب ذلك أظهر من هذ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بيان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تب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راتبها في الآخرة، فله موضع غير هذا، وإنما الغرض هنا مرا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ـ في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ما قبل هذا، أن الذنوب التي فيه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ـ والإضرار به ـ في الدين والدنيا، أعظم عقوبة في الدنيا، مما لم يتضمن ضـ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إن كان عقوبة هذا في الآخرة أكبر، كما يعاقب ذووا الجرائم من المسلم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 به أهل الذمة من الكافرين، وإن كان الكافر أشد عذابا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الثاني على عدالته، مثل شارب النبيذ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ة المتأ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عاقب به الفاسق المستسـر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ا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بدعة، و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كر، بما لا يعاقب به المنافق المستسر بنفاقه من غير دعوة ل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افر و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فاسق والعدل، وفي المنافق والمؤمن المظهر لبد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وبة هؤلاء من باب دفع ظلم الظالمين عن الدين و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لم يظلم إلا نفسه، فإن عقوبته 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نوب كلها ظلم، فأما ظلم العبد لنفسه فقط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مع ذلك لغيره، فما كان من ظلم الغير، فلابد أن يشرع من عقوبته ما يدفع به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عن الدين والدنيا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ذِن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َلُونَ بِأَنَّهُمْ ظُلِمُوا وَإِنَّ اللَّهَ على نَص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سبب المبيح لعقوبة الغي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ت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لِلّهِ فَإِنِ انتَهَواْ فَلاَ عُدْو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لى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ظالم يع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جاوز الحد المطلق في حقه، وهو العقوبة، وهذا عدوان جائز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ُمْ فَاعْتَدُواْ عليه بِمِثْلِ مَا اعْتَدَي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س بعدوان في الحقيقة، وإنما سماه عدوا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قابلة، كما قالوا مثل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ي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المطلق، هو مجاوزة الحـد المطلق، وهذا لا يجوز في حقه إلا إذا اعت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جاوز الحد في حقه بقدر 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ة اسم لما يسوء الإنسان؛ فإن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بات تسمي سيئة في غير موضع من كتاب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في الحق، وتعد ل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ترك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ير مثل ترك قضاء الديون، وسائر الأمانات، وغيرها م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مثل القتل، وأخذ المال، وكلاهما ظلم ولهذا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، وإذا اتبع أحدكم على مليء 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مطل الذي هو تأخير الأداء مع القدرة ظلمًا، فكيف بالترك رأسًا‏؟‏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فْتُونَكَ فِي النِّسَاء 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وَمَا يُتْلَي عليكم فِي الْكِتَابِ فِي يَتَامَي النِّسَاء الَّلات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تُونَهُنَّ مَا كُتِبَ لَهُنَّ وَتَرْغَبُونَ أَن تَنك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ْوِلْدَانِ وَأَن تَقُومُواْ لِلْيَتَام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لىتيمة تكون في حجر وليها، فيريد أن يتزوجها بدون أن يقسط لها في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له تكميل المهر قسطا، وضده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جملة ظاهر،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واجب، وقد يكون ترك محرم، وقد يجمع الأمرين، وأن الظلم ـ أيضا ـ قد يكو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قد يكون فعل محرم، وقد يجمع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؛ وقد عرف أ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ظلم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نفس الإنسان، ويكون في حقوق الناس ـ كما تقدم وقد كتب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القواعد وفي آخر مسودة الفقه كلاما كليا، في أن جميع الحسنات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، وجميع السيئات تدخل في الظلم، فإنه يتبين بهذا مسائل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ي الأمر من المسلمين من العلماء، والأمراء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م، على كل واحد منهم حقوق للناس، هي المقصودة الواجبة منه في مرتبت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طلوبة من غير ذلك النوع، ولا واجبة عليه؛ إذ وجوبها عليه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يه محرمات حرمتها عليه مرتبته، وإن لم تحرم على غير أهل تلك المرت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عليهم 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لجهاد، فإنه واجب على المسلمين عموما، على الكفاية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ب أحيانًا على أعيانهم، لكن وجوبه على المرتزقة الذين يعطون مال الفيء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أوكد، بل هو واجب عليهم عينا، واجب بالشرع، وواجب بالعقد الذي دخلو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قدوا مع ولاة الأمر عقد الطاعة في الجهاد، وواجب بالعوض، فإنه 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لا بشرع ولا ببيعة إمام، لوجب بالمعاوضة عليه، كما يجب العمل على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ض الأجرة، ويجب تسليم المبيع على من قبض الثمن، وهذا وجوب بعقد المعا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بض العوض، كما أن الأول وج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وبمجرد مبايعة الإمام، وهو واجب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ما في تركه من تغرير المسلمين، والضرر اللاحق لهم بتركه وجوب الضمان ل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ز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وا للمسلمين بالارتزاق الدفع عنهم، فاطم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ذلك، واكتفوا بهم، وأعرضوا عن الدفع بأنفسهم، أعظم مما يطمئن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 إلى وكيله وعامله، فإذا فرط بعضهم وضيع كان ذلك من أعظم ال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فإنهم أدخلوا الضرر العظيم على المسلمين في دينهم ودنياهم، بما ترك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عن المسلمين الواجب عليهم، حتى لحق المسلمين من الضرر في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نفس، والذرية، والأموال، ما لا يقدر قد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م المقاتلة بترك الجهاد عن المسلمين من أعظم ظلم يكون،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أحدهم من الضرر، فإن ذاك ظ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فعله من المعصية المختصة 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ب الخمر، وفعل الفاحشة ـ فإن هذا ظلم لنفسه مختص به، فعقوبته على ترك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 على ذلك أعظم بكثير من ذمه وعقوبت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مكن جمع العقوبتين كانت العقوبة على ترك الجهاد مقد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وبة على هذه المعاصي ، كما أن منفعة الجهاد له وللمسلمي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عظم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فعة ردعه عن الخمر والفاحشة، إذا استسر بذلك، ولم يظلم به غيره، فيدفع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فسادين باحتمال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يد هذا الدين بالرجل الفاجر، و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م أحد هؤل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بما فيه من عجز عن الجهاد، أو تفريط فيه، ما لا يفعل بغيره ممن ليس مر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علم الذين يحفظون على الأم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ـ مع أن حفظ ذلك واجب على الأمة عمومًا على الكفاية منهم، ومنه م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، وهو علم العين، الذي يجب على المسلم في خاصة نفسه، لكن وجوب ذلك 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ية على أهل العلم الذين رأسوا فيه، أو رزقوا عليه، أعظم من وجوبه على 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اجب بالشرع ع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عين عليهم لقدرتهم عليه وعجز غيرهم، 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ستعداد العقل، وسابقة الطلب، ومعرفة الطرق الموصلة إليه، من الكتب المصن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متقدمين، وسائر الأدلة المتعددة، والتفرغ له عما يشغل ب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ضت السنة بأن الشروع في العلم والجهاد يلزم، ك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يعني أن ما حفظه من علم الدين، وعلم الجهاد ليس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؛ ل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ثم نسيه، لقي الله و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أعمال أمتى ـ حسنها وسيئها ـ فرأيت في مساوئ أعم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ؤتيه الله آية من القرآن ثم ينام عنها حتى ي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ثم نسيه،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وع في عمل الجهاد، فإن المسلمين إذا صافوا عدو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وا حصنا، ليس لهم الانصراف عنه حتى يفتحوه؛ ول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ي إذا لبس لأمته أن ينزعها حتى يحكم الله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صدون للعلم، عليهم للأمة حفظ علم الدين، وتبلي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هم علم الدين، أو ضيعوا حفظه، كان ذلك من أعظم الظلم للمسلمي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تُمُونَ مَا أَنزَلْنَا مِنَ 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هُدَي مِن بَعْدِ مَا بَيَّنَّاهُ لِلنَّاسِ فِي الْكِتَابِ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عَنُهُمُ اللّهُ وَيَلْعَنُهُمُ اللَّاع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ضرر كتمانهم تعدي إلى البهائم ، وغيرها، فلعنهم اللاعنون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علم الخير يصلي عليه الله وملائكته، ويستغفر له كل شيء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تان في جوف البحر، والطير في جو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ذبهم في العلم من أعظم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ظهارهم ل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 التي تمنع الثقة بأقوالهم، وتصرف القلوب عن اتباعهم، وتقتضي متابع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ا، هي من أعظم الظلم، ويستحقون من الذم والعقوبة عليها ما لا يستحقه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معاصي والبدع من غيرهم؛ لأن إظهار غير العالم ـ وإن كان فيه نوع ضر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ثل العالم في الضرر الذي يمنع ظهور الحق، ويوجب ظهور الباطل، فإ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لفجور والبدع بمنزلة إعراض المقاتلة عن الجهاد، ودفع العدو، ليس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 آحاد المقاتلة، لما في ذلك من الضرر العظيم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أهل العلم لتبليغ الدين، كترك أهل القتال للجهاد، وتر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للقتال الواجب عليهم، كترك أهل العلم للتبليغ الواجب عليهم، كلاهما ذنب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ثل ترك ما تحتاج الأمة إليه، مما هو مفوض إليهم، فإن ترك هذا أعظم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مال الواجب إلى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هرونه من البدع والمعاصي التي تمنع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، وتدعوا النفوس إلى موافقتهم، وتمنعهم وغيرهم من إظهار الأمر ب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عن المنكر، أشد ضررًا للأمة وضررًا عليهم من إظهار غير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بل الله قلوب الأمة على أنها تستعظم جبن الجند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ش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للجهاد، ومعونته للعدو أكثر مما تستعظم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عظم إظهار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 والبدع، أكثر مما تستعظم ذلك من غيره، بخلاف فسوق الجندي وظلمه وفاحش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قعود العالم عن الجهاد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ولاة الأمور، كل بحسبه من الوإلى والقاضي، فإن تفريط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رعايته من مصالح الأمة، أو فعل ضد ذلك، من العدوان عليهم، يستعظ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عظم ذنب يخص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اية و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ين أولياء الله، وبعضهم أولياء بعض، والكفار أعد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موالاة بين المؤمنين، وبين أن ذلك من لواز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ى عن موالاة الكفار، وبين أن ذلك منتف في حق المؤمنين، وبين حال المناف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اة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ا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جَرُواْ وَجَاهَدُواْ بِأَمْوَالِهِمْ وَأَنفُسِهِ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وَواْ وَّنَصَرُواْ أُوْلَـئِكَ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-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ليهمْ وَلاَ هُمْ يَحْزَنُونَ الَّذِينَ آمَنُواْ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 عَدُوِّي وَعَدُو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َوَلَّوْا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ضِبَ اللَّهُ عليهمْ قَدْ يَئِسُوا مِنَ الْآخِرَةِ كَمَا يَئِسَ الْكُف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صْحَابِ الْقُب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لى النُّو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َهَ مَوْلَي الَّذِينَ آمَنُوا 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لَا مَوْلَي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ظَاهَر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فَإِنَّ اللَّهَ هُوَ مَوْلَاهُ وَجِبْرِيلُ وَص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هَ عَدُو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آبَاءكُمْ وَإِخْوَانَكُمْ أَوْلِيَاء إ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حَبُّواْ الْكُفْرَ على الإِيمَانِ وَمَن يَتَوَلَّهُم مِّنكُمْ ف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ظَّالِمُونَ قُلْ إِن كَانَ آبَاؤُكُمْ وَأَبْنَآ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إليه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ي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 إِنَّ اللّهَ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ي الَّذِينَ فِي قُلُوبِهِم مَّرَضٌ يُسَارِعُونَ فِيهِمْ يَقُولُونَ نَخْش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صِيبَنَا دَآئِرَةٌ فَعَسَي اللّهُ أَن يَأْتِيَ بِالْفَتْحِ أَوْ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هِ فَيُصْبِحُواْ على مَا أَسَرُّواْ فِي أَنْفُسِهِمْ نَاد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 آمَنُواْ أَهَـؤُلاء الَّذِينَ أَقْسَمُواْ بِاللّهِ جَه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هِمْ إِنَّهُمْ لَمَعَكُمْ حَبِطَتْ أَعْمَالُهُمْ فَأَصْب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سِرِينَ يَا أَيُّهَا الَّذِينَ آمَنُواْ 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الَّذِينَ اتَّخَذُواْ دِينَكُمْ هُزُوًا وَلَع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ُوتُواْ الْكِتَابَ مِن قَبْلِكُمْ وَالْكُفَّار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-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ع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مِن بَنِي إِسْرَائِيلَ على لِسَانِ دَاوُودَ وَعِيسَي ابْنِ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مَا عَصَوا وَّكَانُواْ يَعْتَدُونَ كَانُواْ لاَ يَتَنَاهَوْن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كَرٍ فَعَلُوهُ لَبِئْسَ مَا كَانُواْ يَفْعَلُونَ تَرَي كَثِيرًا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ْ لَبِئْسَ مَا قَدَّمَتْ لَهُمْ أَنفُسُ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هُ عليهمْ وَفِي الْعَذَابِ هُمْ خَالِدُونَ وَلَوْ كَانُو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ه والنَّبِيِّ وَمَا أُنزِلَ إليه مَا اتَّخَذُوهُمْ أَوْلِيَاء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من يتولي الكفار من أهل الكتاب قبلنا، وبين أن ذلك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ِّرِ الْمُنَافِقِينَ بِأَنَّ لَهُمْ عَذَابًا إلى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خِذُونَ الْكَافِرِينَ أَوْلِيَاء مِن دُونِ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بْتَغُونَ عِندَهُمُ الْعِزَّةَ فَإِنَّ العِزَّة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َتَّخِذُواْ الْكَافِرِينَ أَوْلِيَاء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تُرِيدُونَ أَن تَجْعَلُواْ لِلّهِ عليكم سُلْطَانًا مُّب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 النَّارِ وَلَن تَجِد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-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اْ الَّذِينَ آمَنُواْ قَالُواْ آمَنَّا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وْاْ إلى شَيَاطِينِهِمْ قَالُواْ إِنَّا مَعَكْمْ إِنَّم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هْزِ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عن الكفار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اْ الَّذِينَ آمَنُواْ قَالُواْ آمَنَّا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 بَعْضُهُمْ إلى بَعْضٍ قَالُواْ أَتُحَدِّثُونَهُم بِمَا فَتَحَ اللّهُ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حَآجُّوكُم بِهِ عِندَ رَبِّكُمْ أَفَلاَ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لى الَّذِينَ تَوَلَّوْا قَوْمًا 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مَّا هُم مِّنكُمْ وَل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فيمن تولي إليه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هُم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من إليهود،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ذِبِ وَهُمْ يَعْلَمُونَ أَعَدَّ اللَّهُ لَهُمْ عَذَابًا شَدِيدًا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ء مَا كَانُوا يَعْمَلُونَ اتَّخَذُوا أَيْمَانَهُمْ جُنَّةً فَصَدُّوا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فَلَهُمْ عَذَابٌ مُّه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إلى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 إل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فَقُوا يَقُولُونَ لِإِخْوَانِهِمُ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ُخْرِجْتُمْ لَنَخْرُجَنَّ 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قص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رْتَدُّوا على أَدْبَارِهِم مّ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يَّنَ لَهُمُ الْهُدَي الشَّيْطَانُ سَوَّلَ لَهُمْ وَأَمْلَي لَهُم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قَالُوا لِلَّذِينَ كَرِهُوا مَا نَزَّلَ اللَّهُ سَنُطِيع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ِ الْأَمْرِ وَاللَّهُ يَعْلَمُ إِسْر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أن موالاة الكفار كانت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ادهم على أدبارهم؛ وله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رتدين عقب النهى عن موالاة الكف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لاَ يَحْزُنكَ الَّذِينَ يُسَارِعُونَ فِي الْكُفْرِ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آمَنَّا بِأَفْوَاهِهِمْ وَلَمْ تُؤْمِن قُلُوبُهُمْ وَ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ادُواْ سَمَّاعُونَ لِلْكَذِبِ سَمَّاعُونَ لِقَوْمٍ آخَرِينَ لَمْ يَأْت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رِّفُونَ الْكَلِمَ مِن بَعْدِ مَوَاضِعِهِ يَقُولُونَ إِنْ أُوتِيتُمْ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إِن لَّمْ تُؤْتَوْهُ فَاحْذ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نافقين، والكفار المهادنين، وأخبر أنهم يسمعون لقوم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وك، وهو استماع المنافقين والكفار المهادنين للكفار المعلنين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دنوا، كما أن في المؤمنين من قد يكون سماعا للمنافقي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كُمْ 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ظن أ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ون لأجلهم، بمنزلة الجاسوس 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ما يقول وينقلونه إليهم، حتى 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ي القرآن الحيطان لها آ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كُمْ سَمَّاعُو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كَذِ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ذ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م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ة، لا لام التبعية؛ وليس هذا معني الآيتين، وإنما المعني فيكم من يسمع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لهم وي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مع ل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له وي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سمع وإن كان أصله نفس السمع الذي يشبه الإدراك،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موع طلبًا، ففائدته وموجبه الاستجابة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موع خب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ائدته التصديق والاعتقاد، فصار يد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وفائدته في مسماه ن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ا،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مع ل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ه في أمره، أو يصدقه في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ما يقال ل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 الخبر ولا يطيع الأمر، كما بين اللّه السم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كَفَرُواْ كَمَثَلِ الَّذِي يَنْعِق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مَعُ إِلاَّ دُعَاء وَنِ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مَعُ الصُّمُّ 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وجب قبـوله إيجاب الإحساس بالحركة، وإيجاب علم القلب حركة القلب، فإن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ئم يوجب الحركة إليه، والشعور بالمنافر يوجب النف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انتفي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دل على انتفاء مبدئه؛ ولهذ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سْتَ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مَعُونَ وَالْمَوْتَي يَبْعَثُه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سمع الكفار بمنزلة سمع البهائم لأصوات الرعا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مجرد الأصوات سمع الحيوان، لا يسمعون ما فيها ـ من تإلىف الحروف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ني ـ السمع الذي لابد أن يكون بالقلب مع الجسم، ف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قَوْمٍ آخَرِينَ لَمْ يَأْتُوكَ يُحَرِّفُونَ الْكَلِم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َاضِعِهِ يَقُولُونَ إِنْ أُوتِيتُمْ هَـذَا فَخُذُوهُ وَإِن لَّمْ تُؤْتَو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ذ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ستجيبو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قَوْمٍ آخَ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ْ يَأْتُو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ئك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رِّفُونَ الْكَ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مَوَاضِ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هؤلاء الذين أت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ُوتِيتُمْ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إِن لَّمْ تُؤْتَوْهُ فَاحْذ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ذكروا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في حد الزنا، و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هذا النبي الأ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 لكم بما تريدونـه، فاقبلوه، وإن حكم بغيره، فأنتم قد تركتم حكم التـ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تركون حكم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ستماع المتحاكمين من أولئك الذين لم يأتوه ول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جاسوس، لم يخص ذلك بالسماع، بل يرون ويسمعون، وإن كانوا قد ينقل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هم ما رأوه وسمعوه ، لكن هذا من توابع كونهم يستجيبون لهم ويوا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زَادُوكُمْ إِلاَّ خَبَالاً ولأَوْضَعُواْ خِلاَلَكُمْ يَبْغُو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َ وَفِيكُمْ سَمَّاعُو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رعوا بينكم يطلبون الفتنة بينك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م مستجيبون لهم إذا أ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كم؛ ولو كا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م من تجسس لهم، لم يكن مناسبا، وإنما المقصو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ضعوا بينكم يطلبون الفتنة، وفيكم من يسمع منهم، حصل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س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حتاجون إليه، فإنهم بين المؤمنين، وهم يوضعون خ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َّالُونَ لِلسُّح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م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 وقلوبهم من الكلام، وما يدخل في أفواههم وبطونهم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ذاء الجس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ذاء القلوب، فإنهما غذاء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يأكل الس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طيل ونحوه، يسمع الكذب، كشهادة الزو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َ يَنْه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بَّانِيُّونَ وَالأَحْبَارُ عَن قَوْلِهِمُ الإِثْمَ وَأَكْلِهِمُ السُّح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ئْسَ مَا كَانُواْ يَصْن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ؤلاء يستجيبون لغير الرسول، كما يستجيبون له إذ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ءهم وأهواءهم، لم يجب عليه الحكم بينهم، فإنهم متخيرون بين القبول منه،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خالفه، فكان هو متخيرا في الحكم بينهم، والإعراض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علي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 لابد له منه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المعني، تبين فصل الخطاب في وجوب الحكم بين المعاه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كالمستأمن، والمهادن، والذمي، فإن فيه نزاعا مشهوراً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 لل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واجب، والتخيير منسوخ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 بِمَآ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م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بما أنزل اللّه إذا حكم، فهو أمر بصفة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ص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حَكَمْتَ فَاحْكُم بَيْنَهُمْ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َكَمْتُم بَيْنَ النَّاسِ أَن تَحْكُ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صوب، فإن النسخ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تمل، فكيف بمرجوح‏؟‏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مظالم العباد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هور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أحمد،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تجيبا لقوم آخرين، لم يأتوه،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ينهم، كالمع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تأمن وغيره، الذي يرجع إلى أمرائه وعلم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، وكالذمي الذي إن حكم له بما يوافق غرضه وإلا رجع إلى أكابرهم وعلم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تخيراً بين الطاعة لحكم اللّه ورسوله، وبين الإعرا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طيعاً لحكم اللّه ورسوله، ليس عنه مندوحة، كالمظلوم الذي يطلب نصره من ظا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ن ينصره من أهل دينه، فهذا ليس في الآية 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قد الذ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نصره من أهل الحرب، فنصره ممن يظلمه من أهل الذمة أولي أن ي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تحاكم إلى الحاكم والعالم من المنافق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ون بين القبول من الكتاب والسنة،وبين ترك ذلك، لم يجب عليه الحك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جة كثير من السلف الذين كانوا لا يحدثون المعلنين بالبدع بأحاديث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كون قصده في استفتائه وحكومته الح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من يوافقه على هواه، كائنا من كان، سواء كان صحيحاً أو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ير ما بعث اللّه به رسوله، فإن اللّه إنما بعث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 ودين الحق، ف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رسول اللّه أن يفتوه ويحكموا له، كما ليس عليهم أن يحكموا بي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ين المستجيبين لقوم آخرين، لم يستجيبوا 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 موالاة الكفار التي ذم اللّه بها أهل الكتاب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بعض ما هم عليه من الكفر، أو التحاكم إليهم دون كتاب اللّ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َمْ تَرَ إلى الَّذِينَ أُوتُواْ نَصِيبًا مِّنَ الْكِتَ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ْمِنُونَ بِالْجِبْتِ وَالطَّاغُوتِ وَيَقُولُونَ لِلَّذِينَ كَفَرُواْ هَؤُ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ْدَي مِنَ الَّذِينَ آمَنُواْ سَب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شأن كعب بن الأشرف ـ أحد رؤساء إليهود ـ لما ذهب إلى المشركين، ورجح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محمد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قد ذكرنا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م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كعب بن الأشرف‏؟‏ فإنه قد آذ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الآية قوله ـ تعإلى ـ عن بعض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ِنْ عِندِ اللّهِ مُصَدِّقٌ لِّمَا مَعَهُمْ نَبَذَ فَرِيق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كِتَابَ اللّهِ وَرَاء ظُهُورِهِمْ ك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تَّبَعُواْ مَا تَتْلُواْ الشَّيَاطِينُ على 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 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تركوا كتاب اللّه، كما يفعله كثير من إليهود، وبعض المنتسبين إلى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م كتب السحرة ـ أعداء إبراهيم وموسى ـ من المتفلسفة ونحوهم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ت والطاغوت، فإن الطاغوت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ي من الأعيان، وال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، كما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ت السحر، والطاغوت الشيطا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فة والطيرة، والطرق من ال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خبر عن أهل الكت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أ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رٍّ مِّن ذَلِكَ مَثُوبَةً عِندَ اللّهِ مَن لَّعَنَهُ اللّهُ وَغَضِبَ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مِنْهُمُ الْقِرَدَةَ وَالْخَنَازِيرَ وَعَب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 الطاغوت ،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كان منهم من أشرك، وعبد الطوا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ذكر عبادتهم للطاغوت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تباعهم للس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بهما جميعا بالجبت و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اكم إلى غير كتاب اللّه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لى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يُرِيدُونَ أَن يَتَحَاكَمُواْ إلى الطَّاغُوتِ وَقَدْ أُمِرُوا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اْ بِهِ وَيُرِيدُ الشَّيْطَانُ أَن يُضِلَّهُمْ ضَلاَلاً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لى مَا أَنزَلَ اللّهُ وَإل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ت من الطغ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ل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وت، والرهبوت، والرغ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ت من الرحم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ة، و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غ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حد، وهو الظلم 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بود من دون اللّه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غوت؛ ولهذا سمي النبي صلى الله عليه وسلم الأصنام طواغيت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من يعبد الطواغيت الطوا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ع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مطاع في اتباع غير الهدي ودين الحق ـ سواء كان مقبولا خبره المخالف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و مطاعا أمره المخالف لأمر اللّه ـ هو طاغوت؛ ولهذا سمي من تحوكم إل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بغير كتاب اللّه طاغوت، وسمي اللّه فرعون وعادا طغاة وقال في صيحة ث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ثَم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هْلِكُوا بِالطَّاغ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هذه الأمة موإلىاً للكفار من المشركين أو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نواع الموالاة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تيانه أهل الباطل، واتباعهم في شيء من مق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الهم الباطل، كان له من الذم والعقاب والنفاق بحسب ذلك، وذلك مثل متابع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ئهم وأعمالهم، كنحو أقوال الصابئة وأفعالهم، من الفلاسفة ونحوهم،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، ونحو أقوال إليهود، والنصاري، وأفعالهم المخالفة ل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أقوال المجوس والمشركين وأفعالهم المخالفة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ي أمواتهم، أو أحياءهم، بالمحبة والتعظيم والموافق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الذين وافقوا أعداء إبراهي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كِلدانيين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كواكب أهل السحر، والذين وافقوا أعداء موسى، من فرعون وقومه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أنه ليس ثم صانع غير الصنعة، ولا خالق غير المخلوق، ولا فوق السموات إ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اتحادية، وغيره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وافقوا الصابئة والفلاسفة في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في الخالق،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ئه وصفاته ، والمعاد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ه الطوائف، وإن كان كفرها ظاهراً، فإن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ين في الإسلام، حتى من المشهورين بالعلم، والعبادة، والإمارة، قد دخل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هم، وعظمهم، ويري تحكيم ما قرروه من القواع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ث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خرين، ولبسوا الحق الذي جاءت به الرسل بالباطل الذي كان عليه أعد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إلى ـ يحب تمييز الخبيث من الطيب، والحق من 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 أن هؤلاء الأصناف منافقون، أو فيهم نفاق ، وإن كانوا مع المسلمين، فإ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سلما في الظاهر لا يمنع أن يكون منافقاً في الباطن، فإن المنافقين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 في الظاهر، والقرآن قد بين صفاتهم وأحك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موجودي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وفي عزة الإسلام، مع ظهور أعلام النبوة، و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فهم مع بعدهم عنهما أشد وجودا، لاسيما وسبب النفاق هو سبب الكف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ل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من يجب أو يجوز بغض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جره، أو كلاهما للّه تعإ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يشترط على الذي يبغضه أو يه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ـ تعإلى ـ من الشروط‏؟‏ وهل يدخل ترك السلام في الهجران أم لا ‏؟‏ وإذا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جور الهاجر بالسلام هل يجب الرد عليه أم لا ‏؟‏ وهل يستمر البغض والهجرا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حتى يتحقق زوال الصفة المذكورة التي أبغضه وهجره عليها أم يكون لذلك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‏؟‏ فإن كان لها مدة معلومة، فما حده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 الشرع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الترك ل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العقوب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ذكور في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َا رَأَي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يَخُوضُونَ فِي آيَاتِنَا فَأَعْرِضْ عَنْهُمْ حتى يَخُوضُواْ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ِيثٍ غَيْرِهِ وَإِمَّا يُنسِيَنَّكَ الشَّيْطَانُ فَلاَ تَقْعُدْ بَعْ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كْرَي مَعَ الْقَوْمِ الظَّال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عليكم فِي الْكِتَابِ أَنْ إِذَا سَمِعْتُمْ آيَاتِ اللّهِ يُكَفَر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ْتَهْزَأُ بِهَا فَلاَ تَقْعُدُواْ مَعَهُمْ حتى يَخُوضُواْ فِي 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هِ إِنَّكُمْ إِذًا مِّث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راد به أنه لا يشهد المنكرات لغير حاجة، مثل قوم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يجلس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دعوا إلى وليمة فيها خمر وزمر لا يجيب دعوتهم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حضر عندهم للإنكار عليهم، أو حضر بغير اختياره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إلىوم الآخر، فلا ي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يشرب عل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جر من جنس هجر الإنسان نفسه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هجر ما نه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هجرة من دار الكفر والفسوق إلى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فإنه هجر للمقام بين الكافرين والمنافقين الذين لا يمكنونه من فع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، ومن هذا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جْزَ فَاهْجُ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 على وجه التأديب، وهو هجر من يظهر المن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 حتى يتوب منها، كما هجر النبي صلى الله عليه وسلم والمسلمون 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وا، حتى أنزل اللّه توبتهم، حين ظهر منهم ترك الجهاد المتعين عليهم بغير 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جر من أظهر الخي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اف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هجر هو بمنزلة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 يكون لمن ظهر منه ترك الواجبات، وفعل المحرمات، ك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تظاهر بالمظالم والفواحش، والداعي إلى البدع المخالف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سلف الأمة التي ظهر أنها 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من قال م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ة إلى البد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م، ولا يصلي خلفهم، ولا يؤخذ عنهم العلم، ولا يناك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قوب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وا؛ ولهذا يفرقون بين الداعية وغير الداعية؛ لأن الداعية أظهر المن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عقوبة، بخلاف الكاتم، فإنه ليس شرا من المنافقين الذين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بل علانيتهم، ويكل سرائرهم إلى اللّه، مع علمه بحال كثير منهم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صية إذا خفيت، لم تضر إلا صاحبها، ولكن إذا أعلن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، ضر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منكر فلم يغيروه، أوشك أن يعمهم اللّه 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كرات الظاهرة يجب إنكارها، بخلاف الباطنة فإن عقوب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جر يختلف باختلاف الهاجرين في قوتهم وضعفهم وق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هم، فإن المقصود به زجر المهجور وتأديبه ورجوع العامة عن مثل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ي ذلك راجحة بحيث يفضي هجره إلى ضعف الشر وخفيته، كان مش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هجور ولا غيره يرتدع بذلك، بل يزيد الشر، والهاجر ضعيف، بحيث يكون مفسد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 على مصلحته، لم يشرع الهجر، بل يكون التإلىف لبعض الناس أنفع من ال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 لبعض الناس أنفع من التإلىف؛ ولهذ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ألف قوماً ويهجر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ثلاثة الذين خلفوا كانوا خيراً م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قلوبهم، لما كان أولئك كانوا سادة مطاعون في عشائرهم، فكانت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في تإلىف قلوبهم، وهؤلاء كانوا مؤمنين، والمؤمنون سواهم كثير، ف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م عز الدين، وتطهيرهم من ذنوبهم، وهذا كما أن المشروع في العدو القتال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دنة تارة، وأخذ الجزية تارة، كل ذلك بحسب الأحوال و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أئمة كأحمد وغيره في هذا الباب مبني على هذا الأص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رق بين الأماكن التي كثرت فيها البدع، كما كثر القدر في البصرة، والتن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راسان، والتشيع بالكوفة، وبين ما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يفرق بين الأئمة المطاعين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مقصود الشريعة سلك في حصوله أوصل الطر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الهجرة الشرعية هي من الأعمال التي أمر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عة لابد أن تكون خالصة لله، وأن تكون موافقة لأمره، فتكون خالص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، فمن هجر لهوي نفسه، أو هجر هجرًا غير مأمور به، كان خارجًا عن هذا، و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عل النفوس ما تهواه، ظانة أنها تفعله طاع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 لأجل حظ الإنسان لا يجوز أكثر من ثلاث، كما جاء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هجر أخاه فوق ثلا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ان فيصد هذا ويصد هذا، وخيرهما الذي يبدأ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خص في هذا ال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ثلاث، كما لم يرخص في إحداد غير الزوجة أكثر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جنة كل اثنين وخميس، فيغفر لك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 باللّه شيئاً، إلا رجلا كان بينه وبين أخيه شحناء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ط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هجر لحق الإنسان حرام، وإنما رخص في بعضه، كما رخص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جر امرأته في المضجع إذا نش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خص في هجر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فرق بين الهجر لحق اللّه،وبين الهجر لح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نهى عنه؛ لأن المؤمنين إخوة،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طعوا، ولا تدابروا، ولا تباغضوا، ولا تحاس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وا عباد اللّه إخواناً، 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فضل من درجة الصلاة، والصيام، و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ى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 رسول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ذات البين، فإن فساد ذات البين هي الحالقة،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شع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فهم كمثل الجسد الواحد إذ اشتكي منه عضو، تداعي له سائر الجسد بال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هجر من باب العقوبات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جنس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عل لأن تكون كلمة اللّه هي العليا، ويكون الدين كل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عليه أن يعادي في اللّه، ويوإلى في اللّه، فإن كان هناك مؤمن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إليه وإن ظلمه، فإن الظلم لا يقطع الموالاة الإيمانية،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ْأُخْرَي فَقَاتِلُوا الَّتِي تَبْغِي حتى تَفِيءَ إلى أَمْرِ اللَّهِ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ءتْ فَأَصْلِحُوا بَيْنَهُمَا بِالْعَدْلِ وَأَقْسِطُوا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 إِنَّمَا الْمُؤْمِنُونَ إِخْوَةٌ فَأَصْلِحُوا بَيْنَ أَخَو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 اللَّهَ 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جعلهم إخ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القتال والبغي والأمر بالإصلاح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مؤمن الفرق بين هذين النوعين، فما أكثر ما يلتبس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وليعلم أن المؤمن تجب موالاته وإن ظلمك واعتدي علىك ، والكافر تجب مع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ك وأحسن إلى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سبحانه ـ بعث الرسل وأنزل الكتب ل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ّه، فيكون الحب لأوليائه والبغض لأعدائه، والإكرام لأوليائه، والإ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ائه، والثواب لأوليائه والعقاب ل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في الرجل الواحد خير وشر، وفجور وطاعة، ومعصية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، استحق من الموالاة والثواب بقدر ما فيه من الخير، واستحق من ال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بحسب ما فيه من الشر، فيجتمع في الشخص الواحد موجبات الإكرام والإه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 له من هذا وهذا، كاللص الفقير تقطع يده لسرقته، ويعطي من بيت المال ما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صل الذي اتفق عليه أهل السنة والجماعة، وخالفهم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من وافقهم عليه، فلم يجعلوا الناس إلا مستحقا للثواب فقط، وإلا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ا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ذب بالنار من أهل الكبائر من يع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خرجهم منها بشفاعة من يأ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شفاعة بفضل رحمته، كما استفاضت بذ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، وصل اللهم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سائل إسحاق بن منصور ـ وذكره الخلال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ب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ـ عن إسحاق أنه قال لأبى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 كل 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العداوة لهم أم يدار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راسان لا يقو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منه مع قوله فى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القدرية، لتركناها عن أكثر أهل البصرة، ومع ما كان يعاملهم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فع بالتى هى أحسن، ومخاطبتهم بالحجج، يفسر ما فى كلامه وأفع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م، والنهى عن مجالستهم ومكالمتهم، حتى هجر فى زمن غير ما أعيان من الأك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جرهم لنوع ما من الت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جرة نوع من أنواع التعزير، والعقوبة نوع من أنواع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هى ترك السيئات، فإ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جر ما نهى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هجرة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الثلاثة الذين خلفوا، وأمر المسلمين بهجرهم حتى 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جرة تارة تكون من نوع التقوى، إذا كانت هجرا للسيئات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َّذِينَ يَخُوضُونَ فِي آيَاتِنَا فَأَعْرِضْ عَنْهُ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ُوضُواْ فِي حَدِيثٍ غَيْرِهِ وَإِمَّا يُنسِيَنَّكَ الشَّيْطَانُ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عُدْ بَعْدَ الذِّكْرَى مَعَ الْقَوْمِ الظَّالِمِينَ وَمَا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مِنْ حِسَابِهِم مِّن شَيْءٍ وَلَـكِن ذِكْرَى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أن ال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ظالمين، وأن المأمورين بهجران مجالس الخوض فى آيات اللّه هم 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من نوع الجهاد والأمر بالمعروف وال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من اعتدى وكان ظ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ة الظالم وتعزيره مشروط بالقدرة؛فلهذا اختلف حكم الشرع فى نو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ادر والعاجز، وبين قلة نوع الظالم المبتدع وكثرته وقوته و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تلف الحكم بذلك فى سائر أنواع الظلم، من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ّه، فهو ظلم؛ إما فى حق اللّه فقط، وإما فى حق عباده، وإ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ن هجر الترك والانتهاء وهجر العقوبة والتعزير، إنما هو إذ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ة راجحة على فعله، وإلا فإذا كان فى السيئة حسنة راجحة، لم تكن 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ى العقوبة مفسدة راجحة على الجريمة، لم تكن حسنة، بل تكون سيئة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ئة لم تكن حسنة ولا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جران قد يكون مقصوده ترك سيئة البدعة التى هى ظلم وذنب و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، وقد يكون مقصوده فعل حسنة الجهاد والنهى عن المنكر وعقوبة الظالمين لينز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دعوا، وليقوى الإيمان والعمل الصالح عند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قوبة الظالم تمنع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ظلمه، وتحضها على فعل ضد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السنة ونحو ذلك، فإذا لم يك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انه انزجار أحد ولا انتهاء أحد، بل بطلان كثير من الحسنات المأمور به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مأمورا بها، كما ذكره أحمد عن أهل خراسان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كونوا يق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جزوا عن إظهار العداوة لهم، سقط الأمر بفعل هذه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اتهم فيه دفع الضرر عن المؤمن الضعيف، ولعله أن يكون فيه تأليف الفاجر ال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كثر القدر فى أهل البصرة، فلو ترك رواية الحديث عنهم، لاندرس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والآثار المحفوظ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ذر إقامة الواجبات من العلم والجهاد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من فيه بدعة مضرتها دون مضرة ترك ذلك الواجب، كان تحصيل مصلحة الواج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مرجوحة معه خيرا من العكس؛ ولهذا كان الكلام فى هذه المسائل فيه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جوبة الإمام أحمد، وغيره من الأئمة، خرج على سؤال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مسؤول حاله، أو خرج خطابا لمعين قد علم حاله، فيكون بمنزلة قضاي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ة عن الرسول صلى الله عليه وسلم إنما يثبت حكمها فى نظ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واما جعلوا ذلك عاماً، فاستعملوا من ال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وا به، فلا يجب ولا يستحب، وربما تركوا به واجبات أو مستحبات، وفع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أعرضوا عن ذلك بالكلية، فلم يهجروا ما أمروا بهجره من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، بل تركوها ترك المعرض، لا ترك المنتهى الكاره، أو وقعوا في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ها ترك المنتهى الكاره، ولا ينهون عنها غيرهم، ولا يعاقبون بالهجرة ونح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قوبة عليها، فيكونون قد ضيعوا من النهى عن المنكر ما أمروا به إيجا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ا، فهم بين فعل المنكر أو ترك النهى عنه، وذلك فعل ما نهوا عنه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ه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لّه وسط بين الغالى فيه، والجاف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ُ الإسلام عن مسلم بدرت منه معص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حال صباه توجب مهاجرته ومجا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يصفح عنه، ويتجاوز عن كل ما 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أخ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صاحبته، فأى الطائفتين أحق بال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من تاب إلى اللّه توبة نصوحاً، تاب اللّه علي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قْبَلُ التَّوْبَةَ عَنْ عِبَادِهِ وَيَعْفُو عَنِ السَّيِّئ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ُ م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وتاب الرجل، فإن عمل عملا صالحاً سنة من الزم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توبة، فإنه يقبل منه ذلك، ويجالس وي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اب ولم تمض عليه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ه قولان مشهوران،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ال يجالس، و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مضى سنة، كما فعل عمر بن الخطاب بصَبِيغ بن 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أى أن تقبل توبة هذا التائب، ويجالس فى الح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اره، فقد أخذ بقو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ه يؤخر مدة حتى يعمل صالحاً، ويظهر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، فقد أخذ بقو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ليس من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ّه عن إشاعة الفاحش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شِيعَ الْفَاحِشَةُ فِي الَّذِينَ آمَنُوا لَهُمْ عَذَابٌ أَلِيم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 ب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ى بشىء من هذه القاذو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تر بستر اللّه، فإنه من يبدلنا صفحته، نقم علي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معافى إلا المجاهرين والمجاهرة أن يبيت الرجل على الذنب قد ستره اللّه، ف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الذنب مستورا، فمصيبته على صاحب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ظ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، كان ضرره عاما، فكيف إذا كان فى ظهوره تحريك غيره إليه؛ ولهذا أنك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أشكال الشعر الغزلى الرقيق، لئلا تتحرك النفوس إلى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ى بالعشق أن يعف ويكتم، فيكون حينئذ ممن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ارك الصلاة ونحوه، من المظهرين لبدعة أو فجور، فحكم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وع كما تنوع الحكم فى حق رسول اللّه صلى الله عليه وسلم فى حق مكة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حكم القادر على تعزيرهم بالهجرة حكم العاجز، ولا هجرة من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الستهم كهجرة ال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هجرة الفجا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ترك، و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، فقد دل علي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هْجُرْهُمْ ه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نَزّ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كِتَابِ أَنْ إِذَا سَمِعْتُمْ آيَاتِ اللّهِ يُكَفَرُ بِهَا وَيُسْتَهْز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فَلاَ تَقْعُدُواْ مَعَهُمْ حَتَّى يَخُوضُواْ فِي 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هجرة المسلم من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هذا أن يهجر المسلم السيئات، ويهجر قرناء السو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ه صحبتهم إلا لحاجة أو مصلح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جر التعزير، فمثل هجر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صحابه الثلاثة الذين خ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 عمر والمسلمين لصَبِيغ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 العق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يح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هجر حصول معروف، أو اندفاع منكر، ف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حصل بها من الفساد ما يزيد على فساد الذنب، فليست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شارب الخمر هل يسلم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سلم رد عليه ‏؟‏ وهل تشيع جنازته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إذا شك فى تحريم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شيئا من المنكرات، كالفواحش، و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، وغير ذلك، فإنه يجب الإنكار عليه بحسب القدرة، كما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غيره بيده، فإن لم يستطع، فبلسانه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،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رجل متسترا بذلك، وليس معلن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 سرا وستر عليه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بدا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ى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عدى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دى لابد من كف عدو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اه المرء سرا فلم ينته، فعل ما يَنْكَفُّ به من هجر وغيره، إذا كان ذلك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أظهر الرجل المنكرات، وجب الإنكار عليه علانية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يبة، ووجب أن يعاقب علانية بما يردعه عن ذلك من هجر وغيره، فلا يسلم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السلام، إذا كان الفاعل لذلك متمكنا من ذلك من غير 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أهل الخير والدين أن يهجروه ميتا، كما هجروه حيا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 كف لأمثاله من المجرمين، فيتركون تشييع جنازته، كما ترك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صلاة على غير واحد من أهل الجرائم، وكما قيل لسَمُ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ك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لم أصل عليه، يعنى لأنه أعان على قتل نفسه، فيكون ك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النبى صلى الله عليه وسلم الصلاة على قا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ثلاثة الذين ظهر ذنبهم فى ترك الجهاد الواجب حتى تاب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توبة، أظهر ل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نكر تحريم شىء من المحرمات المتواترة، كالخمر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حش، أو شك فى تحريمه، فإنه يستتاب ويعرف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ًا عن دين الإسلام، ولم يصل عليه، ولم يدفن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غيبة لفاس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 وما حد الفس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شاجر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، أو جليس فى الشرب، أو آكل حرام، أو حاضر الرقص، أو السـماع للد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ى من لم يسلم عليه إث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فليس هو من كلام النبى صلى الله عليه وسلم، ولكنه 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البصرى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ون عن ذكر الفاجر‏؟‏ اذكروه بما فيه يح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قى جلباب الحياء، فلا غي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نوعا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غيبة 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رجل مظهرا للفجور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فواحش و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سنة، فإذا أظهر المنكر، وجب الإنكار عليه بحسب القدرة، كما 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غيره بيده، فإن لم يستطع فب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سند و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كر الصديق ـ رضى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إنكم تقرؤ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ؤون هذه الآية وتضعونها على غير مواضعها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عَلَيْكُمْ أَنفُسَكُمْ لاَ يَضُرُّكُم مَّن ضَلّ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 ولم يغيروه، أوشك أن يعم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ظهر المنكر وجب عليه الإنكار، وأن يهجر ويذ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قى جلباب الحياء فلا غي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كان مستترا ب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يا، فإن هذا يستر عليه، لكن ينصح سرا، ويهجره من عرف حاله حتى يتوب،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لى وجه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شار الرجل فى مناكحته ومعاملته أو استشه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لا يصلح لذلك، فينصحه مستشاره ببيان حاله، كما ثبت فى الصحيح أ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ت له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طبنى أبو جهم ومعاوي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جهم فرجل ضراب للنساء، وأما معاوية فصعلوك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الخاطبين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جة ل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فا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ه بما فيه يحذره الناس، فإن النصح فى الدين أعظم من النصح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إذا كان النبى صلى الله عليه وسلم نصح المرأة فى دنياها، فالنصيح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الرجل يترك الصلوات، ويرتكب المنكرات، وقد عاش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سد دينه، بين أمره له لتتقى معاش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بتدعا يدعو إلى عقائد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أو يسلك طريقا يخالف الكتاب والسنة، ويخاف أن يضل الرجل الناس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ه للناس ليتقوا ضلاله ويعلمو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جب أن يكون على وجه ال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غاء وجه اللّه ـ تعالى ـ لا لهوى الشخص م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بينهما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وية، أو تحاسد، أو تباغض، أو تنازع على الرئاسة، فيتكلم بمساوئه مظهرا للن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فى الباطن الغض من الشخص واستيفاؤه منه، فهذا من عمل الشيطان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، وإنما لكل أ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كون الناصح قصده أن اللّه يصل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وأن يكفى المسلمين ضرره فى دينهم ودنياهم، ويسلك فى هذا المقصود أيسر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يحضر مجالس المنكر باختياره لغير ضرورة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ّه واليوم الآخر، فلا يجلس على مائدة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فع لعمر بن عبد العزيز قوم يشربون الخمر فأمر بجلده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ه، أما سمعتم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نَزّ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كِتَابِ أَنْ إِذَا سَمِعْتُمْ آيَاتِ اللّهِ يُكَفَرُ بِهَا وَيُسْتَهْز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فَلاَ تَقْعُدُواْ مَعَهُمْ حَتَّى يَخُوضُواْ فِي 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مر بن عبد العزيز 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عنه ـ أن اللّه جعل حا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كفاعله؛ 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ة فيها منكر كالخمر والزمر، لم يجز حضورها، وذلك أن اللّه ـ تعالى ـ قد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كار المنكر بحسب الإمكان، فمن حضر باختياره، ولم ينكره، فقد عصى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ما أمره به، من بغض إنكاره وال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هذا الذى يحضر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باختياره من غير ضرورة، ولا ينكر المنكر كما أمره اللّه، هو شريك الفسا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هم فيلح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ِلَ ـ رَحِمَه اللّه ـ عن الغي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وز على أناس معينين أو يعين شخص بعينه ‏؟‏ وما حكم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بجواب بسيط؛ ليعلم ذلك الآمرون بالمعروف والناهون عن المنكر، ويستمد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قوته بالعلم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كلام فى هذا أن يعلم أن الغيبة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ا النبى صلى الله عليه وسلم فى الحديث الصحيح لما سئل عن الغي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ذكرك أخاك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رأيت إن كان فى أخى م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 ما تقول، فقد اغتبته، وإن لم يكن فيه ما تقول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صلى الله عليه وسلم الفرق بين الغيبة والبهتان، وأن ال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ت له، كما 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سَمِعْتُمُوهُ قُلْتُم مَّا يَكُونُ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تَكَلَّمَ بِهَذَا سُبْحَانَكَ هَذَا بُهْتَان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ُهْتَانٍ يَفْتَرِينَهُ بَيْنَ أَيْدِيهِنَّ وَأَرْجُل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قوم ب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ذب على الشخص حرام كله، سواء كان الرجل مسلما أو كافراً، 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جراً، لكن الافتراء على المؤمن أشد، بل الكذب ك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باح عند الحاجة الشرعية المعاريض وقد تسمى كذبًا؛ ل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ه المتكلم معنى، وذلك المعنى يريد أن يفهمه المخاطب، فإذا لم يك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 فهو الكذب المحض، وإن كان على ما يعنيه ولكن ليس على ما يفهمه المخاطب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، وهى كذب باعتبار الأفهام، وإن لم تكن كذبا باعتبار الغاية السائ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ذب إبراهيم إلا ثلاث كذبات كله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ى ، وقوله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فَع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ُهُمْ هَ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ثلاثة معا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احتج العلماء على جواز التعريض للمظلوم، وهو أن يعنى بكلا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مله اللفظ وإن لم يفهمه المخاطب؛ ولهذا قال من قا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إنما هو من هذا، كما فى حديث أم كلثوم بنت عق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كاذب بالذى يصلح بين الناس في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أو ينمى خـ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خص فيما يقـ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ب، إلا ف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لاح بين الناس، وفى الحرب؛ وفى الرجل يحدث امرأ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ن المع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فى عنه النبى صلى الله عليه وسلم اسم الكذب باعتبار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ية، كما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كان إذا أراد غزوة 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صديق فى سفر الهجرة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يهدينى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ى صلى الله عليه وسلم للكافر السائ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لرجل الذى حلف على المسلم الذى أرا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ى أخوة الدين، وفهموا منه أخوة النسب، ف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برهم وأصدقهم، 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بى صلى الله عليه وسلم فرق بين الاغتياب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تان، وأخبر أن المخبر بما يكره أخوه المؤمن عنه إذا كان صادقا فهو المغتاب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 أخاك ب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غْتَ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َّعْضُكُم بَعْضًا أَيُحِبُّ أَحَدُكُمْ أَن يَأْكُلَ لَحْمَ أَخِيهِ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رِهْتُم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جهة التحريم كونه أ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 الإيمان؛ ولذلك تغلظت الغيبة بحسب حال المؤمن، فكلما كان أعظم إيمان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ياب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 الغيبة الهمز واللمز، فإن كلاهما فيه عيب الناس و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كما فى الغيبة، لكن الهمز هو الطعن بشدة وعنف، بخلاف اللمز فإنه قد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عن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 ف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ك ويطع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لْمِ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مز بعضكم بع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َّازٍ مَّشَّاء بِن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لِّكُلِّ هُمَزَةٍ لُّمَز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اس بما يكرهون هو فى الأ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خص المعين الحى أو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كل صنف ذمه اللّه ورسوله يجب ذمه، ولىس ذلك من الغ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ل صنف مدحه اللّه ورسوله يجب مدحه، وما لعنه اللّه ورسوله لعن، كم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ملائكته ي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تعالى ـ ذم الكافر، وال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اسق، والظالم، والغاوى، والض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سد، والبخيل، والساحر، وآكل ال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كله، والسارق، والزانى، والمختال، والفخور، والمتكبر الجبار، وأمثال هؤل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مؤمن التقى، والصادق، والبار، والعادل، والمهتدى، والراشد، والك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دق، والرحيم، وأمثال ه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رسول اللّه صلى الله عليه وسلم آ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كله وشاهديه وكاتبه، والمحِلّل والمحلَّل له، ولعن من عمل عَ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حدثا أو آوى محدثاً، ولعن الخمر وعاصرها ومعتصرها وحاملها والمحمول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عها ومشتريها وساقيها وشاربها وآكل ثمنها، ولعن اليهود والنصارى حيث حرم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وم فجملوها فباعوها وأكلوا أثمانها، ولعن اللّه الذين يكتمون ما أنزل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ات من بعد ما بينه للناس، وذكر لعنة الظ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هو وملائكته يصلون على النبى، ويصلون على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 المسترجع عليه صلاة من ربه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وملائكته يصلون على م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ويستغفر له كل شىء حتى الحيتان والطير، وأمر اللّه نبيه أن يستغفر ل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ؤمنين و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صود الأمر بالخير والترغيب فيه، والنهى ع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ذير منه، فلابد من ذكر ذلك، ولهذا كان النبى صلى الله عليه وسلم إذا بلغ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فعل ما ينهى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رجال يشترط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ا ليست ف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من اشترط شرطًا ليس فى كتاب اللّه، فهو باطل وإن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رجال يتنزهون عن أشياء أترخص فيها‏؟‏ واللّه إنى لأتقاكم للّه وأ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ولا أفطر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ولا أنام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النساء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، لكنى أصوم وأفطر وأقوم وأنام وأتزوج النساء وآكل اللحم، فمن رغب عن سن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لق الحمد والذم والحب والبغض والموالاة وال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لعن بغير الأسماء التى علق اللّه 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سماء القب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ئن، والمذاهب، والطرائق المضافة إلى الأئمة والمشايخ، ونحو ذلك مم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َّا خَلَقْنَاكُم مِّن ذَكَرٍ وَ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كُمْ شُعُوبًا وَقَبَائِلَ لِتَعَارَفُوا إِنَّ أَكْرَم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اللّهِ لاَ خَوْفٌ عَلَيْهِمْ وَلاَ هُمْ يَحْزَن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ْجَ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نُورِثُ مِنْ عِبَادِنَا مَن كَانَ تَق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أبى فلان ليسوا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ياء، إنما وليى اللّه وصالـ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وليائ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 حيث كانـوا ومن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ذهب عنكم عُبْ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ـة، وفخرهـا بالآب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تقى، وفاجـر 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آدم مـ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فضل لعربى علـى عجمى، ولا لعج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ى، ولا لأبيض على أسود، ولا لأسود على أبيض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أزمان والعدل بأسماء الإيثار والولاء والبلد والانتس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أو شيخ إنما يقصد بها التعريف به ليتميز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مد والذم و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والموالاة والمعاداة، فإنما تكون بالأشياء التى أنزل اللّه بها سلط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ه كتابه، فمن كان مؤمناً وجبت موالاته من أى صنف كان، ومن كان كافراً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ته من أى صنف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 الَّذِينَ يُقِيمُون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نَ الزَّكَاةَ وَهُمْ رَاكِعُونَ وَمَن يَتَوَلَّ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فَإِنَّ حِزْبَ اللّهِ هُمُ 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الْيَهُودَ وَالنَّصَارَى أَوْلِيَاء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 عَدُوِّي وَعَدُو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تَّخِذ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ُرِّيَّتَهُ أَوْلِيَاء مِن دُونِي وَهُمْ لَكُمْ عَدُوٌّ بِئْسَ لِ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ان فيه إيمان وفيه فجور، أعطى من الموالاة بحسب إيما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ه، ولا يخرج من الإيمان بالكلية بمجرد الذنوب والمعاص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خوارج والمعتزلة، ولا يُجْعَل الأنبياء والصديقون والشهداء والصال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فساق في الإيمان والدين والحب والبغض والموالاة والمعاداة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 طَائِفَتَانِ مِنَ الْمُؤْمِنِينَ اقْتَتَلُوا فَأَصْلِح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نَهُمَا فَإِن بَغَتْ إِحْدَاهُمَا على الْأُخْرَي فَقَاتِلُوا الَّتِي تَبْغ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َفِيءَ إلى أَمْرِ اللَّهِ فَإِن فَاءتْ فَأَصْلِحُوا بَيْنَهُمَا بِالْعَدْ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قْسِطُوا إِنَّ اللَّهَ يُحِبُّ الْمُقْسِطِينَ إِنَّمَا الْمُؤْمِن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خْوَ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هم إخوة مع وجود الاقتتال والبغ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ُ الَّذِينَ آمَنُوا وَعَمِلُوا الصَّالِحَاتِ كَالْمُفْسِد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أَمْ نَجْعَلُ 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خُذْكُم بِهِمَا رَأْفَةٌ فِي دِينِ اللَّ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ؤْمِنُونَ بِاللَّهِ واليوْمِ الْ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في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خص المعين فيذكر ما فيه من الشر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له أن يذكر ظالمه بما فيه، إما على وجه دفع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حقه،كما قالت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 أبا سفيان رجل شحيح، و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من النفقة ما يكفيني و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ي الواجد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َك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يته،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ْجَهْرَ بِالسُّوَءِ مِنَ الْقَوْلِ إِلاَّ مَن ظُل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رجل نزل بقوم فلم يق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من ظلم بترك قراه الذي تنازع الناس في وجوبه، وإن كان الصحيح أنه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ظلم بمنع حقه الذي اتفق المسلمون على استحقاقه إيا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ذكر ظا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قصاص من غير عدوان، ولا دخول في كذب، ولا ظلم الغير، وترك 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وجه النصيحة للمسلمين في دينهم ودنياهم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عن فاطمة بنت قيس لما استشارت النبي صلى الله عليه وسلم من تنك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بني معاوية وأبو ج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اوية فصعلوك لا مال 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هم فرجل ضراب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ع عصاه عن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له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قد يعجز عن حقك، وهذا يؤذيك ب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نصحاً لها، وإن تضمن ذكر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ي هذا نصح الرجل فيمن يعامله، ومن يوكله ويوصي إل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هده، بل ومن يتحاك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مصلحة خاص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ح فيما يتعلق به حقوق عمو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والحكام والشهود و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وان وغيرهم‏؟‏ فلا ريب أن النصح في ذلك أعظم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ّ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لكتابه، ولرسوله، ولأئمة المسلمين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لعمر بن الخطاب في أهل 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ِّرْ فلانا وفل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ذكر في حق كل واحد من الستة ـ وهم أفضل الأمة ـ أمراً جعله مانعاً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صح واجباً في المصالح الدينية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ة الحديث الذين يغلطون أو يكذبون، كما قال يحي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ا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 ـ أظنه ـ والأوزاعي عن الرجل يتهم في الحديث أو لا يحفظ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قل على أن أقول فلان كذا،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ت أنت وسكت أنا، فمتى يعرف الجاهل الصحيح من السقي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ئمة البدع من أهل المقالات المخالفة للكتاب والس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مخالفة للكتاب والسنة، فإن بيان حالهم وتحذير الأمة منهم واج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حتى قيل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صوم ويصلى ويعتكف أحب إليك أو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وصلى واعتكف فإنما هو لنفسه، وإذا تكلم في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للمسلمين، هذ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نفع هذا عام للمسلمين في دينهم من ج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ّه؛ إذ تطهير سبيل اللّه ودينه ومنهاجه وشرعته ودفع بغ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نهم على ذلك واجب على الكفاي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ن يقيمه اللّه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هؤلاء لفسد الدين، وكان فساده أعظم من فساد استيلاء العدو من أهل الحر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ذا استولوا، لم يفسدوا القلوب وما فيها من الدين إلا تبعاً، وأما أولئك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ون القلوب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نظر إلى صو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ّه يقو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 وَأَنزَلْنَا مَعَ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لِيَقُومَ النَّاسُ بِالْقِسْطِ وَأَنزَلْنَا الْحَدِيد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ٌ شَدِيدٌ وَمَنَافِعُ لِلنَّاسِ وَلِيَعْلَمَ اللَّهُ مَن يَنصُ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َهُ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ميزان ليقوم الناس بالقسط، وأنه أنزل الحديد، ك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ا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الهادي، والسيف الناصر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َي بِرَبِّكَ هَادِيًا 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هو الأصل؛ ولهذا أول ما بعث اللّه رسوله أنزل عليه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بمكة لم يأمره بالسيف حتى هاجر وصار له أعوان عل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ء الدي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ّه نب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د الطائفت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ِدِ الْكُفَّارَ وَالْمُنَافِقِينَ وَاغْلُظ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تح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تي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قوام منافقون يبتدعون بدعا تخالف الكتاب، ويلبس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م تبين للناس، فسد أمر الكتاب، وبدل الدين، كما فسد دين أهل الكتاب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قع فيه من التبديل الذي لم ينكر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قوام ليسوا منافقين، لكنهم سماعون للمنافقين، قد ا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مرهم حتى ظنوا قولهم حقاً، وهو مخالف للكتاب، وصاروا دعاة إلى 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 مَّا زَادُوكُمْ إِلاَّ خَب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َوْضَعُواْ خِلاَلَكُمْ يَبْغُونَكُمُ الْفِتْن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بد ـ أيضاً ـ من بيان حال هؤلاء، بل الفتنة بحال هؤلاء أعظم، فإ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يوجب موالاتهم، وقد دخلوا في بدع من بدع المنافقين التي تفسد الدين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ذير من تلك البدع، وإن اقتضي ذلك ذكرهم وتعيينهم، بل ولو لم يكن قد ت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دعة عن منافق، لكن قالوها ظانين أنها هدي، وأنها خير، وأنها دين، و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لوجب بيا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وجب بيان حال من يغلط في الحديث والرواية،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في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يا، ومن يغلط في الزهد والعبادة، وإن كان المخطئ المجتهد مغفـورًا له خط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جور على اجتهاده، فبيان القول والعمل الذي يـدل عليه الكتــاب والسنة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ذلك مخالفة لقوله وعم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منه الاجتهاد السائــغ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ــر على وجه الذم والتأثيم له، فإن الله غفر له خطأه، بل يجب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ــان والتقــوي موالاته ومحبته، والقيام بما أوجب الله من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وغير ذلك، وإن علم منه النفاق، كما عرف نفاق جماعة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بد الله بن أبي وذويه، وكما علم المسلمون نفاق سائر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ه بن سبأ وأمثاله مثل عبد القدوس بن الحجاج، ومحمد بن سعيد المصلوب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ب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لن بالبدعة ولم يعلم هل كان منافقًا أو مؤمنًا مخطئً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لم منه، فلا يحل للرجل أن يقفو ما ليس له به علم، ولا يحل له أن يتك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لا قاصدًا بذلك وجه الله ـ تعإلى ـ وأن تكون كلمة الله هي العليا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لم في ذلك بغير علم أو بما يعلم خلافه، كان آ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اضي والشاهد والمفتي،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م الحق وقضي به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ة، ورجل قضي للناس على جهل فهو في الن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علم الحق فقضي بخلاف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ونُواْ قَوَّا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شُهَدَاء لِلّهِ وَلَوْ على أَنفُسِكُمْ أَوِ الْوَالِد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قْرَبِينَ إِن يَكُنْ غَنِيًّا أَوْ فَقَيرًا فَاللّهُ أَوْلَي بِهِم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ْهَوَي أَن تَعْدِلُواْ وَإِن تَلْوُواْ أَوْ تُعْرِضُوا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كَانَ بِمَا تَعْمَلُونَ 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 الحق، ومثله ما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، فإن صدقا وبينا ب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بيعهما، وإن كذبا وكتم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ائل في ذلك بعلم لابد له من حسن النية، فلو تكلم بحق 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في الأرض أو الفساد، كان بمنزلة الذي يقاتل حمية و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لم لأج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إلى ـ مخلصًا له الدين كان من المجاهدين في سبيل الله، من ورثة الأنبياء، 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باب مخالف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ذكرك أخاك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هو المؤمن، والأخ المؤمن إن كان صادقًا في إيمانه لم يكره ما قلته من هذ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به الله ورسوله، وإن كان فيه شهادة عليه وعلى ذويه، بل عليه أن يقوم بالق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شاهدًا لله ولو على نفسه أو والديه أو أقر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ره هذا الحق،كان نا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مانه،ينقص من أخوته بقدر ما نقص من إيمانه،فلم يعتبر كراهته من الجهة التي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إيمانه؛ إذ كراهته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له ورسوله توجب تقديم محبة الله ورسول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 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دخل في حديث الغيبة لفظًا 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ذلك الذين خص منه، كما يخص العموم اللفظي والعموم ال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حكم لزوال سببه أو لوجود مانعه، فالحك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 يؤ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إذ العلة قد يعني بها التامة، وقد يعني بها المقت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نبي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تعإ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غتاب موافقة لجلسائه وأصحابه وعشائره، مع عل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اب بريء مما يقولون، أو فيه بعض ما يقولون، لكن يري أنه لو أنكر عليهم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استثقله أهل المجلس ونفروا عنـه، فيري موافقتهم مـن حسن المعاشرة 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بة، وقـد يغضبون فيغضب لغضبهم فيخوض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رج الغيبة في قوالب ش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قالب ديانة و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عادة أن أذكر أحدًا إلا بخير، ولا أحب الغيبة ولا الكذب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ب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مسكين، أو رجل جيد؛ ولكن فيه 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منه، الله يغفر لنا وله، وإنما قصده استنقاصه وهضمًا لج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الغيبة في قوالب صلاح وديانة، يخادعون الله بذلك، كما يخادعون مخلوق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منهم ألوانًا كثيرة من هذا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فع غيره رياء فيرفع نفس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وت البار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فلان، لما بلغني عنه كيت وكيت، ليرفع نفسه ويضعه عند من ي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ليد الذهن قليل الفهم، وقصده مدح نفسه، وإثبات معرفته، وأن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مله الحسد على الغيبة فيجمع بين أمرين قب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ني على شخص أزال ذلك عنه بما استطاع من تنقصه في قالب دين و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قالب حسد وفجور وقدح؛ ليسقط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يخرج الغيبة في قالب تمسخر ولعب، ليضحك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هز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كاته واستصغار المستهز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رج الغيبة في قالب التعج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ت من فلان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كيت وك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لان كيف وقع منه كيت وكيت‏؟‏ وكيف فعل كيت وك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اسمه في معرض ت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رج الاغتنا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فلان، غمني ما جري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له، فيظن من يسمعه أنه يغتم له ويتأسف وقلبه منطو على التشفي به، ولو قدر 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ه، وربما يذكره عند أعدائه ليشت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ن أعظم أمراض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دعات لله ول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هر الغيبة في قالب غضب وإنكار منكر، فيظهر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زخارف القول، وقصده غير م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مقبول القول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ام يخرج للفرجة في الزهر في 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، حيث يكون مجمع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 المنكر ولا يقدر على إزالته، وتخرج امرأته ـ أيضًا ـ معه، هل يجوز ذلك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عدال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إنسان أن يحضر الأماكن التي يشهد فيها المنكرات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، إلا لموجب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هناك أمر يحتاج إليه لمصلحة دينه أو د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حضوره، أو يكون م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ضوره لمجرد الفرجة، وإحضار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هد ذلك، فهذا مما يقدح في عدالته ومروءته إذا أ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بلد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رد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لد حرب أم بلد 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على المسلم المقيم بها الهج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إسلام أم لا‏؟‏ وإذا وجبت عليه الهجرة ولم يهاجر، وساعد أعد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أو ماله، هل يأثم في ذلك‏؟‏ وهل يأثم من رماه بالنفاق وسبه ب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المسلمين وأموالهم محرمة حيث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ة الخارجين عن شريعة دين الإسلام محرمة، سو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 بها إن كان عاجزًا عن إقامة دينه،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حبت ولم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عدتهم لعدو المسلمين بالأنفس والأموال محرمة عليهم، وي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ذلك، بأي طريق أمكنهم، من تغيب، أو تعريض، أو مصا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هجرة، تعي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سبهم عمومًا ورميهم بالنفاق، بل السب والرمي بالنفاق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صفات المذكورة في الكتاب والسنة، فيدخل فيها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 دار حرب أو سلم، فهي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عنيان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دار السلم التي تجري عليها أحكام الإسلام، لكون جنده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التي أهلها كفار، بل هي قسم ثالث يعامل المسلم فيها بما يستحقه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شريعة الإسلام ب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تعإ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تيمية إلى سلطان المسلمين، وولي أمر المؤمنين، نائ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أمته،بإقامة فرض الدين وسنته ـ أيده الله تأييدً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ه وللمسلمين أمر الدنيا والآخرة، ويقيم به جميع الأمور الباطنة والظاهرة،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قو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ن مَّكَّنَّاهُمْ فِي الْأَرْضِ أَقَا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وُا الزَّكَاةَ وَأَمَرُوا بِالْمَعْرُوفِ وَنَهَوْا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اقِبَةُ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ه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كان له من الأجر مثل أجور من تبعه، من غير أن ينقص من أجو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الدعاء في السلطان، فجعل فيه من الخير الذي شهدت به قلوب الأمة ما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ؤول أن يعينه، فإنه أفقر خلق الله إلى معو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،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 آمَنُوا مِنكُمْ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لَيَسْتَخْلِفَنَّهُم فِي الْأَرْضِ كَمَا اسْتَخْلَفَ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مْ وَلَيُمَكِّنَنَّ لَهُمْ دِينَهُمُ الَّذِي ارْتَضَي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ُبَدِّلَنَّهُم مِّن بَعْدِ خَوْفِهِمْ أَمْنًا يَعْبُدُونَن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 بِي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أمر السلطان بتجريد المتابعة لكتاب الله وسنة رسوله ون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ناس على ذلك، فإنه ـ سبحانه ـ جعل صلاح أهل التمكين في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إيتاء الزكاة، والأمر بالمعروف، وال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م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ها جماعة ـ هو وحاشيته وأهل طاعته ـ وأمر بذلك جميع الرعية، وعاقب من ته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عقوبة التي شرعها الله، فقد تم هذا الأصل، ثم إنه مضطر إلى الله ـ تعإ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اجي ربه في السحر واستغاث 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ك أستغيث، أعطاه الله من التمكين ما لا يعلمه إلا الله، 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َّآتَيْنَاهُم مِّن لَّدُنَّـا أَجْراً عَظِيمًا 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نفع وخير يوصله إلى الخلق، هو من جنس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سد الفاقات، وقضاء الحاجات، ونصر المظلوم، وإغاثة الملهوف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هو الأمر بما أمر الله به ورسوله، من العدل والإحسان، وأمر نوائب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ة الأمور باتباع حكم الكتاب والسنة، واجتنابهم حرمات الله، والنهى عن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هى عما نهى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دم السلطان ـ أيده الله ـ بذلك في عامة بلاد الإسلام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صلاح الدنيا والآخرة له وللمسلمين ما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وفق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ضي الله عنه وأرض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رسل رسله بالبينات والهدي، وأنزل معه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 ليقوم الناس بالقسط، وأنزل الحديد فيه بأس شديد، ومنافع للناس، و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نصره ورسله بالغيب إن الله قوي عزيز، وختمهم ب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سله بالهدي ودين الحق، ليظهره على الدين كله، وأيده بالسلطان النصير،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علم والقلم للهداية والحجة، ومعني القدرة والسيف للنصرة والتعزير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شهادة خالصة أخلص من الذهب الإبريز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عبده ورسوله صلى الله عليه وعلى آله وصحبه وسلم تسليمًا كثيرًا، شهاد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في حرز ح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بعد، فهذه رسالة مختصرة فيها جوامع من السيا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لا يستغني عنها الراعي والرعية، اقتضاها من أوجب الله نصحه من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كما قال النبي صلى الله عليه وسلم، فيما ثبت عنه من غير وجه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صموا بحبل الله جميعًا ولا تفرقوا،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سالة مبنية على آيتين في كتاب الله، وهي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أَن تُؤدُّواْ الأَمَانَاتِ إلى أَهْلِهَا وَإِذَا حَكَمْتُم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أَن تَحْكُمُواْ بِالْعَدْلِ إِنَّ اللّهَ نِعِمَّا يَعِظُكُم بِه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كَانَ سَمِيعًا بَصِيرًا يَا أَيُّهَا الَّذِينَ آمَنُواْ 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 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ل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لى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آية الأولي في ولاة الأمور، عليهم أن يؤ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ات إلى أهلها، وإذا حكموا بين الناس أن يحكموا بالعدل، ونزلت الث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من الجيوش وغيرهم، عليهم أن يطيعوا أولي الأمر الفاعلىن لذلك في قس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م ومغازيهم وغير ذلك، إلا أن يأمروا ب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وا ب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طاعة لمخلوق في معصية الخالق، فإن تنازعوا في شيء ردوه إلى 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فعل ولاة الأمر ذلك، أطيعوا فيما يأمرو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عة الله ورسوله؛ لأن ذلك من طاع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أديت حقوقهم إليهم ك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لى الْبرِّ وَالتَّقْوَي وَلاَ تَعَاوَن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آية قد أوجبت أداء الأمانات إلى أهلها، والحكم ب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جماع السياسة العادلة، والولاية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داء الأمانات ففي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ا فتح مكة وتسلم مفاتيح الك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شيبة، طلبها منه العباس؛ ليجمع له بين سقاية الحاج، وسدانة البيت،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فدفع مفاتيح الكعبة إلى بن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ولي الأمر أن يولي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ن أعمال المسلمين أصلح من يجده لذل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مسلمين شيئًا، فولي رجلاً وهو يجد من هو أصلح للمسلمين من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رجلاً على عصابة، وهو يجد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صابة من هو أرضي لله منه، ف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له ورسوله وخا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عضهم أنه من قول عمر لابن عمر، روي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مسلمين شيئًا فولي رجلاً لمودة أو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فقد خان الله ورسوله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البحث عن المستحقين للولايات من نوابه على الأمصار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ذين هم نواب ذي السلطان، والقضاة، ونحوهم، ومن أمراء الأجناد ومق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صغار والكبار، وولاة الأموال من الوزراء، والكتاب، والشادين، والسع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والصدقات، وغير ذلك من الأموال التي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 من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يب ويستعمل أصلح من يجده، وينتهي ذلك إلى أئمة الصلاة والمؤذنين، والمقر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مين، وأمراء الحاج، والبرد، والعيون الذين هم القصاد، وخزان الأموال، وح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ون، والحدادين الذين هم البوابون على الحصون والمدائن، ونقباء العساكر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، وعرفاء القبائل والأسواق، ورؤساء القري الذي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كل من ولي شيئًا من أمر المسلمين، من هؤلاء وغيرهم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ما تحت يده في كل موضع أصلح من يقدر عليه، ولا يقدم الرجل لكونه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اية، أو سبق في الطل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ذلك سببًا للمنع، فإن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ًا دخلوا عليه فسألوه ولا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ولي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بد الرحمن ا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، ل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، فإنك إن أعطيتها من غير مسألة، أعنت عليها، وإن أعطيتها عن مسألة، 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عليه، وكل إليه،ومن لم يطلب القضاء ولم يستعن عليه، أنزل الله علي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ل عن الأحق والأصلح إلى غيره؛ لأجل قرابة بينهما، أو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ة أو صداقة، أو مرافقة في بلد أو مذهب، أو طريقة، أو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سية، والتركية، والرومية، أو لرشوة يأخذها منه من مال أو منفعة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باب، أو لضغن في قلبه على الأحق، أو عداوة بينهما، فقد خا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، ودخل فيما نهى عنه في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خُونُواْ اللّهَ وَالرَّسُولَ وَتَخُونُواْ أَمَانَا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تَعْلَمُونَ وَاعْلَمُواْ أَنَّمَا أَمْوَالُكُمْ وَأَوْلاَد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ٌ وَأَ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لحبه لولده، أو لعتيقه، قد يؤثره في بعض الولايا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طيه ما لا يستحقه، فيكون قد خان أمانته، وكذلك قد يؤثره زياد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ح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ما لا يستحقه، أو محاباة من يداهنه في بعض الولايات، فيكون قد خ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خان 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ؤدي للأمانة ـ مع مخالفة هواه ـ يثبته الله فيحفظه ف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بعده، والمطيع لهواه يعاقبه الله بنقيض قصده فيذل أهله، ويذه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اي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خلفاء بني العباس، سأل بعض العلماء أن يحدث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مر بن عبد العزيز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أقفرت أف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ك من هذا المال، وتركتهم فقراء لا شيء لهم ـ وكان في مرض موت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فأدخلوهم، وهم بضعة عشر ذكرًا، ليس فيهم بالغ، فلما رآهم ذرفت عينا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الله ما منعتكم حقًا هو لكم، ولم أكن بالذي آخذ أموال الناس فأ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، وإنما أنتم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صالح، فالله يتولي الصالحين، وإما غير 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خلف له ما يستعين به على معصية الله، قوم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بعض ب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مائة فرس في سبيل الله، يعني أعطاها لمن يغزو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وقـد كـان خليفة المسلمين، مـن أقصي المشرق ـ بـ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ـ إلى أقصي المغرب ـ بلاد الأندلس ـ وغيرها ومن جزائر قبرص وثغور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اصم كطرسوس ونحوها، إلى أقصي إلى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ذ كل واحد من أولاده من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سيرًا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بعض الخلفاء وقد اق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بنوه، فأخذ كل واحد منهم ستمائة ألف دينار، ولقد رأيت بعضهم يتكفف النا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م بكفه ـ وفي هذا الباب من الحكايات والوقائع المشاهدة في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وعة عما قبله، ما فيه عبرة لكل ذي 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سنة رسول الله صلى الله عليه وسلم على أن الولاية أمان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تقـدم، ومثل قوله لأبي ذر ـ رضي الله عن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انة، وإنها يوم القيامة خزي وندامة، إلا من أخذها بحقها، وأ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في صحيحه عن أبي هرير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يعت الأمانة، ف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ما إضاع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د الأمر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، فانتظر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معني هذا، فإن وصي التيم، و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ووكيل الرجل في ماله، عليه أن يتصرف له بالأصلح فالأصلح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اْ مَالَ اليتيم إِلاَّ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ي هي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وإلى راع على الناس، بمنزلة راعي الغنم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كم راع وكلكم مسؤول عن رعي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 الذي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، وهو مسؤول عن رعيته، والمرأة راعية في بيت زوجها، وهي مسؤولة عن رع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 راع في مال أبيه، وهو مسؤول عن رعيته، والعبد راع في مال سيده، وهو مس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عيته، ألا فكلكم راع وكلكم مسؤ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اع يسترعيه الله رعية، يموت يوم يموت وهو غاش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رم الله عليه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مسلم الخولاني على معاوية بن أبي سفي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يها الأجي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أبا مسلم فإنه أعلم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جير استأجرك رب هذه الغنم لرعايتها، فإن أنت هنأت جرباها، وداويت مرض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ت أولاها على أخراها، وفاك سيدها أجرك، وإن أنت لم تهنأ جرباها ولم تد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ها، ولم تحبس أولاها على أخراها عاقبك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الاعتبار، فإن الخلق عباد الله، والولاة نواب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ه، وهم وكلاء العباد على نفوسهم، بمنزلة أحد الشريكين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فيهم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الوكالة، ثم الولي والوكيل متى استناب في أموره رجلاً، وترك من هو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أو العقار منه، وباع السلعة بثمن، وهو يجد من يشتريها بخير من ذلك الث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ن صاحبه، لاسيما إن كان بين من حاباه وبينه مودة أو قرابة، فإن صاحبه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مه، ويري أنه قد خانه وداهن قريبه أو 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فليس عليه أن يستعمل إلا أصلح الموجود،وقد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ه من هو أصلح لتلك الولاية، فيختار الأمثل فالأمثل في كل منصب بحسبه، و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الاجتهاد التام، وأخذه للولاية بحقها، فقد أدي الأمانة، وقام ب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صار في هذا الموضع من أئمة العدل المقسطين عند الله، وإن اختل بعض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ن غيره، إذا لم يمكن إلا ذلك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ْ فِي سَبِيلِ اللّهِ لاَ تُكَلَّفُ إِلاَّ نَفْس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رِّض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عليكمْ أَنفُسَكُمْ لاَ يَضُرُّكُم مَّن ضَلّ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أدي الواجب المقد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هتدي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مرتكم بأمر فأت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منه عجز بلا حاجة إليه، أو خي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رف الأصلح في كل منصب، فإن الولاية لها رك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، 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خَيْر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أْجَرْتَ الْقَوِيّ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َّكّ بًيوًمّ لّدّينّا مّكٌينِ أّمٌ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إلى ـ في صفة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في كل ولاية بحسبها؛ فالقوة في إمارة الحرب ترجع إلى 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إلى الخبرة بالحروب، والمخادعة فيها؛ فإن الحرب خدعة، وإلى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قتال، من رمي وطعن وضرب، وركوب، وكر،وفر، ونحو ذلك؛ كما 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ا اسْتَطَعْتُم مِّن قُوَّةٍ وَمِن رِّبَاطِ الْخَيْلِ تُرْهِب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وَّ اللّهِ وَعَدُو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ـوا واركبوا، وإن ترموا أحب إلى من أن تركبو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رمي ثم نسيه،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عمة 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في الحكم بين الناس ترجع إلى العلم بالعدل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إلى القدرة على تنفيذ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انة ترجع إلى خشية الله،وألا يشتري بآياته ثمنًا قليلاً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ناس، وهذه الخصال الثلاث التي أخذها الله على كل من حكم على الناس،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ُاْ النَّاسَ وَاخْشَوْنِ وَلاَ تَشْتَرُواْ بِآيَاتِي ثَمَنًا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علم الحق و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،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ضي بين الناس على جهل،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قضي به، 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سم لكل من قضي بين اثنين وحكم بينهما، سواء كان خليف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، أو نائبًا، أو وإلىا، أو كان منصوبًا ليقضي بالشرع، أو نائبًا ل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ين الصبيان في الخط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خا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قوة والأمانة في الناس قليل؛ ولهذا كان عمر بن الخط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شكو إليك جلد الفاجر، وعجز 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أصلح ب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ين رجلان أحدهما أعظم أمانة والآخر أعظم قوة،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فعهما لتلك الولاية، وأق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ًا فيها،فيقدم في إمارة الحروب الرجل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 ـ وإن كان فيه فجور ـ على الرجل الضعيف العاجز، وإن كان أمينًا، كم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عن الرجلين يكونان أميرين في الغزو، وأحدهما قوي فاجر والآخر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مع أيهما يغز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اجر القوي، فقوته للمسلمين، وفجو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أما الصالح الضعيف، فصلاحه لنفسه وضعفه على المسلمين، فيغزي مع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ؤيد هذا الدين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اجرًا، كان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رة الحرب ممن هو أصلح منه في الدين إذا لم يسد م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ستعمل خالد بن الول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، منذ أ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دًا سيف سله الله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قد كان يعمل ما ينكره النبي صلى الله عليه وسلم، حتى إنه مرة قام 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إلى الس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ما فع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أرس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ذيمة فقتلهم، وأخذ أموالهم بنوع شبهة، ولم يكن يجوز ذلك، وأنكره عليه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صحابة، حتى وداهم النبي صلى الله عليه وسلم وضمن أموالهم، ومع هذا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 في إمارة الحرب؛ لأنه كان أصلح في هذا الباب من غيره، وفعل ما فعل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ذر ـ رضي الله عنه ـ أصلح منه في الأمانة والصدق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ني أراك ضعيفًا، وإني أحب 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نفسي، لا تأمرن على اثنين، ولا تولين مال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رة والولاية؛ لأنه رآه ضع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 الغبراء أصدق لهجة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مرة عمرو بن العاص في غزو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ـ استعطافًا لأقاربه الذين بعثه إليهم ـ على من هم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؛ لأجل طلب ثأ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ستعمل الرجل لمصلحة راجحة، مع أن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الأمير من هو أفضل منه في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بو بكر خليفة رسول الله صلى الله عليه وسلم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ستعمل خالدًا في حرب أهل الردة، وفي فتوح العراق والشام، وبدت منه ه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يها تأويل، وقد ذكر له عنه أنه كان له فيها هوي، فلم يعزله من أجل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ه عليها؛ لرجحان المصلحة على المفسدة في بقائه، وأن غيره لم يكن يقوم مق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تولي الكبير إذا كان خلقه يميل إلى اللين، فينبغي أن يكون خلق نائبه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شدة، وإذا كان خلقه يميل إلى الشدة، ف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لق نائبه ي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، ليعتد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بو بكر الصديق ـ رضي الله عنه ـ يؤثر استنابة خال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ـ رضي الله عنه ـ يؤثر عزل خالد، واستنابة أبي عبيدة بن الجراح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لأن خالدًا كان شديدًا، كعمر بن الخطاب، وأبا عبيدة كان لينًا ك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ح لكل منهما أن يولي من ولاه؛ ليكون أمره معتدلا، ويكون بذلك من 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ذي هو معتدل، حت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بي الرحمة، أنا نبي الم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ضحوك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 وسط قال الله ـ تعإلى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 رُحَمَاء بَيْنَهُمْ تَرَاهُمْ رُكَّعًا سُجَّدًا يَبْتَغُونَ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رِضْو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ل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تولي أبو بكر وعمر ـ رضي الله عنهما ـ صارا كام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واعتدل منهما ما كان ينسبان فيه إلى أحد الطرفين في حيا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ن أحدهما وشدة الآخر، حتى قال فيهم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من أبي بكر من شجاعة الق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ردة وغيرهم ما برز به على عمر وسائر الصحابة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ت الحاجة في الولاية إلى الأمانة أشد، قدم الأمين،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نحوها، فأما استخراجها وحفظها، فلابد فيه من قوة وأمانة، فيولي عليها 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يستخرجها بقوته، وكاتب أمين يحفظها بخبرته و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إمارة ال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الأمير بمشاورة أهل العلم والدين جمع بين المصلحتىن، وهكذ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إذا لم تتم المصلحة برجل واحد جمع بين عدد، فلابد من ترجيح الأصل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 المولي، إذا لم تقع الكفاية بواحد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في ولاية القضاء الأعلم الأورع الأكفأ؛ فإن كان أحده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ورع قدم ـ فيما قد يظهر حكمه، ويخاف فيه الهوي ـ الأورع، وفيما يدق 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فيه الاشتباه 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بصر النافذ عند ورود الشبهات، ويحب العقل الكامل عند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ان على الأكفأ، إن كان القاضي مؤيدا تأييدًا تامًا،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حرب، أو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أكفأ إن كان القضاء يحتاج إلى قوة وإعانة للقاضي،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ى مزيد العلم والورع؛ فإن القاضي المطلق يحتاج أن يكون عالماً عا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ذلك كل والٍ للمسلمين، فأي صفة من هذه الصفات نقصت، ظهر ال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، و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بقهر وره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إحسان ورغبة، وفي الحقيقة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وجد من يولي القضاء إلا عالم فاس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دين، فأيهما يقد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حاجة إلى الدين أكثر لغلبة الفساد،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حاجة إلى العلم أكثر لخفاء الحكومات، قد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قدمون ذا الدين؛ فإن الأئمة متفقون على أنه لابد في المتولي،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أهلا للشهادة، واختلفوا في اشتراط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أن يكون مجتهدًا، أو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لدًا، أو الواجب تولية الأمثل فالأمثل، كيفما تيسر‏؟‏ على ثلاثة 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نه يجوز تولية غير الأهل للضرورة، إذا كان أصلح الموجود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السعي فـي إصـلاح الأحـوال، حتى يكمـل في الناس مـا لابـد لهـم منـه،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ور الولايـات والإمارات ونحوها، كما يجب على المعسر السعي في وفاء دين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لا يطلب منه إلا ما يقدر عليه، وكما يجب الاستعداد للجهاد، بإعداد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ط الخيل في وقت سقوطه للعجز، فإن ما لا يتم الواجب إلا به فهو واجب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في الحج ونحوها فإنه لا يجب تحصيلها؛ لأن الوجوب هنا لا يتم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 ما في هذا الباب معرفة الأصلح، وذلك إنما يتم بمعرفة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ومعرفة طريق المقصود، فإذا عرفت المقاصد والوسائل، ت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أكثر الملوك قصد الدنيا دون الدين، قدموا في ولايتهم من يعينهم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، وكان من يطلب رئاسة نفسه، يؤثر تقديم من يقيم رئاسته، وقد كانت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لى بالمسلمين الجمعة، والجماعة ويخطب بهم هم أمراء الحرب، الذين هم نواب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لى الأجناد؛ ولهذا لما قدم النبي صلى الله عليه وسلم أبا بكر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المسلمون في إمارة الحر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بعث أميرا على حرب، ك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ه للصلاة بأصحابه، وكذلك إذا استعمل رجلا نائبا على مدينة، كما استعمل عت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على مكة، وعثمان ابن أبي العاص على الطائف، وعليا ومعاذًا وأبا موس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من، وعمرو بن حزم على نجران، كان نائبه هو الذي يصلى بهم، ويق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ما يفعله أمير الحرب، وكذلك خلفاؤه بعده، ومن بعدهم من الملوك الأم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باسيين؛ وذلك لأن أهم أمر الدين الصلاة والجهاد؛ ولهذا كانت أكث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الصلاة والجهاد، وكان إذا عاد مريض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ف عبدك، يشهد لك صلاة، وينكأ لك ع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عث النبي صلى الله عليه وسلم معاذًا إلى إلى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إن أهم أمرك عند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مر بن الخطاب ـ رضي الله عنه ـ ي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كم عندي الصلاة؛ فمن حافظ عليها وحفظها، حفظ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يعها، كان ل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ه أشد إ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م المتولي عماد الدين، فالصلاة تنهى عن الفحشاء والمنكر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ين الناس على ما سواها من الطاعات، كما 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 وَإِنَّهَا لَكَبِيرَةٌ إِلاّ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سبحانه و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ا أّّيٍَه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بَّذٌينّ آمّنٍو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سًتّعٌينٍوا بًالصَّبًرٌ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$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الصَّلاةٌ إنَّ بلَّهّ مّع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َّابٌرٌي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أَهْ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لَاةِ وَاصْطَبِرْ عليها لَا نَسْأَلُكَ رِزْقًا نَّحْنُ نَرْزُق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قِبَةُ لِ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 مَا أُرِيدُ مِنْهُم مِّن رِّزْق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دُ أَن يُطْعِمُونِ إِنَّ اللَّهَ هُوَ الرَّزَّاقُ ذُو الْقُو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ت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الواجب بالولايات إصلاح دين الخلق الذي متى فاتهم خ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انا مبينًا، ولم ينفعهم ما نعموا به في الدنيا وإصلاح ما لا يقوم الدين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مال بين مستحقيه، وعقوبات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أصلح له دينه ودنياه؛ ولهذا كان عمر بن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عمإلى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وكم كتاب ربكم، وسنة نبيكم، ويقسموا بينكم فيأ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غيرت الرعية م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اة من وجه، تناقضت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هد الراعي في إصلاح دينهم ودنيا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كان من أفضل أهل زمانه، وكان من أفضل المجاهدين في سبيل الله، ف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إمام عادل أفضل من عبادة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خلق إلى الله إمام عادل، وأبغض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ه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ا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ب نشأ في طاعة الله، ورجل قلبه معلق بالمسجد إذا خرج منه حتى يعود إليه، و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ا في الله اجتمعا على ذلك وتفرقا عليه،ورجل ذكر الله خإلىا ففاض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ه،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ه امرأة ذات منصب وج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له رب العالمين، ورجل تصدق 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اها حتى لا تعلم شماله ما تنفق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ياض بن حما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سلطان مقسط، ورجل رحيم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كل ذي قربي ومسلم، ورجل غني عفيف م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على الصدقة بالحق كالمجاه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إلى ـ لما أمر با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ت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قاتل شجاعة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، ويقاتل رياء،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،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يكون الدين كله لله، وأن تكون كلمة الله هي الع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امع لكلماته التي تضمنها كتابه، وهكذا 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 وَأَنزَلْنَا مَعَ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من إرسال الرسل، وإنزال الكتب، أن يقـوم الناس بالقسط فـي حقوق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 خلقه، ثم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الْحَدِيدَ فِيهِ بَأْسٌ شَدِيدٌ وَمَنَاف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وَلِيَعْلَمَ اللَّهُ مَن يَنصُرُهُ وَرُسُ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ل عن الكتاب قوم بالحد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ام الدين بالمصحف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جابر بن عبد الله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ضرب بهذا ـ يعني السيف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 هذا ـ يعني المصحف ـ فإذا كان هذا هو المقصود، فإنه يتوسل إليه ب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، وينظر إلى الرجلين، أيهما كان أقرب إلى المقصود ولي، فإذا كانت الولا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ـ إمامة صلاة فقط، قدم من قدمه النبي صلى الله عليه وسل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قرؤهم لكتاب الله، فإن كانوا في القراءة سواء، فأعلمهم بالسنة، فإن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واء، فأقدمهم هجرة، فإن كانوا في الهجرة سواء، فأقدمهم سنًا، و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ُ الرجلَ في سلطانه، ولا يجلس في بيته على تكرمت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افأ رجلان، وخفي أصلحهما، أقرع بينهما، كما أقرع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يوم القادسية، لما تشاجروا على الأذان؛ متابعة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، ثم لم يجدوا إلا أن يست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سته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تقديم بأمر الله إذا ظهر، وبفعله ـ وهو ما يرج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إذا خفي الأمر ـ كان المتولي قد أدي الأمانات في الولايات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ن الأم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كما قال تعإلى في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بَعْضًا فَلْيُؤَدِّ الَّذِي اؤْتُمِنَ أَمَانَتَهُ وَلْيَتَّق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الديون الخاصة،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ئع، ومال الشريك، والموكل، والمضارب، ومال المولي من اليتيم، وأهل الوقف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ذلك وفاء الديون من أثمان المبيعات، وبدل القرض، وصدقات النساء، و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 مَنُو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لىنَ الَّذِينَ هُمْ على صَلَاتِهِمْ دَائِمُونَ وَ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حَقٌّ مَّعْلُومٌ لِّلسَّائِلِ وَالْمَحْرُوم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َدِّقُونَ بِيَوْمِ الدِّينِ وَالَّذِينَ هُم مِّنْ عَذَابِ ر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شْفِقُونَ إِنَّ عَذَابَ رَبِّهِمْ غَيْرُ مَأْمُونٍ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لى أَزْوَاجِهِمْ أَ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 فَمَنِ ابْتَغَي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عَادُونَ وَالَّذِينَ هُمْ لِأَمَانَاتِهِمْ وَ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لِتَحْكُمَ بَيْنَ النَّاسِ بِمَا أَرَاكَ اللّ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ن لِّلْخَآئِنِينَ خَص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، ولا تخ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ائهم وأموالهم،والمسلم من سلم المسلمون من لسانه ويده، والمهاجر من هجر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، والمجاهد من جاهد نفسه في ذ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بع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وبعضه في سنن الترمذي،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داءها، أداها اللّه عنه، ومن أخذها يريد إتلافها، أتلف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قد أوجب أداء الأمانات التي قبضت بحق، ففيه 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أداء الغصب والسرقة والخيانة ونحو ذلك من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طب النبي صلى الله عليه وسلم في حجة الوداع، و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، والمنحة مردودة، والدين مقضي، والزعيم غارم، إن اللّه قد أعط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حق حقه،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يتناول الولاة والرعية، فعلى كل منهما أن يؤدي إ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أداؤه إليه، فعلى ذي السلطان ونوابه في العطاء، أن يؤتوا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باة الأموال كأهل الديوان أن يؤدوا إلى ذي السلطان ما يجب إيتاؤه إليه؛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عية الذين تجب عليهم الحقوق، وليس للرعية أن يطلبوا من ولاة الأموا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ه، فيكونون من جنس من قال اللّه ـ تعإلى ـ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 فَإِنْ أُعْطُواْ مِنْهَا رَضُواْ وَإِن لَّمْ يُعْطَوْاْ مِن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سْخَطُونَ 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ين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ن 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 لِلْفُقَرَاء وَالْمَسَاك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مِلِينَ عليها وَالْمُؤَلَّفَةِ قُلُوبُهُمْ وَفِي الرِّق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ارِمِينَ وَفِي سَبِيلِ اللّهِ وَابْنِ السَّبِيلِ فَرِيضَةً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عل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م أن يمنعوا السلطان ما يجب دفعه إليه من الحقو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ً، كما أمر النبي صلى الله عليه وسلم، لما ذكر جور الو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ذي لهم، فإن اللّ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بي هر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تس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كلما هلك نبي، خلفه نبي، وإنه لا نبي بعدي، وسيكون خلفاء وي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وا ببيعة الأول فالأول، ثم أعطوهم حق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ن ابن مسعود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بعدي أثرة وأمورا تنك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ا به يا رسول اللّ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إليهم حقهم، واسألوا اللّه ح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لاة الأمور أن يقسموها بحسب أهوائهم، كما يقسم المالك م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ما هم أمناء ونواب ووكلاء، ليسوا ملاكا، كما قال رسو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ـ واللّه ـ لا أعطي أحدا، ولا أمنع أحدا، وإنما أنا قاسم أضع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ـ رضي اللّه عنه ـ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سول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قد أخبر أنه ليس المنع والعطاء بإرادته واختياره، كما يفعل ذلك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يح له التصرف في ماله، وكما يفعل ذلك الملوك الذين يعطون من أحبوا، ويم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غضوا وإنما هو عبد اللّه، يقسم المال بأمره، فيضعه حيث أمره اللّه ـ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رج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لو وس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في النفقة من مال اللّه ـ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مثلي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 كمثل قوم كانوا في سفر، فجمعوا منهم مالا، وسلموه إلى واحد ينفق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لذلك الرجل أن يستأثر عنهم من أموا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رة إلى عمر بن الخط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مال عظيم من الخ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ً أدوا الأمان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ديت الأمانة إلى اللّه ـ تعإلى ـ فأ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أمانة، ولو رتعت لرت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رف أن أولي الأمر كالسوق، ما نفق فيه جلب إليه،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 ـ رضي اللّه عنه ـ فإن نفق فيه الصدق والبر والعدل والأم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ب إليه ذلك؛ وإن نفق فيه الكذب والفج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ر والخيانة، جلب إ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ي الأمر، أن يأخذ المال من حله، ويضعه في حقه، ولا يمنعه من مستحقه،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ـ رضي اللّه عنه ـ إذا بلغه أن بعض نوابه ظلم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هم أن يظلموا خلقك، ولا يتركوا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سلطانية التي أصلها في الكتاب والسنة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، والصدقة، و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نيمة، فهي المال المأخوذ من الكفار بالقتال، ذكرها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زلها في غزوة بدر، وسماها أنفالا؛ لأنها زيادة في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أَنفَالِ قُلِ الأَنفَال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نِمْتُم مِّن شَيْءٍ فَأَنَّ لِلّهِ خُمُسَهُ وَلِلرَّسُولِ وَلِذِي الْقُرْب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يتَامَي وَالْمَسَاكِينِ وَابْنِ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 غَنِمْتُمْ حَلاَلاً طَيِّبًا 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جابر بن عبد اللّه ـ رضي اللّه عنهما ـ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 لم يعطهن 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عب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، وجعلت لي الأرض مسجدا وطهوراً، فأيما رجل من أمتى أدركته الصلاة، فليصل، وأ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غنائم ولم تحل لأحد قبلي، وأعطيت الشفاعة، وكان النبي يبعث إلى قومه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ساعة، حتى يعبد اللّه وحده لا شريك له، وجعل رزقي تحت ظل رمحي، وجعل 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على من خالف أمري،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م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واستشهد ب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ي المغنم تخميسه، وصرف الخمس إلى من ذكره ـ اللّه تعإ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ة الباقي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ـ رضي اللّ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شهدوها للقتال، قاتلوا أو لم ي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قسمه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فلا يحَابي أحد، لا لرياسته، ولا لنسبه، ولا لفضله، كم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لفاؤه يق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أبي وقاص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رأي له فضلا على من دون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زقون إلا بضعفائ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أحمد عن سعد بن أبي وقا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لرجل يكون حامية القوم، يكون سهمه وسهم غيره سو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كلتك أمك ابن أم سعد، وهل ترزقون وتنص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ضعفائ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ت الغنائم تقسم بين الغانمين في دولة بني أمية، ودول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لما كان المسلمون يغزون الروم والترك والبربر، لكن يجوز للإمام أن ين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زيادة ن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سَرِية تسرت من الجيش، أو رجل صعد حصنا عإلىاً ففتح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مقدم العدو فقتله، فهزم العدو ونحو ذلك؛ ل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ءه كانوا ينفلو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فل السرية في البداية الربع بعد الخمس، وفي الرجعة الثل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فل،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م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 الخمس؛ لئلا يفضل بعض الغانمين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اس، وإن كان فيه تفضيل بعضهم على بعض لمصلحة دينية، لا لهوي النفس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فقهاء الشام،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غيرهم، وعلى هذا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فل الربع والثلث بشرط وغير شرط، وي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ذلك بالشرط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ني على قلعة، فله كذا، أو من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، فله كذ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ل زيادة على الثلث، ولا ينف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قولان ل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ـ على القول الصحيح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، فهو له، كما روي أن النبي صلى الله عليه وسلم كان قد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بدر، إذا رأي ذلك مصلحة راجحة على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مام يجمع الغنائم ويقسمها، لم يجز لأحد أن يغ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لُلْ يَأْتِ بِمَا غَلَّ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الغلول خيانة، ولا تجوز النهبة، فإن النبي صلى الله عليه وسل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ترك الإمام الجمع والقسمة، وأذن في الأخذ إذنًا جائزًا، فمن 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ـلا عدوان، حل له بعد تخميسه، وكل ما دل على الإذن، فهو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أو أذن إذنًا غير جائز، جاز للإنسان أن يأخذ مقدار ما يصيبه بالقسمة، متح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 على المسلمين جمع الغنائم ـ والحال هذه ـ وأباح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ها ما يشاء، فقد تقابل القولان تقابل الطرفين، ودين الله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للراجل سهم، وللفارس ذي الفرس العربي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ن لفرسه، هكذا قسم النبي صلى الله عليه وسلم عا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ذي دلت عليه السنة الصحيحة،ولأن الفرس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ؤونة نفسه وسائسه، ومنفعة الفارس به أكثر من منفعة را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وي بين الفرس العربي والهج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هجين يسهم له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كما روي عن النبي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ال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نبطية ـ ويسمي البرذون ـ وبعضهم يسميه التتري، سواء كان حصانًا، أو خصيا، و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ديش أو رمكة، وهي الحجر، كان السلف يعدون للقتال الحصان؛ لقوته وحدته، وللإ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ت الحجر؛ لأنه ليس لها صهيل ينذر العدو فيحترزون، وللسير الخصي؛ لأنه أ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غنوم مالاً ـ قد كان للمسلمين قبل ذلك من عق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، وعرف صاحبه قبل القسمة ـ فإنه يرد إليه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يع الم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ا فيها آثار وأقوال اتفق المسلمون على بعضها، وتنازعوا في بعض ذلك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، وإنما الغرض ذكر الجمل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دقات، فهي لمن سمي الله ـ تعإلى ـ في كتابه، ف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سأله من الصدق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دقة بقسم نبي ولا غيره، ولكن جزأها ثمانية أجزاء، 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تلك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ا معني الحاجة إلى الكف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ل الصدقة لغني، 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يجب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ونها، ويكتبون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كرهم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 ـ في ما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ه إعانة المكاتبين، واف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ي، وعتق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وي الأقو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الذ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 لا يجدون وف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ون وفاء ديونهم، ولو كان كثيرًا، إلا أن يكونوا غ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 الله ـ تعإلى ـ فلا يعطون حتى يتو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غز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عطون من مال الله ما يكفيهم لغزوهم، فيعطون ما يغزون به، أو تم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ن به، من خيل وسلاح ونفقة وأجرة، والحج من سبيل الله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جتاز من بلد إلى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يء، فأصله ما ذكره الله ـ تعإلى ـ في سورة الحشر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الله في غزوة بني النضير، بعد بدر، من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فَاء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رَسُولِهِ مِنْهُمْ فَمَا أَوْجَفْتُمْ عليه مِنْ خَيْلٍ وَلَا رِك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يُسَلِّطُ رُسُلَهُ على مَن يَشَاء وَاللَّهُ عل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 مَّا أَفَاء اللَّهُ على رَسُولِهِ مِنْ أَهْلِ الْقُرَي ف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َسُولِ وَلِذِي الْقُرْبَي وَإلىتَامَي وَالْمَسَاكِينِ وَابْنِ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 لَا يَكُونَ دُولَةً بَيْنَ الْأَغْنِيَاء مِنكُمْ 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 وَاتَّقُوا اللَّهَ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عِقَابِ لِلْفُقَرَاء الْمُهَاجِرِينَ الَّذِينَ أُخْرِج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ُونَ اللَّهَ وَرَسُولَهُ أُوْلَئِكَ هُمُ الصَّادِقُون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وَّؤُوا الدَّارَ وَالْإِيمَانَ مِن قَبْلِهِمْ يُحِبُّونَ مَنْ هَاجَرَ إ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 صُدُورِهِمْ حَاجَةً مِّمَّا أُوتُوا وَيُؤْثِرُو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وَلَوْ كَانَ بِهِمْ خَصَاصَةٌ وَمَن يُوقَ شُحَّ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مُفْلِحُونَ وَالَّذِينَ جَاؤُوا مِن بَعْدِهِ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 وَلِإِخْوَانِنَا الَّذِينَ سَبَقُونَا بِالْإِيمَان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فِي قُلُوبِنَا غِلًّا لِّلَّذِينَ آمَنُوا رَبَّنَا إِنَّكَ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وتعإلى ـ المهاجرين والأنصار، والذين جاؤوا 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وصف، فدخل في الصنف الثالث كل من جاء على هذا الوجه إلى يوم القيام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 بَعْدُ وَهَاجَرُواْ وَ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هُم 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ِين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َّا يَلْحَقُوا بِهِمْ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وْجَفْتُمْ عليه مِنْ خَيْلٍ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ك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م ولا سقتم خيلاً ولا إبلاً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يء هو ما أخذ من الكفار بغير قتال؛ لأن إيجاف الخيل والرك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فيئًا؛ لأن الله أفاءه على المسلمي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فإن الأصل أن الله ـ تعإلى ـ إنما خلق الأموال إعانة على عبادته؛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خلق ل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فرون به أباح أنفسهم التي لم يعبدوه بها، وأموال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عينوا بها على عبادته، لعباده المؤمنين الذين يعبدونه، وأفاء إلي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ه، كما يعاد على الرجل ما غصب من ميراثه، وإن لم يكن قبضه قبل ذلك، و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التي على إليهود والنصاري، والمال الذي يصالح عليه العدو، أو يهدو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مسلمين، كالحمل الذي يحمل من بلاد النصاري ونحوهم، وما يؤخذ من تج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، وهو العشر، ومن تجار أهل الذمة إذا اتجروا في غير بلادهم، وهو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ان عمر بن الخطاب ـ رضي الله عنه ـ 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ؤخذ من أموال من ينقض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الخراج الذي كان مضروبًا في الأصل عليهم، وإن كان قد صار بعضه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جتمع من الفيء جميع الأموال السلطانية ل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وال التي ليس لها مالك معين، مثل من مات من المسلمين وليس له وارث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لغصوب، والعواري، والودائ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ذر معرفة أصحابها، وغير ذلك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العقار و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ال المسلمين، وإنما ذكر الله ـ تعإ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الفيء فقط؛ لأن النبي صلى الله عليه وسلم ما كان يموت على عهده ميت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ارث معين لظهور الأنساب في أصحابه، وقد مات مرة رجل من قبيلة فدفع ميرا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رجل من تلك القبيل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م نسبًا إلى جدهم، وقد قال بذلك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أحمد في قول منصوص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رجل لم يخلف إلا عتيقًا له، فدفع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تيقه، وقال بذلك طائفة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ميراث رجل إلى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ه، وكان صلى الله عليه وسلم هو وخلفاؤه يتوسعون في دفع ميراث الميت إلى م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نسب،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أخذ من المسلمين إلا الصدفات، وكان يأمرهم أن يجاه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بأموالهم وأنفسهم، كما أمر الله ب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أموال المقبوضة والمقسومة ديوان جامع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ي بكر ـ رضي الله عنه ـ بل كان يقسم المال شيئًا ف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زمن عمر بن الخطاب ـ رضي الله عنه ـ كثر المال، واتسعت البلاد،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جعل ديوان العطاء للمقاتلة وغيرهم وديوان الجيش ـ في هذا الزمان ـ 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، وذلك الديوان هو أهم دواو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أمصار دواوي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ء وما يقبض من الأموال، كان النبي صلى الله عليه وسلم وخلفاؤه يحاسبون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ات، والفيء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أموال في هذا الزمان وما قبله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بضه بالكتاب والسنة والإجماع ـ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يحرم أخذه ب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ايات التي تؤخذ من أهل القرية لبيت المال؛ لأجل قتيل قتل بينهم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، أو على حد ارتكبه، وتسقط عنه العقوبة بذلك، وكالمكوس التي لا يسوغ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فيه اجتهاد وتنازع كمال من له ذو رحم، وليس بذي فرض ولا عصب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قع الظلم من الولاة والرعية، هؤلاء يأخذون ما لا ي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منعون ما يجب، كما قد يتظالم الجند والفلاحون، وكما قد يترك بعض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ما يجب، ويكنز الولاة من مال الله ما لا يحل كن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وب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أموال؛ فإنه قد يترك منها ما يباح أو يجب، وقد يفعل ما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كل من عليه مال،يجب أداؤه،ك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ديع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، أو شركة، أو مال لموكله، أو مال يتيم، أو مال وقف، أو مال لبيت الما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دين وهو قادر على أدائه، فإنه اذا امتنع من أداء الحق الواجب، من عين، أو 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أنه قادر على أدائه، فإنه يستحق العقوبة، حتى يظهر المال، أو يدل عل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مال، وصبر على الحبس، فإنه يستوفي الحق من المال، ولا حاجة إلى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من الدلالة على ماله ومن الإيفاء، ضرب حتى يؤدي الحق أو يمكن من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متنع من أداء النفقة الواجبة عليه مع القدرة عليها، لما رو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َرِيد عن أبيه،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 يستحق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تفق عليه إن كل من فعل محرمًا، أو ترك واجبًا،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؛ فإن لم تكن مقدرة بالشرع، كان تعزيرًا يجتهد فيه ولي الأمر، فيعاقب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طل بالحبس، فإن أصر، عوقب بالضرب حتى يؤدي الواجب، وقد نص على ذلك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الشافعي، وأحمد، وغيرهم ـ رضي الله عنهم ـ ولا أعلم فيه خ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بخاري في صحيحه عن ابن عمر ـ رضي الله عنهما ـ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صالح أهل خيبر على الصفراء والبيضاء والسلاح، سأ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ود ـ وهو سعية عم حيي بن أخطب ـ عن كنز مال حيي بن أ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ات والحرو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قريب، والمال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ف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عية إلى الزبير، فمسه بعذ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حييا يطوف في خ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، فذهبوا فطافوا، فوجدوا المسك في الخربة، وهذا الرجل كان ذميا، والذمي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 إل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كتم ما يجب إظهاره من دلالة واجبة ونحو ذلك،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ه العمال وغيرهم من مال المسلمين بغير حق، فل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استخراجه منهم، كالهدايا التي يأخذونها بسبب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خد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إبراهيم الحربي ـ في كتاب الهدايا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ـ رضي الله عنهما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حميد الساعد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جلاً من الأزد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تبية على الصدق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، وهذا أهدي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ل نستعمله على العمل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ا 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، وهذا أهدي إلى‏؟‏ 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ي بيت أبيه، أو بيت أمه، فينظر أيهدي إليه أم لا‏؟‏ والذي نفسي بيده 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، إلا جاء به يوم القيامة يحمله على رقبته؛ إن كان بعيرًا له رغ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 لها خوار، أو شاة تي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رفع يديه حتى رأينا عفرتي إبط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؟‏ اللهم هل بلغت‏؟‏ اللهم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حاباة الولاة في المعاملة من المبايعة، والمؤاجرة والمضا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والمزارعة، ونحو ذلك هو من نوع الهدية؛ ولهذا شاطر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من عماله من كان له فضل ودين، لا يتهم بخيانة، وإنما شاطرهم 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به لأجل الولاية من محاباة وغيرها، وكان الأمر يقتضي ذلك؛ لأنه كان إمام 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غير الإمام والرعية، كان الواجب على كل إنسان أن ي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ا يقدر عليه، ويترك ما حرم عليه، ولا يحرم عليه ما أباح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تلي الناس من الولاة بمن يمتنع من الهدية ونحوها؛ ليتمك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مظالم منهم، ويترك ما أوجبه اللّه من قضاء حوائج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وضاً على كف ظلم وقضاء حاجة مباحة أحب إليهم من هذا، فإن الأول قد باع آخ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ا غيره، وأخسر الناس صفقة من باع آخرته بدني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جب كف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حسب القدرة، وقضاء حوائجهم التي لا تتم مصلحة الناس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ليغ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حاجاتهم، وتعريفه بأمورهم، ودلالته على مصالحهم، وصرفه عن مفاسدهم،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لطيفة وغير اللطيفة، كما يفعل ذوو الأغراض من الكتاب ونحوهم في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هند بن أبي هالة ـ رضي اللّه عنه ـ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وني حاجة من لا يستطيع إبلاغها، فإنه من أبلغ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حاجة من لا يستطيع إبلاغها، ثبت اللّه قدميه على الصراط يو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إمام أحمد، وأبو داود في سننه، عن أبي أمامة الباه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فع لأخيه 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 له عليها هدية فقبلها، فقد أتي بابًا عظيما من أبواب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 عن عبد اللّه بن مسعود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ت 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للرجل، فتقضي له، فيهدي إليه هدية، ف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ا ـ عن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م ابن زياد في مظلمة فردها، فأهدي له صاحبها وصيفا، فرده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ـن مسلـم مظلمـة،فـرزأه عليها قليـلا أو كثيـرا،ف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ما كنا نري السحت إلا الرشوة في الحك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ولي الأمر يستخرج من العمال ما يريد أن يختص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وه، فلا ينبغي إعانة واحد منهما، إذ كل منهما ظالم، كلص سرق من لص، وك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تلتين على عصبية ورئاسة، ولا يحل للرجل أن يكون عونا على ظلم، فإن التع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ون على البر و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د، وإقامة الحد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حقوق، وإعطاء المستحقين، فهذا مما أمر اللّ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س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كون من أعوان الظلمة، فقد ترك فرضاً على الأعيان، أو على الكفاية، متو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ا يشتبه الجبن والفشل بالورع؛ إذ كل منهما كف و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ون على الإثم والعدوان، كالإعانة على دم معص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ال معصوم، أو ضرب من لا يستحق الضرب، ونحو ذلك، فهذا الذي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كانت الأموال قد أخذت بغير حق، وقد تعذر ردها إلى أصح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كثير من الأموال السلطانية، فالإعانة على صرف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داد الثغور، ونفقة المقاتلة، ونحو ذلك من الإعانة على البر والتقوي؛ إذ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لطان في هذه الأموال ـ إذا لم يمكن معرفة أصحابها وردها عليهم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م ـ أن يصرفها ـ مع التوبة، إن كان هو الظالم ـ إلى 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مهور العلماء، كمالك، وأبي حنيفة، وأحمد، وهو منقول عن غير واحد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دلت الأدلة الشرعية، كما هو منصوص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ه قد أخذها، فعليه هو أن يفعل بها ذلك، وكذلك لو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ردها، كانت الإعانة على إنفاقها في مصالح أصحابها أولي من تركها ب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ها على أصحابها، و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دار الشريعة على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،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واجب تحصيل المصالح وتكميلها، وتعطيل المفاسد و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ارض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صيل أعظم المصلحتىن بتفويت أدناهما ودفع أعظم المفسدتين مع احتمال أدنا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عين على الإثم والعدوان من أعان الظالم على ظلمه، أم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على تخفيف الظلم عنه، أو على أداء المظلمة، فهو وكيل المظلوم، لا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، بمنزلة الذي يقرضه، أو الذي يتوكل في حمل المال له إلى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يتيم والوقف، إذا طلب ظالم منه مالا، فاجتهد في دفع ذلك بمال أقل منه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غيره بعد الاجتهاد التام في الدفع فهو محسن، وما على المحسنين من 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كيل المالك من المنادين والكتاب وغيرهم، الذي يتوكل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القبض، ودفع ما يطلب منهم، لا يتوكل للظالمين في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ضعت مظلمة على أهل قرية أو درب أو سوق أو مدينة، ف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م محسن في الدفع عنهم بغاية الإمكان وقسطها بينهم على قدر طاقتهم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اة لنفسه ولا لغيره، ولا ارتشاء، بل توكل لهم في الدفع عنهم، والإعطاء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، لكن الغالب أن من يدخل في ذلك يكون وكيل الظالمين محابيا مرتشيا مخفراً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آخذاً ممن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كبر الظلمة، الذين يحشرون في توابيت من نار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هم وأشباههم، ثم يقذفو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صارف، فالواجب أن يبدأ في القسمة بالأهم فالأهم من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عامة، كعطاء من يحصل للمسلمين به منفع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مقاتلة، الذين هم أهل النصرة والجهاد، وهم 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ء، فإنه لا يحصل إلا بهم؛ حتى اختلف الفقهاء في مال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ختص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ترك في جميع المصالح‏؟‏ وأما سائر الأموال السلطانية، فلجميع المصالح وفا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خص به نوع، كالصدقات و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حقين ذوو الولايا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اة، والقضاة، و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ة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، وحفظا، وقسمة، ونحو ذلك، حتى أئمة الصلاة والمؤ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صرفـه في الأثمان والأجـور، لما يعـم نفع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ـداد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ع، والسلاح، وعمارة ما يحتاج إلى عمارته من طرق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سور والقنا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ات المياه كال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حاجات،فإن الفقهاء قد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دقات، من الفيء ونحوه على غيرهم‏؟‏ على قولين في مذهب أحمد وغيره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ستحق بالإسلام، فيشتركون فيه، كما 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م يقدمون، فإن النبي صلى الله عليه وسلم كا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حاجات، كما قدمهم في مال بني النضير، وقال عمر بن الخط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حق بهذا المال من أحد، إنما هو الرجل وسابقته، والرجل وغناؤ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ؤه، والرجل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عمر ـ رضي اللّه عنه ـ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سوابق الذين بسابقتهم حص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غني عن المسلمين في جلب المنافع لهم، كولا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ذين يجتلبون لهم منافع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لي بلاء حسناً في دفع الضرر عنهم، كالمجا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من الأجناد والعيون من القصاد والناصحين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حاج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من هؤلاء متبرع، فقد أغني اللّه به، وإلا أعطي ما يك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عرفت أن العطاء يكون بحسب منف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بحسب حاجته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في الصدقات ـ أيضا ـ فما زاد على ذلك لا يستحقه الرجل، إلا كم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ؤه مثل أن يكون شريكا في غنيمة أو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إمام أن يعطي أحدا ما لا يستحقه لهو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أو مودة، ونحو ذلك، فضلا عن أن يعطيه لأجل منفعة محرمة منه، كعطية المخن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يان 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 والممإليك ونحوهم، والبغايا والمغنين، والمسا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أو إعطاء العرافين من الكهان والمنجمين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ـن يجوز ـ بل يجب ـ الإعطاء لتأليف مـن يحتاج إلى تأليف قل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هـو لا يحـل لـه أخذ ذلك، كمـا أبـاح اللّه ـ تعـإلى ـ فـي القرآن العط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لفة قـلوبهم مـن الصدقات، وكما كان النبي صلى الله عليه وسلم يعطي ال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الفيء ونحوه، وهم السادة المطاعون في عشائرهم، كم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طي الأقْرَع بن حابس سيد بني تميم، وعُيَينْة ابن حصن سيد بني فَزَ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الخير الطائي سيد بني نبهان، وعلقمة بن عُلاثة العامري سيد بني كلاب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ات قريش من الط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فوان بن أمية، وعكرمة بن أبي جهل، وأبى سفيان بن 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بن عمرو، والحارث بن هشام، وعدد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ين عن أبى سعيد الخدرى ـ رضى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يمن بذهيبة فى تربتها إلى رسول اللّه صلى الله عليه وسلم، فقسمه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بن حابس الحنظلى، وعُيَيْنَة بن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ى، وعلقمة بن عُلاثة العامرى، سيد بنى كلاب، وزيد الخير الطائى، سيد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ت قريش والأنصا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صناديد نجد ويد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إنما فعلت ذلك لتأل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رجل 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، مشرف الوجنتين، غائر العينين، ناتئ الجبين، محلوق الرأ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تق اللّه إن عص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مننى على أهل الأرض ولا تأمنون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بر الرجل، فاستأذ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ى قتله، ويرون أنه خالد بن الوليد، 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ضئضئ هذا قوماً يقرؤون القرآن لا يجاوز حناجرهم، يقتلون أه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هل الأوثان، يمرقون من الإسلام كما يمرق السهم من الرمية، 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ُدَيْج ـ رضى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با سفيان بن حرب، وصفوان بن أمية، وعيينة بن حصن، والأقرع بن حاب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منهم مائة من الإبل، وأعطى عباس بن مرداس دون ذلك، فقال عباس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له رسول اللّه صلى الله عليه وسلم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ر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ومسلم؛ فالكافر إما أن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طيته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لامه؛ أو دفع مضرته، إذا لم يندفع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الم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بعطيته المنفعة ـ أيضاً ـ ك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سلام نظيره، أو جباية الما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يه إلا لخوف، أو النكاية فى العدو، أو كف ضرره عن المسلمين، إذا لم ينك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نوع مـن العطاء، وإن كـان ظاهره إعطـاء الرؤساء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، كمـا يفعل الملوك، فالأعمال بالنيات؛ فإذا كان القصد بذلك مصلح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، كان من جنس عطاء النبى صلى الله عليه وسلم وخلفائه، وإن كان المقصود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أرض والفساد، كان من جنس عطاء فرعون؛ وإنما ينكره ذوو الدين الفاسد ك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يصرة الذى أنكره على النبى صلى الله عليه وسلم، حتى قال فيه ما قال، وكذلك 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وارج أنكروا على أمير المؤمنين على ـ رضى اللّه عنه ـ ما ق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صل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يم، ومحو اسمه، وما تركه من سبى نساء المسلمين وص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مر النبى صلى الله عليه وسلم بقتالهم؛ لأن معهم ديناً فا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به دنيا ولا آخرة، وكثيرا ما يشتبه الورع الفاسد بالجبن والبخل؛ فإ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رك، فيشتبه ترك الفسـاد؛ لخشية اللّه ـ تعالى ـ بترك ما يؤمر به من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ناً وبخـ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فى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هالع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ترك الإنسان العمل ظناً، أو إظهاراً أنه ورع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إرادة للعلو، 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جامعة كاملة، فإن النية للعمل، كالروح للجسد، وإلا فكل واحد من الساجد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د للشمس والقمر، قد وضع جبهته على الأرض، فصورتهما واحدة، ثم هذا أقرب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ـ تعالى، وهذا أبعد الخلق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يمان 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م رعاية الخلق وسياستهم إلا بالجود، الذ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، والنجدة، التى هى الشجاعة، بل لا يصلح الدين والدنيا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لا يقوم بهما سلبه الأمر، ونقله إلى غيره، كم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مَا لَكُمْ إِذَا قِيل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ِرُواْ فِي سَبِيلِ اللّهِ اثَّاقَلْتُمْ إِلَى الأَرْضِ أَرَضِي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يَاةِ الدُّنْيَا مِنَ الآخِرَةِ فَمَا مَتَاعُ الْحَيَاةِ الدُّنْي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إِلاَّ قَلِيلٌ إِلاَّ تَنفِرُواْ يُعَذِّبْكُمْ عَذَابًا أَ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بْدِلْ قَوْمًا غَيْرَكُمْ وَلاَ تَضُرُّوهُ شَيْئًا وَاللّهُ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وبـ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ؤُلَاء تُدْعَوْنَ لِتُنفِقُوا فِي سَبِيلِ اللَّهِ فَمِنكُم مَّن يَبْخَل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خَلْ فَإِنَّمَا يَبْخَلُ عَن نَّفْسِهِ وَاللَّهُ الْغَنِيُّ وَأَن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قَرَاء وَإِن تَتَوَلَّوْا يَسْتَبْدِلْ قَوْمًا غَيْرَكُمْ ثُم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وا أَمْث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 مَّنْ أَنفَقَ مِن قَبْلِ الْفَتْحِ وَقَاتَلَ أُوْلَئِكَ أَعْظَمُ دَرَ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اللَّهُ بِمَا 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الأمر بالإنفاق الذى هو السخاء، والقتال الذى هو 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ـ تعالى ـ فى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كُمْ وَأَنفُسِكُمْ فِي سَبِيلِ اللّهِ ذَلِكُمْ خَيْرٌ لَّ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بخل من الكبائر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 بِمَا آتَاهُمُ اللّهُ مِن فَضْلِهِ هُوَ خَيْرًا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شَرٌّ لَّهُمْ سَيُطَوَّقُونَ مَا بَخِلُواْ بِه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كْن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هَبَ وَالْفِضَّةَ وَلاَ يُنفِقُونَهَا فِي سَبِيلِ اللّهِ فَبَشِّر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جبن ف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 يَوْمَئِذٍ دُبُرَهُ إِلاَّ مُتَحَرِّ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قِتَالٍ أَوْ مُتَحَيِّزاً إِلَى فِئَةٍ فَقَدْ بَاء بِغَضَ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أْوَاهُ جَهَنَّمُ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 بِاللّهِ إِنَّهُمْ لَمِنكُمْ وَمَا هُم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هُمْ قَوْمٌ يَفْر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كتاب والسنة، وهو مما اتفق عليه أهل الأرض، حتى إنهم يقولون فى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عنة ولا جف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رس الخيل، و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فترق الناس هنا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غلب عليهم حب العلو ف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، فلم ينظروا فى عاقبة المعاد، ورأوا أن السلطان لا يقوم إلا بعطاء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تى العطاء إلا باستخراج أموال من غير حلها، فصاروا نهابين وه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تولى على الناس إلا من يأكل ويطعم، فإنه اذا تولى ال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ا يأكل ولا يطعم سخط عليه الرؤساء وعزلوه، إن لم يضروه فى 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ظروا فى عاجل دنياهم، وأهملوا الآجل من دنياهم وآخرتهم، فعاقبتهم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ة فى الدنيا والآخرة، إن لم يحصل لهم ما يصلح عاقبتهم من تو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 عندهم خوف من اللّه ـ تعالى ـ ودين يمنعهم عما يعت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اً من ظلم الخلق، وفعل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سن واجب؛ ولكن قد يعتقدون مع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ة لا تتم إلا بما يفعله أولئك من الحرام، فيمتنعون عنها مطلقا، وربما لأ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جبن أو بخل، أو ضيق خلق ينضم إلى ما معهم من الدين، فيقعون أحياناً ف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يكون ترك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 عليهم من بعض المحرمات، أو يقعون فى النهى عن واجب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عنه من الصد عن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ون مت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عتقدوا أن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جب ولا يتم إلا بالقتال، فيقاتلون المسلمين كما فعلت الخوارج، وهؤلاء 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دنيا ولا الدين الكامل، لكن قد يصلح بهم كثير من أنواع الدين وبعض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فى عنهم فيما اجتهدوا فيه فأخطؤوا، ويغفر لهم قص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سرين أعمالا، الذين ضل سعيهم فى الحياة الدنيا، وهم يحسبون أنهم ي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من لا يأخذ لنفسه، ولا يعطى غيره، ولا يرى أنه يتألف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فجار، لا بمال ولا بنفع، ويرى أن إعطاء المؤلفة قلوبهم من نوع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وسط، وهم أهل دين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خلفاؤه على عامة الناس وخاصتهم إلى يوم القيامة، وهو إنفاق المال و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ـ وإن كانوا رؤساء ـ بحسب الحاجة، إلى صلاح الأحوال، ولإقامة الدين، و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حتاج إليها الدين، وعفته فى نفسه، فلا يأخذ ما ل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والإحسان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م السياسة الدينية إلا بهذا، ولا يصلح الدين و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ى يطعم الناس ما يحتاجون إلى طعامه، ولا يأكل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الطيب، ثم هذا يكفيه من الإنفاق أقل مما يحتاج إليه الأول، فإن الذى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تطمع فيه النفوس، ما لا تطمع فى العفيف، ويصلح به الناس فى دين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ون بالثانى، فإن العفة مع القدرة تقوى حرمة الدين، وفى الصحيحين عن أبى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رقل ملك الروم سأله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يأمر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بالصلاة والصدق والعفاف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أوح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، أتدرى لم اتخذتك خليلا‏؟‏ لأن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أحب إليك من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ذكرناه فى الرزق، والعطاء الذى هو السخ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منافع، نظيره فى الصبر والغضب، الذى هو الشجاعة ودفع الم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غضبون لنفوسهم ول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ون لنفوسهم ولا ل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ـ وهو الوسط ـ الذى يغضب لربه لا لنفس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ين عن عائشة ـ رضى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ه خادماً له، ولا امرأة، ولا دابة، ولا شيئاً قط، إلا أن يجاهد ف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منه شىء فانتقم لنفسه قط، إلا أن تنتهك حرمات اللّه، فإذا انته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ت اللّه لم يقم لغضبه شىء حتى ينتقم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غضب لنفسه لا لربه، أو يأخذ لنفسه ولا يعطى غير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، شر الخلق، لا يصلح بهم دين ولا 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صالحين أرباب السياسة الكاملة، هم الذين قاموا ب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محرمات، وهم الذين يعطون ما يصلح الدين بعطائه، ولا يأخذون إلا ما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يغضبون لربهم إذا انتهكت محارمه، ويعفون عن حقوقهم، وهذه أخلاق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بذله ودفعه، وهى أكمل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إليها أقرب، 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تهد المسلم فى التقر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ده، ويستغفر اللّه بعد ذلك من قصوره أو تقصيره بعد أن يعرف كمال ما بعث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ه محمدا صلى الله عليه وسلم من الدين، فهذا فى قول اللّ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أْمُرُكُمْ أَن تُؤدُّواْ الأَمَانَاتِ إِ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َكَمْتُم بَيْنَ النَّاسِ أَن تَحْكُ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الحكم بين الناس يك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حقوق، وهما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حقوق التى ليست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ين، بل منفعتها لمطلق المسلمين، أو نو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حتاج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ّه، وحقوق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 قطاع الطريق، والسراق، والزناة ونحوهم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ى الأموال السلطانية، والوقوف والوصايا التى ليست 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ن أهم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؛ ولهذا قال على بن أبى طالب ـ رضى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لناس من 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 كانت أو 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هذه البرة قد عرفناها، ف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بها الحدود، وتأمن بها السبل، ويجاهد بها العدو، ويقس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يجب على الولاة البحث عنه، وإقامته من غير دعوى أح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ام الشهادة فيه من غير دعوى أحد به، وإن كان الفقهاء قد اختلفوا فى 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تقر إلى مطالبة المسروق بماله‏؟‏ على قولين فى مذهب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هم متفقون على أن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طالبة المسروق بالحد، وقد اشترط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مال؛ لئلا يكون للسارق في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يجب إقامته على الشريف، والوضيع، والضعيف،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ه، لا بشفاعة، ولا بهدية، ولا بغيرهما، ولا تحل الشفا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طل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قادر على إقامته ـ فعليه لعنة اللّه والملائكة والناس أجمعين، لا يق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رفاً ولا عدلا، وهو ممن اشترى بآيات اللّه ثمناً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عن عبد اللّه بن عمر ـ رضى اللّ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ّه، فقد ضاد اللّه فى أمره، ومن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اطل ـ وهو يعلم ـ لم يزل فى سخط اللّه 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فى مسلم دين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حبس فى رُدْغَة الخبال، حتى يخرج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غ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والشهداء والخصماء، وهؤلاء أركا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عائشة ـ رضى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اً أهمهم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ة التى سرقت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لم فيها رسول اللّ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ترئ عليه إلا أسامة بن زيد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، أتشفع فى 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 اللّه‏؟‏ إنما هلك بنو إسرائيل 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سرق فيهم الشريف تركو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يهم الضعيف أقاموا عليه الحد، والذى نفس محمد بيده، لو أن فاطمة بن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، 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ه القصة عبرة، فإن أشرف بيت كان فى قريش بط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، وبنو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ب على هذه القطع بسرقتها ـ التى هى جحود الع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بعض العلماء، أو سرقة أخرى غيرها على قول آخرين ـ وكانت من أكبر القب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البيوت، وشفع فيها حب رسول اللّه صلى الله عليه وسلم أسامة، غض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أنكر عليه دخوله فيما حرمه اللّه، وهو الشفاعة فى الحدو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مثل بسيدة نساء العالمين ـ وقد برأها اللّه من ذلك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حمد سرقت، 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هذه المرأة التى قطعت يدها تابت، وكانت تدخل بع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، فيقضى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ارق إذا تاب سبقته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، وإن لم يتب، سبقته يد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فى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لصا ليرفعوه إلى عث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ى اللّه عنه ـ فتلقاهم الزبير فش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إلى عثمان فاشفع فيه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الحدود السلطان ف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شافع والم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ذى يقبل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صفوان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نائم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له فى مسجد رسول اللّه صلى الله عليه وسلم، فجاء لص فسرقه، فأخذه ف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،فأمر بقطع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على ردائى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؟‏ أنا أه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بل أن تأتينى ب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ط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يعنى صلى الله عليه وسلم أنك لو عفوت عنه قبل أن تأتينى به،ل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عد أن رفع إلى، فلا يجوز تعطيل الحد، لا بعفو، ولا بشفاعة، ولا بهبة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ـ فيما أعلم ـ على أن قاطع الطريق وال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إذا رفعوا إلى ولى الأمر ثم تابوا بعد ذلك، لم يسقط الحد عنهم، ب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وإن تابوا، فإن كانوا صادقين فى التوبة كان الحد كفارة لهم، وكان تمك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تمام التوبة ـ بمنزلة رد الحقوق إلى أهلها، والتمكين من استيفاء القصاص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يَشْفَعْ شَفَا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 يَكُن لَّهُ نَصِيبٌ مِّنْهَا وَمَن يَشْفَعْ شَفَاعَةً سَيِّئَةً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كِفْلٌ مِّنْهَا وَكَانَ اللّهُ عَلَى كُلِّ شَيْءٍ مُّق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فاعة إعانة الطالب حتى يصير معه شفعاً، بعد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ً، فإن أعانه على بر وتقوى، كانت شفاعة حسنة، وإن أعانه على إثـم وعدوان، كـ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سيئة والبر مـا أمرت بـه، والإثم مـا نهي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كاذب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يهدى كيد الخائ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 الَّذِينَ يُحَارِبُونَ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عَوْنَ فِي الأَرْضِ فَسَادًا أَن يُقَتَّلُواْ أَوْ يُصَلَّبُوا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طَّعَ أَيْدِيهِمْ وَأَرْجُلُهُم مِّنْ خِلافٍ أَوْ يُنفَوْاْ مِنَ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هُمْ خِزْيٌ فِي الدُّنْيَا وَلَهُمْ فِي الآخِرَةِ عَذَابٌ عَظ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تَابُواْ مِن قَبْلِ أَن تَقْدِرُواْ عَلَيْهِمْ فَا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ين قبل القدرة عليهم فقط، فالتائب بعد القدرة عليه باق فيمن وجب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وم، والمفهوم، و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قد ثبت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بإق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قرا بالذنب تائبا، فهذا فيه نزاع مذكور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جب إقامة الحد فى مثل هذه الصورة، بل إن طلب إقامة الحد عليه أ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 لم يقم عليه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حمل حديث ماعز بن مالك،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حدا فأق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آثا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ى داود والنس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وا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كم، فما بلغنى من حد فقد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النسائى وابن ماجه عن أبى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ى اللّه عنه ـ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يعمل به فى الأرض،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أرض من أن يمطروا أربعين صب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عاصى سبب لنقص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من العدو، كما ي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حدود، ظهرت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نقصت معصية اللّه ـ تعالى ـ فحصل الرزق و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ؤخذ من الزانى أو السارق أو الشارب أو قاط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ال تعطل به الحدود؛ لا لبيت المال و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ال المأخوذ 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سحت خبيث، وإذا فعل ولى الأمر ذلك، فقد جمع فسادين 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واجب وفع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َ يَنْه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بَّانِيُّونَ وَالأَحْبَارُ عَن قَوْلِهِمُ الإِثْمَ وَأَكْلِهِمُ السُّح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ئْسَ مَا كَانُواْ يَصْن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أَكَّالُونَ لِلسُّح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 كانوا يأكلون السحت من الرشوة التى تسمى البِرْط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أحياناً الهد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كل السحت ولى الأمر، احتاج أن يسمع الك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زو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ن رسول اللّه صلى الله عليه وسلم الراشى والمرت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ئش ـ الواسطة ـ الذ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اختصما إلى النبى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قض بيننا ب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حبه ـ وكان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قض بيننا بكتاب الله، وائذن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سيفا فى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يعنى أجيرا ـ فزنى بامرأته، فافتديت منه بمائة شاة وخا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سألت رجالا من أهل العلم، فأخبرونى أن على ابنى جلد مائة وتغريب عام، و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هذا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نفسى بيده، لأقضين بينكما ب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دم رد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بنك جلد مائة وتغريب عام، واغد يا أنيس على امرأ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ها،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، فاعترفت، 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 الحديث، أنه لما بذل عن المذنب هذا المال لدفع الحد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ى صلى الله عليه وسلم بدفع المال إلى صاحبه، وأمر بإقامة الحد، و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اهدين والفقر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أن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مال يؤخذ أو غيره لا يجوز، وأجمعوا على أن المال المأخوذ من الزانى، و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، والمحارب وقاطع الطريق ونحو ذلك لتعطيل الحد، مال سحت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ا يوجد من فساد أمور الناس، إنما هو لتعطيل الحد ب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، وهذا من أكبر الأسباب التى هى فساد أهل البوادى والقرى والأم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،والتركمان، والأكراد، والفلاحين، وأهل الأهواء كقيس، ويمن، وأهل الحاض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الناس وأغنيائهم وفقرائهم، وأمراء الناس ومقدميهم وجندهم،وهو سبب سقوط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ى،وسقوط قدره من القلوب، وانحلال أمره، فإذا ارتشى وتبرطل على تعطيل حد، 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يقيم حـدًا آخ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جنس اليهود الملع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برطيل هو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يل، سميت به الرشوة؛ لأنها تلقم المرتشى عن التكلم بالحق، كما يلقم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، كما قد جاء 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الرشوة من الباب، خرجت الأما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خذ مال للدولة على ذلك، مثل هذا السحت الذى يسمى التأد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عراب المفسدين أخذوا لبعض الناس، ثم جاؤوا إلى ولي الأمر فقاد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 يقدمونها له أو غير ذلك، كيف يقوي طمعهم في الفساد، وتنكسر حرمة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نة، وتفسد الرع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لاحون وغيرهم، وكذلك شارب الخمر إذا أخذ فدفع بعض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طمع الخمارون، فيرجون إذا أمسكوا أن يفتدوا ببعض أموالهم، فيأخذها ذلك ال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تًا، لا يبارك فيها، والفساد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وو الجاه، إذا حموا أحدًا أن يقام عليه الحد، مثل أن ي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لاحين جريمة، ثم يأوي إلى قرية نائب السلطان أو أميره فيحمي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يكون ذلك الذي حماه، ممن لعنه الله ورسوله، فقد روي مسلم في صحيحه،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أحدث حدثا أو آوي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آوي محدثا مـن هؤلاء المحدث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بي صلى 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دون حد من حدود الله، فقد ضاد الل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بمن منع الحدود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، واعتاض عن المجرمين بسحت من المال يأخذه، لاسيما الحدود على سكان الب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فسادهم حماية المعتدين منهم بجاه أو مال، سواء كان المال المأخوذ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و للو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أو علانية، فذلك جميعه محرم بإجماع المسلمين، و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 الحانات والخمر، فإن من مكن من ذلك، أو أعان أحدا عليه بمال يأخذه من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المأخوذ على هذا يشبه ما يؤخذ من مهر البغي، وحلوان الكا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كلب، وأجرة المتوسط في الحرام الذي يسمي 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كلب خبيث، ومهر البغي خبيث، وحلوان الكاهن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ر البغي الذي يسمي حدور الق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ا يعطاه المخن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من الممإليك أو الأحرار على الفجور بهم، وحلوان ال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لاوة الم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لى ما يخبر به من الأخبار المبشرة بزعم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أمر إذا ترك إنكار المنكرات وإقامة الحدود عليها بمال يأخ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مقدم الحرامية، الذي يقاسم المحاربين على الأخيذة، وبمنزلة القو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 ما يأخذه؛ ليجمع بين اثنين على فاحش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له شبيها بحال عجوز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وط، التي كانت تدل الفجار على ضيفـه، التي قـال الله تعالى 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ج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َهُ إِلاَّ امْرَأَتَهُ كَانَتْ مِنَ الْغ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سْرِ بِأَهْ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ِطْعٍ مِّنَ اللَّيْلِ وَلاَ يَلْتَفِتْ مِنكُمْ أَحَدٌ إِلاَّ امْرَأَت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ُصِيبُهَا مَا أَص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السوء القوادة بمثل ما عذب قوم السوء الذين كانوا يعملون الخبائث؛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يعه أخذ مال للإعانة على الإثم والعدوان، وولي الأمر إنما نصب ل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ينهى عن المنكر، وهذا هو مقصود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إلى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بمال يأخذه، كان قد أتي بضد المقصود، مثل من نصبته ليعينك على عدوك، ف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على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من أخذ مالا ليجاهد به في سبيل الله، فقاتل به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صلاح العباد بالأمر بالمعروف والنهى عن المنك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معاش والعباد في طاعة الله ورسوله، ولا يتم ذلك إلا بالأمر بالمعروف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، وبه صارت هذه الأمة خير أمة أخرجت للناس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 تَأْمُرُونَ بِالْمَعْرُوفِ وَت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ل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لاَ يَتَنَاهَوْنَ عَن مُّنكَرٍ فَعَلُوهُ لَبِئْس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نَ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ذُكِّرُواْ بِهِ أَنجَيْنَا الَّذِينَ يَنْهَوْنَ عَنِ السُّوءِ وَ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ظَلَمُواْ بِعَذَابٍ بَئِيسٍ بِمَا كَانُواْ 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له ـ تعالى ـ أن العذاب لما نزل، نجي الذين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وء، وأخذ الظالمين بالعذاب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لصديق ـ رضي الله عنه ـ 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ب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كم تقرؤو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عونها في غير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عليكم أَنفُسَك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كُم مَّن ضَلَّ إِذَا 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ه، أوشك أن يعمهم الله بعقاب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ص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لم تضر إلا صاحبها، ولكن إذا ظهرت فلم تنكر، ضر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الذي ذكرناه من الحكم في حدود الله وحقوقه،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هو الأمر بالمعروف وال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، والصيام، والحج، والصدق، والأمانـة، وبر الوالدين، وصلة الأرحام،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ع الأهل والجير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ولي الأمر أن يأمر ب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ات جميع من يقدر على أمره، ويعاقب التارك بإجماع المسلم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ون طائفة ممتنعة، قوتلوا على تركها بإجماع المسلمين، وكذلك يقاتلون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الصيام، وغيرهما، وعلى استحلال المحرمات الظاهرة المجمع عليها، كنكاح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، والفساد في الأرض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طائفة ممتنعة عن التزام شريعة م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ظاهرة المتواترة، يجب جهادها، حتى يكون الدين كله لله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ارك للصلاة واحدا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اقب بالضرب و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ى، وجمهور العلماء على أنه يجب قتله إذا امتنع من الصلاة بعد أن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صلى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تل كافرًا أو مسلما فاسقا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قتل كافرًا وهذا كله مع الإقرار بوجوبها، أما إذا جحد وجوبها،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، وكذلك من جحد سائر الواجبات المذكورات والمحرمات التي يجب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وبة على ترك الواجبات، وفعل المحرمات، هي مقصود الجهاد في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جب على الأمة بالاتفاق، ك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دلني على عمل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طيعه، أو لا ت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تستطيع إذا خـرج المجاهد أن تصوم ولا تفط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تطيع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يعدل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مائة درجة، بين الدرجة إلى الدرجة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 أعدها الله للمجاهدين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 وذروة س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إلى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قوبة المحاربين، وقطاع الطريق الذين يعترضون الناس ب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قات ونحوها، ليغصبوهم المال مج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راب، والتركمان، والأك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ين، وفسقة الجند، أو مردة الحاض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، قال الله ـ تعالى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حَارِبُونَ اللّهَ وَرَسُولَهُ وَيَسْعَوْنَ فِي الأَرْضِ فَسَاد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تَّلُواْ أَوْ يُصَلَّبُواْ أَوْ تُقَطَّعَ أَيْدِيهِمْ وَأَرْجُلُ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فٍ أَوْ يُنفَوْاْ مِنَ الأَرْضِ ذَلِكَ لَهُمْ خِزْيٌ فِي الدُّنْيَا وَ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آخِرَةِ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حمه الله ـ في مسنده عن ابن عباس ـ رضي الله عنهما ـ في 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وا وأخذوا المال، قتلوا وصلبوا، وإذا قتلوا ولم يأخذوا المال، قتل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وا، وإذا أخذوا المال ولم يقتلوا، قطعت أيديهم وأرجلهم من خلاف، وإذا أ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لم يأخذوا مالا، نفو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كثير من أهل العلم، كالشافعي وأحمد، وهو قريب 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جتهد فيهم، فيقتل من رأ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، وإن كان لم يقتل مثل أن يكون رئيسًا مطاعا فيها، ويقطع من رأي قطعه 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أخذ المال، مثل أن يكون ذا جلد وقوة في أخذ المال، كما أن منهم من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أخذوا المال قتلوا وقطعوا وص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 قد قتل، فإنه يقتله الإمام حدا، لا يجوز العفو عنه بحال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منذر، ولا يكون أمره إلى ورثة المقتول، بخلاف ما لو قت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 لعداوة بينهما أو خصومة أو 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سباب الخاصة، فإن هذا دمه 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، إن أحبوا قتلوا، وإن أحبوا عفوا، وإن أحبوا أخذوا الدية؛ لأنه قتله 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اربون، فإنما يقتلون لأخذ أموال الناس، فضررهم عام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ق، فكان قتلهم حد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فقهاء، حتى لو كان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افئ للقاتل، مثل أن يكون القاتل حرًا والمقتول عبدًا، أو القاتل مس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ول ذميًا أو مستأمنا، فقد اختلف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تل في المحاربة‏؟‏ والأ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ل؛ لأنه قتل للفساد العام حدًا، كما يقطع إذا أخذ أموالهم، وكما 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حاربون الحرامية جماعة، فالواحد منهم باشر القتل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ون له أعوان وردء له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ل المباشر فقط،والجمهور على أ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،ولو كانوا مائة، وإن الردء والمباشر سواء، وهذا هو المأثور ع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؛ فإن عمر بن الخطاب ـ رضي الله عنه ـ قتل ربيئة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اظر الذي يجلس على مكان عال، ينظر منه لهم من 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باشر إنما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 بقوة الردء ومع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إذا انتصر بعضها ببعض حتى صاروا ممتنعين، فهم مشتر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، كا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افأ دماؤهم، ويسعي بذمتهم أدناهم، وهم يد على من سواهم، ويرد متسر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جيش المسلمين إذا تسرت منه سرية فغنمت مالا، فإن الجيش يشا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غنمت؛ لأنها بظهره وقوته تمكنت، لكن تنفل عنه نفلا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نفل السرية إذا كانوا في بدايتهم الربع بعد الخمس، فإذا 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م وتسرت سرية نفلهم الثلث بعد الخمس، وكذلك لو غنم الجيش غنيمة 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؛ لأنها في مصلحة الجيش، كما قسم النبي صلى الله عليه وسلم لطلحة والزب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؛ لأنه كان قد بعثهما في مصلحة الجيش، فأعوان الطائفة الممتنعة، وأنصارها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ه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قتتلون على باطل لا تأويل فيه، مثل المقتتلين على عص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ي جاهلية، كقيس ويمن ونحوهما هما ظال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 المسلمان بسيفيهما،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ا القاتل، فما بال المقت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كل طائفة ما أتلفته للأخري من نفس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اتل؛ لأن الطائفة الواحدة الممتنع بعضها ببعض كالشخص الواحد، وفي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الْقِصَاصُ فِي الْقَتْل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ذوا المال فقط، ولم يقتلوا ـ كما قد يفعله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ـ فإنه يقطع من كل واحد يده إلىمني، ورجله إلىسري،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ُقَطَّع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ُهُم مِّنْ خِلا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طع إلى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 بها، والرجل التي يمشي عليها، وتحسم يده ورجله بالزيت المغلي ونحوه؛ لين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لا يخرج فيفضي إلى تلفه، وكذلك تحسم يد السارق ب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قد يكون أزجر من القتل؛ فإن الأعراب وفسقة الجند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وا دائما من هو بينهم مقطوع إلىد والرجل،ذكروا بذلك جرمه فارتدعوا،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،فإنه قد ينسي، وقد يؤثر بعض النفوس الأبية قتله على قطع يده ورجله من 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أشد تنكيلا له ول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شهروا السلاح ولم يقتلوا نفسً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مالا، ثم أغمدوه، أو هربوا، وتركوا الحراب، فإنهم ين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يدهم، فلا يتركون يأوون في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 أصلـح من نفـي أو حبـس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رب الرقبة بالسيف ونحوه؛ لأن ذلك أروح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ل، وكذلك شرع الله قتل ما يباح قتله من الآدميين والبهائ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 على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تم فأحسنوا القتلة، وإذا ذبحتم فأحسنوا الذبحة، وليحد أحدكم شفرته ولي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ف الناس قتلة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فعهم على مكان عال ليراهم الناس، ويشتهر أمرهم، وه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ون ثم يقتلون وهم مص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بعض العلماء قتلهم بغير السيف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على المكان العإلى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ا حتف أنوفهم ب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مثيل في القتل فلا يجوز إلا على وجه القصاص، وقد قا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خطبنا رسول الله صلى الله عليه وسلم خط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نا بالصدقة، ونهانـا عـن المثلة، حتى الكفار إذا قتلناهم، فإنا لا نمثل ب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، ولا نجدع آذانهم وأنوفهم، ولا نبقر بطونهم إلا أن يكونوا فعلوا ذلك 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عل بهم مثل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 أفض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 وَلَئِن صَبَرْتُمْ ل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صَّابِرينَ وَاصْبِرْ وَمَا صَبْرُكَ إِلاّ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لما مثل المشركون بحمزة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أحد ـ رضي الله عنهم ـ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ظفر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لأمثلن بضعفي ما مثلوا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، وإن كانت قد نزلت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ك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 الرُّوحِ قُلِ الرُّوحُ مِنْ 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 إِنَّ الْحَسَنَاتِ يُذْهِ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ـ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آيات التي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ثم جري بالمدينة سبب يقتضي الخطاب، فأنزلت مرة ثانية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بريدة بن الحصي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بعث أميرًا على سرية أو جيش أو فـ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صاه فـي خاصـة نفسـه بتقوي الله ـ تعالى ـ وبمن معه من المسلمين خير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سم الله، في سبيل الله، قاتلوا من كفر بالله، ولا تغ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روا، ولا تمثلوا، ولا تقتلوا ول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روا السلاح في البنيان ـ لا في الصحراء ـ لأخذ المال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سوا محاربين، بل هم بمنزلة المختلس والمنتهب؛ لأن المطلوب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إذا استغاث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مهم في البنيان والصحر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ـ في المشهور عنه ـ والشافعي، وأكثر أصحـاب أحمد، وبعض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بـل هـم في البنيان أحق بالعقوبة منهم في الصحراء؛ لأن البنيان محل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أنينة، ولأنه محل تناصر الناس وتعاونهم، فإقدامهم عليه يقتضي شدة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غالبة، ولأنهم يسلبون الرجل في داره جميع ماله، والمس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ه ـ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ا بعض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؛ لا سيما هؤلاء المتحزبون الذين تسميهم 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مصر المنْسَر وكانوا يسمون ببغداد العيارين، ولو حاربوا بالعصي و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ة بالأيدي، أو المقإلىع ونحوها، فهم محاربون ـ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ربة إلا بالمح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بعضهم الإجماع على أن المحارب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دد والم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فيه خلاف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الذي عليه جماه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تل على أخذ المال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كان من أنواع القتال، فهو محارب قاطع، كما أن من قاتل المسلمين من الكفار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، كان من أنواع القتال فهو حربي، ومـن قاتـل الكفـار مـن المسلمـين بسـي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ـح، أو سـهم، أو حجارة أو عصي، فهو مجاه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سرا، لأخذ المال، مثل الذي يجلس في خان يكريه لأبناء السبيل، فإذا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منهم قتلهم وأخذ أموالهم، أو يدعو إلى منزله من يستأجره لخياطة، أو طب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قتله، ويأخذ ماله، وهذا يسمي القتل غيلة، ويسميهم بعض العامة المعرجي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خذ المال، فهل هم كالمحاربين، أو يجري عليهم حكم القود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لمحاربين؛ لأن القتل بالغيلة كالقتل مكا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هما لا يمكن الاحتراز منه، بل قد يكون ضرر هذا أشد؛ لأن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ارب هو المجاهر بالقتال، وأن هذا المغتا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ول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به بأصول الشريعة، بل قد يكون ضرر هذا أشد؛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فقهاء ـ أيضا ـ فيمن يقتل السلطان، كقتلة عثمان، وقات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ا ـ هل هم كالمحاربين، فيقتلون حدا، أو يكون أمرهم إلى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؟‏ على قولين في مذهب أحمد وغيره؛ لأن في قتله فسادً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ذا قد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طلبهم السلطان أو نوابه؛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لا عدوان فامتنعوا عليه، فإنه يجب على المسلمين قتالهم باتفاق العلماء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نقادوا إلا بقتال يفضي إلى قتلهم كلهم، قو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ي إلى ذلك، سواء كانوا قد قتلوا أو لم ي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 في القتال كيف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ن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من قاتل معهم ممن يحميهم ويعينهم، فهذا قتال، وذاك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هؤلاء أوكد من قتل الطوائف الممتنعة عن 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بوا لفساد النفوس والأموال، وهلاك الحرث والنسل، ليس مقصودهم إقامة 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المحاربين الذين يأوون إلى حصن، أو مغارة أو رأس جب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اد، ونحو ذلك، يقطعون الطريق على من مر بهم، وإذا جاءهم جند ولي الأمر يط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خول في طاعة المسلمـين والجماعـة لإقامـة الحدود، قاتلوهم ودفعوهـم،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الذين يقطعون الطريق على الحاج أو غيره من الطرقات، أو الجبل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صمون برؤوس الجبال أو المغارات لق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أحلاف الذين تحالفوا 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بين الشام والعراق، ويسمو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يقاتلون ـ كما ذكرن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تالهم ليس بمنزلة قتال الكفار، إذا لم يكونوا كفارا، ولا تؤخذ أمواله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أخذوا أموال الناس بغير حق، فإن عليهم ضمانها، فيؤخذ منهم بقدر ما أخذ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نعلم عين ال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لم عينه، فإن الردء والمباشر سواء ـ ك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كن إذا عرف عينه كان قرار الضمان عليه، ويرد ما يؤخذ منهم على أرباب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ذر الرد عليهم، كان لمصالح المسلمين من رزق الطائفة المقاتلة له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قصود من قتالهم التمكن منهم لإقامة الحدود، و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جرح الرجل منهم جرحًا مثخنًا، لم يجهز عليه حتى يمو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 عليه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رب وكفانا شره لم نتبعه، إلا أن يكون عليه حد أو ن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، ومن أسر منهم، أقيم عليه الحد الذي يقا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حتى يري غنيمة أموالهم وتخميسها، وأكثرهم يأب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حيز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طائفة خارجـة عـن شريعـة الإسلام، وأعانوهم على المسلمين، قوتلوا ك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لا يقطع الطريق، ولكنه يأخذ خفارة أو ضريبة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على الرؤوس، والدواب، والأحمال ونحو ذلك، فهذا مكاس، عليه عقوبة المك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فقهاء في جواز قتله، وليس هو من قطاع الطريق، فإن الطريق لا ينقطع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أشد الناس عذابا يوم القيامة، حتى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تابها صاحب مكس، ل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ظلوم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راد أموالهم ـ قتال المحاربين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أن يبذل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ا قليل ولا كثير، إذا أمكن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دون ماله فهو شهيد، ومن قتل دون دمه فهو شهيد، ومن قتل دون دينه فهو شهي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دون حرمت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تسميه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ظالم بلا تأو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طلوبه المال، جاز دفعه بما يمكن، فإذا لم يندفع إلا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ل، وإن ترك القتال وأعطاهم شيئا من المال جاز، وأما إذا كان مطلوبه الحرم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الزنا بمحارم الإنسان، أو يطلب من المرأة، أو الصبي المملوك أو غيره 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نه يجب عليه أن يدفع عن نفسه بما يمكن، ولو بالقتال، ولا يجوز التمكي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بخلاف المال، فإنه يجوز التمكين منه؛ لأن بذل المال جائز، وبذل الفجور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حرمة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مقصوده قتل الإنسان، جاز له الدف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عليه‏؟‏ على قولين ل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، فأما إذا كان ـ والعياذ بالله ـ فتنة، مثل أن يختلف سلطانان ل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تلان على الملك، فهل يجوز للإنسان إذا دخل أحدهما بلد الآخر، وجري السيف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 نفسه في الفتنة، أو يستسلم فلا يقاتل فيها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لم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فر السلطان بالمحاربين الحرامية ـ وقد أخذوا 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ـ فعليه أن يستخرج منهم الأموال التي للناس، ويردها عليهم، مع إقامة ال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ارق، فإن امتنعوا من إحضار المال بعد ثبوته عليهم عاق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س والضرب، حتى يمكنوا من أخذه بإحضاره أو توكيل من يحضره، أو الإخبار بمك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عاقب كل م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 وجب عليه أداؤه، فإن الله قد أباح للرجل في كت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مرأته إذا نشزت، فامتنعت من الحق الواجب عليها حتى ت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طالبة والعقوبة حق لرب المال، فإن أراد هبتهم المال، أو الم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العفو عن عقوبتهم، فله ذلك، بخلاف إقامة الحد عليهم، فإنه 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ه بحال، وليس للإمام أن يلزم رب المال بترك شيء م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أموال قد تلفت بالأكل وغيره عندهم أو عند الس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نها لأربابها، كما يضمن سائر الغارمين، وهو قول الشافعي وأحمد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وتبقي مع الإعسار في ذمتهم إلى 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ع، وهو قول أبي حنيف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نها مع إلىسار فق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سار، وهو قول مالك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لسلطان أن يأخذ من أرباب الأموال جعلا على طلب المحار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، وارتجاع أموال الناس منهم، ولا على طلب السارقين، لا لنفسه، ولا ل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سلهم في طلبهم، بل طلب هؤلاء من نوع الجهاد في سبيل الله، فيخرج فيه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كما يخرج في غيره من الغزوات التي 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ين في هذا من المال الذي ينفق منه على سائر الغزاة، فإن كان لهم إقط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يكفيهم، وإلا أعطاهم تمام كفاية غزوهم من مال المصالح من الصدق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أبناء السبيل المأخوذين زكاة، مثل التجار الذ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ون، فأخذ الإمام زكاة أموالهم، وأنفقها في سبيل الله، كنفقة الذين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لهم شوكة قوية تحتاج إلى تأليف، فأعطي الإمام من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لح والزكاة لبعض رؤسائهم يعينهم على إحضار الباقين، أو لترك شره ف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ونحو ذلك جاز، وكان هؤلاء من المؤلفة قلوبهم، وقد ذكر مثل ذلك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كأحمد وغيره، وهو ظاهر الكتاب والسنة و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رسل الإمام من يضعف عن مقاومة الحرامية، ولا م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من المأخو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نحوهم من أبناء السبيل، بل يرسل من الجند الأقو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اء، إلا أن يتعذر ذلك، فيرسل الأمثل فال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ض نواب السلطان أو رؤساء القري ونحوهم يأمرون الح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ذ في الباطن أو الظاهر، حتى إذا أخذوا شيئا قاسمهم ودافع عنهم، وأ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ين ببعض أموالهم، أو لم يرضهم، فهذا أعظم جرمًا من مقدم الحرامية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دفعه بدون ما يندفع 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قال فيه ما يقال في الردء وا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وا، قتل هو على قول أمير المؤمنين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ثر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وا المال، قطعت يده ورجله، وإن قتلوا وأخذوا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صلب، وعلى قول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يقتل وي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، وإن كان لم يأذن لهم، لكن لما قدر عليهم قاسمهم الأموال، وعطل بعض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وي محاربًا أو سارقًا، أو قاتلا ونحوهم،ممن وجب عليه حد أو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ـ تعالى ـ أو لآدمي، ومنعه أن يستوفي منه الواجب بلا عدوان، فهو شري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ن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مسلم في صحيحه، عن على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أحدث حدث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وي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فر بهذا الذي آوي المحدث، فإنه يطلب منه إحضاره، أو ال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ن امتنع، عوقب بالحبس والضرب مرة بعد مرة حتى يمكن من ذلك المحدث،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اقب الممتنع من أداء المال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ب حضوره من النفوس والأموال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حض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جلا يعرف مكان المال المطلوب بحق، أو الرجل المطلوب ب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منعه، فإنه يجب عليه الإعلام به وال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كتما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تعاون على البر والتقوي، وذلك واجب، بخلاف ما لو كان النفس أو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ا بباطل، فإنه لا يحل الإعلام به؛ لأنه من التعاون على الإثم والعدوان،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فع عنه؛ 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مظلوم واجب، ففي الصحيحين، عن أنس بن مالك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نصره مظلومًا، فكيف أنصره ظالم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فذلك نصر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نحوه عن جابر، وفي الصحيحين عن البراء بن عازب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بسبع، ونهانا ع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ادة المريض، واتباع الجنازة، وتشميت العاطس، وإبرار المقسم، وإجابة الدعوة،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شاء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انا عن خواتيم الذهب، وعن الشرب بالفضة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ثر، وعن لبس الحرير، والقسي، والديباج، والإست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هذا العا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علام بمكانه، جازت عقوبته بالحبس وغيره، حتى يخبر به؛ لأنه امتنع من حق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ا تدخله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قب كما تقدم، ولا تجوز عقوبته على ذلك، إلا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رد في ما تتولاه الولاة والقضاة وغيرهم، في كل م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من قول أو فعل، وليس هذا بمطالبة للرجل بحق وجب على غيره، ولا عق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غيره، حتى ي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جني جان إل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ذلك مثل أن يطلب بمال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، وهو ليس وكيلاً ولا ضامنًا ولا له عند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اقب الرجل بج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 أو جاره، من غير أن يكون هو قد أذنب، لا بترك واجب، ولا بفعل محرم، ف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ا فإنما يعاقب على ذنب نفسه، وهو أن يكون قد علم مكان الظا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حضوره لاستيفاء الحق، أو يعلم مكان المال الذي قد تعلق به حقوق المستح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من الإعانة والنصرة الواجبة عليه في الكتاب والسنة والإجماع، إما محاب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 لذلك الظالم، كما قد يفعل أهل العصبية بعضهم ببعض، وإما معاداة أو بغ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جْرِمَنَّكُمْ شَنَآنُ قَوْمٍ على أَلاَّ تَعْد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دِلُواْ هُوَ أَقْرَبُ لِ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عراضا ـ عن القيام لله والقيام بالقسط الذي أوجب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نا وفشلا وخذلانا لدينه، كما يفعل التاركون لنصر الله ورسوله، ودينه و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 في سبيل الله اثاقلوا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، فهذا الضرب يستحق العقوب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لك هذه السبل، عطل الحدود وضيع الحقوق، وأكل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شبه من عنده مال الظالم المماطل من عين أو دين، وقد ا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لحاكم عادل، يوفي به دينه، أو يؤدي منه النفقة الواجبة عليه لأهله أو 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إليكه أو به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جب على الرجل حق بسبب غيره، كما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بسبب حاجة قريبة، وكما تجب الدية على عاقلة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من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مـن علـم أن عنـده مالا أو نفسا يجب إحضاره، وهو لا يحضره؛ كالقطاع والس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تهم، أو علم أنه خبير به وهو لا يخبر ب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متنع من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ضار؛ لئلا يتعدي عليه الطالب أو يظلمه، فهذا 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شتبه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ويجتمع شبهة و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تمييز الحق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كثيرًا في الرؤساء من أهل البادية والحاضرة، إذا اس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ستجير، أو كان بينهما قرابة أو صداقة، فإنهم يرون الحمية الجاهلية، و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م، والسمعة عند الأو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نصرونه ـ وإن كان ظالما مبطلا ـ على الم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، لا سيما إن كان المظلوم رئيسا يناديهم ويناويهم، فيرون في تسليم المست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من يناويهم ذلا أو عجزا، وهذا ـ على الإطلاق ـ جاهلي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فساد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ه إنما كان سبب كثير من حروب الأعراب، ك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س التي كانت بين بني بكر وتغلب، إلى نحو هذا، وكذلك سبب دخول الترك والم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 الإس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ؤهم على ملوك ما وراء النهر وخراسان، كان سببه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ذل نفسه لله فقد أعزها،ومن بذل الحق من نفسه فقد أكرم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رم الخلق عند الله أتقاهم، ومن اعتز ب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الحق، وفعل الإث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 نفسه وأهانها، 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َ فَلِلَّهِ الْعِزَّةُ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لَئِن رَّجَعْنَا إلى الْمَدِينَةِ لَيُخْرِج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َزُّ مِنْهَا الْأَذَلَّ 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 وَلَكِنَّ الْمُنَافِق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ـ تعالى ـ في صفة هذا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جِبُكَ قَوْلُهُ فِي الْحَيَاةِ الدُّنْيَا وَيُشْهِدُ اللّهَ على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هِ وَهُوَ أَلَدُّ الْخِصَامِ وَإِذَا تَوَلَّي سَعَي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فْسِدَ فِيِهَا وَيُهْلِكَ الْحَرْثَ وَالنَّسْلَ وَاللّ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َسَادَ وَإِذَا قِيلَ لَهُ اتَّقِ اللّهَ أَخَذَتْهُ الْعِزَّةُ بِال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حَسْبُهُ جَهَنَّمُ وَلَبِئْسَ الْمِ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جب على من استجار به مستجير ـ إن كان مظلوما ي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أنه مظلوما بمجرد دعواه، فطالما اشتكي الرجل وهو ظالم، بل يكشف خبره من خ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إن كان ظالمًا رده عن الظلم بالرفق إن أمكن، إما من صلح أو حكم بالق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ب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منهم ظالمًا كأهل الأهواء من قيس وي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عين من أهل الأمصار والبوادي، أو كانا جميعا غير ظالمين، لشبهة أو تأوي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وقع فيما بينهما، سعي بينهما بالإصلاح، أو الحكم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فَتَانِ مِنَ الْمُؤْمِنِينَ اقْتَتَلُوا فَأَصْلِحُوا بَيْنَهُمَا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َتْ إِحْدَاهُمَا على الْأُخْرَي فَقَاتِلُوا الَّتِي تَبْغِي حتى تَفِيءَ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 اللَّهِ فَإِن فَاءتْ فَأَصْلِحُوا بَيْنَهُمَا بِالْعَدْلِ وَأَقْسِط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 الْمُقْسِطِينَ إِنَّمَا الْمُؤْمِنُونَ إِخ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 أَخَوَيْكُمْ وَاتَّقُوا اللَّهَ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خَيْرَ فِي كَث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جْوَاهُمْ إِلاَّ مَنْ أَمَرَ بِصَدَقَةٍ أَوْ مَعْرُوفٍ أَوْ إِصْلاَ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وَمَن يَفْعَلْ ذَلِكَ ابْتَغَاء مَرْضَاتِ اللّه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ْتِيهِ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السنن،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عصبية أن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ومه في الح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العصبية أن ينص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الدافع عن قومه ما لم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نصر قومه بالباطل كبعير تردي في بئر فهو يجر ب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تموه يتعزي بعزاء الجاهلية فأعضوه بهن أبيه، ولا ت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خرج عن دعوة الإسلام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ـب أو بـلد، أو جنـ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ذهب، أو طريقة، فهو من عزاء الجاهلية، بل لما اختصم رجلا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فقال المها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مهاجر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لأنصار،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عوي الجاهلية وأنا بين أظه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رق فيجب قطع يده إلىمني بالكتاب والسنة والإجماع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ُ وَالسَّارِقَةُ فَاقْطَعُواْ أَيْدِيَهُمَا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سَبَا نَكَالاً مِّنَ اللّهِ وَاللّهُ عَزِيزٌ حَكِيمٌ فَمَن 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ظُلْمِهِ وَأَصْلَحَ فَإِنَّ اللّهَ يَتُوبُ عليه 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وز بعد ثبوت الحد ب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بالإقرار تأخيره، لا بحبس، ولا مال يفتدي به ولا غيره، بل تقطع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معظمة وغيرها؛ فإن إقامة الحد من العبادات، ك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رف أن إقامة الحدود رحمة من الله بعباده، فيكون الوإلى شديدًا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؛ لا تأخذه رأفة في دين الله فيعطله، ويكون قصده رحمة الخلق بكف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، لا شفاء غيظه، وإرادة العلو على الخلق، بمنزلة الوالد إذا أدب ولد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ف عن تأديب ولده ـ كما تشير به الأم رقة ورأفة ـ لفسد الولد، وإنما يؤدبه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صلاحًا لحاله، مع أنه يود ويؤثر ألا يحوجه إلى تأديب، وبمنزلة الطب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قي المريض الدواء الكريه، وبمنزلة قطع العضو المتآكل، والحجم ،و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صاد، ونحو ذلك، بل بمنزلة شرب الإنسان الدواء الك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ه عل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لينال به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شرعت الحدود، وهكذا ينبغي أن تكون نية الوإلى في إقام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كان قصده صلاح الرعية والنهى عن المنكرات، بجلب المنفعة لهم، ودفع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ابتغي بذلك وجه الله ـ تعالى ـ وطاعة أمره، ألان الله له القلوب، وتيس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خير، وكفاه العقوبة البشرية، وقد يرضي المحدود، إذا أقام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غرضه العلو عليهم، وإقامة رياسته ليعظموه، أو ليب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يريد من الأموال، انعكس عليه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أن عمر بن عبد العزيز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بل أن يلي الخلافة كان نائبا للوليد بن عبد الملك على مدين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ان قد ساسهم سياسة صالحة، فقدم الحجاج من العراق، وقد سامهم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أهل المدينة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يبته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محبتكم 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ب إلينا من أه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دبه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ثلاثة الأسواط إلى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ه، وهذه محبته، وهذا أدبه، هذا أمر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ت يده حسمت، ويستحب أن تعلق في عن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ثا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جله إلى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رق ثالثا، ورابعًا، ففيه قولان للصحابة، و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أربعته في الثالثة والرابعة، وهو قول أبي بك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ومذهب الشافعي 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س، وهو 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والكوفيين، وأحمد في روايته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طع يده إذا سرق نصابا، وهو ربع دينار أو ثلاثة دراهم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من أهل الحجاز وأهل الحديث وغيرهم، 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و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رق ذلك قطع بالاتفاق، و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طع في مجن ثمن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ارقا في مجن قيمته ثلاثة دراهم، و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ربع دينار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إلا في ربع دينار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دينار، ولا تقطعوا فيما هو أدن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بع الدينار يومئذ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، والدينار اثني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سارق سارقًا حتى يأخذ المال من حرز، فأم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ئــع من صاحبه، والثمر الذي يكون في الشجر في الصحــراء بلا حائط، والماشي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راعي عندها ونحو ذلك، فلا قطع فيه، لكن يعزر الآخذ، ويضاعف عليه الغر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علم في التضعيف، وممن قال ب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ث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ر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 من مزينة ي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جئت أسألك عن الضال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حذ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ؤها، تأكل الشجر، وترد الماء، فدعها حتى يأتيها باغ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و لأخيك أو للذئب، تجمعها حتى يأتيها باغ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يسة التي تؤخذ من مرات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نها مرتين، وضرب ن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عَطَنه، ففيه القطع إذا بلغ ما يؤخذ من ذلك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لثمار وما أخذ منها من أكمام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ها بفمه، ولم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بنَة، فليس عليه شيء، ومن احتمل فعليه ثمنه مرتين، وضرب نكال، وما أخذ من أج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، إذا بلغ ما يؤخذ من ذلك ثمن المِجَنّ، وما لم يبلغ ثمن المِجَنِّ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 مثليه، وجلدات ن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سياق النسائي؛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نتهب ولا على المختلس ولا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تهب الذي ينهب الشيء والناس ينظرون، والمختلس الذي يجتذب الشيء، ف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بل أخذه، وأما الطرار ـ وهو البطاط الذي يبط الجيوب والمناديل والأكمام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 يقطع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زاني، فإن كـان محصنا، فإنه يرجم بالحجارة حتى يموت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لنبي صلى الله عليه وسلم ماعز بن مالك الأسلمي، ورجم الغامدية، و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وديين، ورجم غير هؤلاء، ورجم المسلم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جم مائة‏؟‏ على 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حصن، فإنه ي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جلدة بكتاب الله، ويغرب عاما بسنة رسول الله صلى الله عليه وسلم، وإن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ا يري وجوب الت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عليه الحـد حتى يشهد عليه أربعـة شـهداء، أو يشهد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شهادات، عند كثير من العلماء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تفي بشهادت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ة واحدة، ولو أقر على نفسه، ثم ر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الحد،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ن من وطئ ـ وهو حر مكلف ـ لمن تزوجها نكاحا صحيحًا في قب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شترط أن تكون الموطوءة مساوية للواطئ في هذه الصفات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حصن المراهقة للبالغ وبالعك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ذمة، فإنهم محصنون ـ أيضا ـ عنـد أكثر العلماء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؛ لأن النبي صلى الله عليه وسلم رجم يهوديين عند باب مسجده، وذلك أول رج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مرأة إذا وجدت حبلي، ولم يكن لها زوج ولا سي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شبهة في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حبلت مكرهة، أو بتحمل، أو بوطء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حد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الخلفاء الراشدين، وهو الأشبه بأصول الشريعة، وهو مذهب أهل المدين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ات النادرة لا يلتفت إليها، كاحتمال كذبها، وكذب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واط، فمن العلم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كح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اتفقت علي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الاثنان، الأعلى والأسفل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حصنين أو غير محصنين؛ فإن أهل السنن رووا عن 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ه عنهما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 يعمل عمل قوم لوط، فاقتلو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داود عن ابن عباس ـ رضي الله عنهما ـ في البكر يو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على بن أبي طالب ـ رضي الله عنه ـ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تلف الصحابة في قتله، ولكن تنو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الصدي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نه أمر بتح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و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 حتى يموت تحت الهد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ان في أنتن موضع حتى يم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فع على أعلى جدار في القرية ويرمي منه، ويتبع بالحجارة، كما فعل الله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رواي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، وعلى هـذا أك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رجـم قوم لوط، وشرع رجم الزاني تشبيها برجم قوم ل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ـم الاثنان، سـواء كانا حريـن أو مملوكين، أو كان أحدهما مملوكا والآخر ح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بالغين، فإن كان أحدهما غير بالغ، عوقب بما دون القتل، ولا يرج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 الشرب، فإنه ثابت بسنة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مسلمين، فقد روي أهل السنن، عن النبي صلى الله عليه وسلم من وجو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، ثم إن شرب فاجلدوه، ثم إن شرب فاجلدوه، ثم إ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أنه جلد الشارب غير مرة، هو وخلفاؤه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عند أكثر العلماء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ر يفعله الإمام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رب في الخمر بال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ل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بو بكر ـ رضي الله عنه ـ أربعين، وضرب عمر في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ـ رضي الله عنه ـ يضرب مرة أربعين، ومر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رب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ربعون، والزيادة ي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ند الحاجة، إذا أدمن الناس الخمر، أو كان الشارب ممن لا يرتدع بدونها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قلة الشاربين وقرب أمر الشارب فتكفي 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وهو قول الشافعي وأحمد ـ رحمهما الله ـ في إحدي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مر ـ رضي الله عنه لما كثر الشرب ـ زاد فيه النفي و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بالغة في الزجر عنه، فلو غرب الشارب مع الأربعين لينقطع خبره، أو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كان حسنا؛ فإن عمر بن الخطاب ـ رضي الله عنه ـ بلغه عن بعض نوابه أنه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ات في الخمر ف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التي حرمها الله ورسوله، وأمر النبي صلى الله عليه وسلم ب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ها، كل شراب مسكر من أي أصل كان، سواء كان من الثمار كالعنب، والرطب، و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بوب، كالحنطة،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لول ك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يوان، كلب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الله ـ سبحانه وتعالى ـ على نبيه محمد صلى الله عليه وسلم تحريم الخم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م بالمدينة من خمر العنب شيء؛ لأنه لم يكن بالمدينة شجر عنب، و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ب من الشام، وكان عامة شرابهم من نبيذ التمر، وقد تواترت السن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خلفائه الراشدين وأصحابه ـ رضي الله عنهم ـ أنه حرم كل مسكر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شربون النبيذ الحلو، وهو أن ينبذ في الماء تمر وزب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 فيه ـ والنب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ح ـ ليحلو الماء لا سيما كثير من مياه الحجاز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لوحة، فهذا النبيذ حلال بإجماع المسلمين؛ لأنه لا يسكر، كما يحل شرب ع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قبل أن يصير مسكرًا، وكان النبي صلى الله عليه وسلم قد نهاهم أن ينبذ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في أوعية الخشب، أو الجري، وهو ما يصنع من التراب، أو القرع، أو ال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تة، وأمرهم أن ينبذوا في الظروف التي تربط أفواهها بالأوكية؛ لأن الشدة تد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دبيبًا خفيفًا، ولا يشعر الإنسان، فربما شرب الإنسان ما قد دبت فيه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بة، وهو لا يشعر، فإذا كان السقاء موكأ انشق الظرف، إذا غلا فيه النبيذ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إنسان في محذور، وتلك الأوعية لا ت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صلى الله عليه وسلم رخص بعد هذا في الانتبا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ع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ىتكم عن الانتباذ في الأوعية فانتبذوا، ولا ت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الصحابة ومن بعدهم من العلماء، منهم من لم يبلغه النسخ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، فنهى عن الانتباذ في 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قد ثبوته وأنه ناسخ ف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باذ في 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طائفة من الفقهاء أن بعض الصحابة كانوا يشربو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أنه المسكر، فترخصوا في شرب أنواع من الأشربة التي ليست من العنب وال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خصوا في المطبوخ من نبيذ التمر والزبيب إذا لم يسكر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عليه جماه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سكر خمر، يجلد شا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ب منه قطرة واحدة، لتداو أو غير تداو، فإ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يتداوي ب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اء وليست 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لم يجعل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فيما 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واجب إذا قامـت البينـة، أو اعتـرف الشارب؛ فإن وجـدت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ـة الخمر، أو رُئي وهو يتقيؤ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م عليه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ه شرب ما ليس بخمر، أو شربها جاهلا بها، أو مكر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إذا عرف أن ذلك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الخلفاء الراشدين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كعثمان، وعلى، وابن مسعود؛ وعليه تدل سنة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صلح عليه الناس، وهو مذهب مالك، وأحمد في غالب نصوصه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يشة المصنوعة من ورق العنب حرام ـ أيضا ـ يجلد صاحبها كما ي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خمر، وهي أخبث من الخمر، من جهة أنها تفسد العقل والمزاج، حتى يصير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نث ودياثة، وغير ذلك من الفساد، والخمر أخبث، من جهة أنها تفضي إلى المخا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ة، وكلاهما يصد عن ذكر الله ـ تعالى ـ و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وقف بعض الفقهاء المتأخرين في حدها، ورأي أن آ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د، حيث ظنها تغير العقل من غير 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بنج، ولم نجد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فيها كلاما، وليس كذلك، بل آكلوها ينشون عنها، ويشتهونها، كشرا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، وتصدهم عن ذكر الله، و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ثروا منها، مع ما فيها من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اثة والتخنث، وفساد المزاج والعق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ت جامدة مطعومة ليست شرابا، تنازع ال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ا،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جسة ك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بة، وهذا هو الاعتبا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؛ لجم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ها وم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هي داخلة فيما حرمه الله ورسوله من الخمر وال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ًا 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ي الأشعر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ين كنا نصنعهما بإلى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تْع، وهو من العسل ينبذ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ِزْ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ذرة والشعير ينبذ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 جوامع الكلم وخوات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حنطة خمرًا، ومن الشعير خمرًا، ومن الزبيب خمرً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خمرًا، ومن العسل خمرًا، وأنا أنهى عن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في الصحيحين عن عمر موق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ب به على منبر رسـ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ـ رضي الله عنهم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وما أ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منه، فملء الكف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هل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وجو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،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اب يشربونه بأرضهم من ال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زْ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إن على الله عهدًا لمن شرب المسكر أن يس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، أو 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خمر خمر، 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حاديث في هذا الباب كثيرة مستفيضة، ج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ا أوتيه من جوامع الكلم، كل ما غطـي العقـل وأسـكر، ولم يفرق بين ن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وع، ولا تأثير لكونه مأكولا أو مشروبا، على أن الخمر قد يصطبغ بها، والحشيش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ب في الماء وتشرب، فكل خمر يشرب ويؤكل، والحشيشة تؤكل وتشرب، وكل ذلك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تكلم المتقدمون في خصوصها؛ لأنه إنما حدث أكلها من قريب، في أواخر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، أو قريبا من ذلك، كما أنه قد أحدثت أشربة مسكرة بع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لها داخلة في الكلم الجوامع،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دود التي جاء بها الكتاب والسنة، وأجمع عليها المسلمو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، فإذا قذف الرجل محصنًا بالزنا أو اللواط، وجب عليه الحد ثمانون جل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ص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ر العفيف، وفي باب حد الزنا هو الذي وطئ وطأ كاملا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صي التي ليس فيها حد مقدر ولا كفارة، كالذي يقَبِّ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أجنبية، أو يباشر بلا جماع أو يأكل ما لا يحل، كالدم والميتة، أو ي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ير الزنا، أو يسرق من غير حرز، ولو شيئًا يسيرًا، أو يخون أمانته، ك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يت المال أو الوقوف، ومال إلىتيم ونحو ذلك، إذا خانوا فيها، وكال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اء إذا خانوا، أو يغش في معاملته، كالذين يغشون في الأطعمة والثياب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طفف المكيال والميزان، أو يشهد بالزور، أو يلقن شهادة الزور، أو يرتشي في 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كم بغير ما أنزل الله، أو يعتدي على رعيته، أو يتعزي بعزاء الجاهلية، أو ي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 الجاهلية، إلى غير ذلك من أنواع المحرمات، فهؤلاء يعاقبون تعزيرًا وتن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با، بقدر ما يراه الوإلى، على حسب كثرة ذلك الذنب في الناس و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زاد في العقوبة؛ بخلاف ما إذا كان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حسب حال المذنب؛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منين على الفجور زيد في عقوبته، بخلاف الم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حسب كبر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ره؛ فيعاقب من يتعرض لنساء الناس وأولادهم، بما لا يعاقب من لم يتعرض إلا 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أو صب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قل التعزير حد، بل هو بكل ما فيه إيلام الإنسان،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، وترك قول، وترك فعل، فقد يعزر الرجل بوعظه وتوبيخه والإغلاظ له، وقد ي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جره وترك السلام عليه حتى يتوب إذا كان ذلك هو المصلحة، كما هج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ذين خُلِّ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عزر بعزله عن ولايت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وأصحابه يعزرون بذلك، وقد يعزر بترك استخدامه في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كالجندي المقاتل إذا فر من الزحف؛ فإن الفرار من الزحف من الكبائر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نوع تعزير له، وكذلك الأمير إذا فعل ما يستعظم فعزله عن إمارته تعز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عزر بالحبس، وقد يعزر بالضرب، وقد يعزر بتسويد وجهه وإركابه على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ا؛ كما روي عن عمر بن الخطاب ـ رضي الله عنه ـ أنه أمر بمثل ذلك في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، فإن الكاذب سود الوجه، فسود وجهه، وقلب الحديث، فقلب رك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علاه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د على عشرة أس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لا يبلغ 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الحر أدني حدود الحر، وهي الأربعون، أو الثمانو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لغ بالعبد أدني حدود العبد، و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ون أو 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بلغ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حد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كل ذنب حد جنسه وإن زاد على حد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لا يبلغ بالسارق من غير حرز قطع إلىد، وإن ضرب أكثر من حد 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فعل ما دون الزنا حد الزاني، وإن زاد على حد القاذف، كما روي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نقش على خاتمه، وأخذ بذلك من بيت المال، فأمر به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ضربة، ثم ضربه في إلىوم الثاني مائة ضربة، ثم ضربه في إلىوم الثال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خلفاء الراشدين، في رجل وامرأة وجدا في ل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في الذي يأتي جارية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ها له جلد مائة، وإن لم تكن أحلتها له 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 الأولان في مذهب الشافع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غيره، ف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جرائم ما يبلغ به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بعض أصحاب أحمد، في مثل الجاسوس المسلم، إذا تجسس للعدو على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توقف في قتله، وجوز مالك وبعض الحنابلة ـ كابن عقيل ـ قتله، ومنعه أبو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بعض الحنابلة، ك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طائفة من أصحا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مخالفة للكتاب والسنة، وكذلك كثير من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 قتل القدرية لأجل الفساد في الأرض، لا لأجل الردة، وكذلك قد قيل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؛ فإن أكثر العلماء على أنه يقتل، وقد روي عن جندب ـ رضي الله عنه ـ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 الساحر ضرب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وعثمان و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وغيرهم من الصحابة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كفر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فساد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مهو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قتله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حنيفة يعزر بالقتل فيما تكرر من الجرائم، إذا كا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قتل، كما يقتل من تكرر منه اللواط، أو اغتيال النفوس لأخذ الما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على أن المفسد متى لم ينقطع شره إلا بقتله فإنه يقتل؛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، عن عرفجة الأشجع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اكم وأمركم جميع على رجل واحد، يريد أن يشق عص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رق جماعتكم،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هنات، وه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أمر هذه الأمة وهي جميع فاضربوه بالسيف،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قال في أمره بقتل شارب الخمر في الرابعة؛ بدليل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، عن ديلم الحميري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ا بأرض نعالج بها عملا شديداً،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خذ شراباً من القمح نتقوي به على أعمالنا، وعلى برد بل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غير تار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ركوه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فسد ك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ل إلا بالقت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أن العقوب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نب ماض، جزاء بما كسب نكالا من اللّه، كجلد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ذف، وقطع المحارب و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لتأدية حق واجب، وترك محرم في المستقب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المرتد حتى يسلم، فإن تاب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عاقب تارك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 الآدميين حتى يؤدوها، فالتعزير في هذا الضرب أشد منه في الضر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ضرب مرة بعد مرة حتى يؤدي الصلاة الواجبة، أو يؤدي الواجب عليه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،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فوق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ط إلا في حد من حدو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فسره طائفة من أهل العلم، بأن المراد ب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حرم لحق اللّه؛ فإن الحدود في لفظ الكتاب والسنة يراد بها ال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، مثل آخر الحلال وأو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عْتَد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فَلاَ تَقْرَب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ة العقوبة المقدرة حداً، فهو عرف حادث، ومراد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لحق نفسه، كضرب الرجل امرأته في النشوز، لا يزيد على عشر 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الذي جاءت 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لد المعتدل بالسوط؛ فإن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أوساطها، قـال على ـ رضي اللّه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ين ضربين، وسـوط بين سو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ـون الجلد بالعصي ولا بالمقارع، ولا يكتفي فيه بالدِّرَّةِ بل الدرة ت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ود، فلابد فيها من الجلد بالسوط، وكان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يؤدب بالدرة، فإذا جاءت الحدود دعا بالسوط، ولا تجرد ثيابه كل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عنه 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ضرب، من الحشايا والفراء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بط إذا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لا يضرب وجهه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ت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ق الوجه ولا يضرب م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قصود تأديبه لا قتله، ويعطي كل عضو ح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، كالظهر والأكتاف والفخذ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تي جاءت بها الشريعة لمن عصي اللّه ورسو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المقدور عليه، من الواحد والعدد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 الطائفة الممتنعة، كالتي لا يقدر عل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هذا هو جهاد الكفار، أعداء اللّه ورسوله، فكل من بلغته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إلى دين اللّه الذي بعثه به فلم يستجب له؛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ّه لما بعث نبيه، وأمره بدعوة الخلق إلى دينه، لم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 أحد على ذلك ولا قتاله، حتى هاجر إلى المدينة، فأذن له وللمسلمين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يُقَاتَلُونَ بِأَنَّهُمْ ظُلِمُوا وَإِنَّ اللَّهَ على نَص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ِيرٌ الَّذِينَ أُخْرِجُوا مِن دِيَارِهِمْ بِغَيْرِ حَقٍّ إِلّ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رَبُّنَا اللَّهُ وَلَوْلَا دَفْعُ اللَّهِ النَّاسَ بَعْضَهُم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دِّمَتْ صَوَامِعُ وَبِيَعٌ وَصَلَوَاتٌ وَمَسَاجِدُ يُذْكَرُ فِيهَا ا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كَثِيرًا وَلَيَنصُرَنَّ اللَّهُ مَن يَنصُرُهُ إِنَّ اللَّهَ لَقَو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 الَّذِينَ إِن مَّكَّنَّاهُمْ فِي الْأَرْضِ أَقَامُوا الصَّلَاةَ وَآتَوُ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أَمَرُوا بِالْمَعْرُوفِ وَنَهَوْا عَنِ الْمُنكَرِ 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د ذلك أوجب عليهم القتا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م الْقِت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كُرْهٌ لَّكُمْ وَعَسَي أَن تَكْرَهُواْ شَيْئًا وَهُوَ خَيْرٌ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سَي أَن تُحِبُّواْ شَيْئًا وَهُوَ شَرٌّ لَّكُمْ وَاللّهُ يَعْلَمُ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لَمُونَ يَسْأَلُونَكَ عَنِ الشَّهْرِ الْحَرَامِ قِتَالٍ فِيهِ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تَالٌ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 الإيجاب، وعظم أمر الجهاد، في عامة السور المدنية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ين له، ووصفهم بالنفاق ومرض القلوب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ليكم مِّنَ اللّهِ وَرَسُولِهِ وَجِهَادٍ فِي سَبِيلِهِ فَتَرَبَّص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وْلَا نُزِّلَتْ سُورَةٌ فَإِذَا أُنزِلَتْ سُورَةٌ مُّحْكَمَةٌ وَذُك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الْقِتَالُ رَأَيْتَ الَّذِينَ فِي قُلُوبِهِم مَّرَضٌ يَنظُرُونَ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ظَرَ الْمَغْشِيِّ عليه مِنَ الْمَوْتِ فَأَوْلَي لَهُمْ طَاعَةٌ وَقَو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رُوفٌ فَإِذَا عَزَمَ الْأَمْرُ فَلَوْ صَدَقُوا اللَّهَ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فَهَلْ عَسَيْتُمْ إِن تَوَلَّيْتُمْ أَن تُفْسِدُو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قَطِّعُوا أَرْحَامَكُمْ 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عظيمه وتعظيم أه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َمَنُوا هَلْ أَدُلُّكُمْ على تِجَارَةٍ تُنجِيكُم مِّنْ عَذَابٍ إلى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َهِ وَرَسُولِهِ وَتُجَاهِدُونَ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كُمْ وَأَنفُسِكُمْ ذَلِكُمْ خَيْرٌ لَّكُمْ إِن كُنتُم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 ذُنُوبَكُمْ وَيُدْخِلْك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وَمَسَاكِنَ طَيِّبَةً فِي جَنَّاتِ عَدْنٍ ذَلِكَ الْفَوْ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 وَأُخْرَي تُحِبُّونَهَا نَصْرٌ مِّنَ اللَّهِ وَفَتْحٌ قَر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قَايَةَ الْحَاجِّ وَعِمَارَةَ الْمَسْجِدِ الْحَرَامِ كَمَنْ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وم الآخِرِ وَجَاهَدَ فِي سَبِيلِ اللّهِ لاَ يَسْتَوُونَ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َهْدِي الْقَوْمَ الظَّالِمِينَ الَّذِينَ آمَنُواْ وَهَاج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ْ فِي سَبِيلِ اللّهِ بِأَمْوَالِهِمْ وَأَنفُسِهِمْ أَعْظَمُ دَرَ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وَأُوْلَئِكَ هُمُ الْفَائِزُونَ يُبَشِّرُهُمْ رَبُّهُم بِرَح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وَرِضْوَانٍ وَجَنَّاتٍ لَّهُمْ فِيهَا نَعِيمٌ مُّقِيمٌ خَالِدِي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 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ْمُؤْمِنِينَ أَعِزَّةٍ عل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 ذَلِكَ فَضْلُ اللّ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اسِعٌ 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صِيبُهُمْ ظَمَأٌ وَلاَ نَصَبٌ وَلاَ مَخْمَصَةٌ فِي سَبِيلِ اللّ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َؤُونَ مَوْطِئًا يَغِيظُ الْكُفَّارَ وَلاَ يَنَالُونَ مِنْ عَدُوٍّ نَّيْ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كُتِبَ لَهُم بِهِ عَمَلٌ صَالِحٌ إِنَّ اللّهَ لاَ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 وَلاَ يُنفِقُونَ نَفَقَةً صَغِيرَةً وَلاَ كَبِيرَةً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طَعُونَ وَادِيًا إِلاَّ كُتِبَ لَهُمْ لِيَجْزِيَهُمُ اللّهُ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ي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وما يباشرونه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جهاد، وذكر فضائله في الكتاب والسنة، أكثر من أن ي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فضل ما تطوع به الإنسان، وكان باتفاق العلماء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، ومن الصلاة التطوع، والصوم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الكتاب والسن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 وذِرْ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َامه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مائة درجة، ما بين الدرجة والدرج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، أعدها اللّه للمجاهدين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بَرَّت قدماه في سبيل اللّه حَرَّمَه اللّ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ّه خير من 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جري عليه عمله الذي كان يعمله، وأجري عليه رزقه، وأمن الفَت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ّه، 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بَكَتْ من خشي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باتت تحرس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 ليلة في سبيل اللّه، أفضل من ألف ليلة يقام ليلها، ويصام 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خبرني بشيء يعدل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طي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جاهد أن تصوم لا تفطر، وتقوم لا تف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د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حة، وسياحة أمتى الجهاد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لم يرد في ثواب الأعمال وفضلها مثل ما و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عند الاعتبار؛ فإن نفع الجهاد عام لفاعله ولغير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، ومشتمل على جميع أنواع العبادات الباطنة والظاهرة، فإنه مشتمل م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والإخلاص له، والتوكل عليه، وتسليم النفس والمال له،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، وذكر اللّه، وسائر أنواع الأعمال، على ما لا يشتمل عليه عم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 به من الشخص والأمة بين إحدي الحسنيين دائماً؛ إما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، وإما الشهادة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خلق لابد لهم من محيا وممات، ففيه استعمال محياهم ومم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سعادتهم في الدنيا والآخرة، وفي تركه ذهاب السعادتين أو نقصهما؛ فإ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غب في الأعمال الشديدة في الدين أو الدنيا مع قلة منفعتها، فالجهاد أنفع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عمل شديد، وقد يرغب في ترفيه نفسه حتى يصادفه الموت، فموت الشهيد أيسر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، وهي أفضل المي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صل القتال المشروع هو الجهاد، ومقصوده هو أن 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ّه، وأن تكون كلمة اللّه هي العليا، فمن امتنع من هذا قوت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كن من أهل الممانعة والمقاتلة، كالنساء والصبيان، والرا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كبير، والأعمي، والزمن ونحوهم، فلا يقتل عند جمهور العلماء، إلا أن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أو فعله، وإن كان بعضهم يري إباحة قتل الجميع لمجرد الكفر، إل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؛ لكونهم مال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صواب؛ لأن القتال هو لمن يقات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نا إظهار دين اللّه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الَّذِينَ يُقَاتِلُونَكُمْ وَلاَ تَعْتَدُواْ 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ِ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على امرأة مقتولة في بعض مغازيه، قد وقف عل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هذه ل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خالداً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ا ذرية ولا عَسِ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ـ أيضاً ـ عنه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قتلوا شيخاً فانياً،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ا صغيراً، و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ّه ـ تعالى ـ أباح من قتل النفوس ما يحتاج إليه في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ِتْنَةُ أَكْبَرُ مِنَ 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تل وإن كان فيه شر وفساد ففي فتنة الكفار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ما هو أكبر منه، فمن لم يمنع المسلمين من إقامة دين الله لم تكن مضرة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نفسه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اعية إلى البدع المخالفة ل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ما لا يعاقب به ال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يئة إذا أخفيت لم تضر إلا صاحب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فلم تنكر ضَرَّ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ت الشريعة قتال الكفار، ولم توجب قتل المقدور عليهم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أسر الرجل منهم في القتال، أو غير القتال، مثل أن تلقيه السفينة إلين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الطريق، أو يؤخذ بحيلة، فإنه يفعل فيه الإمام الأصلح من قتله، أو استعبا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عليه، أو مفاداته، بمال أو نفس عند أكثر الفقهاء، كما دل عليه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فقهاء من يري المن عليه ومفاداته منسو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كتاب والمجوس، فيقاتلون حتى يسلموا، أو يعطوا الجز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هم 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م، فقد اختلف الفقهاء في أخذ الجزية منهم، إلا أن ع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ونها من العرب، وأيما طائفة انتسبت إلى الإسلام، وامتنعت من بعض شر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تواترة، فإنه يجب جهادها باتفاق المسلمين، حتى يكون الدين كله للّ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أبو بكر الصديق ـ رضي اللّه عنه ـ وسائر الصحابة ـ رضي اللّه عنهم ـ ما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كان قد توقف في قتالهم بعض الصحابة، ثـم اتفقوا، حتى قـال عم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ـاب لأبـي بكـر ـ رضي اللّه عنه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تقاتـل الناس وقـد قـ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ت أن أقاتـل النـاس حتى يشهدوا أن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رسول اللّه، فإذا قالوها، فقد عصموا مني دماءهم وأموالهم إلا بح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م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من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ني عَنَاقا كانوا يؤدونها إلى رسول اللّه صلى الله عليه وسلم لقاتل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رأيت اللّه قد شرح صدر أبي بكر للقتال، ف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ه عليه وسلم من وجوه كثيرة، أنه أمر ب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ففي الصحيحين عن على ابن أبي طالب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قوم في آخر الزمان حداث الأسنان، 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، يقولون من قول خير البرية، لا يجاوز إيمانهم حناجرهم،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رق ال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، فأينما لقيتموهم فاقتلوهم، فإن في قتلهم أجراً ل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عن على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ى يقرؤون القرآن ليس قراءت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 بشيء، ولا صلاتكم إلى صلاتهم بشيء، يقرؤون القرآن يحسبون أنه ل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لا تجاوز قراءتهم تراقيهم، يمرقون من الإسلام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ِيَّة، لو يعلم الجيش الذين يصيبونهم ما قضي لهم على لسان نبيهم لنك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أبي سعيد، عن رسول اللّه صلى الله عليه وسلم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َدَعُون أهل الأوثان؛ 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متى فرقتين فتخرج من بينهما مارقة،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لاء الذين قتلهم أمير المؤمنين على ـ رضي اللّه عنه ـ لما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ين أهل العراق والشام،وكانوا يسمون الحرورية، بي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 الطائفتين المفترقتين من أمته، وأن أصحاب على أولي الطائفتين بالحق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ض إلا على قتال أولئك المارقين الذين خرجوا من الإسلام، وفارقوا 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وا دماء من سواهم من المسلمين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ثبت بالكتاب والسنة وإجماع الأمة،أنه يقاتل من خرج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وإن تكلم ب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فقهاء في الطائفة الممتنعة، لو تركت السنة الرات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قتاله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جبات والمحرمات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فيضة، فيقاتل عليها بالاتفاق، حتى يلتزموا أن يقيموا الصلوات المكتو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وا الزكاة، ويصوموا شهر رمضان، ويحجوا البيت، ويلتزموا ترك المحرمات؛ م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، وأكل الخبائث، والاعتداء على المسلمين في النفوس والأموا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هؤلاء واجب ابتداء بعد بلوغ دعو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ما يقاتل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بدؤوا المسلمين فيتأكد قتالهم، كما أكد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ممتنعين من المعتدين قطاع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الجهاد الواجب للكفار، والممت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شرائع، كمانعي الزكاة والخوارج ونحوهم، يجب ابتداءً ود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فهو فرض على الكفاية، إذا قام به البعض سقط الفرض عن الباقين، وكا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م ب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راد العدو الهجوم على المسلمين، فإنه يصير دفعه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صودين كلهم، وعلى غير المقصودين؛ لإعانته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نصَرُوكُمْ فِي الدِّينِ فَعليكم النَّصْرُ إِلاَّ على قَوْمٍ 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هُم مِّيثَاق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نصر المسلم، وسواء كان الرجل من المرتزقة للقتال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حسب الإمكان على كل أحد بنفسه وماله، مع القلة والكثرة، والمشي والركو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ون لما قصدهم العدو عام الخندق لم يأذن الله في تركه لأحد، كما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هاد ابتداء لطلب العدو، الذي قسمهم فيه إلى قاعد و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و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َنَا عَوْرَةٌ وَمَا هِيَ بِعَوْرَةٍ إِن يُرِي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فع عن الدين والحرمة والأنفس، وهو قتال اضطرار، وذلك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؛ للزيادة في الدين وإعلائه، ولإرهاب العدو، كغزاة تبوك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بة هو للطوائف الممت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الممتنعين من أهل ديار الإسلام ونحوهم، فيجب إل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ات التي هي مباني الإسلام الخمس وغيرها، من أداء الأمانات والوفاء ب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امل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لا يصلى من جميع الناس، من رجالهم ونسائهم، فإنه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، فإن امتنع عوقب حتى يصلى بإجما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كثرهم يوجبون قت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، ف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قتل كافرًا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ًا أو فاسقًا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شهور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أكثر السلف يقتضي كفره، و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جحد الوجوب فهو كافر بالاتفاق، بل يجب على الأولي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ا الصبي بالصلاة إذا بلغ سبعًا، ويضربوه عليها لعشر، كم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، واضربوهم عليها لعشر، وفرقوا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تحتاج إليه الصلاة من الطهارة الواج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ذلك تعاهد مساجد المسلمين وأئمتهم، وأمرهم بأن يصل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رة بأصحابه على طرف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هذا لتأتمو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وا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إمام الناس في الصلاة وغيرها أن ينظر لهم، فلا يفوتهم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من كمال دينهم، بل على كل إمام للصلاة أن يصلى بهم صلاة كاملة ولا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وز للمنفرد الاقتصار عليه من قدر الإجزاء إلا لعذر؛ وكذلك على إمامهم في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م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الوكيل والولي في البيع والشراء عليه أن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كله ولموليه على الوجه الأصلح له في ماله‏؟‏ وهو في مال نفسه يفوت نفسه م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هم، وقد ذكر الفقهاء هذ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هتمت الولاة بإصلاح دين الناس، صلح للطائفتين دينهم ودني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ضطربت الأمو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ذلك كله صلاح النية للرعية، وإخلاص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ال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خلاص والتوكل جماع صلاح الخاصة والعامة، كما 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كلمتي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جمعان معان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صلى الله عليه وسلم كان مرة في بعض مغاز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لك يوم الدين، إياك نعبد وإياك نس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ت الرؤوس تن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هلها، وقـد ذكر ذلك في غير موضع مـن كتابـه، ك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 وَ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ِيبُ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صلى الله عليه وسلم ـ إذا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ت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عون لولي الأمر خاصة، ولغيره عامة،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له، والتوكل عليه بالدعاء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ة على الصلوات بالقلب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ى الخلق، بالنفع والمال الذي هو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أذي الخلق وغيره من ال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مع الله بين الصلاة والصبر كثيرً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طَرَفَيِ النَّهَارِ وَزُلَفًا مِّنَ اللَّيْلِ إِنَّ الْحَس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ْهِبْنَ السَّـيِّئَاتِ ذَلِكَ ذِكْرَي لِلذَّاكِرِينَ وَاصْبِرْ 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على مَا يَقُولُونَ وَسَبِّحْ بِحَمْدِ رَبِّكَ 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لُوعِ الشَّمْسِ وَقَبْلَ غُرُو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على مَا يَقُولُونَ وَسَبِّحْ بِحَمْدِ رَبِّكَ 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لُوعِ الشَّمْسِ وَقَبْلَ الْغُر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عْلَمُ أَنَّكَ يَضِيقُ صَدْرُكَ بِمَا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كُن مِّنَ السّ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نه بين الصلاة والزكاة في القرآن فكث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قيام بالصلاة والزكاة والصبر يصلح حال الراعي والرعية،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ا يدخل في هذه الأسماء الجامعة، يدخل في الصلاة ذكر الله ـ تعالى، ودعا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ة كتابه، وإخلاص الدين له، وال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كاة الإحسان إل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و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 المظلوم، وإغاثة الملهوف، وقضاء حاجة ال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بسط الوجه، والكلمة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عدي بن حاتم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ليس بينه وبينه حاجب ولا ترجمان، فينظر أيمن منه فلا يري إلا شيئًا قدمه، و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أم منه فلا ي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ًا قدمه، فينظر أمامه، فتستقبله النار، فمن استطا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ي النار ولو بشق تمرة فليفعل، فإن لم يجد ف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قر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شيئًا، ولو أن تلقي أخاك ووجهك إليه منبسط، ولو أن تفرغ من دلوك في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ثقل ما ي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الخلق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صلى الله عليه وسلم أنه قال 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، ذهب حسن الخلق ب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ر احتمال الأذي، وكظم الغيظ، والعفو عن الناس،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ي، وترك الأشر والبط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ْسَانَ مِنَّا رَحْمَةً ثُمَّ نَزَعْنَاهَا مِنْهُ إِنَّهُ لَيَئُوسٌ ك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 نَعْمَاء بَعْدَ ضَرَّاء مَسَّتْهُ لَيَقُولَنَّ ذَه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يِّئَاتُ عَنِّي إِنَّهُ لَفَرِحٌ فَخُورٌ إِلاَّ الَّذِينَ 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أُوْلَـئِكَ لَهُم مَّغْفِرَةٌ وَ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قال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ْعَفْ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عُرْفِ وَأَعْرِضْ عَنِ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 إلى مَغْفِرَةٍ مِّن رَّبِّكُمْ وَ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ْضُهَا السَّمَاوَاتُ وَالأَرْضُ أُعِدَّتْ لِلْمُتَّقِينَ الَّذِين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رَّاء وَالضَّرَّاء وَالْكَاظِمِينَ الْغَيْظَ وَالْعَافِي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سْتَوِي الْحَسَنَةُ وَلَا السَّيِّئَةُ ادْفَ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َّتِي هِيَ أَحْسَنُ فَإِذَا الَّذِي بَيْنَكَ وَبَيْنَهُ عَدَاوَةٌ ك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ٌ حَمِيمٌ وَمَا يُلَقَّاهَا إِلَّا الَّذِينَ صَبَرُوا وَمَا يُلَقّ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ذُو حَظٍّ عَظِيمٍ وَإِمَّا يَنزَغَنَّكَ مِنَ الشَّيْطَانِ نَزْغ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عِذْ بِاللَّهِ إِنَّهُ هُوَ السَّمِيعُ الْ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 فَمَنْ عَفَا وَأَصْلَحَ فَأَجْرُهُ على اللَّهِ إِ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، نادي مناد من بطنان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ق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جره على الله، فلا يقوم إلا من عفا و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حسن النية بالرعية والإحسا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ما يهوونه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رهونه،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ِ اتَّبَع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لَفَسَدَتِ السَّمَاوَاتُ وَالْأَرْضُ وَمَن فِي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ل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 أَنَّ 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 اللَّهِ لَوْ يُطِيعُكُمْ فِي كَثِيرٍ مِّنَ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نِ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الإحسان إليهم فعل ما ين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الدنيا، ولو كرهه من كرهه، لكن ينبغي له أن يرفق بهم فيما يكر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رفق في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ه، ولا كان العنف في شيء إلا ش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 يحب الرفق، ويعطي على الرفق ما لا يعطي على ال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عبد العزيز ـ 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ج لهم المرة من الحق، فأخاف أن ينفروا عنها، فأصبر حتى تجيء الحل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أخرجها معها، فإذا نفروا لهذه، سكنوا 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النبي صلى الله عليه وسلم إذا أتاه طالب حاجة لم ير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أو بميسور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مرة بعض أقاربه أن يوليه على الصدقات، وي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حل لمحمد ولا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إياها وعو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كم إليه على، وزيد، وجعفر، في ابنة حمزة، فلم يقض بها لواحد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ضي بها لخالتها، ثم إنه طيب قلب كل واحد منهم بكلمة حسنة،قـال 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خلقي و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ونا و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نبغي لولي الأمر في قسمه وحكمه؛ فإن الناس دائمًا يسألو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ا لا يصلح بذله من الولايات، والأموال والمنافع والأجور، والشفاعة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فيعوضهم من جهة أخري إن أمكن، أو يردهم بميسور من القول، ما لم يح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لاظ؛ فإن رد السائل يؤلمه، خصوصًا من يحتاج إلى تأليفه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ئِلَ فَلَا تَنْه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ِ 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ي حَقَّهُ وَالْمِسْكِينَ وَابْنَ السَّبِيلِ وَلاَ تُبَذِّرْ تَبْذ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بَذِّرِينَ كَانُواْ إِخْوَانَ الشَّيَاطِينِ وَكَانَ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هِ كَفُورًا وَإِمَّا تُعْرِضَنَّ عَنْهُمُ ابْتِغَاء رَحْمَة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تَرْجُوهَا فَقُل لَّهُمْ قَوْلاً مَّيْس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 على شخص فإنه قد يتأذي، فإذا طيب نفسه بما يصلح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كان ذلك تمام السياسة، وهو نظير ما يعطيه الطبيب للمريض، من الطب الذي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الكريه، وقد قال الله لموسي عليه السلام ـ لما أرسله إلى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َا لَهُ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ِّنًا لَّعَلَّهُ يَتَذَكَّرُ أَوْ يَخْش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معاذ بن جبل، وأبي موسي الأشع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ـ لما بعثهما إلى إلى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ا ولا تعسرا، وبشرا ولا تنف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عا ولا ت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 مرة أعرابي في المسجد فقام أصحابه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عليه بوله، ثم أمر بدلو من ماء فص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م ميسرين ولم تبعثوا 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اج إليه الرجل في سياسة نفسه وأهل بيته ورعيته؛ فإ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الحق إلا بما تستعين به من حظوظها التي هي محتاجة إليها، فتكون تلك الحظ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ه وطاعة له مع النية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الأكل والشرب واللباس 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‏؟‏ حتى 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إلى الميتة وجب عليه الأكل عند عامة العلماء، فإن 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دخل النار؛ لأن العبادات لا تؤدي إلا بهذا، وما لا يتم الواجب إل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نفقة الإنسان على نفسه وأهله مقدمة على غيرها، ف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ند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زو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ي الله عنه ـ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أ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، ودينار أنفقته في رقبة، ودينار تصدقت به على مسكين، ودينار أ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ك، أعظمها أجرًا الذي أنفقته على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أما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، إ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ل الفضل خير لك، وإن تمسكه شر لك، ولا تلام على كفاف، وابدأ بمن تعول،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قُلِ الْ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نفقة الرجل على نفسه وأهله فرض عين،ب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؛ فإنه في الأصل إما فرض على الكفاية، وإما مستحب؛ وإن كان قد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ًا إذا لم يقم غيره به، فإن إطعام الجائع واجب؛ وله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سائل لما أفلح م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إمام أحمد، وذكر أنه إذا علم صدق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حاتم البستي في صحيحه حديث أبي ذر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، عن النبي صلى الله عليه وسلم ـ الذي فيه من أنواع العلم، والحكمة ـ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حكمة آل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عاقل أن تكون له أربع 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ناجي فيها ربه، وساعة يحاسب فيها نفسه، وساعة يخلو فيها بأصحا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ه بعيوبه ويحدثونه عن ذات نفسه، وساعة يخلو فيها بلذته فيما يحل ويجم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اعة عونًا على تلك 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لابد من اللذات المباحة الجم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ين على تلك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الة هي الصلاح في الدين والمرو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ما يجمله ويزينه، وتجنب ما يدنسه ويش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درداء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جم نفسي بالشيء من الباطل، لأستعين به ع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إنما خلق اللذات والشهوات في الأصل لتمام مصلحة الخلق؛ فإنه بذلك يجت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نفعهم، كما خلق الغضب ليدف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ضرهم، وحرم من الشهوات ما يضر تنا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من اقتص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استعان بالمباح الجميل على الحق، فهذا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؛ ولهذا جاء في الحديث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ضْع 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أيأتي أحدنا شهوته يكون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ضعها في حرام أما يكون عليه وز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تسبون بالحرام ولا تحتسبون ب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ـ رضي الله عنه ـ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تبتغي بها وجه الله، إلا ازددت بها درجة ورفعة، حتى اللقمة تضعها 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إذا كانت له نية، أتت على عامة أفعاله، وكانت المباح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أعماله لصلاح قلبه ونيته، والمنافق ـ لفسـاد قلبه ونيته ـ يعاقب على ما 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ات رياء، فإن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مضغة إذا صلحت صلح لها سائر الجسد، وإذا فسدت فسد لها سائر الجسد، أ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قوبات شرعت داعية إلى فعل الواجبات، وترك المحرمات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ـ أيضًاـ كل ما يع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تيسير طريق الخير والطاعة، و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، والترغيب فيه بكل ممكن، مثل أن يبذ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،وأهله، أو رعيته ما يرغ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من مال، أو ثناء، أو غيره؛ ولهذا شرعت المسابقة بالخيل، والإ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ضلة بالسهام، وأخذ الجعل عليها؛ لما فيه من الترغيب في إعداد القوة و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للجهاد في سبيل الله، حتى كان النبي صلى الله عليه وسلم يسابق بين الخيل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ؤه الراشدون، ويخرجون الأسباق من بيت المال، وكذلك عطاء المؤلفة قلوبه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كان يسلم أول النهار رغبة في الدنيا فلا يجيء آخر النه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حب إليه مما طلعت 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 والمعصية، ينبغي حسم مادته، وسد ذريعته، ودفع م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إذا لم يكن فيه مصلحـة راجحة، مثال ذلك، ما نهى عن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، فإن ثالثهم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تؤمن بالله واليوم الآخر أن تسافر مسيرة يومين إلا ومعها زوج أو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لى الله عليه وسلم عن الخلوة بالأجنبية، والسفر بها؛ لأنه ذ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د عبد القيس لما قدموا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ان فيهم غلام ظاهر الوضاءة، فأجلسه خلف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ـ رضي الله عنه ـ لما كان يعس بالمدينة فسمع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ني بأبيات ت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من سبيل إلى الخمر فأشر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بيل إلى نصر بن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شابًا حسنًا، فحلق رأسه فازداد جمالاً، فن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لئلا تفتتن به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 رجلاً يجلس إليه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الصبيان من تخاف فتنته على الرجال، أو على النساء،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من إظهاره لغير حاجة، أو تحسينه، لاسيما بترييحه الحمامات، وإحضاره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الأغاني؛ فإن هذا مما ينبغي التعز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ظهر منه الفجور يمنع من تملك الغلمان المردان الصِّبَ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ما؛ فإن الفقهاء متفقون على أنه لو شهد شاهد عند الحاكم، وكان قد است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وع من أنواع الفسوق القادحة في الشهادة، فإنه لا يجوز قبول شهادته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جرحه بذلك وإن لم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عن النبي صلى الله عليه وسلم أنه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جنازة فأثنوا عليها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عليه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وا عليها ش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ثنيتم عليها خي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 الجنازة أثنيت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بت لها النار، أن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كان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علن 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راجمًا أحدًا بغير بينة لرجمت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ود لا تقام إلا بالبينة، وأما الحذر من الرجل في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ه ونحو ذلك، فلا يحتاج إلى المعاينة، بل الاستفاضة كافية في ذلك، وما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اضة، حتى إنه يستدل عليه بأقرانه، كم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دفع شره، مثل الاحتراز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سوا من الناس بسوء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عمر، مع أنه لا تجوز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سوء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ود والحقوق التي لآدمي معين فمنها النفوس،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أَتْلُ مَا حَرَّمَ رَبُّكُمْ عليكم أَلاَّ تُشْرِكُواْ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 وَلاَ تَقْتُلُواْ أَوْلاَدَكُم مِّنْ إمْلاَ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حْنُ نَرْزُقُكُمْ وَإِيَّاهُمْ وَلاَ تَقْرَبُواْ الْفَوَاحِشَ مَا ظَه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وَمَا بَطَنَ وَلاَ تَقْتُلُواْ النَّفْسَ الَّتِي حَرَّمَ اللّ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ذَلِكُمْ وَصَّاكُمْ بِهِ لَعَلَّكُمْ تَعْقِلُونَ وَلاَ ت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َ إلىتِيمِ إِلاَّ بِالَّتِي هِيَ أَحْسَنُ حتى يَبْلُغَ أَشُدَّهُ وَأَوْ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يْلَ وَالْمِيزَانَ بِالْقِسْطِ لاَ نُكَلِّفُ نَفْسًا إِلاَّ وُسْع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 فَاعْدِلُواْ وَلَوْ كَانَ ذَا قُرْبَي وَبِعَهْد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ُواْ ذَلِكُمْ وَصَّاكُم بِهِ لَعَلَّكُمْ تَذَكَّرُونَ وَأَنّ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ي مُسْتَقِيمًا فَاتَّبِعُوهُ وَلاَ تَتَّبِعُواْ السُّبُلَ فَتَفَر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عَن سَبِيلِهِ ذَلِكُمْ وَصَّاكُم بِ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قْتُلَ مُؤْمِنًا إِلاَّ خَطَ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عَمِّدًا فَجَزَآؤُهُ جَهَنَّمُ خَالِدًا فِيهَا وَغَضِبَ اللّهُ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نَهُ وَأَعَدَّ لَهُ عَذَاب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جْلِ ذَلِكَ كَتَبْنَا على بَنِي إِسْرَائِيل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قَتَلَ نَفْسًا بِغَيْرِ نَفْسٍ أَوْ فَسَادٍ فِي الأَرْضِ فَكَأَنَّمَا قَت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جَمِيعًا وَمَنْ أَحْيَاهَا فَكَأَنَّمَا أَحْيَا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قضي بين الناس يوم القيامة في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تل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المحض، وهو أن يقـصد من يعلمه معصومًا بم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ً، سواء كان يقتل بحده كالسيف ونحوه، أو بثقله كالسندان وكوذين القصار؛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كالتحريق والتغريق، والإلقاء من مكان شاهق، والخنق؛ وإمساك الخصيت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روح، وغم الوجه حتى يموت، وسقي السموم ونحو ذلك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ه القود، وهو أن يمكن أولياء المقتول من القاتل؛ فإن أحبوا قتلو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ا، وإن أحب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أن يقتلوا غير قات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اْ النَّفْسَ الَّتِي حَرَّمَ اللّهُ إِلاَّ بِالحَقِّ وَمَن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ظْلُومًا فَقَدْ جَعَلْنَا لِوَلِيِّهِ سُلْطَانًا فَلاَ يُسْرِف فِّي الْقَت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مَنْص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غير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شريح الخزاع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بدم أو خبل ـ الخ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ـ فهو بالخي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ثلاث، فإن أراد الرابعة فخذوا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، أو يعفو، أو يأخذ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شيئًا من ذلك فعاد،فإن له جهنم خالدًا مخلدًا في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،فمن قتل بعد العفو أو أخذ الدية ف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مًا ممن قتل ابتداء، حتى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قتله حدًا، ولا يكو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ء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ي الْحُرُّ بِالْحُرِّ وَالْعَبْدُ بِالْعَبْدِ وَالأُنث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ُنثَي فَمَنْ عُفِيَ لَهُ مِنْ أَخِيهِ شَيْءٌ فَاتِّبَاعٌ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َاء إليه بِإِحْسَانٍ ذَلِكَ تَخْفِيفٌ مِّن رَّبِّكُمْ وَرَحْمَةٌ ف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دَي بَعْدَ ذَلِكَ فَلَهُ عَذَابٌ إلىمٌ وَلَكُمْ فِي الْقِصَاصِ حَيَاةٌ ي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ِيْ الأَلْبَابِ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ياء المقتول تغلي قلوبهم بالغيظ، حتى يؤ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قتلوا القاتل وأولياءه، وربما لم يرضوا بقتل القاتل، بل يقت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قاتل كسيد القبيلة ومقدم الطائفة، فيكون القاتل قد اعتدي في الاب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ي هؤلاء في الاستيفاء، كما كان يفعله أهل الجاهلية الخارجون عن الشريع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من الأعراب والحاض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ظمون قتل القاتل لكونه عظيمًا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تول، فيفضي ذلك إلى أن أولياء المقتول يقتلون من قدروا عليه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، وربما حالف هؤلاء قوماً واستعانوا بهم، وهؤلاء قومًا، فيفضي إلى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وات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خروجهم عن سنن العدل الذي هو القصاص في القتلي،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نا القصاص ـ وهو المساواة والمعادلة في القتلي ـ وأخبر أن فيه حياة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ن دم غير القاتل من أولياء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علم من يريد القتل أنه يقتل ،كف ع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بن أبي طالب ـ رضي الله عنه ـ وعمرو بن شعيب عن أبيه عن جده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، وهم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سواهم، ويسعي بذمتهم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قتل مسلم بكافر، ولا ذو ع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غيرهما من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مسلمين تتكافأ دماؤ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ساوي وتتعادل، فلا يفضل عر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مي، ولا قرشي أو هاشمي على غير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 أصلى على مولي عتي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أو أمير، على أمي أو 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مسلمين، بخلاف ما كان عليه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فإنه كان بقرب مدينة النبي صلى الله عليه وسلم صنفان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ضير، وكانت النضير تفضل على قريظة في الدماء، فتحاكمو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ذلك، وفي حد الزنا، فإنهم كانوا قد غيروه من الرجم إلى التحمي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م بينكم بذلك كان لكم حجة، وإلا فأنتم قد تركتم حكم التوراة،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َسُولُ لاَ يَحْزُنكَ الَّذِينَ يُسَارِعُونَ فِي الْكُفْر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آمَنَّا بِأَفْوَاهِهِمْ وَلَمْ تُؤْ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جَآؤُوكَ فَا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 أَوْ أَعْرِضْ عَنْهُمْ وَإِن تُعْرِضْ عَنْهُمْ فَلَن يَضُرّ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إِنْ حَكَمْتَ فَاحْكُم بَيْنَهُمْ بِالْقِسْطِ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 وَلاَ تَشْتَرُواْ بِآيَاتِي ثَمَنًا قَلِيلاً وَمَن لَّمْ يَ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اللّهُ فَأُوْلَـئِكَ هُمُ الْكَافِرُونَ وَكَتَبْنَا عليه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نَّفْسَ بِالنَّفْسِ وَالْعَيْنَ بِالْعَيْنِ وَالأَنفَ بِالأَن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ُذُنَ بِالأُذُنِ وَالسِّنَّ بِالسِّنِّ وَالْجُرُوحَ قِصَا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وتعالى ـ أنه سوي بين نفوسهم، ولم يفضل منهم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ري، كما كانوا يفعلو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مُصَدِّقًا لِّمَا بَيْنَ يَدَيْهِ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هَيْمِنًا علىهِ فَاحْكُم بَيْنَهُم بِمَا أَنزَلَ اللّهُ وَلاَ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عَمَّا جَاءكَ مِنَ الْحَقِّ لِكُلٍّ جَعَلْنَا مِنكُمْ شِرْ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ُك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ِيَّةِ يَبْغُونَ وَمَنْ أَحْسَنُ مِنَ اللّهِ حُكْم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الله ـ سبحان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المسلمين أنه كلها سواء، خلاف ما علىه أهل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سبب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بين الناس في البوادي والحواضر إنما هو البغي، وترك العدل؛ فإن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قد يصيب بعضها بعضًا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ًا، أو مالاً، أو تعلو عليهم ب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صفها، ولا تقتصر الأخرى على استيفاء الحق؛ فالواجب في كتاب الله الح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ماء والأموال وغيرها بالقسط الذي أمر الله به، ومحو ما كان على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حكم الجاهلية، وإذا أصلح مصلح بينهما فليصلح بالعدل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فَتَانِ مِنَ الْمُؤْمِنِينَ اقْتَتَلُوا فَأَصْلِحُوا بَيْنَهُمَا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َتْ إِحْدَاهُمَا على الأخرى فَقَاتِلُوا الَّتِي تَبْغِي حتى تَفِيءَ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 اللَّهِ فَإِن فَاءتْ فَأَصْلِحُوا بَيْنَهُمَا بِالْعَدْلِ وَأَقْسِط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 الْمُقْسِطِينَ إِنَّمَا الْمُؤْمِنُونَ إِخ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 أَخَوَيْكُمْ وَاتَّقُوا اللَّهَ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طلب العفو من أولياء المقتول؛ فإنه أفضل له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 قِصَاصٌ فَمَن تَصَدَّقَ بِهِ فَهُوَ كَف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ه القصاص إلا أمر فيه ب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في صحيحه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ت صدقة من مال، وما زاد الله عبدًا بعف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ًا، وما تواضع أحد لله إلا رف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من التكافؤ، هو في المسلم الحر مع المسلم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مي فجمهور العلماء على أنه ليس بكفء للمسلم، كما أن المستأمن الذي ي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اد الكفار رسـولاً أو تاجرًا ونحو ذلك، ليس بكفء له و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فء له، وكذلك النزاع في قتل الح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الذي ي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قتــل الخطــأ شبه العمد مـا كـان في السوط والعص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ـة مـن الإبـل، منهـا أربعـون خلفـة فـي بطـونــ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؛ لأنه قصد العدوان علىه بالضرب، لكنه لا يقتل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مد العد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مد م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المحض وما يجري مجراه؛ مثل أن يرمي صيد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فًا فيصيب إنسانًا بغير علمـه ولا قص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ليس فيـه قـ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سائل كثيرة معروفة في كتب أهل العلم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في الجراح ـ أيضًا ـ ثابت بالكتاب والسنة والإجماع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؛ فإذا قطع يده اليمني من مفصل، فله أن يقطع يد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ع سِن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لع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َجَّه في رأسه أو وجهه، فأوضح العظم، فله أن يشج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مكن المساواة؛ مثل أن يكسر له عظمًا باطنًا، أو يشجه دون الموضح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قصاص، بل تجب الدية المحدودة، أو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اص في الضرب بي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اه أو سوطه، مثل أن يلطمه، أو يلكمه، أو يضربه بعصا، ونحو ذلك؛ فقد 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قصاص فيه، بل فيه التعزير؛ لأنه لا تمكن المساو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عن الخلفاء الراشدين وغيرهم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مشروع في ذلك، وهو نص أحمد وغيره من الفقهاء، وبذلك جاءت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ً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والله ما أرسل عمالى إليكم ليضربوا أبشارك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وا أموالكم؛ ولكن أرسلهم إليكم ليعلموكم دينكم وسنة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به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يرفعه إلى، فوالذي نفسي بيده، إذا لأقصنه منه، فوثب عمرو بن العا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 كان رجل من المسلمين أُمِّـر على رعية فأدب رعيته، أئنك لت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ذي نفس محمد بيده، إذا لأقصنه منه، وقد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ص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ضربوا المسلمين فتذلوهم، ولا تمنعوهم حق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ف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هذا، إذا ضرب الوإلى رعيته ضربًا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فلا قصاص فيه بالإجماع، إذ هو واجب، أو مستحب، أ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في الأعراض مشروع ـ أيضًا ـ وهو أن الرجل إذا لعن رج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ا عليه، فله أن يفعل به كذلك، وكذلك إذا شتمه بشتمة لا كذ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زَاء سَيِّئَةٍ سَيِّئَةٌ مِّثْلُهَا فَمَنْ عَفَا وَأَص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َجْرُهُ على اللَّهِ إِنَّهُ لَا يُحِبُّ الظَّالِمِينَ وَلَمَنِ انتَص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عْدَ ظُلْمِهِ فَأُوْلَئِكَ مَا عليهم مِّن سَبِي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ان ما قالا فعلى الب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 لم يعتد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هذا الان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يمة التي لا كذ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خبار عنه بما فيه من القبائح، أو تسميته بالكلب أو الحما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فتري عليه، لم يحل له أن يفتري عليه، ولو كفره أو فسقه بغير حق لم يح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ه أو يفسقه بغير حق، ولو لعن أباه أو قبيلته، أو أهل بلده ونحو ذلك، لم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دي على أولئك، فإنهم لم يظ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كُونُواْ قَوَّامِينَ لِلّهِ شُهَدَاء بِالْقِسْطِ وَلاَ يَجْرِم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نَآنُ قَوْمٍ على أَلاَّ تَعْدِلُواْ اعْدِلُواْ هُوَ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له المسلمين ألا ي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م للكفار على ألا يعدلو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عْدِلُواْ هُوَ أَقْرَبُ لِ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دوان عليــه في العــرض محرمًا لحقــه؛ لما يل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، جاز الاقتصاص منه بمثله؛ كالدعاء عليه بمثل ما دعاه، وأما إذا كان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له ـ تعالى ـ كالكذب، لم يجز بحال، وهكذا قال كثير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ق، أو تغريق، أو خنق أو نحو ذلك، فإنه يفعل به كما فعل، ما لم يك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 في نفسه كتجريع الخمر واللو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به بالكتاب والسنة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فرية، ونحوها لا قصاص فيها، ففيها العقوبة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حد القذف الثابت في الكتاب والسنة والإجماع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حْصَنَاتِ ثُمَّ لَمْ يَأْتُوا بِأَرْبَعَةِ شُهَدَاء فَاجْلِ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َمَانِينَ جَلْدَةً وَلَا تَقْبَلُوا لَهُمْ شَهَادَةً أَبَدًا و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فَاسِقُونَ إِلَّا الَّذِينَ تَابُوا مِن بَعْدِ ذَلِكَ وَأَصْلَحُوا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َ غَفُورٌ رَّح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مي الحر محصنًا بالزنا واللواط فعليه حد القذف، وهو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، وإن رماه بغير ذلك عوقب تعز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 يستحقه المقذوف، فلا يستوفي إلا بطلبه باتفا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ا عنه سقط عند جمهور العلماء؛ لأن المغلب فيه حق الآدمي، كالقصاص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، تغليبًا لحق الله، لعدم المماثلة، كسائ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إذا كان المقذوف محصنًا، وهو المسلم الحر ال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شهور بالفجور فلا يحد قاذفه، وكذلك الكافر والرقي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 القاذف، إلا الزوج فإنه يجوز له أن يقذف امرأته إذا زنت ولم تحبل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بلت منه وولدت فعليه أن يقذفها، وينفي ولدها؛ لئلا يلحق به من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ا فإما أن تقر بالزنا، وإما أن تلاعنه، كما ذكره الله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اذف عبدًا فعليه نصف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، وكذلك في جلد الزنا وشرب الخمر؛ ل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قال في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إِنْ أَتَيْنَ بِفَاحِشَةٍ فَعليهِنَّ نِصْفُ مَ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حْصَنَاتِ مِن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قتل، أو قطع اليد، فإنه لا يت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قوق الأبضاع، فالواجب الحكم بين الزوجين بما أم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ه، من إمساك بمعروف أو تسريح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كل من الزوجين 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 حقوقه، بطيب نفس وانشراح صدر؛ فإن للمرأة على الرجل حقًا في ما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والنفقة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ًا في بدنه، وهو العشرة و المتعة؛ بحيث لو إل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الفرقة بإجماع المسلمين، وكذلك لو كان مجبوبًا أو عنينًا لا يمكنه ج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فرقة؛ ووطؤها واجب عليه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ب اكتفاء بالباعث 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كما دل عليه الكتاب والسنة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ـ رضي الله عنه لما رآه يكثر 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زوج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وطؤها كل أربعة أشه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على قدر قوته و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جب النفقة بالمعروف كذلك، وهذ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ل عليها أن يستمتع منها متى شاء، ما لم يضر بها، أو يشغ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ا أن تمك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ج من منزله إلا بإذنه، أو بإذن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ا خدمة المنزل كالفرش والكنس والطبخ ونحو ذلك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خفي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وال، فيجب الحكم بين الناس فيها بالعدل ك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ه، مثل قسم المواريث بين الورثة، على ما جاء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مسلمون في مسائ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عامل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ات والإجارات والوكالات والمشاركات والهبات والوقوف والوصايا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المتعلقة بالعقود والقبوض، فإن العدل فيها هو قوام العالمين، 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دل فيها ما هو ظاهر، يعرفه كل أحد بعقله، كوجوب تسليم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تري، وتسليم المبيع على البائع للمشتري، وتحريم تطفيف المكيال و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صدق والبيان، وتحريم الكذب والخيانة والغش، وأن جزاء القرض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هو خفي، جاءت به الشرائع أو شريعتنا ـ أهل الإسلام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 نهى عنه الكتاب والسنة من المعاملات يعود إلى تحقيق العدل، و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قه وجُله؛ مثل أكل ال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ه من الربا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الميسر التي نهى عن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يع الغرر، وبيع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ة، وبيع الطير في الهواء، والسمك في الماء، والبيع إلى أجل غير مسمي،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، وبيع المدلس، والملامسة، والمنابذة، والمزابنة، والمحاقلة، والنجش،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مر قبل بدو صلاحه، وما نهى عنه من أنواع المشارك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كالمخابرة ب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ة بعينه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قد تنازع فيه المسلمون لخفائه واشتباهه، فقد ي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القبض صحيحًا عدلاً، وإن كان غيره يري فيه جورًا يوجب فساده،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كُمْ فَإِن تَنَازَعْتُمْ فِي شَيْءٍ فَرُدُّوهُ إلى اللّهِ وَالرَّسُول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نتُمْ تُؤْمِنُونَ بِاللّهِ و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أْوِيلاً 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صل في هذا أنه لا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معاملات التي يحتاجون إليها إلا ما دل الكتاب والسنة على تحريمه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لهم من العبادات التي يتقربون بها إلى الله، إلا ما دل الكتاب و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؛ إذ الدين ما شرعه الله، والحرام ما حرمه الله، بخلاف الذين ذمهم الله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 من دين الله ما لم يحرمه الله، وأشركوا به ما لم ينزل به سلطانًا، وشرع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فقنا لأن نجعل الحلال ما حللته،والح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، والدين ما ش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ى لولي الأمر عن المشاورة؛ فإن الله ـ تعالى ـ أمر بها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ف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َهُمْ وَشَاوِرْهُمْ فِي الأَمْرِ فَإِذَا عَزَمْتَ فَتَوَكَّل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نَّ اللّهَ يُحِبُّ الْمُتَوَكّ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ي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أكثر مش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بها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إلىف قلوب أصحابه، وليقتدي به من بعده، وليستخرج بها منهم الرأي فيما لم ي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؛ من أمر الحروب، والأمور الجزئية، وغير ذلك، فغيره صلى الله عليه وسلم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ني الله على المؤمنين ب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ِندَ اللَّهِ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قَي لِلَّذِينَ آمَنُوا وَعلى رَبِّهِمْ يَتَوَكَّلُون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تَنِبُونَ كَبَائِرَ الْإِثْمِ وَالْفَوَاحِشَ وَإِذَا مَا غَضِبُو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ونَ وَالَّذِينَ اسْتَجَابُوا لِرَبِّهِمْ وَأَقَا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رُهُمْ شُورَي بَيْنَهُمْ 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-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شارهم، فإن بين له بعضهم ما يجب اتباع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اب الله أو سنة رسـوله أو إجماع المسلمين، فعليه اتباع ذلك، ولا طاعة ل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، وإن كان عظيما في الدين والدني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مرًا قد تنازع فيه المسلمون، فينبغي أن يستخرج من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وجه رأيه، فأي الآراء كان أشبه بكتاب الله وسنة رسوله عمل ب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ل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إلى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 الأمر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علماء، وهم الذين إذا صلحوا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على كل منهما أن يتحري بما يقوله ويفعله طاعة الله ورسوله، واتباع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مكن في الحوادث المشكلة معرفة ما دل عليه الكتاب والسنة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إن لم يمكن ذلك لضيق الوقت أو عجز الطالب، أو تكافؤ الأدلة عند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ه أن يقلد من يرتضي علم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وي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 بكل حا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قليد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ثلاثة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شترط في القضاة والولاة من الشروط يجب فعله بحسب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سائر العبادات مـن الصلاة والجهاد وغير ذلك، كل ذلك واجب مع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فـإن الله لا يكلف نفسا إلا وسعها، ولهذا أمر الله المصلى أن يتطهر ب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ـه، أو خـاف الضرر باستعماله لشـدة البرد أو جراحة أو غـير ذلك، تيمم صعي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، فمسح بوجهه ويد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ا، فإن لم تستطع فقاعدً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جب ال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ـلاة في الوقت على أي حال أمك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ي وَقُومُواْ لِلّهِ قَانِتِينَ فَإ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جَالاً أَوْ رُكْبَانًا فَإِذَا أَمِنتُمْ فَاذْكُرُواْ اللّهَ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كُم مَّا لَمْ تَكُونُوا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له الصلاة على الآمن والخائف، والصحيح والمريض، و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، والمقيم والمسافر، وخففها على المسافر والخائف والمريض، كما جاء ب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جب فيها واجبات؛ من الطهارة، والستارة، واستقبال ال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ما يعجز عنه العب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نكسرت سفينة قوم، أو سلبهم المحا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، صلوا عراة بحسب أحوالهم، وقام إمامهم وسطهم؛ لئلا يري الباقون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بهت عليهم القبلة، اجتهدوا في الاستدل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صلوا كيفما أمكنهم، كما قد روي أنهم فعلوا ذلك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فهكذا الجهاد والولايات وسائر أمور الدين، وذلك كل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له ـ تعالى ـ لما حرم المطاعم الخبي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غٍ وَلاَ عَادٍ فَلا إِثْمَ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عَلَيْكُمْ فِي الدِّينِ مِنْ حَرَج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لِيَجْعَلَ عليك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ما لا يستطاع، ولم يحرم ما يضطر إليه، إذا كانت الضرورة بغير معص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عرف أن ولاية أمر الناس من أعظم واجبات الدين، بل لا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ولا للدنيا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آدم لا تتم مصلحتهم إلا بالاجتماع لحاجة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، ولابد لهم عند الاجتماع من رأس، حت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ثلاثة في سفر فليؤمر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من حديث أبي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إمام أحمد في المسند عن عبد الله بن عمرو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ثلاثة يكونون بفلاة من الأرض إلا أمر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جب صلى الله عليه وسلم تأمير الواحد في الاجتماع القليل العا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تنبيها بذلك على سائر أنواع الاجتماع؛ ولأن الله ـ تعالى ـ أوج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ى عن المنكر، ولا يتم ذلك إلا بقوة و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أوج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لعدل وإقامة الحج والجمع والأعياد ونصر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ود لا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وة والإمارة؛ولهذ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ان ظل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سنة من إمام جائر أصلح من ليلة واحدة بلا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بة ت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ـ كالفضيل بن عياض وأحمد بن حنبل وغير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نا دعوة مجابة لدعونا بها ل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ا، وأن تعت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الله جميعا ولا تفرقوا،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غل عليهن ق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، ومناصحة ولاة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 جماعة المسلمين، فإن دعوتهم ت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، الدين النصيحة، 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 ولرسوله ول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تخاذ الإمـارة دينًا وقربـة يتقرب بهـا إلى ال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ـرب إليه فيهـا بطاعته وطاعة رسوله من أفضل القربات، وإنما يفسد فيها ح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بتغاء الرياسة أو الما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كعب بن ما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جائعان أرسلا في زريبة غنم بأفسد لها من حرص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حرص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 والريا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دينه، مثل أو أكثر من فساد الذئبين الجائعين لزريب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ـ تعالى ـ عن الذي يؤتي كتابه بشماله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ِي مَإليه هَلَكَ عَنِّي سُلْطَان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ريد الرياسة أن يكون كفرعون، وجامع المال أن يكون كقا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ـ تعالى ـ في كتابه حال فرعون وقارو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يَنظُرُوا كَيْفَ كَانَ عَاقِبَةُ الَّذِينَ كَانُوا مِن قَب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هُمْ أَشَدَّ مِنْهُمْ قُوَّةً وَآثَارًا فِي الْأَرْضِ فَأَخَذ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ذُنُوبِهِمْ وَمَا كَانَ لَهُم مِّنَ اللَّهِ مِن و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ُ نَجْعَلُهَا لِلَّذِينَ لَا يُرِيدُونَ عُلُوًّا فِي الْأَرْض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 وَالْعَاقِبَةُ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علو على الناس، والفساد في الأرض وهو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ؤلاء الملوك والرؤساء المفسدون، كفرعون وحز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شرار الخل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 فِي الْأَرْضِ وَجَعَلَ أَهْ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يَسْتَضْعِفُ طَائِفَةً مِّنْهُمْ يُذَبِّحُ أَبْنَاءهُمْ وَيَسْتَ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اءهُمْ إِنَّهُ كَانَ مِن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في صحيحه عن ا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دخل الجنة من في قلبه مثقال ذرة من كبر، ولا يدخل النا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أحب أن يكون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، ونعلى حسنًا، أفمن الكبر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الله جميل يحب الج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بطر الحق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و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ارهم وازدراؤهم، وهذا حال من يريد العلو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يدون الفساد بلا علو، كالسراق والمج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ل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علو بلا فساد، كالذين عندهم دين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وا به على غيره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هل الجنة، الذين لا يريدون علوا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سادا، مع أنهم قد يكونون أعلى من غيره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ه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دْعُوا إلى السَّلْمِ وَأَنتُمُ الْأَعْلَوْنَ وَاللَّهُ مَعَكُمْ و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ِرَكُمْ أَعْمَالَكُ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رَسُولِهِ 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من يريد العلو، ولا يزيده ذلك إلا سف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من ج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ين وهو لا يريد العلو ولا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إرادة الع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ق ظ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اس من جنس واحد، فإرادة الإنسان أن يكون هو الأعلى ونظيره تحته ظلم، و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فالناس يبغضون من يكون كذلك ويعادونه؛ لأن العادل منهم لا يحب أن يكون مقه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ظيره، وغير العادل منهم يؤثر أن يكون هو القاهر، ثم إنه مع هذا لابد ل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دين ـ من أن يكون بعضهم فوق بعض، كما قدمناه، كما أن الجسد لا يصل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جَعَلَكُمْ خَلاَئِفَ الأَرْضِ 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كُمْ فَوْقَ بَعْضٍ دَرَجَاتٍ لِّيَبْلُوَكُمْ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قَس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 مَّعِيشَتَهُمْ فِي الْحَيَاةِ الدُّنْيَا وَرَفَعْنَا بَعْضَهُمْ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دَرَجَاتٍ لِيَتَّخِذَ بَعْضُهُم بَعْضًا سُخْر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ت الشريعة بصرف السلطان والما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قصود بالسلطان والمال هو التقرب إلى الله وإنفاق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كان ذلك صلاح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فرد السلطان عن الدين، أو الد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سدت أحوال الناس، وإنما يمتاز أهل طاعة الله عن أهل معصيته بالنية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كما في الصحيحي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كم ولا إلى 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غلب على كثير من ولاة الأمور إرادة المال والشرف، صاروا بم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قيقة الإيمان في ولايتهم؛ رأي كثير من الناس أن الإم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الإيمان و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غلب الدين وأعرض عما لا يتم الدين إلا ب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حاجته إلى ذلك، فأخذه معرضا عن الدين؛ لاعتقاده أنه مناف لذلك، وصار الدي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 الرحمة والذل، لا في محل العلو وال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غلب على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ن العجز عن تكميل الدين، والجزع لما قد يصيبهم في إقامته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م واستذلها من رأي أنه لا تقوم مصلحته ومصلحة غير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سبيلان الفاسدتان ـ سبيل من انتسب إلى الدين ولم يكم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سلطان والجهاد والمال، وسبيل من أقبل على السلطان والمال وال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صد بذلك إقامة الدين ـ هما سبيل المغضوب عليهم و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 للض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، والثانية للمغضوب عليهم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صراط المستقيم ـ صراط الذين أنعم الله عليهم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الصالحين ـ هي سبيل نبينا محمد صلى الله عليه وسلم، و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وأصحابه، ومن سلك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سابقون الأولون من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هم بإحسان، رضي الله عنهم ورضوا عنه، وأعد لهم جنات تجري تحتها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لدين فيها أبدًا،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ز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سلم أن يجتهد في ذلك بحسب وسعه، فمن ولي ولاية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طاعة الله، وإقامة ما يمكنه من دينه، ومصالح المسلمين وأقام فيها، وما ي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اجتناب ما يمكنه من المحرمات، لم يؤاخذ بما يعجز عنه؛ فإن تولية الأب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لأمة من تولية 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اجزا عن إقامة الدين بالسلطان والجهاد،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يه من النصيحة بقلبه والدعاء للأمة، ومحبة الخير، وفعل ما ي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ما يعجز عنه؛ فإن قوام الدين بالكتاب الهادي، والحديد الناص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أحد الاجتهاد في اتفاق القرآن والحديد لله ـ تعالى ـ و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، مستعيناً بالله في ذلك؛ ثم الدنيا تخدم الدين، كما قال معاذ بن جبل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آدم، أنت محتاج إلى نصيبك من الدنيا، وأنت إلى نصيبك من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، فإن بدأت بنصيبك من الآخرة مر بنصيبك من الدنيا، فانتظمها انتظاما، وإن ب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ك من الدنيا فاتك نصيبك من الآخرة، وأنت من الدنيا على 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الآخرة أكبر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له شمله،وجعل غناه في قلبه، وأتته الدنيا وهي راغمة، ومن أصبح و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همه فرق الله عليه ضيع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قره بين عينيه، ولم يأته من الدني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 مَا أُرِيدُ مِنْهُم مِّن رِّزْقٍ وَمَا أ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طْعِمُونِ إِنَّ اللَّهَ هُوَ الرَّزَّاقُ ذُو الْقُو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ت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وفقنا وسائر إخواننا، وجميع المسلم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لنا ويرضاه من القول والعمل؛ فإنه لا حول ولا قوة إلا بالله العلى ال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 الله على سيدنا محمد وعلى آله وصحبه وسلم تس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دائم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ب شيخ الإسلام إلى الملك الناصر بعد وقعة ج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سروان بسبب فتوح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عي أحمد بن تيمية إلى سلطان المسلمين، ومن أيد الله في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أعز بها عباده المؤمنين، وقمع فيها الكفار والمنافقين، والخوارج المار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 الله ونصر به الإسلام، وأصلح له وبه أمور الخاص والعام، وأحيا به 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أقام به شرائع القرآن، وأذل به أهل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 الذي لا إله إلا هو، وهو للحمد أ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صلى على خاتم النبيين، وإمام المتقين محمد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صلى الله 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 الله وعده، ونصر عبده، وأعز جنده، وهز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الله على السلطان، وعلى المؤمنين في دولته نعما لم تعهد في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الإسلام في أيامه تجديد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فضيلته على الدول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ايته خبر الصادق المصدوق، أفضل الأولين والآخرين، الذين أخبر فيه عن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 رؤوس الم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وزعه والمسلمين شكر هذه النعم العظ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دين، ويتمها بتمام النصر على سائر الأعداء 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لطان ـ أتم الله نعمته ـ حصل للأمة بيمن ولايته،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، وصحة إسلامه وعقيدته، وبركة إيمانه ومعرفته، وفضل همته وشجاعته، وثمرة 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وشرعته، ونتيجة اتباعه لكتاب الله وحكمته، ما هو شبيه بما كان يجري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، وما كان يقصده أكابر الأئمة العادلين، من جهاد أعد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قين من الدين، وهم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جور والطغيان، وذوو الغي والعدوان، الخارجون ع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طلبا للعلو في الأرض والفساد، وتركا لسبيل الهدي و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، ونحوهم من كل خارج عن شرائع الإسلام وإن تمسك بالشهادتين، أو ببعض 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المارقون، وذوو الضلال المناف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رجون عن السنة والجماعة،المفارقون للشرعة والطاعة،مثل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غزوا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أهل الجبل، والجرد، والكس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مَنَّ الله به من الفتح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ؤلاء الطغام، هو من عزائم الأمور التي أنعم الله بها على السلطا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ؤلاء وجنسهم من أكابر المفسدين في أمر الدنيا والد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عمر وعثمان، وأهل بدر، وبيعة الرضوان وجمهو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التابعين لهم بإحسان، وأئمة الإسلام وعلماءهم أهل المذاهب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شايخ الإسلام وعبادهم، وملوك المسلمين وأجنادهم، وعوا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ادهم، كل هؤلاء عندهم كفار مرتدون، أكفر من اليهود والنصاري؛ لأنهم مرت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المرتد شر من الكافر الأصلى؛ ولهذا السبب يقدمون الفرنج والتتار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دم التتار إلى البلاد، وفعلوا بعسكر المسلمين ما لا ي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ساد، وأرسلوا إلى أهل قبرص فملكوا بعض الساحل، وحملوا راية الصليب، و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ص من خيل المسلمين وسلاحهم وأسراهم ما لا يحصي عدده إلا الله، وأقام س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حل عشرين يوما يبيعون فيه المسلمين والخيل والسلاح على أهل قبرص، وفرحوا ب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، هم وسائر أهل هذا المذهب الملعون، مثل أهل جزين وما حو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ت العساكر الإسلامية من الديار المصرية، ظهر فيهم من الخ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ل ما عرفه النا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صر الله الإسلام النصرة العظمي عند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كان بينهم شبيه ب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، وأعظم منه عند هذه الطائفة التي كانت من أعظم الأس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جنكسخان إلى بلاد الإسلام، وفي استيلاء هولاكو على بغداد، وفي قدومه إلى ح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هب الصالحية، وفي غير ذلك من أنواع العداوة للإسل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ندهم أن كل من لم يوافقهم على ضلالهم فهو كافر 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 الفقاع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ح على الخفين فهو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 المتع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أبا بكر، أو عمر، أو عثمان، أو ترضي عنهم، أو عن جماهير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ؤمن بمنتظرهم فهو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تظر صبي عمره سنتان أو ثلاث، أو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داب بسامرا من أكثر من أرب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ؤمن به فهو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ء لا حقيقة له، و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ي في الآخرة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كلم بالقرآن حقيقة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السمو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من بالقضاء والقد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هدي من يشاء ويضل من يشاء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لب قلوب عباده، وإن الله خالق كل شيء، فهو عند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أسماء الله وصفاته التي أخبر بها في كتابه وعلى لسان رسوله، ف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ذهب الذي تلقنه لهم أئمتهم، مثل بني العود؛ فإنهم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ذا الجبل، وهم الذين كانوا يأمرونهم بقتال المسلمين، ويفتونهم ب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بأيدي المسلمين طائفة من كتبهم تصنيف ابن ال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ذا و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عترفوا لنا بأنهم الذين علموهم وأمروهم، لكنهم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تقية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ربون ببذل الأموال إلى من يقبل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هؤلاء الجبلية، فإنما أقاموا بجبلهم لما كانوا يظهرونه من النفاق، ويبذ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طيل لمن يق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الذي لهم في غاية الصع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هل الخبرة أنهم لم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؛ ولهذا كثر فسادهم، فقتلوا من النفوس، وأخذوا من الأموال، ما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جيرانهم من أهل البقاع وغيرها معهم في أمر لا يضبط ش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 تنزل عليهم منهم طائفة، ويفعلون من الفساد ما لا يحصيه إلا ر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قطع الطرقات وإخافة سكان البيوتات على أقبح سيرة عرفت من أهل الجنا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يهم النصاري من أهل قبرص فيضيفونهم ويعطونهم سلاح المسلمين، ويقعون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من المسلمين، فإما أن يقتلوه أو يس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نهم من يفل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 الله ويسر بحسن نية السلطان وهمته في إقامة شرائع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ايته بجهاد المارقين أن غزوا غزوة شرعية، كما أمر الله ورسوله، بعد أن 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، وأزيحت عللهم، وأزيلت شبههم، وبذل لهم من العدل والإنصاف ما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ون به، وبين لهم أن غزوهم اقتداء بسيرة أمير المؤمنين على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في قتال الحرورية المارقين، الذين توات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قتالهم ونعت حالهم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ها أصحاب الصحيح عشرة أوج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بن أبي طالب، وأبي سعيد الخدري، وسهل بن حنيف، وأبي ذر الغفاري، و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غيرهم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ـع ص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، يقرؤون القرآن لا يجاوز حناجرهم، 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؛ لئن أدركتهم لأقتلنهم قتل عاد، لو يعلم الذين يقاتلونهم ماذ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محمد صلى الله عليه وسلم لنكلوا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وثان، يقـرؤون القرآن، يحسبون أنه لهم وهو عليهم، شر قتلي تحت أديم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تلي من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خرج هؤلاء زمن أمير المؤمنين على ـ رضي الله عنه ـ و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، والصيام، والقراءة، والعبادة، والزهادة ما لم يكن لعموم الصحاب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خارجين عن سنة رسول الله صلى الله عليه وسلم، وعن جماعة المسلمين، وق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رجلا اسمه عبد الله بن خباب، وأغاروا على دوا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 كانوا أقل صلاة وصياما، ولم نجد في جبلهم مصحف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ارئا للقرآن، وإنما عندهم عقائدهم التي خالفوا فيها الكتاب والسنة، وأب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هذا فقد سفكوا من الدماء وأخذوا من الأموال ما لا ي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لى بن أبي طالب قد أباح لعسكره أن ينهبوا ما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مع أنه قتلهم جميعهم، كان هؤلاء أحق بأخذ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 الذين نادي فيهم على بن أبي طالب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ل مدب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 على جريحهم، ولا يغنم لهم مالا ولا يسبي لهم ذرية؛ لأن مثل أولئك لهم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غ، وهؤلاء ليس لهم تأوي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ولئك إنما يكونون خارجين ع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خرجوا عن شريعة رسول الله صلى الله عليه وسلم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من وجوه متعددة، لكن التتر أكثر وأقوي؛ فلذلك يظهر كثرة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فساد التتر هو لمخالطة هؤلاء لهم، كما كان في زمن قا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لاكو وغيرهما؛ فإنهم أخذوا من أموال المسلمين أضعاف ما أخذو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هم فيء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كثير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فضة لا حق لهم من الفيء؛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فيء للمهاجرين والأنصار،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 وَلَا تَجْعَلْ فِي قُلُوبِنَا غِلًّا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رَبَّنَا 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لبه سليما لهم، ولسانه مستغفرًا لهم، لم يكن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أشجارهم؛ لأن النبي صلى الله عليه وسلم لما حاصر بني الن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صحابه نخلهم و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 لِّينَةٍ أَوْ تَرَكْتُمُوهَا قَائِمَةً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صُولِهَا فَبِإِذْنِ اللَّهِ وَلِيُخْزِي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جواز قطع الشجر، وتخريب العامر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أولي من قتل النفوس وما أمك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م لم يحضروا كلهم من الأماكن التي اختفوا فيها، وأ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ي الجبل إلا حين قطعت ال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وا يختفون حيث لا يمك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كن أن يسكن الجبل غيرهم؛ لأن التركمان إنما قصدهم الرعي، وقد صا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ي، وسائر الفلاحين لا يتركون عمارة أرضهم ويجيؤ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الذي يسر هذا الفتح في دولة السلطان بهمته وعزمه و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ء الجبل منهم وإخراجهم من 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شبهون ما ذكره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مِن دِيَارِهِمْ لِأَوَّلِ الْح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نَنتُمْ أَن يَخْرُجُوا وَظَنُّوا أَنَّهُم مَّانِعَتُهُمْ حُصُونُ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أَتَاهُمُ اللَّهُ مِنْ حَيْثُ لَمْ يَحْتَسِبُوا وَقَذَف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رُّعْبَ يُخْرِبُونَ بُيُوتَهُم بِأَيْدِيهِمْ وَ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فَاعْتَبِرُوا يَا أُولِي الْأَبْصَارِ وَلَوْلَا أَن كَت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ليهمُ الْجَلَاء لَعَذَّبَهُمْ فِي الدُّنْيَا وَلَهُمْ فِي 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ُ النَّارِ ذَلِكَ بِأَنَّهُمْ شَاقُّوا اللَّهَ وَرَسُولَهُ وَمَن يُشَا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فَإِنَّ اللَّهَ شَدِيدُ الْعِقَابِ مَا قَطَعْتُم مِّن لِّينَة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ْتُمُوهَا قَائِمَةً على أُصُولِهَا فَبِإِذْنِ اللَّهِ وَلِيُخْز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بهذا قد انكسر من أهل البدع والنفاق بالشام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، واليمن، والعراق ما يرفع الله به درجات السلطان، ويعز به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هذا الفتح وبركته تقدم مراسم السلطان بحسم مادة أهل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شريعة في البلاد؛ فإن هؤلاء القوم لهم من المشايخ والإخوان في قر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دون بهم، وينتصرون لهم، وفي قلوبهم غل عظيم، وإبطان معاداة شديدة، 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على ما يم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مباطن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سك رؤوسهم الذين يضلو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ني العود ـ زال بذلك من الشر ما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دم إلى قراهم، وهي قري متعددة بأعمال دمشق، وصفد، وطراب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ة، وحمص، وحلب، بأن يقام فيهم شرائع الإسلام، والجمعة، والجماعة،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يكون لهم خطباء ومؤذنو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قري المسلمين، وتقرأ فيهم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وتنشر فيهم المعالم الإسلامية، ويعاقب من عرف منهم بالبدعة والنفا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ه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حاربين وأمثال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 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لموننا، ويقولو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إذا قاتلتم هؤلاء تكونون مجاهدين، و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ؤلاء خلق كثير لا يقرون بصلاة، ولا صيام، ولا حج ولا عم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ون الميتة، والدم، ولحم الخنزير، ولا يؤمنون بالجنة والنار،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، والنصيرية، والحاكمية، والباطنية، وهم كفار أكفر من اليهود 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مراسيم السلطانية بإقامة شعائ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قراءة القرآن، وتبليغ أحاديث النبي صلى الله عليه وسلم في قري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صالح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بب لانقماع من ي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من هؤلاء، ودخولهم في طاعة الله ورسوله، وطاعة أولي الأمر من المسلمي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يعين الله بها على قمع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علوه بالمسلمين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غدرهم الذي به ينصر الله المسلمي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لله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، ونصرة للإسلام جس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ض قوم العهد إلا أديل عليهم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ا وأمثاله ما حصل للمسلمين من العزم بقـوة الإيمـ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ـدو من الخـذلان، ما ينصر الله به المؤمنين، ويذل به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المسؤول أن يتم نعمته على سلطان الإسلام خاصة، وعلى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سيدنا محمد وآله وصحبه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ب شيخ الإسلام أحمد بن تيمية ـ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لما قدم العدو من التتا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تسعين وستمائة إلى حلب،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مصر، وبقي عسك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صل إليه من المؤمنين والمسلمين ـ أحسن الله إليهم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أسبغ عليهم نعمه باطنة وظاهرة، ونصرهم نصرا عزيزا، وفتح عليهم فت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، وجعل لهم من لدنه سلطانًا نصيراً، وجعلهم معتصمين بحبله المتين، مهتد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ه المستقيم ـ 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، وهو للحمد أهل، وهو على كل شيء قدير، ونسأله أن يصلى على صف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قته، وخيرته من بريته، محمد عبده ورسوله، صلى الله 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عز وجل ـ بعث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 ودين الحق ليظهره على الدين كله، وكفي بالله شهيدا، وجعله خاتم 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يد ولد آدم من الناس أجمعين، وجعل كتابه الذي أنز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هيمنا على ما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ومصدقا لها، وجعل أمته خير أمة أخرجت للناس، يأمرون بالمعروف، وينه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؛ فهم يوفون سبعين فرقة، هم خيرها وأكرمها على الله، وقد أكمل لهم د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عليهم نعمته، ورضي لهم الإسلام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دين أفضل من دينهم الذي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م، ولا كتاب أفضل من كتابهم، ولا أمة خيرًا من أمتهم، بل كتابنا ونبينا و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نا أفضل من كل كتاب ودين ونبي و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كروا الله على ما أنعم به عليكم،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شَكَرَ فَ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كُرُ لِنَفْسِهِ وَمَن كَفَرَ فَإِنَّ رَبِّي غَنِيّ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حفظوا هذه التي بها تنالون نعيم الدنيا والآخرة، واحذ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ممن بدل نعمة الله كفرًا، فتعرضون عن حفظ هذه النعمة ورعايتها، فيحيق ب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ق بمن انقلب على عقبيه، واشتغل بما لا ينفعه من أمر الدنيا عما لا بد له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دينه ودنياه، فخس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عتم ما نعت الله به الشاكرين والمنقلبين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رَسُولٌ قَدْ خَلَتْ مِن قَبْلِهِ الرُّسُلُ أَفَإِن مَّاتَ أَوْ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َلَبْتُمْ على أَعْقَابِكُمْ وَمَن يَنقَلِبْ على عَقِبَيْهِ فَلَن يَض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شَيْئًا وَسَيَجْزِي اللّهُ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ـ سبحانه ـ هذه الآية وما قبلها وما بعدها في غزوة أحد،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المسلمون مع النبي صلى الله عليه وسل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جماعة من خيار الأمة، وثب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ع طائفة يسيرة حتى خلص إليه العدو، فكسروا رباعيته، وش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هشموا البيضة على رأسه، وقتل وجرح دونه طائفة من خيار أصحابه لذبهم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ق الشيطا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 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لزل ذلك قلوب بعضهم، حتى انهزم طائ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له آخرين حتى ث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قبض النبي صلى الله عليه وسلم، فتزلزلت القلوب، و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دين، وغشيت الذلة من شاء الله من الناس، حتى خرج عليهم الصديق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محمدا فإن محمدًا قد مات، ومن كان يعبد 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قَدْ خَلَتْ مِن قَبْلِهِ الرُّسُلُ أَفَإِن مَّاتَ أَوْ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َلَبْتُمْ على أَعْقَابِكُمْ وَمَن يَنقَلِبْ على عَقِبَيْهِ فَلَن يَض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شَيْئًا وَسَيَجْزِي اللّهُ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أن الناس لم يسمعوها حتى تلاها الصديق ـ رضي الله عنه ـ فلا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من يت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د بسبب موت الرسول صلى الله عليه وسلم ولما حصل لهم من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 من الناس، قوم ارتدوا عن الدين بالكلية، وقوم ارتدوا عن بعض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ى، ولا نز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ارتدوا عن إخلاص الدين الذي جاء ب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آمنوا مع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من النبيين الكذابين، كمسيلمة الكذاب، وطليحة الأس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فقام إلى جهادهم الشاكرون، الذين ثبتوا على الدين،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من المهاجرين والأنصار، والطلقاء، والأعراب، ومن اتبعهم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ـ عز وجل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مَن يَرْتَدَّ مِنكُمْ عَن دِينِهِ فَسَوْفَ يَأْتِي اللّهُ ب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أولئ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وا المنقلبين على أعقابهم الذين لم يضروا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زل الله في القرآن من آية إلا وقد عمل بها قوم، وسي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الشاكرين الثابتين على الدين، الذين يحبهم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ه يجاهد المنقلبين على أعقابهم، الذين يخرجون عن الدين، ويأخذو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بعضه، كحال هؤلاء القوم المجرمين المفسدين، الذين خرجوا على أه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بعضهم بالشهادتين، وتسمي بالإسلام من غير التزام شريعته، فإن عسكرهم 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ة باقية على 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رج، والأرمن، والم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كانت مسلمة فارتدت عن الإسلام، وانقلبت على عق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الفرس، والروم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أعظم جرمًا عن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من الكافر الأصلى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جب قتلهم حتمً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إلى ما خرجوا عنه، لا يجوز أن يعقد لهم ذمة، ولا هدنة، ولا أمان، ولا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م، ولا يفادي بمال ولا رجال، ولا تؤكل ذبائحهم ولا تنكح نساؤهم، ولا يستر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ئهم على الرد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من قاتل منهم، ومن لم يقاتل؛ كالشيخ اله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ي، والزمن،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ساؤهم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الأصلى يجوز أن يعقد له أمان وهدنة، ويجوز ال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داة به إذا كان أسيرًا عند الجمهور، ويجوز إذا كان كتابياً أن يعقد له ذ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ل طعامهم، وتنكح نساؤهم، ولا تقتل نساؤهم إلا أن يقاتلن بقول أو عمل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تل منهم إلا من كان من أهل القتال عند جمهور العلم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فر المرتد أسوأ حالاً في الدين والدنيا من الكافر المست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 فيهم من المرتدة ما لا يحصي عددهم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ـ أيضًا ـ من كان كافرًا فانتسب إلى الإسلام ولم 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إقامة الصلاة، وإيتاء الزكاة، وحج البيت، والكف عن د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، والتزام الجهاد في سبيل الله، وضرب الجزية على اليهود والنصاري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ب قتالهم بإجماع المسلمين، كما قاتل الصديق مانعي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ؤلاء شر منهم من وجوه، وكما قاتل الصحابة ـ أيضًا ـ مع أمير المؤمنين ـ على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الخوارج بأمر رسول الله صلى الله عليه وسلم، حيث 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رون صلاتكم مع صلاتهم، وصيامكم مع صيامهم، يقرؤون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حناجرهم، يمرقون من الإسلام كما يمرق السهم من الرمية، أينما لقي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م، فإن في 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ذين يقاتلون ماذا لهم على لسان محمد لنكلوا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خليقة، شر قتلي تحت أديم السماء، خير قتلي من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ع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م وصلاتهم وقراءتهم، أمر النبي صلى الله عليه وسلم بقتالهم، وقاتله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، وسائر الصحابة الذين معه، ولم يختلف أحد في قتالهم، كما 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بصرة والشام؛ لأنهم كانوا يقاتلو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شر من أول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، وإن لم يكونوا مثلهم في الاعتقاد؛ فإن معهم من يوافق رأيه في المسلمي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صنف رابع شر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وم ارتدوا عن شرائ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ا مستمسكين بالانتسا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كفار المرتدون، والداخلون ف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لشرائعه، والمرتدون عن شرائعه لا عن سمته، كلهم يجب قتالهم بإجما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تزموا شرائع الإسلام،وحتى لا تكون فتنة ويكون الدين كله لله،وحتى تكون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التي هي كتابه وما فيه من أمره ونهيه وخبره ـ هي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نين في أرضهم، فكيف إذا استولوا على أراض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اق، وخرا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رة، والروم، فكيف إذا قصدوكم وصالوا عليكم بغيا وعدوان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تُقَات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نَّكَثُواْ أَيْمَانَهُمْ وَهَمُّواْ بِإِخْرَاجِ الرَّسُولِ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َؤُوكُمْ أَوَّلَ مَرَّةٍ أَتَخْشَوْنَهُمْ فَاللّهُ أَحَقُّ أَن تَخْشَوْهُ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مُّؤُمِنِينَ قَاتِلُوهُمْ يُعَذِّبْهُمُ اللّهُ بِأَيْدِيكُمْ وَيُخْز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ْكُمْ عليهمْ وَيَشْفِ صُدُورَ قَوْمٍ مُّؤْمِنِينَ وَيُذْهِبْ غَيْ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وَيَتُوبُ اللّهُ على مَن يَشَاء وَاللّهُ عل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ـ أصلحكم الله ـ أن النبي صلى الله عليه وسلم قد ثبت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كث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ى ظاهرين على الحق، لا يض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هم ولا من خالفهم إلى 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أن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فتنة قد تفرق الناس فيها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منصور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ون لهؤلاء القوم ال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طائفة المخالفة،وهم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ومن 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خبالة المنتسبي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مخذلة، وهم القاعد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م؛ وإن كانوا صحيح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رجل أيكون من الطائفة المنصورة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ذلة أم من المخالفة‏؟‏فما بقي قسم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جهاد فيه خير الدنيا والآخرة، وفي تركه خسار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قال الله ـ تعالى ـ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تَرَبَّص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ا إِلاَّ إِحْدَي الْحُسْن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نصر والظفر، وإما الشهادة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اش من المجاهدين كان كريمًا له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حسن ثو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هم أو قتل ف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شهيد 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بأول قطرة من دمه، ويري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يكسي حلة من الإيمان، ويزوج ثنتين وسبعين من الحور العين، ويوقي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ويؤمن من الفزع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مائة درجة، ما بين الدرجة إلى الدرجة كما بين السماء والأرض،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وتعالى ـ للمجاهدين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رتفاع خمسين ألف سنة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جاهد في سبيل الله مثل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القانت، الذي لا يفتر من صلاة ولا 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مل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طيع إذا خرج المجاهد أن تصوم لا تفطر، وتقوم لا تف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يعدل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فق العلماء ـ فيما أعلم ـ على أنه ليس في التطوعات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من الحج، وأفضل من الصوم التطوع، وأفضل من ال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بطة في سبيل الله أفضل من المجاورة بمكة والمدينة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، حتى قال أبو هرير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ي سبيل الله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وافق 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ختار الرباط ليلة على العب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ليالى عند أفضل البقاع؛ ولهذا كان النبي صلى الله عليه وسلم وأصحابه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دون مكة؛ لمع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مرابطي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باط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مكان يخيفه العدو ويخيف العدو، فمن أقام فيه بنية دفع العدو فهو مرا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 وصح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،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ام شهر وقيامه، ومن مات مرابطًا أجري عليه عمله، وأجري عليه رزقه م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رباط فكيف الجه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غبار في سبيل الله ودخان جهنم في وجه عب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هما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 الغ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يب الوجه والرجل، فكيف بما هو أشق منه، كالثلج، والبرد، والوح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اب الله ـ عز وجل ـ المنافقين الذين يتعللون بالعوائق،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، فقال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َ الْمُخَلَّفُونَ بِمَقْعَدِهِمْ خِلاَفَ رَسُو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ِهُواْ أَن يُجَاهِدُواْ بِأَمْوَالِهِمْ وَأَنفُسِهِ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اَ تَنفِرُواْ فِي الْحَرِّ قُلْ نَارُ جَهَنَّمَ أَشَدُّ حَرًّا 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فْق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وا في البر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 أشد ب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رجاه 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النار إلى رب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أكل بع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فأذن لها بنفسين نفس في الشتاء ونفس في الصيف، فأشد ما تجدون من الحر و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زمهري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ؤمن يدفع بصبره على الحر والبرد في سبيل الله ح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ها، والمنافق يفر من حر الدنيا وبردها حتى يقع في حر جهنم وزمه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ـ أصلحكم الله ـ أن النصرة للمؤمنين والعاقبة للمتق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 الذين 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م مح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 مقهورون مقمو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ناصرنا عليهم، ومنتقم لنا منهم، ولا حول ولا قوة إلا بالله ا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شروا بنصر الله ـ تعالى ـ وب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مر قد تيقناه وتحققناه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َمَنُوا هَلْ أَدُلُّكُمْ عَلَى تِجَارَةٍ تُنجِيكُم مِّنْ 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ٍ تُؤْمِنُونَ بِاللَّهِ وَرَسُولِهِ وَتُجَاهِدُونَ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كُمْ وَأَنفُسِكُمْ ذَلِكُمْ خَيْرٌ لَّكُمْ إِن كُنتُم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 ذُنُوبَكُمْ وَيُدْخِلْك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وَمَسَاكِنَ طَيِّبَةً فِي جَنَّاتِ عَدْنٍ ذَلِكَ الْفَوْ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 وَأُخْرَى تُحِبُّونَهَا نَصْرٌ مِّنَ اللَّهِ وَفَتْحٌ قَر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ؤْمِنِينَ يَا أَيُّهَا الَّذِينَ آَمَنُوا كُونوا أَنصَا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قَالَ عِيسَى ابْنُ مَرْيَمَ لِلْحَوَارِيِّينَ مَنْ أَنصَارِي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حَوَارِيُّونَ نَحْنُ أَنصَارُ اللَّهِ فَآَمَنَت طَّائِفَة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وَكَفَرَت طَّائِفَةٌ فَأَيَّدْنَا الَّذِينَ آَمَن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هِمْ فَأَصْبَحُوا ظَاه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ـ أصلحكم الله ـ أن من أعظم النعم على من أرا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أن أحياه إلى هذا الوقت الذى يجدد الله فيه الدين، ويحيى فيه شعار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المؤمنين والمجاهدين، حتى يكون شبيهاً بالسابقين الأولين،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م فى هذا الوقت بذلك، كان من التابعين لهم بإحسان، الذين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رضوا عنه، وأعد لهم جنات تجرى من تحتها الأنهار، خالدين فيها أبدا،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ز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للمؤمنين أن يشكروا الله ـ تعالى ـ على هذه المحنة ال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 منحة كريمة من الله، وهذه الفتنة التى باطنها نعمة جسيمة، حتى والل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الأولون من المهاجرين والأنصار ـ كأبى بكر، وعمر، وعثمان، وعلى، وغي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ين فى هذا الزمان، لكان من أفضل أعمالهم جهاد هؤلاء القوم المج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وت مثل هذه الغزاة إلا من خسرت تجارته، وسفه نفسه، وحرم ح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من الدنيا والآخرة، إلا أن يكون ممن عذر الله ـ تعالى ـ كالمريض، والف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ى وغيرهم، وإلا فمن كان له مال وهو عاجز ببدنه فليغز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ًا فقد غزا، ومن خلف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بخير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كان قادرًا ببدنه وهو فقير، فليأخذ من أموال المسل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هز به سواء كان المأخوذ زكاة، أو صلة، أو من بيت المال، أو غير ذلك، حتى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د حصل بيده مال حرام وقد تعذر رده إلى أصحابه لجهلـه بهـم ونحـو 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بيده ودائـع أو رهون أو عـوار قـد تعذر معرفة أصحابها فلينفقها فى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كثير الذنوب فأعظم دوائه الجهاد؛ فإن الله ـ عز وجل ـ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، كما أخبر الله فى كتابه بقو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تخلص من الحرام و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رده إلى أصحابه فلينفقه فى سبيل الله على أصحابه، فإن ذلك طريق ح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اَصه، مع ما يحصل له من أجر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راد أن يُكَفِّر الله عنه سيئاته فى دعوى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تها فعليه بالجهاد؛ فإن الذين يتعصبون للقبائل وغير القبائل ـ مثل قيس وي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ل وأسد ونحو ذلك ـ كل هؤلاء إذا قتلوا، فإن القاتل والمقتول فى النار، كذلك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 ف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ول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ا القاتل فما بال المقت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ًا على قت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تحت راية عَ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لعَصَبِيَّة، ويدعو لعصبية فه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َعَزَّى بعز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أعِضُّوه بهن أبيه ولا تَكْ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أبى بن كعب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ضض أيْرَ أبي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ما كنت فا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مر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ى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زى بعزاء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واتهم، وهى الانتساب إليهم فى الدعو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أسد، فمن تعصب لأهل بلدته، أو مذهبه، أو طريقته، أو قراب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دقائه دون غيرهم، كانت فيه شعبة من الجاهلية، حتى يكون المؤمنون كما أمر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معتصمين بحبله وكتاب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م واحد، ودينهم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هم واحد، وربهم إله واحد، لا إله إلا هو، له الحمد فى الأولى والآخرة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إليه تر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 وَاعْتَصِمُواْ بِحَبْلِ اللّهِ جَمِيعًا وَلا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ةَ اللّهِ عَلَيْكُمْ إِذْ كُنتُمْ أَعْدَاء فَأَلَّف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 فَأَصْبَحْتُم بِنِعْمَتِهِ إِخْوَانًا وَكُنتُمْ عَلَىَ ش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فْرَةٍ مِّنَ النَّارِ فَأَنقَذَكُم مِّنْهَا كَذَلِكَ يُبَيِّنُ اللّ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لَعَلَّكُمْ تَهْتَدُونَ وَلْتَكُن مِّنكُمْ أُمَّةٌ يَدْع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ِ وَيَأْمُرُونَ بِالْمَعْرُوفِ وَيَنْهَوْنَ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ْمُفْلِحُونَ وَلاَ تَكُونُواْ كَالَّذِين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تَلَفُواْ مِن بَعْدِ مَا جَاءهُمُ الْبَيِّنَاتُ وَأُوْلَـئِك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عَظِيمٌ يَوْمَ تَبْيَضُّ 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رضى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تسود وجوه أهل الفرقة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، الله، عليكم بالجماعة والائتلاف على طاعة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ى سبيله؛ يجمع الله قلوبكم، ويكفر عنكم سيئاتكم، ويحصل لكم خي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نا الله وإياكم على طاعته وعبادته، وصرف عنا وعنكم سبيل معص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نا وإياكم فى الدنيا حسنة وفى الآخرة حسنة، ووقانا عذاب النار، وجعلنا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رضى الله عنه وأعد له جنات النعيم، إنه على كل شىء قدير، وهو حسبنا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ى الله على سيدنا ونبي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صل إليه من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 الذى لا إله إلا هو، وهو للحمد أهل، وهو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قدير، ونسأله أن يصلى على صفوته من خليقته وخيرته من بريته محمد عبد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 الله وعده، ونصر عبده، وأعز جنده، وهز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كَفَرُوا بِغَيْظِهِمْ لَمْ يَنَالُوا خَيْرًا وَكَفَى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لْقِتَالَ وَكَانَ اللَّهُ قَو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حقق لنا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َّذِينَ ظَاهَرُوهُم مِّنْ أَهْلِ الْكِتَاب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يَاصِيهِمْ وَقَذَفَ فِي قُلُوبِهِمُ الرُّعْبَ فَرِيقًا ت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أْسِرُونَ فَرِيقًا وَأَوْرَثَكُمْ أَرْضَهُمْ وَدِيَارَهُمْ وَأَمْو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ضًا لَّمْ تَطَؤُوهَا وَكَانَ اللَّهُ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فتنة التى ابتلى بها المسلمون مع هذا العدو المف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شريعة الإسلام، قد جرى فيها شبيه بما جرى للمسلمين مع عدوهم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ى المغازى التى أنزل الله فيها كتابه، وابتلى بها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، مما هو أسوة لمن كان يرجو الله واليوم الآخر، وذكر الله كثيرً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فإن نصوص الكتاب والسنة، اللذين هما دعوة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ان عموم الخلق بالعموم اللفظى والمعنوى، أو بالعموم المع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ود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سنة رسوله تنال آخر هذه الأمة، كما نالت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ص الله علينا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نا من الأمم، لتكون عبر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به حالنا بحالهم، ونقيس أواخر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لمؤمن من المتأخرين شبه بما كان للمؤمن م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 والمنافق من المتأخرين شبه بما كان للكافر والمنافق من المتقدمين، كما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ما قص قصة يوسف مفصلة، وأجمل قصص الأنبياء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 مَا كَانَ حَدِيث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ت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ص المذكورة فى الكتاب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يفترى من القصص المكذوبة، كنحو ما يذكر فى الحروب من السير ال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ـ تعالى ـ لمـا ذكر قص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َهُ اللَّهُ نَك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وَالْأُولَى إِنَّ فِي ذَلِكَ لَعِبْرَةً لِّمَن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سيرة نبينا محمد صلى الله عليه وسلم مع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 آيَةٌ فِي فِئَتَيْنِ الْتَقَتَا ف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 فِي سَبِيلِ اللّهِ وَأُخْرَى كَافِرَةٌ يَرَوْنَهُم مِّثْ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ْيَ الْعَيْنِ وَاللّهُ يُؤَيِّدُ بِنَصْرِهِ مَن يَشَاء 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َأُوْلِي ال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ى محاصرته لبنى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ِيَارِهِمْ لِأَوَّلِ الْحَشْرِ مَا ظَنَنتُمْ أَن يَخْرُجُوا وَظَن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 مَّانِعَتُهُمْ حُصُونُهُم مِّنَ اللَّهِ فَأَتَاهُمُ اللَّهُ مِنْ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حْتَسِبُوا وَقَذَفَ فِي قُلُوبِهِمُ الرُّعْبَ يُخْرِبُونَ بُيُو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هِمْ وَأَيْدِي الْمُؤْمِنِينَ فَاعْتَبِرُوا يَا أُ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أن نعتبر بأحوال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هذه الأمة، وممن قبلها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نته فى ذلك سنة مطردة، وعادته مس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لَّمْ يَنتَهِ الْمُنَافِقُونَ وَ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وَالْمُرْجِفُونَ فِي الْمَدِينَةِ لَنُغْرِيَنَّكَ بِهِمْ ثُم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وِرُونَكَ فِيهَا إِلَّا قَلِيلًا مَلْعُونِينَ أَيْنَمَا ثُقِفُوا أُخِ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تِّلُوا تَقْتِيلًا سُنَّةَ اللَّهِ فِي الَّذِينَ خَلَوْا مِن قَبْلُ و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ِدَ لِسُنَّةِ 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قَاتَلَكُمُ الَّذِينَ كَفَرُوا لَوَلَّوُا الْأَدْب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َا يَجِدُونَ وَلِيًّا وَلَا نَصِيرًا سُنَّةَ اللَّهِ الَّتِي قَدْ خَ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لَن تَجِدَ لِسُنَّةِ 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ـ سبحانه ـ أن دأب الكافرين من المستأخرين كدأب الكاف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للعقلاء أن يعتبروا بسنة الله وأيامه ف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أب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اتهم،لا سيما فى مثل هذه الحادثة العظيمة التى طبق الخافقين خبرها، واستطا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ديار الإسلام شررها، وأطلع فيها النفاق ناصية رأسه، وكشر فيها الكفر عن أن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اسه، وكاد فيه عمود الكتاب أن يجتث ويخ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 الإيمان أن ينقطع ويصط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ر دار المؤمنين أن يحل بها الب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زول هذا الدين باستيلاء الف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المنافقون والذين فى قلوبهم مرض أن ما وعدهم الله ورس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ن ينقلب حزب الله ورسوله إلى أهليهم أبدًا، وزين ذلك فى قل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ظن السوء وكانوا قومًا بورًا، ونزلت فتنة تركت الحليم فيها حيران، و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حى منزلة السكران، وتركت الرجل اللبيب لكثرة الوسواس ليس بالنائ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ان، وتناكرت فيها قلوب المعارف والإخوان، حتى بقى للرجل بنفسه شغل عن أن ي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فان، وميز الله فيها أهل البصائر والإيقان، من الذين فى قلوبهم مرض أو 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إيمان، ورفع بها أقوامًا إلى الدرجات العالية، كما خفض بها أقوا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الهاوية، وكفر بها عن آخرين أعمالهم الخاطئة، وحدث من أنواع البل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قيامة مختصرة من القيا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اس تفرقوا فيها ما بين شقى وسعيد، كما يتفرقون 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موعود، وفر الرجل فيها من أخيه وأمه وأبيه؛ إذ كان لكل امرئ منهم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ناس من أقصى همته النجاة بنفسه، لا يلوى على ماله ولا ول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هم من فيه قوة على تخليص الأه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فيه زيادة 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و منه ب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زلته منزلة الشفيع الم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رجات عند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الد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فع المنفعة الخالصة من الشكوى إلا الإيمان و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يت فيها الس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الخبايا التى كانت تكنها الضم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أن البهرج من الأقوال والأعمال يخون صاحبه أحوج ما كان إليه فى الم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ته وكبراءه من أطاعهم فأضلوه ال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مد ربه من صدق فى إيمانه فاتخذ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 صدق ما جاء به الآثار النبوية، من الأخبار ب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طأتها قلوب الذين هم فى هذه الأمة محدثون، كما تواطأت عليه المبشرات التى أ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فيها الطائفة المنصورة الظاهرة على الدين، الذين لا يض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ولا من خذل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حزبت الناس ثلاثة 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ص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خاذ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خارج عن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م الناس ما بين مأجور و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قد غره بالله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امتحان تمييزًا من الله وتقسيمًا؛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ز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ِينَ بِصِدْقِهِمْ وَيُعَذِّبَ الْمُنَافِقِينَ إِن شَاء أَوْ 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إِنَّ اللَّهَ كَانَ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عتبار فى هذه الحادث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بالهدى ودين الحق ليظهره على الدين كله، وشرع له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له أولاً، ثم إيجابًا له ثانيًا لما هاجر إلى المدينة، وصار له فيها 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ون الله ورسوله، فغزا بنفسه صلى الله عليه وسلم مدة مقامه بدار الهجرة، وه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؛ بضعًا وعشرين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غزوة بدر وآخرها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غاز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ه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؛ لتشابه أول الأمر وآخره، كما قال أمير المؤمنين عثمان لما سئل عن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ورتين من غير فصل ب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تال منها فى تسع غز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غزوات القتال بدر، وآخرها حنين، و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، كما أخبر به القرآن؛ ولهذا صار الناس يجمعون بينهما فى القول، وإن ت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غزوتين مكانًا وزمانًا؛ فإن بدرًا كانت فى رمضان، فى السنة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، ما بين المدينة ومكة، شامى مكة، وغزوة حنين فى آخر شوال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 واد قريب من الطائف، شـرقى مك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سـم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ها بالجِعْـرَانة واعتمر من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صر الطائف فلم 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طائف زحفًا وصفـوفًا وإنما قاتلوه مـن وراء جـ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خر غزوة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زحفًا واصطفافًا هى غزوة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زوة بدر أول غزوة ظهر في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ناديد الكفار، وقتل الله أشرافهم وأسر رؤوسهم، مع قلة المسلمين وضعفهم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ثلاثمائة وبضع عشر، ليس معهم إلا فرسان، وكان يعتقب الاثنان وال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دوهم بقدرهم أكثر من ثلاث مرات، فى قوة وعدة و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عام المقبل غزا الكفار المدينة، وفيها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النبى صلى الله عليه وسلم وأصحابه فى نحو من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تركوا عيالهم بالمدينة، لم ينقلوهم إل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ولاً الكَر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عليهم، ثم صارت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عامة عسكر المسلمين إلا نفرًا قليلاً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منهم من قتل، ومنهم من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صوا على قت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كسروا رباعيته، وشجوا جبينه، وهشموا البيضة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ا شطرًا من سورة آل عمران،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غَدَوْت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كَ تُبَوِّىءُ الْمُؤْمِنِينَ مَقَاعِدَ لِلْقِت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تَوَلَّوْاْ مِنكُمْ يَوْمَ الْتَ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ْعَانِ إِنَّمَا اسْتَزَلَّهُمُ الشَّيْطَانُ بِبَعْضِ مَا كَس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عَفَا اللّهُ عَنْهُمْ إِنَّ اللّهَ غَفُورٌ ح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دَقَكُمُ اللّهُ وَعْدَهُ إِذْ تَحُسُّو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حَتَّى إِذَا فَشِلْتُمْ وَتَنَازَعْتُمْ فِي الأَمْرِ وَعَصَي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أَرَاكُم مَّا تُحِبُّونَ مِنكُم مَّن يُرِيدُ الدُّنْيَا وَمِنك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آخِرَةَ ثُمَّ صَرَفَكُمْ عَنْهُمْ لِيَبْتَلِيَكُمْ وَلَقَدْ ع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وَاللّهُ ذُو فَضْلٍ عَلَى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 مُّصِيبَةٌ قَدْ أَصَب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َيْهَا قُلْتُمْ أَنَّى هَـذَا قُلْ هُوَ مِنْ عِندِ أَنْفُسِك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طان قد نعق ف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قد قتل، فمنهم من تزل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ثبت فقاتل،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قَدْ خَلَتْ مِن قَبْلِهِ الرُّسُلُ أَفَإِن مَّاتَ أَوْ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َلَبْتُمْ عَلَى أَعْقَابِكُمْ وَمَن يَنقَلِبْ عَلَىَ عَقِبَيْهِ فَلَن يَض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شَيْئًا وَسَيَجْزِي اللّهُ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ثل حال المسلمين لما انكسروا فى العام الم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مة المسلمين فى العام الماضى بذنوب ظاهرة، وخطايا واضحة، من فساد النيات، و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اء، والظلم، والفواحش، والإعراض عن حكم الكتاب والسنة، وعن ال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 الله، والبغى على كثير من المسلمين الذين بأرض الجزيرة والروم، وكان عدو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مر راضيًا منهم بالموادعة والمسالمة، شارعًا فى الدخول ف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ئًا فى الإيمان والأمان، وكانوا قد أعرضوا عن كثير من أحكا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حكمة الله ورحمته بالمؤمنين أن ابتلاهم بما ابتلا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حص الله الذين آمنوا، وينيبوا إلى ربهم، وليظهر من عدوهم ما ظهر منه من ال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، والنكث، والخروج عن شرائع الإسلام، فيقوم بهم ما يستوجبون به الن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وهم ما يستوجب به الان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فى نفوس كثير من مقاتلة المسلمين ورعيتهم من الشر الكب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قترن به ظفر بعدوهم ـ الذى هو على الحال المذكورة ـ لأوجب لهم ذلك م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 ما لا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نصر الله للمسلمين يوم بدر كان رحمة و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يمتهم يوم أحد كان نعمة ورحمة على المؤمنين؛ فإ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ى الله للمؤمن قضاء إلا كان خيرًا له، وليس ذلك لأحد إلا ل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فشكر الله كان خيرًا له، وإن أصابته ضراء فصبر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حادثة المسلمين عام أول شبيهة بأحد، وكان بعد أحد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تين ـ قد ابتلى المسلمون عام الخندق، كذلك فى هذا العام ا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ون بعدوهم، كنحو ما ابتلى المسلمون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،وهى غزوة الأحزاب التى أنزل الله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سورة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غزاة، التى نصر الله فيها عبده صلى الله عليه وسلم، وأعز فيها 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هزم الأحزاب ـ الذين تحزبوا عليه ـ وحده بغير قتال، بل بثبات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خصائص رسول الله صلى الله عليه وسلم، وحقوقه، وحر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ة أهل بيته، لما كان هو القلب الذى نصره الله فيها بغير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نا هذ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ها سر تأييد الدين،كما ظهر فى غزوة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كانقسامهم عا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ـ تعالى ـ منذ بعث محمدًا صلى الله عليه وسلم وأع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جرة والنصرة صار الناس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ًا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آمنوا به 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ًا كف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أظهروا الك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ًا 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آمنوا ظاهرًا، لا 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آيات فى صفة المؤمنين، و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صفة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عشرة آية فى صف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واحد من الإيمان والكفر والنفاق له دعائم وشعب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كتاب والسنة، وكما فسره أمير المؤمنين على بن أبى طالب ـ رضى الله عنه ـ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أثور عنه فى الإيمان ودعائه وشع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فاق ما هو أكبر، يكون صاحبه فى الدرك الأسفل من النار، ك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ىّ وغيره؛ بأن يظهر تكذيب الرسول أو جحود بعض ما جاء به، أو بغض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عتقاد وجوب اتباعه، أو المسرة بانخفاض دينه، أو المساءة بظهور دينه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كون صاحبه إلا عدوًا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كان موجودًا فى ز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ما زال بعده، بل هو بعده أكثر منه على عهده؛ لكو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لى عهده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مع قوتها وكان النفاق معها موجودًا فوجود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صلى الله عليه وسلم كان يعلم بعض المنافقين، 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كما بي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 الأَعْرَابِ مُنَافِقُونَ 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 الْمَدِينَةِ مَرَدُواْ عَلَى النِّفَاقِ لاَ تَعْلَمُهُمْ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لَ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لك خلفاؤه بعده وورثت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بعض المنافقين، ولا يعلمو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نتسبين إلى الإسلام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نافقون كثيرون، فى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ختلف العلماء فى قبول توبتهم فى الظاهر، لكون ذلك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م دائمًا يظهـرون الإسـ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يكثرون فى المتفلسفة من المنج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ثم فى الأطباء، ثم فى الكتاب أقل مـ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ـدون فى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قهة، وفى المقاتلة والأمراء، وفى العام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وجـدون كثيرًا فى 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بدع، لاسيما الرافضة، ففيهم من الزنادقة والمنافقين ما ليس فى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؛ ولهذا كانت الخُرَّمِيَّة، والباطنية، والقرامطة، والإسماعي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ُصَيْريَّة، ونحوهم من المنافقية الزنادقة، منتسبة إلى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نافقون فى هذه الأوقات لكثير منهم ميل إلى دول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؛ لكونهم لا يلزمونهم شريعة الإسلام، بل يتركونهم و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ون عن التتار لفساد سيرتهم فى الدنيا، واستيلائهم على الأموال، واجترائ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 والسبى، لا لأج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ضرب النف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اق الأصغر، فهو النفاق فى الأعمال ونحوها؛ مثل أن يكذ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، ويخلف إذا وعد، ويخون إذا ائتمن، أو يفجر إذا خ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ين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، وصام،وزعم أ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 خالصًا، ومن كانت فيه خصلة منهن كانت فيه خصلة من النفاق،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عد أ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اهد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هـ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ض عـن الجهاد، فإنه من خصال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غز، ولم يحدث نفسه بالغزو،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عبة من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نز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ـحة؛ لأنها فضحت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الصحيحين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حة، ما زالت 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وا ألا يبقى أحد إل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ح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ا بحثت عن س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مثيرة؛ لأنها أثارت مخاز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مبع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ثرة والإثارة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مقشقشة؛ لأنها تبرئ من مرض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شقش المريض إذا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لسورتى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شقشت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برئان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ورة نزلت فى آخر مغازى النبى صلى الله عليه وسلم ـ غ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ـ عام تسع من الهجرة، وقد عز الإسلام، و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اللّه فيها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وصفهم فيها بالجبن، وترك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م بالبخل عن النفقـة ف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شح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داءان عظ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فى المرء شح هالع،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؛ ول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من الكبائر الموجبة للنار، كما 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 بِمَا آتَاهُمُ اللّهُ مِن فَضْلِهِ هُوَ خَيْرًا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شَرٌّ لَّهُمْ سَيُطَوَّقُونَ مَا بَخِلُواْ بِه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دُبُرَهُ إِلاَّ مُتَحَرِّفاً لِّقِتَال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ُتَحَيِّزاً إِلَى فِئَةٍ فَقَدْ بَاء بِغَضَ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َأْوَاهُ جَهَنَّمُ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صفهم بالجبن والفزع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مِنكُمْ وَمَا هُم مِّنكُمْ وَلَـكِنَّهُمْ قَوْمٌ يَفْرَقُونَ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ِدُونَ مَلْجَأً أَوْ مَغَارَاتٍ أَوْ مُدَّخَلاً لَّوَلَّوْاْ إِلَيْه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م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وا أنهم من المؤمنين فما هم منهم؛ ولكن يفزعون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يَج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ْجَأ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جؤون إليه من المعاقل والحصون التى يفر إليها م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غَارَا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جمع مغ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رات سميت بذلك؛ لأن الداخل ي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 كما يغو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وً مٍدَّخّل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ى يتكلف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إما لضيق بابه، أو لغير ذلك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يدخل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فة و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وَلَّوْ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هاد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م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عون إسراعا لا يردهم شىء، كالفرس الجموح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 لا يرده 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صف منطبق على أقوام كثيرين فى حادثتنا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ن الحوادث،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مُّحْكَمَةٌ وَذُكِرَ فِيهَا الْقِتَالُ رَأَيْتَ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َنظُرُونَ إِلَيْكَ نَظَرَ الْمَغْشِيِّ عَلَيْهِ مِنَ الْمَو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لَى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ا لهم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عَةٌ وَقَو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رُوفٌ فَإِذَا عَزَمَ الْأَمْرُ فَلَوْ صَدَقُوا اللَّهَ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حصر المؤمنين فيمن آمن و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تَأْذِنُكَ الَّذِينَ يُؤْمِنُو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أَن يُجَاهِدُواْ بِأَمْوَالِهِمْ وَأَنفُسِهِمْ وَاللّ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تَّقِينَ إِنَّمَا يَسْتَأْذِنُكَ الَّذِينَ لاَ ي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ارْتَابَتْ قُلُوبُهُمْ فَهُمْ فِي رَيْ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خبار من اللّ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ستأذن الرسول فى ترك الجهاد، وإنما يستأذنه الذى لا يؤمن، فكيف ب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ستئذا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قرآن وجد نظائر هذا متظافرة ع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وصفهم ب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ْبَلَ مِنْهُمْ نَفَقَاتُهُمْ إِلاَّ أَنَّهُمْ كَفَر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هِ وَلاَ يَأْتُونَ الصَّلاَةَ إِلاَّ وَهُمْ كُسَالَى وَلا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من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ا، فكيف بمن ترك النفقة رأس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 فَإِنْ أُعْطُواْ مِنْهَا رَضُواْ وَإِن لَّمْ يُعْطَوْاْ مِن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سْخ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فَلَمَّا آتَاهُم مِّن فَضْلِهِ بَخِلُواْ بِهِ و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إِنّ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بَارِ وَالرُّهْبَانِ لَيَأْكُلُونَ أَمْوَالَ النَّاسِ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ُونَ عَن سَبِيلِ اللّهِ وَالَّذِينَ يَكْنِزُونَ الذَّهَبَ وَالْفِض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نفِقُونَهَا فِي سَبِيلِ اللّهِ فَبَشِّرْهُم بِعَذَابٍ أَلِيمٍ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مَى عَلَيْهَا فِي نَارِ جَهَنَّمَ فَتُكْوَى بِهَا جِبَاهُهُمْ وَجُن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ُهُورُهُمْ هَـذَا مَا كَنَزْتُمْ لأَنفُسِكُمْ فَذُوقُواْ 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ن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نتظمت هذه الآية حال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غير حقه، أو منعه من مستحقه من جميع الناس؛ فإن الأحبار هم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ان هم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 كثيرا منهم يأكلون أموال الناس بالباطل، وي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ون ويمن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 عن الحق صدودا، وصد غيره ص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درج فيه ما يؤك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ف، أو عَطِيَّة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، والنذور التى تنذر لأهل الدين، ومن الأموال المشتركة، كأموال بيت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ن يأكل المال بالباطل بشبهة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كْنِزُونَ الذَّهَبَ وَالْفِضَّة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هَا فِي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ندرج فيه من كنز الم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الواجبة فى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أحق الأعمال باسم سبيل اللّ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أو مقدماً، أو غنياً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فى هذا ما كنز من المال المو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سوب، فما كنز من الأموال المشتركة التى يستحقها عموم الأمة ـ وم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م ـ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ًا تبين بعض معنى المؤمن و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من المنقولات فى الحديث، والتفسير، والفقه، والمغازى، كيف كان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التى نزل بها القرآن، ثم اعتبر هذه الحادثة بتلك، وجد مصداق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س انقسموا فى هذه الحادثة إلى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نقسموا فى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ه كثير من المتشا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له السو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ِ اللَّهَ وَلَا تُطِعِ الْكَافِرِينَ وَ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ى أثنائ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لَهُم مِّنَ اللَّهِ فَضْلًا كَبِيرًا وَلَا تُطِعِ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مَا يُو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ِن رَّبِّكَ إِنَّ اللَّهَ كَانَ بِمَا تَعْمَلُونَ خَبِيرًا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وَكَفَى بِاللَّهِ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تباع ما أوحى إليه من الكتاب والحكمة ـ التى هى سنته ـ وبأن يتو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أولى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الثانية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أمورا به فى جميع الدين، فإن ذلك فى الجهاد أوك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اج إلى أن يجاهد الكفار والمنافقين، وذلك لا يتم إلا بتأييد قوى من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جهاد سنام العمل، وانتظم سنام جميع الأحوال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س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 وَيُحِبّ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 الْمُؤْمِنِينَ أَعِزَّةٍ عَلَى الْكَافِرِينَ ي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وَلاَ يَخَافُونَ لَوْمَةَ 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نام التوكل، وسنام الصبر، فإن المجاهد أحوج الناس إلى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؛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جَرُواْ فِي اللّهِ مِن بَعْدِ مَا ظُل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بَوِّئَنَّهُمْ فِي الدُّنْيَا حَسَنَةً وَلَأَجْرُ الآخِرَةِ أَكْبَرُ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عْلَمُونَ الَّذِينَ صَبَرُواْ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مُوسَى لِ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 بِاللّهِ وَاصْبِرُواْ إِنَّ الأَرْضَ لِلّهِ يُورِثُهَا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هِ وَالْعَاقِبَةُ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بر واليقين ـ اللذان هما أصل التوكل ـ يوجبا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ـدين، كمـا 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جهاد موجبًا للهداية التى هى محيطة بأبواب الع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هَدُوا فِينَا لَنَهْد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من جاهد فيه هداي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له تعالى؛ ولهذا قال الإمامان عبد الله بن المبارك وأحمد بن حنب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ى شىء فانظروا ماذا عليه أهل الثغر، فإن الحق معهم؛ ل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َدُوا فِينَا لَنَهْدِيَنَّهُمْ 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ها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زهد فى الحياة الدنيا، وف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إخلاص؛ فإن الكلام فيمن جاهد فى سبيل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بيل الرياسة، ولا فى سبيل المال، ولا فى سبيل الحمية، وهذا لا يكون إل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ليكون الدين كله لله، ولتكون كلمة الله هى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راتب الإخلاص تسليم النفس والمال للمعبو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 مِنَ الْمُؤْمِنِينَ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َهُم بِأَنَّ لَهُمُ الجَنَّةَ يُقَاتِل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ْتُلُونَ وَيُقْت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نّ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دار التى حوت كل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النظر إلى الله، إلى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تشتهيه الأنفس وتلذ الأعين، مما قد نعرفه وقد لا نعرفه، كما قا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يما رواه عن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عبادى الصالحي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رأت، ولا أذن سمعت،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بعض أسباب افتتاح هذه السورة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ذْكُرُوا نِعْمَةَ اللَّهِ عَلَيْكُمْ إِذْ جَاءتْكُمْ جُنُو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عَلَيْهِمْ رِيحًا وَجُنُودًا لَّمْ تَرَوْهَا وَكَانَ اللَّه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ختص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تحزب عليهم عامة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م، وجاؤوا بجموعهم إلى المدينة ليستأصلوا المؤمنين، فاجتمعت قريش وحلفاؤ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أسد، وأشجع، وفزارة، وغيرهم من قبائ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ـ أيضا ـ اليهود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، و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ى النضير كان النبى صلى الله عليه وسلم قد أجلاهم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له ـ تعالى ـ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ؤوا فى الأحزاب إلى قريظ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هدون للنبى صلى الله عليه وسلم، ومجاورون له، قريبً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تى نقضت قريظة العهد، ودخلوا فى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هذه الأحزاب العظيم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مسلمين مرات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نبى صلى الله عليه وسلم الذرية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فى آطام المدينة، وهى مثل الجواسق، ولم ينقلهم إلى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م إلى سلع ـ وهو الجبل القريب من المدينة من ناحية الغرب والشام ـ وجع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عدو خن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 قد أحاط بهم من العالية والس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دوا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، لو تمكن من المؤمنين لكانت نكايته فيهم أعظم الن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ه الحادثة تحزب هذا العدو من مغل وغيرهم من أنواع التر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مستعربة، ونحوهم من أجناس المرتدة، ومن نصارى الأرم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هذا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ديار المسلمين، وهو بين الإقدام والإحجام، مع قلة من بإزائه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 الاستيلاء على الدار، واصطلام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زل أولئك بنواح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الحصار على المسلمين عام الخندق ـ على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عدو عبر الفرات سابع عشر ربيع الآخر، وكان 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ا عن حلب لما رجع مقدمهم الكبير قازان بمن معه؛ يوم الاثنين حادى أو ثان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، يوم دخل العسكر ـ عسكر المسلمين ـ إلى مصر المحر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ى، وخاطبهم فى هذه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ه ـ سبحانه وتعالى ـ لما ألقى فى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ا ألقى من الاهتمام و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له فى قلوب عدوهم ال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 الخندق برد شديد، وريح شديدة منكرة، بها صرف الله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دي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عَلَيْهِمْ رِيحًا وَجُنُودًا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ذا العام أكثر الله فيه الثلج والمطر والبرد ـ على خلاف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 ـ حتى كره أكثر النا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ذلك؛ فإن 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أعظم الأسباب التى صرف الله به العدو؛ فإنه كث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ج والمطر والبرد، حتى هلك من خيلهم ما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ـ أيضًا ـ منهم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هم وفى بقية خيلهم من الضعف والعجز بسبب البرد والجوع ما رأ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قة لهم معه بقتال، حتى بلغنى عن بعض كبار المقدمين فى أرض الش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له وجوهنا، أعدونا فى الثلج إلى شعره، ونحن قعود لا نأخذهم‏؟‏ وحتى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صيدًا للمسلمين، لو يصطادونهم، لكن فى تأخير الله اصطيادهم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فى شأن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جَاؤُو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كُمْ وَمِنْ أَسْفَلَ مِنكُمْ وَإِذْ زَاغَتْ الْأَبْصَارُ وَبَلَغ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لُوبُ الْحَنَاجِرَ وَتَظُنُّونَ بِاللَّهِ الظُّنُونَا هُنَالِكَ ابْتُل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وَزُلْزِلُوا زِلْزَالًا ش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عدو من ناحيتى علو الشام ـ وهو 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ـ وهو قبلى الفرات ـ فزاغت الأبصار زيغًا عظيمًا، وبلغت القلوب الحناج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البلاء، لا سيما لما استفاض الخبر بانصراف العسكر إلى مصر، وتقرب العد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ه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الناس بالله الظ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ظن أنه لا يقف قدامهم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الشام، حتى يصطلموا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ن أنهم لو وقفوا لكسروهم كسرة، وأح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حاطة الهالة ب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ن أن أرض الشام ما بقيت تسكن، ولا بقيت تك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ن أنهم يأخذونها، ثم يذهبون إلى مصر فيستولون علي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قدامهم أحد، فيحدث نفسه بالفرار إلى اليمن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إذا أحسن ظ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ملكونها العام، كما ملكوها عام هولاكو، سنة سب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ن مصر فيستنقذها منهم، كما خرج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ن 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ه به أهل الآثار النبوية، وأهل التحديث والمبشـرات أمانى كاذبة، وخرا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استولى عليه الرعب والفزع، حتى يمر الظن بفؤاده مر السحاب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هم، ولا لسان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تعارضت عنده الأمارات، وتقابلـت عنده الإرادات، لا سي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من المبشرات بين الصادق و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ز فى التحديث بين 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النصوص الأثرية معرفة العلماء، بل إما أن يكون جاهلاً ب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ا سماع العبر، ثم قد لا يتفطن لوجوه دلالتها الخفية، ولا يهتدى لدفع ما ي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ارض لها فى بادئ ال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ستولت الحيرة على من كان متسمًا بالاهتداء، وتراج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راء تراجم الصبيان بالحصباء،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َالِكَ ابْتُلِيَ الْمُؤْمِنُونَ وَزُلْزِلُوا زِلْز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هم الله بهذا الابتلاء،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ه خطيآتهم، ويرفع به درجاتهم، وزلزلوا بما يحصل لهم من الرجفات، ما است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على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 مَّا وَعَد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تنة فيما وعدهم أهل الوراثة النبوية، والخلافة الرسالية، وحزب الله المحد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صل لهؤلاء التأسى برسول الله صلى الله عليه وسلم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لَكُمْ فِي رَسُولِ اللَّهِ أُس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افقون فقد مضى التنبي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فى قلوبهم مرض، فقد تكرر ذكرهم فى هذه السورة،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لَّمْ يَنتَهِ الْمُنَافِقُونَ وَ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وَالْمُرْجِفُونَ فِي الْمَدِي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 الَّذِي فِ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مرض القلب فى مواضع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 غَرّ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فى القلب كالمرض فى الجسد، فكما أن هذا هو إحالة عن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ل من غير موت، فكذلك قد يكون فى القلب مرض يحيله عن الصحة والاعتدال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موت القلب، سواء أفسد إحساس القلب وإدراكه، أو أفسد عمله و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ـ كما فسروه ـ هو من ضعف الإيمان، إما بضعف ع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، وإما بضعف عمله و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 من ضعف تصديقه، ومن غلب عليه 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زع؛ فإن أدواء القلب من الشهوة المحرمة والحسد والجبن والبخل وغير ذلك،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ل والشكوك والشبهات الت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رادة الفجور، وشهوة الز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داء أدو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ـ تعالى ـ كتابه شفاء لما فى الصدور، و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فاء العِىِّ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عوذ بك من منكرات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 والأ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خاف الرجل غير الله إلا لمرض فى قلبه، كما ذكروا أن رجلاً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مد بن حنبل خوفه من بعض الو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حت لم تخف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زوال الصحة من قلبك؛ ولهذا أوجب الله على عباده ألا يخافوا حزب الشيط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ون غيره ـ تعالى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ُخَوِّفُ أَوْلِيَاءهُ فَلاَ تَخَافُوهُمْ وَخَافُونِ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بنى إسرائيل تنبيهً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يَ فَارْه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 لِلنَّاسِ عَلَيْكُمْ حُجَّةٌ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ْ مِنْهُمْ فَلاَ تَخْشَوْهُمْ وَاخْشَوْنِ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يَئِسَ الَّذِينَ كَفَرُواْ مِن دِينِكُمْ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هُمْ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 وَالْيَ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زَّكَاةَ وَلَمْ يَخْش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 رِسَالَاتِ اللَّهِ وَيَخْشَوْنَه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أَحَدًا إِلَّا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 قَوْمًا نَّكَثُواْ أَيْمَانَهُمْ وَهَمُّواْ بِإِخْرَاجِ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 بَدَؤُوكُمْ أَوَّلَ مَرَّةٍ أَتَخْشَوْنَهُمْ فَاللّهُ أَحَقّ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 هذه الآية ـ وه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أن المرض والنفاق فى القلب يوجب الريب فى الأنباء الصادقة التى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إنسان من الخوف،حتى يظنوا أنها كانت غرورًا لهم، كما وقع فى حادثت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ت طَّائِفَةٌ مِّنْهُمْ يَا أَهْلَ يَثْرِب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قَامَ لَكُمْ فَارْجِع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عسكر بالمسلمين عند سَلْع، وجعل الخندق بينه وبي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قام لكم هنا؛ لكثرة العدو، فارجعو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لكم على دين محمد، فارجعوا إلى دي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قام لكم على ال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وا إلى الاستئمان والاستجار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ما قدم هذا العدو كان من المنافق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تقوم، فينبغى الدخول فى دولة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تسكن، بل ننتقل عنها، إما إلى الحجاز واليمن، وإم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مصلحة الاستسلام لهؤلاء، كما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م لهم أهل العراق، والدخول تحت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قالات الثلاث قد قيلت فى هذه النا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ت فى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طائفة من المنافقين، والذين فى قلوبهم مرض، لأهل دمشق خاصة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قام لكم بهذ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لمقام بها أبلغ من نفى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د قرئت ب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لم يقدر أن يقوم بالمكان، فكيف يقيم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أْذِنُ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ُ النَّبِيَّ يَقُولُونَ إِنَّ بُيُوتَنَا عَوْرَةٌ وَمَا هِيَ بِعَوْ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ُرِيدُونَ إِلَّا فِر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م من هؤلاء المذمومين يقولون ـ والناس مع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سَلْع داخل الخندق، والنساء والصبيان فى آطا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إن بيوتنا عورة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ة ليس بينها وبين العدو حائل ـ وأصل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ى الذى يحتاج إلى حفظ و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ور مجلسك إذا ذهب ستره، أو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ور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ضائعة تخشى عليها الس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نا مما يلى العدو، فلا نأمن على أهلنا، فائذن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إليها؛لحفظ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وْ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له يحفظها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ُرِي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صدون الفرار من الجهاد، ويحتجون بحجة الع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صاب كثيرًا من الناس فى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يفرون من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اقل والحصون، وإلى الأماكن البعيدة، كمص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قصودنا إلا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، وما يمكن إرسالهم مع غيرنا، وهم يكذبون فى ذلك، فقد كان يمكنهم جعل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دمشق، لو دنا العدو، كما فعل المسلمون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كان يمكنهم إرسالهم والمقام للجهاد، فكيف بمن فر بعد إرسال عياله‏؟‏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دُخِلَتْ عَلَيْهِم مِّنْ أَقْطَارِهَا ثُمَّ سُئ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َ لَآتَوْهَا وَمَا تَلَبَّثُوا بِهَا إِلَّا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و دخلت عليهم المدينة من جوانبها ثم طلب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ـ وهى الافتتان عن الدين بالكفر، أو النفاق لأعطوا الفتنة، ولجاؤو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قوام لو دخل عليهم هذا العدو المنافق الم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وافقته على ما هو عليه من الخروج عن شريعة الإسلام ـ وتلك فتنة عظي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مع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اعدهم فى العام الماضى أقوام بأنواع من الفتنـ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ـا، ما بين ترك واجبات، وفعل محرمات، إما فى حق الله، وإما ف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رك الصلاة، وش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ر، وسب السلف، وسب جنود المسلمين، والتجس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، ودلالتهم على أموال المسلمين، وحر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موال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يبهم، وتقوية دولتهم الملعونة، وإرجاف قلوب المسلمين منهم،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انُوا عَاهَدُوا اللَّهَ مِن قَبْلُ لَا يُوَل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دْبَارَ وَكَانَ عَهْدُ اللَّهِ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حال أقوام عاهدوا ثم نكثوا ـ قديمًا وحديثًا ـ فى هذه ال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ى، وفى هذا العام ـ فى أول الأمر ـ كان من أصناف الناس من عاهد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ولا يفر، ثم فر منهزمًا، لما اشت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ن يَنفَع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رَارُ إِن فَرَرْتُم مِّنَ الْمَوْتِ أَوِ الْقَتْلِ وَإِذًا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مَتَّعُونَ 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لا ينفع لا من الموت ولا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ار من الموت كالفرار من الطاع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بأرض وأنتم بها فلا ت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ر من القتل كالفرار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زمن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رة فى سياق النفى تعم جميع أ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ار من الموت أو القتل ليس فيه منفعة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 ذلك ينفعه فقد كذب الله فى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بة تدل على مثل ما دل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ذين 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العام لم ينفعهم فرارهم، بل خسروا الدين والدنيا، وتفاوتوا فى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بطون الثابتون نفعهم ذلك فى الدين والدنيا، حتى الموت الذى فروا منه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فى الم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 الهرب م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لبون ل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قبون له لم يمت منهم أحد، ولا قتل، بل الموت قل فى البلد من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نة الله قديمًا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ًا لَّا تُمَتَّعُونَ 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فرار ينفعكم لم ينفعكم إلا حياة قليل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ت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ن بعض الحمق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ر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ه ب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متعون ب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ذكر أنه لا منفعة في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جوابًا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لم يكن فيه إلا متاع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جوابًا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فار يأت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ه من المضرة، ويأتى الثابت ما قضى له من الم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صِمُكُم مِّنَ اللَّهِ إِنْ أَرَادَ بِكُمْ سُوءًا أَوْ أَرَادَ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ةً وَلَا يَجِدُونَ لَهُم مِّن دُونِ اللَّهِ وَلِي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 فى سياق آيات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رِككُّمُ الْمَوْتُ وَلَوْ كُنتُمْ فِي بُرُوجٍ مُّشَيَّ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كُونُواْ كَالَّذِينَ كَفَرُواْ وَقَالُواْ لإِخْوَانِهِ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ُواْ فِي الأَرْضِ أَوْ كَانُواْ غُزًّى لَّوْ كَانُواْ عِندَنَا مَا مَا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ُتِلُواْ لِيَجْعَلَ اللّهُ ذَلِكَ حَسْرَةً فِي قُلُوبِهِم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ـي وَيُمِيتُ وَاللّ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و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ايا محتومة، فكم ممن حضر الصفوف ف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من فر من المنية فصادفته، كما قال خالد بن الوليد ـ لما اح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ضر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صفًا، وإن ببدنى بضعًا وثمانين، ما بين ضربة بسيف، وطعنة برمح، ورمية ب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أنذا أموت على فراشى كما يموت العير، فلا نامت أعين الج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يَعْلَمُ اللَّهُ الْمُعَوِّقِينَ مِنكُمْ وَالْقَائِ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خْوَانِهِمْ هَلُمَّ إِ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نافقين من يرجع من الخندق فيدخل المدينة، فإذا جاء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لا 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ون بذلك إلى إخوانهم الذين ب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ئتونا بالمدينة، فإنا ننتظ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طونهم ع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أتو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ا يجدوا 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العسكر ليرى الناس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فل عنهم عاد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بعضهم من عند النبى صلى الله عليه وسلم، فوجد أخاه لأبيه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شواء و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اهنا، ورسول الله صلى الله عليه وسلم بين 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َّ، فقد أحيط بك وب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مثبطين عن الجهاد ـ وهم صنفان ـ بأنهم إما أن يكونوا ف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، أو فى غيره، فإن كانوا فيه عوقوهم عن الجهاد بالقول، أو بالعمل، أو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فى غيره راسلوهم، أو كات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خرجوا إليهم من بلد الغزاة، ل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بالحصون، أو ب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ى فى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وامًا فى العسكر والمدينة وغيرهما صاروا يعوقون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، وأقوامًا بعثوا من المعاقل والحصون وغيرها إلى إخ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 الْبَأْسَ إِلَّا قَلِيلًا أَشِح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ء عليكم ب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، والنفقة فى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ء عليكم بالخير و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 بخل على المؤمنين بنفسه وماله، أو شح عليهم بفضل ال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 ورزقه الذى يجريه بفعل غيره، فإن أقوامًا يشحون بمعروفهم، وأقوامًا يش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 الل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ح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 الْخَوْفُ رَأَيْتَهُمْ يَنظُرُون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ُورُ أَعْيُنُهُمْ كَالَّذِي يُغْشَى عَلَيْهِ مِنَ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شدة الرعب الذى فى قلوبهم، يشبهون المغمى عليه وقت النز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اف ويذهل عقله، ويشخص بصره ولا ي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ؤلاء؛ لأنهم يخافو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ذَهَبَ الْخَوْفُ سَلَقُوكُم بِأَلْسِ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د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 ف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ق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بالكلام المؤ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تى ترفع ص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قه، وسلقه ـ وقد قرأ طائفة من السلف بها، لكنها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ـ إذا خاطبه خطابًا شديدًا قو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 مس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لي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خطبته، لكن الشدة هنا فى الشر لا ف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لْسِنَةٍ حِد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حَّةً عَلَى الْخ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سنة الحادة، يكون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قول المنافقون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ى جرى علينا بشؤمكم،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ذين دعوتم الناس إلى هذا الدين، وقاتلتم عليه، وخالفتموهم؛ فإن هذه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للمؤمنين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ذين أشرتم علينا بالمقام هنا، والثبا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إلى هذا الوقت، وإلا فلو كنا سافرنا قبل هذا لما أصاب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ع قلتكم وضعفكم تريدون أن تكسروا العدو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كم دينك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قُولُ الْمُنَافِقُونَ وَ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غَرَّ هَـؤُلاء دِينُهُمْ وَمَن يَتَوَكَّلْ عَلَى اللّهِ 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م مجانين، لا عقل لكم، تريدون أن تهلك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 أنواعًا من الكلام المؤذى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أش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ص على الغنيمة والمال الذى قد حص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قسمة الغنيمة، بسطوا ألسنتهم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نا، فلستم بأحق به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 البأس فأجبن قوم وأخذلهم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الغنيمة فأشح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حة على الخي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ء به، لا ينفعون، لا بنفوسهم ولا ب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حرص الذى يتولد عنه البخل والظلم، من منع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ح، فإن الشح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، أمَرَهم بالبخل فبخلوا، وأمرهم بالظلم فظلموا، وأمرهم ب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شحاء على إخوانه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ء عليهم، وأشحاء على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قو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ِ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ِ لَ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حْزَابَ لَمْ يَذْهَبُوا وَإِن يَأْتِ الْأَحْزَابُ يَوَدُّوا لَوْ أ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دُونَ فِي الْأَعْرَابِ يَسْأَلُونَ عَنْ أَنبَائِكُمْ وَلَوْ كَانُوا ف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قَاتَلُوا 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ثلاثة 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فرط خوفهم يحسبون الأحزاب لم ينصرفوا ع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الجبان الذى فى قلبه مرض؛ فإن قلبه يبادر إلى تصديق الخبر المخوف،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زاب إذا جاؤوا تمنوا ألا يكونوا بينك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فى البادية بين الأعراب، يسألون عن أن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ش خبر المدينة‏؟‏ وإيش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زاب إذا أتوا ـ وهم فيكم ـ لم يقاتل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فات الثلاث منطبقة على كثير من الناس فى هذه الغزوة كما ي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، ويعرفه منهم من 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لَكُمْ فِي رَسُولِ اللَّهِ أُسْوَةٌ حَسَ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 كَانَ يَرْجُو اللَّهَ وَالْيَوْمَ الْآخِرَ وَذَكَر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 الذين يب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، كما ابتلى رسول الله صلى الله عليه وسلم، فلهم فيه أسوة حسنة، حيث أص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أسوا به فى التوكل والصبر، ولا يظنون أن هذه نقم لصاح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كذلك ما ابتلى بها رسول الله صلى الله عليه وسلم ـ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ـ بل بها ينال الدرجات العالية، وبها يكفر الله الخطايا لمن كان يرج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ذكر الله كثيرًا، وإلا فقد يبتلى بذلك من ليس ك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ى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ًا ك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رَأَى الْمُؤْمِنُونَ الْأَحْزَابَ قَالُوا هَ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نَا اللَّهُ وَرَسُولُهُ وَصَدَقَ اللَّهُ وَرَسُولُهُ وَمَا 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إِيمَانًا وَ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قد أنزل فى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خُلُواْ الْجَنَّةَ وَلَمَّا يَأْتِكُم مَّثَلُ الَّذِينَ خَلَوْ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 مَّسَّتْهُمُ الْبَأْسَاء وَالضَّرَّاء وَزُلْزِلُواْ حَتَّى يَق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وَالَّذِينَ آمَنُواْ مَعَهُ مَتَى نَصْرُ اللّهِ أَلا إِنَّ نَص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الله ـ سبحانه منك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ب خلاف ذلك ـ أنهم لا يدخلون الجنة إلا بعد أن يبتلوا مثل هذه الأمم ق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الحاجة وال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وجع و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زلزل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أحزاب عام الخندق فرأو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َا وَعَ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رَسُولُهُ وَصَدَقَ اللَّهُ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موا أن الله قد ابتلاهم بالز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مثل الذين خلوا من قبله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م إلا إيمانًا وتسليمـًا لحكم ال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قوام فى هذه ال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ِينَ رِجَالٌ صَدَقُوا مَا عَاهَ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فَمِنْهُم مَّن قَضَى نَح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الذى عاهد الله عليه، فقاتل حتى قتل، أو 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نح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حاب فى البكاء، وهو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تكلم به فى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ان عهدهم هو نذرهم الصدق فى اللقاء ـ ومن صد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فقد يقتل ـ صار ي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شهد، لا سيما إذا كان الن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صدق ف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ن؛ فإنه لا يقضيه إلا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نحب هو الوفاء بالعه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رِجَالٌ صَدَقُوا مَا عَاهَدُوا اللَّهَ عَلَيْهِ ف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ضَى نَح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هده مطلقًا بالموت، أو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تَظ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ه، إذا كان قد وفى البعض، فهو ينتظر تمام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والإ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زِيَ اللَّهُ الصَّادِقِينَ بِصِدْقِهِمْ وَيُعَذّ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إِن شَاء أَوْ يَتُوبَ عَلَيْهِمْ إِنَّ اللَّهَ كَانَ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ه ـ سبحانه ـ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زاب ليجزى الصادقين بصدقهم، حيث صدقوا فى إيمان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 الإيمان ف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ين، وأخبر أنهم هم الصادقون ف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لا من قال،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مان لم يدخ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بل انقادوا واس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قون فهم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ذ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الناس فى الخندق وفى هذه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ـ تعالى ـ ابتلى الناس بهذه الفتنة، ل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 بصدقهم، وهم الثابتون الصابرون، لينصروا الله ورسوله، ويعذب المنافق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و يت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جو من الله أن يتوب على خلق كثير من هؤلاء المذمو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من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قبل التوبة عن عباده ويعفو ع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للتوبة بابا من قبل المغرب عرضه أربعون سنة، لا يغلقه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هل المغازى ـ منهم ابن إسحاق ـ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ى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نغزوهم، ولا يغ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غزت قريش ولا غطف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المسلمين بعدها، بل غزاهم المسلمون، ففتحوا خيبر ثم فتحوا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ـ هؤلاء الأحزاب من المغل وأصناف الترك ومن الفرس، والمستعربة،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أصناف الخارجين عن شريعة الإسلام، الآن نغزوهم ولا يغز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شاء من المسلمين، الذين خالط قلوبهم مرض أو نفاق، بأن ينيبوا إلى ر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ظنهم بالإسلام، وتقوى عزيمتهم على جهاد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اهم الله من الآي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رة لأولى الأبصار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د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بِغَيْظِهِمْ لَمْ يَنَالُوا خَيْرًا وَكَفَى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لْقِتَالَ وَكَانَ اللَّهُ قَوِيًّا عَزِ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صرف الأحزاب عـام الخندق بمـا أرسل عليهـم مـن ر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ـا ـ ريح شديدة باردة ـ وبما فرق به بين قلوبهم، حتى شتت شملهم، ولم ين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همهم فتح المدينة والاستيلاء عليها وعلى الرسول والصحابة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ذا العدو فتح الشام والاستيلاء على من بها من المسلمين، فردهم الله بغيظهم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من الثلج العظيم، والبرد الشديد، والريح العاصف، والجوع المزعج، ما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ناس يكره تلك الثلوج والأمطار العظيمة التى وقع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م، حتى طلبوا الاستصحاء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خي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له حكمة وسر، فلا تكر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قا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ه، حتى أهلكهم، وهو كان 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رح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ى به المسلمون ل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بر على أمر الله وحكمه ممن يفر عن طاعته وجهاد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دأ رحيل قا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معه من أرض الشام وأراض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حادى عشر جمادى الأولى، يوم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عقيب العسكر، واجتمعت بالسلطان وأمراء المسلمين، وألقى الله فى قلو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بالجهاد ما أ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ثبت الله قلوب المسلمين صرف العدو، جزا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ًا أن النية الخالصة والهمة الصادقة ينصر الله بها، وإن لم يقع الفع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ت 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له فرق بين قلوب هؤلاء المغل والكرج وألقى بينهم تباغ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ديًا، كما ألقى ـ سبحانه ـ عام الأحزاب بين قريش وغطفان، وبي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أهل المغا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تسع هذا المكان لأن نصف فيه قصة الخندق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ها علم صحة ذلك، كما ذكره أهل المغازى، مثل عروة بن الزبير، والزهرى، و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، وسعيد بن يحيى الأموى، ومحمد بن عائذ، ومحمد بن إسحاق، والواقدى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قى بالشام منهم بقايا، سار إليهم من عسكر دمشق أكثرهم، مضافـ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كر حماة وحلب، وما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مسلمون بإز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كثير، لكن فى ضعف شديد وتقربوا إلى حماة، وأذلهم الله ـ تعالى ـ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ا على المسلم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المسلمين من يريد الإقدام عليهم، فلم ي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جرت مناوشات صغار، كما جرى فى غزوة الخندق، حيث قتل على بن أبى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فيها عمرو بن عبد ود العامرى لما اقتحم الخندق، هو ونفر 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صار يتقرب بعض العدو فيكسرهم المسلمون، مع كون العدو الم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ن قد سرى إلي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مرة إلا وقد كان المسلمون مستظ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ق المسلمون خلفهم فى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ات،فلم يدركوهم إلا عند ع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فى جزيرة فيها، فرأوا أوائل المسلمين فهربوا منهم، وخالطوهم، و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رق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ورهم وخلو الشام منهم فى أوائل رجب، بعد أن جرى ـ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ر قازان أولاً وهذا العبورـ رجفات ووقعات صغار، وعزمنا على الذهاب إلى حم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؛ لأجل الغزاة، لما بلغنا أن المسلمين يريدون غزو الذين ب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بإز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الذى بحماة، ومن معهم من العسكر، ومن أتاه من دمشق، وعزموا على لق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وا أجر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عدة كمانات، إما ثلاثة، أو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المقدر أنه إذا عزم الأمر وصدق المؤمنون الله يلقى فى قلوب عدوهم 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ربون، لكن أصابوا من البليدات بالشمال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ة م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ا لم يكونوا وطئو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ثيرًا من تلك البلاد كان فيهم ميل إليهم ـ بسبب الرفض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ند بعضهم فرامين منهم، لكن هؤلاء ظلمة، ومن أعان ظالمًا بلى به،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ُوَلِّي بَعْضَ الظَّالِمِينَ بَعْضً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ظاهروهم على المسلمين الذين كفروا من أهل الكتاب،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رجو من الله أن ينزلهم من صياصيهم وهى الحصون ـ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صى ـ ويقذف فى قلوبهم الر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تح الله تلك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غز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ـ تعالى ـ فنفتح أرض العراق وغيرها، وتعلو كلمة الله ويظهر دين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كان فيها أمور عظيمة جازت حد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عن سن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ذى عقل من تأييد الله لهذا الدين، وعنايته بهذه الأمة، وحفظه للأرض التى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لعالمين ـ بعد أن كاد الإسلام أن ينثلم، وكر العدو كرة فلم يلو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ون فلم يلووا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ر السائرون فلم يدرو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أسباب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طعت الأحزاب القاهرة، وانصرفت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ة، وتخاذلت القلوب المتناصرة، وثبتت الفئة الناصرة، وأيقنت بالنصر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ة، واستنجزت من الله وعده العصابة المنصورة الظاهرة، ففتح الله أبواب سم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وده القاهرة، وأظهر على الحق آياته الباهرة، وأقام عمود الكتاب بعد ميله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الدين بقوته وحوله، وأرغم معاطس أهل الكفر والنفاق، وجعل ذلك آية للمؤم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تم هذه النعمة بجمع قلوب أهل الإيمان على جهاد أهل الطغ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عل هذه المنة الجسيمة مبدأ لكل منحة كريمة، وأساس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امة الدعوة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مة، ويشفى صدور المؤمنين من أعاديهم، ويمكنهم من دانيهم وقاص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صلى الله على سيدنا محمد وآله 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أول هذا الكتاب بعد رحيل قا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ه، لما رجعت من مصر فى جمادى الآخرة، وأشاعوا أنه لم يبق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تلك الطائفة اشتغلنا بالاهتمام بجهادهم، وقصد الذهاب إلى إخواننا بحم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ض الأمراء على ذلك، حتى جاءنا الخبر بانصراف المتبق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ه فى ر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ى الله على أشرف الخلق محمد و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تقى الدين عمن يزعمون أ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ؤمنون بالله ـ عز وجل ـ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أن الإمام الحق بعد رسول الله صلى الله عليه وسلم هو على ابن أبى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سول الله صلى الله عليه وسلم نص على إمامته، وأن الصحابة ظلموه ومنعوه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كفروا بذلك، فهل يجب قتالهم‏؟‏ ويكفرون بهذا الاعتقاد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جمع علماء المسلمين على أن كل طائفة ممت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عة من شرائع الإسلام الظاهرة المتواترة، فإنه يجب قتالها، حتى يكون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ى ولا نزكى، أو نصلى الخمس ولا نصلى الجم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أو نقوم بمبانى الإسلام الخمس ولا نحرم دماء المسلمين وأموالهم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 الربا ولا الخمر ولا الميسر، أو نتبع القرآن ولا نتب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نعمل بالأحاديث الثابتة عنه، أو نعتقد أن اليهود والنصارى خير م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أن أهل القبلة قد كفروا بالله ورسوله ولم يبق منهم مؤمن إل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جاهد الكفار مع المسلمين، أو غير ذلك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شريعة رسول الله صلى الله عليه وسلم وسنته، وما عليه جماع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جهاد هذه الطوائف جميعها، كما جاهد المسلمون مانعى الزكاة، وج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أصنافهم، وجاهدوا الخرمية والقرامطة والباطنية وغيرهم من أصنا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والبدع الخارجين عن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له ـ تعالى ـ يقول فى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عض الدين لله وبعضه لغير الله وجب قتالهم حتى يكون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أمر بتخلية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توبة من جميع أنواع الكفر، وبعد إقام الصلاة وإيت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اتَّقُواْ اللّهَ وَذَرُواْ مَا بَقِيَ مِنَ الرِّب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 مُّؤْمِنِينَ فَإِن لَّمْ تَفْعَلُواْ فَأْذَنُواْ بِحَرْب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ـد أخبر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ة الممتنعة إذا لم تنته عن الربا فقد حاربت الله ورسوله، والربا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فى القـرآن، فما حـرمـه قبله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رِبُونَ اللّهَ وَرَسُولَهُ وَيَسْعَوْنَ فِي الأَرْضِ فَسَاد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تَّلُواْ أَوْ يُصَلَّبُواْ أَوْ تُقَطَّعَ أَيْدِيهِمْ وَأَرْجُلُ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فٍ أَوْ يُنفَوْاْ مِنَ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متنع من أهل الشوكة عن الدخول فى طاعة الله ورسو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ب الله ورسوله، ومن عمل فى الأرض بغير كتاب الله وسنة رسوله فقد سعى ف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ًا؛ ولهذا تأول السلف هذه الآية على الكفار وعلى أهل القبلة، حتى أدخ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فيها قطاع الطريق الذين يشهرون السلاح لمجرد أخذ الأموال، وجعلوهم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بالقتال محاربين لله ورسوله ساعين فى الأرض فس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تحريم ما فعلوه، ويقرون بالإيما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يعتقد حل دماء المسلمين، وأموالهم، ويستحل قتالهم، أولى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اربًا لله ورسوله، ساعيًا فى الأرض فسادً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كافر الح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ستحل دماء المسلمين وأموالهم، ويرى جواز قتالهم، أولى بالمحاربة من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عتقد 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بتدع الذى خرج عن بعض شريع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سنته، واستحل دماء المسلمين المتمسكين ب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ريعته، وأموالهم، هو أولى بالمحاربة من الفاسق وإن اتخذ ذلك دينًا يتق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يهود والنصارى تتخذ محاربة المسلمين دينًا تتقر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ئمة الإسلام على أن هذه البدع المغلظة شر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عتقد أصحابها أنها 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ذلك مضت سنة رسـ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مر بقتـال الخـوارج عن السنة، وأمر بالصبر على جور الأئمة وظلمهم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 مع ذنوبهـم، وشهد لبعض المصرين من أصحابه على بعض الذنوب أنه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نهى عن لعنته، وأخبر عن ذى الخويصرة وأصحابه ـ مع عبادتهم وورعهم ـ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ى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 حَتَّىَ يُحَكِّمُوكَ فِيمَا شَجَرَ بَيْنَهُمْ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خرج عن سنة رسول الله صلى الله عليه وسلم وشريعته، فقد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فسه المقدسة أنه لا يؤمن حتى يرضي بحكم رسول الله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شجر بينهم من أمور الدين والدنيا، وحتى لا يبقى فى قلوبهم حرج من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القرآن على هذا الأص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جاءت سنة رسول الله صلى الله عليه وسلم، وسنة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صحيحين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ارتد من ارتد من العـرب، قال عمر بن الخطاب ل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ه إلا الله وأن محمدًا رسول الله، فإذا فعلوا ذلك عصموا منى دماء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ا،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من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منعونى عناقًا كانوا يؤدونه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قاتلتهم على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هو إلا أن 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شرح صدر أبى بكر للقتال فعلم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قتال أقوام يصلون ويصومون إذا امتنعوا عن بعض ما أوجبه الل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استنباط مـن صِدِّيق الأمة قد جاء مصرح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بد الله ابن عمر ـ رضي الل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ويقيموا الصلاة، ويؤتوا الزكاة، فإذا فعلوا ذلك عصموا منى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صلى الله عليه وسلم أنه أمر بقتالهم حتى يؤد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مطابق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واتر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كثيرة، وأخرج منها أصحاب الصحيح عشرة أوجه، ذكرها مسلم فى صحيحه،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بخارى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حديث فى الخو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قر أحدكم صلاته مع صلاتهم، وصي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م، وقراءته مع قراءتهم، يقرؤون القرآن لا يجاوز حناجرهم، يمرقون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رق السهم من الرمية، لو يعلم الذين يقاتلونهم ماذا لهم على لسان محمد لن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تحت أديم السماء، خير قتلى من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ول من قاتلهم أمير المؤمنين على بن أبى طالب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، قاتلهم بحرورى لما خرجوا عن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وا دماء المسلمين وأموالهم؛ فإنهم قتلوا عبد الله بن خباب، وأغاروا على 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مير المؤمنين على بن أبى طالب وخطب الناس، وذكر الحديث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تلوا وأخذوا الأموال، فاستحل قتالهم، وفرح بقتلهم فرحًا عظيمًا، ولم يفع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أمرًا عامًا كان أعظم عنده من قت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يكفرو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حتى كفروا عثمان و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عملون بالقرآن فى زعمهم، ولا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التى يظنون أنها تخال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مع كثرة عبادتهم وور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على فى صحيح البخارى وغيره، من نحو ثمانين وجهًا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ت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ق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الذين اعتقدوا فيه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بأسانيد جي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يفضلنى على أبى بكر وعمر إلا جلدته حد ال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طَلَب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لما بلغه أنه سب أبا بكر وعمر ليقتله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ـ رضي الله عنه ـ أمر برجل فَضله على أبى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ـ رضي الله عنه ـ لصبيغ بن عَسْل؛ لما ظن أنه 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 محلوقًا لضربت الذى فيه ع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نة أمير المؤمنين على وغيره، قد أمر بعقوبة الشيعة؛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أخفهم المفَضِّ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هو وعمر بج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ية يقتلو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م الذين يعتقدون الإلهية والنبوة فى على وغيره، مثل 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الذي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صاد، وبيت سين، ومن دخل فيهم من المعطل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وجود الصانع، أو ينكرون القيامة، أو ينكرون ظواهر الشريعة، مثل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وصيام شهر رمضان، وحج البيت الحرام، ويتأولون ذلك على معرفة أسرارهم، و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م، وزيارة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أن الخمر حلال لهم، ونكاح ذوات المحارم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جميع هؤلاء الكفار أكفر من اليهود والنصارى، فإن لم ي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ذلك كان من المنافقين الذين هم فى الدرك الأسفل من النار، ومن أظهر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الكافرين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ر بين المسلمين لا بجزية ولا ذمة،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نسائهم، ولا تؤكل ذبائحهم؛ لأنهم مرتدون من شر ال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ة وجب قتالهم كما يقاتل المرتدون، كما قاتل الصديق والصحابة أصحاب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، وإذا كانوا فى قرى المسلمين فرقوا وأسكنوا بين المسلمين بعد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ا بشرائع الإسلام التى تجب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ختصًا بغالية الرافضة، بل من غلا فى أحد من المشاي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زقه، أو يسقط عنه الصلاة أو أن شيخه أفضل من النبى، أو أنه مستغ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نبى صلى الله عليه وسلم، وأن له إلى الله طريقًا غير شريعة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و أن أحدًا من المشايخ يكون مع النبى صلى الله عليه وسلم كما كان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ؤلاء كفار يجب قتالهم بإجماع المسلمين، وقتل الواحد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حد المقدور عليه من الخوارج والرافضة،فقد روى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ـ قتلهم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قهاء وإن تنازعوا فى قتل 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هؤلاء، فلم يتنازعوا فى وجوب قتالهم إذا كانوا ممتنعين؛ فإن القتال أو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، كما يقاتل الصائلون العداة والمعتدون البغاة، وإن كان أحدهم إذا قدر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إلا بما أمر الله ورسو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المتواترة عن النبى صلى الله عليه وسلم فى الخوارج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ها العلماء لفظًا أو معنى من كان فى معناهم من أهل الأهواء الخارج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رسول الله صلى الله عليه وسلم وجماعة المسلمين، بل بعض هؤلاء شر م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، مثل الخرمية، والقرامطة، والنصيرية، وكل من اعتقد فى بشر أنه إله، أ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نبياء أنه نبى، وقاتل على ذلك المسلمين فهو شر من الخوارج 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ى صلى الله عليه وسلم إنما ذكر الخوارج الحرورية؛ لأنه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ن أهل البدع خرجوا بعده، بل أولهم خرج فى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م لقربهم من ز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ص الله ورسوله أشياء بالذكر لوقوعها فى ذلك الزما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دَكُمْ خَشْيَةَ إِمْل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عَن دِينِهِ 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عيي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بائل من الأنصار، وتخصيصه أسلم وغفار وجهينة وتميم وأسد وغط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بأحكام؛ لمعان قامت به، وكل من وجدت فيه تلك المعانى ألحق بهم؛ 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م يكن لاختصاصهم بالحكم، بل لحاجة المخاطبين إذ ذاك إلى تعيينهم؛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ألفاظه شامل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رافضة إن لم يكونوا شرًا من الخوارج المنصوصين ف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؛ فإن أولئك إنما كفروا عثمان وعليًا، وأتباع عثمان وعلى فقط، دون من ق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أو 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كَفَّرتْ أبا بكر وعمر وعثمان وعامة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هم بإحسان، الذين رضي الله عنهم ورضوا عنه، وكَفَّروا جماهير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المتقدمين 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كفِّرون كلَّ من اعتقد فى أبى بكر وعمر و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، أو تَرضي عنهم كما رضي الله عنهم، أو يستغفر لهم كما أمر الله ب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؛ ولهذا يكفرون أعلام الملة، مثل سعيد بن المسيب، وأبى مسلم الخولانى، و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ى، وعطاء بن أبى رباح، وإبراهيم النَّخَعِى، ومثل مالك والأوزاعى، وأبى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، وحماد بن سلمة، والثورى، والشافعى، وأحمد بن حنبل، وفضيل بن ع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سليمان الدارانى، ومعروف الكرخى، والجنيد بن محمد، وسهل بن عبد الله التست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ون دماء من خرج عنهم، ويسمون مذهبهم مذهب الجمهور، كما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نحوهم ب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سميه المعتزلة مذهب الحشو، والعامة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فى أهل الشام ومصر والحجاز والمغرب واليمن والعراق والجزيرة وسائر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ه لا يحل نكاح هؤلاء ولا ذبائحهم، وأن المائعات التى عندهم من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وغيرها نجسة، ويرون أن كفرهم أغلظ من كفر اليهود والنصارى؛ ل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كفار أصليون، وهؤلاء مرتدون، وكفر الردة أغلظ بالإجماع من الكفر ال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سبب يعاونون الكفار على الجمهور من المسلمين، فيعا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على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من أعظم الأسباب فى خروج جنكزخان ـ ملك الكف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إسلام، وفى قدوم هولاكو إلى بلاد العراق، وفى أخذ حلب، ونهب الصال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بخبثهم ومكرهم؛ لما دخل فيه من توزر منهم للمسلمين وغير من توز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بب نهبوا عسكر المسلمين لما مر عليهم وقت انصراف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وب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بب يقطعون الطرقات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بب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معاونة التتار والإفرنج على المسلمين، والكآبة الشديدة بانتصار الإس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، وكذلك لما فتح المسلمون الساحل ـ عكة وغيرها ـ ظهر فيهم من الانتصار ل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هم على المسلمين ما قد سمعه النا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ذى وصفت بعض أمو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أمر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علم ب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ظم السيوف التى سلت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من ينتسب إليها، وأعظم الفساد الذى جرى على المسلمين ممن ينتسب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إنما هو من الطوائف المنتسبة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شد ضررًا على الدين وأهله، وأبعد عن شرائع الإسلام م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؛ ولهذا كانوا أكذب فر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ى الطوائف المنتسبة إلى القبل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 ولا أكثر تصديقًا للكذب وتكذيبًا للصدق منهم، وسيما النفاق فيهم أظهر من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ناس، وهى التى قال فيها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افقًا خالصًا، ومن كان فيه خصلة منهن كانت فيه خصلة من النفاق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عاهد 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جربه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هم على هذه الخصال؛ ولهذا يستعملون التقية التى هى سيما المنافقين وا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ونها مع المسلمين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بِأَلْسِنَتِهِم مَّا لَيْس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حلفون ما قالوا وقد قا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ون بالله ليرضوا المؤمنين والله ورسوله أحق أن ير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بهوا اليهود فى أمور كثيرة، لاسيما السامرة من اليهود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به بهم من سائر الأصناف، يشبهونهم فى دعوى الإمامة 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أو بطن ب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 لكل من جاء بحق غيره يدعونه، وفى اتباع الأهواء أو تحريف الكلم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الفطر، وصلاة المغرب، وغير ذلك، وتحريم ذبائح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ون النصارى فى الغلو فى البشر والعبادات المبتدعة، وفى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والون اليهود والنصارى والمشركين على المسلمين، وهذه 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الْيَ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 إِنَّ اللّهَ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ًا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ْ لَبِئْسَ مَا قَدَّمَتْ لَهُمْ أَنفُسُ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هُ عَلَيْهِمْ وَفِي الْعَذَابِ هُمْ خَالِدُونَ 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وَلَـكِنَّ كَثِيرًا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عقل ولا نقل، ولا دين صحيح، ولا دنيا منصورة، وهم ل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لا جماعة ـ والخوارج كانوا يصلون جمعة وجماعة ـ وهم لا يرون جهاد الكف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، ولا الصلاة خلفهم، ولا طاعتهم فى طاعة الله، ولا تنفيذ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؛ لاعتقادهم أن ذلك لا يسوغ إلا خلف إمام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أن المعصوم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رداب من أكثر من أربعمائة وأربعين سنة، وهو إلى الآن لم يخرج، ولا رآ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علَّم أحدًا دينًا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فائدة، بل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إيمان عن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لا به، ولا يكون مؤمنًا إلا من آمن به، ولا يدخل الجنة إلا أتباعه، مث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الضلال من سكان الجبال والبوادى، أو من استحوذ عليهم بالباطل، مثل ابن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ممن قد كتب خطه مما ذكرناه من المخازى عنهم، وصرح بما ذكرناه عنهم، و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هذا الأمر يكفرون كل من آمن بأسماء الله وصفاته الت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كل من آمن بقدر الله وقضائه،فآمن بقدرته الكاملة،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ة،وأنه خالق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حققيهم ـ عندهم ـ يرون أن أبا بكر وعمر، وأكث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أزواج النبى صلى الله عليه وسلم مثل عائشة وحفصة، وسائر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، ما آمنوا بالله طرفة عين قط؛ لأن الإيمان الذى يتعقبه الكفر عنده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من أصله، كما يقوله بعض علم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أن فرج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ى جامع به عائشة وحفصة لابد أن تمسه النار ليطهر بذلك من وطء الك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عمهم؛ لأن وطء الكوافر حرام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يردون أحاديث رسول الله صلى الله عليه وسلم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اترة عنه عند أهل العلم مثل أحاديث البخارى ومسلم، ويرو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 مثل الحميرى، وكوشيار الديلمى، وعمارة اليمنى خيرًا من أحاديث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فى كتبهم من الكذب والافتراء على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ته وقرابته أكثر مما رأينا من الكذب فى كتب أهل الكتاب من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هذا يعطلون المساجد التى أمر الله أن ترفع ويذكر فيها ا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يمون فيها جمعة ولا جماعة، ويبنون على القبور المكذوبة وغير المكذوبة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ها 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ن رسول الله صلى الله عليه وسلم من اتخذ المسا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نهى أمت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قبور مساجد، ألا فلا تتخذوا 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ج هذه المشاهد المكذوبة وغير المكذوبة من أعظم العبادات، حتى إن من مشائخ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ها على حج البيت الذى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حالهم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يتبين أنهم شر من عامة أهل الأهواء، وأحق بالق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سبب فيما شاع فى العرف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بدع هم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ة شاع عندها أن ضد السنى هو الرافضى فقط؛ لأنهم أظهر معاندة ل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شرائع دينه من سائر أهل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خوارج كانوا يتبعون القرآن بمقتضى فهمهم، وهؤل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الإمام المعصوم عندهم الذى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تند الخوارج خير من مست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خوارج لم يكن منهم زنديق ولا غال، وهؤلاء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والغالية من لا يحصي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هل العلم أن مبدأ الرفض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زنديق عبد الله بن سبأ؛ فإنه أظهر الإسلام وأبطن اليهودية، وطلب أن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فعل بولص النصرانى، الذى كان يهوديا فى إفساد دي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غالب أئمتهم زنادقة، إنما يظهرون الرفض؛ لأنه طريق إلى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فعلته أئمة الملاحدة الذين خرجوا بأرض أذربيجان فى زمن المعتص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الخرمى، وكانوا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رجوا بأرض العراق وغيرها بعد ذلك، وأخذوا الحجر الأسود، و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دة، كأبى سعيد الجنابى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رجوا بأرض المغرب ثم جاوز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وبنوا القاهرة، وادعوا أنهم فاطميون، مع اتفاق أهل العلم بالأنساب أنهم بري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 رسول الله صلى الله عليه وسلم، وأن نسبهم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وس واليهود، واتفاق أهل العلم بدي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هم أبعد عن دينه من اليهود والنصارى، بل الغالية الذين يعتق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 هؤلاء الملاحدة أهل دور الدعوة، الذين كانوا بخراسان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أعظم من أعان التتار على المسلمين باليد و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ازرة والولاية وغير ذلك، لمباينة قولهم لقول المسلمين واليهود والنصارى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ا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 أصن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خوارج كانوا من أصدق الناس وأوفاهم بالعهد، و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الناس وأنقضهم ل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ذكر المستفتى أنهم يؤمنون بكل ما جاء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ذا عي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كفروا مما جاء ب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يه إلا الله؛ فتارة يكذبون بالنصوص الثابتة عنه، وتارة يكذبون بم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وما لم نذكره من مخازيهم يعلم كل أحد أنه مخالف لما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مد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ذكر فى كتابـه من الثناء على الصحابـة والرضـوان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ـتغفار لهم ما هم كافرون ب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الأمر بالجمعة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وبطاعة أولى الأمر ما هم خارج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موالاة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دتهم ومؤاخاتهم والإصلاح بينهم ما هم عنه خار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الاة الكفار وموادتهم ما هم خارج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تحريم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أموالهم، وأعراضهم، وتحريم الغيبة والهمز، واللمز، ما هم أعظ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الأمر بالجماعة والائتلاف والنهى ع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ما هم أبعد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طاع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حبته واتباع حكمه ما هم خارج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حقوق أزواجه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آ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 كتابه من توحيده وإخلاص الملك له وعبادته وحده لا شريك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خارج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شركون كما جاء فيهم الحديث؛ لأنهم أشد الناس ت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ابر التى اتخذت أوثانا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ى كتابه من أسمائه وصفاته ما هم كاف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من قصص الأنبياء والنهى عن الاستغفار للمشركين ما هم كاف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من أنه على كل شىء قدير، وأنه خالق كل شىء، وأنه ما شاء الله 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ا هم كاف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تمل الفتوى إلا الإشارة ال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قطعا أن إيمان الخوارج بما جاء به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إ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مير المؤمنين على بن أبى طالب ـ رضي الله عنه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ونهب عسكره ما فى عسكرهم من الكراع والسلاح والأموال، فهؤلاء أولى أن 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ؤخذ أموالهم، كما أخذ أمير المؤمنين على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 أمو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من المنتسبين إلى العلم أو غيره أن قتال هؤلاء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بغاة الخارجين على الإمام بتأويل سائغ، كقتال أمير المؤمنين على بن أبى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جمل وصفين، فهو غالط جاهل بحقيقة شريعة الإسلام، وتخصيصه هؤلاء الخا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لو ساسوا البلاد التى يغلبون عليها بشريعة الإسلا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ا كسائر الملوك، وإنما هم خارجون عن نفس شريع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ه شرا من خروج الخوارج الحرورية، وليس لهم تأويل سائغ؛ فإن التأويل السائغ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 الذى يقر صاحبه عليه إذا لم يكن فيه جواب، كتأويل العلماء المتنازع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د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يس لهم ذلك بالكتاب والسنة والإجماع، ولكن لهم تأو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تأويل مانعى الزكاة، والخوارج، واليهود،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هم شر تأويل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متفقهة لم يجدوا تحقيق هذه المسائل فى مختص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أئمة المصنفين فى الشريعة لم يذكروا فى مصنفاتهم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أصول الشريعة الاعتقادية والعملية، كمانعى الزكاة والخوارج ونحوهم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نس قتال الخارجين على الإمام، ك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، بل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فرق بين الصنفين، كما ذكر ذلك أكثر أئمة الفقه، والسنة،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، والكلا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جاءت النصوص عن النبى صلى الله عليه وسلم بما يش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مثل ما رواه مسلم فى صحيحه، عن أبى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الطاعة، وفارق الجماعة، ثم مات، مات ميتة جاهلي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تحت راية عمية، يغضب للعصبية، ويقاتل للعصبية، فليس منى، ومن خرج على أمتى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 وفاجرها ولا يتحاشى من مؤمنها، ولا يبقى لذى عهدها فليس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بغاة الخارجين عن طاعة السلطان، وعن جماعة المسلمين،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ذا مات، مات ميتة جاهلية، فإن أهل الجاهلية لم يكونوا يجعلون عليهم أئ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تغالب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قتال أهـل العصبية، كالذين يقاتلون على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يس ويمن، وذكر أن من قتل تحت هذه الرايات فليس من أمته، ثم ذكر قتال الع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لين والخوارج ونحوهم، وذكر أن من فعل هذا ف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معوا هذه الثلاثة الأوصاف وزاد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خارج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اعة والجماعة، يقتلون المؤمن والمعاهد، لا يرون لأحد من و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عدلا أو فاسقا، إلا لمن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اتلون لعصبية شر من عصبية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، وهى العصبية للدين الفاسد، فإن فى قلوبهم من الغل والغيظ على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صغارهم وصالحيهم وغير صالحيهم ما ليس فى قلب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عبادته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سلمين من أولياء الله، مستقدمهم، ومستأ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هم عندهم الذى لا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روجهم يقتلون المؤمن والمعاهد، فهذا ـ أيضا ـ حالهم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أنهم هم المؤمنون وسائر الأمة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ى صحيحه عن محمد ب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تكون هنات وهنات، ف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أمر هذه الأمة وهى جميع فاضربوه بالسيف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اكم وأمركم جميع على رجل واحد يريد أن يشق عص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جماعتكم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شد الناس حرصا على تفريق جماعة المسلمين؛ فإنهم 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ى أمر بطاعة، سواء كان عدلا أو فاسقا، ولا يطيعونه لا فى طاعة ولا فى غير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صولهم عندهم التكفير واللعن والسب لخيار ولاة الأمور، ك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مسلمين، ومشائخهم، لاعتقادهم أن كل من لم يؤمن بالإمام المعصوم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د له فما آ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هؤلاء شرا من الخوارج الحرورية وغيرهم من أهل الأ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مال مذاهبهم على شر مما اشتملت عليه مذاهب الخوارج؛ وذلك لأن الخوارج الح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ل أهل الأهواء خروجاً عن السنة والجماعة، مع وجود بقية 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يا المهاجرين والأنصار، وظهور العلم والإيمان، والعدل فى الأمة، وإشراق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سلطان الحجة، وسلطان القدرة، حيث أظهر الله دينه على الدين كله ب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خروجهم ما فعله أمير المؤمنين عثمان وعلى ومن مع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تى فيها تأويل فلم يحتملوا ذلك، وجعلوا موارد الاجتهاد، بل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، وجعلوا الذنوب كفرا؛ ولهذا لم يخرجوا فى زمن أبى بكر وعمر؛لانتفاء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و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لما ظهر نور النبوة كانت البدعة المخالفة أضعف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بدعة الأولى أخف من الثانية، والمستأخرة تتضمن من جنس ما تضمنت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سنة كلما كان أصلها أقرب إلى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ن ضد البدع، فكل ما قرب منه صلى الله عليه وسلم مثل سيرة أبى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، كان أفضل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كسيرة عثمان وعلى، والبدع بالضد، كل ما بعد عنه كان 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رب منه، وأقربها من زمنه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كلم ببدعتهم ظهر فى زمانه،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ا وتصير لهم قـوة إلا فى خـلافة أمير المؤمنين على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فى زمن على التكلم بالرفض، لكن لم يجتمعوا ويصير لهم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قتل الحسين ـ رضي الله عنه بل لم يظهر اسم الرفض إلا حين خروج زيد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عد المائة الأولى لما أظهر الترحم على أبى بكر وعمر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ته الرافضة فس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عتقدوا أن أبا جعفر هو الإمام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 آخرون فس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ى أواخر عصر الصحابة نبغ التكلم ببدعة القدرية والمرجئة، ف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الصحابة، كابن عمر، وابن عباس، وجابر بن عبد الله، وأبى سعيد، و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، وغيرهم، ولم يصر لهم سلطان واجتماع حتى كثرت المعتزلة والمرجئ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ى أواخر عصر التابعين ظهر التكلم ببدعة الجهمية ـ نفاة الصف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 اجتماع وسلطان إلا بعد المائة الثانية فى إمارة أبى العباس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أمون؛ فإنه أظهر التجهم، وامتحن الناس عليه، وعرب 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، من 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ناني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زمنه ظه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زنادقة منافقون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تفرعوا بعد ذلك إلى القرامطة، والباطنية، و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ون الرفض فى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رافضة الإمامية فى زمن بنى بويه بعد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فيهم عامة هذه الأهواء المضلة، فيهم الخروج، والرفض، والقدر، والت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العالم ما ناقضوه ـ من نصوص الكتاب والسنة ـ لم يجد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بين أن فيهم ما فى الخوارج الحرورية وزي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خوارج الحرورية كانوا ينتحلون اتباع القرآن بآر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اتباع السنن التى يزعمون أنها تخال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تنتحل اتب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تزعم أن فيهم المعصوم الذى لا يخفى عليه شىء من العلم، ولا يخطئ، لا عم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هوا، ولا رش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قرآن واجب على الأمة، بل هو أصل الإيمان وهد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عث به رسوله، وكذلك أهل بيت رسول الله صلى الله عليه وسلم، تجب محب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اتهم، ورعاية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ثقلان اللذان وصى به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سلم فى صحيحه،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غَدِير يدعى خُمًّا بين مكة والمدينة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ى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الثقلين ـ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أعظم من الآخر ـ كتاب الله فيه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ب فى كتاب الله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ل الله، من اتبعه كان على الهدى، وم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ضلالة، وعترتى أهل بي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ه فى أهل بيتى، أذكركم الله ف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ى، أذكركم الله فى أهل بي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زيد 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هلُ بي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من حرم الصدقة، آل العباس، وآل على، وآل جعفر، وآل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دالة على اتباع القرآن أعظم من أن ت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من وجوه حسان أنه قال ع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نفسى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الجنة حتى يحبوكم من أ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نا الله بالصلاة على آل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هم من الصدقة التى هى أوساخ الناس، وجعل لهم حقا فى الخمس والفىء،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ما ثبت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ى بنى إسماعيل، واصطفى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إسماعيل، واصطفى قريشا من كنانة، واصطفى بنى هاشم من قريش، واصطفانى م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، فأنا خيركم نفسا وخيركم ن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رنا ما روى فى حقوق القرابة و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طال الخطاب، فإن دلائل هذا كثيرة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هل السنة والجماعة على رعاية حقوق الصحابة والقر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برؤوا من الناصبة الذين يكفرون على بن أبى طالب ويفسقو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قصون بحر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مثل من كان يعاديهم على الملك، أو يعرض عن حقوقهم الواجبة، أو يغلو فى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 ب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ؤوا من الرافضة الذين يطعنون على الصحابة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يكفرون عامة صالحى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لمون أن هؤلاء أعظم ذنبا وض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، كما ذكرنا من أن هؤلاء الرافضة المحاربين شر من الخوارج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انتحلت إحدى الثقلين، لكن القرآ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ت الخوارج أقل ضلالا من الروافض، مع أن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مخالفة لكتاب الله وسنة رسوله، ومخالفة لصحابته وقرابته، ومخالفون 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الراشدين ولعترته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نازع العلماء مـن أصحاب الإمـام أحمد وغيرهم فى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، وفى إجماع العترة هـل هو حجـة يجب اتباعها‏؟‏ والصحيح أن كـليهما حجـ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سلم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ى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من بعدى، تمسكوا بها وعَضُّوا 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صحيح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تارك فيكم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ى، وإنهما لن يفترقا حتى يردا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وحسن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جماع أهل المدينة النبوية فى زمن الخلفاء الراشدين هو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يتبين أن هؤلاء الطوائف المحاربين لجماع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فضة ونحوهم هم شر من الخوارج الذين نص النبى صلى الله عليه وسلم على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علماء الإسلام العارفين ب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رسول صلى الله عليه وسلم شمل الجميع، ومنهم من يرى أنهم دخلو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والفحوى أو من باب كونهم فى مع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يث روى بألفاظ متنوعة، ف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ـ واللفظ للبخارى ـ عن على ابن أبى طالب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م عن رسول الله صلى الله عليه وسلم حديثا، فوالله لأن أخر من السماء أحب إلى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كذب عليه، وإذا حدثتكم فيما بينى وبينكم، فإن الحرب خدعة، وإنى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قوم فى آخر الزمان حداث الأسنان، 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، يقولون من خير قول البرية، لا يجاوز إيمانهم حناجرهم،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 السهم من الرمية، فأينما لقيتموهم فاقتلوهم؛ فإن فى قتلهم أجرا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وهب أنه كان فى الجيش الذين كانوا 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الذين ساروا إلى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ى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ى يقرؤون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كم إلى قراءتهم بشىء، ولا صلاتكم إلى صلاتهم بشىء، ولا صيامكم إلى ص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ىء، يقرؤون القرآن يحسبون أنه لهم وهـو علي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ـاوز صلاتهم تراقيهم، يم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إسـلام كما يمـرق السهم من الرمية، لو يعلم الجيش الذين يصيبونهم ما قض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نبيهم لنكلوا عن العمـل، وآية ذلك أن فيهم رجلا له عضد ليس له ذراع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عضده مثل حلمة الثـدى عليه شـعرات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ى لأرجـو أن يكـ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القوم؛ فإنهم قد سفكوا الدم الحـرام، وأغاروا فى سرح الناس، فسيروا ع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سلم ـ أيضا ـ عن عبد الله بن رافع ـ كاتب على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ورية لما خرجت وهو مع ع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وصف ناسا إنى لأعرف صفت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يقولون الحق بألسنتهم، لا يجاوز هذا منهم ـ وأشار إلى حلقه ـ من أبغض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،منهم رجل أسود إحدى يديه طِبْى شاة أو حلمة ث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هم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لم يجدو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، فوالله ما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ُذِبت ـ مرتين أو ثلاثا ـ ثم وجدوه فى خربة فأتوا به حتى وضعوه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لامة التى ذكرها النبى صلى الله عليه وسلم هى علامة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منهم، ليسوا مخصوصين بأولئك القوم، فإنه قد 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هذا الحديث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ن يخرجون إلى زم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الخوارج ليسوا مخت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صفات التى وصفها تعم غير ذلك العسكر؛ ولهذا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 الحديث مطلقا، مثل ما فى الصحيحين، عن أبى سلمة، وعطاء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 فسألاه عن 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رسول الله صلى الله عليه وسلم يذك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، ولك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ى هذه الأ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ـ قوم تحقرون صلاتكم مع صلاتهم، يقرؤون القرآن لا يجاوز حناج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وقهم، يمرقون من الدين كما يمرق السهم من الرمية، فينظر الرامى إلى سهمه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ه، إلى رصافه، فيتمارى فى الفوقة هل علق بها شىء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ـ أىضا ـ عن أبى سع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ى صلى الله عليه وس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بد الله ذو الخويصرة التميمى ـ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ذو الخويصرة رجل من بنى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دل إذا لم أعدل، قد خ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رت إن لم أكن أعد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ى فأ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، فإن له أصحابا يحقر أحدكم صلاته مع صلاتهم، وصيامه مع صيامهم،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يمرق السهم من الرمية، ينظر إلى نصله فلا يوجد فيه شىء، ثم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صافه فلا يوجد فيه شىء، ثم ينظر إلى نضيه ـ وهو قدحه ـ فلا يوجد فيه شى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ذذه فلا يوجد فيه شىء، قد سبق الفرث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صل 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 فى أئمة الهدى وجماعة المسلم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ون عن العدل، وأنهم ضالون، وهذا مأخـذ الخارجين عن السنة من الرافض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دون ما يرون أنه ظلم عندهم ك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تبون على الكفر أحكاما ابتد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مقامات للمارقين من الحرورية والرافضة ونحوهم، فى كل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بعض أصول دين الإسلام، حتى مرقوا منه كما مرق السهم من الرمية، وفى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 أب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دعون أهل الأوثان؛ 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عت سائر الخارجين كالرافضة ونحوهم؛ فإنهم يستحلون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 لاعتقادهم أنهم مرتدون أكثر مما يستحلون من دماء الكفار الذين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ين؛ لأن المرتد ش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ب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كر قوما يكونون فى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فى فرقة من الناس، سيماهم التح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ر الخلق ـ أو من شر الخلق ـ تقتلهم 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يما سيما أولهم كما كان ذو الثدية؛ لأن هذا وصف لاز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ا فى الصحيحين حديثهم من حديث سهل بن حنيف بهذا المعنى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من حديث عبد الله بن عمر، ورواه مسلم من حديث أبى ذر، ورافع بن عمرو،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، وغيرهم، وروى النسائى عن أبى بَرْزَة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ذكر الخوا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ذنى، ورأيته بعينى، إن رسول الله صلى الله عليه وسلم أتى بمال فقسمه، 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 يمينه، ومن عن شماله، ولم يعط من وراء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ورائ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ما عدلت فى القسمة ـ رجل أسود مطموم الشعر، عليه ثوبان أبيضان ـ فغض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غضبا شديدا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جدون بعدى رج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ى آخر الزمان قوم كأن هذا منهم، يقرؤون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تراقيهم، يمرقون من الإسلام كما يمرق السهم من الرمية، سيماهم التحلي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ن يخرجون حتى يخرج آخرهم مع الدجال، فإذا لقيتموهم فاقتلوهم، هم ش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، عن عبد الله بن الصامت، عن أبى ذ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دى من أمتى ـ أو سيكون بعدى من أمتى ـ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حلاقيمهم، يخرجون من الدين كما يخرج السهم من الرمية،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ن فيه، هم شر الخلق والخ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ق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ى أخا الحكم بن عمرو الغفارى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يث سمعته من أبى ذر كذا وك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الحدي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ى موجودة فى أولئك القوم الذين قتلهم على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قاتل الخوارج ب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مثل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ى صلى الله عليه وسلم قاتل الكفا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إن كان الكفر أنواعا مختلفة، وكذلك الشرك أنواع مختلفة، وإن لم تكن ال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كانت العرب تعبدها هى التى تعبدها الهند والصين والترك، لكن يجمعهم لفظ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روج والمروق يتناول كل من كان فى معنى أولئك، ويجب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نبى صلى الله عليه وسلم، كما وجب قت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خروج ع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نواعا مختلفة، وقد بينا أن خروج الرافضة ومروقهم أعظم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ا قتـل الواحد المقدور عليه من الخوارج، كالحرورية،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فهـذا فيه قـولان للفقهاء، هما روايتان عـ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الواحد منهم، كالداعية إلى مذهبه، ونحو ذلك مم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لقيتموهم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صَبِيع بن عَس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 محلوقا لضربت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لى بن أبى طالب طلب أن يقتل عبد الله ابن سبأ أول الرافض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ؤلاء من أعظم المفسدين ف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ندفع فساد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قتلـوا، ولا يجب قتل كل واحـد منهم إذا لم يظهـر هذا القول، أو كان ف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رك النبى صلى الله عليه وسلم قتل ذلك الخارجى ابتداء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 الناس أن محمداً يقتل أصحابه، ولم يكن إذ ذاك فيه فساد عام؛ ولهذا ت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أول ما ظهروا لأنهم كانوا خلقاً كثيراً، وكانوا داخلين فى الطا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لم يحاربوا أهل الجماعة، ولم يكن يتبين له أنهم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كفيرهم وتخليدهم، ففيه ـ أيضاً ـ للعلماء قولان مشهوران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 فى الخوارج والمارقين من الحرورية والرافض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ه الأقوال التى يقولونها التى يعلم أنها مخالفة ل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 وكذلك أفعالهم التى هى من جنس أفعال الكفار بالمسلمين هى كف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ذلك فى غير هذا الموضع، لكن تكفير الواحد المعين منهم والحكم بتخليد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موقوف على ثبوت شروط التكفير وانتفاء 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ا ن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نصوص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والتكفير والتفسيق ولا نحكم للمعين بدخوله فى ذلك العام حتى يقو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الذى لا معارض له، وقد بسطت هذه القاعدة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حكم النبى صلى الله عليه وسلم بكفر ال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أحرقونى، ثم ذرونى فى اليم، فوالله لأن قدر الله علىَّ ليعذبنـى عذابا لا ي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اً من العالمين، مع شكه فى قدرة الله وإعادته؛ ولهذا لا يكفر العلماء من ا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محرمات لقـرب عهده بالإسـلام أو لنشأته ببادية بعيدة؛ فإن حكم ال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بعد بلوغ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قد لا يكون قد بلغته النصوص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اه، ولا يعلم أن الرسول بعث بذلك، فيطلق أن هذا القول كفر، ويكفر من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 التى يكفر تاركها،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فقهاء أئمة الدين فى هؤلاء التتار، الذين قدموا سنة تسع وتس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علوا ما اشتهر من قتل المسلمين، وسبى بعض الذرارى، و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جدوه من المسلمين، وهتكوا حرمات الدين من إذلال المسلمين، وإهانة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سدوا ف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 أموال المسلمين وأموال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العظيم، وأسروا من رجال المسلمين الجم الغفير وأخرجوهم من أوطانهم، وادع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مسك بالشهادتين وادعوا تحريم قتال مقاتلهم، لما زعموا من اتباع أص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م عفوا عن استئص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قتالهم أو يجب، وأيما كان فمن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جوازه أو وجوب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كل طائفة ممتنعة عن التزام شريعة من شرائع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تواترة من هؤلاء القوم وغيرهم، فإنه يجب قتالهم حتى يلتزموا شرائع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ذلك ناطقين بالشهادتين، وملتزمين بعض شرائعه، كما قاتل أبو بكر الصد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ـة ـ رضي الله عنهم ـ مانع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اتفق الفقهاء بعد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ة مناظرة عمر لأبى بكر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الصحابة ـ رضي الل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تال على حقوق الإسلام، عملا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 النبى صلى الله عليه وسلم من عشرة أوجه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أخبر أنهم شر الخلق والخليقة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رون صلاتكم مع صل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كم مع ص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مجرد الاعتصام بالإسلام مع عدم التزام شرائع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قط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تال واجب حتى يكون الدين كله لله وحتى لا تكون فتنة، ف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لغي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تال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طائفة امتنعت من بعض الصلوات المفروضات، أو الصيام، أو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التزام تحريم الدماء، والأموال، والخمر، والزنا، والميسر، أو عن نكاح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، أو عن التزام جهاد الكفار، أو ضرب الجزية على أهل الكتاب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دين ومحرماته ـ التى لا عذر لأحد فى جحودها وتركها ـ التى يكفر الج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ها، فإن الطائفة الممتنعة تقاتل عليها وإن كانت مقر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 الفقهاء فى الطائفة الممتنعة إذا أصرت على تر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كركعتى الفجر، والأذان والإقامة ـ عند من لا يقول بوجوبها ـ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اتل الطائفة الممتنعة على تركها أم لا‏؟‏ فأما الواجبات و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نحوها فلا خلاف فى القت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 المحققين من العلماء ليسوا بمنزلة البغاة الخارج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أو الخارجين عن طاعته، كأهل الشام مع أمير المؤمنين على بن أبى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فإن أولئك خارجون عن طاعة إمام معين، أو خارجون عليه لإزالة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ذكورون فهم خارجون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بمنزلة مانعى الزكاة، وبمنزلة الخوارج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على بن أبى طال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رقت سيرة على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تاله لأهل البصرة والشام، وفى قتاله لأهل النهروان، فكانت سيرته مع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يين سيرة الأخ مع أخيه، ومع الخوارج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ت النصوص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ا استقر عليه إجماع الصحابة من قتال الصديق وقتال الخوارج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واقعة مع أهل الشام والبصرة؛ فإن النصوص دلت فيها بما دلت،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اختلف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الفقهاء الأئمة من يرى أن أهل البغى الذين يجب قتال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ون على الإمام بتأويل سائغ، لا الخارجون ع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جعلون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ة، وبين البغاة والتتار فرق بين فأما الذين لا يلتزمون شرائع الإسلام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فلا أعلم فى وجوب قتالهم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ت هذه القاعدة، فهؤلاء القوم المسؤول عنهم عسكرهم 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كفار من النصارى والمشركين، وعلى قوم منتسبين إلى الإسلام ـ وهم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ـ ينطقون بالشهادتين إذا طلبت منهم، ويعظمون الرسول، وليس فيهم من يص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 جدا، وصوم رمضان أكثر فيهم من الصلاة، والمسلم عندهم أعظم من 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عندهم قدر، وعندهم من الإسلام بعضه، وهم متفاوتون فيه، لكن الذ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والـذى يقاتلون عليه متضمن لترك كثير من شرائع الإسلام أو أكثرها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يوجبون الإسلام ولا يقاتلون من تركه، بل من قاتل على دولة المغول عظموه و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 عدوا لله ورسوله، وكل من خرج عن دولة المغول أو عليها استحلوا قت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خي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اهدون الكفار، ولا يلزمون أهل الكتاب ب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، ولا ينهون أحدا مـن عسكرهم أن يعبد ما شاء من شمس أو قمر أو غير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ـن سيرتهم أن المسلم عندهم بمنزلة العدل أو الرجل الصالح أو المتطو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كافر عندهم بمنزلة الفاسق فى المسلمين أو بمنزلة تارك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ـا ـ عامتهم لا يحرمون دماء المسلمين وأموالهم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م عنها سلطانه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زمون تركها، وإذا نهاهم عنها أو عن غيرها أطا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سلطانا لا بمجرد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 لا يلتزمون أداء الواجبات، لا من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زكاة، ولا من الحج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تزمون الحكم بينهم بحكم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ون بأوضاع لهم توافق الإسلام تارة وتخالف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ملتزم 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شيزبرون، وهو الذى أظهر من شرائع الإسلام ما استفاض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دخلوا فيه وما التزموا 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هذا الضرب واجب بإجماع المسلمين، وما يشك فى ذلك من عر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عرف حقيقة أمرهم؛ فإن هذا السلم الذى هم عليه ودين الإسلام لا يجت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كراد والأعراب وغيرهم من أهل البوادى الذين لا يلتزمون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قتالهم، وإن لم يتعد ضررهم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فكيف بهؤلاء‏؟‏ نعم،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ك فى قتاله المسلك الشرعى، من دعائهم إلى التزام شرائع الإسلام 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شرائع قد بلغتهم، كما كان الكافر الحربى يدعى أولا إلى الشهادت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دعوة قد 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 من يقاتلهم على الوجه الكامل فهو الغاية فى رضو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زاز كلمته، وإقامة دينه، وطاعة رسوله، وإن كان فيهم من فيه فجور وفساد ني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قاتل على الرياسة أو يتعدى عليهم فى بعض الأمور، وكانت مفسدة ترك قتال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ين من مفسدة قتالهم على هذا الوجه، كان الواجب ـ أيضا ـ قتالهم دفعا 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تين بالتزام أدناهما؛ فإن هذا من أصول الإسلام التى ينبغى مراع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أصول أهل السنة والجماعة الغزو مع كل بر وفاج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يد هذا الدين بالرجل الفاجر، وبأقوام لا خلاق لهم، كما أخبر بذلك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لأنه إذا لم يتفق الغزو إلا مع الأمراء الفجار،أو مع عسك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جور؛فإنه لابد من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ك الغزو معهم فيلزم من ذلك 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الذين هم أعظم ضررا فى الدين والدنيا، وإما الغزو مع الأمير الفاجر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دفع الأفجرين، وإقامة أكثر شرائع الإسلام، وإن لم يمكن إقامة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جب فى هذه الصورة، وكل ما أشبهها، بل كثير من الغزو الحاصل بعد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لم يقع إلا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ى نوا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حديث الصحيح يدل على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ى سننه م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 ماض منذ بعث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اتل آخر أمتى الدجال،لا يبطله جور جائر ولا عدل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استفا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زال طائفة من أمتى ظاهرين على الحق، لا ي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نصوص التى اتفق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من جميع الطوائف على العمل بها فى جهاد من يستحق الجهاد م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رهم وفجارهم، بخلاف الرافضة والخوارج الخارجين عن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إخباره صلى الله عليه وسلم ب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ى أمراءُ ظلمة خ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ة، فمن صدقهم بكذبهم وأعانهم فليس منى ولست من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م بكذبهم ولم يعنهم على ظلمهم فهو منى وأنا منه، وسيرد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اط المرء علما بما أمر به النبى صلى الله عليه وسل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الذى يقوم به الأمراء إلى يوم القيامة، وبما نهى عنه من إعانة الظل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ـ علم أن الطريقة الوسطى التى هى دين الإسلام المحض جهاد من يستحق 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ؤلاء القوم المسؤول عنهم، مع كل أمير وطائفة هى أولى بالإسلام منهم، إذا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م إلا كذلك، واجتناب إعانة الطائفة التى يغزو معها على شىء من معاصى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هم فى طاعة الله، ولا يطيعهم فى معصية الله، إذ لا طاعة لمخلوق فى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خيار هذه الأمة قديماً و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واجب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توسطة بين طريق الحرورية وأمثالهم ممن يسلك مسلك الورع الفاسد النا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لة العلم، وبين طريقة المرجئة وأمثالهم ممن يسلك مسلك طاعة الأمراء مطل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أب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 الله أن يوفقنا وإخواننا المسلمين لما يحبه ويرض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وسلم على نبي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أئمة الدين ـ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 أجمعين، وأعانهم على بيان الحق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شف غمرات الجاه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غين ـ فى هؤلاء التتار الذين يقدمون إلى الشام مرة بعد مرة، و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، وانتسبوا إلى الإسلام، ولم يبقوا على الكفر الذى كانوا عليه ف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هل يجب قتالهم أم لا‏؟‏ وما الحجة على قتالهم‏؟‏ وما مذاهب العلما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ما حكم من كان معهم ممن يفر إليهم من عسكر المسلمين ـ الأمراء وغي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 من قد أخرجوه معهم مكرها‏؟‏ وما حكم من يكون مع عسكرهم 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فقه والفقر والتصوف ونحو ذلك‏؟‏ وما يقال فيمن زعم أنهم 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ون لهم مسلمون، وكلاهما ظالم، فلا يقاتل مع أحدهما، وفى قول من زع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كما تقاتل البغاة المتأولون‏؟‏ وما الواجب على جماعة المسلمين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وأهل القتال، وأهل الأموال فى أمرهم‏؟‏ أفتونا فى ذلك بأجوبة مبسوطة شا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هم قد أشكل على كثير من المسلمين، بل على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عدم العلم بحكم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ورسوله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يسر لكل خير بقدرته ورحمته، إنه على كل شىء قدير، وهو حسبنا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نعم يجب قتال هؤلاء بكتاب الله، وسنة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ى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حكم الله فى مث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باشر القوم يعلم حالهم، ومن لم يباشره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 بلغه من الأخبار المتواترة وأخبار 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جل أموره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 الأصل الآخر الذى يختص بمعرفته أهل العلم بالشريعة الإسلام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خرجت عن شريعة من شرائع الإسلام الظاهرة المتواتر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تالها باتفاق أئمة المسلمين، وإن تكلمت ب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وا بالشها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وا عن الصلوات الخمس وجب قتالهم حتى ي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وا عن الزكاة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حتى يؤدو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متنعوا عن صيام شهر رمضان أو حج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متنعوا عن تحريم الفواحش، أو الزنا، أو الميسر، أو الخم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محرمات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متنعوا عن الحكم فى الدماء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والأبضاع ونحوها بحكم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تنعوا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ى عن المنكر، وجهاد الكفار إلى أن يسلموا ويؤدوا الجزية عن ي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ظهروا البدع المخالفة للكتاب والسنة واتبـاع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مثل أن يظهـروا الإلحاد فى أسماء الله وآياته، أو التكذيب ب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أو التكذيب بقدره وقضائه، أو التكذيب بما كان عليه جماعة المسلمي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، أو الطعن فى السابقين الأولين من المهاجرين والأنصار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بإحسان، أو مقاتلة المسلمين حتى يدخلوا فى طاعتهم التى توجب 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إسلام، وأمثال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 تَكُونَ فِتْنَةٌ وَيَكُون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هُ لِلّ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بعض الدين لله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 وجب القتال حتى يكون الدين كل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ذَر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ِيَ مِنَ الرِّبَا إِن كُنتُم مُّؤْمِنِينَ فَإِن لَّمْ تَفْعَلُواْ فَأْذ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رْبٍ مِّنَ اللّهِ وَرَسُول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زلت فى أهل الطائف، وكانوا قد أسلموا وصلوا وصاموا، لكن كانوا يتعا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، وأمر المؤمنين فيها بترك ما بقى من الرب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اْ فَأْذَنُواْ بِحَرْبٍ مِّنَ اللّهِ وَرَسُول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ْذَنُوا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حرمات فى القرآن، وهو مال يؤخذ بتراضى المت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لم ينته عنه محاربا لله ورسوله، فكيف بمن لم ينته عن غيره من المحرمات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أسبق تحريما وأعظم تحري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عن النبى صلى الله عليه وسلم الأحاديث بقتال الخو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تواترة عند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حديث فى الخو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جه، وقد رواها مسلم فى صحيحه، وروى البخارى منها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سعيد الخدرى، وسهل ا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والمسانيد طرق أخر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ص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، يقرؤون القرآن لا يجاوز حناجرهم،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،أينما لقيتموهم فاقتلوهم؛فإن فى قتلهم أجراً عند الله ل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تلهم أمير المؤمنين على بن أبى طالب بمن معه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على قتالهم سلف الأمة وأئمتها، لم يتنازعوا فى قتالهم كما تنازعوا ف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ل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كانوا فى قتال الفتنة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قاتل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قاتلوا مع من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قعدوا عن القتال لم 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خو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هم أحد من الصحابة، ول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أحد من الصحابة وفى الصحيح عن أبى سعيد، أ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ى حين فرقة من المسلمين، ت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حديث الصحيح ثبت أن عليا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قرب إلى الحق من معاوية وأصحابه، وأن تلك المارقة التى مرقت من الإسلا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إحدى الطائفتين، بل أمر النبى صلى الله عليه وسلم بقتال هذه الما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 الأمر بقتالها، ولم يأمر بقتال إحدى الطائفتين كما أمر بقتال هذه، بل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ى الصحيح من حديث أبى بكرة أنه قا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ى هذا سيد، وسي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ين طائفتين 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دح الحسن وأثنى عليه بما أصلح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ائفتين حين ترك القتال، وقد بويع له واختار الأصلح، وحقن الدماء مع نزو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قتال مأموراً به لم يمدح الحسن ويثنى عليه بترك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لهم فى قتال من يستحق القتال من أهل القبلة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رى قتال علىٍّ يوم حروراء ويوم الجمل وصفين كل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بغى، وكذلك يجعل قتال أبى بكر لمانعى الزكاة، وكذلك قتال سائر من قو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نتسبين إلى القبلة، كما ذكر ذلك من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بى حنيفة والشافع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فقون على أن الصحابة ليسوا فساقا بل هم عد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غى عدول مع قتالهم، وهم مخطئون خطأ المجتهدين فى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ت فى ذلك طائفة كابن عقيل وغيره، فذهبوا إلى تفسيق أهل البغ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ظروا إلى من عدوه من أهل البغى فى زمنهم فرأوهم فساقا، ولا ريب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صحابة فى ذلك ـ وإنما يفسق الصحابة بعض أهل الأهواء من المعتزلة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فرهم بعض أهل الأهواء من الخوارج والروافض، وليس ذلك من مذهب الأئمة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 ـ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والهم معصومة كما كانت، وما كان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رد إلى صاحبه، وما أتلف فى حال القتال لم يضمن، حتى إن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ا هؤلاء ولا هؤلاء، كما قال ا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 و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توافرون، فأجمعوا أن كل مال أو دم أصيب بتأوي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أن يستعان بسلاحهم فى حربهم إذا لم يكن إلى ذلك ضرو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ذهب أحمد يجوز، والمنع قول الشافعى والرخصة 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ى قتل أسيرهم،واتباع مدبرهم،والتَّذْفِيف على جري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م فئة يلجؤ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ذلك أبو حنيفة، ومنعه الشافعى، و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ذهب أحمد، وفى مذهب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بع مدبرهم فى أو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ئة فلا يقتل أسير ولا يُذَفَّف على جريح، كما رواه سعيد وغيره عن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صارخ لعلى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ن مدبر ولا يذفف على جريح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بابه فهو آمن، ومن ألقى السلاح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هذه الطريقة فقد يتوهم أن هؤلاء التتار من أهل ال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، ويحكم فيهم بمثل هذه الأحكام، كما أدخل من أدخل فى هذا الحكم ما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فساد هذا التوهم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ال مانعى الزكاة والخوارج ونحو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ال أهل الجمل وصفين، وهذا هو المنصوص عن جمهور الأئمة المتقدمين، و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ه فى اعتقاد أهل السنة والجماعة، وهو مذهب أهل المدينة كمالك وغيره،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حديث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وا على الفرق بين هذا وهذا فى غير موضع، حتى فى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من أباح غنيمة أموال الخوارج، وقد نص أحمد فى رواية أبى طالب فى ح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هم سهم فى قرية فخرج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المسلمين فقتلهم المسلمون،فأرضهم 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يقسم خمسه على خمسة، وأربعة أخماسه للذين قاتلوا يقسم بينهم، أو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خراج على المسلمين ولا يقسم، مثل ما أخذ عمر السواد عنوة و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حمد الأرض التى للخوارج إذا غنمت بمنزلة ما غنم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ه الطريقة هى الصواب المق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ص والإجماع فرق بين هذا وهذا، وسيرة على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تل الخوارج بنص رسول الله صلى الله عليه وسلم، و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لم ينازعه فيه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ال يوم صفين فقد ظهر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 والذم عليه ما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أهل الجم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بغوا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ى قتل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، ففى الصحيحين عن على بن أبى طال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قوم فى آخر الزمان حداث الأسنان، 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، يقولون من خير قول البرية، لا يجاوز إيمانهم حناجرهم،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 السهم من الرَّميَّة، فأينما لقيتموهم فاقتلوهم، فإن فى قتلهم أجرا ل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، عن زيد بن وهب أنه كان فى الجيش الذ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اروا إلى الخوارج،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ى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أمتى يقرؤون القرآن ليس قراءتكم إلى قر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ىء، ولا صلاتكم إلى صلاتهم بشىء، ولا صيامكم إلى صيامهم بشىء، يقرؤ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ون أنه لهم وهو عليهم، لا تجاوز صلاتهم تراقيهم، 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، لو يعلم الجيش الذين يصيبونهم ما قضى لهم على لسان محمد 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لوا عن العمل، وآية ذلك أن فيهم رجلا له عضد ليس له ذراع، على عضده مثل ح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ى، عليه شعرات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ون إلى معاوية وأهل الشام، ويتركو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ونكم فى ذراريكم وأموالكم، والله إنى لأرجو أن يكونوا هؤلاء القوم، فإ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وا الدم الحرام، وأغاروا فى سرح الناس، فسيروا على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نا وعلى الخوارج يومئذ عبد الله بن وهب رئ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 الرم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ّوا سيوفكم من حقوتها، فإنى أناشدكم كما ناشدوكم يوم حر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فوح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احهم وسلوا السيوف وسحرهم الناس برم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بعضهم على بعض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من الناس يومئذ إلا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فيهم المخ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ى سيفه حتى أتى ناسا قد أقبل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مما ي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بلغ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سلم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، الله الذى لا إل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أسمع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ى والله الذى لا إله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حلفه ثلاثا، وهو يحلف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ة متفقون على ذم الخوارج وتضليلهم، وإنما تنازع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هم على قولين مشهورين فى مذهب مالك وأحمد، وفى مذهب الشافعى ـ أيضا ـ نزا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هم وجهان فى مذهب أحمد وغيره على الطريق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فار كالمرتدين، يجوز قتلهم ابتداء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م، واتباع مدبرهم، ومن قدر عليه منهم استتيب كالمرتد، فإن تاب وإلا قتل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ه فى مانعى الزكاة إذا قاتلوا الإمام عليها، هل يكفرون مع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ما يبين أن قتال الصديق لمانعى الزكاة، وقت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وارج، ليس مثل القتال يوم الجمل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على وغيره فى الخوارج يقتض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كفارا كالمرتدين عن أصل الإسلام، وهذا هو المنصوص عن الأئمة ك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 مع ذلك حكمهم كحكم أهل الجمل وصفين، بل هم نوع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تلهم الصحابة ـ مع إقرارهم بالشهادتين والصلاة وغير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ى الزكاة، كما فى الصحيحين عن 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قال ل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كيف تقاتل الناس وقد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، وأنى رسول الل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ا عصموا منى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من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منعونى عَنَاق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ها إلى رسول الله صلى الله عليه وسلم لقاتلتهم على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رأيت أن الله قد شرح صدر أبى بكر للقتال، فعلم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صحابة والأئمة بعدهم على قتال مانعى الزكاة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الخمس ويصومون شهر رمضان، وهؤلاء لم يكن لهم شبهة سائغة، فلهذا كانوا مرت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اتلون على منعها وإن أقروا بالوجوب، كما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ن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نبيه بأخذ الزكا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سقطت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 النبى صلى الله عليه وسلم بقتال الذين لا ينتهون ع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آخر ـ وهو معرفة أحوالهم ـ فقد علم أن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وا على الشام فى المرة الأولى ـ عام تسعة وتسعين ـ وأعطوا الناس الأمان، وقرؤ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بدمشق، ومع هذا فقد سبوا من ذرارى المسلمين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ئة أل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يه، وفعلوا ببيت المقدس، وبجبل الصالحية ونابلس وحمص وداريا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سبى ما لا يعلمه إلا الله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سبوا من المسلمين قري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، وجعلوا يفجرون بخيار نساء المسلمين فى المساجد وغيرها، ك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ى وغيره، وجعلوا الجامع الذى بالعقيبة د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نا عسكر القوم، فرأينا جمهورهم لا يصلون، ولم نر فى عس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ا ولا إماما، وقد أخذوا من أموال المسلمين وذراريهم وخربوا من ديار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هم فى دولتهم إلا من كان من 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نديق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د دين الإسـلام فى الباطن، وإما من هو من شر أهل البدع كالرافضة 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 ونحوهم، وإما من هو من أفجر الناس وأفس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ى بلادهم ـ مع ت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حجون البيت العتيق، وإن كان فيهم من يصلى ويصوم فليس الغالب عليهم إ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إيتاء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اتلون على ملك جنكس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دخل فى طاعتهم جعل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، ومن خرج عن ذلك جعلوه عدوا لهم وإن كان من خي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على الإسلام، ولا يضعون الجزية و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اية كثير من المسلمين منهم ـ من أكابر أمرائهم ووزرائهم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سلم عندهم كمن يعظمونه من المشركين من اليهود والنصارى، كما قال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يهم الذين قدموا إلى الشام، وهو يخاطب رسل المسلمين ويتقرب إليهم 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آيتان عظيمتان جاءا من عند الله، محمد وجنكس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تقرب به أكبر مقدميهم إلى المسلمين، أن يسوى بين رسول الله وأكرم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يد ولد آدم وخاتم المرسلين، وبين ملك كافر مشرك من أعظم المشركين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اً وعدواناً من جنس بختنصر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عتقاد هؤلاء التتار كان فى جنكسخان عظيما، فإنهم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 الله من جنس ما يعتقده النصارى فى المسيح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حبلت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كانت فى خيمة فنزلت الشمس من كوة الخيمة فدخلت فيها حتى ح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ى دين أن ه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ه ولد زنا، وأن أمه زنت فكتمت ز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ت هذا حتى تدفع عنها مَعَرَّة الزنا، وهم مع هذا يجعلونه أعظم رسول عند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ظيم ما سنه لهم وشرعه بظنه وهواه،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لما عندهم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كسخان،ويشكرونه على أكلهم وشربهم، وهم يستحلون قتل من عادى ما سنه لهم هذا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 المعادى لله ولأنبيائه ورسوله و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ن مقدميهم كان غايته بعد الإسلام أن يجعل محمداً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نزلة هذا ال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سيلمة الكـذاب كان أقل ضر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هذا، وادعى أنه شريك محمد فى الرساله، وبهذا استحل الصحابة قتاله و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مرتدين، فكيف بمن كان فيما يظهره من الإسلام يجعل محمدًا كجنكسخ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م مع إظهارهم للإسلام يعظمون أمر جنكسخان على المسلمين المتبعين 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لا يقاتلون أولئك المتبعين لما سنه جنكسخان كما يقاتلون المسلمي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كفار يبذلون له الطاعة والانقياد، ويحملون إليه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له بالنيابة، ولا يخالفون ما يأمرهم به إلا كما يخالف الخارج عن طاع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حاربون المسلمين ويعادونهم أعظم معاداة، ويطلبون من المسلمي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بذل الأموال، والدخـول فيما وضعه لهم ذلك الملك الكافر المشرك المشابه ل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مروذ ونحوهما، بل هو أعظم فسادا فى الأرض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ا فِي الْأَرْضِ وَجَعَلَ أَهْلَهَا شِيَعًا يَسْتَضْعِفُ طَائِفَةً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َبِّحُ 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افر علا فى الأرض؛ يستضعف أهل الملل كله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ى ومن خالفه من المشركين بقتل الرجال وسبى الحريم، وبأخذ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لك الحرث والنسل، والله لا يح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ناس عما كانوا عليه م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 إلى أن يدخلوا فيما ابتدعه من سنته الجاهلية وشريعته الكف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دعون دين الإسلام، ويعظمون دين أولئك الكفار على دي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عونهم ويوالونهم أعظم بكثير من طاعة الله ورسوله وموالاة المؤمنين، وال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بين أكابرهم بحكم الجاهلية، لا بحك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كابر من وزرائهم وغيرهم، يجعلون دين الإسلام كدي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وأن هذه كلها طرق إلى الله، بمنزلة المذاهب الأربعة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رجح دين اليهود أو دين النصارى، ومنهم من يرجح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ذا القول فاش غالب فيهم، حتى فى فقهائهم وعبادهم لاسيما الجه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 الفرعونية ونحوهم، فإنه غلبت عليهم ا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فلسفة أو أكثرهم، و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 من النصارى أو أكثرهم، وكثير من اليهود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الب خواص العلماء منهم والعباد على هذا المذهب لما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ذلك وسمعت ما لا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اضطرار من دين المسلمين وباتفاق 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غ اتباع غير دين الإسلام، أو اتباع شريعة غير شريعة محمد صلى الله عليه وسل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كفر من آمن ببعض الكتاب وكفر ببعض الكت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اً أُوْلَـئِكَ هُمُ الْكَافِرُو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ْتَدْنَا لِلْكَافِرِينَ 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يهود والنصارى داخلـون فى ذلك، وكذلك المتفلسفـة يؤمنـون ببعض ويكف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تفلسف من اليهود والنصارى يبقى كفر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كثر وزرائهم الذين يصدرون عن رأيه غايته أن يكو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،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 متفلسفا، ثم انتسب إلى الإسلام مع ما فيه من 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لسف، وضم إلى ذلك 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أعظم من عندهم من ذوى الأقلام، وذا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ندهم من ذوى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بر المؤم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 من نفاق وزندقة وإلحاد إلا وهى داخلة فى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ن أجهل الخلق وأقلهم معرفة بالدين، وأبعدهم عن اتباعه، وأعظم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للظن وما تهوى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سموا الناس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، وباع، وداشمند، وطاط ـ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م وعدوهم والعالم والعامى ـ فمن دخل فى طاعتهم الجاهلية وسنتهم الكفر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هم كان عدوهم ولو كان من أنبياء الله ورسله و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 إلى علم أو دين س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شم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يه والزاهـد والقسيس والراهب و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منجم والساحر والطبيب والكاتب والحاسب، فيدرجون سادن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من المشركين وأهل الكتاب وأهل البدع ما لا يعلمه إلا الله، ويجعل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نوع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علون القرامطة الملاحدة الباطنية الزنادقة المنافقين كالط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هم الحكام على جميع من انتسب إلى علم أو دين من المسلمي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زيرهم السفيه الملقب بالرشيد يحكم على هذه الأصناف ويقدم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الرافضة والملاحدة على خيار المسلمين أهل العلم والإيمان، حتى تو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من كان أقرب إلى الزندقة والإلحاد والكفر بالله ورسوله، بحيث تكون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والمنافقين من اليهود والقرامطة والملاحدة والرافضة على ما يريدون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ظاهر من شريعة الإسلام بما لابد له منه، لأجل من 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حتى إن وزيرهم الخبيث الملحد المنافق صنف مصنفًا، مضمونه أ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ضى بدين اليهود والنصارى، وأنه لا ينكر عليهم، ولا يذمون ولا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هم، ولا يؤمرون بالانتقال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خبيث الجاه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لَا أَعْبُدُ مَا تَعْبُدُونَ وَلَا أَنتُمْ عَابِدُونَ مَا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 مَّا عَبَدتُّمْ وَلَا أَنتُمْ عَابِدُونَ مَا أَعْبُد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ُكُمْ 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أ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أنه يرضى دين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حكمة؛ ليست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هذا جهل منه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 وَل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فيه ما يقتضى أن يكون دي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لا مرضيًا له، وإنما يدل على تبرئه من دينهم؛ ولهذا 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ى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ذَّبُوكَ فَقُل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ِي وَلَكُمْ عَمَلُكُمْ أَنتُمْ بَرِيئُونَ مِمَّا أَعْمَلُ وَأَنَاْ بَرِي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 وَل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ا أَعْمَا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أَعْمَال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تبع ذلك ب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بَرِيئُونَ مِمَّا أَعْمَلُ وَأَنَاْ بَرِيءٌ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فى هـذه السورة ما يقتضى أنهم لم 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رك دينهم، فقد علم بالاضطرا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بالنصوص المتواترة وبإجما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لمشركين وأهل الكتاب بالإيمان به، وأنه جاءهم على ذلك، وأخبر أنهم ك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دون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ظهروا الرفض، ومنعوا أن نذكر على المنابر 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ليـًا وأظهروا الدعوة للاثنى عشر، الذين تزعم الرافضة أنهم أئمة معصو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با بكر وعمر وعثمان كفار وفجار ظالمون، لا خلافة لهم، ولا ل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شر من مذهب الخوارج المارقين؛ فإن الخوارج غايتهم تكفير عثم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تكفير أبى بكر وعمر وعثمان وجمهور السابقين الأولين، وتج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أعظم مما جحد به الخوارج، و فيهم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راء والغلـو والإلحـاد ما ليس فى الخوارج، وفيهم من معاونة الكف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 ليس فى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تحب التتار ودولتهم؛ لأنه يحصل لهم بها من العز م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هم معاونون للمشركين واليهـود والنصارى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م كانوا من أعظم الأسباب فى دخول التتار قبل إسلامهم إلى أرض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والعراق والشام، وكانوا من أعظم الناس معاونة لهم على أخذهم لبلا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حر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 ابن العلقمى وأمثاله مع الخليفـة، وقضيت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مع صاحب حلب مشهورة يعرفها عم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حروب التى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صارى بسواحل الشام، قد عرف أهل الخبرة أن الرافضة تكون مع النصا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أنهم عاونوهم على أخذ البلاد لما جاء التتار، وعز على الرافضة فتح ع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سواحل، وإذا غلب المسلمون النصارى والمشركين كان ذلك غصة عند 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لب المشركون والنصارى المسلمين كان ذلك عيدًا ومسرة عند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ى الرافضة أهل الزندقة والإلحاد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المل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ن كان ب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الشا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جهمية قدرية، وفيهم من الكذب والبدع والافت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رسوله أعظم مما فى الخوارج المارقين الذين قاتلهم أمير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حابة بأمر رسول الله صلى الله عليه وسلم، بل فيهم من الردة عن شرائ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فى مانعى الزكاة الذين قاتلهم أبو بكر الصديق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ما ذم به النبى صلى الله عليه وسلم الخوارج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َدَعُون أهل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خرجا فى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سع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 على إلى النبى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يبة فقسم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ـ يعنى من أمراء نجد ـ فغضبت قريش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صناديد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أ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رجل غائر العينين، مشرف الوجن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تئ الجبين، كث اللحية، محلو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عصيته، أيأمننى الله على أهل الأرض ولا تأمنون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تْلَه ف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ضئضئ هذا ـ أو فى عقب هذا ـ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حناجرهم، يمرقون من الدين مروق السهم من الرمية،يقتل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يَدَعُون أهل الأوثان، 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لفظ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ى سع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عند رسول الله صلى الله عليه وسل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قسمًا ـ أتاه ذو الخويصرة ـ وهو رجل من بنى تمي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، فمن يعدل إذا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بت وخسرت إن لم أ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تأذن لى فيه فأضرب عن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أصحابًا يحقر أحدكم صلاته مع صلاتهم، وصيامه مع صيامهم، يقرؤون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تراقيهم، يمرقون من الدين كما يمرق السهم من الرمية، ينظر إلى نصله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ىء، ثم ينظر إلى رصافه فلا يوجد فيه شىء، ثم ينظر إلى نضيه فلا يوجد فيه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قذذه فلا يوجد فيه شىء، قد سبق الفرث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هم رجل أسود،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يه مثل ثدى المرأة، أو مثل البضعة، يخرحون على حين فرق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أنى سمعت هذا الحديث من رسول الله صلى الله عليه وسلم، وأشهد 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ى طالب قاتلهم وأ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ذلك الرجل فالتمس، فأتى به حتى نظرت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رسول الله صلى الله عليه وسلم الذى 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خوارج المارقون من أعظم ما ذمهم به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تلون أهل الإسلام ويَدَعُون أهل الأوثان، وذكر أنهم يخرجون ع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ن الناس، والخوارج مع هذا لم يكونوا يعاونون الكفار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والرافضة يعاونون الكفار على قتال المسلمين، فلم يكفهم أنهم لا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ع المسلمين حتى قاتلوا المسلمين مع الكفار، فكانوا أعظم مروقًا عن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ارقين بكثير،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وجوب قتال الخوارج والروافض ونحو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وا جماعة المسلمين، كما قاتلهم على ـ رضى الله عنه ـ فكيف إذا ضمـوا إ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شركين ـ كنائسًا ـ وجنكسخان ملك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أعظم المضادة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كل من قفز إليهم من أمراء العسكر وغير الأمراء فحكمه حكمهم،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 عن شرائع الإسلام بقدر ما ارتد عنه من 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ل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مانعى الزكاة مرتدين ـ مع كونهم يصومون، ويصلون، ولم يكونوا يقاتلو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فكيف بمن صار مع أعداء الله ورسوله قاتلا للمس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والعي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و استولى هؤلاء المحاربون لله ورسوله، المحادون لله ورسوله، المعاد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على أرض الشام ومصر فى مثل هذا الوقت، لأفضى ذلك إلى زوال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س 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ائفة بالشام ومصر ونحوهما، فهم فى هذا الوقت المقات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، وهم من أحق الناس دخولاً فى الطائفة المنصورة التى ذكره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قوله فى الأحاديث الصحيحة المستفيض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ظاهرين على الحق، لايضرهم من خالفهم، ولا من خذلهم،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ى صلى الله عليه وسلم تكلم بهذا الكلام بمدينته النبوية، فغ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رب عنها، وشرقه ما يشرق عنها، فإن التشريق والتغريب من الأمور النسبية، إذ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له شرق وغرب؛ ولهذا إذا قدم الرجل إلى الإسكندرية من الغ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، وكان أهل المدينة يسمو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رب، ويسمون أهل نجد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ق، كما فى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ان من أهل المشرق فخطبا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ش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غرب ـ كما أن نجد والعراق أول الشرق، وكل ما يشرق عنها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، وكل ما يغرب عن الشام من مصر وغيرها فهو داخل فى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جبل قال فى الطائفة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صل المغرب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سائر المغرب، كمصر، والقيروان، والأندلس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رب المدينة النبوية ما يغرب عنها، فالحيرة ونح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متة المدينة النبوية، كما أن حران، والرقة، وسميساط ونحوها على مسامتة مكة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عن البيرة فهو من الغرب الذين وعدهم النبى صلى الله عليه وسلم؛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ى حديث آخر فى صفة الطائفة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أكناف ال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ائفة هى التى بأكناف البيت المقدس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دبر أحوال العالم فى هذا الوقت، يعلم أن هذه الطائفة هى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بدين الإسلام، علمًا، وعملاً، وجهادًا عن شرق الأرض وغربها؛ فإنهم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أهل الشوكة العظيمة من المشركين وأهل الكتاب، ومغازيهم مع النصارى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الترك، ومع الزنادقة المنافقين من الداخلين فى الرافض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سماعيلية ونحوهم من القرامطة معروفة، معلومة قديمًا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سلمين بمشارق الأرض ومغاربها هو بعزهم؛ ولهذا لما هز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أهل الإسلام من الذل والمصيبة بمشارق الأرض ومغاربها ما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 فى ذلك كثيرة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كان اليمن فى هذا الوقت ضعاف، عاجزون عن الجهاد أو مض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م مطيعون لمن ملك هذه البلاد، حتى ذكروا أنهم أرسلوا بالسمع والطاعة ل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مشركين لما جاء إلى حلب جرى بها من القتل 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كان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هم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خارجون عن الشريعة، وفيهم من البدع والضلال والفجو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ه، وأهل الإيمان والدين فيهم مستضعفون عاجزون، وإنما تكو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ة فى هذا الوقت لغير أهل الإسلام بهذه البلاد، فلو ذلت هذه الطائفة ـ والعي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ـ لكان المؤمنون بالحجاز من أذل الناس، لاسيما وقد غلب فيهم الرف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هؤلاء التتار المحاربون لله ورسوله الآن مرفوض، فلو غلبوا لفسد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لاد إفريقية فأعرابها غالبون عليها، وهم من شر الخلق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ون للجهاد و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رب الأقصى فمع استيلاء الإفرنجة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، لا يقومون بجهاد النصارى هناك، بل فى عسكرهم من النصارى الذين 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ان خلق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ولى التتار على هذه البلاد لكان أهل المغرب معهم من أ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، لاسيما والنصا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مع التتار فيصيرون حزبًا على أه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غيره مما يبين أن هذه العصابة التى بالشام ومصر فى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تيبة الإسلام، وعزهم عز الإسلام، وذلهم ذ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ولى عليهم ال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لإسلام عز، ولا كلمة عالية، ولا طائفة ظاهرة عالية يخافها أهل الأرض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فز عنهم إلى التتار كان أحق بالقتال من كثير من التتا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فيهم المكره وغير المكره، وقد استقرت السنة بأن عقوبة المرتد أعظم م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الأصلى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تد يقتل بكل حال، ولا يض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ة، ولا تعقد له ذمة، بخلاف الكافر ال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تد يقت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ًا عن القتال، بخلاف الكافر الأصلى الذى ليس هو من أهل القتال، فإ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كثر العلماء كأبى حنيفـة ومالك وأحمد؛ ولهذا كان مذهب الجمهور أن المرتد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مالك و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تد لا يرث ولا يناكح ولا ت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ه، بخلاف الكافر الأ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دة عن أصل الدين أعظم من الكفر بأصل الدين، فال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 أعظم من خروج الخارج الأصلى عن شرائعه؛ ولهذا كان كل مؤمن يعرف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تار، ويعلم أن المرتدين الذين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س والعرب وغيرهم شر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ين من الترك ونحوهم، وهم بعد أن تكلموا بالشهادتين مع تركهم لكثير م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خير من المرتدين من الفرس والعرب وغيرهم، وبهذا يتبين أن من كان معهم م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أصل هو شر من الترك الذين كانوا كفارًا؛ فإن المسلم الأصلى إذا ارتد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، كان أسوأ حالاً ممن لم يدخل بعد فى تلك الشرائع، مثل مانعى الزكاة وأمث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اتلهم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رتد عن بعض الشرائع متفقها أو متصوفًا أو تا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تبًا أو غير ذلك، فهؤلاء شر من الترك الذين لم يدخلوا فى تلك الشرائع وأ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؛ ولهذا يجد المسلمون من ضرر هؤلاء على الدين ما لا يجدونه م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، وينقادون للإسلام وشرائعه وطاعة الله ورسوله أعظم من انقياد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وا عن بعض الدين، ونافقوا فى بعضه، وإن تظاهروا بالانتساب إلى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وجد من هؤلاء يكون ملحدًا، نصيريـًا، أو إسـماعيلي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هم يكون جهميًا اتحاديًا أو نحوه، فإنه لا ينضـم إليهـم ط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ين للإسـلام إلا منافق أو زنديق أو فاسق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رجوه معهم مكرهً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ينا أن نقاتل العسكر جميعه إذ لا يتميز المكر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جيش من الناس، فبينما هم ببيداء من الأرض إذ خس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ه، إن فيهم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ست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من وجوه متعددة، أخرجه أرباب الصحيح عن عائشة، وحف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صحيح مسلم عن أم سلم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ذ عائذ بالبيت، فيبعث إليه بعث، فإذا كانوا ببيداء من الأرض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كيف بمن كان كاره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سف به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بعث يوم القيامة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صنعت شيئًا فى منامك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من أمتى يؤمون هذا البيت برجل من قريش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أ إلى البيت، حتى إذا كانوا بالبيداء خسف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قد يج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هم المستنصر، والمجنون، وابن ال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لكون مهلكًا واحدًا، ويصدرون مصادر شتى، يبعثهم الله ـ عز وجل ـ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 للبخارى عن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الكعبة، فإذا كانوا ببيداء من الأرض يخسف بأولهم و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كيف يخسف بأولهم وآخرهم وفيهم أسواقهم ومن ليس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سف بأولهم وآخرهم،ثم يبعثون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مسلم عن حفصة،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وذ بهذا البيت ـ يعنى الكعبة ـ قوم ليس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ة، ولا عدد، ولا عدة، يبعث إليهم جيش يومئذ حتى إذا كانوا ببيداء من الأرض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بن ما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يومئذ يسيرون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هو بهذا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تعالى ـ أهلك الجيش الذى أراد أن ينتهك حرماته ـ 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غير المكره ـ مع قدرته على التمييز بينهم، مع أنه يبعثهم على نيات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ؤمنين المجاهدين أن يميزوا بين المكره وغيره، وهم لا يعلمو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ادعى مدع أنه خرج مكرهًا لم ينفعه ذلك بمجرد دعواه، كما روى أن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ال للنبى صلى الله عليه وسلم ـ لما أسره المسلمون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كنت م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ظاهرك فكان علينا، وأما سريرتك ف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كان فيهم قوم صالحون من خيار الناس ولم يمكن قتالهم إلا بقتل هؤلاء ل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إن الأئمة متفقون على أن الكفار لو تترسوا بمسلمين وخيف على المسلم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تلوا، فإنه يجوز أن نرميهم ونقصد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نخف على المسلمين جاز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سلمين ـ أيضًا ـ فى أحد قولى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لأجل الجهاد الذ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 ـ هو فى الباطن مظلوم ـ كان شهيدًا، وبعث على نيته، ولم يك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سادًا من قتل من يقتل من المؤمنين ا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جهاد واجبًا وإن قتل من المسلمين ما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فى صفهم من المسلمين لحاجة الجهاد ليس أعظم من هذا، بل قد أمر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كره فى قتال الفتنة بكسر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قاتل، وإن قتل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، عن أبى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، ألا ثم تكون فتن، ألا ثم تكون فتن، القاعد فيها خير من الماشى، والماش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ساعى، ألا فإذا نزلت ـ أو وقعت ـ فمن كان له إبل فليلحق بإبله، و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نم فليلحق بغنمه، ومن كانت له أرض فليلحق ب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رأيت من لم يكن له إبل، ولا غنم، ولا 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د إلى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ق على حده بحجر، ثم لينج إن استطاع 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إن أكرهت حتى ينطلق ب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صفين ـ أو إحدى الفئتين ـ فيضربنى رجل بسيفه، أو بسهمه، فيقتل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ء بإثمه وإثمك، ويكون من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 الحديث أنه نهى عن القتال فى الفتنة، بل أمر بما يتعذ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من الاعتزال، أو إفساد السلاح الذى يقاتل به، وقد دخل فى ذلك 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 المكره إذا قتل ظلمًا كان القاتل قد باء بإثمه وإثم المقت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ـ تعالى ـ فى قصة ابنى آدم عن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ُرِيد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ُوءَ بِإِثْمِي وَإِثْمِكَ فَتَكُونَ مِنْ أَصْحَابِ النَّارِ وَذَلِكَ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إنسان إذا صال ص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جاز له الدفع بالسنة والإجماع، وإنما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ىه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ال‏؟‏ على 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دفع عن نفسه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دف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بتداء بالقت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فلا يجوز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إذا كان المكره على القتال فى الفتنة ليس له أن يقا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إفساد سلاحه، وأن يصبر حتى يقتل مظلومـًا، فكيف بالمكره على قت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طائفة الخارجة عن شرائع الإسلام، كمانعى الزكاة والمرتدين ونحو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هذا يجب علىه إذا أكره على الحضور ألا يقاتل، وإن قتله المسلمون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الكفار على حضور صفهم ليقاتل المسلمين، وكما لو أكره رجل رجلا على قت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، فإنه لا يجوز له قتله باتفاق المسلمين، وإن أكرهه بالقتل، فإنه ليس حفظ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تل ذلك المعصوم أولى من العكس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ظلم غيره فيقتله لئلا يقتل هو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كان القود على المكِره والمكرَه جميعًا عند أكثر العلماء، ك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شافعى فى أحد قوليه، وفى الآخر يجب القود على المكره فقط، كقول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على المكره المباشر، كما روى ذلك عن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بالدية بدل القود، ولم ي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ى صحيحه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صة أصحاب الأخدود،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ام أمر بقتل نفسه لأجل مصلحة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؛ ولهذا جوز الأئمة الأربعة أن ينغمس المسلم فى صف الكفار، وإن 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تلونه، إذا كان فى ذلك مصلح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ى هذه المسأل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جل يفعل ما يعتقد أنه يقتل به لأجل مصلحة الجهاد،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نفسه أعظم من قتله لغيره، كان ما يفضى إلى قتل غيره لأجل مصلحة الدين ال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إلا بذلك، ودفع ضرر العدو المفسد للدين والدنيا الذى لا يندفع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سنة والإجماع متفقين على أن الصائل المسلم إذا لم يندفع 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تل قتل، وإن كان المال الذى يأخذه قيراطًا م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،ومن قتل دون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، من قتل دون حرم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 هؤلاء الخارجين ع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المحاربين لله ورسوله، الذين صولهم وبغيهم أقل ما ف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الصائلين ثابت بالسنة والإجماع، وهؤلاء معتدون صائلون على المسلم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وأموالهم، وحرمهم، و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ذه يبيح قتال الصائ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فهو شهيد، فكيف بمن قاتل عليها كلها، وهم من شر البغاة المتأولين الظ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زعم أنهم يقاتلون كما تقاتل البغاة المتأولون فقد أخطأ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ًا، وضل ضلالاً بعيدًا، فإن أقل ما فى البغاة المتأولين أن يكون لهم تأويل سائ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به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يراسلهم، فإن ذكروا شبهة بينها،وإن ذكروا 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شبهة لهؤلاء المحاربين لله ورسوله، الساعين فى الأرض فسادًا الخار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ائع الدين‏؟‏ ولا ريب أن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قوم بدين الإسلام علمًا و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طائفة، بل هم مع دعواهم الإسلام يعلمون أن هذه الطائفة أعلم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تبع 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حت أديم السماء من مسلم وكافر يعلم ذلك، وهم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ون المسلمين بالقتال، فامتنع أن تكون لهم شبهة بينة يستحلون بها قتال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هم قد سبوا غالب حريم الرعية الذين لم يقاتلو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ناس قد رأ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ظمون البقعة ويأخذون ما فيها من الأموال، ويعظمون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ركون به ويسلبو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ثياب، ويسبون حريمه، ويعاقبونه بأنواع العقوبات التى لا يعاقب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 الناس وأفجرهم، والمتأول تأويلاً دينيًا لا يعاقب إلا من يراه عاصيًا ل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ظمون من يعاقبونه فى الدي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طوع ل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تأويل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قدر أنهم متأولون لم يكن تأويلهم سائغًا، بل تأويل الخوارج وما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أوجه من تأو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وارج فإنهم ادعوا اتباع القرآن، وأن ما خالفه من ال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نعو الزكاة فقد ذكرو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صَدَق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طاب لنبيه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نا أن ندفع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دفعونها لأبى بكر، ولا يخرجو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لهم علم وعبادة، وللعلماء معهم مناظرات، كمناظرتهم مع الرافض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لا يناظرون على قتال المسلمين، فلو كانوا متأولين لم يكن لهم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ذو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طبنى بعضهم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نا ملك، ابن ملك، ابن ملك، إلى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، وملككم ابن 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ء ذلك الملك كلهم كفار، ولا فخر ب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ملوك المسلم خير من الملك الكافر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بْدٌ مُّؤْمِ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مِّن مُّشْرِكٍ وَلَوْ أَعْجَ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أمثالها حج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من كان مسلمًا و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طيع المسل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، ولا يطيع الكافر، وقد ثبت 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 أُمِّرَ عليكم عبد حبشى، كأن رأسه زبيبة، ما أقام في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ضل الإنسان بإيمانه وتقواه،لا بآبائه، ولو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هاشم أهل بيت النبى صلى الله عليه وسلم؛ فإن الله خلق الجنة لمن أطاع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 حبشيًا، وخلق النار لمن عصاه ولو كان شريفًا قرشيً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ا خَلَقْنَاكُم مِّن ذَكَرٍ وَأُنثَى وَجَعَلْنَاكُمْ شُعُو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بَائِلَ لِتَعَارَفُوا إِنَّ أَكْرَمَكُمْ عِندَ اللَّهِ أَتْقَاك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َلِيمٌ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عربى على عجمى، ولا لعجمى على عرب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ود على أبيض، ولا لأبيض على أسود إلا بالتقوى، الناس من آدم، وآدم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ه أنه قال لقبيلة قري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أب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أوليائى، إنما وليى الله وصال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الاته ليست بالقرابة والنسب، بل بالإ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ى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كيف بقرابة جنكسخان الكافر المش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أ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إيمانًا وتقوى كان أفضل ممن هو دونه فى الإيمان والتقوى، وإن كان الأو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ًا، والثانى علويًا أو عباس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ـ رَحِمَهُ اللّه وَرَضِىَ ع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أجناد يمتنعون عن قتال التتا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م من يخرج مكرهًا معهم، وإذا هرب أحدهم هل يتبع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 رب العالمـين، قتال التتار الذين قـدمـوا إلى بلا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بالكتاب والسنة؛ فإن الله يقول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كُونَ فِتْنَةٌ وَيَكُونَ الدِّينُ كُل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هو الطاعة، فإذا كان بعض الدين لله وبعضه لغير الله، وجب القتال حتى 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ـه لله؛ ولهذا 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اتَّقُواْ اللّهَ وَذَرُواْ مَا بَقِيَ مِنَ الرِّبَا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ُؤْمِنِينَ فَإِن لَّمْ تَفْعَلُواْ فَأْذَنُواْ بِحَرْبٍ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نزلت ف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لما دخلوا فى الإسلام والتزموا الصلاة والصيام؛ لكن امتنعوا من ترك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أنهم محاربون له ولرسوله إذا لم ينتهوا ع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هـو آخر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رمـه الله، وهـو مال يؤخذ برض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ؤلاء محاربين لله ورسـول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م، فكيف بمـن يترك كثيرًا من شرائع الإسلام أو أكثرها كالتت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د اتفـق علمـاء المسلمـين على أن الطائفـة الممتنعة إذا ام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بعض واجبـات الإسلام الظاهرة المتواترة فإنه يجب قتالها، إذا تكلموا بالشها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وا عن الصلاة والزكـاة، أو صيام شهـر رمضان، أو حج البيت العتيق، أو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الكتاب والسنة، أو عن تحريم الفواحش، أو الخمر، أو نكاح ذوات المحارم،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ال النفوس والأموال بغير حق، أو الربا، أو الميسر، أو الجهاد للكفار،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م الجزية على أهل الكتاب، ونحو ذلك من شرائع الإسلام، فإنهم يقاتلون عل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ين كل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ين أن عمر لما ناظر أبا بكر فى مانعى الزكا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قاتل من ترك الحقوق التى أوجبها الله ورسوله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، كالزك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من حقها، والله لو منعونى عناقً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ها إلى رسول الله صلى الله عليه وسلم لقاتلتهم على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رأيت الله قد شرح صدر أبى بكر للقتال فعلمت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ـى الصحيـح مـن غير وجه أن النبى صلى الله عليه وسل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ـدكم صـلاته مع صـلاتهم، وصيامه مع صيامهم، و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اءتهم، يقرؤون القرآن لا يجاوز حناجرهم، يمرقون من الإسلام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مية، أينما لقيتم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م، فإن فى قتلهم أجرً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سلف والأئمة على قتال هؤلاء، وأول من قاتلهم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بن أبى طالب ـ رضى الله عنه ـ وما زال المسلمون يقاتلون فى صدر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أمية وبنى العباس مع الأمراء وإن كانوا ظلمة، وكان الحجاج ونواب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ئمة المسلمين يأمرون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ر وأشباههم أعظم خروجًا عن شريعة الإسلام من مانعى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من أهل الطائف، الذين امتنعوا عن ترك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ك فى قتالهم فهو أ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دين الإسلام، وحيث وجب قتالهم قوتلوا، وإن كان فيهم المكر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عباس ـ لما أسر يوم بد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ى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ظاهرك فكان علينا، وأما سري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 جيش الكفار إذا تَتَرَّسُوا بمن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المسلمين، وخيف على المسلمين الضرر إذا لم يقاتلوا، فإنهم يقاتلون؛ وإن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قتل المسلمين الذين تترس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 على المسلمين فف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المفضى إلى قتل هؤلاء المسلمين قولان مشهور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وا كانوا شهداء، ولا يترك الجهاد الواجب لأجل من يقتل شهيدًا، فإ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تلوا الكفار فمن قُتِلَ من المسلمين يكون شهيدًا، ومن قتل وهو فى الباط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قتل لأجل مصلحة الإسلام كان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ـت فى الصحيحين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هذا البيت جيش من الناس، فبينما هم ببيد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ذ خس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فيهم المكر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ذاب الذى ينزله الله بالجيش الذى يغزو المسلمين ي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ره وغير المكره، فكيف بالعذاب الذى يعذبهم الله به أو بأيدى المؤمني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لْ تَرَبَّصُونَ بِنَا إِلاَّ إِحْدَى الْحُسْنَيَيْنِ وَنَحْنُ نَتَرَبَّص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كُمْ أَن يُصِيبَكُمُ اللّهُ بِعَذَابٍ مِّنْ عِندِهِ أَوْ بِأَيْد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تَرَبَّصُواْ إِنَّا مَعَكُم مُّتَرَبِّ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علم المكره، ولا نقـدر على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ناه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نا فى ذلك مأجورين ومعذورين،وكانوا هم على نياتهم، فمن كان مكرهًا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فإنه يحشر على نيته يوم القيامة، فإذا قتل لأجل قيام الدين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ظم من قتل من يقتل من عسك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هرب أحدهم فإن من الناس م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بمنزلة قتال البغاة المت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كان لهم طائفة ممتنعة، فهل يجوز اتباع مدبرهم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م، والإجهاز على جريحهم‏؟‏ على قولين للعلماء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ادى على بن أبى طالب نادى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مدبر، ولا يجهز على جر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عل ذلك؛ لأنه يوم الجمل لم يكن لهم طائفة ممت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قتال دفعهم، فلما اندفعوا لم يكن إلى ذلك حاجة، بمنزلة دفع 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م الجمل وصفين كان أمرهم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هم بمنزلة الب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، جعل فيهم هذي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هؤلاء ليسوا من البغاة المتأول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ليس لهم تأويل سائغ أصلا، وإنما هم من جنس الخوارج المارقين ومان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مية ونحوهم ممن قوتلوا على ما خرجوا عنه م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اشتبه على كثير من الناس من الفقهاء؛ فإن المصنف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قتال مانعى الزكاة، وقتال الخوارج، وقتال على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وقتاله لمعاوية وأتباعه من قتال أهل البغى، وذلك كله مأمور به، وف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ذلك تفريع من يرى ذلك بين الناس، وقد غلطوا، بل الصواب ما عليه 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أهل المدينـة النبويـة، كالأوزاعى، والثورى، ومالك، و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أنهم يفرق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ال على للخوارج ثابت بالنصوص الصري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باتفاق المسلمين، وأما ال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عليه الصحابة، بل صد عنه أكابر الصحابة، مثل سعد بن أبى وقاص، ومحمد بن م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، وعبد الله بن عمر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عد على بن أبى طال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ين مثل سعد بن أبى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ـاديث الصحيحـة عـن النبى صلى الله عليه وسلم تقتـضى أنـه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ب الإصـلاح بين تينـك الطائفتين، لا الاقتتال بينهما، كما ثبت عنه ف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أنه خطب الناس والجيش م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ى هذا سـيد، وسيصلح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ائفتين عظيمتين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صلح الله بالحسن بين أهل العراق وأهل 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ى صلى الله عليه وسلم الإصلاح به من فضائل الحسن، مع أن الحسن 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سلم الأمر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قتال هو المأمور به دون ترك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لحة معاوية لم يمدحه النبى صلى الله عليه وسلم على ترك ما أمر به وفع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، ولا مدحه على ترك الأولى وفعل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ذى فعله الحسن 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ه الله ورسوله، لا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ه وأسامة على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ى أحبهما،فأحبهما، وأ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أثر محبة رسول الله صلى الله عليه وسلم لهما بكراهتهما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فتنة؛ فإن أسامة امتنع عن القتال مع واحدة من الطائفتين، وكذلك الحس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يشير على علىٍّ بأنه لا يقاتل، لما صار الأمر إليه فعل ما كان يشير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ـ رضى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ه عليه وسلم 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فرقة من المسلمين، ت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مارق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قاتلهم على بن أبى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دقه بقية الأحاديث التى فيه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 الخوارج وتبين أن قتلهم مما يحبه الله ورسوله، وأن الذين قاتلوهم مع عل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ن معاوية وأصحابه، مع كونهم أولى بالح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ـر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قتال لواحـدة من الطائفتين، كما أمر بقتال الخوارج، بل مـدح ال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ـن النبى صلى الله عليه وسلم من كراهة القتال فى الفتن وال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أحاديث الصحيحة ما ليس هذا موضع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، القاع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قائم، والقائم فيها خير من الماشى، والماشى خير من الس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كون خير مال المسلم غنم يتبع بها شعف الجبال، ومواقع القطر، يفر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تن مثـل الحروب التى تكون بين ملوك المسلمين، وطوائف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كل واحـدة مـن الطائفتين ملتزمـة ل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كان أهل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ن؛ وإنما اقتتلوا لشبه وأمور عرضت، وأما قتال الخوارج ومانعى الزكا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الذين لم يكونوا يحرمون الربا، فهؤلاء يقاتلون حتى يدخلوا فى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كان لهم طائفة ممتنعة، فلا ريب أنه يجوز قتـل أ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مدبرهم، والإجهاز على جريحهم؛ فإن هؤلاء إذا كانوا مقيمين ببلادهم على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ه يجب على المسلمين أن يقصدوهم فى بـلادهم لقتالهم، حتى يكون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تتار لا يقاتلون على دين الإسلام، بل يقاتلون الناس حتى ي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طاعتهم، فمن دخل فى طاعتهم كفوا عنه وإن كان مشركًا أو نصرانيًا أو يهوديً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كان عدوًا لهم وإن كان من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ا أعداءه الكفار، ويوالوا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مسلمين من جند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يمن والمغرب جميعهم، أن يكونوا متعاونين على قتال الكفار، وليس ل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بعضًا بمجرد الرياسة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تتار أقل ما يجب عليهم أن 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يهم من الكفار، وأن يكفوا عن قتال من يليهم من المسلمين، ويتعاونون هم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لا يقاتل معهم غير مكره إلا فاسق، أو مبتدع، أو زن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احدة القرامطة الباطنية، وكالرافضة السبابة، وكالجهمية المعطلة من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، ومعهم ممن يقلدونه من المنتسبين إلى العلم والدين من هو شر من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جهال يقلدون الذين يحسنون به الظن، وهم لضلالهم وغيهم يتبعونه فى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كذبون به على الله ورسوله، ويبدلون دين الله، ولا يحرمون ما حرم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ينون د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فت ما أعلمه من أمورهم لطا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ذهبهم ودين الإسلام لا يجتمعان، ولو أظهروا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ى الذى بعث رسوله به لاهتدوا وأطاعوا، مثل الطائفة المنصورة؛ فإ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ى ظاهرين على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م من خالفهم، ولا من خذلهم،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ى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الغرب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 الغرب ما يسامت البيرة ونحو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تكلم بهذا الكلام وهو بالمدينة النبوية، فما يغر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رب، كالشام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رق عنها فهو شرق، كالجزيرة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جملة التى ذكرتها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ثار والأدلة الشرعية ما هو مذكور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ـ رَحِمَهُ الله ـ عن طائفة من رعية البلاد كانوا يرون مذهب النصيرية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، واختلفت أقوا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زعم أنه إ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عم أنه نبى مرسل، ومنهم من ادعى أنه محمد بن الحسن ـ يعنون المهد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من وجده بالسجود له وأعلنوا بالكفر بذلك، وسب الصحابة، وأظهروا 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عزموا على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قتالهم وقتل مقاتلتهم‏؟‏ وهل تباح ذرا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ؤلاء يجب قتالهم ما داموا ممتنعين حتى يلتزموا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فإن النصيرية من أعظم الناس كفرًا بدون اتباعهم لمثل هذا الدجال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مثل هذا الدج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رتدون من أسوأ الناس ردة، تقتل مقاتلتهم، وت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الذرية فيه نزاع، لكن أكثر العلماء على أنه تسبى الصغار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، وهذا هو الذى دلت عليه سيرة الصديق فى قتال ال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ى استرقاق المرتد، ف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تر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رق، كقول 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 الصحابة هو الأول، وأنه تس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رتدات نساء المرتدين؛ فإن الحنفية التى تسرى بها على بن أبى طالب ـ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م ابنه محمد بن الحنفية، من سبى بنى حنيفة المرتدين، الذين قاتله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رضى الله عنه ـ والصحابة لما بعث خالد ابن الوليد فى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مون أمرهم، بل هم معروفون عند جمي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 الصلوات الخمس، ولا يصومون شهر رمضان، ولا يحجون البيت، ولا يؤدون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ون بوجوب ذلك، ويستحلون الخمر وغيرها من المحرمات، ويعتقدون أن الإله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طالب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شهـــد أن لا إلـ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درة الأنــزع البط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جـاب عليـ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ـادق الأم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طـــريق إليــ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ذو القـوة المت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ظهروا الرفض، وأن هذا الكذاب هو المهدى المنت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وا؛ فإنهم يقاتلون ـ أيضًا ـ لكن يقاتلون كما يقاتل الخوارج المارقون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تلهم على بن أبى طالب ـ رضى الله عنه ـ ب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المرتدون الذين قاتلهم أبو بكر الصديق ـ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ات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وا ممتنعين، ولا تسبى ذراريهم، ولا تغنم أموالهم التى لم يستعينوا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ستعانوا به على قتال المسلمين من خيل وسلاح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ى بن أبى طالب أنه نهب عسكره ما ف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ولى الأمر أن يستبيح ما فى عسكرهم من المال كان هذا سائ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داموا ممتن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 عليهم؛ فإنه يجب أن يفرق شملهم، وتحسم مادة شرهم، وإل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إسلام، وقتل من أصر على الرد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تل من أظهر الإسلام وأبطن كفرًا منه، وهو المنافق الذى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كثر الفقهاء على أنه يقتل وإن تاب، كما هو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ى أظهر الروايتين عنه، وأحد القولين فى مذهب أبى حنيفة و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كـان داعيًا منهم إلى الضـلال لا ينكف شـره إلا بقتله قت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وإن أظهر التـوبة، وإن لم يحكم بكفـره، كأئمة الرفض الذين يضلون النا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مسلمون غيلان القدرى، والجعد بن درهم، وأمثالهما من الد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الشيخ عن قوم ذوى شوكة مقيمين بأرض، و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صلون الصلوات المكت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عندهم مسجد، ولا أذان، ولا إق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أحدهم صلى الصلاة غير المشروعة ، ولا يؤدون الزكاة مع كثرة أمو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ى والزروع، وهم يقتتلون فيقتل بعضهم بعضًا، وينهبون مال بعضهم بعضًا، و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، وقد لا يمتنعون عن سفك الدماء وأخذ الأموال، لا فى شهر رمضان و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الحرم ولا غيرها، وإذا أسر بعضهم بعضًا باعوا أسراهم للإ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هم من الذكور والإناث للإفرنج علانية، ويسوقونهم كسوق الدواب، ويتزوجو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عدتها، ولا يورثون النساء، ولا ينقادون لحاكم المسلمين، وإذا دعى أح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رع،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قتالهم والحالة هذه‏؟‏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ى دخولهم فى الإسلام مع ما ذك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بل يجب بإجماع المسلمين قتال هؤلاء وأمثاله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ممتنعة عن شـريعة من شـرائع الإسـلام الظاه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؛ مثل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ة عن الصلوات الخمس، أو عن أداء الزكاة المفروضة إلى الأصناف الثماني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الله ـ تعالى ـ فى كتابه، أو عن صيام شهر رمضان، أو الذين لا يمتنعون عن س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المسلمين وأخذ أموالهم، أو لا يتحاكمون بينهم بالشرع الذى بعث الله به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بكر الصديق وسائر الصحابة ـ رضى الله عنهم ـ فى مانعى الزكاة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على بن أبى طالب وأصحاب النبى صلى الله عليه وسلم الخوارج، الذين قا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، يقرؤون القرآن لا يجاوز حناجرهم، 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، أينما لقيتموهم فاقتلوهم، فإن فى قتلهم أجرًا عند الله ل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وَذَر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قِيَ مِنَ الرِّبَا إِن كُنتُم مُّؤْمِنِينَ فَإِن لَّمْ تَفْعَلُواْ فَأْذ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رْبٍ مّ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ورسوله، فكيف بما هو أعظم تحريم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قبل القتال إلى التزام شرائع الإسلام، فإن التزموها است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لم يكتف منهم بمجـر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أبو بكر بمن قاتلهم بعد أن أذ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؛ إما الحرب المجلية وإمـا السلم المخز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ب المجلية قد عرفناها، فما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ون أن قتلانا فى الجنة وقتلاكم فى النار، وننز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رَاع ـ يعنى الخيل والسلاح ـ حتى يرى خلي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أمرً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واجب فى مثل هؤلاء إذا أظهروا الطاعة يرسل إليهم من 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إسلام، ويقيم بهم الصلوات، وما ينتفعون به من 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 بعض المطيعين منهم فى جند المسلمين، ويجعلهم فى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منهم السلاح الذى يقاتلون به، ويمنعون من ركوب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هم يضع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يموا، وإما أن يقتل الممتنع منهم من التزا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جيب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وجب قتالهم حتى يلتزموا شرائع الإسلام الظاهرة المتواترة، وهذا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 الإسلام ـ رَحِمَهُ اللّه ـ ف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قر إطلاقه من الملوك المتقدمين، وإلى ال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ات، على سيبل المرتب للمرتزقين مـن الفقراء والمساكين على اختلاف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فقير الذى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ه عائلة كثيرة يلزمه نفقتهم وكس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كل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منقطع إلى الله ـ تعالى ـ الذى ليس له سبب يتسبب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صنعة يص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العاجز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لكبر أو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صغي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، والنساء الأرامل، وذو العا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مشتغلون بالعلم الشريف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من للمسلمين بهم نفع عام، وله فى بيت المال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رباب الزو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ط المتجردون للعبادة، وتلقى الواردين من الفقهاء، وأهل العلم، وغيرهم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يتام المستشهدين فى سبيل الله ـ تعالى ـ من أولاد الجند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يخلف له ما يكفيه، وممن يسأل إحياء الموات فأحياها، أو استصلح أحراسًا 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له مستمرة بعد إصلاحها، فاستخرجها فى مدة سنين عديدة، واستقرت عليه على ج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ئد ف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كون هذه الأنساب التى اتصفوا بها مسوغة لهم تناول ما نا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طلقه لهم ملوك الإسلام ونوابهم على وجه المصلحة، واستقر بأيديهم إلى الآ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 من ينزلهم بعدم الاستحقاق مع وجود هذه الصفات، و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السعى بقطع أرزاقهم، المؤدى إلى تعطيل الزوايا، ومعظم الزوايا والربط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ق بها أبناء السبيل وغيرهم من المجردين، ويقوم بها شع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آثمًا عاصيًا أم لا‏؟‏ وهل يجب أن يكلف هؤلاء إثبات استحقاقهم مع 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ًا بأيديهم من قبل أولى الأمـر‏؟‏ ولـو كلفوا ذلك ، فهل يتعين عليهم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حاكـم بعينه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من بلادهـم ، متظاهر بمنافرتهم، مع وجود عدة من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ى بلادهم أو لا‏؟‏ وما حكم من عجز منهم عن الإثبات لضعفه عن إقامة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؟‏ لما غلب عليه الحال من أن شهود هذا الزمان لا يؤدون شهادة إلا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يهم، وقد يعجز الفقير عن مثلها، وكذلك النسوة اللاتى لا يعلم الشهود أحوا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ـأل الإمـام حاكمـًا عـن استحقاق مـن ذك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اب ب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ستحق مـن هـؤلاء المذكورين ومن يجرى مجراهم إلا الأعمى والمكسح والزمن لا 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ب عما سواهم من غير اطلاع على حقيقة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بذلك آثمًا عاصيً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ما الذى يجب عليه فى ذلك‏؟‏ وإذا سأله الإمام عن الزوايا والر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بها ما هو مرتب لهم‏؟‏ فأجاب بأن هذه الزوايا والربط دكاكين، ولاشك أ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، وحملة الكتاب العزيز، والمنقطعين إلى الله ـ تعالى ـ 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يًا لهم ب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حكم هذا القول المطلق فيهم ـ مع عدم المعرفة بجميعهم، و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يقة أحوالهم بالكلية، إذا تبين سقوطه وبطلانه ـ هل تسقط بذلك روايت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ا من أخباره أم لا‏؟‏ وهل للمقذوفين الدعوى عليه بهذا الطعن عليهم المؤد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إلى قطع أرزاقهم، وأن يكلفوه إثبا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جز عن إثباته فه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ال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اه أم لا‏؟‏ وإذا عجز عن ثبوت ذلك هل يكون قادحًا فى عد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زل بها عن المناصب الدين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هذه صفته لهذه الطائفة، وهم له فى غاية الكراهة، 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 بهم، و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رجل قومًا أكثرهم له كاره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ائل تحتاج إلى تقرير أصل جام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يت المال، مبنى على الكتاب والسنة التى سن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ؤه الراشدون، كما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ة الأمر بعده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ا تصديق لكتاب الله، واستعمال لطاعة الله،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ة الله، ليس لأحد تغييرها، ولا النظر فى رأى من خالفها، من اهتدى ب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تد، ومن استنصر بها فهو منصور، ومن خالفها واتبع غير سبيل المؤمنين ولاه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، وأصلاه جهنم وساءت مص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، فإنه من يعش منكم بعدى فسيرى اختلافًا كثيرًا، فعليكم بسنتى و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ديين من بعدى، تمسكوا بها، وعضوا 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محد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؛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ولاة الأمور وغيرهم من المسلمين العمل من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يتكم عن شىء 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ذلك مختصرً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تى لها أصل فى كتاب الله التى يتولى قسمها ولا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غا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لمـن شهـد الوقعة ، إلا الخمس فإن مصرفـه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له ف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 أَنَّمَا غَنِمْتُم مِّن شَيْءٍ فَأَنّ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مُسَهُ وَلِلرَّسُولِ وَلِذِي الْقُرْبَى وَالْيَتَامَى وَالْمَسَاكِينِ وَ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 إِن كُنتُمْ آمَنتُمْ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خذ من الكفار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غانم و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ى ذكره الله ـ تعالى ـ فى سورة الح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اء اللَّهُ عَلَى رَسُولِهِ مِنْهُمْ فَمَا أَوْجَفْتُمْ عَلَيْهِ مِنْ خَي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رِك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جَفْت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كتم، ولا أعملتم، ولا س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 البع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ف، وجوفًا، وأوج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ر نوعًا من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فىء الذى أفاء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ه، وهو ما صار للمسلمين بغير إيجاف خيل ولا ركاب،وذلك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تل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تلوا عليه كان للمقاتلة، وما لم ي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و فىء؛ لأن الله أفاءه على المسلمين، فإنه خلق الخلق لعبادته، وأ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، ليأكلوا طيبًا، ويعملو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عبدوا غيره، فصاروا غير مستح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للمؤمنين أن يعبدوه، وأن يسترقوا أنفسهم، وأن يسترجعوا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ادها الله إلى المؤمنين منهم فقد فاءت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مستح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ىء يدخل فيه جزية الرؤوس التى تؤخذ من أهل الذمة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خذ منهم من العشور، وأنصاف العشور، وما يصالح عليه الكفار من المال، ك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ه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ما جلوا عنه وتركوه خوفًا من المسلمين، كأموال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، التى أنزل الله فيها سورة الحش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مِن دِيَارِهِمْ لِأَوَّلِ الْح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نَنتُمْ أَن يَخْرُجُوا وَظَنُّوا أَنَّهُم مَّانِعَتُهُمْ حُصُونُ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أَتَاهُمُ اللَّهُ مِنْ حَيْثُ لَمْ يَحْتَسِبُوا وَقَذَف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رُّعْبَ يُخْرِبُونَ بُيُوتَهُم بِأَيْدِيهِمْ وَ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فَاعْتَبِرُوا يَا أُولِي الْأَبْصَارِ وَلَوْلَا أَن كَت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يْهِمُ الْجَلَاء لَعَذَّبَهُمْ فِي الدُّنْيَا وَ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عَذَابُ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ج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، وكانوا يسكنون شرقى المدينة النبوية، فأجلاه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هم، وكانت أموالهم مما أفاء الله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صارف الفى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مِنْ أَهْلِ الْقُرَى فَلِلَّهِ وَلِلرَّسُولِ وَلِذ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تَامَى وَالْمَسَاكِينِ وَابْنِ السَّبِيلِ كَيْ لَا يَكُونَ دُولَةً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غْنِيَاء مِنكُمْ وَمَا آتَاكُمُ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هُوا وَاتَّقُوا اللَّهَ إِنَّ اللَّهَ شَدِيدُ الْعِقَابِ لِلْ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اجِرِينَ الَّذِينَ أُخْرِجُوا مِن دِيارِهِمْ وَأَمْوَالِهِمْ يَبْتَغ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ِّنَ اللَّهِ وَرِضْوَانًا وَيَنصُرُونَ اللَّهَ وَرَسُولَهُ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صَّادِقُونَ وَالَّذِينَ تَبَوَّؤُوا الدَّارَ وَالْإِيمَانَ مِن قَب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مَنْ هَاجَرَ إِلَيْهِمْ وَلَا يَجِدُونَ فِي صُدُورِهِمْ حَا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ُوتُوا وَيُؤْثِرُونَ عَلَى أَنفُسِهِمْ وَلَوْ كَانَ بِهِمْ خَصَاص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قَ شُحَّ نَفْسِهِ فَأُوْلَئِكَ هُمُ الْمُفْلِحُونَ وَالَّذِينَ جَاؤ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 وَلَا تَجْعَلْ فِي قُلُوبِنَا غِلًّا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رَبَّنَا 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هاجرون والأنصار ومن جاء بعدهم إلى يوم القيامة؛ ولهذا 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و حكيم النهروانى ـ من أصحاب أحمد ـ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سب الصحابة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فىء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ىء ما ضربه عمر ـ رضى الله عنه ـ على الأرض التى 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 ولم يقسمها؛ كأرض مصر، وأرض العراق ـ إلا شيئًا يسيرًا منها ـ وبر الشا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فىء لا خمس فيه عند جماهير الأئمة؛ كأبى حنيفة، و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رى تخميسه الشافعى و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، وذكر ذلك رواية عنه،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فظ عن أحد قبل الشافعى أن فى الفىء خمسًا كخمس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ىء لم يكن ملكًا للنبى صلى الله عليه وسلم فى حي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ى و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صرفه بعد موته، فقد اتفق العلماء على أن يصرف منه أرزاق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ين، الذين يقاتلون الكفار؛ فإن تقويتهم تذل الكفار، فيؤخذ منهم الف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هل يصرف فى سائر مصالح المسلمين، أم تختص به المقاتلة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ى، ووجهين فى مذهب الإمام أحمد، لكن المشهور فى مذهبه، وهو مذهب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تص به المقاتلة، بل يصرف فى المصالح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ين، يعطى من فيه منفعة عامة لأهل الفىء؛ فإن الشاف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للإمام أن يخص من فى البلدان من المقاتلة، وهو من بلغ، ويحصى الذ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ن دون ذلك، والنساء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طى المقاتلة فى كل عام عطاءهم، و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والنساء ما يكفيهم 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 من الفىء لا يكون إلا 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أحد ممن لقيه فى أنه ليس للمماليك فى العطاء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أعراب الذين هم أه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ضل من الفىء شىء وضعه الإم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حصون، والازدياد فى الكُرَاع والسـلاح، و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ى به المسـ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عنه وحصلت كل مصلحة لهم فرق ما يبقى عنهم بينهم على قدر ما يستحقو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من الفىء رزق العمال، والولاة، وكل مـن قام بأمر الفىء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وحاكم، وكاتب وجندى ممن لا غنى لأهل الفى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كل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طى من الفىء صبى ولا مجنون ول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مرأة ولا ضعيف لا يقدر على القتال؛ لأنه ل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إذا كان للمصالح، فيصرف منـه إلى كـل مـن للمسلمين بـه منف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ـة، كالمجاهدين، وكولاة أمورهم؛ من ولاة الحرب، وولاة الديوان، وولاة الحك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هم القرآن، ويفتيهم، ويحدثهم، ويؤمهم فى صلاتهم، ويؤ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من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 ثغورهم وعمارة طرقاتهم وحصونهم، ويصرف منه إلى ذوى الحاجات منهم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أ فيه بالأهم فالأهم؛ فيقدم ذوو المنافع الذين يحتاج المسلمون إليهم على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الذين لا منفع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ص عليه عامة الفقهاء من أصحاب أحمد والشاف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أبى حنيفة يصرف فى المصالح ما يسد بها الثغور من ال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ور، ويعطى قضاة المسلمين ما يكفيهم، ويدفع منه أرزاق المقاتلة، وذوو الح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من الزكوات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فضل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مسلمين قسم بينهم؛ لك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و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أغنياء الذين لا منفعة للمسلمين بهم فيه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ضل المال واتسع عن حاجات المسلمين، كما فعل عمر بن الخطاب ـ رضى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ثر المال أعطى منهم عامة المسلمين، فكان لجميع أصناف المسلمين فرض فى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؛ غنيهم، وفقيرهم، لكن كان أهل الديوان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ون، وذرية، وهم الصغار، والنساء الذين ليسوا من أهل القتال، ومع هذا ف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فقراء على الأغنياء الذين لا منفعة فيهم، فلا يعطى غنى شيئًا حتى ي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جمهور كمالك وأحمد فى الصحيح من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ـ كما تقدم ـ تخصيص الفقراء ب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ل الثالث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التى هى زكاة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حرث، وهى العشـور، وأنصاف العشـور؛ المأخـوذة من الحبوب والثمار، و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، وهى الإبل والبقر والغنم، وزكـاة التجارة، وزكاة النقـدين، فهـ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ـه مـا ذكره الله ـ تعالى ـ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 وَالْعَامِلِينَ عَلَيْهَا وَالْمُؤَلَّف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فِي الرِّقَابِ وَالْغَارِمِينَ وَفِي سَبِيلِ اللّهِ وَ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 فَرِيضَةً مِّنَ اللّهِ وَاللّهُ 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سأله رجل أن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ض فى الصدقات بقسمة نبى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زأها ثمانية أجزاء، فإن كنت من تلك الأجزاء 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تفق المسلم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ـه لا يجـوز أن يخرج بالصدقات عـن الأصناف الثمانية المذكورين فى 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ى ذل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الأصل، فنذكر أصلاً آخر،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يت الم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زمنة هى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نها هو من الفىء، أو الصدقات، أو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صار إلى بيت المال بحق من غير هذه؛ مثل من مات من المسل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فيه نزاع، ومنه ما هو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قبض بغير 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، يجب رده إلى مستحقه إذا أمكن وقد تعذ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ـا يؤخـذ مـن مصا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وغيرهم، الذين أخذوا من الهدايا، وأموال المسـلمين ما لا يسـتحق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ه ولى الأمر منهم، أو من تركاتهم، ولم يعرف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قب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ئف المحدثة وتعذر رده إلى أصحابه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ال التى تعذر ردها إلى أهلها لعدم العلم بهم مثلاً،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صرف فى مصالح المسلمين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ان عنده ما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كالغاصب التائب، والخائن التائب، والمرابى التائب، ونحوهم ممن صار بيد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لكه ولا يعرف صاحبه؛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إلى ذوى الحاجات، و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ن الأصلا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 ذوى الحاجات؛ ك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، والغارمين، وابن السبيل، فهؤلاء يجوز؛ بل يجب أن يعطوا من الزكوات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جهول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عطوا من الفىء مما فضل ع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تى لابد منها عند أكثر العلماء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شتغلي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الكفاية أو لم يكونوا، وسواء كانوا فى زوايا، أو ربط، أو لم يكونو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ميزًا بعلم أو دين كان مقدمً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 هذا الصنف من ذكر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َّذِينَ أُحصِرُواْ فِي سَبِيلِ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ضَرْبًا فِي الأَرْضِ يَحْسَبُهُمُ الْجَاهِلُ أَغْنِيَاء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عَفُّفِ تَعْرِفُهُم بِسِيمَاهُمْ لاَ يَسْأَل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ْحَ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ا هو مشغول ب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ذى أحصر به فى سبيل الله قد منعه الكسب فهو أولى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علماؤهم منه ما يكفيهم، ويدفع منه أرزاق المقاتلة وذراريهم؛ لاسي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هاشم الطالبيين، والعباسيين، وغيرهم؛ فإن هؤلاء يتعين إعطاؤهم من الخمس وال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لح؛ لكون الزكاة محرم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الشرعى المذكور فى الكتاب والسنة الذى يستحق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لح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هو الفقير الاصطلاحى الذى يتقيد بلب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، وطريقة 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ن ليس له كفاية تكفيه وتكفى عياله فهو من 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فقير أشد حاجة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ك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قير من يتعفف، والمسكين من يسأل‏؟‏ على ثلاث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من لا مال له وهو عاجز عن الكسب فإنه يعطى ما يكفي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بسه لبس الفقير الاصطلاحى، أو لباس الجند والمقاتلة، أو لبس الشهود، أو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، أو الصناع، أو 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ة لا يختص بها صنف من هذه الأصناف،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له كفاية تامة من هؤلاء؛ مثل الصانع والذى لا تقوم صنعته بكفايته، و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ا تقوم تجارته بكفايته، والجندى الذى لا يقوم إقطاعه بكفايته، و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ى الذى لا يقوم معلومه من الوقف بكفايته، والشاهد والفقيه الذى لا يق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بكفايته، وكذلك من كان فى رباط أو زاوية وهو عاجز عن كفايته ـ فك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هؤلاء كلهم مؤمنًا تقياً كان لله وليًا؛ فإ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وْلِيَاء اللّهِ لاَ خَوْفٌ عَلَيْهِمْ وَلاَ هُمْ يَحْزَن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ى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أصناف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هؤلاء منافقًا، أو مظهرًا لبدعة ت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ن بدع الاعتقادات والعبادات؛ فإنه مستحق ل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قوبته أن يحر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زنديقا كالحلولية والمباحية، ومن يفضل متبوعه عل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من يعتقد أنه لا يجب عليه فى الباطن اتباع شريع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و أنه إذا حصلت له المعرفة والتحقيق سقط عنه الأمر والنهى،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المحقق يجوز له التدين بدين اليهود والنصارى، ولا يجب عليه الاعتصا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أمثال هؤلاء؛ فإن هؤلاء منافقون زنادقة، وإذا ظهر على أحدهم فإنه يجب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هم كثيرون فى هذه ال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اة الأمور مع إعطاء الفقراء، بل والأغنياء، بأن يلزمو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الكتاب والسـنة، وطاعة اللّه ورسولـه، ولا يمكنوا أحـداً مـن الخروج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و ادعى مـن الدعاوى ما ادعاه، ولو زعم أنه يطير فى الهواء، أو يمش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الفقراء الذين لم تشغلهم منفعة عامة للمسلمين عن الك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 عليه، لم يجز أن يعطى من الزكاة عند 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ذلك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ى ولا لقوى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جوز أن يعطى من الزكاة من يصنع بها دعوة وضيافة للفقراء، ولا يقيم بها سماط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ارد، ولا غير وارد، بل يجب أن يعطى ملكا للفقير المحتاج، بحيث ينفقها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اله فى بيته إن شاء، ويقضى منها ديونه، ويصر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اج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ى المسلمين من ينكر صرف الصدقات وفاضل أموال المصال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ه ذلك فإما أن يكون من أجهل الناس بالعلم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عظم الناس كفرا بالدين، بل بسائر الملل والشرائع، أو يكون النقل عنه ك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هو متوسط فى علم ودين فلا يخفى عليه ذلك ولا ي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اختلط فى هذه الأموال المرتبة السلطانية 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ام كثيرون من ذوى الحاجات والدين والعلم لا يعطى أحدهم كفايته، ويتمزق جوع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، ومن يعرفه فليس عنده ما 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كثيرون يأكلون أمو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يصدون عن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هم رواتب أضعاف حا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هم رو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ناهم وعدم حا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نالون جهات كمساجد وغيرها، فيأخذون معل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ثنون من يعطون شيئ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فى الربط والزوايا يأخذون ما لا يستح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 فوق حقهم، ويمنعون من هو أحق منهم حقه أو تما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ى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ريب مسلم أن السعى فى تمييز المستحق من غيره، و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ايات والأرزاق من هو أحق بها، والعدل بين الناس فى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بحسب الإم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فضل أعمال ولاة الأمور، بل ومن أوجبها عليهم؛ فإن اللّه يأمر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، والعدل واجب على كل أحد فى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نظر فى الجند المقات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ديل بينهم، وزيادة من يستحق الزيادة، ونقصان من يستحق النقصان، وإعطاء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هاد من جهة أخرى، هو من أحسن أفعال ولاة الأمور وأوجبها، فكذلك النظر ف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رتزقين من أموال الفىء، والصدقات، والمصالح، والوقوف، والعدل بينهم ف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المستحق تمام كفايته، ومنع من دخل فى المستحقين وليس منهم من أن يزاحم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فقر من لم يعرف بالغنى، وطلب الأخذ من الصدقا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إمام أن يعطيه بلا بينة، بعد أن يعلمه أنه لا حظ فيها لغنى ولا لقوى مكتس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سلم سأله رجلان من الصدقة، فلما رآهما جلدين صَعَّد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صَوّ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، ولا حظ فيها لغنى ولا 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ذكر أن له عيالا، فهل يفتقر إلى بينة‏؟‏ فيه قولان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، هما قولان فى مذهب 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الإمام قول من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اع بين العلماء أنـه لا يجب أن تكـون البينـة مـن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ـدلين، بل يجب أنهم لم يرتز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داء الشهادة، فترد شهادتهم إذا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رزقا، لا سيما مع العلم بكثرة من يشهد بالزور؛ ولهذا كانت العادة أن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شام المرتزقة بالشهادة لا يشهدون فى الاجتهاديات، كالأعشار، والرشد، والعد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لية، والاستحقاق، ونحو ذلك، بل يشهدون بالحسيات كالذى سمعوه ورأو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الاجتهاديات يدخلها التأويل والتهم، فالجُعْل يسهل الشهادة فيها بغير ت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سيات؛ فإن الزيادة فيها كذب صريح، لا يقدم عليه إلا من يقدم على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قل من غيرهم، بل إذا أتى الواحد من هؤلاء بمن يعرف صدقه من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رفه وأهل الخبرة الباطنة به قبل 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قول بأن جميع من بالربط والزوايا غير مستحقين باطل،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إطلاق القول بأن كل من فيهم مستحق لما يأخذه هو باطل أيض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ا هذا، بل فيهم المستحق الذى يأخذ حقه، وفيهم من يأخذ فوق حقه، وفي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إلا دون حقه، وفيهم غير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م فى الطعام الذى يشتركون فيه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فضل مما يعطى الآخر، وإن كان أغنى منه، خلاف ما جرت عادة أهل العد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ون فى الطعام بالعدل، كما يعمل فى رباطات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ولى الأم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ذكر هو من أفضل العبادات، وأعظم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ذكر عـن بعض الحكام، مـن أنـه لا يستحق مـن هـؤل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، والمكسـح، والزمن ـ قول لم يقله أحد من المسلمين، ولا يتصور أن 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ممن جرت العادة بأن يتولى الحكم، اللهم إلا أن يكون من أجهل النا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ذلك يقدح فى عدالته، وأنه يجب أن يستدل به على جرحه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اقل لهذا عن حاكم قد كذب عليه، فينبغى أن يعاقب على ذلك عقوبة تر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مفترين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ة الإمام للكذاب المفترى ع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فيهم، وفى استحقاقهم، لما يخالف دين الإسلام، لا يحتاج إلى دعوا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فى ذلك جائزة بدون دعوى أحد كعقوبته لمن يتكلم فى الدين بلا علم، فيحدث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يفتى بلا علم، وأمثال هؤلاء يعاق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وبة كل هؤلاء جائزة بدون 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ذب على الناس، والتكلم فى الدين، وفى الناس بغير حق، كثير ف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حق إلا الأعمى، والزمن، والمكسح ـ فقد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ق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ـوال بيت المـال على اختـلاف أصن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ـة لأصناف، منهم الفقراء، وأنه يجب على الإمام إطلاق كفايتهم من بيت الم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طأ، بل يستحقون من الزكوات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لفىء والمصالح فلا يستحق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فضل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لم يصلح لهم من الزكوات ما يك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 بيت المال مستغرقة بالمصالح العامة، كان إعطاء العاجز منهم عن الكسب ف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ين جميعا أن يطعموا الجائع، ويكسوا العارى، ولا ي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محت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إمام أن يصرف ذلك من المال المشترك الفاضل عن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تى لاب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أخذ بمصلحة عامة، فإنه يأخذ من حاجت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أخذ مع الغنى ـ كالقاضى، والشاهد، والمفتى، والحاسب، والمقرى، و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نياً‏؟‏ فهل له أن يرتزق على ذلك من بيت المال مع غناه ‏؟‏ ـ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اية الإمام بأهل الحاجات تجب أن تكو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ته بأهل المصالح العامة التى لابد للناس منها فى دينهم ودنياهم، ك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، والعلم ـ ليس بمستقيم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قد نصوا على أنه يجب فى مال الفىء والمصا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أهل المنفع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 الصدقات فيأخذ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أخذ ب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راء، والمساكين، والغارمين لمصلحة أنفسهم، وابن السبيل، وقوم يأخذون لمنفع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ملين، والغارمين فى إصلاح ذات البين، كمن فيه نفع عام، كالمقاتلة، و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هم، وفى سب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الصنفين أحق من الآخر، بل لابد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ذكره كثير من القائمين بالمصالح من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ات والعلم من فساد النية معارض بما يوجد فى كثير من ذوى الحاجات من 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ن ذوى الحاجات صالحين أولياء للّه، ففى المجاهدين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للّه، وأولياء اللّه هم المؤمنون المتقون، من أى صنف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من أهل الجهاد والعلم، كان أفضل من لم يكن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من المهاجرين والأنصار كان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ى زماننا كثير من المجاهدين والعلم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جهاد والقتال والاشتغال بالعلم معيشة دنيوية، يحامون بها عن الجاه و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عصاة بقتالهم واشتغالهم، مع انضمام معاص ومصائب أخرى لا يتسع الح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هد لتكون كلمة اللّه هى العليا، والمعلم ليكون التعلم محض التقرب،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أو 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الإخلاص واتباع السنة فيمن لا يأكل أموال الناس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أكل الأموال بذلك؛ بل والزندقة، نعارضه بما هو أصدق منه، 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بط والزوايا والمتظاهرين للناس بالفقر إنما يتخذون ذلك معيشة دنيوية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نضمام كفر وفسوق ومصائب لا يتسع الحال لقولها، بمثل دعوى الحلول والاتحا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كثر منها فى أهل العلم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قرب إلى اللّه ب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فى كل طائفة بار وفاجر، وصديق و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المتقين من جميع الأصناف،وبغض الكفار والمنافقين من جميع الأصن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المِلِّىّ يعطى من الموالاة بقدر إيمانه، ويعطى من المعاداة بقدر فسق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سنة والجماعة أن الفاسق الملى له الثواب والعقاب، إذا لم يعف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بد أن يدخل النار من الفساق من شاء اللّه، وإن كان لا يخلد فى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إيمان، بل يخلد فيها المنافقون، كما يخلد فيها المتظاهرون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ذين يأخذون لمنفعة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وأهل العلم ونحوهم محاويج أيضاً، بل غالبهم ليس له رزق إلا 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لمنفعة والحاجة أولى ممن يأخذ بمجر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إذا كان لمنفعة المسلمين ل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ذ هل هو صالح النية أو فا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إمام أعطى ذوى الحاجات العاج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تال، وترك إعطاء المقاتلة حتى يصلحوا نياتهم لأهل الإسلام، لاستو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بلاد الإسلام؛ فإن تعليق العط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قلوب 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ؤيد هذا الدين بالرجل الفاجر، و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عطى رجالاً وأدع رجالا، والذين أدع أحب إلىَّ من الذين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جالاً لما فى قلوبهم من الهَلَع والجَزَع، وأكِلُ رجالا لما فى قلو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و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عطى أحدهم العطية فيخرج بها يتأبطها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فلم تعط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 إلا أن يسألونى ويأب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ام حنين قسم غنائم حنين بين المؤلفة قلوبهم من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قاء من قريش، كعيينة بن حصن، والعباس بن مرداس، والأقرع بن حابس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هيل بن عمرو، وصفوان بن أمية، وعكرمة بن أبى جهل، وأبى سفيان بن حرب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وأمثالهم من الطلقاء الذين أطلقهم عام الفتح، ولم يعط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ليتألف بذلك قلوبهم على الإسلام، وتأليفهم عليه مصلح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عطهم هم أفضل عنده، وهم سادات أولياء اللّه المتقين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ه الصالحين بعد النبيين والمرسلين، والذين أعطاهم منهم من ارتد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، وعامتهم أغنياء ل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عطاء للحاجة مقدما على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 العامة لم يعط النبى صلى الله عليه وسلم هؤلاء الأغنياء السادة المطاع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ائرهم، ويدع عطاء من عند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الذين هم أحوج منهم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هذا طعن الخوارج على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اعدل فإنك لم تعد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قسمة ما أريد بها وج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حتى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ومن يعدل إذا لم أعد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بتُ وخسرتُ إن لم أعـ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ى أضرب عن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ج من ضِئضِئ هذا قوم يحقر أحدكم صلاته مع صلاتهم، وصيام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م، وقراءته مع قراءتهم، يقرؤون القرآن لا يجاوز حناجرهم، يمرقون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رق السهم من الرَّمِيَّة، أينما لقيتموهم فاقتلوهم، فإن فى قتلهم أجر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ن قتلهم يوم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 لأقتلنه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خرجوا على عهد أمير المؤمنين على بن أبى طالب ـ رض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فقتل الذين قاتلوه جميعهم، مع كثرة صومهم وصلاتهم وقراء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وم لهم عبادة، وورع، وزهد، لكن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العطاء لا يكون إلا لذوى الحاجات، وأن إعطاء السادة المطاعين الأغن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غير اللّه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هلهم؛ فإن العطاء إنما هو بحسب مصلح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للّه أطوع ولدين اللّه أنفع، كان العطاء ف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يه فى إقامة الدين وقمع أعدائه وإظهاره وإعلائه أعظم من إعطاء م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إن كان الثانى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يود على مذهب الشافعى دون مذهب مالك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من مذهب عمر ـ فهذا يحتاج إلى معرفة بمذاهب الأئمة فى ذلك، وسيرة الخلفا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الأرض إذا فتحت عنوة ففيها للعلماء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مذهب الشافع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قسمها بين الغانمي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طيب أنفسهم فيقفها، وذكر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حكم حاكم بوقفها من غير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نقض حكمه؛ لأن النبى صلى الله عليه وسلم قسم خيبر بين الغانمين، لك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خالفوا الشافعى فى ذلك، ورأوا أن ما فعله عمر بن الخطاب من جع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ة عنوة فيئا حسن جائز، وأن عمر حبسها بدون استطابة أنفس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أن كل أرض فتحها عمر بالشام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مصر وغيرها لم يقسمها عم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، وإنما قسم المنقولات، لكن قال مالك وطائفة ـ وهو القول الثان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أهل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إسماعيل بن إسحاق إمام المالكية فى ذلك بما ناز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فى هذه المسألة، وتكلم على حج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إمام أحمد كالقولين، لكن المشهور فى مذهبه هو 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أكثرين؛ أبى حنيفة وأصحابه، والثورى، وأبى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إما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هو أصلح للمسلمين من قسمها أو حبسها؛ فإن رأى قسمها كما قسم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يبر فعل، وإن رأى أن يدعها فيئا للمسلمين فعل، كما فعل عمر، وكما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فعل بنصف خيبر،وأنه قسم نصفها،وحبس نصفها لنوائب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 عنوة ولم يقسمها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رض العنوة يجوز قسمها، ويجوز ترك 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ذلك، فمصر هى مما فتح عنوة، ولم يقسمها عمر بين الغان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رح بذلك أئمة المذاهب، من الحنفية، والمالكية، والحنبلية، والشافعي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ت أحوالها بعد ذلك، كما تنقلت أحوا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فاء بنى العباس نقل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بعد المخارجة، وهذا جائز فى أحد قولى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صر رف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من مدة لا أعلم ابتداءها، وصارت الرقبة للمسلمين، وهذا جائز فى أحد ق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ذهب عمر فى ال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عل لكل مسلم فيه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قدم الفقراء وأهل المنفعة، كما قال عمر ـ رضى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ذا المال من أحد، إنما هو الرجل وبلاؤه، والرجل وغناؤ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سابقت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دم فى العطاء بهذه الأسباب، وكانت سيرته التفضيل فى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ائل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الصديق ـ رضى اللّه عنه ـ فسوى بينهم فى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وا فى الحاجة، وإن كان بعضهم أفضل ف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لمو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رهم على اللّه، وإنما هذه الدنيا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ـ يعنى أن حاجتهم إلى الدنيا واحدة ـ فأعطيهم لذلك، لا للسابقة والفضيل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؛ فإن أجرهم يبقى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وا فى الحاجة الدنيوية سوى بين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مر فى آخر عم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 إلى قابل لأجعل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نا واحدا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ة واحدة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ه كان بالأسباب الأربعة التى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بلاؤه، و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 فى قتال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غناؤه، وهو الذى يغنى عن المسلمين فى مصا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ة أمورهم ومعلميهم، وأمث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سابقته، وهو من كان م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؛ فإنه كان يفضلهم فى العطاء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فاقته، فإنه كا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على الأغنياء، وهذا ظاهر؛ فإنه مع وجود المحتاجين كيف يحرم بعضهم و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ى لا حاجة له ولا منفعة به، لا سيما إذا ضاقت أموال بيت المال عن إعطاء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غنيهم وفقيرهم، فكيف يجوز أن يعطى الغنى ال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نفع عام،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المحتاج، بل الفقير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طى من أموال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، وكانت للمهاجرين، لفقيرهم، ولم يعط الأنصار منها شيئا؛ لغناهم إلا أنه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نصار ل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كان إذا أتا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آهل قسمين والعزب ق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ل المتأهل على المتعزب؛ لأنه محتاج إلى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نفقة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رواه أبو داود وأبو حاتم فى صحيحه، والإمام أحم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ى ط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لفظه عن عوف بن مالك أ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إذا أتاه الفىء قسمه من يومه، فأعطى الآهل حظين وأعطى العزب ح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 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بى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مر يوما الفى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أحق بهذا الفىء منكم وم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بأحق به من أحد، إلا أنا على منازلنا من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قدم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ؤه، والرجل وغناؤه، والرجل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حلف على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حد أحق بهذا المال من أحد، وما أنا أحق به من أحد، واللّه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حد إلا وله فى هذا المال نصيب إلا عبداً مملوكاً، ولكنا على مناز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رجل وبلاؤه فى الإسلام، و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، والرجل وغناؤه ف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ئن بقيت لهم لأوتين الراعى بجبل صنعاء حظه فى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ع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عمر الذى يذكر فيه بأن لكل مسلم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ثنان من المسلمين أنه لا يجوز أن يعطى الأغنياء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هم ويحرم الفقراء؛ فإن هذا مضاد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 لَا يَكُونَ دُول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ْأَغْنِي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جعل ال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اولا بين الأغنياء فهذا الذى حرمه اللّه ورسوله، وهذه الآية فى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ل الناقل مذهب مالك بأن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ية جماج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، وخراج الأرضين ما كان منها عنوة أو ص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 مالك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هذا الفىء أهل كل بلد افتتحوها عنوة أو صالحو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عليهم، ويفضل بعض الناس على بعض من الفىء، ويبدأ بأهل الحاجة حتى يغنو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إلى غيرهم إلا أن ينزل بقوم حاجة فينقل إليهم بعد أن يعطى أهله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م عن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زية الأرض فما أدرى 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فيها، إلا أن عمر قد أقر الأرض فلم يقسمها بين الذين افتت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 ذلك أن يكشف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ضاه، فإن وجد عالماً يستفتيه وإلا اجتهد هو ومن ب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8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8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إحياء الموات فجائز بدون إ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ذهب الشافعى وأحمد وأبى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عيداً عن العمران بحيث لا تبا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م يحتج إلى إذنه،وإن كان مما قرب من العمران ويباح الناس فيه ا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الإحياء فى أرض الخراج، فهل يملك بالإحياء ولا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يكون بيده وعليه الخراج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تل أو مات من المقاتلة فإنه ترزق امرأته وأولاده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ذهب أحمد والشافعى فى أحد قول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ق على امرأته حتى تتزوج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الصغيرة حتى تتزوج وعلى ابنه الصغير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عل من المقاتل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قتال؛ وإلا إن كان من أهل الحاجة والذين يعطون من الصدقة وفاضل ال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لح، أعطى له من ذلك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ت المال مستقيما أمره، بحيث لا يوضع ماله إلا فى حق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رف بعض أعيانه أو منافعه فى جهة من الجهات التى هى مص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؛ كعمارة طريق ونحو ذلك بغير إذن الإمام فقد تعدى بذلك؛ إذ ولاي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ثم الإمام يفعل الأصلح، فإن كان نقض ذلك أصلح للمسلمين نقض التصرف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 إقراره أ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صرف فى ملك الوقف واليتيم بغير إذن النظار تص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تصرف المشروع، كأن يعمر بأعيان ماله حانوتاً أو داراً فى عرصة الوق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أمر بيت المال مضطربا، ف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 أو منافعه فى جهة بعض المصالح من غير أن يكون متهماً فى ذلك التصرف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قعا على جهة المصلحة، فإنه لا ينبغى للإمام نقض التصرف، ولا 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رف، مع أنه لا تجوز معصية الإمام بَرا كان أو فاجراً، إلا أن يأمره ب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أو قسمه إذا وافق الحق ف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 كان أو فا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تصرفا يتهم فيه،مثل أن يقبض المال لنفسه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ى حقًا فى بيت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لا أعطى ح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حمه اللّه ـ عن أقوام لهم أملاك إرث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بائهم وأجد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للسلطان مقاسمة الثلث، ثلث الم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شخ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ً اشترى ما يخص السلطان من الثلث، وأخذ الملك الذى لهم جميعه باليد ال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نزع أملاك الناس التى بأيديهم ب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ى المسلمين الثابتة على حقوقهم بما ذكر؛ إذ الأرض الخراجية كالسواد وغيره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ارجة إلى المقاسمة، كما فعل أبو جعفر المنصور بسواد العراق، وأقرت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تنتقل عن أهلها إلى ذريتهم وغير ذريتهم بالإرث والوصية والهب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ى أصح قولى العلماء؛ إذ حكمها بيد المشترى كحكمها بيد البائع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ً للوقف الذى لا يباع ولا يوهب ولا يورث، كما غلط فى ذلك من منع بيع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واد، معتقداً أنها كالوقف الذى لا 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، مع أنه يجوز أن يورث ويوهب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ى هذا، بل ينبغى أن يبيع ما لبيت المال من هذه الأرضين، وما لبيت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الذى هو بمنزلة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لما فيه من إضاعة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8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8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دخل التتار الشام، ونهبوا أم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صارى والمسلمين، ثم نهب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وسلبوا القت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مأخوذ من أموالهم وسلبهم حلال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خذ من التتار يخمس، ويباح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فقير ملازم الصلو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مس غري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سلطان راتب يتقوت به وي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يكون مأثوماً ‏؟‏ وهل يحصل له المسامح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عطى ولى الأمر لمثل هذا ما يكفيه من أم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ديوان الإسلامى ليس كله ولا أكثره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فيه من أموال الصدقات والفىء وأموال المصالح ما لا يحصيه إلا اللّ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حرام أو شبهة، فإن علم أن الذى أعطاه من الحرام لم يكن له أخذ ذلك، وإ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م يحرم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8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8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أعطاه ولى ال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قطاعا، وفيه شىء من 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الأكل منها، أو ي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اده، أو يصرفها فى علف خيوله، وجامكية الغل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المال المأخوذ من الجهات، فلا يخلو عن شبه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حراماً محضاً، بل فيه ما هو حرام، وفيه ما يؤخذ بحق، وبعضه أخف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ى الساحل وإقطاعه أخف مما على بيع العقار، ونحو ذلك من السل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لى سوق الغز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شبهة فيه، فإنه ظلم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ج، فإنه قد يؤخذ إما من الفواحش المحرمة، وإما من المناكح المباحة، فهذا 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إعانة على الفواحش ال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نى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نة فى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قبح ما يكون، بخلاف ساحل القبلة، فإنه قد يظ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هل الإقطاعات الكثيرة الذين أقطعوا أكثر مما يستحقونه،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ن يؤخذ منها بعض الزيادة، لم يكن هذا ظلماً وإقطاعه أصلها زكاة، لك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ن كان فى إقطاعه شىء من ذلك، فليجعل الحلال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ه وشربه، ثم الذى للناس، ثم الذى يليه يجعل لعلف الجمال، ويكون علف الخيل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إنها أشرف، ويعطى الذى يليه للدبادب والبوقات والبازيات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إنسان أن يتقى اللّه ما استطاع، وما لم يمكن إزالته من الشر 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، فإن اللّه بعث الرسل بتحصيل المصالح وتكميلها، وتعطيل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 الإسلام ـ رحمه اللّه ـ عن الأم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ى يجهل مستحقها مطلقاً أو مب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عامة النفع؛ لأن الناس قد يحصل فى أيديهم أموال يعلم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، لحق الغير؛ إما لكونها قبضت ظلماً، كالغصب وأنواعه من الجنايات و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ها قبضت بعقد فاسد من ربا أو ميسر، ولا يعلم عين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لم أن المستحق أحد رجلين ولا يعلم عينه؛ كالميراث الذى يعلم أنه ل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الباقية دون المطلقة، والعين التى يتداعاها اثنان، فيقربها ذو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إمام أحمد وأبى حنيفة ومالك وعامة السلف إعطاء هذه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ى الن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ى أنها تحفظ مطلقا، ولا تنفق بحال، فيقول فيم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 من الغصوب والعوارى والود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حفظ حتى يظهر أصحابها، كسائر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ئ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ى العين التى عرفت ل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أمر حتى يصط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وأبى حنيفة فيما جهل مالكه،أنه يصرف عن أصحابه فى المصالح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وفيما استبهم مالكه القرعة عند أحمد، والقسمة عند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اعدة ألف من المسائل النافعة،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الجواب عما فرضه أبو المعالى فى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ا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بق الحرام الأرض، ولم يبق سبيل إلى الحلال، فإنه يباح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حاجة من المطاعم والملابس والمساكن، والحاجة أوسع من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إذا استولت الظلمة من الملوك على الأموال بغير حق، وبثتها فى الناس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قريب من هذا التقدير، فكيف بما بعده من الأز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قاله فرض محال، لا يتصور؛ لما ذكرته من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رمات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عينه، ك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م، و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م لحق الغير، وهو ما جنس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اعم، والمساكن، والملابس، والمر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ود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هذه جميعها يعود إلى الظلم، فإنها إنما تحرم ل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بغير طيب نفس صاحبها، ولا إذن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حض؛ كالسرقة، والخيانة، والغصب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الأنواع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بغير إذن الشارع، وإن أذن صاحبها، وهى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ض المحرمة، كالربا والميس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من حصلت بيده ر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ا، فإذا تعذر ذلك فالمجهول كالمعدوم، وقد دل على ذلك قو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ى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صاحبها فارددها إليه، وإلا فهى مال اللّه يؤ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ى صلى الله عليه وسلم أن اللقطة التى عرف أنها ملك لمعصو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نه بلا رضاه، إذا لم يوجد فقد آتاها اللّه لمن سلطه عليها بالالت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فق المسلمون على أنه من مات ولا وارث له معلوم فماله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صالح المسلمين، مع أنه لابد فى غالب الخلق أن يكون له عصبة بعيد، لكن جه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، ولم ترج معرفته، فجعل 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، وله دليلان قياسيان قطعي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لا يعلم بحال، أو لا يقدر عليه بحال، هو فى ح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عدوم، فلا نكلف إلا بما نعلمه ون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لا فرق فى حقنا بين فعل لم نؤمر به، وبين فعل أمر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عند فوت العلم أو القدرة ـ كما فى حق المجنون والعاجز ـ كذلك لا فرق فى ح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ل لا مالك له، أمرنا بإيصاله إليه، وبين ما أمرنا بإيصاله إلى مالكه جم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فات العلم به أو الق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كالأعما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إنما حرم لتعلق حق الغير به، فإذا كان الغير معدو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بالكلية أو معجوزاً عنه بالكلية، سقط حق تعلقه به مطلقا، كما يسقط تعلق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رجى العلم به، أو القدرة عليه، إلى حين العلم والقدرة، كما فى اللقطة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به عليه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وإلا فهى م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و عدم المالك انتقل الملك عنه بالاتفاق، فكذلك إذ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 إعداما مستقراً، وإذا عجز عن الإيصال إليه إعجازاً مستق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ع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والإعجاز مثل الأموال التى قبضها الملوك ـ كالمكوس وغيرها ـ من أصحاب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أنه لا يمكننا إعادتها إلى أصحابها، فإنفاقها فى مصالح أصحابها من الجهاد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بقائها بأيدى الظلمة يأكلونها، وإذا أنفقت كانت لمن يأخذها بالحق مب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على من يأكلها بالباطل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ـ مع ما ذكرناه من السنة والإجماع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ال لا تخلو إما أن تحبس، وإما أن تتلف، وإما أن ت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تلافها فإفساد لها،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ضاعة ل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نهى عن إضاعة المال، وإن كان فى مذهب أحمد ومالك تجويز العقوبات الم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إتلاف، كما يقول أحمد فى متاع الغال، وكما يقوله أحم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المالكية فى أوعية الخمر، ومحل الخم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وبة بإتلاف بعض الأموال أحياناً، كالعقوبة بإتلا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وز إذا كان فيه من التنكيل على الجريمة من المصلحة 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كما فى إتلاف النفس والطرف، وكما أن قتل النفس يحرم إلا بنفس أو فسا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تَلَ نَفْسًا بِغَيْرِ نَفْسٍ أَوْ فَسَادٍ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تَجْعَلُ فِيه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فْسِدُ فِيهَا وَيَسْفِكُ الدِّ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المال، إنما يباح قصاصاً أو لإفساد مالكه، كما أبحنا من إتلاف البناء والغ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أهل الحرب مثل ما يفعلون بنا،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نا لإفساد مالكه ما جو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أعلم أحداً م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وال المحترمة ال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تتلف، وإنما يحكى ذلك عن بعض الغالطين من المتو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لقى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ى البحر، أو أنه تركه فى الب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تجد منهم حسن القصد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، لا صواب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بسها دائماً أبداً إلى غير غاية منتظرة، بل مع العلم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معرفة صاحبها، ولا القدرة على إيصالها إليه، فهذا مثل إتلافها؛ فإن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لتعطيلها عن انتفاع الآدميين بها، وهذا تعطيل أيضا، بل هو أشد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ذيب للنفوس بإبقاء ما يحتاجون إليه من غير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دة جارية بأن مثل هذه الأمور لابد أن يستو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ظلمة بعد هذا، إذا لم ينفقها أهل العدل والحق، فيكون حبسها إعانة للظ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ا فى الحقيقة إلى الظلمة، فيكون قد منعها أهل الحق، وأعطاها أهل الباط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قصد وعدمه فى هذا؛ فإن من وضع إنساناً بمسبعة فقد قتله، ومن ألقى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باع فقد أكله، ومن حبس الأموال العظيمة لمن يستولى عليها من الظل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إتلافها حراماً، وحبسها أشد من إتلافها، تعين إنفاقه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صرف معين، فتصرف فى جميع جهات البر والقرب التى يتقرب بها إلى اللّ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لق الخلق لعبادته، وخلق لهم الأموال ليستعينوا بها على عبادته، فتصرف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9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9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شيخ الإسلام ـ رحمه اللّه ـ عن رج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 فى بيت المال، إما لمنفعة ف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لايته، فأحيل ببعض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خرج أنت هذا، ولا تعن على استخراجه، فإن ذلك ظلم، لكن ا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ك من المال المحصل عندهم، وإن كان مجموعا من هذه الجهة وغيرها؛ لأن ما اجتم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ولم يرد إلى أصحابه، فصرفه فى مصالح أصحابه والمسلمين أولى من صرف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أصحابه أو فيما يضره ـ وقد كتبت نظير هذه المسألة فى غير هذا الموض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يصير مخت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حكوما بتحريمه بعينه، مع كون الصرف إ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جباً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اة يظلمون تارة فى استخراج الأموال، وتارة فى صرف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إعانتهم على الظلم فى الاستخراج، ولا أخذ الإنسان ما ل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سوغ فيه الاجتهاد من الاستخراج والصرف فل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يسوغ فيه اجتهاد من الأخذ والإعطاء فلا يعاونو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الم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ستحقا بمقدار المأخوذ، جاز أخذه من كل مال يجوز صرفه، كالمال المجهود 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ب 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وا من إعادته إلى مستحقه، فهل الأولى إقراره بأي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، أو السعى فى صرفه فى مصالح أصحابه والمسلمين، إذا كان الساعى فى ذلك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صل أخذه، ولم يعن على أخذه، بل سعى فى منع أخذه‏؟‏ فهذه مسألة حسنة 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طن لها وإلا دخل الإنسان فى فعل المحرمات، أو فى ترك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لم من فعل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مكن الواجبات إلا بالصرف المذكور، كان تركه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مكن إلا إقراره بيد الظالم أو صرفه فى المصالح، كان 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فى المصالح إعانة على زيادة الظلم التى هى إقراره بيد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ظلم، يجب تقليله عند العجز عن إزالت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آخر وهو أن الشبهات ينبغى صرفها فى الأبعد عن المنفعة فالأبع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ى صلى الله عليه وسلم فى كسب الحجام بأن يطعمه الرقيق والناضح، فالأق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ى الطعام والشراب ونحوه، ثم ما ولى الظاهر من اللباس، ثم ما ستر مع ال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ناء، ثم ما عرض من الركو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ترتيب الانتفاع بالرزق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أهدى إلى ملك عبداً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إن المهدى إليه مات وولى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آخر، فهل يجوز له عتق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اء الذين يشـترون بمال المسـلمين، كالخيل والسـلاح الذى يشـ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مسـلمين، أو يهدى لملوك المسـ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أموال بيت المال، فإذ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لك الثانى بعتق أو إعطاء فهو بمنزلة تصرف الأ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طاء ينفذ تصرف الثانى كما ينفذ تصرف الأول‏؟‏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ن سبى من دار الحرب دون البلوغ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شتراه النصارى، وكبر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زوج، وجاءه أولاد نصارى، ومات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بينة أنه أسر دون البلوغ، لكنهم ما علموا من سباه، هل السابى له كتاب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حق أولاده بالمسلمين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كان السابى له مسلما حكم بإسلام الطفل، وإذا كان الساب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، أو لم تقم حجة بأحدهما، لم يحكم بإسلامه، وأولاده تبع له فى كلا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ابن تيمية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أهل ملته، ومن تحوط به عنايته، من رؤساء الدين، وعظماء القسيسين، والره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، والكتاب،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ى من اتبع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ا نحمد إليكم الله، الذي لا إله إلا هو، إ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صلي على عباده المصطفين، وأنبيائه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ص ب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أولى العزم؛ الذين هم سادة الخلق وقادة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صوا بأخذ ال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إبراهيم وموسى وعيسى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اهم الله تعالى في كتابه، ف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 عَلَى الْمُشْرِكِينَ مَا تَدْعُوهُمْ إِلَيْهِ اللَّهُ يَجْت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ن يَشَاء وَيَهْدِي إِلَيْهِ مَن 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 النَّبِيِّينَ مِيثَاقَهُمْ وَمِنكَ 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حٍ وَإِبْرَاهِيمَ وَمُوسَى وَعِيسَى ابْنِ مَرْيَمَ وَأَخَذْنَا م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ًا غَلِيظ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سْأَلَ الصَّادِقِين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دْقِهِمْ وَأَعَدَّ لِلْكَافِرِينَ 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خص بشرائف صلاته وسلامه خاتم المرسلين وخطيب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وا على ربهم، وإمامهم إذا اجتمعوا، شفيع الخلائق يوم القيامة، نبي الرحمة و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مة، الجامع محاسن الأنبياء، الذي بشر به عبد الله وروحه وكلمته التي أ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ديقة، الطاهرة، البتول، التي لم يمسها بشر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ابنة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يح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بن مريم الوجيه في الدنيا والآخرة، الم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، المنعوت بنعوت الجمال والرحمة، لما أنجر بنو إسرائيل فيما بعث به مو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ت الجلال والش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خاتم الجامع بنعت الكمال، المشتمل على الشدة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ب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وي على محاسن الشرائع والمناهج التي كانت قب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سل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تبع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لق الخلائق بقدرته وأظهر فيهم آثار مشيء 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ته ورحمته وجعل المقصود الذي خلقوا له فيما أمرهم به هو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داه الله صراطه المستقيم آتاه رحمة وعلمًا ومعرفة ب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 وصفاته العليا ورزقه الإنابة إليه، والوجل لذكره، والخشوع له والتأ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 إليه حنين النسور إلى أوك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ف بحبه تكلف الصبي بأمه، لا يعبد إل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ورهبة ومحبة وأخلص دينه لمن الدنيا والآخرة له رب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ما تبصرون وما لا تبصرون، عالم الغيب والشهادة، الذي أم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شيئا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ذ من دونه أندادًا، كالذين اتخذوا من دون الله أندادا يح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 الله والذين آمنوا أشد حبًا لله ولم يشرك بربه أحدًا، ولم يتخذ من دونه 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يعًا، لا ملكًا، ولا نبيًا، ولا صد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ن في السموات والأرض إلا آتي الرحمن عبدًا لقد أحصاهم و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ًا وكلهم آتيه يوم القيامة 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لك اجتباه مولاه واصطفاه وآتا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 لما اختلف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إذنه، فإنه يهدي من ي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كانوا بع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، وقبل نوح عليه السلام على التوحيد والإخلاص كما كان عليه أبوهم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ابتدعوا الشرك وعبادة الأوث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من ت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الله بها كتابًا ولا أرسل بها رسولا، بشبهات زينها الشيطا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ييس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 الح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هم زعموا أن التماثيل طلاسم الكواكب السماوية و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والأرواح العل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اتخذوها على صورة من كان فيهم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جعلوها لأجل الأرواح السفلية من الجن و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لرؤسائهم مقلدون وعن سبيل الهدى ناك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ث الل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ًا عليه السلام يدعوهم إلى عبادة الله وحده، لا شريك له، وينهاهم عن عب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إن زعموا أنهم يعبدونهم ليتقربوا بهم إلى الله زلفى ويتخذوهم 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لف سنة إلا خمسين عامًا فلما أعلمه الله أنه لن يؤمن من قومك إلا من قد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هم فأغرق الله تعالى أهل الأرض بدعوته وجاءت الرسل بعده ت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دين الصابئة والمشركين، لما كانت النماردة والفراعنة ملوك الأرض 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ه تعالى إمام الحنفاء، وأساس الملة الخالصة والكلم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خلق من الشرك إلى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الأصن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َّهْتُ وَجْهِيَ لِلَّذِي فَطَر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هُوَ يُطْعِم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يُمِيتُ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ْي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طْمَع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َ لِي خَطِيئَتِي يَوْمَ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عليه السلام ومن معه ل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تَعْبُدُونَ مِن دُونِ اللَّهِ كَفَرْنَا بِكُمْ وَبَدَا بَيْن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كُمُ الْعَدَاوَةُ وَالْبَغْضَاء أَبَدًا حَتَّى تُؤْ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له الأنبياء والمرسلين من أهل بيته وجعل لكل منهم خصائص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وق بعض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ى كلًا منهم من الآيات ما آمن على مثله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حية حتى ابتلعت ما صنعت السحرة الفلاسفة من الحبال والعصي وكانت شيئ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ق له البحر حتى صار يابسا والماء واقفًا حاجزًا بين اثني عشر طريقًا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ط وأرسل معه القمل والضفادع والدم وظلل عليه وعلى قومه الغمام الأبيض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وأنزل عليهم صبيحة كل يوم المن والسلوى وإذا عطشوا ضرب موسى بعصا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جرت منه اثنتا عشرة عينًا قد علم كل أناس مش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عده أنبياء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حيا الله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شفى الله على يده الم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طلعه على ما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سخر له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بعثه بأنواع المعج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جميع أهل الملل وفي الكتب التي بأيدي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نبوات التي عندهم وأخبار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عياء وأر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يال وحبقوق وداود وسليمان وغيرهم 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نو إسرائيل أمة قاسية ع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عبدون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عب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تلون النبيين ب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ه بأدنى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وا أولا على لسان داود، وكان من خراب بيت المقد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وف عند أهل الملل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له المسيح ابن مريم رسولا قد خلت 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جعله وأمه آية للناس، حيث خلقه من غير أب، إظهارًا لكمال قدرته وشمول 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سم النوع الإنساني الأقسام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آدم من غير ذكر ول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 حواء من ذكر بل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مسيح ابن مريم من أنثى بل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سائ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وجين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ى عبده المسيح من الآيات البينات ما جرت به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 الموتى وأبرأ الأكمه والأبرص وأنبأ الناس بما يأكلون وما يدخرون في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إلى الله وإلى عبادته متبعًا سنة إخوانه المرسلين مصدقا لمن قبله ومبشرً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نو إسرائيل قد عتوا وتمردوا وكان غالب أمره اللين 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والصفح وجعل في قلوب الذين اتبعوه رأفة ورحمة وجعل منهم قسيسين وره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الناس في المسيح عليه السلام ومن اتبعه من الحواريين ثلاثة 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ه وكفروا به وزعموا أنه ابن بغي ورموا أمه بالفرية ونسبوه إلى يوسف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شريعة التوراة لم ينسخ منها شيء وأن الله لم ينسخ ما شرعه بعد ما ف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وما كان عليهم من الآصار في النجاسات والمطا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غلوا فيه و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له أو ابن الله وأن اللاهوت تدرع الناسوت وأن رب العالمين نزل وأنز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ب ويقتل، فداء لخطيئة آدم عليه السلام وجعلوا الإله الأحد الصمد الذي لم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ولم يكن له كفو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د واتخذ ولدا، وأنه إله حي عليم قدير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ثلاثة أقانيم وأن الواحد منها أقنوم الكلمة وهي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د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وت البشري مع العلم بأن أحدهما لا يمكن انفصاله عن الآخرين، إلا إذا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لهات 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 لا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ا في التثليث والاتحاد تف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توا تشت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ب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نقل إلا كلمات متشابهات في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ه من الكتب قد بينتها كلمات محكمات في الإنجيل وما قبله كلها تنطق بعب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عبادته لله وحده ودعائه وتض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الدين هو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ما قال خاتم النبيين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 فإنما أنا عبد فقولوا 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ر الدين توح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ابئون والمشركون كالبراهمة ونحوهم من منكري النب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ن بالله في إقرارهم وعبادتهم وفاسدي الاعتقاد في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باب التثليث في الوحدانية والاتحاد في الرسالة قد دخل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من الفساد ما هو بين بفطرة الله التي فطر الناس عليها وبكتب ال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عامة رؤسائ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سيسين والرهبان وما يدخل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طارقة والمطارنة والأساق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الرجل منهم فاضلا مميزًا فإنه ينحل ع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منافقا لملوك أهل دينه وعامتهم رضي بالرياسة عليهم وبما يناله من الحظو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كان لبيت المقدس الذي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ان بدمشق الذي ي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قسطنطينية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خلق كثير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اوات والمطارنة والأساقفة لما خاطبهم قوم من الفضلاء أقروا لهم بأ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يدة النصارى، وإنما بقاؤهم على ما هم عليه لأجل العادة والرياسة كبقاء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ياء على ملكهم وغناهم ولهذا تجد غالب فضلائهم إنما همة أحدهم نوع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طق والهيئة والحساب والنجوم، أو الطبيعي كالطب ومعرفة الأر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في الإلهي على طريقة الصابئة الفلاسفة الذين بعث إليهم إبراهيم الخل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بذوا دين المسيح والرسل الذين قبله وبعده وراء ظهورهم وحفظوا 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أجل الملوك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هبان فأحدثوا من أنواع المكر والحيل بالعامة ما يظه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، حتى صنف الفضلاء في حيل الرهبان ك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ار التي كانت تصنع بق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نون خيطا دقيقا بسندروس ويلقون النار عليه بسرعة ف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 الجها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من السماء ويأخذونها إلى البحر وهي صنعة ذلك الراهب يراه الناس عيان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هو وغيره أنهم يصنع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حق من جميع الطوائف على أنه لا تجوز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شيء ليس ل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المنافقون أن ما ينقل عن المسيح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من جنس النار المص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يلهم في تعليق الصليب وفي بكاء التماثيل التي يصور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مسيح وأمه وغيرهم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علم كل عاقل أنه إفك مفترى و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الله وصالحي عباده برآء من كل زور وباطل وإفك كبراءتهم من سحر سحر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عمدوا إلى الشريعة التي يعبدون الله بها فن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يهود فيها، مع أنهم يأمرون بالتمسك بالتوراة، إلا ما نسخه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هؤلاء في الأنبياء حتى 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هؤلاء فيهم حتى عبدوهم و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صلح له أن يغير ما أمر به فيفسخه، ل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لا على لسان نب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حبار والقسيسون يغيرون ما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ما رأوا ومن أذنب ذنبا وضعوا عليه ما رأوا من العبادات وغف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عم أنه ينفخ في المرأة من روح القدس فيجعل البخور قرب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نا 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بقة والفيل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شئت 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مغلظة، حتى إن الحائض لا يقعد معها ولا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ك شيء نجس ولا يأمرون بختان ولا غسل منجن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نجاسة، مع أن المسيح والحواريين كانوا على شريعة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صلاة إلى المشرق لم يأمر بها المسيح ولا الحواريو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ا قسطنطي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يب إنما ابتدعه قسطنطين برأيه وبمنام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يح والحواريون فلم يأمروا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ذي يتقرب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له لا بد أن يكون الله أمر به وشرعه على ألسنة رسله وأنبيائه، وإلا ف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ضلالة وما عبدت الأوثان إلا ب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دخال الألحان في الصلوات لم يأمر بها المس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عامة أنواع العبادات والأعياد التي هم عليها لم ي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تابا ولا بعث بها رسولا، لكن فيهم رأفة ورحمة وهذا من دين الل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، فإن فيهم قسوة ومقتا وهذا مما حرمه الله تعالى لكن الأولون لهم تمييز 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ناد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فيهم ضلال عن الحق وجهل بطري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تين تفرقتا أحزابا كثيرة في أصل دينهم واعتقادهم في معبودهم ورس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وهر اللاهوت والناسوت صارا جوهرا واحدا وطبيعة واحدة وأقنو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يعق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 جوهران وطبيعتان وأقن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 بالاتحاد من وجه دون وجه وهم الملك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من 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أهل الكتاب قديما وحديثا وهاجروا إلى الله ورسوله وصنفوا في كتب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ات نبوة النبي خاتم المرسلين وما في التوراة والزبور والإنجيل من مواض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روها وكذلك 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 الأحزاب من بينهم هدى الله الذين آمنوا لما اختلف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بإذنه فبعث النبي الذي بشر به المسيح ومن قبله من الأنبياء داعيا إلى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دين المرسلين قبله وبعده وهو عبادة الله وحده لا شريك له وإخلاص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طهر الأرض من عبادة الأوثان ونزه الدين ع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وجله، بعد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تعبد في أرض الشام وغيرها في دولة بني إسرائيل ودول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إيمان بجميع كتب الله المنزلة كالتوراة والإنجيل وال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يع أنبياء الله من آدم إ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دًا أَوْ نَصَارَى تَهْتَدُواْ قُلْ بَلْ مِلَّةَ إِبْرَاهِيمَ حَنِيفً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مَا آمَنتُم بِهِ فَقَدِ اهْتَدَواْ وَّإِن تَوَلَّوْاْ فَإِنّ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ِقَاقٍ فَسَيَكْفِيكَهُمُ اللّهُ 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بْغَةَ اللّهِ وَمَنْ أَحْسَنُ مِنَ اللّهِ صِبْغَةً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عَابِد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ذلك الرسول بدعوة الخلق إلى توحيده بالعدل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 الْكِتَابِ تَعَالَوْاْ إِلَى كَلَمَةٍ سَوَاء بَيْنَنَا وَ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نَعْبُدَ إِلاَّ اللّهَ وَلاَ نُشْرِكَ بِهِ شيئا وَلاَ يَتَّخِذَ بَعْض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اً أَرْبَابًا مِّن دُونِ اللّهِ فَإِن تَوَلَّوْاْ فَقُولُواْ اشْ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شَرٍ أَن يُكَلِّمَهُ اللَّهُ إِلَّا وَحْيًا أَوْ مِن و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بِيِّيْنَ أَرْبَابًا 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تكون صلاته وحجه إلى بيت الله الحرام الذي بناه خ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بو الأنبياء وإمام ال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مته وسطا فلم يغلوا في الأنبياء كغ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له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يهم شيئا من الإلهية وعبدهم وجعلهم 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فوا 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آذاهم واستخف بحرماتهم وأعرض عن طاعتهم، بل عزروا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ظموهم ونص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وا بما جاءوا به وأطاعوهم واتبعوهم وائتموا بهم وأحبوهم وأجلوهم ولم ي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فلم يتكلوا إلا عليه ولم يستعينوا إلا به مخلصين له الدين 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ا أمرنا الله به أطعناه وما نهانا عنه انتهينا وإذا نهان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ح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نهى بني إسرائيل عما كان أباحه ليعق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اح لنا ما كان ح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باح المسيح بعض الذي حرم الله على بني إسرائ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الله وأنبيائه فليس لهم أن يبدلوا دين الله ولا يبتدعوا في الدين ما لم يأذ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إنما قالوا تبليغًا عن الله، فإنه سبحانه له الخلق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خلق غيره لا يأمر غيره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لْحُكْمُ إِلاَّ لِلّهِ أَمَرَ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 ذَلِكَ الدِّينُ الْقَيِّمُ وَلَـكِنَّ أَكْثَرَ النَّاس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ت هذه الأمة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لال والحرام وفي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دوا الشدة كما فعله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دوا الرأفة كما فعله الآخرون بل عاملوا أعداء الله بالشدة وعاملوا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رأفة والرحمة وقالوا في المسيح ما قاله سبحانه وتعالى وما قاله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ريون، لا ما ابتدعه الغالون والجا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حواريون عن خاتم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عث من أرض اليمن وأنه يبعث بقضيب الأدب وهو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المسيح أنه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ات 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سيح جاء ب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لعظيم ملته وأهله لما بلغني ما عنده من الديانة والفضل ومحبة العلم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كرة ورأيت الشيخ أبا العباس المقدسي شاكرًا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قه ولطفه وإق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شاكرًا من القسيسين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قوم نحب الخير لكل أحد ونحب أن يج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خير الدنيا والآخرة، فإن أعظم ما عبد الله به نصيحة خلقه وبذلك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 ولا نصيحة أعظم من النصيحة فيما بين العبد وبين ربه، فإن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من لقاء الله ولا بد أن الله يحاسب عبد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َسْأَل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َ إِلَيْهِمْ وَلَنَسْأَلَنَّ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نيا فأمرها حقير وكبيرها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أمرها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ذي الرياسة أن يكون كفرعون الذي أغرقهالله في اليم انت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ذي المال أن يكون كقارون الذي خسف الله به الأرض فهو يتجلجل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آذى نبي ال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وصايا المسيح ومن قبله ومن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كلها تأمر بعبادة الله والتجرد للدار الآخرة والإعراض عن زهرة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مر الدنيا خسيسًا رأيت أن أعظم ما يهدى لعظيم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تحة في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ذاكرة فيما يقر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علمون أن دين الله لا يكون بهوى النفس ولا بعادات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نية وإنما ينظر العاقل فيما جاءت به الرسل وفي ما اتفق الناس عل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ويعامل الله تعالى بينه وبين الله تعالى بالاعتقاد الصحيح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وإن كان لا يمكن الإنسان أن يظهر كل ما في نفسه ل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ع هو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ت من الملك رغبة في العلم والخير كاتبته وجاوبته ع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ا وقد كان خطر لي أن أجيء إلى قبرص لمصالح في الدين والدنيا، لكن إذا رأ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ا فيه رضي الله ورسوله عاملته بما يقتضيه عمله، فإن الملك وقومه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ظهر من معجزاترسله عامة ومحم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يد به دينه وأذ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مقدم المغول غازان وأتباعه إلى دمشق وكان قد ا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لكن لم يرض الله ورسوله والمؤمنون بما فعلوه، حيث لم يلتزموا دين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به وبأمرائه وجرى لي معهم فصول يطول شرحها، لا بد أن تكون قد بلغت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له الله وجنوده لنا حتى بقينا نضربهم بأيدينا ونصرخ فيهم بأصو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يس مثل أصغر غلام يكون حتى كان بعض المؤذنين الذين معنا يصرخ عليه ويشت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رئ أن يجاوبه حتى إن وزراء غازان ذكروا ما ينم عليه من فساد النية ل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لما جاءت رسلكم إلى ناحية الساحل وأخبرني التتار بالأمر الذي أراد صاحب 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بينكم وبينه فيه حيث مناكم بالغرور وكان التتار من أعظم الناس شتيم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 وإهانة له، ومع هذا فإنا كنا نعامل أهل ملتكم بالإحسان إليهم والذ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نصارى كلهم أني لما خاطبت التتار في إطلاق الأسرى وأطلقهم غازان وقطلو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ت مولاي فيهم فسمح بإطل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نا نصارى أخذن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فهؤلاء لا يطل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من معك من اليهود والنصارى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متنا، فإنا نفتكهم ولا ندع أسيرا لا من أهل الملة ولا من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ارى م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لنا وإحساننا والجزاء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أيدينا من النصارى يعلم كل أحد إحساننا ورحمتنا ورأفتنا بهم، كما أوصانا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حيث قال في آخر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طْعِمُونَ الطَّعَامَ عَلَى حُبِّهِ مِسْكِينًا وَيَت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خضوع التتار لهذه الملة وانتسابهم إلى هذه الملة، فلم نخا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نافقهم، بل بينا لهم ما هم عليه من الفساد والخروج عن الإسلام الموجب لجه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نود الله المؤيدة وعساكره المنصورة المستقرة بالديار الشامية و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منصورة على من ناو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فرة على من عا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دة لما شا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أن التتار مسلمون أمسك العسكر عن قتالهم فقتل منهم بضعة عشر ألفا و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العسكر إلى مصر وبلغه ما عليه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ة من الفساد وعد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جنود الله وللأرض منها وئيد قد ملأت ال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ل، في كثرة وقوة وعدة وإيمان 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هرت العقول و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ئكة الله التي ما زال يمد بها الأمة الحنيفية المخلصة لبا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ا ولم يقف لمقا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لعدو ثانيا فأرسل عليه منالعذاب ما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الخيل وانصرف خاسئا وهو حسير وصدق الله وعده ونصر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الشديد والتعكيس العظيم والبلاء الذي أ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في عز متزايد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فد، فإن النبي صلى 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عث لهذه الأمة في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ئة سنة من يجدد لها أمر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ين في إقبال وت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نا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لك و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الذي أنزل التوراة والإنجيل 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لم الملك أن وفد نج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نصارى كلهم فيهم الأسقف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دعاهم إلى الله ورسوله و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وه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ناظروه فلما قامت عليهم الحجة جعلوا يراوغون فأمر الله نبيه أن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هل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آجَّكَ فِيهِ مِن بَعْدِ مَا جَاءكَ مِنَ الْعِل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 تَعَالَوْاْ نَدْعُ أَبْنَاءنَا وَأَبْنَاءكُمْ وَنِسَاءنَا وَنِس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ُسَنَا وأَنفُسَكُمْ ثُمَّ نَبْتَهِلْ فَنَجْعَل لَّعْنَةُ ال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النبي صلى الله عليه وسلم ذلك استشوروا بي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نه نبي وأنه ما باهل أحد نبيًا ف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وا إليه الجزية ودخلوا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فوا من المب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عث النبي صلى الله عليه وسلم كتابه إلى قيصر الذي كا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الشام والبحر إلى قسطنطينية وغيرها وكان ملكًا فاض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عن 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النبي الذي بشر به المسيح وهو الذي كان وع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ابنه إسماعيل وجعل يدعو قومه النصارى إلى متابعته وأكرم كتابه و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على عي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أخلص إليه حتى أغسل عن قدميه ولولا ما أن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ذه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جاشي ملك الحبشة النصراني، فإنه لما بلغه 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أصحابه الذين هاجر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ه وصدقه وبعث إلي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نبي صلى الله عليه وسلم عليه لم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مع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هيع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برو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المس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يزيد عيسى على هذا مثل هذا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ذي جاء به موسى ليخرج من مشك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يرة النبي صلى الله عليه وسلم أن من آمن بالل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 من النصارى صار من أمته له ما لهم وعليه 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على إيمانه بالمسيح وأجر على إيمانه ب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ؤمن به من الأمم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اله كما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 يُؤْمِنُونَ بِاللّ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يَوْمِ الآخِرِ وَلاَ يُحَرِّمُونَ مَا حَرَّمَ اللّهُ وَرَسُولُ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ِينُونَ دِينَ الْحَقِّ مِنَ الَّذِينَ أُوتُواْ الْكِتَابَ حَتَّى ي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لا يؤمن بالله بل يسب ال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الث ثلاث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برسله، بل يزعم أن الذي حمل وولد وكان يأكل ويشرب ويتغوط و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و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أو ابنه حل فيه وتدرعه ويجحد ما جاء به محمد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ويحرف نصوص التوراة والإنجيل، فإن في الأناجيل الأربعة من ا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بين ما أمر الله به وأوجبه ما فيها ولا يد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ح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ما أمر الله به وأوجبه من عبادته وطاعته ولا يحرم ما حرم الله ورسو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ميتة ولحم الخنزير الذي ما زال حراما من لدن آدم إ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أباحه نبي قط، بل علماء النصارى يعلمون أنه محرم وما يمنع بعضهم م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الرغبة وال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منعه العناد والعاد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م الآخر، لأن عامتهم وإن كانوا يقرون بقيامة الأبدان، لكنهم لا يقرون ب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ن الأكل والشرب واللباس والنكاح والنعيم والعذاب في الجنة والنار، بل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رون به من النعيم السماع وال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تفلسفة ينكرون معاد الأجساد وأكثر علمائهم زنادقة وهم يض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سخرون بعوامهم، لا سيما بالنساء والمترهب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ف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قد أمر الله رسوله بجهاده حتى يدخل في دين الله أو يؤدي الجزية وهذا د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يح لم يأمر بجهاد، لا سيما بجهاد الأمة الحنيف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أيها الملك كيف تستحل سفك الدماء وسبي الحريم وأخذ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جة من الل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ا يعلم الملك أن بديارنا من النصارى أهل الذمة والأما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 عددهم إلا الله ومعاملتنا فيهم معروفة فكيف يعاملون أسرى المسلمي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التي لا يرضى بها ذو مروءة ولا ذو دين لست أقول عن الملك وأهل ب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، فإن أبا العباس شاكر للملك ولأهل بيته كثيرا معترفا بما فعلوه معه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قول عن عموم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أسرى في رعية الملك أليست عهود المسيح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توصي بالبر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هم إنما أخذوا غ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ر حرام في جميع الملل والشرائع والسياسات فكيف تستحلون أن تستولوا على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ا أفتأمنون مع هذا أن يقابلكم المسلمون ببعض هذا وتكونون مغدورين والله نا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نهم، لا سيما في هذه الأوقات والأمة قد امتدت ل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ت لل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 وأولياء الرحمن في طاعته وقد تولى الثغور الساحلية أمراء ذوو بأس شد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بعض أثرهم وهم في ازد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المسلمين من الرجال الفداوية الذين يغت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يفرشها وعلى أف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 بلغ الملك خبرهم، قديما و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 الذين لا يرد الله دعواتهم ولا يخيب طلباتهم الذين يغضب الرب لغضبهم و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تتار مع كثرتهم وانتسابهم إلى المسلمين لما غضب المسلم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هم من البلاء ما يعظم ع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سن أيها الملك بقوم يجا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كثر الجهات أن يعاملوهم هذه المعاملة التي لا يرضاها عاقل، لا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نت تعلم أن المسلمين لا ذنب لهم أصلا، بل هم المحمود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، فإن الذي أطبقت العقلاء على الإقرار بفضله هو دينهم حتى الفلاسفة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طرق العالم دين أفضل من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مت البراهين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بلاد ما زالت بأيديهم الساحل، بل وقبرص أيضا ما أخذت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ل من ثلاثمائة سنة وقد وعدهم النبي صلى الله عليه وسلم أنهم لا يزالون ظ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ؤمن الملك أن هؤلاء الأسرى المظلومين ببلدته ينتقم 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البلاد كما ينتقم لغيرهم وما يؤمنه أن تأخذ المسلمين حمية إسلامهم فين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نالوا من غيرها ونحن إذا رأينا من الملك وأصحابه ما يصلح عاملناهم ب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بغي عليه لينصر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لم أن ذلك من أيسر الأم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ا غرضي الساعة إلا مخاطبتكم بالتي هي أحسن والمعاونة عل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 واتباع الحق وفعل م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ند الملك من يثق بعقله ودينه فلي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ن أصول العلم وحقائق الأديان ولا يرضى أن يكون من هؤلاء النصارى المق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سمعون ولا يعقلون، إن هم إلا كالأنعام، بل هم أضل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ين بالله وتسأله الهداية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رني الحق حقا وأعني على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ني الباطل باطلا وأعني على اجتنابه ولا تجعله مشتبها على فأتبع الهوى فأ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اللهم رب جبريل وميكائيل وإسرافيل فاطر السموات والأرض عالم الغيب والشهادة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بين عبادك فيما كانوا فيه ي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 الحق بإذنك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لا يحتمل البسط أكثر من هذا، لكن أ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للملك إلا ما ينفعه في الدنيا والآخرة وهم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ه خاص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العلم والدين وانكشاف الحق وزوال الشبهة وعبادة الله ك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ملك الدنيا بحذاف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بعث به المسيح وعلمه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ه وللمسلمين وهو مساعدته للأسرى الذين في بلاده وإحسانه إلي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 بالإحسان إليهم والمعاونة لنا على خلاصهم، فإن في الإساءة إليهم درك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دينه ودين الله تعالى ودركا من جهة المسلمين وفي المعاونة على خلاصهم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دينه ودين الله تعالى وعند المسلمين، وكان المسيح أعظم الناس ت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كل العجب أن يأسر النصارى قوما غدرا أو غير غد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هم والمس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طمك على خدك الأيمن فأدر له خدك الأيسر و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ك فأعطه قميص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ثرت الأسرى عندكم كان أعظم لغضب الله وغضب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كيف يمكن السكوت على أسرى المسلمين في قبرص سيما وعامة هؤلاء الأسر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وضعفاء ليس لهم من يسع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العباس مع أنه من عباد المسلمي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فقر وفيه مشيخة ومع هذا فما كاد يحصل له فداؤه إلا ب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أن نعين الفقير و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أحق أن يساعد على ذلك من وجوه كثير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المسيح يوصى بذلك في الإنجيل ويأمر بالرحمة العامة والخير الشامل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أصحابه إذا عاونونا على تخليص الأسرى والإحسان إليهم كان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فر لهم في ذلك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آخرة فإن الله يثيب على ذلك وي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ذا مما لا ريب فيه عند العلماء المسيحيين الذين لا يتبعون الهوى، بل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ى الله وأنصف علم أنهم أسروا بغير حق لا سيما من أخذ غدرا والله تعالى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لا أحدا من الحواريين ولا من اتبع المسيح على دينه، لا بأسر أهل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لا ب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عامة النصارى يقرون بأن محمدا رسول الأميين ف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أهل دين اتبعوا رس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تلونا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يمن غدرتم به ومن بدأتموه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دأكم منهم فهو معذور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ره بذلك ورسوله بل المسيح والحواريون أخذ عليهم المواثيق بذلك ولا يست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طاعة الله ورسله ودعا إلى عبادته ودينه وأقر بجميع الكتب والرسل وقاتل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هي العليا وليكون الدين كله لله ومن قاتل في هوى نفسه وطاعة شيط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أمر الل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في النصارى من الملوك والقسيسين والرهبان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مزية على غيره في المعرفة والدين، فيعرف بعض الحق وينقاد لكثير منه وي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إسلام وأهله ما يجهله غيره فيعاملهم معاملة تكون نافعة 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فكاك الأسير وثواب العتق من كلام الأنبياء والصديقين ما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طلبه فمهما عمل الملك معهم وجد 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دنيا فإن المسلمين أ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فأة في الخير والشر من كل أحد ومن حاربوه فالويل كل الويل له والملك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مع السير وبلغه أنه ما زال في المسلمين النفر القليل منهم من يغلب أضع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ة من النصارى وغيرهم فكيف إذا كانوا أضعافهم وقد بلغه الملاحم المشه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دهر و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ربعين ألفا يغلبون من النصارى أكثر من أربع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مرابطون بالثغور مع قلتهم واشتغال ملوك الإسلام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بلاد النصارى فكيف وقد من الله تعالى على المسلمين باجتماع كلمتهم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هم وبأس مقدميهم وعلو هممهم ورغبتهم فيما يقرب إلى الله تعالى واعتقا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أفضل الأعمال المطوعة وتصديقهم بما وعدهم نبيه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بأول قطرة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مقعد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ى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ج باثنتين وسبعين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ى 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الأكب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في بلادهم من النصارى أضعاف ما عند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فيهم من رءوس النصارى من ليس في البحر مثلهم إل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يس فيهم من يحتاج إليه المسلمون ولا من ينتفعون به وإنما ن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صهم لأجل الله تعالى رحمة لهم وتقربا إليه يوم يجزيالله المصدقين ولا يضيع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باس حامل هذا الكتاب قد بث محاسن الملك وإخوته عندنا واس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إليه، فلذلك كاتبت الملك لما بلغتني رغبته في الخير وميله إلى العلم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 نواب المسيح وسائر الأنبياء في مناصحة الملك وأصحابه وطلب الخير ل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خير أمة أخرجت للناس يريدون للخلق خير الدنيا والآخرة يأمرون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ون عن المنكر ويدعونهم إلى الله ويعينونهم على مصالح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قد بلغه بعض الأخبار التي فيها طعن على بعضهم أو طعن على دينهم، ف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كاذبا أو ما فهم التأويل وكيف صور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ادقا عن بعضهم ب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والفواحش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بد منه في كل أمة، بل الذي يوجد في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أقل مما في غيرهم بكثير والذي فيهم من الخير لا يوجد مثله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اقل يعرف أن أكثر النصارى خارجون عن وصايا المسيح والحواريين ورسائل بو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قديسين، وإن كان أكثر ما معهم من النصرانية شرب الخمر وأكل 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الصليب ونواميس مبتدعة ما أنزل الله بها من سلطان وأن بعضهم يستحل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الشريعة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يقر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خالفتهم لما لا يقرون به فكلهم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عندنا عن الصادق المصدوق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يسى ابن مريم ينزل عندنا بالمنارة البيضاء في دمشق واضعًا كفيه على من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ين فيكسر الصليب ويقتل الخنزير ويضع الجزية ولا يقبل من أحد إلا الإسلام و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ح الضلالة الأعور الدجال الذي يتبعه اليهود ويسلط المسلمون على اليهود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لم هذا يهودي ورائي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م الله للمسيح ا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ح الهدى من اليهود ما آذوه وكذبوه لما بعث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عندنا في أمر النصارى وما يفعل الله بهم من إدال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تسليط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ا أخبر به الملك، لئلا يضيق صدره، ولك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حه به أن كل من أسلف إلى المسلمين خيرا ومال إليهم كانت عاقبته معهم حسن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من الخير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خَيْر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تم به الكتاب الوصية بالشيخ أبي العباس وبغيره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عدة لهم والرفق بمن عندهم من أهل القرآن والامتناع من تغيير دين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ف يرى الملك عاقبة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زي الملك على ذلك بأضعاف 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أني قاصد للملك الخير، لأن الله تعالى أمرنا بذلك وشرع لنا أن 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لكلأحد ونعطف على خلق الله وندعوهم إلى الله وإلى دينه وندفع عنهم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ئول أن يعين الملك على مصلحته التي هي عند الله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خير له من الأقوال ما هو خير له عند الله ويختم له بخاتم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ه على أنبيائه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محمد خات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 والسلام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هل المدينة من الش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نبي صلى الله عليه وسلم من الحجاز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لم يقل أحد من المسلمين ولا غيرهم أن المدينة النبوية من الشام وإن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هل بحد الشام والحجاز جاهل بما قاله الفقهاء وأهل اللغ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شامية ومكة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دينة أقرب إلى الشام ومكة أقرب إلى اليمن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ن اليمن ولا المدينة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نبي صلى الله عليه وسلم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خرج اليهود والنصارى من جزيرة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ح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عم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من المدينة وخيبر وينبع واليمامة ومخاليف هذه البلا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م من الشام، بل لما فتح الشام أقر اليهود والنصارى بالأردن وفلسطي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رهم بدمشق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بة الشام تخالف تربة الحجاز كما يوجد الفرق بينهما عند المنح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عقبة الص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جد تلك التربة مخالفة لهذه التربة كم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ة الشام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دون وادي المنحنى فهو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وتبوك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أئمة الدين في الكنائ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بالقاهرة وغيرها التي أغلقت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 إذا ادع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أنها أغلقت ظلما وأنهم يستحقون فتحها وطلبوا ذلك من ولي الأمر أي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نصره فهل تقبل دعواهم‏؟‏ وهل تجب إجابتهم 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نائس كانت قديمة من زمن أمير المؤمنين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المسلمين وأنهم يطلبون أنهم يقرون على ما كانوا عليه في زمن عمر وغي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لاقها مخالف لحكم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قول مقبول منهم أو مردو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هب أهل الذمة إلى من يقدم من بلاد الحرب من رسول أو غيره فسألوه أن يسأل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فتحها أو كاتبوا ملوك الحرب ليطلبوا ذلك من ولي أم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ذلك‏؟‏ وهل ينتقض عهدهم بذلك أم لا‏؟‏ و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 لم يج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حصل للمسلمين ضرر إما بالعدوان على من عندهم من الأسرى والمساجد وإما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جرهم عن ديار الإسلام وإما بترك معاونتهم لولي أمر المسلمين على ما يعتم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مسلمين ونحو ذلك فهل هذا القول صواب أو خطأ‏؟‏ بينوا ذلك مبسوطا مشر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فتحها تغير قلوب المسلمين في مشارق الأرض ومغاربها، وحصول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بينهم وتغير قلوب أهل الصلاح والدين وعموم الجند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لأجل إظهار شعائر الكفر وظهور عزهم وفرحهم وسرورهم بما يظهرونه وقت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من الشموع والجموع والأفراح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تغير قلوب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وغيرهم حتى إنهم يدعون الله تعالى على من تسبب في ذلك وأع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شير على ولي الأمر ب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ار عليه بذلك هل يكون ناصحًا 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سلمين أم غاش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طرق هو الأفضل لولي الأمر أيده الله تعال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 نصره الله تعالى على 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لنا ذلك وأبسطوه بسطًا شافيًا مث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نا الله ونعم الوكيل وصلى الله على سيد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نبيين وعلى آله وصحبه أجمعين ورضي الله عن الصحابة المكرمينوعن 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عواهم أن المسلمين ظل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غلاقها فهذا كذب مخالف لإجماع المسلمين، فإن علماء المسلمين من أهل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الشافعي وأحمد وغيرهم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بن سعد وغيرهم ومن قبلهم من الصحابة والتابعين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الإمام لو هدم كل كنيسة بأرض العنوة، كأرض مصر و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بر الشام ونحو ذلك مجتهدًا في ذلك ومتبعا في ذلك لمن يرى ذلك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منه، بل تجب طاعته في ذلك ومساعدته في ذلك ممن ي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وا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هم كانوا ناقضين العهد وحلت بذلك دماؤ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نائس قائمة من عهد أمير المؤمنين عمر بن الخطاب رضي الله عنه وأ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أقرو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 من الكذب، فإن من العلم المتواتر أن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بعد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لاثمائة سنة بنيت بعد بغداد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والكوفة و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ما بناه المسلمون من المدائ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لأهل الذمة أن يحدثوا فيها كنيسة، مثل ما فتحه المسلمون صلحا وأبقوا لهم كنائ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، بعد أن شرط عليهم فيها عمر بن الخطاب رضي الله عنه أن لا يحدثوا كني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صلح فكيف في مدائن المسلمين بل إذا كان لهم كنيسة بأرض العنوة كالعر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بنى المسلمون مدينة عليها فإن لهم أخذ تلك الكنيسة، لئلا تترك في 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نيسة بغير عهد، فإن في سنن أبي داود بإسناد جيد عن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قبلتان بأرض ولا جز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التي يسكنها المسلمون والقرية التي يسكنها المسلمون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مسلمين لا يجوز أن يظهر فيها شيء من شعائر الكفر، لا كنائس، ولا غيره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م عهد فيوفى لهم ب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بأرض القاهرة ونحوها كنيسة قبل 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لمسلمين أخذها، لأن الأرض عنوة فكيف وهذه الكنائس محدثة أحدثها النصار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بقي ولاة أمورها نحو مائتي سنة على غير شريعة الإسلام، وكانوا يظهر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ة وهم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ية ونصيرية وقرامطة باطنية كما قال فيهم الغز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ذي صنفه في ال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هم الرفض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ؤهم وملوكهم وعامتهم من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شافعية والحناب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كانوا خارجين عن شريع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تالهم كان جائزا، بل نصوا على أن نسبهم كان باطلًا وأن جدهم كا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قداح لم يكن من آل بي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صن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ذلك مثل الشيخ أبي الحسن القدوري إمام الحنفية و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إسفرائيني إمام الشافعية ومثل القاضي أبي يعلى إمام الحنبلية ومثل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زيد إمام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قاضي أبو بكر ابن الطيب فيهم كتابا في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م و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أسرار وهتك الأس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ون في بلاد الإسلام من الإسماعيلية والنصيرية والدرزية وأمثالهم من 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أعانوا التتار على قتال المسلمين وكان وز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ظم الناس عداوة للمسلمين وملوكهم ثم الرافضة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يوالون من حارب أهل السنة والجماعة ويوالون التتار ويوالو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ساحل بين الرافضة وبين الفرنج مهادنة حتى صارت الرافضة تحمل إلى قبرص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سلاحهم وغلمان السلطان وغيرهم من الجند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ص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تار أقاموا المآتم والحزن وإذا انتصر التتار على المسلمين أقاموا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أشاروا على التتار بقتل الخليفة وقتل أهل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ابن العلقمي الرافضي هو الذي خامر على المسلمين وكاتب التتار حتى أدخله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بالمكر والخديعة ونهى الناس عن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العارفون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افضة تميل مع أعد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وا ملوك القاهرة كان وزيرهم مرة يهوديًا ومرة نصرانيًا أرمينيًا و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سبب ذلك النصراني الأرميني وبنوا كنائس كثيرة بأرض مصر في دولة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المنافقين وكانوا ينادون بين 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ن وسب فله دينار وإر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م أخذت النصارى ساحل الشام من المسلمين حتى فتحه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م جاءت الفرنج إلى بلبيس وغلبوا من الفرنج، فإنهم 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النصارى والله لا ينصر المنافقين الذين هم يوالون النصارى فبعثوا إلى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طلبون النجدة فأمدهم بأسد الدين وابن أخيه صلاح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ون إلى ديار مصر قامت الرافضة مع النصارى فطلبوا قتال الغزاة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جرت فصول يعرفها الناس حتى قتل صلاح الدين مقدمهم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ئذ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بلاد كلمة الإسلام والسنة والجماعة وصار يقرأ فيها أحا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كالبخاري ومسل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ها مذاهب الأئمة ويترضى فيها عن الخلفاء الراشدي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بل ذلك من 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وم يعبدون الكواكب ويرصدونها وفيهم قوم 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ية لا يؤمنون بالآخرة ولا جنة ولا نار ولا يعتقدون وجوب الصلاة والزك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خير من كان فيهم الرافضة والرافضة شر الطوائف المنتسبين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وأمثاله كان إحداث الكنائس في القاهرة وغيرها وقد كان في بر مصر كنائس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لك الكنائس أقرهم المسلمون عليها حين فتحوا البلاد، لأن الفلاحين كان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ولم يكونوا مسلمين، وإنما كان المسلمون الجند خاصة وأقروهم كما أق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يهود على خيبر لما فتحها، لأن اليهود كانوا فلاحين وكان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ين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د ذلك في خلافة عمر بن الخطاب رضي الله عنه 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استغنوا عن اليهود أجلاهم أمير المؤمنين عن خيبر كما أمر ب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اليهود والنصارى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بر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رية التي يكون أهلها نصارى وليس عندهم مسلمون ولا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إذا أقرهم المسلمون على كنائسهم التي فيها جاز ذلك كما فعل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كنها المسلمون وبنوا بها مساجدهم ف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قبلتان ب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بيت رحمة وبيت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قد كثروا بالديار المصرية وعمرت في هذه الأوقات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بقدر ما كانوا في زمن صلاح الدين مرات متعددة وصلاح الدين وأهل بيته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لون النصارى ولم يكونوا يستعملون منهم أحدا في شيء من أمور المسلمين أصل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ؤيدين منصورين على الأعداء مع قلة المال والعدد، وإنما قويت شوك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ر بعد موت العادل أخي صلاح الدين حتى إن بعض الملوك أعطاهم بعض 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حدث حوادث بسبب التفريط فيما أمر الله به ورسوله صلى الله عليه وس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 مَن يَنصُرُهُ إِنَّ اللَّهَ لَقَو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كَّنَّاهُمْ فِي الْأَرْضِ أَقَامُوا الصَّلَاةَ وَآتَوُا الزَّكَاةَ وَأَم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نَهَوْا عَنِ الْمُنكَرِ وَلِلَّهِ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لاة الأمور الذين يهدمون كنائسهم ويقيمون أمر الله فيهم ك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هارون الرشيد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ين من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هم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ين مق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ثرت الفتن بين المسلمين وتفرقوا على ملوكهم من حي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ع ولاة الأمور بالديار المصرية، في دولة المعز ووزارة الفائز و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قو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تُنَا لِعِبَادِنَا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نصُو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جُن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 تَنصُرُوا اللَّهَ يَنصُرْكُمْ وَيُثَبِّ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دَام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لا يضرهم من خذلهم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عرف سير الناس وملوكهم رأى كل من كان أنصر ل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جهادا لأعدائه وأقوم بطاع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نصرة وطاعة و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مر بن الخطاب رضي الله عنه و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مسلمون منهم كنائس كثيرة من أرض العنوة بعد أن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خلافة عمر بن عبد العزيز وغيره من الخلفاء وليس في المسلمين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دم كنائس العنوة جائز، إذا لم يكن فيه ضرر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رض عنهم كان لقلة المسلمين ونحو ذلك من الأسباب كما أعرض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إجلاء اليهود حتى أجلاهم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أن يكاتبوا أهل دينهم من أهل الحرب ولا يخبروهم بشيء من أخبار المسل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 رسولهم أن يكلف ولي أمر المسلمين ما فيه ضرر على المسلمين ومن فعل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قوبته باتفاق المسلمين وفي أحد القولين يكون قد نقض عهده وحل دم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 المسلمين يحصل لهم ضرر إن لم يجابوا إلى ذلك لم يكن عارفا بحقيقة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 قد فتحوا ساحل الشام وكان ذلك أعظم المصائب عليهم وقد ألزموهم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ار وكان ذلك من أعظم المصائب عليهم، بل التتار في بلادهم خربوا جميع كنائ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وروز رحمه الله تعالى قد ألزموهم بلبس الغيار وضرب الجزية و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من أعظم المصائب عليهم ومع هذا لم يدخل على المسلمين بذلك إلا كل خي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ستغنون عنهم وهم إلى ما في بلاد المسلمين أحوج من المسلمين إ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، بل مصلحة دينهم ودنياهم لا تقوم إلا بما في بلاد المسلمين والمسلمون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المنة أغنياء عنهم في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صارى الأندلس فهم لا ي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بلادهم لحاجتهم إليهم وإنما يتركونهم خوفًا من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تار أعز من النصارى وأكرم ولو قدر أنهم قادرون على من عنده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أقدر على من عندهم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الذين في ذمة المسلمين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اركة وغيرهم من علماء النصارى ورهبانهم ممن يحتاج إليهم أولئك النصارى ولي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سلم يحتاج إليه المسلمون ولله الحمد مع أن فكاك الأسارى من أعظم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مال الموقوف وغيره في ذلك من أعظم القربات وكل مسلم يعلم أنهم لا يتج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مسلمين إلا لأغراضهم، لا لنفع المسلمين ولو منعهم ملوكهم من ذلك لكان حر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ل يمنعهم من الطاعة فإنهم أرغب الناس في المال ولهذا يتقام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طوائف مختلفون وكل طائفة تضاد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ير على ول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بما فيه إظهار شعائرهم في بلاد الإسلام أو تقوية أم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 منافق يظهر الإسلام وهو منهم في الباطن أو رجل له غرض فاسد مثل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طلوه ودخلوا عليه برغبة أو رهبة أو رجل جاهل في غاية الجهل لا يعرف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إلهية التي تنصر سلطان المسلمين على أعدائه وأعداء الدين، وإلا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 ناصحا له أشار عليه بما يوجب نصره وثباته وتأييده واجتماع قلوب المسلم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م له ودعاء الناس له في مشارق الأرض ومغ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نما يكون ب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وإظهار كلمة الله وإذلال أعد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تبر المعتبر بسيرة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صلاح الدين ثم العادل، كيف مكنهم الله وأيدهم وفتح لهم البلاد وأذ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، لما قاموا من ذلك بما قا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تبر بسيرة من والى النصارى كيف أ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سلمون محتاجين إليهم و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تب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 نصرانيا لا يقوم خراج الشام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غنى ب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وله ض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تب إليه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النبي صلى الله عليه وسلم أن مشركا لحقه ل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عين ب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ستخدام الجند المجاهد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إذا كانوا مسلمين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ذين يعاونون الجند في أموالهم و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صلح بهم أحوالهم إذا كانوا مسلمين مؤمنين وفي المسلمين كفاية في جميع مصا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 أبو موسى الأشعري رضي الله عنه على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ه حساب العراق فأعجب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كاتبك يقرؤ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ة فلو أصابته لأوجع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زوهم بعد أن أذ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منوهم بعد أن خونهم الله ولا تصدقوهم بعد أن أكذ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ق الأرض ومغاربها قلوبهم واحدة موالية لله ولرسوله ولعباده المؤمنين مع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اء الله ورسوله وأعداء عباده المؤمنين وقلوبهم الصادقة وأدعيتهم الصالح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ذي لا يغلب والجند الذي لا يخذل فإنهم هم الطائفة المنصورة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كما أخب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بِطَانَةً مِّن دُونِكُمْ لاَ يَأْلُونَكُمْ خَب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ْ مَا عَنِتُّمْ قَدْ بَدَتِ الْبَغْضَاء مِنْ أَفْوَاهِهِمْ وَمَا تُخْ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ُهُمْ أَكْبَرُ قَدْ بَيَّنَّا لَكُمُ الآيَات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أُوْ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هُمْ وَلاَ يُحِبُّونَكُمْ وَتُؤْمِنُونَ بِالْكِتَابِ كُلِّهِ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ُوكُمْ قَالُواْ آمَنَّا وَإِذَا خَلَوْاْ عَضُّواْ عَلَيْكُمُ الأَنَامِ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ظِ قُلْ مُوتُواْ بِغَيْظِكُمْ إِنَّ اللّهَ عَلِيمٌ ب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 تُصِبْكُمْ سَيِّئَةٌ يَفْرَحُواْ بِهَا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بِرُواْ وَتَتَّقُواْ لاَ يَضُرُّكُمْ كَيْدُهُمْ شيئا إِنَّ اللّه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 مُحِي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َتَّخِذُواْ اليهود وَالنَّصَارَى أَوْلِيَاء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بَعْضٍ وَمَن يَتَوَلَّهُم مِّنكُمْ فَإِنَّهُ مِنْهُم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هْدِي 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 مَّرَضٌ يُسَارِعُونَ فِيهِمْ يَقُولُونَ نَخْشَى أَن تُصِيب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آئِرَةٌ فَعَسَى اللّهُ أَن يَأْتِيَ بِالْفَتْحِ أَوْ أَمْرٍ مِّنْ عِن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صْبِحُواْ عَلَى مَا أَسَرُّواْ فِي أَنْفُسِهِمْ نَاد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 آمَنُواْ أَهَـؤُلاء الَّذِينَ أَقْس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جَهْدَ أَيْمَانِهِمْ إِنَّهُمْ لَمَعَكُمْ حَبِطَتْ أَعْمَا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بَحُواْ 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مَن يَرْتَدَّ مِنكُمْ عَن دِينِهِ فَسَوْفَ يَأْتِي اللّهُ ب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 أَذِلَّةٍ عَلَى الْمُؤْمِنِينَ أَعِز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يُجَاهِدُونَ فِي سَبِيلِ اللّهِ وَلاَ يَخَافُونَ لَوْمَةَ لآئِ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ضْلُ اللّهِ يُؤْتِيهِ مَن يَشَاء وَاللّهُ وَاسِ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 الَّذِينَ يُقِيمُون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نَ الزَّكَاةَ وَهُمْ رَاك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العزيزة فيها عبرة لأولى الألباب فإن الله تعالى أ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نه كان بالمدينة النبوية من أهل الذمة من كان له عز ومنعة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ان أقوام من المسلمين عندهم ضعف يقين وإيمان وفيهم منافقون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يبطنو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بد الله بن أبي رأس المنافقين وأمثاله وكانوا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للكفار دولة فكانوا يوالونهم ويباطن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فاق وضعف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ار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معاونتهم 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نَخْش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نَا دَآئ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سَى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 بِالْفَتْحِ أَوْ أَمْرٍ مِّنْ عِن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ؤلاء المنافقون الذين يوالون أهل الذمة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صْبِحُوا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َرُّواْ فِي أَنْفُسِهِمْ نَاد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هَـؤُلاء الَّذِينَ أَقْسَمُواْ بِاللّهِ جَه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هِمْ إِنَّهُمْ لَمَعَكُمْ حَبِطَتْ أَعْمَالُهُمْ فَأَصْب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 أهل الخبرة أن أهل الذمة من اليهود والنصارى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تبون أهل دينهم بأخبار المسلمين وبما يطلعون على ذلك من أسرارهم حتى أخذ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في بلاد التتار وسبي وغير ذلك، بمطالعة أهل الذمة لأه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مشهورة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عدا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ى مودتها إلا عدا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ك في الدين ولهذا وغيره منعوا أن يكونوا على ولاية المسلمين أو على مصل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هم أو يفضل عليهم في الخبرة والأمانة من المسلمين، بل استعمال من هو د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أنفع للمسلمين في دينهم ودنياهم والقليل من الحلال يبارك فيه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يذهب ويمحق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صلى الله على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9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9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نصراني قسيس بجانب داره ساحة بها كني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اب لا سقف لها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سلمين وقت خ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س الساحة وعمرها وأدخل الكنيسة في العمارة وأصلح حيطانها وعمرها وبقي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ها وأظهروا شعارهم وطلبه بعض الحكام فتقوى واعتضد ببعض الأعراب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حدث ما ذكره من الكنيسة وإن كان هناك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 قديمة ببر الشام فإن بر الشام فتحه المسلمون عنوة وملكوا تلك الكنائس،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تخريبها باتفاق العلماء وإنما تنازعوا في وجوب تخر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ا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اث ذلك ويجب عقوبة من أعان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 لذلك من أهل الذ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 العلماء ينتقض عهده ويباح دمه وماله، لأنه خالف الشروط التي ش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مسلمون وشرطوا عليهم أن من نقضها فقد حل لهم منها ما يباح من 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9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9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رحمه الله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آية كتب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ول الكتاب الذي كتبه لعمرو بن حزم لما بعثه عاملا على نجران وكتاب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فرائض والديات والسنن الواجبة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َلَيْكُمْ وَمِيثَاقَهُ الَّذِي وَاثَقَكُم بِهِ إِذْ قُلْتُمْ سَمِ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هل التفسير أن سبب نز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عته للأنصار ليلة العقبة فكان النبي صلى الله عليه وسلم واثقهم على ما 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من السمع له والطاعة وذكرهم الله ذلك الميثاق ليوفوا به مع أنه 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واجبا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أمرهم فيها بذكر نعمته عليهم وذكر ميث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سب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لأن الوجوب الثابت بالشرع ثابت بإيجاب الربوبية وهي إنعامه عليهم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له لما يغذوكم به من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ذكرون أول نعمة أنعمها الله على عباده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على عباده ويذك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جوب شكر الم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ب مع الشرع بالعق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هذا كانت طريقة القرآن تذكير العباد بآلاء الله عليهم فإن ذلك يقتضي شكر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داء الواجبات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خَذَ اللّهُ مِيثَاقَ بَنِي إِسْرَآئِيلَ وَبَع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هُمُ اثْنَيْ عَشَرَ نَقِيبًا وَقَالَ اللّهُ إِنِّي مَعَكُمْ لَئِنْ أَقَم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يْتُمُ الزَّكَاةَ وَآمَنتُم بِرُسُلِي وَعَزَّرْتُم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رَضْتُمُ اللّهَ قَرْضًا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نَقْضِهِم مِّيثَاقَهُمْ لَعنَّاهُمْ وَ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َهُمْ قَاس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اق على ما 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إقام الصلاة وإيتاء الزكاة والإيمان بالرسل وتعز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ه بنقضهم ميثاقهم لعناهم وأقسى قلوبهم، لا بمجر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فكان في هذا أن عقوبة هذه الواجبات الموثقة بالعهود من جهة النقض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تَا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 بَخِلُواْ بِهِ وَتَوَلَّواْ وَّهُم 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قَبَهُمْ نِفَاقًا فِي قُلُوبِهِمْ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وْنَهُ بِمَا أَخْلَفُواْ اللّهَ مَا وَعَدُوهُ وَ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 في الصالحين واجب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واجبة وقد روي أنها هي المن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أنه يجب بالنذر ما كان واجبًا بالشرع فإذا تركه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لاف الوعد الذي هو النذر فإن النذر وعد مؤكد هكذا نقل عن العرب وهذه الآي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و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أُرْسِلَهُ مَعَكُمْ حَتَّى تُؤْتُونِ مَوْثِق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َتَأْتُنَّنِي بِهِ إِلاَّ أَن يُحَاطَ بِكُمْ فَلَمَّا آتَو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ثِقَهُمْ قَالَ اللّهُ عَلَى مَا نَقُولُ وَك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إلى أبيه كان واجبًا عليهم بلا م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رب المباحة دفع الظ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الأموال والأبضاع المع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ت الرخصة في السلم والحرب خاصة لأن هذين الموطنين مب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أليف القلوب وتنفيرها فإذا تألفت فهي المسالمة وإذا تنافرت فهي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ليف والتنفير يحصل بالتوهمات كما يحصل بالحقائق، ولهذا يؤثر قول الش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 والتنفير بحيث يحرك النفوس شهوة ونفرة تحريكا عظيما وإن لم يك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بقًا على الحق، لكن لأجل تخييل أو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مسالمة والمحاربة الشرعية يقوم فيها التوهم ل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 مقام توهم ما له حقيقة ولم يكن في المعارض إلا الإيهام بما لا حقي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طق لم يعن إلا الحق صار ذلك حقا وصدقا عند المتكلم وموهما للمستمع توهما يؤ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ا يحبه الله ورسوله أو ينفره تنفيرا يحبه الله ورسوله بمنزلة تأليفه وتنف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عار التي فيها تخييل وتمثيل وبمنزلة الحكايات التي فيها الأمثال ال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ثال المنظومة والمنثورة إذا كانت حقا مطابقا فهي من الشعر الذي هو حك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تشبيهات شديدة وتخييلات عظيمة أفادت تأليفًا وتنف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وط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لتي شرطها على أهل الذمة لما قدم الشام وشارطهم بمحضر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رضي الله عنهم وعليه العمل عند أئمة المسلمين ل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 من بعدي تمسكوا بها وعض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جذ وإياكم ومحدثات الأمور، فإن كل محدثة بدعة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،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صار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صلى الله عليه وسلم الذين لا يجتمعون على ضلالة على ما ن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وه من كتاب الله وسنة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وط مروية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ة ومبس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رواه سفيان الثوري عن مسروق بن عبد الرحمن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رضي الله عنه حين صالح نصارى الشام كتابا وشرط علي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ا في مدنهم ولا ما حولها ديرا ولا صومعة ولا كنيسة ولا قلاية لراهب ولا يج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ب ولا يمنعوا كنائسهم أن ينزلها أحد من المسلمين ثلاث ليال يطعمونهم ولا يأ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ًا ولا يكتموا غش المسلمين ولا يعلموا أولادهم القرآن ولا يظهروا شرك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وا ذوي قرابتهم من الإسلام إن أرادوه وأن يوقروا المسلمين وأن يقوموا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م إذا أرادوا الجلوس ولا يتشبهوا بالمسلمين في شيء من لب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امة ولا نعلين ولا فرق شعر ولا يتكنوا بكناهم ولا يركبوا سرجا ولا يت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 ولا يتخذوا شيئا من سلاحهم ولا ينقشوا خواتيمهم بالعربية ولا يبيعوا الخ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زوا مقادم رءوسهم وأن يلزموا زيهم حيث ما كانوا وأن يشدوا الزنان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هم ولا يظهروا صليبا ولا شيئا من كتبهم في شيء من طريق المسلمين ولا يجا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موتاهم ولا يضربوا بالناقوس إلا ضربا خفيا ولا يرفعوا أصواتهم بقر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نائسهم في شيء في حضرة المسلمين ولا يخرجوا شعانين ولا يرفعوا مع مو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ولا يظهروا النيران معهم ولا يشتروا من الرقيق ما جرت عليه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وا شيئًا مما اشترط عليهم فلا ذمة لهم وقد حل للمسلمين منه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 أهل المعاندة و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بعض العام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ذميا فقد آذ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ذب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م يروه 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لك وأذاهم قد يكون بحق وقد يكون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ذُونَ الْمُؤْمِنِينَ وَالْمُؤْمِنَاتِ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كْتَسَبُوا فَقَدِ احْتَمَلُوا بُهْتَانًا وَإِثْم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رم أذى الكفار مطلقا‏؟‏ وأي ذنب أعظم من الكف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في سنن أبي داود عن العرباض بن س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أذن لكم أن تدخلوا بيوت أهل الكتاب إلا بإذن ول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ارهم ولا أكل ثمارهم إذا أعطوكم الذ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وهم ولا تظل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سليم عن عدة من أبناء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آبائهم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هدًا أو انتقصه حقه أو كلفه فوق طاقته أو أخذ منه شيئًا بغير طيب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ج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ن أبي داود عن قابوس بن أبي ظبيان عن أبيه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سلم جز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قبلتان ب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وط قد ذكرها أئمة العلماء من أهل المذاهب المتبوع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م واعتمدو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على الإمام أن يلزم أهل الذمة بالتمي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لباسهم وشعورهم وكناهم ورك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لبسوا أثوابا تخالف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سلي والأزرق والأصفر والأدكن ويشدوا الخرق في قلانسهم وعم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نير فوق 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لق طائفة من العلماء أنهم يؤخذون باللبس و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نير جميع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ب إذا شرط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شتراط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م جميعً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شبهوا بالمسلمين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اسهم في قلنسو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امة ولا 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يث ما كانوا ويشدوا الزنانير على أوس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وط ما زال يجددها عليهم من وفقه الله تعالى من ولا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كما جدد عمر 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ته وبالغ في اتباع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من العلم والعدل والقيام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يزه الله تعالى بها على غيره من الأئمة وجددها هارون الرشيد وجعفر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أمروا بهدم الكنائس التي ينبغي هدمها كالكنائس التي بالديار المصري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جوب هدم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في جواز هدم ما كان بأرض العنوة إذا ف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ت بأيديهم لكونهم أهل الوطن كما أقرهم المسلمون على كن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مصر ثم ظهرت شعائر المسلمين فيما بعد بتلك البقاع بحيث بني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مع شعائر الكفر مع شعائر الإسلام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قبلتان ب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شرط عليهم عمر والمس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ظهروا شعائر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لا نزاع بين المسلمين أن أرض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حبس على الديارات والصوامع ولا يصح الوقف عليها بل لو وقفها ذمي و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لم نحكم بصحة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حبس أموال المسلمين على معابد الكفار التي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رحمن ويسب الله ورسوله فيها أقبح 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سبب إحداث هذه الكنائس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س عليه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بني عبيد القد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 ظا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فض وباطنهم الن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زرون تارة يهوديا وتارة نصرانيا واجتلب ذلك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كثيرا وبنى كنائس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لاء الكتاب من النصا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سلمين فيدلسون فيها على المسلمين ما يشاء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9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9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أنا بحمد الله في نعم عظيمة ومنن جسيمة وآلاء متكاثرة وأ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تخطر لأكثر الخلق ببال ولا تدور لهم في 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طيبًا مباركًا فيه كما يحب ربنا و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دائ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 وعلو وازدياد والباطل في انخفاض وسفال ون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ضع الله رقاب الخ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لهم غاية الذل وطلب أكابرهم من السلم والانقياد 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طنا عليهم في ذلك من الشروط ما فيه عز الإسلام والسنة وانق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بدعة وقد دخلوا في ذلك كله وامتنعنا حتى يظهروا ذلك إ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قولولا عهد ولم نجبهم إلى مط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ر المشروط معمولا والمذكور مف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من عز الإسلام والسنة للخاصة والعامة ما يكون من الحسنات التي ت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د الله من الأسباب التي فيها عز الإسلام والسنة وقمع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يطول وصفها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رى من الأسباب التي هي عز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ع اليهود والنصارى بعد أن كانوا قد استطالوا وحصلت لهم شوكة وأعانهم من أع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فيه ذل كبير من الناس فلطف الله باستعمالنا في بعض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في ذلك مما فيه عز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ليف قلوبهم وقيامهم على اليهود والنصارى وذل المشرك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ما هو من أعظم نعم الله على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كتابا أطلب ما صنفته في أمر الكنائس وهي كراريس بخطي قطع النصف ال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سلون ذلك إن شاء الله تعالى وتستعينون على ذلك بالشيخ جمال الدين المز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 الكتب ويخرج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سلون أيضا من تعليق القاضي أبي يعلى الذي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حسين إن أمكن الجميع وهو أحد عشر مجلدا وإلا فمن أوله مجلدا أو مج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تبا يطلب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من أهل الذمة ألزموا بلباس غير لباسهم المعتاد وزي غير ز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لوف وذلك أن السلطان ألزمهم بتغيير عمائمهم وأن تكون خلاف عمائم المسلمين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ضرر عظيم في الطرقات والفلوات وتجرأ عليهم بسببه السفهاء والرعاع وآذوهم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وطمع بذلك في إهانتهم والتعد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وغ للإمام ردهم إلى زيهم الأول وإعادتهم إلى ما كانوا ع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تمييز بعلامة يعرفون بها‏؟‏ وهل ذلك مخالف للشرع 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من منع التوفيق وصد عن الطريق ب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إمام إعادتهم إلى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ني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عادتهم ويجب إبقاؤهم على الزي الذي يتميزون به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فتيا ثم جاءوا بها في قالب آخ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ع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ثم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قالب آخ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سألة المعينة وإن خرجت في عدة قو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شيخ الإسلام إلى السلطان وتكلم عنده بكلام عجب منه الحاضرون فأ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على إبق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حمد وال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هبان الذين يشاركون الناس في غ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جرون ويتخذون المزارع وأبراج الحمام وغير ذلك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خذها سائر الناس فيما هم في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هب أحدهم في اللباس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أكل اللحم والتعبد بالنجاس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من يريد إسقاط الجز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يترهب هذا الترهب لسقوط الجزية عنه ويأخذون من الأموال المحبوسة والمنذ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خ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خذ الجزية من هؤلاء أم لا‏؟‏ وهل يجوز إسكانهم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ع رفع الجزية عنهم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 الذين تنازع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م وأخذ الجز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ذكورون في الحديث المأثور عن خليف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ي بكر الصديق رضي الله عنه أنه قال في وصيته ل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لما بعثه أميرًا على فتح الشام فقال له ف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جدون أقوام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وا أنفسهم في الصوامع فذروهم وما حبسوا أنفسهم له وستجدون أقواما قدفحص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 رءوسهم فاضربوا ما فحصوا عنه بالسيف وذلك ب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ِ إِنَّهُمْ لاَ أَيْمَانَ لَهُمْ لَعَلَّهُمْ يَن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عن قتل هؤلاء، لأنهم قوم منقطعون عن الناس محبوس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مع يسمى أحدهم حبيسا لا يعاونون أهل دينهم على أمر فيه ضرر على المسلمين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الطونهم في دنياهم، ولكن يكتفي أحدهم بقدر ما يتبلغ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كتنازعهم في قتل من لا يضر المسلمين لا بيده ولا لسانه، كالأعمى و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كبير ونحوه، ك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إلا من كان من المعاونين لهم ع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 وإلا كان ك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جرد الكفر هو ال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ل وإنما استثنى النساء والصبيان، لأنهم 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ينبن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هب الذي يعاون أهل دينه بيد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له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إليه في القتال أو نوع من التحض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ل باتفاق العلماء إذا 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منه الجزية وإن كان حبيسًا منفردًا في مت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هم كسائر النصارى في معايشهم ومخالطتهم الناس و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تجارات والزراعات والصناعات، واتخاذ الديارات الجامعات لغير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وا على غيرهم بما يغلظ كفرهم ويجعلهم أئمة في الكفر مثل التعبد بالنجاسات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لحم واللباس الذي هو شعار الكفر لا سيما وهم الذين يقيمون دي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ظهرونه من الحيل الباطلة التي صنف الفضلاء فيها مصنفات ومن العبادات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 نذورهم وأوق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هب عندهم شرطه ترك النكاح فقط وهم مع هذا يجوزو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ًا وبطرقًا وقسيسًا وغيرهم من أئمة الكفر الذين يصدرون عن أمرهم ونهيهم،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سبوا الأموال كما لغيره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ا يتنازع العلماء في أنهم م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القتل عند المحاربة وبأخذ الجزية عند المسالمة وأنهم من جنس أئم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فيهم الصديق رضي الله عنه ما قال وت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أنه سبحانه و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بَارِ وَالرُّهْبَانِ لَيَأْكُلُونَ أَمْوَالَ النَّاسِ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ُونَ عَن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 وَمَا أُمِرُواْ إِلاَّ لِيَ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ئمة الكفر الذين يصدون عوامهم عن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ون أموال الناس بالباطل ويرضون بأن يتخذوا أربابًا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منهم الجزية، مع كونها تؤخذ من العامة الذين هم أقل منهم ضررا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م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من يدري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ت الشبهة لما في لفظ الراهب من الإجمال والاشتراك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ثر الوارد مقيد مخصوص وهو يبين المرفو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منع هو ما ب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وصوفون تؤخذ منهم الجزية بلا ريب ولا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علم فإنه ينتزع منهم ولا يحل أن يترك شيء من أرض المسلمين التي فتحوها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جزية عليها، ولهذا لم يتنازع في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ذاهب المت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فية والمالكية والشافعية و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ض مصر كانت خراجية وقد 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 الذي في صحيح مسلم، حيث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ها وقفيزها ومنعت الشام مدها ودينارها ومنعت مصر إردبها ودرهمها وعدتم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سلمون لما كثروا نقلوا أرض السواد في أوائل الدولة العباس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جة إلى المقاسمة ولذلك نقلوا مصر إلى أن استغلوها هم كما هو الواقع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رفع عنها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أرض لا يجوز باتفاق المسلمين أن تجعل حب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ؤلاء يستغلونها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نتزاع هذه الأرضين منهم واج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، وإنما استولوا عليها بكثرة المنافقين من المنتسبين إلى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رافضية واستمر الأمر على ذلك وبسبب كثرة الكتاب والدواوين م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ون في أموال المسلمين بمثل هذا كما هو معروف من عمل ال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لمعابد هؤلاء الكفار من الأحباس ما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جد المسلمين ومس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والعبادة، مع أن الأرض كانت خراجية باتفاق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فعله من يؤمن بالله ورسوله وإنما يفعله الكفار و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بسوا عليه ذلك من ولاة أم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ولاة أمور المسلمي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في ذلك 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رجل يهودي معه كتاب يدعي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به عن الجزية وله مدة لم يع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تاب تدعيه اليهود بإسقاط الجزية من على أو 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يستحقون العقوبة عليه مع أخذ الجزية منهم وتؤخذ منه الجزية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9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9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9" w:name="s10"/>
      <w:bookmarkEnd w:id="1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عن اليهود والنصارى إذا اتخذ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مور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حل للمسلم إراقت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أوانيهم وهجم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أم لا‏؟‏ وهل يجوز هجم بيوت المسلمين إذا علم أو ظن أن بها خمرا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شيء من ذلك، لتراق وتكسر الأواني ويتجسس على مواضعه أم لا‏؟‏ وهل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ذلك أم لا‏؟‏ إذا كان مأمورا من جهة الإمام بذلك‏؟‏ أم يكون معذور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دون الإكرا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خشي من مخالفة الأمر وقوع محذور به فهل يكون عذر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ذمة فإنهم وإن أقرو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به في دينهم فليس لهم أن يبيعوا المسلم خمرا ولا يهدونها إليه ولا يعاو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وجه من الوجوه فليس لهم أن يعصروها لمسلم ولا يحملوها له ولا يبيع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ا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ما هو مشروط عليهم في عقد الذمة ومتى فعلوا ذلك است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التي تردعهم وأمثال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تقض عهدهم بذلك وتباح دماؤهم وأموالهم‏؟‏ على 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يس لهم أن يستعينوا بجاه أحد ممن يخدمونه أو م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ا على إظهار شيء من المنكرات، بل كما تجب عقوبته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من يعينهم بجاهه أو غير جاهه على شيء من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ب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د على ثلاثة أقوال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إن 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أظهر ذلك بين المسلمين وأما ما يختفون به في بيوت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بالمسلمين بوجه من الوجوه فلا يتع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ذا كانوا لا ينته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خمر أو معاونة المسلمين عليها أو بيعها وهديها للمسلمين إلا بإراقتها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اق عليهم، مع ما يعاقبون به، إما بما يعاقب به ناقض العهد وإما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0" w:name="s11"/>
      <w:bookmarkEnd w:id="1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يهود بمصر من أمصار المسلمين و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ثر منهم بيع الخمر لآح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ت أموالهم من ذلك وق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لطان المسلمين أن لا يبيعوها للمسلمين ومتى فعلوا ذلك حل منهم ما يح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ستحقون من العقوبة‏؟‏ وهل للسلطان أن يأخذ منهم 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وها من بيع الخمر 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على ذلك العقوبة التي تر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عن ذلك وينتقض بذلك عهدهم في أحد قولي العلماء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عهدهم حلت دماؤهم وأموالهم وحل منهم ما يحل من المحاربين الكفار وللسلط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م هذه الأموال التي قبضوها من أموال المسلمين بغير حق ولا يرده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هم الخمر فإنهم إذا علموا أنهم ممنوعين من شرب الخمر وشرائها و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وها كانوا بمنزلة من يبيع الخمر من المسلمين ومن باع خمرا لم يملك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شتري قد أخذ الخمر فشربها لميجمع له بين العوض والمعوض، بل يؤ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صرف في مصالح المسلمين كما قيل في مهر البغي وحلوان الكاهن وأمثال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وض عن عين أو منفعة محرمة إذا كان العاصي قد استوفى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لو باع ذمي لذمي خمرا سرا فإنه لا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ابضا جاز أن يعامله المسلم بذلك الثمن الذي قبضه من ثمن الخمر كما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 وخذوا منهم أثمانها، بل أبلغ من ذلك أنه يجوز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ب المكان الذي يباع فيه الخمر كالحانوت والدار كما فعل ذلك عمر بن الخطا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ب حانوت رويشد الثق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فويسق لست برويشد وكما أحرق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رية كان يباع ف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ذلك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9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9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1" w:name="s12"/>
      <w:bookmarkEnd w:id="1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يهودي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ؤلاء المسلمون الكل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ناء الكلاب يتعصبون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اصمه بعض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راد بشتمه طائفة معين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اقب على ذلك عقوبة تزجره وأمثاله عن مثل ذلك وأما إن ظهر منه قصد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تقض عهده بذلك وي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ثامن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2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525#TOP#TOP" TargetMode="External"/><Relationship Id="rId7" Type="http://schemas.openxmlformats.org/officeDocument/2006/relationships/hyperlink" Target="javascript:openquran(8,19,19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2&amp;CID=525#TOP#TOP" TargetMode="External"/><Relationship Id="rId10" Type="http://schemas.openxmlformats.org/officeDocument/2006/relationships/hyperlink" Target="javascript:openquran(46,4,4)" TargetMode="External"/><Relationship Id="rId11" Type="http://schemas.openxmlformats.org/officeDocument/2006/relationships/hyperlink" Target="javascript:openquran(7,12,12)" TargetMode="External"/><Relationship Id="rId12" Type="http://schemas.openxmlformats.org/officeDocument/2006/relationships/hyperlink" Target="javascript:openquran(4,94,94)" TargetMode="External"/><Relationship Id="rId13" Type="http://schemas.openxmlformats.org/officeDocument/2006/relationships/hyperlink" Target="javascript:openquran(7,60,60)" TargetMode="External"/><Relationship Id="rId14" Type="http://schemas.openxmlformats.org/officeDocument/2006/relationships/hyperlink" Target="javascript:openquran(8,19,22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25#TOP#TOP" TargetMode="External"/><Relationship Id="rId17" Type="http://schemas.openxmlformats.org/officeDocument/2006/relationships/hyperlink" Target="javascript:openquran(32,58,58)" TargetMode="External"/><Relationship Id="rId18" Type="http://schemas.openxmlformats.org/officeDocument/2006/relationships/hyperlink" Target="javascript:openquran(4,2,2)" TargetMode="External"/><Relationship Id="rId19" Type="http://schemas.openxmlformats.org/officeDocument/2006/relationships/hyperlink" Target="javascript:openquran(3,135,135)" TargetMode="External"/><Relationship Id="rId20" Type="http://schemas.openxmlformats.org/officeDocument/2006/relationships/hyperlink" Target="javascript:openquran(5,159,159)" TargetMode="External"/><Relationship Id="rId21" Type="http://schemas.openxmlformats.org/officeDocument/2006/relationships/hyperlink" Target="javascript:openquran(2,105,105)" TargetMode="External"/><Relationship Id="rId22" Type="http://schemas.openxmlformats.org/officeDocument/2006/relationships/hyperlink" Target="javascript:openquran(15,91,94)" TargetMode="External"/><Relationship Id="rId23" Type="http://schemas.openxmlformats.org/officeDocument/2006/relationships/hyperlink" Target="javascript:openquran(66,2,2)" TargetMode="External"/><Relationship Id="rId24" Type="http://schemas.openxmlformats.org/officeDocument/2006/relationships/hyperlink" Target="javascript:openquran(39,60,60)" TargetMode="External"/><Relationship Id="rId25" Type="http://schemas.openxmlformats.org/officeDocument/2006/relationships/hyperlink" Target="javascript:openquran(3,48,116)" TargetMode="External"/><Relationship Id="rId26" Type="http://schemas.openxmlformats.org/officeDocument/2006/relationships/hyperlink" Target="javascript:openquran(93,7,8)" TargetMode="External"/><Relationship Id="rId27" Type="http://schemas.openxmlformats.org/officeDocument/2006/relationships/hyperlink" Target="javascript:openquran(16,23,23)" TargetMode="External"/><Relationship Id="rId28" Type="http://schemas.openxmlformats.org/officeDocument/2006/relationships/hyperlink" Target="javascript:openquran(23,52,52)" TargetMode="External"/><Relationship Id="rId29" Type="http://schemas.openxmlformats.org/officeDocument/2006/relationships/hyperlink" Target="javascript:openquran(8,59,59)" TargetMode="External"/><Relationship Id="rId30" Type="http://schemas.openxmlformats.org/officeDocument/2006/relationships/hyperlink" Target="javascript:openquran(58,7,7)" TargetMode="External"/><Relationship Id="rId31" Type="http://schemas.openxmlformats.org/officeDocument/2006/relationships/hyperlink" Target="javascript:openquran(3,59,59)" TargetMode="External"/><Relationship Id="rId32" Type="http://schemas.openxmlformats.org/officeDocument/2006/relationships/hyperlink" Target="javascript:openquran(1,213,213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52&amp;CID=525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52&amp;CID=525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2&amp;CID=525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525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52&amp;CID=525#TOP#TOP" TargetMode="External"/><Relationship Id="rId43" Type="http://schemas.openxmlformats.org/officeDocument/2006/relationships/hyperlink" Target="javascript:openquran(92,11,11)" TargetMode="External"/><Relationship Id="rId44" Type="http://schemas.openxmlformats.org/officeDocument/2006/relationships/hyperlink" Target="javascript:openquran(1,45,45)" TargetMode="External"/><Relationship Id="rId45" Type="http://schemas.openxmlformats.org/officeDocument/2006/relationships/hyperlink" Target="javascript:openquran(40,6,6)" TargetMode="External"/><Relationship Id="rId46" Type="http://schemas.openxmlformats.org/officeDocument/2006/relationships/hyperlink" Target="javascript:openquran(40,30,30)" TargetMode="External"/><Relationship Id="rId47" Type="http://schemas.openxmlformats.org/officeDocument/2006/relationships/hyperlink" Target="javascript:openquran(66,20,21)" TargetMode="External"/><Relationship Id="rId48" Type="http://schemas.openxmlformats.org/officeDocument/2006/relationships/hyperlink" Target="javascript:openquran(7,40,40)" TargetMode="External"/><Relationship Id="rId49" Type="http://schemas.openxmlformats.org/officeDocument/2006/relationships/hyperlink" Target="javascript:openquran(21,78,78)" TargetMode="External"/><Relationship Id="rId50" Type="http://schemas.openxmlformats.org/officeDocument/2006/relationships/hyperlink" Target="javascript:openquran(41,11,11)" TargetMode="External"/><Relationship Id="rId51" Type="http://schemas.openxmlformats.org/officeDocument/2006/relationships/hyperlink" Target="javascript:openquran(6,157,157)" TargetMode="External"/><Relationship Id="rId52" Type="http://schemas.openxmlformats.org/officeDocument/2006/relationships/hyperlink" Target="javascript:openquran(46,17,17)" TargetMode="External"/><Relationship Id="rId53" Type="http://schemas.openxmlformats.org/officeDocument/2006/relationships/hyperlink" Target="javascript:openquran(28,69,69)" TargetMode="External"/><Relationship Id="rId54" Type="http://schemas.openxmlformats.org/officeDocument/2006/relationships/hyperlink" Target="javascript:openquran(7,64,64)" TargetMode="External"/><Relationship Id="rId55" Type="http://schemas.openxmlformats.org/officeDocument/2006/relationships/hyperlink" Target="javascript:openquran(32,72,72)" TargetMode="External"/><Relationship Id="rId56" Type="http://schemas.openxmlformats.org/officeDocument/2006/relationships/hyperlink" Target="javascript:openquran(32,72,72)" TargetMode="External"/><Relationship Id="rId57" Type="http://schemas.openxmlformats.org/officeDocument/2006/relationships/hyperlink" Target="javascript:openquran(109,3,3)" TargetMode="External"/><Relationship Id="rId58" Type="http://schemas.openxmlformats.org/officeDocument/2006/relationships/hyperlink" Target="javascript:openquran(46,19,19)" TargetMode="External"/><Relationship Id="rId59" Type="http://schemas.openxmlformats.org/officeDocument/2006/relationships/hyperlink" Target="javascript:openquran(40,6,6)" TargetMode="External"/><Relationship Id="rId60" Type="http://schemas.openxmlformats.org/officeDocument/2006/relationships/hyperlink" Target="javascript:openquran(10,90,90)" TargetMode="External"/><Relationship Id="rId61" Type="http://schemas.openxmlformats.org/officeDocument/2006/relationships/hyperlink" Target="javascript:openquran(4,27,27)" TargetMode="External"/><Relationship Id="rId62" Type="http://schemas.openxmlformats.org/officeDocument/2006/relationships/hyperlink" Target="javascript:openquran(89,17,17)" TargetMode="External"/><Relationship Id="rId63" Type="http://schemas.openxmlformats.org/officeDocument/2006/relationships/hyperlink" Target="javascript:openquran(2,151,151)" TargetMode="External"/><Relationship Id="rId64" Type="http://schemas.openxmlformats.org/officeDocument/2006/relationships/hyperlink" Target="javascript:openquran(5,80,80)" TargetMode="External"/><Relationship Id="rId65" Type="http://schemas.openxmlformats.org/officeDocument/2006/relationships/hyperlink" Target="javascript:openquran(5,80,82)" TargetMode="External"/><Relationship Id="rId66" Type="http://schemas.openxmlformats.org/officeDocument/2006/relationships/hyperlink" Target="javascript:openquran(5,81,81)" TargetMode="External"/><Relationship Id="rId67" Type="http://schemas.openxmlformats.org/officeDocument/2006/relationships/hyperlink" Target="javascript:openquran(5,81,82)" TargetMode="External"/><Relationship Id="rId68" Type="http://schemas.openxmlformats.org/officeDocument/2006/relationships/hyperlink" Target="javascript:openquran(5,112,112)" TargetMode="External"/><Relationship Id="rId69" Type="http://schemas.openxmlformats.org/officeDocument/2006/relationships/hyperlink" Target="javascript:openquran(5,112,116)" TargetMode="External"/><Relationship Id="rId70" Type="http://schemas.openxmlformats.org/officeDocument/2006/relationships/hyperlink" Target="javascript:openquran(5,114,114)" TargetMode="External"/><Relationship Id="rId71" Type="http://schemas.openxmlformats.org/officeDocument/2006/relationships/hyperlink" Target="javascript:openquran(6,196,196)" TargetMode="External"/><Relationship Id="rId72" Type="http://schemas.openxmlformats.org/officeDocument/2006/relationships/hyperlink" Target="javascript:openquran(44,18,18)" TargetMode="External"/><Relationship Id="rId73" Type="http://schemas.openxmlformats.org/officeDocument/2006/relationships/hyperlink" Target="javascript:openquran(44,18,19)" TargetMode="External"/><Relationship Id="rId74" Type="http://schemas.openxmlformats.org/officeDocument/2006/relationships/hyperlink" Target="javascript:openquran(56,25,25)" TargetMode="External"/><Relationship Id="rId75" Type="http://schemas.openxmlformats.org/officeDocument/2006/relationships/hyperlink" Target="javascript:openquran(56,25,25)" TargetMode="External"/><Relationship Id="rId76" Type="http://schemas.openxmlformats.org/officeDocument/2006/relationships/hyperlink" Target="javascript:openquran(8,40,40)" TargetMode="External"/><Relationship Id="rId77" Type="http://schemas.openxmlformats.org/officeDocument/2006/relationships/hyperlink" Target="javascript:openquran(8,40,40)" TargetMode="External"/><Relationship Id="rId78" Type="http://schemas.openxmlformats.org/officeDocument/2006/relationships/hyperlink" Target="javascript:openquran(8,40,40)" TargetMode="External"/><Relationship Id="rId79" Type="http://schemas.openxmlformats.org/officeDocument/2006/relationships/hyperlink" Target="javascript:openquran(15,128,128)" TargetMode="External"/><Relationship Id="rId80" Type="http://schemas.openxmlformats.org/officeDocument/2006/relationships/hyperlink" Target="javascript:openquran(1,153,153)" TargetMode="External"/><Relationship Id="rId81" Type="http://schemas.openxmlformats.org/officeDocument/2006/relationships/hyperlink" Target="javascript:openquran(40,53,53)" TargetMode="External"/><Relationship Id="rId82" Type="http://schemas.openxmlformats.org/officeDocument/2006/relationships/hyperlink" Target="javascript:openquran(6,128,128)" TargetMode="External"/><Relationship Id="rId83" Type="http://schemas.openxmlformats.org/officeDocument/2006/relationships/hyperlink" Target="javascript:openquran(107,2,3)" TargetMode="External"/><Relationship Id="rId84" Type="http://schemas.openxmlformats.org/officeDocument/2006/relationships/hyperlink" Target="javascript:openquran(93,4,4)" TargetMode="External"/><Relationship Id="rId85" Type="http://schemas.openxmlformats.org/officeDocument/2006/relationships/hyperlink" Target="javascript:openquran(8,33,33)" TargetMode="External"/><Relationship Id="rId86" Type="http://schemas.openxmlformats.org/officeDocument/2006/relationships/hyperlink" Target="javascript:openquran(24,52,52)" TargetMode="External"/><Relationship Id="rId87" Type="http://schemas.openxmlformats.org/officeDocument/2006/relationships/hyperlink" Target="javascript:openquran(46,31,31)" TargetMode="External"/><Relationship Id="rId88" Type="http://schemas.openxmlformats.org/officeDocument/2006/relationships/hyperlink" Target="javascript:openquran(1,214,214)" TargetMode="External"/><Relationship Id="rId89" Type="http://schemas.openxmlformats.org/officeDocument/2006/relationships/hyperlink" Target="javascript:openquran(28,1,1)" TargetMode="External"/><Relationship Id="rId90" Type="http://schemas.openxmlformats.org/officeDocument/2006/relationships/hyperlink" Target="javascript:openquran(28,1,4)" TargetMode="External"/><Relationship Id="rId91" Type="http://schemas.openxmlformats.org/officeDocument/2006/relationships/hyperlink" Target="javascript:openquran(21,3,3)" TargetMode="External"/><Relationship Id="rId92" Type="http://schemas.openxmlformats.org/officeDocument/2006/relationships/hyperlink" Target="javascript:openquran(21,3,13)" TargetMode="External"/><Relationship Id="rId93" Type="http://schemas.openxmlformats.org/officeDocument/2006/relationships/hyperlink" Target="javascript:openquran(39,56,56)" TargetMode="External"/><Relationship Id="rId94" Type="http://schemas.openxmlformats.org/officeDocument/2006/relationships/hyperlink" Target="javascript:openquran(21,11,11)" TargetMode="External"/><Relationship Id="rId95" Type="http://schemas.openxmlformats.org/officeDocument/2006/relationships/hyperlink" Target="javascript:openquran(21,11,11)" TargetMode="External"/><Relationship Id="rId96" Type="http://schemas.openxmlformats.org/officeDocument/2006/relationships/hyperlink" Target="javascript:openquran(21,11,11)" TargetMode="External"/><Relationship Id="rId97" Type="http://schemas.openxmlformats.org/officeDocument/2006/relationships/hyperlink" Target="javascript:openquran(21,12,12)" TargetMode="External"/><Relationship Id="rId98" Type="http://schemas.openxmlformats.org/officeDocument/2006/relationships/hyperlink" Target="javascript:openquran(28,17,17)" TargetMode="External"/><Relationship Id="rId99" Type="http://schemas.openxmlformats.org/officeDocument/2006/relationships/hyperlink" Target="javascript:openquran(2,160,160)" TargetMode="External"/><Relationship Id="rId100" Type="http://schemas.openxmlformats.org/officeDocument/2006/relationships/hyperlink" Target="javascript:openquran(2,139,139)" TargetMode="External"/><Relationship Id="rId101" Type="http://schemas.openxmlformats.org/officeDocument/2006/relationships/hyperlink" Target="javascript:openquran(48,15,15)" TargetMode="External"/><Relationship Id="rId102" Type="http://schemas.openxmlformats.org/officeDocument/2006/relationships/hyperlink" Target="javascript:openquran(48,15,15)" TargetMode="External"/><Relationship Id="rId103" Type="http://schemas.openxmlformats.org/officeDocument/2006/relationships/hyperlink" Target="javascript:openquran(48,15,15)" TargetMode="External"/><Relationship Id="rId104" Type="http://schemas.openxmlformats.org/officeDocument/2006/relationships/hyperlink" Target="javascript:openquran(48,14,14)" TargetMode="External"/><Relationship Id="rId105" Type="http://schemas.openxmlformats.org/officeDocument/2006/relationships/hyperlink" Target="javascript:openquran(3,92,92)" TargetMode="External"/><Relationship Id="rId106" Type="http://schemas.openxmlformats.org/officeDocument/2006/relationships/hyperlink" Target="javascript:openquran(4,6,6)" TargetMode="External"/><Relationship Id="rId107" Type="http://schemas.openxmlformats.org/officeDocument/2006/relationships/hyperlink" Target="javascript:openquran(3,79,79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2&amp;CID=527#TOP#TOP" TargetMode="External"/><Relationship Id="rId110" Type="http://schemas.openxmlformats.org/officeDocument/2006/relationships/hyperlink" Target="javascript:openquran(10,9,9)" TargetMode="External"/><Relationship Id="rId111" Type="http://schemas.openxmlformats.org/officeDocument/2006/relationships/hyperlink" Target="javascript:openquran(10,10,10)" TargetMode="External"/><Relationship Id="rId112" Type="http://schemas.openxmlformats.org/officeDocument/2006/relationships/hyperlink" Target="javascript:openquran(10,11,11)" TargetMode="External"/><Relationship Id="rId113" Type="http://schemas.openxmlformats.org/officeDocument/2006/relationships/hyperlink" Target="javascript:openquran(7,1,1)" TargetMode="External"/><Relationship Id="rId114" Type="http://schemas.openxmlformats.org/officeDocument/2006/relationships/hyperlink" Target="javascript:openquran(2,103,103)" TargetMode="External"/><Relationship Id="rId115" Type="http://schemas.openxmlformats.org/officeDocument/2006/relationships/hyperlink" Target="javascript:openquran(2,105,105)" TargetMode="External"/><Relationship Id="rId116" Type="http://schemas.openxmlformats.org/officeDocument/2006/relationships/hyperlink" Target="javascript:openquran(32,72,72)" TargetMode="External"/><Relationship Id="rId117" Type="http://schemas.openxmlformats.org/officeDocument/2006/relationships/hyperlink" Target="javascript:openquran(32,73,73)" TargetMode="External"/><Relationship Id="rId118" Type="http://schemas.openxmlformats.org/officeDocument/2006/relationships/hyperlink" Target="javascript:openquran(1,11,11)" TargetMode="External"/><Relationship Id="rId119" Type="http://schemas.openxmlformats.org/officeDocument/2006/relationships/hyperlink" Target="javascript:openquran(23,22,22)" TargetMode="External"/><Relationship Id="rId120" Type="http://schemas.openxmlformats.org/officeDocument/2006/relationships/hyperlink" Target="javascript:openquran(4,54,54)" TargetMode="External"/><Relationship Id="rId121" Type="http://schemas.openxmlformats.org/officeDocument/2006/relationships/hyperlink" Target="javascript:openquran(4,55,55)" TargetMode="External"/><Relationship Id="rId122" Type="http://schemas.openxmlformats.org/officeDocument/2006/relationships/hyperlink" Target="javascript:openquran(4,56,56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527#TOP#TOP" TargetMode="External"/><Relationship Id="rId125" Type="http://schemas.openxmlformats.org/officeDocument/2006/relationships/hyperlink" Target="javascript:openquran(47,28,28)" TargetMode="External"/><Relationship Id="rId126" Type="http://schemas.openxmlformats.org/officeDocument/2006/relationships/hyperlink" Target="javascript:openquran(27,50,50)" TargetMode="External"/><Relationship Id="rId127" Type="http://schemas.openxmlformats.org/officeDocument/2006/relationships/hyperlink" Target="javascript:openquran(44,18,18)" TargetMode="External"/><Relationship Id="rId128" Type="http://schemas.openxmlformats.org/officeDocument/2006/relationships/hyperlink" Target="javascript:openquran(44,19,19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527#TOP#TOP" TargetMode="External"/><Relationship Id="rId131" Type="http://schemas.openxmlformats.org/officeDocument/2006/relationships/hyperlink" Target="javascript:openquran(50,56,56)" TargetMode="External"/><Relationship Id="rId132" Type="http://schemas.openxmlformats.org/officeDocument/2006/relationships/hyperlink" Target="javascript:openquran(20,25,25)" TargetMode="External"/><Relationship Id="rId133" Type="http://schemas.openxmlformats.org/officeDocument/2006/relationships/hyperlink" Target="javascript:openquran(15,36,36)" TargetMode="External"/><Relationship Id="rId134" Type="http://schemas.openxmlformats.org/officeDocument/2006/relationships/hyperlink" Target="javascript:openquran(10,50,50)" TargetMode="External"/><Relationship Id="rId135" Type="http://schemas.openxmlformats.org/officeDocument/2006/relationships/hyperlink" Target="javascript:openquran(7,39,39)" TargetMode="External"/><Relationship Id="rId136" Type="http://schemas.openxmlformats.org/officeDocument/2006/relationships/hyperlink" Target="javascript:openquran(3,64,64)" TargetMode="External"/><Relationship Id="rId137" Type="http://schemas.openxmlformats.org/officeDocument/2006/relationships/hyperlink" Target="javascript:openquran(3,65,65)" TargetMode="External"/><Relationship Id="rId138" Type="http://schemas.openxmlformats.org/officeDocument/2006/relationships/hyperlink" Target="javascript:openquran(3,69,69)" TargetMode="External"/><Relationship Id="rId139" Type="http://schemas.openxmlformats.org/officeDocument/2006/relationships/hyperlink" Target="javascript:openquran(3,13,13)" TargetMode="External"/><Relationship Id="rId140" Type="http://schemas.openxmlformats.org/officeDocument/2006/relationships/hyperlink" Target="javascript:openquran(3,14,14)" TargetMode="External"/><Relationship Id="rId141" Type="http://schemas.openxmlformats.org/officeDocument/2006/relationships/hyperlink" Target="javascript:openquran(56,25,25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2&amp;CID=527#TOP#TOP" TargetMode="External"/><Relationship Id="rId144" Type="http://schemas.openxmlformats.org/officeDocument/2006/relationships/hyperlink" Target="javascript:openquran(8,71,71)" TargetMode="External"/><Relationship Id="rId145" Type="http://schemas.openxmlformats.org/officeDocument/2006/relationships/hyperlink" Target="javascript:openquran(63,16,16)" TargetMode="External"/><Relationship Id="rId146" Type="http://schemas.openxmlformats.org/officeDocument/2006/relationships/hyperlink" Target="javascript:openquran(5,115,115)" TargetMode="External"/><Relationship Id="rId147" Type="http://schemas.openxmlformats.org/officeDocument/2006/relationships/hyperlink" Target="javascript:openquran(25,221,221)" TargetMode="External"/><Relationship Id="rId148" Type="http://schemas.openxmlformats.org/officeDocument/2006/relationships/hyperlink" Target="javascript:openquran(25,222,222)" TargetMode="External"/><Relationship Id="rId149" Type="http://schemas.openxmlformats.org/officeDocument/2006/relationships/hyperlink" Target="javascript:openquran(95,15,15)" TargetMode="External"/><Relationship Id="rId150" Type="http://schemas.openxmlformats.org/officeDocument/2006/relationships/hyperlink" Target="javascript:openquran(95,16,16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527#TOP#TOP" TargetMode="External"/><Relationship Id="rId153" Type="http://schemas.openxmlformats.org/officeDocument/2006/relationships/hyperlink" Target="javascript:openquran(81,13,13)" TargetMode="External"/><Relationship Id="rId154" Type="http://schemas.openxmlformats.org/officeDocument/2006/relationships/hyperlink" Target="javascript:openquran(81,14,14)" TargetMode="External"/><Relationship Id="rId155" Type="http://schemas.openxmlformats.org/officeDocument/2006/relationships/hyperlink" Target="javascript:openquran(6,170,170)" TargetMode="External"/><Relationship Id="rId156" Type="http://schemas.openxmlformats.org/officeDocument/2006/relationships/hyperlink" Target="javascript:openquran(28,45,45)" TargetMode="External"/><Relationship Id="rId157" Type="http://schemas.openxmlformats.org/officeDocument/2006/relationships/hyperlink" Target="javascript:openquran(1,45,45)" TargetMode="External"/><Relationship Id="rId158" Type="http://schemas.openxmlformats.org/officeDocument/2006/relationships/hyperlink" Target="javascript:openquran(1,43,43)" TargetMode="External"/><Relationship Id="rId159" Type="http://schemas.openxmlformats.org/officeDocument/2006/relationships/hyperlink" Target="javascript:openquran(5,162,162)" TargetMode="External"/><Relationship Id="rId160" Type="http://schemas.openxmlformats.org/officeDocument/2006/relationships/hyperlink" Target="javascript:openquran(47,29,29)" TargetMode="External"/><Relationship Id="rId161" Type="http://schemas.openxmlformats.org/officeDocument/2006/relationships/hyperlink" Target="javascript:openquran(3,102,102)" TargetMode="External"/><Relationship Id="rId162" Type="http://schemas.openxmlformats.org/officeDocument/2006/relationships/hyperlink" Target="javascript:openquran(3,103,103)" TargetMode="External"/><Relationship Id="rId163" Type="http://schemas.openxmlformats.org/officeDocument/2006/relationships/hyperlink" Target="javascript:openquran(82,1,1)" TargetMode="External"/><Relationship Id="rId164" Type="http://schemas.openxmlformats.org/officeDocument/2006/relationships/hyperlink" Target="javascript:openquran(82,2,2)" TargetMode="External"/><Relationship Id="rId165" Type="http://schemas.openxmlformats.org/officeDocument/2006/relationships/hyperlink" Target="javascript:openquran(82,3,3)" TargetMode="External"/><Relationship Id="rId166" Type="http://schemas.openxmlformats.org/officeDocument/2006/relationships/hyperlink" Target="javascript:openquran(25,181,181)" TargetMode="External"/><Relationship Id="rId167" Type="http://schemas.openxmlformats.org/officeDocument/2006/relationships/hyperlink" Target="javascript:openquran(25,182,182)" TargetMode="External"/><Relationship Id="rId168" Type="http://schemas.openxmlformats.org/officeDocument/2006/relationships/hyperlink" Target="javascript:openquran(25,183,183)" TargetMode="External"/><Relationship Id="rId169" Type="http://schemas.openxmlformats.org/officeDocument/2006/relationships/hyperlink" Target="javascript:openquran(3,107,107)" TargetMode="External"/><Relationship Id="rId170" Type="http://schemas.openxmlformats.org/officeDocument/2006/relationships/hyperlink" Target="javascript:openquran(11,52,52)" TargetMode="External"/><Relationship Id="rId171" Type="http://schemas.openxmlformats.org/officeDocument/2006/relationships/hyperlink" Target="javascript:openquran(35,41,41)" TargetMode="External"/><Relationship Id="rId172" Type="http://schemas.openxmlformats.org/officeDocument/2006/relationships/hyperlink" Target="javascript:openquran(35,42,42)" TargetMode="External"/><Relationship Id="rId173" Type="http://schemas.openxmlformats.org/officeDocument/2006/relationships/hyperlink" Target="javascript:openquran(36,95,95)" TargetMode="External"/><Relationship Id="rId174" Type="http://schemas.openxmlformats.org/officeDocument/2006/relationships/hyperlink" Target="javascript:openquran(36,96,96)" TargetMode="External"/><Relationship Id="rId175" Type="http://schemas.openxmlformats.org/officeDocument/2006/relationships/hyperlink" Target="javascript:openquran(63,16,16)" TargetMode="External"/><Relationship Id="rId176" Type="http://schemas.openxmlformats.org/officeDocument/2006/relationships/hyperlink" Target="javascript:openquran(106,4,4)" TargetMode="External"/><Relationship Id="rId177" Type="http://schemas.openxmlformats.org/officeDocument/2006/relationships/hyperlink" Target="javascript:openquran(106,5,5)" TargetMode="External"/><Relationship Id="rId178" Type="http://schemas.openxmlformats.org/officeDocument/2006/relationships/hyperlink" Target="javascript:openquran(106,6,6)" TargetMode="External"/><Relationship Id="rId179" Type="http://schemas.openxmlformats.org/officeDocument/2006/relationships/hyperlink" Target="javascript:openquran(106,7,7)" TargetMode="External"/><Relationship Id="rId180" Type="http://schemas.openxmlformats.org/officeDocument/2006/relationships/hyperlink" Target="javascript:openquran(1,282,282)" TargetMode="External"/><Relationship Id="rId181" Type="http://schemas.openxmlformats.org/officeDocument/2006/relationships/hyperlink" Target="javascript:openquran(1,282,282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2&amp;CID=528#TOP#TOP" TargetMode="External"/><Relationship Id="rId184" Type="http://schemas.openxmlformats.org/officeDocument/2006/relationships/hyperlink" Target="javascript:openquran(4,32,32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528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529#TOP#TOP" TargetMode="External"/><Relationship Id="rId189" Type="http://schemas.openxmlformats.org/officeDocument/2006/relationships/hyperlink" Target="javascript:openquran(3,149,149)" TargetMode="External"/><Relationship Id="rId190" Type="http://schemas.openxmlformats.org/officeDocument/2006/relationships/hyperlink" Target="javascript:openquran(23,22,22)" TargetMode="External"/><Relationship Id="rId191" Type="http://schemas.openxmlformats.org/officeDocument/2006/relationships/hyperlink" Target="javascript:openquran(16,72,72)" TargetMode="External"/><Relationship Id="rId192" Type="http://schemas.openxmlformats.org/officeDocument/2006/relationships/hyperlink" Target="javascript:openquran(19,124,124)" TargetMode="External"/><Relationship Id="rId193" Type="http://schemas.openxmlformats.org/officeDocument/2006/relationships/hyperlink" Target="javascript:openquran(19,125,125)" TargetMode="External"/><Relationship Id="rId194" Type="http://schemas.openxmlformats.org/officeDocument/2006/relationships/hyperlink" Target="javascript:openquran(19,126,126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529#TOP#TOP" TargetMode="External"/><Relationship Id="rId197" Type="http://schemas.openxmlformats.org/officeDocument/2006/relationships/hyperlink" Target="javascript:openquran(111,1,1)" TargetMode="External"/><Relationship Id="rId198" Type="http://schemas.openxmlformats.org/officeDocument/2006/relationships/hyperlink" Target="javascript:openquran(6,157,157)" TargetMode="External"/><Relationship Id="rId199" Type="http://schemas.openxmlformats.org/officeDocument/2006/relationships/hyperlink" Target="javascript:openquran(3,160,160)" TargetMode="External"/><Relationship Id="rId200" Type="http://schemas.openxmlformats.org/officeDocument/2006/relationships/hyperlink" Target="javascript:openquran(2,93,93)" TargetMode="External"/><Relationship Id="rId201" Type="http://schemas.openxmlformats.org/officeDocument/2006/relationships/hyperlink" Target="javascript:openquran(4,3,3)" TargetMode="External"/><Relationship Id="rId202" Type="http://schemas.openxmlformats.org/officeDocument/2006/relationships/hyperlink" Target="javascript:openquran(2,110,110)" TargetMode="External"/><Relationship Id="rId203" Type="http://schemas.openxmlformats.org/officeDocument/2006/relationships/hyperlink" Target="javascript:openquran(8,71,71)" TargetMode="External"/><Relationship Id="rId204" Type="http://schemas.openxmlformats.org/officeDocument/2006/relationships/hyperlink" Target="javascript:openquran(4,21,21)" TargetMode="External"/><Relationship Id="rId205" Type="http://schemas.openxmlformats.org/officeDocument/2006/relationships/hyperlink" Target="javascript:openquran(4,22,22)" TargetMode="External"/><Relationship Id="rId206" Type="http://schemas.openxmlformats.org/officeDocument/2006/relationships/hyperlink" Target="javascript:openquran(4,24,24)" TargetMode="External"/><Relationship Id="rId207" Type="http://schemas.openxmlformats.org/officeDocument/2006/relationships/hyperlink" Target="javascript:openquran(1,246,246)" TargetMode="External"/><Relationship Id="rId208" Type="http://schemas.openxmlformats.org/officeDocument/2006/relationships/hyperlink" Target="javascript:openquran(2,104,104)" TargetMode="External"/><Relationship Id="rId209" Type="http://schemas.openxmlformats.org/officeDocument/2006/relationships/hyperlink" Target="javascript:openquran(4,105,105)" TargetMode="External"/><Relationship Id="rId210" Type="http://schemas.openxmlformats.org/officeDocument/2006/relationships/hyperlink" Target="javascript:openquran(4,105,105)" TargetMode="External"/><Relationship Id="rId211" Type="http://schemas.openxmlformats.org/officeDocument/2006/relationships/hyperlink" Target="javascript:openquran(63,16,16)" TargetMode="External"/><Relationship Id="rId212" Type="http://schemas.openxmlformats.org/officeDocument/2006/relationships/hyperlink" Target="javascript:openquran(27,50,50)" TargetMode="External"/><Relationship Id="rId213" Type="http://schemas.openxmlformats.org/officeDocument/2006/relationships/hyperlink" Target="javascript:openquran(37,26,26)" TargetMode="External"/><Relationship Id="rId214" Type="http://schemas.openxmlformats.org/officeDocument/2006/relationships/hyperlink" Target="javascript:openquran(27,50,50)" TargetMode="External"/><Relationship Id="rId215" Type="http://schemas.openxmlformats.org/officeDocument/2006/relationships/hyperlink" Target="javascript:openquran(27,50,50)" TargetMode="External"/><Relationship Id="rId216" Type="http://schemas.openxmlformats.org/officeDocument/2006/relationships/hyperlink" Target="javascript:openquran(29,28,28)" TargetMode="External"/><Relationship Id="rId217" Type="http://schemas.openxmlformats.org/officeDocument/2006/relationships/hyperlink" Target="javascript:openquran(29,29,29)" TargetMode="External"/><Relationship Id="rId218" Type="http://schemas.openxmlformats.org/officeDocument/2006/relationships/hyperlink" Target="javascript:openquran(5,119,119)" TargetMode="External"/><Relationship Id="rId219" Type="http://schemas.openxmlformats.org/officeDocument/2006/relationships/hyperlink" Target="javascript:openquran(4,77,77)" TargetMode="External"/><Relationship Id="rId220" Type="http://schemas.openxmlformats.org/officeDocument/2006/relationships/hyperlink" Target="javascript:openquran(1,120,120)" TargetMode="External"/><Relationship Id="rId221" Type="http://schemas.openxmlformats.org/officeDocument/2006/relationships/hyperlink" Target="javascript:openquran(1,145,145)" TargetMode="External"/><Relationship Id="rId222" Type="http://schemas.openxmlformats.org/officeDocument/2006/relationships/hyperlink" Target="javascript:openquran(4,49,49)" TargetMode="External"/><Relationship Id="rId223" Type="http://schemas.openxmlformats.org/officeDocument/2006/relationships/hyperlink" Target="javascript:openquran(5,119,119)" TargetMode="External"/><Relationship Id="rId224" Type="http://schemas.openxmlformats.org/officeDocument/2006/relationships/hyperlink" Target="javascript:openquran(27,50,50)" TargetMode="External"/><Relationship Id="rId225" Type="http://schemas.openxmlformats.org/officeDocument/2006/relationships/hyperlink" Target="javascript:openquran(48,1,1)" TargetMode="External"/><Relationship Id="rId226" Type="http://schemas.openxmlformats.org/officeDocument/2006/relationships/hyperlink" Target="javascript:openquran(37,26,26)" TargetMode="External"/><Relationship Id="rId227" Type="http://schemas.openxmlformats.org/officeDocument/2006/relationships/hyperlink" Target="javascript:openquran(66,2,2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529#TOP#TOP" TargetMode="External"/><Relationship Id="rId230" Type="http://schemas.openxmlformats.org/officeDocument/2006/relationships/hyperlink" Target="javascript:openquran(30,17,17)" TargetMode="External"/><Relationship Id="rId231" Type="http://schemas.openxmlformats.org/officeDocument/2006/relationships/hyperlink" Target="javascript:openquran(73,1,1)" TargetMode="External"/><Relationship Id="rId232" Type="http://schemas.openxmlformats.org/officeDocument/2006/relationships/hyperlink" Target="javascript:openquran(73,1,1)" TargetMode="External"/><Relationship Id="rId233" Type="http://schemas.openxmlformats.org/officeDocument/2006/relationships/hyperlink" Target="javascript:openquran(73,2,2)" TargetMode="External"/><Relationship Id="rId234" Type="http://schemas.openxmlformats.org/officeDocument/2006/relationships/hyperlink" Target="javascript:openquran(73,3,3)" TargetMode="External"/><Relationship Id="rId235" Type="http://schemas.openxmlformats.org/officeDocument/2006/relationships/hyperlink" Target="javascript:openquran(73,4,4)" TargetMode="External"/><Relationship Id="rId236" Type="http://schemas.openxmlformats.org/officeDocument/2006/relationships/hyperlink" Target="javascript:openquran(73,5,5)" TargetMode="External"/><Relationship Id="rId237" Type="http://schemas.openxmlformats.org/officeDocument/2006/relationships/hyperlink" Target="javascript:openquran(73,6,6)" TargetMode="External"/><Relationship Id="rId238" Type="http://schemas.openxmlformats.org/officeDocument/2006/relationships/hyperlink" Target="javascript:openquran(73,7,7)" TargetMode="External"/><Relationship Id="rId239" Type="http://schemas.openxmlformats.org/officeDocument/2006/relationships/hyperlink" Target="javascript:openquran(51,48,48)" TargetMode="External"/><Relationship Id="rId240" Type="http://schemas.openxmlformats.org/officeDocument/2006/relationships/hyperlink" Target="javascript:openquran(72,10,10)" TargetMode="External"/><Relationship Id="rId241" Type="http://schemas.openxmlformats.org/officeDocument/2006/relationships/hyperlink" Target="javascript:openquran(45,35,35)" TargetMode="External"/><Relationship Id="rId242" Type="http://schemas.openxmlformats.org/officeDocument/2006/relationships/hyperlink" Target="javascript:openquran(67,48,48)" TargetMode="External"/><Relationship Id="rId243" Type="http://schemas.openxmlformats.org/officeDocument/2006/relationships/hyperlink" Target="javascript:openquran(15,127,127)" TargetMode="External"/><Relationship Id="rId244" Type="http://schemas.openxmlformats.org/officeDocument/2006/relationships/hyperlink" Target="javascript:openquran(10,115,115)" TargetMode="External"/><Relationship Id="rId245" Type="http://schemas.openxmlformats.org/officeDocument/2006/relationships/hyperlink" Target="javascript:openquran(41,30,30)" TargetMode="External"/><Relationship Id="rId246" Type="http://schemas.openxmlformats.org/officeDocument/2006/relationships/hyperlink" Target="javascript:openquran(3,79,79)" TargetMode="External"/><Relationship Id="rId247" Type="http://schemas.openxmlformats.org/officeDocument/2006/relationships/hyperlink" Target="javascript:openquran(2,155,155)" TargetMode="External"/><Relationship Id="rId248" Type="http://schemas.openxmlformats.org/officeDocument/2006/relationships/hyperlink" Target="javascript:openquran(2,165,165)" TargetMode="External"/><Relationship Id="rId249" Type="http://schemas.openxmlformats.org/officeDocument/2006/relationships/hyperlink" Target="javascript:openquran(41,34,34)" TargetMode="External"/><Relationship Id="rId250" Type="http://schemas.openxmlformats.org/officeDocument/2006/relationships/hyperlink" Target="javascript:openquran(41,48,48)" TargetMode="External"/><Relationship Id="rId251" Type="http://schemas.openxmlformats.org/officeDocument/2006/relationships/hyperlink" Target="javascript:openquran(7,33,33)" TargetMode="External"/><Relationship Id="rId252" Type="http://schemas.openxmlformats.org/officeDocument/2006/relationships/hyperlink" Target="javascript:openquran(39,30,30)" TargetMode="External"/><Relationship Id="rId253" Type="http://schemas.openxmlformats.org/officeDocument/2006/relationships/hyperlink" Target="javascript:openquran(39,31,31)" TargetMode="External"/><Relationship Id="rId254" Type="http://schemas.openxmlformats.org/officeDocument/2006/relationships/hyperlink" Target="javascript:openquran(39,32,32)" TargetMode="External"/><Relationship Id="rId255" Type="http://schemas.openxmlformats.org/officeDocument/2006/relationships/hyperlink" Target="javascript:openquran(39,33,33)" TargetMode="External"/><Relationship Id="rId256" Type="http://schemas.openxmlformats.org/officeDocument/2006/relationships/hyperlink" Target="javascript:openquran(67,33,33)" TargetMode="External"/><Relationship Id="rId257" Type="http://schemas.openxmlformats.org/officeDocument/2006/relationships/hyperlink" Target="javascript:openquran(8,101,101)" TargetMode="External"/><Relationship Id="rId258" Type="http://schemas.openxmlformats.org/officeDocument/2006/relationships/hyperlink" Target="javascript:openquran(31,21,21)" TargetMode="External"/><Relationship Id="rId259" Type="http://schemas.openxmlformats.org/officeDocument/2006/relationships/hyperlink" Target="javascript:openquran(43,10,10)" TargetMode="External"/><Relationship Id="rId260" Type="http://schemas.openxmlformats.org/officeDocument/2006/relationships/hyperlink" Target="javascript:openquran(43,16,16)" TargetMode="External"/><Relationship Id="rId261" Type="http://schemas.openxmlformats.org/officeDocument/2006/relationships/hyperlink" Target="javascript:openquran(11,56,56)" TargetMode="External"/><Relationship Id="rId262" Type="http://schemas.openxmlformats.org/officeDocument/2006/relationships/hyperlink" Target="javascript:openquran(11,57,57)" TargetMode="External"/><Relationship Id="rId263" Type="http://schemas.openxmlformats.org/officeDocument/2006/relationships/hyperlink" Target="javascript:openquran(2,148,148)" TargetMode="External"/><Relationship Id="rId264" Type="http://schemas.openxmlformats.org/officeDocument/2006/relationships/hyperlink" Target="javascript:openquran(15,41,41)" TargetMode="External"/><Relationship Id="rId265" Type="http://schemas.openxmlformats.org/officeDocument/2006/relationships/hyperlink" Target="javascript:openquran(15,42,42)" TargetMode="External"/><Relationship Id="rId266" Type="http://schemas.openxmlformats.org/officeDocument/2006/relationships/hyperlink" Target="javascript:openquran(28,27,27)" TargetMode="External"/><Relationship Id="rId267" Type="http://schemas.openxmlformats.org/officeDocument/2006/relationships/hyperlink" Target="javascript:openquran(78,1,1)" TargetMode="External"/><Relationship Id="rId268" Type="http://schemas.openxmlformats.org/officeDocument/2006/relationships/hyperlink" Target="javascript:openquran(78,2,2)" TargetMode="External"/><Relationship Id="rId269" Type="http://schemas.openxmlformats.org/officeDocument/2006/relationships/hyperlink" Target="javascript:openquran(78,6,6)" TargetMode="External"/><Relationship Id="rId270" Type="http://schemas.openxmlformats.org/officeDocument/2006/relationships/hyperlink" Target="javascript:openquran(78,7,7)" TargetMode="External"/><Relationship Id="rId271" Type="http://schemas.openxmlformats.org/officeDocument/2006/relationships/hyperlink" Target="javascript:openquran(78,15,15)" TargetMode="External"/><Relationship Id="rId272" Type="http://schemas.openxmlformats.org/officeDocument/2006/relationships/hyperlink" Target="javascript:openquran(78,16,16)" TargetMode="External"/><Relationship Id="rId273" Type="http://schemas.openxmlformats.org/officeDocument/2006/relationships/hyperlink" Target="javascript:openquran(78,17,17)" TargetMode="External"/><Relationship Id="rId274" Type="http://schemas.openxmlformats.org/officeDocument/2006/relationships/hyperlink" Target="javascript:openquran(78,26,26)" TargetMode="External"/><Relationship Id="rId275" Type="http://schemas.openxmlformats.org/officeDocument/2006/relationships/hyperlink" Target="javascript:openquran(78,27,27)" TargetMode="External"/><Relationship Id="rId276" Type="http://schemas.openxmlformats.org/officeDocument/2006/relationships/hyperlink" Target="javascript:openquran(78,34,34)" TargetMode="External"/><Relationship Id="rId277" Type="http://schemas.openxmlformats.org/officeDocument/2006/relationships/hyperlink" Target="javascript:openquran(78,37,37)" TargetMode="External"/><Relationship Id="rId278" Type="http://schemas.openxmlformats.org/officeDocument/2006/relationships/hyperlink" Target="javascript:openquran(78,38,38)" TargetMode="External"/><Relationship Id="rId279" Type="http://schemas.openxmlformats.org/officeDocument/2006/relationships/hyperlink" Target="javascript:openquran(78,39,39)" TargetMode="External"/><Relationship Id="rId280" Type="http://schemas.openxmlformats.org/officeDocument/2006/relationships/hyperlink" Target="javascript:openquran(78,40,40)" TargetMode="External"/><Relationship Id="rId281" Type="http://schemas.openxmlformats.org/officeDocument/2006/relationships/hyperlink" Target="javascript:openquran(78,41,41)" TargetMode="External"/><Relationship Id="rId282" Type="http://schemas.openxmlformats.org/officeDocument/2006/relationships/hyperlink" Target="javascript:openquran(72,11,11)" TargetMode="External"/><Relationship Id="rId283" Type="http://schemas.openxmlformats.org/officeDocument/2006/relationships/hyperlink" Target="javascript:openquran(72,12,12)" TargetMode="External"/><Relationship Id="rId284" Type="http://schemas.openxmlformats.org/officeDocument/2006/relationships/hyperlink" Target="javascript:openquran(72,13,13)" TargetMode="External"/><Relationship Id="rId285" Type="http://schemas.openxmlformats.org/officeDocument/2006/relationships/hyperlink" Target="javascript:openquran(72,15,15)" TargetMode="External"/><Relationship Id="rId286" Type="http://schemas.openxmlformats.org/officeDocument/2006/relationships/hyperlink" Target="javascript:openquran(72,16,16)" TargetMode="External"/><Relationship Id="rId287" Type="http://schemas.openxmlformats.org/officeDocument/2006/relationships/hyperlink" Target="javascript:openquran(68,13,13)" TargetMode="External"/><Relationship Id="rId288" Type="http://schemas.openxmlformats.org/officeDocument/2006/relationships/hyperlink" Target="javascript:openquran(68,14,14)" TargetMode="External"/><Relationship Id="rId289" Type="http://schemas.openxmlformats.org/officeDocument/2006/relationships/hyperlink" Target="javascript:openquran(67,33,33)" TargetMode="External"/><Relationship Id="rId290" Type="http://schemas.openxmlformats.org/officeDocument/2006/relationships/hyperlink" Target="javascript:openquran(63,5,5)" TargetMode="External"/><Relationship Id="rId291" Type="http://schemas.openxmlformats.org/officeDocument/2006/relationships/hyperlink" Target="javascript:openquran(63,6,6)" TargetMode="External"/><Relationship Id="rId292" Type="http://schemas.openxmlformats.org/officeDocument/2006/relationships/hyperlink" Target="javascript:openquran(63,7,7)" TargetMode="External"/><Relationship Id="rId293" Type="http://schemas.openxmlformats.org/officeDocument/2006/relationships/hyperlink" Target="javascript:openquran(53,46,46)" TargetMode="External"/><Relationship Id="rId294" Type="http://schemas.openxmlformats.org/officeDocument/2006/relationships/hyperlink" Target="javascript:openquran(58,9,9)" TargetMode="External"/><Relationship Id="rId295" Type="http://schemas.openxmlformats.org/officeDocument/2006/relationships/hyperlink" Target="javascript:openquran(58,9,9)" TargetMode="External"/><Relationship Id="rId296" Type="http://schemas.openxmlformats.org/officeDocument/2006/relationships/hyperlink" Target="javascript:openquran(58,9,9)" TargetMode="External"/><Relationship Id="rId297" Type="http://schemas.openxmlformats.org/officeDocument/2006/relationships/hyperlink" Target="javascript:openquran(6,33,33)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252&amp;CID=529#TOP#TOP" TargetMode="External"/><Relationship Id="rId300" Type="http://schemas.openxmlformats.org/officeDocument/2006/relationships/hyperlink" Target="javascript:openquran(88,27,27)" TargetMode="External"/><Relationship Id="rId301" Type="http://schemas.openxmlformats.org/officeDocument/2006/relationships/hyperlink" Target="javascript:openquran(88,28,28)" TargetMode="External"/><Relationship Id="rId302" Type="http://schemas.openxmlformats.org/officeDocument/2006/relationships/hyperlink" Target="javascript:openquran(88,29,29)" TargetMode="External"/><Relationship Id="rId303" Type="http://schemas.openxmlformats.org/officeDocument/2006/relationships/hyperlink" Target="javascript:openquran(88,30,30)" TargetMode="External"/><Relationship Id="rId304" Type="http://schemas.openxmlformats.org/officeDocument/2006/relationships/hyperlink" Target="javascript:openquran(41,15,15)" TargetMode="External"/><Relationship Id="rId305" Type="http://schemas.openxmlformats.org/officeDocument/2006/relationships/hyperlink" Target="javascript:openquran(1,109,109)" TargetMode="External"/><Relationship Id="rId306" Type="http://schemas.openxmlformats.org/officeDocument/2006/relationships/hyperlink" Target="javascript:openquran(3,89,89)" TargetMode="External"/><Relationship Id="rId307" Type="http://schemas.openxmlformats.org/officeDocument/2006/relationships/hyperlink" Target="javascript:openquran(1,165,165)" TargetMode="External"/><Relationship Id="rId308" Type="http://schemas.openxmlformats.org/officeDocument/2006/relationships/hyperlink" Target="javascript:openquran(102,1,1)" TargetMode="External"/><Relationship Id="rId309" Type="http://schemas.openxmlformats.org/officeDocument/2006/relationships/hyperlink" Target="javascript:openquran(102,2,2)" TargetMode="External"/><Relationship Id="rId310" Type="http://schemas.openxmlformats.org/officeDocument/2006/relationships/hyperlink" Target="javascript:openquran(102,3,3)" TargetMode="External"/><Relationship Id="rId311" Type="http://schemas.openxmlformats.org/officeDocument/2006/relationships/hyperlink" Target="javascript:openquran(31,24,24)" TargetMode="External"/><Relationship Id="rId312" Type="http://schemas.openxmlformats.org/officeDocument/2006/relationships/hyperlink" Target="javascript:openquran(6,199,199)" TargetMode="External"/><Relationship Id="rId313" Type="http://schemas.openxmlformats.org/officeDocument/2006/relationships/hyperlink" Target="javascript:openquran(89,17,17)" TargetMode="External"/><Relationship Id="rId314" Type="http://schemas.openxmlformats.org/officeDocument/2006/relationships/hyperlink" Target="javascript:openquran(2,180,180)" TargetMode="External"/><Relationship Id="rId315" Type="http://schemas.openxmlformats.org/officeDocument/2006/relationships/hyperlink" Target="javascript:openquran(3,36,36)" TargetMode="External"/><Relationship Id="rId316" Type="http://schemas.openxmlformats.org/officeDocument/2006/relationships/hyperlink" Target="javascript:openquran(3,36,36)" TargetMode="External"/><Relationship Id="rId317" Type="http://schemas.openxmlformats.org/officeDocument/2006/relationships/hyperlink" Target="javascript:openquran(3,37,37)" TargetMode="External"/><Relationship Id="rId318" Type="http://schemas.openxmlformats.org/officeDocument/2006/relationships/hyperlink" Target="javascript:openquran(8,54,54)" TargetMode="External"/><Relationship Id="rId319" Type="http://schemas.openxmlformats.org/officeDocument/2006/relationships/hyperlink" Target="javascript:openquran(8,76,76)" TargetMode="External"/><Relationship Id="rId320" Type="http://schemas.openxmlformats.org/officeDocument/2006/relationships/hyperlink" Target="javascript:openquran(8,77,77)" TargetMode="External"/><Relationship Id="rId321" Type="http://schemas.openxmlformats.org/officeDocument/2006/relationships/hyperlink" Target="javascript:openquran(46,38,38)" TargetMode="External"/><Relationship Id="rId322" Type="http://schemas.openxmlformats.org/officeDocument/2006/relationships/hyperlink" Target="javascript:openquran(106,4,4)" TargetMode="External"/><Relationship Id="rId323" Type="http://schemas.openxmlformats.org/officeDocument/2006/relationships/hyperlink" Target="javascript:openquran(106,5,5)" TargetMode="External"/><Relationship Id="rId324" Type="http://schemas.openxmlformats.org/officeDocument/2006/relationships/hyperlink" Target="javascript:openquran(106,6,6)" TargetMode="External"/><Relationship Id="rId325" Type="http://schemas.openxmlformats.org/officeDocument/2006/relationships/hyperlink" Target="javascript:openquran(106,7,7)" TargetMode="External"/><Relationship Id="rId326" Type="http://schemas.openxmlformats.org/officeDocument/2006/relationships/hyperlink" Target="javascript:openquran(8,34,34)" TargetMode="External"/><Relationship Id="rId327" Type="http://schemas.openxmlformats.org/officeDocument/2006/relationships/hyperlink" Target="javascript:openquran(8,35,35)" TargetMode="External"/><Relationship Id="rId328" Type="http://schemas.openxmlformats.org/officeDocument/2006/relationships/hyperlink" Target="javascript:openquran(7,16,16)" TargetMode="External"/><Relationship Id="rId329" Type="http://schemas.openxmlformats.org/officeDocument/2006/relationships/hyperlink" Target="javascript:openquran(8,57,57)" TargetMode="External"/><Relationship Id="rId330" Type="http://schemas.openxmlformats.org/officeDocument/2006/relationships/hyperlink" Target="javascript:openquran(46,20,20)" TargetMode="External"/><Relationship Id="rId331" Type="http://schemas.openxmlformats.org/officeDocument/2006/relationships/hyperlink" Target="javascript:openquran(3,77,77)" TargetMode="External"/><Relationship Id="rId332" Type="http://schemas.openxmlformats.org/officeDocument/2006/relationships/hyperlink" Target="javascript:openquran(8,38,38)" TargetMode="External"/><Relationship Id="rId333" Type="http://schemas.openxmlformats.org/officeDocument/2006/relationships/hyperlink" Target="javascript:openquran(8,39,39)" TargetMode="External"/><Relationship Id="rId334" Type="http://schemas.openxmlformats.org/officeDocument/2006/relationships/hyperlink" Target="javascript:openquran(46,38,38)" TargetMode="External"/><Relationship Id="rId335" Type="http://schemas.openxmlformats.org/officeDocument/2006/relationships/hyperlink" Target="javascript:openquran(56,10,10)" TargetMode="External"/><Relationship Id="rId336" Type="http://schemas.openxmlformats.org/officeDocument/2006/relationships/hyperlink" Target="javascript:openquran(1,249,249)" TargetMode="External"/><Relationship Id="rId337" Type="http://schemas.openxmlformats.org/officeDocument/2006/relationships/hyperlink" Target="javascript:openquran(7,45,45)" TargetMode="External"/><Relationship Id="rId338" Type="http://schemas.openxmlformats.org/officeDocument/2006/relationships/hyperlink" Target="javascript:openquran(7,46,46)" TargetMode="External"/><Relationship Id="rId339" Type="http://schemas.openxmlformats.org/officeDocument/2006/relationships/hyperlink" Target="javascript:openquran(1,155,155)" TargetMode="External"/><Relationship Id="rId340" Type="http://schemas.openxmlformats.org/officeDocument/2006/relationships/hyperlink" Target="javascript:openquran(1,156,156)" TargetMode="External"/><Relationship Id="rId341" Type="http://schemas.openxmlformats.org/officeDocument/2006/relationships/hyperlink" Target="javascript:openquran(40,35,35)" TargetMode="External"/><Relationship Id="rId342" Type="http://schemas.openxmlformats.org/officeDocument/2006/relationships/hyperlink" Target="javascript:openquran(10,9,9)" TargetMode="External"/><Relationship Id="rId343" Type="http://schemas.openxmlformats.org/officeDocument/2006/relationships/hyperlink" Target="javascript:openquran(10,10,10)" TargetMode="External"/><Relationship Id="rId344" Type="http://schemas.openxmlformats.org/officeDocument/2006/relationships/hyperlink" Target="javascript:openquran(10,11,11)" TargetMode="External"/><Relationship Id="rId345" Type="http://schemas.openxmlformats.org/officeDocument/2006/relationships/hyperlink" Target="javascript:openquran(56,23,23)" TargetMode="External"/><Relationship Id="rId346" Type="http://schemas.openxmlformats.org/officeDocument/2006/relationships/hyperlink" Target="javascript:openquran(4,8,8)" TargetMode="External"/><Relationship Id="rId347" Type="http://schemas.openxmlformats.org/officeDocument/2006/relationships/hyperlink" Target="javascript:openquran(1,190,190)" TargetMode="External"/><Relationship Id="rId348" Type="http://schemas.openxmlformats.org/officeDocument/2006/relationships/hyperlink" Target="javascript:openquran(3,36,36)" TargetMode="External"/><Relationship Id="rId349" Type="http://schemas.openxmlformats.org/officeDocument/2006/relationships/hyperlink" Target="javascript:openquran(27,76,76)" TargetMode="External"/><Relationship Id="rId350" Type="http://schemas.openxmlformats.org/officeDocument/2006/relationships/hyperlink" Target="javascript:openquran(25,225,225)" TargetMode="External"/><Relationship Id="rId351" Type="http://schemas.openxmlformats.org/officeDocument/2006/relationships/hyperlink" Target="javascript:openquran(25,226,226)" TargetMode="External"/><Relationship Id="rId352" Type="http://schemas.openxmlformats.org/officeDocument/2006/relationships/hyperlink" Target="javascript:openquran(52,1,1)" TargetMode="External"/><Relationship Id="rId353" Type="http://schemas.openxmlformats.org/officeDocument/2006/relationships/hyperlink" Target="javascript:openquran(52,2,2)" TargetMode="External"/><Relationship Id="rId354" Type="http://schemas.openxmlformats.org/officeDocument/2006/relationships/hyperlink" Target="javascript:openquran(10,48,48)" TargetMode="External"/><Relationship Id="rId355" Type="http://schemas.openxmlformats.org/officeDocument/2006/relationships/hyperlink" Target="javascript:openquran(10,49,49)" TargetMode="External"/><Relationship Id="rId356" Type="http://schemas.openxmlformats.org/officeDocument/2006/relationships/hyperlink" Target="javascript:openquran(1,194,194)" TargetMode="External"/><Relationship Id="rId357" Type="http://schemas.openxmlformats.org/officeDocument/2006/relationships/hyperlink" Target="javascript:openquran(7,39,39)" TargetMode="External"/><Relationship Id="rId358" Type="http://schemas.openxmlformats.org/officeDocument/2006/relationships/hyperlink" Target="javascript:openquran(50,56,56)" TargetMode="External"/><Relationship Id="rId359" Type="http://schemas.openxmlformats.org/officeDocument/2006/relationships/hyperlink" Target="javascript:openquran(21,40,40)" TargetMode="External"/><Relationship Id="rId360" Type="http://schemas.openxmlformats.org/officeDocument/2006/relationships/hyperlink" Target="javascript:openquran(21,41,41)" TargetMode="External"/><Relationship Id="rId361" Type="http://schemas.openxmlformats.org/officeDocument/2006/relationships/hyperlink" Target="javascript:openquran(39,51,51)" TargetMode="External"/><Relationship Id="rId362" Type="http://schemas.openxmlformats.org/officeDocument/2006/relationships/hyperlink" Target="javascript:openquran(57,21,21)" TargetMode="External"/><Relationship Id="rId363" Type="http://schemas.openxmlformats.org/officeDocument/2006/relationships/hyperlink" Target="javascript:openquran(36,173,173)" TargetMode="External"/><Relationship Id="rId364" Type="http://schemas.openxmlformats.org/officeDocument/2006/relationships/hyperlink" Target="javascript:openquran(8,49,49)" TargetMode="External"/><Relationship Id="rId365" Type="http://schemas.openxmlformats.org/officeDocument/2006/relationships/hyperlink" Target="javascript:openquran(8,49,49)" TargetMode="External"/><Relationship Id="rId366" Type="http://schemas.openxmlformats.org/officeDocument/2006/relationships/hyperlink" Target="javascript:openquran(8,49,49)" TargetMode="External"/><Relationship Id="rId367" Type="http://schemas.openxmlformats.org/officeDocument/2006/relationships/hyperlink" Target="javascript:openquran(8,49,49)" TargetMode="External"/><Relationship Id="rId368" Type="http://schemas.openxmlformats.org/officeDocument/2006/relationships/hyperlink" Target="javascript:openquran(7,39,39)" TargetMode="External"/><Relationship Id="rId369" Type="http://schemas.openxmlformats.org/officeDocument/2006/relationships/hyperlink" Target="javascript:openquran(11,53,53)" TargetMode="External"/><Relationship Id="rId370" Type="http://schemas.openxmlformats.org/officeDocument/2006/relationships/hyperlink" Target="javascript:openquran(91,4,4)" TargetMode="External"/><Relationship Id="rId371" Type="http://schemas.openxmlformats.org/officeDocument/2006/relationships/hyperlink" Target="javascript:openquran(46,1,1)" TargetMode="External"/><Relationship Id="rId372" Type="http://schemas.openxmlformats.org/officeDocument/2006/relationships/hyperlink" Target="javascript:openquran(23,39,39)" TargetMode="External"/><Relationship Id="rId373" Type="http://schemas.openxmlformats.org/officeDocument/2006/relationships/hyperlink" Target="javascript:openquran(24,23,23)" TargetMode="External"/><Relationship Id="rId374" Type="http://schemas.openxmlformats.org/officeDocument/2006/relationships/hyperlink" Target="javascript:openquran(3,59,59)" TargetMode="External"/><Relationship Id="rId375" Type="http://schemas.openxmlformats.org/officeDocument/2006/relationships/hyperlink" Target="javascript:openquran(62,10,10)" TargetMode="External"/><Relationship Id="rId376" Type="http://schemas.openxmlformats.org/officeDocument/2006/relationships/hyperlink" Target="javascript:openquran(2,85,85)" TargetMode="External"/><Relationship Id="rId377" Type="http://schemas.openxmlformats.org/officeDocument/2006/relationships/hyperlink" Target="javascript:openquran(2,18,18)" TargetMode="External"/><Relationship Id="rId378" Type="http://schemas.openxmlformats.org/officeDocument/2006/relationships/hyperlink" Target="javascript:openquran(2,19,19)" TargetMode="External"/><Relationship Id="rId379" Type="http://schemas.openxmlformats.org/officeDocument/2006/relationships/hyperlink" Target="javascript:openquran(38,29,29)" TargetMode="External"/><Relationship Id="rId380" Type="http://schemas.openxmlformats.org/officeDocument/2006/relationships/hyperlink" Target="javascript:openquran(1,130,130)" TargetMode="External"/><Relationship Id="rId381" Type="http://schemas.openxmlformats.org/officeDocument/2006/relationships/hyperlink" Target="javascript:openquran(1,131,131)" TargetMode="External"/><Relationship Id="rId382" Type="http://schemas.openxmlformats.org/officeDocument/2006/relationships/hyperlink" Target="javascript:openquran(1,132,132)" TargetMode="External"/><Relationship Id="rId383" Type="http://schemas.openxmlformats.org/officeDocument/2006/relationships/hyperlink" Target="javascript:openquran(5,161,161)" TargetMode="External"/><Relationship Id="rId384" Type="http://schemas.openxmlformats.org/officeDocument/2006/relationships/hyperlink" Target="javascript:openquran(5,162,162)" TargetMode="External"/><Relationship Id="rId385" Type="http://schemas.openxmlformats.org/officeDocument/2006/relationships/hyperlink" Target="javascript:openquran(5,163,163)" TargetMode="External"/><Relationship Id="rId386" Type="http://schemas.openxmlformats.org/officeDocument/2006/relationships/hyperlink" Target="javascript:openquran(38,54,54)" TargetMode="External"/><Relationship Id="rId387" Type="http://schemas.openxmlformats.org/officeDocument/2006/relationships/hyperlink" Target="javascript:openquran(26,44,44)" TargetMode="External"/><Relationship Id="rId388" Type="http://schemas.openxmlformats.org/officeDocument/2006/relationships/hyperlink" Target="javascript:openquran(2,83,83)" TargetMode="External"/><Relationship Id="rId389" Type="http://schemas.openxmlformats.org/officeDocument/2006/relationships/hyperlink" Target="javascript:openquran(5,71,71)" TargetMode="External"/><Relationship Id="rId390" Type="http://schemas.openxmlformats.org/officeDocument/2006/relationships/hyperlink" Target="javascript:openquran(1,111,111)" TargetMode="External"/><Relationship Id="rId391" Type="http://schemas.openxmlformats.org/officeDocument/2006/relationships/hyperlink" Target="javascript:openquran(1,112,112)" TargetMode="External"/><Relationship Id="rId392" Type="http://schemas.openxmlformats.org/officeDocument/2006/relationships/hyperlink" Target="javascript:openquran(3,125,125)" TargetMode="External"/><Relationship Id="rId393" Type="http://schemas.openxmlformats.org/officeDocument/2006/relationships/hyperlink" Target="javascript:openquran(6,29,29)" TargetMode="External"/><Relationship Id="rId394" Type="http://schemas.openxmlformats.org/officeDocument/2006/relationships/hyperlink" Target="javascript:openquran(29,30,30)" TargetMode="External"/><Relationship Id="rId395" Type="http://schemas.openxmlformats.org/officeDocument/2006/relationships/hyperlink" Target="javascript:openquran(5,79,79)" TargetMode="External"/><Relationship Id="rId396" Type="http://schemas.openxmlformats.org/officeDocument/2006/relationships/hyperlink" Target="javascript:openquran(5,79,79)" TargetMode="External"/><Relationship Id="rId397" Type="http://schemas.openxmlformats.org/officeDocument/2006/relationships/hyperlink" Target="javascript:openquran(66,2,2)" TargetMode="External"/><Relationship Id="rId398" Type="http://schemas.openxmlformats.org/officeDocument/2006/relationships/hyperlink" Target="javascript:openquran(32,72,72)" TargetMode="External"/><Relationship Id="rId399" Type="http://schemas.openxmlformats.org/officeDocument/2006/relationships/hyperlink" Target="javascript:openquran(30,17,17)" TargetMode="External"/><Relationship Id="rId400" Type="http://schemas.openxmlformats.org/officeDocument/2006/relationships/hyperlink" Target="javascript:openquran(45,35,35)" TargetMode="External"/><Relationship Id="rId401" Type="http://schemas.openxmlformats.org/officeDocument/2006/relationships/hyperlink" Target="javascript:openquran(51,48,48)" TargetMode="External"/><Relationship Id="rId402" Type="http://schemas.openxmlformats.org/officeDocument/2006/relationships/hyperlink" Target="javascript:openquran(89,17,17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531#TOP#TOP" TargetMode="External"/><Relationship Id="rId405" Type="http://schemas.openxmlformats.org/officeDocument/2006/relationships/hyperlink" Target="javascript:openquran(21,39,39)" TargetMode="External"/><Relationship Id="rId406" Type="http://schemas.openxmlformats.org/officeDocument/2006/relationships/hyperlink" Target="javascript:openquran(1,193,193)" TargetMode="External"/><Relationship Id="rId407" Type="http://schemas.openxmlformats.org/officeDocument/2006/relationships/hyperlink" Target="javascript:openquran(1,194,194)" TargetMode="External"/><Relationship Id="rId408" Type="http://schemas.openxmlformats.org/officeDocument/2006/relationships/hyperlink" Target="javascript:openquran(41,40,40)" TargetMode="External"/><Relationship Id="rId409" Type="http://schemas.openxmlformats.org/officeDocument/2006/relationships/hyperlink" Target="javascript:openquran(3,127,127)" TargetMode="External"/><Relationship Id="rId410" Type="http://schemas.openxmlformats.org/officeDocument/2006/relationships/hyperlink" Target="javascript:openquran(1,159,159)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52&amp;CID=531#TOP#TOP" TargetMode="External"/><Relationship Id="rId413" Type="http://schemas.openxmlformats.org/officeDocument/2006/relationships/hyperlink" Target="javascript:openquran(4,55,55)" TargetMode="External"/><Relationship Id="rId414" Type="http://schemas.openxmlformats.org/officeDocument/2006/relationships/hyperlink" Target="javascript:openquran(4,55,56)" TargetMode="External"/><Relationship Id="rId415" Type="http://schemas.openxmlformats.org/officeDocument/2006/relationships/hyperlink" Target="javascript:openquran(7,72,72)" TargetMode="External"/><Relationship Id="rId416" Type="http://schemas.openxmlformats.org/officeDocument/2006/relationships/hyperlink" Target="javascript:openquran(7,72,73)" TargetMode="External"/><Relationship Id="rId417" Type="http://schemas.openxmlformats.org/officeDocument/2006/relationships/hyperlink" Target="javascript:openquran(9,62,63)" TargetMode="External"/><Relationship Id="rId418" Type="http://schemas.openxmlformats.org/officeDocument/2006/relationships/hyperlink" Target="javascript:openquran(59,1,1)" TargetMode="External"/><Relationship Id="rId419" Type="http://schemas.openxmlformats.org/officeDocument/2006/relationships/hyperlink" Target="javascript:openquran(59,4,4)" TargetMode="External"/><Relationship Id="rId420" Type="http://schemas.openxmlformats.org/officeDocument/2006/relationships/hyperlink" Target="javascript:openquran(59,13,13)" TargetMode="External"/><Relationship Id="rId421" Type="http://schemas.openxmlformats.org/officeDocument/2006/relationships/hyperlink" Target="javascript:openquran(1,257,257)" TargetMode="External"/><Relationship Id="rId422" Type="http://schemas.openxmlformats.org/officeDocument/2006/relationships/hyperlink" Target="javascript:openquran(46,11,11)" TargetMode="External"/><Relationship Id="rId423" Type="http://schemas.openxmlformats.org/officeDocument/2006/relationships/hyperlink" Target="javascript:openquran(65,4,4)" TargetMode="External"/><Relationship Id="rId424" Type="http://schemas.openxmlformats.org/officeDocument/2006/relationships/hyperlink" Target="javascript:openquran(1,98,98)" TargetMode="External"/><Relationship Id="rId425" Type="http://schemas.openxmlformats.org/officeDocument/2006/relationships/hyperlink" Target="javascript:openquran(8,23,23)" TargetMode="External"/><Relationship Id="rId426" Type="http://schemas.openxmlformats.org/officeDocument/2006/relationships/hyperlink" Target="javascript:openquran(8,23,24)" TargetMode="External"/><Relationship Id="rId427" Type="http://schemas.openxmlformats.org/officeDocument/2006/relationships/hyperlink" Target="javascript:openquran(4,51,54)" TargetMode="External"/><Relationship Id="rId428" Type="http://schemas.openxmlformats.org/officeDocument/2006/relationships/hyperlink" Target="javascript:openquran(4,51,57)" TargetMode="External"/><Relationship Id="rId429" Type="http://schemas.openxmlformats.org/officeDocument/2006/relationships/hyperlink" Target="javascript:openquran(4,78,81)" TargetMode="External"/><Relationship Id="rId430" Type="http://schemas.openxmlformats.org/officeDocument/2006/relationships/hyperlink" Target="javascript:openquran(3,138,141)" TargetMode="External"/><Relationship Id="rId431" Type="http://schemas.openxmlformats.org/officeDocument/2006/relationships/hyperlink" Target="javascript:openquran(3,138,141)" TargetMode="External"/><Relationship Id="rId432" Type="http://schemas.openxmlformats.org/officeDocument/2006/relationships/hyperlink" Target="javascript:openquran(3,144,145)" TargetMode="External"/><Relationship Id="rId433" Type="http://schemas.openxmlformats.org/officeDocument/2006/relationships/hyperlink" Target="javascript:openquran(1,14,14)" TargetMode="External"/><Relationship Id="rId434" Type="http://schemas.openxmlformats.org/officeDocument/2006/relationships/hyperlink" Target="javascript:openquran(1,76,76)" TargetMode="External"/><Relationship Id="rId435" Type="http://schemas.openxmlformats.org/officeDocument/2006/relationships/hyperlink" Target="javascript:openquran(57,14,14)" TargetMode="External"/><Relationship Id="rId436" Type="http://schemas.openxmlformats.org/officeDocument/2006/relationships/hyperlink" Target="javascript:openquran(57,14,14)" TargetMode="External"/><Relationship Id="rId437" Type="http://schemas.openxmlformats.org/officeDocument/2006/relationships/hyperlink" Target="javascript:openquran(57,14,14)" TargetMode="External"/><Relationship Id="rId438" Type="http://schemas.openxmlformats.org/officeDocument/2006/relationships/hyperlink" Target="javascript:openquran(57,14,22)" TargetMode="External"/><Relationship Id="rId439" Type="http://schemas.openxmlformats.org/officeDocument/2006/relationships/hyperlink" Target="javascript:openquran(58,11,11)" TargetMode="External"/><Relationship Id="rId440" Type="http://schemas.openxmlformats.org/officeDocument/2006/relationships/hyperlink" Target="javascript:openquran(46,25,26)" TargetMode="External"/><Relationship Id="rId441" Type="http://schemas.openxmlformats.org/officeDocument/2006/relationships/hyperlink" Target="javascript:openquran(4,51,51)" TargetMode="External"/><Relationship Id="rId442" Type="http://schemas.openxmlformats.org/officeDocument/2006/relationships/hyperlink" Target="javascript:openquran(4,41,41)" TargetMode="External"/><Relationship Id="rId443" Type="http://schemas.openxmlformats.org/officeDocument/2006/relationships/hyperlink" Target="javascript:openquran(8,47,47)" TargetMode="External"/><Relationship Id="rId444" Type="http://schemas.openxmlformats.org/officeDocument/2006/relationships/hyperlink" Target="javascript:openquran(8,47,47)" TargetMode="External"/><Relationship Id="rId445" Type="http://schemas.openxmlformats.org/officeDocument/2006/relationships/hyperlink" Target="javascript:openquran(4,42,42)" TargetMode="External"/><Relationship Id="rId446" Type="http://schemas.openxmlformats.org/officeDocument/2006/relationships/hyperlink" Target="javascript:openquran(1,171,171)" TargetMode="External"/><Relationship Id="rId447" Type="http://schemas.openxmlformats.org/officeDocument/2006/relationships/hyperlink" Target="javascript:openquran(20,45,45)" TargetMode="External"/><Relationship Id="rId448" Type="http://schemas.openxmlformats.org/officeDocument/2006/relationships/hyperlink" Target="javascript:openquran(5,36,36)" TargetMode="External"/><Relationship Id="rId449" Type="http://schemas.openxmlformats.org/officeDocument/2006/relationships/hyperlink" Target="javascript:openquran(4,41,41)" TargetMode="External"/><Relationship Id="rId450" Type="http://schemas.openxmlformats.org/officeDocument/2006/relationships/hyperlink" Target="javascript:openquran(4,41,41)" TargetMode="External"/><Relationship Id="rId451" Type="http://schemas.openxmlformats.org/officeDocument/2006/relationships/hyperlink" Target="javascript:openquran(4,41,41)" TargetMode="External"/><Relationship Id="rId452" Type="http://schemas.openxmlformats.org/officeDocument/2006/relationships/hyperlink" Target="javascript:openquran(8,47,47)" TargetMode="External"/><Relationship Id="rId453" Type="http://schemas.openxmlformats.org/officeDocument/2006/relationships/hyperlink" Target="javascript:openquran(4,42,42)" TargetMode="External"/><Relationship Id="rId454" Type="http://schemas.openxmlformats.org/officeDocument/2006/relationships/hyperlink" Target="javascript:openquran(4,63,63)" TargetMode="External"/><Relationship Id="rId455" Type="http://schemas.openxmlformats.org/officeDocument/2006/relationships/hyperlink" Target="javascript:openquran(4,49,49)" TargetMode="External"/><Relationship Id="rId456" Type="http://schemas.openxmlformats.org/officeDocument/2006/relationships/hyperlink" Target="javascript:openquran(4,42,42)" TargetMode="External"/><Relationship Id="rId457" Type="http://schemas.openxmlformats.org/officeDocument/2006/relationships/hyperlink" Target="javascript:openquran(3,58,58)" TargetMode="External"/><Relationship Id="rId458" Type="http://schemas.openxmlformats.org/officeDocument/2006/relationships/hyperlink" Target="javascript:openquran(1,101,102)" TargetMode="External"/><Relationship Id="rId459" Type="http://schemas.openxmlformats.org/officeDocument/2006/relationships/hyperlink" Target="javascript:openquran(4,60,60)" TargetMode="External"/><Relationship Id="rId460" Type="http://schemas.openxmlformats.org/officeDocument/2006/relationships/hyperlink" Target="javascript:openquran(3,60,61)" TargetMode="External"/><Relationship Id="rId461" Type="http://schemas.openxmlformats.org/officeDocument/2006/relationships/hyperlink" Target="javascript:openquran(68,5,5)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52&amp;CID=531#TOP#TOP" TargetMode="External"/><Relationship Id="rId464" Type="http://schemas.openxmlformats.org/officeDocument/2006/relationships/hyperlink" Target="javascript:openquran(3,140,140)" TargetMode="External"/><Relationship Id="rId465" Type="http://schemas.openxmlformats.org/officeDocument/2006/relationships/hyperlink" Target="javascript:openquran(73,5,5)" TargetMode="External"/><Relationship Id="rId466" Type="http://schemas.openxmlformats.org/officeDocument/2006/relationships/hyperlink" Target="javascript:openquran(48,9,10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52&amp;CID=532#TOP#TOP" TargetMode="External"/><Relationship Id="rId469" Type="http://schemas.openxmlformats.org/officeDocument/2006/relationships/hyperlink" Target="javascript:openquran(5,68,69)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52&amp;CID=532#TOP#TOP" TargetMode="External"/><Relationship Id="rId472" Type="http://schemas.openxmlformats.org/officeDocument/2006/relationships/hyperlink" Target="javascript:openquran(41,25,25)" TargetMode="External"/><Relationship Id="rId473" Type="http://schemas.openxmlformats.org/officeDocument/2006/relationships/hyperlink" Target="javascript:openquran(38,53,53)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532#TOP#TOP" TargetMode="External"/><Relationship Id="rId476" Type="http://schemas.openxmlformats.org/officeDocument/2006/relationships/hyperlink" Target="javascript:openquran(23,19,19)" TargetMode="External"/><Relationship Id="rId477" Type="http://schemas.openxmlformats.org/officeDocument/2006/relationships/hyperlink" Target="javascript:openquran(11,90,90)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532#TOP#TOP" TargetMode="External"/><Relationship Id="rId480" Type="http://schemas.openxmlformats.org/officeDocument/2006/relationships/hyperlink" Target="javascript:openquran(72,10,10)" TargetMode="External"/><Relationship Id="rId481" Type="http://schemas.openxmlformats.org/officeDocument/2006/relationships/hyperlink" Target="javascript:openquran(3,140,140)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52&amp;CID=532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52&amp;CID=532#TOP#TOP" TargetMode="External"/><Relationship Id="rId486" Type="http://schemas.openxmlformats.org/officeDocument/2006/relationships/hyperlink" Target="javascript:openquran(4,105,105)" TargetMode="External"/><Relationship Id="rId487" Type="http://schemas.openxmlformats.org/officeDocument/2006/relationships/hyperlink" Target="javascript:openquran(3,140,140)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252&amp;CID=532#TOP#TOP" TargetMode="External"/><Relationship Id="rId490" Type="http://schemas.openxmlformats.org/officeDocument/2006/relationships/hyperlink" Target="javascript:openquran(23,16,16)" TargetMode="External"/><Relationship Id="rId491" Type="http://schemas.openxmlformats.org/officeDocument/2006/relationships/hyperlink" Target="javascript:openquran(59,12,12)" TargetMode="External"/><Relationship Id="rId492" Type="http://schemas.openxmlformats.org/officeDocument/2006/relationships/hyperlink" Target="javascript:openquran(20,63,63)" TargetMode="External"/><Relationship Id="rId493" Type="http://schemas.openxmlformats.org/officeDocument/2006/relationships/hyperlink" Target="javascript:openquran(36,89,89)" TargetMode="External"/><Relationship Id="rId494" Type="http://schemas.openxmlformats.org/officeDocument/2006/relationships/hyperlink" Target="javascript:openquran(48,12,12)" TargetMode="External"/><Relationship Id="rId495" Type="http://schemas.openxmlformats.org/officeDocument/2006/relationships/hyperlink" Target="javascript:openquran(8,58,58)" TargetMode="External"/><Relationship Id="rId496" Type="http://schemas.openxmlformats.org/officeDocument/2006/relationships/hyperlink" Target="javascript:openquran(48,11,11)" TargetMode="External"/><Relationship Id="rId497" Type="http://schemas.openxmlformats.org/officeDocument/2006/relationships/hyperlink" Target="javascript:openquran(67,11,11)" TargetMode="External"/><Relationship Id="rId498" Type="http://schemas.openxmlformats.org/officeDocument/2006/relationships/hyperlink" Target="javascript:openquran(103,1,1)" TargetMode="External"/><Relationship Id="rId499" Type="http://schemas.openxmlformats.org/officeDocument/2006/relationships/hyperlink" Target="javascript:openquran(48,13,13)" TargetMode="External"/><Relationship Id="rId500" Type="http://schemas.openxmlformats.org/officeDocument/2006/relationships/hyperlink" Target="javascript:openquran(9,62,63)" TargetMode="External"/><Relationship Id="rId501" Type="http://schemas.openxmlformats.org/officeDocument/2006/relationships/hyperlink" Target="javascript:openquran(18,63,63)" TargetMode="External"/><Relationship Id="rId502" Type="http://schemas.openxmlformats.org/officeDocument/2006/relationships/hyperlink" Target="javascript:openquran(4,55,56)" TargetMode="External"/><Relationship Id="rId503" Type="http://schemas.openxmlformats.org/officeDocument/2006/relationships/hyperlink" Target="javascript:openquran(4,51,51)" TargetMode="External"/><Relationship Id="rId504" Type="http://schemas.openxmlformats.org/officeDocument/2006/relationships/hyperlink" Target="javascript:openquran(8,71,71)" TargetMode="External"/><Relationship Id="rId505" Type="http://schemas.openxmlformats.org/officeDocument/2006/relationships/hyperlink" Target="javascript:openquran(59,1,1)" TargetMode="External"/><Relationship Id="rId506" Type="http://schemas.openxmlformats.org/officeDocument/2006/relationships/hyperlink" Target="javascript:openquran(17,50,50)" TargetMode="External"/><Relationship Id="rId507" Type="http://schemas.openxmlformats.org/officeDocument/2006/relationships/hyperlink" Target="javascript:openquran(57,22,22)" TargetMode="External"/><Relationship Id="rId508" Type="http://schemas.openxmlformats.org/officeDocument/2006/relationships/hyperlink" Target="javascript:openquran(37,28,28)" TargetMode="External"/><Relationship Id="rId509" Type="http://schemas.openxmlformats.org/officeDocument/2006/relationships/hyperlink" Target="javascript:openquran(23,2,2)" TargetMode="External"/><Relationship Id="rId510" Type="http://schemas.openxmlformats.org/officeDocument/2006/relationships/hyperlink" Target="javascript:openquran(3,148,148)" TargetMode="External"/><Relationship Id="rId511" Type="http://schemas.openxmlformats.org/officeDocument/2006/relationships/hyperlink" Target="javascript:openquran(56,25,25)" TargetMode="External"/><Relationship Id="rId512" Type="http://schemas.openxmlformats.org/officeDocument/2006/relationships/hyperlink" Target="javascript:openquran(24,31,31)" TargetMode="External"/><Relationship Id="rId513" Type="http://schemas.openxmlformats.org/officeDocument/2006/relationships/hyperlink" Target="javascript:openquran(8,73,73)" TargetMode="External"/><Relationship Id="rId514" Type="http://schemas.openxmlformats.org/officeDocument/2006/relationships/hyperlink" Target="javascript:openquran(8,47,47)" TargetMode="External"/><Relationship Id="rId515" Type="http://schemas.openxmlformats.org/officeDocument/2006/relationships/hyperlink" Target="javascript:openquran(3,135,135)" TargetMode="External"/><Relationship Id="rId516" Type="http://schemas.openxmlformats.org/officeDocument/2006/relationships/hyperlink" Target="javascript:openquran(8,62,62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52&amp;CID=533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52&amp;CID=533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52&amp;CID=533#TOP#TOP" TargetMode="External"/><Relationship Id="rId523" Type="http://schemas.openxmlformats.org/officeDocument/2006/relationships/hyperlink" Target="javascript:openquran(21,41,41)" TargetMode="External"/><Relationship Id="rId524" Type="http://schemas.openxmlformats.org/officeDocument/2006/relationships/hyperlink" Target="javascript:openquran(23,55,55)" TargetMode="External"/><Relationship Id="rId525" Type="http://schemas.openxmlformats.org/officeDocument/2006/relationships/hyperlink" Target="javascript:openquran(3,66,68)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52&amp;CID=533#TOP#TOP" TargetMode="External"/><Relationship Id="rId528" Type="http://schemas.openxmlformats.org/officeDocument/2006/relationships/hyperlink" Target="javascript:openquran(3,58,59)" TargetMode="External"/><Relationship Id="rId529" Type="http://schemas.openxmlformats.org/officeDocument/2006/relationships/hyperlink" Target="javascript:openquran(4,2,2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52&amp;CID=533#TOP#TOP" TargetMode="External"/><Relationship Id="rId532" Type="http://schemas.openxmlformats.org/officeDocument/2006/relationships/hyperlink" Target="javascript:openquran(7,27,28)" TargetMode="External"/><Relationship Id="rId533" Type="http://schemas.openxmlformats.org/officeDocument/2006/relationships/hyperlink" Target="javascript:openquran(16,34,34)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52&amp;CID=533#TOP#TOP" TargetMode="External"/><Relationship Id="rId536" Type="http://schemas.openxmlformats.org/officeDocument/2006/relationships/hyperlink" Target="javascript:openquran(63,16,16)" TargetMode="External"/><Relationship Id="rId537" Type="http://schemas.openxmlformats.org/officeDocument/2006/relationships/hyperlink" Target="javascript:openquran(1,286,286)" TargetMode="External"/><Relationship Id="rId538" Type="http://schemas.openxmlformats.org/officeDocument/2006/relationships/hyperlink" Target="javascript:openquran(3,84,84)" TargetMode="External"/><Relationship Id="rId539" Type="http://schemas.openxmlformats.org/officeDocument/2006/relationships/hyperlink" Target="javascript:openquran(4,105,105)" TargetMode="External"/><Relationship Id="rId540" Type="http://schemas.openxmlformats.org/officeDocument/2006/relationships/hyperlink" Target="javascript:openquran(27,26,26)" TargetMode="External"/><Relationship Id="rId541" Type="http://schemas.openxmlformats.org/officeDocument/2006/relationships/hyperlink" Target="javascript:openquran(11,45,45)" TargetMode="External"/><Relationship Id="rId542" Type="http://schemas.openxmlformats.org/officeDocument/2006/relationships/hyperlink" Target="javascript:openquran(80,19,21)" TargetMode="External"/><Relationship Id="rId543" Type="http://schemas.openxmlformats.org/officeDocument/2006/relationships/hyperlink" Target="javascript:openquran(7,60,60)" TargetMode="External"/><Relationship Id="rId544" Type="http://schemas.openxmlformats.org/officeDocument/2006/relationships/hyperlink" Target="javascript:openquran(4,44,44)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52&amp;CID=533#TOP#TOP" TargetMode="External"/><Relationship Id="rId547" Type="http://schemas.openxmlformats.org/officeDocument/2006/relationships/hyperlink" Target="javascript:openquran(47,29,29)" TargetMode="External"/><Relationship Id="rId548" Type="http://schemas.openxmlformats.org/officeDocument/2006/relationships/hyperlink" Target="javascript:openquran(4,54,54)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52&amp;CID=533#TOP#TOP" TargetMode="External"/><Relationship Id="rId551" Type="http://schemas.openxmlformats.org/officeDocument/2006/relationships/hyperlink" Target="javascript:openquran(1,45,45)" TargetMode="External"/><Relationship Id="rId552" Type="http://schemas.openxmlformats.org/officeDocument/2006/relationships/hyperlink" Target="javascript:openquran(1,153,153)" TargetMode="External"/><Relationship Id="rId553" Type="http://schemas.openxmlformats.org/officeDocument/2006/relationships/hyperlink" Target="javascript:openquran(19,132,132)" TargetMode="External"/><Relationship Id="rId554" Type="http://schemas.openxmlformats.org/officeDocument/2006/relationships/hyperlink" Target="javascript:openquran(50,56,58)" TargetMode="External"/><Relationship Id="rId555" Type="http://schemas.openxmlformats.org/officeDocument/2006/relationships/hyperlink" Target="javascript:openquran(7,39,39)" TargetMode="External"/><Relationship Id="rId556" Type="http://schemas.openxmlformats.org/officeDocument/2006/relationships/hyperlink" Target="javascript:openquran(56,25,25)" TargetMode="External"/><Relationship Id="rId557" Type="http://schemas.openxmlformats.org/officeDocument/2006/relationships/hyperlink" Target="javascript:openquran(56,25,25)" TargetMode="External"/><Relationship Id="rId558" Type="http://schemas.openxmlformats.org/officeDocument/2006/relationships/hyperlink" Target="javascript:openquran(1,283,283)" TargetMode="External"/><Relationship Id="rId559" Type="http://schemas.openxmlformats.org/officeDocument/2006/relationships/hyperlink" Target="javascript:openquran(69,19,32)" TargetMode="External"/><Relationship Id="rId560" Type="http://schemas.openxmlformats.org/officeDocument/2006/relationships/hyperlink" Target="javascript:openquran(3,105,105)" TargetMode="External"/><Relationship Id="rId561" Type="http://schemas.openxmlformats.org/officeDocument/2006/relationships/hyperlink" Target="javascript:openquran(8,58,59)" TargetMode="External"/><Relationship Id="rId562" Type="http://schemas.openxmlformats.org/officeDocument/2006/relationships/hyperlink" Target="javascript:openquran(8,60,60)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52&amp;CID=534#TOP#TOP" TargetMode="External"/><Relationship Id="rId565" Type="http://schemas.openxmlformats.org/officeDocument/2006/relationships/hyperlink" Target="javascript:openquran(7,1,1)" TargetMode="External"/><Relationship Id="rId566" Type="http://schemas.openxmlformats.org/officeDocument/2006/relationships/hyperlink" Target="javascript:openquran(7,1,41)" TargetMode="External"/><Relationship Id="rId567" Type="http://schemas.openxmlformats.org/officeDocument/2006/relationships/hyperlink" Target="javascript:openquran(7,69,69)" TargetMode="External"/><Relationship Id="rId568" Type="http://schemas.openxmlformats.org/officeDocument/2006/relationships/hyperlink" Target="javascript:openquran(2,161,161)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52&amp;CID=534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52&amp;CID=534#TOP#TOP" TargetMode="External"/><Relationship Id="rId573" Type="http://schemas.openxmlformats.org/officeDocument/2006/relationships/hyperlink" Target="javascript:openquran(58,6,10)" TargetMode="External"/><Relationship Id="rId574" Type="http://schemas.openxmlformats.org/officeDocument/2006/relationships/hyperlink" Target="javascript:openquran(7,75,75)" TargetMode="External"/><Relationship Id="rId575" Type="http://schemas.openxmlformats.org/officeDocument/2006/relationships/hyperlink" Target="javascript:openquran(8,100,100)" TargetMode="External"/><Relationship Id="rId576" Type="http://schemas.openxmlformats.org/officeDocument/2006/relationships/hyperlink" Target="javascript:openquran(61,3,3)" TargetMode="External"/><Relationship Id="rId577" Type="http://schemas.openxmlformats.org/officeDocument/2006/relationships/hyperlink" Target="javascript:openquran(58,6,6)" TargetMode="External"/><Relationship Id="rId578" Type="http://schemas.openxmlformats.org/officeDocument/2006/relationships/hyperlink" Target="javascript:openquran(63,16,16)" TargetMode="External"/><Relationship Id="rId579" Type="http://schemas.openxmlformats.org/officeDocument/2006/relationships/hyperlink" Target="javascript:openquran(2,102,102)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252&amp;CID=534#TOP#TOP" TargetMode="External"/><Relationship Id="rId582" Type="http://schemas.openxmlformats.org/officeDocument/2006/relationships/hyperlink" Target="javascript:openquran(89,17,17)" TargetMode="External"/><Relationship Id="rId583" Type="http://schemas.openxmlformats.org/officeDocument/2006/relationships/hyperlink" Target="javascript:openquran(8,38,39)" TargetMode="External"/><Relationship Id="rId584" Type="http://schemas.openxmlformats.org/officeDocument/2006/relationships/hyperlink" Target="javascript:openquran(46,38,38)" TargetMode="External"/><Relationship Id="rId585" Type="http://schemas.openxmlformats.org/officeDocument/2006/relationships/hyperlink" Target="javascript:openquran(56,10,10)" TargetMode="External"/><Relationship Id="rId586" Type="http://schemas.openxmlformats.org/officeDocument/2006/relationships/hyperlink" Target="javascript:openquran(8,41,41)" TargetMode="External"/><Relationship Id="rId587" Type="http://schemas.openxmlformats.org/officeDocument/2006/relationships/hyperlink" Target="javascript:openquran(2,180,180)" TargetMode="External"/><Relationship Id="rId588" Type="http://schemas.openxmlformats.org/officeDocument/2006/relationships/hyperlink" Target="javascript:openquran(8,34,34)" TargetMode="External"/><Relationship Id="rId589" Type="http://schemas.openxmlformats.org/officeDocument/2006/relationships/hyperlink" Target="javascript:openquran(7,16,16)" TargetMode="External"/><Relationship Id="rId590" Type="http://schemas.openxmlformats.org/officeDocument/2006/relationships/hyperlink" Target="javascript:openquran(8,56,56)" TargetMode="External"/><Relationship Id="rId591" Type="http://schemas.openxmlformats.org/officeDocument/2006/relationships/hyperlink" Target="javascript:openquran(15,128,128)" TargetMode="External"/><Relationship Id="rId592" Type="http://schemas.openxmlformats.org/officeDocument/2006/relationships/hyperlink" Target="javascript:openquran(3,58,58)" TargetMode="External"/><Relationship Id="rId593" Type="http://schemas.openxmlformats.org/officeDocument/2006/relationships/hyperlink" Target="javascript:openquran(3,58,58)" TargetMode="External"/><Relationship Id="rId594" Type="http://schemas.openxmlformats.org/officeDocument/2006/relationships/hyperlink" Target="javascript:openquran(3,85,85)" TargetMode="External"/><Relationship Id="rId595" Type="http://schemas.openxmlformats.org/officeDocument/2006/relationships/hyperlink" Target="javascript:openquran(4,33,34)" TargetMode="External"/><Relationship Id="rId596" Type="http://schemas.openxmlformats.org/officeDocument/2006/relationships/hyperlink" Target="javascript:openquran(4,63,63)" TargetMode="External"/><Relationship Id="rId597" Type="http://schemas.openxmlformats.org/officeDocument/2006/relationships/hyperlink" Target="javascript:openquran(4,42,42)" TargetMode="External"/><Relationship Id="rId598" Type="http://schemas.openxmlformats.org/officeDocument/2006/relationships/hyperlink" Target="javascript:openquran(6,83,83)" TargetMode="External"/><Relationship Id="rId599" Type="http://schemas.openxmlformats.org/officeDocument/2006/relationships/hyperlink" Target="javascript:openquran(10,81,81)" TargetMode="External"/><Relationship Id="rId600" Type="http://schemas.openxmlformats.org/officeDocument/2006/relationships/hyperlink" Target="javascript:openquran(2,110,110)" TargetMode="External"/><Relationship Id="rId601" Type="http://schemas.openxmlformats.org/officeDocument/2006/relationships/hyperlink" Target="javascript:openquran(2,104,104)" TargetMode="External"/><Relationship Id="rId602" Type="http://schemas.openxmlformats.org/officeDocument/2006/relationships/hyperlink" Target="javascript:openquran(8,71,71)" TargetMode="External"/><Relationship Id="rId603" Type="http://schemas.openxmlformats.org/officeDocument/2006/relationships/hyperlink" Target="javascript:openquran(4,79,79)" TargetMode="External"/><Relationship Id="rId604" Type="http://schemas.openxmlformats.org/officeDocument/2006/relationships/hyperlink" Target="javascript:openquran(6,165,165)" TargetMode="External"/><Relationship Id="rId605" Type="http://schemas.openxmlformats.org/officeDocument/2006/relationships/hyperlink" Target="javascript:openquran(4,105,105)" TargetMode="External"/><Relationship Id="rId606" Type="http://schemas.openxmlformats.org/officeDocument/2006/relationships/hyperlink" Target="javascript:openquran(48,15,15)" TargetMode="External"/><Relationship Id="rId607" Type="http://schemas.openxmlformats.org/officeDocument/2006/relationships/hyperlink" Target="javascript:openquran(8,19,22)" TargetMode="External"/><Relationship Id="rId608" Type="http://schemas.openxmlformats.org/officeDocument/2006/relationships/hyperlink" Target="javascript:openquran(4,33,33)" TargetMode="External"/><Relationship Id="rId609" Type="http://schemas.openxmlformats.org/officeDocument/2006/relationships/hyperlink" Target="javascript:openquran(1,178,178)" TargetMode="External"/><Relationship Id="rId610" Type="http://schemas.openxmlformats.org/officeDocument/2006/relationships/hyperlink" Target="javascript:openquran(4,33,33)" TargetMode="External"/><Relationship Id="rId611" Type="http://schemas.openxmlformats.org/officeDocument/2006/relationships/hyperlink" Target="javascript:openquran(15,126,127)" TargetMode="External"/><Relationship Id="rId612" Type="http://schemas.openxmlformats.org/officeDocument/2006/relationships/hyperlink" Target="javascript:openquran(16,85,85)" TargetMode="External"/><Relationship Id="rId613" Type="http://schemas.openxmlformats.org/officeDocument/2006/relationships/hyperlink" Target="javascript:openquran(10,114,114)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52&amp;CID=536#TOP#TOP" TargetMode="External"/><Relationship Id="rId616" Type="http://schemas.openxmlformats.org/officeDocument/2006/relationships/hyperlink" Target="javascript:openquran(5,164,164)" TargetMode="External"/><Relationship Id="rId617" Type="http://schemas.openxmlformats.org/officeDocument/2006/relationships/hyperlink" Target="javascript:openquran(4,8,8)" TargetMode="External"/><Relationship Id="rId618" Type="http://schemas.openxmlformats.org/officeDocument/2006/relationships/hyperlink" Target="javascript:openquran(34,10,10)" TargetMode="External"/><Relationship Id="rId619" Type="http://schemas.openxmlformats.org/officeDocument/2006/relationships/hyperlink" Target="javascript:openquran(62,8,8)" TargetMode="External"/><Relationship Id="rId620" Type="http://schemas.openxmlformats.org/officeDocument/2006/relationships/hyperlink" Target="javascript:openquran(1,204,206)" TargetMode="External"/><Relationship Id="rId621" Type="http://schemas.openxmlformats.org/officeDocument/2006/relationships/hyperlink" Target="javascript:openquran(48,9,10)" TargetMode="External"/><Relationship Id="rId622" Type="http://schemas.openxmlformats.org/officeDocument/2006/relationships/hyperlink" Target="javascript:openquran(3,114,114)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mirror.al-eman.com/Islamlib/viewchp.asp?BID=252&amp;CID=536#TOP#TOP" TargetMode="External"/><Relationship Id="rId625" Type="http://schemas.openxmlformats.org/officeDocument/2006/relationships/hyperlink" Target="javascript:openquran(4,38,39)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52&amp;CID=536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52&amp;CID=536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52&amp;CID=536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52&amp;CID=536#TOP#TOP" TargetMode="External"/><Relationship Id="rId634" Type="http://schemas.openxmlformats.org/officeDocument/2006/relationships/hyperlink" Target="javascript:openquran(1,229,229)" TargetMode="External"/><Relationship Id="rId635" Type="http://schemas.openxmlformats.org/officeDocument/2006/relationships/hyperlink" Target="javascript:openquran(1,187,187)" TargetMode="External"/><Relationship Id="rId636" Type="http://schemas.openxmlformats.org/officeDocument/2006/relationships/hyperlink" Target="javascript:openquran(7,39,39)" TargetMode="External"/><Relationship Id="rId637" Type="http://schemas.openxmlformats.org/officeDocument/2006/relationships/hyperlink" Target="javascript:openquran(21,39,41)" TargetMode="External"/><Relationship Id="rId638" Type="http://schemas.openxmlformats.org/officeDocument/2006/relationships/hyperlink" Target="javascript:openquran(1,216,216)" TargetMode="External"/><Relationship Id="rId639" Type="http://schemas.openxmlformats.org/officeDocument/2006/relationships/hyperlink" Target="javascript:openquran(8,24,24)" TargetMode="External"/><Relationship Id="rId640" Type="http://schemas.openxmlformats.org/officeDocument/2006/relationships/hyperlink" Target="javascript:openquran(48,15,15)" TargetMode="External"/><Relationship Id="rId641" Type="http://schemas.openxmlformats.org/officeDocument/2006/relationships/hyperlink" Target="javascript:openquran(46,20,22)" TargetMode="External"/><Relationship Id="rId642" Type="http://schemas.openxmlformats.org/officeDocument/2006/relationships/hyperlink" Target="javascript:openquran(60,10,13)" TargetMode="External"/><Relationship Id="rId643" Type="http://schemas.openxmlformats.org/officeDocument/2006/relationships/hyperlink" Target="javascript:openquran(8,19,22)" TargetMode="External"/><Relationship Id="rId644" Type="http://schemas.openxmlformats.org/officeDocument/2006/relationships/hyperlink" Target="javascript:openquran(4,54,54)" TargetMode="External"/><Relationship Id="rId645" Type="http://schemas.openxmlformats.org/officeDocument/2006/relationships/hyperlink" Target="javascript:openquran(8,120,121)" TargetMode="External"/><Relationship Id="rId646" Type="http://schemas.openxmlformats.org/officeDocument/2006/relationships/hyperlink" Target="javascript:openquran(1,190,190)" TargetMode="External"/><Relationship Id="rId647" Type="http://schemas.openxmlformats.org/officeDocument/2006/relationships/hyperlink" Target="javascript:openquran(1,217,217)" TargetMode="External"/><Relationship Id="rId648" Type="http://schemas.openxmlformats.org/officeDocument/2006/relationships/hyperlink" Target="javascript:openquran(3,95,95)" TargetMode="External"/><Relationship Id="rId649" Type="http://schemas.openxmlformats.org/officeDocument/2006/relationships/hyperlink" Target="javascript:openquran(7,72,72)" TargetMode="External"/><Relationship Id="rId650" Type="http://schemas.openxmlformats.org/officeDocument/2006/relationships/hyperlink" Target="javascript:openquran(32,13,13)" TargetMode="External"/><Relationship Id="rId651" Type="http://schemas.openxmlformats.org/officeDocument/2006/relationships/hyperlink" Target="javascript:openquran(0,5,5)" TargetMode="External"/><Relationship Id="rId652" Type="http://schemas.openxmlformats.org/officeDocument/2006/relationships/hyperlink" Target="javascript:openquran(10,123,123)" TargetMode="External"/><Relationship Id="rId653" Type="http://schemas.openxmlformats.org/officeDocument/2006/relationships/hyperlink" Target="javascript:openquran(10,88,88)" TargetMode="External"/><Relationship Id="rId654" Type="http://schemas.openxmlformats.org/officeDocument/2006/relationships/hyperlink" Target="javascript:openquran(1,45,45)" TargetMode="External"/><Relationship Id="rId655" Type="http://schemas.openxmlformats.org/officeDocument/2006/relationships/hyperlink" Target="javascript:openquran(10,114,115)" TargetMode="External"/><Relationship Id="rId656" Type="http://schemas.openxmlformats.org/officeDocument/2006/relationships/hyperlink" Target="javascript:openquran(19,130,130)" TargetMode="External"/><Relationship Id="rId657" Type="http://schemas.openxmlformats.org/officeDocument/2006/relationships/hyperlink" Target="javascript:openquran(49,39,39)" TargetMode="External"/><Relationship Id="rId658" Type="http://schemas.openxmlformats.org/officeDocument/2006/relationships/hyperlink" Target="javascript:openquran(14,97,98)" TargetMode="External"/><Relationship Id="rId659" Type="http://schemas.openxmlformats.org/officeDocument/2006/relationships/hyperlink" Target="javascript:openquran(10,9,11)" TargetMode="External"/><Relationship Id="rId660" Type="http://schemas.openxmlformats.org/officeDocument/2006/relationships/hyperlink" Target="javascript:openquran(6,199,199)" TargetMode="External"/><Relationship Id="rId661" Type="http://schemas.openxmlformats.org/officeDocument/2006/relationships/hyperlink" Target="javascript:openquran(2,133,134)" TargetMode="External"/><Relationship Id="rId662" Type="http://schemas.openxmlformats.org/officeDocument/2006/relationships/hyperlink" Target="javascript:openquran(40,34,36)" TargetMode="External"/><Relationship Id="rId663" Type="http://schemas.openxmlformats.org/officeDocument/2006/relationships/hyperlink" Target="javascript:openquran(41,40,40)" TargetMode="External"/><Relationship Id="rId664" Type="http://schemas.openxmlformats.org/officeDocument/2006/relationships/hyperlink" Target="javascript:openquran(22,71,71)" TargetMode="External"/><Relationship Id="rId665" Type="http://schemas.openxmlformats.org/officeDocument/2006/relationships/hyperlink" Target="javascript:openquran(48,7,7)" TargetMode="External"/><Relationship Id="rId666" Type="http://schemas.openxmlformats.org/officeDocument/2006/relationships/hyperlink" Target="javascript:openquran(92,10,10)" TargetMode="External"/><Relationship Id="rId667" Type="http://schemas.openxmlformats.org/officeDocument/2006/relationships/hyperlink" Target="javascript:openquran(16,26,28)" TargetMode="External"/><Relationship Id="rId668" Type="http://schemas.openxmlformats.org/officeDocument/2006/relationships/hyperlink" Target="javascript:openquran(19,44,44)" TargetMode="External"/><Relationship Id="rId669" Type="http://schemas.openxmlformats.org/officeDocument/2006/relationships/hyperlink" Target="javascript:openquran(1,219,219)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mirror.al-eman.com/Islamlib/viewchp.asp?BID=252&amp;CID=537#TOP#TOP" TargetMode="External"/><Relationship Id="rId672" Type="http://schemas.openxmlformats.org/officeDocument/2006/relationships/hyperlink" Target="javascript:openquran(5,151,153)" TargetMode="External"/><Relationship Id="rId673" Type="http://schemas.openxmlformats.org/officeDocument/2006/relationships/hyperlink" Target="javascript:openquran(3,92,92)" TargetMode="External"/><Relationship Id="rId674" Type="http://schemas.openxmlformats.org/officeDocument/2006/relationships/hyperlink" Target="javascript:openquran(3,92,93)" TargetMode="External"/><Relationship Id="rId675" Type="http://schemas.openxmlformats.org/officeDocument/2006/relationships/hyperlink" Target="javascript:openquran(4,32,32)" TargetMode="External"/><Relationship Id="rId676" Type="http://schemas.openxmlformats.org/officeDocument/2006/relationships/hyperlink" Target="javascript:openquran(16,33,33)" TargetMode="External"/><Relationship Id="rId677" Type="http://schemas.openxmlformats.org/officeDocument/2006/relationships/hyperlink" Target="javascript:openquran(1,178,179)" TargetMode="External"/><Relationship Id="rId678" Type="http://schemas.openxmlformats.org/officeDocument/2006/relationships/hyperlink" Target="javascript:openquran(4,41,41)" TargetMode="External"/><Relationship Id="rId679" Type="http://schemas.openxmlformats.org/officeDocument/2006/relationships/hyperlink" Target="javascript:openquran(4,41,41)" TargetMode="External"/><Relationship Id="rId680" Type="http://schemas.openxmlformats.org/officeDocument/2006/relationships/hyperlink" Target="javascript:openquran(4,41,45)" TargetMode="External"/><Relationship Id="rId681" Type="http://schemas.openxmlformats.org/officeDocument/2006/relationships/hyperlink" Target="javascript:openquran(4,48,50)" TargetMode="External"/><Relationship Id="rId682" Type="http://schemas.openxmlformats.org/officeDocument/2006/relationships/hyperlink" Target="javascript:openquran(4,48,50)" TargetMode="External"/><Relationship Id="rId683" Type="http://schemas.openxmlformats.org/officeDocument/2006/relationships/hyperlink" Target="javascript:openquran(48,9,10)" TargetMode="External"/><Relationship Id="rId684" Type="http://schemas.openxmlformats.org/officeDocument/2006/relationships/hyperlink" Target="javascript:openquran(4,45,45)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mirror.al-eman.com/Islamlib/viewchp.asp?BID=252&amp;CID=538#TOP#TOP" TargetMode="External"/><Relationship Id="rId687" Type="http://schemas.openxmlformats.org/officeDocument/2006/relationships/hyperlink" Target="javascript:openquran(41,40,41)" TargetMode="External"/><Relationship Id="rId688" Type="http://schemas.openxmlformats.org/officeDocument/2006/relationships/hyperlink" Target="javascript:openquran(4,8,8)" TargetMode="External"/><Relationship Id="rId689" Type="http://schemas.openxmlformats.org/officeDocument/2006/relationships/hyperlink" Target="javascript:openquran(4,8,8)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52&amp;CID=538#TOP#TOP" TargetMode="External"/><Relationship Id="rId692" Type="http://schemas.openxmlformats.org/officeDocument/2006/relationships/hyperlink" Target="javascript:openquran(23,4,5)" TargetMode="External"/><Relationship Id="rId693" Type="http://schemas.openxmlformats.org/officeDocument/2006/relationships/hyperlink" Target="javascript:openquran(3,25,25)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mirror.al-eman.com/Islamlib/viewchp.asp?BID=252&amp;CID=538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mirror.al-eman.com/Islamlib/viewchp.asp?BID=252&amp;CID=538#TOP#TOP" TargetMode="External"/><Relationship Id="rId698" Type="http://schemas.openxmlformats.org/officeDocument/2006/relationships/hyperlink" Target="javascript:openquran(3,59,59)" TargetMode="External"/><Relationship Id="rId699" Type="http://schemas.openxmlformats.org/officeDocument/2006/relationships/hyperlink" Target="javascript:openquran(2,159,159)" TargetMode="External"/><Relationship Id="rId700" Type="http://schemas.openxmlformats.org/officeDocument/2006/relationships/hyperlink" Target="javascript:openquran(41,36,38)" TargetMode="External"/><Relationship Id="rId701" Type="http://schemas.openxmlformats.org/officeDocument/2006/relationships/hyperlink" Target="javascript:openquran(3,59,59)" TargetMode="External"/><Relationship Id="rId702" Type="http://schemas.openxmlformats.org/officeDocument/2006/relationships/hyperlink" Target="javascript:openquran(3,59,59)" TargetMode="External"/><Relationship Id="rId703" Type="http://schemas.openxmlformats.org/officeDocument/2006/relationships/hyperlink" Target="javascript:openquran(1,238,239)" TargetMode="External"/><Relationship Id="rId704" Type="http://schemas.openxmlformats.org/officeDocument/2006/relationships/hyperlink" Target="javascript:openquran(63,16,16)" TargetMode="External"/><Relationship Id="rId705" Type="http://schemas.openxmlformats.org/officeDocument/2006/relationships/hyperlink" Target="javascript:openquran(1,173,173)" TargetMode="External"/><Relationship Id="rId706" Type="http://schemas.openxmlformats.org/officeDocument/2006/relationships/hyperlink" Target="javascript:openquran(21,78,78)" TargetMode="External"/><Relationship Id="rId707" Type="http://schemas.openxmlformats.org/officeDocument/2006/relationships/hyperlink" Target="javascript:openquran(4,6,6)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mirror.al-eman.com/Islamlib/viewchp.asp?BID=252&amp;CID=539#TOP#TOP" TargetMode="External"/><Relationship Id="rId710" Type="http://schemas.openxmlformats.org/officeDocument/2006/relationships/hyperlink" Target="javascript:openquran(68,28,29)" TargetMode="External"/><Relationship Id="rId711" Type="http://schemas.openxmlformats.org/officeDocument/2006/relationships/hyperlink" Target="javascript:openquran(39,21,21)" TargetMode="External"/><Relationship Id="rId712" Type="http://schemas.openxmlformats.org/officeDocument/2006/relationships/hyperlink" Target="javascript:openquran(27,83,83)" TargetMode="External"/><Relationship Id="rId713" Type="http://schemas.openxmlformats.org/officeDocument/2006/relationships/hyperlink" Target="javascript:openquran(27,4,4)" TargetMode="External"/><Relationship Id="rId714" Type="http://schemas.openxmlformats.org/officeDocument/2006/relationships/hyperlink" Target="javascript:openquran(2,139,139)" TargetMode="External"/><Relationship Id="rId715" Type="http://schemas.openxmlformats.org/officeDocument/2006/relationships/hyperlink" Target="javascript:openquran(46,35,35)" TargetMode="External"/><Relationship Id="rId716" Type="http://schemas.openxmlformats.org/officeDocument/2006/relationships/hyperlink" Target="javascript:openquran(62,8,8)" TargetMode="External"/><Relationship Id="rId717" Type="http://schemas.openxmlformats.org/officeDocument/2006/relationships/hyperlink" Target="javascript:openquran(5,165,165)" TargetMode="External"/><Relationship Id="rId718" Type="http://schemas.openxmlformats.org/officeDocument/2006/relationships/hyperlink" Target="javascript:openquran(42,32,32)" TargetMode="External"/><Relationship Id="rId719" Type="http://schemas.openxmlformats.org/officeDocument/2006/relationships/hyperlink" Target="javascript:openquran(50,56,58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52&amp;CID=539#TOP#TOP" TargetMode="External"/><Relationship Id="rId722" Type="http://schemas.openxmlformats.org/officeDocument/2006/relationships/hyperlink" Target="javascript:openquran(58,10,10)" TargetMode="External"/><Relationship Id="rId723" Type="http://schemas.openxmlformats.org/officeDocument/2006/relationships/hyperlink" Target="javascript:openquran(58,5,5)" TargetMode="External"/><Relationship Id="rId724" Type="http://schemas.openxmlformats.org/officeDocument/2006/relationships/hyperlink" Target="javascript:openquran(58,2,5)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mirror.al-eman.com/Islamlib/viewchp.asp?BID=252&amp;CID=539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mirror.al-eman.com/Islamlib/viewchp.asp?BID=252&amp;CID=539#TOP#TOP" TargetMode="External"/><Relationship Id="rId729" Type="http://schemas.openxmlformats.org/officeDocument/2006/relationships/hyperlink" Target="javascript:openquran(26,40,40)" TargetMode="External"/><Relationship Id="rId730" Type="http://schemas.openxmlformats.org/officeDocument/2006/relationships/hyperlink" Target="javascript:openquran(2,144,144)" TargetMode="External"/><Relationship Id="rId731" Type="http://schemas.openxmlformats.org/officeDocument/2006/relationships/hyperlink" Target="javascript:openquran(2,144,144)" TargetMode="External"/><Relationship Id="rId732" Type="http://schemas.openxmlformats.org/officeDocument/2006/relationships/hyperlink" Target="javascript:openquran(4,54,54)" TargetMode="External"/><Relationship Id="rId733" Type="http://schemas.openxmlformats.org/officeDocument/2006/relationships/hyperlink" Target="javascript:openquran(8,13,15)" TargetMode="External"/><Relationship Id="rId734" Type="http://schemas.openxmlformats.org/officeDocument/2006/relationships/hyperlink" Target="javascript:openquran(8,52,52)" TargetMode="External"/><Relationship Id="rId735" Type="http://schemas.openxmlformats.org/officeDocument/2006/relationships/hyperlink" Target="javascript:openquran(8,81,81)" TargetMode="External"/><Relationship Id="rId736" Type="http://schemas.openxmlformats.org/officeDocument/2006/relationships/hyperlink" Target="javascript:openquran(2,139,139)" TargetMode="External"/><Relationship Id="rId737" Type="http://schemas.openxmlformats.org/officeDocument/2006/relationships/hyperlink" Target="javascript:openquran(60,10,14)" TargetMode="External"/><Relationship Id="rId738" Type="http://schemas.openxmlformats.org/officeDocument/2006/relationships/hyperlink" Target="javascript:openquran(60,12,12)" TargetMode="External"/><Relationship Id="rId739" Type="http://schemas.openxmlformats.org/officeDocument/2006/relationships/hyperlink" Target="javascript:openquran(2,102,106)" TargetMode="External"/><Relationship Id="rId740" Type="http://schemas.openxmlformats.org/officeDocument/2006/relationships/hyperlink" Target="javascript:openquran(32,25,25)" TargetMode="External"/><Relationship Id="rId741" Type="http://schemas.openxmlformats.org/officeDocument/2006/relationships/hyperlink" Target="javascript:openquran(32,26,27)" TargetMode="External"/><Relationship Id="rId742" Type="http://schemas.openxmlformats.org/officeDocument/2006/relationships/hyperlink" Target="javascript:openquran(11,111,111)" TargetMode="External"/><Relationship Id="rId743" Type="http://schemas.openxmlformats.org/officeDocument/2006/relationships/hyperlink" Target="javascript:openquran(78,25,26)" TargetMode="External"/><Relationship Id="rId744" Type="http://schemas.openxmlformats.org/officeDocument/2006/relationships/hyperlink" Target="javascript:openquran(2,13,13)" TargetMode="External"/><Relationship Id="rId745" Type="http://schemas.openxmlformats.org/officeDocument/2006/relationships/hyperlink" Target="javascript:openquran(58,2,2)" TargetMode="External"/><Relationship Id="rId746" Type="http://schemas.openxmlformats.org/officeDocument/2006/relationships/hyperlink" Target="javascript:openquran(32,60,62)" TargetMode="External"/><Relationship Id="rId747" Type="http://schemas.openxmlformats.org/officeDocument/2006/relationships/hyperlink" Target="javascript:openquran(47,22,23)" TargetMode="External"/><Relationship Id="rId748" Type="http://schemas.openxmlformats.org/officeDocument/2006/relationships/hyperlink" Target="javascript:openquran(32,24,24)" TargetMode="External"/><Relationship Id="rId749" Type="http://schemas.openxmlformats.org/officeDocument/2006/relationships/hyperlink" Target="javascript:openquran(2,121,121)" TargetMode="External"/><Relationship Id="rId750" Type="http://schemas.openxmlformats.org/officeDocument/2006/relationships/hyperlink" Target="javascript:openquran(2,155,155)" TargetMode="External"/><Relationship Id="rId751" Type="http://schemas.openxmlformats.org/officeDocument/2006/relationships/hyperlink" Target="javascript:openquran(2,152,152)" TargetMode="External"/><Relationship Id="rId752" Type="http://schemas.openxmlformats.org/officeDocument/2006/relationships/hyperlink" Target="javascript:openquran(2,165,165)" TargetMode="External"/><Relationship Id="rId753" Type="http://schemas.openxmlformats.org/officeDocument/2006/relationships/hyperlink" Target="javascript:openquran(2,144,144)" TargetMode="External"/><Relationship Id="rId754" Type="http://schemas.openxmlformats.org/officeDocument/2006/relationships/hyperlink" Target="javascript:openquran(8,101,101)" TargetMode="External"/><Relationship Id="rId755" Type="http://schemas.openxmlformats.org/officeDocument/2006/relationships/hyperlink" Target="javascript:openquran(2,180,180)" TargetMode="External"/><Relationship Id="rId756" Type="http://schemas.openxmlformats.org/officeDocument/2006/relationships/hyperlink" Target="javascript:openquran(7,16,16)" TargetMode="External"/><Relationship Id="rId757" Type="http://schemas.openxmlformats.org/officeDocument/2006/relationships/hyperlink" Target="javascript:openquran(7,16,16)" TargetMode="External"/><Relationship Id="rId758" Type="http://schemas.openxmlformats.org/officeDocument/2006/relationships/hyperlink" Target="javascript:openquran(8,56,57)" TargetMode="External"/><Relationship Id="rId759" Type="http://schemas.openxmlformats.org/officeDocument/2006/relationships/hyperlink" Target="javascript:openquran(8,57,57)" TargetMode="External"/><Relationship Id="rId760" Type="http://schemas.openxmlformats.org/officeDocument/2006/relationships/hyperlink" Target="javascript:openquran(8,57,57)" TargetMode="External"/><Relationship Id="rId761" Type="http://schemas.openxmlformats.org/officeDocument/2006/relationships/hyperlink" Target="javascript:openquran(46,20,20)" TargetMode="External"/><Relationship Id="rId762" Type="http://schemas.openxmlformats.org/officeDocument/2006/relationships/hyperlink" Target="javascript:openquran(46,20,21)" TargetMode="External"/><Relationship Id="rId763" Type="http://schemas.openxmlformats.org/officeDocument/2006/relationships/hyperlink" Target="javascript:openquran(48,15,15)" TargetMode="External"/><Relationship Id="rId764" Type="http://schemas.openxmlformats.org/officeDocument/2006/relationships/hyperlink" Target="javascript:openquran(8,44,45)" TargetMode="External"/><Relationship Id="rId765" Type="http://schemas.openxmlformats.org/officeDocument/2006/relationships/hyperlink" Target="javascript:openquran(8,54,54)" TargetMode="External"/><Relationship Id="rId766" Type="http://schemas.openxmlformats.org/officeDocument/2006/relationships/hyperlink" Target="javascript:openquran(8,58,58)" TargetMode="External"/><Relationship Id="rId767" Type="http://schemas.openxmlformats.org/officeDocument/2006/relationships/hyperlink" Target="javascript:openquran(8,75,76)" TargetMode="External"/><Relationship Id="rId768" Type="http://schemas.openxmlformats.org/officeDocument/2006/relationships/hyperlink" Target="javascript:openquran(8,34,35)" TargetMode="External"/><Relationship Id="rId769" Type="http://schemas.openxmlformats.org/officeDocument/2006/relationships/hyperlink" Target="javascript:openquran(8,34,34)" TargetMode="External"/><Relationship Id="rId770" Type="http://schemas.openxmlformats.org/officeDocument/2006/relationships/hyperlink" Target="javascript:openquran(32,1,1)" TargetMode="External"/><Relationship Id="rId771" Type="http://schemas.openxmlformats.org/officeDocument/2006/relationships/hyperlink" Target="javascript:openquran(32,47,48)" TargetMode="External"/><Relationship Id="rId772" Type="http://schemas.openxmlformats.org/officeDocument/2006/relationships/hyperlink" Target="javascript:openquran(32,2,3)" TargetMode="External"/><Relationship Id="rId773" Type="http://schemas.openxmlformats.org/officeDocument/2006/relationships/hyperlink" Target="javascript:openquran(0,5,5)" TargetMode="External"/><Relationship Id="rId774" Type="http://schemas.openxmlformats.org/officeDocument/2006/relationships/hyperlink" Target="javascript:openquran(0,5,5)" TargetMode="External"/><Relationship Id="rId775" Type="http://schemas.openxmlformats.org/officeDocument/2006/relationships/hyperlink" Target="javascript:openquran(10,123,123)" TargetMode="External"/><Relationship Id="rId776" Type="http://schemas.openxmlformats.org/officeDocument/2006/relationships/hyperlink" Target="javascript:openquran(41,10,10)" TargetMode="External"/><Relationship Id="rId777" Type="http://schemas.openxmlformats.org/officeDocument/2006/relationships/hyperlink" Target="javascript:openquran(4,54,54)" TargetMode="External"/><Relationship Id="rId778" Type="http://schemas.openxmlformats.org/officeDocument/2006/relationships/hyperlink" Target="javascript:openquran(15,41,42)" TargetMode="External"/><Relationship Id="rId779" Type="http://schemas.openxmlformats.org/officeDocument/2006/relationships/hyperlink" Target="javascript:openquran(6,128,128)" TargetMode="External"/><Relationship Id="rId780" Type="http://schemas.openxmlformats.org/officeDocument/2006/relationships/hyperlink" Target="javascript:openquran(31,24,24)" TargetMode="External"/><Relationship Id="rId781" Type="http://schemas.openxmlformats.org/officeDocument/2006/relationships/hyperlink" Target="javascript:openquran(28,69,69)" TargetMode="External"/><Relationship Id="rId782" Type="http://schemas.openxmlformats.org/officeDocument/2006/relationships/hyperlink" Target="javascript:openquran(28,69,69)" TargetMode="External"/><Relationship Id="rId783" Type="http://schemas.openxmlformats.org/officeDocument/2006/relationships/hyperlink" Target="javascript:openquran(8,111,111)" TargetMode="External"/><Relationship Id="rId784" Type="http://schemas.openxmlformats.org/officeDocument/2006/relationships/hyperlink" Target="javascript:openquran(32,9,9)" TargetMode="External"/><Relationship Id="rId785" Type="http://schemas.openxmlformats.org/officeDocument/2006/relationships/hyperlink" Target="javascript:openquran(32,9,9)" TargetMode="External"/><Relationship Id="rId786" Type="http://schemas.openxmlformats.org/officeDocument/2006/relationships/hyperlink" Target="javascript:openquran(32,10,11)" TargetMode="External"/><Relationship Id="rId787" Type="http://schemas.openxmlformats.org/officeDocument/2006/relationships/hyperlink" Target="javascript:openquran(32,11,11)" TargetMode="External"/><Relationship Id="rId788" Type="http://schemas.openxmlformats.org/officeDocument/2006/relationships/hyperlink" Target="javascript:openquran(32,12,12)" TargetMode="External"/><Relationship Id="rId789" Type="http://schemas.openxmlformats.org/officeDocument/2006/relationships/hyperlink" Target="javascript:openquran(32,21,21)" TargetMode="External"/><Relationship Id="rId790" Type="http://schemas.openxmlformats.org/officeDocument/2006/relationships/hyperlink" Target="javascript:openquran(32,60,60)" TargetMode="External"/><Relationship Id="rId791" Type="http://schemas.openxmlformats.org/officeDocument/2006/relationships/hyperlink" Target="javascript:openquran(32,32,32)" TargetMode="External"/><Relationship Id="rId792" Type="http://schemas.openxmlformats.org/officeDocument/2006/relationships/hyperlink" Target="javascript:openquran(7,49,49)" TargetMode="External"/><Relationship Id="rId793" Type="http://schemas.openxmlformats.org/officeDocument/2006/relationships/hyperlink" Target="javascript:openquran(32,32,32)" TargetMode="External"/><Relationship Id="rId794" Type="http://schemas.openxmlformats.org/officeDocument/2006/relationships/hyperlink" Target="javascript:openquran(2,175,175)" TargetMode="External"/><Relationship Id="rId795" Type="http://schemas.openxmlformats.org/officeDocument/2006/relationships/hyperlink" Target="javascript:openquran(1,40,40)" TargetMode="External"/><Relationship Id="rId796" Type="http://schemas.openxmlformats.org/officeDocument/2006/relationships/hyperlink" Target="javascript:openquran(4,44,44)" TargetMode="External"/><Relationship Id="rId797" Type="http://schemas.openxmlformats.org/officeDocument/2006/relationships/hyperlink" Target="javascript:openquran(1,150,150)" TargetMode="External"/><Relationship Id="rId798" Type="http://schemas.openxmlformats.org/officeDocument/2006/relationships/hyperlink" Target="javascript:openquran(4,3,3)" TargetMode="External"/><Relationship Id="rId799" Type="http://schemas.openxmlformats.org/officeDocument/2006/relationships/hyperlink" Target="javascript:openquran(8,18,18)" TargetMode="External"/><Relationship Id="rId800" Type="http://schemas.openxmlformats.org/officeDocument/2006/relationships/hyperlink" Target="javascript:openquran(32,39,39)" TargetMode="External"/><Relationship Id="rId801" Type="http://schemas.openxmlformats.org/officeDocument/2006/relationships/hyperlink" Target="javascript:openquran(8,13,13)" TargetMode="External"/><Relationship Id="rId802" Type="http://schemas.openxmlformats.org/officeDocument/2006/relationships/hyperlink" Target="javascript:openquran(32,12,12)" TargetMode="External"/><Relationship Id="rId803" Type="http://schemas.openxmlformats.org/officeDocument/2006/relationships/hyperlink" Target="javascript:openquran(32,13,13)" TargetMode="External"/><Relationship Id="rId804" Type="http://schemas.openxmlformats.org/officeDocument/2006/relationships/hyperlink" Target="javascript:openquran(32,13,13)" TargetMode="External"/><Relationship Id="rId805" Type="http://schemas.openxmlformats.org/officeDocument/2006/relationships/hyperlink" Target="javascript:openquran(32,13,13)" TargetMode="External"/><Relationship Id="rId806" Type="http://schemas.openxmlformats.org/officeDocument/2006/relationships/hyperlink" Target="javascript:openquran(32,13,13)" TargetMode="External"/><Relationship Id="rId807" Type="http://schemas.openxmlformats.org/officeDocument/2006/relationships/hyperlink" Target="javascript:openquran(32,14,14)" TargetMode="External"/><Relationship Id="rId808" Type="http://schemas.openxmlformats.org/officeDocument/2006/relationships/hyperlink" Target="javascript:openquran(32,15,15)" TargetMode="External"/><Relationship Id="rId809" Type="http://schemas.openxmlformats.org/officeDocument/2006/relationships/hyperlink" Target="javascript:openquran(32,16,16)" TargetMode="External"/><Relationship Id="rId810" Type="http://schemas.openxmlformats.org/officeDocument/2006/relationships/hyperlink" Target="javascript:openquran(32,16,16)" TargetMode="External"/><Relationship Id="rId811" Type="http://schemas.openxmlformats.org/officeDocument/2006/relationships/hyperlink" Target="javascript:openquran(32,17,17)" TargetMode="External"/><Relationship Id="rId812" Type="http://schemas.openxmlformats.org/officeDocument/2006/relationships/hyperlink" Target="javascript:openquran(3,78,78)" TargetMode="External"/><Relationship Id="rId813" Type="http://schemas.openxmlformats.org/officeDocument/2006/relationships/hyperlink" Target="javascript:openquran(2,156,156)" TargetMode="External"/><Relationship Id="rId814" Type="http://schemas.openxmlformats.org/officeDocument/2006/relationships/hyperlink" Target="javascript:openquran(32,18,18)" TargetMode="External"/><Relationship Id="rId815" Type="http://schemas.openxmlformats.org/officeDocument/2006/relationships/hyperlink" Target="javascript:openquran(32,18,19)" TargetMode="External"/><Relationship Id="rId816" Type="http://schemas.openxmlformats.org/officeDocument/2006/relationships/hyperlink" Target="javascript:openquran(32,19,19)" TargetMode="External"/><Relationship Id="rId817" Type="http://schemas.openxmlformats.org/officeDocument/2006/relationships/hyperlink" Target="javascript:openquran(32,19,19)" TargetMode="External"/><Relationship Id="rId818" Type="http://schemas.openxmlformats.org/officeDocument/2006/relationships/hyperlink" Target="javascript:openquran(32,19,19)" TargetMode="External"/><Relationship Id="rId819" Type="http://schemas.openxmlformats.org/officeDocument/2006/relationships/hyperlink" Target="javascript:openquran(7,49,49)" TargetMode="External"/><Relationship Id="rId820" Type="http://schemas.openxmlformats.org/officeDocument/2006/relationships/hyperlink" Target="javascript:openquran(99,8,8)" TargetMode="External"/><Relationship Id="rId821" Type="http://schemas.openxmlformats.org/officeDocument/2006/relationships/hyperlink" Target="javascript:openquran(32,20,20)" TargetMode="External"/><Relationship Id="rId822" Type="http://schemas.openxmlformats.org/officeDocument/2006/relationships/hyperlink" Target="javascript:openquran(32,21,21)" TargetMode="External"/><Relationship Id="rId823" Type="http://schemas.openxmlformats.org/officeDocument/2006/relationships/hyperlink" Target="javascript:openquran(32,22,22)" TargetMode="External"/><Relationship Id="rId824" Type="http://schemas.openxmlformats.org/officeDocument/2006/relationships/hyperlink" Target="javascript:openquran(1,214,214)" TargetMode="External"/><Relationship Id="rId825" Type="http://schemas.openxmlformats.org/officeDocument/2006/relationships/hyperlink" Target="javascript:openquran(32,22,22)" TargetMode="External"/><Relationship Id="rId826" Type="http://schemas.openxmlformats.org/officeDocument/2006/relationships/hyperlink" Target="javascript:openquran(32,23,23)" TargetMode="External"/><Relationship Id="rId827" Type="http://schemas.openxmlformats.org/officeDocument/2006/relationships/hyperlink" Target="javascript:openquran(32,23,23)" TargetMode="External"/><Relationship Id="rId828" Type="http://schemas.openxmlformats.org/officeDocument/2006/relationships/hyperlink" Target="javascript:openquran(32,23,23)" TargetMode="External"/><Relationship Id="rId829" Type="http://schemas.openxmlformats.org/officeDocument/2006/relationships/hyperlink" Target="javascript:openquran(32,23,23)" TargetMode="External"/><Relationship Id="rId830" Type="http://schemas.openxmlformats.org/officeDocument/2006/relationships/hyperlink" Target="javascript:openquran(32,24,24)" TargetMode="External"/><Relationship Id="rId831" Type="http://schemas.openxmlformats.org/officeDocument/2006/relationships/hyperlink" Target="javascript:openquran(48,15,15)" TargetMode="External"/><Relationship Id="rId832" Type="http://schemas.openxmlformats.org/officeDocument/2006/relationships/hyperlink" Target="javascript:openquran(48,14,14)" TargetMode="External"/><Relationship Id="rId833" Type="http://schemas.openxmlformats.org/officeDocument/2006/relationships/hyperlink" Target="javascript:openquran(32,25,25)" TargetMode="External"/><Relationship Id="rId834" Type="http://schemas.openxmlformats.org/officeDocument/2006/relationships/hyperlink" Target="javascript:openquran(5,129,129)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52&amp;CID=541#TOP#TOP" TargetMode="External"/><Relationship Id="rId837" Type="http://schemas.openxmlformats.org/officeDocument/2006/relationships/hyperlink" Target="javascript:openquran(7,39,39)" TargetMode="External"/><Relationship Id="rId838" Type="http://schemas.openxmlformats.org/officeDocument/2006/relationships/hyperlink" Target="javascript:openquran(8,5,5)" TargetMode="External"/><Relationship Id="rId839" Type="http://schemas.openxmlformats.org/officeDocument/2006/relationships/hyperlink" Target="javascript:openquran(1,278,279)" TargetMode="External"/><Relationship Id="rId840" Type="http://schemas.openxmlformats.org/officeDocument/2006/relationships/hyperlink" Target="javascript:openquran(4,33,33)" TargetMode="External"/><Relationship Id="rId841" Type="http://schemas.openxmlformats.org/officeDocument/2006/relationships/hyperlink" Target="javascript:openquran(3,65,65)" TargetMode="External"/><Relationship Id="rId842" Type="http://schemas.openxmlformats.org/officeDocument/2006/relationships/hyperlink" Target="javascript:openquran(16,31,31)" TargetMode="External"/><Relationship Id="rId843" Type="http://schemas.openxmlformats.org/officeDocument/2006/relationships/hyperlink" Target="javascript:openquran(4,54,54)" TargetMode="External"/><Relationship Id="rId844" Type="http://schemas.openxmlformats.org/officeDocument/2006/relationships/hyperlink" Target="javascript:openquran(47,11,11)" TargetMode="External"/><Relationship Id="rId845" Type="http://schemas.openxmlformats.org/officeDocument/2006/relationships/hyperlink" Target="javascript:openquran(4,51,51)" TargetMode="External"/><Relationship Id="rId846" Type="http://schemas.openxmlformats.org/officeDocument/2006/relationships/hyperlink" Target="javascript:openquran(4,80,81)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mirror.al-eman.com/Islamlib/viewchp.asp?BID=252&amp;CID=541#TOP#TOP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mirror.al-eman.com/Islamlib/viewchp.asp?BID=252&amp;CID=542#TOP#TOP" TargetMode="External"/><Relationship Id="rId851" Type="http://schemas.openxmlformats.org/officeDocument/2006/relationships/hyperlink" Target="javascript:openquran(7,39,39)" TargetMode="External"/><Relationship Id="rId852" Type="http://schemas.openxmlformats.org/officeDocument/2006/relationships/hyperlink" Target="javascript:openquran(1,278,279)" TargetMode="External"/><Relationship Id="rId853" Type="http://schemas.openxmlformats.org/officeDocument/2006/relationships/hyperlink" Target="javascript:openquran(1,279,279)" TargetMode="External"/><Relationship Id="rId854" Type="http://schemas.openxmlformats.org/officeDocument/2006/relationships/hyperlink" Target="javascript:openquran(8,103,103)" TargetMode="External"/><Relationship Id="rId855" Type="http://schemas.openxmlformats.org/officeDocument/2006/relationships/hyperlink" Target="javascript:openquran(27,4,4)" TargetMode="External"/><Relationship Id="rId856" Type="http://schemas.openxmlformats.org/officeDocument/2006/relationships/hyperlink" Target="javascript:openquran(3,150,151)" TargetMode="External"/><Relationship Id="rId857" Type="http://schemas.openxmlformats.org/officeDocument/2006/relationships/hyperlink" Target="javascript:openquran(108,1,1)" TargetMode="External"/><Relationship Id="rId858" Type="http://schemas.openxmlformats.org/officeDocument/2006/relationships/hyperlink" Target="javascript:openquran(108,6,6)" TargetMode="External"/><Relationship Id="rId859" Type="http://schemas.openxmlformats.org/officeDocument/2006/relationships/hyperlink" Target="javascript:openquran(9,41,41)" TargetMode="External"/><Relationship Id="rId860" Type="http://schemas.openxmlformats.org/officeDocument/2006/relationships/hyperlink" Target="javascript:openquran(108,6,6)" TargetMode="External"/><Relationship Id="rId861" Type="http://schemas.openxmlformats.org/officeDocument/2006/relationships/hyperlink" Target="javascript:openquran(1,139,139)" TargetMode="External"/><Relationship Id="rId862" Type="http://schemas.openxmlformats.org/officeDocument/2006/relationships/hyperlink" Target="javascript:openquran(9,41,41)" TargetMode="External"/><Relationship Id="rId863" Type="http://schemas.openxmlformats.org/officeDocument/2006/relationships/hyperlink" Target="javascript:openquran(4,29,29)" TargetMode="External"/><Relationship Id="rId864" Type="http://schemas.openxmlformats.org/officeDocument/2006/relationships/hyperlink" Target="javascript:openquran(8,103,103)" TargetMode="External"/><Relationship Id="rId865" Type="http://schemas.openxmlformats.org/officeDocument/2006/relationships/hyperlink" Target="javascript:openquran(1,221,221)" TargetMode="External"/><Relationship Id="rId866" Type="http://schemas.openxmlformats.org/officeDocument/2006/relationships/hyperlink" Target="javascript:openquran(48,13,13)" TargetMode="External"/><Relationship Id="rId867" Type="http://schemas.openxmlformats.org/officeDocument/2006/relationships/hyperlink" Target="javascript:openquran(7,39,39)" TargetMode="External"/><Relationship Id="rId868" Type="http://schemas.openxmlformats.org/officeDocument/2006/relationships/hyperlink" Target="javascript:openquran(1,278,279)" TargetMode="External"/><Relationship Id="rId869" Type="http://schemas.openxmlformats.org/officeDocument/2006/relationships/hyperlink" Target="javascript:openquran(8,52,52)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mirror.al-eman.com/Islamlib/viewchp.asp?BID=252&amp;CID=544#TOP#TOP" TargetMode="External"/><Relationship Id="rId872" Type="http://schemas.openxmlformats.org/officeDocument/2006/relationships/hyperlink" Target="javascript:openquran(7,39,39)" TargetMode="External"/><Relationship Id="rId873" Type="http://schemas.openxmlformats.org/officeDocument/2006/relationships/hyperlink" Target="javascript:openquran(1,278,279)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mirror.al-eman.com/Islamlib/viewchp.asp?BID=252&amp;CID=544#TOP#TOP" TargetMode="External"/><Relationship Id="rId876" Type="http://schemas.openxmlformats.org/officeDocument/2006/relationships/hyperlink" Target="javascript:openquran(63,16,16)" TargetMode="External"/><Relationship Id="rId877" Type="http://schemas.openxmlformats.org/officeDocument/2006/relationships/hyperlink" Target="javascript:openquran(7,41,41)" TargetMode="External"/><Relationship Id="rId878" Type="http://schemas.openxmlformats.org/officeDocument/2006/relationships/hyperlink" Target="javascript:openquran(58,6,6)" TargetMode="External"/><Relationship Id="rId879" Type="http://schemas.openxmlformats.org/officeDocument/2006/relationships/hyperlink" Target="javascript:openquran(58,2,3)" TargetMode="External"/><Relationship Id="rId880" Type="http://schemas.openxmlformats.org/officeDocument/2006/relationships/hyperlink" Target="javascript:openquran(58,7,10)" TargetMode="External"/><Relationship Id="rId881" Type="http://schemas.openxmlformats.org/officeDocument/2006/relationships/hyperlink" Target="javascript:openquran(8,60,60)" TargetMode="External"/><Relationship Id="rId882" Type="http://schemas.openxmlformats.org/officeDocument/2006/relationships/hyperlink" Target="javascript:openquran(1,273,273)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mirror.al-eman.com/Islamlib/viewchp.asp?BID=252&amp;CID=544#TOP#TOP" TargetMode="External"/><Relationship Id="rId885" Type="http://schemas.openxmlformats.org/officeDocument/2006/relationships/hyperlink" Target="javascript:openquran(9,62,63)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mirror.al-eman.com/Islamlib/viewchp.asp?BID=252&amp;CID=544#TOP#TOP" TargetMode="External"/><Relationship Id="rId888" Type="http://schemas.openxmlformats.org/officeDocument/2006/relationships/hyperlink" Target="javascript:openquran(58,7,7)" TargetMode="External"/><Relationship Id="rId889" Type="http://schemas.openxmlformats.org/officeDocument/2006/relationships/image" Target="media/image1.png"/><Relationship Id="rId890" Type="http://schemas.openxmlformats.org/officeDocument/2006/relationships/hyperlink" Target="http://mirror.al-eman.com/Islamlib/viewchp.asp?BID=252&amp;CID=544#TOP#TOP" TargetMode="External"/><Relationship Id="rId891" Type="http://schemas.openxmlformats.org/officeDocument/2006/relationships/image" Target="media/image1.png"/><Relationship Id="rId892" Type="http://schemas.openxmlformats.org/officeDocument/2006/relationships/hyperlink" Target="http://mirror.al-eman.com/Islamlib/viewchp.asp?BID=252&amp;CID=545#TOP#TOP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mirror.al-eman.com/Islamlib/viewchp.asp?BID=252&amp;CID=545#TOP#TOP" TargetMode="External"/><Relationship Id="rId895" Type="http://schemas.openxmlformats.org/officeDocument/2006/relationships/image" Target="media/image1.png"/><Relationship Id="rId896" Type="http://schemas.openxmlformats.org/officeDocument/2006/relationships/hyperlink" Target="http://mirror.al-eman.com/Islamlib/viewchp.asp?BID=252&amp;CID=545#TOP#TOP" TargetMode="External"/><Relationship Id="rId897" Type="http://schemas.openxmlformats.org/officeDocument/2006/relationships/image" Target="media/image1.png"/><Relationship Id="rId898" Type="http://schemas.openxmlformats.org/officeDocument/2006/relationships/hyperlink" Target="http://mirror.al-eman.com/Islamlib/viewchp.asp?BID=252&amp;CID=545#TOP#TOP" TargetMode="External"/><Relationship Id="rId899" Type="http://schemas.openxmlformats.org/officeDocument/2006/relationships/hyperlink" Target="javascript:openquran(63,16,16)" TargetMode="External"/><Relationship Id="rId900" Type="http://schemas.openxmlformats.org/officeDocument/2006/relationships/image" Target="media/image1.png"/><Relationship Id="rId901" Type="http://schemas.openxmlformats.org/officeDocument/2006/relationships/hyperlink" Target="http://mirror.al-eman.com/Islamlib/viewchp.asp?BID=252&amp;CID=545#TOP#TOP" TargetMode="External"/><Relationship Id="rId902" Type="http://schemas.openxmlformats.org/officeDocument/2006/relationships/hyperlink" Target="javascript:openquran(1,205,205)" TargetMode="External"/><Relationship Id="rId903" Type="http://schemas.openxmlformats.org/officeDocument/2006/relationships/hyperlink" Target="javascript:openquran(4,32,32)" TargetMode="External"/><Relationship Id="rId904" Type="http://schemas.openxmlformats.org/officeDocument/2006/relationships/hyperlink" Target="javascript:openquran(1,30,30)" TargetMode="External"/><Relationship Id="rId905" Type="http://schemas.openxmlformats.org/officeDocument/2006/relationships/image" Target="media/image1.png"/><Relationship Id="rId906" Type="http://schemas.openxmlformats.org/officeDocument/2006/relationships/hyperlink" Target="http://mirror.al-eman.com/Islamlib/viewchp.asp?BID=252&amp;CID=545#TOP#TOP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mirror.al-eman.com/Islamlib/viewchp.asp?BID=252&amp;CID=545#TOP#TOP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mirror.al-eman.com/Islamlib/viewchp.asp?BID=252&amp;CID=545#TOP#TOP" TargetMode="External"/><Relationship Id="rId911" Type="http://schemas.openxmlformats.org/officeDocument/2006/relationships/hyperlink" Target="javascript:openquran(41,13,13)" TargetMode="External"/><Relationship Id="rId912" Type="http://schemas.openxmlformats.org/officeDocument/2006/relationships/hyperlink" Target="javascript:openquran(32,7,7)" TargetMode="External"/><Relationship Id="rId913" Type="http://schemas.openxmlformats.org/officeDocument/2006/relationships/hyperlink" Target="javascript:openquran(32,8,8)" TargetMode="External"/><Relationship Id="rId914" Type="http://schemas.openxmlformats.org/officeDocument/2006/relationships/hyperlink" Target="javascript:openquran(5,79,79)" TargetMode="External"/><Relationship Id="rId915" Type="http://schemas.openxmlformats.org/officeDocument/2006/relationships/hyperlink" Target="javascript:openquran(25,75,75)" TargetMode="External"/><Relationship Id="rId916" Type="http://schemas.openxmlformats.org/officeDocument/2006/relationships/hyperlink" Target="javascript:openquran(25,76,76)" TargetMode="External"/><Relationship Id="rId917" Type="http://schemas.openxmlformats.org/officeDocument/2006/relationships/hyperlink" Target="javascript:openquran(25,77,77)" TargetMode="External"/><Relationship Id="rId918" Type="http://schemas.openxmlformats.org/officeDocument/2006/relationships/hyperlink" Target="javascript:openquran(25,78,78)" TargetMode="External"/><Relationship Id="rId919" Type="http://schemas.openxmlformats.org/officeDocument/2006/relationships/hyperlink" Target="javascript:openquran(25,79,79)" TargetMode="External"/><Relationship Id="rId920" Type="http://schemas.openxmlformats.org/officeDocument/2006/relationships/hyperlink" Target="javascript:openquran(25,80,80)" TargetMode="External"/><Relationship Id="rId921" Type="http://schemas.openxmlformats.org/officeDocument/2006/relationships/hyperlink" Target="javascript:openquran(25,81,81)" TargetMode="External"/><Relationship Id="rId922" Type="http://schemas.openxmlformats.org/officeDocument/2006/relationships/hyperlink" Target="javascript:openquran(25,82,82)" TargetMode="External"/><Relationship Id="rId923" Type="http://schemas.openxmlformats.org/officeDocument/2006/relationships/hyperlink" Target="javascript:openquran(59,4,4)" TargetMode="External"/><Relationship Id="rId924" Type="http://schemas.openxmlformats.org/officeDocument/2006/relationships/hyperlink" Target="javascript:openquran(1,135,135)" TargetMode="External"/><Relationship Id="rId925" Type="http://schemas.openxmlformats.org/officeDocument/2006/relationships/hyperlink" Target="javascript:openquran(1,136,136)" TargetMode="External"/><Relationship Id="rId926" Type="http://schemas.openxmlformats.org/officeDocument/2006/relationships/hyperlink" Target="javascript:openquran(1,137,137)" TargetMode="External"/><Relationship Id="rId927" Type="http://schemas.openxmlformats.org/officeDocument/2006/relationships/hyperlink" Target="javascript:openquran(1,138,138)" TargetMode="External"/><Relationship Id="rId928" Type="http://schemas.openxmlformats.org/officeDocument/2006/relationships/hyperlink" Target="javascript:openquran(2,64,64)" TargetMode="External"/><Relationship Id="rId929" Type="http://schemas.openxmlformats.org/officeDocument/2006/relationships/hyperlink" Target="javascript:openquran(41,51,51)" TargetMode="External"/><Relationship Id="rId930" Type="http://schemas.openxmlformats.org/officeDocument/2006/relationships/hyperlink" Target="javascript:openquran(2,79,79)" TargetMode="External"/><Relationship Id="rId931" Type="http://schemas.openxmlformats.org/officeDocument/2006/relationships/hyperlink" Target="javascript:openquran(2,80,80)" TargetMode="External"/><Relationship Id="rId932" Type="http://schemas.openxmlformats.org/officeDocument/2006/relationships/hyperlink" Target="javascript:openquran(11,40,40)" TargetMode="External"/><Relationship Id="rId933" Type="http://schemas.openxmlformats.org/officeDocument/2006/relationships/hyperlink" Target="javascript:openquran(6,6,6)" TargetMode="External"/><Relationship Id="rId934" Type="http://schemas.openxmlformats.org/officeDocument/2006/relationships/hyperlink" Target="javascript:openquran(75,8,8)" TargetMode="External"/><Relationship Id="rId935" Type="http://schemas.openxmlformats.org/officeDocument/2006/relationships/hyperlink" Target="javascript:openquran(2,61,61)" TargetMode="External"/><Relationship Id="rId936" Type="http://schemas.openxmlformats.org/officeDocument/2006/relationships/hyperlink" Target="javascript:openquran(18,1,1)" TargetMode="External"/><Relationship Id="rId937" Type="http://schemas.openxmlformats.org/officeDocument/2006/relationships/hyperlink" Target="javascript:openquran(8,29,29)" TargetMode="External"/><Relationship Id="rId938" Type="http://schemas.openxmlformats.org/officeDocument/2006/relationships/hyperlink" Target="javascript:openquran(98,7,7)" TargetMode="External"/><Relationship Id="rId939" Type="http://schemas.openxmlformats.org/officeDocument/2006/relationships/hyperlink" Target="javascript:openquran(98,8,8)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mirror.al-eman.com/Islamlib/viewchp.asp?BID=252&amp;CID=547#TOP#TOP" TargetMode="External"/><Relationship Id="rId942" Type="http://schemas.openxmlformats.org/officeDocument/2006/relationships/hyperlink" Target="javascript:openquran(21,40,40)" TargetMode="External"/><Relationship Id="rId943" Type="http://schemas.openxmlformats.org/officeDocument/2006/relationships/hyperlink" Target="javascript:openquran(21,41,41)" TargetMode="External"/><Relationship Id="rId944" Type="http://schemas.openxmlformats.org/officeDocument/2006/relationships/hyperlink" Target="javascript:openquran(36,171,171)" TargetMode="External"/><Relationship Id="rId945" Type="http://schemas.openxmlformats.org/officeDocument/2006/relationships/hyperlink" Target="javascript:openquran(36,172,172)" TargetMode="External"/><Relationship Id="rId946" Type="http://schemas.openxmlformats.org/officeDocument/2006/relationships/hyperlink" Target="javascript:openquran(36,173,173)" TargetMode="External"/><Relationship Id="rId947" Type="http://schemas.openxmlformats.org/officeDocument/2006/relationships/hyperlink" Target="javascript:openquran(39,51,51)" TargetMode="External"/><Relationship Id="rId948" Type="http://schemas.openxmlformats.org/officeDocument/2006/relationships/hyperlink" Target="javascript:openquran(46,7,7)" TargetMode="External"/><Relationship Id="rId949" Type="http://schemas.openxmlformats.org/officeDocument/2006/relationships/hyperlink" Target="javascript:openquran(2,118,118)" TargetMode="External"/><Relationship Id="rId950" Type="http://schemas.openxmlformats.org/officeDocument/2006/relationships/hyperlink" Target="javascript:openquran(2,118,118)" TargetMode="External"/><Relationship Id="rId951" Type="http://schemas.openxmlformats.org/officeDocument/2006/relationships/hyperlink" Target="javascript:openquran(2,120,120)" TargetMode="External"/><Relationship Id="rId952" Type="http://schemas.openxmlformats.org/officeDocument/2006/relationships/hyperlink" Target="javascript:openquran(4,51,51)" TargetMode="External"/><Relationship Id="rId953" Type="http://schemas.openxmlformats.org/officeDocument/2006/relationships/hyperlink" Target="javascript:openquran(4,52,52)" TargetMode="External"/><Relationship Id="rId954" Type="http://schemas.openxmlformats.org/officeDocument/2006/relationships/hyperlink" Target="javascript:openquran(4,53,53)" TargetMode="External"/><Relationship Id="rId955" Type="http://schemas.openxmlformats.org/officeDocument/2006/relationships/hyperlink" Target="javascript:openquran(4,54,54)" TargetMode="External"/><Relationship Id="rId956" Type="http://schemas.openxmlformats.org/officeDocument/2006/relationships/hyperlink" Target="javascript:openquran(4,55,55)" TargetMode="External"/><Relationship Id="rId957" Type="http://schemas.openxmlformats.org/officeDocument/2006/relationships/hyperlink" Target="javascript:openquran(4,56,56)" TargetMode="External"/><Relationship Id="rId958" Type="http://schemas.openxmlformats.org/officeDocument/2006/relationships/hyperlink" Target="javascript:openquran(4,52,52)" TargetMode="External"/><Relationship Id="rId959" Type="http://schemas.openxmlformats.org/officeDocument/2006/relationships/hyperlink" Target="javascript:openquran(4,52,52)" TargetMode="External"/><Relationship Id="rId960" Type="http://schemas.openxmlformats.org/officeDocument/2006/relationships/hyperlink" Target="javascript:openquran(4,52,52)" TargetMode="External"/><Relationship Id="rId961" Type="http://schemas.openxmlformats.org/officeDocument/2006/relationships/hyperlink" Target="javascript:openquran(4,52,52)" TargetMode="External"/><Relationship Id="rId962" Type="http://schemas.openxmlformats.org/officeDocument/2006/relationships/hyperlink" Target="javascript:openquran(4,52,52)" TargetMode="External"/><Relationship Id="rId963" Type="http://schemas.openxmlformats.org/officeDocument/2006/relationships/hyperlink" Target="javascript:openquran(4,53,53)" TargetMode="External"/><Relationship Id="rId964" Type="http://schemas.openxmlformats.org/officeDocument/2006/relationships/image" Target="media/image1.png"/><Relationship Id="rId965" Type="http://schemas.openxmlformats.org/officeDocument/2006/relationships/hyperlink" Target="http://mirror.al-eman.com/Islamlib/viewchp.asp?BID=252&amp;CID=547#TOP#TOP" TargetMode="External"/><Relationship Id="rId966" Type="http://schemas.openxmlformats.org/officeDocument/2006/relationships/image" Target="media/image1.png"/><Relationship Id="rId967" Type="http://schemas.openxmlformats.org/officeDocument/2006/relationships/hyperlink" Target="http://mirror.al-eman.com/Islamlib/viewchp.asp?BID=252&amp;CID=547#TOP#TOP" TargetMode="External"/><Relationship Id="rId968" Type="http://schemas.openxmlformats.org/officeDocument/2006/relationships/hyperlink" Target="javascript:openquran(4,1,1)" TargetMode="External"/><Relationship Id="rId969" Type="http://schemas.openxmlformats.org/officeDocument/2006/relationships/hyperlink" Target="javascript:openquran(4,7,7)" TargetMode="External"/><Relationship Id="rId970" Type="http://schemas.openxmlformats.org/officeDocument/2006/relationships/hyperlink" Target="javascript:openquran(4,12,12)" TargetMode="External"/><Relationship Id="rId971" Type="http://schemas.openxmlformats.org/officeDocument/2006/relationships/hyperlink" Target="javascript:openquran(4,13,13)" TargetMode="External"/><Relationship Id="rId972" Type="http://schemas.openxmlformats.org/officeDocument/2006/relationships/hyperlink" Target="javascript:openquran(4,14,14)" TargetMode="External"/><Relationship Id="rId973" Type="http://schemas.openxmlformats.org/officeDocument/2006/relationships/hyperlink" Target="javascript:openquran(8,75,75)" TargetMode="External"/><Relationship Id="rId974" Type="http://schemas.openxmlformats.org/officeDocument/2006/relationships/hyperlink" Target="javascript:openquran(8,76,76)" TargetMode="External"/><Relationship Id="rId975" Type="http://schemas.openxmlformats.org/officeDocument/2006/relationships/hyperlink" Target="javascript:openquran(8,77,77)" TargetMode="External"/><Relationship Id="rId976" Type="http://schemas.openxmlformats.org/officeDocument/2006/relationships/hyperlink" Target="javascript:openquran(11,66,66)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mirror.al-eman.com/Islamlib/viewchp.asp?BID=252&amp;CID=547#TOP#TOP" TargetMode="External"/><Relationship Id="rId979" Type="http://schemas.openxmlformats.org/officeDocument/2006/relationships/hyperlink" Target="javascript:openquran(32,58,58)" TargetMode="External"/><Relationship Id="rId980" Type="http://schemas.openxmlformats.org/officeDocument/2006/relationships/image" Target="media/image1.png"/><Relationship Id="rId981" Type="http://schemas.openxmlformats.org/officeDocument/2006/relationships/hyperlink" Target="http://mirror.al-eman.com/Islamlib/viewchp.asp?BID=252&amp;CID=547#TOP#TOP" TargetMode="External"/><Relationship Id="rId982" Type="http://schemas.openxmlformats.org/officeDocument/2006/relationships/image" Target="media/image1.png"/><Relationship Id="rId983" Type="http://schemas.openxmlformats.org/officeDocument/2006/relationships/hyperlink" Target="http://mirror.al-eman.com/Islamlib/viewchp.asp?BID=252&amp;CID=547#TOP#TOP" TargetMode="External"/><Relationship Id="rId984" Type="http://schemas.openxmlformats.org/officeDocument/2006/relationships/image" Target="media/image1.png"/><Relationship Id="rId985" Type="http://schemas.openxmlformats.org/officeDocument/2006/relationships/hyperlink" Target="http://mirror.al-eman.com/Islamlib/viewchp.asp?BID=252&amp;CID=547#TOP#TOP" TargetMode="External"/><Relationship Id="rId986" Type="http://schemas.openxmlformats.org/officeDocument/2006/relationships/hyperlink" Target="javascript:openquran(8,12,12)" TargetMode="External"/><Relationship Id="rId987" Type="http://schemas.openxmlformats.org/officeDocument/2006/relationships/hyperlink" Target="javascript:openquran(8,12,12)" TargetMode="External"/><Relationship Id="rId988" Type="http://schemas.openxmlformats.org/officeDocument/2006/relationships/hyperlink" Target="javascript:openquran(8,34,34)" TargetMode="External"/><Relationship Id="rId989" Type="http://schemas.openxmlformats.org/officeDocument/2006/relationships/hyperlink" Target="javascript:openquran(8,31,31)" TargetMode="External"/><Relationship Id="rId990" Type="http://schemas.openxmlformats.org/officeDocument/2006/relationships/image" Target="media/image1.png"/><Relationship Id="rId991" Type="http://schemas.openxmlformats.org/officeDocument/2006/relationships/hyperlink" Target="http://mirror.al-eman.com/Islamlib/viewchp.asp?BID=252&amp;CID=547#TOP#TOP" TargetMode="External"/><Relationship Id="rId992" Type="http://schemas.openxmlformats.org/officeDocument/2006/relationships/image" Target="media/image1.png"/><Relationship Id="rId993" Type="http://schemas.openxmlformats.org/officeDocument/2006/relationships/hyperlink" Target="http://mirror.al-eman.com/Islamlib/viewchp.asp?BID=252&amp;CID=547#TOP#TOP" TargetMode="External"/><Relationship Id="rId994" Type="http://schemas.openxmlformats.org/officeDocument/2006/relationships/image" Target="media/image1.png"/><Relationship Id="rId995" Type="http://schemas.openxmlformats.org/officeDocument/2006/relationships/hyperlink" Target="http://mirror.al-eman.com/Islamlib/viewchp.asp?BID=252&amp;CID=547#TOP#TOP" TargetMode="External"/><Relationship Id="rId996" Type="http://schemas.openxmlformats.org/officeDocument/2006/relationships/image" Target="media/image1.png"/><Relationship Id="rId997" Type="http://schemas.openxmlformats.org/officeDocument/2006/relationships/hyperlink" Target="http://mirror.al-eman.com/Islamlib/viewchp.asp?BID=252&amp;CID=547#TOP#TOP" TargetMode="External"/><Relationship Id="rId998" Type="http://schemas.openxmlformats.org/officeDocument/2006/relationships/numbering" Target="numbering.xml"/><Relationship Id="rId999" Type="http://schemas.openxmlformats.org/officeDocument/2006/relationships/fontTable" Target="fontTable.xml"/><Relationship Id="rId10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20:00Z</dcterms:created>
  <dc:creator>Wael Salah</dc:creator>
  <dc:description/>
  <dc:language>en-US</dc:language>
  <cp:lastModifiedBy>Wael Salah</cp:lastModifiedBy>
  <dcterms:modified xsi:type="dcterms:W3CDTF">2003-04-20T21:31:00Z</dcterms:modified>
  <cp:revision>35</cp:revision>
  <dc:subject/>
  <dc:title>مجموع فتاوى ابن تيمية – 01 – الفهارس</dc:title>
</cp:coreProperties>
</file>