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06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سادس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عقيدة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107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رب العبد إلى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ه الشيخ في إثبات القرب وأنوا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رب العبد من ربه وقرب الرب من عب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 هل يتحرك القلب والروح إلى محبو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قول إن النصوص تظاهرت ظواهرها على ما هو جس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ما قام دليل العقل على أنه يدل على التجسيم 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شابه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جمل مقالات الطوائف في الصف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لأشياء العينية والعلمية واللفظية والرسم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طريقة اتباع الأنبياء هي الموصلة إلى ال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تفصيل الإجمال فيما يجب لله من صفات الك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دمة الأولى أن الكمال ثابت 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دمة الثانية لابد من اعتبار أمر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0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ما جاء به الرسول هو الحق الذي يدل عليه المع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ملاحدة أن اتصافه بهذه الصفات‏ إن أوجب له كمالاً فقد استك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 لو قامت به صفات وجودية لكان مفتقرًا إل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 الصفات أعراض لا تقوم إلا بجسم مرك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 لو قامت به الأفعال لكان محلا للحواد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نفي النافي للصفات الخبرية المع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قول القائل‏ المناسبة‏ لفظ مجمل فقد يراد بها التولد والقر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 الرحمة‏ ضعف وخَوَر في الطبي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 الغضب‏ غليان دم القلب لطلب الانتق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 إن الضحك خفة رو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 التعجب‏ استعظام للمتعجب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‏ لو كان في ملكه ما لا يريده لكان نقص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منكرو النبوات ليس الخلق أهلا أن يرسل الله إليهم رسول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مشركين إن عظمته تقتضي ألا يتقرب إليه إلا بواسط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قول القائل‏ لو قيل له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كمل؟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!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قول القائل‏‏ الكمال والنقص من الأمور النسب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قو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لِلّهِ الأَسْمَاء الْحُسْنَى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القاعدة العظيمة في مسائل الصفات والأفع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أحمد على ما أنكرت الجهمية من أن الله كلم موس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ال القاض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أحمد في رواية حنبل لم يزل الله متكلما عالما غفو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ولا خلاف عن أبي عبد الله أن الله كان متكلمًا بالقرآن قبل أن يخل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مما يجب على أهل الإيمان التصديق به‏ أن الله ينزل إلى سماء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ومما يجب التصديق به مجيئه إلى الحشر يوم القي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في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في الاسم والمسم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لذين قالوا إن الاسم غير المسم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‏ عمن زعم أن ‏الإمام أحمد‏ كان من أعظم النفاة للصف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صفات الاختيا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الإرادة و‏المحبة والرض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السمع‏ و‏‏البصر‏ و‏النظ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دلالة الأحاديث على الأفعال الاختيا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 المنازعون النفاة منهم من ينفي الصفات مطلق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رد فحول النظار حجج النفاة لحلول الحواد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تصافه ـ تعالى ـ بالصفات الفعل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ما ذكره الرازي في مسألة الصفات الاختيا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الرد على الرازي في قصة الخليل إبراهيم وق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أحب الآفلي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أن جميع ما يحتج به المبطل من الأدلة إنما تدل على ال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مسلك طائفة من أئمة النظار الجمع بين أدلة الأشاعرة والفلاس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الحجة الثانية لمن قال بقدم الك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ما احتج به الفلاسفة والمتكلمون في ‏‏مسألة حدوث العا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دلالة ما احتجوا به على خلاف قول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جواب شبهة المعتزلة في نفي الصف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سالة المدنية في الحقيقة والمجاز والصف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المعترض في الأسماء الحس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قول النب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ر الأسود يمين الله في الأرض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ؤية المؤمنين ربهم في الج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هل ترى المؤمنات الله في الآخرة ‏؟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لقاء الله سبحانه هل هو رؤيته أو رؤية ثوا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قول السا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 يتصور منا محبة ما لا نعر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قول السائل‏ إذا كان حب اللقاء لما رآه من النعيم فالمحبة للنع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سالة إلى أهل البحرين في رؤية الكفار رب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قوله في حديث الرسول صلى الله عليه وسلم‏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ور أنى أرا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ل الذي ثبت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أى محمد ربه بفؤاد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 عن أقوام يدعون أنهم يرون الله بأبصارهم في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عن حديث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له ينادي بصوت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.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قول القائل لا يثبت لله صفة بحديث وا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سالة العرش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عرش والكرسي موجودان أم م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 تنازعا في كيفية السماء و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ـن خـلـق السموات والأرض وتركيب النيرين والكواك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هل خلق الله السمـوات والأرض قبـل اللـيل والنهـ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ختلاف الليل والنه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تيمية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العبد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جُ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قْتَرِ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وابتغوا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وسيل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إِنْ كَا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ما يروي ع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 إلي شبرا تقربت إليه 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رب إلي عبدي بمثل أداء ما افترضت عليه ولا يزال عبدي يتقر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رَّبَا قُرْبَا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قُبِّلَ مِنْ أَحَد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أْتِي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ُرْبَانٍ تَأْكُلُهُ النّ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ه بعلوم وأعمال يفعلها العبد وفي ذلك حركة منه وانتقال من ح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خلو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روحه وذاته تتحرك أو لا ت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ح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تكون حركتها إلى ذات الله أو إلى شيء آخر وإذا كانت إلى ذات الله بقي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ب الله إليه ودنوه وإتيانه ومجيئه؛ إما جزاء على قرب العبد وإما ابتداء ك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ـ المتفلسفة ـ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لا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ولا خارجه وإنها لا توصف بالحركة ولا بالسكون وقد تبعهم على ذلك قوم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سب إلى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عندهم قرب العبد ودنوه إزالة النقائص والعيوب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ميلها بالصفات الحسنة الكريمة حتى تبقى مقاربة للرب مشابهة له من جهة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 التشبه بالإله على قدر الطاقة؛ فأما حركة الروح فممت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ب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ثبتوه من تزكية النف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وتكميلها بالمحاسن حق في نفسه؛ لكن نفيهم ما زاد على ذلك خطأ؛ لكنهم يعت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ة جسمه إلى المواضع التي تظهر فيها آثار الرب كالمساجد والسموات و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ؤلاء معراج النبي صلى الله عليه وسلم إنما هو انكشاف حقائق الكون له كما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بن سينا ومن اتبعه كعين القضاة وابن الخطي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تكلم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س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سبة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سي إليه سواء وإنه لا داخل العالم ولا خارجه؛ لكن يثبتون حركة العبد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عبد إلى الله حركة ذاته إلى الأماكن المشرفة عند الله وهي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ة العرش والجنة وبذلك يفسرون معراج النبي صلى الله عليه وسلم ويتفق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بلهم في حركة بدن العبد إلى الأماكن المشرفة كثبوت ـ العبادات ـ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في حرك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الأولون ـ حركة النفس ـ بمعنى تحولها من حال إلى ح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عنى الانتقال من موضع إلى موضع واتفاقهم على حركة الجسم وحركة الروح أيض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إلى كل مكان تظهر فيه معرفة الله كالسموات والمساجد وأولياء الله و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وآياته فهو حركة إلى،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هل السنة والجماعة ـ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أن الله على العرش وأن حملة العرش أقرب إليه ممن دونهم وأن ملائكة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أقرب إلى الله من ملائكة السماء الثانية وأن النبي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ج به إلى السماء صار يزداد قربا إلى ربه بعروجه وصعوده وكان عروجه إلى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رد خلق من خلقه وأن روح المصلي تقرب إلى الله في السجود وإن كان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دلت عليه نصوص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ـ قرب الرب من عبده ـ ه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هذا القرب كما أن المتقرب إلى الشيء الساكن كالبيت المحجوج والجدار و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قربت منه قرب منك ‏؟‏ أو هو قرب آخر يفعله الرب كما أنك إذا قربت إلى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رك إليك تحرك أيضا إليك فمنك فعل ومنه فع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قولان ـ ل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بنيان على ما تقدم من قاعدة الصفات الفعلية كمسألة النزول وغيرها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ما روي من قرب الرب إلى خواص عباده وتجليه لقلوب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ين أجدك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ن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ن أجلي أقترب إليها كل يوم شبرا ولولا ذلك لاحت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الجهمية هو مجرد ظهوره وتجليه لقلب العبد فهو قرب ال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لا تثبت حركة الروح والجهمية تسلم جواز حركة الروح إلى مكان عال وأ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عندهم مع التجلي والظهور تقرب ذات العبد إلى ذات ربه وفي جواز دنو ذ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ان وقد بسطت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ذهب ـ النفاة ـ من المتكل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تيان الرب ومجيئه ونزوله إلا تجليه وظهوره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فعت الحجب المت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 المانعة من المشاهدة الباطنة أو الظاهرة بمنزلة الذي كان أعمى أو أعمش ف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ه فرأى الشمس والقم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الشمس والقمر وهذا قول ـ النفاة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المعتزلة والأشعرية؛ لكن الأشعرية يثبتون من الرؤية ما لا ي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منهم من يوافقهم في المعنى الذي قص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مذهب ـ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ـ من السلف وأهل الحديث وأهل المعرفة ومن اتبعهم من الفقهاء و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 وأهل الكلام أيضا؛ فإن نزوله وإتيانه ومجيئه قد يكون بحركة من العبد و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دنو إليه وهو قدر زائد على انكشاف بصيرة العبد فإن هذا علم وعندهم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من العبد وبعمل منه فهو كشف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ر الأشعرية ونحوهم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العبد حركة فإن ذلك ممكن وإنما قد ينكرون حركته إلى الل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به بعضهم مجيء ال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 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وقن به من الموت و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مَّةُ الْكُب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جَاء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خّ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جَا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اط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في ذلك هو ظهوره وت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جرد ظهوره وتجليه وإن كان متضمنا لذلك؛ بل هو متضمن لحرك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ثم إن كان ساكنا كان مجيئه من لوازم مجيء العبد إليه وإن كان فيه حرك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ئه بنفسه أيضا وإن كان العبد ذاهبا إليه وهكذا مجيء اليقين ومجيء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ربوبية يكون بكشف حجب ليست متصلة بالعبد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ابه الن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شفه لأحرقت سبحات وجهه ما أدركه بص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حجب تحجب العباد عن الإدراك كما قد يحجب الغمام والسقوف عنهم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ت تجلت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جبها لله عن أن يرى ويدرك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سلم؛ فإن الله لا يخفى عليه مثقال ذرة في الأرض ولا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ب النملة السوداء على الصخرة الصماء في الليلة السوداء ولكن يحجب أن تصل أنو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خلوقات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شفها لأحرقت سبحات وجهه ما أدركه بصر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صر يدرك الخلق كلهم وأما السبحات فهي محجوبة بحجابه النور أو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له حجبا أصلا؛ لأنه عندهم ليس فوق العرش ويروون الأثر المكذوب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قصابا يحلف لا والذي احتجب بسبع سموات فعلاه بالد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كفر عن يميني ‏؟‏ قال لا؛ ولكنك حلفت ب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ع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ولو ثبت كان علي قد فهم من المتكلم أنه عنى أنه محتجب عن إدراكه لخلق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قطعا؛ بخلاف احتجابه عن إدراك خلق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نادى مناد يا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م عند الله موعد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جزك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‏؟‏ ألم يبيض وج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قل موازيننا وي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يجرنا من النار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الحجاب فينظرون إليه فما أعطاهم شيئ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النظر إليه وهي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ن أثبت الرؤية من المتجهمة أن حجا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عه وكشفه خلق الإدراك فيه لا أنه حجاب 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تيانه ونزوله وم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ة منه و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القولان لأهل السنة من أصحابنا وغيره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وصلى الله على محمد و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2"/>
      <w:bookmarkEnd w:id="11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جعلون الفلسفة هي التشبيه بالإله على قدر ال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فسير ـ في كلام طائفة كأبي حامد الغزالي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هؤلاء ق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يق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قرب المعلوم المع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قرب عباده المقربين ليس إليه؛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لى ثوابه وإحسانه فهو معطل م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ثوابه وإحسانه يصل إليهم و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شرهم ويباشرونه بدخوله فيهم ودخولهم فيه بالأكل و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في نفس جنته ونعيمه وثوابه كيف يجعل أعظم الغايات قربهم من إحسانه و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ربون هم فوق أصحاب اليمين 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تابهم في عليين ‏</w:t>
      </w:r>
      <w:hyperlink r:id="rId17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دْرَاك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ِّيُّونَ كِتَابٌ مَّرْقُومٌ يَشْهَدُهُ الْمُقَرَّبُونَ إِنَّ الْأَبْر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ِي نَعِيمٍ عَلَى الْأَرَائِكِ يَنظُرُونَ تَعْرِفُ فِي وُجُوهِهِمْ نَضْ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عِيمِ يُسْقَوْنَ مِن رَّحِيقٍ مَّخْتُومٍ خِتَامُهُ مِسْكٌ وَ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تَنَافَسِ الْمُتَنَافِسُونَ وَمِزَاجُهُ مِن تَسْنِيمٍ عَيْنًا يَش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طفف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رَبُ بِهَا 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ا وتمز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يمين مز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 الأبرار في نفس النعيم وأنهم يسقون من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صفه الله تعالى ويجلسون على الأرائك ينظرون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مقر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 أعلى من هؤلاء بحيث يشربون صرفها ويمزج لهؤلاء مزج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قريبهم هو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الذي أولئك فيه ‏؟‏ هذا مما يعلم فساده بأدنى 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 ف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ه ـ الذي هو من لوازم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لم والقدرة فلا ريب أنه قريب بعلمه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بيره من جميع خلقه لم يزل بهم عالما ولم يزل عليهم قادرا هذا مذهب 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عامة الطوائف إلا من ينكر علمه القديم من القدرية والرافضة ونحوهم أو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ى الشيء قبل كونه من الرافضة والمعتز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ما قربه ب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ه ـ قربا لازما في وقت دون وقت؛ ولا يختص 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للناس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قول هو بذاته في كل مكان يقول بهذا ومن لا يقول بهذا لهم أيضا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ثبات هذا القرب وهو قول طائفة من المتكلمين والصوفية 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عرش ويثبتون هذا 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ثبتون هذا القرب؛ دون كونه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ب عباده منه نفسه وقربه منهم ليس ممتنعا عند الجماهير من السلف وأتبا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والفقهاء والصوفية وأهل الكلام لم يجب أن يتأول كل نص فيه ذكر قر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متناع القرب عليه ولا يلزم من جواز القرب عليه أن يكون كل موضع ذكر فيه 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قربه بنفسه بل يبقى هذا من الأمور الجائزة وينظر في النص الوارد فإن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مل عليه وإن دل على هذا حمل عليه وهذا كما تقدم في لفظ الإتيان والم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موضع قد دل عندهم على أنه هو يأتي ففي موضع آخر دل على أنه يأتي بعذا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تَى اللّهُ بُنْيَانَهُم مِّنَ الْقَوَاعِ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تَاهُمُ اللَّهُ مِنْ حَيْثُ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تَسِب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فإنه كثيرا ما ي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هذا الموضع إذا تنازع النفاة والمثبتة في صفة ودلالة نص عليها يريد الم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جعل ذلك ال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ث و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ا على الصفة وظاهر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لم تدل على الصفة فلا تد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عض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هنا على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دالة هناك؛ بل لما رأوا بعض النصوص تدل على الصفة جعلوا كل آية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وهمون أنه يضاف إلى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ضافة ص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ي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">
        <w:bookmarkStart w:id="1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طْتُ فِي جَنْب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ع فيه طوائف من المثبتة والنفاة وهذا من أكبر الغلط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في كل موضع بحسب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ف به من القرائن اللفظية والحالي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أمر المخلوقين يراد بألفاظ الصفات منهم في مواضع كثيرة غير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لهذا مثالين نافعين، أحدهما صفة الوجه فإنه لما كان إثبات هذه الصفة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متكلمة الصف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بية والأشعرية والكرامية وكان نفيه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تزلة وغيرهم ومذهب بعض الصفاتية من الأشعرية وغيرهم صا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طائفتين كلما قرأ آية فيها ذكر الوجه جعلها من موارد النزاع فالم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من الصفات التي لا تتأول بالصرف والنافي يرى أنه إذا قام الدليل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صفة فكذلك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شْر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ُ فَأَيْنَمَا تُوَلُّواْ فَثَمَّ وَجْهُ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ا في آيات الصفات طوائف من المثبتة والنفاة حتى عد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ـ كابن خزيمة مما يقرر إثبات الصفة وجعل ـ النافية ـ تفسيرها بغير الصفة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موارد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اجتمعنا في المجلس المعقود وكنت ق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خالفني ثلاث سنين إن جاء بحرف واحد عن السلف يخالف شيئا مما ذكرته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فعلت وفعلت وجعل المعارضون يفتشون الكتب فظفروا بما ذكره البيهقي في كت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 ـ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شْر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ُ فَأَيْنَمَا تُوَلُّواْ فَثَمَّ وَجْهُ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عن مجاهد والشافعي أن المراد قبلة الله فقال أحد كبرائ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لس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ضرت نقلا عن السلف بالتأويل فوقع في قلبي ما أع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قد ذكرت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شْرِقُ وَالْمَغْرِبُ فَأَيْنَمَا تُو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ثَمَّ وَجْهُ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قبل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أولها مجاهد والشافعي وهما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هذا السؤال يرد عل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كن شيء مما ناظروني فيه صفة الوجه ولا أثبتها لكن طلبوها من حيث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ي كان مقيدا كما في الأجوبة فلم أر إحقاقهم في هذا المقام بل قلت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آيات الصفات أصلا ولا تندرج في عموم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ول آي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فيها ذكر الوجه ف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قبل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يات الصفات 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موارد النزاع فإني إنما أسلم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و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هة في لغة العرب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سافرت إل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الجهة وهذا كثير مشهور فالوج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وِجْهَةٌ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َلّ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توليها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جْهَةٌ هُوَ مُوَلّ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يْنَمَا تُو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ثَمَّ وَجْه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تا الآيتين في اللفظ والمعنى متقار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في شأن القبلة والوجه والجهة هو الذي ذكر في 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ق يدل عليه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23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يْن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َلّ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من الظروف وتولوا أي تستقب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ستقبلتموه فهنالك وجه الله فقد جعل وجه الله في المكان الذي يستقبله هذ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شْرِقُ وَالْمَغْر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كما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5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ّهِ الْمَشْرِقُ وَالْمَغْرِبُ يَهْدِي مَن يَشَاء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جهات له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إضافة إضافة تخصيص وتشريف؛ كأنه قال جهة الله وقبل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لم أن المراد بذلك جهة الله أي قبلة الله ولك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على أن العبد يستقبل ربه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بل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له مقبلا على عبده بوجهه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ا عليه فإذا انصرف صرف وجه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ية دلت على 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يء آخر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ثم قبلة الله ـ لم 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أويل المتنازع فيه؛ الذي ينكره منكرو تأويل آيات الصفات؛ ولا هو مما ي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مثبتة فإن هذا المعنى صحيح في نفسه والآية دالة عليه وإن كانت 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صفة فذاك شيء آخر ويبقى دلال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6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ثَمَّ وَج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ثم قبلة الله هل هو من باب تسمية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باعتبار أن الوجه والجهة واحد ‏؟‏ أو باعتبار أن من استقبل وجه ال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قبلة الله ‏؟‏ فهذا فيه بحوث ليس 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لما أخب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7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8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ْخَلْقُ وَالأَمْ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ر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طوائف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أمر غير مخلوق بل هو كلامه وصفة من صفاته بهذه الآية وغيرها صار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طرد ذلك في لفظ الأمر حيث ورد فيجعله صفة طردا للدلالة ويجعل دلالت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نقضا لها وليس الأمر كذلك؛ فبينت في بعض رسائ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وغيره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ى الصفة تارة وعلى متعلقها أخرى؛ ـ فالرحمة ـ صفة لله ويسمى ما خلق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من صفات الله تعالى ويسمى ـ المقدور ـ قدرة ويسمى تعلقها ـ بالمقدور ـ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من صفات الله تعالى ويسمى خلقا والعلم من صفات الله ويسمى المعل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 علما؛ فتارة يراد الصفة وتارة يراد متعلقها وتارة يراد نفس الت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ر ـ مصدر فالمأمور به يسمى أمرا ومن هذا الباب سمي عي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؛ لأنه مفعول بالكلمة وكائن بالكلمة وهذا هو الجواب عن سؤال الجهم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كلمة الله فهو مخلوق والقرآن إذا كان كلام الله لم يكن إلا مخلوق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يسى ليس هو نفس كلمة الله وإنما سمي بذلك لأنه خلق بالكلمة على خلا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فخرقت فيه العادة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نفس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 ما ورد في ـ باب أسماء الله تعالى وصفاته ـ وإن دلالة ذلك في بعض المواض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 صفات ذاته لا يوجب أن يكون ذلك هو مدلول اللفظ حيث ورد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ردا للمثبت ونقضا للنافي؛ بل ينظر في كل آية وحديث بخصوصه وسياقه وم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ن القرآن والدلالات فهذا أصل عظيم مهم نافع في باب فهم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بهما مطلقا ونافع في معرفة الاستدلال والاعتراض والجواب وطرد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ضه فهو نافع في كل علم خبري أو إنشائي وفي كل استدلال أو م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في سائر أدلة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بد لا يمتنع أن يتقرب من ربه وأن ي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ربه بأحد المعنيين المتقدمين أو بكليهما؛ لم يمتنع حمل النص على ذلك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ا عليه فإن لم يكن دالا عليه لم يجز حمله وإن احتمل هذا المعنى 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ز إرادة المعنى في الجملة غير كونه هو المراد بكل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م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 وقدرته وتدبيره ف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ذكر الخلاف في 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قربا لازما وعرف المتفق عليه وال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به العارض واللازم؛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9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 الْإِنسَانَ وَنَعْلَمُ مَا تُوَسْوِس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ُهُ وَنَحْنُ أَقْرَبُ 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طوائف عندهم لا يحتاج إلى تأويل ومنهم من يحوجها إلى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هذه الآية لا تخلو إما أن يراد بها قربه سبحانه؛ أو قرب ملائكته؛ كما 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ذلك فإن أريد بها قرب الملائكة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0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َتَلَق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لَقِّيَانِ عَنِ الْيَمِينِ وَعَنِ الشِّمَالِ قَع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يكون الله سبحانه وتعالى قد أخبر بعلمه هو سبحانه بما في نفس الإنسان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الملائكة الكرام الكاتب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31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 إِذْ يَتَلَق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 ذلك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حين يتلقى المتلقيان وبأي معنى فسر؛ فإن علمه وقدرته عام التعلق وكذلك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لا يختص بهذا الوقت وتكون هذه الآية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2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َبُونَ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نَسْمَعُ سِرَّهُمْ وَنَجْوَاهُم بَلَى وَرُسُلُن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خ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في أول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3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عَلِمْنَا مَا تَنقُص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ُ مِنْهُمْ وَعِندَنَا كِتَابٌ حَفِيظ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قرب لا مجاز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كلا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4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رَ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عبر بها عن ملائكته ورسله أو عبر بها عن نفسه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ه ولكن قرب كل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 الملائكة منه تلك الساعة وقرب الله تعال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؛ كالوجه الثاني إذا أريد به الله تعالى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قرب إليه من حبل الور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هذا إلى القرب الذاتي ال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ذلك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متكلمين 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ب هنا بعلمه؛ لأ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5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الْإِنسَانَ وَنَعْلَمُ مَا تُوَسْوِسُ بِهِ نَفْسُهُ 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ذكر لفظ العلم هنا دل على 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آية حديث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 تدعون أصم ولا غائب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ن سميعا قريبا إن الذي تدعونه أقرب 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الآ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ج إلى تأويل القرب في حق الله تعالى إلا على هذا القول وحينئذ فالسياق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دل عليه السياق هو ظاهر الخطاب؛ فلا يكون من موارد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م كل ما يسمى تأويلا مما فيه كفاية وإنما نذم تحريف الكلم عن مواضعه و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قول في القرآن ب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الجواب 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ه بنفسه القرب اللازم ممكنا أو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كنا لم تحتج الآ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وإن لم يكن ممكنا حملت الآية على ما دل عليه سياقها وهو قربه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فإما أن يكون هذا هو ظاهر الخطاب الذي دل عليه السياق أو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ظاهر الخطاب فلا كلام؛ إذ لا تأوي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ظاهر الخطاب؛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ى ذلك لأن الله تعالى قد بين في غير موضع من كتابه أنه على العرش وأن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ا ذكره في كتابه في غير موضع أنه فوق العرش مع ما قرنه بهذه الآية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 على أنه أراد قرب العلم؛ إذ مقتضى تلك الآيات ينافي ظاهر هذه الآية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والصريح يقضي على الظاهر ويبي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اتفاق المسلمين أن ت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آيتين بظاهر الأخرى ويصرف الكلام عن ظاهره؛ إذ لا محذور في ذلك عند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إن سمي تأويلا وصرفا عن الظاهر فذلك لدلالة القرآن عليه ولموافقة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عليه؛ لأنه تفسير القرآن بالقرآن؛ ليس تفسيرا له ب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ذور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قرآن عن فحواه بغير دلالة من الله ورسوله والسابقين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في هذا النوع وهو ذكر الآيات الت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الجمع بينها وإن كان فيه مخالفة لما يظهر من إحدى الآيتين أو حمل إحدا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في هذا أكثر من كلام غيره من الأئمة المشهورين؛ فإن كلام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وجد في المسائل العملية وأما المسائل العلمية ف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المسائل العلمية والعملية لقيام الدليل من القرآن والسنة على ذل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ذهبه نفي ذلك فقد افترى علي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">
        <w:bookmarkStart w:id="36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لَكَ 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ن أصم ولا غائبا إنما تدعون سميعا قريبا؛ إن الذي تدعونه أقرب إلى أحدكم من 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مله على قرب نفسه قربا لازما أو عارضا فلا كلام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يسمع دعاءهم ويستجيب لهم وما يتب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سياق فلا يكو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ما في القرآن والسنة من النصوص التي تدل على أن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يكون تفسير القرآن وتأويله بالكتاب والسنة وهذا لا محذ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سلك هذا المسلك في نفس ـ المعية ـ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مول على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لاف ظاهر الإطلاق أو محمول على خلاف الظاهر لدلالة الآيا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وق العرش ويجعل بعض القرآن يفسر بعضا لكن نحن بينا أنه ليس في ظاهر المع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ذلك؛ لأنا وجدنا جميع استعمالات ـ مع ـ في الكتاب والسنة لا توجب اتص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طا فلم يكن بنا حاجة إلى أن نجعل ظاهره الملاصقة ثم ن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ث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 القرب البعد فاللفظ ظاهر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ل عليه وإما أن يحمل على ما يقال إنه الظاهر الذي دل عليه السياق أو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لدلالة بقية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طبر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ا سألو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يب ربنا فنناجيه أم بعيد فنناديه ‏؟‏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">
        <w:bookmarkStart w:id="37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لَكَ 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"/>
      <w:bookmarkEnd w:id="38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قبل هذا في الجزء الثاني من المر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قرب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ه، وذهابه إليه، وقرب الرب من عبده، وتجلي الرب له وظهوره وما يعتر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من ذلك؛ ثم المتكلمة ثم أهل السنة وأن ما يثبته هؤلاء من الحق يثبت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ثبت أهل السنة ـ أشياء ـ لا يعرفها أهل البدعة؛ لجهلهم وضلالهم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بما لم يحيطوا بعلمه ولما يأتهم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عاني الذي يثبتها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يتأولون النصوص عليها حسنة صحيحة جيدة؛ لكن الضلال جاء من جهة نفيهم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ذلك مثل إثبات المتفلسفة لواجب الوجود، وأن الروح غير البدن، وأنها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راق البدن وأنها منعمة أو مع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ا وعذابا روح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ثبت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ى البدن والنفس الصالحة وغير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حق؛ لكن زعمهم أن 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وص إلا ذلك وأن لا حق وراء ذلك 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وصف المذكور في الكتب الإلهية أمثال مضروبة لتفهيم المعاد الروحاني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عراض وهي قوى النفس الصالحة والفاسد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حرك؛ وإنما ينكشف له حقائق الكون فيكون ذلك قربها إلى ال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اج النبي هو من هذا الباب هذا النفي والتكذيب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ثبته 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عبد يتقرب ببدنه وروحه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الم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ظهر فيها نور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وات والمساجد وكذلك الملائكة فهذا صحيح؛ لكن دعواهم أنهم لا يتقربون إلى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الله ليس على العرش؛ 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صواب إثبات ذلك وإثبات 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صوص أيضا من قرب العبد إلى ربه وتجلي الرب لعباده بكشف الحجب المتصلة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صلة عنهم وأن القرب والتجلي فيه علم العبد الذي هو ظهور الحق له وعم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دنوه إل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ت في دنو الرب وقربه وما فيه من النزاع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ض المتسننة و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وا ما يثبته أولئك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صديق به؛ وإن كان لا منافاة بينه وبين ما ينازعون أهل السنة في ثبوته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الإقرار بما اتفق على إثباته أهم من الإقرار بما ح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؛ إذ ذلك أظهر وأبين وهو أصل للمتنازع فيه؛ فيحصل بعض الفتنة في نوع تكذيب 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و اعتقاد كحال المبتدعة فيبقى الفريقان في بدعة وتكذيب ببعض موجب النصوص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قلوب المثبتة تبقى متعلقة بإثبات ما نفته 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نفرة ع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؛ بسبب تكذيبهم بالحق ونفيهم له فيعرضون عن ما يثبتونه من الحق أو ين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يكذبون به كما قد يصير بعض جهال المتسننة في إعراضه عن بعض فضائل عل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؛ إذا رأى أهل البدعة يغلون فيها؛ بل بعض المسلمين يصير في الإعراض عن 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عيسى بسبب اليهود والنصارى بعض ذلك حتى يحكى عن قوم من الجهال أنهم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وا المسيح إذا سمعوا النصارى يشتمون نبينا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الجها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ا عليا كما سبوا عتيقكم كفر بكفر؛ وإيمان ب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في ـ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ـ أن العبد إذا عرف ربه وأحبه؛ بل لو عرف غير الله وأحبه وتألهه؛ يبق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المحبوب المعظم في القلب واللسان وقد تقوى به شدة الوجد والمحبة وال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غرق به ويفنى به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 إن رجلا كان يحب آخر؛ فوقع المحب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آخر نفسه خل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عت فما الذي أوقع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فظننت أنك 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الك في عيني وذكراك في ف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واك في قلبي، فأين تغي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كن في القلب يعم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نساه فأ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لى قد رضي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ي منه أو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ة الات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بعض الناس أن العالم والعارف يتحد ب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وآخرون يرون أن المحب قد يتحد ب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ما غلط؛ وإما توس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فإنه نوع 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تحاد في عين المتعلقات من نوع اتحاد في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ب والمأمور به والمرضي والمسخوط؛ واتحاد في نوع الصفات من الإرادة و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 والرضا والسخط بمنزلة اتحاد الشخصين المتح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ه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روف المحبوب في قلب 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كام وأخبار صادقة؛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39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هٌ وَفِي الْأَرْضِ إِل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خ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40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 الْأَعْلَى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41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تَعَالَى ج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42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بحمدك وتبارك اسمك وتعالى جدك؛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لقلوب العارف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ء وتجل لا يزول عنها يقر به كل أحد؛ لكن أهل السنة يقرون بكثير مما لا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ة؛ كما يقرون باستوائه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مرضت فلم تعدن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كيف أعودك وأنت رب العالمي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عبدي فلانا مرض فلو عدته ل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ه عند عبده؛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مرضه والإنسان قد تكون عنده محبة وتعظيم لأمير أو عالم أو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ه ويكثر من ذكره وموافقته في أقواله وأعمال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هما الآخ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أجسام المستن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ي الأجسام الشفافة كالمرآة المصقولة والماء الصافي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 الماء الصافي السماء والشمس والقمر و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سماء على صفاء كدر أنى يحركه النسيم ‏؟‏ ترى فيه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امتراء كذاك البدر يبدو والنجوم وكذاك قلوب أرباب التجلي يرى في صفو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وكذلك نرى في المرآة صورة ما يقابلها من الشمس والقمر والوجو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حاذي تلك المرآة مرآة أخرى فترى فيها الصورة التي رئيت في الأولى ويتس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رائي المنعكسة تشبه من وجه بعيد ظهور اسم المحبوب المع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 بالخط والكتابة سواء كان بمداد أو بتنقير أو بغير ذلك فإنه هنا لم يظه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سمه في جسم لا حس له ولا حركة وفي الأجسام الصقلية ظهرت صورته؛ لك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ر بالمظهر ولا حركة فالأول مظهر اسمه وهذا مظهر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قلوب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 المعروف المحبوب المعظم وأسماؤه في القلب الذي يعلمه و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وع أكمل وأرفع من غيره بل ليس له 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أشا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43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فِي قُلُوب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َ وَأَيَّدَهُم بِرُوحٍ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جاد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4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إِيمَانِ فَقَدْ حَبِ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َلُ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45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مَا آمَنتُم بِهِ فَقَدِ اهْتَدَ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6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47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َّذِينَ يُنفِقُونَ أَمْوَالَهُمْ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حَبَّةٍ أَنبَتَتْ سَبْعَ سَنَابِ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4"/>
      <w:bookmarkEnd w:id="48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در لا يخالف فيه عاقل فإنه أمر محسوس مدرك وهو أقل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له؛ بل الإقرار بوجود أي شيء كان وأقل مراتب عبادته ومحبته والتقر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ذلك هل يتحرك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 العارفة المحبة أم لا حركة لها إلا مجرد ال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ة إلى صفة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ذهب عا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من اتبعهم؛ إذ عندهم أن الروح لا داخل البدن ولا خارجه ولا تتحر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فيقرون بتحركها نحو المحبوب المطلوب كائنا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متكلمين بأنها تتحرك إلى المواضع المشرفة التي تظهر فيها آثار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ره كتحرك قلوب العارفين وأبدانهم إلى السموات وإلى المساج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ذلك إلى ذات المحبوب من المخلوقين كالأنبياء والملائكة وغيرهم وكل م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بتجلي الرب وظهوره لقلوب العارفين وهو عندهم حصول الإيمان والعلم والمعر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بدلا من الكفر والجهل؛ وهو حصول المثل والحد والاسم في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ركة روح العبد أو بدنه إلى ذات الرب فلا يقر به من كذب بأن الله فوق العر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عطلة الجهمية الذين كان السلف يكفرونهم ويرون بدعتهم أشد البدع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م خارجين عن الثنتين والسبع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قال إنه في كل مكان أو 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عالم ولا خارجه؛ لكن عموم المسلمين وسلف الأمة وأهل السنة من جميع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 بذلك؛ فيكون العبد متقربا بحركة روحه وبدنه إلى ربه مع إثباتهم أيضا ال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إلى الأماكن المشرفة وإثباتهم أيضا تحول روحه وبدنه من حال إل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عراج النبي صلى الله عليه وسلم وعروج روح العبد إلى ربه وقربه من ر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ج إلى بيته وقصده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كره له ودعائه ومحبته وعبادته وهو في بيته؛ لكن في هذين يقرون أيضا بقرب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إلى الله نفسه فيجمعون بين الأنواع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جليه لعيون عباده فأ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 الصفاتية؛ كالأشعرية و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فى منهم علو الرب على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خلق الإدراك في عيونهم ورفع الحجب الما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بأنه يرفع حجبا منفصلة عن العبد حتى يرى ربه كما جاء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5"/>
      <w:bookmarkEnd w:id="49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حمد 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ع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وص تظاهرت ظواهرها على ما هو جسم أو يشعر به والعقل دل على تنزيه الباري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نه؛ فالأسلم للمؤم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ـ متشابه ـ لا يعلم تأوي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بد له من ضابط وهو الفرق في الصفات بين المتشابه وغير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تأويل في كل الصفات باطل وربما أفضى إلى الكفر ويلزم منه أن لا يعلم ل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معنى فلا بد حينئذ من الفرق بين ما يتأول وما لا يتأ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دل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على أنه تجسيم كان ذلك متش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صحيح أم لا ‏؟‏ ابسطوا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ـ مسألة ـ كبيرة عظيمة القدر 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لائق من الأولين والآخرين من أوائل المائة الثانية من الهجرة النبوي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الأولى فلم يكن بين المسلمين اضطراب في هذا وإنما نشأ ذلك في أوائل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ما ظهر ـ الجعد بن درهم ـ وصاحبه ـ الجهم بن صفوان ـ ومن اتبع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غيرهم على إنكار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ظهرت مقالة الجهمية النف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ة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ثبات الصفات يستلزم التشبيه والتجسيم والله سبحانه وتعالى م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 الصفات التي هي العلم والقدرة والإرادة ونحو ذلك أعراض ومعان تقوم ب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 لا يقوم إلا بجسم والله تعالى ليس بجسم؛ لأن الأجسام لا تخلو من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وما لا يخلو من الحوادث فهو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ستدللنا على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؛ فإن بطل هذا بطل الاستدلال على حدوث الأجسام فيبطل الدليل على حدوث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 الدليل على إثب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أعراض التي هي الصف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إلا بجسم والجسم مركب من أجزائه والمركب مفتقر إلى غيره ولا يكون غنيا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وجود بنفسه والله تعالى غني عن غيره واجب الوجو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محدود متناه؛ فلو كان له صفات لكان محدودا متناهيا؛ وذلك لا بد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ص خصصه بقدر دون قدر وما افتقر إلى مخصص لم يكن غنيا قديما واجب الوجو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قامت به الصفات لكان جسما ولو كان جسما لكان مماثلا 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فيجوز عليه ما يجوز عليها ويمتنع عليه ما يمتنع عليها وذلك ممتنع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اد الجهم في ذلك هو والغ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قرامطة والفلا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سم كالشيء والحي والعليم ونحو ذلك؛ لأنه إذا كان له اسم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لزم أن يكون متصفا بمعنى الاسم كالحياة والعلم؛ فإن صدق المشتق مستلزم 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ق منه؛ وذلك يقتضي قيام الصفات به وذلك محال؛ ولأنه إذا سمي بهذه الأسماء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مى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نزه عن مشابهة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آخرون بالغلو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بإثبات ولا نفي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لا لا موجود ولا حي ولا لا حي؛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تشبيها له بالموجودات وفي النفي تشبها له بالمعدومات وكل ذلك 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هؤلاء الجهمية أنكر السلف والأئمة مقالتهم وردوها وقابلوها بما تست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الشرعي وكانت خفية إلى أن ظهرت وقويت شوكة الجهمية في أواخر المائ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ائل الثانية في دولة أولاد الرشيد فامتحنوا الناس المحنة المشهورة التي 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ا إلى القول بخلق القرآن ولواز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كار الرؤية والصفات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هو من جملة الأعراض؛ فلو قام بذات الله لقامت به الأعراض فيلزم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مع الجهمية قوم شبهوا الله تعالى بخلقه؛ فجعلوا صفاته من جنس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فأنكر السلف والأئمة على الجهمية المعطلة وعلى المشبهة الممثلة وكان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ـ أبو الهذيل العلاف ـ ونحوه من نفاة الصف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ج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جسم والجسم هو القائم ب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أو غير ذلك من المقالات وطعنوا في أدلة نفاة الجسم بكلام طويل لا يتس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سم كالأجسام ومنهم من وصفه ب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وحكي عن كل واحدة من الطائفتين مقالات شن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ـ أبو محمد بن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ال هو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صوف بالصفات ولكن ليست الصفات أعراضا؛ إذ هي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لا تعرض ولا تزول ولكن لا يوصف بالأفعال القائمة به كالحركات؛ لأنها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كرام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وصوف بالصفات وإن قيل إنها أعراض و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عال القائمة بنفسه وإن كانت 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ي أن يكون ج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جسم كالأجسام وليس ذلك ممتنعا دائما وإنما الممتنع أن ي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فيما يجب ويجوز ويمتنع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لفظ الجسم ل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تكلمين النظار بحوث طويلة مستوفا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وا مع طائفة من الطوائف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وه من نفي أو إثبات بل اعتصموا بالكتاب والسنة ورأوا ذلك هو الموافق 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فجعلوا كل لفظ جاء به الكتاب والسنة من أسمائه وصفاته حقا يجب الإيمان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رف حقيقة معناه وكل لفظ أحدثه الناس فأثبته قوم ونفاه آخرون فليس عل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لق إثباته ولا نفيه حتى نفهم مراد المتكلم فإن كان مراده حقا موافقا ل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ي أو إثبات قلنا به؛ وإن كان باطلا مخالفا ل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من نفي أو إثبات منعنا القول به ورأوا أن الطريقة التي جاء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ي الطريقة الموافقة لصريح المعقول وصحيح المنقول وهي طريقة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رسل صلوات الله عليهم جاءوا بنفي مجمل وإثبات مفصل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50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رَبِّكَ رَبِّ الْعِزَّةِ عَمَّا يَصِفُونَ وَسَلَا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رْسَلِينَ وَالْحَمْدُ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نفسه عما وصفه به المخالفون للرسل وسلم على المرس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امة ما قالوه من النقص والعيب وطريقة الرسل هي ما جاء بها القرآن و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يثبت الصفات على وجه التفصيل وينفي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طريق الإج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القرآن يخبر أنه بكل شيء عليم وعلى كل شيء قدير وأنه 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كيم غفور رحيم وأنه سميع بصير وأنه غفور ودود وأن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عظم ذ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يرضى عنهم ويغضب على الكفار ويسخط عليهم وأنه خلق السموات والأرض ف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ثم استوى على العرش وأنه كلم موسى تكليما وأنه تجلى للجبل فجعله دكا؛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النفي ‏</w:t>
      </w:r>
      <w:hyperlink r:id="rId59">
        <w:bookmarkStart w:id="51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‏</w:t>
      </w:r>
      <w:hyperlink r:id="rId60">
        <w:bookmarkStart w:id="52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1">
        <w:bookmarkStart w:id="53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ضْرِب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ثَ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ح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2">
        <w:bookmarkStart w:id="54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 لَمْ يَلِدْ وَلَمْ يُولَدْ 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صفات وينفي مماثلة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طريقة السلف، أن يصفوا الله بما وصف به نفسه، وبما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وله صلى الله عليه وسلم، من غير تحريف ولا تعطيل، ومن غير تكييف ولا 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و الرسل يصفونه بالأمور السلبية، ليس كذا، ليس 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و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جود مطلق، أو ذات بلا 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صريح المعقول أن المطلق بشرط الإطلاق، لا يوجد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، لا في الأعيان، وأن المطلق لا بشرط لا يوجد في الخارج مطلقًا، لا يو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ًا، ولا يكون للرب عندهم حقيقة مغايرة للمخلوقات، بل إما أن يعطلوه أو ي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ات أو جزءها أو وصفها، والألفاظ المجملة يكفون عن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ي جهة أو حيز،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ولا حيز، استفهموا كل واحد من القائلين عن مراده، فإن لفظ الجهة والحي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ل و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موجود إلا الخالق والمخلوق، و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بائن عن مخلوقاته، فإنه ـ سبحانه ـ خلق المخلوقات بائنة عنه، متميزة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 ذاته، ليس في مخلوقاته شىء من ذاته، ولا في ذاته شىء من مخلوقاته،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باينًا لكان إما مداخلاً لها حالاً فيها، أو محلا لها، والله ـ تعالى ـ م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 يكون مباينًا لها، ولا مداخلا لها فيكون معدومًا، 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ـ نفاة الصفات ـ تارة يقولـون بمـا يستلـزم الحل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ـاد، أو يصـرحون بذلك، وتارة بما يستلزم الجحود والتعطيل، فنفاتهم ل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ومثبتتهم يعبدون كل شىء ويقال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ا ثَمَّ موجو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والمخلوق، فالخالق بائن عن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جهة أو ليس في جهة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أو معدوم، فإن كان أمرًا موجودًا، ولا موجود إلا الخالق والمخلوق، و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عن المخلوق، لم يكن الرب في جهة موجودة مخلوقة، وإن كانت الجهة أمرًا معد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سمى ما وراء العالم جهة، فإذا كان الخالق مباينًا العالم، وكان ما وراء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مسماة وليس هو شيئًا موجودًا، كان الله في جهة معدومة بهذا الاعت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عدو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شىء غيره، فإن المعدو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لفظ الجهة يريدون به تارة معنى موجودًا، وتارة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ًا، بل المتكلم الواحد يجمع في كلامه بين هذا وهذا، فإذا أزيل الاحتمال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أمر،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جهة لكانت قديم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يد بالجهة أمر موجود سواه، فالله ليس في جهة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ؤى لكان في جهة وذلك محال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في جهة موجودة فذلك محال، فإن الموجود يمكن رؤيته وإن لم يكن في موجود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لم فإنـه يمكن رؤية سطحه وليس هو في عالم آخر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ـه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ما يسمى جهة ولو معدومًا، فإنه إذا كان مباينًا للعالم سمى ما وراء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كان في جهة بهذا الاعتبار كان ممتنعًا‏؟‏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باين العالم ورؤى لا يكون إلا جسمًا أو متحيزًا، عاد القول إل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والمتحيز كما عاد إلى لفظ الجهة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ز يراد به ما حاز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ه ما بان عن غيره ـ فكان متحيزًا عنه، فإن أردت بالمتحيز الأول لم يك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متحيزًا؛ لأنه بائن عن المخلوقات لا يحوزه غيره، وإن أردت الثاني 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بائن عن المخلوقات منفصل عنها، ليس هو حالاً فيها ولا متحدً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التفصيل يزول الاشتباه والتضليل، وإلا فكل من نفى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 سمى من أثبت ذلك مجسمًا قائلاً بالتحيز و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تزلة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الصفاتية ـ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ى ـ حـي بحياة، عليم بعلم، 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ة، سميع بسمع، بصير ببصر، متكلم بكلام، يسمونهم ـ مُجَسِّمة مشبهة حش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ية هم السلف والأئمة وجميع الطوائف المثبتة للصفات، كالكُلاَّ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رَّامية، والأشعرية، والسالمية، وغيرهم من طوائف الأمة، قالت نفاة الصف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معتزلة وطائفة من الفلاسفة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ثبتم له حياة وقدرة و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عراض، والأعراض لا تقوم إلا بجسم، و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، فالرؤية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ين في جهة، وهذا يستلزم الت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ت الأشعرية ومن ا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ثبت هذه الصفات ولا نس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ًا؛ لأن العَرَض ما يعرض لمحله وهذه الصفات باقية لا تزول، قالت لهم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زاع لفظي، فإن العرض عندكم ينقسم إلى لازم لمحله لا يفارقـه ـ ما دام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ـ وإلى مـا يجوز أن يفارق محله، فالأول كالتحيز للجسم، بل وكالحيو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طقية للإنسان فإنه ما دام إنسانًا لا تفارقه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ض لا يبقى زمانين، فهذا شىء انفردتم به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عقلاء، وكابرتم به الحس، لتنجوا بالمغاليط عن هذه الإلزامات المفحم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قولون بتجدد أمثاله، فهذا هو معنى بقاء العرض، وهذا كم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ى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جهة ولا مدابرة، ولا يتوجه إليه الرائي بجهة من جهاته، فهذا ـ أيضًا ـ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تم به عن العقلاء وكابرتم به الحس والعقـل، قالت لهم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م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تجسيم والتشبيه والحشو أو نفيتم التلازم فخالفتم صريح العقل و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 حُذَّاقُكم إلى أنكم في الحقيقة موافقون لنا على نفي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ولكن أظهرتم إثباتها لكونه المشهور عند الحشوية المشهورين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ـة، ل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نهم، أو أثبتم ذلك تناقضًا منكم، فأنتم دائر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قضة والمداه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رجل ممن يوافق نفاة الصفات ويثبت أسماء الله الحسنى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المعتزلة وهم أئمة الكلام ـ سماه نفاة أسماء الله الحسنى مشبهًا حش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سمًا، كما فعلت القرامطة الحاكمية الباطنية وغير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 إنه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حي قدير، فهذا هو القول بالتشبيه والتجسيم والحشو، فإن ذلك مشابهة ل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لأنه لا يعقل موجود حي عليم قدير إلا جسمًا، ولأن هذه الأسماء ت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الصفات تستلزم الت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رجل ممن ينفي الأسماء والصفات ـ كما تفعله غلاة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 والفلاسفة ـ فلابد له أن يثبت أنه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تقول له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ُجَسِّم مُشَبِّه حَشَوِيٌّ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وجودًا فقد شاركـه غيره في معنى الوجود وهو التشبيه؛ لأنه لا يعقل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سم أو قائم بجسم، فحينئذ يحت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وجود ولا معدوم، ولا ح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، أو لا موجود ولا لا موجود، ولا حي ولا لا حي، فيلزم نفي النقيضين جميعً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عنى النقيضين، وذلك من أعظم الأمور الباطلة في بديهة العقل، مع أنه يل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هم تشبيهه بالممتنعات؛ لأن ما ليس بموجود ولا معدوم لا تكون له حقيقة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موجودة ولا معدومة ـ بل هو أمر مقدر في الأذهان لا يتحقق في الأعيان، 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زمه من الكفر 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ه نفي الوجود الواجب القديم بالكلية، لكان مع الك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ل كل كفر قد كابر القضايا الضرورية، فإنا نشهد الموجودات ونعلم أن كل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قديم، وإما مُحْدَث، وإما واجب موجود بنفسه، وإما ممكن بنفسه موجود بغيره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وممكن بنفسه موجود بغيره، فلابد له من قديم واجب بنفسه، فالوجود 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إثبات موجود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جود ما هو ممكن محدث، كما نشهده في المحدث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بضرورة العقول أن الوجود فيه ما هو موجود قديم واجب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ا هو مُحدَث موجود ممكن بنفسه، فهذان الموجودان اتفقا في مسمى الوجود، وامت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عن الآخر بخصوص وجوده، فمن لم يثبت مـا بين الموجودين من الاتفا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الافتراق، وإلا لزمه أن تكون الموجودات كلهـا قديمة واجـبة بأنفسهـ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ة مفترقة إلى غيرها، وكلاهما معلوم الفساد بالاضطرار، فتعين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اق من وجه والامتياز من وجه، ونحن نعلم أن ما امتاز به الخالق الموجود ع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، أعظم ممـا تمتاز بـه سائر الموجودات بعضها عن بعض، فـ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كا في مسمى الوجود والحي، مع تفاوت ما بي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لق ـ سبحانه ـ أولى بمباينته للمخلوقات، وإن حصلت الموافقة في بعض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ت هذه المقدمة، تبين لنا 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قام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على أنه يدل على التجسيم كان متشابهًا، جواب لا ينقطع به النزاع، ولا 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ولا يحصل به الفرق بين الصحيح والسقيم، والزائغ والقو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ما من ناف ينفي شيئًا من الأسماء والصفات، إلا وهو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قام عنده دليل العقل على أن يدل على التجسيم، فيكون متشابهًا، فيلزم ـ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تكون جميع الأسماء والصفات متشابهات، وحينئذ فيلزم التعطيل المحض وألا ي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ـ تعالى ـ وصفاته معنى، ولا يميز بين معنى الحي والعليم، وال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يم، والجبار والسلام، ولا بين معنى الخلق والاستواء، وبين الإماتة والإح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 المجىء والإتيان، وبين العفو والغ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نفى الصفات من الجهمية والمعتزلة والقرامط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ية ومن وافقهم من الفلا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غير مخلوق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ـ تعالى ـ علمًا وقدرة وإرادة، فقد قلتم بالتجسيم، فإنه قد قام دليل العق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دل على التجسيم؛ لأن هذه معاني لا تقوم بنفسها، لا تقوم إلا بغيرها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صفاتًا أو أعراضًا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عقل قيام المعنى إلا بجسم، فإثبات معنى يقو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غير 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م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المعاني يمكن قيامها بغير جسم، ك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وعندكم إثبات عالم قادر ليس بجسم، قالت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، والغضب و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، والاستواء والمجىء وغير ذلك فأثبتوا هذه الصفات ـ أيضًا ـ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غير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 رضا، وغضب، إلا ما يقوم بقلب هو جسم، ولا ن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 ويدًا إلا ما هو بعض من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قل علمًا إلا ما هو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م، ولا قدرة إلا ما هو قائم بجسم، ولا نعقل سمعًا وبصرًا وكلامًا إلا ما هو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َ فرقتم بين المتماثلين‏؟‏ و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يمكن قيامها بغير جسم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قيامها إلا بجسم، وهما في المعقو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ان دم القلب لطلب الانتقام،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أنف والشفتين واللسان والخد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تريدون غضب العبد ووجه العبد، فوزانه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قل بصر إلا ما كان بشَحْمَة ولا سمع إلا ما كان بصِمَا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 ـ صم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كلامًا إل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تين ولسان، ولا إرادة إلا ما كان لاجتلاب منفعة أو استدفاع مضرة، وأنتم تثب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 السمع والبصر والكلام والإرادة على خلاف صفات العبد، فإن كان ما تثبت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ا لصفات العبد لزمكم التمثيل في الجميع، وإن كنتم تثبتونه على الوجه 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ال الله ـ تعالى ـ من غير مماثلة بصفات المخلوقات، فأثبتوا الجميع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، ولا فرق بين صفة وصفة، فإن ما نفيتموه من الصفات يلزمكم فيه نظ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موه فإما أن تعطلوا الجميع وهو ممتنع، وإما أن تمثلوه بالمخلوقات وهو ممت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ثبتوا الجميع على وجه يختص به لا يمثاله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وصفة، فالفرق بينهما بإثبات أحـدهما ونفي الآخر ـ فرارًا من التشبيه والتجسي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 باطـل، يتضمن الفرق بين المتماثلين، والتناقض في المق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عقل دل على أحدهما دون الآخر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ياة والعلم والإرادة، دون الرضا والغضب، ونحو ذلك، فالجواب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م الدليل لا يستلزم عدم المدلول عليه، فهَبْ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العقل ثبوت أحدها، فإنه لا يعلم نفيه بالعقل أيضًا ولا بالسمع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، بل الواجب إثباته إن قام دليل على إثباته وإلا توق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كن إقامة دليل العقل على حبه وبغ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ته ورحمته، وغير ذلك من صفاته، كما يقام على مشيئته، كما قد بين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دل على ذلك، والعقل لا ينفيه فيجب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يل السالم عن 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قل ينفى ذلك؛ لأن 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زم التجسيم، والعقل ينفي الت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هذه الصف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هـا كالقـول في الصفات التي أثبتها؛ فإن كان هذا مستلزمًا للتجسيم فكذلك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ستلزمًا للتجسيم كذلك الآخر، فدعوى المُدَّعِي الفرق بينهما بأ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تشبيه، أو التجسيم دون الآخر، تفريق بين المتماثلين، وجمع بين النقيض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نفاه في أحدهما أثبته في الآخر، وما أثبته في أحدهما نفاه في الآخر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م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فى شيئًا من الأسماء والصفات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، فإنه متناقض لا محالة؛ فإن دليل نفيه فيما نفاه هو بعينه يق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، فإن كان دليل العقل صحيحًا بالنفي، وجب نفي الجميع، وإن لم يكن لم يجب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ذلك، فإثبات شىء ونفي نظيره تناقض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معت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ات تدل على التجسيم؛ لأن الصفات 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إلا بجسم، فلهذا تأولت نصوص الصفات دون الأسماء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ك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فإن ما به استدللت على أن من له حياة وعلم وقدرة لا يكون إلا جسمًا،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خصمك على أن العليم القدير الحي لا يكون إلا جسمًا، ف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حي 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 لا ي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ستلزم التجسيم أو لا يستلزم، فإن استلزم لزمك إثبات الج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رؤيته محدودًا على التقديرين، وإن لم يستلزم أ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درة والإرادة لا يستلزم التجسيم، فإن كان هذا لا يستلزم فهذا لا يستل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ذا يستلزم فهذا يستلزم، فلا فرق بينهما، وإن فرق فهو تناقض 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جهمي، والقرمطي، والفلسفي الموافق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 معًا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ك أن تنفي جميع الأسماء؛ إذ لابد من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تعبير اللسان عما تثبته،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موجود محقق، معلوم قديم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قلت كنت قد سميته، وهب أنك لا تنطق بلسانك، إما أن تثبت بقلبك موجودًا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، وإما ألا تثبته، فإن لم تثبته كان الوجود خاليا عن موجد واجب قديم، 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موجودات كلها محدثة ممكنة، وبالاضطرار يعلم أن المحدث الممكن لا يو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يم واجب، فصار نفيك له مستلزماً لإثباته، ثم هذا هو الكفر والتعطيل الصري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 ب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خطر ببالي النظر في ذلك ولا أنطق فيه بلس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ض قلبك عن العلم، ولسانك عن النطق، لا يقتضي قلب الحقائق ول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؛ فإن ما كان حقًا موجوداً ثابتًا في نفسه فهو كذلك، علمته أو جه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ه أو نسيته، وذلك لا يقتضي إلا الجهل بالله ـ تعالى ـ والغفلة عن 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ض عنه و الكفر به، وذلك لا يقتضي أنه في نفسه ليس حقًا موجودًا ل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 والصفات العُ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هو غاية القرامطة الباطنية، والمعطلة الد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بقون في ظلمة الجهل وضلال الكفر، لا يعرفون الله ولا يذكرونه، ليس لهم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يه ونفي أسمائه وصفاته، فإن هذا جزم بالنفي وهم لا يجزمون، ولا دليل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، وقد أْعرضوا عن أسمائه وآياته وصاروا جهالاً به، كافرين به، غافلين عن 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ى القلوب عن معرفته ومحبته و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فعلوا ذلك ـ بزعمهم ـ لئلا يقعوا في التشبيه والتجسيم،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ررتم إليه شر مما فررتم عنه، فإن الإقرار بالصانع ـ على أي وجه 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هذا العالم المشهود، كالسماء والأرض، إن كان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بنفسه فقد جعلتم الجسم المشهود قديمًا واجبًا بنفسه، وهذا شر مما فررتم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قديمًا واجبًا بنفسه لزم أن يكون له صانع قديم واجب بنفسه، وحينئذ تت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وذكره بأن إثبات الرب بالقلب واللسان حق لا ريب فيه سمعًا وعقلا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تلزمًا لما سميتموه تشبيهًا وتجسيمًا فلازم الحق حق، وإن لم يكن مستلزم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كم إثباته بدون هذا 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تناقض النفاة كيف صرفت عليهم الدلال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تناقض من يثبت بعض الصفات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ت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فينا الصفات؛ لأن دليلنا على حدوث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لصانع دل على نفيها، فإن الصانع أثبتناه بحدوث العالم، وحدوث العال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ناه بحدوث الأجسام، والأجسام إنما أثبتنا حدوثهـا بحدوث الصفات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،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ثبتنا حدوثها بحدوث الأفعال التي هي الحركات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 لها لا يخلو منها، وما لا يخلو من الحوادث فهو حادث، أو أن ما قبل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يان والنزول كان موصوفًا بالحركة، وما اتصف بالحركة لم يخل منها، أو من 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ضدها، وما لا يخلو من الحوادث فهو حادث، فإذا ثبت حدوث الأجسا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لابد له من محدث فأثبتنا الصانع بهذا، فلو وصفناه بالصفات أو ب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ه لجاز أن تقوم الأفعال والصفات بالقديم، وحينئذ فلا يكون دليلاً على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، فيبطل دليل إثبات الصف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طلان هذا الدليل المعين لا يستلزم بطلان جميع الأد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لصانع له طرق كثيرة لا يمكن ضبط تفاصيلها، وإن أمكن ضبط ج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دليل لم يستدل به أحد من الصحابة والتابع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المسلمين، فلو كانت معرفة الرب ـ عز وجل ـ والإيمان به موقوفة عليه، ل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غير عارفين بالله ولا مؤمنين به، وهذا من أعظم الكفر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نبياء والمرسلين لم يأمروا أحدًا بسلوك هذا السب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المعرفة موقوفة عليه وهي واجبة لكان واجبًا، وإن كانت مستحبة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ًا، ولو كان واجبًا أو مستحبًا لشرعه رسول الله صلى الله عليه وسلم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ًا لنقلته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ل مقالات الطوائف، وموادهم أما باب الصفات والتوحيد، ف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 الجملة قول الفلاسفة والمعتزلة، وغيرهم من الجهمية، وإن كان بين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نوع فرق، وكذلك بين البغداديين والبصريين اختلاف في السمع والبصر،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و إدراك غير العلم‏؟‏ وفي الإر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ذهب الذي يسميه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هم؛ لأنه أول من أظه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قد بينت إسناده فيه في غير هذا الموضع؛ أنه متلقي من الصابئة الفلا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 البراهمة، واليهود الس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 في الجملة مذهب الصفاتية من الكُلاَّبِيَّة والأشع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رّامِيَّة وأهل الحديث، وجمهور الصوفية والحنبلية، وأكثر المالكية والشاف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شاذ منهم، وكثير من الحنفية أو أكثرهم، وهو قول السلفية، لكن 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إلى حد التشبيه هو قول الغالية من الرافضة، ومن جهال أهل الحديث،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نَفْي الجهمية، وإثبات المشبهة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شعرية وافق بعضهم في الصفات الخبرية، وجمهورهم وافقهم في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ة، وأما في الصفات القرآنية فلهم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شعري والباقلاني وقدماؤهم يثبتونها، وبعضهم يقر ببعضها،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َهُّمٌ من جهة أخرى، فإن الأشعري شرب كلام الجبائي شيخ المعتزلة، ونس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ليه متفق عليها عند أصحابه وغيرهم، وابن الباقلاني أكثر إثبات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في الإبانة وبعد ابن الباقلاني ابن فُورَك، فإنه أثبت بعض م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يني ومن سلك طريقته فمالوا إلى مذهب المعتزلة، ف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كان كثير المطالعة لكتب أبي هاشم، قليل المعرفة بالآثار، فأثر فيه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شيري تلميذ ابن فورك؛ فلهذا تغلظ مذهب الأشعري من حينئذ،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حنبلية تنافر بعد أن كانوا متوالفين أو متس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نبلية، فأبو عبد الله بن حامد قوي في الإثبات، جاد فيه 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ائل الصفات الخبرية، وسلك طريقه صاحبه القاضي أبو يعلى، لكنه ألين منه و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عبد الله بن ب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يد الله بن محمد بن محمد 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بري الحنبلي، صاحب كتاب ـ الإبانة الكبرى ـ أثنى عليه علماء عصره مث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حد بن علي العكبري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طريقته طريقة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، كأبي بكر الآجُريِّ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لكائي في السنن، والخَلال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ه، وإلى طريقته يميل الشيخ أبو محمد، ومتأخرو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ميميون، كأبي الحسن وابن أبي الفضل، وابن رزق الله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عن الإثبات، وأقرب إلى موافقة غيرهم، وألين لهم؛ ولهذا تتبعهم الصوفية و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ضلاء الأشعرية، كالباقلاني والبيهقي، فإن عقيدة أحمد التي كتبها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اعتمدها البيهقي، مع أن القوم ماشون 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عقيل، فإذا انحرف وقع في كلامه مادة قوية معتزل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القدر، وكرامات الأولياء، بحيث يكون الأشعري أحسن قولاً منه، و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شعري ما كان ينتسب إلا إلى مذهب أهل الحديث، وإمامهم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وقد ذكر أبو بكر عبد العزيز وغيره في مناظرته، ما يقتضي أنه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ي أهل الحديث، لم يجعله مباينًا لهم، وكانوا قديمًا متقاربين، إلا أن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عليه ما قد ينكرونه على من خرج منهم إلى شىء من الكـلام، لما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، مع أنه في أصل مقالته ليس على السنة المحضة، بل هو مقصر عنها تقص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 ـ فيما يثبتونه من السنة ـ فرع على الحنبلية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ة الحنبلية ـ فيما يحتجون به من القياس العقلي ـ فرع عليهم، وإنما وقعت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فتنة القُشَيْر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أشعرية الخراسانيين كانوا قد انحرفوا إلى التعط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حنبلية زادوا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لقاضي أبو يعلي كتا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فيه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رَك شيخ القشيري، وكان الخليفة وغيره مائلين إليه، فلما صار للقشيرية دولة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جقة جرت تلك الفتنة، وأكثر الحق فيها كان مع الفرائية مع نوع من الباطل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شيرية فيها نوع من الحق مع كثير 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عقيل إنما وقع في كلامه المادة المعتزلية بسبب شيخه أب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، وأبي القاسم بن التبان المعتزليين؛ ولهذا له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ه كلام يضاهي كلام المرَيْسِيّ ونحـوه، لكن له في الإثبات كلام كثير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ستقر أمره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قد يزيد في الإثبات، لكن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ه في الصفات قريب من مذهب قدماء الأشعرية، والكُلابيَّة في أنه يقر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خبر المتواتر، ويتأول غيره؛ ولهذا يقول بعض الحنبلية، أنا أثبت متوس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تعطيل ابن عقيل وتشبيه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زالي في كلامه مادة فلسفية كبيرة، بسبب كلام ابن س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بي حيان التوحي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باس البغدادي، الصوفي الضال، صاحب التصانيف الأدبية والفلسفية، وه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ـالبصائر والذخائر ـ ورماه أهل زمانه بالكذب وال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دود الأربعمائة ببلاد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ادة المعتزلية في كلامه فقليلة أو معدومة، كما أن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ية في كلام ابن عقيل قليلة أو معد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ه جيد، لكن فيه مواد فاسدة،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فية، ومادة كلامية، ومادة من ترهات الصوفية، ومادة من الأحاديث ال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وبين ابن عقيل قدر مشترك من جهة تناقض المقالات في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كفر في أحد الصفات بالمقالة التي ينصرها في المصنف الآخر، وإذا صن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طائفة غلب عليه مذه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الخطيب، فكثير الاضطراب جدًا، لا يستقر على حال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 وجدل، بمنزلة الذي يطلب ولم يهتد إلى مطلوبه، بخلاف أبي حامد فإنه 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 الأغلب عليهم أنهم مرجئة في باب الأسماء والأحكام، ج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قَدَر، وأما في الصفات فليسوا جهمية محضة، بل فيهم نوع من الت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وعيدية في باب الأسماء والأحكام، قدرية في باب القَدَ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ية محضة ـ واتبعهم على ذلك متأخرو الشيعة، وزادوا عليهم الإمامة والتفض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وهم في الوعيد ـ وهم أيضًا يرون الخروج على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شعرية، فلا يرون السيف موافقة لأهل الحديث، وهم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المتكلمين إلى مذهب أهل السنة و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لابِيَّة ـ وكذلك الكرامية ـ فيهم قرب إلى أهل السنة و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مقالة كل من الأقوال ما يخالف أهل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المية، فهم والحنبلية كالشىء الواحد إلا في مواضع مخصو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مجرى اختلاف الحنابلة فيما بينهم، وفيهم تصوف، ومن بَدَّع من أصحابن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دِّع ـ أيضًا ـ التسمي في الأصول بالحنبلية وغير ذلك، ولا يرى أن يتسمى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إلا بالكتاب والسنة، وهذه طريقة جيدة لكن هذا مما يسوغ فيه الاجتها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دِّقّ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عرب، مادة ـ د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د يتفق عليها طائفة؛ إذ لو كان كذلك لما تنازع في بعضها السلف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قد ينكر الشىء في حال دون حال، وعلى شخص دون 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ما قد ذكرته في غير هذا الموضع، أن المسائل الخبر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منزلة المسائل العملية، وإن سميت تلك مسائل أصول، وهذه مسائل فروع،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محدثة، قسمها طائفة من الفقهاء والمتكلمين، وهو على المتكلمين والأصو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، لاسيما إذا تكلموا في مسائل التصويب والتخط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فقهاء المحققين والصوفية، فعندهم أن الأعمال أهم وآ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ئل الأقوال المتنازع فيها، فإن الفقهاء كلامهم إنما هو فيها، و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 الكلام في كل مسألة ليس فيها عمل، كما يقوله مالك وغير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في الأصل نصف 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الحق أن الجليل م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ين مسائل أصول، والدقيق مسائل 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وجوب الواجبات كمباني الإسلام الخمس، وتحريم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المتواترة كالعلم بأن الله على كل شىء قدير، وبكل شىء عليم، وأنه 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، وأن القرآن كلام الله، ونحو ذلك، من القضايا الظاهرة المتواترة؛ ولهذا من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حكام العملية المجمع عليها كفر، كما أن من جحد هذ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إقرار بالأحكام العملية أوجب من الإقرار ب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ة، بل هذا هو الغالب، فإن القضايا القولية يكفي فيها الإقرار بالجم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ملائكته، وكتبه ورسله، والبعث بعد الموت، والإيمان بالقدر 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عمال الواجبة، فلابد من معرفتها على التفصيل؛ لأن العم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إلا بعد معرفتها مفصلة؛ ولهذا تقر الأمة من يفصلها على الإطلاق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 وإن كان قد ينكر على من يتكلم في تفصيل الجمل القولية، للحاجة الداع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الأعمال الواجبة، وعدم الحاجة إلى تفصيل الجمل التي وجب الإيمان بها م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تكون بمنزلتها يتضمن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نقسم إلى قطعي وظ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صيب وإن كان واحدًا، فالمخطئ قد يكون معفوًا ع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ذنبًا، وقد يكون فاسقًا، وقد يكون كالمخطئ في الأحكام العملية سواء، لك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فروعها، والحاجة إلى تفريعها، اطمأنت القلوب بوقوع التنازع فيها، والاخت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ه؛ لأن الاختلاف هو مفسدة لا يحتمل إلا لدرء ما هو أش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عت الحاجة إلى تفريع الأعمال وكثرة فروعها، وذلك مستلزم 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اطمأنت القلوب فيها إلى النزاع، بخلاف الأمور الخبرية، فإن الاتفاق 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لى الجمل، فإذا فصلت بلا نزاع فحسن؛ وإن وقع التنازع في تفصيلها فهو مفس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اجة داعية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م أهل الأهواء والخصومات، وذم أهل الجدل في ذلك و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؛ لأنه شر وفساد من غير حاجة داعية إليه، لكن هذا القدر لا يمنع تفصيلها 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قِّها وجِلّ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ذلك إذا كان بعلم ولا مفسدة فيه، ولا يوجب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كل من أخطأ فيها، إلا أن تقوم فيه شروط التكفير، هذا لعَمْرِي في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تناقض 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ئر وجوه الاختلاف، كاختلاف التنوع والاختلاف الاعت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ي، فأمره قريب، وهو كثير أو غالب على الخلاف في المسائل 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وفية والعباد بل وغالب العامة، فالاعتبار عندهم 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 وتركها، فإذا وجدت دخل الرجل بذلك فيهم، وإن أخطأ في بعض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 وإلا لم يدخل ولو أصاب فيها، بل هم معرضون عن اعتبارها، والأصو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في الأصل نصف 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مون هذه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تصل بذلك، أن المسائل الخبرية العلمية قد تكون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، وقد تجب في حال دون حال، وعلى قوم دون قوم، وقد تكون مستحبة غير واج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ستحب لطائفة أو في حال، كالأعما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معرفتها مضرة لبعض الناس فلا يجوز تعريفه بها، كما 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الناس بما يعرفون، ودعوا ما ينكرون؛ أتحبون أن يكذ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ُحدِّث قومًا حديث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ه عقولهم، إلا كان فتنة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 عباس ـ رضي الله عنه ـ لمن سأله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سَبْعَ سَمَاو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ك أني لو أخبرتك بتفسيرها لكَفَرْتَ‏؟‏ وكُفْرُك تكذيب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من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َائِكَةُ وَالرُّوحُ إِلَيْهِ فِي يَوْمٍ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قْدَارُهُ خَمْسِينَ أَلْفَ سَ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وم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، الله أعلم به، ومثل هذا كثير ع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لم بهذه المسائل قد يكون نافعًا، وقد يكون ضارًا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تبين لك أن القول قد ينكر في حال دون حال، و مع شخص دون شخص، وإن العالِ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قولين الصوابين، كل قول مع قوم؛ لأن ذلك هو الذي ينفعهم، مع أن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ن لا منافاة بينهما، لكن قد يكون قولهما جميعًا فيه ضرر على الطائفتي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ما إلا لمن لا يضره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قد تكون قطعية، وقد تكون اجتهادية، سوغ اجتهاديتها ما 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ائل العملية، وكثير من تفسير القرآن، أو أكثره من هذا الباب؛ فإن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ن التفسير هو من باب المسائل العلمية الخبرية لا من باب العملية،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الأهواء في المسائل الكبار، كما قد تقع في مسائل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كر أحد القائلين على القائل الآخر قوله إنكارًا يجعله كاف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بتدعًا فاسقًا، يستحق الهجر وإن لم يستحق ذلك، وهو أيضًا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ذلك التغليظ صحيحًا في بعض الأشخاص، أو بعض الأحوال، 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يكفر من خالفها، ولما في القول الآخر من المفسدة الذي يبدع قائله؛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ينبغي أن يعرفها العاقل، فإن القول الصدق إذا قيل، فإن صفته الثبوتية ال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طابقًا لل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عند المستمع معلومًا، أو مظنونًا، أو مجهولاً، أو قطع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نيًا، أو يجب قبوله، أو يحرم، أو يكفر جاحده، أو لا يكفر، فهذه أحكام عم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باختلاف الأشخاص و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 إمامًا قد غلظ على قائل مقالته، أو كَفَّره فيه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هذا حكمًا عامًا في كل من قالها، إلا إذا حصل فيه الشرط الذي يست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يظ عليه، والتكفير له، فإن من جحد شيئًا من الشرائع الظاهرة، وكان حديث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، أو ناشئًا ببلد جهل، لا يكفر حتى تبلغه الحج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كس، إذا رأيت المقالة المخطئة قد صدرت من إمام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فرت؛ لعدم بلوغ الحجة له، فلا يغتفر لمن بلغته الحجة ما اغتفر للأول،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ع من بلغته أحاديث عذاب القبر ونحوها إذا أنكر ذلك، ولا تبدع عائشة ونحوه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بأن الموتى يسمعون في قبورهم، فهذا أصل عظيم، فتدبره فإنه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نظر في شيئين في المقالة، هل هي حق أم باطل‏؟‏ أ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فتكون حقًا باعتبار، باطلاً باعتبار‏؟‏ وهو كثير وغ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ظر الثاني في حكمه إثباتًا، أو نفيًا، أو تفصيلاً، و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ناس فيه، فمن سلك هذا المسلك أصاب الحق قولاً وعملاً، وعرف إبطال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قاقه وحمده، فهذا هذا، والله يهدينا ويرشدنا، إنه ولي ذلك وال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 أن الأشياء لها وجود في الأعيان، ووجود في الأذهان، و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، ووجود في البنان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، والعلمي، واللفظي، والر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العيني والعلمي لا يختلف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ار والأمصار، والأمم، بخلاف اللفظي والرسمي فإن اللغات تختلف باختلاف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بية والفارسية، والرومية والت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ذكره بعضهم في كلام الله ــ تعالى ـ إنه هو المعنى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اختلاف الأمم، دون الحروف التي تختلف كما هو قول الكُلابيَّة والأشع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ون إلى ذلك، إلى أن كتبه إنما اختلفت لاختلاف لفظها فقط؛ فكلامه بالعبري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، وبالعربية هو القرآن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نى القديم، يكون أمرًا ون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ًا، فهذه صفات عارضة له؛ لا أنوا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بعضهم هذا القول مطلقًا في أصول الفقه في مسائل اللغ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ه بعضهم في مسألة الاسم والمسمى، وأسماء الله الحسنى، كأبي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فيه نظر، وبعضه باطل، وذلك أن ألفاظ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كالتنور، وكما يوجد من الأسماء المتحدة في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وع كأكثر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ا اختلاف تنوع لا تضا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ختلاف الاسمين للمسم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عاني اللغات، فإن المعنى الواحد الذي تعلمه الأمم، وت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ة بلسانها، قد يكون ذلك المعنى واحدًا بالنوع في الأمم، بحيث لا يختل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اللفظ الواحد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تصور ذلك المعنى متنوعًا في الأم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ه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ت، ويعبر عنه باعتبار ذلك النعت، وتعلمه الأمة الأخرى بنعت آخر، وت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ذلك النعت، كما هو الواقع في أسماء الله وأسماء رسوله، وكتابه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عبر بها عن الأشياء المتفق على علمها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رى، وخدا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وإن كانت أسماء لله ـ تعالى ـ فليس معناها مطابقًا من كل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اسم الله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غنير وبه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تأملت الألفاظ التي يترجم بها القرآن ـ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ة والتركية وغيرها ـ تجد بين المعاني نوع فرق، وإن كانت متفقة في الأص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غتين متفقة في الصوت، وإن اختلفت في تأليفه، وقد تجد التفاوت بينه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بين الألفاظ المتكافئة ـ الواقعة بين المترادفة والمتباينة ـ كالص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هَنَّد، وكالرَّيب والشَّك، والمَوَر والحركة، والصراط و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لف اللغتان ـ أيضًا ـ في قدر ذلك المعنى، وعمومه وخصوص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في حقيقته ونوعه، و تختلف ـ أيضًا ـ في كيفيته وصفت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اطقان بالاسم الواحد باللغة الواحدة، يتصور أحدهما من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الآخر حقيقته وكميته وكيفيته وغير ذلك؛ فإذا كان المعنى المدلول عليه ب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يتحد من كل وجه في قلب الناطقين، بل ولا في قلب الناطق ال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ين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اتحاده في اللغات المتعد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تعلمه الملائكة منه ليس على حد ما يعلمه ال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لمه الله فيه ليس على حد ما تعلمه الملائكة؛ لكن الاختلاف اختلاف تَنَوُّ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ضَا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ني الكتب المنزلة سواء، ففساده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، فإنا لو عَبَّرْنا عن معاني القرآن بالعبرية، وعن معان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، لكان أحد المعنيين ليس هو الآخر، بل يعلم بالاضطرار تنوع معاني ال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ا اختـلاف تنـوع أعظـم من اختلاف حروفها، لما بين العربية والعب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، وكذلك معاني البقرة ليست هي معاني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 من ذلك جعل الأمر هو الخبر، ولا ينكر أن هذه المختلفا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ك في حقيقة ما، كما أن اللغات تشترك في حقيقة ما، فإن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ع تنوعها، فكذلك اللغات سواء، بل اختلاف المعاني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دعوى كون أحدهما صفة حقيقية، والأخرى وضعية، فليس كذل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ينتفع به في الأسماء واللغات، وفي أصول الدين، والفقه، وفي معرفة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لم يجر العرف بأن اللغة الواحدة، واللفظ الواحد يكون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جميع الناطقين على حد واحد، ليس فيه تفاوت أصلاً، فإن حصل المقصود ب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معنى الواحد، فإن اللغات وإن اختلفت فقد يحصل أصل المقصود بالترجمة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، فإن الترجمة تكون في اللفظ والمعنى؛ ولهذا سمى المسلمو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ْجُمَان القرآن، وهو يترجم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بين أن طريقة أتباع الأنبياء من أهل السنة، هي الموص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دون طريقة من خالفهم من الفلاسفة، والمتكلمين، أن المقصود هو العلم، وطريق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، والأنبياء جاؤوا المفصل والنفى المجمل، كإثبات الصفات لله مفصلة، نفى الكف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يجيؤون بالنفي المفصل، ليس بكذا ول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أثبتوا وجودًا مجملاً، واضطربوا في أول مقامات ثبوته، وهو أن وجوده هو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أو صفة ذاتية لها، أو عرضية، ونحو ذلك من النزاعات الذهنية 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في لا وجود له، ولا يعلم النفي والعدم إلا بع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بوت والوجود، حتى إن طائفة من المتكلمين نفوا العلم بالمعدوم، إلا إذ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؛ لأن العلم ـ فيما زعموا ـ لابد أن يتعلق بشىء، والتحقيق أن العلم ب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واسطة العلم بالموجود، فإذا علمنا أنه لا إله إلا الله، تصورنا إلها موجو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ا عدم ما تصورناه إلا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ما ننفيه، لابد أن نتصوره أولا ثم ننفيه، ولا نتصو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صور شىء موجود، ثم نتصور ما شابهه، أو ما يتركب من أجزائه، كتصور بحر زئ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ل ياقوت، وآلهة متعددة، ونحو ذلك ثم ننفيه؛ وإلا فتصور معدوم مبتدع، لا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بوجه لا يمكن العقل إبداعه، سواء كان من العلوم النظرية أو العل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صور الفاعل ما يفعله قبل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الحقيقة تصور معدوم ليوجد، كما أن غيره تصور معدوم ممك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يوجد، أو لا يوجد، فالمعدوم الفعلي وغير الفعلي لا يبتدعه عقل الإنسا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وجودية، كما لا تبدع قدرته شيئًا من غير مادة وجودية، وإنما الإبداع من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وكيف يعلم‏؟‏ وكيف يفعل‏؟‏ ب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هذا، أن العلم بالموجود وصفاته، هو الأصل، وأن العلم ب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والمقيد تبع له، وفر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علم بالعدم لا فائدة للعال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تمام العلم بالموجود، وتمام الموجود في نفسه، إذ تصور لا شىء لا يستف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صفة كمال، لكن علمه بانتفاء النقائص مثلاً عن الموجود علم ب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لم بنفي الشركاء عنه علم بوحدانيته، التي هي من ال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صور ما يراد فعله مُفْضٍ إلى وجود الفعل، وتصور ما يراد تركه مفض إلى ال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دم الشر، الذي يكمل الموجود ب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الذي ذكرته في العلم والقول، يقال مثله في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، فإن الإرادة متوجهة إلى الموجود بنفسه، الذي هو الفعل، ومتوجهة إلى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ترك على طريق التبع؛ لدفع الفساد عن المقصود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من علماء الإسلام، والسادة الأعلام ـ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وابهم، وأكرم نزلهم ومآبهم ـ أن يرفعوا حجاب الإجمال، ويكشفوا قناع الإ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قدمة، جميع أرباب الملل والنحل متفقون عليها، ومستندون في آرائهم إليها، ح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برا منهم معاندا، وكافرا بربوبية الله ج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فة كمال، فيجب لله إثباتها، وهذه صفة 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انتفاؤها، لكنهم في تحقيق مناطها في إفراد الصفات متنازعون، وفي 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لأجل القسمين مخت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سمع والبصر، والحياة والقدرة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غيرها من الصفات الخبرية كالوجه واليدين، والعينين، والغضب والر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الفعلية ـ كالضحك والنزول والاستواء ـ صفات كمال، وأضدادها صفات 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فه بهذه الصفات إن أوجب له كمالا فقد اس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، فيكون ناقصاً بذاته، وإن أوجب له نقصاً لم يجز اتصاف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مت بذاته صفات وجودية لكان مفتقرً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فتقرة إليه، فيكون الرب مفتقرا إلى غيره؛ ولأنها أعراض لا تقوم إلا بج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سم مركب، والمركب ممكن محتاج، وذلك عين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ر على العباد أعمالهم وعاقبهم عليه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ًا، وذلك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م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ملكه ما لا يريده لكان نا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لابِيَّة ومن تبعهم ينفون صفات أفعا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َحَلا ل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دث إن أوجب له كمالاً فقد عدمه قبله، وهو نقص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له كمالاً لم يجز وصف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هم ينفون صفاته الخبرية؛ لاستلزامها التركيب ال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والافت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نفيهم ـ أيضًا ـ لمحبته؛ لأنها مناسبة بين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ب، ومناسبة الرب للخلق نقص، وكذا رحمته؛ لأن الرحمة رقة تكون في الراحم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وخَوَر في الطبيعة، وتألم على المرحوم، وهو نقص، وكذا غضبه؛ لأن الغضب غليا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طلبًا للانتقام، وكذا نفيهم لضحكه وت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ضحك خفة روح تكون لتجد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، واندفاع م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جب استعظام للمتعج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كرو النبوات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خلق بمنزلة أن يرسل إليهم رس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أطراف الناس ليسوا أهلا أن يرسل السلطان إليهم رس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ة الرب وجلاله يقتضي ألا يتقرب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وحجاب، فالتقرب إليه ابتداء من غير شفعاء ووسائط، غض من جنابه الر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إن القائلين بهذه المقدمة، لا يقولون بمقتضاها، و لا يطرد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كمل‏؟‏ ذات توصف بسائر أنواع الإدراكات، من الشم و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مس، أم ذات لا توصف بها كلها‏؟‏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كمل، ولم يصفوا ب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لكمال والنقص من الأمور النسبية، والمعاني الإضا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كون الصفة كمالاً لذات ونقصًا لأخرى، وهذا نحو الأكل والشرب والنكاح،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، نقص للخالق، وكذا التعاظم والتكبر والثناء على النفس، كمال للخالق،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، وإذا كان الأمر كذلك فلعل ما تذكرونه من صفات الكمال، إنما يكون ك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شاهد، ولا يلزم أن يكون كمالاً للغائب كما بين؛ لا سيما مع ت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طع النظر عن متعلق الصفة وننظر فيها، هل هي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ص‏؟‏ فلذلك نحيل الحكم عليها بأحدهما؛ لأنها قد تكون كمالاً لذات، نق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رى، على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عجب أن مقدمة وقع عليها الإجماع، هي منشأ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ى الله عمن بين لنا بيانًا يشفى العليل، ويجمع بين معرفة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ضاح الدليل، إنه ـ تعالى ـ سميع الدعاء، وأهل الرجاء، وهو حسبنا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جواب عن السؤال مبني على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علم أن الكمال ثاب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الثابت له هو أقصى ما يمكن من الأكملية، بحيث لا يكو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لا نقص فيه إلا وهو ثابت للرب ـ تعالى ـ يستحقه بنفسه المقدسة، وثبو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نفي نقيضه؛ فثبوت الحياة يستلزم نفي الموت، وثبوت العلم يستلزم نفي ال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قدرة يستلزم نفي العجز، وإن هذا الكمال ثابت له بمقتضى الأدلة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هين اليقينية، مع دلالة السمع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القرآن على الأمو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له الصادق، فما أخبر الله ورسوله به فهو ح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قرآن بضرب الأمثال وبيان الأدلة العقلية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دلالة شرعية عقلية؛ ف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ع دل عليها، وأ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؛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علم صحتها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 ت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بر الله بالشىء، ودل عليه بالدلالات العقلية، صار مدل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خبره، ومدلولاً عليه بدليله العقلي الذي يعلم به، فيصير ثابتًا ب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، وكلاهما داخل في دلالة القرآن التي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ل عليه القرآن بعبارات متنوعة، 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ني متضمنة لهذا المعنى، فما في القرآن من إثبات الحمد له، وتفصيل محام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ه المثل الأعلى، وإثبات معاني أسمائه، ونحو ذلك، كله دال على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اه ابن أبي طلحة عن ابن 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حَدٌ اللَّهُ الصَّ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تحق للكمال، وهو السيد الذي كمل في سُؤْدده، والشريف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في شرفه، والعظيم الذي قد كمل في عظمته، والحكم الذي قد كمل في حكمه، و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كمل في غناه، والجبار الذي قد كمل في جبروته، والعالم الذي قد كمل في 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يم الذي قد كمل في حكمته، وهو الشريف الذي قد كمل في أنواع الشرف والسؤد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فة لا تنبغي إلا له، ليس له كفؤ ولا كمثله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، ولم يعلم أحد من الأمة نازع في هذا المعنى، بل هذا المعنى م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 الناس، بل هم مفطورون عليه، فإنهم كما أنهم مفطورون على الإقرار بالخالق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طورون على أنه أجل وأكبر، وأعلى وأعلم وأعظم وأكمل من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قرار بالخالق وكماله،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يًا ضروريًا في حق من سلمت فطرته، وإن كان مع ذلك تقوم عليه الأدلة الكثير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أدلة عليه كثير من الناس عند تغير الفطرة وأحوال تعرض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قل الأشعري عن الجبائي أنه كان يم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له كاملاً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الذي له أبعاض مجت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زاع إن كان في المعنى فهو باطل، وإن كان في اللفظ فهو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ثبوت الكمال له، ونفي النقائص عنه، م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ت طائفة من أهل الكلام ـ كأبي المعالي والرازي، والآمد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ذلك لا يعلم إلا بالسمع الذي هو الإجماع، وإن نفي الآفات والنقائص عنه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إجماع، وجعلوا الطريق التي بها نفوا عنه ما نفوه، إنما هو نفي مسمى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خالفوا ما كان عليه شيوخ متكلمة الصفاتية، كالأشعري، والقاضي، وأبى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إسحاق، ومن قبلهم من السلف والأئمة، في إثبات السمع والبصر والكلام له ب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، وتنزيهه عن النقائص بالأدلة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 هؤلاء يعتمدون في إثبات هذه الصفات على مجرد الس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ا نثبت هذه الصفات بناء على نفي الآفات، ونفي الآفات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الذي هو دليل سمعي، والإجماع إنما يثبت بأدلة سمعية من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المثبتة للسمع والبصر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لآيات الدالة على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حجة، فالاعتماد في إثباتها ابتداء على الدليل السمعي ـ الذي هو القرآ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حْ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عتمدوا عليه في النفي، من نفي مسمى التحيز ونحوه ـ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في الشرع لم يأت به كتاب ولا سنة، ولا أثر عن أحد من الصحابة والتابعين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 في العقل، لا يستقيم في العقل؛ فإنه ما من أحد ينفي شيئًا خوفًا من 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أن يكون الموصوف به جسمًا، إلا قيل له فيما أثبته نظير ما قاله فيما نف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 فيما نفاه نظير ما يقوله فيما أثبته، كالمعتزلة لما أثبتوا أنه حي 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؛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وصف بالحياة، والعلم، والقدرة، والصفات؛ لأن هذه أعرا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ها إلا ما هو جسم، ولا يعقل موصوف إلا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وصفتموه بأنه حي عليم قدير، ولا يوصف شىء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حي قدير إلا ما هو جسم، ولا يعقل موصوف بهذه الصفات إلا ما هو جسم،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كم عن الأسماء كان جوابنا عن الصفات، فإن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مى ب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جسم،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وصف بهذه الصفات ما ليس بجسم،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ليست أعراضًا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ج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ترك وأن المسمى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لا يجب أن يماثله غيره، ولا أن يثبت له خصائص غيره،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ات لا يجب أن يماثله غيره، ولا أن يثبت له خصائص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 نفاة الصفات المعلومة بالشرع، أو بالعقل مع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ضا والغضب، والحب، والفرح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 لا تعقل إلا 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منزلة الإرادة والسمع، والبصر والكلام، فما لزم في أحدهما لزم 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نفاة الصفات من الفلاسفة ونحوهم،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يستلزم كثرة المعاني فيه، وذلك يستلزم كونه جسمًا أو مر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ما أثبتم أنه موجود واجب قائم بنفسه وأنه عاقل ومعقول وعقل، ولذيذ وملتذ ولذ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ق ومعشوق وعشق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رجع إلى معنى واحد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ممتن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فرق، وإن كان ممكنًا أمكن أن يقال في تلك مثل هذه، فلا فرق بين صفة و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ثبوت الصفات وبطلان أقوال النفاة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ن أن ثبوت الكمال لله معلوم بالعقل، وأن 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ُنْتَفٍ عنه، فإن الاعتماد في الإثبات والنفي على هذه الطريق مستقيم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، دون تلك، خلاف ما قاله هؤلاء المتك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أهل الفلسفة والكلام يوافقون على أن الكمال لله ثابت ب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تسميه التمام، وبيان 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أن الله قديم بنفسه، واجب الوجود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وم بنفسه، خالق بنفسه، إلى غير ذلك من 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 المعروفة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تقال في جميع هذه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إما واجب وإما ممكن، والممكن لابد له من 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ثبوت الواجب على التقديرين، فهو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إما قديم وإما ح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دث لابد له من قديم، فيلزم ثبوت القديم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جود إما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قير، والفقير لابد له من الغنى، فلزم وجود الغنى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قيوم بنفسه وإما غير قيوم، وغير القيوم لابد له من القيوم، فلزم ثبوت الق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قديرين، والموجود إما مخلوق وإما غير مخلوق، والمخلوق لابد له من خال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لزم ثبوت الخالق غير المخلوق على التقديرين ونظائر ذلك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اجب القديم الخالق، إما أن يكون ثبوت الك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ص فيه الممكن الوجود ممكنًا له، وإما أ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متنع؛ لأن هذا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جود المحدث الفقير للممكن، فلأن يمكن للواجب الغني القديم بطريق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رى؛ فإن كلاهما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الكمال الممكن الوجود الذي لا نق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كمال الممكن الوجود ممكنًا للمفضول، فلأن يمكن ل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أولى؛ لأن ما كان ممكنًا لما هو في وجوده ناقص، فلأن يمكن لما هو في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ه بطريق الأولى، لاسيما وذلك أفضل من كل وجه فيمتنع اختصاص المفضو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بكمال لا يثبت للأفضل من كل وجه، بل ما قد ثبت من ذلك للمفضول فالفاضل أحق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ثبت للفاضل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الكمال إنما استفاده المخلوق من الخالق، والذي جع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 هو أحق بالكمال منه، فالذي جعل غيره قادرًا أولى بالقدرة، والذي علم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علم، والذي أحيا غيره أولى بالحياة، والفلاسفة توافق على هذ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مال للمعلول فهو من آثار العلة، والعلة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إمكان ذلك له، فما جاز له من ذلك الكمال الممكن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اجب له لا يتوقف على غيره، فإنه لو توقف على غيره لم يكن موجودًا له إل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وذلك الغير إن كان مخلوقًا له لزم الدور القبلي الممتنع، فإن 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من الأمور الوجودية فهي منه، ويمتنع أن يكون كل من الشيئين فاعلاً ل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دور القبلي فإن الشىء يمتنع أن يكون فاعلاً لنفسه، فلأن 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لفاعله بطريق الأولى 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متنع أن يكون كل من الشيئين فاعلاً لما به يصير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، ويمتنع أن يكون كل من الشيئين معطيًا للآخر كماله، فإن معطي الكمال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مال، فيلزم أن يكون كل منهما أكمل من الآخر، وهذا ممتنع لذاته، فإن 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يقتضي أن هذا أفضل من هذا، وهذا أفضل من هذا، وفضل أحدهما يمنع مساواة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لأن يمنع كون الآخر أفضل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لو كان كماله موقوفًا على ذلك الغير، للزم أن يكون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على فعله لذلك الغير، وعلى معاونة ذلك الغير في كماله، ومعاونة ذلك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ماله موقوف عليه؛ إذ فعل ذلك الغير، وأفعاله موقوفة على فعل المبدع لا ت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، فيلزم ألا يكون كماله موقوفًا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 موقوفًا على مخلوقه، لزم ألا يتوقف على مخلو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ثبوته مستلزمًا لعدمه كان باطلاً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ذلك الغير كل كم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وهو أحق بالكمال منه، ولو قيل يتوقف كماله عليه لم يكن متوقفًا إلا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، وذلك متوقف عليه لا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غير ليس مخلوقًا بل واجبًا آخر قديمً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حد هذين هو المعطي دون العكس، فهو الرب، والآخر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منهما يعطي للآخر الكمال، لزم الدور في ال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طل، وهو من الدور القبلي، لا من الدور المعي الاقتراني فلا يكون هذا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عله الآخر كاملاً، والآخر لا يجعله كاملاً حتى يكون في نفسه كاملاً، لأن ج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كاملاً أحق بالكمال ولا يكون الآخر كاملاً حتى يجعله كاملاً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منهما كاملاً بالضرورة، فإنه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كاملاً حتى يجع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ً، ولا يجعل نفسه كاملاً حتى يكون كاملاً لكان ممتنعا، فكيف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ا يجعله كاملاً كامل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ه آخر يكمله إلى غير نهاية لزم التسلس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ثرات، وهو باطل بالضرورة و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قدير مؤثرات لا تتن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ؤثر بنفسه لا يقتضي وجود شىء منها، ولا وجود جميعها، ولا وجود اجتما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دع للموجودات لابد أن يكون موجودًا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أن هذا كامل فكماله ليس من نفسه بل من آخر، وهلم جرا، ل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لشىء من هذه الأمور كمال، ولو قدر أن الأول كامل لزم الجمع بين النقيض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ماله بنفسه لا يتوقف على غيره، كان الكمال له واجبًا بنفسه، و امتنع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الكمال الممكن عنه، بل ما جاز له من الكمال وجب له، كما أقر بذلك الجم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قه والحديث، والتصوف والكلام والفلسفة وغيرهم، بل هذا ثابت في مفعولاته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كان، وما لم يشأ لم يكن، وكان ممتنعًا بنفسه أو ممتنعًا لغيره، فما ث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اجب إما بنفسه وإما بغيره، أو معدوم إما لنفسه وإما لغيره، والممكن أ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ه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بغيره، وإلا كان ممتنعًا لغيره، والممكن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وإما ممتنع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ـ سبحانه ـ أنه أحق بالكمال من غيره، وأن غي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ه في الكمال،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 ك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خْلُقُ أَفَل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صفة كمال، وأن الذي يخلق أفضل من الذي لا يخلق، وأن من عَدَل هذا ب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هُ مَثَلاً عَبْدًا مَّمْلُوكًا لاَّ يَقْدِر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وَمَن رَّزَقْنَاهُ مِنَّا رِزْقًا حَسَنًا فَهُوَ يُنفِقُ مِنْهُ سِر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هْرًا هَلْ يَسْتَوُونَ الْحَمْدُ لِلّهِ بَلْ أَكْثَرُ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كونه مملوكًا عاجزًا صفة 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قدرة والملك والإحسان صفة كمال، وأنه ليس هذا مثل هذا، وهذا لله، وذا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هُ مَثَلاً رَّجُلَيْنِ أَحَدُهُمَا أَبْكَم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دِرُ عَلَىَ شَيْءٍ وَهُوَ كَلٌّ عَلَى مَوْلاهُ أَيْنَمَا يُوَجِّههّ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 بِخَيْرٍ هَلْ يَسْتَوِي هُوَ وَمَن يَأْمُرُ بِالْعَدْلِ وَهُو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ث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جز عن الكلام، وعن الفعل الذي لا يقدر على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لمتكلم الآمر ب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لى صراط مستقيم، فهو عادل في أمره مستقيم في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تفضيل بالكلام المتضمن للعدل والعمل المستقيم، فإ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عمل قد يكون محمودًا، وقد يكون مذمومًا، فالمحمود هو الذي يستحق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، فلا يستوى هذا والعاجز عن الكلام و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 مِنْ أَنفُسِكُمْ هَل لَّكُم مِّن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 مِّن شُرَكَاء فِي مَا رَزَقْنَاكُمْ فَأَنتُمْ فِيهِ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نَهُمْ كَخِيفَتِكُمْ أَنفُسَكُمْ كَذَلِكَ نُفَصِّلُ الْآيَاتِ ل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أنتم لا ترضون بأن المملوك يشارك مالك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النقص والظلم، فكيف ترضون ذلك لي، وأنا أحق بالكمال والغنى من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ه ـ تعالى ـ أحق بكل كمال من كل أحد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ُشّ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ُهُمْ بِالأُنثَى ظَلَّ وَجْهُهُ مُسْوَدًّا وَهُوَ كَظِيمٌ يَتَوَارَى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مِن سُوءِ مَا بُشِّرَ بِهِ أَيُمْسِكُهُ عَلَى هُونٍ أَمْ يَدُسُّ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ُرَابِ أَلاَ سَاء مَا يَحْكُمُونَ لِلَّذِينَ لاَ يُؤْمِنُونَ بِ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سَّوْءِ وَلِلّهِ الْمَثَلُ الأَعْلَىَ وَهُوَ الْعَزِيزُ الْحَك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يُؤَاخِذُ اللّهُ النَّاسَ بِظُلْمِهِم مَّا تَرَكَ عَلَيْهَا مِن دَآب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يُؤَخِّرُهُمْ إلَى أَجَلٍ مُّسَمًّى فَإِذَا جَاء أَجَلُ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أْخِرُونَ سَاعَةً وَلاَ يَسْتَقْدِمُونَ وَيَجْعَلُونَ لِلّ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رَهُونَ وَتَصِفُ أَلْسِنَتُهُمُ الْكَذِبَ أَنَّ لَهُمُ الْحُسْنَى لاَ جَر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لَهُمُ الْنَّارَ وَأَنَّهُم مُّفْرَ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نات الله، وهم يكرهون أن يكون لأحدهم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دون هذا نقصًا وع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أحق بتنزيهه عن كل عيب ونقص منكم، فإن له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، فكل كمال ثبت للمخلوق، فالخالق أحق بثبوته منه إذا كان مجردًا عن ال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نزه عنه المخلوق من نقص وعيب، فالخالق أولى بتنزيه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يَسْتَوِي الَّذِينَ يَعْلَمُونَ 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بين أن العالم أكمل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 الْأَعْمَى وَالْبَصِيرُ وَلَا الظُّلُمَات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ُورُ وَلَا الظِّلُّ وَلَا الْحَر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صير أكمل، والنور أكمل، والظل أكمل، وحينئذ فالمتصف به أولى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لَى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قَوْمُ مُوسَى مِن بَعْدِهِ مِنْ حُلِيِّهِمْ عِجْ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سَدًا لَّهُ خُوَارٌ أَلَمْ يَرَوْاْ أَنَّهُ لاَ يُكَلِّم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هِمْ سَبِيلاً اتَّخَذُوهُ وَكَانُواْ ظ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ذلك على أن عدم التكلم والهداية نقص، وأن الذي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ي أكمل ممن لا يتكلم ولا يهدي، والرب أحق ب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مِن شُرَكَآئِكُم مَّن يَهْدِي إِلَى الْحَقِّ 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يَهْدِي لِلْحَقِّ أَفَمَن يَهْدِي إِلَى الْحَقِّ أَحَقُّ أَن يُتّ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 لاَّ يَهِدِّيَ إِلاَّ أَن يُهْدَى فَمَا لَكُم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ـ بما هو مستقر في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 يهدي إلى الحق أحق بالاتباع ممن لا يهتدي إلا أن يهديه غيره، فلز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بنفسه هو الكامل، دون الذي لا يهتدي إلا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بد من وجود الهادي لغير المهتدي بنفسه فهو الأكمل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رَوْنَ أَلَّا يَرْجِعُ إِلَيْهِمْ قَوْل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 لَهُمْ ضَرًّا وَلَا نَف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جع إليه القول، ويملك الضر والنفع، أك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لِمَ ت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ا يَسْمَعُ وَلَا يُبْصِرُ وَلَا يُغْنِي عَنكَ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السميع البصير الغني أكمل، وأن المعبود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متعدد من وصف الأصنام بسلب صفات الكمال، ك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والفعل، وعدم الحياة، ونحو ذلك مما يبين أن المتصف بذلك منتقص معيب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ات، وإن هذه الصفات لا تسلب إلا عن ناقص 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ب الخلق ـ الذي هو أكمل من كل موجود ـ فهو أحق الموج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 الكمال، وأنه لا يستوى المتصف بصفات الكمال والذي لا يتصف بها، وهو ي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ات في العادة لا تقبل الاتصاف ب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واجب الوجود لا يقبل الاتصاف، فقد جعله من جنس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دة، التي عابها الله ـ تعالى ـ وعاب عاب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قرامطة الباطنية من أعظم الناس شركًا، وعبادة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إذ كانوا لا يعتقدون في إلههم أنه يسمع أو يبصر، أو يغني عنه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لم يذكر هذه النصوص لمجرد تقرير صفات الكما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كرها لبيان أنه المستحق للعبادة دون ما سواه، فأفاد الأصلين اللذين بهم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صفات الكمال، ردًا على أهل التعطيل، وبيان أنه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دة لا إله إلا هو، ردًا ع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في العالم أكثر من التعطيل، ولا يلزم من إثب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ي للإشراك إبطال قول أهل التعطيل، ولا يلزم من مجرد الإثبات المبطل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ة الرد على المشركين إلا ببي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ذكر فيه الرد على المعطلة تارة، كالرد على فرعون وأمث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فيه الرد على المشركين وهذا أكثر؛ لأن القرآن شفاء لما في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أكثر في الناس من مرض التعطيل، وأيضًا فإن الله ـ سبحانه ـ أخبر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، وأنه حميد مجيد، وأن له الحمد في الأولى والآخرة، وله الحكم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م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على إحسانه إلى عباد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كر، وحم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هو بنفسه من نعوت كماله، وهذا الحمد لا يكون إلا على ما هو في نفسه 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مد، وإنما يستحق ذلك من هو متصف بصفات الكمال، وهي أمور وجودية فإ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ية المحضة لا حمد فيها، ولا خير ولا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ل ما يحمد، فإنما يحمد على ماله من صفات الكمال،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 به الخلق فهو من الخالق، والذي منه ما يحمد عليه هو أحق بالحمد، فثب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للمحامد الكاملة، وهو أحق من كل محمود بالحمد والكمال من كل كام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مة الثاني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اعتبار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كمال ممكن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سليمًا عن النقص، فإن النقص ممتنع على الل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 قد يسمى ما ليس بنقص نقصًا، فهذ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اجب إثبات 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من الكمال السليم عن النقص، فإذا سميت أنت هذا نقصًا وقدر أن انتفاءه يمت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نقصه من الكمال الممكن، ولم يكن هذا عند من سماه نقصًا من النقص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مخلوقات في الأزل صفة كمال فيجب أن تثبت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ات كلها أو واحد منها يستلزم الحوادث كلها، أو واحد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حوادث المتعاقبة كلها في آن واحد ممتنع، سواء قدر ذلك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ًا أو مستقبلاً، فضلا عن أن يكون أزليًا، وما يستلزم الحوادث المتعاقبة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في آن واحد، فضلا عن أن يكون أزليًا، فليس هذا ممكن الوجود فضلا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اً، لكن فعل الحوادث شيئًا بعد شىء أكمل من التعطيل عن فعلها، بحيث لا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عد أن لم يكن، فإن الفاعل القادر على الفعل أكمل من الفاعل ال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إحداث الحوادث بل مفعوله لازم لذاته،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ًا بالنسبة إلى القادر الذي يفعل شيئًا بعد شىء، 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تحركا ساكنًا موجودًا معدومًا صفة كمال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تنع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ع قديم واجب بنفسه صفة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لنفسه، فإن كونه مبدعًا يقتضى ألاَّ يكون واجبًا بنفسه، بل واجبًا ب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جب موجود بنفسه، وهو لم يوجد إلا بغيره، كان هذا جمع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قائمة والمفعولات المنفصلة عنه،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فه بها صفة كمال، فقد فاتته في الأزل، وإن كان صفة نقص فقد لزم اتص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تعلقة بمشيئته وقدرته يمتنع أن يكون ك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ا يلزم أن يكون وجود هذه في الأزل صفة كمال، بل الك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حيث اقتضت الحكمة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ت أزلية لم تكن موجودة شيئًا بعد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حقه أن يوجد شيئًا بعد شىء فينبغي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، جمع 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كثير؛ ف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الممكن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ممتنع في نفسه فلا حقيقة له، فضلا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ل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ط الآخر، وه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الذي لا يتضمن نقصًا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بالعبارة السديدة ـ أو الكمال الذي لا يتضمن نقصًا يمكن انتفاؤه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من يجعل ما ليس بنقص ن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رز عما هو لبعض المخلوقات كمال دو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قص بالإضافة إلى الخالق لاستلزامه نقصًا ـ كالأكل والشرب 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تهي الأكل والشرب من الحيوان، أكمل من المريض الذي لا يشتهي الأكل والشر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امه بالأكل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غير قابل له، كان ناقصًا عن القابل لهذا الكمال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حاجة الآكل والشارب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دخل فيه من الطعام والشرا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خروج شىء منه، كالفضلات، وما لا يحتاج إلى دخول شىء فيه أكمل ممن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شىء فيه، وما يتوقف كماله على غيره أنقص مما لا يحتاج في كماله إلى غير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عن شىء أعلى من الغني به، والغني بنفسه أكمل من الغني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الكمالات ما هو كمال للمخلوق، وهو نقص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وهو كل ما كان مستلزمًا لإمكان العدم عليه المنافى لوجوبه وقيومي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ًا للحدوث المنافى لقدمه، أو مستلزمًا لفقره المنافى لغ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تبين أن ما جاء به الرسول هو الحق، الذي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، وأن أولى الناس بالحق أتبعهم له، وأعظمهم له موافقة ـ وهم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 ـ الذين أثبتوا ما دل عليه الكتاب والسنة من الصفات، ونزهوه عن مم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ياة والعلم والقدرة، والسمع والبصر والكلام صفات كمال، مم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ولا نقص فيها، فإن من اتصف بهذه الصفات فهو أكمل ممن لا يتصف بها، و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نتفائها لا في ثبوتها، والقابل للاتصاف بها كالحيوان، أكمل ممن لا يقبل الإ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الجم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إثبات يقولون ل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تصف بهذه الصفات لا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ضدادها من الجهل والبَكَم، والعَمَى والصَّم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 متقابلة تقابل العدم والملك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بل السلب والإيجاب، والمتقابلان تقابل العدم والملكة إنما يلزم من انتفاء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آخر، إذا كان المحل قابلاً لهما، كالحيوان الذي لا يخلو إما أن يكون 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بصيرًا؛ لأنه قابل لهما، بخلاف الجماد فإنه لا يوصف لا به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م 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قبل الاتصاف ب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 ، ونوع لا يقبله كالجماد، ومعلوم أن القابل للاتصاف بصفات الكمال أكمل 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رب إن لم يقبل الاتصاف بصفات الكمال لزم انتفاء اتص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أن يكون القابل لها ـ وهو الحيوان الأعمى الأصم الذي لا يقبل السمع والبص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ه، فإن القابل للسمع والبصر ـ في حال عدم ذلك ـ أكمل ممن لا ي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متصف 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من ذلك أن يكون مسلوبًا لصفات الكمال ـ على قول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 عليه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فررتم من تشبيهه بالأحياء فشبهتموه بالجم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تم أنكم تنزهونه عن النقائص فوصفتموه بما هو أعظم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فريق بين السلب والإيجاب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والملكة، أمر اصطلاحي، وإلا فكل ما ليس بحي فإنه يسمى ميتً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دْعُونَ مِن دُونِ اللّهِ لاَ يَخْلُقُونَ شَيْئً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لَقُونَ أَمْواتٌ غَيْرُ أَحْيَاء وَمَا يَشْعُرُونَ أَيّ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سلب هذه الصفات نقص، وإن 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ضد ثبوتي، فنحن نعلم بالضرورة أن ما يكون حيًا عليمًا قديرًا، متكلمًا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ًا، أكمل ممن لا يكون كذلك، وإن ذلك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 ولا أصم كالجماد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إثبات هذه الصفات من الكمال، ومجرد سلبها من النقص، وجب ثبوتها 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مال ممكن للموجود ولا نقص فيه بحال، بل النقص في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درنا موصوفين بهذه الصفات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فيأتي ويجيء، وينزل ويصعد، ونحو ذلك من أنواع الأفعال القائمة به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ذلك منه، فلا يمكن أن يصدر منه شىء من هذه الأفعال ـ كان هذا ال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تي تصدر عنه، أكمل ممن يمتنع صدور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هذه الأفعال يستلزم قيام الحوادث به، كان ك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صفات به يستلزم قيام الأعرا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أعراض والحوادث لفظان مجملان، فإن أريد بذلك ما يعقل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ن أن الأعراض والحوادث هي الأمراض والآفات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د عرض له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، وفلان قد أحدث حدثًا عظيمًا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حْدَثَات الأمور، فإن كل محدثة بدعة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حدثًا أو آوى مُحْدِ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دث أحدكم فلا يصل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الحدث، وطهارة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ِبْلَة، كالربا والسرقة و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ه عارض من الجن، وفلا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رض، فهذه من النقائص التي ينزه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الأعراض والحوادث اصطلاح خاص، فإنما أحدث ذلك الاصطل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 من أهل الكلام، وليست هذه لغة العرب، ولا لغة أحد من الأمم، لا لغ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، ولا العرف العام، ولا اصطلاح أكثر الخائضين في العلم، بل مبتدع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لاح هم من أهل البدع المحدثين في الأمة، الداخلين في ذ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بكل حال، فمجرد هذا الاصطلاح، وتسمية هذه أعراضًا وحوادث، لا يخرجها ع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مال الذي يكون المتصف به أكمل ممن لا يمكنه الاتصاف بها، أو يمكنه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قدر اثنا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 بصفات الكمال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 وحوادث علي اصطلاحهم، كالعلم والقدرة، والفعل والبطش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 بهذه الصفات التي هي أعراض وحوادث ـ كان الأول أكمل، كما أن الحي المتصف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أكمل من الجم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در اثنا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نعوت الكمال ويفرح بها ويرض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عنده بين صفات الكمال وصفات النقص، فلا يحب لا هذا ولا هذ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لا هذا ولا هذا، ولا يفرح لا بهذا ولا بهذا ـ كان الأول أكمل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له ـ تبارك وتعالى ـ يحب المحسنين، والمتقين والصاب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سطين، ويرضى عن الذين آمنوا وعملوا الصالحات، وهذه كلها صفات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در اثنا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 المتصف بضد الكمال، ك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والكذب، ويغضب على من يفعل ذلك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عنده بين الجاهل ال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وبين العالم الصادق العادل، لا يبغض لا هذا ولا هذا، ولا يغضب ل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هذا ـ كان الأول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در اثنان،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ن يفعل بيديه، ويقبل ب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ذلك؛ إما لامتناع أن يكون له وجه ويدان، وإما لامتناع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بال عليه باليدين والوجه ـ كان الأول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جه واليدان لا يعدان من صفات النقص في شىء مما يوصف بذلك،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ىء بحسب ما يضاف إليه، وهو ممدوح به لا مذموم، كوجه النهار ووجه الثوب،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، ووجه الخيل، ووجه الرأي، وغير ذلك، وليس الوجه المضاف إلى غيره هو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إليه في شىء من موارد الاستعمال، سواء قدر الاستعمال حقيقة أو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كنه الفعل بكلامه أو بقدرته بدون يديه، أكم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يدي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كنه الفعل بقدرته أو تكليمه إذا شاء، وبيديه إذا شاء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من لا يمكنه الفعل إلا بقدرته أو تكليمه، و لا يمكنه أن يفعل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إنسان أكمل من الجمادات التي تفعل بقوى فيها، ك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، فإذا قدر اثنان،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الفعل إلا بقوة فيه، و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قوة فيه وبكلامه، فهذا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آخر يفعل بقوة فيه وبكلامه وب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اء، فهو أكمل و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ات النقص فمثل النوم، فإن الحي اليقظان أكمل من ال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سْنَ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كثر نع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ه سنة ولا نوم، وكذلك من يحفظ الشىء بلا اكتراث، أكمل ممن يكرثه ذلك، 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سع كرسيه السموات والأرض، ولا يؤوده حفظ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يفعل ولا يتعب أكمل ممن يتعب، والله ـ تعالى ـ 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ما بينهما في ستة أيام وما مَسَّه من لُغُ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ب وإع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 الصحاح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صف الرب بالعلم دون الجهل، والقدرة دون العجز، والحيا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والسمع والبصر والكلام دون الصَّمَم والعَمَى والبَكمَ، والضحك دون البك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ح دون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ضب مع الرضا والبغض مع الحب، فهو أكمل ممن لا يكون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والحب، دون البغض والغضب للأمور المذمومة التي تستحق أن تذم وت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تصافه بأنه يُعطِي ويَمْنَع، ويَخْفِض، ويَرْفَ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عِزّ، ويُذِلّ، أكمل من اتصافه بمجرد الإعطاء، والإعزاز والرفع؛ لأ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ـ حيث تقتضي الحكمة ذلك ـ أكمل مما لا يفعل إلا أحد النوعين ويخل ب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المناسب له، ومن اعتبر هذا الباب وجده على قانون الصواب، والله الهادي 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لاحدة المتفلس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تصافه ب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له كمالاً فقد استكمل بغيره، فيكون ناقصًا بذاته، وإن أوجب له نقصً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فه به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 الكمال المعين هو الكمال الممكن الوجود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اقصًا بذاته، إن أراد به أن يكون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 ناقصًا فهذا حق، لكن من هذا فررنا، وقدرنا أنه لابد من صفات الكمال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ه أنه إنما صار كاملاً بالصفات التي اتصف بها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 بذاته المجردة عن 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توجه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وجود ذات مجردة عن هذه الصفات، أو أمكن وجود ذات كاملة مجردة عن هذه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د هذين ممتنعًا امتنع كماله بدون هذه الصفات، فكيف إذا كان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‏؟‏ فإن وجود ذات كاملة بدون هذه الصفات ممتنع، فإنا نعلم بالضرو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كون حية عليمة قديرة سميعة بصيرة متكلمة، ليست أكمل من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ون حية عليمة سميعة بصيرة 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صريح العقل يقضي بأن الذات المسلوبة هذه الصفات ليس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المتصفة، فضلاً عن أن تكون أكمل منها، ويقضي بأن الذات المتصفة بها أكمل،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امتناع كمال الذات بدون هذه الصفات، فإن قي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مسلوبة الكمال إلا بهذه الصفات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بدون هذه الصفات ممتنع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ليس نقصًا، وإنما النقص عدم م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ثبت أنه يمكن اتصافه بالكمال، وما اتصف به وجب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تجرد ذاته عن هذه الصفات، فكان تقدير ذاته منفكة عن هذه الصفات تقد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للذات تقدير ممتنع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اقصة بدونه، كان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متناع ذلك التقدير، لا على امتناع نقيضه، كما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ًا، فهذا يقتضي وجوب كونه حيًا، كذلك إذا كان تقدير ذاته خالية عن 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تكون ناقصة، كان ذلك مما يستلزم أن يوصف ب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مل بغيره ممنوع، فإنا لا نطلق على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غيره، ولا أنها ليست غيره، على ما عليه أئمة السلف؛ كالإمام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هو اختيار حُذَّاق المثبتة، كابن كُلاَّ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طلق عليها أنها ليست هي هو، ولا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نها ليست غيره، ولا أجمع بين السلبين ق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ي هو ولا هي غير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طائفة من المثبتة كالأشعري، وأظن أن قول أبي الحسن التميمى هو هذا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وز إطلاق هذا السلب وهذا السلب في إطلاقهما جمي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بكر، والقاضي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أ هذا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مغاير للشىء، ويراد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إياه، وكان في إطلاق الألفاظ المجملة إيهام لمعانٍ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جيب بجواب علمي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مل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شىء منفصل عنه أم يريد بصفة لوازم ذاته‏؟‏ أما الأول ف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لوازم ذاته لا يمكن وجود ذاته بدونها، كما لا يمكن وجودها بدونه، وهذا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لا بشىء مباين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أئمة ـ كأحمد بن حنبـل وغيره ـ وأئمة المثبتة ـ ك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ُلاَّب وغيره ـ على أ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ته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فاسم الله متناول لذاته المتصفة بصفاته، وليست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على مسمى أسمائ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فاته زائدة على الذات أم لا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ت المجردة التي يقر بها نفاة الصفات، فالصفات زائدة عليها،وإن أريد ب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الموجودة في الخارج، فتلك لا تكون موجودة إلا بصفاتها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زائدة على الذات المتصفة بالصفات، وإن كانت زائدة على الذات التي يقدر تج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مت به صفات وجودية لكان مفتقرًا إلي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ة إليه، فيكون الرب مفتقرًا إلى غيره، فهو من جنس السؤ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مت به صفات وجودية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ً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إمكان جوهر تقوم به الصفات، وإمكان ذات لا تقوم بها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أحدهما ممتنعا لبطل هذا الكلام، فكيف إذا كان كلاهما ممتنعًا‏؟‏ فإن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مجردة عن جميع الصفات، إنما يمكن في الذهن لا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ر وجود مطل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نيث ذو، وذلك لا يستعمل إلا فيما كان مضاف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ذو علم وقدرة، ونفس ذات علم و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جاء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ة العرب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إلا مقرونًا بالإضاف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ِحُواْ ذَاتَ بِيْ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 بِذ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خُبَيْبَ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ذات 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صار النظار يتكلمون في هذا الباب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علم وقدرة، ثم إنهم قطعوا هذا اللفظ عن الإضافة وعرفوه، فقا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فظ مُولَّد ليس من لفظ العرب العرباء؛ ولهذا أنكر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، كأبي الفتح بن برهان، وابن الدهان وغيرهم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ة ورد عليهم آخرون، كالقاضي وابن عقي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ست من العربية العرباء، بل من المولدة، 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ولفظ الماهية والكيفية ونحو ذلك، فهذا اللفظ يقتضي وجود صفات تضاف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علم وذات قدرة وذات كلام والمعنى كذلك، فإنه لا يمكن وجود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نفسه في الخارج لا يتصف بصفة ثبوتية أصلاً، بل فرض هذا في الخارج كفرض عَرَ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نفسه لا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 عرض قائم بنفسه لا صفة له، كفرض صفة لا تقوم بغيرها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، فما هو قائم بنفسه فلا بد له من صفة، وما كان صفة فلابد له من قائم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لم المنازعون أنهم لا يعلمون قائمًا بنفسه لا صفة له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ه جوهرًا أو جسمًا أو غير ذلك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جوهر معرى عن جميع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، فمن قدر إمكان موجود قائم بنفسه لا صفة له، فقد قدر ما لا يعلم وجو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ولا يعلم إمكانه في الخارج، فكيف إذا علم أنه ممتنع في الخارج عن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نفاة الصفات جميعه يقتضي أن ثبوته ممتنع، وإنما يمكن فر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فالعقل يقدره في نفسه، كما يقدر ممتنعات، لا يعقل وجودها في الوج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ها في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الرب ـ تعالى ـ إذا كان اتصافه بصفات الكمال ممكنًا ـ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له وجب ـ امتنع أن يكون مسلوبًا صفات الكمال، ففرض ذاته بدون صفاته ال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له فرض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إذا كان فرض عدم هذا ممتنعا عمومًا و خصوصًا،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فتقرًا إليها، وتكون مفتقرة إليه، إنما يعقل مثل هذا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وجود كل واحد منهما دون الآخر، فإذا امتنع هذا بطل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نى بالافتقار‏؟‏ أت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ات تكون فا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فات مبدعة لها أو بالعكس‏؟‏ أم تعني التلازم وهو ألا يكون أحدهما إلا بالآ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يت افتقار المفعول إلى الفاعل فهذا باطل، فإن الرب ليس بفاعل لصفاته اللاز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لزمه شىء معين من أفعاله ومفعولاته؛ فكيف تجعل صفاته مفعولة له، 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ذاته ليست من مفعولاته‏؟‏ وإن عنيت التلازم ف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وجودًا، إلا أن يكون قديمًا واجبًا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عالمًا قادرًا إلا أن يكون حيًا، فإذا كانت صفاته ملازمة لذاته،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في الكمال من جواز التفريق بينهما، فإنه لو جاز وجوده بدون صفات الكمال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كمال واجبًا له، بل ممكنًا له، وحينئذ فكان يفتقر في ثبوتها له إلى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قص ممتنع عليه، كما تقدم بيانه، فعلم أن التلازم بين الذات وصفات الكم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عراض لا تقوم إلا بجسم مركب، والمركب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، وذلك عين النقص، فللمثبتة للصفات في إطلاق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َ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ات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نع أن تكون أعراضًا، 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صفات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ًا، كما يقول ذلك الأشعري، وكثير من الفقهاء من أصحا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لق عليها لفظ الأعراض كهشام وابن كَرَّا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تنع من الإثبات والنفي، كما قالوا في لفظ الغير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وا عن مثل ذلك في لفظ الجسم ونحوه، فإ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رض 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رض بدعة، كم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جسم بدع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جسم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ً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اد به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والج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ذلك الأصمعي وأبو زيد، وغيرهما 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كلام، فمنهم من يريد به المركب، ويطلقه على الجوهر 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تركيب، أو على الجوهرين، أو على أربعة جواهر، أو ستة، أو ثمانية، أو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، أو اثنين وثلاثين، أو المركب من المادة و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جود أو القائ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هؤلاء وهؤلاء يجعلون المشار إليه متساويًا في العموم والخ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لفظ قد صار يفهم منه معانٍ، بعضها حق وبعضها باطل ـ صار مج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الجواب العلم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ني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ئمة بالذات أو صفة للذات ونحو ذلك من المعاني الصحيحة‏؟‏ أم تعني ب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ات ونقائص‏؟‏ أم تعني بها أنها تعرض وتزول ولا تبقى زمانين‏؟‏ فإن عنيت الأو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إن عنيت الثاني فهو ممنوع، وإن عنيت الثالث فهذا مبني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لا يبقى ز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اق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ميها أعرا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رض يبقى زمانين، لم يكن هذا مانعًا من تسميتها أعرا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َض لا يقوم إلا ب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، عليم 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سماء لا يسمى بها إلا جسم، كما أن هذه الصفات التي جعلتها أعرا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 بها إلا جسم، فما كان جوابك عن ثبوت الأسماء، كان جوابًا لأهل الإثب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نى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 أعراض لا تقوم إلا بجس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ني بالجسم المركب الذي كان مفترقًا فاجتمع‏؟‏ أو ما ركبه مركب فجمع أجزاءه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 تفريقه وتبعيضه وانفصال بعضه عن بعض ونحو ذلك‏؟‏ أم تعني به ما هو م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الفردة، أو من المادة والصورة‏؟‏ أو تعني به ما يمكن الإشارة إليه‏؟‏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ئمًا بنفسه‏؟‏ أو ما هو موجو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يت الأول، لم نسلم أن هذه الصفات التي سميتها أعراضًا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جسم بهذا التفسير، وإن عنيت به الثاني، لم نسلم امتناع التلازم، فإن الر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موجود قائم بنفسه، مشار إليه عندنا، فلا نسلم انتفاء التلاز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ممكن، إن أراد ب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متقد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ونه كان مفترقًا فاجتمع، أو ركبه مركب أو يقبل الانفصال، فلا نسلم 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التلازمية، وإن عنى به ما يشار إليه أو ما يكون قائمًا بنفسه موص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ات، فلا نسلم انتفاء الثانية، فالقول بالأعراض مركب من مقدمتين؛ تلاز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ائية بألفاظ مجملة، فإذا استفصل عن المراد حصل المنع والإبطال لأحد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يهما، وإذا بطلت إحدى المقدمتين على كل تقدير، بطلت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مت به الأفعال لكان محلا للحوادث، وال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جب له كمالا فقد عدمه قبله وهو نقص، وإن لم يوجب له كمالاً لم يجز وصف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ارض بنظيره من الحوادث التي يفعلها، فإن ك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بقدرته ومشيئته، وإنما يقترنان في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وارد على ال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 في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لا يتصف به، بخلاف الفعل القائ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يصفونه بالصفات الفعلية، ويقسمون الصفات إلى نفسية وفع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فونه بكونه خالقًا ورازقًا بعد أن لم يكن كذلك، وهذا التقسيم وا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ه عليهم الفلاسفة في مسألة حدوث العالم، فزعموا أ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ليست صفة كمال ول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 لهؤلاء في الأفعال التي تقوم به، إ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اً و لا ن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تصف إما بنقص أو ب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 الفعلية إما بنقص وإما بكمال، فإن جاز ادعاء خلو أحدهما عن القسمين،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في الآخر مثله، و إلا فالجواب 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فلسفة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لا تحله الحوادث، و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اً للحوادث عندكم، فليس القدم مانعًا من ذلك عندكم، بل عندكم هذا هو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الذي لا يمكن غيره، وإنما نفوه عن واجب الوجود؛ لظنهم عدم اتصاف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تنبيه على إبطال قولهم في ذلك، لاسيما وما قا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المتعاقبة يمتنع وجوده عن علة تامة، أزلية موجبة لمعلولها؛ فإ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 الموجبة يمتنع أن يتأخر عنها معلولها، أو شىء من معلولها، ومتى تأخر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معلولها كانت علة له بالقوة لا بالفعل، واحتاج مصيرها علة بالفعل إلى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؛ فإن كان المخرج لها من القوة إلى الفعل هو نفسه، صار فيه ما هو بالق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 له إلى الفعل، وذلك يستلزم أن يكون قابلاً أو فاعلاً، وهم يمنع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اع الصفات التي يسمونها ال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خرج له غيره كان ذلك ممتنعًا بالضرورة والاتفاق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وجوب الوجود؛ ولأنه يتضمن الدور المعي والتسلسل في المؤثرات، وإن كان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فاعلا للمعين بعد أن لم يكن، امتنع أن يكون علة تامة أزلية، فقدم شىء م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كونه علة تامة في الأزل، وذلك يستلزم ألاَّ يحدث عنه شىء بواسطة و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، وهذا مخالف لل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ثانيا ـ في إبطال قول من جعل حدوث الحوادث ممت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ي تجدد هذه الأمور بتجدد الإضافات، والأحوال والأعدام؛ فإن الناس متف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الآمدي بينهما من جهة اللفظ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وادث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ددات، والفروق اللفظية لا تؤثر في الحقائق ا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 هذه المتجددات إن أوجب له كمالا فقد عدمه قب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، وإن أوجب له نقصًا لم يجز وصف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ثال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الذي يجب اتصافه به هو الممكن الوجود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فليس من الكمال الذي يتصف به موجود، والحوادث المتعلقة بقدرته و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وجودها جميعًا في الأزل فلا يكون انتفاؤها في الأزل نقصًا؛ لأن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ليس ب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را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ذات تفعل شيئًا بعد شىء، وهي قا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نفسها، وذات لا يمكنها أن تفعل بنفسها شيئًا، بل هي كالجماد الذي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حرك، كانت الأولى أكمل م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م هذه الأفعال نقص بالضرور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بحسب الإمكان فهو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خا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ُسَلِّم أن عدم هذه مطلقًا نقص ولا كما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مطلقًا نقص ولا كمال، بل وجودها في الوقت الذي اقتضته مشيئته وقدرته و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مال، ووجودها بدون ذلك نقص، وعدمها مع اقتضاء الحكمة عدمها كمال، ووجوده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ت الحكمة وجودها هو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شىء الواحد يكون وجوده تارة كمالاً وتارة نقصً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، بطل التقسيم المطلق، وهذا كما أن الشىء يكون رحمة بالخلق إذا احتاج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طر، ويكون عذابًا إذا ضرهم، فيكون إنزاله لحاجتهم رحمة وإحسانًا، و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متصف بالكمال، ولا يكون عدم إنزاله ـ حيث يضرهم، ـ نقصًا، بل هو أيضًا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، فهو محسن بالوجود حين كان رحمة، وبالعدم حين كان العدم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ي النافي للصفات الخبرية المعينة، فلاستلزامها ال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لزم للحاجة والافتقار، فقد تقدم جواب نظيره، فإنه إن أريد بالتركيب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وم منه في اللغة أو في العرف العام، أو عرف بعض الناس ـ وهو ما ركّبه غي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متفرقًا فاجتمع، أو ما جمع الجواهر الفردة أو المادة والصورة، أو 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ة بعضه لبعض، فلا نسلم المقدمة الأولى، ولا نسلم أن إثبات الوجه واليد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كيب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ه التلازم، على معنى امتياز شىء عن شىء في نفسه، و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، فهذا لازم لهم في الصفات المعنوية المعلومة بالعقل، كالعلم و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ع والبصر، فإن الواحدة من هذه الصفات ليست هي الأخرى، بل كل صفة ممتازة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خرى، وإن كانتا متلازمتين يوصف بهما موصو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قل هذا في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كأبعاض الشمس وأعرا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أريد أنه لابد من وجود ما، بالحاجة والافتقار إلى 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هو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أنه لابد من وجود ما، هو داخل في مسمى اسمه، وأنه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واجب بدون تلك الأمور الداخلة في مسمى اسمه، فمعلوم أنه لابد له م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ه مما يدخل في مسماها بطريق الأولى 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تقر إلى نفسه لم يكن معناه أن نفسه تفعل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ا هو داخل فيها، ولكن العبارة موهمة مجملة، فإذا فسر المعنى زال ال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طلق على هذا اللفظ الغير؛ فلا يلزم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ًا إلى الغير، فهذا من جهة الإطلاق اللفظي؛ وأما من جهة الدليل العلمي ف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وجود موجود بنفسه، لا فاعل ولا علة فاعلة، وإنه مستغن بنفسه ع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جود الذي لا يكون له صفة، ولا يدخل في مسمى اسمه م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ثبوتية، فهذا إذا ادعى المدعي أنه المعنى بوجوب الوجود وبالغن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معنى ليس هو مدلول الأدلة، ولكن أنت قدرت أن هذا مسمى الاسم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دليلاً على هذا المعنى لا ينفعك، إن لم يثبت أن المعنى حق في نفسه، و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ى ذلك، بل الدليل يدل على نق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عمدوا إلى لفظ الغنىّ، والقديم، والواجب بنفسه،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ها على معانٍ تستلزم معاني تناقض ثبوت الصفات، وتوسعوا في التعبير، ثم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ذي فعلوه هو موجب الأدلة العقل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جب الأدلة العقلية لا يتلقى من مجرد التعبير، وموجب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ة يتلقى من عرف المتكلم بالخطاب، لا من الوضع المحدث، فليس ل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اظ التي جاءت في القرآن موضوعة لمعان،ثم يريد أن يفسر مراد الله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، هذا من فعل أهل الإلحاد المفت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عمدوا إلى معانٍ ظنوها ثابتة؛ فجعلوها هي معنى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، والغني والقديم، ونفي المثل، ثم عمدوا إلى ما جاء في القرآن و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الله ـ تعالى ـ بأنه أحد وواحد، عليٌّ، ونحو ذلك من نفي المثل والكفؤ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المعاني التي سميناها بهذه الأسماء، وهذا من أعظم الافت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تفلسفة، عمدوا إلى لفظ الخالق، والفاعل، والصانع، والم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وضعوها لمعنى ابتدعوه، وقسموا الحدوث إ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ي وزماني، و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تي كون المربوب مقارنًا للرب أزلاً وأبدًا؛ فإن اللفظ على هذا المعنى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أحد من الأمم، ولو جعلوا هذا اصطلاحًا لهم لم ننازعهم فيه؛ لكن قصد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س على الناس، و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 بحدوث العالم وأن الله خالق له، و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صانع له، ونحو ذلك من المعاني التي يعلم بالاضطرار أنها تقتضي تأخر المفع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ق على ما كان قديمًا بقدم الرب مقارنًا له أزلاً و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 من فعل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 من الأسماء، ول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كلام سيبويه وبقراط، لفسد ما ذكروه من النحو والطب، ولو فعل هذا بكلام 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كمالك والشافعي، وأحمد وأبى حنيفة، لفسد العلم بذلك ولكان ملبوسًا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فعل هذا بكلام رب العال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ملاحدة الذين ألحدوا في أسماء الله وآياته، ومن شا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ذلك، مثل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ذي لا ينقسم،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يز منه شىء عن شىء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به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عموا أن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في القرآن يراد 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ل ما في القرآن من اسم الواحد والأح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لَهَا النِّصْف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إِحْدَاهُمَا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تِ اسْتَأْجِر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ْنِي وَمَنْ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يناقض ما ذكروه،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أطلقت على قائم بنفسه مشار إليه، يتميز منه شىء عن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في اصطلاحهم ج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ات تتماثل، والأجسام تتماثل، و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اثل، وأرادوا أن يستدل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ي مسمى هذه الأمور التي سموه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في اصطلاحهم الحادث، كان هذا افتراء على القرآن؛ فإن هذا ليس هو الم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العرب، ولا لغة القرآن ولا غيرهم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تَوَلّ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بْدِلْ قَوْمًا غَيْرَكُمْ ثُمَّ لَا يَكُونُوا أَمْث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مماثلة هؤلاء مع اتفاقهم في الإنسانية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وجب أن كل ما يشار إليه مثل كل ما ي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كَيْفَ فَعَلَ رَبُّكَ بِعَادٍ إِرَمَ ذ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مَادِ الَّتِي لَمْ يُخْلَقْ مِثْلُهَا فِي الْبِل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لم يخلق مثلها في البلاد، وكلاهما بلد؛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جسم فهو مثل لكل جسم في لغة العرب، حتى يحمل علي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ثل الفتى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كمثلهم في الناس من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صد هذا أن ينفي وجود جسم من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التماثل في اللغ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تُوا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شَابِه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تَبِهًا وَ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شَابِه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رد به شيئًا هو مما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، وليس المراد هنا كون الجواهر متماثلة في العقل أو ليست متماثلة؛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 في موضعه، بل المراد أن أهل اللغة ـ التي بها نزل القرآن ـ لا يجعلو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جبًا لإطلاق اسم المثل، ولا يجعلون نفي المثل نفيًا لهذا، فحمل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ذب عل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6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جمل؛ فإنه قد يراد بها ال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ب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سيب فلان ويناسبه، إذا كان بينهم قرابة مستندة إلى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دمية، والله ـ سبحانه وتعالى ـ منزه عن ذلك، ويراد بها المماثل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 هذ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ه، والله ـ سبحانه وتعالى ـ أحد صمد، لم يلد ولم يول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كفوً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ها الموافقة في معنى من المعاني، وضدها ا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سبة بهذا الاعتبار ثابتة، فإن أولياء الله ـ تعالى ـ يوافق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أمر به فيفعلونه، وفيما يحبه فيحبونه، وفيما نهى عنه فيتركونه، وفيما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بونه، والله وِتْرٌ يحب الوتر، جميل يحب الجمال، عليم يحب العلم، نظيف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فة، محسن يحب المحسنين، مقسط يحب المقسطين، إلى غير ذلك من المعاني؛ بل 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فرح بتوبة التائب أعظم من فرح الفاقد لراحلته عليها طعامه وشر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هلكة، إذا وجدها بعد اليأس، فالله أشد فرحًا بتوبة عبده من هذا براح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ذلك في الصحا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يد بالمناسبة هذا وأمثاله، فهذه المناسبة حق، وهي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كما تقدمت الإشارة إليه؛ فإن من يحب صفات الكمال أكمل ممن لا فرق عند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نقص والكمال، أو لا يحب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م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علم والصدق والعدل و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عنده بين هذه الأمور، وبين الجهل والكذب والظل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ا يحب هذا ولا يبغض هذا، كان الذي يحب تلك الأمور أكم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من جرده عن صفات الكمال، والوجود بألا يكون ل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اد، فالذي يعلم أكمل منه، ومعلوم أن الذي يحب المحمود ويبغض المذموم، أكم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ما أو يبغض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محبة الله ورضاه، وغضبه وسخطه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، كما هو مذهب السلف والفقهاء وأكثر المثبتين للقدر من أهل السن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طائفة من القدرية والمثبتين للقدر إلى أنه لا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 يحب الكفر والفسوق والعصيان، ولا ير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الم يشأ، ويشاء ما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كان وما لم يشأ لم يكن، وإذن قد أراد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ق والعصيان، ولم يرده دينًا، أو أراده من الكافر ولم يرده من المؤمن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يحب الكفر والفسوق والعصيان، ولا يحبه دينًا، ويحبه من الكافر ولا يح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خطأ، مخالف للكتاب والسنة، وإجماع سلف الأمة وأئمت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تفقون على أنه ما شاء الله كان، وما لم يشأ لم يكن، وأنه لا يكون شى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، ومجمعون على أنه لا يحب الفساد، ولا يرضى لعباده الكفر، وأن الكفار يبي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رضى من القول، والذين نفوا محبته بنوها على هذا الأصل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7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وخَوَر في الطبيعة، وتأ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وم، ف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ضعف والخَوَر مذموم من الآدميين، و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حة؛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صَّبْرِ و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نهـى الله عبـاده عن الوه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ـزن؛ فـقـال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 وَلاَ تَحْزَنُوا وَأَنتُمُ الأَعْلَوْنَ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َدَبَهُ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نْزَ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إلا من شَقِي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َرْحَمْ لا يُرحَ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، ارحموا من في الأرض يرحمكم من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ع الضعف والخور إلا من شقي، ولكن 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تقارن في حق كثير من الناس الضعف والخور ـ كما في رحمة النساء ونحو ذلك ـ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ط أنها كذلك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لو قدر أنها في حق المخلوقين مستلزمة لذلك، لم يجب أن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له ـ تعالى ـ مستلزمة لذلك، كما أن العلم والقدرة والسمع والبصر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، يستلزم من النقص والحاجة، ما يجب تنزيه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جود، والقيام بالنفس فينا، يستلزم احتياجًا إلى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نا موجودين، والله منزه في وجوده عما يحتاج إليه وجودنا، فنحن وصفاتنا وأفع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ون بالحاجة إلى الغير، والحاجة لنا أمر ذاتي لا يمكن أن نخلو عنه، و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الغني له أمر ذاتي، لا يمكن أن يخلو عنه، فهو بنفسه حي قيوم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ونحن بأنفسنا محتاجون 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ذاتنا وصفاتنا وأفعالنا، وما اتصفنا به من الك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درة وغير ذلك، هو مقرون بالحاجة والحدوث والإمكان، لم يجب أن يكو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ولا صفات ولا أفعال، ولا يقدر ولا يعلم؛ لكون ذلك ملازمًا للحاجة 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وغيرها، إذا قدر أنها في حقنا ملازمة للحاجة والضعف، لم يجب أن تكون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لازم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نحن نعلم ب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فرضنا موجودي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غيره، فيجلب له المنفعة ويدفع عنه المضرة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وى عنده هذا و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ده ما يقتضى جلب منفعة، ولا دفع مضرة، كان الأول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8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ان دم القلب لطلب الانتقام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في ح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غضب قد يكون لدفع المنافي قبل وجوده، فلا يكون هناك ان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غليان دم القلب يقارنه الغضب، ليس أن مجرد الغضب هو غ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قلب، كما أن الحياء يقارن حُمْرَة الوجه، والوَجَ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ن صفرة الوجه؛ لا أن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نفس إذا 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مؤذي فإن استشعرت القدرة فاض الدم إلى خارج فكان منه الغضب، وإن استشع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اد الدم إلى داخل، فاصفر الوجه كما يصيب الح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قدر أن هذا هو حقيقة غضبنا، لم يلزم أن يكون غضب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مثل غضبنا، كما أن حقيقة ذات الله ليست مثل ذاتنا، فليس هو مماثلاً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ذاتنا، ولا لأرواحنا، وصفاته ك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ب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قدرنا موجودي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بها الفساد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عنده بين الصلاح والفساد، كان الذي عند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ذم من لا غيرة له على الفواحش كالدَّيُّوث، ويذم من لا ح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دفع بها الظلم عن المظلومين، ويمدح الذي له غيرة يدفع بها الفواحش، وحَمِ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بها الظلم، ويعلم أن هذا أكم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صف النبي صلى الله عليه وسلم الرب بالأكملية في ذلك، ف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غير من الله، من أجل ذلك حرّم الفواحش ما ظَهَ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َط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غيرة سعد‏؟‏ أنا أغير منه، والله أ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نفعالات نف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ى الله مخلوق منفعل، ونحن وذواتنا منفعلة، ف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عالات فينا لغيرنا نعجز عن دفعها، لا يوجب أن يكون الله منفعلاً لها عاجز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، وكان كل ما يجري في الوجود؛ فإنه بمشيئته وقدرته لا يكون إلا ما يش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إلا ما يكون، له الملك و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9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حك خفة روح، ليس بصحيح، وإن كان 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ة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ه وصفًا مذمومً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ما لا ينبغي أن يضحك منه، وإلا فالضحك في موضعه المناسب له صفة مدح و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حيا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ْحَك مما يُضْحَك منه،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حك قط، كا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كم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نِطِين، فيظل يضحك، يعلم أن فَرَجَكُم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له أبو رَزِ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قَيْل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و يضحك الر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 يضحك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أعرابي العاقل ـ بصحة فطرته ـ ضحكه دليلاً على 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عامه؛ فدل على أن هذا الوصف مقرون بالإحسان المحمود، وأنه من صفات ال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خص العَبُوس الذي لا يضحك فط هو مذموم بذلك، وقد قيل في اليوم الشديد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ُوسًا قَمْطَر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قالت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يَّاك الله وبَيَّ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حيوان ناطق ضاحك، وما يميز الإنسان عن البهيمة صفة 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نطق صفة كمال، فكذلك الضحك صفة كمال، فمن يتكلم أكمل ممن لا يتكل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 أكمل ممن لا يضحك، وإذا كان الضحك فينا مستلزمًا لشىء من النقص فالله م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ذلك الأكثر مختص لا عام، فليس حقيقة الضحك مطلقًا مقرونة بالنقص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نا وصفاتنا مقرونة بالنقص، ووجودنا مقرون بالنقص، ولا يلزم أن يكون الرب مو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ا تكون له 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ضلت القرامطة الغلاة كصاحب الإقليد وأمثاله، فأرا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وا عنه كل ما يعلمه القلب، وينطق به اللسان، من نفي وإثبات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لا لا موجود، ولا موصوف ولا لا موصوف؛ لما في ذلك ـ على زعمهم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، وهذا يستلزم أن يكون ممتنعًا، وهو مقتضي التشبيه بالممتنع، و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على الله أن يشارك المخلوقات في شىء من خصائصها، وأن يكون مماثلاً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صفاته، كالحياة والعلم والقدرة، فإنه وإن وصف بها فلا تماثل صفة الخالق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كالحدوث والموت، والفناء و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10"/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ظام للمتعجب منه، في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ًا بجهل بسبب التعجب، وقد يكون لما خرج عن نظائره، والله ـ تعالى ـ ب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، فلا يجوز عليه ألا يعلم سبب ما تعجب منه، بل يتعجب لخروجه عن نظائره ت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عظم ما هو عظيم؛ إما لعظمة سببه أو لعظ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صف بعض الخير بأنه عظيم، ووصف بعض الشر بأنه عظي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بٍَ بًعّرًشٌ بًعّظٌ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كَ سَبْعًا مِّنَ الْمَثَانِي وَالْقُرْ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مَا يُوعَظُونَ بِهِ لَكَانَ خَيْرًا لَّهُمْ وَأَشَدَّ تَثْبِي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اً لَّآتَيْنَاهُم مِّن لَّدُنَّـا أَجْراً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إِذْ سَمِعْتُمُوهُ قُلْتُم مَّا يَكُونُ لَ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تَكَلَّمَ بِهَذَا سُبْحَانَكَ هَذَا بُهْتَان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ِرْكَ لَظُلْم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عَجِب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خ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ءة الضم، فهنا هو ع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مع وضوح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لذي آثر هو وامرأته ضي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لفظ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ضحِكَ الله الليلة من صنْعِكُ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ليعجب من عبد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، فإنه لا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بدي أنه لا يغفر الذنوب إلا أن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من شَابّ ليست له صَبْو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يست له صبوة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ربك من راعي غنم على رأس شَظِيَّة، يؤذن ويقيم،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شظية ـ 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رتفعة في رأس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11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ملكه ما لا يريده لكان ن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ر وعَذَّب لكان ظلمًا، والظلم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الة الأولى فظاهرة، فإنه إذا قدر أنه يكون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ريده وما لا يقدر عليه، وما لا يخلقه ولا يحدثه، لكان نقصً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نفراد شىء من الأشياء عنه بالأحداث نقص لو قدر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لكه فكيف في ملكه‏؟‏ فإنا نعلم أنا إذا فرضنا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ىء، ولا يحتاج إلى شىء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بعض الأشياء، ويستغنى عنه بع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ول أكمل، فنفس خروج شىء عن قدرته وخلقه نقص، وهذه دلائل الوحداني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نقص بكل من المشتركين، وليس الكمال المطلق إلا في الوحد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علم أن من قدر بنفسه كان أكمل ممن يحتاج إلى معين، و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بنفسه فهو أكمل ممن له مشارك ومعاون على فعل البعض، ومن افتقر إليه كل 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كمل ممن استغنى عنه بعض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خالقًا لكل شىء وقادرًا على كل شىء،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ه خالقًا للبعض وقادرًا على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لا يجعلونه خالقًا لكل شىء، ولا قادرًا على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ـ ال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علة غائبة ـ شر منهم، فإ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ه خالقًا لشىء من حوادث العالم ـ لا لحركات الأفـلاك ولا غيرها مـن المت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ا خالقًا لما يحدث بسبب ذلك، ولا قادرًا على شىء من ذلك، ولا عالمًا بتفا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له ـ سبحانه وتعالى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ْعَ سَمَاوَاتٍ وَمِنَ الْأَرْضِ مِثْلَهُنَّ يَتَنَزَّلُ الْأَمْرُ بَيْن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عْلَمُوا أَنَّ اللَّهَ عَلَى كُلِّ شَيْءٍ قَدِيرٌ وَأَنَّ اللَّهَ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اطَ بِكُلِّ شَيْءٍ عِل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ين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ولا يعلمون أن الله على كل شىء قدير، ولا أن الله قد أحاط ب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قدرنا مالكي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شيئًا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الا يريد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 شيئًا إلا كان ولا يكون إلا ما يريد،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أن هذا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قول المثبتة للقدرة يت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الق كل شىء، و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، وأنه على كل شىء قدير، وأنه ما شاء كان، فيقتضي كمال خلقه وقدرته و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ة القدر يسلبونه هذه الكم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عذيب على المقدر ظ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دعوى مج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م فيها إلا قياس الرب على أنفسهم، ولا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ا كان نقص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وجود كان، لزم أن يكون نقصًا من الله، بل ولا يقبح هذا من الإنسان مطلق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مصلحة في تعذيب بعض الحيوان، وأن يفعل به ما فيه تعذيب له حسن ذلك م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صنع القَزَّ، فإنه هو الذي يسعى في أن دود القز ينسجه، ثم يسعى في أن ي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مس ليحصل له المقصود من القز، وهو هنا له سعي في حركة الدود التي كانت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 يسعى في أن يتوالد له ماشية، وتبيض له دجاج، ثم يذبح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فع به، فقد تسبب في وجود ذلك الحيوان تسببًا أفضى إلى عذابه؛ لمصلح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الإنسان يحسن منه إيلام الحيوان لمصلحة راجحة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جنس هذا مذمومًا ولا قبيحًا ولا ظلمًا، وإن كان من ذلك ما هو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ظلم من الله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تنع لذاته؛ لأن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المتصرف في غير ملكه، والله له كل شىء، أو الظلم مخالفة الأمر الذي تجب طا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متنع منه التصرف في ملك غيره، أو مخالفة أمر من يجب عليه طا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ظلم ليس إلا هذا أو هذا، امتنع الظ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كن لكنه ـ سبحانه ـ لا يفعله لغناه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حه، ولإخباره أنه لا يفعله، ولكمال نفسه يمتنع وقوع الظلم منه، إذ كا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من لوازم ذاته، فيمتنع اتصافه بنقيض صفات الكمال التي هي من لوازمه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فالذي يفعله لحكمة اقتضت ذلك، كما أن الذي يمتنع من فعله لحكمة تقتضي تنزي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كل ما فعله علمنا أن له فيه حكمة، وهذا يكفينا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وإن لم نعرف التفصيل، وعدم علمنا بتفصيل حكمته بمنزلة عدم علمنا ب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وكما أن ثبوت صفات الكمال له معلوم لنا، وأما كنه ذاته فغير معلومة لن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ذب بما علمناه ما لم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حن نعلم أنه حكيم فيما يفعله ويأمر به، وعدم علمنا ب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جزئيات لا يقدح فيما علمناه من أصل حكمته، فلا نكذب بما علمناه من 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نعلمه من تف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أن من علم حذق أهل الحساب، والطب، والنحو، ولم يكن مت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هم التي استحقوا بها أن يكونوا من أهل الحساب، والطب والنحو، لم يمكنه أن ي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الوا، لعدم علمه بتوجي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 أبعد عن معرفة الله وحكمته في خلقه من معرفة عو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اب، والطب، والنحو، فاعتراضهم على حكمته أعظم جهلاً وتكلفًا للقول بلا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ي المحض، إذا قدح في الحساب، والطب، والنحو بغير علم بشى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بين بالأصل الذي ذكرناه في الكمال، وه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نقص فيه للممكن الوجود يجب اتصافه به، وتنزيهه عما يناقض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يوان وفعله الذي يكون سببًا لعذابه، هل هو نقص مطلقًا أم يخت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كانت في خلق ذلك حكمة عظيمة لا تحصل إلا بذلك، ف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تحصيل ذلك بتلك الحكمة العظيمة أو تفويتها‏؟‏ وأيضًا، فهل يمكن حصول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ة بدون حصول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مور إذا تدبرها الإنسان، علم أنه لا يمكن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ذي يكون سببًا لتعذيبه نقص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بتة للقدر قد تجيب بجواب آخر، لكن ينازعهم الجمه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يفعل ما يشاء ويحكم ما يريد صفة كمال، بخلاف الذي يكون م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ًا، الذي يؤمر بشىء وينهى عن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بح من غيره أن 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لما يلحقه من الضرر، وهو ـ سبحانه ـ لا يجوز أن يلحقه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نا من يفعل ما يريد بلا حكمة محبوبة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لا رحمة وإحسان يعود إلى غيره، كان الذي يفعل لحكمة ورحمة أكمل ممن يفع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 ولا 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نا مريدًا لا يميز بين مراده ومراد غيره، وم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 بينهما، فيريد ما يصلح أن يراد وينبغي أن يراد، دون ما هو بالضد،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المنهي الذي فوقه آمر ناهٍ هو ناقص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فوقه آمر ناه، لكن إذا كان هو الآمر لنفسه بما ينبغي أن يفعل، والمحر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نبغي أن يفعل، وآخر يفعل ما يريده بدون أمر ونهي من نفسه، فهذا الم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 ونهيه ـ الواقعين على وجه الحكمة ـ أكمل من ذلك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رَب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َّمتُ الظلم على نفسي وجعلته بينكم مُحَرَّمًا فلا 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 ويحكم ما يريد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قدرته، وأنه لا مانع له، ولا يقدر غيره أن يمنعه مراده، ولا أن يجعله مر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أكمل ممن له مانع يمنعه مراده، ومعين لا يكون مريدًا أو فاعلاً ل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ريد باعتبار أنه لا يفعل على وجه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حكمة؛ بل هو متسفه فيما يفعله وآخر يفعل ما يريد لكنَّ إرادته مقر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الحكمة؛ كان هذا الثاني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أم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مال القدرة صفة كمال، وكون الإرادة ناف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تاج إلى معاون، ولا يعارضها مانع، وصف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إرادة لا تميز بين مراد ومراد، بل جميع الأجناس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 فهذا ليس بوصف كمال، بل الإرادة المميزة بين مراد ومراد ـ كما يقتضي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ـ هي الموصوفة بالكمال، فمن نَقَصَه في قدرته وخلقه ومشيئته فلم ي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، ومن نقصه من حكمته ورحمته فلم يقدره حق قدره، والكمال الذي يستحقه إثبا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كرو النبوات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خلق أهلا أن يرسل الل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، كما أن أطراف الناس ليسوا أهلاً أن يرسل السلطان إليهم رسولاً، فهذ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 في حق المخلوق والخالق؛ فإن من أعظم ما تحمد به الملوك خطابهم بأنفسهم 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، فكيف بإرسال رسول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ق الخالق، فهو ـ سبحانه ـ أرحم بعباده من الوالدة بول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در مع كمال رحمته، فإذا كان كامل القدرة كامل الرحمة فما المانع أن 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رسولاً رحمة منه‏؟‏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رَحْمَةً 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رَحْمَ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هْدَا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أن هذا من جملة إحسانه إلى الخلق بالتعليم والهداية، وبي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م وما يضر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مِنِينَ إِذْ بَعَثَ فِيهِمْ رَسُولاً مِّنْ أَنفُسِهِمْ يَتْلُو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هِ وَيُزَكِّيهِمْ وَيُعَلِّمُهُمُ الْكِتَابَ 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تعالى ـ أن هذا من مِنَنِه على 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ُنْكِر ينكر قدرته على ذلك، فهذا قدح في كمال قدرت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كر إحسانه بذلك، فهذا قدح في كمال رحمته و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إرسال الرسول من أعظم الدلالة على كمال قدرته وإح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الإحسان من صفات الكمال لا النقص، وأما تعذيب المكذبين فذلك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دَر، لما له فيه من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ظمته وجلاله يقتضي ألا يتقرب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وحجاب، والتقرب بدون ذلك غَضّ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َ ونَقَ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َنابِه الرفيع، فهذا باط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لا يتقرب إليه إلا بوسائط وحجاب،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ى سماع كلام جنده وقضاء حوائجهم بدون الوسائط والحجاب، وإما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، فإن لم يكن قادرًا كان هذا نقصًا، والله ـ تعالى ـ موصوف بالكمال،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تصفًا بأنه يسمع كلام عباده بلا وسائط، ويجيب دعاءهم، ويحسن إليهم بدون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جاب، وإن كان الملك قادرًا على فعل أموره بدون الحجاب، وترك الحجاب إحس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كان ذلك صفة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غَضٌّ منه، إنما يكون فيمن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أن يضروه ويفتقر في نفعه إليهم، فأما مع كمال قدرته واستغنائه عنهم، وأ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وه، فليس تقربهم إليه غضًا منه، بل إذا كان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إحسانًا إليهم ولا يخاف منهم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ذلك إما خوفًا وإما ك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غير ذلك، كان الأول أكمل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هذا لا يقال إذا كان ذلك بأمر المطاع، بل إذا أذن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قرب منه، ودخول داره، لم يكن ذلك سوء أدب عليه ولا غضًا منه، فهذا إنكا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بده بغير ما 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 شَاهِدًا وَمُبَشِّرًا وَنَذِيرًا وَدَاعِ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َهِ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شَرَعُوا لَهُم مِّنَ الدِّينِ مَا لَمْ يَأْذَن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توصف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إدراكات من الذوق والشم واللمس‏؟‏ أم ذات لا توصف بها ‏؟‏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، ولم يصفو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مثبتة الصفا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إدراكات ثلاثة أقوال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هذه الإدراكات لله ـ تعالى ـ كما يوصف ب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قاضي أبي بكر وأبي المعالي، وأظنه قول الأشعري نفس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عتزلة البصريين الذين يصفونه بالإدرا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ه الإدراكات الخمسة ـ أيضًا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ه الرؤية، وقد وافقهم على ذلك القاضي أبو يعل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نفي هذه الثلاثة، كما ينفي ذل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 ـ أيضًا ـ من الصفات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وائف من الفقهاء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، وكثير من أصحاب الأشع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إدراك اللمس دون إدراك الذوق، لأن 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للمطعوم، فلا يتصف به إلا من يأكل، ولا يوصف به إلا ما يؤكل، 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منزه عن الأكل بخلاف اللمس، فإنه بمنزلة الرؤية، وأكثر أهل الحديث يص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مس، وكذلك كثير من أصحاب مالك والشافعي وأحمد وغيرهم، ولا يصفونه بالذ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نفاة الصفات من المعتزلة قالوا ل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علق به سائر أنواع 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ميع بصير، فص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دراكات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هل الإثبات ق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صفه بأنه يرى، وأنه يسمع كلام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ذلك النصوص، وكذلك نصفه بأنه يسمع و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هور أهل الحديث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ـ أيضًا ـ بإدراك اللمس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ل لا نق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عليه النصوص بخلاف إدراك الذوق، فإنه مستلزم ل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ستلزم للنقص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نظار المثبتة وصفوة بالأوصاف الخمس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كن أن تتعلق به هذه الأنواع، كما ت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؛ لاعتقادهم أن مصحح الرؤية الوجود،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ص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ثبتي الرؤية لم يجعلوا مجرد الوجود هو المصحح للرؤي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تضى أمور وجودية، لا أن كل موجود يصح رؤيته، وبين الأمرين فرق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يستلزم رؤية كل موجود، بخلاف الأول، وإذا كان المصحح للرؤية هي أمور وج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فيها أمور عدمية، فما كان أحق بالوجود وأبعد عن العدم، كان أحق بأن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، ومنهم من نفى ما سوى السمع والبصر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والنقص من الأمور النسبية، فقد ب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حقه الرب هو الكمال الذي لا نقص فيه بوجه من الوجوه، وأنه الكمال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جود، ومثل هذا لا ينتفي عن الله أصلاً، والكمال النسبي هو المستلزم لل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مالاً من وجه دون وجه، كالأكل للجائع كمال له، وللشبعان نقص فيه،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 محض بل هو مقرون ب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الى والتكبر والثناء على النفس، وأمر الناس بعبادته ودع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غبة إليه ونحو ذلك مما هو من خصائص الربوبية، هذا كمال محمود من الرب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وهو نقص مذموم من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خبر عما هو من خصائص الربوبية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أ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ْ تُخْفُوهُ يُحَاسِبْكُم بِهِ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 الَّذِينَ يَعْمَلُونَ السَّيِّئَات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ِقُو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سُلْط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َالَّذِينَ آمَنُوا فِي الْحَيَاةِ الدُّنْيَا وَ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ْ عَلَى اللَّهِ فَهُوَ حَسْب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الكلام الذي يذكر الرب فيه عن نفسه بعض خصائصه، وهو في ذلك صا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عن نفسه بما هو من نعوت الكمال، هو ـ أيضًا ـ من كماله، فإن بيانه 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يفهم ذلك هو ـ أيضًا ـ من 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 فلو أخبر بمثل ذلك عن نفس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 مفتريًا، والكذب من أعظم العيوب والنق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خبر المخلوق عن نفسه بما هو صادق فيه، فهذا لا ي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بل قد يحمد منه إذا كان في ذلك مصلحة، 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َيِّدُ وَلَدِ آدم ولا فَخ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فيه مفسدة راجح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ية، فيذم لفعله ما هو مفسدة، لا لكذبه، والرب ـ تعالى ـ لا يفعل ما هو مذ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ل له الحمد على كل حال، فكل ما يفعله هو منه حسن جميل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منه ممتنع لذاته فظاهر، وأما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من أهل السنة والقدرية، فإنه إنما يفعل بمقتضى الحكمة والعدل، فأخبار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ه وأفعاله كلها حسنة محمودة، واقعة على وجه الكمال الذي يستحق عليه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أمور التي يستحق بها الكبرياء والعظمة ما هو من خصائصه ـ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برياء والعظمة له بمنزلة كونه حيًا قيومًا قديمًا واجبًا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بكل شىء عليم وعلى كل شىء قدير، وأنه العزيز الذي لا ينال، وأنه قهار ل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ها صفات كمال لا يستحقها إلا هو، فما لا يستحقه إلا هو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مالاً من غيره وهو معدوم لغيره‏؟‏ فمن ادعاه كان مفتريًا منازعًا للربوب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ها، كما ثبت في الحديث الصحيح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ظَمَةُ إزاري، والكبرياء رِدَائي، فمن نازعني واحدً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ذَّبْت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مال المختص بالربوبية ليس لغيره فيه نصيب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اتصافه بالكمال الذي لا نصيب لغيره فيه، ومثل هذا الكمال لا يكون ل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اؤه منازعة للربوبية، وفِرْيَةٌ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بوة كمال للنبي، وإذا ادعاها المفترون ـ كمُسَيْلَمَ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ـ كان ذلك نقصًا منهم؛ لا لأن النبوة نقص، ولكن دعواها ممن ليست 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، وكذلك لو ادعى العلم والقدرة والصلاح من ليس متصفًا بذلك، كان مذ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قوتًا، وهذا يقتضي أن الرب ـ تعالى ـ متصف بكمال لا يصلح للمخلوق، وهذا لا ي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كان كمالاً للموجود من حيث هو موجود، فالخالق أحق به، ولكن يفيد أن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وصف به المخلوق بما هو منه إذا وصف الخالق بما هو منه، فالذي للخال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ه ما للمخلوق ولا ي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، فالرب ـ تعالى ـ مستحق للكمال مختص به على وجه لا ي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ىء، فليس له سَمِيٌّ ولا كُفْؤ، سواء كان الكمال مما لا يثبت منه شىء ل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بوبية العباد والغنى المطلق ونحو ذلك، أو كان مما يثبت منه نوع للمخلوق، 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لخالق منه نوع هو أعظم مما يثبت من ذلك للمخلوق، عظمة هي أعظم من فضل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على أد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خص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خلوق يذم منه الكبرياء والتجبر وتزكية نفس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ـ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طع النظر عن متعلق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نظر فيها، هل هي كمال أم نقص‏؟‏ وكذلك نحيل الحكم عليها بأحدهما، لأنها قد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اً لذات نقصًا لأخرى على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الذي لا نقص فيه للممكن الوج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مطلق لكل ما يتص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كمال الذي هو كمال للموجود ـ من حيث هو موجود ـ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قصًا في بعض الصور؛ لأن ما كان نقصًا في بعض الصور تامًا في بعض، هو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وع من الموجودات دون نوع، فلا يكون كمالاً للموجود من حيث 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طرق التي بها ي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در موج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، والآخر بنقيضه، فإنه يظهر من ذلك أيهما أكمل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كمل من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نقص من وجه، لم يكن كمالاً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، والحمد لله رب العالمين، و صلى الله على سيد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فَادْعُوهُ بِهَا وَذَرُواْ الَّذِينَ يُلْح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آئ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ا إِلَه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لَهُ الْأَسْمَاء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قُ الْبَارِئُ الْمُصَوِّرُ لَهُ الْأَسْمَاء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ة على الحسنة، والواحد الأحا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 الأسماء إلا ال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ى إلا به، 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ى إلا بالحسنى، وإن سمى بما يجوز ـ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الحسنى ـ وهذان قولان معر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 في الدعاء، والخبر، و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مَاء الْحُسْنَى فَادْعُوهُ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اللّهَ أَو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له الأسماء الحسنى، وأمر بالدع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جميع الأسماء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أسماء الحسنى، بحيث لا يجوز نفيها عنه ك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دعاء بها، وأمر بدعائه مسمى بها، خلاف ما كان عليه المشر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دعائه ب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دْ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ن يدعى بالأسماء الحسنى،وألاَّ يدعى بغير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هُمْ لِآبَائ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أن يدعوا لغير 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 دعائه والإخبار عنه، فلا يدعى إلا بالأسماء الحسنى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عنه فلا يكون باسم سيئ، لكن قد يكون باسم حسن، أو باسم ليس بسيئ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حسنه، مثل اسم شىء، وذات، وموجود، إذا أريد به الثابت، وأما إذا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عند الشدائد فهو من الأسماء الحسنى، وكذلك المريد والمتكلم، فإن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تنقسم إلى محمود ومذموم، فليس ذلك من الأسماء الحسنى، بخلاف الحك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يم والصادق، ونحو ذلك، فإن ذلك لا يكون إلا محم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ما في حق الرسول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ْعَلُوا دُع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بَيْنَكُمْ كَدُعَاء بَعْضِكُم بَعْ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يا نبي الله، كما خاط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نَّبِي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يا أحمد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، وإن كانوا يقولون في الأخبار ـ كالأذان ونحو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ً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بَشِّرًا بِرَسُولٍ يَأْتِي مِن بَعْدِي اسْم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َانَ مُحَمّ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ا أَحَدٍ مِّن رِّجَالِكُمْ وَلَكِن رَّسُول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لم يخاطب محمدًا إلا بنعت التشريف، كالرسول، والن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مل، والمدثر، وخاطب سائر الأنبياء بأسمائهم مع أنه في مقام الإخبار عنه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رق ـ سبحانه ـ بين حالتي الخطاب في حق الرسول، وأمرنا ب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حقه، وكذلك هو المعتاد في عقول الناس إذا خاطبوا الأكابر من الأم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، والمشائخ، والرؤساء لم يخاطبوهم، ويدعوهم، إلا باسم حسن، وإن كان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ن أحدهم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نسان، وحيوان ناطق وجسم، ومحدث ومخلوق، ومربوب ومصن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نثى، ويأكل الطعام ويشرب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ل ما يذكر من أسمائه وصفاته في حال الإخبار عنه، يدعى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ناجاته، ومخاطبته، وإن كانت أسماء المخلوق فيها ما يدل على نقصه، وحدو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الله ليس فيها ما يدل على نقص ولا حدوث، بل فيها الأحسن الذي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وهي التي يدعى بها، وإن كان إذا أخبر عنه يخبر باسم حسن أو باسم ل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و لا يحب أن يكون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أسماء المأثورة، فما من اسم إلا وهو يدل على معنى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تدبر هذا للدعاء وللخبر المأثور، وغير المأثور الذي قيل لضرورة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 ـ للتفريق بين الدعاء والخبر، وبين المأثور الذي يقال ـ أو تعريف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به عارفين، وحينئذ فليس كل اسم ذكر في مقام يذكر في مقام ب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اعدة العظيمة الجليلة في مسائل الصفات، والأفعال،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ووجوبها، أو جوازها ومشتقاتها، أو وجوب النوع مطلقًا، وجواز الآحاد مع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ات إلى الله ـ سبحانه ـ في الكتاب والسنة، 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اسم إلى اسم، أو نسبة فعل إلى اسم، أو خبر باسم عن اسم، لا تخلو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الصفة إلى الموصوف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 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زَّاقُ ذُو الْقُو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استخ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، وأستق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علمك الغيب، وقدرتك على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ضافة الا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صيغة الفعل، ف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َ اللّهُ أ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خْتانُونَ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َ أَن 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ْصُوهُ فَتَابَ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بر الذي هو جملة اسمية، ف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كلام الذي توصف به الذ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ملة، أو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لة إما اسمي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بِكُلِّ شَيْءٍ عَل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ف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َ أَن لَّن تُحْص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ا المفرد فلاب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ضافة الصفة لفظًا أو معنى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أَشَدُّ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ضافة الموصوف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و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المخلوقات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قَة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قْي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هِّرْ بَي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طَّائ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 كُرْسِي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سم لا خلاف بين المسلمين في أنه مخلوق، كما أن الق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أهل السنة والجماعة في أنه قديم و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هم بعض أهل الكلام في ثبوت الصفات، لا في أحكامها، وخ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قدم العلم، وأثبت بعضهم حدوثه، وليس الغرض هنا تفص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ـ وهو محل الكلام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عنى الصفة والفعل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 أَرَادَ شَيْئًا أَنْ يَقُولَ لَهُ 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ونَ أَن يُبَدِّلُوا كَلَام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كَانَ فَرِيقٌ مِّنْهُمْ يَسْمَعُون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حْكُم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َّالٌ لّ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آؤُواْ بِغَضَبٍ عَلَى غَض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5">
        <w:bookmarkStart w:id="61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ضِبَ اللّهُ عَلَيْهِ وَلَع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6">
        <w:bookmarkStart w:id="62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 انتَقَمْنَ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7">
        <w:bookmarkStart w:id="63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 اتَّبَعُوا مَا أَسْخَطَ اللَّهَ وَكَرِ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8">
        <w:bookmarkStart w:id="64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ضِيَ اللَّه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ُوا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9">
        <w:bookmarkStart w:id="65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لَّمْ تَ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ْح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00">
        <w:bookmarkStart w:id="66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رَّبِّ 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ح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1">
        <w:bookmarkStart w:id="67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فُ ع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غْفِرْ لَنَا وَارْحَمْنَآ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bookmarkStart w:id="68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3">
        <w:bookmarkStart w:id="69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bookmarkStart w:id="70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5">
        <w:bookmarkStart w:id="71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6">
        <w:bookmarkStart w:id="72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تِيَهُمُ اللّهُ فِي ظُلَلٍ مِّنَ الْغَم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آئِك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7">
        <w:bookmarkStart w:id="73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أْتِيهُمُ الْمَلآئِك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حاديث شىء كثير، كقوله في حديث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قد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غضبًا لم يغضب قبله مثله، ولن يغضب بع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يقتل أحدهما الآخر، كلاهما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إلى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، وهو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 الله بالوحي س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‏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فيه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معتزلة، والكُلابيّة، والأشعرية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ة، ومن اتبعهم من الفقهاء والصوفي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سم لابد أن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القسمين قبله، فيكون إما قديمًا قائمًا به عند من يجوز ذلك، وهم الكلا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خلوقًا منفصلاً عنه، ويمتنع أن يقوم به نعت أو حال أو فعل، أو شىء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حلول الحوادث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تحل الحوادث بذاته، كما يسميها قوم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ذات بالذات، أو في الذات، ورأوا أن تجويز ذلك يستلزم حدوثه؛ لأن الدل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هم على حدوث الأجسام قيام الحوادث بها، فلو قامت به لزم أحد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ه، أو بطلان العلم ب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فهم ف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حدوث العالم امتناع خلوه عن الحو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لا يسبقها، وأما إذا جاز أن يسبقها لم يكن في قيامها به ما يدل على الح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هذا هو الدليل على حدوث العالم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آخذ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ى امتناع قيام الصفات به ـ أيضًا ـ لاعتقا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أعراض، وأن قيام العَرَض به يقتضي حدوثه ـ أيضًا ـ وهؤلاء نفاة الصف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فقالو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، وأنه ليس لله مشيئة قائمة 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ٌّ، ولا بُغْضٌ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ا جميع ما يضاف إلى الله إلى إضافة خلق، أو إضافة وصف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مع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صفاتية أهل السنة وغيرهم، الذين يرون قيام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شيئة قديمة،وكلام قديم،واختلفوا في حبه وبغضه، ورحمته وأس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، وسخطه ونحو ذلك، هل هو بمعنى المشيئة، أو صفات أخرى غير المشيئ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ختلاف عند الحنبلية والأشعر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ق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ئًا غير المخلوق، وغير الصفات القديمة، من المشيئة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ون للمتكلمين في الخلق، هل هو المخلوق‏؟‏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هو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ئم ب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نى قائ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ئم ب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يعلى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غير المخلوق، فالخلق صفة قائمة بذاته، و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مخت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ناء على أصلنا، وأن الصفات الناشئة عن الأفعال موصو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م، وإن كانت المفعولات 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في الاستواء والنزول، والمجىء وغير ذلك من أنواع الأف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أنواع جنس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جعلوها من باب النسب والإضافات المحضة؛ بمعنى أن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بصفة التحت، فصار مستويًا عليه، وأنه يكشف الحجب التي بينه وبين خلقه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يًا إليهم ونحو ذلك، وأن التكليم إسماع المخاط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هل السنة من أهل هذا القول، من الحنبلية ومن وافقهم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بعضه من الأشعر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أفعال محضة في المخلوقات من غير إضافة، ولا نس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ختلاف بينهم، هل تثبت لله هذه النسب والإضافات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تفاق الناس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حدوث نسب وإضافات لله ـ تعالى ـ كالمعية ونحوها، ويسمى ابن عقي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لله، وليست هي الأحوال التي تنازع فيها المتكلمون مثل العال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درية، بل هذه النسب والإضافات يسميها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وث هذه الأحوال،ليس هو حدوث الصفات، فإن 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بين الله و بين الخلق، فإن ذلك لا يوجب ثبوت معنى قائم بالمنسوب إلي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صعد إلى السطح فيصير فوقه، ثم يجلس عليه فيصير تحته، والسطح متصف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وقية والعلو، وتارة بالتحتية والسفول، من غير قيام صفة فيه ولا 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ولد للإنسان مولود، فيصير أخوه عما، وأبوه جدًا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، وأخو زوجته خالاً، وتنسب لهم هذه النسب والإضافات من غير تغير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ـ وهو قول الكرامية، وكثير من الحنبلية، و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من اتبعهم من الفقهاء والصوفية وجمهور المسلمين، وأكثر كلام السلف ومن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 حتى الأشعري، يدل على هذا القول ـ إن هذه الصفات الفعلية ونحوها، الم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المخلوقات المنفصلة عنه، وليست بمنزلة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القديمة الواجبة، التي لا تتعلق بها مشيئته، لا بأنواعها ولا بأع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إذا شاء، ويسكت إذا شاء،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ا، بمعنى أنه لم يزل يتكلم إذا شاء، ويسكت إذا شاء، وكلامه منه ليس 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مشيئة قديمة فهو يريد إذا شاء، وي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 هؤلاء أو أكثرهم ما جاء من النصوص على ظاهره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bookmarkStart w:id="74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وى عليه بعد أ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ا عليه، وأنه يدنو إلى عباده ويقرب منهم، وينزل إلى سماء الدنيا ويجى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بعد أن لم يكن جائ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الحوادث بذاته، ومنهم من لا يطل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عدم ورود الأثر به، وإما لإيهام معنى فاسد، من أن ذلك كحلول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ات، كما يمتنع جمهور المتكلمين من تسمية صفاته أعراضا، وإن كانت صفات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صوف ك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بن الخطيب أن أكثر الطوائف والعقلاء، يقرّون بهذا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، وإن أنكروه بألسنتهم؛ حتى الفلاسفة والمعتزلة 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لاسفة، فإن عندهم أن الإضافات موجودة في الأعيان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مع كل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حادثة في ذاته، وقد صرح أبو الب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ث علوم، وإرادات جزئية في ذاته ال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صور الاعتراف بكونه إلها لهذا العالم إلا مع القو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لال من هذا الإجلال واجب، والتنزيه من هذا التنزيه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، فإن البصريين ـ كأبي علي وأبي هاشم ـ يقولون ب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 والمسموع، وبه 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سمعية والبصرية لله، وأبو الحسين البصر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جدد علوم في ذاته بتجدد المعلومات، والأشعرية أيضًا يقولون بأن المعدومات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ة ولا مرئية، ثم صارت مسموعة مرئية بعد وجودها، وليس السمع والبصر عندهم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، بل هو صفة قائمة بذات السميع البصير، وقد يلزمون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سخ هو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أو انته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الجزئيات، وكذلك بانقطاع تعلق القدرة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صريح بالخلاف في هذا الأصل موجود في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، ليس مخصوصًا ب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فاة،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ول يلزمهم إذا أثبتوا لله نعو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ديمة، فيصير هذا الأصل متفقًا عليه، وهم قد يعتذرون عن تلك اللوازم،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ذار صحيحة، فلا يكون لازمًا لهم، وتارة بأعذار غير صحيحة فيكون لازمًا له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صوص الكتاب والسنة، فلا ريب أن ظاهرها موافق لهذا القول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قد يتأولونها أو يفوضونها، وأما هؤلاء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نصوصًا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، وأن ما قبل التأويل قد انضم إليه من القرائن والضم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 قطع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راد ذلك، أو أن هذا 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نفاة دليل معتمد وإنما معهم التقليد لأس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ناعة والتهويل على المخاطبين، الذين لم يعرفوا دقيق الكلام، وأن هذا مذهب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لل وخواص عباد الله، وإنما خالف ذلك أهل البدع في الملل، والأول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 الإجماع وهذا كفر، وهذا يستلزم التغير والحدوث، وقد رأيت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أصل 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ـ في الجزء الذي فيه الرد على الجهمية و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له تكلم كيف شاء، من غير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ولا فم ولا ش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زل متكلمًا إذا ش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ولا يتكلم حتى خَل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فيه 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أنكرت الجهمية من أن الله ك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كرتم ذلك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تكلم ولا ي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ون شيئًا فعبر عن الله، وخلق صوتًا فأسمعه، وزعموا أن الكلام لا يكو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ولسان وش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كون لمكون غير ال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‏</w:t>
      </w:r>
      <w:hyperlink r:id="rId211">
        <w:bookmarkStart w:id="75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bookmarkStart w:id="76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 فَاعْبُدْنِي وَأَقِمِ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زعم أن ذلك غير الله فقد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ولو كان كما زعم الجهمي أن الله كون شيئًا كأن يقول ذلك الم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، إن الله رب العالمين ولا يجوز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ا الله رب الع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جل ث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3">
        <w:bookmarkStart w:id="77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bookmarkStart w:id="78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ِيقَاتِنَا وَكَلَّمَهُ رَب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5">
        <w:bookmarkStart w:id="79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يَا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اصْطَفَيْتُكَ عَلَى النَّاسِ بِرِسَالاَتِي وَبِكَلاَم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صوص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تكلم ولا يكلم، فكيف يصنعون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عن خَيْثمَةَ، عن عَدِيِّ بن حاتم الطائ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سيُكَلِّمه ربه، ليس بينه وبينه 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لا يكون إلا من جوف وفم، وشفتين ولسان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bookmarkStart w:id="80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ِئْتِيَا طَوْعًا أَوْ كَرْهًا قَالَتَا أَ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ئ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ف وفم وش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َخَّرْنَا مَعَ دَاوُودَ الْجِبَالَ يُسَبِّحْ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ا أنها يسبحن بجوف وفم ولسان وشفتين‏؟‏ ولكن الله أنط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شاء، وكذلك الله تكلم كيف شاء، من غير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ولا فم، ولا شفت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نقته الحج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لم موسى، إلا أن كلام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خلو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قولكم الأول، إلا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ون عن أنفسكم الشنعة، وحديث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 موسى كلام ر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هذا الذي سمعته هو كلا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موسى هو كلامي، وإنما كل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ة عشرة آلاف لسان، ولي قوة الألسن كلها، وأنا أقوى من ذلك، وإنما كلمتك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طيق بدنك، ولو كلمتك بأكثر من ذلك 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موسى إلى قومه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نا كلام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أستطيع أن أصفه ل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م أصوات الصواعق التي تقبل في أحلى حلاوة سمعتموها فكأن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ل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ئل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bookmarkStart w:id="81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يسَى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أَأَنتَ قُلتَ لِلنَّاسِ اتَّخِذُونِي وَأُمِّيَ إِلَـهَيْنِ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ليس الله هو القائل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َوِّنُ الله شيئًا فيعبر عن الله، كما كونه فعبر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8">
        <w:bookmarkStart w:id="82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َسْأَلَ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ْسِلَ إِلَيْهِمْ وَلَنَسْأَلَنَّ الْمُرْسَلِينَ فَلَنَقُصَّنَّ عَ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له هو الذي يسأل 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إنما يكون شيئًا فيعبر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ظمتم على الله الفرية، حين زعمتم أنه لا ي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تموه بالأصنام التي تعبد من دون الله؛ لأن الأصنام لا تتكلم، ولا تتحر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 من مكان إلى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ت عليه الح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يتكلم، لكن كلام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بهتم الله بخلقه حين زعمتم أن كلامه مخلوق، ففي مذهبكم قد كان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قات لا يتكلم؛ وكذلك بنو آدم كانوا لا يتكلمون حتى خلق لهم كلامً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م بين كفر وتشبيه، فتعالى الله عن هذه الصفة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زل متكلمًا إذا شاء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كلم حتى خلق كلامًا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لا يعلم حتى خلق علم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ولا قدرة حتى خلق لنفسه قدرة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ولا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تى خلق لنفسه نورا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ولاعظمة حتى خلق لنفسه عظمة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طويلا في تقرير الصفات وأنها لا تنافى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ا أن الصفات التي هي من جنس الحركة، كالإتيان والمج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ول، هل تتأول بمعنى مجىء قدرته وأمره 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معنى مجىء قدرته، وهي رواية حنبل في 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مَرُّ كسائر الصفات، وهي ظاهر المذهب المشه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غلَّط حنبل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حمد إلزامًا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عله رواية خاصة كابن الزاغوني، وعمم ابن عقيل ذلك في سائر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يتفرع في أكثر مسائل الصفات، لا سيما مسأل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، والصفات المتعلقة بالمشيئة، كالنزول والاستواء، وهو كان سبب وقوع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مام الأئمة محمد بن إسحاق بن خزيمة، وبين طائفة من فضلاء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غف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ًا إذا شاء، ووج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نة رواية حنبل لما سأله عبد الرحمن بن إسحاق قاضي المعتصم فلام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 القر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علم ‏؟‏ فس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علم الله، ومن زعم أن علم الله مخلوق فقد كفر ب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بد الرحمن فلم يرد على شيئًا، وقال لي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علم‏؟‏ فأم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عم أن الله كان ولا علم لكف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عالمًا متكلمًا، ي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ه غير محدودة، ولا معلومة، إلا بما وصف به نفسه، ونرد القرآن إلى عال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هو أعلم به، منه بدأ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، والقرآن كلام الله غير مخلوق، وعلى كل جهة، ولا يوصف الله بشىء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عبد العزيز ـ في الجزء الأو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سألوه إنكم 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كان ذلك عبث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ن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كالعلم؛ لأن ضد الكلام الخرس، كما أن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ثبت لنفسه أنه خالق، و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القًا في كل حال ب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في وقت إرادته أن يخلق، وإن لم يكن خا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حال، ولم يبطل أن يكون خالقًا، كذلك وإن لم يكن متكلمًا في كل حال لم يبط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تكلمًا، بل هو متكلم خالق وإن لم يكن خالقا في كل حال ولا متكلمً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يعلى،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ضاح البيان في 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ورد عليه هذا السؤ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متكلمًا، وليس بمك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 ولا آمر، ولا ناه، نص عليه أحمد في رواية حنبل، وساق الكلام إلى أن 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ما حك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هذا القائل من أصحابنا يذهب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في رواي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 بهذا قائل بحدوث القرآن، وقد تأولنا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مسألة، ولا يشبه هذا وصفه بالخلق والرزق، ل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يجب أن تقدر فيها ذلك؛ وذلك لأننا لو قدرنا وجود الفعل فيما لم يزل أف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عالم، فأما الكلام فهو ك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في أو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غف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 جميع الصفات قديمة، سواء كانت مشتقة من فعل كالغفران، والخلق والرزق،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شت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اء أن ي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ة القاضي هذه هي طريقة أصحابه وأصحابهم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ابن الزاغ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ثر أهل الحديث من أصحاب أحمد وغيرهم، وكثير من أهل الك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فيخالفونه في ذلك، ويقولون في الفعل أحد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ـ وهو القول الآخر للقاضي، الذي هو الصحيح عند أصحابن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الفعل قديم والمفعول مخلوق، كما نسلم ذلك لهم في الإرادة، والقول الم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إرادة قديمة، والمراد مُحدَث، وكما أن المناز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ن قديم فالم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عل نفسه عندهم ـ كالقول كلاهما ـ غير مخلوق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في حال دون حال؛ إذ هو قائم بالله، والمخلوق لا يكون إلا منفص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 أحمد موافق لما قلناه؛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إذا شاء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كلمًا إذا شاء، والمتعلق بالمشيئة ـ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 واجب ـ إنما هو التكليم الذي هو فعل جائز لا ال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ذلك أن أحمد ـ رضي الله عنه ـ قال في الموض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تكلمًا عالمًا غف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صفات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تي هي قديمة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علم، والتي هي جائزة متعلقة بالمشيئة وهي المغف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ـ أيضًا ـ التكلم، وهو القسم الثالث، الذي فيه نزاع، وهو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حيث هو وصف قائم به، لا يتعلق بالمخلوق، ويشبه المغفرة من حيث هو 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، كما فسره في الموض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قدم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زل إذا شاء تكلم، وإذا شاء سكت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دد له وصف القدرة على الكلام التي هي صفة كمال، كما لم يتجدد له وصف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، وإن كان الكمال هو أن يتكلم إذا شاء، ويسكت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ول بحدوثه، فيجيبون عنه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سمى محدثًا أن يسمى حديثًا، إذ المحدث هو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، وأما الحديث فقد سماه الله حديثًا، وهذا قول الكرامية، وأكثر أهل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مى محدثًا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ذِكْرٍ مَّن رّ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 وأهل الحديث والكلام، كداود بن علي الأصبهاني ـ صاحب المذهب ـ لكن 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إنكار ذلك، وقد يحتج به لأحد قولي أصحا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داود بن علي الأصبها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فرج الله عنه ـ جاءني كتاب محمد بن يحيى النيسابوري، أن داود الأصبهاني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حدث، وذكر أبو بكر الخلال هذه الروا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داود على 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داود‏؟‏ لا جبر 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لبه، ودَوَّد الله قبره، فمات مُدوَّ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لاقات قد توهم خلاف المقصود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لوق منفصل عن الله ـ كما يقوله الجهمية، والمعتزلة، والنجارية ـ فهذا باط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ه، وإن أردت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ام تكلم الله به بمشيئته، بعد أن لم يتكلم ب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كان قد تكلم بغيره قبل ذلك، مع أنه لم يزل متكلمًا إذا شاء ـ فإن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دل عليه الكتاب و السنة، وهو قول السلف، وأهل الحديث، وإنما ا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 الكُلابيَّة والأشعرية، ولكن أهل هذا القول لهم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كلم بعد أن لم يكن متكلمًا، وإن كان قاد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كما أنه خلق السموات والأرض، بعد أن لم يكن خلقهما، وإن كان قاد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كَرَّامية وغيرهم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َحُلُّه الحوادث،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 تحله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دث يحتمل هذا القول، وإنكار أحمد يتوج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زل متكلمًا يتكلم إذا شاء، وهذا هو الذي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ه من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هذا القول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ه قديم، وأنه ليس بحاد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دَث، فيريدون نوع الكلام؛ إذ لم يزل يتكلم إذا شاء، وإن كان الكلام العيني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ذا شاء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تحل ذاته الحوادث، فقد يريد به هذا المعنى،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حدث نوع الكلام في كيفية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ه بن حا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ب الإيم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أن الله يتكلم، وأن كلامه قديم وأنه لم يزل متكلمًا في كل أوقات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ًا، وكلامه قديم غير محدث، كالعلم والقدرة، وقد يجىء على المذه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صفة متكلم لم يزل موصوفًا بذلك، ومتكلمًا كلما شاء وإذا شاء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اكت في حال ومتكلم في حال، من حين حدوث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إثباته متكلمًا على ما وص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، وسنة ن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أهل الحق، إلا طائفة الضلال المعتزلة وغيرهم من المتكلمين، فإنهم أب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ه متكلمًا، وذكر بعض أدلة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عن أبي عبد الله، أن الله كان متكلمًا بالقرآن قبل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قبل كل الكائنات موجودًا، وأن الله فيما لم يزل متكلمًا كيف شاء وكما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اء أنزل كلامه، وإذا شاء لم ي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ذلك المعتزل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بعد وجود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ى القولين ابن حامد ـ أيضًا ـ مع أنه يذكر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على أنه لم يزل متكلمًا كيف شاء وكما شاء، لكنه نفى على القولي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ت في حال، ومتكلم في حال، فأثبت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كلم كلما شاء، وإذا ش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اكت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تقول الكَرَّ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وصف بالسكوت والنزول في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، لكن بين كلامه وكلامهم فرق، كما سأح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بن حامد في صفات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ب على أهل الإيمان التصدي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 ـ سبحانه ـ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ماء الدنيا في كل ليلة، وينزل يوم عرفة، من غير تكييف ولا مثل، ولا تحد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إم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سف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ه إلى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يف شاء من غير وص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قال في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اه عنه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على العرش بلا حد ولا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عن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ب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ذلك وأعجبه، ثم قال أب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تِيَهُمُ اللّهُ فِي ظُلَلٍ مِّنَ الْغَم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 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ذهب على ما ذكرنا لا يختلف أن ذاته تنزل،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 يروى عن أبي عبد الله في الإتي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ذا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 التوهم من قائله، وخطأ من إضافته إليه، كما قررنا عنه من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رر هذا الأصل في نزول ذاته من غير ص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، ف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نتقال من مكانه الذي هو فيه، إلا أن طائفة من أصحا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من غير انتقال من مكانه كيف ش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ذكرنا 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ى 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اعتزال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له ولا حركة، ولا له من مكانه زوال، وهو بكل مكان على ما ك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هل قبيح لنص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بعض الأحاديث المأثورة ف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ب التصديق به، 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ئه إلى الحشر يوم القيامة بمث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 إلى سمائه، و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 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شْرَقَتِ الْأَرْضُ بِنُورِ رَبِّهَا وَوُضِعَ الْ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ِيءَ بِالنَّبِيِّينَ وَالشُّهَ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أنه إذا جاءهم وجلس على كرسيه أشرقت الأرض كلها بأن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عزيز بن يحيى الكنان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في الحيدة والرد على الجهمية يحتمل ذلك؛ فإن 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دة أنه أبطل احتجاج بشر المريس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خَالِقُ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هُ قُرْآ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احتج على المريسي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خلوقًا فإم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أو خلقه في غيره، أو خلقه قائمًا بنفسه و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لامه في نفسه فهذا محال، ولا تجد ال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ه من قياس ولا نظر، ولا معقول ؛ لأن الله لا يكون مكانًا للحوادث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ىء مخلوق، ولا يكون ناقصًا فيزيد فيه شىء إذا خلقه ـ تعالى الله عن ذلك،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 غيره فيلزمه في النظر والقياس، أن كل كلام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غيره فهو كلام الله، لا يقدر أن ي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جعل الشعر كلامًا 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قول القَذَر كلاما لله‏؟‏ ويجعل كلام الفُحْش والكفر كلامًا لله‏؟‏ وك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 الله وذم قائله كلامًا لله‏؟‏ وهذا محال لا يجد السبيل إليه، ولا إلى الق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هور الشناعة، والفضيحة والكفر على قائ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قائمًا بذاته ونفسه، فهذا هو المحال الباطل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إلى القول به سبيلاً، في قياس ولا نظر، ولا معقول، لأنه لا يكون الكلام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، كما لا تكون الإرادة إلا من مريد، ولا العلم إلا من عالم، ولا القدرة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، ولا رؤى ولا يرى قط كلام قط قائم بنفسه يتكلم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حال من هذه الجهات الثلاث أن يكون مخلوقا، ثبت أنه صف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 الله كلها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هو وبشر على أنه كان الله ولا شىء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يفعل ولم يخلق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شىء أحدث الأشي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ا بقدرته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أحدثها بقدرته التي لم تزل؛ أ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قادرً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لزم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عن القدرة، وليس الفعل هو القدرة؛ لأن القدرة صفة لله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ي الله، ولا هي 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ك أنت ـ أيضًا ـ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زل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ذلك ثبت أن المخلوق لم يزل م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أن تحكم علي، وتلزمني ما لا يلزمني وتحكى ع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ل أنه لم يزل الخالق يخلق، ولم يزل الفاعل يفعل فتلزمني ما قلت، 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الفاعل سيفعل، ولم يزل الخالق سيخلق ؛ لأن الفعل صفة لله يقدر ع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منه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دث الأشياء ب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أن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قد أقر بشر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ا شىء ؛وأنه أحدث الأشياء بعد أن لم تكن شيئًا بقدرته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ا بأمره وقوله عن قدرته، فلا يخلو يا أمير المؤمنين أن يكون أول خلق خ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قاله، أو بإرادة أرادها، أو بقدرة قدرها، وأي ذلك كان فقد ثبت أن هنا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د ومراد، وقول وقائل ومقول له، وقدرة وقادر ومقدور عليه، وذلك كله متقد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ما كان قبل الخلق متقدم فليس هو م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لق هو المريد القائل القادر، وإرادته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أما المراد المقدور عليه الم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ريد ثبوته في العلم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أو لم يدخل في اللفظ وهذا الكلام يقتضي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 الأصل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سيفعل، وقد فسره ـ أيضًا ـ بفعله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عبد الله الحاكم في تاريخ نيسابور في ترجمة الإمام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خزيمة قضية طويلة، في الخلاف الذي وقع بينه وبين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قفي، وأبي بكر أحمد بن إسحاق الضُّبَعِي، وأبى بكر بن أبي عثمان الزا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منصور القاضي، فذكر أن طائفة رفعوا إلى الإمام أنه قد نبغ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خالفونه وهو لا يدري، وإنهم على مذهب الكُلابية، وأبو بكر الإمام شد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أبو بكر أحمد بن يحيى المتك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عند بعض أهل العلم، وجرى ذكر كلام الله، أقديم لم يزل، أو يثبت عند إخبا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أنه تكلم به‏؟‏ فوقع بيننا في ذلك خ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اعة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لم يزل، وقال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ه قديم غير أنه لا يثبت إلا بإخباره ب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رت أنا إلى أبي علي الثقفي وأخبرته بما جر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، فقد اعتقد أن كلام الله محدث، وانتشرت هذه المسألة ف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 في جماعة معه إلى أبي بكر محمد بن إسحاق، وأخبروه بذلك؛ حتى قال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يعتقدون مذهب الكُلاَّبية وهذا مذهبهم‏؟‏ فجمع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م غير مرة عن الخوض في الكلام ولم يزدهم على هذ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 بعد ذلك خرج على أصحابه، وأنه صنف في الرد عليهم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ضوه ونسبوه إلى القول بقول جَهْم في أن القرآن مُحْدَث، وجعلهم هو كُلاَّ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عيد عبد الرحمن بن أحمد المقري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محمد بن إسح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ه، ووح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يله غير مخلوق؛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أو شيئًا منه وعن وحيه وتنزيله 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 بعد ما كان تكلم به في الأزل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خلوقة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حدث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يئًا من صفات الله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، أو اسما من أسماء الله مخلوق ـ فهو عندي جهمي يستتاب؛ فإن تاب وإلا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، وألقى على بعض المزابل، هذا مذهبي، ومذهب من رأيت من أهل الأثر في ال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ب،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ى عني خلاف هذا فهو كاذب باهت، ومن نظر في كتبي المصن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ظهر له وبان أن الكُلابيَّة ـ لعنهم الله ـ كذبة فيما يحكون عني مما هو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وديانتي، قد عرف أهل الشرق والغرب؛ أنه لم يصنف أحد في التوحيد، وفي القد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علم، مثل تصنيفي ؛ فالحاكي خلاف ما في كتبي المصنفة كذبة فس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بن خزيم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بعض جهلة هؤلاء الذين نبغ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ن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ا يكرر الكلام، فلا هم يفهمون كتاب الله؛ أن الله 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 الكتاب في مواضع أنه خلق آدم، وأنه أمر الملائكة بالسجود له، فكرر هذا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، وكرر ذكر كلامه لموسى مرة بعد أخرى،وكرر ذكر عيسى ابن مر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،وحمد نفسه في مواض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الَّذِي أَنزَلَ عَلَى عَب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 وَ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هُ مَا فِي السَّمَاوَاتِ وَ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رر زيادة على ثلاثين 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آل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لم أتوهم أن 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 أن الله لا يتكلم بشىء مرتين، وهذا مقالة من زعم أن كلام الله مخلوق، وي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شيئًا واحدًا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أحمد بن إسح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ما وقع، ووجد بعض المخالفين ـ يعني المعتزلة ـ الفرصة في تقرير مذ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نا، واغتنم بعض الموافقين السعي في فساد الحال ـ انتصب أبو عمرو الحير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وسط فيما بين الجماعة بلا ميل، وذكر أنهم اجتمعوا ب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لي الثقفي ل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نكرت من مذاهبن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حتى نرجع ع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كم إلى مذهب الكُلاَّبية، فقد كا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د الناس على عبد الله بن سعيد، وعلى أصحابه، مثل الحارث وغيره، حتى طال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أبي علي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ت أنا أصول مذاهبنا في طبق، فأخرجت إليه الط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 ما جمعته بخطى، وبينته من هذه المسائل، فإن كان فيها شىء تنكره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جهه حتى نرجع عنه فأخذ مني ذلك الطبق وما زال يتأمله وينظر فيه حتى وقف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رى شيئًا لا أ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 مذهبي، وعليه رأيت مشائ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أن يثبت بخطه آخر تلك الأحرف أنه مذهبه؛ ثم قصده أبو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وفلان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ستاذ لم يتأمل ما كتبه بخطه، وقد غدروا بك وغيروا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ذه نسخة الخط، يقول أبو بكر أحمد بن إسحاق،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صفة من صفات ذاته، ليس شىء من كلام الله خلق ولامخلو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لا مفعول، ولا مُحدَث ولا حَدَث ولا أحداث، فمن زعم أن شيئًا منه مخلو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َث؛ أو زعم أن الكلام من صفة الفعل ؛ فهو جهمي ضال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ًا، ولا يزال متكلمًا،والكلام ل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، لا مثل لكلامه من كلام خلقه، ولا نفاد لكلامه، لم يزل ربنا بكلامه،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صفات ذاته واحدًا، لم يزل ولا ي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ربنا أنبياءه وكلم موسى، والله الذ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 فَاعْبُد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لم أولي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ويحييهم بالسلام، قولاً في دار عدنه، وينادي عباد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ذَا أَجَب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نِ الْمُلْ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لِلَّهِ الْوَاحِدِ الْقَه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لم أهل النار بالتوبيخ والعقاب، و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سَؤُوا فِيه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كَلِّم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و الجبار بكل أحد من خلقه فيكلمه، ليس بينه وبين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ان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لم ربنا جهنم ف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ْتَلَأ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، وينطق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ز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عم أن الله لم يتكلم إلا مرة، ولم يتكلم إلا ما تكلم ب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 كلامه كفر بالله، بل لم يزل الله متكلمًا، ولا يزال متكلمًا، لا مثل لكلام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فة من صفات ذاته، نفى الله المثل عن كلامه كما نفى المثل عن نفسه ونفى الن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امه كما نفى الهلاك عن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ْبَح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دَادًا لِّكَلِمَاتِ رَبِّي لَنَفِدَ الْبَحْرُ قَبْلَ أَن تَنفَدَ كَلِم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غير بائن عن الله، ليس هو دونه، ولا غيره ولا هو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ن صفات ذاته كعلمه الذي هو صفة من صفات ذاته، لم يزل ربنا عالمًا و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، ولم يزل متكلمًا ولا يزال يتكلم، فهو الموصوف بالصفات العلى؛ لم يزل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التي هي صفات ذاته واحدًا، ولا ي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َطِي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عم أن غير الله كلمه كفر بال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نزل كل ليلة إلى سماء الدني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داع فأجيبه‏؟‏ هل من 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ب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عم أن علمه ينزل أو أمره ضل، بل ينزل إلى 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ـ سبحانه ـ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ن يا 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لم عباده بلا كيف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ا كيف، لا كما قال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الملك احتوى، ولا استولى، بل استوى على عرشه بلا كيف، وهو الله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ى، فمن زعم أن اسمًا من أسمائه مخلوق أو مُحْدَث فهو جهمي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عباده عودًا وبدءًا، ويعيد عليهم قصصه وأمره ونهيه، قرنًا فقرنًا من 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خاطب عباده، ولا يعيد عليهم قصصه وأمره ونهيه، عودًا وبدءًا، فهو 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، بل الله بجميع صفات ذاته واحد لم يزل ولا يزال، وما أضيف إلى الله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مما هو غير بائن عن الله فغير مخلوق، وكل شىء أضيف إلى الله بائن عنه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كلها مخلوقة،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ينقص، وخير الناس بعد الرسول صلى الله عليه وسلم أبو بكر، ثم عمر، ثم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كبائر في مشيئة الله إذا ماتوا، إن شاء عذب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م، وإن شاء غفر لهم من غير تع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الآحاد مقبولة إذا نقلها العدول، وهي توجب العمل، و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طؤ توجب العلم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خط الإمام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عند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حمد ابن إسحاق، وأبو محمد يحيى بن منصور بما تضمن بطن هذا الكتاب، وقد ارت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جمع، وهو صواب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ن علي بن أحمد البُوشْنَجِيّ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ضمن 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تهى إلينا ما وقع بين مشائخ نيسابور من الخلاف، 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ي حتى قصدت نيسابور، فاجتمع عليّ جماعة يسألون عن تلك المسائل،فلم أتكل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يل ول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ا قاله أبو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الرَّيَّ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ما جرى في نيسابور بين أبي بكر وأصحا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والكلا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وْلى بنا وبه ألا نتكلم فيما لم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تى دخلت على أبي العباس الفلاني، فشرح لي تلك المسائل شرحًا واضحً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 القدرية من المتكلمين دفع إلى محمد بن إسحاق، فوقع لكلامه عنده 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 عرض تلك المسائل على من وجده ببغداد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ين، فتابعوا أبا العباس على مقالته، واغتنموا لأبي بكر بن إسحاق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، وأنه بعد ذلك قدم من نيسابور أبو عمرو النجار، فكتب لأبي بكر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اعة من العلماء في تلك المسائل، وإنهم كانوا يرفعون من خالف أبا بكر 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 محمد بن إسحاق الأبيور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فلانة في تسليم لص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بالأصل رسم هذه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شاد من بني فلان، وحضرها جماعة من أعيان البلد، وكان قد حضرها إسحاق بن أبي 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ى نيسابور، فأقرأنا كتاب حمويه ابن علي إليه بأن يمتثل فيهم أمر أبي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خزيمة من النفي، والضرب و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بد الله بن حمشاد من ذلك الم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اه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ل مكذوبً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 عبد الله بن حمشاد مِنْ غَ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لبارحة في المنام كأن أحمد بن السري الزاهد المروزي لك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في شك من أمور هؤلاء الكُلاَّبيّ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إ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بَلاَغٌ لِّلنَّاسِ وَلِيُنذَرُواْ بِهِ وَلِيَعْ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مَا هُوَ إِلَـهٌ وَاحِدٌ وَلِيَذَّكَّرَ أُوْ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ماطي العبد الصالح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حكمت تلك الوقعة، وصار لا يجتمع عش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إلا وقع بينهم تشاجر فيه، وصار أكثر العوام يتضاربون فيه، خرج أب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يري إلى الرَّيَّ والأمير الشهيد بها، حتى ينجز كتبًا إلى خلي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 إسحاق بأن ينفي من البلد الأربعة الذين خالفو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وا لهم مج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أبو إسماعيل عبد الله بن محمد الأنصاري، في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ما وقع عليه إجماع أهل الحق م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ول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ه متكلم قائل، مادح نفسه بالتكلم، إذ عاب الأصنام وال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تكلم، وهو متكلم كلما شاء تكلم بكلام لا مانع له ولا مكره، والقرآن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كلم به، وقد تأول ابن عقيل كلام شيخ الإسلام بنحو ما تأول به القاض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أيضً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إشارة عن طريقته في الأصول، لما ذكر كلامه في مسائل القرآن وترتيب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ظهرت فيه وأنهم قالو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لوق، وجرت المحنة العظيمة ثم ظهرت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بسبب حسين الكرابيس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طائف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لم بعد ما تكلم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حا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َخَار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،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تقذي في الدين غير عين واحدة، فانتبه لها أبو بكر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نجرودي بن خزيمة وكانت ـ حينئذ ـ نيسابور دار الآثار تُمَدُّ إليها الرِّ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شَدُّ إليها الرِّكاب، ويجْلَب منه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ظنك بمجالس يحبس عنها الثقفي، والضُّبَعي، مع ما جمعا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، والصدق، والورع، واللسان، والتثبيت، والقدر، والمحفل، لا يسرون ب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ام لأهله، فابن خزيمة في بيت، ومحمد بن إسحاق السراج في بيت، وأبو حا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في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ر لتلك الفتنة ذاك الإمام أبو بكر،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 بتشويهها، ويصنف في ردها، كأنه منذر جيش، حتى دون في الدفاتر وت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ئر، ولقن في الكتاتيب ونقش في المحا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متكلم إن شاء تكلم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، فجزى الله ذلك الإمام، وأولئك النفر الغر ـ عن نصرة دينه، وتوقير نب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سلما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الله في كتابه، والحرام ما حرم الله في كتابه، وما سكت عنه فهو مما 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ثَعْلَبَةَ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فرائض فلا تُضَيِّعوها، وحدد حدودًا فلا تعتدوها، وحرم محارم فلا تنتهك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 أشياء رحمة لكم من غير نِسْيَان فلا تسأل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فقهاء في دلالة المنطوق والمسكوت، وهو ما نطق به الشارع،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ما 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كون دلالة السكوت أولى بالحكم من المنطوق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الموافقة، وتارة تخالفه وهو مفهوم المخالفة، وتارة تشبهه وهو القياس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السنة والإجماع أن الله يوصف بالسكوت، لكن السكوت يكون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كلم، وتارة عن إظهار الكلام وإعلامه، كما قال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رأيتك سكوتك بين التكبير والقراءة ماذا تقو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عد بيني وبين خَطَاياي كما باعدت بين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ه أنه ساكت، وسأله ماذا تقول ‏؟‏ فأخبره أنه يقول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ه، أي سكوته عن الجهر والإعلان، لكن هذان المعنيان المعروفان في السكوت 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كلم كما أنه عالم، لا يتكلم عند خطاب عباده بشىء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لهم إدراكًا ليسمعوا كلامه القديم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مجرد، أو معنى وح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قول ابن كُلاَّب والأشعري، ومن قال بذلك من الفقهاء وأهل الحديث والصوف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إما أن يمنعوا السكوت وهو المشهور من قولهم، أو يطلقوا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روه بعدم خلق إدراك للخلق يسمعون به الكلام القديم، والنصوص تبهرهم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 الله بالوحي سمع أهل السماء كجَرِّ السلسلة على الصَّف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 ـ لما صلى بهم صلاة الصبح بالحدي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ذا قال ربكم 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مه لموسى ونداؤه له كما دل عليه الكتاب والسنة، وعلى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مع كل أحد الكلام الذي سمع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تفلسف منهم كالغزال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ُ يجوز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هل الصفاء، والرياضة، وهو ما يتنزل على قلوبهم من الإلهامات، ك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في الأمم قبلكم مُحَدَّث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، و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المؤمن كلام تكلم به الرب عنده في من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صل في اليقظة والم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سماع موسى كلام الله سواء، لا فرق بينهما، إلا أن موسى قصد بذلك الخطاب،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ا خوطب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ند التحقيق يرجعون إلى محض الفلسفة، في أنه لا فرق بي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بحال، كما أن هؤلاء المتأولة المتفلسفة يجع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عالمين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العقل الفعال، و نحو ذلك من تأويلات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، ومن حذا حَذْوَهُمْ من القرامطة والباطنية وأص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قولين عن أهل السنة ـ في الإرادة، والسمع والبصر ـ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حارث بن أسد المحاسب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نَع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وبين أن علم الله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دث 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وجود فينا، و نحن جهال وعلمنا مُحْدَث، قد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إنسان ميت، فكلما مات إنسا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نا أنه قد مات، من غير أن ن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ه جاهلين أنه سيموت، إلا أنا قد يحدث لنا اللحظ من الرؤية وحركة القل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إليه ميتًا؛ لأنه ميت، والله لا تحدث فيه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 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رَدْنَا أَن نُّهْلِكَ قَر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 أَرَادَ شَيْئًا أَنْ يَقُولَ لَهُ 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نه ببدء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حدثت له، ولا أن يستأنف 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له، وذلك فعل الجاهل بالعواقب، الذي يريد الشىء وهو لا يعلم العواقب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ريد ما يعلم أنه يكون، لم يستحدث إرادة لم تكن؛ لأن الإرادات إنما تحد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يعلم المريد، وأما من لم يزل يعلم ما يكون وما لا يكون من خير وشر، فقد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 على ما علم، لا يحدث له بدُوٌّ؛ إذ كان لا يحدث فيه 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ول بعض من يدعي السنة، و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ذلك على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ادعى السنة، فأراد إثبات القد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من تقديره سابق الإرادة، وأما بعض أهل البدع، فزعموا أن الإرادة إنما ه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وليست مخلوقة، ولكن بها الله كون المخلوق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ت أن الخل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وأن الخلق هو الإرادة، وأنها ليست بصفة لله من نفسه، وجل أن يكون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غير إرادة منه، وجل عن البدُوّات وتقلب الإرادات، ثم تكلم على أن الحادث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مراد لا نفس الإرادة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ريد أن أ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مَع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م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دث لنا سم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لف بسمع ما كان من قول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قوم من أهل السنة أن لله استم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ًا في ذاته، فذهب إلى ما يعقل من الخلق أنه يحدث منهم علم سمع؛ لما كان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سمعه للقول؛ لأن المخلوق إذا سمع الشىء حدث له عقد فهم عما أدركته أذ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ى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َلَكُمْ 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ستحدث بصر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ًا محدثًا في ذاته، وإنما يحدث الشىء فيراه مكونا كما لم يزل يعلمه قبل كون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در شيئًا ولا يخفى عليه منه خ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ؤية تحدث،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َ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مَعَكُم مُّسْتَم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سموع، والمبصر، لم يخف على عيني، ولا على سمعي، أن أدركه س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ا، لا بالحوادث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هب إلى أنه يحدث لله استماع مع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، وإبصار مع حدوث المبصر، فقد زاد على الله ما لم يقل، وإنما على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لما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ِيعٌ بَصِي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ن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ل، وإنما معنى ذلك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تَّى نَعْلَ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المعلوم، وكذلك حتى يكون المبصر والمسموع، فلا يخفى على أنه يعلمه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ه موجودا،كما علمه بغير حادث علم في الله ولا بصر،ولا سمع ولا معنى حدث في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تعالى عن الحوادث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هيصم الكرام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الكلام في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جمل الكلام في القرآن وأنها مبنية على خمس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ه، فقد حكى عن جهم أن القرآن ليس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الحقيقة، وإنما هو كلام خلقه الله فينسب إليه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ه، و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ه، وشه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 فإنهم أطلقوا القول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على الحقيقة، ثم وافقوا جهمًا في المعنى،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خلقه ب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ا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ه على ال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غير قديم، فإن الكُلاَّبية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زعموا أن الله كان لم يزل يتكلم بالقرآن، وقال أه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القرآن، حيث خاطب به جبرائيل، وكذلك سائر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غير مخلوق؛ فإن الجهمية والنج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، زعموا أن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بائن من الله، فإن الجهمية وأشيا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بائن من الله،وكذلك سائر كلامه،وزعموا أن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في الشجرة فسمعه موسى، وخلق كلامًا في الهواء فسمعه جبرائيل، ولا يصح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من الله كلام يقوم به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رآن غير بائن من الله، وإنما هو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ائ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مسألة الإرادة، والخلق والمخلوق وغير ذلك ما يوافق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ن الصفات الفعلية القائمة بالله، التي ليست قديمة ولا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أحمد بن تيمية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ستعينه ونستغفره، ونعوذ بالله من شرور أنفسن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ه الله فلا مضل له، ومن يضلل فلا هادي له، و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، وأشهد أن محمدًا عبده ورسوله، صلى الل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م و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هو، أو غيره‏؟‏ أو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و له‏؟‏ أو يفصل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قد تنازعوا في ذلك، والنزاع اشتهر في ذلك بعد الأئمة،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، والذي كان معروفًا عند أئمة السنة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على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غير المسمى، وأسماء الله غيره وما كان غير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ذمهم السلف وغلظوا فيهم القول؛ لأن أسماء الله من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غير مخلوق؛ بل هو المتكلم به، وهو المسمى لنفسه بما فيه من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خلوق، وأسماؤه مخلوقة، وهو نفسه 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يقوم بذاته، ولا سَمَّى نفسه باسم هو المتكلم به، بل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سمى نفسه بهذه الأسماء، بمعنى أنه خلقها في غيره، لا بمعنى أنه نفسه تك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قائم به، فالقول في أسمائه هو نوع من القول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وافقوا السلف على أن كلامه غير مخلوق وأسماءه غير 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أسماء من صفات ذاته، لكن هل يتكلم بمشيئته وقدرته، ويسم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‏؟‏ هذا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بن كُلاَّب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ئمة أهل الحديث والسنة وكثير من طوائف أهل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شامية والكَرّامية وغيرهم، كما قد بسط هذا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معروف عن أئمة السنة إنكارهم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خلوقة، وكان الذين يطلقون القول بأن الاسم غير المسمى هذا مرادهم؛ فلهذا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 والأصمعي وغير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 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غير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هد عليه بالزندقة، ولم يعرف ـ أيضًا ـ عن أحد من السل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بل هذا قاله كثير من المنتسبين إلى السنة بعد الأئمة، وأنكره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أمسك عن القول في هذه المسألة نفيا وإثباتًا؛ إذ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طلاقين بدعة كما ذكره الخلال عن إبراهيم الحربي وغيره، وكما ذكره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ى في الجزء الذي سماه صريح السنة، ذكر مذهب أهل السنة المشهور في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ؤية، والإيمان والقدر، والصحاب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من المتقدمين فيها كلا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 فيها كلامًا عن صحابي مضى ولا عن تابعي قَفَا، إلا عمن ف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 والغَنَاء، ومن يقوم لدينا مقام الأئمة الأولى أبو عبد الله أحمد بن حن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ي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ف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قول في الاسم والمسمى من الحماقات المبتدعة التي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ل لأحد من الأئمة، وأن حسب الإنسان أن ينتهي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هو القول بأن الاسم للمسمى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طلاق اختيار أكثر المنتسبين إلى السنة من أصحاب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هو المسمى كثير من المنتسبين إلى السن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عبد العزيز، وأبي القاسم الطبري، واللالَكائي، وأبي محمد البغو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هو أحد قولي أصحاب أبي الحسن الأشعري اختاره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رَ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ـ وهو المشهور عن أبي الحس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سماء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الاسم هو المسمى كاسم الموجود، وتارة يكون غير المسمى ك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وتارة لا يكون هو ولا غيره كاسم العليم وال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هو المسمى، لم يريدوا بذلك أ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 من الحروف هو نفس الشخص المسمى به فإن هذا لا يقوله عاقل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سم هو المسمى لكان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ظن أن هذا مرادهم، ويشنع عليهم، وهذا غلط عليهم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هو التسمية، والاسم ليس هو اللفظ؛ بل هو المراد باللفظ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، يا عمرو، فليس مرادك دعاء اللفظ، بل مرادك دعاء المسمى ب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الاسم فصار المراد بالاسم هو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ريب فيه إذا أخبر عن الأشياء فذُكِرَتْ أسماؤها،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ات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لفظ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هو الذي كل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زيد وأشهد على عمرو، وفلان عدل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ذكر الأسماء والمراد بها المسميات، وهذا هو مقصود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أسماء الأشياء إذا ذكرت في الكلام المؤلف فإنما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ميات،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هو المسمى وجعلوا اللفظ هو الاسم عند النا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، كما 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هو المسمى وعينه و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ُبَشِّر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ُلَامٍ اسْمُهُ يَحْي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 أن اسمه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الا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يَحْي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عْبُد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إِلاَّ أَسْمَاء سَمَّيْتُم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خاص المعبودة؛ لأنهم كانوا يعبدون المسم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س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سمية ـ أيضًا ـ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ه في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فو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ناس في حقيقة الاسم، ول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كلام، ولأهل الحقائق فيه بيان، وبين المتكلمين 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لغ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حروف منظومة دالة على معنى مف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يدل على مذكور يضاف إليه؛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حقائق فقد اختلفوا ـ أيضًا ـ في معنى ذلك، ف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شىء هو ذاته وعينه، والتسمية عبارة عنه ودلالة عليه، فيسمى ا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جهمي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قوال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ميات، وهو قريب مما قاله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هو، ولا هو غيره، كالعلم والعالم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شىء هو صفته و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هو الحق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شىء هو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ه،واسم الله هو الله، وتقدير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فع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اسمه ه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قول ذهب أبو عبيد القاسم بن سلام واستدل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حول ثم اسم السلام علي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حولاً كاملاً فقد 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لام عليكما، فإن اسم السلام هو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صحابنا في ذلك بقو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سْمُ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ي الْجَلَالِ 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هو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مى لا صفة لما هو قول وكلام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سبح هو المسمى وهو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إنَّا نٍبّشٌَرٍكّ بٌغٍلامُ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\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ًمٍهٍ يّحًيّ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يَحْيَى خُذِ الْكِتَابَ بِقُو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ادى الاسم وهو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فقهاء أجمعوا على أن الحالف باسم الله كالحالف بالله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ه تنعقد اليمين بكل واحد منهما؛ فلو كان اسم الله غير الله لكان الحالف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تنعقد يمينه، فلما انعقد، ولزم بالحنْث فيها كفارة دل على أن اسم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أ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 معبودك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عبودك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نجيب في الاسم بما نجيب به في المعب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سم المعبود هو المعبود لا غير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عْبُد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إِلاَّ أَسْمَاء سَمَّيْتُمُوهَا أَنتُمْ وَآبَآؤُ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عبدوا المسميات لا الأقوال التي هي أعراض لا 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ه واحد وله أسماء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الواحد كثيرًا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أسماء، فالمراد به مسميات المس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ىء قد يسمى باسم دلالته كما يسمى المقدور 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ه، أي بالله، و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الاستعانة وإظهار الحاجة،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ستعين وإليك أحتاج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دئ أو أبدأ باسمك فيما أقول و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قتصروا على أن أسماء الشىء إذا ذكرت في الكلام ف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سميات ـ كما ذكرو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يَحْي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حو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ذلك معني واضحًا لا ينازعه فيه من فهمه، لكن لم يقتصروا على ذلك؛ ولهذا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جمهور الناس من أهل السنة وغيرهم؛ لما في قولهم من الأمور الباطل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م أن لفظ اسم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س 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شىء ونفسه، وأن الأسم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أسماء ـ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عمرو هي التسميات، ليست هي أسماء المسميات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مخالف لما يعلمه جميع الناس من جميع الأمم ولما يق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ًا وعمرًا ونحو ذلك هي أسماء الناس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شىء اسمًا لغيره هي مصدر سميته تسمية إذا جعلت له اس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ول الدال على المسمى، ليس الاسم الذي هو لفظ اسم هو المسمى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مسمى؛ لأنه حكم عليه و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م تكلفوا هذا التكليف ل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 الل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م أن الله غير مخلوق، وهذا مما لا تنازع فيه الجهمي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وا الأسماء مخلوقة إلا لما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سميات، فوافقوا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في المعنى، ووافقوا أهل السنة في اللفظ، ولكن أرادوا به مالم يسبق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ول به من أن لفظ اسم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ين 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هو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ه، بل معنى هذا اللفظ هي الأقوال التي هي أسماء الأشياء، مثل زيد و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 و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اسم لا يدل على أن هذه الأسماء هي م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عرف أنه إذا أطلق الاسم في الكلام المنظوم فالمراد به المس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 هذا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ب باللفظ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، وما ذكروه من الشواهد 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ُبَشِّرُكَ بِغُلَامٍ اسْمُهُ يَحْيَى لَمْ نَجْعَ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مِن قَبْلُ 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ْي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م الذى هو يحيى هو هذا اللفظ المؤلف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 حا و 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، ليس اسمه هو ذاته؛ بل هذا مك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ناد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ْي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المراد بنداء الاسم هو نداء المسمى،لم يقصد نداء اللفظ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لا يمكنه نداء الشخص المنادى إلا بذكر اسمه وندائه، فيعرف ـ حينئذ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نداء الشخص المسمى،وهذا من فائدة اللغات وقد يدعى بالإشارة،وليست الحرك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ولكن هي دليل على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سْمُ رَبِّكَ ذِي الْجَل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ها قراء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ي الْجَلَا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و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و الْجَلَالِ 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الشامي؛ وفي مصاحف أهل الحجاز والعراق هي ب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 رَبِّكَ ذُو الْجَل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ي بالواو باتفاقهم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بَار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عل من البركة،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ركة تك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ل بذكر اسمه، فلو كان لفظ الاسم معناه المسمى، لكان يك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س الاسم عندهم هو نفس الرب، فكان هذا تكر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كر الاسم هنا صلة، و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ر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الإخبار عن اسمه بأنه تبارك، وهذا غلط، فإنه على هذا يكون قول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سمك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 أنت، و نفس أسماء الرب لا برك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مباركة وبركتها من جهة دلالتها على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رقت الشريعة بين ما يذكر اسم الله عليه، وما لا ي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ْ مِمَّا ذُكِرَ اسْمُ اللّهِ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hyperlink r:id="rId2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ك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كُلُواْ مِمَّا ذُكِرَ اسْمُ اللّهِ عَلَيْه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اسْم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 لعَدِيِّ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ط كلبك كلاب أخر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، فإن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ّيت على كلبك ولم تُسَمِّ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عْبُد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إِلاَّ أَسْمَاء سَمَّيْتُمُوهَا أَنتُمْ وَآبَآؤُ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المراد ك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تعبدون الأوثان المسماة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عترف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نفى ما كانوا يعتقدونه، وأثبت ضده، ولك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سموها آلهة، واعتقدوا ثبوت الإلهية فيها، وليس فيها شىء من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ها معتقدين إلهيتها مسمين لها آلهة لم يكونوا قد عبدوا إلا أسماء ابتدعوها 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بها من سلطان؛ لأن الله لم يأمر بعبادة هذه ولا جعلها آله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كون عبادتهم لما تصو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فسهم من معنى الإلهية، وعبروا عنه بألسنتهم، وذلك أمر موجود في أذه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سنتهم، لا حقيقة له في الخارج، فما عبدوا إلا هذه الأسماء التي تصور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انهم، وعبروا عن معانيها بألسنتهم، وهم لم يقصدوا عبادة الصنم إلا لكونه إل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وإلهيته هي في أنفسهم، لا في الخارج، فما عبدوا في الحقيقة إلا ذلك ال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الذي ع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قُلْ سَمُّوهُمْ أَمْ تُنَبِّئُونَهُ بِمَا لاَ يَعْلَمُ فِي الأَرْضِ أَ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ظَاهِرٍ مِّنَ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ماء التي يستحقونها، هل هي خالقة رازقة محيية مميتة أم هي مخلوقة لا تملك ض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فعًا‏؟‏ فإذا سموها فوصوفها بما تستحقه من الصفات تبين ضلالهم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نَبِّئُونَهُ بِمَا لاَ يَعْلَمُ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ل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هو باطل لا حقيقة له، ولو كان موجودًا لعلمه موجودًا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 بِظَاهِر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بقول ظاهر باللسان لا حقيقة له في القلب، بل هو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يراد به التسمية وهو القول، فهذا الذي 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تسمية هو الاسم عند الناس جميعهم، والتسمية جعله اسما والإخبار بأنه اس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قد سلموا أن لفظ الاسم أكثر ما يراد به ذلك، وادعوا أن لفظ الاس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ين 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أصل ذات الشىء، ولكن التسمية سميت اسما لدلال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شيء، تسمية للدال باسم المدلول، ومثلوه بلفظ القدرة، و ليس الأمر ك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مصدر سمى يسمى تسمية، والتسمية نطق بالاسم وتكلم به، ليست هي الاسم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لفاظ الدالة عليها، ليست هي أعيان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ة المقدور قدرة، هو من باب تسمية المفعول باسم المصد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شائع في اللغة، كقولهم ل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ضرب الأمي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وب الأمير، 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طية سلك مسلك هؤل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مواضع من الكلام الفصيح يراد به المسمى، ويأتي في مواضع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، نحو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سْعَة وتسعين ا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متى أريد به المسمى فإنما هو صلة كالزائد، كأنه قال في هذه الآية، سبح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اسم واحد والأسماء كزيد وعمرو، فيجىء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ئم، تريد المسمى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ثلاثة أحرف،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نفسها، على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ه اسم ربك عن أن يسمى به صَنَم أو وَثَ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م هو الوث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م المتخذ من الجواهر المعدنية التي تذوب، والوث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ذ من حجر أو خشب،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المنير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أو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وه لا يعرف له شاهد، لا من كلام فصيح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ا يعرف أن لفظ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ين 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مسمى، بل المراد به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لون هو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ئم، تريد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د ليس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 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زيد مسمى هذا اللفظ، فزيد يراد به المسمى، ويراد به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ين 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هذا اللفظ، ويراد به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فظ زيد وعمرو وبكر، فتلك هي الأسماء التي تراد بلفظ اسم؛ لا يراد بلفظ اسم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خاص؛ فهذا ما أعرف له شاهدًا صحيحًا، فضلاً عن أن يكون هو الأصل، كما ا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 الْحُسْنَى فَادْعُوهُ بِهَا وَذ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لْحِدُونَ فِي أَسْمَآئ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ماؤه الحسنى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الأقوال هي أسماؤه الحسنى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ت في الدعاء والخبر يراد بها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راد المسمى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 يتوكل على الأسماء التي هي أقوال؛ كما في سائر الكلام؛ كلام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أ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 معبودك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فنجيب في الاسم بما نجيب به في المعبود، فدل على أن اسم المعبود هو 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باطلة، وهي عليهم 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 معبودكم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الم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هو هذا القول، ليس المراد أن اسمه هو ذاته وعينه الذي خلق السموات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سأل عن اسمه لم يسأل عن نفسه، فكان الجواب بذكر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بودكم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المراد هناك المسمى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 المعبود هو القول، فلما اختلف السؤال في الموضعين اختلف المقصود بالج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موض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كنه في أحدهما أريد هذا القول الذي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في الآخر أريد به المسمى ب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 فل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و عمرو، فالمراد هو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يركم أو من أنكح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و عمرو، فالمراد به الشخص، فكيف يجعل المقصود في الموضعين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فسه ل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، ومنها اس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 له الأسماء الحسنى هو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؛ ولهذا كان في كلام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اسم من أسمائه الحسنى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ى ل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ليس من الأسماء،ولهذ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د أن هذا الاسم له الأسماء الحسنى،بل قص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له الأسماء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نس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 نَقْش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طر، ورسول سطر، والله 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راد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الذي كتب به ذلك؛ فالخط الذي كتب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ر، والخط الذي كت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ر و الخط الذي كتب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ما ذكرني وتحركت بي ش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علوم 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شفتاه بذكر اس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ول، ليس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فتين تتحرك بنفس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ربك الأعلى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سْمُ رَبِّكَ ذِي الْجَل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أشبه ذلك، فهذا للنا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معروفان، وكلاهما 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صلة و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ربك، و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لة فهو زائد لا معنى له، فيبطل قولهم أن مدلول لفظ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ين 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مى، فإنه لو كان له مدلول مراد لم يكن 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المسمى وأنه صلة، كما قاله ابن عطية، فقد تناقض، فإن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 له معنى، كما يقوله من يقول ذلك في الحروف الزائدة التي تجىء للتوك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 رَحْمَةٍ مِّنَ اللّهِ لِنت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َّا قَلِيلٍ لَيُصْبِحُنَّ نَادِ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صلة، بل المراد تسبيح الاسم نفسه، فهذا م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م مناقض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ه ليس بصلة، بل أمر الله بتسبيح اسمه، كما أمر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تسبيحه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سبيح المسمى وذكره، فإن المسبح والذاك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 اسمه ويذكر اسم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، فهو نطق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هو المسمى بهذا اللفظ، فتسبيح الاسم هو تسبيح المسمى، وم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ًا للاس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ا تسم به غير الله، ولا تلحد في أسمائ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تحقه اسم الله، لكن هذا تابع للمراد بالآية ليس هو المقصود بها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أقوال الثلاثة غير واحد من المفسرين، كالبغو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ذهب جماعة من الصحابة، وذكر حديث ابن عباس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ذلك حديث عقبة بن عام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 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ركو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في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، و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،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حذيف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م بالبقرة والنساء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، ثم ركع نحوًا من قيام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نحوًا من رك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بن مسعو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 ثلاثًا، فقد تم ركوعه، وذلك أدناه،وإذ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 ثلاثًا، فقد تم سجوده،وذلك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خذ بهذا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ه ربك الأعلى عما يصف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اسم 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 بهذا من يجعل الاسم والمسمى واحد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دًا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سم الله وسبحان اسم ربنا؛ إن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ان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نى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بح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على هذا، و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و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، إنما نطق بالاسم الذي هو الله، والذي هو ربنا فتسبيحه إنما وقع على الا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راده هو المسمى، فهذا يبين أنه ينطق باسم المسمى والمراد المسمى، وهذا 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لكن هذا لا يدل على أن لفظ اسم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ين 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دل ع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ربنا، وربي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يراد بها المسمى، مع أنها هي في نفسها ليست هي المسمى، لكن ي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فأما اسم هذه ال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ين 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هو المسمى الذي هو الذا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مسمى الذي هو الذات، ولكن يراد به مسماه الذي هو الأسماء، ك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ها هذه الأسماء الحسنى التي جعلها هؤلاء هي التسميات، وجعلوا التع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الأسماء توسعًا، فخالفوا إجماع الأمم كلهم من العرب وغيرهم، وخالفوا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وصحيح 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شاركوهم في هذا الأص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ثلاثة، قد تكو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وقد تكون غيره، وقد تكون لا هي هو ولا غيره، وجعلوا الخالق والرازق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سمى، وجعلوا العليم والحكيم ونحوهما للمسمى غلطوا من وجه آخر؛ فإنه إذ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المراد بالاسم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ين 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مى الأسماء، فاسمه الخال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الخالق نفسه، ليس هو المخلوقات المنفصلة عنه، واسمه العليم هو الرب ال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لعلم صفة له، فليس العلم هو المسمى، بل المسمى هو العليم، فكان الوا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لى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هنا هو المسمى وصفته، وفي الخالق الاسم هو المسمى و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م إن الخلق هو المخلوق، وليس الخلق فعلاً قائمًا بذاته،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مخالف لقول جمهور المسلمين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هؤلاء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هو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أسماء الأشياء إذا ذكرت في الكلام أريد به المسمى، وهذا ما لا ينازع ف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لاء، لا أن لفظ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، سين، 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ول ثم اسم السلام علي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طق بهذا الاسم وذكره وهو التسليم المقصود،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ام عليكم، ليس مراده أن السلام يحصل عليهما بدون أن ينطق به، و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س السلام قول، فإن لم ينطق به ناطق ويذكره لم ي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عضهم بقو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عل أمثلة أخذت من لفظ 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وبنى لما مضى ولما لم يكن بعد، وهذا لا حجة فيه؛ لأن سيبويه مقصوده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الفعل ونحو ذلك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صطلاح النحويين، سموا الألفاظ ب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ا؛ فسموا قام ويقوم وقم فعلا؛ والفعل هو نفس الحركة؛ فسموا اللفظ الدا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عرب ومبني، فمقصودهم اللفظ، ليس مقص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م فاعل فمرادهم أنه فاعل في اللفظ، أي أسن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ولم يرد سيبويه بلفظ الأسماء المسميات كما زعموا، ولو أراد ذلك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غير المسمى، فهم إذا أرا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تي هي أقوال ليست نفسها هي المسميات، فهذا ـ أيضًا ـ لا ينازع في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قول الأول لا ينازعون في هذا، بل عبروا عن الأسماء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ميات، وهم ـ أيضًا ـ لا يمكنهم النزاع في أن الأسماء المذكورة في الكلام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، يا نوح، يا إبراهيم، إنما أريد بها نداء المسمين بهذه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سموات والأرض، فالمراد خلق المسمى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، لم يقصد أنه خلق لفظ السماء ولفظ الأرض، والناس لا يفهمون من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راد به، ولا يخطر بقلب أحد إرادة الألفاظ، لما قد استقر في نفوسه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 والأسماء يراد بها المعاني والمسميات، فإذا تكلم بها فهذا هو ال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علم أنه المراد إن لم ينطق بالألفاظ والأسماء المبينة للمراد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بيان الذي أنعم الله به على بني آد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هُ الْبَ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آدم الأسماء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الذين أطلقوا ـ من الجهمية والمعتزلة ـ أن الاس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مقصودهم أن أسماء الله غيره، وما كان غيره فهو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ت الطائف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سمى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ماءه غيره،مثل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إرادته غيره، ونحو ذلك، وهذا قول الجهمية نفاة الصفات، وقد عرفت شبههم وفس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، وهم متناقضون من وجوه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ثبت قديما غير الله، أو قديما ليس هو الل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أهل الإثبات، وإن كانوا متأولين، كما قال أبو الهُذَي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تأو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تشبيهًا له بخلقه، و تجويزًا له في فعله، وتكذيبًا لخبره فهو كافر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شيئًا قديمًا لا يقال له الله، فهو كافر، ومقصوده تكفير مثبتة الصفات و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قبلة يخرجون من النار ولا يخلد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يقا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ول ينعكس عليكم، فأنتم أولى ب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ويز والتكذيب، وإثبات قديم لا يقال له الله، فإنكم تشبهونه بالجمادات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دومات، بل بالممتنعات، و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بط الحسنات العظيمة بالذنب ال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د عليه في النار، وتكذبون بما أخبر به من مغفرته ورحمته، وإخراجه أهل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بالشفاعة وغيرها، وأنه من يعمل مثقال ذرة خيرًا يره، و من يعمل مثقال 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 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ثبتون قديمًا لا يقال له الله، فإنكم تثبتون ذاتًا مج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معلوم أنه ما ليس بحي، ولا عليم، ولا قدير، فليس هو الله، فمن أثبت ذا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ة فقد أثبت قديما ليس هو الله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حيًا عل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ًا، فهو قول مثبتة الصفات، فنفس كونه حيًا ليس هو كونه عالمًا، ونفس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ليس هو كونه قادرًا، ونفس ذلك ليس هو كونه ذاتًا متصفة بهذه الصفات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 متميزة في العقل، ليس هذا 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ديمة، فقد أثبتم معاني قديمة،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جعلتم كل صفة هي الأخرى، والصفة هي الموصوف، فجعلتم كونه حيًا هو كونه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م ذلك هو نفس الذات، ومعلوم أن هذا مكابرة، وهذه المعاني هي معاني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، وهو ـ سبحانه ـ لم يزل متكلمًا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سمى نفسه بأسمائه الحسنى، كما رواه البخاري في صحيح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سئ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هُ عَزِيز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فُورًا رَّحِ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ذلك، وهو لم يزل كذلك، فأثبت قدم معاني أسمائه الحسنى وأنه هو الذي سم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ماءه أو كلامه غيره،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م أن ذلك شىء بائن عنه فهذا باطل، وإن أردتم أنه يمكن الشعور بأحد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فقديذكر الإنسان الله ويخطر بقلبه ولا يشعر حينئذ ـ بكل معاني أسمائه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ر له حينئذ ـ أنه عزيز وأنه حكيم، فقد أمكن العلم بهذا دون هذا، وإذ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ر هذا، فإنما يفيد المباينة في ذهن الإنسان؛ لكونه قد يعلم هذا دون هذا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ي التلازم في نفس الأمر، فهي معان متلازمة لا يمكن وجود الذات د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، ولا وجود هذه المعاني دون وجود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وصفاته، لا يتناول ذاتًا مجردة عن الصفات، ولا صفات مجردة عن الذات،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 ـ كأحمد وغيره ـ على أن صفاته داخلة في مسمى أسمائه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درته زائدة عليه، لكن من أهل الإثبات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زائدة على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أريد به أنها زائدة على ما أثبته أهل النفي من الذات المجردة فهو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ئك قصروا في الإثبات، فزاد هذا علي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ه صفات زائد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ها زائدة على الذات الموجودة في نفس الأمر، ف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، لأنه ليس في نفس الأمر ذات مجردة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ات زائدة عليها، ب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وجود الذات إلا بما به تصير ذاتًا من الصفات، ولا يمكن وجود الصفات إلا ب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صفات من الذات، فتخيل وجود أحدهما دون الآخر، ثم زيادة الآخر عليه تَخَيُّ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ل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يقوله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ـ فهؤلاء وافقوا الكتاب والسنة والمعقول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ًا مَّا تَدْ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 الأَسْمَاء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سعةً وتسعين ا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خمسة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حِي، والحاشِر، والعَاق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المسمى أم غيره‏؟‏ فصلو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ولكن يراد به المسمى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ه بمعنى أنه يجب أن يكون مبا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هذا باطل، فإن المخلوق قد يتكلم بأسماء نفسه فلا تكون بائنة عنه فكيف ب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ؤه من كلامه، وليس كلامه بائنًا عنه، ولكن قد يكون الاسم نفسه بائنا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رجل غيره باسم، أو يتكلم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سم نفسه ليس قائمًا بالمسمى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 المسمى، فإن الاسم مقصوده إظ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تق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مُو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علو، كما قال النحاة البصري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حاة 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تق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م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علامة، وهذا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تفق فيه حروف اللفظين دون ترتيبهما، فإنه في ك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والميم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عنى صحيح، فإن السمة والسميَّا ال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ته أسم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َسِمُ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ُرْطُو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توس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ي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َوَس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اشتقاق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شتقاق الخاص الذي يتفق فيه اللفظان في الحروف وترتيبها،ومعناه أخص وأتم،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في تصر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ت، وفي 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لا أوسام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َىّ لا وُسَ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وم، 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و مقارن للظهور، كلما كان الشىء أعلى كان أظهر، و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والظهور يتضمن المعنى الآخر، و منه قول النبي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ظاهر فليس فوقك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أظهر منك شىء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يتضمن العلو والفوق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وقك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سْطَاعُوا أَن يَظْهَر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خطيب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 يقال للجب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م؛ لأنه لعلوه وظهوره يعلم ويعلم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الْجَوَارِ فِي الْبَح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ْأَعْل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ة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لم بها مكان الأمير و الجيو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م، وكذلك العَلَم في الثوب؛ لظهوره، كما يقال لعُرْفِ الدِّ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بال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ف، لأنها لعلوها 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م يظهر به المسمى ويعل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 وأعل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 ذكره بالاسم الذي يذكر ب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تارة بما يحمد به، ويذكر تارة بما يذم 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سَانَ صِدْقٍ عَل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فَعْنَا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كْنَا عَلَيْه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ِينَ سَلَامٌ عَلَى نُوحٍ فِي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نوع ال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ْبَعْنَا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ِهِ الدُّنْيَا لَعْنَةً وَيَوْمَ الْقِيَامَةِ 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قْبُو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تْلُوا عَلَيْ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َإِ مُوسَى وَفِرْعَو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اهما ظهر 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إمام في الخير، وهذا إمام في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حا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سمًا، لأنه علا على المسمى؛ أو لأنه 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سيميه الفعل والحرف، وليس المراد بالاسم هذا؛ بل لأنه يعلى المسمى فيظه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ه أي أعليته، وأظهرته، فتجعل المعلى المظهر هو المسمى، و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ه فُعْل وفِعْل، وجمعه أسماء كقُنْو وأقناء، وعضْو وأعضاء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 وسِم بحذف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سماك 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س له اسم فإنه لا يذكر ولا يظهر ولا يعلو ذكره، بل هو ك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 الذي لا يعرف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دليل على المسمى، وعلم على المسمى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،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ذكرون أسم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ه ويعبدونه، ويحبونه ويذكرونه، ويظهرو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دة الذين ينكرون أسماءه، وتعرض قلوبهم عن معرفته وعب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 وذكره، حتى ينسوا ذكره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ُواْ اللّهَ فَنَسِي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ُوا كَالَّذِينَ نَسُوا اللَّهَ فَأَنسَاهُمْ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 نَفْسِكَ تَضَرُّعاً وَخِيفَةً و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هْرِ مِنَ الْقَوْلِ بِالْغُدُوِّ وَالآصَالِ وَلاَ تَكُن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يتناول اللفظ والمعني المتصور في القلب، وقد يراد به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وقد يراد به مجرد المعنى، فإنه من الكلام، والكلام اسم للفظ والمعنى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أحدهما؛ ولهذا كان من ذكر الله بقلبه أو لسانه فقد ذكره، لكن ذكره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د أمر بتسبيح اسمه، وأمر بالتسبيح باسمه، ك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ئه بأسمائه الحسنى؛ فيدعى بأسمائه الحسنى، ويسبح اسمه، وتسبيح اسمه هو 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؛ إذ المقصود بالاسم المسمى؛ كما أن دعاء الاسم هو دعاء المسم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أمر بذكره تارة، وبذكر اسمه تارة، كم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بيحه تارة، وتسبيح اسمه تا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ًا 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بَتَّلْ إِلَيْهِ تَبْ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ْ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كِرَ اسْمُ اللّهِ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أْك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لَمْ يُذْكَرِ اسْمُ اللّهِ عَلَيْ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ْ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سَكْنَ عَلَيْكُمْ وَاذْكُرُواْ اسْمَ اللّهِ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ن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فيذكر نفس الاسم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ِ اسْمَ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، و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ما يبين فساد قول من جعل الاسم هو المسمى، 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ْ مِمَّا ذُكِرَ اسْمُ اللّهِ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ّهِ مَجْرَاهَا وَمُرْس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راءة بسم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غير هذا الموضع، وبين أن هذه الآية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قارئ مأمور أن يقرأ بسم الله، وأنها ليست كسائر القرآن، بل هي 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ا، وه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هِ الرَّحْم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تب سليمان، وكما جاءت ب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، وأجمع المسلمون عليه؛ فينطق بنفس الاسم الذي هو اسم مسمى،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رحمن الرحيم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bookmarkStart w:id="83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ِ اس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bookmarkStart w:id="84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اسم ر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bookmarkStart w:id="85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ِ اسْمَ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bookmarkStart w:id="86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ذكر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bookmarkStart w:id="87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قول الآ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فليذبح ب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سبيح،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bookmarkStart w:id="88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ُوهُ بُكْ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7">
        <w:bookmarkStart w:id="89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bookmarkStart w:id="90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اس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bookmarkStart w:id="91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 أَوِ ادْعُواْ الرَّحْمَـنَ أَيًّا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اْ فَلَهُ الأَسْمَاء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bookmarkStart w:id="92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ًا مَّا تَدْع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عدد المدعو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1">
        <w:bookmarkStart w:id="93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ًا مَّا تَدْع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bookmarkStart w:id="94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المدعو واحد له الأسماء الحسني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3">
        <w:bookmarkStart w:id="95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باسم الله أو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ـ يتضمن أن المدعو هو الرب الواحد بذلك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الاسم تارة مدعوًا، وتارة مدعوا به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bookmarkStart w:id="96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فَادْعُوهُ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دع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أن المدعو هو المسمى، وإنما يدعى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اسم مدعوًا باعتب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 هو المسمى، وإن كان في اللفظ هو المدعو المنادى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5">
        <w:bookmarkStart w:id="97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هذا الاسم، أو هذا الا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إذا دعوته هو المسمى، أي الاسمين دعوت، ومرادك هو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6">
        <w:bookmarkStart w:id="98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دبر هذه المعاني اللطيفة تبين له بعض حِكَ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اره، فتبارك الذي نزل الفرقان على عبده، فإنه كتاب مبارك تنزيل من حكيم حم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ضي عجائبه، ولا يشبع منه العلماء، من ابتغى الهدى في غيره أضله الل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من جَبّار قَصَمَه الله، وهو حبل الله المتين، وهو الذكر الحكيم،وهو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وهو قرآن عجب، يهدي إلى الرشد، أنزله الله هدى ورحمة، وشفاء وب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ائر وتذ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لله رب العالمين، حمدًا كثيرًا طيبًا مباركَا فيه،ك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يرضى، وكما ينبغي لكرم وجهه وعز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ولله الحمد والمنة، وصلى الل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ن زعم أ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 أحم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عظم النفاة للصف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ه تعالى ـ وإنما الذين انتسبوا إليه من أتباعه في المذهب ظنوا أن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ثبات المنافي للتعطيل، جهلاً منهم بما جرى له، فإنه اتفق له أمر ع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ناس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وا زهد أحمد وورعه وتقوا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تبعونه فيما يذهب إليه، فجمعوا له كلامًا في الإثبات، وعزوه إلى تفاسير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، وأضافوا ـ أيضًا ـ إلى الصحابة والأئمة وغيرهم، حتى إليه هو ـ شيئً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على لسانه ـ وجعلوا ذلك في صندوق مقفل، وطلبوا من الإمام أحمد أن يستود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دوق منهم، وأظهروا أنهم على سفر ونحو ذلك، وأنهم غرضهم الرجوع إليه ليأخذو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عة، وهم يعلمون أنه لا يتعرض لما في الصندوق، فلم يزل عنده ذلك إلى أن تو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دخل أتباعه، والذين أخذوا عنه العلم، فوجدوا ذلك الصندوق وفتحوه، فوجود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سير وال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الإمام أحمد يعتقد ما في هذه الكتب، لما أودعها هذا الصن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ز عليها، فقرؤوا تلك الكتب، وأشهروها في جملة ما أشهروا من تصانيفه وعل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وا مقصـود أولئك الزنادقة، الذين قصدوا فساد هذه الأمة الإسلامية، ك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بولص بإفساد الملة النصرانية، بالرسائل التي وضعه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تلك الحكاية المفتراة عن أحمد بن حنبل، وأنه أودع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ديق فيها كتب لم يعرف ما فيها حتى مات، وأخذها أصحابه فاعتقدوا ما فيها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غاية جهل هذا المتكلم، فإن أحمد لم يأخذ عنه المسلمون كلمـة واحـد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ه ـ تعالى ـ قالها هو، بل الأحاديث التي يرويها أهل العلم في صفات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كانت موجودة عند الأمة قبل أن يولد الإمام أحمد، وقد رواها أهل العل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، فلا يحتاج الناس فيها إلى رواية أحمد، بل هي معروفة ثابت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و لم يخلق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إنما اشتهر أنه إمام أهل السنة، والصابر على المحنة؛ لما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نفون صفات الله ـ تعالي ـ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أن القرآن ليس هو كلام الله، بل هو مخلوق من المخلوقات، وأنه تعالى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سموات، وأن محمدًا لم يعرج إلى الله، وأضلوا بعض ولاة الأمر، فامتحن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غبة والرهبة، فمن الناس من أجابهم ـ رغبة ـ ومن الناس من أجابهم ـ رهبة ـ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فى فلم يظه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لم يجبهم قطعوا رزقه وعزلوه عن ولايته، وإن كان أسير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كوه ولم يقبلوا شهادته؛ وربما قتلوه أو حبس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معروفة، كانت في إمارة المأ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صم،والواثق، ثم رفعها المتوكل، فثبت الله الإمام أحمد، فلم يوافقهم على 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ه ـ تعالى ـ وناظرهم في العلم فقطعهم، وعذبوه، فصبر على عذابهم، فجع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 الذين يهدون بأم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مَّةً يَهْدُونَ بِأَمْرِنَا لَمَّا صَبَرُوا وَكَان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عطى الصبر واليقين، جعله الله إمامًا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ضيف له لكونه أظهره وأبداه لا لكونه أنشأه وابتدأه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 سن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دق الكلام كلام الله، وخير الهدى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، وما قاله الإمام أحمد هو قول الأئمة قبله، كمالك والث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، وحماد بن زيد، وحماد بن سلمة، وقول التابعين قبل هؤلاء،وقول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خذوه عن النبي صلى الله عليه وسلم، و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كتب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 عن أحمد وغيره من أئمة السنة، متواتر بإثبات صفات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هؤلاء متبعون في ذلك ما توات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ثبتون عقيدتهم في أصول الدين، بقوله، أو بقول غيره من العلماء،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إلا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نهى عن تقليده وتقليد غيره من العلماء في الفروع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د دينك الرجال، فإنهم لن يسلموا أن يغل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دن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ًا، ولا الثوري،ولا الشافعي، وقد جرى في ذلك على سنن غيره من الأئمة، ف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وا عن تقليدهم، كما نهى الشافعي عن تقليده وتقليد غيره من العلماء، فكيف ي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في أصول الد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أحمد، مثل أبي داود السِّجِسْتاني، و إبراهيم الحربي،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الدارمي، وأبي زُرْعَة، وأبي حاتم، والبخاري، ومسلم، وبَقِيّ بن مَخْ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الأثرم، وابنيه صالح وعبد الله، وعبد الله بن عبد الرحمن الدارمي،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 ابن وارة، وغير هؤلاء الذين هم من أكابر أهل العلم والفقه والدي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ن كلام أحمد ولا غيره إلا بحجة يبينها لهم، وقد سمعوا العلم كما سمعه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كوه في كثير من شيوخه، ومن لم يلحقوه أخذوا عن أصحابه الذين هم نظراؤه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يعرفها من يعرف أحوال الإسلام وعل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أبو العباس تقي الدين ا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يمية ـ قدس الله روحه ونور ضري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ات الاختي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مور التي يتصف بها الرب ـ عز وجل ـ فتقوم بذاته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؛ مثل كلامه، وسمعه، وبصره، وإرادته، ومحبته، ورضاه، ورحمته، وغضبه، وسخ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خلقه، وإحسانه، وعدله، ومثل استوائه، ومجيئه، وإتيانه، ونزوله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تي 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كتاب العزيز،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همية ومن وافقهم من المعتزلة وغيرهم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ب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هذه الصفات،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لاَّبية ومن وافقهم من السالمية 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ا ما يكون بمشيئته وقدرته، فلا يكون إلا مخلوقًا منف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أئمة السنة والحديث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صف بذلك، كما 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كتاب والسنة، وهو قول كثير من أهل الكلام والفلسفة أو أكثرهم، ك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بألفاظ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سلف وأئمة السنة والحديث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مشيئته وقدرته، وكلامه ليس بمخلوق، بل كلامه صفة له قائمة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كر أن ذلك قول أئمة السنة، أبو عبد الله بن منده، و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امد، وأبو بكر عبد العزيز، وأبو إسماعيل الأنصا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أبو عمر بن عبد البر نظير 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ـ كعبد الله بن المبارك، وأحمد بن حنبل، والبخاري، وعثمان بن سعيد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حصى من الأئمة، وذكره حرب بن إسماعيل الكرماني عن سعيد بن منصور،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وإسحاق بن إبراهيم، وسائر أهل السنة والحديث ـ متفقون على أنه متكلم ب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 يزل متكلمًا إذا شاء، و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ى الله القرآن العزيز حديث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صْدَقُ م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 ذِك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رَّبِّهِم مّ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ُحْدِثُ من أمره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حتج ب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، وفي غير صحيحه، واحتج به غير البخاري، كنعيم بن حماد، و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شهور ع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العزيز كلام الله غير مخلوق؛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،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مية والمعتزل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كلام قائم بذات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نفصل عنه مخلوق عنه والمعتزلة يطلقون القول بأنه يتكلم بمشيئته، ولكن مر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 يخلق كلامًا منفصل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لاَّبية والسال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كلم بمشيئته وقدرت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قائم بذاته، بدون قدرته، ومشيئته مثل حياته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صفة ذ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فة فعل يتعلق بمشيئته وقدرته، 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فة فعل، لكن الفعل عند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المخلوق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أئمة السنة، وكثير من أهل الكلام كالهشا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رَّامية وأصحاب أبي معاذ التُّومِنِيّ، وزُهَيْر اليامي، وطوائف غي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فة ذات، وفعل، هو يتكلم بمشيئته وقدرته كلامًا قائمًا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قول من صفة الكلام لكل متكلم، فكل من وصف بالكلام كالملائكة والبشر، والج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فكلامهم لابد أن يقوم بأنفسهم، وهم يتكلمون بمشيئتهم وقد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صفة كمال، لا صفة نقص، ومن تكلم بمشيئته أكمل ممن ل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، فكيف يتصف المخلوق بصفات الكمال دون الخال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جهمية والمعتزلة بنوا على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لا يقوم به صف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بزعمهم يستلزم التجسيم والتشبيه الممتنع؛ إذ الصفة عَرَض، والعرض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لاَّبيّ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صف بالصفات التي ليس له عليها 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بمشيئته؛ فأما ما يكون بمشيئته فإنه حـادث، والرب ـ تعـالى ـ لا تقـوم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وادث ويسمـ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مران بمشيئته وقدرته، وناداه حين أتاه بقدرته ومشيئته، كان ذلك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حا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تصف الرب به لقامت به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وادث لم يَخْلُ منها، وما لم يخل من الحوادث فهو حادث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ا لتلك الصفة إن كانت من لوازم ذاته، كان قابلا لها في الأزل، فيلز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في الأزل، والحوادث لا تكون فى الأزل فإن ذلك يقتضى وجود حوادث لا أول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حال، لوجوه قد ذكرت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استدللنا على حدوث الأجسام، وبه عرفنا حدوث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أثبتنا وجود الصانع، وصدق رسله، فلو قدحنا في تلك لزم القدح في أصو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ن لوازم ذاته صار قابلاً لها بعد أن لم يكن قاب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ابلا لتلك الصفة، فيلزم التسلسل ال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قول على عا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ي هذا الباب، وبينا فساده وتناقضه على وجه لا تبقى فيه شبهة لمن ف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اؤهم ـ وهم المتأخرون؛ كالرازي، والآمدي، والطوسي، والحِل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معترفون بأنه ليس لهم حجة عقلية على نفي ذلك، بل ذكر الرازي وأتباع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يلزم جميع الطوائف، ونصره في آخر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بر كتبه الكلامية الذي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عقول في دراية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قول النفاة لم يعتمد على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دت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يستلزم حلول الحوادث، فلما عرف فساد هذا الأصل لم ي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عمدتهم عليه، بل استدل بإجماع مركب، وهو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إلى الغاية، لأنه لم يكن عنده في نصر قول الكُلاَّبية غيره، وهذا مما ي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تبين له فساد قول الكُلاَّ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آمدي 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ار الأف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طل قولهم،وذك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عنه، وقد كشفت هذه الأمور في مواضع،وهذا معروف عند عامة العلماء حتى الحِل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طهر ذكر في كتبه أن القول ب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ليل عليه،فالمنازع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بل هؤلاء، كأبي المعالي وذويه، إنما عمدت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َّامية قالوا ذلك وتناقضوا، فيبينون تناقض الكرامية، ويظنون أنهم إذا 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 الكرامية ـ وهم منازعوهم ـ فقد فَلَجُ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وا وفا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علموا أن السلف وأئمة السنة والحديث ـ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كرَّامية من الطوائف ـ لم تكن تلتفت إلى الكرَّامية وأمثالهم، بل تكلم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خلق الكرَّامية، فإن ابن كَرَّام كان متأخرًا بعد أحمد بن حنبل،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الحجاج، وطبقته وأئمة السنة والمتكلمون تكلموا بهذا قبل هؤلاء، و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قولون بمو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ظهرت الجهمية النفاة، في أوائل المائة الثانية، بيّ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ضلالهم وخطأهم، ثم ظهر رَعْن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في أوائل المائ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، فجردوا الرد على الجهمية وكشف ضلالهم حتى جرد الإمام أحمد ا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، تدل على بطلان قولهم، وهي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آيات التي تدل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جدًا، 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صَوَّرْنَاكُمْ ثُمَّ قُلْنَا لِلْمَلآئِكَةِ اسْجُدُواْ ل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جَد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بين في أنه إنما أمر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 بعد خلق آدم، لم يأمرهم في الأزل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مَثَلَ عِيسَى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كَمَثَلِ آدَمَ خَلَقَهُ مِن تُرَابٍ ثِمَّ قَالَ لَهُ 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خل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، لا 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َا نُودِي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ورِكَ مَن فِي النَّارِ وَمَنْ حَو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 نُودِي مِن شَاطِئِ الْوَادِي الْأَيْمَن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ُقْعَةِ الْمُبَارَكَةِ مِنَ الشَّجَرَةِ أَن يَا مُوسَى إِنّ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بين في أنه إنما نا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جاء لم يكن النداء في الأزل، كما يقوله الكُلاَّبي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داء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 الله في الأزل، وهو لازم لذاته لم يزل ولا يزال مناديًا له، لكنه لما أت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دراكًا لما كان موجودًا 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قا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معنى واحد،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بإذنه كما يقول الأشعري، و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فهم منه ما أف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بكر وغيره،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هو معنى واحد لا يتبع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د، فموسى فهم المعنى كله أو بعضه إن قلتم كله فقد عَلِم عِلْم الله ك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 بعضه فقد تبعض، وعندكم لا ي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أتباع الكُلاَّبية بأن النداء وغيره من الكلام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، أو حروف وأصوات لازمة لذات الرب، كما تقوله السالمية ومن وافقهم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لق له إدراكًا لتلك الحروف والأصوات؛ والقرآن والسنة، وكلام السلف ق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أنه إنما ناداه وناجاه حين أتى،لم يكن النداء موجودًا قبل ذلك، فضلاً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يمًا أز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ذَاقَا الشَّجَرَةَ بَدَتْ لَهُمَا سَوْءَاتُ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فِقَا يَخْصِفَانِ عَلَيْهِمَا مِن وَرَقِ الْجَنَّةِ وَنَادَاهُمَا رَبُّ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نْهَكُمَا عَن تِلْكُمَا الشَّجَرَةِ وَأَقُل لَّكُمَا إِنَّ الشَّيْطَ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َا عَدُو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كلا منها نادهما، لم ينادهما قبل ذلك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قُولُ مَاذَا أَجَبْتُمُ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ادِيهِمْ فَيَقُولُ أَيْنَ شُرَكَائِيَ الَّذِينَ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جعل النداء في يوم معين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حادث كائن بعد أن لم يكن، وهو ـ حينئذ ـ يناديهم، لم يناديهم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أَوْفُواْ بِالْعُقُو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تْ لَكُم بَهِيمَةُ الأَنْعَامِ إِلاَّ مَا يُتْلَى عَلَيْكُمْ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ِلِّي الصَّيْدِ وَأَنتُمْ حُرُمٌ إِنَّ اللّهَ يَحْكُم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يحكم فيحلل ما يريد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، ويأمر بما يريد، فجعل التحليل والتحريم والأمر والنهي متعلقًا بإر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ي بإرادته، ويحلل بإرادته،ويحرم بإرادته، والكُلاَّب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إرادته، بل قديم لازم لذاته غير مراد له ولا 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مع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مخلوق منفصل عنه، ليس له كلام قائم به، لا بإرداته ول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، ومثل هذا كثير في القرآن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ُولَنَّ لِشَيْءٍ إِنِّي فَاعِلٌ ذَلِكَ غَدً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 شَاء اللَّهُ آ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رَدْنَا أَن نُّهْلِكَ قَرْيَةً أَمَر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ْرَفِيهَا فَفَسَقُواْ فِيهَا فَحَقَّ عَلَيْهَا الْقَو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رَادَ اللّهُ بِقَوْمٍ سُوءًا فَلاَ مَر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شِئ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َّلْنَا أَمْثَالَهُمْ تَبْد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ئْنَا لَنَذْهَبَنَّ بِالَّذِي أَوْحَيْنَا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في القرآن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وازم الفعل المضارع ونواصبه تخلصه للاستقبال،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 لما يستقبل من الزمان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شَاء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يقتضي حصول إرادة مست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ة مست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محبة والرضا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يدل على أنهم إذا اتبعوه أحبهم الله، فإنه جز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ْبِبْكُمُ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جزمه جوابًا للأمر، وهو في معنى الشرط، ف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وني يحبب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جواب الشرط والأمر إنما يكون بعده لا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بة الله لهم إنما تكون بعد اتباعهم للرسول، والم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بل المراد ثوابًا مخلوقًا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ثم محبة قديمة أزلية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وإما غيرها، والقرآن يدل على قول السلف أئمة السنة المخالفين ل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 اتَّبَعُوا مَا أَسْخَطَ اللَّهَ وَكَرِ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دل على أن أعمالهم أسخطته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لسخطه، وسخطه عليهم بعد الأعمال، لا قبلها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تَقَمْنَ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 تَكْفُرُوا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غَنِيٌّ عَنكُمْ وَلَا يَرْضَى لِعِبَادِهِ الْكُفْرَ وَإِن تَشْكُ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ضَه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ق الرضا بشكرهم وجعله مجز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ً له، وجزاء الشرط لا يكون إل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ُحِبُّ التَّوَّابِينَ وَ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ٍحٌبٍَ بَّذٌين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ٍقّاتٌلٍونّ فٌي سّبٌيلٌهٌ صّفْ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محبة بسبب هذه الأعمال، وهى جزاء لها، والجزاء إنما يكون بعد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مَلُواْ فَسَيَرَى اللّهُ عَمَلَكُمْ 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حق المنافقين، وقال في حق الت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ى اللّهُ عَمَلَكُمْ وَرَسُولُهُ 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ى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يراها بعد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الكريمة، والمنازع إما أن ينفي الرؤية، وإما أن يثبت رؤية قديمة 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ُمْ خَلاَئِفَ فِي الأَرْضِ مِن بَعْد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نظُرَ كَيْفَ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م كي تقتضي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متأخر عن المعلول، فنظره كيف يعملون هو بعد جعلهم خل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سَمِعَ اللَّهُ قَوْلَ الَّتِي تُجَادِلُكَ فِي زَوْج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شْتَكِي إِلَى اللَّهِ وَاللَّهُ يَسْمَعُ تَحَاوُرَ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 أنه يسمع تحاورهما حين كانت تجادل وتشتكي إلى الل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، يسمع الله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سمعه لنا جزاء وجوابًا للحمد، ف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مد والسمع يتضمن مع سمع القول قبوله وإجابته، ومنه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ِي لَس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ع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سَمِعَ اللّهُ قَوْلَ الَّذِينَ قَالُوا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ِيرٌ وَنَحْنُ أَغْن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َا 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 الصريح يدل على ذلك، فإن المعدوم لا يرى، ولا يسمع ب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تفاق العقلاء، لكن قال من قال من السا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مع ويرى موجودًا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لا موجودًا بائنا عنه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مع ويرى بائنًا عن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ق العباد، وعملوا، وقالوا؛ فإم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مع أق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أعمالهم؛ وإما لا يرى ولا يسمع، فإن نفي ذلك فهو تعطيل لهاتين الصفتين، و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، وهما صفتا كمال لا نقص فيه، فمن يسمع ويبصر أكمل ممن لا يسمع ولا ي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يتصف بأنه يسمع ويبصر، فيمتنع اتصاف المخلوق بصفات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خالق ـ سبحانه وتعالى ـ وقد عاب الله ـ تعالى ـ من يعبد من لا يسمع ولا ي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، ولأنه حي، والحي إذا لم يتصف بالسمع والبصر، اتصف بضد ذلك وهو ال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مم، وذلك ممتنع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أنه إذا كان يسمع ويبصر الأقوال والأعمال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؛ ف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جدد، وكان لا يسمعها ولا يبصرها، فهو بعد أن خلق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ا ولا يبصرها، وإن تجدد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وجودًا أو عدمًا، فإن كان ع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جدد شىء، وإن كان 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قائمًا بذات الله، أو قائمًا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الثاني يستلزم أن يكون ذلك الغير هو الذي يسمع ويرى، فيتعين أن ذلك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ؤية الموجودين قائم بذات الله، وهذا لا حي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لاَّبية يقولون في جميع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دد هو تعل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مأمور، وبين الإرادة والمراد، وبين السمع والبصر، والمسموع والمرئي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علق إما أن يكون وجودًا وإما أن يكون عدمًا، فإن كان عدمًا فلم ي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فإن العدم لا شىء، وإن كان وجودًا بط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حدوث تعلق هو نسبة وإضافة، من غير حدوث ما يوجب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دث نسبة وإضافـة إلا بحدوث أمر وجودي يقتضـ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ـ م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 ـ يسمون هذه النس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ئف متفقون على حدوث نسب، وإضافات وتعلقات، لكن حدوث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حدوث ما يوجبه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نسبة وإضافة إلا تابعة لصفة ثبوت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وة، والبنوة، والفوقية، والتحتية، والتيامن، والتياسر، فإنها لابد أن ت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ًا ثبو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ونه خالقًا، ورازقًا و محسنًا، وعادلاً، فإن هذه أفعال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؛ إذ كان يخلق بمشيئته، ويرزق بمشيئته، ويعدل بمشيئته، و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جماهير المسلمين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غير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ق فعل الخالق، والمخلوق مفعوله؛ ولهذا كان النبي صلى الله عليه وسلم يستع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عال الرب وصفاته، كما 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رضاك من سَخَطِ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افاتك من عقوبتك، وبك منك، لا أحصى ثناء عليك،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اذ بمعافاته كما استعاذ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أئمة السنة كأحمد وغيره على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ستعاذ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 منز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ة م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لم يضره شىء حتى يرتح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عافاته ورضاه غير مخلوقة؛ لأنه است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، والعافية القائمة ببدن العبد مخلوقة، فإنها نتيجة معا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لق فعله، المخلوق مفعوله، وقد خلق الخلق بمشيئته،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خلق فعل يحصل بمشيئته ويمتنع قيامه بغيره، فدل على أن أفعاله قائمة ب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ا حاصلة بمشيئته وقدرته، وقد حكى البخاري إجماع العلماء على الفرق بي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، وعلى هذا يدل صريح 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ـت بالأدلـة العقليـة والسمعيـة أن كـل ما سـوى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مخلـوق محدث، كائن بعد أن لم يكن، وأن الله انفرد بالقدم والأزلية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 وَالْأَرْضَ وَمَا بَيْنَهُمَا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حين خلق السموات ابتداء،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ه فعل يكون هو خلقًا للسموات والأرض، وإما ألا يحصل منه فعل بل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بلا فعل، ومعلوم أنه إذا كان الخالق قبل خلقها ومع خلقها سواء، 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 لم يجز تخصيص خلقها بوقت دون وقت، بلا سبب يوجب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حدوث المخلوق بلا سبب حادث ممتنع في بداية العقل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والقدرة خص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إرادة القديمة إلى جميع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 وأيضًا فلا تعقل إرادة تخصيص أحد المتماثلين إلا بسبب يوجبالتخصيص،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عند وجود المراد من سبب يقتضي حدوثه، وإلا فلو كان مجرد ما تقدم من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كافيًا، للزم وجوده قبل ذلك؛ لأنه مع الإرادة التامة والقدرة التام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هو المخلوق ـ كأبي الحسن ومن اتبع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 ـ ب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غيره لكان إما قديمًا وإما حادثًا، فإن كان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قدم المخلوق، لأنهما متضايفان، وإن كان حادثًا لزم أن تقوم به الحوادث، ث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يفتقر إلى خلق آخر ويلزم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الجمهور ـ وكل طائفة على أصلها ـ ف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خلوق حادثًا، كما يقول ذلك كثير من أهل المذاهب الأربعة، وعلي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،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سلمون لنا أن الإرادة قديمة أزلية، والمراد مُحْدَ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قول في الخلق ما قلتم في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خلق حادث في ذاته، ولا يفتقر إلى خلق آخ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لوق يحصل بقدرته بعد أن لم تكن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يحصل بمجرد القدرة، فالمتصل به أولى، وهذا جواب كثير من الكَرّ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شم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ه يفتقر إلى فعل قبله، فلم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‏؟‏ و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تسلسلا في الفاعلين، و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ة، فإن هذا ممتنع باتفاق العقلاء، بل هو تسلسل في الآثار والأفعال، وهو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بعد شىء وهذا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إذا شاء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لَنَفِدَ الْبَحْرُ قَبْلَ أَن تَنفَدَ كَلِمَاتُ رَبِّي 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مات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ها، وهذا تسلسل جائز كالتسلسل في المستقبل، فإن نعيم الجنة دائم لا نفا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شىء إلا وبعده شىء لا نه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َعَدّ، ولازم، فالمتعدي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ال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ال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استواء، والنزول، والمجىء والإتيا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 وَالْأَرْضَ وَمَا بَيْنَهُمَا فِي سِتَّةِ أَيَّامٍ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ف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زم، وكلاهما حاصل بمشيئته وقدرته، وهو متصف به، وقد بسط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قرآن يدل على هذا الأصل في أكثر من مائة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صحيحة فلا يمكن ضبطها في هذا الباب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خالد الجُهَن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صلى ب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بالحُدَيْبِيَة على أثر سَماء كانت من الليل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كم اللي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ن عبادي مؤمن بي و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الله ورحمته فذلك مؤمن بي كافر بالكواكب، 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 بَنوْءِ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ء كذا وكذا، فذلك كافر بي، مؤمن ب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حديث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كل من الرسل إذا أت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قد غضب اليوم غضبًا لم يغضب قبله مثله، ولن يغضب بع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حصل في ذلك اليوم ل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 الله بالوحي سمع أهل السموات كجَر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سلة على الصَّفْ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 الله بالوحي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 حين يسمعونه، وذلك ينفي كونه أزليًا، وأيضًا فما يكون كجر السلس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فَا، ويكون شيئا بعد شىء والمسبوق بغيره لا يكون أز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، نصفها لي ونصفها لعبدي،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جَّدَ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بيني وبين عبدي، ولعب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عبدي،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أن العبد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حَمْ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ْمـنِ الرَّحِي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حديث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كل ليلة حين يبقى ثلث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‏؟‏ من يسألني فأعطيه‏؟‏ من يستغفرني ف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قول وفعل في وقت معين،وقد اتفق السلف على أن النزول فعل يفعله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ذلك الأوزاعي، وحماد بن زيد، والفضيل بن عياض،وأحمد بن حنبل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لَّهُ أشد أذُ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حسن الصوت بالقرآن، من صاحب الْقَيْنَةِ إلى ق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ِنَ الله لشىء كأذنِه لنبي حسن الصوت، يتغنى بالقرآن، يج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ِنَ يَأذَنُ أذَ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ع يستمع استماع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ذِنَتْ لِرَبّ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ُقّ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يستمع إلى هذا،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عبدي يتقرب إلي بالنوافل حتى أحب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ه كنت سمعه الذي يسمع به، وبصره الذي يبصر به، ويده التي يبطش بها، ورجل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لا يزال يتقرب بالنوافل بعد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 وسلم فيما يروي عن رب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ي عبدي بي، وأنا معه إذا ذكرني؛ إن ذكرني في نفسه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كرني في ملأ ذكرته في ملأ خ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اء يكون بعد الشرط، فهذا يبين أنه يذكر العبد إن ذكره في نفسه، وإن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ذكره في ملأ خ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يذكره أزلاً وأبدً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 وذكر غيره، وسائر ما يتكلم الله به هو شىء واحد، لا يتبعض ولا يتعد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تكلم ولا يتكلم، ولا يذكر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في حديث تعلي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ن حمده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ربنا ولك الحمد، يسمع الله لكم، فإن الله ق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؛ لأن الجز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الله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زوم حرك لالتقاء الساكنين، وهذا يقتض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بعد أن تحم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ون النفا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نفي الصفات مطلقًا، ف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عه في الصفات مطلقًا، لا يختص بالصفات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ثبت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بذاته شىء بمشيئته وقدرت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كلم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ضى ويسخط، ويحب، ويبغض، ويختار بمشيئته وقدرت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فعل فعلاً ـ هو الخلق ـ يخلق به المخلوق، ولا يقدر عنده على فعل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بل مقدوره لا يكون إلا منفصلاً منه، وهذا موضع تنازع فيه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قدوره إلا بائنًا عنه، كما يقوله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لاَّبية والمعتزل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قدوره إلا ما يقوم بذاته،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مية والكرَّامية،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يهما مقد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عل، فمثل قوله تعالى</w:t>
      </w:r>
      <w:hyperlink r:id="rId4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 يَبْعَثَ عَلَيْكُمْ عَذَابًا مِّن فَوْقِكُمْ أَوْ مِن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ذَلِكَ بِقَاد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 يُحْيِيَ 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سْتَطِيعُ رَبُّكَ أَن يُنَزِّلَ عَلَيْنَا مَآئِدَةً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يْس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بِقَادِرٍ عَلَى أَنْ يَخْلُقَ مِثْل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 اللَّهَ الَّذِي 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 وَلَمْ يَعْيَ بِخَلْقِهِنَّ بِقَادِرٍ عَلَى أَنْ يُحْي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أمثال ذلك مما يبين أنه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كالإحياء، والبعث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ة على الأعيان ففي الصحيح 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ًا لي فرآني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با مسعود، لله أ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منك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قدر عليك منك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الأعيان المنفصلة؛ لقدرة الرب وقدر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فعل كالكرامية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الرب تتعلق بالمنفصل، وأما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لا تتعلق إلا بفعل في محلها ك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تدل على أن كلا القدرتين تتعلق بالمتصل والمنفصل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أخبر أن العبد يقدر على أفعال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سْتَط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طَوْلاً أَن يَنكِحَ الْمُحْصَنَاتِ 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منا من يستطيع ذلك، ومنا من لم يس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شباب، من است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الباءة فليتزوج، ومن لم يستطع فعليه بالصوم، فإنه له وج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وجاء أن تُرَض أُنثيا الفحل رض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شهوة الجماع كالخصي،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وم يقطع النكاح كما يقطع الوج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ن تعمل بالرضا مع اليقين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أنه قادر على عبده، وهؤلاء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اختيارية عم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امت به الحوادث لم يخل منها، وما لم ي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هو حادث، وقد نازعهم الناس في كلا المقدمتين وأصحابهم المتأخرون كالرا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دي قدحوا في المقدمة الأولى في نفس هذه المسألة، وقدح الرازي في 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ي غير موضع من كتبه، وقد بسط الكلام على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عرفنا حدوث العالم بهذه الطريق، وبه أثبتنا الص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جرم ابتدعتم طريقًا لا يوافق السمع ولا العقل، فالعالمون ب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فون أنكم مبتدعون محدثون في الإسلام ما ليس منه، والذين يعقلون ما يقو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 العقل يناقض ما قلتم، وأن ما جعلتموه دليلاً على إثبات الصانع،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ثباته بل هو استدلال على نفي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لصانع حق، وهذا الحق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إبطال استدلالكم، بأن ما لم يخل من الحوادث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طريقكم مبتدعة، ما سلكها الأنبياء ولا أتباعهم ولا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فلأن كل من يعرف ما جاء به الرسول ـ وإن كانت معرفته متوسطة، لم يص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اية ـ يعلم أن الرسول صلى الله عليه وسلم لم يدع الناس في معرفة 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ه، وصدق رسله إلى الاستدلال بثبوت الأعراض، وأنها حادثة، ولازمة للأجسام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الحوادث فهو حادث؛ لامتناع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بالاضطرار أن هذه الطريق لم يتكلم بها الرسول، ولا دع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حابه، ولا تكلموا بها، ولا دعوا ب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جب العلم الضروري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إن عند الرسول والمؤمنين به أن الله يعرف ويعرف توحيده، وصدق رس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، فدل الشرع دلالة ضرورية على أنه لا حاجة إلى هذه الطريق، ودل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الفة نصوص الكتاب والسنة على أنها طريق باطلة، فدل الشرع على أنه 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وأنها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قل، فقد بسط القول في جميع ما قيل فيها، في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، وبين أن أئمة أصحابها قد يعترفون بفسادها من جه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بي حامد والرازي وغيرهما بيان 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 فسادها للعقل تسلط الفلاسفة على سالكيها، وظنت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ذا قدحوا فيها فقد قدحوا في دلالة الشرع ظنًا منهم أن الشرع جاء بموجبها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جهل بالشرع والعقل من سالكيها، فسالكوها لا للإسلام نصروا، ولا ل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وا بل سلطوا الفلاسفة عليهم، و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بسو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أن يعرف أن نفيهم للصفات الاختيارية ـ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ا حلول الحوادث ـ ليس لهم دليل عقلي عليه، وحذاقهم يعترفون بذلك وأما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ه مملوء بما ينقاضه، والعقل ـ أيضًا ـ يدل على نقيضه من وجوه نبه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لم يكن مع أصحابها حجة ـ لا عقلية، ولا سمعية ـ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احتال متأخروهم فسلكوا طريقًا سمعية، ظنوا أنها تنفع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إن كانت صفات نقص وجب تنزيه الرب عنها، وإن كانت صفات كمال فقد كان فاق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قبل حدوثها، وعدم الكمال نقص، فيلزم أن يكون كان ناقصًا، وتنزيهه عن النقص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، وهذه الحجة من أفسد الحجج 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نقص عنه لم يعلم بالعق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إجماع ـ وعليه اعتمـدوا في نفي النقـص ـ فنعود إلى احتجاجهم بال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إجماع لا يحتج به في موارد النزاع؛ فإن المنازع ل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فقكم على نفي هذا المعنى، وإن وافقتكم على إطلاق القول بأن الله منزه عن النقص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عنى عندي ليس بنقص، ولم يدخل فيما سلمته لكم، فإن بينتم بالعقل أو ب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ئه، وإلا فاحتجاجكم بقولي ـ مع أني لم أرد ذلك ـ كذلك على؛ فإنكم تحت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، والطائفة المثبتة من أهل الإجماع، وهم لم يسلمو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م هذه الأمور قبل وجودها نقص، بل لو وجدت قبل 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نقصًا، 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م الله لموسى ـ عليه السلام ـ ونداؤه له فنداؤ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اه صفة كمال، ولو ناداه قبل أن يجىء لكان ذلك نقصًا، فكل منها كمال حين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مال قبل وجوده، بل وجوده قبل الوقت الذي تقتضي الحكمة وجوده فيه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عدم ذلك نقص، فإن ما كان حاد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أن يكون قديمًا، وما كان ممتنعًا لم يكن عدمه نقصاً؛ لأن النقص فوات 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رد في كل ما فعله الرب و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نقصًا فقد اتصف بالنقص، وإن كان كمالاً فقد كان فاقدًا له، 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عندنا ليست بنقص، ولا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 ذلك أمكن المنازع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وادث ليست بنقص ولا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ض على العقل الصريح ذات يمكنها أن ت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ا وتفعل ما تشاء بنفسها، وذات لا يمكنها أن تتكلم بمشيئتها ولا تتصرف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، بل هي بمنزلة الزمن الذي لا يمكنه فعل يقوم به باختياره، قضى العقل ا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ه الذات أكمل، وحينئذ فأنتم الذين وصفتم الرب بصفة النقص، والكمال في اتص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صفات، لا في نفي اتصاف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التي يمتنع أن يكون كل منها أزل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وجودها إلا شيئًا فشيئًا،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در على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فشيئًا، أو لا يقدر على ذلك‏؟‏ كان معلومًا ـ بصريح العقل ـ أن ال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شيئًا فشيئًا، أكمل ممن لا ي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ىء من هذه الأمور، و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در على أمور مباينة له، ومعلوم أن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على فعله المتصل به قبل قدرته على أمور مباينة له، ف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تصل به، لزم ألاَّ يقدر على المنفصل، فلزم على قولكم ألا يقدر على شىء،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شيئًا، فلزم ألاَّ يكون خالقًا لشىء، وهذا لازم للنفاة لا محيد ل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تي سلكوها في حدوث العالم، وإثبات الص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 حدوث العالم وإثبات الصانع، ولا يصح القول بحدوث العالم وإثبات الصان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طالها، لا ب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ا اعتمدوا عليه وجعلوه أصولاً للدين ودليلاً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نفسه باطل شرعًا وعقلاً، وهو مناقض للدين ومنا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سلف والأئمة يعيبون كلامهم هذا ويذمون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بالكلام تزندق، كما قال أبو يوسف، ويرو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ى في أهل الكلام أن يضربوا بالجريد والنعال، ويطاف بهم في العشائ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من ترك الكتاب والسنة، وأقبل عل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زنادقة، وما ارتدى أحد بالكلام ف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دق الأئمة في ذلك، فإنهم يبنون أمرهم على كلام مجمل، يرو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عرف حقيقته، فإذا اعتقد أنه حق، وتبين أنه مناقض للكتاب والسنة، بقى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ونفاق، ورَيْب وشك، بل طعن فيما جاء به الرسول وهذه هي ال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باطل من جهة العقل، 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ك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، فهم يظنون أن معهم عقليات، وإنما معهم جه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 حَتَّى إِذَا جَاءهُ لَمْ يَجِدْهُ شَيْئً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دَهُ فَوَفَّاهُ حِسَابَهُ وَاللَّهُ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هو الجهل المركب؛ لأنهم كانوا في شك وحيرة، فهم في ظ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وق بعض إذا أخرج يده لم يكد يراها، ومن لم يجعل الله له نورًا فم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ؤلاء من نور القرآن والإيما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مَثَلُ نُورِهِ كَمِشْكَاةٍ فِيهَا مِصْبَا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ِصْبَاحُ فِي زُجَاجَةٍ الزُّجَاجَةُ كَأَنَّهَا كَوْكَبٌ دُرِّيٌّ يُوقَد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جَرَةٍ مُّبَارَكَةٍ زَيْتُونِةٍ لَّا شَرْقِيَّةٍ وَلَا غَرْبِيَّةٍ يَك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يْتُهَا يُضِيءُ وَلَوْ لَمْ تَمْسَسْهُ نَارٌ نُّورٌ عَلَى نُورٍ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نُورِهِ مَن يَشَاء وَيَضْرِبُ اللَّهُ الْأَمْثَالَ لِلنَّاسِ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الكلام والفعل يدخل في الصفات الاختي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بمشيئة الرب وقدرته وأما الإرادة والمحبة والرضا والغضب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، فإن نفس الإرادة هي المشيئة، وهو ـ سبحانه ـ إذا خلق من يحبه كالخليل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يحب المؤمنين ويحبونه، وكذلك إذا عمل الناس أعمالاً يراها، وهذا لازم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كيف يدخل تحت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بعد عدمه، فإنما يكون بمشيئة الله وقدرته، و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ما شاء كان وما لم يشأ لم يكن، فما شاء وجب كونه، وهو تحت مشيئة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ما لم يشأه امتنع كونه مع قدرته عل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ِئ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آتَيْنَا كُلَّ نَفْسٍ هُد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تَلَ الَّذِينَ مِن بَعْد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 رَبُّك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 الشىء واجب الوقوع، لكونه قد سبق به القضاء على أنه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، لا يمتنع أن يكون واقعًا بمشيئته وقدرته وإرادته، وإن كانت من لوازم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ياته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رادته للمستقبلات هي مسبوقة بإرادته ل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ما أراد هذا الثاني بعد أن أراد قبله ما يقتضى إرادته، فكان حصول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حقة بالإرادة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قد اضطربوا في مسألة إرادة الله ـ سبحانه وتعالى ـ على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، ومنهم من نفاها، ورجح الرازي 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ه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ـ ول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نحن قررناها، وبينا فساد الشبه المانعة منها، وأن ما جاء به الكتاب والسن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محض الذي تدل عليه المعقولات الصريحة، وإن صريح المعقول موافق 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قد بينا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تنع تعارض الأدلة القطعية، 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رض دليلان قطعيان، سواء كانا عقليين أو سمعيين، أو كان أحدهما عقلياً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يًا، ثم بينا بعد ذلك أنها متوافقة، متناصرة، متعاض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ل يدل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، والسمع يبين صحة العقل، وأن من سلك أحدهما أفضى به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ذين يستحقون العذاب هم الذين لا يسمعون ولا يعقلو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تَحْسَبُ أَنَّ أَكْثَرَهُمْ يَسْمَعُونَ أَوْ يَعْق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مْ إِلَّا كَالْأَنْعَامِ بَلْ هُمْ أَضَلُّ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 فَوْجٌ سَأَلَهُمْ خَزَنَتُهَا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ُمْ نَذِيرٌ قَالُوا بَلَى قَدْ جَاءنَا نَذِيرٌ فَكَذَّبْنَا وَقُل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لَّهُ مِن شَيْءٍ إِنْ أَنتُمْ إِلَّا فِي ضَلَالٍ كَبِيرٍ وَ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ُنَّا نَسْمَعُ أَوْ نَعْقِلُ مَا كُنَّا فِي أَصْح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عِ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تَكُونَ لَهُمْ قُلُوبٌ يَعْقِلُونَ بِهَا أَوْ آذَانٌ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فَإِنَّهَا لَا تَعْمَى الْأَبْصَارُ وَلَكِن تَعْمَى الْقُلُوبُ الَّت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ذِكْرَى لِمَن كَانَ لَهُ قَلْبٌ أَوْ أَلْقَى السَّمْع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قرآن أن من كان يعقل، أو كان يسمع، فإنه يكون ناج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ًا، ويكون مؤمنًا بما جاءت به الرسل، وقد بسطت هذه الأمور في غير موضع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حول النظار كأبي عبد الله الرازي، وأبى الحسن الآمدي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حجج النفاة لحلول الحوادث وبينوا فساد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لهم أربع ح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مشهورة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و قامت به لم يَخْلُ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ضدادها، وما لم يخل من الحوادث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ا المقدمة الأولى، و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ذكر الرازي وغيره فسادها، و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قابلاً لها في الأزل، لكان القبول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فكان القبول يستدعى إمكان المقبول، ووجود الحوادث في الأزل محال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وها هم بالمعارضة بالقدرة بأنه قادر على إحداث الحوادث، والقدرة تستدعى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، ووجود المقدور وهو الحوادث في الأزل محال، وهذه الحجة باطلة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وادث؛ إما أن يكون ممتنعًا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مكنًا، فإن كان ممكنًا أمكن قبولها، والقدرة عليها دائمًا، وحينئذ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جنسها في الأزل ممتنعًا، بل يمكن أن يكون جنسها مقدورًا مقبولاً،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 فقد امتنع وجود حوادث لا تتناهى، وحينئذ فلا تكون في الأزل ممكن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ة ولا مقبولة، وحينئذ فلا يلزم امتناع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وادث موجود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ال بدوام امتناعها، وهذا تقسيم حاصر يبين فساد هذ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رب ـ تعالى ـ قادر، 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قادرًا ـ وهو الصواب ـ 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صار قادرًا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،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قادرً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م يزل قادرًا، فإن كان 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مكنًا أمكن دوام وجود الممكنات، فأمكن دوام وجود الحوادث، وحينئذ فل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قابلاً لها 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الفعل ممتنعًا ثم صار مم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قيضين فإن القادر لا يكون قادرًا على ممتنع، فكيف يكون قادرا على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ممتنع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بتقدير إمكان هذا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در في الأز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فيما لا يزال، وكذلك في ال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بل في الأزل لما يمكن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بل لما في الأزل، فإنما هو 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و قادر عليه، يمكن وجوده، فأما ما يكون ممتنعًا لا يدخل تحت القدرة، ف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ب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در على حدوث ما هو مباي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معلوم أن قدرة القادر على فعله القائم به أولى من قدرته على ال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إذا كان الفعل لا مانع منه إلا ما يمنع مثله لوجود المقدور المباين، ثم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المباين هو ممكن وهو قادر عليه، فالفعل أن يكون ممكنًا مقدورً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ثالث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مت به الحوادث للزم ت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ير على الله محال، وأبطلوا هم هذه الحجة الرازي وغيره، ب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مت به تغير‏؟‏ أتريدون بالتغير نفس قيامها به أم شيئًا آخر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م الأول كان المقدم هو الثاني، والملزوم هو اللازم، وهذا لا فائدة في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قدي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مت به الحوادث لقامت به الحوادث، وهذا كلام لا يفيد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م بالتغير معنى غير ذلك، فهو ممنوع، فلا نسلم أنها لو قامت به لزم تغيرٌ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الحوادث، فهذا ج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ضا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جمل، فالتغير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لا يراد به مجرد كون المحل قامت به الحوادث، فإن الناس لا يقولون ل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والكواكب إذا تح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تغيرت، ولا يقولون للإنسان إذا تكلم و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غير، ولا يقولون إذا طاف وصلى، وأمر ونهى، و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غير، إذا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، بل إن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، لمن استحال من صفة إلى صفة، كالشمس إذا زال ن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غيرت، فإذا اصفرت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نسان إذا مرض أو تغير جسمه بجوع أو تعب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غير خلقه ودينه، مثل أن يكون فاجرًا فينقلب ويصير برًا، أو يكون 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لب فاجرًا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وج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تغيرًا لما رأى منه أثر الجوع ولم يزل يراه يركع و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ه تغيرًا، وك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د تغير على فلان إذا صار يبغضه بعد المحب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ابتًا على مودته لم يسم هَشَّتْه إليه وخطابه له ت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رى على عادته في أقواله وأفعاله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تغير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غَيِّرُ مَا بِقَوْمٍ حَتَّى يُغَيّ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بِأَنْ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م إذا كا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الموجودة يقولون ويفعلون ما هو خير لم يكونوا قد غيروا ما بأنفسهم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وا عن ذلك فاستبدلوا بقصد الخير قصد الشر، وباعتقاد الحق اعتقاد 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يروا ما بأنفسهم، مثل من كان يحب الله ورسوله والدار الآخرة فتغير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ا يحب الله ورسوله والدار الآخرة، فهذا قد غير م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معنى التغير، فالرب ـ تعالى ـ لم يزل ولا يزال موص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 الكمال، منعوتًا بنعوت الجلال والإكرام وكماله من لوازم ذاته، فيمتنع أن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شىء من صفات كماله، ويمتنع أن يصير ناقصًا بعد 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عليه قول السلف، و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متكلمً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، ولم يزل قادرًا، ولم يزل موصوفًا بصفات الكمال، ولا يزال كذلك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يرًا، وهذا معن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يغير، ولا يتغير فإنه يحيل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يسلبها ما كانت متصفة به إذا شاء، ويعطيها من صفات الكمال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كماله من لوازم ذاته، لم يزل ولا يزال موصوفًا بصفات الكما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لِكٌ 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فَانٍ وَيَبْقَى وَجْهُ رَبِّكَ ذُو الْجَل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النفاة، هم الذين يلزمهم أن يكون قد تغير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أزل لا يمكنه أن يقول شيئًا، ولا يتكلم بمشيئته وقدرت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تنعًا عليه لا يتمكن منه، ثم صار الفعل ممكنًا يمكنه أن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في الكلام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ثبت الكلام المعرو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ر الكلام ممكنًا له بعد أن كان ممتنعا عليه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ه بالكلام المعروف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بلا مشيئة وقدرة كم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لاَّبيّة، فهؤلاء أثبتوا كلامًا لا يعقل، ولم يسبقهم إليه أحد من المسلم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لمون قبلهم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ف وأهل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بمشيئته وقدرته، وكلام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بقدرته ومشيئته، ف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كلم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 وقدرته، وكلامه شىء واحد لازم لذاته، وهو حروف، أو حروف وأصوات أزلية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، 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ؤلاء كلهم، الذين يمنعون أن الرب لم يزل يمكنه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اء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ستلزم وجود حوادث لا تتناهى، وذلك محال، ف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فعل ممكنًا له بعد أن كان ممتنعًا عليه، و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ر قادر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م يكن قادرًا، وهذا حقيقة التغير، مع أنه لم يحدث سبب يوجب كونه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أزل قادر على ما لا ي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في والإثبات، فهو في الأزل كان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ان القول ممكنا له أو ممتن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؟‏ 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له،فقد جوزتم دوام كونه فاعلاً، وأنه قادر على حواد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ممت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الممتنع، مع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متنعًا غير ممكن، لا يكون مقدورًا للقادر، إنما المقدور هو المم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كنه أن يفع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ان لا يمكنه أن يفعل، وهذا صريح في أنه صار قادرًا بعد أن لم يكن، وهو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نفا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ثبتة يلزمهم القول بأنه تغير، قد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قولهم، وأنهم هم الذين قالوا بما يوجب ت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الحوادث به أفول، والخليل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فل هو المتحرك الذي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فيكون الخليل قد نفى المحبة عمن تقوم به الحوادث، فلا يكون إلهً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يد بكونه تغير، أنه تكلم بمشيئته وقدرته، وأنه يحب منا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ح بتوبة التائب، ويأت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أنك سميت هذا تغيرًا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متنع‏؟‏ فهذا محل النزاع، كما قال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دم هو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الأحاديث الصحيحة أن الله يوصف بالغيرة وهي مشت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ر، فقال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غير من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ى عبده أو تزني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حب إليه المدح من الله،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دح نفسه، ولا أحد أحب إليه العُذْر من الله، من أجل ذلك بعث الرسل و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، ولا أحد أغير من الله، من أجل ذلك حرم الفواحش ما ظهر منها وما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غِيرة سع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أغير منه، والله أغي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صة الخليل حجة عليهم لا لهم، وهم المخالفون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بينا ولغيرهما من الأنبياء ـ عليهم الصلاة والسلام ـ وذلك 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اللَّيْلُ رَأَى كَوْكَبًا قَالَ هَـذَا رَبِّي فَلَمَّا أَفَلَ قَالَ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بُّ الآفِلِينَ فَلَمَّا رَأَى الْقَمَرَ بَازِغًا قَالَ هَـذَا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فَلَ قَالَ لَئِن لَّمْ يَهْدِنِي رَبِّي لأكُونَنَّ مِنَ الْ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الِّينَ فَلَمَّا رَأَى الشَّمْسَ بَازِغَةً قَالَ هَـذَا رَبِّي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ُ فَلَمَّا أَفَلَتْ قَالَ يَا قَوْمِ إِنِّي بَرِيءٌ مِّمَّا تُشْر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وَجَّهْتُ وَجْهِيَ لِلَّذِي فَطَرَ السَّمَاوَاتِ وَالأَرْضَ حَنِي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له في كتابه أنه من حين بزغ الكوكب، والقمر، والشمس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فولها، لم يق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البازغين، ولا المتحركين، ولا المتحول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من تقوم به الحركات ولا الحوادث، ولا قال شيئًا مما يقوله النفاة حين أ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كب و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ول باتفاق أهل اللغة، و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يب والاحتجاب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اضطرار من لغة العرب التي نزل بها القرآن، وهو المراد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ين أفل وغاب عن الأبصار، فلم يبق مرئي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ًا، فحينئ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 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قتضى أ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ًا منتقلا تقوم به الحوادث، بل كونه جسمًا متحيزًا تقوم به الحوادث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ً عند إبراهيم على نفي 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براهيم إنما استدل بالأفول على أنه ليس رب العالمين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ـ لزم من ذلك أن يكون ما يقوم به الأفول ـ من كونه متحركًا منتقلاً ـ ت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بل ومن كونه جسمًا متحيزًا، لم يكن دليلاً عند إبراهيم على أنه ليس ب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وحينئذ فيلزم أن تكون قصة إبراهيم حجة على نقيض مطلوبهم، لا على 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هل البدع لا يكادون يحتجون بحجة سمعية، ولا عقلية، إلا وه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مل حجة عليهم، 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براهيم ـ عليه السلام ـ لم يقص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ـذَا رَب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ب العالمين، ولا كان أحد من قوم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ب العالمين، من تجوي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بل كانوا مشركين، مقرين بالصانع، وكانوا يتخذون الكواكب و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ًا يدعونها من دون الله ويبنون لها الهياكل، وقد صنفت في مثل مذهبهم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تاب السر المكتوم في السحر ومخاطبة النجوم وغيره من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عْبُدُونَ أَنتُمْ وَآبَاؤُكُمُ الْأَقْدَمُونَ فَإِنَّهُمْ عَدُوٌّ 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رَبَّ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أُسْوَةٌ حَسَنَةٌ فِي إِبْرَاهِيمَ وَالَّذِينَ مَعَهُ إِذْ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وْمِهِمْ إِنَّا بُرَاء مِنكُمْ وَمِمَّا تَعْبُدُونَ مِن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ْنَا بِكُمْ وَبَدَا بَيْنَنَا وَبَيْنَكُمُ الْعَدَاوَةُ وَالْبَغْض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دًا حَتَّى 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خليل في تما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بَرِيءٌ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شْرِكُونَ إِنِّي وَجَّهْتُ وَجْهِيَ لِلَّذِي فَطَرَ السَّمَاوَاتِ وَ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 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ه إنما يعبد الله وحده فله يوجه وجهه، إذا توجه قصد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قصده وجهه، فالوجه توجه حيث توجه القلب، فصار قلبه وقصده ووجهه متوجه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وجود الصانع فإن هذا كان معلومًا عند قومه، لم يكونوا ينازعونه في وجود ف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وإنما كان النزاع في عبادة غير الله، واتخاذه ربا، فكانو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السماوية ويتخذون لها أصنامًا أ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الثاني من الشرك،فإن الشرك في قوم نوح كان أصله م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ـ أهل القبور ـ ثم صوروا تماثيلهم، فكان شركهم بأهل الأرض؛إذ كا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ضل الناس بحسب الإمكان فكان ترتيبه، أولا الشرك بالصالحين أيس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م إبراهيم انتقلوا إلى الشرك بالسماويات، بالكواكب، وصنعو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بحسب ما رأوه من طبائعها، يصنعون لكل كوكب طعامًا وخاتمًا وبخورًا وأمو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سبه، وهذا كان قد اشتهر على عهد إبراهيم إمام الحنفاء؛ ولهذ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أَئِفْكًا آلِهَةً دُونَ اللَّهِ تُرِيدُونَ فَمَا ظَنُّكُم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-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عْبُد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حِتُونَ وَاللَّهُ خَلَقَكُمْ وَم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صة إبراهيم قد ذكرت في غير موضع من القرآن مع قومه، إنما فيها نه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رك، خلاف قصة موسى مع فرعون، فإنها ظاهرة في أن فرعون كان مظهرًا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ق، وجح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عن إبراهيم أنه حاج الذي حاجه في ر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َّذِي حَآجَّ إِبْرَاهِيمَ فِي رِبِّهِ أَنْ آتَاهُ اللّهُ الْمُلْك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بْرَاهِيمُ رَبِّيَ الَّذِي يُحْيِـي وَيُمِيتُ قَالَ أَنَا أُحْيِـ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ِيتُ قَالَ إِبْرَاهِيمُ فَإِنَّ اللّهَ يَأْتِي بِالشَّمْسِ مِنَ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ِ بِهَا مِنَ الْمَغْر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جاحدًا للصانع، ومع هذا فالقصة ليست صريحة في ذلك، بل يدعو الإنس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نفسه وإن كان لا يصرح بإنكار الخالق، مثل إنكار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فقصة إبراهيم إلى أن تكون حجة عليهم، أقرب منه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حجة لهم، وهذا بين ـ ولله الحمد ـ بل ما ذكره الله عن إبراهيم يدل عل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ا ينفونه عن الله، فإ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ِي لَس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ع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جيب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، وإنما يسمع الدعاء ويستجيبه بعد وجوده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جوده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سَمِعَ اللَّهُ قَوْلَ الَّتِي تُجَادِلُكَ فِي زَوْج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شْتَكِي إِلَى اللَّهِ وَاللَّهُ يَسْمَعُ تَحَاوُرَ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جادل وتشتكي حال سمع الله تحاورهما، وهذا يدل على أن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ؤيته المذكو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 فَسَيَرَى اللّهُ عَمَلَكُمْ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اَئِفَ فِي الأَرْضِ مِن بَعْدِهِم لِنَنظُرَ كَيْفَ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رؤية مستقلة ونظر مستقل، وقد تقدم أن المعدوم لا يرى ول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اً عن الرائي السامع باتفاق العقلاء، فإذا وجدت الأقوال والأعمال س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آ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ؤية والسمع أمر وجودي، لابد له من موصوف يتصف به، فإذا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آها وسمعها، امتنع أن يكون غيره هو المتصف بهذا السمع وهذه الرؤية، و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غيره فتعين قيام هذا السمع وهذه الرؤية به بعد أن خلقت الأعمال والأق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عن لا حي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ه المسألة، وما قال فيها عامة الطوائف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وحكيت ألفاظ الناس بحيث يتيقن الإنسان أن النافي ليس معه حجة لا س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قلية، وأن الأدلة العقلية الصريحة موافقة لمذهب السلف، وأهل الحديث، و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الكتاب والسنة مع الكتب المتقدمة؛ التوراة والإنجيل والزبور، فقد ات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الأنبياء وأقوال السلف وأئمة العلماء، ودلت عليها صرائح المعق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الف فيها كالمخالف في أمثالها ممن ليس معه حجة لا سمع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، بل هو شبيه ب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مَعُ أَوْ نَعْقِلُ مَا كُنَّا فِي 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تَكُونَ لَهُمْ قُلُوبٌ يَعْقِلُونَ بِهَا أَوْ آذَانٌ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فَإِنَّهَا لَا تَعْمَى الْأَبْصَارُ وَلَكِن تَعْمَى الْقُلُوبُ الَّت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هذه المسألة ومسألة الزي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حدث من المتأخرين فيها 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غيري كنا على مذهب الآباء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 الأصلين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، فلما تبين لنا ما جاء به الرسول دار الأمر بين أن نتبع ما أنزل ال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بع ما وجدنا عليه آباءنا، فكان الواجب هو اتباع الرسول، وإلاَّ نكون مم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 اتَّبِعُوا مَا أَنزَلَ اللَّهُ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نَتَّبِعُ مَا وَجَدْنَا عَلَيْهِ آبَاء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وَلَوْ جِئْت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هْدَى مِمَّا وَجَدتُّمْ عَلَيْهِ آبَاء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صَّيْنَا الْإِنسَانَ بِوَالِدَيْهِ حَمَلَتْهُ أُم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ْنًا عَلَى وَهْنٍ وَفِصَالُهُ فِي عَامَيْنِ أَنِ اشْكُرْ لِي وَلِوَالِد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َ الْمَصِيرُ وَإِن جَاهَدَاكَ عَلى أَن تُشْرِكَ بِي مَا لَيْسَ لَك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ٌ فَلَا تُطِعْهُمَا وَصَاحِبْهُمَا فِي الدُّنْيَا مَعْرُوفًا وَا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َ مَنْ أَنَابَ إِلَي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اتباع الكتاب المنزل والنبي المرسل، وسبيل من أنا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نا الكتاب والسنة كالمهاجرين والأنصار، دون ما خالف ذلك من دين الآباء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اء، والله يهدينا وسائر إخواننا إلى الصراط المستقيم، صراط الذين أنع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نبيين والصديقين والشهداء والصالحين وحسن أولئك ر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أنزل القرآن، وهدى به الخلق، وأخرجهم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ات إلى النور، وأم القرآن هي 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 نصفين، فنصفه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ا لعبدي، ولعبدي ما سأل،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ي 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جَّدَنِي 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يني وبين عبدي ولعبدي ما سأل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عبدي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سورة فيها لله الحمد، فله الحمد في الدنيا والآخرة،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السؤال، وفيها العبادة لله وحده، وللعبد الاستعانة، فحق الرب حمده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هذان ـ حمد الرب وتوحيده ـ يدور عليهما جميع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صفات الاختيارية هي من تمام حمده، فمن لم يقر بها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أن الله محمود البتة، ولا أنه رب العالمين، فإن الحمد ضد الذم، والحم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بمحاسن المحمود مع المحبة له، والذم هو الإخبار بمساوئ المذموم مع ال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جماع المساوئ فعل الشر، كما أن جماع المحاسن فعل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فعل الخير ـ بمشيئته وقدرته ـ استحق الحمد، فمن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ختياري يقوم به، بل ولا يقدر على ذلك، لا يكون خالقًا ولا ربًا ل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هِ الَّذِي 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عَلَى عَبْدِهِ 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حو ذلك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فعل يقوم به باختياره امتنع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معلوم بصريح العقل أنه إذا خلق السموات والأرض، ف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يصير به خالقًا؛ وإلا فلو استمر الأمر على حال واحدة ـ لم يحدث فعل ـ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ما كان قبل أن يخلق، وحينئذ فلم يكن المخلوق موجودًا فكذلك يجب أ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خلوق موجودًا، إن كان الحال في المستقبل مثل ما كان في الماضي، لم يح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فعل هو خلق السموات والأرض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شْهَدت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قَ السَّمَاوَاتِ وَالْأَرْضِ وَلَا خَلْقَ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م قد شهدوا نفس المخلوق، فدل على أن الخل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ه، وهو تكوينه لها وإحداثه لها، غير المخلوق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 وَال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ق لها كان في ستة أيام، وهي موجودة بعد المشيئة، فالذي اختص بالمشيئ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بعد 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ْمـنِ الرَّحِي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ن الرحمن الرحيم،هو الذي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بمشيئته وقدرته،فإن لم يكن له رحمة إلا نفس إرادة قديمة،أو صفة أخرى قد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وصوفًا بأنه يرحم من يشاء، ويعذب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انظُرُوا كَيْفَ بَدَأَ الْخَلْقَ ثُمَّ اللَّهُ يُنشِئُ النَّشْأ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َ إِنَّ اللَّهَ عَلَى كُلِّ شَيْءٍ قَدِيرٌ يُعَذِّبُُ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حَمُ مَن يَشَاء وَإِلَيْهِ تُقْل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الرحمة ضد التعذيب،والتعذيب فعله،وهو يكون بمشيئته،كذلك الرحم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،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حَمُ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ة لذاته ـ أو صفة أخرى لذاته ـ ليست بمشيئته؛فلا تكون الرحمة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شيئته إلا المخلوقات المباينة، لزم ألاَّ تكو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 بل تكون مخلوقة له، وهو إنما يتصف بما يقوم به لا يتصف بالمخلوقات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َّحًمـّنٌ برَّحٌي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ضى الله الخلق كتب في كتاب، فهو موضوع عنده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ي تغلب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ق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سابقًا لما يكو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لا بمشيئة الرب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رحمة إلا إرادة قديمة أو ما يشبهها، ا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ضب مسبوق بها، فإن الغضب إن فسر بالإرادة، فالإرادة لم تسبق نفسها،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صفة قديمة العين، فالقديم لا يسبق بعضه بعضًا،وإن فسر بالمخلوقات لم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ة ولا غضب، وهو قد فرق بين غضبه وعقا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زَآؤُهُ جَهَنّ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ًا فِيهَا وَغَضِبَ اللّهُ عَلَيْهِ وَلَعَنَهُ وَأَعَدَّ لَهُ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ذّ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وَالْمُنَافِقَاتِ وَالْمُشْرِكِينَ وَالْمُشْرِكَاتِ الظَّان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ظَنَّ السَّوْءِ عَلَيْهِمْ دَائِرَةُ السَّوْءِ وَغَضِ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َعَنَهُمْ وَأَعَدَّ لَهُمْ جَهَنَّمَ وَسَاء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ذي رواه الإمام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من 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به، ومن شر عباده، ومن هَمَزَات الشياطين وأن يح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ُكُمْ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 إِن يَشَأْ يَرْحَمْكُمْ أَوْ إِن يَشَأْ يُعَذِّب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ق الرحمة بالمشيئة كما علق التعذيب، وما تعلق بالمشيئ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 به الرب فهو من الصفات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ونه مالكًا ليوم الدين، يوم يدين العباد بأعمالهم، إن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، وإن شرًا فشر، يوم الدين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دْرَاكَ مَا يَو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لَا ت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ٌ لِّنَفْسٍ شَيْئًا وَالْأَمْرُ يَوْمَئِذٍ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ك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صرف بأمر فيطاع؛ ول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للحي المطاع الأمر، لا يقال في الجمادات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، إن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يقال ليعسوب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نحل؛ لأنه يأمر فيطاع، و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صريف في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لك هو الآمر الناهي المطاع، فإن كان يأمر وينهى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ره ونهيه من الصفات الاختيارية، وبهذا أخبر القرآن؛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أَوْفُواْ بِالْعُقُودِ أُحِلَّتْ لَكُم بَهِيمَةُ الأَنْع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ا يُتْلَى عَلَيْكُمْ غَيْرَ مُحِلِّي الصَّيْدِ وَأَنتُمْ حُرُمٌ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َحْكُم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أمر وينهى بمشيئته ـ بل أمره لازم له حاصل بغير 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درته ـ لم يكن هذا مالكًا أيضًا، بل هذا أولى أن يكون مملوكًا، فإ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خلق الإنسان، وجعل له صفات تلزمه ـ كاللون، والطول، والعَرْض، والح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يحصل لذاته بغير اختياره ـ فكان باعتبار ذلك مملوكًا مخلوقًا ل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وإنما يكون ملكا، إذا كان يأمر وينهى باختياره فيطاع وإن كان الله خا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ه ول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قصود أنه لا يكون ملكًا إلا من يأمر وينهي بمشيئته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زم له بغير مشيئته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له، فكلاهما يلزم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لكًا، وإذا لم يمكنه أن يتصرف بمشيئته لم يكن مالكً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وم به فعل اختياري لم يكن عنده في الحقيقة مالكًا لشىء، وإذا اعتبرت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جدت أنه من لم يقر بالصفات الاختيارية لم يقم بحقيقة الإيمان ولا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الفاتحة وغيرها يدل على الصفات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خلاص العبادة لله، والاستعانة به، وأن المؤمنين ل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لا يستعينون إلا بالله، فمن دعى غير الله من المخلوقين، أو استعان ب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قبور وغيرهم ـ لم يحق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قق ذلك إلا من فرق بين الزيارة الشرعية و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يارة الشرعية عبادة لله، وطاعة لرسوله، وتوحيد لله، و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اده، وعمل صالح من الزائر يث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رة البدعية، شرك بالخالق، و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، وظلم ل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زيارة الشرعية هو الذي يحق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 أن اثنين لو شهدا جنازة، فقام أحدهما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 وارحمه، وعافه واعف عنه، وأكرم نزله ووسع مدخ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سله بماء وثَلْج وبَرَدٍ، ونَقِّه من الذنوب والخطايا كما ينقى الثوب الأبي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نَسِ، وأبدله دارًا خيرًا من داره، وأهلاً خيرًا من أهله، وأعذه من عذاب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 القبر، وافسح له في قبره، ونور له فيه، ونحو ذلك من الد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، أشكو لك ديوني، وأعدائي، وذنوبي، أنا مستغيث بك، مستجير بك، أغ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لكان الأول عابدًا لله، و محسنًا إلي خلقه، محسنًا إلى نفسه ب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نفعه عباده، وهذا الثاني مشركًا مؤذيًا ظالمًا معتديًا على الميت ظ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عض ما بين البدعية والشرعية من الف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صاحب الزيارة الشرعية،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دقًا؛ لأنه لم يعبد إلا الله، ولم يستعن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 الزيارة البدعية فإنه عبد غير الله، واستعان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عض ما يبي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قرآن اشتملت علي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ين المتنازع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صفات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الشرعية، والزيارة الب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ـ تعالى ـ هو المسؤول، أن يه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إخواننا إلى صراطه المستقيم، صراط الذين أنعم عليهم من النبيين والصد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والصالحين وحسن أولئك رف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 الرَّحِيم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عل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الٌكٌ يّوًمٌ بدٌَ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 مج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مد، والثناء، والم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أول القراءة في قي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آخر القيام بعد الركو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لك الحمد، ملء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ثناء والمجد أحق ما قال العبد، وكلنا لك 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 لما أعطيت ولا معطي لما منعت، 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مبتدأ محذوف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أحق م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حمد الله والثناء عليه أحق ما قاله العبد، وفي ضمنه توحيده 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لا لغيرك، 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 لما أعط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طي لما م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قتضي انفراده بالعطاء والمنع فلا يستعان إلا 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إل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إنس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ملك، والغنى، والرئاسة، فهذا لا ينجيه منك، إنما ينجيه الإيمان و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الذكر في آخر القيام؛ لأنه ذكر أول القيا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حمد الله أحق الأقوال بأن يقوله العبد؛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ق الأقوال كان أفضلها، وأوجبها على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فترض الله على عباده في كل صلاة أن يفتتحوها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هم ـ أيضًا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وا كل خطبة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أمرهم أن يكون مقدمًا على كل كلام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ًا للخالق أو خطابًا للمخلوق؛ ولهذا يقدم النبي صلى الله عليه وسلم الحمد 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يوم القيامة؛ ولهذا أمرنا بتقديم الثناء على الله في التشهد قبل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ي بال لا يبدأ فيه بالحمد 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ْذَ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دعي إلى الجنة الحمادون، الذين يحمدون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رَّاء والضَّرّ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ج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، والجنس له كمية وكيفية، فالثناء كميته وتكبيره وتعظيمه كيفيته، والمج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ة والعلو، فهو يعظم كيفيته، وقدره، وكميته المتصلة، وذلك أن هذا وص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يتضمن القدرة، وفعل ما يشاء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ْمـنِ الرَّحِي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مة المتضمنة لإحسانه إلى العباد بمشيئته وقدرته ـ أيضًا ـ والخير يحصل ب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التي تتضمن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يرًا مريدًا للإحسان، حصل كل خير، وإنما يقع النقص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أو لعدم إرادة الخير، فالرحمن الرحيم، الملك، قد اتصف بغاية إرادة ال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القدرة؛ وذلك يحصل به خي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ملك الدنيا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دين لا يدعي أحد فيه منازعة، وهو اليوم الأعظم،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دنيا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ما يضع أحدكم إصبعه في اليمِّ فلينظر ب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عاقبة أفعال العباد، وقد يدل بطريق التنبيه، وبطريق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ك الدنيا، فيكون له الملك وله الحمد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ْمُلْكُ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وَهُوَ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أنه قادر على أن يرحم ورحمته وإحسانه وصف له يحصل بمشيئته وهو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علم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ارة في الأمور كلها، كما يعلمهم السورة من القرآن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َ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بالأمر،فليركع ركعتين من غير الفريضة، 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قدرك بقدرتك، وأسألك من فضلك العظيم، فإنك تقدر ولا أقدر، وتعلم ولا أعلم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الغيوب، اللهم إن كنت تعلم أن هذا الأمر ـ ويسميه باسمه ـ خير لي في د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ياي، ومعاشي، وعاقبة أمري؛ فاقدره لي، ويسره لي، ثم بارك لي فيه، وإن كنت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أمر شر لي في ديني ومعاشي وعاقبة أمري، فاصرفه عني، واصرفني عنه، واقد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بعلمه وقدرته ومن فضله، وفضله يحصل برحمته، وهذه الصفا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صفات الكمال، لكن العلم له عموم التعلق، يتعلق بالخالق، والمخلوق، والم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ة فإنما تتعلق بالمخلوق، وكذلك الملك، إنما يكون ملك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اتحة اشتملت على الكمال في الإرادة، وهو الرحمة، وعلى الك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وهو ملك يوم الدين، وهذا إنما يتم بالصفات الاختيارية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ـ تعالى ـ بالصفات الفعلية ـ مثل الخالق، والرازق، والباع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رث، والمحيى، والمميت ـ قديم عند أصحابنا، وعامة أهل السنة من المال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، 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حمد بن إسحاق الكلاباذي، حتى الحنفية والسال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َرّ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ه مع المعتزلة، 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بن عقي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قول في ذلك، و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ه الفعلية ـ وإن كانت قديمة ـ فإنها مجاز قبل وجود الفعل، وذكر ذلك ع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 الخلاف مع السالمية، والقاضي إنما ذكر للمسأل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مشبع، وماء مروٍ، وسيف قاطع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جاز؛ لأن المجاز ما يصح نفي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د ليس بأب؛ ولا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يف الذي 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طوع، ولا عن الخبز الكثير، والماء الكثي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بع، ولا بمروى فعلم أن ذلك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علي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وصف بذلك يعتمد كمال الوصف الذي يصدر عنه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ات الفعل الص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يوصف بكل ما يتصف بالقدرة عليه وإن 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صحابنا في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غفورًا، ه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ورًا، أو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عل متحقق منه في الثاني من الزمان، كتحق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أنه باعث وارث قبل البعث والإرث، وهذا مأخذ أبي إسحاق بن شاقلا والقاض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وهذا بخلاف من يجوز أن يفعل ويجوز ألاَّ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به من بعض الوجوه وصف النبي قبل النبوة، بأنه خاتم النب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 ولد آدم، وخاتم الرسل ووصف عمر بأنه فاتح الأمصار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ليلة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 أبى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طائفة من الأصوليين أن إطلاق الصفة قبل وجود المعنى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وحين وجوده حقيقة، وبعد وجوده وزواله محل الاختلاف؛ لكن هذه ال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ة عند الجمهور، فيفرقون بين من يتحقق وجود الفعل منه،وبين من يمكن وجود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خالقًا في الأزل للمخلوق فيما لا يزال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ريدًا في الأزل ورحيمًا، وبهذا يظهر الفرق بين إطلاق ذلك عليه وإطلاق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سيقوم به في المستقبل من المخلوقين، فعلى الوجه الأول يكون الخالق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، وعلى هذا الوجه يكون الخالق بمنزلة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ق يعود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له ـ سبحانه ـ في ذاته حاله قبل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 بعد أن يفعل سواء، لم تتغير ذاته عن أفعاله، ولم يكتسب عن أفعاله صفات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أخذ نبه عليه القاضي ـ أيضًا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قد ثبت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خالقًا والخالق ذاته، وذاته كانت في الأزل، فلو لم يكن خالقًا وصار خا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مه التغير والتحويل، والله يتعالى عن ذلك، وعلى هذا فيكون ذلك بمنزلة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صفة قائمة بذاته ليست هي المخلوق، و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موضع آخ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 الإحسان والإنعام، ويعنى به أن الإحسا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ه غير المحسن به، ومنع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ديم الخلق، لأن الخلق هو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القولين لأصحابنا، وهو قول الكَرّامية والحنفية وتسميها فرقة التك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هو المخلوق، كقول 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في عيو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 غير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ق صفة قائمة بذاته، والمخلوق هو الموجود المخترع لا يقوم بذا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مسألة التي تقدمت، وأن الصفات الصادرة عن الأفعال موصوف بها في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 يحدث فعل في ذاته من قول أو إرادة عند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؟‏ فيه خلاف بين أصحابنا وغيرهم، مبنى على الصفات الفعلية،مثل 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ول ونحو ذلك، مع اتفاقهم على أنه لم يزل موصوفًا بصفاته قديمًا بها لم ي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فة كمال، لكن أعيان الأقوال والأفعال، هل هي قديمة، أم الكمال أ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ًا بنوع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 الكلام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ونه خالقًا وكريمًا، هل هو لأجل ما أب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اً عنه من الخلق والنعم ‏؟‏ أم لأجل ما قام به من صفة الخلق والكرم‏؟‏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لحنفية والكَرَّامية، وكثير من أهل الحديث، وأصحابنا في أحد القولين، 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، وعليه يدل كلام أحمد وغيره من علماء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كريمًا وغفورًا وخالق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، ويكون في تفسير ذلك قولان كما في تفسير المتكلم قولان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لحق بالعالم أو بالغفور‏؟‏ والأول هو قول الأشعرية، بناء على أن الخل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قو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لقًا في الأزل إما بمعنى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قاطع، أو بمعنى وجود الفعل قطعًا في الحال الثاني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تح الأمصار، وهذا نبي هذه الأمة، وعلى هذا المعني فالخلق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ية الإض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علنا الخلق صفة قائمة به، فهل هي المشيئة والقول، أم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قول الحنفية، وأكثر الفقهاء والمحدثين، كم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في الرحمة والرضا والغضب، هل هي الإرادة أم صفة غير الإرادة‏؟‏ على قو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ا ليست هي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اء الله كان، و هو لا يحب الفساد، ولا يرضى لعباده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صوف في الأزل بالصفات الفعلية من الخلق والك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فرة، فهذا إخبار عن أن وصفه بذلك متقدم؛ لأن الوصف هو الكلام الذي ي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هذا مما تدخله الحقيقة والمجاز، وهو حقيقة عند أصحابنا، وأما اتصاف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اء كان صفة ثبوتية وراء القدرة، أو إضافية، فيه من الكلام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الشيخ الإمام العالم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ر الأمة وبحر العلوم، شيخ الإسلام تقي الدين أبو العباس أحمد بن تيمية ـ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ضى عنه وأ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حمده، ونستعينه، ونستغفره، ونعوذ بالله من شرور أنفس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يئات أعمالنا، من يهده الله فلا مضل له، ومن يضلل فلا هادي له، و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حده لا شريك له، وأشهد أن محمدًا عبده ورسوله، صلى الله 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ه الرا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الصفات الاختي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مونها حلول الحوادث، بعد أن قرر أن هذا المذهب قال به أكثر فرق العقلاء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نكرونه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صفات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ية عارية عن الإضافات كالسواد و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حقيقية التي تلزمها الإضافات، ك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ات المحضة، والنسب المحضة، مثل كون الشىء قب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، ومثل كون الشىء يمينًا لغيره أو يسارًا له، فإنك إذا جلست على يمين 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ذلك الإنسان وجلس في الجانب الآخر منك، فقد كنت يمينًا له، ثم صرت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ًا له، فهنا لم يقع التغير في ذاتك، ولا في صفة حقيقية من صفاتك، بل في 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ت هذا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قوع التغير في الإضافات فلا خلاص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وع التغير في الصفات الحقيقية، فالكرامية يثبتونه، وسائر الطوائف ينك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يظهر الفرق في هذا الباب بين مذهب الكرامية ومذهب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ى فساد قول الكرامية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كان من صفات الله فلابد أن يكون من صفات ال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ت الجلال، فلو كانت صفة من صفاته محدثة، لكانت ذاته قبل حدوث تلك الصفة خ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ة الكمال و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ي عن صفة الكمال ناقص، فيلزم أن ذاته كانت نا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حدوث تلك الصفة فيها، وذلك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حدوث الصفة في ذات الله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ه لا يدل على محل النزاع،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ليل مبني على مقدمات لم يقرروا واحدة منها، لا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 ولا سمعية، وهو أن كل ما كان من صفات الله لابد أن يكون من صفات الكمال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قبل تلك الصفة تكون ناقصة، وأن ذلك النقص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 لو ق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لامتنع خلوه من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م على ذلك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ب اتصافه بهذا الكمال، وتنزيهه عن النقص، لم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ك عليه حجة عقلية، بل أنت وشيوخك ـ كأبي المعالي وغيره ـ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العقل، بل بالسمع، وإذا كنتم معترفين بأن هذه المقدمة لم تعرفوها ب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مع إما نص وإما إجماع، وأنتم لم تحتجوا بنص، بل في القرآن أكثر من مائة نص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، والأحاديث المتواترة حجة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الإجماع إذا كانت أزلية 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ل صحيح الوجود 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ون الشىء قابلاً لغيره نسبة بين ال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بول، والنسبة بين المنتسبين متوقفة على تحقق كل واحد من المنتسبين، و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ة تعتمد وجود المنتس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صحة اتصاف الباري بالحوادث حاصلة في الأزل، لزم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وجود الحوادث حاصلة 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ليل بعينه موجود في كونه قادرًا، فإن كون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ى غيره نسبة بين القادر والمقدور، والنسبة بين المنتسبين متوقفة على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المنتسبين، وصحة النسبة تعتمد وجود المنتس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صحة ا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بالقدرة على الغير حاصلة في الأزل، لزم أن يكون صحة وجود المقدور حاص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، فهذا وزان ما قلته سواء ب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ن جوزت وجود أحد المنتسبين، وهو كونه قادرًا في الأزل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وجود المقدور في الأزل، فجوز أحد المنتسبين، وهو كونه قابلاً في الأزل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وجود المقبول في الأزل، وإن لم تجوز ذلك، بل لا تتحقق النسب إلا مع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جميعًا، لزم إما تحقق إمكان المقدور في الأزل وإما امتناع كونه قاد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، وأياما كان بطلت حجتك، سواء جوزت وجود أحد المنتسبين مع تأخر الآخر، أو جو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قدور في الأزل، أ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قادر في الأزل، فإن هذا و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لكن لو قدر أن أحدًا التزم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ير قادرًا بعد أن لم يكن قاد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ير قابلاً بعد أن لم يكن قاب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قادرًا، إن كان من لوازم ذاته وجب كو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، وامتنع وجود الملزوم وهو الذات بدون اللازم، وهو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من لوازم الذات كانت من عوارضها، فتكون الذات 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قادرًا، وكانت الذات قابلة لتلك القا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ول كونه قادرًا إن كان من اللوازم عاد المقصود،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رض افتقر إلى قابلية أخرى، ولزم إما التسلسل وإما الانتهاء إلى قادرية 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ك بأن وجود القادر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ًا على وجود المقدور، ووجود القابل لا يجب أن يكون متقدمًا على وجود المقب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مجرد الدعوى ولم تذكر دليلاً، لا على هذا ولا على هذا، والنزاع ثابت في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أن يكون القادر متقدمًا على إمكا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، بل ولا يجوز، بل يمكن أن يكون وجود المقدور مع قدرة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قدور مع القدرة عند جماهير الناس من المسلمين وغيرهم، وإن كان وجود 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ادر يفسر ب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قدور أزليًا مع القادر في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أهل الملل وجماهير العقلاء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الق كل شىء، وهو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اه مخلوق، حادث بعد أن لم يكن، وإنما يقوله شرزمة من الفلاسفة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لك معه بالزمان لم يتأخر عنه، ويجعلونه مع ذلك مفعولاً مقد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مقدور متصلاً بالقادر، بحيث لا يكون بينهما انفصال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ه، فهذا مما يقوله أكثر العقلاء من المسلم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ثر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أثره عقب ت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التام يستلزم وجود موجبه عقبه لا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في المؤثر التام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و يجب أن يكون أثره منفصلاً عنه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إلا متراخيًا عن القادر، والأثر متراخيًا عن المؤثر، كما يقول ذل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 أو يجب أن يقارنه في الزمان، كما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ه من المتفلسفة، ووافقهم عليه بعض أهل الكلام في العلة الفاعلي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لولها يقارنها في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ثر يتصل بالمؤثر التام لا ينفصل ع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نه في الزمان، فالقادر يجب أن يكون متقدمًا على وجود المقدور لا ينفص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قادر يجب أن يكون متقدمًا على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يت بالتقدم الانفصال فممنوع، وإن عنيت عدم المقارنة ف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نسلم المقا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تضح بالجواب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إما وجوب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 فلا يجب أن يكوم متقدمًا على وجود المقبول، فلم تذكر عليه د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كلية سالبة، وهي ممنوعة، بل المقبول قد يكون من الصفات اللازمة، ك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قدرة، فيجب أن يقارن المقبول للقابل، فلا يتقدم القابل على المقبو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لأمور الاختيارية التي تحدث بقدرة الرب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قبولات هي مقدورة للرب،وهي مع كونها مقبولة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ات، وأنت ق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دور يجب أن يكون متأخرًا عن وجود المقدو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من المقبولات مقدور، فيجب على قولك أن يكون القابل لهذه متقدمًا على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قدم، إن عنيت به مع الانفصال والبينونة الزمانية،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يت به المتقدم ـ وإن كان المقدور المقبول متصلاً بالقادر القا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رزخ بينهما ـ فهذا لا ينازعك فيه أحد من أهل الملل، وجماهير العقلاء، ب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ك فيه عاقل يتصور ما يقول، فإن المقدور الذي يفعله القادر الأزلي ب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كون قديمًا معه لم يتقدم ال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عقلاء قاطبة على أن كل ما كان مقدورًا مفع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يار، بل مفعولاً مطلقًا، لم يكن إلا حادثًا كائنًا بعد 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حوادث شيئًا بعد شىء، إن كان ممك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ذات قابلة لذلك، وإن كان ممتنعًا امتنع أن تكون قابلة له، بل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من لوازمها فهو مشروط بإمكان المقبول، فلم تزل قابلة لما يمكن وجوده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جواب 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لم تزل قا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وجود المقبول مشروط بإمكانه، فلم تزل قابلة لما يمكن وجوده، لا ل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ة النفا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قابل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زل، للزم وجودها أو إمكان وجودها في الأزل، وقرروا ذلك في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قابل للشىء لا يخلو عنه وعن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زعهم الجمهور في هذه المقدمة، ونازعهم فيها الرازي والآم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سم من الأجسام فإنه لا يخلو من كل جنس من الأعر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ذلك الجنس؛ لأن القابل للشىء لا يخلو منه ومن ضده؛ فلذلك عدل من عدل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قابلاً لها لكان قبوله لها من لوازم ذاته، وهذا يقتضي أن ي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قابلاً للحوادث لم يخل من الحادث أو من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 للشىء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عن ضده، فقد يقال على هذه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ختص به لا ب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عام أيضًا، فيقول لهم 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موه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ض بقبول سائر الموصوفات بما تقبله، فإن قبولها لما تقبله إن كان من لوازم ذ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لاَّ تزال قابلة له، وإن كان من عوارض الذات فهي قابلة لذلك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يلزم إما التسلسل وإما الانتهاء إلى قابلية تكون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، فيلزم أن يكون كل ما يقبل شيئًا قبوله له من لوازم ذاته، وليس الأمر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ـ وغيره من الموجودات ـ يقبل صفات في حال دون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خلوق الذي يقبل بعض الصفات في بعض الأحوال،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تغير تغيرًا أوجب له قبول ما لم يكن قابلاً له، كالإنسان إذا كبر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ول العلم والفهم ما لم يكن قابلاً له قبل ذلك، بخلاف من لم تزل ذاته ع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ثم قبل ما لم يكن قابلاً، فإن 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 للشىء يجب أن يكون قبوله له من لوازم 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دعوا أن كل جسم فإنه يقبل جميع أنواع الأعراض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ب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ـو الجسم من كل نوع من أنواع الأْعراض عن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وع، ويكون ما ذكروه ـ من أن القبول من لوازم ذات القابل ـ دليلاً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ين، وإن لم يدعوا ذلك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تتغير، فتقبل في حا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قابلة له في حالة أخرى، ولا يحتاجون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 للشىء لا يخلو عن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بل للشىء لا يخلو عنه وعن ضده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هذا أن يكون لم تزل الحوادث قائمة به، ونحن نلتزم ذلك وتحقيق ذلك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عينه موجود في القادر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على الشىء لا يخلو عنه وعن ضده؛ ولهذا كان الأمر بالشىء نهيًا عن ضده،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ىء أمرًا بأحد أضد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بالنهي فعل ضد المنهي عن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أمر وجودي هو مطلوب الن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على الأضداد، لو أمكن خلوه ع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داد لكان إذا نهى عن بعض الأضداد لم يجب أن يكون مأمورًا بشىء منها، ل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َّ يفعل ذلك الضد ولا غيره من الأض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علوه مأمورًا ببعضها، علم أن القادر على أحد الضدين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ن ضده، وحينئذ فإذا كان الرب لم يزل قادرًا، لزم أنه لم يزل فاعلاً لشى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ده، فيلزم من ذلك أنه لم يزل فاعلاً، وإذا أمكن أنه لم يزل فاعلاً للحوادث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زل قابل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ذكر هذا الجواب على وجه لا يقب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قابل للشىء لا يخلو عن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، فالقادر على الشىء لا يخلو عنه وعن ضده؛ لأن القادر قابل لفعل المقدو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ول القابل للحوادث يستلزم إمكان وجودها في الأزل، فقدرة القادر أزلية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يستلزم إمكان وجودها في الأزل، وإن أمكن أن يكون قادرًا مع امتناع المقد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أن يكون قابلاً مع امتناع ال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ها من لوازم ذات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يها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ن كان دوام الحوادث ممكنًا، أمكن أنه لم يزل قادرًا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اً لها، وإن كان دوامها ليس بممكن، فقد صار قبوله لها وقدرته عليها ممكن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ذا جائزًا جاز هذا، وإن كان هذا ممتنعًا كان هذا ممتن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أمر في هذه المسألة إلى نفس القدرة على دوام الحوادث وهو الأصل المشهور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ه من أئمة السنة والحديث،وأنه لم يزل قادرًا على أن يتكلم بمشيئته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بمشيئته، جوز ذلك، والتزم إمكان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ا احتج به أئمة الفلاسفة على قدم العالم، لا يدل على قدم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لم، بل إنما يدل على أصول أئمة السنة والحديث، المعتنين بما جاء به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اية تحقيق معقولات المتكلمين والمتفلسفة يوافق ويعين ويخدم ما جاءت به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ل بذلك من المتكلمين ـ بل قال بامتناع دوام الحوادث ـ لم يكن عنده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ها وقدرت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ول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هؤلاء ـ بأنه يتكلم بمشيئته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يقوم بذاته أقرب إلى المعقول والمنقول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ه مخلوق، 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كلام قديم، من غير أن يمكنه أن يتكلم بقدرته، أو 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و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معقول والمنقول، فإنه أولى بالترجيح، مما هو أبعد عن ذلك من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لخليل ـ عليه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ول عبارة عن ال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تغير لا يكون إلها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نسلم أن الأفول هو التغير، ولم يذكر على ذلك 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م يذكر إلا مجرد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خلاف إجماع أهل اللغة والتفسير، بل هو خلاف 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الدين، والنقل المتواتر للغة والتفسير، فإن الأفول هو الم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ت الشمس تأفُل وتأفِل أفولاً إذا غابت، ولم يقل أح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ر، ولا أن الشمس إذا تغير لونه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فلت، ولا إذا كانت متح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فلت، ولا أن الريح إذا هبت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فلت، ولا أ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ر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فل، ولا أن الشجر إذا تحر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فل، ولا أن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وا أو مشوا وعملوا أعماله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فلوا، بل ولا قال أح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أو اصفر وجهه أو احم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ول من أعظم الأقوال افتراء على الله، وعلى خليل الل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ـ عز وجل ـ وعلى رسوله صلى الله عليه وسلم المبلغ عن الله، وعلى أ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، وعلى جميع أهل اللغة، وعلى جميع من يعرف معان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صة الخليل ـ عليه السلام ـ حجة عليكم، فإنه 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ًا وتحرك إلى الغروب فقد تحرك، ولم يجعله آفلاً، ولما رأى القمر بازغً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ًا، ولم يجعله آفلاً، فلما رأى الشمس بازغة علم أنها متحركة، ولم يجعلها آف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حركت إلى أن غابت والقمر إلى أن غاب لم يجعله آف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ول عبارة عن التغير، إن أراد بال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الة، فالشمس، والقمر، والكواكب لم تستحل بالمغيب، وإن أراد به التحرك، ف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متحركً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مَّا أَف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ه يأفل تارة ولا يأ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 يقيد هذا الفعل بزمان هذا الفعل،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ن أ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قال ذلك حين أف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مَّا أَف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حدوث الأفول وتجدده،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ه، فليس الأفول هو الحركة، ولفظ التغير والتحرك 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 به ال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ول الحوادث، فليس هو معنى التغير في اللغة، وليس الأفول هو التحرك ولا ال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غير، بل الأفول أخص من التحرك، والتغير أخص من ال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تغير والأفول عموم وخصوص، فقد يكون الشىء متغيرًا غير آف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آفلاً غير متغير، وقد يكون متحركًا غير متغير، ومتحركًا غير آ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تغير أخص من التحرك على أحد الاصطلاحين، فإن لفظ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ا الحركة المكانية، وهذه لا تستلزم ال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ه أعم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كة في الكيف والكم، مثل حركة النبات بالنمو، وحركة نفس الإنسان بالم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، والغضب، و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ركة قد يعبر عنها بالتغير، وقد يراد بالتغير في بعض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 الاحتجاج بلفظ التغير إن كان سمعياً فالأفول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ر، وإن كان عقليا، فإن أريد بالتغير ـ الذي يمتنع على الرب ـ محل النزاع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ه مواقع الإجماع فلا مناز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 من هذ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ول هو الإمكان، كما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وى في حضيرة الإمكان أفول بوجه ما، فإنه يلزم على هذا أن يكو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له آفلاً، ولا يزال آفلاً، فإن كل ما سواه ممكن، ولا يزال ممكنا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ول وصفًا لازمًا لكل ما سوى الله، كما أن كونه ممكنًا وفق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و فقير ـ 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وصف لاز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تكون الشمس، والقمر،والكواكب، لم تزل ولا تزال آفلة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سموات والأرض، لا يزال آف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صح قوله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فَلَ قَالَ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بُّ 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ام هؤلاء المحرفين لكلام الله ـ تعالى ـ وكلام خليل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مواضعه، هو آفل قبل أن يبزغ، ومن حين بزغ، وإلى أن 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 ما يرى وما لا يرى في العالم آفل، والقرآن بين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بازغ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ّذّا رّبٌ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لت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اعدة 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ما يحتج به المبطل من الأدلة الشرعية و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دل على الحق، لا تدل على قول الم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يعرفه كل أحد، فإن الدليل الصحيح لا يدل إلا على حق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لكلام في أعيان الأدلة، و بيان انتفاء دلالتها على 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تها على الحق هو تفصيل هذا الإ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شىء آخر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دليل الذي يحتج به المبط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إذا أعطى حقه، وتميز ما فيه من حق وباطل، وبين ما يدل عليه، تبين أن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قول المبطل المحتج به في نفس ما احتج به عليه، وهذا عج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أملت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من الأدلة السمعية فوجدت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بيان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عقلية التي يعتمدون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العلوم الكلية والإلهية هي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دلة السمعية، فقد ذكرت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ا متعددة مما يحتج به الجهمية، والرافضة وغيرهم، مثل احتجاج الجهمية 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غير موضع أنها تدل على نقيض مطلوبهم و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غير موضع في الرد على الجهمية يتضمن الكلام على تأ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م، التي جمعها أبو عبد الله الرازي في مصنفه الذي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سيس التق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مع فيه عامة حججهم، ولم أر له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حتجاجهم على نفي الرؤي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ُ وَهُوَ يُدْرِكُ الأَبْص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إثبات الرؤية ونفي الإحاطة وكذلك الاحتجا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حتجاج الشيع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 وَ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تكون مني بمنزلة هارون من موس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هي دليل على 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، كما بسط هذ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 أهل الس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د على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أدلة العقلية، فإن كل من له معرفة يعرف أن السمع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دل على إثب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فضة، فعمدتهم السمعيات، لكن كذبوا أحاديث كثيرة جدًا، 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ا على أهل السنة، وروى خلق كثير منها أحاديث، حتى عسر تمييز الصدق م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ثر الناس، إلا على أئمة الحديث العارفين بعلله متنا وسن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جهمية أتوا بحجج عقلية، اشتبهت على أكثر الناس ورا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إلا على قليل ممن لهم خبر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أحاديث الرافضة وبيان الفرقان بين الحديث الصدق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غير هذا الموضع، كالرد على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على الأدلة العقلية، التي يحتج بها المب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نفاة الصفات، ومن الممثلة الذين يمثلونه بخلقه، وعلى الأدلة التي يحتج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نافية، والقدرية المجبرة الجهمية، فإن هذين الأصلين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ـ ويسميان التوحيد والعدل ـ هما أعظم وأجل ما تكلم فيه في الأصول، و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أعم، ومعرفة الحق فيهما أنفع من غيرهما، بل وكذلك بسائر ما يحتج به في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 الحجج العقلية والس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الكلام في أفعال الرب ـ تعالى ـ وأقوا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، و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دبر الخبير ما احتج به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قدي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 وأتباعه، ومن وافقهم، كالقاضي أبي يعلى وأتباعه، وأبي المعالي وأب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ي، وأبي منصور الماتريدي، وغيرهم من الحنبلية، والشافعية، والمالكية، و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 توجد عند التحقيق تدل إلا على مذهب السلف والأئمة الذي ي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دبر ما يحتج به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، إن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عمدة القائلين بقدم الكلام من الأدلة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ان، عليهما اعتماد الأشعري وأصحابه ومن واف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يعلى، وأبى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اغونى وأمثالهما، وهذه هي عمدة أئمة النظار كابن كُلاَّب، والأشع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انسي، وأمثالهم، في نفس الأمر من العق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مدة من لا يعتمد 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ه المسألة وأمثالها إلا على العقليات كأبي المعالي ومتب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لم يكن الكلام قديمًا للزم أن يتصف في الأ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د من أضداده، إما السكوت وإما الخرس، ولو كان أحد هذين قديمًا لامتنع زو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أن يكون متكلمًا فيما لا يزال، ولما ثبت أنه متكلم فيما لم يزل ثبت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تكلمًا، وأيضًا فالخرس آفة ينزه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مخلوقًا لكان قد خلقه إما في نفس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، أو قائمًا بنفسه، والأول ممتنع؛ لأنه يلزم أن يكون محلاً للحوادث،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؛ لأنه يلزم أن يكون كلامًا للمحل الذي خلق فيه، والثالث باطل؛ لأن الكلام ص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 لا تقوم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طلت الأقسام الثلاثة تعين أنه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جة الأولى، فهي تدل على مذهب السلف، وأ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إذا شاء وكيف شاء، فيدل على أن نوع الكلام قديم، لا على أنه 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وأن الكلام شىء واحد هو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حتجاج الفلاسفة القائلين بقدم العالم على قدم الفاعلية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ذهب السلف أيضًا، فهؤلاء الذين احتجوا على قدم مفعوله المعين ـ وهو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ذين احتجوا على قدم كلامه المعين، كل ما احتجوا به من دليل صحيح فإنه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طلوبهم، بل إنما يدل على مذهب السلف المتبعين للرسول، فتبين أن الأدلة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من جميع الطوائف إنما تدل على تصديق الرسول، وتحقيق ما أخبر به،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قوله، وهي من آيات الله الدالة على تصديق الأنبياء التي قال ا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نَا فِي الْآفَاقِ وَفِي أَنفُسِهِمْ حَتَّى يَتَبَيَّنَ لَهُمْ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من الميزان الذي أنزل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دلة المعتزلة والكرَّامية وغيرهما، كما سنذكره إن شاء ال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قصود هنا الكلام على ما تعتمد عليه أئمة النظار من الأشعرية ونح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ونحوهم، وهاتان الطائفتان كل طائفة تقابل الأخرى بالمشرق والمغرب، 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ع هؤلاء تارة ومع الأخرى تارة، كالغزالي، والرازي، والآمدي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بيان دلالة الأدلة العقلية على مذهب السلف، الذ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كتاب والسنة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ج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متكلمًا في الأزل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ًا بضده إما السكوت، وإما الخرس؛ لأنه حي، والحي إذا لم يكن متكلمًا كان ساك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رس، كما أنه إذا لم يكن سميعًا كان أصم، وإذا لم يكن بصيرًا كان أعمى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قابلة للكلام والقابل للشىء لا يخلو عنه وعن ضده، هكذا يحتج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وزعوا في ذلك، وخالفهم العقلاء، حتى أصحابهم المتأخرون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، والآمدي، فإن أولئك ادعوا أن الجسم لما كان قابلاً للأعراض لم يخ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أنواع الأعراض من بعضه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واء له طعم ولون وريح فخ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قرير الحجة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ب ـ تعالى ـ إذا كان قاب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تصاف بشىء لم يخل منه، أو من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إذا كان قابلاً للاتصاف بصفة كمال، لزم وجودها 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كان الرب قابلاً له لم يتوقف وجوده له على غيره، فإن غيره لا يجع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ًا ولا فاعلاً، بل ذاته وحدها هي الموجبة لما كان قابلاً له، وإذا كانت ذات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لما هو قابل له وذاته واجبة الوجود كان المقبول واجب الوجود له، وه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ه قابل للضدين لم يخل من أحدهما؛ لأنه لو خلا من أحدهما لكان وجود أحده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قفًا على سبب غير ذاته، فإن التقدير أنه قابل له ووجود المقبول له ممكن، وقد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وقف على غيره، وإن لم يكن موجد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ذاته موجبة له، وإلا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فإن غيره لا يجعله موجودًا له، وإذا لم يوجد ـ لا بنفسه ولا بغيره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، والتقدير أنه ممكن، فما كان ممكنًا له كان واجب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رت الحجة على هذا الوجه لم يحتج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ابل للشى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عنه وعن ضده، فإن هذه الدعوى الكلية باطلة، بل يدعى ذلك في حق الله خاصة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الدليل والفرق بينه وبين غيره،فإن غيره إذا كان قابلاً للشىء كا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فيه من غيره وهو الله ـ تعالى ـ وإحداث الله لذلك القبول لا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ًا للقابل،بل يجوز أن يتوقف على شروط يحدثها الله وعلى موانع يزيلها، ف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هنا ليس منه بل من غيره،فلم تكن ذاته كافية فيه،وأما الرب ـ تعالى ـ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شىء من صفاته وأفعاله على غيره، بل هو الأحد الصمد المستغنى عن كل م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سواه مفتقر إليه مصنوع له، فيمتنع أن يكون الرب مفتقرًا إليه، فإن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القبلي الممتنع بصريح العقل و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قرير هذه الحجة الدالة على قدم الكلام، وأنه لم يزل متكل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دل أيضًا على قدم جميع صفاته، وأن ذاته القديمة مستلزمة لصفات الكمال الممك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صفة كمال لا نقص فيه فإن الرب يتصف بها، واتصافه بها من لوازم ذاته،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ًا بصفات الكمال، وذاته هي المستلزمة لصفات كماله، لا يجوز أن يحتاج في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 له إلى غيره، والكلام صفة كمال، فإن من يتكلم أكمل ممن لا يتكل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يعلم ويقدر أكمل ممن لا يعلم ولا يقدر، والذي يتكلم بمشيئته وقدرته أكم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لم بمشيئته وقدرته، وأكمل ممن تكلم بغير مشيئته وقدرته إن كان ذلك معق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تقريرها على أصول السلف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قاد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و غير قادر فإن لم يكن قادرًا فهو الأخرس، وإن كان قادرًا ولم يتكل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ُلاَّبية، فالكلام عندهم ليس بمقدور، فلا يمكنهم أن ي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د دلت على قدم الكلام، لكن مدلولها قدم كلام معين بغير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‏؟‏ أم مدلولها أنه لم يزل متكلمًا بمشيئته وقدرته‏؟‏ والأ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لاَّبية، والثاني قول السلف والأئمة وأهل الحديث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لا الأول، لأن إثبات كلام يقوم بذات المتكلم بدون مشيئته وقدرته غير 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لوم، والحكم على الشىء فرع عن ت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لمحت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ت ولا أحد من العقلاء يتصور كلامً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 المتكلم، بدون مشيئته وقدرته، فكيف تثبت بالدليل المعقول شيئًا لا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تصف بالكلام لاتصف بالخرس والسكوت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في الكلام بالحروف والأصوات، فإن الحي إذا فقدها لم يكن متكلمًا، ف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ى الكلام ولم يتكلم، وهو الس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 يكون قادرًا ع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دعوه من الكلام النفساني، فذلك لا يعقل أن من خلا ع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تًا أو أخرس، فلا يدل بتقدير ثبوته على أن الخالي عنه يجب أن يكون ساكت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كلام القديم النفساني الذي أثبتموه،لم تثبتوا ما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ا تصورتموه، وإثبات الشىء فرع تصوره، فمن لم يتصور ما يثبته كيف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ه‏؟‏ ولهذا كان أبو سعيد بن كُلاب ـ رأس هذه الطائفة وإمامها في هذه المسأل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 في بيانها شىء يعقل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يناقض السكوت وال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ت والخرس إنما يتصوران إذا تصور الكلام، فالساكت هو الساك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الأخرس هو العاجز عنه، أو الذي حصلت له آفة في محل النطق تمنعه عن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لا يعرف الساكت والأخرس حتى يعرف الكلام، ولا يعرف الكلام حتى يعرف السا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م لم يتصوروا ما قالوه ولم يثبتوه، بل هم في الكلام يشب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ي الكلمة وما قالو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ن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 ما لا يتصورونه ولا يبينونه، والرسل ـ عليهم السلام ـ إذا أخبروا ب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تصوره وجب تصد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ثبت بالعقل فلابد أن يتصوره القائل به وإلا كان 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لم، فالنصارى تتكلم بلا علم، فكان كلامهم متناقضًا ولم يحصل لهم قول م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من تكلم في كلام الله بلا علم كان كلامه متناقضًا ولم يحصل له قول يعقل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ا يشنع به علي هؤلاء أنهم احتجوا في أصل دينهم ومعرفة حقيقة الكلام ـ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كلام جميع الخلق ـ بقول شاعر نصران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ْط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كلام لفى الفؤاد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سان على الفؤاد د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يس من شعره، وبتقدير أن يكون من شع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ائق العقلية، أو مسمى لفظ الكلام الذي يتكلم به جميع بني آدم، لا يرجع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لف شاعر فاضل، دع أن يكون شاعرًا نصرانيًا اسمه الأخطل، والنصارى قد عرف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 كلمة الله بما هو باطل، والخطل في اللغة هو الخطأ في الكلام، وقد 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م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حًا لمن نبذ القرآن ور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دل يقول قال الأخ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حتج الكُلاَّبيّة بهذه الحجة، عارضتهم المعتزل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ندنا كالفعل عندنا وعندكم، وهو في الأزل عندنا جميعًا لم يكن فاعلاً 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، ولا نقول نحن و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أزل عاجزًا أو ساكتًا، فكما 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ولا يوصف بضد الفعل وهو العجز أو السكوت، فكذلك لم يكن متكلمًا ولا يوصف ب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هو السكوت أو ال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هؤلاء للمعتزل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ا يقوم به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كم، والكلام يقوم به، فكان كالصفات، منعتهم المعتزلة ذلك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كالفعل لا يقوم به لا هذا، ولا هذا، 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قم به الكلام ل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وكان الكلام صفة لذلك الغير، انتقلوا إلى الحجة الثانية، ولم يمكن 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إلا بالثانية، فكان الاستدلال بالأولى وجعلها حجة ثانية باطلاً؛ ولهذا 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ثير من متأخريهم، وإنما اعتمدوا على الثانية كأبي المعالي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ؤال لا يلزم السلف، فإنهم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الفع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زل لم يكن فاعلاً، لا عندنا ولا عندكم، منعهم السلف وجمهور المسلمي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م يزل خالقًا فاعلاً، كما عليه السلف وجمهور طوائف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أصحاب ابن خُزَيْمَةَ مما كتبوه له وكانوا كُلاَّبية، فإما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كلاب، أو قول طائفة من أصحابه، وبهذا تستقيم لهم هذه الحجة، وإلا فم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ر فاعلاً بعد أن لم يكن، كانت هذه الحجة منتقضة على أصله، وقال مناز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مقاله كالكلام في 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الخلق غير المخلوق، وأنه فعل يقوم بالرب، هو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هو قول الحنفية وأكثر الحنبلية، وإليه رجع القاضي أبو يعلى أخير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كاه البغوي عن أهل السنة، وهو الذي ذكره أبو بكر الكلاباذي عن الصوفية،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ف لمذهب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ذي ذكره البخار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ًا من العلماء، وهو الذي ذكره ابن عبد البر وغيره ع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شىء واحد قديم كالإرادة ‏؟‏ أو هو حادث بذا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و نوع لم يزل متصفًا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ة أقوال للمسلمين، وكلهم متفقون على أن كل ما سو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دَث مخلوق، كما تواتر ذلك عن الأنبياء ودلت عليه الدلائل العقلية، و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له شيئًا قديمًا تقدمه من مفعولاته ـ كما يقول ذلك من يقوله من المتفلسف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عقلاً وشرعًا، كما قد بس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بمشيئته لزم وجود ك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له، وإذا لم يزل متكلمًا وجب ألاَّ يزال كذلك، فيكون متكلمًا بكلام 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وذلك يستلزم وجود ما لا يتناهى من الحوادث،فإن كل كلمة مسبوقة بأخرى فهي حاد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ما لا يتناهى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تلزام حق، وب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نهاية ل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ما لا يتناهى من الحوادث محال، فهذا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م الذي استدلوا به على حدوث العالم وحدوث الأجسام، وهو أنها لا ت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ما لا يخلو عن الحوادث فهو حادث، وهذا الدليل باطل عقلاً وشرعًا، وهو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ذمه السلف والأئمة، وهو أصل قول الجهمية نفاة الصفات، وقد تبين 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سنبين ـ إن شاء الله ـ أن هذا الدليل إذا ميز بين حقه وباط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 حدوث ما سوى الله ـ وعلى مذهب السلف ـ وكان غلطة منهم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خلو من الحوادث ـ أي من الممكنات المفتقرة ـ فهو حادث، فأخذوا هذا 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، وقاسوا فيها الخالق على المخلوق قياسًا فاسدًا، كما أن 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ىء لا يخلو عنه وعن ضده، أخذوها قضية 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ط في القياس يقع من تشبيه الشىء بخلافه، وأخذ القضية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القدر المشترك من غير تمييز بين نوعيها، فهذا هو القياس الفاسد، ك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بيع مثل الربا، وقياس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أقيسة الفاس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ال فيها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اس إبليس، وما عبدت الشمس والقم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ييس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من يعارض النص ومن قاس قياسًا فاسدًا، وكل قياس عارض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ون إلا فاسدًا، وأما القياس الصحيح فهو من الميزان الذي أنزله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خالفًا للنص قط، بل موافق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ظهر ـ أيضًا ـ أن ما عند المتفلسفة من الأدل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، فإنما يدل على مذهب السلف أيضًا، فإن عمدتهم في قدم العالم على أن الر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فاعلاً، وأنه يمتنع أن يصير فاعلاً بعد أن لم يكن، وأن يصير الفعل ممكن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لم يكن، وأنه يمتنع أن يصيرقادرًا بعد أن لم يكن، وهذا وجميع ما احتج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ل على قدم نوع الفعل، لا يدل على قدم شىء من العالم لا فلك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فاعلاً بمشيئته وقدرته، وإن الفعل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ـ كما قال ذلك من قاله من أئمة السنة ـ كان هذا قولاً بموجب جميع أد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العقلية، وكان هذا موافقًا ل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تكلمًا إذا شاء، فاعلاً ل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احتج به الكُلاَّبية، والأشعرية، والسالمية وغيرهم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كلام، إنما يدل على أنه لم يزل متكلمًا إذا شاء، لا يدل على قدم كلام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، ولا على قدم كلام معين، بل على قدم نوع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يحتج به الفلاسفة على قدم الفاعلية، إنما يدل على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فاعلا لما يشاء، لا يدل على قدم فعل معين، ولا مفعول معين، لا الف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ط إنما نشأ بين الفريقين من اشتباه النوع الدائم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، ثم إن 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قدم نوع الحركة والفعل لامتناع حوادث لا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فأبطلوا كون الرب لم يزل متكلمًا بمشيئته، ولم يزل فاعلاً بمشيئته، بل 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قادرًا على الفعل ثم صار قادرًا، ولم يكن ـ أيضًاـ قادرًا على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قادرًا على الكلام بمشيئته بعد أ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رامية، ومنهم من يقول لم يصر قادرًا على الكلام ولا يمكنه الكلام بمشيئته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كلاَّبية، ومن وافقهم من الأشعرية، والسا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لاسفة، فقالوا ما قاله مقدمهم أرسط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حركة حدثت بعد أن لم تكن، فإنه مكابر ل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ذلك في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بعد أن لم تكن بلا سبب حادث، والعلم بذلك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ه لم يزل هذا النوع موجودًا،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ين حركة الفلك، وكذلك القول في الزمان والجسم، فإن أدلتهم تقتضى أ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وقدرها وهو الزمان،وفاعلها هو الذي يسمونه الجسم، لكن لا يقتض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 العالمين لم يزل متكلمًا بمشيئته فاعل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،كان نوع الفعل لم يزل موجودًا وقدره وهو الزمان موجودًا،لكن أرسطو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وا،حيث ظنوا أنه لا زمان إلا قدر حركة الفلك، وأنه لا حركة فوق الفلك ولا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أن تكون حركته 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لال منهم عقلاً و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ليل يدل على امتناع حركة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وقبل الفلك، ودليلهم على انشقاق الفلك في غاية الفساد كما قد بسط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بد لكل حركة من محرك غير متحرك، في غاية الفساد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أن خلاصة ما عند هؤلاء الذي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عقولات من أئمة الكلام والفلسفة، إنما يدل على قول السلف و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عين للكتاب والسنة، فالأدلة الصحيحة التي عندهم إنما تدل على هذا، ولكن ال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حق بالباطل، كما أن أهل الكتاب لبسوا الحق بالباطل، وما عندهم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ما جاء به الرسول الأمي الذي يجدونه مكتوبًا عندهم في التوراة والإنجي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ذلك، فالأدلة السمعية التي جاءت بها الأنبياء لا تتناقض، وكذلك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العقلية، ولا تتناقض السمعيات والعقليات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ك طائفة من أئمة النظار ـ أهل المعرفة بالكلام والفلسفة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وا بين أدلة هؤلاء وأدلة هؤلاء، ورأوا أن هذا غاية المعرفة، وسموا الجو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وا به الفلاسفة عن حج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باهر، فوافقوا كل واحدة من 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ؤوا وتناقضوا لما جمعوا بين خطأ الطائفتين، فكان قولهم ينقض بعضه بعضًا؛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الطائفتين متناقضًا غاية 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صابت فيه كل واحدة من الطائفتين، فلو جمعوا بينهم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وافقًا للأدلة السمعية التي أخبرت بها الرسل وللأدلة العقلية، كالأد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يها الرسل، لكن هؤلاء خرجوا عن موجب الأدلة السمعية والعقلية مع ظنهم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، ولهم بذلك أسوة بكل واحدة من الطائفتين، فإنها مخالفة لموجب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ة والعقلية، وإنما الحق هو ما تصادقت عليه الأدلة السمعية والعقلية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لف الأمة وأئمتها، متلقين له عن الرسول صلى الله عليه وسلم من جهة خبر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تعليمه وبيانه للأدلة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ؤلاء يزعمون أن الرسل لم يبينوا هذه المسألة، كما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في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زعموا أنهم لم يثبتوا بها خبرًا، فض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أدلة العقلية المصدقة ل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نا على فساد ما ذكره في ذلك في غير هذا الموضع، و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على طريقة هؤلاء الذين سلكوا مسلك الجمع بين أدلة هؤلاء و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 زعموا أنهم أصحاب الجواب الب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ة قد ذكرها الرازي في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ها، وأخذها عنه الأرموي، وذكرها في كتاب الأربعين وأخذها عنه القشيري المص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شبه مذهب الحرنانيين القائلين بالقدماء الخمسة، الذي نصر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الرازي وصن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زي يقوى هذا المذهب في مجمله وغيره، وإن كان مذهبًا متناق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 فساده محمد بن زكريًا البَلْخِي، وأبو حاتم صاحب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لكن بين مذهب الحرنانيين وبين مذهب هؤلاء فرق، كما سنبين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 إنما أقاموا الأدلة على حدوث الأجسام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بينوا أنها لا تخلو من الحوادث وما لا يخلو من الحوادث فهو حادث؛ 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دث دائمة لا ابتداء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متكلمون دليلاً على نفي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أجسام وسوى الصانع، والفلاسفة أثبتوا موجودات غير ذلك وهي العقول و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ون لم يقيموا دليلاً على انتفائها ودليلهم على الحدوث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لم يقيموا دليلاً على قدم الأجسام، بل 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على أن الرب لم يزل فاعلاً، ولم تزل الحركة والزمان موجودين، وعم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ستجمع لجميع شروط الفاعلية في الأزل، فيجب اقتران الفع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تنع حدوث الحوادث بلا سبب حادث، ويمتنع أن الر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عطلاً عن الفعل، ثم وجد الفعل بلا سبب حادث، ويمتنع أن يصير قادرًا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ادرًا، ويمتنع أن يصير الفعل ممكنًا بعد أن كان ممتنعًا بلا سبب حادث، ف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متناع الذاتي إلى الإمكان الذ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لابد منه في كون الفاعل فاعلاً، إن وجد في الأ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وجود الفعل، فإنه إن لم يوجد بقى متوقفًا على شرط آخر، ونح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كون الفاعل فاعلاً قد وجد في الأزل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 كل ما لا بد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فاعل فاعلاً، ومع هذا لم يوجد الفعل، ثم وجد بعد ذلك بلا سبب لزم ترجيح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على عدمه بغير مرجح تام، فإن المرجح التام يجب أن يقترن به الرجحان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الرجحان، فإن كان الفعل ممكن الوجود والعدم، والممكن يفتقر إلى المرج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ام ممكن الوجود والعدم فلابد له من مرجح، وإذا حصل المرجح التام وجب وجو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حينئذ ممكن الوجود و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دة هؤلاء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أن الحادث 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ب حادث، وحدوث حادث بدون سبب حادث ممتنع في بداية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أجابهم المتكلمون عن هذا بأجوبة متعددة كانت كلها 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ح هو العلم، وقول بعضهم هو الإرادة، 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كونه قادرًا، 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ح إمكان الفعل بعد امتناعه؛ لامتنا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هذه الأجوبة باطلة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ما ذكر إن كان موجودًا في الأزل فقد دخل في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وإن لم يكن موجودًا في الأزل فقد دخل في القسم الثاني، وق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عتبرة في التأثير إن كانت أزلية لزم كون الأثر أزليًا، وإن كان بعض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 ثم حدث بعد ذلك، لزم رجحان وجود الممكن على عدمه بلا مرجح، وحدثت الحوادث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فإنه لو أحدث تمام المؤثر به ولم يكن المؤثر تامًا في الأزل، حدث ذلك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بة القدرة والإرادة والعلم ونفس الأ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حدوث العالم، كنسبته إلى ما قبل ذلك وما بعد ذلك، فيمتنع أن تكون هذ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لوجوده في ذلك الوقت دون ما قبله و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ز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باهر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فس أزلية، وهي متحركة دائمًا؛ ثم حصل من تلك الحركات المتعاقبة صفة 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ي سبب حدوث الأجسام، فبهذا ثبت السبب الحادث الموجب لاختصاص ذلك الوقت ب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فيه، وعلى هذا فالأجسام حادثة وهو موجب أدلة المتكلمة، والفاعل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لقدم النفس المعلولة له، وهو موجب أدلة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ها هو الزمان، فقلنا بموجب قدم نوع الحركة والزمان مع حدوث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هؤلاء المتبعين ل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اتبعوا كل طائفة فيما أخطأت فيه، وأما تناقض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متكلمين إنما اعتمدوا في حدوث الأجسام على امتناع حوادث لا أول لها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هم، وإلا فمتى جاز وجود حوادث لا بداية لها أمكن أن يكون قبل كل حادث حادث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حدوث ما تقوم به الحوادث المتعاقبة، فإن كان هذا الأصل الذي ب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 أصلاً صحيحًا ثابتًا، امتنع وجود حركات غير متناهية للنفس وغير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من قال بموجب هذا الأصل مع قوله بوجود حوادث لا أول لها في النفس أو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وجود حوادث لا أول لها، ويجب وجود حوادث لا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ذا الأصل باطلاً بطلت أدلتهم على حدوث الأجسام، ولز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حوادث لا أول لها، وحينئذ فيجوز قدم نوعها، فالقول بوجوب حدوثها كلها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حدوث هو حال للنفس ـ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نفس عند الفلاسفة يمتنع وجودها بدون الجسم، و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ركة فيها إلا مع الجسم، وإنما تكون نفسًا إذا كانت مقارنة للجسم ك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ع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 الفلك إذا فارقت المادة ـ وهي الهيولي وهي الجسم ـ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ة نفس الإنسان لبدنه بالموت، فقد صارت عندهم عقلاً لا يقبل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كره من تقدير نفس خالية عن الجسم دائمة الحركة لا يقولو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ليل عليه، فيبقى تقديره تقديرًا لم يقل به المنازع ولا قام عليه دليل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شبه مذهب الحرنانيين ولي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اء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والنفس، والم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، والف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ما زالت متحركة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لها التفات إلى الهيولي وهي المادة، فأحبتها وعشقتها، ولم يكن الأولى تخلي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بأن تذوق وبال هذا التعلق، فصنع العالم، وجعل النفس حاصلة مع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ذوق حرارة هذا الاجتماع ووباله، فتشتاق إلى التخل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محمد بن زكريا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عالم ليس فيه 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فس لا تزال معذبة حتى تتخلص وراحتها في الخلاص، وكان حاضرًا ب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كابر، فمثل ذلك بما يخرج من دبر الإنسان بغير اختياره من الصوت، و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اً من ذلك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ك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قاسم عبد الله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البلخي، المعروف بالكعبي، شيخ المعتزلة، كان من نظراء أبي علي الجبائي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الإنشاء لبعض الأمراء، له من ال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ى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ي أمور عظيمة ولم تتخلص، وأنت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رت من حدوث حادث بلا سبب، ف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موجب لكونها التفتت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إلى الهيولي دون ما قبل ذلك الوقت وما بعده‏؟‏ فهذا حادث ب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ذهب اشتمل على أنواع م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ثبات قدي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لا حجة، ومنها إثبات نفس مجردة عن الجسم، وأن لها حركة بدون الجس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ذهب أرسطو وأتباعه، لك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لتزم أن النفس مع تجرد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لها حركة، وهذا هو الصحيح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م قدمها وأنها لم تزل غير مت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ركت بلا سبب، وهذا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لم تقيموا دليلاً على قدمها، بل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وأنها ليست ب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لمن أثبت العقول والنفوس من المتفلسفة وأنها ليست مش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تكم على ذلك ضعيفة كلها، بل باطلة؛ ولهذا صار الطوسي ـ الذي 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يهم ـ إلى أنه لا دليل على 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كلمون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لم بالاضطرار أن الممكن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شارًا إليه بأنه هنا أو هناك، فإثبات ما لا يشار إليه معلوم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وقد ذكروا هذا في 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قيموا دلي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صار الممكن في الجسم والعرض ليس كما قال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لم بالاضطر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لابد أن يكون مشارًا إليه، يتميز منه جانب عن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ير منهم ـ من هؤلاء ـ ذكر هذا مطلقًا في القديم والح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 قديمة 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ذلك صفة واحدة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، ومن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لأصوات الأزلية هي الأصوات المسمو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، أو يسمع من القراء ص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قديم، وصوت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ت القديم،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ل في المحدث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م يحل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ه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ولا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هل الحديث والفقه، والتصوف، من أصحاب الشافعي، وأحمد بن حنبل،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حلولية في الصفات دون الذات، وقد وافقهم طائفة أخرى من السالمية 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يقولون بحلول الذات ـ أيضًا ـ في كل شىء، وأنه يتجلى ل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ته، وقولهم من جنس قول القائلين بأنه بذاته في كل مكان، والقائلين ب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م يقولون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العرش، وإنه يحل في قلوب العا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وإنه في كل شىء، كما ذكر ذلك أبو طالب المكي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شعرية، فعكس هؤلاء، وقولهم يستلزم التعطيل، وأنه لا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لا خارجه، وكلامه معنى واحد، ومعنى آية الكرسي، وآية الدين، والتور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جيل واحد وهذا معلوم الفساد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لمات هي عندهم شىء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رب ولا قرآن ولا إيمان، فقولهم يستلزم 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لمية حلولية في الذات والصفات، والقائلون بأن الحروف و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حلت في الناس، حلولية في الصفات دون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ة العبد التي هي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 ومن هؤلاء من عدَّى ذلك إلى أقواله دون أفعاله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ا قديمة دون المنهي عنها، ومنهم من توقف في المنهى عنها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ميع أفعال العباد قديمة؛ الخير والشر؛ لأن ذلك شرع، وقدر، والشرع والقدر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شرع الرب ومشروعه، وبين قدره ومقدوره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، ليست هي الحركات بل هي ما تنتجه الحركات، كالذي يأتي يوم القيامة وهو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الأئمة ـ أحمد بن حنبل وغيره ـ بأن ذلك كله مخلوق،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فوا في القول بقدم الأفعال لطرد قولهم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هذه الحروف التي هي أصوات مسمو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قديمة، فكل الحروف المسموعة قديم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آدميين كله قدي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يف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 كلها قديمة حتى أصوات البهائم، وحتى ما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 اللسان بالقرآن قديمة وحركة البنان ب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د مخلوق، ولكن شكل الحروف قديم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في المد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ت عنه وإن كان مخلوقًا، لكن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داد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وغير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رواح العباد قديمة،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عبد محدثة وكلامه قديم، وصفاته القائمة به من إيمانه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انهم يصرحون بأن أفعاله قديمة، وهذا أعظم مما يوصف به الرب؛ فإن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فعاله فحادثة شيئًا بعد شىء، وكذلك كلامه لم يزل مت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شيئًا بعد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 بقدم روح العبد وبقدم النورـ نور الشمس، والقمر، و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، وكل نور ـ فهؤلاء قولهم بقدم أرواح العباد، والأنوار، ضاهوا ف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، والفلاسفة الصابئين الذين يشبهون المجوس، فإن من الصابئين من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الحسن البصري وغيره، قالوا عن 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ثل المج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صنف من الصابئين المشركين ليسوا في الصابئين الممدوحين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قول هؤلاء بقدم أرواح العباد، ونفوسهم التي ت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نهم، من جنس قول الذين قالوا بقدم النفس، كما تقدم، لكن هؤلاء يجعلو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؛ إذ كان لا قديم عندهم إلا الله وصفاته، وقولهم بقدم النور من جنس قول المج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نور ـ أيضًا ـ عندهم من صف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بقدم روح العبد، أو أقواله، أو أفعاله، أو أصوا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نور الشمس والقم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روع على ذلك الأصل، فإن السل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طائفة أن مقصودهم أنه قديم لم يزل، والقرآ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 فيكون قديمًا، وهذا المسموع هو القرآن وليس إلا أصوات العباد بالقرآن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، ثم احتاجوا عند البحث إلى طرد 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إيمان، لم يقل قط أحد من السلف ـ لا أحمد بن حن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يئًا من صفات العباد غير مخلوق ولا قديم، ولا قالوا عن القرآن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نكروا على من أطلق القول على لفظ القرآن أو الإيمان بأنه مخلوق، فجاء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هموا من كونه غير مخلوق أنه قديم، وظنوا أنه إذا أنكر على من أطلق القول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يجي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خلوق وإنه قدي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عبد وصوته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ه قديم، ثم طردوا أقوالهم إلى ما ذكرناه، وهذه الأمور قد بسط القول ف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في عدة مسائل، سأل عنها السائلون وأجيبوا في ذلك بأجوبة مبسوطة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، إذ المقصود التنبيه على ما يحدث عن الأصل ال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كله حجة الجهمية على حدوث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ا لا ي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هو حادث، فما يقوم به الكلام باختياره أو بمشيئته، ولم يزل كذلك و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ادثًا، فلزمهم نفي كلام الرب وفعله، بل وتعطيل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ل الأمر إلى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قديمًا، وتعطيل صفات الرب القديمة، بل وذات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هذا الأصل، القائلون بالجوهر الفرد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تي في بدن الإنسان وغيره هي متقدمة الوجود، لا يعلم حدوثها إلا بالد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ليل على حدوث الأجسام وأنها لم تخل من الأعراض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هدة حدوث التأليف فقط، كما يقوله أولئك في كلام العبد، وأن المحدث هو 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وحدة الوجو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وجود العبد هو نفس وجود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قوال قد باشرت أصحابها ـ وهم من أعيان الناس ـ وجرى بيني وبين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طول وصفه، وهدى الله ما شاء الله من الخلق، فانظر كيف اضطرب الناس في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أَنفُسِكُمْ أَفَلَا 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بدن الإنسان وسائر المواد قديمة أز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فيها مضاهاة لقول فرعون من بعض الوجوه، وأصحاب الوحدة يصرحون ب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، وأنه صد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تثنية الله لقصة فرعون في القرآن عبرة؛ فإن الناس محتاجون إلى الاعتبار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ْنَاهُمْ سَلَفًا وَمَثَلًا لِلْآ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جتهم الثانية، وهي العمدة عند عامتهم، فتقر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لكان إما أن يخلقه في نفسه، أو في غيره، أو لا في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كون محلاً للحوادث و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كون صفة لذلك المحل الذي قامت به الصف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إذا قامت بمحل عاد حكمها على ذلك المحل لا على غيره، فإذا قام بمحل ع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، أو قدرة أو كلام، أو غير ذلك، كان ذلك المحل هو الموصوف بأنه حي، عالم، قا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، كما يوصف بأنه متحرك إذا قامت به الحركة، أو أنه أسود وأبيض إذا ق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والبياض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يامه لا في محل فممتنع؛ لأنه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ه الحجة ـ أيضًا ـ صحيحة، وهي إنما تدل على مذهب السلف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دل على فساد قول الأشعرية، كما تدل على فساد قول المعتزلة وعلى فسا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مطلقًا، فإن جمهور المعتزلة والجهمية اختاروا من هذه ال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ا كلم موسى خلق صوتًا في الشجرة، فكان ذلك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من الشجرة هو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كفر به أئمة السنة من قال بهذ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تض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هي ال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اللَّهُ لَا إِلَهَ إِلَّا أَنَا فَاعْبُد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كلام كلام من قام به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عقول في نظر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لا سيما وقد قام الدليل على أن الله أنطق كل ناطق كما أنطق الله الجلو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طَقَنَا اللَّهُ الَّذِي أَنطَق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كون كل كلام في الوجود مخلوقًا له في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ن يخلقه في غيره كلامًا، للزم أن يكون كل كلام في الوجو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كفر والفسوق والكذب ـ كلامًا له ـ تعالى عن ذلك ـ وهذا لازم الجهمية المجب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الق أفعال العباد وأقوالهم، والعبد عندهم لا يفع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درة له مؤثرة في الفعل؛ ولهذا قال بعض شيوخهم من القائلين بوحدة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، ف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الق أفعال العباد، لكن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م بذلك، وقد اعترف حذاقهم ـ كأبي الحسين البصري ـ أن الفعل لا يوجد إلا ب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الفاعل، وأنه عند وجود الداعي مع القدرة يجب وجود الفع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عبد مخلوق لله، وهذا تصريح بمذهب أهل السنة، وإن لم ينطق بلفظ خلق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داعي والقدرة، وخلقها يستلزم خلق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لم المسألة، ولما كان هذا مستقرًا في نفوس عامة الخلق، قال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الإمام ـ نظير أحمد بن حنبل ـ الذي قال في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فت ببغداد أ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وسليمان بن داود الهاشم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لزم أن يكون قول فرعون كلام الله؛ فإن الله خلق في فرع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هم أن الله خلق في الشجرة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ا إِلَهَ إِلَّا أَنَا فَاعْبُد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امه لكونه خلقه فالآخر أيضًا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، وغيرهم من أهل السنة، أبطلوا قول المعتزلة والجهمية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 غيره، ب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ه الله في غيره من الأعراض كان صفة لذلك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على ذلك المحل، لم يكن صفة لله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جيدة مستقيمة، لكن الأشعرية لم يطردوها، فتسلط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بأنهم يصفونه بأنه خالق ورازق ومحيى ومميت، عادل محسن، من غير أن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هذه المعاني، بل يقوم بغيره، فإن الخلق عندهم هو المخلوق، والإحياء هو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ي الحي من غير فعل يقوم بالرب، فقد جعلوه محييًا بوجود الحياة في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علوه مميتًا، وهذه مما عارضهم بها المعتزلة ولم يجيبوا عنها بجواب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سلف والجمهور يقولون بأن الفعل يقوم به ـ أيضًا ـ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حجة لهم على الفريقين، والفريقان يقسمون الصفات إلى ذاتية وفعلي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ية، ومعنوية، وفعلية، وهو مغلطة، فإنه لا يقوم به عندهم فعل ولا يكون ل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علية، وإذا قالوا بموجب ما خلقه في غيره لزم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حرك، و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ض، وطويل وقصير، وحلو ومر وحامض، وغير ذلك من الصفات التي يخلقها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متناقضون، فهؤلاء يصفونه بالكلام الذي يخلقه في غيره، و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ونه بكل مخلوق في غيره، فعلم أنه لا يتصف إلا بما قام به، لا بما يخلقه في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يقة الصفة،فإن كل موصوف لا يوصف إلا بما قام به، لا بما هو مباين له،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فوا مع ذلك قيام الصفات به، لزمهم ألا يكون له صفة، لا ذ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نا الفعل صفة لأنه يوصف بالفعل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، ورازق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 أن يقوله أحد من الصفاتية،فإن الصفة عندهم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صوف ليست مجرد قول الواصف، وإن قاله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ة هي الوصف وهي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وا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صف إن لم يكن قوله مطابقًا كان كاذبًا؛ ولهذا إنما يجيء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مستعملاً في الكذب بأنه وصف يقوم بالواصف، من غير أن يقوم بالموصوف 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يَجْزِيهِمْ وَصْفَ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ُول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ِفُ أَلْسِنَتُكُمُ الْكَذِبَ هَـذَا حَلاَلٌ وَهَـذَا حَرَامٌ لِّتَفْت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الْكَذِ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لّ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رَهُونَ وَتَصِفُ أَلْسِنَتُهُمُ الْكَذِبَ أَنّ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ْحَانَ رَبِّكَ رَبِّ الْعِزّ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َّا يَصِف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مستعملاً في الصدق فيما أخرجاه في الصحيحين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كان يكثر 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ٍلً هٍوّ بلَّهٍ أّح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ه لم يفعل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فة الرحمن فأنا أحبها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ه أن الله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صف موصوفًا بأمر ليس هو متصفًا به كان كاذبًا، فمن وص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خالق، ورازق، وعالم، وقادر، وقا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فسه ليس متصفًا بعلم و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متصفًا بفعل هو الخلق والإحياء، كان قد وصفه بأمر،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ت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يكون قد كذب نفسه فيما وصف به ربه، وجمع بين النقيض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صف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تصفً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يقة أقوال النفاة فإنهم يثبتون أمورًا هي حق ويقو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نفيها، فيجمعون بين النقيضين ويظهر في أقوالهم 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وجود ليس بموجود، عالم ليس بعالم، حي ليس بح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غلاتهم يمتنعون عن الإثبات والنفي معًا، فلا يصفونه لا بإثبات، ولا ب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خلوه عن النفي والإثبات باطل أيضً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 لا يجتمعان ولا يرتف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هذه المقدمة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خلقه في محل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ذلك المحل، هي مقدمة صحيحة، والسلف وأتباعهم أهل السنة، والجمهور يقولون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 والأشعرية فيتناقضون فيها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لث، وهو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لقه قائمًا بنفسه ل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؛ لأنه صفة، والصفة لا تقوم بنفسها، وهذا 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لق حبالاً في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يون ـ وهم أجل وأفضل من البغدادي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لق إرادة لا في محل، فقد يناقضون هذ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لو خلقه في نفسه لكان محلاً للحو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قيق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لقه في نفسه لكان محلاً للمخلوق، وهو لا يكون مح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سمى كل حادث مخلوقًا، فهذا محل نزاع، ف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أهل الحديث وكثير من طوائف الكلام ـ كالهشامية والكَرَّامية وأبى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ُوْمَنِيّ وغيرهم ـ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دث مخلوق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ت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م بذاته بقدرته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خلقه للمخلوقات، وإلى ما يقوم بائنً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خلوق؛ لأن المخلوق لابد له من خلق، والخلق القائم بذاته لا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بل هو حصل بمجرد قدرته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في القرآن متعلقة بهذا الفعل لا بالمفعول المجرد عن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ذَلِكَ بِقَادِرٍ عَلَى أَن يُحْي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 يَبْعَثَ عَلَيْكُمْ عَذَابًا مِّن فَوْقِكُمْ أَوْ مِن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قَادِرِينَ عَلَى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سَوِّيَ بَن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َلَيْس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 خَلَقَ السَّمَاوَاتِ وَالْأَرْضَ بِقَادِرٍ عَلَى أَنْ يَخْلُ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ثْلَه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هذه الحجة يكفي فيه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لقه لكان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 في محل فيكون صفة له، أو يخلقه قائمًا بنفسه، وكلاهما ممتنع، ول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خلقه في نفسه؛ لأن كونه مخلوقًا يقتضى أن له خلقًا، والخلق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و كان مخلوقًا لكان له خلق، فيلزم أن يكون كل خلق مخلوقاً، فيكون الخلق مخل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ق و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تقيم على أصل السلف، وأهل السنة، والجمهور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مخلوق مخلوقًا إلا بخلق، 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خلوقًا بلا خلق والخل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خلوق لا غيره، فيقال ع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خلقه في نفسه ويكون المخلوق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هو معنى كونه حادثًا، ويعود الأمر إلى أنه إذا أحدثه فإما أن يحد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أو خارجًا عن نفسه، وقد تبين كيف تصاغ هذه الحجة على أصول هؤلاء و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حتج بها على قول السلف والجمهور فلها ص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خلقه قائمًا بنفسه أو بغيره، ولا تقل في نفسه؛ لكون المخلو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ن تدخله في التقسيم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خلقه في نفس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تنع؛ لأن المخلوق لابد له من خلق، فلو خلقه في نفسه لافتقر إلى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حدث في نفسه مخلوقًا مفتقرًا إلى خلق، فيكون خلقه له ـ أيضًا ـ مفتق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وهلم 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ل خلق مخلوقا لم يبق خلق إلا مخلوق، وإذا لم يبق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خلوق لزم وجود المخلوق بلا خلق؛ إذ ليس لنا خلق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خلقه في نفسه بخلق، وذلك الخلق يحصل بلا خلق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مجرد القدرة والإرادة، كما ي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بمشيئته وقدرته، وت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يحصل بقدرته ومشيئته، ف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عل هو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صار في التقسيم حادث يقوم بنفسه ليس ب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 فيمكن أن يقال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ادث أو محدث وليس بمخلوق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ق هو القسم الأول، لم يلزم إذا لم يكن مخلوقًا أن يكون قديمًا، ب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ًا وليس بمخلوق، فلا يلزم من نفى كونه مخلوقًا أن يكون قديمًا، فلا تدل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كُلاَّ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ث أعم من الخلق، ف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ىء حادثًا في نفسه وليس مخلوقًا،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دث فهو مخلوق، بناء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ذاته حادث، أو بناء على أن ما قام بنفسه إذا كان حادثًا فهو مخلوق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هو القسم الأول،لم يلزم إذا لم يكن مخلوقًا أن يكون قديمًا،بل قد يكون حاد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ق غير الأول، فحينئذ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قه في نفسه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ليه إلا إبطال قيام الحوادث به، ولكن إذا أريد أن يدل على أنه ليس بمخل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ـ وإن كان حادثًا بنفسه ـ فإنه يستدل على ذلك بأنه لو كان مخلوقًا ل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والخلق نفسه ليس مخلوقًا بل حادث؛ لأنه لو كان مخلوقًا لكان كل خلق 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خلوق بلا خلق وهو جمع بين النقيضين، فتعين أن يكون الخلق حادث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، فلا يلزم إذا كان غير مخلوق أن يكون قد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يد الاستدلال على أنه لم يخلقه في نفسه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حل فيه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تحل، وهو أحسن، فيكون استدلالاً بذلك من غير التزام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إما أن تقوم به الحوادث وإما ألاَّ تقوم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 امتنع أن يخلقه في نفسه؛ لأنه حينئذ يكون حادثًا فتقوم به الحوادث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 الحوادث فتلك الحوادث تحصل بقدرته ومشيئته، ولا تكون كلها مخلوقة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لابد له من خلق والخلق منها، فلو كان الخلق مخلوقًا بخلق، لزم أن ي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خلوقًا، فيكون المخلوق حاصلا بلا خلق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لوق لا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 يجب فيما قام بذاته أن يكون مخلوقًا، فلو أحدثه في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أن يكون مخلوقًا، بل يمتنع أن يكون مخلوقًا؛ لأن المخلوق هو ما له خلق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 الرب مباين للمخلوق، وهو إذا تكلم به بمشيئته وقدرته كان الكلام اسماً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به ونفس الحروف، وذلك التكلم حاصل بقدرته ومشيئته لم يحصل بخلق، فإ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ـ أيضًا ـ بقدرته ومشيئته، وهو يخلق الأشياء بكلامه، فمحال أن يكون لكلام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يه 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قه للأشياء هو نفس تكلمه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الخلق لا يحصل بخلق بل المخلوق يحصل بالخلق، ومن الأشياء ما يخلقه مع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يفعله أيضًا، فقد تبين على كل تقدير أن كلامه إذا أحدثه في ذات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، من غير أن يلزم أنه لا تقوم به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نينا على ذلك،فلفظ الحوادث مجمل، يراد به أنه لا يقوم به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وع لم يحصل منه شىء قبل ذلك، ويراد به أنه لا يقوم به لا نوع ولا فرد من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فإذا أريد الثاني فالسلف وأئمة السنة والحديث وكثير من طوائف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الأول، فالنزاع فيه مع الكَرّامية ونحوهم، ف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له من الصفات بذاته ما لم يكن حادث، صار يتكلم بمشيئته بعد أن لم يكن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للفعل بعد أن لم يكن، والكلام والإرادة الذي قالت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ائ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قالوا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في ذاته، و الكُلاَّب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يم يحصل بغير 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حادث النوع يحصل بقدرته ومشيئته القديمة، ف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عندهم مع القدرة أوجبت ما يقوم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دث في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الكلام ولم يكن له قبل ذلك كلام وليس هذا مذهب السلف، بل 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خلقه للكلام مطلقًا، في ذاته محال، من جهة أن المخلو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ذاته، ومن جهة أنه يلزم أنه صار متكلمًا بعد أن لم يكن، وهذا غير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هنا لإبطال هذا القول ثلاثة مس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ك الكُلاَّبية، وم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َّامية، ومسلك السلف؛ فلهذا كان هذا القسم مما ذكره عبد العزيز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ه من غير أن يلتزم خلاف السلف، وقد كتبت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ت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يمكن إبطال كونه خلقه في نفسه من غير التزام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لاَّبية ولا الكرامية، فإنه قد تبين أن ما قام بذاته يمتنع أن يكون مخلوقًا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صلا بمشيئته وقدرته، والمخلوق لابد له من خلق، ونفس تكلمه بمشيئته وقدرت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ًا له؛ بل بذلك التكلم يخلق غيره، والخلق لا يكون خلقً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بطلان قول 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لا يكون إلا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لا مشيئته ولا 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رامي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تكلمًا بعد أن لم يكن، فيلزم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كمال عنه، ويلزم حدوث الحادث بلا سبب، ويلزم أن ذاته صارت محلاً لنوع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لم تكن كذلك، كما تقوله الكرامية و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بطله السلف ب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من نوع الكلام والإرادة والفعل إما أن يكون صفة كمال أو صفة نقص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ا فلم يزل ناقصًا حتى تجدد له ذلك الكمال، وإن كان نقصًا فقد نقص بعد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جة لا تبطل قيام نوع الإرادة والكلام شيئًا بعد شىء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نما يتضمن حدوث إفراد الإرادة والكلام لا حدوث النوع، والنوع ما زال قد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متصفًا بالكلام والإرادة وذلك صفة كمال، فلم يزل متصفًا بالكمال ولا يز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ريدًا ومتكلمًا بعد 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 من أفراد الإرادة، والكلام، و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ل أو نقص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ل وقت وجوده، ونقص قبل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اداته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مالاً لما جاء موسى، ولو ناداه قبل ذلك لكان نقصًا والله منزه عنه؛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الحوادث يمتنع قدمها، وما امتنع قدمه لم يكن عدمه في القدم ن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قص المنفي لابد أن يكون عدم ما يمكن وجوده، بل عدم 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يكون وجوده خيرًا من عدمه، فلا يكون عدم الشىء نقصًا إلا ب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عدمه ممكنًا، ويكون وجوده خيرًا من عدمه، فإذا كان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، كعدم الشريك والولد، فهذا مدح وصفة كمال، وإذا كان عدمه ممكنًا ف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، كالأشياء التي لم يخلقها، فإنه كان ألا يخلقها أكمل من أن يخلقها، كم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كان أن يخلقه أكمل من ألا ي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ا وجد من الحوادث في ذاته أو بائنا عنه، كان وجود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هو الكمال، وعدمه وقت عدمه هو الكمال، وكان عدمه وقت وجوده أو وجوده وقت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ًا ينزه الله عن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الفرق بين نوع الحوادث وأعيا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وع لو كان حادثًا بذاته بعد أن لم يكن لزم كماله بعد نقصه، أو نقص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حادث لابد له من سبب، والأفراد يمكن حدوثها؛ لأن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ًا أخرى تصلح أن تكون سببًا، أما إذا قدر عدم النوع كله ثم حدث، لزم أن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بلا سبب يقتضي حدوثه وهو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هذا النوع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درًا عليه فيما لم يز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قادرًا بعد أن لم يكن، فإن كان قادرًا عليه أمكن وجوده، فلا يمتنع وجود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جزم بعدمه، وإن لم يكن قادرًا لزم حدوث القدرة بلا سبب، وانتقال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إلى الإمكان بلا سبب، وهذا بخلاف الأفراد، فإن ذلك كان ممتنعا حتى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ر به ممكنًا، أو كان ممكنًا ولكن الحكمة اقتضت وجوده بعد تلك الأمور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إذا قيل بحدوثه لم يختص بوقت؛ إذ العدم المحض لا يعقل فيه وقت يمي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كذلك النوع ممكن له لوجوده، وهو لا يتوقف على شىء غير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ا من غيره، وما كان ممكنًا لم يتوقف إلا على ذاته لزم وجوده بوجود 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ياته وعلمه وقدرته وغير ذلك من صفاته، فدل ذلك على وجوب قدم نوع هذه الصفات و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لذاته وإن قيل بحدوث ال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بذاته الصفات الحادث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أنواع الصفات الحادثة بمعنى أن الكلام صفة والإرادة صفة،ولا تحدث 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لا نوع من أنواع هذه الصفات، بل لم يزل متكلمًا مريدًا وإن حدثت أفرا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هذا الحادث المعين وهذا الشخص المعين، فنفس الصفة 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لق في ذاته الكلام، ولو أحدث في ذاته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كلامه حادثًا أو محدثًا، فإن نفس الكلا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ة ونوعها ليس ب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دث، ولا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لام ال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خلوق لا في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رجًا عن ذاته، بل تكلم بمشيئته وقدرته وهو حادث في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 في ذاته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 ذِكْرٍ مَّن رّ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دث من أمره ما شاء، وإن مما أحدث ألاَّ تكلَّم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ب البخاري في صحيحه لهذا بابًا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مخلوق، فإنه ليس في عقل ولا شرع ولا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ما قام به من الأفعال والأقوال خلقًا ل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لقت ذلك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علت وتكلمت، و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دثت هذه الأقوال والأفعال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محدثات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حرم ما بين عَيْر إلى ثَوْر، من أحدث فيها حدثًا، أو آوى محدثًا،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صوده بالإحداث هنا أخص من معنى الإحداث بمعنى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فيها بدعة تخالف ماقد سن وشرع، ويقال للجر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إحداث يريدون به ابتداء ما لم يكن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 ذِكْرٍ مَّن رّ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ون مخلوقا إلا ما كان بائنا عن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تَخْلُ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طِّينِ كَهَيْئَةِ الطَّي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عن كلام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ومختلق، فمرادهم أنه مكذوب مفترى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خْلُ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فْك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حتج به الفلاسفة والمتكلم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ذهب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لاسفة، فحجتهم إنما تدل على أ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، كما أن حجة الأشعرية إنما تدل على أنه لم يزل متكلمًا، وكل م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على قدم العين بأدلة لا ت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كلمون، فعمدتهم أن ما لا يخلو من الحوادث فهو حادث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بق الحوادث فهو حادث، وكل من هاتين القضيتين هي صحيحة باعتبار، وتدل على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سبق الحوادث المحدودة التي لها أول فهو حادث، وهذا معلوم بصريح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علم أنه كان بعد حادث له ابتداء، أو مع حادث له ابت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أيضًا ـ حادث له ابتداء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لم يخل من هذه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 لم يخل من الحوادث مع حاجته إليها فهو حادث، وما لم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وادث يحدثها فيه غيره فهو حادث، بل ما احتاج إلى الحوادث مطلقًا فهو حادث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به حوادث من غيره فهو حادث، وما كان محتاجًا إلى غيره فهو حادث، وما قا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طل قول المتفلسفة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 الفلك كأرسطو وأتباع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سط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تاج إلى العلة الأولى للتشبه بها، وبرقلس وابن 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لول له أي موجب له والأول علة فاعلة له، فالجميع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تاج إلى غيره مع قيام الحوادث به، وإنه لم يخل منه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مكن يقبل الوجود والعدم مع قيام الحوادث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يم 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، فإن كونه محتاجًا إلى غيره يمتنع أن يكون واجب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فإن واجب الوجود بنفسه لا يكون محتاجًا إلى غيره وإن لم يكن واجبًا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كنًا يقبل الوجود والعدم، وحينئذ فيكون محدثً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مكن الذي يقبل الوجود والعدم لا يكون إلا محد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يم الذي يمتنع عدمه فلا يقبل الوجود و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مع حاجته تحله الحوادث من غيره، 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تصرف فيه قاهر له، تحدث فيه الحوادث ولا يمكنه دفعها عن نفسه،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ًا مع غيره لم يكن موجودًا بنفسه، ولا مستغنيًا بنفسه، ولا عزيزًا ولا مست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ما كان كذلك لم يكن إلا مصنوعًا مربوبًا فيكون 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لم يخل من الحوادث التي يحدثها فيه غيره ولم يسب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ت لازمة له، دل على أنه في جميع أوقاته مقهورًا مع الغير متصرفًا له،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فتقر إليه دائمًا، وهذا يبطل قول المتكلمين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تق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حدوثه فقط، كما يبطل قول المتفلسف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يه في دوام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وعدم حد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دث يفتقر إليه حال الحدوث وحال ال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ا للحوادث من غيره،أو محلاً للحوادث مع حاجته،يدل على أنه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اً لحوادث يحدثها هو فهذا لا يستلزم لا حاجته ولا حدوثه؛ ولهذا كا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أن حدوث الحوادث في العالم يدل على أنه مربوب، كما قد ذكرنا هذا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والمربوب محدث، وكل ما سوى الله تحدث فيه الحوادث من غيره وهو محتاج إلى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فلك فإنه يحركه غيره فتحدث فيه الحركة من غيره، فالفلك المحيط يحركها كله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بخلاف حركته فتحدث فيه مناسبة حادثة بغير اختياره وهي مستقلة بحركت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ج فيها إليه، فامتنع أن يكون رباً لها، والشمس والقمر والكواكب يحركها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ا مسخرات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حتجون به من الحجج السمعية والعقلية على مذا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ل على قول السلف وما جاء به الكتاب والسنة، لا يدل على ما ابتدعوه وخا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احتجوا به يدل على نقيض مقصودهم وعلى فساد 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وع آخر، فإن كونه يدل على قول لم يقولوه نوع، وكونه يدل على نقيض قولهم و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 حجج المتفلسفة و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تفلسفة، فمثل حججهم على قدم العالم أو شىء منه؛ فإنهم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واع العلل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ية، والغائبة، والمادية، والصورية، وعم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ية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تنع أنه يصير فاعلا بعد أن لم يكن، فيجب أنه ما زال فاع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عظم عمدة متأخريهم كابن سينا وأمثاله، وهي أظنها منقولة عن برق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رسطو وأتباعه، فهم لا يحتجون بها؛ إذ ليس هو عندهم فاع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حتجوا بوجوب قدم الزمان والحركة وهي الصورية، وبوجوب قدم المادة؛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مسبوق بالإمكان فلابد له من محل، فكل حادث تقبله مادة يقبله، وأما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ية فمن جنس الفاعلية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جج إنما تدل على مذهب السلف و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، و هي تدل على بطل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دم الفاعلية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زال فاعلاً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، فأنتم تريدون بالفاعل أن مفعوله مقارن له في الزمان، وإذا كان فاعلاً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وجب مقارنة مفعوله له فلا يتأخر فعله، فهذه عمدتكم، والفاعل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وعند سلفكم، وعندكم أيضًا ـ في غير هذا الموضع ـ هو الذي يفع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ثه، فيمتنع أن يكون المفعول مقارنًا له بهذا الاعتبار، بل على هذا الاعتبار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كل مفعول له، فلا يكون في مفعولاته شىء قديم بقدمه، فيكون كل ما سواه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لناس هنا 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أخر كل مفعول له، وأن يبقى معطلاً عن الفع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، كما يقوله أهل الكلام ال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لل، من الجهمية والمعتزلة ومن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في يناقض دوام الفاعلية فهو يناقض موجب تلك الح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فاعلاً لشىء بعد شىء فكل ما سواه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 بعد أن لم يكن، وهو وحده الذي اختص بالقدم والأزلية، فهو الأول القديم الأ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 غيره، وأنه ما زال يفعل شيئًا بعد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ج التي تقيمونها في وجوب قدم الفاعلية، كم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قول أهل الكلام المحدث فهي ـ أيضًا ـ تبطل قولكم؛ وذلك أنها لو دلت على 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ية بالمعنى الذي ادعيتم، للزم ألا يحدث في العالم حادث؛ إذ كان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ل عندكم يجب أن يقارن علته الفاعلية في الزمان، وكل ما سوى الأول مفعول مع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تحدث مقارنة كل ما سواه فلا يحدث في العالم حادث، وهو خلاف المشاهدة والم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 باتفاق بني آدم كلهم، مخالف للحس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إذا وجب في العلة أن يقارنها معلولها في الزمان فكل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حدث مع حدوثه حوادث مقترنة في الزمان، لا يسبق بعضها بعضًا و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بوجود علل لا نهاية لها، وهذا ـ أيضًا ـ باطل بصريح العقل و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، ولا فرق بين امتناع ذلك في ذات العلة أو شرط من شروطها، فكما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د كل حادث ذات علل لا تتناهى في آن واحد، وكذلك شروط العلة وتمامه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جزئي العلة، فلا يجوز وجود ما لا يتناهى في آن واحد لا في هذا الجزء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زء، وهذا متفق عليه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زاع في وجود ما لا يتناهى على سبيل التعاقب، فقد زا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م ليس هو ما قالوه، بل موجبه هو القول الآخ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اعل لم يزل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عد شىء وحينئذ كل مفعول محدث كائن بعد أن لم يكن، وهذا نقيض قولهم؛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لغ ما يحتج به على ما أخبرت به الرسل من أن الله خالق كل شىء، فإنه بهذ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قديم إلا الله، وأنه كل ما سواه كائن بعد أن لم يكن، سواء سمى عقلاً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ًا أوجسمًا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دليل أهل الكلام المحدث على الحدوث،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لم يدل إلا على حدوث الأجسام، ونحن أثبتنا موجودات غير العقول، و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يموا دليلاً على انتفائها، وقد وافقهم على ذلك المتأخرون؛ مثل الشهرست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زي، والآمدي، وادعوا أنه لا دليل للمتكلمين على نفي هذه الجواهر العق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هم على حدوث الأجسام لم يتناولها؛ ولهذا صار الذين زعموا أنهم يجيب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ب الباهر إلى ما تقدم ذكره من التناقض، فقد تبين أن نفس ما احتجوا ب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قولهم، وفساد قول المتكلمين، ويدل على حدوث كل ما سوى الله وأنه وحده ال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صحيحة لا مطع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ـ ولله الحمد ـ أن عمدتهم على قدم العالم إنما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ض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وث كل ما سوى الله ـ ولله الحمد وال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ة التي احتجوا بها على أنه لم تزل الحركة موجودة و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، وأنه يمتنع حدوث هذا الجنس ـ وهذا مما اعتمد عليه أرسطو وأتباعه ـ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ا تدل على قدم شىء بعينه من الحركات وزمانها، ولا من المتحركات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مطلوبهم، وهو قدم الفلك وحركته، وزمانه، بل تدل على نقيض قولهم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لابد لها من محرك، فجميع الحركات تنتهي إلى محرك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لمون هذا، فذلك المحرك الأول الذي صدر عنه حركة ما سواه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تحركًا، وإما ألا يكون، فإن لم يكن متحركًا لزم صدور الحركة عن غير متح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خالف للحس والعقل، فإن المعلول إنما يكون مناسبًا لعلته، فإذا كان المع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شيئًا بعد شىء، امتنع أن تكون علته باقية على حال واحدة، كم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ها شىء بعد أن لم يكن، بل امتناع دوام الحدوث عنها أولى من امتناع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دد، فإن هذا يستلزم وجود الممتنع أكثر مما يستلزم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بصريح العقل أن ما لم يكن فاعلاً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دث له سبب يوجب كونه فاعلاً، وأنه إذا كان حال الفاعل على الحال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بل الفعل، لم يفعل شيئًا ولم يحدث عنه شىء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لوم ب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موجب أنها لا يحدث عنها في الزمان الثاني شىء لم يكن في الزمان الأ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حدث فيها، فإذا لم يحدث فيها شىء لم يحدث عنها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بدوام الحوادث عنها من غير أن يحدث فيها شىء،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بوجود الممتنعات دائمًا، فإنه ما من حادث يحدث إلا قبلت الذات عند حدوث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بل حدوثه، وكانت قبل ذلك يمتنع عنها حدوثه، فالآن كذلك يمتنع عنها حد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ا تحدثه فهي الآن لا تحدث، فهي عند حدوث كل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ت قبل ذلك، وقبل حدوثه لم تكن محدثة له بل كان ذلك ممتنعًا، فكذلك 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ر فيه حدوثه، يجب أن يكون الحدوث فيه ممت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عترف حذاقهم بأنه لازم، كما ذكر ذلك ابن رشد والرا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اعترفوا بأن حدوث المتغير عن غير المتغير مخالف للعقلاء، وابن سينا ت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السادة العلماء ـ رضي الله عنهم أجمعين ـ عن جواب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ي نفي الصفات‏؟‏ ادعوا أن صفات الباري، ليست زائدة على ذاته،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إما أن يقوم وجوده بتلك الصفة المعينة، بحيث يلزم من تقدير عدمها عدمه أو 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قم فقد تعلق وجوده بها، وصار مركبًا من أجزاء ، لا يصح وجوده إلا بمجمو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كب معلول، وإن كان لا يقوم وجوده بها، ولا يلزم من تقدير عدمها عدمه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ية، والعَرَض معلول، وهما على الله محال، فلم يبق إلا أن صفات الباري غير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اته، وهو المطلو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 عليه الكتاب والسنة أن الله ـ سبحانه ـ ل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ة، ورحمة ومشيئة، وعزة وغير ذلك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 بِ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 يَشْه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نزَلَ إِلَيْكَ أَنزَلَهُ 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هُوَ الرَّزَّاقُ ذُو الْقُوَّةِ الْمَت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عِزَّةُ وَلِ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سِعْت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رَّحْمَةً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استخارة الذى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قدرك بقدرتك، وأسألك من فضلك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شَدَّاد بن أوْس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علمك الغيب، وقدرتك على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ني ما كانت الحياة خيرًا لي، وتَوَفَّنِى إذا كانت الوفاة خيرً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عز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أيضًا ـ أ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ـ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ركعة ـ وهو إما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ها؛ لأنها صفة الرح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ه أن الله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ق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تسميتها صفة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عنى ـ أيضًا ـ آثار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هذه النصوص أن الكلام الذي يخبر به عن الله صفة له، فإن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ظهار والبيان للبصر أو السمع، كم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يصف البشرة أو لا 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جْزِيهِمْ وَصْف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رَبِّكَ رَبِّ الْعِزَّةِ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ْعَت المرأةُ المرأةَ لزوجها، حتى كأنه ي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ت الوصف،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وصفت الشىء أصفه وصفًا وصفة، مثل وعد وعدًا وع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 وزنًا وزنة، وهم يطلقون اسم المصدر على المفعول، كما يسمون المخلوق خ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ضرب الأمير، فإذا وصف الموصوف، بأنه وسع كل شىء رحمة وعلمًا،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وصف به بهذا الكلام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لرحمة والعلم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،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، هذا 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ي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والصفة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فقط، من غير أن يقوم بالذات القديمة معاني، وكثير من متكلمة الصفاتية يف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صف والصف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هو القول، والصفة المعنى القائم بالموصوف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ون فيعلمون أن كل واحد من اللفظين يطلق على القول تارة، وعلى المعنى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لسنة قد صرحا بثبوت المعاني، التي هي العلـم والقـ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ا، كمـ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الذات فإنها في اللغة تأن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لفظ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ًا إلى أسماء الأجناس، يتوصلون به إلى الوص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ذو علم و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شرف، و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، أو عين أو نفس ذات علم وقدرة وسلط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إلى الأعلام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عمرو، وذو الكلاع، و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بلال وذ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جدوا الله قال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 مَا فِي نَفْس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أَعْلَمُ مَا فِي 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َذِّرُ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عَلَى 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ه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ذات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ة، ورحمة ومشيئة ونحو ذلك، ثم حذفوا الموصوف وعرفوا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مة مولدة، ليست قديمة، وقد وجدت في كلام النبي صلى الله عليه وسلم و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معنى آخر، مثل قول خُبَيْب الذي في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ك في ذات الإله وإن يش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ك على أوصال شِلْوٍ مُمَزّ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لْو ممزع، الشِّلْ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و، أي عضو مت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ذب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اث كذبات، كلهن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َ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أحمق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نا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ة الله وناحيت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بتغاء وجهه، ليس المراد بذلك النفس ونحو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ِحُواْ ذَاتَ بِيْ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 بِذ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لة والجه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ة بينكم، وعليم بالخواطر ونحوها، التي هي صاحبة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 الذات في كلام النبي صلى الله عليه وسلم، والصحابة، و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طلقه المتكلمون وغيره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دم، فإنها صاحبة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، 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حديث مرفوع وغير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روا في آلاء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فكروا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ذا اللفظ أو نظيره ثابتً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صحابه، فقد وجد في كلامهم إطلاق اسم الذات على النفس، كما يط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قرر هذا الأصل يبقى كالحركة، وقد اختلف في بقائها، كال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ن والريح، وأكثر العقلاء على أنه قد ي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صح عندهم الاستدلال بهذه الأعراض على حدوث الجسم،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استدلال بصفات الله على حدوث الموصوف أولى وأحرى، مع أن هذه ال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عالم فيها نظر طويل،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ـ أيضًا ـ يقال للفلاسفة، فإنه لا ريب أنه مبدئ للعالم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ه ويذكرون له من العقل والعناية أمورًا، لابد لهم من 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ما يثبته أهل الكتاب و السنة كالكلام فيما لابد من 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طوائف، وذلك أنه قد ثبت أنه حق بالاضطرار، والأدلة القطعية، و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ثبت أنه قائم بنفسه، وليس هو من جنس سائر ما يقوم بنفسه من ال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وا متفقين على أنه قائم بنفسه ليس هو من جنس سائر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واح، فكذلك ما يستحقه بنفسه من الصفات ليس من جنس ما يستحق سائر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أن جوهرًا قام به عرض محدث دل على حدوث الجوهر، لم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ل ما قام بغيره أن يكون عرضًا، إلا إذا استلزم أن يكون كل ما قام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ساغ لقائل ألا يسمى بعض ما قام بنفسه جوهرًا ساغ 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ألا يسمى بعض ما يقوم بغيره عرضًا، بل نفي العرض عن المعاني الباقية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غة فإن سمى المسمى كل ما قام بغيره عرضًا ساغ ـ حينئذ ـ أن يسمى كل 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جو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استدلال بحدوث عَرَض وصفة على حدوث جوهره وموصوف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أن يكون كل عرض وصفه دليلا على حدوث جوهره، وموصوفه، ولو لزم ذلك لبطل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ث جميع الجواهر، والأجسام، لدخول القديم في هذا العموم على هذا التقدير، بل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إمكان شىء من الجواهر و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الجواب من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معارضة والإلزام، ومن جهة المناق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بالوجهين أن هذه الشبهة فاسدة على أصول جميع أهل الأرض، و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ا؛ لأنه يلزم من ثبوتها نفيها، وما لزم من ثبوته نفيه كان باطلاً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حل والبيان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بهة الثانية ـ وهي شبهة التركيب ـ وهي فلسفية معتز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معتزلية محضة ـ فإن المعتزلة يجعلون أخص وصفه القديم، ويثبتون حدو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يجعلون أخص وصفه وجوب وجوده بنفسه، وإمكان ما سواه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ون بالحدوث عن عدم، ويجعلون التركيب الذي ذكروه موجبًا للافتقار، ال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واجبً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ها ـ أيضًا ـ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 على ف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ة والمناق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ثبتونه عالمًا قادرًا، ويثبتونه واجبًا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لغيره، ومعلوم بالضرورة أن مفهوم كونه عالمًا غيرمفهوم الفعل لغير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ذاته مركبة من هذه المعاني، لزم التركيب الذي ادعوه؛ وإن كانت عرضية،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قار الذي ا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ما قالوه في هذه الأمور، فهو قول أهل الكتاب والسنة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اق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اجب بنفسه لا يتميز عن غيره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ية فلا واجب، وإذا لم يكن واجبًا لم يلزم من التركيب محال؛ وذلك أنهم إنما ن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لاستلزامها ثبوت التركيب المستلزم لنفي الوجوب وهذا تناقض، فإن نفي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نفي الوجوب، فكيف ينفونها لثبوته‏؟‏ وذلك أن الواجب بنفسه حق موجود،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فاعل، والممكن قد يكون موجودًا عالما، قادرًا فاعلاً، وليست المشاركة في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بل في معاني معقولة معلومة ب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ا به الاشتراك مستلزمًا لما به الامتياز، فقد صار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 والممكن واجبًا، وإن لم يكن مستلزمًا، فقد صار للواجب ما يتميز به عن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ه المعاني المشتركة، فصار فيه جهة اشتراك وجهة امتياز، وهذا عندهم 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ذا التركيب مستلزمًا لنفي الواجب فقد صار ثبوت الواجب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ًا لنفيه، وهذا م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هذا البرهان الباهر أن هذه الحجة متناقضة في نفسها،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عارضة على أصولهم لما أثب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ب الذي هو الحل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 المعقول في عقل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ة الآدميين هو تركيب الموجود من أجزائه، التي يتميز بعضها عن بعض، وهو 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من أجزائه، كتركيب الإنسان من أعضائه وأخلاطه، وتركيب الثوب من أجز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يب الشراب من أجزائه، وسواء كان أحد الجزئين منفصلاً عن الآخر كانفصال ال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أو شائعًا فيه كشياع المرة في الدم، والماء في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ذكره المنطقيون من تركيب الأنواع من الجنس والفصل، ك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ن حيوان وناطق، وهو المركب مما به الاشتراك بينه وبين سائر الأنواع،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متيازه عن غيره من الأنواع، وتقسيمهم الصفات إلى ذاتي تتركب منه الحقائق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والفصل؛ وإلى عرضي، وهو العرض العام والخاصة، ثم الحقيقة المؤلفة من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ركيب أمر اعتباري ذهني، ليس له وجود في الخارج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ت النوع من حيث هي عامة، ليس لها ثبوت في الخارج، بل نفس الحقائق الخارجة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موم خارجي ولا تركيب خارجي، كما قلنا في مسألة 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ىء في ال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خارج، لتعلق العلم والإراد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الموجود في الخارج ليس فيه ذوات متميزة، بعضها حيو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ناطقية وبعضها ضاحكية، وبعضها حساسية، بل العقل يدرك منه معني،ونظ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 ثابت ل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فيه معنى مشترك، ويدرك فيه معنى مختصا، ثم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لف منهما، ثم إذا أدرك فيه المعنيين، لم يدرك أ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ميز عن الآخر منفصل، كما أنه إذا أدرك الوجود والوجوب، والقيام ب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 للغير، لم يدرك أحد هذه المعاني منفصلاً عن الآخر متميز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لغ من ذلك أن الطعم واللون، والريح القائمة بالجسم، لا ي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عن بعض بمحالها، وإنما الحس يميز بين هذه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نوع من التركيب ليس من جنس تركيب الجسد، من أبعاضه وأخلا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الأبعاض كالأعراض، ونحن لا ننازع في تسمية هذا مركبًا، فإن هذا نزاع لفظ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غرض أن هذا التركيب، ليس من جنس التركيب الذي يعقله بنو آدم بالفطرة ال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لق عليه لفظ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، كان الجواب من فنين في الحل، كما كان من ف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نسلم أن هناك تركبًا من أجزاء بحال، وإنما هي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نفسها، مستلزمة للوازمها التي لا يصح وجودها إلا بها وليست صفة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له، ولا أبعاضًا يتميز بعضها عن بعض، أو تتميز عنه، حتى ي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 منه، أو ليست 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وت التركيب ونفيه فرع تصوره، وتصوره هنا من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رض أن هذا يسمى مركبًا، ف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ًا للإمكان، ولا للحدوث؛ وذلك أن الذي علم بالعقل والسمع أنه 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ـ تعالى ـ فقيرًا إلى خلقه، بل هو الغني عن العالمين، وقد علم أنه حي ق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أن نفسه المقدسة قائمة بنفسه، وموجودة بذاته، وأنه أحد صمد، غني بنفس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وغناه مستفادًا من غيره، وإنما هو بنفسه لم يزل ولا يزال حقًا صمدًا قيو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تقر إلى نفسه، أو محتاج إلى نفسه؛ لأن نفسه لا تق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؟‏ فالقول في صفاته التي هي داخلة في مسمي نفسه هو القول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ذاتي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تاج إليها، كان بمنزل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تاج إلى نفسه، فإن صفاته الذاتية هي ما لا تكون النفس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موجبة لوجوده، أو هو واجب بنفسه، أو هو مقت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ه، ف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كون معلولاً، والمعلول مفتقر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هنا غير المعلول، والمنتفى افتقاره إلى غيره، وكونه معلولاً ل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ه بنفسه ف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عبارات التي توهم معنى فاسدًا، إن أطلقت باعتبار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أو لم تطلق بحال، لم يضر ذلك إذا كان المعنى الصحيح معلومًا لا ين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عنى الشريف يجب التفطن له، فإنه يزيل شبهًا خيالية، أضلت خلق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يات مجعولة، فنعنى بذلك الماهيات ال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بناء على أن وجود كل شىء في الخارج هو عين ماهيته؛ إذ ليس ال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شيئًا غير وجوده، وذلك الموجود في الخارج هو المفتقر إلى غيره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ًا أو مر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كب في الخارج، لم يفتقر إلى الفاعل لكونه مركبًا، ب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مفتقرة، وإنيته مضطرة، ليس له ثبوت، ولا وجود، ولا إنية إلا من ربه؛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 المفرد إلى الصانع، كافتقار 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علمه العقل من الماهيات مفردها ومركبها، فلا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إلا من جهة أن علم العبد لابد له من سبب، لا من جهة أن المركب م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لك أن المركب ليس مفتقرًا إلى أجزائه، لا في الذهن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إلا كافتقار المفرد إلى نفسه، فجزء المركب بمنزلة عين المفرد، و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 إلى غيره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تقر إلى نفسه،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، أوجزئه، وإن لم يجز ذلك لم يجز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وصف الموصوف، وجزء المركب ـ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ذاته إلا به ـ إلا بمنزلة ذاته، وليس في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تقر إلى نفسه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وجوبه بنفسه، ف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الخلل في كلا المقدمتين، وهو أن الصفات مستلزمة للتركيب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 مستلزم للحاجة إلى الغير، وإذا كان كل من المقدمتين باطلة، بط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، والله أعلم، وصلى الله على محمد وآله وصح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نبي ورحمة الله وبركاته، السلام على جيرانه 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ط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بالمدينة في الحقيقة والمجاز ب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ت، من المهاجرين والأنصار وسائر المؤمنين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يخ الإمام العارف الناسك، المقتدى الزاهد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ـ كتب الله في قلبه الإيمان وأيده بروح منه، وآتاه رحمة من عنده وعل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ه علمًا، وجعله من أوليائه المتقين، وحزبه المفلحين، وخاصته المصطفين، و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نبيه باطنًا وظاهرًا، واللحاق به في الدنيا والآخرة، إنه ولي ذلك و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ـ من أحمد 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حمد إليكم الله الذي لا إله إلا هو، وهو للحمد أهل،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ىء قدير، ونسأله أن يصلي على صفوته من خلقه وخيرته من بريته النبي الأم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إليك ـ أحسن الله إليك في الدنيا والآخرة إحسانًا ينيل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 الدرجات في خير وعافية، عن نعمة من الله ورحمة وعافية شاملة لنا و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ـ والحمد لله رب العالمين كثيرًا كما هو أهله، وكما ينبغي لكرم وجهه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ل ما أرسلته من الكتب الثلاثة، ونحن نسأل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جو منه أن يكون ما قضاه وقدره من مرض ونحوه من مصائب الدنيا مبلغًا لدرجات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نها، وسبق في أم الكتاب أنها ستنال، وأن تكون الخيرة فيما اختا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من حيث العموم أن الله ـ تعالى ـ لا يقضي للمؤمن من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خيرًا له، وأن النية وإن كانت متشوقة إلى أمر حجز عنه المرض،فإن الخير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 ـ فيما أراده الله، والله ـ تعالى ـ يخير لكم في جميع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ة تحصل لكم رضوان الله في خير وعافية، وما تشتكي من مصيبة في القلب والدين، ن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تولاكم بحسن رعايته، توليًا لا يكلكم فيه إلى أحد من المخلوقين، ويصلح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م كله صلاحًا يكون بدؤه منه وإتمامه عليه، ويحقق لكم مقام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حول ولا قوة إلا بالله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ا نرجو أن تكون رؤية التقصير،وشهادة التأخير من نعمة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المؤمن، التي يستوجب بها التقدم ويتم له بها النعمة، ويكفي بها مؤنة شي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ن له سوء عمله، ومؤنة نفسه التي تحب أن تحمد بما لم تفعل، وتفرح بما أ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هُم مِّنْ خَشْيَةِ رَبِّهِم مُّشْ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 بِآيَاتِ رَبِّهِمْ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رَا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ويتصدق، ويخاف ألا 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الأثر ـ أظنه عن عمر بن الخطاب أو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ؤمن فهو كافر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جنة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إله غيره، ما أمن أحد على إيمان يسلبه عند الموت إلا ي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ثلاثين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لهم يخاف النفاق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ديق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ذك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فذكرهم بأحسن أعمالهم وغفر لهم سيئها، ف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ا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هم، وذكر أهل النار بأقبح أعمالهم وأحبط حسنها،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ن هؤلاء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أو قريب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برد القلب من وهج حرارة هذه الشهادة، إنها سَبِيل مَهْ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بَيّ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 الله،الذين أط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 الله في أرضه أنهم كانوا من الله بالمكانة العالية، مع أن الازدياد م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هادة هو النافع في الأمر الغالب ما لم يفض إلى تسخط للمقدور، أو يأس م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و فتور عن الرجاء، والله ـ تعالى ـ يتولاكم بولاية منه، ولا يكلكم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 من طلب الأسباب الأربعة، التي لابد فيها من صرف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يقته إلى مجازه، فأنا أذكر ملخص الكلام الذي جرى بيني وبين بعض الناس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حكيته لك وطلبته، وكان إن شاء الله له ولغيره به منفعة على ما في الحك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نقص وتغ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نا أن نسلك طريق سبيل السلامة والسك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طريقة التي تصلح عليها السلامة، قلنا كما قال الشافعي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بما جاء عن الله على مراد الله، وآمنت برسول الله وما جاء عن رسول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رسول الله صلى الله عليه وسلم، وإذا سلكنا سبيل البحث والتحقيق،فإن الحق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أول آيات الصفات وأحاديث الصفات من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قاله الشافعي،فإنه حق يجب علي كل مسلم أن يعتق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ه ولم يأت بقول يناقضه، فإنه سالك سبيل السلامة في الدنيا والآخر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حث الإنسان وفحص، وجد ما يقوله المتكلمون من التأويل الذي يخالفون 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له باطلاً، وتيقن أن الحق مع أهل الحديث ظاهرًا وبا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ظم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لأهل الحديث أن يتناظروا في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عدنا يومًا، فكان فيما تفاو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هات المسائل التي خالف فيها متأخ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ـ ممن ينتحل مذهب الأشعري ـ لأهل الحديث ثلاث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له بالعلو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تأويل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دأ بالكلام على مسألة تأويل الصفات، فإنها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من المسائل فرع عليها،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هل الحديث ـ وهم السلف من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ـ ومن سلك سبيلهم من 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حاديث تمر كما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، وتصان عن تأويل يفضي إلى تعطيل، وتكييف يفضي إلى 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لق غير واحد ممن حكى إجماع السلف ـ منهم الخطابي ـ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ري على ظاهرها، مع نفي الكيفية والتشبيه عنها، وذلك أن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فرع على الكلام في الذات، يحتذى حذوه ويتبع فيه مثاله، فإذا كان إثبات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وجود، لا إثبات كيفية، فكذلك إثبات الصفات إثبات وجود لا إثبات كي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يدًا وسمعًا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ظاهر غير 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نا على أن الظاهر غير مراد، وهذه العبارة خطأ، إما لفظًا ومعنى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ًا لا معنى؛ لأن الظاهر قد صار مشتركًا بي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د جارحة مثل جوارح العباد، وظاهر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ان القلب لطلب الانتقام، وظاهر كونه في السماء أن يكون مثل الماء في الظرف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معاني وشبهها من صفات المخلوقين ونعوت المحدثين غير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ات و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دق وأحسن؛ إذ لا يختلف أهل السنة أن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ثله شىء، لا في ذاته ولا في صفاته ولا في أفعاله، بل أكثر أهل 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غيرهم يكفرون المشبهة والمج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قائل أخطأ، حيث ظن أن هذا المعنى هو الظاهر من هذه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، وحيث حكى عن السلف ما لم يقولوه، فإن ظاهر الكلام هو ما يسبق إلى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 منه لمن يفهم بتلك اللغة، ثم قد يكون ظهوره بمجرد الوضع وقد يكون ب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ليست هذه المعاني المحدثة المستحيلة على الله ـ تعالى ـ هي السابق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مؤمنين، بل اليد عندهم كالعلم والقدرة والذات، فكما كان علمنا وقدر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نا وكلامنا ونحوها من الصفات أعراضًا تدل على حدوثنا يمتنع أن يوصف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بمثلها، فكذلك أيدينا ووجوهنا ونحوهـا أجسامًا كـذلك محدثـة، يمتنـ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ـف الله ـ تعالى ـ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قل أحد م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لمًا و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ًا وبصرًا، أن ظاهره غير مراد، ثم يفسر بصفاتنا، فكذلك 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يد والوجه غير مراد، إذ لا فرق بين ما هو من صفاتنا جسم أو عرض ل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اهر شىء من أسمائه وصفاته غير مراد فقد أخطأ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سم يسمى الله ـ تعالى ـ به إلا والظاهر الذي يستحقه المخلوق غير مراد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ول هذا القائل يقتضي أن يكون جميع أسمائه وصفاته قد أريد بها 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، ولا يخفى ما في هذا الكلام م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صفات إنما هي صفات الل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يليق بجلاله، نسبتها إلى ذاته المقدسة كنسبة صفات كل شىء إلى ذاته، ف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صفة ذاتية للموصوف ولها خصائص، وكذلك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غن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؛ لأن هذه الصفات واجبة لذاته، والإله المعبود ـ سبحانه ـ هو المستحق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غرضنا الآن الكلام مع نفاة الصفات مطلقًا، وإنما الكلام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عض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ه، نعلم أن الخلق هو إبداع الكائنات من العدم، وإن ك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يف ذلك الفعل ولا يشبه أفعالنا، إذ نحن لا نفعل إلا لحاجة إلى الفعل، والله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ات، تعلم من حيث الجملة، وإن كانت لا تماثل ال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ة ولا يعلم ما هو إلا هو، و لا يدرك لها كيفية،فهذا هو الذي يظهر من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، وهو الذي يجب أن ت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يعلم أحكام هذه الصفات وآثارها وهو الذي أريد منه، ف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كل شىء قدير، وأن الله قد أحاط بكل شىء علمًا، وأن الأرض جميعًا قبض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السموات مطويات بيمينه، وأن المؤمنين ينظرون إلى وجه خالقهم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ذذون بذلك لذة ينغمر في جانبها جميع اللذات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لم أن له ربًا وخالقًا ومعبودًا، ولا يعلم كنه شىء من 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علم الخلق هكذا، يعلمون الشيء من بعض الجهات ولا يحيطون بكنهه، وعلمهم بنف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اهر غير مراد بهذا التفسير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اهر غير مراد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غير مرادة،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في المعنى، لكن أخطأت في اللفظ، وأوه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، وجعلت للجهمية طريقًا إلى غرضهم، وكان يمكن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كما جاء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 مع العلم بأن صفات الله ـ تعالى ـ ليست كصفات المخلوقين، وأنه منزه مقد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لزم منه حدوثه أو 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غير مراد بالتفسير الثاني ـ وهو مراد الجهم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م من المعتزلة وبعض الأشعرية وغيرهم ـ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ب هؤلاء الجهمية الأشعر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صفات س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 والعلم، والقدرة، والإرادة، والكلام، والسمع،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ا،وفيهم من يضم إلى ذلك اليد فقط، ومنهم من يتوقف في نفي ما سواها، وغ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ون بنفي م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، فإنهم ينفون الصفات مطلقًا ويثبتون أحكامها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عند أكثرهم إلى أنه عليم قدير، وأما كونه مريدًا متكلمًا فعندهم أنها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ة، أو إضافية أو 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قرب الناس إلى الصابئين الفلاسفة من الرو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سبيلهم من العرب والفرس، حيث زعموا أن الصفات كلَّها ترجع إلى سلب أو إضاف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من سلب وإضافة، فهؤلاء كلهم ضلال مكذبون ل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زقه الله معرفة ما جاءت به الرسل وبصرًا نافذًا وعرف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 هؤلاء، علم قطعًا أنهم يلحدون في أسمائه وآياته، وأنهم كذبوا بالرسل و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أرسل به رسله؛ ولهذا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دع مشتقة من الكفر وآيلة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تزلة مخانيث الفلاسفة، والأشعرية مخانيث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يى بن عم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الجهمية الذكور،و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إناث، ومرادهم الأشعرية الذين ينفون الصفات الخبرية،وأما من قا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نفه الأشعري في آخر عمره، ولم يظهر مقالة تناقض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عد من أهل السنة، لكن مجرد الانتساب إلى الأشعرى بدعة، لا سيما وأن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هم حسًنا بكل من انتسب هذه النسبة، وينفتح بذلك أبواب شر، والكلام مع 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ون ظاهرها بهذا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ف الله نفسه بصفة، أو وصفه بها رسوله، أو وصف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ـ الذين اتفق المسلمون على هدايتهم ودرايتهم ـ فصرفها عن ظاهرها 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ال الله ـ سبحانه ـ وحقيقتها المفهومة منها إلى باطن يخالف الظاهر، ومجاز ي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، لابد فيه من أرب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اللفظ مستعمل بالمعنى المجازي؛ لأن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سلف جاء باللسان العربي، ولا يجوز أن يراد بشىء منه خلاف لسان العر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ألسنة كلها، فلابد أن يكون ذلك المعنى المجازي ما يراد به اللفظ، وإلا ف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بطل أن يفسر أي لفظ بأي معنى سنح له، وإن لم يكن له أصل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عه دليل يوجب صرف اللفظ عن حقيقته إلى مجاز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ذا كان يستعمل في معنى بطريق الحقيقة، وفي معنى بطريق المجاز، لم يجز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جازىّ بغير دليل يوجب الصرف بإجماع العقلاء، ثم إن ادعى وجوب صرف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، فلابد له من دليل قاطع عقلي أو سمعي يوجب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ظهور صرف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فلابد من دليل مرجح للحمل على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من أن يسلم ذلك الدليل ـ الصارف ـ عن معا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ذا قام دليل قرآني أو إيماني يبين أن الحقيقة مرادة امتنع تركها، ث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ليل نصًا قاطعًا لم يلتفت إلى نقيضه، وإن كان ظاهرًا فلابد من الت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صلى الله عليه وسلم إذا تكلم بكلام و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ظاهره وضد حقيقته،فلابد أن يبين للأمة أنه لم يرد حقيقته، وأنه أراد مجاز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ينه أو لم يعينه، لا سيما في الخطاب العلمي الذي أريد منهم فيه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، دون عمل الجوارح، فإنه ـ سبحانه وتعالى ـ جعل القرآن نورًا وهدى، وب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، وشفاء لما في الصدور، وأرسل الرسل ليبين للناس ما نزل إليهم، وليح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ما اختلفوا فيه، ولئلا يكون للناس على الله حجة بعد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رسول ـ الأمي العربي ـ بعث بأفصح اللغات وأبين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رات، ثم الأمة الذين أخذوا عنه كانوا أعمق الناس علمًا، وأنصحهم ل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نهم للسنة، فلا يجوز أن يتكلم هو وهؤلاء بكلام يريدون به خلاف ظاهره إ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دليلاً يمنع من حمله على ظاهره، إما أن يكون عقليًا ظاهرًا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تِيَت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ل أحد يعلم بعق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ت من جنس ما يؤتاه مثلها،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قُ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م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الق ل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موم، أو سمعيًا ظاهرًا، مثل الدلالات في الكتاب والسنة التي تصرف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حيلهم على دليل خفي، لا يستنبطه إلا أفراد الناس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معيًا أو عقليًا؛ لأنه إذا تكلم بالكلام الذي يفهم منه معنى وأعاده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وخاطب به الخلق كلهم وفيهم الذكي والبليد، والفقيه وغير الفقيه، وقد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ن يتدبروا ذلك الخطاب ويعقلوه، ويتفكروا فيه ويعتقدوا موجبه، ثم أوجب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ا بهذا الخطاب شيئًا من ظاهره؛ لأن هناك دليلاً خفيًا يستنبطه أفرا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م يرد ظاهره،كان هذا تدليسًا وتلبيسًا، وكان نقيض البيان و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،وهو بالألغاز والأحاجي أشبه منه بالهدى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ت دلالة ذلك الخطاب على ظاهره، أقوى بدرجات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ذلك الدليل الخفي على أن الظاهر غير مرا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 إذا كان ذلك ال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ليس له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لي ذلك الرجل هذه 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تكلم على صفة من الصفات، ونجعل الكلام فيها أنموذ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ذى عليه، ونعبر بصفة اليد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ْيَهُودُ ي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غْلُولَةٌ غُلَّتْ أَيْدِيهِمْ وَلُعِنُواْ بِمَا قَالُواْ 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 يُنفِقُ كَيْفَ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أَن تَسْجُدَ لِ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بِيَدِهِ الْمُلْك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ِكَ الْخَيْرُ إِنَّكَ عَلَىَ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لَهُمْ مِمَّا عَمِلَتْ أَيْدِينَا أَنْعَامًا فَه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تر في السنة مجىء اليد في حدي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فهوم من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ه ـ تعالى ـ يدين مختصتا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يتان له، كما يليق بجلاله، وأنه ـ سبحانه ـ خلق آدم بيده دون الملائكة وإبل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ـ سبحانه ـ يقبض الأرض ويطوى السموات بيده اليمنى،وأن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بس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جود و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؛ لأن الإعطاء والجود في الغالب يكون ببسط اليد ومدها،وتركه يكون ضمًا ل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نق، صار من الحقائق العرفية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سوط اليد فهم منه يد 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ظاهره الجود والبخ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ْ يَد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غْلُولَةً إِلَى عُنُقِكَ وَلاَ تَبْسُطْهَا كُلَّ الْبَ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جَعْد البنان وسَبْط ال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ئل إن زعم أنه ليس له يد من جنس أيدي المخلوق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ليست جارحة، ف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عم أنه ليس له يد زائدة على الصفات السبع، فهو مبطل، ف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ك المقامات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د تكون بمعنى النعمة والعطية،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ىء باسم سببه، كما يسمى المطر والنبات سماء،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عنده أي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طالب لما فق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 رد راكبي محم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علي واصطنع عندي 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روة بن مسعود لأبي بكر يوم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يد لك عند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ك بها لأج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اليد بمعنى القدرة، تسمية للشىء باسم مسببه؛ لأن القدر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اليد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ه يد في كذا وكذا، ومنه قول زياد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ت العراق بإحدى يدي، ويدي الأخرى فارغة، يريد نصف قدرتي ضبط أمر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ِهِ عُقْدَةُ النِّكَاح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كاح كلام يقال، وإنما معناه أنه مقت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علون إضافة الفعل إليها إضافة الفعل إلى الشخص نفسه؛ لأن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لما كانت باليد جعل ذكر اليد إشارة إلى أنه فعل بنفسه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سَمِعَ اللّهُ قَوْلَ الَّذِينَ قَالُوا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ِيرٌ وَنَحْنُ أَغْن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مَا قَدَّ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دمتم، فإن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ه كلام تكلم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فَّى الَّذِينَ كَفَرُواْ الْمَلآئِكَةُ يَضْرِبُونَ وُجُوه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دْب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مَا قَدَّ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َ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كَتَا، وفُوكَ نَفَخ؛ توبيخًا لكل من جر على نفسه جريرة؛ لأن أول ما قيل هذ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يديه وف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نكر لغة العرب التي نزل بها القرآن في هذا 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أولون للصفات الذين حرفوا الكلم عن مواضعه، وألحدوا في أسمائه وآياته تأ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اهُ مَبْسُوط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كل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نع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دنيا ونعمة الآخرة،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كناية ع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 من غير أن يكون هناك يد حقيقة، بل هذه اللفظة قد صارت حقيقة في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د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ه أن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هناك يد حق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تأويلا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نظر في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يدين بصيغة التثنية لم يستعمل في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قدرة؛ لأن من لغة القوم استعمال الواحد في الجم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سْ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 الجمع في الواح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 ال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غَتْ قُلُوبُ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لفظ الواحد في الاثنين، أو الاثنين في الواحد فلا أصل له؛ لأن هذه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وهي نصوص في معناها لا يتجوز بها، 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رجل، ويعني رج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دي رجلان، ويعني به الجنس؛ لأن اسم الواحد يدل على الجنس والجنس فيه شي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م الجمع فيه معنى الجنس، والجنس يحصل بحصول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؛ لأن القدرة صفة واحدة، ولا يجوز أن يعبر بالاثنين عن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راد به النعمة؛ لأن نعم الله لا تحصى، 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عن النعم التي لا تحصى بصيغة 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ون لما خلقت أنا؛لأنهم إذا أرادوا ذلك أضافو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د، فتكون إضافته إلى اليد إضافة له إلى الفع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قَدَّ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ا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َّ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عَم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نَا أَنْع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ضاف الفعل إلى الفاعل، وعدى الفعل إلى اليد بحرف الب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ص في 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يديه؛ ولهذا لا يجوز لمن تكلم أو مش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هذا بيديك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علته يداك؛ لأن مج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، كاف في الإضافة إلى الفاعل، فلو لم ير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باليد حقيقة كان ذلك زيادة محضة من غير فائدة، ولست تجد في كلام العر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ـ إن شاء الله تعالى ـ أن فصيح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هذا بيدي، أو فلان ف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، إلا ويكون فعله بيديه حقيقة، ولا يجوز أن يكون لا يد له، أو أن يكون له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وقع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فرق المحقق تتبين مواضع المجاز ومواضع الحقيقة، وي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لا تقبل المجاز البتة من جهة نفس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وقعوا الاثنين موقع الواح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قِي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َنّ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هو خطاب ل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نوع، 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ْقِي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لتثنية الفعل،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أ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طاب للسائق و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طاب للواح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يكون معه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ن يم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ن شما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وقع هذا الخطاب وإن لم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ين، كأنه يخاطب موجودين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ْقِي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هذا القائل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اثنين يقدر وجودهما، فلا حجة في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ه يجوز أن يعني ب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يد، وأن يعني بها القدرة أو النعمة، أو يجعل ذكرها كناية عن الفعل، ل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صرفها عن الحقيق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د هي الجارحة وذلك ممتنع على الله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نحوه يوجب امتناع وصفه بأن له يدًا من جنس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وهذا لا ريب فيه،لكن لم لا يجوز أن يكون له يد تناسب ذاته تستحق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ما تستحق الذ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قل والسمع ما يحي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مكنًا ـ وهو حقيقة اللفظ ـ فلم يصرف عنه اللفظ إلى مجازه‏؟‏ وكل م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 من دليل يدل على امتناع وصفه بما يسمى به ـ وصحت الدلالة ـ سلم له أ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حقه المخلوق منتف عنه، وإنما حقيقة اللفظ وظاهره يد يستحقها الخالق ك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، بل كالذات و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ل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ك أن في كتاب الله أو في 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و عن أحد من أئمة المسلمين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ظاهره، أو الظاهر غير مراد، أو هل في كتاب الله آية تدل على انتفاء وصفه ب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ظاهرة،بل أو دلالة خفية‏؟‏ فإن أقصى ما يذكره المتكل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الآيات إنما يدللن على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 و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نتفاء يد تليق بجلاله، فليس في الكلام ما يدل عليه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ل في العقل ما يدل دلالة ظاهرة على أن الباري لا ي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‏؟‏ لا يدًا تليق بجلاله، ولا يدا تناسب المحدثات،وهل فيه ما 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، ولو بوجه خفي ‏؟‏ فإذا لم يكن في السمع ولا في العقل ما ينفي حقيقة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، وإن فرض ما ينافيها فإنما هو من الوجوه الخفية ـ عند من يدعيه ـ وإلا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إنما هو شبه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يملأ الكتاب والسنة من ذكر اليد، وأن الله ـ تعا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بيده، وأن يداه مبسوطتان، وأن الملك بيده، وفي الحديث ما لا يحصى، ثم 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ولى الأمر لا يبينون للناس أن هذا الكلام لا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ولا ظاهره، حتى ينشأ جَهْم ابن صفوان بعد انقراض عصر الصحابة، فيبين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إليهم على نبيهم،ويتبعه عليه بشر بن غياث ومن سلك سبيلهم من كل مغمو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جوز أن يعلمنا نبينا صلى الله عليه وسلم كل شى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ءة،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من شىء يقربكم إلى الجنة إلا وقد حدثتكم به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يبعدكم عن النار إلا وقد حدث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كم على البيضاء، ليلها كنها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غ عنها بعدي إلا 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ترك الكتاب المنزل عليه، وسنته الغراء ممل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زعم الخصم أن ظاهره تشبيه وتجسيم، وأن اعتقاد ظاهره ضلال، وهو لا يبين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جوز للسلف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ها كما جاءت مع أن معناها الم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اد وهو شىء لا يفهمه العرب، حتى يكون أبناء الفرس والروم أعلم بلغة الع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كر لك من الأدلة الجلية القا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، ما يبين لك أن لله يدين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تفضيله لآدم يستوجب سجود الملائكة، وامتناعهم عن ال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لو كان المراد أنه خلقه بقدرته أو بنعمته، أو مجرد إضافة خلقه إليه؛ لشا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إبليس وجميع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ضاف الشىء إلى الله على سبيل التشريف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ق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ي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الإضافة تشريفًا حتى يكون في المضاف معنى أ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غيره، فلو لم يكن في الناقة والبيت من الآيات البينات ما تمتاز ب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ق والبيوت لما استحقا هذه الإضافة، والأمر هنا كذلك، فإضافة خلق آدم إل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بيديه، يوجب أن يكون خلقه بيديه أنه قد فعله بيديه، وخلق هؤلاء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، كما جاءت به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م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الملك، أو عملته يداك،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الملك والعمل إليها، والثاني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جوز كثيرًا، أما الأول فإنهم لا يطلقون هذا الكلام إلا لجنس له يد 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هوى ولا يد الماء، فهب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الملك، قد علم 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درته، لكن لا يتجوز بذلك إلا لمن له يد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عَم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نا أضاف الفعل إليه، وبين أنه خلقه بيديه، و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 الفعل إلى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غة العرب أنهم يضعون اسم الجمع موضع التثني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لبس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رِقُ وَالسَّارِقَةُ فَاقْط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م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صَغ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اكما، 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عَم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نَا أَنْع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كثيرة جدًا، مثل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على منابر من نور عن يمين الرحمن، وكلتا يديه يمين، الذين يعدلون في حك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يهم وما وَل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 ملأ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غِيضُهَا نفقة،سَحَّاء الليل والنهار،أرأيتم ما أنفق منذ خلق السموات والأ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َغِض ما في يمينه، والقِسْط بيده الأخرى، يرفع ويخفض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؛ والبخاري فيما أظ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ِيضُها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أيضًا ـ عن أبي سعيد الخدري ـ رضي الله عنه ـ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أرض يوم القيامة خُبْزَةً واحدة يتكف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بيده كما يتكفأ أحدكم بيده خُبْزَتَه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بْز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يتكفّؤها الجبار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ب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ُلمة، وهي عجين يوضع في الر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 حتى ينض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فؤها الجبار بيده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لها من يد إلى يد حتى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وى،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يجعل الأرض كالرغيف العظيم،ويكون ذلك ط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اً ل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مادة ـ خبزـ وتعليق الشيخ عبد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أيضًا عن ابن عمر، يحك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رب ـ عز وجل ـ سمواته وأرضه بيديه ـ وجعل يقبض يديه ويبسط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ظرت إلى المنبر يتحرك أسفل منه، حتى إ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رسول الله ‏؟‏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هذه الآية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، أنا ال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أيضًا ـ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يطوي السماء بيمين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 ملوك الأر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هذا من حديث الح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ا خلق آدم قال له ويداه مقبو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أيهما شئ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يمين ربي، وكلتا يدي ربي يمين مباركة، ثم بسط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آدم وذ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بيده على نفسه لما خلق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ي تغلب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تحاج آدم وموسى ق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، اصطف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لامه وخط لك التوراة بيده، وقد 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دم الذي خلقك الله ب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 فيك من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صالح ذرية من خلقت بيدي كمن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، ف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حديث آخر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آدم ومسح ظهره بيمينه، فاستخرج منه ذري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ة، وبعمل أهل الجنة يعملون، ثم مسح ظهره بيده ال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هؤلاء ل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مل أهل النار ي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له هذه الأحاديث وغيرها، ثم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بل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ً، أم هي نصوص قاطعة‏؟‏ وهذه أحاديث تلقتها الأمة بالقبول والتصديق ونق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حر غ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الرجل التوبة وتبين 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أشرت إليه ـ أحسن الله إليك ـ أن أ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،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جْعَلِ اللَّهُ لَهُ نُورًا فَمَا ل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هْد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الْمُهْتَدِي وَمَن يُضْلِلْ فَلَن تَجِدَ لَهُ وَل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رْشِ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كم ورحمة الله وبركاته، وعلى المحمدين، وأبي زكريا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عبد المجيد، وأهل البيت ومن تعرفونه من أهل المدينة وسائر أهل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م تعرفون للمدينة كتابًا يتضمن أخبارها، كما صنف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تعرفو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،وصلى الله على محمد وعلى آله وصح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ترض في الأسماء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الهادي يجب تأويله قط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نور كيفية قائمة بالجسمية، وهو ضد الظلمة، وجل الحق ـ سبحانه ـ أن يكون له ض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نورًا لم تجز إضافته إلى نفس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كون من إضافة الشىء إلى نفسه، 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دي أهل السموات والأرض، وهو ضعيف؛ لأن ذكر الهادي بعد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ً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ر السموات بالكواكب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لة والحجج الب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لطيف شفاف، فلا يجوز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ويل مروي عن ابن عباس وأنس وسالم، وهذا يبطل دعواه أن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ظاهر، ولم ينقل ع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نورًا حقيقة ـ كما يقوله المشبهة ـ لوجب ـ أيضًا ـ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ء ليلاً ونهارًا على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 شَاهِدًا وَمُبَشِّرًا وَنَذِيرًا وَدَاعِ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َهِ بِإِذْنِهِ وَسِرَاجًا مُّن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ه صلى الله عليه وسلم لم يكن السراج المعروف، وإنما سمى سر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ى الذي جاء به، ووضوح أدلته بمنزلة السراج ال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وأبي العالية،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ر السموات والأرض؛ شمسها وق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هو الذي نور قلوب الصادقين بتوح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ر أسرار المحبين بتأييد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أحيا قلوب العارفين بنور معرف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س العابدين بنور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كلام وأمثاله ليس باعتراض علينا، وإنما هو ابتداء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 منهم؛ لما يظن أنه يلازمنا أو يظن أنا نقوله على الوجه الذي حك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نِبُوا كَثِيرًا مِّنَ الظَّنِّ إِنَّ بَعْضَ الظَّ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ث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ظن، فإن الظن أكذ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كلام إخبار عن الغير بأنه يقول أقوالاً باط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شرع، وفيه رد تلك الأقوال، كان هذا كذبًا وظلمًا، فنعوذ بالل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كونه ظلمًا لنا، يا ليته كان كلامًا صحيحًا مستقيمًا، ف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له من حقنا ويستفاد ما فيه من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ه من تحريف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حاد في آياته وأسمائه، والكذب والظلم، والعدوان الذي يتعلق بحقوق الل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لكن إن عفونا عن حقنا، فحق الله إليه ل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من القيام بحق الله ونصر كتابه ودينه ما يليق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فإن هذا الكلام الذي ذكره فيه من التناقض والفساد ما لا أظن تمكنه من ض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كيفية قائمة بالجسمية، ث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لطيف شفاف، فذكر في أول الكلام أنه عرض وصفة، وفي آخره جسم، وهو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عن المفسرين أنهم تأولوا ذلك بالهادي وضعف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في آخره أن من كلام العارفين أن النور هو الذي نور قلوب الصادقين بتوح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ار المحبين بتأييده، وأحيا قلوب العارفين بنور معرفته، وهذا هو معنى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عفه أولاً، فيضاعفه أولا، ويجعله من كلام العارفين، وهي كلمة لها صو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وإنما هو من كلام بعض المشايخ الذين يتكلمون بنوع من الوعظ الذي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خ أبا عبد الرحمن 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ش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عضها كلام حسن مستفاد، وبعضها مكذوب على قائله مفترى، كالمنقول ع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بعضها من المنقول الباطل المردود، فإن إشارات المشايخ الصوفية التي يش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نقسم إلى إشارة حالية ـ وهي إشارتهم بالقلوب ـ وذلك هو الذي امتازوا ب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سم إلى الإشارات المتعلقة بالأقوال، مثل ما يأخذونها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فتلك الإشارات هي من باب الاعتبار والقياس، وإلحاق ما ليس بمنصوص بالمن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اعتبار والقياس، الذي يستعمله الفقهاء في الأحكام، لكن هذا يستعمل في التر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هيب، وفضائل الأعمال، ودرجات الرجال، ونحو ذلك، فإن كانت الإشارة اعتب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قياس الصحيح كانت حسنة مقبولة، وإن كانت كالقياس الضعيف كان لها حكمه،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ًا للكلام عن مواضعه، وتأويلاً للكلام على غير تأويله، كانت من جنس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والباطنية والجهمية، فتدبر هذا، فإني قد أوضحت 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ناقضه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منقول عن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،وسالم، ولم يذكر إل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ادي أهل السموات والأرض، وقد ضعف ذلك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هو هذا الضعيف فياخيبة المسعى؛ إذ لم ينقل عن السلف في جميع كلامه إلى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عن السلف، إلا هذا الذي ضعفه وأو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نقول عن هؤلاء الثلاثة أنه منور السموات بالكواكب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ًا من وجه آخر، وهو أنه قد ذكر فيما بعد أن هذا روى عن ابن عباس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وأبي العالية والحسن أنه منورها بالشمس والقمر والنجوم، وهذا ي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عن ابن عباس، والاثنين أولاً غير المنقول عنه في رواية أخرى، وعمن 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وره بالحجج الباهرة والأدلة كان متناقضًا، فإن هذا 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؛ إذ نصبه للأدلة، والحجج هي من هدايته، وهو قد ضعف هذا القول فما أد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الع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حكايته القولين اللذين أحدهما داخل في معنى الآخر‏؟‏ أ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 لقول السائل الذي يوجب تضعيف الاثنين ـ وهو لا يدري أنه قد ضعفهما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الإنسان أن يعرف معنى الأقوال المنقولة، ويعرف أن الذي يضعف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تبين أنه لم ينقل عن ابن عباس وأنس و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ول الذي ضعفه أو ما يدخل فيه؛ فإنه إن ك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، فقد صرح ب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يم الأدلة فهو من معنى الهادي،وإن كان المنور بالكواكب فقد جعله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وإن كان ما ذكره عن بعض العارفين فهو ـ أيضًا ـ داخل في الهادي،وإذ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بضعف ما حكاه عن ابن عباس وأنس وسالم لم يكن فيه حجة علينا،فتبين أن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لف،إما أن يكون مبطلاً في نقله أو مفتريًا بتضعيفه،وعلى التقديرين 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ساء الأدب على السلف؛ إذ يذكر عنهم ما ي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للناس أن السلف كانوا يتأولون، ليحتج بذلك على التأويل في الجملة، وه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بضعف هذا التأويل، ومن احتج بحجة وقد ضعفها وهو لا يعلم أنه ضعفها فقد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سهمه، ومن رمى بسهم البغي صرع به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لاَ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هذا يبطل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ويل دفع الظاه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عن السلف، فإن هذا القول لم أقله، وإن كنت قلته فهو لم ينقل إلا ما 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الضعيف لا يبطل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جوه في بيان تناقضه وحكايته عن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يان فساد الكلام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أويله قطع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أنه يجب تأويله، ولا نسلم أن ذلك لو وجب قطعي، بل جماهير المسلمين لا يت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م، وهذا مذهب السلفية، وجمهور الصفاتية، من أهل الكلام والفقهاء و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هو قول أبي سعيد بن كلاب ذكره في الصفات، ورد على الجهمية تأويل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، وهو شيخ المتكلمين الصفاتية من الأشعرية ـ الشيخ الأول ـ وحكاه عن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ُورَك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ا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شعري، ولم يذكرا تأويله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مذمومين باتفاق، وهو ـ أيضًا ـ قول أبي الحسن الأشعري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رد في الأسماء الحسني، فالحديث الذي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حديث الترمذي، روى الأسماء الحسن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وليد بن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عيب عن أبي الزَّنَاد، عن الأعرج، عن أبي هريرة، ورواها ابن ماجه في سن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َخْلَد ابن زياد القَطَواني، عن هشام بن حسان، عن محمد بن سيرين،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معرفة بالحديث على أن هاتين الروايتين ليستا من كل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إنما كل منهما من كلام بعض السلف، فالوليد ذكرها عن بعض 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ين، كما جاء مفسرًا في بعض طرق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ختلفت أعيانهما عنه، فروى عنه في إحدى الروايات من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ما يذكر في الرواية الأخرى؛لأن الذين جمعوها قد كانوا يذكرون هذا تار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واعتقدوا ـ هم وغيرهم ـ أن الأسماء الحسنى التي من أحصاها دخل الجن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عينًا، بل من أحصى تسعة وتسعين اسماً من أسماء الله دخل الجنة، أو أ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ينة، فالاسمان اللذان يتفق معناهما يقوم أحدهما مقام صاحبه، كالأحد وال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رواية هشام بن عمار عن الوليد بن مسلم عنه، رواها عثمان بن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تقاربان، وعند الولي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بعد أن روى الحديث عن خُلَيْد بن دَعْلَج،عن قتادة، عن ابن سيرين،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الوليد، حدثنا سعيد بن عبد العزيز 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ي القرآن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الَّذِي لَا إِلَه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ما ساقها الترمذي؛ لكن الترمذي رواها عن طريق صفوان بن 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ليد، عن شعيب، وقد رواها ابن أبي عاصم، وبين ما ذكره هو والترمذي خلاف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، وهذا كله مما يبين لك أنها من الموصول المدرج في الحديث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عض الطرق، وليست 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معها قوم آخرون على غير هذا الجمع، واستخرجوها من القرآ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فيان بن عيينة، والإمام أحمد بن حنبل، وغيرهم، كما قد ذكرت ذلك فيما تكل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 على هذا، وهذا كله يقتضى أنها عندهم مما يقبل البدل، فإن الذي عليه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 أسماء الله أكثر من تسعة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نهم الخطابي ـ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سعة وتسعين اسمًا من أحص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يد بالعدد عائد إلى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ة بأنها هي هذه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جملة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صاه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ل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عين ليست جملة مبتدأة، ولكن موضعها النصب، ويجوز أن تكون مبتدأة وال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،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ه أسماء بقدر هذا العدد من أحصاها دخل الجنة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مائة غلام أعددتهم للعتق، وألف درهم أعددتها للحج، فالتقييد ب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موصوف بهذه الصفة لا في أصل استحقاقه لذلك العدد؛ فإ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سعة وتس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ه في الحديث الذي رواه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بكل اسم هو لك سميت به نفسك، أو أنزلته في كتابك، أو ع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 خلقك، أو استأثرت به في علم الغيب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دل على أن لله أسماء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تسعين يحصيها بعض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سعة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 بهذا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سْعَةَ عَشَ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استق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جُنُودَ رَبِّك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ه إلا هو أولى؛ وذلك أن هذا لو كان قد قيل منفردًا لم يفد النفي إلا ب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الذي هو دون مفهوم الصفة، والنزاع فيه مشهور، وإن كان المختار عند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بالذكر ـ بعد قيام المقتضى للعموم ـ يفيدالاختصاص بالحكم،فإن العد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تعميم إلى التخصيص إن لم يكن للاختصاص بالحكم،وإلا كان تركًا للمقتضى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 وذلك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سعة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للتحصيل بهذا العدد 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ذكر أن إحصاءها يورث الجنة؛ فإنه لو ذكر هذه الجملة من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عها بهذه منفردة لكان حسنًا، فكيف والأصل في الكلام الاتصال وعدم الانف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جملة الشرطية صفة، لا ابتد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راجح في العربية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تْرٌ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حبته لذلك ت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الإحصاء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 يحصى من أسمائه هذا العدد، وإذا كانت أسماء الل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سعة وتسعين أمكن أن يكون إحصاء تسعة وتسعين اسماً يورث الجنة مطلقً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، فهذا يوجه قول هؤلاء، وإن كان كثير من الناس يجعلها أسماء معينة،ثم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تسعة وتسعون اسمًا فقط، وهو قول ابن حزم وطائفة، والأكثرو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سماء الله أكثر، لكن الموعود بالجنة لمن أحصاها هي معينة، و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فتعيينها ليس من كلام النبي صلى الله عليه وسلم باتفاق أهل المعرفة بحدي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روى في ذلك عن السلف أنواع، من ذلك ما ذكره الترمذي، ومنه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هذا، فقوله في أسمائ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ه منازع في ثبوت ذلك عن النبي صلى الله عليه وسلم لم تكن له حجة، ولكن ج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 صحاح، مثل قوله في الحديث الذي في الصحيحين، عن ابن عباس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، أنت نور السموات والأرض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ل رأيت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أنَّى أ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ن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في القرآن والحديث الصحيح إضافة النو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سموات والأرض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نور كيفية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س لا يحتاج إلى بيان كيفية، لكن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، وأعراض، فالأعيان هو نفس 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حيث كانت ـ نور السراج والمصباح الذي في الزجاجة وغيره ـ وهي النور الذي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المثل، ومثل القمر،فإن الله سماه نو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َ ضِيَاء وَالْقَمَرَ ن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جسم لطيف ش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قع من شعاع الشمس، والقمر والن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الصقيلة وغيرها، فإن المصباح إذا كان في البيت أضاء جوانب البيت،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والشعاع الواقع على الجدر والسقف والأرض هو عرض وهو كيفية قائمة ب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صفة القائمة بالنار والقمر ونحوهما نورًا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على الجوهر تارة، وعلى صفة أخرى؛ ولهذا يقال لضو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وَالن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هذا تسمي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والنهار نورًا، فإنهما عَرَضَان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جوهران، وليس هذا موضع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تبين أن اسم النور يتناول هذين والمعترض ذكر أولاً 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 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قض، وكأنه أخذ ذلك من كلامي، ولم يهتد لوجه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ى ذات الله ـ تعالى ـ وعلى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ية،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حق،وقولك الحق،والجنة حق،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والنبيون حق، ومحمد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ضد الظلمة وجل الحق أن يكون له 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هم معنى الضد المنفي عن الله، فإن الضد يراد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ثبوت الآخر، كما يقال في الأعراض المتضادة مثل السواد والبياض، و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ان لا يجتمعان، ويمتنع اجتماع الضدين، وهذا التضاد عند كثير من الناس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أعراض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ضاد فيها، فيمتنع عند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، أو ليس له ضد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التضاد فيها، والله ـ تعالى ـ ليس له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ثبوته ووجوده بلا ريب، بل هو القاهر الغالب الذي لا ي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ضد المعارض لأمره وحكمه، وإن لم يكن مانعًا م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ت شفاعته دون حد من حدو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ضاد الله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وتسمية المخالف لأمره وحكمه ضدًا كت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اعتبار،فالمعادون المضادون لله كثيرون، فأما على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فلا ريب أنه ليس في نفس الأمر مضاد لله،لكن التضاد يقع في نفس الكفار،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ضد الحق، والكذب ضد الصدق، فمن اعتقد فى الله ما هو منزه عنه كان هذا ض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الصحي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ضد الظلمة ـ وجل الحق أن يكون له ضد ـ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 ضد الميت، والعليم ضد الجاهل، والسميع، والبصير، والذي يتكلم ضد الأ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 الأبكم، وهكذا سائر ما سمى الله به من الأسماء لها أضداد، وهو منزه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بأضدادها، فجل الله أن يكون ميتًا، أو عاجزًا، أو فقيرً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د مخلوق له موصوف بضد صفته، مثل وجود الميت والجا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 والظالم، فهذا كثير، بل غالب أسمائه لها أضداد موجودة في الموج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ل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ضداد الله، و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وصوفون ب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ه، فإن التضاد بين الصفات إنما يكون في المحل الواحد لا في محلين، 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ًا بالموت ضادته الحياة، ومن كان موصوفًا بالحياة ضاده الموت، و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متنع أن يكون ظلمة أو موصوفًا بالظلمة، كما يمتنع أن يكون ميتًا أو موص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عترض أخذ لفظ الضد بالاشتراك،ولم يميز بين الضد الذي ي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ثبوت الحق وصفاته وأفعاله، وبين أن يكون في مخلوقاته ما هو موصوف بضد 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يضاده في أمره ونهيه، فالضد الأول هو ال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خران فوجو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، لكن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د لله، فإن المتصف بضد صفاته لم يض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ضد الظلم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اجتماعهما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تنع أن يكون شىء موصوفًا بأنه نور وشىء آخر موصوفً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، فليتدبر العاقل هذا التعطيل والتخل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نورًا لم يجز إضافته إلى نفس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كلام عليه من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في كتاب الله وسنة رسوله قد سمى الله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وقد أخبر النص أن الله نور، وأخبر ـ أيضًا ـ أنه يحتجب بالن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أنوار في النص،وقد تقدم ذك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شْرَقَتِ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ُورِ رَبّ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ما رواه مسلم في صحيحه 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خلقه في ظلمة، وألقى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، فمن أصابه من ذلك النور اهتدى، ومن أخطأه 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صلى الله عليه وسلم في دعاء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نور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شرقت له الظلمات، وصلح عليه أمر الدنيا والآخرة أن ينزل بي سخطك، أو يح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ليس عنده ل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، نور السموات من نو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مسلم في صحيحه عن أبي موسى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نا رسول الله صلى الله عليه وسلم بأربع كلم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نام ولا ينبغي له أن ينام، يخفض القسط، يرفع إليه عمل الليل قب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، وعمل النهار قبل عمل الليل، حجابه النور ـ أو النار ـ لو كشفه لأح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ُحَات وجهه ما أدركه بصر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فيه ذكر ح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دد الراوى في لفظ النار والنور لا يمنع ذلك، فإن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لصافية التي كلم بها موسى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ونور، كما سمى الله نار الم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، بخلاف النار المظلمة كنار جهنم، فتلك لا تسمى ن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س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اق بلا إح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ور المحض كالق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ق بلا إش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نار المظلمة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نار و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مس، و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يح التي في الدنيا توصف بالأمرين، وإذا كان كذلك صح أن يكون نور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وأن يضاف إليه النور، وليس المضاف هو عين المضا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رد عليكم لا يختص بمن يسم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به نفسه وبينه، فأنت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، ف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ب نفسه، ليس هو النور المضا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ره الهدى، جعلت أحد النورين عينًا قائمة، والآخر صفة، فهكذا يقول من يسميه نو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سؤال يرد على القولين والقائلين؛كان تخصيص أحدهما بأنه مخالف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ولددًا في المحاجة، أو جهلاً وضلالاًَ ع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من الأقوال، فلا ريب أن للناس فيها من الأقوا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ذكره، والموجود بأيدي الأمة من الروايات الصادقة والكاذبة والآراء ال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طئة لا يحصيه إلا الله، و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أسماء الله وصفاته و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ث والسمين ما لا يحصيه إلا رب العالمين، وإنما الشأن في الحق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قديمًا في بعض كتبي لبعض الأ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ما ق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، والنافع منه ما جاء به الرسول، فالشأن في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،وهو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ق، والبحث المحقق، فإن ما سوى ذلك ـ وإن زخرف مثله بعض الناس ـ خزف مزوق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طل مطلق، مثل ما ذكره في هذه الآ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كتب التي يسميها كثير من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فسير منقولات عن السلف مكذوبة عليهم، وقول على الله ورسوله بالرأى المجر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شبهة قياسية، أو شبهة أد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فسرون الذين ينقل عنهم لم يسمهم، ومع هذا فقد ضعف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فإن القوم فسروا النور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هادي، لم يفسروا الن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ى والحديث عن النبي صلى الله عليه وسلم، فلا يصح تضعيف قول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نما ذكرنا ذلك لبيان تناقضه، وأنه لا يحتج علينا بشىء ي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ي لب، فإن التناقض أول مقامات الفساد، وهذا التفسير قد قال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ثابتًا عن ابن عباس أو غيره فهذا مما لم ن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قل عن ابن عباس من الكذب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، من رواية الكلبي عن أبي صالح وغيره، فلابد من تصحيح النقل ل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،فليرا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رر فيها النقل، مثل تفسير محمد 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الذي ينقل فيه كلام السلف بالإسناد ـ وليعرض عن تفسير مقاتل، والكل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 تفسير بَقِيّ بن مَخْلد الأندلسي،وعبد الرحمن بن إبراهيم ـ دُحَيْم الشا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بن حميد ـ الكَشِّي ـ وغيرهم، إن لم يصعد إلى تفسير الإمام إسحاق بن راهو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الإمام أحمد بن حنبل وغيرهما من الأئمة، الذين هم أعلم أهل الأرض بالتفا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عن النبي صلى الله عليه وسلم وآثار الصحابة والتابعين،كما هم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نبي صلى الله عليه وسلم وآثار الصحابة والتابعين في الأصول والفروع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ثبت أصلاً يجعله قاعدة بمجرد رأى،فهذا إنما ين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بالدلائل، الأغشام في المسائل، وبمثل هذه المنقولات ـ التي لا يميز صد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ا، والمعقولات التي لا يميز صوابها من خطئها ـ ضل من ضل من أهل المش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الفروع، والفقه و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جاء هذا في آية النور التي قال الله تعال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ِ اللَّهُ لَهُ نُورًا فَمَا لَهُ مِن 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سأل الله أن يجعل لنا ن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الذي قاله بعض المفسر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دي أهل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لا يضرنا، ولا يخالف ما قلناه، فإنهم قالوه في تفسير الآية التي ذكر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ضافًا، لم يذكروه في تفسير نور مطلق، كما ادعيت أنت من ورود الحديث به، 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دي أهل السموات والأرض لا يم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نورًا، فإن من عادة السلف في تفسيرهم أن يذكروا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م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أو بعض أنواعه، ولا ينافى ذلك ثبوت بقية الصفات للمسمى، بل قد يكو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ين، ولا دخول لبقية الأنو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قررناه غير مرة في القواعد المتقدمة، ومن تدبره علم أ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سلف في التفسير متفقة غير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ه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رَاط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تَقِي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إسلام، و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سنة والجماعة، و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ريق العبودية، فهذه كلها صفا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ة، لا متباينة، وتسميته بهذه الأسماء بمنزلة تسمية القرآن والرسول بأسم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منزلة أسماء الل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ْ ظَالِ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نَفْسِهِ وَمِنْهُم مُّقْتَصِدٌ وَمِنْهُمْ سَابِقٌ بِالْخَيْرَاتِ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منهم صنفًا من الأصناف، والعبد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لم لنفسه المخل ببعض الواجب، والمقتصد القائم به، والسابق الم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بعد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ناس يدخل في هذا بحسب طريقه في التفسير والترجمة، ب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والجنس؛ ليقرب الفهم على المخاطب، كما لو قال الأ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بز‏؟‏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أشير إلى الرغ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رض الجنس لا هذا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تفسير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هو من جنس الت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ُ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د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كلام صحيح، فإن من معاني كونه نور السموات والأرض أن يكون ها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ما أنهم نفوا ما سوى ذلك، فهذا غير معلوم، وإما أنهم أرادوا ذلك،فقد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ليس عنده ليل ولا نهار، نور السموات من نو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عن النبي صلى الله عليه وسلم من ذكر نو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ما فيه كفاية، فهذا بيان معنى غير 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ه في كتابه أن الأرض تشرق بنور ربها، فإذا كانت تش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 كيف لا يكون هو نورًا ‏؟‏ ولا يجوز أن يكون هذا النور المضاف إليه إضافة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واصطفاء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قَة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ور لم يضف قط إلى الله إذا كان صفة لأعيان قا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ال في المصابيح التي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ور الله،ولا في الشمس والقمر،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كما قال عبد الل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ليس عنده ليل ولا نهار، نور السمو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عاء المأثو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نور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شرقت له الظلمات، وصَلُحَ عليه أم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نوار المخلوقة ـ كالشمس والقمر ـ تشرق لها الأ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ليس من نور إلا وهو خلق من خلق الله، 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ر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ى أنه نور، وكل منور نور، فهما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له ـ تعالى ـ ضرب مثل نوره الذى في قلوب المؤمنين ب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مصباح، وهو في نفسه نور، وهو منور لغيره، فإذا كان نوره في القلو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، وهو منور، فهو في نفسه أحق بذلك، وقد علم أن كل ما هو نور فهو م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ر السموات بالكواكب، فهذا 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ئله أن ذلك من معنى كونه نور السموات، وأنه أراد به ليس لكونه نور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معنى إلا هذا فهو مبطل؛ لأن الله أخبر أنه نور السموات والأرض، والكواك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نورها في جميع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نُو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شْكَاةٍ فِيهَا مِصْبَاح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ضرب المثل لن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في قلوب المؤمنين، فعلم أن النور الموجود في قلوب المؤمنين نور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مراد من الآية، لم يضربها على النور الحسي الذي يكون للكواكب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ما رواه عن ابن عباس في رواية أخرى، وأبي العالية والحسن، بعد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ة النقل، والظن ضعفه عن ابن عباس؛ لأنهم جعلوا ذلك من معاني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إلا التنوير بالشمس، والقمر والنجوم، فهذا باطل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ور السموات والأرض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العميان لا حظ ل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كون بينه وبين ذلك حجاب لا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ذلك، والموتى لا نصيب لهم من ذلك، وأهل الجنة لا نصيب لهم من ذلك، فإ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شمس ولا قمر، كيف وقد روى أن أهل الجنة يعلمون الليل والنهار بأنوار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ش، مثل ظهور الشمس لأهل الدنيا،فتلك الأنوار خارجة عن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بالأدلة والحجج، فهذا بعض معنى الهادي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كلا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بط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أويل دفع للظاهر،ولم ي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كلام مكذوب على، وقد ثبت تناقض صاحبه، وأنه لم يذكر ع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اعترف ب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أقوله الآن وأكتبه ـ وإن كنت لم أكتبه في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بتي، وإنما أقوله في كثير من المجالس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 ما في القرآن من آيات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ن الصحابة اختلاف في تأو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العت التفاسير المنقولة عن الصحابة، وما رووه من الحديث، و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على ما شاء الله ـ تعالى ـ من الكتب الكبار والصغار أكثر من مائة تفسير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ـ إلى ساعتي هذه ـ عن أحد من الصحابة أنه تأول شيئًا من آيات الصفات أو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بخلاف مقتضاها المفهوم المعروف، بل عنهم من تقرير ذلك وتثبيته، وبيان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الله ما يخالف كلام المتأولين ما لا يحصيه إلا الله، وكذلك فيما يذك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رين وذاكرين عنهم،شى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هذا أني لم أجدهم تنازعوا إلا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ُكْشَف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وى عن ابن عباس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، وأن الله يكشف عن الشدة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د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؛ للحديث الذي رواه أبو سعيد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ظاهر القرآن لا يدل على أن هذه من الصفات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ْشَفُ عَن س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 في الإثبات لم يضفها إلى الله،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اقه، فمع عدم التعريف بالإضافة لا يظهر أنه من الصفات إلا بدليل آخر،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تأويل، إنما التأويل صرف الآية عن مدلولها ومفهومها ومعناها المعروف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هؤلاء يجعلون اللفظ على ما ليس مدلولاً له، ثم يريدون صرفه عنه،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أويلاً، وهذا خطأ من وجهين كما قدمناه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نورًا حقيقة ـ كما تقوله المشبهة ـ ل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ضياء ليلاً ونهارًا على الدوام،فنحن نقول بموجب ما ذكره من هذا القو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ور كالشمس، والله تعالى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يس كشىء من الأنوار، كما أن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كشىء من الذوات، لكن ما ذكره حجة عليه، فإنه يمكن أن يكون نورًا يحج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كما 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ه النورـ أو النارـ لو كشفه لأحْرَقَتْ سُبُحَ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ما انتهى إليه بصره من خَلْق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نا غلط في النقل، وهو إضافة هذا القول إلى المشبهة، فإ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جهمية المعطلة ـ أيضًا ـ كالمَرِيْسِيّ، فإ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و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الجهمية، وإن كان قصده بالمشبهة من أثبت أن الله نور حقيقة، فالمثبتة ل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عنده مشبهة، وهذه لغة الجهمية المحضة يسمون كل من أثبت الصفات مُشَبِّ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دمنا أن ابن كُلاَّب والأشعري وغيرهما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ي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 في نفسه هو قول الجهمية والمعتزلة، وأنهما أثبتا أنه نور، وقررا ذلك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 أصحابهما، فكيف بأهل الحديث وأئمة السنة، وأول هؤلاء المؤمني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سمائه، وصفات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هذا السؤال الذي عارض به المعترض،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لو كشفه لأحرقت سُبُحات وجهه ما أدركه بصر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حجب عن المخلوقات بحجابه النور أن تدركها سبحات 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و كشف ذلك الحجاب لأحرقت سُبُحات وجهه ما أدركه بصره من خلقه، فهذا الحج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ق السُّبُحات يبين ما يرد في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عن ابن عباس في روايته الأخرى،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ة، وما ذكره من كلام العارفين، فهو بعض معاني هدايته لعباده، وإنما ذلك تنو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نواع بحسب حاجة المخاطبين ـ كما ذكرناه من عادة السلف ـ أن يفسروها بذك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، يقع على سبيل التمثيل لحاجة المخاطبين، لا على سبيل الحصر والت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جميع ما ذكر من الأقوال يرجع إلى معنيين من معاني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سموات والأرض، وليس في ذلك دلالة علي أنه في نفسه ليس ب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5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5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تقي الدين أبو العباس أحمد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يمين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د نفس الرحمن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ُ اللَّهِ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لِحُك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فَإِنَّكَ بِأَعْيُن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 ورض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أول، فقد روى عن النبي صلى الله عليه وسلم بإسن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، والمشهور إنما هو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يمين الله في الأرض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حه وقبَّله فكأنما صافح الله وقبل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اللفظ المنقول تبين 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شكال فيه إلا على من لم يتدبره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 في الأرض، ف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، ولم يطلق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، وحكم اللفظ المقيد يخالف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افحه وقبله فكأنما صافح الله وقبل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به غير المشبه به، وهذا صريح في أن المصافح لم يصافح يمين الله أصلاً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بمن يصافح الله، فأول الحديث وآخره يبين أن الحجر ليس من صفات الله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عند كل عاقل، ولكن يبين أن الله ـ تعالى ـ كما جعل للناس بيتًا يطوفو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م ما يستلمونه؛ ليكون ذلك بمنزلة تقبيل يد العظماء، فإن ذلك تقريب لل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يم له، كما جرت العادة، والله ورسوله لا يتكلمون بما فيه إضلال الناس، بل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بين لهم ما يتقون، فقد بين لهم في الحديث ما ينفى من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ثاني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مقصود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لليمن اختصاص بصفات الله ـ تعالى ـ حتى يظن ذلك، ولكن منها ج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م ويحبونه، الذي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رْتَدَّ مِنكُمْ عَن دِينِهِ 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 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هؤلاء، فذكر أنهم قو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شعري، وجاءت الأحاديث الصحيح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أهل اليمن أرقّ قلو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ين أفئدة، الإيمان يماني، والحكمة 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قاتل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ة، وفتحوا الأمصار،فبهم نفَّس الرحمن عن المؤمنين الكربات، ومن خصص ذلك بأوَي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ة، فقد استفاض أنه سئل عنها مالك بن أنس،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يف استوى ‏؟‏ فأطرق مالك برأسه حتى علاه الرُّحَضَ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المنير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؛ والكيف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 واجب، والسؤال عنه بدعة، وما أراك إلا مبتدعًا، ثم أمر به ف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أئمة الدين؛ كابن الماجشون،والأوزاعي، والليث بن سعد، 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، والشافعي، وأحمد بن حنبل، وغيرهم، كلامهم يدل على ما دل عليه كلام مالك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بكيفية الصفات ليس بحاصل لنا؛ لأن العلم بكيفية الصفة فرع على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فية الموصوف، فإذا كان الموصوف لا تعلم كيفيته امتنع أن تعلم كيفية الص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جنب المؤمن طريق التحريف والتعطيل، وطريق التمثيل، سلك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، فإنه قد علم بالكتاب والسنة والإجماع، ما يعلم بالعقل ـ أيضًا ـ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في ذاته، ولا في 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أفعاله، فلا يجوز أن يوصف بشىء من خصائص المخلوقين؛ لأنه متصف ب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منزه عن جميع النقائص، فإنه ـ سبحانه ـ غني عما سواه، وكل ما سواه م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من زعم أن القرآن دل على ذلك،فقد كذب على القرآن، ليس في كلام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ا يوجب وصفه بذلك، بل قد يؤتي الإنسان من سوء فهمه، فيفهم من كلام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يجب تنزيه الله ـ سبحانه ـ عنها، ولكن حال المبطل مع كلام الله ورسو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 عائب قولاً صحيح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ته من الفهم الس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أهل العلم أن يبينوا نفي ما يظنه الجهال مـن النقـ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ـات الله ـ تعالى ـ وأن يبينوا صون كلام الله ورسوله عن الدلالة على 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وأن القرآن بيان وهدى وشفاء،وإن ضل به من ضل فإنه من جهة تفريطه،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َ الْقُرْآنِ مَا هُوَ شِفَاء وَرَح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ؤْمِنِينَ وَلاَ يَزِيدُ الظَّالِمِينَ إَلاَّ خَس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لِلَّذِينَ آمَنُوا هُدًى وَشِفَاء 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فِي آذَانِهِمْ وَقْرٌ وَهُوَ عَلَيْهِمْ عَم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شيخ الإمام العلامة شيخ الإسلام تق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أشهد أن لا إله إلا الله، وأشهد أن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رسوله، صلى الله عليه وعلى 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مؤمنين ربهم في الجنة في مثل يوم الجمعة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رواه أبو الحسن الدارقطني في كتابه في الرؤية ـ وما علمنا أحدًا جمع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كثر من كتاب أبي بكر الآجري وأبي نعيم الحافظ الأصبهاني ـ رواه من حديث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، ومن حديث ابن مسعود موقوفاً، ورواه ابن ماجه من حديث ابن مسعو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أنس، فرواه الدارقطني من خمس طرق أو ست طرق، في غا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ؤية تكون بمقدار صلاة الجمعة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في 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نه في الأ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مسعود، ففي جميع طرقه ـ مرفوعها وموقوفها ـ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إسناد حديث ابن مسعود أجود من جميع أسانيد هذا الباب، ورواه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آخر من حديث أنس أجود من غيره، و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كم من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أحمد بن عدي من حديث صالح بن حيان، عن ابن بري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، وما أعلم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عمرو الزاهد بإسناد آخر لم يحضرني لفظه،ورواه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ى بن أشيب،حدثنا أبو بدر، حدثنا زياد بن خَيْْثَمة،ع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عن أنس بن مالك،وليس فيه الزيادة،ورواه أبو يعلى الموصلي في مسنده عن شَيْب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َرُّوخ، عن الصَّعْق بن حزن، عن علي بن الحكم الْبُنَانِيّ، عن أنس نحو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 البزار وأبو بكر الخلال وابن بطة من حديث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 مرفوعًا، ولم يذكر فيه هذه الزيادة، لكن 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في كل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ضعف على ما كانوا فيه ـ قال ـ وذلك قول الله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عْلَمُ نَفْسٌ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ْفِيَ لَهُم مِّن قُرَّةِ أَعْيُنٍ جَزَاء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آجري وابن بطة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رفوعًا من حديث ابن عباس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هم منه مجلسًا أسرعهم إليه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كرهم غ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آخر من حديث أبي هريرة، ورواه الترمذي وابن ماج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بن أبي العشرين،عن الأوزاعي، عن حسان بن عطية،عن أبي هرير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لا نعرفه إلا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سُوَيْد بن عمر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شيئً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سويد بن عبد العزيز 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ـ أيضًا ـ معناه عن كعب الأحبار موقوفًا، وف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مسلم في صحيحه،ولم ي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عامتها إذا جرد إسناد الواحد منها لم يخل عن مقال قر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، لكن تعددها وكثرة طرقها يغلب على الظن ثبوتها في نفس الأمر،بل قد يقتضي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روى عن الصحابة والتابعين ما يوافق ذلك، و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بالرأي، وإنما يقال ب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دارقطني بإسناد صحيح عن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مسعود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نهال بن عمرو، عن أبي عبيدة، عن عبد الله بن مسع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عوا إلى 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برز لأهل الجنة في كل جمعة في كِثِيبٍ من كافور، فيكونون في قرب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تسارعهم إلى الجمعة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بإسناد صحيح إلى شَبَابة بن سَوَّا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المسعودي، عن المنهال بن عمرو،عن أبي عبيدة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عوا إلى الجمعة، فإن الله ـ عز وجل ـ ي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جنة في كل يوم جمعة فى كثيب من كافور أبيض فيكونون في الدنو منه على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رعتهم في الدنيا إلى الجمعة، فيحدث لهم من الكرامة شيئًا لم يكونوا رأو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مسعود لا يسبقه أحد إلى الجمع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ه رج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وأنا الثالث، إن الله يبارك في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بطة بإسناد صحيح من هذا الطريق، وزاد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يهم فيحدثونهم بما قد أحدث لهم من الكرامة شيئًا لم يكونوا رأوه فيما 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 حسن حسنه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بيدة لم يسمع من أبيه، لكن هو عالم بحال أبيه مت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ثاره من أكابر أصحاب أبيه، وهذه حال متكررة من عبد الله ـ رضي الله عنه ـ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عند أصحابه فيكثر المتحدث بها، ولم يكن في أصحاب عبد الله من يتهم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أن يكون هو الواسطة؛ فلهذا صار الناس يحتجون برواية ابنه عنه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عن ابن مسعود من وجه آخر، رواه ابن ب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عن الوليد بن مسلم، عن ثور بن يزيد، عن عمرو بن قي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رز لأهل جنته في كل يوم جمعة في كثيب من كا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، فيكونون في الدنو منه كتسارعهم إلى الجمعة، فيحدث لهم من الحياة والكرا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مسعود من وجه ثالث رواه سعيد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لة، عن علي بن أبي طلحة، عن ابن مسعود،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ِّروا في الغد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إلى الجمعات؛ فإن الله يبرز لأهل الجنة في كل يوم جمعة علي كثيب من كا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، فيكون الناس منه في الدنو كغدوهم في الدنيا إل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خبر به ابن مسعود أمر لا يعرفه إلا نبي أو من أخذ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، فيعلم بذلك أن ابن مسعود أخذه عن النبي صلى الله عليه وسلم،و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عن أهل الكتاب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قد نهوا عن تصديق أهل الكتاب فيما يخبر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من المحال أن يحدث ابن مسعود ـ رضي الله عنه ـ بما أخبر به اليهود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ويبني عليه ح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مسعود ـ رضي الله عنه ـ خصوصًا كان من أشد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م ـ إنكارًا لمن يأخذ من أحاديث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ة لم تشرع إلا لنا، والتبكير فيها ليس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تنا، فيبعد مثل أخذ هذا عن الأنبياء المتقدمين، ويبعد أن اليهودي يحدث ب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ة لهذه الأمة، وهم الموصوفون بكتمان العلم والبخل به وحسد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في سننه من وجه آخر مرفوعًا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بد الله بن مسعود إلى الجمعة فوجد ثلاثة قد سب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 أربعة، وما رابع أربعة ببعيد،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جلسون من الله يوم الجمعة على قدر رواحهم إلى الجمع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 أربعة، وما رابع أربعة ب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ما استدل به العلماء على استحباب التبكير إلى 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هذا المعنى من جملة معا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ب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ون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عات هم السابقون في يوم المزيد في الآخرة، أو كما قال؛ فإنه لم يحض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، وتأييد ذلك بقول النبي صلى الله عليه وسلم المخرج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ون السابقون يوم القيامة، بيد أنهم أوتوا الكتاب قبلنا وأوتيناه من بع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ومهم الذي اختلفوا فيه فهدانا الله له، فالناس لنا فيه تبع، اليهود غ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بعد 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جعل سبقنا لهم في الآخرة لأجل أنا أوتينا ال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،فهدينا لما اختلفوا فيه من الحق حتى صرنا سابقين لهم إلى التعبيد، 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ناهم إلى التعبيد في الدنيا نسبقهم إلى كرامت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نس ـ وهو أشهر الأحاديث ـ فيما يكون يوم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ن زيارة الله ورؤيته وإتيان سوق الجنة، فأصح حديث عنه ما رواه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عن حماد ابن سلمة، عن ثابت، عن أنس ـ رضي الله عنه ـ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لسوقًا يأتونها كل جمعة، فتهب ريح الشمال فتحث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وثيابهم فيزدادون حسنًا وجمالاً، فيقول لهم أه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 لقد ازد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نا حسنًا وجمالاً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والله لقد ازددتم بعدنا حسنًا وج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فيه إلا أنهم يأتون السوق،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ون حسنًا وجما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هليهم ازدادوا ـ أيضًا ـ في غيبتهم عنهم حسنًا وجمالاً،وإن كانوا لم يأتوا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زيادة بعض الحديث على بعض غير مقبولة، بل يجعل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لا يقبل في الباب حديث برؤية الله يوم الجمعة؛ لأنه ليس فيها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وم حديث أنس هذا، فإنه هو الذي أخرجه أصحاب الصحيح دون الجميع، بل قد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رؤية الله خاصة وإن زيادة الوجوه حسنًا وجمالاً كان عنها لأخبر ب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ب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زيادة الحسن والجمال إنما كان من الريح التي ته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وث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اج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تلك الأحاديث من الزياد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هذا ـ وإن كان هذا أصح ـ فإن الترجيح إنما يكون عند التنافي، وأما إذ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حديثين بشىء وأخبر في الآخر بزيادة أخرى لا تنافيها؛كانت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خبر مستقل، ف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ما اختلف فيه الفقهاء من الزيادة في النص هل هي نسخ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إنما هو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أمر، والنهي والإباحة، وتواب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َةُ وَالزَّانِي فَاجْلِدُوا كُلَّ وَاحِدٍ مِّنْ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ئَةَ جَلْد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بالبكر، جلد مائة وتغريب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ك جل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ريب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نا اختلف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ه الزيادة نسخ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َةُ وَالزَّا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لِ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مع أن الجمهور على أنها ليست بنسخ وهو الصحيح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دة أحد الخبرين على الآخ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يختلف المسلمون أنه ليس بنسخ، وأنه لا ترد الزيادة إذا لم تناف المزي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ً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ً عاقلاً أو عالمًا، لم يك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ين منافاة، ففرق بين الإطلاق والتقييد والتجريد والزيادة في الأمور الطل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ذلك في الأمور 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ي أحاديث أخر أن السوق يكـون ب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ـة الله ـ سبحانه ـ كما أن العادة في الدنيا أنهم ينتشرون في الأرض ويبتغ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له بعد زيارة الله والتوجه إليه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هذا الحديث من ازدياد وجوههم حسنًا وجمالاً، لا يقتضى انح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ريح، فإن أزواجهم قد ازدادوا حسنًا وجمالاً ولم يشركوهم في الريح، ب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حصل في الريح زيادة على ما حصل لهم قبل ذلك،ويجوز أن يكون هذا الحديث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قية الأحاديث بأن سبب الازدياد رؤية الله تعالى، مع ما اقتر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يمكن أن يكون نساؤهم المؤمنات رأين الله في منازل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رؤية اقتضت زيادة الحسن والجمال ـ إذا كـان السبب هو الرؤية كما جاء مفس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 أخر ـ كما أنهم في الدنيا كان الرجال يروحون إلى المساجد فيتوجه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نالك، والنساء في بيوتهن يتوجهن إلى الله بصلاة الظهر، والرجال يزدادون ن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بهذه الصلاة، وكذلك النساء يزددن نورًا بصلاتهن، كل بحسبه، 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لا يشغله شأن عن شأن، بل كل عبد يراه مخليًا به في وقت واحد ـ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ديث ـ بل قد بين النبي صلى الله عليه وسلم أن بعض مخلوقاته ـ وهو القمر ـ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خليًا به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لخص ذلك، فنقول،الأحاديث الزائدة على هذا الحديث في بعضه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في الجمعة، وليس فيه ذكر تقدير ذلك بصلاة الجمعة في الدنيا،كما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ـ حديث سوق الجنة ـ وفي بعضها أنهم يجلسون من الله يوم الجمعة في الآخ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ر رواحهم إلى الجمعة في الدنيا، وليس فيه ذكر الرؤ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لمرفوع ـ وفي بعضها ذكر الأمرين جميعًا، وهي أكثر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أحاديث المتضمنة للرؤية المجردة عن تقدير ذلك بصلا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أحاديث المتضمنة لذلك،لا في الكثرة ولا في قوة الأسانيد، بل المتضمن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ا،وإسناد بعضها أجود من إسناد تلك، ولو كانت تلك أكثر، ورويت هـذ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ـناد واحـد ـ من جنس تلك الأسانيد ـ لكان حكمها في القبول والرد ك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؛لعدم المنا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ض أن بعض العامة الذين يسمعون الأحاديث من القصاص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د، أو بعض من يطالع الأحاديث ولا يعتنى بتمييزها، اشتهر عنده شيء من ذل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لم يكن بهذا عبرة أصلا، فكم من أشياء مشهورة عند العامة، بل وعند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الصوفية والمتكلمين أو أكثرهم، ثم عند حكام الحديث العارفين به لا أ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قطعون بأنه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أشياء مشهورة عند العارفين بالحديث، بل متواترة عندهم،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بل كثير من العلماء الذين لم يعتنوا بالحديث ما سمعوها أو سمعوها م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، وهم إما مكذبون بها، وإما مرتابون فيها، وهم مع ذلك لم يضبطوها ضبط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،كضبط النحوى للنحو، والطبيب للطب، وإن ضبطوا منها شيئًا ضبطوا اللفظ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، مما لا تسمن ولا تغني من جوع، وليس ذلك مما يعتمد عليه، ولا ينضبط ب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يسقط به عن الأمة الفرض في حفظ علم النبوة، والفق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حديث والفقه فيه أحب إلي من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ذكر شواهد 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دارقط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أوائل ما رواه في ترجمة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، حدثنا سليمان،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حمد، حدثنا مروان بن جعفر، حدثنا نافع أبو الحسن مولى بني هشام،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أبي ميمونة،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رأى المؤمنون ربهم ـ عز وجل ـ فأحدثهم عهدًا بال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جمعة، وتراه المؤمنات يوم الفطر، و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 ـ أيضًا ـ عن جماعة ثقاة، عن عبد الله ب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ي، حدثنا سلام بن سليمان، حدثنا ورقاء، وإسرائيل، وشعبة، وجري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ـ كلهم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لَيْث، عن عثمان بن حميد، عن أنس بن مالك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ـ عليه السلام ـ وفي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آة البيضاء يحملها، فيها كالنكتة السوداء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تي في يد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جم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فيها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كون لنا فيها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يدًا لك ولقومك من بعدك، وتكو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تبعً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نا فيها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فيها ساعة لا ي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ُه فيها شيئًا هو له قسم إلا أعطاه إياه،وليس له بقسم إلا ادخر له في آخر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ظ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نكتة التي ف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اعة ونحن ندعو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لك يا 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أعد في الجنة وادي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ثْبَان من مسك أبيض، فإذا كان يوم الجمعة هبط من عليين ـ عز وجل ـ على كرسيه ي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بكراسي من نور، فيجيء النبيون حتى يجلسوا على تلك الكراسي، ويحف الك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ابر من نور، ومن ذهب مكللة بالجوهر، ثم يجيء الصديقون والشهداء حتى يجلس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نابر، ثم ينزل أهل الغرف من غرفهم حتى يجلسوا على تلك الكثبان، ثم يتجل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ز وجل ـ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صدقتكم وعدي، وأتممت عليكم نعمتي، وهذا محل كرام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وني، فيسألونه حتى تنتهي رغبتهم، فيفتح لهم في ذلك ما لا عين رأت ولا أذن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طر على قلب بشر،وذلك مقدار منصرفكم من الجمعة، ثم يرتفع على كرسي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فع معه النبيون والصديقون والشهداء، ويرجع أهل الغرف إلى غرفهم،وهي لؤلؤة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ردة خضراء وياقوتة حمراء غرفها وأبوابها منها، وأنهارها مطردة فيها،وأزو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امها وثمارها متدليات فيها، فليسوا إلى شىء بأحوج منهم إلى يوم الجمعة ليزد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نظرًا إلى ربهم ـ عز وجل ـ ويزدادوا منه 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بطة هذا الحديث مثل هذا عن القاف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صاغاني،حدثنا عبد الله بن محمد بن أبى شيبة،حدثنا عبد الرحمن بن محم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، عن أبي عثمان، عن أنس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جلى لهم ربهم ـ تعالى ـ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ني أعطكم، فيسألونه الرض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ئي أحلكم داري وأنالكم كرامتي فس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كم، فيسألونه الرضا،فيشهدهم أنه قد رضي عنهم ـ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م ما 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، ولم تسمع أذن،ولم يخطر على قلب بشر ـ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قدار انصراف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ثم يرتفع ويرتفع معه النبيون والصديقون والشهداء،ويرجع أهل الغ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طريق يبين أن هذا الحديث محفوظ عن ليث بن أبى سليم، وان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كلام في سلام بن سليم؛ فإن هذا الإسناد الثاني كلهم أئمة إلى ليث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كأن في القلب حزازة من أجل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جماعة من المشاه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ه عبد الله ابن روح المدائني، وقد اختل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قال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رَّة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 وقال أبو ح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صال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أخرى ف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ة هو‏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حديث قد روى من تلك الطريق الجيدة، اندفع ال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هذه الطريق من وجه ثالث من حديث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ار بن محمد ابن أخت سفيان الثوري،عن ليث بن أبي سليم،عن عثمان،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وفي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آة البيضاء فيها كالنكتة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حديث نحو ما تقدم،ولم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قدار انصرافكم من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ي أن للحديث أصلاً عن ليث، ولا يضر ترك الزيادة؛ فإ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بن أبى أخت سفيان لا يحتج، لا بزيادته، ولا بنقصه، وإن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الحين هم الذين يرجعون إلى أهليهم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ون والصديقون والشهداء فلا يرجعون حينئذ، وليس فيه ما يدل على رؤية النساء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ولا 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العباس محمد بن إسحاق السر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أش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در، حدثنا زياد بن خَيْثَمة، عن عثمان بن مسلم،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أ علينا رسول الله صلى الله عليه وسلم ذات يوم، فلما خرج 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حت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بريل أتاني، وفي كفه كهيئة المرآة البيضاء، فيها نكتة سو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جمعة فيها خير لك ولأمتك، وقد أرادها اليهود والنصارى فأخطؤ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، ما في هذه النكتة السود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ساعة التي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ا يوافقها عبد يسأل الله خيرًا من قسمه إلا أعطاه إياه، أو ادخر له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 أو صرف عنه من السوء مثله، وإنه خير الأيام عند الله، وإ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يوم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، وما يوم المزيد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وا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ح، تربته مسك أبيض،ينزل الله إليه كل يوم جمعة، فيوضع كرسيه ثم يجاء بمنا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فتوضع خلفه،فتحف به الملائكة،ثم يجاء بكراسي من ذهب فتوضع، ثم يجىء النب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ون والشهداء والمؤمنون أهل الغرف فيجلسون، ثم يتبسم الل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،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ك رضوانك،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عنكم، فسلوا، فيسألون مُ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هم ما سألوا وأضعافها،ويعطيهم ما لا عين رأت، ولا أذن سمعت،ولا خطر على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،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جزكم وعدي، وأتممت عليكم نعمتي وهذا محل كرامت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ون إلى غرفهم ويعودون كل يوم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، ما غرف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لؤة بيضاء وياقوتة حمراء وزبرجدة خضراء، مقدرة منها أبوابها فيها أزواجها مط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الموصلي في مسنده عن شَيْبَان بن فَرُّوخ، عن الصَّعْ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، عن علي بن الحكم الْبُنَاني، عن أنس نحوه، لم يحضرني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ـ أيضًا ـ من حديث عبد الله بن الحميم الرا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مرو بن قيس،عن أبى شبيبة، عن عاصم، عن عثمان بن عمير أبي اليقظ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إسحاق بن سليمان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َنْبسَة بن سعيد، ع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، عن أنس بن مالك بنحو من السياق المتقدم، وليس فيه ذكر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بطة بإسناد صحيح عن الأسود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عن شر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يقظان، 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َيْنَا مَز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كل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ـ أيضًا ـ الدارقطني من حديث محمد بن حاتم المِصِّي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عيد القرشي، حدثنا حمزة بن واصل المِنْقَرِيّ، حدثنا قت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عَامة،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ح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وفي يده المرآة 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سط مما تقدم، وفيه ما يجمع بين حديث أنس الذي في صحيح مسلم وبين سائر الأحا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كذلك حتى مقدار متفرقهم من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ن طريق آخر، رواه أبو عمر محمد بن عبد الواحد الزاهد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جعفر بن أبى الدَّمِيك المروزي، حدثنا سلمة بن شَبيب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بد الله الحراني،حدثنا ضرار بن عمرو، عن يزيد الرَّقَاشِيّ، عن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ذكر الحديث بأبسط مما تقدم، ولم يحضرني سياقه، ولكن أظن فيه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، وهذا الإسناد ضعيف من جهة يزيد الرقاشي وضرار بن عمرو، لكن هو مضم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ن طريق عن أنس رواه أبو حفص بن ش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، حدثنا جدي عبد الله بن الحكم، سمعت عاصمًا أبا ع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م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س بن م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تجلى لأهل الجنة كل يوم على كَثِيب كافور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ًا، وجده، وعاصما مجهولون، وهذا لا يمنع الم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ـ أيضًا ـ الدارقطني بإسناد صحيح إلى العباس بن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زْيَد، أخبرني محمد بن شعيب، أخبرني عمر مولى عفرة، عن أنس بن مالك بنحو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ات المتقدمة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عليهم بعد انصرافهم من يوم الجمعة ما ل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، ولا أذن سمعت، ولا 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روى عن أنس من طريق جماعة،وفي أكثر رواية هؤلاء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،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حذيفة ـ رضي الله عنه ـ فرواه أبو بكر الخلال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يحيى بن كثير العَنْبَرِي، حدثنا أبي،ع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، عن الأعمش، عن أبى وائل، عن حذيقة بن اليمان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، وإذا في كفه مرآة كأصفى المرايا وأ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زيادته على ما تقدم، وفيه ألفاظ أخرى، ولم يذكر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َعْمَر وأحمد بن عَمْ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فور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كثير العنبري، عن إبراهيم بن المبارك، عن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ب، عن الأعمش، عن أبي وائل، عن حذيفة،وذكر الحديث،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حي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ة العرش أن يفتحوا الحجب فيما بينه و بينهم، فيكون أول ما يسمعون من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بادي الذين أطاعوني بالغيب ولم يروني،وصدقوا رسلي،واتبعوا أمري‏؟‏ س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وم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معون على كلمة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د رضينا فارض عنا ـ وي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 إني لو لم أرض عنكم لم أسكنكم جنتي،هذا يوم المزيد فسلو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معون على 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ا وجهك رب ننظر إليه، فيكشف الله الحجب فيتجلى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شاهم من نوره ما لولا أن الله قضى ألا يموتوا لاحترقوا،ث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كم، فيرجعون إلى منازلهم في كل سبعة أيام يوم، وذلك يوم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 ـ رضي الله عنه ـ فروى من غير وجه صحيح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رى وابن بطة وغيرهما، عن أبي بكر بن أبي داود 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ي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، حدثنا ابن جَسْر، حدثنا أبي جَسْر، عن الحسين، عن ابن عباس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جنة يرون ربهم ـ تعالى ـ في كل يوم جمعة في ر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ور، وأقربهم منه مجلسًا أسرعهم إليه يوم الجمعة وأبكرهم غد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المطل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هريرة ـ رضي الله عنه ـ فرواه الترمذي، وابن ماج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حميد بن أبي العش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أوزاعي، حدثنا حسان بن عطية،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، أنه لقى أبا هريرة فقال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له أن يجمع بيني وبين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 الجنة، ف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ها سوق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خبر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جنة إذا دخلوا نزلوا فيها بفضل أعمالهم، ثم يؤذن في مقد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من أيام الدنيا، فيزورون ربهم، ويبرز لهم عرشه، ويتبدى لهم في روضة من ر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فتوضع لهم منابر من نور، ومنابر من لؤلؤ، ومنابر من ياقوت، ومنابر من زبر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بر من ذهب، ومنابر من فضة، ويجلس أدناهم ـ وما فيهم من دنى ـ على كثبان 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ور، ما يرون بأن أصحاب الكراسي أفضل منهم مجل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هل نرى ربنا ـ عز وج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ل تتمارون في رؤية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ليلة البد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ا تمارون في رؤية ربك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ـ ولا يبقى في ذلك المجلس ـ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ـ إلا حاضره الله محاض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لل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، أتذكر يوم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ـ فيذكر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دَرَاته في الدنيا ـ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فلم تغفر لي 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فب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تي بلغت منزلتك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كذلك غشيهم سحابة من فوقهم فأمطرت عليهم ط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وا مثل ريحه شيئًا قط، ويقول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ى ما أعددت لكم من 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وا ما اشتهيتم، فنأتي سوقًا قد حفت به الملائكة، فيه ما لم تنظر العي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 ولم تسمع الآذان، ولم يخطر على القلوب، فيحمل لنا ما اشتهينا ليس يبا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ى، وفي ذلك السوق يلقى أهل الجنة بعضهم بعضًا ـ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الرج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المرتفعة فيلقاه من هو دونه ـ وما فيهم دنى ـ فيروعه ما عليه من الل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نقضى آخر حديثه حتى يتخيل إليه ما هو أحسن منه؛ وذلك أنه لا ينبغى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زن فيها، ثم ننصرف إلى منازلنا، فيتلقانا أزواجنا ف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وأهلاً،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وإن بك من الجمال أفضل مما فارقتنا علي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جالسنا اليوم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، ويحقنا أن ننقلب بمثل ما انقل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إلا من هذا الوجه، وقد روى سويد بن عمرو عن الأوزاعي شيئً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هذا الحديث ابن بط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ى المغيرة عبد القدوس بن الحجاج، عن الأوزاعي، وعن محمد بن كثير، عن الأوزا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صا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هقل، 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ئت أنه لقى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أبا ه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له أن يجمع بيني وبينك في سوق الجنة، وذ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حديث محفوظ عن الأوزاعي، لكن في تلك الروايات سم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، وفي الروايات البواقي الثانية لم يسم، ف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زواجهم لم تكن معهم في جمعة الآخر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قها، لكنه لا ينفى أنهن رأين الله في دورهن، فإن الرجال قد عللوا زياد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بمجالسة الجبار، والنساء قد شركتهم في زيادة الحسن والجمال، ك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لكتابة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الفقهاء كان قد سألني لأجل نسائ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ى المؤمنات الله في الآخرة ‏؟‏ فأجبت بما حضرني إذ 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ن يرينه، وذكرت له أنه قد روى أبو بكر عن ابن عباس أنهن ير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د، وأن أحاديث الرؤية تشمل المؤمنين جميعًا من الرجال والنساء، وكذلك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أن المعنى يقتضى ذلك حسب التتبع، وما لم يحضرني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سنح لي فيما 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ب ذلك أن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ة العامة في الآخرة تكون بحسب الصلوات العامة المعتادة، فلما كان الرج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لهم في الدنيا الاجتماع لذكر الله ومناجاته، وترائيه بالقلوب والتنعم بلقائ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ل جمعة، جعل لهم في الآخرة اجتماعًا في كل جمعة لمناجاته ومعاينته وال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سنة قد مضت بأن النساء يؤمرن بالخروج في العي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تق والحيض، وكان على عهد رسول الله صلى الله عليه وسلم يخرج عامة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العيد، جعل عيدهن في الآخرة بالرؤية على مقدار عيدهن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 ذلك عندي ما خرجاه في الصحيحين عن جرير بن عبد الله الب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ًا عند رسول الله صلى الله عليه وسلم إذ نظر إلى القمر ليلة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رون ربكم كما ترون هذا القمر لا تُضَامُّون في رؤيت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 ألا تغلبوا على صلاة قبل طلوع الشمس وصلاة قبل غروبها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كَ قَبْلَ طُلُوعِ الشَّمْسِ وَقَبْلَ غُرُو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الحديث من أصح الأحاديث على وجه الأرض المتلقاة بالقبول، ال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ند العلماء بالحديث وسائر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ن النبي صلى الله عليه وسلم أخبر المؤمنين بأنهم يرون ر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طعتم ألا تغلبوا على صلاة قبل طلوع الشمس، وصلا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تعقيب الحكم للوصف، أو الوصف للحكم بحرف الفاء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وصف علة للحكم، لاسيما ومجرد التعقيب هنا محال؛ فإن الرؤية في الحديث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ضيض على الصلاتين وهي موجودة في الآخرة، والتحضيض موجود قبله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قيب الذي يقوله النحويون لا يعنون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فظ ب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 الأول، فإن هذا موجود بالفاء وبدونها وبسائر حروف الع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ن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لفظ الثاني يكون عقب الأول،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، فعمرو أف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عمرو موجود في نفسه عقب قيام زيد، لا أن مجرد تكلم المتكلم بالثاني عقب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هو مستقر عند الفقهاء في أصول الفقه، وهو مفهوم من اللغة العربي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صالح فأكرمه، فهم من ذلك أن الصلاح سبب للأمر بإكرامه، حتى لو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رجلاً صالحًا لقيل كذلك الأمر، وهذا ـ أيضًا ـ رجل صالح أفلا تكرمه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فلابد أن يخلف الحكم لمعارض وإلا عد تنا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لمه ربه، ليس بينه وبينه حاجب ولا ترجمان، فينظر أيمن منه فلا يرى إلا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َّمَه، وينظر أشأم منه فلا يرى إلا شيئًا قَدَّمه، وينظر أمامه فتستقبله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طاع منكم أن يتقى النار ولو بشق تمرة فليفعل، فإن لم يستطع فبكلمة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هم منه أن تحضيضه على اتقاء النار هنا لأجل كونهم يستقبلونها وقت ملاقاة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ا 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عوا إلى الجمعة، فإن الله يبرز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 كل جمعة في كَثِيبٍ من كثب الكافور، فيكونون في القرب منه على قدر تسار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إلى الجمعة، فهم الناس من هذا أن طلب هذا الثواب سبب للأمر بالمسار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غدًا يحكم بين الناس أو يقسم بينهم،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فليحضر،فهم منه أن الأمر بالحضور غدًا لأخذ النصيب من حكمه أو قسمه،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الوصف المقتضى للحكم تارة يكون سببًا متقدمًا على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ل وفي الوجود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رِقُ وَالسَّارِق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طَعُواْ أَيْدِي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 يكون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ًا على الحكم في العلم،والإرادة متأخرة عنه في الوجود كما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غدًا، فإن حضر كان حضور الأمير يتصور ويقصد قبل الأمر بالحضور مع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بعد الأمر بالحضور وهذه تسمى العلة الغائية، وتسميها الفقهاء حكمة الحكم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في الإرادة بحكمها،وحكمها سبب في الوجو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 تارة يقع في اللفظ بنفس الحكمة الموجودة،فيكون ظاه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متأخرة عن المعلول، وفي الحقيقة إنما العلة طلب تلك الحكمة وإر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وإرادتها متقدم على طلب أسبابها المفعولة، وأسبابها المفعولة متقدم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ونظائر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اسْتَعِذ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قُمْت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ةِ فاغْسِ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رون ربكم، فإن استطعتم ألا تغ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ى أن المحافظة عليها هنا لأجل ابتغ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، ويقتضى أن المحافظة سبب لهذه الرؤية، ولا يمنع أن تكون المحافظة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ًا آخر ويؤمر بها لأجله، وأن المحافظة عليها سبب لذلك الثواب وأن للرؤية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؛ لأن تعليل الحكم الواحد بعلل واقتضاء العلة الواحدة لأحكام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وعد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ركعتين لا يحدث فيهما نفسه، غفر له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هذا البيت فلم يرفث ولم يفسق رجع من ذنوبه كيوم و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مرأة على عمتها ولا على خالتها، فإنكم إذا فعلت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م أرح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إنه يقتضي أن صلاة هاتين الركعتين سبب للمغفرة،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مبرور، وإن كان للمغفرة أسباب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 هذا المعنى أن الله ـ 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طْرُد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رَبَّهُم بِالْغَدَاةِ وَالْعَشِيِّ يُر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فسر هذا الدعاء بصلاتي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، ولما أخبر أنهم يريدون وجهه بهاتين الصلاتين، وأخبر في هذا الحديث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إليه، فتحضيضهم على هاتين يناسب ذلك أن من أراد وجهه نظر إلى وجهه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انضم إلى ذلك ما تقدم من أن صلاة الجمعة سبب للرؤ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، وكذلك صلاة العيد، ناسب ذلك أن تكون هاتان الصلاتان اللتان هم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، وأوقاتهما أفضل الأوقات ـ فناسب أن تكون الصلاة التي هي أفضل الأعم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ها أفضل الصلوات في أفضل الأوقات ـ سببًا لأفضل الثوابات في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وقد جاء في حديث ابن عمر الذي رواه الترمذي عن إسرائيل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وَيْر بن أبي فاختة، سمعت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نى أهل الجنة منزلة لمن ينظر إلى جنانه وأزواجه ونعيمه وخدمه وسرره 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نة، وأكرمهم على الله من ينظر إلى وجهه غدوة وع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 نَّاضِرَةٌ إِلَى رَبّ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ظ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 من غير وجه عن إسرائيل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ير، عن ابن عمر مرفوعًا، ورواه عبد الملك بن أبْحَر، عن ثوير، عن مجاهد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وقوفًا، ورواه عبيد الله الأشجعي، عن سفيان، عن ثوير، عن مجاهد،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ًا ذكر فيه مجاهدًا غير ثو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قد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رِزْقُهُمْ فِيهَا بُكْ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ش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ه النظر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ذلك حديث مرفوع رواه الدارقط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قاسم ابن إسماعيل الضَّبِّيّ، حدثنا محمد بن محمد بن مرزوق البصري،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بن يحيى، حدثنا صالح المصري، عن عباد المِنْقَرِيِّ، عن ميمون بن سِيَا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؛ أن النبي صلى الله عليه وسلم أقرأ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اضِرَةٌ إِلَى رَبِّهَا نَاظ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سخها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ا يزورون ربهم ـ تبارك وتعالى ـ فيطعمون ويسقون، ويطيبون ويحملون، و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 بينه وبينهم، فينظرون إليه وينظر إليهم ـ عز وجل ـ 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رِزْقُ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كْرَةً وَعَش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الفرج بن الجوزي هذا الحديث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صح، فيه ميمون بن سِيَاه،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بالمناكير عن المشاه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إذا انفرد، وفيه صالح المصري، قال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يمون بن سياه، فقد أخرج له البخاري والنسائي، و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،وحسبك بهذه الأمور الثلاثة، وعن ابن معين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كلام يقوله ابن معين في غير واحد من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ام ابن حبان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ع في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حديث ابن عمر المتقدم، وعد أعل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وع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صلى الله عليه وسلم قد جعل صلاتي الغداة والعشي سببًا للرؤية، وصلا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للرؤية في وقتها، مع ما في الصلاة من مناسبة الرؤية، كان العلم بمجمو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يفيد ظنًا قو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اتين الصلاتين سبب للرؤية في وقتهما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حقيق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ذا قد سنح لي، والنساء يشاركن الرجال في سبب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اركونهم في ثوابه، ولما انتفت المشاركة في الجمعة انتفت المشاركة في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لما حصلت المشاركة في العيد حصلت المشاركة في 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مدة طويلة جرى كلام في هذه المسألة، وكنت قد نسيت ما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، لا بعضه، فاقتضى ذكر ما ذكرته أولاً، فقيل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قتضي أن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 من جملة سبب الرؤية، لا أنه جميع السبب، بدليل أن من صلاهما ولم يصل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لا يستحق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دل على أن الصلاتين سبب في الج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تكون هاتان الصلاتان سببًا للرؤية في الجمعة، كيف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ل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يراه مرتين‏؟‏ فكيف يكون المحافظون على هاتين الصلاتين أعلا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حديث يقتضي أن هاتين الصلاتين هو السبب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لما ذكرته من القاعدة في النساء آنفًا، ثم قد يتخلف المقتضى عن ال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نع لا يقدح في اقتضائه، كسائر أحاديث الوعد، فإ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ْدَيْن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والعشي ـ صلاة الفجر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فعل كذا دخل الجنة، دل على أن ذلك العمل سبب لدخول الجنة وإن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قتضاه لكفر أو 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ك صلاة الظهر أو زنا أو سرق ونحو ذلك كان فاسقًا، والفاس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للوعد بدخول الجنة كالكافر، وكذلك أحاديث الوعيد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ك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فإن المقتضى يتخلف عن التائب وعمن أتى بحسنات تمحو السيئات وعن غيرهم،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لرؤية سبب آخر، فكونه سببًا لا يمنع تخلف الحكم عنه لمانع ولا يم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صب سبب آخر ل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قية الفرائض سواء كانت من جملة السب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شرطًا في هذا السبب، فالأمر في ذلك قريب، وهو نزاع لفظي، فإن الكلام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من أتى ببقية شروط الوعد، و انتفت عنه مو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نوثة مانع من لحوق الوعد، أو الذكورة شر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إن دل عليه دليل شرعي، كما دل على أن فعل بقية الفرائض شرط قلنا به،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إمكان فلا يجوز ترك مقتضى اللفظ وموجبه بالإمكان، بل متى ثبت عموم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العلة وجب ترتيب مقتضى ذلك عليه ما لم يدل دليل بخلافه، ولم يثبت أن ال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، ولا أن الأنوثة مانع، كما لم يقتض أن العربية والعجمية والسواد والبياض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ديث يدل على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رؤية،وإن امتاز السابقون عنهم بدرجات، ومثوبات، أو شمول المعنى لهؤل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ء، فهذا من هذا الوجه دليل على أن هاتين الصلاتين سبب للرؤية، ووجود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وجود المسبب، إلا إذا تخلف شرطه أو حصلت موانعه، والشروط والموانع تت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راض على كون هاتين الصلاتين سبب للرؤية في الجملة ـ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جمعة ـ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نفي أن النساء يرينه في الجملة ولو في غي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هذا 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ما تقدم من سائر الأحاديث يقتضى أن الرؤية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مل في الدنيا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ؤية تكون غدوًا وعشيًا وسببها صلاة 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ي، كان هذا ظاهرًا فيما قلناه، والمدعي الظهور لا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رؤية مرتين لأعلى أهل الجنة وليس من صلى هات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أهل الجنة، فليس هذا بدافع لما ذكرناه؛ لأن هذين الاحتمالين ممكنة به،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يها، لكن الله أعلم بما هو الواقع منها، يمكن السبب فعل هات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ذي أمر الله به باطنًا وظاهرًا، لا صلاة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حديث عمار بن ياس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نصرف من صلاته ولم يكتب له إلا ربعها إلا خمسها إلا سد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فالصلاة المقبولة هي سبب الثواب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لة هي المكتوبة لصاحبها، وقد بين النبي صلى الله عليه وسلم أن من المص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تب له إلا بعضها،فلا يكون ذلك المصلي مستحقًا للثواب الذي استحقه من تق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كتبها ل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لا يكاد يندرج في الحديث إلا الصديقون أو قليل من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منهن صد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من له نوافل يجبر بها نقص صلاته، يدخل في الحديث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حديث أبي هريرة المرف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وافل تجبر الفرائض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يكون الموجودون بهذا أكثر المصلين المحافظ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، ويكون هؤلاء أعلى أهل الجنة، فإن أكثر أمة محمد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فظون على الصلوات، بل منهم من يؤخر بعضها عن وقته، ومنهم من ترك بعض واجب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رك بعضها، وسائر الأمم قبلنا لا حظ لهم في هاتين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ن صلى هاتين الصلاتين دخل الجنة على أي ح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ًا له، نال هذا الثواب لأمكن في قدرة الله، ولم يكن الحديث نافيًا لهذا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فيه أنه من أعلى أهل الجنة، والعلو والسفول أمر إضافي، فيصدق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ت الثلاث أنهم من أعلى أهل الجنات الخمس الباقية،ويصدق أيضًا على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نهم أعلى بالنسبة إلى من تحتهم، وبعض هذا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غرض أن هذا لا ينفي ما ذكرناه، وهذا كله لو كان حديث المر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معارضة ما ذكرنا من الدلالة، وهو لا يصلح لذلك لما فيه من الاخت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رى الكلام ثانيًا في رؤية النساء ربهن في الآخرة، استد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ياء أنا أذكرها، وما اعترض به علي وما لم يعترض حتى يظهر الأمر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ن يرينه أن النصوص المخبرة بالرؤية في الآخرة للمؤمنين تشمل النساء ل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، ولم يعارض هذا العموم ما يقتضي إخراجهن من ذلك، فيجب القول بالدليل ال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ارض المقا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دليل على أن الفُرْس يرون الله ‏؟‏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ل من الرجال ير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يش الدليل على أن نساء الحبشة يخرجن من الن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ثل هذا العموم في ذلك بالغًا جدًا إلا إذا خصص، ثم يعلم أن العموم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عن قبول التخصيص يكاد يكون قاطعًا في شموله، بل قد يكون قا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صوص العامة، فمثل ما في الصحيحين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، يا رسول الله، هل نرى ربنا يوم القيا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مارون في القم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 ليس دونه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يا رسول ال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ما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ليس دونها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ترونه كذلك، يحش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عبد شيئًا فل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تبع الشمس،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قمر،ومنهم من يتبع الطواغيت، وتبقى هذه الأمة فيها منافقوها،فيأتيهم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ورته التي يعرفون،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اننا حتى يأتينا ربن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ـ فإذا جاء ربنا ـ عز وجل ـ عرفناه، فيأتيهم في صورته التي يعرفو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نا، فيدعوهم فيتبعونه، ويضرب الصراط بين ظهراني جه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ون أنا وأمتي أول من يجيز، ولا يتكلم يومئذ إلا الرسل،ودعوى الرس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ِّمْ سَلِّم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أيضاً ـ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ربنا يوم القيامة‏؟‏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ضَارُّون في رؤية الشمس بالظهيرة صحوًا ليس معها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ضارون في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ليلة البدر صحوا ليس فيها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رون في رؤية الله ـ تبارك وتعالى ـ يوم القيامة إلا كما تضارون في رؤية أح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أذن مؤ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 كل أمة ما كانت تعبد، فلا يبقى أح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غير الله من الأصنام والأنصاب إلا يتساقطون في النار، حتى إذا لم يبق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بد الله من بَرٍّ وفاجر وغُبَّ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ب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غابر، وهو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في دعاء اليهود والنصارى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لم يب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عبد الله من بر وفاجر، أتاهم الله في أدنى صورة من التي رأوه في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نتظرون‏؟‏ تتبع كل أمة ما كانت تعبد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، فارقنا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فقر ما كنا إليهم، ولمنصاحبه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لا نشرك بالله شيئًا ـ مرتين أو ثلاثًا ـ حتى إن بعضهم ليكاد أن ين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ينكم وبينه آية فتعرفونه بها‏؟‏ ف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كشف عن سا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ن كان يسجد لله من تلقاء نفسه إلا أذن الله له بالسجود، ولا يبقى من كا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اء ورياء إلا جعل الله ظهره طبقة واحدة، كلما أراد أن يسجد خر على قفا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ن رؤوسهم وقد تحول في الصورة التي رأوه فيها أول مر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نا، ثم يضرب الجسر على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الحديثان من أصح الأحاديث، فلما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ترونه كذلك، يحشر الناس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عبد شيئًا فل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بالضرورة أن هذا خطاب لأهل الموقف من الرجال والنساء‏؟‏ ل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الصنفين، ولأن الحشر مشترك بين 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موم لا يجوز تخصيصه، وإن جاز جاز على ضعف؛ لأن النساء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، إذ قد صح أنهن أكثر أهل النار، وقد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رجل من أهل الجنة زوج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نسيات سوى الحور العين؛ وذلك لأن من في الجنة من النساء أكثر من الرجا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، فيكون الخلق منهم أكثر، واللفظ العام لا يجوز أن يحمل على ال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دون الكثير بلا قرينة متصلة؛ لأن ذلك تلبيس وعَيّ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ه عنه كلام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عبد شيئًا فل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ف من الص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تعم الرجال والنساء، ثم فيها العموم المعنوي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تباعه إياه معلل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في الدنيا، وهذه العلة شاملة للصنفين، 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هذه الأم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من هذه الأمة مؤمناتهن ومنافقاتهن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م في صورته التي يعرفو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نا فيد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لما ذكرناه في أول الحديث من أنهم يرون ربهم كم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م في صورته التي يعرفو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أنه عائد إلى الأمة التي فيها الرجال و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ن كان يعبده الذي يشمل الرجال والنساء، وإلى الناس غير المشركين، وذلك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، وهذا أوضح من أن يزاد ب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 في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ون رؤوسهم وقد تحول في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أوها فيها 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 أن النساء من الساجدين الرافعين قد رأوه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طًا وآخرًا، والساجدون قد قال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من كان يسجد لله من تلقاء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ذن الله له ب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 الرجال والنساء، فكل من سجد لله مخل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رجل وامرأة ـ فقد سجد لله، وقد رآه في هذه المواقف الثلاث، وليس هذا موضع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لق بتعدد السجود والتحول وغير ذلك مما يلتمس معرفته، وإنما الغرض ه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كلا الحديثين الإخبار بمرورهم على الصراط، وسقوط 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ونجاة آخرين، ثم بالشفاعة في أهل التوحيد حتى يخرج من النار من كان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 من إيمان، ويدخلون الجنة ويسمون الجُهنمِيِّين، أفليس هذا كله 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 والنس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ذين يجتازون على الصراط ويسقط بعضهم في النار ثم يش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هم الرجال، ولو طلب الرجل نصًا في النساء في مثل هذا أما كان متكلفً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مسلم في صحيحه عن أب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جابرًا ي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ىء نحن يوم القيامة عن كذا وكذا، انظر أي ذلك فوق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عى الأمم بأوثانها وما كانت تعبد الأول فالأول، ثم يأتينا ربن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تظرون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تظر ربن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ف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ظر إليك، فيتجلى لهم يضح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 بهم ويتبعونه، ويعطى كل إنسان من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 أو مؤ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، ثم يتبعونه، وعلى جسر جهنم كَلاليب وحَسَك تأخذ من ش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طفأ نور المنافقين ثم ينجو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في دخول الجنة و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يس هذا بينًا في أنه يتجلى لجميع الأمة‏؟‏ كما أن الأمة ت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ا، ثم جميع المؤمنين ذكرانهم وإناثهم يبقى نورهم، وكذلك جميع ما في 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تعم الطائفتين عمومًا يقي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هو مرفوع قد رواه الإمام أحمد وغيره بمثل إسناد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عن النبي صلى الله عليه وسلم ما يقتضى أن جابرًا سمع الجميع منه، ور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صحيحة عن جابر عن النبي صلى الله عليه وسلم مرفوعًا، وهذا الحديث قد رو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بإسناد جيد من حديث ابن مسعود مرفرعًا إلى النبي صلى الله عليه وسلم أ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ه من سائر الأحاديث، وروى من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رَزِين العقيلي المشهور من غير و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كلنا يرى ربه يوم القيامة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كم يرى القمر مخ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ير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راع وكلكم مسؤول عن رعيته، فالرجل راع في أهله وهو مسؤ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ه،والمرأة راعية في مال زوجها وهي مسؤولة عن رع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مل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يرى ربه مخلي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يخلو به ربه كما يخلو أحدكم ب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كم إلا سيكلمه ربه ليس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حاجب ولا 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أحاديث الصحاح والحسان التي تصرح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ناس ذكورهم وإناثهم مشتركون في هذه الأمور من المحاسبة والرؤية، و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حاديث في رؤيته ـ سبحانه ـ في الجنة مثل ما رواه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ع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هل النار النار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 إن لكم عند الله موعدً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زكمو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‏؟‏ ألم يثقل موازيننا، ويبيض وجوهنا، وي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ويجرنا من النار‏؟‏ فيكشف الحجاب فينظرون إلى الله فما شىء أعطوه أحب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وأهل النار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، فإن لفظ الأهل يشمل الصنفين، وأيضًا فقد علم أن النساء من أه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 إن لكم عند الله موعدًا يريد أن ينجزك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الذين دخلوها ووعدوا بالجزاء، وهذا قد دخل فيه جميع النساء المك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ي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الحجاب فينظر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يعود إلى ما تقدم وهو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استدلال بالآية دليل آخر؛ لأن الله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واْ الْحُسْنَى وَزِيَاد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علوم أن النساء م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،ثم قوله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أَصْحَابُ الْجَن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حصر أصحاب الجنة في أولئك،والنساء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فيجب أن يكُنَّ من أولئك،وأولئك إشارة إلى الذين لهم الحسنى وزيادة،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نساء في الذين لهم الحسنى وزيادة، واقتضى أن كل من كان من أصحاب الجن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ود بالزيادة على الحسنى التي هي النظر إلى الله ـ سبحانه ـ ولا يستثنى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بدليل، وهذه الرؤية العامة لم توقت بوقت، بل قد تكون عقب الدخو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ارهم في المنازل، والله أعلم أي وقت يك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دل من الكتاب على الرؤية ك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اضِرَةٌ إِلَى رَبِّهَا نَاظِرَةٌ وَوُجُوهٌ يَوْمَئِذٍ بَاسِرَةٌ تَظُنّ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ْعَلَ بِهَا فَاق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قسيم 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بَّأُ الْإِنسَانُ يَوْمَئِذٍ بِمَا قَدَّمَ وَأَخَّرَ ب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ُ عَلَى نَفْسِهِ بَصِي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نقسام الوجوه إلى هذين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فِرَةٌ ضَاحِكَةٌ مُّسْتَبْشِرَةٌ وَوُجُوهٌ يَوْمَئِذٍ عَلَيْهَا غَبَ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هَقُهَا قَتَرَة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إلى هذين النو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كن من الوجوه الباسرة كان من الوجوه الناضرة الناظرة، كيف 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نساء يزددن حسنا وجمالاً،كما يزداد الرجال في مواقيت النظ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 نَفْسٌ مَّا أُخْفِيَ لَهُم مِّن قُرَّةِ أَعْيُنٍ جَزَاء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سر بالرؤي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ِيمٍ عَلَى الْأَرَائِكِ يَن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يعم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ناس قد اختلفوا في صيغ جمع المذكر، مظهره ومضمره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الأبرار، وهو هل يدخل النساء في مطلق اللفظ أو لا يدخل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 عند أصحابنا ومن وافق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دخلون؛ بناءً علي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العرب إذا اجتمع المذكر والمؤنث غلبوا المذكر، وقد عهدنا من الشارع في خط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م القسمين ويدخل النساء بطريق التغليب، وحاصله أن هذه الجموع تستعملها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في الذكور المجردين، وتارة في الذكور والإناث،وقد عهدنا من الشارع أن خط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يجرى على النمط الثاني، 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احتراز من المقيد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هؤلاء من يدعي أن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في اللغة يشمل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ن لا يدخلن إلا بدليل،ثم 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،أن 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القرآن ت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وإن كانت بصيغة ا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ه؛ لأ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اللفظ فيهما،وإن كان اللفظ المطلق لا يشمله،وهذا يرجع إ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؛ لأنا علمنا من الدين استواء الفري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،فدخلوا كما ندخل نحن فيما خوطب به الرسول،وكما تدخل سائر الأمة فيما خو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واحد منها، وإن كانت صيغة اللفظ لا تشمل غير الم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فظ الخاص يستعمل عامًا حقيقة عرفية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، وإما عامة، وربما سماه بعضهم قياسًا جليًا ينقص حكم من خالفه، وأكثر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قياسًا، بل قد علم استواء المخاطب وغيره، فنحن نفهم من الخطاب له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قين، حتى لو فرض انتفاء الخطاب في حقه لمعنى يخصه لم ينقص انتفاء الخطاب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القياس تعدية الحكم، وهنا لم يعد حكم،وإنما ثبت الحكم في حق الجميع ثبو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، بل هو مشبه بتعدية الخطاب بالحكم، لا نفس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قول، فالدلالة من صيغ الجمع المذكر متوجهة، كما أنها متو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تردد من صي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نا دلالة ثانية، وهي دلالة العموم المعنوي، وهي أق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عموم اللفظي ؛ و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عْلَمُ نَفْس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ُخْفِيَ لَهُم مِّن قُرَّةِ أَعْيُنٍ جَزَاء بِمَا كَانُوا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فس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وغيره، ف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جزاء على عملهم، والرجال والنساء مشتركون في العمل الذي استحق به جنس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فإن العمل الذي يمتاز به الرجال كالإمارة والنبوة ـ عند الجمهور ونحو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حصر الرؤية فيه، بل يدخل في الرؤية من الرجال من لم يعمل عملاً يختص الر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قتصر علي ما فر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، والزكاة، وغيرهما، وهذا مشتر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 نَعِيمٍ عَلَى الْأَرَائِ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ر سبب هذا الثواب، و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بين الصنفين،وكذلك كل ما علقت به الرؤية من اسم الإيمان ونحوه، يقتضي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ذلك، فيعم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وجه احتج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فار لا يرون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جب الكفار بالسخط دل على أن المؤمنين يرون بالرضى، ومعلوم أن المؤمنات فا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فيما استحقوا به السخط والحجاب، وشاركوا المؤمنين فيما استحقوا به ال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ينة، فثبتت الرؤية في حقهم باعتبار الطرد واعتبار العكس، وهذا باب واسع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طعه لم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عموم ضعيفة،فإنه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م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لفظ عام 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الناس من أنكر دلالة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دلالة العموم المعنوي العقلي، فما أنكره أحد من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علمه، بل ولا من العقلاء، ولا يمكن إنكارها، اللهم إلا أن يك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ن لا يلحظون المعاني كحال من ينكرها، لكن هؤلاء لا ين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ألفاظ، بل هو عندهم العمدة، ولا ينكرون عموم معاني الألفاظ العامة، وإل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كون عموم المعاني المجردة مفهومًا من خطاب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منا أحدًا جمع بين إنكار العمومين ؛ اللفظي والمعنوي، ونح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نا العموم بهما جميعًا، فيبقى محل وفاق مع العموم المعنوي، لا يمكن إنك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، ومن أنكره سد على نفسه إثبات حكم الأشياء الكثيرة، بل سد على عقله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فه، وهو القضاء بالكلية العامة، ونحن قد قررنا العموم من هذا الوجه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مثل هذا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تخصيصه‏؟‏ على 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وم اللفظي، فما أنكره ـ أيضًا ـ إمام ولا طائفة له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 في العلم، ولا كان في القرون الثلاثة من ينكره، وإنما حدث إنكاره بعد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ظهر بعد المائة الثالثة، وأكبر سبب إنكاره إما من المجوزين للعف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من أهل المرجئة من ضاق عطنه لما ناظره الوعيدية بعموم آيات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، فاضطره ذلك إلى أن جحد العموم في اللغة والشرع، فكانوا فيما فروا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حد كالمستجير من الرمضاء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هتدوا للجواب السديد للوعي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وعيد في آي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 مطلقًا، فقد خصص وقيد في آية أخرى ـ جريًا على السنن المستقيمة ـ أولى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 المتوعد وإن كان معينا، تقييدًا للوعيد المطلق، وغير ذلك من الأجوب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تقرير ذلك، فإن الناس قد قرروا العموم بما يضيق هذا الموضع ع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لم بحصول العموم من صيغه ضروري من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والعرف، والمنكرون له فرقة قليلة يجوز عليهم جحد الضروريات، أو سلب معرف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ز على من جحد العلم بموجب الأخبار المتواترة وغير ذلك من المعالم الض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سلم أن العموم ثابت، وأنه حج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،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ات مخصوصة، وأنه ما من عموم محفوظ إلا كلمة أو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ؤال لا توجيه له، فإن هذا القدر الذي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إما أن يكون مانعًا من الاستدلال بالعموم أو لا يكون، فإن كان مانعً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نكري العموم من الواقفة والمخصصة، وهو مذهب سخيف لم ينتس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ًا من الاستدلال فهذا كلام ضائع غايت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عموم أضعف م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واهر وهذا لا يقر، فإنه ما لم يقم الدليل المخصص وجب العمل ب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سلم لكم أن العموم المجرد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له مخصص دليل ضعيف‏؟‏ أم من الذي سلم أن أكثر العمومات مخصوصة‏؟‏ أم 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موم إلا قد خص 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الكلام،وإن كان قد يط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ادات من المتفقهة وقد يوجد في كلام بعض المتكلمين في أصول الفقه،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 الكلام وأف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 بمن قال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عنى أن العموم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إلا في مواضع قليلة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دَمِّرُ 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تِيَتْ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وَابَ 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لا فأي عاقل يدع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صيغ العموم في الكتاب والسنة، وفي سائر كتب الله وكلام أنبيائه، وسائ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عربهم وع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إذا قرأت القرآن من أوله إلى آخره، وجدت غالب عموماته محفوظ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خصوصة، سواء عنيت عموم الجمع لأفراده،أو عموم الكل لأجزائه أو عموم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زئياته، فإذا اعتبر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تجد أحدًا من العالم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به‏؟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 الدِّي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دين شىء لا يملكه الله‏؟‏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في المغضوب عليهم والضالين أحد لا يجتنب حاله التي ك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وبًا عليه أو ضالاً‏؟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لِّلْمُتَّقِينَ الَّذِينَ يُؤْمِنُونَ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قِيمُونَ الصَّلاةَ وَمِمَّا رَزَقْنَاهُمْ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في هؤلاء المتقين أحد لم يهتد بهذا الكتاب‏؟‏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ُنزِلَ إِلَيْكَ وَمَا أُنزِل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فيما أنزل الله ما لم يؤ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لا عمومًا ولا خصوصًا‏؟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 مِّن رَّبِّهِمْ و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هل خرج أحد من هؤلاء المتق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في الدنيا، وعن الفلاح في الآخ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 مخصوص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تعريف العهد فلا تخصيص فيه، فإن التخصيص ف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عموم اللفظ، ومن هنا يغلط كثير من الغالطين، يعتقدون أن اللفظ عام، ثم 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خص منه، ولو أمعنوا النظر لعلموا من أول الأمر أن الذي أخرجوه لم يك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لاً له، ففرق بين شروط العموم وموانعه، وبين شروط دخول المعنى في إرادة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ْمِنُون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ـو عامًا لمن ع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ـر إليه عمومًا محـفوظًا ‏؟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تَمَ اللّهُ عَلَى قُلُوبِهمْ وَعَلَى سَمْعِهِمْ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صَارِهِ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و عامًا في القلو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في الأبصار وفي المضاف إليه هذه الصفة عمومًا، لم يدخله تخصيص‏؟‏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ذلك في سائر الآيات إذا تأملته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رَبَّكُمُ الَّذِي خَلَقَكُمْ وَالَّذِينَ مِن قَبْل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من الذين خرجوا من هذا العموم الثاني فلم يخل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‏؟‏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شيت على آيات القرآن كما تلقن الصبيان وجدت الأمـر كذلك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عُوذُ بِرَبِّ النَّاسِ مَلِكِ النَّاسِ إِل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ي ناس ليس الله ربهم‏؟‏ أم ليس ملكهم‏؟‏ أ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هم‏؟‏ 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شَرِّ الْوَسْو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سمى واحدًا فلا عموم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نسا فهو عام، فأي وسواس خناس لا يستعاذ بالله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رَبِّ الْفَلَق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زء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 فلق ليس الله ربه‏؟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شَرِّ مَا خَلَق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ر من المخلوق لا يست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؟‏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ِّ النَّفَّاثَات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فاثة في العقد لا يستعاذ منها‏؟‏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ِّ حَاس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عموم هذا فيه بحث دقيق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ورة الإخلاص فيها أربع عم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م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ّلٌد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نه يعم جميع أنواع الولادة، وكذلك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لَد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كُفُوًا أ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عم كل أحد وكل ما يدخل في مسمى الكفؤ، فهل في شىء من هذا خصوص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كلمة الإخلاص، التي هي أشهر عند أهل الإسلام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، وهي 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دخل هذا العموم خصوص ق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قول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ام إلا وقد خص إلا كذا وكذا، 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جهل وإما في غاية التقصير في العبارة؛ فإن الذي أظنه أنه إنم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تي تعم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ا الكلام ليس بمستقيم، وإن فسر بهذا؛ لكنه 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عبير أيضًا، فإن الكلمة العامة ليس معناها أنها تعم كل شىء، وإنما المقص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 ما دلت عليه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ضع اللفظ له، وما من لفظ في الغالب إلا وهو أخص م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في العموم وأعم مما هو دونه في العموم والجميع يكون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مة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سائر الأمم إنما هو أسماء عامة، والعموم اللفظي على وزان العموم العق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ية العقل، الذي هو أول درجات التمييز بين الإنسان وبين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أن ظاهر الكتاب والسنة يشمل النساء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مخصوص؛ وذلك أن في حديث رؤية الله للرجال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ال ير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ازلهم فتتلقاهم نساؤهم فيقلن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ئت وإن بك من الجمال أفض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جالسنا اليوم ربنا الجبار، ويحقنا أن ننقلب ب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أن النساء لم يشاركوهم في الرؤية، وإذا كا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جمعة،ففي رؤية الغداة والعشي أولى؛لأن هذا أعلى من تلك ومن لم يصلح ل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بوع، فكيف يصلح للرؤية في كل يوم مرتين‏؟‏ وإذا انتفت رؤيتهن في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نين، ولم يثبت أن الناس يرونه في غير هذين الموطنين، فقد ثبت أن العموم 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نساء في هذين الموطنين، وما سواهما لم يثبت لا للرجال ولا للنساء، فلم يب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حصول الرؤية للنساء في موطن آخر، فإما أن يبقى مطلقًا عملاً بالأصل النا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نفى عن هذين الموطنين ويتوقف فيما عداهما ولا يحتج على ثبوتها فيه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ات لوجود التخصيص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اية ما يمكن في تقرير هذا السؤال،ولولا أنه أورد على لما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ت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وجوه متعددة وترتيبها الطبيعي يقتضى نوعًا من الترت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رتبها على وجه آخر ليكون أظهر في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و فرضنا أنه قد ثبت أن النساء لا يرينه في الموطنين المذكو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ذلك ما ينفي رؤيتهن في غير هذين الموطنين، فيكون ما سوى هذين الموطن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الدليل الخاص لا بنفي ولا بإثبات، والدليل العام قد أثبت الرؤ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، والرؤية في غير هذين الموطنين لم ينفها دليل، فيكون الدليل العام قد 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ة الخاص فيجب العمل به، وهذا في غاية الوض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ً، ف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 أسود ولم تره في دمش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ناقض القضيتان، والخاص إذا لم يناقض مثله من العام لم يجز تخصيصه به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ل دليل على أن النساء لا يرينه بحال؛ لكان هذا الخاص معارضًا لمثله من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ل على رؤية في محل مخصوص كيف ينفي بنفي جنس الرؤية‏؟‏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لب الخاص سلبًا للع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ؤية لأهل الجنة إلا في هذين الموطني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 على هذا‏؟‏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عدم 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أخبار بإجماع العقلاء، بل من أخبر به كان قائلاً ما لا علم له به، ول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البلد الفلاني كذا، وفي المسجد الفلاني ك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ه، كان نافيًا ما ليس له به علم ب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رون الله كل يوم مرتين هم النبيون فقط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رؤية غيرهم، ولهم من الخصوص ما لا يشركون فيه، كان هذا قولاً بلا ع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 من أن يكون كذبًا ـ وليس هنا مفهوم يتمسك ب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لِدُوهُمْ ثَمَا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لْدَة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ول لم 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جنة لهم موطنان في الرؤية، حت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نفي ما سواهما، بل كلامه يدل على خلاف ذلك كما سنبينه، ولو فرضنا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استصحاب الحال في مثل هذا، فإن العموم والقياس حجتان مقدمتان على الاستصح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موم، فبإجماع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اس، فعند جماه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عموم والقياس يقتضيان ثبوت الرؤية كما تقدم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ا بالاستصحاب، وإن جاز تخصيص ذلك بنقص عقل النساء، فينبغ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راب ونحوهم ممن يدخل الجنة لا يرى الل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في النساء من هو أعقل من كثير من الرجال، حتى إن المرأة تكون شهادته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رجل، والمغفل ونحوه ترد شهادتهما بالكلية، وإن لم يكن مجنونًا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مُل من الرجال كثير، ولم يكمل من النس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أكمل ممن لم يكمل من الرجال، ففي أي معقول تكون الرؤية للناقص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حديث المحتج به دل على أن لأهل الجنة رؤ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ن عديدة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ى أهل الجنة منزلة من يرى الله كل يوم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دْوَة وعَش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ت هذه للأعلى، فمفهومه أن الأدنى له دون ذ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صر ما دون ذلك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لا دليل عليه، بل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بعضهم كل يوم مرة، وبعضهم كل يومين مرة، وبعضهم أكثر من ذلك والحكمة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 جميع الرجال من الأعلين والمتوسطين ومن دو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يوم مرتين للأعلين، فالذين هم فوق الأدنين و دون الأعلين لابد أن يميزوا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، كما نقصوا عمن ف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ل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جاءت الأحاديث برؤية الله في غير هذين الموطنين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في سننه والدارقطني في الرؤية عن الفضل بن عيسى الرَّقَاشِيّ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ُنْكَدِر،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هل الجنة في نعيمهم إذ سطع لهم نور، فرفعوا رؤوسهم،فإذا الرب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أشرف علي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يا أهل الجنة، وهو ق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امٌ قَو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ٍ رَّح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لتفتون إلى شىء مما 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عيم ما دام الله بين أظهرهم حتى يحتجب عنهم، وتبقى فيهم بركته و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من طريق أخرى معروفة إلى سلمة بن 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شر بن ح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بيد الله، عن محمد بن المنكدر،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هل الجنة في ملكهم ونعيمهم إذ سطع لهم نور، ف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، فإذا الرب ـ تبارك وتعالى ـ قد أشرف عليهم من فوقه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 فذلك قو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امٌ قَوْلً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ٍ رَّح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نظرون إليه وينظر إليهم، فلا يلتفتون إلى 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نعيم حتى يحتج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نوره وبركته علي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 تنفي أن يكون قد تفرد به الفضل الرقاشي، و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ومه يقتضي أن جميعهم يرونه، لكن لم يستدل به ابتداء؛ لأن في إسناده مقا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قد روى ذلك وهو ممكن ولا سبيل إلى دفعه في نفس الأمر، والعم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تثبت جنس ما أثبته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 إن لكم عند الله موعدًا يريد أن ينجزكموه، ف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؟‏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ض وجوهنا، ويثقل موازيننا، ويدخلنا الجنة، ويجرنا من النار‏؟‏ فيكشف ا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ون إليه، فما أعطاهم شيئًا أحب إليهم من 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هو نظر الجمعة؛ لأن هذا عند الدخول، ولم يكونوا ينتظر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جتمعوا لأجله، ونظر الجمعة يقدمون إليه من منازلهم ويجتمعون لأجله ك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، وبين هذا التجلي وذاك فرق تدل عليه الأحاديث، ولا هذا التجلي من ال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ين تختص بالأعلين، بل هو عام لمن دخل الجنة كما دل عليه الحديث مو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أَحْسَنُواْ الْحُسْنَى وَزِيَادَةٌ وَلاَ يَرْهَ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َهُمْ قَتَرٌ وَلاَ ذِلَّةٌ أُوْلَـئِكَ أَصْحَابُ الْجَن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جاء موقوفًا على ابن عباس، وعن كعب الأحبار مرفوع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رونه في كل يوم 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بالنصوص المتواترة في عَرَصَات القيامة قبل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كثر من مرة، وهذا خارج عن المرتين، 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سائل ما يدل عليه فهو مبطل لحصره قطعًا، ومن أراد أن يحترز عنه يصوغ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ما تقدم، وإنما صغناه كما أورد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عْلَمُ نَفْس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ُخْفِيَ لَهُم مِّن قُرَّةِ أَعْيُن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عبادي الصالحين ما لا عين رأ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ذن سمعت، ولا 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سوى الأعل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له قط إلا في الأسبوع مرة‏؟‏ ويقضي ذلك الدليل على ما قد أخفاه عن كل 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علمه من كل عين، وسمع، وقلب، وفرق بين عدم العلم، والعلم بالعدم، وبي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، والدليل على العدم، فإذا لم يكن مع الإنسان فيما سوى الموطن سوى عد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دليل، لم يكن ذلك مانعًا من موجب الدليل العام بالاضطرار و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تة الجو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إذ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يرون الله ـ تعالى ـ وفسر ب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أَحْس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وَزِيَادَة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أَصْح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علمنا بهذا أن أصحاب الجنة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ظر إليه، وقد علمنا أن أهل الجنة وأصحاب الجنة منهم النساء المحسنات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ـ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يراه الرجال دون النساء، وقال لن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ه كل يوم مرتين إلا أعلى أهل الجنة، وفرضنا أن النساء لا يرينه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ل يوم مرتين ـ ولا يوم الجمعة، ولا فيما سوى ذلك قط، وهذا وإن كان من 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يعلم أنه لا خلاف بين العلماء، بل ولا بين العقلاء في أنه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جنس الرؤية، ولا يخص ذلك اللفظ العام، ولا يقيد ذلك المطلق ـ فإنما رددت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منازعة فيه،فلا يظن أنا أطلنا النفس فيه لخفائه، بل لرده مع ج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أن تعبر عن هذا الجواب بعبارات، إن شئت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أثبتت رؤية مطلقة للرجال وللنساء، ونفى المقيد لا ينفي المطلق،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منفيًا، فلا يجوز نفي م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ن 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إثبات تعم الرجال والنساء، و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تنفي عن النساء ما علم أنه للرجال، أو ما ثبت أن فيه الرؤية أو تنف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روية في الموطنين اللذين أخبروا بالرؤية فيهما، لكن هذا سلب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،لم يتعرض لما سواهما، لا بنفي ولا بإثبات، والمسلوب عنه لا يعارض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موجبة المطلقة لا يناقضها إلا سلب ك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سلبًا كليًا فلا يناقض، ولا يجوز ترك موجب أحد الدل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ن 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ذكر هذين الموطنين إلا عدم 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ما، وعدم الإخبار بثواب معين ـ من نظر أو غيره ـ لا يدل على عدمه، كيف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مما أخفاه الله‏؟‏ وإذا كان عدم الإخبار لا يدل على عدمه، والعموم الل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وي إما قاطع وإم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خول النساء، لم يكن عدم الدليل مخصصًا للدلي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ظاهرًا أو قاطعًا، وكل هذا ـ كما أنه معلوم بالعقل الضروري ـ فهو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ين الأمة، على ما هو مقرر عند العلماء في الأصول و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شأ الغلط من حيث يسمع السامع ما جاء في الأحاديث في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مطلقة، ويرى أحاديث أخر أخبرت برؤية مقيدة خاصة، فيتوهم ألاّ وجود ل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العامة إلا في هذه المقيدة، أو ينفي دلالة تلك العامة لهذا الاحتمال، ك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دخل أصحابي داري وأكر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موط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داري فل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ًا من أصحابي في اليوم الفلاني، فمن ظن أن سائر أصحابه لم يدخلهم ـ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م في هذا الموطن ـ فقد غلط، و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أنه ما أدخلهم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؟‏ فإذ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ه أدخلهم، ويمكن أنه ما أدخلهم فأنا أقف، 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دخل أصحابي داري، وهذا يعم جميع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نازع في أن اللفظ العام يحتمل الخصوص في الجملة مع عد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نة، فمع وجودها أوكد، لكن ننازع في الظهور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حتمال المرجو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ظهور العموم كما تقدم، فيكون العموم هو الظاهر ـ وإن كان ما سواه ممكن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أجوبة، ففي تقرير أن الرؤية تقع في غير هذين الموط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ر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و فرضنا أن حديث المرتين كل يوم يعارض ما قدمناه من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العامة ـ لفظًا ومعنى ـ لما كان الواجب دفع دلالة تلك الأحاديث ب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؛ لما تقدم، أ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إسناده من المقال؛ ولأنه يستلزم إخراج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اللفظ العام بمثل هذا التخصيص،وهذا إما ممتنع وإما بعيد، ومستلزم تخصيص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وجود مانع ولا فوات شرط، وهذا ممتنع عند الجمهور، أو من غير ظهور مانع،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لا يصار إليه إلا بدليل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رضنا أن لا رؤية إلا ما في هذين، فمن أين لنا أن النساء لا 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ما جميعًا‏؟‏ وهب أنا سلمنا أنهن لا يرينه يوم الجمعة،فمن أين أنه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نه كل يوم مرتين‏؟‏ 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على وتلك أدنى، فكيف يحرم الأد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أعلى‏؟‏ فعنه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ميزوا برؤية كل يوم مرتين شركوا الباقين في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، فصار لهم النوعان جميعًا، فإذا كان فضلهم بالنوعين جميعًا،فما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بعض من دونهم يشركهم في الجمعة 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غداة والع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بعض ال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ن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والع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ن له 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ي دون الجمعة أعلى مطلقًا، وإنما الأعلى مطلقًا الذي له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على هذا أن يكون النساء أعلى ممن له الجمع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ْدَيْنِ من الرجال،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يلزم هذا، بل قد تكون الجمعة وحدها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ين و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أن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فيه تفضيل النس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ضول الرجال، وهذا الاحتمال وإن كان ممكنًا، لكن يبعد أن تكون كل امرأة ت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من لا يرى الله كل يوم مرتين، فإن ذلك مستلزم أن يكون مفضول النساء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ضول الرجال، فيترك هذا الاحتمال ويقتصر على الذي قيل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لى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 المرتان مع الجمعة، وإنما لزم هذا لأنا نتكلم بتقدير أن لا رؤية إلا هذ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التقدير باطل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أين لك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كل يو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نعم هي أكثر عددًا، لكن قد يفضل ذلك في الكيفية، فيكو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 أكثر عددًا والآخر أفضل ن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نار وخمسة دراهم، ولا ريب أن هذا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ًا قريبًا؛ فإن الله يثيب عبد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لة حروفها بقدر ما يثيبه على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، فيمكن في حق من حرم الأفضل في نوعه أن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مفضول وإن كثر عدده، سواء كان فاضل النوع أفضل مطلقًا، أو كانا متكاف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قابل، وفي أحاديث المزيد ما يدل على هذا، فإنهم يرجعون إلى أهلي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وا حسنًا وجمالاً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جالسنا اليوم ربنا الجبار، فيحق 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قلب بمثل ما انقلب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وا إلى شىء أحوج منهم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؛ ليزدادوا نظرًا إلى ربهم، ويزدادوا 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سياق الأحاديث المتقدمة، علم أن التجلي يوم الجمع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قع عظيم، لا يوجد مثله في سائر الأيام، وهذا يقتضي أن هذا النوع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الحاصلة كل يوم مرتين، وإن كانت تلك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نع النساء من هذ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أن يمنعن مما دونه، وهذا بين لمن 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رؤية الله كل يوم مرتين أفضل مطلقًا من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،فلا يلزم حرمانهن من الثواب المفضول حرمان ما فوقه مطلقًا، وذلك أ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مل عملاً فاضلاً يستحق به أجرًا عظيمًا، ولا يعمل ما هو دونه فلا يستح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،وما زال الله ـ سبحانه ـ يخص المفضولين من كل صنف بخصائص لا تكون للفاض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قر فى الأشخاص من الأنبياء والصديقين وفي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عمل الفاضل يحصل به جميع المفضول مطلقًا لما شرع ا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، فلا يلزم من إعطاء الأعلى إعطاء الأدنى مطلقًا، ولا يلزم منه منع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فهذا ممكن إمكانًا شرعيًا في عامة الثوابات،ألا ترى أن الذين في ال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من أهل الجنة لا يعطون الدرجات الدنى، ثم لا يكون هذا نقصًا في حقهم،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يرضى كل عبد بما آتاه، فجاز أن يكون قد أرضى النساء بأعلى الرؤ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أعلاها وأد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ؤيد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الممكن أن تكون رؤية الجمعة جزاء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الدنيا، ورؤية الغداة والعشي جزاء على عمل الغداة والعشي، فهذا م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إن لم يجئ به خبر، وإذا كان ممكنًا لم يلزم من منع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مقتضى فيهن منع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بَرْد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يام المقتضى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مكن في العقل أنهن إنما لم يشهدن رؤية الجمعة؛ لأنه م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غيرة في الجنة؛ ألا ترى أن النبي صلى الله عليه وسلم لما رأى الجنة،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ًا وعلى بابه جار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دخل، فذكرت غي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يك أغار‏؟‏، والله أعلم بحقائق الأمور، فإذا كان كذلك، فهذا منتف في رؤية 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ي؛ لأن تلك الرؤية قد تحصل وأهل الجنة في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من الممكن أن الرؤية جزاء العمل، فإنه قد جاء في الأخب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رؤية يوم الجمعة ثواب شهود الجمعة، بدليل أن فيها يكونون في الدن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دار مسارعتهم إلى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وت الثواب بتفاوت العمل دليل على أنه م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بدليل أنه مذكور في غير حديث أنه يكون بمقدار انصرافهم من صلاة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ة الثواب للعمل في وقته، وفي قدره حتى يصير جزاء وفاقا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مل سببه، وبدليل أن ذلك مذكور في فضل يوم الجمعة في الدنيا والآخرة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باط ثوابه في الآخرة بعمله في الدنيا، وبدليل أن فيه عند منصرف الناس م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 الصالحين إلي منازلهم، ورجوع الأنبياء والصديقين والشهداء إلى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اسب لحالهم في الدنيا، فإن الصالح إذا انقضت الجمعة 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بيح له في الدنيا، وأولئك اشتغلوا بالتقرب إليه بالنوافل،فكانوا متقربي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بعد الجمعة فقربوا منه بعد الجمعة في الآخرة، وهذه المناسبة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لها بالاعتبار تقتضي أن ذلك التجلي ثواب أعمالهم يوم الجمعة، وإذ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اء الرؤية في حق النساء لعدم شهودهن الجمعة؛ ولهذا روى أنهن يرينه في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شرع لهن شهود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موه من هذه الزيادة أمر غريب، والأحاديث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ع عليها ليس فيها هذه الزيادة فلا يجوز الاعتماد عليها، والناس كلهم قد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رؤية يوم الجمعة ولم يسمعوا هذه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جواب عن ذلك بما ذكرناه من طرق الحديث وحال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ته، وبينا أن الزيادة لا ينقص حكمها في الرؤية عن حكم أصل الحديث نقصً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ها به، بل هي إما مكافئة أو قريبة أو فوق، وأجبنا عما قيل هنا وما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ن المؤمنات يشهدن صلاة الجمعة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فعلى قياس هذا، ينبغي لمن شهد الجمعة من النساء أن يشهدن يوم ال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شهد الجمعة والجماعة من النساء إلا أقلهن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ه مساجد الله، وبيوته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إحداكن في مَخْدَعِهَا أفضل من صلا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تها، وصلاتها في حجرتها أفضل من صلاتها في دارها، وصلاتها في دارها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ا في مسجد قومها، وصلاتها في مسجد قومها أفضل من صلاتها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فقد أخبر 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لاتهن في البيوت أفضل ل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جمعة والجماعة إلا العيد، فإنه أمرهن بالخروج فيه، ولعله ـ والله أع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السنة مرتين فقبل، بخلاف الجمع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ه بدل، خلاف الجمعة والجماعة، فإن صلا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الظهر هو جم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وج إلى الصحراء لذكر الله، فهو شبيه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؛ ولهذا كان العيد الأكبر في موسم الحج موقفة للحجيج، ومعلوم أن الصحا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ن أن صلاتهن في بيوتهن أفضل لم يتفق أكثرهن على ترك الأفضل، فإن ذلك 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فضل القرون على المفضول من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فضيل إنما وقع في حق من بعد الصحابيات لما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ا أحدثن، ولأن من بعد الرسول من الأئمة لا يساويه، فأما الصحابيات فصلا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نبي صلى الله عليه وسلم كانت أفضل، ويكون هذا الخطاب عامًا خرج منه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فإن تخصيص العموم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 ما علم بالاضطرار من لغة العرب والعجم،وخلاف 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مسلمين،وخلاف ما فطر الله عليه العقلاء،وخلاف ما أجمع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وذلك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ه مساجد الله، وبيوتهن خير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أن الحاضرين تحقق دخولهم فيه، واختلفوا في القرن الثاني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دخلون بمطلق الخطاب أم بدليل منفصل‏؟‏ فيه قولان، فأما دخول الغائب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فممتنع ب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لغة تحيله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اب للصحابة ـ رضي الله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 فكيف تحيل اللغة ألا يدخلوا فيه، و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م‏؟‏ أهل اللغة لا يشكون أن 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علمنا بالاضطرار أن أوامر القرآن والسنة شملت الصحابة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ْدَهم، وقد يقال أو يتوهم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ملتهم دون من بعدهم، فأما اختص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بالأوامر الخطابية دونهم،فهذا لا وج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خالفته للفطر، فما من سليم العقل يعرض عليه هذا إلا أنكر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، ثم هب هذا أمك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ه مساج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إحداكن في مسجد قومها أفضل من صلاتها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نصًا في صلاتهن في بيوتهن في مسجد النبي صلى الله عليه وسلم خلفه‏؟‏ و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لقاء الله سبحانه الذي وصف بظنه الخاشعي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ظُن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 مُّلاَقُو رَبِّهِمْ وَأَنَّهُمْ إِلَيْهِ رَا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 بعلمه المتقي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ْ أَنَّكُم مُّلاَق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رار به عند المصيبة الصابرين، وأشار إلى إتيان أجله للراجي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اللَّهِ فَإِنَّ أَجَلَ اللَّهِ لَآ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ذكره في غير حديث من كلام سيد المرسلين، كقوله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ؤك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قاء الله أحب الله لقاءه، ومن كره لقاء الله كره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صح قول بعض المفسرين من أنه متعلق ب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، بكونه مما لا يصح أن يضاف إلى الله ـ تعالى ـ حقيقة، فيستحيل ظاهره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ه غير ظاهره، ويصار فيه إلى تأويل معين‏؟‏ أم هو مستغن عن ذلك لجواز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؟‏ وكيف يتصور منا محبة من لا نعرفه، ولا نطلع عليه‏؟‏ أم كيف يتأتى ش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ين القلوب إليه، وإيثاره على ما سواه، مما هو عندنا معروف ولقلوبنا مألو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به منفعة عاجلة، ولذة حا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ت عائشة ـ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وكلنا نكر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صلى الله عليه وسلم قولها بما تضمن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ؤية المؤمن ما له عند الله من النعيم، فأحب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ترض على هذا سؤال، وهو أنه إذا كان حبه اللقاء لما رآ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، فالمحبة حينئذ للنعيم العائد إليه، لا لمجـرد لقـاء اللـه ـ تعالى ـ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ـازي عليـه بحـب الله ـ تعالى ـ لقاءه ومحبته غير خالصة، وإنما يتقب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ما كان خالص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وا لنا هذه الأمور البيان الشافي، بالجواب الصحيح الكافي، طل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ر الوافي إن شاء الله تعا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وأ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سره طائفة من السلف والخلف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معاينة والمشاهدة بعد السلوك والمسير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قاء الله يتضمن 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وتعالى ـ واحتجوا ب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أنكر رؤية الله في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كالمعتز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بد الله بن المبارك أنه 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رَبِّهِ فَلْيَعْمَلْ عَمَلًا صَالِ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رائي، أ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بر به أحدًا، وجعلوا اللقاء يتضمن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إلى الملك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نت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كَادِحٌ إِلَى رَبِّكَ كَد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ُلَاق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أنه يكدح إلى الله فيل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دح إليه يتضمن السلوك والسير إليه، واللقاء يعق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اينة من غير مسير إليه ـ كمعاينة الشمس والقمر ـ فل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لقاء الوصول إلى الشىء والوصول إلى الشىء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ليل ذلك أن الله تعالى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لَقِيتُمْ فِئ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ثْبُت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لَقِيتُ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زَحْفاً فَلاَ تُوَلُّو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دْب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لَق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قَالُواْ آمَنَّا وَإِذَا خَلَوْاْ إِلَى شَيَاطِينِهِمْ قَالُواْ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ْ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لَق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قَالُواْ آمَنَّا وَإِذَا خَلاَ بَعْضُهُمْ إِلَىَ بَعْضٍ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ُحَدِّثُونَهُم بِمَا فَتَحَ اللّهُ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ُرِيكُمُوهُمْ إِذِ الْتَقَيْتُمْ فِي أَعْيُ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اً وَيُقَلِّلُكُمْ فِي أَعْيُ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َكُمْ آيَةٌ فِي فِئَتَيْنِ الْتَقَتَا فِئَةٌ تُقَاتِلُ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خْرَى كَافِرَةٌ يَرَوْنَهُم مِّثْلَيْهِمْ رَأ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عدو، واسألوا الله العافية، فإذا لقيتموهم فاص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ه لقى النبي صلى الله عليه وسلم في طريق المدينة وهو جُنُب، فانفتل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، ففقده النبي صلى الله عليه وسلم، فلما 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لقيتني وأنا جنب، فكرهت أن أجالسك حتى أ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وهو في مسلم عن حذيفة ـ أيضًا ـ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قيه وهو جنب، فذكر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بريدة أن النبي صلى الله عليه وسلم كان إ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على جيش أو سرية، أوصاه في خاصة نفسه بتقوى الله، ومن معه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باسم الله في سبيل الله، قاتلوا من كفر بالله، اغز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وا، ولا تمثلوا، ولا تقتلوا وليدًا، وإذا لقيت عدوك من المشركين فادعهم إ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تب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ؤمن جاهد بماله ونفسه في سبيل الله، حتى إذا لقى عد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حتى يقتل، فذلك الشهيد المفتخر في خيمة الله تحت ظل عرشه، لا يفض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ون بدرجة النبوة، ورجل قرف على نفسه من الذنوب والخطايا جاهد بنفسه و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، حتى إذا لقى العدو قاتل حتى قتل، فمصمصة تحت ذنوبه وخطاياه، إن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َّاء للخطايا، وأُدخل من أي أبواب الجنة شاء، فإن لها ثمانية أبواب، ولجهنم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، وبعضها أفضل من بعض، ورجل منافق جاهد بنفسه وماله حتى إذا لقى العدو قا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حتى قتل، فإن ذلك في النار، إن السيف لا يمحو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في صحيحه، ومثل هذا كثير في كلام العرب ك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ى ما تلقى فرد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و وأبو السن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قاء العدو، ولقاء الولي، ولقاء المح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ء المكروه، وقد يستعمل فيما يتضمن مباشرة الملاقي ومماسته مع اللذه والأل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ا الختانان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عَبِها الأربع والتزق الختانان فقد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حو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الْمَوْتَ الَّذِي تَفِرُّونَ مِنْهُ فَ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لَاق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قَاهُم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َّ ذَلِكَ الْيَوْمِ وَلَقَّاهُمْ نَضْرَةً وَسُر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يُجْز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ُرْفَةَ بِمَا صَبَرُوا وَيُلَقَّوْنَ فِيهَا تَحِي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ل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قي خيرًا ولقى ش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لقون بعدي أثرة،فاصبروا حتى تلق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ا يتضمن معنى المشاهد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ُنتُمْ تَمَنَّوْنَ الْمَوْتَ مِن قَبْل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لْقَوْهُ فَقَدْ رَأَيْتُمُوهُ وَأَنتُمْ تَن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إنسان يشاهد بنفسه هذه الأمور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ت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ويرى 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 أس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كتاب والسنة ألفاظ من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تُمُونَا فُرَادَى كَمَا خَلَقْنَاكُمْ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قِفُواْ عَلَى رَبِّهِمْ قَالَ أَلَيْسَ هَذَا بِالْحَقِّ قَالُواْ 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رِضُوا عَ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فًّا لَّقَدْ جِئْتُمُونَا كَمَا خَلَقْنَاكُمْ أَوَّلَ 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َ لَبِالْمِرْص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جَدَ اللَّهَ عِندَهُ فَوَفّ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سَا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لَا وَز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يَوْمَئِذٍ الْمُسْتَقَر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لَى رَبِّكَ الرُّجْ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ِلّهِ وَإِنَّـا إِلَيْهِ رَاجِع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يْهِ الْمَصِي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نَا إِيَابَهُمْ ثُمَّ 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سَا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لزم هؤلاء مسألة تكلم الناس فيها، وهي أن القرآن قد أ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اه الكفار ويلقاه المؤمنو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كَادِحٌ إِلَى رَبِّكَ كَدْحًا فَمُلَاقِيهِ فَأَمَّا مَنْ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َهُ بِيَمِينِهِ فَسَوْفَ يُحَاسَبُ حِسَابًا يَسِيرًا وَيَنقَلِب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ِ مَسْرُورًا وَأَمَّا مَنْ أُوتِيَ كِتَابَهُ وَرَاء ظَهْرِهِ ف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 ثُبُورًا وَيَصْلَى سَع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رون ربهم مرة ثم يحتجب عنهم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نه بحال، تمسكًا ب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 يَوْمَئِذٍ 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أعظم الكرامة والنعيم، والكفار لا حظ ل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وائف من أهل الحديث و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رونه ثم يحتجب، ك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أحاديث الصحيحة التي في الصحيح وغيره، من حديث أبي سعيد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ع موافقة ظاهر القرآ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َمَحْجُوب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ينوا ثم حجبوا، ودليل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عَن رّ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الحجب كان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عر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ذلك اليوم، وذلك إنما هو في الحجب بعد الرؤية، فأما المنع الدائم من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في الدنيا والآخر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ية الكفار ليست كرامة ولا نعيمًا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إلى لقاء على وجه الإكرام، ولقاء على وجه العذاب، فهكذا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ضمنها 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حتجوا به الحديث الصحيح ـ حديث سفيان بن عيين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أبي صالح، عن أبيه،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ضارون في رؤية القم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سلم وأبو داود وأحمد في المسند وابن خزيمة في التوحي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 نرى ربنا يوم القيا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ُضَارّ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ؤية الشمس ليست في سَحَا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رون في رؤية ربكم إلا كما تضارون في رؤية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ق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، ألم أكرمك وأسَوِّدْك، وأزوجك، وأسخر لك الخيل والإبل، وأذرك ت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بع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ك مل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نساك كما نسيتني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الثاني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آمنت بك وبكتابك وبرسلك، وصليت وصمت وتصدقت، ويثنى بخ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نبعث شاهدنا ع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كر في نفسه من ذا الذي يشهد على‏؟‏ فيختم على فيه، ويقال ل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قي، فت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 ولحمه وعظامه بما كان يعمل، فذلك المنافق ليعذر من نفسه، وذلك الذي ي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مام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تبع كل أمة ما كانت ت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بع الشياطين والصليب أولياؤهم إلى جهنم، وبقينا أيها المؤمنون فيأتينا ر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 الله المؤمنين، آمنا بربنا ولم نش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وهو ربنا ـ تبارك وتعالى ـ وهو يأتينا وهو يثبتنا،وهو ذا مقامنا حتى ي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، فننطلق حتى نأتي الجسر،وعليه كَلال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تخطف، عند ذلك حلت الشفاعة لي، اللهم سَلِّم، اللهم سَلِّم، فإذا جاوزوا الج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أنفق زوجًا من المال في سبيل الله مما يملك، فتكلمه خزنة الجن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يا مسلم هذا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قال أبو بكر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لا تَوَى عليه، يدع بابًا ويلج من آخر‏؟‏ فضرب كت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جو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ه أنا وروح بن القاسم، وردده علينا مر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سفيان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أس وت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قوم كان له الرباع وهو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عدي بن حات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ي على 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بدينك منك، إنك م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 ولا يح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عناه في الصحيحين وغيرهما من وجوه متعددة، يصدق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، وفيه أنه سئل عن الرؤية فأجاب بثبوتها، ثم أتبع ذلك بتفسيره وذكر أنه ي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المنافق، وأنه يخاط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سعيد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جلى لهم في القيامة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والمنافقين، بعد ما تجلى لهم أول مرة، ويسجد المؤمنون دو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ه المسأل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مية من المعتزلة وغيرهم، فيمتنع على أصلهم لقاء الل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عندهم رؤية الله في الدنيا والآخرة، وخالفوا بذلك ما تواترت به السن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تفق عليه الصحابة وأئمة الإسلام من أن المؤمنين يرون ر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احتجوا بحجج كثيرة عقلية ونقلية، قد بينا فسادها مبسوطاًً، وذكرنا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سمع على جواز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من الأصول التي كان يشتد نكير السلف والأئمة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فيها، وصنفوا فيها مصنفات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لا يتصور الكَدْح إليه،ولا العَرْض عليه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عليه،ولا أن يحبه العبد ولا أن يجده، ولا أن يشار إليه،ولا أن يرجع إليه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ب إليه، إذ هذه الحروف تقتضي أن يكون حال العبد بالنسبة إليه في الآخر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فضل ـ يقتضى تقربًا إليه ودنوًا منه،وأن يكون حال العبد بالنسبة إليه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له في الدنيا، وهذا كله محال عندهم،فإنهم لا يقرون بأن الخالق مباين للمخلو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تفق السلف والأئمة، وصرحوا بأنه مباين للخلق،ليس داخلاً في المخلوقات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داخلة فيه ـ بل تارة يجعلونه حالاً بذاته في كل مكان،وتارة يجعلون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 المخلوقات، وتارة يصفونه بالأمور السلبية المحضة،مثل كونه غير 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 ولا حال فيه فهم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صفوه بما يقتضى عدمه وتعطيله،فينكرونه،وإن كانوا يقرو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معون ـ في قولهم ـ بين الإقرار والإنكار، والنفي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صرح بعضهم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نقيضي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غاية التحقيق والع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صفوه بما يقتضي أنه عين المخلوقات أو جزء منهـا، أو ص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ـا، وذلك ـ أيضًا ـ يقتضي قولهم بعدم الخالق، وتعطيل الصانع ـ وإن كانوا مق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موجود غيره وإن جعلوه إياه، ثم يجدون في المخلوقات مباينًا في 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فيقولون بالجمع بين النقيضين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 بعبادة الأصنام، وأن عباد الأصنام على حق، وعباد ال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 وأنه ما عبد غير الله قط، إذ لا غير عندهم، بل الوجود واحد، ويقولون ب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إليه، وأنه يمكن أن يتقرب إليه ويصل إليه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م في ال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ى إلى الغاية، بل هو عين المدعو، فكيف يدعو إلى نف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سلف والأئمة في ذم الجهمية وتكفيرهم كثير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ـ ومن وافقهم على بعض أقوالهم التي تنفي حقيقة اللق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راد به لقاء جزاء رب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ز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مَتَى هَذَا الْوَعْدُ إِن كُنتُمْ صَادِقِينَ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عِلْمُ عِندَ اللَّهِ وَإِنَّمَا أَنَا نَذِيرٌ مُّبِينٌ 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وْهُ زُلْفَةً سِيئَتْ وُجُوهُ الَّذِينَ كَفَرُوا وَقِيلَ هَ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 بِهِ تَدّ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ضمير المفع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أَو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ى الوعد، والمراد به الموعود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ا ما وعدوا سي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ذين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مير عائد هنا إلى الله، فقوله ضعيف، وفسا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جعلون المراد لقاء الجزاء دون لقاء الله معلوم بالاضطرار، بعد تدبر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يظهر فساد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اف التفاسير المأثورة ع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ذف المضاف إليه يقارنه قرائن،فلابد أن يكون م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تبين ذلك، كما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ِ الْقَرْ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كُنَّا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قيته مطلقًا، وأراد بذلك لقاء أبيه أو غلامه لم يجز ذلك في لغة العرب بلا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ء الله قد ذكر في كتاب الله وسنة رسوله في مواضع كثيرة، مطلقًا غير مقتر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أريد بلقاء الله لقاء بعض مخلوقاته من جزاء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فظ إذا تكرر ذكره في الكتاب، ودار مرة بعد م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واحد، وكان المراد به غير مفهومه ومقتضاه عند الإطلاق، ولم يبين ذلك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يسًا وتلبيسًا، يجب أن يصان كلام الله عنه، الذي أخبر أنه شفاء لما في الصد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ى ورحمة للمؤمنين، وأنه بيان للناس، وأخبر أن الرسول قد بلغه البلاغ الم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بين للناس ما نزل إليهم، وأخبر أن عليه بيانه، 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دلالة على امتناع إرادة هذا المعنى هو القرينة التي دل المخاطبين على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؛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قل ما ينافى ذلك، بل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، والبراهين العقلية توافق ما دل عليه القرآ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َى 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الَّذِي أُنزِلَ إِلَيْكَ مِن رَّبِّك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ا يذكر من الحجج العقلية المخالفة لمد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هو شبهات فاسدة عند من له خبرة جيدة بالمعقولات، دون من يقلد في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رض أن هناك دليلاً عقليًا ينافى مدلو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خفيًا دقيقًا، ذا مقدمات طويلة مشكلة متنازع فيها، ليس فيها مقدمة مت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قلاء، إذ ما يذكر من الأدلة العقلية المخالفة لمدلول القرآن هي شبهات 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يست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خاطب ـ الذي أخبر أنه بين للناس، وأن كلامه بلاغ م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ى للناس ـ إذا أراد بكلامه ما لا يدل عليه ولا يفهم منه إلا مثل هذه القرين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د بين وهدى، بل قد كان لبس وأضل، وهذا مما اتفق المسلمون على وجوب تنزي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بل وعامة الصحابة والأئم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النبي صلى الله عليه وسلم في الحديث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أنت رب السموات والأرض ومن فيهن، ولك الحمد أنت ق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من فيهن، ولك الحمد أنت نور السموات والأرض ومن فيهن، أنت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 الحق، ولقاؤك حق، والجنة حق،والنار حق،والنبيون حق،ومحمد حق،اللهم لك أسل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 آمنت، وعليك توكلت،وإليك أنبت، وإليك حاكمت، وبك خاصمت، اللهم اغفر لي ما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رت، وما أسررت وما أعلنت، وما أنت أعلم به مني، أنت إلهي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أن تضلني، أنت الحي الذي لا تموت، والجن والإنس يمو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ديث فرق بين لقائه وبين الجنة والنار،والجنة والنار تتضمن جزاء المط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اة، فعلم أن لقاءه ليس هو لقاء 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ذكر في غير حديث م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عبد ربه، كما في الصحيحين عن عدي بن حاتم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سيكلمه الله ليس بينه وبينه حاجب ولا ترجمان؛ ف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منه فلا يرى إلا شيئًا قَدَّمه، وينظر أشأم منه فلا يرى إلا شيئًا قد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قبله النار، فمن استطاع أن يتقي النار ولو بشق تمرة فليفعل،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لمة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أمثال ذلك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أريد بلقاء الله بعض المخلوقات ـ إما جزاء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زاء ـ لكان ذلك واقعًا في الدنيا والآخرة، فكان العبد لا يزال ملاقيًا ل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 المسلمون بالاضطرار من دين الإسلام أن لقاء الله لا يكون إلا بعد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طلا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بعض المخلوقات، ومعلوم أن الله قد جازى خلق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في الدنيا بخير وشر، كما جازي قوم نوح، وعاد، وثمود، وفرعون، وكما جا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أتباعهم، ولم يق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قاء هذه الأمور في الدنيا لقاء الله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قاء الله جزاء مخصوص وهو الجنة مثلاً، أو النار، ل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هذا لقاء مخصوص، ولا دليل عليه، وليس هو بأولى م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قاء بعض ملائكته، أو بعض الشياطين، وأمثال ذلك من التحكمات الموجودة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إذ ليس دلالة اللفظ على تعيين هذا بأولى من دلالته على تعيين هذا،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قاء الله لم يستعمل في لقاء غيره، لا حقي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، ولا استعمل لقاء زيد في لقاء غيره أصلاً، بل حيث ذكر هذا اللفظ،فإنما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قاء المذكور؛ إذ ما سواه لا يشعر اللفظ به،فلا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يُصَ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وَمَلَائِكَتُهُ لِيُخْرِجَكُم مِّنَ الظُّلُمَاتِ إِلَى النّ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بِالْمُؤْمِنِينَ رَحِيمًا تَحِيَّتُهُمْ يَوْمَ يَلْقَوْنَهُ سَلَا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َدَّ لَهُمْ أَجْرًا كَر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 هو لقاء جزائه،لكان هو لقاء الأجر الكريم الذي أعد لهم، وإذا أخبر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ون ذلك لم يحسن بعد ذلك الإخبار بإعداده؛ إذ الإعداد مقصوده الوصول، فكيف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سيلة بعد حصول المقصود‏؟‏ هذا نزاع بَيِّن العيِّ الذي يصان عنه كلام 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ضلا عن كلام رب العالمين، لا سيما وقد قرن اللقاء بالتحية، وذلك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قاء المعروف، لا في حصول شىء من النعيم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النبي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قاء الله أحب الله لقاءه،ومن كره لقاء الله كره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فيه أن الله يحب لقاء عبد ويكره لقاء عبد، وهذا يمتنع حمله على الجزاء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كره جزاء أحد، ولأن الجزاء لا يلقاه الله، ولأنه إن جاز أن يلق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كالجزاء أو غيره جاز أن يلقي العبد، فالمحذور الذي يذكر في لقاء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لقائه سائر المخلوقات، فهذا تعطيل النص، 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ا، فيتناقض قول الجهمي وي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بطلان هذا القول لا تكاد تحصى، يضيق هذا الاستفتاء ع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ا فضلاً عن أك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تصور منا محبة ما لا نعرفه، ولا ن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؟‏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سألة أخرى كبيرة،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محبة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ن الكتاب والسنة تنطق بذلك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 دُونِ اللّهِ أَندَاداً يُحِبُّونَهُمْ كَحُبِّ اللّه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آؤُكُمْ وَإِخْوَانُكُمْ وَأَزْوَاجُكُمْ وَعَشِيرَتُكُمْ وَأَمْو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فْتُمُوهَا وَتِجَارَةٌ تَخْشَوْنَ كَسَادَهَا وَمَسَاكِنُ تَرْضَوْ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 بِأَمْرِهِ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د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 ورسوله أحب إليه مما سواهما، ومن 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لا يحبه إلا لله، ومن كان يكره أن يرجع إلى الكفر كما يكره أن يل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من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حبة على حقيقتها عند سلف الأمة وأئمتها ومشائخها، و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حقيقتها شيخ الجهمية الجعد بن درهم، فقتله خالد بن عبد الله القسري بواسط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ضَحُّوا، تقبل الله ضحاياكم، فإني مضَحٍّ بالج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إنه زعم أن الله لم يتخذ إبراهيم خليلاً، ولم يكلم موسى تكليمًا، تعا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قول الجعد علوًا كب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أنكروا حق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لأن الخلة كالمحبة،وأ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تكليم ما يخلقه في بعض الأجسام، أو 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ام، حتى ادعى طوائف منهم أن أحدنا قد يحصل له التكليم كما حصل لموسى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بل سمع عين ما سمعه موسى، والله ـ تعالى ـ قد بين اختصاص موسى ب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نبياء، فكيف عن سائر المؤمنين والأولياء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كَمَا أَوْحَيْنَا إِلَى نُوحٍ وَالنَّبِيِّينَ مِن بَع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 إِبْرَاهِيمَ وَإِسْمَاعِيلَ وَإْسْحَقَ وَيَعْق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سْبَا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الإي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يم، كما فرق بين الإيحاء والتكليم من وراء حجا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بين هذه الخاص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َّلْنَا بَعْضَهُمْ عَلَى بَعْضٍ مِّنْهُم مَّن كَلَّمَ اللّهُ وَرَف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هُمْ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الذين أنكروا حقيقة المحبة، لم يمكنهم إنكار لفظه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كتاب والسنة، ففسروا محبته بعبادته وطاعته، وامتثال أمره، أو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، ونحو ذلك مما يضاف إليه، ولو علموا أن محبوب الغير لا يكون محبوب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لك الغير محبوبًا فيكون هو المحبوب بالذات والوسائل يحبون ب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وا قولهم لعلموا أنه مستحيل أن تحب عبادته أو أولياؤه إذا لم يكن هو محبو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وا أنه هو شىء ليس محبوبًا لذاته، كانت محبة العمل الذي يحصل الأكل و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في الحقيقة محبة الأكل والشرب والنكاح، وكان ذلك من جنس محبة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هيات؛ فإذاً تكون محبة الله ورسوله إنما هي في الحقيقة محبة الأكل والشرب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لا يحب لنفسه على رأي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أصل عبادة الله، كما أن المسألة الأولى أصل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فتلك فيها ذهاب النفس والما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شْ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ؤْمِنِينَ أَنفُسَهُمْ وَأَمْوَالَهُم بِأَنّ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َن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عت المحبين المحبوب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لَّة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أَعِزَّةٍ عَلَى الْكَافِرِينَ يُجَاهِد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خَافُونَ لَوْمَةَ لآ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الحب، وأصل العداوة البغض، وإنكار الحب والبغض يتضمن إنكار ولا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اوته، كما أنكر بعض الفقه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زّ من عا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َتَّخِذُوا عَدُوِّي وَعَدُوَّكُمْ 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 هذين الأصلين عددًا يبلغ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ار، وكلام الأولين والآخرين من أهل العلم والإيمان موجود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تصور عبادة من لا نعرفه، إذ الإيمان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، أو الطاعة لما لا نعرفه، أو التسبيح والتحميد بما لا نعرفه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، فهذه الأمور لا يمكن أن تتعلق بمجهول من كل وجه، إذ ذلك ممتنع ل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عرفته للمعبود المحبوب كمعرفته بنفسه، بل ليس لنا في الوجود من نح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غضه، ونحن نعرفه كمعرفة الله به، والمعرفة قد تكون من جهة الاستدلال و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مؤمنين يعرفون ربهم في الدنيا، ويتفاوتون في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ان، والنبي صلى الله عليه وسلم أعلمن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صى 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تعلق بمعرفة زيادة المعرفة ونقص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بمسألة زيادة الإيمان ونقصه، وهي مسأل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مضى عليه 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إيمان الذي في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 النار من كان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زيادة العمل الصالح الذي على الجوارح ونقصانه ف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إن كان في دخوله في مطلق الإيمان نزاع، وبعضه لفظي، مع أن الذي عليه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حديث ـ وهو مذهب مالك، والشافعي، وغير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قول و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مسلمين أهل المذاهب الأربعة وغيرهم ـ مع جميع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 ـ متفقون على أن المؤمن لا يكفر بمجرد الذنب كم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ولا يسلب جميع الإيمان كما تقوله المعتزلة، لكن بعض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ستوٍ، فلا يتفاضل إيمان أبي بكر وعمر وإيمان الفساق، بناء على أن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واللسان، أو بالقلب، وذلك لا ي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مة السلف والأئمة، فعندهم أن إيمان العباد لا يتساو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، وإيمان السابقين الأولين أكمل من إيمان أهل الكبائر المجرمين، ثم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هل يدخل في مطلق الإيمان‏؟‏ فإن العمل يتفاضل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، فمن أدخله في مطلق الإ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، ومن لم يدخله في مطلق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الأصل الثاني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في القلب من الإيمان هل يتفاضل‏؟‏ فظن م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أن ليس في القلب ـ من محبة الله، وخوفه ورجائه، والتوكل عليه وأ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د يخرجه هؤلاء عن محض التصديق ـ ما هو متفاضل بلا ريب، ثم نفس التصديق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تفاضل من 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صديق بما جاء به الرسول صلى الله عليه وسلم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اً، وقد يكون مفصلاً، والمفصل من المجمل، فليس تصديق من عرف القرآن ومعان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معانيه، وصدق بذلك مفصلاً، كمن صدق أن محمدً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لا يعرفه أو لا ي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صديق المستقر المذكور أتم من العلم الذي يطلب ح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فل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صديق نفسه يتفاضل كنهه، فليس ما أثنى عليه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شهد له الأعيان، وأميط عنه كل أذى وحسبان، حتى بلغ أعلى الدرجات،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قان، كتصديق زعزعته الشبهات، وصدفته الشهوات، ولعب به التقليد، ويضعف 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د العنيد، وهذا أمر يجده من نفسه كل منصف 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شائخ ـ أهل المعرفة والتحقيق، السالكون إلى الله أ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ـ متفقين على الزيادة والنقصان في الإيمان والتصديق، كما هو مذهب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القديم والحديث، وهذه مسائل كبار، لا يمكن فيها إلا الإطناب ب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ترض على هذا السؤال، وهو إذا كان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؛ لما رآه من النعيم، فالمحبة حينئذ للنعيم العائد عليه، لا لمجرد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، ولكن لقاء الله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سليمان بن عبد الملك لأبي حازم ـ سلمة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قدوم على الله ـ تعال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كالغائب ي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، وأما المسىء كالآبق يقدم به على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لقاء نوعين ـ وإنما يميز أحدهما عن الآخر في الإخبا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ه هذا اللقاء، وهذا اللقاء ـ وصف النبي صلى الله عليه وسلم اللقاء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تقدمه البشرى بالخير، وما يقترن به من الإكرام، واللقاء المكروه بما يتقد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ى بالسوء، وما يقترن به من الإهانة، فصار المؤمن مخبرًا بأن لقاءه لله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، والكافر مخبرًا بأن لقاءه لله مكروه، فصار المؤمن يحب لقاء الله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يكره لقاء الله، فأحب الله لقاء هذا، وكره لقاء هذا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فَا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زاء بذلك من جنس العمل، كما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، ارحموا ترحموا، ارحموا من في الأرض يرحمكم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َفَّس عن مؤمن كُرْبَة من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نفس الله عنه كربة من كرب يوم القيامة، ومن يَسَّر على معسر يسر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، ومن ستر مسلمًا ستره الله في الدنيا والآخرة، والله في عَو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ا كان العبد في عو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ي في نفسه ذكرته في نفس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ي في ملأ ذكرته في ملأ خير منه، ومن تقرب إلى شبرًا تقربت منه ذراعًا، ومن 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ذراعًا تقربت منه باعًا، ومن أتاني يمشي أتيته هَرْوَل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لسانان في الدنيا كان له لسانان من 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مع إلى حديث قوم وهم له كارهون، صُبَّ في أذنيه الآنُ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ص الأبيض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بالرجل حتى يجىء يوم القيامة وليس في وجهه مُزْعَة 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عْفُوا وَلْيَصْفَحُوا أَلَا تُحِبُّونَ أَن يَغْف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بْدُواْ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ُخْفُوهُ أَوْ تَعْفُواْ عَن سُوَءٍ فَإِنَّ اللّهَ كَانَ عَف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كتاب والسنة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فيهما أن الجزاء من جنس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، الذي رواه البخاري في صحيحه عن أبي هر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، وما تَقَرَّب إلي عبدي بمثل أداء ما افترضتُ عليه، ولا يزال عبدي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بالنوافل حتى أحبه، فإذا أحببته كنتُ سمعَه الذي يسمع به، وبصره الذي يبص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التي يَبْطِش بها، ورجله التي يمشي بها؛ فبي يسمع، وبي يبصر، وبي يمشي،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لأعطينه، ولئن استعاذني لأعيذنه، وما ترددت عن شىء أنا فاعله ترددي عن قَبْ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ْس عبدي المؤمن، يكره الموت وأكره مُسَاءته، ولا بُدَّ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ْ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عة الواسعة التي ليس فيها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المنير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سبحانه أن العبد إذا تقرب إليه بمحابه من النوافل بعد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الرب كما وصف، وهذا ما احتملته هذه الأوراق من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في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سالته إلى أهل البحر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م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وج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فدكم حدثونا بأشياء من الفرقة و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، حتي ذكروا أن الأمر آل إلى قريب المقاتلة، وذكروا أن سبب ذلك الاخت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كفار ربهم، وما كنا نظن أن الأمر يبلغ بهذه المسألة إلى هذا الحد، ف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هم الذي يجب على كل مسلم 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منين يرون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 الآخرة في عَرْ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ْ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عة الواسعة التي ليس فيها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المنير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بعد ما يدخلون الجنة،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ت به الأحاديث عن النبي صلى الله عليه وسلم عند العلماء بالحديث، فإنه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رى ربنا كما نرى القمر ليلة البدر والشم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يرة، لا يضام في 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يته ـ سبحانه ـ هي أعلى مراتب نعيم الجنة، وغاية مطلوب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ا الله مخلصين له الدين، وإن كانوا في الرؤية على درجات على حسب قربهم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جمهو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جحد رؤية الله في الدار الآخر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فإن كان ممن لم يبلغه العلم في ذلك عرف ذلك، كما يعرف من لم تبلغه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إن أصر على الجحود بعد بلوغ العلم له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والآثار في هذا كثيرة مشهورة، قد دون العلماء فيها كت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ارقطنى، ولأبي نعيم، وللآجرى، وذكرها المصنفون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بطة، واللالكَائي، وابن شاهين، وقبلهم عبد الله بن أحمد بن حنبل، وحنب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، والخلال، والطبران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ها أصحاب الصحيح والمساند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سألة رؤية الكفار، فأول ما انتشر الكلام فيها وتناز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ـ فيما بلغنا ـ بعد ثلاثمائة سنة من الهجرة، وأمسك عن الكلام في هذا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تكلم فيها آخرون، فاختلفوا فيها على ثلاثة أقوال، مع أني ما عل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مختلفين فيها تلاعنوا ولا تهاجروا فيها؛ إذ في الفرق الثلاثة قوم فيهم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صحاب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ها قريب من الكلام في مسألة محاسبة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ا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هي مسألة لا يكفر فيها بالاتفاق، والصحيح ـ أيضًا ـ ألا يضيق ف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ر، وقد حكى عن أبي الحسن بن بشا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خلف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س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علي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لى خلف الفريقين، بل يكاد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يرتفع عند التحقيق؛ مع أنه قد اختلف فيها أصحاب الإمام أحمد، وإن كان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اسبون، واختلف فيها غيرهم من أهل العلم و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ساب قد يراد به الإحاطة بالأعمال وكتابتها في الصح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ها على الكفار، وتوبيخهم على ما عملوه، وزيادة العذاب ونقصه بزيادة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ه، فهذا الضرب من الحساب ثابت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حساب وزن الحسنات بالسيئات؛ ليتبين أيهما أرجح، ف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سنات له توزن بسيئاته؛ إذ أعماله كلها هابطة، وإنما توزن لتظهر خفة موازي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ين رجحان حسنا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هل هو الذي يكلمه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والحديث يدلان على أن الله يكلمهم تكليم توبيخ وتقريع وتبكيت، لا 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 وتكريم ورحمة، وإن كان من العلماء من أنكر تكليمهم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الثلاثة في رؤية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فار لا يرون ربهم بحال، لا المظهر للكفر ولا الم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ذا قول أكثر العلماء المتأخرين، وعليه يدل عموم كلام المتقدمين، وعلي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إمام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اه من أظهر التوحيد من مؤمني هذه الأمة ومناف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ُبَّ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 وذلك في عَرْصَة القيامة، ثم يحتج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فلا يرونه بعد ذلك، وهذا قول أبي بكر بن خزيمة من أئمة أهل السن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اضي أبو يعلى نحوه في حديث إتيانه ـ سبحانه وتعالى ـ لهم في الموقف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فار يرونه رؤية تعريف وتعذيب ـ كاللص 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ـ ثم يحتجب عنهم ليعظم عذابهم ويشتد عقابهم، وهذا قول أبي الحسن ب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قول غيرهم، وهم في الأصول منتسبون إلى الإمام أحمد بن حنبل، وأبي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تس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قتضى قول من 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بالرؤية؛ إذ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سنة منهم أبو عبد الله بن بطة الإمام، قالوا في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 رَبِّهِمْ وَلِقَائ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يَرْج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اء اللَّهِ فَإِنَّ أَجَلَ اللَّهِ لَآ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َا لَكَبِيرَةٌ إِلاَّ عَلَى الْخَاشِعِي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ظُنُّونَ أَنَّهُم مُّلاَقُوا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الَّذِينَ يَظُنُّونَ أَنَّهُم مُّلاَقُو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سِرَ الَّذِينَ كَذَّبُواْ بِلِقَاء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قاء يدل على الرؤية والمعاينة، وعلى هذا المعنى،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المثبتون ب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كَادِحٌ إِلَى رَبِّكَ كَدْحًا فَمُلَاق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سن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 إذا قرن بالتحية فهو من الرؤ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مر الزاهد اللغ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عباس ـ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ـ بلغ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ؤْمِنِينَ رَحِيمًا تَحِيَّتُهُمْ يَوْمَ يَلْقَوْ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ا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لغة أن اللقاء هاه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معاينة ونظرة ب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يق الأول،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دليل من القرآن على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رب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يَّتُهُمْ يَوْمَ يَلْقَوْنَهُ سَلَا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آيات أخر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 نَّاضِرَةٌ إِلَى رَبّ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ظ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أَحْس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وَزِيَاد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ِيمٍ عَلَى الْأَرَائِكِ يَن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مَّا يَشَاؤُونَ فِيهَا وَلَد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ز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وي ما يتمسك به المثب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مسلم في صحيحه عن سُهَ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صالح، عن أبيه، 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اس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 نرى ربنا يوم القيام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ضارون في رؤية الشمس عند الظهيرة ليست في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ضارون في رؤية القمر ليلة البدر ليس في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، لا تضارون في رؤية ربكم إلا كما تض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ؤية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قى العب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ان، ألم أكرمك‏؟‏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ّدك‏؟‏ ألم أزوجك‏؟‏ ألم أسخر لك الخيل والإبل، وأتركك ترأس وترب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ك ملاق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 أنساك كما نسي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قي الثان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كرمك‏؟‏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ك‏؟‏ ألم أزوجك‏؟‏ ألم أسخر لك الخيل والإبل، وأتركك ترأس وترب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ب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ك ملاق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ك كما نسيتني،ثم يلقي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آمن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تابك وبرسلك، وصليت وصمت وتصدقت، ويثنى بخير مااستطاع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بعث شاه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فيتفكر في نفسه من يشهد على، فيختم على فيه، ويقال ل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قي فتنطق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ه وعظامه بعمله وذلك ليعذر من نفسه، وذلك المنافق الذي سخط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غيره ـ وهي مثل روايته سواء صحيح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تبع كل أمة ما كانت تعب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بع أولياء الشياطين،ال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ت اليهود والنصارى أولياءهم إلى جهنم، ثم نبقى أيها المؤمنون، في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، وهو ربن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هؤلاء قيام‏؟‏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باد الله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ناه وهو ربنا، وهو آتينا ويثيبنا وهذا مق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 فامض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ضع الجسر وعليه كلاليب من النار تخطف الناس، فعند ذلك حلت الشفاعة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َلِّمْ، اللهم سَلِّ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ؤوا الجسر، فكل من أنفق زوج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ما يملك في سبيل الله فكل خزنة الجنة يد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، يا مسلم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، ف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، يا مسلم، هذا خير، ف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ذلك العبد لا تَوَى عليه يدع بابًا ويلج من آخر، فضر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منكب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إني لأرجو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صحيح، وفيه أن الكافر والمنافق يلقي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أن الخلق جميعهم يرون ربهم، فيلقى الله العبد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 ابن خزيمة والقاضي أبو يعل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 الذي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ترائي، لا أن الله تراءى لمن قال له هذا القول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المؤمنين يرون ربهم؛ل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رى ربنا‏؟‏و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على المؤمنين،فذكر النبي صلى الله عليه وسلم أن الكافر يلقي ربه فيوبخ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تتبع كل أمة ما كانت تعبد،ثم بعد ذلك يراه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في الصحيحين من حديث الزهري عن سعيد بن المسيب و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،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 نرى ربنا يوم القيا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مارون في القمر ليلة البدر ليس دونه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مارون في الشمس ليس دونها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ترونه كذلك، يحشر الناس يوم القيامة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عبد شيئًا فليتب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تبع الشمس، ومنهم من يتبع القمر، ومنهم من يتبع الطواغيت، وتبق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فيها منافقوها، فيأتيهم ال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ان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ا ربنا، فإذا جاء ربنا عرفناه، فيأتيهم الله في صورته التي يعرفو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نا، فيعرفونه ويضرب الصراط بين ظهراني جهنم، فأكو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وز من الرسل بأمته، ولا يتكلم يومئذ أحد إلا الرسل، وكلام الرس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َلِّم سَلِّمْ، وفي جهنم كلاليب مثل شَوْك السَّعْدَان، هل رأيتم ش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ثل شوك السعدان، غير أنه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ظمها إلا الله، تخطف الناس بأعمالهم، فمنهم من يوبق بعمله، ومنهم المجازي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و، حتى إذا أراد الله رحمة من أراد من أهل النار،أمر الله الملائكة أن ي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بد الله فيخرجونهم، ويعرفونهم بآثار السجود، وحرم الله على النار أن تأكل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، فيخرجون من النار قد امْتُحِشُوا، فيصب عليهم ماء الحياة، فينبتون كما ت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ة في حَمِيل السيل، ثم يفرغ الله من القضاء بين العباد، ويبقى رجل بي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 ـ وهو آخر أهل النار دخولاً الجنة ـ فيقبل بوجهه قبل النا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 وجهي عن النار قد قَشَبني ريحها وأحرقني ذكاؤه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سيت أن فع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لا تسأل غير ذل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عزتك، فيعطي الله ما شاء من عهد وميث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رف الله وجهه عن النار، فإذا أقبل به على الجنة ورأى بهجتها سكت ما شاء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قدمني عند باب الجنة، فيقول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ود والميثاق ألا تسأل غير الذي كنت سأل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لا أكون أشقى خلق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سيت إن أعطيتك ذلك ألا تسأل غير ذل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عزتك،لا أسأ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يعطي ربه ما شاء من عهد وميثاق، فيقدمه إلى باب الجنة، فإذا بلغ بابها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تها وما فيها من النضرة والسرور فيسكت ما شاء الله أن يسكت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ني الجنة، ف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ابن آ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درك‏؟‏ أليس قد أعطيت ال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ثاق ألا تسأل غير الذي أعطي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لا تجعلني أشقى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، ثم يؤذن له في دخول الجن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نى حتى إذا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يته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ا وكذا، أقبل يذكره ربه، حتى إذا انتهت به الأم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 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الخدري لأبي هريرة ـ رضي 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 وعشرة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حفظ من رسول الله صلى الله عليه وسلم 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 وعشرة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 مع أبي هريرة لا يرد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شيئًا حتى إذا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 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أمثاله يا أبا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من أصح حديث على وجه الأرض، وقد اتفق أبو هرير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ذكر الرؤية إلا بعد أن تتبع كل أ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بإسناد جيد من حديث عبد الله بن مسعود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له الناس يوم القيا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وا من ربكم الذي خلقكم وصوركم ورزقكم أن يولي كل إنسان منكم إلى من كان ي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يتول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ثل لمن كان يعبد عيسى شيطان عيسى، ويمثل لمن كان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رًا شيطان 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ثل لهم الشجرة والعود والحجر، ويبقى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ثُ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وكا على الأرض كبروك الإ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لقون كما انطلق الناس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ربًا ما رأيناه بع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 تعرفون ربكم إذا رأيتمو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ه علامة، إن رأيناه عر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عن 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منين لم يروه قبل تجليه لهم خاصة،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هذا لم يروه مع هؤلاء الآلهة التي يتبعها الناس؛فل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ما في الصحيحين ـ أيضًا ـ من حديث زيد بن أسلم،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سار، عن أبي سعيد الخدر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 نرى ربنا يوم القيامة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هل تضارون في رؤية الشمس بالظه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حْوًا ليس معها سحاب‏؟‏ وهل تضارون في رؤية القمر ليلة البدر صحوا 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ضارون في رؤية الله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يوم القيامة إلا كما تضارون في رؤية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أذ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 كل أمة ما كانت تعبد، فلا يبقى أحد كان يعبد غير الله من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ب إلا يتساقطون في النار، حتى إذا لم يبق إلا من كان يعبد الله من بر وفا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ُبَّر أهل الكتاب،فيدعي اليهود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م تعبد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 عزير ابن ال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،ما اتخذ الله من صاحبة ولا ولد، فماذا تبغ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شنا يا رب فاسقنا،فيشار إليهم ألا تردون،فيحشرون إلى النار كأنها س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طم بعضها بعضًا، فيتساقطون في النار،ثم يدعي النصارى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بد المسيح ابن الله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،ما اتخذ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ة ولا ولد، فماذا تبغون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شنا يا رب فاسقن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ار إليه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ون، فيحشرون إلى جهنم كأنها سراب يحطم بعضها بعضًا، فيتساقطون في النار،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إلا من كان يعبد الله من بر وفاجر أتاهم الله في أدنى صورة من التي ر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رواي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م الجبار في صورة غير الصورة التي رأوها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نتظرون‏؟‏ لتتبع كل أمة ما كانت تعبد،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، فار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دنيا أفقر ما كنا إليهم ولم نصاحبه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ك لا نشرك بالله شيئًا ـ مرتين، أو ثلاثًا، حتى إن بعضهم ليك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ب ـ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ينكم وبينه آية تعرفونه بها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كشف عن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من كان يسجد لله من تلقاء نفسه إلا أذن الله له بالسجود، ولا يبق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نفاقًا ورياء إلا جعل الله ظهره طبقة واحدة، كلما أراد أن يسجد خَرّ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ه، ثم يرفعون رؤوسهم، وقد تحول في الصورة التي رأوه فيها أول م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ضرب الجسر على جهنم وتحل الشفاع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َلِّمْ سَلِّ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ما الجس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حْ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زَلّة فيه خطاطيف وكَلالِيب، وحَسَكة تكون بنَجْدٍ، فيها شُوَيْكَ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عْد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ر المؤمنون كطرف العين، وكالبرق، وكالريح، وكالطير، وكأج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الركاب، فَنَاجٍ مُسَلَّم، ومَخْدُوش مرسل، ومُكَرْدَس في نار جهنم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 المؤمنون من النار، فو الذي نفسي بيده، ما من أحد بأشد مناشدة لله في استق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ن المؤمنين لله يوم القيامة لإخوانهم الذي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دل به على أنهم رأوه أول مر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ع كل قوم ما كانوا 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رؤية الأولى العام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الأولى عن أبي هريرة، فإنه أخبر في ذلك الحديث بالرؤية واللقاء،ثم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ع كل قوم ما كانوا 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مثله في حـديث صحيـح من رواية العـلاء، عن أبيه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ـ 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وم القيامة في صعيد واحد، ثم يطلع عليهم رب العالمي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ا كانوا يعبدون، فيمثل لصاحب الصليب صليبه، ولصاحب النار ناره، و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ير تصويره، فيتبعون ما كانوا يعبدون، ويبقى المسلمون فيطلع عليهم رب الع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تبع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ك، الله ربنا، وهذا مك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رى ربنا، وهو يأمرهم ويثبتهم، ثم يتوارى، ثم يطل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ك، الله ربنا، وهذا مكاننا حتى نرى ر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نراه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لا تتما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تلك الساعة، ثم يتوارى ثم يطلع عليهم فيعرفهم نفس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وني، فيقوم المسلمون ويوضع 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ن من هذا كله ـ في أن الرؤية الأولى عامة لأهل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رَزِين العقيلي ـ الحديث الطويل ـ قد رواه جماعة من العلماء وتلقا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ين بالقبول، وقد رواه ابن خزيم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لم يحت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أحاديث الثابتة، قال ف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رج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ى ومن مصارعكم، فتنظرون إليه وينظر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هو شخص واحد ونحن ملء الأرض، ننظر إليه وينظر إل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ك ب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لاء الله‏؟‏ الشمس والقمر آية منه صغيرة ترونهما في ساعة واحدة ويريانك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مون في رؤيتهما، ولعمر إلهك لهو على أن يراكم وترونه أقدر منهما على أن ير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ما يفعل بنا ربنا إذا لقينا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ون عليه بادية له صفحاتكم، ولا يخفى عليه منكم خافية، فيأخذ ربك بيده غ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ء فينضح بها قبلكم، فلعمر إلهك ما يخطئ وجه واحد منكم قطرة، فأما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ع وجهه مثل الرَّيطَة البيضاء، وأما الكافر فتخطمه مثل الحُمَم الأسود، أ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 نبيكم صلى الله عليه وسلم فيمر على أثره 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و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على أثره الصالح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كون جسرًا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هل السنن، قطعة من حديث أبي رَزِين بإسناد جيد عن أبي ر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كلنا يرى ربه يوم القيامة، وما آية ذلك في خلق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رزين، أليس كلكم يرى القمر مخليًا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فيه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ون إليه وينظر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لجميع الخلق، كما دل عليه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خزيمة عن عبد الله بن مسعود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مرفوعًا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نكم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يخلو الله به كما يخلو أحدكم بالقمر ليلة البدر ـ أو قال ليلة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ما غرك بي‏؟‏ ابن آدم،ما عملت فيما علمت‏؟‏ ابن آدم، ماذا أ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اديث مما يستمسك بـها هـؤلاء، فقد تمسك بعضهم بقو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رَأَوْهُ زُلْ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وا أن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ى الله، وهذا غلط؛ فإن الله ـ سبحانه و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َ مَت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الْوَعْدُ إِن كُنتُمْ صَادِقِينَ قُلْ إِنَّمَا الْعِلْمُ عِند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مَا أَنَا نَذِيرٌ مُّبِينٌ فَلَمَّا رَأَوْهُ زُلْفَةً سِيئَتْ وُج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وَقِيلَ هَذَا الَّذِي كُنتُم بِهِ تَدّ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بين أن الذي رأوه هو الوعد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عود به من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ِيلَ هَذَا الَّذِي كُنتُم بِهِ تَدّ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وا بأشياء باردة، فهموها من القرآن ليس فيها دلال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خصوا بالرؤية أهل التوحيد في الظاهر ـ مؤمنهم ومنافق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لوا بحديث أبي هريرة وأبي سعيد المتقدمين كما ذكرناهما، وهؤلاء الذين يثب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لكافر ومنافق إنما يثبتونها مرة واحدة أو مرتين للمنافقين رؤية تعريف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ب عنهم بعد ذلك في العَرْص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نفوا الرؤية مطلقًا على ظاهره المأثور عن المتقد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اع ل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عَن رَّبِّهِمْ يَوْمَئِذٍ 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ى ابن بطة بإسناده عن أش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هل يرى المؤمنون ربهم يوم القيامة‏؟‏ 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ر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يوم القيامة لم يعير الله الكفار بالحجا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 يَوْمَئِذٍ 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زَن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هر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 يَوْمَئِذٍ 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على أن أولياءه ي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بل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ـ يعني أحمد بن حنب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 وما ينكرون من هذه الأحاديث شيئًا ـ أحاديث الرؤية ـ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ون بها على الجملة، يمرونها على حالها غير منكرين لذلك ولا مرتابين،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مْ عَن رَّبِّهِمْ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حجاب إلا لرؤية، فأخبر الله أن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ن أراد فإنه يراه، والكفار لا ي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اضِرَةٌ إِلَى رَبِّهَا نَاظ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تي تروى في النظر إلى الله حديث جرير بن عبد الله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ون إلى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صحاح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أَحْس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وَزِيَاد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رؤية نؤمن بها ونعلم أنها حق، ونؤمن بأننا نرى ربن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لا نشك فيه ولا نر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الله لا يرى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ر وكذب بالقرآن، ورد على الله ـ تعالى ـ أمره، يستتاب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 في أحاديث الرؤ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، هذه نؤمن بها و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كل ما روى عن النبي صلى الله عليه وسلم بإسناد جيد أقرر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نقر بما جاء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دفعناه رددنا على الله أمره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ُوهُ وَمَا نَهَاكُمْ عَنْهُ فَانتَهُو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عبد الله الماجَشُون ـ وهو من أقران مالك ـ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ب السماء والأرض ليجعل الله رؤيته يوم القيامة للمخلصين ثوابًا، فتنْض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جوههم دون المجرمين، وتفلج بها حجتهم على الجاحدين؛ جهم وشيعته، وهم عن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لمحجوبون، لا يرونه كما زعموا أنه لا يرى، ولا يكلمهم، ولا ينظر إليهم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أليم، كيف لم يعتبرو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 يَوْمَئِذٍ 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قصيهم ويعنتهم ويعذبهم بأمر يزعم الفاسق أنه وأولياؤه فيه سو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كلام كثير في كلام غير واحد من السلف، مثل وَكِ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يعل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مة في رؤية الله بال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محيل للرؤية عليه، وهم المعتزلة، والنجارية،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ين لهم على ذلك، والفريق الآخر أهل الحق والسلف من هذه الأمة متفق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رون الله في المعاد، وأن الكافرين لا يرونه، فثبت بهذا إجماع الأمة ـ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جواز الرؤية وممن ينكرها ـ على منع رؤية الكافرين لله، وكل قول حاد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فهو باطل 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و وغيره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واردة في رؤية المؤمني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على طريق البشارة، فلو شاركهم الكفار في ذلك بطلت البشارة،و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الرؤية في أن رؤيته من أعظم كرامات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ُرِي نفسه عقوبة لهم وتحسيرًا على 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 رؤيته، ومنعهم من ذلك ـ بعد علمهم بما فيها من الكرامة والسرور ـ يوجب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الكفار، ويريهم ما فيها من الحور والولدان، ويطعمهم من ثمارها ويسق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ها، ثم يمنعهم من ذلك ليعرفهم قدر ما منعوا منه، ويكثر تحسرهم وتلهفهم على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د العلم بفض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دة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 يَوْمَئِذٍ 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عم حجبهم عن ر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اليوم،وذلك اليوم يوم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مُ النَّاسُ ل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يوم القيامة، 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جبهم في حال دون حال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ًا للفظ بغير موجب، ولكان فيه تسوية بينهم وبين المؤمنين؛ فإن الرؤية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ة للمؤمنين، والكلام خرج مخرج بيان عقوبتهم بالحجب وجزائ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هم المؤمنون في عقاب ولا جزاء سواه، فعلم أن الكافر محجوب على الإطلاق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، وإذا كانوا في عرصة القيامة محجوبين فمعلوم أنهم في النار أعظم حجبً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انَ فِي هَـذِهِ أَعْمَى فَهُوَ فِي الآخِرَةِ أ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ضَلُّ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شُر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طلاق وصفهم بالعمى ي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التي هي أفضل أنواع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جملة، فليس مقصودي بهذه الرسالة الكلام المستوفى ل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 كثير، وإنما الغرض بيان أن هذه المسألة ليست من المهمات التي ينبغي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ا، وإيقاع ذلك إلى العامة والخاصة حتى يبقى شعارًا، ويوجب تفريق الق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تت 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المسألة فيما علمت مما يوجب المهاجرة، والمقاطع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كلموا فيها قبلنا عامتهم أهل سنة واتباع، وقد اختلف فيها من لم يتها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اطعوا، كما اختلف الصحابة ـ رضي الله عنهم ـ والناس بعدهم ـ في رؤي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به في الدنيا، وقالوا فيها كلمات غليظة، كقول أم المؤمنين عائش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محمدًا رأى ربه فقد أعظم على الله الفُرْ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ما أوجب هذا النزاع تهاجر ـ ولا تقا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اظر الإمام أحمد أقوامًا من أهل السنة في مسألة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شرة بالجنة، حتى آلت المناظرة إلى ارتفاع الأصوات، وكان أحمد وغيره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، ولم يهجروا من امتنع من الشهادة، إلى مسائل نظير هذ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لفون في هذه المسألة أعذر من غيرهم، أما الجمهور فعذرهم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يه القرآن، وما نقل عن السلف، وأن عامة الأحاديث الواردة في الرؤية لم ت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رؤية المؤمنين، وأنه لم يبلغهم نص صريح برؤية الكافر،ووجدوا الرؤية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ت دالة على غاية الكرامة ونهاية ال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ثبتون عمومًا وتفصيلاً، فقد ذكرت عذرهم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ُمْ عَن رَّبِّهِمْ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َحْجُو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جب بعد المحاسب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ت فلانًا عني، وإن كان قد تقدم الحجب نوع رؤية وهذا حجب عام مت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حجب يحصل الفرق بينهم وبين المؤمنين، فإنه ـ سبحانه وتعالى ـ ي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في عرصات القيامة بعد أن يحجب الكفار كما دلت عليه الأحاديث المتقدم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لى لهم في الجنة عمومًا وخصوصًا دائمًا أبدًا سر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سلف مطابق لما في القرآن، ثم إن هذا ال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الذي هو عام للخلائق قد يكون نوعًا ضعيفًا ليس من جنس الرؤية التي يختص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، فإن الرؤية أنواع متباينة تباينًا عظيمًا لا يكاد ينضبط طرف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آداب تجب مراع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سكت عن الكلام في هذه المسألة ولم يدع إلى شىء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هجره، وإن كان يعتقد أحد الطرفين، فإن البدع التي هي أعظم منها لا يهج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داعية، دون الساكت، فهذ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بغي لأهل العلم أن يجعلوا هذه المسألة م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ارًا يفضلون بها بين إخوانهم وأضدادهم، فإن مثل هذا مما يكره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فاتحوا فيها عوام المسلمين الذين هم في عافية وسل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ولكن إذا سئل الرجل عنها أو رأى من هو أهل لتعريفه ذلك ألقى إليه مما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ا يرجو النفع به، بخلاف الإيمان بأن المؤمنين يرون ربهم في الآخ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ذلك فرض واجب؛ لما قد تواتر فيها عن النبي صلى الله عليه وسلم وصح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أحد أن يطلق القول بأن الكفار يرون ربهم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،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ؤية المطلقة قد صار يفهم منها الكرامة والثواب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ذلك إيهام وإيحاش، وليس لأحد أن يطلق لفظًا يوهم خلاف الحق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ورًا عن السلف وهذا اللفظ ليس مأث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إذا كان عامًا في تخصيص بعضه باللفظ خ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جميل فإنه يمنع من التخصيص، فإن الله خالق كل شىء ومريد لكل حادث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إنسان أن يخص ما يستقذر من المخلوقات وما يستقبحه الشرع من الحوادث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ى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ق الكلاب، ويا مريدًا للزنا، ونحو ذلك، بخلاف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خالق كل شىء، ويا من كل شىء يجري بمشيئته، فكذلك هن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يخلو به ربه وليس بينه وبينه حاجب ولا ترجمان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كلهم يح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فينظر إليهم وينظرون إليه، كان هذا اللفظ مخالفًا في الإيهام 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رجن أحد عن الألفاظ المأثورة، وإن كان قد يقع تنازع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، فإن هذا الأمر لابد منه، فالأمر كما قد أخبر به نبين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كل الخير في اتباع السلف الصالح والاستكثار من معرفة حدي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تفقه فيه، والاعتصام بحبل الله وملازمة ما يدعو إلى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ة، ومجانبة ما يدعو إلى الخلاف والفرقة، إلا أن يكون أمرًا بينًا قد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يه بأمر من المجانبة فعلى الرأس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شتب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القول أو الفعل مما يعاقب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ما لا يعاقب‏؟‏ فالواجب ترك العقوبة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رؤوا الحدود بالشبهات، فإنك إن تخطئ في العفو خير من أن تخطئ في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ولا سيما إذا آل الأمر إلى شر طويل، وافتراق أهل السنة و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ساد الناشئ في هذه الفرقة، أضعاف الشر الناشئ من خطأ نفر قليل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به على الإنسان أمر فليدع بما رواه مسلم في صحيحه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قام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ائيل وميكائيل وإسرافيل، فاطر السموات والأرض، عالم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، أنت تحكم بين عبادك فيما كانوا فيه يختلفون، اهدني لما اختلف فيه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ك، إنك 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أل الله العظيم رب العرش العظيم أن يوفقنا 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حبه ويرضاه من القول والعمل، ويرزقنا اتباع هدى نبي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ًا وظاهرًا، ويجمع على الهدى شملنا، ويقرن بالتوفيق أمرنا، ويجعل قلوب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خيارنا، ويعصمنا من الشيطان، ويعيذنا من شرور أنفسنا ومن 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هذا الكتاب وتحريت فيه الرشد، وما أريد إلا الإصلا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، وما توفيقي إلا بالله، ومع هذا فلم أحط علمًا بحقيقة ما بينكم ولا ب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كم، وإنما كتبت على حسب ما فهمت من كلام من حدثني، والمقصود الأكبر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ذات بينكم وتأليف 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يعاب القول في هذه المسألة وغيرها وبيان حقيقة الأمر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أقول أو أكتب في وقت آخر إن رأيت الحاجة ماسة إليه، فإني في هذا الوقت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انتظام أمركم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كم ورحمة الله وبركاته، والحمد لله رب العالمين،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سيدنا محمد وآله وصحبه وسلم تسليمًا كثيرًا،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شيخ شمس الدين ابن القي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يخ الإسلام أحمد بن تيمية يقول في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أنى أ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م نور، وحال دون رؤيته نور فأنى أرا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ألفاظ الصحيح هل رأيت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ن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ضل أمر هذا الحديث على كثير من الناس، حتى صحفه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 إني أ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ياء النسب، والكلمة 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ل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، وإنما أوجب لهم هذا الإشكال والخطأ أنهم لما اعتقدوا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أى ربه، و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أرا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كار للرؤية، حا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رده بعضهم باضطراب لفظه، وكل هذا عدول عن موجب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عثمان بن سعيد الدارم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على أنه صلى الله عليه وسلم لم ير ربه ليلة المعراج، وبعضهم استثن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ن ذلك، وشيخ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بخلاف في الحقيقة، فإن ابن عباس لم يقل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 رأسه،وعليه اعتمد أحمد في إحدى الروايتين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آه،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أحمد كلفظ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ما قال شيخنا في معنى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ه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نور هو ـ والله أع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المذكور في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ن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7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7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شيخ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ؤية، فالذي ثبت في الصحيح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به بفؤاد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ائشة أنكرت 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جمع بي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نكرت رؤية العين، وابن عباس أثبت رؤية الف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اظ الثابتة عن ابن عباس هي مطلقة، أو مقيدة بالفؤاد،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حمد ربه، و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محمد، ولم يثبت عن ابن عباس لفظ صريح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مام أحمد، تارة يطلق الرؤية، و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بفؤ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مع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بعينه، لكن طائفة من أصحابه سمعو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المطلق، ففهموا منه رؤية العين،كما سمع بعض الناس مطلق كلام ابن عباس ف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رؤي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أدلة ما يقتضي أنه رآه بعينه، ولا ثبت ذلك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لا في الكتاب والسنة ما يدل على ذلك، بل النصوص الصحيحة على نفيه أ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صحيح مسلم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هل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، أنى أ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 بِعَبْدِهِ لَيْلاً مِّن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إِلَى الْمَسْجِدِ الأَقْصَى الَّذِي بَارَكْنَا حَوْلَهُ لِنُرِي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آيَا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كان قد أراه نفس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ذكر ذل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ُمَارُونَهُ عَلَى مَا ي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ى مِنْ آيَاتِ رَبِّهِ الْكُب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لكان ذكر ذل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ؤيَا الَّتِي أَرَيْنَاكَ إِلاَّ فِتْنَةً لِّلنَّاسِ وَالشَّجَ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ْعُونَةَ فِي القُرْآ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، أريها رسول الله صلى الله عليه وسلم ليلة أسرى به، 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خبر الناس بما رآه بعينه ليلة المعراج، فكان ذلك فتنة لهم، حيث صدق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 قوم، ولم يخبرهم بأنه رأى ربه بعينه وليس في شىء من أحاديث المعراج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، ولو كان قد وقع ذلك لذكره كما ذكر م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النصوص الصحيحة واتفاق سلف الأمة، أنه لا يرى الله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عينه،إلا ما نازع فيه بعضهم من رؤية نبينا محمد صلى الله عليه وسلم 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المؤمنين يرون الله يوم القيامة عيانًا، كما يرون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نة تجوز مطلقًا لمن لعنه الله ورسوله، وأما لعنة المعيَّ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مات كافرًا جازت لع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اسق المعين، فلا تنبغي لعنته؛ لنه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ل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شرب الخمر، مع أنه قد لعن 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عمومًا، مع أن في لعنة المعين ـ إذا كان فاسقًا أو داعيًا إلى بدعة ـ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قد بسط الكلا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أقوام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أبصارهم في الدنيا، وأنهم يحصل لهم بغير سؤال ما حصل لموسى ب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سلف الأمة وأئمتها على أن المؤمنين يرون الله بأبصا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أجمعوا على أنهم لا يرونه في الدنيا بأبصارهم، ولم يتنازعوا إلا ف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ًا منكم لن يرى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ولياء أو غيرهم يرى الله بعين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تدع ضال، مخالف للكتاب والسنة، وإجماع سلف الأمة، لا سيما إذا ادع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موسى، فإن هؤلاء يستتابون، فإن تابوا وإلا قتلو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الإمام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تقي الدين أبو العباس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السادة العلماء أئمة الدين ـ رضي الله عنهم أجمعين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ديث الذي ذكره البخاري مستشهدًا به في صحيحه، وهو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عز وجـل ـ ينادي بصوت يسمعه من بَعُدَ كما يسمعه من قَرُ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 أنا ال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قم فابعث بَعْث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ب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أمرك أن تبعث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شهور، فإن بعض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لله صفة بحديث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ن هذه المسألة من الكتاب والسنة، والآثار، والنظر، والأمثال، والنظائ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سطوا القول في ذلك، أفتونا مأجو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ا الباب ألا يتكلم الإنس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؛ فإن هذا وإن كان مأمورًا به مطلقًا فهو في هذا الباب أوجب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َ رَبِّيَ الْفَوَاحِشَ مَا ظَهَرَ مِنْهَا وَمَا بَطَنَ وَالإِث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غْيَ بِغَيْرِ الْحَقِّ وَأَن تُشْرِكُواْ بِاللّهِ مَا لَمْ يُنَزِّل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ًا وَأَن تَقُولُواْ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ـ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سُّوءِ وَالْفَحْشَاء وَأَن تَقُولُواْ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ُواْ فِي دِينِكُمْ وَلاَ تَقُولُواْ عَلَى اللّه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ُؤْخَذْ عَ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يثَاقُ الْكِتَابِ أَن لاَّ يِقُولُواْ عَلَى اللّه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إنسان لا يجوز له أن يثبت شيئًا إلا بعلم، فلا يجو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شيئًا إلا بعلم؛ ولهذا كان النافي عليه الدليل؛ كما أن المث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ب أن يعرف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الحق لا تتناقض، فلا يجوز إذا أخبر الله ب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واء كان الخبر إثباتًا أو نفيًا ـ أن يكون في إخباره ما يناقض ذلك الخبر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فيما يعقل بدون الخبر ما يناقض ذلك الخبر المعقول، فالأدلة المقتضية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تتناقض،سواء كان الدليلان سمعيين أو عقليين، أو كان أحدهما سمع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قليًا، ولكن التناقض قد يكون فيما يظنه بعض الناس دليلاً وليس بدليل،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خبرًا فيظنه صحيحًا ولا يكون كذلك، أو يفهم منه ما لا يدل عليه، أو تقوم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يظنها دليلاً عقليًا، وتكون باطلة التبس عليه فيها الحق بالباطل، فيكذب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ه به ورسوله، وهذا من أسباب ضلال من ضل من مكذبي الرسل، إما مطلقا ك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جميع الرسل، كقوم نوح وعاد وثمود ونحوهم، وإما من آمن ببعض وكفر ببعض ك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 ببعض الرسل دون بعض، ومن آمن من الفلاسفة ببعض ما جاءت به الرس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ومن أهل البدع من أهل الملل المسلمين واليهود والنصارى من أتوا من هذا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مت عندهم شبهات ظنوا أنها تنفي ما أخبرت به الرسل من أسم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وظنوا أن الواجب حينئذ تقديم ما رأوه على النصوص؛ لشبهات قـد بسط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غير هذا الموضع، وبين ضلال من ضل من الجهمية المتفلسفة والمعتزل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من بعض ضل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قول في إثب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ول بما كان عليه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، وهو أن يوصف الله بما وصف به نفسه وبما وصفه به رسوله، ويصان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ف والتمثيل، والتكييف والتعطيل؛ فإن الله ليس كمثله شىء لا في ذاته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ولا في أفعاله، فمن نفى صفاته كان معطلاً، ومن مثل صفاته بصفات مخلوقات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ثلاً، والواجب إثبات الصفات ونفي مماثلتها لصفات المخلوقات، إثباتًا بلا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يها بلا تعطي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رد على الممثلة،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د على المعطلة فالممثل يعبد صن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طل يعبد ع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ة الرسل ـ صلوات الله عليهم ـ إثبات صفات الكمال لله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، وتنزيهه بالقول المطلق عن التمثيل، فطريقتهم إثبات مفصل ونفي مجمل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من المتفلسفة، والقرامطة والجهمية، ونحوهم، فبالعكس؛ نفي مفصل، و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تعالى أخبر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إنه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فُورٌ رَّحِيم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عٌ 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 وَمَا بَيْنَهُمَا فِي سِتَّةِ أَيَّامٍ 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حب المتقين، و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ؤمنين،ويغضب على الكافرين، وأنه فعال لما يريد، وأنه كلم موسى تكليمًا ونا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نب الطور الأيمن وقربه نجيا، وأنه ينادى عباد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شُرَكَائ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بذلك أن الله لا مثل له ولا سمى ولا كفو، فلا يجوز أن يكون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ه مماثلاً لشىء مـن صفات المخلوقات،ولا أن يكون المخلوق مكافئًا ولا مسام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في شىء من صفات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لاحدة فقلبوا الأمر،وأخذوا يشبهونه بالمعدومات والممتن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ناقضات، فغلات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ي ولا ميت،ولا عالم ولا جاهل،ولا سمي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م،ولا متكلم ولا أخرس،بل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وجود ولا معدوم،ولا هو شىء ول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اخل العالم ولا خارجه، ولا مباين للعالم ولا حال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عبارات التي ينفون بها الأمور المتقابلة التي لا يمكن انتفاؤها م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محققو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ود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جود مطلق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إطلاق ـ كما ي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ـ مع أنهم قد قر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علوم لكل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 بشرط الإطلاق لا يكون موجو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بل في الأذهان، وكان 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جود الواجب ليس موجو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مع أنهم مقرون بما لم يتنازع فيه العقلاء من أن الوجود لابد فيه من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وجو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طلق لا بشرط ـ كما يقوله القونوي وأمثا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جعلونه الوجود الذي يصدق على الواجب والممكن، والواحد والكثير، والذ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رجي، والقديم والمحدث،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صفة للمخلوقات، وإما جزءًا منها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يجعلونه الوجود المجرد الذي لا يتقيد بقيد، فلزمهم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ولا ممكنا، ولا عالما ولا جاهلا، ولا قادرًا ولا عاجزًا، وهم يقول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قل ومعقول وعاشق ومعشوق، فيتناقضون في ضلالهم، ويجعلون الواحد اث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ثنين واحدًا، كما أنهم يريدون أن يثبتوا وجودًا مجردًا عن كل نعت، مطلقًا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، وهم ـ مع ذلك ـ يخصونه بما لا يكون لسائر الموجودات؛ ولهذا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العلم واحد، وإنه نفس العلم، فيجعلون العالم بنفسه هو العالم ب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صوف هو الصفة، ويتناقضون أشد من تناقض النصارى في تثليثهم واتحادهم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وا بهما الإيمان بالتوحيد، و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بن سبعين وابن رشد الحفيد، وابن التومرت، وابن عربي الط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من الجهمية ـ نفاة الصفات ـ يدور على هذا الأصل ـ كما قد بسط في موضع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ما يقارب هذا الاتحاد في كلام كثير من أهل الكلام والتصوف الذين دخ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شعب الاتحاد ولم يعلموا ما فيها م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 مسألة كلام الله ـ تعالى ـ واضطراب الناس فيها، م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صل فإنها من مسائل الصفات، وفيها من التفريع ما امتازت به على سائر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قد اضطرب الناس فيها اضطرابًا كثيرًا، قد بيناه في غير هذا الموضع، و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لف الأمة وأئمتها كانوا على الإيمان الذي بعث الله به نبي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ون الله بما وصف به نفسه، وبما وصفه به رسوله من غير تحريف ولا تعطيل، و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ييف ولا 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ه ـ تعالى ـ ويصفون الله بما و 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ه من التكليم والمناجاة والمناداة، وما جاءت به السنن والآثار موافقة 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ي الصحابة والتابعين لهم بإحسان إلى يوم الدين،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مخلوق خلقه في غيره ولم يقم به كلام، كما 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من المعتزلة وغيرهم، بل لما أظهروا هذه البدعة اشتد نكير السلف،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عرفوا أن حقي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ا يتكلم ولا يأمر ولا ين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سائر الصفات إنما يعود حكمها إلى من قام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خلق كلاما في الشجرة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ان ذلك كلامًا للش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ي الق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منزلة الكلام الذي تنطق به الجلود حين 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شَهِدتُّمْ عَلَيْنَا قَالُوا أَنطَقَنَا اللَّه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طَق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َخَّرْنَا مَعَ دَاوُودَ الْجِبَالَ يُسَبِّحْ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كان تكلمه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كلامًا في غيره، لكان ك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كلامه؛ لأنه خالقه، وكذلك صرح بذلك الحلولية من الجهمية كما يذك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له إذا خلق في بعض الأعيان علمًا، أو قدرة، أو ح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رادة، كان ذلك المحل هو العالم، القادر المتحرك المريد، فلو لم يكن كلا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لقه في غيره لكان الغير هو المتكلم به، 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ة نفاة الكلام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عتقدوا أن الكلام صفة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بفعل من الأفعال القائمة بالمتكلم، فلو تكلم الرب لقامت ب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وزعموا أن ذلك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إنما استدللنا على حدوث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ث الأجسام، واستدللنا على حدوثها بما قام بها من الأعراض التي هي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، فلو قام بالرب الصفات والأفعال للزم أن يكون محدثًا، وبطل الدل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لنا به على حدوث العالم، وإثبات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أهل السنة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كم هذا دليل مبتدع في الشر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 أحد من سلف الأمة وأئمتها، بل قد ذكر الأشعري في رسالته إلى أهل الثغ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محرم في دين الرسل، وأنه لا يجوز بناء دين المسلمين عليه، وذك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في العقل، كما هو محرم في الشرع، وأن ذم السلف والأئمة لأهل الكلام و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خوض في الأعراض والأجسام أعظم ما قصدوا به ذم مثل هذا الدليل، كما قد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ت مقالة الجهمية جاء بعد ذلك أبو محمد عبد الله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يوافق السلف والأئمة على إثبات صفات الله تعالى، وعلوه على خلقه وبين أن 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قه يعلم بالعقل،واستواؤه على العرش يعلم بالسمع، وكذلك جاء بعده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بي وأبو العباس القلانسي وغيرهما من المتكلمين المنتسبين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أبو الحسن الأشعري فاتبع طريقة ابن كلاب وأمثاله، و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جمل مقالة أهل السنة والحديث، وأن ابن كلاب يوافقهم في أكثرها، وهؤلاء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ية؛ لأنهم يثبتون صفات الله تعالى خلافًا للمعتزلة، لكن ابن كلاب وأتباع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ا لله أفعالاً تقوم به تتعلق بمشيئته وقدرته، بل ولا غير الأفعال م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معتزل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ه الأعراض و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راض الأمراض والآفات فقط، بل يريدون بذلك الصفات، ولا يريدون ب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لا الأحداث المحيلة للمحل، ونحو ذلك ـ مما يريده الناس بلفظ الحوادث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ريدون نفي ما يتعلق بمشيئته وقدرته من الأفعال وغيرها، فلا يجوزون أن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ولا استواء، ولا إتيان ولا مجىء، ولا تكليم، ولا مناداة، ولا مناجاة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وصف بأنه مريد له 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كلاب خالفهم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به الأعراض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لكن لا تسمى أعراضًا، ووافقهم على ما أرادوه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به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لا يقوم به أمر من الأمور المتعلقة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ن حين فرق هذا التفريق المنتسبون إلى السنة و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أن القرآن غير مخلوق، وأن الله يرى في الآخرة، وأن الله فوق سموا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، بائن من خلقه على قولين ذكرهما الحارث المحاس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وافقت ابن كلاب كالقلانسي، والأشعري،وأبي الحسن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ومن اتبعهم، فإنه وافق هؤلاء كثير من أتباع الأئمة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، والشافعي، وأحمد بن حنبل، وأبى حني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رث المحاسبي يوافقه ث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ع عن موافقته، فإ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أمر بهجر الحارث المحاسبي وغيره من أصحاب ابن كلاب لما أظهروا ذلك،ك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السقطي الجنيد ـ أن يتقي بعض كلام الحارث، فذكروا أن الحارث ـ رحم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 ذلك، وكان له من العلم والفضل والزهد،والكلام في الحقائق ما هو مشهور،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بكر الكلاباذي صاحب مقالات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،وهذا يوافق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ع عن قول ا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ا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حرف وصوت وأنه لا يعرف كل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مع إقرارهم أنه صفة لله في ذاته، وأنه غير مخلو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بي ومن المتأخرين اب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ى هذا الأصل يدور بين الناس حتى وقع بين أبي بكر بن خزيمة الم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ام الأئمة، وبعض أصحابه بسبب ذلك، فإنه بلغه أنهم وافقوا ابن كلاب ف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بهم، وطعن على مذهب ابن كلاب بما كان مشهورًا عند أئمة الحديث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زمان تنازع المنتسبون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ل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، أو لا يتكلم بصوت‏؟‏ فإن أتباع ابن كُلاب نفوا ذلك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 يستلزم قيام فعل بالمتكلم متعلق بإرادته، والله ـ عندهم ـ لا يجوز أن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تعلق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عل ولا غير فعل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 بص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لامه معنى و احد هو الأمر والنهي، والخبر إن عبر عنه بالعربية كان قرآ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بر عنه بالعبرية كان توراة، وإن عبر عنه بالسريانية كان إنج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مهور العقلاء ـ من أهل السنة وغير أهل السن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فساد بضرورة العقل، كما هو مخالف للكتاب والسنة، فإنا نعلم أن التورا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ت لم تكن هي القرآن بل معانيها ليست هي معاني القرآن، ونعلم أن القرآن إذا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رية لم يصر هو التوراة المنزلة على موسى، ونعلم أن معنى آية الدين ليس 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، ولا معنى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 لَهَبٍ وَتَب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الأمر والنهي صفات للكلام، لا أنواع له،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فساد بالضرورة، وهذا من جنس قول القائلين بوحدة الوجود، فإن من جعل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بالعين وهو الواجب، والممكن، كان كلامه معلوم الفساد بالضرورة، ك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كلام معنى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مر، والنهي والخبر، لكن الكلام ي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اء والخبر، والإنشاء ينقسم إلى طلب الفعل، وطلب الترك، والخبر ينقسم إلى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في، وخبر عن الإثبات، كما أن الموجود ينقسم إلى واجب وممكن، والممكن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 قائم بنفسه وقائم بغيره، والقائم بغيره ينقسم إلى ما تشترط له الحياة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ط له الحياة، فلفظ الواحد ينقسم إلى واحد بالنوع، وواحد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عنى واح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ه نوع واحد، أو جنس واحد، أو صنف واحد، ونحو ذلك، لم يكن ذلك مثل أن يري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احدة، وذات واحدة، وشخص واحد، فإن هذا مكابرة للحس، والعقل والشرع، وأم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اده أن بين ذلك قدرًا مشتركًا، كما أن الموجودات تشترك في مسمى الوجود، 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تشترك في مسمى الكلام، وقد بسط هذا كل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طائفة أخرى لما عرفت فساد قول ابن كلاب في مسألة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ته على أصله في أن الله لا يقوم به ما يتعلق بمشيئته وقدرته، وكان من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ه غير مخلوق، ولم يكن عندها إلا قديم لا يتعلق بمشيئ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أو مخلوق منفصل عنه، لزمه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تكلم بصوت أو أصوات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ة لا تتعلق بمشيئته وقدرته، وأنه لم يزل ولا يزال متصفًا بتلك الأصوات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ية اللازمة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ذكر عن أبى الحسن بن سالم، شيخ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ـ إن صح عنه ـ لكنه قول كثير من أصحاب ابن سالم، ومن وافقهم من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كرامية، وطائفـة كثيرة مـن المرجئة والشي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تكلم بأصوات تقوم به تتعلق بمشيئته وقدرته، وأنه تقوم به الحوادث ال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لكن ذلك حادث بعد أن لم يكن، وأن الله في الأزل لم يكن متكلم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قدرة على الكلام،وأنه يصير موصوفًا بما يحدث بقدرته وبمشيئته بعد أ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وهؤلاء رأوا أنهم يوافقون الجماعة في أن لله أفعالاً تقوم به تتعلق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يقوم به غير ذلك من الإرادات والكلام الذي يتعلق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تتعاقب عليه الحوادث،فإن ما تعاق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هو محدث، ووافقوا المعتزلة في الاستدلال بذلك على 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لاب فرق بين الأعراض والحوادث،فرق هؤلاء في الحوادث بين تجددها،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ها،فقالوا بنفي لزومها له دون نفي حدوثها،كما قالوا في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حدث بعد أن لم تكن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الدهرية يطالبون هؤلاء كلهم بسبب حدوث الحوادث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، وإن ذلك يستلزم الترجيح بلا مرجح، و الحوادث بلا سبب حادث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ريح العقل، وهذا أعظم شبههم في قدم العالم وهي المعضلة الزَّبَ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عرب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داهية الدهياء وقد ضاق هؤل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م، حتى خرجوا إلى الالتزام، وقد بسطنا الكلام على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الأجوبة القاطعة عن كلام الفلاسفة على طريقة السلف و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ن قال بموجب نصوص القرآن والسنة أمكنه أن يناظر الفلاسفة مناظرة عقلية يقط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يتبين له أن العقل الصريح مطابق للسمع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ـ أيضًا ـ كيف تجيبهم كل طائفة من طوائف أهل القبلة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حق من الفلاسفة، فيمكنهم أن يجيبوهم بالإلزام جوابًا لا محيص ل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يمكنهم أن يقولوا ل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 أظهر فسادًا في الشرع والعقل من ق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طوائف المسلمين،فتقول لهم كل طائفة من طوائف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مك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بكم بجواب قاطع يحل شبهتكم غير الجواب الإلزامي إلا بموافقتكم فيما يخالف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، أو موافقة إخواننا المسلمين فيما لا يخالف الشرع، ويمكن أيضًا أل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ـ كان هذا أولى فإن الفلاسفة طمعت في طوائف أهل القبلة بما ابتدع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،فأخذت بدعة أصحابها واحتجت بها عليهم،فأمكن صاحب ذلك القول المبتد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ي عن هذا القول المبتدع مع موافقتي لما دل عليه الكتاب والسنة، و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، أحب إلى من أن أوافق الفلاسفة على قول أعلم أنه كفر في الشرع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أيضًا يبين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الأئمة، فلم ينقل عن أحد منهم أنه قال ب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، ولا ب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واحد قائم بالذات هو الأمر،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، وهو مدلول التوراة، والإنجيل، والقرآن، وغير ذلك من العبارات، ولا ب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صوات قديمة أزلية لا تتعلق بمشيئته وقدرته، ولا ب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تكلم حتى أحدث لنفسه كلامًا صار به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بأن أصوات العباد بالقرآن أو ألفاظهم قديمة أزلية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من البدع المحدثة، التي هي أظهر فسادًا من غيرها، والسلف والأئمة من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الصريح يعلم أن من جعل أصوات العباد قديمة أزلية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علوم الفساد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صل هذا تنازعهم في مسأل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ن العلماء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بالقرآن والتلاوة مخلوقة، فهو جهم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خلوق، فهو مبتدع؛ لأن اللفظ والتلاوة يراد به الملفوظ المتلو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كلام الله ـ الذي أنزله على نبيه ـ مخلوقًا فهو 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ذلك المصدر وصفات العباد، فمن جعل أفعال العباد وأصواتهم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كره الأشعري في كتاب المقالات عن أهل السنة و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غير مخلوق، والكلام في الوقف، واللفظ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أو الوقف ف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القرآن مخلوق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أئمة والسلف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 بصوت، بل قد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السلف والأئمة أن الله يتكلم بصوت، وجاء ذلك في آثار مشهورة ع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، وكان السلف والأئمة يذكرون الآثار التي فيها ذكر تكلم الله بالصو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ا منهم أحد، حتى قال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ً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تكلم بصو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ؤلاء جهمية، إنما يدورون على 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 الآثار المروي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بخا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أن الل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، وفرق بين صوت الله وأصوات العباد، وذكر في ذلك عدة أحاديث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ذلك ترجم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فُزِّع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قَالُوا مَاذَا قَالَ رَبُّكُمْ قَالُوا الْحَقَّ وَهُوَ الْع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ما دل على أن الله يتكلم بصو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المعروف عند أهل السنة والحديث، فهو قول جماهير فرق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اهير الطوائ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تكلم بصوت مع نزاعهم في أن كلامه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أو قائم بنفسه‏؟‏ قديم أو حادث‏؟‏ أو ما زال يتكلم إذا شاء‏؟‏ فإن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والكرامية، والشيعة وأكثر المرجئة، والسالمية، وغير هؤلاء م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، والشافعية، والحنبلية،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طوائف المسلمين من أنكر أن الله يتكلم بصوت إلا ابن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بعه كما أنه ليس في طوائف المسلمي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معنى واحد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كلم إلا هو ومن اتبعه، وليس في طوائف المسلمي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وات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قديمة أزلية، ولا أنه يسمع من العباد صوتًا قديمًا، ولا أن القرآن ن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ن الله، إلا طائفة قليلة من المنتسبين إلى أهل الحديث من أصحاب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غيرهم، وليس في المسلم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ف الذي هو مداد المصاحف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، فإثبات الحرف والصوت بمعنى أن المداد وأصوات العباد قديمة بدعة باطلة لم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حد من الأئمة، وإنكار تكلم الله بالصوت، وجعل كلامه معنى واحدًا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س بدعة باطلة لم يذهب إليها أحد من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تفق عليه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ه منز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منه بدأ، وإليه يعود، وإنم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جهمية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غيرهم ـ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الكلام في المحل، ف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كلم به فمنه بدأ، لا من بعض المخلوقات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ُ مِن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َى أُوتُوا الْعِل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ُنزِلَ إِلَيْكَ مِن رَّبِّكَ هُوَ 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 الْقُدُسِ م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من الصدور والمصاحف، فلا يبقى في الصدور منه آية ولا منه حرف كما جاء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لله صفة بحديث واح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نفي إلا بدليل، كما لا يجوز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القائل ممن لا يتكلم في هذا الباب إلا بأدلة شرعية،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 بصوت ونحو ذلك،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ه أحد من سلف الأمة وأئمتها، وليس فيه حديث لا صحيح ولا ضعيف، وأما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عدة أحاديث في الصحاح والسنن والمساند، وآثار كثيرة عن السلف والأئمة،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حينئذ هو الذي جاءت به السنة‏؟‏ قول المثبت أو النافي‏؟‏ وإن كان مم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لة العقلية في هذا الباب تكلم معه في ذلك، وبين له أنها تدل على الإثب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في، وأن قول النفاة معلوم الفساد بدلائل العقل كما اتفق على ذلك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ة دل عليها القرآن؛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مناداته لعباده في غير آي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نِبِ الطُّورِ الْأَيْم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ادِيهِمْ فَيَقُولُ أَيْنَ شُرَكَائِيَ الَّذِينَ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اهُمَا رَبُّ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نْهَكُمَا عَن تِلْكُمَا الشَّجَ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اء في لغة العرب هو صوت رفيع، لا يطلق النداء على ما ليس بصوت لا حقي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، وإذا كان النداء نوعاً من الصوت فالدال على النوع دال على الجنس بالضر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ل دليل على أن هنا إنسانًا فإنه يعلم أن هنا حي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إذا أخبر أن له علمًا وقدرة، دل على أن له صف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درة نوع من الصفات، و إذا كان لفظ القرآن لم يذكر فيه أن العلم ص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خبر في القرآن أنه يخلق ويرزق ويحيى ويميت 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، فإن هذه أنواع تحت جنس الفعل،وإن كان ثبوت هذه الصفة بما قد دل عليه القرآ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 ـ كان ما جاء من الأحاديث موافقًا لدلالة القرآن، ولم تكن 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بمجرد 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أخبر الله به في كتابه من تكليم موسى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لكلام الله، يدل على أنه كلمه بصوت، فإنه لا يسمع إلا الصوت، وذلك أن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ع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ْ لِمَا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 إِلَيْكَ كَمَا أَوْحَيْنَا إِلَى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 مِن بَعْدِهِ وَأَوْحَيْنَا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اقَ وَيَعْقُوبَ وَالأَسْبَاطِ وَعِيسَى وَأَيُّوبَ وَيُونُسَ وَهَا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لَيْمَانَ وَآتَيْنَا دَاوُودَ زَبُورًا وَرُسُلاً قَدْ قَصَصْنَاهُمْ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وَرُسُلاً لَّمْ نَقْصُصْهُمْ عَلَيْكَ 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إيحائه إلى سائر النبيين وبين تكليمه لموسى، كما فرق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وع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 يُكَلِّمَهُ اللَّهُ إِلَّا وَح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وَرَاء حِج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رق بين الإي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يم من وراء حجاب، فلو كان تكليمه لموسى إلهامًا ألهمه موسى من غير أ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ًا، لم يكن فرق بين الإيحاء إلى غيره والتكليم له، فلما فرق القرآن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وعلم بإجماع الأمة ما استفاضت به السنن عن النبي صلى الله عليه وسلم من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تكليم الله إياه، دل ذلك على أن الذي حصل له ليس من جنس الإلهامات وما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وب، إنما هو كلام مسموع بالآذان، ولا يسمع بها إلا ما هو 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فسري القرآن، وأهل السنن والآثار، وأتبا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كلهم متفقون على أن الله كلم موسى بصوت، كما في الآثار المعروفة ع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أثورة عن السلف، مثل ما ذكره ابن جرير وأمثاله في 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زِّعَ عَن 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فسير كلام الله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وكما ذكره عبد الله بن أحمد، والخلال والطبراني، وأبو الشيخ، وغي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ذكره الإمام أحمد وغي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زهد، وقصص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دالة على أن الله يتكلم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العقل ـ دلت على أنه يتكلم بالصوت، فإن الناس لهم في مسمى الكلا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م للفظ الدال على المعنى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المدل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كل منهما بطريق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هما بطريق العم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سلف والفقهاء والجمهور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فهوم م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اللفظ والمعنى جميعًا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لأمتي عما حدثت بها أنفسها ما لم تتكلم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تان على اللسان، ثقيلتان في الميزان،حبيبتان إلى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مة قالها 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إذا أطلق يتناول اللفظ والمعنى جميعًا، وإذا سم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كلامًا، أو اللفظ وحده كلامًا، فإنما ذاك مع قيد يدل على ذلك، كما قد ب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، وأن الكلام عند الإطلاق هو اللفظ والمعنى جميعًا، والقرآن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 من آيات الكلام لله تعالى، فكان المفهوم من ذلك هو إثبات اللفظ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ه باتفاق المسلمين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هو المعنى فقط، والنظم العربي الذي يدل على المعاني ليس كلام ال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خلقه الله في غيره، فيكون كلامًا لذلك الغير؛لأن الكلام إذا خلق في مح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ذلك الغير كما تقدم، فيكون الكلام العربي ليس كلام الله،بل كلام غيره،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بالاضطرار من دين المسلمين أن الكلام العربي الذي بلغه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له أعلم أمته أنه كلام الله لا كلام غيره،فإن كان النظم العربي مخل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كلام الله فيكون ما تلقته الأمة عن نبيها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حجج السنية على الجهمية من أن القرآن غير مخلوق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لقه في غيره لكان صفة لذلك الغير، كسائر الصفات المخلوقة إذا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محل كانت صفة لذلك المحل، وهذا بعينه يدل على أن القرآن العربي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ام غيره، إذ لو كان مخلوقًا في محل لكان الكلام العربي كلامًا لذلك المح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فيه، وقد علم بالاضطرار من دين الإسلام أن الكلام العربي كلام الله ل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طل قول من قال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ـلام يقال بال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فظ والمعنى، فإنه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ل منهما يسمى كلامًا حقيقة، ا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احد منهما مخلوقًا، إذ لو كان مخلوقًا لكان كلامًا للمحل الذي خل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كن قدماء الكلاب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كلام مشتر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المعنى؛ لأن ذلك يبطل حجتهم على المعتزلة، ويوجب عليهم القول بأ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لكن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طلاق الكلام على اللفظ بطريق المجاز، وع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حقيقة، فعلم متأخروهم أن هذا فاسد بالضرورة وأن اسم الكلام يتناول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جعلوه مشتركًا، فلزمهم أن يكون كلام الله مخلوقًا، فهم بين محذ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 كلام الله مخلوق، وإما القول بأن القرآن العربى ليس كلام الله،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معلوم الفساد، وليس الكلام في نفس أصوات العباد وحركاتـهم، بل الكـ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ـقرآن العربى المـنزل على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ذلك بأن نقدر الكلام في القرآن قبل أن ينزل إليه ويبلغ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ه كلام الله تكلم به وبلغه عنه جبريل إلى محمد ـ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من دين المرسلين ـ كان هذا صريحًا بأنه لا فرق بين الحروف والمعاني و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له، كما أن هذا من كلام الله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في غيره حروفًا من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ى معنى قائم بذاته، فقد صرح بأن تلك الحروف المؤلفة ليست كلامه، و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تسمى كلامًا حقيقة وقد خلقت في غيره، 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كلامًا لذلك الغير فلا يكون كلام الله، وهو خلاف المعلوم من دين الإسلا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كلامًا حقيقة كان خلاف المعلوم من اللغة والشريعة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منع أن المعنى وحده قد يسمى كلامًا، كما قد يسم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كلامًا، لكن الكلام في القرآن الذي هو لفظ، ومعنى هل جميعه كلام الله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كلام الله، دون معناه‏؟‏ أم معناه كلام الله دون لفظه‏؟‏ ومن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إسلام أن الجميع كلام الل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َد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ً مَّكَانَ آيَةٍ وَاللّهُ أَعْلَمُ بِمَا يُنَزِّلُ قَالُواْ إِنَّم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ْتَرٍ بَلْ أَكْثَرُهُمْ لاَ يَعْلَمُونَ قُلْ نَزَّلَهُ رُوحُ الْقُدُس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ن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يَقُولُونَ إِنَّمَا يُعَلِّمُهُ بَشَرٌ لِّسَانُ الَّذِي يُلْح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عْجَمِيٌّ وَهَـذَا لِسَانٌ عَرَب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بعض المشرك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إنما يتعلم القرآن من عبد لبني الحضرمي، 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فون إليه القرآن لسان أعجمي وهذا لسان عربي 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محمدًا بلغ القرآن لفظه ومعناه، لم ينزل عليه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ة، إذ لو كان كذلك لأمكن أن ي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ى مـن هـذا الأعجمي معـان صاغ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، فلما ذكر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سَانُ الَّذِي يُلْحِدُونَ إِلَيْهِ أَعْجَمِيٌّ وَ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سَانٌ عَرَبِي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وحُ 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روح القدس نزل بهذا اللسان العربي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له وسائر الكلام، يسمع من المتكل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وسى كلام الله من الله، وسمع الصحابة كلام النبي صلى الله عليه وسلم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مع من المبلغ عنه، كما سمع المسلمون القرآن من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لغين عنه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 الْمُشْرِكِينَ اسْتَجَارَكَ فَأَجِر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ما يسم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الصحابة، ثم من المعلوم أن المحدث إذ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 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لام كل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فظه ومعناه،تكلم به بصوته والمحدث بلَّغه بحر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معلوم أن المبلغ عن النبي صلى الله عليه وسلم وأمث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ين تكلم به بحروفه ومعانيه، مع إمكان الرواية عنه بالمعنى، وإمكان قيام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ألفاظ، كما حكى الله في القرآن أقوال أمم تكلمت بغير الكلام العربي،ولو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عنه لم يتكلم إلا بمعنى الكلام وعبر عنه لكان كالأخرس الذي تقوم ب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من غير تعبير عنها ـ حتى يعبر عنها غيره بعبارة لذلك الغير،ومن ال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صفة كمال تنافى الخرس،فإذا كا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قوم به كلام،فقد 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مدات ووصفه بالنقص وسلبه الكمال،فمن 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بر عما في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إلا بعبارة تقوم بغيره،فقد شبهه بالأخرس الذي لا يعبر عن نفسه إلا ب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غيره،وهذا قول يسلبه صفة الكمال ويجعل غيره من مخلوقاته أك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ر في غير هذا الموضع أن كل كمال يثبت لمخلوق فالخالق أولى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نقص تنزه عنه مخلوق، فالخالق أولى بالتنزه عنه، وكان هذا من الأدلة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صفات الكمال لـه كالحياة والعلم والقدرة، فإن هذه صفات كمال تثبت لخلق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حق باتصافه بصفات الكمال، ولو لم يتصف بصفات الكمال لكانت مخلوقاته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هذا بعينه قد احتجوا به في مسألة الكلام، وهو مطرد في تكلمه بعبار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وا ـ أيضًا ـ بأنه لو لم يتصف بصفات الكمال لا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ائضها، وهي صفات نقص، والله منزه عن ذلك، فلو لم يوصف بالحياة لوصف بالموت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صف بالعلم لوصف بالجهل، ولو لم يوصف بالكلام لوصف بالخرس، ولو لم يوصف ب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ع لوصف بالعمى والص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لاحدة هنا سؤال مشهو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تقابلات ليست مت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سلب والإيجاب، حتى يلزم من نفى أحدهما ثبوت الآخر، بل هي متقابلة ت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، والملكة، وهو سلب الشىء عما شأنه أن يكون قابلاً له، كعدم العمى عن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 له، فأما الجماد فإنه لا يوصف عندهم بالعمى ولا البصر لعدم قبوله 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، وقد أعيا هذا السؤال كثيرًا من المتأخرين ـ حتى أبى الحسن الآمدي وأمث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ـ وظنوا أنه لا جواب عنه، وقد بسط الكلام في أجوبته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 جملة الأجوبة عن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لغ في النقص، 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بلاً للاتصاف بالبصر والعمى، والعلم والجهل، والكلام والخرس، فهو أكمل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واحدًا منهما؛ إذ الحيوان أكمل من الجماد، فإذا كان الاتصاف بصفات النقص ع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مكان الاتصاف بصفات الكمال، فعدم إمكان الاتصاف بصفات الكمال وعدم قب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آفة وعيبًا ونقصًا فسبحان الله وتعالى عما يقول 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إما أن يكون مخلوقًا، منف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م يقم بذاته كلام ـ كما يقوله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تزلة وغيرهم ـ 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قائمًا به، والأول باطل باتفاق سلف الأمة وأئمتها، وسائر أهل السنة و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ة بطلانه من الشرع والعقل كثيرة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لامه قائمًا به، فلا يخلو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كما يقوله ابن كلاب وأتباعه، وإما أن يقوم به المعنى والحروف،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معنى الواحد يمتنع أن يكون هو الأمر،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، وأن يكون هو مدلول التوراة، والإنجيل،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معنى المجرد لا يسمع، وقد ثبت بالنص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له مسموع منه كما سمعه موسى بن عمران؛ ولهذا كان محققوا من ي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هو مجرد المعن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مع، ولكن طائفة منهم زعمت أنه يسمع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ع يتعلق بكل موجود، والرؤية بكل موجود، والشم والذوق وال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وجود، وجمهور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اد هذا معلوم بالضرورة من العقل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ا أنكره الجمهور على أبي الحسن الأشعري ومن وافقه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ال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الكلام إلا معنى لم يكن فرق بين 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وسى وإيحائه إلى غيره، لا بين التكليم من وراء حجاب، والتكليم إيح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صال معرفة المعنى المجرد إلى القلوب يشترك فيه جميع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أصل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حد من أهل الرياضة قد يسمع كلام الله كما سمعه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 كما ذكر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وصار الواحد من هؤلاء يظن أن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إلهامات هي مثل تكليم الله لموسى بن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الفلاسفة من هذا الباب، فزعموا أن تكليم الله لموسى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 فاض على نفسه من العقل الفعال، وأن كلام الله ليس إلا ما يحصل في النفو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ات، كما أن الملائكة ما يحصل في القلوب من الصور الخيالية، ومثل هذا ق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قظة والمنام، فجعلوا تكليم الله لموسى بن عمران من جنس من يرى ربه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كلمه، ونحو ذلك، وهو لازم لقول من جعل كلام الله معنى مجردًا، وإذا كان ال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فساد بالاضطرار من دين الإسلام علم فساد ال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ا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الكلام إلا مجرد المعاني لكان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 الخالق،فإنا كما نعلم أن الحي أكمل من الميت،وأن العالم أكمل من ال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در أكمل من العاجز، والناطق أكمل من الأخرس،فنحن نعلم أن الناطق ب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 أكمل ممن لا يكون ناطقًا إلا بالمعاني دون الحروف،وإذا كان الرب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صفات النقص،ويجب اتصافه بصفات الكمال، ويمتنع أن يكون للمخلوق من صفات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كون للخالق، امتنع أن يكون موصوفًا بالكلام الناقص وأن يكون المخلوق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تصافه بالكلام التام؛ ولهذا كان موسى بن عمران مفضلاً على غيره بتكلي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كلمه كلامًا سمعه موسى من الله، فكان تكليمه له بصوته أفضل ممن أوحى إلى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مجردة لم يسمعها ب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ا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الكلام إلا معنى مجردًا لكان نصف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ونصفه ليس كلام الله، فالمعنى كلام الله والألفاظ ليست كلام ال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معلوم من دين المسلمين؛ ولهذا يفرقون بين القرآن الذي هو كلام الله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اه إلى نبيه من المعاني المجردة، ويعلمون أن جبريل نزل عليه بالقرآن كله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ريل ولا لمحمد منه إلا التبليغ والأداء، فهذا رسوله من الملائكة، وهذا 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ضافه الله إلى هذا تارة، وإلى هذا تارة بلفظ الرسو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 وَمَا هُوَ بِقَوْلِ شَاع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مَا ت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 ذِي قُوَّةٍ عِندَ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مَكِينٍ مُطَاعٍ ثَمَّ 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بعض الغالطين أن إضافته إلى الرسول تقتضي أنه أنشأ ح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؛ لأنه لو كان جبريل أو محمد هو الذي أنشأ لفظه ونظمه امتنع أن يكو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شأ ذلك، فلما أضافه إلى هذا تارة، وإلى هذا تارة، علم أنه أضافه إ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وأداه لا لأنه أنشأه وابتداه، لا لفظه ولا معنا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ملك ولا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بلفظ الرسول ل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لغ عن غي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ِّغْ مَا أُنزِلَ إِلَيْكَ 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أن النبي صلى الله عليه وسلم كان يعرض نفسه على الناس في 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حملني إلى قومه لأبلغ كلام ربي، فإن قريشًا قد منعوني أن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ى القرآن فتناوله للفظ كتناوله للمعنى، والقرآ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جميعًا، ولهذا إذا فسره المفسر، وترجمه المترجم، لم يقل لتفسيره وترجمته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، بل اتفق المسلمون على جواز مس المحدث لكتب التفسير، واتفقوا على أنه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تفسيره وكذلك ترجمته بغير العربية عند عامة أهل العلم، والقول الم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ع عن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شروط بتسمية الترجمة قرآ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ويز إقامة الترجمة مقامه في بعض الأحكام لا يقتضي تناول اسمه لها، كما أن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جت من الزكاة عن الإبل والبقر والغنم لم تسم إبلاً، ولا بقرًا، ولا غن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سمى باسمها كائنة 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تكبير في الصلاة،إذا عدل عنه إلى لفظ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تنعقد بذلك ـ كما يقوله أبو حنيفة ـ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،فكذلك إذ قدر أنا ترجمنا القرآن ترجمة جائزة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رجمة قرآ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ها قرآنًا، فلو كان القرآن إنما كان كلام الله لأجل المعنى فقط ولفظه ونظم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بل سمى بذلك لدلالته على كلام الله، كان ما شارك هذا اللفظ والن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مشاركًا له في الاسم والحكم، فكان يجب تسميته، قرآنا وإثبات أحكا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الكلام على هذا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رآن الذي يقرأه المسلمون هو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ه على نبيه، كما ثبت ذلك بالنص وإجماع المسلمين، وقد كفر الل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البشر، ووعده أنه سيصليه سقر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ْنِي وَمَنْ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فَك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َرَ فَقُتِلَ كَيْفَ قَدَّرَ ثُمَّ قُتِلَ كَيْفَ قَدَّرَ ثُمَّ نَظَر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سَ وَبَسَرَ ثُمَّ أَدْبَرَ وَاسْتَكْبَرَ فَقَالَ إِنْ هَذَا إِلَّا سِح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ثَرُ إِنْ هَذَا إِلَّا قَوْلُ 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را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و أراد أن البشر بلغوه عن غيرهم كما يتعلمه الناس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لم يكن هذا باطلاً، وإنما أراد أن البشر أحدثوه وأنشؤو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لفظه ونظمه من إحداث محمد، فقد جعل نصفه قول البش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من إحداث جبريل، فقد جعل نصفه قول الملائكة، ومن جعله مخلوقًا في الهو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جعله كلامًا لذلك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الملك، أو قول الهو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، بل كف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البشر، فدل ذلك على أنه ليس شىء من القرآن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، ولا معناه ـ من قول أحد من المخلوقين ولا من كلامه، بل هو كلام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ـ فالإشا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ذَا إِلَّا قَوْلُ 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دون اللفظ، بل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له أخبر أن القرآن منزل من ال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 الْكِتَابَ يَعْلَمُون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هُ رُوحُ 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 اللَّه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ضمير يتناول اللفظ والمعنى جميع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تاب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هو المعنى دون الحروف اسم للنظم العربي، والكلام عنده اسم ل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مشترك بينهما، فلفظ الكتاب يتناول اللفظ العربي 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بر أن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منزل من الله وذلك يدل على م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ه بدأ،أي هو الذي تكل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واب مختصر عن سؤال السائل بحسب ما احتملته هذه الورقة؛ إذ الكل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 في مواضع أخر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، وصلى الله على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آله وصحبه وسلم تسليمًا كثيرًا،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حليم بن عبد السلام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ي والعابد النوراني ابن تيمية الحراني ـ أيد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عرش هل هو كرى أم لا‏؟‏ وإذا كان كريًا والله من و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ط به بائن عنه، فما فائدة أن العبد يتوجه إلى الله تعالى حين دعائه وعب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صد العلو دون غيره، ولا فرق حينئذ وقت الدعاء بين قصد جهة العلو،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التي تحيط بالداعي‏؟‏ ومع هذا نجد في قلوبنا قصدًا يطلب العلو لا يلتفت ي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رة، فأخبرنا عن هذه الضرورة التي نجدها في قلوبنا، وقد فطرن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سط لنا الجواب في ذلك بسطًا شافيًا، يزيل الشبهة ويحقق الحق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ـ أدام الله النفع بكم وبعلومكم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جواب عن هذا السؤال بثلاث 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بدليل يعتمد عليه أن العرش ف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 المستديرة الكرية الشكل، لا بدليل شرعي، ولا بدليل 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 هذا طائفة من المتأخرين، الذين نظروا في علم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أجزاء الفلسفة، فرأوا أن الأفلاك تسعة، وأن التاسع ـ وهو الأطلس ـ م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مستدير كاستدارتها، وهو الذي يحركها الحركة المشرقية، وإن كان لكل فلك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ه غير هذه الحركة العامة، ثم سمعوا في أخبار الأنبياء ـ صلوات الله وسلام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ذكر عرش الله، وذكر كرسيه، وذكر السموات السبع، فقالوا بطريق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التاسع، لاعتقادهم أنه ليس وراء التاسع شىء، إما مطلقًا وإم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نهم من رأى أن التاسع هو الذي يحرك الأفلاك كلها، ف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أ الحوادث، وزعموا أن الله يحدث فيه ما يقدره في الأرض، أو يحدثه في النف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ها متعلقة به، أو في العقل الذي زعموا أنه الذي صدر عنه هذا الفلك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بعضهم الروح، وربما جعل بعضهم النفس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، وربما جعل بعضهم النفس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ح المحفوظ، كما جعل العق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جعلون الروح هو العقل الفعال العاشر الذي لفلك القمر،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به، وربما جعلوا ذلك بالنسبة إلى الحق سبحانه كالدماغ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يقدر فيه ما يفعله قبل أن يكون، إلى غير ذلك من المقالات التي قد شرحن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فساد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دعي أنه علم ذلك بطريق الكشف والمشاهدة، ويكون كاذ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دعيه وإنما أخذ ذلك عن هؤلاء المتفلسفة تقليدًا لهم، أو موافقة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م الفاسدة، كما فعل أصحاب رسائل إخوان الصفا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مثل في نفسه ما تقلده عن غيره فيظنه كشفًا، كما يت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 التثليث الذي يعتقده، وقد يرى ذلك في منامه فيظنه كشفًا، وإنما هو ت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عتقده، وكثير من أرباب الاعتقادات الفاسدة إذا ارتاضوا صقلت الرياضة نفس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مثل لهم اعتقاداتهم، فيظنونها كشفًا، وقد بسطنا الكلام على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ا ذكروه من أن العرش هو الفلك التاسع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هم عليه دليل لا عقلي، ولا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ئمة الفلاسفة مصرحون بأنه لم يقم عندهم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وراء الفلك التاسع شىء آخر، بل ولا قام عندهم دليل على أن الأفلاك هي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بل يجوز أن تكون أكثر من ذلك، ولكن دلتهم الحركات المختلفة، والكسوفات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ما ذكروه، وما لم يكن لهم دليل على ثبوته فهم لا يعلمون لا ثبو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لموا أن هذا الكوكب تحت هذا، بأن السفلي يك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 من غير عكس، فاستدلوا بذلك على أنه في فلك فوقه، كما استدلوا ب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، على أن الأفلاك مختلفة، حتى جعلوا في الفلك الواحد عدة أفلاك، ك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وي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كان موجودًا فوق هذا ولم يكن لهم ما يستدلون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لا يعلمون نفيه ولا إثباته بطر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كة التاسع مبدأ الحوادث خطأ، وضل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م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امن له حركة تخصه بما فيه من الثوابت، ولتلك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بان غير قطبي التاسع، وكذلك السابع، 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كل فلك حركة تخصه ـ والحركات المختلفة هي سبب الأ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ة المختلفة الفلكية، وتلك الأشكال سبب الحوادث السفلية ـ كانت حركة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السبب، كحرك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شكال الحادثة في الفلك ـ لمقارنة الكوكب الكوكب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بلته له إذا كان بينهما نصف الفلك، وهو مائة وثمانو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ليثه له إذا كان بينهما ثلث الفلك وهو مائة وعشرون درجة، وتربيعه ل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ربعه تسعون درجة، وتسديسه له إذا كان بينهما سدس الفلك ستون درجة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شكال ـ إنما حدثت بحركات مختلفة، وكل حركة ليست عين الأخرى، إذ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التي تخصه ليست عين حركة التاسع، وإن كان تابعًا له في الحركة ال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سان المتحرك في السفينة إلى خلاف ح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ركة السابع التي تخصه، ليست عن التاسع ولا عن الثام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ف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ركة كل واحد التي تخصه ليست عما فوقه من الأفلاك، فكيف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مبدأ الحوادث كلها مجرد حركة التاس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عمه من ظن أن العرش كث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ك التاسع عندهم بسيط متشابه الأجزاء، لا اختلاف فيه أصلا، فكيف يكون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ور مختلفة، لا باعتبار القوابل وأسباب أ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م قوم ضالون، يجعلونه مع هذا ثلاثمائة وستين درجة،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درجة من الأثر ما يخالف الأخرى، لا باختلاف القوابل، كمن يجىء إلى ما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لبعض جزئيه من الأثر ما يخالف الآخر، لا بحسب القوابل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أحد أجز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خنًا، والآخر مبردًا، والآخر مسعدًا، والآخر مشقيًا، وهذا مما يعلمون هم وكل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طل و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ؤلاء ليس عندهم ما ينفي وجود شىء آخر فوق الأفلاك التس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زم بأن ما أخبرت به الرسل هو أن العرش هو الفلك التاسع رجمًا بالغيب، و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بتقدير ثبوت الأفلاك التسعة على المشهور عند أهل الهيئة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النزاع والاضطراب،وفي أدلة ذلك ما ليس هذا موضعه، وإنما نتكل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، و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فلاك في أشكالها، وإحاطة بعضها ببعض من جنس واحد؛ ف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إلى السادس، كنسبة السادس إلى الخامس، وإذا كان هناك فلك تاسع فنسب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كنسبة الثامن إلى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رش فالأخبار تدل على مباينته لغيره من المخلوقات،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ه إلى بعضها كنسبة بعضها إلى بعض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حْم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َ وَمَنْ حَوْلَهُ يُسَبِّحُونَ بِحَمْدِ رَبِّهِمْ وَ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مِلُ عَرْش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َهُمْ يَوْمَئِذٍ ثَمَانِي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ش حملة اليوم ويوم القيامة، وأن حملته ومن حوله يسبحون ويستغفرون 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قيام فلك من الأفلاك ـ بقدرة الله تعالى ـ كقيام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، لا فرق في ذلك بين كرة وكرة، وإن قدر أن لبعضها ملائكة في نف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ا، فحكمه حكم نظير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ى الْمَلَا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ِّينَ مِنْ حَوْلِ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هنا أن الملائكة تحف من حول العرش، وذكر في موضع آخر أن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ة، وجمع في موضع ثالث بين حملته ومن حو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حْم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َ وَمَنْ حَوْلَهُ يُسَبِّحُونَ بِحَمْدِ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أخبر أن عرشه كان عـلى الماء قبل أن ي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 السَّمَاوَاتِ وَال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وَكَانَ عَرْشُهُ عَلَى الْ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البخاري وغيره،عن عمران بن حُصَيْ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م يكن شىء غيره، وكان عرشه على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الذكر كل شىء، و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قبله، وكان عرشه على الماء،ثم خلق السموات والأرض، وكتب في الذكر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غيره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م يكن شىء معه، وكان عرشه على الماء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في الذكر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صحيح مسلم، عن عبد الله بن عمرو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ر مقادير الخلائق قبل أن يخلق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ألف سنة 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دير بعد وجود العرش وقبل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بخمسين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وتعالى ـ متمدح بأنه ذو العرش، ك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 آلِهَةٌ كَمَا يَقُولُونَ إِذًا لاَّبْتَغَوْاْ إِلَى ذِي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ِيعُ الدَّرَجَاتِ ذ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يُلْقِي الرُّوحَ مِنْ أَمْرِهِ عَلَى مَن يَشَاء مِنْ 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نذِرَ يَوْمَ التَّلَاقِ هُم بَارِزُونَ لَا يَخْفَى عَلَى اللَّهِ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 لِّمَنِ الْمُلْكُ الْيَوْمَ لِلَّهِ الْوَاح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ه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دُودُ ذُو الْعَرْشِ الْمَجِيدُ فَعَّالٌ لّ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ر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جِي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له، وقرئ بالخفض صفة ل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رّ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السَّبْعِ وَرَبُّ الْعَرْشِ الْعَظِيمِ سَيَقُولُونَ لِلَّهِ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تَتَّقُون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 العرش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د وأنه عظيم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عَالَى اللَّهُ الْمَلِكُ الْحَقُّ لَا إِلَهَ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عَرْشِ الْكَر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ه بأنه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ين عن ابن عباس ـ رضي الله عنهما ـ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قول عند 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العظيم الحليم،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ب العرش العظيم، لا إله إلا الله رب السموات ورب الأرض رب العرش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 في الحديث بأنه عظيم، وكري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 ا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سبة الفلك الأعلى إلى ما دونه ك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إلى ما دونه، لو كان العرش من جنس الأفلاك، لكانت نسبته إلى ما دونه ك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إلى ما دونه، وهذا لا يوجب خروجه عن الجنس وتخصيصه بالذكر، كما لم يو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سماء دون سماء، وإن كانت العليا بالنسبة إلى السفلى كالفلك على قول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متاز عما دونه بكونه أكبر، كما تمتاز السماء العليا عن الدنيا، بل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إلى الهواء، ونسبة الهواء إلى ال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سبة فلك إلى فلك،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ص واحدًا من هذه الأجناس عما يليه بالذكر، ولا بوصفه بالكرم وا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ليس سببًا لذواتها ولا لحركاتها، بل لها حركات تخص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ه هي سبب الحوادث، بل إن كانت حركة الأفلاك سببًا للحو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كات غيره التي تخصه أكثر، ولا يلزم من كونه محيطًا بها أن يكون أعظم من مجمو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كان له من الغلظ ما يقاوم ذلك، وإلا فمن المعلوم أن الغليظ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ًا، فمجموع الداخل أعظم من المحيط، بل قد يكون بقدره أضعافًا، بل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 التي ليست عن حركته أكثر، لكن حركته تشمل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جويرية بنت الحارث،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خل عليها، وكانت تسبح بالحصى من صلاة الصبح إلى وقت الضح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بعدك أربع كلمات لو وزنت بما قلتيه لوزن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عدد خلقه، 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ة عرشه، سبحان الله رضي نفسه، سبحان الله مداد كل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بين أن زنة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الأوزان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لك التاسع لا خفيف ولا ثقيل، بل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أثقل ما يمثل به، كما أن عدد المخلوقات أكثر ما يمث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اليهود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لُطِمَ وجه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رجل من أصحابك لطم وجهي،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طمت وجه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إني مررت بالسوق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صطفى موسى على الب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حمد ‏؟‏ فأخذتني غضبة فلطمت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يروا بين الأنبياء، فإن الناس يصعقون يوم القيامة فأكون أول من يفيق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موسى آخذًا بقائمة من قوائم العرش، فلا أدري أفاق قبلى أم جوزي بصع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ان أن للعرش قوائم،وجاء ذكر القائمة بلفظ الساق، والأقوال متشابه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ا في الصحيحين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ز عرش الرحمن لموت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ل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ز السر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بين هذين الحيين الأوس والخزرج ضغائ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نبي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ز عرش الرحمن لموت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في صحيحه من حديث أنس أن النبي صلى الله عليه وسلم قال وجنازة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ز لها عرش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أن حركة الفلك التاسع دائمة متشابهة، ومن تأول 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ستبشار حملة العرش وفرحهم، فلابد له من دليل على ما قال، كما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طبري وغيره، مع أن سياق الحديث ولفظه ينفي هذا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من بالله ورسوله وأقام الصلاة، وآتى الزكاة وصام رمضان، كان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أن يدخله الجنة، هاجر في سبيل الله، أو جلس في أرضه التي ول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فلا نبشر الناس ب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مائة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ا الله للمجاهدين في سبيله، كل درجتين بينهما كما بين السماء والأرض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م الله فاسألوه الفردوس، فإنه أوسط الجنة، وأعلى الجنة، وفوقه عرش الرحمن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جر أنها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، من رضي بالله ربا، وبالإسلام دينًا، وبمحمد نب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لها أبو س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ا علي يا رسول الله، ففع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يرف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عبد مائة درجة، ما بين كل درجتين كما 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يا رسول الل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الربيع بنت البراء ـ وهي أم حارث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رَاقة ـ أتت 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، ألا تحدثني ع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كان قتل يوم بدر أصابه سَهْمُ غَرْبٍ ـ فإن كان في الجنة صبرت، وإن كا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جتهدت عليه في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حارثة، إنها جنان في الجنة، وإن اب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فردوس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َهم غَرْب ـ أي لا يعرف را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بين في 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رش فوق الفردوس الذي هو 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علاها، وأن في الجنة مائة درجة، ما بين كل درجتين كما بين السماء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دوس 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 في وصف الدرج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 في أن الفردوس 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رش فوق الفردوس، ف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ذلك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علو والارتفاع ما لا يعلم بالهيئة، إذ لا يعلم بالحساب أن بين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كما بين السماء والأرض مائة مرة، وعندهم أن التاسع ملاصق للثامن، ف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العرش فوق الفردوس، الذي هو أوسط الجنة و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ذر المشه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ي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، ما السموات السب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إلا كحَلَقَة ملقاة بأرض فَلاة، وفضل العرش على الكرسي كفضل الف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ديث له طرق، وقد رواه أبو حاتم بن حبان في صحيحه، وأحمد في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من استدل على أن العرش مقبب بالحديث الذي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 عليه وسلم 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جهدت الأنفس، وجاع العيال، وهلك المال، فادع الله لنا، فإنا نستشفع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، ونستشفع بالله عليك، فسبح رسول الله صلى الله عليه وسلم حتى عرف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أصحا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تقول‏؟‏ إن الله لا يستشفع به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، شأن الله أعظم من ذلك، إن الله على عرشه، وإن عرشه على سمواته وأرضه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ال بأصابعه مثل الق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شه فوق سمواته، وسموات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هكذا وقال بأصابعه مثل ال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ـ وإن دل على التقبيب، وكذلك قوله عن الفردوس أنها 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علاها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قفها عرش الرحمن، وأن فوقها عرش الرحمن، والأوس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أعلى إلا في المستدير، فهذا ـ لا يدل على أنه فلك من الأفلاك، بل إ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وق الأفلاك كلها أمكن هذا فيه سواء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يط بالأفلا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وقها وليس محيطًا بها، كما أن وجه الأرض فوق النصف الأعلى من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حيطً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إياس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على الأرض مثل القبة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مستدير مثل ذلك، لكن لفظ القبة يستلزم استدارة من العلو، ولا يستلزم است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الجوانب إلا بدليل 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فلك يدل على الاستدارة مطلقًا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وَالشَّمْسَ وَالْقَمَرَ 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الشَّمْسُ يَنبَغ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أَن تُدْرِكَ الْقَمَرَ وَلَا اللَّيْلُ سَابِقُ النَّهَارِ وَكُلّ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ى أنها في فلك مست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كما قال ابن عباس ـ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كة مثل فلكة المغ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القبة، فإنه لا يتعرض لهذا المعنى، لا بنفي ولا إثبات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استدارة من العلو، كالقبة الموضوعة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لاك غير السموات، لكن رد عليه غير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ب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وْا كَيْفَ خَلَقَ اللَّهُ سَبْعَ سَمَاو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ِبَاقًا وَجَعَلَ الْقَمَرَ فِيهِنَّ نُورًا وَجَعَلَ 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ر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جعل القمر فيهن، و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الفلك، وليس هذا موضع بسط الكلام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الأمر فيه، وبيان أن ما علم بالحساب ـ علماً صحيحًا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ما جاء به السمع، وإن العلوم السمعية الصحيحة لا تنافى معقولاً صحيحًا، إذ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 الكلام على هذا وأمثاله في غير هذا الموضع، فإن ذلك يحتاج إلي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مما قد أشكل على كثير من الناس، حيث يرون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لوم ب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لوم بالسمع، فأوجب ذلك إن كذبت كل طائفة بما لم ت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، حتى آل الأمر بقوم من أهل الكلام إلى أن تكلموا في معارضة الفلاس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ليس معهم به حجة، لا من شرع ولا من عقل، وظنوا أن ذلك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ر الشريعة، وكان ما جحدوه معلومًا بالأدلة الشرعي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فلسفة وأتباعهم، فغايتهم أن يستدلوا بما شاهد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ات، ولا يعلمون ما وراء ذلك، مثل أن يعلموا أن البخار المتصاعد ينعقد سحا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سحاب إذا اصطك حدث عنه صوت، ونحو ذلك، لكن علمهم بهذا كعلمهم بأن المني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حم، لكن ما الموجب لأن يكون المني المتشابه الأجزاء تخلق منه هذه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، والمنافع المختلفة، على هذا الترتيب المحكم المتقن الذي فيه من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ما بهر 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لموجب لأن يكون هذا الهواء، أو البخار منعقدًا سح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ًا بقدر مخصوص في وقت مخصوص على مكان مختص به ‏؟‏ وينزل على قوم عند حا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سقيهم بقدر الحاجة لا يزيد فيهلكوا ولا ينقص فيعوزوا ‏؟‏ وما الموج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ق إلى الأرض الجرز التي لا تمطر، أو تمطر مطرًا لا يغنيها ـ كأرض مصر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القليل لا يكفيها، والكثير يهدم أبنيتها ـ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ُوقُ الْمَاء إِلَى الْأَرْضِ الْجُرُزِ فَنُخْرِجُ بِهِ زَرْعًا تَأْك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أَنْعَامُهُمْ وَأَنفُسُهُمْ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حاب المتحرك، وقد علم أن كل حركة فإما أن تكون قسر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ة للقاسر، أو طبي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كون إذا خرج المطبوع عن مركزه فيطلب عوده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رادية، وهي الأصل، فجميع الحركات تابعة للحركة الإرادية التي تصدر عن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التي هي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مُدَبِّرَاتِ أَ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مُقَسِّمَاتِ أَ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أخبر الله به عن الملائكة، وفي المعقول ما يصد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 هذا وأمثاله له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نبين أن ما ذكر في السؤال زائل على كل تقدير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جواب مبنيًا على حجج علمية لا تقليدية، ولا مسلمة، وإذا بينا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لى كل تقدير ـ كما سنوضحه ـ لم يضرنا بعد ذلك أن يكون بعض التقديرات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ـ وإن كنا نعلم ذلك ـ لكن تحرير الجواب على تقدير دون تقدير، وإثبات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لا يحتاج إليه هنا؛ فإن الجواب إذا كان حاصلاً على كل تقدير كان أحسن وأ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سواء كان هو الفلك التاسع، أو جسمًا محيطًا ب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، أو كان فوقه من جهة وجه الأرض غير محيط به،أو قيل فيه غير ذلك،فيجب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لم العلوي والسفلي بالنسبة إلى الخالق تعالى في غاية الصغر،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َرُوا اللَّهَ حَقَّ قَدْرِهِ وَالْأَرْضُ جَمِيعًا قَبْضَت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وَالسَّماوَاتُ مَطْوِيَّاتٌ بِيَمِينِهِ سُبْحَانَهُ وَتَعَا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الصحيحين عـن أبـي هـريـرة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له تبارك وتعـالى الأرض يوم القيامة، ويطوي السماء بيمين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 أين ملوك الأرض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واللفظ لمسلم ـ 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ي الله السموات يوم القيامة، ثم يأخذهن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 الجبارون ‏؟‏ أين المتكبرون‏؟‏ ثم يطوي الأ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مال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 الجبارون، أي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 لفظ الحديث عن عبد الله بن عمر، وهو خطأ، لأنه لم يرو في الصحيحين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، ولعله ناتج عن اضطراب في الطباعة ولذلك حذ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ي الصحيح عن عبد الله بن مِقْس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ظر إل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كيف يحك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له سمواته و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 ويقبض أصابعه وي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نظ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يتحرك من أسفل شىء منه، حتى إ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قط هو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على المنب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جبار سمواته وأرضه، وقبض بيده وجعل يقبضها ويبسط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أنا الملك، أنا القدوس، أنا السلام، أنا المؤمن، أنا المهيمن، أنا العز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جبار، أنا المتكبر، أنا الذي بدأت الدنيا ولم تكن شيئًا، أنا الذي أعد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تكبرون‏؟‏ أين الجبا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جبارون‏؟‏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ل رسول الله صلى الله عليه وسلم على يمينه، وعلى شمال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المنبر يتحرك من أسفل شىء منه، حتى إني ل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قط هو ب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ـديث مـروي فـي الصحيح والمسانيد وغيرها بألفـاظ يصدق بعض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، وفـي بعض ألفا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ُ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ضَتُهُ يَوْمَ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ية في كفه يرمي بها كما يرمي الغلام بال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سمواته وأرضه بيده فيجعلها في كفه، ثم يقول بهما هكذا كما تقول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له عليهما فما ترى طرفاهما بيده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موات السبع والأرضون السبع وما فيهن وما بينهن في يد الرحمن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ردلة في يد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ثار معروفة في كت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 من اليه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إن الله يجعل السموات على أصبع، والأرض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ع، والجبال على أصبع، والماء والثرى على أصبع، وسائر الخلق على أصبع، فيهز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نا الم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نبي صلى الله عليه وسلم حتى 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جذه تصديقًا لقول الحبر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آية والأحاديث الصحيحة ـ المفسرة لها المستفيضة التي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على صحتها وتلقيها بالقبول ـ ما يبين أن السموات والأرض و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عظمة الله تعالى، أصغر من أن تكون مع قبضه لها إلا كالشىء الصغ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د أحدنا، حتى يدحوها كما تدحى ال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عزيز بن عبد الله بن أبي سلمة الماجَشُون الإمام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ـ في كلامه المشهور الذي رد فيه على الجهمية ومن خالفها ومن أول كلام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جحد ما وصف الرب من نفسه تعمقًا وتكلفًا، فقد استهوته الشياط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حيران، فصار يستدل بزعمه على جحد ما وصف الرب وسمى من نفسه،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 كذا من أن يكون له كذا، فعمي عن البين بالخفي، فجحد ما سمى الرب م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مت الرب عما لم يسم منها، فلم يزل يملي له الشيطان حتى جحد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نَّاضِرَةٌ إِلَى رَبِّهَا نَاظِ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ه أحد يوم القيامة، فجحد ـ والله ـ أفضل كرامة الله التي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ولياءه يوم القيامـة، من النظر إلى وجهـه ونضرته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مَقْعَدِ صِدْ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مَلِيكٍ مُّقْتَد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ضى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ون، فهم بالنظر إليه ين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حد رؤية الله يوم القيامة إقامة للحجة ال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لة؛ لأنه قد عرف أنه إذا تجلى لهم يوم القيامة، رأوا منه ما كانوا به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ين، وكان له ج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 نرى ربن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ضارون في رؤية الشمس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ضارون في رؤية القمر ليلة البد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سح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ترون ربك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تلئ النار حتى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فيها قدم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، قط، وينزوي بعضها إلى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حك الله مما فعلت بضيفك 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فيما بلغ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 من أزْلِكُم وقنوطكم وسرعة إجاب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ه رجل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ح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عدم من رب يضحك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باه ل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ح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حُكْمِ رَبِّكَ فَإِنَّكَ بِأَعْيُن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صْن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عَي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جُدَ 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ُ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ضَتُهُ يَوْمَ الْقِيَامَةِ وَالسَّماوَاتُ مَطْوِيَّاتٌ بِيَمِي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هُ وَتَعَالَى 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دلهم على عظم ما وصف به نفسه، وما تحيط به قبضته، إلا 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ا منهم عندهم إن ذلك الذي ألقى في روعهم، وخلق على معرفته قلوبهم فما وص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وسماه على لسان رسوله سميناه كما سماه، ولم نتكلف منه علم ماسواه، لا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ا، لا نجحد ما وصف، ولا نتكلف معرفة ما لم يصف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 المخلوقات كالكرة، وهذا قبضه لها ورميه بها، وإنما بين لنا من عظمته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بالنسبة إليه ما يعقل نظيره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 في القرآن والحديث يبين أنه إن شاء قبضها وفعل بها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 ذلك في يوم القيامة، وإن شاء لم يفعل ذلك، فهو قادر على أن يقبضها ويد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رة، وفي ذلك من الإحاطة بها ما لا يخفى، وإن شاء لم يفعل ذلك، وبكل حا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 لها ليس بمحايث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واحد منا ـ ولله المثل الأعلى ـ إذا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دلة، إن شاء قبضها فأحاطت بها قبضته، وإن شاء لم يقبضها بل جعلها تحته،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تين مباين لها، وسواء قدر أن العرش هو محيط بالمخلوقات ـ كإحاطة الكر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ـ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وقها وليس محيطًا بها، كوجه الأرض الذي نحن عليه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ا، وكالقبة بالنسبة إلى ما تحتها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تقديرين، يكون العرش فوق المخلوقات، والخالق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وقه، والعبد في توجهه إلى الله يقصد العلو دون التحت، وتمام هذا ب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إما أن يكون العرش كريا كالأفلاك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طًا بها، وإما أن يكون فوقها وليس هو كريا، فإن كان الأول، فمن المعلوم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لم هذا أن الأفلاك مستديرة كرية الشكل، وأن الجهة العليا هي جهة المحيط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ب، وأن الجهة السفلى هو المركز، وليس للأفلاك إلاج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 والسفل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ات الست فهي الحيوان، فإن له ست جوانب، يؤم جهة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، ويخلف أخرى فتكون خلفه، وجهة تحاذى يمينه، وجهة تحاذي شماله، وجهة تح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، وجهة تحاذي رجليه، وليس لهذه الجهات الست في نفسها صفة لازمة، بل هي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ة والإضافة، فيكون يمين هذا ما يكون شمال هذا، ويكون أمام هذا ما يكو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يكون فوق هذا ما يكون تح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جهة العلو والسفل للأفلاك لا تتغير، فالمحيط هو العلو والمرك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فل، مع أن وجه الأرض التي وضعها الله للأنام، وأرساها بالجبال، هو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لبهائم والشجر والنبات، والجبال والأنهار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احية الأخرى من الأرض فالبحر محيط بها، وليس هناك 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وما يتبعهم، ولو قدر أن هناك أحدًا لكان على ظهر الأرض ولم يكن م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تحت من في هذه الجهة، ولا من في هذه تحت من في هذه، كما أن الأفلاك مح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كز، وليس أحد جانبي الفلك تحت الآخر، ولا القطب الشمالي تحت الجنوبى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شمالي هو الظاهر لنا فوق الأرض وارتفاعه بحسب بع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ط الاستواء، فما كان بعده عن خط الاستواء ثلاثين درجة مثلاً كان ارتفاع ال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ثلاثين درجة، وهو الذي يسمى عرض البلد، فكما أن جوانب الأرض المحيط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نب الفلك المستديرة ليس بعضها فوق بعض ولا تحته، فكذلك من يكون على الأ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النبات والأثقال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حت أولئك، وإنما هذا خيال يتخ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وهو تحت إضافي؛ كما لو كانت نملة تمشي تحت سقف فالسقف فوقها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ها تحا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علق منكوسا فإنه تحت السماء، وإن كانت رجلاه تلي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وهم الإنسان إذا كان في أحد جانبي الأرض، أو الفلك أن الجانب الآخر تح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لا يتنازع فيه اثنان،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لاك مستد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ارة الأفلاك ـ كما أنه قول أهـل الهيئة والحساب ـ ف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لماء المسلمين، كما ذكره أبو الحسن بن المنادي، وأبو محمد بن حزم، و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وزي وغيرهم أنه متفق عليه بين علماء المسلمين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وَالشَّمْسَ وَالْقَمَرَ 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ة مثل ف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ك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تدير،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لك ثدي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دار، وكل من يعلم أن الأفلاك مستديرة يعلم أن المحيط هو العالي على المرك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جانب، ومن توهم أن من يكون في الفلك من ناحية يكون تحته من في الف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الأخرى في نفس الأمر، فهو متوهم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، فإذا قدر أن العرش مستدير محيط بالمخلوقا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لاها، وسقفها ـ وهو فوقها ـ مطلقا، فلا يتوجه إليه، وإلى ما فوقه الإنس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و، لا من جهاته الباقية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جه إلى الفلك التاسع أو الثامن أو غيره من الأفلاك من غير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، كان جاهلاً باتفاق العقلاء، فكيف بالتوجه إلى العرش أو إلى ما فوقه و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ن يكون كرى الشكل، والله تعالى محيط بالمخلوقات كلها إحاطة تليق بجلا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السبع والأرض في يده أصغر من الحمصة في يد أح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ريًا والله من ورائه محيط به بائن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ائدة أن العبد يتوجه إلى الله حين دعائه وعبادته‏؟‏ فيقصد العلو دون التح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حينئذ وقت الدعاء بين قصد جهة العلو وغيرها من الجهات التي تحيط بالدا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نجد في قلوبنا قصدًا يطلب العلو، لا يلتفت يمنة ولايسرة، فأخبرونا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التي نجدها في قلوبنا، وقد فطرن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ؤال إنما ورد لتوهم المتوهم أن نصف الفلك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أرض، وتحت ما على وجه الأرض من الآدميين والبهائم، وهذا غلط عظيم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تحت الأرض من جهة لكان تحتها من كل جهة، فكان يلزم أن يكون الفلك تح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هذا قلب للحقائق، إذ الفلك هو فوق الأرض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ـل الهيئة يقول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أرض مخروقـة إلى ناحية أرج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ي في الخرق شىء ثقيل ـ كالحجر ونحوه ـ لكان ينتهي إلى المركز، حتى لو ألق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ناحية حجر آخر لالتقيا جميعًا في المركز،ولو قدر أن إنسانين التقيا في المرك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حجرين لالتقت رجلاهما ولم يكن أحدهما تحت صاحبه، بل كلاهما فوق المرك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تحت الفلك، كالمشرق والمغرب، فإنه لو قدر أن رجلاً بالمشرق في السم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رجلاً بالمغرب في السماء أو الأرض، لم يكن أحدهما تحت الآخر، وسواء كان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اه أو بطنه أو ظهره أو جانبه مما يلي السماء أو مما يلي الأرض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 أحدهما ما فوق الفلك لم يطلبه إلا من الجهة العليا، لم يطلبه من جهة رج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أو يسار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طلوبه من الجهة العليا أقرب إليه من جميع الجهات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رجل أو ملك يصعد إلى السماء، أو إلى ما فوق، كان صعوده مما يلي رأسه أقر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ذلك، ولا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رق الأرض ثم يصعد من تلك الناحية، ولا إنه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 أو شمالاً، أو أمامًا أو خلفًا، إلى حيث أمكن من الأرض ثم يصعد؛ لأن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ذهب إليه كان بمنزلة مكانه أو هو دونه، وكان الفلك فوقه، فيكون ذه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الخمس تطويلاً وتعبًا من غير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جلا أراد أن يخاطب الشمس والقمر فإنه لا يخاطب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عليا، مع أن الشمس والقمر قد تشرق وقد تغرب، فتنحرف عن سمت الرأس، فكيف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كل شىء دائمًا لا يأفل ولا يغيب سبحانه وتعا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حركة كحركة الحجر تطلب مركزها بأقصر طريق ـ وهو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 ـ فالطلب الإرادي الذي يقوم بقلوب العباد كيف يعدل عن الصراط الم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، إلى طريق منحرف طويل، والله تعالى فطر عباده على الصحة والاستقامة،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الته الشياطين فأخرجته عن فطرته التي فط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صد السفل بلا علو كان ينتهي قص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ز وأن قصده أمامه أو وراءه أو يمينه أو يساره، من غير قصد العلو، كان 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أجزاء الهواء، فلا بد له من قصد العلو ضرورة، سواء قصد مع ذلك هذه الجه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ض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ده من اليمين مع العلو، أو من السف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، كان هذا بمنز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حج من المغرب، فأذهب إلى خراسا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مكة، بل بمنز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عد إلى الأفلاك، فأنزل في الأرض، ثم أص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من الناحية الأخرى، فهذا وإن كان ممكنًا في المقدور، لكنه مستحيل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إرادة القاصد له، وهو مخالف للفطرة، فإن القاصد يطلب مقصوده بأقرب طريق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كان مقصوده معبوده الذي يعبده ويتوكل عليه، وإذا توجه إليه على غير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 كان سيره منكوسًا معك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هذا يجمع في سيره وقصده بين النفي والإثبات،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إلى المقصود ويتباعد عنه، ويريده وينفر عنه، فإنه إذا توجه إليه م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نه أبعد وأقصى وعدل عن الوجه الأقرب الأدنى، كان جامعًا بين قص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ين، فلا يكون قصده له تامًا، إذ القصد التام ينفي نقيضه وضده، وهذا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خص إذا كـان يحب النبي صلى الله عليه وسلم محـبة تامة وي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ب غـيره ممـن يحب ـ سواء كانت محبته محمودة أو مذمومة ـ متى كانت المحبة ت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محبوب طلبه من أقرب طريق يصل إليه، بخلاف ما إذا كانت المحبة متردد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 ما تكره محبته في الدين، فتبقى شهوته تدعوه إلى قصده، وعقله ينهاه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ه يقصده من طريق بعيد، كما تقول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إلى قدام، ورجل إلى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في دينه نقص، وعقله يأمره بقصد المسجد أو الجها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قصودات التي تحب في الدين وتكرهها النفس، فإنه يبقى قاصدًا ل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بعيد متباطئًا في السير، وهذا كله معلوم ب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لم يكن القاصد يريد الذهاب بنفسه، بل يريد خطاب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ه ونحو ذلك، فإنه يخاطبه من أقرب جهة يسمع دعاءه منها، و ينال به مقصود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صد ت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رجل في مكان عال، وآخر يناديه؛ لتوجه إليه وناداه، ولو 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ي بئر وناداه بحيث يسمع صوته لكان هذا ممكنًا،لكن ليس في الفطرة أن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قصده إسماعه من غير مصلحة راجحة،ولا يفعل نحو ذلك إلا عند ضعف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إدلاء الذي روى من حديث أبي هريرة وأبى ذر ـ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د رواه الترمذي وغيره، من حديث الحسن البصري عن أبي هريرة وهو منقطع، فإ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أبي هريرة، ولكن يقويه حديث أبى ذر المرفوع، فإن كان ثابتًا ف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هذا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لى أحدكم بحبل لهبط عل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وض، أي لو وقع الإدلاء لوقع عليه، لكنه لا يمكن أن يدلي أحد على الله شيئ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ال بالذات وإذا أهبط شىء إلى جهة الأرض وقف في المركز ولم يصعد إلى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، لكن بتقدير فرض الإدلاء، يكون ما ذكر من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ما ذكره ال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أن العبد يقصده من تلك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ـ سبحانه ـ يسمع كلامه، وكان متوجهًا إليه بقلبه، لكن هذا مما ت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؛ لأن قصد الشىء القصد التام ينافى قصد ضده، فكما أن الجهة العليا ب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ي الجهة السفلى فكذلك قصد الأعلى بالذات ينافى قصده من أسفل، وكما أن ما يه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وف الأرض يمتنع صعوده إلى تلك الناحية ـ لأنها عالية ـ فترد الهابط بعل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جهة العليا من عندنا ترد ما يصعد إليها من الثقيل، فلا يصعد الثق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فع يرفعه يدافع به ما في قوته من الهبوط، فكذلك ما يهبط من أعلى الأر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ا ـ وهو المركز ـ لا يصعد من هناك إلى ذلك الوجه إلا برافع يرفعه، يدافع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ته من الهبوط إلى المركز، فإن قدر أن الدافع أقوى كان صاعدًا به إلى الف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ناحية، وصعد به إلى الله، وإنما يسمى هبوطًا باعتبار مافي أذهان المخاط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اذى أرجلهم يكون هابطا، ويسمى هبوطًا مع تسمية إهباطه إدلاء، وهو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لاء حقيقيًا إلى المركز، ومن هناك إنما يكون مدا للحبل، والدلو، لا إدلاء ل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والشرط مقدران لا محق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لى لهبط؛ أي لو فرض أن هناك إدلاء لفرض أ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وطًا، وهو يكون إدلاء وهبوطا إذا قدر أن السموات تحت الأرض وهذا التقدير منت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ائدته بيان الإحاطة والعلو من كل جانب، وهذا المفروض ممتنع في حقنا لا ن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لا يتصور أن يدلي ولا يتصور أن يهبط على الله شىء لكن الله قادر على أن ي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نا إلى هناك بحبل، ولكن لا يكون في حقه إدلاء، فلا يكون في حقه هبوط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رق بحبل من القطب إلى القطب، أو من مشرق الشمس إلى مغر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نا أن الحبل مر في وسط الأرض، فإن الله قادر على ذلك كله، ولا فرق بالنسب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تقدير من أن يخرق من جانب اليمين منا إلي جانب اليسار، أو من جهة أم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خلفنا، أو من جهة رؤوسنا إلى جهة أرجلنا إذا مر الحبل بالأرض، ف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قد خرق بالحبل من جانب المحيط إلى جانبه الآخر، مع خرق المركز، وبتقدير 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ه بالسموات والأرض، فالحبل الذي قدر أنه خرق به العالم وصل إليه، ولا يسمى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بالنسبة إليه إدلاء ولا هبو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نسبة إلينا فإن ما تحت أرجلنا تحت لنا، وما فوق رؤوسن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، وما ندليه من ناحية رؤوسنا إلى ناحية أرجلنا نتخيل أنه هابط، فإذا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أدلى بحبل كان هابطًا على ما هناك، لكن هذا تقدير ممتنع في حقنا، والمقصو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إحاطة الخالق سبحانه وتعالى، كما بين أنه يقبض السموات ويطوي الأرض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ه بيان إحاطته ب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رأ في تمام هذا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ظَّاهِرُ وَالْبَاطِنُ وَهُو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على تقدير صحته، فإن الترمذي لما رو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حديث بأنه هبط على علم الله، وبعض الحلولية والاتحادية يظن أ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ا يدل على قولهم الباطل، وهو أنه حال بذاته في كل مكان، وأن وجوده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كن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لا يدل على شىء من ذلك إن كان ثابتً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لى بحبل له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يس في المدلى ولا في الحبل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ولا في غير ذلك، وإنها تقتضي أنه من تلك الناحية، وكذلك تأويله بالعلم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فساد، من جنس تأويلات الجهمية، بل بتقدير ثبوته يكون دالاً على الإح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اطة قد علم أن الله قادر عليها، وعلم أنها تكون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، وليس في إثباتها في الجملة ما يخالف العقل ولا الشرع، لكن لا ن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نعلم، ومالا نعلمه أمسكنا عنه، وما كان مقدمة دليله مشكوكَا فيها عند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كان حقه أن يشك فيه، حتى يتبين له الحق، وإلا فليسكت عما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هذا، فكذلك قاصده يقصده إلى تلك الناحية، ولو فرض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ه لكنا قاصدين له على هذا التقدير، لكن قصدنا له بالقصد إلى تلك الجهة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نا ؛ لأن القصد التام الجازم يوجب طلب المقصود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د بينا في غير هذا الموضع ـ لما تكلمنا على تنازع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المجردة عن الفعل هل يعاقب عليها أم لا يعاقب‏؟‏ بينا ـ أن الإرادة الج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أن يفعل المريد ما يقدر عليه من المراد، ومتى لم يفعل مقدوره لم تكن إر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مة، بل يكون هما، ومن هم بسيئة فلم يفعلها لم تكتب عليه، فإن تركها لله كت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قع الفرق بين هم يوسف ـ عليه السلام ـ وهم امرأة العزيز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 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خطرات وهم إص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سف ـ عليه السلام ـ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تركه لله فأثيب عليه، وتلك همت هم إصرار ففعلت ما قدرت عليه من تحصيل مرا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صل لها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بالإرادة، احتجوا ب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 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هذا القاتل فما بال المقتول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حريصًا على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راد إرادة جازمة، و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، وإن لم يدرك مطلوبه، فهو بمنزلة امرأة العزيز، فمتى كان القصد جاز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ن يفعل القاصد ما يقدر عليه من حصول المقصود، فإذا كان قادرًا على حصول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مستقيم امتنع مع القصد التام أن يحصله بطريق معكوس م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امتنع في فعل العباد عند ضرورتهم، ودعائهم 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قصدهم له ألا يتوجهوا إليه إلا توجهًا مستقيمًا، فيتوجهوا إلى العلو دو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؛ لأنه الصراط المستقيم، الق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اه فيه من البعد والانحراف و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، فمع القصد التام الذي هو حال الداعي العابد، والسائل المضطر يمتنع أن ي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لا إلى العلو، ويمتنع أن يتوجه إليه إلى جهة أخرى، كما يمتنع أن يدلي ب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ط عليه، فهذا هذ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هة الشريعة فإن الرسل ـ صلوات الله عليهم ـ بعثوا ب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وتقريرها، لا بتبديل الفطرة وتغييرها، قال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، فأبوه يهودانه أو ينصرانه أو يمج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تج البهيمة بهيمة جمْعَاء، هل تُحسُّون فيها من جدع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 وَلَ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اءت الشري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دعاء بما يوافق الفطرة، بخلاف ما عليه أهل الضلال من المشركين و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غيرهم، فإنهم غيروا الفطرة في العلم والإرادة جميعًا وخالفوا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، كما قد بسط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من 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إلى الصلاة فلا يبصقن قبل وجهه، فإن الله قبل وجهه، و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فإن عن يمينه ملكًا، ولكن عن يساره أو تحت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صق في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رزين المشهور، الذي روا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بر النبي صلى الله عليه وسلم أنه ما من أحد إلا سيخلوا به ر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ز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عنا يا رسول الله وهو واحد، ونحن جمي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نب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ذلك في آل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مر آية من آيات الله كلكم يراه مخليًا به،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من توجه إلى القمر وخاطبه ـ إذا قدر أن يخاطبه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إليه إلا بوجهه مع كونه فوقه، فهو مستقبل له بوجهه مع كونه فوقه، ومن ال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طرة أن يستدبره ويخاطبه مع قصده التام له، وإن كان ذلك ممكنًا، وإن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ليس مقصوده مخاطبته، كما يفعل من ليس مقصوده التوجه إلى شخص بخطاب، ف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وجهه ويخاطب غيره، ليسمع هو الخطاب، فأما مع زوال المانع فإنما يتوجه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عبد إذا قام إلى الصلاة، فإنه يستقبل ربه وهو فوقه، فيدعوه من تلقائه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لا من شماله، ويدعوه من العلو لا من السفل، كما إذا قدر أنه يخطاب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أقوام عن رفع أبصا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و لا ترجع إليهم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تفق العلماء على أن رفع المصلي بص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منهي عنه، وروى أحمد عن محمد بن سي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بصره في الصلاة إلى السماء حتى أنز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هُمْ فِي صَلَاتِهِمْ خَاش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صره لا يجاوز موضع سجوده، فهذا مما جاءت به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يلاً للفطرة؛ لأن الداعي السائل الذي يؤمر بالخشوع وهو الذل والسكوت ـ لا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أن ينظر إلى ناحية من يدعوه ويسأله بل يناسب حاله الإطراق، وغض بصره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نهى المصلي عن رفع بصره في الصلاة ردًا على أهل الإثبات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العرش، كما يظنه بعض جهال الجهمية، فإن الجهمية عندهم 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وقعر البحر، فالجميع سواء، ولو كان كذلك لم ينه عن رفع البصر إلى جهة و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ه إلى أخرى، لأن هذه وهذه عند الجهمي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 الأمر كذلك لكان النهي عن رفع البصر شاملاً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عبد، 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رَى تَقَلُّبَ وَجْهِكَ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العبد ينهى عن رفع بصره مطلقًا، وإنما نهى في الوق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فيه بالخشوع؛ لأن خفض البصر من تمام الخشوع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شَّعًا أَبْصَا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ونَ مِنَ الْأَجْدَا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رَضُونَ عَلَيْهَا خَاشِعِينَ مِنَ الذُّلِّ يَنظُرُونَ مِن طَرْ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فِي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 النهي عن رفع البصر إلى السماء وليس في السماء إ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ا فرق بين رفعه إلى السماء ورده إلى جميع الجهات، ولو كان مقصوده أن ي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يعتقدوا أن الله في السماء، أو يقصدوا بقلوبهم التوجه إلى العلو، لب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بين لهم سائر الأحكام، فكيف وليس في كتاب الله، ولا سنة رسوله، ولا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حرف واحد يذكر فيه أنه ليس الله فوق العرش أو أنه ليس فوق السماء، 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اخل العالم ولا خارجه، ولا محايث له ولا مباين له، أو أنه لا يقصد العب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 العلو دون سائر الجه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ميع ما يقوله الجهمية من النفي ـ ويزعم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ـ ليس معهم به حرف من كتاب الله ولا سنة رسوله، ولا قول أحد من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، بل الكتاب والسنة وأقوال السلف والأئمة مملوءة بما يدل على نقيض 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اهر ذلك كفر، فنؤول، أو نفوض، فعلى قولهم ليس في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 السلف والأئمة في هذا الباب إلا ما ظاهره الكفر، وليس فيها من الإي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شىء، والسلب الذي يزعمون أنه الحق ـ الذي يجب على المؤمن أو 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عتقاده عندهم ـ لم ينطق به رسول، ولا نبي، ولا أحد من ورثة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، والذي نطقت به الأنبياء وورثتهم ليس عندهم هو الحق، بل هو مخالف ل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بل وحذاقهم يعلمون أنه مخالف للحق في الظاهر و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منهم من يزعم أن الأنبياء لم يمكنهم أن يخاطبوا ا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حق الباطن، فلبسوا وكذبوا لمصلحة العامة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نطقوا ب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اصهم الأذكياء الفضلاء إن كان ما يزعمونه حق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خواص الرسل هم على الإثبات ـ أيضًا ـ وأنه لم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ي أحد منهم إلا أن يكذب على أحدهم، كما يقال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ا بكر كانا يتحدثان وكنت كالزنجي بينهما، وهذا مختلق باتفاق أهل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نقل عن علي و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علمًا باطنًا يخالف الظاهر الذ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أمة، وقد ثبت في الصحاح وغيرها عن علي ـ رضي الله عنه ـ أنه لم يك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ه عليه وسلم سر ليس عند الناس، ولا كتاب مكتوب إلا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فة، و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ت، وفِكَاك الأسير وألا يقتل مسلم بك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من المعلوم أن من جعله الله هاديًا مبلغًا بلسان عربي م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 يتكلم قط إلا بما يخالف الحق الباطن الحقيقي، فهو إلى الضلال والتد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ه إلى الهدى والبيان، وبسط الرد عليهم له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ا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في هذا الباب وغيره كله حق يصدق بعضه بعضًا، وهو 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طرة الخلائق، وما جعل فيهم من العقول الصريحة، والقصود الصحيحة، لا يخالف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، ولا القصد الصحيح، ولا الفطرة المستقيمة، ولا النقل الصحيح الثابت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ظن تعا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ق بباطل من النقول، أو فهم منه ما ل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اعتقد شيئًا ظنه من العقليات وهو من الجهليات، أو من الكشوفات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ات ـ إن كان ذلك معارضا لمنقول صحيح ـ وإلا عارض بالعقل الصريح، أو ا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ما يظنه منقولاً عن النبي صلى الله عليه وسلم، ويكون كذبًا عليه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 لفظا دالا على شىء ولا يكون دالا عليه، كما ذكروه في ق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يمين الله في الأرض، فمن صافحه وقبله فكأنما صافح الله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حيث ظنوا أن هذا وأمثاله يحتاج إلى التأويل، وهذا غلط منهم ـ 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ثابتا عن النبي صلى الله عليه وسلم ـ فإن هذا اللفظ صريح في أن الحجر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الله،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ين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قييده بالأرض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يده علىالإطلاق، فلا يكون اليد الحقيقي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افحه و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صافح الله وقبل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أن مصافحه ومقبله ليس مصافحًا 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ا ليمينه؛ لأن المشبه ليس هو المشبه به، وقد أت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ة في التشبيه، وإذا كان اللفظ صريحًا في أنه جعل بمنزلة اليمين، لا أنه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كان من اعتقد أن ظاهره أنه حقيقة اليمين قائلاً للكذب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بتقدير أن يكون العرش كرى الشكل، سواء كان هو الفلك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الفلك التاسع، قد تبين أن سطحه هو سقف المخلوقات، وهو العالي عليها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نب، وأنه لا يجوز أن يكون شىء مما في السماء والأرض فوقه، وأن القاصد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عرش ـ بهذا التقدير ـ إنما يقصد إلى العلو، لا يجوز في الفطرة ولا في الش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ع تمام قصده ـ أن يقصد جهة أخرى من جهاته الست، بل هو أيضًا يستقبله بوجه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أعلى منه، كما ضربه النبي صلى الله عليه وسلم مثلاً من المثل بالقمر ـ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أعلى ـ وبين أن مثل هذا إذا جاز في القمر ـ وهو آية من آيات الل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لق أعلى و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در أن العرش ليس كرى الشكل، بل هو فوق العالم من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وجه الأرض، وأنه فوق الأفلاك الكرية، كما أن وجه الأرض الموضوع للأنام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أرض الكري، أو غير ذلك من المقادير التي يقدر فيها أن العرش فوق ما سوا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 الشكل، فعلى كل تقدير لا نتوجه إلى الله إلا إلى العلو لا إلى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هر أنه ـ على كل تقدير ـ لا يجوز أن يكون التوجه إلى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و، مع كونه على عرشه مبايناً لخلقه، وسواء قدر مع ذلك أنه محيط ب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يحيط بها إذا كانت في قبضته ـ أو قدر مع ذلك أنه فوقها من غير أن ي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ط بها، فهو على التقديرين يكون فوقها مباينًا لها، فقد تبين أنه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في الخالق وعلى هذا التقدير في العرش، لا يلزم شىء من المحذور والتناق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زيل كل شبهة، وإنما تنشأ الشبهة في اعتقادين فاس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ن أن العرش إذا كان كريًا والله فوقه، 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ريًا، ثم يعتقد أنه إذا كان كريا فيصح التوجـه إلى ما هو كري ـ كالفلك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جميع الجهات، وكل من هذين الاعتقادين خطأ وضلال، فإن الله مع كونه فوق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قول بـأن العرش كري ـ سواء كان هو التاسع أو غيره ـ لا يجوز أن يظن أنه م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فلاك في أشكالها، كما لا يجوز أن يظن أنه مشابه لها في أقدارها، ولا في صفات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عما يقول الظالمون علوًا كبيرا ـ بل قد تبين أنه أعظم وأكب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مخلوقات عنده بمنزلة داخل الفلك في الفلك، وإنها عنده أصغر من الحم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فلة ونحو ذلك في يد أحدنا، فإذا كانت الحمصة أو الفلف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ار، أو الكرة التي يلعب بها الصبيان ونحو ذلك، في يد الإنسان أو تحته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هل يتصور عاقل إذا استشعر علو الإنسان على ذلك وإحاطته به أن يكو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لك‏؟‏ والله ـ ولله المثل الأعلى ـ أعظم من أن يظن ذلك به، وإنما يظن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َرُوا اللَّهَ حَقَّ قَدْرِهِ وَالْأَرْضُ جَمِيعًا قَبْضَت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وَالسَّماوَاتُ مَطْوِيَّاتٌ بِيَمِينِهِ سُبْحَانَهُ وَتَعَا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عتقاده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ما كان فلكًا فإنه يصح التوج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ت الست خطأ باتفاق أهل العقل، الذين يعلمون الهيئة، وأهل العقل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 القصد الجازم يوجب فعل المقصود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بين أن كل واحد من المقدمتين خطأ في العقل والشرع،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توجه القلوب إليه إلا إلى العلو، لا إلى غيره من الجهات على كل تقدير 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قديرات سواء كان العرش هو الفلك التاسع أو غيره، سواء كان محيطًا بالفلك 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ل أو كان فوقه من غير أن يكون كريًا، سواء كان الخالق ـ سبحانه ـ محي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ات كما يحيط بها في قبضته، أو كان فوقها من جهة العلو منا التي تلي رؤوس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جه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ي تقدير فرض، كان كل من مقدمتي السؤال باطلة، وكا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إذا دعوناه، إنما ندعوه بقصد العلو دون غيره، كما فطرن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الجواب عن السؤال من وجوه متعدد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عرش والكرسي موجودان، أم مجاز‏؟‏ وهل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على أن الله تعالى كلم موسى شفاها منه إليه بلا واسطة‏؟‏ وهل الذي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كان نورًا أم نار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العرش موجود بالكتاب والسنة، وإجماع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، وكذلك الكرسي ثابت بالكتاب والسنة وإجماع جمهو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رسيه علمه، وهو قول ضعيف فإن علم الله 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ىء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سِعْتَ كُلَّ شَيْءٍ رَّحْمَةً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علم نفسه ويعلم ما كان وما لم يكن،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لم يكن هذا المعني مناسبًا، لا سيما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ؤُود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فْظُ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ثقله ولايكرثه، وهذا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لا العلم، والآثار المأثورة تقتضي ذلك؛ لكن الآيات والأحاديث في العرش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صريحة 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رسي هو العرش ؛ لكن الأكثرون على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وسى فإن الله كلمه بلا واسطة باتفاق المسلمين أهل السن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، لم يقل أحد من المسلمين أن موسى كان بينه وبين الله واسطة في التكلي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، ولا الجهمية، ولا من المعتزلة، ولا الكلابية، ولا غيرهم، ولكن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آه موسى كان نارًا بنص القرآن، وهو أيضًا نور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نار هي نور،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ن رجلين تناز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 هل هما جسمان كريان‏؟‏ فقال 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ان، وأنكر الآخ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أصل وردها، فما الصو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مستديرة عند علماء المسلمين، وقد حكى إجماع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ير واحد من العلماء أئم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بي الحسين أحمد بن جعفر بن المن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عيان الكبار، من الطبقة الثانية من أصحاب الإمام أحمد، وله نحو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إجماع على ذلك الإمام أبو محمد بن حزم، وأبو ال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، وروى العلماء ذلك بالأسانيد المعروفة عن الصحابة والتابعين، وذكروا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رسوله، وبسطوا القول في ذلك بالدلائل الس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أقيم على ذلك أيضًا دلائل حس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 علماء المسلمين المعروفين من أنكر ذلك؛ إلا فرقة ي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دل لما ناظروا المنجمين، فأفسدوا عليهم فاسد مذهبهم في الأحوال والتأ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وا الكلام معهم بالمناظرة في الحساب، وقالوا على سبيل التجويز يجوز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عة أو مسدسة أو غير ذلك، ولم ينفوا أن تكون مستديرة لكن جوزوا ضد ذلك، و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أنها غير مستديرة ـ وجزم بذلك ـ إلا من لا يؤبه له من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لة على 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وَالشَّمْسَ وَالْقَمَرَ 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الشَّمْسُ يَنبَغ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أَن تُدْرِكَ الْقَمَرَ وَلَا اللَّيْلُ سَابِقُ النَّهَارِ وَكُلّ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كة مثل فلكة المغزل، وهذا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دارة والدوران، وأص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لك في ال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يء المستد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لك ثدي الجارية إذا استدار، ويقال لفلكة المغزل المستد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د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فق أهل التفسير واللغة على أن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تدير،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ني كتاب الله إنما تؤخذ من هذين 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تفسير الموثوق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من ال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زل القرآن بها، وهي 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وِّرُ اللَّيْلَ عَلَى النَّهَارِ وَيُكَوِّرُ النَّه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و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ت العمامة، وكور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ورتها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دير كارة،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ة، تحركت الواو وانفتح ما قبلها فقلبت ألفًا،ويقال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ة وأصله ك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ذفت عين الكلمة كما قيل في ثبة و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والنهار، وسائر أحوال الزمان تابعة للحركة، فإن الزمان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، والحركة قائمة بالجسم المتحرك، فإذا كان الزمان التابع للحركة ال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سم موصوفًا بالاستدارة، كان الجسم أولى بالاستد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تَرَى فِي خَلْقِ الرَّحْمَنِ مِن تَفَاوُ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في السماء إلا أجسام ما هو متشابه ـ فأما التثل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بيع، والتخميس، والتسديس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تفاوت واختلاف، بالزوايا والأض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خلاف فيه، ولا تفاوت، إذ الاستدارة التي هي الجو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مشهور في سنن أبي داود وغيره، عن جُبَيْر بن مُطْ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ًا جاء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جهدت الأ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المال، وجاع العيال، فاستسق لنا،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فع بالله عليك، ونستشفع ب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سبح رسول الله صلى الله عليه وسلم حتى عرف ذلك في وجوه أصحا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ستشفع به على أحد من خلقه، شأن الله أعظم من ذلك، إن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موات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يده مثل القب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يئط به أطيط الرحل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بي صلى الله عليه وسلم أن العرش على السموا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،وهذا إشارة إلى العلو والإد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اسألوه الفردوس، فإنه أعلى الجنة، وأوسط الجنة، وسقفه عرش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ط لا يكون أوسط إلا في المستدير وقد قال إياس بن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بة، والآثار في ذلك لا تحتملها الفتوى، وإنما كتبت هذا على 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 مع العقل يدل على ذلك، فإنه مع تأمل دوران الكواكب القر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 في مدار ضيق حول القطب الشمالي، ثم دوران الكواكب المتوسطة في السماء في م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، وكيف يكون في أول الليل، وفي آخره‏؟‏ 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رأى حال الشمس وقت طلوعها، واستوائها وغروبها، في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على بعد واحد وشكل واحد، ممن يكون على ظهر الأرض علم أنها تجري في 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ير، وأنه لو كان مربعًا لكانت وقت الاستواء أقرب إلى من تحاذيه منها وقت ال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وب، ودلائل هذا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دعى ما يخالف الكتاب و السنة فهو مبطل في ذلك، وإن 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دليلاً حسابيًا، وهذا كثير فيمن ينظر في الفلك وأحواله، كدعوى جماعة من ال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غلب وقت طلوع الهلال لمعرفة وقت ظهوره، بعد استسراره بمعرفة بعده عن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فارقتها وقت الغروب، وضبطهم قوس الرؤية، وهو الخط المعروض مستديرًا ـ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 ـ وقت الاستهلال، فإن هذه دعوى باطلة اتفق علماء الشريعة الأعلام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ذلك في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هل الحساب العقلاء على أن معرفة ظهور الهلال لا يضبط ب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ًا تامًا قط، ولذلك لم يتكلم فيه حذاق الحساب، بل أنكروه، وإنما تكلم فيه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يهم تقريبًا، وذلك ضلال عن دين الله وتغيير له، شبيه بضلال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مروا به من الهلال، إلى غاية الشمس، وقت اجتماع القرصين، الذي هو الاستس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لشهور الهلالي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ىء الذي كان في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زيادة في الكفر ـ الذي يض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فروا يحلونه عامًا ويحرمونه عامًا ـ ما ذكر ذلك علماء الحديث و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بن عمر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مة أمية، لا نكتب ولا نحسب، صوموا لرؤيته، وأفطروا 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ذ علم الهلال الذي جعله الله مواقيت للناس والحج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، فهو فاسد 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ّاب إذا صح حسابه أكثر ما يمكنه ضبط المسافة التي بي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، وقت الغروب مثلاً، وهو الذي يسمى بعد القمر عن الشمس، لكن كونه ير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، أو لا يرى بحال لا يع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ؤية تختلف بعلو الأرض وانخفاضها، وصفاء الجو وكدر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حدته، ودوام التحديق وقصره، وتصويب التحديق وخطأه، وكثرة المترائين وقل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ظ الهلال، وقد لا يرى وقت الغروب، ثم بعد ذلك يزداد بعده عن الشمس، في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، ويخلص من الشعاع المانع من رؤيته فيرى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تفقوا على قوس واحد لرؤيته، بل اضطربوا فيه كثير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 وإنما مرجعه إلى العادة، وليس لها ضابط حس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قصه عن عشر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زيد، وفي الزيادة والنقص أقوال متقابلة، من جنس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م ضبط عدد التواتر الموجب لحصول العلم بالمخبر، وليس له ضابط عددي إذ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وراء العدد، كما ل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إذا فسر الهلال بما طلع في السماء، وجعل وقت الغيم المط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، أما إذا فسر الهلال بما استهله الناس وأدركوه، وظهر لهم وأظهروا الصوت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دفع هذا بكل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ذلك مشهور بين العلماء، في مذهب الإمام أحم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 الشافعي وغير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8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8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ـ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ـ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خـلـق السموات والأرض، وتركيب النيرين والكواكب،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ة في الأفلاك والأفلاك تتحرك بها ‏؟‏ أم هي تتحرك والفلك ثابت‏؟‏ أم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‏؟‏ وهل الأفلاك هي السموات، أم غيرها‏؟‏ وهل تختص النجوم بالسماء الدني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إذا كان الشمس والقمر في بعض السموات يضيء نورها جميع السموات‏؟‏ وهل ينت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اء إلى سماء‏؟‏ وهل الأرضون سبع أو بينهن خلق أو بعضهن فوق بعض‏؟‏ وهل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على جبل أم الأرض في السماء كالبيضة في قشرها، والبحر تحت ذلك، و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‏؟‏ وهل فوق السموات بحر تحت العرش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مسائل تحتاج إلى بسط كثير لا تحتمله هذه الو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ل عن هذه المسائل يحتاج إلى معرفة علوم متعددة، ليجاب بالأجوبة الشاف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زاعًا وكلامًا طويلاً، لكن نذكر له بحسب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 هل هي السموات أو غيرها‏؟‏ ففي ذلك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ن للناس، لك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هو هذا احتجوا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وْا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لَّهُ سَبْعَ سَمَاوَاتٍ طِبَاقًا وَجَعَلَ الْقَمَرَ فِيهِنَّ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الشَّمْسَ سِر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القمر في 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 اللَّيْلَ وَالنَّهَارَ وَ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َ كُلٌّ فِي 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الشَّمْسُ يَنبَغِي لَهَا أَن تُدْرِكَ الْقَمَر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ُ سَابِقُ النَّهَارِ وَكُلٌّ فِي 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في الآيتين أن القمر في الفلك، كما أخبر أنه في السموات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أخبر أنا نرى السموا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سَبْ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َاوَاتٍ طِبَاقًا مَّا تَرَى فِي خَلْقِ الرَّحْمَنِ مِن تَفَاوُتٍ فَارْج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صَرَ هَلْ تَرَى مِن فُطُورٍ ثُمَّ ارْجِعِ الْبَصَرَ كَرَّتَيْنِ يَنقَلِ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الْبَصَرُ خَاسِأً وَهُوَ ح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نظُرُوا إِلَى السَّمَاء فَوْقَهُم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َيْنَاهَا وَزَيَّنَّاهَا وَمَا لَهَا مِن فُرُو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النصوص الدالة على أن السماء مشاهدة، والمشاهد هو الفلك، ف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و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شمس والقمر تحركان بدون الفلك، أم حركتهما ب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، ففيه نزاع أيضًا، لكن جمهور الناس على أن حركتهما بحركة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أن يكون ما ذكره من أنهم يسبحون تابعًا 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، كما في الليل والنهار، فإن تعاقب الليل والنهار، تابع لحركة 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ٍلَِ فٌي فّلّكُ يّسًبّحٍونّ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ليل والنهار والشمس والق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 ذلك في سور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ورة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يَةٌ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ُ نَسْلَخُ مِنْهُ النَّهَارَ فَإِذَا هُم مُّظْلِمُونَ وَالشَّم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رِي لِمُسْتَقَرٍّ لَّهَا ذَلِكَ تَقْدِيرُ الْعَزِيزِ الْعَلِيمِ وَالْق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َّرْنَاهُ مَنَازِلَ حَتَّى عَادَ كَالْعُرْجُونِ الْقَدِيمِ لَا الشَّم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بَغِي لَهَا أَن تُدْرِكَ الْقَمَرَ وَلَا اللَّيْلُ سَابِقُ النَّهَارِ وَكُ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فِي 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والشمس كما ذكر في سورة الأنبياء، وإذا كان أخبر عن الليل والنها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من أنهما يسبحان، وذلك تابع لحركة غيرهما مثل ذلك ما أخبر به من أ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يسبحان تبعًا للفلك، وعلى ذلك أدلة ليس هذا موضع 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جوم، فإن الله أخبر أنها زينة للسماء الدنيا، كما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يَّنَّا السَّمَاء الدُّنْيَا بِزِينَةٍ الْكَوَاك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زَيَّنَّا السَّمَاء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صَابِيح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بعض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لا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، وإن المراد بالسماء الدنيا هنا الفلك الثامن، الذي يذكر أهل الهيئ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الثابتة فيه، وادعوا أن تلك هي السموات العلى، وأن الأفلاك هي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لكن هذا قول مبني على أصل ضعيف، وأيضًا فإن الذي نشهده هو 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 بِالْخُنَّسِ الْجَو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نَّ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وس الاختفاء، و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ا من المشرق، والكنوس رجوعها من جهة المغرب، فما خنس قبل ظهورها كن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بها، جوارٍ حال ظهورها، تجرى من المشرق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والقمر في الفلك، كما أخبر الله ـ تعالى ـ لا تنتقل من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سموات متصلة بالأرض، لا على جبل قاف ولا غيره، بل الأف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يرة، كما أخبر الله ورسوله، وكما ذكر ذلك علماء المسلمـين وغيرهم ، فذكـ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المنادي، وأبو محمد بن حزم، وأبو الفرج بن الجوزي، وغيرهم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أن الأفلاك مستديرة، وقال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كة مثل فلكة المغزل، والفلك في لغ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ىء المستدير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لك ثدي الجارية إذا است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لق الله سبع أرضين، بعضهن فوق بعض، كما ثبت في الصحا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 شبرًا من الأرض طوقه من سبع أرض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بكر الأنباري الإجماع على ذلك، وأراد به إجماع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 العرش بحر، كما جاء في الأحاديث، وكما ذكر في تفسير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خبر الله أنه خلق السموات والأرض في ستة أيام وكان عرشه على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ش فوق جميع المخلوقات، وهو سقف جنة عدن التي هي أعلا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اسألوه الفردوس، فإنه أعلا الجنة، وسقفه عرش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يحيط الماء بأكثرها، والهواء يحيط بالماء والأرض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سط الأرض للأنام، وأرساها بالجبال؛ لئلا تميد، كما ترسي السفينة ب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يلة إذا كثرت أمواج البحر وإلا مادت، و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مْس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أَن تَزُولَا وَلَئِن زَالَتَا إِنْ أَمْسَكَهُم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ٍ مِّن بَعْدِهِ إِنَّهُ كَانَ حَلِيمًا غ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ات العلوية والسفلية يمسكها الله بقدرته ـ سبحانه ـ و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طبائع والقوى فهو كائن بقدرته ومشيئته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8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8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خلق الله السمـو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رض قبـل اللـيل والنهـا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ليل والنهار الذي هو حاصل بالشمس هو تبع ل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لم يخلق هذا الليل وهذا النهار قبل هذه السموات والأرض، بل خلق هذا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هار تبعًا لهذه السموات والأرض، فإن الله إذا أطلع الشمس حصل النهار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ت حصل الليل، فالنهار بظهورها والليل بغروبها، فكيف يكون هذا الليل وهذا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شمس، والشمس والقمر مخلوقان مع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 اللَّيْلَ وَالنَّهَارَ وَ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َ كُلٌّ فِي 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ُ يَنبَغِي لَهَا أَن تُدْرِكَ الْقَمَرَ وَلَا اللَّيْلُ سَاب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هَارِ وَكُلٌّ فِي 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كة مثل فلكة المغ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تعالى أن الليل والنهار والشمس والقمر، في الفلك، و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موات عند أكثر العلماء، بدليل أن الله ذكر في هاتين الآيتين أن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لك،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وْا كَيْفَ خَلَقَ اللَّهُ سَبْعَ سَمَاو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ِبَاقًا وَجَعَلَ الْقَمَرَ فِيهِنَّ نُورًا وَجَعَلَ 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ر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جعل الشمس والق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هِ الَّذِي خَلَقَ السَّمَاوَاتِ وَ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الظُّلُمَاتِ وَالنُّورَ ثُمَّ الَّذِينَ كَفَرُواْ بِر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ن أنه خلق السموات والأرض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ظلمات والنور ؛ لأن الجعل هو التصيير،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كذا إذا ص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 خلق السموات والأرض، وأنه جعل الظلمات والنور، لأن الظ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ر مجعولة من الشمس والقمر، المخلوقة في السموات، وليس الظلمات والنور و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جسمًا قائمًا بنفسه، ولكنه صفة وعرض قائم بغيره، فالن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عا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ها الذي ينشره الله في الهواء، و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لمة في الليل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ذلك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ر وجو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ليل وهذا النهار اللذان يختلفان علينا، اللذان يولج الله أحدهما في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لج الليل في النهار ويولج النهار في الليل، ويخلف أحدهما الآخر، يتعاقب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خَلْقِ السَّمَاوَاتِ وَالأَرْضِ وَاخْتِلاَ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 وَالنَّهَارِ لآيَاتٍ لِّأُوْلِي الأ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الشَّمْسُ يَنبَغِي لَهَا أَن تُدْرِكَ الْقَمَر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ُ سَابِقُ النَّهَارِ وَكُلٌّ فِي 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ـ سبحانه ـ أنه جعل لكل شىء قدرًا واحدًا لا يتع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مس لا ينبغي لها أن تدرك القمر وتلحقه، بل لها مجري قد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وللقمر مجرى قدره الله 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يَةٌ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ُ نَسْلَخُ مِنْهُ النَّهَارَ فَإِذَا هُم مُّظْلِمُونَ وَالشَّم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رِي لِمُسْتَقَرٍّ لَّهَا ذَلِكَ تَقْدِيرُ الْعَزِيزِ الْعَلِيمِ وَالْق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َّرْنَاهُ مَنَازِلَ حَتَّى عَادَ كَالْعُرْجُونِ الْقَدِيمِ لَا الشَّم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بَغِي لَهَا أَن تُدْرِكَ الْقَمَرَ وَلَا اللَّيْلُ سَابِقُ النَّهَارِ وَكُ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فوته و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حتى يكون بينهما برزخ، بل هو متصل به، لا هذا ينفصل عن هذا ولا هذا ينف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هذا الليل وهذا النهار جعلهما الله تبعًا لهذه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ولكن كان ـ قبل أن يخلق الله هذه السموات وهذه الأرض، وهذا النهار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على الماء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 السَّمَاوَاتِ وَال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وَكَانَ عَرْشُهُ عَلَى الْ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له من بخار ذلك الماء هذه السموات، وهو الدخان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 السَّمَاء وَهِيَ دُخَانٌ فَقَالَ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أَرْضِ اِئْتِيَا طَوْعًا أَوْ كَرْهًا قَالَتَا أَتَيْنَا طَائِع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ضَاهُنَّ سَبْعَ سَمَاوَاتٍ فِي 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كان الماء غامرًا لتربة الأرض، وكانت الريح تهب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فخلق الله هذه السموات والأرض في ستة أيام، ثم استوى على العرش، فتلك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خلق الله ـ تعالى ـ فيها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8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8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 وإن الظهر يكون في دمشق، ويكون الليل قد دخل في بلد آخر، فهل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ه صحيح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طلوع الشمس وزوالها وغروبها يكون ب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كون بالمغرب، فتطلع الشمس وتزول، وتغرب على أرض الهند، والصين، والخط،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أرض المغرب، ويكون ذلك بأرض العراق قبل أن يكون بأرض الشام، ويكون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قبل أن يكون بمصر، وكل أهل بلد لهم حكم طلوعهم وزوالهم وغر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ع الفجر ببلد دخل وقت الفجر ووجبت الصلاة، والصوم عند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ند آخرين، لكن يتفاوت ذلك تفاوتًا يسيرًا بين البلاد المتقاربة، 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أقصى المشرق، وأقصى المغرب فيتفاوت بينهما تفاوتًا كثيرًا، نحو نصف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أخبر بأن الشمس، والقمر، والليل، والنها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سبح في الفلك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وَالشَّمْسَ وَالْقَمَرَ 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الشَّمْسُ يَنبَغ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أَن تُدْرِكَ الْقَمَرَ وَلَا اللَّيْلُ سَابِقُ النَّهَارِ وَكُلّ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كٍ 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فلك، هو المستدير، 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ذكره من الصحابة والتابعين، وغيرهم من علماء المسلمين، والمستدير يظهر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ىء، فيراه القريب منه قبل البعيد عن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ـر الجزء الثاني من كتاب 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107#TOP#TOP" TargetMode="External"/><Relationship Id="rId5" Type="http://schemas.openxmlformats.org/officeDocument/2006/relationships/hyperlink" Target="javascript:openquran(95,19,19)" TargetMode="External"/><Relationship Id="rId6" Type="http://schemas.openxmlformats.org/officeDocument/2006/relationships/hyperlink" Target="javascript:openquran(4,35,35)" TargetMode="External"/><Relationship Id="rId7" Type="http://schemas.openxmlformats.org/officeDocument/2006/relationships/hyperlink" Target="javascript:openquran(16,57,57)" TargetMode="External"/><Relationship Id="rId8" Type="http://schemas.openxmlformats.org/officeDocument/2006/relationships/hyperlink" Target="javascript:openquran(55,88,88)" TargetMode="External"/><Relationship Id="rId9" Type="http://schemas.openxmlformats.org/officeDocument/2006/relationships/hyperlink" Target="javascript:openquran(4,27,27)" TargetMode="External"/><Relationship Id="rId10" Type="http://schemas.openxmlformats.org/officeDocument/2006/relationships/hyperlink" Target="javascript:openquran(2,183,183)" TargetMode="External"/><Relationship Id="rId11" Type="http://schemas.openxmlformats.org/officeDocument/2006/relationships/hyperlink" Target="javascript:openquran(14,99,99)" TargetMode="External"/><Relationship Id="rId12" Type="http://schemas.openxmlformats.org/officeDocument/2006/relationships/hyperlink" Target="javascript:openquran(78,34,34)" TargetMode="External"/><Relationship Id="rId13" Type="http://schemas.openxmlformats.org/officeDocument/2006/relationships/hyperlink" Target="javascript:openquran(79,33,33)" TargetMode="External"/><Relationship Id="rId14" Type="http://schemas.openxmlformats.org/officeDocument/2006/relationships/hyperlink" Target="javascript:openquran(46,18,18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2&amp;CID=107#TOP#TOP" TargetMode="External"/><Relationship Id="rId17" Type="http://schemas.openxmlformats.org/officeDocument/2006/relationships/hyperlink" Target="javascript:openquran(82,19,28)" TargetMode="External"/><Relationship Id="rId18" Type="http://schemas.openxmlformats.org/officeDocument/2006/relationships/hyperlink" Target="javascript:openquran(82,28,28)" TargetMode="External"/><Relationship Id="rId19" Type="http://schemas.openxmlformats.org/officeDocument/2006/relationships/hyperlink" Target="javascript:openquran(15,26,26)" TargetMode="External"/><Relationship Id="rId20" Type="http://schemas.openxmlformats.org/officeDocument/2006/relationships/hyperlink" Target="javascript:openquran(58,2,2)" TargetMode="External"/><Relationship Id="rId21" Type="http://schemas.openxmlformats.org/officeDocument/2006/relationships/hyperlink" Target="javascript:openquran(38,56,56)" TargetMode="External"/><Relationship Id="rId22" Type="http://schemas.openxmlformats.org/officeDocument/2006/relationships/hyperlink" Target="javascript:openquran(1,115,115)" TargetMode="External"/><Relationship Id="rId23" Type="http://schemas.openxmlformats.org/officeDocument/2006/relationships/hyperlink" Target="javascript:openquran(1,115,115)" TargetMode="External"/><Relationship Id="rId24" Type="http://schemas.openxmlformats.org/officeDocument/2006/relationships/hyperlink" Target="javascript:openquran(1,115,115)" TargetMode="External"/><Relationship Id="rId25" Type="http://schemas.openxmlformats.org/officeDocument/2006/relationships/hyperlink" Target="javascript:openquran(1,148,148)" TargetMode="External"/><Relationship Id="rId26" Type="http://schemas.openxmlformats.org/officeDocument/2006/relationships/hyperlink" Target="javascript:openquran(1,148,148)" TargetMode="External"/><Relationship Id="rId27" Type="http://schemas.openxmlformats.org/officeDocument/2006/relationships/hyperlink" Target="javascript:openquran(1,115,115)" TargetMode="External"/><Relationship Id="rId28" Type="http://schemas.openxmlformats.org/officeDocument/2006/relationships/hyperlink" Target="javascript:openquran(1,115,115)" TargetMode="External"/><Relationship Id="rId29" Type="http://schemas.openxmlformats.org/officeDocument/2006/relationships/hyperlink" Target="javascript:openquran(1,115,115)" TargetMode="External"/><Relationship Id="rId30" Type="http://schemas.openxmlformats.org/officeDocument/2006/relationships/hyperlink" Target="javascript:openquran(1,142,142)" TargetMode="External"/><Relationship Id="rId31" Type="http://schemas.openxmlformats.org/officeDocument/2006/relationships/hyperlink" Target="javascript:openquran(1,115,115)" TargetMode="External"/><Relationship Id="rId32" Type="http://schemas.openxmlformats.org/officeDocument/2006/relationships/hyperlink" Target="javascript:openquran(35,82,82)" TargetMode="External"/><Relationship Id="rId33" Type="http://schemas.openxmlformats.org/officeDocument/2006/relationships/hyperlink" Target="javascript:openquran(6,54,54)" TargetMode="External"/><Relationship Id="rId34" Type="http://schemas.openxmlformats.org/officeDocument/2006/relationships/hyperlink" Target="javascript:openquran(49,16,16)" TargetMode="External"/><Relationship Id="rId35" Type="http://schemas.openxmlformats.org/officeDocument/2006/relationships/hyperlink" Target="javascript:openquran(49,17,17)" TargetMode="External"/><Relationship Id="rId36" Type="http://schemas.openxmlformats.org/officeDocument/2006/relationships/hyperlink" Target="javascript:openquran(49,16,17)" TargetMode="External"/><Relationship Id="rId37" Type="http://schemas.openxmlformats.org/officeDocument/2006/relationships/hyperlink" Target="javascript:openquran(42,80,80)" TargetMode="External"/><Relationship Id="rId38" Type="http://schemas.openxmlformats.org/officeDocument/2006/relationships/hyperlink" Target="javascript:openquran(49,4,4)" TargetMode="External"/><Relationship Id="rId39" Type="http://schemas.openxmlformats.org/officeDocument/2006/relationships/hyperlink" Target="javascript:openquran(49,16,16)" TargetMode="External"/><Relationship Id="rId40" Type="http://schemas.openxmlformats.org/officeDocument/2006/relationships/hyperlink" Target="javascript:openquran(49,16,16)" TargetMode="External"/><Relationship Id="rId41" Type="http://schemas.openxmlformats.org/officeDocument/2006/relationships/hyperlink" Target="javascript:openquran(1,186,186)" TargetMode="External"/><Relationship Id="rId42" Type="http://schemas.openxmlformats.org/officeDocument/2006/relationships/hyperlink" Target="javascript:openquran(1,186,186)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52&amp;CID=107#TOP#TOP" TargetMode="External"/><Relationship Id="rId45" Type="http://schemas.openxmlformats.org/officeDocument/2006/relationships/hyperlink" Target="javascript:openquran(42,84,84)" TargetMode="External"/><Relationship Id="rId46" Type="http://schemas.openxmlformats.org/officeDocument/2006/relationships/hyperlink" Target="javascript:openquran(29,27,27)" TargetMode="External"/><Relationship Id="rId47" Type="http://schemas.openxmlformats.org/officeDocument/2006/relationships/hyperlink" Target="javascript:openquran(71,3,3)" TargetMode="External"/><Relationship Id="rId48" Type="http://schemas.openxmlformats.org/officeDocument/2006/relationships/hyperlink" Target="javascript:openquran(86,1,1)" TargetMode="External"/><Relationship Id="rId49" Type="http://schemas.openxmlformats.org/officeDocument/2006/relationships/hyperlink" Target="javascript:openquran(57,22,22)" TargetMode="External"/><Relationship Id="rId50" Type="http://schemas.openxmlformats.org/officeDocument/2006/relationships/hyperlink" Target="javascript:openquran(4,5,5)" TargetMode="External"/><Relationship Id="rId51" Type="http://schemas.openxmlformats.org/officeDocument/2006/relationships/hyperlink" Target="javascript:openquran(1,137,137)" TargetMode="External"/><Relationship Id="rId52" Type="http://schemas.openxmlformats.org/officeDocument/2006/relationships/hyperlink" Target="javascript:openquran(41,11,11)" TargetMode="External"/><Relationship Id="rId53" Type="http://schemas.openxmlformats.org/officeDocument/2006/relationships/hyperlink" Target="javascript:openquran(1,261,261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52&amp;CID=107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52&amp;CID=107#TOP#TOP" TargetMode="External"/><Relationship Id="rId58" Type="http://schemas.openxmlformats.org/officeDocument/2006/relationships/hyperlink" Target="javascript:openquran(36,180,182)" TargetMode="External"/><Relationship Id="rId59" Type="http://schemas.openxmlformats.org/officeDocument/2006/relationships/hyperlink" Target="javascript:openquran(41,11,11)" TargetMode="External"/><Relationship Id="rId60" Type="http://schemas.openxmlformats.org/officeDocument/2006/relationships/hyperlink" Target="javascript:openquran(18,65,65)" TargetMode="External"/><Relationship Id="rId61" Type="http://schemas.openxmlformats.org/officeDocument/2006/relationships/hyperlink" Target="javascript:openquran(15,74,74)" TargetMode="External"/><Relationship Id="rId62" Type="http://schemas.openxmlformats.org/officeDocument/2006/relationships/hyperlink" Target="javascript:openquran(111,1,4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52&amp;CID=108#TOP#TOP" TargetMode="External"/><Relationship Id="rId65" Type="http://schemas.openxmlformats.org/officeDocument/2006/relationships/hyperlink" Target="javascript:openquran(64,12,12)" TargetMode="External"/><Relationship Id="rId66" Type="http://schemas.openxmlformats.org/officeDocument/2006/relationships/hyperlink" Target="javascript:openquran(69,4,4)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52&amp;CID=108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52&amp;CID=108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252&amp;CID=109#TOP#TOP" TargetMode="External"/><Relationship Id="rId73" Type="http://schemas.openxmlformats.org/officeDocument/2006/relationships/hyperlink" Target="javascript:openquran(111,1,2)" TargetMode="External"/><Relationship Id="rId74" Type="http://schemas.openxmlformats.org/officeDocument/2006/relationships/hyperlink" Target="javascript:openquran(15,17,17)" TargetMode="External"/><Relationship Id="rId75" Type="http://schemas.openxmlformats.org/officeDocument/2006/relationships/hyperlink" Target="javascript:openquran(15,75,75)" TargetMode="External"/><Relationship Id="rId76" Type="http://schemas.openxmlformats.org/officeDocument/2006/relationships/hyperlink" Target="javascript:openquran(15,76,76)" TargetMode="External"/><Relationship Id="rId77" Type="http://schemas.openxmlformats.org/officeDocument/2006/relationships/hyperlink" Target="javascript:openquran(29,28,28)" TargetMode="External"/><Relationship Id="rId78" Type="http://schemas.openxmlformats.org/officeDocument/2006/relationships/hyperlink" Target="javascript:openquran(15,58,62)" TargetMode="External"/><Relationship Id="rId79" Type="http://schemas.openxmlformats.org/officeDocument/2006/relationships/hyperlink" Target="javascript:openquran(38,9,9)" TargetMode="External"/><Relationship Id="rId80" Type="http://schemas.openxmlformats.org/officeDocument/2006/relationships/hyperlink" Target="javascript:openquran(34,19,19)" TargetMode="External"/><Relationship Id="rId81" Type="http://schemas.openxmlformats.org/officeDocument/2006/relationships/hyperlink" Target="javascript:openquran(15,60,60)" TargetMode="External"/><Relationship Id="rId82" Type="http://schemas.openxmlformats.org/officeDocument/2006/relationships/hyperlink" Target="javascript:openquran(6,148,148)" TargetMode="External"/><Relationship Id="rId83" Type="http://schemas.openxmlformats.org/officeDocument/2006/relationships/hyperlink" Target="javascript:openquran(9,35,35)" TargetMode="External"/><Relationship Id="rId84" Type="http://schemas.openxmlformats.org/officeDocument/2006/relationships/hyperlink" Target="javascript:openquran(19,89,89)" TargetMode="External"/><Relationship Id="rId85" Type="http://schemas.openxmlformats.org/officeDocument/2006/relationships/hyperlink" Target="javascript:openquran(18,42,42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52&amp;CID=109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52&amp;CID=109#TOP#TOP" TargetMode="External"/><Relationship Id="rId90" Type="http://schemas.openxmlformats.org/officeDocument/2006/relationships/hyperlink" Target="javascript:openquran(15,20,20)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2&amp;CID=110#TOP#TOP" TargetMode="External"/><Relationship Id="rId93" Type="http://schemas.openxmlformats.org/officeDocument/2006/relationships/hyperlink" Target="javascript:openquran(7,1,1)" TargetMode="External"/><Relationship Id="rId94" Type="http://schemas.openxmlformats.org/officeDocument/2006/relationships/hyperlink" Target="javascript:openquran(2,119,119)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52&amp;CID=110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52&amp;CID=110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52&amp;CID=110#TOP#TOP" TargetMode="External"/><Relationship Id="rId101" Type="http://schemas.openxmlformats.org/officeDocument/2006/relationships/hyperlink" Target="javascript:openquran(3,11,11)" TargetMode="External"/><Relationship Id="rId102" Type="http://schemas.openxmlformats.org/officeDocument/2006/relationships/hyperlink" Target="javascript:openquran(27,26,26)" TargetMode="External"/><Relationship Id="rId103" Type="http://schemas.openxmlformats.org/officeDocument/2006/relationships/hyperlink" Target="javascript:openquran(111,4,4)" TargetMode="External"/><Relationship Id="rId104" Type="http://schemas.openxmlformats.org/officeDocument/2006/relationships/hyperlink" Target="javascript:openquran(8,6,6)" TargetMode="External"/><Relationship Id="rId105" Type="http://schemas.openxmlformats.org/officeDocument/2006/relationships/hyperlink" Target="javascript:openquran(73,11,11)" TargetMode="External"/><Relationship Id="rId106" Type="http://schemas.openxmlformats.org/officeDocument/2006/relationships/hyperlink" Target="javascript:openquran(41,11,11)" TargetMode="External"/><Relationship Id="rId107" Type="http://schemas.openxmlformats.org/officeDocument/2006/relationships/hyperlink" Target="javascript:openquran(46,38,38)" TargetMode="External"/><Relationship Id="rId108" Type="http://schemas.openxmlformats.org/officeDocument/2006/relationships/hyperlink" Target="javascript:openquran(88,6,8)" TargetMode="External"/><Relationship Id="rId109" Type="http://schemas.openxmlformats.org/officeDocument/2006/relationships/hyperlink" Target="javascript:openquran(41,11,11)" TargetMode="External"/><Relationship Id="rId110" Type="http://schemas.openxmlformats.org/officeDocument/2006/relationships/hyperlink" Target="javascript:openquran(1,25,25)" TargetMode="External"/><Relationship Id="rId111" Type="http://schemas.openxmlformats.org/officeDocument/2006/relationships/hyperlink" Target="javascript:openquran(5,99,99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52&amp;CID=110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52&amp;CID=110#TOP#TOP" TargetMode="External"/><Relationship Id="rId116" Type="http://schemas.openxmlformats.org/officeDocument/2006/relationships/hyperlink" Target="javascript:openquran(89,17,17)" TargetMode="External"/><Relationship Id="rId117" Type="http://schemas.openxmlformats.org/officeDocument/2006/relationships/hyperlink" Target="javascript:openquran(2,139,139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52&amp;CID=110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52&amp;CID=110#TOP#TOP" TargetMode="External"/><Relationship Id="rId122" Type="http://schemas.openxmlformats.org/officeDocument/2006/relationships/hyperlink" Target="javascript:openquran(75,10,10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52&amp;CID=110#TOP#TOP" TargetMode="External"/><Relationship Id="rId125" Type="http://schemas.openxmlformats.org/officeDocument/2006/relationships/hyperlink" Target="javascript:openquran(26,62,62)" TargetMode="External"/><Relationship Id="rId126" Type="http://schemas.openxmlformats.org/officeDocument/2006/relationships/hyperlink" Target="javascript:openquran(14,87,87)" TargetMode="External"/><Relationship Id="rId127" Type="http://schemas.openxmlformats.org/officeDocument/2006/relationships/hyperlink" Target="javascript:openquran(3,66,67)" TargetMode="External"/><Relationship Id="rId128" Type="http://schemas.openxmlformats.org/officeDocument/2006/relationships/hyperlink" Target="javascript:openquran(23,16,16)" TargetMode="External"/><Relationship Id="rId129" Type="http://schemas.openxmlformats.org/officeDocument/2006/relationships/hyperlink" Target="javascript:openquran(30,13,13)" TargetMode="External"/><Relationship Id="rId130" Type="http://schemas.openxmlformats.org/officeDocument/2006/relationships/hyperlink" Target="javascript:openquran(36,12,12)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252&amp;CID=110#TOP#TOP" TargetMode="External"/><Relationship Id="rId133" Type="http://schemas.openxmlformats.org/officeDocument/2006/relationships/hyperlink" Target="javascript:openquran(64,12,12)" TargetMode="External"/><Relationship Id="rId134" Type="http://schemas.openxmlformats.org/officeDocument/2006/relationships/hyperlink" Target="javascript:openquran(5,54,54)" TargetMode="External"/><Relationship Id="rId135" Type="http://schemas.openxmlformats.org/officeDocument/2006/relationships/hyperlink" Target="javascript:openquran(20,107,107)" TargetMode="External"/><Relationship Id="rId136" Type="http://schemas.openxmlformats.org/officeDocument/2006/relationships/hyperlink" Target="javascript:openquran(2,164,164)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252&amp;CID=111#TOP#TOP" TargetMode="External"/><Relationship Id="rId139" Type="http://schemas.openxmlformats.org/officeDocument/2006/relationships/hyperlink" Target="javascript:openquran(32,45,46)" TargetMode="External"/><Relationship Id="rId140" Type="http://schemas.openxmlformats.org/officeDocument/2006/relationships/hyperlink" Target="javascript:openquran(41,21,21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252&amp;CID=111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252&amp;CID=111#TOP#TOP" TargetMode="External"/><Relationship Id="rId145" Type="http://schemas.openxmlformats.org/officeDocument/2006/relationships/hyperlink" Target="javascript:openquran(19,14,14)" TargetMode="External"/><Relationship Id="rId146" Type="http://schemas.openxmlformats.org/officeDocument/2006/relationships/hyperlink" Target="javascript:openquran(39,60,60)" TargetMode="External"/><Relationship Id="rId147" Type="http://schemas.openxmlformats.org/officeDocument/2006/relationships/hyperlink" Target="javascript:openquran(1,284,284)" TargetMode="External"/><Relationship Id="rId148" Type="http://schemas.openxmlformats.org/officeDocument/2006/relationships/hyperlink" Target="javascript:openquran(28,4,4)" TargetMode="External"/><Relationship Id="rId149" Type="http://schemas.openxmlformats.org/officeDocument/2006/relationships/hyperlink" Target="javascript:openquran(14,42,42)" TargetMode="External"/><Relationship Id="rId150" Type="http://schemas.openxmlformats.org/officeDocument/2006/relationships/hyperlink" Target="javascript:openquran(39,51,51)" TargetMode="External"/><Relationship Id="rId151" Type="http://schemas.openxmlformats.org/officeDocument/2006/relationships/hyperlink" Target="javascript:openquran(64,2,3)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252&amp;CID=111#TOP#TOP" TargetMode="External"/><Relationship Id="rId154" Type="http://schemas.openxmlformats.org/officeDocument/2006/relationships/hyperlink" Target="javascript:openquran(6,180,180)" TargetMode="External"/><Relationship Id="rId155" Type="http://schemas.openxmlformats.org/officeDocument/2006/relationships/hyperlink" Target="javascript:openquran(16,110,110)" TargetMode="External"/><Relationship Id="rId156" Type="http://schemas.openxmlformats.org/officeDocument/2006/relationships/hyperlink" Target="javascript:openquran(19,8,8)" TargetMode="External"/><Relationship Id="rId157" Type="http://schemas.openxmlformats.org/officeDocument/2006/relationships/hyperlink" Target="javascript:openquran(58,24,24)" TargetMode="External"/><Relationship Id="rId158" Type="http://schemas.openxmlformats.org/officeDocument/2006/relationships/hyperlink" Target="javascript:openquran(6,180,180)" TargetMode="External"/><Relationship Id="rId159" Type="http://schemas.openxmlformats.org/officeDocument/2006/relationships/hyperlink" Target="javascript:openquran(16,110,110)" TargetMode="External"/><Relationship Id="rId160" Type="http://schemas.openxmlformats.org/officeDocument/2006/relationships/hyperlink" Target="javascript:openquran(6,180,180)" TargetMode="External"/><Relationship Id="rId161" Type="http://schemas.openxmlformats.org/officeDocument/2006/relationships/hyperlink" Target="javascript:openquran(32,5,5)" TargetMode="External"/><Relationship Id="rId162" Type="http://schemas.openxmlformats.org/officeDocument/2006/relationships/hyperlink" Target="javascript:openquran(23,63,63)" TargetMode="External"/><Relationship Id="rId163" Type="http://schemas.openxmlformats.org/officeDocument/2006/relationships/hyperlink" Target="javascript:openquran(32,1,1)" TargetMode="External"/><Relationship Id="rId164" Type="http://schemas.openxmlformats.org/officeDocument/2006/relationships/hyperlink" Target="javascript:openquran(4,67,67)" TargetMode="External"/><Relationship Id="rId165" Type="http://schemas.openxmlformats.org/officeDocument/2006/relationships/hyperlink" Target="javascript:openquran(47,29,29)" TargetMode="External"/><Relationship Id="rId166" Type="http://schemas.openxmlformats.org/officeDocument/2006/relationships/hyperlink" Target="javascript:openquran(60,6,6)" TargetMode="External"/><Relationship Id="rId167" Type="http://schemas.openxmlformats.org/officeDocument/2006/relationships/hyperlink" Target="javascript:openquran(32,40,40)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mirror.al-eman.com/Islamlib/viewchp.asp?BID=252&amp;CID=111#TOP#TOP" TargetMode="External"/><Relationship Id="rId170" Type="http://schemas.openxmlformats.org/officeDocument/2006/relationships/hyperlink" Target="javascript:openquran(1,255,255)" TargetMode="External"/><Relationship Id="rId171" Type="http://schemas.openxmlformats.org/officeDocument/2006/relationships/hyperlink" Target="javascript:openquran(50,58,58)" TargetMode="External"/><Relationship Id="rId172" Type="http://schemas.openxmlformats.org/officeDocument/2006/relationships/hyperlink" Target="javascript:openquran(1,187,187)" TargetMode="External"/><Relationship Id="rId173" Type="http://schemas.openxmlformats.org/officeDocument/2006/relationships/hyperlink" Target="javascript:openquran(72,20,20)" TargetMode="External"/><Relationship Id="rId174" Type="http://schemas.openxmlformats.org/officeDocument/2006/relationships/hyperlink" Target="javascript:openquran(1,282,282)" TargetMode="External"/><Relationship Id="rId175" Type="http://schemas.openxmlformats.org/officeDocument/2006/relationships/hyperlink" Target="javascript:openquran(1,148,148)" TargetMode="External"/><Relationship Id="rId176" Type="http://schemas.openxmlformats.org/officeDocument/2006/relationships/hyperlink" Target="javascript:openquran(1,282,282)" TargetMode="External"/><Relationship Id="rId177" Type="http://schemas.openxmlformats.org/officeDocument/2006/relationships/hyperlink" Target="javascript:openquran(72,20,20)" TargetMode="External"/><Relationship Id="rId178" Type="http://schemas.openxmlformats.org/officeDocument/2006/relationships/hyperlink" Target="javascript:openquran(1,255,255)" TargetMode="External"/><Relationship Id="rId179" Type="http://schemas.openxmlformats.org/officeDocument/2006/relationships/hyperlink" Target="javascript:openquran(40,15,15)" TargetMode="External"/><Relationship Id="rId180" Type="http://schemas.openxmlformats.org/officeDocument/2006/relationships/hyperlink" Target="javascript:openquran(50,58,58)" TargetMode="External"/><Relationship Id="rId181" Type="http://schemas.openxmlformats.org/officeDocument/2006/relationships/hyperlink" Target="javascript:openquran(90,13,13)" TargetMode="External"/><Relationship Id="rId182" Type="http://schemas.openxmlformats.org/officeDocument/2006/relationships/hyperlink" Target="javascript:openquran(21,26,26)" TargetMode="External"/><Relationship Id="rId183" Type="http://schemas.openxmlformats.org/officeDocument/2006/relationships/hyperlink" Target="javascript:openquran(47,29,29)" TargetMode="External"/><Relationship Id="rId184" Type="http://schemas.openxmlformats.org/officeDocument/2006/relationships/hyperlink" Target="javascript:openquran(36,40,40)" TargetMode="External"/><Relationship Id="rId185" Type="http://schemas.openxmlformats.org/officeDocument/2006/relationships/hyperlink" Target="javascript:openquran(84,15,15)" TargetMode="External"/><Relationship Id="rId186" Type="http://schemas.openxmlformats.org/officeDocument/2006/relationships/hyperlink" Target="javascript:openquran(1,255,255)" TargetMode="External"/><Relationship Id="rId187" Type="http://schemas.openxmlformats.org/officeDocument/2006/relationships/hyperlink" Target="javascript:openquran(3,164,164)" TargetMode="External"/><Relationship Id="rId188" Type="http://schemas.openxmlformats.org/officeDocument/2006/relationships/hyperlink" Target="javascript:openquran(35,82,82)" TargetMode="External"/><Relationship Id="rId189" Type="http://schemas.openxmlformats.org/officeDocument/2006/relationships/hyperlink" Target="javascript:openquran(17,109,109)" TargetMode="External"/><Relationship Id="rId190" Type="http://schemas.openxmlformats.org/officeDocument/2006/relationships/hyperlink" Target="javascript:openquran(47,15,15)" TargetMode="External"/><Relationship Id="rId191" Type="http://schemas.openxmlformats.org/officeDocument/2006/relationships/hyperlink" Target="javascript:openquran(1,75,75)" TargetMode="External"/><Relationship Id="rId192" Type="http://schemas.openxmlformats.org/officeDocument/2006/relationships/hyperlink" Target="javascript:openquran(4,1,1)" TargetMode="External"/><Relationship Id="rId193" Type="http://schemas.openxmlformats.org/officeDocument/2006/relationships/hyperlink" Target="javascript:openquran(10,107,107)" TargetMode="External"/><Relationship Id="rId194" Type="http://schemas.openxmlformats.org/officeDocument/2006/relationships/hyperlink" Target="javascript:openquran(1,90,90)" TargetMode="External"/><Relationship Id="rId195" Type="http://schemas.openxmlformats.org/officeDocument/2006/relationships/hyperlink" Target="javascript:openquran(3,93,93)" TargetMode="External"/><Relationship Id="rId196" Type="http://schemas.openxmlformats.org/officeDocument/2006/relationships/hyperlink" Target="javascript:openquran(42,55,55)" TargetMode="External"/><Relationship Id="rId197" Type="http://schemas.openxmlformats.org/officeDocument/2006/relationships/hyperlink" Target="javascript:openquran(46,28,28)" TargetMode="External"/><Relationship Id="rId198" Type="http://schemas.openxmlformats.org/officeDocument/2006/relationships/hyperlink" Target="javascript:openquran(97,8,8)" TargetMode="External"/><Relationship Id="rId199" Type="http://schemas.openxmlformats.org/officeDocument/2006/relationships/hyperlink" Target="javascript:openquran(6,23,23)" TargetMode="External"/><Relationship Id="rId200" Type="http://schemas.openxmlformats.org/officeDocument/2006/relationships/hyperlink" Target="javascript:openquran(22,118,118)" TargetMode="External"/><Relationship Id="rId201" Type="http://schemas.openxmlformats.org/officeDocument/2006/relationships/hyperlink" Target="javascript:openquran(1,286,286)" TargetMode="External"/><Relationship Id="rId202" Type="http://schemas.openxmlformats.org/officeDocument/2006/relationships/hyperlink" Target="javascript:openquran(63,3,3)" TargetMode="External"/><Relationship Id="rId203" Type="http://schemas.openxmlformats.org/officeDocument/2006/relationships/hyperlink" Target="javascript:openquran(37,75,75)" TargetMode="External"/><Relationship Id="rId204" Type="http://schemas.openxmlformats.org/officeDocument/2006/relationships/hyperlink" Target="javascript:openquran(31,4,4)" TargetMode="External"/><Relationship Id="rId205" Type="http://schemas.openxmlformats.org/officeDocument/2006/relationships/hyperlink" Target="javascript:openquran(88,22,22)" TargetMode="External"/><Relationship Id="rId206" Type="http://schemas.openxmlformats.org/officeDocument/2006/relationships/hyperlink" Target="javascript:openquran(1,210,210)" TargetMode="External"/><Relationship Id="rId207" Type="http://schemas.openxmlformats.org/officeDocument/2006/relationships/hyperlink" Target="javascript:openquran(5,158,158)" TargetMode="External"/><Relationship Id="rId208" Type="http://schemas.openxmlformats.org/officeDocument/2006/relationships/hyperlink" Target="javascript:openquran(31,4,4)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52&amp;CID=111#TOP#TOP" TargetMode="External"/><Relationship Id="rId211" Type="http://schemas.openxmlformats.org/officeDocument/2006/relationships/hyperlink" Target="javascript:openquran(19,12,12)" TargetMode="External"/><Relationship Id="rId212" Type="http://schemas.openxmlformats.org/officeDocument/2006/relationships/hyperlink" Target="javascript:openquran(19,14,14)" TargetMode="External"/><Relationship Id="rId213" Type="http://schemas.openxmlformats.org/officeDocument/2006/relationships/hyperlink" Target="javascript:openquran(3,164,164)" TargetMode="External"/><Relationship Id="rId214" Type="http://schemas.openxmlformats.org/officeDocument/2006/relationships/hyperlink" Target="javascript:openquran(6,143,143)" TargetMode="External"/><Relationship Id="rId215" Type="http://schemas.openxmlformats.org/officeDocument/2006/relationships/hyperlink" Target="javascript:openquran(6,144,144)" TargetMode="External"/><Relationship Id="rId216" Type="http://schemas.openxmlformats.org/officeDocument/2006/relationships/hyperlink" Target="javascript:openquran(40,11,11)" TargetMode="External"/><Relationship Id="rId217" Type="http://schemas.openxmlformats.org/officeDocument/2006/relationships/hyperlink" Target="javascript:openquran(4,116,116)" TargetMode="External"/><Relationship Id="rId218" Type="http://schemas.openxmlformats.org/officeDocument/2006/relationships/hyperlink" Target="javascript:openquran(6,6,7)" TargetMode="External"/><Relationship Id="rId219" Type="http://schemas.openxmlformats.org/officeDocument/2006/relationships/hyperlink" Target="javascript:openquran(20,2,2)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252&amp;CID=112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mirror.al-eman.com/Islamlib/viewchp.asp?BID=252&amp;CID=112#TOP#TOP" TargetMode="External"/><Relationship Id="rId224" Type="http://schemas.openxmlformats.org/officeDocument/2006/relationships/hyperlink" Target="javascript:openquran(1,210,210)" TargetMode="External"/><Relationship Id="rId225" Type="http://schemas.openxmlformats.org/officeDocument/2006/relationships/hyperlink" Target="javascript:openquran(88,22,22)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mirror.al-eman.com/Islamlib/viewchp.asp?BID=252&amp;CID=112#TOP#TOP" TargetMode="External"/><Relationship Id="rId228" Type="http://schemas.openxmlformats.org/officeDocument/2006/relationships/hyperlink" Target="javascript:openquran(88,22,22)" TargetMode="External"/><Relationship Id="rId229" Type="http://schemas.openxmlformats.org/officeDocument/2006/relationships/hyperlink" Target="javascript:openquran(38,69,69)" TargetMode="External"/><Relationship Id="rId230" Type="http://schemas.openxmlformats.org/officeDocument/2006/relationships/hyperlink" Target="javascript:openquran(12,16,16)" TargetMode="External"/><Relationship Id="rId231" Type="http://schemas.openxmlformats.org/officeDocument/2006/relationships/hyperlink" Target="javascript:openquran(42,3,3)" TargetMode="External"/><Relationship Id="rId232" Type="http://schemas.openxmlformats.org/officeDocument/2006/relationships/hyperlink" Target="javascript:openquran(17,1,1)" TargetMode="External"/><Relationship Id="rId233" Type="http://schemas.openxmlformats.org/officeDocument/2006/relationships/hyperlink" Target="javascript:openquran(5,1,1)" TargetMode="External"/><Relationship Id="rId234" Type="http://schemas.openxmlformats.org/officeDocument/2006/relationships/hyperlink" Target="javascript:openquran(33,1,1)" TargetMode="External"/><Relationship Id="rId235" Type="http://schemas.openxmlformats.org/officeDocument/2006/relationships/hyperlink" Target="javascript:openquran(54,13,13)" TargetMode="External"/><Relationship Id="rId236" Type="http://schemas.openxmlformats.org/officeDocument/2006/relationships/hyperlink" Target="javascript:openquran(19,14,14)" TargetMode="External"/><Relationship Id="rId237" Type="http://schemas.openxmlformats.org/officeDocument/2006/relationships/hyperlink" Target="javascript:openquran(27,65,65)" TargetMode="External"/><Relationship Id="rId238" Type="http://schemas.openxmlformats.org/officeDocument/2006/relationships/hyperlink" Target="javascript:openquran(39,16,16)" TargetMode="External"/><Relationship Id="rId239" Type="http://schemas.openxmlformats.org/officeDocument/2006/relationships/hyperlink" Target="javascript:openquran(22,108,108)" TargetMode="External"/><Relationship Id="rId240" Type="http://schemas.openxmlformats.org/officeDocument/2006/relationships/hyperlink" Target="javascript:openquran(49,30,30)" TargetMode="External"/><Relationship Id="rId241" Type="http://schemas.openxmlformats.org/officeDocument/2006/relationships/hyperlink" Target="javascript:openquran(49,30,30)" TargetMode="External"/><Relationship Id="rId242" Type="http://schemas.openxmlformats.org/officeDocument/2006/relationships/hyperlink" Target="javascript:openquran(27,88,88)" TargetMode="External"/><Relationship Id="rId243" Type="http://schemas.openxmlformats.org/officeDocument/2006/relationships/hyperlink" Target="javascript:openquran(17,109,109)" TargetMode="External"/><Relationship Id="rId244" Type="http://schemas.openxmlformats.org/officeDocument/2006/relationships/hyperlink" Target="javascript:openquran(66,14,14)" TargetMode="External"/><Relationship Id="rId245" Type="http://schemas.openxmlformats.org/officeDocument/2006/relationships/hyperlink" Target="javascript:openquran(19,12,12)" TargetMode="External"/><Relationship Id="rId246" Type="http://schemas.openxmlformats.org/officeDocument/2006/relationships/hyperlink" Target="javascript:openquran(19,5,5)" TargetMode="External"/><Relationship Id="rId247" Type="http://schemas.openxmlformats.org/officeDocument/2006/relationships/hyperlink" Target="javascript:openquran(13,52,52)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52&amp;CID=112#TOP#TOP" TargetMode="External"/><Relationship Id="rId250" Type="http://schemas.openxmlformats.org/officeDocument/2006/relationships/hyperlink" Target="javascript:openquran(46,31,31)" TargetMode="External"/><Relationship Id="rId251" Type="http://schemas.openxmlformats.org/officeDocument/2006/relationships/hyperlink" Target="javascript:openquran(47,27,27)" TargetMode="External"/><Relationship Id="rId252" Type="http://schemas.openxmlformats.org/officeDocument/2006/relationships/hyperlink" Target="javascript:openquran(16,16,16)" TargetMode="External"/><Relationship Id="rId253" Type="http://schemas.openxmlformats.org/officeDocument/2006/relationships/hyperlink" Target="javascript:openquran(35,82,82)" TargetMode="External"/><Relationship Id="rId254" Type="http://schemas.openxmlformats.org/officeDocument/2006/relationships/hyperlink" Target="javascript:openquran(25,15,15)" TargetMode="External"/><Relationship Id="rId255" Type="http://schemas.openxmlformats.org/officeDocument/2006/relationships/hyperlink" Target="javascript:openquran(8,105,105)" TargetMode="External"/><Relationship Id="rId256" Type="http://schemas.openxmlformats.org/officeDocument/2006/relationships/hyperlink" Target="javascript:openquran(25,15,15)" TargetMode="External"/><Relationship Id="rId257" Type="http://schemas.openxmlformats.org/officeDocument/2006/relationships/hyperlink" Target="javascript:openquran(6,180,180)" TargetMode="External"/><Relationship Id="rId258" Type="http://schemas.openxmlformats.org/officeDocument/2006/relationships/hyperlink" Target="javascript:openquran(47,29,29)" TargetMode="External"/><Relationship Id="rId259" Type="http://schemas.openxmlformats.org/officeDocument/2006/relationships/hyperlink" Target="javascript:openquran(32,40,40)" TargetMode="External"/><Relationship Id="rId260" Type="http://schemas.openxmlformats.org/officeDocument/2006/relationships/hyperlink" Target="javascript:openquran(3,164,164)" TargetMode="External"/><Relationship Id="rId261" Type="http://schemas.openxmlformats.org/officeDocument/2006/relationships/hyperlink" Target="javascript:openquran(18,7,7)" TargetMode="External"/><Relationship Id="rId262" Type="http://schemas.openxmlformats.org/officeDocument/2006/relationships/hyperlink" Target="javascript:openquran(18,12,12)" TargetMode="External"/><Relationship Id="rId263" Type="http://schemas.openxmlformats.org/officeDocument/2006/relationships/hyperlink" Target="javascript:openquran(11,40,40)" TargetMode="External"/><Relationship Id="rId264" Type="http://schemas.openxmlformats.org/officeDocument/2006/relationships/hyperlink" Target="javascript:openquran(86,1,1)" TargetMode="External"/><Relationship Id="rId265" Type="http://schemas.openxmlformats.org/officeDocument/2006/relationships/hyperlink" Target="javascript:openquran(54,78,78)" TargetMode="External"/><Relationship Id="rId266" Type="http://schemas.openxmlformats.org/officeDocument/2006/relationships/hyperlink" Target="javascript:openquran(54,78,78)" TargetMode="External"/><Relationship Id="rId267" Type="http://schemas.openxmlformats.org/officeDocument/2006/relationships/hyperlink" Target="javascript:openquran(86,1,1)" TargetMode="External"/><Relationship Id="rId268" Type="http://schemas.openxmlformats.org/officeDocument/2006/relationships/hyperlink" Target="javascript:openquran(18,7,7)" TargetMode="External"/><Relationship Id="rId269" Type="http://schemas.openxmlformats.org/officeDocument/2006/relationships/hyperlink" Target="javascript:openquran(18,12,12)" TargetMode="External"/><Relationship Id="rId270" Type="http://schemas.openxmlformats.org/officeDocument/2006/relationships/hyperlink" Target="javascript:openquran(11,40,40)" TargetMode="External"/><Relationship Id="rId271" Type="http://schemas.openxmlformats.org/officeDocument/2006/relationships/hyperlink" Target="javascript:openquran(18,7,7)" TargetMode="External"/><Relationship Id="rId272" Type="http://schemas.openxmlformats.org/officeDocument/2006/relationships/hyperlink" Target="javascript:openquran(54,78,78)" TargetMode="External"/><Relationship Id="rId273" Type="http://schemas.openxmlformats.org/officeDocument/2006/relationships/hyperlink" Target="javascript:openquran(54,27,27)" TargetMode="External"/><Relationship Id="rId274" Type="http://schemas.openxmlformats.org/officeDocument/2006/relationships/hyperlink" Target="javascript:openquran(54,27,27)" TargetMode="External"/><Relationship Id="rId275" Type="http://schemas.openxmlformats.org/officeDocument/2006/relationships/hyperlink" Target="javascript:openquran(5,118,118)" TargetMode="External"/><Relationship Id="rId276" Type="http://schemas.openxmlformats.org/officeDocument/2006/relationships/hyperlink" Target="javascript:openquran(5,119,119)" TargetMode="External"/><Relationship Id="rId277" Type="http://schemas.openxmlformats.org/officeDocument/2006/relationships/hyperlink" Target="javascript:openquran(4,4,4)" TargetMode="External"/><Relationship Id="rId278" Type="http://schemas.openxmlformats.org/officeDocument/2006/relationships/hyperlink" Target="javascript:openquran(11,40,40)" TargetMode="External"/><Relationship Id="rId279" Type="http://schemas.openxmlformats.org/officeDocument/2006/relationships/hyperlink" Target="javascript:openquran(42,45,45)" TargetMode="External"/><Relationship Id="rId280" Type="http://schemas.openxmlformats.org/officeDocument/2006/relationships/hyperlink" Target="javascript:openquran(12,33,33)" TargetMode="External"/><Relationship Id="rId281" Type="http://schemas.openxmlformats.org/officeDocument/2006/relationships/hyperlink" Target="javascript:openquran(12,33,33)" TargetMode="External"/><Relationship Id="rId282" Type="http://schemas.openxmlformats.org/officeDocument/2006/relationships/hyperlink" Target="javascript:openquran(12,33,33)" TargetMode="External"/><Relationship Id="rId283" Type="http://schemas.openxmlformats.org/officeDocument/2006/relationships/hyperlink" Target="javascript:openquran(6,180,180)" TargetMode="External"/><Relationship Id="rId284" Type="http://schemas.openxmlformats.org/officeDocument/2006/relationships/hyperlink" Target="javascript:openquran(58,22,22)" TargetMode="External"/><Relationship Id="rId285" Type="http://schemas.openxmlformats.org/officeDocument/2006/relationships/hyperlink" Target="javascript:openquran(11,98,98)" TargetMode="External"/><Relationship Id="rId286" Type="http://schemas.openxmlformats.org/officeDocument/2006/relationships/hyperlink" Target="javascript:openquran(25,217,217)" TargetMode="External"/><Relationship Id="rId287" Type="http://schemas.openxmlformats.org/officeDocument/2006/relationships/hyperlink" Target="javascript:openquran(6,180,180)" TargetMode="External"/><Relationship Id="rId288" Type="http://schemas.openxmlformats.org/officeDocument/2006/relationships/hyperlink" Target="javascript:openquran(16,110,110)" TargetMode="External"/><Relationship Id="rId289" Type="http://schemas.openxmlformats.org/officeDocument/2006/relationships/hyperlink" Target="javascript:openquran(6,180,180)" TargetMode="External"/><Relationship Id="rId290" Type="http://schemas.openxmlformats.org/officeDocument/2006/relationships/hyperlink" Target="javascript:openquran(47,29,29)" TargetMode="External"/><Relationship Id="rId291" Type="http://schemas.openxmlformats.org/officeDocument/2006/relationships/hyperlink" Target="javascript:openquran(86,1,1)" TargetMode="External"/><Relationship Id="rId292" Type="http://schemas.openxmlformats.org/officeDocument/2006/relationships/hyperlink" Target="javascript:openquran(54,78,78)" TargetMode="External"/><Relationship Id="rId293" Type="http://schemas.openxmlformats.org/officeDocument/2006/relationships/hyperlink" Target="javascript:openquran(2,159,159)" TargetMode="External"/><Relationship Id="rId294" Type="http://schemas.openxmlformats.org/officeDocument/2006/relationships/hyperlink" Target="javascript:openquran(86,1,1)" TargetMode="External"/><Relationship Id="rId295" Type="http://schemas.openxmlformats.org/officeDocument/2006/relationships/hyperlink" Target="javascript:openquran(86,1,1)" TargetMode="External"/><Relationship Id="rId296" Type="http://schemas.openxmlformats.org/officeDocument/2006/relationships/hyperlink" Target="javascript:openquran(55,74,74)" TargetMode="External"/><Relationship Id="rId297" Type="http://schemas.openxmlformats.org/officeDocument/2006/relationships/hyperlink" Target="javascript:openquran(86,1,1)" TargetMode="External"/><Relationship Id="rId298" Type="http://schemas.openxmlformats.org/officeDocument/2006/relationships/hyperlink" Target="javascript:openquran(86,1,1)" TargetMode="External"/><Relationship Id="rId299" Type="http://schemas.openxmlformats.org/officeDocument/2006/relationships/hyperlink" Target="javascript:openquran(6,180,180)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mirror.al-eman.com/Islamlib/viewchp.asp?BID=252&amp;CID=113#TOP#TOP" TargetMode="External"/><Relationship Id="rId302" Type="http://schemas.openxmlformats.org/officeDocument/2006/relationships/hyperlink" Target="javascript:openquran(54,3,4)" TargetMode="External"/><Relationship Id="rId303" Type="http://schemas.openxmlformats.org/officeDocument/2006/relationships/hyperlink" Target="javascript:openquran(3,158,158)" TargetMode="External"/><Relationship Id="rId304" Type="http://schemas.openxmlformats.org/officeDocument/2006/relationships/hyperlink" Target="javascript:openquran(6,180,180)" TargetMode="External"/><Relationship Id="rId305" Type="http://schemas.openxmlformats.org/officeDocument/2006/relationships/hyperlink" Target="javascript:openquran(16,110,110)" TargetMode="External"/><Relationship Id="rId306" Type="http://schemas.openxmlformats.org/officeDocument/2006/relationships/hyperlink" Target="javascript:openquran(67,16,16)" TargetMode="External"/><Relationship Id="rId307" Type="http://schemas.openxmlformats.org/officeDocument/2006/relationships/hyperlink" Target="javascript:openquran(14,75,75)" TargetMode="External"/><Relationship Id="rId308" Type="http://schemas.openxmlformats.org/officeDocument/2006/relationships/hyperlink" Target="javascript:openquran(17,97,97)" TargetMode="External"/><Relationship Id="rId309" Type="http://schemas.openxmlformats.org/officeDocument/2006/relationships/hyperlink" Target="javascript:openquran(41,32,32)" TargetMode="External"/><Relationship Id="rId310" Type="http://schemas.openxmlformats.org/officeDocument/2006/relationships/hyperlink" Target="javascript:openquran(18,50,50)" TargetMode="External"/><Relationship Id="rId311" Type="http://schemas.openxmlformats.org/officeDocument/2006/relationships/hyperlink" Target="javascript:openquran(93,4,4)" TargetMode="External"/><Relationship Id="rId312" Type="http://schemas.openxmlformats.org/officeDocument/2006/relationships/hyperlink" Target="javascript:openquran(36,78,79)" TargetMode="External"/><Relationship Id="rId313" Type="http://schemas.openxmlformats.org/officeDocument/2006/relationships/hyperlink" Target="javascript:openquran(27,42,42)" TargetMode="External"/><Relationship Id="rId314" Type="http://schemas.openxmlformats.org/officeDocument/2006/relationships/hyperlink" Target="javascript:openquran(27,3,3)" TargetMode="External"/><Relationship Id="rId315" Type="http://schemas.openxmlformats.org/officeDocument/2006/relationships/hyperlink" Target="javascript:openquran(8,67,67)" TargetMode="External"/><Relationship Id="rId316" Type="http://schemas.openxmlformats.org/officeDocument/2006/relationships/hyperlink" Target="javascript:openquran(58,19,19)" TargetMode="External"/><Relationship Id="rId317" Type="http://schemas.openxmlformats.org/officeDocument/2006/relationships/hyperlink" Target="javascript:openquran(6,205,205)" TargetMode="External"/><Relationship Id="rId318" Type="http://schemas.openxmlformats.org/officeDocument/2006/relationships/hyperlink" Target="javascript:openquran(16,110,110)" TargetMode="External"/><Relationship Id="rId319" Type="http://schemas.openxmlformats.org/officeDocument/2006/relationships/hyperlink" Target="javascript:openquran(32,41,41)" TargetMode="External"/><Relationship Id="rId320" Type="http://schemas.openxmlformats.org/officeDocument/2006/relationships/hyperlink" Target="javascript:openquran(6,205,205)" TargetMode="External"/><Relationship Id="rId321" Type="http://schemas.openxmlformats.org/officeDocument/2006/relationships/hyperlink" Target="javascript:openquran(72,8,8)" TargetMode="External"/><Relationship Id="rId322" Type="http://schemas.openxmlformats.org/officeDocument/2006/relationships/hyperlink" Target="javascript:openquran(5,118,118)" TargetMode="External"/><Relationship Id="rId323" Type="http://schemas.openxmlformats.org/officeDocument/2006/relationships/hyperlink" Target="javascript:openquran(5,121,121)" TargetMode="External"/><Relationship Id="rId324" Type="http://schemas.openxmlformats.org/officeDocument/2006/relationships/hyperlink" Target="javascript:openquran(4,4,4)" TargetMode="External"/><Relationship Id="rId325" Type="http://schemas.openxmlformats.org/officeDocument/2006/relationships/hyperlink" Target="javascript:openquran(72,8,8)" TargetMode="External"/><Relationship Id="rId326" Type="http://schemas.openxmlformats.org/officeDocument/2006/relationships/hyperlink" Target="javascript:openquran(5,118,118)" TargetMode="External"/><Relationship Id="rId327" Type="http://schemas.openxmlformats.org/officeDocument/2006/relationships/hyperlink" Target="javascript:openquran(95,1,1)" TargetMode="External"/><Relationship Id="rId328" Type="http://schemas.openxmlformats.org/officeDocument/2006/relationships/hyperlink" Target="javascript:openquran(10,41,41)" TargetMode="External"/><Relationship Id="rId329" Type="http://schemas.openxmlformats.org/officeDocument/2006/relationships/hyperlink" Target="javascript:openquran(95,1,1)" TargetMode="External"/><Relationship Id="rId330" Type="http://schemas.openxmlformats.org/officeDocument/2006/relationships/hyperlink" Target="javascript:openquran(26,30,30)" TargetMode="External"/><Relationship Id="rId331" Type="http://schemas.openxmlformats.org/officeDocument/2006/relationships/hyperlink" Target="javascript:openquran(72,8,8)" TargetMode="External"/><Relationship Id="rId332" Type="http://schemas.openxmlformats.org/officeDocument/2006/relationships/hyperlink" Target="javascript:openquran(95,1,1)" TargetMode="External"/><Relationship Id="rId333" Type="http://schemas.openxmlformats.org/officeDocument/2006/relationships/hyperlink" Target="javascript:openquran(72,8,8)" TargetMode="External"/><Relationship Id="rId334" Type="http://schemas.openxmlformats.org/officeDocument/2006/relationships/hyperlink" Target="javascript:openquran(6,205,205)" TargetMode="External"/><Relationship Id="rId335" Type="http://schemas.openxmlformats.org/officeDocument/2006/relationships/hyperlink" Target="javascript:openquran(95,1,1)" TargetMode="External"/><Relationship Id="rId336" Type="http://schemas.openxmlformats.org/officeDocument/2006/relationships/hyperlink" Target="javascript:openquran(32,42,42)" TargetMode="External"/><Relationship Id="rId337" Type="http://schemas.openxmlformats.org/officeDocument/2006/relationships/hyperlink" Target="javascript:openquran(86,1,1)" TargetMode="External"/><Relationship Id="rId338" Type="http://schemas.openxmlformats.org/officeDocument/2006/relationships/hyperlink" Target="javascript:openquran(55,74,74)" TargetMode="External"/><Relationship Id="rId339" Type="http://schemas.openxmlformats.org/officeDocument/2006/relationships/hyperlink" Target="javascript:openquran(16,110,110)" TargetMode="External"/><Relationship Id="rId340" Type="http://schemas.openxmlformats.org/officeDocument/2006/relationships/hyperlink" Target="javascript:openquran(16,110,110)" TargetMode="External"/><Relationship Id="rId341" Type="http://schemas.openxmlformats.org/officeDocument/2006/relationships/hyperlink" Target="javascript:openquran(16,110,110)" TargetMode="External"/><Relationship Id="rId342" Type="http://schemas.openxmlformats.org/officeDocument/2006/relationships/hyperlink" Target="javascript:openquran(16,110,110)" TargetMode="External"/><Relationship Id="rId343" Type="http://schemas.openxmlformats.org/officeDocument/2006/relationships/hyperlink" Target="javascript:openquran(16,110,110)" TargetMode="External"/><Relationship Id="rId344" Type="http://schemas.openxmlformats.org/officeDocument/2006/relationships/hyperlink" Target="javascript:openquran(6,180,180)" TargetMode="External"/><Relationship Id="rId345" Type="http://schemas.openxmlformats.org/officeDocument/2006/relationships/hyperlink" Target="javascript:openquran(16,110,110)" TargetMode="External"/><Relationship Id="rId346" Type="http://schemas.openxmlformats.org/officeDocument/2006/relationships/hyperlink" Target="javascript:openquran(16,110,110)" TargetMode="External"/><Relationship Id="rId347" Type="http://schemas.openxmlformats.org/officeDocument/2006/relationships/hyperlink" Target="javascript:openquran(31,24,24)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mirror.al-eman.com/Islamlib/viewchp.asp?BID=252&amp;CID=114#TOP#TOP" TargetMode="External"/><Relationship Id="rId350" Type="http://schemas.openxmlformats.org/officeDocument/2006/relationships/hyperlink" Target="javascript:openquran(38,23,23)" TargetMode="External"/><Relationship Id="rId351" Type="http://schemas.openxmlformats.org/officeDocument/2006/relationships/hyperlink" Target="javascript:openquran(3,87,87)" TargetMode="External"/><Relationship Id="rId352" Type="http://schemas.openxmlformats.org/officeDocument/2006/relationships/hyperlink" Target="javascript:openquran(20,2,2)" TargetMode="External"/><Relationship Id="rId353" Type="http://schemas.openxmlformats.org/officeDocument/2006/relationships/hyperlink" Target="javascript:openquran(6,11,11)" TargetMode="External"/><Relationship Id="rId354" Type="http://schemas.openxmlformats.org/officeDocument/2006/relationships/hyperlink" Target="javascript:openquran(2,59,59)" TargetMode="External"/><Relationship Id="rId355" Type="http://schemas.openxmlformats.org/officeDocument/2006/relationships/hyperlink" Target="javascript:openquran(26,8,8)" TargetMode="External"/><Relationship Id="rId356" Type="http://schemas.openxmlformats.org/officeDocument/2006/relationships/hyperlink" Target="javascript:openquran(27,30,30)" TargetMode="External"/><Relationship Id="rId357" Type="http://schemas.openxmlformats.org/officeDocument/2006/relationships/hyperlink" Target="javascript:openquran(6,22,22)" TargetMode="External"/><Relationship Id="rId358" Type="http://schemas.openxmlformats.org/officeDocument/2006/relationships/hyperlink" Target="javascript:openquran(27,65,65)" TargetMode="External"/><Relationship Id="rId359" Type="http://schemas.openxmlformats.org/officeDocument/2006/relationships/hyperlink" Target="javascript:openquran(27,62,62)" TargetMode="External"/><Relationship Id="rId360" Type="http://schemas.openxmlformats.org/officeDocument/2006/relationships/hyperlink" Target="javascript:openquran(4,1,1)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mirror.al-eman.com/Islamlib/viewchp.asp?BID=252&amp;CID=114#TOP#TOP" TargetMode="External"/><Relationship Id="rId363" Type="http://schemas.openxmlformats.org/officeDocument/2006/relationships/hyperlink" Target="javascript:openquran(35,82,82)" TargetMode="External"/><Relationship Id="rId364" Type="http://schemas.openxmlformats.org/officeDocument/2006/relationships/hyperlink" Target="javascript:openquran(17,23,24)" TargetMode="External"/><Relationship Id="rId365" Type="http://schemas.openxmlformats.org/officeDocument/2006/relationships/hyperlink" Target="javascript:openquran(47,27,27)" TargetMode="External"/><Relationship Id="rId366" Type="http://schemas.openxmlformats.org/officeDocument/2006/relationships/hyperlink" Target="javascript:openquran(16,16,16)" TargetMode="External"/><Relationship Id="rId367" Type="http://schemas.openxmlformats.org/officeDocument/2006/relationships/hyperlink" Target="javascript:openquran(12,11,11)" TargetMode="External"/><Relationship Id="rId368" Type="http://schemas.openxmlformats.org/officeDocument/2006/relationships/hyperlink" Target="javascript:openquran(75,28,28)" TargetMode="External"/><Relationship Id="rId369" Type="http://schemas.openxmlformats.org/officeDocument/2006/relationships/hyperlink" Target="javascript:openquran(16,86,86)" TargetMode="External"/><Relationship Id="rId370" Type="http://schemas.openxmlformats.org/officeDocument/2006/relationships/hyperlink" Target="javascript:openquran(35,82,82)" TargetMode="External"/><Relationship Id="rId371" Type="http://schemas.openxmlformats.org/officeDocument/2006/relationships/hyperlink" Target="javascript:openquran(47,27,27)" TargetMode="External"/><Relationship Id="rId372" Type="http://schemas.openxmlformats.org/officeDocument/2006/relationships/hyperlink" Target="javascript:openquran(2,31,31)" TargetMode="External"/><Relationship Id="rId373" Type="http://schemas.openxmlformats.org/officeDocument/2006/relationships/hyperlink" Target="javascript:openquran(46,28,28)" TargetMode="External"/><Relationship Id="rId374" Type="http://schemas.openxmlformats.org/officeDocument/2006/relationships/hyperlink" Target="javascript:openquran(42,55,55)" TargetMode="External"/><Relationship Id="rId375" Type="http://schemas.openxmlformats.org/officeDocument/2006/relationships/hyperlink" Target="javascript:openquran(38,7,7)" TargetMode="External"/><Relationship Id="rId376" Type="http://schemas.openxmlformats.org/officeDocument/2006/relationships/hyperlink" Target="javascript:openquran(1,222,222)" TargetMode="External"/><Relationship Id="rId377" Type="http://schemas.openxmlformats.org/officeDocument/2006/relationships/hyperlink" Target="javascript:openquran(2,76,76)" TargetMode="External"/><Relationship Id="rId378" Type="http://schemas.openxmlformats.org/officeDocument/2006/relationships/hyperlink" Target="javascript:openquran(4,42,42)" TargetMode="External"/><Relationship Id="rId379" Type="http://schemas.openxmlformats.org/officeDocument/2006/relationships/hyperlink" Target="javascript:openquran(60,4,4)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mirror.al-eman.com/Islamlib/viewchp.asp?BID=252&amp;CID=114#TOP#TOP" TargetMode="External"/><Relationship Id="rId382" Type="http://schemas.openxmlformats.org/officeDocument/2006/relationships/hyperlink" Target="javascript:openquran(8,105,105)" TargetMode="External"/><Relationship Id="rId383" Type="http://schemas.openxmlformats.org/officeDocument/2006/relationships/hyperlink" Target="javascript:openquran(8,105,105)" TargetMode="External"/><Relationship Id="rId384" Type="http://schemas.openxmlformats.org/officeDocument/2006/relationships/hyperlink" Target="javascript:openquran(8,105,105)" TargetMode="External"/><Relationship Id="rId385" Type="http://schemas.openxmlformats.org/officeDocument/2006/relationships/hyperlink" Target="javascript:openquran(9,14,14)" TargetMode="External"/><Relationship Id="rId386" Type="http://schemas.openxmlformats.org/officeDocument/2006/relationships/hyperlink" Target="javascript:openquran(57,1,1)" TargetMode="External"/><Relationship Id="rId387" Type="http://schemas.openxmlformats.org/officeDocument/2006/relationships/hyperlink" Target="javascript:openquran(13,39,39)" TargetMode="External"/><Relationship Id="rId388" Type="http://schemas.openxmlformats.org/officeDocument/2006/relationships/hyperlink" Target="javascript:openquran(2,181,181)" TargetMode="External"/><Relationship Id="rId389" Type="http://schemas.openxmlformats.org/officeDocument/2006/relationships/hyperlink" Target="javascript:openquran(19,46,46)" TargetMode="External"/><Relationship Id="rId390" Type="http://schemas.openxmlformats.org/officeDocument/2006/relationships/hyperlink" Target="javascript:openquran(24,59,59)" TargetMode="External"/><Relationship Id="rId391" Type="http://schemas.openxmlformats.org/officeDocument/2006/relationships/hyperlink" Target="javascript:openquran(17,109,109)" TargetMode="External"/><Relationship Id="rId392" Type="http://schemas.openxmlformats.org/officeDocument/2006/relationships/hyperlink" Target="javascript:openquran(17,109,109)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mirror.al-eman.com/Islamlib/viewchp.asp?BID=252&amp;CID=114#TOP#TOP" TargetMode="External"/><Relationship Id="rId395" Type="http://schemas.openxmlformats.org/officeDocument/2006/relationships/hyperlink" Target="javascript:openquran(31,4,4)" TargetMode="External"/><Relationship Id="rId396" Type="http://schemas.openxmlformats.org/officeDocument/2006/relationships/hyperlink" Target="javascript:openquran(0,2,2)" TargetMode="External"/><Relationship Id="rId397" Type="http://schemas.openxmlformats.org/officeDocument/2006/relationships/hyperlink" Target="javascript:openquran(0,3,3)" TargetMode="External"/><Relationship Id="rId398" Type="http://schemas.openxmlformats.org/officeDocument/2006/relationships/hyperlink" Target="javascript:openquran(0,4,4)" TargetMode="External"/><Relationship Id="rId399" Type="http://schemas.openxmlformats.org/officeDocument/2006/relationships/hyperlink" Target="javascript:openquran(0,5,5)" TargetMode="External"/><Relationship Id="rId400" Type="http://schemas.openxmlformats.org/officeDocument/2006/relationships/hyperlink" Target="javascript:openquran(0,6,7)" TargetMode="External"/><Relationship Id="rId401" Type="http://schemas.openxmlformats.org/officeDocument/2006/relationships/hyperlink" Target="javascript:openquran(83,2,2)" TargetMode="External"/><Relationship Id="rId402" Type="http://schemas.openxmlformats.org/officeDocument/2006/relationships/hyperlink" Target="javascript:openquran(5,56,56)" TargetMode="External"/><Relationship Id="rId403" Type="http://schemas.openxmlformats.org/officeDocument/2006/relationships/hyperlink" Target="javascript:openquran(74,40,40)" TargetMode="External"/><Relationship Id="rId404" Type="http://schemas.openxmlformats.org/officeDocument/2006/relationships/hyperlink" Target="javascript:openquran(4,112,112)" TargetMode="External"/><Relationship Id="rId405" Type="http://schemas.openxmlformats.org/officeDocument/2006/relationships/hyperlink" Target="javascript:openquran(35,81,81)" TargetMode="External"/><Relationship Id="rId406" Type="http://schemas.openxmlformats.org/officeDocument/2006/relationships/hyperlink" Target="javascript:openquran(45,33,33)" TargetMode="External"/><Relationship Id="rId407" Type="http://schemas.openxmlformats.org/officeDocument/2006/relationships/hyperlink" Target="javascript:openquran(63,16,16)" TargetMode="External"/><Relationship Id="rId408" Type="http://schemas.openxmlformats.org/officeDocument/2006/relationships/hyperlink" Target="javascript:openquran(3,25,25)" TargetMode="External"/><Relationship Id="rId409" Type="http://schemas.openxmlformats.org/officeDocument/2006/relationships/hyperlink" Target="javascript:openquran(23,39,39)" TargetMode="External"/><Relationship Id="rId410" Type="http://schemas.openxmlformats.org/officeDocument/2006/relationships/hyperlink" Target="javascript:openquran(23,35,35)" TargetMode="External"/><Relationship Id="rId411" Type="http://schemas.openxmlformats.org/officeDocument/2006/relationships/hyperlink" Target="javascript:openquran(31,13,13)" TargetMode="External"/><Relationship Id="rId412" Type="http://schemas.openxmlformats.org/officeDocument/2006/relationships/hyperlink" Target="javascript:openquran(1,253,253)" TargetMode="External"/><Relationship Id="rId413" Type="http://schemas.openxmlformats.org/officeDocument/2006/relationships/hyperlink" Target="javascript:openquran(5,112,112)" TargetMode="External"/><Relationship Id="rId414" Type="http://schemas.openxmlformats.org/officeDocument/2006/relationships/hyperlink" Target="javascript:openquran(35,82,82)" TargetMode="External"/><Relationship Id="rId415" Type="http://schemas.openxmlformats.org/officeDocument/2006/relationships/hyperlink" Target="javascript:openquran(24,44,44)" TargetMode="External"/><Relationship Id="rId416" Type="http://schemas.openxmlformats.org/officeDocument/2006/relationships/hyperlink" Target="javascript:openquran(66,8,10)" TargetMode="External"/><Relationship Id="rId417" Type="http://schemas.openxmlformats.org/officeDocument/2006/relationships/hyperlink" Target="javascript:openquran(21,46,46)" TargetMode="External"/><Relationship Id="rId418" Type="http://schemas.openxmlformats.org/officeDocument/2006/relationships/hyperlink" Target="javascript:openquran(49,37,37)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mirror.al-eman.com/Islamlib/viewchp.asp?BID=252&amp;CID=115#TOP#TOP" TargetMode="External"/><Relationship Id="rId421" Type="http://schemas.openxmlformats.org/officeDocument/2006/relationships/hyperlink" Target="javascript:openquran(12,11,11)" TargetMode="External"/><Relationship Id="rId422" Type="http://schemas.openxmlformats.org/officeDocument/2006/relationships/hyperlink" Target="javascript:openquran(27,88,88)" TargetMode="External"/><Relationship Id="rId423" Type="http://schemas.openxmlformats.org/officeDocument/2006/relationships/hyperlink" Target="javascript:openquran(54,26,27)" TargetMode="External"/><Relationship Id="rId424" Type="http://schemas.openxmlformats.org/officeDocument/2006/relationships/hyperlink" Target="javascript:openquran(5,76,76)" TargetMode="External"/><Relationship Id="rId425" Type="http://schemas.openxmlformats.org/officeDocument/2006/relationships/hyperlink" Target="javascript:openquran(5,76,79)" TargetMode="External"/><Relationship Id="rId426" Type="http://schemas.openxmlformats.org/officeDocument/2006/relationships/hyperlink" Target="javascript:openquran(5,76,76)" TargetMode="External"/><Relationship Id="rId427" Type="http://schemas.openxmlformats.org/officeDocument/2006/relationships/hyperlink" Target="javascript:openquran(5,76,76)" TargetMode="External"/><Relationship Id="rId428" Type="http://schemas.openxmlformats.org/officeDocument/2006/relationships/hyperlink" Target="javascript:openquran(25,75,77)" TargetMode="External"/><Relationship Id="rId429" Type="http://schemas.openxmlformats.org/officeDocument/2006/relationships/hyperlink" Target="javascript:openquran(59,4,4)" TargetMode="External"/><Relationship Id="rId430" Type="http://schemas.openxmlformats.org/officeDocument/2006/relationships/hyperlink" Target="javascript:openquran(5,78,79)" TargetMode="External"/><Relationship Id="rId431" Type="http://schemas.openxmlformats.org/officeDocument/2006/relationships/hyperlink" Target="javascript:openquran(5,79,79)" TargetMode="External"/><Relationship Id="rId432" Type="http://schemas.openxmlformats.org/officeDocument/2006/relationships/hyperlink" Target="javascript:openquran(36,85,87)" TargetMode="External"/><Relationship Id="rId433" Type="http://schemas.openxmlformats.org/officeDocument/2006/relationships/hyperlink" Target="javascript:openquran(36,95,96)" TargetMode="External"/><Relationship Id="rId434" Type="http://schemas.openxmlformats.org/officeDocument/2006/relationships/hyperlink" Target="javascript:openquran(1,258,258)" TargetMode="External"/><Relationship Id="rId435" Type="http://schemas.openxmlformats.org/officeDocument/2006/relationships/hyperlink" Target="javascript:openquran(13,39,39)" TargetMode="External"/><Relationship Id="rId436" Type="http://schemas.openxmlformats.org/officeDocument/2006/relationships/hyperlink" Target="javascript:openquran(57,1,1)" TargetMode="External"/><Relationship Id="rId437" Type="http://schemas.openxmlformats.org/officeDocument/2006/relationships/hyperlink" Target="javascript:openquran(8,105,105)" TargetMode="External"/><Relationship Id="rId438" Type="http://schemas.openxmlformats.org/officeDocument/2006/relationships/hyperlink" Target="javascript:openquran(9,14,14)" TargetMode="External"/><Relationship Id="rId439" Type="http://schemas.openxmlformats.org/officeDocument/2006/relationships/hyperlink" Target="javascript:openquran(66,10,10)" TargetMode="External"/><Relationship Id="rId440" Type="http://schemas.openxmlformats.org/officeDocument/2006/relationships/hyperlink" Target="javascript:openquran(21,46,46)" TargetMode="External"/><Relationship Id="rId441" Type="http://schemas.openxmlformats.org/officeDocument/2006/relationships/hyperlink" Target="javascript:openquran(30,21,21)" TargetMode="External"/><Relationship Id="rId442" Type="http://schemas.openxmlformats.org/officeDocument/2006/relationships/hyperlink" Target="javascript:openquran(42,24,24)" TargetMode="External"/><Relationship Id="rId443" Type="http://schemas.openxmlformats.org/officeDocument/2006/relationships/hyperlink" Target="javascript:openquran(30,14,15)" TargetMode="External"/><Relationship Id="rId444" Type="http://schemas.openxmlformats.org/officeDocument/2006/relationships/hyperlink" Target="javascript:openquran(0,2,2)" TargetMode="External"/><Relationship Id="rId445" Type="http://schemas.openxmlformats.org/officeDocument/2006/relationships/hyperlink" Target="javascript:openquran(0,3,3)" TargetMode="External"/><Relationship Id="rId446" Type="http://schemas.openxmlformats.org/officeDocument/2006/relationships/hyperlink" Target="javascript:openquran(0,4,4)" TargetMode="External"/><Relationship Id="rId447" Type="http://schemas.openxmlformats.org/officeDocument/2006/relationships/hyperlink" Target="javascript:openquran(0,5,5)" TargetMode="External"/><Relationship Id="rId448" Type="http://schemas.openxmlformats.org/officeDocument/2006/relationships/hyperlink" Target="javascript:openquran(0,6,7)" TargetMode="External"/><Relationship Id="rId449" Type="http://schemas.openxmlformats.org/officeDocument/2006/relationships/hyperlink" Target="javascript:openquran(5,1,1)" TargetMode="External"/><Relationship Id="rId450" Type="http://schemas.openxmlformats.org/officeDocument/2006/relationships/hyperlink" Target="javascript:openquran(17,1,1)" TargetMode="External"/><Relationship Id="rId451" Type="http://schemas.openxmlformats.org/officeDocument/2006/relationships/hyperlink" Target="javascript:openquran(17,51,51)" TargetMode="External"/><Relationship Id="rId452" Type="http://schemas.openxmlformats.org/officeDocument/2006/relationships/hyperlink" Target="javascript:openquran(9,3,3)" TargetMode="External"/><Relationship Id="rId453" Type="http://schemas.openxmlformats.org/officeDocument/2006/relationships/hyperlink" Target="javascript:openquran(28,20,21)" TargetMode="External"/><Relationship Id="rId454" Type="http://schemas.openxmlformats.org/officeDocument/2006/relationships/hyperlink" Target="javascript:openquran(28,21,21)" TargetMode="External"/><Relationship Id="rId455" Type="http://schemas.openxmlformats.org/officeDocument/2006/relationships/hyperlink" Target="javascript:openquran(3,93,93)" TargetMode="External"/><Relationship Id="rId456" Type="http://schemas.openxmlformats.org/officeDocument/2006/relationships/hyperlink" Target="javascript:openquran(47,6,6)" TargetMode="External"/><Relationship Id="rId457" Type="http://schemas.openxmlformats.org/officeDocument/2006/relationships/hyperlink" Target="javascript:openquran(16,54,54)" TargetMode="External"/><Relationship Id="rId458" Type="http://schemas.openxmlformats.org/officeDocument/2006/relationships/hyperlink" Target="javascript:openquran(81,17,17)" TargetMode="External"/><Relationship Id="rId459" Type="http://schemas.openxmlformats.org/officeDocument/2006/relationships/hyperlink" Target="javascript:openquran(81,19,19)" TargetMode="External"/><Relationship Id="rId460" Type="http://schemas.openxmlformats.org/officeDocument/2006/relationships/hyperlink" Target="javascript:openquran(4,1,1)" TargetMode="External"/><Relationship Id="rId461" Type="http://schemas.openxmlformats.org/officeDocument/2006/relationships/hyperlink" Target="javascript:openquran(0,5,5)" TargetMode="External"/><Relationship Id="rId462" Type="http://schemas.openxmlformats.org/officeDocument/2006/relationships/hyperlink" Target="javascript:openquran(0,5,5)" TargetMode="External"/><Relationship Id="rId463" Type="http://schemas.openxmlformats.org/officeDocument/2006/relationships/hyperlink" Target="javascript:openquran(0,5,5)" TargetMode="External"/><Relationship Id="rId464" Type="http://schemas.openxmlformats.org/officeDocument/2006/relationships/hyperlink" Target="javascript:openquran(0,5,5)" TargetMode="External"/><Relationship Id="rId465" Type="http://schemas.openxmlformats.org/officeDocument/2006/relationships/hyperlink" Target="javascript:openquran(0,2,2)" TargetMode="External"/><Relationship Id="rId466" Type="http://schemas.openxmlformats.org/officeDocument/2006/relationships/hyperlink" Target="javascript:openquran(0,3,3)" TargetMode="External"/><Relationship Id="rId467" Type="http://schemas.openxmlformats.org/officeDocument/2006/relationships/hyperlink" Target="javascript:openquran(0,4,4)" TargetMode="External"/><Relationship Id="rId468" Type="http://schemas.openxmlformats.org/officeDocument/2006/relationships/hyperlink" Target="javascript:openquran(0,5,5)" TargetMode="External"/><Relationship Id="rId469" Type="http://schemas.openxmlformats.org/officeDocument/2006/relationships/hyperlink" Target="javascript:openquran(0,5,5)" TargetMode="External"/><Relationship Id="rId470" Type="http://schemas.openxmlformats.org/officeDocument/2006/relationships/hyperlink" Target="javascript:openquran(0,2,2)" TargetMode="External"/><Relationship Id="rId471" Type="http://schemas.openxmlformats.org/officeDocument/2006/relationships/hyperlink" Target="javascript:openquran(0,3,3)" TargetMode="External"/><Relationship Id="rId472" Type="http://schemas.openxmlformats.org/officeDocument/2006/relationships/hyperlink" Target="javascript:openquran(0,4,4)" TargetMode="External"/><Relationship Id="rId473" Type="http://schemas.openxmlformats.org/officeDocument/2006/relationships/hyperlink" Target="javascript:openquran(0,2,2)" TargetMode="External"/><Relationship Id="rId474" Type="http://schemas.openxmlformats.org/officeDocument/2006/relationships/hyperlink" Target="javascript:openquran(0,4,4)" TargetMode="External"/><Relationship Id="rId475" Type="http://schemas.openxmlformats.org/officeDocument/2006/relationships/hyperlink" Target="javascript:openquran(63,1,1)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mirror.al-eman.com/Islamlib/viewchp.asp?BID=252&amp;CID=116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mirror.al-eman.com/Islamlib/viewchp.asp?BID=252&amp;CID=116#TOP#TOP" TargetMode="External"/><Relationship Id="rId480" Type="http://schemas.openxmlformats.org/officeDocument/2006/relationships/hyperlink" Target="javascript:openquran(5,76,76)" TargetMode="External"/><Relationship Id="rId481" Type="http://schemas.openxmlformats.org/officeDocument/2006/relationships/hyperlink" Target="javascript:openquran(5,76,76)" TargetMode="External"/><Relationship Id="rId482" Type="http://schemas.openxmlformats.org/officeDocument/2006/relationships/hyperlink" Target="javascript:openquran(5,76,76)" TargetMode="External"/><Relationship Id="rId483" Type="http://schemas.openxmlformats.org/officeDocument/2006/relationships/hyperlink" Target="javascript:openquran(5,76,76)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mirror.al-eman.com/Islamlib/viewchp.asp?BID=252&amp;CID=116#TOP#TOP" TargetMode="External"/><Relationship Id="rId486" Type="http://schemas.openxmlformats.org/officeDocument/2006/relationships/hyperlink" Target="javascript:openquran(111,1,2)" TargetMode="External"/><Relationship Id="rId487" Type="http://schemas.openxmlformats.org/officeDocument/2006/relationships/hyperlink" Target="javascript:openquran(5,103,103)" TargetMode="External"/><Relationship Id="rId488" Type="http://schemas.openxmlformats.org/officeDocument/2006/relationships/hyperlink" Target="javascript:openquran(41,11,11)" TargetMode="External"/><Relationship Id="rId489" Type="http://schemas.openxmlformats.org/officeDocument/2006/relationships/hyperlink" Target="javascript:openquran(4,55,55)" TargetMode="External"/><Relationship Id="rId490" Type="http://schemas.openxmlformats.org/officeDocument/2006/relationships/hyperlink" Target="javascript:openquran(40,53,53)" TargetMode="External"/><Relationship Id="rId491" Type="http://schemas.openxmlformats.org/officeDocument/2006/relationships/hyperlink" Target="javascript:openquran(17,109,109)" TargetMode="External"/><Relationship Id="rId492" Type="http://schemas.openxmlformats.org/officeDocument/2006/relationships/hyperlink" Target="javascript:openquran(50,21,21)" TargetMode="External"/><Relationship Id="rId493" Type="http://schemas.openxmlformats.org/officeDocument/2006/relationships/hyperlink" Target="javascript:openquran(78,24,24)" TargetMode="External"/><Relationship Id="rId494" Type="http://schemas.openxmlformats.org/officeDocument/2006/relationships/hyperlink" Target="javascript:openquran(42,56,56)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mirror.al-eman.com/Islamlib/viewchp.asp?BID=252&amp;CID=117#TOP#TOP" TargetMode="External"/><Relationship Id="rId497" Type="http://schemas.openxmlformats.org/officeDocument/2006/relationships/hyperlink" Target="javascript:openquran(19,14,14)" TargetMode="External"/><Relationship Id="rId498" Type="http://schemas.openxmlformats.org/officeDocument/2006/relationships/hyperlink" Target="javascript:openquran(40,21,21)" TargetMode="External"/><Relationship Id="rId499" Type="http://schemas.openxmlformats.org/officeDocument/2006/relationships/hyperlink" Target="javascript:openquran(78,24,24)" TargetMode="External"/><Relationship Id="rId500" Type="http://schemas.openxmlformats.org/officeDocument/2006/relationships/hyperlink" Target="javascript:openquran(19,14,14)" TargetMode="External"/><Relationship Id="rId501" Type="http://schemas.openxmlformats.org/officeDocument/2006/relationships/hyperlink" Target="javascript:openquran(15,116,116)" TargetMode="External"/><Relationship Id="rId502" Type="http://schemas.openxmlformats.org/officeDocument/2006/relationships/hyperlink" Target="javascript:openquran(15,62,62)" TargetMode="External"/><Relationship Id="rId503" Type="http://schemas.openxmlformats.org/officeDocument/2006/relationships/hyperlink" Target="javascript:openquran(74,40,40)" TargetMode="External"/><Relationship Id="rId504" Type="http://schemas.openxmlformats.org/officeDocument/2006/relationships/hyperlink" Target="javascript:openquran(5,65,65)" TargetMode="External"/><Relationship Id="rId505" Type="http://schemas.openxmlformats.org/officeDocument/2006/relationships/hyperlink" Target="javascript:openquran(74,4,4)" TargetMode="External"/><Relationship Id="rId506" Type="http://schemas.openxmlformats.org/officeDocument/2006/relationships/hyperlink" Target="javascript:openquran(20,2,2)" TargetMode="External"/><Relationship Id="rId507" Type="http://schemas.openxmlformats.org/officeDocument/2006/relationships/hyperlink" Target="javascript:openquran(20,2,2)" TargetMode="External"/><Relationship Id="rId508" Type="http://schemas.openxmlformats.org/officeDocument/2006/relationships/hyperlink" Target="javascript:openquran(4,110,110)" TargetMode="External"/><Relationship Id="rId509" Type="http://schemas.openxmlformats.org/officeDocument/2006/relationships/hyperlink" Target="javascript:openquran(28,17,17)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mirror.al-eman.com/Islamlib/viewchp.asp?BID=252&amp;CID=118#TOP#TOP" TargetMode="External"/><Relationship Id="rId512" Type="http://schemas.openxmlformats.org/officeDocument/2006/relationships/hyperlink" Target="javascript:openquran(1,255,255)" TargetMode="External"/><Relationship Id="rId513" Type="http://schemas.openxmlformats.org/officeDocument/2006/relationships/hyperlink" Target="javascript:openquran(3,166,166)" TargetMode="External"/><Relationship Id="rId514" Type="http://schemas.openxmlformats.org/officeDocument/2006/relationships/hyperlink" Target="javascript:openquran(50,58,58)" TargetMode="External"/><Relationship Id="rId515" Type="http://schemas.openxmlformats.org/officeDocument/2006/relationships/hyperlink" Target="javascript:openquran(62,8,8)" TargetMode="External"/><Relationship Id="rId516" Type="http://schemas.openxmlformats.org/officeDocument/2006/relationships/hyperlink" Target="javascript:openquran(39,7,7)" TargetMode="External"/><Relationship Id="rId517" Type="http://schemas.openxmlformats.org/officeDocument/2006/relationships/hyperlink" Target="javascript:openquran(111,1,1)" TargetMode="External"/><Relationship Id="rId518" Type="http://schemas.openxmlformats.org/officeDocument/2006/relationships/hyperlink" Target="javascript:openquran(5,139,139)" TargetMode="External"/><Relationship Id="rId519" Type="http://schemas.openxmlformats.org/officeDocument/2006/relationships/hyperlink" Target="javascript:openquran(36,180,180)" TargetMode="External"/><Relationship Id="rId520" Type="http://schemas.openxmlformats.org/officeDocument/2006/relationships/hyperlink" Target="javascript:openquran(4,116,116)" TargetMode="External"/><Relationship Id="rId521" Type="http://schemas.openxmlformats.org/officeDocument/2006/relationships/hyperlink" Target="javascript:openquran(2,28,28)" TargetMode="External"/><Relationship Id="rId522" Type="http://schemas.openxmlformats.org/officeDocument/2006/relationships/hyperlink" Target="javascript:openquran(5,12,12)" TargetMode="External"/><Relationship Id="rId523" Type="http://schemas.openxmlformats.org/officeDocument/2006/relationships/hyperlink" Target="javascript:openquran(7,1,1)" TargetMode="External"/><Relationship Id="rId524" Type="http://schemas.openxmlformats.org/officeDocument/2006/relationships/hyperlink" Target="javascript:openquran(2,119,119)" TargetMode="External"/><Relationship Id="rId525" Type="http://schemas.openxmlformats.org/officeDocument/2006/relationships/image" Target="media/image1.png"/><Relationship Id="rId526" Type="http://schemas.openxmlformats.org/officeDocument/2006/relationships/hyperlink" Target="http://mirror.al-eman.com/Islamlib/viewchp.asp?BID=252&amp;CID=119#TOP#TOP" TargetMode="External"/><Relationship Id="rId527" Type="http://schemas.openxmlformats.org/officeDocument/2006/relationships/hyperlink" Target="javascript:openquran(0,5,5)" TargetMode="External"/><Relationship Id="rId528" Type="http://schemas.openxmlformats.org/officeDocument/2006/relationships/hyperlink" Target="javascript:openquran(22,57,60)" TargetMode="External"/><Relationship Id="rId529" Type="http://schemas.openxmlformats.org/officeDocument/2006/relationships/hyperlink" Target="javascript:openquran(22,60,60)" TargetMode="External"/><Relationship Id="rId530" Type="http://schemas.openxmlformats.org/officeDocument/2006/relationships/hyperlink" Target="javascript:openquran(26,23,23)" TargetMode="External"/><Relationship Id="rId531" Type="http://schemas.openxmlformats.org/officeDocument/2006/relationships/hyperlink" Target="javascript:openquran(5,102,102)" TargetMode="External"/><Relationship Id="rId532" Type="http://schemas.openxmlformats.org/officeDocument/2006/relationships/hyperlink" Target="javascript:openquran(4,64,64)" TargetMode="External"/><Relationship Id="rId533" Type="http://schemas.openxmlformats.org/officeDocument/2006/relationships/hyperlink" Target="javascript:openquran(37,75,75)" TargetMode="External"/><Relationship Id="rId534" Type="http://schemas.openxmlformats.org/officeDocument/2006/relationships/hyperlink" Target="javascript:openquran(38,67,67)" TargetMode="External"/><Relationship Id="rId535" Type="http://schemas.openxmlformats.org/officeDocument/2006/relationships/hyperlink" Target="javascript:openquran(66,1,1)" TargetMode="External"/><Relationship Id="rId536" Type="http://schemas.openxmlformats.org/officeDocument/2006/relationships/hyperlink" Target="javascript:openquran(2,26,26)" TargetMode="External"/><Relationship Id="rId537" Type="http://schemas.openxmlformats.org/officeDocument/2006/relationships/hyperlink" Target="javascript:openquran(35,71,71)" TargetMode="External"/><Relationship Id="rId538" Type="http://schemas.openxmlformats.org/officeDocument/2006/relationships/hyperlink" Target="javascript:openquran(4,64,64)" TargetMode="External"/><Relationship Id="rId539" Type="http://schemas.openxmlformats.org/officeDocument/2006/relationships/hyperlink" Target="javascript:openquran(16,29,29)" TargetMode="External"/><Relationship Id="rId540" Type="http://schemas.openxmlformats.org/officeDocument/2006/relationships/hyperlink" Target="javascript:openquran(1,237,237)" TargetMode="External"/><Relationship Id="rId541" Type="http://schemas.openxmlformats.org/officeDocument/2006/relationships/hyperlink" Target="javascript:openquran(2,181,182)" TargetMode="External"/><Relationship Id="rId542" Type="http://schemas.openxmlformats.org/officeDocument/2006/relationships/hyperlink" Target="javascript:openquran(2,182,182)" TargetMode="External"/><Relationship Id="rId543" Type="http://schemas.openxmlformats.org/officeDocument/2006/relationships/hyperlink" Target="javascript:openquran(7,50,51)" TargetMode="External"/><Relationship Id="rId544" Type="http://schemas.openxmlformats.org/officeDocument/2006/relationships/hyperlink" Target="javascript:openquran(7,51,51)" TargetMode="External"/><Relationship Id="rId545" Type="http://schemas.openxmlformats.org/officeDocument/2006/relationships/hyperlink" Target="javascript:openquran(4,64,64)" TargetMode="External"/><Relationship Id="rId546" Type="http://schemas.openxmlformats.org/officeDocument/2006/relationships/hyperlink" Target="javascript:openquran(37,75,75)" TargetMode="External"/><Relationship Id="rId547" Type="http://schemas.openxmlformats.org/officeDocument/2006/relationships/hyperlink" Target="javascript:openquran(37,75,75)" TargetMode="External"/><Relationship Id="rId548" Type="http://schemas.openxmlformats.org/officeDocument/2006/relationships/hyperlink" Target="javascript:openquran(102,2,2)" TargetMode="External"/><Relationship Id="rId549" Type="http://schemas.openxmlformats.org/officeDocument/2006/relationships/hyperlink" Target="javascript:openquran(2,173,173)" TargetMode="External"/><Relationship Id="rId550" Type="http://schemas.openxmlformats.org/officeDocument/2006/relationships/hyperlink" Target="javascript:openquran(65,4,4)" TargetMode="External"/><Relationship Id="rId551" Type="http://schemas.openxmlformats.org/officeDocument/2006/relationships/hyperlink" Target="javascript:openquran(37,75,75)" TargetMode="External"/><Relationship Id="rId552" Type="http://schemas.openxmlformats.org/officeDocument/2006/relationships/hyperlink" Target="javascript:openquran(21,10,10)" TargetMode="External"/><Relationship Id="rId553" Type="http://schemas.openxmlformats.org/officeDocument/2006/relationships/hyperlink" Target="javascript:openquran(2,182,182)" TargetMode="External"/><Relationship Id="rId554" Type="http://schemas.openxmlformats.org/officeDocument/2006/relationships/hyperlink" Target="javascript:openquran(35,71,71)" TargetMode="External"/><Relationship Id="rId555" Type="http://schemas.openxmlformats.org/officeDocument/2006/relationships/hyperlink" Target="javascript:openquran(37,75,75)" TargetMode="External"/><Relationship Id="rId556" Type="http://schemas.openxmlformats.org/officeDocument/2006/relationships/hyperlink" Target="javascript:openquran(49,24,24)" TargetMode="External"/><Relationship Id="rId557" Type="http://schemas.openxmlformats.org/officeDocument/2006/relationships/hyperlink" Target="javascript:openquran(111,1,1)" TargetMode="External"/><Relationship Id="rId558" Type="http://schemas.openxmlformats.org/officeDocument/2006/relationships/hyperlink" Target="javascript:openquran(41,11,11)" TargetMode="External"/><Relationship Id="rId559" Type="http://schemas.openxmlformats.org/officeDocument/2006/relationships/hyperlink" Target="javascript:openquran(18,65,65)" TargetMode="External"/><Relationship Id="rId560" Type="http://schemas.openxmlformats.org/officeDocument/2006/relationships/hyperlink" Target="javascript:openquran(90,13,13)" TargetMode="External"/><Relationship Id="rId561" Type="http://schemas.openxmlformats.org/officeDocument/2006/relationships/hyperlink" Target="javascript:openquran(37,75,75)" TargetMode="External"/><Relationship Id="rId562" Type="http://schemas.openxmlformats.org/officeDocument/2006/relationships/hyperlink" Target="javascript:openquran(35,71,71)" TargetMode="External"/><Relationship Id="rId563" Type="http://schemas.openxmlformats.org/officeDocument/2006/relationships/hyperlink" Target="javascript:openquran(4,38,38)" TargetMode="External"/><Relationship Id="rId564" Type="http://schemas.openxmlformats.org/officeDocument/2006/relationships/hyperlink" Target="javascript:openquran(65,4,4)" TargetMode="External"/><Relationship Id="rId565" Type="http://schemas.openxmlformats.org/officeDocument/2006/relationships/hyperlink" Target="javascript:openquran(35,71,71)" TargetMode="External"/><Relationship Id="rId566" Type="http://schemas.openxmlformats.org/officeDocument/2006/relationships/hyperlink" Target="javascript:openquran(38,67,67)" TargetMode="External"/><Relationship Id="rId567" Type="http://schemas.openxmlformats.org/officeDocument/2006/relationships/hyperlink" Target="javascript:openquran(23,40,40)" TargetMode="External"/><Relationship Id="rId568" Type="http://schemas.openxmlformats.org/officeDocument/2006/relationships/hyperlink" Target="javascript:openquran(17,17,17)" TargetMode="External"/><Relationship Id="rId569" Type="http://schemas.openxmlformats.org/officeDocument/2006/relationships/hyperlink" Target="javascript:openquran(23,35,35)" TargetMode="External"/><Relationship Id="rId570" Type="http://schemas.openxmlformats.org/officeDocument/2006/relationships/hyperlink" Target="javascript:openquran(23,35,35)" TargetMode="External"/><Relationship Id="rId571" Type="http://schemas.openxmlformats.org/officeDocument/2006/relationships/hyperlink" Target="javascript:openquran(32,45,46)" TargetMode="External"/><Relationship Id="rId572" Type="http://schemas.openxmlformats.org/officeDocument/2006/relationships/hyperlink" Target="javascript:openquran(48,12,12)" TargetMode="External"/><Relationship Id="rId573" Type="http://schemas.openxmlformats.org/officeDocument/2006/relationships/hyperlink" Target="javascript:openquran(1,258,258)" TargetMode="External"/><Relationship Id="rId574" Type="http://schemas.openxmlformats.org/officeDocument/2006/relationships/hyperlink" Target="javascript:openquran(58,22,22)" TargetMode="External"/><Relationship Id="rId575" Type="http://schemas.openxmlformats.org/officeDocument/2006/relationships/hyperlink" Target="javascript:openquran(73,30,30)" TargetMode="External"/><Relationship Id="rId576" Type="http://schemas.openxmlformats.org/officeDocument/2006/relationships/hyperlink" Target="javascript:openquran(73,31,31)" TargetMode="External"/><Relationship Id="rId577" Type="http://schemas.openxmlformats.org/officeDocument/2006/relationships/hyperlink" Target="javascript:openquran(23,35,35)" TargetMode="External"/><Relationship Id="rId578" Type="http://schemas.openxmlformats.org/officeDocument/2006/relationships/hyperlink" Target="javascript:openquran(9,5,5)" TargetMode="External"/><Relationship Id="rId579" Type="http://schemas.openxmlformats.org/officeDocument/2006/relationships/hyperlink" Target="javascript:openquran(5,1,1)" TargetMode="External"/><Relationship Id="rId580" Type="http://schemas.openxmlformats.org/officeDocument/2006/relationships/hyperlink" Target="javascript:openquran(23,35,35)" TargetMode="External"/><Relationship Id="rId581" Type="http://schemas.openxmlformats.org/officeDocument/2006/relationships/hyperlink" Target="javascript:openquran(38,69,69)" TargetMode="External"/><Relationship Id="rId582" Type="http://schemas.openxmlformats.org/officeDocument/2006/relationships/hyperlink" Target="javascript:openquran(23,35,35)" TargetMode="External"/><Relationship Id="rId583" Type="http://schemas.openxmlformats.org/officeDocument/2006/relationships/hyperlink" Target="javascript:openquran(23,40,40)" TargetMode="External"/><Relationship Id="rId584" Type="http://schemas.openxmlformats.org/officeDocument/2006/relationships/hyperlink" Target="javascript:openquran(23,35,35)" TargetMode="External"/><Relationship Id="rId585" Type="http://schemas.openxmlformats.org/officeDocument/2006/relationships/hyperlink" Target="javascript:openquran(34,32,32)" TargetMode="External"/><Relationship Id="rId586" Type="http://schemas.openxmlformats.org/officeDocument/2006/relationships/hyperlink" Target="javascript:openquran(23,35,35)" TargetMode="External"/><Relationship Id="rId587" Type="http://schemas.openxmlformats.org/officeDocument/2006/relationships/hyperlink" Target="javascript:openquran(90,13,13)" TargetMode="External"/><Relationship Id="rId588" Type="http://schemas.openxmlformats.org/officeDocument/2006/relationships/hyperlink" Target="javascript:openquran(23,35,35)" TargetMode="External"/><Relationship Id="rId589" Type="http://schemas.openxmlformats.org/officeDocument/2006/relationships/hyperlink" Target="javascript:openquran(23,35,35)" TargetMode="External"/><Relationship Id="rId590" Type="http://schemas.openxmlformats.org/officeDocument/2006/relationships/hyperlink" Target="javascript:openquran(67,42,42)" TargetMode="External"/><Relationship Id="rId591" Type="http://schemas.openxmlformats.org/officeDocument/2006/relationships/hyperlink" Target="javascript:openquran(67,42,42)" TargetMode="External"/><Relationship Id="rId592" Type="http://schemas.openxmlformats.org/officeDocument/2006/relationships/hyperlink" Target="javascript:openquran(41,11,11)" TargetMode="External"/><Relationship Id="rId593" Type="http://schemas.openxmlformats.org/officeDocument/2006/relationships/image" Target="media/image1.png"/><Relationship Id="rId594" Type="http://schemas.openxmlformats.org/officeDocument/2006/relationships/hyperlink" Target="http://mirror.al-eman.com/Islamlib/viewchp.asp?BID=252&amp;CID=120#TOP#TOP" TargetMode="External"/><Relationship Id="rId595" Type="http://schemas.openxmlformats.org/officeDocument/2006/relationships/hyperlink" Target="javascript:openquran(6,54,54)" TargetMode="External"/><Relationship Id="rId596" Type="http://schemas.openxmlformats.org/officeDocument/2006/relationships/hyperlink" Target="javascript:openquran(47,10,10)" TargetMode="External"/><Relationship Id="rId597" Type="http://schemas.openxmlformats.org/officeDocument/2006/relationships/hyperlink" Target="javascript:openquran(51,48,48)" TargetMode="External"/><Relationship Id="rId598" Type="http://schemas.openxmlformats.org/officeDocument/2006/relationships/hyperlink" Target="javascript:openquran(4,54,54)" TargetMode="External"/><Relationship Id="rId599" Type="http://schemas.openxmlformats.org/officeDocument/2006/relationships/hyperlink" Target="javascript:openquran(19,5,5)" TargetMode="External"/><Relationship Id="rId600" Type="http://schemas.openxmlformats.org/officeDocument/2006/relationships/hyperlink" Target="javascript:openquran(41,11,11)" TargetMode="External"/><Relationship Id="rId601" Type="http://schemas.openxmlformats.org/officeDocument/2006/relationships/hyperlink" Target="javascript:openquran(16,82,82)" TargetMode="External"/><Relationship Id="rId602" Type="http://schemas.openxmlformats.org/officeDocument/2006/relationships/hyperlink" Target="javascript:openquran(40,44,44)" TargetMode="External"/><Relationship Id="rId603" Type="http://schemas.openxmlformats.org/officeDocument/2006/relationships/hyperlink" Target="javascript:openquran(31,17,17)" TargetMode="External"/><Relationship Id="rId604" Type="http://schemas.openxmlformats.org/officeDocument/2006/relationships/hyperlink" Target="javascript:openquran(55,10,10)" TargetMode="External"/><Relationship Id="rId605" Type="http://schemas.openxmlformats.org/officeDocument/2006/relationships/hyperlink" Target="javascript:openquran(23,2,2)" TargetMode="External"/><Relationship Id="rId606" Type="http://schemas.openxmlformats.org/officeDocument/2006/relationships/hyperlink" Target="javascript:openquran(23,2,2)" TargetMode="External"/><Relationship Id="rId607" Type="http://schemas.openxmlformats.org/officeDocument/2006/relationships/hyperlink" Target="javascript:openquran(49,35,35)" TargetMode="External"/><Relationship Id="rId608" Type="http://schemas.openxmlformats.org/officeDocument/2006/relationships/hyperlink" Target="javascript:openquran(19,130,130)" TargetMode="External"/><Relationship Id="rId609" Type="http://schemas.openxmlformats.org/officeDocument/2006/relationships/hyperlink" Target="javascript:openquran(4,38,38)" TargetMode="External"/><Relationship Id="rId610" Type="http://schemas.openxmlformats.org/officeDocument/2006/relationships/hyperlink" Target="javascript:openquran(15,98,98)" TargetMode="External"/><Relationship Id="rId611" Type="http://schemas.openxmlformats.org/officeDocument/2006/relationships/hyperlink" Target="javascript:openquran(4,6,6)" TargetMode="External"/><Relationship Id="rId612" Type="http://schemas.openxmlformats.org/officeDocument/2006/relationships/hyperlink" Target="javascript:openquran(5,52,52)" TargetMode="External"/><Relationship Id="rId613" Type="http://schemas.openxmlformats.org/officeDocument/2006/relationships/hyperlink" Target="javascript:openquran(74,22,23)" TargetMode="External"/><Relationship Id="rId614" Type="http://schemas.openxmlformats.org/officeDocument/2006/relationships/hyperlink" Target="javascript:openquran(18,62,62)" TargetMode="External"/><Relationship Id="rId615" Type="http://schemas.openxmlformats.org/officeDocument/2006/relationships/hyperlink" Target="javascript:openquran(74,22,23)" TargetMode="External"/><Relationship Id="rId616" Type="http://schemas.openxmlformats.org/officeDocument/2006/relationships/hyperlink" Target="javascript:openquran(18,62,62)" TargetMode="External"/><Relationship Id="rId617" Type="http://schemas.openxmlformats.org/officeDocument/2006/relationships/hyperlink" Target="javascript:openquran(9,26,26)" TargetMode="External"/><Relationship Id="rId618" Type="http://schemas.openxmlformats.org/officeDocument/2006/relationships/hyperlink" Target="javascript:openquran(9,26,26)" TargetMode="External"/><Relationship Id="rId619" Type="http://schemas.openxmlformats.org/officeDocument/2006/relationships/hyperlink" Target="javascript:openquran(74,22,25)" TargetMode="External"/><Relationship Id="rId620" Type="http://schemas.openxmlformats.org/officeDocument/2006/relationships/hyperlink" Target="javascript:openquran(74,13,14)" TargetMode="External"/><Relationship Id="rId621" Type="http://schemas.openxmlformats.org/officeDocument/2006/relationships/hyperlink" Target="javascript:openquran(79,38,41)" TargetMode="External"/><Relationship Id="rId622" Type="http://schemas.openxmlformats.org/officeDocument/2006/relationships/hyperlink" Target="javascript:openquran(31,17,17)" TargetMode="External"/><Relationship Id="rId623" Type="http://schemas.openxmlformats.org/officeDocument/2006/relationships/hyperlink" Target="javascript:openquran(82,22,23)" TargetMode="External"/><Relationship Id="rId624" Type="http://schemas.openxmlformats.org/officeDocument/2006/relationships/hyperlink" Target="javascript:openquran(32,35,35)" TargetMode="External"/><Relationship Id="rId625" Type="http://schemas.openxmlformats.org/officeDocument/2006/relationships/hyperlink" Target="javascript:openquran(31,17,17)" TargetMode="External"/><Relationship Id="rId626" Type="http://schemas.openxmlformats.org/officeDocument/2006/relationships/hyperlink" Target="javascript:openquran(82,22,23)" TargetMode="External"/><Relationship Id="rId627" Type="http://schemas.openxmlformats.org/officeDocument/2006/relationships/hyperlink" Target="javascript:openquran(5,101,101)" TargetMode="External"/><Relationship Id="rId628" Type="http://schemas.openxmlformats.org/officeDocument/2006/relationships/hyperlink" Target="javascript:openquran(5,101,101)" TargetMode="External"/><Relationship Id="rId629" Type="http://schemas.openxmlformats.org/officeDocument/2006/relationships/hyperlink" Target="javascript:openquran(45,25,25)" TargetMode="External"/><Relationship Id="rId630" Type="http://schemas.openxmlformats.org/officeDocument/2006/relationships/hyperlink" Target="javascript:openquran(26,23,23)" TargetMode="External"/><Relationship Id="rId631" Type="http://schemas.openxmlformats.org/officeDocument/2006/relationships/hyperlink" Target="javascript:openquran(5,44,44)" TargetMode="External"/><Relationship Id="rId632" Type="http://schemas.openxmlformats.org/officeDocument/2006/relationships/hyperlink" Target="javascript:openquran(0,2,2)" TargetMode="External"/><Relationship Id="rId633" Type="http://schemas.openxmlformats.org/officeDocument/2006/relationships/hyperlink" Target="javascript:openquran(0,4,4)" TargetMode="External"/><Relationship Id="rId634" Type="http://schemas.openxmlformats.org/officeDocument/2006/relationships/hyperlink" Target="javascript:openquran(0,7,7)" TargetMode="External"/><Relationship Id="rId635" Type="http://schemas.openxmlformats.org/officeDocument/2006/relationships/hyperlink" Target="javascript:openquran(1,2,3)" TargetMode="External"/><Relationship Id="rId636" Type="http://schemas.openxmlformats.org/officeDocument/2006/relationships/hyperlink" Target="javascript:openquran(1,4,4)" TargetMode="External"/><Relationship Id="rId637" Type="http://schemas.openxmlformats.org/officeDocument/2006/relationships/hyperlink" Target="javascript:openquran(1,5,5)" TargetMode="External"/><Relationship Id="rId638" Type="http://schemas.openxmlformats.org/officeDocument/2006/relationships/hyperlink" Target="javascript:openquran(1,6,6)" TargetMode="External"/><Relationship Id="rId639" Type="http://schemas.openxmlformats.org/officeDocument/2006/relationships/hyperlink" Target="javascript:openquran(1,6,6)" TargetMode="External"/><Relationship Id="rId640" Type="http://schemas.openxmlformats.org/officeDocument/2006/relationships/hyperlink" Target="javascript:openquran(1,7,7)" TargetMode="External"/><Relationship Id="rId641" Type="http://schemas.openxmlformats.org/officeDocument/2006/relationships/hyperlink" Target="javascript:openquran(1,21,21)" TargetMode="External"/><Relationship Id="rId642" Type="http://schemas.openxmlformats.org/officeDocument/2006/relationships/hyperlink" Target="javascript:openquran(113,1,4)" TargetMode="External"/><Relationship Id="rId643" Type="http://schemas.openxmlformats.org/officeDocument/2006/relationships/hyperlink" Target="javascript:openquran(113,4,4)" TargetMode="External"/><Relationship Id="rId644" Type="http://schemas.openxmlformats.org/officeDocument/2006/relationships/hyperlink" Target="javascript:openquran(112,2,2)" TargetMode="External"/><Relationship Id="rId645" Type="http://schemas.openxmlformats.org/officeDocument/2006/relationships/hyperlink" Target="javascript:openquran(112,4,4)" TargetMode="External"/><Relationship Id="rId646" Type="http://schemas.openxmlformats.org/officeDocument/2006/relationships/hyperlink" Target="javascript:openquran(112,5,5)" TargetMode="External"/><Relationship Id="rId647" Type="http://schemas.openxmlformats.org/officeDocument/2006/relationships/hyperlink" Target="javascript:openquran(111,3,3)" TargetMode="External"/><Relationship Id="rId648" Type="http://schemas.openxmlformats.org/officeDocument/2006/relationships/hyperlink" Target="javascript:openquran(111,3,3)" TargetMode="External"/><Relationship Id="rId649" Type="http://schemas.openxmlformats.org/officeDocument/2006/relationships/hyperlink" Target="javascript:openquran(111,4,4)" TargetMode="External"/><Relationship Id="rId650" Type="http://schemas.openxmlformats.org/officeDocument/2006/relationships/hyperlink" Target="javascript:openquran(23,4,4)" TargetMode="External"/><Relationship Id="rId651" Type="http://schemas.openxmlformats.org/officeDocument/2006/relationships/hyperlink" Target="javascript:openquran(35,58,58)" TargetMode="External"/><Relationship Id="rId652" Type="http://schemas.openxmlformats.org/officeDocument/2006/relationships/hyperlink" Target="javascript:openquran(35,58,58)" TargetMode="External"/><Relationship Id="rId653" Type="http://schemas.openxmlformats.org/officeDocument/2006/relationships/hyperlink" Target="javascript:openquran(9,26,26)" TargetMode="External"/><Relationship Id="rId654" Type="http://schemas.openxmlformats.org/officeDocument/2006/relationships/hyperlink" Target="javascript:openquran(31,17,17)" TargetMode="External"/><Relationship Id="rId655" Type="http://schemas.openxmlformats.org/officeDocument/2006/relationships/hyperlink" Target="javascript:openquran(9,26,26)" TargetMode="External"/><Relationship Id="rId656" Type="http://schemas.openxmlformats.org/officeDocument/2006/relationships/hyperlink" Target="javascript:openquran(1,82,82)" TargetMode="External"/><Relationship Id="rId657" Type="http://schemas.openxmlformats.org/officeDocument/2006/relationships/hyperlink" Target="javascript:openquran(111,1,4)" TargetMode="External"/><Relationship Id="rId658" Type="http://schemas.openxmlformats.org/officeDocument/2006/relationships/hyperlink" Target="javascript:openquran(1,46,46)" TargetMode="External"/><Relationship Id="rId659" Type="http://schemas.openxmlformats.org/officeDocument/2006/relationships/hyperlink" Target="javascript:openquran(1,223,223)" TargetMode="External"/><Relationship Id="rId660" Type="http://schemas.openxmlformats.org/officeDocument/2006/relationships/hyperlink" Target="javascript:openquran(28,5,5)" TargetMode="External"/><Relationship Id="rId661" Type="http://schemas.openxmlformats.org/officeDocument/2006/relationships/hyperlink" Target="javascript:openquran(17,110,110)" TargetMode="External"/><Relationship Id="rId662" Type="http://schemas.openxmlformats.org/officeDocument/2006/relationships/hyperlink" Target="javascript:openquran(83,6,6)" TargetMode="External"/><Relationship Id="rId663" Type="http://schemas.openxmlformats.org/officeDocument/2006/relationships/hyperlink" Target="javascript:openquran(7,45,45)" TargetMode="External"/><Relationship Id="rId664" Type="http://schemas.openxmlformats.org/officeDocument/2006/relationships/hyperlink" Target="javascript:openquran(7,15,15)" TargetMode="External"/><Relationship Id="rId665" Type="http://schemas.openxmlformats.org/officeDocument/2006/relationships/hyperlink" Target="javascript:openquran(1,14,14)" TargetMode="External"/><Relationship Id="rId666" Type="http://schemas.openxmlformats.org/officeDocument/2006/relationships/hyperlink" Target="javascript:openquran(1,76,76)" TargetMode="External"/><Relationship Id="rId667" Type="http://schemas.openxmlformats.org/officeDocument/2006/relationships/hyperlink" Target="javascript:openquran(7,44,44)" TargetMode="External"/><Relationship Id="rId668" Type="http://schemas.openxmlformats.org/officeDocument/2006/relationships/hyperlink" Target="javascript:openquran(2,13,13)" TargetMode="External"/><Relationship Id="rId669" Type="http://schemas.openxmlformats.org/officeDocument/2006/relationships/hyperlink" Target="javascript:openquran(61,8,8)" TargetMode="External"/><Relationship Id="rId670" Type="http://schemas.openxmlformats.org/officeDocument/2006/relationships/hyperlink" Target="javascript:openquran(75,11,11)" TargetMode="External"/><Relationship Id="rId671" Type="http://schemas.openxmlformats.org/officeDocument/2006/relationships/hyperlink" Target="javascript:openquran(24,75,75)" TargetMode="External"/><Relationship Id="rId672" Type="http://schemas.openxmlformats.org/officeDocument/2006/relationships/hyperlink" Target="javascript:openquran(2,143,143)" TargetMode="External"/><Relationship Id="rId673" Type="http://schemas.openxmlformats.org/officeDocument/2006/relationships/hyperlink" Target="javascript:openquran(5,94,94)" TargetMode="External"/><Relationship Id="rId674" Type="http://schemas.openxmlformats.org/officeDocument/2006/relationships/hyperlink" Target="javascript:openquran(5,30,30)" TargetMode="External"/><Relationship Id="rId675" Type="http://schemas.openxmlformats.org/officeDocument/2006/relationships/hyperlink" Target="javascript:openquran(17,48,48)" TargetMode="External"/><Relationship Id="rId676" Type="http://schemas.openxmlformats.org/officeDocument/2006/relationships/hyperlink" Target="javascript:openquran(88,14,14)" TargetMode="External"/><Relationship Id="rId677" Type="http://schemas.openxmlformats.org/officeDocument/2006/relationships/hyperlink" Target="javascript:openquran(23,39,39)" TargetMode="External"/><Relationship Id="rId678" Type="http://schemas.openxmlformats.org/officeDocument/2006/relationships/hyperlink" Target="javascript:openquran(74,11,12)" TargetMode="External"/><Relationship Id="rId679" Type="http://schemas.openxmlformats.org/officeDocument/2006/relationships/hyperlink" Target="javascript:openquran(95,8,8)" TargetMode="External"/><Relationship Id="rId680" Type="http://schemas.openxmlformats.org/officeDocument/2006/relationships/hyperlink" Target="javascript:openquran(1,156,156)" TargetMode="External"/><Relationship Id="rId681" Type="http://schemas.openxmlformats.org/officeDocument/2006/relationships/hyperlink" Target="javascript:openquran(87,25,26)" TargetMode="External"/><Relationship Id="rId682" Type="http://schemas.openxmlformats.org/officeDocument/2006/relationships/hyperlink" Target="javascript:openquran(83,6,12)" TargetMode="External"/><Relationship Id="rId683" Type="http://schemas.openxmlformats.org/officeDocument/2006/relationships/hyperlink" Target="javascript:openquran(82,15,15)" TargetMode="External"/><Relationship Id="rId684" Type="http://schemas.openxmlformats.org/officeDocument/2006/relationships/hyperlink" Target="javascript:openquran(82,15,15)" TargetMode="External"/><Relationship Id="rId685" Type="http://schemas.openxmlformats.org/officeDocument/2006/relationships/hyperlink" Target="javascript:openquran(66,25,27)" TargetMode="External"/><Relationship Id="rId686" Type="http://schemas.openxmlformats.org/officeDocument/2006/relationships/hyperlink" Target="javascript:openquran(11,82,82)" TargetMode="External"/><Relationship Id="rId687" Type="http://schemas.openxmlformats.org/officeDocument/2006/relationships/hyperlink" Target="javascript:openquran(33,6,6)" TargetMode="External"/><Relationship Id="rId688" Type="http://schemas.openxmlformats.org/officeDocument/2006/relationships/hyperlink" Target="javascript:openquran(32,43,44)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mirror.al-eman.com/Islamlib/viewchp.asp?BID=252&amp;CID=123#TOP#TOP" TargetMode="External"/><Relationship Id="rId691" Type="http://schemas.openxmlformats.org/officeDocument/2006/relationships/hyperlink" Target="javascript:openquran(1,165,165)" TargetMode="External"/><Relationship Id="rId692" Type="http://schemas.openxmlformats.org/officeDocument/2006/relationships/hyperlink" Target="javascript:openquran(2,31,31)" TargetMode="External"/><Relationship Id="rId693" Type="http://schemas.openxmlformats.org/officeDocument/2006/relationships/hyperlink" Target="javascript:openquran(8,24,24)" TargetMode="External"/><Relationship Id="rId694" Type="http://schemas.openxmlformats.org/officeDocument/2006/relationships/hyperlink" Target="javascript:openquran(4,54,54)" TargetMode="External"/><Relationship Id="rId695" Type="http://schemas.openxmlformats.org/officeDocument/2006/relationships/hyperlink" Target="javascript:openquran(3,163,163)" TargetMode="External"/><Relationship Id="rId696" Type="http://schemas.openxmlformats.org/officeDocument/2006/relationships/hyperlink" Target="javascript:openquran(3,164,164)" TargetMode="External"/><Relationship Id="rId697" Type="http://schemas.openxmlformats.org/officeDocument/2006/relationships/hyperlink" Target="javascript:openquran(41,51,51)" TargetMode="External"/><Relationship Id="rId698" Type="http://schemas.openxmlformats.org/officeDocument/2006/relationships/hyperlink" Target="javascript:openquran(1,253,253)" TargetMode="External"/><Relationship Id="rId699" Type="http://schemas.openxmlformats.org/officeDocument/2006/relationships/hyperlink" Target="javascript:openquran(8,111,111)" TargetMode="External"/><Relationship Id="rId700" Type="http://schemas.openxmlformats.org/officeDocument/2006/relationships/hyperlink" Target="javascript:openquran(4,54,54)" TargetMode="External"/><Relationship Id="rId701" Type="http://schemas.openxmlformats.org/officeDocument/2006/relationships/hyperlink" Target="javascript:openquran(59,1,1)" TargetMode="External"/><Relationship Id="rId702" Type="http://schemas.openxmlformats.org/officeDocument/2006/relationships/image" Target="media/image1.png"/><Relationship Id="rId703" Type="http://schemas.openxmlformats.org/officeDocument/2006/relationships/hyperlink" Target="http://mirror.al-eman.com/Islamlib/viewchp.asp?BID=252&amp;CID=123#TOP#TOP" TargetMode="External"/><Relationship Id="rId704" Type="http://schemas.openxmlformats.org/officeDocument/2006/relationships/hyperlink" Target="javascript:openquran(77,26,26)" TargetMode="External"/><Relationship Id="rId705" Type="http://schemas.openxmlformats.org/officeDocument/2006/relationships/hyperlink" Target="javascript:openquran(23,22,22)" TargetMode="External"/><Relationship Id="rId706" Type="http://schemas.openxmlformats.org/officeDocument/2006/relationships/hyperlink" Target="javascript:openquran(3,149,149)" TargetMode="External"/><Relationship Id="rId707" Type="http://schemas.openxmlformats.org/officeDocument/2006/relationships/hyperlink" Target="javascript:openquran(17,105,105)" TargetMode="External"/><Relationship Id="rId708" Type="http://schemas.openxmlformats.org/officeDocument/2006/relationships/hyperlink" Target="javascript:openquran(28,5,5)" TargetMode="External"/><Relationship Id="rId709" Type="http://schemas.openxmlformats.org/officeDocument/2006/relationships/hyperlink" Target="javascript:openquran(1,45,46)" TargetMode="External"/><Relationship Id="rId710" Type="http://schemas.openxmlformats.org/officeDocument/2006/relationships/hyperlink" Target="javascript:openquran(5,31,31)" TargetMode="External"/><Relationship Id="rId711" Type="http://schemas.openxmlformats.org/officeDocument/2006/relationships/hyperlink" Target="javascript:openquran(83,6,6)" TargetMode="External"/><Relationship Id="rId712" Type="http://schemas.openxmlformats.org/officeDocument/2006/relationships/hyperlink" Target="javascript:openquran(32,43,44)" TargetMode="External"/><Relationship Id="rId713" Type="http://schemas.openxmlformats.org/officeDocument/2006/relationships/hyperlink" Target="javascript:openquran(32,44,44)" TargetMode="External"/><Relationship Id="rId714" Type="http://schemas.openxmlformats.org/officeDocument/2006/relationships/hyperlink" Target="javascript:openquran(74,22,23)" TargetMode="External"/><Relationship Id="rId715" Type="http://schemas.openxmlformats.org/officeDocument/2006/relationships/hyperlink" Target="javascript:openquran(9,26,26)" TargetMode="External"/><Relationship Id="rId716" Type="http://schemas.openxmlformats.org/officeDocument/2006/relationships/hyperlink" Target="javascript:openquran(82,22,23)" TargetMode="External"/><Relationship Id="rId717" Type="http://schemas.openxmlformats.org/officeDocument/2006/relationships/hyperlink" Target="javascript:openquran(49,35,35)" TargetMode="External"/><Relationship Id="rId718" Type="http://schemas.openxmlformats.org/officeDocument/2006/relationships/hyperlink" Target="javascript:openquran(66,27,27)" TargetMode="External"/><Relationship Id="rId719" Type="http://schemas.openxmlformats.org/officeDocument/2006/relationships/hyperlink" Target="javascript:openquran(66,25,27)" TargetMode="External"/><Relationship Id="rId720" Type="http://schemas.openxmlformats.org/officeDocument/2006/relationships/hyperlink" Target="javascript:openquran(66,27,27)" TargetMode="External"/><Relationship Id="rId721" Type="http://schemas.openxmlformats.org/officeDocument/2006/relationships/hyperlink" Target="javascript:openquran(82,15,15)" TargetMode="External"/><Relationship Id="rId722" Type="http://schemas.openxmlformats.org/officeDocument/2006/relationships/hyperlink" Target="javascript:openquran(82,15,15)" TargetMode="External"/><Relationship Id="rId723" Type="http://schemas.openxmlformats.org/officeDocument/2006/relationships/hyperlink" Target="javascript:openquran(82,15,15)" TargetMode="External"/><Relationship Id="rId724" Type="http://schemas.openxmlformats.org/officeDocument/2006/relationships/hyperlink" Target="javascript:openquran(82,15,15)" TargetMode="External"/><Relationship Id="rId725" Type="http://schemas.openxmlformats.org/officeDocument/2006/relationships/hyperlink" Target="javascript:openquran(82,15,15)" TargetMode="External"/><Relationship Id="rId726" Type="http://schemas.openxmlformats.org/officeDocument/2006/relationships/hyperlink" Target="javascript:openquran(74,22,23)" TargetMode="External"/><Relationship Id="rId727" Type="http://schemas.openxmlformats.org/officeDocument/2006/relationships/hyperlink" Target="javascript:openquran(9,26,26)" TargetMode="External"/><Relationship Id="rId728" Type="http://schemas.openxmlformats.org/officeDocument/2006/relationships/hyperlink" Target="javascript:openquran(58,7,7)" TargetMode="External"/><Relationship Id="rId729" Type="http://schemas.openxmlformats.org/officeDocument/2006/relationships/hyperlink" Target="javascript:openquran(82,15,15)" TargetMode="External"/><Relationship Id="rId730" Type="http://schemas.openxmlformats.org/officeDocument/2006/relationships/hyperlink" Target="javascript:openquran(82,15,15)" TargetMode="External"/><Relationship Id="rId731" Type="http://schemas.openxmlformats.org/officeDocument/2006/relationships/hyperlink" Target="javascript:openquran(82,6,6)" TargetMode="External"/><Relationship Id="rId732" Type="http://schemas.openxmlformats.org/officeDocument/2006/relationships/hyperlink" Target="javascript:openquran(16,72,72)" TargetMode="External"/><Relationship Id="rId733" Type="http://schemas.openxmlformats.org/officeDocument/2006/relationships/hyperlink" Target="javascript:openquran(19,124,124)" TargetMode="External"/><Relationship Id="rId734" Type="http://schemas.openxmlformats.org/officeDocument/2006/relationships/hyperlink" Target="javascript:openquran(82,15,15)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mirror.al-eman.com/Islamlib/viewchp.asp?BID=252&amp;CID=124#TOP#TOP" TargetMode="External"/><Relationship Id="rId737" Type="http://schemas.openxmlformats.org/officeDocument/2006/relationships/image" Target="media/image1.png"/><Relationship Id="rId738" Type="http://schemas.openxmlformats.org/officeDocument/2006/relationships/hyperlink" Target="http://mirror.al-eman.com/Islamlib/viewchp.asp?BID=252&amp;CID=124#TOP#TOP" TargetMode="External"/><Relationship Id="rId739" Type="http://schemas.openxmlformats.org/officeDocument/2006/relationships/hyperlink" Target="javascript:openquran(16,1,1)" TargetMode="External"/><Relationship Id="rId740" Type="http://schemas.openxmlformats.org/officeDocument/2006/relationships/hyperlink" Target="javascript:openquran(52,12,12)" TargetMode="External"/><Relationship Id="rId741" Type="http://schemas.openxmlformats.org/officeDocument/2006/relationships/hyperlink" Target="javascript:openquran(52,18,18)" TargetMode="External"/><Relationship Id="rId742" Type="http://schemas.openxmlformats.org/officeDocument/2006/relationships/hyperlink" Target="javascript:openquran(16,60,60)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mirror.al-eman.com/Islamlib/viewchp.asp?BID=252&amp;CID=124#TOP#TOP" TargetMode="External"/><Relationship Id="rId745" Type="http://schemas.openxmlformats.org/officeDocument/2006/relationships/hyperlink" Target="javascript:openquran(6,33,33)" TargetMode="External"/><Relationship Id="rId746" Type="http://schemas.openxmlformats.org/officeDocument/2006/relationships/hyperlink" Target="javascript:openquran(1,169,169)" TargetMode="External"/><Relationship Id="rId747" Type="http://schemas.openxmlformats.org/officeDocument/2006/relationships/hyperlink" Target="javascript:openquran(16,36,36)" TargetMode="External"/><Relationship Id="rId748" Type="http://schemas.openxmlformats.org/officeDocument/2006/relationships/hyperlink" Target="javascript:openquran(3,171,171)" TargetMode="External"/><Relationship Id="rId749" Type="http://schemas.openxmlformats.org/officeDocument/2006/relationships/hyperlink" Target="javascript:openquran(6,169,169)" TargetMode="External"/><Relationship Id="rId750" Type="http://schemas.openxmlformats.org/officeDocument/2006/relationships/hyperlink" Target="javascript:openquran(41,11,11)" TargetMode="External"/><Relationship Id="rId751" Type="http://schemas.openxmlformats.org/officeDocument/2006/relationships/hyperlink" Target="javascript:openquran(41,11,11)" TargetMode="External"/><Relationship Id="rId752" Type="http://schemas.openxmlformats.org/officeDocument/2006/relationships/hyperlink" Target="javascript:openquran(41,12,12)" TargetMode="External"/><Relationship Id="rId753" Type="http://schemas.openxmlformats.org/officeDocument/2006/relationships/hyperlink" Target="javascript:openquran(1,20,20)" TargetMode="External"/><Relationship Id="rId754" Type="http://schemas.openxmlformats.org/officeDocument/2006/relationships/hyperlink" Target="javascript:openquran(1,209,209)" TargetMode="External"/><Relationship Id="rId755" Type="http://schemas.openxmlformats.org/officeDocument/2006/relationships/hyperlink" Target="javascript:openquran(21,61,61)" TargetMode="External"/><Relationship Id="rId756" Type="http://schemas.openxmlformats.org/officeDocument/2006/relationships/hyperlink" Target="javascript:openquran(24,59,59)" TargetMode="External"/><Relationship Id="rId757" Type="http://schemas.openxmlformats.org/officeDocument/2006/relationships/hyperlink" Target="javascript:openquran(27,62,62)" TargetMode="External"/><Relationship Id="rId758" Type="http://schemas.openxmlformats.org/officeDocument/2006/relationships/hyperlink" Target="javascript:openquran(41,11,11)" TargetMode="External"/><Relationship Id="rId759" Type="http://schemas.openxmlformats.org/officeDocument/2006/relationships/hyperlink" Target="javascript:openquran(18,65,65)" TargetMode="External"/><Relationship Id="rId760" Type="http://schemas.openxmlformats.org/officeDocument/2006/relationships/hyperlink" Target="javascript:openquran(111,4,4)" TargetMode="External"/><Relationship Id="rId761" Type="http://schemas.openxmlformats.org/officeDocument/2006/relationships/hyperlink" Target="javascript:openquran(19,14,14)" TargetMode="External"/><Relationship Id="rId762" Type="http://schemas.openxmlformats.org/officeDocument/2006/relationships/hyperlink" Target="javascript:openquran(19,14,14)" TargetMode="External"/><Relationship Id="rId763" Type="http://schemas.openxmlformats.org/officeDocument/2006/relationships/hyperlink" Target="javascript:openquran(40,21,21)" TargetMode="External"/><Relationship Id="rId764" Type="http://schemas.openxmlformats.org/officeDocument/2006/relationships/hyperlink" Target="javascript:openquran(110,1,1)" TargetMode="External"/><Relationship Id="rId765" Type="http://schemas.openxmlformats.org/officeDocument/2006/relationships/hyperlink" Target="javascript:openquran(111,1,1)" TargetMode="External"/><Relationship Id="rId766" Type="http://schemas.openxmlformats.org/officeDocument/2006/relationships/hyperlink" Target="javascript:openquran(33,23,23)" TargetMode="External"/><Relationship Id="rId767" Type="http://schemas.openxmlformats.org/officeDocument/2006/relationships/hyperlink" Target="javascript:openquran(38,1,1)" TargetMode="External"/><Relationship Id="rId768" Type="http://schemas.openxmlformats.org/officeDocument/2006/relationships/hyperlink" Target="javascript:openquran(31,13,13)" TargetMode="External"/><Relationship Id="rId769" Type="http://schemas.openxmlformats.org/officeDocument/2006/relationships/hyperlink" Target="javascript:openquran(33,6,6)" TargetMode="External"/><Relationship Id="rId770" Type="http://schemas.openxmlformats.org/officeDocument/2006/relationships/hyperlink" Target="javascript:openquran(15,102,102)" TargetMode="External"/><Relationship Id="rId771" Type="http://schemas.openxmlformats.org/officeDocument/2006/relationships/image" Target="media/image1.png"/><Relationship Id="rId772" Type="http://schemas.openxmlformats.org/officeDocument/2006/relationships/hyperlink" Target="http://mirror.al-eman.com/Islamlib/viewchp.asp?BID=252&amp;CID=125#TOP#TOP" TargetMode="External"/><Relationship Id="rId773" Type="http://schemas.openxmlformats.org/officeDocument/2006/relationships/hyperlink" Target="javascript:openquran(18,52,52)" TargetMode="External"/><Relationship Id="rId774" Type="http://schemas.openxmlformats.org/officeDocument/2006/relationships/hyperlink" Target="javascript:openquran(27,62,62)" TargetMode="External"/><Relationship Id="rId775" Type="http://schemas.openxmlformats.org/officeDocument/2006/relationships/hyperlink" Target="javascript:openquran(6,22,22)" TargetMode="External"/><Relationship Id="rId776" Type="http://schemas.openxmlformats.org/officeDocument/2006/relationships/hyperlink" Target="javascript:openquran(19,13,13)" TargetMode="External"/><Relationship Id="rId777" Type="http://schemas.openxmlformats.org/officeDocument/2006/relationships/hyperlink" Target="javascript:openquran(3,163,164)" TargetMode="External"/><Relationship Id="rId778" Type="http://schemas.openxmlformats.org/officeDocument/2006/relationships/hyperlink" Target="javascript:openquran(41,51,51)" TargetMode="External"/><Relationship Id="rId779" Type="http://schemas.openxmlformats.org/officeDocument/2006/relationships/hyperlink" Target="javascript:openquran(33,23,23)" TargetMode="External"/><Relationship Id="rId780" Type="http://schemas.openxmlformats.org/officeDocument/2006/relationships/hyperlink" Target="javascript:openquran(15,101,103)" TargetMode="External"/><Relationship Id="rId781" Type="http://schemas.openxmlformats.org/officeDocument/2006/relationships/hyperlink" Target="javascript:openquran(15,103,103)" TargetMode="External"/><Relationship Id="rId782" Type="http://schemas.openxmlformats.org/officeDocument/2006/relationships/hyperlink" Target="javascript:openquran(15,103,103)" TargetMode="External"/><Relationship Id="rId783" Type="http://schemas.openxmlformats.org/officeDocument/2006/relationships/hyperlink" Target="javascript:openquran(15,102,102)" TargetMode="External"/><Relationship Id="rId784" Type="http://schemas.openxmlformats.org/officeDocument/2006/relationships/hyperlink" Target="javascript:openquran(8,6,6)" TargetMode="External"/><Relationship Id="rId785" Type="http://schemas.openxmlformats.org/officeDocument/2006/relationships/hyperlink" Target="javascript:openquran(68,40,41)" TargetMode="External"/><Relationship Id="rId786" Type="http://schemas.openxmlformats.org/officeDocument/2006/relationships/hyperlink" Target="javascript:openquran(80,19,21)" TargetMode="External"/><Relationship Id="rId787" Type="http://schemas.openxmlformats.org/officeDocument/2006/relationships/hyperlink" Target="javascript:openquran(68,40,40)" TargetMode="External"/><Relationship Id="rId788" Type="http://schemas.openxmlformats.org/officeDocument/2006/relationships/hyperlink" Target="javascript:openquran(4,67,67)" TargetMode="External"/><Relationship Id="rId789" Type="http://schemas.openxmlformats.org/officeDocument/2006/relationships/hyperlink" Target="javascript:openquran(68,40,40)" TargetMode="External"/><Relationship Id="rId790" Type="http://schemas.openxmlformats.org/officeDocument/2006/relationships/hyperlink" Target="javascript:openquran(73,11,11)" TargetMode="External"/><Relationship Id="rId791" Type="http://schemas.openxmlformats.org/officeDocument/2006/relationships/hyperlink" Target="javascript:openquran(73,18,25)" TargetMode="External"/><Relationship Id="rId792" Type="http://schemas.openxmlformats.org/officeDocument/2006/relationships/hyperlink" Target="javascript:openquran(68,40,40)" TargetMode="External"/><Relationship Id="rId793" Type="http://schemas.openxmlformats.org/officeDocument/2006/relationships/hyperlink" Target="javascript:openquran(73,25,25)" TargetMode="External"/><Relationship Id="rId794" Type="http://schemas.openxmlformats.org/officeDocument/2006/relationships/hyperlink" Target="javascript:openquran(5,114,114)" TargetMode="External"/><Relationship Id="rId795" Type="http://schemas.openxmlformats.org/officeDocument/2006/relationships/hyperlink" Target="javascript:openquran(15,102,102)" TargetMode="External"/><Relationship Id="rId796" Type="http://schemas.openxmlformats.org/officeDocument/2006/relationships/hyperlink" Target="javascript:openquran(38,1,1)" TargetMode="External"/><Relationship Id="rId797" Type="http://schemas.openxmlformats.org/officeDocument/2006/relationships/hyperlink" Target="javascript:openquran(38,1,1)" TargetMode="External"/><Relationship Id="rId798" Type="http://schemas.openxmlformats.org/officeDocument/2006/relationships/hyperlink" Target="javascript:openquran(38,1,1)" TargetMode="External"/><Relationship Id="rId799" Type="http://schemas.openxmlformats.org/officeDocument/2006/relationships/hyperlink" Target="javascript:openquran(39,7,7)" TargetMode="External"/><Relationship Id="rId800" Type="http://schemas.openxmlformats.org/officeDocument/2006/relationships/hyperlink" Target="javascript:openquran(68,17,17)" TargetMode="External"/><Relationship Id="rId801" Type="http://schemas.openxmlformats.org/officeDocument/2006/relationships/hyperlink" Target="javascript:openquran(38,75,75)" TargetMode="External"/><Relationship Id="rId802" Type="http://schemas.openxmlformats.org/officeDocument/2006/relationships/hyperlink" Target="javascript:openquran(39,7,7)" TargetMode="External"/><Relationship Id="rId803" Type="http://schemas.openxmlformats.org/officeDocument/2006/relationships/hyperlink" Target="javascript:openquran(10,7,7)" TargetMode="External"/><Relationship Id="rId804" Type="http://schemas.openxmlformats.org/officeDocument/2006/relationships/hyperlink" Target="javascript:openquran(16,42,42)" TargetMode="External"/><Relationship Id="rId805" Type="http://schemas.openxmlformats.org/officeDocument/2006/relationships/hyperlink" Target="javascript:openquran(39,15,16)" TargetMode="External"/><Relationship Id="rId806" Type="http://schemas.openxmlformats.org/officeDocument/2006/relationships/hyperlink" Target="javascript:openquran(84,14,16)" TargetMode="External"/><Relationship Id="rId807" Type="http://schemas.openxmlformats.org/officeDocument/2006/relationships/hyperlink" Target="javascript:openquran(22,86,87)" TargetMode="External"/><Relationship Id="rId808" Type="http://schemas.openxmlformats.org/officeDocument/2006/relationships/hyperlink" Target="javascript:openquran(22,116,116)" TargetMode="External"/><Relationship Id="rId809" Type="http://schemas.openxmlformats.org/officeDocument/2006/relationships/hyperlink" Target="javascript:openquran(20,33,33)" TargetMode="External"/><Relationship Id="rId810" Type="http://schemas.openxmlformats.org/officeDocument/2006/relationships/hyperlink" Target="javascript:openquran(35,40,40)" TargetMode="External"/><Relationship Id="rId811" Type="http://schemas.openxmlformats.org/officeDocument/2006/relationships/hyperlink" Target="javascript:openquran(70,15,16)" TargetMode="External"/><Relationship Id="rId812" Type="http://schemas.openxmlformats.org/officeDocument/2006/relationships/hyperlink" Target="javascript:openquran(31,27,27)" TargetMode="External"/><Relationship Id="rId813" Type="http://schemas.openxmlformats.org/officeDocument/2006/relationships/hyperlink" Target="javascript:openquran(78,5,5)" TargetMode="External"/><Relationship Id="rId814" Type="http://schemas.openxmlformats.org/officeDocument/2006/relationships/hyperlink" Target="javascript:openquran(50,4,4)" TargetMode="External"/><Relationship Id="rId815" Type="http://schemas.openxmlformats.org/officeDocument/2006/relationships/hyperlink" Target="javascript:openquran(38,67,67)" TargetMode="External"/><Relationship Id="rId816" Type="http://schemas.openxmlformats.org/officeDocument/2006/relationships/hyperlink" Target="javascript:openquran(38,67,67)" TargetMode="External"/><Relationship Id="rId817" Type="http://schemas.openxmlformats.org/officeDocument/2006/relationships/hyperlink" Target="javascript:openquran(38,67,67)" TargetMode="External"/><Relationship Id="rId818" Type="http://schemas.openxmlformats.org/officeDocument/2006/relationships/hyperlink" Target="javascript:openquran(74,22,23)" TargetMode="External"/><Relationship Id="rId819" Type="http://schemas.openxmlformats.org/officeDocument/2006/relationships/hyperlink" Target="javascript:openquran(53,55,55)" TargetMode="External"/><Relationship Id="rId820" Type="http://schemas.openxmlformats.org/officeDocument/2006/relationships/hyperlink" Target="javascript:openquran(41,11,11)" TargetMode="External"/><Relationship Id="rId821" Type="http://schemas.openxmlformats.org/officeDocument/2006/relationships/hyperlink" Target="javascript:openquran(51,48,48)" TargetMode="External"/><Relationship Id="rId822" Type="http://schemas.openxmlformats.org/officeDocument/2006/relationships/hyperlink" Target="javascript:openquran(19,39,39)" TargetMode="External"/><Relationship Id="rId823" Type="http://schemas.openxmlformats.org/officeDocument/2006/relationships/hyperlink" Target="javascript:openquran(37,75,75)" TargetMode="External"/><Relationship Id="rId824" Type="http://schemas.openxmlformats.org/officeDocument/2006/relationships/hyperlink" Target="javascript:openquran(38,67,67)" TargetMode="External"/><Relationship Id="rId825" Type="http://schemas.openxmlformats.org/officeDocument/2006/relationships/hyperlink" Target="javascript:openquran(20,33,33)" TargetMode="External"/><Relationship Id="rId826" Type="http://schemas.openxmlformats.org/officeDocument/2006/relationships/hyperlink" Target="javascript:openquran(56,3,3)" TargetMode="External"/><Relationship Id="rId827" Type="http://schemas.openxmlformats.org/officeDocument/2006/relationships/hyperlink" Target="javascript:openquran(29,30,30)" TargetMode="External"/><Relationship Id="rId828" Type="http://schemas.openxmlformats.org/officeDocument/2006/relationships/hyperlink" Target="javascript:openquran(22,1,2)" TargetMode="External"/><Relationship Id="rId829" Type="http://schemas.openxmlformats.org/officeDocument/2006/relationships/hyperlink" Target="javascript:openquran(1,144,144)" TargetMode="External"/><Relationship Id="rId830" Type="http://schemas.openxmlformats.org/officeDocument/2006/relationships/hyperlink" Target="javascript:openquran(53,7,7)" TargetMode="External"/><Relationship Id="rId831" Type="http://schemas.openxmlformats.org/officeDocument/2006/relationships/hyperlink" Target="javascript:openquran(41,45,45)" TargetMode="External"/><Relationship Id="rId832" Type="http://schemas.openxmlformats.org/officeDocument/2006/relationships/hyperlink" Target="javascript:openquran(38,67,67)" TargetMode="External"/><Relationship Id="rId833" Type="http://schemas.openxmlformats.org/officeDocument/2006/relationships/hyperlink" Target="javascript:openquran(39,7,7)" TargetMode="External"/><Relationship Id="rId834" Type="http://schemas.openxmlformats.org/officeDocument/2006/relationships/hyperlink" Target="javascript:openquran(1,255,255)" TargetMode="External"/><Relationship Id="rId835" Type="http://schemas.openxmlformats.org/officeDocument/2006/relationships/image" Target="media/image1.png"/><Relationship Id="rId836" Type="http://schemas.openxmlformats.org/officeDocument/2006/relationships/hyperlink" Target="http://mirror.al-eman.com/Islamlib/viewchp.asp?BID=252&amp;CID=127#TOP#TOP" TargetMode="External"/><Relationship Id="rId837" Type="http://schemas.openxmlformats.org/officeDocument/2006/relationships/hyperlink" Target="javascript:openquran(20,33,33)" TargetMode="External"/><Relationship Id="rId838" Type="http://schemas.openxmlformats.org/officeDocument/2006/relationships/hyperlink" Target="javascript:openquran(35,40,40)" TargetMode="External"/><Relationship Id="rId839" Type="http://schemas.openxmlformats.org/officeDocument/2006/relationships/hyperlink" Target="javascript:openquran(38,5,5)" TargetMode="External"/><Relationship Id="rId840" Type="http://schemas.openxmlformats.org/officeDocument/2006/relationships/hyperlink" Target="javascript:openquran(66,3,3)" TargetMode="External"/><Relationship Id="rId841" Type="http://schemas.openxmlformats.org/officeDocument/2006/relationships/image" Target="media/image1.png"/><Relationship Id="rId842" Type="http://schemas.openxmlformats.org/officeDocument/2006/relationships/hyperlink" Target="http://mirror.al-eman.com/Islamlib/viewchp.asp?BID=252&amp;CID=127#TOP#TOP" TargetMode="External"/><Relationship Id="rId843" Type="http://schemas.openxmlformats.org/officeDocument/2006/relationships/hyperlink" Target="javascript:openquran(70,15,16)" TargetMode="External"/><Relationship Id="rId844" Type="http://schemas.openxmlformats.org/officeDocument/2006/relationships/hyperlink" Target="javascript:openquran(20,33,33)" TargetMode="External"/><Relationship Id="rId845" Type="http://schemas.openxmlformats.org/officeDocument/2006/relationships/hyperlink" Target="javascript:openquran(35,40,40)" TargetMode="External"/><Relationship Id="rId846" Type="http://schemas.openxmlformats.org/officeDocument/2006/relationships/hyperlink" Target="javascript:openquran(66,3,4)" TargetMode="External"/><Relationship Id="rId847" Type="http://schemas.openxmlformats.org/officeDocument/2006/relationships/hyperlink" Target="javascript:openquran(49,6,6)" TargetMode="External"/><Relationship Id="rId848" Type="http://schemas.openxmlformats.org/officeDocument/2006/relationships/hyperlink" Target="javascript:openquran(35,40,40)" TargetMode="External"/><Relationship Id="rId849" Type="http://schemas.openxmlformats.org/officeDocument/2006/relationships/hyperlink" Target="javascript:openquran(35,40,40)" TargetMode="External"/><Relationship Id="rId850" Type="http://schemas.openxmlformats.org/officeDocument/2006/relationships/hyperlink" Target="javascript:openquran(35,37,40)" TargetMode="External"/><Relationship Id="rId851" Type="http://schemas.openxmlformats.org/officeDocument/2006/relationships/hyperlink" Target="javascript:openquran(35,40,40)" TargetMode="External"/><Relationship Id="rId852" Type="http://schemas.openxmlformats.org/officeDocument/2006/relationships/hyperlink" Target="javascript:openquran(36,6,6)" TargetMode="External"/><Relationship Id="rId853" Type="http://schemas.openxmlformats.org/officeDocument/2006/relationships/hyperlink" Target="javascript:openquran(66,5,5)" TargetMode="External"/><Relationship Id="rId854" Type="http://schemas.openxmlformats.org/officeDocument/2006/relationships/hyperlink" Target="javascript:openquran(80,15,15)" TargetMode="External"/><Relationship Id="rId855" Type="http://schemas.openxmlformats.org/officeDocument/2006/relationships/hyperlink" Target="javascript:openquran(35,40,40)" TargetMode="External"/><Relationship Id="rId856" Type="http://schemas.openxmlformats.org/officeDocument/2006/relationships/hyperlink" Target="javascript:openquran(34,41,41)" TargetMode="External"/><Relationship Id="rId857" Type="http://schemas.openxmlformats.org/officeDocument/2006/relationships/image" Target="media/image1.png"/><Relationship Id="rId858" Type="http://schemas.openxmlformats.org/officeDocument/2006/relationships/hyperlink" Target="http://mirror.al-eman.com/Islamlib/viewchp.asp?BID=252&amp;CID=127#TOP#TOP" TargetMode="External"/><Relationship Id="rId859" Type="http://schemas.openxmlformats.org/officeDocument/2006/relationships/hyperlink" Target="javascript:openquran(20,33,33)" TargetMode="External"/><Relationship Id="rId860" Type="http://schemas.openxmlformats.org/officeDocument/2006/relationships/hyperlink" Target="javascript:openquran(35,40,40)" TargetMode="External"/><Relationship Id="rId861" Type="http://schemas.openxmlformats.org/officeDocument/2006/relationships/hyperlink" Target="javascript:openquran(1,15,16)" TargetMode="External"/><Relationship Id="rId862" Type="http://schemas.openxmlformats.org/officeDocument/2006/relationships/hyperlink" Target="javascript:openquran(5,1,1)" TargetMode="External"/><Relationship Id="rId863" Type="http://schemas.openxmlformats.org/officeDocument/2006/relationships/hyperlink" Target="javascript:openquran(2,190,190)" TargetMode="External"/><Relationship Id="rId864" Type="http://schemas.openxmlformats.org/officeDocument/2006/relationships/hyperlink" Target="javascript:openquran(35,40,40)" TargetMode="External"/><Relationship Id="rId865" Type="http://schemas.openxmlformats.org/officeDocument/2006/relationships/hyperlink" Target="javascript:openquran(35,37,40)" TargetMode="External"/><Relationship Id="rId866" Type="http://schemas.openxmlformats.org/officeDocument/2006/relationships/hyperlink" Target="javascript:openquran(35,40,40)" TargetMode="External"/><Relationship Id="rId867" Type="http://schemas.openxmlformats.org/officeDocument/2006/relationships/hyperlink" Target="javascript:openquran(10,7,7)" TargetMode="External"/><Relationship Id="rId868" Type="http://schemas.openxmlformats.org/officeDocument/2006/relationships/hyperlink" Target="javascript:openquran(40,11,12)" TargetMode="External"/><Relationship Id="rId869" Type="http://schemas.openxmlformats.org/officeDocument/2006/relationships/image" Target="media/image1.png"/><Relationship Id="rId870" Type="http://schemas.openxmlformats.org/officeDocument/2006/relationships/hyperlink" Target="http://mirror.al-eman.com/Islamlib/viewchp.asp?BID=252&amp;CID=127#TOP#TOP" TargetMode="External"/><Relationship Id="rId871" Type="http://schemas.openxmlformats.org/officeDocument/2006/relationships/hyperlink" Target="javascript:openquran(20,33,33)" TargetMode="External"/><Relationship Id="rId872" Type="http://schemas.openxmlformats.org/officeDocument/2006/relationships/hyperlink" Target="javascript:openquran(35,40,40)" TargetMode="External"/><Relationship Id="rId873" Type="http://schemas.openxmlformats.org/officeDocument/2006/relationships/numbering" Target="numbering.xml"/><Relationship Id="rId874" Type="http://schemas.openxmlformats.org/officeDocument/2006/relationships/fontTable" Target="fontTable.xml"/><Relationship Id="rId8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1:20:00Z</dcterms:created>
  <dc:creator>Wael Salah</dc:creator>
  <dc:description/>
  <dc:language>en-US</dc:language>
  <cp:lastModifiedBy>Wael Salah</cp:lastModifiedBy>
  <dcterms:modified xsi:type="dcterms:W3CDTF">2003-04-23T01:18:00Z</dcterms:modified>
  <cp:revision>31</cp:revision>
  <dc:subject/>
  <dc:title>مجموع فتاوى ابن تيمية – 01 – الفهارس</dc:title>
</cp:coreProperties>
</file>