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مجموع فتاوى ابن تيمية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–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</w:rPr>
        <w:t>27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  <w:rtl w:val="true"/>
        </w:rPr>
        <w:t>–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المجلد السابع والعشرون</w:t>
      </w:r>
    </w:p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Cs w:val="48"/>
          <w:rtl w:val="true"/>
        </w:rPr>
        <w:t>(</w:t>
      </w:r>
      <w:r>
        <w:rPr>
          <w:color w:val="00008B"/>
          <w:sz w:val="48"/>
          <w:sz w:val="48"/>
          <w:szCs w:val="48"/>
          <w:rtl w:val="true"/>
        </w:rPr>
        <w:t>الفقه</w:t>
      </w:r>
      <w:r>
        <w:rPr>
          <w:color w:val="00008B"/>
          <w:sz w:val="48"/>
          <w:szCs w:val="48"/>
          <w:rtl w:val="true"/>
        </w:rPr>
        <w:t>)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شيخ الإسلام تقي الدين أحمد بن عبد الحليم بن تيمية الحراني</w:t>
        </w:r>
      </w:hyperlink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sz w:val="20"/>
          <w:rFonts w:ascii="Tahoma" w:hAnsi="Tahoma" w:cs="Tahoma"/>
          <w:color w:val="0000FF"/>
        </w:rPr>
        <w:instrText xml:space="preserve"> HYPERLINK "http://mirror.al-eman.com/Islamlib/?BID=252&amp;CID=508" \l "s1"</w:instrText>
      </w:r>
      <w:r>
        <w:rPr>
          <w:rtl w:val="true"/>
          <w:rStyle w:val="InternetLink"/>
          <w:sz w:val="20"/>
          <w:sz w:val="20"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زيارة</w:t>
      </w:r>
      <w:r>
        <w:rPr>
          <w:rtl w:val="true"/>
          <w:rStyle w:val="InternetLink"/>
          <w:sz w:val="20"/>
          <w:sz w:val="20"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شد الرحال إل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0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 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يارة بيت المقد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0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عبادات المشروعة وغير المشروعة في المسجد الأقص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0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في بيت المقدس مكان يقصد للعبادة سوى المسجد الأقص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0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يارة معابد الكف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0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ببيت المقدس مكان يسمى ‏حرمًا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0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يارة بيت المقد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0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فر إلى‏عسقل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08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زيارة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دس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بر الخليل عليه السلام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08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الأفضل المجاورة بمكة أو بمسجد النبي صلى الله عليه وسلم‏؟‏ أ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جد الأقصى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0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ل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(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زار قبري فقد وجبت له شفاعتي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)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0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قول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(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حج فلم يزرني فقد جفاني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)‏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0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مكة هل هي أفضل من المدينة أم بالعكس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0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تربة التي دفن فيها النبي صلى الله عليه وسلم‏ هل هي أفضل 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جدالحرام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0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قال إن تربة محمد النبي صلى الله عليه وسلم أفضل من السمو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أرض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0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تفضل الإقامة في الشام على غيره من البلاد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0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ين اختلفا في الصلاة في جامع بني أمي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هي بتسعين صلا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0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دخلت عائشة زوج النبي صلى الله عليه وسلم إلى دمشق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09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جبل لبنان‏‏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ورد في فضله نص في كتاب الله تعالى أو حديث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09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بل لبنان كان ثغر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1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في جبل لبنان الأربعين الأبد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1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يزور القبور ويستنجد بالمقبور في مرضٍ ب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1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ؤال المقبور والاستنجاد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1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هؤلاء ‏الزائرين قبور الأنبياء والصالحين‏‏ كقبر الخليل وغير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1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يقو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لدعاء المستجاب عند قبور أربعة 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1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حكي أنه إذا نزل بك حادث أو أمر تخافه فاستوحن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1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ل القائ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قرأ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آية الكرسي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ستقبل جهة الشيخ عبد القاد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جيلان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1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ل م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لله ينظر إلى الفقراء فى ثلاثة مواط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1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ما يفعله بعض الناس من تحرى الصلاة والدعاء عند ما ي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ه ق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ب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1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للدعاء خصوصية قبول أو سرعة إجابة بوقت مع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1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جوز أن يستغيث إلى الله فى الدعاء بنبى مرس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1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جوز تعظيم مكان فيه خلوق وزعفر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1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شجار والأحجار والعيون ونحوها مما ينذر 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1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فى شريعة الإسلام بقعة تقصد لعبا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1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سقلان و الاسكندرية ثغو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1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صد الصلاة والدعاء عندما ي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ه قدم نب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12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ل القائل إذا عثر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ا جاه محم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12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ذر للقبو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1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يأتي إلى قبر بعض الأنبياء فيدعوه لكشف كربت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1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هي عن اتخاذ القبور مساج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1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رجل نوى السفر إلى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يارة قبور الأنبياء والصالحي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ثل نبين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حمد صلى الله عليه وسلم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1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ابع ‏زيارة قبور الأنبياء والصالحين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1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ختصر رد المؤلف على الأخنائ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1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ظنه أن زيارة قبر الرسول من جنس الزيارة المعهودة في قبر غير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1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تى بنيت المساجد الثلاث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1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كتاب الجواب الباه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1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لبه من السلطان النظر في فتواه وانصاف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1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السفر إلى مسجده وزيارة قبره في مناسك الحج عمل صالح مستح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1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سافرأحد من الصحابة إلى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بر الخلي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 عليه السلام ـ بالش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1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هى اللّه أن يشرك به الملائكة والأنبياء وغير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1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وز تغيير واحد من هذه المساجد الثلاثة عن موضع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1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فر إلى البقاع المعظمة من جنس الحج عند أهل الشر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1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ميع الأنبياء كانوا على دين الإسل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1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تفق عليه المسلمون فهو حق جاء به الرس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1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نازع المسلمون في زيارة القبو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2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كان أصحابه خير القرون وكانوا إذا دخلوا إلى مسجده لا يذهب أحد منهم إ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ب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2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لام على النبي نوع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2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د اتفق المسلمون على أنه تشرع الصلاة عليه صلى الله عليه وسلم في الصلا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بل الدع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2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ما صلاة غيره على غيره منفردً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2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مقصود هنا أن سلام التحية عند اللقاء في المحي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2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أعمال تفضل بنيات أصحاب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2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تبين أن الأمن من عذاب الله وحصول السعادة إنما هو بطاع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2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مقام بالثغور للجهاد أفضل من سكني الحرم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2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ة الأمر أحق الناس بنصر دين الرسول صلى الله عليه و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2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ـ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قبور الأنبي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2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بور الأنبياء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يهم الصلاة والس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2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المشاهد المسماة باسم على بن أبي طالب وولده الحسين صحيح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2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مشهد المنسوب إلى الحسين ـ رضي الله عنه ـ بمدينة القاهرة ‏هل ه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حيح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2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رأسه في القاهرة ولا مشهد عسقل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2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زيارة إلى قبر الحسين وإلى السيدة نفيس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2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نسبة بعض القبور لأصحابها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2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يأخذون أضحيتهم فيذبحونها بالقرافة‏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2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غدا إلى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كروري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تفرج فغرق‏ هل هو عاص أم شهيد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2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في هذه الأمة أقوام صالحون غيبهم اللّه عن الناس لا يراهم إلا 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رادو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2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تعبد النبي صلى الله عليه وسلم ما هو وكيف كان قبل مبعثه 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2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صد الصلاة والدعاء والعبادة في مكان لم يقصد الأنبياء فيه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عبا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28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2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مناقب الشام وأه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تب الفقـ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س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زيارة وشد الرحال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 الإسلام ـ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نحمده ونستعينه ونستهديه ونستغفره، ونعوذ بالله من ش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نا ومن سيئات أعمالنا، من يهده الله فلا مضل له، ومن يضلل فلا هادى له، وأ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إله إلا الله وحده لا شريك له، وأشهد أن محمدًا عبده ورسوله،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آله وصحبه وسلم تسليمًا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رة بيت الم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في الصحيحين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د الرحال إلا إلى ثلاثة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حرام، و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صى، ومسجد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ين من حديث أبي سعيد وأبي هريرة، وقد روى من 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خرى، وهو حديث مستفي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لقى بالقبول، أجمع أهل العلم على صحته وتلقيه بال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علماء المسلمين على استحباب السفر إلى بيت المقدس ل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عة فيه، كالصلاة، والدعاء، والذكر، وقراءة القرآن، والاعت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رواه الحاكم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ليمان ـ عليه السلام ـ سأل ربه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ًا لا ينبغى لأحد من بعده، وسأله حكمًا يوافق حكمه، وسأله أنه لا يؤم أح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لا يريد إلا الصلاة فيه إلا غُفِرَ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هذا كان ابن عمر ـ رضى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يأتي إليه في صلى فيه ولا يشرب فيه ماء؛ لتصيبه دعوة سليمان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صلا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هذا يقتضي إخلاص النية في السفر إليه، ولا يأتيه لغرض دني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 العلماء فيمن نذر السفر إليه في الصلاة فيه أو الاعتك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ب عليه الوفاء بنذره‏؟‏ على قولين مشهورين، وهما قولان ل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وفاء بهذا النذر، وهو قول الأكثرين، مثل ما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بن حنبل،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إ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، وهو قول أبي حنيفة، فإن من أصله أنه 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ذر إلا ما كان جنسه واجبًا بالشرع، فلهذا يوجب نذ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صيام و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 والعمرة، فإن جنسها واجب بالشرع ولا يوجب نذر الاعتكاف، فإن الاعتكاف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إلا بصوم، وهو مذهب مالك وأحمد في إحدى الروايتي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كثرون، فيحتجون بما رواه البخاري في صحيحه عن عائشة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ا ـ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ذر أن يُطيع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طعه، ومن نذر أن يَعْصي الله فلا يَعْ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فاء بالنذر لكل من نذر أن يطيع الله، ولم يشترط أن تكون الطاعة من جنس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ع، وهذا القول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النزاع لو نذر السفر إلى مسجد النبي صلى الله عليه وسلم،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فضل من المسجد الأق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لو نذر إتيان المسجد الحرام لحج أو عمرة،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وفاء بنذره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جد الحرام أفضل المساجد، ويليه مسجد النبي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يه المسجد الأقصى، وقد ثبت في الصحيحي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لاةٌ في مسجدي هذا خيرٌ من ألف صلاةٍ فيما سواه من المساجد إلا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عليه جمهور العلمـ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ـلاة في المسـجد الحـرام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ها في مسجد النبي صلى الله عليه وسلم، وقد روى أحمد والنسائي وغير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لاة في المسجد الحرام بمائة ألف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أقصى، فقد روى أنها بخمسين صلاة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مسمائة صلاة، وهو أش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نذر السفر إلى قبر الخليل ـ عليه السلام ـ أو قبر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أو إ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ذي كلم الله عليه موسى ـ عليه السلام ـ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بل حراء الذي كان النبي صلى الله عليه وسلم يتعبد فيه وجاءه الوحى في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ر المذكور في القرآن، وغير ذلك من المقابر والمقامات والمشاهد المضافة إ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والمشائخ، أو إلى بعض المغارات، أو الجبال، لم يجب الوفاء بهذا النذ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أئمة الأربعة، فـإن السفر إلى هذه المواضع منهى عنه؛ لنه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د الرحال إلا إلى ثلاثة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المساجد ال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ن بيوت الله التى أمر فيها بالصلوات الخمس قد نهى عن السفر إليها، حتى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اء الذي يستحب لمن كان بالمدينة أن يذهب إليه، لما ثبت في الصحيحين عن ابن عمر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ا ـ عن النبي صلى الله عليه وسلم؛ أنه كان يأتي قباء كل سبت راك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ش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ترمذى وغيره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طه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فأحسن الطهور، ثم أتى مسجد قباء لا يريد إلا الصلاة فيه، كان له ك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مثل هذا ينهى عن السفر إليه، وينهى عن السفر إلى الط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ي القرآن، وكما ذكر مالك المواضع التى لم تبن للصلوات الخمس؛ بل ي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اذها مساجد، فقد ثبت في الصحيحين عن النبي صلى الله عليه وسلم أنه قال في 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يهود والنصارى اتخذوا آثار 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يحذ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وا ـ 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ذلك لأبرز قبره، ولكن كره أن يتخذ مس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وغيره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كان قبلك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ذون القبور مساجد، ألا فلا تتخذوا القبور مساجد، فإني أنهاكم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الصحابة يسافرون إلى شيء من مشاهد الأنبياء لا مشهد إبراهيم الخليل ـ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ـ ولا غيره، و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ليلة المعراج صلى في بيت المق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كما ثبت ذلك في الحديث الصحيح ولم يصل في 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رويه بعض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المعراج أنه صلى في المدينة، و صلى عند قبر موسى ـ عليه السلام ـ و صلى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الخليل، فكل هذه الأحاديث مكذوبة موض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َخّص بعض المتأخرين في السفر إلى المشاهد، ولم ينقلوا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الأئمة ولا احتجوا بحجة 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3"/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دات المشروعة في المسجد الأقصى هي من جنس العبادات المشرو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جد النبي صلى الله عليه وسلم وغيره من سائر المساجد إلا المسجد الحرام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ع فيه زيادة على سائر المساجد بالطواف بالكعبة، واستلام الركنين اليماني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بيل الحجر الأسود، وأما مسجد النبي صلى الله عليه وسلم والمسجد الأقصى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، فليس فيها ما يطاف به، ولا فيها ما يتمسح به، ولا ما يُقَبّل، ف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أن يطوف بحجرة النبي صلى الله عليه وسلم، ولا بغير ذلك من مقابر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لحين، ولا بصخرة بيت المقدس، ولا بغير هؤلاء، كالقبة التي فوق جبل عر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ا، بل ليست في الأرض مكان يطاف به كما يطاف ب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عتقد أن الطواف بغيرها مشروع؛ فهو شر ممن يعتقد جواز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 الكعبة، فإن النبي صلى الله عليه وسلم لما هاجر من مكة إلى المدينة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لمين ثمانية عشر شهرًا إلى بيت المقدس، فكانت قبلة المسلمين هذه المدة، ث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حَوَّل القبلة إلى الكعبة، وأنزل الله في ذلك القرآ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 في سورة البق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صلى النبي صلى الله عليه وسلم والمسلمون إلى الكعبة، وصارت هي القبلة وهي 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، وغيره من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تخذ الصخرة اليوم قبلة يصلى إليها، فهو كافر مرتد يستتاب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 وإلا قتل، مع أنها كانت قبلة لكن نُسخ ذلك، فكيف بمن يتخذها مكانًا يطاف ب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اف بالكعب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واف بغير الكعبة لم يشرعه الله بحال، وكذلك من قصد أن ي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غنمًا أو بقرًا ليذبحها هناك ويعتقد أن الأضحية فيها أفضل، وأن يحلق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في العيد، أو أن يسافر إليها ليعرف بها عشية عرفة، فهذه الأمور التي يشب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قدس في الوقوف والطواف والذبح والحلق من البـدع والضـلالات، ومـن فعـل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ذلك معتقدًا أن هذا قربة إلى الله، فإنه يستتاب، فإن تاب وإلا قتل، كما لو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صخرة معتقدًا أن استقبالها في الصلاة قربة كاستقبال الكعبة؛ ولهذا بنى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مصلى المسلمين في مقدم المسجد الأق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سجد الأقصى اسم لجميع المسجد الذي بناه سليمان ـ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، وقد صار بعض الناس يسمى الأقصى المصلى الذي بناه عمر بن الخطاب ـ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ـ في مقدمه، والصلاة في هذا الم صلى الذى بناه عمر للمسلمين أفضل من الصل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ائر المسجد؛ فإن عمر بن الخطاب ل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بيت المقدس وكان على الصخرة زبالة عظيم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نصارى كانوا يقصدون إهانتها مقابلة لليهود الذين يصلون إليها، فأمـر عمر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ـ بإزالة النجاسة عنها، وقال لكعب الأح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ترى أن نبني م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الصخر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 اليهودية، خالطتك يهودية، بل أب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ها، فإن لنا صدور ال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أئمة الأمة إذا دخلوا المسجد قص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ي الم صلى الذي بناه عمر، وقد روي عن عمر ـ رضي الله عنه ـ أنه ص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اب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خرة فلم يصلى عندها عمر ـ رضي الله عنه، ولا الصحاب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ى عهد الخلفاء الراشدين عليها قبة، بل كانت مكشوفة في خلافة عمر وعثمان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وية ويزيد ومروان، ولكن لما تولى ابنه عبد الملك الشام، ووقع بينه وبي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الفتنة، كان الناس يحجون فيجتمعون بابن الزبير، فأراد عبد الملك أن ي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ن ابن الزبير فبنى القبة على الصخرة، وكساها في الشتاء والصيف، ليرغب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يارة بيت المقدس، ويشتغلوا بذلك عن اجتماعهم بابن الزبير، وأما أهل الع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التابعين لهم بإحسان، فلم يكونوا يعظمون الصخرة فإنها قبلة منسوخة،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سبت كان عيدًا في شريعة موسى ـ عليه السلام ـ ثم نسخ في شريعة 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يوم الجمعة، فليس للمسلمين أن يخصوا يوم السبت ويوم الأحد بعباد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فعل اليه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، وكذلك الصخرة إنما يعظمها اليهود وبعض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ذكره بعض الجهال فيها من أن هناك أثر قدم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أثر عمامته، وغير ذلك، فكله كذب، وأكذب منه من يظن أنه موضع قدم ا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كان الذي يذكر أنه مهد عيسى ـ عليه السلام ـ كذب، وإنما كان موضع معمو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من زعم أن هناك الصراط والميزان، أو أن السور الذي يضرب ب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النار هو ذلك الحائط المبني شرق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عظيم السلسلة، أو موض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شر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4"/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بيت المقدس مكان يقصد للعبادة سوى المسجد الأقصى، لك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ر قبور الموتى وسلم عليهم وترحم عليهم ـ كما كان النبي صلى الله عليه وسلم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ـ فحسن، فإن النبي صلى الله عليه وسلم كان يعلم أصحابه إذا زاروا القبو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 أهل الديار من المؤمنين والمؤمنات، وإنا إن شـ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كم لاحقون، ويرحم الله المستقدمين منا ومنكم والمستأخرين، نسأل الله لنا و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فية، الله م لا تحرمنا أجرهم، ولا تفتنا بعدهم، واغفر لنا 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5"/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زيارة معابد الكفار مثل الموضع المس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ُمَ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ه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 ذلك، مث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ئس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نهى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زار مكانًا من هذه الأمكنة معتقدًا أن زيارته مستحبة، والعبادة فيه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 في بيته، فهو ضال، خارج عن شريعة الإسلام يستتاب، فإن تاب وإلا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ها الإنسان لحاجة وعرضت له الصلاة فيها، فللعلماء فيها ثلاثة أقوال في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غيره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ه الصلاة فيها مطلقًا، واختاره ابن عقيل، وهو منقو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ح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فيها صور نهى عن الصلاة وإلا ف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صوص عن أحمد وغيره، وهو مروى عن عمر بن الخطاب ـ رضي الله عنه ـ وغير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خل الملائكة بيتًا فيه 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ا 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مكة كان في الكعبة تماثيل، فلم يدخل الكعبة حتى محيت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6"/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بيت المقدس مكان يس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تربة الخليل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ذلك من البقاع إلا ثلاثة أما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رم باتفاق المسلمين، وهو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ـ شرفها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إ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عند جمهور العلماء، وهو حرم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ن عير إلى ثور، بريد في بريد، فإن هذا حرم عند جمهور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ك، والشافعي، وأحمد وفيه أحاديث صحيحة مستفيضة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اد بالطائف، فإن هذا روى فيه حديث رواه أحمد في المسن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الصحاح، وهذا حرم عند الشافعي؛ لاعتقاده صحة الحديث، وليس حرمًا عند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وأحمـد ضعف الحديث المروي فيـه فلم يأخـذ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ـا مـا سـوى هـ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كن الثلاثة، فليس حرمًا عند أحد من علماء المسلمين، فإن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ـر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ده ونباته، ولم يحرم الله صيد مكان ونباته خارجًا عن هذه الأماكن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7"/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زيارة بيت المقدس، فمشروعة في جميع الأوقات، ولكن لا ينبغ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ى في الأوقات التي تقصدها الضلال، مثل وقت عيد النحر، فإن كثيرًا من الضُّ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فرون إليه ليقفوا هناك، والسفر إليه لأجل التعريف به معتقدًا أن هذا قربة، 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ريب، وينبغي ألا يتشبه بهم، ولا يكثر سو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سفر إليه مع الحج ق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س الله حج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باطل لا أصل له كما ي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ارني وزار أبي في عام واحد ضمن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هذا كذب باتفاق أهل المعرفة بالحديث، بل وكذلك كل حديث يروى في ز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النبي صلى الله عليه وسلم فإنه ضعيف، بل موضوع، ولم يروى أهل الصحاح وال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نيد ـ كمسند أحمد وغيره ـ من ذلك شيئًا؛ ولكن الذي في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رجل يسلم عليَّ إلا ر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روحي حتى أرد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يرد السلام على من سلم عليه عند قب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لغ سلام من سلم عليه من البعيد، كما في النسائى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بري ملائكة يبلغوني عن أمتي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َ من الصلاة يوم الجمعة وليلة الجمعة فإن صلاتكم معروضة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تعرض صلاتنا عليك وقد أرمت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قد حرم على الأرض أن ت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وم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صلى الله عليه وسلم أن الصلاة والسلام توصل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قد أمرنا أن ن صلى عليه ون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الصحي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عليَّ مرة صلى الله عليه بها عش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صلى الله عليه وسلم تسليمًا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8"/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فر إ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ق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أوقات فليس مشروع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ًا، ولا مستحبًا؛ ولكن عسقلان كان لسكناها وقصدها فضيلة لما كانت ثغ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 يقيم بها المرابطون في سبيل الله، فإنه قد ثبت في صحيح مسلم عن سلم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ط يوم وليلة في سبيل الله خير من 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وقيامه، ومن مات مرابطًا مات مجاهدًا، وأجرى عليه عمله، وأجرى عليه رزق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أمن الف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رابط ليلة في سبيل الله، أح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أقوم ليلة القدر عند الحجر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هل الخير والدين يقصدون ثغ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للرباط فيها ـ ثغور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سقلان، وعكة، وطرطوس، وجبل لبنان، وغي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غور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سكندرية وغيرهـا، وثغور العـ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ادان وغيرها ـ فما خ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بقاع ولم يبق بيوتًا كعسقلان لم يكن ثغورًا ولا في السفر إليه فضيلة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 لبنان وأمثاله من الجبال لا يستحب السفر إليه، وليس فيه أحد من الصال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بعين لشريعة الإسلام، ولكن فيه كثير من الجن، و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غ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انًا في هذه البقاع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">
        <w:bookmarkStart w:id="8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هُ كَانَ رِجَال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ْإِنسِ يَعُوذُونَ بِرِجَالٍ مِّنَ الْجِنِّ فَزَادُو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هَق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ذين يرون الخضر أحيانًا هو جنى رآ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آه غير واحد ممن أعرفه، وقال إنني الخضر، وكان ذلك جنيًا لبس على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رأوه؛ وإلا فالخضر الذي كان مع موسى عليه السلام مات، ولو كان حيًا على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لوجب عليه أن يأتي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من به ويجاهد معه؛ فإن الله فرض على كل أحد أدرك محمدًا ـ ولـو كان مـن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ن يـؤمنـوا به ويجـاهـدوا معـه، كمـا قـال تعـالـ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">
        <w:bookmarkStart w:id="9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أَخَذ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يثَاقَ النَّبِيِّيْنَ لَمَا آتَيْتُكُم مِّن كِتَابٍ وَحِكْمَةٍ ثُمَّ جَاء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ٌ مُّصَدِّقٌ لِّمَا مَعَكُمْ لَتُؤْمِنُنَّ بِهِ وَلَتَنصُرُنَّهُ 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أَقْرَرْتُمْ وَأَخَذْتُمْ عَلَى ذَلِكُمْ إِصْرِي قَالُواْ أَقْرَرْنَا 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شْهَدُواْ وَأَنَاْ مَعَكُم مِّنَ الشَّاهِ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بن عباس ـ رضى الله عنهم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عث الله نبيًا إلا أخذ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ثاق لئن بعث محمد وهو حى ليؤمنن به ولينصرنه، وأمره أن يأخذ الميثاق على أ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بعث محمد وهم أحياء ليؤمنن به ولينصرنه، ولم يذكر أحد من الصحابة أنه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ضر، ولا أنه أتى إلى النبي صلى الله عليه وسلم، فإن الصحابة كانوا أعلم و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ًا من أن يلبس الشيطان عليهم؛ ولكن لبس على كثير ممن بعدهم، فصار يتمثل لأح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ورة النبي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خضر وإنما هو شيطان، كما أن كثيرًا من الناس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ته خرج وجاء إليه وكلمه في أمور وقضاء حوائج فيظنه الميت نفسه، وإنما هو 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ور بصورته، وكثير من الناس يستغيث بمخلوق إما نصرإني كجرجس، أو غي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ا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اه قد جاءه، وربما يكلمه، وإنما هو شيطان تصور بصورة ذلك المستغاث به لما أ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مستغيث تصور له، كما كانت الشياطين تدخل في الأصنام وتكلم الناس، و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كثير في هذه الأزمان في كثير من البلاد، ومن هؤلاء من تحمله الشياطين فتط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ي الهواء إلى مكان بعيد، ومنهم من تحمله إلى عرفة فلا يحج حجًا شرعيً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ولا يلبى ولا يطوف ولا يسعى؛ ولكن يقف بثيابه مع الناس، ثم يحملون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تلاعب الشياطين بكثير من الناس، كما قد بسط الكلام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، والله أعلم بالصواب، و صلى الله على نبينا محمد وعلى آله وصحب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9"/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ــل ـ رَحمه الله ـ عن زيارة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دس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بر الخليل عليه السلا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 أكل الخبز والعدس من البر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ه من بلد إلى بلد للبركة، وما في ذلك من السنة وال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أما السفر إلى بيت المقدس للصلاة فيه، والاعتكاف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أو الذكر، أو الدعاء، فمشروع مستحب، باتفاق علماء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عن النبي صلى الله عليه وسلم من حديث أبي هريرة وأبي سعي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د الرحال إلا إلى ثلاثة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حرام، والمسجد الأقصى، ومسج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جد الحرام ومسجد رسول الله صلى الله عليه وسلم أفض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في مسجدي هذا خير من ألف صلاة فيما سوا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فر إلى مجرد زيا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ه من مق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والصالحين ومشاهدهم وآثارهم، فلم يستحبه أحد من أئمة المسلمين، لا ال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غيرهم؛ بل لو نذر ذلك ناذر لم يجب عليه الوفاء ب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ذر عن الأئمة ال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؛ بخلاف المساجد الثلاثة، فإنه إذا نذر السفر إلى المسجد الحرام لحج أو 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ذلك باتفاق الأئمة، وإذا نذر السفر إلى المسجدين الآخرين لزمه السف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هم كمالك وأحمد والشافعي في أظهر قوليه؛ ل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ذر أن يطيع الله فليطعه، ومن نذر أن يعصي الله فلا يع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جب الوفاء بنذر كل ما كان طاعة؛ مثل من نذر صلاة، أو صومً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كافًا، أو صدقة لله، أو حج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ا يجب بالنذر السفر إلى غير المساجد الثلاثة؛ لأنه ليس ب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د الرحال إلا إلى ثلاثة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 من السفر إلى مسجد غير المساجد الثلاثة، فغير المساجد أولى بالمنع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 في المساجد أفضل منها في غير المسجد وغير البيوت بلا ريب، ولأنه قد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البقاع إلى الله ال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د الرحال إلا إلى ثلاثة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المنع من السفر إ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عة مقصودة، بخلاف السفر للتجارة، وطلب العلم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سفر لطلب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حيث كانت، وكذلك السفر لزيارة الأخ في الله فإنه هو المقصود حيث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بعض المتأخرين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بأس بالسف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هد، واحتجوا بأن النبي صلى الله عليه وسلم كان يأتي قباء كل سبت راك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ش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 الصحيحين، ولا حجة لهم فيه؛ لأن قباء ليست مشهدًا، بل مسج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نهى عن السفر إليها باتفاق الأئمة؛ لأن ذلك ليس بسفر مشروع، بل لو ساف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اء من دويرة أهله لم يجز، ولكن لو سافر إلى المسجد النبوي ثم ذهب منه إلى ق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ستحب، كما يستحب زيارة قبور أهل البقيع وشهداء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كل الخبز والعدس المصنوع عند قبر الخليل ـ عليه السلام ـ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تحبه أحد من العلماء، لا المتقدمين ولا المتأخرين، ولا كان هذا مصنوعًا 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ن الصحابة ولا التابعين لهم بإحسان، ولا بعد ذلك إلى خمسمائة سنة من البعثة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نصارى تلك الب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كن القبة التي على قبره مفتوحة، بل كانت مسدو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ان السلف من الصحابة والتابعين يسافرون إلى قبره ولا قبر غيره، لكن لما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تلك البلاد فسووا حجرته واتخذوها كنيسة، فلما أخذ المسلمون البلاد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 ذلك من اتخذه مسجدًا، وذلك بدعة منهى عنها، لما ثبت في الصحيح عن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يهود والنصارى اتخذوا قبور 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ذر ما 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ه أنه قال قبل موته ب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كان قب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ذون القبور مساجد، ألا فلا تتخذوا القبور مساجد، فإني أنهاك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قف بعض الناس وقفًا للعدس والخبز، وليس هذا وقفًا من الخل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 أحد من بنى إسرائيل، ولا من النبي صلى الله عليه وسلم ولا من خلفائه، ب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لنبي صلى الله عليه وسلم أنه أطلق تلك القرية للدارم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مر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عموا عند مشهد الخليل ـ عليه السلام ـ لا خبزًا ولا عدسًا، ولا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ـد أن الأكل من هـذا الخبز والعـدس مستحب شـرعه النبي صلى الله عليه وسلم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ع ضال، بل من اعتقد أن العدس مطلقًا فيه فضيلة فهو جا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وا العدس فإنه يرق القلب، وقد قدس فيه سبعون نب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حديث مكذ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ق باتفاق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عدس هو مما اشتهاه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">
        <w:bookmarkStart w:id="11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َسْتَبْدِلُونَ الَّذِي هُوَ أَدْنَى بِالَّذِي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يْ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يتقرب إلى الجن بالعدس فيطبخون عدسًا ويضعو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حيض، أو يرسلونه، ويطلبون من الشياطين بعض ما يطلب منهم، كما يفعلون مث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مام، وغير ذلك، وهذا من الإيمان بالجبت والطاغ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 دين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بد الله وحده لا شريك له، ويعب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ه ـ سبحانه وتعالى ـ على لسان نبيه م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اجب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حبات، والمندو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تعبد بعبادة ليست واجبة، ولا مستحبة فهو ضال،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10"/>
      <w:bookmarkEnd w:id="1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ــل الشيّخ ـ رحم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أفضل المجاورة بمكة، أو بمسجد النبي صلى الله عليه وسلم‏؟‏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أقصى، أؤ بثَغْر من الثغور لأجل الغزو، وفيما يروى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ار قبري وجبت له شفاع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ار البيت ولم يزرني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ف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وهل زيارة النبي صلى الله عليه وسلم على وجه الاستحباب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ونا مأج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المرابطة بالثغور أفضل من المجاو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 الثلاثة، كما نص على ذلك أئمة الإسلام عامة، بل قد اختلفوا في المجا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هها أبو حنيفة، واستحبها مالك وأحمد وغيرهما، ولكن المرابطة عندهم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ورة، وهذا متفق عليه بين السلف، حتى قال أبو هريرة ـ رضى الل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بط ليلة في سبيل الله أحب إلى من أن أقوم ليلة القدر عند الحجر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باط من جنس الجهاد، وجنس الجهاد مقدم على جنس الحج، كما في الصحيح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 العمل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د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مب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">
        <w:bookmarkStart w:id="13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َعَلْتُمْ سِقَاي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اجِّ وَعِمَارَةَ الْمَسْجِدِ الْحَرَامِ كَمَنْ آمَنَ بِاللّهِ وَالْي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آخِرِ وَجَاهَدَ فِي سَبِيلِ اللّهِ لاَ يَسْتَوُونَ عِندَ اللّهِ وَاللّهُ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هْدِي الْقَوْمَ الظَّالِمِينَ الَّذِينَ آمَنُواْ وَهَاجَرُواْ وَجَاهَدُوا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ِ اللّهِ بِأَمْوَالِهِمْ وَأَنفُسِهِمْ أَعْظَمُ دَرَجَةً عِندَ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وْلَئِكَ هُمُ الْفَائِزُونَ يُبَشِّرُهُمْ رَبُّهُم بِرَحْمَةٍ مِّن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ِضْوَانٍ وَجَنَّاتٍ لَّهُمْ فِيهَا نَعِيمٌ مُّقِيمٌ خَالِدِينَ فِيهَا أَبَ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عِندَهُ أَجْرٌ عَظ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ار قبري وجبت له شفاع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حديث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ـ فيما قيل ـ بإسناد ضعيف، ولهذا ذكره غير واحد من الموضوعات، ولم ي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أهل الكتب المعتمد عليها من كتب الصحاح والسنن والمسان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ديث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ج البيت ولم يزرنى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فإ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لم يروه أحد من أهل العلم بالحديث، بل هو موضوع ع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معناه مخالف للإجماع؛ فإن جفاء الرسول صلى الله علي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ئر، بل هو كفر ونفاق، بل يجب أن يكون أحب إلينا من أهلينا وأموالنا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، لا يؤمن أحدكم حتى أكون أحب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ه وولده والناس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ت واجبة باتفاق المسلمين، بل ليس فيه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تاب ولا في السنة، وإنما الأمر الموجود في الكتاب والسنة بالصلا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الله عليه وعلى آله وصحبه وسلم تسليمًا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ما اعتم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ي الحديث الذي 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سلِّم عَلَىَّ، إلا رد الله علي روحي حتى أرد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ره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ت قبر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الصحابة ـ ك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وغيرهما ـ يسلمون عليه صلى الله عليه وسلم وعلى صاحبيه، كما في المو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كان إذا دخل المسج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يا رسول الله، السلام عليك 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، السلام عليك يا أ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د الرحل إلى مسجده مشروع باتفاق المسلمين، كما في الصحيحين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د الرحال إلا إلى ثلاثة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حرام، و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صى، ومسجد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في مسجدي هذا 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صلاة فيما سواه من المساجد، إلا المسجد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تى مسجد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إنه يسلم عليه وعلى صاحبيه، كما كان الصحابة يفع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قصده بالسفر زيارة قبر النبي دون الصلاة في مسج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مسألة فيها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ذي عليه الأئمة وأكثر العلماء أن هذا غ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ر به؛ ل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د الرحال إلا إلى ثلاثة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حرام، ومسجدي هذا، والمسجد الأق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 يذكر العلماء أن 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إذا نذره يجب الوفاء به، بخلاف السفر إلى المساجد الثلاثة لا للصلاة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كاف، فقد ذكر العلماء وجوب ذلك في بعضها ـ في المسجد الحرام ـ وتنازع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ين ال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مهور يوجبون الوفاء به في المسجدين الآخرين؛ كمالك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؛ لكون السفر إلى الفاضل لا يغنى عن السفر إلى المفض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السفر إلى المسجد الحرام؛ بناء على أنه إنما يوجب بالنذر ما كان جنسه واج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هور يوجبون الوفاء بكل ما هو طاعة؛ لما في صحيح البخاري عن عائش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ا ـ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َذَر أن يطيع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طعه، ومن نذر أن يعصي الله فلا يع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د صرح طائفة من العلماء ـ ك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ل وغيره ـ بأن المسافر لزيارة قبور الأنبياء ـ عليهم السلام ـ وغيرها لا ي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ي هذا السفر؛ لأنه معصية، لكونه معتقدًا أنه طاعة وليس بطاعة، والتقر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بما ليست بطاعة هو معصية؛ ولأنه نهى عن ذلك والنهي يقتضي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خص بعض المتـأخرين في السـفر لزيـارة القبور، كما ذكر أبو حا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حسن ابن عبدوس، وأبو محمد المقدسي، وقد روى حديثًا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إني من حديث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رًا لا تنزعه إلا زيارتي كان حقًا على أن أكون له شفيعًا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عبد الله بن عبد الله بن عمر العمري، وهو مضعف؛ ولهذا لم يحتج ب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السلف و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ثله لا يجوز إثبات حكم شرعي باتفاق علماء المس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يخ ـ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ار قبري فقد وجبت له شفاع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مما روي في زيارة قبره صلى الله عليه وسلم فليس منها شىء صحيح، ولم يرو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كتب المعتمدة منها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صحاب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خاري،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بي داود،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أئمة من أهل المسانيد؛ كالإمام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، ولا اعتمد على ذلك أحد من أئمة الفقه، كمالك والشافعي، وأحمد، و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هويه، وأبي حنيفة، والثوري، والأوزاعي، والليث بن سعد، وأمثالهم، بل عامة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مما يعلم أنها كذب موضوعة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ارني وزار أبي في عام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ت له على ال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ج ولم يزرني فقد جف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ونحوها 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حديث الأول رواه الدارقطني والبزار في مسنده، ومداره 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بد الله ابن عمر العمري، وهو ضعيف، وليس عن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رة قبره ولا قبر الخليل حديث ثابت أصلا، بل إنما اعتمد العلماء على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والصلاة عليه، ك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رجل يسلم علي إلا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 روحي حتى أرد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وكل بقبري ملائكة يبلغوني عن أمتي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وا علي من الصلاة يوم الجمعة، و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؛ فإن صلاتكم معروضة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عرض صلاتنا عليك وقد أرم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حرم على الأرض أن تأكل لحوم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ره مالك أن يقو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ت قبر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لفظ الزيارة قد صارت في عرف الناس تتضمن ما نهى عنه،فإن ز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ر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شرعي،ووجه بد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زيارة ا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ها السلام على الميت والدعاء له، سو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ا، أو غير ن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صحابة إذا زاروا النبي صلى الله عليه وسلم ي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ويدعون له، ثم ينصرفون، ولم يكن أحد منهم يقف عند قبره ليدعو لنفسه؛ولهذا 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غيره ذلك،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 البدع المحد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لم 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الدعاء لنفسه لا يستقبل القبر، بل يستقبل القبلة، وتنازعوا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ستقبل القبلة أو يستقبل القبر‏؟‏ ف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 و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بل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ق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تجعل قبري وثنا ي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خذوا قبري ع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يهود و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وا قبور 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حذر ما فعلوا، و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قبلكم كانوا يتخذون القبور مساجد، ألا فلا تتخذوا القبور مساجد، فإني أنه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تفق السلف على أنه لا يستلم قبرا من قبور الأنبياء وغي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مسح به، ولا يستحب الصلاة عنده، ولا قصده للدعاء عنده أو به؛ لأن هذه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ن أسباب الشرك وعبادة الأوثان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لَا تَذَر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لِهَتَكُمْ وَلَا تَذَرُنَّ وَدًّا وَلَا سُوَاعًا وَلَا يَغُوثَ وَيَعُو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س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طائفة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ا صالحين في قوم نوح، فلما ماتوا عكفوا على قبورهم، ثم صوروا تماثي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بد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مور ونحوها هي من الزيارة البدعية، وهي من جنس دين 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ركين، وهو أن يكون قصد الزائر أن يستجاب دعاؤه عند القبر، أو أن يدعو 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ستغيث به ويطلب منه، أ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به على الله في طلب حاجاته، وتفريج كرب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من البدع التي لم يشرعها النبي صلى الله عليه وسلم، ولا فعلها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الأئمة على النهى عن ذلك، كما قد بسط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 يكن أحد من الصحابة يقصد زيا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ل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ون إلى بيت المقدس فقط طاعة للحديث الذي ثبت في الصحيح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 غير وج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د الرحال إلا إلى ثلاثة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، والمسجد الأقصى، ومسجد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تفق أئمة الدين على أن العبد لو نذر السفر إلى زيا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لم الله عليه موسى ـ عليه السلام ـ أو جبل حراء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لم يجب عليه الوفاء بنذره، وهل عليه كفارة يمين‏؟‏ على قولين؛ ل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ذر أن يطيع الله فليطعه، ومن نذر أن يعصي الل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فر إلى هذه البقاع معصية في أظهر القولين، حتى صرح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لاة لا تقصر في سفر المعصية بأن صاحب هذا السفر لا يقصر الصلاة، ولو 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تيان المسجد الحرام لوجب عليه الوفاء ب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نذر إتيان مسجد المدين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قدس ففيه قولان ل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وفاء به، كقول مالك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في أحد 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عليه الوفاء به، كقول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في قوله الآخر، وهذا بناء على أنه لا يجب بالنذر إلا ما كان من جنسه 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ع، والصحيح وجوب الوفاء بكل نذر هو طاعة؛ ل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ذر أن يطيع الله فليط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ستثن طاعة من 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صحابة لم يكونوا يستحبون السفر لشيء من زي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آثار الأنبياء، ولا قبورهم، ولا مساجدهم؛ إلا المساجد الثلاثة، ب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بعض الناس شيئاً من ذلك أنكر عليه غيره، كما أنكروا على من زار الطور الذي 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موسى، حتى 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ر ح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 النبي صلى الله عليه وسلم يت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بل المبعث لم يزره هو بعد المبعث ولا أحد من أصحابه، وكذا الغار المأث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أن عمر بن الخطاب ـ رضي الله عنه ـ كان في بعض الأسفار، ف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ا يتناوبون مكانا يصلون في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صلى فيه رسو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ان صلى فيه رسول الله صلى الله عليه وسل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يدون أن تتخذوا أثر الأنبياء لكم مساج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لك من كان قبلكم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ه الصلاة فليصل، وإلا فليم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الله لم يشرع للمسلمين م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تناوبونه للعبادة إلا المساجد خاصة، فما ليس بمسجد لم يشرع قص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بادة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كان نبى أو قبر ن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مساجد حرم رسول الله صلى الله عليه وسلم أن تتخذ على 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والصالحين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يهود والنصارى اتخذوا قبور أنبي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جد، ألا فلا تتخذوا القبور مساجد، فإني أنهاكم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 حديث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سند، وصحيح أبي حاتم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شرار الناس من تدركهم الساعة وهم أحياء، والذين يتخذون القبور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د كره الصلاة في المقبرة عموما؛ لما في ذلك من التشبه بمن يتخذ القبور مساج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سنن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كلها مسجد، إلا المقبرة، والح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قد نص عليها أئمة الدين من أصحاب مالك والشافعي وأحمد وأهل العراق وغي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ذلك منقول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ـ رحمه الله ـ عن قو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حج ف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زرني فقد جف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ج ولم يزرني فقد جف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؛ فإن جفاء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حرام وزيارة قبره ليست واجبة باتفاق المسلمين، ولم يثبت عنه حدي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رة قبره، بل هذه الأحاديث التي ت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ارني وزار أبي في عام واحد ضم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ال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ثال ذلك كذب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الدارقطني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يارة قبره أحاديث، وهي 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ره مالك ـ وهو من أعلم الناس بحقوق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بالسنة التي عليها أهل مدينته من الصحابة والتا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بعيهم كره ـ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ت قبر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ثابتا عن رسول الله صلى الله عليه وسلم معروفا عند علماء المدينة لم 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ت على رسول الله صلى الله عليه وسلم، فهذا لا 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تفاق، كما في السنن 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رجل ي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رد الله علي روحي حتى أرد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السلام عليك يا أبا بكر، السلام عليك يا أ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ن أبي داود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وا على من الصلاة يوم الجمعة وليلة الجمعة، فإن صلاتكم معرو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تعرض صلاتنا عليك وقد أرم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حر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أن تأكل لحوم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ـ رحمه الله ـ عن مكة هل هي أفضل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دينة أم بالعكس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مكة أفضل لما ثبت عن عبد الله بن عدي بن الحمراء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ال لمكة وهو واقف بالحز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ك لخير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أحب أرض الله إلى الله، ولولا أن قومي أخرجوني منك ما خرج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خير أرض الله، وأحب أرض ال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ثبت أنها خير أرض الله، وأحب أرض الله إلى الله وإلى 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يح في فض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ديث الذي ي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تني من أحب البقاع إلى فاسك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البقاع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حديث موضوع كذب لم يروه أحد من أهل العلم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عن التربة التي دفن فيها النبي ص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هي أفضل من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دفن فيها النبي صلى الله عليه وسلم فلا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 من الن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أفضل من المسجد الحرام، أو المسجد النبوي أو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صى، إلا القاضي عياض، فذكر ذلك إجماعا، وهو قول لم يسبقه إليه أحد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جة عليه، بل بدن النبي صلى الله عليه وسلم أفضل من ال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فيه خلق أو ما فيه دفن، فلا يلزم إذا كان هو أفضل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ه خلق أفضل؛ فإن أحدا 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دن عبد الله أبيه أفضل من أب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، فإن الله يخرج الحي من الميت، والميت من ال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ح نبى كريم، و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ق كافر، وإبراهيم خليل الرحمن، وأبوه آزر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وص الدالة على تفضيل المساجد مطلقة، لم يستثن منها 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، ولا قبور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ما ذكره حقا لكان مدفن كل نبى، بل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، أفضل من المساجد التي هي بيوت الله، فيكون بيوت المخلوقين أفضل من بي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 التي أذن الله أن ترفع ويذكر فيها اسمه، وهذا قول مبتدع في الدين، م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ول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ـ أيضا ـ عن رجلين تجادلا فق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ن تربة محمد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ا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ة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 من الصواب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أما نفس محمد صلى الله عليه وسلم فما خلق الله خلقا أ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ه، وأما نفس التراب فليس هو أفضل من الكعبة البيت الحرام، بل الكعبة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ولا يعرف أحد من العلماء فضل تراب القبر على الكعبة إلا القاضي عياض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بقه أحد إليه، ولا وافقه أحد عليه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ُئِلَ ـ رحمه ال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 تقول السادة الفقه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ئمة الدين‏؟‏ هل تفضل الإقامة في الش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من البلاد‏؟‏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في ذلك نص في القرآن أو الأحاديث أم لا‏؟‏ أجيبونا مأج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شيخ الإسلام والمسلمين ناصر السنة تق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الإقامة في كل موضع تكون الأسباب فيه أطوع لله و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عل للحسنات والخير، بحيث يكون أعلم بذلك، وأقدر عليه، وأنشط له أفضل من ال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ع يكون حاله فيه في طاعة الله ورسوله د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أصل الجامع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 الخلق عند الله أتق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وي 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سرها الله تعالى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ـكِنَّ الْبِرَّ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َ بِاللّهِ وَالْيَوْمِ الآخِ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لَـئِك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دَقُوا وَأُولَـئِكَ هُمُ الْمُ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ها فعل ما أمر الله به ورسوله، وترك ما نهى الله عن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أصل فهذا يتنوع بتنوع حال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كون مقام الرجل في أرض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سوق من أنواع البدع والفجور أفضل؛ إذا كان مجاهدا في سبيل الله بيده أو لسا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آمر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، ناهيا عن المنكر، بحيث لو انتقل عنها إلى أرض الإيمان وال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لت حسناته، ولم يكن فيها مجاهدا، وإن كان أروح قل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عدم الخي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فعله في أماكن الفجور والب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مقام في الثغور بنية المرابطة في سبيل الله تعالى،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جاورة بالمساجد الثلاثة باتفاق العلماء؛ فإن جنس الجهاد أفضل من جنس الح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َعَلْتُمْ سِقَايَةَ الْحَاجِّ وَعِمَارَةَ الْمَسْجِ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رَامِ كَمَنْ آمَنَ بِاللّهِ وَالْيَوْمِ الآخِرِ وَجَاهَدَ فِي سَبِي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لاَ يَسْتَوُونَ عِندَ اللّهِ وَاللّهُ لاَ يَهْدِي الْقَوْمَ الظَّالِم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 وَهَاجَرُواْ وَجَاهَدُواْ فِي سَبِيلِ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 بالله ورسوله، وجهاد في سب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ذ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مب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لو كان عاجزا عن الهجرة والانتقال إلى المكان الأفضل التي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 إليها لكانت الطاعة عليه أهون، وطاعة الله ورسوله في الموضعين واحدة، لك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أش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استوت الطاعتان فأشقهما أفضلهما، وبهذا ناظر مها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شة المقيمون بين الكفار لمن زعم أنه أفضل منهم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البغ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داء، وأنتم عند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جاهلكم، ويطعم جائع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في ذات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دينه هناك أنقص فالانتقال أفضل له، وهذا حال 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، فإن أكثرهم لا يدافعون، بل يكونون على دين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، ف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بالشام في هذه الأوقات وشرائعه أظهر منه 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مر معلوم بالح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ل، وهو كالمتفق عليه بين المسلمين العقلاء الذين أوتوا العلم والإيمان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ت النصوص على ذلك؛ مثل ما روي أبو داود في سننه 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كون هجرة بعد هجرة، فخيار أهل الأرض ألز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اجر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نه ـ أيضا ـ عن عبد الله بن حوالة،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ستجندون أجنا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دا بالشام، وجندا باليمن، وجن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راق، فقال ابن حو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اختر لى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الشام؛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ة الله من أرضه يجتبى إليه خيرته من خلقه، فمن أبي فليلحق بيمنه، وليتق من غد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قد تكفل لى بالشام و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حوال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كفل الله ب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ع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 نصان في تفضيل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لم عن أبي هريرة ـ رضي الله عنه ـ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يزال أهل المغرب ظاهرين، لا يضرهم من خالفهم، ولا من خذلهم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غرب هم أهل الشام، وهو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ه لغة أهل المدينة النبوية في ذا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، كانوا يسمون أهل نجد والعراق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ق، ويسمون أهل الشام أهل المغرب؛ لأن التغريب والتشريق من الأمور النسبية، ف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له غرب وشرق؛ فالنبي صلى الله عليه وسلم تكلم بذلك في المدينة النبوية،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رب عنها فهو غربه، وما تشرق عنها فهو ش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لم حساب البلاد ـ أطوالها وعروضها ـ علم أن المعاقل التي بشا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ت ـ كالبيرة ونحوها ـ هي محاذية للمدينة النبوية، كما أن ما شرق عنها بنح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فة القصر كحرام وما سامتها مثل الرقة وسميساط فإنه محاذ أم القرى مكة ـ شر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ت قبلته هو أعدل القبل، فما شرق عما حاذى المدينة النبوية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قها، وما يغرب ذلك فهو غ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كتب المعتمد عليها مث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عدة آثا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ي هذا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وصفه أهل الش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لا يغ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قوهم مؤمن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كأن عمود الكتاب ـ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ـ أخذ من تحت رأسي، فأتبعته نظري فذهب به إلى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ود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لام ما يعتمد عليه، وهم حملته القائمو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ر دار المؤمنين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ما في الصحيحين عن معاذ بن جبل،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تزال طائفة من أمتي ظاهرين على الحق لا يضر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هم ولا من خذلهم حتى تقوم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ا ـ أيضا ـ 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ب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يخ البخ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بدم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بأكناف بيت الم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ـ أيضا ـ عن ابن عمر،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خ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ئكة الرحمن مظلة أجنحتها ب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ثار في هذا المعنى متعاضدة، ولكن الجواب ـ ليس على البديه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ل الكتاب والسنة وما روي عن الأنبياء المتقدمين ـ عليهم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مع ما علم بالحس والعقل وكشوفات العا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خلق والأمر ابتدءا من مكة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ى، فهي أم الخلق، وفيها ابتدئت الرسالة المحمدية التي طبق نورها الأرض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ا الله قياما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يصلـون، ويحجـون، ويقـوم بها مـا شـاء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لح دينهم ودنياهم، فكان الإسلام في الزمان الأول ظهوره بالحجاز أعظم، ود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ئل المذكورة على أن ملك النبوة بالشام، والحشر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لى بيت المقدس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ه يعود الخلق و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ك يحشر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لام في آخر الزمان يكون 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 مكة أفضل من بيت المقدس، فأول الأمة خير من آخ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آخر الزمان يعود الأمر إ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، كما أسرى بالنبي صلى الله عليه وسلم من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 إلى المسجد الأق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يار أهل الأرض في آخر الزمان ألزمهم مهاجر إبراهي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ـ وهو ب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مر مساسه كما هو الموجود وال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دل القـرآن العظيم على بركـة الشام في خمـس آيـ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3">
        <w:bookmarkStart w:id="14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وْرَث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وْمَ الَّذِينَ كَانُواْ يُسْتَضْعَفُونَ مَشَارِقَ الأَرْضِ وَمَغَارِب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تِي بَارَكْنَا فِي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له تعالى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ث بني إسرائيل أرض الشام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">
        <w:bookmarkStart w:id="15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بْحَانَ الَّذِي أَسْر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عَبْدِهِ لَيْلاً مِّنَ الْمَسْجِدِ الْحَرَامِ إِلَى الْمَسْجِدِ الأَقْص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بَارَكْنَا حَوْ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">
        <w:bookmarkStart w:id="16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جَّيْنَاهُ وَلُوط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الْأَرْضِ الَّتِي بَارَكْنَا فِيهَا لِ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">
        <w:bookmarkStart w:id="17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سُلَيْمَانَ الرِّيحَ عَاصِفَةً تَجْرِي بِأَمْرِهِ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رْضِ الَّتِي بَارَكْنَا فِي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">
        <w:bookmarkStart w:id="18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ْنَا بَيْنَهُمْ وَبَيْنَ الْقُرَى الَّتِي بَارَك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َا قُرًى ظَاهِر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خمس آيات ن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ناول البركة في الدين، والبركة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معلوم لا 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فهذا من حيث الجملة والغ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ثير من الناس فقد يكون مقامه في غير الشام أفضل ل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أهل الشام لو خرجوا عنها إلى مكان يكونون فيه أطوع لله ول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أفض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تب أبو الدرداء إلى سلمان الفارسي ـ رضي الله عنهما ـ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لم إلى الأر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ة، فكتب إليه س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رض لا تقدس أحدا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س الرجل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ما قال سلمان الفارسي؛ فإن مكة ـ حرسها الله تعالى ـ أ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اع، وقد كانت في غربة الإسلام دار كفر وحرب يحرم المقام بها، وحرم بعد اله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جع إليها المهاجرون فيقيموا بها، وقد كانت الشام في زمن موسى ـ عليه السلا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خروجه ببني إسرائيل دار الصابئة المشركين الجبابرة الفاسقين، وفيها قال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ي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8">
        <w:bookmarkStart w:id="19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أُرِيكُمْ دَارَ الْفَاس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ون الأر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صاف عارضة، لا لاز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نتقل من وص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، كما ينتقل الرجل بنفسه من الكفر إلى الإيمان والعلم، وكذلك بالع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فضيلة الدائمة في كل وقت ومكان ففي الإيمان والعمل الصال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">
        <w:bookmarkStart w:id="20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آمَنُواْ وَالَّذِينَ هَادُواْ وَالنَّصَار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صَّابِئِينَ مَنْ آمَنَ بِاللَّهِ وَالْيَوْمِ الآخِرِ وَعَمِلَ صَالِح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هُمْ أَجْرُهُمْ عِندَ رَبّ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‏</w:t>
      </w:r>
      <w:hyperlink r:id="rId50">
        <w:bookmarkStart w:id="21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ْ لَن يَدْخُلَ الْجَنَّةَ إِلاَّ مَن كَانَ هُود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نَصَارَى تِلْكَ أَمَانِيُّهُمْ قُلْ هَاتُواْ بُرْهَانَكُمْ إِ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ادِقِينَ بَلَى مَنْ أَسْلَمَ وَجْهَهُ لِلّهِ وَهُوَ مُحْسِنٌ فَلَهُ أَجْر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دَ رَبّ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1">
        <w:bookmarkStart w:id="22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حْسَ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ِينًا مِّمَّنْ أَسْلَمَ وَجْهَهُ لله وَهُوَ مُحْسِنٌ واتَّبَعَ مِلّ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بْرَاهِيمَ حَنِيفًا وَاتَّخَذَ اللّهُ إِبْرَاهِيمَ خَل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لام الوجه لله تعالى هو إخلاص القصد والعمل له والت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">
        <w:bookmarkStart w:id="23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 وإِيَّاكَ 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">
        <w:bookmarkStart w:id="24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ْهُ وَتَوَكَّلْ عَ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">
        <w:bookmarkStart w:id="25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 تَوَكَّلْتُ وَإِلَيْهِ أُنِي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ذ أقام الله حجته على أهل الأرض بخاتم رسله محمد عبده ورسو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جب على أهل الأرض الإيمان به وطاعته، واتباع شريعته ومنه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ضل الخلق أعلمهم، وأتبعهم لما ج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، وحالا، وقولا، وعملا، وهم أت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مكان وعمل كان أعون للشخص على هذا المقصود كان أفضل في حقه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ضل في حق غيره شيئاً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فعل كل شخص مـا هـو أفضل في حقـه، فـ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اوت الحسنات والمصالح التى حصلت له مع ما حصل للآخر فهما سواء، وإلا فإن أرجح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هو أفض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وقات يظهر فيها من النقص في خر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 وإيماناً، ما يتبين به فضل كثير ممن بأقصى المغرب على أكث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بغ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جل أن يلتفت إلى فضل البقعة في فضل أهلها مطلقا، بل يعطى كل ذي حق حقه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رة بفضل الإنسان في إيمانه وعمله الصالح والكلم الطيب، ثم قد يكون بعض البق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ن على بعض الأعمال كإعانة مكة حرسها الله تعالى على الطواف والصلاة المضعفة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حصل في الأفضل معارض راجح يجعله مفضولا؛ مثل من يجاور بمكة مع السؤ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شراف، والبطالة عن كثير من الأعمال الصالحة، وكذلك من يطلب الإقامة ب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حفظ ماله وحرمة نفسه، لا لأجل عمل صالح، فالأعمال بالن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الشريف إنما قاله النبي صلى الله عليه وسلم بسبب اله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أعمال بالنيات، وإنما لكل امرئٍ ما نوى، فمن كانت هجرته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فهجرته إلى الله ورسوله، ومن كانت هجرته لدنيا يصيبها أو امرأة يت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جرته إلى ما هاج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ذلك بسبب أن رجلا كان قد هاجر يتزوج امرأة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قيس، وكان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اجر أم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فضلت جملة على جملة لم يستلزم ذلك تفضيل الأفراد على الأفر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فضيل القرن الثانى على الثالث، وتفضيل العرب على ما سواهم، وتفضيل قريش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ذا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ـ رحمه ال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 رجلين اختلفا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لاة في جامع بني أمي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هي بتسعين 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زعموا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ه ثلاثمائة نبي مدفو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ل ذلك صحيح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 وقد ذك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ائم بالشام كالقائم بالليل ب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ك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ئم المتطوع بالعراق كالمفطر ب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ك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خلق البركة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 جزءا، منها جزء واحد بالعراق، وسبعون ب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ل ذلك صحيح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لم ير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ع دم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تضعيف الصلاة فيه، ولكن هو من أكثر المساجد ذكرا 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ثب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دد الأنبياء المذك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ائم بالشام أو غيره فالأعمال بالنيات؛ فإن أقام فيه ب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ة فإنه يثاب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كان يكون فيه العبد أطوع لله فمقامه فيه أفضل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اء في فضل الشام وأهله أحاديث صحيحة، ود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على أن البركة في أربع مواض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ظهور الإسلام وأعوانه فيه بالقلب واليد واللسان أقوى منه في غيره،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ظهور الإيمان وقمع الكفر والنفاق ما لا يوجد ف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 والصيام، وأن البركة إحدى وسبعون جزءا بالشام، والعراق على ما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معه عن أحد من أهل العلم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ـ أيض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دخلت عائشة زوج النبي ص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 عليه وسلم إلى دمش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تحدث الناس بجامع دمشق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لم يدخل دمشق أحد من أزواج النبي صلى الله عليه وسلم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ولا غيرها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ـ رحمه الله تعالى ـ عن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جب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بنا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ورد في فضله نص في كتاب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 حديث ع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؟‏ وهل يحل في دين الله تعالى أن يصقع الناس إليه برؤو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بصروه‏؟‏ وحتى من أبصره صباحا أو مساء يرى أن ذلك بركة عظيمة‏؟‏ وهل ثبت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أن فيه أربعين من الأبدال‏؟‏ أو كان فيه رجال عليهم شعر مثل 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عز‏؟‏ وهل هذه صفة الصالحين‏؟‏ وهل يجوز أن يعقد له نية الزيارة‏؟‏ أو يعتق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طئ أرضه فقد وطئ بعض الجبل المخصوص بالرحمة‏؟‏ وهل ثبت أن فيه نبيا من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فون أو في أذياله‏؟‏ أو قال أحد م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ه رجال الغيب‏؟‏ وكيف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غيب الذين يعتقد العوام فيهم‏؟‏ وهل يحل في دين الله تعالى أن ي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شيئاً من هذا‏؟‏ وهل يكون كل من كابر فيه وحسنه أو داهن فيه مخط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ثماً‏؟‏ وهل يكون المنكر لهذا كله من الآمرين بالمعروف والناهين عن المنكر وال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فض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 لب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ثاله نص لا عـن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ـن 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ـو وأمثالـه مـن الجبال التي خلقـها الله وجعلها أوتـادا للأرض، وآيـة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اتـه، وفيها مـن منافع خلقـه مـا هـو نعم لله على 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ـوف يفعل ب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بـ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">
        <w:bookmarkStart w:id="26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سْأَلُونَكَ عَنِ الْجِبَالِ فَقُلْ يَنسِفُهَا رَب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سْفًا فَيَذَرُهَا قَاعًا صَفْصَفًا لَا تَرَى فِيهَا عِوَجًا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ت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ذكر في بعض الحكايات عن بعض الناس من الاجتماع ببعض ال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بل لبنان، وجبل اللكام، ونحو ذلك، وما يؤثر عن بعض هؤلاء من جميع الم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عال، فأص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أمكنة كانت ثغورا يرابط بها المسلمون لجهاد العدو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المسلمون قد فتحوا الشام كله وغير الشام، فكانت غزة، وعسقلان، وع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روت، وجبل لبنان، وطرابلس، ومصيصة، وسيس، وطرسوس وأذنة، وجبل اللكام، وملط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مد، وجبل ليسون، إلى قزوين إلى الشاش، ونحو ذلك من البلاد، كانت ثغورا، كم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كندرية ونحوها ثغورا، وكذلك عبادان ونحوها من أرض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صالح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بون الثغور لأجل المرابطة في سبيل الله، فإن المقام بالثغور لأجل الجه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له أفضل من المجاورة بمكة والمدينة، ما أعلم في ذلك خلافا بي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صحيح مسلم عن سلمان الفارسى ـ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ط يوم وليلة في سبيل الله خير من صيام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مه، ومن مات مرابطا مات مجاهدا، وجرى عليه عمله، وأجرى عليه رزقه من 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ن الف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 عثمان ابن عفان ـ رضي الله عنه ـ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ط يوم في سبيل الله خير من ألف يوم فيما سو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ـ رضي الله عنه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رابط ليلة 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أحب إلى من أن أقوم ليلة القدر عند الحجر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رباط هو من جنس الجهاد، والمجاورة من جنس النسك، و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في سـبيل الله أفضل مـن جنس النسك؛ بكتاب الله، وسنة رس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إجماع المسلمين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">
        <w:bookmarkStart w:id="27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َعَلْتُمْ سِقَاي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اجِّ وَعِمَارَةَ الْمَسْجِدِ الْحَرَامِ كَمَنْ آمَنَ بِاللّهِ وَالْي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آخِرِ وَجَاهَدَ فِي سَبِيلِ اللّهِ لاَ يَسْتَوُونَ عِندَ اللّهِ وَاللّهُ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هْدِي الْقَوْمَ الظَّالِمِينَ الَّذِينَ آمَنُواْ وَهَاجَرُواْ وَجَاهَدُوا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ِ اللّهِ بِأَمْوَالِهِمْ وَأَنفُسِهِمْ أَعْظَمُ دَرَجَةً عِندَ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وْلَئِكَ هُمُ الْفَائِزُونَ يُبَشِّرُهُمْ رَبُّهُم بِرَحْمَةٍ مِّن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ِضْوَانٍ وَجَنَّاتٍ لَّهُمْ فِيهَا نَعِيمٌ مُّقِيمٌ خَالِدِينَ فِيهَا أَبَ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عِندَهُ أَجْرٌ عَظِيمٌ يَا أَيُّهَا الَّذِينَ آمَنُواْ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َّخِذُواْ آبَاء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ائل ا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اط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كان صالحو المؤمنين يرابطون في الثغور، مثل ما كان الأوزا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بو إسحاق الفزاري، ومخلد بن الحسين، وإبراهيم ب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هم، وعبد الله بن المبار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يفة المرعشي، ويوسف بن أسباط، وغيرهم، يرابطون بالثغور الش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ء من خراسان والعراق وغيرهما للرباط في الثغور الشامية؛ لأن أهل الشام هم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قاتلون النصارى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ه أهل الكتاب فله أجر شه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ذلك لأن هؤلاء يقاتل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فار الترك ونحوهم فلا يقاتلون على دين، فإذا غلبوا أولئك أفس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و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رك فيفسدون الملك وما يتبع ذلك من الدين، ولا يقاتل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ثر ذ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س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ب العلم والفقه المصنفة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، لأنها كانت ثغر المسلمين، حتى كان يقصدها أحمد بن حنبل، والسري السقطي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من العلماء والمشائخ للرباط، وتوفي المأمون قريب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مة ما يوجد في كلام المتقدمين من فضل عسقلان، والإسكندري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ة، أو قزوين، أو غير ذلك، وما يوجد من أخبار الصالحين الذين بهذه الأمكنة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هو لأجل كونها كانت ثغورا، لا لأجل خاصية ذلك ال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 البقعة ثغ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 أو غير ثغر هو من الصفات العارضة لها اللازمة لها، بمنزلة كونها دار 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دار كفر، أو دار حرب، أو دار سلم، أو دار علم وإيمان، أو د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ل و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يختلف باختلاف سكانها وصفاتهم، بخلاف المساجد الثلاثة، فإن مزيتها صفة لاز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، لا يمكن إخراجها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ائر المساجد فبين العلماء نزاع في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ييرها للمصلحة، وجعلها غير مسجد، كما فعل عمر بن الخطاب ـ رضي الله عنه ـ ب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لما بدله وجعل المسجد مكانا آخر، وصار الأول حوانيت التما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رف ذلك، فهذه السواحل الشامية كانت ثغوراً للإسلام إلى أ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ة الرابعة، وكان المسلمون قد فتح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لافة عثمان ـ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تحها معاوية، فلما كان في أثناء المائة الرابعة اضطرب أمر الخلافة، وصار للرا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فقين وغيرهم دولة وملك بالبلاد المصرية والمغرب، وبالبلاد الشرقية وب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، وغلب هؤلاء على ما غلبوا عليه من الشام؛ سواحله وغير سواحله، وهم أمة مخذ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م عقل ولا نقل، ولا دين صحيح ولا دنيا منصـورة، فغلبت النصارى على عامة سوا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، بل وأكثر بلاد الشام، وقهروا الروافض والمنافقين وغيرهم، وأخذوا من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خذوا، إلى أن يس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بولاية ملوك السنة مث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، فاستنقذوا عامة الشام من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ت بقايا الروافض والمنافقين في جبل لبنان وغيره، وربما غل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عليه حتى يصير هؤلاء الرافضة والمنافقون فلاحين ل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جبل لب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دولة بين النصارى والروافض، ليس فيه من الفضيلة شيء، ولا يشرع، بل و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 بين نصارى أو روافض يمنعون المسلم عن إظهار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صار طوائف ممن يؤثر التخلي عن الناس ـ زهدا ونسكا ـ يحس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هذا الجبل ونحوه، لما فيه من الخلوة عن الناس، وأكل المباحات من الثمار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فيقصدونه لأجل ذلك غلطا منهم، وخطأ، فإن سكنى الجبال والغيران والبوادي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ا للمسلمين إلا عند الفتنة في الأمصار التي تحوج الرجل إلى ترك دينه؛ م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ات وترك المحرمات، فيهاجر المسلم حينئذ من أرض يعجز عن إقامة دينه إلى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فيها إقامة دينه؛ فإن المهاجر من هجر ما نهى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كان بعض الأوقات من هؤلاء النساك الزهاد طائفة إما ظا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فسهم، وإما مقتصدون مخطئون مغفور لهم خطؤهم، فأما السابق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بون فهم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بوا إلى الله تعالى بالنوافل بعد الفرائض، كما قال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صحيح الذي رواه عن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رب إلي عبدي بمثل أداء ما افتر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لا يزال عبدي يتقرب إلي بالنوافل حتى أحبه، فإذا أحببته كنت سمعه الذي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بصره الذي يبصر به، ويده التي يبطش بها، ورجله التي يمشي بها، فبي يسمع، و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صر، وبي يبطش، وبي يمشي، ولئن سألني لأعطينه، ولئن استعاذني لأعيذنه، وما ترد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يء أنا فاعلة ترددي عن قبض نفس عبدي المؤمن، يكره الموت، وأكره مساءته، و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اف بين المسلمين أن جنـس النساك الزهاد الساكنين في الأم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ـل من جنـس ساكني البوادي والجبال، كفضيلة القروي على البدوي، والمهاج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ي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">
        <w:bookmarkStart w:id="28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عْرَابُ أَشَدُّ كُفْرًا وَنِفَاقًا وَأَجْدَرُ أَ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واْ حُدُودَ مَا أَنزَلَ اللّهُ عَلَى رَسُو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الكبائر أن يرتد الرجل أعرابي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من هو ساكن في البادية بين الجماعة، فكيف بالمقيم وحده دائ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 أو بادي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يفوته من مصالح الدين نظير ما يفوته من مصالح الدني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 منه؛ فإن يد الله على الجماعة، والشيطان مع الواحد وهو من الاثنين أ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عتقاد بعض الجهال أن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ين الأب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لال، ما اجتمع به الأبدال الأربعون قط، ولا هذا مشروع لهم، ولا فائدة في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قاد جهال الجمهور هذا يشبه اعتقاد الرافضة في الخليفة الحجة صاحب الزمان عند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غائب عن الأبصار، حاضر في الأم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ظمون قدره، وير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دوم لا حقيقة له، فكل من علق دينه بالمجهولات، وأعرض عما بعث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نبيه من الهدى ودين الحق، فهو من أهل الضلال الخارج عن شريعة الإسلام، بل ف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وقات المتأخرة أهل الضلال من النصارى، والنصيرية، والرافضة، الذين غز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كثير من الجهال وأهل الإفك والم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ه أو ب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غ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تعظيمهم لهؤلاء هو نوع من الضلال الذى استحوذوا به على الجه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تراك والأعراب، والفلاحين، والعامة، أضلوهم بذلك عن حقيقة الدين، وأكل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م بالباطل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كَثِيرًا مِّنَ الأَحْبَارِ وَالرُّهْبَانِ لَيَأْكُ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وَالَ النَّاسِ بِالْبَاطِلِ وَيَصُدُّونَ عَن سَبِيلِ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من أنبياء اللّه وأوليائه من كان غائب الجسد عن أب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ولكن كثير منهم قد تغيب عن الناس حقيقة قلبه، وما في باطنه من ولاية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ظيم العلم والإيمان، والأحوال الزكية، فيكون في الأمصار والمساجد، وبين ال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ن أولياء اللّه وأكثر الناس لا يعلمون حاله، كما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أشعث، أغبر، ذى طِمْرَين، مدفوع بالأب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قسم ع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كون فيمن تنبو عنه الأبصار لرثاثة حاله من يبر اللّه قس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وصفاً لازماً، بل ولاية اللّه هى ما ذكرن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ا إِنَّ أَوْلِي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لاَ خَوْفٌ عَلَيْهِمْ وَلاَ هُمْ يَحْزَنُونَ الَّذِينَ آم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ُواْ يَ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ياء اللّه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 المتقون في جميع الأصناف المب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خبر الرجل الذى نبت الشعر على جميع بدنه كالماعز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كون في الضلال من الزهاد من يترك السنة حتى ينبت الشعر ويكث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ده، وهذا ينبغى أن يؤمر بما أمر به النبي صلى الله عليه وسلم من إحفاء الشوا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تف الإبط، وحلق العانة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ظن أن غير هدى النبي صلى الله عليه وسلم أكمل من هدي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ولياء من يسعه الخروج عن شريعة محمد صلى الله عليه وسلم ـ كما وسع الخ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عن شريعة موسى عليه السلام ـ فهذا كافر يجب قتله بعد استتابته؛ لأن موس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ـ لم تكن دعوته عامة، ولم يكن يجب على الخضر اتباع موسى ـ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ـ بل قال الخضر ل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ى على علم من اللّه علمنيه اللّه لا تعلمه،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لم من اللّه علمكه اللّه لا أ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حمد بن عبد اللّه بن عبد المطلب فهو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لى جميع الثقلين؛ الجن والإنس، عربهم وعجمهم، دانيهم وقاصيهم، ملوك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عيتهم، زهادهم وغير زه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ك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فَّةً لِّلنَّاسِ بَشِيرًا وَنَذ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نَّاسُ إِنِّي رَسُولُ اللّهِ إِلَيْكُمْ جَمِيعًا الَّذِي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لْكُ السَّمَاوَاتِ وَال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يبعث إلى قومه خاصة، وبعثت إل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اتم الرسل، ليس بعده نبي ينتظر، ولا كتاب يرتقب، بل هو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، والكتاب الذى أنزل عليه مصدق لما بين يديه من الكتاب ومهيمناً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عتقد أن لأحد من جميع الخلق علمائهم وعبادهم وملوكهم خروجا عن اتباعه وطا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ما بعث به من الكتاب والحكمة، فهو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التفريق بين العبادات الإسلامية الإيمانية النبوية الش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ها اللّه ورسوله وعباده المؤمنون، وبين العبادات البدعية الضلا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التى قال اللّ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لَهُمْ شُرَكَاء شَرَعُوا لَهُم مِّنَ الدِّينِ مَا 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ذَن بِهِ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بتلى بشىء منها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بر النساك والز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صحاح عن أنس ـ رضي اللّ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لغه أن بعض أصحا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أصوم لا أفطر،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وم لا أنام،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لا أتزوج النساء،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كل اللحم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ى أصوم وأفطر، وأقوم وأن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زوج النساء، وآكل 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رغب عن سنتي فليس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غب عن الش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لا يحبه ولا يريده، بل يحب ويريد ما ينافي المشروع الذى أحبه اللّه و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برأ منه رسول اللّه صلى الله عليه وسلم، مثل الذى يتعرى دائماً، أو يص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ماً، أو يسكن وحده في البرية دائماً، أو يترك أكل الخبز واللحم دائماً، أو يتر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ماً؛ متعبداً بذلك، ظاناً أن هذا يحبه اللّه ورسوله؛ دون ضده من الل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، والكلام بالمعروف، والأكل بالمعروف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رف هذا، فكل ما ذكر من الانحناء للجبل المذكور ونحوه، أو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أو زيارته بلا قصد للجهاد، أو لأمر مشروع، فهو من الجهالات والضلا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برك بما يحمل منه من الثمار هو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 الجاهلية المضاهية للضلالات النصر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كية، وقد جاء في الحديث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صرة بن أبي بصرة الغفارى رأى أبا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ضي اللّه عنه ـ وقد سافر إلى الطور الذى كلم اللّه موسى عليه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رأي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تذهب إليه لم أدعك تذهب إليه؛ لأن رسول اللّ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د الرحال إلا إلى ثلاثة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حرام، والمسجد الأقصى، ومسج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سفر لزيارة الطور ـ الذى كلم اللّه عليه موسى، وس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دى الم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عة المبا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لا يشرع، فكيف بالسفر لزيارة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طوار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جبل، والأطوار الج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بر المشهور في سفحه بالكرك الذى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باطل محال، لم يقل أحد ممن له علم و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قبر نوح، ولا قبر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أو الصالحين، ولا كان لهذا القبر ذكر ولا خبر أصلا، بل كان ذلك ال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كورة يزرع فيها، ويكون بها الحاكة إلى مدة قر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وا هناك قبراً فيه 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، وشموا فيه رائحة، فظن الجهلاء أنه لأجل تلك الرائحة يكون قبر 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من الأنبياء كبيراً‏؟‏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بر نو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وا عليه في دولة الرافضة الذين كانوا مع الناصر صاحب حلب ذلك القبر، وزيد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لك في دولة الظاهر، فصار وثنا يشرك به الجاهلون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حرم على الأرض أن تأكل لحوم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نبي لم يتجرد ال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دثنى من ثقات أهل المكان عن آبائهم من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وا تلك العظام الكبيرة فيه، وشاهدوه قبل ذلك مكاناً للزرع والحيا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ات من شاهد في المقابر القريبة منه رؤوساً عظيمة جداً تناسب تلك العظام، ف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وأمثاله من عظام العمالقة، الذين كانوا في الزمن القديم أو 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قبر نبي أو رجل صالح لم يشرع أن يبنى عليه مسجد ب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بسنة رسول اللّه صلى الله عليه وسلم المستفيضة عنه، كما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ّه اليهود والنصارى اتخذوا قبور 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كان قبلكم كانوا يتحذون القبور مساجد، ألا فلا تتخذوا القبور مساجد، فإ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كم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ستحب الصلاة، لا الفرض ولا النفل، عند قبر نبي ولا غيره ب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بل ينهى عنه، وكثير من العلماء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ى باطلة؛لما ورد في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وص، وإنما البقاع التى يحبها اللّه ويحب الصلاة والعبادة فيها هى المساجد ال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بُيُوتٍ أَذِنَ اللَّهُ أَن تُرْفَعَ وَيُذْكَرَ فِيهَا اسْم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سَبِّحُ لَهُ فِيهَا بِالْغُدُوِّ وَالْآصَا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َعْمُرُ مَسَاجِدَ اللّهِ مَنْ آمَنَ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يَوْمِ الآخِرِ وَأَقَامَ الصَّلاَةَ وَآتَى الزَّكَاةَ وَلَمْ يَخْش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فَعَسَى أُوْلَـئِكَ أَن يَكُونُواْ مِنَ الْمُهْتَ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 البقاع أحب إ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ى البقاع أبغض إلى اللّ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دا إلى المسجد أو راح أ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له نُزلا كلما غدا أو 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إذا تطهر فأحسن الوضوء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إلى المسجد لا يخرجه إلا الصلاة، كانت خطوتاه، إحداهما ترفع درجة، والأخرى تح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ين الإسلام هو اتباع ما بعث اللّه به رسوله من أنواع المحبوب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ناب ما كرهه اللّه ورسوله من البدع والضلالات، وأنواع المنه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ب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ية، مثل الصلوات المشروعة، والجماعات، والجمعات، وقراءة القرآن، وذكر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شرعه لعباده المؤمنين، ودعائه، وما يتبع ذلك من أحوال القلوب، وأعمال الأبد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نواع الزكوات؛ من الصدقات، وسائر الإحسان إلى الخلق، فإن كل معروف صد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سائر العبادات المشروعة، فنسأل اللّه العظيم أن يثبتنا عليها وسائر إخوا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، واللّه سبحان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أَحمد بن تيمية ـ رحمهُ اللّه تعالى ـ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من يزور القبور ويستنجد بالمقبور في مرض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و بفرسه أو بع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 إزالة المرض الذى بهم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سيدى، أنا في جيرتك، أنا في حسبك،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نى، فلان قصد أذيتى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قبور يكون واسطة بينه وبين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ن ينذر للمساجد، والزوايا والمشائخ ـ حيهم وميتهم ـ بالدراهم والإبل والغ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مع والزيت وغير ذلك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لم ولدى فللشيخ على كذا وكذا، 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ن يستغيث بشيخه يطلب تثبيت قلبه من ذاك الوا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ن يجىء إلى شيخه ويست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 ويمرغ وجهه عليه، ويمسح القبر بيديه، ويمسح بهما وجهه، 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ه بحاجته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فلان، ببركتك، 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ت حاجتى بركة اللّه وب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ن يعمل السماع ويجىء إلى القبر فيكشف ويحط وجهه بين يدى شيخ على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ثم قطباً غوثا جامعا في ال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ونا مأجور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سطوا القول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 رب العالمين،الدين الذى بعث اللّه به رس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 به كتب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اللّه وحده لا شريك له، واستعانته، والتوكل عليه، ودعاؤه لجلب المنافع، و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ر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زِيلُ الْكِتَابِ مِنَ اللَّهِ الْعَزِيزِ الْحَكِيمِ إِ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ْنَا إِلَيْكَ الْكِتَابَ بِالْحَقِّ فَاعْبُدِ اللَّهَ مُخْلِصًا 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ِينَ أَلَا لِلَّهِ الدِّينُ الْخَالِصُ وَالَّذِينَ اتَّخَذُوا مِن دُون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لِيَاء مَا نَعْبُدُهُمْ إِلَّا لِيُقَرِّبُونَا إِلَى اللَّهِ زُلْفي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يَحْكُمُ بَيْنَهُمْ فِي مَا هُمْ فِيهِ يَخْتَلِفُونَ إِنَّ اللَّهَ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هْدِي مَنْ هُوَ كَاذِبٌ كَفَّا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سَاجِدَ لِلَّهِ فَلَا تَدْعُوا مَعَ اللَّهِ أَح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مَرَ رَبِّي بِالْقِسْطِ وَأَقِيمُواْ وُجُوهَكُمْ عِن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ِ مَسْجِدٍ وَادْعُوهُ مُخْلِصِينَ لَهُ الد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دْعُواْ الَّذِينَ زَعَمْتُم مِّن دُونِهِ ف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مْلِكُونَ كَشْفَ الضُّرِّ عَنكُمْ وَلاَ تَحْوِيلاً أُولَـئِك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ْعُونَ يَبْتَغُونَ إِلَى رَبِّهِمُ الْوَسِيلَةَ أَيُّهُمْ أَقْرَ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رْجُونَ رَحْمَتَهُ وَيَخَافُونَ عَذَابَهُ إِنَّ عَذَابَ رَبِّكَ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حْذ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طائفة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م يدعون المسيح وعزيرا والملائكة،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ذين تدع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ى كما أنتم عبادى، ويرجون رحمتى كما ترجون رحمتى، ويخافون عذأبي كما تخا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أبي، ويتقربون إلىَّ كما تتقربون إلى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هذا حال من يدعو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ئكة فكيف بمن دون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حَسِبَ الَّذِينَ كَفَرُوا أَن يَتَّخِذُوا عِبَادِي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ِي أَوْلِيَاء إِنَّا أَعْتَدْنَا جَهَنَّمَ لِلْكَافِر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زُ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دْعُو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عَمْتُم مِّن دُونِ اللَّهِ لَا يَمْلِكُونَ مِثْقَالَ ذَرَّةٍ فِي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فِي الْأَرْضِ وَمَا لَهُمْ فِيهِمَا مِن شِرْكٍ وَمَا لَهُ مِنْه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هِيرٍ وَلَا تَنفَعُ الشَّفَاعَةُ عِندَهُ إِلَّا لِمَنْ أَذ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ـ سبحانه ـ أن من دعى من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من جميع المخلوقات من الملائكة والبشر وغيرهم أنهم لا يملكون مثقال ذ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، وأنه ليس له شريك في ملكه، بل هو ـ سبحانه ـ له الملك، وله الحمد، وهو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ىء قدير، وأنه ليس له عون يعاونه كما يكون للملك أعوان وظهراء، وأن الشفعاء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فعون إلا لمن ارتضى، فنفي بذلك وجوه 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من يدعون من دونه، إما أن يكون مالكا، وإما ألا يكون مالك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كن مالكا فإما أن يكون شريكا، وإما ألا يكون شريكا، وإذا لم يكن شري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أن يكون معاوناً، وإما أن يكون سائلا طال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قسام الأول الثلاثة و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، والشركة والمعاونة منتفية، وأما الرابع فلا يكون إلا من بعد إذنه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ا الَّذِي يَشْفَعُ عِنْدَهُ إِلاَّ بِإِذْن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م مِّن مَّلَكٍ فِي السَّمَاوَاتِ لَا تُغْ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فَاعَتُهُمْ شَيْئًا إِلَّ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ِ أَن يَأْذَنَ اللَّهُ لِمَن يَ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رض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ِ اتَّخَذُو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ِ اللَّهِ شُفَعَاء قُلْ أَوَلَوْ كَانُوا لَا يَمْلِكُونَ شَيْئًا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قِلُونَ قُل لِّلَّهِ الشَّفَاعَةُ جَمِيعًا لَّهُ مُلْكُ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الَّذِي خَلَ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َ وَمَا بَيْنَهُمَا فِي سِتَّةِ أَيَّامٍ ثُمَّ اسْتَو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ْعَرْشِ مَا لَكُم مِّن دُونِهِ مِن وَلِيٍّ وَلَا شَفِيعٍ أَف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َذَكّ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ذِرْ بِهِ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خَافُونَ أَن يُحْشَرُواْ إِلَى رَبِّهِمْ لَيْسَ لَهُم مِّن دُونِهِ وَلِيّ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شَفِيعٌ لَّعَلَّهُمْ يَ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لِبَشَرٍ أَن يُؤْتِيَهُ اللّهُ الْكِتَابَ وَالْحُكْمَ وَالنُّبُوَّةَ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ُولَ لِلنَّاسِ كُونُواْ عِبَادًا لِّي مِن دُونِ اللّهِ وَلَـكِن كُو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انِيِّينَ بِمَا كُنتُمْ تُعَلِّمُونَ الْكِتَابَ وَبِمَا كُنتُمْ تَدْرُس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َأْمُرَكُمْ أَن تَتَّخِذُواْ الْمَلاَئِكَةَ وَالنِّبِيِّيْنَ أَرْبَاب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َأْمُرُكُم بِالْكُفْرِ بَعْدَ إِذْ أَنتُم مّ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عل من اتخذ الملائكة والنبيين أربابا كافراً،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تخذ من دونهم من المشايخ وغيرهم أربابا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صيل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طلوب العبد إن كان من الأمور التى لا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إلا اللّه تعالى؛ مثل أن يطلب شفاء مريضه من الآدميين والبهائم، أو وفاء 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جهة معينة، أو عافية أهله، وما به من بلاء الدنيا والآخرة، وانتصار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ه، وهداية قلبه، وغفران ذنبه، أو دخوله الجنة أو نجاته من النار، أو أن ي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قرآن، أو أن يصلح قلبه ويحسن خلقه ويزكى نفسه، وأمثال ذلك ـ فهذه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لا يجوز أن تطلب إلا من اللّه تعالى، ولا يجوز أن يقول لملك ولا نبي ولا شيخ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حياً أو ميتاً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فر ذنبي، ولا انصرنى على عدوى، ولا اشف مريضى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فنى أو عاف أهلى أو دابتى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شب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أل ذلك مخلوقا كائناً من ك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شرك بربه، من جنس المشركين الذين يعبدون الملائكة والأنبياء والتماثيل ال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ورونها على صورهم، ومن جنس دعاء النصارى للمسيح وأمه،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">
        <w:bookmarkStart w:id="29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يَا عِيسَى ابْنَ مَرْيَمَ أَأَنتَ قُلتَ لِلنَّاسِ اتَّخِذُونِي وَأُمّ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ـهَيْنِ مِن دُونِ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">
        <w:bookmarkStart w:id="30" w:name="q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خَذُواْ أَحْبَارَهُمْ وَرُهْبَانَهُمْ أَرْبَابًا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ِ اللّهِ وَالْمَسِيحَ ابْنَ مَرْيَمَ وَمَا أُمِرُواْ إِلاَّ لِيَعْبُ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ـهًا وَاحِدًا لاَّ إِلَـهَ إِلاَّ هُوَ سُبْحَانَهُ ع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قدر عليه العبد فيجوز أن يطلب منه في بعض الأحوال دون بعض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سألة المخلوق قد تكون جائزة، وقد تكون منهيا عنها،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">
        <w:bookmarkStart w:id="31" w:name="q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فَرَغ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نصَبْ وَإِلَى رَبِّكَ فَارْغَب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ألت فاسأل اللّه، وإذا استعنت فاست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وصى النبي صلى الله عليه وسلم طائفة م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سألوا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سوط أحدهم يسقط من كفه فلا يقول ل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ولنى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أنه صل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الجنة من أمتى سبعون أل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حساب، وهم الذين لا يسترقون، ولا يكتوون، ولا يتطيرون، وعلى ر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ك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رقاء طلب الرقية، وهو من أنواع الدعاء، ومع هذا فقد ثبت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يدعو له أخوه بظهر الغيب دعوة،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اللّه بها ملكا كلما دعا لأخيه دعوة قال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شروع في الدعاء دعاء غائب لغائب؛ ولهذا أمر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الصلاة عليه، وطلبنا الوسيلة له، وأخبر بما لنا في ذلك من الأج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نا بذلك، فقال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عتم المؤذن فقولوا مثل ما يقول، ثم 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، فـإن مـن صلى عليَّ مـرة صلى اللّه عليـه عشراً، ثم سلو اللّه لى الوسـي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درجـة في الجنة لا ينبغى أن تكون إلا لعبد مـن عباد اللّه، وأرجـو أن أ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ذلك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سأل اللّه لى الوسيلة حلت له شفاعت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رع للمسلم أن يطلب الدعاء ممن هو فوقه وممن هو دونه، فقد روى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من الأعلى والأدنى؛ فإن النبي صلى الله عليه وسلم ودع عمر إلى العم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سنا من دعائك يا أخ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كن النبي صلى الله عليه وسلم لما أم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لاة عليه وطلب الوسيلة له ذكر أن من صلى عليه مرة صلى الله بها عليه عشراً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أل له الوسيلة حلَّت له شفاعته يوم القيامة، فكان طلبه منا لمنفعتنا في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 بين من طلب من غيره شيئا لمنفعة المطلوب منه، ومن يسأل غيره لحاجته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الصحيح أنه صلى الله عليه وسلم ذكر أُوَيْساً القَرَنى وقال 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ستطعت أن يستغفر لك فا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أنه كان بين أبي بكر وعمر ـ رضي اللّه عنهما ـ شى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بكر 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فر لى، لكن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بكر ذكر أنه حن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أن أقواما كانوا يسترقون، وكان النبي صلى الله عليه وسلم يرق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الصحيحين أن الناس لما أجدبوا سألوا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 يستسقى لهم فدعا اللّه لهم فس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ـ رضي اللّه عنه ـ استسقى بالعباس فدع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ا كنا إذا أجد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وسل إليك بنبينا فتسقينا، وإنا نتوسل إليك بعم نبينا فاسقنا، فيس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عرابيا قال 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دت الأنفس، وجاع العي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ك المال، فادع اللّه لنا، فإنا نستشفع باللّه عليك، وبك على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بح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 حتى عرف ذلك في وجوه أصحاب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شفع به على أحد من خلقه، شأن اللّه أعظم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ه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ستشفع بك على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ك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تشفع باللّه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 يسأل المشفوع إليه، والعبد يسأل ربه ويستشفع إليه، والرب تعالى لا ي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ولا يستشف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زيارة القبور المشروعة،فهو أن يسلم على الميت ويدعو له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لاة على جنازته،كما كـان 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ـم أصحابه إذا ز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ـور أن يقولـ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 عليكم أهـل دار قوم مؤمنين، وإنا إن شاء اللّه 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حقون، ويرحم اللّه المستقدمين منا ومنكم والمستأخرين، نسأل اللّه لنا و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فية، اللهم لا تحرمنا أجرهم، ولا تفتنا بع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رجل يمر بقبر رجل كان يعرفه في الدنيا فيسل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رد اللّه عليه روحه حتى يرد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تعالى يثيب الحى إذا 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يت المؤمن، كما يثيبه إذا صلى على جنازته؛ ولهذا نه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فعل ذلك بالمنافقين، فقال عز من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">
        <w:bookmarkStart w:id="32" w:name="q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ُصَلِّ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ٍ مِّنْهُم مَّاتَ أَبَدًا وَلاَ تَقُمْ عَلَىَ قَبْر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في الزيارة الشرعية حاجة الحى إلى الميت، ولا مسألت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سله به، بل فيها منفعة الحى للميت، كالصلاة عليه، واللّه تعالى يرحم هذا ب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إحسانه إليه، ويثيب هذا على عمله، فإنه ثبت في الصحيح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 ابن ادم انقطع عمله إلا من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جارية، أو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فع به من بعده، أو ولد صالح يدعو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يأتى إلى قبر نبي أو صالح، أو من يعتقد فيه أنه قبر نب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صالح وليس كذلك، ويسأله ويستنجده فهذا على ثلاث در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ـد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ألـه حاجتـه، مثـل أن يسأله أن يزيل مرضه، أو 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ابه، أو يقضى دينه، أو ينتقم له من عدوه، أو يعافي نفسه وأهله ودوابه، و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لا يقدر عليـه إلا اللّه عز وجل، فهذا شرك صريح، يجب أن يستتاب صاحبه، فإن 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سأله لكونه أقرب إلى اللّه منى ليشفع لى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؛ لأنى أتوسل إلى اللّه به كما يتوسل إلى السلطان بخواصه وأعوانه، ف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 المشركين والنصارى، فإنهم يزعمون أنهم يتخذون أحبارهم ورهبانهم شف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شفعون بهم في مطالبهم، وكذلك أخبر اللّه عن المشركين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3">
        <w:bookmarkStart w:id="33" w:name="q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نَعْبُدُهُمْ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قَرِّبُونَا إِلَى اللَّهِ زُلْف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">
        <w:bookmarkStart w:id="34" w:name="q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ِ اتَّخَذُوا مِن دُونِ اللَّهِ شُفَعَاء قُلْ أَوَل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ُوا لَا يَمْلِكُونَ شَيْئًا وَلَا يَعْقِلُونَ قُل لِّلَّهِ الشَّفَاع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مِيعًا لَّهُ مُلْكُ السَّمَاوَاتِ وَالْأَرْضِ ثُمَّ إِ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رْجَ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">
        <w:bookmarkStart w:id="35" w:name="q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لَكُم مِّن دُونِهِ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يٍّ وَلَا شَفِيعٍ أَفَلَا تَتَذَكّ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">
        <w:bookmarkStart w:id="36" w:name="q2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ذَا الَّذِي يَشْفَعُ عِنْدَهُ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إِذْن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الفرق بينه وبين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عادة الناس أن يستشفعوا إلى الكبير من كبرائهم بمن يكرم عليه، فيسأل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يع، فيقضى حاجته؛ إما رغبة، وإما رهبة، وإما حياءً وإما مودة، وإما غير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سبحانه ـ لا يشفع عنده أحد حتى يأذن هو للشافع، فلا يفعل إلا ما ش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فاعة الشافع من إذنه، فالأمر كل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نبي صلى الله عليه وسلم في الحديث المتفق عليه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ـ رضي اللّ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ولن أحـ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ـر لى إن شـئت، 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حمنى إن شئت، ولكن ليعزم المسألة، فإن اللّه لا مكـر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ـين أن الرب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يفعل ما يشاء لا يكرهه أحد على ما اختـاره، كما قد يكـره الشافـع المشف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وكـما يكـره السائـل المسؤول إذا ألح عليه وآذاه بالمـ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غـبة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ـون إليـه، كما قـال تعـ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">
        <w:bookmarkStart w:id="37" w:name="q2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فَرَغْتَ فَانصَب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لَى رَبِّكَ فَارْغَب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هبة ت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8">
        <w:bookmarkStart w:id="38" w:name="q2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يَّايَ فَارْهَب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">
        <w:bookmarkStart w:id="39" w:name="q3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تَخْشَوُاْ النَّاسَ وَاخْشَو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رنا أن نصلى على النبي صلى الله عليه وسلم في الدع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ذلك من أسباب إجابة دعائ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ول كثير مـن ال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قرب إلى اللّه منى، وأنا بعي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لا يمكننى أن أدعوه إلا بهذه الواسطة، ونحو ذلك من أقوال المشركين، فإ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">
        <w:bookmarkStart w:id="40" w:name="q3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سَأَلَكَ عِبَادِي عَنِّي فَإِنِّي قَرِيبٌ أُجِي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َعْوَةَ الدَّاعِ إِذَا دَع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حاب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ـول اللّه، ربنا قريب فنناجـيه، أم بعيد فنناديه‏؟‏ ف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هذه الآي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أنهم كانوا في سفر، وكانوا يرفعون أصو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كبير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، ارْبَعُ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كم فإنكم لا تدعون أصم ولا غائبا، بل تدعون سميعا قريبا، إن الذى تدعونه 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حدكم من عنق راح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ر اللّه تعالى العباد كلهم بالصلاة له ومناج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كلا منهم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">
        <w:bookmarkStart w:id="41" w:name="q3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 وإِيَّاكَ 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بر عن المشركين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2">
        <w:bookmarkStart w:id="42" w:name="q3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نَعْبُدُهُمْ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قَرِّبُونَا إِلَى اللَّهِ زُلْف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 لهذا الم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إذا دعوت هذا، فإن كنت تظن أنه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ك وأقدر على عطاء سؤالك أو أرحم بك، فهذا جهل وضلال و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نت ت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علم وأقدر وأرحم، فلم عدلت عن سؤاله إلى سؤال غيره‏؟‏ ألا تسمع إلى ما 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ى وغيره عن جابر ـ رضي اللّ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نا الاستخارة في الأمور، كما يعلمنا السورة من القرآن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هَم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دكم بأ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ركع ركعتين من غير الفريضة، ثم 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ى أستخيرك بعلم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درك بقدرتك، وأسألك من فضلك العظيم،فإنك تقدر ولا أقدر، وتعلم ولا أعلم،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 الغ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كنت تعلم أن هذا الأمر خير لى في دينى ومعاشى، وعا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ى، فاقْدُرْه لى، ويسره لى، ثم بارك لى فيه، وإن كنت تعمل أن هذا الأمر شر 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ى، ومعاشى، وعاقبة أمرى، فاصرفه عنى، واصرفنى عنه، واقْدُرْ لى الخير حيث ك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رْضِنى ب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يسمى 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عبد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خي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مك، واستقدرك بقدرتك، وأسألك من فضلك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نت تعلم أنه أقرب إلى اللّه منك وأعلى درجة عند اللّه منك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؛ لكن كلمة حق أريد بها باطل؛ فإنه إذا كان أقرب منك وأعلى درجة منك 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ثيبه ويعطيه أكثر مما يعطيك، ليس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إذا دعوته كا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ى حاجتك أعظم مما يقضيها إذا دعـوت أنت اللّه تعالى، فإنك إن كنت مستحقا للعق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دعاء ـ مثلا لما فيه من العدوان ـ فالنبي والصالح لا يعين على ما يكر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ولا يسعى فيما يبغضه اللّه، وإن لم يكن كذلك، فاللّه أولى بال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ذا دعا اللّه أجاب دعاءه أعظم مما يجيبه إذا دعو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القسم الثانى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تطلب منه الفعل و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عوه، ولكن تطلب أن 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ول لل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لى، وكما كان الصحابة ـ رضـوان اللّه عليهم ـ يطل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النبي صلى الله عليه وسلم، الدعاء، فهذا مشروع في الحى كما تقدم، وأما المي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والصالحين وغيرهم فلم يشرع لنا أ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لنا، ولا اسأل لنا ربك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هذا أحد من الصحابة والتابعين، ولا أمر به أحد من الأئمة، ولا ورد فيه 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ذى ثبت في الصحيح أنهم لما أجدبوا زمن عمر ـ رضي اللّه عنه ـ استسقى بالعب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ا كنا إذا أجدبنا نتوسل إليك بنبينا فتسقينا، وإنا نتوسل إليك ب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نا فاسقنا، فيس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يئوا إلى قبر النبي صلى الله عليه وسلم قائ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، ادع اللّه لنا واستسق لنا، ونحن نشكوا إليك مما أصابنا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ذلك أحد من الصحابة قط، بل هو بدعة، ما أنزل اللّه بها من سلطان،بل كانو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ؤوا عند قبر النبي صلى الله عليه وسلم يسلمون عليه، فإذا أرادوا الدعاء لم يد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مستقبلى القبر الشريف، بل ينحرفون ويستقبلون القبلة، ويدعون اللّه وحد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 له كما يدعونه في سائر البق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عن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م لا تجعل قبرى وثنا يعبد، اشتد غضب اللّه على قوم اتخذ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ر أنبي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خذوا قبرى عيداً، وصلُّوا على حيث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م، فإن صلاتكم تبلغ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ه أنه قال في مرضه الذى لم يق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ّه اليهود والنصاري اتخذوا قبور 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يحذر ما 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 ـ رضي اللّه عنها وعن أبو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ذلك لأبرز قبره، ولكن كره أن يت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ه صلى الله عليه وسلم أنه قال قبل أن يموت ب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قبلكم كانوا يتخذون القبور مساجد، ألا فلا تتخذوا القبور مساجد، فإنى أنه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ن أبي داود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ّه زوارات القبور، والمتخ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لمساجد والس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علماؤ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بناء المسجد على القبور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جوز أن ينذر لقبر، ولا للمجاورين عند القبر شيئاً من الأشياء، لا من د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 زيت، ولا من شمع، ولا من حيوان، ولا غير ذلك، كله نذر 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ذر أن يطيع اللّه فليط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ذر أن يعصى اللّه فلا يع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لى الناذر 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‏؟‏ على قولين؛ ولهذا لم يقل أحد من أئمة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لاة عند القبور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هد القبور مستحبة، أو فيها فضيلة،ولا أ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هناك والدعاء أفضل من الصل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تلك البقعة والدعاء، بل اتفقوا كلهم على أن الصلاة في المساجد والبيوت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ند القبور ـ قبور الأنبياء والصالحين ـ سواء سم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ت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شرع اللّه ورسوله في المساجد دون المشاهد أشياء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03">
        <w:bookmarkStart w:id="43" w:name="q3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ظْلَمُ مِمَّن مَّنَعَ مَسَاجِدَ اللّهِ أَن يُذْكَرَ فِيهَا اسْمُهُ وَسَعَى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رَاب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">
        <w:bookmarkStart w:id="44" w:name="q3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تُمْ عَاكِفُونَ فِي الْمَسَاجِ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شاهد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">
        <w:bookmarkStart w:id="45" w:name="q3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مَرَ رَب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قِسْطِ وَأَقِيمُواْ وُجُوهَكُمْ عِندَ كُ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سْجِد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">
        <w:bookmarkStart w:id="46" w:name="q3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َعْمُ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سَاجِدَ اللّهِ مَنْ آمَنَ بِاللّهِ وَالْيَوْمِ الآخِرِ وَأَقَامَ الصَّلا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تَى الزَّكَاةَ وَلَمْ يَخْشَ إِلاَّ اللّهَ فَعَسَى أُوْلَـئِكَ أَن يَكُو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ْمُهْتَ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">
        <w:bookmarkStart w:id="47" w:name="q3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 الْمَسَاجِ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َهِ فَلَا تَدْعُوا مَعَ اللَّهِ أَح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رجل في المسجد تفضل على صلاته في بيته وسو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مس وعشرين ضع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ى للّه مسجداً بن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يتا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بور فقد ورد نهيه صلى الله عليه وسلم عن اتخاذها مساج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ن من يفعل ذلك، وقد ذكره غير واحد من الصحابة والتابعين، كما ذكره البخار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 والطبرانى وغيره في تفاسيرهم، وذكره وَثِيمَة وغير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ص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">
        <w:bookmarkStart w:id="48" w:name="q3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لَا تَذَرُنَّ آلِهَتَكُمْ وَلَا تَذَرُنَّ وَد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سُوَاعًا وَلَا يَغُوثَ وَيَعُوقَ وَنَس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ذه أسماء قوم صالحين كانوا من قوم نوح، فلما ماتوا عكفوا على قبورهم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 عليهم الأمد فاتخذوا تماثليهم أصن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عكوف على القبور والتمسح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بيلها والدعاء عندها وفيها ونحو ذلك هو أصل الشرك وعبادة الأوثان؛ و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تجعل قبرى وثناً ي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العلماء على أن من زار قبر النبي صلى الله عليه وسلم أو 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من الأنبياء والصالحين ـ الصحابة وأهل البيت وغيرهم ـ أنه لا يتمسح ب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ه، بل ليس في الدينا من الجمادات ما يشرع تقبيلها إلا الحجر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ـ رضي اللّ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، انى لأعلم أنك حَجَ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ر ولا تنفع، ولولا أنى رأيت رسول اللّه صلى الله عليه وسلم يُقَبِّ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بَّل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ا يسن باتفاق الأئمة ـ أن يقبل الرجل أو يستلم ركنى البيت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ذين يليان الحجر ولا جدران البيت، ولا مقام إبراهيم، ولا صخرة بيت المقدس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أحد من الأنبياء والصالحين، حتى تنازع الفقهاء في وضع اليد على منبر سيدن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 لما كان موجوداً، فكرهه مالك وغيره؛ لأنه بدعة، وذك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لكا لما رأى عطاء فعل ذلك لم يأخذ عنه العلم، ورخ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حمد وغيره؛ لأ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ضي اللّه عنهما ـ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مسح بقبر النبي صلى الله عليه وسلم وتقب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هم كره ذلك ونهى عنه؛ وذلك لأنهم علموا ما قصده النبي صلى الله عليه وسلم من ح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دة الشرك، وتحقيق التوحيد وإخلاص الدين للّ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ا يظهر الفرق بين سؤال النبي صلى الله عليه وسلم و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 في حياته، وبين سؤاله بعد موته وفي مغيبه؛ وذلك أنه في حياته لا يعبد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ضوره، فإذا كان الأنبياء ـ صلوات اللّه عليهم ـ والصالحون أحياء لا يتركون أح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ك بهم بحضورهم، بل ينهونهم عن ذلك، ويعاقبونهم عليه، ولهذا قال المسيح ـ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">
        <w:bookmarkStart w:id="49" w:name="q4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قُلْتُ لَهُمْ إِلاَّ مَا أَمَرْتَنِي بِهِ أَنِ اعْبُ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رَبِّي وَرَبَّكُمْ وَكُنتُ عَلَيْهِمْ شَهِيدًا مَّا دُمْتُ فِ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تَوَفَّيْتَنِي كُنتَ أَنتَ الرَّقِيبَ عَلَيْهِمْ وَأَنتَ عَلَى كُ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 شَهِي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جل ل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اللّه وشئت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علتنى للّه ند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اللّه وشاء محمد، ولكن 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ثم شاء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الت الجوي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نا رسول اللّه يعلم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َد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ى هذا، قولى بالذى كنت ت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طرونى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رت النصارى ابن مريم، إنما أنا عبد، ف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ا ص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 قيام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ظمونى كما تعظم الأعاجم بعضهم بع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شخص أحب إليهم من رسول اللّه صلى الله عليه وسلم، وكانوا إذا رأوه لم يقو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؛ لما يعلمون من كراهته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سجد له معاذ نها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 إلا للّه، ولو كنت آمراً أحداً أن يسجد لأحد لأمرت المرأة أن تسجد لزوج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ظم حق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تى على بالزنادقة الذين غلوا فيه واعتقدو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ية أمر بتحريقهم ب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شأن أنبياء اللّه وأوليائه، وإنما يق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و فيه وتعظيمه بغير حق من يريد علواً في الأرض وفساداً، كفرعون ونحوه، ومشائ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لال الذين غرضهم العلو في الأرض والفساد، والفتنة بالأنبياء والصالحين، واتخاذ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باً، والإشراك بهم مما يحصل في مغيبهم وفي مماتهم، كما أشرك بالمسيح وع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ما يبين الفرق بين سؤال النبي صلى الله عليه وسلم في حي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وره، وبين سؤاله في مماته ومغيبه، ولم يكن أحد من سلف الأمة في عصر الصحاب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ين ولا تابعى التابعين يتحرون الصلاة والدعاء عند قبور الأنبياء ويسألو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غيثون بهم، لا في مغيبهم، ولا عند قبورهم، وكذلك العك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أعظم الشرك أن يستغيث الرجل بميت أو غائب، كما ذك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غيث به عند المصائ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ى فلان، كأنه يطلب منه إزالة ضره أو ج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ه، وهذا حال النصارى في المسيح وأمه وأحبارهم ورهب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خير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رمهم على اللّه نبينا محمد صلى الله عليه وسلم، وأعلم الناس بقدره وحقه أصح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ونوا يفعلون شيئاً من ذلك؛ لا في مغيبه، ولا بعد مم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مشر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ون إلى الشرك الكذب، فإن الكذب مقرون بالشرك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">
        <w:bookmarkStart w:id="50" w:name="q4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جْتَنِبُوا الرِّج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ْأَوْثَانِ وَاجْتَنِبُوا قَوْلَ الزُّورِ حُنَفَاء لِلَّهِ غَي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شْرِكِينَ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دَلت شهادة الزور الإشراك 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، أو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">
        <w:bookmarkStart w:id="51" w:name="q4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اتَّخَذُواْ الْعِجْلَ سَيَنَالُهُمْ غَضَ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رَّبِّهِمْ وَذِلَّةٌ فِي الْحَياةِ الدُّنْيَا وَكَذَلِكَ نَجْز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فْتَ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خليل ـ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2">
        <w:bookmarkStart w:id="52" w:name="q4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ئِفْكًا آلِهَةً دُونَ اللَّهِ تُرِيدُونَ فَمَا ظَنُّ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رَبِّ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ذبهم أن أحدهم يقول عن شي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ريد إذا كان ب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خه بالمشرق وانكشف غطاؤه رده عليه، وإن الشيخ إن لم يكن كذلك لم يكن شيخ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غويهم الشياطين، كما تغوى عباد الأصنام كما كان يجرى في العرب في أصنا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باد الكواكب وطلاسمها من الشرك والسحر، كما يجرى للتتار، والهند، والسود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من أصناف المشركين؛ من إغواء الشياطين ومخاطبتهم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قد يجرى له نوع من ذلك، لا سيما عند سماع المكاء والتصدية؛ فإن الشياطي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ل عليهم، وقد يصيب أحدهم كما يصيب المص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رغاء، والإزباد، والصي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، ويكلمه بما لا يعقل هو والحاضرون، وأمثال ذلك مما يمكن وقوعه في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سم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جاه فلان عندك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ركة فلان، أو بحرمة فلان عندك، افعل بى كذا،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فعله كثير من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م ينقل عن أحد من الصحابة والتابعين وسلف الأمة أنهم كانوا يدعون ب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، ولم يبلغنى عن أحد من العلماء في ذلك ما أحكيه، إلا ما رأيت في فتا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ه أبي محمد بن عبد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ف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وز لأحد أن يفعل ذلك؛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بي صلى الله عليه وسلم ـ إن صح الحديث في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فت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ى النسائى والترمذى وغيرهما أن النبي صلى الله عليه وسلم علم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أن يدعو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ى أسألك وأتوسل إليك بنبيك نبي الرحمة،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، يا رسول اللّه، إنى أتوسل بك إلى ربى في حاجتى ليقضيها 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، فش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الحديث قد استدل به طائفة على جواز التوسل ب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حياته وبعد مم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يس في التوسل دع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ين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اثة بالمخلوق، وإنما هو دعاء واستغاثة باللّه، لكن فيه سؤال بجاهه، كما في 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جه عن النبي صلى الله عليه وسلم أنه ذكر في دعاء الخارج للصلاة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ى أسألك بحق السائلين عليك، وبحق ممشاى هذا، فإنى لم أخرج أشر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ا ً، ولا رياءً ولا سمعة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اتقاء سخطك وابتغاء مرضاتك، أسألك أن تنقذ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ر، وأن تغفر لى ذنوبى، فإنه لا يغفر الذنوب إلا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ا الحديث أنه سأل بحق السائلين عليه، وبحق ممشا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واللّه تعالى قد جعل على نفسه حقاً،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">
        <w:bookmarkStart w:id="53" w:name="q4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َ حَقًّا عَل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صْرُ 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4">
        <w:bookmarkStart w:id="54" w:name="q4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عَلَى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ْدًا مَسْؤُو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5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معاذ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اذ، أتدرى ما حق اللّ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رسوله أع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لّه على العب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وه ولا يشركوا به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ى ما حق العباد على اللّه إذا فعلوا ذلك‏؟‏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م عليه أن لا يعذ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في غير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قاً على اللّه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ب الخمر لم تقبل له صلاة أربعين يوماً، فإن تاب تاب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فإن عاد فشربها في الثالثة أو الرابعة كان حقاً على اللّه أن يسقيه من ط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َبَ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طينة الخبا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ارة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طائفة ليس في هذا جواز التوسل به بعد مماته وفي مغيب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فيه التوسل في حياته بحضوره، كما في صحيح البخارى أن عمر بن الخطاب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نه ـ استسقى بالعباس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ا كنا إذا أجْدَبْنا نتوسل 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بينا فتسقينا، وإنا نتوسل إليك بعَمِّ نبينا فاسقنا، فيس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ـ رضي اللّه عنه ـ أنهم كانوا يتوسلون به في حياته فيس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التوسل به أنهم كانوا يسألونه أن يدعو اللّه لهم، فيدعو 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ون معه، ويتوسلون بشفاعته ودعائه،كما في الصحيح عن أنس بن مالك ـ رضي اللّ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ن رجلا دخل المسجد يوم الجمعة من باب كان بجو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ئم يخطب، فاستقبل رسول اللّه، قائم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ت الأموال، وانقطعت السُّبُ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 اللّه لنا أن يمسكها عن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 يد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، حوالينا ولا علينا الل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كَام والظِّرَاب وبُطُون الأودية ومَنَابِت الش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عت فخرج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شى في الشمس، ففي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اللّه لنا أن يمسكها 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بد اللّه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ذكر قول أبي طالب في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حيث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ض يُسْتَسقى الغَمام بوجه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ِمَال اليتامى عِصمة للأر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ان توسلهم به في الاستسقاء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مات توسلوا ب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ضي اللّه عـنه ـ كما كانوا يتوسـلون به ويستسـ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وا يستسقون ب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، ولا في مغيبه ولا عنـد قبره ولا عنـد قبر غـيره، وكـذلك معاويـة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ـفيان اسـتسقى بيزيد ابن الأسود الجُرَشى،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ا نستشفع 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ا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يزيد، ارفع يديك إلى اللّه، فرفع يديـه، ودعـا، ودَعْوا، فسـ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قـ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أن يسـتسقى بأهل الصلاح والخير، فإذا كانوا من أهل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 كان 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أحد من العلماء أنه يشرع التو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سقاء بالنبي والصالح بعد موته ولا في مغيبه،ولا استحبوا ذلك في الاستسقا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استنصار ولا غير ذلك من الأد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اء مُخُّ 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دة مبناها على السنة والاتباع، لا على الأهواء والابتدا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عبد اللّه بما شرع، لا يعبد بالأهواء والبدع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5">
        <w:bookmarkStart w:id="55" w:name="q4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لَهُمْ شُرَك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رَعُوا لَهُم مِّنَ الدِّينِ مَا لَمْ يَأْذَن بِهِ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">
        <w:bookmarkStart w:id="56" w:name="q4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عُواْ رَب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ضَرُّعًا وَخُفْيَةً إِنَّهُ لاَ يُحِبُّ الْمُعْتَ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سيكون في هذه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يعتدون في الدعاء والط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جل إذا أصابته نائبة أو خاف شيئا فاستغاث بشيخه، يطلب تث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 من ذلك الواقع، فهذا من الشرك، وهو من جنس دين النصارى؛ فإن اللّه هو ال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ب بالرحمة ويكشف الضر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">
        <w:bookmarkStart w:id="57" w:name="q4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يَمْسَسْك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ضُرٍّ فَلاَ كَاشِفَ لَهُ إِلاَّ هُوَ وَإِن يُرِدْكَ بِخَيْرٍ فَلاَ رَآد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فَضْ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8">
        <w:bookmarkStart w:id="58" w:name="q4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َفْتَحِ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نَّاسِ مِن رَّحْمَةٍ فَلَا مُمْسِكَ لَهَا وَمَا يُمْسِكْ فَلَا مُرْسِلَ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بَعْد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9">
        <w:bookmarkStart w:id="59" w:name="q5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رَأَيْتُكُم 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َاكُمْ عَذَابُ اللّهِ أَوْ أَتَتْكُمُ السَّاعَةُ أَغَيْرَ اللّهِ تَدْ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كُنتُمْ صَادِقِينَ بَلْ إِيَّاهُ تَدْعُونَ فَيَكْشِفُ مَا تَدْعُونَ إِ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شَاء وَتَنسَوْنَ مَا ت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0">
        <w:bookmarkStart w:id="60" w:name="q5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دْعُواْ الَّذِينَ زَعَمْتُم مِّن دُونِهِ ف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مْلِكُونَ كَشْفَ الضُّرِّ عَنكُمْ وَلاَ تَحْوِيلاً أُولَـئِك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ْعُونَ يَبْتَغُونَ إِلَى رَبِّهِمُ الْوَسِيلَةَ أَيُّهُمْ أَقْرَ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رْجُونَ رَحْمَتَهُ وَيَخَافُونَ عَذَابَهُ إِنَّ عَذَابَ رَبِّكَ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حْذ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 من يدع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والأنبياء وغيرهم لا يملكون كشف الضر عنهم ولا تحو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دعو الشيخ ليكون شفيعا لى، فهو من جنس 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لمريم والأحبار والره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من يرجو ربه ويخافه، ويدعوه مخلص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دين، وحق شيخه أن يدعو له ويترحم عليه؛ فإن أعظم الخل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ا هو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أصحابه أعلم الناس بأمره وقدره، وأطوع الناس له، ولم يكن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 منهم عند الفزع والخوف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ى، يا رسول اللّه، ولم يكونوا يفع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حياته ولا بعد مماته، بل كان يأمرهم بذكر اللّه ودعائه والصلاة والسلا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1">
        <w:bookmarkStart w:id="61" w:name="q5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قَالَ ل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ُ إِنَّ النَّاسَ قَدْ جَمَعُواْ لَكُمْ فَاخْشَوْهُمْ فَزَاد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مَاناً وَقَالُواْ حَسْبُنَا اللّهُ وَنِعْمَ الْوَكِيلُ فَانقَلَب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نِعْمَةٍ مِّنَ اللّهِ وَفَضْلٍ لَّمْ يَمْسَسْهُمْ سُوءٌ وَاتَّبَع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ِضْوَانَ اللّهِ وَاللّهُ ذُو فَضْلٍ عَظ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صحيح البخارى عن ابن عباس ـ رضي اللّه عنهم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كلمة ق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ـ عليه السلام ـ حين ألقى في النار، وقالها محمد صلى الله عليه وسلم ـ ي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ـ حين قال لهم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س قد جمعوا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قول عند الك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ّه العظيم الحل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ّه رب العرش الكريم، لا إله إلا الله رب السموات والأرض ورب الع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نه علم نحو هذا الدعاء بعض أهل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كان إذا حَزَبَه أ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ى، يا قيوم، برحم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غ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نه علم ابنته فاطمة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ى، يا قيوم، يا بديع ا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أرض، لا إله إلا أنت، برحمتك أستغيث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 لى شأنى كله، ولا تِكَلْنى إلى نف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َرْفَة عين، ولا إلى أحد من خل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ند الإمام أحمد وصحيح أبي حاتم البستى عن ابن مسعود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نه ـ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اب عبدًا قط هَمّ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زَ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ى عبدك، وابن عبدك، وابن أمتك، ناصِيتى بيدك، ماضٍ في حكم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ـدْل في قضاؤك، أسألك بكل اسم هـو لك سَمَّيتَ به نفسك، أو أنزلته في كتابك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لَّمته أحدًا من خلقك، أو استأثرت به في علم الغيب عن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جعل القرآن ال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بِيع قلبى، ونور صدرى، وجلاء حُزّنى، وذهاب هَمِّى وغمى، إلا أذهب اللّه ه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مه،وأبدله مكانه فر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 أفلا نتعلمه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ى لمن سمعهن أن يتعلم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أمت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مس والقمـر آيتان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ات اللّه، لا ينكسفان لمـوت أحـد ولا لحياته، ولكن اللّه يُخَوِّف بهما عبا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أيتم ذلك فافزعوا إلى الصلاة، وذِكْر اللّه، والاستغ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وف بالصلاة والدعاء والذكر والعتق والصدقة، ولم يأمرهم أن يدعوا مخلوق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ا ولا نبيا ولا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كثير في سنته، لم يشرع للمسلمين عند الخوف إلا م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ّه به؛ من دعاء اللّه، وذكره والاستغفار، والصلاة، والصدق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ل المؤمن باللّه ورسوله عما شرع اللّه ورسوله إلى بدعة ما أنزل اللّه ب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طان، تُضَاهى دين المشركين والنصارى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زَعَم أحد أن حاجته قضيت بمثل ذلك، وأنه مثل له شيخه ونحو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باد الكواكب والأصنام ونحوهم من أهل الشرك يجرى لهم مثل هذا، كما قد توات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ن مضى من المشركين، وعن المشركين في هذا 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لا ذلك ما عبدت الأص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ا، قال الخليل ـ عليه السلا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2">
        <w:bookmarkStart w:id="62" w:name="q5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جْنُبْنِي وَبَنِي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نَّعْبُدَ الأَصْنَامَ رَبِّ إِنَّهُنَّ أَضْلَلْنَ كَثِيرًا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 ما ظهر الشرك في أرض مكة بعد إبراهيم الخليل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لُحِىِّ الخزا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الذى رآه النبي صلى الله عليه وسلم يجر أمعاء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ول من سَيَّب السوائب، وغَيَّر دين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، فوجد فيها أصناما بالبلقاء، يزعمون أنهم ينتفعون بها في جَلْب منافعهم و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ارهم، فنقلها إلى مكة، وسَنَّ للعرب الشرك وعبادة الأص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ور التى حرمها اللّه ورسوله، من الشرك، والسحر، والقتل، وال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ادة الزور، وشرب الخمر وغير ذلك من المحرمات، قد يكون للنفس فيها حظ مما ت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ة، أو دفع مَضَرَّة، ولولا ذ لك ما أقدمت النفوس على المحرمات التى لا خير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حال، وإنما يوقع النفوس في المحرمات الجه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عالم بقبح الش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ى عنه فكيف يفع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يفعلون هذه الأمور جميعها قد يكون عندهم 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فيه من الفساد، وقد تكون بهم حاجة إليها، مثل الشهوة إليها، وقد يكون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ر أعظم مما فيها من اللذة ولا يعلمون ذلك لجلهلهم أو تغلبهم أهواؤ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وها، والهوى غالبا يجعل صاحبه كأنه لا يعلم من الحق شيئا، فإن حبك للش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عْمِى ويُصِمّ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عالم يخشى اللّه، وقال أبو الع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صحاب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عن قول اللّ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3">
        <w:bookmarkStart w:id="63" w:name="q5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تَّوْب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لّهِ لِلَّذِينَ يَعْمَلُونَ السُّوَءَ بِجَهَالَةٍ ثُمَّ يَتُوبُون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رِي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عصى اللّ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ل، وكل من تاب قبل الموت فقد تاب من 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موضع البسط لبيان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هيات من المفاسد الغالبة وما في المأمورات من المصالح الغالبة، بل يكفي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لم أن ما أمر اللّه به فهو لمصلحة محضة أو غالبة، وما نهى اللّه عنه فهو مفس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ضة أو غالبة، وأن اللّه لا يأمر العباد بما أمرهم به لحاجته إليهم، ولا نهاهم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هم بُخْلاً به عليهم، بل أمرهم بما فيه صلاحهم ونهاهم عما فيه فسادهم؛ ولهذا 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ه صلى الله عليه وسلم بأنه ‏</w:t>
      </w:r>
      <w:hyperlink r:id="rId124">
        <w:bookmarkStart w:id="64" w:name="q5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مُرُهُم بِالْمَعْرُوفِ وَيَنْهَاهُمْ عَنِ الْمُنكَ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حِلُّ لَهُمُ الطَّيِّبَاتِ وَيُحَرِّمُ عَلَيْه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بَآئِث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مسح بالقبر ـ أىّ قبر كان ـ وتقبيله، وتمريغ الخد عليه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ى عنه باتفاق المسلمين، ولو كان ذلك من قبور الأنبياء، ولم يفعل هذا أحد من 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وأئمتها، بل هذا من الشرك،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">
        <w:bookmarkStart w:id="65" w:name="q5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لَا تَذَر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لِهَتَكُمْ وَلَا تَذَرُنَّ وَدًّا وَلَا سُوَاعًا وَلَا يَغُوثَ وَيَعُو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سْرًا وَقَدْ أَضَلُّوا كَثِيرًا وَلَا تَزِدِ الظَّالِمِين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لَا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ـد تقدم أن هؤلاء أسماء قوم صال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من قوم نوح، وأنهم عَكَفوا على قبورهم مدة، ثم طال عليهم الأمد فصَوَّ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ثيلهم؛ لا سيما إذا اقترن بذلك دعاء الميت والاستغاث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ذكر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 ما فيه من الشرك، وبينا الفرق ب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رة البد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ى تشبه 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ارى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رة ا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ـا وضـع الرأس عند الكبراء من الشيوخ وغيرهم، أو تقبيل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فإنه مما لا نزاع فيه بين الأئمة في النهى عنه، بل مجرد الانحناء ب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اللّه عز وجل منه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مسن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عاذ بن جبل ـ رضي اللّ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لما رجع من الشام سجد ل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 رأيتهم في الشام يسجدون لأساقفتهم وبطارقت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كرون ذلك عن أنبيائه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وا يا معاذ، لو كنت آمراً أحداً أن ي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لأمرت المرأة أن تسجد لزوجها من عِظَم حقه عليها، يا معاذ، أرأيت إن مـر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برى أكنت ساجد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ع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د ثبت في الصحيح من حديث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ـ صلى الل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صلى بأصحابه قاعدًا من مرض كان به، فصلوا قيامًا، فأمرهم بالجلوس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ظموني كما تعظم الأعاجم بعضها بع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ه أن يتمث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قيامًا فليتبوأ 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قد نهاهم مع قعوده ـ وإ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وا في الصلاة ـ حتى لا يتشبهوا بمن يقومون لعظمائهم، وبين أن من سره القيا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هل النار فكيف بما فيه من السجود له، ومن وضع الرأس، وتقبيل الأياد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عمر بن عبد العزيز ـ رضي الله عنه ـ وهو خليفة الله على الأرض ـ قد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انًا يمنعون الداخل من تقبيل الأرض، ويؤدبهم إذا قبل أحد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، فالقيام والقعود والركوع والسجود حق للواحد المعبود؛ 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والأرض، وما كان حقًا خالصًا لله لم يكن لغيره فيه نصيب؛ مثل الحلف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عز وجل ـ وقد قال رسول الله ـ صلى الله عليه وآل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فًا فليحلف بالله أو ليص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قد أ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بادة كلها لله وحده لا شري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6">
        <w:bookmarkStart w:id="66" w:name="q5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ُمِرُوا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عْبُدُوا اللَّهَ مُخْلِصِينَ لَهُ الدِّينَ حُنَفَاء وَيُقِيمُوا الصَّلَا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ؤْتُوا الزَّكَاةَ وَذَلِكَ دِينُ الْقَيِّ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 النبي ـ صلى الله عليه وآله وسلم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ضي لكم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عبدوه ولا تشركوا به شيئًا وأن تعتصموا بحبل الله جمي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فرقوا، وأن تناصحوا من ولاه الله أم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لاص الدين لله هو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ينا ـ صلى الله عليه وآله وسلم ـ نهى عن الشرك دقِّه وجلِّ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ره وكبيره، حتى إنه قد تواتر عنه أنه نهى عن الصلاة وقت طلوع الشمس ووقت غرو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لفاظ متنوعة؛ تار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َحَرُّوا بصلاتكم طلوع الشمس ولا غرو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نهى عن الصلاة بعد طلوع الفجر حتى تطلع الشمس، وبعد العصر حتى تغرب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ذكر أن الشمس إذا طلعت طلعت بين قرني شيطان، وحينئذ يسجد لها الكفار، و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صلاة في هذا الوقت؛ لما فيه من مشابهة المشركين في كونهم يسجدون للشمس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، وأن الشيطان يقارن الشمس حينئذ ليكون السجود له، فكيف بما هو أظهر شرك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ابهة للمشركين من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له تعالى ـ فيما أمر رسوله أن يخاط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تاب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7">
        <w:bookmarkStart w:id="67" w:name="q5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 أَهْلَ الْكِتَابِ تَعَالَوْاْ إلى كَلَمَةٍ سَو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نَا وَبَيْنَكُمْ أَلاَّ نَعْبُدَ إِلاَّ اللّهَ وَلاَ نُشْرِكَ بِهِ شَيْئ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َتَّخِذَ بَعْضُنَا بَعْضاً أَرْبَابًا مِّن دُونِ اللّهِ فَإِن تَوَلَّوْ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ُولُواْ اشْهَدُواْ بِأَنَّا م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ما فيه من مشابهة أهل الكتاب من اتخاذ بعضهم بعضًا أربابًا من دون الله، و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هىون عن مثل هذا، و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 عن هدي نبيه ـ صلى الله عليه وآله وسلم ـ وهدي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 لهم بإحسان إلى ما هو من جنس هدي النصارى،فقد ترك ما أمر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ت حاجتي ببركة الله وبرك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ك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؛ فإنه لا يقرن بالله في مثل هذا غيره، حتى إن قائلا قال للنبي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الله وشئت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علتني لله نِدّ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الله وشاء محمد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الله ثم شاء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عض المسلمين رأي قائ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قوم أنتم، لولا أنكم تند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علون لله ن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الله وشاء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اهم النبي ـ صلى الله عليه وآله وسلم 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 زيد بن خالد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نا رسول الله صلى الل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صلاة الفجر بالحديبية في إثر سَمَاء من الليل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ون ما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كم الليل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 من عب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 بي و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نا بفضل الله ورحمته فذلك مؤمن بي 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وكب، وأما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نا بنوء كذا وكذا، فذلك كافر بي مؤمن بالكو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باب التي جعلها الله أسبابًا لا تجعل مع الله شركاء وأندادًا وأعو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ركة الشيخ، قد يعني بها دعاءه، وأسرعُ الدعاء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بة دعاء غائب ل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عني بها بركة ما أمره به وعلمه من الخير، وقد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بركة معاونته له على الحق، وموالاته في الدين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كلها م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عني بها دعاءه للميت والغائب؛ إذ استقلال الشيخ بذلك التأثير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لما هو عاجز عنه، أو غير قادر عليه، أو غير قاصد له متابعته أومطاوعته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دع المنكرات، ونحو هذه المعاني البا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لا ريب فيه أن العمل ب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، ودعاء المؤمنين بعضهم لبعض، ونحو ذلك، هو نافع في الدنيا والآخرة،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ضل الله ورح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ؤال السائل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ب الغوث الفرد ال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قد ي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ئف من الناس، ويفسرونه بأمور باطلة في دين الإسلام؛ مثل تفسير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و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كون مدد الخلائق بواسطته في نصرهم ورزقهم، حت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وحيتان البحر بواسط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ن جنس قول النصارى في المسيح ـ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غالية في علي ـ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فر صريح، يستتاب منه صاحبه، فإن 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قتل؛ فإنه ليس من المخلوقات لا ملك ولا بشر يكون إمداد الخلائق بواسطته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ا يقوله الفلاسفة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ل ال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زعمون أنها الملائكة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وله النصارى في المسي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كفر صريح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عني بالغوث ما يقوله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في الأرض ثلاثمائة وبض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رجلاً، يسمو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نتقي منهم سبعون 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ون 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هم سبعة 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هم أربعة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ت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هم واحد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و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ه مقيم بمكة، وأن أهل الأرض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بهم نائبة في رزقهم ونصرهم فزعوا إلى الثلاثمائة وبضعة عشر رجلاً، وأولئك يفز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بعين، السبعون إلى الأربعين والأربعون إلى السبعة، والسبعة إلى الأرب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بعة إلى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قد يزيد في هذا وينقص في الأعداد والأسماء والمراتب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هم فيها مقالات متعددة حتى ي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نزل من السماء على الكعبة و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ضراء باسم غوث الوقت، واسم خضره ـ على قول من يقو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ضر هو مرتبة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زمان خضرًا، فإن لهم في ذلك قولين ـ وهذا كله باطل لا أصل له في كتاب ال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رسوله، ولا قاله أحد من سلف الأمة ولا أئمتها، ولا من المشايخ الكبار المتقد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صلحون للاقتداء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سيدنا رسول رب العالمين وأبا بكر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وعلىا ـ رضي الله عنهم ـ كانوا خير الخلق في زمنهم، وكانوا بالمدينة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ا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بعضهم حديثً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 المغيرة بن شعبة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س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باطل باتفاق أهل المعرفة، وإن كان قد روي بعض هذه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نعي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ية الأو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شيخ أبو عبد الرحمن السلمي في بعض مصنف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غتر بذلك؛ فإن فيه الصحيح والحسن والضعيف والموضوع، والمكذوب الذي لا خلاف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في أنه كذب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رويه على عادة بعض أهل الحديث الذين يرو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وا ولا يميزون بين صحيحه وباطله، وكان أهل الحديث لا يروون مثل هذه الأحاديث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ثبت في الصحيح عن النبي ـ صلى الله عليه وآله وسلم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ث 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 وهو يري أنه كذب فهو أحد الكاذ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، فقد علم المسلمون كلهم أن ما ينزل بالمسلمين من النواز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غبة والرهبة؛ مثل دعائهم عند الاستسقاء لنزول الرزق، ودعائهم عند الكسو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داد لرفع البلاء، وأمثال ذلك، إنما يدعون في ذلك الله وحده لا شريك له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كون به شيئًا، لم يكن للمسلمين قط أن يرجعوا بحوائجهم إلى غير الله عز وجل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شركون في جاهليتهم يدعونه بلا واسطة فيجيبهم الله، أفَتَرَاهم بعد التوح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لام لا يجيب دعاءهم إلا بهذه الواسطة التي ما أنزل الله بها من سلطان‏؟‏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8">
        <w:bookmarkStart w:id="68" w:name="q5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مَسَّ الإِنسَانَ الضُّرُّ دَعَانَا لِجَنبِهِ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عِدًا أَوْ قَآئِمًا فَلَمَّا كَشَفْنَا عَنْهُ ضُرَّهُ مَرَّ كَأَن لّ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ْعُنَا إلى ضُرٍّ مَّس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‏</w:t>
      </w:r>
      <w:hyperlink r:id="rId129">
        <w:bookmarkStart w:id="69" w:name="q6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مَسَّ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ضُّرُّ فِي الْبَحْرِ ضَلَّ مَن تَدْعُونَ إِلاَّ إِيَّا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0">
        <w:bookmarkStart w:id="70" w:name="q6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رَأَيْتُكُم 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َاكُمْ عَذَابُ اللّهِ أَوْ أَتَتْكُمُ السَّاعَةُ أَغَيْرَ اللّهِ تَدْ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كُنتُمْ صَاد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1">
        <w:bookmarkStart w:id="71" w:name="q6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أَرْسَلنَا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َمٍ مِّن قَبْلِكَ فَأَخَذْنَاهُمْ بِالْبَأْسَاء وَالضَّرَّاء لَعَل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ضَرَّعُونَ فَلَوْلا إِذْ جَاءهُمْ بَأْسُنَا تَضَرَّعُواْ وَلَـكِن قَس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ُهُمْ وَزَيَّنَ لَهُمُ الشَّيْطَانُ مَا كَا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ـ صلى الله عليه وآله وسلم ـ استسقي لأصحابه بصلاة و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، وصلى بهم للاستسقاء، وصلاة الكسوف، وكان يقنت في صلاته فيستنصر على المشرك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خلفاؤه الراشدون بعده، وكذلك أئمة الدين ومشايخ المسلمين، ومازالوا، عل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شياء مالها من 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نصي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ظر الرا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وث الجه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فإن النصيرية تدعي في الباب الذي ل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هذا الجنس؛ أنه الذي يقيم العالم، فذاك شخصه موجود، ولكن دعوي النصيري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حمد بن الحسن المنتظر، والغوث المقيم بمكة، ونحو هذا، فإنه باطل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يزعمه بعضهم من أن القطب الغوث الجامع يمد أولياء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هم كلهم، ونحو هذا، فهذا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بو بكر و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ضي الله عنهما ـ لم يك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ان جميع أولياء الله، ولا يمدانهم، فكيف بهؤلاء الضالين المغت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ابي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 الله ـ صلى الله عليه وآله وسلم ـ سيد ولد آدم إنما عرف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رآهم من أمته بسيماء الوضوء، وهو الغُرَّة والتحجيل، ومن هؤلاء من 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 لا يحصيه إلا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بياء الله ـ الذين هو إمامهم وخطيبهم ـ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يعرف أكثرهم، بل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2">
        <w:bookmarkStart w:id="72" w:name="q6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أَرْس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ُسُلًا مِّن قَبْلِكَ مِنْهُم مَّن قَصَصْنَا عَلَيْكَ وَمِنْهُم مَّن لّ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قْصُصْ عَلَيْ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وسى لم يكن يعرف الخض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ضر لم يكن يعرف موسى، بل لما سلم عليه موسى قال له الخ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َّي بأرض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؟‏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بني إسرائي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لغه اسمه وخبره، ولم يكن يعرف 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نقيب الأولياء، أو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هم كلهم، فقد قال 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الذي عليه المحققون أنه ميت، وأنه لم يدرك الإسلام، 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ًا في زمن النبي ـ صلى الله عليه وآله وسلم ـ لوجب عليه أن يؤمن به، وي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، كما أوجب الله ذلك عليه وعلى غيره، ولكان يكون في مكة والمدينة، ولكا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وره مع الصحابة للجهاد معهم وإعانتهم على الدين أولى به من حضوره عند قوم 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رقع لهم سفينتهم، ولم يكن مختفيًا عن خير أمة أخرجت للناس، و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ولم يحتجب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يس للمسلمين به وأمثاله حاجة لا في دينهم ولا في دنياهم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م أخذوه عن الرسول النبي الأمي ـ صلى الله عليه وآله وسلم ـ الذي علمهم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كة، وقال لهم نب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موسى حيَا ثم اتبعتموه وتركتم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ضل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سي ابن مريم ـ عليه السلام ـ إذا نزل من السماء إنما يحكم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تاب ربهم وسنة نب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حاجة لهم مع هذا إلى الخضر وغير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آله وسلم ـ قد أخبرهم بنزول عيسي من السماء، وحضوره مع المس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هلك أمة أنا في أولها وعيسي في آخ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ن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يمان اللذان هما مع إبراهيم وموسى ونوح أفضل الرسل، ومحمد ـ صلى الل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سيد ولد آدم، ولم يحتجبوا عن هذه الأمة، لا عَوَامِّهم ولا خَوَاصِّهم،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جب عنهم من ليس مثل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خضر حيًا دائمًا فكيف لم يذكر النب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آله وسلم ـ ذلك قط، ولا أخبر به أمته، ولا خلفاؤه الراشد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نقيب الأو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لاه النقا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 الأولياء أصحاب محمد صلى الله عليه وآله وسلم وليس فيهم الخضر‏؟‏ وعام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ي في هذا الباب من الحكايات بعضها كذب، وبعضها مبني على ظن رجل؛ مثل شخص 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ظن أنه الخضر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لخضر، كما أن الرافضة تري شخصًا تظن أنه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تظر المعصوم، أو تدعي ذلك، وروي عن الإمام أحمد بن حنبل أنه قال ـ وقد ذك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ضر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الك على غائب فما أنصف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لقي هذا على ألسنة الناس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نا الكلام على هذا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قصد القائل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ب الغوث الفرد ال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يكون أفضل أهل زمانه فهذا ممكن، لكن من الممكن ـ أيضًا ـ أن يكون في 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ن متساويان في الفضل، وثلاثة وأربعة، ولا يجزم بألا يكون في كل زمان أفض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احدًا، وقد تكون جماعة بعضهم أفضل من بعض من وجه دون وجه، وتلك الوجوه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اربة وإما متس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كان في الزمان رجل هو أفضل أهل الزمان فتسميته ب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وث ال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ة ما أنزل الله بها من سلطان، ولا تكلم بهذا أحد من سلف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ئمتها، وما زال السلف يظنون في بعض الناس أنه أفضل أو من أفضل أهل زمان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ون عليه هذه الأسماء التي ما أنزل الله بها من سلطان، لا سيما أن من المنتح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الاسم من يدعي أن أول الأقطاب هو الحسن بن على بن أبي طالب ـ رضي الله عنهم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يتسلل الأمر إلى ما دونه إلى بعض مشايخ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ين، وهذا لا يصح لا على مذهب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، ولا على مذهب الرا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أبو بكر وعمر وعثمان وعلى والسابقون الأ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هاجرين والأنصا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عند وفاة النبي ـ صلى الله عليه وآل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قارب سن التمييز والاحت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ي عن بعض الأكابر من الشيوخ المنتحلين ل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د الغوث ال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طبق علمه على علم الله تعالى، وقدرته على قدرة الله تعا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لم ما يعلمه الله، ويقدر على ما يقدر علي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أن النبي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ـ كان كذلك، وأن هذا انتقل عنه إلى الحسن، وتسلسل إلى شي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كفر صريح، وجهل قبيح، وأن دعوي هذا في رسول الله ـ صلى الل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كفر، دع ما سواه، و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3">
        <w:bookmarkStart w:id="73" w:name="q6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اَّ أَقُولُ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دِي خَزَآئِنُ اللّهِ وَلا أَعْلَمُ الْغَيْبَ وَلا أَقُولُ لَكُمْ إِن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لَك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4">
        <w:bookmarkStart w:id="74" w:name="q6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اَّ أَمْلِك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نَفْسِي نَفْعًا وَلاَ ضَرًّا إِلاَّ مَا شَاء اللّهُ وَلَوْ كُنتُ أَعْل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غَيْبَ لاَسْتَكْثَرْتُ مِنَ الْخَيْرِ وَمَا مَسَّنِيَ السُّوءُ إِنْ أَنَ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نَذِيرٌ وَبَشِيرٌ لِّقَوْمٍ ي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5">
        <w:bookmarkStart w:id="75" w:name="q6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ُولُونَ لَوْ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نَا مِنَ الأَمْرِ شَيْءٌ مَّا قُتِلْنَا هَاهُ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،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6">
        <w:bookmarkStart w:id="76" w:name="q6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ُولُونَ هَل لَّنَا مِنَ الأَمْرِ مِن شَيْءٍ قُلْ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مْرَ كُلَّهُ لِ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37">
        <w:bookmarkStart w:id="77" w:name="q6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قْط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َرَفًا مِّنَ الَّذِينَ كَفَرُواْ أَوْ يَكْبِتَهُمْ فَيَنقَلِبُواْ خَآئِب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لَكَ مِنَ الأَمْرِ شَيْءٌ أَوْ يَتُوبَ عَلَيْهِمْ أَوْ يُعَذَّب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هُمْ ظَا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8">
        <w:bookmarkStart w:id="78" w:name="q6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كَ لَا تَهْدِي مَنْ أَحْبَبْتَ وَلَكِنَّ اللَّهَ يَهْد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يَشَاء وَهُوَ أَعْلَمُ بِالْمُهْتَ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وتعالى ـ أمرنا أن نطيع رسوله ـ صلى الل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9">
        <w:bookmarkStart w:id="79" w:name="q7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نْ يُطِعِ الرَّسُولَ فَقَدْ أَطَاعَ اللّه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رنا أن نتبعه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0">
        <w:bookmarkStart w:id="80" w:name="q7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حِبُّونَ اللّه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رنا أن نعزره ونوق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نصره، وجعل له من الحقوق ما بينه في كتابه وسنة رسوله، حتى أوجب علىن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الناس إلىنا من أنفسنا وأهلينا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1">
        <w:bookmarkStart w:id="81" w:name="q7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بِيُّ أَوْ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مُؤْمِنِينَ مِنْ أَنفُس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2">
        <w:bookmarkStart w:id="82" w:name="q7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كَانَ آبَاؤُكُمْ وَأَبْنَآؤُكُمْ وَإِخْوَانُكُمْ وَأَزْوَاج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شِيرَتُكُمْ وَأَمْوَالٌ اقْتَرَفْتُمُوهَا وَتِجَارَةٌ تَخْشَوْنَ كَسَاد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سَاكِنُ تَرْضَوْنَهَا أَحَبَّ إِلَيْكُم مِّنَ اللّهِ وَرَسُولِهِ وَجِهَاد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سَبِيلِهِ فَتَرَبَّصُواْ حَتَّى يَأْتِيَ اللّهُ بِأَمْر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ـ صلى الله عليه وآل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 أحدكم حتى أكون أحب إليه من ولده ووالده والناس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 عمر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لأنت أحب إلى من كل شيء إلا من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ا عمر حتى أكون أحب إليك من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ت أحب إلى من نفس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ي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 كن فيه وَجَدَ بهنّ حلاوة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ه ورسوله أحب إليه مما سواهما، ومن كان يحب المرء لا يحبه إلا لله، و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كره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في الكفر بعد إذ أنقذه الله منه كما يكره أن يلقي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في كتابه حقوقه التي لا تصلح إلا له وحقوق رسله وحق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بعضهم على بعض، كما بسطنا الكلام على ذلك في غير هذا الموضع، وذلك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3">
        <w:bookmarkStart w:id="83" w:name="q7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ئِذٍ يُوَفِّيهِمُ اللَّهُ دِينَهُمُ الْحَق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عْلَمُونَ أَنَّ اللَّهَ هُوَ الْحَقُّ الْمُب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طاعة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ول والخشية والتقوي لله وحده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4">
        <w:bookmarkStart w:id="84" w:name="q7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هُمْ رَضُوْ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آتَاهُمُ اللّهُ وَرَسُولُهُ وَقَالُواْ حَسْبُنَا اللّهُ سَيُؤْتِينَا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فَضْلِهِ وَرَسُولُهُ إِنَّا إِلَى اللّهِ رَاغ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إيتاء لله والرسول والرغبة لله وحده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5">
        <w:bookmarkStart w:id="85" w:name="q7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آتَا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سُولُ فَخُذُوهُ وَمَا نَهَاكُمْ عَنْهُ فَانتَه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أن الحلال ما أحله الله ورسوله، والحرام ما حرمه الله و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سب فهو لله وحد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6">
        <w:bookmarkStart w:id="86" w:name="q7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ْ حَسْبُ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سَيُؤْتِينَا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7">
        <w:bookmarkStart w:id="87" w:name="q7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نَّبِيُّ حَسْبُكَ اللّهُ وَمَنِ اتَّبَعَك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كك الله ويكف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ك من المؤمنين، وهذا هو الصواب المقطوع به في هذه الآية؛ ولهذا كانت 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محمد ـ عليهما الصلاة والسلام ـ حسبنا الله ونعم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ـ أعلم وأحكم، وصلى الله على خير خلقه سيدنا محمد وعلى آله وصحب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 ـ رحمه الله ـ عن هؤلاء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زائرين قبور الأنبياء والصالحي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ق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خليل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أتون إلى الضريح ويقبلونه، والقوام بذلك المكان،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يأتونه ويجيئون به إلى الضريح، فيعلمونهم ذلك، ويقرونه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هذ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له تعالى به ورسوله أم لا‏؟‏ وهل في ذلك ثواب وأجر أم لا‏؟‏ وهل هو من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عث الله ـ سبحانه ـ به رسوله صلى الله عليه وسلم أم لا‏؟‏ وإذا لم يكن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ناس يعتقدون أن هذا من الدين ويفعلونه على هذا الوجه، فهل يجب أن ينه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م لا‏؟‏ وهل استحب هذا أحد من الأئمة الأربعة أم لا‏؟‏ وهل كانت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ون يفعلون ذلك أم لا‏؟‏ وإذا كان في القوام أو غيرهم من يفعل ذلك، أو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و يقر عليه لأجل جعل يأخذه أو غير ذلك، فهل يثاب ولي الأمر على منع هؤلاء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 وهل إذا لم ينتهوا عن ذلك فهل لولي الأمر أن يصرف عن الولاية من لم ينته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‏؟‏ والكسب الذي يكسبه الناس من مثل هذا الأمر هل هو كسب طيب أو خبيث‏؟‏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ستحقون مثل هذا الكسب، أم يؤخذ منهم ويصرف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لح المسلمين‏؟‏ وهل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م إلى جان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ع الذي يسمو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بة الخلي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ذلك سماع يجتمعون له ، الفقراء وغيرهم وفيه الشبابة أم لا ‏؟‏ والذي يص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بابة مؤذن بالمكان المذكور هل يفسق أم لا‏؟‏ وهل إذا لم ينته يصرفه ولي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‏؟‏ وإذا لم يستطع ولي الأمر أن يزيل ذلك، فهل له أن ينقل هذه النوبة المذك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كان لا يمكن الرقص فيه لضيق المكان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رضي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لم يأمر الله ولا رسوله ولا أئمة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قبيل شيء من قبور الأنبياء والصالحين، ولا التمسح به، لا قبر نبينا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لا قبر الخليل صلى الله عليه وسلم، ولا قبر غيرهما، بل ولا بالتق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لام لصخرة بيت المقدس، ولا الركنين الشاميين من البيت العتيق، بل إنما يست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نان إلىمانيان فقط؛ اتباعًا لسنة النبي صلى الله عليه وسلم، فإنه لم يستل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مانيين، ولم يقبل إلا الحجر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وا على أن الشاميين لا يستلما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وا على أن إليمانيين يستلمان، واتفقوا على تقبيل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وا في تقبيل إليماني‏؟‏ على ثلاثة أقوال 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م وتقبل 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م، ولا تقبل 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، فإن الثابت عن النبي صلى الله عليه وسلم أنه استلمه ولم يقبله، ولم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لما استلمه، ولا أجر ولا ثواب فيما ليس بواجب ولا مستحب؛ فإن الأجر والث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كون على الأعمال الصالحة، والأعمال الصالحة إما واجبة وإما مست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استلام والتقبيل لهذه الأجسام ليس بواجب ولا مستحب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في ذلك أجر ولا ثواب، ومن اعتقد أنه يؤجر على ذلك ويثاب فهو جاهل ضال مخطئ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يعتقد أنه يؤجر ويثاب إذا سجد لقبور الأنبياء والصالحين، والذي يعتقد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جر ويثاب إذا دعاهم من دون الله، والذي يعتقد أنه يؤجر ويثاب إذا صور صورهم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النصارى ودعا تلك الصور، وسجد لها، ونحو ذلك من البدع التي ليست واجب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بة، بل هي إما كفر وإما جهل و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شيء من هذا من الدين الذي بعث الله به محمدًا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عتقد أن هذا من الدين وفعله وجب أن ينهى عنه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هذا أحد من الأئمة الأربعة، ولا فعله أحد من الصحابة والتابعين لهم ب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أمر الناس بشيء من ذلك أو رغبهم فيه أو أعانهم 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 القوام، فإنه يجب نهىه عن ذلك، ومنع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ثاب ولي الأمر على منع هؤل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نته عن ذلك فإنه يعزر تعزيرًا يرد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 ذلك أن يعزل عن القيام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 من يأمر الناس بما ليس من دي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سب الذي يكسب بمثل ذلك خبيث، من جنس كسب الذين يكذبون ع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ويأخذون على ذلك جُعْلاً، ومن جنس كسب سَدَنة الأصنام الذين يأمرون بال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خذون على ذلك جعلا؛ فإن هذه الأمور من جملة ما نهى عنه من أسباب الشرك ودواع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زائه، وقد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تجعل قبري وثنًا ي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في الموطأ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خذوا قبري عيد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وا على حيثما كنتم، فإن صلاتكم تبل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يهود والنصارى اتخذوا قبور أنبي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يحذر ما 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ذلك لأبرز قبره، ولكن كره أن يت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قبل أن يموت ب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كان قبلك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ذون القبور مساجد، ألا فلا تتخذوا القبور مساجد، فإني أنهاكم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 وصحيح أبي حاتم عن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شرا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ركهم الساعة وهم أحياء، والذين يتخذون القبور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وال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 يكن الصحابة يسافرون إ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ر الصالحين، ولا سافروا إلى زيا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 طور سي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4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ُقْع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بَارَك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دي الم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كتابه، وكلم عليه كليمه موسى، بل ولا كان النبي صلى الله عليه وسلم و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ياته وبعد مماته يزور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 حِر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نزل الوحي ع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ه، ولم يكونوا يزورون بمكة غير المشاعر ـ كالمسجد الحرام ، وم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زدلفة وعرفة ـ في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م يكن أحد من أصحاب النبي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 الدعاء عند قبر أحد من الأنبياء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نبينا صلى الله عليه وسلم، ولا 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، ولا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ذكر الأئمة ـ كمالك وغيره ـ أن هذا بدعة، بل كانوا إذا أ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بر النبي صلى الله عليه وسلم يسلمون عليه، ويصلون عليه، كما ذكر ما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 عمر كان إذا أتي قبر النبي صلى الله عليه وسلم صلى عليه، وع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يا رسول الله، السلام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بكر، السلام عليك يا أ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اكتسب مالاً خبيثاً؛ مثل هذا الذي يأمر الناس بالبد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خذ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جُعْلاً، فإنه لا يملكه، فإذا تعذر رده على صاحبه، فإن ولاة الأمور يأخذو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أكل أموال الناس بالباطل، وصد عن سبيل الله، ويصرفها في مصالح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حبها الله ورسوله، فيؤخذ المال الذي أنفق في طاعة الشيطان فينفق في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سم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بة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دعة باط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صل له، ولم يكن الخليل صلى الله عليه وسلم يفعل شيئًا من هذا، ولا الصحاب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وا البلاد فعلوا عند الخليل شيئًا من هذا، ولا فعل شيئًا من هذ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لا خلفاؤه، بل هذا إما أن يكون من إحداث النصارى؛ فإنهم هم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بوا حجرة الخليل بعد أن كانت مسدودة لا يدخل أحد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كون من إحد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جهال المسلمين، ولا يجوز أن يقام هناك رقص ولا شبابة، ولا ما يشبه ذلك، بل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ى عن ذلك، ومن أصر على حضور ذلك من مؤذن وغيره قدح ذلك في عدالته،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ــل ـ قدس الله روحه ـ عن حكم قول بعض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لماء والفقراء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ن الدعاء المست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قبور أربعة ـ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الأرب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الفندل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 مالك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البرهان البل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أبي حنيفة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الشيخ نصر المقد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 الشافعي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 أحمد ـ رضي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ستقبل القبلة عند قبورهم و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جي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بعض العلماء عن بعض المشائخ يوص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زل بك حادث أو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افه استوحني ينكشف عنك ما تجده من الشدة؛ حيًا كنت، أو ميت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رأ 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سي واستقبل جهة الشيخ عبد القادر الجيلاني وسلم عليه سبع مرات يخطو مع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ة خطوة إلى قبره قضيت حاجته ، أو كان في سماع فإنه يطيب ويكثر التو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ينظر إلى الفقراء بتجليه عليهم في ثلاثة مو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ط ، وعند قيامهم في الاستغفار أو المجارات التي بينهم ، وعند ال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 بعض المتعبدين من الدعاء عند قبر زكريا، وقبر هود، والصلاة عندهما، والم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شرقي رواق الجامع بباب الطهارة بدمشق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اء عند المصحف العثماني، ومن ألص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ه الموجوع بالعمود الذي عند رأس قبر معاوية عند الشهداء بباب 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لدعاء خصوصية قبول أو سرعة إجابة بوقت مخصوص، أو مكان مع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قبر نبي ، أو ولي، أو يجوز أن يستغيث إلى الله تعالى في الدعاء بنبي مرسل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مقرب، أو بكلامه تعالى، أو بالكعبة، أو بالدعاء المشهور باحتىاط قاف، أو ب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داود، أو الخض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جوز أن يقسم على الله تعالى في السؤال بحق فلان، بحرمة فل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اه المقربين، بأقرب الخلق، أو يقسم بأفعاله وأعمالهم‏؟‏ وهل يجوز تعظيم مكا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وق وزعفران وسرج؛ لكونه رأي النبي صلى الله عليه وسلم في المنام عنده، أو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ظيم شجرة يوجد فيها خرق معلقة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ذه مباركة يجتمع إليها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اء‏؟‏ وهل يجـوز تعظيم جبـل، أو زيارتـه، أو زيارة ما فيه من الم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ثار، والدعاء فيها والصلاة، كمغارة الدم، وكهف آدم، والآثار، ومغارة الجو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ر شيث، وهابيل، ونوح، وإلىاس، وحزقيل، وشيبال الراعي، وإبراهيم ابن أدهم بجب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 الغراب ببعلبك، ومغارة الأربعين، وحمام طبرية، وزيارة عسقلان، ومسجد صالح بع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هو مشهور بالحرمات والتعظيم والزيارا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جوز تحري الدعاء عند القبور وأن تقبل، أو يوقد عندها القناد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رج‏؟‏ وهل يحصل للأموات بهذه الأفعال من الأحياء منفعة أو مضرة‏؟‏ وهل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م النب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ر الحديث الأشرافية بدمشق وغيره، وقدم موسى، ومهد عيس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ام إبراهيم، ورأس الحسين ، وصهيب الرومي، وبلال الحبشي، وأويس القرني، وما 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ـ كله في سائر البلاد، والقري ، والسواحل والجبال، والمشاهد، والمساج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مع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مستجاب عند بر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كي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ب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 والشرقي مستدبرًا له متوجهًا إلى القبلة، والدعاء عند داخل باب الفرا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ثبت شيء في إجابة الأدعية في هذه الأماكن أم لا‏؟‏ وهل يجوز أن يستغاث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ب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اه محمد، أو ياللست نفيسة، أو يا سيدي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ر أحد وتعسر أو قفز من مكان إلى م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آل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آل الشيخ فلان،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 وهل تجوز النذور للأنبياء أو للمشائخ، مثل الشيخ جاكير، أو أبي الوفاء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 الدين الشهيد، أو غيرهم أم لا‏؟‏ وكذلك هل تجوز النذور لقبور أحد من آل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ة، ومدركه، والأئمة الأربعة، ومشايخ العراق، والعجم، ومصر، والحجاز، وإلىم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ند، والمغرب، وجميع الأرض، وجبل قان وغيرها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عاء مستجاب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ر المشايخ الأربعة المذكورين ـ رضي الله عنهم ـ فهو من جنس قو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ترياق المجرب، ومن جنس ما يقوله أمثال هذا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الدعاء مستجاب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فلان و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ثيرًا من الناس يقول مثل هذا القول عند بعض القبور، ث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ذلك القبر قد علم أنه قبر رجل صالح من الصحابة أو أهل البيت أو غير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ين، وقد يكون نسبة ذلك القبر إلى ذلك كذبًا أو مجهول الحال؛ مثل أكثر ما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ور الأنبياء، وقد يكون صحيحًا والرجل ليس بصالح فإن هذه الأقسام موجودة ف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مثل هذا القول، أو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عاء مستجاب عند قبر بعينه، وأنه استجي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عنده، والحال أن ذاك إما قبر معروف بالفسق والابتداع، وإما قبر كافر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نا من دعا فكشف له حال القبور فبهت لذلك، ورأينا من ذلك أنو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عاء مستجاب عند قبور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لحين، قول ليس له أصل في كتاب الله، ولا سنة رسوله، ولا قاله أحد من الصحا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تابعين لهم بإحسان، ولا أحد من أئمة المسلمين المشهورين بالإمامة في الدي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ك، والثوري، والأوزاعي، والليث بن سعد، وأبي حنيفة، والشافعي، وأحمد بن حنبل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سحا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راهويه، وأبي عبيدة، ولا مشايخهم الذين يقتدي بهم؛ كالفضيل بن عيا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 بن أدهم، وأبي سليمان الداراني، وأمث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في الصحابة والتابعين والأئمة والمشايخ المتقدم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عاء مستجاب عند قبور الأنبياء والصالحين، لا مطلقًا، ولا معينً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عاء الإنسان عند قبور الأنبياء والصالحين أفضل من دعائه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بقعة، ولا أن الصلاة في تلك البقعة أفضل من الصلاة في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تحري الدعاء ولا الصلاة عند هذه القبور، بل أفضل الخلق، وسيدهم هو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ليس في الأرض قبر اتفـق الناس على أنه قـبر نبي غـير قب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اختلفوا في قـبر الخليل وغيره، واتفق الأئمـة على أنه يسلم عليه عند زيا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صاحبيه، لما في السنن عن أبي هريرة ـ رضي الله عنـه ـ عـ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رجل يسلم على إلا رد الله على روحي حتى أر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ابن أبي شيبة والدارقطن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لَّم على عنـد قبري سـمعته، ومـن صلى على نائيا أبلغ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ه شـواهد ثابتة؛ فإن إبلاغ الصلاة والسلام عليه من البعد قد رواه أهل السن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وجه، كما في السنن 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وا على م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، وليلة الجمعة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لاتكم معروضة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عرض صلا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وقد رممت‏؟‏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حرم على الأرض أن ت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وم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نسائي وغيره 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كل بقبري ملائكة يبلغوني عن أمتى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لم يقل أ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عاء مستجاب عند قبره، ولا أنه يستحب أن يتحري الدعاء متوجها إلى قبر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وا على نقيض ذلك، واتفقوا كلهم على أنه لا يدعو مستقبل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وا في الس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أكثرون ـ كمالك وأحمد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عليه مستقبل القبر، وهو الذي ذكره أصحاب الشافعي، وأظنه منقول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سلم عليه مستقبل القبلة، بل نص أئمة السلف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قف عنده للدعاء مطلقا، كما ذكر ذلك إسماعيل بن إسحاق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مبس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ي أن يقف عند قبر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و، ولكن يسلم ويم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 أيضا ـ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س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لمن قد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 أو خرج إلى سفر أن يقف على قبر النبي صلى الله عليه وسلم فيصلى عليه ويدعو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اسا من أهل المدينة لا يقدمون من سف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ونه يفعلون ذلك فى اليوم مرة أو أكثر، وربما وقفوا فى الجمعة أو فى اليوم ال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رتين أ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عند القبر فيسلمون ويدعون ساع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لغنى هذا ع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فقه ببلدتنا، ولا يصلح آخر هذه الأمة إلا ما أصلح أولها، ولم يبلغن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هذه الأمة وصدرها أنهم كانوا يفعلون ذلك، إلا من جاء من سفر أو أر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هل المدينة إذا خرجوا منها أو دخلوها أتوا القبر وسل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د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الك ـ وهو أعلم أهل زمانه ـ أى زمن تابع التابعين ب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ية الذين كان أهلها فى زمن الصحابة والتابعين وتابعيهم ـ أعلم الناس بما ي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قبر النبي صلى الله عليه وسلم يكرهون الوقوف للدعاء بعد الس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ب هو الدعاء له ولصاحبيه، وهو المشروع من الصلاة والسلام، وأن ذلك ـ أيض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حب لأهل المدينة كل وقت، بل عند القدوم من سفر أو إرادته؛ لأن ذلك تحية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يا لا يقصد بيته كل وقت لتحيته، بخلاف القادمين من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بى 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لم على النبي صلى الله عليه وسلم يقف وجهه إلى القبر، ل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، ويدنو ويسلم، ولا يمس القبر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ه مالك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نا قبر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ى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ة مالك له لإضافته إلى قبر النبي صلى الله عليه وسلم؛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م لا تجعل قبرى وثنا يعبد، اشتد غضب الله 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اتخذوا قبور أنبي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ى عن إضافة هذا اللفظ إلى القبر والتشبه بفعل ذلك؛ قطعا للذري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ما ل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الكثيرة المروية فى زيارة قبره كلها ضعيف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و الأئمة ولا أهل السنن المتبعة ـ كسنن أبى داود والنسائى ونحوهم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شيئاً، ولكن جاء لفظ زيارة القبور فى غير هذا الحديث؛ مثل ق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نهيتكم عن زيارة القبور، ألا فزوروها، فإنها تذكركم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علم أصحابه إذا زاروا القبور أن يقو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ديار من المؤمنين والمسلمين، وإنا إن شاء الله بكم لاحقون، يرح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دمين منا ومنكم والمستأخرين، نسأل الله لنا ولكم الع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صار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رة 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عرف كثير من المتأخرين ي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رة البد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رة ا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كثرهم لا يستعملونها إلا ب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ى، لا الشرعى؛ فلهذا كره هذا الإ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رة ا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ى من جنس الصلاة على الميت، يقصد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للميت، كما يقصد بالصلاة عليه، كما قال الله فى حق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ُصَلِّ عَلَى أَحَد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ُم مَّاتَ أَبَدًا وَلاَ تَقُمْ عَلَىَ قَبْر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فلما نهى ع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ى المنافقين والقيام على قبورهم، دل ذلك بطريق مفه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وعلة الحكم أن ذلك مشروع فى حق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م على قبره بعد الدف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س الصلاة عليه قبل الدفن، يراد به الدعاء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ذى مضت به ال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به السلف عند زيارة قبور الأنبياء و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رة البد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ى من جنس الشرك والذريعة إلي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يهود والنصارى عند قبور الأنبياء والصالحين، قال صلى الله عليه وسلم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مستفيضة عنه فى الصحاح والسنن والمسان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ة الله على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 اتخذوا قبور 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يحذر ما صن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كم كانوا يتخذون القبور مساجد، ألا فلا تتخذوا القبور مساجد، فإنى أنهاك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شرار الناس من تدركهم الساعة وهم أحياء، والذين يتخذ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ر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زوارات القبور، والمتخذين عليها ال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قد لعن من يتخذ قبور الأنبياء والصالحين مساجد، امتن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تحريها للدعاء مستحبا؛ لأن المكان الذى يستحب فيه الدعاء يستحب فىه ا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دعاء عقب الصلاة أ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ى الشريعة مكان ينهى عن الصلاة عنده مع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الدعاء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ص الأئمة ـ كالشافعى وغيره ـ على أن النهى عن ذلك معل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ة بالقبر، لا بمجرد نجاسته، كما يظن ذلك بعض الناس؛ ولهذا كان السلف يأم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سوية القبور وتعفية ما يفتتن به منها، كما أمر عمر بن الخطاب بتعفية قبر دان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ظهر بتســتر،فإنه كتب إليه أبو موسى يذكر أنه قد ظهر قبر دانيال، وأنه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سقون به،فكتب إليه عمر يأمره أن يحفر بالنهار ثلاثة عشر قبرا ثم يدفنه بالليل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ا ويعفيه لئــلا يفتتن ب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ى ذكرناه عن مالك وغيره من الأئمة كان معروفا عند السلف،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الموصلى 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كره الحافظ أبو عبد الله المقدسى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ى بن الحسين ابن على بن أبى طالب ـ المعروف بزين العابدين ـ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رجلا يجىء إلى فرجة كانت عند قبر النبي صلى الله عليه وسلم فيدخل، فيدعو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ا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حدثكم حديثا سمعته من أبى، عن جدى، ع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خذوا قبرى عيدا، ولا بيوتكم قبورا؛ فإن تسليمكم يبلغ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ما كن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فى سنن أبى داود من حديث أبى هرير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علوا بيوتكم قبورا، ولا تجعلوا قبرى عيدا، و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، فإن صلاتكم تبلغنى حيث كن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سنن سعيد بن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، أخبرنى سهيل بن أبى سهيل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آنى الحسن ب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على بن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عند القبر، فنادانى وهو فى بيت فاطمة يتعشى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 إلى العشاء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ى رأيتك عند القب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ت عل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ت المسجد فسلم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خذوا بيتى عيدا، ولا تتخذوا بيوتكم مقابر، لعن الله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وا قبور أنبيائهم مساجد،وصلوا على، فإن صلاتكم تبلغنى حيثما كنتم، ما أنتم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ندلس إلا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الكلام على هذا الأصل فى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هذا هو المشروع فى قبر سيد ولد آدم وخير الخلق وأكرم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فكيف يقال فى قبر غير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واتر عن الصحابة أنهم كانوا إذا نزلت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ائد ـ كحالهم فى الجدب والاستسقاء وعند القتال والاستنصار ـ يدعو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ستغيثونه فى المساجد والبيوت، ولم يكونوا يقصدون الدعاء عند قب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لا غيره من قبور الأنبياء والصالحين، بل قد ثبت فى الصحيح أ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، إنا كنا إذا أجدبنا توسلنا إليك بنبينا فتسقينا، وإنا نتو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بعم نبينا فاسقنا، فيس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سلوا بالعباس، كما كانوا يتوسلون به، وهو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توسلون بدعائه وشفاعته، وهكذا توسلوا بدعاء العباس وشفاعته، ولم يقص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عند قبر النبي صلى الله عليه وسلم، ولا أقسموا على الله بشىء من مخلوق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توسلوا إليه بما شرعه من الوسائل، وهى الأعمال الصالحة، ودعاء المؤمنين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سل العبد إلى الله بالإيمان بنبيه، وبمحبته، وموالاته، والصلاة عليه وال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يتوسلون فى حياته بدعائه وشفاعته كذلك يتوسل الخلق فى الآخرة بدع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ف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وسل بدعاء الصالحين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صرون وترزقون إلا بضعفائكم؛ بدعائهم، وصلاتهم واستغفار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بالاضطرار أن الدعاء عند القبور لو كان أفضل من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غيرها، وهو أحب إلى الله وأجوب، لكان السلف أعلم بذلك من الخلف، وكانوا أس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؛ فإنهم كانوا أعلم بما يحبه الله ويرضاه، وأسبق إلى طاعته ورضاه، ولكا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بين ذلك، ويرغب فيه؛ فإنه أمر بكل معروف، ونهى عن كل منكر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شيئا يقرب إلى الجنة إلا وقد حدث أمته به، ولا شيئًا يبعد عن النار إلا وقد ح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ه منه، وقد ترك أمته على البيضاء، ليلها كنهارها، لا ينزوى عنها بعده إلا 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وقد نهى عن هذا الجنس وحسم مادته بلعنه ونهيه عن اتخاذ القبور مساج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ى عن الصلاة لله مستقبلا لها، وإن كان المصلى لا يعبد الموتى ولا يدعوهم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ى عن الصلاة وقت طلوع الشمس ووقت الغروب؛ لأ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سجود المشركين للشمس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صلى لا يسجد إلا لله؛ سدًا للذريعة، فكيف إذا تحققت المفسدة بأن صار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 الميت ويدعو به، كما إذا تحققت المفسدة بالسجود للشمس وقت الطلوع و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أصل عبادة الأوثان من تعظيم القبور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ذَرُنَّ آلِهَتَكُمْ وَلَا تَذَرُنَّ وَدًّا وَلَا سُوَاعًا وَلَا يَغُوث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عُوقَ وَنَس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سلف ـ كابن عباس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ؤلاء قوما صالحين فى قوم نوح، فلما ماتوا عكفوا على قبورهم، ثم صو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ثيلهم، ثم عبد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المعلوم أن بمق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حابة والتا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بعيهم من هو أفضل من هؤلاء المشايخ الأربعة، فكيف يعين هؤلاء للدعاء عند قبو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من هو أفضل من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لكل شيخ من هؤلاء ونحوهم من يحبه ويعظمه ب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شيخ الآخر، فهل أمر الله بالدعاء عند واحد دون غيره، كما يفعل المشر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ضاهوا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5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خَذُواْ أَحْبَارَهُمْ وَرُهْبَانَهُمْ أَرْبَابًا مِّن دُو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وَالْمَسِيحَ ابْنَ مَرْيَمَ وَمَا أُمِرُواْ إِلاَّ لِيَعْبُدُواْ إِلَـه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حِدًا لاَّ إِلَـه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سُبْحَانَهُ عَمَّا ي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حكى عن بعض المشائخ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زل بك حادث أو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افه فاستوحنى، فيكشف ما بك من الشدة حيا كنت أو ميتا، فهذا الكلام ونحوه 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كذبا من الناقل أو خطأ من القائل؛ فإنه نقل لا يعرف صدقه عن قائل غير معص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رك النقل المصدق عن القائل المعصوم واتبع نقلا غير مصدق عن قائل غير معص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ضل ضلالا بع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 الله لم يأمر بمثل هذا، ولا رسله أمروا ب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فَرَغْتَ فَانصَبْ وَإِلَى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رْغَب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غب إلى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ئكة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دْعُواْ الَّذِينَ زَعَمْتُم مِّن دُونِهِ فَلاَ يَمْلِك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شْفَ الضُّرِّ عَنكُمْ وَلاَ تَحْوِيلاً أُولَـئِكَ الَّذِينَ يَدْ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بْتَغُونَ إِلَى رَبِّهِمُ الْوَسِيلَةَ أَيُّهُمْ أَقْرَبُ وَيَرْج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حْمَتَهُ وَيَخَافُونَ عَذَابَهُ إِنَّ عَذَابَ رَبِّكَ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حْذ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ت طائفة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م يدعون العزير، والمسيح، والملائكة، فأنزل الله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رسول الله صلى الله عليه وسلم، لم يقل لأحد م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بك حادث فاستوحنى، بل قال لابن عمه عبد الله بن عباس وهو يوص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حفظك، احفظ الله تجده أمامك، تعرف إلى الله فى الرخاء يعرفك فى الشدة،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فاسأل الله، وإذا استعنت فاستعن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رويه بعض العامة م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ألتم الله فاسأ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اهى؛ فإن جاهى عند الله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و حديث كذب موضوع، لم يروه أحد من العلم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ى شىء من كتب المسلمين المعتمدة فى الدين؛ فإن كان للميت فضيلة، ف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ولى بكل فضيلة وأصحابه من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نفعة للحى بالمي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حابه أحق الناس انتفاعا به حيا ومي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هذا من الضلال، وإن كا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وخ قال ذلك فهو خطأ منه، والله يغفر له إن كان مجتهدا مخط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و بن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تباع قوله، ولا معصوم فيما يأمر به وينه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تَنَازَع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شَيْءٍ فَرُدُّوهُ إِلَى اللّهِ وَالرَّسُولِ إِن كُنتُمْ تُؤْمِنُونَ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يَوْمِ الآخِ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4" name="Image24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الكر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قبل جهة الشيخ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ر الجيلاني ـ رضي الله عنه ـ وسلم عليه، وخطا سبع خطوات، يخطو مع كل تسل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وة إلى قبره قضيت حاجتـه، أو كـان فى سماع فإنه يطيب ويكثر تواجده، فهذ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بة فيه شرك برب العالمـين، ولا ريب أن الشـيخ عبد القادر لم يقل هذا، ول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من يقل مثل ذلك عنه فقد كذب عليه، وإنما يحدث مثل هذه البدع أهل الغلو والشرك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بهين للنصارى من أهل البدع الرافضة الغالية فى الأئمة، ومن أشبههم من الغلاة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ئ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ى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ل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بور، ولا تصلوا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إذا نهى عـن استقبال القبر فى الصلاة لله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توجه إليه والدعاء لغير الله مع بعـد الدا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ل هـذا إلا من جنس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 النصارى بعيسى وأمه وأحبارهم ورهبانهم فى اتخاذهم إياهم أربابا وآله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نهم ويستغيثونهم فى مطالبهم، ويسألونهم ويسألون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5" name="Image25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نظر إلى الفقراء فى ثلاثة مو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ل، والمناصفة، والسماع، فهذا القول روى نحوه عن بعض الشيوخ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يهم عند الأكل؛ فإنهم يأكلون بإيثار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مجاراة فى العلم؛ لأنهم يقص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صحة، وعند السماع؛ لأنهم يسمعون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لامًا يشبه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عمل عملا يحبه الله ورسـوله ـ وهـو مـا كان لله بإذن الله ـ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حبه وينظر إليه فيه نظر م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الصالح هو الخالص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ال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لله، والصواب ما كان بأمر الله، ولا ريب أن كل واحد من المواكلة والمخا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ماع منها ما يحبه الله، ومنها ما لا يحبه الله، ومنها ما يشتمل على خير وش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 وباطل، ومصلحة ومفسدة وحكم كل واحد بح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فعله بعض الناس من تحرى الصلاة والدعاء عند 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ى، أو قبر أحد من الصحابة والقرابة، أو ما يقرب من ذلك، أو إلصاق بدنه أو شى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ه بالقبر، أو بما يجاور القبر من عود وغيره، كمن يتحرى الصلاة والدعاء فى قب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قى جامع دمشق عند الموضع الذى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بر هود ـ والذى عليه العلماء أنه 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بن أبى سفيان ـ أو عند المثال الخشب الذى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ه رأس يحيى بن زكر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حو ذلك ـ فهو مخطئ، مبتدع، مخالف للسنة؛ فإ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دعاء بهذه الأمكنة 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ية عند أحد من سلف الأمـة وأئمتها، ولا كانوا يفعلون ذلك، بل كانوا ينهون عن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كما نهاهم النبي صلى الله عليه وسلم عن أسباب ذلك ودواعيه، وإن لم يقصدوا 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 والدعاء به، فكيف إذا قصدوا ذ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لدعاء خصوصية قبول، أو سرعة إجابة بوقت معين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معين؛ عند قبر نبى، أو ولى، فلا ريب أن الدعاء فى بعض الأوقات والأحوال أ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ى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دعاء فى جوف الليل أجوب الأوقات، كما ثبت فى الصحيحين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ربنا إلى سماء الدنيا حين يبقى ثلث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ير ـ وفى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الليل ـ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دعونى فأستجيب له، من يسأل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يه، من يستغفرنى فأغفر له، حتى يطلع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رب من عبده فى جوف الليل الأ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اء مستجاب عند نزول المطر،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ام الحرب، وعند الأذان والإقامة، وفى أدبار الصلوات، وفى حال السجـود، ودعـ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ئم، ودعـوة المسافر، ودعوة المظلوم، وأمثال ذلك، فهذا كله مما جاء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معروفة فى الصحاح والسنن، والدعـاء بالمشاعر، كعـرفة، ومزدلفة، ومن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تزم، ونحو ذلك من مشاعر مكة، والدعاء بالمساجد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ا فضل المسجد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اجد الثلاثة ـ كانت الصلاة والدعاء فيه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دعــاء لأجـل كون المكان فيـه قـبر نبى أو ولى، فلم يق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ـد مـن سلف الأمة وأئ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عاء فيـه أفضـل مـن غيره، ولكن هـذ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عـه بعض أهل القبلة؛ مضاهاة للنصارى وغيرهم من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له من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؛ لا من دين عباد الله المخلصـين؛ كاتخاذ القبور مساجد؛ فإن هذا لم يست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سلف الأمة وأئمتها، ولكن ابتدعـه بعض أهـل القبلـة؛ مضاهـاة لمـن لعن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مـن اليهود و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وز أن يستغيث إلى الله فى الدعاء بن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، أو ملك مقرب، أو بكلامه تعالى، أو بالكعبة، أو بالدعاء المشهور باحتياط قا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دعاء أم داود، أو الخضر، أو يجوز أن يقسم على الله فى السؤال بحق فلان، بح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ن، بجاه المقربين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قرب الخلق، أو يقسم بأعمالهم وأفعالهم‏؟‏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سؤال فيه فصول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دعية التى جاءت بها السنة، ففيها سؤال الله بأسمائه وصف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عاذة بكلامه، كما فى الأدعية التى فى السنن،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، إنى أسأ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لك الحمد، أنت الله، بديع السموات والأرض، يا ذا الجلال والإكرام، يا حى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، إنى أسألك بأنك أنت الله الأحد الصمد، الذى لم ي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لد، ولم يكن له كفوا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الدعاء الذى فى الم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بكل اسم هو لك، سميت به نفسك، أو أنزلته فى كتابك، أو علمته أحدا من خلقك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ثرت به فى علم الغيب عن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دعية التى يدعو بها بعض العامة، ويكتبها باعة الحروز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قية، التى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باحتياط قاف، وهو يوف المخاف، والطور، والعر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رسى، وزمزم، والمقام، والبلد الحرام، وأمثال هذه الأدعية، فلا يؤثر منها شى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ن النبي صلى الله عليه وسلم، ولا عن الصحابة، ولا عن أئمة المسلمين، وليس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سم بهذه بحال، بل قد ثبت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فا فليحلف بالله، أو ليص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بغير الله فقد أ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أن يقسم بالمخلوقات البتة، وقد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/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 الله من لو أقسم على الله لأ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ما قال أنس بن الن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كسر ث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‏؟‏ لا والذى بعثك بالحق لا تكسر ثنية الربيع، وكما قال البراء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ت عليك أى رب، إلا فعلت كذا وكذا، وكلاهما كان ممن يبر الله ق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 يسأل ربه بالأسباب التى تقتضى مطلوبه، وهى الأعمال الصا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ى وعد الثواب عليها، ودعا عباده المؤمنين الذين وعد إجابتهم كما كا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سلون إلى الله تعالى بنبيه، ثم بعمه، وغير عمه من صالحيهم؛ يتوسلون بدع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فاعته، كما فى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ابن الخطاب ـ رضي الله عنه ـ استسقى بالعب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، إنا كنا نتوسل إليك بنبينا فتسقينا، وإنا نتوسل إليك بعم ن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قنا، فيس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سلوا بعد موته بالعباس، كما كانوا يتوسلون به، وهو توس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ائه وشف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رواه أهل السنن وصححه الترم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قال للن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الله أن يرد على بصرى، فأمره أن يتوضأ، ويصلى ركعت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، إنى أسألك وأتوجه إليك بنبيك محمد، نبى الرحمة، يا محمد،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، إنى أتوجه بك إلى ربى فى حاجتى ليقض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، فشفعه 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بي صلى الله عليه وسلم، وأمره أن يسأل الله أن يقبل شفاعة النبي له فى ت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بيه إلى الله هو كتوسل غيره من الصحابة به إلى الله، فإ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توجه والتوس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ه وتوسل بدعائه وشف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أو أقسم عليك بحق ملائكتك، أو بحق أنبيا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نبيك فلان أو برسولك فلان، أو بالبيت الحرام، أو بزمزم والمقام، أو بالط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ت المعمور، ونحو ذلك، فهذا النوع من الدعاء لم ينقل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لا أصحابه، ولا التابعين لهم بإحسان، بل قد نص غير واحد من العلماء، ك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أصحابه ـ كأبى يوسف وغيره من العلماء ـ على أنه لا يجوز مثل هذا الدع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قسم على الله بمخلوق، ولا يصح القسم بغير الله، وإن سأله به على أنه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سيلة إلى قضاء 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سأل الله بالأعمال الصالحة وبدعاء نبيه والصالحين من عب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عمال الصالحة سبب للإثابة، والدعاء سبب للإجابة، فسؤاله بذلك سؤال بما هو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يل المطلوب، وهذا معنى ما يروى فى دعاء الخروج إلى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ى أسأ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 السائلين عليك، وبحق ممشا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أهل الغار الذين دعوا الله بأعم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وسل إلى الله بالنبيين هو التوسل بالإيمان بهم، وبطاعتهم، ك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 عليهم، ومحبتهم، موالاتهم، أو بدعائهم وشفاع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فس ذواتهم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ا يقتضى حصول مطلوب العبد، وإن كان لهم عند الله الجاه العظيم وال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ية بسبب إكرام الله لهم وإحسانه إليهم وفضل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ي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ذلك ما يق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بة دعاء غيرهم، إلا أن يكون بسبب منه إليهم كالإيمان بهم والطاعة لهم، أو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عائهم له، وشفاعتهم فيه، فهذان الشيئان يتوسل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قسام بالمخلوق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ذكره بعض العامة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ألتم الله فاسألوه بجاهى، فإن جاهى عند الله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حديث كذب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وز تعظيم مكان فيه خلوق وزعفران؛ ل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رؤى عنده‏؟‏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تعظيم مثل هذه الأمكنة واتخاذها مساجد ومزارات لأجل ذلك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 أهل الكتاب، الذين نهينا عن التشبه بهم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أن عمر بن الخطاب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سفر فرأى قوما يبتدرون مكان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صلى في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ان صلى في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يدون أن تتخذوا آثار أنبيائكم مساج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ته فيه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صل وإلا فليمض، وهذا قاله عمر بمحضر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المعلوم أن النبي صلى الله عليه وسلم كان يصلى فى أسفا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، وكان المؤمنون يرونه فى المنام فى مواضع، وما اتخذ السلف شيئا من ذلك مسج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ز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فتح هذا الباب لصار كثير من ديار المسلمين أو أكثرها 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زارات؛ فإنهم لا يزالون يرون النبي صلى الله عليه وسلم فى المنام وقد ج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هم، ومنهم من يراه مرارا كثيرة، وتخليق هذه الأمكنة بالزعفران بدعة مكرو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زيده الكذابون على ذلك، مثل أن يرى فى المكان أثر قد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دمه، ونحو ذلك، فهذا كله 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قدام الحجارة التى ينق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لها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وضع قدمه كذب مختلق، ولو كانت حقا لسن للمسلمين أن يت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سجدا ومزارا، بل لم يأمر الله أن يتخذ مقام نبى من الأنبياء مصلى إلا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خِذُواْ مِن مَّقَامِ إِبْرَاهِيمَ مُصَلًّ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أنه لم يأمر بالاستلام والتقبيل لحجر من الحجار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الأسود، ولا بالصلاة إلى بيت إلا البيت الحرام، ولا يجوز أن يقاس 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اتفاق المسلمين، بل ذلك بمنزلة من جعل للناس حجا إلى غير البيت العتيق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ام شهر مفروض غير صيام شهر رمضان، 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خرة بيت المقدس لا يسن استلامها، ولا تقبيلها باتفاق المسلمين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صلاة عندها والدعاء خصوصية على سائر بقاع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والدعاء فى 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جد الذى بناه عمر بن الخطاب للمسلم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الصلاة والدعاء عندها، و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لما فتح البلد قال لكعب الأح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ترى أن أبنى مصلى المسلم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خلف الص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طتك يهودية يابن اليهو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بنيه أمامها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صدور ال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نى هذا المصلى الذى تسميه الع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خرة ولا قبلها ولا صلى عندها، كيف وقد ثبت عنه فى الصحيح أنه لما قبل ال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، إنى لأعلم أنك حجر لا تضر ولا تنفع، ولولا أنى رأي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قبلك لما قبل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د الله بن عمر إذا أتى المسجد الأق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ى فيه ولا يأتى الصخرة، وكذلك غيره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جرة نبينا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حجرة الخليل، وغيرهما من المدافن التى فيها نبى أو رجل صالح، لا ي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يلها ولا التمسح بها باتفاق الأئمة، بل منهى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جود لذلك فك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خطابه بمثل ما يخاطب به الرب، مثل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فر لى ذنوبى، أو انصر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دوى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1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1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الأشجار والأحجار والعيون ونحوها مما ينذر لها بعض العام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قون بها خرقـا، أو غير ذلك، أو يأخـذون ورقها يتبركون بـه، أو يصلـون عنده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ذلك، فهذا كله من البدع المنكرة، وهو من عمل أهل الجاهلية، ومن أسباب ال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تعالى، وقـد كـان للمشركين شجرة يعلقون بها أسلحتهم يسمو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أنو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اجعل لنا ذات أنواط، كما لهم ذات أنواط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، قلتم كما قال قوم موسى ل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جْعَل لَّنَا إِلَـه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مَا لَهُمْ آلِه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نها السنن، لتركبن 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قبلكم، شبرا بشبر، وذراعا بذراع، حتى لو أن أحدهم دخل جحر ضب لدخلتم، و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أحدهم جامع امرأته فى الطريق لفعلت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لغ عمر ابن الخطاب أن ق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ون الصلاة عن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ى كانت تحتها بيعة الرضوان، التى بايع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الناس تحتها فأمر بتلك الشجرة فقط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علماء الدين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ذر عبادة فى بقعة من هذه البقاع، لم يكن ذلك نذرا يجب الوفاء به،ولا مز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باد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صل هذا الباب أنه ليس فى شريعة الإسلام بقعة تقصد لعبا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الصلاة والدعاء والذكر والقراءة ونحو ذلك إلا مساجد المسلمين،ومشا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شاهد التى على القبور، سواء جعلت مساجد أو لم تجعل، أو المقا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ى تضاف إلى بعض الأنبياء أو الصالحين، أو المغارات والكهوف، أو غير ذلك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كلم الله عليه موسى، ومث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ر ح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كا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تحنث فيه قبل نزول الوحى عليه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ذكره الله 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َانِيَ اثْنَي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هُمَا فِي الْغ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غار الذى ب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سيون بدمشق، الذى يقال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ارة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امان اللذان بجانبيه الشر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ربى، يقال ل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 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هذه البقاع والمشاهد فى شرق الأرض وغربها، فهذه لا يشرع السفر إليها لزيار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نذر ناذر السفر إليها لم يجب عليه الوفاء بنذره باتفاق أئمة المسلمين؛ ب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فى الصحيحين عن النبي صلى الله عليه وسلم من حديث أبى هريرة وأبى سعيد ـ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عن غيرهما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د الرحال إلا إلى ثلاثة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، والمسجد الأقصى، ومسجد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أصحاب النبي صلى الله عليه وسلم لما فتحوا هذه البلاد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والعراق ومصر وخراسان والمغرب وغيرها لا يقصدون هذه البقاع، ولا يزورو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يقصدون الصلاة والدعاء فيها، بل كان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مسكين بشريعة نبيهم، يعمرون ال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ى قال الل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ظْلَمُ مِمَّن مَّنَعَ مَسَاجِدَ اللّهِ أَن يُذْك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َا اسْم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َعْمُرُ مَسَاجِ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مَنْ آمَنَ بِاللّهِ وَالْيَوْمِ الآخِرِ وَأَقَامَ الصَّلاَةَ وَآت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َّكَاةَ وَلَمْ يَخْشَ إِلاَّ اللّه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َرَ رَبِّي بِالْقِسْطِ وَأَقِيمُواْ وُجُوهَكُمْ عِندَ كُ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سْجِد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‏</w:t>
      </w:r>
      <w:hyperlink r:id="rId1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 الْمَسَاجِ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َهِ فَلَا تَدْعُوا مَعَ اللَّهِ أَح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هذه الن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صحيحي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مسجد تفضل على صلاته فى بيته وسوقه بخمس وعشرين درجة، وذلك أن الرجل إذا توض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سن الوضوء، ثم أتى المسجد، لا ينهزه إلا الصلاة فيه، كانت خطوتاه إحداهما ت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ة، والأخرى تحط خط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لس ينتظر الصلاة، كان فى صلاة مادام ينت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فإذا قضى الصلاة فإن الملائكة تصلى على أحدهم مادام فى مص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ه،اللهم ارح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متأخرون فيمن سافر لزيارة قبر نبى أو نحو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ققون م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سفر معصية، ولا يقصر الصلاة فيه، ك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ر فى سفر المعصية، كما ذكر ذلك ابن عقيل وغيره، وكذلك ذكر أبو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من البدع المحدثة فى الإسلام، بل نفس قصد هذه البقاع للصلاة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اء ليس له أصل فى شريعة المسلمين، ولم ينقل عن السابقين الأولين ـ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وأرضاهم ـ أنهم كانوا يتحرون هذه البقاع للدعاء والصلاة، بل لا يقصد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جد الله، بل المساجد المبنية على غير الوجه الشرعى لا يقصدونها ـ أيضا ـ ك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ار الذى قال ال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اتَّخَذُواْ مَسْجِدًا ضِرَارًا وَكُفْ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فْرِيقًا بَيْنَ الْمُؤْمِنِينَ وَإِرْصَادًا لِّمَنْ حَارَبَ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َهُ مِن قَبْلُ وَلَيَحْلِفَنَّ إِنْ أَرَدْنَا إِلاَّ الْحُسْنَى وَ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ْهَدُ إِنَّهُمْ لَكَاذِبُونَ لاَ تَقُمْ فِيهِ أَبَدًا لَّمَسْجِدٌ أُسِّ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تَّقْوَى مِنْ أَوَّلِ يَوْمٍ أَحَقُّ أَن تَقُومَ فِيهِ فِيهِ رِجَال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ونَ أَن يَتَطَهَّرُواْ وَاللّهُ يُحِبُّ الْمُطَّهّ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مساجد المبنية على قبور الأنبياء والصالحين لا تجوز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، وبناؤها محرم، كما قد نص على ذلك غير واحد من الأئمة؛ لما استفاض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ى الصحاح والسنن والمساني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كان قب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تخذون القبور مساجد، ألا فلا تتحذوا القبور مساجد، فإنى أنهاكم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ى مرض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ة الله على اليهود والنصارى اتخذوا قبور أنبي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يحذر ما 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ذلك لأبرز قبره، ولكن كره أن يت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حجرة النبي صلى الله عليه وسلم خارجـة عن مسجده، فلما كان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مرة الوليد بن عبد الملك كتب إلى عمر بن عبد العزيز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املـه على المدين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يـة ـ أن يزيد فى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ـترى حجر أزواج النبي صلى الله عليه وسلم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قى المسجد، وقبلته، فزادها فى المسجد، فـدخلت الحجـرة إذ ذاك فى المسجد، وبنـ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مة عن سمت القبلة لئلا يصلى أحد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إبراهيم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تح المسلمون البلاد كا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 السليمانى، ولا يدخل إليه أحد، ولا يصلى أحد عنده، بل كان مصلى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ية الخليل بمسجد هناك، وكان الأمر على ذلك على عهد الخلفاء الراشدين ومن بعد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نقب ذلك السور، ثم جعل فيه باب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صارى هم نقبوه وجعلوه كنيس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أخذ المسلمون منهم البلاد جعل ذلك مسجدا؛ ولهذا كان العلماء الصالح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لا يصلون فى ذلك ال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ذا كان القبر صحيحا، فكيف وعامة ال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سوبة إلى الأنبياء كذ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قبر الذى ي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لا ريب فيه، وإنما أظهره الجهال من مدة قريبة، وكذلك قبر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ق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كانت ثغرا من ثغور المسلمين، كان صال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يقيمون بها لأجـل الرباط فى سبيل الله، وهكذا سائر البقاع التى 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س مث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 لب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كن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ـوها ب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ـراق، ومثـ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ز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ـوها من البـلاد التى كانت ثغورا، فهذه كان الصالح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ونها؛ لأجل الرباط فى سبل الله؛ فإنه قد ثبت فى صحيح مسلم عن سلمان الفارسى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ط يوم وليلة فى سـبيل الله خـير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ام شهـر وقيامـه، ومـن مات مرابطا مات مجاهدا، وأجرى عليه رزقه من الجنة، و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سنن أبى داود وغيره عن عثمان،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ـاط يوم فى سبيل الله خـير مـن ألف يوم فيما سـواه مـن المنا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رابط ليلة فى سبيل الله أحب إلى من أن أقوم ليلة القد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ـ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باط بالثغور أفضل من المجاورة بالحر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ين؛ لأن المرابطـة مـن جنس الجهاد، والمجاورة مـن جنس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نس ا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باتفاق المسلمـين مـن جنس الحج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َعَلْتُمْ سِقَاي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اجِّ وَعِمَارَةَ الْمَسْجِدِ الْحَرَامِ كَمَنْ آمَنَ بِاللّهِ وَالْي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آخِرِ وَجَاهَدَ فِي سَبِيلِ اللّهِ لاَ يَسْتَوُونَ عِندَ اللّهِ وَاللّهُ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هْدِي الْقَوْمَ الظَّالِمِينَ الَّذِينَ آمَنُواْ وَهَاجَرُواْ وَجَاهَدُوا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ِ اللّهِ بِأَمْوَالِهِمْ وَأَنفُسِهِمْ أَعْظَمُ دَرَجَةً عِندَ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وْلَئِكَ هُمُ الْفَائِزُونَ يُبَشِّرُهُمْ رَبُّهُم بِرَحْمَةٍ مِّن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ِضْوَانٍ وَجَنَّاتٍ لَّهُمْ فِيهَا نَعِيمٌ مُّقِيمٌ خَالِدِينَ فِيهَا أَبَ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عِندَهُ أَجْرٌ عَظ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ـذا هو الأصل فى تعظيم هذه الأمك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هذه الأمكنة ما سكنه بعد ذلك الكفار وأهل البدع والفج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خرب وصار ثغرا غير هذه الأمك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قاع تتغير أحكامها بتغير 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كون البقعة دار كفر إذا كان أهلها كفارا، ثم تصير دار إسلام إذا 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، كما كانت مكة ـ شرفها الله ـ فى أول الأمر دار كفر وحرب، وقال الل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أَي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قَرْيَةٍ هِيَ أَشَدُّ قُوَّةً مِّن قَرْيَتِكَ الَّ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خْرَجَتْ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لما فتحها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صارت دار إسلام، وهى فى نفسها أم القرى، وأحب الأرض إ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ة كان فيها الجبارون الذين ذكرهم الله تعالى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قَالَ مُو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قَوْمِهِ يَا قَوْمِ اذْكُرُواْ نِعْمَةَ اللّهِ عَلَيْكُمْ إِذْ جَعَلَ فِي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بِيَاء وَجَعَلَكُم مُّلُوكًا وَآتَاكُم مَّا لَمْ يُؤْتِ أَحَدًا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 يَا قَوْمِ ادْخُلُوا الأَرْضَ المُقَدَّسَةَ الَّتِي كَتَب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 وَلاَ تَرْتَدُّوا عَلَى أَدْبَارِكُمْ فَتَنقَلِبُوا خَاسِرِينَ قَا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مُوسَى إِنَّ فِيهَا قَوْمًا جَبَّارِينَ وَإِنَّا لَن نَّدْخُلَهَا حَتَّى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خْرُجُواْ مِنْهَا فَإِن يَخْرُجُواْ مِنْهَا فَإِنَّا دَاخِ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لما أنجى موسى وق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غ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أُرِيكُمْ دَارَ الْفَاس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كانت تلك الديار دي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قين لما كان يسكنها إذ ذاك الفاسقون، ث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ها الصالحون صارت دار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صل يجب أن يعرف، فإن البلد قد تحمد أو تذم فى بعض الأ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ال أهله، ثم يتغير حال أهله فيتغير الحكم فيهم؛ إذ المدح والذم والثواب والعق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ترتب على الإيمان والعمل الصالح، أو على ضد ذلك من الكفر والفسوق والعص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نَّاسُ اتَّقُواْ رَبَّكُمُ الَّذِي خَلَقَ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نَّفْسٍ وَاحِدَةٍ وَخَلَقَ مِنْهَا زَوْجَهَا وَبَثَّ مِنْهُمَا رِجَال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ثِيرًا وَنِسَاء وَاتَّقُواْ اللّهَ الَّذِي تَسَاءلُونَ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أَرْحَا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ضل لعربى على عجمى، ولا لعجمى على عربى، ولا لأبيض على أسود، ولا لأسو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ض إلا بالت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نو آدم، وآدم من تر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أبو الدرد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ان الفارسى ـ وكان النبي صلى الله عليه وسلم قد آخى بينهما، لما آخى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ين والأنصار، وكان أبو الدرداء بالشام، وسلمان بالعراق نائبا ل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لم إلى الأرض المقد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 س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رض لا تقدس أحدا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س الرجل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8" w:name="s11"/>
      <w:bookmarkEnd w:id="8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بين الجواب فى سائر المسائل المذكورة بأن قصد الصلاة و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م نبى، أو أثر نبى، أو قبر نبى، أو قبر بعض الصحابة، أو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وخ، أو بعض أهل البيت، أو الأبراج، أو الغيران؛ من البدع المحدثة، المنكرة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لم يشرع ذلك رسول الله صلى الله عليه وسلم ولا كان السابقون الأ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ون لهم بإحسان يفعلونه، ولا استحبه أحد من أئمة المسلمين، بل هو من 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 وذرائع الإف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على هذا مبسوط فى غير هذا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9" w:name="s12"/>
      <w:bookmarkEnd w:id="8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 إذا ع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اه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لست نفي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ى الشيخ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حو ذلك مما فيه استغاثته وسؤاله، فهو من المحرمات، وهـو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الشـرك؛ فـإن الميت سـواء كان نبيـا أو غـير نبى لا يـدعى ولا يسأل ولا يستغ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ه لا عنـد قبره، ولا مع البعد من قبره، بل هذا من جنس دين النصارى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9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خَذ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بَارَهُمْ وَرُهْبَانَهُمْ أَرْبَابًا مِّن دُونِ اللّهِ وَالْمَسِيحَ اب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ْيَمَ وَمَا أُمِرُواْ إِلاَّ لِيَعْبُدُواْ إِلَـهًا وَاحِدًا لاَّ إِلَـ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هُوَ سُبْحَانَهُ عَمَّا ي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نس الذين قال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/ ‏</w:t>
      </w:r>
      <w:hyperlink r:id="rId1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دْعُواْ الَّذِينَ زَعَمْتُم مِّن دُونِهِ ف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مْلِكُونَ كَشْفَ الضُّرِّ عَنكُمْ وَلاَ تَحْوِيلاً أُولَـئِك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ْعُونَ يَبْتَغُونَ إِلَى رَبِّهِمُ الْوَسِيلَةَ أَيُّهُمْ أَقْرَ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رْجُونَ رَحْمَتَهُ وَيَخَافُونَ عَذَابَهُ إِنَّ عَذَابَ رَبِّكَ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حْذ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كَانَ لِبَشَرٍ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تِيَهُ اللّهُ الْكِتَابَ وَالْحُكْمَ وَالنُّبُوَّةَ ثُمَّ يَقُولَ لِ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ونُواْ عِبَادًا لِّي مِن دُونِ اللّهِ وَلَـكِن كُونُواْ رَبَّانِيِّينَ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تُعَلِّمُونَ الْكِتَابَ وَبِمَا كُنتُمْ تَدْرُسُونَ وَلاَ يَأْمُر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تَتَّخِذُواْ الْمَلاَئِكَةَ وَالنِّبِيِّيْنَ أَرْبَابًا أَيَأْمُرُ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كُفْرِ بَعْدَ إِذْ أَنتُم مّ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بسط هذا فى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1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1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0" w:name="s13"/>
      <w:bookmarkEnd w:id="9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نذر للقبور أو لأحد من أهل القبور، كالنذر لإبراهيم الخل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لشيخ فلان أو فـلان، أو لبعض أهل البيت، أو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 معصية، لا يجب الو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باتفاق أئمة الدين، بل ولا يجوز الوفاء به، فإنه قد ثبت فى الصحيح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ذر أن يطيع الله فليطعه، ومن نذر أن يعص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ع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سنن عنه صلى الله عليه وسلم،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ّه زو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ر، والمتخذين عليها المساجد والس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لع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يبنى على القبور المساجد، ويسرج فيها السرج؛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ناديل والشمع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هذا ملعونا، فالذى يضع فيها قناديل الذهب والفضة وشمع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والفضة ويضعها عند القبور أولى باللع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نذر زيتا أو شمعا، أو ذهب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ة، أو سترا، أو غير ذلك، ليجعل عند قبر نبى من الأنبياء، أو بعض الصحاب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بة، أو المشائخ، فهو نذر معصية، لا يجوز الوف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عليه كفارة يم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ولان ل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صدق بما نذره على من يستحق ذلك من أهل بيت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غيرهم من الفقراء الصالحين، كان خيرا له عند الله وأنفع له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مل صالح يثيبه الله عليه، فإن الله يجزى المتصدقين، ولا يضيع أجر المح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صدق يتصدق لوجه الله ولا يطلب أجره من المخلوقين، بل من الله تعالى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9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يُجَنَّبُهَا الْأَتْقَى الَّذِي يُؤْتِي مَا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زَكَّى وَمَا لِأَحَدٍ عِندَهُ مِن نِّعْمَةٍ تُجْزَى إِلَّا ابْتِغَاء وَج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هِ الْأَعْلَى وَلَسَوْفَ يَرض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ثَلُ الَّذِينَ يُنفِقُونَ أَمْوَالَهُمُ ابْتِغ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ْضَاتِ اللّهِ وَتَثْبِيتًا مِّنْ أَنفُسِهِمْ كَمَثَلِ جَنّ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رَبْو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عن عباده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طْعِمُكُمْ لِوَجْهِ اللَّهِ لَا نُرِيدُ مِنكُمْ جَزَاء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ُك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ا ينبغى لأحد أن يسأل بغير الله، مثل الذ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بى بكر، ولعلى، أو للشيخ فلان، أو الشيخ فلان، بل لا يعطى إلا من سأ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أن يسأل لغير الله، فإن إخلاص الدين لله واجب فى جميع العبادات البد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لية كالصلاة، والصدقة، والصيام، والحج فلا يصلح الركوع والسجود إلا ل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م إلا لله، ولا الحج إلا إلى بيت الله، ولا الدعاء إلا لل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تِلُو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لاَ تَكُونَ فِتْنَةٌ وَيَكُونَ الدِّينُ كُلُّهُ لِلّ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أَلْ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سَلْنَا مِن قَبْلِكَ مِن رُّسُلِنَا أَجَعَلْنَا مِن دُونِ الرَّحْ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لِهَةً يُعْب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زِيلُ الْكِتَابِ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الْعَزِيزِ الْحَكِيمِ إِنَّا أَنزَلْنَا إِلَيْكَ الْكِتَابَ ِالْحَق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ِ اللَّهَ مُخْلِصًا لَّهُ الد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أصل الإسلام، وهو ألا نعبد إلا الله، ولا نعبده إل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، لا نعبده بالبدع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كَانَ يَرْجُ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قَاء رَبِّهِ فَلْيَعْمَلْ عَمَلًا صَالِحًا وَلَا يُشْرِكْ بِعِبَادَةِ رَبّ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بْلُوَكُمْ أَيّ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سَنُ عَمَ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فضيل بن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لى، ما أخلصه وأصوب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مل إذا كان خالص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صوابا لم يقبل، وإذا كان صوابا ولم يكن خالصا لم يقبل، حتى يكون خالص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لص أن يكون لله، والصواب أن يكون على السنة و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ه لأن دين الله بلغه عنه 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رام إلا ما حرمه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دين إلا ما شرعه الله، والله تعالى ذم المشركين لأنهم شرع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دين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ذن به الله فحرموا أشياء لم يحرمها الله؛ كالبحيرة والسائبة، والوصيلة، والح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عوا دينا لم يأذن به الله؛ كدعاء غيره وعبادته، والرهبانية التى ابتد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لام دين الرسل كلهم أولهم وآخرهم، وكلهم بعثوا بالإسلا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وح ـ عليه السلا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قَوْمِ إِن كَانَ كَبُرَ عَلَيْكُم مَّقَامِي وَتَذْكِير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آيَاتِ اللّهِ فَعَلَى اللّهِ تَوَكَّلْتُ فَأَجْمِعُواْ أَمْر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شُرَكَاءكُمْ ثُمَّ لاَ يَكُنْ أَمْرُكُمْ عَلَيْكُمْ غُمَّةً ثُمَّ اقْض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َّ وَلاَ تُنظِرُونِ فَإِن تَوَلَّيْتُمْ فَمَا سَأَلْتُكُم مِّنْ أَجْرٍ 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ْرِيَ إِلاَّ عَلَى اللّهِ وَأُمِرْتُ أَنْ أَكُون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سْ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رْغَبُ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لَّةِ إِبْرَاهِيمَ إِلاَّ مَن سَفِهَ نَفْسَهُ وَلَقَدِ اصْطَفَيْنَاهُ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ُنْيَا وَإِنَّهُ فِي الآخِرَةِ لَمِنَ الصَّالِحِينَ إِذْ قَالَ لَهُ رَبّ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لِمْ قَالَ أَسْلَمْتُ لِرَبِّ الْعَالَمِينَ وَوَصَّى بِهَا إِبْرَاهِي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نِيهِ وَيَعْقُوبُ يَا بَنِيَّ إِنَّ اللّهَ اصْطَفَى لَكُمُ الدِّينَ ف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مُوتُنَّ إَلاَّ وَأَنتُم مّ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مُوسَى يَا قَوْمِ إِن كُنتُمْ آمَنتُم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عَلَيْهِ تَوَكَّلُواْ إِن كُنتُم مُّسْ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أَوْحَيْتُ إِلَى الْحَوَارِيِّينَ أَنْ آمِنُواْ ب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ِرَسُولِي قَالُوَاْ آمَنَّا وَاشْهَدْ بِأَنَّنَا م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ى الصحيحي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شر الأنبياء ديننا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ين الرسل كلهم دين واحد، وهو دين الإسلام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بادة الله وحده لا شريك له بما أمر به وشر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رَعَ لَكُم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ِينِ مَا وَصَّى بِهِ نُوحًا وَالَّذِي أَوْحَيْنَا إِلَيْكَ وَمَا وَصّ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إِبْرَاهِيمَ وَمُوسَى وَعِيسَى أَنْ أَقِيمُوا الدِّينَ وَلَا تَتَفَرَّق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 كَبُرَ عَلَى الْمُشْرِكِينَ مَا تَدْعُوهُمْ إِ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ما يتنوع فى هذا الدين الشرعة والمنهاج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كُلٍّ جَع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كُمْ شِرْعَةً وَمِنْهَاج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تت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عة الرسول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كان الله أمر محمدا صلى الله عليه وسلم فى أول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لى إلى بيت المقدس، ثم أمره فى السنة الثانية من الهجرة أن يصلى إلى الك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الحرام، وهذا فى وقته كان من دين الإسلام، وكذلك شريعة التوراة فى وقته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ين الإسلام، وشريعة الإنجيل فى وقته كانت من دين الإسلام، ومن آمن بالتورا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بالإنجيل خرج من دين الإسلام وكان كافرا، وكذلك من آمن بالكتابين المتقد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ب بالقرآن كان كافرا خارجا من دين الإسلام، فإن دين الإسلام يتضمن الإيمان ب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 وجميع الرسل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ولُواْ آم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هِ وَمَآ أُنزِلَ إِلَيْنَا وَمَا أُنزِلَ إِلَى إِبْرَاهِيمَ وَإِسْمَاعِي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سْحَقَ وَيَعْقُوبَ وَالأسْبَاطِ وَمَا أُوتِيَ مُوسَى وَعِيسَى وَمَا أُوت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بِيُّونَ مِن رَّبِّهِمْ لاَ نُفَرِّقُ بَيْنَ أَحَدٍ مِّنْهُمْ وَنَحْنُ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 قول السادة أئمة الدين في من ينزل به حاجة من أمر الدنيا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يأتى قبر بعض الأنبياء أو غيره من الصلحاء، ثم يدعو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شف كر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ذلك سنة أم بدعة‏؟‏ وهل هو مشروع أم لا‏؟‏ فإن كان ما هو مشر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قضى حوائجهم بعض الأوقات، فهل يسوغ لهم أن يفعلوا ذلك‏؟‏ وما العلة في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ئجهم‏؟‏ أفت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شيخ الإسلام ـ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ليس ذلك سنة، بل هو بدعة، لم يفعل ذلك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لا أحد من أصحابه، ولا من أئمة الدين الذين يقتدى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في دينهم، ولا أمر بذلك ولا استحبه، لا رسول الله صلى الله عليه وسلم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أصحابه، ولا أئمة الدين، بل لا يعرف هذا عن أحد من أهل العلم والد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ون المفضلة التى أثنى عليها رسول الله صلى الله عليه وسلم؛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 وتابعيهم، لا من أهل الحجاز، ولا من اليمن، ولا الشام، ولا العراق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، ولا المغرب، ولا خراسان، وإنما أحدثت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كل ما لم يسنه ولا استحبه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حد من هؤلاء، الذين يقتدى بهم المسلمون في دينهم، فإنه يكون من الب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ات، ولا يقول أحد في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بدعة حسنة؛ إذ البدعة الحسنة ـ عن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البدع إلى حسنة، وسيئة ـ لابد أن يستحبها أحد من أهل العلم الذين يقتدى ب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م دليل شرعى على استحبابها، وكذلك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ة الشرعية كلها مذمومة ل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بدعة 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قول قول عم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و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ت البدعة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سماها بدعة؛ باعتبار وضع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رع عند هؤلاء ما لم يقم دليل شرعى على استح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آل القولين واحد؛ إذ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ون على أن ما لم يستحب أو يجب من الشرع فليس بواجب ولا مستحب، فمن اتخذ عم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عمال عبادة وديناً وليس ذلك في الشريعة واجبًا ولا مستحبًا فهو ضال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د القبور لأجل الدعاء عندها؛ رجاء لإجابة، هو من هذا الباب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الشريعة لا واجبًا ولا مستحبًا فلا يكون دينًا ولا حسنًا، ولا طاعة لل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حبه الله ويرضاه، ولا يكون عملا صالحًا، ولا قربة، ومن جعله من هذا الباب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ل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أصحاب رسول الله صلى الله عليه وسلم إذا نزلت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ائد، وأرادوا دعاء الله لكشف الضر، أو طلب الرحمة، لا يقصدون شيئًا من القب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بور الأنبياء، ولا غير الأنبياء، حتى إنهم لم يكونوا يقصدون الدعاء عند 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بل قد ثبت في صحيح البخارى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قحطوا استسقى بالعباس بن عبد المطلب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، إنا كنا نتوسل 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بينا فتسقينا، وإنا نتوسل إليك بِعَمِّ نبينا فاسقنا، فيس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ـ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ى عـن عبد الله بن دين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بن عمر يتمثل بشعر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بيض يستسقى الغَمام بوجه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ِمَال اليتأمي عِصْمة للأر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ن سالم بن عبد الله بن عمر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ذكرت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 وأنا أنظر إلى وجه النبي صلى الله عليه وسلم، يستسقى فما ينزل حتى يجيش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بيض يستسقى الغَمام بوجه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ِمَال اليتأمي عِصْمـة للأرامـ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بي طالب وكذلك معاوية بالشام استسقوا بيزيد بن ال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وا في حياة النبي صلى الله عليه وسلم، يأتون إليه ويطلب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، يتوسلون به، ويستشفعون به إلى الله، كما أن الخلائق يوم القيامة يأتون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ون منه أن يشفع لهم إلى الله، ثم لما مات وأصابهم الجدب عام الرمادة في 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، وكانت شدة عظيمة، أخذوا العباس فتوسلوا به، واستسقوا به بدلا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لم يأتوا إلى قبر النبي صلى الله عليه وسلم يدعون عند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سقوا به ولا توسل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الشام لم يذهبوا إلى ما فيها من القبور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سقوا بمن فيهم من الصالحين ومعلوم أنه لو كان الدعاء عند القبور والتو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وات مما يستحب لهم لكان التوسل بالنبي صلى الله عليه وسلم أفضل من التو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باس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وا يستسقون على ثلاثة أوجه؛ تارة يدعون عقب الصلوات، و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ون إلى المصلى فيدعون من غير صلاة، وتارة يصلون ويد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ان الأ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ان باتفاق الأمة، والوجه الثالث مشروع عند الجمهور؛ كمالك، والشافعى، وأ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رفه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روا، في الاستسقاء بأن يستسقوا بأهل الصلاح، لاسيما بأق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كما فعل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وا بالصلاة عل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مر أحد منهم بالاستسقاء عند شىء من قبور الأنبياء، ول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نبياء، ولا الاستعا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يت والتوسل به، ونحو ذلك مما يظنه بعض الناس د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ه دلالة للمؤمن على أن هذه محدثات لم تكن عند الصحابة من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ن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6" name="Image36" descr="">
              <a:hlinkClick xmlns:a="http://schemas.openxmlformats.org/drawingml/2006/main" r:id="rId2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2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افٍ لو لم يرد عن النبي صلى الله عليه وسلم وأصحابه من ال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دل على النهى عن ذلك؛ كيف وسنته المتواترة تدل على النهى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في مرضه الذى لم ي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يهود والنصارى، اتخذوا قبور 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ول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ِز قبره؛ غير أنه خَشىَ، ـ أو خُشىَ ـ أن يتخذ مس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عض 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ى، وفي الصحيحين ـ أيضًا ـ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مرض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ذكر بعض نسائه كنيسة رأينها بأرض الحبشة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ك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سنها، وتصاوير فيها، فرفع النبي صلى الله عليه وسلم رأس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 فيهم الرجل الصالح بنوا على قبره مسجدًا، ثم صوروا فيه تلك الصور،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ر الخلق عن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 مستفيض عنه في الصحاح والسنن والمسانيد من غير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جن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قال قبل أن يموت ب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كان قبلكم كانوا يتخذون القبور ـ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ر أنبيائهم ـ مساجد،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تخذوا القبور مساجد، فإنى أنهاكم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متخذًا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خليلاً، لاتخذت أبا بكر خليلا، ولكن صاحبكم خل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من وجوه،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قين في المسجد خَوْخَة إلا سُدَّت؛ إلا خَوْخ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هذين الأمرين اللذين تواترا عنه، وجمع بينهما قبل موته ب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كر فضل أبي بكر الصديق، ومن نهيه عن اتخاذ القبور مساجد، فبهما ح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دة الشرك التى أفسد بها الدين، وظهر بها دين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قال في 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وم 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لَا تَذَرُنَّ آلِهَتَكُمْ وَلَا تَذَرُنَّ وَدًّا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وَاعًا وَلَا يَغُوثَ وَيَعُوقَ وَنَسْرًا وَقَدْ أَضَلُّوا كَثِيرًا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زِدِ الظَّالِمِينَ إِلَّا ضَلَا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بخارى في صحيحه بإسناده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الأوث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ى كانت في قوم نوح في العرب تعبد؛ 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لكلب بدَوْمَة الجند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وَ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لهُذَىْل، 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غُو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لمراد، ثم ل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ُطَيْف بالجرف عند سبأ، 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عُ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لهمدان، 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س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كانت لحمير لآل ذ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َلاع؛ وكانت أسماء رجال صالحين من قوم نوح، فلما هلك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حى الشيطان إلى قو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نصبوا إلى مجالسهم التى كانوا يجلسون فيها أنصاب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وها بأسمائهم، ففعلوا ولم تعبد حتى إذا هلك أولئك ونُسِخ العلم عُبِ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قريبًا من هذا المعنى طوائف من السلف،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ص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ؤلاء كانوا قومًا 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كر أنهم كانوا يعكفون على قبورهم، ثم صوروا تماثيلهم، ومنهم من ذكر أنه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بون تماثيلهم معهم في السفر يدعون عندها، ولا يعبدونها، ثم بعد ذلك عب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جمع النبي صلى الله عليه وسلم بين القبور والصور،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، كما في صحيح مسلم، عن أبي الهياج الأسد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ى على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بعثك على ما بعثنى علىه رسول الله صلى الله عليه وسلم‏؟‏ أمرنى ألا أدع قب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شْرِفًا إلا سويته، ولا تمثال إلا طمس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بمحو الصور، وتسوية القبور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 الآخر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ئك إذا مات فيهم الرجل الصالح بنوا على ق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ًا، وصوروا فيه تلك التصاوير، أولئك شرار الخلق عند الل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أحاديث عن النبي صلى الله عليه وسلم في النهى عن اتخاذ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جد، والصلاة في المقبرة، كثيرة جدًا، مثل ما في الصحيحين والسنن،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الله اليهود اتخذوا قبور أنبي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شرار الناس من تدركهم الساعة وهم أحياء، ومن يتخذ القبور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ي المسند، وأبو حاتم ابن حبان،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زورات القبور، والمتخذين عليها المساجد والس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ي المسند وأهل السنن الأربعة وأبو حاتم ابن حبان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ـ أيضًا ـ في صحيحه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من اتخذوا قبور 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وا من صلاتكم في بيوتك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خذوها قب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أبي مَرْثَد الغَنَوِىّ، 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لوا إلى القبور ولا تجلسو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 عليه وسلم عن الصلاة في المق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ـ أيضًا ـ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نه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ى بين 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مسجد إلا المقبرة والح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هل الكتب الأربعة، وابن حب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رم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ضطراب؛ لأن سفيان الثورى أر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غير الترم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م بصحته؛ لأن غيره من الثقات أسندوه وقد صححه ابن حزم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ن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ليلى نهانى أن أصلى في المقبرة، ونهانى أن أصلى في أرض با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ثار في ذلك كثيرة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ظن طائفة من أهل العلم أن الصلاة في المقبرة نهى عنها من 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سة؛ لاختلاط تربتها بصديد الموتى، ولحومهم، وهؤلاء قد يفرقون بين المق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يدة والقديمة، وبين أن يكون هناك حائل أو لا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ليل بهذا ليس مذك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، ولم يدل عليه الحديث لا نَصا ولا ظاهرًا، وإنما هى علة ظنوها، وال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ة عند غيرهم ما ذكره غير واحد من العلماء من السلف والخلف في زم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ى وأحم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ما في ذلك من التشبه بالمشركين، وأن تصير ذ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شرك؛ ولهذا نهى عن اتخاذ قبور الأنبياء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ئك إذا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الرجل الصالح بنوا على قبره مسجدًا، وصوروا فيه تلك التصا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كان قبلكم كانوا يتخذون القبور مساجد، ألا فلا تتخذوا القبور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ى عن الصلاة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نهى لو لم يكن إلا لأجل النجاسة، فمقابر الأنبيا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تن، بل الأنبياء لا يَبْلُون، وتراب قبورهم طاهر، والنجاسة أمام المصلى لا ت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، والذين كانوا يتخذون القبور مساجد كانوا يفرشون عند القبور المفارش الط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اقون النجاسة، ومع أن الذين يعللون بالنجاسة لا ينفون هذه العلة، بل قد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ى وغيره النهى عن اتخاذ المساجد على القبور، وعلل ذلك بخشية التشب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ص على النهى عن بناء المساجد على القبور غير واحد من علماء المذاهب،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الشافعى وأحمد، ومن فقهاء الكوفة أيضًا، وصرح غير واحد منهم بتحريم ذلك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يب فيه بعد لعن النبي صلى الله عليه وسلم ومبالغته في النهى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خاذها مساجد يتناول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نى عليها مسجدًا، أو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ا من غير بناء، وهو الذى خافه هو، وخافته الصحابة إذا دفنوه بارزًا؛ خاف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عنده فيتخذ قبره مس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وطأ مالك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ت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ي وَثَنًا يُعْبَ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ذلك مسندًا ومرس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ن أبي داو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خذوا قبري عيدًا، وصلوا على حيثما كنتم، فإن صلاتكم تبلغ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رويه بعض الناس أنه صلى الله عليه وسلم صلى بمسجد الخليل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عند قبر الخليل، فإن هذا الحـديث غير ثابت عن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، وإن كان قد ذك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توصف بالصلاح، بل الذى في الصحيحين أنه صلى في بيت الم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معلوم أنه لو كان الدعاء عند قبور الأنبياء والصالحين أفضل من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غيرها، لكان ينبغى أن تستحب الصلاة في تلك البقاع، واتخاذها مساجد؛ فإ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رونة بالدعاء؛ ولهذا لا يقول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وضع الذى ينهى عن الصلاة فيه، كأع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أو المقبرة والمواضع النجسة، يكون الدعاء فيه أفضل من الدعاء في غيره، ب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ذلك فقد راغم الرسول، وجعل ما نهى عنه من الشرك وأسباب الشرك مماثلاً أو مفض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أمر به من التوحيد وعبادة الل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نا أدخل أهل النفاق في الإسلام ما أدخلوه، فإن الذى ابتدع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فضة كان زنديقًا يهوديًا أظهر الإسلام وأبطن الكفر ليحتال في إفساد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ـ كما احت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فساد دين النصارى ـ سعى في الفتن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حتى قتل عثمان، وفي المؤمنين من يستجيب للمنافقين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خَرَجُواْ فِي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زَادُوكُمْ إِلاَّ خَبَالاً ولأَوْضَعُواْ خِلاَلَكُمْ يَبْغُونَ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ِتْنَةَ وَفِيكُمْ سَمَّاعُونَ 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ا تفرقت الأمة، ابتدع ما ادعاه في الإمامة، من النص والعصمة وأظهر التك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دف ذلك قلوبًا فيها جهل وظلم وإن لم تكن كافرة؛ فظهرت ب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شيع التى هى مفتاح باب الشرك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تمكنت الزنادقة أمروا ببناء الم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طيل المساجد، محتجين بأنه لا تصلى الجمعة والجماعة إلا خلف المع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وا في إنارة المشاهد وتعظيمها والدعاء عندها من الأكاذيب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 مثله فيما وقفت عليه من أكاذيب أهل الكتاب، حتى صنف كبيرهم ابن النعمان كتا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سك حج الم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بوا فيه على النبي صلى الله عليه وسلم وأهل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ذيب بدلوا بها دينه، وغيروا م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تدعوا الشرك المنافي للتوحيد، فص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عين بين الشرك والكذب، كما قرن الله بينهما في غير موضع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جْتَنِبُوا قَوْ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ُّورِ حُنَفَاء لِلَّهِ غَيْرَ مُشْرِكِينَ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ت شهادة الز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راك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، ثم قرأ هذه الآية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خَذُواْ الْعِجْلَ سَيَنَالُهُمْ غَضَبٌ مِّن رَّبِّهِمْ وَذِلَّةٌ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ياةِ الدُّنْيَا وَكَذَلِكَ نَجْزِي الْمُفْتَ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وْمَ يُنَادِ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َقُولُ أَيْنَ شُرَكَائِيَ الَّذِينَ كُنتُمْ تَزْعُمُونَ وَنَزَعْنَا مِن كُ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َّةٍ شَهِيدًا فَقُلْنَا هَاتُوا بُرْهَانَكُمْ فَعَلِمُوا أَنَّ الْحَق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َهِ وَضَلَّ عَنْهُم مَّا كَانُوا يَفْت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ق لله، كما ثبت عنه في الصحيح أنه قال لمعاذ بن 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اذ، أتدرى ما حق الله على عباد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 على عباده أن يعبدوه ولا يشركوا به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معاذ، أتدرى 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ه إذا فعلوا ذ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م عليه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ذ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لَى عَادٍ أَخَاهُمْ هُودًا قَالَ يَا قَوْمِ اعْبُ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مَا لَكُم مِّنْ إِلَـهٍ غَيْرُهُ إِنْ أَنتُمْ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فْت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هذا في القرآن متعدد، يصف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 بالفرية؛ ولهذا طالبهم بالبرهان والسلطان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دْعُ م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إِلَهًا آخَرَ لَا بُرْهَانَ لَهُ بِهِ فَإِنَّمَا حِسَابُهُ عِن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رَأَيْتُم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دْعُونَ مِن دُونِ اللَّهِ أَرُونِي مَاذَا خَلَقُوا مِنَ الْأَرْضِ أَمْ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ِرْكٌ فِي السَّمَاوَاتِ اِئْتُونِي بِكِتَابٍ مِّن قَبْلِ هَذَا أَوْ أَثَار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 عِلْمٍ إِن كُنتُمْ صَاد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قِمْ وَجْه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دِّينِ حَنِيفًا فِطْرَةَ اللَّهِ الَّتِي فَطَرَ النَّاسَ عَلَيْهَا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ْدِيلَ لِخَلْقِ اللَّهِ ذَلِكَ الدِّينُ الْقَيِّمُ وَلَكِنَّ أَكْث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ِ لَا يَعْلَمُونَ مُنِيبِينَ إِلَيْهِ وَاتَّقُوهُ وَأَقِيمُوا الصَّلَا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كُونُوا مِنَ الْمُشْرِكِينَ مِنَ الَّذِينَ فَرَّقُوا دِينَهُمْ وَ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ِيَعًا كُلُّ حِزْبٍ بِمَا لَدَيْهِمْ فَرِحُونَ وَإِذَا مَسَّ النَّاسَ ضُرّ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َعَوْا رَبَّهُم مُّنِيبِينَ إِلَيْهِ ثُمَّ إِذَا أَذَاقَهُم مِّنْهُ رَحْم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فَرِيقٌ مِّنْهُم بِرَبِّهِمْ يُشْرِكُونَ لِيَكْفُرُوا بِمَا آتَيْن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مَتَّعُوا فَسَوْفَ تَعْلَمُونَ أَمْ أَنزَلْنَا عَلَيْهِمْ سُلْطَانًا ف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كَلَّمُ بِمَا كَانُوا بِهِ 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كُونُوا مِنَ الْمُشْرِكِينَ مِنَ الَّذِينَ فَرَّق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ِينَهُمْ وَكَانُوا شِيَ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توحيد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الله الذى بعث به الأولين والآخرين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كَ مِن رَّسُولٍ إِلَّا نُوحِي إِلَيْهِ أَنَّهُ لَا إِلَهَ إِلَّا أ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أَلْ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سَلْنَا مِن قَبْلِكَ مِن رُّسُلِنَا أَجَعَلْنَا مِن دُونِ الرَّحْ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لِهَةً يُعْب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بَعَثْن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ِ أُمَّةٍ رَّسُولاً أَنِ اعْبُدُواْ اللّهَ وَاجْتَنِب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طَّاغُوت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ثبت في الصحيح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رضي لكم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عبدوه ولا تشرك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، وأن تعتصموا بحبل الله جميعًا ولا تفرقوا، وأن تناصحوا من ولا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متخذون القبور مساجد لما كان فيهم من الشرك ما فيهم،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وا دينهم وكانوا ش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د كل قوم يعظمون متبوعهم أو نبيهم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عند قبره يستجاب، وقلوبهم معلقة به دون غيره من قبور الأنبياء والصالحي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فضل منه، كما أن عباد الكواكب والأصنام كل منهم قد اتخذ إلهه هواه، فهو ي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ألهه، وإن كان غيره أفض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م يسمون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سم شرعى وضعوه عل ىغير موض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رة ا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ى سنها رسول الله صلى الله عليه وسلم ل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ضمن السلام على الميت والدعاء له، بمنزلة الصلاة على جنازته، فالمصلى على الجن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ه الدعاء للميت، والله تعالى يرحم الميت بدعائه، ويثيبه هو على صلاته، كذلك ال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زور القبور على الوجه المشروع، فيسلم عليهم، ويدعو لهم، يرحمون بدعائ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ثاب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حسانه إليهم، وأين قصد النفع للميت من قصد الشرك ب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صحيح م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رَىْ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علمهم إذا خرجوا للمقاب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قائ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 أهل الديار من المؤمنين والمسلمين، وإنا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كم لاحقون، أنتم لنا فَرَط، ونحن لكم تَبَع، نسأل الله لنا و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،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قول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ى أهل الديار من المؤمنين والمسلمين، ويرحم الله المستقد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والمستأخرين، وإنا إن شاء الله بكم لاح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وز زيارة قبر الكافر لأجل الاعتبار؛ دون الاستغفار له،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ه عليه وسلم زار قبر أمه فبكى، وأب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ول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ت ربى أن استغفر لها فلم يأذن لى، واستأذنته 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ورها فأذن لى، فزوروا القبور، فإنها تذكر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ه في الصحي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نهيتكم عن زيارة القبور فزور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زيارة القبور لأجل الدعاء عندها، أو التوسل بها، أو الاستشف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فهذا لم تأت به الشريعة أصلا، وكل ما يروى في هذا الباب،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رني وزار قبر أبي في عام واحد ضمنت له على ال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ج ولم يزرنى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ف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رني بعد مماتى فكأنما زارني في حيا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ى أحاديث ضعيف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ة، لم يرو أهل الصحاح والسنن المشهورة والمسانيد منها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ية ما يعز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 إلى كتاب الدارقطنى، وهو قصد به غرائب السنن؛ ولهذا يروى فيه من الضع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ضوع، ما لا يرويه غيره، وقد اتفق أهل العلم بالحديث على أن مجرد العزو إلي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ح الاعتماد عليه، ومن كتب من أهل العلم بالحديث فيما يروى في ذلك يبين 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حديث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د كره مالك وغيره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ت قبر النبي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أعلم الناس بهذا الباب، فإن أهل المدينة أعلم أهل الأمصار بذلك، ومالك 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في هذا سنة عن رسول الله صلى الله عليه وسلم فيها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رة 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م يخف ذلك على علماء أهل مدينته وجيران قبره، بأبي هو وأ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ت السنة عند الصحابة، وأئمة المسلمين، إذا سلم العب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وصاحبيه، أن يدعو الله مستقبل القبلة، ولا يدعو مس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ة، والحكاية التى تروى في خلاف ذلك عن مالك مع المنصور باطلة لا أص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علم الأئمة تنازعوا في أن السنة استقبال القبلة وقت الدعاء، لا استقبال ال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نازعوا وقت الس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أكث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عليه مس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سلم علىه مستقب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 مستدبر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م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يا رسول الله، السلام عليك يا أبا بكر،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يا أ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دعاء في مسج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أئمة فيه باستقبال القبلة، كما روى عن الصحابة، وكرهوا استقبال القبر،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ن بقبر غيره‏؟‏ وهذا مما يبين لك أن قصد الدعاء عند القبور ليس من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كر شيئًا يخالف هذا من المصنفين في المناسك أو غيرها فلا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بذلك، ولا معه نقل عن إمام متبوع، وإنما هو شىء أخذه بعض الناس عن بعض؛ 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وها صحيحة وهى باطلة، أو لعادات مبتدعة، ظنوها سنة بلا أصل شر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في العصور المفض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بور، وإنما ظه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 في دولة بنى بويه، لما ظهرت القرامطة بأرض المشرق والمغرب وكان بها زنا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، مقصودهم تبديل دين الإسلام، وكان في بنى بويه من الموافقة لهم على بعض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دع الجهمية، والمعتزلة، والرافضة، ما هو معروف لأهل العلم، فبنوا الم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ذوبة، ك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د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ضي الله عنه ـ و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ف أهل الفرية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يارة المشاهد والصلاة عندها، والدعاء عندها، وما يشب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زنادقة وأهل البدع المتبعون لهم يعظمون المشاهد، ويهينون المساجد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د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يستترون بالتش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أحاديث المتقدمة المتواترة عنه من ت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ق، ومن النهى عن اتخاذ القبور مساجد، ما فيه رد لهاتين البدعتين اللتين 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شرك وتبديل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بين ذلك أن الله لم يذ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مر بالصلاة ف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مر بالمساجد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ظْلَمُ مِمّ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نَعَ مَسَاجِدَ اللّهِ أَن يُذْكَرَ فِيهَا اسْمُهُ وَسَعَى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رَاب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هد الله بل قد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عليًا ألا يدع قبرًا مشرفًا إلا سواه، ولا تمثالاً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م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ى عن اتخاذ القبور مساجد، ولعن من فعل ذلك، فهذا أمر بتخريب المشاه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ارتها، سواء أريد به العمارة الصورية أو المعنوية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ُبَاشِرُو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تُمْ عَاكِفُونَ فِي الْمَسَاجِ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مَرَ رَب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قِسْطِ وَأَقِيمُواْ وُجُوهَكُمْ عِندَ كُلِّ مَسْجِدٍ وَادْعُوهُ مُخْلِص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الدِّينَ كَمَا بَدَأَكُمْ تَعُو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كل م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كَانَ لِلْمُشْرِك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َعْمُرُواْ مَسَاجِدَ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ه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إذ عمار المشاهد هم مشركون، أو متشبهون بالمشركين،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مُرُ مَسَاجِدَ اللّهِ مَنْ آمَنَ بِاللّهِ وَالْيَوْمِ الآخِرِ وَأَقَا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اَةَ وَآتَى الزَّكَاةَ وَلَمْ يَخْشَ إِلاَّ اللّه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عمر مشاه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ل عمار المشاهد يخشون غير الله؛ فيخشون الموتى ولا يخش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عبدوه عبادة لم ينزل بها سلطانًا ولا جاء بها كتاب ولا سنة، كما قال الخلي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ـ في مناظرته للمشركين لما حاجوه، وخوفوه آله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يْفَ أَخَاف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ْرَكْتُمْ وَلاَ تَخَافُونَ أَنَّكُمْ أَشْرَكْتُم بِاللّهِ مَا لَمْ يُنَزِّ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عَلَيْكُمْ سُلْطَانًا فَأَيُّ الْفَرِيقَيْنِ أَحَقُّ بِالأَمْنِ إِ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 وَ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لْبِسُواْ إِيمَانَهُم بِظُلْمٍ أُوْلَـئِكَ لَهُمُ الأَمْنُ و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هْت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 وَلَمْ يَلْبِسُواْ إِيمَان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ظُلْ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شق ذلك على أصحاب النبي صلى الله عليه وسلم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، أينا لم يظلم نفسه‏؟‏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سمعوا قول العبد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شِّرْكَ لَظُلْ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ظ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ِلْكَ حُجَّتُ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تَيْنَاهَا إِبْرَاهِيمَ عَلَى قَوْمِهِ نَرْفَعُ دَرَجَاتٍ مّ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زيد بن أسلم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 الْمَسَاجِدَ لِلَّهِ فَلَا تَدْعُوا مَعَ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مشاه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شاهد يدعون مع الل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لم يكن بناء المساجد على القبور التى تس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ظيمها من دين المسلمين، بل من دين المشركين، لم يحفظ ذلك، فإن الله ضمن 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فظ الذكر الذى أنزل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نَحْنُ نَزَّلْنَا الذِّكْرَ وَإِنَّا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حَافِظ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ا بعث الله به رسوله من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ة محفوظ، وأما أمر المشاهد فغير محفوظ، بل عامة القبور التى بنيت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، إما مشكوك فيها، وإما متيقن كذبها، مثل القبر الذى بكرك الذى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نوحًا، والذى بظاهر دمشق الذى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بر أبي بن كعب، والذى من ال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، الذى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بر أُوَىْس القَرَنى، والقبور التى هناك التى يظن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عائشة أو أم سلمة ـ زوج النبي صلى الله عليه وسلم ـ أو أم حبيبة، أو قب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بباطنة النَّجَف، أو المشهد الذى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لى الحسين بالقاهرة، والم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بحلب، وأمثال هذه المشاهد؛ فهذه كلها كذب باتفاق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بر الذى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بر خالد بن الوليد بحمص، وال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بر أبي مسلم الخولانى بداريا، وأمثال ذلك ـ فهذه مشكوك فيها، وقد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يث 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يت قد توفي بأرض ولكن لا يتعين أن تلك البقعة مكان قبر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بر بلال ونحوه بظاهر دمشق، وكقبر فاطمة بالمدينة 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ة من ي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يكون علم به، إما منامًا، وإما نقلاً لا يوثق به، وإما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ر ما قد يتيقن، لكن لا يترتب على ذلك شىء من هذه الأحكام المبت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سلف يسدون هذا الباب؛ فإن المسلمين لما فتحوا تُسْتَ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وا هناك سرير ميت ب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ا 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ن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وا عنده كتابًا فيه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، وكان أهل تلك الناحية يستسقو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في ذلك أبو موسى الأشعر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، فكتب إلي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فر بالنهار ثلاثة عشر قبرًا، ثم يدفن بالليل في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، ويعفي قبره؛ لئلا يفتتن النا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نقلوا عن عمر أنه بل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مًا يزورون الشجرة التى بويع تحتها بيعة الرضوان، ويصلون هناك، فأمر ب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ه أنه كان في سفر، فرأى قومًا ينتابون بقعة يصلون ف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كان صلى فيه رسول الله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ان صلى به رسول الله صلى الله عليه وسلم، أتريدون أن تتخذوا 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يائكم مساج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لك بنو إسرائيل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ته فيه الصلاة فلي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يم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ليس مع أحد من هؤلاء ما يعارض به ذلك، إلا حكا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،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لكم إلى الله حاجة، فادعوه عند قبري،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هو الترياق المجرب، وأمثال ذلك من هذه الحكايات التى قد تكون صدقًا، وقد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تقدير أن تكون صدقًا، فإن قائلها غير مع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عارض النقل ال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عصوم بنقل غير ثابت عن غير معصوم إلا من يكون من الضالين، إخوان الشياط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أسباب الشرك، وتغيير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وائج تقضى لهم بعض الأوقات، فهل يسوغ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قصدها‏؟‏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ذلك مسوغ قصدها 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شركين وأهل الكتاب يقضى كثير من حوائجهم بالدعاء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نام، وعند تماثيل القديسين، والأماكن التى يعظمونها، وتعظيمها حرام في 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قول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ثل ذلك سوغ لهم هذا الفعل المحرم ب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جد عند أهل الأهواء والبدع من الأسباب ـ التى بها ابتدع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عوه ـ إلا تجد عند المشركين وأهل الكتاب من جنس تلك الأسباب ما أوقعهم في كف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د، ومن تدبر هذا وجده في عامة الأمور، فإن البدع مشتقة من الكفر، وكمال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عل ما أمر الله به ورسوله، وترك ما نهى الله عنه ورسوله، فإذا ترك بعض المأم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وض عنه ببعض المحظور كان في ذلك من نقص الإيمان بقد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دعة لا تكون حقًا محضًا؛ إذ لو كانت كذلك لكانت مشروع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مصلحتها راجحة على مفسدتها؛ إذ لو كانت كذلك لكانت مشروعة، ولا تكون باط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ضًا لا حق فيه؛ إذ لو كانت كذلك لما اشتبهت على أحد، وإنما يكون فيها بعض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دين المشركين وأهل الكتاب، فإنه لا يكون كل ما يخبرو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ذبًا، وكل ما يأمرون به فسادًا، بل لابد أن يكون في خبرهم صدق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رهم نو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حة، ومع هذا فهم كفار بما تركوه من الحق، وأتوه من 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باب يكثر فيه الكذب جدًا؛ فإنه 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 مقرونًا بالشرك، كما دل عليه القرآن في غير موضع، والصدق مقرونا بالإخلا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ؤمنون أهل صدق وإخلاص، والكفار أهل كذب وشرك، وكان في هذه المشاهد من الشر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ـ اقترن بها الكذب من وجوه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ى أن هذا قبر فلان المعظم أو رأسه، ففي ذلك كذب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بار عن أحواله بأمور يكثر فيها 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بار بما يقضى عنده من الحاجات، فما أكثر ما يح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ظمون للقبر بحيل يلبسون على الناس أنه حصل به خرق عادة، أو قضاء حاجة، وما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خبر بما لا حقيقة له، وقد رأينا من ذلك أمورًا كثيرة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بار بنسب المتصلين به، مثل كثير من الناس، ي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انتساب إلى قبر ذلك الميبت إما ببنوة، وإما بغير بنوة، حتى رأي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دعى 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إبراهيم بن أدهم مع كذبه في ذلك؛ ليكون سَادِن قبره، وأما الكذب على العِتْر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ية فأكثر من أن يو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نوا عبيد ـ الذين يسمون القداح ـ الذي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فاطميون، وبنوا القاهرة، وبقوا ملوكًا، يدعون أنهم علويون،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تى سنة، وغلبوا على نصف مملكة الإسلام حتى غلبوا في بعض الأوقات على بغد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كما قالوا فيهم أبو حامد الغز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مذهبهم الرفض وباطنه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نف القاضى أبو بكر بن الطيب كتابه الذى سم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ف الأسرار، وه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شف أح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شاء الله من علماء المسلمين، كالقاض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، وأبي عبد الله محمد بن عبد الكريم الشهرست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علم كلهم يعلمون أنهم لم يكونوا من ولد فاطمة، بل كان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ية المجوس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رية يهودى، وكانوا من أبعد الناس ع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سنته ودينه، باطن دينهم مركب من دين المجوس والصاب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ظه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ين المسلمين هو دين الرا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يار المتدينين منهم هم الرا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جه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وامهم، وكل من دخل معهم يظن أنه مسلم، ويعتقد أن دين الإسلام حق وأما خواص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وكهم وعلمائهم فيعلمون أنهم خارجون من دين الملل كلهم، من دين المسلمين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يهود، والنصارى، وأقرب الن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الفلاسفة؛ وإن لم يكونوا ـ أيضًا ـ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ة فيلسوف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نتسب إليهم طوائف المتفلسفة، فابن سينا، وأهل بي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اعهم، وابن الهيثم وأمثاله من أتباعهم، ومُبَشِّر بن فاتك ونحوه من أتباع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ائل إخوان الص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وا الرسائل على نحو من طريقتهم، 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ماعيلية، وأهل دار الدعوة في بلاد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ف حالهم ليس هذا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قصد أنهم كانوا من أكذب الناس، وأعظمهم شركًا، وأنهم يكذ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سب وغير النسب؛ ولذلك تجد أكثر المشهدية الذين يدعون النسب العلوى كذابي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كون أحدهم مولى لبنى هاشم، أو لا يكون بينه وبينهم لا نسب ولا ولاء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لوى، وينوى علوى المذهب، ويجعل عليا ـ رضي الله عنه، وعن أهل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هرين كان دينهم دين الرافضة، فلا يكفيه هذا الطعن في على حتى يظهر أنه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أيضًا، فالكذب فيما يتعلق بالقبور أكثر من أن يمكن سطره في هذه الفت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افضة، أكذب طوائف الأمة على الإطلاق، وهم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ئف المدعية للإسلام غلوًا، وشركًا، ومنهم كان أول من ادعى الإلهية في القر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دعى نبوة غير النبي صلى الله عليه وسلم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ادعى نبوة على، وكالمختار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ادعى النبوة، ثم يليهم الجهال كغلاة ضلال العباد وأتباع المشائخ؛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ناس تعظيمًا للقبور بعد الرافضة، وأكثر الناس غلوًا بعدهم، وأكثر الطو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ًا، وكل من الطائفتين فيها شبه من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ب النصارى وشركهم وغلوهم 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خاص والعام، وعند هذه الطوائف من الشرك والكذب ما لا يحصي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قضيت حاجة مسلم، وكان قد دعا دعو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ه، فمن أين له أن لذلك القبر تأثيرًا في تلك الحاجة‏؟‏ وهذا بمنزلة ما ينذر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قبور أو غيرها من النذور، إذا قضيت حاج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ين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النذر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أتى بخير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خرج به من الب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ذر لا يأتى ابن آدم بشىء لم يكن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لكن يلقيه النذر إلى القدر قد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ثبت بهذا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ذر ليس سببًا في دفع ما علق به من جلب منفعة، أو دفع مضرة، مع أن النذر جزاء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، ويعلق بها، ومع كثرة من تقضى حوائجهم التى علقوا بها النذور، كانت ال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عد عن أن تكون سببًا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لك الحاجة، إما أن تكون قد قضيت بغير دعائ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تكون قضيت بدع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كان الأول فلا كلام، وإ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ثانى، فيكو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هد في الدعاء اجتهادًا لو اجتهده في غير تلك البقعة أو عند الصليب لقضيت حاج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بب هو اجتهاده في الدعاء، لا خصوص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قدر أن للقبور نوع تأثير في ذلك سو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كما يذكره المتفلسفة ومن سلك سبيلهم في ذلك بأن الروح المفارقة تتصل ب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عى، فيقوى بذلك، كما يزعمه ابن سينا، وأبو حامد، وأمثالهما، في زيارة القب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بسبب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كل سبب نال به الإنسان حاجته يكون مشروعًا، ب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حًا، وإنما يكون مشروعًا إذا غلبت مصلحته على مفس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غلبت مفسد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كون مشروعًا، بل محظورًا، وإن حصل به بعض ال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تحريم السحر مع ما له من التأثير وقضاء بعض الحاج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دخل في ذلك من عبادة الكواكب ودعائها، واستحضار 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كها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قسام بالأزلام، وأنواع الأمور المحرمة في الشريعة، مع تضمنها أحيانًا 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ف، أو نوع تأ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تنبيه على جملة الأسباب التى تقضى بها حوائج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صيل ذلك فيحتاج إلى بسط طويل كما يحتاج تفصيل أنواع السحر، وسبب تأثيره، و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يميا، وتفصيل أنواع الشرك وما دعا المشركين إلى عبادة الأصنام؛ فإن العا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أن أمة من الأمم لم تجمع على أمر بلا سبب، والخليل ـ عليه السلام 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جْنُبْ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نِيَّ أَن نَّعْبُدَ الأَصْنَامَ رَبِّ إِنَّهُنَّ أَضْلَلْنَ كَثِيرًا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 ظن في عباد الأصنام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عتقدون أنها تخلق العالم، أو أنها تنزل المطر أو تنبت النبات، أو ت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، أو غير ذلك، فهو جاهل بهم، بل كان قصد عباد الأوثان لأوثانهم من جنس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بالقبور للقبور المعظمة عندهم، وقصد النصارى لقبور القديسين يتخذ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عاء ووسائط ووسائل، بل قد ثبت عندنا بالنقل الصحيح أن من مساجدى القبور من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أكثر مما يفعله كثير من عباد الأص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في المسلم أن يعلم أن الله لم 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إلا ومفسدته محضة أو غا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كانت مصلحته محضة أو راجحة ف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ه؛ إذ الرسل بعثت بتحصيل المصالح، وتكميلها، وتعطيل المفاسد وتقلي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ك كما قرن بالكذب قرن بالسحر في مث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أُوتُواْ نَصِيبًا مِّنَ الْكِتَابِ يُؤْمِنُونَ بِالْجِبْ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طَّاغُوتِ وَيَقُولُونَ لِلَّذِينَ كَفَرُواْ هَؤُلاء أَهْدَى مِن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سَبِيلاً أُوْلَـئِكَ الَّذِينَ لَعَنَهُمُ اللّهُ وَمَن يَلْعَنِ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ن تَجِدَ لَهُ نَص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جِبْ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ر، والطاغ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والوَثَ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حال كثير من المنتسببين إلى الم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ظمون السحر والشرك، ويرجحون الكفار على كثير من المؤمنين، المتمسكين ب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رقة لا تحتمل أكثر من هذا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سُئِــل ـ رحمه الله ـ عن الدعاء عند القبر مثل الصالح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جائز أم لا‏؟‏ وهل هو مستجاب أكثر من الدعاء عند غيرهم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ى أماكن الدعاء فيها أفض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دعاء عند القبور بأفضل من الدعاء في المساجد وغير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كن، ولا قال أحد من السلف و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ستحب أن يقصد القبور لأجل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ا، لا قبور الأنبياء ولا غيره، بل قد ثبت في صحيح البخ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سقى بالعباس ـ عم النبي صلى الله عليه وسلم ـ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، إنا كنا نستس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بنبينا فتسقينا، وإنا نتوسل إليك بعم نبينا فاسقنا فيس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سقوا ب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وا يستسقون بالنبي صلى الله عليه وسلم؛ لأنه عم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وا يستسقون عند قبره، ولا يدعون عنده، بل قد ثبت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 الصحا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يهود والنصارى، اتخذوا 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ذر ما 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قبل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 ب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كان قب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تخذون القبور مساجد، ألا فلا تتخذوا القبور مساجد؛ فإنى أنهاكم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زوارات القبور، والمتخ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لمساجد والس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قد حرم اتخاذها مساجد والإيقاد عليها، 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علها محلاً للعبادة لله و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سن لمن زار القبور أن ي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، ويدعو له، كما سن أن يصلى عليه قبل دفنه ويدعو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قصود بما س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الدعاء للميت لا دعاؤه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َـالَ الشيخ محمد بن عبد اله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، فهذه فتيا أفتى بها الشيخ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ى الدين أبو العباس أحمد بن تيمية ـ رضي الله عنه ـ ثم بعد مدة نحو سبع عشرة 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ها بعض الناس، وشنع بها جماعة عند بعض ولاة الأمور، وذكرت بعبارات شنيعة، ف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جماعة غير ما هى علىه، وانضم إلى الإنكار والشناعة وتغير الألفاظ أمور أ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له مكاتبة السلطان ـ سلطان الإسلام بمصر ـ أيده الله تعالى ـ فجمع قضاة بل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قتضى الرأى حبسه، فحبس بقلعة دمشق المحروسة بكتاب ورد سابع شعبان المبارك،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 وعشرين 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كله لم يحظر الشيخ المذكور بمجلس حكم، ولا وقف على خطه ال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، ولا ادعى عليه بش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بعض الغرباء من بلده هذه الفتيا، وأوقف عليها بعض علماء بغد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وا علىها بعد تأملها، وقراءة ألفاظ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بعض مالكيـة دمشق عنها، فكتبوا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ا أن بمصر من 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و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دأ الآن بذكر السؤال الذى كتب عليه أهل بغداد، وبذكر الفت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ب الشيخ المذكور عليها، وجواب الفقهاء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صورة السؤال والأج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ؤول من إنعام السادة العلماء، والهداة الفضلاء، أئمة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داة المسلمين، وفقهم الله لمرضاته، وأدام بهم الهداية، أن ينعموا ويتأملوا الفت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بها المتصل بهذا السؤال المنسوخ عقبه، وصور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2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2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 يقول السادة العلماء، أئمة الدين، نفع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هم المسلمي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رجل نوى السفر إلى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ز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ر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نبينا م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فهل يجوز له في سف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ر الصلاة‏؟‏ وهل هذه الزيارة شرعية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د روي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حج ولم يزرنى فق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جفا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زارني بعد موتى، كمن زارني في حيا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صلى الله عليه وسلم ـ أيضًا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د الرحال إلا إلى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حرام، ومسجدي هذا، والمسجد الأق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ونا مأجورين ـ رحمك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أما من سافر لمجرد زيارة قبور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لحين، فهل يجوز له قصر الصلاة‏؟‏ على قولين معرو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متقدمى العلماء الذين لايجوزون القصر في 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صية، كأبي عبد الله بن بطة، وأبي الوفاء بن عقيل، وطوائف كثيرة من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وز القصر في مثل هذا السفر؛ لأنه سفر منه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ى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فر المنهى عنه في الشريعة لا يقص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قصر، وهذا يقوله من يجوز القصر في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، ك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قوله بعض المتأخرين من أصحاب الشافع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، ممن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لزيارة قبور الأنبياء والصالحين كأبي حامد الغزالى، وأبي الحسن ابن عبد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نى، وأبي محمد بن قدامة المقد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سفر ليس بمحر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وم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روا 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حتج بعض من لا يعرف الحديث بالأحاديث المروية في زيارة 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ارني بعد مماتى، فكأنما زار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ى وابن ما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ذكره بعض الناس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ج ولم يزرنى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ف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لم يروه أحد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ارني وزار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في عام واحد ضمنت له على ال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ـ أيضًا ـ باتفاق العلماء لم يروه أحد، ولم يحتج به أ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حتج بعضهم بحديث الدارقطنى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حتج أبو محمد المقدسى على جواز السفر لزيارة القبور بأ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كان يزور مسجد ق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عن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د الر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أن ذلك محمول على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ولون،فإنهم يحتجون بما في الصحيحين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د الرحال إلا إلى ثلاثة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حرام، ومسج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والمسجد الأق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مما اتفق الأئمة على صحته والعم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 الرجل أن يشد الرحل ليصلى بمسجد، أو مشهد أو يعتكف فيه أو يسافر إليه، غير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، لم يجب عليه ذلك باتفاق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نذر أن يسافر ويأتى المسجد الحرام لحج أو 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علي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نذر أن يأتى مسجد النبي صلى الله عليه وسلم، أو المسجد الأق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لاة أو اعتكاف وجب عليه الوفاء بهذا النذر، عند مالك والشافعى في أحد قو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، ولم يجب عليه عند أبي حنيفة؛ لأنه لا يجب عنده بالنذر إلا ما كان جن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ًا ب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جمهور، فيوجبون الوفاء بكل طاعة، كما ثبت في صحيح البخار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ـ رضي الله عنها ـ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ذر أن يط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ليطعه، ومن نذر أن يعصى الله فلا يع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فر إلى المسجدين طاعة، فلهذا وجب الوف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فر إلى بقعة غير المساجد الثلاثة، فلم يوجب أحد من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إليه إذا نذره، حتى نص العلماء على أنه لا يسافر إلى مسجد قباء؛ لأنه 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 الثلاثة، مع أن مسجد قباء يستحب زيارته لمن كان في المدينة؛ لأن ذلك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د رحل، كما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طهر في بيته، ثم أتى مسجد قباء، لا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صلاة فيه، كان ك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سفر إلى زيارة قبور الأنبياء والصالحين بدعة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ا أحد من الصحابة ولا التابعين، ولا أمر بها رسول الله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ستحب ذلك أحد من أئمة المسلمين، فمن اعتقد ذلك عبادة، وفعله، فهو مخالف ل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إجماع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ذكره أبو عبد الله بن بطـة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انة الصغ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 المخالفة للسـنة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ظهر بطلان حجة أبي محمد المقدسى؛ لأن زيارة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مسجد قباء لم تكن بشد رحل، وهو يسلم لهم أن السفر إليه لا يجب بال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بأن الحديث الذى مضمو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د الر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ل على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باب، يجاب عنه ب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تسليم منه أن هذا السفر ليس بعمل صالح، ولا قر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طاعة، ولا هو من الحس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ًا من اعتقد أن السفر لزيارة قبور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لحين قربة وعبادة وطاعة فقد خالف 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افر لاعتقاد أن ذلك ط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محرمًا بإجما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التحريم من جهة اتخاذه قربة، ومعلو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 لا يسافر إليها إلا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نذر الرجل أن يسافر إليها لغرض مباح، فهذا جائز، و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حديث يقتضى النهى، والنهى يق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وه من الأحاديث في زيارة قبر النبي صلى الله عليه وسلم ف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ة، باتفاق أهل العلم بالحديث، بل هى موضوعة، لم يرو أحد من أهل السنن المعت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منها، ولم يحتج أحد من الأئمة بشىء منها، بل مالك ـ إمام أهل المدينة النب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هم أعلم الناس بحكم هذه المسألة ـ كره أن يقو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ت قبر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ولو كان هذا اللفظ معروفًا عندهم، أو مشروعًا، أو مأثورًا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م يكرهه عالم أه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 أحمد ـ أعلم الناس في زمانه بالسنة ـ لما سئل عن ذل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عنده ما يعتمد عليه في ذلك من الأحاديث، إلا 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رجل يسلم عَليَّ إلا رد الله علي روحي حتى أ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لى هذا اعتمد أبو داود في س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لك في الموطأ، 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إذا دخل المسج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يا رسول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يا أبا بكر، السلام عليك يا أ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ن أبي داود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خذوا قبرى عيدًا، وصلوا على، فإن صلاتكم تبلغنى حيثما كن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ن سعيد بن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بد الله بن حسن بن حسين بن على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، رأى رجلاً يختلف إلى قبر النبي صلى الله عليه وسلم ويدعو عند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إ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خذوا قبرى عيدًا، وصلوا ع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لاتكم حيثما كنتم تبلغ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نت ورجل بالأندلس منه إلا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عائشة، عن النبي صلى الله عليه وسلم أنه قال ـ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 موت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يهود والنصارى، اتخذوا قبور 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يح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ولا ذلك لأبرز قبره، ولكن ك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خذ مس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دفنو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حجرة عائشة ـ رضي الله عنها ـ خلاف ما اعتادوه من الدفن في الصحراء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يصلى أحد عند قبره ويتخذه مسجدًا، فيتخذ قبره وث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صحابة والتابعون ـ لما كانت الحجرة النبوية منفصل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، إلى زمن الوليد ابن عبد الملك ـ لا يدخل أحد إليه، لا لصلاة هناك، ولا ت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بر، ولا دعاء هناك، بل هذا جميعه إنما كانوا يفعلونه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سلف من الصحابة والتابعين إذا سلموا ع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أرادوا الدعاء دعوا مستقبلى القبلة، ولم يستقبلوا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وق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لام عليه ـ صلوات الله عليه وسلامه ـ ف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بل القبلة أيض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قبل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كثر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ستقبل القبر عند السلام خاصة، ولم يقل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ستقبل القبر عند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ذلك إلا حكاية مكذوبة تروي عن مالك، ومذهبه بخلا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الأئمة على أنه لا يتمسح بقبر النبي صلى الله عليه وسل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محافظة على التوحيد، فإن من أصول الشرك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ر مساجد، كما قال طائفة من السلف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لَا تَذَر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لِهَتَكُمْ وَلَا تَذَرُنَّ وَدًّا وَلَا سُوَاعًا وَلَا يَغُوثَ وَيَعُو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س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كانوا قومًا صالح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نوح، فلما مـاتوا عكفوا على قبـورهم، ثم صوروا على صورهم تماثيل، ثم طال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د فعبد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بخارى في صحيحه هذا المعنى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رير الطبرى وغيره في التفسير عن غير واحد من السلف وذك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ثِ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صص الأنبياء مـن عـدة ط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بسطت الكـلام على أصول هـذه المسائل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ـن وضـع هـذه الأحـاديث في السفر لزيارة المشاهد الت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ر، أهل البـدع، مـن الرافضـة ونحـوهم، الذين يعطلـون المساجـد، ويعظ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هد، يَدَعُون بيــوت الله التى أمــر أن يذكر فيها اسمه، ويعبد وحده لا ش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يعظمون المشاهد التى يشــرك فيها ويكـذب، ويبتـدع فيها دين لم ينزل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طانًا؛ فإن الكتاب والسنة إنما فيهما ذكر المساجد، دون المشاهد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م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ي بِالْقِسْطِ وَأَقِيمُواْ وُجُوهَكُمْ عِندَ كُلِّ مَسْجِدٍ وَادْع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خْلِصِينَ لَهُ الدِّينَ كَمَا بَدَأَكُمْ تَعُو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َعْمُرُ مَسَاجِ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مَنْ آمَنَ بِاللّهِ وَالْيَوْمِ الآخِ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ُبَاشِرُوهُنَّ وَأَنتُمْ عَاكِفُو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سَاجِدِ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 الْمَسَاجِ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َهِ فَلَا تَدْعُوا مَعَ اللَّهِ أَح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ظْلَمُ مِمَّن مَّنَعَ مَسَاجِدَ اللّهِ أَن يُذْكَرَ فِيهَا اسْمُهُ وَسَعَى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رَاب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ه صلى الله عليه وسلم في الصحيح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بلكم كانوا يتخذون القبور مساجد، ألا فلا تتخذوا القبور مساجد، فإنى أنهاك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آخر ما أجاب به شيخ الإسلام والله ـ سبحانه وتعالى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 الكلام في مثل هذا كثير، كما أشار إليه في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ظفروا في دمشق بهذا الجواب كتبوه، وبعثوا به إلى الد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ة وكتب عليه قاضى 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بلت الجواب عن هذا السؤال، المكتوب على 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تي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ـ إلى أن قال ـ وإنما المحرف جعله زيارة قبر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قبور الأنبياء صلوات الله عليهم معصية بالإجماع مقطوع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ظر إلى هذا التحريف على شيخ الإسلام، والجواب ليس فيه المنع من زيارة 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والصالحين، وإنما ذكر فيه قولين في شد الرحل، والسفر إلى مجرد ز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ر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ارة القبور من غير شد رحل إليها مسألة، وشد الرحل لمجرد الزيارة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ـيخ لا يمنع الزيارة الخالية عن شد رحل، بل يستحبها، وين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ه ومناسكه تشهد بذلك، ولم يتعرض الشيخ إلى هذه الزيارة في الفتي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عصية، ولا حكى الإجماع على المنع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وتعالى ـ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في عليه خ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وصل خط القاضى المذكور إلى الديار المصرية، كثر الكلام وعظ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ة، وطلب القضاة بها، فاجتمعوا وتكلموا، وأشار بعضهم بحبس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به، وجرى ما تقدم ذكره، ثم جرى بعد ذلك أمور على القائمين في هذه القضي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ذكرها في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صل ما أجاب به الشيخ في هذه المسألة إلى علماء بغداد، فقا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انتصار له، وكتبوا بموافقته، ورأيت خطوطهم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صورة ما كت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عبد الفقير إلى الله تعالى ـ بعد حمد الله السابغة نع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ة مننه، والصلاة على أشرف الأنبياء والمرسلين محمد صلى الله عليه وعلى 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ه أجمعين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يث قد مَنَّ الله تعالى على عباده، وتفضل برحمته على بلاده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د أمور الأمة المحمدية، وأسند أزمة الملة الحنيفية، إلى من خصصه الله تعالى ب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الات النفسانية، وخصص بأكمل السعادات الروحانية، محيى سنن العدل، ومبدى 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، المعتصم بحبل الله، المتوكل على الله، المكتفي بنعم الله، القائم بأو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المستظهر بقوة الله، المستضىء بنور الله، أعز الله سلطانه، وأعلى على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 شأنه، ولا زالت رقاب الأمم خاضعة لأوامره، وأعناق العباد طائعة لمراسم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موالى دولته بطاعته مجبورًا، ومعادى صولته بخزيه مذمومًا مدح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رجو من ألطاف الحضرة المقدسة ـ زادها الله تعالى علوًا وشرفً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يكون للعلماء الذين هم ورثة الأنبياء، وصفوة الأصفياء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د الدين، ومدا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قين، حظ من العناية السلطانية وافر، ونصيب من الرحمة والشفقة، فإنه مَنْقَب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دلها فضيلة، وحسنة لا يحيطها سيئة؛ لأنها حقيقة التعظيم لأمر الله تعالى، وخل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قة على خلق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المملوك وقف على ما سئل عنه الشيخ الإمام العلامة وح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هره، وفريد عصره، تقى الدين أبو العباس، أحمد بن تيمية وما أجاب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صة ما قاله العلماء في هذا الباب حسبما اقتضاه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قله الصحيح، وما أ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بحث من الإلزام والالتزام، لا يداخله تحامل، ولا يعتريه تجا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اذ بالله ـ ما يقتضى الإزراء والتنقيص بمنزلة الرسول صلى الله عليب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جوز للعلماء أن تحملهم العصبية، أن يتفوهوا بالإزراء والتنق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 الرسول صلى الله عليه وسلم‏؟‏ وهل يجوز أن يتصور متصور أن زيارة قبر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تزيد في قدره، وهل تركها مما ينقص من تعظيمه‏؟‏ حاشا للرس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لو ذكر ذلك ذاكر ابتداء، وكان هناك قرائن تدل على الإز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تنقيص، أمكن حمله على ذلك، مع أنه كان يكون كناية لا صريحًا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وقد قا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ض السؤال، وطريق البحث والجد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المفهوم من كلام العلماء، وأنظار العقلاء، أن الزيارة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وطاعـة لمجردها، حتى لو حلف أنه يأتى بعبادة أو طاعة لم يبر بها، لكن القا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كج ـ من متأخرى أصحابنا ـ ذكر أن نذر هذه الزيارة عنده قربة تلزم ناذ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رد به، لا يساعده في ذلك نقل صريح ولا قياس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ى يقتضيه مطلق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ى في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د الر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‏.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وز شد الرحال إلى غير ما ذكر أو وجوبه، أو ندبيته، فإن فعله كان مخال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ريح النهى، ومخالفة النهى معصية ـ إما كفر، أو غيره ـ على قدر المنهى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به، وتحريمه، وصفة النهى، والزيارة أخص من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زيارة بغير شد غير م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، ومع الشد منهى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، فما ذكره الشيخ تقى الدين على الوجه المذكور الموق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لم يستحق عليه عقابًا، ولا يوجب عت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حم السلطانية أحرى بالتوسعة، والنظر بعين الرأفة والرحمة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آراء الملكية علو الم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ره ابن الكتبى الشافعى، حامدًا لله على ن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 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مو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جاب به الشيخ الأجل الأوحد، بقية السلف، وقدوة الخلف، رئى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ققين، وخلاصة المدققين، تقى الملة والحق و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لاف في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منقول في غير ما كتاب من كتب أهل العلم، لا اعتراض عليه في ذلك؛ إذ ليس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ب لرسول الله صلى الله عليه وسلم، ولا غض من قدر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ص الشيخ أبو محمد الجوينى في كتبه على تحريم السفر لز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ختيار القاضى الإمام عياض بن موسى بن عياض في إك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متأخرين من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د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َّ المشى إلى المدينة، أو بيت المقد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أتيهما أصلا، إلا أن يريد الصلاة في مسجديهما، فليأ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عل نذر ز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ه صلى الله عليه وسلم طاعة يجب الوفاء بها؛ إذ من أص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نذر طاعة 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ء بها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جنسها ما هو واجب بالشرع، كما هو مذهب أبي حنيفة، أو 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ى أبو إسحاق إسماعيل بن إسحاق، عقيب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يهما لما لزمه إتيانهما، ولو كان نذر زيارة طاعة لما لزم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ذلك القيروانى في تقريبه، والشيخ ابن سيرين في تنبي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بس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ذر المشى إلى مسجد من المساجد ليصلى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ى أكره ذل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مل المطى إلا إلى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حرام، ومسجد بيت المقدس، ومسجد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محمد بن الم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وا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قريبًا، فيلزمه الوفاء، لأنه ليس بشد ر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أبو عمر بن عبد البر في 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على المسلمين أن يت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ر الأنبياء والصالحين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ث تقرر هذا فلا يجوز أن ينسب من أجاب في هذه المسألة بأنه 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ى عنه إلى الكفر، فمن كفره بذلك من غير موجب، فإن كان مسـتبيحًا ذلك فهو كافر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هو فا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 أبو عبد الله محمد بن على المازرى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فر أحدًا من أهل القبلة، فإن كان مستبيحًا ذلك فقد كفر،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فا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ى الحاكم إذا رفع أمره إليه أن يؤدبه، ويعزره بما يكون راد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ثاله، فإن ترك مع القدرة عليه فهو آثم، والله 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 محمد بن عبد الرحمن البغدادى، الخادم للطائفة المالك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رسة الشريفة المستنصرية، رحمة الله على منش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غي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وصلواته على سيدنا محمد، وعلى 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ه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ه مولانا الإمام، العالم العامل، جامع الفضائل والفوائد، 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م، ومنشأ الفضل جمال الدين، كاتب خطه أمام خطى هذا، جمل الله به الإ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بغ عليه سوابغ الإنعام، أتى فيه بالحق الجلى الواضح، وأعرض فيه عن إغ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يخ؛ إذ السؤال والجواب اللذان تقدماه، لا يخفي على ذى فطنة وعقل أنه أت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المطابق للسؤال بحكاية أقوال العلماء الذين تقدموه، ولم يبق عليه في ذل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يعترضه معترض في نقله فيبرز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كتب العلماء الذين حكى أق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التشنيع، إما جاهل لا يعلم ما يقول، أو متجاهل يحمله حسده وحمية الجاهلي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ما هو عند العلماء مقبول، أعاذنا الله تعالى من غوائل الحسد، وعصمنا من مخ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د، بمحمد وآله الطيبين الطاهرين؛ و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 الفقير إلى عفو ربه ورضوانه، عبد المؤمن بن عبد الحق الخط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الله له وللمسلمين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غي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حمد الله الذى هو فاتح كل كلام، والصلاة والسلام على رسوله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أنام، وعلى آله وأصحابه البررة الكرام، أعلام الهدى ومصابيح الظلام،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قر عباد الله، وأحوجهم إلى عف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كاه الشيخ الإمام البارع الهمام، افتخار الأنام، جمال الإ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ن الشريعة، ناصر السنة، قامع البدعة، جامع أشتات الفضائل، قدوة العلماء الأماث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هذا الجواب، من أقوال العلماء والأئمة النبلاء ـ رحمة الله علي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ين ـ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فع، ومكشوف لا يتقنع، بل أوضح من النيرين، وأظهر من فرق الصبح لذى عي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دة في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متفق على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شأ الخلاف بين العلم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الى صيغ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صيغة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د الر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وجهين، نفي ونهى، لاحتمالهما؛ فإن لحظ معنى النفي فمقت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فض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باب شد الرحال، وإعمال المطى إلى غير المساجد الثلاثة؛ إذ لو فرض وقوع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تنع رف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ين توجه النفي إلى فضيلتهما واستحبابهما دون ذاتهما، وهذا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ما يعتقد أن إعمال المطى وشد الرحال إليه قربة وفضيلة؛ من المساجد، وز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ر الصالحين، وما جرى هذا المجرى، بل أعم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ثبات ذلك بدليل ضرورة 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منفي المقدر في صدر الجملة لما ب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لما افترق الحكم ب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 وما بعدها، وهو مفترق حينئذ؛ لا يلزم من نفي الفضيلة والاستحباب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جه متمسك من قال بإباحة هذا السفر، بالنظر إلى أن هذه الصيغة نف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ى على ذلك جواز 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نهي ملحوظ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ه عن إعمال المطى و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ال إلى غير المساجد الثلاثة؛ إذ المقرر عند عامة الأصوليين أن النهى عن الش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 بتحريمه أو كراهته، على حسب مقتضى الأدلـة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جه متمسك مـن قال بعدم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 في هـذا السفر، لكونه منهيًا عن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قال بحـر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ـيخ الإمام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جوينى من الشـافعىة، والشيخ أبو الوفاء ابن عقيل من الحنابلة، وهو الذى أ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ى عياض من المالكية إلى اختي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جاء من الأحاديث في استحباب زيارة القبور، فمحمول على م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شد رحل وإعمال مطى، جمعًا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ح أن يكون غير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د الر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رضًا له، لعدم مساواته إياه في الدرجة، لكونه من أعلى أقسام الصحيح،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لغنى أنه رزئ وضيق على المج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مر يحار فيه الل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عجب منه الأريب؛ ويقع به في شك م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وابـه في هذه المسألة قاض بذكر خلاف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حاك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ض من الصالحين والأنبياء؛ فإن الأخذ بمقتضى كلامه ـ صلوات الله وسلامه علي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 المتفق على صحة رفعه إليه،هو الغاية القصوى في تتبع أوامره ونواه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ول عن ذلك محذور، وذلك مما لا مري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ذا كان كذلك، فأى حرج على من سئل عن مسألة فذكر ف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، ومال فيها إلى بعض أقوال العلماء‏؟‏ فإن الأمر لم يزل كذلك على م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ور، وتعاقب الد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ذلك محمول من القادح إلا على امتطاء نضو الهوى المفضى ب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توى؛ فإن من يقتبس من فوائده، ويلتقط من فرائده، لحقيق بالتعظيم، وخل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كريم، ممن له الفهم السليم، والذهن ال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حكم المظاهر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، إلا كما قيل في المثل الس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ير يؤكل ويذ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ى بنوه أبا الغيلان عن كب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 فعل كما يجزى سن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لـذه، وهـو مـم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عت الناعتون يـوزن وزنـ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طـق رائـ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حـن أحي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ـ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ـير الحـديث مـا كـان لـحـ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َجْرِمَنَّكُمْ شَنَآنُ قَوْمٍ عَلَى أَلاَّ تَعْدِ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عْدِلُواْ هُوَ أَقْرَبُ لِلتَّقْوَى وَاتَّقُواْ اللّهَ إِنَّ اللّهَ خَبِي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 ت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عَاوَنُواْ عَلَى الْبر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تَّقْوَى وَلاَ تَعَاوَنُواْ عَلَى الإِثْمِ وَالْعُدْوَانِ وَاتَّقُواْ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شَدِيدُ الْعِق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 اتَّقُوا اللَّهَ وَقُولُوا قَوْلًا سَدِيدًا يُصْلِحْ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مَالَكُمْ وَيَغْفِرْ لَكُمْ ذُنُوبَكُمْ وَمَن يُطِعْ اللَّهَ وَرَسُو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دْ فَازَ فَوْزًا عَظ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يَنصُرَنَّ اللَّهُ مَن يَنصُرُهُ إِنَّ اللَّهَ لَقَوِيّ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زِيز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خشية الملالة، لما نكبت عن الإط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أل الله الكريم، أن يسلك بنا وبكم سبيل الهداية، وأن يجن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كم مسلك الغواية، إنه على كل شىء قدير، وبالإجابة جدير، وحسبنا الله و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ل ونعم الن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رب العالمين، وصلوات الله وسلامه على سيد المرسلين،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وآله الطاهرين، وأصحابه الكرام المنتخ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واب الشيخ الإمام العلامة جمال الدين يوسف بن عبد المحمو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سلام بن البتى الحنبلى رحم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ؤ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خطه ن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 آخر لبعض علماء أهل الشام المال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وهو حس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إلى غير المساجد الثلاثة ليس بم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سافر إلى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ليصلى فيه، ويسلم على النبي صلى الله عليه وسلم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يه ـ رضي الله عنهما ـ فمشروع، كما ذكر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لو قصد إعمال المطى لزيارته صلى الله عليه وسلم، ولم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فهذا السفر إذا ذكر رجل فيه خلافًا للعلماء؛ وأن 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على القولين ليس بطاعة، ولا قربة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 طاعة وقربة على مقتضى هذين القولين كان حرامًا بالإجماع، وذكر حجة ك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، أو رجح أحد القولين، لم يلزمه ما يلزم من تنقص؛ إذ لا تنقص ولا إزراء ب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مالك ـ رحمه الله ـ لسائل 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ذر أن يأتى 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أراد مسجد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أته، وليص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أراد القبر فلا يفعل، للحديث الذى 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ى إلا إلى ثلاثة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 أبو عمرو بن أبي الوليد المالك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يقول عبد الله بن أبي الوليد المالك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ؤلف ـ رحمه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ت هذه الأجوبة كلها من خط المف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فت على كتاب ورد مع أجوبة أهل بغداد، وصو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ناصر الملة الإسلامية، ومعز الشريعة المحمدية، بدوام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المباركة السلطانية، المالكية، الناصرية، ألبسها الله تعالى لباس ال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ون بالدوام، وحلاها بحلية النصر المستمر بمرور الليالى والأيام، و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 على النبي المبعوث إلى جميع الأنام، صلى الله عليه وعلى آله البر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بابك لم يزل مفتوحًا للسائلين، ورفدك ما برح مبذ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افدين، من عودته مسألتك وحدك لم يسأل أحدًا سواك، ومن منحته منائح رفدك، لم يف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يرك، ولم يحتم إلا بحم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رب العظيم الكريم الأكرم، قصد باب غير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ك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ذى لا إله غيرك، ولا معبود سواك، عز جارك؛ وجل ثناؤك، وتقد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ؤك، وعظم بلاؤك، ولا إله غ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زل سنتك في خلقك جارية بامتحان أوليا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بابك، تفضلا منك عليهم، وإحسانًا من لدنك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زدادوا لك في جميع الحا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ًا ولإنعامك في جميع التقلبات شكرًا، ولكن أكثر الناس لا يعلمون، ‏</w:t>
      </w:r>
      <w:hyperlink r:id="rId2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ِلْكَ الْأَمْثَا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ضْرِبُهَا لِلنَّاسِ وَمَا يَعْقِلُهَا إِلَّا الْعَا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وأنت العالم الذى لا تُعَلَّم، وأنت الكريم الذى لا تبخل،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يا عالم السر والعلانية، أن قلوبنا لم تزل ترفع إخلاص الدعاء صادقة، وألسن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لتى السر والعلانية ناط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سعفنا بإمداد هذه الدولة المباركة الميم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ية الناصرية، بمزيد العلا والرفعة والتمكين، وأن تحقق آمالنا فيها بإع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ة في ذلك، برفع قواعد دعائم الدين، وقمع مكايد الملحدين؛ لأنها الدولة ال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ئت من غشيان الجنف والحيف، وسلمت من طغيان القلم و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ى ينطوى عليه ضمائر المسلمين، ويشتمل علىه سرائ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لطان الملك الناصر للدين، ممن قال فيه رب العالمين، وإله ا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بتمكينه في أرضه حصل التمكين لملوك الأرض، وعظماء السلاطين،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العزيز الذى يتلى، فمن شاء فليت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كَّنَّاهُمْ فِي الْأَرْضِ أَقَامُوا الصَّلَاةَ وَآتَوُا الزَّكَاةَ وَأَمَ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مَعْرُوفِ وَنَهَوْا عَنِ الْمُنكَ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مكنه الله تعالى في الأرض تمكينًا، يقينا لا ظنًا، وهو ممن يعنى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الَّذِينَ آمَنُوا مِنكُمْ وَعَمِلُوا الصَّالِحَاتِ لَيَسْتَخْلِفَنّ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ْأَرْضِ كَمَا اسْتَخْلَفَ الَّذِينَ مِن قَبْلِهِمْ وَلَيُمَكِّنَنَّ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ِينَهُمُ الَّذِي ارْتَضَى لَهُمْ وَلَيُبَدِّلَنَّهُم مِّن بَعْدِ خَوْف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نًا يَعْبُدُونَنِي لَا يُشْرِكُونَ بِي شَيْ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ى عهده المسلمون، وتعوده المؤمنون، من المراحم الكريمة والعوا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يمة، إكرام أهل الدين، وإعظام علماء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ى حمل على رفع هذه الأدعية الصريحة إلى الحضرة الشريفة ـ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م تزل مرفوعة إلى الله سبحانه بالنية الصحيحة ـ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النص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، ولرسوله، و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عام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أعمال بالن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ن الحديثان مشهوران بالصحة، ومستفيضان في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هذا الشيخ المعظم الجليل، والإمام المكرم النبيل، أو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هر، وفريد العصر، طراز المملكة الملكية، وعلم الدولة السلطانية لو أقسم م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العظيم القدير، أن هذا الإمام الكبير، ليس له في عصره مماثل ولا نظير ل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برة غنية عن التكفير، وقد خلت من وجود مثله السبع الأقاليم، إلا هذا الإقل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فق على ذلك كل منصف جبل على الطبع ال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ت بالثناء عليه أطريه، بل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نب مطنب في مدحه والثناء عليه لما أتى على بعض الفضائل التى هى فيه؛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مية، درة يتيمة يتنافس فيها، تشترى ولا تباع، ليس في خزائن الملوك درة تماث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ؤاخيها، انقطعت عن وجود مثله الأط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صم الأسماع، وأوهى قوى المتبوعين والأتباع سماع رفع،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ـ أحمد بن تيمية ـ إلى القل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يقع من مثله أمر ينقم منهم عليه، إلا أنه يكون أمرًا قد 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نسب إلى ما ينسب مثل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طويل على الحضرة العالية، لا يليق، إن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نيا قطب فهو القطب على التحقيق، قد نصب الله السلطان أعلى الله شأنه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 منصب يوسف الصديق، صلى الله على نبينا وعليه، لما صرف الله وجوه أهل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حين أمحلت البلاد، واحتاج أهلها إلى القوت المدخر ل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جة ب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آن إلى قوت الأرواح، المشار في ذلك الزمان إليها، لا خف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ل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ة، والمعانى اللط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ت في بلاد المملكة السلطانية ـ حرسها الله تعالى ـ تك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نا جزافًا بغير أثمان، منحة عظيمة من الله للسلطان، ونعمة جسيمة إذ خص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كته وإقليم دولته بما لا يوجد في غيرها من الأقاليم والبلدان، وكان قد وف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فدون من سائر الأمصار إلى تلك الديار؛ فوجدوا صاحب صواع الملك قد رف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اع، ومثل هذه الميرة لا توجد في غير تلك البلاد لتشترى أو تباع، فصادف ذلك ج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نواحيها، جدبًا أعطب أهاليها، حتى صاروا من شدة حاجتهم إلى الأق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موات، والذى عرض للملك بالتضييق على صاحب صواعه، مع شدة الحاجة إلى غذ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واح، لعله لم يتحقق عنده أن هذا الإمام من أكابر الأولياء وأعيان أهل الصلا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نزغة من نزغات الشيطان، قال ال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ل لِّعِبَاد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ُولُواْ الَّتِي هِيَ أَحْسَنُ إِنَّ الشَّيْطَانَ يَنزَغُ بَيْنَهُمْ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ْطَانَ كَانَ لِلإِنْسَانِ عَدُوًّا مُّبِي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زارء بعض العلماء عليه في فتواه، وجوابه عن مسألة شد الر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بور، فقد حمل جواب علماء هذه البلاد، إلى نظرائهم من العلماء، وقرنائ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اء، وكلهم أف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واب في الذى به 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بين الأنام، أن إكرام هذا الإمام، ومعاملته بالتبج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حترام، فيه قوام الملك، ونظام الدولة، وإعزاز الملة، واستجلاب الدعاء، وك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داء، وإذلال أهل البدع والأهواء، وإحياء الأمة وكشف الغمة، ووفور الأجر، وع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، ورفع البأس، ونفع الناس، ولسان حال المسلمين تال قول الكبير المت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َخَلُواْ عَلَيْهِ قَالُواْ يَا أَيُّهَا الْعَزِيزُ مَسَّنَا وَأَهْل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ضُّرُّ وَجِئْنَا بِبِضَاعَةٍ مُّزْجَاةٍ فَأَوْفِ لَنَا الْكَيْلَ وَتَصَدَّق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نَآ إِنَّ اللّهَ يَجْزِي الْمُتَصَدّ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ضاعة المزج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ى هذه الأوراق، المرقومة بالأقلام، والم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ى الإفراج عن شيخ الإسلام، والذى حمل على هذا الإقدام قو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النص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له على سيدنا محمد وآله الطيبين الكرام، وسلم تسل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هذا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ؤ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فت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غداد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والصلاة والسلام على أشرف المرسلي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صحبه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فكما أيـدت ملـوك الإسـلام وولاة الأمـور بالقـوة والأي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دت لهم ذكرًا، وجعلتهم للمقهور اللائذ بجنابهم ذخرًا، وللمكسور العائذ بأكن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هم جبرًا، فاشدد اللهم منهم بحسن معونتك لهم إزرًا، وأعل لهم جدًا وارفع قد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دهم عزًا، وزودهم على أعدائك نصرًا، وامنحهم توفيقًا مسددًا، وتمكينًا مستم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، فإنه لما قرع أسماع أهل البلاد المشرقية، والنواحى العرا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ضييق على شيخ الإسلام، تقى الدين أبي العباس أحمد بن تيمية، سلمه الله، عظ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سلمين، وشق على ذوى الدين، وارتفعت رؤوس الملحدين، وطابت نفوس أهل الأه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تدعين، ولما رأى علماء أهل هذه الناحية عظم هذه النازلة، من شماتة أهل الب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أهواء، بأكابر الأفاضل وأئمة العلماء، أنهوا حال هذا الأمر الفظيع و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نيع، إلى الحضرة الشريفة السلطانية، زادها الله شرفًا، وكتبوا أجوبتهم في تصو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جاب به الشيخ، سلمه الله في فتاواه، وذكروا من علمه، وفضائله بعض ما هو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وا ذلك إلى بين يدى مولانا ملك الأمراء، أعز الله أنصاره وضاعف اقتداءه، 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على هذا الدين، ونصيحة للإسلام وأمراء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راء المولوية العالية أولى بالتقديم، لأنها ممنوحة بالهد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صراط ال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 الصلاة وأشرف التسليم، على النبي الأمي، صلى الله عليه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ه وصحبه الطيبين الطاهرين، وسلم تسل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َــال شيخ الإسلام ـ قدسَ الله روحه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2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2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ر في التنبيه على ما في هذا المصنف من الجهل والكذب مع أ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ال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 ذلك نذكر لفظ الجواب؛ ليتبين ما في معارضته من ال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، ولفظ الجواب بعد لفظ ال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ؤال سؤال مستر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 عن السف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ر الأنبياء، وما جاء في ذلك من الأقوال المختلفة، والأحاديث المتعار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اختلاف في ذلك، والأحاديث المتعارضة، ولم يعرف صحيحها من ضعي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السادة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جل ن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رة قبور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ثل نبينا صلى الله عليه وسلم وغيره، فهل يجوز له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ه أن ي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؟‏ وهل هذه الزيارة شرعية أم لا‏؟‏ وقد رروي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ج ولم يزرني فقد جف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ارني بعد موتى فكأنما زا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يا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رروي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د الرحال إلا إلى ثلاثة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، والمسجد الأقصى، ومسجد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أما من سافر لمجرد زيارة قبور الأنبياء و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ه قصر الصلاة‏؟‏ على قولين معرو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متقدمى العلماء الذين لا يجوزون القصر في 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صية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سفر معصية؛ كأبي عبد الله ابن بطة، وأبي الوفاء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ل، وطوائف كثيرين من العلماء المتقد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وز القصر في مثل هذا السفر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سفر منه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مالك و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فر المنهي عنه في الش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صر فيه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قصر الصلا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وله من يجوز 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فر المحرم، ك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ه بعض المتأخرين من أصحاب الشافعي وأحمد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سفر لزيارة قبور الأنبياء والصالحين، كأبي حامد الغزالى، وأبي محمد المقدس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بي الحسن بن عبدو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سفر ليس بمحرم؛ ل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وروا 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حتج بعض من لا يعرف الحديث بالأحاديث المروية في زيارة 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ارني بعد مماتى فكأنما زار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ذكره بعض الناس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ج ولم يزرني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ف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لم يروه أحد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ارني وزار أب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واحد ضمنت له على ال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هذا ـ أيضاً ـ باطل باتفاق العلماء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ه أحد، ولم يحتج به أحد، وإنما يحتج بعضهم بحديث الدارقطنى ـ وقد زاد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يب حاشية بعد ذلك ـ ولكن هذا وإن كان لم يروه أحد من العلماء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حتجا ولا معتضدا به، وإن ذكره بعض المتأخرين فقد رواه أبو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ى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ين ضعف رو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 بحديث النعمان بن شبل الباه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، عن مالك، عن نافع،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ج ولم يزرني فقد جف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بن ع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وه عن مالك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أنه ليس من حديث مالك، فعلم أن الآفة من جه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ونس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عمان هذا م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اتم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أت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ا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أبو الفرج ابن الجوزى هذا الحديث في الموضو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أبي حاتم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عبيد، حدثنا محمد بن النعمان، حدثنا جد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أبو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يأتى عن ال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ا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ارقط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ن في هذا الحديث من محمد بن محمد، 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ديث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ارني وزار أبي في عام واحد ضمنت 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ليس في شىء من الكتب لا بإسناد موضوع، ولا غير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لم يسمع في الإسلام حتى فتح المسلمون بيت المقدس في زمن صلاح ال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لم يذكر أحد من العلماء لا هذا ولا هذا، لا على سبيل الاعتضاد ولا على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ماد، بخلاف الحديث الذى قد تقدم، فإنه قد ذكره جماعة، ورووه، وهو معرو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فص بن سليمان الغاضرى صاحب عاصم، عن ليث بن أبي سليم، عن مجاهد، عن ابن ع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ج فزارني بعد موتى، كان ك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رني في حيا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أهل العلم بالحديث على الطعن في حديث حفص هذ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ى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روي حفص بن أبي داود ـ وهو ضعيف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ليث بن أبي سليم، عن مجاهد، ع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ج فزارني بعد موتى كان كمن زارني في حيا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حيى 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يس بثقة، وهو أصح قراءة من أبي بكر بن عياش، وأبو بكر أوثق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فص أقرأ من أبي بكر، وكان أبو بكر صدوقا، وكان حفص كذ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خ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سلم بن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ى بن المدي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الحديث، تركته على ع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سائ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ثقة، ولا يكتب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، وقال صالح بن محمد البغد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تب حديثه، وأحاديثه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زُرْ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اتم الراز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، وهو ضعيف الحديث، لا يصدق، متروك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رحمن بن خر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ب متروك، يضع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كم أبو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هب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أحاديثه عمن رروي عنه غير محفو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حديث آخر رواه البزار والدارقطنى وغيرهما من حديث مو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عمر، عن نافع، عن ابن عم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ار قبرى وجبت له شفاع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عن موسى، عن عبد الله 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عبد ال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بي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نكر عن نافع عن ابن عمر، لم يأت ب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عقيلى في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تابع على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اتم الراز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زكريا النوارو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المه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كر قول أبي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تحب زيارة 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؛ لما رروي عن ابن عمر،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ار قبرى وجبت له شفاع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ا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حديث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اه أبو بكر الرازى والدارقطنى والبيهقى بإسنادين ضعيفين ج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جيب في تمام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حتج أبو محمد المقدسى على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لزيارة القبور والمساجد بأنه كان يزور قباء، وأنه كان يزور القبور، وأجا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د الر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أن ذلك محمول على نفي الاستح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ولون، فإنهم يحتجون بما في الصحيحين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د الرحال إلا إلى ثلاثة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حرام، و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صى، ومسجد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الحديث اتفق الأئمة على صحته والعم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أن يصلى بمسجد أو بمشهد أو يعتكف فيه أو يسافر إلى غير هذه الثلاثة، لم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ذلك باتفاق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نذر أن يسافر أو يأتى إلى المسجد الحرام لحج أو 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عليه ذلك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و نذر أن يأتى مسجد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مسجد الأقصى لصلاة أو اعتكاف، وجب عليه الوفاء بهذا النذر عند مالك والشافع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 قوليه ـ وأحمد، ولم يجب عليه عند أبي حنيفة؛ لأنه لا يجب عنده بالنذر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جنسه واجب ب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مهور فيوجبون الوفاء بكل طاعة، كما ثبت في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ى عن عائش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ذر أن يطيع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طعه، ومن نذر أن يعصى الله فلا يع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فر إلى المسجدين طاعة؛ فلهذا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فر إلى بقعة غير المساجد الثلاثة، فلم يوجب أحد من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إليها إذا نذ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نص العلماء على أنه لا يسافر إلى مسجد قباء؛ ل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ثلاثة، مع أن مسجد قباء تستحب زيارته لمن كان بالمدينة؛ لأن ذلك ليس بشد رح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طهر في بيته ثم أتى مسجد قباء لا يريد إلا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كان ك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ا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رواه أهل السنن؛ كالنسائى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والترمذى وحس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سفر إلى زيارة قبور الأنبياء والصال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ة لم يفعلها أحد من الصحابة ولا التابعين، ولا أمر به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لا استحب ذلك أحد من أئم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عتقد ذلك عبادة وفعلها فهو م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نة ولإجماع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ذكره أبو عبد الله ابن بطة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دع المخالفة ل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ظهر ضعف حجة أبي محمد المقدسى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رة النبي صلى الله عليه وسلم لمسجد قباء لم تكن بشد رحل، والسفر إليه 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في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د الر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حمول على نفي الاستحباب، عنه جوا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تسليم منه أن هذا السفر ليس بعمل صالح ولا ق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طاعة ولا هو من الحس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ًا من اعتق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لزيارة قبور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لحين أنه قربة وعبادة وطاعة فقد خالف الإجماع، وإذا سافر لاعتقاده أنها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محرما بإجماع المسلمين، فصار التحريم من هذه الج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أحد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فر إليها إلا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قدر أن الرجل سافر إليها لغرض مباح فهذا جائز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حديث يقتضى النهى، والنهى يق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ه السائل من الأحاديث في زيارة قبر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ها ضعيفة باتفاق أهل العلم بالحديث، بل هى موض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رج أحد من أهل ال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مدة شيئا منها، ولم يحتج أحد من الأئمة بشىء منها، بل مالك إمام أهل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ية الذين هم أعلم الناس بحكم هذه المسألة كره أن يقو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ت قبر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هذا اللفظ معروفا عندهم أو مشروعا أو مأثورا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لم يكرهه عالم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 أحمد ـ أعلم الناس في زمانه بالسنة ـ لما سئل عن ذلك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ما يعتمد عليه في ذلك من الأحاديث إلا 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رجل يسلم علىَّ إلا رد الله علىَّ روحى حتى أر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عتمد أبو داود في سن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لك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 أنه كان إذا دخل المسج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يا رسول الله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يا أبا بكر، السلام عليك يا أ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ن أبي داو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خذوا قبرى عيدا، وصلوا على حيث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م؛ فإن صلاتكم تبلغ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ن سعيد بن منصور أن عبد الله بن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رأى رجلا يختلف إلى قبر النبي صلى الله عليه وسل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خذوا قبرى عيدا، وصلوا على حيثما كنتم؛ فإن صلا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لغ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م ومن بالأندلس منه إلا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 في مرض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يهود والنصارى، اتخذوا 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يحذر ما 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ذلك لأبرز قبره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 أن يتخذ مسج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م دفنوه في حجرة عائشة خلاف 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ادوه من الدف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راء؛ لئلا يصلى أحد عند قبره ويتخذه مسجدا، فيتخذ قبره وث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صحابة والتابعون لما كان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ة النب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صل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إلى زمن الوليد ابن عبد الملك لا يدخل عنده أحد، لا لصلاة هناك، ولا لت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بر، ولا دعاء هناك، بل هذا جميعه إنما يفعلونه في المسجد، وكان السل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التابعين إذا سلموا على النبي صلى الله عليه وسلم وأرادوا الدعاء د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بلى القبلة لم يستقبلوا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وقوف المسلم عليه، ف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بل القبلة أيضا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بل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كثر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ستقبل القبر عند السلام عليه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 أحد من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بل القبر عند الدعاء ـ أى الدعاء الذى يقصده لنفسه ـ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كاية مكذوبة ترروي عن مالك ومذهبه بخلا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الأئمة على أنه لا يمس 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ولا ي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محافظة على 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أصول الشرك بالله اتخاذ القبور مساجد، كما قال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لَا تَذَرُنَّ آلِهَتَكُمْ وَلَا تَذَرُنَّ وَدًّا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وَاعًا وَلَا يَغُوثَ وَيَعُوقَ وَنَس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ؤلاء كانوا قوما صالح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م نوح، فلما ماتوا عكفوا على قبورهم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وا تماثيلهم، ثم طال عليهم الأمد فعبد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بعض هذا المعنى البخار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، كما ذكر قو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أوثان صارت إلى العرب، وذكره ابن ج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ى وغيره في التفسير عن غير واحد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غيره في قصص الأنبي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ط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ت الكلام على هذه المسائل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وضع هذه الأحاديث في السفر لزيارة المشاهد التى على ال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أهل البدع ـ من الرافضة وغيرهم ـ الذين يعطلون المساجد ويعظمون المشاهد؛ ال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ك فيها، ويكذب فيها، ويبتدع فيها دين لم ينزل الله به سلطانا، فإن الكتاب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فيه ذكر المساجد دون المشاهد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مَرَ رَب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قِسْطِ وَأَقِيمُواْ وُجُوهَكُمْ عِندَ كُلِّ مَسْجِدٍ وَادْعُوهُ مُخْلِص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الدِّينَ كَمَا بَدَأَكُمْ تَعُو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سَاجِدَ لِلَّهِ فَلَا تَدْعُوا مَعَ اللَّهِ أَح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َعْمُرُ مَسَاجِدَ اللّهِ مَنْ آمَنَ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يَوْمِ الآخِرِ وَأَقَامَ الصَّلاَةَ وَآتَى الزَّكَا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ُبَاشِرُو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تُمْ عَاكِفُونَ فِي الْمَسَاجِ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ظْلَمُ مِمَّن مَّنَعَ مَسَاجِدَ اللّهِ أَن يُذْكَرَ فِيهَا اسْمُهُ وَسَعَى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رَاب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ثبت عنه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كان قبلكم كانوا يتخذون القبور مساجد، ألا فلا تتخذوا ال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ساجد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ى أنهاكم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له 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ألفاظ المج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دبر الإنسان ما تضمنته وما عارض به هؤلاء المعارضون مما نق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جواب، وما ادعوا أنه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م صادقون مصيبون في هذا، أو هذا، أو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كس‏؟‏ والمجيب أجاب بهذا من بضع عشر سنة، بحسب حال هذا السائل واسترشاده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سط القول فيها، ولا سمى كل من قال بهذا القول، ومن قال بهذا القول، بحسب ما تي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هذان القولان موجودان في كثير من الكتب المصنفة في مذهب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حمد، وفي شروح الحديث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بتحريم السفر إلى غير ال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ـ وإن كان قبر نبينا محمد صلى الله عليه وسلم ـ هو قول مالك وجمهور أصح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كثر أصحا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عندهم معناه تحريم السفر إلى غير الثلاثة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نبينا لم يدخل في 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هذا القول مأخ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فر إليه سفر إلى مس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أخذ هو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افق لقول مالك وجمهور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أخذ 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بينا لا يشبه بغيره من المؤمنين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أصحا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حلف به وإن كان الحلف بالمخلوقات منهيا عنه، وهو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صحابه من قال في المسأ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سائر الأنبياء كحكمه؛ قاله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لف بهم، وقاله بعضهم في زيارة قب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بو محمد الجوينى ومن وافق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افعي على أن الحديث يقتضى تحريم السفر إلى غير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ون من أصحاب الشافعي ومالك وأحم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حديث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يلة والاستحباب، ونفي الوجوب بالنذر، لا نفي الج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شيخ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د، وأبي على، وأبي المعالى، والغزالى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بن عبد البر،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مقدسى، ومن وافقهما من أصحاب مالك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ن هما القولان الموجود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ما المجيب، ولم يعرف أحدا معروفا من العلماء المسلمين في ال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ستحب السفر إلى زيارة قبور الأنبياء و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علم 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قولا ثالثا لحكاه، لكنه لم يعرف ذلك، وإلى الآن لم يعرف أن أحدا قال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أطلق كثير منهم القول باستحباب زيارة قبر النبي صلى الله عليه وسلم، و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الإجماع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لم يذكر فيه المجيب نزاعا في الجواب؛ فإ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وم أن مسجد النبي صلى الله عليه وسلم يستحب السفر إليه بالنص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مسافر إلى قبره لابد إن كان عالما بالشريعة أن يقصد السفر إ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ه، فلا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جواب المسألة؛ فإن الجواب إنما كان عمن سافر لمجرد زيارة قبورهم، و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يعة لا يقع في هذا، فإنه يعلم أن الرسول قد استحب السفر إلى مسجده و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وهو يسافر إلى مس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لا يقصد السفر إليه فكل من علم ما يفعله باختي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أن يقصده، وإنما ينتفي القصد مع ال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مع الجهل بأن السفر إلى مس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ب لكونه مسجده لا لأجل القبر، وإما مع الجهل بأن المسافر إنما يصل إلى مس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ع العلم بالأمرين فلابد أن يقصد السفر إلى مسجده؛ ولهذا كان لزيارة قبره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سائر القبور من وجوه متعددة، كما قد بسط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جهل والضلال يجعلون السفر إلى زيارته كما هو المعتاد ل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إلى زيارة قبر من يعظم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فرون إليه ليدعوه، ويدعوا عنده، ويدخل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ه، ويقعدوا عنده، ويكون عليه أو عنده مسجد نأبي لأجل القبر، فيصلون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تعظيما لصاحب القبر، وهذا مما لعن النبي صلى الله عليه وسلم أهل الكتا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، ونهى أمته عن فعله، فقال في مرض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يهود والنصارى ات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ر 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في الصحيحين من غير وجه، وقال قبل أن يموت ب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كان قبلكم كانوا يتخذون قبور أنبيائهم وصالحيهم مساجد ، ألا فلا تت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بور مساجد ، فإنى أنها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م يفرق بين ما هو مشروع في زيارة القبور وما هو منهى ع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دين الإسلام ف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التنبيه على ما في هذا المصنف الذى صنفه هذا المعتر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المذكور، وبيان ما فيه من الجهل والافت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في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ظهر لى من صريح ذلك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حواه ومقصده إلىَّ ومغز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تحريم زيارة قبور الأنبياء وسائر القبور و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، ودعواه أن ذلك معصية محرمة مجمع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لكل من رأى الجواب أنه ليس فيه تحريم لزيارة القبور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بور الأنبياء ولا غيرهم؛ إذا لم يكن بسفر؛ ولا فيه دعروي الإجماع على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، بل قد صرح بالخلاف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حكى عنه 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فس زيارة ال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 معصية محرمة مجمع عليها، فهذا افتراء ظاهر على الجواب؛ ثم إنه تناقض في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ى بعد هذا عن المجيب أنه حكى الخلاف في جواز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في آخر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ا ادعاه مجمع على أنه حرام، وأنه ينا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، وهو الذى يناقض في هذه الحك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المجي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ــى قولهم في جــ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ــفر، وأنهم اتفقوا على أنه ليس بقربة ولا 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عتقد ذلك فقد 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، وإذا فعله لاعتقاده أنه طاعة كان محرما بالإجماع، فصار التحريم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اذه ق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فظ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في كل عمل تنازع المسلمون فيه هل هو محرم أو مباح ليس بق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جعله قربة فقد خالف الإجماع، وإذا فعله متقربا به كان ذلك حراما بالإجما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تقرب بلعب النرد والشطرنج، وبيع الدرهم بالدرهمين، وإتيان النساء في الحشو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اع الغناء والمعازف، ونحو ذلك مما للناس فيه قولان؛ التحريم والإباحة، لم ي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ق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ى يجعله عبادة يتقرب به كما يتقرب بالعبادات قد فعل محر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شبه التقرب بالملاهى والمعازف؛ فإن جمهور المسلمين على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ـــة، وبعضهم أباحها، ولم يق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ق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ئل ذلك مخالف للإجماع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قول ذلك زنديق؛ مثل ما حكى أبو عبد الرحمن السلمى عن ابن الراوند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لفقهاء في الغ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حرام أو حلال، وأنا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هذا ليس من أقوال علماء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يتقربون بسماع القصائد والتغبير ونحو ذلك هم مخطئون عند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، مع أنه ليس في هؤلاء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غناء قر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، ولكن يق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ة مخصوصة لبعض أهل الدين الذين يحركون قلوبهم بهذا السماع إلى الطاعات، فيحر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جد المحبة والترغيب في الطاعات، ووجد الحزن والخوف والترهيب من المخال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الذى يقول فيه طائفة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ربة، مع أن الجمهور على أنهم مخطئ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جعل هذا قربة؛ لكونه بدعة ليست واجبة ولا مستحبة، ولاشتماله على مفاسد راجح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ظنوه من المصالح، كما في الخمر والميسر؛ فإنه وإن كان فيهما منافع للناس فإثم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 من نف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يعة تأمر بالمصالح الخالصة والراجحة، كالإيمان والجهاد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مصلحة محضة، والجهاد وإن كان فيه قتل النفوس فمصلحته راجحة، وفتنة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فسادا من القتل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فِتْنَةُ أَكْبَ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ْقَت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هى عن المفاسد الخال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جحة، كما نهى عن الفواحش ما ظهر منها وما بطن، وعن الإثم، والبغى بغير الح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تشركوا بالله ما لم ينزل به سلطانا، وأن تقولوا على الله ما لا تع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لا يبيحها قط في حال من الأحوال، ولا في شرعة من الشر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يم 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تة ولحم الخنزير والخمر وغير ذلك مما مفسدته راج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ضرب تبيح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ورة؛ لأن مفسدة فوات النفس أعظم من مفسدة الاغتذ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هاء إنما تنازعوا في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شرب للعطش؛ لتنازع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ا تذهب العطش، والناه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يد الشارب إلا عطشا، فلا يحصل به ب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يح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د ترطب رطوبة تبقى معها المهجة، وحينئذ فأى المأخ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و الواقع، كان قول صاحبه أص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 هذا له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ما اختلف فيه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حرام أو مباح،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 قربة مخالفا لإجماعهم، كما إذا اختلف الصحابة على قولين، فمن أحدث قولا ثال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خالف إجماعهم؛ ولهذا لم يكن في المسلمين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ستماع الغناء ق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،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ماع القول الذى شرط له المكان والإمكان والإخوان ـ وهو ترغ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طاعات وترهيب من المخالفات قربة، فلا يقول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 من سمع الملاهى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رب، كما ي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فر إلى قبور الأنبياء والصالحين قربة، و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 السفر إلى زيارة قبور الأنبياء والصالحين أنه يفي بهذا النذر، فإن هذا القو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عن أحد من أئمة المسلمين، وإن أطلقوا القول بأن السفر إلى زيارة قبر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قربة، أو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ربة مجمع عليها، فهذا حق إذا عرف مرا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، كما ذكر ذلك القاضى عياض، وابن بطال وغيرهما، فمرادهم السفر المشرو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ه، وما يفعل فيه من العبادة المشروعة التى تسمى زيارة لقبره، ومالك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كرهون أن تسمى زيارة لقبره، فهذا الإجما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المعنى صحيح لا ريب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يس هذا إجماعاً على ما صرحوا بالنهى عنه، أو بأنه ليس بق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فر لغير المساجد الثلاثة قد صرح مالك وغيره؛ كالقاضى إسماع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ضى عياض،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نهى عنه، لا يفعله لا نادر ولا متطوع، وصرحوا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إلى المدينة وإلى بيت المقدس لغير الصلاة في المسجدين هو من السفر المنه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أن يفعله، وإن نذره، سواء سافر لزيارة أى نأبي من الأنبياء، أو قب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رهم، أو قبور غيرهم، أو مسجد غير الثلاثة؛ فهذا كله عندهم من السفر المنهى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ربة، ولكن الإجماع على تحريم اتخاذه قربة لا يناقض النزا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المج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إجماع المحكى عن السلف والأئمة لا يقدح فيه خلاف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ين إن وجد، ولكن إن وجد أن أحدا من الصلحاء المعروفين من السل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السفر لمجرد زيارة القبور، أو لمجرد زيارة قبور الأنبياء والصالحين، 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حا في هذا الإجماع، ويكون في المسألة ثلاثة أقوال، ولكن الذى يحكى الإجماع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ع على هذا القول، كما يوجد ذلك كثيرا لكثير من العلماء، ومع هذا فهذا القول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كتاب والسنة، لا يجوز إلزام الناس به بلا حجة، فإن هذا خلاف 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2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2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ه أن زيارة قبر الرسول صلى الله عليه وسلم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رة المعهودة في قبر غيره، حتى يحتج عليها بزيارة البقيع، وشهداء أحد، وز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عل من حرم السفر لزيارة قبره وسائر القبور مجاه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داوة للأنبياء، مظهرا لهم الع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هذا قول أكثر المتقد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أصحابه، والجوينى أبي محمد، وغيره من أصحاب الشافعي، وأكثر متقدمى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ه أن يكون إمامه مالك وغيره من أئمة الدين مجاهرين للأنبياء بالعداو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دين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و قاله فيما أخطؤوا فيه لاستحق العقوبة البليغة؛ فكيف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فيما اتبعوا فيه الرسول، واتبعوا فيه سنته الصحيحة، فحرموا ما 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يع لله ورسوله الذى رضى الله ورسوله وأنبياؤه عمله مجاهرا لهم بالعداوة، معان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ر من حكم الله ورسوله بإي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ثل هذا يبين له الصواب، وأن هذا القول هو الذى جاء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يه السابقون الأولون من الأمة وأئمتها، وعليه دل الكتاب والسنة، فإذا 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هذا هو الذى جاء به الرسول ثم أصر على مشاقة الرسول واتباع غير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، فإنه يستتاب، فإن تاب وإلا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تبين أن هذا القول ليس بكفر، بل هو مما اتفق المسلم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ول سائغ، وقائله مجتهد مأجور على اجتهاده، سواء أصاب أو أخطأ، فإذا أص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فير من تبين بالكتاب والسنة والإجماع أنه لا يكفر، وتبين له أنه يكفر، فأص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قة الرسول واتباع غير سبيل المؤمنين، فإنه يستتاب، فإن تاب وإلا قتل، كمن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 أن المسيح عبد الله معاداة للمسيح، أو اعتقد أن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ف ب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عاداهم وكفر، فإن مثل هذا يست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مسألة قد نص عليها مالك إمامه وجمهور أصحاب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بهم الكبار والصغار، وهو لم يعرف ما قالوا، بل يكفر ويلعن ويشتم من قال ب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ذى قالواه، فيلزمه تكفيرهم، وسبهم، واستحلال دم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في زيارة قبره أحاديث صحيحة، وغيرها م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بلغ درجة الصحيح؛ لكنها يجوز الاستدلال بها على الأحك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 ما رروي في هذا الباب، ولا ما قاله فيه علماء المسلمين، بل هو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فضى الذ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روي في النص عَلَى علِىٍّ أنه الإمام بعد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صحيحة وأخر 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أحاديث التى فيها ذكر زيارة قبره لم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منها أهل الصحيح، ولا السنن المعتمد عليها؛ كسنن أبي داود، والترمذى؛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نيد التى هى من هذا الجنس؛ كمسند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ستدل بشىء منها إمام، وهو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م يذكر منها حديثا واحدا فضلا عن أن يعزوه إلى 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ا لم يبلغ درجة الصحيح منها يجوز الاستدلال بها،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إذا كانت حسنة عند من قسم الحديث إلى ثلاثة أنواع، وهذا موقوف على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نها، وأئمة الحديث لم يحكموا بذلك، وهو وأمثاله لا يعرف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ب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القول بلا علم في الدين، والجرأة على سنة رسول رب العالمين، بأن يدخل في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ها بالجهل وال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إذا كان جميع ما رروي في هذا الباب مما ضعف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 بالحديث، بل حكموا بأنه كذب موضوع، كما قد بسط الكلام على ما رروي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في غير هذا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فرق ب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رة ا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ى كا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يفعلها، ومقصودها الدعاء للميت؛ كالصلاة على جنازت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عه الضالون من الإشراك بالميت، والحج إلى قبره، ودعائه من دون الله ، ومقص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ارته والسفر إليه أنه يدعوه من دون الله؛ لا أنه يدعو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زيار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ا الرسول، ولا أذن فيها قط، فكيف بالسفر إلي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جنس الح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غ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عل زيارة الميت كزيارته حيا، واستدل ب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ر أخا له في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يستحب زيارة الميت، وهذه التسوية والقياس ما ع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د من علماء المسلمين؛ فإنه من المعلوم أن الصحابة الذين سافروا إلى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عدوه، وسمعوا كلامه، وخاطبوه وسألوه فأجابهم، وعلمهم، وأدبهم، وحملهم رسائ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م، وأمرهم بالتبليغ عنه، لا يكون مثلهم أحد بالأعمال الفاضلة؛ كالجه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كون بمجرد رؤية ظاهر حجرته مثل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قاس هذه الزيارة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ر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ثبت بالسنة واتفاق الأمة أن كل ما يفعل من الأعمال الصالح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عن حجرته من صلاة عليه، وسلام، وثناء، وإكرام، وذكر محاسن، وفضائل، م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في سائر الأماكن، ويكون لصاحبه من الأجر ما يستحق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ى عيداً، وصلوا على، فإن صلاتكم تبلغنى حيث كن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للأعمال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بر فضيلة لفتح للمسلمين باب الحجرة؛ فلما منعوا من الوصول إلى القبر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بادة في المسجد، علم أن فضيلة العمل فيه لكونه في مسجده، كما أن صلاة في مس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لف صلاة فيما سواه، ولم يأمر قط بأن يقصد بعمل صالح أن يفعل عند قبر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راؤه على المجيب في مواضع متعددة افتراء ظاهرا، و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رائه عليه أنه ذكر قول علماء المسلمين، ورجح ما قاله مالك وغيره من السلف، ل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رسول الله صلى الله عليه وسلم الصحيحة الصريحة توافقهم، وهذا يستلزم معاد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؛ إذ كان من عادى سنته وشريعته ودينه فقد عاداه، ومن عادى شخصا لأج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عادى الرسول في الحقيقة وإن لم يقص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جوز الكذب والافتراء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ر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ذب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مجيب مخطئا لما جاز ذلك؛ فإن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فتراء حرام مطلقا، والله أوجب الصدق والعدل لكل أحد على كل أحد في 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إذا كان ما ذكره المجيب من الأقوال هى أقوال المتبعين ل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والمعترض القادح فيهم وفيما قالوه الشاتم المكفر لمن آ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سول وأطاعه واتبعه على نفس ما هو متابعة للرسول وإيمان به، قوله هذا الم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اوة الرسول، وعداوة ما جاء به، وعداوة من اتبعه، وإن لم يكن عالما بما تض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مع عدم العلم من جنس أقوال المحادين لله ولرسوله، الموالين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ك والشرك، المضاهين للنصارى وأمثالهم، مع أنهم لا يعلمون أن قولهم يتضمن ذلك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لة العلم، وسوء الفهم، والبعد عن أهلية الاجتهاد، والاستدلال بالأدلة الشرع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رفة ما قاله أئمة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م في مثل هذه المسألة العظيمة يتكلمون بأنواع من الكلام صاح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استتابة والتعزير والتعليم والتفهيم أحوج منه إلى الرد عليه والمناظرة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وجد في جهال أهل البدع من الرافضة والخوارج وغيرهم من يسارع إلى تكفير من ا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من السلف؛ لقلة علمه، وسوء فهمه لما جاء به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مبتدعون ب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هلهم، ويكفرون من خال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سنة والعلم والإيمان يعرفون الحق، ويتبعون سنة الرس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حمون الخلق، ويعدلون فيهم، ويعذرون من اجتهد في معرفة الحق فعجز عن معرفت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ذمون من ذمه الله ورسوله، وهو المفرط في طلب الحق لتركه الواجب، والمعت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بع لهواه بلا علم، لفعله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ذمون من ترك الواجب، أو فعل المحرم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قبونه إلا بعد إقامة الحجة علي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ُنَّا مُعَذِّب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نَبْعَثَ رَسُو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اسيما في 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 فيها العلماء، وخفي العلم فيها على أكثر الناس، ومن كان لا يتكلم بطريق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ل جازف في القول بلا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حب هذا الكلام لا يصلح للمناظرة، إلا كما يناظر جهال الع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تدعين، المضاهين للمشركين والنصارى، فإنهم يجعلون من قال الحق في المخلوق سا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شاتماً، وهم يسبون الله ويشتمونه ويؤذونه، ولا يخافون من سب الخالق وشتمه وأ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ا يخافونه من قول الحق في حق المخلوق، كما قال الخل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يْفَ أَخَاف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ْرَكْتُمْ وَلاَ تَخَافُونَ أَنَّكُمْ أَشْرَكْتُم بِاللّهِ مَا لَمْ يُنَزِّ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عَلَيْكُمْ سُلْطَانًا فَأَيُّ الْفَرِيقَيْنِ أَحَقُّ بِالأَمْنِ إِ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لَمُونَ الَّذِينَ آمَنُواْ وَلَمْ يَلْبِسُواْ إِيمَانَهُم بِظُلْ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ـئِكَ لَهُمُ الأَمْنُ وَهُم مُّهْتَد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قال تعالى عن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رَآك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 إِن يَتَّخِذُونَكَ إِلَّا هُزُوًا أَهَذَا الَّذِي يَذْكُرُ آلِهَت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م بِذِكْرِ الرَّحْمَنِ هُمْ كَ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ضبون من ذكر الرحمن بالباطل كما يغضبون من ذكر آلهتهم ب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هْ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ِ لاَ تَغْلُواْ فِي دِينِكُمْ وَلاَ تَقُولُواْ عَلَى اللّهِ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قِّ إِنَّمَا الْمَسِيحُ عِيسَى ابْنُ مَرْيَمَ رَسُولُ اللّهِ وَكَلِمَت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ْقَاهَا إِلَى مَرْيَمَ وَرُوحٌ مِّنْهُ فَآمِنُواْ بِاللّهِ وَرُسُلِهِ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قُولُواْ ثَلاَثَةٌ انتَهُواْ خَيْرًا لَّكُمْ إِنَّمَا اللّهُ إِلَـهٌ وَاحِد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بْحَانَهُ أَن يَكُونَ لَهُ وَلَدٌ لَّهُ مَا فِي السَّمَاوَات وَم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رْضِ وَكَفي بِاللّهِ وَكِيلاً لَّن يَسْتَنكِفَ الْمَسِيحُ أَن يَك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بْداً لِّلّهِ وَلاَ الْمَلآئِكَةُ الْمُقَرَّب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أهل 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صارى ـ نصارى نجران 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، لم تذكر صاحب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ى شىء أقول له‏؟‏ هو عبد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بعار عليه أن يكون عبدا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هذه الآية، وفي الصحيحين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 أحد أصبر على أذى يسمعه من الله؛ يجعلون له ولدا وشريكا وهو يعا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ز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ين ـ أيضا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تمنى ابن آدم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ى له ذلك، وكذبنى ابن آدم وما ينبغى 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شتمه إياى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ت ولدا، وأنا الأحد الصمد، الذى لم ألد ولم أ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لى كفوا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كذيبه إياى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يعيدنى كما بدأنى، وليس أول الخلق بأهون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معاذ بن جبل يقول عن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حموهم فلقد سبوا الله مسب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ه إياها أحد من ال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ينتقصون الخالق ويأنفون أن يذكر المخلوق بما يستحقه ويجع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تنقيصا له، وإنما هو إعطاؤه حقه، وخفض له عن درجة الإلهية التى لا يستحق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، وهذه حال من أشبههم من بعض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ظنه أن كل ما كان قربة جاز التوسل إليه بكل وسيل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ظهر ال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ه أن القول بتحريم السفر لم يقل به أحد من أهل العلم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قله المجيب إن صح نقله عمن لا يعتمد عليه، ولا يعتد ب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ص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يح في خصوص قبر الرسول، ومذهب جمهور أصحابه، وجمهور السلف و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ه أن الذين حكى المجيب قولهم ـ وهم الغزالى وابن عبد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محمد المقدسى ـ لا يعتد بخلاف من سواهم، ولا يرجع في ذلك لمن عداهم، و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لا يقال في أحد من الأئمة الكبار، بل كل أحد من الناس يؤخذ من قوله ويتر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صاحب الشرع، فكيف يسوغ أن يقال في مثل هؤلا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أراد أن يثبت أن النبي يسمع من القرب، وي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سلام من البعد، لم يذكر ما في ذلك من الأحاديث الحسان التى في السنن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عتمد على حديث موضو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على عند قبرى سمعته، ومن صلى على نائ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نما يرويه محمد بن مروان السدى، عن الأعم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موضوع على الأعمش بإجما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 غير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نسخة التى رأيتها مصح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ائيا سم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ما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ذكره القاضى عياض عن مسن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شيبة، وهو نق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حتج بمثل هذا الحديث الموضوع ويعرض عن أحاديث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الحسان فهو من أبعد الناس عن أهل العلم والعر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قد حرف لفظ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ات بعضها فوق بعض، من جنس فعل الملاحدة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خلق الله العق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فأ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فهو كذب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فحرفوا لفظه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م،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ب على الظرف، كما ر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حتج بإجماع السلف والخلف على زيارة قبره، وظ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يتضمن النهى عما أجمع عليه، وقد صرح في الجواب بأن السفر إلى مسجده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ع عليها، وكذلك ما تضمنه مما يسمى بزيارة لقبره من الأمور المستحبة؛ مثل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السلام عليه، والدعـاء له بالوسيلة وغـيرها، والشهادة له، والثناء علي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ه الله بـه، ومحبتـه، ومـوالاته، وتعـزيره، وتوقـيره، وغير ذلك مما قد يدخـ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مى الزيـارة، فهذا كله مست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يب يصرح باستحباب ذلك، وقد تنازع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سمى هذا زيارة‏؟‏ وذكر تنازع العلماء فيما تنازعوا فيه من ذلك ، وإجماع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جمعوا عليه ، فذكر جـواز مـا ثبت بالنص والإجماع مـن السفر إلى مسجده وز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بره ، وذكـر بعض 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ـوزع فيـه مـ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ذا ظـن أن السفـر إلى زيارة ن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فر إلى غـيره مـن الأنبياء والصالحين، وهو غلط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سجده عند قبره، والسفر إليه مشروع بالنص والإجما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زيارته كما يزار غيره ممتنعة، وإنما يصل الإنسا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ه، وفيه يفعل ما شرع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كان قبر نبينا يزار كما تزار القبور لكا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ته أحق الناس بذلك، كما أن أهل كل مدينة أحق بزيارة من عندهم من الصالحين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 السلف وأئمة الدين على أن أهل مدينته لا يزورون قبره، بل ولا يقفون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لام إذا دخلوا المسجد وخرج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سم هذا زيارة بل يكره لهم ذلك عند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، كما ذكر ذلك مالك، وبين أن ذلك من البدع التى لم يكن صدر هذه الأمة يفعلو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 من جعل زيارة قبره مشروعة كزيارة قبر غيره فقد خالف إجما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نهى أن يتخذ قبره عيدا، وأمر الأمة أن تصل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لم حيثما كانت، وأخبر أن ذلك يبل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تخصيص البقعة بالدعاء له مشرو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ل يدعى له في جميع الأماكن، وعند ك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ان،وفي كل صلاة،وعند دخول كل مسجد،و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بخلاف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علو قدره، وارتفاع درجته، فقد خصه الله من الفضيلة ب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كه فيه غيره؛ لئلا يجعل قبره مثل سائر القبور، بل يفرق بينهما من وجوه متعد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ين فضله على غيره، وما من الله به على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 من دعواه بأن ذلك مجمع على تحريم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سادة الصحابة مع التابعين ومن بعدهم من العلماء المجتهدين للإجماع خار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ين على تقرير الحرام، مرتكبين بأنفسهم وفتاويهم ما لا يجوز عليه الإقدام، مج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ضلالة، سالكين طريق العماية والجه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كلام من الجهل بالشريعة، وما أجمع عليه المسلم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سوية بين عبادة الرحمن ـ التى أجمع عليها أهل الإيمان ـ وبين عبادة الأوث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ى أجمعوا على تحريمها وغير ذلك، مما يبين اشتمال هذا الكلام على أنواع من 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الإسلام، ولو كان صاحبه ممن يفهم ما قال ولوازمه لكان مرتدا يجب قتله، 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ل قد يتكلم بما لا يتصوره ويتصور لوا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 ولأمثاله ـ ممن ظن أن في الجواب ما يخالف الإجماع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أجمع عليه المسلمون سلفا وخلفا، قرنا بعد قر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سفر إلى مسجد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والصلاة والسلام عليه فيه، ونحو ذلك مما يحبه الله ورسوله من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ضمنة لعبادة الله وحده، والقيام بحق رسوله من أفضل العبادات لله، كشهادتنا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نائن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تنا وسلامنا عليه من أفضل ما عبدنا الله به، وهذا ونحو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ع في مسجده، سواء سمى زيارة لقبره أو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فظ الزيارة لقبره واستحباب ذلك لا يعرف عن أحد من الصحاب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قول عن ابن عمر ومن وافقه؛ السلام عليه هناك، و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لا يسمو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رة لقبره، فكيف بالذين لم يكونوا يقفون عند القبر بحا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ابتدعه بعض الناس من الشرك والبدع وسمى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و من جنس الزيارة البدعية التى تفعل عند قبر غيره، ليس هو من الز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دخل في الأعمال الشرعية، فهذا هو المستحب بسنته الثا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بإجماع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أئمة العلم من لا يسمى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رة ل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تسمية؛ فضلا عن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سفر إلى 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رح من قال ذلك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لك وغيره بأن المسافر إلى هناك إ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قصوده القبر أنه سفر منهى عنه، دا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د الرحال إلا إلى ثلاثة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 السفر الذى هو طاعة وقرب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 السفر لأجل الصلاة في المسجد، وأنه لو نذر أن يسافر إلى المدينة لغير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جد، فإنه ينهى عن الوفاء بنذره؛ لأنه نذر 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هذا من قولهم معروفا في الكتب الصغار والكبار، فكيف يظ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لمجرد زيارة القبور هو مجمع عليه بين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أخرى من العلماء يس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زيارة ل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حب زيارة قبره، أو السفر لزيارة قبره، ومقصو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يارة هو مقصود الأولين، وهو السفر إلى مسجده، وأن يفعل في مسجده ما يشر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سلام عليه، والدعاء له والثناء عليه، وهذا عندهم يسمى زيارة لقبر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اق الجميع على أن أحدا لا يزور قبره الزيارة المعروفة في سائر القبو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قبور بارزة يوصل إليها، ويقعد عندها، أو يقام عندها ويمكن أن يفعل عند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ع؛ كالدعاء للميت، والاستغفار له، وما ينهى عنه؛ كدعائه، والشرك به، والني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قبره، والن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المفهوم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رة 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ول دفن في بيته في حجر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الناس من الدخول إلى هنا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صول إلى قبره، فلا يقدر أحد أن يزور قبره كما يزور قبر غيره؛ لا زيارة شرع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بدعية، بل إنما يصل جميع الخل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سجده، وفيه يفعلون ما يشرع لهم، أ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فر إلى مسجده ـ لما شرع ـ سفر طاعة وقربة بالإجماع؛ وهو الذى أ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يب قد ذكر استحباب هذا السفر، وأنه يستحب بالنص والإجما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 كثيرة، وقد ذكر ذلك في هذا الجواب ، وبين ما ثبت بالنص والإجماع من السف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ه وزيارته الشرعية، وبين ما لم يشرع من السفر إلى زيارة قبر غيره مما في 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والصالحين؛ فإن السفر إلى هناك ليس هو سفر إلى مسجد شرع السفر إلي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 التى هناك إن كانت مما يشرع بناؤه والصلاة فيه ـ كجوامع المسلمين الت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صار ـ فهذه ليس السفر إليها قربة ولا طاعة، لا عند الأئمة الأربعة، ولا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فر إليها داخ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د الرحال إلا إلى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ناس؛ فإن هذا استثناء مفر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دير فيه أحد 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د الر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سج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نهياً عنها باللفظ، ونهياً عن سائر البقاع التى يعتقد فضي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نبيه والفحروي وطريق الأولى؛ فإن المساجد والعبادة فيها أحب إلى اللّ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 في تلك البقاع بالنص والإجماع، فإذا كان السفر إلى البقاع الفاضلة قد 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ه، فالسفر إلى المفضو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وأح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جعل معنى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حب السفر إلا إلى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إلا إلى الثلاثة وأراد به الوجوب بالنذر ـ كما ذكر ذلك طائف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روي الثلاثة لا يستحب السفر إليه، ولا يجب بال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حديث على نفي الاستحباب أو نفي الوجوب بالنذر فقولهما واحد في المعنى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 بالنذر إلا هذه الثلاثة فقد وجب بالنذر السفر إلى المسجدين، وليس واج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وجوبه لكونه مستحباً ب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وجب إلا هذان م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اً بالشرع علم أنه ليس مستحباً إلا ه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هذا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افروا إلي بقعة ومكا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كون الم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حب إلي مكان غير الثلاثة، وهو معني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يجب بالنذر إلي غير الثلاثة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افروا لقصد ذلك المكان والبق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؛ بحيث يكون المقصود والعبادة في نفس تلك البقعة، كالسفر إلي المساجد الثلاث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سفر إلي الثغور، فإن المقصود السفر إلي مكان الرب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كون مكاناً ثم يفتح المسلمون ما جاورهم في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غر إلي حد بلاد المسلمين؛ ولهذا يكون المكان تارة ثغراً، وتارة ليس بثغر؛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تارة دار إسلام وبِرٍّ، وتارة دار كفر وفسق؛ كما كانت مكة دار كفر وحرب،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دار إيمان وهجرة ومكاناً للرباط، فلما فتحت مكة صارت دار إسلام، ولم ت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دار هجرة ورباط كما كانت قبل فتح مكة، بل قد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جرة بعد الفتح، ولكن جهاد ونية، وإذا استنفرتم فانف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صارت الثغ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راف أرض الحجاز المجاورة لأرض الحرب؛ أرض الشام، وأرض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الشام والعراق صارت الثغور بالشام سواحل البحر؛ كعسقلان، وعكة، وما جا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عراق عبادان ونحوها؛ ولهذا يكثر ذ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ـق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متقدمين؛ لكونهما كانا ثغرين، وكانت أيض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ط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غرا لم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، ولما أخذها الكفار صار الثغر ما يجاور أرض العدو من البلاد الحل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سافر إلي الثغور أو طلب العلم أو التجارة أو زيارة قريبه،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ه مكاناً معيناً إلا بالعرض إذا عرف أن مقصوده فيه، ولو كان مقصوده في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ه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فر إلي مثل هذا لم يدخل في الحديث باتفاق العلماء، وإنما دخ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سافر لمكان معين لفضيلة ذلك بعينه، كالذي يسافر إلي المساجد، وآثار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لطور الذي كلم اللّ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وسي، وغار حراء الذي نزل فيه الوحي ابتداء على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غار ثَوْر المذكور في القرآن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هُم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غ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ا هو دون ذلك من المغارات والجبال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فر إلي جبل لبنان، ومغارة الدم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ثيراً من الناس يسافر إل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 فضله من الجبال والغي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طور الذي كلم اللّه عليه موسي وس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عة المباركة والوادي المقدس لا يستحب السفر إليه ، فغير ذلك من الجبال أولي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ف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ماع؛ أعني به إجماع السلف والأئمة؛ فإن الصحابة ك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أبي سعيد وأبي بصرة وغيرهم فهموا من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د الرحال إلا إلي ثلاثة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طور الذي كلم اللّه عليه موسي، وس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دي الم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عة المبا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 في النهي، ونهوا الناس عن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ولم يخصوا النهي بال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 يوجب أحد ذلك بالنذر، وما علمت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عا قديماً، ولا رأيت أحداً صرح بخلاف ذلك؛ إلا ابن حزم الظاهري، فإنه يحرم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مسجد غير الثلاثة إذا نذره كقول الجمهور، وإذا نذر السفر إلي أثر من 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أوجب الوفاء به؛ لأنه لا يقول بفحوي الخطاب وتنبيهه، وهذا هو إح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عن داود، فلا يجع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تَقُل لَّهُمَآ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فّ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ا على النهي عـن السـب والش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رب، ولا نهيه عن أن يبال في الماء الدائم ثم يغتسل فيه نهياً عن صب البو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غتسال فيه، وجمهور العلماء يرون أن مثل هذا من نقص العقل والفهم، وأنه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س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حد مراد المتكلم، كما هو مبسوط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غار حراء الذي كان أهل مكة يصعدون إليه للتعبد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بد المطلب سن لهم ذلك، وكان النبي صلى الله عليه وسلم قبل النب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نث فيه، وفيه نزل عليه الوحي أولا، لكن من حين نزل الوحي عليه ما صعد إلي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لا قربه، لا هو ولا أصحابه، وقد أقام بمكة بعد النبوة بضع عشرة سنة لم يز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صعد إليه، وكذلك المؤمنون معه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الهجرة أتي مكة مراراً في 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بية، وعام الفتح، وأقام بها قريباً من عشرين يوماً، وفي عمرة الجِعْرَانة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 غار حِرَاء، ولا ز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هذا الغار لا يسافر إليه ولا يزار ف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رات كمغارة الدم ونحوها أولي ألا ت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بادات بعد مبعث الرسو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كالصلاة والذكر والدعاء مشروعة في كل مكان جعلت الأرض كله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مته مسجداً وطهو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اكن المفضلة هي المساجد، وهي أحب البقاع إلي اللّه؛ كم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الصحيح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الاعتكاف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الاعتك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المساجد باتفاق العلماء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ُبَاشِرُو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تُمْ عَاكِفُونَ فِي الْمَسَاجِ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اعتكاف لا بخلوة ولا غير خلوة، لا في غار ولا عند قبر، ولا غير ذلك مما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لون السفر إليه والعكوف عنده، كعكوف المشركين على أوث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هَذ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َّمَاثِيلُ الَّتِي أَنتُمْ لَهَا عَاكِف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اوَزْنَا بِبَنِي إِسْرَآئِيلَ الْبَحْرَ فَأَتَوْاْ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مٍ يَعْكُفُونَ على أَصْنَامٍ لَّهُمْ قَالُواْ يَا مُوسَي اجْعَل لّ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ـهًا كَمَا لَهُمْ آلِهَةٌ قَالَ إِنَّكُمْ قَوْمٌ تَجْهَلُونَ إِنَّ هَـؤُل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تَبَّرٌ مَّا هُمْ فِيهِ وَبَاطِلٌ مَّا كَانُواْ ي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 هذا له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 عن سعيد بن المسيب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ذر أن يعتكف في مسجد إيل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كف في مسجد النبي صلى الله عليه وسلم بالمدينة أجزأ عنه، ومن نذر أن يعتك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 المدينة فاعتكف في المسجد الحرام أجزأ عنه، ومن نذر أن يعتكف على رؤوس الج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نبغي له ذلك، ليعتكف في مسجد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نهي عنه سعيد م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عامة العلماء، وإن قدر أن الرجل لا يسمي ذلك اعتكافا، فمن فعل ما يفعل المعتك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جد فهو معتكف في غير المسجد، وذلك منهي عنه ب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 هذا له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سفر إلي غير المساجد الثلاثة من قبر، وأث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جد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واجب ولا مستحب بالنص والإجماع، والسفر إلي مسجد ن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ب بالنص والإجماع، وهو مراد العلماء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حب زيارة ق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الذي أجمع عليه الصحابة والتابعون ومن بعدهم من المجته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ّه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يب قد ذكر استحباب هذا بالنص والإجماع، فكلام المجيب يبي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بع للصحابة والتابعين ومن بعدهم من العلماء المجتهدين، وأنهم منزهون عن تق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، أو خرق الإجماع، منزهون أن يجمعوا على ضلالة، أو يسلكوا طريق العم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ترض وأشباهه من الجهال سووا بين هذا السفر الذي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ابه بنص الرسول وإجماع أمته، وبين السفر الذي ثبت أنه ليس مستحباً بنص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جماع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سوا هذا بهذا، والمجيب إنما ذكر القولين في النو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سافر إلا لقصد زيارة قبور الأنبياء والصالحين، وذكر أن الذي يسافر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 الرسول وزيارته الشرعية يتسحب السفر إليه بالنص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وا عن المج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نهي عن زيارة قبر الرسول والسفر إليه، ويحرم ذلك، ويحرم قصر الصلاة فيه، ب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وه ينهي عما يفعله الحجاج من السفر إلي مسجده، وأن من سافر إلي هناك لا ي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وهذا كله افتراء وبه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لا حجة لهم على السفر إلي سائر قبور الأنبياء إلا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نب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سفر إلي ذلك المكان مشروعا في الجملة قاسوا عليه السفر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قبور، فضلوا، وأضلوا، وخالفوا كتاب اللّه وسنة رسوله وإجما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لوا من وجو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في الأرض قبر نبي معلوم بالتواتر والإجماع إلا 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نا، وما سواه ففيه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ذين استحبوا السفر إلي زيارة قبر نبينا مرادهم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مسجده، وهذا مشروع بالإجماع، ولو قصد المسافر إليه فهو إنما يصل إلي المسج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جد منتهي سفره، لا يصل إلي القبر، بخلاف غيره فإنه يصل إلي القبر؛ إل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غلا في الجهل والضلال، فيظن أن مسجده إنما شرع السفر إليه لأجل القبر، وأنه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صلاة فيه بألف صلاة، وأنه لولا القبر لم يكن له فضيلة على غيره، أو يظ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بني أو جعل تبعا للقبر، كما تبني المساجد على قبور الأنبياء والصالحين، وي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لاة في المسجد تبع، والمقصود هو القبر، كما يظن المسافرون إلي قبور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لحين غير قبر نبينا، وكما أن الذي يذهب إلي الجمعة يصلى إذا دخل تحية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، ولكن هو إنما جاء لأجل الجمعة، لا لأجل ركعتي الت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ظن هذا في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بينا صلى الله عليه وسلم فهو من أضل الناس وأجهلهم بد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وأجهلهم ب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وأصحابه، وسيرته، وأقواله وأفعاله، وهذا محتاج إلي أن يتعلم ما جهله من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حتى يدخل في الإسلام، ولا يأخذ بعض الإسلام ويترك بعضه؛ فإن مسجده أس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وي في السنة الأولي من الهجرة، وهو أفضل مسجد على وجه الأرض إلا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فضل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ـل يقـول عاق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ساجـد المسلمـين ـ مساجـد الجـوامـع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ى فيها الجمعـة وغيرها ـ فضيلتها واستحباب قصدها للصلاة فيها لأجل قبر عن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جز أن يقال هذا في مثل هذه المساجد فكيف يقال فيما هو خير منها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جد الحرام أفضل المساجد مطلقاً عند الجمهور، والصلاة فيه ب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صلاة، كما في المسند و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قول 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ضيلته لقبر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جد الأقصي أفضل المساجد بعد المسجد النبوي، وببيت المقد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ر الأنبياء ما لا يحصيه إل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قول 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ضيلته لأجل ال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هذا اعتقاد النصاري، يعتقدون أن فضيلة بيت المقدس لأ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ي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بنيت على قبر المصلوب، ويفضلونها على بيت الم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ل الناس وأجهلهم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ضاهي ما كان المشركون عليه في المسجد الحرام لما كان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ثان، وكانوا يقصدونه لأجل تلك الأوثان التي فيه، لم يكونوا يصلون فيه، بل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صَلاَتُهُمْ عِندَ الْبَيْتِ إِلاَّ مُك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صْدِي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كن كانوا يعظمون نفس البي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وفون به، كما كانوا يحجون كل عام، مع ما كانوا غيروه من شريعة إبراهيم، حتى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محمداً بالهدي ودين الحق، وأمره باتباع ملة إبراهيم، فأظهرها، ودعا إل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الحج على ما شرعه اللّه لإبراهيم، ونفي الشرك عن البيت، وأنز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مُشْرِكِينَ أَن يَعْمُرُواْ مَسَاجِدَ الله شَاهِدِينَ على أَنفُس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كُفْرِ أُوْلَئِكَ حَبِطَتْ أَعْمَالُهُمْ وَفِي النَّارِ هُمْ خَالِد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َعْمُرُ مَسَاجِدَ اللّهِ مَنْ آمَنَ بِاللّهِ وَإليوْمِ الآخِ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قَامَ الصَّلاَةَ وَآتَي الزَّكَاةَ وَلَمْ يَخْشَ إِلاَّ اللّهَ فَعَسَ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ـئِكَ أَن يَكُونُواْ مِنَ الْمُهْتَد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 عمار المساجد هم الذين لا يخشون إلا اللّه، ومن لم يخش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فلا يرجو ويتوكل إلا عليه، فإن الرجاء والخوف متلا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يحجون إلي القبور يدعون أهلها، ويتضرعون لهم، ويعبدونهم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شون غير اللّه، ويرجون غير اللّه، كالمشركين الذين يخشون آلهتهم ويرجونها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الوا لهود ـ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نَّقُولُ إِلاَّ اعْتَرَاكَ بَعْضُ آلِهَتِنَا بِسُوَ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إِنِّي أُشْهِدُ اللّهِ وَاشْهَدُواْ أَنِّي بَرِيءٌ مِّمَّا تُشْرِكُون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ِهِ فَكِيدُونِي جَمِيعًا ثُمَّ لاَ تُنظِرُونِ إِنِّي تَوَكَّلْتُ على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ي وَرَبِّكُم مَّا مِن دَآبَّةٍ إِلاَّ هُوَ آخِذٌ بِنَاصِيَتِهَا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ي على صِرَاطٍ مُّسْتَق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ا حا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ـ عليه السلام ـ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حَآجَّهُ قَوْم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أَتُحَاجُّونِّي فِي اللّهِ وَقَدْ هَدَانِ وَلاَ أَخَافُ مَا تُشْرِك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إِلاَّ أَن يَشَاء رَبِّي شَيْئًا وَسِعَ رَبِّي كُلَّ شَيْءٍ عِلْمًا أَف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َذَكَّرُونَ وَكَيْفَ أَخَافُ مَا أَشْرَكْتُمْ وَلاَ تَخَافُونَ أَن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ْرَكْتُم بِاللّهِ مَا لَمْ يُنَزِّلْ بِهِ علىكُمْ سُلْطَانًا فَأَي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َرِيقَيْنِ أَحَقُّ بِالأَمْنِ إِن كُنتُمْ تَعْلَمُونَ الَّذِينَ آم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ْ يَلْبِسُواْ إِيمَانَهُم بِظُلْمٍ أُوْلَـئِكَ لَهُمُ الأَمْنُ و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هْتَد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ا خوفوا محمدا ـ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سلام ـ بمن دون اللّه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يسَ اللَّهُ بِكَاف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بْدَهُ وَيُخَوِّفُونَكَ بِالَّذِينَ مِن دُونِهِ وَمَن يُضْلِلِ اللَّهُ ف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مِنْ هَادٍ وَمَن يَهْدِ اللَّهُ فَمَا لَهُ مِن مُّضِلٍّ إليس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عَزِيزٍ ذِي انتِقَامٍ وَلَئِن سَأَلْتَهُم مَّنْ خَلَقَ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أَرْضَ لَيَقُولُنَّ اللَّهُ قُلْ أَفَرَأَيْتُم مَّا تَدْعُونَ مِن دُو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إِنْ أَرَادَنِيَ اللَّهُ بِضُرٍّ هَلْ هُنَّ كَاشِفَاتُ ضُرِّهِ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َادَنِي بِرَحْمَةٍ هَلْ هُنَّ مُمْسِكَاتُ رَحْمَتِهِ قُلْ حَسْبِي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 يَتَوَكَّلُ الْمُتَوَكِّل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2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عُواْ شُرَكَاءكُمْ ثُمَّ كِيدُونِ فَلاَ تُنظِرُونِ إِنَّ وَلِيِّـي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نَزَّلَ الْكِتَابَ وَهُوَ يَتَوَلَّي الصَّالِحِينَ ّ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جد الأقصي صلت فيه الأنبياء من عهد الخليل، كما في الصحيح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ّه، أي مسجد وضع أول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أق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بينهم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ون سنة، ثم حيثما أدركتك الصلاة فَصَلِّ، فإنه 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صلى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ء اللّه ما لا يحصيه إلا اللّه، وسليمان بناه هذا البناء، وسأل ربه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ه ملكا لا ينبغي لأحد من بعده، وسأله حكما يوافق حكمه، وسأله أنه لا يؤ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أحد لا يريد إلا الصلاة فيه إلا غفر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بن عمر يأتي من الحجاز، فيدخل، فيصلى فيه، ثم يخرج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ب فيه ماء، لتصيبه دعوة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صحابة ثم التابعون يأتون، ولا يقص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مما حوله من البقاع، ولا يسافرون إلي قرية الخليل، ولا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ذلك مسجد نبينا، بناه أفضل الأنبياء، ومعه المهاجر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ص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ول مسجد أذن فيه في الإسلام ، وفيه كان الرسول يصلى بالمسلمين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عة، ويعلمهم الكتاب والحكمة، وفيه كان يأمرهم بما يأمرهم به من المغازي،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نت السنة، والإسلام منه خرج، وكانت الصلاة فيه بألف، والسف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ا في حياة النبي صلى الله عليه وسلم ، وليس عنده قبر، لا قبره ولا قبر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دفن الرسول دفن في حجرته وبيته، لم يدفن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 بين البيت والمسجد مما يعرفه كل مسلم؛ فإن المسجد يعتك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ت لا يعتكف فيه، وكان إذا اعتكف يخرج من بيته إلي المسجد، ولا يدخل البيت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اجة الإنسان، والمسجد لا يمكث فيه جنب ولا حائض، وبيته كانت عائشة تمكث فيه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ئض، وكذلك كل بيت مرسوم تمكث فيه المرأة وهي حائض، وكانت تصيبه فيه الجنابة فيمك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نباً حتى يغتسل، وفيه ثيابه، وطعامه، وسكنه، وراحته، كما جعل اللّه البي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 ال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ه، وأضافها تارة إلي الرس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إلي أزواجه، وليس لتلك البيوت حرمة المسجد وفضيلته، وفضيلة الصلاة في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د الرحال إليها، ولا الصلاة في شيء منها بألف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في ح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ته كان هو وأصحابه أفضل ممن جاء بعدهم، وعبادتهم أفضل من عبا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عدهم، وهم لما ماتوا لم تكن قبورهم أفضل من بيوتهم التي كانوا يسكنونها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، ولا أبدانهم بعد الموت أكثر عبادة للّه وطاعة مما كانت في حال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تعالى قد أخبر أنه جعل الأرض كفاتا، أحياء وأموا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حياء على ظهرها، وأمواتا في بطنها، وليس كفتهم أمواتا بأفضل من كفتهم أحياء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ستحب زيارة أهل البقيع وأحد وغيرهم من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عي لهم ، ويستغفر 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حب أن تقصد قبورهم لما تقصد له المساجد من الصلاة، والاعتكاف، ونحو ذلك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البقاع إل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يس في البقاع أفضل منها، وليست مساكن الأنبياء لا أحياء ولا أموا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فضل من ال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ثابت بنص الرسول، واتفاق علماء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ه بعضهم من أن قبور الأنبياء والصالحين أفضل من المساجد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عندها أفضل من الدعاء في المساجد، حتى في المسجد الحرام والمسجد النبو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يعلم بطلانه بالاضطرار من دين الرسول، ويعلم إجماع علماء الأمة على بطل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ا ضروريا، كإجماعهم على أن الاعتكاف في المساجد أفضل منه عند 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قص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عت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 والصلاة، والقراءة، والذكر، و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ه بعضهم من الإجماع على تفضيل قبر من القبور على ال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، فقول محدث في الإسلام، لم يعرف عن أحد من السلف، ولكن ذكره بعض المتأخر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 عنه آخر وظنه إجماعا؛ لكون أجساد الأنبياء أنفسها أفضل من ال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 المؤمنين كلهم، فأبدانهم أفضل من كل تراب في الأرض، ولا يلزم من كون أبد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أن تكون مساكنهم أحياء وأمواتا أفضل، بل قد علم بالاضطرار من دينهم أن مساج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مساك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حتج بعضهم بما روي 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مولود يذر عليه من ت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كون قد خلق من تراب 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احتجاج باطل 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لا يثبت، وما روي فيه كله ضعيف، والجنين في ب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يعلم قطعا أنه لم يذر عليه تراب، ولكن آدم نفسه هو الذي خلق من تراب، ثم خ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يته من سلالة من ماء م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ذلك التراب لا يتميز بعضه لشخص وبعضه ل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، فإنه إذا استحال وصار بدنا حيا لما نفخ في آدم الروح فلم يبق تر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ه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التنبيه على مثل هذه الإجماعات التي يذكرها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ويبنون عليها ما يخالف دين المسلمين؛ الكتاب والسنة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ثبت أن الميت خلق من ذلك التراب، فمعلو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إنسان من مني أبويه أقرب من خلقه من التراب، ومع هذا فاللّه يخرج الح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، ويخرج الميت من الحي؛ يخرج المؤمن من الكافر، والكافر من المؤمن، فيخل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خص الكافر مؤمنا نبيا وغير نبي، كما خلق الخليل من آزر، وإبراهيم خير البرية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أنبياء بعد محمد صلى الله عليه وسلم ، وآزر من أهل النار، كما في الصحي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ي إبراهيم أباه آزر يوم القيامة، ف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أقل لك لا تعصني‏؟‏ ف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ليوم لا أعص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، ألم تعدني ألا تخزيني، وأي خزي أخزي من أبي الأبع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ت، فيلتفت، فإذا هو بذيخ عظيم، والذيخ ذكر الضباع، فيمسخ آزر في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ة، ويؤخذ بقوائمه فيلقي في النار، فلا يعرف أنه أبو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نا صلى الله عليه وسلم من أبويه، وقد نهي عن الاستغفار لأمه، و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أب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ك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ا أدبر دع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ي وأباك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أخرج من نوح و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كريم ابنه الكاف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عليه القول، وأغرقه، ونهي نوحا عن الشفاع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هاجرون والأنصار مخلو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بائهم وأمهاتهم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المادة القريبة التي يخلق منها الأنبياء والصالحون 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مساوية لأبدانهم في الفضيلة؛ لأن اللّه يخرج الحي من الميت فأخرج الب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من مني كافر، فالمادة البعيدة وهي التراب أولي ألا تساوي أبدان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لحين ، وهذه الأبدان عبدت اللّه وجاهدت فيه، ومستقرها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خلقت منها هذه الأبدان فما استحال منها وصار هو البدن فحكمه حكم البدن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ضل منها فذاك بمنزلة 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نا غلط من لم يميز بين ما استحال من المواد فصار بدنا، وب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تحل، بل بقي ترابا أو مي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اب القبور إذا قدر أن الميت خلق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ب فاستحال منه وصار بدن الميت، فهو بدنه، وفضله 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بقي في ال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ه حكم أمثاله، بل تراب كان يلاقي جباههم عند السجود ـ وهو أقرب ما يكون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به المعبود ـ أفضل من تراب القبور واللح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 هذا له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مسجد الرسول وغيره من المساجد فضيلتها بكونها بي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لتي بنيت لعبادت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 الْمَسَاجِ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َهِ فَلَا تَدْعُوا مَعَ اللَّهِ أَح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َرَ رَبِّي بِالْقِسْطِ وَأَقِيمُواْ وُجُوهَكُمْ عِندَ كُ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سْجِد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كَانَ لِلْمُشْرِك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َعْمُرُواْ مَسَاجِدَ الله شَاهِدِينَ على أَنفُس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2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مُرُ مَسَاجِدَ اللّهِ مَنْ آمَنَ بِاللّهِ وَإليوْمِ الآخِرِ وَأَقَا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اَةَ وَآتَي الزَّكَاةَ وَلَمْ يَخْشَ إِلاَّ اللّهَ فَعَسَي أُوْلَـئِكَ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ُونُواْ مِنَ الْمُهْتَ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ُيُوتٍ أَذِنَ اللَّهُ أَن تُرْفَعَ وَيُذْكَرَ فِيهَا اسْمُهُ يُسَبِّحُ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َا بِالْغُدُوِّ وَالْآصَالِ رِجَالٌ لَّا تُلْهِيهِمْ تِجَارَةٌ وَلَا بَيْع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 ذِكْرِ اللَّهِ وَإِقَامِ الصَّلَاةِ وَإِيتَاء الزَّكَاةِ يَخَافُونَ يَوْ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َقَلَّبُ فِيهِ الْقُلُوبُ وَالْأَبْصَارُ لِيَجْزِيَهُمُ اللَّهُ أَحْسَن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مِلُوا وَيَزِيدَهُم مِّن فَضْلِهِ وَاللَّهُ يَرْزُقُ مَن يَشَاء بِغَي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ِسَا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جد الثلاثة لها فضل على ما سواها، فإنها بناها أنبياء، ود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لي السفر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ليل دعا إلي المسجد الحرام، وسليمان دعا إلي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، ونبينا دعا إلي الثلاثة، إلي مسجده، والمسجدين، ولكن جعل السفر إل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 فرضا، والآخرين تط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 وسليمان لم يوجبا شيئا، ولا أوجب الخ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؛ ولهذا لم يكن بنو إسرائيل يحجون،ولكن حج موسي ويونس وغيرهما؛ولهذ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واجبا في أول الإسلام؛ وإنما وجب في سورة آل عمران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هِ على النَّاسِ حِج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يْ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ذي اتفق عليه المسلم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فيد إيج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تِمُّواْ الْحَجَّ وَالْعُمْرَةَ لِ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فيد إيجابهما ابتداء، وإتمامهما بعد ال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فيد وجوب إتمامهما بعد الشروع، لا إيجابهما 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، فإن هذه الآية نزلت عام الحديبية بإجماع الناس بعد شروع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العمرة ـ عمرة الحديبيةـ لما صده المشركون، وأبيح فيها التحلل للمحص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 النبي صلى الله عليه وسلم وأصحابه لما صدهم المشركون، ورجعوا، والحج وا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ى الشارع فيهما إتمامهما باتفاق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وا في الصيام و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كاف، على قولين مشه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الشافعي وأحمد في المشهو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تمام، ومذهب مالك و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ب ، كما هو مبسوط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مسجد الرسول فضيلة السفر إليه لأجل العبادة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فيه بألف صلاة؛ وليس شيء من ذلك لأجل القبر بإجما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وق بين مسجد الرسول صلى الله عليه وسلم وغيره، وبين قبره وغيره، فقد ظهر ال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ترض وأمثاله جعلوا السفر إلي قبور الأنبياء ن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أوا ما ذكره العلماء من استحباب زيارة قبر نبينا ظنوا أن سائر القبور ي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كما يساف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وا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فر إليه إنما هو سفر إلي مسجده، وهو مستحب بال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سفر هو للمسجد في حياة الرسول وبعد دفنه، و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 الحجرة، وبعد دخول الحجر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سفر إلي المساجد، سواء كان القبر هناك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أن يشبه به السفر إلي قبر مج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العلماء من يكره أن يسمي هذا زيارة ل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رهوه يسلمون لأولئك الحكم، وإنما النزاع في 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غيره، فهو ز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بره بلا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مانع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لم أنه يمكن أن يسافر إلي زيارة ق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ً، وكل ما سمي زيارة قبر فإنه لا يسافر إليه،والسفر إلي مسجد نبينا ليس سف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زيارة قبره، بل هو سفر لعبادة في مس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سفر مستحب بالنص والإجماع والسفر إلي قبور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نبياء والصالحين ليس مستحبًا لا بنص ولا إجماع ب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هي عنه عند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ر، كما دل عليه ال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سجد الذي عند قبره مسجده الذي أسس على التقوي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مساجد غير المسجد الحرام، والصلاة فيه بألف صلاة، والمساجد التي على 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والصالحين نهي عن اتخاذها مساجد والصلاة فيها،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عن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فر إلي مسجده ـ الذي يسمي السفر لزيارة قبره ـ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جمع عليه المسلمون جيلاً بعد جيل، وأما السفر إلي سائر القبور فلا يعرف ع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حابة والتابعين لهم بإحسان، بل ولا عن أتباع التابعين، ولا استحبه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الأربعة، ولا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قاس هذا ب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زال المسلمون من عه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 هذا الوقت يسافرون إلي مسجده؛ إما مع الحج، وإما بدون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لم يكونوا يأتونه مع الحج ـ كما يسافرون إلي مكة ـ فإن الطرقات كانت آم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نشاء السفر إليه أفضل من أن يجعل تبعًا لسفر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ن الخطاب قد 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فرد للعمرة سفرًا وللحج سفرًا، وهذا أفضل باتفاق الأئمة الأربعة وغيرهم ـ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تع والقِران؛ فإن الذين فضلوا التمتع والقران كما فضل أحمد التمتع لمن لم يس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 والقران لمن ساق الهدي ـ في المنصوص عنه ـ وصرح في غير موضع ب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كان قارنًا 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ع ذلك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فراد العمرة بسفر والحج ب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التمتع والقران، وكذلك مذهب أبي حنيفة ـ فيما ذكره محمد ابن الحسن ـ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ة كوفية أفضل من التمتع والق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 هذا له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المسلمين ما زالوا يسافرون إلي مسجده ولا يسافرون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ر الأنبياء؛ كقبر موسي، وقبر الخليل ـ عليه السلام ـ ولم يعرف عن أحد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افر إلي قبر الخليل مع كثرة مجيئهم إلي الشام والبيت الم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إلي مسجد الرسول الذي يسميه بعض الناس زيارة لقبره مثل السفر إلي 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فر المشروع إلي مسجده يتضمن أن يفعل في مسجد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فعل في حياته وحياة خلفائه الراشدين؛ من الصلاة والسلام عليه والثناء والدع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فعل ذلك في سائر المساجد، وسائر البقاع؛ وإن كان مسجده أفضل، فالمشرو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لله مأمور بها، وأما الذي يفعله من سافر إلي قبر غيره فإنما هو من نوع الشر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عائهم وطلب الحوائج منهم، واتخاذ قبورهم مساجد، وأعيادًا، وأوث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فعل بعض الناس عند قبره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ند القبر فلا يقدر أحد على ذلك؛ فإن الله أ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ته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تجعل قبري وثنًا ي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مسجده فإنما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عض الناس الجهال، وأما من يعلم شرع الإسلام فإنما يفعل ما شرع، وهؤلاء ين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بحسب الإمكان فلا يجتمع الزوار على الضلال، وأما قبر غيره فالمسافرون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جهال ضالون مشركون، ويصيرون عند نفس القبر، ولا أحد هناك ينكر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ه معلوم متواتر، بخلاف قبر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بغي أن يعلم أن الله تعالى حفظ عامة قبور الأنبياء بب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الة محمد صلى الله عليه وسلم، فلم يتمكن الناس مع ظهور دينه أن يت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مساجد، كما أظهر من الإيمان بنبوة الأنبياء وما جاؤوا به؛ من إعلان ذك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بتهم، وموالاتهم، والتصديق لأقوالهم، والاتباع لأعمالهم، ما لم يكن هذا 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ذي ينتفع به من جهة الأنبياء، وهو تصديقهم فيما أخبروا، وطاع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أمروا، والاقتداء بهم فيما فعلوا، وحب ما كانوا يحبونه، وبغض م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غضونه، وموالاة من يوالونه، ومعاداة من يعادونه ونحو ذلك مما لا يحصل إلا ب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والسنة مملوء من ذكر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مر ثابت في القلو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ذكور بالألسنة، وأما نفس القبر فلي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ؤيته شيء من ذلك، بل أهل الض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ذونها أوثانًا، كما كانت اليهود والنصاري يتخذون قبور الأنبياء والصال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بركة رسالة محمد صلى الله عليه وسلم أظهر الله من ذكرهم ومعرفة أحو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جب الإيمان به، وتنتفع به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طل ما يضر الخلق من الشرك بهم واتخ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رهم مساجد، كما كانوا يتخذونها في زمن من قب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على عهد الصحابة قبر نبي ظاهر يزار، لا بسفر ولا بغير س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بر الخليل، ول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ظهر بتُسْتَ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دانيالي وكانوا يستسقون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فيه أبو موسي الأشعري إلي عمر بن الخطاب، فكتب إليه يأمره أن يحفر ب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عشر قبرًا، ويدفنه بالليل في واحد منها، ويعفي القبور كلها لئلا يفتت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د ذكره غي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رواه يونس بن بكر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ات مغازي 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خ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عإلي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تح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نا في بيت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مزان سريرًا عليه رجل ميت، عند رأسه مصحف له، فأخذنا المصحف فحملناه إلي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، فدعا له كعبا فنسخه بالعربية، فأنا أول رجل من العرب قرأه، قرأته مث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أ القرآ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العإ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ف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تكم، وأمور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ون كلامكم، وما هو كائن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صنعتم بالرج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هار ثلاثة عشر قبرًا متفرقة، فلما كان بالليل دفناه، وسوينا القبور كلها لنعم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اس لا ينبش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رجون ف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سماء إذا حبست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زوا بسريره فيمط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نتم تظنون الرج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ن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 كم وجدتموه ما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 ثلاثمائ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تغير منه شي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إلا شعيرات من قفاه؛ إن لحوم الأنبياء لا تب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، ولا تأكلها الس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دع الصحابة في الإسلام قبرًا ظاهرًا من قبور الأنبياء يفتت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ولا يسافرون إليه ولا يدعونه، ولا يتخذونه مسجدًا، بل قبر نبينا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حجبوه في الحجرة، ومنعوا الناس منه بحسب الإمكان، وغيره من القبور عف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الإمكان، إن كان الناس يفتتنون به، وإن كانوا لا يفتتنون به فلا يضر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ه، كما قال النبي صلى الله عليه وسلم ـ لما ذكر أن ملك الموت أتي موسي ـ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 ربك، فلطمه موسي ففقأ 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الملك إلي الل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تني إلي عبد لك لا يريد الموت، وقد فقأ عين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 الله عليه عي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إلي موسي ف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 تريد‏؟‏ فإن كنت تريد الحياة فضع يد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 ثور، فما وارت يدك من شعره فإنك تعيش بكل شعر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ذ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آن يا 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دنني من الأرض المقدسة ر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نت ثَمَّ لأريتكم قبره إلي 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عند الكثيب ال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ر به صلى الله عليه وسلم ليلة الإسراء فرآ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ائم يصلى في قبره، ومع هذا لم يكن أحد من الصحابة والتابعين يسافر إلي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وا إليه لما دخلوا الشام في زمن أبي بكر وعمر؛ كما لم يكونوا يسافرون إلي 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 ولا غيره، وهكذا كانوا يفعلون بقبور الأنبياء و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ن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كما قيل ـ كانوا يجدون منه رائحة المسك، فعفوه لئلا يفتت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ليه السلام ـ كان عليه ب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ـ عليه السلام ـ بناه فلا يصل أحد إليه، وإنما نقب البناء بعد زمان طو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نقراض القرون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قبه النصاري لما استولوا على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، ومع هذا فلم يتمكن أحد من الوصول إلي قبر الخليل ـ صلوات الله عليه وس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كان السفر إلي زيارة قبور الأنبياء والصالحين ممتنعًا على عهد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، وإنما حدث بع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نبياء كثيرون جدًا، وما يضاف إليهم من ال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 جدًا، وليس منها شيء ثابت عر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بور المضامة إليهم منها ما ي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، مث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 أسفل جبل لب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ها ما 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ثب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ماع ـ إلا قبر نبينا والخليل وموسي ـ فإن هذا من كرامة محمد وأمته؛ ف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ن قبور الأنبياء عن أن تكون مساجد صيانة لم يحصل مثلها في الأمم المتقدمة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وأمته أظهروا التوحيد إظهارًا لم يظهره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هروا عباد الأوثان، و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بان، وعباد الني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خفي الله بهم الشرك فأظهر الله بمحمد وأمته من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نبياء وتعظيمهم وتعظيم ما جاؤوا به وإعلان ذكرهم بأحسن الوجوه ما لم يظهر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مة من الأمم، وفي القرآن يأمر بذكرهم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ْ فِي 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بْرَاهِيمَ إِنَّهُ كَانَ صِدِّيقًا نَّب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9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ِ مُوسَي إِنَّهُ كَانَ مُخْلَصًا وَكَانَ رَسُو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ب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صْبِرْ على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ُولُونَ وَاذْكُرْ عَبْدَنَا دَاوُودَ ذَا الْأَيْدِ إِ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َّاب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كر بعده سليمان إل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ْ عَبْد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ُوبَ إِذْ نَادَي رَب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ْ عِبَاد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بْرَاهِيمَ وَإِسْحَقَ وَيَعْقُوبَ أُوْلِي الْأَيْد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أَبْص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ْ إِسْمَاعِي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ليسَعَ وَذَا الْكِف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ر بذكر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وسي وقبله نوح وهود وصالح فقد تقدم ذكرهم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َّبَتْ قَبْ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مُ نُوحٍ وَعَادٌ وَفِرْعَوْنُ ذُو الْأَوْتَادِ وَثَمُودُ وَقَوْمُ لُوط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صْحَابُ الأَيْكَةِ أُوْلَئِكَ الْأَحْزَابُ إِن كُلٌّ إِلَّا كَذَّ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ُسُلَ فَحَقَّ عِقَاب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ر ب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وسي وغيره ـ أيضا ـ في سو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ي،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 أظهره الله بمحمد وأمته من ذكر الأنبياء بأفضل الذ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بارهم، ومدحهم، والثناء عليهم، ووجوب الإيمان بما جاؤوا به، والحكم بالكف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فر بواحد منهم، وقتله، وقتل من سب أحدا منهم، ونحو ذلك من تعظيم أقدارهم،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مثله في ملة من الم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حيد الله بعبادته وحده لا شريك له، و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سل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َرَبِّكَ لَنَسْأَلَنَّهُمْ أَجْمَعِيْنَ عَمَّا 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مَل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أبو العإ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تان ت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يوم القيامة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كانوا يعملون، وعما أجابوا 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ق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هذين الأصلىن في غير موضع من القرآن، بل يقدمهما على كل ما سواهما؛ لأنهما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؛ مثلما ذكر في س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افتتحها بذكر أصناف الخلق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، وكافر، ومنافق، وهذا التقسيم كان لما هاجر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المدينة؛ فإن مكة لم يكن بها نفاق بل إما مؤمن، وإما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نية من أوائل ما نزل بالمدينة، فأنزل الله أربع آيات في ذكر المؤمنين، وآيت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كافرين، وبضع عشرة آية في صفة المنافقين، وافتتحها بالإيمان بجميع ال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أنبياء، ووسطها بذلك، وختم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 ذَلِكَ الْكِتَابُ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يْبَ فِيهِ هُدًى لِّلْمُتَّقِينَ الَّذِينَ يُؤْمِنُونَ بِالْغَيْ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قِيمُونَ الصَّلاةَ وَمِمَّا رَزَقْنَاهُمْ يُنفِقُونَ والَّذِينَ ي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 أُنزِلَ إليكَ وَمَا أُنزِلَ مِن قَبْلِكَ وَبِالآخِرَةِ هُمْ يُوق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ـئِكَ عَلَى هُدًى مِّن رَّبِّهِمْ وَأُوْلَـئِكَ هُمُ الْمُفْلِح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َّذِينَ يُؤْمِنُونَ بِمَا أُنزِلَ إليكَ وَمَا أُنزِل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الذي قبله صفة لموصوف واحد؛ فإنه لابد من الإيمان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إليه وما أنزل من قبله، والعطف لتغاير الصفات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ْأَوَّلُ وَالْآخِ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ظَّاهِرُ وَالْبَاطِ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خَلَقَ فَسَو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 قَدَّرَ فَهَدَى وَالَّذِي أَخْرَجَ الْمَرْعَ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أَفْلَحَ الْمُؤْمِنُونَ الَّذِينَ هُمْ فِي صَلَات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اشِعُونَ وَالَّذِينَ هُمْ عَنِ اللَّغْوِ مُعْرِض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ئِكَ هُمُ الْوَارِثُونَ الَّذِينَ يَرِث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ِرْدَوْسَ هُمْ فِيهَا خَالِد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ُؤْمِنُونَ بِالْغَيْ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به مشر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َّذِينَ يُؤْمِنُونَ بِمَا أُنزِلَ إليكَ وَمَا أُنزِل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ن المراد به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غلط؛ فإن مشركي العرب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وا بما أنزل إليه وما أنزل من قبله، فلم يكونوا مف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كتاب 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وا بالغيب ويقيموا الصلاة ومما رزقناهم ينفقون لم يكونوا مفلحين؛ و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ـئِكَ عَلَى هُدًى مِّن رَّبِّهِمْ وَأُوْلَـ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فْلِح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دل على أنهم صنف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وسط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3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 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ولُواْ آم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هِ وَمَآ أُنزِلَ إلينَا وَمَا أُنزِلَ إلي إِبْرَاهِيمَ وَإِسْمَاعِي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سْحَقَ وَيَعْقُوبَ وَالأسْبَاطِ وَمَا أُوتِيَ مُوسَى وَعِيسَى وَمَا أُوت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بِيُّونَ مِن رَّبِّهِمْ لاَ نُفَرِّقُ بَيْنَ أَحَدٍ مِّنْهُمْ وَنَحْنُ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ر بالإيمان بكل ما أو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ون من ربهم، وقد قال في أثن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ـكِنَّ الْبِر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آمَنَ بِاللّهِ وَإليوْمِ الآخِرِ وَالْمَلآئِكَةِ وَ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نَّبِي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ختمه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َ الرَّسُولُ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نزِلَ إليهِ مِن رَّبِّهِ وَالْمُؤْمِنُونَ كُلٌّ آمَنَ بِاللّهِ وَمَلآئِكَت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ُتُبِهِ وَرُسُلِهِ لاَ نُفَرِّقُ بَيْنَ أَحَدٍ مِّن رُّسُ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بعد تقسيم الخلق قرر أصول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ر التوحيد أولا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ة ثاني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نَّاسُ اعْبُدُواْ رَبَّكُمُ الَّذِي خَلَق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مِن قَبْلِكُمْ لَعَلَّكُمْ تَتَّقُونَ الَّذِي جَعَلَ لَكُمُ الأَرْض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رَاشاً وَالسَّمَاء بِنَاء وَأَنزَلَ مِنَ السَّمَاء مَاء فَأَخْرَجَ بِهِ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ثَّمَرَاتِ رِزْقاً لَّكُمْ فَلاَ تَجْعَلُواْ لِلّهِ أَندَاداً وَأَ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لَم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رر النبوة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كُنت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يْبٍ مِّمَّا نَزَّلْنَا عَلَى عَبْدِنَا فَأْتُواْ بِسُورَةٍ مِّن مِّثْ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دْعُواْ شُهَدَاءكُم مِّن دُونِ اللّهِ إِنْ كُنْتُمْ صَادِقِينَ فَإِن لّ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فْعَلُواْ وَلَن تَفْعَلُوا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علون ذلك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َّئِنِ اجْتَمَعَتِ الإِنسُ وَالْجِنُّ عَلَى أَن يَأْت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ِثْلِ هَـذَا الْقُرْآنِ لاَ يَأْتُونَ بِمِثْ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الجنة، فقرر التوحيد، والنبوة، والمعاد، وهذه أصول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لا إِلَـه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ْحَيُّ الْقَيُّومُ نَزَّلَ عَلَيْكَ الْكِتَابَ بِالْحَقِّ مُصَدِّق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مَا بَيْنَ يَدَيْهِ وَأَنزَلَ التَّوْرَاةَ وَالإِنجِيلَ مِن قَبْلُ هُدً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نَّاسِ وَأَنزَلَ الْفُرْقَا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 أولا، ثم الإيمان بما جاءت به الرسل ثانيا، وذكر أنه أنزل الكتاب والفرق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آتَيْنَا مُوسَى الْكِت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فُرْقَا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 بين الحق والباطل مثل الآيات التي بعث بها الأنبياء، كالحية، وإليد البيض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فلاق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فرقان بين هذا الوجه؛ من جهة أنه آية عظيمة لنبوة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علم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أيضا ـ فرقان باعتبار أنه فرق ببيان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والباطل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َارَكَ الَّذِي نَزَّلَ الْفُرْقَان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بْد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لهذا فسر جماعة الفرقان هن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يضا ـ يتناول نصر الله لأنبيائه وعباده المؤمنين وإهل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ائهم؛ فإنه فرق به بين أوليائه وأعدائه، وهو ـ أيضا ـ من الأعلام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تُمْ بِاللّهِ وَمَا أَنزَلْنَا عَلَى عَبْدِنَا يَوْمَ الْفُرْقَانِ 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تَقَى الْجَمْع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ات التي يج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دلالة على صدق الأنبياء هي مما ينزل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ْ لَوْ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زِّلَ عَلَيْهِ آيَةٌ مِّن رَّبِّهِ قُلْ إِنَّ اللّهَ قَادِرٌ عَلَى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نَزِّلٍ آيَةً 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نَّشَأْ نُنَزِّ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 مِّن السَّمَاء آيَةً فَظَلَّتْ أَعْنَاقُهُمْ ل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اضِ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َدَّل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لَمُواْ قَوْلاً غَيْرَ الَّذِي قِيلَ لَهُمْ فَأَنزَلْنَا عَلَى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لَمُواْ رِجْزاً مِّنَ السَّمَاء بِمَا كَانُواْ يَفْسُ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سط هذا له موضع آخ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الت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س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كَانَ لِلنَّاسِ عَجَب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 أَوْحَيْنَا إلي رَجُلٍ مِّنْهُمْ أَنْ أَنذِرِ النَّاسَ وَبَشِّرِ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أَنَّ لَهُمْ قَدَمَ صِدْقٍ عِندَ رَبّ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رَبَّكُمُ اللّهُ الَّذِي خَلَقَ السَّمَاوَاتِ وَالأَرْض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سِتَّةِ أَيَّامٍ ثُمَّ اسْتَوَى عَلَى الْعَرْشِ يُدَبِّرُ الأَمْرَ مَ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فِيعٍ إِلاَّ مِن بَعْدِ إِذْنِهِ ذَلِكُمُ اللّهُ رَبُّكُمْ فَاعْبُد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لاَ تَذَكّ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 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 تَنزِيلُ 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رَيْبَ فِيهِ مِن رَّبِّ الْعَالَمِينَ أَمْ يَقُولُونَ افْتَرَاهُ بَلْ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قُّ مِن رَّبِّكَ لِتُنذِرَ قَوْمًا مَّا أَتَاهُم مِّن نَّذِيرٍ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كَ لَعَلَّهُمْ يَهْتَدُونَ اللَّهُ الَّذِي خَلَقَ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أَرْضَ وَمَا بَيْنَهُمَا فِي سِتَّةِ أَيَّامٍ ثُمَّ اسْتَوَى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 مَا لَكُم مِّن دُونِهِ مِن وَلِيٍّ وَلَا شَفِيعٍ أَف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َذَكَّر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زِيلُ الْكِتَابِ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الْعَزِيزِ الْحَكِيمِ إِنَّا أَنزَلْنَا إليكَ الْكِتَابَ بِالْحَق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ِ اللَّهَ مُخْلِصًا لَّهُ الدِّينَ أَلَا لِلَّهِ الدِّينُ الْخَالِص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اتَّخَذُوا مِن دُونِهِ أَوْلِيَاء مَا نَعْبُدُهُمْ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قَرِّبُونَا إلي اللَّهِ زُلْف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ِتَابٌ أُحْكِم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اتُهُ ثُمَّ فُصِّلَتْ مِن لَّدُنْ حَكِيمٍ خَبِيرٍ أَلاَّ تَعْبُدُواْ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إِنَّنِي لَكُم مِّنْهُ نَذِيرٌ وَبَشِيرٌ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لَّمْ يَسْتَجِيبُواْ لَكُمْ فَاعْلَمُواْ أَ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نزِلِ بِعِلْمِ اللّهِ وَأَن لاَّ إِلَـهَ إِلاَّ هُوَ فَهَلْ أَن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نَزِّلُ الْمَلآئِك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رُّوحِ مِنْ أَمْرِهِ عَلَى مَن يَشَاء مِنْ عِبَادِهِ أَنْ أَنذِ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هُ لاَ إِلَـهَ إِلاَّ أَنَاْ فَاتَّق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‏</w:t>
      </w:r>
      <w:hyperlink r:id="rId3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وْمَ يُنَادِيهِمْ فَيَقُولُ أَيْنَ شُرَكَائِي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تَزْعُ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وْمَ يُنَادِ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َقُولُ مَاذَا أَجَبْتُمُ الْمُرْسَ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بَعَثْنَا فِي كُلِّ أُمَّةٍ رَّسُولاً أَنِ اعْبُ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وَاجْتَنِبُواْ الطَّاغُوت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بي صلى الله عليه وسلم يقرأ في ركعتي الفجر بسورتي الإخل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، وتارة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ولُواْ آمَنَّا بِاللّهِ وَمَآ أُنزِلَ إلينَا وَمَا أُنز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ي إِبْرَاهِ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آ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لَ الْكِتَابِ تَعَالَوْاْ إلي كَلَمَةٍ سَوَاء بَيْنَنَا وَبَيْنَكُمْ أَ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عْبُدَ إِلاَّ اللّهَ وَلاَ نُشْرِكَ بِهِ شَيْئًا وَلاَ يَتَّخِذَ بَعْضُ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ضاً أَرْبَابًا مِّن دُونِ اللّهِ فَإِن تَوَلَّوْاْ فَقُولُواْ اشْهَ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نَّا م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واسع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ضطرون إلي هذين الأصلىن، فلا ينجون من العذاب ولا يسعدون إلا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ؤمنوا بالأنبياء وما جاؤوا به، وأصل ما جاؤوا به ألا يعبدوا إلا الله وحد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سَلْنَا مِن قَبْلِكَ مِن رَّسُولٍ إِلَّا نُوحِي إليهِ أَنَّهُ لَا إِل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أَنَا فَا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أَلْ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سَلْنَا مِن قَبْلِكَ مِن رُّسُلِنَا أَجَعَلْنَا مِن دُونِ الرَّحْ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لِهَةً يُعْب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بَعَثْن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ِ أُمَّةٍ رَّسُولاً أَنِ اعْبُدُواْ اللّهَ وَاجْتَنِب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طَّاغُوت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بياء ـ صلوات الله عليهم وسلامه ـ هم وسائط بين الله وبين 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بليغ كلامه، وأمـره، ونهيـه، ووعـده ووعيده، وأنبائه التي أنبأ بها عن أسم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اته وملائكته وعرشه وما كان وما يكون، وليسوا وسائط في خلقه لعباده،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زقهم، وإحيائهم، وإماتتهم، و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ئهم بالأعمال، وثوابهم، وعقابهم، ولا في إج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تهم وإعطاء سـؤالهم، بل هـو وحـده خـالق كل شيء، وهو الذي يجيب المضط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ه، وهـو الذي يسـأله من في السموات والأرض كـل يـوم هـو في شـأن ‏</w:t>
      </w:r>
      <w:hyperlink r:id="rId3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بِك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ِعْمَةٍ فَمِنَ اللّهِ ثُمَّ إِذَا مَسَّكُمُ الضُّرُّ فَإِلَيْهِ تَجْأَ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اللّهُ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َّخِذُواْ إِلـهَيْنِ اثْنَيْنِ إِنَّمَا هُوَ إِلهٌ وَاحِدٌ فَإيَّا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رْهَبُونِ وَلَهُ مَا فِي الْسَّمَاوَاتِ وَالأَرْضِ وَلَهُ الدِّينُ وَاصِب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غَيْرَ اللّهِ تَتَّق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قـ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عُواْ الَّذِينَ زَعَمْتُم مِّن دُونِهِ فَلاَ يَمْلِكُونَ كَشْفَ الضُّر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كُمْ وَلاَ تَحْوِيلاً أُولَـئِكَ الَّذِينَ يَدْعُونَ يَبْتَغُونَ إل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هِمُ الْوَسِيلَةَ أَيُّهُمْ أَقْرَبُ وَيَرْجُونَ رَحْمَتَهُ وَيَخَاف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ذَابَهُ إِنَّ عَذَابَ رَبِّكَ كَانَ مَحْذُور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ـ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ـ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دْعُوا الَّذِينَ زَعَمْتُم مِّن دُونِ اللَّهِ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مْلِكُونَ مِثْقَالَ ذَرَّةٍ فِي السَّمَاوَاتِ وَلَا فِي الْأَرْضِ وَمَا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مَا مِن شِرْكٍ وَمَا لَهُ مِنْهُم مِّن ظَهِيرٍ وَلَا تَنفَعُ الشَّفَاع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دَهُ إِلَّا لِمَنْ أَذِنَ لَه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 كل ما يدعي من دون الله من الملائكة والأنبياء وغير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ون مثقال ذرة، ولا لأحد منهم شرك معه، ولا له ظهير منهم فلم يبق إلا الشف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3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نفَ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فَاعَةُ عِندَهُ إِلَّا لِمَنْ أَذِنَ 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مر في الشفاعة إليه وحد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ِّ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فَاعَةُ جَمِي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مْلِك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ْعُونَ مِن دُونِهِ الشَّفَاع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هِدَ بِالْحَقِّ وَهُمْ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ست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طع في أصح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قسم الناس فيهم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أنكروا توسطهم بتبليغ الرس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بوا بالكتب والرسل، مثل قوم نوح، وهود، وصالح، ولوط، وشعيب، وقوم فرعون،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يخبر الله أنهم كذبوا المرسلين؛ فإنهم كذبوا جنس الرسل، لم يؤمنوا ببعضهم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منكرو النبوات من البراهمة، وفلاسفة الهند المشركين، وغير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، وكلْ منْ كذبْ الرسلْ لاْ يكونْ إلاْ مشركًا،وكذلكْ منْ كذبْ ببعضهم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ْ بعض،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يَكْفُرُونَ بِاللّهِ وَرُسُلِهِ وَيُرِيد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ُفَرِّقُواْ بَيْنَ اللّهِ وَرُسُلِهِ وَيقُولُونَ نُؤْمِنُ بِبَعْض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كْفُرُ بِبَعْضٍ وَيُرِيدُونَ أَن يَتَّخِذُواْ بَيْنَ ذَلِكَ سَبِيل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ـئِكَ هُمُ الْكَافِرُونَ حَقًّا وَأَعْتَدْنَا لِلْكَافِرِينَ عَذَاب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هِين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ـن كـذب محمـدا، أو المسـيح، أو داود، أو سليمان، أو غير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الذين بعـثوا بعـد مـوسي، فهـو كـافر، قـ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آتَيْنَا مُو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وَقَفَّيْنَا مِن بَعْدِهِ بِالرُّسُ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تَيْنَا عِيسَى ابْنَ مَرْيَمَ الْبَيِّنَاتِ وَأَيَّد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رُوحِ الْقُدُسِ أَفَكُلَّمَا جَاءكُمْ رَسُولٌ بِمَا لاَ تَهْوَى أَنفُسُ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كْبَرْتُمْ فَفَرِيقاً كَذَّبْتُمْ وَفَرِيقاً تَقْتُ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ِيلَ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ِنُواْ بِمَا أَنزَلَ اللّهُ قَالُواْ نُؤْمِنُ بِمَآ أُنزِلَ عَل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كْفُرونَ بِمَا وَرَاءهُ وَهُوَ الْحَقُّ مُصَدِّقاً لِّمَا مَعَهُمْ 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ِمَ تَقْتُلُونَ أَنبِيَاء اللّهِ مِن قَبْلُ إِن كُن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لاسفة والملاحدة وغيرهم منهم من يجعل النبوات من جنس المنام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 مقصودها التخييل فقط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ْ قَالُواْ أَضْغَاث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لاَمٍ بَلِ افْتَرَاهُ بَلْ هُوَ شَاعِ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مكذبون بالنب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جعلهم مخصوصين بعلم ينالونه بقوة قدسية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، ولا يثبت ملائكة تنزل بالو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لاما لله يتكلم به، بل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الجزئيات، فلا يعلم لا موسي، ولا محمدا، ولا غيرهما من الرسل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هذه القوة العلمية القدسية ـ قوة يؤثر بها في العالم، وعنها تكون الخوار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ة تخيلية، وهو أن تمثل له الحقائق في صور خيالية في نفسه، فيري في نفسه أشك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انية، ويسمع في نفسه كلاما، فهذا هو النبي عندهم، وهذه الثلاث توجد ل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حاد العامة الذين غيرهم من النبيين أفض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وإن كانوا أقرب م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م فهم من المكذبين ل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أهل البدع يقر بما جاؤوا به إلا في أشياء تخالف رأ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دم رأيه على ما جاؤوا به، ويعرض عما جاؤوا به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دري ما أر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أو يحرف الكلم عن موا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موجودون في أهل الكتاب، وفي أهل القبل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ذكر الله في أول 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، والكافرين، ثم ذكر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م ثان غَلَوْا في الأنبياء والصالحين وفي الملائكة أيضً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وهم وسائط في العبادة، فعبدوهم ليقربوهم إلى الله زلفى، وصوروا تماثي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كفوا على قب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ثير في النصاري ومن ضاهاهم من ضلال أهل القبلة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له هذا الصنف في القرآن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ضمن الك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ي، وقال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كَانَ لِبَشَرٍ أَن يُؤْتِيَهُ اللّهُ الْكِت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حُكْمَ وَالنُّبُوَّةَ ثُمَّ يَقُولَ لِلنَّاسِ كُونُواْ عِبَادًا لِّي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ِ اللّهِ وَلَـكِن كُونُواْ رَبَّانِيِّينَ بِمَا كُنتُمْ تُعَلِّم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وَبِمَا كُنتُمْ تَدْرُسُونَ وَلاَ يَأْمُرَكُمْ أَن تَتَّخِذ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لاَئِكَةَ وَالنِّبِيِّيْنَ أَرْبَابًا أَيَأْمُرُكُم بِالْكُفْرِ بَعْدَ 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تُم مّ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خَذ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بَارَهُمْ وَرُهْبَانَهُمْ أَرْبَابًا مِّن دُونِ اللّهِ وَالْمَسِيحَ اب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ْيَمَ وَمَا أُمِرُواْ إِلاَّ لِيَعْبُدُواْ إِلَـهًا وَاحِدًا لاَّ إِلَـ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هُوَ سُبْحَانَهُ عَمَّا ي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 أَهْلَ الْكِتَابِ تَعَالَوْاْ إلى كَلَمَةٍ سَو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نَا وَبَيْنَكُمْ أَلاَّ نَعْبُدَ إِلاَّ اللّهَ وَلاَ نُشْرِكَ بِهِ شَيْئ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َتَّخِذَ بَعْضُنَا بَعْضاً أَرْبَابًا مِّن دُونِ اللّهِ فَإِن تَوَلَّوْ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ُولُواْ اشْهَدُواْ بِأَنَّا م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أمره الله أن يقوله لهم هو الذي كتب إلى هرقل ملك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قد يظنون أنهم إذا استشفعوا بهم شفعوا لهم، وأن من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ظمًا من الملائكة والأنبياء فاستشفع به شفع له عند الله، كما يشفع خواص ال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أبطل الله هذه الشفاعة في غ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من القرآن، وبين الفرق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، فإن المخلوق يشفع عند المخلوق بغير إذنه، ويقبل الشفاعة لرغبة أو رهب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ـبة أو نحـو ذلك، فيكون الشفيع شريكًا للمشفوع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شفاعة منتفية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قال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ذَا الَّذِي يَشْفَعُ عِنْدَهُ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إِذْن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شْفَ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لِمَنِ ارْتَضَ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حجون إلى قبورهم، ويدعونهم، وقد يسجدون لهم، وينذرون 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ن أنواع العب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أيضًا مشر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مشركين يجمعو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ذيب ببعض ما جاؤوا به وبين الشرك، فيكون فيهم نوع من الشرك بالخالق، وتكذ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له، ومنهم من يجمع بين الشرك والتعط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طل الخالق أو بعض ما يستحق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ئه وص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حاب رسول الله صلى الله عليه وسلم والتابعون لهم بإحسان إل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، ليسوا من هؤلاء ولا من هؤلاء، بل يثبتون أنهم وسائط في التبليغ عن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منون بهم، ويحبونهم، ولايحجون إلى قبورهم، ولا يتخذون قبور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قي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أن لا إله إلا الله، وأن محمدً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ظهار ذكرهم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ؤوا به هو من الإيمان بهم، وإخفاء قبورهم لئلا يفتن بها الناس هو من تمام التوح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ة الل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ابة وأمة محمد قاموا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جد عند علماء المسلمين من أخبار أهل العلم والدين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، والتابعين، ومن بعدهم، من مشائخ العلم والدين، والعدل من ولاة الأمو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معرفة ذلك الشخص، والثناء عليه، والدعاء له، وأن يكون له لسان صدق، وما ين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؛ إما كلام له ينتفع به، وإما عمل صالح يقتدي به فيه، فإن العلماء ورثة الأنبي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بياء ـ صلوات الله عليهم ـ يقصد الانتفاع بما قالواه وأخبروا به وأمر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قتداء بهم فيما فعلوه ـ صلوات الله عليهم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 الضلال ـ كالنصاري وأهل البدع ـ فهم مع غلوهم وتعظي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بورهم وتماثيلهم والاستشفاع بهم لا تجد عندهم من أخبارهم ما يعرف صدقه من كذ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د التبس هذا بهذا، ولا يكاد أحد من علمائهم يميز فيما هم عليه من الدين ب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عن المسيح وما جاء عن غيره، إما من الأنبياء، وإما من شيوخهم، بل قد لبسوا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هل الضلال والبدع من أهل القبلة، تجدهم يعظمون شيخً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ًا، أو غير ذلك ويشركون به، ويدعونه من دون الله ويستغيثون به، وينذرون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جون إلى 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سجدون له، وقد يعبدونه أعظم مما يعبدون الله، كما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ي، وهم مع ذلك من أجهل الناس بأحواله؛ ينقلون عنه أخبارًا مسيبة ليس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سناد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رف صدقها من كذبها، بل عامة ما يحفظونه ما فيه غلو وشطح للإش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ل الإسلام الذين يعرفون دين الإسلام ولا يشوبونه بغيره يعرفو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بدونه وحده، ويعرفون أنبياءه فيقرون بما جاؤوا به، ويقتدون به، ويعرفو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دين، وينتفعون بأقوالهم وأفع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ضلال في ظلمة لا يعرفو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بياءه ولا أولياءه، ولا يميزون بين ما أمر الله به وما نهي عنه، وبين 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وأولياء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في أهل القبلة من يشبه إليهود والنصاري في بعض الأم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صحيحين عن أبي سعيد الخدري،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تبعن سَنَن من كان قبلكم حَذْو القُذَّة بالقُذَّة، حتى لو دخلوا جحر ضَبّ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خلت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إليهود والنصار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البخاري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أخ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ي مأخذ الأمم قبلها، شبرًا بشبر، وذراعًا بذر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ناس إلا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ابهتهم في الشرك بقبور الأنبياء والصالحين هو من مشابهتهم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ر منها أمته قبل موته في صحته ومرضه، وفي صحيح مسلم عن جندب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رسول الله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موت بخمس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برأ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ن يكون لي منكم خليل؛ فإن الله قد اتخذني خليلا، كما اتخذ إبراهيم خليلا،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تخذًا من أمتي خليلاً لاتخذت أبا بكر خليلا، ألا وإن من كان قبلك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ذون قبور أنبيائهم وصالحيهم مساجد، ألا فلا تتخذوا القبور مساجد، فإني أنهاك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لعنه لمن 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صحيحين عن عائشة وابن عباس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برسول الله صلى الله عليه وسلم طفق يطرح خميصة على وجهه، فإذا اغتم بها كش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جهه، فقال وهو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ة الله على إليهود والنصاري اتخذوا قبور أنبي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يحذر ما صن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عائشة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مرضه الذي لم يق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إليهود والنصاري ات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ر 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ذلك لأبرز قبره؛ غير أنه خش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ذ مسجـ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ه خشي، أو خُ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أيضاً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إليهود والنصاري ات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ر 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فظ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ه و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الله إليهـ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ي اتخـذوا قبور 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ين عـن عائش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م حبيـ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سلمة ذكرتا كنيسة ـ رأينها بأرض الحبشة فيها تصاوير ـ ل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أولئك إذا مات في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ا على قبره مسجدًا، وصوروا فيه تلك الصور أولئك شرار الخلق عند الل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سند وصحيح أبي حاتم عن ابن مسعود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شرار الناس من تدركهم الساعة وهم أحياء، والذين يتخذون ال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واسع لبسطه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الكلام في هذا البا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على من هو أفضل من هذا، وبين ما خالفوا فيه الكتاب والسنة والإجماع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وف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أولئك أعلم وأفضل كان الرد عليهم بحسبهم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ة خطوط القضاة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ظهر فتيا الشيخ تقي الدين أبي العباس ابن تيمية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جرد زيارة قبور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نقول باطنها جوابًا عن السؤال أن زيارة الأنبياء بدعة، أ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من نحو ذلك، وأنه لا يترخص في السفر إلى زيارة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 باط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دو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ل جماعة من العلماء والأئمة الكبار أن زيارة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ضيلة وسنة مجمع عليها، وهذا المفتي المذكور ينبغي أن يزجر عن مث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تاوي الباطلة عن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والأئمة الكبار، ويمنع من الفتاوي الغريبة المرد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أئمة الأربعة، ويحبس إذا لم يمتنع من ذلك، ويشهر أمره، ليتحفظ ال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قتد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 العبد الفقير إلى الله محمد بن إبراهيم بن سعد بن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أحمد بن عمر المقدسي الحن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يقول محمد بن الجر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في، لكن يحبس الآن جزمًا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يقول العبد الفقير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بي بكر المالكي، إن ثبت ذلك عليه، ويبالغ في زجره بحسب ما تندفع به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سدة وغيرها من الم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صورة خطوطهم 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رب العا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ي الله على محمد سيدنا وآله وصحبه وسلم تسل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الَ شَيخ الإسْلام ـ أسْكَنَه الله الجَنّة آ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، ولا قوة إلا بالله العلى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نحمده ونستعينه ونستغفره، ونعوذ بالله من شرور أنفس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يئات أعما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هده الله فلا مضل له، ومن يضلل فلا هادي له، وأشهد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ه وحده لا شريك له، وأشهد أن محمدًا عبده ورسوله صلي الله عليه وعلى 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ه وسلم تسل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3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3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واب عما كتب على نسخة جواب الفتيا، وبيان بطلان ذلك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به باطل بإجماع المسلمين من وجوه كثيرة، قد بسطت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ون وجه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 بطلان ما كتب به، وبطلان الحك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قل عن الجواب ما ليس فيه، ورتب الحكم على ذلك ال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باطل بالإجماع؛ فإنه نقل أن المج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يارة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ة، أو أنه ذكر نحو ذلك، والمجيب لم يذكر ذلك، ولا نقل ذلك عن أحد من الع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في الجواب ذكر قول العلماء فيمن سافر لمجرد زيارة قبور الأنبياء و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حرم هذا السفر، أو يجوز، وأن الطائفتين اتفقوا على أنه غير مستحب، والطائف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ولا ذلك في الزيارة المطلقة، بل جمهور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يارة القبور مستح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صحيح، كما دلت عليه الأحاديث الصحيحة، ولكن ل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ستحب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، كما اتفق المسلمون على أنه يشرع إتيان المساجد غير المساجد الثلاثة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تيا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كون فرضًا، وقد يكون سنة؛ مثل إتيانها للجمعة و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فر إلى غير المساجد الثلاثة ليس بفرض ولا سنة، فهكذا زيارة القبور على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 مستحبة، وهي سنة، والسفر إلى ذلك ليس بفرض ولا سنة عند الطائ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يب لم يذكر لنفسه في الجواب قولاً، بل حكي أقوال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أدلتهم، وهؤلاء نقلوا عنه ما لم يقله، واستدلوا بما لا ينازع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طؤوا فيما نقلوه وفهموه من كلام من نقل الإجماع، وفيما استدلوا به عليه، و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 كثيرة جدًا، ولكن مقصود هذا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ذي كتب على الجواب نقل عنه أن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، و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يارة الأنبياء بدعة ، وهذا باط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المرت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ل الباطل باطل 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طائفتين من علماء المسلمين اتفقوا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لمجرد زيارة القبور ليس بفرض ولا سنة، وهؤلاء جعلوا السفر إلى زيارة ال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نها رسول الله صلى الله عليه وسلم، والنبي صلى الله عليه وسلم لم يسن لأ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لذلك، ولا قال علماء شري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فر إليها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حكموا بما ي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الإجماع، وهذا الحكم باطل 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مجيب ذكر القولين ـ في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سافر إلا إلى القبور، ولم يقصد مع ذلك المسجد ـ قول من جوز ذلك ولم يستح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لم يقتصروا على رد أحد القولين، فإن هذا لا يناقض ما ذكره المج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فتي المذكور ينبغي أن يزجر عن مثل هذه الفتاوي الباطل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ومتي ما بطل ما ذكره في الجواب بالقولين، تعين جعل السفر سنة مست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هم احتجوا بنقل من نقل الإجماع على استحباب السف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فيه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احتجوا بنقل من نقل من العلماء أن زيارة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ضيلة مرغب فيها وسنة مجمع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نقلوا الإجما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رة، لا على السفر لمجرد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نقلوا الإجماع على السفر للزيارة ف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سلمين يقصدون المسجد والقبر، لا يقصد القبر دون المسجد إلا جاهل، وإذا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ئر المسجد والقبر جميعًا فالمجيب لم يذكر القولين في هذه الصورة، وإنما ذك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لم يسافر إلا لمجرد زيارة القبور، والجواب لم يكن في خصوص قبر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بل كان في جنس 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وا ذلك إجماعًا على السفر إلى سائر 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، فإن المجيب فرق بين الزيارة النبوية الشرعية التي أجمع المسلم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ابها، وبين ما أجمعوا على أنه لا يستحب، وما تنازعوا فيه، وما نقل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 وإن كان عندهم لا يدل على مثل ما ذكره المجيب لم يكن حجة عليه، وهم جع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ج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طلان الجواب،وذلك إنما يكون إذا قيل باستحباب السفر مطلقًا فغلطوا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الإجماع فلم يفهموا مراده، وحكموا بناء على هذا الاعتقاد الباطل، ومثل ذلك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جعلوا هذا النقل مخالفًا للجواب، وليس مخالفًا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مفتي قد ذكر في الجواب استحباب العلماء لزيارة قبر النبي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ك عن أح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رة قبر النبي صلى الله عليه وسلم محرمة، و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ب على النقل الباطل باطل 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ؤلاء جعلوا جنس الزيارة مستحبًا بالإجماع، ولم يف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شروع والمحرم، والزيارة بعضها مشروع وبعضها محرم بالإجماع، كما ذكر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 الفتيا، وهم أنكروا هذا التفصيل، وهذا مخالف للإجماع والحكم به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جيب لم ينكر السفر للزيارة الشرعية بالإجماع، بل بين في ال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جمع عليه المسلمون من السفر، ومن الزي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بسوط في مواضع كثي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، مشهو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ما تنازعوا فيه، وما اتفقوا على ال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واف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فصيل لم ينكروا الجواب، فلما جعلوا الجواب باطلا عند العلماء تبين أنه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ص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زيارة ثلاثة 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اتفق العلم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ابه، ونوع اتفقوا على النهي عنه، ونوع تنازعو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واب ذكر ال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لم يفصلوا بين ما أجمع عليه وبين ما تنازع العلماء في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ا أن ما تنازع فيه العلماء يرد إلى الله والرسول، بل جعلوه مردودًا ب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، وهذا باطل 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بذلك باطل 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يب إنما ذكر 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تين على أن السفر غير مستحب إذا سافر لمجرد زيارة قبر بعض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لحين، وهذا منتف في الغالب في قبر النبي صلى الله عليه وسلم؛ فإن من هو عا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يعة الإسلام لابد أن يقصد المسجد مع القبر، لاسيما مع علمه بأن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ـلاة في مسـجدي هذا خير من ألف صلاة فيما سواه من المساج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حتج طائفة من العلماء على استحباب زيارة قبره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زيارة التي يفعلها من يعلم الشريعة لم يذكر المجيب أنها لا ت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قول ذلك واستحبابها موجود في كلام العلما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جماع على أن الزيارة سنة وفضيلة ليس هو إجماع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يسمي زيارة، ولا على هذا اللفظ، بل هو إجماع على ما شرعه الله من حقوق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كره أن يسمي ذلك زيارة لقبره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ما يسمي ز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بره فيه نزاع أو هو منه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بالإجماع، وهؤلاء جعلوا الإجماع متناولا لما تنا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فيه، واحتجوا بالإجماع في موارد النزاع، وهذا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تنازع فيه العلماء يجب رده إلى الله والرس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لم يردوه إلى الله ولا إلى الرسول، بل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لام باطل مردو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ه بلا حجة من كتاب الله ولا سنة رسوله وهذا باطل 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ذين حكوا الإجماع على استحباب السفر لمجرد ز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 بل الإجماع، إنما هو على استحباب السفر إلى مس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فر لمجرد ال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يه النزاع ال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ه نزاع يجب رده إلى الله والرسول، وهؤلاء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وا ما تنازع العلماء فيه إلى الله والرسول، بل ادعوا فيـه الإجماع وغلط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حكوا عنه الإجماع، ومن زجر عن قول لكونه مخالفًا للإجماع ولم يكن مخال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جماع كان هو المخطئ 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لا إجماع فيه يجب رده إلى الله والرسول بالإجما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حتج فيه بالكتاب والسنة كان هو المصيب، والجواب فيه ذكر النزاع والاحت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تاب والسنة في موارد النزاع، وهؤلاء جعلوا ذلك مردودًا، ولم يردوه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رسول، بل ردوا على من احت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تاب والسنة في مسائل النزاع، وحكموا بهذا ال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لف ل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بمثل ذلك باطل 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دي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ذي ذكر في الفتيا ما أجمع عليه كالز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بة، وما أجمعوا على النهي عنه، وما تنازعوا فيه، وهذا أقصي ما يكو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جعلوا ذلك من الفتاوي الباطلة عند العلماء، وهذا التفصيل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ا عند أحد من علماء المسلمين، وهم جعلوه باطلا، وحكموا بذلك، ومثل هذا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تنازع فيه العلماء ليس لأحد من القضاة أن ي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اع فيه بحكم، وإذا لم يكن لأحد من القضاة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ت بأن هذا القو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، وأن القول الآخر مردود على قائله، بل الحاكم فيما تنازع فيه علماء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جمعوا عليه، قوله في ذلك كقول آحاد العلماء إن كان عالمًا، وإن كان مقلدً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عامة المقلدين، والمنصب والولاية لا يجعل من ليس عالمًا مجتهدًا عا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تهدًا، ولو كان الكلام في العلم والدين بالولاية والمنصب لكان الخليفة و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بالكلام في العلم والدين، وبأن يستفتيه الناس ويرجعوا إليه فيما أشكل علي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خليفة والسلطان لا يدعي ذلك لنفسه، ولا يلزم ال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 في ذلك بقول دون قول إلا بكتاب الله وسنة 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هو دون السلط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ولاية أولي بألا يتع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ره، ولا يقيم نفسه في منصب لا يستحق القيام فيه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وعثمان وعلى ـ وهم الخلفاء الراشدون ـ فضلا عمن هو دونهم؛ فإنهم ـ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ـ إنما كانوا يلزمون الناس باتباع كتاب ربهم وسنة نبيهم، وكان عمر ـ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بعثت عمالي ـ أي نوابي ـ إليكم ليعلموكم كتاب ربكم، وسنة نبي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سموا بينكم فيئ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ذه يتكلم فيها من علماء المسلمين من يعلم ما دل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لة الشرعية؛ و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 كان أعلم بالكتاب والسنة فهو أ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لام فيها من غيره، وإن لم يكن حاكمًا،والحاكم ليس له فيها كلام لكونه حاكم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إن كان عنده علم تكلم فيها كآحاد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حكموا فيما ليس له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بالإجماع وهذا من الحكم الباطل 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حكام الكلية التي يشترك فيها المسلمون ـ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جمعًا عليها أو متنازعًا فيها ـ ليس للقضاة الحكم فيها، بل الحاكم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آحاد العلماء يذكر ما عنده من العلم، وإنما يحكم القاضي في أمور مع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عمل واجبًا أو مستحبًا أو محرمًا فهذا من الأحكام الكلية التي ليس لأحد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إلا 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اء المسلمين يستدلون على حكم الله ورسوله بأدل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ؤلاء حكموا في الأحكام الكلية، وحكمهم في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كلام في هذه المسائل الكلية، إنما يجوز ل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ًا بأقوال علماء المسلمين فيها، وما أجمعوا عليه، وما تنازعوا فيه، عا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تاب والسنة، ووجه الاستدلال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هؤلاء يتضمن أنهم لا يعرفون ما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ء المسلمين في هذه المسائل، ولا يميزون بين ما أجمع عليه العلماء وتنازعوا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رفون سنة رسول الله صلى الله عليه وسلم في هذه المسائل، ولا يفرقون ب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غب فيه وما نهي عنه ولم يسنه، ولا يعرفون الأحاديث الصحيحة والضعيفة في هذا الب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ولا يعرفون مذهبهم في هذه المسائل، ولا عندهم نقل عن الأئمة الأربع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المشهورين من أتباعهم فيما قالوه وحكموا به، بل هم فيه بمنزلة آح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قهة الطلبة الذين ينبغي لهم طلب علم هذه المسائل، بل لا يجوز لأحدهم أن يف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، ولا يناظر، ولا يصنف، فضلا عن أن ي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من كان كذلك وحكم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الحكم فيه كان حكمه محرمًا بالإجماع، فكيف إذا حكم فيما ليس له فيه الح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بخلاف الإجماع؛ فإن الحاكم إذا حكم بغير اجتهاد ولا تقليد كان حكمه محر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قاضي يجب أن يكون مجتهدًا عند بع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بعضهم يجوز له التقليد للعلماء؛ وهؤلاء لو كانت هذه المسائل مما لهم فيه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لم يقلدوا ـ فيما قالوه ـ أحدًا من أئمة المسلمين، فضلاً أن يكونو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تهدين، بل حكموا بغير اجتهاد ولا تقليد، وهذا الحكم الباطل بالإجماع، ولو ك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ي عشرة دراهم معينة، فكيف إذا حكموا على علماء المسلمين في الأحكام الكلي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كم لهم فيها 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لهم فيها الحكم وقد حكموا بالكتاب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ماع، لم يكن لهم الحكم حتى يسمعوا كلام المحكوم عليه وحجته، ويعذروا إليه،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جواب أم لا‏؟‏ فإن العلماء تنازعوا في الحقوق كالأموال هل يحكم فيها على غائب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وز الحكم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اق على حجته تسمع إذا ح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بات والحدود فلا يحكم فيها على غائب، وهؤلاء حكموا على غائب في ذلك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وه من سماع كلامه والإدلاء بحجته، وهذا لو كان على يهودي كان حكمًا باط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جميع الناس أهل العلم والدين والعقل ينكرون مثل هذا الح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مون أنه حكم بغير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كان الحاكم خصمًا لشخص في حق من الحقوق 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كم الحاكم على خصمه بإجماع المسلمين، 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ئل العل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نا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اكم وغيره من العلماء في تفسير آية أ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و بعض مسائل العلم لم يكن للحاك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 عليه بالإجماع، فإنهما خصمان فيما تنازعا فيه، والحاكم لا يحكم على خص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من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مسائل منقولة في كتب أهل العلم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الشافعي وأحمد وغيرهم، وهؤلاء حكموا فيها بخلاف مذاهب الأئمة الأربع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وا مذاهب أئمتهم، ولا مذاهب غيرهم من الأئمة والعلماء ولا ما دلت علي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ث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مثل هذا الحكم باطل بالإجماع، ومن ادعي منهم أن الذي حك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ول العلماء فليكتب خطه بذلك، وليذكر ما ذكره العلماء فيها من إجماع ونزاع و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؛ ليتبين أن الذي يقول بخلاف جواب المفتي قولاً باطلاً، وإلا فقد علم أنهم حك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الحق، وهذا باطل 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سع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كان أحدهم عارفًا بمذهبه لم يكن له أن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ء المسلمين بمذهبه، و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يكم أنكم تفتون بمذهبي، وأنه أي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 مذهبي كان باطلا، من غير استدلال على مذهبه ب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 مذهبي فقوله مردود، ويجب منع المفتي به وحبسه لكان مردودًا عليه، وكان مستح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بة على ذلك بالإجماع، فكيف إذا كان الذي حكم به ليس هو مذهب أحد من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ذي أفتي به المفتي هو موافق للإجماع، دون من أنكر قوله و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قدر أن العالم الكثير الفتاوي أخطأ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مسألة لم يكن ذلك عيبًا، وكل من سوي الرسول صلى الله عليه وسلم يصيب ويخ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نع عالمًا من الإفتاء مطلقًا، وحكم بحبسه لكونه أخطأ في مسائل، كان ذلك باط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كم بالمنع والحبس حكم باطل 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إذا كان المفت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ب بما هو سنة رسول الله صلى الله عليه وسلم، وقول علماء أمت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دي وال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فتي لو أفتي في المسائل الشرعية ـ 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 ـ بما هو أحد قولي علماء المسلمين، واستدل على ذلك بالكتاب والسنة، وذك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ول هو الذي يدل عليه الكتاب والسنة، دون القول الآخر ـ في أي باب كان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سائل البيوع، والنكاح، والطلاق، والحج، والزيارة، وغير ذلك ـ لم يكن لأح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بالقول الآخر بلا حجة من كتاب أو سنة، ولا أن يحكم بلزومه، ولا منعه من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إذا منعه منعًا عامًا، وحكم بحبسه‏؟‏ فإن هذا من أ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 بإجما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وال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اكم لو ظن الإجماع فيما ليس فيه إجما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زم الناس بذلك القول لظنه أنه مجمع عليه، ولم يستدل على ذلك بكتاب أو سنة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ه نزاع لم يعلمه، لكان مخطئًا في إلزام الن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بالإجماع، إلا أن ي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أو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وال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اكم متي خالف نصًا أو إجماعًا نقض حك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أئمة، وحكم هؤلاء خالف النص والإجماع من وجوه كثيرة فهو مستحق للن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 وال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حكم وأمثاله هو مثل ما تقدم من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بعد مرة في بعض ما هو في نظيره هذه القضية، وكل واحد من تلك الأحكام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ماع من وجوه كثيرة، فكذلك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 وال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أحكام ـ مع أنها باطلة بالإجماع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مثيرة للفتن، مفرقة بين قلوب الأمة، متضمنة للعدوان على المسلمين، وعلى و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هم، مؤذية لهم، جالبة للفتن بي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بما أنزل الله فيه 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الآخرة، والحكم بغير ما أنزل الله فيه فساد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نق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 وال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يحصل به أذي للمسلمين إذا كان مم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 ورسوله كانوا مطيعين في ذلك لله ورسوله، وأجرهم فيه على الله، ك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كان الذي يؤذيهم مما لم يأمر به الله ولا رسوله وجب رده 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ه الأحكام المؤذية للمسلمين وولاة أمورهم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خالفة للسنة والإجماع، فيجب ر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 وال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مفتي ينبغي أن يزج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ه الفتاوي الباطلة عند العلماء والأئمة الك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 هو الباطل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والأئمة الك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دعي أن قول العلماء والأئمة الكبار هو الباطل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والأئمة الكبار كان قوله وحكمه به باطلا 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ه الفتيا ه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والأئمة الكبار؛ فيها قول مالك وغيره من الأئمة الك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آخر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لماء والأئمة الكبار، قول إلا ما ذكر فيها، وما ذكروه لا يعرف عن أحد من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ئمة الك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من وال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من الفتاوي الغريبة المرد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أئمة الأربعة وغيرهم من أئم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به باطل بالإجماع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الأربعة متفقون على أنه إنما ينقض حكم الحاكم إذا خالف كتابًا أو سن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ًا أو معن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وافق قول بعض المجتهدين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 الاجت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نقض لأجل مخالفته قول الأربعة، وما يجوز أن يحكم به الحاكم يجوز أن يف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مفتي بالإجماع، بل الفتيا أيسر؛ فإن الحاكم يلزم، والمفتي لا يل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سو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الأربعة للحاكم أن يحكم به فهم يسوغون للمفتي أن يفتي بـه بطريق الأ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ري، ومن حكم بمنع الإفتاء بذلك فقد خالف الأئمة الأربعة وسائر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قالوه هو المخالف للأربعة وسائر أئمة المسلمين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باط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سع وال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ميع المذاهب فيها أقوال قالها بعض 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قولاً لصاحب المذهب، وفيها جميعها ما هو مخالف لقول الأربعة، وهم يحك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 في المذهب، ولا يحكمون ببطلانه إلا بالحجة، لاسيما إذا خرج على أصول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وبين من نصوصهم ما يقتضي ذلك، كما يفعله أتباعهم في كثير من الم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يب قد ذكر من كلام الأئمة الأربعة ومن قبلهم ـ ممن يعظمونهم من العلماء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من تقدمهم ما يعرف به أقوال علماء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بطال القول لمجرد مخال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ربعة هو مخالف لأقوال الأربعة، ولأتباع الأئمة الأربعة، فهو باطل 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موفي 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أنكروه في مسائل الزيارة و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من فتاوي المفتي المدلول ليس فيها شيء يخرج عن المذاهب الأربعة، بل 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ا أفتي به قول جميع أهل المذاهب الأربعة ـ كالذي أفتي في هذه المسألة ـ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رة ـ فإن الذي قاله هو قول جميع أهل المذاهب الأربعة ، بل وقول جميع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قد ذكروا ما أجمعوا عليه وما تنازعوا فيه ـ وإما أن يكون ما أفتي به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بعض الأئمة الأربعة ، أو بعض المنتسبين إليهم ، كمسائل الطلاق ، فإن مسائ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زاع فيهـا قـد تنازع فيهـا أهـل المذاهب الأربعـة ، والمف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لم ي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إلا بما قاله بعضهم، وما يمكن الإفتاء فيها إلا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نكر ما لا ي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بلا علم وخالف النص والإجماع كان حكمه باطلا 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دي والثلاث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س إذا لم يمتنع من ذلك، وي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؛ ليتحفظ الناس من الاقتد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ستحق ذلك من أظهر البدعة في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استحبها، ودعا إليها الناس، وحكم بعقوبة من أمر بالسنة ودعا إل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فر إلى زيارة القبور هي البدعة التي لم يستحبها أحد من أئم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زيارة القبور جنسًا واحدًا لا يفرق بين الزيارة الشرعية والزيارة البدعية 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تسوية ب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رة النبوية ا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مسلمون إلى مسجد رسول الله صلى الله عليه وسلم وبين السفر إلى زيارة 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كل ذلك مخالف لسنة رسول الله صلى الله عليه وسلم، ولإجماع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كان أحق بالمنع، ويشهر خطأه؛ ليتحفظ الناس من الاقتداء به، أولي ممن أف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نة والإجماع، مع أن الله ـ سبحانه ـ هو الفاعل لذلك، فهو الذي يظهر خطأ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شارق الأرض ومغاربها في هذا الزمان وما بعده من الأزمنة، كما فعله في سائ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ع في الدين، وخالف شريعة سيد المرس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فتي ذكر في الجواب ما 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لمون على استحبا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تفقوا على ال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نازعوا فيه، ولم ين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رة مطلقًا، لا لفظًا، ولا م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ماع الذي ذكروه هو موافق لما ذكر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زيارة التي أجمع المسلمون عليها هو من أعظم القائلين باستحبابها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المستحب مسمي الزيارة ويسوي بين دين الرحمن ودين الشيطان، كما فعل هؤل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وا على من فرق بين دين الرحمن، ودين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والثلاث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بول قول الحاكم وغيره بلا حجة مع مخال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نة مخالف لإجماع المسلمين، وإنما هو دين النصاري الذين اتخذوا أحبارهم ورهب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بًا من دون الله والمسيح ابن مريم، وما أمروا إلا ليعبدوا إلهًا واحدًا،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هو، سبحانه عما يشر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و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، وحرموا عليهم الحلال، فأطاعوهم، فكانت تلك عبادتهم إي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ون على أن ما تنازعوا فيه يجب رده إلى الله والرسول، وهؤلاء لم يردوا ما تنا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مسلمون إلى الله والرسول، بل حكموا برده بقولهم، وهذا باطل ب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حكموا بقول ثالث خلاف قولي علماء المسلمين فخرجوا وحك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إجماع المسلمين، وهذا باطل بإجما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والثلاث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امهم تضمن الاعتراف بأن ما أفت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تي هو قول بعض علماء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فما تنازع فيه المسلمون يجب رد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الرسول، ولا يحكم فيه إلا كتاب الله أو سنة نبيه، وهؤلاء حكموا فيما تنا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مسلمون بغير كتاب الله ولا سنة 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الحكم باطل ب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و كان ما أفتي به قول بعضهم، فكيف وهو ذكر القولين اللذين 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ذي أنكروه هو قول الأئمة الكبار، وقولهم لم ينقل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ئمة الكبار ولا الصغا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 والثلاث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قدر أن المفتي أفتي بالخطأ، فالعقوب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ز إلا بعد إقامة الحجة، فالواجب أن تبين دلالة الكتاب والسنة على خطئه، وي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احتج به، فإنه لابد من ذكر الدليل والجواب عن المعارض، وإلا فإذا كان م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ومع هذا حجة لم يجز تعيين الصواب مع أحدهما إلا بمرجح، وهؤلاء لم يفعلوا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، فلو كان المفتي مخطئًا لم يقيموا عليه، فكيف إذا كان هو المصيب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طئ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 مثل هؤلاء الحكام باطل 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 والثلاث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فتي إذا تبينت له الأدلة الشرعية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 له الصواب وإلا كان له أسوة أمثاله من العلماء الذين يقولون قولا مرجو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علوم أن هؤلاء يستحقون العقوبة والحبس والمن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فتيا مطلقًا بإجماع المس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كم باطل بإجما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 والثلاث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إلزام الناس بما لم يلزمهم به الله و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هم أن يتبعوا ما جاء به الكتاب والسنة حرام بإجماع المسلمين، والحكم به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جماع المسلمين وهؤلاء لم يستدلوا على ما قالوه بكتاب الله ولا سنة رسول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بوا عن حجة من احتج بالكتاب والسنة، ومثل هذا الإلزام والحكم به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 والثلاث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ماء المسلمين إذا تنازعوا في مسأ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ن لم يكن لمن بعدهم إحداث قول ثالث، بل القول الثالث يكون مخالفًا لإجما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ون تنازعوا في السفر لغير المساجد الثلاثة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حرام، أو ج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ست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باب ذلك قول ثالث مخالف للإجماع، وليس من علماء المسلم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السفر لزيارة القبور، ولا يستحب إلى المساجد، بل السفر إلى ال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عن بعضه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ب يجب بالنذر، وأما السفر إلى القبور لم يقل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ستحب، ولا أنه يجب بالنذر، وكلهم متفقون على أن الذهاب إلى ال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الذهاب إلى القبور؛ فإن زيارة الأنبياء والصالحين حيث كانت مشروعة فلا ت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يوم والليلة خمس مرات، والمسجد مشروع إتيانه في اليوم والليلة خمس مر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تيانه أولي من إتيانها 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من والثلاث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إتيان مسجد رسول الله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د ذلك والسفر لذلك أولي من إتيان قبره لو كانت الحجرة مفتوحة والسفر إليه ب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صحابة كانوا يأتون مسجده في اليوم والليلة خمس مرات، والحج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 المسجد لم يدخلها أحد منهم؛ لأنهم قد علموا أنه نهاهم أن يتخذوا القبور مساج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تخذوا قبره عيدًا، أو وث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على حيثما كن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د علموا أن صلاتهم وسلامهم عليه في المسجد أولي من عند 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ي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يارة فسفره إنما يكون إلى المسجد، سواء قصد ذلك أو لم يقصده، والسفر إلى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ب بالنص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يب قد ذكر في الجواب الزيارة المجمع عليها، والمتنازع ف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أعرضوا عن الأمر بما أمر الله به ورسوله وعلماء أمته، وعن استحباب ما أ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وجميع علماء أمته، وفهموا من كلام العلماء ما لم يقصدوه؛ فإن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ض الذي حكي ألفاظه قد صرح بما صرح به إمامه وجمهور أصحابه، أنه لا يجوز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 المساجد الثلاثة، وهو لم يذكر استحباب قصد القبر دون المسجد، بل ذك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 عن العلماء في فضل زيارة الرسول ما بين به مراده، وذكر عن مالك أنه كره أن ي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سلام، وهذا كراهته لزيارة أكثر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ؤل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وا مسمي الز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بًا، وأنكروا على من فصل بين الزيارة الشرعية والبد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 أهل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لهم الوقوف عند القبر، وإن قصدوا مجرد السلام ، إلا عند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ـ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نه يستحب قصد المسجد ، وأن هذا لم يزل المسلمون يفعلون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في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رة 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ارة قبره سنة بين المسلمين مجمع عليها، وفضيلة مرغب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ه مالك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نا قبر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إبراهيم الف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لم يزل من شأن من حج المرور بالمدينة، والقص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ي مسجد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رك برؤية روضته، ومنب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ره، ومجلسه، وملامس يديه، ومواطئ قدميه، والعمود الذي كان يستند عليه و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ائيل بالوحي فيه عليه، وبمن عمره وقصده من الصحابة والتابعين، وأئمة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بار بذلك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ين أن الإجماع الذي حكوه يتضمن قصد الصلاة في مسجده وأن ال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لة آث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زعموا أنه حكي الإجماع على السفر إلى مجرد القبر، وه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ذلك، ولا ما يدل عليه، بل ذكر خلاف ذلك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أخطؤوا عليه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، ولم يعرفوا ما في ذلك من السنة والإجماع، وهذا الحكم باطل 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تاسع والثلاث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قدر أن العالم الكثير الفت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ي في عدة مسائل بخلاف سنة رسول الله صلى الله عليه وسلم الثابت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ا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خلفاء الراشدون، لم يجز منعه من الفتيا مطلقًا، بل يبين له خطؤه فيما 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ال في كل عصر من أعصار الصحابة والتابعين ومن بعدهم من علماء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و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ن عباس ـ رضي الله عنهما ـ كان يقول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ة وال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الصحيحة، وقد أنكر عليه الصحابة ذلك، ولم يمنعوه من الفتيا مطلقًا، بل بي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سنة رسول الله صلى الله عليه وسلم المخالفة لقوله، فعلى ـ رضي الله عنه ـ روي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أنه حرم المتعة، وأبو سعيد الخدري ـ رضي الله ع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رووا له تحريمه لربا الفضل ، ولم يردوا فتياه لمجرد قولهم وحكمهم ويمنع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يا مطلقًا ومثل هذا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نع العام حكم بغير ما أنزل الله، وهو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ما نازعوه فيه مخالفًا للسنة، فكيف إذا كانت مع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إجماع علماء المسلمين فيما أنكروه من مسائل الزيارة، وهذا مما يبين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من أبطل حكم في الإسلام ومن أعظم التغيير لدين الإسلام بإجما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موفي 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مسائل يعرفها علماء المسلم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زمن رسول الله صلى الله عليه وسلم، وإلى هذا الوقت؛ فإن جميع المسلم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، فيمتنع أن يعرف بعض الناس فيها الحق دون السلف و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يب قد 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جلدات؛ بين فيها أقوال الصحابة وأفعالهم، وأقوال علماء المسلمين، ما أج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ما تنازعوا فيه، وبين الأحاديث النبوية صحيحها وضعيفها، وكلام العلماء ف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خطأ من نازعه ممن صنف في ذلك، وبسط القول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لو كانوا قد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 أقاويل العلماء، فلم يأتوا عليه بحجة، فكيف وقد قالوا ما يخالف سنة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وإجماع علماء المسلمين في مثل هذا الأمر العظيم الذي قد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لأمته، وعرف ذلك علماء أمته قرنًا بعد قرن إلى هذا الزمان، ومعلوم أن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كم باطل بإجما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حادي والأرب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و قالوا ببعض أقوال العلماء فظ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تنازع فيه كانوا عددًا، مثل من يظ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نة للزائر أن يقف عند ال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قبله ويسلم عليه، وقد يظن ذلك إجماعًا، وهو غالط؛ فإن من العلماء من لم ي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بال القبلة، ومنهم من لم يستحب الوقوف عند القبر، كما قد بين النقل عن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ؤلاء فحكموا بقول لم يقله أحد من علماء المسلمين، وذلك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والأرب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قالوه لو قاله مُفْتٍ لوجب الإنكار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ه وحبسه إن لم ينته عن الإفتاء به؛ لأنه مخالف للسنة والإجماع، فكيف إذا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كم يلزم الناس ب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ولي بالمنع والعقوبة على ذلك كأهل البدع؛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، والرافضة، وغيرهم والذين يبتدعون بدعة يلزمون بها الناس، ويعاد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هم فيها، ويستحلون عقو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دع المتضمنة للشرك واتخاذ القبور أوثان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 إليها، ودعاء غير الله، وعبادته؛ من بدع الخوارج، والروافض، والله أ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وحده، وصلي الله على محمد وآله وصحب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3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3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قَــال شيخ الإسلام ـ قدس الله روح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، وحسبنا الله ونعم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نستعينه ونستغفره، ونعوذ بالله من شرور أنفسنا ومن سيئ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نا، من يهده الله فلا مضل له، ومن يضلل فلا هاد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هد أن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حده لا شريك له، ونشهد أن محمدًا عبده ورسوله، صلي الله عليه وعلى 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، يقول أحمد بن تي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ني لما علمت مقصود ولي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ـ أيده الله وسدده فيما رسم به ـ كتبت إذ ذاك كلامًا مختصرًا، لأن الحا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جل ب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ه شرح الحال أيضًا مختصرًا، وإن رسم ولي الأمر ـ أ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سدده ـ أحضرت له كتبًا كثيرة من كتب المسلمين ـ قديمًا وحديثًا ـ م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ام 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ابة والتابعين، وكلام أئمة المسلمين الأرب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الأربعة وأتباع الأربعة، مما يوافق ما كتبته في الفتيا؛ فإن الفتيا مختصرة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مل البسط، ولا يقدر أحد أن يذكر خلاف ذلك، لا عن النبي صلى الله عليه وسل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صحابة، ولا عن التابعين، ولا عن أئمة المسلمين؛ لا الأربعة، ولا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خالف ذلك من يتكلم بلا علم، وليس معه بما يقوله نقل، ل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ولا عن الصحابة ولا عن التابعين ولا عن أئمة المس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ه أن يحضر كتابًا من الكتب المعتمدة عن أئمة المسلمين بما يقوله، ول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كان الصحابة والتابعون يفعلون في زيارة قبر النبي صلى الله عليه وسلم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خطي موجود بما أفتيت به، وعندي مثل هذا كثير كتبته بخطي، ويعرض على جمي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ب إلى العلم شرقًا وغربًا،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نده علمًا يناقض ذلك فليكتب خطه ب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سوط، يعرف فيه من قال هذا القول قبله، وما حجتهم في ذلك، وبعد ذلك فولي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ـ أيده الله ـ إذا رأي ما كتبته وما كتبه غيري فأنا أعلم أن الحق ظاهر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، يعرفه أقل غلمان السلطان، الذي ما رؤي في هذه الأزمان سلطان مثله، زاد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ًا وتسديدًا وتأي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ق يعرفه كل أحد، فإن الحق الذي بعث الله به ال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شتبه بغيره 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ف كما لا يشتبه الذهب الخالص بالمغشوش على النا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تعالى أوضح الحجة، وأبان المحجة بمحمد خاتم المرسلين، وأفضل النبيين ، و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له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لماء ورثة الأنبياء،عليهم بيان ما جاء به الرسول ور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أن يعرف ـ أولا ـ ما قاله الرسول صلى الله عليه وسلم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مكذوبة كثيرة، وبعض المنتسبين إلى العلـم قـد صنف في هـذه المسألـة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ها مصنفًا ذكـر فيه من الكـذب على رسول الله صلى الله عليه وسلم وعلى الصحاب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وانًا يغتر بهـا الجاهلـ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م يتعمد الكـذب، بل هو محب للرسول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عظم له، لكن لا خبرة له بالتمييز بين الصدق والكذب، فإذا وجد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ين في فضائل البقاع وغيرها قد نسب حديثًا إلى النبي صلى الله عليه وسل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صحابة اعتقده صحيحًا وبني عليه، ويكون ذلك الحديث ضعيفًا، بل كذبًا عند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 بسنت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ميز العالم بين ما قاله الرسول صلى الله عليه وسلم و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ه، فإنه يحتاج أن يفهم مراده، ويفقه ما قاله، ويجمع بين الأحاديث، ويضم كل ش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شكله، فيجمع بين ما جمع الله بينه ورسوله، ويفرق بين ما فرق الله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العلم الذي ينتفع به المسلمون، ويجب تلقيه وقبوله، وبه ساد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لمين كالأربعة وغير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ضي الله عنهم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الأمر سلطان المسلمين ـ أيده الله وسدده ـ هو أحق الناس ب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الإسلام، وما جاء به الرسول ـ عليه السلام ـ وزجر من يخالف ذلك ويتكلم في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علم، ويأمر بما نهي عنه رسول الله صلى الله عليه وسلم، ومن يسعي في إطفاء 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جهلاً وإما ه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زه الله رسوله صلى الله عليه وسلم عن هذين الوصفين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نَّجْمِ إِذَا هَوَي مَا ضَلَّ صَاحِبُكُمْ وَمَا غَوَي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نطِقُ عَنِ الْهَوَي إِنْ هُوَ إِلَّا وَحْيٌ يُوحَ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عن الذين يخالف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يَتَّبِعُون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نَّ وَمَا تَهْوَي الْأَنفُسُ وَلَقَدْ جَاءهُم مِّن رَّبِّه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هُدَ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خالفون شريعته وما كان عليه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ون وأئمة المسلمين الذين يعرفون سنته ومقاصده، ويتحرون متابعت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وبحسب جهدهم ـ رضي الله عنهم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ي الأمر السلطان ـ أعزه الله ـ إذا تبين له الأمر فهو صاحب ا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أولي الناس بوجوب الجهاد في سبيل الله باليد، لتكون كلمة الله هي العل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الدين كله لله، ويبين تحقيق شهادة أن لا إله إلا الله وأن محمدًا رسول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ظهر حقيقة التوحيد، ورسالة الرسول الذي جعله الله أفضل الرسل وخاتمهم، و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هدي ودين الحق الذي بعث به، والنور الذي أوحي إليه، ويصان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يخلطه ب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ل والكذب الذين يكذبون على الله ورسوله، ويجهلون دينه، ويحدثون في دي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 ما يضاهي بدع المشركين، وينتقصون شريعته وسنته وما بعث به من التوحيد، ف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يص دينه وسنته وشريعته من التنقص له والطعن عليه ما يستحق فاعله عقوبة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اة أمور المسلمين أحق بنصر الله ورسوله، والجهاد في سبي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علاء دين الله، وإظهار شريعة رسول الله صلى الله عليه وسلم التي هي أفضل الشر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بعث الله بها خاتم المرسلين وأفضل النبيين، وما تضمنته من توحيد الله وعب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ريك له، وأن يعبد بما أمر وشرع، لا يعبد بالأهواء والب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ن الله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ة الأمر، وما أنعم الله به عليهم في الدنيا، وما يرجونه من نعمة الله في الآخ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باتباعهم للرسول صلى الله عليه وسلم، ونصر ما جاء به من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طلب ولي الأمر ـ أيده الله وسدده ـ المقصود بما كت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طاعة الله عز وجل ورسوله صلى الله عليه وسلم، وأن نعبد الله وحده لا ن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كون العبادة إلا بشريعة رسول الله صلى الله عليه وسلم وه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ه الله تعالى؛ كالصلوات الخمس، وصيام شهر رمضان، وحج البيت، أو ندب إليه؛ ك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يل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فر إلى المسجد رسول الله صلى الله عليه وسلم، والمسجد الأقصي ل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والقراءة والذكر والاعتكاف وغير ذلك، مع ما في ذلك من الصلاة والس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عند دخول المسجد والخروج منه وفي الصلاة، والاق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بي صلى الله عليه وسلم فيما كان يفعل في المساجد، وفي زيارة القبور،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دين هو طاعته فيما أمر، والاقتداء به فيما سنه ل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نتجا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ته فيما فعله في عبادته؛ مثل الذهاب إلى مسجد قباء، والصلاة فيه، وزيارة شه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، وقبور أهل البق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لا يحبه الله ورسوله ولا هو مستحب، فهذا ليس من العب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عات التي يتقرب بها إلى الله عز وجل؛ كعبادات أهل البدع من المشركين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من ضاهاهم؛ فإن لهم عبادات ما أنزل الله بها كتابا، ولا بعث بها رسولا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ات المخلوقين، كعبادات الكواكب، أو الملائكة، أو الأنبياء، أو عبادة التماث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صورت على صورهم، كما تفعله النصاري في كنائسهم، يقولون إنهم يستشفعون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كان يقول في خط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، وخير الهَدي هَدي محمد، وشر الأمور محدثاتها، وكل بدعة 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بدعة في الشرع، وقد يكون مشروعا لكنه إذا فعل بعده سمي بدعة كقول عمر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ـ في قيام رمضان لما جمعهم على قارئ واح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ت البدعة هذه، و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مون عنها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م رمضان قد سنه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قد فرض عليكم صيام رمضان وسننت لكم قي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على عهد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صلون أوزاعا متفر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الرجل وحده، ويصلي الرجل ومعه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لي بهم النبي صلى الله عليه وسلم جماعة مرة بعد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إذا صلي مع الإمام حتى ينصرف كتب له قيام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م يداو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كالصلوات الخمس، خشية أن يفرض عليهم، فلما مات أمنوا زيادة الفرض فج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على أبي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 عليه وسلم يجب علينا أن نحبه حتى يكون أحب إلي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نا وآبائنا وأبنائنا وأهلنا وأموالنا، ونعظمه ونوقره ونطيعه باطنا وظاه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الى من يواليه، ونعادي من يعا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لم أنه لا طريق إلى الله إلا بمتاب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وليا لله بل ولا مؤمنا ولا سعيدًا ناجيا من ال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آمن به واتبعه باطنا وظا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سيلة يتوسل إلى الله عز وجل ب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ه وط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فضل الأولين والآخرين، وخاتم النبيين، والمخصوص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بالشفاعة العظمي التي ميزه الله بها على سائر النبيين، صاحب ال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حمود، واللواء المعقود، لواء الحمد، آدم ف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 تحت لو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فتح باب الجنة، فيقول الخا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بك أ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فتح لأحد قب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فرض على أمته فرائض، وسن لهم سننا مستحبة، فالحج إلى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رض، والسفر إلى مسجده والمسجد الأقصي للصلاة فيهما والقراءة والذكر و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كاف مستحب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تي مسجده فإنه يسلم عليه، ويصلي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لم عليه في الصلاة، ويصلي عليه فيها، فإن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لَائِكَتَهُ يُصَلُّونَ عَلَى النَّبِيِّ يَا أَيُّهَا الَّذِينَ آمَ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لُّوا عَلَيْهِ وَسَلِّمُوا تَسْل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 عليه مرة صلي الله عليه عشرًا، ومن سلم عليه، سلم الله عليه عش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 الوسيلة له كما ثبت في الصحي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عتم المؤ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وا مثل ما يقول، ثم صلوا على، فإنه من صلي على مرة صلي الله عليه بها عشرا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وا الله لي الوسيلة، فإنها درجة في الجنة لا تنبغي إلا لعبد من عباد الله، وأرج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كون أنا ذلك العبد، فمن سأل الله لي الوسيلة حَلَّت عليه شفاعت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البخاري 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ين يسمع الن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رب هذه الدعوة التامة والصلاة القائمة، آت محم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يلة والفضيلة، وابعثه مقاما محمودا الذي وعدته إنك لا تخلف الميعاد، حل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عتي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أمو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سلام عليه عن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ه المكرم جائز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ن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أحد يسلم على إلا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ى روحي حتى أرد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ث صلي الرجل وسلم عليه من مشارق الأرض ومغاربها، فإن الله ي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وسلامه إليه، لما في السنن عن أوس بن أوس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وا على من الصلاة يوم الجمعة وليلة الجمعة، فإن صلاتكم معروضة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تعرض صلاتنا عليك وقد أرمت‏؟‏ـ أي صرت رميما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رض أن تأكل لحوم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خذوا قبري عيدا، وصل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ما كنتم؛ فإن صلتكم تبل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لاة تصل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يد كما تصل إليه من ال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نسائي 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ملائكة سياحين يبلغوني عن أمتي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رنا الله أن ن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شرع ذلك لنا في كل صلاة أن نثني على الله بالتحيات ثم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أيها النبي ورحمة الله وبر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سلام يصل إليه من مشارق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غا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صلينا عليه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صل على محمد وعلى آل محمد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على آل إبراهيم إنك حميد م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رك على محمد وعلى آل محمد كما بارك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إبراهيم إنك حميد م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المسلمون على عهده وعهد أبي بكر وعمر وعثمان وعلى يصل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ه، ويسلمون عليه في الصلاة، وكذلك يسلمون عليه إذا دخلوا المسجد، وإذا 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ولا يحتاجون أن يذهبوا إلى القبر المكرم، ولا أن يتوجهوا نحو القبر ويرف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اتهم بالسلام كما يفعله بعض الحجاج ـ بل هذا بدعة لم يستحبها أحد من العلماء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وا رفع الصوت في مسجده، وقد رأي عمر بن الخطاب ـ رضي الله عنه ـ رجلين يرف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اتهما في مسجده ورآهما غريبي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لمتما أن الأصوات لا ترفع في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؟‏ لو أنكما من أهل البلد لأوجعتكما ض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ذ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هل فلم يعاق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بي صلى الله عليه وسلم لما مات دفن في حجرة عائشة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ا ـ وكانت هي وحجر نسائه في شرقي المسجد وقبليه، لم يكن شيء من ذلك داخ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جد، واستمر الأمر على ذلك إلى أن انقرض عصر الصحابة 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لافة الوليد بن عبد الملك بن مروان بنحو من سنة من بيعته وسع المسجد، وأ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حجرة للضرورة؛ فإن الوليد كتب إلى نائبه عمر بن عبد العزيز أن يشتري الحج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كها ورثة أزواج النبي صلى الله عليه وسلم، فإنهن كن قد توفين كلهن ـ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ن ـ فأمره أن يشتري الحجر ويزيدها في المسجد، فهدمها وأدخلها في المسجد، وب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جرة عائشة على حالها، وكانت مغلقة لا يمكن أحد من الدخول إلى قب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ا لصلاة عنده ولا لدعاء ولا غير ذلك إلى حين كانت عائشة في الحياة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ت قبل إدخال الحجرة بأكثر من عشرين أو ثلاثين سنة، فإنها توفيت في 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، ثم ولي ابنه يزيد، ثم ابن الزبير في الفتنة، ثم عبد الملك ابن مروان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الوليد، وكانت ولايته بعد ثمانين من الهجرة وقد مات عامة الصحابة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ق بالمدينة إلا جابر بن عبد الله ـ رضي الله عنهما ـ فإنه آخر من مات 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مان وسبعين قبل إدخال الحجرة بعشر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حياة عائشة ـ رضي الله عنها ـ كان الناس يدخلون عليها ل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لاستفتائها، وزيارتها، من غير أن يكون إذا دخل أحد يذهب إلى القبر المكر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صلاة ولا لدعاء ولا غير ذلك ـ بل ربما طلب بعض الناس منها أن تريه القبور فتر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ن، وهي قبور لا لاطئة ولا مشرفة، مبطوحة ببطحاء العر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هل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مة أو مسطحة، والذي في البخاري أنها مسن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فيان الت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رأي 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مسنما، لكن كان الداخل يسلم ع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أحد يسلم على إلا رد الله عليه روحي حتى أرد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سلام مشروع لمن كان يدخل الح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سلام هو القريب الذي يرد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على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السلام المطل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فعل خارج الحجرة و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فهو مثل السلام عليه في الصلاة، وذلك مثل الصلاة عليه، والله هو الذي يصل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صلي عليه مرة عشرًا، ويسلم على من يسلم عليه مرة عش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الذي 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خصوصا للنبي صلى الله عليه وسلم، بخلاف السلام عليه عند قبره، فإن هذا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رك بينه وبين جميع المؤمنين، فإن كل مؤمن يسلم عليه عند قبره كما يسلم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 عند اللقاء وأما الصلاة والسلام في كل مكان والصلاة على التعيين فهذا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ه في حق النبي صلى الله عليه وسلم، فهو الذي أمر الله العباد أن يصل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لموا تسل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 الله عليه وعلى آله وسلم تسل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جر نسائه كانت خارجة عن المسجد شرقيه وقبليه؛ ولهذا قال صل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بيتي ومنبري روضة من رياض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فظ الصحيح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صحيح، فإنه حينئذ لم يكن ق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جده إنما فضل به صلى الله عليه وسلم لأنه هو الذي بناه وأسس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ين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في مسجدي هذا خير م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فيما سواه من المساجد، إلا المسجد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هور العلماء على أن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 أفضل المساجد والصلاة فيه بمائة ألف صلاة، هكذا روي أحمد والنسائي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جد الحرام هـو فضل بـه وبإبراهيم الخليل، فـإن إبراهيم الخ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البيت ودعا الناس إلى حجه بأمره تعالى، ولم يوجبه على الناس ولهذا لم يكن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ا في أول الإسلام، وإنما فرض في آخر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ه إنما فرض سنة نزلت 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 لما وفد أهل نجران سنة تسع أو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ـنة ست فإنما اسـ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ـ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تِمُّواْ الْحَجَّ وَالْعُمْرَةَ لِ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ه نزلت عام الحديبية باتفاق الناس، لكن هذه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أمر بإتمامه بعد الشروع فيه، ليس فيها إيجاب ابتداء به، فالبيت الحرا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ضيلة بناء إبراهيم الخليل ودعاء الناس إلى حجه، وصارت له فضيلة ثانية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صلى الله عليه وسلم هو الذي أنقذه من أيدي الشمركين ومنعه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 حجه على كل مستط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جه الناس من مشارق الأرض ومغاربها، فعبد الل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محمد صلى الله عليه وسلم أضعاف ما كان يعبد الله فيه قبل ذلك، وأعظم م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، فإن محمدًا صلى الله عليه وسلم سيد ولد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مات دفن في حجرة عائشة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مرض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إليهود والنصاري اتخذوا قبور 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ذر ما 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 ـ رضي الله عنه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ذلك لأبرز قبره، ولكن 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خذ مس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صحي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أنه قال قبل أن يموت ب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كان قب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تخذون القبور مساجد، ألا فلا تتخذوا القبور مساجد، فإني أنهاكم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ـ أيضا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لسوا على القبور ولا تصلوا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ى صلى الله عليه وسلم عن اتخاذ القبور مساجد، وعن الصلاة إليها، ولعن إ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ي لكونهم اتخذوا قبور أنبيائهم مساجد؛ لأن هذا كان هو أول أسباب الشر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نوح، قال اللّه تعالى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لَا تَذَرُنَّ آلِهَتَكُمْ وَلَا تَذَرُنَّ وَدًّا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وَاعًا وَلَا يَغُوثَ وَيَعُوقَ وَنَسْرًا وَقَدْ أَضَلُّوا كَثِيرًا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زِدِ الظَّالِمِينَ إِلَّا ضَلَا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وغيره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كانوا قوماً صالحين في قوم نوح، فلما ماتوا عك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بورهم، ثم صوروا تماثيلهم، ثم عبد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صلى الله عليه وسلم لكمال نص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ته حذرهم أن يقعوا فيما وقع فيه المشركون وأهل الكتاب، فنهاهم عن اتخاذ ال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جد، وعن الصلاة إليها لئلا يتشبهوا بالكفار، كما نهاهم عن الصلاة وقت طلوع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ت غروبها لئلا يتشبهوا ب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أدخلت الحجرة في مسجده المفضل في خلافة الولي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ـ كما تقدم ـ بنوا عليها حائطا وسنموه وحرفوه لئلا يصلي أحد إلى قبره الك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وطأ مالك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تجعل قبري و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، اشتد غضب الله على قو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وا قبور 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ج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ته فلم يتخذ ولله الحمد وثنًا، كما اتخذ قبر غيره، بل ولا يتمكن أحد من ال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جرته بعد أن بنيت الح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 ذلك ما كانوا يمكنون أحدًا من أن يدخ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دعو عنده، ولا يصلي عنده، ولا غير ذلك مما يفعل عند قبر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ن الجه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إلى حجرته، أو يرفع صوته أو يتكلم بكلام منهى عنه، وهذا إنما يفعل خارج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ته لا عند 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هو ولله الحمد استجاب الله دعوته فلم يمكن أحد قط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إلى قبره فيصلي عنده أو يدعو أو يشرك به كما فعل بغيره اتخذ قبره وثنًا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ياة عائشة ـ رضي الله عنها ـ ما كان أحد يدخل إلا لأجلها، ولم تكن تمكن 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فعل عند قبره شيئا مما نهى عنه، وبعدها كانت مغلقة إلى أن أدخلت في المسجد 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ها وبني عليها حائط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ذلك صيانة له صلى الله عليه وسلم أن يتخذ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دًا وقبره وثنا، وإلا فمعلوم أن أهل المدينة كلهم مسلمون، ولا يأتي إلى هنا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، وكلهم معظمون للرسول صلى الله عليه وسلم، وقبور آحاد أمته في البلاد معظ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فعلوا ذلك ليستهان بالقبر المكرم، بل فعلوه لئلا يتخذ وثنا يعبد، ولا يتخذ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ئلا يفعل به كما فعل أهل الكتاب بقبور أنبي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بر المكر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ة إنما عليه بطحاء ـ وهو الرمل الغليظ ـ ليس عليه حجارة ولا خشب، ولا هو م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عل بقبور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لى الله عليه وسلم إنما نهى عن ذلك سدًا للذريعة، كما 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قت طلوع الشمس ووقت غروبها، لئلا يفضي ذلك إلى 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 الله ـ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لا يتخذ قبره وثنا يعبد؛ فاستجاب الله دعاءه صلى الله عليه وسلم، فلم يكن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اتخذت قبورهم مساجد فإن أحدًا لا يدخل عنده قبره البتة، فإن من كان قب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إذ ابتدع أممهم بدعة بعث الله نبيا ينهى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م الأنبياء لا نبي بعده، فعصم الله أمته أن تجتمع على ضلالة، وعصم قبره الم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خذ وثنا، فإن ذلك ـ والعياذ بالله ـ لو فعل لم يكن بعده نبي ينهى عن ذلك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فعلون ذلك قد غلبوا الأمة، وهو صلى الله عليه وسلم قد أخبر أنه لا ت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أمته ظاهرين على الحق لا يضرهم من خالفهم ولا من خذلهم إلى يوم القي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لأهل البدع سبيل أن يفعلوا بقبره المكرم كما فعل بقبور غير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ت فيما كتبته من المناسك أن السفر إلى مسجده وزيارة قبر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يذكره أئمة المسلمين في مناسك الحج ـ عمل صال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ت في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سك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في ذلك، وكيف يسلم عليه، وهل يستقبل الحجرة، أم القبل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كثرو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بل الحجرة، كمالك و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بل القبلة ويجعل الحجرة عن يساره في قول، وخلفه في قول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ة المكرمة لما كانت خارجة عن المسجد، وكان الصحابة يسلمون عليه لم يكن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أن يستقبل وجهه صلى الله عليه وسلم ويستدبر القبلة، كما صار ذلك ممكن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ا في المسجد، بل كان إن استقبل القبلة صارت عن يساره، وحينئذ فإ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بلونه ويستدبرون الغرب فقول الأكثرين أرجح، وإن كانوا يستقبلون القبلة 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ون الحجرة عن يسارهم فقول أبي حنيفة أرج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تقصر في هذا السفر المستحب باتفاق أئمة المسلمين، لم ي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أئم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سفر لا تقصر فيه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هى أحد عن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سجده، وإن كان المسافر إلى مسجده يزور قبره صلى الله عليه وسلم، بل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أعمال الصالحة ولا في شيء من كلامي وكلام غيري نهى عن ذلك، ولا 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ع في زيارة قبور الأنبياء والصالحين، ولا عن المشروع في زيارة سائر القب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د ذكرت في غير موضع استحباب زيارة القبور كما كا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زور أهل البقيع وشهداء أحد، ويعلم أصحا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اروا القبور أن يقول قائ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 أهل الديار من المومنين والمسلمين، وإنا إن شاء الله بكم لاحق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حم الله المستقدمين منا ومنكم والمستأخرين، نسأل الله لنا ولكم الع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رمنا أجرهم، ولا تفتنا بعدهم، واغفر لنا 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زيارة قبور 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مشروعة فزيارة قبور الأنبياء والصالحين أولي، لك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ه خاصية ليست لغيره من الأنبياء والصالحين، وهو أنا أُمرنا أن نصلي عليه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لم عليه في كل صلاة، ويتأكد ذلك في الصلاة، وعند الأذان، وسائر الأدعية، وأن ن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لم عليه عند دخول المسجد ـ مسجده وغير مسجده ـ وعند الخروج منه، فكل من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ه فلا بد أن يصلي فيه ويسلم عليه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فر إلى مسجده مشروع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فرقوا بينه وبين غيره حتى كره مالك ـ رحمه الله ـ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ت قبر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؛ لأن المقصود الشرعي بزيارة القبور السلام عليهم والدعاء 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السلام والدعاء قد حصل على أكمل الوجوه في الصلاة في مسجده وغير مسجده،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ع الأذان، وعند كل 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شرع الصلاة عليه عند كل دعاء، فإنه ‏</w:t>
      </w:r>
      <w:hyperlink r:id="rId3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لَى بِالْمُؤْمِ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أَنفُس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سلم المصلي عليه في الصلاة قبل أن يسلم على نفسه وعلى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 الله الصالحين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لام عليك أيها النبي ورحمة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ك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نا وعلى عباد الله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لي عليه فيدعو له قبل أن 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غيره فليس عنده مسجد يستحب السفر إليه كما يستحب السفر إلى مسج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شرع أن يزار قبره كما شرعت زيارة 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و صلى الله عليه وسلم ف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إلى مسجده ونهى عما يوهم أنه سفر إلى غير المساجد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الفرق بين الزيارة الشرعية التي سنه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بين الزيارة البدعية التي لم يشرعها بل نهى عنها، مثل اتخاذ قبور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لحين مساجد، والصلاة إلى القبر، واتخاذه وث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ه في الصحيحي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ُشَدُّ الرِّحال إلا إلى ثلاثة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حرام، ومسجدي 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جد الأق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ن أبا هريرة سافر إلى الطور الذي كلم الله عليه موس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 ـ عليه السلام ـ فقال له بَصْرَة بن أبي بَصْرَة الغف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دركتك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ج لما خرجت،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مل المطي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ثلاثة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حرام، ومسجدي هذا، ومسجد بيت الم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 شرع السفر إليها لعبادة الله فيها بالصلاة والقراءة والذكر و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كاف، والمسجد الحرام مختص بالطواف لا يطاف 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سواه من المساجد إذا أتاها الإنسان وصلي فيها من غير سف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أفضل الأعمال، كما ثبت في الصحيحي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طهر في بيته ثم خرج إلى المسجد كانت خطواته إحداهما تحط خطيئة، والأخري ت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ة، والعبد في صلاة ما دام ينتظر الصلاة، والملائكة تصلي على أحدكم ما د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اه الذي صل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ه، اللهم ارحمه، ما لم ي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ساف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 إلى بلد مثل إن سافر إلى دمشق من مصر لأجل مسجدها أو بالعكس، أو سافر إلى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اء من بلد بعيد لم يكن هذا مشروعا باتفاق الأئمة الأربع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نذ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 بنذره باتفاق الأئمة الأربعة وغيرهم، إلا خلاف شاذ عن الليث بن سع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، وقاله ابن مسلمة من أصحاب مالك في مسجد قباء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إذا أتي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 له أن يأتي مسجد قباء ويصلي فيه لأن ذلك ليس بسفر ولا بشد رحل؛ ل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كان يأتي مسجد قباء راكبًا وماشيا كل سبت، ويصلي فيه ركعت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طهر في بيته ثم أتي مسجد قباء كان له ك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شيبة، وقال سعد بن أبي وقاص و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فيه ك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نذر المشي إلى مكة للحج والعمرة لزمه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 أن يذهب إلى مسجد المدينة أو بيت المقدس ففيه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ء، وهو قول أبي حنيفة وأحد قولي الشافعي، لأنه ليس من جنسه ما يجب ب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وفاء، وهو مذهب مالك وأحمد بن حنبل والشافعي في قوله الآخر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طاعة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صحيح البخاري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ذر أن يطيع الله فليطعه، ومن نذر أن يعصي الله فلا يع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نذر السفر إلى غير المساجد أو السفر إلى مجرد قبر نبي أو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 الوفاء بنذره باتفاقهم، فإن هذا السفر لم يأمر به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بل 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د الرحال إلا إلى ثلاثة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حرام، ومسج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والمسجد الأق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جب بالنذر ما كان طاعة، وقد صرح مالك وغيره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ذر السفر إلى المدينة النبوية إن كان مقصوده الصلاة في مسجد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َفَّي بنذره، وإن كان مقصوده مجرد زيارة القبر من غير صلاة في المسجد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 بنذره؛ ل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مل المطي إلا إلى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ألة ذكرها القاضي إسماعيل بن إسحاق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س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من كتب أصحا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نذر إت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سجد النبي صلى الله عليه وسلم لزمه الوفاء بنذره؛لأن المسجد لا يؤتي إ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ذر إتيان المدينة النبوية، فإن كان قصده الصلاة في المسجد وَفَّي بنذره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شيئًا آخر مثل زيارة مَنْ بالبقيع أو شهداء أحُد لم يف بنذره؛ لأن السفر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ع إلى المساجد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قاله مالك وغيره ما علمت أحدًا من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قال بخلافه، بل كلامهم يدل على مواف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أصحاب الشافعي وأحمد في السفر لزيارة القبور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، والإب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اؤهم وأئمت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صحاب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وقع النزاع بين المتأخرين؛ لأن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د الرجال إلا إلى ثلاثة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غة خبر ومعناه النهي، فيكون حر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نهى وإنما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شرع وليس بواجب ولا مستحب، بل م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فر في التجار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أسفار لا يقصد بها العبادة، بل يقصد بها 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يوية مباحة، والسفر إلى القبور إنما يقصد بها العبادة، والعبادة إنما تكون ب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ستحب، فإذا حصل الاتفاق على أن السفر إلى القبور ليس بواجب ولا مستحب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على وجه التعبد مبتدعا مخالفًا للإجماع، والتعبد بالبدعة ليس بمباح، لكن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لم أن ذلك بدعة فإنه قد يعذر، فإذا بينت له السنة لم يجز له مخالفة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لا التعبد بما نهى عنه، كما لا تجوز الصلاة عند طلوع الشمس ول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وبها، وكما لا يجوز صوم يوم العيدين، وإن كانت الصلاة والصيام من أفضل العبادات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فعل ذلك إنسان قبل العلم بالسنة لم يكن عليه إ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طوائف متفقة على 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با، وما علمت أحدا من أئمة المسلم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فر إليها مستحب، وإن كان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أتباع فهو ممكن، وأما الأئمة المجتهدون فما منهم من قا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ولا ثالثا في المسألة، وحينئذ فيبين لصاحبه أن هذا القول خطأ مخالف ل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إجماع الصحابة، فإن الصحابة ـ رضوان الله عليهم أجمعين في خلافة أبي بكر ال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وعثمان وعلى ومن بعدهم إلى انقراض عصرهم ـ لم يسافر أحد منهم إلى قبر نب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3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3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بر الخلي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عليه السلام ـ بالشام 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سافر إليه أحد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أتون البيت المقدس فيصلو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ذهبون إلى قبر الخليل ـ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ظاهرًا بل كان في البناء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ه سليمان بن داود ـ عليهما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يوسف ال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 ذلك بعد أكثر من ثلاثمائة سنة من الهجرة، ولهذا وقع فيه نزاع، فكثير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ينكره، ونقل ذلك عن مالك وغيره؛ لأن الصحابة لم يكونوا يزورونه ف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ستو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ي على الشام نقبوا البناء الذي كان على الخليل ـ عليه السلا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خذوا المكان كني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فتح المسلمون البلد بقي مفتو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ى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فكان قبر الخليل مثل قبر نبينا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يسافر إلى المدينة لأجل قبر النبي صلى الله عليه وسلم، بل كانوا يأ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لون في مسجده ويسلمون عليه في الصلاة، ويسلم من يسلم عند دخول المسجد و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وهو صلى الله عليه وسلم مدفون في حجرة عائشة ـ رضي الله عنها ـ فلا يدخ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ة، ولا يقفون خارجا عنها في المسجد عند الس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دم في خلافة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ق وعمر بن الخطاب أمداد اليمن الذين فتحوا الشام والعراق، وهم الذين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وْ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تِي اللّهُ بِقَوْمٍ يُحِبُّهُمْ وَيُحِبُّو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لون في مسجده كما ذكرنا، ولم يكن أحد يذهب إلى القبر، ولا يدخل الحج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وم خارجها في المسجد، بل السلام عليه من خارج الح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دة مالك وغير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عل ابن عمر ـ رضي الله عن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ل حال فهذا القول لو قاله نصف المسلمين لكان له حكم أمثا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 في مسائل ال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ن يجعل هو الدين الحق، وتستحل عقوبة من خالف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بكفره، فهذا خلاف إجماع المسلمين، وخلاف ما جاء به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خالف للرس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مسألة يكفر فالذي خالف سنته وإجماع الصحابة وعلماء أ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لا نكفر أحداً من المسلمين بالخطأ، لا في هذه المسائل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إن قدر تكفير المخطئ فمن خالف الكتاب والسنة والإجماع ـ 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العلماء ـ أولي بالكفر ممن وافق الكتاب والسنة والصحابة وسلف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ئمتها، فأئمة المسلمين فرقوا بين ما أمر به النبي صلى الله عليه وسلم وبين ما 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ي هذا وغيره، فما أمر به هو عبادة وطاعة وقربة، وما نهى عنه بخلاف ذلك، ب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شركا، كما يفعله أهل الضلال من المشركين وأهل الكتاب ومن ضاهاهم حيث يتخذ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 على قبور الأنبياء والصالحين، ويصلون إليها، وينذرون لها، ويحجون إليها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جعلون الحج إلى بيت المخلوق أفضل من الحج إلى بيت اللّه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ال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صنف لهم شيوخهم في ذلك مصنفات، كما صنف المفيد بن النع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ا في مناسك المشاهد سم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سك حج الم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شبه بيت المخلوق ب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دين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عبد اللّه وحده ولا نجعل له من خلقه ن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فواً ولا سَمِيا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ْهُ وَاصْطَبِ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عِبَادَتِهِ هَلْ تَعْلَمُ لَهُ سَم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ُن لَّهُ كُفُوًا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كَمِثْ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ٌ وَهُوَ السَّمِيعُ الب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جْعَلُواْ لِلّهِ أَندَاداً وَأَنتُمْ 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ّه، أي الذنب أعظم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جعل للّه نداً وهو خل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ك خَشْية أن يطعم م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زاني بحليلة ج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ّه تصديق 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لَا يَدْعُونَ مَعَ اللَّهِ إِلَهًا آخَرَ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ْتُلُونَ النَّفْسَ الَّتِي حَرَّمَ اللَّهُ إِلَّا بِالْحَقِّ وَلَا يَزْ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فْعَلْ ذَلِكَ يَلْقَ أَثَا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نَّاسِ مَن يَتَّخِذُ مِن دُونِ اللّهِ أَندَاد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ونَهُمْ كَحُبِّ اللّهِ وَالَّذِينَ آمَنُواْ أَشَدُّ حُب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سوي بين الخالق والمخلوق في ال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و الخوف منه والرجاء له فهو م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 عليه وسلم نهى أمته عن دقيق الشرك وجليله حت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بغير اللّه فقد أ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اللّه وشئت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علتني للّه نداً‏؟‏ بل ما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لوا ما شاء اللّه وشاء محمد، ولكن 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ثم شاء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جاء معاذ بن جبل مرة فسجد ل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معاذ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 رأيتهم في الشام يسجدون لأساقف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معاذ، إنه لا يصلح السجود إلا للّه، ولو كنت آمراً أحداً أن يسجد لأحد لأ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أن تسجد لزوجها من عظم حق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هذا فر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زيارة أهل التوحيد وبين زيارة أهل الشرك، فزيارة أهل التوحيد لقبور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ضمن السلام عليهم والدعاء لهم، وهي مثل الصلاة على جنائزهم؛ وزيارة أهل ال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ضمن أنهم يشبهون المخلوق بالخالق، ينذرون له ويسجدون له، ويدعونه، ويحبونه مث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ون الخالق، فيكونون قد جعلوه للّه نداً وسووه ب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3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3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د نهى اللّه أن يشرك به الملائكة والأنبياء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لِبَشَرٍ أَن يُؤْتِيَهُ اللّهُ الْكِتَابَ وَالْحُكْمَ وَالنُّبُوَّةَ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ُولَ لِلنَّاسِ كُونُواْ عِبَادًا لِّي مِن دُونِ اللّهِ وَلَـكِن كُو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انِيِّينَ بِمَا كُنتُمْ تُعَلِّمُونَ الْكِتَابَ وَبِمَا كُنتُمْ تَدْرُس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َأْمُرَكُمْ أَن تَتَّخِذُواْ الْمَلاَئِكَةَ وَالنِّبِيِّيْنَ أَرْبَاب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َأْمُرُكُم بِالْكُفْرِ بَعْدَ إِذْ أَنتُم مّ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دْعُواْ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عَمْتُم مِّن دُونِهِ فَلاَ يَمْلِكُونَ كَشْفَ الضُّرِّ عَنكُمْ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ْوِيلاً أُولَـئِكَ الَّذِينَ يَدْعُونَ يَبْتَغُونَ إِلَى رَبِّه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وَسِيلَةَ أَيُّهُمْ أَقْرَبُ وَيَرْجُونَ رَحْمَتَهُ وَيَخَافُونَ عَذَاب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عَذَابَ رَبِّكَ كَانَ مَحْذ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طائفة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قوام يدعون الأنبياء كالمسيح وعزير ويدعون الملائ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هم تعالى أن هؤلاء عبيده، يرجون رحمته ويخافون عذابه ويتقربون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ى ـ سبحانه ـ أن يضرب له مثل بالمخلوق، فلا يشبه بالمخلوق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ى الأعوان والحجاب ونحو ذلك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سَأَل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ِي عَنِّي فَإِنِّي قَرِيبٌ أُجِيبُ دَعْوَةَ الدَّاعِ إِذَا دَعَا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ْيَسْتَجِيبُواْ لِي وَلْيُؤْمِنُواْ بِي لَعَل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ْشُ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دْعُو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عَمْتُم مِّن دُونِ اللَّهِ لَا يَمْلِكُونَ مِثْقَالَ ذَرَّةٍ فِي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فِي الْأَرْضِ وَمَا لَهُمْ فِيهِمَا مِن شِرْكٍ وَمَا لَهُ مِنْه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هِيرٍ وَلَا تَنفَعُ الشَّفَاعَةُ عِندَهُ إِلَّا لِمَنْ أَذ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صلى الله عليه وسلم سيد الشفعاء لديه، وشفاعته أعظم الشفاع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هه عند اللّه أعظم الجاهات، ويوم القيامة إذا طلب الخلق الشفاعة من آدم، ث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، ثم من إبراهيم، ثم من موسي، ثم من عيسي، كل واحد يحيلهم على الآخر، فإذا جاؤ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سيح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وا إلى محمد، عَبْدٌ غفر اللّه له ما تقدم من ذنب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هب، فإذا رأيت ربي خررت له ساجدا، وأحمد ربي بمحامد يفتح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سنها الآن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حمد، ارفع رأسك، وقل يسمع، وسل تعطه، واش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د لي حداً فأدخلهم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نكر شفاعة نبينا صلى الله عليه وسلم في أهل الكبائر فهو مبت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ل؛ كما ينكرها الخوارج و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خلوقا يشفع عند اللّ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ه فقد خالف إجماع المسلمين ونصوص القرآن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ذَا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ْفَعُ عِنْدَهُ إِلاَّ بِإِذْن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ْفَعُونَ إِلَّا لِمَنِ ارْتَض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م مِّن مَّلَكٍ فِي السَّمَاوَاتِ لَا تُغْنِي شَفَاعَت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ئًا إِلَّا مِن بَعْدِ أَن يَأْذَنَ اللَّهُ لِمَن يَ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رْض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ئِذ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َّبِعُونَ الدَّاعِيَ لَا عِوَجَ لَهُ وَخَشَعَت الْأَصْوَاتُ لِلرَّحْ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تَسْمَعُ إِلَّا هَمْسًا يَوْمَئِذٍ لَّا تَنفَعُ الشَّفَاعَةُ إِلَّا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ذِنَ لَهُ الرَّحْمَنُ وَرَضِيَ لَهُ قَوْ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مِن شَفِيعٍ إِلاَّ مِن بَعْدِ إِذْن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لَكُم مِّن دُونِهِ مِن وَلِيٍّ وَلَا شَفِيعٍ أَف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َذَكّ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في القرآن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دين هو متابعة النبي صلى الله عليه وسلم بأن يؤمر بما أمر به، وينهى عما 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يحب ما أحبه اللّه ورسوله من الأعمال والأشخاص، ويبغض ما أبغضه اللّ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عمال والأش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سبحانه وتعالى ـ قد بعث رسوله محمداً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الفرقان، ففرق بين هذا وهذا، فليس لأحد أن يجمع بين ما فرق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سافر إلى المسجد الحرام أو المسجد الأقصي أو مسجد الرسو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فصلي في مسجده، وصلي في مسجد قباء، وزار القبور ـ كما مضت به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 ـ فهذا هو الذي عمل العمل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نك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فهو كافر يستتاب، فإن تاب وإلا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قصد السفر لمجرد زيارة ال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صد الصلاة في مسجده، وسافر إلى مدينته فلم يصل في مسجد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سلم عليه في الصلاة، بل أتي القبر ثم رجع، فهذا مبتد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ل، مخالف لسنة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، ولإجماع أصحابه، ولعلماء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ذك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حرم،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شيء عليه ولا أج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 علماء المسلمين هو الزيارة الشرعية، يصلون في مسجده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لمون عليه في الدخول للمسجد وفي الصلاة، وهذا مشروع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ت هذا في المناسك، وفي الفتيا، وذكرت أنه يسلم ع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على صاح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ذي لم أذكر فيه نزاعا في الفتيا، م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نزاعا؛ إذ من العلماء من لا يستحب زيارة القبور مطلقاً، ومنهم من يكره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ً، كما نقل ذلك عن إبراهيم النخعي والشعبي، ومحمد بن سيرين، وهؤلاء من أج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ذلك 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أنها مباحة ليست مست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حد الق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ذهب أحمد؛ لكن ظاهر مذهبه ومذهب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زيارة الشرعية مست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زور قبور المؤمنين للدعاء لهم، فيسلم عليهم ويدعو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ار قبور الكفار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ذلك يذكر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بي صلى الله عليه وسلم فله خاصة لا يماثله فيها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، وهو أن المقصود عند قبر غيره من الدعاء له هو مأمور في حق الرسول في الصل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، وعند دخول المساجد والخروج منها، وعند الأذان، وعند كل 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د 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تخاذ القبور مساجد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ى أن يتخذ قبره عيداً، وسأل اللّه ألا يجعله وَثَ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ْبَ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 أحد أن يدخل إلى قبره فيزوره كما يدخل إلى قبر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جده وغير مسجده من الصلاة والسلام عليه أمر خصه اللّه وفضله به على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ناه بذلك عما يفعل عند قبر غيره ـ وإن كان جائز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اذ القبور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نهى عنه عند كل قبر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ي إنما يصلي للّه ولا يدعو إل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إذا كان يدعو المخلوق أو يسج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ذر له ونحو ذلك مما يفعله أهل الشرك والبدع والضلال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قدر أن من أتي المسجد فلم يصل فيه، ولكن أتي القبر ثم رج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الذي أنكره الأئمة كمالك وغيره، وليس هذا مستحباً عند أحد من العلماء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 النزاع هل هو حرام أو مباح‏؟‏ وما علمنا أحداً من علماء المسلمين استحب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بل أنكروا إذا كان مقصوده بالسفر مجرد القبر من غير أن يقصد الصلاة في المسج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وا هذا من السفر المنه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ان أحد من السلف يفعل هذا، بل كا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افروا إلى مسجده صلوا فيه واجتمعوا بخلفائه مثل أبي بكر وعمر وعثمان وع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ون عليه ويصلون عليه في الصلاة، ويفعل ذلك من يفعله منهم عند دخول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روج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ا يذهبون إلى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تواتر عنهم، لا يقدر أح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ل عنهم أو عن واحد منهم أنه كان إذا صلي خلف الخلفاء الراشدين يذهب في ذلك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ه يقف عند الحجرة خارج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دخول الحجرة فلم يكن يمك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وا بعد السفر إلى مسجده يفعلون ما سنه لهم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 عليه ولا يذهبون إلى قبره، فكيف يقصدون أن يسافروا إليه‏؟‏ أو يقص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فر إليه دون الصلاة في المسجد‏؟‏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مستحب فلينقل ذلك عن 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ئمة المسلمين، ثم إذا نقله يكون قائله قد خالف أقوال العلماء كما خالف فا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أمة، وخالف سنة رسول اللّه صلى الله عليه وسلم وإجماع أصحابه وعلماء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شَاقِقِ الرَّسُولَ مِن بَعْدِ مَا تَبَيَّنَ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هُدَى وَيَتَّبِعْ غَيْرَ سَبِيلِ الْمُؤْمِنِينَ نُوَلِّهِ مَا تَوَل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ُصْلِهِ جَهَنَّمَ وَسَاءتْ مَص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أعمال بالنيات وإنما لكل امرئ ما ن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اء المسلمين قد ذكروا في مناسكهم استحباب السفر إلى مسج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وا زيارة قبره المكرم، وما علمت أح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لم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 لم يقص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رة القبر يكون سفره مستحباً، ولو قالوا ذلك في قبر غيره، لكن هذا لم يقصد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من لا يكون عارفا بالشريعة وبما أمر به النبي صلى الله عليه وسلم ونهى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غايته أن يعذر بجهل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فو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يعرف ما أمر اللّه به و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نهى اللّه عنه ورسوله، فهؤلاء كلهم ليس فيهم من أمر بالسفر لمجرد زيارة قبر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 ولا غير نبي، بل صرح أكابرهم بتحريم مثل هذا السفر من أصحاب مالك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بن حنبل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باح غير محرم طائفة من متأخري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وا حينئذ فيمن سافر لمجرد زيارة قبور الأنبياء والصالحين،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ر الصلاة‏؟‏ على قولين، كما ذكر في جواب الفت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فرق بين قبور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فر لمجرد زيارة القبور محرم، كما هو مذهب مالك وأصحابه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ين من أصحاب 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عندهم أن العاصي بسفره لا ي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قولهم لا تقصر الصلاة، لكن الذين يسافرون لا يعلمون أن هذا محر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لم أنه محرم لم يفعله، فإنه لا غرض لمسلم أن يتقرب إلى اللّه ب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فسفرهم الذي لم يعلموا أنه محرم إذا قصروا فيه الصلاة كان ذلك جائز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ادة عليهم، كما لو سافر الرجل لطلب العلم أو سماع الحديث من شخص فوجده كذاب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لا، فإن قصر الصلاة في مثل هذا السفر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أصحاب أحمد في السفر إلى زيارة قبور الأنبياء والصالحين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صر فيها الصلاة‏؟‏ أربع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صر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ر مطل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صر إلا إلى قبر نبينا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ص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بره المكرم وقبور الأنبياء دون قبور الصالحين، والذين استثنوا قبر نبين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قولهم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ـ وهو الصحيح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فر المشروع إليه هو السف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ه، وهذا السفر تقصر فيه الصلاة بإجما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راعوا مطلق الس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صلوا بين قصد وقصد؛ إذ كان عامة المسلمين لابد أن يصلوا في مسجده، ف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ر إلى قبره المكرم فقد سافر إلى مسجده الم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بعض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نذر زيارة قبر النبي صلى الله عليه وسلم أنه يوفي بنذره، وإن نذر قبر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ثير من العلماء يطلق السفر إلى قبره المكرم، وعندهم أن هذا ي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إلى مسجده؛ إذ كان كل مسلم لابد إذا أتي الحجرة المكرمة أن يصلي في مسج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 عندهم متلا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هؤلاء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لابد أن يقصد في اب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الصلاة في مسجده، فالسفر المأمور به لازم، وهؤلاء لم يسافروا لمجرد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سفر لمجرد قصد القبر جائز، وظن هؤلاء أن الاستثناء ليس لخصو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كونه نبي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صر الصلاة في السفر إلى قبور الأنبياء دون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فعل الصلاة في مسجده من لوازم هذا السفر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افر إلى قبره المكرم لابد أن تحصل له طاعة وقربة يثاب عليها بالصل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فس القصد فأهل العلم بالحديث يقصدون السفر إلى مسجده، وإن قص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صد السفر إلى القبر أيضاً، إذا لم يعلم أنه منه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لم يعرف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لا يقصد إلا السفر إلى القبر، ثم إنه لابد أن يصلي في مسجده فيثاب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عله وهو منهى عنه ولم يعلم أنه منهى عنه لا يعاقب عليه، فيحصل له أجر و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زر، بخلاف السفر إلى قبر غيره، فإنه ليس عنده شيء يشرع السفر إليه، لك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هذا طاعة يثاب عليها ويغفر له ما جهل أنه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في المساجد المبنية على القبور منهى عنها مطلقا،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ه، فإن الصلاة فيه بألف صلاة؛ فإنه أسس على التقوي، وكان حرمته في حيات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حياة خلفائه الراشدين قبل دخول الحجرة فيه، حين كا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صلي فيه والمهاجرون والأنصار، والعبادة فيه إذ ذاك أفضل وأعظم مما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إدخال الحجرة فيه، فإنها إنما أدخلت بعد انقراض عصر الصحابة في إمارة الول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، وهو تولي سنة بضع وثمانين من الهجرة النبوية،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ن بعضهم أن الاستثناء لكونه نبيا، فعدي ذلك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ساف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قبور الأنبياء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نازع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حلف بالنبي صلى الله عليه وسلم‏؟‏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اقهم بأنه لا يحلف بشيء من المخلوقات المعظمة كالعرش والكرسي والك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جمهور العلماء؛ كمالك والشافعي وأبي حنيفة وأحمد ـ في أحد قو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إلى أنه لا يحلف بالنبي، ولا تنعقد اليمين، كما لا يحلف بشيء من المخلوقات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الكفارة على من حلف بشيء من ذلك وحنث، فإنه صلى الله عليه وسلم قد ثبت ع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فوا إلا 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حالفاً فلي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 أو ليص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بغير اللّه فقد أ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نبل رواية أنه يحلف بالنبي صلى الله عليه وسلم خاصة؛ لأنه يجب الإيما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وصا، ويجب ذكره في الشهادتين والأ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إيمان به اختصاص لا يشركه في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ذا لكونه نب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د ذلك في سائر الأنبياء، مع أن ال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عليه عامة علماء المسلمين سلفهم وخلفهم أنه لا يحلف بمخلوق لا نبي ول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، ولا ملك من الملائكة، ولا ملك من الملوك، ولا شيخ من الشي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ي عن ذلك نهى تحريم عند أكثرهم كمذهب أبي حنيفة وغيره، وهو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ين في مذهب أحمد، كما تقدم، حتى إن ابن مسعود وابن عباس وغيرهما يقو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أحلف باللّه كاذباً أحب اليمن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ف بغير اللّه صاد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ف باللّه كاذباً أحب إلى من أن أضا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لف بغير اللّه شرك، والشرك أعظ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ية الكذب أن يشبه ب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حديث الصحيح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ت شهادة الزور بالإشراك 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ا مرت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جْتَنِبُوا قَوْلَ الزُّورِ حُنَفَاء لِلَّهِ غَي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شْرِكِينَ بِهِ وَمَن يُشْرِكْ بِاللَّهِ فَكَأَنَّمَا خَرَّ مِنَ السَّم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خْطَفُهُ الطَّيْرُ أَوْ تَهْوِي بِهِ الرِّيحُ فِي مَكَان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حِيق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المنهى عنه، بل المحرم ـ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من اليمين الفاجرة عند الصحابة رضوان اللّه عليهم ـ قد ظن طائفة من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شروع غير منهى عنه؛ ولهذا نظائر كثيرة، لكن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أَطِيعُواْ اللّهَ وَأَطِيعُواْ الرَّسُولَ وَأُوْلِي الأَمْرِ مِن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تَنَازَعْتُمْ فِي شَيْءٍ فَرُدُّوهُ إِلَى اللّهِ وَالرَّسُولِ إِ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ؤْمِنُونَ بِاللّهِ وَالْيَوْمِ الآخِرِ ذَلِكَ خَيْرٌ وَأَحْسَ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و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ا أمر اللّه ورسوله ب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لى الله عليه وسلم نهى عن الحلف بغير الله، وعـن الصلاة عن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ـوع الشمس وغـروبها، وعن اتخاذ القبـور مساجـد، واتخاذ قبره عيدًا، ونهى ع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إلى غـير المساجـد الثلاثة، وأمثال ذلك لتحقيق إخلاص الدين 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حده لا شري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ذا كله محافظ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وحيد اللّه عز وجل، وأن يكون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للّه، فلا يعبد غيره ولا يتوكل إلا عليه، ولا يدعي إلا هو، ولا يتقي إلا ه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لي ولا يصام إلا له، ولا ينذر إلا له، ولا يحلف إلا به، ولا يحج إل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ج الواجب ليس إلا إلى أفضل بي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دمها، وهو المسجد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فر المستحب ليس إلا إلى مسجدين لكونهما بناهما ن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سجد النبوي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أسسه على التقوي خاتم المرسلين، ومسجد إيليا قد كان مسجداً قبل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صحيحين عن أبي ذر ـ رضي اللّه عنه ـ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 أي مسجد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بينهما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ون سنة، ثم حيثما أدركتك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صَلِّ، فإنه لك 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ه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، كان يصلي حيث أدركته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سجد الأقص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هد إبراهيم ـ عليه السلام ـ لكن سليمان ـ عليه السلام ـ بناه بناء عظ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اجد الثلاثة بناه نبي كريم ليصلي فيه هو و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ت الأنبياء ـ عليهم السلام ـ تقصد الصـلاة في هـ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ين شرع السفر إليهما للصلاة فيهما والعبادة، اقتداء بالأنبياء ـ عليهم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تأسيا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أن إبراهيم الخليل ـ عليه السلام 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ني البيت وأمر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أن يؤذن في الناس بحجه، فكانوا يسافرون إليه من زمن إبراهيم ـ عليه السلا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ذلك فرضا على الناس في أصح القولين، كما لم يكن ذلك مفروضاً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وإنما فرضه اللّه على محمد صلى الله عليه وسلم في آخر الأمر لما نزلت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قرة أمر بإتمام الحج والعمرة لمن شرع فيهما؛ وله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طوع بهما يوجب إتمامهما عند عامة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مر بالإتمام إي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ابتداء، والأول هو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مسجد الأقصي ومسجد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ني كلا منهما رسول كريم، ودعا الناس إلى السفر إليهما للعبادة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ن أحد من الأنبياء ـ عليهم السلام ـ مسجداً ودعا الناس إلى السفر للعبادة في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كـان لهم مساجـد يصـلون فيها، ولم يدعوا الناس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ـر إليها، كما كـان إبراهيم ـ عليه السلام ـ يصلي في موضعـه، وإنما دعا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ج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دعا نبي من الأنبياء إلى السـفر إلى قبره ولا بيته ولا مق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ير ذلك من آثاره، بل هم دعوا إلى عبادة اللّه وحـده لا شـريك لـه، قـال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ـا ذكره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َلِكَ هُدَى اللّهِ يَهْدِي بِهِ مَن يَشَاء مِنْ عِبَادِه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لَوْ أَشْرَكُواْ لَحَبِطَ عَنْهُم مَّا كَانُواْ يَعْمَلُونَ أُوْلَـئِك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َّذِينَ آتَيْنَاهُمُ الْكِتَابَ وَالْحُكْمَ وَالنُّبُوَّةَ فَإِ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38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ْفُرْ بِهَا هَـؤُلاء فَقَدْ وَكَّلْنَا بِهَا قَوْمًا لَّيْس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َا بِكَافِرِينَ أُوْلَـئِكَ الَّذِينَ هَدَي اللّهُ فَبِهُدَا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تَدِه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" name="Image44" descr="">
              <a:hlinkClick xmlns:a="http://schemas.openxmlformats.org/drawingml/2006/main" r:id="rId3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3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هذا لا يجوز تغيير واحد من هذه المساج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لاثة عن موض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ائر المساجد ففضيلتها من أنها مسجد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ت يصلى فيه، وهذا قدر مشترك بين المساجد، وإن كان بعضها تكثر العبادة في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أعتق من غيره ونحو ذلك، فهذه المزية موجودة في عامة المساجد، بعضها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من بعض، وبعضها أعتق م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شرع السفر لذلك لسوفر إلى عامة ال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فر إلى البقاع المعظمة هو من جنس الحج، ولكل أمة حج، فالمشر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رب كانوا يحجون إلى اللات والعزى ومناة الثالثة الأخرى وغير ذلك من الأوثا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قال الحبر الذي بشر بالنبي صلى الله عليه وسلم لأمية بن أبي ال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ظل زمان نبي يبعث، وهو من بيت يحجه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معشر ثقيف، ف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يحجه العرب، فقال الح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منكم، إنه من إخوانكم من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رب كانت تحج إلى ال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طائفة من السلف أن هذا كان رجلا يلت السو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ج ويطعمهم إياه، فلما مات عكفوا على قبره وصار وثنًا يحج إليه، ويصلى له، وي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ون الله، وقرأ جماعة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فَرَأَيْتُمُ اللاَّت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ت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ء، وكانت اللات لأهل الطائف، والعزى لأهل مكة، ومَنَاة لأهل المدينة؛ و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سفيان يوم أحد، لما جعل يرتجز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 هُب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جيبو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نقو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نا العزى ولا عزي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جيبو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نقو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نا ولا مولي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5" name="Image45" descr="">
              <a:hlinkClick xmlns:a="http://schemas.openxmlformats.org/drawingml/2006/main" r:id="rId3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3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السفر إلى البقاع المعظمة من جن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شركون من أجناس الأمم يحجون إلى آلهتهم، كما كانت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ج إلى اللات والعزى ومناة الثالث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ع ذلك يحجون إلى البيت ويطو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يقفون بعرفات؛ ولهذا كانوا تارة يعبدون الله، وتارة يعبدو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في تلبي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لا شريك لك، إلا شريكا هو لك، تملكه وما ملك، و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رَ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 مَّثَلًا مِنْ أَنفُسِكُمْ هَل لَّكُم مِّن مَّا مَلَكَتْ أَيْمَانُك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ُرَكَاء فِي مَا رَزَقْنَاكُمْ فَأَنتُمْ فِيهِ سَوَاء تَخَافُون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خِيفَتِكُمْ أَنفُس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قو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لا يرضي أن يكون مملوكه شريكًا له مثل نفسه فكيف تجعلون مملوكي شريكًا ل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سوي الله من الملائكة والنبيين والصالحين وسائر المخلوقات هو مملوك ل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لا إله إلا هو، له الملك وله الحمد، وهو على كل شيء 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 بالملائكة والأنبياء كفرًا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َأْمُرَكُمْ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َّخِذُواْ الْمَلاَئِكَةَ وَالنِّبِيِّيْنَ أَرْبَابًا أَيَأْمُرُ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كُفْرِ بَعْدَ إِذْ أَنتُم مّ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م النصاري على شركهم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/ </w:t>
      </w:r>
      <w:hyperlink r:id="rId3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خَذُواْ أَحْبَار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ُهْبَانَهُمْ أَرْبَابًا مِّن دُونِ اللّهِ وَالْمَسِيحَ ابْنَ مَرْيَمَ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ِرُواْ إِلاَّ لِيَعْبُدُواْ إِلَـهًا وَاحِدًا لاَّ إِلَـهَ إِلاَّ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بْحَانَهُ عَمَّا ي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ركون في هذه الأزمان ـ من الهند وغيرهم ـ يحجون إلى آلهته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جون إلى سمناة وغيره من آله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نصاري يحجون إلى قمامة وبيت لح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جون إلى القونة التي بصيدنايا، والق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ة وغير ذلك من كنائسهم التي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 التي يعظمونها ويدعونها ويستشفعو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علماء من أهل ال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ر وغيرهم أن أبرهة ملك الحبشة، الذي ساق الفيل إلى مكة ليهدمها، حين استو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شة على اليمن وقهروا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د هذا وفد سيف بن ذي يزن فاستنجد كسري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، فأنجده بجيش حتى أخرج الحبشة عنها ـ وهو ممن بشر ب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آية الفيل التي أظهر الله تعالى بها حرمة الكعبة لما أرسل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ر الأبابيل ترميهم بحجارة من سجيل، أي جماعات متفرقة، والحجارة من سجيل طي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جر، وكان عام مولد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دلائل نبوته، وأع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الته، ودلائل شري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ت الذي لا يحج ولا يصلى إليه إلا هو و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رهة قد بني كنيسة بأرض اليمن، وأراد أن يصرف 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رب إليها، فدخل رجل من العرب فأحدث في الكنيسة، فغض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أبرهة، وساف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ة ليهدمها، حتى جري ما ج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 كَيْفَ فَع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كَ بِأَصْحَابِ الْفِيلِ أَلَمْ يَجْعَلْ كَيْدَهُمْ فِي تَضْلِيلٍ وَأَرْس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ْ طَيْرًا أَبَابِيلَ تَرْمِيهِم بِحِجَارَةٍ مِّن سِجِّيلٍ فَجَعَ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عَصْفٍ مَّأْكُول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روف عند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من أهل التفسير والسير وغيرهم، أنه بني كنيسة أراد أن يصرف 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 إنما أراد أن يفعل فيها ما يفعله في كنائس ال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فر إلى الكنائس عندهم هو من جنس الحج عند المسلمين وأنه يسمي حجًا، ويضاه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الحرام، و أن من قصد أن يجعل بقعة للعبادة فيها كما يسافر إلى المسجد 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صد ما هو عبادة من جنس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 عليه وسلم نهي أن يحج أح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فر إلى غير المساجد الثلاثة، والحج الواجب الذي يسمي عند الإطلاق حجًا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سجد الحرام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فر إلى بقعة للعبادة فيها هو إلى المسجدين، وما س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أسفار إلى مكان معظم هو من جنس الحج إليه، وذلك م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حديث أبي سفيان لما اجتمع بأمية بن أبي الصلت الثقفي،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لم من علماء النصاري أنه أخبره بقرب نبي يبعث من العرب، قال 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من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 أهل بيت يحجه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م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يف، فينا بيت يحجه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منكم، إنه من إخوانكم قريش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يف كان فيهم اللات المذكورة في القرآن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رَأَيْتُمُ اللَّا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عُزَّى وَمَنَاةَ الثَّالِثَةَ الْأُخْرَى أَلَكُمُ الذَّكَرُ وَ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ُنث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ذكروا أنها مكان رجل كان ي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يق ويسقيه للحجاج، فلما مات عكفوا على قبره، وصار ذلك وثنًا عظيمًا ي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فر إليه كان يسمونه حجًا، كما تقدم، فدل ذلك على أن السفر إلى المشاهد 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، كما يقول من يقول من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 النبي الذي تحج المطاي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بن حميد في تف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قَبيصة، عن سفيان، عن منصور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رَأَيْتُمُ اللَّاتَ وَالْعُزّ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 يلت السويق فمات، فاتخذ قبره م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داود، عن أبي الأشهب، عن أبي الجوزاء،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ي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يق ل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واه ابن أبي حاتم عن أبي الجوزاء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 السويق على الحجر فلا يشرب منه أحد إلا سمن، فعبد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لأعمش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جاهد يقر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ت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قلة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 يلت السويق على صخرة في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 ويطعمه الناس فمات، فقبر، فعكفوا على 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ليمان بن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د بن زيد، عن عمرو بن مالك، عن أبي الجوز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 كان ي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يق عليه فس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يد الله بن موسي، عن إسرائيل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ي، عن أبي صال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 يقوم على آلهتهم وكان يلت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يق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لة كانوا يعلقون عليها الستور والعهن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ُدَ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رأ طائفة من السل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شديد الت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ول عن اس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ون يتعاطون الله اسمًا لبعض أصنام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رفه الله إلى اللات، صيانة لهذا الاسم وذبً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افاة بين القولين والقراءتين، فإنه كان رجل يلت السو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جر، وعكفوا على قبره، وسموه بهذا الاسم، وخففوه، وقصدوا أن يقولوا هو الإ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وا يسمون الأصنام آلهة، فاجتمع في الاسم هذا 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، وكانوا يسمو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يو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نا العزى ولاعزي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جيبو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قو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ولان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ي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قد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مناة لأه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دينة من مد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جاز كان لها طاغوت تحج إليه وتتخذه شفيعًا وت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ه بعض المفسرين من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غطفان ف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طفان كانت تعبدها وهي في جه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هل مكة يحجون إليها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زى كانت بب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لة من ناحية عر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بالنقول الصحيحة أن أهل مكة كانوا يعبدون العز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علم بالتواتر أن أهل الطائف كان لهم اللات، ومناة كانت حذو قدَيد، وكا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يهلون لها، كما ثبت ذلك في الصحيحين عن عائشة ـ رضي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ذكره مَعْمَر بن المثني من أن هذه الثلاثة كانت أصنام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ف الكعبة من حجارة، فهو باطل باتفاق أهل العلم بهذا الشأن، وإنما كان في الك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ُب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ارتجز له أبو سفيان يوم أح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 هبل أعل ه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جيبو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نقو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على و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كان إساف ونائلة على الص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وة، وكان حول الكعبة ثلاثمائة وستون صنمًا، وهذه الأسماء الثلاثة مؤن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ت، والعزى، ومن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ل حال فقد قال أمية بن أبي ال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ا بيت يحجه العرب،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يوافقه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ذلك على أن البقاع التي يسافر إليها والسفر إليها ح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 نسك، وهو حج إلى غير بيت الله ونسك لغير الله، كما أن الدعاء لها صلاة 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َّنِي هَدَانِي رَبِّي إِلَى صِرَاطٍ مُّسْتَقِيمٍ دِي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ِيَمًا مِّلَّةَ إِبْرَاهِيمَ حَنِيفًا وَمَا كَانَ مِنَ الْمُشْرِكِينَ 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صَلاَتِي وَنُسُكِي وَمَحْيَايَ وَمَمَاتِي لِلّهِ رَبِّ الْعَالَمِينَ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رِيكَ لَهُ وَبِذَلِكَ أُمِرْتُ وَأَنَاْ أَوَّلُ الْمُسْ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فالله تعالى أمر نب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ونسكه لله، فمن سافر إلى بقعة غير يبوت الله التي يشرع السفر إليها ودع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قد جعل نسكه وصلاته لغير الله عز وجل، والنبي صلى الله عليه وسلم 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إلى مسجد غير المساجد الثلاثة وإن كان بيتًا من بيوت الله؛ إذ لم ت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ية تستحق السفر إليه، ولا شرع هو صلى الله عليه وسلم ومن قبله من الأنبياء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بخلاف الثلاثة، فإن كل مسجد منها بناه نبي من الأنبياء ودعا الناس إلى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فلها خصائص ليست ل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سفر إلى بيوت الله غير الثلاثة ليس بمشروع باتفاق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، بل قد نهي عنه الرسول صلى الله عليه وسلم، فكيف بالسفر إلى بيوت المخلو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تتخذ قبورهم مساجد، وأوثانًا، وأعيادًا ويشرك بها، وتدعي من دون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ن كثيرًا من معظميها يفضل الحج إليها على الحج إلى بيت الله، فيجعل ال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ة الأوثان أفضل من التوحيد وعبادة الرحمن، كما يفعل ذلك من يفعله من المشرك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لاَ يَغْفِرُ أَن يُشْرَكَ بِهِ وَيَغْفِرُ مَا د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لِمَن يَشَاء وَمَن يُشْرِكْ بِاللّهِ فَقَدْ ضَلَّ ضَلاَلاً بَعِيدًا 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ْ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ت لها شياطين تكل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راءي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ك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م شيطان يتراءي للسدنة ويكل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كل صنم ج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اث هي الم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لا روح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شب والحجر فهو إن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ات كلها يخبر عنها كما يخب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ول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جار تعجبني، والدراهم تنفعك وليس ذلك مخت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وات، بل كل ما سوي الله تعالى يجمع بلفظ التأنيث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، ويقال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 من ود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يُّ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كْبَرُ شَهَادةً قُلِ اللّهِ شَهِيدٌ بِيْنِي وَبَيْنَكُمْ وَأُوحِيَ إِلَي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ذَا الْقُرْآنُ لأُنذِرَكُم بِهِ وَمَن بَلَغَ أَئِنَّكُمْ لَتَشْهَدُونَ أ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 اللّهِ آلِهَةً أُخْرَى قُل لاَّ أَشْهَدُ قُلْ إِنَّمَا هُوَ إِلَـهٌ وَاحِد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نِي بَرِيءٌ مِّمَّا ت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اوَزْنَا بِبَنِي إِسْرَآئِيلَ الْبَحْرَ فَأَتَوْا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مٍ يَعْكُفُونَ عَلَى أَصْنَامٍ لَّهُمْ قَالُواْ يَا مُوسَى اجْعَل لّ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ـهًا كَمَا لَهُمْ آلِهَةٌ قَالَ إِنَّكُمْ قَوْمٌ تَجْهَلُونَ إِنَّ هَـؤُل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تَبَّرٌ مَّا هُمْ فِيهِ وَبَاطِلٌ مَّا كَانُواْ يَعْمَلُونَ قَالَ أَغَي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أَبْغِيكُمْ إِلَـهًا وَهُوَ فَضَّلَكُم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ي أوثان وهي مؤنث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رَأَيْتُم مَّا تَدْعُونَ مِن دُونِ اللَّهِ 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َادَنِيَ اللَّهُ بِضُرٍّ هَلْ هُنَّ كَاشِفَاتُ ضُرِّهِ أَوْ أَرَاد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رَحْمَةٍ هَلْ هُنَّ مُمْسِكَاتُ رَحْمَتِهِ قُلْ حَسْبِيَ اللَّهُ عَ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وَكَّلُ الْمُتَوَكّ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آل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عبودة مـن دون الله كلها بهـذه المثابـ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أوثـان التي تتخـذ مـن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َأْمُرَكُمْ أَن تَتَّخِذُواْ الْمَلاَئِك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نِّبِيِّيْنَ أَرْبَابًا أَيَأْمُرُكُم بِالْكُفْرِ بَعْدَ إِذْ أَن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يوسف ال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صَاحِبَيِ السِّج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أَرْبَابٌ مُّتَفَرِّقُونَ خَيْرٌ أَمِ اللّهُ الْوَاحِدُ الْقَهَّار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بُدُونَ مِن دُونِهِ إِلاَّ أَسْمَاء سَمَّيْتُمُوهَا أَنتُمْ وَآبَآؤُكُم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َ اللّهُ بِهَا مِن سُلْطَانٍ إِنِ الْحُكْمُ إِلاَّ لِلّهِ أَمَرَ أَ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بُدُواْ إِلاَّ إِيَّاهُ ذَلِكَ الدِّينُ الْقَيِّمُ وَلَـكِنَّ أَكْث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ِ لاَ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ل من عبد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ون الله فإنما يعبد أسماء ما أنزل الله بها من 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ذين يعبدون الملائكة أو الأنبياء لا يرونهم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ون تماثيل صوروها على مثال صورهم، وهي من تراب وحجر وخشب، فهم يعبدون الم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ـ صحيح مسـلم ـ عـن أبي الهياج الأس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علي بن أبـي طالب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ـي الل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بعثك على ما بعثني علي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ي ألا أدع تمثالا إلا طمسته ولا قبرًا مشـرفاً إلا سـو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مَن يَخْلُق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مَن لاَّ يَخْلُقُ أَفَلا تَذَكَّرُونَ وَإِن تَعُدُّواْ نِعْمَةَ اللّهِ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حْصُوهَا إِنَّ اللّهَ لَغَفُورٌ رَّحِيمٌ وَاللّهُ يَعْلَمُ مَا تُسِرّ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تُعْلِنُونَ وَالَّذِينَ يَدْعُونَ مِن دُونِ اللّهِ لاَ يَخْلُقُونَ شَيْئ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مْ يُخْلَقُونَ أَمْواتٌ غَيْرُ أَحْيَاء وَمَا يَشْعُرُونَ أَيّ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بْعَث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جميع الأموات لا يشعرون أ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علم بقيام الساعة إلا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صلى الله عليه وسلم خطب الناس أبو بك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فإن محمد قد مات، ومن كان يعبد الله فإن الله حي لا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مُحَمَّدٌ إِلاَّ رَسُولٌ قَدْ خَلَتْ مِن قَبْ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ُسُلُ أَفَإِن مَّاتَ أَوْ قُتِلَ انقَلَبْتُمْ عَلَى أَعْقَابِكُمْ و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نقَلِبْ عَلَىَ عَقِبَيْهِ فَلَن يَضُرَّ اللّهَ شَيْئًا وَسَيَجْزِي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اك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أن الناس ما سمعو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اها أبو بكر، فلا يوجد أحد من الناس إلا وهو يتل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تغيب عنهم 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عند الحوادث، فإذا ذكروا بها عرف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قَواْ إِذَا مَسَّهُمْ طَائِفٌ مِّنَ الشَّيْطَانِ تَذَكَّرُواْ فَإِذَا 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بْصِرُونَ وَإِخْوَانُهُمْ يَمُدُّونَهُمْ فِي الْغَيِّ ثُمَّ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قْص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كُمُ الذَّكَ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هُ الْأُنثَى تِلْكَ إِذًا قِسْمَةٌ ضِيز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ة جائرة عوجاء؛ إذ تجعلون لكم ما تحبون وهم الذكور وتجعلون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بنات الله، حيث جعلوا له أولاداً إناثًا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ون أن يكون ولد أحدهم أنث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صاري الذين يجعلون لله ولدًا ويجلون الرا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أن يكون له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لات والعزى ومناة الثالثة الأخرى، فل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َّكَرُ وَلَهُ الْأُنث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سرها طائفة ـ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بي ـ بأنهم 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صنام بنات الله، وهذا هو الذي ذكره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ذلك؛ فإنهم لم يكونوا يقولون عن هذه الأصنام أنها بنات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الوا ذلك عن الملائكة، كما ذكر الله عنهم في قوله تعالى 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ُؤْمِنُونَ بِالْآخِرَةِ لَيُسَمُّونَ الْمَلَائِكَةَ تَسْمِي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ُنث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لَائِكَةَ الَّذِينَ هُمْ عِبَادُ الرَّحْمَنِ إِنَاثًا أَشَهِد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ْق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بُشِّ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ُهُمْ بِالأُنثَى ظَلَّ وَجْهُهُ مُسْوَدًّا وَهُوَ كَظ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ولد يماثل أباه، وكذلك الشريك يماثل شريكه، فهم ض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اث مثلاً، وهم جعلوا هذه شركاء لله سبحانه، فكانوا يجعلونها أندادًا 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يك كالأخ، فجعلوا له أولادًا إناثًا، وشركاء إناثًا فجعلوا له بنات وأخو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لا يحبون أن تكون لأحدهم أنثي لا بنت ولا أخت، بل إذا كان الأب يكره أن تك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فالأخت أشد كراهة له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ونوا يورثون البنات والأخ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ف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لهم وظلمهم؛ إذ جعلوا لله ما لا يرضونه لأنفسهم، فكانت أنفسهم عندهم أعظم م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ضرب لهم مثلاً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جْعَلُونَ لِمَا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ونَ نَصِيبًا مِّمَّا رَزَقْنَاهُمْ تَاللّهِ لَتُسْأَلُنَّ عَمَّا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فْتَرُونَ وَيَجْعَلُونَ لِلّهِ الْبَنَاتِ سُبْحَانَهُ وَلَهُم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ْتَه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َذِينَ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 بِالآخِرَةِ مَثَلُ السَّوْءِ وَلِلّهِ الْمَثَلُ الأَعْلَىَ و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عزيزُ الْحَك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4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رَبَ لَكُم مَّثَ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أَنفُسِكُمْ هَل لَّكُم مِّن مَّا مَلَكَتْ أَيْمَانُكُم مِّن شُرَكَاء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رَزَقْنَاكُمْ فَأَنتُمْ فِيهِ سَوَاء تَخَافُونَهُمْ كَخِيفَت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َكُمْ كَذَلِكَ نُفَصِّلُ الْآيَاتِ لِقَوْمٍ يَعْق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لا يرضون أن يكون مملوك أحدهم شريكه، وقد جعلوا مملو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شركاء له، فجعلوا لله ما لا يرضونه لأنفسهم من الشركاء ومن الأولاد؛ لا يرض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يهم أن يكونوا شركاء وقد جعلوهم لله شركاء، ولا يرضون من الأولاد بالإناث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ضونها ولدًا ولا نظيرًا وهم جعلوا الإناث لله أولادًا ونظ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كتة أن الله أجل وأعظم وأعلى وأكبر من كل شيء، وهم قد جعلوا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رضونه ل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تناول كل من وصف الله بصفة ينزه عنها المخلوق، ك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قير، وإنه ب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وصف إلا بالسلوب، أ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صف لا بسلب ولا 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جعلوا بعض المخلوقات ممثالة له في شيء من 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بادة له أو دعاء له أو توكل عليه أو حبها مثل حبه، و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كمة، بل عب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وز أن يضع الأشياء في غير مواضع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اقب خيار الناس، ويكرم شر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در أن يتكلم بمشيئ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سمع ولا ي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وز أن يحب غير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 هو ويدعي ويسأل، فجعلوا مملوكه ند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ائر ذلك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ملآن من توحيد الله تعالى، وأنه ليس كمثل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شيء من المخلوقات في شيء من الأشياء؛ إذ ليس كمثله شيء لا في ذاته،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ه، ولا في أفعاله، ولا فيما يستحقه من العبادة والمحبة والتوكل والطاعة و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حقو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 السَّمَاوَاتِ وَالْأَرْضِ وَمَا بَيْنَهُمَا فَاعْبُد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صْطَبِرْ لِعِبَادَتِهِ هَلْ تَعْلَمُ لَهُ سَم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ا أحد يساميه، ولا يستحق أن يسمي بما يختص به من الأسماء، ولا يساو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ي شيء من الأسماء، لا في معني الحي، ولا العليم، ولا القدير ولا 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، ولا في معني الذات والموجود، ونحو ذلك من الأسماء العامة، ولا يكون إله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بًا، ولا خا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 أَحَد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الصَّمَدُ لَمْ يَلِدْ وَلَمْ يُولَدْ وَلَمْ يَكُن لَّهُ كُفُو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 يكن أحد يكافيه في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اويه شيء ولا يماثله شيء، ولا يعادل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 لِ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خَلَقَ السَّمَاوَاتِ وَالأَرْضَ وَجَعَلَ الظُّلُمَاتِ وَالنُّورَ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كَفَرُواْ بِرَبِّهِم يَعْد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كُبْكِبُوا فِيهَا هُمْ وَالْغَاوُونَ وَجُنُودُ إِبْلِي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ْمَعُونَ قَالُوا وَهُمْ فِيهَا يَخْتَصِمُونَ تَاللَّهِ إِن كُنَّا لَ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لَالٍ مُّبِينٍ إِذْ نُسَوِّيكُم بِرَبِّ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عْبُدُونَ مِن دُو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مَا لاَ يَمْلِكُ لَهُمْ رِزْقًا مِّنَ السَّمَاوَاتِ وَالأَرْضِ شَيْئ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َسْتَطِيعُونَ فَلاَ تَضْرِبُواْ لِلّهِ الأَمْثَالَ إِنَّ اللّهَ يَعْل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تُمْ لاَ 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ذكرنا من أن السفر إلى الأماكن المعظمة ـ القبور و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د أصحابه كالحج عند المسلمين هو أمر معروف عند المتقدمين والمتأخرين لفظ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ي، فإنهم يقصدون من دعاء المخلوق والخضوع له والتضرع إليه نظير ما يقص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من دعاء الله تعالى والخضوع له والتضرع إليه، لكن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يَتَّخِذُ مِن دُونِ اللّهِ أَندَاداً يُحِبُّونَهُمْ كَحُبِّ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مَنُواْ أَشَدُّ حُبًّا لِّ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سمون ذلك حجًا إليها، وهذا معروف عند متقدميهم ومتأخر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هل الب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لال من المسلمين كالرافضة وغيرهم يحجون إلى المشاهد وقبور شيوخهم وأئم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ون ذلك حج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داعي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إلى الحج ال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ظهرون علمًا ل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ومعه مناد ينادي إليه، كما يرفع المسلمون علمًا للحج، لكن داعي أهل الب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إلى الحج الأكبر علانية في مثل بغداد، يعني السفر إلى مشه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هد، فيجعلون السفر إلى قبر بعض المخلوقين هو الحج الأكبر، والحج إلى بيت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الأص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ذلك أئمتهم في مصنف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هال الناس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الذي تحج المطاي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مشركون يصلون ويدعون المخلوق ويحجون إلى قبره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َّنِي هَدَانِي رَبِّي إِلَى صِرَاطٍ مُّسْتَقِي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ِينًا قِيَمًا مِّلَّةَ إِبْرَاهِيمَ حَنِيفًا وَمَا كَانَ مِنَ الْمُشْرِك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َّ صَلاَتِي وَنُسُكِي وَمَحْيَايَ وَمَمَاتِي لِلّهِ رَبِّ الْعَالَم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شَرِيكَ لَهُ وَبِذَلِكَ أُمِرْتُ وَأَنَاْ أَوّ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سْ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دْعُ م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إِلَهًا آخَ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نُسُك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وا في تف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بح لله، والحج إلى بيت الله، وذكر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العبادة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ـ قد بين في القرآ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بح والحج كلاهما من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كُلِّ أُمّ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عَلْنَا مَنسَكًا لِيَذْكُرُوا اسْمَ اللَّهِ عَلَى مَا رَزَقَهُم مِّن بَهِيم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نْعَا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بح بعد الصلاة فقد أصاب النسك، ومن ذبح قبل الصلاة فإنما هو شاة لحم عج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ه، ليس من النسك في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عن إبراهيم و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تَقَبّ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َّا إِنَّكَ أَنتَ السَّمِيعُ الْعَلِيمُ رَبَّنَا وَاجْعَلْنَا مُسْلِمَي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َ وَمِن ذُرِّيَّتِنَا أُمَّةً مُّسْلِمَةً لَّكَ وَأَرِنَا مَنَاسِكَنَا وَتُب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نَآ إِنَّكَ أَنتَ التَّوَّابُ الرَّح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ري الله إبراهيم وابنه إسماعيل المواضع التي تقصد في الحج، والأفعال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عل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طواف والسعي والوقوف والرمى، كما ذكر ذلك غير واحد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تتناول الدعاء الذي هو بمعني العبادة، والذي هو بم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لاة تجمع هذا وهذا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رَبُّ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عُونِي أَسْتَجِبْ لَكُمْ إِنَّ الَّذِينَ يَسْتَكْبِرُونَ عَنْ عِبَادَ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دْخُلُونَ جَهَنَّمَ دَاخ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ف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ءه بسؤاله، فالنبي صلى الله عليه وسلم أمره الل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َّ صَلاَ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ُسُكِي وَمَحْيَايَ وَمَمَاتِي لِلّهِ رَبِّ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ره تعالى أن يكون الدعاء لله والصلاة لله، ولا ت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 إلا لله؛ لا تبني على قبر مخلوق، ولا من أجله، ولا يسافر إلى بي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هي أن يحج ويسافر إلى بيوت الله التي ليست لها تلك الخصائ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نحوه يعرف من كلام النبي صلى الله عليه وسلم وسنته، و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ائه الراشدين، وما كان عليه الصحابة من بعده، والتابعون لهم بإحسان، وما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المسلمين الأربع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ا يقدر أحد أن ينقل عن إمام من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أنه يستحب السفر إلى زيارة قبر نبي أو رجل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قل ذلك فل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أمر كذلك وليس في الفتيا إلا ما ذكره أئمة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اؤهم، فالمخالف، لذلك مخالف لدين المسلمين وشرعهم، ولسنة نبيهم، وسـنة خلف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شدين، ولما بعث الله به رسله، وأنزل به كتبه، من توحيده وعبادته وحده لا ش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أنه إنما يعبد بما شرعه من واجب ومستحب، لا يعبد بما نهي عنه ولم يشر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ـ بعث محمداً بالهدي ودين الحق ليظهره على الدين كله وكفي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ه بدين الإسلام الذي بعث به جميع الأنبياء، فإن الدين عن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‏</w:t>
      </w:r>
      <w:hyperlink r:id="rId4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$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ّمّ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ّبًتّغٌ غّيًرّ الإسًلامٌ دٌينْا فّلّن يٍقًبّلّ مٌنًه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ا من الأولين ولا من ال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4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4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جميع الأنبياء كانوا على د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في الصحيحي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معاشر الأنبياء ديننا واحد، الأنبياء إخوة لع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بر تعا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عن نوح وإبراهيم وإسرائيل وأتباع موسي والمسيح وغيرهم أنهم كانوا مس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ين على عبادة الله وحده لا شريك له، وأن يعبد بما أمر هو، سبحانه وتعالى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 غيره، ولا يعبد هو بدين لم يشر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مر أن يصلى في أول الإسلام إلى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 كان ذلك من دين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نسخ ذلك وأمر باستقبال البيت الحرا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دين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المنسوخ ليس من دين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كُلٍّ جَع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كُمْ شِرْعَةً وَمِنْهَاج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لتو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ة، وللإنجيل شرعة، وللقرآن ش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 متبعًا لشرع التوراة أو الإنجي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دل ولم ينسخ فهو على دين الإسلام، كالذين كانوا على شريعة التوراة بلا تبد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مبعث المسيح ـ عليه السلام ـ والذين كانوا على شريعة الإنجيل بلا تبديل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عث م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اتبع دينًا مبدلاً ما شرعه الله، أو دينًا منسوخاً، فهذ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ن دين الإسلام، كإليهود الذين بدلوا التوراة وكذبوا المسيح ـ عليه السلام ـ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وا محمدًا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ي الذين بدلوا الإنجيل وكذبوا محم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ليسوا ع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الإسلام الذي كان عليه الأنبياء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مخالفون لهم فيما كذبوا به من الحق وابتدعوه من 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ل مبتدع 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رسول الله صلى الله عليه وسلم، وكذب ببعض ما جاء به من الحق، وابتدع من ال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تشرعه 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سول بريء مما ابتدعه وخالفه في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ْ عَصَوْكَ فَ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بَرِيءٌ مِّمَّا ت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فَرَّقُواْ دِينَهُمْ وَكَانُواْ شِيَع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سْتَ مِنْهُمْ فِي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حلال ما ح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، والحرام مـا حرمـه الله ورسـوله، والدين ما شـرعـه الله ورسو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ذم الله المشركين على أنهـم حللوا وحرموا وشرعوا دينًا لم يأذن به الله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ْ شُرَكَاء شَرَعُوا لَهُم مِّنَ الدِّينِ مَا لَمْ يَأْذَن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سـور المكيـة أنزلها الله ـ ت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ـ في الدين العام الذي بعث بـه جميـع الرسـل كالإيمان بالله وملائكته وك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له وإليوم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صلى الله عليه وسلم خاتم المرسلين، لا نبي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ته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ة أخرجت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عثه الله بأفضل الكتب وأفضل الشرائع، وأكمل له ولأ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م عليه النع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ضي لهم الإسلام دي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د دعا إلى الص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يم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كَ لَتَهْدِي إِلَى صِرَاطٍ مُّسْتَقِيمٍ صِرَاط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لَهُ مَا فِي السَّمَاوَاتِ وَمَا فِي الْأَرْضِ أَلَا إِلَى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صِيرُ الأمُو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رنا الله أن ن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صراط المستقيم، ولا نعدل عنه إلى السبل المبتدعة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 هَـذَا صِرَاط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تَقِيمًا فَاتَّبِعُوهُ وَلاَ تَتَّبِعُواْ السُّبُلَ فَتَفَرَّقَ بِكُمْ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ِهِ ذَلِكُمْ وَصَّاكُم بِهِ لَعَلَّكُمْ تَ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له بن مسعود ـ رضي الل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 لن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خطا، وخط خطوطًا عن يمينه وشماله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هذه سبل على كل سبيل منها شيطان يدعو إليه، ثم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 هَـذَا صِرَاط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تَقِيمًا فَاتَّبِعُوهُ وَلاَ تَتَّبِعُواْ السُّبُلَ فَتَفَرَّقَ بِكُمْ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مرنا الله أن نقول في صلا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دِنَــــا الصِّرَاط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ُستَقِيمَ صِرَاطَ الَّذِينَ أَنعَمتَ عَلَيهِمْ غَيرِ المَغضُوبِ عَلَ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الضَّال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مغضوب عليهم والنصارى ضا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لى الله عليه وسلم لم يمت حتى بين الدين، وأوضح السب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م على البيضاء النقية، ليلها كنهارها، لا يزيغ عنها بعدي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كت من شيء يقربكم من الجنة إل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كم به، ولا من شيء يبعدكم عن النار إلا وقد حدثتك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عِشْ منكم بعدي فسيري اختلافًا كثيرًا، فعليكم بسنتي وسنة الخلفاء الراش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ين من بعدي، تمسكوا بها وعَضّوا عليها بالنواجذ، وإياكم ومحدثات الأمور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حدثة بدعة، وكل بدعة 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لا يتكلمون في الدين بأن هذا واجب أو مستحب أو حرام أو مباح إلا ب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ي من الكتاب أو السنة، وما د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4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4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ا اتفق عليه المسلمون فهو حق جاء ب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فإن أمته ـ ولله الحمد ـ لا تجتمع على ضلالة، كما أخبر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أجاركم على لسان نبيكم أن تجتمع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نازعوا فيه ردوه إلى الكتاب والسنة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أَطِيعُواْ اللّهَ وَأَطِيعُواْ الرَّسُولَ وَأُوْلِي الأَمْرِ مِن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تَنَازَعْتُمْ فِي شَيْءٍ فَرُدُّوهُ إِلَى اللّهِ وَالرَّسُولِ إِ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ؤْمِنُونَ بِاللّهِ وَالْيَوْمِ الآخِرِ ذَلِكَ خَيْرٌ وَأَحْسَ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و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كان السلف يفعلون، فقد يكو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سمعه أو معني فهمه خفي على الآخر، والآخر مأجور على اجتهاد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م عليه فيما خفي عليه بعد اجتهاده، كما في الصحيحين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جتهد الحاكم فأصاب فله أجران، وإذا اجتهد فأخطأ فله 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صلى أربعة أنفس إلى أربع جهات إذا أغيمت السماء كل باجتهاده فكلهم مطيع 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، وتبرأ ذمته، لكن الذي أصاب جهة الكعبة واحد، وله أج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دَاوُو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ُلَيْمَانَ إِذْ يَحْكُمَانِ فِي الْحَرْثِ إِذْ نَفَشَتْ فِيهِ غَن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وْمِ وَكُنَّا لِحُكْمِهِمْ شَاهِدِينَ فَفَهَّمْنَاهَا سُلَيْمَانَ وَكُل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تَيْنَا حُكْمًا وَعِلْ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ثني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ين جميعًا، مع أنه خص أحدهما بفهم تلك الحك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ن كله مأخوذ عن الرسول صلى الله عليه وسلم، ليس لأحد بعد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ير من دينه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دين المسلمين، بخلاف النصاري فإنهم يجوزون لعلم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هم أن يشرعوا شرعًا يخالف شرع الل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خَذ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بَارَهُمْ وَرُهْبَانَهُمْ أَرْبَابًا مِّن دُونِ اللّهِ وَالْمَسِيحَ اب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ْيَمَ وَمَا أُمِرُواْ إِلاَّ لِيَعْبُدُواْ إِلَـهًا وَاحِدًا لاَّ إِلَـ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هُوَ سُبْحَانَهُ عَمَّا ي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أحَلُّوا لهم الحرام فأطاعوهم، وحر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حلال فأطاعوهم، فكانت تلك عبادتهم إي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أئمة المسلم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ون في شيء أنه عبادة وطاعة وقربة إلا بدليل شرعي واتباع لمـن قبلهم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ون في الدين بلا علم، فإن الله حرم ذلك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َّمَا حَر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يَ الْفَوَاحِشَ مَا ظَهَرَ مِنْهَا وَمَا بَطَنَ وَالإِثْمَ وَالْبَغْ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غَيْرِ الْحَقِّ وَأَن تُشْرِكُواْ بِاللّهِ مَا لَمْ يُنَزِّلْ بِهِ سُلْطَا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 تَقُولُواْ عَلَى اللّهِ مَا لاَ 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أئمة الدين على أنه يشرع السفر إلى المساجد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حرام، ومسجد الرسول صلى الله عليه وسلم، والمسجد الأقصي، بخلاف غير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؛ لأن في الصحيحين 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د الرحا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ثلاثة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حرام، ومسجدي هذا، والمسجد الأق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4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4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تنازع المسلمون في زيارة ال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طائفة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كله منهي عنه لم ينسخ، فإن أحاديث النسخ لم ير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، ولم تشت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ذكر البخاري زيارة القبور احتج بحديث المرأ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كَتْ عند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بن بطال عن الشعب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نهي عن زيارة القبور لزرت قبر ا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كر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رة القبور، وعن ابن سيرين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ئل مالك عن زيارة ال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نهي عنها ـ عليه السلام ـ ثم أذن فيها، فلو فعل ذلك إنسان ولم ي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خيرًا لم أر بذلك بأسًا، وليس من عم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ه أنه كان ي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بي صلى الله عليه وسلم قد نهي أولاً عن زيارة القبور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ذلك يفضي إلى 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النياحة عن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كانوا يتفاخرو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طائفة من العلماء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ْهَا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َّكَاثُرُ حَتَّى زُرْتُمُ الْمَقَابِ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ا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كانوا يتكاثرون بقبور المو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ذكره ابن عطية في تفسير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نيب على الإكثار من زيارة 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حتى جعلتم أشغالكم القاطعة لكم عن ا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 زيارة القبور تكثرًا بمن سلف، وإشادة ب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ت نهيتكم عن زيا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ر فزوروها ولا تقولوا هَجْ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ه فـي معني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أباح الزيارة بَعْدُ لمعني الاتعاظ لا لمعني المباه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اخر وتسنيمها بالحجارة الرخام، وتلوينها سرفًا، وبنيان النواويس عليها،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بن ع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العلماء متفقون على أنه كان نهي عن زيارة 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ي عن الانتباذ في الدُّبَّاء والحَنْتَم والمُزَفَّت والم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هل نسخ ذلك‏؟‏ فقالت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سخ ذلك؛ لأن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خ ليست 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 يخرج أبو عبد الله البخاري ما فيه نسخ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سخ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ت طائفة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سخ إلى الإباحة، فز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ر مباحة لا مست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في مذهب مالك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صيغة ا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حظر إنما تفيد الإب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صلى الله عليه 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نهيتكم عن زيارة القبور، فزوروها، وكنت نهيتكم عن الانتباذ في الأو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بذوا ولا تشربوا مسك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وروها، ولا تقولوا هج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 النهي كان لما كان يقال عندها من الأقوال المنكرة سدًا للذريعة، ك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انتباذ في الأوعية أولاً؛ لأن الشدة المطربة تدب فيها ولا يدري بذلك، في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ب الخمر وهو لا ي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كث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رة قبور المؤمنين مستحبة للدعاء للموتي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هم، كما كان النبي صلى الله عليه وسلم يخرج إلى البقيع فيدعو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ثبت عنه صلى الله عليه وسلم في الصحيحين أنه خرج إلى شهداء أُحد فصلى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على الموتي كالمودع للأحياء والأم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أنه كان يعلم أصحابه إذا زاروا القبور 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ار من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ا إن شاء الله بكم لاحقون، يرحم الله المستقدمين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كم والمستأخرين، نسأل الله لنا ولكم الع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تحرمنا أجرهم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تنا بعدهم، واغفر لنا 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زيارة قبو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زيارة قبر الكافر فرخص فيها لأجل تذكار الآخرة، و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غفار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ين عن النبي صلى الله عليه وسلم أنه زار قبر 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ي وأبكي من ح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ت ربي في أن أزور قبرها فأذن لي، واستأذ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 أستغفر لها فلم يأذن لي، فزوروا القبور؛ فإنها تذكركم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اء المتنازعون كل منهم يحتج بدليل شرعي، ويكون عند بعض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ما ليس عند الآخر ـ فإن العلماء ورثة الأنبياء ـ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دَاوُو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ُلَيْمَانَ إِذْ يَحْكُمَانِ فِي الْحَرْثِ إِذْ نَفَشَتْ فِيهِ غَن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وْمِ وَكُنَّا لِحُكْمِهِمْ شَاهِدِينَ فَفَهَّمْنَاهَا سُلَيْمَانَ وَكُل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تَيْنَا حُكْمًا وَعِلْ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قوال الثلاثة صحيحة باعتبار؛ فإن الزيارة إذا تضمنت أم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ًا، من شرك، أو كذب، أو ندب، أو نياحة وقول هجر، فهي محرمة بالإجماع، كز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بالله والساخطين لحكم الله، فإن هؤلاء زيارتهم محرمة، فإنه لا يقبل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دين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استسلام لخلقه و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لم لما قدره وقضاه، ويسل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 به وي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فعله وندعو إليه، وذاكم نسلمه ونتوكل في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ربًا، وبالإسلام دينًا، وبمحمد نب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ول في صلا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ِيَّاكَ نَسْتَعِينُ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ث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كَّلْ عَ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عِي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صَّبْرِ وَالصَّلاَةِ إِنَّ اللّهَ مَعَ الصَّاب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قِمِ الصَّلا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َرَفَيِ النَّهَارِ وَزُلَفًا مِّنَ اللَّيْلِ إِنَّ الْحَسَنَاتِ يُذْهِب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ـيِّئَاتِ ذَلِكَ ذِكْرَى لِلذَّاكِرِينَ وَاصْبِرْ فَإِنَّ اللّهَ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ضِيعُ أَجْرَ الْمُحْس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رة القبور لمجرد الحزن على الميت، لقرابت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اقته، فهذه مباحة كما يباح البكاء على الميت بلا ندب ولا ني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زار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بر أمه فبكي وأبكي من حول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روا القبور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كركم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زيارة كان نهي عنها لما كانوا يفعلون من المنكر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وا الإسلام أذن فيها، لأن فيها مصلحة، وهو تذكر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ثير من الناس إذا 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ريبه و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ور ذكر الموت واستعد للآخرة، وقد يحصل منه جزع، فيتعارض الأ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س الحزن مباح، إن قصد به طاعة كان طاعة، وإن عمل معصية كان 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ع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زيارتها للدعاء لها كالصلاة على الجنازة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ستحب الذي دلت السنة على استحبابه؛ لأن النبي صلى الله عليه وسلم فعله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أصحابه ما يقولون إذا زاروا 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زيارة قباء، فيستحب لمن أتي المدينة أن يأتي قباء فيص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ستحب له عند الجمهور أن يأتي البقيع وشهداء أحد، كما كا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فعل، فزيارة القبور للدعاء للميت من جنس الصلاة على الجن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 فيها الدعاء لهم، لا يقصد فيها أن يدعو مخلوقًا من دون الله، ولا يجوز أن تت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جد، ولا تقصد لكون الدعاء عندها أو بها أفضل من الدعاء في المساجد والبي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على الجنائز أفضل باتفاق المسلمين من الدعاء للموتي عند قب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 بل فرض على الكفاية متواتر متفق عليه بي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اء إنسان إلى س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يدعوه من دون الله ويستغيث به، كان هذا شركًا محرمًا بإجما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به وناح لكان ـ أيضًا ـ محرمًا، وهو دون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ن احتج بزيارة النبي صلى الله عليه وسلم لأهل البقيع ولأه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زيارة التي يفعلها أهل الشرك وأهل النياحة فهو أعظم ضلالا ممن يحتج بصل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جنازة، على أنه يجوز أن يشرك بالميت، ويدعي من دون الله، ويندب ويناح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فعل ذلك بعض الناس يستدل بهذا الذي فعله الرسول صلى الله عليه وسلم ـ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لله وطاعة له يثاب عليه الفاعل وينتفع به المدعو له ويرضي به الرب عز وج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يجوز أن يفعل ما هو شرك بالله وإيذاء للميت وظلم من العبد لنفسه، كز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وأهل الجزع الذين لا يخلصون لله الدين، ولا يسلمون لما حكم به ـ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زيارة تتضمن فعل ما نهي عنه وترك ما أمر به ـ كالتي تتضمن الجزع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ر وترك الصبر، أو تتضمن الشرك ودعاء غير الله وترك إخلاص الدين لله ـ فهي م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ثانية أعظم إثمًا من الأ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صلى إليها، ب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ا، بل ذلك مما نهي عنه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ل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ر، ولا تجلسو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يارة القبور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نهي عن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اتفق العلماء على أنه غير مشروع، وهو أن نتخذها مساجد ونتخذها وثنًا ونت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دًا، فلا يجوز أن تقصد للصلاة الشرعية، ولا أن تعبد كما تعبد الأوثان، و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تخذ عيدًا يجتمع إليها في وق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كما يجتمع المسلمون في عرفة و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رة ا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مستحبة عند الأكث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ي عنها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تدل عليه الأدلة الشرعية أن نحمل المطلق م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على المقيد، ونفصل الزيارة إلى ثلاثة 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ي عنه، ومباح، ومستح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لك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أتي إلا هذه الآث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مسجد قباء، وأهل البقيع، و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بي صلى الله عليه وسلم لم يكن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هذين المسجدين وهاتين المقبرتين، كان يصلى يوم الجمعة في مسجده، ويوم الس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 إلى قباء، كما في الصحيحين عن ابن عمر ـ رضي الله عنهما ـ 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كان يأتي قباء كل سبت راكبًا وماشيًا فيصلى فيه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حاديث النهي فكثيرة مشهورة في الصحيحين وغيرهما، كقو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إليهود والنصاري اتخذوا قبور 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 ـ رضي الله عنه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ذلك لأبرز قبره، ولكن خشي أن يتخذ مس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أنه صلى الله عليه وسلم قال قبل أن ي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ـن كان قبلكم كانوا يتخذون القبور مساجد، ألا فلا تتخذوا ال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جد، فإني أنهاكم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الصحيحين عن عائشة وابن عب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ـ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 برسول الله صلى الله عليه وسلم طفق يطرح خميصة 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، فإذا اغتم كشفها فقال وهو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ة الله على إليهود والنصاري، ات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ر 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حذر ما صن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أبي هريرة ـ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ـ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الله إليهود والنص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وا قبور 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إليهود والنصاري ات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ر 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عائشة أن أم حبيبة وأم سلمة ذكرتا كنيسة رأ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ض الحبشة فيها تصاوير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ئ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هم الرجل الصالح فمات بنوا على قبره مسجدًا وصوروا فيه تلك التصاوير،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ر الخلق عند الل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ـ رضي الله عنها ـ أم المؤمنين صا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ة النبوية ـ قد روت أحاديث هذا الباب مع مشاركة غيرها من الصحابة ك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وجندب وابن مسعو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صلى الله عليه وسلم فيما رو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شرار الناس من تدركهم الساعة وهم أحياء، والذين يتخذون ال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حاتم في صحيحه والإمام أحمد في 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ن أبي داود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خذوا قبري عيدًا، وصلوا على حيثما كنتم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كم تبل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وطأ مالك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م لا تجعل قبري وثنًا يعبد، اشت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 الله على قوم اتخذوا قبور أنبي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ن سعيد بن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بد الله بن حسن بن حسين بن على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ـ أحد الأشراف الحسنيين بل أجلهم قدرًا في عصر تابعي التابعين في 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 وغيره ـ رأي رجلا يكثر الاختلاف إلى قبر النبي صلى الله عليه وسل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، إ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خذوا قبري عيدًا، و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يثما كنتم، فإن صلاتكم تبل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نت ورجل بالأندلس إلا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راد الأئمة اتباع سنته في زيارة قبره المكرم والسلا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وا ما يعتمدون عليه من سـ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مد الإمام أحمد على الحديث الذي في السن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ـ رضي الله عنه ـ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على إلا رد الله على روحي حتى أرد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 أخذ ذلك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، فلم يذكر في زيارة قبره المكرم غير هذا الحديث، وترجم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ز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دلالة الحديث على المقصود فيها نزاع وتفصيل، فإنه لا يدل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سميه 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قي الكلام المذكو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السلام عند القبر كما كان من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ائشة ـ رضي الله عنها ـ يسلم عليه‏؟‏ أو يتناول هذا والسلام عليه من 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ذين استدلوا به جعلوه متناولا لهذا وهذا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غاية ما كان عند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اب عن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لى الله عليه وسلم يسمع السل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ب، وتبلغه الملائكة الصلاة والسلام عليه من البعيد، كما في النسائي ع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ملائكة سياحين يبلغوني عن أمتى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 أوس بن أوس ـ رضي الله عنه ـ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وا على من الصلاة يوم الجمعة وليلة الجمعة، فإن صلاتكم معروضة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تعرض صلاتنا عليك وقد أرمت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حرم على الأرض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كل لحوم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على آله وسلم تسل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ما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طئه أن عبد الله بن عمر كان يأتي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ـلام عليك يا رسـول الله، السـ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يا أبا بكر، السلام عليك يا أ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قد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عمر عن نافع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عتمد مالك ـ رحمه الله ـ فيما يفعل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ة؛ إذ لم يكن عنده إلا أثر ابن عمر ـ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زاد على ذلك مثل الوقوف للدعاء للنبي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كثرة الصلاة والسلام عليه، فقد كرهه مالك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دعة لم يفعلها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 يصلح آخر هذه الأمة إلا ما أصلح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فر إلى قبور الأنبياء والصالحين فهذا لم يكن موجود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ي زمن مالك، وإنما حدث هذا بعد القرون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ر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التا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بع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هذه القرون التي أثني عليها رسول الله صلى الله عليه وسلم ف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ظاهرًا فيها، ولكن بعدها ظهر الإفك و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سأل سائل لمالك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 أن يأتي قبر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أراد المسجد فلي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صل فيه، وإن كان أراد القبر فلا يفعل، للحديث الذي 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مل المطي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ثلاثة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يزور قبور الأنبياء والصالحين ليدعوهم، أو ي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دعاء، أو يقصد الدعاء عندهم لكونه أقرب إجابة في ظنه، فهذا لم يكن يعر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 مالك، لا عند قبر النبي صلى الله عليه وسلم ول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مالك ـ رحمه الله ـ يكره أن يطيل الرجل الوقوف عند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لدعاء، فكيف بمن لا يقصد لا السلام عليه ولا الدعاء له، وإنما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ءه وطلب حوائجه منه، ويرفع صوته عنده فيؤذي الرسول، ويشرك بالله، وي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تمد الأئمة، لا الأربعة ولا غير الأربعة على شيء من الأحاديث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ها بعض الناس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يروو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ارني في مماتي فكأ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رني في حيا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ارني وزار أبي في عام واحد ضمنت له ع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لم يروه أحد من أئمة المسلمين، ولم يعتمد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يروها لا أهل الصحاح ولا أهل السنن التي يعت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كأبي داود والنسائي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ضعيفة، بل موضوعة، كما قد بين العلماء الكلام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زاره في حيات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كان من المهاجرين إليه، والواحد بعدهم لو أنفق مثل أحد ذهبًا ما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 أحدهم ولا نص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ذا أتي بالفرائض لا يكون مثل الصحابة فيكف يكون مث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وافل، أو بما ليس بقربة، أو بما هو منهي عنه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ه مالك ـ رضي الله عنه ـ أن ي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ت قبر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 هذا اللفظ؛ لأن السنة لم تأت به في 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ل ذلك وجوه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خص غيره في هذا اللفظ للأحاديث العامة في زيارة 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يستحب ما يستحبه سائر العلماء من السفر إلى المدينة والصلاة في مسجده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ه وعلى صاحبيه عند قبورهم اتباعًا ل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من أعلم الناس بهذ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د رأي التابعين الذين رأوا الصحابة 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يستحب اتباع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أن يبتدع أحد هناك 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ه أن يطيل الرجل القيام والدعاء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النبي صلى الله عليه وسلم؛ لأن الصحابة ـ رضوان الله عليهم ـ ما كانوا يفع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ه مالك لأهل المدينة كلما دخل إنسان المسجد أن يأتي قبر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؛ لأن السلف لم يكونوا يفعل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لك ـ رحمة الله علي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 آخر هذه الأمة إلا ما أصلح أولها، بل كانوا يأتون إلى مسجده فيصلون فيه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الصديق وعمر وعثمان وعلى ـ رضي الله عنهم أجمعين ـ فإن هؤلاء الأربعة 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في مسجده والمسلمون يصلون خلفهم كما كانوا يصلون خلفه، وهم يقول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أيها النبي ورحمة الله وبر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وا يقولون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قضوا الصلاة قعدوا أو خرج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ونوا يأتون القبر لل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مهم بأن الصلاة والسلام عليه في الصلاة أكمل وأفضل وهي المشر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دخولهم عند قبره للصلاة والسلام عليه هناك أو الصلاة والدع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 يشرعه لهم، بل نهاهم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خذوا قبري عيدا وصلوا على حيث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م؛ فإن صلاتكم تبل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 أن الصلاة تصل إليه من البعيد، وكذلك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صلى عليه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بها عش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لم عليه مرة سلم الله عليه عش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 جاء في بعض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صيص الحجرة بالصلاة والسلام جعل لها عيدا، وهو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هم عن ذلك، ونهاهم أن يتخذوا قبره أو قبر غيره مسج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ن من فعل ذلك ليحذ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يبهم مثل ما أصاب غيرهم من اللع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4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4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كان أصحابه خير القرون، وهم أعلم الأمة بسنته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طوع الأمة ل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وا إذا دخلوا إلى مسجده لا يذهب أحد من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ب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ن داخل الحجرة ولا من خار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حجرة في زمانهم يدخل إل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إذ كانت عائشة ـ رضي الله عنها ـ فيها، وبعد ذلك إلى أن بني الحائط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ع ذلك التمكن من الوصول إلى قبره لا يدخلون إليه، لا لسلام، ولا لصلاة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دعاء لأنفسهم، ولا لسؤال عن حديث أو علم، ولا كان الشيطان يطمع في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هم كلاما أو سلاما فيظنون أنه هو كلمهم وأفتاهم وبين لهم الأحاديث، أو 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عليهم السلام بصوت يسمع من خارج، كما طمع الشيطان في غيرهم، فأضلهم عند قب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ر غيره، حتى ظنوا أن صاحب القبر يحدثهم ويفتيهم ويأمرهم وينهاهم في الظاهر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 القبر ويرونه خارجا من القبر، ويظنون أن نفس أبدان الموتي خرجت من ال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هم، وأن روح الميت تجسدت لهم فرأوها، كما رآهم النبي صلى الله عليه وسلم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اج يقظة لا من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صحابة ـ رضوان الله عليهم ـ خير قرون هذه الأمة التي هي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ة أخرجت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تلقوا الدين عن النبي صلى الله عليه وسلم بلا واسطة، ففه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قاصده صلى الله عليه وسلم وعاينوا من أفعاله وسمعوا منه شفاها ما لم يحصل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ان يستفيد بعضهم من بعض ما لم يحصل لمن بعدهم، وهم فارقوا جميع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رض وعادوهم، وهجروا جميع الطوائف وأديانهم، وجاهدوهم بأنفس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والهم، قا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بوا أصحابي، فوالذي نفسي بيده، لو أن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مثل أحد ذهبا ما بلغ مد أحدهم ولا نص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اله لخالد بن الوليد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اجر هو وعبد الرحمن بن عوف؛ لأن عبد الرحمن بن عوف كان من السابقين الأولين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أنفقوا من قبل الفتح وقاتلوا، وهو فتح الحديبية وخالد هو وعمرو بن ال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بن طلحة أسلموا في مدة الهدنة بعد الحديبية وقبل فتح مكة، فكان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ين التابعين، لا من المهاجرين الأ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ن أسلموا عام فتح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وا بمهاجرين، فإنه لا هجرة بعد الفتح، بل كان الذين أسلموا من أهل مكة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قاء؛ لأن النبي صلى الله عليه وسلم أطلقهم بعد الاستيلاء عليهم عنو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 الأ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بايعوه تحت الشجرة هم ومن كان من مهاجرة الحبشة هم الساب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ون من المهاجرين والأنصار، وفي الصحيح عن جابر بن عبد الله ـ رضي الله عنهم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نا رسول الله صلى الله عليه وسلم يوم الحدي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خي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ا ألفا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 يطمع الشيطان أن ينال منهم من الإضلال والإغواء ما ن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بعدهم، فلم يكن فيهم من يتعمد الكذب على النبي صلى الله عليه وسلم، وإن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 غير ذلك قد تنك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يكن فيهم أحد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بدع ال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وارج، والروافض، والقدرية، والمرجئة و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ل هؤلاء إنما حدثوا ف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فيهم من طمع الشيطان أن يتراءي له في صورة بشر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ضر، أو أنا إبراهيم، أو موسي، أو عيسي، أو المسيح، أو أن يكلمه عند قبر حتى ي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صاحب القبر كلمه، بل هذا إنما ناله فيمن بعدهم، وناله ـ أيضا ـ من النصاري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هم بعد الصل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هو المسيح، وهذه مواضع المسامير ـ و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طان، فإن الشيطان لا يكون جسدا ـ أو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ذي اعتمد عليه ال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ه صلب، لا في مشاهدته؛ فإن أحدا منهم لم يشاهد الصلب، وإنما حضره بعض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قوا المصلوب وهم يعتقـــدون أنه المس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جعله الله من ذنوبهم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ا صل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م قصدوا هذا الفعل وفرحوا ب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ِكُفْر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وْلِهِمْ على مَرْيَمَ بُهْتَانًا عَظِيمًا وَقَوْلِهِمْ إِنَّا قَت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سِيحَ عِيسَي ابْنَ مَرْيَمَ رَسُولَ اللّهِ وَمَا قَتَلُوهُ وَمَا صَلَب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ـكِن شُبِّهَ لَهُمْ وَإِنَّ الَّذِينَ اخْتَلَفُواْ فِيهِ لَفِي شَكٍّ مِّن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لَهُم بِهِ مِنْ عِلْمٍ إِلاَّ اتِّبَاعَ الظَّنِّ وَمَا قَتَلُوهُ يَقِي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 رَّفَعَهُ اللّهُ إليه وَكَانَ اللّهُ عَزِيزًا حَكِي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سط هذا له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الصحابة ـ رضوان الله عليهم ـ لم يطمع الشيطان أن يض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ضل غيرهم من أهل البدع، الذين تأولوا القرآن على غير تأويله، أو جهلوا ال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رأوا وسمعوا أمورا من الخوارق فظنوها من جنس آي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والصالحين وكان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 الشي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ضل النصاري وأهل البدع ب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يتبعون المتش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ون الم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تمسكون بالمتشابه من الحجج العقلية والحسية فيسمع و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ا فيظن أنه رحماني وإنما هو شيطاني، ويدعون البين الحق الذي لا إجم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م يطمع الشيطان أن يتمثل في صورته ويغيث من استغاث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 يحمل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ا يشبه صوته؛ لأن الذين رأوه علموا أن هذا شرك لا ي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ـ أيضا ـ لم يط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أن يقول أحد منهم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لكم حاجة فتعالوا إلى قبري، واستغيث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، لا في محياه ولا في مماته، كما جري مثل هذا لكثير من المت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ط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أن يأتي أحدهم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ن رجال الغيب، أو من الأوتاد الأربع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عة، أو ال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كان هذا عندهم من الباط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قيق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طمع الشيطان أن يأتي أحدهم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سول الله، أو يخاط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قبر، كما وقع لكثير ممن بعدهم عند قبره وقبر غيره وعند غير 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ذلك للمشركين وأهل الكتاب، يرون بعد الموت من يعظمونه من شيوخ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ل الهند يرون من يعظمونه من شيوخهم الكفار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ن من يعظمونه، من الأنبياء والحواريين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لال من أهل القبلة ير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ظمونه؛ إما النبي صلى الله عليه وسلم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غيره من الأنبياء يقظة، ويخاط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اطب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ستفتونه ويسألونه عن أحاديث فيجي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خيل إل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ة قد انشقت وخرج منها النبي صلى الله عليه وسلم وعانقه هو وصاح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يل إليه أنه رفع صوته بالسلام حتى وصل مسيرة أيام وإلى مكان 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أمث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 ممن وقع له هذا وأشباهه عددا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دثني بما وقع له في ذلك، وبما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غيره من الصادقين من يطول هذا الموضع بذك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وجود عند خلق كثير ك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عند النصاري والمشركين، لكن كثير من الناس يكذب بهذا، وكثير منهم إذا صد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ن أنه من الآيات الإلهية، وأن الذي رأي ذلك رآه لصلاحه و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لم 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، وأنه بحسب قلة علم الرجل يضله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أقل علما قال له ما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خالف للشريعة خلافا ظا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نده علم منها لا يقول له ما يعلم أنه م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ريعة ولا مفيدا فائدة في دينه، بل يضله عن بعض ما كان يعرفه، فإن هذ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اطين، وهو وإن ظن أنه قد استفاد شيئا فالذي خسره من دينه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 يقل قط أحد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ضر أتاه، ولا موس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ي، ولا أنه سمع رد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كان يسلم إذا قد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 ولم يقل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سمع ال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تابعون وتابع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حدث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مت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م يكن أحد من الصحابة ـ رضوان الله عليهم ـ يأتيه في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قبر عن بعض ما تنازعوا فيه وأشكل عليهم من العلم، لا خلفاؤه الأربع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هم أخص الناس به صلى الله عليه وسلم، حتى ابنته فاطمة ـ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ـ لم يطمع الشيطان أن يقو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ي إلى قبره فس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ورث أ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رث‏؟‏ كما أنهم ـ أيضا ـ لم يطمع الشيطان فيهم فيقو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بوا منه أن 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بالمطر لما أجد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بوا منه أن يستنصر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 يستغ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وا في حياته يطلبون منه أن يستسقي لهم، وأن يستنصر لهم، فلم يطمع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بعد موته صلى الله عليه وسلم أن يطلبوا من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طمع بذلك في الق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ظهرت هذه الضلالات ممن قل علمه بالتوحيد والسنة، فأضله الشيط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ضل النصاري في أمور؛ لقلة علمهم بما جاء به المسيح ومن قبله من الأنبياء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ت الله وسلام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م يطمع الشيطان أن يطير بأحدهم في الهواء، ولا أن يقط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البعيدة في مدة قريبة، كما يقع مثل هذا لكثير من المتأخرين؛ لأن الأسفار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سافرونها كانت طاعات؛ كسفر الحج والعمرة والجهاد، وهذه يثابون على كل خط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ونها فيه، وكلما بعدت المسافة كان الأجر أعظم؛ كالذي يخرج من بيته إلى المسج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خطواته إحدا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فع درجة والأخري تحط خط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كن الشيطان أن يفوته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 بأن يحملهم في الهواء أو يؤزهم في الأرض أزا حتى يقطعوا المسافة البع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وا أن النبي صلى الله عليه وسلم إنما أسـري بـه الله عز وجـل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ـد الحـرام إلى المسجد الأقصي ليريـه مـن آياتـه الك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ائ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من بعده مثل هذا المعراج، ولكن الشيطان يخيل إليه معاريج شيط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خيلها لجماعة من المت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طع النهر الكبير بالسير على الماء فهذا قد يحتاج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 أحيانا مثل ألا يمكنهم العبور إلى العدو وتكميل الجهاد إلا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ه يكرم من احتاج إلى ذلك من الصحابة والتابعين بمثل ذلك، كما أكرم به الع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ضرمى وأصحابه، وأبا مسلم الخولاني وأصحابه، وبسط هذا له موضع آخر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مقصود أن يعرف أن الصحابة خير القرون وأفضل الخلق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، فما ظهر فيمن بعدهم مما يظن أنها فضيلة للمتأخرين ولم تكن فيهم فإن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، وهي نقيصة لا فضيلة، سواء كانت من جنس العلوم، أو من جنس العبادات، أ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الخوارق والآيات، أو من جنس السياسة و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خير الناس بعدهم أتب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 بن مسعود ـ رضي الل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كان منكم مست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تن ب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مات، فإن الحي لا تؤمن عليه الفتنة، أولئك أصحاب محمد أبر هذه الأمة قلوب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مقها علما، وأقلها تك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اختارهم الله لصحبة نبيه وإقامة دينه، فاعر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حقهم، وتمسكوا بهديهم، فإنهم كانوا على الهدي ال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 هذا له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صحابة ـ رضوان الله عليهم ـ تركوا البدع المتع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بور كقبره المكرم وقبر غيره، لنهيه صلى الله عليه وسلم لهم عن ذلك، ولئ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شبهوا بأهل الكتاب الذين اتخذوا قبور الأنبياء أوث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عضهم يأت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 فيسلم عليه إذا قدم من سفر، كما كان ابن عمر 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انوا في حياته ي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ثم يخرجون من المسجد لا يأتون إليه عند 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اء أحدهم يسل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عليه النبي صلى الله عليه وسلم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يسلم عليه عند قبره ر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، وكانوا يدخلون على عائشة، فكانوا يسلمون عليه كما كانوا يسلمون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ته، ويقو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ى النبي ورحمة الله وبر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هذا عا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قبور المؤمنين، فما من رجل يمر بقبر الرجل كان يعرفه في الدنيا فيسلم علي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الله روحه عليه حتى يرد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رد السلام موجودا في 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فهو في أفضل الخلق أ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لم المسلم عليه في صلاته، فإنه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عليه لكن الله يسلم عليه عش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اء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لم على مرة 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ه يجزيه على هذا السلام أفضل مما يحصل بالرد، كما 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عليه مرة صلى الله عليه بها عش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عمر يسلم عليه ثم ي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دعاء له ولا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ره مالك ما زاد على فعل ابن عمر من وقوف 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؛ لأن ذلك لم ينقل عن أحد من الصحابة، فكان بدعة مح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هذه الأمة إلا ما أصلح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فعل ابن عمر إذا لم يفعل مثله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إنما يصلح للتسويغ، كأمثال ذلك فيما فعله بعض الصحابة ـ رضوا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ول بأن هذا الفعل مستحب أو منهي عنه أو مباح، فلا يثبت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شرعي، فالوجوب والندب والإباحة والاستحباب والكراهة والتحريم لا يثبت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إلا بالأدلة الشرعية، والأدلة الشرعية مرجعها كلها إليه ـ صلوات الله وس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رآن هو الذي بلغه، والسنة هو الذي عل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ماع بقوله عرف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س إنما يكون حجة إذا علمنا أن الفرع مثل الأصل، وأن علة الأص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نا أنه صلى الله عليه وسلم لا يتناقض، فلا يحكم في المتماث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كمين متناقضين، ولا يحكم بالحكم لعلة تارة ويمنعه أخري مع وجود العلة إلا لاخت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ي الصورتين بما يوجب التخص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عه هو ما شرعه هو صلى الله عليه وسلم، وس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سنها هو، لا يضاف إليه قول غي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ه ـ وإن كان من أفضل الناس ـ إذا و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ته، بل ولا يضاف إليه إلا بدليل يدل على الإضافة؛ ولهذا كان الصحابة ك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وابن مسعود يقولون باجتهادهم ويكونون مصيبين موافقين لسنته، لكن يقو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في هذا برأيي، فإن يكن صوابا فمن الله، وإن كان خطأ فمني ومن الشيطان،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بريئا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ل ما خالف سنته فهو شرع منسوخ أو مبدل، لكن المجته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وا بآرائهم وأخطؤوا فلهم أجر، وخطؤهم مغفور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4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4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كان الصحابة إذا أراد أحدهم أن يدع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بل القبلة ودعا في مسجده، كما كانوا يفعلون في 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ون الدعاء عند الحجرة ولا يدخل أحدهم إلى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 عليه قد 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 في كل صلاة، وشرع للمسلمين إذا دخل أحدهم المسجد أي مسجد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و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صلاة يقول الم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أيها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مة الله وبركاته،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نا وعلى عباد الله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تم ذلك أصابت كل عبد صالح لله في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شرع للمسلمين في كل صلاة أن يسلموا ع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وصا وعلى عباد الله الصالحين من الملائكة والإنس والجن عم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قول خلف رسول الله صلى الله عليه وسلم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ى فلان و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، فإذا قعد أحدكم في الصلاة ف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يات لله والصلوات والطيبات،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أيها النبي ورحمة الله وبركاته، السلام علينا وعلى عباد الله الصالحين، أ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إله إلا الله وأشهد أن محمدا عبد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ه التشهد ب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، كما رواه مسلم من حديث ابن عباس، وكما كان ابن عمر يعلم الناس ال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من حديث أبي موسي، لكن هو تشهد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م يخرج البخاري إلا ت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، وكل ذلك جائز، فإن القرآن أنزل على سبعة أحرف، فالتشهد أ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ه صلى الله عليه وسلم ذكر أن المصلى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وعلى عباد الله الصالحين، أصابت كل عبد صالح لله في السماء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الملائكة وصالحي الإنس والجن، كما قال تعالى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ا مِ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لِحُونَ وَمِنَّا دُونَ ذَلِكَ كُنَّا طَرَائِقَ قِدَد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ه عند دخول المسجد، كما في المس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ن عن فاطمة بنت رسول الله صلى الله عليه وسلم ـ ورضي الله عنها ـ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أحدكم المسجد ف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، والس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ي ذنوبي، وافتح لي أبواب رحم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خر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السلام على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ي ذنوبي، وافتح لي أبواب فض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مسلم في صحيحه الدعاء عند دخول المسجد بأن يفتح له أبواب رحمته، وعند خر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 الله من فض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دعاء مؤكد في دخول مسجد النبي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ذكره العلماء فيما صنفوه من المناسك لمن أتي إلى مسجده صلى الله علي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سلام عليه مشروعا عند دخول المسجد والخروج منه، وفي نفس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فضل وأنفع من السلام عليه عند قبره وأد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صلحة محض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سدة فيها تخشي، فبها يرضي الله ويوصل نفع ذلك إلى رسوله وإلى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 في كل صلاة وعند دخول المسجد والخروج منه، بخلاف السلام عند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قبره من حين دفن لم يمكن أحد من الدخول إليه، لا لزيار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لاة ولا لدعاء ولا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كانت عائشة فيه لأنه ب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ناح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ر؛ لأن القبور في مقدم الحجرة، وكانت هي في مؤخر الح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ون إلى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حجرة على عهد الصحابة خارجة عن المسجد متصلة به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ت فيه في خلافة الوليد بن عبد الملك بن مروان بعد موت العبادلة، ابن عمر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وابن الزبير وابن عمرو، بل بعد موت جميع الصحابة الذين كانوا بالمدينة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آخر من مات بها جابر ابن عبد الله في بض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سع المسجد في ب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الصحابة يدخلون إلى عند القبر، ولا يقفون عنده خارجا،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دخلون إلى مسجده ليلا ونه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ي هذا خير مـن ألف صلاة فيما سواه من المساجد، إلا المسجد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د الرحال إلا إلى ثلاثة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حر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جدي هذا، والمسجد الأق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قدمون من الأسفار للاجتماع بالخ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شدين وغير ذلك فيصلون في مسجده، ويسلمون عليه في الصلاة، وعند دخول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روج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أتون القبر، إذ كان هذا عندهم مما لم يأمرهم به، ولم يس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مرهم وسن لهم الصلاة والسلام عليه في الصلاة، وعند دخولهم المساج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بن عمر كان يأتيه فيسلم عليه وعلى صاحبيه عند قدوم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فعله غير ابن عمر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رأي من رأي من العلماء هذا جائز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داء بالصحابة ـ رضوان الل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كان يسلم ثم ينصرف، ولا يق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يا رسول الله، السلام عليك يا أبا بكر، السلام عليك يا أ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جمهور الصحابة يفعلون كما فعل ابن عمر، بل كان الخلفاء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سافرون للحج وغيره ويرجعون ولا يفعلون ذلك، إذ لم يكن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سنة سنه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زواجه كن على عهد الخلفاء وبعدهم يسافرون إلى الحج، ثم ترجع كل واحد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ا كما وصاهن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أمداد اليمن الذين قال الله تعالى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وْفَ يَأْتِي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قَوْمٍ يُحِبُّهُمْ وَيُحِبُّونَه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على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الصديق وعمر يأتون أفواجًا من اليمن للجهاد في سبيل الله، ويصلون خلف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عمر في مسجده، ولا يدخل أحد منهم إلى داخل الحجرة، ولا يقف في المسجد خارج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دعاء ولا لصلاة ولا سلام ولا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عالمين بسنته كما علم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التابعون، وأن حقوقه لازمة لحقوق الله عز وجل، وأن جميع ما أمر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به من حقوقه وحقوق رسوله فإن صاحبها يؤمر بها في جميع المواضع والبق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سلام عند قبره المكرم بأوكد من ذلك في غير ذلك ال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صاحبها م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حيث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مطلقًا وإما عند الأسباب المؤكدة لها، كالصلاة و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شيء من حقوقه ولا شيء من العبادات هو عند قبره أفضل منه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بقعة، بل نفس مسجده له فضيلة لكونه مس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عتقد أنه قبل القبر لم تكن له فضيلة إذ كا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صلى فيه والمهاجرون والأنصار، وإنما حدثت له الفضيلة في خلافة الول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بد الملك لما أدخل الحجرة في مسجده، فهذا لا ي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جاهل مفرط في الجهل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، فهو مكذب لما جاء به مستحق ل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صحابة يدعون في مسجده كم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ن في 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حدث لهم شريعة غير الشريعة التي علمهم إياها في 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مرهم إذا كان لأحدهم حاجة أن يذهب إلى قبر نبي أو صالح فيصلى عنده ويدعو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 بلا صلاة، أو يسأل حوائجه، أو يسأله أن يسأل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علم الصحابة ـ رض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م ـ أن رسول الله صلى الله عليه وسلم لم يكن يأمرهم بشيء من ذلك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 أن يخصوا قبره أو حجرته لا بصلاة ولا دعاء، لا له ولا لأنفسهم، بل قد نه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خذوا بيته ع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ل لهم كما يقول بعض الشيوخ الجه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كم حاجة فتعالوا إلى قبري، بل نهاهم عما هو أبلغ من ذلك أن يتخذوا قبره أو 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مسجدًا يصلون فيه لله عز وجل، ليسد ذريعة 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الله عليه وعلى 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تسليمًا، وجزاه أفضل ما جزي نبيا عن أمته، قد بلغ الرسالة، وأدي الأمانة، ون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، وجاهد في الله حق جهاده، وعبد الله حتى أتاه اليقين من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ن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 أفضل نعمة أنعم بها على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لهم صلى الله عليه وسلم على أفضل العبادات وأفضل البقاع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ين عن ابن مسعود ـ رضي 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أي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ى مواق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ن ولو استزدته لزا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سند وسنن ابن ماجه عن ثوبان،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يموا ولن تحصوا، واعلموا أن خير أعمالكم الصلا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افظ على الوضوء إلا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قد شرع للأمة أن تتخذ لها مساجد، وهي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اع إلى الله كما ثبت عنه صلى الله عليه وسلم في صحيح مسلم وغير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البقاع إلى الله المساجد، وأبغض البقاع إلى الله الأسو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فقد لعن من يتخذ قبور الأنبياء والصالحين مساجد وهو في 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، نصيحة للأمة، وحرصًا منه على هد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نعته الل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جَاءكُمْ رَسُول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 أَنفُسِكُمْ عَزِيزٌ عليه مَا عَنِتُّمْ حَرِيصٌ عليكم بِالْمُؤْمِ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ؤُوفٌ رَّحِيمٌ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صحيحين عن عائش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ا ـ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في مرضه الذ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يهود والنصاري، اتخذوا قبور 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ذلك لأبرز قبره، ولكن كره أن يتخذ مس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خ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خذ مس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ي أخشي أن يتخذ مس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وابن عباس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ا نزل ب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طفق يطرح خمي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وجهه، فإذا اغتم كشفها عن وجهه فقال وهو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ة الله على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ي، اتخذوا قبور 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يحذر ما صن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كمة ال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أم المؤمنين ـ صاحبة الحجرة التي دفن فيها صلى الله عليه وسلم ـ ترو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، وقد سمعتها منه، وإن كان غيرها من الصحابة ـ أيضًا ـ يرويها؛ كابن عب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، وجندب بن عبد الله، وابن مسعود ـ رضي الله تعالى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أبي هريرة ـ رضي 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الله اليهود، اتخذوا قبور 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م حبيبة وأم سلمة ذكرتا كنيسة رأينها بالحبشة فيها تصاو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سول الله صلى الله عليه وسلم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فيهم الرجل الصالح فمات بنوا على قبره مسجدًا وصوروا فيه تلك الصور،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ر الخلق عند الل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جندب بن عبد الله ـ رضي 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قبل أن يموت بخمس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برأ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لي منكم خليل، فإن الله قد اتخذني خليلاً كما اتخذ إبراهيم خليلاً، ولو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خذًا من أمتي خليلاً لاتخذت أبا بكر خل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وإن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بلك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ذون القبور مساجد، ألا فلا تتخذوا القبور مساجد، فإني أنهاكم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مسلم عن أبي مرثد الغنوي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لس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ر، ولا تصلوا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سند وصحيح أبي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شرار الناس من تدركهم الساعة وهم أحياء، والذين يتخذون ال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نهيه أن يتخذوا قبره ع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علم الصحابة أنه قد نهاهم عن أن يتخذوه مصلى للفرائض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رب بها إلى الله عز وجل، لئلا يتشبهوا بالمشركين الذين يدعونها ويصلو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ذرون لها، كان نهيهم عن دعائها أعظم و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ه لما نهاهم عن الصلا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وع الشمس وعند غروبها لئلا يتشبهوا بمن يسجد للشمس، كان نهيهم عن السجود ل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 وأح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صحابة ـ رضوان الله عليهم ـ يقصدون الصلاة والدعاء والذ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 التي بنيت لله دون قبور الأنبياء والصالحين التي نهوا أن يتخذوها مساج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ي بيوت المخلو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فعلون بعد موته ما كانوا يفعلون في حيات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آله وسلم تسل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دل على ما ذكره مالك وغيره من علماء المسلمين من الكراهة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دينة قصدهم القبر إذا دخلوا أو خرجوا منه ونحو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إن كـان قصدهم 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ه والصلاة ـ أن النبي صلى الله عليه وسلم كان يأتي قباء راكبًا وماشيا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ت، كما ثبت ذلك في الصحيحين من حديث ابن عم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أتي قباء كل سبت راكبًا وماش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عمر 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نافع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لى فيه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الصحيح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صلى في مسجده يوم الجمعة، ويذهب إلى مسجد قباء فيصلى فيه يوم السب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أسس على التقوي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4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 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مَسْجِدٌ أُسِّ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التَّقْوَي مِنْ أَوَّلِ يَوْمٍ أَحَقُّ أَن تَقُومَ فِيهِ فِيهِ رِجَال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ونَ أَن يَتَطَهَّرُواْ وَاللّهُ يُحِبُّ الْمُطَّهِّر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روي عن النبي صلى الله عليه وسلم من غير وجه أنه سأ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اء عن هذا الطهور الذي أثني الله عليهم، فذكروا أنهم يستنجون ب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داود وغي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هذه الآية في مسجد أهل قباء ‏</w:t>
      </w:r>
      <w:hyperlink r:id="rId4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ٌيهٌ رٌجّالِ يحٌبٍَونّ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ّن يتّطّهَّرٍ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ستنجون بالماء، فنزلت فيهم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عن سعد أنه سأل النبي صلى الله عليه وسلم عن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سس على التقوي وهو في بيت بعض نسائه، فأخذ كفًا من حصي، فضرب به الأرض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سجدكم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مسجد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 كلا المسجدين أس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وي، لكن مسجد المدينة أكمل في هذا النعت، فهو أحق بهذا 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جد قب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ب نزول الآية؛ لأ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ور لمسجد الضرار الذي نهي عن القيا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إتيان قباء كل أسبوع للصلاة فيه كان ابن عمر ي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ًا للنبي صلى الله عليه وسلم، ولم يكن ابن عمر ولا غيره إذا كانوا مق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يأتون قبر النبي صلى الله عليه وسلم لا في الأسبوع ولا في غير الأسب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ابن عمر يأتي القبر إذا قدم من 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صحابة أو أكثره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ون من الأسفار ولا يأتون القبر لا لسلام ولا لدعاء ولا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فون عنده خارج الحجرة في المسجد، كما كان ابن عمر 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أحد منهم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ة لذلك، بل ولا يدخلونها إلا لأجل عائشة ـ رضي الله عنها ـ لما كانت م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فكان من يدخل إليها يسلم على النبي صلى الله عليه وسلم، كم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ون عليه إذا حضروا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لام الذي لا يسمعه فذلك سلام الله عليه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ًا، كالسلام عليه في الصلاة، وعند دخول المسجد، والخروج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ر به في كل مكان و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فضل من السلام المختص ب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الم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بره من جنس تحية سائر المؤمنين أحياء وأموات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لام المطلق العام فالأمر به من خصائصه كما أن الأمر ب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صائ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 الصلاة والسلام على غيره عمومًا وفي الصلاة على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وصًا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عدي بعضهم ذلك إلى الس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ه مختصًا به، كما ا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هذا عن أبي محمد الجويني، لكن جمهور العلماء على أن السلام لا ي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لاة ففيها نزاع 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له تعالى أمر في كتابه ب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 عليه مخصوصًا بذلك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لَائِكَتَهُ يُصَلُّونَ على النَّبِيِّ يَا أَيُّهَا الَّذِينَ آمَنُوا صَلّ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 وَسَلِّمُوا تَسْلِيم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نا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حق عموم المؤمنين فأخبر ولم يأمر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يُصلى عليك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لَائِكَتُه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إذا ذكر الخطباء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أمركم بأمر بدأ فيه بنفسه، وثني بملائكته، وأيه بالمؤمن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ته، أي قال ‏</w:t>
      </w:r>
      <w:hyperlink r:id="rId4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لاته تعا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بدأ فيها بنفسه، وثني بملائكته، لكن لم يؤيه فيها بالمؤمنين من بر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وملائكته يصلون على معلم الناس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4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4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د اتفق المسلمون على أنه تشرع الصلاة عليه ص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 عليه وسلم في الصلاة قبل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غير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وا في وجوب الصلاة عليه في الصلاة المك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خطب، فأوجب ذلك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جبه أبو حنيف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إمام أحمد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 بوجوبها فهل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ن أو تسقط بالسهو‏؟‏ على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هر الأقوال أن الصلاة واجبة مع الدعاء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عو حتى نبدأ به صلى الله عليه وسلم، والسلام عليه مأمور به في الصلاة، 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شهد الذي 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ن في الصلاة عند الشافعي وأحمد في المشهور عنه، فتبطل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ركه عمدًا أو سهو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شهد الأخير عند مالك وأبي حنيفة، وعند مالك و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رك التشهد الأول عمدًا بطلت صلاته، وإن تركه سهوًا فعليه 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سميه الإمام أحمد واجبًا، ويسميه أصحاب مالك سنة 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ذلك نزاع معنوي مع القول بأن من تعمد تركه ي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ركه سهوًا فعليه سجود الس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أحمد عندهما الأفعال في الصلاة أنواع كأفعال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يجعلها ثلاثة أنواع، لكن عنده أن النوع الواجب يكون مسيئًا بتركه ولا إ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سواء تركه عمدًا أو سهو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افعي فعنده الواجب فيها هو الركن،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فإنه باتفاقهم فيه واجب يجبر بالدم غير الركن وغير المست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زاع أنه هو صلى الله عليه وسلم يصلى على غيره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صَلِّ عليهمْ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ثبت في الصحيح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صل على آل أبي أ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روي أنه قال ل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وعلى زوج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قد طلبت منه أن يصلى عليها وعلى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لا نزاع أنه يصلى على آله تبعًا كما علم أمته 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م صل على محمد وعلى آل محمد، كما صليت على إبراهيم إنك حم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يد وبار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على آل محمد، كما باركت على آل إبراهيم إنك حميد م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4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4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ما صلاة غيره على غيره منفر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ى أبي بكر أو عمر أو عثمان أو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ا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جائز، وهو منصوص أحمد في غير موضع، واستدل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عليا قال 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جمهور أصحابه كالقاضي أبي يعل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ل والشيخ عبد القادر، ولم يذكروا في ذلك نز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 من ذلك، كما ذكر ذلك طائفة من أصحاب مالك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ذلك عنهما، وهو الذي ذكره جدنا أبو البركات في كتابه الكبير، لم يذكر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بما رواه جماعة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الصلاة تنبغي من أحد على أح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ن 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صلاته على غيره فإ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له أن يعطيها لغيره، وأما الصلاة على غيره تبعًا فقد يجوز تبعًا ما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وز ذلك يحتج بالخليفتين الراشدين عمر وعلى، وبأنه ليس في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نهي عن ذلك، لكن لا يجب ذلك في حق أحد كما يجب في حق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خصيصه كان بالأمر والإيجاب لا بالجواز والاستح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تصلي على المؤمنين كما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لائكة تصلي على أحدك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م في مص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له وملائكته يصلون على المؤمن، فلماذا ل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ى عليه المؤمنو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بن عباس فهذا ذكره لما صار أهل البدع يخصون بالصلاة عل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ه، ولا يصلون على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بدعة ب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لا يصلون على كل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هاشم من العباسيين ولا على كل أحد من ولد الحسن والحسين ولا على أزواجه، مع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ثبت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صل على محمد وعلى أزواجه وذر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نئذ لا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خص بالصلاة بعض أهل البيت دون سائر أهل البيت، ودون سائ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الله تعالى أمر بالصلاة والسلام عليه ثم قا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ى غيره ممنوع منها، طرد ذلك طائفة منهم أبو محمد الجويني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م يعرف عن أحد من المتقدمين، وأكثر المتأخرين أن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ى الغير مشروع، سلام التحية، يسلم عليه إذا لقيه، وهو إما واجب أو م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كد، فإن في ذلك قولين للعلماء، وهما قولان في مذهب أحمد، والرد واجب بالإجماع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عيان، وإما على الكف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لى إذا خرج من الصلا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كان 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أصحابه إذا زاروا ال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لموا عليهم ف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 أهل الديار من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ن جعلوا السلام من خصائصه لا يمنعون من السلام على الحاض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لم على ال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وا السلام عليه مع الغيبة من خصائص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أمر بذلك وإيجابه هو من خصائصه كما في ال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فيه س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إل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عند دخول المسجد والخروج منه، وهذا يؤيد أن السلام ك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هما واجب له في الصلا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فليس واجبًا إلا سلام التحية عند اللق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ؤكد ب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جب أو يستحب‏؟‏ على قولين معروفين في 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 عليه النصوص أنه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مسلم في صحيحه عنه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تجب للمسلم على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عليه إذا لقيه، ويعوده إذا مر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يعه إذا مات ويجيبه إذا دع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مته إذا عط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جب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إجابة الدع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على الميت فرض على الكفاية بإجماعهم، والسلا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قاء أوكد من إجابة الدع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عيادة المريض، والشر الذي يحصل إذا لم ي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عند اللقاء ولم يعده إذا مرض أعظم مما يحصل إذا لم يجب دع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 أ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جابة الدعوة ومن الع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سائل لبسطها مواضع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4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4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مقصود هنا أن سلام التحية عند اللقاء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ح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ممات إذا زار قبر مسلم مشروع في حق كل مسلم ل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ه حيا أو زار قبره أن يسل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حابة ـ رضوان الله عليهم ـ كانوا يعر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سلام عليه عند قبره الذي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أحد يسلم على إلا ر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وحي، حتى أرد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يس من خصائصه، ولا فيه فضيلة له 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شروع في حق كل مسلم حي و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ؤمن يرد السلام على من سل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قصودًا بنفسه، بل إذا لقيه سل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إذا زار القبر يسلم على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نه يتكلف قطع المسافة واللقاء لمجر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 عليه في الصلاة، وعند 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والخروج منه، فهو من خصائصه، هو من السلام الذي أمر الله به في القرآ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عليه، ومن سلم يسلم الله عليه عشرًا، كما يصلى عليه إذا صلى عليه عش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ع المأمور به الأفضل الأنفع الأكمل الذي لا مفسد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 جهد لا يختص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ؤمر بقطع المسافة لمجرده، بل قصد نية الصلاة والسلام والدعاء هو اتخاذ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دًا، وقد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خذوا بيتي ع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كان العمل الشائع في الصحابة ـ الخلفاء الراشدين والساب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ولين من المهاجرين والأنصار ـ أنهم يدخلون مسجده ويصلون 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لمون عليه كما أمرهم الله ورسوله، ويدعون لأنفسهم في الصلاة مما اختار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المشروع كما في الصحيح من حديث ابن مسعود لما علمه التش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خير بعد ذلك من الدعاء أعجب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ونوا يذهبون إلى القبر لا من دا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ة ولا من خارجها، لا لدعاء ولا صلاة ولا سلام ولا غير ذلك من حقوقه الم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ي كل مكان فضلاً عن أن يقصدوها لحوائجهم، كما يفعله أهل الشرك والبدع، 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يعرف في القرون الثلاثة، لا عند قبره ولا قبر غيره، لا في زمن الصحاب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ين ولا تابع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مور إذا تصورها ذو الإيمان والعلم عرف دين الإسلام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 بين من يعرف التوحيد والسنة والإيمان، ومن يجه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فاء الراشدين وجمهور الصحابة كانوا يدخلون المسجد ويصلون فيه ع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لا يسلمون عليه عند الخروج من المدينة وعند القدوم من السفر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ون المسجد فيصلون فيه ويسلمون على النبي صلى الله عليه وسلم ولا يأتون الق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صود بعضهم الت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د استحب لكل من دخل المسجد أن يسلم عل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، والسلام على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ي ذنوبي، وا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أبواب رحم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خرج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، والسلام على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ي ذنوبي وافتح لي أبواب فض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سلام عند دخول المسجد كلما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ني عن السلام عليه عند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خصائصه، ولا مفسدة فيه وهو يفعل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فيصلون ويسلمون عليه في الصلاة، ويصلون عليه إذا سمعوا الأذان ويطلب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يلة لما رواه مسلم في صحيحه عن عبد الله بن عمرو بن الع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عتم المؤذن فقولوا مثل ما يقول، ثم صلوا على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على مرة صلى الله عليه عشرًا، ثم سلوا الله لي الوسيلة؛ فإنها درجة في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بغي إلا لعبد من عباد الله، وأرجو أن أكون أنا هو، فمن سأل لي الوسيلة ح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شفاعتي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وا أن الذي يستحب عند قبره المكرم من السلام عليه هو 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ية عند اللقاء، كما يستحب ذلك عند قبر كل مسلم وعند لقائه، فيشاركه فيه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رجل يسلم على إلا رد الله على روحي، حتى أرد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رجل يمر بقبر أخيه المؤمن كان يعرفه فيسلم عليه، إلا عرفه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ذا أتي المق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 أهل الدي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والمسلمين، وإنا إن شاء الله بكم لاحقون، أنتم لنا فرط ونحن لكم تبع، أ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عافية لنا و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يعلم أصحابه إذا زاروا القبو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/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 أهل الديار من المؤمنين و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أفضل من السلام عليه عند القبر، وهو من خصائصه، وهو مأمو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احبه كما يصلى على من صلى عليه، فإنه من صلى عليه واحدة صلى الله علي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ًا، ومن سلم عليه واحدة سلم الله عليه عش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صل مقصودهم ومقصو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ه والصلاة عليه في مسجده وغير مسجده، فلم يبق في إتيان القبر فائدة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ه، بخلاف إتيان مسجد قباء فإنهم كانوا يأتونه كل سبت فيصلون فيه اتباعً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صلاة فيه ك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معون بين هذا وبين الصل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ه يوم الجمعة، إذ كان أحد هذين لا يغني عن الآخر، بل يحصل بهذا أجر ز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خرج الرجل إلى البقيع وأهل أحد كما كان يخرج إليهم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دعو لهم كان حسنًا؛ لأن هذا مصلحة لا مفسدة فيها وهم لا يدعون لهم في كل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غني ع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فقد نقل عن مالك كراهة اتخاذ ذلك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خذ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عل ابن عمر، كما لم يأخذ بفعله في التمسح بمقعده على المنبر، ولا باستحباب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كن التي صلى فيها لكون الصلاة أدركته فيها، فكان ابن عمر يستحب قصدها للصـ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، وكـان جمهور الصحابة لا يسستحبون ذلك، بل يستحبون ما كان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سـتح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و أن يصلى حيث أدركته الصـلاة، وكـان أبوه عمـر بن الخطاب ينـهي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ها للصلاة فيها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لك من كان قبلكم بهذا، فإنهم اتخذوا 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يائهم مساجـد، مـن أدركتـه الصلاة فـيه فليصل وإلا فلي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م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بما سنه لهم رسول الله صلى الله عليه وسلم؛ إذ كان عمـر بن الخطاب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ـ مـن الخلفاء الراشدين الذين أمرنا باتباع سنتهم، وله خصوص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قتداء به وبأبي بكر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دوا باللذين من بعدي أبي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مر بالاقتداء أرفع من الأمر بالسنة، كما قد بسط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نقل عن مالك كراهة المجيء إلى بيت المقدس؛ خشية أن يتخذ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سنة، فإنه كره ذلك لما جعل لهذا وقت معين كوقت الحج الذي يذهب إليه جماعة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لم يفعل هذا، لا في قباء ولا في قبور الشهداء وأهل البق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يرهم، كما فعل مثل ذلك في الحج وفي الجمع والأع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الفرق بين هذا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ه صلى التطوع في جماعة مرات في قيام الليل ووقت الضحي وغيره، ولك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الاجتماع مثل تطوع في وقت معين سنة كالصلوات الخمس وكصلاة الكسوف والع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تيان القبر للسلام عليه فقد استغنوا عنه بالسلام عليه في ا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دخول المسجد والخروج منه، وفي إتيانه بعد الصلاة مرة بعد مرة ذريعة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تخذ عيدًا ووثنًا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هو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لى الله عليه وسلم مدفون في حجرة عائشة، وكانت حجرة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حجر أزواجه من جهة شرقي المسجد وقبلته، لم تكن داخلة في مسجده، بل كان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جرة إلى المسجد، ولكن في خلافة الوليد وسع المسجد، وكان يحب عمارة المساج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المسجد الحرام ومسجد دمشق وغيرهما، فأمر نائبه عمر بن عبد العزيز أن ي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من أصحابها الذين ورثوا أزواج النبي صلى الله عليه وسلم ويزيدها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حينئذ دخلت الحجر في المسجد، وذلك بعد موت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وت ابن عمر،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، وأبي سعيد الخدري، وبعد موت عائشة، بل بعد موت عامة الصحابة، ولم يكن بق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منه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أن سعيد بن المسيب كر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ره كثير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بن ما فعله عثمان ـ رضي الله عنه ـ من بناء المسجد بالحجارة والقصة والسا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لما فعله الوليد أ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م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?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ضي الله عنه ـ فإنه وسعه، لكن ب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كان من بنائه من اللبن وعمده جذوع النخل وسقفه الج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قل أن 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 ما فعل عمر، وإنما وقع النزاع فيما فعله عثمان و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راد السلام عليه على عهد الصحابة ـ رضوان الله عليه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أتيه صلى الله عليه وسلم من غربي الحجرة فيسلم عليه، إما مستقبل الحجر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بل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ن يمكنه أن يأتي من جهة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كان أكثر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ون أن يستقبل الحجرة ويسلم عليه، 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ستقبل القبلة وي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قول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وليد بن عبد الملك تولي بعد موت أبيه عبد الملك سنة ب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ن من الهجرة، وكان قد مات هؤلاء الصحابة كلهم، وتوفي عامة الصحابة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بقي بالأمصار إلا قليل جدًا؛ مثل أنس بن مالك بالبصرة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خلافة الوليد سنة بضع وتسعين، وجابر بن عبد الله مات سنة ثمان و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، وهو آخر من مات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يد أدخل الحجرة بعد ذلك بمدة طويلة نحو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اء المسجد كان بعد موت جابر فلم يكن قد بقي بالمدينة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فان ـ رضي الله عنه ـ فزاد في المسجد والصحابة كثيرون، ولم يدخل فيه شيئ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ة بل ترك الحجرة النبوية على ما كانت عليه خارجة عن المسجد متصلة به من شرق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ت على عهد النبي صلى الله عليه وسلم وأبي بكر وعمر، وكانت عائشة ـ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ـ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زل عائشة فيها إلى أواخر خلافة معاوية، وتوفيت بعد موت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حسن قد استأذنها في أن يدفن في الحجرة فأذنت له، لكن كره ذلك 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ون، ورأوا أن عثمان ـ رضي الله عنه ـ لما لم يدفن فيها فلا يدف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ا احتضرت عائشة ـ رضي الله عنها ـ أوصت أن تدفـن م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ـواحب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قيـع، ولا تدفـن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هـذا تواضعًا أن تزكي بـ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لم يتكلم فيما فعله الوليد ـ هل هو جائز أو مكروه ـ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ون؛ كسعيد بن المسيب و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عيد إذ ذاك من أجل التابعين، قيل ل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تابعين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ق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ود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قمة والأسود هذان كان قد ماتا قب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الوقت دخلت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سجد قبل دخول الحجرة فيه فاض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فضيلة المسجد بأن النبي صلى الله عليه وسلم بناه لنفسه وللمؤمنين، يصلى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المؤمنون إلى يوم القيامة، ففضل ببنائ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هو الذي أقام قبلته للنبي صلى الله عليه وسلم، وبأنه كان هو الذي يقص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والجماعة إلى أن مات، وما صلى جمعة بغيره قط لا في سفره ولا في 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ماعة فكان يصليها حيث أدر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مأمورون باتباعه صلى الله عليه وسلم، وذلك بأن نصدقه في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به، ونطيعه في كل ما أوجبه وأمر به، لا يتم الإيمان به إلا بهذا 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ن نقتدي به في أفعاله التي يشرع لنا أن نقتدي به، فما فعله على وجه الوجو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باب أو الإباحة نفعله على وجه الوجوب أو الاستحباب أو الإباحة،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هير العلماء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ثبت اختصاص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صد عبادة في مكان شرع لنا أن ن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عبادة في ذلك ال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صد السفر إلى مكة وقصد العبادة بالمسجد 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فيه، والطواف به، وبين الصفا والمروة، والصعود على الصفا والمروة، والوق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رفة وبالمشعر الحرام، ورمى الجمار، والوقوف للدعاء عند الجمرتين الأوليين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 التي هي جمرة العقبة، كان ذلك كله مشروعًا لنا، إما واجبًا وإما مستح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هب بمكة إلى غير المسجد الحرام، ولا سافر إلى الغار الذي مكث فيه لما 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 الهجرة، ولا صعد إلى غار حراء الذي كان يتحنث فيه قبل أن يأتيه الوحي، و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لأهل مكة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سنها لهم عبد المطلب، وصلى عقب الطواف ركعتين، ولم ي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 الطواف بالصفا والمروة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 دخل المسجد الحرام طاف بالبيت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تحية المسجد، لم يصل قبله تحية، كما تصلى في سائر المساجد، كما أنه افت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مى جمرة العقبة حين أتي مني، وتلك هي العبادة، وبعدها نحر هديه، ثم حلق رأسه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ف ب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صارت السنة أن أهل مني يرمون ثم يذبحون، والرمى لهم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عيد لغيرهم، وليس بمني صلاة عيد ولا جمعة، لا بها ولا بعرفة، فإ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م يصل بهما صلاة عيد، ولا صلى يوم عرفة جمعة، ولا كان في أسف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ى جمعة ولا ع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امة العلماء على أن الجمعة لا تصلى في الس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ذلك إلا نزاع ش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هور العلماء على أن العيد ـ أيضًا ـ لا يك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تكون الجمعة؛ فإن النبي صلى الله عليه وسلم لم يصل عيدًا في السفر، ول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ى في المدينة على عهده إلا عيدًا وا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أحد يصلى العيد منفر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جمهور العلماء، وفيه نزاع 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صار المسلمون بمني يرمون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بحون النسك، اتباعًا لسنت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فعله على وجه التقرب كان عبادة تفعل على وجه التقرب، وما أ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لم يفعله مع قيام السبب المقتضي لم يكن عبادة ولا مستح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عله على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احة من غير قصد التعبد به كان مبا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لماء من يستحب مشابهته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ورة كما كان ابن عمر يفعل، وأكثر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كون المتابعة إذا قصدن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، وأما المشابهة في الصورة من غير مشاركة في القصد والنية فلا تكون مت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فعله على غير العبادة فلا يستحب أن يفعل على وجه العبادة، فإن ذلك ليس بمتاب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خا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أنه كان يصلى حيث أدركته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لأبي ذر ـ حين 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سجد وضع في الأرض أول‏؟‏ فقال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، ثم المسجد الأقصى، ثم حيثما أدركتك الصلاة فصل، فإنه 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ه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دركته الصلاة هو وأصحابه بمكان، فتر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يه، وذهبوا إلى مكان آخر؛ لكونه فيه أثر لبعض الأنبياء، فقد خال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أي عمر بن الخطاب ـ رضي الله عنه ـ قومًا ينتابون مكانًا صلى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كان صلى في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ان صلى فيه رسول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يد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خذوا آثار أنبيائكم مساجد‏؟‏ إنما هلك بنو إسرائيل بمثل هذا، فمن أدركته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ليصل فيه، وإلا فلي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سجده المفضل لما كان يفضل الصلاة فيه كان مستحبًا، فكيف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في مسجدي هذا خير من ألف صلاة فيما سواه إلا المسجد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د الرحال إلا إلى ثلاثة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حرام، والمسجد الأقص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جد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فضيلة ثابتة له قبل أن تدخل فيه الح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ان 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صلون فيه أفضل ممن صلى فيه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ظن أنه بعد 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ة فيه صار أفضل مما كان في حياته وحياة خلفائه الراشدين، بل الفضيلة إن اخت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منة والرجال، فزمنه وزمن الخلفاء الراشدين أفضل، ورجاله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سجد 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بل دخول الحجرة فيه كان أفضل إن اختلفت الأمور، وإن لم تختل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ل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أن يظن أنه صار بدخول الحجرة فيه أفضل مما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لم يقصدوا 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ة فيه، وإنما قصدوا توسيعه بإدخال حجـر أزواج النبي صلى الله عليه وسلم، ف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حجرة ضرورة، مع كراهة من كره ذلك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ما بني الله من المساجد فضيلتها بعبادة الله فيها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ريك له، وبمن عبد الله فيها من الأنبياء والصالحين وببنائها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قُمْ فِيهِ أَبَدًا لَّمَسْجِدٌ أُسِّسَ على التَّقْوَي مِنْ أَوَّلِ يَوْ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قُّ أَن تَقُومَ فِيهِ فِيهِ رِجَالٌ يُحِبُّونَ أَن يَتَطَهَّرُواْ وَ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 الْمُطَّهِّرِينَ أَفَمَنْ أَسَّسَ بُنْيَانَهُ على تَقْوَي مِنَ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ِضْوَانٍ خَيْرٌ أَم مَّنْ أَسَّسَ بُنْيَانَهُ على شَفَا جُرُفٍ هَار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نْهَارَ بِهِ فِي نَارِ جَهَنَّمَ وَاللّهُ لاَ يَهْدِي الْق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4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4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أعمال تفضل بنيات أصح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عتهم لله تعالى، وما في قلوبهم من الإيمان بطاعتهم لله، كما ثبت في الصحي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 ينظر إلى صوركم وأموالكم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إلى قلوبكم وأعما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ك يثابون، وعلى ترك ما فرضه الله يعاقب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ك يندفع عنهم بلاء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صابهم من المصائب فبذنو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سَنتُمْ أَحْسَنتُمْ لِأَنفُسِكُمْ وَإِنْ أَسَأْتُمْ فَل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أَصَابَك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َنَةٍ فَمِنَ اللّهِ وَمَا أَصَابَكَ مِن سَيِّئَةٍ فَ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فْس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ا أصابك من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زق وعافية فهو من نعم الله عليك، وما أصابك من المصائب فبذنو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صَابَكُم مِّن مُّصِيبَةٍ فَبِمَا كَسَبَتْ أَيْدِي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عْفُو عَن كَثِي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أنهم متفقون 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لا تكون العبادة إلا لله وحده، ولا يكون التوكل إلا عليه وحده، ولا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ية والتقوي إلا لل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ول صلى الله عليه وسلم له حق لا يشركه فيه أحد من الأمة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طاعته في كل ما يوجب ويأمر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نْ يُطِعِ الرَّسُو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دْ أَطَاعَ اللّه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رَّسُولٍ إِلاَّ لِيُطَاعَ بِإِذْنِ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ت مبايعته مبايعة لل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بَايِعُونَكَ إِنَّمَا يُبَايِعُونَ اللَّه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عاقدوه على أن يطيعوه في الجهاد ولا يفروا وإن ما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طاعة له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نا أن يكون الرسول أحب إلىنا من أنفسنا وآبائنا وأبنائ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ينا وأموالنا، كما في الحديث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، لا يؤمن أحدكم حتى أكون أحب إليه من والده وولده و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مسلم، وفي لفظ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ه و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هشا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النبي صلى الله عليه وسلم وهو آخذ بيد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الخطاب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لأنت أحب إلى من كل شيء إلا من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ذي نفسي بيده، حتى أكون أحب إلي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الآن والله لأنت أحب إلى من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ي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 كَانَ آبَاؤ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بْنَآؤُكُمْ وَإِخْوَانُكُمْ وَأَزْوَاجُكُمْ وَعَشِيرَتُكُمْ وَأَمْوَال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تَرَفْتُمُوهَا وَتِجَارَةٌ تَخْشَوْنَ كَسَادَهَا وَمَسَاكِنُ تَرْضَوْن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بَّ إليكم مِّنَ اللّهِ وَرَسُولِهِ وَجِهَادٍ فِي سَبِيلِهِ فَتَرَبَّص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تى يَأْتِيَ اللّهُ بِأَمْرِهِ وَاللّهُ لاَ يَهْدِي الْق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َاس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بِيُّ أَوْلَ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مُؤْمِنِينَ مِنْ أَنفُس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ولي بكل مؤمن م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لا نجاة لأحد من عذاب الله، ولا وصول له إلى رحمة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واسطة الرسول؛ بالإيمان به ومحبته وموالاته وات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ينجيه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ذاب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يوصله إلى خير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ظم ال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عها نعمة الإيمان، ولا تحصل إلا به صلى الله عليه وسلم، وهو أنصح وأنفع لكل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فسه و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الذي يخرج الله به من الظلمات إلى النور،لا طريق 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،وأما نفسه وأهله فلا يغنون عنه من الله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دعا الخلق إلى الله بإذن الل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نَّبِي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رْسَلْنَاكَ شَاهِدًا وَمُبَشِّرًا وَنَذِيرًا وَدَاعِيًا إلى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إِذْنِهِ وَسِرَاجًا مُّن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يدعو إلى غير الله بغير إذ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تبع الرسول صلى الله عليه وسلم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دعو إلى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إِذْنِه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ه من العلم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َـذِهِ سَبِيل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دْعُو إلى اللّهِ على بَصِيرَةٍ أَنَاْ وَمَنِ اتَّبَعَن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ن اتبع الرسول دعا إلى الله على بصيرة، أي على بينة وعلم 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بمنزل من الله، بخـلاف الذي يأمر بما لا يعلم، أو بما لم ينزل به وحيًا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عْبُدُونَ مِن دُونِ اللَّهِ مَا لَمْ يُنَزِّلْ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لْطَانًا وَمَا لَيْسَ لَهُم بِهِ عِلْمٌ وَمَا لِلظَّالِمِين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صِي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أمر الله به أو ندب إليه من حقوقه صلى الله عليه وسلم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تص بحجرته لا من داخل ولا من خارج، بل يفعل في جميع الأمكنة التي شرع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فعل شيء من حقوقه صلى الله عليه وسلم كالإيمان به، ومحبته، وموالاته، وتبلي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عنه، والجهاد على ما جاء به، وموالاة أوليائه ومعاداة أعدائه، و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 عليه، وكل ما يحبه الله ويتقرب إليه، ليس شيء من ذلك عند حجرته أفض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بعد عن الحجرة، لا الصلاة والسلام عليه ولا غير ذلك من حقوقه، بل قد نهى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 يجعل بيته ع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ى أن يقصد بيته بتخصيص شيء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ن قصد أو اعتقد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ذلك عند الحجرة أفضل فهو مخالف 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كان مشروعا كالإيما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ادة له بأنه رسول الله والصلاة و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لم يشرعه الله ولم ينزل به سلطانا إليه، بل نهى عن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كدعاء غير الله وعبادتهم من جميع المخلوقات، الملائكة والأنبياء وغي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 إلى المخلوقين وإلى قبورهم ـ فهذه إنما يأمر بها من ليس معهم بذلك عل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 منزل من الله، فهم يضاهون الذين يعبدون من دون الله ما لم ينزل به سلطانا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م به علم، أو هم نوع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يز الله بين حقه وحق الرسول 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طِعِ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َهُ وَيَخْشَ اللَّهَ وَيَتَّق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طاعة لله والرسول، والخشية لله وحده، والتقوي لله وحده، لا يخشي مخلوق ولا يت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، لا ملك ولا نبي ولا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اللّهُ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َّخِذُواْ إِلـهَيْنِ اثْنَيْنِ إِنَّمَا هُوَ إِلهٌ وَاحِدٌ فَإيَّا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رْهَبُونِ وَلَهُ مَا فِي الْسَّمَاوَاتِ وَالأَرْضِ وَلَهُ الدِّينُ وَاصِب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غَيْرَ اللّهِ تَ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مُرُ مَسَاجِدَ اللّهِ مَنْ آمَنَ بِاللّهِ وَإلىوْمِ الآخِرِ وَأَقَا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اَةَ وَآتَي الزَّكَاةَ وَلَمْ يَخْشَ إِلاَّ اللّهَ فَعَسَي أُوْلَـئِكَ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ُونُواْ مِنَ الْمُهْتَ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خْشَوُاْ النَّاسَ وَاخْشَوْنِ وَلاَ تَشْتَرُواْ بِآيَاتِي ثَمَ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ل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يز بين النوعين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هُمْ رَضُوْ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آتَاهُمُ اللّهُ وَرَسُولُهُ وَقَالُواْ حَسْبُنَا اللّهُ سَيُؤْتِينَا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فَضْلِهِ وَرَسُولُهُ إِنَّا إلى اللّهِ رَاغ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في الإيت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تاهم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 الرسو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سطة بيننا وبين الله في تبليغ أمره ونهىه وتحليله وتحريمه ووعده ووع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لال ما حلله الله ورسوله، والحرام ما حرمه الله ورسوله، والدين ما شرع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آتَاكُمُ الرَّسُولُ فَخُذُوهُ وَمَا نَهَاكُمْ عَن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نتَه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هُمْ رَضُوْ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آتَاهُمُ اللّهُ وَرَسُولُهُ وَقَالُواْ حَسْبُنَا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قل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 الله وحده حسب جميع عب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نَّبِيُّ حَسْبُكَ اللّهُ وَمَنِ اتَّبَعَك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سبك وحسب من اتب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وَلِيِّـيَ اللّهُ الَّذِي نَزَّلَ الْكِتَابَ و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وَلَّي الصَّالِحِينَ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هذا بع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تَدْعُونَ مِن دُونِ اللّهِ عِبَادٌ أَمْثَالُ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hyperlink r:id="rId4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عُواْ شُرَكَاءكُمْ ثُمَّ كِيدُونِ فَلاَ تُنظِرُونِ إِنَّ وَلِيِّـي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نَزَّلَ الْكِتَابَ وَهُوَ يَتَوَلَّي الصَّالِح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ذين لا يعدلون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ولاهم وينصرهم، ولا تضرهم عداوة من عاد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لَنَنصُ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ُسُلَنَا وَالَّذِينَ آمَنُوا فِي الْحَيَاةِ الدُّنْيَا وَيَوْمَ يَقُو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شْهَا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تعالى مما يأم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ُؤْتِي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مِن فَضْلِهِ وَرَسُولُهُ إِنَّا إلى اللّهِ رَاغ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فأمرهم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وا الرغبة لله وحده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فَرَغ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نصَبْ وَإلى رَبِّكَ فَارْغَب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هذ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 لا يملك للمخلوق نفعا ولا ض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ام في أهل السموات وأهل الأرض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عُواْ الَّذِينَ زَعَمْتُم مِّن دُونِهِ فَلاَ يَمْلِكُونَ كَشْفَ الضُّر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كُمْ وَلاَ تَحْوِيلاً أُولَـئِكَ الَّذِينَ يَدْعُونَ يَبْتَغُونَ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هِمُ الْوَسِيلَةَ أَيُّهُمْ أَقْرَبُ وَيَرْجُونَ رَحْمَتَهُ وَيَخَاف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ذَابَهُ إِنَّ عَذَابَ رَبِّكَ كَانَ مَحْذ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طائفة من السلف؛ ابن عباس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 في الذين عب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والأنبياء كالمسيح وع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ل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وم من الإ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ون قوما من الجن فأسلم الجن وبقي أولئك على عباد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آية تتناول كل من 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ون الله من هو صالح عند الله من الملائكة والإنس والجن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دعوتموهم ‏</w:t>
      </w:r>
      <w:hyperlink r:id="rId5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يَمْلِكُونَ كَشْفَ الضُّرِّ عَنكُمْ وَلاَ تَحْوِيل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لَـئِكَ الَّذِينَ يَدْعُونَ يَبْتَغُونَ إلى رَبِّهِمُ الْوَسِيلَةَ أَيّ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قْرَبُ وَيَرْجُونَ رَحْمَتَهُ وَيَخَافُونَ عَذَابَهُ إِنَّ عَذَابَ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مَحْذ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عبد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طية في تف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الله تعالى أن هؤلاء المعبودين يطلبون التقرب إ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زلف إليه، وأن هذه حقيقة ح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مير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بتغين أو ل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قربة وسبب الوصول إلى البغية، وتوسل الرجل إذا طلب الد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يل لأمر ما، ومنه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أل الله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هذا الذي ذكره ذكر سائر المفسرين نحوه إلا أنه برز به على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، وخب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هم المعبود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تداء، وخب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غ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مير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فار وفي يبتغ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عبو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دير نظرهم وذكرهم أيهم أ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قال عمر بن الخطاب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ـ في حديث الراية ب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ت الناس يدوكون ليلتهم أيهم يعطاها،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ارون في طلب ال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ـ رحمه الل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فف الزجاج في هذا الموضع فتأ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صدق في ذلك، فإن الزجاج ذكر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 أ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هما في غاية 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ذلك عنه ابن الجوزي وغيره وتابعه المهدوي والبغ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بن عطية كان أقعد بالعربية والمعاني من هؤلاء، وأخبر بمذهب سيب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صريين، فعرف تطفيف الزجاج مع علمه ـ رحمه الله ـ بالعربية وسبقه ومعرفت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 من المعاني وال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ئك لهم براعة وفضيلة في أمور يبرزون فيها عل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دلالة الألفاظ من جهة العربية هو بها أخبر، وإن كانوا هم أخبر بشيء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نقولات أو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ـ سبحانه وتعالى ـ أن المسيح وإن كان رسولا كريما، فإن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فمن عبده فقد عبد ما لا ينفعه ولا يضر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كَفَر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ْ إِنَّ اللّهَ هُوَ الْمَسِيحُ ابْنُ مَرْيَمَ وَقَالَ الْمَسِيحُ 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نِي إِسْرَائِيلَ اعْبُدُواْ اللّهَ رَبِّي وَرَبَّكُمْ إِنَّهُ مَن يُشْرِك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هِ فَقَدْ حَرَّمَ اللّهُ عليه الْجَنَّةَ وَمَأْوَاهُ النَّارُ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ظَّالِمِينَ مِنْ أَنصَارٍ لَّقَدْ كَفَرَ الَّذِينَ قَالُواْ إِنَّ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َالِثُ ثَلاَثَةٍ وَمَا مِنْ إِلَـهٍ إِلاَّ إِلَـهٌ وَاحِدٌ وَإِن لّ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نتَهُواْ عَمَّا يَقُولُونَ لَيَمَسَّنَّ الَّذِينَ كَفَرُواْ مِنْهُمْ عَذَا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ىمٌ أَفَلاَ يَتُوبُونَ إلى اللّهِ وَيَسْتَغْفِرُونَهُ وَاللّهُ غَفُو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حِيمٌ مَّا الْمَسِيحُ ابْنُ مَرْيَمَ إِلاَّ رَسُولٌ قَدْ خَلَتْ مِن قَبْ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ُسُلُ وَأُمُّهُ صِدِّيقَةٌ كَانَا يَأْكُلاَنِ الطَّعَامَ انظُرْ كَيْ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بَيِّنُ لَهُمُ الآيَاتِ ثُمَّ انظُرْ أَنَّي يُؤْفَكُونَ قُلْ أَتَعْبُدُون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ِ اللّهِ مَا لاَ يَمْلِكُ لَكُمْ ضَرًّا وَلاَ نَفْعًا وَاللّهُ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ِيعُ الْعلى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ر تعالى أفضل الخلق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ملك لنفسه ضرً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ا، ولا يملك لغيره ضرا ولا رشدا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اَّ أَمْلِك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نَفْسِي نَفْعًا وَلاَ ضَرًّا إِلاَّ مَا شَاء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ِّي لَا أَمْلِكُ لَكُمْ ضَرًّا وَلَا رَشَدًا 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لَن يُجِيرَنِي مِنَ اللَّهِ أَحَدٌ وَلَنْ أَجِدَ مِن دُونِهِ مُلْتَحَ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بَلَاغًا مِّنَ اللَّهِ وَرِسَالَاتِهِ وَمَن يَعْصِ اللَّهَ وَرَسُو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 لَهُ نَارَ جَهَنَّمَ خَالِدِينَ فِيهَا أَب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يجيرني من الله أحد إن عصيته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ِّيَ أَخَافُ 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صَيْتُ رَبِّي عَذَابَ يَوْمٍ عَظ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 أ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ونه ملتحدا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جأ ألجأ إليه، إلا بلاغا من الله ورسالاته، أي لا يجي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أحد إلا طاعته أن أبلغ ما أرسلت به إليكم، فبذلك تحصل الإجارة والأ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ك لكم ضرا ولا رش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ملك إلا تبليغ ما أرسلت ب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القرآن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5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5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تبين أن الأمن من عذاب الله وحصول السعادة إن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و بطا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يَفْعَل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عَذَابِكُمْ إِن شَكَرْتُمْ وَآمَن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ٍل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ا يّعًبّأٍ بٌكٍمً رّبٌَي لّوًلا دٍعّاؤٍكٍم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تدعوه كما أمر فتطيعوه فتعبدوه وتطيعوا رسله، فإنه لا يعبأ 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وسيلة التي أمر الله أن تبتغي إليه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 اتَّقُواْ اللّهَ وَابْتَغُواْ إلي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وَسِيل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عامة المفسرين؛ ك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 وعطاء و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بوا إلى الل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ض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سل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قر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رحمن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ببوا إ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بب والتقرب إليه إنما هو بطاعة 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يمان ب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عته هو وسيلة الخلق إلى الله، ليس لهم وسيلة يتوسلون بها البتة إلا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سوله وط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أحد من الخلق وسيلة إلى الله تبارك وتعالى إلا بوس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هذا الرسول الكريم وط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يؤمر بها الإنسان حيث كان من الأمك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 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خص من العبادات بمكان كالحج، أو زمان كالصوم والجمعة، فك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ه وز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نفس الحجرة من داخل ـ فضلا عن جدارها من خارج ـ اختصاص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شر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ات ولا فعل شيء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رب من الله أفضل منه بالبعد منه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جد خص بالفضيلة في حياته صلى الله عليه وسلم قبل وجود القبر،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فضيلة مسجده لذلك، ولا استحب هو صلى الله عليه وسلم ولا أحد من أصحاب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ء أمته أن يجاور أحد عند قبر، ولا يعكف عليه، لا قبره المكرم ولا قبر غير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صد السكني قريبا من قبر، أي قبر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ي المدينة النبوية هو أفضل في حق من تتكرر طاعته 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كث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 الأمر لما كان الناس مأمورين بالهجرة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اله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والمقام بها أفضل من جميع البقاع، مك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ان ذلك واجبا من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تحت مكة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جرة بعد الفت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جهاد و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من أتي من أهل مكة وغيرهم ليهاجر ويسكن المدينة، يأم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إلى مدينته، ولا ي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ك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 عمر بن الخطاب ـ رضي الله ع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 الناس عقب الحج أن يذهبوا إلى بلادهم لئلا يضيقوا على أهل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 من أصحابه وقت الهجرة أن يخرجوا إلى أماكن أخر لولاية مكان وغيره، وكانت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بالسفر إلى غير المدينة أفضل من المقام عنده بالمدينة حين كانت دار الهج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كيف بها بعد ذلك‏؟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كان الذي ينفع الناس طاعة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سو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نفعهم لا قرابة ولا مجاورة ولا غير ذلك، كما ثبت عنه في الحديث الصحيح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اطمة بنت محمد، لا أغني عنك من الله شيئا، يا صفية عمة رسول الله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ني عنك من الل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س عم رسول الله، لا أغني عنك من الل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آل أبي فلان ليسوا لي بأولياء، إنما ول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لح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يائي المتقون، حيث كانوا ومن كا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يُدَافِعُ عَنِ الَّذِينَ آمَن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و تبارك وتعالى يدافع عن المؤمنين حيث كا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فع، والسبب هو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بي صلى الله عليه وسلم يقول في خط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طع الله ورسوله فقد رشد، ومن يعصهما فإنه لا يضر إلا نفسه، ولن يض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طِعِ اللّهَ وَالرَّسُولَ فَأُوْلَـئِكَ مَع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عَمَ اللّهُ عليهم مِّنَ النَّبِيِّينَ وَالصِّدِّيقِينَ وَالشُّهَد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صَّالِحِينَ وَحَسُنَ أُولَـئِكَ رَفِيق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ظنه بعض الناس من أن البلاء يندفع عن أهل بلد أو إقليم ب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دفون عنـدهم مـن الأنبياء والصالحـين،كما يظن بعض الناس أنه يندفع عن أهل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ء لقبور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،وبشر الحافي، ومنصور بن عمار، ويظن بعضه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ندفع البلاء ع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شام بمن عندهم من قبور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 وغيره ـ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ـ وبعضهم يظن أنه يندفع البلاء عن أهل مصر بنفيسة أو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ندف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جاز بقبر النبي صلى الله عليه وسلم وأهل البقيع أو غيرهم، فكل هذا غلو م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ين الإسلام، مخالف للكتاب والسنة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يت المقدس كان عنده من 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والصالحين ما شاء الله، فلما عصوا الأنبياء وخالفوا ما أمر الله به ورس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ط عليهم من انتقم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ل الموتي ما عليهم إلا البلاغ المبين،وقد بلغ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الة ر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نبيـنا صلى الله عليه وسلم قال الله تعالى في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عليك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لَاغ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على الرَّسُو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الْبَلَاغُ الْمُب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ضمن الله لكل من أطاع الرسول أن يهديه وين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خالف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استحق العذاب ولم يغن عنه أحد من الله شيئا، كما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س عم رسول الله، لا أغني عنك من الل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فية عمة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لا أغني عنك من الل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اطمة بنت رسول الله، لا أغني عنك م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 لمن ولاه م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لفين أحدكم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 على رقبته بعير له رغاء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أغث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ك لك من الله شيئا، قد بلغ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أهل المدينة في خلا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ر من خلافة عثمان على أفضل أمور الدنيا والآخرة، لتمسكهم بطاعة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يروا بعض التغير بقتل عثمان ـ رضي الله عنه ـ وخرجت الخلافة النبوية من عند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وا رعية ل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غيروا بعض التغير فجري عليهم عام الحرة من القتل والن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ن المصائب ما لم يجر عليهم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فعل بهم ذلك وإن كان ظا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ديا فليس هو أظلم ممن فعل بالنبي صلى الله عليه وسلم وأصحابه ما فعل،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لَمَّا أَصَابَتْكُم مُّصِيبَةٌ قَدْ أَصَبْتُم مِّثْلَي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تُمْ أَنَّي هَـذَا قُلْ هُوَ مِنْ عِندِ أَنْفُس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كان النبي صلى الله عليه وسلم والسابقون الأولون مدفو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شام، كانوا في أول الإسلام في سعادة الدنيا والدين، ثم ج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 وخرج الملك من أيديهم، ثم سلط عليهم المنافقون الملاحدة والنصاري بذنوب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ولوا على بيت المقدس وقبر الخليل، وفتحوا البناء الذي كان عليه وجعلوه كني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لح دينهم فأعزهم الله ونصرهم على عدوهم لما أطاعوا الله ورسوله واتبعوا ما 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من ر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اعة الله ورسوله قطب السعادة وعليها تدور، ‏</w:t>
      </w:r>
      <w:hyperlink r:id="rId5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طِعِ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رَّسُولَ فَأُوْلَـئِكَ مَعَ الَّذِينَ أَنْعَمَ اللّهُ عليهم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بِيِّينَ وَالصِّدِّيقِينَ وَالشُّهَدَاء وَالصَّالِحِينَ وَحَسُنَ أُولَـئ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فِيق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النبي صلى الله عليه وسلم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ط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يطع الله ورسوله فقد رشد، ومن يعصهما فلا يضر إ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، ولا ي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ة نفسها لا يدفع البلاء عن أهلها ويجلب لهم الرزق إلا بطاع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خليل ـ عليه السلا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َنَا إِن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كَنتُ مِن ذُرِّيَّتِي بِوَادٍ غَيْرِ ذِي زَرْعٍ عِندَ بَيْتِكَ الْمُحَرَّ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لِيُقِيمُواْ الصَّلاَةَ فَاجْعَلْ أَفْئِدَةً مِّنَ النَّاسِ تَهْو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يهمْ وَارْزُقْهُم مِّنَ الثَّمَرَاتِ لَعَلَّهُمْ يَشْكُ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في الجاهلية يعظمون حرمة الحرم، ويحجون ويطو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ت، وكانوا خيرا من غيرهم من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يظلم مثقال ذ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مون ما لا يكرم غيرهم، ويؤتون ما لا يؤتاه غيرهم، لكونهم كانوا متمسكين ب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أعظم مما تمسك به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في الإسلام إن كانوا أفضل من غيره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ؤهم بحسب فضلهم، وإن كانوا أسوأ عملا من غيرهم كان جزاؤهم بحسب سيئ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ساجد والمشاعر إنما ينفع فضلها لمن عمل فيها بطاعة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اع لا يحصل بها ثواب ولا عقاب، وإنما الثواب والعقاب على الأعمال المأمو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هى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بي صلى الله عليه وسلم قد آخي بين سلمان الفارس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، وكان أبو الدرداء بدمشق وسلمان الفارسي بالعراق، فكتب أبو الدرد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 إلى الأرض المقد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 س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رض لا تُقدس أحد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قدس الرجل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5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5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مقام بالثغور للجهاد أفضل من سكن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رمى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سكني الصحابة بالمدينة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جرة و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تعالى هو الذي خلق الخلق، وهو الذي يهديهم ويرزقهم وينص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سواه لا يملك شيئا مـن ذلك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دْعُو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عَمْتُم مِّن دُونِ اللَّهِ لَا يَمْلِكُونَ مِثْقَالَ ذَرَّةٍ فِي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فِي الْأَرْضِ وَمَا لَهُمْ فِيهِمَا مِن شِرْكٍ وَمَا لَهُ مِنْه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هِيرٍ وَلَا تَنفَعُ الشَّفَاعَةُ عِندَهُ إِلَّا لِمَنْ أَذ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فسروها بأنه يؤذن للشافع والمشفوع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، فإن سيد الشفعاء يوم القيامة محمد صلى الله عليه وسلم إذا أراد الشف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أيت ربي خررت له ساجدا وأحمده بمحامد يفتحها على لا أحسنها الآ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ع رأسك، وقل يسمع، وسل تعطه، واشفع تش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د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ا فأدخلهم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ذكر في المرة الثانية و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مْلِك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ْعُونَ مِن دُونِهِ الشَّفَاعَةَ إِلَّا مَن شَهِدَ بِالْحَقِّ و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أنه لا يملكها أحد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مَن شَهِدَ بِالْحَقِّ وَهُمْ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ثناء منقطع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هد بالحق وهم يعلمون هم أصحاب الشفاعة منهم الشافع 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فوع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عن النبي صلى الله عليه وسلم أنه سأله أبو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عد الناس بشفاعتك يا رسول اللّ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هريرة، لقد ظن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يسألني عن هذا الحديث أحد أول منك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أيت من حرصك على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شفاعتي يوم القيامة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، خالصا من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فجعل أسعد الناس بشفاعته أكملهم إخلا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م المؤذن فقولوا مثل ما يقول، ثم صلوا على، فإنه من صلى على مرة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شرا، ثم سلوا الله لي الوسيلة فإنها درجة في الجنة لا تنبغي إلا لعبد من 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أرجو أن أكون ذلك العبد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الله لي الوسيلة حلت عليه شفاعت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زاء من جنس العمل، فقد أخبر صلى الله عليه وسلم أنه من صل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صلى الله عليه بها عش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أل الله له الوسيلة حلت عليه شفاعت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كان أسعد الناس بشفاعتي 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عد الناس بشفاعت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خالصا من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ما يحصل للعبد بالتوحيد والإخلاص من شفاعة الرسول، و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صل بغيره من الأعمال، وإن كان صالحا كسؤاله الوسيلة للرسول فكيف بما لم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الأعمال، بل نهى عنه‏؟‏ فذاك لا ينال به خيرا لا في الدنيا ولا في الآخ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غلو النصاري في المسيح عليه السلام، فإنه يضرهم ولا ينف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هذا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كل نبي دعوة مستجابة، و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بأت دعوتي شفاعة لأمتى يوم القيامة، فهي نائلة إن شاء الله من مات لا ي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أحاديث الشفاعة كلها، إنما يشفع في أهل التوحيد، ف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حيد العبد لله وإخلاصه دينه لله يستحق كرامة الشفاع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علق الوعد والوعيد والثواب والعقاب والحمد وال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يمان به وتوحيده وطاعته، فمن كان أكمل في ذلك كان أحق بتولي الله له ب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ميع عباده مسلمهم وكافرهم هو الذي يرزقهم، وهو الذي ي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المكاره، وهو الذي يقصدونه في النوائب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بِك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ِعْمَةٍ فَمِنَ اللّهِ ثُمَّ إِذَا مَسَّكُمُ الضُّرُّ فَإلي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جْأ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مَن يَكْلَؤُ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َيْلِ وَالنَّهَارِ مِنَ الرَّحْمَ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دلا عن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صح القولين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نَ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جَعَلْنَا مِنكُم مَّلَائِكَةً فِي الْأَرْضِ يَخْلُف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علنا بدلا منكم كما قاله عامة المفسرين، ومنه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 لنا من ماء زمزم شـرب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ردة باتت على طهي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دلا من ماء زم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لأ الخلق بالليل والنهار فيحفظ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فع عنهم المكاره إلا الل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َّنْ هَذَا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جُندٌ لَّكُمْ يَنصُرُكُم مِّن دُونِ الرَّحْمَنِ إِنِ الْكَافِرُون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غُرُورٍ أَمَّنْ هَذَا الَّذِي يَرْزُقُكُمْ إِنْ أَمْسَكَ رِزْقَهُ بَ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جُّوا فِي عُتُوٍّ وَنُفُو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ظن أن أرضا معينة تدفع عن أهلها البلاء مطلقا لخصوصه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ا فيها قبور الأنبياء والصالحين، فهو غا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ضل البقاع مكة، وقد عذ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 عذابا عظيما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ضَرَب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ثَلاً قَرْيَةً كَانَتْ آمِنَةً مُّطْمَئِنَّةً يَأْتِيهَا رِزْقُهَا رَغَ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كُلِّ مَكَانٍ فَكَفَرَتْ بِأَنْعُمِ اللّهِ فَأَذَاقَهَا اللّهُ لِبَا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ُوعِ وَالْخَوْفِ بِمَا كَانُواْ يَصْنَعُونَ وَلَقَدْ جَاءهُمْ رَسُول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ُمْ فَكَذَّبُوهُ َأَخَذَهُمُ الْعَذَابُ وَهُمْ ظَا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اة الأمر أحق الناس بنصر دين الرسول صلى الله عليه وسلم، و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الهدي ودين الحق، وبإنكار ما نهى عنه وما نسب إليه بالباطل من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جهلا من ناقله، وإما عمدا، فإن أصل الدين هو الأمر بالمعروف وال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س المعروف هو التوحيد، ورأس المنكر هو 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عث الله محم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الهدي ودين الحق، به فرق الله بين التوحيد والشرك، وبين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طل، وبين الهدي والضلال، وبين الرشاد والغي، وبين المعروف و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مر بما نهى عنه، وينهى عما أمر به، ويغير شريعته ودينه، إما جهلا وقلة 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لغرض وهوي، كان السلطان أحق بمنعه بما أمر الله ب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و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ظهار ما جاء به الرسول من الهدي ودين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ـ سبحانه ـ لابد أن ي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 والذين آمنوا في الحياة الدنيا ويوم يقوم الأش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 النصر على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سعادة الدنيا والآخرة، وإلا جعل الله النصر على يد غيره، وجازي كل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لهم، وما ربك بظلام لل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ـ قد وعد أنه لا يزال هذا الدين ظاهرا ولا يظه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ق، وأنه من نكل عن القيام بالحق استبدل من يقوم بالحق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2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آمَنُواْ مَا لَكُمْ إِذَا قِيلَ لَكُمُ انفِرُواْ فِي سَبِيلِ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ثَّاقَلْتُمْ إلى الأَرْضِ أَرَضِيتُم بِالْحَيَاةِ الدُّنْيَا مِنَ الآخِر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َمَا مَتَاعُ الْحَيَاةِ الدُّنْيَا فِي الآخِرَةِ إِلاَّ قَلِيلٌ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َنفِرُواْ يُعَذِّبْكُمْ عَذَابًا إلىمًا وَيَسْتَبْدِلْ قَوْمًا غَيْرَكُمْ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َضُرُّوهُ شَيْئًا وَاللّهُ على كُلِّ شَيْءٍ قَد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0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َا أَيُّهَا الَّذِينَ آمَنُواْ مَن يَرْتَدَّ مِنكُمْ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دِينِهِ فَسَوْفَ يَأْتِي اللّهُ بِقَوْمٍ يُحِبُّهُمْ وَيُحِبُّونَهُ أَذِلّ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على الْمُؤْمِنِينَ أَعِزَّةٍ على الْكَافِرِينَ يُجَاهِدُونَ فِي سَبِيلِ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لاَ يَخَافُونَ لَوْمَةَ لآئِمٍ ذَلِكَ فَضْلُ اللّهِ يُؤْتِيهِ مَن يَ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اللّهُ وَاسِعٌ على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ري الله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فسهم والآفاق ما علموا به تصديق ما أخبر به تحقيقا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1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سَنُرِيهِمْ آيَاتِن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ْآفَاقِ وَفِي أَنفُسِهِمْ حتى يَتَبَيَّنَ لَهُمْ أَنَّهُ الْحَقُّ أَوَ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َكْفِ بِرَبِّكَ أَنَّهُ على كُلِّ شَيْءٍ شَهِي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له أعلم، و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سلام ـ رحمه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5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5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ـ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بور الأنبياء، فالذي اتفق عليه العلماء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بره منقول بالتواتر، وكذلك قبر صاحبيه، 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ثر الناس على أن هذا المكان المعروف هو قبره، وأنكر ذلك طائفة، وح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كار عن مالك، و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دنيا قبر نبي يعرف إلا قبر نبينا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لكن جمهور الناس على أن هذا قبره، ودلائل ذلك كثيرة، وكذلك هو عند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يس في معرفة قبور الأنبياء بأعيانها فائدة شرعية، وليس 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دين، ولو كان من الدين لحفظه الله كما حفظ سائر الدين، وذلك أن عا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 عن ذلك إنما قصده الصلاة عندها، والدعاء بها، ونحو ذلك من البدع الم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مقصوده الصلاة والسلام على الأنبياء والإيمان بهم وإحياء ذك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ذاك ممكن له، وإن 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قبورهم ـ صلوات الل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عن اليهود والنصاري الذين اتخذوا قبور أنبيائهم مساجد، وما ي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5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5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بور الأنبياء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م الصلاة و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ل هي هذه القبور التي تزورها الناس إلىو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بر نوح، وقبر الخليل، وإسحاق، ويعقوب، ويوسف، ويونس، وإلىاس، وإلىسع، وشع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سي، وزكريا، وهو بمسجد دم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 قبر على ابن أبي طالب‏؟‏ فهل يصح م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ر شيء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القبر المتفق عليه هو قبر نبينا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ر الخليل فيه نزاع، لكن الصحيح الذي عليه الجمهور أنه 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يون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اس، وشعيب، وزكريا، فلا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ر على بن أبي طالب بقصر الإمارة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وفة، وقبر معاوية هو القبر الذي تقول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بر هود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5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5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ُــئ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مشاهد المسماة باسم على بن أبي طالب وولده الحسين ـ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 ـ صحيحة أم لا‏؟‏ وأين ثبت قبر على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هذه المشاهد المشهورة، فمنها ما هو كذب قطعا، مثل المشهد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ظاهر دمشق المضاف إ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شهد الذي بظاهرها المضاف إ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شهد الذي بمصر المضاف إ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ضي الله عنه ـ إ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مشاهد التي يطول ذكرها بالشام والعراق ومصر وسائر الأمصار، حتى قال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لماء؛ منهم عبد العزيز الكن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ر المضافة إلى الأنبياء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ها إلا قبر النبي صلى الله عليه وسلم، وقد أثبت غيره ـ أيضا ـ قبر الخ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د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عامة العلماء على أنه ليس قبره، بل 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بر المغيرة بن شعبة، وذلك أنه إنما أظهر بعد نحو ثلاثمائة سنة من موت ع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مارة بني بويه، وذكروا أن أصل ذلك حكا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هم عن الرشيد أنه أتي إلى ذلك ال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يعتذر إلى من فيه مما جري بينه وبين ذرية على، وبمثل هذه الحكاية لا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شيد ـ أيضاً ـ لا علم ل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هـذه الحكايـة إن صحت عنـه فق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 ذلك كما قيل لغيره، وجمهور أهل المعرف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ىاً إنما دفن في 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رة بالكوفة أو قريب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هو السـنة؛ فإن حمل ميت من الكوفة إلى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د ليس فيه فضيلة، أمر غير مشروع، فلا يظن بآل على ـ رضي اللّه عنه ـ أنهم ف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ذلك، ولا يظن ـ أيضاً ـ أن ذلك خفي على أهـل بيته وللمسلمين ثلاثمائة سنة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ه قوم من الأعاجم الجهال ذوي الأه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ظاهر دمشق، 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، وأن قبره بحائط مسجد دمشق الذي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ذلك أن عامة أمر هذه القبور والمشاهد مضطرب مختلق، لا يك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قف منه على العلم إلا في قليل منها بعد بحث ش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معرفتها و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 عليها ليس من شريعة الإسلام، ولا ذلك من حكم الذكر الذي تكفل الله بحفظ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ِ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نَحْنُ نَزَّلْنَا الذِّكْرَ وَإِنَّا لَهُ لَحَافِظ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بل قد نهى 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يفعله المبتدعون عن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ه الذي رواه مسلم في صحيحه عن جندب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بل أن يموت بخمس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كان قبلكم كانوا يتخذون ال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جد، ألا فلا تتخذوا القبور مساجد، فإني أنهاكم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والنصارى اتخذوا قبور 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أئمة الإسلام علي أنه لا يشرع بناء هذه المشاهد علي ال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رع اتخاذها مساجد، ولا يشرع الصلاة عندها، ولا يشرع قصدها لأجل التعبد عن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لاة أو اعتكاف أو استغاثة أو ابتهال أو نحو ذلك، وكرهوا الصلاة عندها، ث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من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لاة عندها باطلة، لأجل نه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سنة لمن زار قبر مسلم ميت إما نبي أو رجل صالح أو غير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لم عليه ويدعو له بمنزلة الصلاة علي جنازته، كما جمع الله بين هذه حيث ي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3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لاَ تُصَلِّ عَلَي أَحَدٍ مِّنْهُم مَّاتَ أَبَدًا وَلاَ تَق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عَلَي قَبْر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دليل الخطاب أن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ى عليهم ويقام علي قب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السنن أن النبي صلى الله عليه وسلم إ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من أصحابه يقوم علي قبره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وا له التثبيت، فإنه ا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علم أصحابه أن يقولوا إذا زاروا 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 أهل دار قوم مؤمنين، وإنا إن شاء الله بكم لاحقون، ويرح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دمين منا ومنكم والمستأخرين، نسأل الله لنا ولكم العافية، اللهم لا تحر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هم، ولا تفتنا بعدهم، واغفر لنا 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دين الله تعظيم بيوت الله وحده لا شريك له، وهي المساجد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رع فيها الصلـوات جماعـة وغـير جماعة، والاعتكاف، وسائر العبادات البدن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بية؛ من القراءة والذكر والدعـاء لله، قال الله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0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أَنَّ الْمَسَاجِ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ِلَّهِ فَلَا تَدْعُوا مَعَ اللَّهِ أَح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1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َمَرَ رَبِّي بِالْقِسْطِ وَأَقِيمُواْ وُجُوهَكُمْ عِندَ كُ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َسْجِد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ـ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ـال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4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ِنَّمَا يَعْمُ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َسَاجِدَ اللّهِ مَنْ آمَنَ بِاللّهِ وَإلىوْمِ الآخِرِ وَأَقَامَ الصَّلا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آتَي الزَّكَاةَ وَلَمْ يَخْشَ إِلاَّ اللّهَ فَعَسَي أُوْلَـئِكَ أَن يَكُو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ِنَ الْمُهْتَ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ـال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3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ِي بُيُوتٍ أَذِن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َن تُرْفَعَ وَيُذْكَرَ فِيهَا اسْمُهُ يُسَبِّحُ لَهُ فِيهَا بِالْغُدُو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الْآصَالِ رِجَالٌ لَّا تُلْهِيهِمْ تِجَارَةٌ وَلَا بَيْعٌ عَن ذِكْر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إِقَامِ الصَّلَاةِ وَإِيتَاء الزَّكَاةِ يَخَافُونَ يَوْمًا تَتَقَلَّبُ فِي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ْقُلُوبُ وَالْأَبْصَارُ لِيَجْزِيَهُمُ اللَّهُ أَحْسَنَ مَا عَمِ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يَزِيدَهُم مِّن فَضْلِهِ وَاللَّهُ يَرْزُقُ مَن يَشَاء بِغَي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حِسَا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دين المسلمين الذين يع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خلصين له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تخاذ القبور أوثانًا فهو دين المشركين الذي نهى عنه 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ين والله تعإلى يصلح حال جمي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رب العالمين، و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ـ قدس الله روحه ـ عن المشهد المنسوب إلى الحسين ـ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بمدينة القاه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صحيح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حمل رأس الحسين إلى دمشق، ثم إلى مصر، أم حمل إلى المدين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العراق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لما يذكره بعض الناس من جهة المشهد الذي كان بعسقلان صحة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كر أمر رأس الحسين، ونقله إلى المدينة النبوية دون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زم من العلماء المتقدمين والمتأخرين بأن مشهد عسقلان وم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هرة مكذوب، وليس بصحيح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يبسطوا القول في ذلك لأجل مسيس الضرورة والحاجة إلي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جورين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بل المشهد المنسوب إلى الحسين بن علي ـ رضي الله عنهم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القاهرة كذب مختلق، بلا نزاع بين العلماء المعروفين عند أهل العلم،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إليهم المسلمون في مثل ذلك لعلمهم وصد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رف عن عالم مسمي معروف ب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ق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مشهد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ذكره بعض الناس قولا عمن لا يعر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عادة من يحكي مقالات الرافضة وأمثالهم من أهل 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ينقلون أحاديث وحكايات، ويذكرون مذاهب ومقا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تهم بمن قال ذلك ونقله، لم يكن لهم عصمة يرجعون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موا 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ا بالصدق في نقله، ولا بالعلم في قوله، بل غاية ما يعتمدون عليه 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ت الطائفة الح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عند أنفسهم الطائفة الحقة، الذين هم عند أنف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، وسائر الأمة سواهم 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وا علي الحق لأن فيهم الإمام المعصوم، والمع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رافضة الإمامية الاثني عش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زعمون أنه دخل إ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داب سامر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 أبيه الحسن بن علي العسكري سنة ستين ومائتين، وهو إلى الآن غائب، لم يعرف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، ولا وقع له أحد علي عين ولا 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علم بأنساب أهل البيت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سن بن علي العسكر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ه نسل ولا 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العقلاء كلهم يعدون مثل هذا القول من أسفه الس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قاد الإمامة والعصمة في مثل هذا، مما لا يرضاه لنفسه إلا من هو أسفه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ضلهم وأجهلهم وبسط الرد عليهم له موضع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بيان جنس المقولات والمنقولات عند أهل ال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لا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 عند الجهال الضلال يزعمون أن هذا المنتظر كان عمر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 أبيه إما سنتين، أو ثلاثًا، أو خمسًا، علي اختلاف بينهم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بنص القرآن والسنة المتواترة، وإجماع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أن يكون تحت ولاية غيره في نفسه و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هو نفسه محضونًا مكفولا 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كفالته في نفسه، وماله تحت من يستحق النظر والقيام عليه من ذمي أ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قبل السبع طفل لا يؤ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لغ العشر ولم يصل، أدب علي فع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كون مثل هذا إماما معصومًا، يعلم جميع الدين، ولا يدخل الجنة إلا من آ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تقدير وجوده، وإمامته وعصمته، إنما يجب على الخلق أن يطيع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قائما بينهم؛ يأمرهم بما أمرهم الله به ورسوله، وينهاهم عما نهاهم عن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روه ولم يسمعوا كلامه، لم يكن لهم طريق إلى العلم بما ي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نه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تكليفهم طاعته؛ إذ لم يأمرهم بشيء سمعوه وعرفوه، وط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مر ممتنعة لذ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در أنه يأمرهم، ولكن لم يصل إليهم أمره، ولا يتمك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لم بذلك، كانوا عاجزين غير مطيقين لمعرفة ما أمروا به، والتمكن من التعلم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اعة الأمر، ولا سيما عند الشيعة المت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من أشد الناس منعًا لتكل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طاق؛ لموافقتهم المعتزلة في القدر والصفات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بسبب ذنوبهم؛ لأنهم أخافوه أن ي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 أن أعداءه أخافوه، فأي ذنب لأوليائه ومحبيه‏؟‏ وأي 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من الإيمان به، وهو لا يعلمهم شيئًا، ولا يأمرهم بشيء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كيف جاز له ـ مع وجوب الدعوة عليه ـ أن يغيب هذ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ب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آن أكثر من أربعمائة وخمس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ذي سوغ له هذه الغيبة، دون آبائه الذين كانوا موجودي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م، كعلي والحسن والحسين، وعلي بن الحسين، ومحمد بن علي، وجعفر بن محمد، ومو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عفر، وعلي بن موسي، ومحمد بن علي، وعلي بن محمد، والحسن بن علي العسكر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 كانوا موجودين يجتمعون ب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ذ عن علي و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ين وعلي ابن الحسين ومحمد بن علي وجعفر بن محمد من العلم ما هو معروف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، والباقون لهم سير معروفة، وأخبار مكش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باله استحل هذا الاختفاء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ة الطويلة أكثر من أربعمائ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مام الأمة، بل هو علي زعمهم هاد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عيها ومعصومها، الذي يجب عليها الإيما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ؤمن به فليس ب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ف علي آبائه كان أشد، بلا نزاع بي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، وقت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خوف إنما يكون إذا ح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فعل كما كان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فه من الجلوس مع المسلمين وتعليمهم لم يكن عليه 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 ضلال هؤلاء 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مقصود بيانه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جعلون هذا أصل د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ختلفت الطائفة الحقة علي قولين،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ه، 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 قائله، كان القول الذي لا يعرف قائله هو الحق، هكذا وج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ب شيوخهم، وعللو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قول الذي لا يعرف قائله يكون من قائليه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هاية الجهل وال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كل ما ينقلونه 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لون سيرًا أو حك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، إذا ما طالبتهم بإسنادها لم يحيلوك علي رجل معروف بالصدق، بل حسب أحد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سمع ذلك من آخر مثله، أو قرأه في كتاب ليس فيه إسناد معروف، وإن سموا أحد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المشهورين بالكذب والبه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صور قط أن ينقلوا شيئا مما لا يعرف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ء السنة إلا وهو عن مجهول لا يعرف، أو عن معروف ب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نقل الن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قبر الذي بالقاهرة ـ م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رضي الله عنه ـ بل وكذلك مشاهد غير هذا مضافة إلى قبر الحسين ـ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إنه معلوم باتفاق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د بني عام بضع وأربعين وخمسمائة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من مشهد بعسقلان، وأن ذلك المشهد بعسقلان كان قد أحدث بعد ال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ل هذا المشهد القا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ذلك المشهد العسقل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قلاني محدث بعد مقتل الحسين بأكثر من أربعمائة وثلاثين سنة، وهذا القاهري م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قتله بقريب من خمسمائ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لم يتنازع فيه اثنان ممن تكلم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من أهل العلم، علي اختلاف أصنافهم، كأهل الحديث، ومصنفي أخبار القاه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نفي التوار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نقله أهل العلم طبقة عن طب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ثل هذا مستفيض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ينهم مشهور متواتر، سواء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ضافته إلى الحسين صدق أو كذب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زعوا أنه نقل من عسقلان في أواخر الدولة العبي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أصل هذا المشهد القاهري منقول عن ذلك المشهد العسقل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ناس وبالنقل المتواتر، فمن المعلوم أن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الذي بعسق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بني علي رأس الحسين ـ رضي الله عنه ـ قول بلا حجة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لم ينقل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الذين من شأنهم نق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ن أهل الحديث، ولا من علماء ال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اريخ، ولا من العلماء المصنفين في النسب؛ نسب قريش، أو نسب بني هاشم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المشهد العسقلاني، أحدث في آخر المائة الخامسة، لم يكن قدي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ان هناك مكان قبله أو نحوه مضاف إلى الحسين، ولا حجر منقوش ولا نحوه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لامة عل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بذلك أن إضافة مثل هذا إلى الحسين قول بلا علم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قائل ذلك ما يصلح أن يكون معتمدًا، لا نقل صحيح ولا ضعيف، بل لا فرق بي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أن يجيء الرجل إلى بعض القبور التي بأحد أمصار المسلمين، فيدعي أن في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رأس الحسين، أو يدعي أن هذا قبر نبي من الأنبياء ، أو نحو ذلك مما يدعيه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كذب وال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 مثل هذا القول غير منقول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لب ما يستند إليه الواحد من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دعي أنه رأي منامً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جد بذلك القبر علامة تدل علي صلاح ساكنه؛ إما رائحة طيبة، وإما توهم خرق 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وإما حكاية عن 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عظم ذلك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نامات فكثير منها، بل أكثرها كذب، وقد عرفنا في زماننا ب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م والعراق من يدعي أنه رأي منامات تتعلق ببعض البقاع أنه قبر نبي، أو أ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 نبي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كاذ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شيء منت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ئي المنام غالب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كاذبًا، وبتقدير صدقه، فقد يكون الذي أخبره بذلك 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ؤيا المحض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دليل يدل علي صحتها لا يجوز أن يثبت بها شيء ب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ثبت في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ا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ا من الله، ورؤ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حدث به المرء نفسه، ورؤيا من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جنس الرؤيا تحته أنواع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من تمييز كل 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عن 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ـ حتى من الشيوخ الذي لهم ظاهر علم وزهد ـ من يجعل مست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ثل ذلك حكاية يحكيها عن مجهول، حتى إن 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خي الخضر أن 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ضر بمكان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الذي بيناه في غير هذا الموضع أن كل من ادع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 الخضر، أو رأي من رأي الخضر أو سمع شخصا رأي الخضر أو ظن الرائي أنه الخ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ذلك لا يجوز إلا علي الجهلة المخرفين، الذين لا حظ لهم من علم ولا عق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، بل هم من الذين لا يفقهون ولا يعق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ذكر من وجود رائحة طيبة، أو خرق عادة أو نحو ذلك مما ي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بر، فهذا لا يدل علي ت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نه فلان أو فلان، ب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ما يدل عليه ـ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ـ أنه دليل علي صلاح المقبور، وأنه قبر رجل صالح أو 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كون تلك الرائحة مما صنعه بعض السو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مما ي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هؤلاء، كما حدثني بعض أصحابنا أنه ظهر بشاطئ الفرات رجلان، وكان أحده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 قبرًا تجبي إليه أموال ممن يزوره وينذر له من الضلال، فعمد الآخر إلى ق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أنه رأي في المنام أنه قبر عبد الرحمن بن عوف، وجعل فيه من أنواع الطي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ت له رائح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دثني جيران القبر الذي بجبل لبنان بالبقاع، الذي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نوح، وكان قد ظهر قريبا في أثناء المائة السابعة، وأ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شموا من 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ئحة طيبة ووجدوا عظاما كبيرة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تدل علي كبير خلق الب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يق الظن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بر 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البقعة موتي كثيرون من جنس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هذا المشهد العسقلاني، قد ذكر طائفة أنه قبر بعض الحواري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 من أتباع عيسي ابن 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وجد عند قبور الوثنيين من جنس ما يوجد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ر المؤمنين، بل إن زعم الزاعم أنه قبر الحسين ظن وتخر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الشي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شهورين بالعلم والد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اهرة من ذكروا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بر نص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بدمشق بالجانب الشرقي مشه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بر أبي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 أهل العلم علي أن أبيا لم يقدم دم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مات 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بعض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بر نص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غير مست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يهود والنصارى هم السابق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ظيم القبور والمشاهد؛ ولهذا قال صلى الله عليه وسلم في الحديث ال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يهود والنصارى، اتخذوا قبور 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ذر ما 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 أشد غلوًا في ذلك من اليهود، كما في الصحيحين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ذكرت له أم حبيبة وأم سلمة ـ رضي الله عنهما ـ كني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ض الحبشة، وذكرتا من حسنها وتصاوير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ئك إذا كان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صالح، فمات، بنوا علي قبره مسجدًا، وصوروا فيه تلك التصاوير، أولئك ش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عند الل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 كثيرًا ما يعظمون آثار القديسين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تبعد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وا إلى بعض جهال المسلمين أن هذا قبر بعض من يعظمه المسلمون ليوافقوهم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ظ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لا وهم قد أضلوا كثيرًا من جهال المسلمين، حتى صاروا يعَمِّ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م، ويزعمون أن ذلك يوجب طول العمر للولد، وحتى جعلوهم يزورون ما يعظمو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نائس والبيع، وصار كثير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ل المسلمين ينذرون للمواضع التي يعظمها النص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 صار كثير من جهالهم يزورون كنائس النصاري ويلتمسون البركة من قسيس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هبانهم ونحو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يعظمون القبور والمشاهد لهم شبه شديد بالنصاري، حتى إني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القاهرة اجتمع بي بعض معظميهم من الرهبان، وناظرني في المسيح ودين النص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بينت له فساد ذلك، وأجبته عما يدعيه من الحجة، وبلغني بعد ذلك أنه صنف كتاب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علي المسلمين، وإبطال نبوة محمد صلى الله عليه وسلم، وأحضره إلى بعض المس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يقرؤوه علي لأجيب عن حجج النصاري وأبين فس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واخر ما خاطبت به النص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مشرك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ت من شركهم ما هم عليه من العكوف علي التماثيل والقبور وعبادتها، والاستغ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ما نشرك بهم ولا نعب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نتوسل بهم، كما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لمون إذا جاؤوا إلى قبر الرجل الصالح، فيتعلقون بالشباك الذ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ـ أيضا ـ من الشرك، ليس هذا من دين المسلمين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الجهال، فأقر أنه شرك، حتى أن قسيسا كان حاضرًا في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علي هذا التقدير نحن مشر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عض النصاري يقول لبعض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سيد وسيدة، ولكم 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دة، لنا السيد المسيح والسيدة مريم، ولكم السيد الحسين والسيدة نفي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صاري يفرحون بما يفعله أهل البدع والجهل من المسلمين مما ي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م ويشابهونهم فيه ويحبون أن يقوي ذلك ويكثر، ويحبون أن يجعلوا رهبانهم مثل 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قسيسيهم مثل علماء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اهئون المسلمين، فإن عقلاء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ون صحة دين الإسلام، بل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طريق إلى الله، وهذا طريق إ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سهل إظهار الإسلام علي كثير من المنافقين الذين أس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ندهم أن المسلمين والنصارى كأهل المذاهب من المسلمين، بل يسمون الم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ا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أهل المذاهب، كالحنفية والمالكية والشافعية والحنبلية، د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أطاع الله ورسوله منهم بحسب وسعه كان مؤمنًا سعيدًا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عتقد النصاري مثل هذا في الملل يبقي انتقال أحدهم عن م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قال الإنسان من مذهب إلى 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ثيرًا ما يفعله الناس لرغبة أو ر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بقي أقاربه وأصدقاؤه علي المذهب الأول لم ينكر ذلك، بل يحبهم ويود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؛ لأن المذهب كالوطن، والنفس تحن إلى الوطن، إذا لم تعتقد أن المقام به 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ه مضرة وضياع 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يوجد كثير ممن أظهر الإسلام من أهل الكتاب لا ي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سلمين و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هم من يميل إلى المسلمين أكث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ميل إلى ما كا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ميل إلى أولئك من جهة الطبع والعادة، أو من جهة ال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ابة والبلد، والمعاونة على المقاصد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أن الفلاسفة ومن سلك سبيلهم من القرامطة والاتحادية ونح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عندهم أن يتدين الرجل بدين المسلمين واليهود و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هذا كله كفر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م يقر باطنا وظاهرًا بأن الله لا يقبل دينًا سوي الإسلام،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قر بأن بعد مبعث محمد صلى الله عليه وسلم لن يكون مسل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من به واتبعه باطنًا وظاهرًا فليس ب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حرم التدين ـ بعد مبعث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بدين اليهود والنصارى، بل من لم يكفرهم ويبغضهم، فليس ب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نصاري يحبون أن يكون في المسلمين ما يشابهونه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وي بذلك دينهم، ولئلا ينفر المسلمون عنهم وعن د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جاءت الشريعة الإسلامية بمخالفة اليهود والنصارى، ك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طناه في كتاب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ضاء الصراط المستقيم لمخالفة أصحاب الج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صل للنصاري من جهال المسلمين كثير من مطلوبهم، لا سي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ة من الشيعة وجهال النساك والغلاة في المشا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هم شبهًا قري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اري في الغلو والبدع في العبادات ونحو ذلك؛ فلهذا يلبسون علي المسلم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بر تكون من قبورهم، حتى يتوهم الجهال أنها من قبور صالحي المسلمين ليعظم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ذلك المشهد العسقلاني قد قال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بر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ي، أو بعض الحواريين ـ وليس معنا ما يدل علي أنه قبر مسلم، فضلا عن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ًا لرأس الحسين ـ كان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ه قب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ـ الحسين أو غيره ـ ق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رًا وكذبًا مردودًا علي قائ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افٍ في المنع من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شهد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5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5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حن نعلم ونجزم بأنه ليس فيه رأس الحسين، ول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مشهد العسقلاني مشهدًا للحسين، من وجوه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كان رأس الحسين هناك لم يتأخر كشفه وإظهاره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قتل الحسين بأكثر من أربعمائ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ولة بني أمية انقرضت قبل ظهو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كثر من ثلاثمائة وبضع وخمس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ت خلافة بني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ائها من المشاهد بالعراق وغير العراق ما كان كثير منها كذ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عند م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كربلاء قد بنوا هناك مشه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نتابه أمراء عظماء، حتى أنك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تى إن المتوكل لما تقدموا له بأشياء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بالغ في إن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زاد علي 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 خلافة بني العباس في أوائلها، وفي حال استقامتها، فإنهم حينئذ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كونوا يعظمون المشاهد، سواء منها ما كان صدقا أو كذبًا، ك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فيما بعد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كان حينئذ ما يزال في قوته وعنفو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علي عهد الصحابة والتا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بعيهم من ذلك شيء في بلاد الإسلام، لا في الحجاز، ولا اليمن، ولا الشام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، ولا مصر، ولا خراسان، ولا المغرب، ولم يكن قد أحدث مشهد، لا علي قبر نب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صاحب، ولا أحد من أهل البيت، ولا صالح أصلا، بل عامة هذه المشاهد محدث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ظهورها وانتشارها حين ضعفت خلافة بني العباس، وتفرقت الأمة، وكثر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دقة الملبسون علي المسلمين، وفشت فيهم كلمة أهل البدع، وذلك من دولة المقت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اخر المائة الثالثة، فإنه إذ ذاك ظهرت القرامطة العبيدية القداحية ب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ؤوا بعد ذلك إلى أرض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دث قريبًا من ذلك المكوس في الإ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يبًا من ذلك ظهر بنو 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كثير منهم زندقة وب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دولتهم قوي بنو عبيد القداح بأرض مصر، وقي دولتهم أظهر المشهد المنس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لي ـ رضي الله عنه ـ بناحية النجف ، وإلا فقبل ذلك لـم يكن أحـد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علي هناك ، وإنما دفن علي ـ رضي الله عنه ـ بقصر الإمارة بالكوفة، وإنما ذك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عضهم حكي عن الرش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اء إلى بقعة هناك، وجعل يعتذر إلى المدفون ف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لي، وأنه اعتذر إليه مما فعل بولد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بر علي،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بر المغيرة بن شعبة، والكلام عليه مبسوط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بنو بويه وبنو عبيد ـ مع ما كان في الطائفتين من الغل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يع، حتى إنهم كانوا يظهرون في دولتهم ببغداد يوم عاشوراء من شعار الرافضة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مثله،مثل تعليق المسوح علي الأبواب، وإخراج النوائح بالأسواق، وكان الأمر يف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ثير من الأوقات إلى قتال تعجز الملوك عن د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بب ذلك خرج الخرقي ـ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صر في الفقه ـ من بغداد، لما ظهر بها سب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من أمر القرامطة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بالمشرق في تلك الأوقات أنهم أخذوا الحجر الأسود، وبقي معهم مدة، وأنهم ق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وألقوهم ببئر زم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مع كل هذا لم يظهر حتى مشهد للحسين بعسقلان، مع العلم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رأسه بعسقلان لكان المتقدمون من هؤلاء أعلم بذلك من المتأخرين، فإذا كا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ر الهمم والدواعي والتمكن والقدرة لم يظهر ذلك، علم أنه باطل مكذوب، مثل من ي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شريف عل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أنه لم يدع هذا أحد من أجداده، مع حرصهم علي ذلك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ًا، فإنه بهذا يعلم كذب هذا المدعي، وبمثل ذلك علمنا كذب من يدعي النص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ة علي، أو غير ذلك مما تتوفر الهمم والدواعي علي نقله ولم ين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ذين جمعوا أخبار الحسين ومقتله ـ مث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ن أبي الدنيا، وأبي القاسم البغوي وغيرهما ـ لم يذكر أحد منهم أن الرأس 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سقلان ولا إلى الق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نحو ذلك أبو الخطاب بن دَحْية في كتابه الملقب ب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في فضائل الأيام وال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ذكر أن الذين صنفوا في مقتل الحسين أجمع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س لم يغترب، وذكر هذا بعد أن ذكر أن المشهد الذي بالقاهرة كذب مختلق، و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له، وبسط القول في ذلك، كما ذكر في يوم عاشوراء ما يتعلق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ذي ذكره من يعتمد عليه من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رخ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أس حمل إلى المدينة، ودفن عند أخيه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زبير بن بكار، صاحب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د كاتب الواقدي وصاحب الطبقات، ونحوهما من المعروفين بالعلم والثقة والاطلا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بهذا الباب، وأصدق فيما ينقلونه من الجاهلين والكذابين، ومن بعض أهل التوار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لا يوثق بعلمهم ولا صدقهم، بل قد يكون الرجل صادقًا، ولكن لا خبر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سانيد حتى يميز بين المقبول والمردود، أو يكون سيئ الحفظ أو متهمًا بالكذ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تزيد في الرواية، كحال كثير من الإخباريين والمؤرخين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يما إذا كان مث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خْنَف لوط بن يحيي و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واقدي نفسه خير عند الناس من مثل هشام بن الكلبي، و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سائب وأمثالهما، وقد علم كلام الناس في الواقدي، فإن ما يذكره هو وأمث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عتضد به، ويستأنس به، وأما الاعتماد عليه بمجرده في العلم فهذا لا ي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معتمد عليهم يذكرون أن رأس الحسين دفن بالمدينة، وقد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 أنه إما أن يكون قد عاد إلى البدن، فدفن معه بكربلاء، وإما أنه دفن بحلب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مشق أو نحو ذلك من الأقوال التي لا أصل لها، ولم يذكر أحد ممن يعتمد علي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سقلان ـ علم أن ذلك باطل، إذ يمتنع أن يكون أهل العلم والصدق علي الباطل،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ل والكذب علي الحق في الأمور النقلية، التي إنما تؤخذ عن أهل العلم والصدق،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هل الجهل و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راب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ذي ثبت في صحيح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أس حم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ام عبيد الله ابن زياد، وجعل ينكت بالقضيب علي ثناياه بحضرة أنس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كان بحضرة أبي برزة الأس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بعض الناس روي ب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نكت كان بحضرة يزيد بن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با برز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ن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الك كانا بالعراق، لم يكونا بالشام، ويزيد بن معاوية كان بالشام،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راق حين مقتل الحسين، فمن نقل أنه نكت بالقضيب ثناياه بحضرة أنس وأبي برزة ق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فهو كاذب قطعًا،كذبًا معلومًا بالنقل المتوا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بالنقل المتوا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بيد الله بن زياد كان هو أمير 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مقتل الحسين، وقد ثبت بالنق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هو الذي أرسل عمر بن سع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ص مقدمًا علي الطائفة التي قاتلت الحسين، وكان عمر قد امتنع من ذلك، فأرغب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 وأرهبه حتى فعل ما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مصنفون من أهل العلم بالأسانيد المقب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راق إلى الحسين، وهو بالح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دم عليهم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أمي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، وأحييت ال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، وأنه، حتى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أرسلوا إليه كتبًا ملء صند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، وأنه أشار عليه الأحباء الألباء فلم يقبل مشورتهم فإنه 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كــل ذي لب بمؤتيك نصحــ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 كـل مـؤت نصحـــه بلبي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شار عليه مثل عبد الله بن عباس وعبد الله بن عمر وغيرهما ب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 إليهم، وذلك كان قد رآه أخوه الحسن ـ واتفقت كلمتهم علي أن هذا لا مصلحة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ن هؤلاء العراقيين يكذب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يخذلونه؛ إذ هم أسرع الناس إلى فتنة، وأعجز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عن ثبات، وأن أباه كان أفضل منه وأط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س، وكان جمهور الناس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كان فيهم من الخلاف عليه والخذلان له ما الله به ع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صار يطلب ال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كان يدعو إلى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ات إلا وقد كرههم كراهة الله بها عليم، و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برم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ذهب الحسين ـ رضي الله عنه ـ وأرسل ابن عمه مسلم بن ع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، واتبعه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قدم عبيد الله بن زياد الكوفة، قاموا مع ابن زي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مسلم بن عقيل وهانئ بن عروة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الحسين ذلك، فأراد الرجوع، فوا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ة عمر بن سعد، وطلبوا منه أن يستأسر لهم فأبي، وطلب أن يردوه إلى يزيد ابن ع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ضع يده في يده، أو يرجع من حيث جاء، أو يلحق ببعض الثغور، فامتنعوا من إجا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لك بغيا وظلمًا وعدو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شدهم تحريضًا عليه شمر بن ذي الجَوْشَ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ق بالحسين طائفة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القتل حتى أكرم الله الحسين ومن أكرمه من أهل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هادة ـ رضي الله عنهم وأرض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ان بالبغي والظلم والعدوان من أهان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كه من حرمتهم، واستحله من دمائهم، ‏</w:t>
      </w:r>
      <w:hyperlink r:id="rId5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هِنِ اللَّهُ ف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مِن مُّكْرِمٍ إِنَّ اللَّهَ يَفْعَلُ مَا 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 من نعمة الله علي الحسين، وكرامته له لينال منازل الشهداء،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يجعل له في أول الإسلام من الابتل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متحان ما جعل لسائر أهل بيته، كجد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أبيه وعمه، وعم أبيه ـ رضي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ني هاشم أفضل قري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يشًا أفضل العرب، والعرب أفضل بني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صح ذلك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مثل قوله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اصطفي من ولد إبراهيم بني إسماع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طفي كنانة من بني إسماعيل، واصطفي قريشًا من كنانة، واصطفي بني هاشم من قري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طفاني من بني ها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ه أنه قال يوم غدِير خُمّ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كركم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بيتي، أذكركم الله في أهل بيتي، أذكركم الله في أهل بي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أنه شكا إليه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عض قريش يحقرونه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، لا يدخلون الجنة حتى يحبوكم لله ولقراب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وا أفضل الخلق، فلا ريب أن أعمالهم أفضل 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فضلهم رسول الله صلى الله عليه وسلم الذي لا عدل له من البش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اضلهم أفضل من كل فاضل من سائر قبائل قريش والعرب، بل ومن بني إسرائيل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لي وحمزة وجعفر وعبيدة بن الحارث هم من السابقين الأول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أفضل من الطبقة الثانية من سائر القب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 أمرهم النبي صلى الله عليه وسلم بالمبارزة لما برز عتبة بن ربيعة وشي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والوليد بن عت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يا حمزة، قم يا عبيدة، قم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رز إلى الثلاثة ثلاثة من بني ها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أن فيهم نز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ذَانِ خَصْمَا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خْتَصَمُوا فِي رَبّ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الحسن والحسين سيدا شباب أهل الجنة، وكانا قد ولد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رة في عز الإسلام، ولم ينلهما من الأذي والبلاء ما نال سلفهما الطيب، فأكرم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ما أكرمهما به من الابتلاء ليرفع درجاتهما وذلك من كرامتهما عليه 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انهما عنده، كما أكرم حمزة وعليا وجعفرًا وعمر وعثمان وغيرهم بالشهادة وفي المس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فاطمة بنت الحسين عن أبيها الحسين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سلم يصاب بمصيبة فيذكر مصيبته، وإن قدمت، فيحدث لها استرجاعا،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ه الله من الأجر مثل أجره يوم أصيب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حديث رواه الحسين، وعنه بنته فاطمة التي شهدت مصر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الله أن مصيبته تذكر علي طول 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شروع، إذا ذكرت المصيبة وأمثاله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لِلّهِ وَإِنَّـ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يه رَاجِع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آجرنا في مصيبت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لف لنا خيرً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شِّرِ الصَّابِر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إِذَا أَصَابَتْهُم مُّصِيبَةٌ قَالُواْ إِنَّا لِلّهِ وَإِنَّـا إلي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اجِع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لَـئِكَ عَ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لَوَاتٌ مِّن رَّبِّهِمْ وَرَحْمَةٌ وَأُولَـ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هْت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في أحوال الملوك علي سبيل التفصيل متعسر أو متعذر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نعلم من حيث 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هم وغيرهم من الناس ممن له حسنات وسيئ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ون بها في نصوص الوعد أو نصوص الو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ول نصوص الوعد للشخص مشروط بأن يكون عمله خالصا لوجه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ا ل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بي صلى الله عليه وسلم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قاتل شجاعة، وي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مِية، ويقاتل ليقال، فأي ذلك في سبيل الل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تل لتكون كلم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عليا فهو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ناول نصوص الوعيد للشخص مشروط بألا يكون متأولا ولا مجته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ط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عفا لهذه الأمة عن الخطأ والنس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تأويلات المتقدمين وما يعرض لهم فيها من الشبهات معر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بها من الهوي والشه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تون ما يأتونه بشبهة وشه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ئات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تكبها أهل الذنوب تزول ب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زول بحسنات ماحية، ومصائب مكفرة، وقد ت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صلاة المسلمين عليه، وبشفا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يوم القيامة في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ئر، فلهذا كان أهل العلم يختارون فيمن عرف بالظلم ونحوه مع أنه مسلم له 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ة في الظاهر ـ كالحجاج بن يوسف وأمثاله ـ أنهم لا يلعنون أحدًا منهم بعين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اَ لَعْنَةُ اللّهِ عَلَي 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عنون من لعنه الله ورسوله عامًا، كقو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خمر وعاصرها ومعتصرها، وبائعها ومشتريها، وساق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ربها، وحاملها والمحمولة إليه وآكل ث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ا يلعنون ال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البخا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كان يدعي حمارا، وكان يشرب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ج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 به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ن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عنه، فإنه يحب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لعنة من باب الوعيد، والوعيد العام لا يقطع به لل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 لأحد الأسباب المذكورة؛ من توبة، أو حسنات ماحية، أو مصائب مكفرة، أو شف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ولة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من العلماء يلعنون المعين، ك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بإزاء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حبه، لما فيه من الإيمان الذي أمرنا الله أن نوإلى عليه؛ إذ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تار عند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ا نلعن معينا مطلقًا، ولا نحب معي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بد قد يكون فيه سبب هذا وسبب هذا إذا اجتمع فيه من حب ا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كان من أصول أهل السنة التي فارقوا بها 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تجتمع فيه حسنات وسيئات، فيثاب علي حسناته، ويعاقب علي سيئ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مد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ته ويذم علي سيئ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من وجه مرضي محبوب، ومن وجه بغيض مسخوط؛ له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 الأحداث هذا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 التأويل المحض الذين يسوغ تأويلهم، فأولئك مجتهدون مخطئ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ؤهم مغفور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ثابون علي ما أحسنوا فيه من حسن قصدهم واجتهادهم في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وات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جتهد الحاكم فأ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جران، وإذا اجتهد الحاكم فأخطأ فله 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كلام في السابقين الأولين ومن شهد له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الجنة، كعثمان وعلي وطلحة والزبير ونحوهم، له هذا الحكم، بل ومن هو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، كأبر أهل الحديبية الذين بايعوا تحت الشجرة، وكانوا أكثر م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عن النبي صلى الله عليه وسلم 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/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النار أحد بايع تحت الش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 في هؤلاء ونحوهم فيما شجر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كون عمل أح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ا مشكورًا، أو ذنبا مغفورًا، أو اجتهادًا قد عفي لصاحبه عن الخطأ فيه، فله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ول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مكن أحد من الكلام في هؤلاء بكلام يقدح في عدال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انتهم، بل يعلم أنهم عدول مرضيون، وأن هؤلاء ـ رضي الله عنهم ـ لا سيما والمن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من العظائم كذب مفتري، مثلما كان طائفة من شيعة عثمان يتهمون عليا بأنه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 عثمان، أو أعا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عض من يقاتله يظن ذلك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 من شبه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قاتلوا علي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شبهة با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ي يحلف ـ وهو الصادق البار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ما قتلت عثمان، ولا أعنت علي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شتت قتلة عثمان في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حر والسهل وال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جعلون امتناعه من تسليم قتلة عثمان من شبه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ممكنا من أن يعمل كل ما يريده من إقامة الحدود، ونحو ذلك، ل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ختلفين عليه، وعسكره وأمراء عسكره غير مطيعين له في كل ما كان يأمره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تفرق والاختلاف يقوم فيه من أسباب الشر والفساد وتعطيل ال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لم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ن أهل العلم العارفين بما جاء من النصوص في فضل الجماعة و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يد بن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تي أمورا م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ة ال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في الصحيح عن علي ـ رضي الله عنه ـ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حرام ما بين عير إلى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دث فيها حدثا أو آوي محدثا فعليه لع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الملائكة والناس أجمعين، لا يقبل منه صرف ولا 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اد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بسوء أماعه الله، كما ينماع الملح في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يل للإمام 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كتب الحديث عن يزيد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مة أو ليس هو الذي فعل بأهل الحرة ما فع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ه ـ أي في ما يقولون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حب يزيد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أحد يؤمن بالله واليوم الآخر‏؟‏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ذا لا تلعن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ك يلعن أ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أهل السنة و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ا يكفرن أهل القبلة ب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وب، ولا بمجرد التأويل، بل الشخص الواحد إذا كانت له حسنات وسيئات فأمر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ذكرناه هو المتفق عليه بين الناس في مقتل الحسين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ت زيادات، بعضها صحيح، وبعضها ضعيف، وبعضها كذب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نفون من أهل الحديث في ذلك؛ كالبغوي، وابن أبي الدن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ا؛ كالمصنفين من أهل الحديث في سائر المنقولات، هم بذلك أعلم وأصدق بلا 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هل العلم لأنهم يسندون ما ينقلونه عن الثقات، أو يرسلونه عمن يكون مرسله يق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ة، بخلاف الأخبار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ثيرًا مما يسندونه عن كذاب أو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سلونه فظلمات بعضها فوق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لعمري ممن ينقل عن غيره مسندًا أو مرس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 الأهواء ونحوهم، فيعتمدون علي نقل لا يعرف له قائل أص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ثقة ولا معت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ون شيء عندهم الكذب المخت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م من فيهم لا يرجع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له إلى عمدة، بل إلى سماعات عن الجاهلين والكذابين، وروايات عن أهل الإ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بين أن القصة التي يذكرون فيها حمل رأس الحسين إلى يزيد ون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ا بالقضيب كذبوا فيها، وإن كان الحمل إلى ابن زياد ـ وهو الثابت بالقصة ـ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ل بإسناد معروف أن الرأس حمل إلى قدام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ر في ذلك إلا إسنادًا منقطعًا، قد عارضه من الروايات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 منه وأ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وا فيها أن يزيد لما بلغه مقتل الحسين أظهر التألم من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أهل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كنت أرضي من طاعتهم بدو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ه لو كان بينه وبين الحسين رحم لما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ظهر في داره الن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قتل الحسين، وأنه لما قدم عليه أهله وتلاقي النساء تباكين،سوأنه خير ابنه عل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قام عنده والسفر إلى المدينة، فاختار السفر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هز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جهازًا حس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نحوه ما نقلوا بالأسانيد التي هي أصح وأثبت من ذلك ال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قطع المجهول، تبين أن يزيد لم يظهر الرضي بقتل الحسين، وأنه أظهر الألم لقت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 بسري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أنه لم يأمر بقتله ابتداء، لكنه مع ذلك ما انتقم من قات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اقبهم علي ما فعلوا؛ إذ كانوا قتلوه لحفظ ملكه الذي كان يخاف عليه من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بيت ـ رضي الله عنهم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نقل رأس الحسين إلى الشام لا أصل له في زمن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نقله بعد زمن يزيد‏؟‏ وإنما الثابت هو نقله من كربلاء إلى أمير العراق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زياد ب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ذك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دفن 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رويه من لا عقل له يميز به ما يقول، ولا له إلمام ب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أهل البيت سبوا، وأنهم حملوا علي البخاتي،وأن البخاتي نبت 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وقت سنامان، فهذا من الكذب الواضح الفاضح لمن ي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بخاتي قد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وم خلقها الله قبل ذلك ذات سنامين، كما كان غيرها من أجناس الحيوان، والبخا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تر امرأة، ولا سبي أهل البيت أحد، ولا سبي منهم أحد، بل هذا كم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قت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أهل النقل كلهم أن الحجاج لم يقتل أحدًا من بني هاشم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 إليه خليفته عبد الملك، وأنه لما تزوج بنت عبد الله بن جعفر شق ذلك علي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ة وغيرهم من قريش، ورأوه ليس بكفء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الوا به حتى فرقوا بينه وبي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بنو مروان علي الإطلاق لم يقتلوا أحدًا من بني هاشم، لا آل علي، ولا آل العب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زيد بن علي المصلوب بكناسة الكوفة وابنه يحي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قدر أنه حمل إلى يزيد، فأي غرض كان 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نه بعسقلان، وكانت إذ ذاك ثغرًا يقيم به المرابطون‏؟‏ فإن كان قصدهم تعفية 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ثل عسقلان تظهره لكثرة من ينتابها للرب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صدهم بركة البقعة فكيف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دو له، مستحل لدمه، ساعٍ في قت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ال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دفنه قريبًا عند أمه وأخيه بالبقيع أفض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دفنه بالبقيع هو الذي تشهد له عادة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كانوا في الفتن، إذا قتلوا الرجل ـ لم يكن منهم ـ سلموا رأسه وبدنه إلى أه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عل الحجاج بابن الزبير لما قتله وصلبه، ثم سلمه إلى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أن سعي الحجاج في قتل ابن الزبير، وأن ما كان بينه وبي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ب أعظم بكثير مما كان بين الحسين وبين خص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بن الزبير ادعي ال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قتل الحسين، وبايعه أكثر الناس، وحاربه يزيد حتى مات وجيشه محاربون ل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ة ال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تولي عبد الملك غلبه على العراق مع الشام، ثم بعث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بن يوسف، فحاصره الحصار المعروف، حتى قتل، ثم صلبه، ثم سلمه إلى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فن بدن الحسين بمكان مصرعه بكربلاء، ولم ينبش، ولم يمث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ونوا يمتنعون من تسليم رأسه إلى أهله، كما سلموا بدن ابن الزبير إلى أه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سلم أهله رأسه، فلم يكونوا ليدعوا دفنه عندهم بالمدينة المنورة عند عمه و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يه، وقريبًا من جده صلى الله عليه وسلم ويدفنونه بالشام، حيث لا أحد إذ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نصرهم 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ومهم، بل كثير منهم كان يبغضه ويبغض أ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فعل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بة التي على العباس بالبقيع،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ها مع العباس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بن الحسين، وأبو جعفر محمد بن على، وجعفر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اطمة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ط، أو قريبًا من ذلك، وأن رأس الحسين هناك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عرف قط أن أحدًا، لا من أهل السنة، و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عة، كان ينتاب ناحية عسقلان لأجل رأس الحسين، ولا يزورونه ولا يأت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لم يكونوا ينتابون الأماكن التي تضاف إلى الرأس في هذا الوقت، كموضع بح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تلك البقاع لم يكن الناس ينتابونها ولا يقصدونها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نتابون كربلاء؛ لأن البدن هناك، كان هذا دليلاً على أن الناس فيما مض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ا يعرفون أن الرأس في شيء من هذه البقاع، ولكن الذي عرفوه واعتقدوه هو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ن بكربلاء، حتى كانوا ينتابونه في زمن أحمد وغيره، حتى إن في مسائله، 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فعل عند قبره، ذكرها أبو بكر الخلال في جامعه الكبير في زيارة الم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أحد من العلماء أنهم كانوا يرون موضع الرأس في شيء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اع غير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ذلك لو كان حقا لكان المتقدمون ب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عتقدو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لوا ما جرت عادتهم بعمله، ولأظهروا ذلك وتكلموا به، كما تكلموا في نظائ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لم يظهر عن المتقدمين ـ بقول ولا فعل ـ ما يدل على أن الرأ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بقاع علم أن ذلك باطل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زال أهل العلم في كل وقت وزمان يذك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مشهد القاهري المنسوب إلى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ذب ومِينٌ ، كما يذكرون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اله من المشاهد المكذوبة؛ مثل المشاهد المنسوبة بدمشق إلى أُبي بن كعب، وأو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ني، أو هود، أو نوح، أو غيرهما، والمشهد المنسوب بحران إلى جابر بن عبد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زيرة إلى عبد الرحمن بن عوف وعبد اللّه بن عمر ونحوهما، وبالعراق إلى عل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ه عنه ـ ونحوه، وكذلك ما يضاف إلى الأنبياء غير قبر نبينا 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إبراهيم الخليل ـ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ا كان كثير من المشاهد مكذوبا مختلقاً كان أهل العلم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يعلمون أن ذلك كذب مختلق، والكتب والمصنفات المعروفة عن أهل العلم بذلك مملو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ذلك من تتبعه وط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زال الناس في مصنفاتهم ومخاطباتهم يعلمون أن هذا المشهد القا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كذوبات المختل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كرون ذلك في المصنفات، حتى من سكن هذا البل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ذكر أبو الخطاب بن دحية في 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ال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د فصلا مع ما ذكره في مقتل الحسين من أخبار ثابتة وغير ثابتة، ومع هذا فقد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شهد كذب بالإجماع، وبين أنه نقل من عسقلان في آخر الدول العبيدية، وأنه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غراض فاسدة، وأنه بعد ذلك بقليل أزال اللّه تلك الدولة وعاقبها بنقيض قص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زال ذلك مشهوراً بين أهل العلم حتى أهل عصرنا، من ساكني الد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ة، القاهرة وما ح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حدثني طائفة من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يخ أبي عبد اللّه محمد ب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وي، المعروف بابن دقيق العيد، وطائفة عن الشيخ أبي محمد عبد المؤمن بن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ياطي، وطائفة عن الشيخ أبي محمد بن القسطلاني، وطائفة عن الشيخ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قرطبي صاحب التفسير وشرح أسماء اللّه الحسني، وطائفة عن الشيخ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ريني ـ كل من هؤلاء حدثني عنه من لا أتهمه، وحدثني عن بعضهم عدد كثير،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ني عمن حدثني من هؤلاء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نكر أمر هذا المشهد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ذ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 ليس فيه الحسين ول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حدثوني عن ابن القسطلاني ذكروا عن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ه نصرانيا، بل القرطبي والقسطلاني ذكرا بطلان أمر هذا المشه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نفا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ا فيها أنه 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ه أبو الخطاب بن د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دحية هو الذي بني له الكامل دار الحديث الكام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و بن الصلاح ونحوه كثيراً مما أخذوه من ضبط الأسماء وال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ماد في هذا على واحد بعينه، بل هو الإجماع من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 لم يكن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من يعتمد عليه في مثل هذا الباب أعلم ولا أدق من هؤلاء 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كل هؤلاء متفقين على أن هذا كذب ومين، علم أن اللّه قد ب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من حدثني من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هؤلاء من كان يوصي أصحابه ب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وا ذلك عنه خوفا من شر العامة بهذه البلاد، لما فيهم من الظلم والفساد؛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في الأصل دعاة للقرامطة الباط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استولوا عليها مائتي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رعوا فيهم من أخلاق الزنادقة المنافقين، وأهل الجهل المبتدعين، وأهل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ين، ما لم يمكن أن ينقلع إلا بعد 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فتحها ـ بإزالة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بيديين ـ أهل الإيم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في الدولة النورية والصلاحية، وسكنها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السنة من سكنها، وظهرت بها كلمة الإيمان والسنة نوعا من الظهور، لك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اق والبدعة فيها كثيراً مستوراً، وفي كل وقت يظهر اللّه فيها من الإيمان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كن مذكوراً، ويطغي فيها من النفاق والجهل ما كان مشهو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هو المسؤول أن يظهر بسائر البلاد ما يحبه ويرضاه، من ال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ظم على عباده الخير بظهور الإسلام والسنة، ويحقق ما وعد به ف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و كلمته وظهور أهل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ناس قد اعتقد وتخلق بعقائد وبأخلاق هي في الأصل من أخ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والمنافقين، وإن لم يكن بذلك من العارفين، كما أن كثيرا منهم يشارك ال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عيادهم، ويعظم ما يعظمونه من الأمكنة والأزمنة والأعمال، وهو قد لا يقصد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ظيم الكفر، بل ولا يعـرف أن ذلك من خصائصهم،فإذا عرف ذلك انتهي عنه وتا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ثير من الناس تخلق بشيء من أخلاق أهل النفاق، وهو ل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ن أخلاق المنافقين، وإذا عرف ذلك كان إلى اللّه من التائبين، واللّه يت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نا وعليه وعلى جميع المذنب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كلام في بطلان دعوي وجود رأس الحسين ـ رضي اللّه عنه ـ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هرة أو عسقلان، وكذ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صحيحاً أو كذبا، فإن بناء المساجد على ال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دين المسلمين، بل هو منهى عنه بالنصوص الثابتة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تفاق أئمة الدين، بل لا يجوز اتخاذ القبور مساجد، سواء كان ذلك ببناء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، أو بقصد الصلاة عندها، بل أئمة الدين متفقون على النهى عن ذلك، و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أن يقصد الصلاة عند قبر أحد، لا نبي ولا غير نبي، وك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صد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قبر أحد، أو عند مسجد بني على قبر، أو مشهد، أو غير ذلك أمر مشروع، بحيث ي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يكون أفضل من الصلاة في المسجد الذي لا قبر فيه، فقد مرق من الدين، و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أن يستتاب قائل هذا ومعتقده، فإن تاب وإلا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يس لأحد أن يصلي في المساجد التي بنيت على القبور، ولو لم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ن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فعل ذلك لا اتفاقا ولا ابتغاء؛ لما في ذلك من الت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مشركين، والذريعة إلى الشرك، ووجوب التنبيه 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غيره، كما قد نص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الإسلام من أهل المذاهب الأربع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صرح بالتحريم، 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 الكراهة، وليست هذه المسألة عندهم مسألة الصلاة في المقبرة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يعلل النهى عنها بنجاسة التراب، ومنهم من يعلله بالتشبه ب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ساجد المبنية على القبور، فقد نهوا عنه، معللين بخوف ال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عظيم المخلوق، كما ذكر ذلك الشافعي وغيره من سائر أئم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هى النبي صلى الله عليه وسلم عن الصلاة عند طلوع الشمس،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وبها وعند وجودها في كبد السماء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ينئذ يسجد لها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 لما فيه من المشابهة لهم، وإن لم يقصد المصلي السجود إلا للواحد المعب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الصلاة في المساجد التي بنيت لتعظيم القبور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سألة قد بسطناها في غير هذا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المقصود تحقيق مكان رأس الحسين ـ رضي اللّه عنه ـ و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مكنة المشهورة عند الناس بمصر والشام، أنها مشهد الحسين، وأن فيها رأسه،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واختلاق، وإفك وبهتان، واللّه أعلم، وكتبه أحمد بن تي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ئل ـ رحمه اللّه ـ أيضاً ـ عن الزيارة إلى قبر الحسين، وإلى السيدة نفيسة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ض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يدة نفيسة تخلص المحبو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ير الخائف، وباب الحوائج إلى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ائز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حسين فلم يحمل رأسه إلى مصر باتفاق العلماء، وكذلك لم 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يتا من الموتي ـ نفيسة أو غيرها ـ تجير الخائف، وتخل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وس، وهي باب الحوائج، فهو ضال م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ّه ـ سبحانه ـ هو الذي يجي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ر عليه، وباب الحوائج إلى اللّه هو دعاؤه بصدق وإخلاص، كما قال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سَأَل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ِي عَنِّي فَإِنِّي قَرِيبٌ أُجِيبُ دَعْوَةَ الدَّاع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5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5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قَالَ ـ رحمَهُ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يزيد بن الس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توفيت بالشام فهذه قب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كن؛ فإنه دفن بباب الصغير بدمشق، فيعلم أنه 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طع بتعيين قبره ففيه نظر؛ فإ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لك القبور حرث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 المضاف إ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يس القر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بي دمشق؛ فإن أوي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ئ إلى الشام، وإنما ذهب إلى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 المضاف إلى هود عليه السلام بجامع دمشق كذب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؛ فإن هوداً لم يجئ إلى الشام، بل بعث بإلىمن، وهاجر إلى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ات بإلى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ات بمكة، وإنما ذلك تلقاء قبر معاوية بن أبي سفي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 خارج باب الصغير الذي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بر معاوية، فإنما هو معاوية ب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عاوية الذي تولي الخلافة مدة قصيرة ثم مات ولم يعهد إلى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ه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خالد بحم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بر خالد بن يزيد بن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 معاوية هذا، ولكن لما اشتهر أنه خالد، والمشهور عند العامة خالد بن الوليد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وا أنه خالد بن الوليد، وقد اختلف في ذلك هل هو قبره أو قبر خالد بن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 بن عبد البر في الاستيعاب أن خالد بن الوليد توفي بحم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، سنة إحدي وعشرين أو اثنين وعشرين في خلافة عمر بن الخطاب، وأوصي إلى ع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أبي مسلم الخول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داريا، اختل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علي بن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مصر، فإنه كذب قط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ن الحسين توفي بالمدينة بإجماع الناس، ودفن بالبق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د الرأس الذي بالقاهرة، فإن المصنفين في قتل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وا على أن الرأس ليس بمصر، ويعلمون أن هذا 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أنه نقل من م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سقلان، وذاك المشهد بني قبل هذا بنحو من ستين سنة في أواخر المائة الخامسة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في أثناء المائة السادسة بعد مقتل الحسين بنحو من خمسمائة عام، والقاهرة بن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قتل الحسين بنحو ثلاثمائة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ين كذب هذا المشهد ابن دحية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 الرأس دفن بالمدينة، كما ذكره الزبير بن ب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صح من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الرأس ما ذكره البخاري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حمل إلى عبيد اللّه بن زياد، وجع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ضيب على ثناياه، وقد شهد ذلك أنس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رزة الأسلم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كان بالعراق، وقد ورد بإسناد منقطع أو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مل إلى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ت بالقضيب على ثناياه، وأن أبا برزة كان حاضرا وأنك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ذب؛ فإ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زة لم يكن بالشام عند يزيد وإنما كان ب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دن الحسين فبكربلاء ب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ات ـ طائفة عن ابن دقيق العيد، وطائفة عن أبي محمد عبد المؤمن بن خلف الدمياط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عن أبي بكر محمد بن أحمد بن القسطلاني، وطائفة عن أبي عبد اللّه القرط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تفسير، كل هؤلاء حدثني عنه من لا أتهمه، وحدثني عن بعضهم عدد كثير كل 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ن حدثه من هؤلاء ـ أنه كان ينكر أمر هذا المشهد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ذب، وأنه لي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الحسين ولا شيء منه، والذين حدثوني عن ابن القسطلاني ذكروا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نص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على رضي اللّه عنه الذي بباطن النجف؛ فإن المعروف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أن علىا دفن بقصر الإمارة بالكوفة، كما دفن معاوية بقصر الإما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، ودفن عمرو بقصر الإمارة؛ خوفا عليهم من الخوارج أن ينبشوا قبورهم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ذي بالنجف قبر المغي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عبة، ولم يكن أحد يذكر أنه قبر على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ه أحد أكثر من ثلاثمائ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عبد اللّه بن عمر في الجزيرة، والناس متفقون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عمر مات بمكة عام قتل ابن الزبير، وأوصي أن يدفن بالحل؛ لكو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ين، فشق ذلك عليهم فدفنوه بأعلى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قبر جابر الذي بظاهر حران، والناس متفقون على أن جابرا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النبوية، وهو آخر من مات من الصحابة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قبر ينسب إلى أم كلثوم ورقيـة بالشام، وقد اتفـق النا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مـاتتا في حياة النبي صلى الله عليه وسلم بالمدينـة تحت عثمان، وهـذا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و سبب اشتراك الأسـماء؛ لعـل شخصاً يسمي باسم من ذكر توفي ودفن في موض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ضع المذكورة، فظن بعض الجهال أنه أحد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5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5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ئل ـ رَحمه اللّه ـ عن أناس ساكنين بالقاهرة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إنهم يأخذون أضحيتهم فيذبح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رع لأحـد أن يذبح الأضحية ولا غيرهـا عند القبور ، بل ولا ي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ـن العبادات الأصلية كالصلاة والصيام والصدقة عند القبور، فمن ظن أن التض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قبور مستحبة، وأنها أفضل، فهو جاهل ضال مخالف لإجماع المسلمين، بل قد 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 عن العقر عند القبر، كما كان يفعل بعض أهل الجا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 لهم كبير ذبحوا عند قب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 عليه وسلم نهى أن تتخذ ال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جد، فلعن الذين يفعلون ذلك؛ تحذيرا لأمته أن تتشبه بالمشركين الذين يعظ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ر حتى عبدوهم ، فكيف يتخذ القبر منسكا يقصد النسك فيه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ـ أيض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شبه بالمشرك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خليل ـ صلاة اللّه وسلامه علي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َّ صَلاَ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ُسُكِي وَمَحْيَايَ وَمَمَاتِي لِلّهِ رَبِّ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جب الإخلاص والصلاة والنسك للّه ، وإن لم يقصد العبد الذب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، لكن الشريعة سدت الذريعة، كما نهى النبي صلى الله عليه وسلم عن الصلاة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وع الشمس ووقت غروبها؛ لأنه حينئذ يسجد لها الكفار، وإن كان المصلي للّه لم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تخاذ القبور مساجد قد نهى عنها وإن كان المصلي لا يصلي إلا 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ا من تشبه بغي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شبه بقوم فهو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5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5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عن رجل غدا إلى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كرور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تفرج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غرق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هو عاص أم شهيد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صد الذهاب إلى هذا القبر للصلاة عنده، والدعاء به، والت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بر، وتقبيله، ونحو ذلك مما نهى عنه، أو أن يعمل بشيء نهى اللّه عنه من الفواح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مر، والزمر، أو التفرج على هؤلاء، ورؤية أهل المعاصي من غير إنكار، فهم عص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 في هذا السفر، وأمرهم إلى اللّه تعإلى، ويرجي لهم بالغرق رحمة اللّه، 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5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5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ئل ـ رَحمه اللّه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في هذه الأمة أقوام صالحون غيبهم اللّه عن الناس لا يراهم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وا‏؟‏ ولو كانوا بين الناس فهم محجوبون بحالهم‏؟‏ وهل في جبل لبنان أربعين ر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ئبين عن أعين الناظرين، كلما مات منهم واحد أخذوا من الناس واحدا غيره، يغيب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غيبون‏؟‏ وكل أولئك تطوي بهم الأرض، ويحجون، ويسافرون ما مسيرته شهرا أو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اعة، ومنهم قوم يطيرون كالطيور، ويتحدثون عن المغيبات قبل أن تأتي، ويأك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ام والطين، ويجدونه طعاما وحلاوة وغير ذلك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رب العالمين، أما وجود أقوام يحتجبون عن الناس دائ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باطل، لم يكن لأحد من الأنبياء ولا الأولياء ولا السحرة، ولكن قد يحتجب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أوقات عن بعض الناس، إما كرامة لولي، وإما على سبيل الس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ه ال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هو حال رحماني، وهو كرامات أولياء اللّه المتبعين للكتاب والسنة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 المت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ه ما هو حال نفساني أو شيطاني، كما يحصل لبع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اشف أحياناً، وكما يحصل لبعض الكهان أن تخبره الشياطين ب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وا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 هي 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من تحمله الشياطين فتطير به في اله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ر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ه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لبسه الشيطان فلا يحس بالضرب ولا بالنار إذا ألقي ف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ا لا تكون عليه بردا أو سلاماً، فإن ذلك لا يكون إلا لأهل الأحوال الرح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إشارات ـ التي هي فسادات، من اللاذن، والزعفران، وماء الورد، وغير ذلك ـ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هورهم أرباب محال بهتاني، وخواصهم لهم حال شيطاني، وليس فيهم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، بل هم من إخوان الشياطين من جنس الت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جبل لبنان ولا غيره أربعون رجلا يقيمون هناك، ولا هنا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يب عن أبصار الناس دائما، والحديث المروي في أن الأبدال أربعون رجلا حديث ضعيف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ولياء اللّه المتقين يزيدون وينقصون بحسب كثرة الإيمان والتقوي، وبحسب 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كانوا في أول الإسلام أقل من أربعين، لما انتشر الإسلام كانوا أكثر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طع المسافة البعيدة فهذا يكون لبعض الصالحين ويكون لبعض إخ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ياطين، وليس هذا من أعظم الكرامات، بل الذ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ج مع المسلمين أعظم ممن يح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اء؛ ولهذا اجتمع الشيخ إبراهيم الجعبري ببعض من كان يحج في الهواء، فطلبو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ج مع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ج لا يجزي عنكم حتى تحجوا كما يحج 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فقوه على ذلك، وقالوا ـ بعد قضاء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ججنا حجة أبرك من هذه الحجة، ذقنا فيها طعم عبادة اللّه وط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عض الأوقات، ليس هذا للإنسان كل ما ط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كاشفات تقع بعض الأحيان من أولياء اللّه، وأحيان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 الشي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ذين أحوالهم شيطانية قد يأكل أحدهم المآكل الخبيثة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العذرة وغيرها من الخبائث بالحال الشيطاني، وهم مذمومون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هم الذين يتبعون الرسول النبي الأمي، الذي يأمرهم بالمعروف وينها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، ويحل لهم الطيبات ويحرم عليهم الخبائ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كل الخبائث كانت أحو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حوال نتائج 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كل من الطيبات والعمل الصالح يو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 الرحمانية، من المكاشفات، والتأثيرات التي يحبها اللّ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ائث وعمل المنكرات يورث الأحوال الشيطانية التي يبغضها اللّه ورسوله، وخف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تر هم من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جتمعوا مع من له حال رحماني بطلت أحوالهم ، وه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اط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ظهرون عند الكفار والجهال، كما يظهر أهل الإشارات عند الت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راب والفلاحين ونحوهم من الجهال الذين لا يعرفون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المحمديون أهل الكتاب والسنة فإن حال هؤلاء يبطل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5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5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 قول أئمّة الدّين في تعبد النبي صلى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 وسلم ماهو ، وكيف كان قبل مبعثه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ونا مأج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هذه المسألة مما لا يحتاج إليها في شريع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أن نطيع الرسول فيما أمرنا به، ونقتدي به بعد إرساله إ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ذلك مثل تحنثه بغار حراء، وأمثال ذلك، فهذا ليس سنة مسنونة للأمة؛ فلهذ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الصحابة بعد الإسلام يذهب إلى غار حراء، ولا يتحري مثل ذلك؛ فإنه لا ي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بعد الإسلام أن نقصد غيران الجبال، ولا نتخلي فيها، بل يسن لنا العكوف بال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مسنونة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صد التخلي في كهوف الجبال وغيرانها، والسفر إلى ال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ركة، مثل جبل الطور وجبل حراء، وجبل يثرب، أو نحو ذلك، فهذا ليس بمشروع لنا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د الرحال إلا إلى ثلاثة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بل البعثة يحج، ويتصدق، ويحمل الكَلَّ، ويُقْرِي الضَّيْفَ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ين على نوائب الحق، ولم يكن على دين قومه المشركين، صلي اللّه عليه وعلى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تسليما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َـ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5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5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صد الصلاة والدعاء والعبادة في مكان لم يقصد الأنبياء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عبادة، بل روي أنهم مروا به ونزلوا فيه أو سكنوه، فهذا كما تقدم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ولا غيره يفعله؛ فـإنه ليس فيـه متابعتهم، لا في عمل عملوه، ولا قصد قصد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أمكنة التي كان النبي صلى الله عليه وسلم يحل فيها؛ إما في سفره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قامه؛ مثل طرقه في حجه وغزواته، ومنازلـه في أسفاره، ومثـل بيـوته الت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كنها والبيوت التي كان يأتي إليها أحيانا 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تخذوا القبور 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نهاكم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نصوصه الصريحة توجب تحريم اتخاذ قبورهم مساجد مع أنهم مدفو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، وهم أحياء في قبورهم، ويستحب إتيان قبورهم للسلام عليهم، ومع هذا 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تيانها للصلاة عندها واتخاذها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علوم أن هذا إنما نهى عنه لأنه ذريعة إلى الشرك، وأراد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 خالصة للّه تعإلى تبني لأجل عبادته فقط لا يشركه في ذلك مخلوق، فإذا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لأجل ميت كان حراما، فكذلك إذا كان لأثر آخر، فإن الشرك في الموضعين حا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ت النصاري يبنون الكنائس على قبر النبي والرجل الصالح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ه وب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ذا الذي خـاف عمـر ـ رضي اللّه عنه ـ أن يقـع فيه المسلمو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صد النبي صلى الله عليه وسلم مـنع أمتـه مـنه، كما قال اللّه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 الْمَسَاجِ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َهِ فَلَا تَدْعُوا مَعَ اللَّهِ أَح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َرَ رَبِّي بِالْقِسْطِ وَأَقِيمُواْ وُجُوهَكُمْ عِندَ كُلِّ مَسْجِد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دْعُوهُ مُخْلِصِينَ لَهُ الد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لِلْمُشْرِكِينَ أَن يَعْمُرُواْ مَسَاجِدَ الله شَاهِدِينَ على أَنفُس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كُفْرِ أُوْلَئِكَ حَبِطَتْ أَعْمَالُهُمْ وَفِي النَّارِ هُمْ خَالِد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َعْمُرُ مَسَاجِدَ اللّهِ مَنْ آمَنَ بِاللّهِ وَاليوْمِ الآخِ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قَامَ الصَّلاَةَ وَآتَي الزَّكَاةَ وَلَمْ يَخْشَ إِلاَّ اللّهَ فَعَسَ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ـئِكَ أَن يَكُونُواْ مِنَ الْمُهْتَ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و كـان هـذا مستحبـاً لكـان يستحب للصحابـة والتابعين أن يصـ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جميع حـجر أزواجه، وفي كل مكان نزل فيه في غزواته أو أسف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ان يستح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نوا هناك مساجد، ولم يفعل السلف شيئا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شرع اللّه تعإلى للمسلمين مكانا يقصد للصلاة إلى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ا يقصد للعبادة إلا الم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شاعر الحج كعرفة ومـزدلفـة وم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صـد ب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اء والتكبير، لا الصـلاة، بخـلاف المساجـد، فـإنها هي التي تقصد للصلاة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كان يقصد بعينه إلا المساجـد والمشاعر وفيـها الصـلاة والنسـك، قـال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لاَتِي وَنُسُكِي وَمَحْيَايَ وَمَمَاتِي لِلّهِ رَبِّ الْعَالَمِينَ لاَ شَرِي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وَبِذَلِكَ أُمِرْت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ـ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ا سو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قاع فإنه لا يستحب قصد بقعة بعينها للصلاة، ولا الدعاء، ولا الذكر، إذ لم ي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رع اللّه ورسوله قصدها لذلك، وإن كان مسكنا لنبي أو منزلا أو مم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إن الدين أصلـه متابعـة النبي صلى الله عليه وسلم وموافقتـه بفع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 أمـرنـا بـه وشـرعـه لنا وسـنه لنا، ونقتـدي بـه في أفعالـه التي شـرع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قتـداء بـه فيها، بخلاف ما كان من خصائ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فعل الذي لم يشرعه هو لنا، ولا أمرنا به، ولا فعله فع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نَّ لنا أن نتأسي به فيه، فهذا ليس من العبادات والقرب، فاتخاذ هذا قربة 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عله من المباحات على غير وجه التعبد يجوز 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له مباحاً كما فعله مباحاً، ولكن هل يشرع لنا أن نجعله عبادة وقربة‏؟‏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،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سلف والعلماء على أنا لا نجعله عبادة وقربة، بل نت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؛ فإن فعله مباحا فعلناه مباحا، وإن فعله قربة فعلناه ق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عله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 أن ذلك من تمام التأسي به والتشبه به، ورأي أن في ذلك بركة لكونه مختصاً به 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َالَ ـ رحَمهُ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5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5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للشام وأهله مناقب بالكتاب والسنة وآثار العلماء، وهي أح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مدته في تحضيضي المسلمين على غزو التتار وأمري لهم بلزوم دمشق، ونهىي ل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ر إلى مصر، واستدعائي العسكر المصري إلى الشام، وتثبيت الشام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فصول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ناقب 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ك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ذلك بخمس آيات من كتاب اللّه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إلى في قصة مو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ْ أُوذِينَا مِن قَبْلِ أَن تَأْتِينَا وَمِن بَعْدِ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ِئْتَنَا قَالَ عَسَي رَبُّكُمْ أَن يُهْلِكَ عَدُوّ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كَشَفْنَا عَنْهُمُ الرِّجْزَ إلى أَجَلٍ هُم بَالِغ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هُمْ يَنكُثُونَ فَانتَقَمْنَا مِنْهُمْ فَأَغْرَقْنَاهُمْ فِي اليم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نَّهُمْ كَذَّبُواْ بِآيَاتِنَا وَكَانُواْ عَنْهَا غَافِلِينَ وَأَوْرَث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وْمَ الَّذِينَ كَانُواْ يُسْتَضْعَفُونَ مَشَارِقَ الأَرْضِ وَمَغَارِب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تِي بَارَكْنَا فِيهَا وَتَمَّتْ كَلِمَتُ رَبِّكَ الْحُسْنَي على ب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سْرَآئِيلَ بِمَا صَبَر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إسرائيل إنما أورثوا مشارق أرض الشام ومغاربها بعد أن أغرق فرع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بْحَانَ الَّذِي أَسْرَي بِعَبْدِهِ لَيْلاً مِّنَ الْمَسْجِ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رَامِ إلى الْمَسْجِدِ الأَقْصَي الَّذِي بَارَكْنَا حَوْ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الشام، وقوله تعإلى في قصة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رَادُوا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يْدًا فَجَعَلْنَاهُمُ الْأَخْسَرِينَ وَنَجَّيْنَاهُ وَلُوطًا إلى الْ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تِي بَارَكْنَا فِيهَا لِ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إبراهيم إنما نجاه اللّه ولوطاً إلى أرض الشام من أرض الجز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سُلَيْمَانَ الرِّيحَ عَاصِفَةً تَجْرِي بِأَمْرِهِ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رْضِ الَّتِي بَارَكْنَا فِيهَا وَكُنَّا بِكُلِّ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ت تجـري إلى أرض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يها مملكة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إلى في قصة 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ْنَا بَيْن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يْنَ الْقُرَي الَّتِي بَارَكْنَا فِيهَا قُرًي ظَاهِرَةً وَقَدَّرْنَا فِي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يْ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كانا بين إلىمن مساكن سبأ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هي الشام من العمارة القديمة، كما قد ذكره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خمس نصوص حيث ذكر اللّه أرض الشام في هجرة إبراهيم إل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ري الرسول إليها، وانتقال بني إسرائيل إليها، ومملكة سليمان بها، ومسير سب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، وصفها بأنها الأرض التي باركن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فيها الطور الذي كلم اللّه عليه مو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أقسم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ي س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ن والزيتون وطور سي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أقص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مبعث أنبياء بني إسرائيل، وإليها هجرة إبراهيم، وإليها مسري نبينا، و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اجه، وبها ملكه وعمود دينه، وكتابه، وطائفة منصورة من أمته، وإليها المح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د، كما أن من مكة المب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كة أم القري من تحتها دحيت الأرض، والشام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شر الناس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أَوَّلِ الْحَشْ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 الثاني، فمكة مبدأ ، وإيليا معاد في الخلق، وكذلك في الأمر، فإنه أس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سول من مكة إلى إي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بعثه ومخرج دينه من مكة، وكمال دينه وظهوره وتما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مملكة المهدي بالشام، فمكة هي الأول والشام هي الآخر، في الخلق والأم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ات الكونية والدي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ها طائفة منصورة إلى قيام الساعة التي ثبت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الصحاح من حديث معاوية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 طائفة من أمتى ظاهر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، لا يضرهم من خالفهم، ولا من خذلهم، حتى تقوم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ا عن معاذ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في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اريخ البخاري مرفوع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بدم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ال أهل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ين، لا يضرهم من خالفهم حتى تقوم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أهل الشام، وهم كما قال 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 سائر الحديث بيان أنهم أهل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غة النبي صلى الله عليه وسلم وأهل مدينت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أهل الشام، ومن يغرب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لغتهم في أهل المشرق هم أهل ن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اق؛ فإن التغريب والتشريق من الأمور النسبية، فكل بلد له غرب قد يكون شر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، وله شرق قد يكون غربا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اعتبار في كلام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كان غربا وشرقا له حيث تكلم بهذا الحديث وهي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لم حساب الأرض كطولها وعرضها، علم أن حران والرقة وسيمسياط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ت مكة، وأن الفرات وما على جانبيها بل أكثره على سمت المدينة، بينهما في ال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ان غربي الفرات فهو غربي المدينة وما كان شرقيها فهو ش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 أهل الغرب لا يزالون ظاهرين، وأما أهل الشرق فقد يظه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ويغلبون 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هو الواقع؛ فإن جيش الشام ما زال منصورا، وكا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يسم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 أهل المغرب، ويسم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قياً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ش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خيرة اللّه من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لها خيرة اللّه و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أرض، واستدل أبو داود في سننه على ذلك بحدي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د اللّه بن حَوَ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دي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تجند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نادا، جندا بالش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ندا بإلىمن، وجندا ب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خَوَ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 اختر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الشام؛ فإنها خيرة اللّه من أرضه يجتبي إليها خيرته من 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بي فليلحق بيمنه، وليتق من غدره، فإن اللّه قد تكفل لي بالشام و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خوإ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كفل اللّه به فلا ضعي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ا الحديث منا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خ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بد اللّه بن عمرو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كون هجرة بعد هجرة، فخيار أهل الأرض ألزمهم مهاجر إبراهيم ويبقي في الأرض ش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 تلفظهم أرضوهم، تقذرهم نفس الرحمن، تحشرهم النار مع القردة والخنازير، ت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حيثما باتوا، وتقيل معهم حيث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بر أن خير أهل الأرض ألز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اجر إبراهيم؛ بخلاف من يأتي إليه أو يذهب عنه، ومهاجر إبراهيم هي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بشري لأصحابنا الذين هاجروا من حران وغيرها إلى مهاجر إبراهيم، واتب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ة إبراهيم ودين نبيهم محمد صلى الله عليه وسلم تسليما، وبيان أن هذه الهجر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بعد هجرة أصحاب رسول اللّه صلى الله عليه وسلم إلى المدينة؛ لأن الهجرة إلى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رسول وآثاره، وقد جعل مهاجر إبراهيم يعدل لنا مهاجر نبينا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؛ فإن الهجرة إلى مهاجره انقطعت بفتح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نبي صلى الله عليه وسلم بها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قد تكفل بالشام وأهله، كما في حديث الخو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لائكة الرحمن باسطة أجنحتها على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صحيح من حديث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ود الكتاب والاسلام بالشام، كما 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كأن عمود الكتاب أخذ من تحت رأسي فأتبعته بصري فذه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نها عقر دار المؤمنين، كما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ر دار المؤمنين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افقيها لا يغلبوا أمر مؤمنيها، كما رواه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 في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استدللت لقوم من قضاة القضاة وغيرهم في فتن قام فيها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من أهل الفجور والبدع، الموصوفين بخصال المنافقين لما خوفونا منهم، فأخبر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حديث، وأن منافقينا لا يغلبوا مؤمن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ظهر مصداق هذه النصوص النبوية على أكمل الوجوه في جها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تار، وأظهر اللّه للمسلمين صدق ما وعدناهم به، وبركة ما أمرناهم به، و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ا عظيما، ما رأي المسلمون مثله منذ خرجت مملكة التتار التي أذلت أهل الإسلا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هم لم يهزموا ويغلبوا كما غلب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اب دمشق في الغزوة الكبري، التي أ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نا فيها من النعم بما لا نحصيه؛ خصوصا وعم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ّه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، حمدا كثيرا طيباً مباركا فيه، كما يحب ربنا ويرضاه، وكما ينبغي لكرم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 جل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مجلد السابع وال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86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252&amp;CID=508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mirror.al-eman.com/Islamlib/viewchp.asp?BID=252&amp;CID=508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mirror.al-eman.com/Islamlib/viewchp.asp?BID=252&amp;CID=508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mirror.al-eman.com/Islamlib/viewchp.asp?BID=252&amp;CID=508#TOP#TOP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mirror.al-eman.com/Islamlib/viewchp.asp?BID=252&amp;CID=508#TOP#TO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mirror.al-eman.com/Islamlib/viewchp.asp?BID=252&amp;CID=508#TOP#TOP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mirror.al-eman.com/Islamlib/viewchp.asp?BID=252&amp;CID=508#TOP#TOP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mirror.al-eman.com/Islamlib/viewchp.asp?BID=252&amp;CID=508#TOP#TOP" TargetMode="External"/><Relationship Id="rId19" Type="http://schemas.openxmlformats.org/officeDocument/2006/relationships/hyperlink" Target="javascript:openquran(71,6,6)" TargetMode="External"/><Relationship Id="rId20" Type="http://schemas.openxmlformats.org/officeDocument/2006/relationships/hyperlink" Target="javascript:openquran(2,81,81)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mirror.al-eman.com/Islamlib/viewchp.asp?BID=252&amp;CID=508#TOP#TOP" TargetMode="External"/><Relationship Id="rId23" Type="http://schemas.openxmlformats.org/officeDocument/2006/relationships/hyperlink" Target="javascript:openquran(1,61,61)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mirror.al-eman.com/Islamlib/viewchp.asp?BID=252&amp;CID=508#TOP#TOP" TargetMode="External"/><Relationship Id="rId26" Type="http://schemas.openxmlformats.org/officeDocument/2006/relationships/hyperlink" Target="javascript:openquran(8,19,22)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mirror.al-eman.com/Islamlib/viewchp.asp?BID=252&amp;CID=509#TOP#TOP" TargetMode="External"/><Relationship Id="rId29" Type="http://schemas.openxmlformats.org/officeDocument/2006/relationships/hyperlink" Target="javascript:openquran(70,23,23)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mirror.al-eman.com/Islamlib/viewchp.asp?BID=252&amp;CID=509#TOP#TOP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mirror.al-eman.com/Islamlib/viewchp.asp?BID=252&amp;CID=509#TOP#TOP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mirror.al-eman.com/Islamlib/viewchp.asp?BID=252&amp;CID=509#TOP#TOP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mirror.al-eman.com/Islamlib/viewchp.asp?BID=252&amp;CID=509#TOP#TOP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mirror.al-eman.com/Islamlib/viewchp.asp?BID=252&amp;CID=509#TOP#TOP" TargetMode="External"/><Relationship Id="rId40" Type="http://schemas.openxmlformats.org/officeDocument/2006/relationships/hyperlink" Target="javascript:openquran(1,177,177)" TargetMode="External"/><Relationship Id="rId41" Type="http://schemas.openxmlformats.org/officeDocument/2006/relationships/hyperlink" Target="javascript:openquran(1,177,177)" TargetMode="External"/><Relationship Id="rId42" Type="http://schemas.openxmlformats.org/officeDocument/2006/relationships/hyperlink" Target="javascript:openquran(8,19,20)" TargetMode="External"/><Relationship Id="rId43" Type="http://schemas.openxmlformats.org/officeDocument/2006/relationships/hyperlink" Target="javascript:openquran(6,137,137)" TargetMode="External"/><Relationship Id="rId44" Type="http://schemas.openxmlformats.org/officeDocument/2006/relationships/hyperlink" Target="javascript:openquran(16,1,1)" TargetMode="External"/><Relationship Id="rId45" Type="http://schemas.openxmlformats.org/officeDocument/2006/relationships/hyperlink" Target="javascript:openquran(20,71,71)" TargetMode="External"/><Relationship Id="rId46" Type="http://schemas.openxmlformats.org/officeDocument/2006/relationships/hyperlink" Target="javascript:openquran(20,81,81)" TargetMode="External"/><Relationship Id="rId47" Type="http://schemas.openxmlformats.org/officeDocument/2006/relationships/hyperlink" Target="javascript:openquran(33,18,18)" TargetMode="External"/><Relationship Id="rId48" Type="http://schemas.openxmlformats.org/officeDocument/2006/relationships/hyperlink" Target="javascript:openquran(6,145,145)" TargetMode="External"/><Relationship Id="rId49" Type="http://schemas.openxmlformats.org/officeDocument/2006/relationships/hyperlink" Target="javascript:openquran(1,62,62)" TargetMode="External"/><Relationship Id="rId50" Type="http://schemas.openxmlformats.org/officeDocument/2006/relationships/hyperlink" Target="javascript:openquran(1,111,112)" TargetMode="External"/><Relationship Id="rId51" Type="http://schemas.openxmlformats.org/officeDocument/2006/relationships/hyperlink" Target="javascript:openquran(3,125,125)" TargetMode="External"/><Relationship Id="rId52" Type="http://schemas.openxmlformats.org/officeDocument/2006/relationships/hyperlink" Target="javascript:openquran(0,5,5)" TargetMode="External"/><Relationship Id="rId53" Type="http://schemas.openxmlformats.org/officeDocument/2006/relationships/hyperlink" Target="javascript:openquran(10,123,123)" TargetMode="External"/><Relationship Id="rId54" Type="http://schemas.openxmlformats.org/officeDocument/2006/relationships/hyperlink" Target="javascript:openquran(41,10,10)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mirror.al-eman.com/Islamlib/viewchp.asp?BID=252&amp;CID=509#TOP#TOP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mirror.al-eman.com/Islamlib/viewchp.asp?BID=252&amp;CID=509#TOP#TOP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mirror.al-eman.com/Islamlib/viewchp.asp?BID=252&amp;CID=509#TOP#TOP" TargetMode="External"/><Relationship Id="rId61" Type="http://schemas.openxmlformats.org/officeDocument/2006/relationships/hyperlink" Target="javascript:openquran(19,105,107)" TargetMode="External"/><Relationship Id="rId62" Type="http://schemas.openxmlformats.org/officeDocument/2006/relationships/hyperlink" Target="javascript:openquran(8,19,22)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mirror.al-eman.com/Islamlib/viewchp.asp?BID=252&amp;CID=509#TOP#TOP" TargetMode="External"/><Relationship Id="rId65" Type="http://schemas.openxmlformats.org/officeDocument/2006/relationships/hyperlink" Target="javascript:openquran(8,97,97)" TargetMode="External"/><Relationship Id="rId66" Type="http://schemas.openxmlformats.org/officeDocument/2006/relationships/hyperlink" Target="javascript:openquran(8,34,34)" TargetMode="External"/><Relationship Id="rId67" Type="http://schemas.openxmlformats.org/officeDocument/2006/relationships/hyperlink" Target="javascript:openquran(9,62,63)" TargetMode="External"/><Relationship Id="rId68" Type="http://schemas.openxmlformats.org/officeDocument/2006/relationships/hyperlink" Target="javascript:openquran(33,28,28)" TargetMode="External"/><Relationship Id="rId69" Type="http://schemas.openxmlformats.org/officeDocument/2006/relationships/hyperlink" Target="javascript:openquran(6,158,158)" TargetMode="External"/><Relationship Id="rId70" Type="http://schemas.openxmlformats.org/officeDocument/2006/relationships/hyperlink" Target="javascript:openquran(41,21,21)" TargetMode="External"/><Relationship Id="rId71" Type="http://schemas.openxmlformats.org/officeDocument/2006/relationships/hyperlink" Target="javascript:openquran(23,36,36)" TargetMode="External"/><Relationship Id="rId72" Type="http://schemas.openxmlformats.org/officeDocument/2006/relationships/hyperlink" Target="javascript:openquran(8,18,18)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mirror.al-eman.com/Islamlib/viewchp.asp?BID=252&amp;CID=510#TOP#TOP" TargetMode="External"/><Relationship Id="rId75" Type="http://schemas.openxmlformats.org/officeDocument/2006/relationships/hyperlink" Target="javascript:openquran(38,1,3)" TargetMode="External"/><Relationship Id="rId76" Type="http://schemas.openxmlformats.org/officeDocument/2006/relationships/hyperlink" Target="javascript:openquran(71,18,18)" TargetMode="External"/><Relationship Id="rId77" Type="http://schemas.openxmlformats.org/officeDocument/2006/relationships/hyperlink" Target="javascript:openquran(6,29,29)" TargetMode="External"/><Relationship Id="rId78" Type="http://schemas.openxmlformats.org/officeDocument/2006/relationships/hyperlink" Target="javascript:openquran(16,56,57)" TargetMode="External"/><Relationship Id="rId79" Type="http://schemas.openxmlformats.org/officeDocument/2006/relationships/hyperlink" Target="javascript:openquran(17,102,102)" TargetMode="External"/><Relationship Id="rId80" Type="http://schemas.openxmlformats.org/officeDocument/2006/relationships/hyperlink" Target="javascript:openquran(33,22,23)" TargetMode="External"/><Relationship Id="rId81" Type="http://schemas.openxmlformats.org/officeDocument/2006/relationships/hyperlink" Target="javascript:openquran(1,255,255)" TargetMode="External"/><Relationship Id="rId82" Type="http://schemas.openxmlformats.org/officeDocument/2006/relationships/hyperlink" Target="javascript:openquran(52,26,26)" TargetMode="External"/><Relationship Id="rId83" Type="http://schemas.openxmlformats.org/officeDocument/2006/relationships/hyperlink" Target="javascript:openquran(38,43,44)" TargetMode="External"/><Relationship Id="rId84" Type="http://schemas.openxmlformats.org/officeDocument/2006/relationships/hyperlink" Target="javascript:openquran(31,4,4)" TargetMode="External"/><Relationship Id="rId85" Type="http://schemas.openxmlformats.org/officeDocument/2006/relationships/hyperlink" Target="javascript:openquran(5,51,51)" TargetMode="External"/><Relationship Id="rId86" Type="http://schemas.openxmlformats.org/officeDocument/2006/relationships/hyperlink" Target="javascript:openquran(2,79,80)" TargetMode="External"/><Relationship Id="rId87" Type="http://schemas.openxmlformats.org/officeDocument/2006/relationships/hyperlink" Target="javascript:openquran(4,116,116)" TargetMode="External"/><Relationship Id="rId88" Type="http://schemas.openxmlformats.org/officeDocument/2006/relationships/hyperlink" Target="javascript:openquran(8,31,31)" TargetMode="External"/><Relationship Id="rId89" Type="http://schemas.openxmlformats.org/officeDocument/2006/relationships/hyperlink" Target="javascript:openquran(93,7,8)" TargetMode="External"/><Relationship Id="rId90" Type="http://schemas.openxmlformats.org/officeDocument/2006/relationships/hyperlink" Target="javascript:openquran(8,84,84)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mirror.al-eman.com/Islamlib/viewchp.asp?BID=252&amp;CID=510#TOP#TOP" TargetMode="External"/><Relationship Id="rId93" Type="http://schemas.openxmlformats.org/officeDocument/2006/relationships/hyperlink" Target="javascript:openquran(38,3,3)" TargetMode="External"/><Relationship Id="rId94" Type="http://schemas.openxmlformats.org/officeDocument/2006/relationships/hyperlink" Target="javascript:openquran(38,43,44)" TargetMode="External"/><Relationship Id="rId95" Type="http://schemas.openxmlformats.org/officeDocument/2006/relationships/hyperlink" Target="javascript:openquran(31,4,4)" TargetMode="External"/><Relationship Id="rId96" Type="http://schemas.openxmlformats.org/officeDocument/2006/relationships/hyperlink" Target="javascript:openquran(1,255,255)" TargetMode="External"/><Relationship Id="rId97" Type="http://schemas.openxmlformats.org/officeDocument/2006/relationships/hyperlink" Target="javascript:openquran(93,7,8)" TargetMode="External"/><Relationship Id="rId98" Type="http://schemas.openxmlformats.org/officeDocument/2006/relationships/hyperlink" Target="javascript:openquran(1,40,40)" TargetMode="External"/><Relationship Id="rId99" Type="http://schemas.openxmlformats.org/officeDocument/2006/relationships/hyperlink" Target="javascript:openquran(4,44,44)" TargetMode="External"/><Relationship Id="rId100" Type="http://schemas.openxmlformats.org/officeDocument/2006/relationships/hyperlink" Target="javascript:openquran(1,186,186)" TargetMode="External"/><Relationship Id="rId101" Type="http://schemas.openxmlformats.org/officeDocument/2006/relationships/hyperlink" Target="javascript:openquran(0,5,5)" TargetMode="External"/><Relationship Id="rId102" Type="http://schemas.openxmlformats.org/officeDocument/2006/relationships/hyperlink" Target="javascript:openquran(38,3,3)" TargetMode="External"/><Relationship Id="rId103" Type="http://schemas.openxmlformats.org/officeDocument/2006/relationships/hyperlink" Target="javascript:openquran(1,114,114)" TargetMode="External"/><Relationship Id="rId104" Type="http://schemas.openxmlformats.org/officeDocument/2006/relationships/hyperlink" Target="javascript:openquran(1,187,187)" TargetMode="External"/><Relationship Id="rId105" Type="http://schemas.openxmlformats.org/officeDocument/2006/relationships/hyperlink" Target="javascript:openquran(6,29,29)" TargetMode="External"/><Relationship Id="rId106" Type="http://schemas.openxmlformats.org/officeDocument/2006/relationships/hyperlink" Target="javascript:openquran(8,18,18)" TargetMode="External"/><Relationship Id="rId107" Type="http://schemas.openxmlformats.org/officeDocument/2006/relationships/hyperlink" Target="javascript:openquran(71,18,18)" TargetMode="External"/><Relationship Id="rId108" Type="http://schemas.openxmlformats.org/officeDocument/2006/relationships/hyperlink" Target="javascript:openquran(70,23,23)" TargetMode="External"/><Relationship Id="rId109" Type="http://schemas.openxmlformats.org/officeDocument/2006/relationships/hyperlink" Target="javascript:openquran(4,117,117)" TargetMode="External"/><Relationship Id="rId110" Type="http://schemas.openxmlformats.org/officeDocument/2006/relationships/hyperlink" Target="javascript:openquran(21,30,31)" TargetMode="External"/><Relationship Id="rId111" Type="http://schemas.openxmlformats.org/officeDocument/2006/relationships/hyperlink" Target="javascript:openquran(6,152,152)" TargetMode="External"/><Relationship Id="rId112" Type="http://schemas.openxmlformats.org/officeDocument/2006/relationships/hyperlink" Target="javascript:openquran(36,86,87)" TargetMode="External"/><Relationship Id="rId113" Type="http://schemas.openxmlformats.org/officeDocument/2006/relationships/hyperlink" Target="javascript:openquran(29,47,47)" TargetMode="External"/><Relationship Id="rId114" Type="http://schemas.openxmlformats.org/officeDocument/2006/relationships/hyperlink" Target="javascript:openquran(24,16,16)" TargetMode="External"/><Relationship Id="rId115" Type="http://schemas.openxmlformats.org/officeDocument/2006/relationships/hyperlink" Target="javascript:openquran(41,21,21)" TargetMode="External"/><Relationship Id="rId116" Type="http://schemas.openxmlformats.org/officeDocument/2006/relationships/hyperlink" Target="javascript:openquran(6,55,55)" TargetMode="External"/><Relationship Id="rId117" Type="http://schemas.openxmlformats.org/officeDocument/2006/relationships/hyperlink" Target="javascript:openquran(9,107,107)" TargetMode="External"/><Relationship Id="rId118" Type="http://schemas.openxmlformats.org/officeDocument/2006/relationships/hyperlink" Target="javascript:openquran(34,2,2)" TargetMode="External"/><Relationship Id="rId119" Type="http://schemas.openxmlformats.org/officeDocument/2006/relationships/hyperlink" Target="javascript:openquran(5,40,41)" TargetMode="External"/><Relationship Id="rId120" Type="http://schemas.openxmlformats.org/officeDocument/2006/relationships/hyperlink" Target="javascript:openquran(16,56,57)" TargetMode="External"/><Relationship Id="rId121" Type="http://schemas.openxmlformats.org/officeDocument/2006/relationships/hyperlink" Target="javascript:openquran(2,173,174)" TargetMode="External"/><Relationship Id="rId122" Type="http://schemas.openxmlformats.org/officeDocument/2006/relationships/hyperlink" Target="javascript:openquran(13,35,36)" TargetMode="External"/><Relationship Id="rId123" Type="http://schemas.openxmlformats.org/officeDocument/2006/relationships/hyperlink" Target="javascript:openquran(3,17,17)" TargetMode="External"/><Relationship Id="rId124" Type="http://schemas.openxmlformats.org/officeDocument/2006/relationships/hyperlink" Target="javascript:openquran(6,157,157)" TargetMode="External"/><Relationship Id="rId125" Type="http://schemas.openxmlformats.org/officeDocument/2006/relationships/hyperlink" Target="javascript:openquran(70,23,24)" TargetMode="External"/><Relationship Id="rId126" Type="http://schemas.openxmlformats.org/officeDocument/2006/relationships/hyperlink" Target="javascript:openquran(97,5,5)" TargetMode="External"/><Relationship Id="rId127" Type="http://schemas.openxmlformats.org/officeDocument/2006/relationships/hyperlink" Target="javascript:openquran(2,64,64)" TargetMode="External"/><Relationship Id="rId128" Type="http://schemas.openxmlformats.org/officeDocument/2006/relationships/hyperlink" Target="javascript:openquran(9,12,12)" TargetMode="External"/><Relationship Id="rId129" Type="http://schemas.openxmlformats.org/officeDocument/2006/relationships/hyperlink" Target="javascript:openquran(16,67,67)" TargetMode="External"/><Relationship Id="rId130" Type="http://schemas.openxmlformats.org/officeDocument/2006/relationships/hyperlink" Target="javascript:openquran(5,40,40)" TargetMode="External"/><Relationship Id="rId131" Type="http://schemas.openxmlformats.org/officeDocument/2006/relationships/hyperlink" Target="javascript:openquran(5,40,43)" TargetMode="External"/><Relationship Id="rId132" Type="http://schemas.openxmlformats.org/officeDocument/2006/relationships/hyperlink" Target="javascript:openquran(39,78,78)" TargetMode="External"/><Relationship Id="rId133" Type="http://schemas.openxmlformats.org/officeDocument/2006/relationships/hyperlink" Target="javascript:openquran(5,50,50)" TargetMode="External"/><Relationship Id="rId134" Type="http://schemas.openxmlformats.org/officeDocument/2006/relationships/hyperlink" Target="javascript:openquran(6,188,188)" TargetMode="External"/><Relationship Id="rId135" Type="http://schemas.openxmlformats.org/officeDocument/2006/relationships/hyperlink" Target="javascript:openquran(2,154,154)" TargetMode="External"/><Relationship Id="rId136" Type="http://schemas.openxmlformats.org/officeDocument/2006/relationships/hyperlink" Target="javascript:openquran(2,154,154)" TargetMode="External"/><Relationship Id="rId137" Type="http://schemas.openxmlformats.org/officeDocument/2006/relationships/hyperlink" Target="javascript:openquran(2,127,128)" TargetMode="External"/><Relationship Id="rId138" Type="http://schemas.openxmlformats.org/officeDocument/2006/relationships/hyperlink" Target="javascript:openquran(27,56,56)" TargetMode="External"/><Relationship Id="rId139" Type="http://schemas.openxmlformats.org/officeDocument/2006/relationships/hyperlink" Target="javascript:openquran(3,80,80)" TargetMode="External"/><Relationship Id="rId140" Type="http://schemas.openxmlformats.org/officeDocument/2006/relationships/hyperlink" Target="javascript:openquran(2,31,31)" TargetMode="External"/><Relationship Id="rId141" Type="http://schemas.openxmlformats.org/officeDocument/2006/relationships/hyperlink" Target="javascript:openquran(32,6,6)" TargetMode="External"/><Relationship Id="rId142" Type="http://schemas.openxmlformats.org/officeDocument/2006/relationships/hyperlink" Target="javascript:openquran(8,24,24)" TargetMode="External"/><Relationship Id="rId143" Type="http://schemas.openxmlformats.org/officeDocument/2006/relationships/hyperlink" Target="javascript:openquran(23,25,25)" TargetMode="External"/><Relationship Id="rId144" Type="http://schemas.openxmlformats.org/officeDocument/2006/relationships/hyperlink" Target="javascript:openquran(8,59,59)" TargetMode="External"/><Relationship Id="rId145" Type="http://schemas.openxmlformats.org/officeDocument/2006/relationships/hyperlink" Target="javascript:openquran(58,7,7)" TargetMode="External"/><Relationship Id="rId146" Type="http://schemas.openxmlformats.org/officeDocument/2006/relationships/hyperlink" Target="javascript:openquran(8,59,59)" TargetMode="External"/><Relationship Id="rId147" Type="http://schemas.openxmlformats.org/officeDocument/2006/relationships/hyperlink" Target="javascript:openquran(7,64,64)" TargetMode="External"/><Relationship Id="rId148" Type="http://schemas.openxmlformats.org/officeDocument/2006/relationships/hyperlink" Target="javascript:openquran(27,30,30)" TargetMode="External"/><Relationship Id="rId149" Type="http://schemas.openxmlformats.org/officeDocument/2006/relationships/image" Target="media/image1.png"/><Relationship Id="rId150" Type="http://schemas.openxmlformats.org/officeDocument/2006/relationships/hyperlink" Target="http://mirror.al-eman.com/Islamlib/viewchp.asp?BID=252&amp;CID=511#TOP#TOP" TargetMode="External"/><Relationship Id="rId151" Type="http://schemas.openxmlformats.org/officeDocument/2006/relationships/hyperlink" Target="javascript:openquran(8,84,84)" TargetMode="External"/><Relationship Id="rId152" Type="http://schemas.openxmlformats.org/officeDocument/2006/relationships/hyperlink" Target="javascript:openquran(70,23,23)" TargetMode="External"/><Relationship Id="rId153" Type="http://schemas.openxmlformats.org/officeDocument/2006/relationships/hyperlink" Target="javascript:openquran(8,31,31)" TargetMode="External"/><Relationship Id="rId154" Type="http://schemas.openxmlformats.org/officeDocument/2006/relationships/hyperlink" Target="javascript:openquran(93,7,8)" TargetMode="External"/><Relationship Id="rId155" Type="http://schemas.openxmlformats.org/officeDocument/2006/relationships/hyperlink" Target="javascript:openquran(16,56,57)" TargetMode="External"/><Relationship Id="rId156" Type="http://schemas.openxmlformats.org/officeDocument/2006/relationships/hyperlink" Target="javascript:openquran(3,59,59)" TargetMode="External"/><Relationship Id="rId157" Type="http://schemas.openxmlformats.org/officeDocument/2006/relationships/image" Target="media/image1.png"/><Relationship Id="rId158" Type="http://schemas.openxmlformats.org/officeDocument/2006/relationships/hyperlink" Target="http://mirror.al-eman.com/Islamlib/viewchp.asp?BID=252&amp;CID=512#TOP#TOP" TargetMode="External"/><Relationship Id="rId159" Type="http://schemas.openxmlformats.org/officeDocument/2006/relationships/image" Target="media/image1.png"/><Relationship Id="rId160" Type="http://schemas.openxmlformats.org/officeDocument/2006/relationships/hyperlink" Target="http://mirror.al-eman.com/Islamlib/viewchp.asp?BID=252&amp;CID=512#TOP#TOP" TargetMode="External"/><Relationship Id="rId161" Type="http://schemas.openxmlformats.org/officeDocument/2006/relationships/image" Target="media/image1.png"/><Relationship Id="rId162" Type="http://schemas.openxmlformats.org/officeDocument/2006/relationships/hyperlink" Target="http://mirror.al-eman.com/Islamlib/viewchp.asp?BID=252&amp;CID=512#TOP#TOP" TargetMode="External"/><Relationship Id="rId163" Type="http://schemas.openxmlformats.org/officeDocument/2006/relationships/image" Target="media/image1.png"/><Relationship Id="rId164" Type="http://schemas.openxmlformats.org/officeDocument/2006/relationships/hyperlink" Target="http://mirror.al-eman.com/Islamlib/viewchp.asp?BID=252&amp;CID=512#TOP#TOP" TargetMode="External"/><Relationship Id="rId165" Type="http://schemas.openxmlformats.org/officeDocument/2006/relationships/image" Target="media/image1.png"/><Relationship Id="rId166" Type="http://schemas.openxmlformats.org/officeDocument/2006/relationships/hyperlink" Target="http://mirror.al-eman.com/Islamlib/viewchp.asp?BID=252&amp;CID=512#TOP#TOP" TargetMode="External"/><Relationship Id="rId167" Type="http://schemas.openxmlformats.org/officeDocument/2006/relationships/image" Target="media/image1.png"/><Relationship Id="rId168" Type="http://schemas.openxmlformats.org/officeDocument/2006/relationships/hyperlink" Target="http://mirror.al-eman.com/Islamlib/viewchp.asp?BID=252&amp;CID=512#TOP#TOP" TargetMode="External"/><Relationship Id="rId169" Type="http://schemas.openxmlformats.org/officeDocument/2006/relationships/hyperlink" Target="javascript:openquran(1,125,125)" TargetMode="External"/><Relationship Id="rId170" Type="http://schemas.openxmlformats.org/officeDocument/2006/relationships/image" Target="media/image1.png"/><Relationship Id="rId171" Type="http://schemas.openxmlformats.org/officeDocument/2006/relationships/hyperlink" Target="http://mirror.al-eman.com/Islamlib/viewchp.asp?BID=252&amp;CID=512#TOP#TOP" TargetMode="External"/><Relationship Id="rId172" Type="http://schemas.openxmlformats.org/officeDocument/2006/relationships/hyperlink" Target="javascript:openquran(6,138,138)" TargetMode="External"/><Relationship Id="rId173" Type="http://schemas.openxmlformats.org/officeDocument/2006/relationships/image" Target="media/image1.png"/><Relationship Id="rId174" Type="http://schemas.openxmlformats.org/officeDocument/2006/relationships/hyperlink" Target="http://mirror.al-eman.com/Islamlib/viewchp.asp?BID=252&amp;CID=512#TOP#TOP" TargetMode="External"/><Relationship Id="rId175" Type="http://schemas.openxmlformats.org/officeDocument/2006/relationships/hyperlink" Target="javascript:openquran(8,40,40)" TargetMode="External"/><Relationship Id="rId176" Type="http://schemas.openxmlformats.org/officeDocument/2006/relationships/hyperlink" Target="javascript:openquran(1,114,114)" TargetMode="External"/><Relationship Id="rId177" Type="http://schemas.openxmlformats.org/officeDocument/2006/relationships/hyperlink" Target="javascript:openquran(8,18,18)" TargetMode="External"/><Relationship Id="rId178" Type="http://schemas.openxmlformats.org/officeDocument/2006/relationships/hyperlink" Target="javascript:openquran(6,29,29)" TargetMode="External"/><Relationship Id="rId179" Type="http://schemas.openxmlformats.org/officeDocument/2006/relationships/hyperlink" Target="javascript:openquran(71,18,18)" TargetMode="External"/><Relationship Id="rId180" Type="http://schemas.openxmlformats.org/officeDocument/2006/relationships/hyperlink" Target="javascript:openquran(8,107,108)" TargetMode="External"/><Relationship Id="rId181" Type="http://schemas.openxmlformats.org/officeDocument/2006/relationships/image" Target="media/image1.png"/><Relationship Id="rId182" Type="http://schemas.openxmlformats.org/officeDocument/2006/relationships/hyperlink" Target="http://mirror.al-eman.com/Islamlib/viewchp.asp?BID=252&amp;CID=512#TOP#TOP" TargetMode="External"/><Relationship Id="rId183" Type="http://schemas.openxmlformats.org/officeDocument/2006/relationships/hyperlink" Target="javascript:openquran(8,19,22)" TargetMode="External"/><Relationship Id="rId184" Type="http://schemas.openxmlformats.org/officeDocument/2006/relationships/hyperlink" Target="javascript:openquran(46,13,13)" TargetMode="External"/><Relationship Id="rId185" Type="http://schemas.openxmlformats.org/officeDocument/2006/relationships/hyperlink" Target="javascript:openquran(4,20,22)" TargetMode="External"/><Relationship Id="rId186" Type="http://schemas.openxmlformats.org/officeDocument/2006/relationships/hyperlink" Target="javascript:openquran(6,145,145)" TargetMode="External"/><Relationship Id="rId187" Type="http://schemas.openxmlformats.org/officeDocument/2006/relationships/hyperlink" Target="javascript:openquran(3,1,1)" TargetMode="External"/><Relationship Id="rId188" Type="http://schemas.openxmlformats.org/officeDocument/2006/relationships/image" Target="media/image1.png"/><Relationship Id="rId189" Type="http://schemas.openxmlformats.org/officeDocument/2006/relationships/hyperlink" Target="http://mirror.al-eman.com/Islamlib/viewchp.asp?BID=252&amp;CID=512#TOP#TOP" TargetMode="External"/><Relationship Id="rId190" Type="http://schemas.openxmlformats.org/officeDocument/2006/relationships/image" Target="media/image1.png"/><Relationship Id="rId191" Type="http://schemas.openxmlformats.org/officeDocument/2006/relationships/hyperlink" Target="http://mirror.al-eman.com/Islamlib/viewchp.asp?BID=252&amp;CID=512#TOP#TOP" TargetMode="External"/><Relationship Id="rId192" Type="http://schemas.openxmlformats.org/officeDocument/2006/relationships/hyperlink" Target="javascript:openquran(8,31,31)" TargetMode="External"/><Relationship Id="rId193" Type="http://schemas.openxmlformats.org/officeDocument/2006/relationships/hyperlink" Target="javascript:openquran(16,56,57)" TargetMode="External"/><Relationship Id="rId194" Type="http://schemas.openxmlformats.org/officeDocument/2006/relationships/hyperlink" Target="javascript:openquran(2,79,80)" TargetMode="External"/><Relationship Id="rId195" Type="http://schemas.openxmlformats.org/officeDocument/2006/relationships/image" Target="media/image1.png"/><Relationship Id="rId196" Type="http://schemas.openxmlformats.org/officeDocument/2006/relationships/hyperlink" Target="http://mirror.al-eman.com/Islamlib/viewchp.asp?BID=252&amp;CID=512#TOP#TOP" TargetMode="External"/><Relationship Id="rId197" Type="http://schemas.openxmlformats.org/officeDocument/2006/relationships/hyperlink" Target="javascript:openquran(91,17,21)" TargetMode="External"/><Relationship Id="rId198" Type="http://schemas.openxmlformats.org/officeDocument/2006/relationships/hyperlink" Target="javascript:openquran(1,265,265)" TargetMode="External"/><Relationship Id="rId199" Type="http://schemas.openxmlformats.org/officeDocument/2006/relationships/hyperlink" Target="javascript:openquran(75,9,9)" TargetMode="External"/><Relationship Id="rId200" Type="http://schemas.openxmlformats.org/officeDocument/2006/relationships/hyperlink" Target="javascript:openquran(7,39,39)" TargetMode="External"/><Relationship Id="rId201" Type="http://schemas.openxmlformats.org/officeDocument/2006/relationships/hyperlink" Target="javascript:openquran(42,45,45)" TargetMode="External"/><Relationship Id="rId202" Type="http://schemas.openxmlformats.org/officeDocument/2006/relationships/hyperlink" Target="javascript:openquran(38,1,2)" TargetMode="External"/><Relationship Id="rId203" Type="http://schemas.openxmlformats.org/officeDocument/2006/relationships/hyperlink" Target="javascript:openquran(17,110,110)" TargetMode="External"/><Relationship Id="rId204" Type="http://schemas.openxmlformats.org/officeDocument/2006/relationships/hyperlink" Target="javascript:openquran(10,7,7)" TargetMode="External"/><Relationship Id="rId205" Type="http://schemas.openxmlformats.org/officeDocument/2006/relationships/hyperlink" Target="javascript:openquran(9,71,72)" TargetMode="External"/><Relationship Id="rId206" Type="http://schemas.openxmlformats.org/officeDocument/2006/relationships/hyperlink" Target="javascript:openquran(1,130,132)" TargetMode="External"/><Relationship Id="rId207" Type="http://schemas.openxmlformats.org/officeDocument/2006/relationships/hyperlink" Target="javascript:openquran(9,84,84)" TargetMode="External"/><Relationship Id="rId208" Type="http://schemas.openxmlformats.org/officeDocument/2006/relationships/hyperlink" Target="javascript:openquran(4,111,111)" TargetMode="External"/><Relationship Id="rId209" Type="http://schemas.openxmlformats.org/officeDocument/2006/relationships/hyperlink" Target="javascript:openquran(41,13,13)" TargetMode="External"/><Relationship Id="rId210" Type="http://schemas.openxmlformats.org/officeDocument/2006/relationships/hyperlink" Target="javascript:openquran(4,48,48)" TargetMode="External"/><Relationship Id="rId211" Type="http://schemas.openxmlformats.org/officeDocument/2006/relationships/hyperlink" Target="javascript:openquran(1,136,136)" TargetMode="External"/><Relationship Id="rId212" Type="http://schemas.openxmlformats.org/officeDocument/2006/relationships/image" Target="media/image1.png"/><Relationship Id="rId213" Type="http://schemas.openxmlformats.org/officeDocument/2006/relationships/hyperlink" Target="http://mirror.al-eman.com/Islamlib/viewchp.asp?BID=252&amp;CID=513#TOP#TOP" TargetMode="External"/><Relationship Id="rId214" Type="http://schemas.openxmlformats.org/officeDocument/2006/relationships/hyperlink" Target="javascript:openquran(70,23,24)" TargetMode="External"/><Relationship Id="rId215" Type="http://schemas.openxmlformats.org/officeDocument/2006/relationships/hyperlink" Target="javascript:openquran(8,47,47)" TargetMode="External"/><Relationship Id="rId216" Type="http://schemas.openxmlformats.org/officeDocument/2006/relationships/hyperlink" Target="javascript:openquran(21,30,31)" TargetMode="External"/><Relationship Id="rId217" Type="http://schemas.openxmlformats.org/officeDocument/2006/relationships/hyperlink" Target="javascript:openquran(6,152,152)" TargetMode="External"/><Relationship Id="rId218" Type="http://schemas.openxmlformats.org/officeDocument/2006/relationships/hyperlink" Target="javascript:openquran(27,74,75)" TargetMode="External"/><Relationship Id="rId219" Type="http://schemas.openxmlformats.org/officeDocument/2006/relationships/hyperlink" Target="javascript:openquran(10,50,50)" TargetMode="External"/><Relationship Id="rId220" Type="http://schemas.openxmlformats.org/officeDocument/2006/relationships/hyperlink" Target="javascript:openquran(22,117,117)" TargetMode="External"/><Relationship Id="rId221" Type="http://schemas.openxmlformats.org/officeDocument/2006/relationships/hyperlink" Target="javascript:openquran(45,4,4)" TargetMode="External"/><Relationship Id="rId222" Type="http://schemas.openxmlformats.org/officeDocument/2006/relationships/hyperlink" Target="javascript:openquran(29,30,35)" TargetMode="External"/><Relationship Id="rId223" Type="http://schemas.openxmlformats.org/officeDocument/2006/relationships/hyperlink" Target="javascript:openquran(29,31,32)" TargetMode="External"/><Relationship Id="rId224" Type="http://schemas.openxmlformats.org/officeDocument/2006/relationships/hyperlink" Target="javascript:openquran(20,25,25)" TargetMode="External"/><Relationship Id="rId225" Type="http://schemas.openxmlformats.org/officeDocument/2006/relationships/hyperlink" Target="javascript:openquran(42,45,45)" TargetMode="External"/><Relationship Id="rId226" Type="http://schemas.openxmlformats.org/officeDocument/2006/relationships/hyperlink" Target="javascript:openquran(15,36,36)" TargetMode="External"/><Relationship Id="rId227" Type="http://schemas.openxmlformats.org/officeDocument/2006/relationships/hyperlink" Target="javascript:openquran(1,114,114)" TargetMode="External"/><Relationship Id="rId228" Type="http://schemas.openxmlformats.org/officeDocument/2006/relationships/hyperlink" Target="javascript:openquran(1,187,187)" TargetMode="External"/><Relationship Id="rId229" Type="http://schemas.openxmlformats.org/officeDocument/2006/relationships/hyperlink" Target="javascript:openquran(6,29,29)" TargetMode="External"/><Relationship Id="rId230" Type="http://schemas.openxmlformats.org/officeDocument/2006/relationships/hyperlink" Target="javascript:openquran(8,17,17)" TargetMode="External"/><Relationship Id="rId231" Type="http://schemas.openxmlformats.org/officeDocument/2006/relationships/hyperlink" Target="javascript:openquran(8,18,18)" TargetMode="External"/><Relationship Id="rId232" Type="http://schemas.openxmlformats.org/officeDocument/2006/relationships/hyperlink" Target="javascript:openquran(5,81,81)" TargetMode="External"/><Relationship Id="rId233" Type="http://schemas.openxmlformats.org/officeDocument/2006/relationships/hyperlink" Target="javascript:openquran(5,82,82)" TargetMode="External"/><Relationship Id="rId234" Type="http://schemas.openxmlformats.org/officeDocument/2006/relationships/hyperlink" Target="javascript:openquran(5,82,82)" TargetMode="External"/><Relationship Id="rId235" Type="http://schemas.openxmlformats.org/officeDocument/2006/relationships/hyperlink" Target="javascript:openquran(30,13,13)" TargetMode="External"/><Relationship Id="rId236" Type="http://schemas.openxmlformats.org/officeDocument/2006/relationships/hyperlink" Target="javascript:openquran(5,83,83)" TargetMode="External"/><Relationship Id="rId237" Type="http://schemas.openxmlformats.org/officeDocument/2006/relationships/hyperlink" Target="javascript:openquran(71,18,18)" TargetMode="External"/><Relationship Id="rId238" Type="http://schemas.openxmlformats.org/officeDocument/2006/relationships/hyperlink" Target="javascript:openquran(14,9,9)" TargetMode="External"/><Relationship Id="rId239" Type="http://schemas.openxmlformats.org/officeDocument/2006/relationships/hyperlink" Target="javascript:openquran(13,35,36)" TargetMode="External"/><Relationship Id="rId240" Type="http://schemas.openxmlformats.org/officeDocument/2006/relationships/hyperlink" Target="javascript:openquran(3,51,52)" TargetMode="External"/><Relationship Id="rId241" Type="http://schemas.openxmlformats.org/officeDocument/2006/relationships/image" Target="media/image1.png"/><Relationship Id="rId242" Type="http://schemas.openxmlformats.org/officeDocument/2006/relationships/hyperlink" Target="http://mirror.al-eman.com/Islamlib/viewchp.asp?BID=252&amp;CID=513#TOP#TOP" TargetMode="External"/><Relationship Id="rId243" Type="http://schemas.openxmlformats.org/officeDocument/2006/relationships/hyperlink" Target="javascript:openquran(70,23,23)" TargetMode="External"/><Relationship Id="rId244" Type="http://schemas.openxmlformats.org/officeDocument/2006/relationships/hyperlink" Target="javascript:openquran(6,29,29)" TargetMode="External"/><Relationship Id="rId245" Type="http://schemas.openxmlformats.org/officeDocument/2006/relationships/hyperlink" Target="javascript:openquran(8,18,18)" TargetMode="External"/><Relationship Id="rId246" Type="http://schemas.openxmlformats.org/officeDocument/2006/relationships/hyperlink" Target="javascript:openquran(1,187,187)" TargetMode="External"/><Relationship Id="rId247" Type="http://schemas.openxmlformats.org/officeDocument/2006/relationships/hyperlink" Target="javascript:openquran(71,18,18)" TargetMode="External"/><Relationship Id="rId248" Type="http://schemas.openxmlformats.org/officeDocument/2006/relationships/hyperlink" Target="javascript:openquran(1,114,114)" TargetMode="External"/><Relationship Id="rId249" Type="http://schemas.openxmlformats.org/officeDocument/2006/relationships/hyperlink" Target="javascript:openquran(4,8,8)" TargetMode="External"/><Relationship Id="rId250" Type="http://schemas.openxmlformats.org/officeDocument/2006/relationships/hyperlink" Target="javascript:openquran(4,2,2)" TargetMode="External"/><Relationship Id="rId251" Type="http://schemas.openxmlformats.org/officeDocument/2006/relationships/hyperlink" Target="javascript:openquran(32,70,71)" TargetMode="External"/><Relationship Id="rId252" Type="http://schemas.openxmlformats.org/officeDocument/2006/relationships/hyperlink" Target="javascript:openquran(21,40,40)" TargetMode="External"/><Relationship Id="rId253" Type="http://schemas.openxmlformats.org/officeDocument/2006/relationships/hyperlink" Target="javascript:openquran(28,43,43)" TargetMode="External"/><Relationship Id="rId254" Type="http://schemas.openxmlformats.org/officeDocument/2006/relationships/hyperlink" Target="javascript:openquran(21,41,41)" TargetMode="External"/><Relationship Id="rId255" Type="http://schemas.openxmlformats.org/officeDocument/2006/relationships/hyperlink" Target="javascript:openquran(23,55,55)" TargetMode="External"/><Relationship Id="rId256" Type="http://schemas.openxmlformats.org/officeDocument/2006/relationships/hyperlink" Target="javascript:openquran(16,53,53)" TargetMode="External"/><Relationship Id="rId257" Type="http://schemas.openxmlformats.org/officeDocument/2006/relationships/hyperlink" Target="javascript:openquran(11,88,88)" TargetMode="External"/><Relationship Id="rId258" Type="http://schemas.openxmlformats.org/officeDocument/2006/relationships/image" Target="media/image1.png"/><Relationship Id="rId259" Type="http://schemas.openxmlformats.org/officeDocument/2006/relationships/hyperlink" Target="http://mirror.al-eman.com/Islamlib/viewchp.asp?BID=252&amp;CID=515#TOP#TOP" TargetMode="External"/><Relationship Id="rId260" Type="http://schemas.openxmlformats.org/officeDocument/2006/relationships/hyperlink" Target="javascript:openquran(70,23,23)" TargetMode="External"/><Relationship Id="rId261" Type="http://schemas.openxmlformats.org/officeDocument/2006/relationships/hyperlink" Target="javascript:openquran(6,29,29)" TargetMode="External"/><Relationship Id="rId262" Type="http://schemas.openxmlformats.org/officeDocument/2006/relationships/hyperlink" Target="javascript:openquran(71,18,18)" TargetMode="External"/><Relationship Id="rId263" Type="http://schemas.openxmlformats.org/officeDocument/2006/relationships/hyperlink" Target="javascript:openquran(8,18,18)" TargetMode="External"/><Relationship Id="rId264" Type="http://schemas.openxmlformats.org/officeDocument/2006/relationships/hyperlink" Target="javascript:openquran(1,187,187)" TargetMode="External"/><Relationship Id="rId265" Type="http://schemas.openxmlformats.org/officeDocument/2006/relationships/hyperlink" Target="javascript:openquran(1,114,114)" TargetMode="External"/><Relationship Id="rId266" Type="http://schemas.openxmlformats.org/officeDocument/2006/relationships/hyperlink" Target="javascript:openquran(1,217,217)" TargetMode="External"/><Relationship Id="rId267" Type="http://schemas.openxmlformats.org/officeDocument/2006/relationships/image" Target="media/image1.png"/><Relationship Id="rId268" Type="http://schemas.openxmlformats.org/officeDocument/2006/relationships/hyperlink" Target="http://mirror.al-eman.com/Islamlib/viewchp.asp?BID=252&amp;CID=515#TOP#TOP" TargetMode="External"/><Relationship Id="rId269" Type="http://schemas.openxmlformats.org/officeDocument/2006/relationships/hyperlink" Target="javascript:openquran(16,15,15)" TargetMode="External"/><Relationship Id="rId270" Type="http://schemas.openxmlformats.org/officeDocument/2006/relationships/hyperlink" Target="javascript:openquran(5,81,82)" TargetMode="External"/><Relationship Id="rId271" Type="http://schemas.openxmlformats.org/officeDocument/2006/relationships/hyperlink" Target="javascript:openquran(20,36,36)" TargetMode="External"/><Relationship Id="rId272" Type="http://schemas.openxmlformats.org/officeDocument/2006/relationships/hyperlink" Target="javascript:openquran(3,171,172)" TargetMode="External"/><Relationship Id="rId273" Type="http://schemas.openxmlformats.org/officeDocument/2006/relationships/hyperlink" Target="javascript:openquran(8,40,40)" TargetMode="External"/><Relationship Id="rId274" Type="http://schemas.openxmlformats.org/officeDocument/2006/relationships/hyperlink" Target="javascript:openquran(16,23,23)" TargetMode="External"/><Relationship Id="rId275" Type="http://schemas.openxmlformats.org/officeDocument/2006/relationships/hyperlink" Target="javascript:openquran(1,187,187)" TargetMode="External"/><Relationship Id="rId276" Type="http://schemas.openxmlformats.org/officeDocument/2006/relationships/hyperlink" Target="javascript:openquran(20,52,52)" TargetMode="External"/><Relationship Id="rId277" Type="http://schemas.openxmlformats.org/officeDocument/2006/relationships/hyperlink" Target="javascript:openquran(6,138,139)" TargetMode="External"/><Relationship Id="rId278" Type="http://schemas.openxmlformats.org/officeDocument/2006/relationships/hyperlink" Target="javascript:openquran(7,35,35)" TargetMode="External"/><Relationship Id="rId279" Type="http://schemas.openxmlformats.org/officeDocument/2006/relationships/hyperlink" Target="javascript:openquran(8,17,18)" TargetMode="External"/><Relationship Id="rId280" Type="http://schemas.openxmlformats.org/officeDocument/2006/relationships/hyperlink" Target="javascript:openquran(10,54,56)" TargetMode="External"/><Relationship Id="rId281" Type="http://schemas.openxmlformats.org/officeDocument/2006/relationships/hyperlink" Target="javascript:openquran(5,80,82)" TargetMode="External"/><Relationship Id="rId282" Type="http://schemas.openxmlformats.org/officeDocument/2006/relationships/hyperlink" Target="javascript:openquran(38,36,38)" TargetMode="External"/><Relationship Id="rId283" Type="http://schemas.openxmlformats.org/officeDocument/2006/relationships/hyperlink" Target="javascript:openquran(6,195,196)" TargetMode="External"/><Relationship Id="rId284" Type="http://schemas.openxmlformats.org/officeDocument/2006/relationships/hyperlink" Target="javascript:openquran(71,18,18)" TargetMode="External"/><Relationship Id="rId285" Type="http://schemas.openxmlformats.org/officeDocument/2006/relationships/hyperlink" Target="javascript:openquran(6,29,29)" TargetMode="External"/><Relationship Id="rId286" Type="http://schemas.openxmlformats.org/officeDocument/2006/relationships/hyperlink" Target="javascript:openquran(8,17,17)" TargetMode="External"/><Relationship Id="rId287" Type="http://schemas.openxmlformats.org/officeDocument/2006/relationships/hyperlink" Target="javascript:openquran(8,17,18)" TargetMode="External"/><Relationship Id="rId288" Type="http://schemas.openxmlformats.org/officeDocument/2006/relationships/hyperlink" Target="javascript:openquran(23,36,38)" TargetMode="External"/><Relationship Id="rId289" Type="http://schemas.openxmlformats.org/officeDocument/2006/relationships/hyperlink" Target="javascript:openquran(2,97,97)" TargetMode="External"/><Relationship Id="rId290" Type="http://schemas.openxmlformats.org/officeDocument/2006/relationships/hyperlink" Target="javascript:openquran(1,196,196)" TargetMode="External"/><Relationship Id="rId291" Type="http://schemas.openxmlformats.org/officeDocument/2006/relationships/hyperlink" Target="javascript:openquran(18,41,41)" TargetMode="External"/><Relationship Id="rId292" Type="http://schemas.openxmlformats.org/officeDocument/2006/relationships/hyperlink" Target="javascript:openquran(18,51,51)" TargetMode="External"/><Relationship Id="rId293" Type="http://schemas.openxmlformats.org/officeDocument/2006/relationships/hyperlink" Target="javascript:openquran(37,17,17)" TargetMode="External"/><Relationship Id="rId294" Type="http://schemas.openxmlformats.org/officeDocument/2006/relationships/hyperlink" Target="javascript:openquran(37,41,41)" TargetMode="External"/><Relationship Id="rId295" Type="http://schemas.openxmlformats.org/officeDocument/2006/relationships/hyperlink" Target="javascript:openquran(37,45,45)" TargetMode="External"/><Relationship Id="rId296" Type="http://schemas.openxmlformats.org/officeDocument/2006/relationships/hyperlink" Target="javascript:openquran(37,45,48)" TargetMode="External"/><Relationship Id="rId297" Type="http://schemas.openxmlformats.org/officeDocument/2006/relationships/hyperlink" Target="javascript:openquran(37,12,14)" TargetMode="External"/><Relationship Id="rId298" Type="http://schemas.openxmlformats.org/officeDocument/2006/relationships/hyperlink" Target="javascript:openquran(14,92,93)" TargetMode="External"/><Relationship Id="rId299" Type="http://schemas.openxmlformats.org/officeDocument/2006/relationships/hyperlink" Target="javascript:openquran(1,1,5)" TargetMode="External"/><Relationship Id="rId300" Type="http://schemas.openxmlformats.org/officeDocument/2006/relationships/hyperlink" Target="javascript:openquran(1,4,4)" TargetMode="External"/><Relationship Id="rId301" Type="http://schemas.openxmlformats.org/officeDocument/2006/relationships/hyperlink" Target="javascript:openquran(56,3,3)" TargetMode="External"/><Relationship Id="rId302" Type="http://schemas.openxmlformats.org/officeDocument/2006/relationships/hyperlink" Target="javascript:openquran(86,2,4)" TargetMode="External"/><Relationship Id="rId303" Type="http://schemas.openxmlformats.org/officeDocument/2006/relationships/hyperlink" Target="javascript:openquran(22,1,1)" TargetMode="External"/><Relationship Id="rId304" Type="http://schemas.openxmlformats.org/officeDocument/2006/relationships/hyperlink" Target="javascript:openquran(22,1,11)" TargetMode="External"/><Relationship Id="rId305" Type="http://schemas.openxmlformats.org/officeDocument/2006/relationships/hyperlink" Target="javascript:openquran(1,3,3)" TargetMode="External"/><Relationship Id="rId306" Type="http://schemas.openxmlformats.org/officeDocument/2006/relationships/hyperlink" Target="javascript:openquran(1,4,4)" TargetMode="External"/><Relationship Id="rId307" Type="http://schemas.openxmlformats.org/officeDocument/2006/relationships/hyperlink" Target="javascript:openquran(1,5,5)" TargetMode="External"/><Relationship Id="rId308" Type="http://schemas.openxmlformats.org/officeDocument/2006/relationships/hyperlink" Target="javascript:openquran(1,136,136)" TargetMode="External"/><Relationship Id="rId309" Type="http://schemas.openxmlformats.org/officeDocument/2006/relationships/hyperlink" Target="javascript:openquran(1,177,177)" TargetMode="External"/><Relationship Id="rId310" Type="http://schemas.openxmlformats.org/officeDocument/2006/relationships/hyperlink" Target="javascript:openquran(1,285,285)" TargetMode="External"/><Relationship Id="rId311" Type="http://schemas.openxmlformats.org/officeDocument/2006/relationships/hyperlink" Target="javascript:openquran(1,21,22)" TargetMode="External"/><Relationship Id="rId312" Type="http://schemas.openxmlformats.org/officeDocument/2006/relationships/hyperlink" Target="javascript:openquran(1,23,24)" TargetMode="External"/><Relationship Id="rId313" Type="http://schemas.openxmlformats.org/officeDocument/2006/relationships/hyperlink" Target="javascript:openquran(16,88,88)" TargetMode="External"/><Relationship Id="rId314" Type="http://schemas.openxmlformats.org/officeDocument/2006/relationships/hyperlink" Target="javascript:openquran(2,2,4)" TargetMode="External"/><Relationship Id="rId315" Type="http://schemas.openxmlformats.org/officeDocument/2006/relationships/hyperlink" Target="javascript:openquran(1,53,53)" TargetMode="External"/><Relationship Id="rId316" Type="http://schemas.openxmlformats.org/officeDocument/2006/relationships/hyperlink" Target="javascript:openquran(24,1,1)" TargetMode="External"/><Relationship Id="rId317" Type="http://schemas.openxmlformats.org/officeDocument/2006/relationships/hyperlink" Target="javascript:openquran(7,41,41)" TargetMode="External"/><Relationship Id="rId318" Type="http://schemas.openxmlformats.org/officeDocument/2006/relationships/hyperlink" Target="javascript:openquran(5,37,37)" TargetMode="External"/><Relationship Id="rId319" Type="http://schemas.openxmlformats.org/officeDocument/2006/relationships/hyperlink" Target="javascript:openquran(25,4,4)" TargetMode="External"/><Relationship Id="rId320" Type="http://schemas.openxmlformats.org/officeDocument/2006/relationships/hyperlink" Target="javascript:openquran(1,59,59)" TargetMode="External"/><Relationship Id="rId321" Type="http://schemas.openxmlformats.org/officeDocument/2006/relationships/hyperlink" Target="javascript:openquran(9,2,2)" TargetMode="External"/><Relationship Id="rId322" Type="http://schemas.openxmlformats.org/officeDocument/2006/relationships/hyperlink" Target="javascript:openquran(9,3,3)" TargetMode="External"/><Relationship Id="rId323" Type="http://schemas.openxmlformats.org/officeDocument/2006/relationships/hyperlink" Target="javascript:openquran(31,1,4)" TargetMode="External"/><Relationship Id="rId324" Type="http://schemas.openxmlformats.org/officeDocument/2006/relationships/hyperlink" Target="javascript:openquran(38,1,3)" TargetMode="External"/><Relationship Id="rId325" Type="http://schemas.openxmlformats.org/officeDocument/2006/relationships/hyperlink" Target="javascript:openquran(10,1,2)" TargetMode="External"/><Relationship Id="rId326" Type="http://schemas.openxmlformats.org/officeDocument/2006/relationships/hyperlink" Target="javascript:openquran(10,14,14)" TargetMode="External"/><Relationship Id="rId327" Type="http://schemas.openxmlformats.org/officeDocument/2006/relationships/hyperlink" Target="javascript:openquran(15,2,2)" TargetMode="External"/><Relationship Id="rId328" Type="http://schemas.openxmlformats.org/officeDocument/2006/relationships/hyperlink" Target="javascript:openquran(27,62,62)" TargetMode="External"/><Relationship Id="rId329" Type="http://schemas.openxmlformats.org/officeDocument/2006/relationships/hyperlink" Target="javascript:openquran(27,65,65)" TargetMode="External"/><Relationship Id="rId330" Type="http://schemas.openxmlformats.org/officeDocument/2006/relationships/hyperlink" Target="javascript:openquran(15,36,36)" TargetMode="External"/><Relationship Id="rId331" Type="http://schemas.openxmlformats.org/officeDocument/2006/relationships/hyperlink" Target="javascript:openquran(1,136,136)" TargetMode="External"/><Relationship Id="rId332" Type="http://schemas.openxmlformats.org/officeDocument/2006/relationships/hyperlink" Target="javascript:openquran(2,64,64)" TargetMode="External"/><Relationship Id="rId333" Type="http://schemas.openxmlformats.org/officeDocument/2006/relationships/hyperlink" Target="javascript:openquran(20,25,25)" TargetMode="External"/><Relationship Id="rId334" Type="http://schemas.openxmlformats.org/officeDocument/2006/relationships/hyperlink" Target="javascript:openquran(42,45,45)" TargetMode="External"/><Relationship Id="rId335" Type="http://schemas.openxmlformats.org/officeDocument/2006/relationships/hyperlink" Target="javascript:openquran(15,36,36)" TargetMode="External"/><Relationship Id="rId336" Type="http://schemas.openxmlformats.org/officeDocument/2006/relationships/hyperlink" Target="javascript:openquran(15,53,53)" TargetMode="External"/><Relationship Id="rId337" Type="http://schemas.openxmlformats.org/officeDocument/2006/relationships/hyperlink" Target="javascript:openquran(15,51,52)" TargetMode="External"/><Relationship Id="rId338" Type="http://schemas.openxmlformats.org/officeDocument/2006/relationships/hyperlink" Target="javascript:openquran(16,56,57)" TargetMode="External"/><Relationship Id="rId339" Type="http://schemas.openxmlformats.org/officeDocument/2006/relationships/hyperlink" Target="javascript:openquran(33,22,23)" TargetMode="External"/><Relationship Id="rId340" Type="http://schemas.openxmlformats.org/officeDocument/2006/relationships/hyperlink" Target="javascript:openquran(33,23,23)" TargetMode="External"/><Relationship Id="rId341" Type="http://schemas.openxmlformats.org/officeDocument/2006/relationships/hyperlink" Target="javascript:openquran(38,44,44)" TargetMode="External"/><Relationship Id="rId342" Type="http://schemas.openxmlformats.org/officeDocument/2006/relationships/hyperlink" Target="javascript:openquran(42,86,86)" TargetMode="External"/><Relationship Id="rId343" Type="http://schemas.openxmlformats.org/officeDocument/2006/relationships/hyperlink" Target="javascript:openquran(42,86,86)" TargetMode="External"/><Relationship Id="rId344" Type="http://schemas.openxmlformats.org/officeDocument/2006/relationships/hyperlink" Target="javascript:openquran(3,150,151)" TargetMode="External"/><Relationship Id="rId345" Type="http://schemas.openxmlformats.org/officeDocument/2006/relationships/hyperlink" Target="javascript:openquran(1,87,87)" TargetMode="External"/><Relationship Id="rId346" Type="http://schemas.openxmlformats.org/officeDocument/2006/relationships/hyperlink" Target="javascript:openquran(1,87,87)" TargetMode="External"/><Relationship Id="rId347" Type="http://schemas.openxmlformats.org/officeDocument/2006/relationships/hyperlink" Target="javascript:openquran(1,91,91)" TargetMode="External"/><Relationship Id="rId348" Type="http://schemas.openxmlformats.org/officeDocument/2006/relationships/hyperlink" Target="javascript:openquran(20,5,5)" TargetMode="External"/><Relationship Id="rId349" Type="http://schemas.openxmlformats.org/officeDocument/2006/relationships/hyperlink" Target="javascript:openquran(2,79,80)" TargetMode="External"/><Relationship Id="rId350" Type="http://schemas.openxmlformats.org/officeDocument/2006/relationships/hyperlink" Target="javascript:openquran(8,31,31)" TargetMode="External"/><Relationship Id="rId351" Type="http://schemas.openxmlformats.org/officeDocument/2006/relationships/hyperlink" Target="javascript:openquran(2,64,64)" TargetMode="External"/><Relationship Id="rId352" Type="http://schemas.openxmlformats.org/officeDocument/2006/relationships/hyperlink" Target="javascript:openquran(1,255,255)" TargetMode="External"/><Relationship Id="rId353" Type="http://schemas.openxmlformats.org/officeDocument/2006/relationships/hyperlink" Target="javascript:openquran(20,28,28)" TargetMode="External"/><Relationship Id="rId354" Type="http://schemas.openxmlformats.org/officeDocument/2006/relationships/image" Target="media/image1.png"/><Relationship Id="rId355" Type="http://schemas.openxmlformats.org/officeDocument/2006/relationships/hyperlink" Target="http://mirror.al-eman.com/Islamlib/viewchp.asp?BID=252&amp;CID=517#TOP#TOP" TargetMode="External"/><Relationship Id="rId356" Type="http://schemas.openxmlformats.org/officeDocument/2006/relationships/image" Target="media/image1.png"/><Relationship Id="rId357" Type="http://schemas.openxmlformats.org/officeDocument/2006/relationships/hyperlink" Target="http://mirror.al-eman.com/Islamlib/viewchp.asp?BID=252&amp;CID=517#TOP#TOP" TargetMode="External"/><Relationship Id="rId358" Type="http://schemas.openxmlformats.org/officeDocument/2006/relationships/hyperlink" Target="javascript:openquran(52,1,4)" TargetMode="External"/><Relationship Id="rId359" Type="http://schemas.openxmlformats.org/officeDocument/2006/relationships/hyperlink" Target="javascript:openquran(52,23,23)" TargetMode="External"/><Relationship Id="rId360" Type="http://schemas.openxmlformats.org/officeDocument/2006/relationships/hyperlink" Target="javascript:openquran(32,56,56)" TargetMode="External"/><Relationship Id="rId361" Type="http://schemas.openxmlformats.org/officeDocument/2006/relationships/hyperlink" Target="javascript:openquran(1,196,196)" TargetMode="External"/><Relationship Id="rId362" Type="http://schemas.openxmlformats.org/officeDocument/2006/relationships/hyperlink" Target="javascript:openquran(70,23,24)" TargetMode="External"/><Relationship Id="rId363" Type="http://schemas.openxmlformats.org/officeDocument/2006/relationships/hyperlink" Target="javascript:openquran(32,6,6)" TargetMode="External"/><Relationship Id="rId364" Type="http://schemas.openxmlformats.org/officeDocument/2006/relationships/image" Target="media/image1.png"/><Relationship Id="rId365" Type="http://schemas.openxmlformats.org/officeDocument/2006/relationships/hyperlink" Target="http://mirror.al-eman.com/Islamlib/viewchp.asp?BID=252&amp;CID=518#TOP#TOP" TargetMode="External"/><Relationship Id="rId366" Type="http://schemas.openxmlformats.org/officeDocument/2006/relationships/hyperlink" Target="javascript:openquran(4,54,54)" TargetMode="External"/><Relationship Id="rId367" Type="http://schemas.openxmlformats.org/officeDocument/2006/relationships/hyperlink" Target="javascript:openquran(18,65,65)" TargetMode="External"/><Relationship Id="rId368" Type="http://schemas.openxmlformats.org/officeDocument/2006/relationships/hyperlink" Target="javascript:openquran(111,4,4)" TargetMode="External"/><Relationship Id="rId369" Type="http://schemas.openxmlformats.org/officeDocument/2006/relationships/hyperlink" Target="javascript:openquran(41,11,11)" TargetMode="External"/><Relationship Id="rId370" Type="http://schemas.openxmlformats.org/officeDocument/2006/relationships/hyperlink" Target="javascript:openquran(1,22,22)" TargetMode="External"/><Relationship Id="rId371" Type="http://schemas.openxmlformats.org/officeDocument/2006/relationships/hyperlink" Target="javascript:openquran(24,68,68)" TargetMode="External"/><Relationship Id="rId372" Type="http://schemas.openxmlformats.org/officeDocument/2006/relationships/hyperlink" Target="javascript:openquran(1,165,165)" TargetMode="External"/><Relationship Id="rId373" Type="http://schemas.openxmlformats.org/officeDocument/2006/relationships/image" Target="media/image1.png"/><Relationship Id="rId374" Type="http://schemas.openxmlformats.org/officeDocument/2006/relationships/hyperlink" Target="http://mirror.al-eman.com/Islamlib/viewchp.asp?BID=252&amp;CID=518#TOP#TOP" TargetMode="External"/><Relationship Id="rId375" Type="http://schemas.openxmlformats.org/officeDocument/2006/relationships/hyperlink" Target="javascript:openquran(2,79,80)" TargetMode="External"/><Relationship Id="rId376" Type="http://schemas.openxmlformats.org/officeDocument/2006/relationships/hyperlink" Target="javascript:openquran(16,56,57)" TargetMode="External"/><Relationship Id="rId377" Type="http://schemas.openxmlformats.org/officeDocument/2006/relationships/hyperlink" Target="javascript:openquran(1,186,186)" TargetMode="External"/><Relationship Id="rId378" Type="http://schemas.openxmlformats.org/officeDocument/2006/relationships/hyperlink" Target="javascript:openquran(33,22,23)" TargetMode="External"/><Relationship Id="rId379" Type="http://schemas.openxmlformats.org/officeDocument/2006/relationships/hyperlink" Target="javascript:openquran(1,255,255)" TargetMode="External"/><Relationship Id="rId380" Type="http://schemas.openxmlformats.org/officeDocument/2006/relationships/hyperlink" Target="javascript:openquran(20,28,28)" TargetMode="External"/><Relationship Id="rId381" Type="http://schemas.openxmlformats.org/officeDocument/2006/relationships/hyperlink" Target="javascript:openquran(52,26,26)" TargetMode="External"/><Relationship Id="rId382" Type="http://schemas.openxmlformats.org/officeDocument/2006/relationships/hyperlink" Target="javascript:openquran(19,108,109)" TargetMode="External"/><Relationship Id="rId383" Type="http://schemas.openxmlformats.org/officeDocument/2006/relationships/hyperlink" Target="javascript:openquran(9,3,3)" TargetMode="External"/><Relationship Id="rId384" Type="http://schemas.openxmlformats.org/officeDocument/2006/relationships/hyperlink" Target="javascript:openquran(31,4,4)" TargetMode="External"/><Relationship Id="rId385" Type="http://schemas.openxmlformats.org/officeDocument/2006/relationships/hyperlink" Target="javascript:openquran(3,115,115)" TargetMode="External"/><Relationship Id="rId386" Type="http://schemas.openxmlformats.org/officeDocument/2006/relationships/hyperlink" Target="javascript:openquran(21,30,31)" TargetMode="External"/><Relationship Id="rId387" Type="http://schemas.openxmlformats.org/officeDocument/2006/relationships/hyperlink" Target="javascript:openquran(3,59,59)" TargetMode="External"/><Relationship Id="rId388" Type="http://schemas.openxmlformats.org/officeDocument/2006/relationships/hyperlink" Target="javascript:openquran(5,88,90)" TargetMode="External"/><Relationship Id="rId389" Type="http://schemas.openxmlformats.org/officeDocument/2006/relationships/image" Target="media/image1.png"/><Relationship Id="rId390" Type="http://schemas.openxmlformats.org/officeDocument/2006/relationships/hyperlink" Target="http://mirror.al-eman.com/Islamlib/viewchp.asp?BID=252&amp;CID=519#TOP#TOP" TargetMode="External"/><Relationship Id="rId391" Type="http://schemas.openxmlformats.org/officeDocument/2006/relationships/image" Target="media/image1.png"/><Relationship Id="rId392" Type="http://schemas.openxmlformats.org/officeDocument/2006/relationships/hyperlink" Target="http://mirror.al-eman.com/Islamlib/viewchp.asp?BID=252&amp;CID=519#TOP#TOP" TargetMode="External"/><Relationship Id="rId393" Type="http://schemas.openxmlformats.org/officeDocument/2006/relationships/hyperlink" Target="javascript:openquran(29,28,28)" TargetMode="External"/><Relationship Id="rId394" Type="http://schemas.openxmlformats.org/officeDocument/2006/relationships/hyperlink" Target="javascript:openquran(2,80,80)" TargetMode="External"/><Relationship Id="rId395" Type="http://schemas.openxmlformats.org/officeDocument/2006/relationships/hyperlink" Target="javascript:openquran(8,31,31)" TargetMode="External"/><Relationship Id="rId396" Type="http://schemas.openxmlformats.org/officeDocument/2006/relationships/hyperlink" Target="javascript:openquran(104,1,5)" TargetMode="External"/><Relationship Id="rId397" Type="http://schemas.openxmlformats.org/officeDocument/2006/relationships/hyperlink" Target="javascript:openquran(52,19,21)" TargetMode="External"/><Relationship Id="rId398" Type="http://schemas.openxmlformats.org/officeDocument/2006/relationships/hyperlink" Target="javascript:openquran(52,19,19)" TargetMode="External"/><Relationship Id="rId399" Type="http://schemas.openxmlformats.org/officeDocument/2006/relationships/hyperlink" Target="javascript:openquran(5,161,163)" TargetMode="External"/><Relationship Id="rId400" Type="http://schemas.openxmlformats.org/officeDocument/2006/relationships/hyperlink" Target="javascript:openquran(3,116,117)" TargetMode="External"/><Relationship Id="rId401" Type="http://schemas.openxmlformats.org/officeDocument/2006/relationships/hyperlink" Target="javascript:openquran(5,19,19)" TargetMode="External"/><Relationship Id="rId402" Type="http://schemas.openxmlformats.org/officeDocument/2006/relationships/hyperlink" Target="javascript:openquran(6,138,140)" TargetMode="External"/><Relationship Id="rId403" Type="http://schemas.openxmlformats.org/officeDocument/2006/relationships/hyperlink" Target="javascript:openquran(38,38,38)" TargetMode="External"/><Relationship Id="rId404" Type="http://schemas.openxmlformats.org/officeDocument/2006/relationships/hyperlink" Target="javascript:openquran(2,80,80)" TargetMode="External"/><Relationship Id="rId405" Type="http://schemas.openxmlformats.org/officeDocument/2006/relationships/hyperlink" Target="javascript:openquran(11,39,40)" TargetMode="External"/><Relationship Id="rId406" Type="http://schemas.openxmlformats.org/officeDocument/2006/relationships/hyperlink" Target="javascript:openquran(15,17,21)" TargetMode="External"/><Relationship Id="rId407" Type="http://schemas.openxmlformats.org/officeDocument/2006/relationships/hyperlink" Target="javascript:openquran(2,144,144)" TargetMode="External"/><Relationship Id="rId408" Type="http://schemas.openxmlformats.org/officeDocument/2006/relationships/hyperlink" Target="javascript:openquran(6,201,202)" TargetMode="External"/><Relationship Id="rId409" Type="http://schemas.openxmlformats.org/officeDocument/2006/relationships/hyperlink" Target="javascript:openquran(52,21,22)" TargetMode="External"/><Relationship Id="rId410" Type="http://schemas.openxmlformats.org/officeDocument/2006/relationships/hyperlink" Target="javascript:openquran(52,21,21)" TargetMode="External"/><Relationship Id="rId411" Type="http://schemas.openxmlformats.org/officeDocument/2006/relationships/hyperlink" Target="javascript:openquran(52,27,27)" TargetMode="External"/><Relationship Id="rId412" Type="http://schemas.openxmlformats.org/officeDocument/2006/relationships/hyperlink" Target="javascript:openquran(42,19,19)" TargetMode="External"/><Relationship Id="rId413" Type="http://schemas.openxmlformats.org/officeDocument/2006/relationships/hyperlink" Target="javascript:openquran(15,58,58)" TargetMode="External"/><Relationship Id="rId414" Type="http://schemas.openxmlformats.org/officeDocument/2006/relationships/hyperlink" Target="javascript:openquran(15,56,56)" TargetMode="External"/><Relationship Id="rId415" Type="http://schemas.openxmlformats.org/officeDocument/2006/relationships/hyperlink" Target="javascript:openquran(15,56,60)" TargetMode="External"/><Relationship Id="rId416" Type="http://schemas.openxmlformats.org/officeDocument/2006/relationships/hyperlink" Target="javascript:openquran(29,28,28)" TargetMode="External"/><Relationship Id="rId417" Type="http://schemas.openxmlformats.org/officeDocument/2006/relationships/hyperlink" Target="javascript:openquran(18,65,65)" TargetMode="External"/><Relationship Id="rId418" Type="http://schemas.openxmlformats.org/officeDocument/2006/relationships/hyperlink" Target="javascript:openquran(111,1,1)" TargetMode="External"/><Relationship Id="rId419" Type="http://schemas.openxmlformats.org/officeDocument/2006/relationships/hyperlink" Target="javascript:openquran(5,1,1)" TargetMode="External"/><Relationship Id="rId420" Type="http://schemas.openxmlformats.org/officeDocument/2006/relationships/hyperlink" Target="javascript:openquran(25,94,98)" TargetMode="External"/><Relationship Id="rId421" Type="http://schemas.openxmlformats.org/officeDocument/2006/relationships/hyperlink" Target="javascript:openquran(15,73,74)" TargetMode="External"/><Relationship Id="rId422" Type="http://schemas.openxmlformats.org/officeDocument/2006/relationships/hyperlink" Target="javascript:openquran(1,165,165)" TargetMode="External"/><Relationship Id="rId423" Type="http://schemas.openxmlformats.org/officeDocument/2006/relationships/hyperlink" Target="javascript:openquran(5,161,163)" TargetMode="External"/><Relationship Id="rId424" Type="http://schemas.openxmlformats.org/officeDocument/2006/relationships/hyperlink" Target="javascript:openquran(27,88,88)" TargetMode="External"/><Relationship Id="rId425" Type="http://schemas.openxmlformats.org/officeDocument/2006/relationships/hyperlink" Target="javascript:openquran(21,34,34)" TargetMode="External"/><Relationship Id="rId426" Type="http://schemas.openxmlformats.org/officeDocument/2006/relationships/hyperlink" Target="javascript:openquran(1,127,128)" TargetMode="External"/><Relationship Id="rId427" Type="http://schemas.openxmlformats.org/officeDocument/2006/relationships/hyperlink" Target="javascript:openquran(39,60,60)" TargetMode="External"/><Relationship Id="rId428" Type="http://schemas.openxmlformats.org/officeDocument/2006/relationships/hyperlink" Target="javascript:openquran(5,162,162)" TargetMode="External"/><Relationship Id="rId429" Type="http://schemas.openxmlformats.org/officeDocument/2006/relationships/hyperlink" Target="javascript:openquran(2,85,85)" TargetMode="External"/><Relationship Id="rId430" Type="http://schemas.openxmlformats.org/officeDocument/2006/relationships/image" Target="media/image1.png"/><Relationship Id="rId431" Type="http://schemas.openxmlformats.org/officeDocument/2006/relationships/hyperlink" Target="http://mirror.al-eman.com/Islamlib/viewchp.asp?BID=252&amp;CID=519#TOP#TOP" TargetMode="External"/><Relationship Id="rId432" Type="http://schemas.openxmlformats.org/officeDocument/2006/relationships/hyperlink" Target="javascript:openquran(4,48,48)" TargetMode="External"/><Relationship Id="rId433" Type="http://schemas.openxmlformats.org/officeDocument/2006/relationships/hyperlink" Target="javascript:openquran(25,216,216)" TargetMode="External"/><Relationship Id="rId434" Type="http://schemas.openxmlformats.org/officeDocument/2006/relationships/hyperlink" Target="javascript:openquran(5,159,159)" TargetMode="External"/><Relationship Id="rId435" Type="http://schemas.openxmlformats.org/officeDocument/2006/relationships/hyperlink" Target="javascript:openquran(41,21,21)" TargetMode="External"/><Relationship Id="rId436" Type="http://schemas.openxmlformats.org/officeDocument/2006/relationships/hyperlink" Target="javascript:openquran(41,52,53)" TargetMode="External"/><Relationship Id="rId437" Type="http://schemas.openxmlformats.org/officeDocument/2006/relationships/hyperlink" Target="javascript:openquran(5,153,153)" TargetMode="External"/><Relationship Id="rId438" Type="http://schemas.openxmlformats.org/officeDocument/2006/relationships/hyperlink" Target="javascript:openquran(5,153,153)" TargetMode="External"/><Relationship Id="rId439" Type="http://schemas.openxmlformats.org/officeDocument/2006/relationships/hyperlink" Target="javascript:openquran(0,6,7)" TargetMode="External"/><Relationship Id="rId440" Type="http://schemas.openxmlformats.org/officeDocument/2006/relationships/image" Target="media/image1.png"/><Relationship Id="rId441" Type="http://schemas.openxmlformats.org/officeDocument/2006/relationships/hyperlink" Target="http://mirror.al-eman.com/Islamlib/viewchp.asp?BID=252&amp;CID=519#TOP#TOP" TargetMode="External"/><Relationship Id="rId442" Type="http://schemas.openxmlformats.org/officeDocument/2006/relationships/hyperlink" Target="javascript:openquran(3,59,59)" TargetMode="External"/><Relationship Id="rId443" Type="http://schemas.openxmlformats.org/officeDocument/2006/relationships/hyperlink" Target="javascript:openquran(20,78,79)" TargetMode="External"/><Relationship Id="rId444" Type="http://schemas.openxmlformats.org/officeDocument/2006/relationships/hyperlink" Target="javascript:openquran(8,31,31)" TargetMode="External"/><Relationship Id="rId445" Type="http://schemas.openxmlformats.org/officeDocument/2006/relationships/hyperlink" Target="javascript:openquran(6,33,33)" TargetMode="External"/><Relationship Id="rId446" Type="http://schemas.openxmlformats.org/officeDocument/2006/relationships/image" Target="media/image1.png"/><Relationship Id="rId447" Type="http://schemas.openxmlformats.org/officeDocument/2006/relationships/hyperlink" Target="http://mirror.al-eman.com/Islamlib/viewchp.asp?BID=252&amp;CID=519#TOP#TOP" TargetMode="External"/><Relationship Id="rId448" Type="http://schemas.openxmlformats.org/officeDocument/2006/relationships/hyperlink" Target="javascript:openquran(101,1,2)" TargetMode="External"/><Relationship Id="rId449" Type="http://schemas.openxmlformats.org/officeDocument/2006/relationships/hyperlink" Target="javascript:openquran(20,78,79)" TargetMode="External"/><Relationship Id="rId450" Type="http://schemas.openxmlformats.org/officeDocument/2006/relationships/hyperlink" Target="javascript:openquran(0,5,5)" TargetMode="External"/><Relationship Id="rId451" Type="http://schemas.openxmlformats.org/officeDocument/2006/relationships/hyperlink" Target="javascript:openquran(10,123,123)" TargetMode="External"/><Relationship Id="rId452" Type="http://schemas.openxmlformats.org/officeDocument/2006/relationships/hyperlink" Target="javascript:openquran(1,153,153)" TargetMode="External"/><Relationship Id="rId453" Type="http://schemas.openxmlformats.org/officeDocument/2006/relationships/hyperlink" Target="javascript:openquran(10,114,115)" TargetMode="External"/><Relationship Id="rId454" Type="http://schemas.openxmlformats.org/officeDocument/2006/relationships/image" Target="media/image1.png"/><Relationship Id="rId455" Type="http://schemas.openxmlformats.org/officeDocument/2006/relationships/hyperlink" Target="http://mirror.al-eman.com/Islamlib/viewchp.asp?BID=252&amp;CID=520#TOP#TOP" TargetMode="External"/><Relationship Id="rId456" Type="http://schemas.openxmlformats.org/officeDocument/2006/relationships/hyperlink" Target="javascript:openquran(3,156,158)" TargetMode="External"/><Relationship Id="rId457" Type="http://schemas.openxmlformats.org/officeDocument/2006/relationships/image" Target="media/image1.png"/><Relationship Id="rId458" Type="http://schemas.openxmlformats.org/officeDocument/2006/relationships/hyperlink" Target="http://mirror.al-eman.com/Islamlib/viewchp.asp?BID=252&amp;CID=520#TOP#TOP" TargetMode="External"/><Relationship Id="rId459" Type="http://schemas.openxmlformats.org/officeDocument/2006/relationships/hyperlink" Target="javascript:openquran(71,11,11)" TargetMode="External"/><Relationship Id="rId460" Type="http://schemas.openxmlformats.org/officeDocument/2006/relationships/hyperlink" Target="javascript:openquran(4,54,54)" TargetMode="External"/><Relationship Id="rId461" Type="http://schemas.openxmlformats.org/officeDocument/2006/relationships/hyperlink" Target="javascript:openquran(8,128,128)" TargetMode="External"/><Relationship Id="rId462" Type="http://schemas.openxmlformats.org/officeDocument/2006/relationships/hyperlink" Target="javascript:openquran(8,108,108)" TargetMode="External"/><Relationship Id="rId463" Type="http://schemas.openxmlformats.org/officeDocument/2006/relationships/hyperlink" Target="javascript:openquran(8,108,108)" TargetMode="External"/><Relationship Id="rId464" Type="http://schemas.openxmlformats.org/officeDocument/2006/relationships/hyperlink" Target="javascript:openquran(32,56,56)" TargetMode="External"/><Relationship Id="rId465" Type="http://schemas.openxmlformats.org/officeDocument/2006/relationships/hyperlink" Target="javascript:openquran(32,43,43)" TargetMode="External"/><Relationship Id="rId466" Type="http://schemas.openxmlformats.org/officeDocument/2006/relationships/hyperlink" Target="javascript:openquran(1,104,104)" TargetMode="External"/><Relationship Id="rId467" Type="http://schemas.openxmlformats.org/officeDocument/2006/relationships/image" Target="media/image1.png"/><Relationship Id="rId468" Type="http://schemas.openxmlformats.org/officeDocument/2006/relationships/hyperlink" Target="http://mirror.al-eman.com/Islamlib/viewchp.asp?BID=252&amp;CID=520#TOP#TOP" TargetMode="External"/><Relationship Id="rId469" Type="http://schemas.openxmlformats.org/officeDocument/2006/relationships/image" Target="media/image1.png"/><Relationship Id="rId470" Type="http://schemas.openxmlformats.org/officeDocument/2006/relationships/hyperlink" Target="http://mirror.al-eman.com/Islamlib/viewchp.asp?BID=252&amp;CID=520#TOP#TOP" TargetMode="External"/><Relationship Id="rId471" Type="http://schemas.openxmlformats.org/officeDocument/2006/relationships/image" Target="media/image1.png"/><Relationship Id="rId472" Type="http://schemas.openxmlformats.org/officeDocument/2006/relationships/hyperlink" Target="http://mirror.al-eman.com/Islamlib/viewchp.asp?BID=252&amp;CID=520#TOP#TOP" TargetMode="External"/><Relationship Id="rId473" Type="http://schemas.openxmlformats.org/officeDocument/2006/relationships/hyperlink" Target="javascript:openquran(8,108,109)" TargetMode="External"/><Relationship Id="rId474" Type="http://schemas.openxmlformats.org/officeDocument/2006/relationships/image" Target="media/image1.png"/><Relationship Id="rId475" Type="http://schemas.openxmlformats.org/officeDocument/2006/relationships/hyperlink" Target="http://mirror.al-eman.com/Islamlib/viewchp.asp?BID=252&amp;CID=520#TOP#TOP" TargetMode="External"/><Relationship Id="rId476" Type="http://schemas.openxmlformats.org/officeDocument/2006/relationships/hyperlink" Target="javascript:openquran(16,7,7)" TargetMode="External"/><Relationship Id="rId477" Type="http://schemas.openxmlformats.org/officeDocument/2006/relationships/hyperlink" Target="javascript:openquran(3,79,79)" TargetMode="External"/><Relationship Id="rId478" Type="http://schemas.openxmlformats.org/officeDocument/2006/relationships/hyperlink" Target="javascript:openquran(41,30,30)" TargetMode="External"/><Relationship Id="rId479" Type="http://schemas.openxmlformats.org/officeDocument/2006/relationships/hyperlink" Target="javascript:openquran(3,80,80)" TargetMode="External"/><Relationship Id="rId480" Type="http://schemas.openxmlformats.org/officeDocument/2006/relationships/hyperlink" Target="javascript:openquran(3,64,64)" TargetMode="External"/><Relationship Id="rId481" Type="http://schemas.openxmlformats.org/officeDocument/2006/relationships/hyperlink" Target="javascript:openquran(47,10,10)" TargetMode="External"/><Relationship Id="rId482" Type="http://schemas.openxmlformats.org/officeDocument/2006/relationships/hyperlink" Target="javascript:openquran(8,24,24)" TargetMode="External"/><Relationship Id="rId483" Type="http://schemas.openxmlformats.org/officeDocument/2006/relationships/hyperlink" Target="javascript:openquran(32,6,6)" TargetMode="External"/><Relationship Id="rId484" Type="http://schemas.openxmlformats.org/officeDocument/2006/relationships/hyperlink" Target="javascript:openquran(32,45,46)" TargetMode="External"/><Relationship Id="rId485" Type="http://schemas.openxmlformats.org/officeDocument/2006/relationships/hyperlink" Target="javascript:openquran(11,108,108)" TargetMode="External"/><Relationship Id="rId486" Type="http://schemas.openxmlformats.org/officeDocument/2006/relationships/hyperlink" Target="javascript:openquran(21,71,71)" TargetMode="External"/><Relationship Id="rId487" Type="http://schemas.openxmlformats.org/officeDocument/2006/relationships/hyperlink" Target="javascript:openquran(23,52,52)" TargetMode="External"/><Relationship Id="rId488" Type="http://schemas.openxmlformats.org/officeDocument/2006/relationships/hyperlink" Target="javascript:openquran(15,51,52)" TargetMode="External"/><Relationship Id="rId489" Type="http://schemas.openxmlformats.org/officeDocument/2006/relationships/hyperlink" Target="javascript:openquran(8,18,18)" TargetMode="External"/><Relationship Id="rId490" Type="http://schemas.openxmlformats.org/officeDocument/2006/relationships/hyperlink" Target="javascript:openquran(4,44,44)" TargetMode="External"/><Relationship Id="rId491" Type="http://schemas.openxmlformats.org/officeDocument/2006/relationships/hyperlink" Target="javascript:openquran(8,59,59)" TargetMode="External"/><Relationship Id="rId492" Type="http://schemas.openxmlformats.org/officeDocument/2006/relationships/hyperlink" Target="javascript:openquran(58,7,7)" TargetMode="External"/><Relationship Id="rId493" Type="http://schemas.openxmlformats.org/officeDocument/2006/relationships/hyperlink" Target="javascript:openquran(8,59,59)" TargetMode="External"/><Relationship Id="rId494" Type="http://schemas.openxmlformats.org/officeDocument/2006/relationships/hyperlink" Target="javascript:openquran(7,64,64)" TargetMode="External"/><Relationship Id="rId495" Type="http://schemas.openxmlformats.org/officeDocument/2006/relationships/hyperlink" Target="javascript:openquran(6,196,196)" TargetMode="External"/><Relationship Id="rId496" Type="http://schemas.openxmlformats.org/officeDocument/2006/relationships/hyperlink" Target="javascript:openquran(6,194,194)" TargetMode="External"/><Relationship Id="rId497" Type="http://schemas.openxmlformats.org/officeDocument/2006/relationships/hyperlink" Target="javascript:openquran(1,194,196)" TargetMode="External"/><Relationship Id="rId498" Type="http://schemas.openxmlformats.org/officeDocument/2006/relationships/hyperlink" Target="javascript:openquran(39,51,51)" TargetMode="External"/><Relationship Id="rId499" Type="http://schemas.openxmlformats.org/officeDocument/2006/relationships/hyperlink" Target="javascript:openquran(8,59,59)" TargetMode="External"/><Relationship Id="rId500" Type="http://schemas.openxmlformats.org/officeDocument/2006/relationships/hyperlink" Target="javascript:openquran(93,7,8)" TargetMode="External"/><Relationship Id="rId501" Type="http://schemas.openxmlformats.org/officeDocument/2006/relationships/hyperlink" Target="javascript:openquran(16,56,57)" TargetMode="External"/><Relationship Id="rId502" Type="http://schemas.openxmlformats.org/officeDocument/2006/relationships/hyperlink" Target="javascript:openquran(16,56,57)" TargetMode="External"/><Relationship Id="rId503" Type="http://schemas.openxmlformats.org/officeDocument/2006/relationships/hyperlink" Target="javascript:openquran(4,72,76)" TargetMode="External"/><Relationship Id="rId504" Type="http://schemas.openxmlformats.org/officeDocument/2006/relationships/hyperlink" Target="javascript:openquran(6,188,188)" TargetMode="External"/><Relationship Id="rId505" Type="http://schemas.openxmlformats.org/officeDocument/2006/relationships/hyperlink" Target="javascript:openquran(71,21,23)" TargetMode="External"/><Relationship Id="rId506" Type="http://schemas.openxmlformats.org/officeDocument/2006/relationships/hyperlink" Target="javascript:openquran(5,15,15)" TargetMode="External"/><Relationship Id="rId507" Type="http://schemas.openxmlformats.org/officeDocument/2006/relationships/image" Target="media/image1.png"/><Relationship Id="rId508" Type="http://schemas.openxmlformats.org/officeDocument/2006/relationships/hyperlink" Target="http://mirror.al-eman.com/Islamlib/viewchp.asp?BID=252&amp;CID=520#TOP#TOP" TargetMode="External"/><Relationship Id="rId509" Type="http://schemas.openxmlformats.org/officeDocument/2006/relationships/hyperlink" Target="javascript:openquran(3,147,147)" TargetMode="External"/><Relationship Id="rId510" Type="http://schemas.openxmlformats.org/officeDocument/2006/relationships/hyperlink" Target="javascript:openquran(24,77,77)" TargetMode="External"/><Relationship Id="rId511" Type="http://schemas.openxmlformats.org/officeDocument/2006/relationships/hyperlink" Target="javascript:openquran(4,35,35)" TargetMode="External"/><Relationship Id="rId512" Type="http://schemas.openxmlformats.org/officeDocument/2006/relationships/hyperlink" Target="javascript:openquran(21,38,38)" TargetMode="External"/><Relationship Id="rId513" Type="http://schemas.openxmlformats.org/officeDocument/2006/relationships/hyperlink" Target="javascript:openquran(3,69,69)" TargetMode="External"/><Relationship Id="rId514" Type="http://schemas.openxmlformats.org/officeDocument/2006/relationships/hyperlink" Target="javascript:openquran(41,48,48)" TargetMode="External"/><Relationship Id="rId515" Type="http://schemas.openxmlformats.org/officeDocument/2006/relationships/hyperlink" Target="javascript:openquran(28,18,18)" TargetMode="External"/><Relationship Id="rId516" Type="http://schemas.openxmlformats.org/officeDocument/2006/relationships/hyperlink" Target="javascript:openquran(2,165,165)" TargetMode="External"/><Relationship Id="rId517" Type="http://schemas.openxmlformats.org/officeDocument/2006/relationships/hyperlink" Target="javascript:openquran(3,69,69)" TargetMode="External"/><Relationship Id="rId518" Type="http://schemas.openxmlformats.org/officeDocument/2006/relationships/hyperlink" Target="javascript:openquran(13,37,37)" TargetMode="External"/><Relationship Id="rId519" Type="http://schemas.openxmlformats.org/officeDocument/2006/relationships/image" Target="media/image1.png"/><Relationship Id="rId520" Type="http://schemas.openxmlformats.org/officeDocument/2006/relationships/hyperlink" Target="http://mirror.al-eman.com/Islamlib/viewchp.asp?BID=252&amp;CID=520#TOP#TOP" TargetMode="External"/><Relationship Id="rId521" Type="http://schemas.openxmlformats.org/officeDocument/2006/relationships/hyperlink" Target="javascript:openquran(33,22,23)" TargetMode="External"/><Relationship Id="rId522" Type="http://schemas.openxmlformats.org/officeDocument/2006/relationships/hyperlink" Target="javascript:openquran(42,86,86)" TargetMode="External"/><Relationship Id="rId523" Type="http://schemas.openxmlformats.org/officeDocument/2006/relationships/hyperlink" Target="javascript:openquran(42,86,86)" TargetMode="External"/><Relationship Id="rId524" Type="http://schemas.openxmlformats.org/officeDocument/2006/relationships/hyperlink" Target="javascript:openquran(15,53,53)" TargetMode="External"/><Relationship Id="rId525" Type="http://schemas.openxmlformats.org/officeDocument/2006/relationships/hyperlink" Target="javascript:openquran(20,42,42)" TargetMode="External"/><Relationship Id="rId526" Type="http://schemas.openxmlformats.org/officeDocument/2006/relationships/hyperlink" Target="javascript:openquran(42,60,60)" TargetMode="External"/><Relationship Id="rId527" Type="http://schemas.openxmlformats.org/officeDocument/2006/relationships/hyperlink" Target="javascript:openquran(66,20,21)" TargetMode="External"/><Relationship Id="rId528" Type="http://schemas.openxmlformats.org/officeDocument/2006/relationships/hyperlink" Target="javascript:openquran(15,112,113)" TargetMode="External"/><Relationship Id="rId529" Type="http://schemas.openxmlformats.org/officeDocument/2006/relationships/hyperlink" Target="javascript:openquran(8,38,39)" TargetMode="External"/><Relationship Id="rId530" Type="http://schemas.openxmlformats.org/officeDocument/2006/relationships/hyperlink" Target="javascript:openquran(4,54,54)" TargetMode="External"/><Relationship Id="rId531" Type="http://schemas.openxmlformats.org/officeDocument/2006/relationships/hyperlink" Target="javascript:openquran(40,53,53)" TargetMode="External"/><Relationship Id="rId532" Type="http://schemas.openxmlformats.org/officeDocument/2006/relationships/image" Target="media/image1.png"/><Relationship Id="rId533" Type="http://schemas.openxmlformats.org/officeDocument/2006/relationships/hyperlink" Target="http://mirror.al-eman.com/Islamlib/viewchp.asp?BID=252&amp;CID=521#TOP#TOP" TargetMode="External"/><Relationship Id="rId534" Type="http://schemas.openxmlformats.org/officeDocument/2006/relationships/image" Target="media/image1.png"/><Relationship Id="rId535" Type="http://schemas.openxmlformats.org/officeDocument/2006/relationships/hyperlink" Target="http://mirror.al-eman.com/Islamlib/viewchp.asp?BID=252&amp;CID=521#TOP#TOP" TargetMode="External"/><Relationship Id="rId536" Type="http://schemas.openxmlformats.org/officeDocument/2006/relationships/image" Target="media/image1.png"/><Relationship Id="rId537" Type="http://schemas.openxmlformats.org/officeDocument/2006/relationships/hyperlink" Target="http://mirror.al-eman.com/Islamlib/viewchp.asp?BID=252&amp;CID=521#TOP#TOP" TargetMode="External"/><Relationship Id="rId538" Type="http://schemas.openxmlformats.org/officeDocument/2006/relationships/hyperlink" Target="javascript:openquran(14,9,9)" TargetMode="External"/><Relationship Id="rId539" Type="http://schemas.openxmlformats.org/officeDocument/2006/relationships/hyperlink" Target="javascript:openquran(8,84,84)" TargetMode="External"/><Relationship Id="rId540" Type="http://schemas.openxmlformats.org/officeDocument/2006/relationships/hyperlink" Target="javascript:openquran(71,18,18)" TargetMode="External"/><Relationship Id="rId541" Type="http://schemas.openxmlformats.org/officeDocument/2006/relationships/hyperlink" Target="javascript:openquran(6,29,29)" TargetMode="External"/><Relationship Id="rId542" Type="http://schemas.openxmlformats.org/officeDocument/2006/relationships/hyperlink" Target="javascript:openquran(8,18,18)" TargetMode="External"/><Relationship Id="rId543" Type="http://schemas.openxmlformats.org/officeDocument/2006/relationships/hyperlink" Target="javascript:openquran(23,36,38)" TargetMode="External"/><Relationship Id="rId544" Type="http://schemas.openxmlformats.org/officeDocument/2006/relationships/image" Target="media/image1.png"/><Relationship Id="rId545" Type="http://schemas.openxmlformats.org/officeDocument/2006/relationships/hyperlink" Target="http://mirror.al-eman.com/Islamlib/viewchp.asp?BID=252&amp;CID=522#TOP#TOP" TargetMode="External"/><Relationship Id="rId546" Type="http://schemas.openxmlformats.org/officeDocument/2006/relationships/hyperlink" Target="javascript:openquran(21,18,18)" TargetMode="External"/><Relationship Id="rId547" Type="http://schemas.openxmlformats.org/officeDocument/2006/relationships/hyperlink" Target="javascript:openquran(21,19,19)" TargetMode="External"/><Relationship Id="rId548" Type="http://schemas.openxmlformats.org/officeDocument/2006/relationships/hyperlink" Target="javascript:openquran(1,156,156)" TargetMode="External"/><Relationship Id="rId549" Type="http://schemas.openxmlformats.org/officeDocument/2006/relationships/hyperlink" Target="javascript:openquran(1,155,155)" TargetMode="External"/><Relationship Id="rId550" Type="http://schemas.openxmlformats.org/officeDocument/2006/relationships/hyperlink" Target="javascript:openquran(1,155,157)" TargetMode="External"/><Relationship Id="rId551" Type="http://schemas.openxmlformats.org/officeDocument/2006/relationships/hyperlink" Target="javascript:openquran(10,18,18)" TargetMode="External"/><Relationship Id="rId552" Type="http://schemas.openxmlformats.org/officeDocument/2006/relationships/hyperlink" Target="javascript:openquran(1,186,186)" TargetMode="External"/><Relationship Id="rId553" Type="http://schemas.openxmlformats.org/officeDocument/2006/relationships/image" Target="media/image1.png"/><Relationship Id="rId554" Type="http://schemas.openxmlformats.org/officeDocument/2006/relationships/hyperlink" Target="http://mirror.al-eman.com/Islamlib/viewchp.asp?BID=252&amp;CID=523#TOP#TOP" TargetMode="External"/><Relationship Id="rId555" Type="http://schemas.openxmlformats.org/officeDocument/2006/relationships/image" Target="media/image1.png"/><Relationship Id="rId556" Type="http://schemas.openxmlformats.org/officeDocument/2006/relationships/hyperlink" Target="http://mirror.al-eman.com/Islamlib/viewchp.asp?BID=252&amp;CID=523#TOP#TOP" TargetMode="External"/><Relationship Id="rId557" Type="http://schemas.openxmlformats.org/officeDocument/2006/relationships/hyperlink" Target="javascript:openquran(5,162,162)" TargetMode="External"/><Relationship Id="rId558" Type="http://schemas.openxmlformats.org/officeDocument/2006/relationships/image" Target="media/image1.png"/><Relationship Id="rId559" Type="http://schemas.openxmlformats.org/officeDocument/2006/relationships/hyperlink" Target="http://mirror.al-eman.com/Islamlib/viewchp.asp?BID=252&amp;CID=523#TOP#TOP" TargetMode="External"/><Relationship Id="rId560" Type="http://schemas.openxmlformats.org/officeDocument/2006/relationships/image" Target="media/image1.png"/><Relationship Id="rId561" Type="http://schemas.openxmlformats.org/officeDocument/2006/relationships/hyperlink" Target="http://mirror.al-eman.com/Islamlib/viewchp.asp?BID=252&amp;CID=523#TOP#TOP" TargetMode="External"/><Relationship Id="rId562" Type="http://schemas.openxmlformats.org/officeDocument/2006/relationships/image" Target="media/image1.png"/><Relationship Id="rId563" Type="http://schemas.openxmlformats.org/officeDocument/2006/relationships/hyperlink" Target="http://mirror.al-eman.com/Islamlib/viewchp.asp?BID=252&amp;CID=523#TOP#TOP" TargetMode="External"/><Relationship Id="rId564" Type="http://schemas.openxmlformats.org/officeDocument/2006/relationships/image" Target="media/image1.png"/><Relationship Id="rId565" Type="http://schemas.openxmlformats.org/officeDocument/2006/relationships/hyperlink" Target="http://mirror.al-eman.com/Islamlib/viewchp.asp?BID=252&amp;CID=523#TOP#TOP" TargetMode="External"/><Relationship Id="rId566" Type="http://schemas.openxmlformats.org/officeDocument/2006/relationships/hyperlink" Target="javascript:openquran(71,18,18)" TargetMode="External"/><Relationship Id="rId567" Type="http://schemas.openxmlformats.org/officeDocument/2006/relationships/hyperlink" Target="javascript:openquran(6,29,29)" TargetMode="External"/><Relationship Id="rId568" Type="http://schemas.openxmlformats.org/officeDocument/2006/relationships/hyperlink" Target="javascript:openquran(8,17,18)" TargetMode="External"/><Relationship Id="rId569" Type="http://schemas.openxmlformats.org/officeDocument/2006/relationships/hyperlink" Target="javascript:openquran(5,162,163)" TargetMode="External"/><Relationship Id="rId570" Type="http://schemas.openxmlformats.org/officeDocument/2006/relationships/image" Target="media/image1.png"/><Relationship Id="rId571" Type="http://schemas.openxmlformats.org/officeDocument/2006/relationships/hyperlink" Target="http://mirror.al-eman.com/Islamlib/viewchp.asp?BID=252&amp;CID=523#TOP#TOP" TargetMode="External"/><Relationship Id="rId572" Type="http://schemas.openxmlformats.org/officeDocument/2006/relationships/hyperlink" Target="javascript:openquran(6,129,129)" TargetMode="External"/><Relationship Id="rId573" Type="http://schemas.openxmlformats.org/officeDocument/2006/relationships/hyperlink" Target="javascript:openquran(6,129,137)" TargetMode="External"/><Relationship Id="rId574" Type="http://schemas.openxmlformats.org/officeDocument/2006/relationships/hyperlink" Target="javascript:openquran(16,1,1)" TargetMode="External"/><Relationship Id="rId575" Type="http://schemas.openxmlformats.org/officeDocument/2006/relationships/hyperlink" Target="javascript:openquran(20,70,71)" TargetMode="External"/><Relationship Id="rId576" Type="http://schemas.openxmlformats.org/officeDocument/2006/relationships/hyperlink" Target="javascript:openquran(20,81,81)" TargetMode="External"/><Relationship Id="rId577" Type="http://schemas.openxmlformats.org/officeDocument/2006/relationships/hyperlink" Target="javascript:openquran(33,18,18)" TargetMode="External"/><Relationship Id="rId578" Type="http://schemas.openxmlformats.org/officeDocument/2006/relationships/hyperlink" Target="javascript:openquran(58,2,2)" TargetMode="External"/><Relationship Id="rId579" Type="http://schemas.openxmlformats.org/officeDocument/2006/relationships/numbering" Target="numbering.xml"/><Relationship Id="rId580" Type="http://schemas.openxmlformats.org/officeDocument/2006/relationships/fontTable" Target="fontTable.xml"/><Relationship Id="rId5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0T21:13:00Z</dcterms:created>
  <dc:creator>Wael Salah</dc:creator>
  <dc:description/>
  <dc:language>en-US</dc:language>
  <cp:lastModifiedBy>Wael Salah</cp:lastModifiedBy>
  <dcterms:modified xsi:type="dcterms:W3CDTF">2003-04-20T21:20:00Z</dcterms:modified>
  <cp:revision>22</cp:revision>
  <dc:subject/>
  <dc:title>مجموع فتاوى ابن تيمية – 01 – الفهارس</dc:title>
</cp:coreProperties>
</file>