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  <w:lang w:bidi="ar-EG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09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تاسع</w:t>
      </w:r>
    </w:p>
    <w:p>
      <w:pPr>
        <w:pStyle w:val="Normal"/>
        <w:jc w:val="center"/>
        <w:rPr>
          <w:lang w:bidi="ar-EG"/>
        </w:rPr>
      </w:pPr>
      <w:r>
        <w:rPr>
          <w:color w:val="00008B"/>
          <w:sz w:val="48"/>
          <w:szCs w:val="48"/>
          <w:rtl w:val="true"/>
          <w:lang w:bidi="ar-EG"/>
        </w:rPr>
        <w:t>(</w:t>
      </w:r>
      <w:r>
        <w:rPr>
          <w:color w:val="00008B"/>
          <w:sz w:val="48"/>
          <w:sz w:val="48"/>
          <w:szCs w:val="48"/>
          <w:rtl w:val="true"/>
          <w:lang w:bidi="ar-EG"/>
        </w:rPr>
        <w:t>المنطق</w:t>
      </w:r>
      <w:r>
        <w:rPr>
          <w:color w:val="00008B"/>
          <w:sz w:val="48"/>
          <w:szCs w:val="48"/>
          <w:rtl w:val="true"/>
          <w:lang w:bidi="ar-EG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173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نطق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ل شيخ الإسلام‏ عن المنط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وصف جنس كلام المناط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 في ا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شيخ الإسلام واصفاً المنطق اليون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لام في أربع مقامات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امين سالبين ومقامين موج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ام السالب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ام السالب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امان الموجب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 والث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قوله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ه لا يعلم شيء من التصديقات إلا بالقي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نازع العلماء في مسمى ا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ياس في اللغ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ياس الشم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ياس التمث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لوم ثلاث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لم ابن سينا في أشياء من الإلهيات والنبو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رق بين الآيات وبين ا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ياس الأولى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قسيم جنس الدليل إلى القياس والاستق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في قولهم الاستدلال لابد فيه من مقدمت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حتجاج أبي سعيد السيرافي في مناظرته المشهورة لـمتى الفيلسو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المتأخري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علم المنطق فرض على الكف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ظ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ض الناس أن الوسط هو ما يكون متوسط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باس المنطق على طائفة لم يتصوروا حقائقه ولواز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ياس الشب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عم بأن المنطق آلة قانو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قول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ياس التمثيل لا يفيد إلا الظ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فراسة البدنية هي عين التمث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ريقهم بين قياس الشمول وقياس التمث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ا يدل على أن ما به الاشتراك علة للحكم ظ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وه من تضعيف قياس التمث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قول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قياس أو البرهان يفيد العلم بالتصدي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م الفرائض نوع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فظ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و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ال على ثلاثة أنو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تعليم الأنبياء ـ عليهم الصلاة والسلام ـ مقصورًا على مجرد الخ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عتراض قوم من متكلمي أهل الإسلام على أوضاع المنط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فاق العقلاء على أن ضرب المثل مما يعين على معرفة الكلي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ظم صفات العقل معرفة التماثل والاخت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ضبط كليات المنط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اختلاف العلماء في مسمى القي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ساد في المنطق في البرهان وفي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ـل ملخص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نطق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رب الذي بلغته العرب عن اليوناني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عن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ب المنطق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ل شيخ الإسلام عن العق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مية أرسطو وأتباعه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قلاً وجوه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 العقل إنما هو ص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عن الروح المدبرة للبد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عن معاني الروح والنف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فوس ثلاثة أنو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كيفية تعلم النف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عن الجوه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مسكن النفس من الجس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مسكن العقل من الجس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الشيخ أيهما أفضل العلم أو العقل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8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حكمة خلق القل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وحده، والصلاة والسلام على من لا نب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مد بن تيمية ـ قدس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رض كفاية، مصيب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رض كفاية، وأن من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خبرة فليس له ثقة بشىء من علومه، فهذا القول في غاية الفساد من وج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اد، مشتمل على أمور فاسدة، ودعاوى باطلة كثيرة، لا يتسع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قص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واقع ـ قديمًا وحديث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ا تجد من يلزم نفسه أن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ومه به، ويناظر به إلا وهو فاسد النظر والمناظرة، كثير العجز عن تحقيق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 ما يحمل عليه كلام المتكلم في هذا، أن يكون قد كان هو وأ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جهالة والضلالة، وقد فقدوا أسباب الهدى كلها، فلم يجدوا ما يردهم ع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ات إلا بعض ما في المنطق من الأمور التي هي صحيحة، فإنه بسبب بعض ذلك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هؤلاء عن بعض باطلهم، وإن لم يحصل لهم حق ينفعهم، وإن وقعوا في باط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لا يصح نسبة وجوبه إلى شريعة الإسلام بوجه من الوجوه؛ إذ من هذه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تى من نفسه بترك ما أمر اللّه به من الحق، حتى احتاج إلى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قول بوجوبه قول غلاته وجه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حذ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لا يلتزمون قوانينه في كل علومهم، بل يعرضون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طولها، وإما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تها، وإما لفسادها، وإما لعدم تميزها وما فيها من الإجمال والاشت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كثيرة هي لحم جمل غث على رأس جبل وعر، لا سهل فيرتقى ولا سمين فين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ازال علماء المسلمين وأئمة الدين يذمونه ويذمون 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ون عنه وعن أهله حتى رأيت للمتأخرين فتيا فيها خطوط جماعة من أعيان زما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شافعية والحنفية وغيرهم، فيها كلام عظيم في تحريمه وعقوبة أهله، حتى 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ات المشهورة التى بلغ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خ أبا عمرو بن الصلاح أمر بانتزاع 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 من أبي الحسن الآمد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منه أفضل من أخذ عكا، مع أن الآمد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أحد في وقته أكثر تبحرًا في العلوم الكلامية والفلسفية منه، وكان من أحس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ا، وأمثلهم اعتق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لمعلوم أن الأمور الدقي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حقا أو باطلًا، إي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فرًا ـ لا تعلم إلا بذكاء وفطنة، فكذلك أهله قد يستجهلون من لم يشرك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، وإن كان إيمانه أحسن من إيمانهم، إذا كان فيه قصور في الذكاء والبيان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أَجْرَمُوا كَانُوا مِنْ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ْحَ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رُّوا بِهِمْ يَتَغَامَ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انقَلَبُو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هِمْ انقَلَبُوا فَكِه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َأَوْهُمْ قَالُوا إِنَّ هَؤُل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ضَالُّونَ 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رْسِلُوا عَلَيْهِمْ حَافِظ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يَوْم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مِنْ الْكُفَّارِ يَضْحَ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َرَائِكِ يَنظ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وِّبَ الْكُفَّارُ مَا كَانُوا ي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-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قلدوا عن طواغيتهم أن كل ما لم يحصل بهذه الطريق القيا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س يعلم، وقد لا يحصل لكثير منهم من هذه الطريق القياسية ما يستف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، فيكون كافرا زنديقًا منافقًا جاهلًا ضالًا مضلا، ظلوما كفورا، و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أعداء الرسل، الذين قال اللّ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ِ نَبِيٍّ عَدُوًّا مِنْ الْمُجْرِمِينَ وَكَفَى بِرَبِّكَ هَادِ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 كَفَرُوا لَوْلَا نُزِّلَ عَلَيْهِ الْقُرْآ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مْلَةً وَاحِدَةً كَذَلِكَ لِنُثَبِّتَ بِهِ فُؤَادَكَ وَرَتّ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ت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أْتُونَكَ بِمَثَلٍ إِلَّا جِئْنَاكَ بِالْحَقِّ وَ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-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حصل لبعضهم إيمان، إما من هذه الطريق أو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ا ـ منها نفاق، فيكون فيه إيمان ونفاق، ويكون في حال مؤمنًا وفي حال مناف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رتدًا، إما عن أصل الدين، أو عن بعض شرائعه، إما ردة نفاق، وإما ردة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غالب، لاسيما في الأعصار والأمصار التي تغلب فيها الجاهلية و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ؤلاء من عجائب الجهل والظلم والكذب والكفر والنفاق والضلال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ع لذكره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تفطن كثير منهم لما في هذا النفي من الجهل والضلال،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القدسية ـ كنفوس الأنبياء والأولياء ـ تفيض عليها المعارف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قيا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تفقون جميعهم على أن من النفوس من تستغني عن وزن عل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ازين الصناعية في المنطق، لكن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كيم ب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ينعقد في نفسه بدون تعلم هذه الصناعة، كما ينطق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بدون النحو، وكما يقرض الشاعر الشعر بدون معرفة 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ستغناء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 هذه الموازين لا يوجب استغناء الآخرين، فاستغناء كثير من النفوس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 لا ينازع فيه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تغني النفوس في علومها بالكلية عن نفس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، ومواده المعينة‏؟‏ فالاستغناء عن جنس هذا القياس شيء، وعن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نونية التي يوزن بها القياس شيء آخر، فإنهم يزعمون أنه آلة قانونية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عاتها الذهن أن يزل في فكره، وفساد هذا مبسوط مذكور في 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بعد أن تبينا عدم فائدته، وإن كان قد يتضمن من العلم 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، ثم تبينا أنا لو قدرنا أنه قد يفيد بعض الناس من العلم ما يفيده هو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ى ذلك العلم لذلك الشخص، ولسائر بني آدم طريق إلا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منطقي؛ فإن هذا قول بلا علم، وهو كذب محقق؛ ولهذا مازال متكلمو المسلم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م نوع من البدعة ـ لهم من الرد عليه وعلى أهله وبيان الاستغناء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صول الضرر والجهل به والكفر،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وضعه؛ دع غيرهم من طوائف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ئهم وأئمتهم، كما ذكره القاضي أبو بكر ابن الباقلان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عري ـ وهو ما يفيد مجرد التخييل وتحريك النفس، وذلك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جعلوا الأقيسة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ي، والخطابي، والجدلي، والشعري، والمغل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فسطائي، وهو ما يشبه الحق وهو باطل، وهو الحكمة المموهة ـ فلا غرض لنا فيه ه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غرضنا تلك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لم المخاطب مقد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قدماته مشهورة بين الناس، والبر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مقدماته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قدمات تكون ـ مع كونها خطابية أو جدلية ـ يق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ية، بل وكذلك مع كونها شعرية، ولكن هي من جهة التيقن بها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ي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شهرتها عند عموم الناس وقبولهم لها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ية، ومن جهة تسليم الشخص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ت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أولئك المبتدعة من الصابئة الذين لم يذكروا النبوات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وا لها بنفي ولا 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تصديق للرسل واتباعهم كفر وضلال، وإن لم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يبهم فالكفر والضلال أعم من التك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بعض المتأخرين في المشه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قبولات لكون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يدًا بأمر يوجب قبول قوله ونحو ذلك ـ فهذه من الزيادات التي ألزمتهم إياها الح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ا وجوب قبولها على طريقة الأولين؛ ولهذا كان غالب صابئة المتأخرين الذ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ممتزجين بالحنيفية، كما أن غالب من دخل في الفلسفة من الحنفاء مز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ية بالصبء، ولبس الحق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بالصب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 الذي ليس فيه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وات، كصبء صاحب المنطق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بء القديم، فذاك أصحابه منهم المؤمنون باللّه واليوم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آمنوا وعملوا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وف عليهم ولا هم يحزنون، كما أن الت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صر منه ما أهله مبتدعون ضلال قبل إرسال محمد صلى الله عليه وسلم، ومنه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متبعين للحق، وهم الذين آمنوا باللّه واليوم الآخر وعملوا الصالحات، فلا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لا هم يحز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علماء المصنفين في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ياس الخطابي 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الظن، كما أن البرهاني ما يفيد العلم، فلم يعرف مقصود القوم، ولا قال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واحد من الخطابي والجدلي قد يفيد الظن، كما أن البرهاني قد تكون مقد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و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سيم لمواد القياس وقع باعتبار الجهات التي يقبل منها، ف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؛ لأنه معلوم؛ إذ العلم يوجب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لا يفيد العل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قبوله إلا لسبب؛ فإن كان لشهرته، فهو خطابي، ولو لم يفد علمًا ولا ظ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 خطابي إذا كانت قضيته مشهورة، وإن أفاد علما أو ظ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في الجد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قد يمثلون المشهورات المقبولات التي ليست علمية ب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حسن، والجهل قبيح، والعدل حسن، والظلم قبيح، ونحو ذلك من الأحكام العم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التي يثبتها من يقول بالتحسين والتقبيح، ويزعمون أنا إذا رجعنا إلى 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لم نجد فيه حكم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مثلونها بأن الموجود لابد أن يكون مبا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جود الآخر أو محايثا له، أو أن الموجود لابد أن يكون بجهة من الجهات،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الرؤية ويزعمون أن هذا من أحكام الوهم لا الفطرة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قل يسلم مقدمات يعلم بها فساد الحك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تخليط ظاهر لمن 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لك القضايا التي سموها مشهورات غير معلومة، فهي م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البديهية التي جزم العقول بها أعظم من جزمها بكثير من العلوم الحس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يعية، وهي كما قال أكثر المتكلمين من أهل الإسلام، بل أكثر متكلمي أه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قضايا بديهية عقلية، ل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ا يحسنون تفسير ذلك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ذلك وقبحه هو حسن الأفعال وقبحها، وحسن الفعل هو كونه مقتضيا لما يطلبه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ه ويريده من المقاصد، وقبحه بالعكس، و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م والصدق والعدل هي كذلك محصلة لما يطلب لذاته ويراد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اصد، فحسن الفعل وقبحه هو لكونه محصلا للمقصود المراد بذاته أو منا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حق يطلق تارة بمعنى النفي والإثبات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ق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، وهذا باطل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فعال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صيل للمقصود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عل حق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، أو محصل للمقصود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ئد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ديهة والفطرة قد تحكم بما يتبين لها ب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، فهذا غلط؛ لأن القياس لابد له من مقدمات بديهية فطرية؛ فإن جوز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ات الفطرية البديهية غلطًا من غير تبيين غلطها إلا بالقياس، لكان قد تعا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ات الفطرية بنفسها، ومقتضى القياس الذي مقدماته فط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ر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ات الفطرية لأجل تلك بأولى من العكس، بل الغلط فيما تقل مقدماته أولى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القياس وبمقدمات فطرية أقرب إلى الغلط مما يعلم بمجرد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ذكرونه في نفي علو الله على العرش ونحو ذلك من أباط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تقدميهم لم يذكروا المقدمات المتلقاة من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تأخرون رتبوه على ذلك؛ إما بطريق الصابئة الذين لبسوا الحنيفية بالصاب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سينا ونحوه، وإما بطريق المتكلمين الذين أحسنوا الظن بما ذكره المنطقي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وا إثبات العلم بموجب النبوا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، فإنه جعل علوم الأنبياء من العلوم الحدسية؛ لقوة ص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نفوس القدسية وطهارتها، وأن قوى النفوس في الحدس لا تقف عند حد، ولابد ل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ام ينصبه حكيم، فيعطي النفوس المؤيدة من القوة ما تعلم به ما لا يعلمه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حدس، ويتمثل لها ما تسمعه وتراه في نفسها من الكلام ومن الملائكة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 غيرها، ويكون لها من القوة العملية التي تطيعها بها هيولي العالم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خوارق في قوى العلم مع السمع والبصر، وقوة العمل والقدرة،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حدس راجع إلى قياس التمثيل ـ كما تقدم ـ وأما ما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في نفسه، فهو من جنس الرؤيا، وهذا القدر يحصل مثله لكثير من عوا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هم، فضلا عن أولياء الله وأنبيائه، فكيف يجعل ذلك هو غاية النبوة‏؟‏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ثبتونه للأنبياء أكمل وأشرف، فهو كملك أقوى من ملك؛ ولهذا صار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وة مكتسبة، ولم يثبتوا نز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من عند اللّه إلى من يختاره ويصط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، ولا قصد إلى تكليم شخص معين من رسله؛ كما يذكر عن بعض قدمائهم أنه قال ل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صدقك في كل شيء إلا في أن علة العلل كلمك، ما أقدر أن أصدق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؛ ولهذا صار من ضل بمثل هذا الكلام يدعي مساواة الأنبياء والمرسلين أو ال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هذا كثير فى كثير من الناس الذين يعتقدون في أنفسهم أنهم أكمل النوع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هل الناس وأظلمهم وأكفرهم وأعظمهم ن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كلمون المنطقيون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هذا القياس ثبوت الص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وجواز إرسال الرسل، وتأييد الله لهم بما يوجب تصديقهم فيما يقو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أقرب إلى طريقة العلماء المؤمنين، وإن كان قد يكون فيها أنواع من ال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من جهة ما تقلدوه عن المنطقيين، وتارة من جهة ما ابتدعوه هم، مما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طقية اليهود والنصارى كذلك، لكن الهدى والعلم والبيان في 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متكلميهم أعظم منه في أهل الكتابين؛ لما في تينك الملتين من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غرض تقرير جنس النبوات؛ فإن أهل الملل متفقون عليه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 آمنوا ببعض الرسل وكفروا ببعض، والصابئة الفلاسفة ونحوهم آ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بعض صفات الرسالة دون بعض، فإذا اتفق متفلسف من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جمع الكفرين؛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تم المرسلين، والكفر بحقائق صفات الرسالة في جميع المرسلين،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 ـ مع علمهم بتفاوت قوى بني آدم في الإدراك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خرق سمع أحدهم وبصره، حتى يسمع ويرى من الأمور الموجودة في الخارج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غير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ى ما لا ترون، وأس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عون، أطت السماء ـ وحق لها أن تئط ـ ما فيها موضع أربع أصابع إلا وملك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عد أو راكع أ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إحساس بالظاهر أو الباطن لما هو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لوم الكلية البديهية، قد علمتم أنها ليس لها حد 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فمن أين لكم أن بعض النفوس يكون لها من العلوم البديهية ما يختص بها وحد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بأمثالها ما لا يكون من البديهيات عندكم‏؟‏ وإذا كان هذا ممكنا ـ و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على أنه واقع لغير الأنبياء ـ دع الأنبياء ـ فمثل هذه العلوم ليس في منطق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إليها؛ إذ ليست من المشهورات ولا الجدليات، ولا موادها عندكم يقينية، وأنت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نفيها، وجمهور أهل الأرض من الأولين والآخرين على إثباتها، فإن كذبتم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ـ مع الكفر والتكذيب بالحق وخسارة الدنيا والآخرة ـ تاركين لمنطقكم أي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جين عما أوجبتموه على أنفسكم؛ أنكم لا تقولون إلا بموجب القياس، إذ ليس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ذا النفي قي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جة تذكر؛ ولهذا لم تذكروا عليه حجة؛ وإنما اندرج هذا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كم بغير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حق، اعترفتم بأن من الحق ما لا يوزن ب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ق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ري أحق هي أم باطل‏؟‏ اعترفتم بأن أعظم المطالب وأج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زن بميزان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دقتم لم يوافقكم المنطق، وإن كذبتم لم يوافقكم المنطق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بتم لم ينفعكم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موازين الأموال لا يقصد أن يوزن بها الحطب والر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بوات وما جاءت به الرسل أعظم في العلوم من الذه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في منطقكم ميزان له، كان الميزان ـ مع أنه ميزان ـ عا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رًا، وهو أيضا ع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يزان جاهل ظالم؛ إذ هو إما أن يرد الحق ويدفعه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ا، أو لا يزنه ولا يبين أمره فيكون جاهلا، أو يجتمع فيه الأمران فيرد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ه ـ وهو الحق الذي ليس للنفوس عنه عوض، ولا لها عنه مندوحة، وليست سعادت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ا هلاكها إلا بتركه ـ فكيف يستقيم ـ مع هذا ـ أن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ما وزن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متاع الخسيس الذي أنتم في وزنكم إياه به ظالمون عائلون، لم تزنوا بالقسط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، و لم تستدلوا بالآيات البي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يار العلوم الحقيقية، و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قين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از بالسعادة عالمها، وخاب بالشقاوة جاهلها، ورأس مال الس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العالم المنصف منكم أن يعترف بعجز ميزانك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وام علمائكم فيكذبون به ويردونه، وإن كان منطقكم يرد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م بتحريف أمر منطقكم أحسن حالا من اليهود والنصارى في تحريف كتاب اللّه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أصل حق هاد، لا ريب فيه، فهذا هذا، 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هم متفقون على أنه لا يفيد إلا أمورًا كلية مقدرة في الذ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يد العلم بشيء موجود محقق في الخارج إلا بتوسط شىء آخ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ر 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ية ليست هي الحقائق الخارجية، ولا هي ـ أيضًا ـ علما بالحقائق الخارجية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وجود حقيقة يتميز بها عن غيره، هو بها هو، وتلك ليست كلية، فالعلم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لا يكون علما بها، فلا يكون في القياس المنطقي علم تحقيق شىء من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هم يطعنون في قياس التمثيل، إنه لا يفيد إلا الظن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على بعض الأقيسة الفرعية، أو الأصلية التي تكون مقدماتها ضعيفة أو مظنو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لام السهروردى المقتول على الزندقة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وي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الإش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فلسفته مستمدًا من الروم الصابئين و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مادتان هما مادتا القرامطة الباطنية، ومن دخل ويدخل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ة والنصيرية وأمثالهم، وهم ممن دخل في قوله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ن مأخذ الأمم قبلكم شبرًا بشبر وذراعًا بذراع، حتى لو دخلوا ج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 لدخ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الر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ذكر كلام السهروردي هذا على قياس ضربه، و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محدثة، قياسًا على البيت، بجامع ما يشتركان فيه من التأليف، فيحتاج أ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ة حدوث البناء هو التأليف، وأنه موجود في ا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في إفادة العلم والي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ش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 علم قياس الشمول أكثر فذاك أكبر، فقياس التمث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عقلي كالبصر في العلم الحسي، وقياس الشمول كالسمع في العلم الح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أن البصر أعظم وأكمل، والسمع أوسع وأشمل، فقياس التمثيل بمنزلة البص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س ما لم يره بما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شمول يشابه السمع من جهة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ل واحد من القياسين ـ في كونه علميًا أو ظنيًا ـ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دمات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التمثيل في الحسيات وكل شيء؛ إذا علمنا أن هذا مثل هذا، عل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ه، وإن لم نعلم علة الحكم، وإن علمنا علة الحكم استدللنا بثبوتها على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، فبكل واحد من العلم بقياس التمثيل وقياس التعليل يعلم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تعليل هو في الحقيقة من نوع قياس الشمول، لكنه امتاز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حد الأوسط ـ الذي هو الدليل فيه ـ هو علة الحكم، ويسمى قياس العلة، و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سمى قياس الدلالة وبرهان الدلالة، وإن لم نعلم التماثل والعل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اها ظنًا كان الحك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أمر في قياس الشمول، إن كانت المقدمتان معلومتي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تيجة معلومة، وإلا فالنتيجة تتبع أضعف المقد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دع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ا يفيد العلم، فهو غلط محض محسوس، ب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 بني آدم العقلية المحضة هي من 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علومهم التي جعلوا هذه الصناعة ميزانًا لها ب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لا يكاد ينتفع بهذه الصناعة المنطقية في هذه العلوم إلا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ية ـ من حساب العدد، وحساب المقدار الذهني والخارجي ـ قد علم أن الخائ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ا من الأولين والآخرين مستقلون بها من غير التفات إلى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 المنط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لاح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صح من العلوم الطبيعية الكلية والطبية، تجد الحاذ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م يستعينوا عليها بشىء من صناعة المنطق، بل إمام صناعة الطب بقراط له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تلقاه أهل الطب بالقبول ووجدوا مصداقه بالتجارب، وله فيها من ال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التي هي عند عقلاء بني آدم من أعظم الأمور، ومع هذا فليس هو مستعينًا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صناعة، بل كان قبل 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وإن كان العلم الطبيعي عندهم أعلم وأعلى من علم الطب، ف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ص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علم بطبائع الأجسام المعينة المحسوسة تعلم طبائع سائر الأجس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دأ الحركة والسكون الذي في الجسم، ويستدل بالجزء على الكل؛ ولهذا كثي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ظرون في مسائل، ويتنازع فيها هؤلاء وهؤلاء، كتناظر الفقهاء والمتكلمين في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تتفق فيها الصناعتان، وأولئك يدعون عموم النظر، ولكن الخطأ والغلط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والمتفلسفة أكثر مما هو عند الفقهاء والأطباء، وكلامهم وعلمهم أنف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أكثر ضلالا وأقل نفعًا؛ لأنهم طلبوا بالقياس ما لا يعلم بالقياس، وزاح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والنبوة مزاحمة أوجبت من مخالفتهم للفطرة والنبوة ما صاروا به من 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والجن الذين يوحى بعضهم إلى بعض زخرف القول غرورا، بخلاف الطب المحض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نافع، وكذلك الفقه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م ما بعد الطبيعة ـ وإن كانوا يعظمون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ة الأولى، وهو العلم الكلي الناظر في الوجود ولواحقه، ويسميه متأخروه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، وزعم المعلم الأول لهم أنه غاية فلسفتهم ونهاية حكمتهم ـ فالحق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قليل نزر، وغالبه علم بأحكام ذهنية لا حقائق خار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منطقي؛ فإن الوجود المجرد والوجوب والإمكان والعلة المجردة والمعلول، وان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جزء الماهية، وهو المادة والصورة، وإلى علتي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ية، والكلام في انقسام الوجود إلى الجواهر والأعراض التسعة؛ التي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ف والإضافة والأين ومتى والوضع والملك، وأن يفعل وأن ينفعل، كما أنشد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د الطويل الأسود بن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ه بالأمس كــان يت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يده سيف نضاه فانتضـ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شر مقــولات ســ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ا ولا على أقسامها قياس منطقي، بل غالبها مجرد استقراء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زع صاحبه في كث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صناعتهم بين علوم لا يحتاج فيها إلى القياس المنطقي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مكنهم أن يستعملوا فيه القياس المنطقي، كان عديم الفائدة في علومهم، 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من شغل القلب عن العلوم والأعمال النافعة ما ضر كثيرًا من الناس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هم طريق العلم، وأوقعهم في أودية الضلال و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ظن بغير علوم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التي لا تحد ل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لا تجد أحدًا من أهل الأرض حقق علمًا من العلوم وصار إم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ستعينًا بصناعة المنطق، لا من العلوم الدينية ولا غيرها، فالأطباء و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ونحوهم يحققون ما يحققون من علومهم وصناعاتهم بغير صناعة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في الإسلام علوم النحو واللغة والعروض والفقه وأ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وغير ذلك، وليس في أئمة هذه الفنون من كان يلتفت إلى المنطق، بل عا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بل أن يعرب هذا المنطق اليو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لوم الموروثة عن الأنبياء صرفًا، وإن كان الفقه وأ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ا بذلك، فهي أجل وأعظم من أن يظن أن لأهلها التفاتًا إلى المنطق؛ إذ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ن الثلاثة من هذه الأمة ـ التي هي خير أمة أخرجت للناس ـ وأفضلها ال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من كان يلتفت إلى المنطق أو يعرج عليه، مع أنهم في تحقيق العلوم وك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اية التي لا يدرك أحد شأوها، كانوا أعمق الناس علمًا، وأقلهم تكلفا، وأ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لغيرهم كلام فيما تكلموا فيه إلا وجدت بين الكلامين من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ما بين القدم والفرق، بل الذي وجدناه بالاستقراء أن من المعلوم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ائضين في العلوم من أهل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 أكثر الناس شكا واضطرابًا، وأقلهم 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ًا، وأبعدهم عن تحقيق علم موزون، وإن كان فيهم من قد يحقق شيئًا م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لصحة المادة والأدلة التي ينظر فيها، وصحة ذهنه وإدراكه، لا لأجل المنطق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خال صناعة المنطق في العلوم الصحيحة يطول العبارة ويبعد الإشارة، ويجعل ال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عيدًا، واليسير منه عس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من أدخله في الخلاف والكلام و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غير ذلك، لم يفد إلا كثرة الكلام والتشقيق، مع قلة العلم 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من أعظم حشو الكلام، وأبعد الأشياء عن طريقة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ا ينكر أن في المنطق ما قد يستفيد ببعضه من كان في كفر وض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يد، ممن نشأ بينهم من الجهال، كعوام النصارى واليهود والرافضة ونحوهم، فأور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ترك ما عليه أولئك من تلك العقائد، ولكن يصير غالب هؤلاء مداهنين لعوا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لين لهم عن سبيل اللّه، أو يصيرون منافقين زنادقة، لا يقرون بحق ولا بباط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ن الحق كما تركوا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كياء طوائف الضلال إما مضللون مداهنون، وإما زنادقة منافقو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اد يخلو أحد منهم عن هذي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كون المنطق وقفهم على حق يهتدون ب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ب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، ما يحصل به لبعض الناس من شحذ ذهن، أو رجوع عن باط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ير عن حق، فإنما هو لكونه كان في أسوأ حال، لا لما في صناعة المنطق من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مشرك إذا تمجس، والمجوسي إذا تهود، حسنت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ما كان فيه قبل ذلك، لكن لا يصلح أن يجعل ذلك عمدة لأهل الحق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مختصًا به، بل هذا شأن كل من نظر في الأمور التي فيها 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نوع إحاطة، كما تجد ذلك في علم النحو؛ فإنه من المعلوم أن لأهله من ا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قيق والتقسيم والتحديد ما ليس لأهل المنطق، وأن أهله يتكلمون في صورة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ة على أكمل القو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اني فطرية عقلية لا تحتاج إلى وضع خاص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لبها التي هي الألفاظ، فإنها تتنوع، فمتى تعلموا أكمل الصور والقوالب للمعان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الصحيحة، كان ذلك أكمل وأنفع وأعون على تحقيق العلوم من صناعة اصطلاح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فطرية عقلية لا يحتاج فيها إلى اصطلاح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عمري عن منفعته في سائر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فعته في علم الإسلام ـ خصوصًا ـ فهذا أبين من أن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؛ ولهذا تجد الذين اتصلت إليهم علوم الأوائل، فصاغوها بالصيغة العربية ب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جاء فيها من الكمال والتحقيق والإحاطة والاختصار ما لا يوجد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ئل، وإن كان في هؤلاء المتأخرين من فيه نفاق وضلال، لكن عادت عليهم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 ما بعث به رسول الله صلى الله عليه وسلم من جوامع الكلم وما أوتيته أ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بيان الذي لم يشركها ف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صناعة المنطق وضعها معلمهم الأول أرسطو، صاحب التع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بتدعة الصابئة، يزن بها ما كان هو وأمثاله يتكلمون فيه من حكمتهم وفلسف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غاية ك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ية وعم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ح النظرية ـ وهي المدخل إلى الحق ـ هي الأمور الحس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م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صلاح الخلق والمنزل و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نوع العلوم والأعمال الذي يتميزون بها عن جهال بني آدم، الذين ليس لهم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ولا نبي مرسل ما يستحقون به التقد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منفعة صلاح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تها ما هو داخل في ضمن ما جاءت به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ـ أيضًا ـ من قول الحق واتباعه والأمر بالعدل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، ما هو داخل في ضمن ما جاءت به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بالنسبة إلى جهال الأمم ـ كبادية الترك ونحوهم ـ أمثل إذا 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ضلالهم، فأما مع ضلالهم فقد يكون الباقون على الفطرة من جهال بني آدم أ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ضل أهل الملل ـ مثل جهال النصارى وسامرة اليهود ـ فهم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أهدى وأحكم وأتبع ل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بسطته بسطًا كثيرً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أن هذه الصناعة قليلة المنفع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أمور العملية الخلقية قل أن ينتفع فيها بصناعة المنطق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يا الكلية الموجبة ـ وإن كانت توجد في الأمور العملية ـ لكن أهل ال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وسهم ولأهلهم ولملكهم، إنما ينالون تلك الآراء الكلية من أمور لا يحتاج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نطق، ومتى حصل ذلك الرأي كان الانتفاع به ب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مور العملية لا تقف على رأى كلي، بل متى علم الإنسان انتف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، عمله، وأي عمل تضرر به،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يعلمه بالحس الظاهر أو الباطن لا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رأي 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أكثر الأمور العملية لا يصح استعمال المنطق فيها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دبون لنفوسهم ولأهلهم، السائسون لملكهم، لا يَزِنُون آراءهم ب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ة، إلا أن يكون شيئًا يسيرًا، والغالب على من يسلكه التوقف و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صحاب هذه الآراء تقف معرفتهم بها واستعمالهم لها على وز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صناعة، لكان تضررهم بذلك أضعاف انتفاعهم به، مع أن جميع ما يأمرون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والأخلاق والأعمال لا تكفي في النجاة من عذاب الله، فضلا عن أن يكون مح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عيم الآخرة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ادَّارَكُوا فِيهَا جَمِيعًا قَالَتْ أُخْر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أُولَاهُمْ رَبَّنَا هَؤُلَاءِ أَضَلُّونَا فَآتِهِمْ عَذَابًا ضِعْفً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قَالَ لِكُلٍّ ضِعْفٌ وَلَكِنْ لَا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سِيرُوا فِي الْأَرْضِ فَيَنظُرُوا كَيْف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قِبَةُ الَّذِينَ مِنْ قَبْلِهِمْ كَانُوا أَكْثَرَ مِنْهُمْ وَأَشَدَّ قُو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ثَارًا فِي الْأَرْضِ فَمَا أَغْنَى عَنْهُمْ 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س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هنا بمثل ما أخبر به في الأعراف، أن هؤلاء المعرضين عم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ل لما رأوا بأس الله وحدوا الله، وتركوا الشرك فلم ينفع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بر عن فرعون ـ وهو كافر بالتوحيد وبالرسالة ـ أنه لم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الغ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ْتُ أَنَّهُ لَا إِلَهَ إِلَّا الَّذِي آمَنَتْ بِهِ بَن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وَأَنَا مِنْ 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آنَ وَقَدْ عَص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 وَكُنْتَ مِنْ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ذَ رَبُّكَ مِنْ بَنِي آدَمَ مِنْ ظُهُورِهِمْ ذُرِّيَّتَهُمْ وَأَشْهَ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فُسِهِمْ أَلَسْتُ بِرَبِّكُمْ قَالُوا بَلَى شَهِدْنَا أَنْ تَقُو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قِيَامَةِ إِنَّا كُنَّا عَنْ هَذَا 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تَقُو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شْرَكَ آبَاؤُنَا مِنْ قَبْلُ وَكُنَّا ذُرِّيَّةً مِنْ بَع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تُهْلِكُنَا بِمَا فَعَلَ الْمُبْط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أْتِكُمْ نَبَأُ الَّذِينَ مِنْ قَبْلِكُمْ قَوْمِ ن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ادٍ وَثَمُودَ وَالَّذِينَ مِنْ بَعْدِهِمْ لَا يَعْلَمُهُمْ إِلّ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َتْهُمْ رُسُلُهُمْ بِالْبَيِّنَاتِ فَرَدُّوا أَيْدِيَهُمْ فِي أَفْوَاه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إِنَّا كَفَرْنَا بِمَا أُرْسِلْتُمْ بِهِ وَإِنَّا لَفِي شَكٍّ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نَا إِلَيْهِ مُر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ْ رُسُلُهُمْ أَفِي اللَّهِ شَكٌّ فَاط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يَدْعُوكُمْ لِيَغْفِرَ لَكُمْ مِنْ ذُنُو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َخِّرَكُمْ إِلَى أَجَلٍ مُسَمًّى قَالُوا إِنْ أَنْتُمْ إِلَّا بَشَ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لُنَا تُرِيدُونَ أَنْ تَصُدُّونَا عَمَّا كَانَ يَعْبُدُ آبَاؤُنَا فَأْت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ُلْطَانٍ م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قرآن في مواضع أخر، يبين فيها أن الرسل كلهم 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حيد بعبادة الله وحده لا شريك له، ونهوا عن عبادة شىء من المخلوقات سوا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ه إلهًا، ويخبر أن أهل السعادة هم أهل التوحيد، وأن المشركين هم أهل الشقا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هذا عن عامة الرسل، ويبين أن الذين لم يؤمنوا بالرسل 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توحيد والإيمان بالرسل متلازمان، وكذلك الإيمان ب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هو والإيمان بالرسل متلازمان فالثلاثة متلازمة؛ ولهذا يجمع بينها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1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تَّبِعْ أَهْوَاءَ الَّذِينَ كَذَّبُوا بِ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 يُؤْمِنُونَ بِالْآخِرَةِ وَهُمْ بِ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د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أخبر أن الذين لا ي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ة مشركون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ذُكِرَ اللَّهُ وَحْدَهُ اشْمَأَزَّتْ قُلُوب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ُؤْمِنُونَ بِالْ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عن جميع الأشق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ل أنذرتهم باليوم الآخر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ُلْقِيَ فِيهَا فَوْجٌ سَأَلَهُمْ خَزَنَتُهَا 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كُمْ نَذ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بَلَى قَدْ جَاءَنَا نَذِيرٌ فَكَذَّبْنَا وَقُ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زَّلَ اللَّهُ مِنْ شَيْءٍ إِنْ أَنْتُمْ إِلَّا فِي ضَلَا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رسل أنذرتهم، وأنهم كذ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يقَ الَّذِينَ كَفَرُوا إِلَى جَهَنَّمَ زُمَرًا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ُوهَا فُتِحَتْ أَبْوَاب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ن أهل النار أنهم قد جاءتهم الرسالة، وأنذروا ب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َحْشُرُهُمْ جَمِيعًا يَا مَعْشَرَ الْجِنِّ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كْثَرْتُمْ مِنْ الْإِنسِ وَقَالَ أَوْلِيَاؤُهُمْ مِنْ الْإِنسِ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مْتَعَ بَعْضُنَا بِبَعْضٍ وَبَلَغْنَا أَجَلَنَا الَّذِي أَجَّلْتَ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لنَّارُ مَثْوَاكُمْ خَالِدِينَ فِيهَا إِلَّا مَا شَاءَ اللَّهُ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َ حَكِيمٌ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نُوَلِّي بَعْضَ الظَّالِمِينَ بَعْض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كَانُوا يَكْس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َعْشَرَ الْجِنِّ وَالْإِن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5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شَهِدُوا عَلَى أَنفُسِهِمْ أَنَّهُم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ن جميع الجن والإنس أن الرسل بلغتهم رسالة الله، وهي آ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أنذروهم اليوم الآخر، و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نَبِّئُكُمْ بِالْأَخْسَرِينَ أَعْمَا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ضَلَّ سَعْيُ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7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بِآيَاتِ رَبِّهِمْ وَلِقَائ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م كفروا بآياته، وهي رسالته، وبلقائه وهو 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خبر ـ أيضًا ـ في غير م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رسالة عمت بني آدم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جاؤوا مبشرين ومنذر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8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بَشِيرًا وَنَذِيرًا وَإِنْ مِنْ أُمَّةٍ إِلَّا خلَا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ذ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9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كَمَا أَوْحَيْنَا إِلَى نُوحٍ وَالنَّبِيِّي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20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ِيزًا 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21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نُرْس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رْسَلِينَ إِلَّا مُبَشِّرِينَ وَمُنذِرِينَ فَمَنْ آمَنَ وَأَصْلَحَ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ٌ عَلَيْهِمْ وَلَا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ذَّبُوا بِ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َسُّهُمْ الْعَذَابُ بِمَا كَانُوا يَفْسُ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من آمن بالرسل وأصلح من الأولين والآخرين فلا خوف علي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يحز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22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نَا اهْبِطُوا مِنْهَا جَمِيعًا فَإِمَّا يَأْتِي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ِّي هُدًى فَمَنْ تَبِعَ هُدَايَ فَلَا خَوْفٌ عَلَيْهِمْ وَلَ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3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24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مْ أَجْ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ْدَ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 المؤمنين بالله وباليوم الآخر من هؤلاء هم أهل النج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ادة، وذكر في تلك الآية الإيمان بالرسل، وفي هذه الإيمان باليوم الآخر؛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زمان، وكذلك الإيمان بالرسل كلهم مت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آمن بواحد منهم فقد آمن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، ومن كفر بواحد منهم فقد كفر بهم كل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5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فُرُونَ بِاللَّهِ وَر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6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 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التي بع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مؤمنين بجميع الرسل هم أهل السعادة، وأن المفرقين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ببعضهم دون بعض هم الكافرون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7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َ إِنسَانٍ أَلْزَمْنَاهُ طَائِرَهُ فِي عُنُق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خْرِجُ لَهُ يَوْمَ الْقِيَامَةِ كِتَابًا يَلْقَاهُ مَنش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َكَ كَفَى بِنَفْسِكَ الْيَوْمَ عَلَيْكَ حَس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اهْتَ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يَهْتَدِي لِنَفْسِهِ وَمَنْ ضَلَّ فَإِنَّمَا يَضِلُّ عَلَيْهَ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ِرُ وَازِرَةٌ وِزْرَ أُخْرَى وَمَا كُنَّا مُعَذِّبِينَ حَتَّى نَبْعَ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صو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الله، والإيمان برسله، وباليوم الآخر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ور مت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حيد الله والإيمان برسله واليوم الآخر هي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زمة مع العمل الصالح، فأهل هذا الإيمان والعمل الصالح هم أهل السع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والآخرين، والخارجون عن هذا الإيمان مشركون أشقياء، فكل من كذب الرسل ف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مشركًا، وكل مشرك مكذب للرسل، وكل مشرك وكافر بالرسل، فهو كافر ب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كل من كفر باليوم الآخر فهو كافر بالرسل وهو مشرك؛ ولهذا قال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8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جَعَلْنَا لِكُلِّ نَبِيٍّ عَدُوًّا شَيَاط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ِ وَالْجِنِّ يُوحِي بَعْضُهُمْ إِلَى بَعْضٍ زُخْرُفَ الْقَوْلِ غُر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َ رَبُّكَ مَا فَعَلُوهُ فَذَرْهُمْ وَمَا يَفْت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َصْغ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أَفْئِدَةُ الَّذِينَ لَا يُؤْمِنُونَ بِالْآخِرَةِ وَلِيَرْضَو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َقْتَرِفُوا مَا هُمْ مُقْتَر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جميع الأنبياء لهم أعداء، وهم شياطين الإنس والجن، ي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إلى بعض القول المزخرف، وهو المزين المحسن، يغرر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س والتم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أن كل كلام وكل عمل يخالف ما جاءت به الرسل،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والمتكلمة وغيرهم من الأولين والآخري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9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َصْغَى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ئِدَةُ الَّذِينَ لَا يُؤْمِنُونَ بِالْآخِرَةِ وَلِيَرْضَو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كلام أعداء الرسل تصغى إليه أفئدة الذين لا يؤمنون ب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مخالفة الرسل وترك الإيمان بالآخرة متلازمان، فمن لم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ة أصغى إلى زخرف أعدائهم، فخالف الرسل، كما هو موجود في أصناف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ين في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30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ِئ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ِتَابٍ فَصَّلْنَاهُ عَلَى عِلْمٍ هُدًى وَرَحْمَةً لِقَوْمٍ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َّا تَأْوِيلَهُ يَوْمَ يَأْتِي تَأْوِيلُهُ يَقُو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ُوهُ مِنْ قَبْلُ قَدْ جَاءَتْ رُسُلُ رَبِّنَا بِالْحَقِّ فَهَلْ لَ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فَعَاءَ فَيَشْفَعُوا 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ذين تركوا اتباع الكتاب ـ وهو الرسالة ـ يقولون إذا جاء تأويله ـ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رسل ربنا بالحق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31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ي فَإِنَّ لَهُ مَعِيشَةً ضَنكًا وَنَحْشُر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لِمَ حَشَرْتَنِي أَعْمَى وَقَدْ كُنتُ 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أَتَتْكَ آيَاتُنَا فَنَسِيتَهَا وَكَذَلِكَ 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 الذين تركوا اتباع آ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هم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أصل السعادة، وأصل النجاة من العذاب، هو توح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ته وحده لا شريك له، والإيمان برسله واليوم الآخر، 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ليست في حكمتهم وفلسفتهم المبتدعة، ليس فيه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ة الله وحده والنهي عن عبادة المخلوقات، بل كل شرك في العالم إنما حدث ب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م، إذ بنوه على ما في الأرواح والأجسام من القوى والطبائع، وأن صناعة الط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نام والتعبد لها يورث منافع ويدفع مض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آمرون بالشرك والفاعلون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أمر بالشرك منهم فلم ينه عنه، بل يقر هؤلاء وهؤلاء، وإن رجح الموح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ًا ما، فقد يرجح غيره المشركين، وقد يعرض عن الأمر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افع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رؤوسهم ـ المتقدمون والمتأخرون ـ يأمرون ب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ون يسمون الكواكب الآلهة الصغرى، ويعبدونها بأصناف العبادات، كذلك كا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ة الإسلام لا ينهون عن الشرك ويوجبون التوحيد، بل يسوغون الشرك أو يأمرون ب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ون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من مصنفاتهم في عبادة الكواكب والملائكة وعبادة ال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رقةـ أنفس الأنبياء وغيرهم ـ ما هو أصل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ذا ادعوا التوحيد فإنما توحيدهم بالقول، لا بالعبادة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 الذي جاءت به الرسل لابد فيه من التوحيد بإخلاص الدين لله، وعبادت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، وهذا شىء لا يعرف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 الذي يدعونه إنما هو تعطيل 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، وفيه من الكفر والضلال ما هو من أعظم أسباب الإش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وا موحدين بالقول والكلام ـ وهو أن يصفوا اللّه بما وصفت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 ـ لكان معهم التوحيد دون العمل، وذلك لا يكفي في السعادة والنجاة، بل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بد الله وحده ويتخذ إلهًا، دون ما سواه، وهو معن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هم في القول والكلام معطلون جاحدون، لا موحدون ولا مخلصون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يمان بالرسل، فليس فيه للمعلم الأول وذويه كلام 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دخلوا في الملل منهم آمنوا ببعض صفات الرسل وكفروا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يوم الآخر، فأحسنهم حالًا من يقر بمعاد الأرواح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نكر المعاد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ر بمعاد الأرواح العا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جا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الثلاثة لمعلمهم الثاني أبي نصر الفارابي، ولهم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راب ما يعلم به أنهم لم يهتدوا فيه إلى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ضلوا بشبهاتهم من المنتسبين إلى الملل من لا يحصى عدد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ا به تحصل السعادة والنجاة من الشقاوة ليس عندهم أص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يأمرون به من الأخلاق والأعمال والسياسات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">
        <w:bookmarkStart w:id="32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ظَاهِرً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 وَهُمْ عَنْ الْآخِرَةِ هُمْ غَافِ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ذكرونه من العلوم النظرية، فالصواب منها منفع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ندهم منه ما تحصل به النجاة والسعاد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ما عندهم منه ليس بمتيقن معلوم، بل قد صرح أساطين الفلسفة أن العلوم الإل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فيها إلى اليقين، وإنما يتكلم فيها بالأحرى والأخلق، فليس معهم ف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‏</w:t>
      </w:r>
      <w:hyperlink r:id="rId37">
        <w:bookmarkStart w:id="33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نَّ لَا يُغْنِي مِنْ الْحَقِّ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عندهم من المخالفة للرسل أمر عظيم باهر، حتى قيل مرة لبعض الأشي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ـ ممن يعرف الكلام والفلسفة والحديث وغير ذلك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ق الذ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فلاسف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الذي يسلك طريقتهم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ق بين ما يقولونه وبين ما جاءت به الرسل، فيدخل من السفسطة والقرمطة في أنو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الذي لا يرضاه عاقل، كما فعل أصحاب رسائل إخوان الصفا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ت القرامطة والباطنية ومن شاركهم في بعض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يطول وصفه ليس الغرض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أن معلمهم وضع منطقهم ليزن به ما يقولونه من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خوضون فيها، والتي هي قليلة المنفعة، وأكثر منفعتها إنما هي ف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وية، وقد يستغنى عنها في الأمور الدنيوي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وزن بهذه الصناعة ما ليس من علومهم وما هو فوق قدره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زن بها ما يوجب السعادة والنعيم والنجاة من العذاب الأليم، فهذا أمر ليس هو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38">
        <w:bookmarkStart w:id="34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َّدْ 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ُ لِكُلِ شَيءٍ قَد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ذكاء وفطنة، وفيهم زهد وأخلاق، فهذا القدر لا يوجب السعادة والنجاة من ال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أصول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باللّه وتوحيده، وإخلاص عبادته، والإيمان ب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، 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وة الذكاء بمنزلة قوة البدن وقوة الإرادة، فالذي يؤتي 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ة وإرادية بدون هذه الأصول، يكون بمنزلة من يؤتي قوة في جسمه وبدنه بد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رأي والعلم بمنزلة أهل الملك والإمارة، وكل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ا ينفعه ذلك شيئًا إلا أن يعبد الله وحده لا شريك له، ويؤمن برسله وب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متلازمة، فمن عبد الله وحده لزم أن يؤمن برسله و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وم الآخر، فيستحق الثواب وإلا كان من أهل الوعيد يخلد في العذاب، هذا إذا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جة ب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كل واحد من أهل الملك والعلم قد يعارضون الرس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عونهم، ذكر الله ذلك في كتابه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رعون، والذي حاج إبراه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لما آتاه الله الملك، والملأ من قوم نوح، وعاد وغيرهم من المستكبرين المكذ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ل، وذكر قول علمائه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35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َ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ُهُمْ بِالْبَيِّنَاتِ فَرِحُوا بِمَا عِنْدَهُمْ مِنْ الْعِلْمِ وَحَا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مْ مَا كَانُوا بِهِ يَسْتَهْزِئُو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رَأَوْا بَأْسَنَا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اللَّهِ وَحْدَهُ وَكَفَرْنَا بِمَا كُنَّا بِهِ مُشْرِك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 يَنْفَعُهُمْ إِيمَانُهُمْ لَمَّا رَأَوْا بَأْسَنَا سُنَّة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خَلَتْ فِي عِبَادِهِ وَخَسِرَ هُنَالِكَ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36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جَادِلُ فِي آي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لَّا الَّذِينَ كَفَرُوا فَلَا يَغْرُرْكَ تَقَلُّبُهُمْ فِي الْبِلَا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تْ قَبْلَهُمْ قَوْمُ نُوحٍ وَالْأَحْزَابُ مِنْ بَعْدِهِمْ وَهَمّ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أُمَّةٍ بِرَسُولِهِمْ لِيَأْخُذُوهُ وَجَادَلُوا بِالْبَاطِلِ لِيُدْحِض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الْحَقَّ فَأَخَذْتُهُمْ فَكَيْفَ كَانَ عِق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1">
        <w:bookmarkStart w:id="37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ونَ فِي آيَاتِ اللَّهِ بِغَيْرِ سُلْطَانٍ أَتَاهُمْ كَبُرَ مَقْ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ْدَ اللَّهِ وَعِنْدَ الَّذِينَ آمَنُوا كَذَلِكَ يَطْبَعُ اللَّهُ عَلَى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ِ مُتَكَبِّرٍ جَبَّا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لط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حي المنزل من عند الله، كما ذكر ذلك في 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38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سُلْطَانًا فَهُوَ يَتَكَلَّمُ بِمَا كَانُو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39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زَّلَ اللَّهُ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سُلْط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لطان في القرآن فهو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هذه ال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حم 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 مخالفي الر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العلماء مثل مقول الفلاسفة وعلمائهم ومجادلتهم واستكبارهم ما فيه عبر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40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جَادِلُونَ فِي آيَاتِ اللَّهِ بِغَيْرِ سُلْط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اهُمْ إِنْ فِي صُدُورِهِمْ إِلَّا كِبْرٌ مَ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الِغ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">
        <w:bookmarkStart w:id="41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ى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جَادِلُونَ فِي آيَاتِ اللَّهِ أَنَّى يُصْرَف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ُوا بِالْكِتَابِ وَبِمَا أَرْسَلْنَا بِهِ رُسُلَنَا فَسَوْفَ ي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الْأَغْلَالُ فِي أَعْنَاقِهِمْ وَالسَّلَاسِلُ يُسْحَب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ِيمِ ثُمَّ فِي النَّارِ يُسْج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42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ْ بِمَا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رَحُونَ فِي الْأَرْضِ بِغَيْرِ الْحَقِّ وَبِمَا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ْر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ختم السورة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43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َتْهُمْ رُسُلُهُمْ بِالْبَيِّنَاتِ فَرِحُوا بِمَا عِنْدَه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سورة الأنعام والأعراف وعامة السور المكية، 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 المدنية، فإنها تشتمل على خطاب هؤلاء وضرب الأمثال والمقاييس لهم، وذكر قصص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ص الأنبياء وأتباعهم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">
        <w:bookmarkStart w:id="44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مَكَّنّ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مَا إِنْ مَكَّنَّاكُمْ فِيهِ وَجَعَلْنَا لَهُمْ سَمْعًا وَأَبْصَا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فْئِدَةً فَمَا أَغْنَى عَنْهُمْ سَمْعُهُمْ وَلَا أَبْصَارُهُمْ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ئِدَتُهُمْ مِنْ شَيْءٍ إِذْ كَانُوا يَجْحَدُونَ بِآيَاتِ اللَّهِ وَحَا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مْ مَا كَانُوا بِهِ يَسْتَهْزِئ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بما مكنهم فيه من أصناف الإدراكات و الح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ن عنهم حيث جحدوا بآيات الله، وهي الرسالة التي بعث بها رسله؛ ولهذا حدث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حصيري عن والده الشيخ الحصيري ـ شيخ الحنفية في زم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رى يقولون في 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فرًا ذك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45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 لَمْ يَسِير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فَيَنظُرُوا كَيْفَ كَانَ عَاقِبَةُ الَّذِينَ كَانُوا مِنْ قَبْ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هُمْ أَشَدَّ مِنْهُمْ قُوَّةً وَآثَارًا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وة تعم قوة الإدراك النظرية وقوة الحركة العملي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46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أَكْثَرَ مِنْهُمْ وَأَشَدَّ قُوَّةً وَآثَارً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بفضلهم في الكم والكيف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في أنفسهم وفي آثارهم في الأرض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47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أَغْنَى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ُوا يَكْسِب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َتْهُمْ رُسُلُهُمْ بِالْبَيِّ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حُوا بِمَا عِنْدَهُمْ مِنْ الْعِلْمِ وَحَاقَ بِهِمْ مَا كَانُو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هْزِئ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48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ْدَ اللَّه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ْلِفُ اللَّهُ وَعْدَهُ وَلَكِنَّ أَكْثَرَ النَّاسِ لَا ي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ظَاهِرًا مِنْ الْحَيَاةِ الدُّنْيَا وَهُمْ عَنْ الْآخِرَةِ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اف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49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بْد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لْقَ ثُمَّ يُعِيدُهُ ثُمَّ إِلَيْهِ 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50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كَذَّبُوا بِالْحَقِّ لَمَّا جَاءَهُمْ فَ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هِمْ أَنْبَاءُ مَا كَانُوا بِهِ يَسْتَهْزِئ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5">
        <w:bookmarkStart w:id="51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ش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بَعْدِهِمْ قَرْنًا آخَ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عن أتباع هؤلاء الأئمة من أهل الملك والعلم المخالفين ل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">
        <w:bookmarkStart w:id="52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ُقَلّ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ُهُمْ فِي النَّارِ يَقُولُونَ يَالَيْتَنَا أَطَعْنَا اللَّهَ وَأ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رَبَّنَا إِنَّا أَطَعْنَا سَادَتَنَا وَكُبَرَاء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ضَلُّونَا السَّب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آتِهِمْ ضِعْفَيْنِ مِنْ الْعَذ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نْهُمْ لَعْن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53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يَتَحَاجُّونَ فِي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">
        <w:bookmarkStart w:id="54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حَكَمَ بَيْنَ الْعِب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قرآن كثير، يذكر فيه من أقوال أعداء الرسل وأف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وتوه من قوى الإدراكات والحركات التي لم تنفعهم لما خالفوا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ـ سبحانه ـ ما في المنتسبين إلى أتباع الرسل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عباد والملوك من النفاق والضلال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">
        <w:bookmarkStart w:id="55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إِنَّ كَثِيرًا مِنْ الْأَحْبَارِ وَالرُّهْبَانِ لَيَأْكُلُونَ أَمْو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بِالْبَاطِلِ وَيَصُدُّونَ عَنْ سَبِيلِ اللَّهِ وَالَّذِينَ يَكْنِز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َهَبَ وَالْفِضَّةَ وَلَا يُنفِقُونَهَا فِي سَبِيلِ اللَّهِ فَبَشِّر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ذَابٍ أ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0">
        <w:bookmarkStart w:id="56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صُدُّونَ عَنْ سَبِي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لاز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 صدودً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57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َالَوْا إِلَى مَا أَنزَلَ اللَّهُ وَإِلَى الرَّسُولِ رَأَيْت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ُدُّونَ عَنْكَ صُد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ه، والوصفان يجتمعان فيهم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58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 نَصِيبًا مِنْ الْكِتَابِ يُؤْمِنُونَ بِالْجِبْتِ وَالطَّاغُو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لِلَّذِينَ كَفَرُوا هَؤُلَاءِ أَهْدَى مِنْ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،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الذي يقرأ القرآن مثل الأترجة؛ طعمها طيب وريحها طيب، ومثل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قرأ القرآن مثل التمرة؛ طعمها طيب ولا ريح لها، ومثل المنافق الذي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ثل الريحانة؛ ريحها طيب وطعمها مر، ومثل المنافق الذي لا يقرأ القرآ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ظلة؛ طعمها مر، ولا ري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في الذين يقرؤون القرآن 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قام لا أذكر فيه موارد النزاع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استدل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 بالمختلف، لكن أنا أصف جنس كلامهم،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كلامهم كله منحصر في الحدود التي تفيد التصورات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حدود حقيقية، أو رسمية أو لفظية، وفي الأقيسة التي تفيد التصديقات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قيسة عموم وشمول، أو شبه وتمثيل، أو استقراء وت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م غالبه لا يخلو من تكلف، إما في العلم وإما في القول، ف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كلفوا علم ما لا يعلمونه، فيتكلمون بغير علم، أو يكون الشيء معلومً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كلفون من بيانه ما هو زيادة وحشو وعناء وتطويل طريق، وهذا من المنكر المذم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العق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ا أَسْأَلُكُمْ عَلَيْهِ مِنْ أَجْرٍ وَمَا أَ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كَلّ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من علم علما فليقل به، ومن لم يعلم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،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ن يقول الرجل لما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م الله القول بغير علم في كتاب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قْفُ مَا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بِهِ 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القول على الله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حَرَّمَ رَبِّي الْفَوَاحِشَ مَا ظَهَرَ مِنْهَا وَمَا بَطَنَ وَالْإِث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غْيَ بِغَيْرِ الْحَقِّ وَأَنْ تُشْرِكُوا بِاللَّهِ مَا لَمْ يُنَزِّ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سُلْطَانًا وَأَنْ تَقُولُوا عَلَى اللَّهِ مَا لَا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ذم الكلام الكثير الذي لا فائدة فيه، وأمر بأن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سديد والقول البلي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لامهم في الحدود غالبه من الكلام الكثير الذي لا فائدة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كثر كلامهم في الأقيسة والحجج، كثير منه كذلك، وكثير منه باطل، وهو قول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، وقول بخلاف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، فإنهم يزعمون أن الحدود التي يذكرونها يفيدون بها 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، وأن ذلك إنما يتم بذكر الصفات الذاتية المشتركة والمميزة، حتى يركب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س المشترك، والفصل الم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تصو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ص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ود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المركبة لا تكون إلا للأنواع المركبة من الجنس و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نواع البسي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في غير هذا الموضع ملخص المنطق ومضمونه، وأشرت إلى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ه على كثير من الناس من الخطأ والضلال، وليس هذا موضع بسط ذلك، لكن نذكر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صور الذي ليس ببديهي لا ينال إلا بالحد، باطل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هو قول ا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د هنا هو القول الدال على ماهية الم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 لا تكون إلا بعد الحد؛ فإن الحاد الذي ذكر الحد إن كان عرف المحدود بغير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إلا بالحد، وإن كان عرفه بحد آخر، فالقول فيه ك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فإن كان هذا الحاد عرفه بعد الحد الأول، لزم الدور، وإن كان تأخر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لى الآن لم يسلم لهم حد لشيء من الأشياء إلا ما يدعي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زعه في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أصول لا تتصور إلا بالحدود، لزم ألا يكون إلى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رف شيئًا من الأمور، ولم يبق أحد ينتظر صحته؛ لأن الذي يذكره يحتاج إلى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د وهي متعددة، فلا يكون لبني آدم شيء من المعرفة، وهذه سفسطة ومغال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كلمين بالحدود طائفة قليلة في بني آدم، لاسيما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ة، فإن واضعها هو أرسطو، وسلك خلفه فيها طائفة من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علوم بني آدم ـ عامتهم وخاصتهم ـ حاصلة بدو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رفة متوقفة عليها، أما الأنبياء فلا ريب في استغنائهم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تباع الأنبياء من العلماء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رون الثلاثة من هذه الأم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ن كانوا أعلم بني آدم علومًا ومعارف ـ لم يكن تك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دود من عاد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 يبتدعوها، ولم تكن الكتب الأعجمية الرومية عربت لهم، وإنما حدثت بع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ة المتكلمين والفلاسفة، ومن حين حدثت صار بينهم من الاختلاف والجهل ما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لا تجد أئم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يتكلفون هذه الحدود المركبة من الجنس والفصل إلا من خلط ذلك بصناعت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حاة مثل سيبويه الذي ليس في العالم مثل كتابه، وفيه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عرب، لم يتكلف فيه حد الاسم والفاعل ونحو ذلك، كما فع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ة حد الاسم ذكروا حدودًا كثيرة كلها مطعون فيها عن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ت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وهم من حد الفاعل والمبتدأ والخبر ونحو ذلك، لم يدخل فيها عندهم من هو 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 ولا حاذق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دود التي يتكلفها بعض الفقهاء للطهارة والنجاسة،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اني الأسماء المتداولة بينهم، وكذلك الحدود التي يتكلفها الناظرون في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لمثل الخبر والقياس والعلم وغير ذلك، لم يدخل فيها إلا من ليس بإمام في الف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ساعة لم يسلم لهم حد، وكذلك حدود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حذاق بني آدم في كل فن من العلم أحكموه بدون هذه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فة، بطل دعوى توقف المعرف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وم بني آدم الذين لا يصنفون الكتب، فهي مما لا يحص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هم من البصائر والمكاشفات والتحقيق والمعارف ما ليس لأهل هذه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فة، فكيف يجوز أن تكون معرفة الأشياء متوقفة عل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جعل لابن آدم من الحس الظاهر والباطن ما يحس به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ها، فيعرف بسمعه وبصره وشمه وذوقه ولمسه الظاهر ما يعرف، ويعرف ـ أيضا ـ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ه ويحسه بنفسه وقلبه ما هو 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هي الطرق التي تعرف بها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لام فلا يتصور أن يعرف بمجرده مفردات الأشياء إلا بقياس تمثيل أو تر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، وليس شيء من ذلك يفيد تصور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أن الحقيقة إن تصورها بباطنه أو ظاهره استغنى عن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، وإن لم يتصورها بذلك امتنع أن يتصور حقيقتها بالحد القولي، وهذا أمر مح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ده الإنسان من نفسه، فإن من عرف المحسوسات المذو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مث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سل، لم يف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تص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ذق ذلك، كمن أخبر عن السكرـ وهو لم يذقه ـ لم يمكن أن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بالكلام والحد، بل يمثل له ويقرب إليه،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ه يشبه كذا، أو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، وهذا التشبيه والتمثيل ليس هو الحد الذي يد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حسوسات الباطنة، مثل الغضب والفرح والحزن والغم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من وجدها فقد تصورها، ومن لم يجدها لم يمكن أن يتصورها بالحد؛ 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الأكمه الألوان بالحد، ولا العِنِّين الوقاع ب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ن القائل بأن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تفيد تصور الحقائق، قائل للباطل المعلوم بالحس الباطن و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ود إنما هي أقوال كلية،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ناطق، ولفظ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ونحو ذلك، فتصور معناها لا يمنع من وقوع الشركة فيها، وإن كانت الشركة ممت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ب آخر، فهي إذن لا تدل على حقيقة معينة بخصوصها، وإنما تدل على معنى 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ني الكلية وجودها في الذهن لا في الخارج، فما في الخارج لا يتعين، و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حد، وما في الذهن ليس هو حقائق الأشياء، فالحد لا يفيد تصور حقيقة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 من باب الألفاظ، واللفظ لا يدل المستمع على معناه 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صور مفردات اللفظ بغير اللفظ؛ لأن اللفظ المفرد لا يدل المستمع على معناه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اللفظ موضوع للمعنى، ولا يعرف ذلك حتى يعرف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ور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ة يجب أن يكون سابقًا على فهم المراد بالألفاظ، فلو استفيد تصورها م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دور، وهذا أمر محسوس؛ فإن المتكلم باللفظ المفرد إن لم يبين للمستمع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دركه بحسه أو بنظره، وإلا لم يتصور إدراكه له بقول مؤلف من جنس و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 هو الفصل والتمييز بين المحدود وغيره، يفيد ما تف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من التمييز والفصل بين المسمى وبين غيره، فهذا لا ريب في أنه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صور حقيقة فلا، لكنها قد تفصل ما دل عليه الاسم بالإجمال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إدراك الحقيقة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صفات ذاتية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تقسيم والتحديد للكل، كالتقسيم لجزئياته ويظهر ذلك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حس الباطن والظاهر يفيد تصور الحقيقة تصورًا مطلقًا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ها وخصوصها فهو من حكم العقل؛ فإن القلب يعقل معنى من هذا المعين ومعنى يما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معين، فيصير في القلب معنى عامًا مشتركًا، وذلك هو عقله، أي عقله ل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قل معنى الحيوانية الذي يكون في هذا الحيوان وهذا الحي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ناطق الذي يكون في هذا الإنسان وهذا الإنسان، وهو مختص به، عقل أن في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عنى يكون نظيره في الحيوان، ومعنى ليس له نظير في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هو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وجودان في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ق، ولكن لم يستفد من هذا اللفظ ما لم يكن يعرفه بعقل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عام للإنسان ولغيره من الحيوان، بمعنى أن ما في هذا نظير ما في هذا 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أعيان الخارجة عموم، وهذا المعنى يختص ب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بي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حيوان ناطق، و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هو الحيوان الناطق، إلا من جهة الإح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صر في الثاني، لا من جهة تصو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باللفظ والإح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ر هو 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 بمجرد الاسم، و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وب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اسم إذا فهم مسماه، أ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مييز ما أفاده الحيوان الناطق في سلامته عن المط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صور أن فيه معنى عامًا ومعنى خاصًا، فليس هذا من خصائص ال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ختص بالحد ليس إلا مجرد التمييز الحاصل ب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دراك صفات فيه، بعضها مشترك وبعضها مختص، فلا ريب أن 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فطن له بمجرد الاسم، لكن هذا يتفطن له بالحد وبغير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د في الأسماء، أو في الصفات التي تذكر ل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نوعان معرو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أسماء ال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جمل المركبة الإسمية والفعلية التي يخبر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، وتوصف بها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هذين النوعين لا يفتقر إلى الحد المتكلف، فثبت أن الحد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إلا وهي موجودة في الأسماء والكلام بلا تكلف، فسقطت فائدة خصوصية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 بوجود صفات مشتركة ومختصة حق، لكن التمييز بين تلك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عل بعضها ذاتيًا تتقوم منه حقيقة المحدود، وبعضها لازمًا لحقيقة المحدود، 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بل جميع الصفات الملازمة للمحدود ـ طردًا وعكسًا ـ هي جنس واحد، ف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والخاصة، ولا بين الجنس والعرض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قيقة المركبة من تلك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عني بها ال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ذهنية أو شيء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ى بها الخارجة، فالنطق والضحك في الإنسان حقيق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تان يختص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نى الحقيقة التي في الذهن، فالذهن يعقل اختصاص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تين به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حدى الصفتين يتوقف عقل الحقيقة عليها، فل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ي الذهن حتى يفهم النطق، وأما الضحك فهو تابع لفهم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ي ما لا يتصور فهم الحقيقة بدون فهمه، أو ما تقف الحقيقة في الذ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رج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الذهن أمر نسبي إضافي، فإن كون الذهن لا يفهم هذ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ذا، أمر يتعلق بنفس إدراك الذهن، ليس هو شيئًا ثابتًا للموصوف في نفسه،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فرق بين الذاتي والعرضي بوصف ثابت في نفس الأمر، سواء حصل الإدراك 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، إن كان أحدهما جزءًا للحقيقة دون الآخر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ذهن لا يعقل هذا إلا بعد هذا، إن كان إ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ان معينة، وهي التي تصورت هذا، لم يكن هذا حجة ؛ لأنهم هم وضعوها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قدمناه في أذهاننا على الحقيقة فهو الذاتي، وما أخرنا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 الأمر إلى أنا تحكمنا بجعل بعض الصفات ذاتيًا وبعضها عرضيًا لا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لازم، وإن كان الأمر كذلك، كان هذا الفرقان مجرد تحكم بلا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أن يجمعوا بين المفترقين ويفرقوا بين المتما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كثر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ييسهم التي ضلوا بها وأض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ول من أفسد دين المسلمين، وابتدع ما غي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ة مذاهب أهل الإيمان المه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ميع أذهان بني آدم ـ والأذهان الصحيحة ـ لا 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ن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خطور نطقه ببالها دون ضح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صحيح، ولا يكاد يوجد هذا الترتيب إلا فيمن ي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م هذه الحدود من المقلدين لكم في الأمور التي جعلتموها ميزان المعقولات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و آدم قد لا يخطر لأحدهم أحد الوصفين، وقد يخطر له هذا دون هذا وبالعكس، ولو 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وصفان وعرف أن الإنسان حيوان ناطق ضاحك، لم يكن بمجرد معرفته هذه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ًا لحقيقة الإنسان أصلًا، وكل هذا أمر محسوس 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غالط العاقل نفسه في ذلك لهيبة التقليد لهؤلاء، الذين 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خلق ضلالًا مع دعوى التحقيق، فهم في الأوائل كمتكلمة الإسلام في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مسلمون خيرًا من أهل الكتابين والصابئين، كانوا خيرًا منهم وأعلم وأ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 فإنه نافع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الذاتية عسرة، وإدراك الصفات الذاتية صع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ما بأيدي الناس حدود رسمية؛ وذلك كله لأنهم وضعوا تفريقًا بين شيئين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كم الذي هم أدخ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ما لا حقيقة له في الخارج ولا في المعقول،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ع مبتدع وضعه، وفرق به بين المتماثلين فيما تماثلا فيه ـ لا تعقله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ـ إذ ذاك من باب معرفة المذاهب الفاسدة التي لا ضابط لها، وأكثر ما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أجناس يعظمونه من معارفهم ويدعون اختصاص فضلائهم به، هو من الباطل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ه، كما نبهنا على هذا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مركبة من الجنس والفصل، والجنس هو الجزء ال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ل هو الجزء الم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ركيب، إما أن يكون في الخارج أو في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خارج فليس في الخارج نوع كلي يكون محدودًا بهذا الحد إلا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وسة، والأعيان في كل عين صفة يكون نظيرها لسائر الحيوانات كالحس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ية، وصفة ليس مثلها لسائر الحيوان وهي 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عين يجتمع 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ان، كما يجتمع سائر الصفات والجواهر القائمة لأمور مركبة من الصفات المجع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دتم بالحيوانية والناطقية جوهرًا، فليس في الإنسان جوه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ي، والآخر ناطق، بل هو جوهر واحد له ص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مركب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ين،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جوهر عام وخاص فليس فيه ذلك، فبطل كون الحقيقة ال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وها تارة جوهرًا وتارة صفة، كان ذلك بمنزلة قول النصا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نيم، وهو من أعظم الأقوال تناقضًا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 الحقيقية الذهنية المعقولة، قيل ـ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هي المقصودة بالحدود، إلا أن تكون مطابقة للخارج، فإن لم يكن هناك تركي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ن يكون في هذه تركيب، وليس في الذهن إلا تصور الحي ال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وهر واح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ان، كما قدمنا، فلا تركيب في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نزاع أن صفات الأنواع والأجناس منها ما هو مشترك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غيرها، كالجنس والعرض العام، ومنها ما هو لازم للحقيقة، ومنها ما هو عارض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ثبت لها في وقت دون وقت كالبطىء الزوال وسريعه، وإنما الشأن في التفري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ي والعرضي اللازم، فهذا هو الذي مداره على تحكم ذهن ا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ازع في أن بعض الصفات قد يكون أظهر وأشرف، فإن النطق أش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ك، ولهذا ضرب اللّه به المث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حَقٌّ مِثْل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كُمْ تَنط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 الشأن في ج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يًا تتصور به الحقيقة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صفات الذاتية قد تعلم ولا يتصور بها كنه المحدود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ثال وغيره، فعلم أن ذلك ليس بموجب لفهم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 إذا كان له جزءان، فلابد لجزأيه من تصور، كالحيوان والناط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حتاج كل جزء إلى حد، لزم التسلسل أو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أجزاء متصورة بنفسها بلا حد ـ وهو تصور الحيوا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س، أو المتحرك بالإرادة، أو النامي، أو الجسم ـ فمن المعلوم أن هذه أ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أعم لكون إدراك الحس لأفرادها أكثر، فإن كان إدراك الحس لأفرادها كاف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صور فالحس قد أدرك أفراد الن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كافيًا في ذلك لم تكن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، فيحتاج المعرف إلى معرف، وأجزاء الحد إلى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ود لابد فيها من التمييز، وكلما قلت الأفراد كان 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، وكلما كثرت كان أصعب، فضبط العقل الكلي تقل أفراده مع ضبط كونه كليًا أ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ما كثرت أفراده، وإن كان إدراك الكلى الكثير الأفراد أيسر عليه، فذا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مطلقًا؛ لأن المطلق يحصل بحصول كل واحد من الأ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ذلك كذلك، فأقل ما في أجزاء المحدود أن تكون متم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ًا كليًا ؛ ليعلم كونها صفة للمحدود أو محمولة عليه أم 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ضب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ة أصعب وأتعب من ضبط أفراد المحدود، كان ذلك تعريفًا للأسهل معرفة بالأ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ة، وهذا عكس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سبحانه ـ علَّم آدم الأسماء كلها، وقد ميز كل مسمى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ا يفصله من الجنس المشترك، ويخصه دون ما سواه، ويبين به ما يرسم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حدود الأسماء واجبة ؛ لأنه بها تقوم مصلحة بني آدم في 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عله الله رحمة لهم، لاسيما حدود ما أنزل الله في كتبه من الأسماء ك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حدود هي الفاصلة المميزة بين ما يدخل في المسمى ويتناو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وما دل عليه من الصفات، وبين ما ليس كذلك؛ ولهذا ذم الله من سمى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ء ما أنزل الله بها من سلطان، فإنه أثبت للشيء صفة باطلة كإلهية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سماء النطقية سمعية، وأما نفس تصور المعاني ففطري، يحصل ب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والظاهر، وبإدراك الحس وشهوده ببصر الإنسان بباطنه وبظاهره وبسمع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ها، وبفؤاده يعقل الصفات المشتركة والمخت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خرجنا من بطون أمهاتنا لا نعلم شيئًا، وجعل لنا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صار والأف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دود المتكلفة فليس فيها فائدة، لا في العقل، ولا في الح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سمع، إلا ما هو كالأسماء مع التطويل، أو ما هو كالتمييز كسائر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رأوا ذلك جعلوا الحد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ًا بحسب الاسم؛ وهو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دخل فيه، ونوعا بحسب الصفة أو الحقيقة أو المسمى، وزعموا كش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يرها، والحقيقة المذكورة إن ذكرت بلفظ دخلت في القسم الأول، وإن لم تذكر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درك بلفظ ولا تحد بمقال إلا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كت تنبه على جمل المقصود، وليس هذا موضع بس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صفات الذاتية المشتركة والمختصة ـ كالحيوانية والناطق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وا ب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 الصفة الموجودة في الخارج مشتركة فهذا باطل؛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 في المعينات التي يمنع تصورها من وقوع الشرك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وا ب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ثل تلك الصفة حاصلة للنوع الآخر،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بين حيوانية الإنسان وحيوانية الفرس قدرًا مشتركًا، وكذل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يهما وتمييزهما قدرًا مشتركًا، فإن الإنسان له تمييز وللفرس تمييز، ولهذا صوت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ق، ولذاك صوت هو الصهيل، فقد خص كل صوت باسم ي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حقيقة أحد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آخر ويختص بنوعه، فمن أين جعلتم حيوانية أحدهما مماثلة لحيوانية ال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الحقيق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اَّ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حيوانيتهما قدرًا مشتركًا ومميزًا، كما أ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وتي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؟‏ وذلك أن الحس والحركة الإرادية إما أن توجد للجسم أو للنف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سم يحس ويتحرك بالإرادة ، والنفس تحس وتتحرك بالإرادة، وإن كان بين الو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ق ما بين الحقي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طق هو للنفس بالتمييز والمعرفة،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اني، وهو للجسم ـ أيضًا ـ بتمييز القلب ومعرفته والكلام الل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ه ونفسه يوصف بهذين الوصفين، وليست حركة نفسه وإرادتها ومعرفتها ونطقها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س، وإن كان بينهما قدر مشترك، وكذلك ما يقوم بجسمه من الحس والحركة الإر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ثل ما للفرس، وإن كان بينهما قدر مشترك، فإن الذي يلائم جسمه من مطعم وم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بس ومنكح ومشموم ومرئى ومسموع، بحيث يحسه ويتحرك إليه حركة إرادية ليس هو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س والحركة الإرادية هي بالمعنى العام لجميع الحيوان، وب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ليس إلا للإنسان، وكذلك التمييز سواء؛ 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سماء إلى اللّه عبد الله وعبد الرحمن، وأصدق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 وهما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و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رث هو العامل الكاسب المتحرك، والهمام هو الدائم الهم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 الإرادة، فكل إنسان حارث فاعل بإرادته، وكذلك مسبوق بإحس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وانية الإنسان ونطقه، كل منهما فيه ما يشترك مع الحيوان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ا يختص به عن سائر الحيوان، وكذلك بناء بنيته، فإن نموه واغتذاء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نبات فيه قدر مشترك، فليس مثله هو؛ إذ هذا يغتذي بما يلذ به ويسر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مو بنمو حسه وحركته وهمه وحرثه، وليس النبات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صناف النوع وأف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طق العرب بتمييز قلوبهم و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تهم أكمل من نطق غيرهم، حتى ليكون في بني آدم من هو دون البهائم في 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ييز، ومنهم من لا تدرك نه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يبين أن اشتراك أفراد الصنف، وأصناف النوع، وأنواع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ناس السافلة في مسمى الجنس الأعلى، لا يقتضي أن يكون المعنى المشترك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اء، كما أنه ليس بين الحقائق الخارجة شيء مشترك، ولكن الذهن فَهِمَ معنى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ويوجد نظيره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ه ليس نظيرًا له على وجه المماثل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مشابهة، وأن ذلك المعنى المشترك هو في أحدهما على حقيقة تخالف حقيق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غلط القياسيون الذين يلحظون المعنى المشترك الجامع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ق الم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من أصناف الناس، والمسلمون من أهل الأديان، أعظ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ا للفروق، وتمييزًا للمشت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وجد في عقولهم ولغاتهم وعل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هم؛ ولهذا لما ناظر متكلمو الإسلام العرب هؤلاء المتكلمة الصابئة عجم الر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فضل منطقهم وكلامهم على منطق أولئك وكلامهم ـ ظهر رُجْحَان كلام الإسلام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ه القاضي أبو بكر بن الباقلان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د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كثيرًا من مذاهبهم الفاسدة في الأفلاك والنجوم، والعقول والنفوس، و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على منطقهم وتقسيمهم الموجودات، كتقسيمهم الموج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والعرض، ثم تقسيم الأعراض إلى المقولات التسعة، وذكر تقسيم متكل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من التمييز والجمع والفرق ما ليس في كلام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ه علّم الإنسان البي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ْإِنسَا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هُ الْبَي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َّمَ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سْمَاءَ كُلّ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 الْإِنسَانَ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قلب واللسان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ى والبكم يكون في القلب واللس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مٌّ بُكْمٌ عُمْيٌ ف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مٌّ بُكْمٌ عُمْي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 لَا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سألوا إذا لم يعلموا ؛ إنما شفاء العي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 عي القلب لا عي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عي عي القلب، وكان ا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في زمان كثير فقهاؤه، قليل خطباؤه، وسيأتي عليكم زمان قليل فقهاؤ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الأشياء للقلب ضد اشتباهها عليه، كما 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ِّن والحرام بَيِّن، وبينهما أمور مشت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َسْتَبِينَ سَبِيلُ ا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 والنصب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تبين أنت سب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سان يستبين الأش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ان الشيء، وبي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الشيء وتبينته، واستبان الشيء واستبنته، كل هذا يستعمل لازمًا ومتعديًا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جَاءَكُمْ فَاسِقٌ بِنَبَإٍ فَتَبَيّ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هنا متعد،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فَاحِش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َيِّ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هو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ن كالكلام، يكون مصدر بان الشيء بيانا، ويكون اسم مصدر لبين، كالكلام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لم وبين فيكون البيان بمعنى تبين الشيء، ويكون بمعنى بينت الشيء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غا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ح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بيان الكلام حصول البيان لقلب المستمع، حتى يت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يستبين؛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بَي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الذي لا يس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لِلَّذِينَ آمَنُوا هُدًى وَشِفَاءٌ 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فِي آذَانِهِمْ وَقْرٌ وَهُوَ عَلَيْهِمْ عَم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إِلَيْكَ الذِّكْرَ لِتُبَيِّنَ لِلنَّاس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زِّلَ إِلَيْهِمْ وَلَعَلَّهُمْ يَتَف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ْ رَسُولٍ إِلَّا بِلِسَانِ قَوْم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بَيِّن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عَلَى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ْبَلَاغ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يُضِلَّ قَوْمًا بَعْدَ إِذْ هَدَاهُمْ حَتَّى يُبَيِّنَ لَهُم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يِّن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أَنْ تَضِلّ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ةٍ مِنْ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بَيِّنَةٍ مِنْ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ْ آيَاتٍ مُبَيِّن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يِّن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الْآيَاتِ لَعَلَّكُمْ 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شياء المعلومة التي ليس في زيادة وصفها إلا كثرة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يهق وتشدق وتكبر، والإفصاح بذكر الأشياء التي يستقبح ذكرها، فهذا مما ينهي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َبْغِضُ البليغ من الرجال، الذي يتخلل بلسا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لل البقرة بلس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والعي شعبتان من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ذاء والبيان شعبتان من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 وقصر خطبته مَئِنّة من فق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سعد لما سمع ابنه أو ل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يدعو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جنة ونعيمها وبهجتها وكذا وكذا، وأعوذ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وسلاسلها وأغلالها وكذا وكذ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ي، إ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قوم يعْتَدُون في الدعاء، فإياك أن تكون منهم، إن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الجنة أعطيتها وما فيها من الخير، وإن عذت من النار أعذت منها و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حدود المنطقية هي من هذا الباب ، حشو لكلام كثير، يبين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، وهي قبل بيانهم أبين منها بعد ب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ع كثرة ما فيها من تضي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مان وإتعاب الفكر واللسان لا توجب إلا العمى والضلال، وتفتح 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ال ؛ إذ كل منهم يورد على حد الآخر من الأسئلة ما يفسد به، ويزعم سلامة 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عند التحقيق تجدهم متكافئين أو متقاربين، ليس لأحدهم على الآخر رجحان م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قبل الجميع أو يرد الجميع، أو يقبل من وجه ويرد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حدود التي تشترك في تمييز المحدود وفصله عما سوا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دخل أحدهما في الحد ما أخرجه الآخر، أو بالعكس، فالكلام في هذا علم يستف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اسم ومعرفة عمومه وخصوصه، مثل الكلام في حد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عصير العنب المشت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ي كل مسكر‏؟‏ وحد الغيب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يتكلم فيه العلماء، كما قيل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غي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ك أخاك ب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عمر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ما خامر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كان في قلبه مثقال ذرة م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لرجل يحب أن يكون نعله حسنًا وثوبه حسنًا، أفمن الكبر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ن الله جميل يحب الجمال، الكبر بَطْر الحق وغم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كلام وشرحه و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شرح كلام غيره وفسره وبين تأويله، فلابد له من معرفة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ت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كان من حد بالقول فإنما هو حد للاسم، بمنزلة ال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كون لفظًا محضًا إن كان المخاطب يعرف المحدود، وتارة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ة المعنى وبيانه إذا كان المخاطب لم يعرف ال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كون بضرب المث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 صفات، وذلك لا يفيد تصوير الحقيقة لمن لم يتصورها بغير الكلام فلي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ذكرونه من حد الشيء، أو الحد بحسب الحقيقة، أو حد الحقائ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ه من التمييز إلا ذكر بعض الصفات التي للمحدود، كما تقدم، وفيه من التخل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نبهنا على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ياس المطلق الذي جعلوه ميزان العلوم، وحرر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نس الأقيسة التي يستعملونها في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زاع أن المقدمتين إذا كانتا معلو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تا على الوجه المعتدل، أنه يفيد العلم بالنتيجة، وقد جاء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هذا لم يذكر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ليستدل به على منازع ينازعه، بل التركيب في هذا كما قال 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 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بين لهم أن جميع المسكرات داخلة في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الذي حرمه الله، فهو بيان لمعنى الخمر، وهم قد علموا أن الله حرم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سألونه عن أشربة من عصير العنب، كما في الصحيحين عن أبى موسى أ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ئل عن شراب يصنع من الذرة يسمى المزْر، وشراب يصنع من العسل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تْع، وكان قد أوتي جوامع الك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الكلمة الجامعة ـ وهي القضية الكلية ـ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جاء ب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ه من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ثبت تحريم المسكر في قلوبهم، كما صرح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اقتصر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ت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ول على أنه أراد القدح الأخير كما تأول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؛ فإنهم لا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ح الأخير خمرًا،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لتأوله بعضهم على أنه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في التحريم، فلما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أراد دخوله في اسم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حرم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ض هنا أن صورة القياس المذكورة فطرية لا تحتاج إلى تعلم، 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اس بمنزلة الحساب، ولكن هؤلاء يطولون العبارات ويغرب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نقسام المقدمة التي 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ي الجملة الخ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ى خاص وعام، ومنفى ومثبت ونحو ذلك، وأن القضية الصادقة يصدق عكسها وعكس نقيض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ذب نقيضها، وإن جملتها تختلف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قسيم القياس إلى الحملي الإفرادي، والاستثنائي التلاز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اندي وغير ذلك، غالبه ــ وإن كان صحيحًا ــ ففيه ما 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يه من تطويل الكلام وتكثيره بلا فائدة، ومن سوء التعبير والعي في البيا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ل عن الصراط المستقيم القريب إلى الطريق المستدير البعيد، ما ليس هذ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ه النافع فطري لا يحتاج إليه، وما يحتاج إليه ليس فيه منفع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صطلاحهم وطريقهم أو خط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أن كل ذي مقالة من المقالات الباطلة، فإنه لابد منه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ه وضلاله، فاحتيج إليه لبيان ضلاله الذي يعرف به الموقنون حاله، ويستبين 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له من حكمه جزاءً وأمرًا؛ وأن هؤلاء داخلون فيما يذم به من تكلف الق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يد، وكثرة الكلام الذي لا 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ذكر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ياس المذكور لا يفيد علمًا إلا بواسطة قضية كلية مو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كلية جامعة ثابتة في كل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فق عليه معلوم أيضًا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ياس عن سالبتين، ولا عن جزئ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وجب أن تكون العل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الكلمات الجامعة هي أصول الأقيسة والأدلة، وقواعدها التي تبني عليها وت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بادئ القياس البرهاني هي العلوم اليقيني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ات الباطنة والظاهرة، والعقليات والبديهيات والمتواترات والمجربات،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س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شيء من الحسيات الباطنة والظاهرة قضايا كلية؛ إذ 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والظاهر لا يدرك إلا أمورًا معينة لا تكون إلا إذا كان المخبر أدرك 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الحس، فهي تبع للحس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جربة إنما تقع على أمور معينة محس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كم العقل على النظائر بالتشبيه، وهو قياس التمثيل، والحدسيات ـ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ها منهم ـ من جنس التجري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جربة تتعلق بفعل المجرب كالأطعمة والأ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دو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س يتعلق بغير فعل، كاختلاف أشكال القمر عند اختلاف مقابلته ل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حقيقة تجربة علمية بلا عمل، فالمستفاد به ـ أيضًا ـ أمور معينة جزئي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عامة إلا بواسطة 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ديهيات ـ وهي العلوم الأولية التي يجعلها الله في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بلا واسطة، مثل الحساب، وهي كالعلم بأن الواحد نصف الاثنين ـ فإنها لا 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شيء معين موجود في الخارج، مثل الحكم على العدد المطلق والمقدار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علم بأن الأشياء المساوية لشيء واحد هي متساوية في أنفسها، فإنك إذا حكم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الخارج لم يكن إلا بواسطة الحس مثل العقل، فإن العقل؛ إنما هو ع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ه بالإحساس الباطن أو الظاهر بعقل المعاني العامة أو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العقل الذي هو عقل الأمور العامة التي أفرادها 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يحصل بغير حس، فهذا لا يت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جع الإنسان إلى نفسه وجد أنه ل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ستغنيًا عن الحس الباطن والظاهر لكليات مقدرة في نفسه، مثل الواحد، والاث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قيم والمنحنى، والمثلث والمربع، والواجب والممكن والممتنع، ونحو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ضه هو وي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لم بمطابقة ذلك المقدر للموجود في الخارج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ائق الخارجية، فلابد فيه مـن الحس الباطن أو الظا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 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ـل ـ كاجتماع البصـر والعقل ـ أمكن أن يدرك الحقائق الموجودة المعينة و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كمها ال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درج فيه أمثالها لا أضدادها، ويعلم الجمع و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عقل وقي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فرد الإحساس الباطن أو الظاهر، أدرك وجود الموجود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فرد المعقول المجرد، علم الكليات المقدرة فيه التي قد يكون لها 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وقد لا يكون، ولا يعلم وجود أعيانها وعدم وجود أعيانها إلا بإحساس باط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أن المائة عُشْر الألف لم تحكم على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، بل لو لم يكن في العالم ما يعد بالمائة والألف لكنت عالما بأن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رة في عقلك عشر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أحسست بالرجال والدواب والذهب وال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ست بحسك أو بخبر من أحس أن هناك مائة رجل أو درهم، وهناك ألف ونحو ذلك، حك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المعدودين بأنه عُشْ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عدودات فلا تدرك إلا بالحس، و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يعقل بالقلب، وبعقل القلب والحس، يعلم العدد والمعدود جميعً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دير الهندسية هي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وم الأولية البديهية العقلية المحضة، ليست إلا في المقد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ية كالعدد والمقدار، لا في الأمور الخارجية ال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مواد القياس البرهاني لا يدرك بعامتها إلا أمور 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كلية، وهي الحس الباطن والظاهر، والتواتر والتجربة والحدس والذي يدرك الكل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يهية الأولية، إنما يدرك أمورًا مقدرة ذهنية، لم يكن في مبادئ البرهان ومقد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ما يعلم به قضية كلية عامة للأمور الموجودة في الخارج، والقياس ل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لا بواسطة قضية كلية، فامتنع حينئذ أن يكون فيما ذكروه ـ من صورة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دته ـ حصول علم يق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 لمن تأمله، وبتحريره وجودة تصوره تنفتح علوم عظيمة ومعا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بين ـ إن شاء الله ـ من أي وجه وقع عليهم ال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، فإنه من أسرار عظائم العلوم التي يظهر لك به ما يج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 من الفرق بين الطريقة الفطرية العقلية السمعية الشرعية الإيمانية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قياسية المنطقية الك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لك بإجماعهم وبالعقل أن القياس المنطقي لا يفيد إلا ب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، وتبين لك أن القضايا التي هي عندهم مواد البرهان وأصوله ليس فيها قضية 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ور الموجودة، وليس فيها ما تعلم به القضية الكلية إلا العقل المجرد الذي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رات الذهنية، وإذا لم يكن في أصول برهانهم علم بقضية عامة للأمور الموجود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ذلك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ما ذكرناه ما يمكن النزاع فيه إلا القضايا البديهي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مومًا، وقد يظن أنه به تعلم الأمور الخارجة، فيفرض أنها تفيد العلوم الك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قية المبادئ ليس فيها علم 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واجب ألا يجعل مقدمة البرهان إلا القضايا العقلية البدي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ة؛ إذ هي 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قية القضايا فهي جزئية، فكيف يصلح أن تجعل من 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‏؟‏ إ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بها أمور جزئية وبالعقل أمور كلية، فبمجموعهم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، كما يعلم بالحس أن مع هذا ألف درهم ومع هذا ألفان، ويعلم بالعق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أكثر من الواحد، فيعلم أن مال هذا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حيح، لكن هذا إنما يفيد قضية جزئية معينة، وهو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هذا أكثر من م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ر الجزئية المعينة لا تحتاج في معرفتها إلى قي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تعلم بلا قياس، وتعلم بقياس التمثيل، وتعلم بالقياس عن جزئيتين، فإنك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 أن هذا مثل هذا، وتعلم أن هذا من نعته كيت وكيت، فتعلم أن الآخر مثله، و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م الشيء حك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علم أن زيدًا أكبر من عمرو، وعمرًا أك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، وأمثال هذه الأمور المعينة التي تعلم بدون قياس الشمول الذي اشترطوا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هذا القياس العقلي المنطقي ـ الذي وضعوه وحددوه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مجرده شيء من العلوم الكلية الثابتة في الخارج، فبط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الكلية البرهانية، ولكن يعلم به أمور معينة شخصية جزئية، وتلك تعلم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مما ت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مور الموجودة المحققة فتعلم بالحس الباطن وال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بالقياس التمثيلي، وتعلم بالقياس الذي ليس فيه قضية كلية ولا شمول ولا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كون الحدود الثلاثة فيه ـ الأصغر والأوسط والأكبر ـ أعيانًا جزئية، والمقدم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تيجة قضايا جز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هذه الأمور المعينة بهذه الطرق أصح وأوضح وأكمل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بعينه زيدًا في مكان وعمرًا في مكان آخر، استغنى عن أن يستدل على ذلك ب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الواحد لا يكون في مكانين، وكذلك من وزن دراهم كل منها ألف درهم، استغ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دل على ألف درهم منها بأنها مساوية للصنجة، وهي شيء واحد، والأشياء الم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واحد متساوية، وأمثال ذلك كثير؛ ولهذا يسمى 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في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لم يكن معروفًا، وإنما أتوا بزيادة كلام قد لا يفيد، وهو ما ضربوه من القيا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إيضاح ما علم بالحس، وإن كا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وأمثاله ينتفع به في موضع آخر، و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الحس، كما سنذكره ـ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علم الإنسان أن هذا الدينار مثل هذا، وهذا الدره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أن هذه الحنطة والشعير مثل هذا، ثم علم شيئًا من صفات أحدهما وأ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ة، مثل الاغتذاء والانتفاع، أو العادية مثل القيمة والسعر، أو الشرعي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والحرمة ـ علم أن حكم الآخ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يسة التمثيل تفيد اليقين بلا ريب، أعظم من أقيسة الشمو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مع العلم بالتماثل إلى أن يضرب لهما قياس شمول، بل يكون من زيادة ال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القضايا الجزئية ب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بواسطة قياس شمول ينعقد في النفس، وهو أن هذ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تفاقيًا لما كان أكثريًا، فقد قال الباطل؛ فإن الناس العالمين بما جربو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ر بقلوبهم هذا، ولكن بمجرد علمهم بالتماثل يبادرون إلى التسوية في الحكم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علم بالتماثل يوجب ذلك بالبديهة العقلية، فكما علم بالبديهة العقل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احد نصف الاثنين، علم بها أن حكم ال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ثله، وأن الواحد مثل الواح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أشياء المساوية لشيء واحد متس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اثل والاختلاف في الصفة أو القدر قد يعلم بالإحساس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، والعلم بأن المثلين سواء، وأن الأكثر والأكبر أعظم وأرجح، يعلم ببد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ياس المؤلف من قضايا معينة، مثل العلم بأن زيدًا أخو عمر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أخو بكر، فزيد أخ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علم بأن أبا بكر أفضل من عمر، وعمر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لي، فأبو بكر أفضل من 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دينة أفضل من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لا يجب أن يحج إليها، فبيت المقدس لا يح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فضل القبور، ولا يشرع استلامه ولا تقبيله، فقبر فلان وفلان وفل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استلامه ولا تقبيله، وأمثال هذه الأقيسة ملء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بلغ في إفادة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من ذكر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الة الاسم الخاص على المعين أبلغ من الدلالة عليه ب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، وإن كان في العام أمور أخرى ليست في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معلوم من الأمور المعينة يعلم بالحس وبقياس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يسة المعينة أعظم مما يعلم أعيانها بقياس الشمول، فإذا كان قياس الشمول ـ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روه ـ لا يفيد الأمور الكلية، كما تقدم، ولا تحتاج إليه الأمور المعين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، لم يبق فيه فائدة أصلًا، ولم يحتج إليه في علم كلي، ولا علم معين، بل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في القياس الذي حرروه كالكلام في الحدود، وهذا هذا، فتدبره فإنه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ابد في القياس من قضية كلية والحس لا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ات، وإنما تدرك 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كون معلومة بقياس آخر، لم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أو التسلسل، فلابد من قضايا كلية تعقل بلا قياس، كالبديهيات التي جع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وجب الاعترف بأن من العلوم الكلية العقلية ما يبتدئ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ويبدهها بلا قياس، وجب الجزم بأن العلوم الكلية العقلية قد تستغ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، وهذا مما اعترفوا به هم وجميع بني آدم؛ أن من التصور والتصديق ما هو بدي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ى كسب بالحد والقياس، وإلا لزم الدور أو ال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ن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ـاز هذا في علـم كلي، جاز في آخـر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بين ما يمكن أن يعلم ابتداء من العلوم البديهية وما لا يجوز أن ي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د، بل هذا يختلف باختلاف قوة العقل وصفائه، وكثرة إدراك الجزئيات التي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تها الأمور الكلية، فما من علم من الكليات إلا وعلمه يمكن بدو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، فلا يجوز الحكم بتوقف شيء من العلوم الكلية عليه، وهذا يتبين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صورة القياس المنطقي ومادته تفيد علومًا ك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أين يعلم أن العلم الكلي لا ينال حتى يقول هؤلاء المتكلفون القافون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ه علم، هم ومن قلدهم من أهل الملل وعل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ليس ببديهي من التص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ات لا يعلم إلا بالحد والقياس، وعدم العلم ليس علما ب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ئل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تحن أحوال نفسه، ولو امتحن أحوال نفسه لوجد له علومًا كلية بدو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، وتصورات كثيرة بدون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ذلك من نفسه أو بني جنسه، فمن أ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بني آد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تفاوت فطرهم وعلومهم ومواهب الحق 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بمنزلته،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ح أحدًا علمًا إلا بقياس منطقي ينعقد في نفسه، حتى يزعم هؤلاء أ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كذلك، بل صعدوا إلى رب العالمين، وزعموا أن علمه بأمور خلقه إنما هو ب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منط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هم بهذا النفي الذي لم يحيطوا بعلمه من حجة إل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فيدعون العلم، وقد تكلموا بهذه القضية الكلية السالبة التي تعم ما لا ي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 إلا الله بلا علم لهم بها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هذا ب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مبادئ المذكورة التي جعلوها مفيدة لليقين ـ وهي الحس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ة والظاهرة، والبديهيات والتجريبيات والحدسيات ـ لا ريب أنها تفيد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، فمن أين لهم أن اليقين لا يحصل بغيرها‏؟‏ لابد من دليل على النفي، حتى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ل اليقين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صحيح، لكنه ليس هو قول 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من له عقل وإيمان، يجب أن يخالفهم في تكذيبهم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عن هذا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موضع صار منافقًا وتزندق من نافق منهم، وصار عند 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أهل الملل وغيرهم أن المنطق مظنة التكذيب بالحق والعناد والزندقة والنف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حكى لنا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خصًا من الأعاجم جاء ليقرأ على بعض شيوخهم منط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منه قطع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جًا، أي باب ترك الصلاة‏؟‏ فضحك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بالاستقراء أن من حسن الظن بالمنطق وأهله إن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 من دين وعقل يستفيد بها الحق الذي ينتفع به، وإلا فسد عقله و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فيهم من الكفر والنفاق والجهل والضلال وفساد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ما هو ظاهر لكل ناظر من الرجال؛ ولهذا كان أول من خلطه بأصول الفقه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وم الإسلامية كثير 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كثير من فضلاء المسلمين وعلمائ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ك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مما لا يعلم به صحة الإسلام ولا فساده ولا ثبوته ولا انت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ام من رأى ظاهره وما فيه من الكلام على الأمور المفردة ل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، ثم على تأليف المفردات، وهو القضايا ونقيضها وعكسها المستوي وعكس النقيض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أليفها بالحد والقياس، وعلى مواد القياس، وإلا ف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شتمل على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، ودعاوي باطلة كثيرة، لا يتسع هذا الموضع لاستقصائها والله أعلم،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وسلم على عبد الله ورسوله محمد، الداعي إلى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اد، وعلى آله ومن اتبع ه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أحمد بن تيمية ـ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كنت دائمًا أعلم أن المنطق اليوناني لا يحتاج إليه الذك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 الب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نت أحسب أن قضاياه صادقة لما رأينا من صدق كثير منه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لي فيما بعد خطأ طائفة من قضاياه وكتبت في ذلك شيئًا، ولما كنت ب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بي من رأيته يعظم المتفلسفة بالتهويل والتقليد، فذكرت له بعض ما يستحق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هيل والتضليل، واقتضى ذلك أني كتبت في قعدة بين الظهر والعصر من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ما علقته تلك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ذلك من همتي؛ لأن همتي كانت فيما كتبته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بين لي أن كثيرًا مما ذكروه في المنطق هو من أصول فساد ق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لهيات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ذكروه من تركيب الماهيات من الصفات التي سموها ذاتيات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من حصر طرق العلم فيما ذكروه من الحدود والأقيسة البرهانيات، بل ما ذ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التي بها تعرف التصورات، بل ما ذكروه من صور القياس ومواده اليقي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بعض الناس أن يكتب ما علقته؛ إذ ذاك من الكلام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فأذنت في ذلك؛ لأنه يفتح باب معرفة الحق ، وإن كان ما فتح من باب الر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ضعاف ما عل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هم ب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لام في الحد ونوعه، 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ي ون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لم إما تصور وإما تصديق، فالطريق الذي ين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ر هو الحد، والطريق الذي ينال به التصديق هو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أربع مقاما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امين سالبين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قامين موج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3"/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لأول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قول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التصو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طلوب لا ينال إلا ب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4"/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تصديق المطلوب لا ينال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5"/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آخر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أن الحد يفيد العلم بالتصورات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ن القياس أو البرهان الموصوف يفيد العلم بالتصد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صور لا ينال إلا بالحد، والكلام عليه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نافي عليه الدليل كالمثبت، والقضية سلب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ية إذا لم تكن بديهية لابد لها من دليل، وأما السلب بلا علم، فهو قول بلا 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صل التصورات إلا بالحد، قضية سالبة وليست بديهية، فمن أ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وإذا كان هذا قولا بلا علم، وهو أول ما أسسوه، فكيف يكون القول بل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سا لميزان العلم ولما يزعمون أنها آلة قانونية تعصم مراعاتها الذهن عن أن ي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يراد به نفس المحدود وليس مرادهم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به القول الدال على ماهية المحدود، وهو مرادهم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فصيل 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بالإ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حد قول الحاد، فالحاد إما أن يكو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 بحد أو بغير حد؛ فإن كان الأول فالكلام في الحد الثاني كالكلام في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تلزم للدور أو التسلسل، وإن كان الثاني، بطل سلبهم،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م جميعهم من أهل العلوم والمقالات وأهل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اعات يعرفون الأمور التي يحتاجون إلى معرفتها، ويحققون ما يعانونه م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من غير تكلم بحد، ولا نجد أحدًا من أئمة العلوم يتكلم بهذه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فقه ولا النحو ولا الطب ولا الحساب، ولا أهل الصناعات مع أنهم يتص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ت علمهم، فعلم استغناء التصور عن هذه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اعة لا يعلم للناس حد مستقيم على أصلهم، بل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إنسان وحده بالحيوان الناطق، عليه الاعتراضات المشهورة وكذا حد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حتى إن النحاة لما دخل متأخروهم في الحدود، ذكروا للاسم بضعة وعشرين ح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معترضة على أص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ليون ذكروا للقياس بضعة وعشرين حدًا، وكل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ـ معت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حدود المذكورة في كتب الفلاسفة والأطباء والنحا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الكلام معترضة لم يسلم منها إلا القليل، فلو كان تصور الأشياء موقوف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، ولم يكن إلى الساعة قد تصور الناس شيئًا من هذه الأمور، والتصديق موقو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حصل تصور لم يحصل تصديق، فلا يكون عند بني آدم علم من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هم، وهذا من أعظم السف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ور الماهية إنما يحصل عندهم بالحد الحقيقي المؤ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يات المشتركة والمميزة، وهو المركب من الجنس والفصل وهذا الحد إما متعذ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عسر كما قد أقروا بذلك؛ وحينئذ فلا يكون قد تص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من الحقائق دائ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صورت الحقائق، فعلم استغناء التصور عن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ود عندهم إنما تكون للحقائق المركبة، وهي ال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ها جنس وفصل، فأما ما لا تركيب فيه، وهو ما لا يدخل مع غيره تحت جنس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بعضهم بالعقل، فليس له حد وقد عرفوه، وهو من التصورات المطلوبة عندهم،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اء التص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، بل إذا أمكن معرفة هذا بلا حد، فمعرفة تلك الأنواع أول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قرب إلى الجنس وأشخاصها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صديق لا يتوقف على التصور التام الذي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 الحقيقي، بل يكفي فيه أدنى تصور ولو بالخاصة، وتصور العقل من هذا الباب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 منهم بأن جنس التصور لا يتوقف على الحد ال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امع الحد إن لم يكن عارفًا قبل ذلك بمفردات ألفا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تها على معانيها المفردة، لم يمكنه فهم الكلام، والعلم بأن اللفظ د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موضوع له مسبوق بتصور المعنى، وإن كان متصورًا لمسمى اللفظ ومعنا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، امتنع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صوره ب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حد قول الحاد، فمعلوم أن تصور المعا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الألفاظ، فإن المتكلم قد يصور معنى ما يقوله بدون لفظ، والمستمع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غير مخاطب بالكلية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صور المفردات إلا بالحد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وجودات المتصورة إما أن يتصورها الإنسان بحو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كالطعم واللون والريح والأجسام التي تحمل هذه الصفات، أو الباطنة كال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 والبغض والفرح والحزن واللذة والألم والإرادة والكراهة وأمثال ذلك، و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ة عن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ولون للمعترض أن يطعن على الحد بالنقض في الطر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ع وبالمعارضة بحد آخر، فإذا كان المستمع للحد يبطله بالنقض تارة وبال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ومعلوم أن كليهما لا يمكن إلا بعد تصور المحدود، علم أنه يمكن تصور الم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لحد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عترفون بأن من التصورات ما يكون بديهي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حد، وحينئذ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علم بديهيا أو نظريا من الأمور النس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ية، فقد يكون النظري عند رجل بديهيا عند غيره لوصوله إليه بأسبابه من 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واتر أو قر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تفاوتون في الإدراك تفاوتًا لا ينضبط فقد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يهي عند هذا دون ذاك بديهيا كذلك ـ أيضًا ـ بمثل الأسباب التي حصلت لهذ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د يفيد تصور الأشياء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ون من النظار على أن الحد فائدته التمييز بين المحدو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سم ليس فائدته تصوير المحدود، وتعريف 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دعي هذا أهل ال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نانيون، أتباع أرسطو، ومن سلك سبيلهم تقليدًا لهم من الإسلامي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أهل النظر والكلام من المسلمين وغيرهم فعلي خلاف هذا، وإنما أدخل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 أصول الدين والفقه بعد أبي حامد في أواخر المائة الخامسة، وهم الذين 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ود بطريقة أهل المنطق اليو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نظار من جميع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، والمعتزلة والكرّامية والشيعة وغيرهم، فعندهم إنما يفيد الحد التمي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 وغيره، وذلك مشهور في كتب أبي الحسن الأشعري والقاضي أبي بكر و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فُورَك والقاضي أبي يعلي وابن عقيل وإمام الحرمين والنسفي وأبي على وأب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جبار والطوسي ومحمد بن الهيص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ما ذكره أهل المنطق من صناعة الحد، لا ريب أنهم وضعوها وض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ت الأمم قبلهم تعرف حقائق الأشياء بدون هذا الوضع، وعامة الأم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الأشياء بدون وض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ذا تدبروا، وجدوا أنفسهم يعلمون حقائق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هذه الصناعة الوض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ه الصناعة الوضعية زعموا أنها تفيد تعريف حقائق الأشي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إلا بها، وكلا هذين غلط، ولما راموا ذلك، لم يكن بُدٌّ من أن يفرقوا بي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وبعض؛ إذ جعلوا التصور بما جعلوه ذاتيًا، فلابد أن يفرقوا بين ما هو ذ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، وما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ى ذلك إلى التفريق بين المتماثلات، حيث جعلوا صفة ذا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خرى، مع تساويهما أو تقاربهما وطلب الفرق بين المتماثلات ممتنع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ربات 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طلوب إما متعذر أو متعسر، فإن كان متعذرًا بطل بالكلي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عسرًا فهو بعد حصوله ليس فيه فائدة زائدة على ما كان يعرف قبل حصوله، ف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يمتنع عليهم ما شرطوه أو ينالوه ولا يحصل به ما قصدوه على التقديرين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ضعوه من الحد طريقًا لتصور الحقائق في نفس من لا يتصورها بدون الحد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من تمييز المحدود ما تفيده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طن الفخر الرازي لما عليه أئمة الكلام وقرر في محصله وغي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رات لا تكون مكت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حقيقة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د لا يفيد 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قام شريف، ينبغي أن يعرف؛ فإنه لسبب إهماله دخل الفس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 أو الأديان على كثير من الناس، إذ خلطوا ما ذكره أهل المنطق في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وم النبوية التي جاءت بها الرسل التي عند المسلمين واليهود والنصاري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؛ الطب والنحو وغير ذلك، وصاروا يعظمون أمر الحدود، ويزعمون أنهم هم المحق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، وأن ما ذكره غيرهم من الحدود إنما هي لفظية، لا تفيد تعريف الماهية و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حدودهم، ويسلكون الطرق الصعبة الطويلة والعبارات المتكلفة اله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فائدة إلا تضييع الزمان، وإتعاب الأذهان، وكثرة الهذيان، ودعوى التحقيق ب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تان، وشغل النفوس بما لا ينفعها ، بل قد يصدها عما لا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صل النفاق في القلوب وإن ادعت أنه أصل المعرفة والتحقيق، وهذا من تو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كان السلف ينهون عنه، وإن كان الذي ينهى عنه السلف خيرًا وأحسن من هذ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و كلام في أدلة و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قدماء المتكلمين يرضون أن يخوضوا في الحدود على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ين، كما جد في ذلك متأخروهم، الذين ظنوا ذلك من التحقيق، وإنما هو زيغ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لطريق؛ ولهذا لما كانت هذه الحدود ونحوها، لا تفيد الإنسان علمً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، وإنما تفيده كثرة كلام سم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عمري في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ليس فيها باطل، فأما حدود المنطقيين التي يدع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صورون بها الحقائ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باطلة يجمعون بها بين المختلفين، ويفرقون بين المتما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الحدود لا تفيد تصوير الحقائق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 مجرد قول الحاد ودعواه، فقوله م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ناطق، قضية خبرية، ومجرد دعوى خلية عن حجة، فإما أن يكون المستمع لها ع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قها بدون هذا القول أو لا، فإن كان الأول، ثبت أنه لم يستفد هذه المعرفة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ثاني عنده، فمجرد قول المخبر الذي لا دليل معه لا يفيده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وهو يعلم أنه ليس بمعصوم في قوله، فتبين على التقديرين أن الحد لا يفيد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ه مجرد تصور المسمى من غير أن يحكم أنه ه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 عنه مثلا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كون كمجرد دلالة اللفظ المفرد على معناه، وهو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على مسماه، وهذا تحقيق ما 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دلالة الحد كدلالة الاسم، و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لا يوجب تصور المسمى لمن لم يتصوره دون ذلك بلا نزاع، فكذلك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لا يمنع ولا يقام عليه دليل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ه بالنقض والم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الحاد قد أقام دلي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حد، امتنع أن يعرف المستمع المحدود به، إذا جوز عليه الخطأ، فإنه إذا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حد بقوله، وقوله محتمل الصدق والكذب، امتنع أن يعرف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ب أن هؤلاء يزعمون أن هذه طرق عقلية يقينية، ويجعلو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فرد أصل العلم بالمركب، ويجعلون العمدة في ذلك على الحد الذي هو قول الحاد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، وهو خبر واحد عن أمر عقلي لا حسي، يحتمل الصواب والخطأ والصدق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بون على من يعتمد على الأمور السمعية على نقل الواحد الذي معه من القرائ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المستمع العالم بها العلم اليقيني، زاعمين أن خبر الواحد لا يفيد العلم، و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إن لم يفد العلم، لكن هذا بعينه قولهم في الحد، فإنه خبر واحد لا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، بل ولا يمكن عندهم إقامة الدليل على صدقه، فلم يكن الحد مفيدًا ل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 كان المستمع قد تصور المحدود قبل هذا أو تصوره معه أو بعده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، وعلم أن ذلك حده علم صدقه في حده، وحينئذ فلا يكون الحد أفاد التصو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ّ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خ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ور المحدود بالحد لا يمكن بدون العلم بصدق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، وصدق قوله لا يعلم بمجرد الخبر، فلا يعلم المحدود ب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حد مفيدًا لتصور المحدود،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بعد العلم بصحة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دليل التصور وطريقه وكاشفه، فمن الم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معرف المحدود قبل العلم بصحة المعرف، والعلم بصحة الحد لا يحصل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محدود؛ إذ الحد خبر عن مخبر هو المحدود، فمن الممتنع أن يعلم صحة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 قبل تصور المخبر عنه من غير تقليد للخبر، وقبول قوله فيما يشترك في ال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، والمخبر ليس هو من باب الإخبار عن الأمور الغ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حدون المحدود بالصفات التي يسمونها الذا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ضية، ويسمونها أجزاء الحد وأجزاء الماهية والمقومة لها والداخلة فيها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عبارات، فإن لم يعلم المستمع أن المحدود موصوف بتلك الصفات امتنع تصو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أنه موصوف بها كان قد تصوره بدون الحد، فثبت أنه على التقديرين لا 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ه بالحد، وهذا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هو الحيوان الناطق، ولا يعلم أنه الإن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ى العلم بهذه النسبة، وإن لم يكن متصورًا لمسمى الحيوان الناطق ا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 ذلك، والعلم بالنسبة المذكورة، وإن عرف ذلك كان قد تصور الإنسان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، نعم الحد قد ينبه على تصور المحدود، كما ينبه الاسم، فإن الذهن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لا عن الشيء، فإذا سمع اسمه وحده أقبل بذهنه إلى الشيء الذي أشير إليه بالاس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، فيتصوره، فتكون فائدة الحد من جنس فائدة الاسم، وتكون الحدود للأنواع ب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حد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يان بال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أرض من الجانب القبلي كذ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شرقي كذا، ميزت الأرض باسمها وحدها، و حد الأرض يحتاج إليه إذا خي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المسمى أو النقص منه، فيفيد إدخال المحدود جميعه وإخراج ما ليس م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الاسم، وكذلك حد النوع، وهذا يحصل بالحدود اللفظية تارة، وبالوضع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حد في الموضعين بيان مسمى الاسم فقط، وتمييز المحدود عن غيره، لا 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ائدة الحد بيان مسمى الاسم، والتسمية أمر لغوي وضعي،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إلى قصد ذلك المسمى ولغته؛ ولهذا ي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ماء ما يعرف 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، ومنها ما يعرف حده ب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كلام و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يد به تبيين مراد المتك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نى على معرفة حدود كلامه، وإذا أريد به تبيين صحته وتقريره، فإنه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دليل ب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فيه بيان تصوير كلامه أو تصوير كلامه لتصوير مسم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بالتر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لمن يكون قد تصور المسمى، ولم يعرف أن ذلك اسمه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م يكن قد تصور المسمى فيشار إلى المسمى بحسب الإمكان، إما إلى عينه، وإ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تارة يكون للاسم، وتارة يكون ل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المصنفين في صناعة الحدود على طريقة المنطقيين يعترف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 بهذا، كما ذكره الغزال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ع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نفه في المنطق،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 كلام ابن سينا والرازي والسهروردي وفي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ود فائدتها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الأسماء، وأن ذلك من جنس الترجمة بلفظ عن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ذكر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حديث وغيرهما، بل تفسير القرآن وغيره من أنواع الكلام، هو في أول درج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باب، فإن المقصود ذكر مراد المتكلم بتلك الأسماء، وبذلك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 هم متفقون على أنه من الحدود اللفظية، مع أن هذا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في إقراء العلوم المصنفة، بل في قراءة جميع الكتب، بل في جميع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قرأ كتب النحو، أو الطب، أو غيرهما لابد أن يعرف مراد أصح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أسماء، ويعرف مرادهم بالكلام المؤلف، وكذلك من قرأ كتب الفقه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سفة وغير ذلك، وهذه الحدود معرفتها من الدين في كل لفظ هو في كتاب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رسوله صلى الله عليه وسلم ، ثم قد تكون معرفتها فرض عين ، وقد تكون فرض كفا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م الله ـ تعالى ـ من لم يعرف هذه الحدو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رَابُ أَش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ْرًا وَنِفَاقًا وَأَجْدَرُ أَلَّا يَعْلَمُوا حُدُودَ مَا أَنزَل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 أنزله على رسوله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ال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الم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ِيز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سْوَرَ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سْعَس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لم حده، بل يعلم معناه على سبيل الإجمال؛ كاسم الصلاة، والزكاة والصيام والحج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تعريف الشيء إنما هو بتعريف عينه أو ما يشبهه فمن عرف عين الشيء لا ي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رفته إلى حد، ومن لم يعرفه، فإنما يعرف به إذا عرف ما يشبهه ولو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، فيؤلف له من الصفات المشتبهة المشتركة بينه وبين غيره ما يخص المعرف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قق هذا وجد حقيقته، وعلم معرفة الخلق بما أخبروا به من الغيب من الملائكة،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ما في الجنة والنار من أنواع النعيم والعذاب، وبطل قولهم في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صورات المفردة يمتنع أن تكون مطلوبة، ف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الحد؛ لأن الذهن إن كان شاعرًا بها امتنع الطلب؛ لأن تحصيل الحاصل ممتنع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شاعرًا بها امتنع من النفس طلب ما لا تشعر به، فإن الطلب والقصد مسب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سان يطلب تصور الملك والجن والروح وأشياء كث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شع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 هذه الأسماء، فهو يطلب تصور مسماها، كما يط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لفاظًا لا يفهم معانيها تصور معانيها، وهو إذا تصور مسمى هذه الأسماء ف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ا مسماة بهذا الاسم؛ إذ لو تصور حقيقة، و لم يكن ذلك الاسم فيها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 مطلوبه، فهنا المتصور ذات وأنها مسماة بكذا، وهذا ليس تصورًا بالمعنى فقط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نى ولاسمه، وهذا لا ريب أنه يكون مطلوبًا، ولكن لا يوجب أن يكون المعنى ال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مطلوب هنا لا يحصل بمجرد الحد، بل لابد من 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 بالإشارة إليه أو غير ذلك، مما لا يكتفى فيه بمجرد اللفظ، وإذا ثبت 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للتصورات المفردة، فإما أن تكون حاصلة للإنسان، فلا تحصل بالحد، فل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التصور، وإما ألا تكون حاصلة، فمجرد الحد لا يوجب تصور المسميات ل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، ومتى كان له شعور بها لم يحتج إلى الحد في ذلك الشعور إلا من جنس 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اسم، والمقصود هو التسوية بين فائدة الحد وفائدة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يد لتصور الحقيقة عندهم هو الحد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 من الذاتيات، دون العرض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نى هذا الكلام على الفرق بين الذ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ضي،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ي ما كان داخل الماهية، والعرضي ما كان خارجًا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وه إلى لازم للماهية، ولازم ل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الذي ذكروه مبني على أصلين فاس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م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ها، ثم الفرق بين الذاتي لها واللاز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هية لها حقيقة ثابتة في الخارج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، وهذا شبيه ب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شيء، وهو من أفسد م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هم أنهم رأوا الشيء قبل وجوده يعلم ويراد، ويميز بين المقدور عليه والمعجوز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كن ثابتًا لما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ا نتكلم في 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تي هي ماهياتها مع قطع النظر عن وجودها في الخارج فتخيل الغالط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والماهيات أمور ثابتة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كله أمر ثابت في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ر في الأذ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ع من الموجود في الأعيان، وهو موجود وثابت في الذهن، وليس هو في نفس الأ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 ولا ثابتًا، فالتفريق بين الوجود والثبوت وكذلك التفريق بين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هية ـ مع دعوى أن كليهما في الخارج ـ غلط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ظنوا أن الحقائق النوعية كحقيقة الإنسان والفرس وأمث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في الخارج غير الأعيان الموجودة في الخارج، وأنها أزلية لا تقبل الاست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تي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أفلاط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تصروا على ذلك؛ بل ـ أ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ذلك في المادة والماهية والمكان، فأثبتوا مادة مجردة عن الصور، ثاب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هيولي الأولية التي بنوا عليها قدم العالم، وغلطهم فيها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من فرق بين الوجود والماهية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ة على أن ما ذكروه في المنطق من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هية ووجودها في الخارج هو مبني على هذا الأصل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فرق الصح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هية هي ما يرتسم في النفس من الشيء، والوجود ما يكون في الخارج من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؛ فإن الفرق بين ما في النفس وما في الخارج ثابت معلوم لا ر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حقيقة لا تكون ثابتة في العلم ولا في الوجود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رق بين اللازم للماهية والذاتي ل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إنه إن جعلت الماهية التي في الخارج مجردة عن الصفات اللازمة، وأمكن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ذي في الخارج مجردًا عن هذه الصفات اللازمة وإن جعل هذا هو نفس الم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ازمها، كان هذا بمنزلة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بلوا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اطلا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 والفردية للعدد مثلا، مثل الحيوانية والنطق للإنسان، وكلاهما إذا 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ل منه الموصوف مع الصفة لم يمكن تقدير الموصوف دون الصفة، و ما ذكروه من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 هو الذاتي يتقدم بصورة في الذهن، فباطل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م؛ إذ هم يقدمون هذا في أذهانهم ويؤخرون هذا، وهذا حكم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قد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ذا، فإنما قلد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حقائق الخارجية المستغنية عنا لا تكون تابعة لتصورات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إذا فرضنا هذا مقدما، وهذا مؤخرًا، يكون هذا في الخارج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ن يقلدونهم في هذا الموضع لا يستحضرون هذا التقد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خير، ولو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يًا كانت الفطرة تدركه بدون التقليد، كما تدرك سائر الأمور الفط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أن هذه اللوازم كلها لوازم للموصوف وقد يخطر بالبال، وقد لا يخ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ذا خارجًا عن الذات، وهذا داخلا في الذات، فهذا تحكم محض ليس له شاهد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ولا في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ون الوصف ذاتيًا للموصوف، هو أمر تابع لحقيق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ها سواء تصورته أذهاننا، أو لم تتصوره، فلابد إذا كان أحد الوصفين ذاتيً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أن يكون الفرق بينهما أمرًا يعود إلى حقيقتهما الخارجة الثابتة بدون الذ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بين الحقائق الخارجية ما لا حقيقة له إلا مجرد التقدم والتأ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، فهذا لا يكون إلا أن تكون الحقيقة والماهية هي ما يقدر في الذهن لا م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مر يتبع تقدير صاحب الذهن، وحينئذ فيعود حاصل هذا الكل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مقدرة في الأذهان لا حقيقة لها في الخارج وهي التخيلات والتوهمات الباط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أص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شترطون في الحد التام وكونه يفيد 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أن تتصور جميع صفاته الذاتية المشتركة بينه وبين غيره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وا، لزم استيعاب جميع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شترطوا واكتفوا بالجنس القريب د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تحكم محض، وإذا عارضهم من يوجب ذكر جم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س، أو يحذف جميع الأجناس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م جواب، إلا أن هذا وضعهم واصطل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علوم الحقيقية لا 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الأوضاع، فقد تبين أن ما ذكروه هو من باب الوضع والاصطلاح الذي جعل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حقائق الذاتية والمعارف، وهذا عين الضلال والإضلال كمن يجىء إلى شخ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اثلين فيجعل هذا مؤمنًا وهذا كافرًا ،وهذا عالمًا و هذا جاهلا، وهذا سعيدً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ًا، من غير افتراق بين ذاتيهما بل بمجرد وضعه واصط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ـ مع دعو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عقلي ـ يفرقون بين المتماثلات ويسوون بين المختل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شتراطهم ذكر الفصول المميزة مع تفريقهم بين الذ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ضي غير ممكن؛ إذ ما من مميز هو من خواص المحدود المطابقة له في العموم وال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يمكن الآخر أن يجعله عرضىًا لازمًا للم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ما قالوه دورًا فلا يصح؛ وذلك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 لا يتصور إلا بذكر صفاته الذا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ي هو م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 الماهية بدون تصوره، فإذا كان المتعلم لا يتصور المحدود حتى يتصور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ية، ولا يعرف أن الصفة ذاتية حتى يتصور الموصوف الذي هو المحدود، ولا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 حتى يتصور الصفات الذاتية ويميز بينها وبين غيرها، فتتوقف معرفة الذ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ر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يات ويتوقف معرفة الذاتيات على معرفة الذات، فلا يعرف هو ولا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متين يجتاح أصل كلامهم، ويبين أنهم متحكمون فيما وضعو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وه على أصل علمي تابع للحقائق، لك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ذاتي، وهذا غير ذاتي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كم، ولم يعتمدوا على أمر يمكن الفرق به بين الذاتي وغيره، فإذا لم يعرف الم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حد، والحد غير ممكن لم يعرف، وذلك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صل بينهم في هذا الباب نزاع لا يمكن فصله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، وما استلزم تكافؤ الأدلة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لم شيء من التصديقات إلا بالقياس ـ الذي 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 ومادته، قضية سلبية، ليست معلومة بالبديهة، ولم يذكروا عليها دليلًا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مدعين ما لم يثبتوه قائلين بغير علم؛ إذ العلم بهذا السلب متعذر على أص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لهم أنه لا يمكن أحدًا من بني آدم أن يعلم شيئًا من التصديقات الت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هة عندهم إلا بواسطة القياس المنطقي الشمولي الذي وصفوا مادته وصور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معترفون بما لابد منه من أن التصديقات منها بديهي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ي، وأنه يمتنع أن تكون كلها نظرية لافتقار النظري إلى البديهي، وحينئذ فيأت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تصورات من أن الفرق بينهما إنما هو بالنسبة والإضافة، فقد يكون النظ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شخص بديهيا عن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يهي من التصديقات، ما يكفي تصور طرفيه ـ موض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له ـ في حصول تصديقه، فلا يتوقف على وسط يكون بينهما، وهو الدليل ـ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الأوسط ـ سواء كان تصور الطرفين بديهيا أم لا، ومعلوم أن الناس يتفاوت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ى الأذهان أعظم من تفاوتهم في قوى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يكون في سرعة التصور وجودته في غاية يباين به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ينة كثيرة، وحينئذ فيتصور الطرفين تصورًا تامًا بحيث يتبين بذلك التصور ال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زم التي لا تتبين لمن لم يتصوره، وكون الوسط الذي هو الدليل قد يفتقر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قضايا بعض الناس دون بعض أمر بين، فإن كثيرًا من الناس تكون عنده القضية ح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ربة أو برهانية أو متواترة، وغيره إنما عرفها بالنظر والاستدلال؛ ولهذ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لا يحتاج في ثبوت المحمول للموضوع إلى دليل لنفسه بل لغيره، وي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بأدلة هو غني عنها حتى يضرب له أمث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ناطقة أن القضايا المعلومة بالتواتر والتجربة والح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ها من علمها، ولا تكون حجة على غيره، بخلاف غيرها، فإنها مشتركة يحتج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ع، وهذا تفريق فاسد، وهو أصل من أصول الإلحاد و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ن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بالتواتر من المعجزات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د هؤلاء بناء على هذا الف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يتواتر عندي فلا تقوم به الحجة على، وليس ذلك بشرط، ومن هذا الباب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أهل البدع والكلام والفلسفة لما يعلمه أهل الحديث من الآثار النبوي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غير معلومة لنا كما يقول من يقول من الكف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ج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غير معلومة له؛ وهذا لكونهم لم يعلموا السبب الموجب للعلم بذلك، و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عليهم تواتر عندهم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فلاسفة أهل المنطق إلى جهالات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 العشرة، وإنها قديمة أزلية، وإن العقل رب ما سواه، وهذا شيء لم يقل مثل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هود والنصارى ومشركي العرب،ولم 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ا من الملائكة رب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ل الفعال مبدع كل ما تحت فلك القمر، وهذا ـ أيضًا ـ كف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يه أحد من كفار أهل الكتاب ومشركي العرب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لا يفعل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وليس عالمًا بالجزئيات، ولا يقدر أن يغير العالم، بل العالم فيض فا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غير مشيئته وقدرته وعلم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ذا توجه المستشفع إلى من يعظمه من 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؛ كالعقول والنفوس والكواكب والشمس والقمر، فإنه يتصل بذلك المعظم المست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إذا فاض على ذلك ما يفيض من جهة الرب فاض على هذا من جهة شفيعه، ويمث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مس إذا طلعت على مرآة، فانعكس الشعاع الذي على المرآة على موضع آخر فأشرق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اع، فذلك الشعاع حصل له من مقابلة المرآة وحصل للمرآة بمقابلة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هي العقول العشرة، أو القوى الصال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وإن الشياطين هي القوى الخبيثة، وغير ذلك مما عرف فساده بالدلائل العق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الضرورة من دي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شرك هؤلاء وكفرهم أعظم من شرك مشركي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هم، فأي كمال للنفس في هذه الجهالا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أمثاله مفتقر إلى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ذكر ما ادعوا في البرهان المنط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وم لا تحصل إلا بالبرهان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قياس شمولي، وعندهم لابد فيه من قضية كلية موجبة؛ ولهذا 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اج عن قضيتين سالبتين ولا جزئيتين في شيء من أنواع القياس، لا بحسب 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ملى والشرطي المتصل والمنفص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حسب مادته لا البرهاني ولا الخطاب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لي، بل ولا ال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ابد في كل ما يسمونه برهانًا من قضية ك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العلم بتلك القضية 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لعلم بكونها كلية، وإلا فمتى 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لا تكون كلية بل جزئية لم يحصل العلم بموج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ملة والمطلق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لفظها أن تكون كلية، وجزئية في قوة الجزئية، وإذا كان لابد في العلم 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 الذي يخصونه باسم البرهان من العلم بقضية كلية موجبة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إن كان بديهيا، أمكن أن يكون كل واحد من أفرادها بديهيًا بطريق الأولى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ظريًا احتاج إلى علم بديهي، فيفضي إلى الدور المعي أو التسلسل في المتوات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ال في سائر القضايا الكلية التي يجعلونها مبا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،ويسمو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حسية ظاهرة أو باطنة و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ها بنفسه أو كانت من التجريبيات أو المتواترات أو الحدسيات عند من يجعل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نفسيات الواجب قبولها، مثل العلم بكون نور القمر مستفادًا من الشمس إذ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أشكاله عند اختلاف محاذاته للشمس كما يختلف إذا قاربها بعد الاجتماع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هلال، وإذا كان ليلة الاستقبال عند الإبد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تناز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حدس قد يفيد اليقين أم لا‏؟‏ ومثل العقل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ة، ومثل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نصف الاثنين، والكل أعظم من الجزء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ية لشيء واحد متساوية، والضدان لا يجتمعان، والنقيضان لا يرتفع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ان، فما من قضية من هذه القضايا الكلية تجعل مقدمة في البرهان إلا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تيجة ممكن بدون توسط ذلك البرهان، بل هو الواقع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م 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صف كل اثنين وأن كل اثنين نصفهم واحد، فإنه يعلم أن هذا الواحد نصف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، وهلم جرا في سائر القضايا الأخر من غير استدلال على ذلك بالقضية الك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جزء يعلم أن هذا الكل أعظم من جزئه بدون توسط القضية الكلية، وكذلك 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ان من تصورهما نقيضين فإنه يعلم أنهما لا يجت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أحد يعل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لا يكون موجودا معدومًا كما يعلم المعين الآخر، ولا يحتاج ذلك إلى أن 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أن كل شيء لا يكون موجودًا معدومًا معًا، وكذلك الضدان فإن الإنسان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يء لا يكون أسود أبيض، ولا يكون متحركًا ساكنًا كما يعلم أن الآخر كذل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في العلم بذلك إلى قضية كلية بأن كل شيء لا يكون أسود أبيض، ولا يكون متحر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سائر ما يعلم تضادهما فإن علم تضاد المعينين علم أن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ان، فإن العلم بالقضية الكلية يفيد العلم بالمقدمة الكبرى المشتملة على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، وذلك لا يغني دون العلم بالمقدمة الصغرى المشتملة على الحد الأصغر،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نتيجة وهو أن هذين المعنيين ضدان فلا يجتمعان، يمكن بدون ال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، وهو أن كل ضدين لا يجت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تقر العلم بذلك إلى القياس الذي خص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برهان، وإن كان البرهان في كلام الله ورسوله وكلام سائر أصناف العلم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ما سموه هم البرهان، وإنما خصوا هم لفظ البرهان بما اشتمل عليه القيا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ا صورته ومادته ب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ريد إبطال قول من يثبت الأحوا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وجودة ولا معدومة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نقيضان، وكل نقيضين لا يجتمعان ولا يرتفع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جعل للواحد لا موجودًا ولا معدومًا ولا يمكن جعل الحال للواحد لا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دومة، كان العلم بأن هذا المعين لا يكون موجودًا معدومًا ممكنا بد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الكلية، فلا يفتقر العلم بالنتيجة إلى 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مكن وكل ممكن فلابد له من مرجح لوجو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 على أصح القولين، أو لأحد طرفيه على قول طائف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دث، وكل محدث فلابد له من محدث، فتلك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، وهي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حدث لابد له من محدث، وكل ممكن لابد له من مرجح،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 بأفرادها المطلوبة بالقياس البرهاني عندهم بدون ال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ية الكل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البرهان عندهم إلا بها، فيعلم أن هذا المحدث لابد له من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ه من مرجح، فإن شك عقله وجوز أن يحدث هو بلا محدث أحدثه، أو أن يكون وهو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قبل الوجود والعدم ـ بدون مرجح يرجح وجوده، جوز ذلك في غيره من المحدث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كنات بطريق الأولى؛ وإن جزم بذلك في نفسه لم يحتج علمه بالنتيجة المعينة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دث فله محدث، أو هذا ممكن فله مرجح ـ إلى القياس البر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ا تجد أحدًا من بني آدم يريد أن يعلم مطل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ويستدل عليه بقياس برهاني يعلم صحته، إلا ويمكنه العلم به بدون ذلك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ي المنطقي، ولهذا لا تجد أحدًا من سائر أصناف العقلاء غير هؤلاء ينظم د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دمتين كما ينظمه هؤلاء، بل يذكرون الدليل المستلزم للمدلول، ثم الدلي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قدمة واحدة، وقد يكون مقدمتين، وقد يكون ثلاث مقدمات بحسب حاجة ال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ل؛ إذ حاجة الناس ت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ذلك في الكلام على الم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طئة جمهور العقلاء 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بد في كل علم نظري من مقدمتين لا ي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، ولا يحتاج إلى أكثر منهما، وهذا ينبغي أن تأخذه مـن المواد العقلي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عليها بنصوص الأنبياء؛ فإنه يظهر بها فساد منط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خذ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د المعلومة بنصوص الأنبياء فإنه يظهر الاحتياج إلى القضية الكلية، ك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دنا تحر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المتنازع في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مسكر، وكل مسكر حرا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مر، 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المسكر خمر يعلم بالنص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مر حرام، يعلم ب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، وليس في ذلك نزاع، وإنما النزاع في المقدمة 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 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 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ظن بعض الناس أن النبي صلى الله عليه وسلم ذكر هذا على ال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 لتبيين النتيجة بالمقدمتين كما يفعله المنطقيون، وهذا جهل عظيم ممن ي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صلى الله عليه وسلم أجل قدرًا من أن يستعمل مثل هذا الطريق في بيان العل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أضعف عقلا وعلما من آحاد علماء أمته لا يرضى لنفسه أن يسلك طريقة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ين، بل يعدونهم من الجهال الذين لا يحسنون إلا الصناعات كالحساب والطب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لوم البرهانية الكلية اليقينية والعلوم الإلهية ف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ذلك نظار المسلمين في كتبهم، وبسطوا الكلام عليهم؛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كل خمر حراما هو مما علمه المسلمون، فلا يحتاجون إلى معرفة ذلك بالقياس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بعضهم في أنواع من الأشربة المسكرة كالنبيذ المصنوع من العسل والحبوب و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في الصحيحين عن أبي موسى الأشع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شراب مصنوع من العس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ع، وشراب يصنع من الذر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تي جوامع الك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قضية كلية بين بها أن كل ما يسكر ف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ـ أيضًا ـ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كر فهو خمر، وهاتان قضيتان كليتان صادقتان متطابقتان العلم بأيهما كان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تحريم كل مسكر؛ إذ ليس العلم بتحريم كل مسكر يتوقف على العلم بهما جمي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علم أن النبي صلى الله علي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ه علم أن النبيذ المسكر حرام، ولكن قد يحصل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راد القدر ال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اد جنس المسكر، وهذا شك في مدلول قوله، فإذا علم مراده صلى الله عليه وسلم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علم أن النبيذ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هذا أوكد في التحري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لل النبيذ المتنازع فيه لا يسميه خمرًا، فإذا علم بالنص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وحده دليلا على تحريم كل مسكر عند أهل الإيمان الذين يعلمون أ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م يعلم تحريم الخمر لكونه لم يؤمن بالرسول، فهذا لا يستدل بنص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أن محمدًا رسول الله، ولكن لم يعلم أنه حرم الخمر فهذا لا ينفع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نفع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يعلم بهذا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مر؛ لأن الخمر والمسكر اسمان لمسمى واحد ع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، وهما متلازمان عن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والخصوص عند جمهور العلماء الذين يحرمون كل 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قصود هنا الكلام في تقرير المسألة الشرعية، بل التنب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؛ فإن هذا المثال كثيرا ما يمثل به من صنف في المنطق من علماء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طقيون يمثلون بصورة مجردة عن المواد لا تدل على شيء معين، لئلا يستفا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ثال من صورة معينة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، وكل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هو العلم المقصود من المواد المعينة، فإذا جردت يظن الظان أن هذ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المعينات، وليس الأمر كذلك، بل إذا طولبوا بالعلم بالمقدمتين الكلي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طالبهم العقلية التي لم تؤخذ عن المعصومين تجدهم يحتجون بما يمكن معه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معينات المطلوبة بدون العلم بالقضية الكلية فلا يكون العلم بها موقوف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ضايا النبوية لا تحتاج إلى القياس العقلي الذي سموه برهانا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اد بالعقل من العلوم ـ أيضًا ـ لا يحتاج إلى قياسهم البرهاني، فلا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السمعيات ولا في العقليات، فامتنع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ل علم إلا ب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ي الذي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ضايا الحسية لا تكون إلا جزئية، فنح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ك بالحس إلا إحراق هذه النار وهذه النار، لم ندرك أن كل نار محرقة، فإذا جع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ضية كلية،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نار محرقة، لم يكن لنا طر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به صدق هذه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علمًا يقينيًا، إلا والعلم بذلك ممكن في الأعيان المعينة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العلم بالأمور المعينة؛ فإن البرهان ل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علم بقضية كلية، فالنتائج المعلومة بالبرهان لا تكون إلا كلية كما يقولو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يات إنما تكون كليات في الأذهان لا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تقدير لا يفيد البرهان العلم بشيء موجو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ر مقدرة في الأذهان لا يعلم تحققها في الأعيان، وإذا لم يكن في البرها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ود فيكون قليل المنفعة جدًا، بل عديم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قولون بذلك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ونه في العلم بالموجودات الخارجية والإلهية ،ولكن حقيقة الأمر ـ كما بي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 ـ أن المطالب الطبيعية التي ليست من الكليات اللازمة، بل الأكث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يد مقصود 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لهيات، فكلياتهم فيها أفسد من كليات الطبيعية وغالب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ظنون كاذبة فضلا عن أن تكون قضايا صادقة يؤلف منها البرهان؛ ولهذا حدث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متصل عن فاضل زمانه في المنطق وهو الخونج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أسرار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أنه قال عن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وت وما عرف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إلا علمي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 يفتقر إلى الم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قار وصف سلبي فأنا أموت وما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ثونا عن آخر من أفاض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يعرفه كل من خبرهم،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جهل أهل الأرض بالطرق التي تنال بها العلوم العقلية والسمعية، إلا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لمًا من غير الطرق المنطقية، فتكون علومه من تلك الجهة، لا من جهتهم، مع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هم في البرهان الذي يزعمون أنهم يزنون به العلوم، ومن عرف منهم شيئًا م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ذلك بواسطة ما حرروه في المنط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أن حصول العلوم اليقينية الكلية والجزئية لا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هم من قضية كلية، أن العلم بتلك القضية الكلية لابد له من سبب، فإن عرف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الغائب بالشاهد، وأن حكم الشيء حكم مثله، كما إذا عرفنا أن هذه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قة، فالنار الغائبة محرقة؛ لأنها مثلها، وحكم الشيء حكم مثله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 بالقياس التمثيلي وهم يزعمون أنه لا يفيد اليقين بل الظن، فإذا كانو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القضية الكلية بقياس التمثيل، رجعوا في اليقين إلى 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ند الإحساس بالجزئيات يحصل في النفس علم كلي من و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عد النفس عند الإحساس بالجزئيات لأن يفيض عليها الكلي من واهب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عقل الفع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،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ا ب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كم الكلي الذي في النفس علم لا ظن ولا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لم بالبديهة أو الضرورة، كان هذا قولا ب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يا الكلية معلومة بالبديهة والضرورة، وأن النفس مضطرة إلى هذا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حقًا، فالعلم بالأعيان المعينة وبأنواع الكليات يحصل ـ أيضًا ـ ف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يهة والضرورة كما هو الواقع، فإن جزم العقلاء بالشخصيات من الحسيات،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هم بالكليات وجزمهم بكلية الأنواع أعظم من جزمهم بكلية الأجناس،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ئيات أسبق إلى الفطرة، فجزم الفطرة بها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ما قوى العقل، اتس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ات وحينئذ ف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 بالأشخاص موقوف على العلم بال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ناس، ولا أن العلم بالأنواع موقوف على العلم بالأجناس، بل قد يعلم الإنسا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س متحرك بالإرادة قبل أن يعلم أن كل إنسان كذلك، ويعلم أن الإنسان ك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كل حيوان كذلك، فلم يبق علمه بأن غيره من الحيوان حساس متحرك ب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على البرهان، وإذا علم حكم سائر الناس وسائر الحيوان، فالنفس تحك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علمها أن ذلك الغائب مثل هذا الشاهد، أو أنه يساويه في السبب الموجب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سا متحركًا بالإرادة ونحو ذلك من قياس التمثيل والتعليل الذي يحتج به الفقه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أحكام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زعمون أن ذلك القياس إنما يفيد الظن، وقياسهم هو الذي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قين، وقد بينا ـ في غير هذا الموضع ـ أن قولهم هذا من أفسد الأقوال، و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 وقياس الشمول سواء، وإنما يختلفان بالمادة المعينة فإن كانت يقي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، كانت يقينية في الآخر، وإن كانت ظنية في أحدهما ،كانت ظنية في الآخر؛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ياس الشمول مؤلف من الحدود الثلاثة، الأصغر والأوسط والأكبر، والحد الأوس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سمى في قياس التمثيل علة ومناطًا وجا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في مسألة ال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بيذ مسكر، وكل مسكر حرام، فلا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ثبات المقدمة الكبرى، وحينئذ يتم البرهان، وحينئذ فيمكن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 فيكون حرامًا قياسًا على خمر العنب بجامع ما يشتركان فيه من الإسكا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ار هو مناط التحريم في الأصل، وهو موجود في الفرع فبما به يقرر أن 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به يقرر أن السـكـر مناط التحـريم بطريق الأولى، بل التفريق في قياس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ل عليه لشهادة الأصل له بالتحريم، فيكون الحكم قد علم ثبوته في بعض الجزئ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في في قياس التمثيل إثباته في أحد الجزأين لثبوته في الجزء الآخر، لاشتراك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لم يقم دليل على استلزامه للحكم، كما يظنه بعض الغالطين، بل لابد أن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بينهما مستلزم للحكم، والمشترك بينهما هو الحد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سميه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أصول الفقه المطالبة بتأثير الوصف في الحكم، وهذا السؤال أعظم سؤال ي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ياس وجوابه هو الذي يحتاج إليه غال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قدير صحة القياس، فإن المعترض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وصف في الأصل، وقد يمنع الحكم في الأصل، وقد يمنع الوصف في الفرع، وقد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وصف علة في الحكم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ما ذكرته في الوصف المشترك هو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ليل العلة، فلابد من دليل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 أو إجماع أو سبر وتقسي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ة أو الدوران عند من يستدل بذلك، فما دل على أن الوصف المشترك مستلزم ل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لة وإما دليل العلة هو الذي يدل على أن الحد الأوسط مستلزم للأكبر، وهو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حة المقدمة الكبرى، فإن أثبت العلة كان برهان علة، وإن أثبت دليلها كان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، وإن لم يفد العلم بل أفاد الظن، فكذلك المقدمة الكبرى في ذلك القياس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ظنية، وهذا أمر بين، ولهذا صار كثير من الفقهاء يستعملون في الفقه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ولي كما يستعمل في العقليات القياس التمثيلي وحقيقة أحدهما هو حقيقة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متأخري أهل الكلام والرأى كأبي المعالي وأبي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زي وأبي محمد المقد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عقليات ليس فيها قياس، وإنما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يات، ولكن الاعتماد في العقليات على الدليل الدال على ذلك مطلقًا، ف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قول نظار المسلمين، بل وسائر العقلاء، فإن القياس يستدل به في العقليا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به في الشرعيات، فإنه إذا ثبت أن الوصف المشترك مستلزم للحكم،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 في جميع العلوم، وكذلك إذا ثبت أنه ليس بين الفرع والأصل فرق مؤثر،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 في جميع العلوم وحيث لا يستدل بالقياس التمثيلي لا يستدل بالقياس الشم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معالي ومن قبله من النظار لا يسلكون طريقة المنطقي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ونها، بل يستدلون بالأدلة المستلزمة عندهم لمدلولاتها، غير أن المنطقيين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ر يقيسون الغائب على الشاهد إذا كان المشترك مستلزمًا للحكم، كما يمثلون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الحد والعلة والشرط و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زع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الحكم في 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ثبوته في الشاهد، بل نفس القضية الكلية كافية في المقصود من غير احتي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الشرعيات، فإنه متى قام الدليل على أن الحكم 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صف الجامع لم يحتج إلى الأصل، بل نفس الدليل الدال على أن الحكم يتعلق ب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، لكن لما كان هذا كليًا، والكلى لا يوجد إلا معينًا، كان تعيين الأصل مم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تحقق هذا الكلي، وهذا أمر نافع في الشرعيات والعقليات، فعلمت أن القياس حيث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أن الجامع مناط الحكم أو على إلغاء الفارق بين الأصل والفرع فهو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ودليل صحيح، في أي شيء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تنازع الناس في مسمى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طائفة من أهل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قيقة في قياس التمثيل مجاز في قياس الشمول ـ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الغزالي وأبي محمد الم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بالعكس حقيقة في الش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از في التمث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بن حز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حقيقة ف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العقلي يتناول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كثر من تكلم في أصول الدين و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أنواع العلوم العقلية وهو الصواب، فإن حقيقة أحدهما هو حقيقة الآخر ،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صورة 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قياس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، وهذا يتناول تقدير الشيء المعين بنظيره المعين، وتقديره بالأمر ال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ول له ولأمثاله، فإن الكلى هو مثال في الذهن لجزئياته؛ ولهذا كان مطاب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ياس الش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نتقال الذ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إلى المعنى العام المشترك الكلي المتناول له ولغيره، والحكم عليه بم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الكلي بأن ينتقل من ذلك الكلي اللازم إلى الملزوم الأول، وهو المعي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ل من خاص إلى عام، ثم انتقال من ذلك العام إلى الخاص، من جزئي إلى كلي،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كلي إلى الجزئي الأول، فيحكم عليه بذلك ال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دليل أخص من مدلوله الذي هو الحكم فإنه يلزم م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وجود الحكم، واللازم لا يكون أخص من ملزومه، بل أعم منه أو مساوي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بكونه أ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لول الذي هو محل الحكم وهو المحكوم عليه المخبر عنه ا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 إما أخص من الدليل أو مساويه، فيطلق عليه القول بأنه أخص منه لا يكون أ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ليل؛ إذ لو كان أعم منه، لم يكن الدليل لازمًا له، فلا يعلم ثبوت الحكم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الدليل دليلا، وإنما يكون إذا كان لازمًا للمحكوم عليه الموصوف المخ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ى الموضوع، والمبتدأ مستلزمًا للحكم الذي هو صفة وخبر وحكم، وهو الذي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ل والخبر، وهذا كالسكر الذي هو أعم من النبيذ المتنازع فيه، وأخص من التحر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دليل مساويًا في العموم والخصوص للحكم لازمًا للمحك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دلالته سواء صور قياس شمول وتمثيل أو لم يصو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يعقله القلب وإن لم يعبر عنه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أذ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 تستدل بالأدلة على المدلولات وإن لم يعبروا عن ذلك بالعبارات المبين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وسهم، وقد يعبرون بعبارات مبينة لمعانيهم، وإن لم يسلكوا اصطلاح طائفة 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لام ولا المنطق ول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بذلك الملزوم لابد أن يكون ب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أو بدلي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قياس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ان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 من حكم معين إلى حكم معين، لاشتراكهما في ذلك المعنى المشترك الكلي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يلزم المشترك ال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علم بذلك اللزوم لابد له من سبب؛ إذا لم يكن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قدم، فهو يتصور المعينين أولا، وهما الأصل والفرع ثم ينتقل إلى لازم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، ثم إلى لازم اللازم وهو الحكم، ولابد أن يعرف أن الحكم لازم المشترك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ى هناك قضية كبرى، ثم ينتقل إلى إثبات هذا اللازم للملزوم الأول ال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هذا في الحقيقة، وإنما يختلفان في تصوير الدليل ونظمه، وإلا فالحقيق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صار دليلًا، وهو أنه مستلزم للمدلول حقيق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لم هؤلاء وجهلهم أنهم يضربون المثل في قياس التمثيل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مؤلفة فتكون محدثة قياسًا على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وردون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ما يختص به، فإنه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مؤلفة وكل مؤلف محدث، لورد علي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ئلة وزيادة، ولكن إذا أخذ قياس الشمول في مادة بينة، لم يكن فرق بينه وبين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، فإن الكلي هو مثال في الذهن لجزئياته؛ ولهذا كان مطابقًا موافقًا له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تمثيل أ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عقلاء يقيسون به وكذلك قولهم في ال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المثال إنما ذلك في المثال الذي يحصل به التمييز بين المحدود وغيره،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ه ما يلازم المحدود طردًا وعكسًا ـ بحيث يوجد حيث وجد وينتفي حيث انتفى ـ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المميز للمحدود هو ما به يعرف الملازم المطابق طردًا وعكسا ،فكلما حصل هذ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ز المحدود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حد عند جماهير النظار، ولا يسوغون إدخال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في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قصود الحد بحسب الاسم فسأل بعض العجم عن مسمى الخب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رى رغيفًا وقيل له هذا، فقد يفهم أن هذا لفظ يو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ل ما هو خبز،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ورة الرغيف أو غير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ما ذكروه وذكره المنطقيون في الكلام على الم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وجد هذا في الأمثلة المجردة؛ إذا كان المقصود إثبات الجيم للألف و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هو الباء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لف باء وكل باء جيم أنتج كل ألف 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لف جيم قياسا على الدال؛ لأن الدال هي جيم وإنما كانت جيمًا؛ لأنها باء و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اء، فيكون الألف جيمًا لاشتراكهما في المستلزم للجيم وهو الباء،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في معنى الأول لكن فيه زيادة مثال قيست عليه الألف، مع أن الحد الأوسط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موجو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موه من كون البرهان لابد فيه من قضية كلية صحيح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ثبتون به إلا مطلوبًا ك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 لا يفيد إلا الكليات، ثم أشرف الكليا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ات المحضة التي لا تقبل التغيير والتبديل، وهي التي تكمل بها النفس ف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معقولا موازيًا للعالم الموجود بخلاف القضايا التي تتبدل وت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طلـوب به هـو الكليات العقلية التي لا تقبل التب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غيي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إنما تحصل بالقضايا العقلية الواجب قبولها، بل إنما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يا التي جهتها الوجوب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نسان حيوان، وكل موجود فإما واجب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، ونحو ذلك من الكلية التي لا تقبل التغ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6"/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ذا كانت العلو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لا يتجرد عن المادة لا في الذهن ولا في الخارج،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، وإما مجرد عن المادة في الذهن لا في الخارج،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دار و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تجرد عن المادة منها،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مطلق بلواحقه التي تلحقه من حيث هو وجود، كانقسامه إلى واجب وممكن و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سام الجوهر إلى ما هو حال وإلى ما هو 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س بحال ولا مح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تعلق بذلك تعلق التدبير، وإلى ما ليس بحال ولا محل ولا هو متعلق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هيولى و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تهم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يجعله أكثرهم من مقولة الجوهر، ولكن طائفة من متأخريهم ـ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سينا ــ امتنعوا من تسميته جوهرً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ما إذا وجد كان وجو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وع، أي لا في محل يستغنى عن الحال فيه، وهذا إنما يكون فيما وجود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يته، والأول ليس كذلك، فلا يكون جو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فيه سلف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زعوهم فيه نزاعًا لفظيًا، ولم يأتوا بفرق صحيح معقول، فإن تخصيص اسم الجوه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أمر اصطلاحي، و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كل ما ليس في موضوع،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هو قائم بنفسه، أو كل ما هو متحيز، أو كل ما قامت به الصفات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حمل الأعراض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ق المعنوي، فدعواهم أن وجود الممكنات زائد على ماهي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باطل، ودعواهم أن الأول وجود مقيد بالسلوب ـ أيضا ـ باطل، كما هو مبسو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، والمقصود هنا الكلام على 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، وإن ضل به طوائف، فهو كلام مزخرف و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ما يطول وصفه، لكن ننبه هنا على بعض ما فيه، و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برهان لا يفيد إلا العلم بالكل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يات إنما تتحقق في الأذهان لا في الأعيان، وليس في الخارج إلا موجود معين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البرهان شيء من المعينات، فلا يعلم به موجود أصلا، بل إنما يعلم به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ة في الأذ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فس لو قدر أن كمالها في العلم فقط، وإن 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كاذبة، كما بسط في موضعه، فليس هذا علمًا تكمل به النفس؛ إذ لم تعلم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، ولا صارت عالما معقولًا موازيًا للعالم الموجود، بل صارت عالما 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ة مقدرة لا يعلم بها شيء من العالم الموجود، وأي خير في هذا فضلا ع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الموجودات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لا كلي؛ فإن الكلي لا يمنع تصوره من وقوع الشركة فيه، وواجب الوجود يمنع تص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وع الشركة فيه، وإن لم يعلم منه ما يمنع تصوره من وقوع الشركة فيه، ب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مر كلي مشترك بينه وبين غيره لم يكن قد علم واجب الوجود،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، وهي العقول العشرة، أو أكثر من ذلك عند من يجعلها أكث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، كالسهروردي المقتول، وأبي البركات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جواهر معينة، لا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ة، فإذا لم نعلم إلا الكليات، لم نعلم شيئًا منها، وكذلك الأفلاك التي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زلية أبدية، فإذا لم نعلم إلا الكليات، لم تكن معلومة، فلا نعلم واجب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عقول، ولا شيئًا من النفوس ولا الأفلاك ولا العناصر ولا المولدات، وهذه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عندهم، فأي علم هنا تكمل به النف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سيمهم العلوم إلى الطبيعي والرياضي والإلهي، وجع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ي أشرف من الطبي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هي أشرف من الرياضي، هو مما قلبوا به الحقائق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 الطبيعي وهو العلم بالأجسام الموجودة في الخارج، ومبد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ها وتحول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 إلى حال، وما فيها من الطبائع أشرف من مجرد تصور مقادير مجردة وأعداد مجر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ون الإنسان لا يتصور إلا شكلا مدورًا أو مثلثًا أو مربعًا ـ ولو تصور ك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ليدس ـ أو لا يتصور إلا أعدادًا مجردة ليس فيه علم بموجود في الخارج،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نفس، ولولا أن ذلك طلب فيه معرفة المعدودات والمقدرات الخارجة التي هي 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اض لما جعل علمًا، وإنما جعلوا علم الهندسة مبدأ تعلم الهيئة ليستعينوا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هين الهيئة، أو ينتفعوا به في عمارة الدنيا، هذا مع أن براهينهم القياسية لا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دلالة مطردة يقينية سالمة عن الفساد إلا في هذه المواد الري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الحساب الذي هو علم بالكم المنفصل، والهندسة التي ه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م المتصل، علم يقيني لا يحتمل النقيض البتة، مثل جمع الأعداد وقسمتها وض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ة بعضها إلى بعض، فإنك إذا جمعت مائة إلى مائة علمت أنهما مائ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ها على عشرة كان لكل واحد عشرة وإذا ضربتها في عشرة، كان المرتفع مائة، و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 للقسمة، فإن ضرب الأعداد الصحيحة تضعيف آحاد أحد العددين بآحاد العدد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سم المرتفع بالضرب على أحد العددين خرج المضرو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رب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مة في المقسو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مقسوم،فالمقسوم نظير المرتفع بالضرب،ف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ضروبين نظير المقسوم والمقسوم عليه، والنس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 هذه كلها، فنسب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وبين إلى المرتفع كنسبة الواحد إلى المضروب الآخر، ونسبة المرتفع إ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وبين نسبة الآخر إلى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وأمثالها مما يتكلم فيه الحساب أمر معقول مما يشتر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و العقول، وما من أحد من الناس إلا يعرف منه شيئًا فإنه ضروري في العلم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ثلون به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نصف الاثنين، ولا ريب أن قضاياه كلية واجبة القب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قض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مبدأ فلسفتهم التي وض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اغو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أصحاب العدد، وكانوا يظنون أن الأعداد المجردة موجودة خارجة عن الذه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لأفلاطون وأصحابه غلط ذلك، وظنوا أن الماهيات المجردة كالإنسان والفرس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ت خارج الذهن وأنها أزلية أبدية، ثم تبين لأرسطو وأصحابه غلط ذلك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ه الماهيات المطلقة موجودة في الخارج مقارنة لوجود الأشخاص، ومشى من مش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أرسطو من المتأخرين على هذا، وهو ـ أيضًا ـ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في الخارج ليس ب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، وليس في الخارج إلا ما هو معين 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 الطبي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، فمعناه إنما هو كلي في الذهن يوجد في الخارج، لكن إذا وجد في الخار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معينًا، لا يكون كليًا، فكونه كليا مشروط بكونه في الذهن، ومن أثبت م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في الذه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خارج، فتصور قوله تصورًا تامًا يكفي في العلم بفساد ق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هذا العلم هو الذي تقوم عليه براهين صادقة، 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ل بذلك نفس، ولا تنجو به من عذاب، ولا تنال به سعادة؛ ولهذا قال أبوحامد الغز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ي علوم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ين علوم صادقة لا منفعة فيها، ونعوذ بالله من ع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، وبين ظنون كاذبة لا ثقة بها وإن بعض الظن 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ون بالأول إلى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ية، وبالثاني إلى ما يقولونه في الإلهيات وفي أحكام النجوم ونحو ذلك؛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ذ النفس بذلك كما تلتذ بغير ذلك، فإن الإنسان يلتذ بعلم ما لم يكن علمه، و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سمعه، إذا لم يكن مشغولا عن ذلك بما هو أهم عنده منه، كما قد يلتذ ب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فعال التي هي من جنس اللهو وا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 الإدمان على معرفة ذلك تعتاد النفس العلم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يا الصحيحة الصادقة، والقياس المستقيم، فيكون في ذلك تصحيح الذهن والإدر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ود النفس أنها تعلم الحق وتقوله، لنستعين بذلك على المعرفة التي هي فوق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أوائل الفلاسفة أول ما يعلمون أولادهم العلم الرياضي، و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وخهم في آخر أمره إنما يشتغل بذلك؛ لأنه لما نظر في طرقهم وطرق من عار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كلام الباطل،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في ذلك ما هو حق، أخذ يشغل نفسه بالعلم الرياضي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حرى مثل ذلك من هو من أئمة الفلاسفة كابن واص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ثير من متأخ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يشتغلون وقت بطالتهم بعلم الفرائض والحساب والجبر والمقابلة والهندس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أن فيه تفريحًا للنفس، وهو علم صحيح لا يدخل فيه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عن عمر بن الخط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هوتم فالهوا بالرمي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تم فتحدثوا ب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ساب الفرائض علم معقول مبني على أصل مشروع، ف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ياضة العقل وحفظ الشرع، لكن ليس هو علمًا يطلب لذاته، ولا تكمل به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المشركون كانوا يعبدون الكواكب، ويبنون لها الهياك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ها بأنواع الدع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عروف من أخبارهم، وما صنف على طريقهم من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ة في الشرك والسحر ودعوة الكواكب والعزائم والأقسام التي بها يعظم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يطان ـ بسبب الشرك والسحر ـ يغويهم بأشياء هي التي دعتهم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والسحر، وكانوا يرصدون الكواكب ليتعلموا مقاديرها، ومقادير حركاتها و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من الاتصالات، مستعينين بذلك على ما يرونه مناسبً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أفلاك مستديرة، ولم يمكن معرفة حسابها إلا ب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سة وأحكام الخطوط المستقيمة والمنحنية، تكلمو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ل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؛ فلهذا صاروا يتوسعون في ذلك، وإلا فلو لم يتعلق بذلك غرض إلا مجرد 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د والمقادير، لم تكن هذه الغاية مما يوجب طلبها بالسعي المذكور، ورب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غاية لبعض الناس الذين يتلذذون بذلك، فإن لذات النفوس أنواع، ومنهم من يلت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طرنج والنرد والقمار، حتى يشغله ذلك عما هو أنفع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بدأ 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هندسة، وسموه حدودًا، لحدود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كال؛ لينتقلوا من الشكل المحسوس إلى الشكل المعقول؛ وهذا لضعف عقولهم و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عليهم إلا بالطريق الب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يسر للمسلمين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ن والعمل الصالح والإيمان ما برزوا به على كل نوع من أنواع جنس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عندهم مجرد عن المادة في الذ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رج، فقد تبين لك أنه ليس له معلوم في الخارج، وإنما هو علم بأمور كلية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جد كلية إلا في الذهن، وليس في هذا من كمال النفس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رفوا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بخصوصه، فهو علم بمعين يمنع تصوره من وقوع الشركة فيه، وهذا مما لا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ذي يسمونه البرهان، فبرهانهم لا يدل على شيء معين بخصوصه، لا واجب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دل على أمر 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ي لا يمنع تصوره من وقوع الشرك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جب الوجود يمنع العلم به من وقوع الشرك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تصور ما يمنع الشرك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قد عرف الله، ومن لم يثبت للرب إلا معرفة الكليات ـ كما يزعمه ابن 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وظن أن ذلك كمال للرب، فكذلك يظنه كمالا للنفس بطريق الأولى، لا س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لا تدرك إلا الكليات، وإنما يدرك الجزئيات البد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، وهذه الكليات التي لا تعرف بها الجزئيات الموجودة، لا كمال فيها الب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إنما تحب معرفة الكليات، لتحيط بها بمعرفة الجزئيات، فإذا لم يحصل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ح النف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النفس تكمل بالكليات المجرد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، فما يذكرونه في العلم الأعلى عندهم الناظر في الوجود ولواحقه ليس كذلك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 معني الوجود فقط أمر ظاهر حتى يستغني عن الحد عندهم لظهوره، فليس هو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طلوب أقسامه، ونفس أقسامه إلى واجب وممكن، وجوهر وعرض، وعلة ومعلول، و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خص من مسمى الوجود، وليس في مجرد انقسام الأمر العام في الذه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بدون معرفة الأقسام ما يقتضى علما كليا عظيما عاليا على تصور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ت الأقسام فليس ما هو علم بمعلوم لا يقبل ال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استحالة، وليس معهم دليل أصلا يدلهم أن العالم لم يزل ولا يزال هكذا، وجم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ون به على دوام الفاعل والفاعلية والزمان والحركة وتوابع ذلك، فإن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نوع ذلك ودوامه، لا قدم شيء معين ولا دوام شيء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زم أن مدلو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هو هذا العالم أو شيء منه، جهل محض لا مستند له، إلا عدم العلم بموجو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الم، وعدم العلم ليس علمًا ب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كن عند القوم إيمان بالغيب الذي أخبرت به الأنبياء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ون لا بالله ولا بملائكته ولا كتبه ولا رسله ولا البعث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ثبت العالم العقلي أو المعقول الخارج عن المحسوس، وذلك هو الغي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إن كان قد ذكره طائفة من المتكلمة والمتفلسفة خطأ وضلال، فإن ما يثبت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ات، إنما يعود ـ عند التحقيق ـ إلى أمور مقدرة في الأذهان، لا 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أخبرت عما هو موجود في الخارج وهو أكمل وأعظم وجودً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ذا 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ما كانوا مكذبين بما أخبرت به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ل قصدوا إخبار الجمهور بما يتخيل إليهم لينتفعوا بذلك في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قامو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ل عرفت ما عرفناه من نفي 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م يكونوا يعرفون هذا، وإنما كان كمالهم في القوة العمل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أتباع الرسل إذا تصور حقيقة ما عندهم، وجده مما لا يرض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أتباع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بالأدلة العقلية أن هذا العالم يمتنع أن يكون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ًا أزليًا، وعلم بأخبار الأنبياء المؤيدة بالعقل أنه كان قبله عالما آخ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، وأنه سوف يستحيل وتقوم القيامة ونحو ذلك، علم أن غاية ما عندهم من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ليست مطابقة بل هي جهل 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أنهم لا يعلمون ما أخبرت به الرسل، فليس في العقل ما يوج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ه من كون هذه الأنواع الكلية في هذا العالم، أزلية أبدية، لم تزل ولا 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العلم بذلك علما بكليات ثابتة، وع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فتهم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نمط، وكذلك من صنف على طريقتهم؛ ك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ث المش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الإش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ائق 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وز الكن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ار الخفية في العلوم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م يجرد القول لنصر مذهبهم مطلقًا، ولا تخلص من إشراك ضلالهم مطلقًا، بل شا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ثير من ضلالهم، وشاركهم في كثير من محالهم، وتخلص من بعض وبالهم، وإن ك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ـ لم ينصفهم في بعض ما أصابوا، وأخطأ لعدم علمه بمرادهم أو لعدم معرفته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ؤلاء إنما يتبعون كلام 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7"/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بن سين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كلم في أشياء من الإلهي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ب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 والشرائع، لم يتكلم فيها سلفه، ولا وصلت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ولهم، ولا بلغتها علومهم، فإنه استفاده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إن كان إنما 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 المنتسبين إلى المسلمين كالإسماع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وأهل بيته و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ين عند المسلمين بالإلحاد، وأحسن ما يظهرون دين الرفض وهم في الباطن يبط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المسلمون في كشف أسرارهم وهتك أستارهم كتبا كبارًا وصغا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دوهم باللسان واليد؛ إذ كانوا بذلك أحق من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الأسرار وهتك الأس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ضي أبي بكر محمد بن الطيب، وكتا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بن أحمد، وكتاب أبي حامد الغزالي، وكلام أبي إسحاق، وكلام ابن فورك،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علي، والشهرستاني، وغير هذا مما يطول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بن سينا أخبر عن نفسه أن أهل بيته وأباه و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 هؤلاء الملاحدة، وأنه إنما اشتغل بالفلسفة بسبب ذلك، فإنه كان يس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العقل والنفس، وهؤلاء المسلمون الذين ينتسب إليهم، هم مع الإلحاد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الباطن، أعلم بالله من سلفه الفلاسفة؛ كأرسطو وأتباعه؛ فإن أولئك ليس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باللّه إلا ما عند عباد مشركي العرب ما هو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كلام أرسطو نفسه الذي ذكر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ا بعد الط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وهو آخر منتهى فلسفته وبينت بعض ما فيه من الجهل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طوائف المعروفين الذين يتكلمون في العلم الإلهي مع الخطأ والضلا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اء اليهود والنصارى وأهل البدع من المسلمين وغيرهم أج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، ولا أ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له تعالى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هم في الطبيعيات كلام غالبه جيد، وهو كلا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، ولهم عقول عرفوا بها ذلك، وهم قد يقصدون الحق، لا يظهر عليهم العناد، 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 بالعلم الإلهي إلى الغاية، ليس عندهم منه إلا قليل كثير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نا لما عرف شيئًا من دين المسلمين، وكان قد تلقى ما تلق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 وعمن هو خير منهم من المعتزلة والرافضة، أراد أن يجمع بين ما عرفه ب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وبين ما أخذه من سلفه، ومما أحدثه مثل كلامه في النبوات وأسرار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مات، بل وكلامه في بعض الطبيعيات، وكلامه في واجب الوجود، ونحو ذلك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طو وأتباعه ليس في كلامهم ذكر واجب الوجود، ولا شيء من الأحكام التي 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، وإنما يذك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ونه من حيث هو علة غائية ل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ية يتحرك الفلك للتش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سينا أصلح تلك الفلسفة الفاسدة بعض إصلاح، حتى راجت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دين الإسلام من الطلبة النظار، وصار يظهر لهم بعض ما فيها من التناقض، ف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 بحسب ما عنده، ولكن سلموا لهم أصولا فاسدة في المنطق والطبيعيات والإله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وا ما دخل فيها من الباطل، فصار ذلك سببًا إلى ضلالهم في مطالب 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يمانية، ومقاصد سامية قرآنية، خرجوا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قيقة العلم والإيمان، وصاروا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ذلك لا يسمعون ولا يعقلون، بل يسفسطون في العقليات، ويقرمط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 على أنه لو قدر أن النفس تكمل بمجرد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زعموه، مع أنه قول باطل، فإن النفس لها ق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علمية نظرية، وقوة إر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ية، فلابد لها من كمال القوتين بمعرفة الله وعبادته، وعبادته تجمع محبته وال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لا تكمل نفس فقط إلا بعبادة ال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تجمع معرفته ومحبته والعبودية له، وبهذا بعث الله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كتب الإلهية كلها تدعو إلى عبادة ال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تي أمرت بها الرسل، مقصودها إصلاح أخلاق النفس لتستعد للعلم الذي ز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مال النفس أو مقصودها إصلاح المنزل والمدينة وهو الحكمة العملية، ف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وسائل محضة إلى ما يدعونه من العلم، ولذلك يرون هذا ساقطا عمن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، كما تفعل الملاحدة الإسماعيلية ومن دخل في الإلحاد أو بعضه، وانت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أو المتكلمين أو الشيعة أو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همي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جرد معرف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ـ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من قولهم ـ فإنه جعله معرفة الله بما يلزم ذلك من معرفة ملائكته و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ؤلاء جعلوا الكمال معرفة الوجود المطلق ولواحقه، وهذا أ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ي الخارج، لم يكن كمالا للنفس إلا بمعرفة خالقها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من أعظم المبتدعة، بل جعلهم غير واحد خارجين عن الثنتين وسبعين فرق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ذلك عن عبد الله بن المبارك، ويوسف بن أسباط، وهو قول طائفة من المتأخ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فر غير واحد من الأئ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كيع بن الجراح و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لزم منه أن يكون إبليس و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يه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ن يعرفونه كما يعرفون أبناء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جهمية خير من قول هؤلاء، فإن ما ذكروه هو أصل ما تك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، لكن لم يجمعوا بين علم النفس وبين إرادتها التي هي مبدأ القوة العم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الكمال في نفس العلم، وإن لم يصدقه قول ولا عمل ولا اقترن به من ال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ة والتعظيم وغير ذلك مما هو من أصول الإيمان ولوا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فبعد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غاية ال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كلام على برهانهم فقط، وإنما ذكرنا بعض ما 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أصولهم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بيان ما في كلامهم من الباطل والنقض، لا يستلزم ك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قياء في الآخرة إلا إذا بعث الله إليهم رسولا فلم يتبعوه، بل يعرف به أن من ج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بالحق فعدل عن طريقهم إلى طريق هؤلاء، كان من الأشقياء في 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أنبياء لكانوا أعقل من غيرهم، لكن الأنبياء جاؤوا بالحق وبقاياه في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فروا ببعضه، حتى مشركي العرب كان عندهم بقايا من دين إبراهيم، فكانوا خ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المشركين الذين يوافقون أرسطو وأمثاله على أص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المطلوب بقياسهم البرهان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الممكنة، فتلك ليس فيها ما هو واجب البقاء على حال واحدة أزلًا وأب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قابلة للتغير والاستحالة وما قدر أنه من اللازم لموصوفه، فنفس الموصوف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البقاء، فلا يكون العلم به علمًا بموجود واجب الوجود، وليس لهم على أزلي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لم دليل صحيح، كما بسط في موضعه، وإنما غاية أدلتهم تستلزم دوام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ية ونوع المادة و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مكن بوجود عين بعد عين من ذلك النوع أب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ول بأن كل مفعول محدث مسبوق بالعدم، كما هو مقتضى العقل الصريح و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فإن القول بأن المفعول المعين مقارن لفاعله أزلا وأبدا مما يقضي صريح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تناعه، أي شيء قدر فاعله، لاسيما إذا كان فاعلا باختياره، كما دلت عليه ال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ية ـ ليست التي يذكرها المقصرون في معرفة أصول العلم والدين؛ كالرازي وأ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ذكرون من اقتران المعلول بعلته، فإذا أريد بالعلة،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عًا للمعلول، فهذا باطل بصريح العقل؛ولهذا تقر بذلك جميع الفطر السليم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سد بالتقليد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هذا مستقرًا في الفطر، كان نفس الإقرار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كل شيء موجبا لأن يكون كل ما سواه محدثًا مسبوقًا بالعدم، وإن قدر 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ية المخلوق بعد مخلوق، فهذا لا ينافى أن يكون خالقًا لكل شيء، وما سواه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بوق بالعدم ليس معه شيء سواه قديم بقدمه، بل ذلك أعظم في الكمال وال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ريد بالعلة ما ليس كذلك ــ كما يمثلون به من حركة ال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كة اليد، وحصول الشعاع عن الشمس ــ فليس هذا من باب الفاعل في شيء، بل هو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، والشرط قد يقارن المشروط، وأما الفاعل فيمتنع أن يقارنه مفعوله ال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تنع أن يكون فاعلا لشيء بعد شيء، فقدم نوع الفعل كقدم نوع الحركة، و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ى حدوث كل جزء من أجزائها، بل يستلزمه لامتناع قدم شيء منه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ماهير العقلاء من جميع الأمم حتى أرسطو وأتباعه، فإنهم وإن قالوا ب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فهم لم يثبتوا له مبدعًا، ولا علة فاعلية، بل علة غائية يتحرك الفلك لل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لأن حركة الفلك إ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، وهو أن الأول ليس مبدعًا للعالم، وإنما هو علة غ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شبه به، وإن كان في غاية الجهل والكفر، فالمقصود أنهم وافقوا سائر العقلاء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 المعلول لا يكون قديمًا بقدم علته، كما يقول ذلك ابن سينا وموافقو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كر هذا القول ابن رشد وأمثاله من الفلاسفة الذين اتبعوا طري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طو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في ذلك، وبينوا أن ما ذكره ابن سينا مما خالف به سلفه وجماهير العق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صده أن يركب مذهبًا من مذاهب المتكلمين ومذهب سلفه فيجعل الموجود 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ل الواجب، مع كونه أزليًا قديمًا ب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ه على إمكان ذلك أتباع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هروردي الحلبي والرازي والآمدي والطو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رازي فيما ذكره في محصله أن القول بكون المفعول المعلو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ا للموجب بالذات مما اتفق عليه الفلاسفة المتقدمون الذين نقلت إلينا أقوال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رسطو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ه ابن سينا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ون إذ قالوا بقد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القديم من الصفات ونحوها، ف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فعولة ولا معلولة لعلة فاع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ات القديمة هي الموصوفة بتلك الصفات عندهم، فصفاتها من لوازمها يمتنع 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واجب قديمًا إلا بصفاته اللازمة له، 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عندهم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يقبل الوجود والعدم مع قطع النظر عن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ساطين الفلاسفة يمتنع عندهم قديم يقبل العدم وي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 لم يزل واجبًا،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جب بنفسه أو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ا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ا وأمثاله في أن الممكن قد يكون قديمًا واجبًا بغيره أزليا أبديًا ـ كما يقو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لك هو الذي فتح علي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 الأسئلة القادحة في قولهم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أن يجيبوا عنه، كما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هذا ليس م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هذ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نا به على أن برهانهم القياسي لا يفيد أمورًا كلية واجبة البق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اجب الوجود ـ تبارك وتعالى ـ فالقياس لا يدل على ما يختص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دل على أمر مشترك كلي بينه وبين غيره، إذ كان مدلول القياس الشمولي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 أمورًا كلية مشتركة، وتلك لا تختص بواجب الوجود ـ رب العالمين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فلم يعرفوا ببرهانهم شيئًا من الأمور التي يجب دوامها، لا من الواج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مك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نفس إنما تكمل بالعلم الذي يبقى ببقاء معلوم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يدوا ببرهانهم ما تكمل به النفس من العلم، فضلا ع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تك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من العلم لا يحصل إلا ببرهانهم، ولهذا كانت طريقة الأنبياء ـ صلو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سلامه ـ الاستدلال على الرب ـ تعالى ـ بذكر آ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عملوا 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ستعملوا قياس الأولى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وا قياس شمول تستوى أفراده، ولا قياس تمثيل محض، فإن الرب ـ تعالى ـ لا 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ا يجتمع هو وغيره تحت كلي تستوى أفراده، بل ما ثبت لغيره من كمال لا نقص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وته له بطريق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نزه غيره عنه من النقائص، فتنزهه عنه بطريق الأول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كانت الأقيسة العقلية البرهانية المذك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من هذا الباب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في دلائل ربوبيته وإلهيته ووحدانيته وعلمه وقدرته وإمكان المعاد،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 العالية السنية، والمعالم الإلهية التي هي أشرف العلوم وأعظم ما تك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من المعارف، وإن كان كمالها لابد فيه من كمال علمها وقصدها جميعًا، ف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له وحده، المتضمنة لمعرفته ومحبته والذ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دلاله تعالى بالآيات فكثير في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8"/>
      <w:bookmarkEnd w:id="6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فرق بين الآيات وبي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لامة، وهي الدليل الذي يستلزم عين المدلول، لا يكون مدل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كليًا مشتركًا بين المطلوب وغيره، بل نفس العلم به يوجب العلـم بعين المدل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ـا أن الشمس آية النهار، قال الله تعــ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اللَّي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هَارَ آيَتَيْنِ فَمَحَوْنَا آيَةَ اللَّيْلِ وَجَعَلْنَا آيَةَ النَّه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ْصِ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س العلم بطلوع الشمس يوج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 النهار، وكذلك نبوة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نبوته بعينه 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مشتركًا بينه وبي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آيات الرب ـ تعالى ـ نفس العلم بها يوجب العلم بنفسه المقد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لا يوجب علمًا كليا مشتركًا بينه وبين غيره، والعلم بكون هذا مستلزمًا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هة الدليل، فكل دليل في الوجود لابد أن يكون مستلزمًا للمدلول، والعلم باستل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ين للمعين المطلوب أقرب إلى الفطرة من العلم بأن كل م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ينات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يستلزم النتيجة، والقضايا الكلية هذا شأ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ضايا الكلية إن لم تعلم معيناتها بغير التمثيل وإلا لم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تمثيل، فلابد من معرفة لزوم المدلول للدليل الذي هو الحد الأوسط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ا فلابد أن يعرف أن كل فرد من أفراد الحكم الكلي المطلوب يلزم كل فرد من 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، 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، وكل 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، فكل 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، فلابد أن يعرف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من أفراد الجيم يلزم كل فرد من أفراد الباء وكل فرد من أفراد الباء يلزم كل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راد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علم بلزوم الجيم المعين للباء المعين، والباء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لف المعين أقرب إلى الفطرة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قضية الكلية ت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 ضرورة أو بديهة من واهب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تلك القضية المعينة في الذ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ب العقل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كل ما سوى الله من الممكنات فإنه مستلزم لذات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وجوده بدون وجود ذات الرب تعالى، وتقدس، وإن كان مستلزمًا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ور كلية مشتركة بينه وبين غيره فلأنه يلزم من وجوده وجود لوا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كليات المشتركة من لوازم المعين، أعني يلزمه ما يخص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 العام، والكلي المشترك يلزمه بشرط وجوده، ووجود العالم الذي يتصور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وهوـ سبحانه ـ يعلم الأمور على ما هي عليه، فيعلم نفسه المقدسة بما يخص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الكليات أنها كليات، فيلزم من وجود الخاص وجود العام المطلق، كم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ود هذا الإنسان وجود الإنسانية والحيوانية، فكل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رب مستلزم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ة بعينها، يمتنع وجود شيء سواه بدون وجود نفسه المقدسة، فإن الوجود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 لا تحقق له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 أن يكون خالقًا لها مبد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لزم من وجود المعين وجود المطلق المطابق، فإذا تحقق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، تحقق الوجود المطلق المطابق، وإذا تحقق الفاعل لكل شيء، تحقق الفاعل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بق، وإذا تحقق القديم الأزلي، تحقق القديم المطلق المطابق، وإذا تحقق الغ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، تحقق الغني المطلق المطابق، وإذا تحقق رب كل شيء تحقق الرب المطاب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أنه إذا تحقق هذا الإنسان وهذا الحيوان تحقق الإنسان المطلق المطاب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وان المطلق المطابق، لكن المطلق لا يكون مطلقًا إلا في الأذهان لا في الأع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م إنسان وجود إنسان مطلق وحيوان مطلق لم يكن عالما بنفس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ذا علم واجبا مطلقا وفاعلا مطلقًا وغنيا مطلقا، لم يكن ع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 رب العالمين وما يختص به عن غيره، وذلك هو مدلول آيات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ياته ت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التي يمنع تصورها من وقوع الشرك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سواه دليل على عينه وآي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لزوم لعينه وكل ملزوم فإنه دليل على ملزوم، ويمتنع تحقق شيء من الممكن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حقق عينه، فكلها لازمة لنفسه دليل عليه آية له، ودلالتها بطريق قياس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مطلق الكلي الذي لا يتحقق إلا في الذهن فلم يعلموا ببرهانهم ما يختص ب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9"/>
      <w:bookmarkEnd w:id="6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ياس الأولى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لكه السلف اتباعًا للقرآن، فيدل على أنه يثبت له من صفات الكمال التي لا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كمل مما علموه ثابتًا لغيره، مع التفاوت الذي لا يضبطه العقل، كما لا ي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وت بين الخالق وبين المخلوق، بل إذا كان العقل يدرك من التفاضل الذي بين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لوق ما لا ينحصر قدره، وهو يعلم أن فضل الله على كل مخلوق أعظم من فضل مخلو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كان هذا مما يبين له أن ما يثبت للرب أعظم من كل ما يثبت لكل ما سواه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ه أمرًا يختص به الرب مع علمه بجن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ولهذا كان الحذاق يختارون أن الأسماء المقولة عليه وعلى غيره مقولة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كيك، ليست بطريق الاشتراك اللفظي ولا بطريق الاشتراك المعنوي الذي تت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ه، بل بطريق الاشتراك المعنوي الذي تتفاضل أفراده، كما يطلق لفظ ال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اد على الشديد كبياض الثلج وعلى ما دونه كبياض الع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فظ الوجود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اجب والممكن، وهو في الواجب أكمل وأفضل من فضل هذا البياض على هذا البيا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تفاضل في الأسماء المشككة لا يمنع أن يكون أصل المعنى مشتركًا ك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في الأسماء المشككة من معنى كلي مشترك وإن كان ذلك لا يكون إلا في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هو مو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تقسيم الكلي إلى جزئيات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جود ينقسم إلى واجب وممكن، فإن مورد التقسيم مشترك بين الأقسام، ثم 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اجب أكمل من وجود الممكن لا يمنع أن يكون مسمى الوجود معنى كليًا مشتر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وهكذا في سائر الأسماء والصفات المطلقة على الخالق والمخلوق، كاسم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يم والقدير والسميع والبصير، وكذلك في صفاته كعلمه وقدرته ورحمته ورضاه وغض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حه، وسائر ما نطقت به الرسل من أسمائه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تنازعوا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طائقة ـ كأبي العباس النا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وخ المعتزلة الذين كانوا أسبق من أبي عل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قيقة في الخالق مجا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من الجهمية والباطنية والفلاسفة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جاز في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ي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اهير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قيق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ر من المعتزلة الأشعرية والكرَّامية والفقهاء وأهل الحديث والصوفي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؛ لكن كثيرًا من هؤلاء يتناقض فيقر في بعضها بأنها حقيقة كاسم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والذات والحقيقة ونحو ذلك، وينازع في بعضها لشبه نفاة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 نظير القول فيما أثبته؛ ولكن هو لقصوره فرق بين المتماثلين، ونفى الجميع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وجودًا، وقد علم أن الموجود ينقسم إلى واجب وممكن، وقديم وحادث، و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ير، ومفعول وغير مفعول، وأن وجود الممكن يستلزم وجود الواجب، ووجود ا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وجود القديم، ووجود الفقير يستلزم وجود الغني، ووجود المفعول يستلزم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بين الوجودين أمر مشترك، والواجب يختص بما يتميز به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ماء المشككة هي متواطئة باعتبار القدر المشترك،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ون من نظار الفلاسفة وغيرهم لا يخصون المشككة باسم، بل لفظ المتواطئة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، فالمشككة قسم من المتواطئة العامة، وقسيم المتواطئة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لابد من إثبات قدر مشترك كلي، وهو مسمى المتواطئة العامة، وذلك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إلا في الذهن، وهذا مدلول قياسهم البر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من إثبات التفاض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ول المشككة التي هي قسيم المتواطئة الخاصة، وذلك هو مدلول الأقيسة البره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ية وهي قياس الأولى، ولابد من إثبات خاصة الرب التي بها يتميز عما سواه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ول آياته ـ سبحانه ـ التي يستلزم ثبوتها ثبوت نفسه، لا يدل على هذه قي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ي ولا غير بره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ذلك أن قياسهم البرهاني لا يحصل المطلوب الذي به تكمل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رفة الموجودات ومعرفة خالقها، فضلا ع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لم المطالب إل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، لكن المقصود في هذا المقام التنبيه على بطلان قضيتهم السالبة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وم النظرية لا تحصل إلا بواسطة بره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كفهم هذا السلب العام الذي تحجروا فيه واسعا؛ وقصروا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 ضيقة لا تحصل إلا مطلوبًا لا طائل فيه حتى زعموا أن علم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بيائه وأوليائه، إنما يحصل بواسطة القياس المشتمل على الحد الأوسط، كم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بن سينا وأتباعه، وهم في إثبات ذلك خير ممن نفى علمه وعلم أنبيائه من س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م من أجهل الناس برب العالمين وأنبيائه و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سينا لما تمي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، بمزيد علم وعقل، سلك طريقهم المنطقي في تقر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سالكو هذه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أعلم من سلفهم وأكمل، فهم أضل من اليهود والنصارى وأجهل؛ إذ كا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م من الإيمان بواجب الوجود وصفاته ما لم يحصل لهؤلاء الضلال لما في صدو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والخيال، وهم من أتباع فرعون وأمثاله؛ ولهذا تجدهم لموسي ومن مع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ل والشرائع متنقصين أو مع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جَادِلُونَ فِي آيَاتِ اللَّهِ بِغَيْرِ سُلْط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اهُمْ إِن فِي صُدُورِهِمْ إِلَّا كِبْرٌ مَّا هُم بِبَالِغ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ُرَ مَقْتًا عِندَ اللَّهِ وَعِندَ الَّذِينَ آمَنُوا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طْبَعُ اللَّهُ عَلَى كُلِّ قَلْبِ مُتَكَبِّرٍ جَبَّار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تْهُمْ رُسُلُهُم بِالْبَيِّنَاتِ فَرِحُوا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هُم مِّنَ الْعِلْمِ وَحَاقَ بِهِم مَّا كَانُوا بِهِ يَسْتَهْزِئُون ف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وْا بَأْسَنَا قَالُوا آمَنَّا بِاللَّهِ وَحْدَهُ وَكَفَرْنَا بِ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مُشْرِكِينَ فَلَمْ يَكُ يَنفَعُهُمْ إِيمَانُهُمْ لَمَّا رَأَوْا بَأْس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نَّتَ اللَّهِ الَّتِي قَدْ خَلَتْ فِي عِبَادِهِ وَخَسِرَ هُنَا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-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قول فرعون ومتابعة هؤلاء له والنمروذ بن كن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ا من رؤوس الكفر والضلال، ومخالفتهم لموسى وإبراهيم وغيرهما من رس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ه عليهم ـ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الله آل إبراهيم أئمة للمؤمنين أهل الجنة، وآل فرعو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نا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كْبَرَ هُوَ وَجُنُودُهُ فِي الْأَرْضِ بِغَيْرِ 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ظَنُّوا أَنَّهُمْ إِلَيْنَا لَا يُرْجَعُونَ فَأَخَذْنَاهُ وَجُنُو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َبَذْنَاهُمْ فِي الْيَمِّ فَانظُرْ كَيْفَ كَانَ عَاقِبَةُ ا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هُمْ أَئِمَّةً يَدْعُونَ إِلَى النَّارِ وَيَوْمَ الْقِيَامَة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ص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أَتْبَعْنَاهُمْ فِي هَذِهِ الدُّنْيَا لَعْنَةً وَ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ْقِيَامَةِ هُم مِّنَ الْمَقْبُوحِينَ وَلَقَدْ آتَيْنَا مُوسَى الْكِت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بَعْدِ مَا أَهْلَكْنَا الْقُرُونَ الْأُولَى بَصَائِرَ لِلنَّاس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أْتُوا بِكِتَابٍ مِّنْ عِندِ اللَّهِ هُوَ أَهْ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َا أَتَّبِعْهُ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-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مِنْهُمْ أَئِمَّةً يَهْدُونَ بِأَمْرِنَا 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بَرُوا وَكَانُوا بِآيَاتِنَا 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متأخريهم ـ الذين هم أعلم منهم ـ جعلوا علم الرب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القياس البرهاني، وكذلك علم أنب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في الرد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 على فساد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حصل الع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هان الذي وصفوه، وإذا كان هذا السلب باطلا في علم آحاد الناس، كان بطل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في علم رب العالمين سبحانه وتعالى، ثم ملائكته وأنبيائه، صلوات ال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م قسموا جنس الدليل إلى القياس والاستقراء والتمث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ستدلال إما أن يكون بالكلي على الجزئي؛ أو بالجزئي على الكلي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الجزئيين على الآخر، وربما عبروا عن ذلك بالخاص و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بالعام على الخاص، أو بالخاص على العام، أو بأحد الخاصين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ون به قياس الشمول؛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ونه باسم القياس، وكثير من أهل الأصول والكلام يخصون باسم ال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 العقلاء، فاسم القياس عندهم يتناول هذا وهذ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ئيات على الكلى هو الاستقراء، فإن كان تامًا فهو الاستقراء التام، وهو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، وإن كان ناقصًا لم يفد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تقراء جميع الجزئ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عليه بما وجد في جزئ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اء أكثرها، وذلك 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إذا أكل حرك فكه الأسفل، لأنا استقريناها فوجدناها هكذا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اح يحرك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ياس ينقسم إلى اقتراني واستثن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تثن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ون النتيجة أو نقيضها مذكورة فيه بالفعل، والاقت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ه بالقوة، كالمؤلف من القضايا الحملية،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بيذ مسكر، و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والاستثن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لف من الشرطيات، و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ة،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صلاة صحيحة، فالمصلي متط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اء عين المقدم، ينتج عين التالي، واستثناء نقيض التالي، ينتج نقيض ال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انعة الجمع والخلو،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إما زوج وإما فرد، فإن هذين لا يجتمعان، ولا يخلو العدد عن أحدهما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ة الجمع فقط،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ما أسود وإما أبيض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خلو المحل عنهما، وأما مانعة الخلو، فهي التي يمتنع فيه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أين جميعًا ولا يمتنع اجتماعهما، 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ة الجمع والخلو هي الشر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ة، وهي مطابقة للنقيضين في العموم والخصوص، ومانعة الجمع، هي أ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ين، فإن الضدين لا يجتمعان وقد يرتفعان وهما أخص م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 فإنها أعم من النقيضين، وقد يصعب عليهم تمثيل ذلك، بخلاف النوعين الأول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ثالهم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ثلونه ب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كب البحر أو لا يغرق في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، فإنه لا يغرق إلا إذا كان في البحر، فإما ألا يغرق فيه وحينئ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اكبه، وإما أن يكون راكبه، وقد يجتمع أن يركب وي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ثال كث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ي، أو ليس بعالم، أو قادر أو سميع أو بصير أو متكلم، فإنه إن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، فهو أحد القسمين، وإن عدمت عدمت هذه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حيا من ل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ف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تطهر، أو ليس بمصلٍ، فإنه إن عدمت الصلاة ع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، وإن وجدت الطهارة فهو القسم الآخر، فلا يخلو الأمر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عدم شرط ووجود مشروطه، فإنه إذا ردد الأمر بي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وعدم الشرط، كان ذلك مانعًا من الخلو، فإنه لا يخلو الأمر من وجود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، وإذا عدم عدم الشرط، فصار الأمر لا يخلو من وجود المشروط وعدم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سموا الاقتراني إلى الأشكال الأربعة ـ لكون الحد الأوسط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ًا في الكبرى موضوعًا في الصغرى ـ وهو الشكل الطبيعي، وهو ينتج الم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ئي، والكلي، والإيجابي، والس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الأوسط محم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، وهو الثاني ولا ينتج إلا السلب، وإما أن يكون موضوعًا فيهما ولا ينت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ئيات، والرابع ينتج الجزئيات والسلب الكلي، لكنه بعيد عن الطبع، ثم إذا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إنتاج الثاني والثالث وغير ذلك من المطالب، احتاجوا إلى الاستدلال بالنق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كس وعكس النقيض، فإنه يلزم من صد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كذب نقيضها، وصدق عكسها المست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 نقيضها، فإذا صدق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من الحجاج بكافر، صح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ب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قالوه، إما أن يكون باطلا، وإما أن يكون تطو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د الطريق على المستدل، فلا يخلو عن خطأ يصد عن الحق، أو طريق طويل يتعب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ل إلى الحق، مع إمكان وصوله بطريق قريب، كما كان يمثله بعض سلفنا 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ذنك‏؟‏ فرفع يده رفعًا شديدًا ثم أدارها إلى أذنه اليسرى،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إشارة إلى اليمنى أو اليسرى من طريق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وصف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 هَـذَا الْقُرْآنَ يِهْدِي لِلَّتِي هِيَ أَقْو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قوم الطريق إلى أشرف المطالب ما بعث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، وأما طريق هؤلاء فهي ـ مع ضلالهم في البعض، واعوجاج طريقهم، وطولها في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ـ إنما توصلهم إلى أمر لا ينجي من عذاب الله، فضلا عن أن يوجب لهم السع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 حصول الكمال للأنفس البشرية بطري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ذكروه من حصر الدليل في القياس والاست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ثيل حصر لا دليل عليه، بل 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 المطلو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إلا بمقدمتين لا يزيد ولا ينقص، قول لا دليل عليه، بل هو باطل، واستدلا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 أن يستدل بالكلي على الجزئي، أو بالجزئي على الكل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أين على الآخر، والأول هو القياس، والثاني هو الاستقراء، والثالث هو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يموا دليلا على انحصار الاستدلال في الثلاثة، ف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نيتم بالاستدلال بجزئي على جزئي، قياس التمثيل، لم يكن ما ذكرتموه حاصرً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 الاستدلال بالكلي على الكلي الملازم له، وهو المطابق له في العموم والخص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استدلال بالجزئي علي الجزئي الملازم له بحيث يلزم من وجود أحدهما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دمه عدمه، فإن هذا ليس مما سميتموه قياسًا ولا استقراء ولا تمثيلا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استدلال بطلوع الشمس على النهار، وبالنهار على طلوع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ذا استدلالًا بكلى على جزئي، بل الاستدلال بطلوع معين على نهار معين 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ئي على جزئي، وبجنس النهار على جنس الطلوع استدلال بكلي على كلي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الكواكب على جهة الكعبة استدلال بجزئي على جزئي، كالاستدلال بال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نع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كب الصغير القريب من القطب الذي يسميه بعض الناس القط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ظهور كوكب على ظهور نظيره في العرض، والاستدلال بطلوعه على غروب آخر، و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ونحو ذلك من الأدلة التي اتفق عليها الناس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بِالنَّجْمِ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لال على المواقيت والأمكنة بالأمكنة أمر اتفق عليه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م وأهل الملل والفلاسفة، فإذا استدل بظهور الثريا على ظهور ما قرب منها مش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ربا ويمينا وشمالا من الكواكب، كان استدلالًا بجزئي على جزئي لتلازمهما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ضى به قضاء كليًا كان استدلالًا بكلى علي كلي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ا بكلي على جزئي، بل بأحد الكليين المتلازمين على الآخر، ومن عرف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اد الكواكب بعضها عن بعض، وعلم ما يقارن منها طلوع الفجر، استدل بما رآ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من الليل، وما بقى منه، وهو استدلال بأحد المتلازمين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جبال والأنهار والرياح، استدل بها على ما يلازمها من الأم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لزوم إن كان دائما لا يعرف له ابتداء، بل هو منذ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كوجود الجبال والأنهار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، والفرات، وسيحان، وجيحان، والب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استدلال مط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لزوم أقل من ذلك مدة مثل الكعبة، شرفها الله تعالى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بناها، ولم تزل معظمة لم يعل عليها جبار قط، استدل بها بحسب ذلك، فيستد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؛ فإن أركان الكعبة مقابلة لجهات الأرض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 يقابل المش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بي ـ الذي يقابله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 ـ يقابل المغرب، واليماني يقابل الجن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ابل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راقي ـ إذا ق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يليه من ناحية الحجر الشامي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ذ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 قيل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، فهذا الشامي العراقي يقابل الشما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بل القطب، وحينئذ فيستدل بها على الجهات، ويستدل بالجها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دته أقصر من مدة الكعبة ـ كالأبنية التي في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جار ـ كان الاستدلال بها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الدار الفلانية أ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ا شجرة من صفتها كذا وكذا، وهما متلازمان مدة من الزمان، فهذا وأمثاله 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المتلازمين على الآخر، وكلاهما معين جزئي، وليس هو من 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عدل نظار المسلمين عن طريقه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هو المرش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، وهو الموصل إلى المقصود، وهو ما يكون العلم به مستلزمًا للعلم بالمط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كون النظر الصحيح فيه موصلا إلى علم، أو إلى اعتقاد راجح، ولهم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مى هذا الثاني دليلا، أو يخص باسم الأمارة ‏؟‏ والجمهور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دليلا، ومن أهل الكلام من لا يسمى بالدليل إل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ضابط في الدليل أن يكون مستلزمًا للمدلول، فكلما كان مستل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أمكن أن يستدل به عليه ، فإن كان التلازم من الطرفين، أمكن أن يستدل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لى الآخر، فيستدل المستدل بما علمه منهما على الآخر الذي لم ي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لزوم قطعيًا، كان الدليل قطعيًا، وإن كان ظاه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يتخلف ـ كان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دلالة المخلوقات على خالقها ـ سبحانه وتعالى ـ وعلمه و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 ورحمته وحكمته، فإن وجودها مستلزم لوجود ذلك، ووجودها بدون ذلك ممتنع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الأدلة على ذلك، ومثل دلالة خبر الرسول على ثبوت ما أخبر به عن الله؛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ليه إلا الحق إذ كان معصومًا في خبره عن الله لا يستقر في خبره عنه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ليل مستلزم لمدلوله لزومًا واجبًا لا ينفك عنه بحال، و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زوم المستدل به وجودًا أو عدما، فقد يكون الدليل وجودًا وعدما، ويستدل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لى وجود وعدم، فإنه يستدل بثبوت الشيء على انتفاء نقيضه وضده، و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فاء نقيضه على ثبوته، ويستدل بثبوت الملزوم على ثبوت اللازم، وبانتفاء ال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نتفاء الملزوم، بل كل دليل يستدل به، فإنه ملزوم لمدلوله، وقد دخل في هذ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وه وما لم يذكروه، فإن ما يسمونه الشرطي المتصل مضمونه الاستدلال ب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زوم على ثبوت اللازم، وبانتفاء اللازم على انتفاء الملزوم، سواء عبر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شرط أو بصيغة الجزم، فاختلاف صيغ الدليل مع اتحاد معناه، لا يغير حقيق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إنما هو في المعاني العقلية لا في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صلاة صحيحة فالمصلي متطهر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طالعة فالنهار موجود، وإن كان الفاعل عالمًا قادرًا فهو حي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صلاة تستلزم صحة الطهار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صحة الصلاة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صليا إلا مع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شرط في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إذا عدم الشرط عدم الم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صل متطهر، فمن ليس بمتطهر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ل، وأمثال ذلك من أنواع التأليف للألفاظ والمعاني التي تتضمن هذا الاستدل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ر الناس في عبا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تسعت العقول وتصوراتها، اتسعت عبار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اقت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رات والتصورات، بقي صاحبها كأنه محبوس العقل واللسان، كما يصيب أهل ال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هم من أضيق الناس علمًا وبيانًا وأعجزهم تصورًا وتعبيرًا؛ ول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كيا، إذا تصرف في العلوم، وسلك مسلك أهل المنطق، طول وضيق وتكلف وتعسف، وغ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بين وإيضاح الواضح من العي، وقد يوقعه ذلك في أنواع من السفسطة التي ع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ها من لم يسلك طري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كلفاتهم في حدودهم، مثل حدهم للإنسان وللشمس بأنها كوكب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ًا، وهل من يجد الشمس مثل هذا الحد ونحوه إلا من أجهل الناس، وهل عند الناس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من الشمس، ومن لم يعرف الشمس فإما أن يجهل اللفظ فيترجم له، وليس هذا من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وه، وإما ألا يكون رآها لعماه فهذا لا يري النهار ولا الكواكب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ى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لابد أن يسمع من الناس ما يعرف ذلك بدون طري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ت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شكل الأول من الحمليات يغني عن جميع صور القياس، وتصويره فطري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 منهم، مع أن الاستدلال لا يحتاج إلى تصوره على الوجه الذي يزع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لابد فيه من مقدمتين بلا زيادة ولا نقص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 باطل طردًا وعكسا، وذلك أن احتياج المستدل إلى المقدمات مما يختلف في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من الناس من لا يحتاج إلا إلى مقدمة واحدة لعلمه بما سوى ذلك، كما أ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حتاج في علمه بذلك إلى استدلال، بل قد يعلمه بالضرورة ومنهم من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تين، ومنهم من يحتاج إلى ثلاث، ومنهم من يحتاج إلى أربع وأكثر، فمن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ن هذا المسكر المعين محرم، فإن كان يعرف أن كل مسكر محرم، ولكن لا يعرف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سكر المعين يسكر أم لا، لم يحتج إلا إلى مقدمة واحدة، وهو أن يعل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، 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ر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دليل عليه‏؟‏ فقال المست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أنه مسكر، تم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تنازع اثنان في بعض أنواع الأش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سك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سأل الناس كثيرًا عن بعض الأشربة ولا يكون السائل ممن يعلم أنها تسكر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كر، ولكن قد علم أن كل مسكر حرام، فإذا ثبت عنده بخبر من يصدقه أو ب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أنه مسكر علم تحريمه، وكذلك سائر ما يقع الشك في اندراجه تحت قضية كل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والأعيان، مع العلم بحكم تلك القضية كتنازع الناس في النرد والشط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ن الميسر أم لا‏؟‏ وتنازعهم في النبيذ المتنازع فيه، هل هو من الخم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هم في الحلف بالنذر والطلاق والعتاق، هل هو دا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َةَ أَيْمَان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تناز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فُوَ الَّذِي بِيَدِهِ عُقْدَةُ النِّكَاح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الزوج أو الولي المستقل‏؟‏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اج الاستدلال إلى مقدمتين، لمن لم يعلم أن النبيذ ال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زع فيه محرم، ولم يعلم أن هذا المعين مسكر، فهو لا يعلم أنه محرم، حتى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سكر، ويعلم أن 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لم أن هذا مسكر، ويعلم أن كل مسكر 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 يعلم أن النبي صلى الله عليه وسلم حرم الخمر؛ لقرب عهده بالإسلام، أو لنش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جهال أو زنادقة يشكون في ذلك، أو يعلم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لم أن هذا خمر، وأن النبي صلى الله عليه وسلم حرم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 يعلم أن محمدًا رسول الله، أو لم يعلم أنه حرمها على جميع المؤمنين، بل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باحها لبعض الناس، فظن أنه منهم، كمن ظن أنه أباح شربها للتداوي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لا يكفيه في ال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 هذا النبيذ المسكر تحريمًا عامًا، إلا أن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 وأنه خمر، وأن النبي صلى الله عليه وسلم حرم كل مسكر، وأنه رسول الله ح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رمه حرمه الله، وأنه حرمه تحريمًا عامًا لم يبحه للتداوي أو للتلذ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أن تخصيص الاستدلال بمقدمتين باطل، أنهم قالوا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ذي يشمل البرهاني والخطابي والجدلي والشعري والسوفس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وال، أو عبارة عما ألف من أقوال، إذا سلمت لزم عنها لذاتها قول آخر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زنا ب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وال، عن القضية الواحدة التي تستلزم لذاتها صدق عكسها و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ضها، وكذب نقيضها وليست قيا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 من مقدمات؛ ل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نا تعريف المقدمة ـ من حيث هي مقدمة ـ إلا بكونها جزء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خذن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قياس كان دورًا، والقضية الخبرية إذا كانت جزء القياس سموها مقدمة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فادة بالقياس سموها نتيجة، وإن كانت مجردة عن ذلك سموها قضية، وتسمى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مع تسميتها نتيجة ومقدمة، وهي الخبر وليست هي المبتدأ والخبر في اصط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ة، بل أعم منه، فإن المبتدأ والخبر لا يكون إلا جملة إسمية والقضية تكو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ية وفعلية، كما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ذب زيد، ومن كذب استحق التعز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م أرادوا بالقول ـ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قول مؤ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وال ـ القضية التي هي جملة تامة خبرية، لم يريدوا بذلك المفرد الذي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ياس مشتمل على ثلاثة 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غر وأوسط وأكبر، 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زع فيه مسكر، وكل مسكر حرام، فالنبيذ والمسكر والحرام كل منها مفرد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رادهم بالقول هذا، بل مر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قضية قو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وا مراد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قول مؤلف من أقوال، إذا سلمت لزم عنها لذ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زم إنما هي النتيجة، وهي قضية وخبر وجملة تامة وليست مف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قول مؤلف؛ فسموا مجموع القضيتين قولا، وإذا كانوا قد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مؤلفًا من أقوال ـ وهي القضايا ـ لم يجب أن يراد بذلك قولان فقط؛ ل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إما أن يكون متناولا للاثنين فصاعد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َانَ لَهُ إِخْو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أُمِّهِ السُّدُس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ما أن يراد ب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ًا، وهو الأصل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يراد به جنس العدد، فيتناول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 ، ولا يكون الجمع مختصًا ب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ؤلف من أقوال، إن أرادوا جنس العدد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ن اثنين فصاعدًا، فيجوز أن يكون مؤلفا من ثلاث مقدمات وأربع مقدمات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الاثنين، وإن أرادوا الجمع الحقيقي، لم يكن مؤلفًا إلا من ثلاث فصاعدًا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 ما أرادوا هذا، لم يبق إل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يلتزم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ي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دمتين، وقد يكون من مقد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ذا خلاف ما في كتبكم، فإنكم لا تلتزمون إلا مقد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وا أن القياس الموصل إلى المطلوب، سواء كان اقترانيًا أو استثنائ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ص عن مقدمتين ولا يزيد عليهما، وعللوا ذلك بأن المطلوب المتحد لا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أين مبتدأ و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قياس اقترانيًا، فكل واحد من جزأي المطلوب لابد وأن ي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كون فيها إما مبتدأ وإما خبرًا، ولا يكون هو نفس المقد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طلوب أكثر من جز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تقر إلى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قياس استثنائيًا فلابد فيه من مقدمة شرطية متصلة أو منف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ناسبة لكل المطلوب أو نقيضه، فلابد من مقدمة استثنائية فلا حاجة إلى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ربما أدرج في القياس قول زائد على مقدمتي القياس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علق بالقياس أو متعلق به، والمتعلق بالقياس إما لترويج الكلام وتحسي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المقدمتين أو إحداهما، ويسمون هذا القياس ال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ه يرجع إلى أقيسة متعددة سيقت لبيان مطلوب واحد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قياس المبين للمطلوب بالذات منها ليس إلا واحدًا، والبا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حذفوا بعض مقدمات القياس إما تعويلًا على فهم الذهن ل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ويج المغلطة؛ حتى لا يطلع على كذبها عند التصريح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ت الأقيسة لبيان المقدمات، قد صرح فيها بنتائج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مى القياس مفصولًا وإلا فموصول، ومثلوا الموصول ب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نسان حي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حيوان جسم، وكل جسم جوهر، فكل إنسان 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صول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، وكل حيوان جسم، فكل إنسان 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يوان جسم، وكل جسم جو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إنسان حيوان، فيلزم منهما أن كل إنسان 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طلوب الذي لا يزيد على جزأين فذاك في المنط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وب في العقل إنما هو شيء واحد لا اثنان، وهو ثبوت النسبة الحكم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اف الموصوف بالصفة نفيًا أو إثباتًا،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المحمول إلى الموضوع والخبر إلى المبتدأ نفيًا وإثباتًا، وأمثا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ات الدالة على المعنى الواحد المقصود ب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نتيجة أن النب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أو ليس بحرام، أو الإنسان حساس أو ليس بحساس ونحو ذلك، فالمطلوب ثبوت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ذ أو انتفاؤه، وكذلك ثبوت الحس للإنسان أو انت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مة الواحد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سبت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حصل بها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نا النبيذ خمر يناسب المطلوب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الإنسان 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إنسان يعلم أن كل خمر حرام، ولكن يشك في النبيذ الم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هل يسمى في لغة الشارع خمرًا 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د حرام؛ لأنه قد ثبت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قض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؛ وإن كان نفس قوله قد تضمن قض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لال بذلك مشروط ب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ت معلومة عند المستمع، وهي أن ما صححه أهل العلم بالحديث، فقد وجب التصديق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ه، وأن ما حرمه الرسول صلى الله عليه وسلم فهو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زم أن نذكر كل ما يتوقف عليه العلم، وإن كان معلومًا،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ات أكثر من اثنتين، بل قد تكون أكثر من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قالوه، فينبغي لكل من استدل بقو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حرم ذلك، وما حرمه فهو حرام، فهذا حرام، وك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، وما أوجبه النبي فقد وجب، فإذا احتج على تحريم الأمهات والبنات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هذا في القرآن وما حرمه الله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ب الصلاة والزكاة والحج بمثل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عَلَى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ُّ الْبَيْتِ مَنْ اسْتَطَاعَ إِلَيْه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أوجب الحج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، وما أوجبه الله فهو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يعتبره العقلاء لُكْنة وعِيّا وإيضاحًا للواضح، وزيادة قول لا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طويل الذي لا يفيد في قياسهم نظير تطويلهم في حدود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في حد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وكب تطلع نه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ن الكلام الذي ل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ضييع الزمان، وإتعاب الأذهان، وكثرة الهذ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ذين يتبعو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هم وبراهينهم لا يزالون مختلفين في تحديد الأمور المعروفة بدون تحدي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ازعون في البرهان على أمور مستغنية عن براه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طلوب أكثر من جزأين، فلا يفتقر إلى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تين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م ليس له إلا اسمان مفردان، فليس الأمر كذلك، بل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ير عنه بأسماء متعددة، مثل من شك في النبيذ؛ هل هو حرام بالنص أم ليس حر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نص ولا قياس‏؟‏ فإذا قال الم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حرام بالنص، كان المطلوب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، وكذلك لو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إجماع دليل قطع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دليل قطعي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ثلاثة أجزاء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إنسان جسم حساس نام متحرك بالإرادة ناطق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فالمطلوب هنا ست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ـة، فالموضـوع والمحمول الذي هو مبتدأ وخبر، وهو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ية، قد تكون جملة مركبــة من لفظين، وقد تكون من ألفاظ متعــددة إذا كـ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ا مقيدًا بقيود كثيرة،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وَّلُونَ مِنْ الْمُهَاجِرِينَ وَالْأَنصَارِ وَالَّذِينَ اتَّبَع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 رَضِيَ اللَّهُ عَنْهُمْ وَرَضُوا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 وَالَّذِينَ هَاجَرُوا وَجَاهَد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أُوْلَئِكَ يَرْجُونَ رَحْمَة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مِنْ بَعْدُ وَهَاجَرُوا وَجَاهَدُوا مَع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مِن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 من القي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ميها النحاة الصفات والعطف والأحوال وظرف المكان وظرف الزما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قضية مقيدة بقيود كثيرة لم تكن مؤلفة من لفظين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متعددة ومعان متعددة، وإن أريد أن المطلوب ليس إلا معنيان، سواء عبر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ين أو ألفاظ متعددة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ذلك، بل قد يكون المطلوب معنى واح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عنيين، وقد يكون معان متعددة، فإن المطلوب بحسب طلب الطالب، وهو ال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ل والسائل المتعلم المناظر، وكل منهما قد يطلب معنى واحدًا، وقد يطلب معن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طلب معاني، والعبارة عن مطلوبه، قد تكون بلفظ واحد، وقد تكون بلفظين وقد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حرام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كان هذا اللفظ وحده كاف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ه، كما ل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الواحدة قد تكون في تقدير قضايا، كما ذكر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مثيل بالإنسان، فإن هذه القضية الواحدة في تقدير خمس قضايا وهي خمس مطا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هو جسم أم لا‏؟‏ وهل هو حساس أم لا‏؟‏ و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ام أم لا‏؟‏ و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 أم لا‏؟‏ وهل هو ناطق أم لا‏؟‏وكذلك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نبيذ حرام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حرامًا فهل تحريمه بالنص أو بالقياس 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ضيتم بمثل هذ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وا الواحد في تقدير عدد، فالمفرد قد يكون في معنى قضية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ر حرام فقال الم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قد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؛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دليل علي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كل مسكر أو أن كل مسكر حرام، و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عبارات التي جعل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سمًا مفردًا، وهو جزء واحد، لم يجعله قضية مؤلفة من اسمين مبتدأ وخب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كل مسكر اسم 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، فإن أن وما في خبرها في تقدير المصدر المفرد، وإن المكسورة وما في خ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يه قول النبي صلى الله عليه وسل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يه النص، أو إجماع الصحابة، أو الدليل عليه الآية الفلانية، أو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، أو الدليل عليه قيام المقتضي للتحريم السالم عن المعارض المقاو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يه أنه مشارك لخمر العنب فيما يستلزم التحريم، وأمثال ذلك فيما يعب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دليل باسم مفرد لا بالقضية التي هي جملة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دليل الذي عبر عنه باسم مفرد هو إذا فصل عبر عنه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ليل الذي هو القياس لا يكون إلا جز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إن أردتم لفظين فقط، وأن ما زاد على لفظين فهو أدلة لا دليل واحد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وصوف بصفات تحتاج كل صفة إلى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مكن أن يقال في اللف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دليلان 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فإن كل مقدمة تحتاج إلى دليل، وحينئذ فتخصيص العدد باثنين دون ما زاد تح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ه، فإنه إذا كان المقصود قد يحصل بلفظ مفرد وقد لا يحصل إلا بلفظين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إلا بثلاثة أو بأربعة وأكثر، فجعل الجاعل اللفظين هما الأصل الواجب دون 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ص، وأن الزائد إن كان في المطلوب جعل مطالب متعددة، وإن كان في الدليل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ت، جعل ذلك في تقدير أقيسة متعددة تحكم محض، ليس هو أولى م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المطلوب أن يكون واحدًا ودليله جزءًا واحدًا، فإذا زاد المطلوب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طلوبين، أو ثلاثة أو أربعة بحسب دلالته، وهذا إذا قيل، فهو أحسن من قولهم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دليل مفرد فيجعل معناه مفردًا، والقياس هو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تقدير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ت هذا ب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يحصل بواحد؛ وإذا قدر باثنين وثلاثة يكون تقديرين وثلاثة لا تقد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، فتكون تلك التقديرات أقيسة لا قياسًا واحدًا، فجعلهم ما زاد على الاثن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دمات في معنى أقيسة متعددة، وما نقص عن الاثنين نص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لا قياس تام، اصط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 لا يرجع إلى معنى معقول، كما فرقوا بين الصفات الذاتية والعرضية ال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هية والوجود بمثل هذا الت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يعلم أن القوم لم يرجعوا فيما سموه حدًا وبرهان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موجودة ولا أمر معقول، بل إلى اصطلاح مجرد، كتنازع ا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سم لما يستلزم المعلول بحيث لا يتخلف عنها بحال فلا يقبل النقيض والتخصيص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م لما يكون مقتضيًا للمعلول، وقد يتخلف عنه المعلول لفوات شرط أو وجود ما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صطلاح بعض أهل النظر والجدل في تسمية أح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و مستلزم للمد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حتى يدخل في ذلك عدم المعارض، والآخر يسمى الدليل لما كان من شأ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مدلول، وإنما يتخلف استلزامه لفوات شرط أو وجود 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أهل الج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ى المستدل أن يتعرض في ذكر الدليل لتبيين المعارض جملة أو تفصيلا حيث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، أو لا يتعرض لا جملة ولا تفصيلا، أو يتعرض لتبيينه جملة لا تفص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مور وضعية اصطلاحية بمنزلة الألفاظ التي يصطلح عل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عبير عما في أنفسهم ليست حقائق ثابتة في أنفسها لأمور معقولة تتفق فيها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عية هؤلاء في منطقهم، بل هؤلاء الذين يجعلون العلة والدليل يراد به هذ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قرب إلى المعقول من جعل هؤلاء الدليل لا يكون إلا من مقدمتين، فإن هذا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دد دون عدد بلا موجب، وأولئ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ظوا صفات ثابتة في العلة والدليل، وهو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أو مجرد الاقتضاء، فكان ما اعتبره أولئك أولى بالحق والعقل مما اعت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الذين لم يرجعوا إلا إلى مجرد الت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عقلاء العارفون يصفون منطقهم بأنه أمر اصطلاحي، 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يونان، لا يحتاج إليه العقلاء، ولا طلب العقلاء للعلم موقوفًا عل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وقوفًا على التعبير بلغاتهم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اسوفيا، وسوفسطيقا، وأنولوط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ولوجيا، وقاطيغورياس، ونحو ذلك من لغاتهم التي يعبرون بها عن معانيهم ف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ائر العقلاء محتاجون إلى هذ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من كرمه الله ب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 الجامعة لأكمل مراتب البيان المبينة لما تتصوره الأذهان بأوجز لفظ و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ذا مما احتج به أبو سعيد السيرافي في مناظر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سوف؛ لما أخ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ح المنط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 احتياج العقلاء إليه، ورد عليه أبو سعيد بعدم الحاجة إليه، وأن الحاج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إلى تعلم العربية؛ لأن المعاني فطرية عقلية لا تحتاج إلى اصطلاح خاص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متقدمة التي يحتاج إليها في معرفة ما يجب معرفته من المعاني، فإنه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تعلم، ولهذا كان تعلم العربية ـ التي يتوقف فهم القرآن والحديث علي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ًا على الكفاية بخلاف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قال من المتأخر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تعلم المنطق فرض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أنه من شروط الاجتهاد، فإنه يدل على جهله بالشرع، وج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ئدة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 هذا القول معلوم بالاضطرار من دين الإسلام، فإن أفض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من الصحابة والتابعين لهم بإحسان وأئمة المسلمين عرفوا ما يجب عليهم و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 وإيمانهم قبل أن يعرف المنطق اليوناني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وثق بالعل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زن به،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طر بني آدم في الغالب لم تستقم إلا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يحتاجون إلى اصط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ين، بل إلى المعاني التي توزن بها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مجهول لا يعرف إلا بالمعلومات، والناس ي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زنوا ما جهلوه بما علموه، وهذا من الموازين التي أنزلها الله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زَلَ الْكِتَابَ بِالْحَقِّ وَالْمِيز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رُسُلَنَا بِالْبَيِّنَاتِ وَأَنْزَلْنَا مَعَهُمْ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ِيز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عند أمتنا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نا، ممن لم يسمع قط بمنطق اليونان، فعلم أن الأمم غير محتاجة إلى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ة التي عبروا عنها بلسانهم، وهو كلامهم في المعقولات الثانية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قولات من حيث يتوصل بها إلى علم ما لم يعلم فإنه ينظر في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ات الثانية، وهي النسب الثانية للماهيات من حيث هي مطلقة عرض لها،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لة إلى تحصيل ما ليس بحاصل، أو معينة في ذلك لا على وجه جزئي، بل على قانون 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دعون أن صاحب المنطق ينظر في جنس الدليل،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حب أصول الفقه 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شرعي ومرتبته، فيميز ما هو دليل شرعي وما ليس بدليل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ب الأدلة حتى يقدم الراجح على المرجوح عند الت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زعمون أ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ينظر في الدليل المطلق الذي هو أعم من الشرعي، ويميز بين ما هو دليل و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، ويدعون أن نسبة منطقهم إلى المعاني؛ كنسبة العروض إلى الشعر، وموا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إلى الأموال، وموازين الأوقات إلى الأوقات، وكنسبة الذراع إلى المذر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قال جمهور علماء المسلمين وغيرهم من العقلاء أنه باط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طقهم لا يميز بين الدليل وغير الدليل، لا في صورة الدليل ولا في مادت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أن توزن به المعاني، بل ولا يصح وزن المعاني به، بل هذه الدعوى من أ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معهم إنما هو في المعاني التي وضعوها في المنطق، وزع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رات المطلوبة لا تنال إلا بها، والتصديقات المطلوبة لا تنال إلا بها، ف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طقهم أربع دع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ان سالبتان، ودعوتان موج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أنه لا تنال التصورات بغير ما ذكروه فيه من الطريق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ات لا تنال بغير ما ذكروه فيه من الطريق، وهاتان الدعوتان من أظهر الدع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ا ، وادعوا أن ما ذكروه من الطريق يحصل به تصور الحقائق التي لم تكن مت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ا ـ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تنبية على هذه الدعاوي الثلاثة، وسيأت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عواهم الرابعة التي هي أمثل من غيرها، وهي دعواهم أن برهانهم يفي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 التصديقي أو التصوري ـ أيضًا ـ لا ي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، فهم ادعوا أن طرق العلم على عقلاء بني آدم مسدودة إلا من الطريقتين ال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ما من الحد، وما ذكروه من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وا أن ما ذكروه من الطري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صلان إلى العلوم التي ينالها بنو آدم بعقولهم، بمعنى أن ما يوصل لابد أن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ذي ذكروه لا على غيره، فما ذكروه آلة قانونية بها توزن الطرق العل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ز بها بين الطريق الصحيحة والفاسدة، فمراعاة هذا القانون تعصم الذهن أن ي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كر الذي ينال به تصور أو 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لخص ما قا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دعاوى كذب في النفي والإثبات، فلا ما نفوه من طرق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باطل، ولا ما أثبتوه من طرقهم كلها حق على الوجه الذي ادعوا فيه،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م ما هو حق، كما أن في طرق غيرهم ما هو باطل، فما من أحد منهم ولا م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ف كلاما إلا ولابد أن يتضمن ما هو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اليهود والنصاري من الحق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جموع ما معهم أكثر مما مع هؤلاء من الحق، بل ومع المشركين عباد الأصن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رب ونحوهم من الحق أكثر مما 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النسبة إلى ما معهم في مجموع فلسف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ية والعملية للأخلاق والمنازل والمد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يونان مشركين كفارًا يعبدون الكواكب والأصنام، ش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 بعد النسخ والتبديل بكثير، ولولا أن الله منَّ عليهم بدخول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إليهم، فحصل لهم من الهدي والتوحيد ما استفادوه من دين المسيح، ما د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سكين بشريعته قبل النسخ والتبديل، لكانوا من جنس أمثالهم من المشركين، ث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ت ملة المسيح صاروا في دين مركب من حنيفية وشرك بعضه حق وبعضه باطل، وهو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ذي كان عليه أس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نا هن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ضلال هؤلاء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بنون ضل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لال غيرهم، فيتعلقون بالكذب في المنقولات وبالجهل في المعقولات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طو وزير ذي القرنين المذكور في القرآن؛ لأنهم سمعوا أنه كان وزير الإسكندر، و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ي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جهلهم، فإن الإسكندر الذي وزر له أرسطو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فيلبس المقدوني، الذي يؤرخ له تاريخ الروم المعروف عند اليهود والنصارى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هب إلى أرض القدس، لم يصل إلى السد عند من يعرف أخباره، وكان مشركا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، وكذلك أرسطو وقومه كانوا مشركين يعبدون الأصنام وذو القرنين كان مو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قدما على هذا، ومن يسميه الإسكند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سكند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هؤلاء المتفلسفة إنما راجوا على أبعد الناس ع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، كالقرامطة والباطنية، الذين ركبوا مذهبهم من فلسفة اليونان ودين 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وا الرفض، وكجهال المتصوفة وأهل الكلام، وإنما ينفقون في دولة جاهلية بعي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يمان إما كفارًا وإما منافقين، كما نفق من نفق منهم على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، ثم نفق على المشركين الترك، وكذلك إنما ينفقون دائما على أعد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من الكفار 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نا الآن فيما احتجوا به على أنه لابد في الدليل من مقدمت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لا أقل، وقد علم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لما علموا أن الدليل قد يحتاج إلى مقدمات وقد تكف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ة واحد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بما أدرج في القياس قول زائد، أي مقدمة ثالثة زائ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تين لغرض فاسد أو صحيح كبيان المقدمتين، ويسمونه ال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سة متعددة، سيقت لبيان أكثر من مطلوب واحد إلا أن المطلوب منها بالذات لي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حذفت إحدى المقدمات إما للعلم بها أو لغرض فاسد، وق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 إلى مفصول ومو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عتراف منكم بأن من المطالب ما يحتاج إلى مقدمات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فيه مقد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لذي يحتاج إلى مقدمات هو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سة متعددة فيقا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يتم أن الذي لابد منه إنما هو قياس واحد م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دمتين، وأن ما زاد على ذلك هو في معنى أقيسة، كل قياس لبيان مقد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ات،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لابد منه هو مقدمة واحدة، وإن ما زاد على تلك المقد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دمات؛ فإنما هو لبيان تلك الم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رب إلى 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ثبوت الصفة للموصوف، وهو ثبوت الحكم للمحكوم عليه، وهو ثبوت الخبر للمبتدأ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ل للموضوع إلا بوسط بينهما هو الدليل، فالذي لابد منه هو مقدمة واحد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ذلك فقد يحتاج إليه وقد لا 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عوى الحاجة إلى القياس ـ الذي هو المقدمتان للاحتياج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مطالب ـ فهو كدعوى الاحتياج في بعضها إلى ثلاث مقدمات وأربع وخم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تياج إلى ذلك في بعض المطالب، وليس تقدير عدد بأولى من 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ذكرونه من حذف إحدى المقدمتين لوضوحها أو لتغليط يوجد 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ثالثة والرابعة، ومن احتج على مسألة بمقدمة، لا تكفي وحدها لبيان المطلو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تين أو ثلاثة لا تكفي، طولب بالتمام الذي تحصل به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كرت ال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ها ما يقبل المنع، وعورض منها ما يقبل المعارضة حتى يتم الاستدلال، فم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دليل على تحريم شراب خ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رام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بيذ مسكر، ف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كافية إن كان المستمع يعلم أن كل مسكرحرام، إذا سل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قدمة، وإن منعه إيا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هذا مسكر، احتاج إلى بيانها ب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ثق بخبره أو بالتجربة في نظيرها، وهذا قياس تمثيل، وهو مفيد لليق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 الكثير إذا جرب بعضه وعلم أنه مسكر، علم أن الباقي منه مسكر؛ لأن حكم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قضايا التجريبية، كالعلم بأن الخبز يشبع والماء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إنما مبناها على 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كذلك سائر الحسيات التي 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ة، إنما هو بواسطة 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ن ينازعه في أن النبيذ المسكر حرام، احتاج إلى مقدمت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ثبات أن هذا مسكر، وإلى أن كل مسكر حرام ـ فيثبت الثانية بأدلة متعددة،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اب أسكر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ه سئل عن شراب يصنع من العسل يقال البتع، وشراب يصنع من الذرة يقال له المز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وتي جوامع الك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في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أضعافها معروفة عن النبي صلى الله عليه وسلم تدل على أنه حرم كل شراب أ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أنه خمر، لكن لا أسلم أن الخمر حرام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أنه حرام مطلقًا، أثبت هذه المقدمة الثالثة وهلم 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بين لك أن المقدمة الواحدة قد تكفي في حصول المطلوب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هو ما يستلزم الحكم المدلول عليه، كما تقدم بيانه، ولما كان الح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ًا للأوسط، والأوسط للثالث، ثبت أن الأول مستلزم للثالث، فإن ملزوم الم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زوم، ولازم اللازم لازم، فإن الحكم لازم من لوازم الدليل، لكن لم يعرف لزوم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وسط بينهما، فالوسط ما يقرن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ذكره المنطقيون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ا وغيره؛ ذكروا الصفات اللازمة للموصوف، وأن منها ما يكون بين ال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لى من فرق من أصحابهم بين الذاتي واللازم للماهية بأن اللازم ما ا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بخلاف الذاتي،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صفات اللازمة لا تفتقر إلى وسط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اللزوم، والوسط عند هؤلاء هو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ما ظنه بعض الناس أن الوسط هو ما يك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توس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 الأمر بين اللازم القريب واللازم البعيد، فهذ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يستبين حصول المراد على التقديرين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لوازم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ه للملزوم بين بنفسه لا يحتاج إلى دليل يتوسط بينهما، فهذا نفس تصوره و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زوم يكفي في العلم بثبوته له، وإن كان بينهما وسط، فذلك الوسط إن كان لز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زوم الأول ولزوم الثاني له بينًا، لم يفتقر إلى وسط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زومين غير بين بنفسه، احتاج إلى وسط، وإن لم يكن واحد منهما بينا، ا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ين، وهذا الوسط هو حد يكفي فيه مقدمة واحدة، فإذا طلب الدليل على تحريم النب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ر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أوسط ـ وهو قول النبي صلى الله عليه وسلم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عند المؤمن لزوم تحريم المسكر له إلى وسط، ولا يفتقر لزوم تحريم النب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زع فيه لتحريم المسكر إلى وسط، فإن كل أحد يعلم أنه إذا حرم كل مسكر ،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المسكر المتنازع فيه، وكل مؤمن يعلم أن النبي صلى الله عليه وسلم إذ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تحريمه أنه مسكر، فالمخاطب إن كان يعرف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، والمسكر محرم، سلم له التحريم، ولكنه غافل عن كونه مسكرًا، أو جاهل ب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ًا، 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خمر، فإن أقر أنه خمر ثبت التحريم، وإذا أق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، فقد يكون جاهلًا فعلم، أو غافلًا فذكر، فليس كل من علم شيئًا كان ذا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هؤلاء المنطقيون في العلم بالمقدمتين، هل هو ك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نتيجة، أم لابد من التفطن لأمر ثالث‏؟‏ وهذا الثاني هو قول ابن 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نسان قد يكون عالما بأن البغلة لا تلد، ثم يغفل ع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بغلة منتفخة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ذه حامل أم لا ‏؟‏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ة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علم أن البغلة لا ت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تفطن لكونها لا ت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زعه الرازي وغير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عيف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دراج إحدى المقدمتين تحت الأخرى إن كان مغايرًا للمقدمتين، كان ذلك مقدم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فيها من الإنتاج، ويكون الكلام في كيفية التئامها مع الأوليين ك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ة التئام الأ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ي ذلك إلى اعتبار ما لا نهاية له من المقد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ذلك معلومًا مغايرًا للمقدمتين، استحال أن يكون شرطًا في الإنتاج؛ لأن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ير للم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لا مغايرة فلا يكون شر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بغلة فذلك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ذا كان الحاضر في الذهن إحدى المقدمتين فقط، إما الصغرى وإما الكبرى، أ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ا في الذهن، فلا نسلم أنه يمكن الشك أصلا في النت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 أن هذا النزاع، لزمهم في ظنهم ال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تين، لا في الإنتاج؛ لأن الشرط مغاير للمشروط، وليس الأمر كذلك، بل ال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ا به يعلم المطلوب سواء كان مقدمة أو اثنين أو ثلاثًا، والمغفول ع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لوم حال الغفلة؛ فإذا تذكر صار معلومًا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الدليل هو العل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لة لا تلد، وهذه المقدمة كان ذاهلا عنها، فلم يكن عالمًا بها العلم الذي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دلالة، فإن المغفول عنه لا يدل حينما يكون مغفولًا عنه، بل إنما يدل حال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ًا؛ إذ هو بذلك يكون معلومًا علمًا حاض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ه عن الغفلة والنسيان؛ لأن ذلك يناقض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كما أنه منزه عن السنة والنوم؛ لأن ذلك يناقض كمال الحياة والقيومي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أخو الموت؛ ولهذا كان أهل الجنة لا ينامون كما لا يموتون، ويلهمون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لهم أحدنا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وجه الدليل العلم بلزوم المدلول له، سواء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ضارًا أو تفطنًا أو غير ذلك، فمتى استحضر في ذهنه لزوم المدلول له، علم أنه 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هذا اللزوم إن كان بينًا له، وإلا فقد يحتاج في بيانه إلى مقدمة أو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ساط تتنوع بتنوع الناس، فليس ما كان وسطًا مستلزمًا ل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هذا، هو الذي يجب أن يكون وسطًا في حق الآخر، بل قد يحصل له وسط آخر، فال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دليل وهو الواسطة في العلم بين اللازم والملزوم، وهما المحكوم والمحكو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كم لازم للمحكوم عليه ما دام حكمًا له، والأواسط ـ التي هي الأدلة ـ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وع ويتعدد بحسب ما يفتحه الله للناس من الهداية، كما إذا كان الوسط خ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ًا، فقد يكون الخبر لهذا غير الخبر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ؤى الهلال، وثبت عند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تفرق الناس فأشاعوا ذلك في البلد، فكل قوم يحصل لهم العلم بخبر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ين الذين أخبرو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والسنة الذي بلغه الناس عن الرسول بلغ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بوسائط غير وسائط غيرهم، لاسيما في القرن الثاني والثالث، فهؤلاء لهم مقر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مون، ولهؤلاء مقرئون ومعلمون، و هؤلاء كلهم وسائط، وهم الأوساط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ما قاله الرسول وفعله، وهم الذين دلوهم على ذلك بأخبارهم وتعلي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علومات التي تنال بالعقل أو الحس، إذا نبه عليها من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شد إليها مرشد، وأما من جعل الوسط في اللوازم هو الوسط في نفس ثبو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ص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اطل من وجوه كما قد بسط في موضعه، وبتقدير صحته، فالوسط الذهني 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، كما أن الدليل أعم من العلة، فكل علة يمكن الاستدلال بها على المعل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دليل يكون علة في نفس الأمر وكذلك ما كان متوسطًا في نفس الأمر، أمكن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سطًا في الذهن فيكون دليلا ولا ينعكس؛ لأن الدليل هو ما كان مستلزمًا للمدل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ة المستلزمة للمعلول يمكن الاستدلال بها، والوسط الذي يلزم الملزوم و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البعيد، هو مستلزم لذلك اللازم فيمكن الاستدلال به، فتبين أنه على كل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استدلال على المطلوب بمقدمة واحدة إذا لم يحتج إلى غيرها، وقد لا يمك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دمات فيحتاج إلى معرفتهن؛ فإن تخصيص الحاجة بمقدمتين دون ما زاد وما نقص 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؛ ولهذا لا تجد في سائر طوائف العقلاء ومصنفي العلوم من يلتزم في استد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بمقدمتين، لا أكثر ولا أقل، ويجتهد في رد الزيادة إلى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بجعله مقدمتين، إلا أهل منطق اليونان، ومن سلك سبيلهم، دون من كان باقي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ته السليمة أو سلك مسلك غيرهم كالمهاجرين والأنصار والتابعين لهم بإحسان،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سلمين وعلمائهم ونظارهم وسائر طوائف 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هل النحو والطب والهندسة، لا يدخل في هذا الباب إلا من 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هؤلاء المنطقيين، كما قلدوهم في الحدود المركبة من الجنس والفصل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فادوا بما تلقوه عنهم علمًا إلا عما يستغنى عن باطل كلامهم أو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، لما فيه من الجهل أو التطويل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الاستدلال تارة يقف على مقدمة وتارة على مقد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على مقدمات، كانت طريقة نظار المسلمين أن يذكروا من الأدلة على المقدما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ن إليه، ولا يلتزمون في كل استدلال أن يذكروا مقدمتين، كما يفعله من ي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منطقيين، بل كتب نظار المسلمين وخطبائهم، وسلوكهم في نظرهم لأنف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ظرتهم لغيرهم تعليما وإرشادًا ومجادلة على ما ذكرت، وكذلك سائر أصناف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لل وغيرهم إلا من سلك طريق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نظار المسلمين يعيبون طريق أهل المنطق، ويبينون 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يّ واللُّكنَة وقصور العقل وعجز النطق، ويبينون أنها إلى إفساد المنطق الع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ساني أقرب منها إلى تقوي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ضون أن يسلوكها في نظرهم ومناظرته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 يوالونه ولا مع من يعا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ثر استعمالها من زمن أبي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دخل مقدمة من ال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ناني في أول كتابه المستصفى وزعم أنه لا يثق بعلمه إلا من عرف هذا المنطق، و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يار العلم ومحك النظر، وصنف كتابًا سماه القسطاس المستقيم ذكر فيه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الحمليات، والشرطي المتصل والشرطي المنفصل، وغير عبارات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ثلة أخذها من كلام المس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خاطب بذلك بعض أهل التعليم، وصنف كتاب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فتهم، وبين كفرهم بسبب مسألة قدم العالم، وإنكار العلم بالجزئيات وإنكار المع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في آخر كتبه أن طريقهم فاسدة، لا توصل إلى يقين، وذمها أكثر مما ذم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ا يذكر في كتبه كثيرًا من كلامهم، إما بعبارتهم وإما ب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ثم في آخر أمره بالغ في ذمهم، وبين أن طريقهم متضمنة من الجهل والكفر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ها، وفسادها أعظم من طريق المتكلمين، ومات وهو مشتغل ب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قول فيه ما يقول، ما حصل له مقصوده، ولا أزال عنه ما كان فيه من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رة، ولم يغن عنه المنطق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سبب ما وقع منه في أثناء عمره وغير ذلك، صار كثير من الن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المنطق اليوناني في علومهم، حتى صار من يسلك طريق هؤلاء من المتأخرين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طريق إلا هذا، وأن ما ادعوه من الحد والبرهان هو أمر صحيح مسلم عند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أنه مازال العقلاء والفضلاء من المسلمين وغيرهم يعيبون ذلك ويطعن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نظار المسلمين في ذلك مصنفات متعددة، وجمهور المسلمين يعيبونه ع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ا؛ لما يرونه من آثاره ولوازمه الدالة على مافي أهله مما يناقض العلم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ي بهم الحال إلى أنواع من الجهل والكفر 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ا يدعونه من توقف كل مطلوب على مقدمتين، لا أ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، وهم يسمون القياس الذي حذفت إحدى مقدمتيه قياس الضمير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حذف إما للعلم بها، وإما غلطا أو تغليطً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علومة،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ا من المقدمات المعلومة، وحينئذ فليس إضمار مقدمة بأولى من إضمار ثنت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، فإن جاز أن يدعي في الدليل الذي لا يحتاج إلا إلى مقدمة، أن الأخرى ت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ة، جاز أن يدعي فيما يحتاج إلى ثنتين أن الثالثة محذوفة، وكذلك فيم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ليس لذلك حد، ومن تدبر هذا وجد الأمر كذلك؛ ولهذا لا يوجد في كلام البل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ان الذين يقيمون البراهين والحجج اليقينية بأبين العبارات من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تين في كلامهم، ما يوجد في كلام أهل المنطق، بل من سلك طريقهم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يقين في طريق العلم عقولا وألسنة، ومعانيهم من جنس ألفاظهم، تجد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كَّة والعِيّ ما لا يرضاه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قوب بن إسحاق الكندي، فيلسوف الإسلام في وقته ـ أ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سوف الذي في الإسلام، وإلا فليس الفلاسفة من المسلمين،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القضاة الذين كانوا في زم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نا من فلاسفة الإسل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 فلاس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قوب يقول في أثناء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فقد وجود كذا، وأنوا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ات، ومن وجد في بعض كلامه فصاحة أو بلاغة كما يوجد في بعض كلام ابن 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فلما استفاده من المسلمين من عقولهم وألسنتهم، وإلا فلو مشى على طريقة س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رض عما تعلمه من المسلمي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عقله ولسانه يشبه عقولهم وألسنتهم، وه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قون على من لم يفهم ما يقولونه، ويعظمهم بالجهل والوهم، أو يفهم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ه أو أكثره أو كله مع عدم تصوره في تلك الحال لحقيقة ما جاء به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ما يعرف بالعقول السليمة، وما قاله سائر العقلاء مناقض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نما وصل إلى منتهى أمرهم بعد كلفة ومشقة، واقترن بها حسن ظن، فتو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لالهم فيما لا يعلمه إلا الله، ثم إن تداركه الله بعد ذلك كما أصاب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اء الذين أحسنوا بهم الظن ابتداء، ثم انكشف لهم من ضلالهم ما أوجب رجوعهم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رأهم منهم، بل وردهم عليهم وإلا بقى من الضلال، وضلالهم في الإلهيات ظاهر 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؛ ولهذا كفرهم فيها نظار المسلمين ق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نما المنطق التبس الأمر فيه على طائفة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صوروا حقائقه ولوا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عرفوا ما قال سائر العقلاء في تناق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اتفق أن فيه أمورًا ظاهرة مثل الشكل الأول، ولا يعرفون أن ما فيه من الح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م فيه، بل طولوا فيه الطريق، وسلكوا الوعر والضيق، ولم يهتدوا فيه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التحقيق، وليس المقصود في هذا المقام بيان ما أخطؤوا في إثباته، بل ما أخط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يه حيث زعموا أن العلم النظري لا يحصل إلا ببرهانهم وهو من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أصناف الحجج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، والاستقراء، والتمثيل، وز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تمثيل لا يفيد اليقين، وإنما يفيد القياس الذي تكون ماد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ضاي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ي غير هذا الموضع أن قياس التمثيل وقياس الشمول متلازما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بأحدهما عن علم أو ظن، حصل بالآخر مثله إذا كانت المادة واحدة، و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دة العلم لا بصورة القضية، بل إذا كانت المادة يقينية، سواء كانت صورتها ف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تمثيل أو صورة قياس الشمول، فهي واحدة، وسواء كانت صورة القياس اقتراني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ثنائ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رتهم أو بأي عبارة شئت، لاسيما في العبارات التي هي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اتهم وأبين في العقل، وأوجز في اللفظ وال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هذا في أظهر الأمثلة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سان، وكل إنسان مخلوق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، أو حساس، أو متحرك بالإرادة، أو ناطق، أو ما شئت من لوازم الإنسان، ف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 الدليل على هذه الصورة،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نسان فهو مخلوق أو حساس أو 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حرك كغيره من الناس، لاشتراكهما في الإنسانية المستلزمة لهذه الصفات،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سان، والإنسانية مستلزمة لهذه الأحكام، فهي لازمة له،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إنسانًا فهو متصف بهذه الصفات اللازمة للإنسان،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صفات وإما ألا يتصف، والثاني باطل، فتعين الأول؛ لأن هذه لازمة للإنس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ر وجوده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قراء، فإنما يكون يقينيا؛ إذا كان استقراء ت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كون قد حكمت على القدر المشترك بما وجدته في جميع الأفراد،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ستد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ئي على كلي ولا بخاص على عام، بل استدلال بأحد المتلازمين على الآخر، فإ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كم في كل فرد من أفراد الكلي العام، يوجب أن يكون لازمًا لذلك ال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ستدلال بخاص جزئي على عام كلي ليس بحق، وكيف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لابد أن يكون ملزوما للمدلول‏؟‏ فإنه لو جاز وجود الدليل مع عدم المد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م يكن المدلول لازمًا له، لم يكن إذا علمنا ثبوت ذلك الدليل، نعلم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لول معه، إذا علمنا أنه تارة يكون معه، وتارة لا يكون معه، فإنا إذا علمنا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ه دائمًا كنا قد جمعنا بي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زوم الذي نذكره هاهنا يحصل به الاستدلال بأي وجه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زوم، وكلما كان اللزوم أقوى وأتم وأظهر، كانت الدلالة أقوى وأتم وأظ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خلوقات الدالة على الخالق سبحانه وتعالى، فإنه ما منها مخلوق إلا وهو م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القه لا يمكن وجوده بدون وجود خالقه، بل ولا بدون علمه وقدرته ومشيئته وحك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ه، وكل مخلوق دال على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دلول لازمًا للدليل، فمعلوم أن اللازم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يًا للملزوم، وإما أن يكون أعم منه، فالدليل لا يكون إلا أعم منه، وإذ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بالكلي على الجزئي، فليس الجزئي هو الحكم المدلول علي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ئي هو الموصوف المخبر عنه بمحل الحكم، فهذا قد يكون أخص من الدليل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يا له، بخلاف الحكم الذي هو صيغة هذا، وحكمه الذي أخبر به عنه، فإن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عم من الدليل أو مساويا له، فإن ذلك هو المدلول اللازم للدليل، والدل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للمخبر عنه ال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حرام لأنه خمر، فكونه خمرًا هو الدلي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للنبيذ، والتحريم لازم للخمر، والقياس المؤلف من المقدمتين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المتنازع فيه مسكر أو خمر، وكل خمر حرام، فأنت لم تستدل بالمسكر أو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كلي على نفس محل النزاع الذي هو أخص من الخمر والنبيذ، فليس هو استد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كلي على الجزئي، بل استدللت به على تحريم هذا النبيذ، فلما كان تحري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مندرجًا في تحريم كل مس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أنه استدلال بالكلي على الجزئ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ما ثبت للكلي فقد ثبت لكل واحد من جزئياته، والتحري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 من الخمر، وهو ثابت لها، فهو ثابت لكل فرد من جزئياتها، فهو استدلال بك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كلي آخر لجزئيات ذلك ال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دليل هو كالجزئي بالنسبة إلى ذلك الك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ي بالنسبة إلى تلك الجزئيات، وهذا مما ما لا ينازعون فيه، فإن الدليل هو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وهو أعم من الأصغر أو مساو له، والأكبر أعم منه أو مساو له، والأكب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الصفة والخبر، وهو محمول النتيجة، والأصغر هو المحكوم عليه الموصوف المبتد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ضوع النت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في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دلال بجزئي على جزئي، فإن أطل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تدلال بمجرد الجزئي على الجزئي، فهذا غلط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دل بحد أوسط ـ وهو اشتراكهما في علة الحكم، أو دليل الحكم مع العلة ـ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علة أو قياس 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ياس الشب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م يخرج عن أحدهما، فإن الجامع المشترك بين الأصل والفرع إما أن يكون هو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ستلزم العلة، وما استلزمها لم يكن الاشتراك فيه مقتضيًا للاشتراك في ال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المشترك قد تكون معه العلة، وقد لا تكون، فلا نعلم صحة القياس، بل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إلا إذا اشترك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ا نعلم الاشترا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هما فيها أو في ملز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بوت الملزوم يقتضي ثبوت اللازم، فإذا قد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لم يشتركا في الملزوم ولا فيها، كان القياس باطلا قطعًا؛ لأنه حينئذ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مختصة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ذلك لم تعلم صحة القياس، وقد يعلم صحة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فاء الفارق بين الأصل والفرع، وإن لم تعلم عين العلة ولا دليلها، فإنه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 الفارق اشتراكهما في الحكم وإذا كان قياس التمثيل إنما يكون تاما ب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إبداء جامع، وهو كلي يجمعهما يستلزم الحكم، وكل منهما يمكن تصو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رة قياس الش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ضمن لزوم الحكم للكلى ولزوم الكلي لجزئياته، وهذ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شمول، ليس ذلك استدلالًا بمجرد ثبوته لجزئي على ثبوته لجزئ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يعلم أن المشترك مستلزم للحكم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به القضية الكبرى في القياس، فبيان الحد الأوسط هو المشترك الجامع، ولزوم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له هو لزوم الحكم للجامع المشترك، كما تقدم التنبيه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جزئي على جزئي، إذا كانا متلازمين، أو كان أحدهما ملز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غير عكس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زوم عن الذات، كانت الدلالة على الذات، وإن كان في صفة أو حكم، كانت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فة أو الحكم، فقد تبين ما في حصرهم من الخ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سيمهم إلى الأنواع الثلاثة، فكلها تعود إلى ما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زام الدليل للمدلول، وما ذكرو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تصويره ب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تصويره بص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ود الأمر إلى معنى واحد، وهو مادة الدليل، والمادة لا تعلم من صورة القيا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، بل من عرف المادة بحيث يعلم أن هذا مستلزم لهذا علم الدلالة ، سواء صو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رة قياس أو لم تصور، وسواء عبر عنها بعباراتهم أو بغيرها، بل العبار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قلتها عقول المسلمين وألسنتهم خير من عباراتهم بكثي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يعود إلى لزوم هذا لهذا، وهذا لهذا كما 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عينه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 من المتصل والمنفصل، فإن الشرطي ال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 باللزوم، بثبوت الملزوم الذي هو المقدم وهو الشرط على ثبوت اللازم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لي، وهو الجزاء، أو بانتفاء اللازم وهو التالي الذي هو الجزاء على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زوم الذي هو المقدم وهو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ي ال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الذي يسميه الأصولي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سميه أيضا الجدلي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سيم والتر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مضمونه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بوت أحد النقيضين على انتفاء الآخر، وبانتفائه على 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سامه أربعة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مانعة الجمع والخلو الاستثناءات الأربعة وهو أنه إن ثبت هذا انتفى نقي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آخر، وإن انتفى هذا ثبت نقيضه وكذا الآخر، ومانعة الجمع الاستدلال بثبو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دين على انتفاء الآخر، والأمران متنافيان، ومانعة الخلو فيها تناقض ولز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يضان لا يرتفعان، فمنعت الخلو منهما، ولكن جزاءها وجود شيء وعدم آخر،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شيء وعدمه، ووجود شيء وعدم آخر قد يكون أحدهما لازمًا للآخر، وإن كا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فعان؛ لأن ارتفاعهما يقتضي ارتفاع وجود شيء وعدمه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ما من شيء إلا وله لازم لا يوجد بدونه، وله مناف م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ه، فيستدل عليه بثبوت ملزومه، وعلى انتفائه بانتفاء لازمه، ويستدل على انت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 منافيه، ويستدل بانتفاء منافيه على وجوده؛ إذا انحصر الأمر فيهما ف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ما جميعًا، كما لم يمكن وجودهما جميعًا، وهذا الاستدلال يحصل من العلم ب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ملزومها ولازمها، وإذا تصورته الفطرة عبرت عنه بأنواع من العبارات وصور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صور الأدلة، لا يختص شيء من ذلك بالصورة التي ذكروها في القياس، فضلا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ه البرهان، فإن البرهان شرطوا له مادة معينة، وهي القضايا التي ذكروها، و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يات ما سموه وهميات، وما سموه مشهورات، وحكم الفطرة بهما ـ لاسيما بما س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يات ـ أعظم من حكمها بكثير من اليقينيات التي جعلوها مواد 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القول على هذا وبينت كلامهم في ذلك وتناقضهم، و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 يخرج به ما ينال به أشرف العلوم من العلوم النظرية والعلوم العملي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بأيديهم إلا أمور مقدرة في الأذهان لا حقيقة لها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لا يتسع لحكاية ألفاظهم في هذا وما أوردته عليهم لذكرته، فقد ذكرت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ه من العلوم الكلية والإلهية، فإنها هي المطل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كلام في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ط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ما وقع لما زعموا أ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لة قان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عصم مراعاتها الذهن أن يزل في فكره، فاحتجنا أن ن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آلة، هل هي كما قالوا، أو ليس الأمر كذلك‏؟‏ ومن شيوخهم من إذا بين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أقوالهم، ما يتبين به ضلالهم، وعجز عن دفع ذلك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لوم قد صق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هان أكثر من ألف سنة وقبلها الفضلاء، فيقال له عن هذا 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الأمر كذلك، فما زال العقلاء الذين هم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نكرون عليهم ويبينون خطأهم وضلالهم، فأما القدماء، فالنزاع بينه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، وفي كتب أخبارهم ومقالاتهم من ذلك ما ليس هذا موضع ذكره، فأما أيام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ام نظار المسلمين في بيان فساد ما أفسدوه من أصولهم المنطقية والإلهي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يعية والرياضية كثير، قد صنف فيه كل طائفة من طوائف نظار المسلم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هادة سائر طوائف أهل الإيمان والعلماء بضلالهم، وكفرهم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عام لا يدفعه إلا معاند، والمؤمنون شهداء اللّه في الأرض ،فإذا كان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ياء الفضلاء من الطوائف، وسائر أهل العلم والإيمان معلنين بتخطئتهم وتضل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جملة وإما تفصيلا، امتنع أن يكون العقلاء قاطبة تلقوا كلامهم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يس بحجة، فإن الفلسفة التي كانت قبل أرسط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اها من قبله بالقبول طعن أرسطو في كثير منها وبين خطأهم، وابن سينا و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القدماء في طائفة من أقاويلهم وبينوا خطأ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فلاسفة بعضهم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رد كل طائفة بعضهم على بعض، وأبو البركات وأمثاله قد ردوا على أرسطو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؛ ل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صدنا الحق، ليس قصدنا التعصب لقائل معين ولا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ين عباد الأصنام أقدم من فلسفتهم، وقد دخل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أعظم ممن دخل في فلسفتهم، وكذلك دين اليهود المبدل أقدم من فلسفة أرسط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نصارى المبدل قريب من زمن أرسطو، فإن أرسطو كان قبل المسيح بنحو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فإنه كان في زمن الإسكندر بن فيلبس الذي يؤرخ به تاريخ الروم الذي ي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 أن الأمر كذلك، فهذه العلوم عقلية مح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تقليد لقائل، وإنما تعلم بمجرد العقل، فلا يجوز أن تصحح بالنقل، 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فيها إلا بالمعقول المجرد، فإذا دل المعقول الصريح على بطلان الباطل منها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رده، فإن أهلها لم يدعوا أنها مأخوذة عن شيء يجب تصديقه، بل عن عقل محض،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اكم فيها إلى موجب العقل 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وا بما ذكروه من أن الاستقراء دون القياس الذي هو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ول، وأن قياس التمثيل دون الاستقراء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اس التمثيل لا يفي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، وأن المحكوم عليه قد يكون جزئيًا، بخلاف الاستقراء، فإنه قد يفيد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كوم عليه لا يكون إلا كليً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استقراء هو الحكم على كل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ق في جزئ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جميع الجزئيات، كان الاستقراء تاما كالح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رك بالجسمية؛ لكونها محكومًا بها على جميع جزئيات المتحرك من الجماد و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ات، والناقص كالحكم على الحيوان بأنه إذا أكل تحرك فكه الأسفل عند المضغ 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في أكثر جزئياته، ولعله فيما لم يستقرأ على خلا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مساح، والأول 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قينيات بخلاف الثاني، وإن كان منتفعًا به في الجد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حكم على شيء بما حكم به على غيره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امع مشترك بينهما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موجود، فكان قديما كال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و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حدثَا كالإنسان، وهو مشتمل على فرع وأصل وعلة وحكم، فالفرع ما هو مثل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ثال، والأصل ما هو مثل الباري أو الإنسان، والعلة الموجودة أو الج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القديم أو 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استقراء من جهة أن المحكوم عليه فيه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ئيًا، والمحكوم عليه في الاستقراء لا يكون إلا ك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م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قين؛ فإنه ليس من ضرورة اشتراك أمرين فيما يعمهما اشتراكهما فيما حكم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، إلا أن يبين أن ما به الاشتراك علة لذلك الحكم، وكل ما يدل عليه فظني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عد على ذلك في العقليات عند القائلين به لا يخرج عن الطرد والعكس والس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طرد والعكس، فلا معنى له غير تلازم الحكم والعلة 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ا، ولابد في ذلك من الاستقراء، ولا سبيل إلى دعواه في الفرع؛ إذ 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، فيكون الاستقراء ناقصا، لا سيما و يجوز أن تكون علة الحكم في الأصل مر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صاف المشترك ومن غيرها، ويكون وجودها في الأوصاف متحققًا فيها، فإ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في الأصل ثبت الحكم لكمال علته، وعند انتفائه فينتفي لنقصان العلة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ا يلزم من وجود المشترك في الفرع، ثبوت الحكم، لجواز تخلف باقي الأوصا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بر والتقسيم، فحاصله يرجع إلى دعوى حصر أوصاف الأصل في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ة، وإبطال كل ما عدا المست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أيضا ـ غير يقيني لجواز أن يكو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ًا في الأصل لذات الأصل لا لخارج، و إلا لزم التسلسل، وإن ثبت لخارج فمن ال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غيرها أبدًا، وإن لم يطلع عليه مع البحث عنه، وليس الأمر 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يات، فإنا لا نشك مع سلامة البصر وارتفاع الموانع في عدم بحر زئبق وجبل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يدينا، ونحن لا نشاهده، وإن كان منحصرًا فمن الجائز أن يكون معللا بالمجمو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عض الذي لا تحقق له في الفرع، وثبوت الحكم مع المشترك في صورة مع تخلف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صاف المقارنة له في الأصل مما لا يوجب استقلاله بالتعليل، لجواز أن يكون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لا بعلة أخرى، ولا امتناع فيه، وإن كان لا علة له سواه، فجائز أن يكون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صوصه لا لعمومه، وإن بين أن ذلك الوصف يلزم لعموم ذاته الحكم، فمع بعده يستغ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فراسة البدنية هي 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غير أن الجامع فيها بين الأصل والفرع دليل العلة لا نف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سمى في عرف الفقهاء بقياس الدلالة، فإنها استدلال بمعلول العلة على ثبو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استدلال بثبوتها على معلولها الآخر؛ إذ مبناها على أن المزاج علة لخلق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ظاهر، فيستدل بالخلق الظاهر على المزاج، ثم بالمزاج على الخلق البا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ستدلال بعرض الأعلى على الشجاعة، بناء على كونهما معلولي مزاج واحد كم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في الأسد، ثم إثبات العلة في الأصل لابد فيها من الدوران أو التقسي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، وإن قدر أن علة الحكمين في الأصل واحدة، فلا مانع من ثبوت أحدهما في ال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لة الأصل، وعند ذلك فلا يلزم الحك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فريقهم بين قياس الشمول وقي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أن الأول قد يفيد اليقين والثاني لا يفيد إلا الظن،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بل حيث أفاد أحدهما اليقين، أفاد الآخر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لا يفيد أحد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لا يفيد الآخر إلا الظن، فإن إفادة الدليل لليقين أو الظن ليس لكونه على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دون الآخر، بل باعتبار تضمن أحدهما لما يفيد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حدهما ا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ر مستلزم للحكم يقينا، حصل به اليقين، وإن لم يشتمل إلا على ما يفيد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ًا، لم يفد إلا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سمى في أحدهما حدًا أوسط هو في الآخر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، والقضية الكبرى المتضمنة لزوم الحد الأكبر للأوسط هو بيان تأثير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بين الأصل والفرع، فما به يتبين صدق القضية الكبرى، به يتبين أن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مستلزم ل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وم الأكبر للأوسط هو لزوم الحكم ل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حرام قياسًا على الخمر؛ لأن الخمر إنما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مسكرة، وهذا الوصف موجود في النبيذ، كان بمنزل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بيذ مسكر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ت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حرام، والنبيذ هو موضوعها وهو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غر؛ والحرام محمولها وهو الحد الأكبر، والمسكر هو المتوسط بين الموضوع وال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د الأوسط، المحمول في الصغرى الموضوع في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حرام قياسًا على خمر العنب؛ لأن العلة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سكار وهو موجود في الفرع، فثبت التحريم لوجود علته؛ فإنما استدللت 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بالسكر وهو الحد الأوسط، لكن زدت في قياس التمثيل ذكر الأصل الذي يث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، وهذا لأن شعور النفس بنظير الفرع، أقوى في المعرفة من مجرد دخوله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، وإذا قام الدليل على تأثير الوصف المشترك، لم يكن ذكر الأصل محتاجً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لا يخلو، إما أن يكون بإبداء الجامع، أو بإلغاء الفارق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إما العلة وإما دليلها وإما القياس بإلغاء الفارق، فهنا الغاء الفار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ساو لهذا، ومساوي المساوي مساو، كانت المساوا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الأوسط وإلغاء الفارق عبارة عن المسا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الفرع والأصل إلا كذا وهو متعذر، ف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ساو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مساوي حكم مسا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 ما يدل على أن ما به الاشترا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ة للحكم ، فظ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؛ فإن هذه دعوى كلية ولم تقيموا عليها د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ل به على علية المشترك هو الذي يدل به على صدق القضية الكبرى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به على صدق الكبرى في قياس الشمول يدل به على علية المشترك في قياس التمث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علميًا أو ظنيًا؛ فإن الجامع المشترك في التمثيل، هو الحد الأوسط، و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ه هو لزوم الأكبر للأوسط، ولزوم الأوسط للأصغر هو لزوم الجامع ال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صغر، وهو ثبوت العلة في ا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وصف المشترك، وهو المسمى بالجامع، والعلة أو دليل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ناط أو ما كان من الأسماء إذا كان ذلك الوصف ثابتًا في الفرع، لازمًا 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وجبا لصدق المقدمة 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حكم ثابتًا للوصف لازمًا له،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ا لصدق المقدمة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الأصل يتوصل به إلى إثب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مقدمت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ياس بإلغاء الفارق فلابد من الأصل المعين؛ فإن المشترك هو المساواة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ثلهما، وهو إلغاء الفارق هو الحد الأوسط، وإن كان القياس بإبداء العلة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نى عن ذكر الأصل إذا كان الاستدلال على علية الوصف لا يفتقر إليه، 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ثبات علية الوصف إليه فيذكر الأصل؛ لأنه من تمام ما يدل على علية المشت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د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فرقوا بين قياس التمثيل وقياس الشمول أخذوا يظ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أحدهما ظنيًا في مواد معينة، وتلك المواد التي لا تفيد إلا الظن في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، لا تفيد إلا الظن في قياس الشمول، وإلا فإذا أخذوه فيما يستفاد به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ياس الشمول، أفاد اليقين في قياس التمثي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ظهور اليقين به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في قياس الش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نسان حيوان، وكل حيوان جسم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جسم، كان الحيوان هو الحد الأوسط وهو المشترك في قياس التمثيل،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جسم، قياسًا على الفرس وغيره من الحيوانات؛ فإن كون تلك الحيوانات حيوا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تلزم لكونها أجس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وزع في علية الحكم في الأصل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يوانية تستلزم الجسيمة، كان هذا نزاعً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يوان 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بين الأصل والفرع، إذا سمى علة، فإنما يراد به ما يستلزم الحكم؛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لة الموجبة لوجوده في الخارج، أو كان مستلزما ل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سمى الجميع علة، لاسيما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ا المعرف؛ وهو الأمارة والعلامة والدليل، لا يراد بها الباعث والداعي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يراد بها الداعي وهو الباعث فإنه يقول ذلك في علل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فعال فقد تفسر العلة فيها بالوصف المستلزم، كاستلزام الإنسانية للحيو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وانية للجسمية، وإن لم يكن أحد الوصفين هو المؤثر في الآخر على أنا قد ب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، أن ما به يعلم كون الحيوان جسمًا، يعلم أن الإنسان جسم، حيث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ياس الشمول الذي يذكرونه قليل الفائدة أو عديمها؛ وأن ما به يعلم صدق الكب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ات، يعلم صدق أفرادها التي منها الصغرى، بل وبذلك يعلم صدق النت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قضهم وفساد قولهم أكثر من أن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كلام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ذكروه من البرهان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ون قياس الشمول، ويستخفون بقياس التمثيل ويزعمون أنه إنما يفيد الظن، 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ا يحصل إلا بذاك، وليس الأمر كذلك، بل هما في الحقيقة من جنس واحد، و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 الصحيح أولى بإفادة المطلوب علمًا كان أو ظنًا من مجرد قياس الشمول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ائر العقلاء يستدلون بقياس التمثيل أكثر مما يستدلون بقياس الشمول، بل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شمول في الأمر العام إلا بتوسط قياس التمثيل، وكل ما يحتج به على صحة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مول في بعض الصور، فإنه يحتج به على صحة قياس التمثيل في ت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لا يصدر عنه إلا واحد، فإنه من أشهر أقوالهم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قوال الصحيحة، فهذا ـ أيضًا ـ ظاهر فيها، فإن قياس الشمول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قضية كلية موجبة، فلا نتاج عن سالبتين ولا عن جزئيتين باتف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ى لا يكون كليًا إلا في الذهن، فإذا عرف تحقق بعض أفرا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، كان ذلك مما يعين على العلم بكونه كليًا موجبًا، فإنه إذا أحس الإنسان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 الخارجية، انتزع منه وصفًا كليًا، لا سيما إذا كثرت أفراده، والعلم ب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 المشترك لأصل في الخارج هو أصل العلم بالقضية 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القياس التمثيلي أصل للقياس الشمولي، إما أن يكون سب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ه، 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د بدونه، فكيف يكون وحده أقوى منه، وهؤلاء يمث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ات بمثل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أعظم من الجزء، والنقيضان لا يجتمعان ولا يرتفع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ياء المساوية لشيء واحد متساوي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كلي من هذه الكلي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من أفراده الخارجة أمور كثيرة، وإذا أريد تحقيق هذه الكلية في النفس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مثل بفرد من أفر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نتفاء الفارق بينه وبين غيره أو ثبوت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يحكم العقل بثبوت الحكم لذلك المشترك الكلي، وهذا حقيقة 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نا أن قياس الشمول لا يفتقر إلى التمثيل، وأ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يا الكلية لا يفتقر إلى العلم بمعين أصلا، فلا 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ال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لم بثبوت بعض أفراده في الخارج، كان أنقص من أن يعلمه بدون العل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؛ فإن العلم بالمعين ما زاده إلا كمالا، فتبين أن ما نفوه من صورة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مما أثب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وا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رسطو، لكن ما زادوه في الإلهي هو خير من كلام أرسطو، فإني قد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طو وأتباعه في الإلهيات أجهل من اليهود والنصارى بكثير كثير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بيعيات فغالب كلامه جيد، وأما المنطق فكلامه فيه خير من كلامه في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 ذكروه من تضعيف قياس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ن كلام متأخريهم لما رأوا استعمال الفقهاء له غالبًا، والفقهاء يستعم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في المواد الظنية، وهناك الظن حصل من المادة لا من صورة القياس، فلو صو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ادة بقياس الشمول، لم يفد ـ أيضًا ـ إلا الظن، لكن هؤلاء ظنوا أن الضع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صورة، فجعلوا صورة قياسهم يقينيًا، وصورة قياس الفقهاء ظنيًا، ومثلوه بأم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ية ليقرروا أن المتكلمين يحتجون علينا بالأقيسة الظنية، كما مثلوه من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أن الفلك جسم مؤلف فكان محدثًا قياسًا على الإنسان وغيره من المولدات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ذوا يضعفون هذا القياس، لكن 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وا بضعف مادته، فإن هذا الدليل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القدرية ومن وافقهم من الأشعرية وغيرهم على حدوث الأجسام أدلة ضعيفة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تها لا لكون صورتها ظنية، ولهذا لا فرق بين أن يصوروها بصورة التمث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ام الرابع،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ياس أو البرهان يفي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ديقات، فهو أدق 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خطأ المنطقيين في المقامات الثلاثة ــ وهي منع إمكان ال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حد، وحصول التصور بالحد، ومنع حصول التصديق بالحد،ومنع حصول التصديق ب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ـ واضح بأدنى تدبر، ومدركه قريب، والعلم به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لبسون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هويل والتطويل، وأظهرها خطأ دعواهم أن التصورات المطلوبة لا تحصل إلا ب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د، ويلي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يئًا من التصديقات المطلوبة لا تنال إلا بما ذ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، فإن هذا النفي العام أمر لا سبيل إلى العلم به، ولا يقوم عليه دليل أص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معلوم البطلان بما يحصل من التصديقات المطلوبة بدون ما ذكروه من القياس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صل تصورات مطلوبة بدون ما يذكرونه من الحد، بخلاف هذا المق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فإ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مؤلف من المقدمتين يفيد النتيجة، هو أمر صحيح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ذي بينه نظار المسلمين في كلامهم على هذا المنطق اليو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ب إلى أرسطو، أن ما ذكروه من صور القياس ومواده ـ مع كثرة التعب العظيم ـ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ائدة علمية، بل كل ما يمكن علمه بقياسهم يمكن علمه بدون قياسهم، ف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م ما يحصل العلم بالمجهول الذي لا يعلم بدونه، ولا حاجة إلى ما يمك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، فصار عديم التأثير في العلم وجودًا وعدما، وفيه تطويل كثير متعب، فهو 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 في العلم فيه إتعاب الأذهان وتضييع الزمان، وكثرة الهذيان، والمطل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والبراهين بيان العلم ،وبيان الطرق المؤدية إلى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فيد العلم المطلوب، بل قد يكون من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قة له؛ لما فيه من كثرة تعب الذهن، كمن يريد أن يسلك الطريق ليذهب إلى مك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من البلاد، فإذا سلك الطريق المستقيم المعروف، وصل في مدة قريبة بسعي معت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قيض له من يسلك به التعاس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ف في اللغة الأخذ على غير طريق بحيث ي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طرقًا دائرة ويسلك به مسالك منحر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عب تعبًا كثيرًا، حتى يصل إلى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ة إن وصل، وإلا فقد يصل إلى غير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د اعتقادات فاسد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جز بسب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صل له من التعب والإعياء، فلا هو نال مطلوبه ولا هو استراح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قى في الجهل البسيط، وهكذا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حكى من كان حاضرًا عند موت أمام المنطقيين في زمانه الخونج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ت ولا أعلم شيئًا إلا علمي بأن الممكن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قار وصف سلبي، أموت وما علمت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الهم إذا كان منتهى أحدهم الجهل البسيط، وأما من كان منت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المركب، ف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صل منهم إلى علم، يشبهونه بمن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ذن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ار يده على رأسه، ومدها إلى أذنه بكلفة، وقد كان يمكنه أن يوصلها إلى أذ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رأسه؛ وهو أقرب وأ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ر الفطرية متى جعل لها طرق غير الفطرية، كان تعذيبًا ل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منفعة لها، كما لو قي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 هذه الدراهم بين هؤلاء النفر بالسوي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كن بلا ك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 له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، فإنه لا يمكنك القسمة حتى تعرف 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تميز بينها وبين الضرب، فإن القسمة عكس الضرب، فإن الضرب هو تضعيف آحا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ين بآحاد العدد الآخر، والقسمة توزيع أحاد العددين على آحاد العدد الآخ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ذا ضرب الخارج بالقسمة في المقسوم عليه عاد المقسوم، وإذا قسم الم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ب على أحد المضروبين خرج المضرو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ه في حد الضر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ح، فإنه 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ضرب العدد الصحيح دون المكسور، بل الحد الجامع ل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طلب جملة تكون نسبتها إلى أحد المضروبين كنسبة الواحد إلى المض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النصف في الربع فالخارج هوالثمن، ونسبته إلى الربع ك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إلى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إن كان كلامًا صحيحًا، لكن من المعلوم أن من مع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قسمه بين عدد يعرفهم بالسوية إذا ألزم نفسه ألا يقسمه حتى يتصور هذا 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تعذيبًا له بلا فائدة، وقد لا يفهم هذا الكلام، و قد تعرض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ك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دليل والبرهان هو المرشد إلى المطلوب، والموصل إلى المقص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كان مستلزمًا لغيره فإنه يمكن أن يستدل به عليه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نظر الصحيح فيه موصلا إلى علم أو 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أن كل ما كان مستلزمًا لغيره بحيث يكون ملزوما ل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دليلا عليه وبرهانًا له، سواء كانا وجوديين أو عدميين أو أحدهما وجود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عدميًا، فأبدًا الدليل ملزوم للمدلول عليه، والمدلول لازم ل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كون الدليل مقدمة واحدة متى علمت علم المطلوب، وقد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ل إلى مقدمتين، وقد يحتاج إلى ثلاث مقدمات وأربع وخمس وأكثر، ليس لذلك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در يتساوى فيه جميع الناس في جميع المطالب،بل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علم المستدل ال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وال المطلوب، والدليل، ولوازم ذلك، وملزو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 أنه قد عرف ما ب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مقدمة واحدة، كان دليله الذي يحتاج إلى بيانه له تلك المقدمة، كمن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محرم، وعلم أن النبيذ المتنازع فيه مسكر، لكن لم يعلم أن كل مسكر هو خمر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ا إلى هذه الم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صل مطلوبه، ولم يحتج إلى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بيذ مسكر، و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 خمر حرام، فإن هذا كله معلوم ل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عليه، إلا أن اسم الخمر هل هو مختص ببعض المسكرات كما ظنه طائفة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أو هو شامل لكل مسكر، فإذا ثبت له عن صاحب الشرع أنه جعله عامًا لا خا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مطل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في صحيح مسلم، ويروي بلف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ظم اليون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أجل قدرًا في علمه وبيانه من أن يتكلم بمثل هذيا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قصد مجرد تعريف الحكم لم يحتج مع قوله إلى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د بيان الدلي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له في القرآن عامة المطالب الإلهية التي تقرر الإيمان بالله ورس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هو صلى الله عليه وسلم أعلم الخلق بالحق، و أحسنهم بيا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ليس جميع المطالب تحتاج إلى مقدمتين،ولا يكفي في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تان، بل يذكر ما يحصل به البيان والدلالة سواء كان مقدمة، أو مقدمت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صد به هدى عام كالقرآن الذي أنزله الله بيانا للناس يذكر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ما ينتفع به الناس عامة، وهذا إنما يمكن بيان أنواعها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ه كل شخص فلا ضابط له حتى يذكر في كلام، بل هذا يزول بأسباب تختص ب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عائه لنفسه ومخاطبة شخص معين له بما يناسب حاله، ونظره فيما يخص حال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ا يذكرونه من القياس لا يفيد العلم بشيء م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، ثم تلك الأمور الكلية يمكن العلم بكل واحد منها بما هو أيسر من قيا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لم كلية بقياسهم إلا والعلم بجزئياتها ممكن بدون قياسهم، وربما كان أيس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معينات قد يكون أبين من العلم بالكليات، وهذا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طلوب هو العلم، والطريق إليه هو الدليل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دليل مطلوبه، عرف مطلوبه، سواء نظمه بقياسهم أم لا، ومن لم يعرف دليله لم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م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اسهم يعرف صحيح الأدلة من فاسدها، فإن هذا إن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لا يعرف حقيقة قياسهم، فإن حقيقة قياسهم ليس فيه إلا شكل الدليل و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دليل المعين مستلزمًا لمدلوله،فهذا ليس في قياس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ع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نفي ولا إثبات، وإنما هذا بحسب علمه بالمقدمات التي اشتم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، وليس في قياسهم بيان صحة شيء من المقدمات ولا فسادها، وإنما يتكلمو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لموا في مواد القياس وهو الكلام في المقدمات من جهة ما يصدق بها، وكلا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خطأ كثير، كما نبه عليه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حقيقة المعتبرة في كل برهان ودليل في العال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زوم، فمن عرف أن هذا لازم لهذا، استدل بالملزوم على ال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ذكر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زوم ولا تصور معنى هذا اللفظ، بل من عرف أن كذا لابد له من كذا، أو أن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كان كذا، وأمثال هذا، فقد علم ال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رف أن كل ما في الوجود آية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فتقر إليه محتاج إليه، لابد له من محدث 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 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أَمْ هُمْ 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ج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معت هذه الآية أحسست بفؤادي قد انص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تقسيم حاص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وا من غير خالق خلقهم‏؟‏ فهذا ممتنع في بدائة العقول، أم خلقوا أنفسهم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متناعا، فعلم أن لهم خالقًا خل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دليل بصيغة استفهام الإنكار، ليبين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التي استدل بها فطرية بديهية مستقرة في النفوس، لا يمكن لأحد إنكاره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صحيح الفطرة أن يدعي وجود حادث بدون محدث أحدثه، ولا يمكن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ظار يسلك طريقًا في الاستدلال على المطلوب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صل إلى مطلوب إلا بهذا الطريق، ولا يكون الأمر كما قاله في النفي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ًا في صحة ذلك الطريق، فإن المطلوب كلما كان الناس إلى معرفته أحوج، يس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قول الناس معرفة أدلته، فأدلة إثبات الصانع وتوحيده وأعلام النبوة وأد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جدا، وطرق الناس في معرفته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طرق لا يحتاج إليه أ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تاج إليه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أعرض عن غيره، وبعض الناس يكون كلما كان الطريق أدق وأخفى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ت وأطول كان أنفع له؛ لأن نفسه اعتادت النظر في الأمور الدقيقة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قليل المقدمات أو كانت جلية لم تفرح نفسه به، ومثل هذا قد تستعمل معه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ية المنطقية وغيرها لمناسبتها لعادته، لا لكون العلم بالمطلوب متوقفً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فإن من الناس من إذا عرف ما يعرفه جمهور الناس وعمومهم أو ما يمك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ياء معرفته لم يكن عند نفسه قد امتاز عنهم بعلم، فيحب معرفة الأمور الخ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ة الكثيرة المقدمات؛ ولهذا يرغب كثير من علماء السنة في النظر في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ة الدقيقة كالجبر والمقابلة وعويص الفرائض والوصايا والدور وهو علم 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 علم الفرائض نو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كام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أحكام على مذهب بعض الفقهاء، و هذا أو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ليه علم أقاويل الصحابة في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ه منها، ويليه علم أدلة ذلك م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رفة أصول المسائل وتصحيحها والمناسخات و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ثاني كله علم معقول يعلم بالعقل كسائر حساب المعاملات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واع التي يحتاج إل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ذكروا حساب المجهول الملقب بحساب الجبر والمقابلة في ذ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قديم، لكن إدخاله في الوصايا والدور ونحو ذلك، أول من عرف أنه أدخله فيه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ي الخوارز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ذكر عن علي بن أبي طالب أنه تكلم فيه، وأنه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يهودي، وهذا كذب عل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و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ال على ثلا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ذكر في الأدلة العقلية أنه لا يكون هذ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ذا، ولا يكون هذا حتى يك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النظار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واب أنه نوع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الآمد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قبلي ممتنع وهو الذي يذكر في العلل وفي الفاعل والمؤثر ونحو ذلك،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كون كل من الشيئين فاعلًا للآخر؛ لأنه يفضي إلى الدور، وه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ذا قبل ذاك، وذاك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وهو دور الشرط مع المشروط،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ضايفين مع الآخر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كون الأبوة إلا مع البنوة، ولا تكون البنوة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الحكمي الفقهي المذكور في المسألة السري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دنا فيه مؤلفًا، وبينا أنه باطل عقلا وشرعًا، وبينا هل في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هذا الدو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الحس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هذا حتى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هذا هو الذي يطلب حله بالحساب والجبر والم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ه يمكن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مسألة شرعية جاء بها الرسول صلى الله عليه وسلم بدون حساب الجبر والم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ساب الجبر والمقابلة صحيحًا، فنحن قد بينا أن شريعة الإسلام ومعرفت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ة على شيء يتعلم من غير المسلمين أصلا، وإن كان طريقًا صحيحًا، بل طرق ال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بلة فيها تطويل، يغني الله عنه بغيره كما ذكرنا في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 ما بعث به النبي صلى الله عليه وسلم ،مثل العلم ب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، والعلم بمواقيت الصلاة، والعلم بطلوع الفجر والعلم بالهلال، فكل هذ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ه بالطرق التي كان الصحابة والتابعون لهم بإحسان يسلكونها ولا يحتاجون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ثير من الناس قد أحدثوا طرقًا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ي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معرفة الشريعة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جهلهم، كما يظن طائفة من الناس أ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لة لا يمكن إلا بمعرفة أطوال البلاد وعروضها، وهو وإن كان علما صحيحًا حساب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لعقل، لكن معرفة المسلمين بقبلتهم ليست موقوفة على هذا، بل قد ثبت ع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مشرق والمغرب 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ند جماهير العلماء أن المصلي ليس عليه أن يستدل بالق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جدي ولا غير ذلك، بل إذا جعل من في الشام ونحوها المغرب عن يمينه والمشر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ه صح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مكن ضبط وقت طلوع الهلال بالحساب، فإنهم وإن عرف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قمر مستفاد من الشمس، وأنه إذا اجتمع القرصان عند الاستسرار لا يرى له ض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ارق الشمس صار فيه النور، فهم أكثر ما يمكنهم أن يضبطوا بالحساب كم بعد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 الشمس عن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قدر صحة تقويم الحساب وتعديله، فإنهم يسمون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يم والتعديل؛ لأنهم يأخذون أعلى مسير الكواكب وأدناه فيأخذون معدله، فيحسب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 أنهم حزروا ارتفاعه عند مغيب الشمس، لم يكن في هذا ما يدل على ثبوت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نتفائها؛ لأن الرؤية أمر حسي لها أسباب متعددة من صفاء الهواء وكدره، وار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انخفاضه، وحدة البصر وكلاله، فمن الناس من لا يراه، ويراه من هو أحد بص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قدماء ع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طليموس صاحب المجسط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كلموا في ذلك بحرف، وإنما تكلم فيه بعض المتأخرين مثل كوشيار الديلمي و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رأوا الشريعة جاءت باعتبار الرؤية، فأحبوا أن يعرفوا ذلك، بالحس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ري على اثنتى عشرة درجة أو عشر ونحو ذلك، فقد أخطأ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الناس من يراه على أقل من ذلك، ومنهم من لا يراه على ذلك، فلا العقل اعت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شرع عرفوا؛ ولهذا أنكر ذلك عليهم حذاق صن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رة القياس لا تدفع صحتها،لكن نبين أنه لا يستف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شتراطهم للمقدمتين دون الزيادة والنقص شرط باطل، فهو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ه يقين فلا يستفاد بخصوصه يقين مطلوب بشيء من 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إذا كانت مواده معلومة لا ريب أنه يفيد اليقين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، وكانت المقدمتان معلومتين، فلا ريب أن هذا التأليف يفيد العلم بأن كل 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وه من كثرة الأشكال وشرط نتاجها تطويل قليل الفائدة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ى كانت المادة صحيحة، أمكن تصويرها بالشكل الأول الفط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ة الأشكال لا يحتاج إليها، وهي إنما تفيد بالرد إلى الشكل الأول، إما ب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 الذي يتضمنه قياس الخلف، وإما بالعكس المستوى، أو عكس النقيض، فإن ثبو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قضين يستلزم نفي الآخر، إذا رد على التناقض م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ستدلون ب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على بطلان نقيضها، وعلى ثبوت عكسها المستوى وعكس نقيضها، بل تصور الذ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ورة الدليل يشبه حساب الإنسان لما معه من الرقيق والعقار، والفطرة تتصور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ن غير تعليم، والناس بفطرهم يتكلمون بالأنواع الثلاثة التداخل والت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سيم، كما يتكلمون بالحساب ونحوه، والمنطقيون قد يسلم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ا لا ننكر أن القياس يحصل به علم إذا كانت مواده يقي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 الحاصل به لا يحتاج فيه إلى القياس المنطقي، بل يحصل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لا يكون شيء من العلم متوقفًا على هذا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واد اليقينية التي ذكروها لا يحصل بها علم بالأمور الموجو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بها مقصود تزكو به النفوس، بل ولا علم بالحقائق الموجودة في الخارج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يه إلا من جنس ما يحصل بقياس التمثيل، فلا يمكن قط أن يتحصل بالقياس الشم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 الذي يسمونه البرهاني علم إلا وذلك يحصل بقياس التمثيل الذي يستضعفون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قياس لابد فيه من قضية 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كون الكلية كلية لا يمكن الجزم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جزم بتماثل أفراده في القدر المشترك، وهذا يحصل بقياس التمثيل، ونحن ن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واد اليقينية قد حصروها في الأصناف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ات، ومعلوم أن الحس لا يدرك أمرًا كليًا عامًا، أ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حسيات المجردة قضية كلية عامة تصلح أن تكون مقدمة في البرهان اليق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ثلوا ذلك بأن النار تحرق ونحو ذلك، لم يكن لهم علم بعموم هذه القضية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التجربة والعادة التي هي من جنس 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ذلك بواسطة اش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على قوة محرقة، فالعلم بأن كل نار لابد فيها من هذه القوة، هو ـ أيضًا ـ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ورة النارية لابد أن تشتمل على هذه 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ا ل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يس بنار، فهذا الكلام إن صح لا يفيد الجزم بأن كل ما فيه هذه القوة يح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اه، وإن كان هذا هو الغالب، فهذا يشترك فيه قياس التمثيل والشمول و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قراء الناقص ـ إذا سلم لهم ذلك ـ كيف وقد علم أنها لا تحرق السمندل واليا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سام المطلية بأمور مصنو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 القضايا الحسية كلية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ها، مع أن القضية الكلية ليست حسية، وإنما القضية الح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نار تح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س لا يدرك إلا شيئًا خا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كم العقلي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عند رؤيتها هذه المعي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دة لأن تفيض عليها قضية كليه بالعموم، ومعلوم أن هذا من جنس قياس التمثي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ثق بعمومه إن لم يعلم أن الحكم العام لازم للقدر 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علم، 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عينات، فلم يكن العلم بالمعينات موقوفًا على هذا، مع أنه ليس من ال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يات قضية كلية لا يمكن نقضها ب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دانيات الباطنية، كإدراك كل أحد جوعه وألمه ولذ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لها جزئيات، بل هذه لا يشترك الناس في إدراك كل جزئي منها، كما قد يشتر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بعض الحسيات المنفصلة كالشمس والقمر، ففيها من الخصوص في المدرك، والمد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حسيات المنفصلة، وإن اشتركوا في نوعها فهي تشبه العاديات، ولم يقيمو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ب تساوي النفوس في هذه الأحوال، بل ولا على النفس الناطقة، أنها مست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ها جزئية، فإن التجربة إنما ت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تواتر إنما هو ما علم بالحس من مس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موع قول معين، والمرئي جسم معين أو لون معين أو عمل معين أ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س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علت يقينية، فهي نظير المجربات؛ إذ ال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ود إلى العموم والخصوص، وإنما يعود إلى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ب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مجربين، والحدسيات تكون عن أفعالهم، وبعض الناس يسمى الكل تجريبيات ف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إلا الأوليات التي هي البديهيات العقلية، والأوليات الكلية إنما هي 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في الأعداد والمقادير ونحوها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نصف الاثنين، و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ية لشيء واحد متساوية ونحو ذلك، وهذه مقدرات في الذهن ليست في الخارج 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قضايا الكلية البرهانية، التي يجب القطع بكل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تعملونها في قياسيهم لا تستعمل في شيء من الأمور الموجودة، وإنما ت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ات ذهنية، فإذن لايمكنهم معرفة الأمور الموجودة بالقياس البرهاني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؛ ولهذا لم يكن لهم علم بحصر أقسام الموجود، بل أرسطو لما حصر 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ولات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، والكم، والكيف، والآين، ومت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ع، وأن يفعل، وأن ينفعل، والملك، والإضافة، اتفقوا على أنه لا سبيل إلى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هذا 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ابد في كل قياس من قضية ك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قضية الكلية لابد أن تنتهي إلى أن تعلم بغير قياس، وإلا لزم الدور والتسل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ابد أن تكون لهم قضايا كلية معلومة بغير قياس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موجو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لم له الفطرة قضية كلية بغير قياس، إلا وعلمها بالمفردات المعينة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الكلية أقوى من علمها بتلك القضية الكلية، مثل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نصف الاث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سم لا يكون في مكانين، والضدان لا يجتمعان، فإن العلم بأن هذا الواحد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في الفطرة أقوى من العلم بأن كل واحد نصف كل اثنين، وهكذا كل ما يف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ذه القضايا الكلية إما أن يكون العلم ب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علم بالمقدرات الذاهنية، أما الثاني ففائدته قليلة، وأما الأول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جود معين إلا وحكمه بعلم تعينه أظهر وأقوى من العلم به عن قياس كلي يتنا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حصل بالقياس كثير فائدة، بل يكون ذلك تطويلا، وإنما استعمل القياس في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غالط والمعاند، فيضرب له المثل وتذكر الكلية ردًا لغلطه وعناده بخلاف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دان لا يجتمعان، فأي شيئين علم تضادهما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ما لا يجتمعان قبل استحضار قضية كلية بأن كل ضدين لا يجتمعان، وما من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إلا يعلم أنه لا يكون في مكانين قبل العلم بأن كل جسم لا يكون في مكا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معين مطلوب علمه بهذه القضايا الكلية إلا وهو يعلم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هذه القضية، ولا يحتاج في العلم به إليها، وإنما يعلم بها ما يقدر في الذ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ذلك مما لم يوجد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جودات الخارجية فتعلم بدون هذا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من يعلم بعض الأعيان الخارجية بهذا القياس، فيكون مبناه على قياس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كرون أنه يق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عترفوا بأن قياس التمثيل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شمول ينقسم إلى يقيني وظني، بطل تفريقهم، وإن ادعوا الفرق بينهما وأن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مول يكون يقينيا دون التمثيل منعوا ذلك، وبين لهم أن اليقين لا يح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إلا أن يحصل بالتمثيل، فيكون العلم بما لم يعلم من المفردات ال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قياسًا على ما علم منها، وهذا حق لا ينازع فيه عاقل، بل هذا من أخص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التي فارق بها الحس؛ إذ الحس لا يعلم إلا معينًا، والعقل يدركه كليًا مط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واسطة التمثيل، ثم العقل يدركها كلها مع عزوب الأمثلة المعينة عنه، لكن 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إنما صارت في ذهنه كلية عامة بعد تصوره لأمثال معينة من أفرادها، وإذ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الذهن بالمفردات المعينة، فقد يغلط كثيرًا بأن يجعل الحكم إما أعم وإما أخ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رض للناس كثيرًا؛ حيث يظن أن ما عنده من القضايا الكلية صحيح، ويك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 ليس كذلك، وهم يتصورون الشيء بعقولهم، ويكون ما تصوروه معقولا ب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كلمون عليه، ويظنون أنهم تكلموا في ماهية مجردة بنفسها من حيث هي هي،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ثابتة في الخارج ولا في الذهن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ن حيث هو هو، والوج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هو هو، والسواد من حيث هو هو، ونحو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نون أن هذه الماهية التي جردوها عن جميع القيود السل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بوتية محققة في الخارج على هذا التجريد، وذلك غلط، كغلط أوليهم فيما جرد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والمثل الأفلاطونية وغيرها، بل هذه المجردات لا تكون إلا مقدرة في الذ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ما فرضه الذهن أمكن وجوده في الخارج، وهذا الذي يسمى الإمكان الذهني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عرض الشيء على الذهن فلا يعلم امتناعه، ب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هذا، لا لعلمه بإمكانه، بل لعدم علمه بامتناعه مع أن ذلك الشيء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ًا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علم إمكان الشيء في الخارج، وهذا يكون ب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في الخارج أو وجود نظيره، أو وجود ما هو أبعد عن الوج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عد عن قبول الوجود موجودًا ممكن الوجود، فالأقرب إلى الوجود من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القرآن في ب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الم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قد بين ذلك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، فتارة يخبر عمن أماتهم ثم أحياهم، كما أخبر عن قوم موسى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ِنَ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ْ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َذَتْكُمْ الصَّاعِقَةُ وَأَنْتُمْ تَنظُ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َثْنَاكُمْ مِنْ بَعْدِ مَوْ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رَجُوا مِنْ دِيَارِهِمْ وَهُمْ أُلُوفٌ حَذَرَ الْمَوْتِ فَقَالَ لَهُم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تُوا ثُمَّ أَحْيَ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الذي 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فأماته الله مائة عام ثم بعثه، وعن إبراهيم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أَرِنِي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ْيِ 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أنه كان يحيى الموتى بإذن الله وعن أصحاب الكهف أنهم بعثوا بعد ثلاث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ستدل على ذلك بالنشأة الأولى؛ فإن الإعادة أهون من الابت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كُنْتُمْ فِي رَيْبٍ مِنْ الْبَعْثِ فَإِنَّا خَلَق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تُر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ُحْيِيه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شَأَهَا أَوَّلَ مَر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الَّذِي فَطَ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َّلَ مَر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يَبْد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لْقَ ثُمَّ يُعِيدُهُ وَهُوَ أَهْوَنُ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ستدل على ذلك بخلق السموات والأرض، فإن خلقهما أعظم من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رَوْا أَنَّ اللَّهَ الَّذِي خَلَق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َ وَلَمْ يَعْيَ بِخَلْقِهِنَّ بِقَادِرٍ عَلَى أَنْ يُحْي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ستدل على إمكانه بخلق النبات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يُرْس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ِيَاحَ بُش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نُخْرِج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ما عند أئمة النظار أهل الكلام والفلسفة من ال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على المطالب الإلهية، فقد جاء القرآن الكريم بما فيها من الحق، وما هو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مل منها على أحسن وجه، مع تنزهه عن الأغاليط الكثيرة الموجودة عند هؤلاء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هم فيها كثير جدًا، ولعل ضلالهم أكثر من هداهم، وجهلهم أكثر من علمهم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رازي في آخر عمره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أملت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ية والمناهج الفلسفية، فما رأيتها تشفي عليلا، ولا تروي غليلا، ورأيت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طريقة القرآن، اقرأ في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رأ في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حِيطُو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جرب مثل تجربتي عرف مثل معر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إمكان الخارجي يعرف بالوجود لا بمجرد عد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متناع، كما يقوله طائفة ـ منهم الآمدي ـ وأبعد من إثباته الإمكان الخا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مكان الذهني، ما يسلكه المتفلسفة ـ كابن سينا ـ في إثبات الإمكان الخارجي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تصوره في الذهن، كما أنهم لما أرادوا إثبات موجود في الخارج معقول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وسً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وا على ذلك بتصور الإنسان الكلي المطلق المتناول لل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الخارج، وهذا إنما يفيد إمكان وجود هذه المعقولات في الذهن، فإن ال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د كليًا إلا في الذهن، فأين طرق هؤلاء في إثبات الإمكان الخارجي من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يمثلون بهذه الطرق الفاسدة، يريدون خروج الناس عما فط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معارف اليقينية والبراهين العقلية، وما جاءت به الرسل من الأخبار الإل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ه واليوم الآخر، ويريدون أن يجعلوا مثل هذه القضايا الكاذبة، والخي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أصولا عقلية يعارض بها ما أرسل الله به رسله وأنزل به كتبه من الآيات،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 الله عليه عباده، وما تقوم عليه الأدلة العقلية التي لا شبهة فيها، وأفس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ولهم العلوم العقلية والسمعية، فإن مبنى العقل على صحة الفطرة وسلامتها، وم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على تصديق الأنبي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ه علي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وا للناس الأمرين، فدلوهم على الأدلة العقلية التي بها تعلم المطالب التي يم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 بها بالنظر والاستدلال، وأخبروهم مع ذلك من تفاصيل الغيب بما يعجز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بمجرد نظرهم واستدل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يس تعليم الأنبياء ـ عليهم الصلاة والسلام 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صورًا على مجرد الخبر كما يظن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هم بينوا من البر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التي بها تعلم العلوم الإلهية ما لا يوجد عند هؤلاء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يم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ه عليهم ـ جامع للأدلة العقلية والسمعية، جميعًا بخلاف الذين خالفوه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هم غير مفيد للأدلة العقلية والسمعية، مع ما في نفوسهم من الكبر الذي 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ه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جَادِلُونَ فِي آيَاتِ اللَّهِ بِغَيْرِ سُلْط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اهُمْ إِنْ فِي صُدُورِهِمْ إِلَّا كِبْرٌ مَا هُمْ بِبَالِغِيهِ فَاسْتَع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إِنَّهُ هُوَ السَّمِيعُ الْ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جَادِلُونَ فِي آيَاتِ اللَّهِ بِغَيْرِ سُلْط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اهُمْ كَبُرَ مَقْتًا عِنْدَ اللَّهِ وَعِنْدَ الَّذِينَ آمَنُوا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طْبَعُ اللَّهُ عَلَى كُلِّ قَلْبِ مُتَكَبِّرٍ جَبَّا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َتْهُمْ رُسُلُهُمْ بِالْبَيِّنَاتِ فَرِحُوا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ْدَهُمْ مِنْ الْعِلْمِ وَحَاقَ بِهِمْ مَا كَانُو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هْزِئ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فت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تعارض الشرع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ل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ون في أذهانهم ما يظنون وجوده في الخارج كان أكثر علومهم مبنيًا عل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 الخبير بالحقائق كلامهم في أنواع علومهم، لم يجد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بمعلومات موجودة في الخارج إلا القسم الذي يس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ي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في الذهن، فهو الحكم بمقادير ذه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ود لها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سم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ا بعد الط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إذا تدبر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ه علم بمعلوم موجود في الخارج، وإنما تصوروا أمورًا مقدرة في أذها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ها في الخارج؛ ولهذا منتهى نظرهم وآخر فلسفتهم وحكمتهم هو الوجود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، والمشروط بسلب جميع الأمور الوج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م كثيرًا ما يدعون في المطالب البرهانية و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، ما يكونون قدروه في أذه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تكلم في الأمور 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يات المحضة، وإذا ذكر لهم شي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كلم فيما هو أعم من ذلك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من حيث هي هي، ونحو هذه العبارات، فيطالبون بتحقيق ما ذكروه في الخا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وا هذا أي شيء هو‏؟‏ فهنالك يظهر جهلهم، وأن ما يقولونه هو أمر مق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هان لا حقيقة له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وا مثال ذلك، وال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جزئي، فإذا عجزوا عن التمثيل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تكلم في الأمور الكلية، فا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تكلمون بلا علم، وفيما لا يعلمون أن له معلومًا في الخارج، بل فيما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في الخارج، وفيما يمتنع أن يكون له معلوم في الخارج، وإلا فالعلم ب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إذا كان كليا كانت معلوماته ثابتة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خسروشا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هم ومن أعيان أصحاب الرازي،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ثرنا إلا على هذه الكليات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 في حيرة وشك حتى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ي ما أعت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ذي يدعونه من الكليات، هو إذا كان علمًا، فه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قياس التمثيل، لا يقف على القياس المنطقي الشمولي أصلا، بل ما يدعون ث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قياس، تعلم أفراده التي يستدل عليها بدون هذا القياس، وذلك أيسر وأس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استدلال عليها بالقياس الذي يسمونه البرهاني استدلالا على الأجلى بالأخف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عيبون في صناعة الحد أن يعرف الجلي بالخفي، وهذا في صناعة البرهان أشد عي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رهان لا يراد به إلا بيان المدلول عليه وتعريفه وكشفه وإيضاحه، فإذا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ح وأظهر، كان بيانًا للجلي بال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فلاسفة أصحاب هذا المنطق البرهاني الذي وضعه أرسط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بعه من الطبيعي والإلهي ليسوا أمة واحدة، بل أصناف متفرقون، وبينهم من ال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 ما لا يحصيه إلا الله، أعظم مما بين الملة الواحدة ك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ًا مضاعفة؛ فإن القوم كلما بعدوا عن اتباع الرسل والكتب كان أعظم في تفر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هم، فإنهم يكونون أضل، كما في الحديث الذي رواه الترمذي عن أبي أمام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ل قوم بعد هدى كانوا عليه إلا أو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ضَرَبُوهُ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جَدَلًا بَلْ هُمْ قَوْمٌ خَص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كم بين الناس فيما تنازعوا فيه إلا كتاب منزل ونبي مرس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ً وَاحِدَةً فَبَعَثَ اللَّهُ النَّبِيِّينَ مُبَشِّرِينَ وَمُنذ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مَعَهُمْ الْكِتَابَ بِالْحَقِّ لِيَحْكُمَ بَيْنَ النَّاسِ ف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ُوا فِيهِ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بِالْبَيِّنَاتِ وَأَنْزَلْنَا مَعَهُمْ الْكِتَابَ وَالْمِيز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ُومَ النَّاسُ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ازَعْتُمْ فِي شَيْءٍ فَرُدُّوهُ إِلَى اللَّهِ 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له في كتابه من الأمثال المضروبة والمقاييس العقل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ه الحق والباطل، وأمر الله بالجماعة والائتلاف، ونهى عن الفرقة والاختل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 أهل الرحمة لا يختلفو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زَا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تَل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ْ رَحِمَ رَبّ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أتبع الناس للرسل أقل اختلافًا من جميع الطوائف المنتسبة للسنة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للسنة كان أقل اختلافًا ممن بعد عنها، كالمعتزلة والرافضة فنجدهم أكثر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ختلاف الفلاسفة فلا يحصره أحد، وقد ذكر الإمام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في كتاب المقالات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 غير الإسلا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تى بالجم الغفير سو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فارابي وابن سينا، وكذلك القاضي أبو بكر ابن الطيب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د فيه على الفلاسفة والمنجمين، ورجح فيه منطق المتكلمين من العرب على 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تكلمة المعتزلة والشيعة وغيرهم في ردهم على الفلاسفة، و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ا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زال نظار المسلمين يصنفون في الرد عليهم في المنطق،ويبينون خطأ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وه في الحد والقياس جميعًا، كما يبينون خطأهم في الإلهيات وغيره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أحد من نظار المسلمين يلتفت إلى طريقهم، بل الأشعرية والمعتزلة والكرَّ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عة وسائر الطوائف من أهل النظر كانوا يعيبونها، ويبينون فسادها، وأول من خ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قهم بأصول المسلمين أبو حامد الغزالي، وتكلم فيه علماء المسلمين بما 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د عليهم مذكور في كثير من كتب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راء والدي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محمد الحسن بن موسى النوبخ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جيد من ذلك؛ فإنه بعد أن ذكر طريقة أرسطو في المنط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اعترض قوم من متكلمي أهل الإسلام على أوض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طق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صاحب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ياس لا يب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ة واحدة، فغلط؛ لأن القائل إذا أراد مثلا أن يستدل على أن الإنسان جوهر، 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على نفس الشيء المطلوب من غير تقديم المقدمتين،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جوهر أنه يقبل المتضادات في أزمان مختلفة، وليس يحتاج إلى مقدمة 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قابل للمتضادات في أزمان مختلفة جوهر؛ لأن الخاص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، فعلى أيهما دل استغنى عن الآخر، وقد يستدل الإنسان إذا شاهد الأثر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ًا، والكتابة أن لها كاتبًا، من غير أن يحتاج في استدلاله على صحة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بد من مقدمتين، فإذا ذكرت إحداهما ا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فة المخاطب عن الأخرى فترك ذكرها؛ لأنه مستغن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نجد مقد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تين يستدل بهما على صحة نتيجة؛ لأن القائ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لكل حي، و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إنسان، فتكون النت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وهر لكل إنسان، فسواء في العقول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لكل حي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إنسان، ولا يجدون من المطالب العملية أن المطلوب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دمتين بينتين بأنفسهما، وإذا كان الأمر كذلك، كانت إحداهما ك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نا مقدمتين أوليين لا تحتاجان إلى برهان يتقدمهما، يستدل بهما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فيه، وتكون المتقدمتان في العقول أولى بالقبول من النتيجة،فإذا كنتم لا ت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طل ما ادعي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وبخ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ت غير واحد من رؤسائهم أن يوجدني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دنيه فما ذكره أرسطاطاليس غير موجود ولا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ذكر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كلين الباقيين فهما غير مستعملين على ما بناهما عليه، وإذا كانا يصحان، ب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تيهما حتى يعودا إلى الشكل الأول، فالكلام في الشكل الأول هو الكلا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 أن سائر الأشكال إنما تنتج بالر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ل الأول على ما تقدم بيانه فسائر الأشكال ونتاجها فيه كلفة ومشقة، مع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يها، فإن الشكل الأول يمكن أن يستعمل جميع المواد الثبوتية والسل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والجز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انتفاء فائدته فانتفاء فائدة فروعه التي لا تفي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د إليه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هذه الأمة ـ ولله الحمد ـ لم يزل فيها من يتفطن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هل الباطل من الباطل و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ما هداهم الله به يتوافقون في قبول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باطل رأيًا ورواية من غير تشاعر ولا تواط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نبه عليه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ر يوافق ما نبهنا عليه، ويبين أنه يمكن الاستغناء عن القياس المنطقي، ب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تطويلا وتكثيًرا للفكر والنظر، والكلام بلا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ضايا الكلية العامة لا توجد في الخارج 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، وإنما تكون كلية في الأذهان لا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جودات في الخارج،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معينة، كل موجود له حقيقة تخصه يتميز بها عما سواه لا يشركه فيها غيره، ف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لاستدلال بالقياس على خصوص وجود معين، وهم معترفون بذلك وقائلون أ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ل على أمر معين، وقد يعبرون عن ذلك بأنه لا يدل على جزئي وإنما يدل على 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ن القياس لا يفيد معرفة أمر موجود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جود فإنما هو موجود بعي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معرفة شيء من حقائق الموجودات، وإنما يفيد أمورًا كلية مطلقة مقدرة في الأذ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حققة في الأعيان، فما يذكره النظار من الأدلة القياسية التي يسمونها براه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صانع سبحانه، لا يدل شيء منها على عينه، وإنما يدل على أمر مطلق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ه من وقوع الشرك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دث، وكل محدث فلابد له من محدث، إنما يد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دث مطلق كلي لا يمنع تصوره من وقوع الشركة فيه، وإنما تعلم عينه بعلم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الله في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ترفون بهذا؛ لأن النتيجة لا تكون أبلغ من ال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مات فيها قضية كلية لابد من ذلك، والكلي لا يدل على معين، وهذا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الله في كتابه من الآيات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خَلْ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دل على المعين كالشمس التي هي آية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أعم من القياس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قد يكون بمعين على معين، كما يستدل بالنجم وغيره من الكواكب على الكع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ات تدل على نفس الخالق سبحانه، لا على قدر مشترك بينه وبين غيره، فإ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مفتقر إليه نفسه، فيلزم من وجوده وجود عين الخالق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 الأوسط المكرر في قياس الشمول وهو الخ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، وكل خمر حرام هو مناط الحكم في قياس التمثيل، وهو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الجامع بين الأصل والفرع، فالقياسان متلازمان، كل ما علم بهذا القياس،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هذا القياس، ثم إن كان الدليل قطعيًا فهو قطعي في القياسين، أو ظنيًا فظ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عوى من يدعي من المنطقيين وأتباعهم أن اليقين إنما يحصل ب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ول دون قياس التمثيل، فهو قول في غاية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تصور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لم ب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سكر حرام، كما ثبت في الحديث الصحيح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لم يتعين قياس الشمول لإفادة الحكم بل ولا قياس من الأقيسة؛ فإنه قد يعلم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، فبطل قولهم لا علم تصديقي إلا بالقياس المنطقي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بيان قلة منفعته أو عدمها، فإن المطلوب إن كان ثم 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من جهة الرسول تفيد العموم، وهو أن كل مسكر حرام حصل مدعاه، فالقضايا 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قاة عن الرسول تفيد العلم في المطالب الإلهية، وأما ما يستفاد من عل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ضايا الكلية فيه إما منتقضة وإما أنها بمنزلة قياس التمثيل، وإما أنها لا 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موجودات المعينة، بل بالمقدرات الذهنية كالحساب والهندسة؛ فإن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تناول ما وجد على ذلك المقدار، فدخول المعين فيه لا يعلم بالقياس بل بالح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القياس محصلا للمقصود أو تكون مما لا اختصاص لهم بها، بل يشترك فيها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بدون خطور منطقهم بالبال، مع استواء قياس التمثيل وقياس الش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العلم بالصانع والنبوات ليس موقوفًا على الأقيسة، بل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يات الدالة على معين لا شركة فيه يحصل بالعلم الضروري الذي لا يفتقر إلى نظ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صل منها بالشمول فهو بمنزلة ما يحصل بالتمثيل أمر كلي، لا يحصل به العل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ه الرب، وما يختص به الرسول إلا بانضمام علم آخ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ياس الشمولي ـ وهو العلم ب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كل فرد من الأفراد ـ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وسلموا أنه لابد أن يكون العلم ب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حكام لبعض الأفراد بديهيًا؛ فإن النتيجة إذا افتقرت إلى مقدمتين ف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الأمر إلى مقدمتين تعلمان بدون مقدمتين، وإلا لزم الدور أو التسلسل الباط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ض مقدمتان طريق العلم بهما واحد، لم يحتج إلى القياس كالعلم بأن ك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، وكل حيوان حساس متحرك ب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بأن كل إنسان متحرك بالإرادة، أ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دمتان إن كان طريق العلم بهم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تا فلا 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طريق العلم بهما مختلفا فمن لم يعلم إحداهما احتاج إلى بي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تج إلى بيان الأخرى التي 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في كل ما ي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قهم يعطي تضييع الزمان وكثرة الهذيان وإتعاب الأذ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مقدمة الكبري أعم من الصغري أو مث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ون أخص منها، و النتيجة أخص من الكبرى، أو مساوية لها، وأعم من الصغر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، ولا تكون أخص منها، والحس يدرك المعينات أولا، ثم ينتقل منها إلى ال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ى هذا الإنسان وهذا الإنسان، و كل مما رآه حساس متحرك بالإر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قضية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يكون بتوسط قياس، والقياس لابد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عامة،فلزم ألا يعلم العام إلا بعام، و ذلك يستلزم الدور أو التسلسل، ف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تهي الأمر إلى قضية كلية ع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بالبد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سلمون ذلك، وإن أمك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العام بغير توسط قياس، أمكن علم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ون القضية بديهية أو نظ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وصفًا لازمًا لها يجب استواء جميع الناس فيه، بل هو أمر نسبي إضافي بحسب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من علمها بلا دليل كانت بديهية له، ومن احتاج إلى نظر واستدلال، كانت نظ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هكذا سائر الأمور، فإذا كانت القضايا الكلية منها ما يعلم بلا دليل ولا قي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ذلك حد في نفس القضايا، بل ذلك بحسب أحوال بني آدم، لم يمكن أن يقا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زيد ب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مكن غيره أن يعلمه بلا قياس، بل هذا نفي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ين فيمـا تقـدم أن قياس الشمول يمكن جعـ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تمثيل و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تعلم بأن الجامع يستلزم الح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تعلم القضية الكبرى في قياس الش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عل محكم لفعله، وكل محكم لفعله فهو 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يء ذكر في علة هذه القضية الكلية فهو موجود في قياس التمثيل، وزيادة أ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 يمثل به قد وجد فيه الحكم مع المشترك، وفي الشمول لم يذكر شيء من الأفرا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بت الحكم في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ذكر الكلي المشترك مع بعض أفراده أثبت في الع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جردًا عن جميع الأفراد ب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ل تابع للحس فإذا أدرك الحس الجزئيات،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منها قدرًا مشتركًا كليًا، فالكليات تقع في النفس بعد معرفة الجزئ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ة، فمعرفة الجزئيات المعينة من أعظم الأسباب في معرفة الكليات ف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مضعفًا للقياس، وعدم ذكرها موجبا لقو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خاصة العقل؛ فإن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معرفة الكليات بتوسط معرفة الجزئ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نكرها أنكر خاصة عقل الإن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ذكرها بدون شيء من محالها المعينة أقوي من ذكرها مع التمثيل بموا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ة، كان مكا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اتفق العقلاء على أن ضرب المثل مما يعين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رفة الكل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ليس الحال إذا ذكر مع المثال كالحال إ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ًا عنه، ومن تدبر جميع ما يتكلم فيه الناس من الكليات المعلومة بالعقل في ال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اب والصناعات والتجارات وغير ذلك،وجد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قد ينكر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ي واحدًا من جنسه فيقر بالنوع، ويستفيد بذلك حكمًا كليًا؛ ولهذ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تْ قَوْمُ نُوحٍ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تْ عَادٌ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هؤلاء إنما جاءه رسول واحد ولكن كانوا مكذبين ب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، لم يكن تكذيبهم بالواحد بخصو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أعظم صفات العقل معرفة التماث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رأى الشيئين المتماثلين، علم أن هذا مثل هذا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ما واحدًا، كما إذا رأى الماء والماء، والتراب والتراب، والهواء والهواء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الحكم الكلي على القدر المشترك، وإذا حكم على بعض الأعيان ومثله بالنظير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، كان أحسن في البيان، فهذا قياس الط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ي المختلفين ك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اب فرق بينهما، وهذا قياس 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ر الله به من الاعتبار في كتابه يتناول قياس الطرد و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س، فإنه لما أهلك المكذبين للرسل بتكذيبهم، كان من الاعتبار أن يعلم أن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فعلوا أصابه مثل ما أصابهم، فيتقى تكذيب الرسل حذرًا من العقوبة، وهذا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 من لم يكذب الرسل لا يصيبه ذلك، وهذا قياس العكس، وهو المقص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المعذبين، فإن المقصود أن ما ثبت في الفرع عكس حكم الأصل لا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يكون بهذا و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صَصِهِمْ عِبْرَةٌ لِأُوْلِي الْ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لَكُمْ آيَةٌ فِي فِئَ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ِبْرَةً لِأُوْلِي 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أَنْزَلَ الْكِتَابَ بِ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ِيز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و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بِالْبَيِّنَاتِ وَأَنْزَلْنَا مَعَهُمْ الْكِتَابَ وَالْمِيز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ُومَ النَّاسُ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 السلف بالعدل، وفسره بعضهم بما يوزن به،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ـ تعالى ـ أنه أنزل ذلك كما أنزل الكتاب ليقوم الناس بالقس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يع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تماثل المتماثلات من الصفات والمقادير هو من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ه اختلاف المختلفات، فإذا علمنا أن الله ـ تعالى ـ حرم الخمر لما ذك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صد عن ذكر الله وعن الصلاة، وتوقع بين المؤمنين العداوة والبغضاء، ثم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يماثلها في ذلك، كان القدر المشترك الذي هو العلة، هو الميزان الذي 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قلوبنا لنزن به هذا ونجعله مثل هذا، فلا نفرق بين المتما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هو من العدل الذي أمر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الكليات من غير معرفة المعين ف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 فقط، والمقصود بها وزن الأمور الموجودة في الخارج، وإلا فالكليات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ئياتها المعينة لم يكن بها اعتبار ،كما أنه لولا الموزونات لم يكن إلى الميز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، ولا ريب أنه إذا حضر أحد الموزونين واعتبر بالآخر بالميزان،كان أتم في 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الميزان وهو الوصف الكلي المشترك في العقل، أي شيء حضر من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ة وزن بها مع مغي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عاقل أن يظن أن الميزان العقلي الذي أنزله الله هو 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نان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أنزل الموازين مع كتبه قبل أن يخلق اليونان من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وإبراهيم وموسى وغيرهم، وهذا المنطق اليوناني وضعه أرسطو قبل المسيح ب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فكيف كانت الأمم المتقدمة تزن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أمت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وا يزنون بالموا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، ولم يسمع سلفًا بذكر هذا المنطق اليوناني، وإنما ظهر في الإسلام لما ع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رومية في عهد دولة المأمون أو قريب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زال نظار المسلمين بعد أن عرب وعرفوه، يعيب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مونه ولا يلتفتون إليه ولا إلى أهله في موازينهم العقلية والشرعية، و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ليس فيه مما انفردوا به إلا اصطلاحات لفظية، وإلا فالمعاني العقلية مش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مم، فإنه ليس الأمر كذلك، بل فيه معاني كثيرة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جعلوه ميزان الموازين العقلية التي هي الأقيسة العق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ه آلة قانونية تعصم مراعاتها الذهن أن يزل في فكره، وليس الأمر كذلك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حتاج الميزان إلى ميزان، لزم ال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فطرة إن كانت صحيحة وزنت بالميزان العقلي، وإن كانت بل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سدة لم يزدها المنطق إلا بلادة وفسادًا، ولهذا يوجد عامة من يزن به علو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تخبط ولا يأتي بالأدلة العقلية على الوجه المحمود ومتى أتى بها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د أعرض عن اعتبارها بالمنطق؛ لما فيه من العجز والتطويل، وتبعيد الطريق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حات خفيات وكثرة الغلط والتغل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ذا عدلوا عن المعرفة الفط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قلية للمعينات إلى أقيسة كلية، وضع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ا وصارت مجملة تتناول حقا وباط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ها من الضلال ما هو ضد المقصود من الموازين، وصارت هذه الموازين عائ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لة، و كانوا فيها من المطففين،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اكْتَالُوا عَلَى النَّاسِ يَسْتَوْف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كَالُوهُمْ أَوْ وَزَنُوهُمْ يُخْس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البخس في الأموال من البخس في العقول والأدي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أكثر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ن البخس، بل هم بمنزلة من ورث موازين من أبيه يزن بها تارة له، وتارة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أهي عادلة أم ع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زان التي أنزلها الله مع الكتاب ميزان عادلة تتضمن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بمثله، وخلافه، فتسوى بين المتماثلين وتفرق بين المختلفين، بما جعل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 عباده وعقولهم من معرفة التماثل و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مما يعرف بالعقل، فكيف جعله الله مما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سل ضربت للناس الأمثال العقلية التي يعرف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ل والاختلاف، فإن الرسل دلت الناس وأرشدتهم إلى ما به يعرفون العدل، و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يسة العقلية الصحيحة التي يستدل بها على المطالب 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مقصورة على الخبر، بل الرسل ـ صلوات الله عليهم ـ بينت العلوم العقل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يتم دين الله علما وعملا، وضربت الأمثال فكمـلت الفطرة بما نبهت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رشدتها، لما كانت الفطرة معرضة عن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الفطرة قد فسدت بما يحصل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راء والأهواء الفاسدة، فأزالت ذلك الفساد، والقرآن والحديث مملوءان من هذا؛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قائق بالمقاييس العقلية والأمثال المضروبة، ويبين طريق التسو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اثلين، والفرق بين المختلفين، وينكر على من يخرج عن ذلك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تَرَحُوا السَّيِّئَاتِ أَنْ نَجْعَلَهُمْ كَ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كَالْمُجْرِم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كُمْ كَيْفَ ت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ذا حكم جائر لا عادل، فإن فيه تسوية بين المختلفي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بين المتماثل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ُفَّارُكُمْ خَيْرٌ مِنْ أُوْلَ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ْتُمْ أَنْ تَدْخُلُوا الْجَنَّةَ وَلَمَّا يَأْت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َّذِينَ خَلَوْا مِنْ قَبْ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التنبيه على أن الميزان العقلي حق كما ذكر الله في كت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هي مختصة بمنطق اليونان، بل هي الأقيسة الصحيحة المتضمنة للتسو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اثلين والفرق بين المختلفين، سواء صيغ ذلك بصيغة قياس الشمول أو بصيغة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ثيل،وصيغ التمثيل هي الأصل وهي الحمل، والميزان هو القدر المشترك وهو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ما حصروا اليقين في الصورة القياسية حصر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دة التي ذكروها من القضايا؛ الحسيات، والأوليات، والمتواترات، والمجر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س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ا دليل على نفي ما سوى هذه القضايا ثم مع ذلك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تبروا في الحسيات والعقليات وغيرها ما جرت العادة باشتر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 فيه وتنا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؛ فإن بني آدم إنما يشتركون كلهم في بعض المرئيات وبعض المسموعات، فإنهم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عين الشمس والقمر والكواكب ويرون جنس السحاب والبرق، وإن لم يكن ما يراه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 يراه هؤلاء وكذلك يشتركون في سماع صوت الرعد، وأما ما يسمعه بعضهم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وصوته، فهذا لا يشترك بنو آدم في عينه، بل كل قوم يسمعون ما لم يسمع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كثر المرئ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م والذوق واللمس، فهذا لا يشترك جميع الناس في شيء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بل الذي يشمه هؤلاء ويذوقونه ويلمسونه، ليس هو الذي يشمه ويذوقه ويلمسه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تفقان في الجنس لا في ال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علم بالتواتر والتجربة والحدس، فإنه قد يتواتر عند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ب هؤلاء ما لم يتواتر عند غيرهم ويجربوه، ولكن قد يتفقان في الجنس كما يجرب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دوية، ويجرب آخرون جنس تلك الأدوية فيتفق في معرفة الجنس لا في معرفة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ـ هم مع هذا ـ يقولون في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واترات والمجر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سيات تختص بمن علمها فلا يقوم منها برهان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شمومات والمذوقات والملموسات، بل 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متواترات أكثر؛ فإن الخبر المتواتر ينقله عدد كثير، فيكثر السامعون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كون في سماعه من العدد الكثير، بخلاف ما يدرك بالحواس؛ فإنه يختص بمن أح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و سمعت أو ذقت أو لمست أو شممت، فكيف يمكنه أن يقي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ًا على غيره، ولو قدر أنه شاركه في تلك الحسيات عدد، فلا يلزم من ذلك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أحسها،ولا يمكن علمها لمن لم يحسها إلا بطريق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ما عندهم من العلوم الكلية بأحوال الموجودات هي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ادة ذلك الموجود، وهو ما يس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س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امة ما عندهم م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الطبيعية، والعلوم الفلكية، كعلم الهيئة، فهو من قسم المجربات وهذه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رهان؛ فإن كون هذه الأجسام الطبيعية جربت، وكون الحركات جربت، لا يعرف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ا بالنقل، والتواتر في هذا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الأمر أن تنقل التجربة في ذلك عن بعض الأطباء أو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، وغاية ما يوجد، أن يقول بطلي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رصده فلان، وأن يقول جالين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جربته، أو ذكر لي فلان أنه جربه، وليس في هذا شيء من ال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يره جربه أيضًا، فذاك خبر واحد، وأكثر الناس لم يجربوا جميع ما جربو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وا بالأرصاد ما ادعوا أ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ه، وإن ذكروا جماعة رصدوا، فغايته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 الخاص الذي تنقله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عم أنه لا يقوم عليه برهان بما تواتر عن الأنبياء، كيف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يم على غيره برهانًا بمثل هذا التوات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ظم علم الهيئة والفلسفة، و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م عقلي معلوم ب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ظم ما يقوم عليه البرهان العقلي عند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،فما الظن بالإلهيات، التي إذا نظر فيها كلام معلمهم الأول أرسطو وتدبره ال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لم يفده إلا العلم بأنهم كانوا من أجهل الخلق برب العالمين، وأن كفار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أعلم منهم ب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نبياء والأولياء لهم من علم الوحي والإل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خارج عن قياسهم الذي ذكروه، بل الفراسة ـ أيضًا ـ وأمثالها، فإن أدخ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وه من الحسيات والعقليات، لم يمكنهم نفي ما لم يذكروه ولم يبق لهم ضابط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سينا وأتباعه أن القضايا الواجب قبولها التي هي مادة البرهان، الأول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ات والمجربات والحدسيات والمتواترات، وربما ضموا إلى ذلك قضايا معها حدو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وا دليلا على هذا الحصر؛ ولهذا اعترف المنتصرون لهم أن هذا التقسيم منت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حصر يتعذر إقامة دليل عليه، وإذا كان كذلك، لم يلزم إن كل ما لم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م لا يكون معلومًا، وحينئذ فلا يكون المنطق آلة قانونية تعصم مراعا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طأ؛ ف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له قضايا يمكن العلم بها بغير هذا الطريق، لم يمكن وز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هؤلاء المنطقيين يكذبون بما لم يستدل عليه بقياسهم، 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جهل، لاسيما إن كان الذي كذبوا به من أخبار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شرف العلوم لا سبيل إلى معرفته بطريقهم، لزم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حجة لهم على ما يكذبون به مما ليس في قياسهم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علموه خسيس بالنسبة إلى ما جهلوه، فكيف 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فيد النجاة ولا السعاد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جعلون ما هو علم يجب تصديقه ليس علما، و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ليس بعلم، يجعلونه علما، فزعموا أن ما جاءت به الأنبياء في معرفة الله و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 لا حقيقة له في الواقع، وإنهم إنما أخبرو الجمهور بما يتخيلونه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فعوا به في إقامة مصلحة دنياهم، لا ليعرفوا بذلك الحق وأنه من جنس الكذب 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حاذق بالشرائع العملية دون العلمية، ومنهم من 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سوف على كل نبي؛ وعلى نبينا ـ عليه أفضل الصلاة والسلام ـ ولا يوجبون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بي بعينه، لا محمد،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؛ ولهذا لما ظهرت التتار، وأراد بعضهم الدخ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لاك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عليه بعض من كان معه من الفلاسفة بألا ي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لسانه عربي ولا تحتاجون إلى شر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بع النبي منهم في الشرائع العملية لا يتبعه في أصو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قاد، بل النبي عدهم بمنزلة أحد الأئمة الأربعة عند المتكلمين، فإ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ذا قلدوا مذهبًا من المذاهب الأربعة، اقتصروا في تقليده على ال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ية، ولا يلتزمون موافقته في الأصول ومسائل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جعلون شيو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أفضل من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نبي صلى الله عليه وسلم عن الله بأسمائه وصفاته المع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لائكة والعرش والكرسي والجنة والنار، وليس في ذلك شيء يمكن معرفته بقيا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خبر عن أمور معينة مما كان وسيكون، وليس شيء من ذلك يمكن معرفته بقياسه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ي ولا غيره، فإن أقيستهم لا تفيد إلا أمورًا كلية، وهذه أمور خاصة، و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ما يكون من الحوادث المعينة حتى أخبر عن التتر الذين جاؤو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سنة من إخباره، وكذلك عن النار التي خرجت قبل مجىء التتر سنة خمس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 هـ، فهل يتصور أن قياسهم وبرهانهم يدل على آدمي معين أو أمة معينة، فض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صوف بالصفات التي ذكر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لاياهم وكفرياتهم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اري ـ تعالى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جزئيات، و لا يعرف عين موسى وعيسى ولا غيرهما، ولا شيئًا من تفا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والرد عليهم في ذلك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يعرف الإنسان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ل والكفر 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ضلال؛ فرارًا من لازم ليس لهم ـ قط ـ دليل على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عترفون بالحسيات الظاهرة والباطنة كال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م والل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ا وجود ما يمكن أن يختص برؤيته بعض الناس كالملائكة والج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راه النفس عند الموت، والكتاب والسنة ناطقان بإثبات ذلك، ولبسط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أن ما تلقوه من القواعد الفاسدة المنطقية من نفي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نفيه، أوجب لهم من الجهل والكفر ما صار حاجبًا، وأنهم به أسوأ حالا من 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قض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علومة للمستدل بها، وكو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ناه كونها مسلمة، و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كونها مشهورة أو مقبولة أو مظنونة، وجميع هذه الفروق هي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ضافات عارضة للقضية، ليس فيها ما هو صفة ملازمة لها، فض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 تكون ذاتي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لهم، بل ليس فيها ما هو صفة لها في نفسها، بل هذه صفات نسبية باعتبار ش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قضية قد تكون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لا يشعر بها، فضلا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ها أو يعلمها، و كذلك قد تكون خطابية أو جدلية وهي حق في نفسها، بل تكون بره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 كما قد سلموا ذلك، وإذا كان كذلك ،فالرسل ـ صلوات الله عليهم ـ أخ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يا التي هي حق في نفسها، لا تكون كذبًا باطلً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وا من الطرق العل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رف بها صدق القضايا ما هو 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فع به جنس بني آدم، وهذا هو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ع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المتفلسفة، فلم يسلكوا هذا المسلك، بل سلكوا في ال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نسبي فجعلوا البرهانيات ما علمه المستدل، وغير ذلك لم يجعلوه برهانيً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مستد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يكون من البرهانيات عند إنسان وطائفة، ما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يات عند آخرين، فلا يمكن أن تحد القضايا العلمية بحد جامع، بل تختلف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من علمها ومن لم يعلمها، حتى إن أهل الصناعات عند أهل كل صناعة من ال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لمونها ما لا يعلمها غيرهم، وحينئذ فيمتنع أن تكون طريقتهم مميزة ل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والصدق من الكذب باعتبار ما هو الأمر عليه في نفسه عند أهل كل صناعة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، ومن الصدق والكذب، ويمتنع أن تكون منفعتها مشتركة بين الآدميين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أنبياء؛ فإنهم أخبروا بالقضايا الصادقة التي تفرق بين الحق و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 والكذب، فكل ما ناقض الصدق فهو كذب، وكل ما ناقض الحق فهو باطل؛ فلهذ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أنزله من الكتاب حاكمًا بين الناس فيما اختلفوا فيه، وأنزل ـ أيض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 وما يوزن به، ويعرف به الحق م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حق ميزان يوزن به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الفلاسفة المنطقيون؛ فإنه لا يمكن أن يكون هاديًا للحق، ولا مفرقًا بي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، ولا هو ميزان يعرف به الحق م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كلمون فما كان في كلامهم موافقًا لما جاءت به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الفه فهو من البدع الباطلة شرعًا وع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جعل البرهانيات إضافية، فكل ما علمه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دماته، فهو برهاني عنده، وإن لم يكن برهانيا عن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وا ذلك، فإن من سلك هذا السبيل لم يجد مواد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ياء معينة، مع إمكان علم كثير من الناس لأمور أخرى بغير تلك المواد ال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ين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 نعين المواد، فقد بطل أحد أجزاء المنط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ا ظنوا أن طريقهم كلية محيطة بطرق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صل لبني آدم ـ مع أن الأمر ليس كذلك وقد علم الناس إما ـ بالحس وإ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الأخبار الصادقة ـ معلومات كثيرة، لا تعلم بطرقهم التي ذكروها، ومن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أنبياء ـ صلوات الله عليهم ـ من العلوم ـ أرادوا إجراء ذلك على قان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،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له قوة أقوى من قوة غيره، وهو أن يكون بحيث ينال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من غير تعليم معلم، فإذا تصور أدرك بتلك القوة الحد الذي قد يتعسر أو ي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 إدراكه بلا تعليم؛ لأن قوى الأنفس في الإدراك غير محدودة، فجعلوا ما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نبياء من أنباء الغيب إنما هو بواسطة القياس المنطقي، وهذا في غاية الفس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ياس المنطقي إنما تعرف به أمور كلية كما تقدم، وهم يسلمون ذلك، و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ا بأمور معينة شخصية جزئية ماضية وحاضرة ومستقبلة، فعلم بذلك أن ما ع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لم يكن بواسطة القياس المنط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عل ابن سينا علم الرب بمفعولات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 تعالى الله عن قوله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بما تقرر، فساد ما ذكروه في المنطق من حصر طريق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 وصورة، وتبين أنهم أخرجوا من العلوم الصادقة أجل وأعظم وأكثر مما أثبتو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وه من الطريق إنما يفيد علومًا قليلة خسيسة لا كثيرة ولا شريفة، وهذه 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؛ فإنهم من أخس الناس علمًا وعملا، وكفار اليهود والنصاري أشرف علمًا وع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وجوه كثيرة، والفلسفة كلها لا يصير صاحبها في درجة اليهود والنصار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سخ والتبدي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 درجتهم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شد ابن القشيري في 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طعنا الأخوة من معـــــــ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رض من كتاب الشف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قوم أنتم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 جرف من كتاب الشف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استهانوا بتنبيهنـــــــ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نا إلى الله حتى كـف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توا على ديــن رسطالـ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ــنا على ملة المصطـ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أهل المنطق من حصر طرق العلم، يوجد نحو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متكلمي المسلمين، بل منهم من يذكره بعينه إما بعباراتهم، وإما ب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يس كل ما يقوله المتكلمون حقًا، بل كل 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فهو حق، وما قاله المتكلمون وغيرهم مما يوافق ذلك فهو حق، وما قالو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ه،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 ذم السلف والأئمة لأهل الكلام 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من قوم أرادوا بزعمهم نصر الشرع بعقولهم النا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يستهم الفاسدة، فكان ما فعلوه مما جرأ الملحدين أعداء 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لا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وا ولا الأعداء كسروا، ثم من العجائب أنهم يتركون أتباع الرسل المعصوم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ون إلا الحق، ويعرضون عن تقليدهم ويقلدون ويساكنون مخالف ما جاؤوا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ه ليس بمعصوم، وأنه يخطئ تارة ويصيب أخرى، والله الموفق ل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ما لخصته من كتاب ا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ت عبارته بلفظ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صرف ـ في الغالب ـ وحذفت من كتابه الكثير، فإنه في عشرين كرا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هم شيئًا، ولله الحمد وال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بط كل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ه على أن مدارك العلم منحصرة في الحد وجنسه من الرسم ونحو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ونحوه من الاستقراء والتمثيل؛ لأن العلم إما تصور وهو معرفة المفردات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وهو العلم بنسبة بعضها إلى بعض بالنفي أو الإثبات، وكل من العلمين إما بدي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حتاج إلى طريق، وإما نظري مفتقر إلى الطريق، وطريق التصور هو الحد، و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هو القياس الذي يسمونه البرهان ـ إن كانت مقدماته يق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ول الدال على ماهية الشيء، وإن كان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فس المحدود، كما أن الاسم هو القول الدال على المسمى ويراد به المسمى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وم من الحد والاسم هو المحدود والمسمى، كم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قو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ما هو،و يعبر عنها بأنها جواب ما يقال في السؤال بصيغة ما هو، فتكون الم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حد وهي ذات الشيء أيضًا، وهذه المصادر المشتقة من الجمل الاستفهامية مولد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هية والمائية والكيفية والحيثية والأينية واللمية بمنزلة المصادر من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ة كالحولقة والقلحدة والبسملة والحمدل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هية مركبة من الصفات الذاتية، وتكلموا على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فات الذاتية والعرضية بأن الذاتية هي التي يمتنع تصور الموصوف إلا بتصو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ات متوقفة عليها في الوجود والذهن كالتجسيم للحيوان، وما ليس ك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ين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لازم وعارض مفارق، واللازم إما لازم للم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وجية للأربعة، والفردية للثلاثة، وإما لازم لوجودها دون ماهيتها كالسواد للق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وث ل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ض المفارق إما بطىء الزوال كالشباب والمشيب، وإما سريع ا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مرة الخجل وصفرة الوجل، والمشكل هو الفرق بين الذاتي واللازم للماهية؛ فإن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فارق الذات، لا في الوجود العيني ولا الذهن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وا بينهما بأن الذاتي ي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ه تصور الماهية، بحيث لا تفهم الذات بدونه بخلاف لازم الم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 من الذاتي والعرضي، إما أن يشترك فيه الجنس، وهو الجنس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ض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ينفرد به نوع وهو الفصل والخاصة، وإما أن يجمع بين ال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يز وهو النوع، ف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والفصل والنوع والخاصة و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في هذه الصفات وأقسامها غالب منفعته في الحدود والحقائق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، فإنه قول مؤلف من أقوال، إذا سلمت لزم عنها لذاتها قول آخر، ولابد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تين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قضية وهي الجملة الخبرية ولابد فيها من مفردين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 في ثلاث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مفردات؛ ألفاظها ومعانيها لدلالة المط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ضمن والالتزام، والأسماء المترادفة والمتباينة والمشتركة والمتواطئة والم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كبة والكلى والجز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ب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قضايا وأقسامها؛ من الخاص و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ق، والإيجاب والسلب وجهات القضايا، وفي أحكام القضايا، مثل كذب النقيض، و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س، وعكس النق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مرتب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قياس وضروبه وشروط نتاجه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فيه من قضية عامة إيجابية، وأن النتاج لا يحصل عن سالبتين ولا خاصيتين جزئ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البة صغرى وجزئية كبرى، بل إما موجبتان فيهما كلية، وإما صغرى سالبة و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ئية وغير ذلك من أحكام صور القياس وأنواعه، التي تتبين ببرهان الخلف المرد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نقيض القضية، أو بالرد إلى عكس القضية أو عكس نق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وا بعد ذلك مواد القياس فقسموه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كانت مواده يقينية ـ وحصروا اليقينيات في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سيات الباطنة والظاهرة والبديهيات والمتواترات والمجربات، وزاد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س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كانت مواده مشهورة يقينية، أو غير يقي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جد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كانت مواده مسلمة من المنازع، يقينية أو 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كانت مواده مشعورًا بها غير معتقدة كالمف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زنة والمضح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غلطي سوفس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كانت مواده مموهة بشب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مسمى القياس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يقة في التمثيل مجاز في الشمول، وهو قول الغز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س وهو قول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يقة فيهما، وهو الأصح الذي عليه الجمهو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عند أصحابنا والجمهور ي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تفي فيه بالعقل،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بد فيه من أصل معلوم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لعقلي والشرعي وكل ما يسمى قياسًا ينقسم، إلي قياس 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ش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إلحاق الشيء بنظيره، والثاني إدخال الشيء تحت حكم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ذي يشمله، ثم كل منهما متصل بالآخر؛ لأنه لابد بين المثلين من معنى 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شاملا لهما، ولابد في المعنى الشامل لاثنين فصاعدًا من تسوية أحد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 في ذلك المعنى، فالقياس ثابت فيهما وهو التقدير والاعتبار والحس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في المنطق في البرهان وفي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رته صورة صحيحة وإذا كانت مواده صحيحة ف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يد علمًا صحيحًا لكن الخطأ من و 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صر مواده فيما ذكروه من الأجناس المذكورة 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بتة، فأصابوا فيما أثبتوه دون ما نفوه، فمن أين يحكم بأنه لا يقين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هات المعينة، فإن رجع فيه الإنسان إلى ما يجده من نفسه فمن أين له أ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ـ حتى الأنبياء والأولياء ـ لا يحصل لهم يقين بغير ذلك، ثم الواقع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برهان يفيد العلم، لكن من أين علم أنه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ب بشر علم إلا بهذا البرهان الموصوف بل قد رأينا علومًا كثيرة هي لقوم ضرور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ة، ولآخرين نظرية قياسية، فلهذا كذبوا بما لم يحيطوا بعلمه، وهو ما 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بغير هذه المواد المحصورة، أو بغير قياس أصلا، بل زعم أفضل المتأخري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علوم الأنبياء والأولياء لا تحصل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القياس، وكلامهم يقتضى أ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كذلك ولا دليل له على ذلك أصلا سوى محض قياس الأنبياء والأولياء على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رب والملائكة على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وضع ينبغي للمؤمن أن يتيقنه،ويعلم أن هؤلاء القوم وغير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وا ـ غالبًا ـ من جهة ما نفوه وكذبوا به، لا من جهة ما أثبتوه وعلموه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مظنة الزندقة لمن لم يقو الإيمان في قلبه، حيث اعتقد أنه لا علم إل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د المعينة، وهذه الصورة، وذلك مفقود عنده في غالب ما أخبرت به الأنبياء في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أو يكذب به أو يعرض عن اعتقاده والتصديق به، فيكون عدم إيمانه وعل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 الفاسد أنه لا علم إلا من هذه المواد المعينة ولا دليل عليه البت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فيدة للعلم، فالفرق ظاهر بين كونها تفيده وبين كونها تفيده و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أن القياس لا يدل على علم كلي، وهم معترفون ب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بد فيه من مقدمة كلية إيجابية، والكلي لا يدل إلا على القدر المشتر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، فجميع الحقائق المعينة لا يدل عليها القياس بأعيانها، وإنما يعلم به ـ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ـ صفة مشتركة بينها وبين غيرها فلا يعلم به شيء من خواص الربوبية البت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خواص ملك من الملائكة ولا نبي من الأنبياء ولا ولي من الأولياء، بل ول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وك، ولا أحد من الموجودات العلوية ولا السفلية، فإذا العلم بهذه الأشياء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كون منتفيًا أو حاص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قياس، وكلا القسمين واقع فإنه منتف عندهم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ريق لهم غير القياس، وحاصل ذلك عند الأنبياء وأتباعهم بل حاصل ذلك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ميع أولى العلم من الملائكة والنبيين وسائر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كان لابد فيه من مقدمة كلية فإن كانت نظرية افتق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إن كانت بديهية، فإذا جاز أن يحصل العلم بجميع أفرادها بديهة، فما الما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بعض الأفراد وهو أ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، فالكلام عليه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م أن التصورات النظرية لا تعلم إلا بالحد الذي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فيه، كالقول في أن التصديقات النظرية لا تحصل إلا بالبرهان الذي ح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ده، ولا دليل على ذلك، ويدل على ضعفه أن الحاد إن عرف المحدود بحد غيره فقد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أو التسلسل، وإن عرفه بغير حد بطل الم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رفه بالح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 في نفسه كما عرف التصديق بالبرهان الذي انعقد في نفسه قبل أن يتكل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 مباين للنتيجة؛ فإن العلم بالمقدمتين ليس هو عين العلم بالنتي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 المنعقد في النفس فهو نفس العلم بالمحدود، وهو المطلوب، فأين الحد الم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 بالمحدود، وهذا أحد ما 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د لا تعرف به م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 بحال، بخلاف البرهان فإنه دليل على المطلوب أما بالنسبة إلى الحاد؛ ف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شيء قبل أن يحده، وإلا لم يصح حده؛ لأن الحد يجب أن يطابقه عمومًا و خ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معرفته به قبل أن يحده لم تصح معرفته بالمطابقة، وأما بالنسبة إلى المست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معرفته بذلك إذا لم تكن بديهية ولم يقم الحاد عليه دليلا، امتنع أن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مجرد دعوى الحاد المتكلم بالحد؛ ولهذا تجد المستمع يعارض الحد ويناقضه في ط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ه ولولا تصوره المحدود بدون الحد لا متنعت المعارضة والمناق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ائدة الحد التمييز بين المحدود وغيره لا تصويره، وهو مط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م الحد في اللغة فإنه الفاصل بينه وبين غيره؛ وذلك أنه قد يتصور ماهية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مثل من يتصور الأمر والخبر والعلم، فيتصوره مطلقًا لا عامًا، فالحد ي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ذي يدخل فيه كل خبر وعلم و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تبين لك أن الذي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ميات هذه الأسماء وهو الحقيقة المطلقة غير المطلوب بالحد، وهو الحقيقة الع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مييز للأسماء تارة وللصفات أخرى فالحد إما بحسب الاسم وهو الحد اللفظ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في الاستدلال بالكتاب والسنة وكلام كل عالم، وإما بحسب الوصف وهو تف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تي عرفت صفتها وهذا يحصل بالرسم والخواص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ذاتي والعرضي اللازم للماهية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ا تفهم الماهية بدونه بخلاف الآخر، فإن العاقل إذا رجع إلى ذه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أحدهما سابقًا والآخر لاحقًا، ثم إذا كان المرجع في معرفة الذاتي إلى 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، والمرجع في تصورها إلى معرفة الذاتي كان دورًا؛ لأنا لا نعرف الماهي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ات الذاتية، ولا نعرف الصفات الذاتية حتى نتصور الذات؛ فإن الصفات الذات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ف معرفة الذات عليها، فلا تعرف الذاتية إلا بأن نعرف أن فهم الذات موقوف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يد أن تفهم الذات حتى تعرف الذاتية وبسط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م أن الماهيات مركبة ولا تركيب في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ت فيما تقدم ملخ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ب الذي بلغته العر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نانيين، وعربته لفظًا ومعنى، فإنها أحسنت ألفاظه وحررت معانيه، وهو المنسو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طو اليوناني الذي يسميه أتباعه من الصابئين الفلاسفة المبتد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وضع التعاليم التي يتعلمونها من المنطق والطبيعي وما بعد الط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تعاليم لما اتصلت بالمسلمين وعربت كتبها مع ما عرب م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 والحساب والهيئة وغير ذلك، وكان انتشار تعريبها في دولة الخليفة أبى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بالمأمون، أخذها المسلمون فحرروها لفظًا ومعنى، لكن فيها من الباطل و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اتبعها مع ما ينتحله من الإسلام وهم صابئ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ن بالفلاسفة، فصاروا مؤمنين ببعض الكتاب دون بعض، بمنزلة المبتدعة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قبل النسخ، لما بدلوا بعض الكتب التي ب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م يقصد اتباعها لكن تلقى عنهم أشياء يظن أنها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ق الإسلام وتنصره، وكثير منها تخالفه وتخذله، وهذه حال كثير من أه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خانيث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عرض عنها إعراضًا مجملا، ولم يتبع من القرآن والإسل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 عن كل حقها ويدفع باطلها ولم يجاهدهم الجهاد المشروع، وهذه حال 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فقه وغير ذلك، وقد كتبت فيما تقدم بعض ما يتعلق بذلك في موا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عد، وذكرت في تلخيص جمل المنطق ما وقع من الجهل والضلال بسببه وبعض ما و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تلخيص ذلك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كلام في طرق العلم بالتصورات والتصديقات، فالأول ك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م، والثاني كالقياس بأنواعه من البرهان وغيره، وكالتمثيل والاست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يزعمون أن المطلوب من التصورات لا ينال إلا بجنس الح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وب من التصديقات لا ينال إلا بجنس القياس، وقد يسمى جنس القياس بالنسب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جنس القول الشارح حدًا، وأما البديهي من النوعين فمستغن عن الحـد والبره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 هذا الكلام أن الحدود تفيد تصوير الحقائق، وأن ذلك لا يحصل بغيرها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يفيد التصديق بالحقائق، وأن ذلك لا يحصل بغيره، وفي كلا الأمري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الحد ففي كلا القضيتين السلب والإيجاب، فيما أثبتوه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، فإن الحد لا يفيد تصور الحقائق، وإنما يفيد التمي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 وغيره، وتصور الحقائق لا يحصل بمجرد الحد الذي هو كلام الحاد، بل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ها بالباطن والظاهر، وإذا لم تدرك ضرب المثل لها، فيحصل بالمثال الذي هو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يرـ لا قياس التصديق ـ نوع من الإدراك كإدراكنا لما وعد الله به في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والعقاب، والأمثال المضروبة في القرآن تارة تكون للتصوير، وتار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صديق، وهذا الوجه مقرر بوجوه متعددة، وإنما الغرض هنا تلخيص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، وهو النفي فإن إدراك الحقائق المتصورة المطلق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قوفًا على الحد لو فرض أنها تعرف بالحد، بل تحصل بأسباب الإدراك المعرو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من الكلام بالأسماء المفردة كما تحصل بالحد، وربما كان الاسم فيها أن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، وهذا ـ أيضًا ـ مق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ياس فلا ريب أنه يفيد التصديق إذا صحت مقدماته وتأليف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خطأ فيه من النفي من وجهي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صول العلم التصديقي في النفس ليس موقوفًا على القي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حصل بغير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ياس البرهاني ليست مواده منحصرة فيما ذكر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ات والوجديات والبديهيات والنظريات والمتواترات والتجريبيات والحدسيات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 هذا في غيرهذا الموضع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ئِلَ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ب المنط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تب المنطق، فتلك لا تشتمل على علم يؤمر به شرعًا،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اجتهاد بعض الناس إلى أنه فرض على الكفاية، و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إلا به، كما ذكر ذلك أبو حامد، فهذا غلط عظيم عقلًا و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قلًا، فإن جميع عقلاء بني آدم من جميع أصناف المتك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حرروا علومهم بدون المنطق اليو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رعًا، فإنه من المعلوم بالاضط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 الإسلام أن الله لم يوجب تعلم هذا المنطق اليوناني على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و في نفسه فبعضه حق، وبعضه باطل، والحق الذي فيه كثير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 لا يحتاج إليه، والقدر الذي يحتاج إليه منه فأكثر الفطر السليمة تستقل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ليد لا ينتفع به، والذكي لا يحتاج إليه، ومضرته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خبيرًا ب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أكثر من نفعه، فإن فيه من القواعد السلبية الفاسدة ما راجت على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اء، وكانت سبب نفاقهم، وفساد عل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ه حق كلام باطل، بل في كلامهم في ال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الذاتية والعرضية، و أقسام القياس والبرهان، ومواده من الفساد ما قد ب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، وقد بين ذلك علماء المسلمين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 شيخ الإسلام الإمام العلامة تقي الدين أحم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 عبد الحليم بن عبد السلام 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لإنسان هل هو عرض‏؟‏ وما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ة لجسده‏؟‏ 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؟‏ وهل لها كيفية ‏؟‏ وهل هي عرض أو جوهر‏؟‏ وهل يعلم مسكنها من الجسد وم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ه وسنة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صحابة والتابعين وسائر أئمة المسلمين هو أمر يقوم بالعاقل، سواء سمي ع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فة، ليس هو عينًا قائمة بنفسها، سواء سمي جوهرًا أو جسمًا أو غير ذلك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التعبير ب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ذات العاقلة التي هي جوهر قائم بنفسه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متفلسفة الذين يتكلمون في العقل والنفس، ويدعون ثبوت عقول عشر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ذلك من يذكره من أتباع أرسطو أو غيره من المتفلسفة المشا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لق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من المنتسبن إلى 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ؤلاء في غير هذا الموضع، وبين أن ما يذك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ول والنفوس والمجردات والمفارقات والجواهر العقلية لا يثبت لهم منه إل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 وما يقول بها من العلوم وتوابعها، فإن أصل تسميتهم لهذه الأمور مفارقات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مفارقة النفس البدن بالموت، وهذا أمر صحيح، فإن نفس الميت تفارق 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، وهذا مبني على أن النفس قائمة بنفسها، تبقى بعد فراق البدن بالموت منع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بة، وهذا مذهب أهل الملل من المسلمين وغيرهم، وهو قول الصحابة والتابع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 وسائر أئمة المسلمين، وإن كان كثير من أهل الكلام يزعمون أن النفس هي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ة ب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زء من أجزاء البدن كالريح المترددة في البد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 الخارج من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، النفس المفارقة للبدن بالموت ليست جزءا من أجزاء البد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فة من صفات البدن عند سلف الأمة وأئمتها، وإنما يقول هذا وهذا من يقول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بتدع المحدث من أتباع الجهمية والمعتزلة ونح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المشا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بأن النفس تبقى إذا فارقت البدن، لكن يصفون النفس بصفات باطلة، فيدعو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ارقت البدن كانت عقلا، والعقل عندهم هو المجرد عن المادة وعلائق الم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دة عندهم هي الجسم، 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جرد عن التعلق بالهيولي، والهيو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هم هو بمعنى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دة و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عندهم جوهر قائم بنفسه لا يوصف بحركة ولا سكون ولا تتجد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إذا فارقت البدن لا يتجدد لها ح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، لا علوم ولا تصورات، ولا سمع ولا بصر ولا إرادات، ولا فرح وسرور،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قد يتجدد ويحدث، بل تبقى عندهم على حال واحدة أزلًا وأبدًا، كما يزعم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وس واحدة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هم من الباطل ما ليس هذا موضع ب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التنبيه على ما يناسب هذا الموضع، فهم يسمون ما اقت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دة التي هي الهيولي ـ وهي الجسم في هذا الموضع ـ نفسًا كنفس الإنسان المد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دنه، ويزعمون أن للفلك نفسًا تحركه كما للناس نفوس، لكن كان قدماؤ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فلك عرض قائم بالفلك كنفوس البهائم، وكما يقوم بالإنسان الشهوة والغضب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م كابن سينا وغيره زعموا أن النفس الفلكية جوهر قائم بنفسه كنفس الإن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امت نفس الإنسان مدبرة لبدنه سموها نفسًا، فإذا فارقت سموها عقلا؛ لأ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هو المجرد عن المادة وعن علائق المادة، وأما النفس فهي المتعلقة بالبدن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والتص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تسميتهم هذه مجردات هو مأخوذ من كون الإنسان يجرد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الكلية عن الأمور الحسية المعينة، فإنه إذا رأى أفرادًا للإنسان كزيد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قدرًا مشتركًا بين الأناسي وبين الإنسانية الكلية المشتركة المعقولة في 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ي الخيل والبغال والحمير وبهيمة الأنعام وغير ذلك من أفراد الحيوان، ع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درًا كليًا مشتركًا بين الأفراد، وهي الحيوانية الكلية المعقولة، وإذا رأى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يوان والشجر والنبات، عقل من ذلك قدرًا مشتركًا كليًا وهو الجسم الن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تذي، وقد يسمون ذلك النفس النباتية وإذا رأى مع ذلك سائر الأجسام العل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ية والسفلية العنصرية، عقل من ذلك قدرًا مشتركا كليا وهو الوجود العام ال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قسم إلى جوهر وعرض، وهذا الوجود هو عندهم موض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ولواحقه،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سمـون الوجود إلى جوهـر وعرض، والأعراض يجعلو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هو الذي ذكره أرسطو وأتباعه يجعلون هذا من جملة المنطق؛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ات التي تنتهي إليها الحدود المؤلفة، وكذلك من سلك سبيلهم، ممن صنف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كابن حز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سينا وأتباع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ا لا يختص بالمنطق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ها منه وكذلك من سلك سبيل ابن سينا كأبى حامد والسهروردي المقتول و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م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ولات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برون عنها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 والكيف، والأين، ومتى، والإضافة، والوضع، والملك، وأن يفعل، وأن ينفع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في بيتين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د الطويل الأسود بن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ه بالأمس كان مت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يده سيف نضاه فانتضـ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شر مقولات ســ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ناس ـ من أتباعه وغير أتباعه ـ أنكروا حصر الأعراض في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س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ا يقوم عليه دليل، ويثبتون إمكان ردها إلى ثلاثة و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عداد، وجعلوا الجواهر خمس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، والعقل، والنفس، والم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سم جوهر حسي، والباقية جواهر عقلية، لكن ما يذكرونه من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ثبات الجواهر العقلية، إنما يدل على ثبوتها في الأذهان لا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تي يسمو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ات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ت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ديات، ومجردات، فالماديات القائمة بالمادة وهي الهيولي وهي الجسم، والمجر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المجردات عن المادة، وهذه التي يسمونها المجردات أصلها هي هذه الأم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ة في نفس الإنسان، كما أن المفارقات أصلها مفارقة النفس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ن لا ينكران، لكن ادعوا في صفات النفس وأحوالها أمورًا باطلة، وادعوا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جواهر عقلية قائمة بأنفسها ويقول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، والمعقول والعق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في رب العالمين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قل ومعقول و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ق ومعشوق وعشق، ولذيذ وملتذ ول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الصفة عين الموصوف، ويجعلون كل صفة هي الأخرى، فيجعلو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الذي هو العلم نفس العاقل العالم، ونفس العشق الذي هو الحب نفس العاشق المح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لذة هي نفس العلم ونفس الحب، ويجعلون القدرة والإرادة هي نفس العلم، ف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هو القدرة وهو الإرادة وهو المحبة وهو اللذة، ويجعلون العالم المريد الم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ذ هو نفس العلم الذي هو نفس الإرادة وهو نفس المحبة وهو نفس اللذة، ف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المتنوعة شيئًا واحدًا، ويجعلون نفس الصفات المتنوعة هي نفس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ة، ثم يتناقضون فيثبتون له علما ليس هو نفس ذاته، كما تناقض ابن س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اته، وغيره من محققيهم، وبسط الكلام في الرد عليهم ب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م يعبرون بلفظ العقل عن جوهر قائم بنفسه، ويثبتون 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ة يسمونها المجردات والمفارقات للمادة؛ وإذا حقق الأمر عليهم لم يكن عند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إنسان التي يسمونها الناطقة وغير ما يقوم بها من المعنى الذي يسمى ع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ان أرسطو وأتباعه يسمو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ق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و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عندهم لا يعلم شيئًا سوى نفسه، ولا يريد شيئا، و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ويس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فلك عندهم متحرك للتشب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حرك للشبه بالعقل، فحاجة الفلك عندهم إلى العلة الأولى من جهة أنه متشب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شبه المؤتم بالإمام والتلميذ بالأست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ركه كما ي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شوق عاشقه، ليس عندهم أنه أبدع شيئًا ولا فعل شيئًا، ولا كانوا يسمون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لا يقسمون الوجود إلى واجب وممكن، ويجعلون الممكن هو موجودًا قديما أز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لك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فعل ابن سينا وأتباعه، وهم خالفوا في ذلك سلفهم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، وخالفوا أنفسهم ـ أيضًا ـ فتناقضوا، فإنهم صرحوا بما صرح به سلفهم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من أن الممكن الذي يمكن أن يكون موجودًا وأن يكون معدومًا،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ًا مسبوقا ب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زلي الذي لم يزل ولا يزال، فيمتنع عندهم وعند سائر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مكنًا يقبل الوجود والعدم، بل كل ما قبل الوجود والعدم لم يكن إلا محدث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ستدل به على أن كل ما سوى الله فهو محدث مسبوق بالعدم كائن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، كما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بن سينا ومتبعوه تناقضوا فذكروا في موضع آخر أن الوجود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جب، وممكن، وأن الممكن قد يكون قديمًا أزليًا لم يزل ولايزال يمت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جب بغيره، وجعلوا الفلك من هذا النوع، فخرجوا عن إجماع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وافقوهم عليه في إثبات شيء ممكن يمكن أن يوجد وألا يوجد، وأنه مع 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ًا أزليًا أبديًا ممتنع العدم واجب الوجود بغيره، فإن هذا ممتنع عن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، وذلك بين في صريح العقل لمن تصور حقيقة الممكن الذي يقبل الوجود و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تفلسفة إنما تسلطوا على المتكلمين الجهمية والمعتزل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سبيلهم؛ لأن هؤلاء لم يعرفوا حقيقة ما بعث الله به رسوله، ولم يحتجوا لما نص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ج صحيحة في المعقول، فقصر هؤلاء المتكلمون في معرفة السمع والعقل،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زل لا يفعل شيئًا ولا يتكلم بمشيئ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ث ما حدث من غير تجدد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، وزعموا دوام امتناع كون الرب متكلمًا بمشيئتة ثم حدث ما حدث من غير تجدد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، وزعموا دوام امتناع كون الرب متكلما بمشيئته فعالا لما يشاء؛ لزعمهم 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 الحوادث، ثم صار أئمتهم ـ كالجهم بن صفوان وأبي الهذيل العلاف ـ إلى 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ها في المستقبل والماضي، فقال الجهم بفناء الجنة والنار، وقال أبو الهذيل بف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هما، وأنهم يبقون دائمًا في سكون، ويزعم بعض من سلك هذه السبيل أن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عقل، وأن كل ما له ابتداء، فيجب أن يكون له انت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وا الشرع قد جاء بدوام نعيم أهل الجن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كُلُهَا دَائِ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ظِلّ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َا لَرِزْق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هُ مِنْ نَفَا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ظنوا أنه يجب تصديق الشرع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ـف فيه أهل العقل، ولم يعـلموا أن الحجة العقلية الصريحة لا تناقض الحجة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، بل يمتنع تعارض الحجج الصحيحة، سواء كانت عقلية أو سمعية أو سمعية وعق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تعارضت حجتان دل على فساد إحداهما أو فسادهم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ثير منهم إلى جواز دوام الحوادث في المستقبل دون الماض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فروعًا عرف حذاقهم ضعفها، كما بسط في غير هذا الموضع، وهو لزومهم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كان غير قادر ثم صار قادرًا من غير تجدد سبب يوجب كونه قادرًا، وأ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فعل ولا يتكلم بمشيئته، ثم صار الفعل ممكنا له بدون سبب يوجب 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كر لهم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أزل قادرًا على ما 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لا يكون قادرًا مع كون المقدور ممتنعًا، بل القدرة على ال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ة، وإنما يكون قادرًا على ما يمكنه أن يفعله، فإذا كان لم يزل قادرًا، 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أصل هؤلاء هذا صاروا في كلام الله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ا يقوم بذات الرب، بل لا يكون كلا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؛ لأنه إما قديم وإما حادث، ويمتنع أن يكون قديمًا؛ لأنه متكلم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رته، والقديم لا يكون بالقدرة والمشيئة، وإذا كان ال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 والمشيئ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 لا يقوم بذاته؛ إذ لو قام بذاته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به الحوادث، والحوادث ل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؛ لأنها لو قامت به لم يخل منها، وما لم يخل من الحوادث فهو حادث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أصل أثبتنا حدوث الأجسام، وبه ثبت حدوث العال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 الحادث لم يكن قبله إما معه وإما بعده، وما كان مع الحادث أو بعده فهو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لم يتفطن للفرق بين نوع الحوادث وبين الحادث المع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 المعين والحوادث المحصورة يمتنع أن تكون أزلية دائمة، وما لم يكن قبل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عها وإما بعدها، وما كان كذلك فهو حادث قطعًا، وهذا لا يخفى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وضع النظر والنز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هل يمك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دائمًا فيكون الرب لايزال يتكلم أو يفعل بمشيئته وقدرته أم يمتنع ذلك‏؟‏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طن لهذا الفرق طائف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ممتنع لامتناع حوادث لا أول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على ذلك حججًا كحجة التطبيق، وحجة امتناع انقضاء ما لا نهاية له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عامة ما ذكر في هذا الباب وما يتعلق به في مواضع غير هذا ال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مقام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المتفلسفة لما رأوا أن هذا القول مما يعلم بطلانه ب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وأنه يمتنع حدوث الحوادث بدون سبب حادث، ويمتنع كون الرب يصير فاع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م يكن، وأن المؤثر التام يمتنع تخلف أثره عنه ـ ظنوا أنهم إذا أبطلوا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لم لهم ما ادعو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فلاك وجنس المولدات ومواد العنا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وا ضلالا عظيمًا خالفوا به صرائح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وا به كل 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سل مطبقون على أن كل ما سوى الله محدث مخلوق كائن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، ليس مع الله شيء قديم بقدمه، وأنه خلق السموات والأرض وما بينهما في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ل الصريحة تعلم أن الحوادث لابد لها من محدث، فلو لم تكن إلا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الأزلية المستلزمة لمعلولها، لم يكن في العالم شيء من الحوادث، فإن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ادث عن علة قديمة أزلية مستلزمة لمعلولها ممتنع، فإنه إذا كان معل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ًا لها كان قديمًا معها لم يتأخر عنها، فلا يكون لشيء من الحوادث سبب ا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ه فتكون الحوادث كلها حدثت بلا محدث، وهؤلاء فروا من أن يحدثها القادر بغير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، وذهبوا إلى أنها تحدث بغير محدث أصلا لا قادر ولا غير قادر، فكان ما 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شرًا مما فروا منه، وكانوا شرًا من المستجير من الرمضاء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 هؤلاء أن المفعول المصنوع المبتدع المعين كالفلك، ي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أزلًا وأبدًا لا يتقدم الفاعل عليه تقدمًا زمانيًا، وأولئ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ثر التام يتراخى عنه أثره ثم يحدث الأثر من غير سبب اقتضى حدوثه، فأقام ال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عقلية الصريحة على بطلان هذا، كما أقام هؤلاء الأدلة العقلية الصر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طلان قول الآخرين، ولا ريب أن قول هؤلاء ـ أهل المقارنة ـ أشد فسادًا ومناق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ريح المعقول، وصحيح المنقول، من قول أولئك ـ أهل التر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 ـ الذي يدل عليه المعقول الصريح ويقر به عامة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عليه الكتاب والسنة وأقوال السلف والأئمة ـ لم يهتد له الفريقان، وهو أن الم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 يستلزم وقوع أثره عقب تأثره التام لا يقترن به ولا يتراخى، كما إذا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طلقت، وأعتقت العبد فعتق، وكسرت الإناء فانسكر، وقطعت الحبل فانقطع، ف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والطلاق ليس مقارنًا لنفس التطليق والإعتاق بحيث يكون معه، ولا هو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اخ عنه، بل يكون عقبه متصلا به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ه ومفارق له باعتبار أ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ه متصلا ب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عده متأخر عنه، باعتبار أنه إنما يكون عقب ال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 أَرَادَ شَيْئًا أَنْ يَقُولَ لَهُ ك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ـ سبحانه ـ يكون ما يشاء تكوين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كان عقب تكوينه متصلا به، لا يكون مع تكوينه في الزمان، ولا يكون متراخي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ينه بينهما فصل في الزمان، بل يكون متصلا بتكوينه كاتصال أجزاء الحركة و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ستدل به على أن كل ما سوى الله حادث، كائن بعد أن لم ي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 مع ذلك ـ بدوام فاعليته ومتكلميته، وهذه الأمور مبسوطة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هذا هو أص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حْدَث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لم يقم به كلام ولا إرادة، بل ولا علم، بل ولا حياة، ولا قدرة ول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فلما ظهر فساد هذا القول شرعًا وعقلا، قالت طائفة ممن وافقتهم ع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 يتكلم بمشيئته وقدرته، بل كلامه أمر لازم لذاته كما تلزم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،ثم 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واحد؛ لامتناع اجتماع معاني لا نهاية لها في 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وامتناع تخصيصه بعدد دون 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عنى هو الأمر بكل مأم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عن كل مخبر عنه، إن عبر عنه بالعربية كان قرآنا، وإن عبر عنه بالعبري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اة، وإن عبر عنه بالسريانية كان إنجيل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والنهي صفات ل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واع له، فإن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مهور العقلاء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 هذا القول يوجب العلم بفس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سمع كلام الله كله أو بعضه، 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زم أن يكون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، فقد تبعض، و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وزتم أن تكو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هي حقيقة الأمر، وحقيقة النهي عن كل منهى عنه، والأمر بكل مأمور به هو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عن كل مخبر عنه، فجوزوا أن تكون، حقيقة العلم هي حقيقة القدرة، وحقيقة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قيقة الإرادة، فاعترف حذاقهم بأن هذا لازم لهم لا محيد لهم عنه، ولزمهم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حقيقة الذات هي حقيقة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وجود الواجب هي حقيقة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، والتزم ذلك طائفة من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وعين الوجود الواجب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هو عين الوجود الممكن المخلوق 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قول القائلين بوحدة الوجود، كابن عربي الطائي واب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ما، كما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القائلين بأنه لا يتكلم بمشيئته وقدرته مع قيام الكل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المعين حروف وأصوات معينة قديمة أزلية لم تزل ولا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من القرآن والتوراة والإنجيل حروف وأصوات قديمة أزلية، لم تزل ولا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جمهور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الاضطرار أن الباء قبل السين، والسين قبل الميم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ن معًا أزلا وأبدا ‏؟‏ ومعلوم أن الصوت المعين لا يبقى زمانين، ف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ا لم يزل ولا يز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طائفة الثالثة ـ ممن سلك مسلك أولئك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 بمشيئته وقدرته كلامًا قائمًا بذاته كما دل على ذلك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إجماع السلف والأئمة، وإن لزم من ذلك قيام الحوادث به فلا محذور في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ًا ولا عقلا، بل هذا لازم لجميع طوائف العقلاء، وعليه دلت النصوص الكثيرة و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أئ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 بمشيئته وقدرته بالقرآن العربي، وأنه 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صوت سمعه موسى، كما دلت على ذلك النصوص وأقوال السلف، لك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أزل متكلمًا، ويمتنع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م يزل متكلمًا بمشيئته وقدرته؛ لأن ذلك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دث لا أول لها، وهو أص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أن الكلام صفة كمال لا صفة نقص، وأن م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 أكمل ممن لا يكون قادرًا على الكلام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ًا بمشيئته أكمل ممن صار قادرًا على الكلام، بعد أن كان لا يمك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عد أن كان الكلام ممتنعًا،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هناك سبب أوجب تجدد قدرته وتجدد إمكان الكلام له،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ز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الكلام ولم يزل الكلام غير ممكن له، ثم صار قادرًا يمكنه أن يتكلم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حدوث شيء، وهذا مخالفة لصريح العقل، وسلب لصفات الكمال عن الباري، وجع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الذي صار قادرًا على الكلام بعد أن لم يكن قادر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والأئمة نصوا على أن الرب تعالى لم يزل متكلمًا إذا شاء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، كما نص على ذلك عبد الله بن المبارك وأحمد بن حنبل وغيرهم من أئمة الدين و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هم الذين قالوا بأن القرآن كلام الله، منزل غير مخلوق، لم يق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تكلم بمشيئته وقدرته، ولا قال أحد منهم إ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لوق بائ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 أحد منهم إنه صار متكلما أو قادرًا على الكلام بعد أن لم يكن كذل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ت هذه الأمور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هذه الأقوال ـ التي قالها هؤلاء المتكلمون من الجهم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والكُلاَّبية والكرَّامية والسالمية، ومن وافقهم من المتأخر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سبوا إلى بعض الأئمة الأربعة وخالفوا بها إجماع السلف والأئمة، و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وخالفوا بها صريح المعقول الذي فطر الله عليه عباده ـ هي التي سل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متفلسفة الدهرية عليهم، لكن قول الفلاسفة أعظم فسادًا في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سم العقل عند المسلمين وجمهور العقلاء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، وهو الذي يسمى عرضًا قائمًا بالعاقل، وعلى هذا دل القرآ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سِير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فَتَكُونَ لَهُمْ قُلُوبٌ يَعْقِلُونَ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بَيَّنَّا لَكُمْ الْآيَاتِ إِن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يدل على أ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عقل يعقل عقلا، وإذا كان كذلك فالعقل لا يسمى به مجرد العلم الذي لم ي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حبه، ولا العمل بلا علم، بل إنما يسمى به ال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مل به والعمل ب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وْ كُنَّا نَسْمَعُ أَوْ نَعْقِلُ مَا كُنّ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ِ السَّع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سِير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فَتَكُونَ لَهُمْ قُلُوبٌ يَعْقِلُونَ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المشروط في التكليف لابد أن يكون علومًا يميز بها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ا ينفعه وما يضره، فالمجنون الذي لا يميز بين الدراهم والفلوس، ولا بي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وع، ولا يفقه ما يقال له من الكلام ليس بعاقل، أما من فهم الكلام وميز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 وما يضره فهو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هو علوم ضرورية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هو العمل بموجب تلك العل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اسم العقل يتناول هذا وهذا، وقد يراد بالعقل نفس الغر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الإنسان التي بها يعلم ويميز ويقصد المنافع دون المضار، كما قال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الحارث المحاسب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ل غريزة، وهذه الغريزة ثابتة عند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، كما أن في العين قوة بها يبصر، وفي اللسان قوة بها يذوق، وفي الجلد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يلمس عند جمهور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نكر القوى والطبائع كما هو قول أبي الحسن ومن ا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صحاب مالك والشافعي وأحمد وغيرهم،وهؤلاء المنكرون للقوي والطبائ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أيضًا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فعل عندها لا بها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ش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ز، ولا يروي بالماء، ولا ينبت الزرع بالماء، بل يفعل عنده لا به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الكتاب والسنة وإجماع السلف مع مخالفة صريح العقل والحس، فإن الل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يُرْسِلُ الرِّيَاحَ بُشْرًا بَيْنَ يَدَي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ِهِ حَتَّى إِذَا أَقَلَّتْ سَحَابًا ثِقَالًا سُقْنَاهُ لِبَلَدٍ مَيِّ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زَلْنَا بِهِ الْمَاءَ فَأَخْرَجْنَا بِهِ مِنْ كُلِّ الثَّمَرَاتِ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خْرِجُ الْمَوْتَى لَعَلَّكُمْ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ينزل الماء بالسحاب، ويخرج الثمر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زَل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سَّمَاءِ مِنْ مَاءٍ فَأَحْيَا بِهِ الْأَرْضَ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ت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زَّل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ِ مَاءً مُبَارَكًا فَأَنْبَتْنَا بِهِ جَنَّاتٍ وَح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ص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ِل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َذِّبْهُمْ اللَّهُ بِأَيْد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لَّهِ نُورٌ وَكِتَابٌ مُبِين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بِهِ اللَّهُ مَنْ اتَّب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ضْوَانَهُ سُبُلَ السَّل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ذَا أَرَادَ اللَّهُ بِهَذَا مَثَلًا يُضِلُّ بِهِ كَثِيرًا وَيَهْدِي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علمون بحسهم وعقلهم أن بعض الأشياء سبب لبعض، كما يعل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ع يحصل بالأكل لا بالعد، ويحصل بأكل الطعام لا بأكل الحصى وأن الماء سبب 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ت والحيوان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مِنْ الْمَاءِ كُلَّ شَيْءٍ حَيّ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حيوان يروي بشرب الماء لا بالمشي، ومثل ذلك كثير، ول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ائل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ح المدبرة للبدن التي تفارقه بالموت هي الروح المنفوخة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نفس التي تفارقه بالموت، قال النبي صلى الله عليه وسلم لما ن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بض أرواحنا حيث شاء، وردها حيث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خذ بنفسي الذي أخذ بنفسك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 يَتَوَفَّى الْأَنفُس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ينَ مَوْتِهَا وَالَّتِي لَمْ تَمُتْ فِي مَنَامِهَا فَيُمْسِكُ الَّتِي قَض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يْهَا الْمَوْتَ وَيُرْسِلُ الْأُخْرَى إِلَى أَجَلٍ مُسَمًّ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وأكثر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ها قب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موت، و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، ثم في النوم يقبض التي تموت ويرسل الأخرى إلى أجل مسمى حتى يأتي أجله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 أنه كان يقو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ك ربي وضعت جنبي وبك أرفعه، إن أمسكت نفسي فاغفر لها وارح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ها فاحفظها بما تحفظ به عبادك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د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 الله أرواحهم في حواصل طير خضر تسر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ثم تأوى إلى قناديل م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ـ أيضا ـ بأسانيد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سان إذا قبضت روحه ف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أيتها النفس الطيبة كانت في الجسد الطيب، اخرجى راضية مرض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أيتها النفس الخبيثة كانت في الجســد الخبيث، اخرجي ساخ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خوطًا عليك، و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ة المؤمن طائر تعلق من ثمر الجنة ثم تأ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ناديل معلقة ب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ا ن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حديث الصحيح حديث المع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دم ـ عليه السلام ـ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أسودة، وقبل شماله أسودة، فإذا نظر قبل يمينه ضحك وإذا نظر قبل شماله بك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جبريل قا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سودة نسم 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اء، وعن يساره الأشق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لق الحبة و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ح إذا قبض تبعه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ض وقت الموت ووقت النوم روحًا ونفسا، وسمى المعروج به إلى السماء رو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ًا، لكن يسمى نفسًا باعتبار تدبيره للبدن ويسمى روحًا باعتبار لطفه، فإ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اللطف؛ ولهذا تسمى الريح رو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من روح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لروح التي خلقها الله فإضافة الرو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ضافة ملك لا إضافة وصف؛ إذ كل ما يضاف إلى الله إن كان عينًا قائمة ب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لك له، وإن كان صفة قائمة بغيرها ليس لها محل تقوم به فهو صفة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قَةَ اللَّهِ وَسُقْي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ْسَلْنَا إِلَيْهَا رُوح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مَث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ا بَشَرًا سَوِيّ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ْ إِنِّي أَعُوذُ بِالرَّحْمَانِ مِنْكَ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َ تَقِيّ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إِنَّمَا أَنَا رَسُولُ رَبِّكِ لِأَهَبَ لَكِ غُلَا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رْيَمَ ابْنَ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مْرَانَ الَّتِي أَحْصَنَتْ فَرْجَهَا فَنَفَخْنَا فِيهِ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وح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سَوَّيْت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فَخْتُ فِيهِ مِنْ رُوحِي فَقَعُوا لَهُ سَاج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، وكلام الله، وقدرة الله، وحياة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له، لكن قد يعبر بلفظ المصدر عن المفعول به فيسمى المعلوم علمًا، وال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والمأمور به أمرًا، والمخلوق بالكلمة كلمة، فيكون ذلك مخل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ى أَم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لَا تَسْتَعْجِل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شِّرُكِ بِكَلِمَةٍ مِنْهُ اسْمُهُ الْمَسِيحُ عِيسَى ابْنُ مَرْيَمَ وَجِي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ُنْيَا وَالْ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عِيسَى ابْنُ مَرْيَمَ رَسُولُ اللَّهِ وَكَلِمَتُهُ أَلْقَاه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وَرُوحٌ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رحمة يوم خلقها مائة رحمة، أنزل منها رحمة واحدة، و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تسعة وتسعين رحمة، فإذا كان يوم القيامة جمع هذه إلى تلك، فرحم بها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في الحديث الصحيح ل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حمتي أرحم بك من أشاء من ع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ذابي أعذب بك من أشاء ولكل واحدة منكما مل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، و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 بهما عن عدة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ح الهواء الخارج من البدن، والهواء الداخل فيه، ويراد بالروح البخار الخا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يف القلب من سويداه الساري في العروق، وهو الذي تسميه الأطباء الروح ويسمى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ي، فهذان المعنيان غير الروح التي تفارق بالموت التي ه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بنفس الشيء ذاته وعينه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يدًا نفسه وعينه،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 مَا فِي نَفْسِي وَلَا أَعْلَمُ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رَبّ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هِ الرَّح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َذِّرُكُم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صحيح أنه قال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لت بعدك أربع كلمات لو وزن بما قلتيه لوزن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خلقه، سبحان الله زنة عرشه، سبحان الله رضا نفسه، سبحان الله مداد كل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الإلهي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 ظن عبدي بي، وأنا معه حين يذكرني، إن ذكرني في نفسه ذكرته في نفسي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ي في ملأ ذكرته في ملأ خ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واضع المراد فيها بلفظ النفس عند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ه ا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ذاته المتصفة بصفاته ليس المراد بها ذاتًا منفكة عن الصفا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صفة للذات، وطائفة من الناس يجعلونها من باب الصفات، كما يظن طائف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المجردة عن الصفات، وكلا القولين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لفظ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الذي يكون في الحيوان ك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نفس سائلة، وما ليس له نفس س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ت المرأة إذا حاض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ت إذا نفسها ولدها، وم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اء، ومنه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سيل على حد الظباة نفوس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على غير الظباة ت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معنيان بالنفس ليسا هما معنى الروح، ويراد بالنفس عند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أخرين صفاتها المذمومة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له نفس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 نفسك، وم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رث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ب العزة في المنا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كيف الطريق إلي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ا يترك ذاته وإنما يترك هواها وأفعالها المذمومة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ثير في الكلام،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له لسان، فلان له يد طويلة، فلان له قلب،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سان ناطق، ويد عاملة صانعة، وقلب حي عارف بالحق مريد 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ذِكْرَى لِمَنْ كَانَ لَهُ قَلْبٌ أَوْ أَلْقَى السَّمْعَ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نفس لما كانت حال تعلقها بالبدن يكثر عليها اتباع هواه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 به عن النفس المتبعة لهواها أو عن اتباعها الهوى، بخلاف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يعبر بها عن ذلك؛ إذ كا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ها ل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فوس ثلاثة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أمارة ب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غلب عليها اتباع هواها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و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لو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ذنب وتتوب فعنها خير وشر، ل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الشر تابت وأنابت، فتسمى لوامة؛ لأنها تلوم صاحبها على الذنوب ؛ ولأنها تت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تردد بين الخير 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مطمئ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حب الخير والحسنات وتريده، وت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والسيئات وتكره ذلك، وقد صار ذلك لها خلقًا وعادة وملكة، فهذه صفات و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 واحدة، وإلا فالنفس التي لكل إنسان هي نفس واحدة، وهذا أمر يجده الإن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طائفة من المتفلسفة الأ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وس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ا الك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وانية ،محلها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طقية، محلها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أرادوا به أنها ثلاث قوى تتعلق بهذه الأعضاء فهذا مسل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أنها ثلاثة أعيان قائمة بأنفسها فهذا غلط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ا كيفية تعلم‏؟‏ فهذا سؤال مجمل، 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لم ما يعلم من صفاتها وأحوالها فهذا مما يعلم، وإن أراد أنها هل لها مث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ما يشهده من الأجسام، أو هل لها من جنس شيء من ذلك‏؟‏ فإن أراد ذلك فليس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يست من جنس الع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هواء والنار والتراب، ولا من جنس أ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والنبات والمعدن، ولا من جنس الأفلاك والكواكب، فليس لها نظير مشهو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معهود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لم كيفيتها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نفسه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اعتبار، ومن جهة المقابلة، ومن جهة ال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اعتبار، فإنه يعلم الإنسان أنه حي عليم قدير سميع 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، فيتوصل بذلك إلى أن يفهم ما أخبر الله به عن نفسه من أنه حي عليم قدير س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، فإنه لو لم يتصور لهذه المعاني من نفسه ونظره إليه لم يمكن أن يفهم ما 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كما أنه لولا تصوره لما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عسل، واللب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،و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ير، والذهب، والفضة، لما أمكنه أن يتصور ما أخبر به من ذلك من الغيب، 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ن يكون الغيب مثل الشهادة،فقد قال ابن عباس ـ رضي الله عنه ـ ليس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لا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حقائق التي أخبر بها أنها في الجنة، ليست مماثلة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في الدنيا، بحيث يجوز على هذه ما يجوز على تلك، ويجب لها ما يجب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عليها ما يمتنع عليها، وتكون مادتها مادتها وتستحيل استحالتها، فإنا ن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جنة لا يفسد ويأسن، ولبنها لا يتغير طعمه، وخمرها لا يصدع شاربها ولا ينز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، فإن ماءها ليس نابعًا من تراب، ولا نازلا من سحاب مثل ما في الدنيا، ول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خلوقًا من أنعام كما في الدنيا، وأمثال ذلك، فإذا كان ذلك المخلوق يواف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في الاسم، وبينهما قدر مشترك وتشابه، علم به معنى ما خوطبنا به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ليست مثل الحقيقة، فالخالق ـ جل جلاله ـ أبعد عن مماثلة مخلوقاته م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ما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صف نفسه بأنه حي عليم سميع بصير قدير، لم يلزم أن يكون مما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قه؛ إذ كان بعدها عن مماثلة خلقه أعظم من بعد مماثلة كل مخلوق لكل مخلوق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صغار الحيوان لها حياة وقوة وعمل وليست مماثلة للملائكة المخلوقين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ثل رب العالمين شيئًا من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سمى نفسه وصفاته بأسماء، وسمى ب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خلوقات، فسمى نفسه حيًا عليما سميعًا بصيرًا عزيزًا جبارًا متكب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فًا رحيما؛ وسمى بعض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ا، و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ما، و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فًا رحي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عًا بصيرًا، و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، و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ًا، و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برًا، ومعلوم أنه ليس العليم كالعليم، ولا الحليم كالحليم، ولا السميع كالسم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سائر الأسماء، 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ًا 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َرُوهُ بِغُل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حَل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شَّرْنَاهُ بِغُل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بِ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رَءُوفٌ 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ءُوفٌ 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عًا 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شَاجٍ نَبْتَل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جَعَلْنَاهُ سَمِيعًا 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، لكن الإنسان يعتبر بما عرفه ما لم يعرفه، ولولا ذلك لانسدت عليه طرق 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ور الغ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جه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نفسه بالعبودية عرف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وبية، ومن عرف نفسه بالفقر عرف ربه بالغنى، ومن عرف نفسه بالعجز عرف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، ومن عرف نفسه بالجهل عرف ربه بالعلم، ومن عرف نفسه بالذل عرف ربه بالع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مثال ذلك؛ لأن العبد ليس له من نفسه إلا العدم، وصفات النقص كلها ت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، وأما الرب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صفات الكمال، وهي من لوازم ذاته، يمتنع انفكاك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كمال أزلًا وأبدًا، ويمتنع عدمها؛ لأنه واجب الوجود أزلًا وأبدًا، و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ه من لوازم ذاته، ويمتنع ارتفاع اللازم إلا بارتفاع الملزوم، فلا يعد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ات كماله إلا بعدم ذات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ه يمتنع عليها العدم، فميتنع على شيء من صفات 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جهة العجز والامتناع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نفس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أقرب الأشياء إليه، بل هي هويته وهو لا يعرف كيفيتها ولا يحيط 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قيق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الق جل جلاله ـ أولى ألا يعلم العبد كيفيته، ولا يحيط علما بحقيق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فضل الخلق وأعلمهم برب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ْعوذ برض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خطك، وبمعافاتك من عقوبتك، وبك منك، لا أحصى ثناء عليك، أنت كما أثن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في صحيح م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هذا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ه في قنوت الوتر، وإن كان في هذا الحديث نظر، فالأول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جوهر أو عرض ‏؟‏ 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ل، ومعلوم أنه لم يرد بالسؤال الجوهر في اللغة، مع أنه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لغة العرب وأنه معرب، وإنما أراد السائل الجوهر في الاصطلا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يم الموجودات إلى جوهر و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هم من يريد بالجوهر المتحيز، فيكون الجسم المتحيز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ًا، وقد يريدون به الجوهر الفرد وهو الجزء الذي لا يت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اء متنازعون في إثبات هذا،وهو أن الأجسام هل هي مرك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المفردة‏؟‏ أم من المادة والصورة‏؟‏ أم ليست مركبة لا من هذا ول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، أنها ليست مركبة لا من الجواهر المفردة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دة والصورة، وهذا قول كثير من طوائف أهل الكلام كالهشامية والضرارية والن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بية وكثير من الكرامية، وهو قول جمهور الفقهاء وأهل الحديث والصوفية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قول أكثر العقلاء 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ون ب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لى المتحيز متناز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وجود جوهر ليس بمتحيز‏؟‏ ثم هؤلاء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جود، فإما جوهر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، ويدخل الموجود الواجب في مسمى الجوهر، و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جود، ف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أو عرض، ويدخل الموجود الواجب في مسمى الجسم، وقد قال بهذا وبهذا طائفة من ن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غيرهم، ومن المتفلسفة والنصارى من يسميه جوهرًا ولا يسميه جسمًا، و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ض نظار المسلمين أنه يسميه جسمًا ولا يسميه جوهرًا، إلا أن الجسم عن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 أو القائم بنفسه، والجوهر عنده هو الجوهر ال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له معنى ،وهو ما يعرض ويزول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خُذُونَ عَرَضَ هَذَا الْأَد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هل الاصطلاح الكلامي، قد يراد بالعرض ما يقوم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وقد يراد به ما يقوم بالجسم من الصفات، ويراد به في غير هذا الاصطلاح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ذهب السلف والأئمة وعامة أهل السنة والجماعة إثبات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ن له علمًا وقدرة وحياة وكلامًا، ويسمون هذه الصفات، ثم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وليست أعراضًا؛ لأن العرض لا يبقى زمانين وهذه باقية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أعراضًا؛ لأن العرض قد يبقى، 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عرض لا يبقى زماني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وإذا كانت الصفات الباقية تسمى أعراضًا جاز أن تسمى هذه أعرا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طلق ذلك، بناء على أن الإطلاق مستنده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متناز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مى الله بما صح معناه في اللغة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، وإن لم يرد بإطلاقه نص ولا إجماع، أم لا يطلق إلا ما أطلق نص أو إجما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 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نظار يطلقون ما لا نص في إطلاقه ولا إجماع كلفظ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من الناس من يفصل بين الأسماء التي يدعى بها، وبين ما ي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لحاجة، فهو ـ سبحانه ـ إنما يدعى بالأسماء الحسنى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الْأَسْمَا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فَادْعُوهُ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حتيج إلى الإخبار عنه 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بقدي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ولا ذات قائمة بنفسها، ونحو ذلك، فقيل في تحقيق الإثبات بل هو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موجود وهو ذات قائمة بنفسه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شيء فهذا سائغ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دعي بمثل هذه الأسماء التي ليس فيها ما يدل على المدح 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ء، إذ كان هذا لفظًا يعم كل موجود، وكذلك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و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سمى بالموجود الذي يجده من طلب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جَد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هذا أخص من الموجود الذي يعم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، فالنفس ــ وهي الروح المدبرة لبدن الإنسان ــ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يقوم بنفسه التي تسمى جوهرًا وعينًا قائمة بنفسها، ليست من باب الأعراض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صفات قائمة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عبير عنه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ه نزاع،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ي وبعضه مع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نى بالجوهر القائم بنفسه فهي جوهر، ومن عني بالجس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يشار إليها فهي عنده جسم، ومن عنى بالجسم المرك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المفردة أو المادة والصورة فبعض هؤ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جسم أيضًا، ومن 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هر المتحيز القابل للقسمة ف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جوهر، والصواب 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المفردة ولا من المادة والصورة، وليست من جنس الأجسام المتحي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ة المعهودة، وأما الإشارة إليها فإنه يشار إليها وتصعد وتنزل وتخرج من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 منه، كما جاءت بذلك النصوص ودلت عليها الشواهد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، أين مسكنها من الجسد‏؟‏ فلا اختصاص للروح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، بل هي سارية في الجسد كما تسرى الحياة التي هي عرض في جميع الجسد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مشروطة بالروح، فإذا كانت الروح في الجسد كان فيه حياة، وإذا فارقته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ه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مسكن العقل فيه‏؟‏ فالعقل قائم بنفس الإنسا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قل، وأما من البدن فهو متعلق بقلب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سِير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فَتَكُونَ لَهُمْ قُلُوبٌ يَعْقِلُونَ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نلت الع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 سؤول،وقلب 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اد به المضغة الصنوبرية الشكل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أيسر من البدن، التي جوفها علقة سوداء، كما في الصحيحي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سد مضغة إذا صلحت صلح لها سائر الجسد، وإذا فسدت فس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راد بالقلب باطن الإنسان مطلقًا، فإن قلب الشيء باطنه، ك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 واللوزة والجوزة ونحو ذلك، ومنه سمى القليب قليبًا ؛ لأنه أخرج قل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ه، وعلى هذا، فإذا أريد بالقلب هذا فالعقل متعلق بدماغه أيضًا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في الدماغ، كما يقوله كثير من الأطباء، ونقل ذلك عن الإمام أحمد، ويقو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ل العقل في القلب، فإذا كمل انتهى إلى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وح التي هي النفس لها تعلق بهذا وهذا، وما ي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ل به يتعلق بهذا وهذا، لكن مبدأ الفكر والنظر في الدماغ، ومبدأ الإر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يراد به العلم، ويراد به العمل، فالعلم والعمل الاختي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الإرادة، وأصل الإرادة في القلب، والمريد لا يكون مريدًا إلا بعد تصور الم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القلب متصورًا، فيكون منه هذا وهذا، ويبتدئ ذلك من الدماغ، وآث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ة إلى الدماغ، فمنه المبتدأ وإليه الانتهاء، وكلا القولين له وجه صحيح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ما وسعته هذه الأوراق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لشيخ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أو العق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يد بالعلم علم الله تعالى الذي أنزله الله تعالى، وهو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حَاجَّكَ فِيهِ مِنْ بَعْدِ مَا جَاء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أفضل من عقل الإنسان؛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خالق والعقل صفة المخلوق، وصفة الخالق أفضل من صفة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العقل أن يعقل العبد أمره ونهيه، فيفعل ما أمر به و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ى عنه، فهذا العقل يدخل صاحبه به الجنة، وهو أفضل من العلم، الذي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به الجنة، كمن يعلم ولا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العقل الغريزة التي جعلها الله في العبد التي ينا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عمل، فالذي يحصل به أفضل ؛ لأن العلم هو المقصود به، وغريزة العقل وس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المقاصد أفضل من وسائ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العقل العلوم التي تحصل بالغريزة ،فهذه من العل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والعقل، و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 هذا العلم أ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فالعلوم بعضها أفضل من بعض، فالعلم بالله أفضل من العلم بخلقه؛ وله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 أفضل آية في القرآن؛ لأنها صفة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؛ لأن القرآ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توحيد، وثلث قصص، وثلث أمر ونهي، وثلث التوحيد أفضل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في هذه المسألة ـ مسألة العلم والعقل ـ لابد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؛ لأن كل واحد من الاسمين يحتمل معان كثيرة، فلا يجوز إطلاق الجواب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؛ ولهذا أكثر النزاع فيها لمن لم يفصل، ومن فصل الجواب فقد أصاب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العالم العلامة شيخ الإسلام تقي الدين أبو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تيمية الحراني ـ قدس الله روحه ونور ض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له ـ سبحانه وتعالى ـ خلق القلب للإنسان يعلم به الأش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خلق له العين يرى بها الأشياء، والأذن يسمع بها الأشياء، كما خلق ل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ضو من أعضائه لأمر من الأمور، وعمل من الأعمال، فاليد للبطش، والرجل للس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سان للنطق، والفم للذوق، والأنف للشم، والجلد للمس، وكذلك سائر الأعضاء 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عمل الإنسان العضو فيما خلق له وأعد لأجله، فذلك هو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، والعدل الذي قامت به السموات والأرض، وكان ذلك خيرًا وصلاحًا لذلك ا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ربه وللشيء الذي استعمل فيه، وذلك الإنسان الصال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استقام حاله ،و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ًى مِنْ رَبِّهِمْ وَأُوْلَئِكَ هُمْ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ستعمل العضو في حقه، بل ترك بطالًا فذلك خسران، و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بون، وإن استعمل في خلاف ما خلق له فهو الضلال والهلاك، وصاحبه من الذين ب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الله كفرًا ،ثم إن سيد الأعضاء ورأسها هو القلب، كما سمى قلبًا،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سد مضغة إذا صلحت صلح الجسد كله وإذا فسدت فسد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، ألا وه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انية والإي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شار بيده إلى صد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تقوى ها هنا إلا إن التقوى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د خلق القلب لأن يعلم به فتوجهه نحو الأشياء ابتغاء الع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كر والنظر، كما أن إقبال الأذن على الكلام ابتغاء سمعه هو الإصغاء والاست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اف الطرف إلى الأشياء طلبًا لرؤيتها هو النظر، فالفكر للقلب، كالإصغاء للأذ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نظر العينين فيما سبق، وإذا علم ما نظر فيه فذاك مطلوبه، كما أن الأذ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 ما أصغت إليه، أو العين إذا أبصرت ما نظرت إليه، وكم من ناظر مفكر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لم ينله، كما أنه كم من ناظر إلى الهلال لا يبصره، ومستمع إلى صو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ه من يؤتي علمًا بشيء لم ينظر فيه ولم تسبق منه إليه 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كير فيه، كمن فاجأته رؤية الهلال من غير قصد إليه، أو سمع قولًا من غير أن يص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 ذلك كله لا لأن القلب بنفسه يقبل العلم، وإنما الأمر موقوف على شر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داد قد يكون فعلا من الإنسان فيكون مطلوبًا، وقد يأتي فضلا من الله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ح القلب وحقه، والذي خلق من أجله، هو أن يعقل الأشياء، لا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ها فقط، فقد يعلم الشيء من لا يكون عاقلًا له، بل غافلًا عنه ملغيً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عقل الشيء هو الذي يقيده ويضبطه ويعيه ويثبته في قلبه، فيكون وقت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غنيًا فيطابق عمله قوله، وباطنه ظاهره، و ذلك هو الذي أوتى الحكمة،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ُؤ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ِكْمَةَ فَقَدْ أُوتِيَ خَيْرًا 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ناس من يؤتي علمًا ولا يؤتي حكمًا، وإن شداد بن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وتي علمًا وحك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، مع أن الناس متباينون في نفس عقلهم الأشياء من بين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ص، وفيما يعقلونه من بين قليل وكثير، وجليل ودقيق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أعضاء الثلاثة هي أمهات ما ينال به العلم ويدرك، أ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ذي يمتاز به البشر عن سائر الحيوانات دون ما يشاركها فيه، من الشم وال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مس، وهنا يدرك به ما يحب ويكره وما يميز به بين من يحسن إليه ومن يسيء إل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أَخْرَجَكُمْ مِنْ بُطُونِ أُمَّهَاتِك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 شَيْئًا وَجَعَلَ لَكُمْ السَّمْعَ وَالْأَبْصَارَ وَالْأَفْئِد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سَوَّاهُ وَنَفَخ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مِنْ رُوحِهِ وَجَعَلَ لَكُمْ السَّمْعَ وَالْأَبْصَارَ وَالْأَفْئِد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 مَا ت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قْفُ مَا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بِهِ عِلْمٌ إِنَّ السَّمْعَ وَالْبَصَرَ وَالْفُؤَادَ كُلُّ أُوْلَئ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مَسْئ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ْعًا وَأَبْصَارًا وَأَفْئِ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تَم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قُلُوبِهِمْ وَعَلَى سَمْعِهِمْ وَعَلَى أَبْصَا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ِشَاو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ما لكل عضو من هذه الأعضاء من العمل و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ذَر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جَهَنَّمَ كَثِيرًا مِنْ الْجِنِّ وَالْإِنسِ لَهُمْ قُلُوبٌ لَا يَفْقَ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وَلَهُمْ أَعْيُنٌ لَا يُبْصِرُونَ بِهَا وَلَهُمْ آذَانٌ لَا يَسْم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عين تقصر عن القلب والأذن، وتفارقهما في شيء وهو أنه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صاحبها بها الأشياء الحاضرة والأمور الجسمانية مثل الصور والأشخاص، فأما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ن فيعلم الإنسان بهما ما غاب عنه وما لا مجال للبصر فيه من الأشياء الروح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لومات المعنوية، ثم بعد ذلك يفترقان، فالقلب يعقل الأشياء بنفسه إذ كا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ذاءه وخاصيته، أما الأذن فإنها تحمل الكلام المشتمل على العلم إلى القلب،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 إنما تحمل القول والكلام، فإذا وصل ذلك إلى القلب أخذ منه ما فيه من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العلم في حقيقة الأمر هو القلب، وإنما سائر الأعضاء حجبة له توص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خبار ما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يأخذه بنفسه، حتى إن من فقد شيئًا من هذه الأعضاء فإنه ي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قده من العلم ما كان هو الواسط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م لا يعلم ما في الكلام من العلم، والضرير لا يدري ما تح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شخاص من الحكمة البالغة، وكذلك من نظر إلى الأشياء بغير قلب، أو استم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أهل العلم بغير قلب، فإنه لا يعقل شيئًا فمدار الأمر على القلب، وعن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بين الحكم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سِيرُوا فِي الْأَرْضِ فَتَكُونَ لَهُمْ قُلُو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 بِهَا أَوْ آذَانٌ يَسْمَعُونَ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م يذكر هنا العين كما في الآيات السوابق، فإن سياق الكلام هنا في أمور غائ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ة معقولة من عواقب الأمور لا مجال لنظر العين فيها، 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تَحْسَبُ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َهُمْ يَسْمَعُونَ أَوْ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تتبين حقيقة الأم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 لَذِكْرَى لِمَنْ كَانَ لَهُ قَلْبٌ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قَى السَّمْعَ وَهُوَ 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يؤتي الحكمة وينتفع بالعلم على منزلتين، إما رجل رأ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فقبله فاتبعه و لم يحتج إلى من يدعوه إليه، فذلك صاحب القلب؛ أو رجل لم ي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بل هو محتاج إلى من يعلمه ويبينه له ويعظه ويؤدبه، فهذا أصغى فـ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قَى السَّمْعَ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القلب ليس بغائبه، كما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ذ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مَنْ يَسْتَمِعُونَ إِلَيْكَ أَفَأَنْتَ تُسْم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ُمَّ وَلَوْ كَانُوا لَا يَعْقِ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مَنْ يَنْظُرُ 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أَنْتَ تَهْدِي الْعُمْيَ وَلَوْ كَانُوا لَا ي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مَنْ يَسْتَمِعُ إِلَيْكَ وَجَعَلْن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أَكِنَّةً أَنْ يَفْقَهُوهُ وَفِي آذَانِهِمْ وَق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كان حق القلب أن يعلم الحق، فإن الله هو الحق المبين،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لِكُم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ُمْ الْحَقُّ فَمَاذَا بَعْدَ الْحَقِّ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َلَا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 كان كل ما يقع عليه لمحة ناظ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ل في لفتة خاطر، فالله ربه ومنشئه، وفاطره ومبدئه، لا يحيط علما إلا ب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ه البينة في أرضه و سمائه، وأصدق كلمة قالها الشاعر كلمة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شيء من الأشياء إذا نظرت إليه من جهة نفسه إلا 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دم، وما هو فقير إلى الحي القيوم، فإذا نظرت إليه وقد تولته يد ال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ر من أعطى كل شيء خلقه ثم هدى رأيته حينئذ موجودًا مكسوًا حلل الفضل والإح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بان أن القلب إنما خلق لذكر الله سبحانه ؛ و لذلك قال بعض الحكماء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شام ـ أظنه سليمان الخواص رحمه الل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للقلب بمنزلة الغ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سد، فكما لا يجد الجسد لذة الطعام مع السقم، فكذلك القلب لا يجد حلاوة الذك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دنيا،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قلب مشغولًا بالله، عاقلا للحق، متفكرًا في العلم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في موضعه، كما أن العين إذا صرفت إلى النظر في الأشياء فقد وضعت في موضعها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صرف إلى العلم ولم يوع فيه الحق فقد نسي ربه، فلم يوضع في موضع بل هو ضائ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ضع في موضع غير موضعه، بل لم يوضع أصلا ؛ فإن موضع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ما سوى الحق باطل، فإذا لم يوضع في الحق لم يبق إلا الباطل، والباط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أصلا، وما ليس بشيء أحرى ألا يكون موض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هو نفسه لا يقبل إلا الحق، فإذا لم يوضع فيه فإنه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خلق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ِسُنَّة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ْ تَجِدَ لِسُن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تَبْد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ذلك ليس ب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ي، فإنه لايزال في أودية الأفكار وأقطار الأماني لا يكون على الحال التي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عين والأذن من الفراغ والتخلي، فقد وضع في غير موضع لا مطلق ولا مع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لا موضع له، و هذا من العجب فسبحان ربنا العزيز الحكيم، وإنما تنكشف ل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 عند رجوعه إلى الحق، إما في الدنيا عند الإنابة، أو عند المنقل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فيرى سوء الحال التي كان عليها، وكيف كان قلبه ضالا عن الحق، هذا إذا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و ترك وحاله التي فطر عليها فارغًا عن كل ذكر، خاليًا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، فقد كان يقبل العلم الذي لا جهل فيه، ويرى الحق الذي لا ريب فيه، فيؤمن ب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يب إليه، فإن كل مولود يولد على الفطرة فأبواه يهودانه أو ينصرانه أو يمج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نتج البهيمة بهيمة جمعاء، لا يحس فيها من جد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طْرَة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رَ النَّاسَ عَلَيْهَا لَا تَبْدِيلَ لِخَلْقِ اللَّهِ ذَلِكَ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ِ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يحول بينه وبين الحق في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شغله بغيره من فتن الدنيا، ومطالب الجسد، وشهوات النفس، فهو في هذ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ين الناظرة إلى وجه الأرض لا يمكنها أن ترى مع ذلك الهلال، أو هو يمي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ده عن اتباع الحق، فيكون كالعين التي فيها قذى لا يمكنها رؤية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هوى قد يعترض له قبل معرفة الحق فيصده عن النظر فيه، فلا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حق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ك الشيء يعمي وي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بقى في ظلمه الأفكار،وكثي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عن كبر يمنعه عن أن يطلب بالحق،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ْآخِرَةِ قُلُوبُهُمْ مُنكِرَةٌ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رض له الهوى بعد أن عرف الحق فيجحده ويعرض عنه، كما قال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صْرِفُ عَنْ آيَاتِي الَّذِينَ يَتَكَبَّرُونَ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 وَإِنْ يَرَوْا كُلَّ آيَةٍ لَا يُؤْمِنُوا بِهَا وَإِنْ يَر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َ الرُّشْدِ لَا يَتَّخِذُوهُ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قلب للعلم كالإناء للماء، والوعاء للعسل، والوادي للسيل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مِنْ السَّمَاءِ مَاءً فَسَالَتْ أَوْدِي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دَر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ما بعثني الله به من الهدي والعلم كمثل غيث أصاب أرضًا،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ا طائفة قبلت الماء، فأنبتت الكلأ، والعشب الكثي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نها أجادب أم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سقى الناس وزرعوا، وأصاب منها طائفة، إنما هى قيعان لا تمسك ماء ولا ت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أ ،فذلك مثل من فقه في دين الله ونفعه ما أرسلت به، ومثل من لم يرفع بذلك رأس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ل هدى الله الذي أرس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في حديث كميل بن زياد 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أوعية فخيرها أوع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عن بعض الس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آن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ضه، فأحبها إلى الله تعالى أرقها وأصفاها، وهذا مثل حسن، فإن القلب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ًا لينًا كان قبوله للعلم سهلا يسيرًا، ورسخ العلم فيه وثبت وأثر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يًا غليظًا كان قبوله للعلم صعبًا عس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مع ذلك أن يكون زكيا صافيًا سليما، حتى يزكو فيه العلم وي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ًا طيبًا، وإلا فلو قبل العلم وكان فيه كدر وخبث أفسد ذلك العلم، وكان كالدغ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إن لم يمنع الحب من أن ينبت منعه من أن يزكو ويطيب، وهذا بين ل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تلخيص هذه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ستعمل في الحق فل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مقبل على الحق، ومن هذا الوج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 وإناء 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جب ما يوعي فيه ويوضع فيه، وهذه الصفة صفة وجود وث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معرض عن الباطل، ومن هذا الوج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كي وسل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ه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الأسماء تدل على عدم الشر وانتفاء الخبث والدغل، وهذه الصفة صفة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أنه إذا صرف إلى الباطل فله وجه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صرف إلى الباطل مشغ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رض عن الحق غير قابل له، وهذا يبين من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صدق 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ما وضعت القلب في غير م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ـر إناء فهو قلـب مضـ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أراد أن يبين حال من ضيع قلبه، فظلم نفسه بأن ا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 وملأ به قلبه حتى لم يبق فيه متسع للحق، ولا سبيل له إلى الولوج في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ه، فوصف حال هذا القلب بوجهيه، ونعته بمذهبيه، فذكر أولا وصف الوجو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وضعت القلب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غلته بما لم يخلق له فصرفته إلى الباطل حتى صار موض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ثم الباطل على منز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غل عن الحق ولا تعانده مثل الأفكار والهموم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ئق الدنيا وشهوات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ند الحق وتصد عنه، مثل الآراء الباطلة، و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دية من الكفر والنفاق والبدع وشبه ذلك، بل القلب لم يخلق إلا لذكر الله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ذلك فليس موضع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ثانيًا وصف العدم ف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ناء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ه بغير إناء ضيعته، ولا أنا معك،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المجلس بلا مح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من الواضع، لا من الموضوع ،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هذه الجملة ـ والله أعلم ـ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وضعت قلب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ضع فقد شغل بالباطل، ولم يكن معك إناء يوضع فيه الحق، و ينزل إليه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الذي هو حق القلب، فقلبك إذًا مضيع ضيعته من وجهي التضييع، وإن كانا متح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ك وضعته في غير موضع، ومن جهة أنه لا إناء معك يكون وعاء للحق الذي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اه،كما لو قيل لملك قد أقبل على ال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غلت بغير المملكة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ة من يدبرها فهو ملك ضائع، لكن الإناء هنا هو القلب بعينه،وإنما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؛لأن القلب لا ينوب عنه غيره فيما يجب أن يوضع فيه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زِرُ وَازِ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ِزْرَ 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رج الكلام في صورة اثنين بذكر نعتين لشيء واحد، 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عَلَيْكَ الْكِتَابَ بِالْحَقِّ مُصَدِّقًا لِمَ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َيْهِ وَأَنْزَلَ التَّوْرَاةَ وَالْإِنْجِيل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قَبْلُ هُدًى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زَلَ الْفُرْق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فيه بين الحلال والحرام، والحق والباطل، وه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واحد إذا كان له وصفان كبيران فهو مع وصف واحد كالشيء الواحد، ومع الو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اثنين، حتى لو كثرت صفاته لتنزل منزلة أشخاص، ألا ترى أن الرجل الذي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 والطب يكون بمنزلة حاسب وطبيب والرجل الذي يحسن التجارة والبناء يكو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ر و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لما كان يقبل الذكر والعلم، فهو بمنزلة الإناء الذي يوض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إنما ذكر في هذا البيت الإناء من بين سائر أسماء القلب؛ لأنه هو الذ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ًا وصافيا، و هو الذي يأتي به المستطعم المستعطى في منزلة البائس 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ينصرف عن الباطل فهو زكي وسليم، فكأنه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بين في الصوة أن الإناء غير القلب، ف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ت قلبك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وضع فيه الذكر والعلم، ولم يكن معك إناء يوضع فيه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ثلك مثل رجل بلغه أن غنيا يفرق على الناس طعامًا وكان له زبد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ك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ا، ثم أقبل يطلب طعامًا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إناء نعطيك طعامًا ،فأما إذا أتي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زبديتك ـ مثلا ـ في البيت وليس معك إناء نعطيك فلا نأخذ شيئًا فرجعت ب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 من له بصيرة بأساليب البيان وتصاريف اللسان وجد موق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ن العربية والحكمة كليهما موقعًا حسنًا بليغًا؛ فإن نقيض هذ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أن يكون القلب مقبلا على الحق والعلم والذكر معرضا عن غ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ية ملة إبراهيم ـ عليه السلام ـ فإن الحنف هو إقبال القدم وميلها إلى أخ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الحنف الميل عن الشيء بالإقبال على آخر، فالدين الحنيف هو الإقبال على ا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راض عما سواه، وهو الإخلاص الذي ترجمته كلمة الحق، والكلمة ال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ثبتنا عليها في الدنيا والآخرة و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آخر ما حضر في هذ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173#TOP#TOP" TargetMode="External"/><Relationship Id="rId5" Type="http://schemas.openxmlformats.org/officeDocument/2006/relationships/hyperlink" Target="javascript:openquran(82,29,36)" TargetMode="External"/><Relationship Id="rId6" Type="http://schemas.openxmlformats.org/officeDocument/2006/relationships/hyperlink" Target="javascript:openquran(24,31,33)" TargetMode="External"/><Relationship Id="rId7" Type="http://schemas.openxmlformats.org/officeDocument/2006/relationships/hyperlink" Target="javascript:openquran(6,38,38)" TargetMode="External"/><Relationship Id="rId8" Type="http://schemas.openxmlformats.org/officeDocument/2006/relationships/hyperlink" Target="javascript:openquran(39,82,82)" TargetMode="External"/><Relationship Id="rId9" Type="http://schemas.openxmlformats.org/officeDocument/2006/relationships/hyperlink" Target="javascript:openquran(39,85,85)" TargetMode="External"/><Relationship Id="rId10" Type="http://schemas.openxmlformats.org/officeDocument/2006/relationships/hyperlink" Target="javascript:openquran(9,90,90)" TargetMode="External"/><Relationship Id="rId11" Type="http://schemas.openxmlformats.org/officeDocument/2006/relationships/hyperlink" Target="javascript:openquran(9,91,91)" TargetMode="External"/><Relationship Id="rId12" Type="http://schemas.openxmlformats.org/officeDocument/2006/relationships/hyperlink" Target="javascript:openquran(6,172,173)" TargetMode="External"/><Relationship Id="rId13" Type="http://schemas.openxmlformats.org/officeDocument/2006/relationships/hyperlink" Target="javascript:openquran(13,9,10)" TargetMode="External"/><Relationship Id="rId14" Type="http://schemas.openxmlformats.org/officeDocument/2006/relationships/hyperlink" Target="javascript:openquran(5,150,150)" TargetMode="External"/><Relationship Id="rId15" Type="http://schemas.openxmlformats.org/officeDocument/2006/relationships/hyperlink" Target="javascript:openquran(38,45,45)" TargetMode="External"/><Relationship Id="rId16" Type="http://schemas.openxmlformats.org/officeDocument/2006/relationships/hyperlink" Target="javascript:openquran(66,8,9)" TargetMode="External"/><Relationship Id="rId17" Type="http://schemas.openxmlformats.org/officeDocument/2006/relationships/hyperlink" Target="javascript:openquran(38,71,71)" TargetMode="External"/><Relationship Id="rId18" Type="http://schemas.openxmlformats.org/officeDocument/2006/relationships/hyperlink" Target="javascript:openquran(5,128,128)" TargetMode="External"/><Relationship Id="rId19" Type="http://schemas.openxmlformats.org/officeDocument/2006/relationships/hyperlink" Target="javascript:openquran(5,130,130)" TargetMode="External"/><Relationship Id="rId20" Type="http://schemas.openxmlformats.org/officeDocument/2006/relationships/hyperlink" Target="javascript:openquran(17,103,103)" TargetMode="External"/><Relationship Id="rId21" Type="http://schemas.openxmlformats.org/officeDocument/2006/relationships/hyperlink" Target="javascript:openquran(17,105,105)" TargetMode="External"/><Relationship Id="rId22" Type="http://schemas.openxmlformats.org/officeDocument/2006/relationships/hyperlink" Target="javascript:openquran(34,24,24)" TargetMode="External"/><Relationship Id="rId23" Type="http://schemas.openxmlformats.org/officeDocument/2006/relationships/hyperlink" Target="javascript:openquran(3,163,163)" TargetMode="External"/><Relationship Id="rId24" Type="http://schemas.openxmlformats.org/officeDocument/2006/relationships/hyperlink" Target="javascript:openquran(3,165,165)" TargetMode="External"/><Relationship Id="rId25" Type="http://schemas.openxmlformats.org/officeDocument/2006/relationships/hyperlink" Target="javascript:openquran(5,48,49)" TargetMode="External"/><Relationship Id="rId26" Type="http://schemas.openxmlformats.org/officeDocument/2006/relationships/hyperlink" Target="javascript:openquran(1,38,38)" TargetMode="External"/><Relationship Id="rId27" Type="http://schemas.openxmlformats.org/officeDocument/2006/relationships/hyperlink" Target="javascript:openquran(1,62,62)" TargetMode="External"/><Relationship Id="rId28" Type="http://schemas.openxmlformats.org/officeDocument/2006/relationships/hyperlink" Target="javascript:openquran(1,62,62)" TargetMode="External"/><Relationship Id="rId29" Type="http://schemas.openxmlformats.org/officeDocument/2006/relationships/hyperlink" Target="javascript:openquran(3,150,150)" TargetMode="External"/><Relationship Id="rId30" Type="http://schemas.openxmlformats.org/officeDocument/2006/relationships/hyperlink" Target="javascript:openquran(3,151,151)" TargetMode="External"/><Relationship Id="rId31" Type="http://schemas.openxmlformats.org/officeDocument/2006/relationships/hyperlink" Target="javascript:openquran(16,13,15)" TargetMode="External"/><Relationship Id="rId32" Type="http://schemas.openxmlformats.org/officeDocument/2006/relationships/hyperlink" Target="javascript:openquran(5,112,113)" TargetMode="External"/><Relationship Id="rId33" Type="http://schemas.openxmlformats.org/officeDocument/2006/relationships/hyperlink" Target="javascript:openquran(5,113,113)" TargetMode="External"/><Relationship Id="rId34" Type="http://schemas.openxmlformats.org/officeDocument/2006/relationships/hyperlink" Target="javascript:openquran(6,52,53)" TargetMode="External"/><Relationship Id="rId35" Type="http://schemas.openxmlformats.org/officeDocument/2006/relationships/hyperlink" Target="javascript:openquran(19,124,126)" TargetMode="External"/><Relationship Id="rId36" Type="http://schemas.openxmlformats.org/officeDocument/2006/relationships/hyperlink" Target="javascript:openquran(29,7,7)" TargetMode="External"/><Relationship Id="rId37" Type="http://schemas.openxmlformats.org/officeDocument/2006/relationships/hyperlink" Target="javascript:openquran(52,28,28)" TargetMode="External"/><Relationship Id="rId38" Type="http://schemas.openxmlformats.org/officeDocument/2006/relationships/hyperlink" Target="javascript:openquran(64,3,3)" TargetMode="External"/><Relationship Id="rId39" Type="http://schemas.openxmlformats.org/officeDocument/2006/relationships/hyperlink" Target="javascript:openquran(39,83,85)" TargetMode="External"/><Relationship Id="rId40" Type="http://schemas.openxmlformats.org/officeDocument/2006/relationships/hyperlink" Target="javascript:openquran(39,4,4)" TargetMode="External"/><Relationship Id="rId41" Type="http://schemas.openxmlformats.org/officeDocument/2006/relationships/hyperlink" Target="javascript:openquran(39,35,35)" TargetMode="External"/><Relationship Id="rId42" Type="http://schemas.openxmlformats.org/officeDocument/2006/relationships/hyperlink" Target="javascript:openquran(29,35,35)" TargetMode="External"/><Relationship Id="rId43" Type="http://schemas.openxmlformats.org/officeDocument/2006/relationships/hyperlink" Target="javascript:openquran(6,71,71)" TargetMode="External"/><Relationship Id="rId44" Type="http://schemas.openxmlformats.org/officeDocument/2006/relationships/hyperlink" Target="javascript:openquran(39,56,56)" TargetMode="External"/><Relationship Id="rId45" Type="http://schemas.openxmlformats.org/officeDocument/2006/relationships/hyperlink" Target="javascript:openquran(39,69,69)" TargetMode="External"/><Relationship Id="rId46" Type="http://schemas.openxmlformats.org/officeDocument/2006/relationships/hyperlink" Target="javascript:openquran(39,75,75)" TargetMode="External"/><Relationship Id="rId47" Type="http://schemas.openxmlformats.org/officeDocument/2006/relationships/hyperlink" Target="javascript:openquran(39,83,83)" TargetMode="External"/><Relationship Id="rId48" Type="http://schemas.openxmlformats.org/officeDocument/2006/relationships/hyperlink" Target="javascript:openquran(45,26,26)" TargetMode="External"/><Relationship Id="rId49" Type="http://schemas.openxmlformats.org/officeDocument/2006/relationships/hyperlink" Target="javascript:openquran(39,21,21)" TargetMode="External"/><Relationship Id="rId50" Type="http://schemas.openxmlformats.org/officeDocument/2006/relationships/hyperlink" Target="javascript:openquran(39,82,82)" TargetMode="External"/><Relationship Id="rId51" Type="http://schemas.openxmlformats.org/officeDocument/2006/relationships/hyperlink" Target="javascript:openquran(39,82,83)" TargetMode="External"/><Relationship Id="rId52" Type="http://schemas.openxmlformats.org/officeDocument/2006/relationships/hyperlink" Target="javascript:openquran(29,6,6)" TargetMode="External"/><Relationship Id="rId53" Type="http://schemas.openxmlformats.org/officeDocument/2006/relationships/hyperlink" Target="javascript:openquran(29,11,11)" TargetMode="External"/><Relationship Id="rId54" Type="http://schemas.openxmlformats.org/officeDocument/2006/relationships/hyperlink" Target="javascript:openquran(5,5,5)" TargetMode="External"/><Relationship Id="rId55" Type="http://schemas.openxmlformats.org/officeDocument/2006/relationships/hyperlink" Target="javascript:openquran(5,6,6)" TargetMode="External"/><Relationship Id="rId56" Type="http://schemas.openxmlformats.org/officeDocument/2006/relationships/hyperlink" Target="javascript:openquran(32,66,68)" TargetMode="External"/><Relationship Id="rId57" Type="http://schemas.openxmlformats.org/officeDocument/2006/relationships/hyperlink" Target="javascript:openquran(39,47,47)" TargetMode="External"/><Relationship Id="rId58" Type="http://schemas.openxmlformats.org/officeDocument/2006/relationships/hyperlink" Target="javascript:openquran(39,48,48)" TargetMode="External"/><Relationship Id="rId59" Type="http://schemas.openxmlformats.org/officeDocument/2006/relationships/hyperlink" Target="javascript:openquran(8,34,34)" TargetMode="External"/><Relationship Id="rId60" Type="http://schemas.openxmlformats.org/officeDocument/2006/relationships/hyperlink" Target="javascript:openquran(8,34,34)" TargetMode="External"/><Relationship Id="rId61" Type="http://schemas.openxmlformats.org/officeDocument/2006/relationships/hyperlink" Target="javascript:openquran(3,61,61)" TargetMode="External"/><Relationship Id="rId62" Type="http://schemas.openxmlformats.org/officeDocument/2006/relationships/hyperlink" Target="javascript:openquran(3,51,51)" TargetMode="External"/><Relationship Id="rId63" Type="http://schemas.openxmlformats.org/officeDocument/2006/relationships/hyperlink" Target="javascript:openquran(37,86,86)" TargetMode="External"/><Relationship Id="rId64" Type="http://schemas.openxmlformats.org/officeDocument/2006/relationships/hyperlink" Target="javascript:openquran(16,36,36)" TargetMode="External"/><Relationship Id="rId65" Type="http://schemas.openxmlformats.org/officeDocument/2006/relationships/hyperlink" Target="javascript:openquran(6,33,33)" TargetMode="External"/><Relationship Id="rId66" Type="http://schemas.openxmlformats.org/officeDocument/2006/relationships/hyperlink" Target="javascript:openquran(50,23,23)" TargetMode="External"/><Relationship Id="rId67" Type="http://schemas.openxmlformats.org/officeDocument/2006/relationships/hyperlink" Target="javascript:openquran(54,1,4)" TargetMode="External"/><Relationship Id="rId68" Type="http://schemas.openxmlformats.org/officeDocument/2006/relationships/hyperlink" Target="javascript:openquran(1,31,31)" TargetMode="External"/><Relationship Id="rId69" Type="http://schemas.openxmlformats.org/officeDocument/2006/relationships/hyperlink" Target="javascript:openquran(95,5,5)" TargetMode="External"/><Relationship Id="rId70" Type="http://schemas.openxmlformats.org/officeDocument/2006/relationships/hyperlink" Target="javascript:openquran(1,18,18)" TargetMode="External"/><Relationship Id="rId71" Type="http://schemas.openxmlformats.org/officeDocument/2006/relationships/hyperlink" Target="javascript:openquran(1,171,171)" TargetMode="External"/><Relationship Id="rId72" Type="http://schemas.openxmlformats.org/officeDocument/2006/relationships/hyperlink" Target="javascript:openquran(5,55,55)" TargetMode="External"/><Relationship Id="rId73" Type="http://schemas.openxmlformats.org/officeDocument/2006/relationships/hyperlink" Target="javascript:openquran(48,6,6)" TargetMode="External"/><Relationship Id="rId74" Type="http://schemas.openxmlformats.org/officeDocument/2006/relationships/hyperlink" Target="javascript:openquran(3,19,19)" TargetMode="External"/><Relationship Id="rId75" Type="http://schemas.openxmlformats.org/officeDocument/2006/relationships/hyperlink" Target="javascript:openquran(2,138,138)" TargetMode="External"/><Relationship Id="rId76" Type="http://schemas.openxmlformats.org/officeDocument/2006/relationships/hyperlink" Target="javascript:openquran(40,44,44)" TargetMode="External"/><Relationship Id="rId77" Type="http://schemas.openxmlformats.org/officeDocument/2006/relationships/hyperlink" Target="javascript:openquran(15,44,44)" TargetMode="External"/><Relationship Id="rId78" Type="http://schemas.openxmlformats.org/officeDocument/2006/relationships/hyperlink" Target="javascript:openquran(13,4,4)" TargetMode="External"/><Relationship Id="rId79" Type="http://schemas.openxmlformats.org/officeDocument/2006/relationships/hyperlink" Target="javascript:openquran(23,54,54)" TargetMode="External"/><Relationship Id="rId80" Type="http://schemas.openxmlformats.org/officeDocument/2006/relationships/hyperlink" Target="javascript:openquran(8,115,115)" TargetMode="External"/><Relationship Id="rId81" Type="http://schemas.openxmlformats.org/officeDocument/2006/relationships/hyperlink" Target="javascript:openquran(3,176,176)" TargetMode="External"/><Relationship Id="rId82" Type="http://schemas.openxmlformats.org/officeDocument/2006/relationships/hyperlink" Target="javascript:openquran(5,57,57)" TargetMode="External"/><Relationship Id="rId83" Type="http://schemas.openxmlformats.org/officeDocument/2006/relationships/hyperlink" Target="javascript:openquran(10,17,17)" TargetMode="External"/><Relationship Id="rId84" Type="http://schemas.openxmlformats.org/officeDocument/2006/relationships/hyperlink" Target="javascript:openquran(23,34,34)" TargetMode="External"/><Relationship Id="rId85" Type="http://schemas.openxmlformats.org/officeDocument/2006/relationships/hyperlink" Target="javascript:openquran(23,61,61)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252&amp;CID=174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252&amp;CID=175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252&amp;CID=175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252&amp;CID=175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252&amp;CID=175#TOP#TOP" TargetMode="External"/><Relationship Id="rId96" Type="http://schemas.openxmlformats.org/officeDocument/2006/relationships/hyperlink" Target="javascript:openquran(8,97,97)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252&amp;CID=176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252&amp;CID=176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mirror.al-eman.com/Islamlib/viewchp.asp?BID=252&amp;CID=176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252&amp;CID=176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252&amp;CID=176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252&amp;CID=176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252&amp;CID=176#TOP#TOP" TargetMode="External"/><Relationship Id="rId111" Type="http://schemas.openxmlformats.org/officeDocument/2006/relationships/hyperlink" Target="javascript:openquran(16,12,12)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252&amp;CID=176#TOP#TOP" TargetMode="External"/><Relationship Id="rId114" Type="http://schemas.openxmlformats.org/officeDocument/2006/relationships/hyperlink" Target="javascript:openquran(39,56,56)" TargetMode="External"/><Relationship Id="rId115" Type="http://schemas.openxmlformats.org/officeDocument/2006/relationships/hyperlink" Target="javascript:openquran(39,35,35)" TargetMode="External"/><Relationship Id="rId116" Type="http://schemas.openxmlformats.org/officeDocument/2006/relationships/hyperlink" Target="javascript:openquran(39,83,85)" TargetMode="External"/><Relationship Id="rId117" Type="http://schemas.openxmlformats.org/officeDocument/2006/relationships/hyperlink" Target="javascript:openquran(27,39,39)" TargetMode="External"/><Relationship Id="rId118" Type="http://schemas.openxmlformats.org/officeDocument/2006/relationships/hyperlink" Target="javascript:openquran(27,39,39)" TargetMode="External"/><Relationship Id="rId119" Type="http://schemas.openxmlformats.org/officeDocument/2006/relationships/hyperlink" Target="javascript:openquran(27,49,49)" TargetMode="External"/><Relationship Id="rId120" Type="http://schemas.openxmlformats.org/officeDocument/2006/relationships/hyperlink" Target="javascript:openquran(31,24,24)" TargetMode="External"/><Relationship Id="rId121" Type="http://schemas.openxmlformats.org/officeDocument/2006/relationships/hyperlink" Target="javascript:openquran(16,9,9)" TargetMode="External"/><Relationship Id="rId122" Type="http://schemas.openxmlformats.org/officeDocument/2006/relationships/hyperlink" Target="javascript:openquran(15,16,16)" TargetMode="External"/><Relationship Id="rId123" Type="http://schemas.openxmlformats.org/officeDocument/2006/relationships/hyperlink" Target="javascript:openquran(65,2,2)" TargetMode="External"/><Relationship Id="rId124" Type="http://schemas.openxmlformats.org/officeDocument/2006/relationships/hyperlink" Target="javascript:openquran(1,237,237)" TargetMode="External"/><Relationship Id="rId125" Type="http://schemas.openxmlformats.org/officeDocument/2006/relationships/hyperlink" Target="javascript:openquran(3,11,11)" TargetMode="External"/><Relationship Id="rId126" Type="http://schemas.openxmlformats.org/officeDocument/2006/relationships/hyperlink" Target="javascript:openquran(2,97,97)" TargetMode="External"/><Relationship Id="rId127" Type="http://schemas.openxmlformats.org/officeDocument/2006/relationships/hyperlink" Target="javascript:openquran(8,100,100)" TargetMode="External"/><Relationship Id="rId128" Type="http://schemas.openxmlformats.org/officeDocument/2006/relationships/hyperlink" Target="javascript:openquran(1,218,218)" TargetMode="External"/><Relationship Id="rId129" Type="http://schemas.openxmlformats.org/officeDocument/2006/relationships/hyperlink" Target="javascript:openquran(7,75,75)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52&amp;CID=178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252&amp;CID=178#TOP#TOP" TargetMode="External"/><Relationship Id="rId134" Type="http://schemas.openxmlformats.org/officeDocument/2006/relationships/hyperlink" Target="javascript:openquran(41,17,17)" TargetMode="External"/><Relationship Id="rId135" Type="http://schemas.openxmlformats.org/officeDocument/2006/relationships/hyperlink" Target="javascript:openquran(56,25,25)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252&amp;CID=178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252&amp;CID=178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mirror.al-eman.com/Islamlib/viewchp.asp?BID=252&amp;CID=178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mirror.al-eman.com/Islamlib/viewchp.asp?BID=252&amp;CID=178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mirror.al-eman.com/Islamlib/viewchp.asp?BID=252&amp;CID=179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252&amp;CID=179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mirror.al-eman.com/Islamlib/viewchp.asp?BID=252&amp;CID=179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252&amp;CID=179#TOP#TOP" TargetMode="External"/><Relationship Id="rId152" Type="http://schemas.openxmlformats.org/officeDocument/2006/relationships/hyperlink" Target="javascript:openquran(51,35,35)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252&amp;CID=180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252&amp;CID=180#TOP#TOP" TargetMode="External"/><Relationship Id="rId157" Type="http://schemas.openxmlformats.org/officeDocument/2006/relationships/hyperlink" Target="javascript:openquran(3,153,153)" TargetMode="External"/><Relationship Id="rId158" Type="http://schemas.openxmlformats.org/officeDocument/2006/relationships/hyperlink" Target="javascript:openquran(1,55,56)" TargetMode="External"/><Relationship Id="rId159" Type="http://schemas.openxmlformats.org/officeDocument/2006/relationships/hyperlink" Target="javascript:openquran(1,243,243)" TargetMode="External"/><Relationship Id="rId160" Type="http://schemas.openxmlformats.org/officeDocument/2006/relationships/hyperlink" Target="javascript:openquran(1,260,260)" TargetMode="External"/><Relationship Id="rId161" Type="http://schemas.openxmlformats.org/officeDocument/2006/relationships/hyperlink" Target="javascript:openquran(21,5,5)" TargetMode="External"/><Relationship Id="rId162" Type="http://schemas.openxmlformats.org/officeDocument/2006/relationships/hyperlink" Target="javascript:openquran(35,79,79)" TargetMode="External"/><Relationship Id="rId163" Type="http://schemas.openxmlformats.org/officeDocument/2006/relationships/hyperlink" Target="javascript:openquran(16,51,51)" TargetMode="External"/><Relationship Id="rId164" Type="http://schemas.openxmlformats.org/officeDocument/2006/relationships/hyperlink" Target="javascript:openquran(29,27,27)" TargetMode="External"/><Relationship Id="rId165" Type="http://schemas.openxmlformats.org/officeDocument/2006/relationships/hyperlink" Target="javascript:openquran(45,33,33)" TargetMode="External"/><Relationship Id="rId166" Type="http://schemas.openxmlformats.org/officeDocument/2006/relationships/hyperlink" Target="javascript:openquran(6,57,57)" TargetMode="External"/><Relationship Id="rId167" Type="http://schemas.openxmlformats.org/officeDocument/2006/relationships/hyperlink" Target="javascript:openquran(6,57,57)" TargetMode="External"/><Relationship Id="rId168" Type="http://schemas.openxmlformats.org/officeDocument/2006/relationships/hyperlink" Target="javascript:openquran(19,5,5)" TargetMode="External"/><Relationship Id="rId169" Type="http://schemas.openxmlformats.org/officeDocument/2006/relationships/hyperlink" Target="javascript:openquran(34,10,10)" TargetMode="External"/><Relationship Id="rId170" Type="http://schemas.openxmlformats.org/officeDocument/2006/relationships/hyperlink" Target="javascript:openquran(41,11,11)" TargetMode="External"/><Relationship Id="rId171" Type="http://schemas.openxmlformats.org/officeDocument/2006/relationships/hyperlink" Target="javascript:openquran(19,109,109)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mirror.al-eman.com/Islamlib/viewchp.asp?BID=252&amp;CID=180#TOP#TOP" TargetMode="External"/><Relationship Id="rId174" Type="http://schemas.openxmlformats.org/officeDocument/2006/relationships/hyperlink" Target="javascript:openquran(39,56,56)" TargetMode="External"/><Relationship Id="rId175" Type="http://schemas.openxmlformats.org/officeDocument/2006/relationships/hyperlink" Target="javascript:openquran(39,35,35)" TargetMode="External"/><Relationship Id="rId176" Type="http://schemas.openxmlformats.org/officeDocument/2006/relationships/hyperlink" Target="javascript:openquran(39,83,83)" TargetMode="External"/><Relationship Id="rId177" Type="http://schemas.openxmlformats.org/officeDocument/2006/relationships/hyperlink" Target="javascript:openquran(42,58,58)" TargetMode="External"/><Relationship Id="rId178" Type="http://schemas.openxmlformats.org/officeDocument/2006/relationships/hyperlink" Target="javascript:openquran(1,213,213)" TargetMode="External"/><Relationship Id="rId179" Type="http://schemas.openxmlformats.org/officeDocument/2006/relationships/hyperlink" Target="javascript:openquran(56,25,25)" TargetMode="External"/><Relationship Id="rId180" Type="http://schemas.openxmlformats.org/officeDocument/2006/relationships/hyperlink" Target="javascript:openquran(3,59,59)" TargetMode="External"/><Relationship Id="rId181" Type="http://schemas.openxmlformats.org/officeDocument/2006/relationships/hyperlink" Target="javascript:openquran(10,118,119)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mirror.al-eman.com/Islamlib/viewchp.asp?BID=252&amp;CID=180#TOP#TOP" TargetMode="External"/><Relationship Id="rId184" Type="http://schemas.openxmlformats.org/officeDocument/2006/relationships/hyperlink" Target="javascript:openquran(1,164,164)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252&amp;CID=180#TOP#TOP" TargetMode="External"/><Relationship Id="rId187" Type="http://schemas.openxmlformats.org/officeDocument/2006/relationships/hyperlink" Target="javascript:openquran(25,105,105)" TargetMode="External"/><Relationship Id="rId188" Type="http://schemas.openxmlformats.org/officeDocument/2006/relationships/hyperlink" Target="javascript:openquran(25,123,123)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252&amp;CID=180#TOP#TOP" TargetMode="External"/><Relationship Id="rId191" Type="http://schemas.openxmlformats.org/officeDocument/2006/relationships/hyperlink" Target="javascript:openquran(11,111,111)" TargetMode="External"/><Relationship Id="rId192" Type="http://schemas.openxmlformats.org/officeDocument/2006/relationships/hyperlink" Target="javascript:openquran(2,13,13)" TargetMode="External"/><Relationship Id="rId193" Type="http://schemas.openxmlformats.org/officeDocument/2006/relationships/hyperlink" Target="javascript:openquran(2,13,13)" TargetMode="External"/><Relationship Id="rId194" Type="http://schemas.openxmlformats.org/officeDocument/2006/relationships/hyperlink" Target="javascript:openquran(41,17,17)" TargetMode="External"/><Relationship Id="rId195" Type="http://schemas.openxmlformats.org/officeDocument/2006/relationships/hyperlink" Target="javascript:openquran(56,25,25)" TargetMode="External"/><Relationship Id="rId196" Type="http://schemas.openxmlformats.org/officeDocument/2006/relationships/hyperlink" Target="javascript:openquran(82,2,3)" TargetMode="External"/><Relationship Id="rId197" Type="http://schemas.openxmlformats.org/officeDocument/2006/relationships/hyperlink" Target="javascript:openquran(44,21,21)" TargetMode="External"/><Relationship Id="rId198" Type="http://schemas.openxmlformats.org/officeDocument/2006/relationships/hyperlink" Target="javascript:openquran(67,35,36)" TargetMode="External"/><Relationship Id="rId199" Type="http://schemas.openxmlformats.org/officeDocument/2006/relationships/hyperlink" Target="javascript:openquran(1,43,43)" TargetMode="External"/><Relationship Id="rId200" Type="http://schemas.openxmlformats.org/officeDocument/2006/relationships/hyperlink" Target="javascript:openquran(1,214,214)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252&amp;CID=180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252&amp;CID=181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252&amp;CID=181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252&amp;CID=181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252&amp;CID=181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252&amp;CID=181#TOP#TOP" TargetMode="External"/><Relationship Id="rId213" Type="http://schemas.openxmlformats.org/officeDocument/2006/relationships/hyperlink" Target="javascript:openquran(12,35,35)" TargetMode="External"/><Relationship Id="rId214" Type="http://schemas.openxmlformats.org/officeDocument/2006/relationships/hyperlink" Target="javascript:openquran(37,54,54)" TargetMode="External"/><Relationship Id="rId215" Type="http://schemas.openxmlformats.org/officeDocument/2006/relationships/hyperlink" Target="javascript:openquran(35,82,82)" TargetMode="External"/><Relationship Id="rId216" Type="http://schemas.openxmlformats.org/officeDocument/2006/relationships/hyperlink" Target="javascript:openquran(111,1,1)" TargetMode="External"/><Relationship Id="rId217" Type="http://schemas.openxmlformats.org/officeDocument/2006/relationships/hyperlink" Target="javascript:openquran(110,1,1)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mirror.al-eman.com/Islamlib/viewchp.asp?BID=252&amp;CID=181#TOP#TOP" TargetMode="External"/><Relationship Id="rId220" Type="http://schemas.openxmlformats.org/officeDocument/2006/relationships/hyperlink" Target="javascript:openquran(1,73,73)" TargetMode="External"/><Relationship Id="rId221" Type="http://schemas.openxmlformats.org/officeDocument/2006/relationships/hyperlink" Target="javascript:openquran(21,46,46)" TargetMode="External"/><Relationship Id="rId222" Type="http://schemas.openxmlformats.org/officeDocument/2006/relationships/hyperlink" Target="javascript:openquran(2,118,118)" TargetMode="External"/><Relationship Id="rId223" Type="http://schemas.openxmlformats.org/officeDocument/2006/relationships/hyperlink" Target="javascript:openquran(66,10,10)" TargetMode="External"/><Relationship Id="rId224" Type="http://schemas.openxmlformats.org/officeDocument/2006/relationships/hyperlink" Target="javascript:openquran(21,46,46)" TargetMode="External"/><Relationship Id="rId225" Type="http://schemas.openxmlformats.org/officeDocument/2006/relationships/hyperlink" Target="javascript:openquran(6,57,57)" TargetMode="External"/><Relationship Id="rId226" Type="http://schemas.openxmlformats.org/officeDocument/2006/relationships/hyperlink" Target="javascript:openquran(1,164,164)" TargetMode="External"/><Relationship Id="rId227" Type="http://schemas.openxmlformats.org/officeDocument/2006/relationships/hyperlink" Target="javascript:openquran(49,9,9)" TargetMode="External"/><Relationship Id="rId228" Type="http://schemas.openxmlformats.org/officeDocument/2006/relationships/hyperlink" Target="javascript:openquran(8,14,14)" TargetMode="External"/><Relationship Id="rId229" Type="http://schemas.openxmlformats.org/officeDocument/2006/relationships/hyperlink" Target="javascript:openquran(4,15,16)" TargetMode="External"/><Relationship Id="rId230" Type="http://schemas.openxmlformats.org/officeDocument/2006/relationships/hyperlink" Target="javascript:openquran(1,26,26)" TargetMode="External"/><Relationship Id="rId231" Type="http://schemas.openxmlformats.org/officeDocument/2006/relationships/hyperlink" Target="javascript:openquran(20,30,30)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mirror.al-eman.com/Islamlib/viewchp.asp?BID=252&amp;CID=181#TOP#TOP" TargetMode="External"/><Relationship Id="rId234" Type="http://schemas.openxmlformats.org/officeDocument/2006/relationships/hyperlink" Target="javascript:openquran(90,13,13)" TargetMode="External"/><Relationship Id="rId235" Type="http://schemas.openxmlformats.org/officeDocument/2006/relationships/hyperlink" Target="javascript:openquran(18,17,17)" TargetMode="External"/><Relationship Id="rId236" Type="http://schemas.openxmlformats.org/officeDocument/2006/relationships/hyperlink" Target="javascript:openquran(18,17,19)" TargetMode="External"/><Relationship Id="rId237" Type="http://schemas.openxmlformats.org/officeDocument/2006/relationships/hyperlink" Target="javascript:openquran(65,12,12)" TargetMode="External"/><Relationship Id="rId238" Type="http://schemas.openxmlformats.org/officeDocument/2006/relationships/hyperlink" Target="javascript:openquran(14,29,29)" TargetMode="External"/><Relationship Id="rId239" Type="http://schemas.openxmlformats.org/officeDocument/2006/relationships/hyperlink" Target="javascript:openquran(15,1,1)" TargetMode="External"/><Relationship Id="rId240" Type="http://schemas.openxmlformats.org/officeDocument/2006/relationships/hyperlink" Target="javascript:openquran(2,45,45)" TargetMode="External"/><Relationship Id="rId241" Type="http://schemas.openxmlformats.org/officeDocument/2006/relationships/hyperlink" Target="javascript:openquran(3,171,171)" TargetMode="External"/><Relationship Id="rId242" Type="http://schemas.openxmlformats.org/officeDocument/2006/relationships/hyperlink" Target="javascript:openquran(4,116,116)" TargetMode="External"/><Relationship Id="rId243" Type="http://schemas.openxmlformats.org/officeDocument/2006/relationships/hyperlink" Target="javascript:openquran(5,54,54)" TargetMode="External"/><Relationship Id="rId244" Type="http://schemas.openxmlformats.org/officeDocument/2006/relationships/hyperlink" Target="javascript:openquran(2,28,30)" TargetMode="External"/><Relationship Id="rId245" Type="http://schemas.openxmlformats.org/officeDocument/2006/relationships/hyperlink" Target="javascript:openquran(49,37,37)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mirror.al-eman.com/Islamlib/viewchp.asp?BID=252&amp;CID=182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mirror.al-eman.com/Islamlib/viewchp.asp?BID=252&amp;CID=182#TOP#TOP" TargetMode="External"/><Relationship Id="rId250" Type="http://schemas.openxmlformats.org/officeDocument/2006/relationships/hyperlink" Target="javascript:openquran(3,11,11)" TargetMode="External"/><Relationship Id="rId251" Type="http://schemas.openxmlformats.org/officeDocument/2006/relationships/hyperlink" Target="javascript:openquran(50,28,28)" TargetMode="External"/><Relationship Id="rId252" Type="http://schemas.openxmlformats.org/officeDocument/2006/relationships/hyperlink" Target="javascript:openquran(16,44,44)" TargetMode="External"/><Relationship Id="rId253" Type="http://schemas.openxmlformats.org/officeDocument/2006/relationships/hyperlink" Target="javascript:openquran(36,101,101)" TargetMode="External"/><Relationship Id="rId254" Type="http://schemas.openxmlformats.org/officeDocument/2006/relationships/hyperlink" Target="javascript:openquran(1,143,143)" TargetMode="External"/><Relationship Id="rId255" Type="http://schemas.openxmlformats.org/officeDocument/2006/relationships/hyperlink" Target="javascript:openquran(8,128,128)" TargetMode="External"/><Relationship Id="rId256" Type="http://schemas.openxmlformats.org/officeDocument/2006/relationships/hyperlink" Target="javascript:openquran(3,58,58)" TargetMode="External"/><Relationship Id="rId257" Type="http://schemas.openxmlformats.org/officeDocument/2006/relationships/hyperlink" Target="javascript:openquran(75,2,2)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mirror.al-eman.com/Islamlib/viewchp.asp?BID=252&amp;CID=182#TOP#TOP" TargetMode="External"/><Relationship Id="rId260" Type="http://schemas.openxmlformats.org/officeDocument/2006/relationships/hyperlink" Target="javascript:openquran(6,169,169)" TargetMode="External"/><Relationship Id="rId261" Type="http://schemas.openxmlformats.org/officeDocument/2006/relationships/hyperlink" Target="javascript:openquran(6,180,180)" TargetMode="External"/><Relationship Id="rId262" Type="http://schemas.openxmlformats.org/officeDocument/2006/relationships/hyperlink" Target="javascript:openquran(23,39,39)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mirror.al-eman.com/Islamlib/viewchp.asp?BID=252&amp;CID=182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mirror.al-eman.com/Islamlib/viewchp.asp?BID=252&amp;CID=182#TOP#TOP" TargetMode="External"/><Relationship Id="rId267" Type="http://schemas.openxmlformats.org/officeDocument/2006/relationships/hyperlink" Target="javascript:openquran(21,46,46)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mirror.al-eman.com/Islamlib/viewchp.asp?BID=252&amp;CID=182#TOP#TOP" TargetMode="External"/><Relationship Id="rId270" Type="http://schemas.openxmlformats.org/officeDocument/2006/relationships/hyperlink" Target="javascript:openquran(2,61,61)" TargetMode="External"/><Relationship Id="rId271" Type="http://schemas.openxmlformats.org/officeDocument/2006/relationships/hyperlink" Target="javascript:openquran(111,1,1)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mirror.al-eman.com/Islamlib/viewchp.asp?BID=252&amp;CID=182#TOP#TOP" TargetMode="External"/><Relationship Id="rId274" Type="http://schemas.openxmlformats.org/officeDocument/2006/relationships/hyperlink" Target="javascript:openquran(1,5,5)" TargetMode="External"/><Relationship Id="rId275" Type="http://schemas.openxmlformats.org/officeDocument/2006/relationships/hyperlink" Target="javascript:openquran(1,269,269)" TargetMode="External"/><Relationship Id="rId276" Type="http://schemas.openxmlformats.org/officeDocument/2006/relationships/hyperlink" Target="javascript:openquran(15,78,78)" TargetMode="External"/><Relationship Id="rId277" Type="http://schemas.openxmlformats.org/officeDocument/2006/relationships/hyperlink" Target="javascript:openquran(31,9,9)" TargetMode="External"/><Relationship Id="rId278" Type="http://schemas.openxmlformats.org/officeDocument/2006/relationships/hyperlink" Target="javascript:openquran(16,36,36)" TargetMode="External"/><Relationship Id="rId279" Type="http://schemas.openxmlformats.org/officeDocument/2006/relationships/hyperlink" Target="javascript:openquran(45,26,26)" TargetMode="External"/><Relationship Id="rId280" Type="http://schemas.openxmlformats.org/officeDocument/2006/relationships/hyperlink" Target="javascript:openquran(1,7,7)" TargetMode="External"/><Relationship Id="rId281" Type="http://schemas.openxmlformats.org/officeDocument/2006/relationships/hyperlink" Target="javascript:openquran(6,179,179)" TargetMode="External"/><Relationship Id="rId282" Type="http://schemas.openxmlformats.org/officeDocument/2006/relationships/hyperlink" Target="javascript:openquran(21,46,46)" TargetMode="External"/><Relationship Id="rId283" Type="http://schemas.openxmlformats.org/officeDocument/2006/relationships/hyperlink" Target="javascript:openquran(24,44,44)" TargetMode="External"/><Relationship Id="rId284" Type="http://schemas.openxmlformats.org/officeDocument/2006/relationships/hyperlink" Target="javascript:openquran(49,37,37)" TargetMode="External"/><Relationship Id="rId285" Type="http://schemas.openxmlformats.org/officeDocument/2006/relationships/hyperlink" Target="javascript:openquran(49,37,37)" TargetMode="External"/><Relationship Id="rId286" Type="http://schemas.openxmlformats.org/officeDocument/2006/relationships/hyperlink" Target="javascript:openquran(9,42,43)" TargetMode="External"/><Relationship Id="rId287" Type="http://schemas.openxmlformats.org/officeDocument/2006/relationships/hyperlink" Target="javascript:openquran(5,25,25)" TargetMode="External"/><Relationship Id="rId288" Type="http://schemas.openxmlformats.org/officeDocument/2006/relationships/hyperlink" Target="javascript:openquran(9,32,32)" TargetMode="External"/><Relationship Id="rId289" Type="http://schemas.openxmlformats.org/officeDocument/2006/relationships/hyperlink" Target="javascript:openquran(32,38,38)" TargetMode="External"/><Relationship Id="rId290" Type="http://schemas.openxmlformats.org/officeDocument/2006/relationships/hyperlink" Target="javascript:openquran(32,62,62)" TargetMode="External"/><Relationship Id="rId291" Type="http://schemas.openxmlformats.org/officeDocument/2006/relationships/hyperlink" Target="javascript:openquran(29,30,30)" TargetMode="External"/><Relationship Id="rId292" Type="http://schemas.openxmlformats.org/officeDocument/2006/relationships/hyperlink" Target="javascript:openquran(15,22,22)" TargetMode="External"/><Relationship Id="rId293" Type="http://schemas.openxmlformats.org/officeDocument/2006/relationships/hyperlink" Target="javascript:openquran(6,146,146)" TargetMode="External"/><Relationship Id="rId294" Type="http://schemas.openxmlformats.org/officeDocument/2006/relationships/hyperlink" Target="javascript:openquran(12,17,17)" TargetMode="External"/><Relationship Id="rId295" Type="http://schemas.openxmlformats.org/officeDocument/2006/relationships/hyperlink" Target="javascript:openquran(16,15,15)" TargetMode="External"/><Relationship Id="rId296" Type="http://schemas.openxmlformats.org/officeDocument/2006/relationships/hyperlink" Target="javascript:openquran(2,3,4)" TargetMode="Externa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1:54:00Z</dcterms:created>
  <dc:creator>Wael Salah</dc:creator>
  <dc:description/>
  <dc:language>en-US</dc:language>
  <cp:lastModifiedBy>Wael Salah</cp:lastModifiedBy>
  <dcterms:modified xsi:type="dcterms:W3CDTF">2003-04-23T01:19:00Z</dcterms:modified>
  <cp:revision>23</cp:revision>
  <dc:subject/>
  <dc:title>مجموع فتاوى ابن تيمية – 01 – الفهارس</dc:title>
</cp:coreProperties>
</file>