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31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واحد والثلاثون</w:t>
      </w:r>
    </w:p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Cs w:val="48"/>
          <w:rtl w:val="true"/>
        </w:rPr>
        <w:t>(</w:t>
      </w:r>
      <w:r>
        <w:rPr>
          <w:color w:val="00008B"/>
          <w:sz w:val="48"/>
          <w:sz w:val="48"/>
          <w:szCs w:val="48"/>
          <w:rtl w:val="true"/>
        </w:rPr>
        <w:t>الفقه</w:t>
      </w:r>
      <w:r>
        <w:rPr>
          <w:color w:val="00008B"/>
          <w:sz w:val="48"/>
          <w:szCs w:val="48"/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2&amp;CID=581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ِتَابُ الوَقف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حتكر من رجل قطعة أر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بني مسجدًا وأوقف حانوتًا على مؤذن وقيم مع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بناء على الزاوية والمس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استأجر أرضًا وبني في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وصى أو وقف على جيرانه فما الحكم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عرف على المراكب وبني مسجد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قوم بيدهم وقف من جدهم من أكثر من مائة وخمسين 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وقف وقفا على مدرس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وقف مدرسة وشرط من يكون له بها وظيفة ألا يشتغل بوظيفة أخر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وقف وقفًا على مسجد وأكفان الموتي وشرط فيه الأرش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وقف وقفًا وشرط التنزيل فيه للشيخ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وقف وقفًا على مدرسة وشرط فيها أن ثلث ريع الوقف للعما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وقف تربة وشرط المقري عزبا فهل يحل التنزل مع التزوج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وقف وقفًا وشرط النظر لنفسه في حيا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وقف وقفًا ومات الواقف ولم يثبت الوق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وقف وقفًا وشرط في بعض شروطه أنهم يقرؤون ما تيس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وقف وقفًا وشرط فيه شروطًا على جماعة يقرؤون عند قب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عدة‏ فيما يشترط الناس في الوق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أوقف رباطًا وجعل فيه جماعة من أهل 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وقف مدرسـة بيت المقد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واقف وقف رباطًا على الصوف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شروط التي يشترطها الواقفون على الموقوف علي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زاوية فيها فقراء مقيمون وبتلك الزاوية مطلع به امرأة عزب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ناظر وقف وبالوقف شخص يتصرف بغير ولاية الناظ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ناظرين‏ هل لهما أن يقتسما المنظور ع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وقف وقفًا وشرط للناظر جراية وجامك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وقف وقفًا على جماعة معينين وجعل للناظر عزل وولا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مزرعة وبها شجر وق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ساجد وجوامع لهم أوقاف وفيها قو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بنى مدرسة وأوقف عليها وقف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دار حديث شرط واقف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ناظر‏ متى يستحق معلوم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استأجر أرض وقف من الناظ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قوم وقف عليهم حصة من حواني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قر قبل موته أن جميع الحانوت والأعيان التي بها وق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وقف على أولاده أنه من توفي منهم رجع وقفه على ول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أوقفت وقفًا على تربتها بعد موت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أوقاف ببلد على أماكن مختلف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استأجر أرض وقف وغرس فيها غراسًا وأثم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تولي إمامة مسجد ونظر وقفه من سنين معدو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لى واقف وقف على فقراء المسل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ولى ذا شوكة على وق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وقف الذي أوقف على الأشرا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بيده مس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درسة وقفت على الفقهاء والمتفقهة الفلان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لك إنسانًا أنشابَا قائمة على الأرض الموقوف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واقف وقف وقفًا على أولاده ثم على أولاد أولا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بع لمسألة من وقف وقفًا على أولاده ثم أولاد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وقف على أربعة أنفس‏ يجري عليهم للذكر مثل حظ الأنثي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واقف وقف وقفًا على ولديه‏ بالسوية نصف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وقف وقفًا على ابن ابنه فلان ثم على أولا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وقف شيئًا على زيد ثم على أولاد زيد الثمان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وقف وقفاً على أولا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قرية وقفها السلطان صلاح الد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قسمة الوقف ومنافع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وقف على جما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وقف لمصالح الحرم وعمار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شترى داراً ولم يكن في كتبه غير ثلاثة حدو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ساكن في خان وق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ال موقوف على فكاك الأسر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حته حصة في حمام وهي موقوفة على الفقر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وقف على تكفين الموت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فقيه منزل في مدرسة ثم غاب مدة البطا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َعن مقرئ على وظيف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وقف وقفاً مستغلاً ثم م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قال في مرض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ت فداري وقف فتعاف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وقف وقفًا على ضريح رسول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وقف إذا فضل من ريعه واستغنى عن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صالح فرض له القاضي شيئًا من الصدق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وقف أرض على مسجد فيها أشجار معطلة من الثم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صيف مسجد بني فيه قبر فَسق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سجد مغلق عتيق فسقط وهد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ساجد وجامع يحتاج إلى عما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حاكم خطيب رتب له على فائض مسجد رزق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‏إبدال الوقف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إبدال المسجد ب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بيع الوقف للمصلح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وقف ما لا ينتفع به إلا مع إبدال عي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 فيمن وصى بفرس وسرج ولجام مفضض في سبيل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 في إبدال ‏الهدي والأضحية‏ بخير م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 في أدلة بيع المسجد للمصلح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ِلَ عن الواقف والناذر يوقف شيئًا ثم يري غيره أحظ للموقو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ِلَ عمن أوقف وقفًا يحصل لأصحابها ضرر ب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ِلَ عن قرية بها عدة مساجد بعضها قد خر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ِلَ أيضًا عن وقف على جماعة توفي بعضهم وله شقي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ِلَ عن وقف على رجل ثم على أولاده فاقتسمه الفلاح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ِلَ عن بيعة بقرية ولها وق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ِلَ عن مسجد مجاور كنيسة خراب سقط بعض جدرانها على باب المس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ِلَ عن مسجد ليس له وقف وبجواره ساح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ِلَ عمن هو في مسجد يأكل وقفه ولايقوم بمصالح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ِلَ هل يجوز أن يبني خارج المسجد من رِيع الوقف مسكن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ِلَ عن مسجد أعلاه طبقة وأنها ضرر على المس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ِلَ عن رجل استأجر أرضًا موقوف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ِلَ عن وقف على الفقراء وفيه أشجار زيت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ِلَ عن تغيير صورة الوق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ِلَ عمن ناصب على أرض وق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ِلَ عن امرأة وقفت على ولديها دكاكين ودار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ِلَ عن رجل بني حائطًا في مقبرة المسل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ِلَ عن حمام أكثرها وق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ِلَ عن قناة سب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ِلَ عن الوقف الذي يشتري بعوضه ما يقوم مقام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58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الهبة والعطي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صدقة والهدية أيهما أفض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وهب أو أباح لرجل شيئًا مجهول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وهبت لزوجها كتاب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لها أولاد غير أشقاء فخصصت أحد الأول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العقود التي يشترط القبض في لزومها واستقرار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وهب ربع مكان فتبين أقل من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ئل عن رجل له بنتان ومطلقة حامل وكتب لابنتيه ألفي دين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جارية فأذن لولده أن يستمتع بالجار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تصدقت على ولدها في حال صحتها وسلامت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دار لرجل وأنه تصدق منها بالنصف والر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ماتت ولها أب وأم وزوج وهي رشي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 هل لمن أهدي كلب ص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ا إذا وهب لإنسان شيئًا ثم رجع ف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رجل يهب الرجل شيئًا‏ ثم يحصل بينهما شنئ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وهب لابنه هبة ثم تصرف فيها وادعى أنها ملك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وهب لإنسان فرسا ثم بعد ذلك بمدة طلب منه أجرت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قدم لأمير مملوكًا على سبيل التعوي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هدى الأمير هدية لطلب حاج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قدم لبعض الأكابر غلا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شترى عبدًا ووهبه شيئًا حتى أثرى العب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طلق زوجته وسألها الصلح فصالح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وهب لزوجته ألف درهم وكتب بها حج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عليه دين وله م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ات وخل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لها زوج ولها عليه صد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خص بعض الأولاد على بعض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عطى بعض أولاده شيئًا ولم يعط الآخ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نحل البنات دون الذك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رك أولادا وتزوج الإناث قبل موت أبيهم فأخذوا الجهاز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وهب لأولاده ممالي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وفيت زوجته وخلفت أولاد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أعطاها زوجها حقوقها في حال حيا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صدق على ولده بصد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عطى أولاده الكبار شيئ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لك بنته ملكا ثم مات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وهب لابنته مصاغ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أولاد وهب لهم ما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اتت والد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سرق له مبلغ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9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ئل عن رجل خلف شيئًا من الدنيا وتقاسمه أولا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59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وصايا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قال‏ يدفع هذا المال إلى يتامى فلان في مرض مو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ودع مرض مودع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كتب وصيته وذكر فيها مالا لزوجته في ذم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أعتقت جارية دون البلوغ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أشهد على أبيه أن عنده ثلاثمائة في حجة عن فلا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صدق على ابنته لصل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وصى لأولاده بسهام مختلف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زرع ونخل فأوصى بالإنفاق من ثلث الوص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وصى لأولاده الذكور دون الإنا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وصت لطفلة تحت نظر أبي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وصت وصايا في حال مرض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ماتت ولم يكن لها وارث سوى ابن أخت لأ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ات وخلف ستة أولاد ذك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وفي وله مال كث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خلف أولادا وأوصى لأخته كل يوم بدر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توفيت وخلفت أبا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أوصت قبل موتها بأشي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وصى زوجته عند مو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سجد لرجل وعليه وقف والوقف عليه ح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وصى في مرضه المتصل بمو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وصى إ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وصي على أيتام بوكالة شرع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جليل القدر وأوصى بأم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وصي على أولاد أخ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وصي على مال يتيم وقد قارض ف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وصي تحت يده أيتام أطفال ووالدتهم حام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يتيمة حضر من يرغب في تزويج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وصي على أختيه وقد كبرت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وصي قضى دينا عن الموصى بغير ثبو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نصراني توفي وخلف تركة وأوصى وصي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وصي ونحوه إذا كان بعض مال الوصي مشترك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وصي يتيم وهو يتجر له ولنفسه بما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أيتام تحت الحجر ولهم وصى وكفيل ولأمهم زو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حضرته الوفاة فأوصى وصية بحضر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حت حجر بطريق شرعي وأن الوصي توف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وصي تحت يده مال لأيت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أيتام تحت يد وصي ولهم أخ من أم وقد باع الوصي حص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جارية وله منها أولاد خمس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وصي نزل عن وصيته عند الحاك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0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وصى لرجلين على ول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59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فرائض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وفي صاحب له في الجه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توفى زوجها وخلف أولادً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ماتت وخلفت زوجا وأبو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ماتت عن أبوين، وزوج وأربعة أولاد ذكور وأنث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ماتت ولها زوج وجدة وإخوة أشقاء واب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توفيت وخلفت زوجا وابنتين ووالدتها وأختين أشق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ماتت وخلفت زوجا وأما وأختا شقيقة وأختا لأب وأخا وأختا لأم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ماتت وخلفت زوجا وبنتا وأما وأخت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أن النصوص شاملة لجميع الأحك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ميراث الأخوات مع البنات وأنهن عص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‏ميراث البنت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ميراث الجدة والجد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من عمي موتهم والمفقو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وفي وله عم شقيق وله أخت من أبي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أمراة ماتت وخلفت من الورثة بنتا وأخا من أمها وابن ع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ماتت عن زوج وأب وأم وولدين أنثى و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أولاد وكسب جارية وأولد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ماتت وخلفت زوجا وابن أخت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ات وترك زوجة وأختا لأبويه وثلاث بنات أخ لأبو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ات وخلف بنتا وله أولاد أخ من أب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ترك ابنتين، وعمه أخا أبيه من أم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الشيخ عن رجل توفي وخلف أخا له وأختين شقيقين وبنتين وزوج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خالة ماتت وخلفت موجودًا، ولم يكن لها وار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كانت له بنت عم وابن ع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خلف زوجة وثلاثة أولاد ذكور منها‏ ثم مات أحد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ين ـ إخوة لأب ـ وكانت أم أحدهما أم ول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وفي وخلف ابنين وبنتين وزوجة وابن أخ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يتيم له موجود تحت أمين الحك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َن قَولِه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ــــدتي أمـه وأبي جـــ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**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نا عمــــة له وهـ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ـــال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قول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ما بال قوم غدوا قد مات ميتهم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**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صبحوا يقسمون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حل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مزوجة وزوجها في مرض مز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طلق زوجته طلقة واحدة في مرضه الذي مات ف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زوج ابنته ثم إن الزوج قبل موته طلق الزوجة ليمنعها من الميرا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بامرأتين‏ إحداهما مسلمة والأخرى كتاب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وفي وخلف مستولدة 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جارية وله ولد فزنى بالجارية وهي تزني مع 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له والدة ولها جارية فواقعها بغير إذن والد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عطى لزوجته من صداقها جارية فأعتقت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592" \l "s29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العتق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َن عتق وَلَد الزّنَ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قرشي‏ تزوج بجارية مملوكة فأولدها ولد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مملوك هرب فلما رجع قتل نفس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ماليك ضمنوا رجلا وكانوا مماليك إنسان وهو مسلم نجس ببلاد التت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2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نائب أخذ من مال مخدومه مبلغا واشترى به ممالي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ِتَابُ الوَقفِ إلى النّكَ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وحده، والصلاة والسلام على من لا نبي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أحمد بن تي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تعالى ـ عن رجل احتكر من رجل قطعة أرض بستان، ثم إن المحتكر عمر في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تان صورة مسجد، وبني فيها محرابًا، وقال لمالك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مرته مسجدً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مني حكره، فأجابه إلى ذلك، ثم إن مالك الأرض باع البستان، ولم يستثن منه شيئ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ير هذا المكان مسجدًا بذلك أم لا‏؟‏ وإذا لم يصر مسجدًا بذلك، فهل يكو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الك الأرض الحكر يصير مسجدًا‏؟‏ وإذا لم يصر بيع البستان جميعه، هل يجوز لب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المسجد أن يضع ما بنا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سبل للناس كما تسبل المساجد، بحيث تصلي فيه الصلوات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صلي في المساجد، لم يصر مسجدًا بمجرد الإذن في العمارة المذكورة، و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ة يقتضي خروجه من المبيع دخل في المبيع، فإن الشروع في تصييره مسجدًا لا ي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ول في العمارة، لكن ينبغي لمن أخرج ثمن ذلك ألا يع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، كمن أخرج من ماله مالًا ليتصدق به، فلم يجد السائل ينبغي له أن يمض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دق به على سائل آخر، ولا يعيده إلى ملكه، وإن لم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رف مثل هذا المكان في مصالح مسجد آخر جاز ذلك، بل إذ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ًا، وكان بحيث لا يصلي فيه أحد جاز أن ينقل إلى مسجد ينتفع به، بل إذا 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ويصرف ثمنه في مسجد آخر، بل يجوز أن يعمر عمارة ينتفع بها لمسجد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ب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وقف حانوتًا على مؤذن وقيم معين، ولم يتسلم من ريع الحا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في حياته، فهل يجوز تناوله بعد وفا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إذا وقف وقفًا، ولم يخرج من يده، ففيه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ان ل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ُ، وهو مذهب مالك والإمام أحمد ـ في إحدى الروايت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بي حنيفة وصاحبه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، وهو مذهب الشافعي والإمام أحمد ـ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أحمد، والقول الثاني في مذهب أبي حنيفة وقول 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4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حقوق زاوية وهو بظا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قيم فيه محراب منذ سنين، فرأي من له النظر على المكان المذكور المصلحة في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ة على ذلك المحراب، إما لسكن الإمام، أو لمن يخدم المكان من غير ضرورة تع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المذكور، ولا على أهله، فهل يجوز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ذلك مسجدًا معدًا للصلوات الخمس، بل هو من حقوق المكا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بني فيه ما يكون من مصلحة المكان، ومجرد تصوير محراب لا يجعله مسج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يما إذا كان المسجد المعد للصلوات، ففي البناء عليه نزاع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5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استأج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ر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ني فيها دارًا ودكانًا أو شيئا يستحق له كري عشرين دره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هر، إذا يعمر، وعليه حكر في كل شهر درهم ونصف توقف قديمًا، فهل يجوز للم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مر مع ما قد عمره من الملك مسجدًا لله ويوقف الملك على المسج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قف البناء الذي بناه في الأرض المستأجرة، سواء وقفه مس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مسجد، ولا يسقط ذلك حق أهل الأرض، فإنه متى انتقضت مدة الإجارة وان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، زال حكم الوقف، سواء كان مسجدًا أو غير مسجد، وأخذوا أرضهم فانتفعوا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ام البناء قائما فيها فعليه أجرة المثل، ولو وقف على ربع، أو دار مسجدً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دمت الدار، أو الربع، فإن وقف العلو لا يسقط حق ملاك السفل، كذلك وقف البن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على ملاك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6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وصى، أو وقف على جيرا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ما الح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عرف مقصود الواقف والوصي، لا بقرينة لفظية ولا عرفي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عرف في مسمي الجيران، رجع في ذلك إلى المسمي الشرعي وهو أربعون دارًا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؛ لما روي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ران أربعون من ها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نا، والذي نفسي بيده لا يدخل الجنة من لا يأمن جاره بوائ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7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معرف على المراكب، وب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عل للإمام في كل المراكب شهر أجرة من عنده، فهل هو حلال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؟‏ وهل تجوز الصلاة في المسجد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عطي هذه الدراهم من أجرة المراكب التي له جاز أخذه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طيها مما يأخذ من الناس بغير حق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8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قوم بيدهم وقف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ثر من مائة وخمسين سنة على مشهد مضاف إلى شيث، وعلى ذ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 والفقراء، ونظره لهم، والوقف معروف بذلك من الزمان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الحكم الشريف، وبيدهم مراسيم الملوك من زمان نور الدين، وصلاح الدين 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وتأمر بإعفاء هذا الوقف، ورعاية حرمته، وقد قام نظار هذا الوقف في هذا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وا أن يفرقوا نصف المغل في عمارة المشهد، والنصف الذي يبقي لذريته يأخذو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ونهم إياه، ولا يصرفونه في مصارف الوق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هذا للناظر، ولا يجوز تمكينهم من أن يصرفوا الوقف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رفه الشرعية ولا حرمان ورثة الواقف والفقراء الداخلين في شرط الواقف، بل ذر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راء أحق بأن يصرف إليهم ما شرط لهم من المشهد المذكور، فكيف يحرمون ـ و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ـ بل لو كان الوقف على المشهد وحده؛ لكان صرف ما يفضل إليهم مع حاجتهم 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ه إلى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صرف بعض الوقف على المشهد، وأخذ بعضه يصرفه فيما لم يقت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، وحرم الذرية الداخلين في الشرط، فقد عصى الله ورسوله، وتعدي حدوده من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ء الوقف على ذرية الواقف، جائر باتفاق أئمة المسلمين المجوزين للوقف، وهو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من زمن الصحابة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ناء المشاهد على القبور والوقف عليها، فبدعة لم يكن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لا التابعين ولا تابعيهم، بل ولا على عهد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أئمة على أنه لا يشرع بناء هذه المشاهد على القبو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انة على ذلك بوقف ولا غيره، ولا النذر لها، ولا العكوف عليها، ولا فضيلة ل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فيها على المساجد الخالية عن القبور، فإنه يعرف أن هذا خلاف دي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بالاضطرار المتفق عليه بين الأئمة، فإنه إن لم يرجع فإنه يستتاب، بل قد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معتبرون على أن بناء المساجد على القبور ـ مثل هذا المشهد ونحوه ـ حرا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ثبت 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 م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أبرز قبره، ولكن كره أن يتخذ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ه صلى الله عليه وسلم أنه قال ـ قبل أن يموت ب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 كانوا يتخذون القبور مساجد، ألا ف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خذوا القبور مسا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سن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رات القبور؛ والمتخذين عليها المساجد والس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لعن من يبني مسجد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، ويوقد فيه سراجًا مثل قنديل وشمعة ونحو ذلك، فكيف يصرف مال أحدهم إلى ما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رسول الله صلى الله عليه وسلم، ويترك صرف ما شرط لهم مع استحقاقهم ذلك في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لو كان هذا مسجدًا لله خاليًا عن قبر لكانوا هم وهو في متناول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 لهم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يصرف لبناء المشهد فمعصية لله، والصرف إليهم واجب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منفصلًا عن القبر، فحكمه حكم سائر مساجد المسلمين، ولكن لا فضيلة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9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وقف وقفا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در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شرط في كتاب الوقف أنه لا ينزل بالمدرسة المذكورة إلا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وظيفة بجامكية ولا مرتب، وأنه لا يصرف ريعها لمن له مرتب في جهة أخرى، و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طالب جامكية معلومة، فهل يصح هذا الشرط ـ والحالة هذه، وإذا صح فنقص ريع الوق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ل كـل طالب إلى الجامكية المقررة له، فهل يجوز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الب أن يتناول جامك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آخر‏؟‏ وإذا نقص ريع الوقف ولم يصل كل طالب إلى تمام حقه، فهل يجوز للناظ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الشرط المذكور أم لا‏؟‏ وإذا حكم بصحة الوقف المذكور 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بطل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ة هذ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هذه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رط الواقف إن كان قربة وطاعة لله ورسول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، وإن لم يكن شرطًا لازمًا، وإن كان مباحًا، كما لم يسوغ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سبق إلا في خف أو حافر أو نصل، وإن كانت المسابقة بلا عوض قد جوزها بالأق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؛ ولأن الله ـ تعالى ـ قال في مال ال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8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 لَا يَكُونَ دُول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الْأَغْنِيَاء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م أن الله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ال دولة بين الأغن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غني وصفًا مباحًا فلا يجوز الوقف على الأغنياء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ه سائر الصفات المباحة؛ ولأن العمل إذا لم يكن قربة لم يكن الواقف مثاب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المال فيه، فيكون قد صرف المال فيما لا ينفعه، لا في حياته ولا في ممات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للعامل فيه منفعة في الدنيا، كان تعذيبًا له بلا فائدة تصل إلي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واقف، ويشبه ما كانت الجاهلية تفعله من الأحباس المنبه عليها في سورة الأن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لا العمل المشروط في العقود كلها عن منفعة في الدين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ني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طلًا بالاتفاق في أصول كثيرة؛ لأنه شرط ليس في كتاب الله ـ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باطلًا، ولو كان مائة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رط عليه التزام نوع من المطعم أو الملبس أو الم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م تستحبه الشريعة، أو ترك بعض الأعمال التي تستحب الشريعة عملها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ي الكلام في تحقيق هذا المناط في اعتبار المسائل، فإنه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ًا عليه وقد يكون مختلفًا فيه؛ لاختلاف الاجتهاد في بعض الأعمال، فينظر في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من جهة أخرى، فما لم يكن فيه مقصود شرعي ـ خالص أو راجح ـ كان باطلًا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، ثم إذا نقص الريع عما شرطه الواقف جاز للطالب أن يرتزق تمام كفايته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؛ لأن رزق الكفاية لطلبة العلم من الواجبات الشرعية، بل هو من المصالح الك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قيام للخلق بدونها، فليس لأحد أن يشرط ما ينافيها، فكيف إذا لم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لناظر مع هذه الحالة أن يوصل إلى المرتزقة بالعلم ما جع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ا يمنعهم من تناول تمام كفايتهم من جهة أخرى يرتبون فيها، وليس هذا إبط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رط، لكنه ترك العمل به عند تعذره، وشروط الله حكمها كذلك وحكم الحاكم لا يمن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رزاق المأخوذة على الأعمال الدينية إنما هي أرزاق ومعا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ين، بمنزلة ما يرتزقه المقاتلة، والعلماء من الفيء، والواجبات الشرعية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ذر؛ وليست كالجعالات على عمل دنيوي، ولا بمنزلة الإجارة عليها، فهذه حقيقة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0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وقف مدر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ون له بها وظيفة ألا يشتغل بوظيفة أخرى بغير مدرسته، وشرط له فيها مرت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ًا، وقال في كتاب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صل في ريع هذه المدرسة نقص بسبب محل أ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 بقي من ريع هذا الوقف مصروفًا في أرباب الوظائف بها، لكل منهم ب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ه بالمحاص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كتاب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صل في السعر غلاء، فللناظ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ب لهم زيادة على ما قرر لهم بحسب كفايتهم في ذلك الوقت، ثم إذا حصل في ريع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من جهة نقص وقفها بحيث إنه إذا ألغي هذا الشرط من عدم الجمع بينها وبين 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 إلى تعطيل المدرسة، فهل يجوز لمن يكون بها أن يجمع بينها وبين غيرها لي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كفايته ـ والحالة هذه، حيث راعي الواقف الكفاية لمن يكون بها ـ أو كما 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غلاء السعر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ه الشروط المشروطة على من فيها كعدم الجمع إنم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ها إذا لم يفض ذلك إلى الإخلال بالمقصود الشرعي الذي هو يكون اسمك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، وإما مستحب، فأما المحافظة على بعض الشروط مع فوات المقصود بالشروط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ـوز، فاشتراط عدم الجمع باطل مع ذهاب بعض أصل الوقف، وعدم حصول الكفاية للم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ا يجب التزامه، ولا يجوز الإلزام به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إنما شرط عليهم مع وجود ريع الموقوف عليهم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املًا أو ناقصًا، فإذا ذهب بعض أصل الوقف لم تكن الشروط مشروطة في هذه ال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بين نقص ريع الوقف مع وجود أصله، وبين ذهاب بعض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صول الكفاية المرتب بها أمر لابد منه، حتى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أن الواقف صرح بخلاف ذلك كان شرطًا باطلًا،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تب ب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زق من غيرها ولو لم تحصل له كفايته، فلو صرح بهذا لم يصح؛ لأن هذا شرط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، فإن حصول الكفاية لابد منها، وتحصيلها للمسلم واجب، إما عليه، وإ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فلا يصح شرط يخال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هر أن الواقف لم يقصد ذلك؛ لأنه شرط لهم الكفاية، ولكن 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موال الوقف بمنزلة تلف العين الموقوف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ف سواء شبه بالجعل أو بالأجرة أو بالرزق، فإن ما على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مل إذا وفي له بما شرط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1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ًا على مسجد، وأكفان الموتي، وشرط فيه الأرشد فالأرشد من ورثته، ثم للحاكم، و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مام المسجد ستة دراهم، والمؤذن والقيم بالتربة ستة دراهم، وشرط لهما د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كناهما، ثم إن ريع الوقف زاد خمسة أمثاله، بحيث لا يحتاج الأكفان إلى زيادة،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الحاكم كل شهر ثلاثين درهمًا، ثم اطلع بعد ذلك على شرط الواقف فتوقف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ف عليهم ما زاد على شرط الواقف، فهل يجوز له ذلك‏؟‏ وهل يجوز لهما تناو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الدار المذكورة انهدمت، فأحكرها ناظر الوقف كل سنة بدره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رها المستأجر، وأجرها في السنة بخمسين درهمًا، فهل يصح هذا الإحكا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جوز أن يعطى الإمام والمؤذن من مثل هذا الوقف الفائض 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ما وإن كان زائدًا على ثلثين، بل إذا كانا فقيرين، وليس لما زاد مصرف معر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صرف إليهما منه تمام كفايتهما؛ وذلك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دير الواقف دراهم مقدرة في وقف مقدار ريع، قد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نسبة، مثل أن يشرط له عشرة، والمغل مائة، ويراد به العشر، فإن كان هناك قر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إرادة هذا 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في العرف أن الوقف إذا كان مغله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، وشرط له ستة ثم صار خمسمائة، فإن العادة في مثل هذا أن يشرط له أضعاف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خمسة أمثاله، ولم تجر عادة من شرط ستة من مائة أن يشترط ستة من خمسمائة، ف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ناس على ما جرت به عادتهم في خط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اقف لو لم يشترط هذا، فزائد الوقف يصرف في ال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نظير مصالحه وما يشبهها، مثل صرفه في مساجد أخر، وفي فقراء الجيران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لأن الأمر دائر بين أن يصرف في مثل ذلك، أو يرصد لما يحدث من عمارة ونح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صده دائما مع زيادة الريع لا فائدة فيه، بل فيه مضرة، وهو حبسه لمن يتولي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ظالمين المباشرين والمتولين الذين يأخذونه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أنه حض الناس على مكاتب يجمعون له، ففضلت فضلة، فأمر بصرفها في المكاتب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فيه أنه إذا تعذر المعين، صار الصرف إلى ن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صحيح في الوقف هو هذا القول، وأن يتصدق بما 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وته، كما كان عمر بن الخطاب يتصدق كل عام بكسوة الكعبة يقسمها بين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من المعلوم أن صرف الفاضل إلى إمامه ومؤذن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 أولى من الصرف إلى غيرهما، وتقدير الواقف لا يمنع استحقاق الزيادة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كما لا يمنع استحقاق غير مس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وقدر الأكفان التي هي المصروفة ببعض الريع، صر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 إلى الإمام والمؤذن 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2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أوق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شرط التنزيل فيه للشيخ، وشرط ألا ينزل فيه شرير ولا متج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نزل فيه شخص بالجاه، ثم بدا منه أمر يدل على أنه شرير، فرأى الشيخ المصل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ه اعتمادًا على شرط الواقف، ونزل الشيخ شخصًا آخر بطريق شرط الواقف، ومرس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ه، فهل يجوز صرف من نزل بشرط الواقف بغير مستند شرعي، وإعادة المتجوه الش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 لشرط الواقف‏؟‏ وهل يحرم على الناظر والشيخ ذلك، ويقدح ذلك في ولايتهم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حرم على الساعي في ذلك المساعد 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شرط الواقف، عدل عنه إلى شرط الله قبل شرط الواقف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ًا لشرط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هات الدينية ـ مثل الخوانك، والمدارس وغيرها ـ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فيها فاسق، سواء كان فسقه بظلمه للخلق، وتعديه عليهم بقوله وفعله، أو فس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ديه حقوق الله التي بينه وبين الله، فإن كلًا من هذين الضربين يجب الإنكا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وبته، فكيف يجوز أن يقرر في الجهات الدينية ونحوه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شرط ال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إنه يصير وجوبه مؤك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زل من أهل الاستحقاق تنزيلًا شرعيًا لم يجز صرفه لأج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ولا لغيره، فكيف يجوز أن يستبدل الظالم بالعادل، والفاجر بالبر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ن على ذلك فقد أعان على الإثم والعدوان، سواء علم شرط الواقف، أو 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3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أوق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درسة، وشرط فيها أن ثلث ريع الوقف للعمارة، والثل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لفقهاء وللمدرسة وأرباب الوظائف، وشرط أن الناظر يري بالمصلحة ـ و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ًا كذلك ـ مدة ثلاثين سنة، وأن حصر المدرسة وملء الصهريج يكون من جام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؛ لأن لهم غيبة وأماكن غيرها؛ وأن معلوم الإمام في كل شهر من الدراهم 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، وكذلك المؤذن، فطلب الفقهاء بعد هذه المسألة أرباب الوظائف أن يشاركوه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 جوامكهم، لأجل الحصر، وملء الصهريج، وأن أرباب الوظائف قائمون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ظيفة، ولو لم يكن لهم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ب للناظر موافقة الفقهاء على ما طلبوه، و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ساكين عن معلومهم اليسير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رأى الناظر تقديم أرباب الوظائف الذين يأخذ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معلوم ـ كالإمام والمؤذن ـ فقد أصاب في ذلك، إذا كان الذي يأخذونه لا ي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مثلهم في العادة، كما أنه يجب أن يقدم الجابي والعامل والصانع والبناء ونح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أخذ على عمل يعمله في تحصيل المال، أو عمارة المكان، يقدمون بأخذ 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ة والأذان شعائر لا يمكن إبطالها، ولا تنقيصها ب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اعل جعل مثل ذلك لأصحابها يقدم على ما يأخذه الفقهاء، وهذا بخلاف المد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يد والفقهاء، فإنهم من جن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كن صرف ثمن الحصر، وملء الصهريج من ثلث العمارة أو غيره،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يوفر الثلثان على مستحقيه، فإنه إذا شرط أن الثلث للعمارة والثلثين ل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ظائف؛ لم يكن أخذ ثمن الحصر ونحوها من هذا أولى من صرفها من هذا،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قف شرط شرعي بخلاف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4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وقف تربة وشرط المقري عزبا، فهل يح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نزل مع التزوج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رط باطل، والمتأهل أحق بمثل هذا من المتعزب إذا استويا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؛ إذ ليس في التعزب هنا مقصود 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5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وق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د معلوم من النساء والأرامل والأيتام، وشرط النظر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ياته، ثم الصالح من ولده بعد وفاته ذكرًا كان أو أنثي، وللواقف أقارب من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ممن هو محتاج، وقصد الناظر أن يميزهم على غيرهم في ال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ز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ووا هم وغيرهم في الحاجة، فأقارب الواقف يقدمون على نظر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انب، كما يقدمون لصلته فـــي حــياته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دقتُك على المسلمين صدقة، وعلى ذوي الرحم صدقة و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ؤمر أن يوصى لأقاربه الذين لا يرثون، إما أمر إيجاب 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علماء، وإما أمر استحباب كقول الأكثرين، و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6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قدس الله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وقفًا على جهة معينة، وشرط شروطًا، ومات الواقف ولم يثبت الوقف على حاكم،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قبل ذلك، ثم عمل محضرًا مجردًا يخالف الشروط والأحكام المذكورة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، وأثبت على حاكم بعد تاريخ الوقف المتقدم ذكره سنتين، ثم ظهر كتاب الوق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روط لم يتضمن المحضر شيئا منها، وتوجه الكتاب للثبوت، فهل يجوز منع ثب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المذكور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ا يجوز منع ثبوته بحال من الأحوال، بل إذا أمكن ثب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ثبوته والعمل به، وإن خالفه المحضر المثبت بعده، وإن حكم بذلك المحضر حا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اكم به معذور بكونه لم يثبت عنده ما يخالفه، ولكن إذا ظهر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، وجب التمكن من إثباته بالطريق الشرعي، فإن ثبت وجب ال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7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أوقف وق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شروطه أنهم يقرؤون ما تيسر، ويسبحون ويهللون ويكبرون ويصلون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عد الفجر إلى طلوع الشمس، فهل الأفضل السر أو الجهر‏؟‏ وإن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 فما يك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بل الإسرار بالذكر والدعاء ـ كالصلاة ع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غيرها ـ أفضل، ولا هو الأفضل مطلقا، إلا لعارض راجح، وهو في هذا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خصوصًا، فإ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bookmarkStart w:id="17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 رَّبَّكَ فِي نَفْسِكَ تَضَرُّ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ِيف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لما رأى الصحابة ـ رضي الله عنهم ـ يرفعون أصواتهم بالذ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اربعوا على أنفسكم، فإنكم لا تدعون أصم ولا غائبًا، وإنما تدعون س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، إن الذي تدعونه أقرب إلى أحدكم من عنق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الخفي، وخير الرزق ما ك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وقف وق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فيه شروطًا على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، وألهم يحضرون كل يوم بعد صلاة الصبح يقرؤون ما تيسر من القرآن إلى 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، ثم يتداولون النهار بينهم يومًا، مثنى مثنى، ويجتمعون ـ أيضًا ـ بعد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يقرأ كل منهم حزبين، ويجتمعون ـ أيضًا ـ في كل ليلة جمعة، جملة اجتماع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سبعة وسبعون مرة على هذا النحو عند قبره بالتربة، وشرط عليهم ـ أيضًا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توا كل ليلة بالتربة المذكورة، وجعل لكل منهم سكنًا يليق به، وشرط لهم جاري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ع الوقف يتناولون في كل يـوم، وفي كل شهر، فهل يلزمهم الحضور على شرطه علي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يلزمهم أن يتصفوا بتلك الصفات في أي مكان أمكن إقامتهم بوظيفة القراءة،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المكان ولا الزم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لزمهم ـ أيضًا ـ أن يبيتوا بالمكان المذكور أم لا‏؟‏ وإن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زوم فاستخلف أحدهم من يقرأ عنه وظيفته في الوقف، والمكان، والواقف شرط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أن يستنيبوا في أوقات الضرورات، فما هي الضرورة التي تبيح النياب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إن نقصهم الناظر من معلومهم الشاهد به كتاب الوقف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نقصوا مما شرط عليهم‏؟‏ وسواء كان النقص بسبب ضرورة، أو من اجتهاد الناظ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غير اجتهاده، وليشف سيدنا بالجواب مستوعبًا بالأدلة، ويجلي به عن القلوب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ر مثابً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أصل هذه المسألة ـ وهو على أهل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تقرب بها إلى اللّه ـ تعالى، والوصية لأهلها والنذر لهم ـ أن تلك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تكون من الطاعات التي يحبها اللّه ورسوله، فإذا كانت منهيًا عنها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عليها، ولا اشتراطها في الوقف باتفاق المسلمين، وكذلك في النذر ونحو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بين المسلمين في الوقف والنذر، ونحو ذلك، ليس فيه نزاع بي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ول ذلك ما أخرجه البخاري في صحيحه عن عائشة ـ رضي الله عن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نـذر أن يطيـع اللّه فليط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نـذر أن يعصي اللّه فـ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وله ما أخرجه البخاري ومسلم في الصحيحين عن عائشة ـ أيضًا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خطب على المنبر لما أراد أهل بريرة 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غير المعتق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قوام يشترطون شروطًا ليست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؟‏ من اشترط شرطًا ليس في كتاب اللّه فهو باطل، وإن كان مائة شرط، كتاب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، وشرط اللّه أ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الشريف المستفيض الذي اتفق العلماء على تلقيه بالقب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وا على أنه عام في الشروط في جميع العقود، ليس ذلك مخصوصًا عند أ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وط في البيع، بل من اشترط في الوقف أو العتق أو الهبة أو البيع أو النكاح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أو النذر أو غير ذلك شروطًا تخالف ما كتبه اللّه على عباده، بحيث تتض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ط الأمر بما نهى اللّه عنه، أو النهي عما أمر به، أو تحليل ما حرمه، أو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لله، فهذه الشروط باطلة باتفاق المسلمين في جميع العقود، الوقف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هل السنن ـ أبو داود وغيره ـ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جائز بين المسلمين، إلا صلحًا أحل حراما، أو حرم حلال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على شروطهم إلا شرطًا أحل حرامًا، أو حرم حل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هو من العام الوارد على سبب، وهذا وإن كان أكث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ؤخذ فيه بعموم اللفظ، ولا يقتصر على سببه، فلا نزاع بينهم أ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ات الواردة على أسباب لا تختص بأسبابها كالآيات النازلة بسبب معين، مثل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واريث، والجهاد، والظها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عان، والقذف، والمحاربة، والقضاء، والف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، والصدقات وغير ذلك، فعامتها نزلت على أسباب معينة مشهورة في كتب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سير، والفقه، والمغازي، مع اتفاق الأمة على أن حكمها عام في حق غير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ين، وغير ذلك مما يماثل قضاياهم من كل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حاديث، وحديث عائشة مما اتفقوا على عمومه، وأنه من جو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 التي أوتيها صلى الله عليه وسلم، وبعث بها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ط شرطً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له فهو باطل، وإن كان مائة شرط، كتاب الله أحق، وشرط اللّه أ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تنازعوا في العقود المباحات، كالبيع، والإجـارة، و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 الحديث من اشترط شرطًا لم يثبت أنه خالف فيه شرعًا، أو من اشترط شرطً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خالف لما شرعه اللّه‏؟‏ هذا فيه تنازع؛ لأن قوله في آخ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حق، وشرط اللّه أ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الشرط الباطل ما خالف ذلك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ط شرطًا ليس في كتاب اللّه ف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فهم منه ما ليس ب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قول الأو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نه عنه من المباحات، فهو مما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يكون مشروعًا بكتاب اللّه، وأما ما كان في العقود التي يقصد ب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ذر، فلابد أن يكون المنذور طاعة، فمتى كان مباحًا لم يجب الوفاء به، ل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كفارة به نزاع مشهور بين العلماء، كالنزاع في الكفارة بنذر المعصية، لكن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 لا يجوز الوفاء به، ونذر المباح مخير بين الأمرين، وكذلك الوقف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شروط فيه يعرف بذكر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اقف إنما وقف الوقوف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لينتفع بثوابه، وأجره عند اللّه لا ينتفع به في الدنيا، فإنه بعد المو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الميت إلا بالأجر و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فرق بين ما قد يقصد به منفعة الدنيا، وبين ما لا يقصد 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والثواب، فالأول، كالبيع، والإجارة، والنكاح، فهذا يجوز للإنسان أن يبذل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يحصل أغراضًا مباحة دنيوية، ومستحبة، ودينية، بخلاف الأغراض ال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فليس له أن يبذل ملكه إلا فيما ينفعه في دينه، فإنه إذا بذله فيما لا ي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ف لا ينتفع به بعد موته في الدنيا، صار بذل المال لغير فائدة ت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لا في دينه، ولا في دنياه وهذا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فرق العلماء بين الوقف على معين وعلى جهة، فلو وقف أو 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ين جاز، وإن كان كافرًا ذميًا؛ لأن صلته مشروعة، كما دل على ذلك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صَاحِبْهُمَا فِي الدُّنْيَا مَعْرُو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حديث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بنت أبي بكر لما قدمت أمها وكانت مش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إن أمي قدمت وهي راغبة أفأصل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 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نز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نْهَاكُمُ اللَّهُ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لَمْ يُقَاتِلُوكُمْ فِي الدِّينِ وَلَمْ يُخْرِجُوكُم مِّن دِيَار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َبَرُّوهُمْ وَتُقْسِطُوا إليهمْ إِنَّ اللَّ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قْسِط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bookmarkStart w:id="18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ْسَ عليكَ هُد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َّ اللّهَ يَهْدِي مَن يَشَاء وَمَا تُنفِقُواْ مِنْ خَيْرٍ فَلأنفُس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ُنفِقُونَ إِلاَّ ابْتِغَاء وَجْهِ اللّهِ وَمَا تُنفِقُواْ مِنْ خَيْ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َفَّ إليكُمْ وَأَنتُمْ لاَ تُظ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عطية مثل هؤلاء إنما يعطونها لوجه اللّه، وقد ثبت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ذات كبد رطبة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قف على معين، وكان كافرًا، أو فاسقًا، لم يكن الكفر والفسق هو سبب الاستحق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رطًا فيه، بل هو يستحق ما أعطاه وإن كان مسلمًا عدلًا، فكانت المعصية ع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ثير، بخلاف ما لو جعلها شرطًا في ذلك على جهة الكفار والفساق، أو على ا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نية، بشرط أن يكونوا كفارًا أو فساقًا، فهذا الذي لا ريب في بطلان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ـن تنازعـوا في الوقـف على جهـة مباحـة، كـالـوقـف على الأغنـ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ـولين مشهورين، والصحيح الذي دل عليه الكتاب والسنة و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اط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؛ لأن اللّه ـ سبحانه ـ قال في مال ال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bookmarkStart w:id="19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 لَا يَكُونَ دُول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الْأَغْنِيَاء مِنكُمْ 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رع ما ذكره؛ لئلا يكون الفيء متداولًا بين الأغنياء، دون الفقراء، فعلم أ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يكره هذا وينهى عنه ويذمه، فمن جعل الوقف للأغنياء فقط، فقد جعل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ة بين الأغنياء، فيتداولونه بطنًا بعد بطن دون الفقراء، وهذا مضاد للّه في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ه، فلا يجو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ق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، أو حافر أو ن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د نهى عن بذل السبق إلا فيما يعين على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، مع أنه بذل لذلك في الحياة وهو منقطع غير مؤبد، فكيف يكون الأ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ن في أصول الشريعة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ذل المال لا يجوز إلا لمنفعة في الدين أو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ل متفق عليه بين العلماء، ومن خرج عن ذلك كان سفيهًا، وحجر عليه عند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الذين يحجرون على السفيه، وكان مبذرًا لماله، وقد نهى اللّه في كتا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ذير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">
        <w:bookmarkStart w:id="20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بَذِّرْ تَبْذ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فاقه في غير مصلحة وكان مضيعًا لماله، وقد نهى النبي صلى الله عليه وسلم عن إ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ي الحديث المتفق عليه عن المغي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بة عن النبي صلى الله عليه وسلم،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هى عن قيل وقال، وكثرة السؤال، وإضاع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ّه ـ تعالى ـ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bookmarkStart w:id="21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ؤْتُواْ السُّفَه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لَكُمُ الَّتِي جَعَلَ اللّهُ لَكُمْ قِي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كثير من الصحابة والتابعين ـ رضي اللّه عنه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ل السفيه، وهو أن يدفـع الرجـل مالـه إلى ولـده السفـيه أو امـرأته السفيه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فقان عليه، ويكـون تحت أم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يسلم إلى السفيه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فإن اللّه نهى عن تسليم مال نفسه إليه، إلا إذا أونس منه ال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تدل على النوعين كليهما، فقد نهى اللّه أن يجعل الس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رفًا لنفسه أو لغيره بالوكالة أو 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 المال فيما لا ينفع 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دنيا من أعظم السفه، فيكون ذلك منهيًا عنه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هذا، فمن المعلوم أن الواقف لا ينتفع بوقفه في الدني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ما يبذله في البيع والإجارة والنكاح، وهذا ـ أيضًا ـ لا ينتفع به 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نفقه في سبيل اللّه، وسبيل اللّه طاعته وطاعة رسوله، فإن اللّه إنما يث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على ما أنفقوه فيما يحبه، وأما ما لا يحبه فلا ثواب في النفق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ق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على نفسه وولده وزوجته واجبة؛ فلهذا كان الثواب عليها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على التطوعات على الأ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المباحات التي لا يثيب الشارع عليها لا يثي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فاق فيها والوقف عليها، ولا يكون في الوقف عليها منفعة، وثواب في الدي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في الوقف عليها في الدنيا، فالوقف عليها خال من انتفاع الواقف 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نيا، فيكون باطلًا، وهذا ظاهر في الأغنياء وإن كان قد يكون مستحبًا، بل واج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ذاك إذا أعطوا بسبب غير الغني من القرابة والجهاد والدين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جعل سبب الاستحقاق هو الغني، وتخصيص الغني بالإعطاء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ركة الفقير له في أسباب الاستحقاق سوي الغني، مع زيادة استحقاق الفقير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ما يعلم بالاضطرار في كل ملة أن اللّه لا يحبه ولا يرضاه، فلا يجوز 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قف يكون فيما يؤبد على الكفار ونحوهم، و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ه التوارث، وهذا لو أن فيه منفعة راجحة، وإلا كان يمنع منه الواقف؛ لأن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 المال عن أهل المواريث، ومن ينتقل إليهم، وهذا مأخذ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بس عن 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لكن هذا القول ترك لقول عمر وغيره، وما في ذلك من المصلحة الراجحة، ف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ه مصلحة راجحة، بل قد حبس الم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ه الوارث وسائر الناس أن ينتفع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م ينتفع به، فهذا لا يجوز تنفيذه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ه المسألة المتنازع فيها هي في الوقف على الصفات الم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وية كالغني بالمال، وأما الوقف على الأعمال الدينية كالقرآن، والحديث، والف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والأذان، والإمامة، والجهاد، ونحو ذلك، والكلام في ذلك هو الأصل الث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مكن أن يكون في ذلك نزاع بين العلماء، في أنه لا يجوز أن يوقف إل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ه اللّه وأحبه من هذه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ابتدع عملًا لم يشرعه اللّه وجعله دينًا، فهذا ينهى ع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مل، فكيف يشرع له أن يقف عليه الأموال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من جنس الوقف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ه اليهود والنصارى عبادات، وهذا من الدين المبدل، أو المنسوخ؛ ولهذا جعلن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أصلين في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باب العبادات والديانات والتقربات متلقاة عن اللّ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أحد أن يجعل شيئًا عبادة أو قربة إلا بدليل شرعي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bookmarkStart w:id="22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هُمْ شُرَك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ُوا لَهُم مِّنَ الدِّينِ مَا لَمْ يَأْذَن بِهِ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bookmarkStart w:id="23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ـذَا صِرَاط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تَقِيمًا فَاتَّبِعُوهُ وَلاَ تَتَّبِعُواْ السُّبُلَ فَتَفَرَّقَ بِك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bookmarkStart w:id="24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ص كِتَابٌ أُنزِلَ إلي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يَكُن فِي صَدْرِكَ حَرَجٌ مِّنْهُ لِتُنذِرَ بِهِ وَذِكْرَي لِ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ِعُواْ مَا أُنزِلَ إليكُم مِّن رَّبِّكُمْ وَلاَ تَتَّبِعُواْ مِن دُو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 قَلِيلًا مَّا 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ذلك في الكتاب كثير، يأمر اللّه فيه بطاعة رسوله، واتباع كتابه، وي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ما ليس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بدع جميعها كذلك، فإن البدعة الشرع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مومة في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هي ما لم يشرعه اللّه في الدين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دخل في أمر اللّه ورسوله و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، فأما إن دخل في ذلك فإنه من الشرعة لا من البدعة الشرعية، وإن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بعد موت النبي صلى الله عليه وسلم بما عرف من أمره، كإخراج اليهود والنصار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، وجمع المصحف، وجمع الناس على قارئ واحد في قيام رمضان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الخطاب الذي أمر بذلك وإن سماه بدعة؛ فإنما ذلك لأنه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، إذ كل أمر فعل على غير مثال متقدم يسمي في اللغة بدعة، وليس مما تس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بدعة، وينهى عنه، فلا يدخل فيما رواه مسلم من صحيحه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يقول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دق الكلام كلام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الهدي هدي محمد، وشر الأمور محدثاتها، و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، وليس فيما دلت عليه الأدلة الشرع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باب بدعة، كما قا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ذي رواه أهل السنن، 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عن العرباض بن سارية ع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ن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وعظة بليغة، ذرفت منها العيون، ووجلت منها القلوب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، كأن هذه موعظة مودع، فماذا تعهد إلين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م ب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عليكم بالسمع والطاعة، وإن كان عبدًا حبشيًا، فإنه من يعش منكم بعدي فس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ا كثيرًا، فعليكم بسنتي وسنة الخلفاء الراشدين من بعدي، تمسكوا بها، وع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النواجذ، وإياكم ومحدثات الأمور، فإن 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حدثة بدعة، و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ضلالة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الحديث أمر المسلمين باتباع سنته وسنة الخلفاء الراش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المحدثات التي هي البدع التي نهى عنها ما خالف ذلك، فالتراويح ونحو ذل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علم دلالة نصوصه، وأفعاله عليها؛ لكان أدني أمرها أن تكون من سنة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، فلا تكون من البدع الشرعية التي سماها النبي صلى الله عليه وسلم بد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لا خلاف بين العلماء أن من وقف على صلاة أو صيام أو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هاد غير شرعي ونحو ذلك لم يصح وقفه، بل هو ينهى عن ذلك العمل، وعن البذل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الذي بينهم في المباحات لا يخرج مثله هنا؛ لأن اتخاذ الشيء عبادة، و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عبادة، وعمله؛ لأنه عبادة لا يخلو من أن يكون مأمورًا به، أو منهيًا عن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مأمورًا به ـ واجب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تحبًا في الشريعة ـ كان اعتقاد كونه عبادة، والرغ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أجل العبادة، ومحبته وعمله مشروعًا، وإن لم يكن اللّه يحبه ولا يرضاه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جب ولا مستحب، لم يجز لأحد أن يعتقد أنه مستحب، ولا أنه قربة وطاعة، ولا يت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ًا، ولا يرغب فيه لأجل كونه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ل عظيم من أصول الديانات، وهو التفريق بين المباح الذي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باح، وبين ما يتخذ دينا وعبادة وطاعة وقربة واعتقادًا ورغبة وع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ما ليس مشروعًا ولا هو دينا ولا طاعة ولا قربة جعله دينًا وطاعة وقربة،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ًا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يتنازع العلماء في بعض الأمـ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ـو من باب القـ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ات أم لا‏؟‏ سواء كان من باب الاعتقادات القولية، أو من باب الإر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ية حتى قد يرى أحدهم واجبًا ما يراه الآخر حرامًا، كما يرى بعضهم وجوب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د، ويرى آخر تحريم ذلك، ويرى أحدهم وجوب التفريق بين السكران وامرأت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في سكره، ويرى الآخر تحريم التفريق بينهما، وكما يرى أحدهم وجوب قراءة 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على المأموم ويرى الآخر كراهة قراءته إما مطلقًا، وإما إذا سمع جهر الإم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موارد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عتقادها وعملها من موارد النزاع، فبذل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هو من موارد النزاع ـ أيضًا ـ وهو الاجته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ل عمل يعلم المسلم أنه بدعة منهي عنها، فإن العالم ب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وقف باتفاق المسلمين، وإن كان قد يشرط بعضهم بعض هذه الأعمال من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، أو من هو يقلد في ذلك لمن لا يجوز تقليده في ذلك، فإن هذا باطل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الجهالات إلى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ي الصحيح عن عائشة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عملًا ليس عليه أمرنا 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كم الحاكم العادل إذا خالف نصَّ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ًا لم يعلمه فهو منقوض، فكيف بتصرف من ليس يعلم هذا الباب من واقف لا يعلم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، ومن يتولي ذلك له من وكلائ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 أن حاكمًا حكم بصور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ومه فغايته أن يكون عالمًا عادلًا، فلا ينفذ ما خالف فيه نصًا أو إجماعًا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وط المتضمنة للأمر بما نهى اللّه عنه، والنهي عن ما أم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خالفة للنص والإجماع، وكل ما أمر اللّه به أو نهى عنه، فإن طاعته فيه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bookmarkStart w:id="25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النبي صلى الله عليه وسلم في الحديث 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قواعد هي الكلمات الجامعة والأصول الكلية التي تبني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ائل ونحوها، وقد ذكرنا منها نكتًا جامعة بحسب ما تحتمله الورقة يع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درب في فقه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هذا ينظر في تحقيق مناط الحكم في صورة السؤال وغيرها بنظ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بين أنه من الشروط الفاسدة ألغي، وما تبين أنه شرط موافق لكتاب اللّه عمل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شتبه أمره أو كان فيه نزاع فله حكم نظائره، ومن هذه الشروط الباطلة م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يره إلى همة قوية وقدرة نافذة، ويؤيدها اللّه بالعلم والدين، وإلا فمجرد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 في هوي نفسه لجلب دنيا، أو دفع مضرة دنيوية، إذا أخرج ذلك مخرج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والنهي عن المنكر، لا يكاد ينجح س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تظلمًا طالبًا من يع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انه اللّه بمن هو متصف بذلك، أو بما يقدره له من جهة تعينه حصل مقص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ولا قوة إلا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السائلون فرض تمام الوجود، واللّه يسهل لهم ول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ن يعينهم على خير الدين والدنيا، إنه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لا نزاع فيـه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بيت الشخص في مكا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ًا ليس قربـة ولا طاعة باتفاق العلماء، ولا يكون ذلك إلا في بعض الأوقا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تعيين مصلحة شرعية، مثل المبيت في ليإلى منى، ومث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ت الإنسان في ال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باط، أو مبيته في الحرس في سبيل اللّه، أو عند عالم أو رجل صالح ينتفع به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المسلم يجب عليه أن يرابط دائما ببقعة بالليل لغير 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ية فهذا ليس من الدين، بل لو كان المبيت عارضًا وكان يشرع فيها ذلك؛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ن الدين، ومن شرط عليه ذلك، ووقف عليه المال لأجل ذلك؛ فلا ريب في بطلا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رط وسقو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عيين مكان معين للصلوات الخمس، أو قراءة القرآن، أو إهدائ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ينه الشارع ليس ـ أيضًا ـ مشروعًا باتفاق العلماء، حتى لو نذر أن يصلى أو يقرأ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عتكف في مسجد بعينه غير الثلاثة، لم يتعين، وله أن يفعل ذلك في غيره؛ ل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كفارة لفوات التعيين قول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لهم في وصول العبادات البدنية، كالقراءة، والصلاة، و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يت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أنه يصل؛ لكن لم يقل أحد من العلماء بالتفاضل في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كان، ولا قال أحد قط من علماء الأمة المتب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اة أو القراء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أفضل منها عند غيره، بل القراءة عند القبر قد اختلفوا في كراهتها، فكرهه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مالك والإمام أحمد ـ في إحدى الروايتين ـ وطوائف من السلف، ورخص فيها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أبي حنيفة والإمام أحمد وغيرهم، وهو إحدى الروايتين عن أحمد ولي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ذلك كله نص ن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أحد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اءة عند القبر أفضل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ند القبر ينتفع الميت بسماعها، دون ما إذا بعد القارئ فقوله هذا بدعة باط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لإجماع العلماء، والميت بعد موته لا ينتفع بأعمال يعملها هو بعد الموت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ماع، ولا قراءة، ولا غير ذلك باتفاق المسلمين، وإنما ينتفع بآثار ما عم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ابن آدم ـ انقطع عم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جارية، أو علم ينتفع به، أو ولد صالح يدع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فع ـ أيضًا ـ بما يهدي إليه من ثواب العبادات المالية، كالصد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بة باتفاق الفقهاء، وكذلك العبادات البدنية في أصح قوليهم، وإلزام المسلمين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وا ولا يتصدقوا إلا في بقعة معينة، مثل كنائس النصارى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، فالاستخلاف في مثل هذه الأعمال المشروطة جائز، وكون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 إذا كان النائب مثل المستنيب، فقد يكون في ذلك مفسدة راجحة على ا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، كالأعمال المشروطة في الإجارة على عمل في الذمة؛ ل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يين فيه 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ة، فشرط باطل، ومتى نقصوا من المشروط لهم كان لهم أن ينقصوا من المشروط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َال ـ رحَمهُ اللّ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شترط الناس في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ا ما فيه عوض دني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وي، وما ليس كذلك، وفي بعضها تشديد على الموق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مشروطة في الوقف على الأمور الدينية مثل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ئمة والمؤذنين، والمشتغلين بالعلم مـن القـرآن، والحديث، والفقـه،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عبادات أو بالجهاد في سبيل اللّه تنقسم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يقترب به إلى اللّه ـ تعالى، وهو الواجبات والمستح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رغب رسول اللّه صلى الله عليه وسلم فيها، وحض على تحصيلها، فمثل هذا الشرط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ه، ويقف استحقاق الوقف على حصوله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نهى النبي صلى الله عليه وسلم عنه نهى تحريم أو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ه، فاشتراط مثل هذا العمل باطل باتفاق العلماء؛ لما قد استفاض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خطب على من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قوام يشترطون شروطً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لّه، من اشترط شرطًا ليس في كتاب اللّه فهو باطل، وإن كان مائة شرط،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حق، وشرط اللّه أ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وإن خرج بسبب شرط الولاء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، فإن العبرة بعموم اللفظ لا بخصوص السبب ـ عند عامة العلماء ـ وهو مجم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ا كان من الشروط مستلزمًا وجود ما نهى عنه الشارع، فهو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هى عنه، وما علم أنه نهى عنه ببعض الأدلة الشرعية، فهو بمنزلة ما علم أنه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ي عنه، لكن قد يختلف اجتهاد العلماء في بعض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ن باب الم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؟‏ فيختلف اجتهادهم في ذلك الشرط؛ بناء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لابد 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أن يكون العمل المشترط ليس محرمًا في نفسه، لكنه م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صول المقصود المأمور به، ومثال هذه الشروط أن يشترط على أهل الرباط ملازمت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 في الشريعة مما أحدثه الناس، أو يشترط على الفقهاء اعتقاد بعض البدع ال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تاب والسنة، أو بعض الأقوال المحرمة، أو يشترط على الإمام أو المؤذن ترك بعض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الأذان، أو فعل بعض بدعهما، مثل أن يشترط على الإمام أن يقرأ في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صار المفصل، أو أن يصل الأذان بذكر غير مشروع، أو أن يقيم صلاة العيد في المدر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سجد، مع إقامة المسلمين لها على سنة نبيهم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ترط عليهم أن يصلوا وحدانا، ومما يلحق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أن يكون الشرط مستلزمًا ترك ما ندب إليه الشارع، مثل أن يشترط على أهل ر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درسة إلى جانب المسجد الأعظم أن يصلوا فيها فرضهم، فإن هذا دعاء إلى ترك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جه الذي هو أحب إلى اللّه ورسوله، فلا يلتفت إلى مثل هذا، بل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أعظم هو الأفضل، بل الواجب هدم مساجد الضرار مما ليس هذا موضع تفص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اشتراط الإيقاد على القبور ـ إيقاد الشمع، أو الد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ـ 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 زوارات القب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خذين عليها المساجد، والس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ء المسجد، وإسراج المصابيح على القبور،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لم فيه خلافًا أنه معصية للّه ورسوله، وتفاصيل هذه الشروط يطول جدًا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كر هاهنا جماع 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ليس بمكروه في الشـرع ولا مستحب، بل هو 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ي الطرفين، فهذا قال بعض العلماء بوجوب الو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من العلماء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ذاهب المشهورة وغيرهم ـ على أن شرطه باطل، فلا يصح عندهم أن يشرط إلا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ة إلى اللّه ـ تعالى؛ وذلك لأن الإنسان ليس له أن يبذل ماله إلا لما 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في الدين أو الدنيا، فما د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حيًا، فله أن يبذل ماله في تح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راض المباحة؛ لأنه ينتفع بذلك، فأما الميت فما بقي بعد الموت ينتفع من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ياء؛ إلا بعمل صالح قد أمر به، أو أعان عليه، أو أهدي إلي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تي ليست طاعة للّه ورسوله، فلا ينتفع بها الميت بحال، فإذا اشترط الم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واقف عملًا أو صفة لا ثواب فيها؛ كان السعي في تحصيلها سعيًا فيما لا ينتف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نياه ولا في آخرته، ومثل هذا لا يجوز، وهذا إنما مقصوده بالوقف الت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من أوق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با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عل فيه جماعة من أهل القرآن، وجعل لهم كل يوم ما يكف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عليهم شروطًا غير مشروعة، منها أن يجتمعوا في وقتين معينين من النهار، فيقرؤ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عينًا من القرآن في المكان الذي أوقفه لا في غيره، مجتمعين في ذلك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ين، وشرط أن يهدوا له ثواب التلاوة، ومن لم يفعل ما شرط في المكان الذي أوق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خذ ما جعل له، فهل جميع الشروط لازمة لمن أخذ المعلوم أم بعضها‏؟‏ أم لا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ها‏؟‏ وهل إذا لزمت القراءة، فهل يلزم جميع ما شرطه منها‏؟‏ أم يقرؤون ما ت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قراءته من غير أن يهدوا شيئ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الأصل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ا شرط من العمل من الوقوف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ف على الأعمال فلابد أن تكون قربة، إما واجبًا، وإما مستحبًا، وأما اشتراط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، فلا يصح باتفاق علماء المسلمين، بل وكذلك المكروه، وكذلك المبا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مسلمون على أن شروط الواقف تنقسم إلى صحيح، وفاس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روط في سائر 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روط الواقف نصوص ك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، فمراده أنها كالنصوص في الدلالة على مراد الواقف؛ لا في وجوب العمل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راد الواقف يستفاد من ألفاظه المشروطة، كما يستفاد مراد الشار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ه، فكما يعرف العموم والخصوص والإطلاق والتقييد والتشريك والترتيب في الشر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 الشارع، فكذلك تعرف في الوقف من ألفاظ الو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تحقيق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فظ الواقف ولفظ الحالف والشافع والم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عاقد يحمل على عادته في خطابه ولغته التي يتكلم بها، سواء وافقت ال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اء؛ أو العربية المولدة، أو العربية الملحونة، أو كانت غير عربية، وسواء وا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الشارع، أو لم توافقها، فإن المقصود من الألفاظ دلالتها على مراد الناطقين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نحتاج إلى معرفة كلام الشارع؛ لأن معرفة لغته وعرفه وعادته تدل على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، وكذلك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 كل أمة وكل قوم، فإذا تخاطبوا بينهم في البيع والإجار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أو الوصية أو النذر أو غير ذلك بكلام رجع إلى معرفة مرادهم وإلى 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م من عادتهم في الخطاب، وما يقترن بذلك من 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تجعل نصوص الواقف أو نصوص غيره من العاقدين كنصوص الشا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عمل بها، فهذا كفر باتفاق المسلمين؛ إذ لا أحد يطاع في كل ما يأمر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عد رسول اللّه صلى الله عليه وسلم ـ والشروط إن وافقت كتاب اللّه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، وإن خالفت كتاب اللّه كـانت باطلة، كما ثبت في الصحيحين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ـه خطب على منـبره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قوام يشترطون شروطًا ليس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ّ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ط شرطًا ليس في كتاب اللّه فهو باطل، وإن كان مائة شر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ّه أحق، وشرط اللّه أ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حكمه ثابت في البيع والإجارة، والوقف وغير ذلك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سواء تناوله لفظ الشارع أو لا؛ إذ الأخذ بعموم اللفظ لا بخصوص السبب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ناولًا لغير الشروط في البيع بطريق الاعتبار عمومًا معنو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شروط الواقف تنقسم إلى صحيح وباطل بالاتفاق، فإن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ًا محرمًا ظهر أنه باطل، فإنه لا طاعة لمخلوق في معصية الخالق، وإن شرط مبا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ربة فيه، كان ـ أيضًا ـ باطلًا؛ لأنه شرط شرطًا لا منفعة فيه، لا 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قوف عليه، فإنه في نفسه لا ينتفع إلا بالإعانة على البر والت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ذل المال في مباح، فهذا إذا بذله في حياته مثل الابتي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ئ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؛ لأنه ينتفع بتناول المباحات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اقف والموصي، فإنهما لا ينتفعان بما يفعل الموص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قوف عليه من المباحات في الدنيا، ولا يثابان على بذل المال في ذلك في 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بذل المال في ذلك عبثًا وسفهًا لم يكن فيه حجة على تناول المال، فكيف إذا أ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باح لا غرض له فيه، فلا هو ينتفع به في الدنيا، ولا في الآخرة، بل يبق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قًا للمال في الباطل، مسخر، معذب، آكل للمال 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شارع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ق إلا في خف؛ أو حاف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 يجوز بالجعل شيئًا لا يستعان به على الجهاد، وإن كان مباحًا، و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فعة، كما في المصارعة، والمسابقة على الأقدام، فكيف يبذل العوض المؤبد في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فعة فيه، لا سيما والوقف محبس مؤبد، فكيف يحبس الم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ا مؤبدًا على عم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ه هو ولا ينتفع به العامل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ي ذلك ضرر على حبس الورثة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 بحبس المال عليهم بلا منفعة حصلت لأحد، وفي ذلك ضرر على المتنا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عمالهم في عمل هم فيه مسخرون، يعوقهم عن مصالحهم الدينية والدنيوية، فلا 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 له ولا لهم، وقد بسطنا الكلام في هذه القاعد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 هذا، فقراءة القرآن كل واحد على حدته أفضل من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ين بصوت واحد، فإن هذه ت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رهها طوائف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كمالك، وطائفة من أصحاب الإمام 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خص فيها ـ ك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ـ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فضل من قراءة الانفراد، يقرأ كل منهم جمي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ه القراءة فلا يحصل لواحد جميع القرآن، بل هذا يتم ما قر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هذا يتم ما قرأه هذا، ومن كان لا يحفظ القرآن يترك قراءة ما لم ي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قراءة بعد المغرب فضيلة مستحبة يقدم بها على القراء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الليل، أو بعد الفجر، ونحو ذلك من الأوقات، فلا قربة في تخصيص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ذر صلاة أو صيامًا أو قراءة أو اعتكافًا في مكان بعينه، فإ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تعيين مزية في الشرع، كالصلاة، والاعتكاف في المساجد الثلاثة؛ لزم الوفاء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له مزية، كالصلاة والاعتكاف في مساجد الأمصار؛ لم يتعين بالنذر الذ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الوفاء به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يع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طعه، ومن نذر أن يعصي اللّه ف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نذر الذي يجب الوفاء به لا يجب أن يوفى به إلا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باتفاق الأئمة، فلا يجب أن يوفي منه بمباح، كما لا يجب أن يوفي منه ب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 في الصورتين، وإنما تنازعوا في لزوم الكفارة، كمذهب مالك،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الشافعي، فكيف بغير النذر من العقود التي ليس في لزومها من الأدلة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نذر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شتراط إهداء ثواب التلاوة، فهذا ينبني على إ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البدنية، كالصلاة، والصيام، والقراءة، فإن العبادات المالية يجوز إ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ها بلا نزاع، وأما البدنية ففيها قولان مشهو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من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إهداء ثوابها ـ كأكثر أصحاب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ـ كان هذا الشرط عندهم باطلًا، كما لو شرط أن يحمل عن الواقف ديون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ر وازرة وزر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ن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إهداء ثواب العبادات البدني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حم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أبي حنيفة، وطائفة من أصحاب مالك ـ فهذا يعتبر أمرًا آخر، وهو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 من العبادات ما قصد بها وجه اللّه، فأما ما يقع مستحقًا بعقد إجا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الة فإنه لا يكون قربة، فإن جاز أخذ الأجر والجعل عليه، فإنه يجوز الاستئج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، والأذان، وتعليم القرآن،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.‏ ‏.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من وقف مدرسـة بي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شرط على أهلها الصلوات الخمس فيها، فهل يصح هذا الشرط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وز للمنزلين الصلوات الخمس في المسجد الأقصى دونها، ويتناولون ما قرر ل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 يحل التناول إلا بفعل هذا الشرط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شرطًا صحيحًا يقف الاستحقاق عليه، كما كان يفتي بذلك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بعينها الشيخ عز الدين بن عبد السلام، وغيره من العلماء؛ لأدلة متعددة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ناها في غير هذا الموضع مع ما في ذلك من أقو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لمنزلين أن يصلوا في المسجد الأقصى الصلوات الخمس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لوها في المدرسة، ويستحقون مع ذلك ما قدر لهم، وذلك أفضل 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ص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سة، والامتناع من أداء الفرض في المسجد الأقصي، لأجل حل الجاري، ورع فاس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صاحبه الثواب العظيم في الصلاة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تقول السادة العلماء في واقف وقف رباطًا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هذا الرباط قديمًا جاريًا على قاعدة الصوفية في الرب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عام، والاجتماع بعد العصر فقط، فتولي نظره شخص، فاجتهد في تبطيل قاعدته، و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به شروطًا ليست في الرباط أصلًا، ثم إنهم يصلون الصلوات الخمس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ط، ويقرؤون بعد الصبح قريبًا من جزء ونصف، وبعد العصر قريبًا من ثلاثة أجز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 أحدهم إذا غاب عن صلاة أو قراءة كتب عليه غيبة، مع أن هذا الرباط لم يعرف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وقف، ولا شرط، فهل يجوز إحداث هذه الشروط عليهم أم لا‏؟‏ وهل يأثم من أحد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 وهل يحل للناظر الآن أن يكتب عليهم غيبة أم لا‏؟‏ وهل يجب إبطا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ط أم لا‏؟‏ وهل يثاب ولي الأمر إذا أبطلها، أم لا‏؟‏ وإذ كانت هذه الشروط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ها الواقـ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ب الوفـاء بها أم لا‏؟‏ وما الصور في الذي يستحق ذلك‏؟‏ وه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الجماعة من هو مشتغل بالعلوم الشرعية يكون أولى ممن هو مترسم برسم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علم عنده‏؟‏ ومن لم يكن متأدب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داب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له تناول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م لا‏؟‏ وإذا كان فيهم من هو مشتغل بالعلم الشريف، وله من الدنيا ما ل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كف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 أولى ممن ليس متأدبا بالآداب الشرعية، ولا عنده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؟‏ أفتونا مأجورين، وبينوا لنا ذلك بيانًا شافيًا بالدليل من الكتاب والسن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لناظر إحداث هذه الشروط ولا غيرها، فإن الناظر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ذ لما شرطه الواقف، ليس له أن يبتدئ شروطًا لم يوجبها الواقف، ولا أوج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، ويأثم من أحدثها، فإنه منع المستحقين حقهم حتى يعملوا أعمالًا لا تجب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أن يكتب على من أخل بذلك غيبة؛ بل يجب إبطال هذه الشروط، ويثاب السا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ها مبتغيًا بذلك وجه اللّ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وفي الذي يدخل في الوقف على الصوفية، فيعتبر ل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عدلًا في دينه، يؤدي الفرائض، ويجتنب المح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لازمًا لغالب الآداب الشرعية في غالب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لم تكن واجبة، مثل آداب الأكل، والشرب، واللباس، والنو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ر، وال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بة، والعشرة، والمعاملة مع الخلق، إلى غير ذلك من الآداب الشريفة، ق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ًا، ولا يلتفت إلى ما أحدثه بعض المتصوفة من الآداب التي لا أصل لها في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زام شكل مخصوص في اللبسة، ونحوها مما لا يستحب في الشريعة، فإن مبني الآد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تباع السنة، ولا يلتفت ـ أيضًا ـ إلى ما يهدره بعض المتفقهة من الآد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ة، يعتقد ـ لقلة علمه أن ذلك ليس من آداب الشريعة؛ لكونه ليس فيما بلغ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أو طالعه من كتبه، بل العبرة في الآداب بما جاءت به الشريعة قولًا وفع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ًا، كما أن العبرة في الفرائض والمحارم بذلك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ط الثالث في الص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اعته بالكفاف من الرزق، بحيث لا ي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نيا ما يفضل عن حاجته، فمن كان جامعًا لفضول المال لم يكن من الصوفي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إجراء الأرزاق عليهم، وإن كان قد يفسح لهم في مجرد السكني في الربط ونحو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حمل هذه الخصال الثلاث كان من الصوفية المقصودين بالربط، والوقف عليها، وما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ن أرباب المقامات العلية والأحوال الزكية، وذوي الحقائق الدينية، والمن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نية، فيدخلون في العموم؛ لكن لا يختص الوقف بهم لقلة هؤلاء، ولعسر تمي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الباطنة على غالب الخلق، فلا يمكن ربط استحقاق الدنيا بذلك؛ ولأن مث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لا ينزل الربط إلا نا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ون هذه الصفات من المقتصرين على مجرد رسم في لبسة أو مش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و ذلك، لا يستحقون الوقف، ولا يدخلون في مسمي الصوفية؛ لا سي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ًا لا أصل له في السنة، فإن بذل المال على مثل هذه الرسوم فيه نوع من التلا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ن، وأكل لأموال الناس بالباطل، وصدود عن 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ن الصوفية المذكورين المستحقين فيه قدر زائد، مثل 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وافل العبادات؛ أو سعى في تصحيح أحوال القلب، أو طلب شيء من الأعيان، أو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ة، فهو أولى من غيره، ومن لم يكن متأدبًا بالآداب الشرعية، فلا يستحق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، وطالب العلم الذي ليس له تمام الكفاية أولى ممن ليس فيه الآداب الشرعي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عنده، بل مثل هذا لا يستحق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تقول السادة العلماء في ال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د جرت العوائد في 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ا من الواقفين على الموقوف عليهم، مما بعضه له فائدة ظاهرة، وفيه 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وبة، وبعضها ليس فيها كبير غرض للواقف، وقد يكون فيه مشقة على الموقوف علي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ه شق عليه، وإن أهمله خشي الإثم، وأن يكون متناولًا للحرام، وذلك كشرط 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ط أو المدرسة المبيت والعزوبة، وتأدية الصلوات المفروضات بالرباط، و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المعينة بالمكان بعينه، وأن يكونوا من مدينة معينة، أو قبيلة معين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عين، وما أشبه ذلك من الشروط في الإمامة بالمساجد، والأذان، وسماع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لق الحديث بالخوانك، فهل هذه الشروط وما أشبهها مما هو مباح في الجملة، ولل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يسير غرض لازمة لا يحل لأحد الإخلال بها، ولا بشيء منها‏؟‏ أم يلزم البعض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بعض‏؟‏ وأي ذلك هو اللازم‏؟‏ وأي ذلك الذي لا يلزم‏؟‏ وما الضابط فيم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لز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قدس الل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الأعمال المشروطة في الوقف م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ية، مثل الوقف على الأئمة والمؤذنين، والمشتغلين بالع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، و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، ونحو ذلك، أو بالعبادة أو بالجهاد في سبيل الله تنقسم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يتقرب به إلى الله ـ تعالى، وهو الواجبات، والمستح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رَغَّب رسول الله صلى الله عليه وسلم فيها، وحض على تحصيلها، فمثل هذا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وفاء به، ويقف استحقاق الوقف على حصوله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قد نهى رسول الله صلى الله عليه وسلم عنه،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، أو نهي تنزيه، فاشتراط مثل هذا العمل باطل باتفاق العلماء؛ لما قد استفا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نه خطب على من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قوام يشتر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طًا ليست في كتاب الل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ط شرطًا ليس في كتاب الله فهو باطل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ئة شرط، كتاب الله أحق، وشرط الله أ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وإن خـرج بسبب شـ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غير المعتق، فـإن العبرة بعموم اللفظ لا بخصوص السبب ـ عند عامـة العلما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مع عليه في هـذا الحديث، وما كان من الشروط مستلـزمًا وجود ما نه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، فهو بمنزلة ما نهي عنه، وما علم ببعض الأدلة الشرعية أنه نهي عنه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علم أنه صرح بالنهي عنه؛ لكن قد يختلف اجتهاد العلماء في بعض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ن باب المنهي عنه‏؟‏ فيختلف اجتهادهم في ذلك الشرط، بناء على هذا، وه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ه في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أن يكون المشترط ليس محرمًا في نفسه، لكنه م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صول المقصود المأمور به، فمثال هذه الشروط أن يشترط على أهل الرباط ملازمته،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 في الشريعة، كما قد أحدثه الناس، أو أن يشترط على الفقهاء اعتقاد بعض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ة للكتاب والسنة، أو بعض الأقوال المحرمة، أو يشترط على الإمام والمؤذ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سنن الصلاة والأذان، أو فعل بعض بدعها، مثل أن يشترط على الإمام أن ي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بقصار المفصل، وأن يصل الأذان بذكر غير مشروع، أو أن يقيم صلاة الع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سة والمسجد، مع إقامة المسلمين لها على سنة نبيهم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لو اشترط عليهم أن يصلوا وحدانًا، ومما يلتحق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أن يكون الشرط مستلزمًا للحض على ترك ما ندب إليه الشارع، مثل أن يشتر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رباط أو مدرسة إلى جانب المسجد الأعظم أن يصلوا فيها فرضهم، فإن هذا دع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أداء الفرض على الوجه الذي هو أحب إلى الله ورسوله، فلا يلتفت إلى مثل هذ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المسجد الأعظم هو الأفضل، بل الواجب هدم مساجد الضرار مما ليس هذا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ص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اشتراط الإيقاد على القبور، وإيقاد شمع أو دهن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زَوَّارَات القب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خذ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مساجد والسُّ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ء المسجد وإسراج المصابيح على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م أعلم خلافًا أنه معصية لله ورسوله، وتفاصيل هذه الشروط تطول جدًا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كر هنا جماع 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ليس بمكروه في الشرع، ولا مستحب، بل هو 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ي الطرفين، فهذا قال بعض العلماء بوجوب الوفاء به، والجمهور من العلماء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اهب المشهورة وغيرهم على أنه شرط باطل، ولا يصح عندهم أن يشترط إلا ما كان ق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تعالى؛ وذلك أن الإنسان ليس له أن يبذل ماله إلا لما فيه منفعة في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دنيا، فما دام الرجل حيًا، فله أن يبذل ماله في تحصيل الأغراض المباحة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ذلك، فأما الميت فما بقى بعد الموت ينتفع من أعمال الأحياء إلا بعمل صالح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أو أعان عليه، أو قد أهدى إليه، أو نحو ذلك، فأما الأعمال التي ليست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رسوله، فلا ينتفع بها الميت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شترط الموصي أو الواقف عملًا أو صفة لا ثواب فيها؛ كان ال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تحصيلها سعيًا فيما لا ينتفع به في دنياه وآخرته، ومثل هذا لا يجوز، وهو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 بالوقف التقرب إلى الله ـ تعالى، والشارع أعلم من الواقفين بما يتقرب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تعالى، فالواجب أن يعمل في شروطهم بما شرطه الله ورضيه في شرو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نبي صلى الله عليه وسلم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َبْقَ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صْلٍ، أو خُفٍّ، أو حَافر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بهذا الحديث فقهاء الحديث ومتابعوهم، ف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المال في المسابقة إلا في مسابقة يستعان بها على الجهاد، الذي هو طاعة 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فكيف يجوز أن يبذل الجعل المؤبد لمن يعمل دائمًا عملًا ليس طاعة 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قاعدة معروفة عند العلماء، لكن قد تختلف آراء الناس وأهو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ذلك؛ ولا يمكن هنا تفصيل هذه الجملة، ولكن من له هداية من الله ـ تعالى ـ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د يخفي عليه المقصود في غالب الأمر، وتسمى العلماء مثل هذه الأص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ما أنهم جميعهم يشترطون العدالة في الشهادة، ويوجبون 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؛ ونحو ذلك، ثم قد يختلف اجتهادهم في بعض 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ش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لة‏؟‏ ويختلفون في صفة الإنفاق بالمعروف، ونحن نذكر ما ينبه عن 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اشترط على أهل الرباط أو المدرسة أن يصلوا فيها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مفروضات، فإن كانت فيما فيه مقصود شرعي، كما لو نذر أن يصلي في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، فإن كان في تعيين ذلك المكـان قربـة وجب الوفاء بـه، بأن يصلي فيه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ل صلاة تكـون مثـل تلك، أو أفضل، و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وفاء بالصلاة دون التعيين والم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لب أنه ليس في التعيين مقصود 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د شرط عليهم أن يصلوا الصلوات الخمس هناك في جماعة اعت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؛ فإنها مقصود شرعي بحيث من لم يصل في جماعة لم يف بالشرط الصحيح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يين فعلى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شتراط التعزب والرهبانية، فالأشبه بالكتاب والسنة أنه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ه بحال، لا على أهل العلم؛ ولا على أهل العبادة، ولا على أهل الجهاد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الخلق يكون لهم شهوات، والنكاح في حقهم مع القدرة إما واجب أو مستحب، ف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زب في حق هؤلاء إن كان فهو مناقضة ل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التعـزب الذي لا يستحب له النكاح عند ب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؛ خرج عامة الشباب عن هذا الشرط، وهم الذين ترجى المنفعة بتعليمهم في الغا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المتعلمين الذين لا ترجى منفعتهم في الغالب، و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إذا أتاه مال قسم للآهل قسمين؛ وللعزب قسمًا؛ فكيف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هل محرومً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لأصحابه المتعلمين المتع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َعْشر الشب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طاع منكم الباءة فليتزوج فإنه أغضُّ للبصر، وأحْصَنُ للفرْ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قال للمتعلمين والمتع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زوجوا، والشارع ند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عمل؛ وحض عليه،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رَهْبَانِيَّةَ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يف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 رهبانية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توهم من أن التعزب أعون على كيد الشيطان والتعلم والتعبد،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لشرع وللواقع، بل عدم التعزب أعون على كيد الشيطان، والإعانة للمتع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علمين أحب إلى الله ورسوله من إعانة المترهبين منهم، وليس هذا موضع استقص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شتراط أهل بلد، أو قبيلة من الأئمة، والمؤذنين مما لا يص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ؤمُ القومَ أقْرَؤُهُم لكتاب الل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ي القراءة سواء، فأعلمهم بالسنة، فإن كانوا في السنة سواء، فأقدمهم هج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في الهجرة سواء، فأقدمهم 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جد لله، تبنى لله على الوجه الذي شرعه الله، فإذا قيد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ببلد، فقد يوجد في غير أهل ذلك البلد من هو أولى منه بالإمامة في شرط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فإن وفينا بشرط الواقف في هذه الحال لزم ترك ما أمر الله به ورسوله، و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حق وأ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قية الشروط المسؤول عنها، فيحتاج كل شـرط منها إلى كلام 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لا تتسع له هذه الورقة، وقد ذكرنا الأصل، فعلى المؤمن بالله أن ينظر دائم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يحبه الله ورسوله من الخلق، فيسعى في تحصيله بالوقف وغيره، وما يكره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يسعى في إعدامه؛ وما لا يكرهه الله ولا يحبه يعرض عنه ولا يعلق به 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ولا عدمه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وتعالى ـ أعلم بالصواب،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، وصلى الله على سيدنا محمد وآله وصحبه وسلم تسليمًا كثيرًا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ز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فقراء مقيمون، وبتلك الزاوية مطلع به امرأة عزباء، وهي من أوسط النساء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شرط الواقف لها مسكنها في تلك الزاوية، ولم تكن من أقارب الواقف، ولم يكن س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طلع سوى المرأة المذكورة، وباب المطلع المذكور يغل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زاوية، فهل يجوز لها السكنى بين هؤلاء الفقراء المقيمي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أفت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شرط الواقف لا يسكنه إلا الرجال، سواء كانوا عزب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هلين؛ منعت لمقتضى الشرط، وكذلك سكنى المرأة بين الرجال والرجال بين النساء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ح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ناظر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ه ولاية شرعية، وبالوقف شخص يتصرف بغير ولاية الناظر، يتصرف بولاية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م؛ لأن له النظر العام، وأن الناظر عزل هذا المباشر، فباشر بعد عزله، و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 الحاكم أن يدفع هذا عن المباشرة، فادعى الحاكم على الناظر دعوى فأنكرها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ولي بدون أمر الناظر الشرعي‏؟‏ وهل له أن يكون هو الحاكم بينه وبي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 الذي هو خصمه دون سائر الحكام‏؟‏ وإذا اعتدى على الناظر فماذا يستح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نه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حاكم أن يولى ولا يتصرف في الوقف بدون أمر الناظر الشر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، إلا أن يكون الناظر الشرعي قد تعدى فيما يفعله، وللحاكم أن يعترض علي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ما ي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بين الناظر والحاكم منازعة حكم بينهما غيرهما بحك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من اعتدى على غيره، فإنه يقابل على عدوانه، إما أن يعاقب بمثل 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ت المماثلة، وإلا عوقب بحسب ما يمكن ش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ناظ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هما أن يقتسما المنظور عليه بحيث ينظر كل منهما في نصفه فقط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صرفان إلا جميعًا في جميع المنظور فيه، فإن أحدهما لو ا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صرف لم يجز، فكيف إذا وزع المفرد، فإن الشرعَ شَرع جمع المتفرق ب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عة، فكيف يفرق المجتمع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وقف وقفًا، وشرط للناظر جرا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ام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شرط للمعين والفقهاء، فهل يقدم الناظر بمعلوم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لفظ المذكور ما يقتضي تقدمه بشيء من معلومه، بل هو 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و التي مقتضاها الاشتراك والجمع المطلق، فإن كان ثم دليل منفصل يقتضي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ختصاص والتقدم غير الشرط المذكو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كونه حائزًا أجرة عمله مع فقره، ك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تيم؛ عمل بذلك الدليل المنفصل الشرعي وإلا فشرط الواقف لا يقتضي التقدي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الجامكية والجراية، فهو بمنزلة العمارة من مال الوقف، لا من عم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ضي الله عنه ـ عمن وق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اعة معينين، وفيهم من قرر الواقف لوظيفته شيئا معلو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للناظر على هذا الوقف صرف من شاء منهم، يخرج بغير خراج، وإخراج من شاء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وض عنه، وزيادة من أراد زيادته ونقصانه على ما يراه ويختاره، ويرى ا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فعزل أحد المعينين واستبدل به غيره من هو أهل للقيام بها ببعض ذلك ال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ر للوظيفة، ووفي باقى ذلك لمصلحة الوقف، فهل للناظر فعل ذلك أم لا‏؟‏ وإذا 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معينين للمصلحة واستمر على تناول المعلوم بعد علمه بال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ق بذلك، و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عادة ما أخذه أم لا‏؟‏ وهل يلزم الناظر بيان المصلح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الناظر ليس له أن يفعل شيئا في أمر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مقتضى المصلحة الشرعية، وعليه أن يفعل الأصلح فالأ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عل ال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ناظر صرف من شاء، وزيادة من أراد زيادته ونقصان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لذي يستحقه بهذا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 ما يشتهيه، أو ما يكون فيه اتباع الظن، وما تهوى الأنفس، بل الذي يست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شرط أن يفعل من الأمور الذي هو خير ما يكون إرضاء لله ورسوله، وهذا في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لغيره بحكم الولاية، كالإمام، والحاكم، والواقف، وناظر الوقف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خير بين كذا وكذا، أو يفعل ما شاء وما رأي، فإنما ذاك تخيير مصلح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يير 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بذلك أنه لا يتعين عليه فعل معين، بل له أن يعدل ع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أصلح وأرضى لله ورسوله، وقد قال الو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راه ويختاره ويرى ا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موجب هذا كله أن يتصرف برأيه واختياره الشرعي، الذي يتبع فيه ا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، وقد يرى هو مصلحة والله ورسوله يأمر بخلاف ذلك، ولا يكون هذا مصلح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 مصلحة، وقد يختار ما يهواه لا ما فيه رضي الله، فلا يلتفت إلى اختياره، حتى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الواقف بأن للناظر أن يفعل ما يهواه وما يراه مطلقًا لم يكن هذا الشرط صحيح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باطلًا؛ لأنه شرط مخالف ل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شترط شرطًا ليس في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اطل، وإن كان مائة شرط، كتاب الله أحق، وشرط الله أ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وكان عزل الناظر واستبداله موافقًا لأمر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لمعزول ولا غيره رد ذلك، ولا يتناول شيئا من الوق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 هذه،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ًا لأمر الله ورسوله كان مردودًا بحسب الإمكان، فإ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عملًا ليس عليه أمرنا فهو ر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اعةَ لمخلو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ناز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ذي فعله هو المأمور به أم لا‏؟‏ رد ما تناز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ى الله ورسوله، فإن كان الذي فعل الناظر أرضى لله ورسوله نفذ، وإن كا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رضى ألزم الناظر بإقراره، وإن كان هناك أمر ثالث هو الأرضى لزم اتباعه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 بيان المصلحة، فإن ظهرت وجب اتباعها، وإن ظهر أنها مفسدة ردت، وإن اش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كان الناظر عالمًا عادلًا سوغ له اجت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ْ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ز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ها شجر وقف للفقراء تباع كل سنة وتصرف في مصارفها،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 أجر الوقف لمن يضر بالوقف، وكان هناك حوض للسبيل، ومطهرة للمسلمين، فه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ستأجر، وهدم الحيطان، فهل يجوز ذلك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إكراء الوقف لمن يضر به باتفاق المسلمين، بل ولا يجوز إك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بحال، وإن سوقى عليها بجزء حيلة لم يجز بالوق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،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ة ما كان ينتفع به المسلمون للشرب والطهارة، بل يعزر هذا المستأجر الظال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، ويلزم بضمان ما أتلفه من البناء، وأما القيمة والشجر فيستغل، كما 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ا، وتصرف الغلة في مصارفها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مساجد وجوامع لهم أو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وام وأئمة ومؤذنون، فهل لقاضي المكان أن يصرف منه إلى نفس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واجب صرف هذه الأموال في مصارفها الشرعية، فيصرف من الجو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جد إلى الأئمة والمؤذنين والقوام ما يستحقه أمثالهم، وكذلك يصرف في ف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وتنويرها كفايتها بالمعروف، وما فضل عن ذلك إما أن يصرف في مصالح 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، ويصرف في المصالح، كأرزاق القضاة في أحد قولي العلماء، وأما صرفها للقضاة و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لح المساجد ف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ب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در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وقف عليها وقفًا على فقهاء وأرباب وظائف، ثم إن السل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أكثر الوقف، وأن الواقف اشترط المحاصصة بينهم، فهل يجوز للناظر أن يعطي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ظائف بالكامل وما بقى للفقه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ن كان الذي يحصل بالمحاصصة لأرباب الأعمال التي ي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ـ كالبواب والقيم والسواق ونحوهم ـ أجرة مثلهم يعطوه زيادة على ذلك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صل دون أجرة المثل وأمكن من يعمل بذلك لم يحتج إلى الزيادة، وإن كان ال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قل من أجرة المثل ولا يحصل من يعمل بأقل من أجرة المثل، فلابد من تكميل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إذا لم تقم مصلحة المكان إلا بهم، وإن أمكن أن يجعل شخص واحد قيمًا وبواب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ًا ومؤذنًا أو يجمع له بين تلك الوظائف ويقوم بها، فإنه يفعل ذلك، ولا ي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الذي لا يحتاج إليه مع كون الوقف قد عاد إلى ريعه، بل إذا أمكن سد أربع وظ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حد 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دار حديث شرط واق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وقفها ما صورته بحروف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في أمر أهل الدار على اختلاف أصن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ًا وصرفًا، وإعطاء ومنعًا، وزيادة ونقصًا، ونحو ذلك إلى شيخ المكان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يه في خزانة كتبها، وسائر ما يشبه ذلك أو يلحق به، وله إذا كـان عنده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 من الأمور أن يفوض ذلك إلى من يتولا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في أمر الأو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رها المالية إلى الواقف ـ ضاعف الله ثوابه ـ يفوض ذلك إلى من يشاء ومتى فوض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تلقاه بحكم الشرط المقارن لإنشاء الوقف وينتقل بعد ذلك إلى حاكم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شق، وله أن يصرف إلى من سوى ذلك من عامل وغيره من مغل الوقف على حسب ما تقت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إذا لم يكن في شرط النظر في كتاب الوقف شيء آخر يكون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ط للحاكم مختصًا بحاكم مذهب معين بمقتضى لفظ الشرط المذكور‏؟‏ أم لا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كم معين، بل يكون النظر المذكور لمن كان حاكمًا بدمشق على أي مذهب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اهب الأربعة‏؟‏ وإذا لم يك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ًا وفوض بعض الحكام قضاة القضاة ـ أعز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دمشق المحروسة لأهل كان النظر المذكور بمقتضى ما رآه من عدم الاختصاص يجوز 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نعه من ذلك أو بعض ما فعله بغير قاد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لفظ المذكور في شرط الواقف ما يقتضي اختصاصه بمذهب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طلاق، فإن ذلك يقتضي أنه لو لم يكن في البلد إلا حاكم على غير المذه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 حاكم البلد ومن الواقف ألا يكون له النظر، وهذا باطل باتفاق المسلمين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المسلمون يقفون الأوقاف، ويشرطون أن يكون النظر للحاكم، أو لا يشترطو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وقف، فإن ذلك يقتضي بطلان الشرع في الوقوف العامة التي لم يعين ول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ناظرًا خاصًا، وفي الوقوف الخاصة نزاع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كون الحاكم وقت الوقف له مذهب، وبعد ذلك يكون للحاكم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كما يكون في العراق وغيرها من بلاد الإسلام، فإنهم كانوا يولون قضاة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لحنفي، وتارة لمالكي، وتارة لشافعي، وتارة لحنبلي، وهذا القاضي يو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راف من يوافقه على مذهبه تارة، ومن يخالفه أخرى، ولو شرط الإمام على الحاك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الحاكم على خليفته أن يحكم بمذهب معين بطل الشرط، وفي فساد العقد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هذا إذا أمكن القضاة أن يحكموا بالعلم والعدل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رط فعلوا، فأما إذا قدر أن في الخروج عن ذلك من الفساد جهلًا وظلمًا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في التقدير؛ كا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دفع أعظم الفسادين بالتزام أدناهما، ولكن هذا لا يسوغ لواقف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نظر في الوقف إلا لذي مذهب معين دائمًا ـ مع إمكان ـ إلا أن يتولى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، فكيف إذا لم يشرط ذلك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في بعض بلاد الإسلام يُشْرَط على الحاكم ألا يحك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ذهب معين، كما صار ـ أيضًا ـ في بعضها بولاية قضاة مستقلين، ثم عموم ال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العمل، وإن كان في كل من هذا نزاع معروف، وفيمن يعين إذا تنازع الخص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 الأقرب أو بالقرعة‏؟‏ فيه نزاع معروف، وهذه الأمور التي فيها اجتهاد إذا ف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أمر نفذ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الحاكم على أي مذهب كان إذا كانت ولايته ت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في هذا الوقف كان تفويضه سائغًا ولم يجز لحاكم آخر نقض مثل هذا، لا س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تفويض إليه من المصلحة في المال ومستحقه ما ليس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أن حاكمين ولي أحدهما شخصًا، وولي آخر شخصًا؛ كان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ي الأمر أن يقدم أحقهما بالولاية، فإن من عرفت قوته وأمانته يقدم على م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ناظ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تى يستح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ل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ن حين فوض إليه‏؟‏ أو من حين مكنه السلطان‏؟‏ أو م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ش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لمال المشروط للناظر مستحق على العمل المشروط عليه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ما عليه يستحق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استأجر أرض وقف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قف النظر الشرعي ثلاثين سنة بأجرة المثل، و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عند حاكم من الحكام، وأنشأ عمارة، وغرس في المكان مدة أربع سنين، ثم 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ن في إجارته، وغاب إحدى عشرة سنة، فلما حضر وجد بعض الناس قد وضع ي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، وادعى أنه استأجرها، وذلك بطريق شرعي، فهل له نزع هذا الثاني وطلبه بتفا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ثاني قد استأجر المكان من غير من له ولاية الإي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جره مع بقاء إجارة صحيحة عليه، فالإجارة باطلة، ويده يد عادية مستحقة ل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زالة، وإذا كان الثاني استأجرها وتسلمها وهي في إجارة الأول، فالأول مخي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سخ الإجارة وتسقط عنه الإجارة من حين الفسخ، ويطالب أهل المكان بالإجارة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المتولي عليه، يطلبون منه أجرة المثل إن كانت الإجارة فاسدة، وإن كانت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وه بالفسخ وبين إمضاء الإجارة، ويعطي أهل المكان أجرتهم، ويطالب الغاصب ب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من حين استيلائه على ما است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قوم وقف عليهم حص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وا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عضها وقف على جهة أخرى، وتلك ملكًا لغيرهم، وشرط ال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النظر في ذلك للأسَنِّ، فإذا استووا في ذلك فهم شركاء في النظر، فتدا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المذكور إلى الخراب، فأجروه لمالكي باقي الحصة مدة ثلاثين سنة بأجرة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ة مؤجلة، وعينوا شهود الإجارة جميع ما في الحوانيت المذكورة، من خشب، وقَصَ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يد، وجُدر، وطولها، وعرضها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شهود الإجار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ف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ن ـ الآخران المذكوران ـ بقبض الأجرة الحالة بتمامها، ومن في درجتها،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، وانتق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لكًا له من ذلك لغيره، وانقضت مدة الإجارة، وانتقل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إلى البطن الثاني، فهل للبطن الثاني أن يتسلموا الحوانيت المذكورة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يه الآن، وقد اعترف الآخران بقبض الأجرة الحالة ليصرفاها في عمارة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ادته إلى ما كان عليه، أو يلزمهم إقامة البينة على أن الآخران المذكورا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ا الأجرة صرفاها في العمارة، أو المستأجرين، أو من انتقل إليهم ما كان مل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تأجر المنع من تسليم الحصة المذكورة من الحوانيت إلا على صورتها الأولى وال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بل ما كان في العَرْصَة المشتركة من البناء بي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صة ثابتة عليه بحكم الاشتراك ـ أيضًا، حتى يقيم أحدهم حجة شرعية باختصا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ناء، ولا يقبل مجرد دعوى أحد الشركاء في العرصة الاختصاص بالبناء، سواء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صة المشتركة بين وقف وطَلْقٍ، أو بين طلقين، أو وقفين، ويد المستأجر إن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فعة، وليس بمجرد الإجارة تثبت دعوى استحقاق البناء إلا أن يقيم بذلك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ْ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قبل موته بعشرة أيام أن جميع الحانوت والأعيان التي بها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وه البر والقربات، وتصرف الأجرة والثواب من مدة تتقدم على إقراره هذا ب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، ففعل بمقتضى شرط إقراره، وعين الناظر الإمام بعد موته، ثم عين ناظرًا 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زل الإمام الناظر الأول، فصرف أحد الناظرين على ثبوت الوقف ما جرت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فه على ثبوت مثله من ريع الوقف من غير أن يصرف إلى مستحقي الريع شيئا، فهل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 من الريع‏؟‏ أم من تركة الميت المقر بالوقف المذكور‏؟‏ وإذا تعذر إي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الموقوفة بسبب اشتغالها بمال الورثة، فهل تجب الأجرة على الورثة تلك المد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فوت الأجرة السابقة في ذمة الميت بمقتضى إقراره بالمدة الأولى ويرجع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‏؟‏ وهل إذا عين ناظرًا ثم عين ناظرًا آخر يكون عزلًا للأول من غير أن يت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زله‏؟‏ أم يشتركان في النظر‏؟‏ وهل إذا علم الشهود ثبوت المال في تركة الميت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م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أجرة إثبات الوقف والسعي في مصالحه من ترك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، فإن 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قر به كله مستحق للورثة، وإنما عليهم رفع أيديهم عن ذلك وتمكين الناظر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يه السعي ولا أجرة ذلك، وأما العين المقر بها إذا انتفع بها الورثة أو وض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عليها، بحيث يمنع الانتفاع المستحق بها، فعليهم أجرة المنفعة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 وغيرهما ممن يقول بأن منافع الغصب مضمونة، والنزاع في المسألة مشه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رار الميت بأنها وقف من المدة المتقدمة ليس بصريح في أنه كان مستوليً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غصب، والضمان لا يجب بال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عيين ناظر بعد آخر، فيرجع في ذلك إلى عرف مثل هذا الوقف و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، فإن كان هذا في العادة رجوعًا كان رجوعًا، وكذلك إن كان في لفظه م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اد الثاني بالتصرف، وإلا فقد عرفت المسألة وهي ما إذا وصى بالعين لشخص، ثم 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 رجوعًا أم لا‏؟‏ وما علمه الشهود من حق مستحق يصل الح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ه بشهادتهم لم يكتموها، وإن كان يوجد من لا يستحقه ولا يصل إلى من يستح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يهم أن يعينوا واحدًا منهما، وإن كان أخذه بتأويل واجتهاد لم يكن علي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نزعه من يده، بل يعان المتأول المجتهد على من لا تأويل له ولا 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صورة كتاب وق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وقفه عامر بن يوسف بن عامر على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فة؛ وزبيدة، بينهم على الفريضة الشرعية، ثم على أولادهم من بعدهم، ثم على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م، ثم على أولاد أولاد أولادهم، ثم على نسلهم وعقبهم من بعدهم وإن سفلوا،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الفريضة الشرعية، على أنه من توفي من أولادهم المذكورين؛ وأولاد أول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لهم، وعقبهم من بعدهم، عن ولد أو ولد ولد، ونسل أو عقب وإن سفل، كان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ًا عليه راجعًا إلى ولده، وولد ولده، ونسله وعقبه من بعده وإن سـفل، كـ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ـريضة الشرعية، ومن تـوفي منهم عن غير ولد ولا ولد ولد ولا نسل ولا عق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عد ـ كان ما كان موقوفًا عليه راجعًا إلى من هو في طبقته وأهل درجت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على الفريضة الشرعية، ثم على جهات ذكرها في كتاب الوقف ـ والمسؤول من الس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أن يتأملوا شرط الواقف المذكور ـ ثم توفي عن بنتين فتناولتا ما 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 عنه، ثم توفيت إحداهما عن ابن وابنة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شتركان في نصيبها‏؟‏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ه الابن دون ابنة الابن‏؟‏ ثم إن الابن المذكور توفي عن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ل يختص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اريًا على أبيه دون ابنة الابن‏؟‏ وهل يقتضي شرط الواقف المذكور ترتيب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ملة‏؟‏ أو الأفراد على الأفرا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فيها قولان عند الإطلاق معروفان للفقهاء في مذهب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، ولكن الأقوى أنها لترتيب الأفراد على الأفراد، وأن ولد الولد يقوم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لو كان الابن موجودًا مستحقًا قد عاش بعد موت الجد واستحق، أو عاش ولم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نع فيه، أو لعدم قبوله للوقف، أو لغير ذلك، أو لم يعش، بل مات في حياة ال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على هذا التقدير مقابلة الجمع بالجمع، وهي تقتضي توزيع الأفراد على الأ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ُمْ نِصْفُ مَا تَرَكَ أَزْوَاج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نصف ما تركت زوجته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رِّمَتْ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هَات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على كل واحد أمه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هم، ثم على أولاد أولادهم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واحد بعد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، وأما في هذه فقد صرح الواقف بأنه من مات عن ولد انتقل نصيبه إلى ولد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في أنه لترتيب الأفراد على الأفراد، فلم يبق في هذه المسألة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شبهة في أن الولد إذا مات في حياة أبيه وله ولد، ثم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عن ولد آخر، وعن ولد الولد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يشتركان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نفرد به الأو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ظهر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يشتركان؛ لأنه إذا كان المراد أن كل ولد مستحق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أبيه ـ سواء كان عمه حيًا أو ميتًاـ فمثل هذا الكلام إذًا يشترط فيه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الأب كما قال الفقهاء في ترتيب ال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الابن، ثم ابنه، ثم الأب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، ثم العم، ثم بنو العم، ونحو ذلك، فإنه لا يشترط في الطبقـة الثانيـة إلا عـ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الأولى، فمتى كانت الثانية موجودة والأولى لا استحقاق لها استحقت الث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الأولى استحقت أو لم تستحق، ولا يشترط لاستحقاق الثانية استحقاق الأولى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طبقة الثانية تتلقى الوقف من الواقف، لا من الثانية، فليس هو ك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ثه الابن، ثم ينتقل إلى ابنه، وإنما هو كالولاء الذي يورث به، فإذا ك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 قد مات في حياة المعتق، ورث الولاء ابن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غلط من يغلط في مثل هذه المسألة حين يظن أن الطبق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لقى من التي قبلها، فإن لم تستحق الأولى شيئا لم تستحق الثانية، ثم يظن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 إذا مات قبل الاستحقاق لم يستحق ابنه، وليس كذلك، بل هم يتلقون من الواق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و كانت الأولى محجوبة بمانع من الموانع، مثل أن يشترط الواقف في المستحق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فقراء أو علماء، أو عدولًا، أو غير ذلك، ويكون الأب مخالفًا للشرط المذك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متصفًا به فإنه يستحق الابن، وإن لم يستحق أبوه، كذلك إذا مـا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 فإنه يستحق ابنه، وهكذا جميع الترتيب في الحضانة، وولاية النكاح وال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تيب عصبة النسب والولاء في الميراث، وسائر ما جعل المستحقون فيه طبقات ودرج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مر فيه على 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هو الذي يقصده الواقفون إذا سئلوا عن مرادهم، ومن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مراده، فإنه يصرح بأن ولد الولد ينتقل إليه ما ينتقل إلى ولده لو كان حيً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والناس يرحمون من مات والده ولم يرث؛ حتى إن الجد قد يوصى لولد ولد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نسبة هذا الولد ونسبة ولد ذلك الولد إلى الجد سواء، فكيف يحرم ولد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تيم ويعطي ولد ولده الذي ليس بيتيم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لا يقصده عاقل، ومتى لم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ريك بقى الوقف في هذا الولد وولده، دون ذرية الولد الذي مات في حياة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مرأة أوقفت وقفًا على تربتها ب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رصدت للمقرئين شيئا معلومًا، وما يفضل عن ذلك للفقراء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البر، وأن لها قرابة ـ خالها ـ قد افتقر واحتاج، وانقطع عن الخـدم، وأن ال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رف له ما يقوم بأوده، فهل يجـب إلزام الناظر بما يقوم بأود القرابة ودفع 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لموقفة قرابة محتاج كالخال ونحوه، فهو أحق من ال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وي له في الحاجة، وينبغي تقديمه، وإذا اتسع الوقف لسد حاجته سدت حاجت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أوقاف ببلد على أماكن 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ن مدار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جد، وخوانك، وجوامع، ومارستانات، وربط، وصدقات، وفكاك أسرى من أيدى الكف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له ناظر خاص، وبعضها له ناظر من جه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أمر، وقد أقام ولي الأمر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من هذه الأصناف ديوانًا يحفظون أوقافه؛ ويصرفون ريعه في مصارفه، ورأي الناظ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ز لهذه المعاملات مستوفيًا يستوفي حساب هذه المعاملات ـ يعني الأوقاف كل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ظر في تصرفات النظار والمباشرين، ويحقق عليهم ما يجب تحقيقه من الأموال المص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، وضبط ذلك عنده؛ ليحفظ أموال الأوقاف عند اختلاف الأيدي، وتغيير المباش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 بمباشرته محافظة بعض العمال على فائدة، فهل لولي الأمر أن يفعل ذلك إذ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صلحة أم لا‏؟‏ وإذا صار الآن يفعل ذلك إذا رأي فيه المصلحة، وقرر المذك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 له معلومًا يسير على كل من هذه لا يصل إلى ريع معلوم أحد المباشرين لها، و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كثير، لما يظهر له من المصلحة فيه، فهل يكون ذلك سائغًا‏؟‏ وهل يستحق المس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تناول ما قرر له أم لا ـ إذا قام بوظيفته‏؟‏ وإذا كانت وظيفته استر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 عن كل سنة على حكم أوضاع الكتاب، ووجد ارتفاع حساب سنين أو أكثر، فتصرف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ظي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تحق معلوم المدة التي استرجع حسابهم فيها وقام بوظيفت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لولي الأمر أن ينصب ديوانًا مستوفيًا لحساب الأموال الموق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صلحة، كما له أن ينصب الدواوين مستوفيًا لحساب الأموال السلطانية، كالف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ه، وله أن يفرض له على عمله ما يستحقه مثل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مال يعمل فيه بقد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واستيفاء الحساب، وضبط مقبوض المال، ومصروفه من العمل الذي له أصل؛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ْعَامِلِينَ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ستعمل رجلاً على الصدقة، فلما رجع حا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ل في محا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ل المتفرقين، والمستوفي الجامع نائب الإمام في محاسبتهم، ولابد عند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محاسبتهم من ديوان 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كثرت الأموال على عهد أمير المؤمنين عمر بن الخطاب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وض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ن الخراج، وهو ديوان المستخدمين على الارتز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عليه عثمان بن حُ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وان النفقات، وهو ديوان المصروف على المقات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رية الذي يشبه في هذه الأوقات ديوان الحبس والثبوتات ونحو ذلك، واستعم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موال الموقوفة على ولاة الأمر من الإمام والحاكم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راؤها على الشروط الصحيحة الموافقة لكتاب الله، وإقامة العمال على ما لي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 من جهة النا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ل في عرف الشرع يدخل فيه الذي يسمي ناظرًا، وي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ناظر لقبض المال ممن هو عليه صرفه ودفعه إلى من هو له؛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 اللّهَ يَأْمُر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ن تُؤدُّواْ الأَمَانَاتِ إِلَى أَهْ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 المستوفي الجامع للعمال المتفرقين بحسب الحاجة والمصلحة، وقد يكون واجبً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تم مصلحة قبض المال وصرفه إلا به، فإن ما 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الواجب إلا به فهو واجب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ني عنه عند قلة العمل ومباشرة الإمام للمحاسبة بنفسه، كما في نصب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كم، عليه أن ينصب حاكمًا عند الحاجة والمصلحة، إذا لم تصل الحقوق إلى مستحق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تم فعل الواجب وترك المحرم إلا به، وقد يستغني عنه الإمام إذا أمكنه مبا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نبي صلى الله عليه وسلم يباشر الحكم واستيفاء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، وفيما بعد عنه يولي من يقوم بالأمر، ولما كثرت الرعية على عهد أبي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اء استعملوا القضاة ودونوا الدواوين في أمصارهم وغيرها، فكان عمر يستنيب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بالمدينة على القضاء والديوان، وكان بالكوفة قد استعمل عمار بن ياس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حرب، مثل نائب السلطان، والخطيب، فإن السنة كانت أنه يصلى بالناس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هم، واستعمل عبد الله بن مسعود على القضاء وبيت المال، واستعمل عثمان بن حُ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يوان ال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م المستوفي بما عليه من العمل استحق ما فرض له، والجع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غ له فرضه، وإذا عمل هذا ولم يعط جعله، فله أن يطلب على العمل الخاص، فإن ما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معاملة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استأجر قطع أرض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س فيها غراسًا وأثمر، ومضت مدة الإيجار؛ فأراد نظار الوقف قلع الغراس، فه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أو أجرة المثل‏؟‏ وهل يثاب ولي الأمر على مساعد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هل الأرض قلع الغراس، بل لهم المطالبة بأجرة المثل أو ت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س بقيمته، أو ضمان نقصه إذا قلع، وما دام باقيًا فعلى صاحبه أجرة مثله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أمر منع الظالم من ظ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متول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وخطابته، ونظر وقفه من سنين معدودة، بمرسوم ولي الأ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ستحق بحكم ولايته الشرعية، فهل لنظار وقف آخر أن يضعوا أيديهم على هذا الوق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تصرفوا فيه بدون هذا الناظر، وأن يصرفوا مال المسجد المذكور في غير جهت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وا ما قدر له على ذلك‏؟‏ ولو قدر أن هذا الوقف كان في ديوان أولئك من مد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ولي الأمر، وجعله للإمام الخطيب، فهل لهم ذلك ـ والحالة هذه ـ أن يتص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يمنعوه التصرف مع بقاء ولايته‏؟‏ وهل إذا تصرف فيه متعد وصرف منه شيئ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ع حاجة الإمام وقيام المصالح، وأصر على ذلك ـ والحالة هذ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ح في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الت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ناظر غير الناظر المتولي هذا الوقف أن يضع يده عليه ولا ي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غير إذنه، لا نظار وقف آخر ولا غيرهم، سواء كانوا قبل ذلك متولين نظره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متولين نظره، ولا لهم أن يصرفوا مال المسجد في غير جهاته التي وقف علي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 ما ذكر ـ بل يجب أن يعطي الإمام وغيره ما يستحقونه كاملاً، ولا ينقص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هم لأجل أن يصرفوا الفاضل إلى وقف آخر؛ فإن هذا لا نزاع في أنه لا يجوز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العلماء في جواز صرف الفاضل، ومن جوزه، فلم يجوز لغير الناظر المتو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ل بذلك، ومن أصر على صرف مال لغير مستحقه ومنع المستحق قدح في دينه وعد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لى واقف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قراء المسلمين، فهل يجوز لناظر الوقف أن يصرف جميع ريعه إلى ثلاثة ـ وال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ـ أم لا‏؟‏ وإن جاز له أن يصرف إلى ثلاثة، وكان من أقارب الواقف فقير ـ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ه واستحقاقه للصرف إليه من ذلك ـ فهل يجوز الصرف إليه عوضًا عن أحد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انب من الواقف‏؟‏ وإذا جاز الصرف إليه، فهل هو أولى من الأجنبيين المص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‏؟‏ وإذا كان أولي، فهل يجوز للناظر أن يصرف إلى قريب الواقف المذكور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يته من الوقف ـ والحالة هذه‏؟‏ وإذا جاز له ذلك، فهل يكون فعله ذلك أولى و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نقص من كفايته ويصرف ذلك القدر إلى الأجنبي ـ والحالة هذ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يجب على ناظر الوقف أن يجتهد في مصرفه، فيقدم ال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حق، وإذا قدر أن المصلحة الشرعية اقتضت صرفه إلى ثلاثة مثل ألا يكفيهم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لا يدخل غيرهم من الفقراء، وإذا كفاهم وغيرهم من الفقراء يدخل الفقراء مع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اويهم مما يحصل من ريعه، وهم أحق منه عند التزاحم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ر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أولى من الفقراء الأجانب مع التساوي في الحاجة، ويجوز أن يصرف إليه كف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وجد من هو أحق منه، وإذا قدر وجود فقير مضطر كان دفع ضرورته واجبًا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دفع إلا بتنقيص كفاية أولئك من هذا الوقف من غير ضرورة تحصل لهم تع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ولي ذا شوكة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اجد وربط وغير ذلك، اعتمادًا على دينه، وعلما ب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صلحة، فعند توليته ـ وجد تلك الوقوف على غير سنن مستقيم، ويتعرض إليها ـ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شرتها؛ لئلا يقع الطمع في مالها، وغير ملتفتين إلى صرفها في استحقاقها، وهم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، والخطيب، وإمام الجامع، وغير ذلك، فإنهم يأخذون من عموم الوقف، وهو 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ز عن صد التعرض عنها، ومع اجتهاده فيها ومبالغته، فهل يحل للسائل عزل نفسه ع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يام بما يقدر عليه من مصالحها، مع العلم بأنه بأجرة يكثر التعرض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مع في مال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حل له تناول أجرة عمله منها مع كونه ذا عائلة، وعاجز عن تح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هم من غيرها‏؟‏ وهل يحل للناظر إذا وجـد مكانًا خربًا أن يصر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في 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عند تحققه بأن مصلحته ما يتصور أن تقوم بعمارته‏؟‏ وهل إذا فضل عن جهته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ا صرفه إلى مهم غيره، وعمارة لازمة يمكن أن تحفظه لكثرة التعرض إلي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هذه إنما أوجبه الله من طاعته وتقواه مشروط بالقدرة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اتَّقُوا اللَّهَ 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 فأتوا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جاءت الشريعة عند تعارض المصالح والمفاسد بتحصيل أعظم المصلحتى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فويت أدناهما، وباحتمال أدني المفسدتين لدفع أعلاهما، فمتى لم يندفع 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عن هذه الأموال الموقوفة ومصارفها الشرعية إلا بما ذكر ـ من احتمال المف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ة ـ كان ذلك هو الواجب ش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عين ذلك على هذا الرجل، فليس له ترك ذلك إلا مع ضرر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امه، أو مزاحمة ما هو أوجب من ذلك، وله بإجماع المسلمين مع الحاجة تناول 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فيها، بل قد جوزه من جوزه مع الغني ـ أيضا، كما جوز الله ـ تعالى ـ للعام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دقات الأخذ مع الغن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رب مكان موقوف، فتعطل نفعه بيع وصرف ثمنه في نظيره، أو ن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نظيره، وكذلك إذا خرب بعض الأماكن الموقوف عل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مسجد ونحوه ـ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ذر عمارته، فإنه يصرف ريع الوقف عليه إلى غيره، وما فضل من ريع وقف عن مصل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في نظيره، أو مصلحة المسلمين من أهل ناحيته، ولم يحبس المال دائمًا بلا فائ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عمر بن الخطاب كل عام يقسم كسوة الكعبة بين الحجيج، ونظير كسوة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مستغني عنه من الحصر ونحوها، وأمر بتحويل مسجد الكوفة من مكان إلى م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ار موضع الأول س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الوقف الذ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شراف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أقارب شرفاء أ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اء‏؟‏ وهل يجوز أن يتناولوا شيئا من الوقف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ن كان الوقف على أهل بيت النبي صلى الله عليه وسل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أهل البيت، كالعلويين، والفاطميين، أو الطالبيين الذين يدخل فيهم بنو جع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عقيل، أو على العباسيين ونحو ذلك، فإنه لا يستحق من ذلك إلا من كان 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 ثابتًا، فأما من ادعي أنه منهم ولم يثبت أنه منهم، أو علم أنه ليس منهم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من هذا الوقف وإن ادعي أنه منهم، كبني عبد الله بن ميمون القداح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أنساب وغيرهم يعلمون أنه ليس لهم نسب صحيح، وقد شهد بذلك طوائف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 أهل الفقه والحديث والكلام والأنساب، وثبت في ذلك محاضر شرعية، وهذا 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ب عظيمة من كتب المسلمين، بل ذلك مما تواتر عند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وقف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اللفظ في العرف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ا من كان صحيح النسب من أهل بيت النبي صلى الله عليه وسلم، وأما إن وقف 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ي فلان، أو أقارب فلان، ونحو ذلك، ولم يكن في الوقف ما يقتضي أنه لأهل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، وكان الموقوف ملكًا للواقف يصح وقفه على ذرية المعين؛ لم يدخل بنو هاش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قدس الله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مسجد بتواقيع إحياء سنة شرعية بحكم نزول من كان بيده توقيعًا بالنزول ثاب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كام، ثم إن ولد من كان بيده المسجد أولاً تعرض لمن بيده المسجد الآن،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ركته، ولم يكن له مستند شرعي غير أنه كان بيد والده، فهل يجوز أن يلجأ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بغير رضا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ا يجوز إلزام إمام مسجد على المشاركة ـ والحالة هذ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تشريك بينهما، أو عزله بمجرد ما ذكر، من كون أبيه كان هو الإمام، فإن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ولي فيها الأحق شرعًا، وهو الأقرأ لكتاب الله، والأعلم بسن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الأسبق إلى الأعمال الصالحة، مثل أن يكون أسبق هجرة، أو أقدم س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كان الأحق هو المتولي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جوز عزله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مدرسة 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فقهة الفلانية، برسم سكناهم، واشتغالهم فيها، فهل تكون السكني مخت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تزقين‏؟‏ وهل يجوز إخراج أحد من الساكنين مع كونه من الصنف الموقوف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تص السكني والارتزاق بشخص واحد، وتجوز السكني من غير ارتزا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كما يجوز الارتزاق من غير سكني، ولا يجوز قطع أحد الصنفين إلا بسبب شر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كان الساكن مشتغل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يحضر الدرس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ًا أنشابَا قائمة على الأرض الموقوفة على الملك المذكور وغيره أيام حيات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فاته على أولاده، وعلى من يحدثه الله من الأولاد من الذكور والإناث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ية، على أن من توفي منهم وترك ولدًا كان نصيبه من الوقف إلى ولده، أو ولد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فل، واحدًا كان أو أكثر، ذكرًا كان أو أنثي، من ولد الظهر والبطن، يست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ذكور والإناث، وإن توفي ولم يكن له ولد ولا ولد ولد ولا أسفل من ذلك؛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من ذلك مصروفًا إلى من هو في درجته، مضافَا إلى ما يستحقه من ريع هذا الوق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له أخ، ولا أخت، ولا من يساويه في الدرجة؛ كان نصيبه مصروفًا إلى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يه، الأقرب فالأقرب من ولد الظهر والبطن، تحجب الطبقة العليا الط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لي، من ولد الظهر والبطن بالسوية، إلى حين انقراضهم، فإن لم يبق أحد يرجع ب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وقوف عليه، لا من جهة الأب، ولا من جهة البنت؛ كان مغل الوقف مصروف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والمساكين بثغر دمياط المحروسة، والواردين إليه، والمترددين عليه يف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 على ما يراه، ثم على أسار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هل الوقف الأول أحد البنات توفيت ولم يكن لها ولد أخذ إخ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ا، ثم ماتت البنت الثانية ولها ابنتان أخذتا نصيبها، ثم بعد ذلك ماتت ا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ولم يكن لها ولد أخذت أختها نصيبها، ثم بعد ذلك ماتت الأخت الرابعة ف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ثلثين؛ فهل يصح لأولاد خالته نصيب مع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البنت الأولى انتقل نصيبها إلى إخ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، كما شرطه الواقف، لا يشارك أولاد هذه لأولاد هذه في النصيب الأصل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أمها، وأما النصيب العائد ـ وهو الذي كان للثالثة وانتقل إلى الرابعة ـ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 فيه أولاد هذه وأولاد هذه، كما يشترك فيه أمهما، هذا أظهر القولين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ميع ما حصل للرابعة وهو نصيبها، ونصيب الثالثة ي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ولادها خاصة؛ لأن الواق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وفي، ولم يكن له ولد ولا ولد ول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من ذلك كان نصيبه مصروفًا إلى من في درجته، مضافًا إلى ما يستحقه من ر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ضاف كالمضاف إليه، فإذا كان هذا ينتقل إلى أولاده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؛ لأن قول الو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منهم وترك ولدًا كان نصيبه من الوقف إلى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أصلى والع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هو القول الأول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صيبه، يتناول النصي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ذكره، وأما تناوله لما بعد ذلك فمشكوك فيه، فلا يدخل بالشك، بل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أصل نصيب الميت عنه، كما ذكر الواقف، والظاهر من حال الواقف لفظًا وعر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وي بين الطبقة في نصيب من ولد له ولد، فأخذه المساوي بكونه كان في الطب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 في الطبقة، كأولاد الميت الأول، فكما أن الميتين لو كانا حيين اشترك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صيب العائد، فكذلك يشترك فيه ولدهما من بعدهما، فإن نسبتهما إلى صاحب ال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يقصده الناس بمثل هذه الشروط، كما يشهد بذلك عر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تهم، والمقصود إجراء الوقف على الشروط الذي يقصدها الواقف؛ ولهذا قال الفقه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صوصه كنصوص الشارع ـ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هم والدلالة ـ فيفهم مقصود ذلك من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، كما يفهم مقصود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شف أحوال الواقفين علم أنهم يقصدون هذا المعني، فإنه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ل، ونسبة أولاد الأولاد إلى الواقف سواء، فليس له غرض في أن يعطي اب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ان أو ثلاثة لتأخر موت أبيه، وأولئك لا يعطون إلا نصيبًا واحدًا، لا سيم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 قد استغل الوقف، فقد يكون خلف لأولاده بعض ما استغله، والذي مات أولاً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له إلا قليلاً، فأولاده أقرب إلى الحاجة، ونسبتهما إلى الواقف سواء، فكيف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أقرب إلى الحاج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هو أبعد عنها وهما في القرب إليه وإلى الميت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ب ـ بعد انقراض الطبقة ـ سو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لو مات صاحبه آخرًا، ولو مات آخرًا اشترك جميع الأولاد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يتناوله قول الو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وفي ولم يكن له ولد ولا ولد ولد كان ن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وفًا إلى من هو في درجته، فإن لم يكن له أخ ولا أخت ولا من يساويه في الدر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نصيبه مصروفًا إلى أقرب الناس، وكلهم في القرب إليه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أحمد بن تي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حمه الله تعالى ـ عن واقف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ًا على أولاده، ثم على أولاد أولاده، ثم على أولاد أولاد أولاده، ونسله، وع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ًا ما تناسلوا، على أنه من توفي منهم عن غير ولد ولا ولد ولد ولا نسل ولا عق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 كان جارياً عليه من ذلك على من في درجته وذوي طبقته، فإذا توفي بعض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وف عليهم عن ولد أو ولد ولد، أو نسل أو عقب لمن يكون نصيبه‏؟‏ ه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ه‏؟‏ أو لمن في درجته من الإخوة وبني العم ونحو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ينتقل إلى ولده دون إخوته وبني عمه؛ لوجوه متعددة نذك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ه، ثم على أولاد أولاده، مقيد ب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بعده، وه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ن توفي منهم عن غير ولد انتقل نصيبه إلى 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ته، وكل كلام اتصل بما يقيده فإنه يجب اعتبار ذلك المقيد دون إطلاقه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المقدم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جملة وه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ن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في موضع نصب على الحال، والحال صفة في المعني، والصفة مقيدة للموصو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جار ومجرور متصل بالفعل، والجار والمجرور مفعول في النفي، وذلك م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لام لم يستقل بنفسه، فيجب ضمه إلى 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كلام الأول لم يسكت عليه المتكلم حتى وصله بغيره، وصلة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د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ه القضايا معلومة بالاضطرار في كل 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لام متى اتصل به صفة أو شرط أو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التي تغير موجبه عند الإطلاق وجب العمل بها، ولم يجز قطع ذلك الكلام ع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متصلة به، وهذا مما لا خلاف فيه أيضًا بين الفقهاء بل ولا بين العق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تنبني جميع الأحكام المتعلقة بأقوال المكلفين من العبادات والمعاملات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، والوصية، والإقرار، والبيع، والهبة، والرهن، والإجارة، والشركة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 لفظ الواقف في الإطلاق والتقيي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كان أول الكلام مطلقًا أو عامًا ووصله المتكلم بما يخصه أو يقيده؛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بذلك التقييد والتخصيص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أولادي، كان عامًا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، أو العدول، أو الذكور؛ اختص الوقف بهم، وإن كان أول كلامه 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قائ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أولاد عام، وتخصيص أحد النوعين ب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ي الحكم عن النوع الآخر، بل العقلاء كلهم مجمعون على أ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الح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لئك المخصوصين في آخر الك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بتوا المفهوم ونفاته، ويسمون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صل اللفظ العام بالصفة الخاصة صار الحكم متعلقً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ف فقط، وصار الخارجون عن ذلك الوصف خارجين عن الحكم، أما عند نفاة ال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هم لم يكونوا يستحقون شيئا إلا إذا دخلوا في اللفظ، فلما وصل اللفظ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ة الخاصة أخرجهم من اللفظ؛ فلم يصيروا داخلين فيه، فلا يستحقون، فهم ين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هم لعدم موجب ال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ند مثبتي المفهوم فيخرجون لهذا ال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عني آخر، وهو أن تخصيص أحد النوعين بالذكر يدل على قصد تخصيصه بالحكم، و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هم بالحكم ملتزم لنفيه ع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يمنعون استحقاقهم لانتفاء موج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ام ما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يد المطلق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أولادي على أنهم يع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وا فقراء، أو على أنهم يستحقون إذا كانوا فقراء، أو وقفت على أولادي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ف من الوقف إلى الموجودين منهم إذا كانوا فقراء، ووقفت على أنه من كان فق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وقف، فإن هذا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أولادي على الفقراء منهم، أو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وا فقراء، أو إن كان فق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بناتي على أنه من كانت أيما أعطيت، ومن تزو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ها زوجها أعطيت، فإن هذا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ي على الأيامي منه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يغ الاشتراط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أُرِيدُ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كِحَكَ إِحْدَى ابْنَتَيَّ هَاتَيْنِ عَلَى أَن تَأْجُرَنِي ثَمَان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جَج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الفقهاء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بنتي على ألف، أو على أن تعط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ًا، أو على أن يكون لها في ذمتك ألف؛ كان ذلك شرطًا ثابتًا وتسميته صحيحة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خلاف، وقد أخطأ من اعتقد أن في مذهب الإمام أحمد أو غيره خلافًا في ذلك؛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اختلافهم فيما إذا 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على ألف، أو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، فلم تقبل الزوجة والعبد، فإنه في إحدى الروايتين عن أحمد يقع العتق والطل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مأخذه أن هذه الصيغة ليست للشرط، فإنه لا يختلف مذهبه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لف، أو كاتبتك على ألف، أو زوجتك على ألف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ا العبد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هنني به كذا، أو على أن يضمنه زيد، أو زوجتك بنتي على أنك حـر، أن هذه 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، ولا خلاف في ذلك بين الفقهاء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أخذ أن العتق والطلاق لا يفتقران إلى عوض، ولم يعلق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، وإنما شرط فيه شرطًا، وفَرَّق بين التعليق على الشرط وبين الشرط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ز؛ولهذا لا يصح كثير من التصرفات المعلقة مع صحة الاشتراط فيها، وهذه الصف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ذر وجودها، والطل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 إذا فاتت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فوت جميعه‏؟‏ أو يثبت هو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‏؟‏ فيه 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ن توفي منهم، شرط حكمي، ووصف مع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قف المذكور، وأنه يجب اعتباره والعمل بموجبه، فمعلوم أنه إذا اعتبر ال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كلام كان انتقال نصيب المتوفي إلى ذوي طبقته مشروطًا بعدم ولد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 لم يصرف إليهم نصيب المتوفي في هذه الحال، ومعلوم حينئذ أنه لا يجوز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المتوفي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ضد هذه الحال، وهو ما إذا كان له ولد، وهو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أن هذا ثابت باتفاق الفقهاء، بل والعقلاء القائلين بالمفه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فين له، فإن صرف الوقف إلى غير من صرفه إليه الواقف حرام، وهو لم يصرفه إ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نع لانتفاء الموجب متفق عليه، ولأنه قد منع صرفه إليهم وهذا المنع 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 مختلف فيه، وتقدير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أولادي ثم على أولادهم بشرط أن ي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المتوفي منهم إلى أهل طبقته إذا كان قد توفي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ختلف أحد من الفقهاء في أن هذا الباب يقصر على القي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، وإنما يغلط هنا من لم يحكم دلالات الألفاظ اللغوية، ولم يميز بين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فقه السمعية، ولم يتدرب فيما علق بأقوال المكلفين من الأحك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ري في فهم هذا الخطاب على الطبيعة العربية، والفطرة السليمة النقية، فارتف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 العامة بحيث لم يدخل في زمرتهم فيما يفهمونه في عرف خطابهم، وانحط عن أ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، فلم يهتد للتمييز بين المشتبهات في الكلام، حتى تقر الفطر على ما فط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ذي أحسن كل شيء خلقه، والحمق أدي به إلى الخلاص من كناسة بترًا، ومن أ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حتى أحاط بغاياتها رده ذلك إلى تقرير الفطر على بداياتها، وإنما بعثت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ميل الفطرة؛ لا لتغييرها ‏</w:t>
      </w:r>
      <w:hyperlink r:id="rId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طْرَةَ اللَّهِ الَّتِي فَطَرَ النَّاسَ عليها لَا تَبْد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خَلْق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كل من سمع هذا الكلام من أهل اللسان العربي ـ خاص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تهم ـ لم يفهموا منه إلا إعطاء أهل طبقة المتوفي بشرط ألا يكون للمتوفي ول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قلون أن هذا الكلام واحد متصل بعضه ببعض، وإنما نشأ غلط الغالط من حيث تو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أول فيه عموم، والكلام الثاني قد خص أحد النوعين بالذكر، فيكون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 العموم وال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كون ممن نظر في كتب بعض المتكلمين أو بعض الفقهاء الذ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بدلالة المفهوم، وإذا قالوا بها رأوا دلالة العموم راجحة عليها؛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ات فيها أضعف منه في دلالة المفهوم، فإنه لم يخالف في العموم إلا شرذم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د بهم، وقد خالف في المفهوم طائفة من الفقه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ائف من أهل الكلام، حتى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هم من وقع له هذا أنه لا ينبغي أن يترك صريح الشرط أو عمومه لمفهوم الصف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وذ بالله من العمى في البصيرة، أو حَوَلٍ يرى الواحد اثنين؛ فإن ال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حالاً في إدراكه من الأحول إذا كان مقلدًا للبصير، والبصير صحيح الإد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خشية أن يحسب حاسب أن لهذا القول مساغًا، أو أنه قد يصح على أصول بعض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الإضراب عن بيان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تكلم الناس فيه من دلالة ال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حج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وإذا كانت حجة، فهل يخص بها العام أم لا‏؟‏ إنما هو في كلامين منفص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 واحد، أو في حكم الواحد، ليس ذلك في كلام واحد متصل بعضه ببعض، ولا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ين لا يجب اتحاد مقصودهما، فهنا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ن من متكلم واحد أو في حكم الواحد، وإنما ذكرن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خل فيه إذا كان أحدهما كلام الله والآخر كلام رسوله، فإن حكم ذلك حكم ما لو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من كلام الله أو كلام رسوله، مثل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ورٌ لا ينج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ماء قُلتَين لم يحمل الخ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بهما واحد صلى الله عليه وسلم، وهما كلا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فهوم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 به العموم خص 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طهور لا ينج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فه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قلتين لم يحمل الخ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مفهوم العد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ف من مفهوم الصفة،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 في المشهور عنه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متنع م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ماء قلتين لم 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عض ذلك العا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 له في حكمه، فلا تترك دلالة العموم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خرج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مسٍ منها شاة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، مع قوله 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بل السائمة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بنت لبون، وفي كل خمسين 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ظائره كثيرة، منها ما قد اتفق الن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يح المفهوم فيه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عِلت لي الأرض مسجدًا وطه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ي كُل أرض طيبة مسجدًا وطه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لا خلاف أن الأرض الخبيثة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قد اختلفوا فيه، كقوله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ُعِلت تربته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شافعي وأحمد وغيرهما جعلوا مفهوم هذا الحديث مخصصًا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علت لي كل أرض طيبة طهورً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قد اتفقوا على تقديم العمو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رَبُواْ مَالَ اليتِيمِ إِلاَّ بِالَّتِي هِيَ أَحْسَ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أْكُلُوهَا إِسْرَافًا وَبِدَارًا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ب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أكلها حرام سواء قصد بدارًا 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تيم أو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ناس في هاتين الدلالتين إذا تعارضتا، فذهب أهل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ظاهر، وكثير من المتكلمين، وطائفة من المالكية، والشافع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بل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يح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جمهور من المالكية، والشافعية والحنبلية، و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 إلى تقديم المفهوم، وهو المنقول صريحًا عن الشافعي و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 محتملة، وليس هذا موضع تفصيلها؛ فإنها ذات شُعَب كثيرة، وهي متصلة ب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، والم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غَمرةٌ من غم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اشتبهت أنو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ثير من السابحي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قصود أن مسألتنا ليست من هذا الباب، مع أنها لو كانت من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الواجب على من يفتي بمذهب الشافعي وأحمد أن يبني هذه المسألة على أصول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ل أصحابهما، دون ما أصله بعض المتكلمين الذين لم يمعنوا النظر في آيات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ئله التي بينها في كتابه، وعلى لسان رسوله، ولا أحاطوا علمًا بوجوه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قائقها التي أودعها الله في وحيه الذي أنزله، ولا ضبطوا وجوه دلالات اللس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ين الألسنة، وقد أنزل الله به أشرف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ذه المسألة هي من القسم الثاني، وهو أن يكون كلام واحد م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ببعض، آخره مقيد لأوله، مثل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طهور لا ينجسه شيء إذ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طهور إذا بلغ قلت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ج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خمس من الإبل شاةٌ، وفي عشر شاتان، تجب هذه الزكاة في الإبل الس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ْ يَسْتَطِعْ مِنكُمْ طَوْلاً أَن يَنكِحَ الْمُحْصَن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طلق وعمم، ثم 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لِ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شِيَ الْعَنَتَ مِن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لا خلاف بين الناس أن هذ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خذ بعموم أوله، بل إنما تضمن طهارة القلتين فصاعدًا، ووجوب الزك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نفاة المفهو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عرض لما سوي ذلك بنفي ولا إث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ننفيه بالأصل، إلا أن يقوم دليل ناقل عن الأصل، والجمهور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هذا الخطاب الموافق ل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الفرق بين الكلام المتصل والمن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ت بهذا المال للعلماء يعطون منه إذا كانوا 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اء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ا من مإلى للعلماء إذا كانوا فقراء، فهن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 والمفهوم؛ لكن مثل هذا لا يجيء في الوقف، فإنه إذا وقف على صفة عامة أو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كن تغييرها، بخلاف الوصية، ولو فسر الموصى لفظه بما يخالف ظاهره قبل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واقف؛ وله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قييد هذا الكلام بالصفة المتأخرة واجب عند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قائلين بالمفهوم ونفاته، فإن هذا ليس من هذا الباب، وإنما هو من باب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د بوصف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في كلام متكلمين لا يجب اتحاد مقصود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شاهدين شهدا أن جميع الدار لزيد، وشهد آخران أن الموضع الفلاني منها لعمرو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ن البينتين يتعارضان في ذلك الموضع، ولا يقو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بني العام على ال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لط بعض الناس مرة في مثل هذه المسألة، فرأي أنه يجمع بين البينت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باب العام والخاص، كما غلط بعضهم في القسم الثاني فألحقوه ب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َوَّر الله قلبه فَرَّق بين هذه الأقسام الثلاثة، و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ها ثابت في جميع الفطر، وإنما خاصة العلماء إخراج ما في القوة إلى ال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سلم أن الكلام الأول عام أو مطلق فقد وصل بما يقيده ويخصصه، وقد أطبق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 على أن مثل هذا مخصوص مقيد، وليس عامًا ولا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ِّق ـ أصلح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ين أن يتم الكلام العام المطلق فيسكت عليه، ثم يعارضه مفهوم خاص أو مقيد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صل بما يقيده ويخص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تعلم أن جميع الأحكام مبنية على هذ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حلف وسكت سكوتًا طويلاً، ثم وصله باستثناء أو عطف أو وصف أو غير ذلك لم يؤث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سافر، ثم سكت سكوتًا طويلا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كان الف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افر راجلاً؛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قيد اليمين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افر، ثم حلف مرة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لاً؛ لم تقي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الأولى بقيد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افر راجلاً؛ لتقي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بذلك 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أولادي، ثم على أولادهم، ثم على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م، على أنه من توفي منهم عن غير ولد كان نصيبه لذوي طبقته؛ صار المعني 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ًا مقيدًا بهذا القيد المتضمن انتقال نصيب المتوفي إلى أهل طبقته بشرط عدم ول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ثل هذ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ولدي وولد ولدي ونسلي وعقبي، على أن ال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ون هذا الوقف بعد موت آبائهم، أفليس كل فقيه يوجب أن استحقاق الأولاد م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 الآباء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و اقتصر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دي وولد ولدي اقتضي الت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ضح هذه المسألة التي قد يظن أنها مثل هذه أنه لو وقف على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وبكر، ثم على المساكين؛ لم ينتقل إلى المساكين شيء حتى يموت الثلاثة، 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، فلو قال في هذه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زيد وعمرو وبكر، ثم على المساكين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مات من الثلاثة انتقل نصيبه إلى الآخرين إذا لم يكن في بلد الوقف 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ن من مات من الثلاثة ولم يوجد من المساكين أحد انتقل نصي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ن مات من الثلاثة انتقل نصيبه إلى الآخرين إن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إن كانا مقيمين ببلد الوقف، ونح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أفليس كل فقيه، بل كل ع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بأن استحقاق الباقين لنصيب المتوفي مشروط بهذا الشرط، وإن هذا الشرط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ه الكلام يجب الرجوع إليه، فإن الكلام إنما يتم بآخره، ولا يجوز اعتبار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د دون مطلقه، وهذا مما قد اضطر الله العقلاء إلى معرفته، إلا أن يحو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يرة وبين الإدراك مانع، فيفعل الله ما يشاء، ومسألتنا أوضح من هذه الأ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على أولادي، ثم على أولادهم، على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نهم وهو عدل انتقل نصيبه إلى ولده، فهل يجوز أن ينتقل الوقف إلى الولد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يت مسلمًا أو كافرًا، وسواء كان عدلاً أو فاسقً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وهم أنه ي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اندراجه في اللفظ العام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عام لم ينقطع ويسكت عليه حتى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إنما هو موصول بما قيده وخصصه، ولا يجوز أن يعتبر بعض الكلام الواحد دون 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بين من فلق الصبح، ولكن من لم يجعل الله له نورًا فما له من 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راد أن يبهر المتكلم في هذا، فليكثر من النظائر التي يص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عام أو المطلق بما يخصه ويقيده، مثل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الفقهاء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ضر الدرس صبيحة كل يوم ا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قفت على الفقراء على أنه من جاور بالحر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ور بأحد الحر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أن الفقهاء يشه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س في كل غداة، ونحو ذلك من النظائر التي تفوت العدد والإحص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غلط فيه بعض الأذهان في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سب أن بين أو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 تناقضًا أو تعارضًا، وهذا شبهة من شبهات بعض الطماطم من منكري العموم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هذه الصيغ عامة لكان الاستثناء رجوعًا أو نق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هل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 العدد نصوص مع جواز ورود الاستثناء عليه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بِثَ فِيهِمْ أَل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َةٍ إِلَّا خَمْسِينَ ع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الن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جب مطلقة مع جواز تقييدها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حْرِي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قَب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تي هؤلاء من حيث توهموا أن الصيغ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عامة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عامة مطلقًا، ثم رفع بالاستثناء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ها، فقد اجتمع في ذلك المرفوع العموم المثبت له، والاستثناء النافي له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قض، أو 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امة، فمن شرط عمومها أن تكون منفصل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ة مخصصة، فهي عامة عند الإطلاق، لا عامة على الإطلاق، واللفظ الواحد تختلف دل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إطلاقه وتقييده؛ ولهذا أجمع الفقهاء أن الرجل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لف درهم من الن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لاني، أو مكسر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د، أو ناقصة، أو طبرية، أو ألف إلا خمسين، ونحو ذلك؛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ًًا بتلك الصفة المقيدة، ولو كان الاستثناء رجوعًا لما قبل في الإقرار؛ إ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رجوع المقر في حقوق الآد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ًا ما قد يغلط بعض المتطرفين من الفقهاء في مثل هذا المق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أل عن شرط واقف، أو يمين حالف، ونحو ذلك، فيري أول الكلام مطلقًا أو عا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د في آخره، فتارة يجعل هذا من باب تعارض الدليلين، ويحكم عليهما ب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ة للدلائل المتعارضة من التكافؤ والترجيح، وتارة يري أن هذا الكلام متناقض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لاف آخره وأوله، وتارة يتلدد تلدد المتحير، وينسب الشاطر إلى فعل المقصر،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لط من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منشؤه من عدم التمييز بين الكلام الم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المن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م أن المتكلم لا يجوز اعتبار أول كلامه حتى يسكت سكو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طعًا، وأن الكاتب لا يجوز اعتبار كتابه حتى يفرغ فراغًا قاطعًا؛ زالت عنه كل 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اب، وعلم صحة ما تقوله العلماء في دلالات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ظم التقصير نسبة الغلط إلى متكلم مع إمكان تصحيح كل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يانه على أحسن أساليب كلام الناس، ثم يعتبر أحد الموضعين المتعارضين بالغلط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فلو جا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ـه من مات منهم عن غير ولد غلط،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أولى من 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غلط؛ فإن الغلط في تبديل حرف ب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ى الكاتب أولى من الغلط بذكر عدة كلمات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، ولا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، ولا نسل، ولا عقب، مشتمل على أكثر من عشر 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العجب أن يتوهم أن هذا توكيد، والمؤكد إنما يزيح الشبهة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منهم عن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منهم عن غير ولد؛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 البابين واحدًا، وقصد التوكيد، فإن نقل نصيب الميت إلى إخوته مع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 على نقله إليهم مع عد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 يكون التوكيد ببيان الحكم الجلي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، فهذا خروج عن حدود العقل والكلام، ثم التوكيد لا يكون بالأوصاف المق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صوف، فإ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الرجال المسلمي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إكرام جميع الرج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صت المسلمين بالذكر توكيدًا، وذكرهم لا ينفي غيرهم بعد دخولهم في الاسم الأو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هذا القول ساقطًا غير مقبول أصلا؛ فإن المسلمين صفة للرجال، والصفة تخ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، فلا يبقي فيه عموم، لكن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الرجال والمسلمين ـ بحرف العطف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 الحكم في المعطوف والمعطوف عليه وكونه بعضه ـ لكان توكيدًا؛ لأن المعطو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قيد المعطوف عليه ويخصصه؛ لما بينهما من المغايرة الحاصلة بحرف العط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صفا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فإنها مقيده؛ وكذلك بعض أنواع العطف، لكن ليس هذا موضع ت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ولهذا فَرَّق الفقهاء بين العطف المغير وغير المغير في 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، و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ام أن يجعل الكلام معني صحيحًا قبل أن يتم لزمه أن يجعل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التوحيد كفرًا وآخرها إيمانًا؛ وأن المتكلم بها قد كفر، ثم آمن، فنعوذ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خ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نقل عن بعض الن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لمة أولها كفر وآ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‏؟‏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بذلك أن أوله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 عليه كان كفرًا، ولم يرد أنها كفر مع اتصالها بالاستثناء؛ فإنه لو أرا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محق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تكلم بما عدي المست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فظن 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إلا خمسين، كانت الألف مجازًا؛ لأنه مستعمل في 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له؛ لأنه موضوع لجملة العدد، ولم يرد المتك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ضو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نفردًا عن صلة؛ وذلك الشرط قد زال، ث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هم المعني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موع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إلا خمسين، لا بنفس الألف، فصارت هذه الألفاظ الثلاثة هي الد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سعمائة وخمسين، وهذه شبهة من رأي أن العام المخصوص تخصيصًا متصلاً مجا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ام المخصوص تخصيص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ً عند 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اق هذا القول يوجب أن كل اسم أو فعل وصل بوصف، أو عطف بيا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، أو أحد المفعولات المقيدة، أو الحال، أو التمييز، أو نحو ذلك، كان است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اد هذا معلوم بالاضطرار، والفرق بين القرينة اللفظية المتصلة ب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ة بالوضع وبينما ليس كذلك من القرائن الحالية والقرائن اللفظية التي لا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قصود بالوضع ـ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سداً يكتب، وبحراً راكباً في البحر ـ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المنفصلة معلوم يقيناً من لغة العرب والعجم، ومع هذا فلا ريب عند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 أن الكلام إنما يتم بآخره؛وأن دلالته إنما تستفاد بعد تمامه وكماله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كون أوله دالاً دون آخره، سواء سمي أ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، أو مجا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ه يعارض آخره، فإن التعارض إنما يكون بين دليلين مستقلين، 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ل كله دليل واحد، فالمعارضة بين أبعاضه كالمعارضة بين أبعاض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ام بَيِّنٌ، خصوصاً في 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اقف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ط شروطاً كثيرة في الموقوف والموقوف عليه، من الجمع، والترتيب، والتس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ضيل، والإطلاق، والتقيد، يحتمل سجلاً كبيراً، ثم إنه لم يخالف مسلم في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عتبار أول كلامه إطلاقاً وعموماً وإلغاء آخره، أو يجعل ما قيده وفصله وخص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كلامه مناقضاً أو معارضاً لما صد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لامه من الأسماء المطلقة أو العام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ثل هذا مثل رجل نظر في وقف قد قال وا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أولادي، ثم على أولا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ط الموقوف عليهم أن يكونوا فقراء أو عدولاً،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متعارض؛ لأنه في أول كلامه قد وقف على الجميع، وهذا م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صيص البعض، ثم يجعل هذا من 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و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 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لوم أن هذا كله خبط؛ إذ التعارض فرع على استقلال كل منهما بالدلالة، والاستق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لالة فرع على انقضاء الكلام وانفصاله، فأما مع اتصاله بما يغير حكمه،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بعضه دليلاً مخالفاً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يوفقنا وجميع المسلمين لما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ن مات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ش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 ليبين أن الوقف ينتقل إلى من بقى، وأنه لا ينقطع في وسطه؛ فإن من الفقه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رج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دي، ثم على ولد ولدي إذا مات أحدهم ثلاثة أقوال، ك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ي الثلاثة، ثم على 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ـ وهو المشهور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ون للباقين من الطبقة ال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تقل إلى الطبقة الثانية، كما لو انقرضت الط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ون مسكوتاً، فيكون منقطع الوسط،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ه على زيد، وبعد موته بعشر سنين على المساكين، وإذا كان انقطاعه في وسط عند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محتملاً، فقد ذكر الواقف هذا الشرط لينفي هذا الاحتمال، وإن كان هذا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الوقف على القول الأول، ثم من الشروط ما يكون مطابقاً لمقتضى المدلول، ف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ها توك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العظيم، هذا كلام من قد نأى عن موضع استدلال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لم نستدل بصيغة الشرط المطلقة، وإنما استدللنا بما تضمنه الشرط من التقي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كلام جيد لو كان الواق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ن مات منهم انتقل نصيبه إلى 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هذا لم يكن في المسألة شبهة أن نصيب الميت ينتقل إلى ذوي الط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ولد وعدمه من وجوه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هو موجب الكلام الأول عند الإطلاق ولم يوص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صل بما وكد موجب مط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شرط ذلك شرطاً نفي به الصرف إلى الطبق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 به الانقطاع، سواء كان للميت ولد أو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ورة مسألتن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ن توفى منهم عن غير ول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ولد ولا نسل ولا عقب، كان نصيبه لذوي طبقته، فجعل الانتقال إليهم مشروطاً ب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شرط ـ كما أنه قد نفي به الانقطاع ـ فقد ق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ل إلى ذوي الطبقة، واللفظ دال عليهما دلالة صريحة فإفادته لأحداهما لا ت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ادته للأخرى،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أولادي الثلاثة، ثم على المساكين على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نهم في حياة الواقف صرف نصيبه إلى من في درجته، فهل يجوز أن يصرف نصي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ي الطبقة إذا مات بعد موت الواقف‏؟‏ هذا لم يقله أحد في هذه الصورة؛ ل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سكوت عن موته بعد موت الواقف، فيكون منقطع ال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الذي عليه الناس قديماً وحدي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ون للمساكين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قتضى جعله للثلاثة، ثم للمساكين، فحيث لم يصرف إلى الثلاثة تعين صرف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ين؛ لحصر الواقف الوقف فيها، مع أن بحث مسألتنا أظهر من هذه كما تقدم، بل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أن قائلاً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عن غير ولد يكون منقطعاً، وإذا مات عن ولد لم يك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رط لنفي احتمال الانقطاع، ومع هذا فهو دال على التقيي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ه ـ فإنه يدل على صرف نصيب الميت عن غير ولد إلى طبقته، وعلى عدم ال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مع الولد، فالدلالة الأولى تنفي الانقطاع، والدلالة الثانية توجب الاش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افا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أولى حصلت من وضع هذا اللفظ، والثانية حصلت من مجموع الشرط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أول، فكيف والأمر ليس كذلك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في للاحتمال في هذه الصورة، وإن كان لم ين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ما يستقيم أن لو لم تكن الصورة المذكورة مقيدة للفظ المط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، وقد ق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ثل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صورة وترك أخرى، إلا إذا كان الكلام مستقلاً بنفسه غير متصل بغير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كان الكلام متصلاً بغيره، فإنه يصير قيداً في ذلك الأول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 على الحال ـ أيضاً، والحال صفة، والصفة مقيدة،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كان موته على هذه الصفة انتقل نصيبه إلى ذوي الطبقة، أو أنه ينتقل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إلى ذوي الطبقة بشرط ألا يكون للميت ولد، ومعلوم بالاضطرار أن الانت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ط بصفة لا يجوز إثباته بدون تلك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، صفة لموت الميت، والانتقال إذا مات المي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ل صفة للوقف، والوقف الموصوف بصفة، وتلك الصفة موصوفة بأخرى،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ه إلا مع وجود الصفة وصفة الصفة، فلا يجوز أن يكون وقفاً على الأولاد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م، إلا بشرط انتقال نصيب المتوفي إلى ذوي الط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نقل نصيب الميت إلى ذوي الطبقة إلا بشرط موته عن غير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لد ولد أو نسل أو عقب، حتى لو كان له ولد ـ وإن بعد ـ كان وجوده مانع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ل إلى ذوي الطبقة، وموجباً للانتقال إلي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ه، ثم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، ثم نسله وعقبه دائماً ما تناس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ا السؤال لا يكاد ينضبط وجوه فساده مع 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كان قصده مجرد نفي احتمال الانقطاع؛ لكان التع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منهم انتقل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تنبي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منهم عن ولد 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إلى ذوي طب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اجب؛ فإنه إذا انتقل نصيبه إلى ذوي الطبقة مع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 عدم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 ينص على انتقاله إلى الطبقة مع عدم الولد نافياً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ال الانقطاع، ثم يريد منا أن نفهم انتقاله إليهم ـ أيضاً ـ مع الولد ل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دي، ثم ولد و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حتمال الانقطاع هنا قائم مع احتمال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رد به، وهو الانتقال إلى الولد؛ لأن احتمال انتقاله إلى ولد الولد هنا أظ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ال الانقطاع، ومع أن فهم التخصيص مع التقييد أظهر من فهم الانقطاع، و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د ولدي، في الانتقال إلى الطبقة مع عدم الولد أظهر من دل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نتقال إليهم مع وجود الولد، فقد أراد منا أن نفهم الكلام المقلوب، ون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د العقل والبيان؛ فإ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لرفع احتمال الانقطاع وغيره فيما هو فيه أظ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وله عن العبارة المحققة لنفي الانقطاع مطلقاً بلا لبس إلى عبارة هي في التق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منها في مجرد نفي انقطاع بعض الصور، دليل قاطع على أنه لم يقصد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رجل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زيداً إن كان رجلاً صال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غير صالح فلم يكرمه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يت أمري، ألم آ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كرا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صالحاً فأك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لت هذا،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وهم أني أبغض الصالحين فلا تكرمه مع صلاحه، فنفيت احتمال التخصيص في هذه الص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بل هذا الكلام من عاقل، أو ينسب الغلام إلى تفريط، أو يقول ل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 دالة على التخصيص، ولو كنت مثبتاً للتعميم لكان الواجب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صالحاً؛ لأن إكرام الصالح يصير من باب التنبيه، أو أكرمه وإن كان صال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حباً لك صحيحاً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هنا يقول المنا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قله إلى الطبقة، سواء كان له ول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قيد النق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ن مات منهم عن غير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نصيبه إلى الطبق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في احتمال الانقطاع في هذه الصورة دون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أولى بنفي الانقطا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كل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 في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ن توفى منهم وإن كان له ولد انتقل نصيبه إلى من في در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ن توفى منهم وإن لم يكن له ولد، فيأتي بحرف العط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توفى منهم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ص في التقييد لا يقب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وه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 جوزه ـ ولو على بعد ـ أو جوز لعاقل أن يجوزه فلا ريب أنه خارج عن نع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نعم بها على الإنسان حيث علمه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ظني أنه لو ترك وفطرته توهم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د يعرض للفطر آفات تصدها عن سلامتها، كما نطقت به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اقل لا ينفي احتمالاً بعيداً بإثبات احتمال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معلوم أنه لو سكت عن هذا الشرط لكان احتمال الانقطاع في غاية البعد، فإنه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إجماع، أو معدود من الوجوه السود، وإذا ذكر الشرط صار احتمال التقييد و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زيع احتمالاً قوياً، إما ظاهراً عند المنازع، أو قاطعاً عند غيره، فكيف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كلام الواقف على المنهج الذميم دون الطريق الحميد مع إمكان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احتمال لا يتفطن له إلا بعض الفقهاء، ولع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في الإسلام إلا من زمن قريب، واحتمال التقييد أمر لغوي موجود قبل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حمل كلام واقف متقدم على الاحتراز من احتمال 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ر إلا بقلب الفرد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فرد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لم يخطر ببال الواقف، دون أن يحمل على الاحتراز من 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بقلب كل متكلم، أو غالب المتكلمين، منذ علم آدم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اقف إذا كان قصده نفي احتمال الانقطاع في هذه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 ـ أيضا ـ صالح لأن يكون نفي به احتمال الانقطاع في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، ويكون نفي احتمال الانقطاع فيها بانتقال نصيب من مات عن ولد إلى ولد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 صون هذا التقييد عن الإلغاء، ورفع للانقطـاع في الصورتين، ومعلوم أن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وا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حسن من جعله مهدراً مبت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مقصود كان حاصلاً على التمام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يادة اللفظ ونقص المعنى خطأ لا يجوز حمل كلام المتكلم علي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أن يكون له وجه صحيح، وهو هن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كلام مبني على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ي، ث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 لترتيب المجموع على المجموع، وهذا الاقتضاء مشروط بعدم وصل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قيده، فإنه إذا وصل بما يقيده ويقتضي ترتيب الأفراد على الأفراد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ن مات منهم عن ولد كان نصيبه لولده، ونحو ذلك من العبارات؛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قتضاء منتفي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لفظ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ن توفى منهم ع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في تقييد الانتقال بعدم الولد، وإنما يصرفه من يصرفه عن هذا ال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رضة الأول له، وشرط كون الأول دليلاً عدم الصلة المغيرة، فيدور الأمر ف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؛ وذلك أنه لا يثبت كون الأول مقتضياً لترتيب المجموع إلا مع الانقطا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، ولا يثبت هنا الانقطاع عن المغير حتى يثبت أن هذا لا يدل على التغيير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ى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ثبت دلالته على ذلك المعنى حتى يثبت أن المتقدم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ب المجموع، وهذا هو الدور، وهو مصادرة على المطلوب، فإنه جعل المطلوب مقد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، قيد في الانتقال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كابرة ظاهرة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إثبات الحكم المقيد بدون ق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الدلي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الاستدلال بأول الكلام مطلقاً عما قيد به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 مك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قدمات يقين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ح فيها كون الكلام له فوائد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قف عليها مقدمة لم يبق إلا معاند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ً ل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وقف يكون منقطع الوسط إذا مات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ولد، ولا يكون منقطعاً إذا مات عن ولد؛ كان لهذا السؤ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، لكن يكون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ازع، فإنه إذا كان متصلاً مع موته عن ولد، فإن كان ينتقل إلى الولد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، وإن كان ينتقل إلى الطبقة، فمحال أن يقول 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نتقل إلى الطبق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، ويكون منقطعا مع عدم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أن جعل هذا الكلام رفعاً ل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قطاع دليل ظاهر على انتقال نصيب المتوفي عن ولد إلى ولده، ودلائل هذ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هدي من يشاء إلى سواء الص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 في أصل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ه، ث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 للترتيب، وهو أن استحقاق أولاد الأولاد بعد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رتب على الآخر، والأحكام المرتبة على الأسماء العامة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ثبت لكل فرد من أفراد ذلك العام، سواء قدر وجود ال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أو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ثبت لمجموع تلك الأفراد، فيكون وجود كل منها شر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بوت الحكم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الأو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ْ رَبَّكُمُ الَّذِي خَلَقَكُمْ وَالَّذِينَ مِن قَبْ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إِذَا قُمْتُم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">
        <w:bookmarkStart w:id="26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خ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ٍ أُخْرِجَتْ ل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98">
        <w:bookmarkStart w:id="27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كُمْ أُمَّةً وَسَط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خلق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من الناس، وكلاً منهم مخاطب بالعبادة والطهارة، وليس كل واحد من الأمة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اً، ولا خير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عموم المقابل بعموم آخر قد يقابل كل فرد من هذا بكل فر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">
        <w:bookmarkStart w:id="28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الرَّسُولُ بِمَا أُنزِلَ إِلَيْهِ مِن رَّب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ُونَ كُلٌّ آمَنَ بِاللّهِ وَمَلآئِكَتِهِ وَكُتُ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سُ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كل واحد من المؤمنين آمن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ملائكة والكتب و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بل المجموع بالمجموع بشرط ال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">
        <w:bookmarkStart w:id="29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 لَكُمْ آيَةٌ فِي فِئَت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تَقَت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التقاء ثبت لكل منهم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بل شرط الاجتماع من أحدهم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bookmarkStart w:id="30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خَيْرَ أُم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خْرِجَتْ ل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جموع الأمة خير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ين ومنفر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بل المجموع بالمجموع بتوزيع الأفراد على الأفراد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من العمومين واحد من العموم الآخر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الناس ثيابهم، و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دوابهم، فإن كل واحد منهم ركب دابته، ولبس 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ون أولادهم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يحب ولده، ومن هذا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">
        <w:bookmarkStart w:id="31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وَالِد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ْضِعْنَ أَوْلاَد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ضع ولدها، بخلاف ما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عظمون الأنبياء، فإن كل واحد منهم يعظ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و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ه، ثم على أو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قتضى ترتي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ين على الآخر، فيجوز أن يريد أن العموم الثاني بمجموعه مرتب على مجموع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على كل فرد من أفرداه، فلا يدخل شيء من هذا العموم الثاني في الوقف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ي جميع أفراد العموم الأول، ويجوز أن يريد ترتيباً يوزع فيه الأفر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راد، فيكون كل فرد من أولاد الأولاد داخلاً عند عدم والده، لا عند عدم 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">
        <w:bookmarkStart w:id="32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وَالِدَاتُ يُرْضِعْنَ أَوْلاَد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حبون أو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صالح لكلا المعنيين صلاحاً قوياً؛ ل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جح أحدهما على الآخر بأسباب أخرى، كما رجح الجمهور ترتيب الكل على الك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زيد وعمرو وبكر، ثم على المساكين، فإنه ليس بين المساكين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ثلاثة مساواة في العدد حتى يجعل كل واحد مرتباً على الآخر، ولا منا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ى أن يعين لزيد هذا المسكين، ولعمرو هذا، ولبكر هذا، بخلاف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ون أولادهم، فإن المراد هنا من له ولد، فصار أحد العمومين مقاوماً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م من الإضافة ما اقتضى أن يعين لكل إنسان ولده دون ول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ترجح المعنى الثاني في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bookmarkStart w:id="33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رِّمَتْ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هَاتُكُمْ وَبَنَاتُكُمْ وَأَخَوَات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لم يحرم على كل واحد من المخاطبين جميع أمهات المخاط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ناتهم، وإنما حرم على كل واحد أمه وبنت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bookmarkStart w:id="34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ُمْ نِصْف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كَ أَزْوَاج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ليس لجميع الأزو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ما ترك جميع النساء، وإنما لكل واحد نصف ما تركت زوجته فقط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bookmarkStart w:id="35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وَاتَّبَعَتْهُمْ ذُرِّيَّتُهُم بِإِيمَانٍ أَلْحَقْنَا ب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رِّيَّت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ته؛ ليس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واحد من الذرية اتبع كل واحد من الآ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في الكلام،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ديارهم ومع أزوا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رفون في أموالهم وينفقون على أولادهم، و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ذي يوضح أن هذا المعنى قوى في الوقف ثلاث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كثر الواقفين ينقلون نصيب كل والد إلى ولده، لا يؤ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ل إلى انقضاء الطبقة، والكثرة دليل القوة، بل والرج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قف على الأولاد يقصد به غالباً أن يكون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روث الذي لا يمكن بيعه، فإن المقصود الأكبر انتفاع الذرية به على وجه لا يم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هاب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 بين الوقف والميراث هنا شبه من جهة أن الانتقال إلى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مشروط بعدم الولد فيهما، ثم مثل هذه العبارة لو أطلقت في الميراث كما أ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تعالى ـ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">
        <w:bookmarkStart w:id="36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ُمْ نِصْفُ مَا تَرَكَ أَزْوَاج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‏</w:t>
      </w:r>
      <w:hyperlink r:id="rId108">
        <w:bookmarkStart w:id="37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نَّ الرُّبُعُ مِمَّا تَرَك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ا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لا مقابلة التوزيع للأفراد على الأفراد، لا مقابلة المجموع بالمجموع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كل واحد بكل واحد، ولا مقابلة كل واحد بالمجموع، كما لو قال الفقيه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ينتقل إلى ورثتك، ثم إلى ورثتهم، فإنه يفهم منه أن مال كل واحد ي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ك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م، ثم على أولاد أولادهم كذلك، إما صلاحاً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 أن يحصل في هذه ال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كل فرد بكل فرد، فإن كل واحد من الأولاد ليس مضافاً إلى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ين، وإنم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ى ما لكل واحد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عمرو وبكر، ثم على أولادهم، فالضمير عائد إلى زيد وعمرو وبكر، وهذه ال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التوز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كلام مع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فة، وترتيب، فإذا كانت مقابلة ال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توزيع أمكن أن يكون مقابلة الترتيب ـ أيضاً ـ مقابلة توزيع، كما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9">
        <w:bookmarkStart w:id="38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ْضِع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اَد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ا كان معنى إرضاع وإضا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ضافة موزعة، كان الإرضاع موزعاً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">
        <w:bookmarkStart w:id="39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ُمْ نِصْف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كَ أَزْوَاج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ا كان معنى 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زعة، كان الاستحقاق موزعا وهذا يبين لك أن مقابلة التوزيع في هذا الضرب ق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راجحة، أو مرجوحة، أو مك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اس تردد في موجب هذه العبارة عند الإطلاق في الوقف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هم ـ أو أكثرهم ـ يرجحون ترتيب الجمع على الجمع بلا توزيع، كما في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ؤلاء، ثم على 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صحابنا في موجب ذلك عند الإطلاق وجهان، مع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و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هذين، ثم على المساكين خلا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وجهين ما قد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ند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ترتيب ال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مات عن ولد أو غير ولد، فنصيبه منقطع ال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وج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صيب الميت ينتقل إلى جميع الطبق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غرض هنا الكلام في موجب هذا اللفظ لو أطلق، فإنا إنما ن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قدير التسليم، لكونه يقتضي ترتيب الجمع على الجمع؛ إذ الكلام على 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ظاهر، فأما صلاح اللفظ للمعنيين فلا ينازع فيه من تصور ما ق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الح، فمن المعلوم أن اللفظ إذا وصل بما يميز أحد المعنيين الصالحين له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ه، ولا يستريب عاقل في أن الكلام الثاني يبين أن الواقف قصد أن ينقل نصيب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 إلى ولده، وإلا لم يكن فرق بين أن يموت أحد منهم عن ولد أو عن غير ولد، ب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إلى ذكر الشرط حاجة أصلاً، أكثر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وكيد لو خلا عن دلالة المفه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 على التأسيس أولى من حمله على التوك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ه الدلالة مستمدة من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اللفظ الأول لترتيب التوز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فهوم يشعر بالاختصاص، وهذا لا ينازع فيه عاقل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ع في كونه د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أسيس أولى من التوكيد، وليس هذا من باب ت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ين، ولا من باب تقييد الكلام المطلق، وإنما هو من باب تفسير اللفظ الذ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ال المعنيين، ف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أول إن كان ظاهراً في ترتيب الجمع فهذا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تمل أو ظاهر في التوز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ناكم 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بظهور ولا إكمال إلا عند تمامه، والأول لم يتم، فهذا هو الدليل الأول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هما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ليل الأول بيان أن اللفظ الأول لو كان نصاً 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عند الإطلاق، فإن وصله بما يقيده يبطل تلك الدلالة،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قيراً فهذا لا يعد تفسيراً للفظ محتمل، وإنما هو تقييد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دليل بيان أن اللفظ الأول محتمل لمعنيين، ولا يجوز وصفه بظهور في أحدهم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فصل عما بعده، فأما إذا اتصل بما بعده بين ذلك الوصل أحد ال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أول لا يخلو أن يكون ظاهراً في أحده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تمامه لا يوصف بواحد من الثلاثة، وإنما قد يوصف بال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اني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للظاهر أصلاً، فإنه لا ظاهر لكلام لم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، وإنما ظاهر الكلام ما يظهر منه عند فراغ ال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بين منشأ الغلط في عموم اللفظ الأول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ي ثم على أو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في أولاد أولاده بلا تردد، فلا يجوز إخراج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قتض للترتيب ـ أيضاً، فإن الأولاد مرتبون على أولاد الأولاد، لك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هذا العموم، أهو عموم التفسير والتوزيع المقتضي لمقابلة كل فرد بفرد‏؟‏ أو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ع المقتضى لمقابلة كل فرد بكل فرد‏؟‏ ومن ادعى أن اللفظ صريح في هذا،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ص فيه، فهو جاهل بالأدلة السمعية والأحكام الشرعية، خارج عن مناهج 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ية، ومن سلم صلاح اللفظ لهما، وادعى رجحان أحدهما عند انقطاع الكلام؛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ازعه، فإنها ليست مسألتنا، وإن نازع في رجحان المعنى الأول بعد تلك الصلة ف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ـ مخطيء قط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جة عند مثبتي المفهوم ونفاته، كالوجه الأول، فإن نافي ال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وت لم يدخل في الثاني، لكن إن دخل في الأول عملت به، ونسلم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 على الظن أو إذا علم ألا موجب للتخصيص سوى الاختصاص بالحكم؛ كان ال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اً، فإذا تأم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ن مات منهم من غير ولد كان نصيبه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راد الواقف عموم الشياع كان هذا اللفظ مقيداً لبيان مر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دار الأمر بين أن تجعل هذه الكلمة مفسرة للفظ الأول، وبين أن تكون لغواً؛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ا على الإفادة والتفسير أولى؛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ى أعتبرها، واعتبار كلام الواقف أولى من إه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ها بياناً للفظ المحتمل حينئذ؛ فأدفع بها احتم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عمل به لولا هي، وإذا كان الكلام محتملاً لمعنيين كان المقتضى لتعيي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، سواء كان ذلك الاقتضاء مانعاً من النقيض أو غير 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مل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على البيان كنت قد وفيت المقتضى حقه من الاقتضاء، وصنت الكلام الذي يميز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والحرام عن الإهدار والإلغاء، فأين هذا ممن يأخذ بما يحتمله أول اللفظ ويه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؛ وينسب المتكلم به إلى العي واللغو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وضح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ن صيغ الاشتراط، والتق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ط إنما يكون لما يحتمله العقد، مع أن إطلاقه لا يقت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، واشترى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ضي أجلاً، ولا رهناً، ولا ضميناً ولا نقداً غير ن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، ولا صفة زائدة في المبيع، لكن اللفظ يحتمله،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الح لهذا ول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عند الإطلاق ينفي هذه الأشياء، فإن اللفظ لا يوجبها، والأصل عدمها، فم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ترهنني 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كان هذا تفسيراً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بألف،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ة ب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ن مات منهم من غير ول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لذوي طب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من مات منهم عن ولد لم يكن نصيبه لذوي طبقته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مفهوم، وليس هذا موضع تقريرها؛ لكن نذكر هنا نكتاً تحصل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ول بهذه الدلالة مذهب جمهور الفقهاء قديماً وحدي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لكية، والشافعية، والحنبلية؛ بل هو نص هؤلاء الأئمة، وإنما خالف طوائ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 مع بعض الفقهاء، فيجب أن يضاف إلى مذاهب الفقهاء ما يوافق أص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خلاف هذا القول إلى مذهب هؤلاء كان مخطئاً، وإن كان بما يتكلم به مجتهداً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توي على أدوات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قضى منه ال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 بعض الناس أن دلالة المفهوم حجة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دون كلام الناس، بمنزلة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لاف إجماع الناس؛ فإن الناس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 بأن المفهوم من جملة دلالات الألفاظ، أو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من جملتها، أ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صيل ف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قائلون بأنه حجة إن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جة في الكلام مطلق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على كونه حجة بكلام الناس، وبما ذكره أهل اللغة، وبأدلة عقل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لكل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أن دلالة المفهوم من جنس دلالة العموم والإطلاق والتقييد، وهو دلالة من دل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، وهذا ظاهر في كلام العلماء، والقياس ليس من دلالات الألفاظ المعلومة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، وإنما يصير دليلا بنص الشارع، بخلاف المفهوم، فإنه دليل في اللغة، و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يَّنَ الأحكام بلغ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مفهوم من باب مفهوم الصفة الخاصة المذكور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العام، وهذا قد وافق عليه كثير ممن خالف في الصفة المبتدأة حتى 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هوم يكون حجة في الاسم غير المشتق، كما احتج به الشافعي وأحمد في قو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ي الأرض مس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تربتها طه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رجلان مسلم وكافر، فأما المسلم فيجب عليك أن تحسن إليه؛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 أن المتكلم قصد تخصيص المسلم بهذا الحكم، بخلاف ما لو قال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أن تحسن إلى المسلم، فإنه قد يظن أنه إنما ذكره على العادة؛ لأنه هو الم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ان حكمه غالباً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مسلم على المسلم حرام دمه، وم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بل السائمة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بل الس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حكمها مع السوم وع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واء؛ لكان قد طول اللفظ ونقص المعنى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صها بالذكر لكونها أغلب الأموال، أو لكون الحاجة إلى بيانها أمس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يِْنٌ، كذلك هنا إذا كان مقصوده انتقال نصيب الميت إلى طبقته مع الولد و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مات منهم كان نصيبه لذوي طب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عمم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راده واختصر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مات منهم عن غير ولد ولا نسل ولا 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 كان جارياً عليه من ذلك لمن في درجته وذوي طب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طول الكلام و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، بخلاف ما إذا حمل في ذلك على الاختصاص بالحكم، فإنه يبقى الكلام صحي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براً، والواجب اعتبار كلام المصنف ما أمكن، ولا يجوز إلغاؤه بحال مع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اة المفهوم لإمكان أن يكون للتخصيص بالذكر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تخصيص بالحكم، أما عدم الشعور بالمسكوت، أو عدم قصد بيان حكمه، أو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وت أولى بالحكم منه، أو كونه مساوياً له في بادئ الرأى، أو كونه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وق، أو كونه قد جرى بسبب أوجب بيان المنطوق، أو كون الحاجة داعية إلى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وق، أو كون الغالب على إفراد ذلك النوع هو المنطوق، فإذا علم أو غلب على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موجب للتخصيص بالذكر من هذه الأسباب ونحوها علم أنه إنما خصه بالذكر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 ب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نفاة المفهوم يحتجون في مواضع كثيرة بمفهومات؛ل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ون أن يظهر قصد التخصيص في بعض المفهومات، وهذا من هذا الباب؛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نهم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شعر بالقسمين، وله مقصود في بيان الشرط، وليس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تنبيه، فإنه إذا جعل نصيب الميت ينتقل إلى إخوته عند عدم ولده لم يل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ه إليهم مع وجود ولده والحاجة داعية إلى بيان النوعين، بل لو كان النوعا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ـ وقد خص بالذكر حال عدم الوالد ـ لكان ملبساً معمياً؛ لأنه يوهم خلاف ما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حمل على التخ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صف إذا كان مناسباً اقتضى ال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المي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ف ولداً مناسبٌ لنقل حقه إلى أهل طبقته، فيدل على أن علة النقل إلى ذوي الط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عن غير ولد، فيزول هذا بزوال علته، وهو وجود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ن سمع هـذا الخطاب فهم منـه التخصيص، وذلـك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ـذا حقيقة عرفية، إما أصلية لغوية، أو طارية منق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تقديرين يجب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متصرفين عليها باتفاق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إثبات هذا في هذه الصورة الخاصة لا يحتاج إلى بيان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هوم دليلاً؛ لأن المخالف في المفهوم إنما يدعى سلب العموم عن المفهوما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 فيها، فقد يكون بعض المفهومات دليلاً لظهور المقصود فيها، وهذا المفهوم ك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فهم الناس منه ذلك، ومن نازع في فهم ذلك، فإما فاسد العقل أو معا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أن هذا الكلام يقتضي عدم الانتقال إلى ذوي الطبقة مع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، فإما ألا يصرف إليهم ولا إلى الأولاد، وهو 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ه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 أولادهم أبداً ما تناسلوا، أو يصرف إلى الأولاد فهو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سلم أن المفهوم دليل، لكن قد عارضه اللفظ ال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، أو اللفظ العام، فلا يترك ذلك الدليل لأجل ال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فظ الأول لا دلالة فيه بحال على شىء؛ لأن اللفظ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دليلاً إذا تم وقطع عما بعده، أما إذا وصل بما بعده، فإنه يكون جزء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لا دليلاً، وجزء الدليل ليس هو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عتقد أن الكلام المتصل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يعارض آخره المقيد أوله المطلق، فما درى أي شيء هو تعارض الدليلين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فظ الأول لو فرض تمامه ليس بصريح ـ كما تقدم بي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ل هو محتمل ل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 عاماً فمسلم لكنا لا نخصه، بل نبقيه ع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كلام في صفة عمومه، بل ما حملناه عليه أبلغ في عمومه؛ لأن أولاد ال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كل منهم في حياة أعمامه وبعد موتهم، وعلى ذلك التقدير إنما يأخذ في حي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 واللفظ المتناول لهم في حالين أعم من المتناول لهم في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فرض أن هذا من 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 العموم وال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واب أن مثل هذا المفهوم يقدم على العموم، كما هو قول أكثر المالكية والشاف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بلية، وقد حكاه بعض الناس إجماعاً من القائلين بالمفهوم؛ لأن المفهوم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، والدليل الخاص مقدم على العام، ولا عبرة بالخلاف في المفهوم، فإن القياس ال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 على المفهوم، مع أن المخالفين في القياس قريبون من المخالفين في المفه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ـبر الواحد يخص به عموم الكتاب، مع أن المخالفين في خبر الواحد أكثر من المخا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ذكرتموه مبني على أن الضمي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 إلى جميع من تقدم، وهذا ممنوع، فإن من الفقهاء المعتبري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تثناء في شروط الواقف إذا تعقب جملاً معطوفة وإذا كان الضمير عائد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الأخيرة فتبقى الجمل الأولى على ترتي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طل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زم هذا القول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ي، ثم أول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ولاد أولادهم، ثم أولاد أولاد أولادهم، ونسلهم، وعقبهم، على أنه من مات من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كان نصيبه لولده، ومن مات منهم عن غير ولد كان نصيبه لمن في درجته؛ ل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في الطبقة الآخرة، وأن الطبقة الأولى والثانية والثالثة إذا مات الميت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تقل نصيبه إلى ولده، بل إلى ذوي الطبقة، عملاً بمقتضى مطلق الترتيب، فإن ا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ع هذا اللاز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قولاً مخالفاً لما عليه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قديماً وحديثاً، في كل عصر، وكل مصر، فإن الوقوف المشرطة بهذه الشروط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ي عددها إلا 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المسلمون ـ من قضاتهم ومفتيهم وخاصتهم وعامتهم ـ يجعلو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رط ثابتاً في جميع الطبقات من غير نكير لذلك ولا منازع فيه، فمن قال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علم أنه قد ابتدع قولاً يخالف ما أجمعت عليه القرون السالفة، والعلم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و فرض أن في هذا خلافاً لكان خلافاً شاذاً معدوداً من الزل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سب قول من الضعف أن يبنى على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وازم هذا القول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ي، ثم أولادهم؛ ثم أولاد أولادهم، على أنه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هم فقيراً صرف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نهم غنياً لم يصرف إليه، فإنه يصرف إلى الطبقة الأولى، والثانية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غنياء أو فقراء، أو يختص التفصيل بالطبق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تزوج منهم أعطى، ومن لم يتزوج لم يع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ط ال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رف إلى الفقراء منهم دون الأغن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شرط أن يصرف إلى فقرائه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ي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صور كثيرة لا يأتى عليها الإحصاء من التزم فيها قيا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كان قد أتى بداهية ذه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عود الشرط إلى جميع الطب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المعلوم عند الناس، فقد علم بالاضطرار أن مسألتنا واحدة من هذا النوع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 وبين هذه الصور من الفرق ما يجوز أن يذهب على مم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س لا يفهمون من هذا الكلام إلا الاشترا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طبقات، والدل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قوف المشروطة بمثل هذا أكثر من أن تحصى، ث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الناس منها إلا هذا، ولعله لم يخطر الاختصاص بالطبقة الأخيرة ببال واقف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، ولا شاهد، ولا مستمع، ولا حاكم، ولا موقوف عليه، وإذا كان هذا هو المفه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في عرف الناس، وجب حمل كلام المتكلمين على عرفهم في خطابهم،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م موافقاً للوضع اللغوي، أو مخالفاً له، فإن كان موجب اللغ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 الشرط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قات كلها فالعرف مقررٌ له، وإن فرض أن موجب اللغة قصره على الطبقة الأخير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 مغيراً لذلك 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واقفين والحالفين والموصين ونحوهم محمول على ال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ية دون اللغوية، على أ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مفهوم من هذا الكلام في ال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تقرير اللغة لا تغييرها، فيستدل بذلك على أن هذا هو مفهوم اللفظ في اللغ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أصل عدم النقل، ومن نازع في أن الناس خاصتهم وعامتهم يفهمون من هذا الكلا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عود الشرط إلى جميع الطبقات، علم أنه مكابر، وإذا سلمه ونازع في حمل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رف على المعنى الذي يفهمونه؛ علم أنه خارج عن قوانين الشريعة، فهاتان مقدم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يتان، والعلم بهما مستلزم لعود الشرط إلى جميع الطب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حمل الكلام على عود الشرط إلى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يرة فقط؛ كانت فائدته على رأي المنازع أنه لولا هذا الشرط لاشترك العقب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الذي انتقل إليهم من الطبقة التي فوقهم، والذي انتقل إليهم ممن مات من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، أو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مات منهم عن غير ولد فنصيبه لذوي طبق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د ذلك أن يختص ذووا الطبقة بنصيب المتوفي إذا لم يكن له ولد، دون من فوقه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كن مفهوماً من اللفظ، وإذا كان له ولد اشترك جميع أهل الوق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صيب المتوفي ولده وغير ولده، وإذا حمل الك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ود الشرط إلى الطبقات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د أن ينتقل نصيب المتوفي إلى طبقته إذا لم يكن له ولد، وإلى ولده إذا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ـ قطعاً من أحوال الخلق ـ أن من شرك بين جميع الطبقا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نصيب الميت إلى ذوي طبقته فقط دون من هو فوقه، وإذا كان له ولد لم ينق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، بل يجعله كأحدهم؛ فإنه على هذا التقدير يكون قد جعل ذوي الطبقة أولى م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، مع أنه لم يراع ترتيب الطبقات، ومعلوم أن هذا لا يقصده عاقل، فإن العاقل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اعى ترتيب الطبقات فلا يشرك أو ينقل نصيب المتوفي إلى ولده كالإ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تشريك يخص نصيب المتوفي إخوته دون ولده، فهذا خلاف المعلوم من أحوال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رض أن الضمير متردد بين عوده إلى الجميع وعوده إلى الطبقة الأخيرة؛ كان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الحالية العرفية معينة لأحد الاحتم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لزمكم إذا أعدتم الضمير إلى الجميع، فإ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ترتيب في أربع طبقات، والتشريك في الباقية، فأنتم تقولون في بقية الطب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ما نقو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 خلاف، فإن الطبقات الباقية هل يشرك بينها عملاً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يه الواو من مطلق التشريك، أو يرتب بينها استدلالاًً بالترتيب في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تيب في الباقي، كما هو مفهوم عامة الناس من مثل هذا الكلام، فإن الواو كم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ضي الترتيب فهي لا تنفيه، فإن كان في الكلام قرينة تدل عليه وجب رعايته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الناس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 بالثاني، فلا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 بالأول قلنا ـ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تضي انتقال نصيب الميت إلى ولده في جميع الطبقات، فإن نقل نصيب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وي طبقته إذا لم يكن له ولد دون سائر أهل الوقف تنبيه على أنه ينقله إلى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ه ولد، والتنبيه دليل أقوى من النص حتى في شروط الواق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ولدي على أنه من كان فاسقاً لا 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ً واحداً، فإنه لا يجوز أن يعطي درهمان بلا ريب، فإنه نبه بحرمانه الق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انه الكثير، كذلك نبه بنقل نصيب الميت إذا لم يكن له ولد إلى إخوته على نق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إذا كانا موجودين، فيكون منع الإخوة مع الولد مستفاداً من التقييد، وإ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مستفاداً من تنبيه الخطاب وفح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ضاح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عطاء نصيب الميت لذوي طبقته دون سائر أهل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ن تخصيص الأقرب إلى الميت، دليل على أنه جعل سبب الاختصاص القرب إلى الميت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 إلى الواقف، ولا مطلق ال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لد عند وجودهم 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، فيكون سبب استحقاقهم أوكد، فيكون ذلك دليلاً على أن الواقف قصد إعط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 ـ إن شاء الله ـ ما يرد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ضمير يجب عوده إلى جميع ما تقدم ذكر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عوده إلى الجميع أعيد إلى أقرب المذكورين، أو إلى ما يدل دليل على تعي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ختصاصه ببعض المذكور من غير موجب، فمن باب التخصيص المخالف للأصل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حمل الكلام عليه إلا بدليل؛ وذلك لأن الأسماء المضمرة إضمار الغيبة 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عام موضوعة لما تقدم ذكره من غير أن يكون لها في نفسها دلالة على جن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على بني هاشم ثم بني المطلب، ثم سائر قريش، وأكرم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سهم، ونحو هذا الكلام؛ لكان الضمير عائداً إلى ما تقدم ذكره، وليس هذا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الناس في الاستثناء المتعقب ج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عود إلى جميعها أو إلى أقرب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خلاف هناك إنما نشأ؛ لأن الاستثناء يرفع بعض ما دخل في اللفظ، فقال من ق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ملة الأ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قتضي للدخول في الجمل السابقة قائم، والمخرج مشك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فلا يزال عن المقتضي بالشك، وهذا المعنى غير موجود في الضمير، فإن الضمير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لما تقدم ذكره، وهو صالح للعموم على سبيل الجمع، فإنه يجب حمله على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قم مخصص، وعلى هذا فحمل الضمير على العموم حقيقة فيه، وحمله على الخصوص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 اللفظ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أولادي، ثم على أولا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ى أولاد أولادهم، على أنه من توفى منهم عن ولد أو عن غير ولد، فإن 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إلى الطبقة الثالثة ترجيح من غير م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ـ بل المقطوع به من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 ـ أنه لا يفعل ذلك، فإن العاقل لا يفرق بين المتماثلات من غير سبب، ف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قصوده إعطاء الأقرب إليه فالأقرب في جميع الطبقات إذا نقل نصيب المي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في جميع الطب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ه في بعض الطبقات يخص الأقربين إليه وفي بعضها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ب إلى ولد الميت أو إلى ذوي طبقته، فما يكاد عاقل يقصد هذا، وإذا دار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بين ما الظاهر إرادته وبين ما الظاهر عدم إرادته، كان حمله على ما 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ته هو الواجب، فإن اللفظ إنما يعمل به لكونه دليلاً على المقصود، فإذ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محتملاً وقد ترجح أحد الاحتمالين تعين الصرف إليه، فإذا انضم إلى 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 للعموم ببعض الأفراد التي نسبتها ونسبة غيرها إلى غرض الواقف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طع في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صفة في معنى الشرط، والشرط المتعقب جم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إلى جميعها باتفاق الفقهاء، ولا عبرة في هذا المقام بمن خالف ذلك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، فإن الفقهاء قد نص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فعلن كذا، ولأفع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ا ـ إن شاء الله ـ أن كلا الفعلين يكون معلق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ضربن زيداً، ثم عمراً، ثم بكراً ـ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علن كذا، وعبده حر ليفعلن كذا، أو امرأته كظهر أمه ليفعلن كذا ـ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ختلفوا في الاستثناء المخصص، لا في الاستثناء الم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المعلق مثل الشروط؛ ل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ستثناء بإلا ونحوها متعلق بالأسماء لا بال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ثناء بحروف الجزاء متعلق ب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ام، فهو بحروف الجزاء أشبه منه بحروف ال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أخواتها؛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أولادي إلا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فيه متعلق بأول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أولادي إن كانوا 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فيه متعلق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عنى الم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كونوا 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استعلاء م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نى الكلام، وهو وق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اطع لمن تد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بيان لشروط الوقف التي يقف الاستحقاق عليها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ها إخراج بعض ما دخل في اللفظ، فهي شروط معن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منهم عن غير ولد كان نصيبه ل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شرطية جزائية مجعولة خبر أن المفتوحة، واسم أن ضم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أن، وأ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برها في تأويل المصدر، فيصير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علاء، فإذا 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ون كذا، أو بعتك على أن ترهن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وقفاً مستعلياً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، فيكون الشرط أساساً وأصلاً، لما علا عليه وصار فوقه، والأصل مت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، وهذا خاصية الشرط؛ ولهذا فرق من فرق بين الشرط وال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ته التقدم على المشروط، فإذا أخر لفظاً كان كالمتصدر في الكلام، ولو تصد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تعلقت به جميع الجمل، فكذلك إذا 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أولادي، ث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م ثم على أولاد أولادهم إن كانوا 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اللفظين موجب لعود الضمير إلى جميع الطبقات، فكذلك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ه الدلائل توجب أن الضمير يعود إلى جميع الطبقات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عند القائلين بأن الاستثناء المتعقب جملاً يعود إلى جميعها، والقائلين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إلى الأخيرة منها، كما اتفقوا على مثل ذلك في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سؤال فاسد على مذهب الشافعي خصوصاً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غيره ـ أيضاً ـ وذلك أن الرجل لو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، ثم طالق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، إن دخلت الدار، فإنه لا يقع بها طلاق حتى تدخل الدار، فطلق حينئذ ثلاثاً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دخولا بها، أو واحدة إن كانت غير 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بي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يوسف ومحمد تطلق غير المدخول بها ثلاثاً، كالواو عندهما،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وأقوى الوجهين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القاضي أبو يعلى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حمد ـ وطائفة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تعلق بالشرط الجملة الأخيرة فقط، فإن كانت مدخ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تنجز طلقتان، وتعلق بالشرط واحدة، وإن كانت غير مدخول بها تنجزت طلقة بانت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إيقاع الأخريتين لا تنجيزاً ولا تعلي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رتيب مع التراخي، فيصير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، ثم سكت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دخلت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ولو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عطف يقتضي التشريك بين المع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طوف عليه كالواو، لكن الواو تقتضي مطلق الجمع والتشريك من غير دلالة على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أخر أو مقارنة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ي التشريك مع ال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راقهما في المعن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فتراقهما في نفس الت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ا للتراخي فعنه جو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مقتضاها مطلق الترتيب، فيعطف بها المتعقب والمتراخي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ا كان للمتعقب حرف يخصه ـ وهو الفاء ـ صا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على المعن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ت به، وهو التراخي، وإلا فلو قال ل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، ثم طالق، أو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، فطالق؛ لم يكن بين هذين الكلامين فرق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فيها من التراخي إنما هو في المعنى لا في الل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زيد، ثم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ام متصل بعضه ببعض،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منزلة من سكت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، بمنزلة من سكت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، فقد أخطأ، وإنما غايته أن يكون بمنز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اقاً يتراخي عنه طلاق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منع من تعلق الجميع ب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أو 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ن مذهب الشافعي و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، ثم طا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الق إن دخلت الدار،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، فطالق، فطالق إن دخلت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طالق وطالق إن دخلت الدار في ال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لق، ثم أنتن طوالق إن دخلتن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شرط تعلق بالجميع، فكيف يجوز أن ي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ذهبه أن العطف بما يقتضي الترتيب يوجب الصرف إلى من يليه الشرط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ين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ا قيل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وقوع الطلاق نصاً باللفظين الأولين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ما يغيره، وج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ر الطلاق الواقع، بل مسألة الطلاق أولى بقصر الشر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الأخيرة؛ لأن إحدى الطلقتين ليس لها تعلق بالأخـرى مـن حيث الوجـود، بل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قاعهما معـاً، بخـلاف ولد الولد، فإنهم لا يوجدون إلا متعاقبين، فالحاجة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ية إلى الترتيب ما لا تدعو إليه في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 جواز تعقيب البيع والوقف ونحوهما بالشروط متفق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طلاق، فإن مذهب شريح وطائفة معه ـ وهي رواية مرجوحة عن أحمد ـ أن الطلا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تعليقه بشرط متأخر، كما ذهب بعض الفقهاء من أصحاب وغيرهم إلى أنه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من الطلاق، فإذا كانوا قد أعادوا الشرط إلى جميع الجمل المرتبة بث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بذلك في غيره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لمن تدبره يجتث قاعدة من نسب إلى مذهب الشافعي م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د ثبت العموم في الجمل المت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 يجوز تخصيصه بم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دد ـ وليس غرضنا هنا إفساد هذا الدليل ـ بل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هذا الدليل اخت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بع بالجملة الأخيرة م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تفريق بين عاطف وعاطف، فليس في هذا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تضيه أصلا، وأي فرق عند العقلاء بي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أولادي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ين، إلا أن يكونوا فساقاً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صاحب هذا القول ربما قوي عنده اخت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بالجملة الآخرة، وهاب مخالفة الشافعي فغاظ ما عنده من الرجحان، مع أ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 مسألتنا ليست من موارد الخلاف، وإنما الخلاف في الاستثناء أو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رابية، فأما الشرط والصفة الشرطية فلا خلاف فيهما بي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من سلم أن الجمل المعطوفة بالواو يعود الاستثن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؛ كان ذكره لهذا الدليل مبطلاً لما سلمه، فلا يقبل منه، فإن تسليم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 تسليم بطلان ما يدل على نقيضه، فلا يقبل منه دليل يدل على عدم عود ال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اف الاستثناء إلى الذين ي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مقطوع به، فممنوع، بل يجوز أن يعود الاستثناء إلى الجملة الأولى فقط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ذلك دليل، ويجوز للمتكلم أن ينوي ذلك ويقصده، وإ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الفاً مظلوماً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أهل الكتاب وعادهم وأبغضهم إلا أن يعطوا الجزية؛ كان ال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اً إلى الجملة الأولى فقط، وقد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يَتَّخِذ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الْكَافِرِينَ أَوْلِيَاء مِن دُوْنِ الْمُؤْمِنِينَ وَمَن يَفْع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فَلَيْسَ مِنَ اللّهِ فِي شَيْءٍ إِلاَّ أَن تَتَّقُواْ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قَا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استثناء في الظاهر عائ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ال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رَاءةٌ مِّنَ اللّهِ وَرَسُولِهِ إِلَى الَّذِينَ عَاهَدتّ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مُشْرِكِينَ فَسِيحُواْ فِي الأَرْضِ أَرْبَعَةَ أَشْهُ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عَاهَدتُّم مِّنَ الْمُشْرِكِينَ ثُمَّ لَمْ يَنقُصُوكُمْ شيء ا 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ظَاهِرُواْ عليكُمْ أَحَدًا فَأَتِمُّواْ إليهمْ عَهْدَهُم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دَّت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س هذا مستثني مما يليه، 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جماعة من أهل العل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تَّبَعْتُمُ الشَّيْط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قَل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لِ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هُمْ أَمْرٌ مِّنَ الأَمْنِ أَوِ الْخَوْفِ أَذَاعُواْ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اَّ قَلِ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ستثناء عائد إلى جملة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استثناء جمل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دم في القرآن، والمؤخر باب من العلم، وقد صن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نهم الإمام أحمد وغيره، وهو متض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ه أن يكون الاستثناء مؤخ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فظ مقدماً في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قديم والتأخير في لغة العرب، والفصل بين المعطوف والمع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جملة معترضة وبين غيرهما، لا ينكره إلا من لم يعرف اللغة، وقد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َّآئِفَةٌ مِّنْ أَهْلِ الْكِتَابِ آمِنُواْ بِالَّذِيَ أُنزِلَ عَلَى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وَجْهَ النَّهَارِ وَاكْفُرُواْ آخِرَهُ لَعَلَّهُمْ يَرْجِعُونَ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ِنُواْ إِلاَّ لِمَن تَبِعَ دِينَكُمْ قُلْ إِنَّ الْهُدَى هُدَى اللّه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تَى أَحَدٌ مِّثْلَ مَا أُوتِي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ت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ام قول أهل الكتاب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أن يؤتي، فهو 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ٍؤًمٌنٍ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فصل بينهم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 الْهُدَى هُد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جملة أجنبية، ليست من كلام أهل الكتاب، فأيما أبلغ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فعل والمفعول أو بين المستثني والمستثني من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ن 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إلى الأخيرة مقطوعاً به لم يجب عود الاستثناء إليها، بل رب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قه ما يقتضي أن عوده إلى الأولى أو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ألتنا من هذا الباب ـ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الاستحقاق بلفظ الواقف نصاً ولم يثب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ره وجب تقرير ال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نا ليست من هذا الباب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ى أولادهم، ليس نصاً في ترتيب الطبقة على الطبقة، فإنه صالح لترتيب الأ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فراد، لكن هذا يجب في خصوص مسألتنا مع من يريد أن يدخلها تحت عمو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ثم من يقول من 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ثبوت الاستحقاق بلفظ الواقف نصاً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 التي يعقبها استثناء أو شرط، فإن اللفظ إنما يكون نصاً إذا لم يتص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ره، والتغيير محتمل، فشرط كونه نصاً مشكوك فيه، ومتى كان شرط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مشكوكاً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، فإنه لا نص مع احتمال التغيير، لا سيما مثل هذا الاحتمال القوي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كثر العلماء را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ي لدخولهم قائم، والمانع من خروجهم مشكو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من يمنع تخصيص العلة لا أسلم قيام المقتضي لدخو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قتضي لدخولهم هو اللفظ الذي لم يوصل به ما يخرجهم، فلا أعلم أن هذا اللفظ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ل به ما يخرجهم حتى أعلم أن هذا الاستثناء لا يخرجهم، وهذا الشرط مشكو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قول من يقول بتخصيصها، فأسلم قيام المقتضي، لكن شرط اقتضائه عدم ال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ما يصلح أن يكون مانعاً معارضاً، فما لم يقم دليل يبقي صل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ارضة وإلا لم يعمل المقتضي عمله، والصلاح للمعارضة لا مزي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حث بعينه ـ وهو بحث القائلين بعود الاستثناء إلى جميع ال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قاصرين على الجملة الأ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 من 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ـ مثلاً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ي، ثم على الفقراء إلا الفساق ـ المنازع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ي نص في أول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اق يجوز أن يختص ب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ارض بمثله، فإن الفساق نص في جميع الفساق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جمع معرف باللام، وإذا كان عاماً وجب شموله لكل فاسق، فدعوي اختصاصه بف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قراء دون الأولاد يحتاج إلى مخصص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 المحافظة على عموم الأولاد لعدم الع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خصيص بأولى من المحافظة على عموم الفساق لعدم العلم بالمخصص، بل الراجح إخرا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ـ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صل عدم دخولهم في الوقف، وقـد تعارض عموم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م وخروجهم، فيسلم النافي لدخولهم عن معارض را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د تيقنا خروجهم من إحدى الجملتين، فكان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ين المعطوفين مخصوصاً، فإلحاق شريكـه في التخصيص أولى مـن إدخـال التخصي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ليس ب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طوف والمعطوف عليه بمنزلة الجملة الواحدة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تخصيص عليها ضعفت، بخلاف عموم المستثني، فإنه لم يرد عليه تخ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فسق مانعاً يقتضي رجحانه عنـد الواقف على الم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عطاء، فإذا تيقنا رجحانه في موضع كان ترجيحه في موضع آخر أولى من ترجيح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رجحانه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الواقف، إن عني به ظاهر لفظه، ف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إلى جميع الجمل ظاهر لفظه ـ أيضاً ـ عند هذا القول، فلا 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ني به النص الذي لا يحتمل إلا معني واحداً، فمعلوم 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فظ يقبل الاستثن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كون إما عددًا أو عموماً، والعمومات ظواهر ليست نصو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تغييره بمحتمل متر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بموجب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 الاستثناء عندنا إلى جميع الجمل ليس بمحتمل متردد، بل هو نص أيضًا ب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ذلك غلبته على الاستعمال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لَا يَدْ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 اللَّهِ إِلَهًا آخ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لى قول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فْعَلْ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ْقَ أَثَامًا يُضَاعَفْ لَهُ الْعَذَابُ يَوْمَ الْقِيَامَةِ وَيَخْلُدْ ف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هَانًا إِلَّا مَن ت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عائ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لْق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ضَاعَف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يَخْلُد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عَنُهُمُ اللّهُ وَيَلْعَنُهُمُ اللَّاعِنُونَ إِلاَّ الَّذِينَ تَا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صْلَحُواْ وَبَيَّن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ْ لَعْنَةُ اللّهِ وَالْمَلآئِكَةِ وَالنَّاسِ أَجْمَعِينَ خَالِدِينَ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خَفَّفُ عَنْهُمُ الْعَذَابُ وَلا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ظ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َّذِينَ تَا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بَعْدِ ذَلِكَ وَأَصْلَحُواْ فَإِنَّ الله غَفُ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جَزَاء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َارِبُونَ اللّهَ وَرَسُولَهُ وَيَسْعَوْنَ فِي الأَرْضِ فَسَادًا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َتَّلُواْ أَوْ يُصَلَّب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لَهُمْ خِزْيٌ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 وَلَهُمْ فِي الآخِرَةِ عَذَابٌ عَظِيمٌ إِلاَّ الَّذِينَ تَابُوا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 أَن تَقْدِرُواْ عليه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ء قد تعقب عدة 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نى الجملة في هذا الباب هو اللفظ الذي يصح إخراج بعض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العام، أو اسم العدد، ليس معناه الجملة التي هي الكل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 من اسم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فعل أو اسم وحرف، وقد ثبت بما روي عن الصحابة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اب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 آية القـذف عـائد إلى الجمل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ـن الرجـل الرجـل في سلطانـه، ولا 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كرمته إلا بإذنه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ضل لعربي على عج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عجمي على عربي، ولا لأسود على أبيض، ولا لأبيض على أسود إلا ب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في الكتاب والسنة، بل من تأمل غالب الاستثناءات الموجودة 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التي تعقبت جملاً وجدها عائدة إلى الجميع ـ هذا في الاستثناء ـ فأ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ط والصفات فلا يكاد يحصيها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غالب على الكتاب والسنة وكلام العرب عود الاستثن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جمل، فالأصل إلحاق الفرد بالأعم الأغلب؛ لأن الاستثناء إما أن يكون موض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حقيقة، فالأصل عدم الاشتراك، أو يكون موضوعًا للأقل فقط، فيلزم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 في الباقي مجازًا، والمجاز على خلاف الأصل، فكثرته على خلاف الأصل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حقيقة فيما غلب على استعماله فيه مجازًا فيما قل استعمال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عض الفقهاء من الحنفية والحنبلية، فهؤلاء يقولون به هنا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سل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مضى أن الضمير عائد إلى الجميع على أصول الجميع؛ لدليل دل على الرجوع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ضمير حقيق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ما تقدم، وأن هذا هو المفهوم من الكلام، ثم الذي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يفرق بين هذا وبين الطلاق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رط في الطلاق متعلق بالفعل الذي هو وتلك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وفة بعضها على بعض كلها داخلة في حيز هذا الفعل، وهي من جهة المعنى مفاعيل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شرط في القسم، فإ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فعلن كذا، وكذا، ثم كذا ـ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؛ كان الشرط متعلقاً بالفعل في جواب القسم، والمفاعيل داخلة في مستثناه، و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لمفاعيله على حد واحد، فإذا كان قد قيد تناوله لها بقيد تقيد تناوله ل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قيد؛ 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، ثم طالق ـ إن شاء زيد ـ فإن المتعلق ب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اسم الفاعل، لا نفس المبتدأ، والخبر الثاني ليس بداخل في خبر الخبر الآخر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داخل في خبر المبتدأ، فلهذا خرج هنا خلاف، وهذا فرق بين لمن تأ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رط في الطلاق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ا يوجب تعلقه بجميع الجمل، 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ن مات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عود إلى جميع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حدى الجملتين في الطلاق لا تعلق لها بالأخ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قة تقع مع وجود الأولى وعدمها، فإذا علقت بالشرط لم تستلزم تعليق الأولى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فصـاله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قدوا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تراخي في اللفظ، فيزول ال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 والمعنوي، فتبقى الجملة الأولى أجنبية عن الشرط عل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ى أو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تعلق بالجملة الأولى من جهة الضمير ومن جهة الوجود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استحقاق، فلا يصح اللفظ بهذه الجملة إلا بعد الأولى، ولا وجود لمعنا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أولى، ولا استحقاق لهم إلا بعد الأولى، سواء قدر التراخي في اللفظ أو لم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كن أن تجعل الأولى أجنبية عن الثانية حتى تعلق الثانية وحدها 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تح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زاع إنما هو في الطلاق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ضربن زيداً، ثم عمراً، ثم بكراً ـ إن شاء الله ـ عاد استثناء إلى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أولادي، ثم على أولادهم، ثم على أولاد أولادهم إن كانوا فق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، من حيث إن هنا تعلق الض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فرق الذي ذكره بعض الفقهاء بين ال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ف المرتب والحرف الجامع إنما ذكره في الاستثناء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، والصفة إذا أطلقت فكثيراً ما يراد بها الصفة الصناعية النح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 لما قبله في إعرابه، مثل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أولادي، ثم على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ل، فإن اختصاص الجملة هنا بالصفة الآخرة قريب، ومسألتنا شروط حكمية، وه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ط اللفظية أقرب منها إلى الاستثناء، وإن سميت صفات من جهة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أنه قصد هذا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عطف بالواو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ل، فمذهب الشافعي رجوع الاستثناء إلى الجميع، وكذلك القول في الصفة، ف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أن هذا مذهب الشافعي مشيراً إلى خلاف أبي حنيفة؛ فإنه إنما يعيد ذلك إلى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يرة، وهذا إنما يقوله أبو حنيفة في الاستثناء والصفات التابعة، لا ي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ط والصفات التي تجرى مجرى الشروط، فصار هنا أربع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ب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قب جملاً، والخلا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بحروف الشرط، فالاستثناء هنا عائ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تابعة للاسم الموصوف بها وما أشبهها و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، فهذه توابع مخصصة للأسماء المتقدمة، فهي بمنزلة ال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ط المعنوية بحرف الجر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، أو ت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حروف العطف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شرطه كذ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هذ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بحروف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ابط أن كل ما كان من تمام الاسم فهو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بإلا، وكلما كان متعلقاً بنفس الكلام وهو النسبة الحكمية الت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أ والخبر وبين الفعل والفاعل، فهو في معنى الاستثناء بحرف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جر وحروف الشرط المتأخرة إنما تتعلق بنفس الفعل المتقدم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كلام، والجملة والاستثناء والبدل والصفة النحوية وعطف البيان م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 الأسماء التي هي مفاعيل هذا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كلام من فرق على جمل أجنبيات مثل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أولا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ى ولد فلان، ثم على المساكين، على أنه لا يعطي منهم إلا صاحب عيال، ف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د يقوى اختصاص الشرط بالجملة الأخيرة؛ لكونها أجنبية من الجملة الأولى،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ها، بخلاف الأولاد وأولاد الأولاد، فإنهم من جن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لكلام على أحد هذين المعنيين أو نحوهما متعين مع ما ذك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إرادة ذلك، على أنه لو كان فيه تخصيص لكلامه، فإنه واجب لما ذكرناه، فإ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جاء إلى كلام الأئمة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أو الصفة إذا تعقب جم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طوفاً بعضها على بعض عاد إلى جميع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 ذلك ببعض حروف العطف لما رآ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، فلأن نخص نحن كلامه بما ذكرناه من نصوص كلام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 للتسوية بين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أولى، فإن سلم أن كلامه محمول على ما ذكرناه وإلا تكلمن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جه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هذا الفرق المدعي بين الحرف الجامع جمعاً مطلقاً و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ب فرق لا أصل له في اللغة، ولا في العرف، ولا في كلام الفقهاء، ولا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يين، ولا في الأحكام الشرعية، والدليل المذكور على صحته فاسد، في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، فإن أهل اللغ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عطف هي التي تشرك 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وما بعدها في الإعراب، وهي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يشرك بينهما في المعنى ـ أ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والفاء وثم، ف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ل على مطلق التشريك والجمع، إل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ل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ا تدل على مطلق ال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لترا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اء، فإنها تدل على نوع من الترتيب، وهو التعق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حروف لا يخالف بعضها بعضاً في نفس اجتماع المعطوف والمعطوف عليه في المع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اكهما فيه، وإنما تفترق في زمان الاجت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طف بالواو يقتضي اشتراك المعطوف والمعطو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لحق الجمل من استثناء ونعت ونحو ذلك، والعطف بثم لا يقتضي اشتراكهما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احق، للزم من ذلك ألا تكون، ث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ة حيث تكون الواو مشتركة، ومعلوم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ما عليه أهل اللغة، بل هو خلاف المعلوم من لغ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كام اللغ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دلالات الألفاظ تستفاد من استعمال أهل اللغة والنقل عنهم، فإذا كان ال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مال قد اقتضيا أنهما للاشتراك في المعنى؛ كان دعوى انفراد أحدهما بالت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آخر خروجاً عن لغة العرب وعن المنقول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رف، فقد أسلفنا أن الناس لا يفهمون من مثل هذا الكلا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 الشرط إلى الجميع، والعلم بهذا من عرف الناس ضر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لام العل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الأصوليين، فإنهم تكلموا في الاستثناء المتعقب جملاً، ف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إلى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إلى الأخير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تين تعلق عاد الاستثناء إلى جميعها، وإن كانتا أجنبيتين عاد إلى الأ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ا الجمل المتعلق بعضها ببعض من الأجنبية، وذكروا عدة أنواع من ال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ف مشترك بين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قف في جميع هذه المذ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من هؤلاء فرق بين العطف بالواو والفاء أو ثم، بل قولهم المعطوف بعض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يعم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فقهاء ذكروا هذا في 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ه على أصلهم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أو الوصف إذا تعقب جملاً عا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ميع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رف من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أئمة أطلقوا هذا الكلام، وأنه هو الذي فص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ينسب إلى الأئمة إلا ما قا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حكام، فإ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ضربن زيداً، ثم عمراً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اً ـ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الاستثناء إلى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ضربن هذا، ثم هذا، ث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خذن المُدْيَة، لأذبحن الشاة، لأطبخ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ن ال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استدل به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عطف بما يقتضي ترتي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رف إلى جميع المتقدمين فيه بعض النظر والغموض، فإن انصراف الاستثناء إلى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هم الاستثناء مقطوع به، وانعطافه على جميع الساب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طف بالحرف الم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، غير مقطوع به، وإذا ثبت الاستحقاق بلفظ الواقف نصاً ولم يثبت ما يغيره؛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ر الاستحقاق، ولم يجز تغييره لمحتمل متردد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بعينه موجود في العطف بالواو، فإن انعطافه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ين محتمل غير مقطوع، سواء كان العطف بحرف مرتب أو مشترك غير مرتب، وهذا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من أوجب قصر الاستثناء على الجملة الأخيرة فيه؛ كنا قد عملنا بالأصل ال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شتراك، وبالأصل النافي للمجاز في صور التفاوت، وهو أولى من تركه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أن عود الاستثناء إلى جميع الجمل نص بمعني أنه ظاهر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مطلوب، وليس الغرض هنا تقرير هذه المسألة، وإنما الغرض التنبيه على 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حث الذي ذكره وارد في كل تخصيص متصل، فإنه ليس المحافظ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المخصوص بأولى من المحافظة على عموم المخصص، بل هذا أولي؛ لأنه عام با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ه؛ ولأن ذكر التخصيص عقب كل جملة مستقبح، 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أولادي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منهم عن ولد أو عن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صيبه لولده أو لذوي طبقته، ثم على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ي على هذا الشرط، ثم على ولد ولد ولدي على هذا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 هذا من الكلا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أفصح منه و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من ناز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قطعًا أن عامة الواقفين يقص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راط في جميع الطبقات، ولا يعبرون بهذه العبارة المستغربة، بل يقتصرون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ولاً، فلولا أن ذلك كافٍ في تبليغ ما في نفوسهم لما اقتصروا عليه، والله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كفي بالله شهيدًا ـ أنا نتيقن أن الكلام في مسألتنا يقيني، وأنه ليس من مس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نون، لكن في قدرة الله ـ سبحانه ـ أن يجعل اليقين عند قوم جهلاً عند آخ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د الكلام على هذا تك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الحاجة مست إلى ذلك بظن من يظن أن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زع في هذه المسألة متعلقًا، أو أنها مسألة من مسائل الاجتهاد لما أطلن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جح عود الضمير إلى الجملة الأخيرة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الأخيرة عطفت بالواو، وعطف عليها بالواو، فاقتضي ذلك مخالفتها لحكم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رتيب؛ إذ الوقف هاهنا مشترك بين البطون، فلم يبق بينها وبين ال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إلا مسمي الوقفية على الجميع، والكيفية مختلفة، فاقتضي ذلك استقل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ا، واختصاصها بما يعقبها، فإنه إذا تخلل الجمل 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بشرط كل جملة أوجب ذلك اختصاص الشرط الأخير، وما ذا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لاف الأحكام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لاف موجود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عنه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ت بالواو، وعطف عليها ب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فظ النسل، فـإن كان لفظ النسل والعقب بمعني واحـد، فلم يعطف عليها في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ـانا بمعنيين فيجب أن يكون الضمير عائدًا إلى الجملة المعطوفة؛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وف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ضي ذلك مخالفتها للأولى في حكم ال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نع ذلك، وذكرنا أن من الفقهاء من يجعل هذا الوقف مرتبًا إلى يوم القيام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ى أولاد أولاده، ونسله و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عرض فيه للترتيب بنفي ولا إث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ن لما كان الأصل عدم الترتيب نفيناه عند الانطلاق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تب هنا في كلامه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ع العلم بأن العاقل لا يفرق في مثل هذا، بل يكتفي بما ذكره أولاً ـ كان 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تسمح؛ ولكن غرضنا هنا تقر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لمنا أنه يوجب الاشتراك بين المعطوف، فلا يوج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هما في الحكم الذي اشتركا فيه بحرف العطف، فإن غاية ما في هذا أنه جعل ال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وما بعده طبقة واحدة، كما جعل في البطن الأول ولد الكبير والصغير، و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الصغير طبقة واحدة، ولم يرتب بعضهم على بعض باعتبار الأسنان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ضي ذلك مخالفتها لحكم الأولى في ال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بهام، فإنه إن عني به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بالنسبة إلى أفرادها مخالفة لتلك الجمل، فليس كذلك، بل جملة، فإنها ح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رادها على سبيل الاشتراك، لا على سبيل ال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ني به أن هذه الجمل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ب عليها غيرها، فالجملة الأولى لم تترتب على غيرها، وهذا إنما جاء من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آخر الجمل، وليس ذلك بفرق مؤثر، كما لم يكن كون الأولى غير مرتبة فر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ث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ني به أن هـذه الجملة مشتملة على طبقات متفاوتة بخـلاف ال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، فذلك فرق لا يعود إلى دلالة اللفظ ولا إلى الحكم المدلول عليه باللفظ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مل الأولى قد يحصل فيها من التفاوت أكثر من ذلك، فقد يكون أولاد ال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بين الأول والآخر سبعون سنة، ويكون للأ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قبل وجود إخوته فيموت أول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 أولاده، وأولاد أولاد أولاده قبل انقراض إخوته، وربما لم يكن قد ب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ل والعقب إلا نفر يسير، فينقرضون، ثم هذه فروق عادت إلى الموجود، لا إلى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بينها وبين الأولى من الأحكام إلا م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نهما فرق أصلاً، بل تناول الجملة الأولى لأفرادها ك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لأفرادها، لكن الجملة الثانية أكثر في الغالب، وهذا غير مؤ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فية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، فإن كيفية الوقف على الأولاد مثل كيفية الوقف على الن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ب، يشترك هؤلاء فيه، وهؤل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لم أن بينهما فرقًا خارجًا عن دلالة اللفظ، ف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ح في اشتراكهما في العطف، فإن هذا الاختلاف في الكيفية لو كان صحيحًا كان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نَفْسٍ ذَآئِقَةُ الْمَو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ذوق الميت يختلف اختلافًا متباينًا، لكن هذا الاختلاف لا دلالة 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لم يمنع من الاشتراك الذي دل عليه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يفية المختلفة مدلول عليها بالعطف، وذلك ل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قلال والاختصاص بما يعقبها،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أولادي الذكور والإنا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لادي بني، وأولاد أولاد أولادي، على أنه من توفى منه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فصل الذي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عن الأولى أن يفصل بين الجملتين بشرط،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أولاد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وا فقراء، ثم على أولاد أولادي على أن يكونوا عد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رط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 عما قبله؛ لكون الأول قد عقب بشرطه، والفصل بين المعطوف والمعطوف عليه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صله عن مشاركة الثاني في جميع أحكامه، بخلاف ما إذا كان الاختلاف من غير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إلا لاختلاف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لـم، بـل إنمـا ذاك لأجـل الفصول اللفظية المانعة من الاشتراك فيما ذ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 الفرق بين المعطوف والمعطوف عليه لمعني يرجع إلى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وف، فهذا شأن كل معطوف ومعطوف عليه من جنسين، وفرق بين أن يفصل بين الجم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مذكور، وبين أن يكون مفهوم لفظ إحدى الجملتين غير مفهوم 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تد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مرجح ثان، وهو أن جعله مختص بالجملة الأخيرة يفي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ل اللفظ عليه، وهو منع اشتراك النسل في نصيب من مات عن غير ولد، فإنه لول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لاشتركوا في جميع حقهم المتلقي عمن فوقهم، وعمن مات عن ولد أو غير ولد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ذا عاد إلى جمي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فإنه يكون مؤكدًا فقط؛ فإنا كنا نجعل نصيب الميت ع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طب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عنه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دمنا أن هذه الفائدة باطلة، فإن العاقل 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علاهم وأسفلهم مشتركون في الوقف، فمن مات عن غير ولد اختص بنصيبه إخوته،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ه وأع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ات عن ولد لم يختص بنصيبه أحد، لا ولده ولا غيره، فإن 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أحد، ولا يفعله من يستحضره فإنه بمنزلة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ا البعيد منى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، واحرموا القريب منى ومن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مثل هذا في العا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لمنا أحدًا قص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د منعنا كون هذا مقتضاه التشريك، فتبطل ال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عوده إلى جميع الجمل 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دل بنطقه على نقل نصيب الميت عن غير ولد إلى 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ته، وتنبيهه الذي هو أقوي من النطق على نقل نصيب المتوفي عن ولد إلى ولد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ئد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ه، ثم أولاد أولاده ـ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ًا ما تناسلوا، وأبدًا ما تعاق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ستحقاق ذريته للوق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ات الميت وليس له إلا ذوي طبقته، وأولاد أولاده؛ أفاد الشرط إخراج الطب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ي الأولاد داخلين في اللفظ الأول م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جمو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ي،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نصيب الميت عن غير ولد ينتقل إلى إخ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ن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الميت عن ولد ينتقل إلى ولده؛ لأنهم في 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أولادي، و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قة في العموم، فلما خرجت الطبقة بالشرط بقي ولد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ل لفظ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وعين أخرج أحدهما فإنه يتعي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دلالة ثانية على انتقال نصيب المي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إلى ولده من جهة اللفظ العام الذي لم يبق فيه إلا هم، وهي غير دلالة ال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عبرت عن ذلك ب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الميت إما للأولاد، أو ل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، كما دل على انحصار الوقف فيه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ي، ثم على أو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منع الأولاد أن ينتقل إليهم نصيب الميت عن ولد؛ تعين أن يكون للنو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ي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كون هناك من ليس من الطبقة، ولا من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هرت الفائدة في بعض الصور حصل المقصود، وهي صورة مسألتنا، فإن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كلم إلا في نصيب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يصرف إلى إخوته أو ولده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و كان للميت ع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ً ـ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ان طبقة الميت تنبيه على حرمان من هم أبعد عنه، فإن طبقت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هم لبعدهم من الوقف، فإن الولد أبع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 ذلك يقتضي إعطاء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كثر الصور، فعلم أنه حرمهم لبعدهم عن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ي في أعمام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ي، فيكونون بالمنع مع الولد 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ئد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ليل على أنه قصد ترتيب الأفر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راد، لا ترتيب المجموع على المجموع،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ن مات منهم ع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صيبه ل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مل اللفظ الواحد على مفهومين مختلفين، فإن فائ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ل بيان ترتيب الأفراد على الأفراد، وفي الثاني بيان اختصاص الطبقة ب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فى، فمن منع من أن يراد باللفظ الواحد حقيقتان، أو مجازان، أو حقيقة و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ه، ومن جو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تقدير إذا ثبت أمر بلفظ الواقف نص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تغييره بمحتمل متر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سؤال ضعيف جدًا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رده جعله مقررًا لوجه ثان في بيان عود الضم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الأخيرة، غير ما ذكر أولاً عن عود الاستثناء إلى الجملة الأخيرة، ثم إ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أمر ـ على قول المجوزين لأن يراد باللفظ الواحد معنياه ـ اعتمد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، فما صار وجهً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بني على أن الشرط أفاد في الط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يرة عدد نصيب المتوفى عن غير ولد إلى ذوي طبقته، والمتوفى عن ولد يشتر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طبقة، وهذا ممنوع من وجهين تقد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لمنا ذلك، فليس هذا من باب استعمال اللفظ في معن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ين، إنما هو من باب استعمال اللفظ الواحد في معني واحد، وذلك معدود من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طئة، وذلك أن فـائدة اللفظ بمنطوقـه نقل نصيب المتوفى عـن غير ول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تـه، وهـذه فـائـدة متجددة في جميع الجمل، ثم إن تقيد الانتقال إلى الطبقة ب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دليل على أنه عنا ترتيب الأفراد، وهذه دلالة لزومية، واللفظ إذا دل بالمط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ي وبالالتزام على معنى آخر لم يكن هذا من القسم المختلف فيه، كعامة الألفا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ونه دليلاً على ترتيب الأفراد إنما جاء من جهة أنه شرط في استحقاق الطبقة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فى عدم ولده، ثم علم بالعقل أنه لو قصد ترتيب المجموع لم يشرطه بهذا الشر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تيب المجموع واشتراط هذا الشرط متنافيان، وكون هذين المعنيين يتنافيان 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ة فهمت بعد تصور كل واحد من المعنيين؛ لأن أحد اللفظين دل عليهما بالوضع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هموا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مْلُهُ وَفِصَالُهُ ثَلَاثُونَ شَه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ْضِع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اَدَهُنَّ حَوْلَيْنِ كَامِل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ن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ستة أشهر، ونظائر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فرض أن هذا من 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اللفظ الوا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 نسلم أن منع ذلك هو الحق، بل ليس ذلك مذهب أحد من الأئمة المعتب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قول طائفة من المتكلمين، والذي يدل عليه كلام عامة الصحابة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الفقهاء وعامة أهل اللغة وأكثر المتكلمين جواز ذلك، فلم لا يجوز أن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على ما يعتقد هو صحته ويناظر علي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ادعوه من أن النص لا يدفع بمحتمل، تقدم جو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ا أنه لا نص هنا، بل يدفع المحتمل بالنص، وذكرنا أن هذا البحث هو المنصو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ئدة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صد بهذا الشرط نفي انقطاع الوقف، و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ك جميع أهل الوقف في نصيب المتوفى عن غير ولد، ونبه بذلك على أنه عن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ب الأ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ه إلى جميع الجمل يوجب انقطاع الوقف في الوسط، ف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على ما ينفي الانقطاع أولي؛ لأن من مات عن ولد لا يصرف نصيبه إلى الط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اً بموجب الشرط، ولا إلى الولد عملاً بموجب الترتيب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علناه مبنيا لترتيب الأفراد لم يكن موج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انقطاع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جيب عنه بالبحث المتقدم، وهو أن استحقاق الطبقة مستحق لظاهر الل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رك بمتردد م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 لا يتم إلا بهذا البحث، وهو إنما ذكر 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يدًا له، والمؤيد للشيء يجب أن يكون غيره، ولا يكون معتمدًا عليه، فإذا كان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إلا بذلك البحث كانت صحته موقوفة على صحته، والفرع لا يكون أقوي من أص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سبه قوة، بل يكون تقوية ذلك الوجه به تقوية الشيء بنفسه، وهذا 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مبنيا على ذلك الوجه، وقد أجبنا عنه ـ فيما مضي ـ فقد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ينتفي من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قف محصور في الأولاد ثم أولادهم، فإذا مات المي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نصيبه إما لإخوته، أو لبنيهم، أو لبنيه، أو لعمومته؛ لأن الشرط يقتضي انح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في الأولاد، ثم أولاد الأولاد، وهم إما ذو طبقته، أو من هو أعلى منه، عمو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، فإنه لا يستحق شيئا مع وجود أبيه، ومن هو أسف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وولد إخ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ق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طبقته فانتفوا بالقيد المذكور في استحقاقهم، وأما بنوهم فانت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لاثة 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تنبيه، فإن أباهم أقرب إلى الميت وإلى الواق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نقل إلى الأقرب فإلى الأبعد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واء عني بالترتيب ترتيب المجموع، أو ترتيب الأفر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ون في هذه الحال، فإن الطبقة العليا لم تنقرض، وآباؤهم لم يمو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في هذه الحال ليسوا من أهل الوقف، ولم ينتقل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م أصل فيه، فلا ينتقل إليهم ما هم فروع فيه، وأما العمومة فإنه لا يتصو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الميت شيئا مع وجود عمومته إلا على قولنا، ففرض هذه الصورة على رأي الم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وجود العمومة مستلزمًا لصحة هذا القول، فمحال أنه يستلزم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ه، فإن الشيء الواحد لا يستلزم صحة الشيء وفساده، 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 لم يخلف إلا أخوة وولدًا، ثم مات ولده عن ولد وأع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وة مع الولد تنبيه على حرمان العمومة، وهذا حقيقة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ي إخوته ت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ي عمومته ـ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ي للانقطاع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عطاء الإخوة نصيب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سائر أهل الوقف تنبيه على إعطاء الولد ـ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دليل على أن الترتيب المتقدم؛ ترتيب الأفر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تقر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يوفقنا لما يحبه وي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، وصلي الله على سيدنا محمد، وآله وصحبه وسلم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وقف على أرب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، وياقوتة، وجهمة، وعائشة، يجري عليهم للذكر مثل 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ثيين، فمن توفى منهم عن ولد، أو ولد ولد، أو عن نسل وعقب وإن سفل، عاد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ا عليه من ذلك على ولده، ثم على ولد ولده، ثم على نسله وعقبه، ثم من بعد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ل، بينهم للذكر مثل حظ الأنثيين، ومن توفى منهم عن غير ولد ولا ولد ولد ولا ن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قب عاد نصيبه وقفًا على إخوته الباقين، ثم على أنسالهم وأعقابهم بينهم، ل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حظ الأنثيين، على الشرط والترتيب المقدم ذكرهما، فإذا لم يبق لهؤلاء ال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وف عليهم نسل ولا عقب، أو توفوا بأجمعهم ولم يعقبوا ولا واحدًا منهم عا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ًا على الأسارى، ثم على الفقراء، ثم توفى عمر عن فاطمة، وتوفيت فاطمة عن عين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إسماعيل بن أبي يعلى، ثم توفيت عيناشي عن غير نسل ولا عقب، ولم يبق من ذ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أربعة إلا بنت إسماعيل بن أبي يعلى، وكلاهما من ذرية ج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تان اللتان تليهما عيناشي بعد موت أ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نتقل إلى أختها رقية أو إ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لى ابنة عمها صف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صيب الذي كان لعيناشي من أمها ينتقل إلى ابنتي ال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تين، ولا يجوز أن تخص به أختها لأبيها؛ لأن الواقف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توف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إخوة الموقوف عليهم عن غير ولد ولا ولد ولد ولا نسل ولا عقب عاد ن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ًا على إخوته، ثم على أنسالهم وأعقابهم على الشرط والترتيب المقدم ذك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عبارة تعم من انقطع نسله أولاً وآخرًا، فكل من انقطع نسله من هؤلاء ال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صيبه لإخوته، ثم لأولادهم؛ لأن الواقف لو لم يرد هذا لكان قد سكت عن بيا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قب أولاً ثم انقطع عقبه ولم يبين مصرف نصيبه، وذلك غير جائز؛ لأنه إنما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إلى الأسرى والفقراء إذا لم يبق له ولا لموقوف عليهم نسل ولا عقب، ف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قبوا ـ ولو واحدًا منهم ـ لم ينتقل إلى الأسرى شيء، ولا إلى الفقراء، وذلك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تقل نصيب من انقطع نسله منهم إلى الإخوة الباقين، وهو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قسم حال المتوفى من الأربعة الموقوف علي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له ولد، أو نسل، وعقب، أو لا يكون، فإن كان 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ن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ولد، ثم إلى ولد الولد، ثم إلى النسل والعقب، وإن لم يكن انتقل إلى الإخ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لى أولادهم، فينبغي أن يعم هذا القسم ما لم يدخل في القسم الأول ليعم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حوال؛ لأنه هو الظاهر من حال المتكلم؛ ولأنه لو لم يكن كذلك لزم الإه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لغاء وإبطال الوقف على قول، ودلالة الحال تنفي هذا ال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م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 القسم الأول دخل فيه من لا ولد له ومن لا ولد لولده ومن لا عقب له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لك، فأي هؤلاء الأربعة لم يكن له عقب كان نصيبه لإخوته ثم ل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واقف قد صرح بأن من مات منهم عن غير عقب انتقل ن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خوته، ثم إلى أو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قصود لا يختلف بين ألا يخلف ولدًا أو ي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ًا ثم يخلف ولده ولدًا، فإن العاقل لا يقصد الفرق بين هاتين الحالتين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 بين المتماثلين قد علم بمطرد العادة أن العاقل لا يقصده، فيجب ألا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عليه، بل يحمل كلامه على ما دل عليه دلالة الحال والعرف المطرد إذا لم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ما هو أولى منه، وإذا كان انقطاع النسل أولاً وآخرًا سواء ب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ل إلى الإخوة وجب حمل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ن أمعن النظـر علم قطعًا أن الواقف إنما قصد هذا ب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سائغ له، وليس في الكلام وجه ممكن هو أولى منه، فيجب الحم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وقف يراد للتأبيد، فيجب بيان حال المتوفى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قات، ف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وفى منهم عن غير ولد ولا ولد ولد، ولا نسل ولا 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نهم ميتًا ولا عقب له؛ لأن عدم نسله بعد موته بمنزلة ك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مين حال موته، فلا فرق في قوله هذ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ات منهم ولا ولد له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ات منهم ولم يكن له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عبارة وإن كان قد لا يفهم منها إلا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ية حين الموت في بعض الأوقات، لكن اللفظ سائغ؛ لعدم الذرية مطلقًا، بحيث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ردت هذا لم يكن خارجًا عن حد الإفهام، وإذا كان اللفظ سائغ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لم يتناول صورة الحادثة إلا هذا اللفظ، وجب إدراجها تحته؛ لأن الأمر إذا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صورة يحكم فيها بما يصلح له لفظ الواقف ودلالة حاله وعرف الناس؛ كان الأ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بلا تر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ر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 جد عيناشي هو الآن متوفٍ عن غير ولد ولا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ولا نسل ولا عقب، فيكون نصيبه لإخوته الثلاثة على أنسالهم وأعق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نقطع فيها نسله لم يكن من ذريته إلا هاتان المرأتان، فيجب أن تستويا في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قول في كل واحد انقطع نسله، فإن نصيبه ينتقل إلى ذرية إخوته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ي أحد من ذرية أبيهم الذي انتقل إليه الوقف منه، أو من ذرية أمه التي 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وقف منها، فيكون باقي الذرية هم المستحقين لنصيب أمهم أو أبيهم؛ لدخو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وفى منهم عن ولد أو ولد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كلام إن لم يحمل على هذا كان نصيب هذا وقفًا م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هاء؛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وفى منهم عن ولد كان نصيبه لولده، ثم لولد ولد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سله و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ين بعد انقراض النسل إلى من يصير، لكن بين في آخر الشرط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قل إلى الأسرى والفقراء حتى تنقرض ذرية الأربعة، فيكون مفهوم هذا الكلام 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ذرية، وهاتان من الذرية، وهما سواء في الدرجة، ولم يبق غيرهما، ف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ا فيه، وليس بعد هذين الاحتمالين إلا أن 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وفى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ربعة وذر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شي قد توفيت عن أخت من أبيها وابنة عم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ا لأختها، وهذا الحمل باطل قطعًا، لا ينفذ حكم حاكم إن حكم بموجبه؛ لأن ال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وفى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 إلى الأربعة، فالضمي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 ثانيا إلى هؤلاء الأربعة؛ لأن الرجل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أربعة 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كذا فافعل به كذا وكذا؛ ومن فعل منهم كذا فافعل لولده كذا، علم بالاضطرا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الثاني هو الضمير الأول، و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وفى منهم عن غير ولد عاد نصي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خوته الب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قال إلا فيمن له إخوة تبقي بعد موته، وأنا نعل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ؤلاء الأربعة؛ لأن الواحد من ذريتهم قد لا يكون له إخوة باقون، فلو أريد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 ل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خوته إن كان له إ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ات منهم عن إخو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في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ات منهم عن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لا خ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و فرض أن من مات من أهل الوقف عن إخوة كان نصيبه لإخ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ذلك في الإخوة الذين شركوه في نصيب أبيه وأمه، لا في الإخوة الذين هم أ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صيب الذي خلفه ـ على ما هو مقرر في موضعه من كتب الفقه على المذاهب ال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ذا النصيب إنما تلقته عيناشي من 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ها رقية أجنبية من أمها؛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ها من أبيها فقط، فنسبة أختها لأبيها وابنة عمها إلى نصيب الأم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تأ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واقف وقف وقفًا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وعبد الله، بينهما بالسوية نصفين، أيام حياتهما، أ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اشا، دائمًا ما بقيا، ثم على أولادهما من بعدهما، وأولاد أولادهما، ونسل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قبهما، أبدًا ما تناسلو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ًا بعد بطن، فتوفى عبد الله المذكور وخلف أولا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عمر ولد عبد الله إلى حاكم يري الحكم بالترتيب، وسأله رفع يد ولد عبد 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، وتسليمه إليه، فرفع يد ولد عبد الله، وسلمه إلى عمر بحكم أنه من ال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فهل يكون ذلك الحكم جاريا في جميع البطون أم لا‏؟‏ ثم إن عمر توفى و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ًا، فوضعوا أيديهم على الوقف بغير حكم حاكم، فطلب ولد عبد الله من حاكم 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التشريك بينهم في الوقف تشريكهم؛ لأن الواقف جمع بين الأولاد والنسل وال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تحقاق بعد عبد الله وعمر ـ بالواو ـ الذي يقتضي التشريك؛ دون ال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ًا بعد بطن لا يقتضي الترتيب، فهل الحكم لهم بالمشاركة صحيح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حكم الأول لعمر بالتقديم على ولد عبد الله مناقضًا للحكم بالتشريك بين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أولاد عبد الله‏؟‏ وهل لحاكم ثالث أن يبطل هذا الحكم والتنفيذ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الحكم لأحد الأخوين الأولين بجميع الوقف بعد موت أخيه الم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جاريا في جميع البطون، ولا يكون حكمًا لأولاده بما حكم له به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ى أولا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لترتيب المجموع على المجموع، أو لترتيب الأفر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راد، بحيث ينتقل نصيب كل ميت إلى ولده‏؟‏ فيه قولان ل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ما من بعدهما بطنًا بعد 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للترتيب أو للتشريك‏؟‏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كم الحاكم باستحقاق عمر الجميع بعد موت عبد الله كان هذا لاعتقاد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وع على المجموع، فإذا مات عمر فقد يري ذلك الحاكم الترتيب في الطبق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 كما قد يشعر به ظاهر اللفظ، وقد يكون يري أن الترتيب في جميع البطون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ب الجميع على الجميع، ويشرك كل طبقة من الطبقتين في الوقف دون من هو أسفل 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ي غيره وأنه بعد ذلك لترتيب الأفراد، فإذا حكم حاكم ثان فيما لم يحك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ما لا يناقض حكمه لم يكن نقضًا لحكمه، فلا ينقض هذا الثاني إلا بمخالفة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ضي الله عَن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من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ًا على ابن ابنه فلان، ثم على أولاده، واحدًا كان أم كثر، ثم على أولاد أول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سله، و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وفى منهم عن ولد أو ولد ولد أو عن نسل وعقب عاد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ا عليه من ذلك على من معه في درجته، فتوفى الأول عن أولاد، توفى أحدهم في 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ولاد، ثم مات الأول وخلف بنته وولدي ابنه، فهل تأخذ البنت الجميع‏؟‏ أو ي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لدي الابن ما كان يستحقه أبوهما لو كان حي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نصيب الذي كان يستحقه محمد الميت في حياة أبيه لو عاش ي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لديه دون أخته، فإن الواقف قد ذكر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، ثم على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، إنما أراد به ترتيب الأفراد على الأفراد لا ترتيب الجملة على الجمل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، وإن كان ذلك هو مدلول اللفظ عند الإطلاق على أحد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وق المرتب أهلها شرعاً أو شرطاً إنما يشترط انتقا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قة الثانية عند عدم الأولي، أو عدم استحقاقها الاستحقاق الأولى أولاً، ك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في العصب بالميراث أو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، ثم ابنه، ثم الأب، ثم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قاق ابن الابن مشروط بعدم أبيه؛ لعدم استحقاقه ـ لمانع يقوم به من كفر وغير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ط أن أباه يستحق شيئاً لم ينتقل إليه، كذلك في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، والحضا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ية غسل الميت، والصلا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وهم من يتوهم اشتراط استحقاق الطبقة الأولى؛ لتوهم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ينتقل من الأولى إليها، وتتلقاه الثانية عن الأولي، كالميراث، وليس كذلك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تتلقي الوقف عن الواقف، كما تلقته الأولي، وكما تتلقي الأقارب حقوقهم عن الشا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رجع في الاستحقاق إلى ما شرطه الشارع والواقف من ال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شيئاً على زيد، ثم على أولاد زيد الثمانية، فمات واحد من أولاد زيد ال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ين في حال حياة زيد، وترك ولداً، ثم مات زيد، فهل ينتقل إلى ولد ولد زي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ه ولد زيد لو كان حياً‏؟‏ أم يختص الجميع بأولاد زي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ستحق ولد الولد ما كان يستحقه والده، ولا ينتقل ذلك إ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ة الميت ما بقي من ولده وولد ولده أحد؛ وذلك لأن قول الو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زيد، ث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، ثم أولاد أولاده فيه للفقهاء من أصحاب الإمام أحمد وغيرهم عند ال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ترتيب الجملة على الجملة، كالمشهو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عمرو، ثم على 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ترتيب الأفراد على الأفراد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صْفُ مَا تَرَكَ أَزْوَاج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نصف ما تركته زوجته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رِّمَتْ عل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هَات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على كل واحد أم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الجمع بالجمع تقتضي توزيع الأفراد على الأفراد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ثيابهم، وركب الناس دو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ي هو المراد في صورة السؤال قطعاً؛ إذ قد صرح الواقف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من هؤلاء عن ولد انتقل نصيبه إلى ولده، فصار المراد ترتيب الأفر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راد في هذه الصورة المقيدة بلا خلاف؛ إذ الخلاف إنما هو مع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استحقاق المرتب في الشرع والشرط في الوصية و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، إنما يشترط في انتقاله إلى الثاني عدم استحقاق الأول، سواء كان قد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ق، أو وجد ولم يستحق، أو لم يوجد بحال، كما في قول الفقهاء في ترتيب العص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ياء النكاح، والحضانة وغيرهم، فيستحق ذلك الابن، ثم ابنه وإن سفل، ثم الأ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وإن علا، فإن الأقرب إذا عدم أو كان ممنوعاً لكفر أو رق انتقل الحق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رط في انتقال الحق إلى من يليه أن يكون الأول قد ا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في هذا لفلان، ثم لفلان، أو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انتفي النظر عن الأول لع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نونه أو كفره انتقل إلى الثاني، سواء كان ولداً أو غير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بة في الميراث، وفي الإرث بالولاء، وفي الحضانة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قف على أولاده طبقة بعد طبقة عصبتهم، و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وا عدولاً، أو فقراء أو غير ذلك، وانتفي شرط الاستحقاق في واحد من الط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أو كلهم؛ انتقل الحق عند عدم استحقاق الأولى إلى الطبقة الثانية إذ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فين بال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بقة الثانية تتلقي الوقف من الواقف، لا من الط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، لكن تلقيهم ذلك مشروط بعدم الأولي، كما أن العصبة البعيدة تتلقي الإر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، لا من العاصب القريب، لكن شروط استحقاقه عدم العاصب ال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ي القول المشهور عند الأئمة ـ يرث به أقرب عصبة الميت يوم موت المعتق؛ لأنه ي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ورث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غلط ذهن بعض الناس في مثل هذا حيث يظن أن الولد يأخذ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إرثاً عن أبيه أو كالأرث، فيظن أن الانتقال إلى الثانية مشروط ب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، كما ظن ذلك بعض الفقهاء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الأب قد ترك شيئاً لم ي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؛ فإن الابن لا يأخذ ما يأخذ الأب بحال، ولا يأخذ عن الأب شيئاً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كان الأب موجوداً لكان يأخذ الريع مدة حياته، ثم ينتقل إلى ابنه الريع الح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 الأب، لا الريع الذي يستحقه، وأما رقبة الوقف فهي باقية على 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فيها في وقته نظير حق الأول في وقته، لم ينتقل إليهم إر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 المسلمون في طبقات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انتفت الشرو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قة الأولى أو بعضهم لم يلزم حرمان الطبقة الثانية إذا كانت الشروط موجودة فيه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ازع بعضهم فيما إذا عدموا قبل زمن الاستحقاق، ولا فرق بين الصو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قيل بانتقال نصيب الميت إلى إخوته لك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قة؛ كان ذلك مستلزماً لترتيب جملة الطبقة على الطبقة، أو أن بعض الطبق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لهم لا يستحق إلا مع عدم جميع الطبقة ال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 الواقف يبين أنه أراد 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راد على الأفراد؛ مع أنا نذكر في الإطلاق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ي ترتيب الأ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ً؛ إذ هذا هو المقصود من هذه العبارة، وهم يختارون تقديم ولد الميت على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رثه أبوه، فإنه يقدم الولد على ال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 بأن الوقف في هذا منقطع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هذا الواقف بالألفاظ الدالة على الاتصال، فتعين أن ينتقل نصيبه إلى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، فهذا مقطوع به، لا يقبل نزاعاً فقهياً، وإنم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اً غل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و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مات من أولاد زيد، أو أولاد أولاده وترك ولد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لد ولد وإن سفل، كان نصيبه إلى ولد ولده، أو ولد ولد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 النصيب الذي يستحقه إذا كان متصفاً بصفة الاستحق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استحقه أو لم يستحقه، ولا يتناول إلا ما استحقه، فإن كان الأول فلا كلا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جح؛ لأنه بعد موته ليس هو في هذه الحال مستحقاً له؛ ولأنه لو كان الأب ممنو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تف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مشروطة فيه ـ مثلاً ـ مثل أن يشترط فيهم الإسلام أو العدالة أو الفق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تقل مع وجود المانع إلى ولده، كما ينتقل مع عدمه، ولأن الشيء يضاف إلى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دني ملابسة، فيصدق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بهذا الاعتبار؛ ولأن حمل اللفظ على ذلك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كلام الواقف متناولاً لجميع الصور الواقعة، فهو أولى من حمله على الإ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 البعض؛ ولأنه يكون مطابقاً للترتيب الكلامي، وليس ذلك هو المفهوم من ذل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الشارطين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اً ـ موجب الاعتبار والقياس النظري عند الناس في شروط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ستحقاق ولد الولد الذي يكـون يتيماً لم يـرث هـو وأبـوه مـن الجـد شيئًا، ف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 أن يجبره بالاستحقاق حينئذ، فإنه يكون لاحقاً فيما ورث أبوه من ال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ل إليه الإرث، وهذا الذي يقصده الناس موافق لمقصود الشارع ـ أيضاً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ون كثيرآً بمثل هذا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لفظ لا يتناول إلا ما استحقه كان هذا 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وق خرج مخرج الغالب فلا مفهوم له، وإذا لم يكن له مفهوم كان مسكوتاً عن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، ولكن قد يتناول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زيد، ثم على أولاده، ثم على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ذكرنا أن موجب هذا اللفظ مع ما ذكر بعده من أن الميت ينتقل ن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لده صريح في أن المراد ترتيب الأفراد على الأفراد، و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زيد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ه، ثم على ولد كل واح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الده، وهذا اللفظ يوجب أن يستحق كل واح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ه مستحقه لو كان متصفاً بصفة الاستحقاق، كما يستحق ذلك أهل طب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بين علماء المسلمين في أمثال ذلك شرعاً وشرطاً، وإذا كان هذا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الولد، وذلك التفصيل إما أن يوجب استحقاق الولد ـ أيضا ـ وهو الأظهر،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حرمانه، فيقر العمل بالدليل السالم عن المعارض المقا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ـ عمن وقف وقفاً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ن وفلان وفلان، وعلى ابن ابنه فلان، على أنه من توفى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لد ذكر انتقل نصيبه إلى ولده، ومن مات عن بنت انتقل نصيبه إليها، ث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مها، ثم بني أعمامها الأقرب فالأقرب منهم، فمات ابن ابن عن غير ولد، وترك أخ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ويه وأعمامه، فأيهم أح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ل نصيبه إلى أخته لأبويه، فإنه قد ظهر من قصد الواقف تخصيص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بغي أن يستحقه أصله، وتخصيص نصيب الميت عن غير ولد بالأقرب إليه، وأنه 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بن الابن مقام ابنه؛ لأن أباه كان ميتاً وقت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قرية وقفها السلط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اح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ريعها وقفاً على شخص معين، ثم على أولاده من بع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ف والربع على الفقراء، واستمر الأمر على هذه الصورة ـ والقرية عامرة ـ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نة دخول قازان خربت هذه القرية واستمرت داثرة مدة ثماني سنين، فجاء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ئخ وأخذ توقيعاً سلطانياً بتمكينه من أن يعمر هذه القرية، فعمرها وتوف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ّه، وخلف أيتاماً صغاراً فقراء لا مال لهم، فجاءت امرأة من ذرية الم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صاحب الريع فأثبتت نسبها، وتسلمت ريع هذه القرية، واستمر النصف والرب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بحكم شرط الواقف، وبقي أولاد الذي عمر القرية فقراء، فهل يجوز ل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وا كفايتهم في جملة الفقراء‏؟‏ أم لهم ما غرمه والدهم على تعميرها ما لم يست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ه قبل وفا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وا داخلين في شروط الواقف، فإنهم يستحقون ما يقتضيه الشر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 تعذر الصرف إلى الموصوفين لتعذر بعض الأوصاف، فكان هؤلاء الأطفال مشا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تحقاق لمن يصرف إليه المال، فينبغ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رف إليهم ـ أيضاً ـ ما غرمه وال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ية بالمعروف من ماله؛ ليستوفى عوضه، فإنهم يستوفونه من مغل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قسمة الوق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افع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وقفاً على جهة واحدة لم يجز قسمة عينه، وإنما يجوز 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ه بالمهاي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هايؤوا ثم أرادوا نقضها فلهم ذلك، وإذا لم يق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 أو وكيله فهي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وقف على جهة واحدة، فقسمه قاسم حنبلي، معتقداً جواز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وجد في المختص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إقرار جاز قسمة الوقف، ثم تن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كان بعض الأعيان، ثم طلب بعضهم نصيبه الأول من المقاسم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وقف على جهة واحدة، فإن عينه لا تقسم قسم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ة،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 ولا غيره، وإنما في المختصرات لما أرادوا بيان فروع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 أو 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يع لم يجز؛ لأن الوقف لا ي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 جاز قسمته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وا شروط القسمة كما جرت به العادة في 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طائفة منهم في قسمة الوقف وجهين، وصرح الأصحاب بأن الوقف إنم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ه إذا كان على جهتين، فأما الوقف على جهة واحدة فلا تقسم عينه اتفاقاً؛ ل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طبقة الثانية والثالثة، لكن تجوز المهايأة على منا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اي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، ولا فرق في ذلك بين مناقلة المنافع وبين تركها على المهايأة بلا مناق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اضوا بذلك أعيد المكان شائعاً كما كان في العين و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وقف على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قد دفع في الفاكهة مبلغاً، وأن بعض الشركة امتنع من التضمين والضمان،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 ممن يشتريه قدر حصته من الثمرة، فهل يحكم عليه الحاكم بالبيع مع الشرك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مكن قسمة ذلك قبل البيع بلا ضرر فعليه أن يبيع مع شرك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سمهم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وقف لمصالح الحر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عم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بعد ذلك يصرف في وجوه البر والصدقات، وعلى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ين المقيمين بالحرم، فهل يجوز أن يصرف من ذلك على القوام والفراشين القائ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ظائ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قائمون بالوظائف مما يحتاج إليه المسجد، من تنظيف وحفظ، وف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ويره، وفتح الأبواب، وإغلاقها، ونحو ذلك، هم من مصالحه يستحقون من ال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ل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ّ ـ عن رجل اشتر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كن في كتبه غير ثلاثة حدود، والحد الرابع لدار وقف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اشترى هدم الدار وعمرها، ثم إنه فتح الطاقة في دار الوقف يخرج النو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خزن، وجعل إلى جنب الجدار سقاية مجاورة للوقف ـ محدثة تضر حائط الوقف ـ وب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وزاً على دور قاعة الوقف، فإذا بني على دور القاعة، وجعل أخشاب سقف على الج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قف، وفعل هذا بغير إذن ولي الأمر، وذكر أنه استأجره كل سنة بثلاثة درا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أمر لم يؤجره إلى الآن، ولا المباشرون، ثم إن رجلاً حلف باللّه أنه ي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جدار، وهو بين الدور، وأزيل ما فعله من البروز والسقاية، ولم أحدث فيه 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حتسابا للّه ـ تعالى ـ وأستأجره كل سنة بعشرين درهماً، مدة عشرين سنة، حتى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 قاعة الوقف نيرة، ولم تتضرر الجيرة بالعلو، فهل يجوز الإيجار للذي تعدي‏؟‏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 قصد المثوبة وزيادة للوقف بالأجرة إن أجره ولي الأمر المنفعة بالزي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إزالة الضرر عن الوق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ن يبني على جدار الوقف ما يضر به باتفاق الناس، بل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ضر به عند جمهور العلماء، ودعواه الاستئجار غير مقبولة بغير حجة، ولو آ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فيها ضرر على الوقف لم تكن إجارة شرعية، ومن طلب استئجاره بعد هذا و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 للوقف، فإنه يجوز، بل يجب أن يؤجر، وإذا كان له نية حسنة حصل له من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اب بحس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ساكن في خ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 مباشر لرسم عمارته وإصلاحه، وأن الساكن أخبر المباش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نه يخشي سقوطه وهو يدافعه، ثم إن المباشر صعد إلى المسكن المذكور، ورآه بع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ضه برج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ذا سقوط، ولا عليك منه ضرر، وتركه ونزل، فبعد نزوله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ن المذكور على زوجة الساكن وأولاده، فمات ثلاثة، وعدم جميع ماله، فهل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شر من مات، ويغرم المال الذي عدم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مباشر المذكور الذي تقدم إليه وأخر الاستهدام ضمان ما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قوطه، بل يضمن، ولو كان مالك المكان إذا خيف السقوط وأعلم بذلك،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م له مستأجراً منه عند جماهير العلماء كأبي حنيفة، ومالك، وأحمد في المشه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أصحاب الشافعي وغيرهم، لكن بعضهم يشترط الإشهاد عليه، وأكثرهم لا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إنه مفرط بترك نقضه وإصلاحه، ولو ظن أنه لا يسقط، فإنه كان عليه أن ير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باب الخبرة بالبناء، فإذا ترك ذلك كان مفرطاً ضامناً لما تلف بتفريطه، لا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ه ل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فاسكن، وإن شئت فلا تسكن، فإن هذا عدوا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تأجر له مطالبة المؤجر بالعمارة التي يحتاج إليه الم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 هي من موجب العقد، وهذه العمارة واجبة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حق أهل الوقف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حق 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متفقون على أنه ليس لناظر الوقف أن يفرط في ال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ستحقها المستأجر، فهذان التفريطان يجب عليه بتركهما ضمان ما يتلف بتفريط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من مال الوقف للوقف، ويدخل في ذلك المنافع التي استحقها المستأجر؛ بخلاف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عين باقية، فإن له أن يضمنه إياها وله أن يفسخ الإجارة، وأما ما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فريط من النفوس والأموال التي للمستأجر، فيضمن من هذه الوجوه الثلاثة، ويضم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للجيران من الوجه الأول، كما ذهب إليه جماهي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مال موقوف على فكا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استدين بمال في ذمم الأسرى بخلاصهم لا يجدون وف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صرفه من الوقف‏؟‏ وكذلك لو استدانه ولي فكاكهم بأمر ناظر الوقف أو غير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جوز ذلك، بل هو الطريق في خلاص الأسرى، أجود من إعطاء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لمن يفتكهم بعينهم، فإن ذلك يخاف عليه، وقد يصر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الفكاك، وأ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صروف في الفكاك قط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أن يصرف عين المال في جهة الاستحقاق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ف ما استدين، كما كان النبي صلى الله عليه وسلم تارة يصرف مال الزكاة إ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ان، وتارة يستدين لأهل السهمان ثم يصرف الزكاة إلى أهـل الـدين، فعلم أن ال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اء كالصرف 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تحته حصة في 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وقوفة على الفقراء والمساكين فخرب شيء من الحمام في زمان العدو، فأجر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ة لشخص مدة ثماني سنين بثمانمائة درهم، وأذن له أن يصرف تلك الأجرة في ال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ية في الحمام، فعمر المستأجر، وصرف في العمارة حتى صارت أجرة الحصة المذك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فضل له على الوقف مال زائد عن الأجرة من غير إذن المؤجر، فهل يجوز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إذا عمر عمارة زائدة عن العمارة الواجبة ع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ذون فيها لم يكن على أهل الحمام أن يقوموا ببقية تلك العمارة الزائد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، بل له أن يأخذها إذا لم يضر أخذها بالوقف، وإذا كانت العمارة تزيد كـ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، فاتفقوا على أن تبقي العمارة له، لا يعطونه بقيمتها، ب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ـا يح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الأجرة بإزاء ذلك، جاز ذلك، وإن أراد أهل الوقف أن يقلعوا العمارة الزائ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 ذلك إذا لم تنقص المنفعة المستحقة بالعقد، وإن اتفقوا على أن يعطوه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رة ويزيدهم في الأجرة بقدر ما زاد من المنفعة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وقف على تكفين الم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ض ريعه كل سنة على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تصدق به‏؟‏ وهل يعطي منه أقارب ال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اض الوقف عن الأكفان صرف الفاضل في مصالح المسلمين، وإذا 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ربـه محاويج فهم أحق م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فقيه منزل في مدر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اب مدة البطالة، فهل يحل منعه من الجامكي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إذا لم يغب إلا شهر البطالة، فإنه يستحق ما يست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، لا فرق في أشهر البطالة بين أن يكون البطال شاهداً أو غائ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َعن مقرئ على وظ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افر واستناب شخصاً، ولم يشترط عليه، فلما عاد قبض الجميع، ولم يخرج من الم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ستحق النائب المشروط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نعم النائب يستحق المشروط كله، لكن إذا عاد المستن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حق ب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18"/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وقف وقفاً مستغلاً ث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ظهر عليه دين، فهل يباع الوقف في دي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كن وفاء الدين مع ريع الوقف لم يجز بيعه، وإن لم يمكن 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إلا ببيع شيء من الوقف ـ وهو في مرض الموت ـ بيع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في الصحة، فهل يباع لوفاء الدين‏؟‏ فيه خلاف بين العلماء في 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ه قول 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19"/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قال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ت فداري وقف على المسجد الفلاني، فتعافي، ثم حدث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ن، فهل يصح هذا الوقف ويلزم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بيعها في الدين الذي عليه، وإن كان التعليق صحيحًا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ولي العلماء، وليس هذا بأبلغ من التدبير، وقد ثبت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اع المدبر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وقف وق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ريح رسول الله صلى الله عليه وسلم برسم ش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يت، وذلك بعد موته، ثم إنه قصد أن يغير الوقف ويجعله على الفقراء والمس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هرة، وإن لم يجز ذلك، فهل يجوز على الفقراء المجاورين بالمدينة ـ مدين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ـ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وصية بما يفعل بعد موته، فله أن يرجع فيها ويغيرها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لو كان قد أشه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ها، سواء كانت وصىة بوقف أو عتق أو غير ذلك، وفي الوقف الم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ه والعتق نزاعان مشهو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ف على زيت وشمع يوقد على قبر ليس برًا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بل ثبت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زَوَّارَ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، والمتخذين عليها المساجد والسُّ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نوير المسجد النبوي على المصلين وغيره فتنوير بيوت الله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كان للمسجد ما يكفي تنويره لم يكن للزيادة التي لا فائدة فيها 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ة، ولم يكن ذلك مصروفًا في تنويره، بل تصرف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وقف إذا فضل من ريعه واستغ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ف في نظير تلك الجهة، كالمسجد إذا فضل عن مصالحه صرف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؛ لأن الواقف غرضه في الجنـس، والجنس واحد، فلو قدر أن المسجد الأول خرب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ه أحد صرف ريعه في مسجد آخر، فكذلك إذا فضل عن مصلحته شيء، فإن هذ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إلى صرفه إليه، ولا إلى تعطيله، فصرفه في جنس المقصود أولي، وهو أقرب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قصود الواقف، وقد روي أحمد عن على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ض الناس على إ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، ففضل شيء عن حاجته فصرفه في المكات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" name="Image54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صالح فرض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الصدقات لأجله، وأجل الفقراء الواردين عليه، فهل يجوز لأحد أن يزاح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أو يتغلب عليه باليد القو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المسلم، لا يحل للمسلم أن يبيع على بيع أخيه، ولا يستام على سَوْمِ أخي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 المرأة طلاق أختها لتكفأ ما في صفحتها، فإن لها ما قد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نبي صلى الله عليه وسلم في عقود المعاوضات قد نه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ام الرجل على سوم أخيه، وأن يخطب على خطبته قبل أن يدخل المطلوب في ملك الإن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حل للرجل أن يجيء إلى من فرض له ولي الأمر على الصدقات أو غيرها ما يست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 إليه فيزاحمه على ذلك، ويريد أن ينزعه من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أشد تحريم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وقف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سجد فيها أشجار معطلة من الثمر، وتعطلت الأرض من الزراعة بسببها، فهل يجوز ق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جار، وصرف ثمنها في مصالح المسجد وتزرع الأرض وينتفع ب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كان قلع الأشجار مصلحة للأرض بحيث يزيد الانتفاع بالأرض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عت فإنها تق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للناظر أن يقلعها ويفعل ما هو الأصلح للوقف، ويصرف ث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هو أصلح للوقف من عمارة الوقف، أو مسجد، إن احتاج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مصيف مسجد بني فيه ق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س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دم بحكم الشرع، وللمسجد بيت خلاء، ولم يكن فيه موضع ي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، فهل يجوز أن يعمل في المصيف مكان للوضوء، ويترك ما هو في الفسقية التي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 قبر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عم إذا كان هذا مصلحة للمسجد وأهله وليس فيه محذو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الوضوء في المسجد جاز أن يفعل ذلك، فإن الوضوء في المسجد جائز، بل لا يكر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مسجد مغلق عتيق، فسقط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عيد مثل ما كان في طوله وعرضه، ورفعه الباني له عن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قدمه إلى قدام، وكان تحته خلوة فعمل تحته بيتًا لمصلحة المسجد، فهل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يد البيت وسك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عم يجوز أن يعمل في ذلك ما كان مصلحة للمسجد وأهله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يد عمارة، وتغيير العمارة من صورة إلى صور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مساجد وجامع يحتاج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ليها رواتب مقررة على الفائض والريع لا يقوم بذلك، فهل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رف لأحد قبل العمارة الضرورية‏؟‏ وإلى من يحل‏؟‏ وما يصنع بما يفض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ع‏؟‏ أيدخر أم يشتري به عقار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أمكن الجمع بين المصلحتين بأن يصرف ما لابد من 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رورة أهله، وقيام العمل الواجب بهم، وأن يعمر بالباقي، كان هذا هو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 بعض العمارة قدرًا لا يضر تأخره، فإن العمارة واجبة، والأعمال التي لا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رزق واجبة، وسد الفاقات واجبة، فإذا أقيمت الواجبات كان أولى 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لا تقوم العمارة إلا بهم ـ من العمال، والحساب ـ ف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فضل من الريع عن المصارف المشروطة ومصارف المساجد، فيصرف في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مثل عمارة مسجد آخر، ومصالحها، وإلى جنس المصالح، ولا يحبس المال أبدًا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محدودة، لا سيما في مساجد قد علم أن ريعها يفضل عن كفايتها دائمًا، فإن حبس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ال من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لاَ يُحِبُّ الفَسَاد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حاكم 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 له على فائض مسجد رزقه، فيبقي سنتين لا يتناول شيئا، لعدم الفائض، ثم زاد الر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ة الثالثة، فهل له أن يتناول رزق ثلاث سنين من ذلك المغ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مغل السنة الثالثة مصارف شرعية بالشرط الصحيح وجب ص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لم يجز للحاكم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 يكن له مصرف أصلًا، واقتضي نظر الإم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فه إلى الحاكم عوضًا عما فاته في الماضي، جا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الإمام العالم العلامة أبو العباس أحمد بن عبد الح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تيمية ـ قدس الل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دال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مساجد بمثلها أو خير منها للحاج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 وكذلك إبدال الهدي، والأضحية، والمنذور، وكذلك إبدال المستحق بنظير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صرفه إلى الم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دال يكون تارة بأن يعوض فيها بالبدل، وتارة بأن ي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ي بثمنها الم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أحمد في غير المسجد يجوز بيعه للحـاجة، وأما المسجد ف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ـ أيضًا ـ للحاجة، في أشهر الروايتين عنه، وفي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اع عرصت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ل آلتها إلى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يكره بيعه كراهة تحريم أو تنز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داله، فيجوز عنده في إحدى الروايتين عنه من غير كراهة، ولكن ظاهر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بيع واشترى بثمنه، فإن هذا من جن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دال؛ إذ فيه مقصوده، فإن هذا فيه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ه إلى نظير المستحق إذا تعذر صرفه إلى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جد إذا كان موقوفًا ببلدة أو محلـة، فإذا تعذر انتفا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ناحية به صرفت المنفعة في نظير ذلك، فيبني بها مسجد في موضع آخر، ك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في زيت المسجد وحصره إذا استغني عنها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إلى مسجد آخر،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ها عنده في فقراء الج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عمر بن الخطاب ـ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ان يقسم كسوة الكعبة بين المسلمين، فكذلك كسوة سائر المساجد؛ لأن المسلمي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ون لمنفعة المساجد، واحتج على صرفها في نظ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علي بن أبي طال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ـ جمع مالًا لمكاتب ففضلت فضلة عن قدر كتابته، فصرفها في مكاتب 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عطين أعطوا المال للكتابة، فلما استغني المعين صرفها في ال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أحمد بن حنبل ـ رحمه الله ـ اختلف قوله في بيع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دم الانتفاع به، ولم يختلف قوله في بيع غيره عند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رواية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ب المسجد يباع، وينفق ثمنه على مسجد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أبو يعل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قي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ـ واللفظ للقاض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قة الوقف من غلته؛ لأن القصد الانتفاع به مع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لا يمكن إلا بالإنفاق عليه، فكان إبقاؤه يتضمن الإنف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ي للموقوف عليه، فإن لم تكن له غلة مثل أن كان عبدًا تعطل أو بهيمة هزل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وقوف عليه بالخيار بين الإنفاق عليه؛ لأنه هو المالك، وبين أن يبيعه ويصرف 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وقوف على المساكين، فالنفقة في بيت المال؛ لأنه لا مال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، فهو ك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أي الإمام بيعه وصرف ثمنه في مثله جاز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وقف دارًا فخربت وبطل الانتفاع بها، بيعت وصرف ثمنها إلى شراء دار، و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ًا م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فرس الحبيس إذا هَرَمَ وتعطل يباع ويشتري بثمنه فرس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ق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رواية بكر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كن أن يشتري بثمنه فرسًا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حبيسًا، وإلا جعله في ثمن دابة حبيس، وكذلك المسجد إذا خرب وحصل بموضع لا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از نقله إلى موضع عامر، وجاز بيع عر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في رواية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الشهادة في ذلك على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اجد لا تباع، ولكن ت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أول أقول، يعن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؛ لإجماعهم على جواز بيع الفرس الح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في رواية الحسن بن 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بد لرجل بمكة ـ يعني وقفًا ـ فأبي العبد أن ي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فيبدل ع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القاضي أبو يعلى في مسألة عتق الره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متناعه كتعطل ن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بإجباره على العمل كما 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، وإن كان امتناعه محرمًا، وجعل تعذر الانتفاع بهذا الوجه كتعطله، نظ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لحة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دال المسجد بغيره للمصلحة مع إمكان الانتفاع بالأول،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صحابه في ذلك، لكن الجواز أظهر في نصوصه وأد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آخر ليس عنه به نص صريح، وإنما تمسك أصحابه بمفهوم خطه، فإنه كثير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ي بالجواز للحاجة، وهذا قد يكون تخصيصًا للجواز بالحاجة، وقد يكون التخصيص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هو الذي سئل عنه واحتاج إلى ب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أبو بكر عبد العزيز 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ختص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خَلاّل، ثنا صالح بن أحمد، ثنا أبي، ثنا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، ثنا المسعودي، عن القاس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عبد الله ابن مسعود ـ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على بيت المال، كان سعد بن مالك قد ب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، واتخذ مسجدًا عند أصحاب الت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نُقبَ بيتُ المال، فأخذ الرجل الذي نقبه، فكتب إلى عمر بن الخطاب،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قطع الرجل وانقل المسجد، واجعل بيت المال في قبلته، فإنه لن يز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م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ه عبد الله، فخط له هذه الخ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ت المال نقب من مسجد الكوفة، فحول عبد الله بن مسعود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وضع التم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في موضع المسجد ال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أبي عن رجل بني مسجدًا، ثم أراد تحويله إلى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ذي بني المسجد يريد أن يحوله خوفًا من لصوص، أو يكون م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قذر، فلا بأس أن ي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ت المال نقب، وكان في المسجد، فح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محمد ابن على، ثنا أبو يحيي، ثنا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حول المسج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ضيقًا لا يسع أهله فلا بأس أن يجع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أوس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محمد بن علي، ثنا عبد الله بن أحم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ي عن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 أن تباع أرضه وتنفق على مسجد آخر أحدثو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له جير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أحد يعمره، فلا أري به بأسًا أن يباع وينفق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ثنا أبو داو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ئل عن مسجد فيه خشبتان لهما قي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شعثت، وخافوا سقو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 هاتان الخشبتان وينفق على المسجد ويبدل مكانهما جذع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َ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دواب الحبيس التي لا ينتفع بها، تباع ويجعل ثمنها في الح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في كلامه ما يبين جواز إبدال المسجد للمصلحة، وإن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به، لكون النفع بالثاني أكمل، ويعود الأول 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واية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ب بيت المال بالكوفة، وع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بن مسعود، فكتب إلى عمر بن الخطاب ـ رضي الله عنه ـ فكتب إلي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ل المسجد، وصىر بيت المال في قبلته، فإنه لن يخلو من مص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ه سع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تمارين اليوم، وصار سوق التمارين في موضعه، وعمل بيت المال في قبلته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أن تنقل المساجد إذا خ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رواية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سجد ي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ه، فلا بأس أن يحول إلى موضع أوس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ز تحويله لنقص الانتفاع بالأ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رواية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ول المسجد خ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صوص، وإذا كان موضعه قذ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ثاني قال القاضي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 أراد أهله أن يرفعوه من الأرض؛ ويجعل تحته سقاية وحوان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بعضه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ظر إلى قول أكث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هذ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أن يجعل سفل المسجد حوانيت وسق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أن يحمل هذا على أن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ت إلى ذلك لمصلحة تعود ب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نا أبو عبد الله ـ هو ابن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منع من ذلك، ويتأول المسألة على أنهم اختلفوا في ذلك عند ابتداء بناء المسجد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متنع على أصلنا جواز ذلك إذا كان فيه مصلحة؛ لأنا نجيز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ه إلى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حمد في رواية بكر بن محمد في مسجد ليس ب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اب وغيرها، وله منارة، فرخص في نقضها ويبني بها حائط المسجد ل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 ابن عقي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 ابن حا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مل على أن الحاجة دعت إلى ذلك، كما أن تغيير المسجد ونقله ما جاز عند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ة، فيحمل هذا الإطلاق على ذلك، لا على المس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به أن ي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يبتدأ إنش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اخت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بني‏؟‏ فأما بعد كونه مسجدً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باع، ولا أن يجعل سقاية 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جح أبو محمد قول ابن حامد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ح وأولى وإن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جد لا يجوز نقله وإبداله وبيع ساحته وجعلها سقاية وحوا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د تعذر الانتفاع، والحاجة إلى سقاية وحوانيت لا يعطل نفع المسجد،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جاز ج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المسجد سقاية وحوانيت لهذه الحاجة ل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يب المسجد وجعله سقاية وحوانيت، ويجعل بدله مسجد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كلف ظاهر لمخالفة نصه؛ فإن نصه صريح في أن المسجد إذا أر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من الأرض، وأن يجعل تحته سقاية وحوانيت، وأن بعضهم امتنع من ذلك، وقد 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ينظر إلى قول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هذا عند ابتدائه لم يكن لأحد أن ينازع في ب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جائزا، ولم ينظر في ذلك إلى قول أكثرهم، فإنهم إن كانوا مشتركين في 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ر أحد الشركاء على ما يريده الآخرون إذا لم يكن واجبًا، ولم يُب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هم، و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رفعه من الأرض، وأن يجعل تحته سقاية، بين ف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صق بالأرض، فأرادوا رفعه وجعل سقاية 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اعتبر اختيار ال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ن في المسجد؛ لأن الواجب ترجيح أصلح الأمرين، وما اختاره أكثرهم كان أ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كثرين؛ فيكون أ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فظ المسألة على ما ذكره أبو بكر عبد العزيز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سليمان بن الأش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ني رجل مسجدًا فأراد غيره أن يهدمه ويبنيه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د من الأول فأبي عليه الباني الأول، فإنه يصير إلى قول الجيران ورضاهم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وا هدمه وبناءه، وإذا أرادوا أن يرفعوا المسجد من الأرض ويعمل في أسفله سقا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هم من ذلك مشائخ ضعفاء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در أن نصعد، فإنه يرفع ويجعل سقاي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بأسًا، وينظر إلى قول أكثرهم، فقد نص على هذا، وتبديل بنائه بأجو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الواقف الأول، وعلى جواز رفعه وعمل سقاية تحته، وإن منعهم مشائخ ضعفاء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ذلك الجيران، واعتبر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رواية ا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جد منارة، والمسجد ليس بحصين، فلا بأس أن تنقض المنارة فتجعل في حائط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ص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من الأدلة لو صح لكان يقتضي ترجيح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، فيكون في المسألة قولان، وقد رجحوا أحدهما، فكيف وهي حجج ضعيفة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نقل والإبدال إلا عند تعذر الانتفاع، فممنوع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ا على ذلك حجة لا شرعية ولا مذهبية، فليس عن الشارع ولا عن صاحب المذه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الذي احتجوا به، بل قد دلت الأدلة الشرعية وأقوال صاحب المذهب على خلاف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سجد يضيق بأهله فلا بأس أن يحول إلى موضع أوس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يقه بأهله لم يعطل نفعه، بل نفعه باق كما كان، ولكن الناس زادوا، وقد أ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ي لهم مسجد آخر، وليس من شرط المسجد أن يسع جميع الناس، ومع هذا جوز تحوي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آخر؛ لأن اجتماع الناس في مسجد واحد أفضل من تفريقهم في مسجدين؛ لأن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كثر كان أفضل؛ ل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رجل مع الرجل أز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صلاته وحد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ته مع الرجلين أزكي من صلاته مع الرجل، وما كان أكثر فهو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 أنه يجوز بناء مسجد آخر إذا كثر الناس وإن كان قريبًا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 لبناء مسجد ضر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واية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ني مسجد يراد به الض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جد إلى جانبه، فإن كثر الناس فلا بأس أن يبني وإن قرب، فمع تجويزه بناء مسجد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كثرة الناس وإن قرب، أجاز تحويل المسجد إذا ضاق بأهله إلى أوسع منه؛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وأنفع، لا لأجل الضرورة، ولأن الخلفاء الراش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وعثمان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ـ غيرا مسجد النبي صلى الله عليه وسلم، وأمر عمر بن الخطاب بنقل مسجد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ان آخر، وصار الأول سوق التمارين، للمصلحة الراجحة؛ لا لأجل تعطل منفعة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، فإنه لم يتعطل نفعها؛ بل ما زال باقيًا، وكذلك خلفاء المسلمين بع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ليد، والمنصور، والمهدي، فعلوا مثل ذلك بمسجدي الحرمين، وفعل ذلك الوليد ب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وغيرها، مع مشورة العلماء في ذلك وإقرارهم، حتى أفتى مالك وغيره بأن ي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المجاور للمسجد ويعوض أه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زوا بيع الوقف والتعويض عنه 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، لا لمصلحة أهله، فإذا بيع وعوض عنه لمصلحة أهله كان أولى ب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جاز جعل أسفل المسجد سقاية وحوانيت ل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ز تخريب المسجد، وجعله سقاية وحوانيت ويجعل بدله مسجد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بموجب ذلك، وهذا هو الذي ذكره أحمد، ورواه عن عمر بن الخطاب ـ رضي الل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بني مذهبه، فإن عمر بن الخطاب خرب المسجد الأول ـ مسجد الجامع الذي كان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ـ وجعل بدله مسجدًا في موضع آخر من المدينة، وصار موضع المسجد الأول 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صورة التي جعلوها نقضًا في المعارضة وأصلًا في قياسهم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التي نقلها أحمد وغيره عن الصحابة، وبها احتج هو وأصحابه على من خالف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تضي إجماع الصحابة ـ رضي الله عنهم ـ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فظ ابن عقي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ألة إبدال المسجد ـ وأيضًا ـ روى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المسعودي، عن القاس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عبد الله بن مسعود ع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كان سعد بن مالك قد بني القصر، واتخذ مسجدًا عند أصحاب التمر، فنقب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وأخذ الرجل الذي نقبه، فكتب إلى عمر بن الخطاب ـ رضي الله عنه، فكتب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طع الرجل، وانقل المسجد، واجعل بيت المال في قبلة المسجد، فإنه لن يز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م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ه عبد الله، فخط له هذه الخ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نقب في مسجد الكوفة، فحول عبد الله المسجد، وموضع التمارين اليوم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ن مع توفر الصحابة، ف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جماع؛ إذ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أحد ذلك، مع كونهم لا يسكتون عن إنكار ما يعدونه خطأ؛ لأنهم أنكروا ع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مغالات في الصدقات، حتى ردت عليه امرأة، وردوه عن أن يحد الحا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عل الله لك على ظهرها سبيلًا فما جعل لك على ما في بطنها سب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وا على عثمان في إتمام الصلاة في الحج،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دخلت بلدًا فيه 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رضوا عليا حين رأي بيع أمهات الأولاد، فلو كان نقل المسجد منكرًا لكان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نكار؛ لأنه أمر ظاهر فيه ش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ـ أيضًا ـ بما روى أبو حفص في المناسك عن عائشة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ـ أنه 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 إن كسوة الكعبة قد يداول عليها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، ويجعل ثمنها في سبيل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ت عائشة ببيع كسوة الكعبة مع أنها وق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 ثمنها في سبيل الخير؛ لأن ذلك أصلح للمسلمين، وهكذا قال من رجح قول ابن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ف الاستغلال كأبي محم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تعطل منفعة الوقف بالكلية، لك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غيره أنفع منه وأكثر ردًا على أهل الوقف لم يجز بيعه؛ لأن الأصل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، وإنما أبيح للضرورة صيانة لمقصود الوقف عن الضياع، مع إمكان تحصيله،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به،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ع المقصود، اللهم إلا أن يبلغ من قلة النفع إلى ح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 نفعًا، فيكون وجود ذلك ك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وه ممنوع، ولم يذكروا عليه دليلًا شرعي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ذهبيً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ذكروا شيئا من مفهوم كلام أحمد أو منطوقه، فغايته أن يكون رواية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ارضها رواية أخرى عنه هي أشبه بنصوصه وأصوله، وإذا ثبت في نصوصه وأصوله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دال المسجد للمصلحة الراجحة فغيره 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على جواز بيع غيره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صلحة، لا للضرورة، كما سنذكره إن شاء 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رورة إلى بيع الوقف، وإنما يباع ل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ة ولحاجة الموقوف عليهم إلى كمال المنفعة، لا لضرورة تبيح المحظورات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ه لكمال المنفعة وإن لم يكونوا مضطرين، ولو كان بيعه لا يجوز ـ لأنه حر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بيعه لضرورة ولا غيرها، كما لم يجز بيع الحر المعتق ولو اضطر سيده الم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منه، وغايته أن يتعطل نفعه فيكون كما لو كان حيوانًا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في عامة المواضع لم يكن إلا مع قلة نفعه، ل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ل نفعه بالكلية، فإنه لو تعطل نفعه بالكلية لم ينتفع به أحد، لا المشتر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ما لا منفعة فيه لا يجوز ـ أيضًا ـ فغايته أن يخرب ويصير عرصة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انتفاع بها بالإجارة بأن تكري لمن يعمرها، وهو الذي يسميه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ـ أيضًا ـ أن يستسلف ما يعمر به ويوفي من كري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برع متبرع بالقرض، ولكن هذا لا يعتم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جر إجارة غير موصوفة في الذمة، وتؤخذ ال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مـر بها، ليستوفي المستأجر المقابلة للأجرة، وهذان طريقان يكونان للناس إذا خ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، تارة يؤجرون الأرض وتبقي حكرًا، وتارة يستسلفون من الأجرة ما يعمرون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تلك الأجرة أقل منها لو لم تكن س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ما يخرب من الوقف يمك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قد جوزوا بيعه والتعويض بثمنه؛ لأن ذلك أصلح لأهل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لضرورة، ولا لتعطل الانتفاع بالكلية، فإن هذا لا يكاد ينفع، وما لا ينتفع ب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ه أحد، لكن قد يتعذر ألا يحصل مستأجر، ويحصل مشترٍ؛ ولكن جواز بيع الوقف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ب ليس مشروطًا بألا يوجد مستأجر، بل يباع ويعوض عنه إذا كان ذلك أصلح من الإيج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أكريت الأرض مجردة كان ـ كراها قليلًا، وكذلك إذا استسلفت الأجرة لل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المنفعة، فإنهم لا ينتفعون بها مدة استيفاء المنفعة المقابلة لما عمر ب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ون بها بعد ذلك، ولكن الأجرة المسلفة تكون قليلة، ففي هذا قلت منفعة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المسوغ للبيع والتعويض نقص المنفعة؛ لكون العوض 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ع، ليس المسوغ تعطيل النفع 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التعطيل لم يكن ذلك من الضرو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بيح المحرمات، وكلما جوز للحاجة لا للضرورة كتحلي النساء بالذهب والحر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داوي بالذهب والحرير، فإنما أبيح لكم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، لا لأجل الضرورة التي ت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 ونحوها، وإنما الحاجة في هذا تكميل الانتفاع، فإن المنفعة الناقصة يحصل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ز يدعوها إلى كمالها، فهذه هي الحاجة في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ضرورة التي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ها حصول موت أو مرض أو العجز عن الواجبات، كالضرورة المعتبرة في أكل الميت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الضرورة المعتبرة في أكل الميتة لا تعتبر في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وز طائفة من الأصحاب هذا الموضع، بينوا أنه عند التع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 ينتهي الوقف، وإنما الكلام إذا بقي منه ما ينت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تيمية ق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غيب ال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تعطل الوقف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عدم بالكلية، كالفرس إذا مات، فقد انتهت الوق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قي منه بقية متمولة، كالشجرة إذا عطبت، والفرس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ف، والمسجد إذا خرب، فإن ذلك يباع ويصرف في تحصيل مثله، أو في شقيص م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صر المسجد إذا بُليت، وجذوعه إذا تكسرت وتحطمت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ويصرف في مصالح المسجد، وكذلك إذا أشرفت جذوعه على التكسير أو دا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هدام، وعلم أنه لو أخر لخرج عن أن ينتفع به، فإنه ي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ـ رحمه الله تعالى ـ في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خشبات لها قيمة، وقد تشعثت جاز بيعها وصرف ثمن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ب المسجد، وآلته تصلح لمسجد آخر يحتاج إلى مث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حول إليه، وأما الأرض فتباع، هذا إذا لم يمكن عمارته بثمن بعض آلته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ذلك وع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اق المسجد بأهله، أو تفرق الناس عنه، لخراب المح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باع ويصرف ثمنه في إنشاء مسجد آخر، أو في شِقْصٍ في 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من قا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مكن بيعه مع تعطل المنفعة بالكلي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ذا أبقي منه ما ينتفع به، وحينئذ فالمقصود التعويض عنه بما هو أنفع لأهل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لم يشترط أحد من الأصحاب تعذر إجارة العرصة، مع العلم بأنه في غالب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إجارة العرصة، لكن يحصل لأهل الوقف منها أقل مما كان يحصل لو كان معمو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يعت، فقد يشتري بثمنها ما تكون أجرته أنفع لهم؛ لأن العرصة يشتريها من يع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فينتفع بها ملكًا، ويرغب فيها لذلك، ويشتري بثمنها ما تكون غلته أنفع من 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صة، فهذا محل الجواز الذي اتفق الأصحاب عليه، وحقيقته تعود إلى أنهم عوضو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عنه بما هو أنفع له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 الخرقي، وإذا خرب الوقف ولم يرد شيئا بيع و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نه ما يرد على أهل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فظ إما أن يراد به أنه لم يرد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كان يرده لما كان معمورًا، مثل دور وحوانيت خربت، فإنها لو تشعثت ردت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رده مع كمال العمارة، بخلاف ما إذا خربت بالكلية، فإنها لا ترد شيئ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 ير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د شيئا، لتعطيل نفعه من جميع الوجوه، فإن كان م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ول وهو الظاهر الذي يليق أن يحمل عليه كلامه، فهو مطابق لما قلناه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عطل نفعه من كل الجهات لم يجز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ل على أهل الوقف انتفاعهم به من كل وجه؛ لتعذر إجارة العرصة مع إمكان 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بها، كما قال أحمد في العبد، فإن أراد هذه الصورة كان منطوق كلامه مواف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قدم، ولكن مفهومه يقتضي أنه إذا أمكن أهل الوقف أن يؤجروه بأقل أجرة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، وهذا غايته أن يكون قولًا في المذهب، لكن نصوص أحمد تخالف ذلك في بيع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س الحبيس وغيرهما؛ كما قد ذكر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رس الحبيس إذا عطب، فإ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ه قد يشتريه ليركبه أو يديره في الرحي، ويمكن أهل الجهاد أن ينتفعوا به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مثل الحمل عليه، واستعماله في الرحي وإجارته وانتفاعهم بأجرته، ولكن 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ة لحبسه ـ وهي الجهاد عليه ـ تعطلت، ولم يتعطل انتفاعهم به بكل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يجوز في ظاهر مذهبه في المسجد الموقوف الذي يوقف ل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ـ وعينه محترمة شرعًا ـ يجوز أن يبدل به غيره للمصلحة، لكون البدل أ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ح، وإن لم تتعطل منفعته بالكلية، ويعود الأول طلقا، مع أنه مع تعطل 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بيعه‏؟‏ عنه فيه روايتان، فلأن يجوز الإبدال بالأصلح والأ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وقف للاستغلال أولى وأحري، فإنه عنده يجوز بيـع ما يوقف للاستغلال ل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ًا واحدًا، وفي بيع المسجد للحاجة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وز على ظاهر مذهبه أن يجعل المسجد الأول طلقًا، ويوقف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ه للمصلحة، وإن لم تتعطل منفعة الأول، فلأن يجوز أن يجعل الموقوف للاست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ًا ويوقف بدله أصلح منه، وإن لم تتعطل منفعة الأول أحرى، فإن بيع الوقف المس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بيع المسجد، وإبداله أولى من إبدال المسجد؛ لأن المسجد تحترم عينه شر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صد الانتفاع بعينه، فلا يجوز إجارته ولا المعاوضة عن منفعته، بخلاف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لال، فإنه يجوز إجارته والمعاوضة عن نفعه، وليس المقصود أن يستوفي الم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فعته بنفسه كما يقصد مثل ذلك في المسجد، ولا له حرمة شرعية لحق الله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ما ل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وقف لله فيه شبه من التحرير، وشبه من التمليك، وهو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 الولد عند من يمنع نقل الملك فيها، فإن الوقف من جهة كونه لا يبيعه أحد ـ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، ولا يهبه، ولا يورث عنه ـ يشبه التحرير والإ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هة أنه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وضة بأن يأخذ عوضه فيشتري به ما يقوم مقامه، يشبه التمليك، فإنه إذا أتلف 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دل واشترى بثمنه ما يقوم مقامه عند عامة العلماء، بخلاف المعتق، فإنه صار ح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يع الثابت في الطلق لا يثبت في الوقف بحال، وهو أن ي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، أو وليه أو وكيله، ويملك عوضه من غير بدل يقوم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بي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ن به الهبة والإرث، كما قال عمر بن الخطاب في 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ع، ولا يوهب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الخطاب وعثمان بن عفان ـ رضي الله عنهم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ا الأرض المفتوحة عنوة فيء ا للمسلمين، كأرض السواد وغيرها، ولم يقسما شيئ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عن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وا يمنعون من شرائها؛ لئلا يقر المسلم بالصغار ـ فإن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زية أو يبطل حق المسلمين ـ ظن بعض العلماء أنهم منعوا بيعها لكونها وقف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ف لا يباع، وزعموا أن ذلك يوجب أن مكة لا تباع لكونها فتحت عن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ض الخراج المفتوحة عنوة المجعولة فيء ا توهب وتورث، فإنها تنتقل عمن هي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ارثه ويهبها، وهذا ممتنع في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يعت لمن يقوم فيها مقام البائ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غير شيئا، فهذه المسألة تعلقت الأحكام الشرعية بأعيانها، وما سواها تع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سه، لا بعينه فيؤدي خراجها، فلم يكن في ذلك ضرر على مستحقها، ولا زال حقهم ع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ف إنما منع بيعه لئلا يبطل حق مستحقيه، وهذه يجوز فيها إبدال شخص ب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، فسواء كان بطريق المعاوضة أو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وقف فيه شوب التحرير والتمليك؛ ولهذا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في الوقف على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فتقر إلى قبوله كالهبة أو لا يفتقر إلى قب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تق‏؟‏ على قولين مشهورين، بخلاف الوقف على جهة عامة ك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 أقرب إلى التمليك من وقف المساجد ونحوها مما يوقف على جهة عامة، و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أشبه بالتحرير من غيرها، فإنها خالصة لله ـ عز وجل ـ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الْمَسَاجِ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 فَلَا تَدْعُوا مَعَ اللَّهِ 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لِلْمُشْرِكِينَ أَن يَعْمُرُواْ مَسَاجِدَ الله شَاهِدِينَ على أَنفُس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كُفْرِ أُوْلَئِكَ حَبِطَتْ أَعْمَالُهُمْ وَفِي النَّارِ هُمْ خَالِ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عْمُرُ مَسَاجِدَ اللّهِ مَنْ آمَنَ بِاللّهِ وَاليوْمِ الآخ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َامَ الصَّلاَةَ وَآتَي الزَّكَاةَ وَلَمْ يَخْشَ إِلاَّ اللّهَ فَعَس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أَن يَكُونُواْ مِنَ الْمُه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ساجد بيوت الله، كما أن العتيق صار حرًا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ً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يص من الرق، ومنه الطين الحُرُّ، وهو الخالص، ف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نع الشارع أن يجعل بعض مملوكه حرًا أو بعضه رق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ه شريك، فإذا أعتق بعضه عتق جميعه، وفي الصحيحين عن ابن عمر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شركا له في عبدٍ، وكان له مالٌ يبلغ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قُوِّم عليه قيمة عدلٍ، فأعطى شركاءه حصصهم، وعتق عليه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مثله من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تكميل عتقه، وإن كان ملكًا لغيره، وأ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 بأن يعطي شركاءه حصصهم من الثمن، لتكميل عتق العبد لئلا يكون لله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أئمة الأربعة وسائر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تكميل العتق؛ لكن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وسرًا ألزم بالعوض، كما في حديث ابن عمر وأبي هريرة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رًا، فمنهم من قال بالسع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ستسعي العبد، وهو مذهب أبي حنيفة و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روايتين، اختارها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ا يقول بها، وهو 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 في الرواية الأخرى، واختارها أكثر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مساجد أبلغ الموقوفات تحريرًا وشبهًا بالعتق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أن يعتاض عن منفعتها كما يجوز ذلك في غيرها، كما أنه لا يملك أحد أعتق ع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ه، ومع هذا، فأحمد اتبع الصحابة في جواز إبدال المسجد بمسجد آخر، وجعل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س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ز إبدال الهدي والأضحية بخير منها مع أنها ـ أيضًا ـ 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ذبحها لله، فلأن يجوز الإبدال في غيرها وهـو أقـرب إلى التمليك أولي، فإن 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 تقبل من المعاوضة والبدل ما لا يقبلها حقوق الله ـ تعالى، ولا ت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وضة في حق الآدمي إلا أن يكون في ذلك ظلم لغيره، أو يكون في ذلك حق لل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حقوق الله، فإنه لا يجوز إبدال الصلوات والحج بعمل آخر، ولا القبل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، ولا شهر رمضان بشهر آخر، ولا وقت الحج ومكانه بوقت آخر ومكان آخر؛ ب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لما ابتدعوا النسيء الذي يتضمن إبدال وقت الحج بوقت آخر قا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سِيءُ زِيَادَةٌ فِي الْكُفْرِ يُضَلُّ بِهِ الَّذِينَ كَفَرُواْ يُحِلِّ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مًا وَيُحَرِّمُونَهُ عَامًا لِّيُوَاطِؤُواْ عِدَّةَ مَا حَرَّم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ُحِلُّواْ مَا حَرَّم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جد الثلاثة التي بنتها الأنبياء ـ عليهم السلام ـ وشرع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إليها، ووجب السفر إليها بالنذر، لا يجوز إبدال عرصتها بغيرها؛ بل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يها، وإبدال التاليف والبناء بغيره، كما دلت عليه السنة وإجماع الصح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غيرها، فإنه لا يتعين للنذر، ولا يسافر إليه، فيجوز إبداله للمصلحة 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قف على معين قد تنازع العلم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للموقوف عليه‏؟‏ أو هو باق على ملك الواقف‏؟‏ أو هو ملك لله ـ تعالى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وال معروفة في مذهب الشافعي وأحمد وغيرهما، وأكثر أصحاب أحمد يختارو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للموقوف عليه كالقاضي، و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جد ونحوه، فليس ملكًا ل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، و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لك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لك لجماعة المسلم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المستحقون للانتفاع به، فإذا جاز إبدال هذا بخير منه للمصلحة، فالأول أو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أن يعوض عنها بالبدل، وإما أن تباع ويشتري بثمنها البدل، والإبدال 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ل بجنسه بما هو أنفع للموق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ص أحمد على أبلغ من ذلك ـ وهو وقف ما لا ينتفع به إلا مع إب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 ـ فقال أبو بكر عبد العزيز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ميمون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 إذا كانت موقوفة على أهل بيته، ففيها الصدقة، وإذا كانت على المساكين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قف ألف درهم في السبي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للمساكين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قفها في الكُراع والسلاح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سألة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هذا جواز وقف الأثمان لغرض القرض، أو التن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ق بالربح، كما قد حكينا عن مالك و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 صحة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مان للقرض، ذكره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ي الزكاة، وأوجبوا فيها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 في الماشية الموقوفة على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ابن عبد الله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قف الدنانير؛ لأنه لا ينتفع بها إلا باستهلاك عينها، وتدفع مضاربة، وي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حها في مصرف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قرض والقراض يذهب عينه ويقوم بدله مقامه، وجعل الم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ائمًا مقامه لمصلحة الوقف، وإن لم تكن الحاجة ضرورة الوقف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زاع في مذهبه، فكثير من أصحابه منعوا وقف الدراهم والدنانير؛ لما ذكره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تبعه، ولم يذكروا عن أحمد نصًا بذلك، ولم ينقله القاضي وغيره إلا عن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أول القاضي رواية الميمون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وقف 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نانير على ما نق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وني إذا وق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في سبيل اللّه وللمساكين فلا زكاة فيها، وإن وقفها في الكراع والسلاح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بهذا وقف الدراهم، وإنما أراد إذا أوصى بألف تنف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س في سبيل اللّه، فتوقف في صحة هذه الوصى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نفقة الك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ح على من وقفه، فكأنه اشتبه عليه إلى أين تصرف هذه الدراهم إذا كان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ع والسلاح على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؛ لأن المسألة صريحة في أنه وقف الألف، لم يوص ب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؛ لأنه لو وصى أن تنفق على خيل وقفها غيره جاز ذلك بلا نزاع، كما لو وصى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 على مسجد بنا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قة الكراع والسلاح على من 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سلم في ظاهر المذهب، بل إن شرط له الواقف نفقة وإلا كان من بيت المال،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قف للجهات العامة ك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عذر من ينفق عليه بيع، ولم يكن على ال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فا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توقف في وجوب الزكاة؛ لا في وقفها؛ فإنه إنما سئل عن 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ذهبه أن الوقف إذا كان على جهة خاصة، كبني فلان وجبت فيه الزكاة عن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وقف أربعين شاة على بني فلان وجبت الزكاة في عينها في المنصوص عن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رواية مهنا فيمن وقف أرضاًِ أو غنما في 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لا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سبيل؛ إنما يكون ذلك إذا جعله في قرابته؛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ل على ملك الموقوف عليه لرقبة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ذلك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ذهبه 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زكاة في عين الوقف؛ لقصور ذلك، واختاره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قيل، وهو قول أكثر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وقفه على جهة عامة؛ كالجهاد، والفقراء، والمساكين، فلا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ي مذهبه، و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لك فيوجب فيه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قف أحمد فيما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راع والسلاح؛ لأن فيها اشتباها؛ لأن الكراع والسلاح قد يعينه لقوم بعينه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أولاده، أو غيرهم؛ بخلاف ما هو عام لا يعتقبه التخ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رواية بكر بن محمد ـ فيمن وصى بفرس وسرج ولجام مفضض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 في سبيل اللّه حبيس، فهو على ما وقف وأوصى، وإن بيع الفضة من السرج واللج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في وقف مثله فهو أحب إلى؛ لأن الفضة لا ينتفع بها، ولعله يشتري بتلك الفضة س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ام، فيكون أنفع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 الفضة، وتصرف في نفقة الفر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ذكره الخلال وصاحبه أبو بكر عبد العزيز والقاضي و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رح أحمد بأن الفرس واللجام المفضض هو على ما وقف وأوص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إن بيعت الفضة من السرح واللجام وجعل في وقف مثله فهو أح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ة لا ينتفع بها، ولعله يشتري بتلك الفضة سرج ولجام فيكون أنفع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إبقاء الحلية الموقوفة وقفا وب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باع ويشتري بثمنها ما هو أنفع للمس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ج ول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فضل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فضة لا ينتف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به أنه لا منفع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؛ فإن التحلي منفعة مباحة، ويجوز استئجار من يصوغ الحلية المباحة، ولو أ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ف الصياغة المباحة ضمن ذلك، وقد نص أحمد على ذلك، ولو لم يكن منفعة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ئجار عليها، ولا ضمنت بالإتلاف، بل أراد نفي كمال المنفعة، كما يقال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أنه لا ينفع منفعة 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ي بثمنها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ع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كلاهما سائغ والثاني أنفع؛ ولأنه لو لم تكن فيه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 لم يصح وقفه؛ فإن وقف ما لا ينتفع به لا يجوز، وهذا يبين أن أفضل الأمر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الوقف، ويبدل بما هو أنفع منه للموقوف عليه، وأن ذلك أفضل من إبقائه وقف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صلح للموقوف عليه، ولم يوجب الإ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ما وقف، وأو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هذا حكم ما وقف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ى بوقفه؛ وإن كانت المسألة التي سئل عنها هي فيمن وصى بوقفه، ومعلوم أنه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شرطه فيما وصى بوقفه؛ كما يجب فيما وقفه، كما يجب اتباع كلامه فيما 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قه، كما يجب ذلك فيما أعتقه؛ وأنه لا يجوز أن يوقف ويعتق غير ما أوصى بوق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قه ، كما لا يجوز أن يجعل الموقوف والمعتق غير ما وقفه و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ز الإب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هما كجوازه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ل استحبابه للإبدال بمجرد كون البدل أ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من ال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إذا وقف ما هو مزين بنقوش ورخام وخشب وغير ذلك م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 مرتفعاً لزينته؛ فإنه يباع، ويشتري بثمنه ما هو أنفع لأهل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هو أنفع لأهل الوقف، وقد تكون تلك الفضة أنفع لمشتريها، وهذا لأن انتفاع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نتفاع أهل الوقف؛ ولهذا يباع الوقف الخرب لتعطل ن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ا لا 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ا يجوز بيعه، لكن تعطل نفعه على أهل الوقف، ولم يتعطل على المالك؛ لأ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مقصودهم الاستغلال أو السك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عذر في الخراب، والمالك يشتريه في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مذهب أحمد في مثل هذه الحلية، على قولين، كحلية الخو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شن، وحمائل السيف، ونحو ذلك من لباس الجهاد؛ فإن لباس خيل الجهاد كل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واية تدل على جواز تحلية لباس الخيل بالفضة؛ كالسرج واللجا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جوز وق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بيعه وصرف ثمنه في وقف مثله أحب إليه، ولو لم يبح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ر بين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أنه أبطل الوق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ة التي على اللجام والسرج؛ لأن الانتفاع بذلك محرم، وليس كذلك الحل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 مباح، وأجاز صرف ذلك في جنس ما وقفه مـن السروج واللجم، ومنع من صر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الفرس؛ لأنه ليس من جنس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بني هذا على أن هذه الحلية محرمة، وأنه إذا وقف ما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به فإنه يباع ويشتري به ما يباح الانتفا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قف على تلك 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ولا أن مقتضي عقد الوقف جواز الإبدال للمصلحة لم يجز هذا، كما 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 لما لم يكن مقتضي العقد جواز الإبدال لم يصح بيع ما لا يحل 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كاح من يحرم وط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شبه ما لو أهدي ما لا يجوز أن يكون هدي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شتري بثمنه ما يكون هد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أحمد يدل على الطريقة الأولى، لا على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حمد وغيره من أصحاب أحمد،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 أحمد أن يشتري بفضـة الس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جام سـرجا ولجاما؛ لأنه صرف لهما في جنس ما كانت عليه، حيث لم ينتفع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فرس الحبيس إذا عطب فلم ينتفع به في الجهاد جاز بيعه وصرف ث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ز إنفاقها على الفرس، لأنه صرف لها إلى غير جه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حمد جعل ذلك من باب تعطل النفع بالكلية، كعطب الفرس، وخ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؛ بناء على أصله؛ فإنه لا يجوز بيعه إلا إذا تعطل نفعه بالكلية، كما تق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أن وقف الحلية صحيح، وهـو قول الخرقي والقاضي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قولا واحداً في صحة 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الخطاب وغيره فيجعلون في المسألة خلافا، بل ويذكرون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ما بلغهم من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قف الحلي على الإع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س‏؟‏ فقال في رواية الأثرم، و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، وأنكر الحديث الذي يروي ع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في 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ما نقله الخرقي جواز وقفه؛ لأنه يمكن 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ع بقاء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حديث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لم يقصد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قف الحلي على الإعارة واللبس فجائز على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له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ه الأثرم و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يزه لوقف السرج واللجام المفضض يوافق ما ذكره الخرقي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داله بما هو أنفع لأهل الوقف أفضل عنده أن يشتري بالحلية سرج ول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" name="Image64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وص أحمد في غير موضع واختيار جمهور أصحابه جواز إبد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واية أبي طالب في الرجل يشتري الأض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نها للأضحي‏؟‏ يبدلها بما هو خير منها، لا يبدلها بما هو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دلها بما هو خير منها يبيع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طلق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صالح وابن منصور وعبد اللّه بجواز أن تبدل الأضحية بما هو خي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في مسائل الفضل 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اها لا يبيعها إلا لمن يريد أن يض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تان الروايتان عنه كالروايتين عنه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باع أو ت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لته لخير منه ‏؟‏ كذلك هنا؛ منع في إحدى الروايتين أن يأخذ عنها بد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يضحي بها؛ لتعلق حرمة التضحية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تبدل الأض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جبها بخي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أبو يعل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جب بد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بيعها، وعليه بدنة مكانها؛ فإن لم يوجب مكانها حتى زادت في بدن أو شعر أو 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 مثلها زائدة ومثل ولدها، ولو أوجب مكانها قبل الزيادة والولد لم يك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لم في أصحاب أحمد من خالف في هذا، إلا أبا الخطاب؛ فإنه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إبد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ذر أضحية وعينها زال ملكه عنها، ولم يج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رف فيها ببيع ولا إبدال، وكذلك إذا نذر عتق عبد معين أو دراهم معينة وق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مذهب عندي؛ لأن التعيين يجري مجري النص في النذر الذي لا يلحقه الفسخ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قد نص في رواية صالح وإبراهيم بن الحارث فيمن نذر أضحية بعينها فأعور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ا عيب، تجزيه، ولو كانت في ملكه لم تجزه، ووجبت عليه صحيحة، كما لو نذر أض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ص في رواية حنبل في الهدي إذا عطب في الحرم، قد أجزأ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في ملكه لم يجزه، ووجب ب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خطاب بنى ذلك على أن ملكه زال عنها، فلا يجوز الإبدا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 الملك، وهو قول أصحا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حنيفة يجوزون إبدالها ب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ي أصحابه ذلك هم والقاضي أبو يعلى وموافقوه على أن ملكه لم يزل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اع بين الطائفتين في هذ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فقهاء أصحا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ون أن يب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قياس في 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نذر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 بعينه لزمه، وإنما تركناه للشرع، وهو ق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نذر الصلاة في المسجد الأق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ه الصلاة في المسجد الحرا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صح الخبر بذلك لم نسلم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ه أبو الخطاب كما أنه خلاف نصوص أحمد وجمهور 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خلاف سائر أصوله؛ فإن جواز الإبدال عند أحمد لا يفتقر إلى كون ذلك في ملك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أثير لذلك في جواز الإبدال؛ فإنه لو نذر عتق عبد فعينه لم يجز إبداله بلا ر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خرج عن ملكه، بل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الأضحية عن ملكه، ويجوز إبدالها بخير من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قول مثل ذلك في المساجد، وكما نقول بجواز الإبدال في المنذورات؛ لأن ال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للّه، وذبح الأفضل أحب إلى اللّه تعالى، فكان هذا كإبدال المنذور بخير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خير لأهل الحرم، بخلاف العتق؛ فإن مستحقه هو العبد فبطل حقه بالإ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اع في كون الأضحية المعينة بالنذر ثابتة على ملكه أو خارج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إلى اللّه يشبه النزاع في الوقف على الجهة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في مذهب أ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في ذلك أنها ملك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اعة المسلمين، والمتصر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ويل هم المسلمون المستحقون للانتفاع به، فيتصرفون فيه بحكم الولاية، لا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هدي والأضحية المعين بالنذر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خرج عن ملك صاحبه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اية التصرف فيه بالذبح والتفريق، فكذلك له ولاية التصرف فيه بالإبدال،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ه متلف فإنه كان يأخذ ثمنه يشتري به بدله، وإن لم يكن مالك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ونه خا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لكه لا يناقض جواز تصرفه فيه بولاية 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 صاحبه أو لا ي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وفي نظائر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يملك أو لا يملك، وأهل الحرب هل يملكون أموال المسلمين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ونها، والموقوف عليه هل يملك الوقف أو لا يملكه‏؟‏ إنما نشأ فيها النزاع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 كون الملك جنسا واحداً تتماثل أنواعه، وليس الأمر كذلك، بل الملك هو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، والشارع قد يأذن للإنسان في تصرف دون تصرف، ويملكه ذلك التصرف دون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الكا ملكا خاصا، ليس هو مثل ملك الوارث، ولا مـلك الوارث كملك المشتري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ل وجـه، بـل قـد يفت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لك النهب والغنائم ونحوهما قد خالف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اع وا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ملك الأضحية ال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أنه يملك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مبتاع؛ بحيث يبيعها ويأخذ ثمنها لنفسه ويهبها لمن يشاء وتورث عنه ملكا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راد بخروجها عن ملكه أنه انقطع تصرفه فيها كما ي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بالرق أو البيع فليس الأمر كذلك، بل له فيها ملك خاص، وهو ملكه أن يحفظ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بحها، ويقسم لحمها، ويهدي، ويتصدق، وي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يملكه من أضحيته لا ي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ضحيت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5" name="Image65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ذلك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بت في الصحيحين عن عائشة ـ رضي اللّه عنها ـ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قومك حديثو عهد بجاهلية لنقضت الكع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لصقتها بالأرض، ولجعلت لها ب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ا يدخل الناس منه، وبابا يخر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كعبة أفضل وقف على وجه الأرض، ولو كان تغييرها وإبداله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 صلى الله عليه وسلم واجبا لم يتركه، فعلم أنه كان جائزا، وأنه كان أصلح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من حدثان عهد قريش ب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ه تبديل بنائها ببناء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ائز في الجملة‏؟‏ وتبديل التاليف بتاليف آخر هو أحد أنواع الإ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قد ثبت أن عمر وعثمان غيرا بناء مسج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؛ أما عمر فبناه بنظير بنائه الأول باللبن والجذوع، وأما عثمان فبناه ب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 من تلك كالس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 فاللبن والجذوع التي كانت وقفا أبدلها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ون 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عظم ما يشتهر من القضايا ولم ينكره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إبدال البناء ببناء، وإبدال العرصة بعر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قتضت المصلحة ذلك؛ ولهذا أ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مسجد الكوفة بمسجد آخر، أبدل نفس العرص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العرصة الأولي سو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م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العرصة سوقا بعد أن كانت مس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بلغ ما يكون في إب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ل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قد ثبت عن النبي صلى الله عليه وسلم أنه جوز إب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ور بخ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مسند ـ مسند أحمد ـ وسنن أبي داود،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ي بن إسماعيل، ثنا حماد ـ يعني ابن سلمة ـ أنا حبيب المعلم، عن عطاء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ح، عن جابر بن عبد اللّه، أن رجلا قام يوم الفت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ت إن فتح اللّه ـ عز وجل ـ عليك مكة أن أصلي في بيت المقدس، قال أبو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أعاد عل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أ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؛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أنك إ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نحوه عن عبد الرحمن بن ع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في السنن طريق ثالث رواه أحمد وأبو داود، عن طائفة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بن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بو عاصم، وثنا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بري، ثنا روح، عن ابن جريج، أنا يوسف بن الحكم بن أبي سفيان، أنه سمع حف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رحمن بن عوف، عن رجال من أصحاب النبي صلى الله عليه وسلم بهذا الخ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 محمدا بالحق لو صليت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زأ عنك صلاة في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نصار، عن ابن ج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فص بن عمر بن 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اه عن عبد الرحمن بن عوف، عن رج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ـند وصحيح مسلم عـن ابن عباس ـ رضي اللّه عنهما ـ أ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ت شكوى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فاني اللّه فلأخرجن فلأصلين في بيت المقدس، فبرأت ثم تجه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الخروج، فجاءت ميمونة تسلم عليها، وأخبرتها بذلك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ي وكل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، وصلى في مسجد رسول اللّه صلى الله عليه وسلم؛ فإني سمعت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ه أفضل من ألف صلاة فيما سواه من المساجد إلا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عامة العلماء كالشافعي ، وأحمد بن حنبل، وغيرهما،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صاحب أبي حنيفة، وابن المنذر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ذر أن يصلي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أجزأه الصلاة في مسجد النبي صلى الله عليه وسلم، وإن نذر الصلاة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جزأه الصلاة في المسجد الحرام، وإن نذر الصلاة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لم تجزه الصلاة في غيره عند الأكثرين، وهو مذهب ابن المسيب، ومالك،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ح قوليه، ومذهب أبي يوسف صاح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عي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، بخلاف ما لو نذر أن يأتي المسجد الحرام لحج أو عمرة؛ فإن هذا يلزم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بني هذا على أصله؛ وهو أنه لا يجب بالنذر إلا ما كان من جن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ب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لك وأحمد والشافعي ـ في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 ـ فيوجبون بالنذر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، وإن لم يكن جنسه واجبا بالشرع، كما ثبت في صحيح البخاري عن عائش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ـ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يع اللّه فليط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ذر أن يعصي اللّه ف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ليت هنا لأجزأ عنك صلاة ـ أو كل صلاة ـ في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 الأمر بالصلاة في المسجد الحرام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حيث شئت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ليت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لأجزأ عنك صلاة في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مجزي عنه الصلاة في المسجد الأفضل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هذا على أنه لم ينقله إلى البدل إلا لفضله، لا لكون الصلا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في الصحاح تفضيل مسجده والمسجد الحرام على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صى، وفي السنن والمسند تفضيل المسجد الحرام على مسجده، وثبت عنه في الصحيح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وأبي سعي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، والمسجد الأقصى، ومسجد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سا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أن السفر إلى هذه الثلاثة بِرٌ وقربة وعمل صالح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ه النبي صلى الله عليه وسلم أن يذهب إلى الأقصى، مع أمره له أن يصلي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، وإخباره أن ذلك يجزيه فدل ذلك على أنه أمر ندب، وأنه مخير بين أن يفعل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ور، وإن يفعل ما هو 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نذر يوجب عليه ما نذره للّه تعالى من الطاعة؛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يع اللّه فلي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مر أوجبه هو على نفسه، لم يجب ب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شارع بين أن البدل الأفضل يقوم مقام هذا، والأضحية والهدي ال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ه من جنس وجوب النذر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أن إبداله بخير منه أفضل من ذب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اجب بالشرع في الذمة، كما لو وجب عليه بنت مخاض فأدى بنت لبون، أو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نت لبون فأدى حقة، وفي ذلك حديث في السنن عن النبي صلى الله عليه وسلم ،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أدى أفضل مما وجب عليه 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في السن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محمد بن منصور، ثنا يعقوب بن إبراهيم، ثنا أ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إسحاق، حدثني عبد اللّه بن أبي بكر، عن يحيي بن عبد الله ب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زرارة، عن عمارة بن عمرو بن حزم، عن أبي بن كع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ُصَدِّقًا ، فمررت برجل، فلما جمع لي ماله لم أجد عليه فيه إلا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ض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ِّ بنت مخاض؛ فإنها صد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ما لا لبن ف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، ولكن هذه ناقة فتية عظيمة سمينة ف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آخذ ما لم أو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هذا رسول اللّه صلى الله عليه وسلم منك قريب، فإن أحببت أن تأتيه فتعر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رضت على فافعل، فإن قبله منك قبلته، وإن رده عليك رد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فا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عي وخرج بالناقة التي عرض على حتى قدمنا على رسول اللّه صلى الله عليه وسل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نبي اللّه، أتاني رسولك ليأخذ من صدقة مالى، وايم اللّه ما قام في م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ولا رسوله قط قبله، فجمعت له مالى، فزعم أن 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نت مخاض، و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لبن فيه ولا ظهر، وقد عرضت عليه ناقة فتية عظيمة لي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 على، وها هي هذه قد جئتك بها يا رسول اللّه، 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ذي عليك، فإن تطوعت بخير آجرك اللّه فيه، وقبل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 هي ذه يا رسول اللّه، قد جئتك بها، فخذه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بقبضها، ودعا له في ماله ب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هذا الحديث من إجزاء سن أعلا من الواجب مذهب عامة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المشهوري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أن إبدال الواجب بخير منه جائز بل يستحب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بإيجاب الشرع وبإيجاب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الواجب في الذمة وما أوجبه معين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وجب في الذمة وإن كان مطلقا من وجه فإنه مخصوص متميز عن غيره؛ وله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بداله بدونه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لو نذر أن يقف شيئا فوقف خيرا منه كان أفضل، فلو نذ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ي للّه مسجدا وصفه، أو يقف وقفا 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ي مسجداً خيرا منه، ووقف وقفا خ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كان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ين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على أن أبني هذه الدار مسجداً أو وقف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و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ي خيرا منها، ووقف خيراً منها، كان أفضل، كالذي نذر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جد الأقصى وصلى في المسجد الحرام، أو كانت عليه بنت مخاض فأدى خيرً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فقهاء في الواجب المقدر إذا زاده؛ كصدقة الفطر إذا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زه أكثرهم، وهو مذهب الشافعي وأبي حنيفة وأحم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كراه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زيادة في الصفة فاتفقوا عليها، والصحيح جواز الأمر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لى الَّذِينَ يُطِيقُونَهُ فِدْيَةٌ طَعَامُ مِسْكِينٍ ف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طَوَّعَ خَيْرًا فَهُوَ خَيْرٌ لَّهُ وَأَن تَصُومُواْ خَيْرٌ لَّكُمْ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ثبت باتفاق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و في كتب الحديث الصحاح وغيرها وكتب التفسير والفقه ـ أن اللّه لما أوجب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قيم مخيرا بين الصوم وبين أن يطعم كل يوم مسك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واجب هو إ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، وندب ـ سبحانه ـ إلى إطعام أكثر من ذلك، ف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لى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طِيقُونَهُ فِدْيَةٌ طَعَامُ مِسْكِينٍ فَمَن تَطَوَّعَ خَيْرًا فَهُوَ خَي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 تَصُومُواْ خَيْرٌ ل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كانوا مخ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على ثلاث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ها الصوم، ويليه أن يطعم في كل يوم أكثر من مسك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ناها أن يقتصر على إطعام 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لّه حتم الصوم بعد ذلك وأسقط التخ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سنن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عبد اللّه بن محمد النفيلي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لمة، عن أبي عبد الرحيم، عن جهم بن الجارود، عن سالم بن عبد اللّه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دى عمر بن الخطاب ـ رضي اللّه عنه ـ نجيبة، فأعطي بها 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، فأتي النبي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إني أهديت نج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يت بها ثلاثمائة دينار أفأبيعها، وأشتري بثمنها بد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نهاه عن بيعها وأن يشتري بثمنها بد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ضية ـ بتقدير صحتها ـ قضية معينة، ليس فيها لفظ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نهي عن الإبدال مطلقا، ونحن لم نجوز الإبدال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ه أحد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دون الأصل، وليس في هذا الحديث أن البدل كان خيرا من الأصل، بل ظاهره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في الصحيح عن النبي صلى الله عليه وسلم أنه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ر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اها ثمنًا، وأنفسها عند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عَظِّمْ شَعَائِرَ اللَّهِ فَإِنَّهَا مِن تَقْوَى الْقُلُو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ـ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تعظ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سانها واستسمانها والمغا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نجيبة كانت نفيسة؛ ولهذا بذل فيها ثمن كثير، فكان إهد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أفضل من أن يهدي بثمنها عدد دونها، والملك العظيم قد يهدي له فرس نفي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أحب إليه من عدة أفراس بثمنها، فالفضل ليس بكثرة العدد فقط، بل قد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َالُواْ الْبِرَّ حَتَّى تُنفِقُواْ مِمَّا تُحِبّ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كان أحب إلى المرء إذا تقرب به إلى الله تعالى كان أفضل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إن استويا في القيمة؛ فإن الهدية والأضحية عبادة بدنية ومالية، ليست ك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ة، بل إذا ذبح النفيس من ماله لله تعالى كان أحب إل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هدي أحدكم لله تعالى ما يستحي أن يهديه لكريمه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يَمّ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بِيثَ مِنْهُ تُنفِقُونَ وَلَسْتُم بِآخِذِيهِ إِلاَّ أَن تُغْمِض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رب ابني آدم قربانًا فتق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لم يتقبل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ن سبب ذلك أن أحدهما قرب نفيس ماله،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الدون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شيخُ الإسلام عن الواق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نا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 شيئًا، ثم يري غيره أحظ للموقوف عليه منه هل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داله؛ كما في الأضح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دال المنذور والموقوف بخير منه كما في إبدال الهدي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بدال للحاجة مثل أن يتعطل فيباع ويشتري بث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مقامه، كالفرس الحبيس للغزو إذا لم يمكن الانتفاع به للغزو فإنه يباع وي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نه ما يقوم مقامه، والمسجد إذا خرب ما حوله فتنقل آلته إلى مكا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ي بثمنه ما يقوم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مكن الانتفاع بالموقوف عليه من مقصود ال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اع ويشتري بثمنه ما يقوم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رب ولم تمكن عمارته فتباع العرص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ي بثمنها ما يقوم مقامها، فهذا كله جائز؛ فإن الأصل إذا لم يحصل به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بدله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دال لمصلحة راجحة؛ مثل أن يبدل الهدي بخير منه،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إذا بني بدله مسجد آخر أصلح لأهل البلد منه، وبيع الأول، فهذا ونحوه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حمد وغيره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حمد بأن عمر بن الخطاب ـ رضي الله عنه ـ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الكوفة القديم إلى مكان آخر، وصار الأول سوقًا للتمارين، فهذا إبدال لعر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دال بنائه ببناء آخر، فإن عمر وعثمان بنيا مسج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ناء غير بنائه الأول وزادا فيه، وكذلك المسجد الحرام، ف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أن النبي صلى الله عليه وسلم قال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قومك حديثو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هلية لنقضت الكعبة، ولألصقتها بالأرض، ولجعلت لها ب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ًا يدخ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بابًا يخرج النا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المعارض الراجح لكا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غير بناء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تغيير بناء الوقف من صورة إلى صورة لأجل ا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دال العرصة بعرصة أخرى، فهذا قد نص أحمد وغيره على جو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ًا لأصحاب رسول الله صلى الله عليه وسلم، حيث فعل ذلك عمر، واشتهرت القض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وقف للغلة إذا أبدل بخير منه؛ مثل أن يقف دار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نوتًا، أو بستانًا، أو قرية يكون مغلها قليلاً، فيبدلها بما هو أنفع للوقف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ذلك أبو ثور وغيره من العلماء؛ مثل أبي عبيد بن حرمويه، قاضي مصر، و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ياس قول أحمد في تبديل المسجد من عرصة إلى عرصة للمصلحة، بل إذ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دل المسجد بما ليس بمسجد للمصلحة بحيث يصير المسجد سوقًا فلأن يجوز إب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غل بمستغل آخر أولي و 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ياس قوله في إبدال الهدي بخ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ى أن المسجد اللاصق بأرض إذا رفعوه وبنوا تحته سقاية، واختار ذلك الجيران،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أصحابه من منع إبدال المسجد والهدي والأرض الموقوفة، وهو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لكن النصوص والآثار والقياس تقتضي جواز الإبدال ل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7" name="Image67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ف وقفًا على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كروم يحصل لأصحابها ضر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أن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يقف غيره‏؟‏ وهل إذا فعل يكون الاثنان وقف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ذلك ضرر على الجيران جاز أن يناقل عنه ما يقوم مق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ود الأول ملكًا، والثاني وقفًا، كما فعل عمر بن الخطاب ـ رضي الله عنه ـ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لما جعل مكانه مسجدًا صار الأول سوقًا للتماّ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سُئِلَ عن حوض سب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وقف إسطبل، وقد باعه الناظر، ولم يشتر بثمنه شيئًا من مدة ست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بيعه بغير استبدال لما يقوم مقامه فلا ريب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باعه لتعطل نفعه واشتري بالثمن ما يقوم مقامه فهذا يجوز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في قولي العلماء، وإن استبدل به خيرًا منه مع وجود نفعه ف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ـ رحمه الله ـ عن قرية بها ع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عضها قد خرب لا تقام الصلاة إلا في واحد منها، ولها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جب عمارة الخرب، وإقامة الجماعة في مسجد ثان‏؟‏ وهل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غلاق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تجب عمارة المسجد إلى إقامة الصل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رتيب إ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آخر يجب أن يفعل عند المصلحة والحاجة، ولا يحل إغلاق المساجد عما شرع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ند قلة أهل البقعة واكتفائهم بمسجد واحد مثل أن يكونوا حوله فلا يجب 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لهم في غير مسج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أيضًا عن وقف على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عضهم، وله شقيق، وولد، وللعلماء في ذلك خلاف مستفيض في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خص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أخ‏؟‏ فشهد قوم أنه يخص الولد دون الأخ بمقتضي شرط الواقف، مع عدم تحقي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الموقوف، بحيث إنهم غيروا بعض الحدود عما ه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هم ذلك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كم أن يحك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تهم هذه من غير استفصال‏؟‏ وما الحكم في مجموع السؤا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ونا مفصلاً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لشهادة في الوقف بالاستحقاق غير مقبولة، وكذلك في الإ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ور الاجتهادية؛ كطهارة الماء ونجاسته، ولكن الشاهد يشهد بما يعل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ط، ثم الحاكم يحكم في الشرط بموجب اجت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وقف عل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ث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فاقتسمه الفلاحون، ثم تناقل بعضهم حصته إلى جانب حصة شريكه فهل تنفسخ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قل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قسمة رقبة الوقف الموقوف على جهة واحدة، لكن تصح 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، و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ي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مطلقة لم تكن لازمة، لاسيما إذا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وف فتجوز بغير هذه المهاي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بيعة بقرية، ول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نقرض النصارى بتلك القرية، وأسلم من بقي منهم ـ فهل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 مسجد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إذا لم يبـق من أهل الذمـة الذين اسـتحقوا تلك أحـد، جـ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ـخذ مسجدًا، لا سيما إن كانت ببر الشام، فإنه فتح عن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ـ رحمه الله ـ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ور كنيسة مغلقة خراب ، سقط بعض جدرانها على باب المس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رحابه التي يتوصل منها ، وزالت بعض الجدار الذي انهدم ،وسقط على جدار المس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ف على المسلمين من وقعها، ومن يصلي بالمسجد‏؟‏ وإذا آلت كلها للخراب هل تهد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إذا خيف تضرر المسجد وإيذاء المصلين فيه وجب إزالة ما يخ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على المسجد وأه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زل إلا بالهدم هـدمت، بل قد ثبت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بلتان بأرض، ولا جزية على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هذه في أرض فتحت عنوة وجب أن تزال، ولا تترك مجا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ـ رحمه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ليس له وقف، وبجواره س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أن تعمل سكنًا للإمام‏؟‏ أفتو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 والحالة هذه؛ فإن الساحة ليست من المسجد، ك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 يأكل وقفه، ولايقوم بمصال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واقف أولاد محتاج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م تغيير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ة غيره، وأخذ الفائض عن مصلحة المسجد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لم يقم بالواجب فإنه يغيره من له ولاية ذلك لمن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جب، إذا لم يتب الأول ويلتزم ب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اضل عن مصلحة المسجد ف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ه في مساجد أخر، وفي المستحقين للصدقة من أقارب الواقف وجيران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بني خارج المسجد من رِيع الوقف مسكنًا ليأوي فيه أهل المسجد الذين يقو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الح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يجوز لهم أن يبنوا خارج المسجد من المساكن ما كان مصلحة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 لريع الوقف القائمين بمصل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أعلاه طبقة، وهو عتيق البناء، وأن الطبقة لم يسكنها أحد ولم ينتفع بها ل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طة ، وأنها ضرر على المسجد لثقلها عليه تخربه ، ولا له شيء يعم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 الطبقة التي أعلاه، أو يغلق ذلك المسج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نقض الطبقة مصلحة للمسجد فتنقض، وتصرف الأنقاض في 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، وإن أمكن أن يشتري بها ما يوقف عليه أو يصرف في عمارته أو عمارة وقفه،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رجل استأجر أرضً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وق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ني عليها ما أراد، ثم أوقف ذلك البناء وشرط أن 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 الموقوفة من ريع وقفه عليها، وحكم الحاكم بصحة الوقف على الشروط 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نقض ذلك أم لا‏؟‏ وإذا أراد الواقف نقض الوقف بعد ثبوته ل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ددًا آخر بوقف 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كم الحاكم بصحة الوقف لم يجز فيه تغييره ولا تبديل شرو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وقف على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ين، وفيه أشجار زيتون وغيره يحمل بعض السنين بثمر قليل، فإذا قطعت وأبي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بثمنها ملك يغل بأكث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لناظر ذلك‏؟‏ وهل إذا طالبه بعض المستح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قف يقطع الشجر ويبيعه ويقسم منه عليهم، فهل لهم ذلك‏؟‏ أم شراء الملك‏؟‏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ي شخص فوجد من تقدمه غير شرط الواقف، فجهد في عمل شرط الو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رت به العادة من الجامكية، بكونه لم يقدر أن يعمل بما شرطه الواقف، وهذا ال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ر لا م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أن يأخذ من نسبة الفقراء، ويكون نظره تبرعًا‏؟‏ بينوا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عم، يجوز بيع تلك الأشجار، وأن يشتري بها ما يكون مغ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؛ فإن الشجر كالبناء، وللناظر أن يغير صورة الوقف من صورة إلى صورة أصلح 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غير الخلفاء الراشدون صورة المسجدين اللذين بالحرمين الشريفين، وكما نق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مسجد الكوفة من موضع إلى موضع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سم ثمن الشج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ين؛ لأن الشجر كالبناء لا يختص بثمنه الموجودون، وليس هو بمنزلة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رع والمنافع التي يختص كل أهل طبقة بما يؤخذ في زمنه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اظر فعليه أن يعمل ما يقدر عليه من العمل الواجب، و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العمل ما يقابله، فإن كان الواجب عشرة أجزاء من العوض المستحق أخذ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الجميع على ما يعمله أخذ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أخذ على فقره ما يأخذه الفق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تغيير صو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ق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أما ما خرج من ذلك عن حدود الوقف إلى طريق المسلمين،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 الجيران، فيجب إزالته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خرج إلى الطريق النافذ فلا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ته، وأما إن كان خرج إلى ملك الغير فإن أذن فيه وإلا أ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غيير صورة البناء من غير عدوان فينظر في ذلك إلى المصلح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هذه الصورة أصلح للوقف وأهله أق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إعادتها إلى ما كانت عليه 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ناء ذلك على صورة ثالثة أصلح للوقف بن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بع في صورة 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 الوقف، ويدار مع المصلحة حيث 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لخلفاء الراشدين ـ ك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ـ أنهما قد غيرا صورة الوقف للمصلحة بل فعل عمر بن الخطاب ما هو أبلغ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حول مسجد الكوفة القديم فصار سوق التمارين، وبني لهم مسجدًا في مكا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من ناصب على أرض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للوقف ثلثي الشجر المنصوب، وللعامل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من بعده من النظار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الوقف من الشج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ه بيع ذلك إلا لحاجة تقتض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2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2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قفت على ولديها دكاكين ودارًا، ثم بعد بنيها وبني أولادها يرجع على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سة نور الدين الشهيد وغيره من المصارف الشرعية، ثم إن بعض قرائب المرأة ت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يل وباع الوقف، ثم إن الورثة حاكموا المشتري ورقم القاضي على شهود الكتاب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مشتري وأوقفها صدقة على خبز يصرف للمساكين وجعل الرئيس ناظ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م الرئيس العالم المتعبد أن هذا مغتصب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ه أن يكون ناظرًا عليه، وما يك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وقف الصحيح اللازم الذي يحصل به مقصود الوقف من الانتفا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، ولا يصح وقف المشتري له، ولا يجوز للناظر على الوقف الثاني أن يصرفه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ين قبل، ولا يتصرف فيه بغير مسوغ شرعي، سواء تصرف بحكم النظر الباط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20"/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حائطًا في مقبرة المسلمين، يقصد أن يحوز نفعه لدفن موتاه ، فادعي رجل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ي تحت الحائط، وما هو داخل 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ه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ن يبني على مقبرة المسلمين حائطًا، ولا أن يحتجر من 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ا يختص به دون سائر المستح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21"/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ـ رحمه الله ـ عن حمام أكثر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قراء والمساكين والفقهاء، وأن إنسانًا له حمامات بال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وأنه احتال واشتري منها نصيبًا، وأخذ الرصاص الذي يخصه من الحاصل، وع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 وض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ه العمارة أسوة الوقف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ليس له أن يتصرف في الحمام المشتركة بغير إذن الشرك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إذن الشارع، ولا يستولي على شيء منها بغير إذن الشركاء، ولا يق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نصيبه منه، سواء كان رصاصًا أو غيره؛ ولا يغير بناء شيء منها، ولا يغير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ا، وهذا كله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غلقها، بل يكري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اء إذا طلب بعضهم ذلك، وتقسم بينهم 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جماهير العلماء؛ ك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مالك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حتاجت الحمام إلى عمارة لابد منها، فعلى الشري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ر معهم في أصح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22"/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ـ رحمه الله ـ عن قن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ها فايض، ينزل على قناة الوسخ، وقريب منها قناة طاهرة ق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أن يساق ذلك الفائض إلى المطهرة، وهل يثاب فاعل ذلك‏؟‏ وهل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يجوز ذلك بإذن ولي الأمر، ولا يجوز منع ذلك إذا لم يك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 شرعية، ويثاب الساعي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23"/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الذي يشتري بعوضه ما يقوم مقامه، وذلك مثل الوقف الذي أتلفه متلف، فإنه 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عوضه يشتري به ما يقوم مقامه؛ فإن الوقف مضمون بالإتلاف باتفاق العلماء، ومض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غصبه غاصب تلف تحت يده العادية فإن عليه ضمانه باتفاق العلماء، ل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بعضهم في بعض الأشياء هل تضمن بالغصب كالع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ها هل يصح وق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قول‏؟‏ ولكن لم يتنازعوا أنه مضمون بالإتلاف باليد كالأموال، بخلاف أم الول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وإن اتفقوا على أنها مضمونة بالإتلاف، فقد تنازعوا هل تضمن باليد أو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ضمونة باليد؛ كمالك، و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من ب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ان اليد هو ضمان العقد، كضمان البايع تسليم المب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مته من العيب، وأنه بيع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ان دركه عليه بموجب العقد وإن لم يشت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ول الاشتراء ببدل الوقف؛ إذا تعطل نفع الوقف؛ فإنه ي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ي بثمنه ما يقوم مقامه في مذهب أحمد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وز مع كونه مغلاً أن ي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منه‏؟‏ فيه قولان في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ز مذهب أبي ثو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ه حيث جاز البدل، هل يشترط أن يكون في الدرب أو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ه الوق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يجوز أن يكون بغيره إذا كان ذلك أصلح لأهل الوقف؛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وا مقيمين ببلد غير بلد الوقف، وإذا اشتري فيه البدل كان أنفع لهم؛ ل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ع، ويسر التناول‏؟‏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ت أحدًا اشترط أن يكون البدل في بلد الوقف الأول، بل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حمد وأصوله وعموم كلامه وكلام أصحابه وإطلاقه يقتضي أن يفعل في ذلك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 أهل الوقف؛ فإن أصله في هذا الباب مراعاة مصلحة الوقف، بل أصله في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 اعتبار مصلحة الناس؛ فإن الله أمر بالصلاح، ونهي عن الفساد وبعث رسله بتح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لح وتكميلها، وتعطيل المفاسد وتقل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مُوسَى لأَخ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رُونَ اخْلُفْنِي فِي قَوْمِي وَأَصْلِحْ وَلاَ تَتَّبِعْ سَب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س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أُرِيدُ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صْلاَحَ مَا اسْتَطَعْ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ي فَ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َى وَأَصْلَحَ فَلاَ خَوْفٌ عليهمْ وَلاَ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فْسِدُواْ فِي الأَرْضِ قَالُواْ إِنَّمَا نَحْنُ مُصْلِحُونَ أَلا إِ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ُ الْمُفْس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وز أحمد بن حنبل إبدال مسجد بمسجد آخر للمصلحة، كما جوز تغي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ـج بـأن عمـر بن الخطاب ـ رضي الله عنه ـ أبدل مسجد الكوفـة القـ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جد آخر، وصار المسجد الأول سوقًا للتم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ز أحمد إذا خرب المكان أن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إلى قرية أخرى، بل ويجوز، في أظهر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اع ذلك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مر بثمنه مسجدًا آخر في قرية أخرى إذا لم يحتج إليه في القرية ال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 بجنس المسجد، وإن ك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رية غير القرية الأولى؛ إذ كان جنس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ة بين المسلمين والوقف على قوم بعينهم أحق بجواز نقله إلى مدينتهم من المسج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قف على معينين حق لهم، لا يشركهم فيه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ما فيه أن يكو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ئهم لجهة عامة؛ كالفقراء، و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ك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دهم أصلح لهم كان اشتراء البدل ببلدهم هو الذي ينبغي فعله لمتول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هذا كالفرس الحبيس الذي يباع ويشتري بقيمته ما يقوم مقام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بوسًا على ناس ببعض الثغور، ثم انتقلوا إلى ثغر آخر، فشراء البدل بالثغ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ه مضمون أولي من شرائه بثغر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فرس حبيسًا على جميع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منزلة الوقف على جهة عامة؛ كالمساجد، والوقف على 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قف لو كان منقولاً؛ كالنور، والسلاح،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؛ وهو وقف على ذرية رجل بعينهم، جاز أن يكون مقر الوقف حيث كانوا، بل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تعين، بخلاف ما لو أوقف على أهل بلد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صار له عوض، هل يشتري به ما يقوم مقامه إذا كان 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لاً‏؟‏ فأن يشتري بهذا العوض في بلد مقامهم أولي من أن يشتري به في مكان الع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إذا كان ذلك أصلح لهم؛ إذ ليس في تخصيص مكان العقا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قصود شرعي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 لأهل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أمر به الشارع ولا مصلحة فيه للإنسان فليس بواج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تعيين المكان الأول ليس بواجب ولا مستحب لمن يشتري بالعوض م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، بل العدول عن ذلك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مستحبًا، وقد يكون واجبًا إذا تعي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هبة وال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 ـ عن الصدقة والهدية أيه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فض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طي لوجه الله عبادة محضة من غير قص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معين ولا طلب غرض من جهته، لكن يوضع في مواضع الصدقة كأهل الحاجات، وأما اله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صد بها إكرام شخص معين؛ إما لمحبة وإما لصداقة؛ وإما لطلب حاجة؛ ولهذا 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بل الهدية، ويثيب عليها، فلا يكون لأحد عليه مِنة، ولا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اخ الناس التي يتطهرون بها من ذنوبهم، وهي الصدقات، ولم يكن يأكل الصدقة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بين ذلـك، فالصدقة أفضـل، إلا أن يكون في الهدية معني تك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صدقة، مثل الإهداء لرسول الله صلى الله عليه وسلم في حياته محب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إهداء لقريب يصل به رحمه، وأخ له في الله، فهذا قد يكون أفضل من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وهب أو أباح لرجل شيئً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جه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صح‏؟‏ كما لو أباحه ثمر شجرة في قابل‏؟‏ ولو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هل يص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العلماء في هبة ا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زه مالك، حتى جوز أن يهب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ثه من فلان، وإن لم يعلم قدره، وإن لم يعلم أثلث هو أم ربع‏؟‏ وكذلك إذا و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ة من دار ولا يعلم ما هو، وكذلك يجوز هبة المعدوم كأن يهبه ثمر شجره هذا ال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شرة أعوام، ولم يجوز ذلك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عروف في مذهب أبي حنيفة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ن ذلك، لكن أحمد وغيره يجوز في الصلح على المجهول والإبراء منه ما لا يجو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بو حنيفة يجوز من ذلك ما لا يجوز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افعي يشترط العلم بمقدار المعقود عليه في عامة العقود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الخلع والصداق، وفيما شرط على أهل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علماء يوسعون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ور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 في هذا أ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متعلقة بأصل آخر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قود المعاوضة؛ كالب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، والخلع تلزم قبل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قبض ـ موجب العقد ومقتضاه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رط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برعات، كالهبة، والعارية، فمذهب أبي حنيفة والشافعي أنها لا تلز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ض، وعند مالك تلزم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ذهب أحمد نزاع، كالنزاع في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بالعقد أم لابد من القبض‏؟‏ وفيه عن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بعض صور الع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السلف يعيرون الشجرة ويمنحون المنايح، وكذلك هبة الثمر واللبن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، ويرون ذلك لازما ولكن هذا يشبه العارية؛ لأن المقصود بالعقد يحدث شيئً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كالمنفعة؛ ولهذا كان هذا مما يستحقه الموقوف عليه، كالمنافع؛ ولهذ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ملة بجزء من هذا؛ كالمساق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احة ذلك فلا نزاع بين العلماء فيه و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 أباحه معدوما أو موجوداً، معلوما أو مجهولا، لكن لا تكون الإباحة عقد لاز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ارية عند من لا يجعل العارية عقدا لازما؛ كأبي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 ذلك لازما إذا كان محدودا بشرط أو عرف، وفي مذهب أحمد نزاع و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امرأة وهبت لزوج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كن لها أب سوي إ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م أن يمنعوها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ليس لإخوتها عليها ولاية ولا حجر،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جوز تبرعها في مالها صحت هبتها، سواء رضوا أو لم يرضو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غير أشقاء، فخصصت أحد الأولاد، وتصدقت عليه بحصة من ملكها دون بقية إخوت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المذكورة وهي مقيمة بالمكان المت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صح الصدق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لم يقبضها حتى ماتت بطلت الهبة في المشهور م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بضته إياه لم يجز على الصحيح أن يختص به الموهوب ل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شتركا بينه وبين إخ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قود التي يشترط القبض في لزومها واستقرارها، كالصد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بة والرهن، والوقف ـ عند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بض شرط في لزومه ـ فهذا أيضًا يص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ع عند جمهور العلماء؛ كمالك، والشافعي، وأحمد، ولم يجوزها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قبض شرط فيها، وقبضها غير ممكن قبل القسمة، وأما الجمهو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قود كما تقبض في البيع، وإن كان القبض من موجب البيع ليس شرطًا في صح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ض ما لا ينقسم؛ فإنهم اتفقوا على جواز هبته مشاعا؛ لتعذر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وهب المشاع الذي تصح هبته بالاتفاق؛ كالذي لا ينق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نازع فيه عند من يجوز هبتـه؛ كمالك، والشافعي، وأحمد، وقبض ذلك قبض مث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زه الموهوب له، والمتصدق عليه، لزم بذلك باتفاق المسـلمين؛ يتصرف فيه ب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ات الجائزة في المش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اء أن يبيعه أو يهبه، وإن شاء تهايآ هو والمت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المكان أو ب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ا أكرياه جميعًا؛ كما يفعل ذلك كل شريكين للش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لك الشقص الذي لم ي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صرف فيه بالمساكنة للمتهب مهايأة أو غير مهاي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ص الهبة ولا يبط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غير ذلك فقد خرق 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عله الفقهاء من أصحاب مالك في كتبهم؛ من اشتراط الخيار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ه في يد الواهب بإكراء، أو استعارة، أو غيرها يبطل الحيازة، وأن حيازة المت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ثم عوده إلى الواهب في الزمن القريب يبطل حيازته، وفي الزمن الطويل كالسنة نز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إذا مرض أو أفلس قبل الحيازة بطلت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تناز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باض أم لا‏؟‏ وعند أبي حنيفة والشافعي لا يجبر، وعند مالك يجبر، وعند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بن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ه المسائل فهذا كله في نفس الموهوب المفرد والمش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نصف الباقي على ملك الواهب فهم متفقون ـ اتفاقا معلو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شريعة بالاضطرار من دين الإسلام ـ أن تصرف المالك فيه لا يبطل ما وق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ة والحيازة السابقة في ال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فقون على أن هذين الشريكين يتصرفان ك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وهم من المتفقهة أ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إقباض النصيب المشاع إذا تساكنا في الد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ن هذا في النصف الباقي له، وهذا في النصف الآخر ـ مهايأة أو غير مهايأة ـ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 الهبة ـ كما لو كان السكنى في نفس الموهوب، كما يقوله مالك في ذلك ـ فقد 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المسلمين، وهو من أبعد الناس عن مذاق الفقه ومعرفة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لو كان صحيحًا لكان الواهب للمشاع يتعطل انتفاعه ب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كان بمنزلة واهب الجميع؛ ولأن الفقهاء إنما ذكروا ذلك في الموهوب؛ لأن بقاء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هب عليه وعوده إليه في المدة اليسيرة يمتنع معها الحوز في العادة، ورب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ذريعة إلى الهبة من غير حوز فيظهر سكناها بطريق العارية حيلة؛ ولهذا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ـ رضي الله عن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قوام يعطي أحدهم ولده العطية، فإ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ى وفي يدي، وإن مات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وهبته، لا يثبت من الهبة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زه الولد من مال والـ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ألوه عن الصغ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ز والده حوز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الك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في نفس الأمر مفردًا كان أو مش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نصيب الآخر الذي لم يوهب، فهو بمنزلة عين أخرى لم توه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رف تصرف الشريك، بحيث لو احتاج إلى عمارة أجبر على ذلك عند أحمد ومالك في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، وبحيث تجب فيه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قسمة عينه تمكن قسم إن كان قا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ر على البيع إذا طلبه الآخر ليقتسما الثم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ول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بار قول مالك، وأبي حنيفة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ه ق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 على من له في الفقه بالشريعة أدني إلمام، إذا كان يفهم مأخذ الفقه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 لم يميز إذا رأي ما ذكروه من الفروع في الموهوب وخيل إليه أن هذا في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ب الآخر، كان هذا بعيدا من التميز في الأحكام الشرعية والمسائل الفقهية،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مما تقبل النزاع والخلاف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ب أنهم يطلبون النقل في هذه المسألة من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وليس هذا موضعها، وإنما موضعها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و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إن السؤال إنما وقع عن التصرف في الشقص الباقي لم يقع في ال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هوب، وإن تخيل متخيل أن التساكت يقتضي ثبوت يد كل منهما على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تكون يد كل من الشريكين على جميع المشترك، وإن صح هذا لم يصح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بحال، فإن أبا حنيفة إنما قاله فيما يقبل القسمة، ثم إذا قدر أن يد ال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ميع فهذه لا تمنع الحيازة المعتبرة في المشاع؛ فإنه إذا وهب شقصا من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عليه أن يقبض الموهوب فقط، مع بقاء يده على ما لم يهبه، 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لى نصيبه يعم الجميع، أو لا ي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ستيلاء الشريك الواهب على ن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ه فيه لا يمنع الحوز ابتداء، ولا يمنعه دوامًا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وهب ربع مكان، فتبين أقل من ذلك، 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بطل الهب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طلقة حامل، وكتب لابنتيه ألفي دينار، وأربع أملاك، ث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د للمطلقة ولد ذكر، ولم يكتب له شيئًا، ثم بعد ذلك توفي الوالد وخلف موج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ا عما كتبه لبنتيه، وقسم الموجود بينهم على حكم الفريض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فسخ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لبنات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فيها نزاع بي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د ملك ال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يكًا تاما مقبو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يكون كتب لهن في ذمته ألفي دينار من غير إقباض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ن شيئًا ولم يقبضه لهن، فهذا العقد مفسوخ، ويقسم الجميع بين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ث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 حصول القبض، ف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سعد بن عبادة قسم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ولاده، فلما مات ولد له حمل، فأمر أبو بكر وعمر أن يعطي الحمل نصي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، فلهذا ينبغي أن يفعل بهذا كذلك؛ 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ه واعدلوا بين أولا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شهد على 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 بعض أولاده بالعَطِية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بنات أن يتقين الله ويعطين الابن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صلى الله عليه وسلم للذي خصص بعض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ْهِ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ديدًا له؛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ده ذلك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صى لهن بعد موته فهي غير لازمة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من قولي العلم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خص بناته بالعطية دون حمله يجب عليه أن يرد ذلك في حياته، كما أم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إن مات ولم يرده رد بعد موته على أصح القولين أيضا؛ طاعة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رسوله، واتباعا للعدل الذي أمر به؛ واقتداء بأبي بكر وعمر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ـل للذي فضل أن يأخذ الفضل، بل عليه أن يقاسم إخوته في جميع المال بالعد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له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ذن ل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متع بالجارية المذكورة، ويطأها ولم يصدر منه تمليك له بالجارية، ولا هب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، وأن الجارية حصل لها ولد من ولد مالك الجارية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كون 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تمتاع والوطء تمليكًا للولد‏؟‏ وهل يكون الولد حرًا، وتكون الجارية أ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 مالك الجارية فيحرم بيعها للمالك والد الصبي الآذن لولده في استمت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طئ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تبنى على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 وأحمد في المشهور من مذ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هما أن البيع والهبة والإجارة لا تفتقر إلى صيغة، بل يثبت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اطاة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ه الناس بيعا أو هبة أو إجارة فهو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المشهور اعتبار الصيغ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مواضع مستث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كان ذلك بالصيغة فليس لذلك عند الجمهور صيغة محد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ع، بل المرجع في الصيغة المفيدة لذلك إلى عرف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جمه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صححوا الهبة ب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رتك هذه الدار، وأطعمتك هذا الطعام، وحملت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ابة، ونحو ذلك مما يفهم منه أهل الخطاب به 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هيز المرأة بجهاز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زوجها تمليك، كما أفتى به أصحاب أبي حنيفة و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له ذكر البيع والإجارة والعطية مطلقا في كتابه، ليس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في اللغة ولا الشرع فيرجع فيها إلى 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بالخطاب إفهام المع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لفظ دل عليه مقصود العقد انعق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قاعدة الناس إذا اشترى أحد ل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لك استمتع بها ونحو ذلك كان هذا تمليكا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من كان يعلم أن الأمة لا توطأ إلا بملك إذا أذن لاب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تاع بها لا يكون مقصوده إلا تمليكها؛ فإن كان قد حصل ما يدل على التملي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جمهور العلماء ـ وهو أصح قوليهم ـ كان الابن واطئا في ملكه، وولده حر لا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، والأمة أم ولد له، لا تباع، ولا توهب ولا ت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قدر أن الأ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ر منه تمليك بحال، واعتقد الابن أنه قد ملكها، كان ولده أيضا حرًا، ونسبه لا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 الابن ـ أيضا ـ أنه لم يملكها ولكن وطئها بالإذن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ني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لماء اختلفوا فيمن وطئ أمة غيره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ا بالقيمة حبلت أو لم تح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ه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يضا ملك للولد، وأم ولد له، وولده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ير أم ولد، لكن الولد هل يصير حرًا مثل أن يطأ جارية امرأته بإذنها‏؟‏ ف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حرًا، وهذا مذهب أبي حنيفة، وإن ظن أنها 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لد يكون حرًا، وهذا هو الصحيح إذا ظن الواطئ أنها حلال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عن الشافعي وأحمد في المرتهن، فإذا وطئ الأمة المرهونة بإذن الراهن، و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جائز، فإن ولده ينعقد حرًا؛ لأجل الشبهة؛فإن شبه الاعتقاد أو الملك يسقط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يؤثر في حرية الولد ونسبه، كما لو وطئها في نكاح فاسد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اسد، فإن الولد يكون حرًا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يخالفهما في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لـك فعنده أن الواطئ قد ملك الجارية بالوطء المأ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على هذا الواطئ بالإذن قيمة الولد‏؟‏ فيه قولان ل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ـ وهو المنصوص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تلزمه قيمته؛ لأنه وطئ بإذن المالك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تلف ماله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ه قيمته، وهو قول بعض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من زعم أن هذا مذهبه قول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هر فلا يلزمه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مالك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فيه قول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كما هو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وضع لا تصير الأمة أم ولد فإنه يجوز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مرأة تصد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صحتها وسلامتها بحصة من كل ما يحتمل القسمة، من مدة تزيد على عشر س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ت المتصدقة، ثم تصدق المتصدق عليه بجميع ما تصدقت به والدته عليه على ول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، وثبت ذلك جميعه بعد وفاة المتصدقة الأولى عند بعض القضاة، وح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قية الورثة أن تبطل ذلك بحكم استمراره بالسكنى بعد تسليمه لولدها المتصدق علي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هذه الصدقة لم تخرج عن يد المتصدق حتى مات بطلت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في أقوالهم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ثبت الحاكم ذلك لم يكن إثباته لذلك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ا ل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كم بصحته وله ورثة والحالة هذه فلا يفعل ذلك حاكم عالم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القضية ليست على هذه الصفة، فلا يكون حينئذ حاك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تكون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رجها المتصد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ده إلى من تصدق عليه، وسلمها التسليم الشرعي، فهذه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 عند العلماء، فإن لم يكن المعطي أعطي بقية الأولاد مثل ذلك، وإلا و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د ذلك، أو يعطي الباقين مثل ذلك؛ لما ثبت في الصحيح 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لني أبي غلاما، فقالت أمي عمرة بنت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ضي حتى تش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أتيت النبي صلى الله عليه وسلم،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حلت ابني غلاما، وإن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ضي حتى تشهد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ولد غير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هم أعطيت مثل ما أعطيت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على هذا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هدني؛ فإني لا أشه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ر، واتقوا الله وأعدلوا بين أولا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دار 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 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بالنصف والربع على ولده لصلبه، والباقي وهو الربع تصدق به على أخته شقيقت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توفي ولده الذي كان تصدق عليه بالنصف والربع، ثم إن المتصدق تصدق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على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صح الصدقة الأخيرة، ويبطل ما تصدق ب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د ملك أخته الربع تمليكا مقبوضًا، وملك ابنه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ع، فملك الأخت ينتقل إلى ورثتها، لا إلى البنت، وليس للمالك أن ينق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اتت ولها أب وأم وزوج وهي رشيدة، وقد أخذ أبوها القماش، ولم يعط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منه ذلك، بل ما كان في يدها من المال فهو لها ي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هو اشتراه وجهزها به على الوجه المعتاد في الجهاز فهو تم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الرجوع بعد م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لمن أهدي كلب صيد فأهدي للمهد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وضا هل له أكل هذه الهد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طي الكلب المعلم، ولم يكن من نيته أن يأخذ عوضا ولا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دية الثواب، بل إكرامًا للمهدي إليه، ثم إن المهدي إليه أعطاه شيئًا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ما إذا وهب لإنس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يئًا ثم رجع في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ذلك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في السن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هب أن يرجع في هبته، إلا الوالد فيما وهبه ل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غيرهم، إلا أن يكون المقصود بالهبة المعاوضة؛ مثل من يعطي رجلا عطية ليعاو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أو يقضي له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ذا لم يوف بالشرط المعروف لفظًا أو عرفا ف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في هبته أو ق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رجل يهب الرج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بتداء، أو يكون دينا عليه، ثم يحصل بينهما شنئ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في ه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ذلك‏؟‏ وإذا أنكر الهبة وحلف الموهوب له أنه 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هب في ذمت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حنث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يس لواهب أن يرجع في هبته، غير الوالد، إلا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ة على جهة المعاوضة لفظا أو عرفا، فإذا كانت لأجل عوض ولم يحصل فللواهب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وهب لابنه 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فيها وادعي أنها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تضمن هذا الرجوع في الهب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يتضمن ذلك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وهب لإنسان فر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ذلك بمدة طلب الواهب منه أجرتها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در على شيء، وإلا فر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آخذها إلا أن تعطيني أج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ذلك، وتجو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ـاد إليه العين الموهوبة فلا شيء له غير ذلك، و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بأجرتها، ولا مطالبته بالضمان؛ فإنه كان ضامنا لها وكان يطعمها بانتف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قابل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ير مملوكًا على سبيل التعويض المعروف بين الناس من غير مبايعة، فمكث الغلا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مدة سنة يخدمه، ثم مات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صاحب المملوك التعلق على ورثة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؛ بثمن، أو أجرة خدمة، أو بحال من الأحوا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وهبه بشرط الثواب لفظا أو عرفا فله أن يرجع في الموهـوب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م يحصل له الثواب الذي استحقه، إذا كان الموهوب باقيا؛ وإن كان تالفا فله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اب هنا هو العوض المشروط على الموه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أ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ه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لب حاجة، أو التقرب أو للاشتغال بالخدمة عنده، أو 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هدية على هذه الصورة أم لا‏؟‏ وإن أخذ الهدية انبعثت النفس إلى قضاء الشغ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أخـذ لم تنبعث النفس في قضاء الش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أخذها وقضاء شغله،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أخذ ولا يقضي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مسموع القول عند مخدومه إذا أعطوه شيئًا للأكل أو ه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قضاء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أخذها‏؟‏ وإن ردها على المهدي انكسر خاط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هذا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ـد لله، في سنن أبي داود وغيره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فع لأخيه شفاعة فأهدي له هدية فقبلها فقد أتي بابا عظيما من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ابن مسعود عن السُّح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تشفع لأخيك شفاعة في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هداية فت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كانت هدية في باط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فر 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لَّمْ يَح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أَنزَلَ اللّهُ فَأُوْلَـئِكَ هُمُ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هدي هدية لولي أمر ليفعل معه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، كان حراما على المهدي والمهد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ن الرشوة التي قال فيه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راشي والمرت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رشوة 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جر المستطيل 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 له هدية ليكف ظلمه عنه، أو ليعطيه حقه الواجب، كانت هذه الهدية حرا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ذ، وجاز للدافع أن يدفعها إليه، كما كان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طي أحدهم العطية فيخرج بها يتأبطها ن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ي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بون إلا أن يسألوني، ويأبي الله لي ال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إعطاء من أعتق وكتم عتقه، أو أسر خبرا، أو كان ظالما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ء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للمعطي، حرام عليهم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هدية في الشفاعة؛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ع لرجل عند ولي أمر ليرفع عنه مظلمة، أو يوصل إليه حقه، أو يوليه ولاية يستحق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ستخدمه في الجند المقاتلة ـ وهو مستحق لذلك ـ أو يعطيه من المال الموقو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أو الفقهاء أو القراء أو النساك أو غيرهم ـ وهو من أهل ال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شفاعة التي فيها إعانة على فعل واجب أو ترك محرم، فهذه ـ أيضا ـ لا يجوز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الهدية، ويجوز للمهدي أن يبذل في ذلك ما يتوصل به إلى أخذ حقه، أو دفع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منقول عن السلف والأئمة الأ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خص بعض المتأخرىن من الفقهاء في ذلك، وجعل هذ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مخالف للسنة وأقوال الصحابة والأئمة، فهو غلط؛ لأن مثل هذا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مصالح العامة التي يكون القيام بها فرضا؛ إما على الأعيان، وإ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ة، ومتى شرع أخذ الجعل على مثل هذا لزم أن تكون الولاية وإعطاء أموال الف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ات وغيرها لمن يبذل في ذلك، ولزم أن يكون كـف الظلم عمن يبذل في ذلك،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ذل لا يولي، ولا يعطي، ولا يكف عنه الظلم، وإن كان أحق وأنفع للمس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فعة في هذا ليست لهذا الباذل حتى يؤخد منه الجعل على الآبق والشا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نفعة لعموم الناس؛ أعني المسلمين؛ فإنه يجب أن يولي في كل مرتبة أصل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يها، وأن يرزق من رزق المقاتلة والأئمة والمؤذنين وأهل العلم الذين هم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أنفعهم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جب على الإمام، وعلى الأمة أن يعاونوه ع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خذ جعل من شخص معين على ذلك يفضي إلى أن تطلب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بالعوض، ونفس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ات منهي عنه، فكيف بالعوض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 أن من كان ممكنا فيها يولي ويعطي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يره أحق وأولي، بل يلزم تولية الجاهل والفاسق والفاجر وترك العالم العا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وأن يرزق في ديوان المقاتلة الفاسق، والجبان العاجز عن القتال، وترك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اع النافع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اد مثل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خذ وشفع لمن لا يستحق وغيره أولي، فليس له أن يأخذ ولا يشف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ما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خذ وشفع لمن هو الأحق الأولى وترك من لا يستحق، فحينئذ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 والأخذ أضر من الشفاعة لمن لا ي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ذا الشافع الذي له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قبل بها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ك أن تكون ناصحا لله ورسوله ولأئم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لك هذا الجاه والمال، فكيف إذا كان لك هذا الجاه والما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عليك أن تنصح المشفوع إليه فتبين له من يستحق الولاية والاستخدام والعط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يستحق ذلك، وتنصح للمسلمين بفعل مثل ذلك، وتنصح لله ولرسوله بطاعته؛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ظم طاعته، وتنفع هذا المستحق بمعاونته على ذلك، كما عليك أن تصلي، وتص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اه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جل المسموع الكلام، فإذا أكل قدرا زائدا عن الضيافة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له أن يكافئ المطعم بمثل ذلك، أو لا يأكل القدر الزائد، وإلا فقبوله الضي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ة مثل قبوله للهدية، وهو من جنس الشاهد، والشافع إذا أدي الشهادة و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فاعة؛ لضيافة أو جعل؛ فإن هذا من أسباب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دم لبعض الأكابر غلاما، والعادة جارية أنه إذا قدم يعطي ثمنه أو نظير الث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ط شيئًا، وتزوج وجاءه أولاد، 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أولاده أحرار أم لا‏؟‏ وهل 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مالك الأصل صاحب العهد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كانت العادة الجارية بالتعويض وأعطاه على هذا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تحق أحد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لتعويض، وإما الرجوع في الموه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ملوك، فإنه إذا لم يعتقه الموهوب له فإنه يكون باقي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ولاده فيتبعون أمهم، فإن كانت حرة فهم أحرار، وإن كانت مملوكة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لمالكها، لا لمالك الأب؛ إذ الأولاد في المذاهب الأربعة وغيرها يتبعون أم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ة والرق، ويتبعون أباهم في النسب و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رجع الواهب حتى فات الرجوع فله أن يطالب الموهو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ويض إن كان حيا، وفي تركته إن كان ميتًا؛ كسائر الديون، وإن كان قد عتق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من حرة فهم أح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اشترى عبدًا ووهبه شيئًا حتى أثري العبد، ثم ظهر أن العبد كان ح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وهبه ظنًا منه أنه عب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له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طلق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أ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، فصالحها، وكتب لها دين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يني الدينار الواحد، فوهبت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ا الرجوع في الهبة والحال هذ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لها أن ترجع فيما وهبته والحال هذه، فإنه سألها الهبة، و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لك، وهي لم تطلب نفسها أن يأخذ مالها بسؤالها وي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هب لزوجته ألف درهم، وكتب عليه بها حجة، ولم يقبضها شيئًا، وماتت، وقد طا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ها بالم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أن يرجع في الهب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لم يكن لها في ذمته شيء قبل ذلك ـ لا هذا المبلغ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ا يصلح أن يكون هذا المبلغ عوضًا عنه؛ مثل أن يكون قد أخذ بعض جهازها وصال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يمته بهذا المبلغ، ونحو ذلك ـ فإنه لا يستحق ورثتها شيئًا من هذا الدين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، فإن كان إقرارًا فله أن يحلفهم أنهم لا يعلمون أن باطـن هذا الإقرار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، وإذا قامت بينة على المقر والمقر له بأن هذا الإقرار تلجئة فلا حقيق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قيمة ما أقر به من مالها أقل من هذا المبلغ فصالحها على أكثر من قيمته،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م هذه الزيادة نزاع بين العلماء، تبطله طوائف من أصحاب الشافعي وأحمد، وي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، وهو قياس قول أحمد وغيره، و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24"/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ليه دين، وله مال يستغرقه الدين، ويفضل عليه من الدين، وأوهب في مرض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ملوك معتوق من ذلك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أهل الدين استرجاع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عم، إذا كان عليه دين مستغرق لماله فليس له في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أن يتبرع لأحد بهبة، لا محاباة، ولا إبراء من دين، إلا بإجازة الغرماء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ورثة حق إلا بعد وفاء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تفاق المسلمين، كما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ضي بالدين قبل الوصية، والتبرع في مرض الموت كالوصية باتفاق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25"/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مات و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ين، وبنتًا، وزوجة، وقسم عليهم الميراث؛ ثم إن لهم أختًا ب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ب ميراثها فوجدت الولدين ماتا، والزوجة أيضًا، ووجدت الموجود عند أختها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ت عليها، وألزمت بذلك، فخافت من القطيعة بينهما، فأشهدت على نفسها ب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رأته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صل الإبراء منها حلف زوجها بالطلاق أن أختها لا تجيءإليها، ول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ح لها، والمذكورة لم تهبها المال إلا لتحصيل الصلة والمودة بينهما، ولم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ها، فهل لها الرجوع في الهبة‏؟‏ وهل يمنع الإبراء أن تدعي بذلك وتطلب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إذا كانت قد قالت عند 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هب أخ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ينني على أموري، ونتعاون أنا وهي في بلاد الغ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ت لها أ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يراث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هبك إلا لتخدميني في بـلاد الغربة، ثم أوهبتها، أو 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من الاتفاق ما يشبه ذلك؛ بحيث وهبتها لأجل منفعة تحصل لها منها، ف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ها الغرض فلها أن تفسخ الهبة، وترج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وض في مثل هذه الهب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فعته تكون بقدر قيم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26"/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مرأة لها زوج، ولها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حضرتها الوفاة أحضرت شاهد عدل وجماعة نسوة، وأشهد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أنها أبرأته من 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 هذا الإبراء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ن كان الصداق ثابتًا عليه إلى أن مرضت مرض الموت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بإجازة الورثة الب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ت أبرأته في الصح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ذلك، 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هد ويمين عند 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ـ أيضا ـ بشهادة امرأتين ويمي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قول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ت في مرضها أنها أبرأته في الصحة لم يق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عند أبي حنيفة وأحمد وغيرهما، ويقبل عند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أعطي كل ذي حظ حظه، فلا وصية 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ص الوارث بأكثر مما أعطا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27"/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خص بعض الأولاد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ض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في حال مرضه أن يخص أحدًا منهم بأكثر من قدر ميراثه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إذا فعل ذلك فلباقي الورثة رده وأخذ حقوقهم، بل لو فعل ذلك في صحت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ذلك في أصح قولي العلماء، بل عليه أن يرده كما أمر النبي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 حيًا ومي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ه المخصص 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28"/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عطي بعض أولاده شيئًا ولم يعط الآخر؛ لكون الأول طائع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عه، وحرمان من عصاه، وحلف الذي لم يعطه بالطلاق أنه لا يكلم أباه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س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مخرج‏؟‏ وهل اليمين بالطلاق تجري مجري الأيمان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جل أن يعدل بين أولاده، كما أمر الله ورسوله، ف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النبي صلى الله عليه وسلم أنه قال لبشير بن سعد ـ لما نحل ابنه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لا، وأتي النبي صلى الله عليه وسلم ليشهده على ذلك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دلوا بين أولا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هدني على هذا؛ فإني لا أشهد على 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 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على سبيل الته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خص أحدهما بسبب شرعي؛ مثل أن يكون محتاجا مطيعا لله،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 عاص يستعين بالمال على المعصية، فإذا أعطي من أمر الله بإعطائه ومنع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منعه فقد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حلف أنه لا يكلم أباه، فأيما يمين من أيمان المسلمي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رجل فعليه إذا حنث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يمين حلف عليها ورأي الحنث خير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رار عليها فإنه يكفر عن يمينه ويحنث، كما دل عليه الكتاب والسنة وسواء حلف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أو بالنذر، أو بالطلاق، أو العتاق، أو الظهار، أو الحرام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مالى صدقة، وعلى عشر حجج، وعلى صوم سنة، ونسائي طوالق، وعبيدي أحرار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كل ما كان من أيمان المسلمين أجزأت فيه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كن من أيمان المسلمين، كالحلف بالكعبة، والمشايخ و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باء؛ فإنها أيمان محرمة، غير منعقدة، ولا حرم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شرع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يمي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منعقدة، ففيها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ين غير منعقدة، فلا شيء في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ثبت من العلماء يمينا منعقدة غير مكفرة، فقوله ضعيف، مخالف ل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أقوال الصحابة والقياس ال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29"/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ذك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ل البنات دون الذكور قبل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بقي في ذمته شيء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ه أن ينحل بعض أولاده دون بعض، بل عليه أن يعدل بينه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بي صلى الله عليه وسلم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ه، واعدلوا بين أولا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 قد نحل بعض أولاده؛ وطلب أن يشه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شهد على 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رد ذلك، فإن كان ذلك بالكلام ولم يسلم إلى البنات ما أعطاهم حتى مات أو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الموت فهذا مردود باتفاق الأئمة، وإن كان فيه خلاف 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أقبض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، ففي رده قول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30"/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ترك أولادا ذكور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إن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زوج الإناث قبل موت أبيهم فأخذوا الجهاز جملة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الرجل لم يرث الذكور إلا شيئًا يسيرًا، فهل على البنات أن يتحاصو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ور في الميراث والذي معهم أو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الرجل أن يسوي بين أولاده في العطية، ولا يجوز أن يفضل بع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كما أمر النبي صلى الله عليه وسلم بذلك، حيث نهي عن الجور في التفضيل،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ومات قبل العدل كان الواجب على من فضل أن يتبع العدل بين إخوت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سمون جميع المال ـ الأول والآخر ـ على كتاب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ذَّكَرِ مِثْلُ حَظ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ُنثَي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31"/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 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هب لأولاده مماليك ثم قصد عت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الأفضل استرجاعهم منهم وعتقه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قاؤهم في يد الأولا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ن كان أولاده محتاجين إلى المماليك فتركهم لأولاده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رجاعهم وعتقهم، بل صلة ذي الرحم المحتاج أفضل من العتق؛ كما ثبت في الصحيح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يمونة زوج النبي صلى الله عليه وسلم أعتقت جارية لها فذكرت ذلك ل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طيتها أخوالك كان خير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د فضل إعطاء الخال على العتق فكيف الأولاد المحتاجون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 مستعنين عن بعضهم فعتقه حسن، وله أن يرجع في هذه الهبة عند 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 ولا يرجع فيها عند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32"/>
      <w:bookmarkEnd w:id="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توفيت زوجته، وخلفت أولادًا، وموجودا تحت يده، وليس له قدرة أن ي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تري من موجود الأولاد جارية تخدمهم، ويطؤها، ويتزوج من مال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لم يكن ذلك مضرا بأولاده، فله أن يتملك من مال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به أمة يطؤها وتخد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3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3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33"/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مرأة أعطاها زوجها حقوقها في ح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ا منه أولاد، وأعطاها مبلغا عن صداقها لتنفع به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دعي عليها أحد وأراد أن يح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ها أن تحلف 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عن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وهب لأولاده منها ما وهبه، وقبض ذلك، ولم يك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 لأحد، كان ذلك هبة صحيحة، ولم يكن لأحد أن ينتزع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قد جعل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 إليها حيا وميتا، وهي أهل لم يكن لأحد نزع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لفت، تحل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للميت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3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3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34"/>
      <w:bookmarkEnd w:id="5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تصدق على ولد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زلها في كتاب زوجته، وقد ضعف حال الوالد، وجفاه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الرجوع في هبت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د أعطاه للمرأة في صداق زوجته، لم يكن للإنسان أن يرج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3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3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35"/>
      <w:bookmarkEnd w:id="5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أعطي أولاده الكب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أعطي لأولاده الصغار نظيره، ثم 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وا بالر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ا، أوقفوه على الجميع بعد أن قبضوا ما أعط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كون ذلك رجوعا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ا يزول ملك الولدين المملكين بما ذكر؛ إذ ليس ذلك رج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هبة، ولو كان رجوعا في الهبة لم يجز له الرجوع في مثل هذه الهبة؛ فإ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الولدين الأخرىن ما عدل به بينهما وب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ن فليس له أن يرجع عن العد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الله ب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دلوا في أولا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شهد على 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تفض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لى سبيل التهديد للم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على هذا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3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3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36"/>
      <w:bookmarkEnd w:id="5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ملك بنته ملكا، ث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خلفت والدها و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لرجل أن يرجع فيما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ت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ما ملكته البنت ملكا تاما مقبوضا و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إلى ورثتها، فلأبيها السدس، والباقي لابنها، إذا لم يكن لها وارث، و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بعد موت البنت فيما ملكها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3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3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9" w:name="s37"/>
      <w:bookmarkEnd w:id="5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وهب لابنته مصا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علق به حق لأحد، وحلف بالطلاق ألا يأخذ منها شيئًا منه، واحتاج أن يأخذ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أن يرجع في هبته أم لا‏؟‏ وإن أعطته شيئًا من طيب نفسها هل يحنث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ه أن يرجع فيما وهبه لها، لكنه إن فعل المحلو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صـده ألا يأخذ شيئًا بغير طيب قلبها، أو بغير إذنها، فإن طـ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ـها أو أذنت 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3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3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38"/>
      <w:bookmarkEnd w:id="6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له أولاد وهب ل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وهب أحدهم نصيبه لولده، وقد رجع الوالد الأول فيما و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لاده، فردوا عليه، إلا الذي وهبه لولده ا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ه أن ينتزعه من ول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مه لوالد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كان قد وهب لولده شيئًا ولم يتعلق به حق الغير؛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د صار عليه دين، أو زوجوه لأجل ذلك، فله أن يرجع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1" w:name="s39"/>
      <w:bookmarkEnd w:id="6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ماتت وال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ته ووالده وكريمته، ثم ماتت كريمته، فأراد والده أن يزوج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زوج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ملكني ما ورثته عن والدتك، فملكه ذلك، وتصدق عليه بالربع بشهود، ثم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 مرضا غيب عقله، فرجع فيما تصدق به على ولده، وأوقفها على زوجته و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ته، ولم يذكر ولده، وانتسخ كتاب الوقف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أن يخصص أولاده، و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من جميع إرث والد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أب قد أعطي ابنه شيئًا عوضا عما أخذه له، فليس له أن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بلا نزاع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تصدق به عليه صدقة لله ففي رجوع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، عند 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رجع وعقله غائب، أو أوقف وعقله غائب أو عقد عقدًا، لم يصح رجوع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ه؛ إذا كان مغيبا عقله بمرض، بلا نزاع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3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3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40"/>
      <w:bookmarkEnd w:id="6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سرق له م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أولاده أنه هو أخذه، ثم صار يدعو عليه، وهجره، وهو بريء، ولم يك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ؤجر الولد بدعاء والده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كان الولد مظلوما، فإن الله يكفر عنه بما يظلمه، ويؤج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ه، ويأثم من يدعو على غيره عدو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3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3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41"/>
      <w:bookmarkEnd w:id="6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الدنيا، وتقاسمه أولاده، وأعطوا أمهم كتابها وثمنها، وبعد قليل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 مع أمهم شيئًا يجيء ثلث الور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لك هذا الما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أبوكم مريضًا طلبت منه شيئًا فأعطاني ثلث ماله، فأخذوا الم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م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اك أبونا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رد المال إلي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ى المريض في مرض الموت لوراثه فإنه لا ينفذ إلا بإج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، فما أعطاه المريض لامرأته فهو كسائر ماله، إلا أن يجيز ذلك باقي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للأولاد أن يقروا أمهم، ويجيزوا ذلك لها، لكن لا يجبرون على ذلك، بل ت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تركة،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صية 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وص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هذا المال إلى يتامى فلان في مرض موته، ولم يعرف أهذا إقرار‏؟‏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ناك قرينة تبين مراده هل هو إقرار أو وصية عمل بها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محكوما له به لم يزل عن ملكه بلفظ مجمل، بل يجعل 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3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3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مودع مرض مودعه فق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يعرف ابنك بهذه الوديع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الأسير يجي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شيء يعود عليه؛ وقصد بذلك أن يكون موصداً له، ولم يزد على ذلك، فإذ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لث هل يجوز أن يصرفه في مصالح ذلك الأسي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عقد الوصية بكل لفظ يدل على ذلك، كما إذا فهمت المخاط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ي، ويبقي قبول الوصية في التصرف فيها موقوفا على قبول الموصى له لفظا أو ع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إذنه في التصرف فيها، على قبول الموصى له لفظا أو عرفا، وعلى إذنه في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ذن الشارع ويجوز صرف مال الأسير في فكاكه بلا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3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3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كتب وص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ذمته لزوجته مائة درهم، ولم تكن زوجته تعلم أن لها في ذمت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وصيه بعد موته دفع الدراهم لزوجته بغير يمين، إذا كان قد أقر له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ها أن تأخذ من ذلك شيئا؛ فإن هذا يكون وصية لوارث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صيته بإجماع المسلمين، إلا بإجازة بقية الورثة، وأما في الحكم فلا تعطي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صدقه على الإقرار في مرض الموت، وإلا كان باطلا عند أكثر العلماء، وإذا صد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قرار فادعى الوصي أو بعض الورثة أن هذا الإقرار من غير استحقاق ـ كما 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بعض الناس أنه يجعل الإنشاء إقراراً ـ فإن ذلك بمنزلة أن يدعي في الإقرا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قبل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د تنازع العلماء في التحلي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ا لا تعطي شيئا حتى ت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3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3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مرأة أعتقت جارية د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ل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تبت لها أموالها، ولم تزل تحت يدها إلى حال وفاتها ـ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ة المعتقة ـ وخلفت 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 تمليكها للجارية‏؟‏ أم للورثة انتزاع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ض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مجرد التمليك بدون القبض الشرعي فلا يلزم به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ة، بل للوارث أن ينتزع ذلك، وكذلك إن كانت هبة تلجئه بحيث توهب في الظاهر وت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تفاق الواهب والموهوب له على أنه ينتزعه منه إذا شاء، ونحو ذلك من الحي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طريقاً إلى منع الوارث أو الغريم حقوقهم، فإذا كان الأمر كذلك، كانت أيضًا 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3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3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أشهد على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في حجة عن فلانة، فقال ورث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 إلا بثلثها، فقال الم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 تبر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ح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هذا الإشهاد لا يوجب أن يكون هذا المال تركة مخلفة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ثلثيها؛ لاحتمال ألا يكون من مال المرأة، ولاحتمال أن يكون حجة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ة من صلب ا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3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3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ـ عن رجل 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بنته لصلبه، وأسند وصيته لرجل فآجره مدة ثلاثين سنة؛ وقد توفي ال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شد من كان وصية عليها، ولم ترض الموصى عليها بعد رشدها بإجارة الوص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وصي أجر ذلك بغير قيمة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نفسخ الإجارة وتتصرف في ملكها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ن تفسخ هذه الإجارة بلا نزاع بين العلماء، وإنما النزاع هل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 من أصلها‏؟‏ أو مضمونة على المؤجر‏؟‏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3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3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أوصى لأولاده بسه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شهد عليه عند وفاته بذلك فهل تنفذ هذه الوصية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لا يجوز للمريض تخصيص بعض أولاده ب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جزة، ولا وصية بعد الموت، ولا أن يقر له بشيء في ذمته، وإذا فعل ذلك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يذه بدون إجازة بقية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باتفا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لا يجوز ل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د أن يشهد على ذلك شهادة يعين بها على الظلم، وهذا التخصيص من الكبائر المو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ر، حتى قد روي أهل السنن ما يدل على الوعيد الشديد لمن فعل ذلك؛ لأنه كالمت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حناء وعدم الاتحاد بين ذريته، لاسيما في حقه، فإنه يتسبب في عقوقه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له زرع و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وته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وا من ثلثي على الفقراء والمساكين إلى أن يولد لولدي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صح هذه الوصي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تصح هذه الوصية؛ فإن الوصية لولد الولد الذين لا يرثون جائز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وصى الزبير بن العـوام لولد عبد الله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ة تصح للمعـ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دوم، فيكون الريع للفقراء إلى أن يحدث ولد الولد فيكو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3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3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أوصى ل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ور بتخصيص ملك دون الإناث، وأثبته على يد الحاكم قبل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خص بعض أولاده دون بعض في وصيته ولا مرض موته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لا يجوز له على أصح قولي العلماء أن يخص بعضهم بالعط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ته أيض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ليه أن يعدل بينهم، ويرد الفضل، كما أمر النبي صلى الله عليه وسلم بشير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رد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شهد على 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بيل الته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على هذا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لولد الذي فضل 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، بل عليه أن يرد ذلك في حياة الظالم الجائر، وبعد موته، كما يرد في حيا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3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3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امرأة وص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ط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نظر أبيها بمبلغ من ثلث مالها، وتوفىت الموصية، و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فلة والدها الوصية المذكورة بعد وفاتها، وادعى لها عند الحاكم بما وصت الموص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ت البينة بوفاتها وعليها، بما نسب إليها من الإيصاء، وعلى والدها بقبول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ته، وتوقف الحاكم عن الحكم للطفلة بما ثبت لها عنده بالبينة، لتعذر حلفها ل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لف والدها‏؟‏ أو يوقف الحكم إلى البلوغ ويحلفها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ا يحلف والدها؛ لأنه غير مستحق، ولا يوقف الحك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غها وحلفها، بل يحكم لها بذلك بلا نزاع بين العلماء، ما لم يثبت معارض، بل أ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لو ثبت لصبي أو لمجنون حق على غائب عنه من دين عن مبيع، أو بدل قرض، أو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ة، أو غير ذلك مما لو كان مستحقا بالغا عا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على عدم الإبراء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فاء في أحد قول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يحكم به للصبي والمجنون، ولا يحلف وليه، 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ادعى مدع على صبي أو مجنون جناية أو حقا لم يحكم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ف الصبي و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بالغ العاقل لا يقول إلا بيمين، 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ما يشرع فيه اليمين بالاتفاق، أو على أحد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صية التي لم يذكر العلماء تحليف الموصى له فيها، وإنما أخذ به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ة تكون للحمل باتفاق العلماء، ويستحقها إذا ولد حيا، ولم يق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ر إلى حين بلو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3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3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مرأة وصت وصايا في ح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ر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زوجها ولأخيها بشيء، ثم بعد مدة طويلة وضعت ولداً ذك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ذلك توفى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بطل حكم الوص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زاد على ثلث التركة فهو للوارث، والولد اليتيم لا يتبرع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زوج الوارث فالوصية له باطلة؛ لأنه 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خ فالوصي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؛ لأنه مع الولد ليس بوارث، وإن كان عند الوصية وار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ظر ما وصت به ل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، فإن وسعه الثلث وإلا قسم بينهم على قدر وصا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3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3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امرأ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ا وارث سوي ابن أخت لأم، وقد أوصت بصدقة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لوصى أن ينفذ ذلك ويعطي ما بقي لابن أخت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الموصى له الثلـث، وما زاد عن ذلك إن أجازه الوارث جاز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أخت يرث المال كله عند من يقول بتوريث ذوي الأرحام، وهو الوار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جمهور السلف، وأبي حنيفة، وأحمد، وطوائف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في مذهب مالك إذا فسد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3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3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مات، و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ذكور، وابن ابن، وبنت ابن، ووصى لابن ابنه بمثل نصيب أولاده، ولبنت ابنه ب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من الثلث بعد أن كان يعطي ابن ابنه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يكون نصيب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ظاهر مذهب الشافعي وأحمد وأبي حنيفة أن هذه المسألة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تين، لكل ابن ثمانية، ولصاحب الوصية ثلث ما بقي بعد الثلث اثني عشر، ثلث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طرق يعم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هذه المسألة معروف في كتب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3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توفي، وله مال كثير، وله ولد صغير، وأوصى في حال مرضه أن يباع فرسه الفل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ي ثمنه كله لمن يحج عنه حج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ت بتسعمائة در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أجر إنسانا أجنبيا ليحج بهذا المقدار، فجاء رجل غي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ذلك‏؟‏ أو يتعين ما أوصى 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بل يجب إخراج جميع ما أوصىبه إن كان يخرج من ثلث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خرج من ثلثه لم يجب على الورثة إخـراج ما زاد على الثلث، إلا أن يكون واج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حيث لا يحصل حج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3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خلف أولا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ته كل يوم بدرهم، فأعطيت ذلك حتى نفد المال، ولم يبق من التركة إلا عقار مغل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عطى ذلك‏؟‏ أو درهما كما أوصى ل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لم يكن ما بقي متسعاً لأن تعطى منه كل يوم د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ي للورثة درهم، فلا تعطى إلا ما يبقى معه للورثة الثلثان، لا يزاد على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شيء إلا بإجازة الورثة المستحقين، إذا كان المجيز بالغا رشيدا أهلا للتب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المجيز كذلك، أو لم يجز، لم تعط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خلف الميت إلا الع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عطي من مغله أقل الأمرين من الدرهم الموصى به أو ثلث المغل، فإن كان الم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ن ثلاثة دراهم كل يوم لم تعط إلا ثلث ذلك، فلو كان درهما أعطيت ثلث درهم ف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ذت زيادة على مقدار ثلث المغل استرجع منها ذلك، وليس في ذلك نزا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3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مرأة توفيت، وخلف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مها أخا أبيها شقيقه، وجدتها، وكان أبوها قد رشدها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ها، ثم إنها أوصت في مرض موتها لزوجها ب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ها بالنصف الآخر، ولم ت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ها وجدته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صح هذه الوص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وصية للعم صحيحة، لكن لا ينفذ فيما زاد على الثلث إلا بإجاز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ة للزوج لا ينفذ شيء منها إلا بإجازة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تجز الورثة ب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ثلث كان للزوج نصف الباقي بعد هذه الوصية التي هي الثلث، وللجدة السدس، ول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، وهو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3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ت قبل موتها بخمسة أيام ب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، وقراءة، و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نفذ الوص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صت بأن يخرج من ثلث مـالها ما يصرف في قربة لله وطاعـته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يذ وصيتها، وإن كان في مرض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الموصى به أكثر من الثلث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 موقوفا، فإن أجازه الورثة جاز، وإلا 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ت بشيء في غير طاع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ذ وص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3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أوصى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أنها لا توهب شيئا من متاع الدنيا لمن يقرأ القرآن ويهدي له، وقد ادعى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ه قرآنا يكفيه، ولم تكن زوجته تعلم بأنه كان يحفظ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أصاب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‏؟‏ وقد قصدت الزوجة الموصى إليها أنها تعطي شيئا لمن يستحقه يستعين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أ جزءاً من القرآن ويهديه لم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فسح لها في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تنفذ وصيته؛ فإن إعطاء أجرة لمن يقرأ القرآن ويه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يت بدعة، لم ينقل عن أحد من السلف، وإنما تكلم العلماء فيمن يقرأ لله وي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ن يعطي أجرة على تعليم القرآ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استئجار على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هدائها فهذا لم ينقل عن أحد من الأئمة، ولا أذن في ذلك؛ فإن القراءة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رة كانت معاوضة، فلا يكون فيها أجر، ولا يصل إلى الميت شيء، وإنما يص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الصالح، والاستئج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التلاوة لم يقل به أحد من الأئمة وإنما تك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تئجار على التعليم لكن هذه المرأة إذا أرادت نفع زوجها فلتتصدق عنه بما 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ئجار به، فإن الصدقة تصل إلى الميت باتفاق الأئمة، وينفعه ال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ت بذلك على قوم من قراء القرآن الفقراء ليستغنوا بذلك عن قراءتهم حصل من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ما أعينوا على القراءة، وينفع الله الميت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3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مسجد 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ليه وق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ف عليه حكر، وأوصى قبل وفاته أن يخرج من الثلث ويشتري الحكر الذي للوقف، ف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اه، لأن الحكر وقف، وله ورثة وهم ضعفاء الحال، وقد وافقهم الوصي على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لعمارة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إذا تأخر من الثلث شيء للأيتام يتعلق في ذمة الوص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لى الوصي أن يخرج جميع الثلث كما أوصاه الميت، ولا يدع ل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يئا، ثم إن أمكن شراء الأرض التي عينها الموصى اشتراها ووقفه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اشترى م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وقف على الجهة التي وصى بها الموصي، كما ذكره العلماء في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ي من زيد، وتصدقوا ب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فلان من شرائه، فإنه يباع من غيره وي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نه، فالوصية بشراء معين والتصدق به لوقف كالوصية ببيع معين والتصدق بثمنه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ى له هنا جهة الصدقة والوقف، وهي باقية، والتعيين إذا فات قام بدله مقامـ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ـو أتلف الوقف متلف، أو أتلف الموصى به متلف، فإن بدلهما يقوم مقامهما ف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رق بين الموصى به والموقوف؛ وبين بدل الموصى له والموقوف عليه؛ فإنه لو وصى ل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غيره، ولو وصى أن يعتق عبده المعين، أو نذر عتق عبد معين فمات المع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م غيره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 الفقهاء إذا وصى أن يحج عنه فلان بكذا فامتنع ذلك المع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، وكان الحج تط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ج عنه أم لا‏؟‏ على قولين، هما وجهان في 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؛ لأن الحج مقصود في نفسه، ويقع المعين مقصودا، فمن الفقهاء من غلب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حج مقصود أيضًا كما أن الصدقة والوقف مقص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يين الحج كتعيين الموقوف والمتصدق به، فإذا فات التعيين أقيم بدله، كما يق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و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3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في مرضه المتصل بموته بأن يباع شراب في حانوت العطر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خمسون درهما، يضاف ذلك إلى ثلاثمائة درهم من ماله، وأن يشتري بذلك عق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وقفا على مصالح مسجد لإمامه ومؤذنه وز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ذلك قبل مرض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إذا أوصى أن يباع شيء معين من ماله من ع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قول، يضم إلى ثمنه شيء آخر قدره من ماله، ويصرف ذلك في وقف شرعي،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يخرج من الثلث أخرج، وإن لم ترض الورثة، وما أعطاه للورثة في مرض مو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أحدا منهم زيادة على قدر ميراثه لم يجز إلا بإجازة الورثة، وإن أعطي كل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معينا بقدر حقه أو بعض حقه، ففيه قولان للعلماء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، وهو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ذلك، وهو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ذلك بحسب ميراث أحدهم؛ فإن عطية المريض في مرض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وف بمنزلة وصيته بعد موته في مثل ذلك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3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وصى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ى على أيتام بوكالة شرعية، وللأيتام دار، فباعها وكيل الوصي من قبل أن ينظ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الثمن، ثم زي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أن يقبل الزيادة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وكيل باعها بثمن المثل، وقد رؤيت له صح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ها بدون ثمن المثل فقد فرط في الوصية، ويرجع عليه بما ف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أو يفسخ البيع، إذا لم يبذل له تمام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جليل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ات كثيرة مع الناس، وأوصى بأمور، فجاء رجل إلى وصيه في حياة الموص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، جئتك في حياة فل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ى بمال، فلي عنده كذا،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وص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صي، فقال الم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دعى بعد موتي على شيئا فحلفه وأعطه بلا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و يجب على الوصي فعل ذلك مع يمين المدع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يجب على الوصي تسليم ما ادعاه هذا المدعي إذا حلف عليه، و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خرج من الثلث أو لا، أما إذا كان يخرج من الثلث كان أسوأ الأحوال، ك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صى متبرعًا بهذا الإ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صى لمعين إذا فعل فعلا، أو وصى 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، فكل من الوصيتين جائز باتفاق الأئمة، فإنهم لا ينازعون في جواز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جهول، ولم يتنازعوا في جواز الإقرار بالمجهول؛ ولهـذا لا يقع شبهة لأحد ف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من الثلث وجب تسليمه وإنما قد تقع الشبهة فيما إذا لم يخرج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المقطوع به أنه يجب تسليم ذلك من رأس المال؛ لأن الدين مقـدم على الوصايـ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كلام مفهومه رد اليمين على المدعي، والأمر بتسليم ما حل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رد اليمين هل هو كالإقرار‏؟‏ أو كالبينة‏؟‏ فيه ل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لإقرار صار هذا إقرار لهذا المدعي، غايته أنه أقر ب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مجهول، وكل من هذين إقرار يصح باتفاق العلماء؛ مع أن هذا الشخص المعي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له إقراراً بمجهول؛ فإنه هو سبب اللفظ العام، وسبب اللفظ العام مرا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اً،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خص المعين إن حلف على ما ادعاه فأعطو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جائزة باتفاق العلماء، واجب تنفي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د كالبينة صار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 مع نكول المدعي عليه بينة، ويصير المدعي قد أقام بينة على ما ادعاه،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جب تسليم ما ادعاه إليه بلا ريب هذا على أصل من لا يقضي برد الي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ـي؛ كمالك، والشافعي، وأحـد القـولين في مـذهب الإمـ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ند من يقضي بالنكول كأبي حنيفة وأحمد في أشهر الروايتين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عنده أوكد؛ فإنه إذا رضي الخصمان فحلف المدعي كان جائزاً عندهم،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ول أيضًا، فالرجل الذي قد علم أن بينه وبين الناس معاملات متعددة منها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بينة، وعليه حقوق قد لا يعلم أربابها، ولا مقدارها، لا تكون مثل هذه الصف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عا، بل تكون وصية بواجب، والوصية بواجب لآدمي تكون من رأس المال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ذلك أنه إذا علم أن عليه حقا، وشك في أدائه لم يكن له أن يحلف، ب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المدعي عليه وأعطاه فقد فعل الواجب، فإذا كان عليه حق لا يعلم عين صاحب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فعل ما تبرأ به زمته فإن ما لا يتم الواجب إلا به فهو واجب، كمن نس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م لا يعلم عينها، وكمن عليه دين لأحد رجلين لا يعلم عين المستحق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منكما فهو له ونحو ذلك، فقد أدى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إذا ادعى عليه بأمر لا يعلم ثبوته ولا انتفاء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حلف على نفيه يمين بت؛ لأن ذلك حلف على ما لا يعلم، بل عليه أن يفعل ما ي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نه، وإذا أخبره من يصدقه بأمر بني عليه، وإذا رد اليمين على المدعي عن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عليه فقد فعل ما يجب عليه؛ فإنه لو نهاهم عن إعطائه قد يكون ظالماً مان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، وإن أمر بإعطاء كل مدع أفضي إلى أن يدعي الإنسان بما لا يستحقه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ع، فإذا أمر بتحليفه وإعطائه فقد فعل ما يجب عليه حيث بني الأمر على ما يغل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 أن تبرأ ذمته منه، فإن كان قد فعل الواجب أخرج ذلك من رأس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ى على أولاد أخيه، وتوفى، وخلف أولاداً، وضعوا أيديهم على موجود وال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أولاد الوصي المتوفي الخروج عن ذلك، والدعوى علي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أن مال اليتامى كان مختلطا بمال الرجل، فإنه ينظر كم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يتامى نفقة وغيرها، ويطلب الباقي وما أشبه ذلك، ويرجع فيه إلى ال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ل يت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رض فيه مدة ثلاث سنين، وقد ربح فيه فائدة من وجه 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ل للوصى 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ائدة شيئا‏؟‏ أو هي لليتيم خاص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كله لليتيم، لكن إن كان الوصي فقيرا وقد عمل في المال ف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أقل الأمرين من أجرة مثله أو كفايته، فلا يأخذ فوق أجرة عمله وإن كانت ال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كفايته لم يأخذ أكث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3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وصى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أيتام أطفال، ووالدتهم 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عطي الأطفال نفقة، والذي يخدم الأطف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لدة إذا أخذت 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أن تأكل الأطفال ووالدتهم ومن يخدمهم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زوجة فتعطي قبل وضع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الورثة فإن أخرت 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ة إلى حين الوضع فينفق على اليتامى بالمعروف، ولا بأس أن يختلط مالهم ب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، ويكون خبزهم جميعا، وطبخهم جميعا، إذا كان ذلك مصلحة لليتامى ، فإ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وا رسول الله صلى الله عليه وسلم عن ذلك 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أَلُونَك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تامى قُلْ إِصْلاَحٌ لَّهُمْ خَيْرٌ وَإِنْ تُخَالِطُوهُمْ فَإِخْوَان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يَعْلَمُ الْمُفْسِدَ مِنَ الْمُصْلِح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مل فإن أخرت فلا كلام، وإن عجلت أخر له نصيب ذكر احتىا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ستحق الزوجة نفقة لأجل الحمل الذي في بطنها وسكنى‏؟‏ عل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قة لها، ولا سكني، وهو مذهب أبي حنيفة وأحمد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، والشافعي في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نفقة والسكنى، وهو إحدى الروايتين عن أحمد،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سكني، دون النفقة، كما نقل عن مالك و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2" name="Image152" descr="">
              <a:hlinkClick xmlns:a="http://schemas.openxmlformats.org/drawingml/2006/main" r:id="rId3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ت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من يرغب في تزويجها، ولها أم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لوصى أن يبيع من عقارها شيئ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رف ثمنه في جهاز وقماش لها، وحلي يصلح لمثلها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للولي أن يبيع من عقارها ما يجهزها به، ويجهزها الجه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، والحل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3" name="Image153" descr="">
              <a:hlinkClick xmlns:a="http://schemas.openxmlformats.org/drawingml/2006/main" r:id="rId3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وصى على أختيه، وقد كبر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ولديهما؛ وآ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ال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تاج إلى إثبات عند الحاكم‏؟‏ أو إلى شهو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آنس الوصي منهم الرشد دفع إليهم المال، ولا يحتاج إلى شهود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 برشدهم، ويسـلم إليهم المـال، وذلك جائز بغير إذن الحاكم، لكن له إثبات ذل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3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وصى قضي دينا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ثبوت عند الحاكم، وعوض عن الغائب بدون قيمة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لورثة فسخ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وصى أن يقضي ما يدعي من الدين إلا بمستند شرعي، بل ولا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ي من المدعي، فإنه ضام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ه التعويض إلا بقيمة المثل، وما عو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القيمة بما لا يتغابن الناس به، فإما أن يضمـن ما نقص من حق الورثة، 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ـخ التعويض ويوفي الغريم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ند الشرعي متعدد؛ مثل إقرار الميت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 من يقبل إقراره عليه، مثل وكيله إذا أقر بما وكله فيه، ويدخل في ذلك 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، وأستاذ داره؛ مثل شاهد يحلف معه المدعي، ومثل خط الميت الذي يعلم أنه خ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5" name="Image155" descr="">
              <a:hlinkClick xmlns:a="http://schemas.openxmlformats.org/drawingml/2006/main" r:id="rId3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3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نصراني توفي وخلف 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وصى وصيته، و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يون بمساطر وغير مس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لوصى أن يعطي أرباب الديون بغير ثبوت على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يت ممن يكتب ما عليه للناس في دفتر ونحوه، وله كاتب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ه ما عليه ونحوه، فإنه يرجع في ذلك إلى الكتاب الذي بخطه أو خط وكيله، ف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ا وليس عليه علامة الوفاء كان بمنزلة إقرار الميت به، فالخط في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لفظ، وإقرار الوكيل فيما وكل فيه بلفظه أو خطه المعتبر مقبول، ولكن على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يمين بالاستحقاق، أو نفي البراءة، كما لـو ثبت الدين بإقرار 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طاء المدعي ما يدعيه بمجرد قوله الذي لا فرق فيه بين دعواه ودعوي غير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6" name="Image156" descr="">
              <a:hlinkClick xmlns:a="http://schemas.openxmlformats.org/drawingml/2006/main" r:id="rId3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3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 ونحوه إذا كان بعض مال الوصي مشتركا بينه وبين وصى عليه وللموصى فيه نصي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 الشركاء أنصباءهم أو اكتروه للوصي، واحتاج الولي أن يبيع نصيب اليتي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يه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ه الشر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الشراء؛ لأن الشركاء غير متهمين في بيع نصيبهم،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اء إذا عينوا الوصي تعين عن غيره في نصيب اليتيم دخل ضرورة، ويشهد له المع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تُخَالِطُوهُمْ فَإِخْوَانُكُمْ وَاللّهُ ي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سِدَ مِنَ الْمُصْلِح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3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3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ى يتيم، وهو يتجر له ولنفسه بماله، فاشترى لليتيم صنفا، ثم باعه واشترى له بث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ذلك اشترى المذكور، ومات ولم ي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لأحدهما أو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ف لورثة الوصي أم لليتي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أنه لم يشتره إلا بمالـه وحـده، وبمال اليتيم وحـده، فـإ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ـ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مكن علمه بأن يعرف مقـدار مال ا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دار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ظر دفاتر الحساب، وما كتبه بخطه، ونحو ذلك، وإن كان مال اليتيم متمي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كون ما اشتراه بكتبه ونحو ذلك كان مما لم يكتبه لنفسه، فإن تعذر معرفة الم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وجه كان فيه للفقهاء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سم بينهما كقول أبي حنيفة، كما لو تداعيا عينا ي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 الأمر حتى يصطلحا؛ كقول الشافعي؛ لأن الم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أحمد أنه يقرع بينهما، فمن أصابته القرعة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، لما في السنن عن أبي هريرة ـ رضي الله عنه ـ أن رجلين اختصما في متا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ليس لواحد منهما بينة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ان اليمين، أو استحباها فليسته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،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رض على قوم اليمين فأسرعوا، فأمر أن يسهم بينهم أيهم 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8" name="Image158" descr="">
              <a:hlinkClick xmlns:a="http://schemas.openxmlformats.org/drawingml/2006/main" r:id="rId3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3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ام تحت الحجر؛ ولهم وصى وكفيل ولأمهم زوج 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عليهم ح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ليس لزوج الأم عليهم حكم في أبدان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، بل الأم المزوجة بالأجنبي لا حضانة لها لئلا يحضنهم الأجنبي؛ فإن الزوج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أمر الزوج، فأسقط الشارع حضانتها؛ لئلا يكونوا في حضانة أجنبي، وإنما الحض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 الأم، أو لغيرها من الأ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ال فأمره إلى ال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9" name="Image159" descr="">
              <a:hlinkClick xmlns:a="http://schemas.openxmlformats.org/drawingml/2006/main" r:id="rId3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3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حضرته الو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صى وصية بحض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دار نصفها للحرم الشريف، ونصفها لمملو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وق الحر، ولم يكن له وارث سوي ابن أستاذه، وأن الوصي قال لابن أستا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وز للمسلمين منعه، فخلي كلام الوصي وباعه وتصرف فيها تصرف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ت الوصية تخرج من الثلث وجب تنفيذها، ولم يكن للورثة إبطا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حدوها فله تحليفهم، ومتى شهد له شاهد بقول الوصي أو غيره فله أن يحلف مع شا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ح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4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4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بطريق شرعي، وأن الوصي توفي إلى رحمة الله تعالى، وترك ولده، وإن ولده قد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لى ما ترك والده، وعلى ما كان والده وضع يده عليه من مال المحجور علي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تيم طلب الحساب من ولد الوصي فهل له ذلك، وأن ولده ادعى أن والده أقبض بعض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جوره لزيد وهو لا يستحق إقباض ذلك شرعا، وأنه بإشهاد عليهما، ثم إن ذلك القا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قبضه الوصي ادعى أنه أقبض ذلك المال ل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جوز هذه الشه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تيم المحجور عليه ما ذكر‏؟‏ أم لا‏؟‏ وهل له أن يرجع على مال الوصي بما أقبض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لمن لا يستحق إقباضه شرعا‏؟‏ وهل لولد الوصي الرجوع عن ما أقبضه والد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ند شرعي‏؟‏ وما الحكم في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الوصي ولم يعـرف أن مال اليتيم قد ذهب بغير تفريط فهو ب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يوجب إبقائه في تركة الميت، لكن هل يكون دينا يحاص الغرماء‏؟‏ أو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 أصل المال‏؟‏ 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ى الوارث رده إليه لم يقبل بمجر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الوصي قد أقبضه لغيره، وذلك الغير أقبضـه لليتي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ذلك وكان الإقباض مما يسوغ، فقد برئت ذمة الوصي في ذلك، مثل 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يتي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إليه ماله بعد أنه آنس الرشد، وإن لم يثبت ذلك عند الحاكم،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عنه لا يحتاج إلى ثبوت الحاكم ولا حكمه، بل متى آنس الوصي منه الرشد ف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إليه ماله،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بْتَلُواْ اليتامى ح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بَلَغُواْ النِّكَاحَ فَإِنْ آنَسْتُم مِّنْهُمْ رُشْدًا فَادْفَعُواْ إليه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لَهُمْ وَلاَ تَأْكُلُوهَا إِسْرَافًا وَبِدَارًا أَن يَكْبَرُواْ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غَنِيًّا فَلْيَسْتَعْفِفْ وَمَن كَانَ فَقِيرًا فَلْيَأْكُلْ بِالْمَعْرُو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دَفَعْتُمْ إليهمْ أَمْوَالَهُمْ فَأَشْهِدُواْ عليهمْ وَكَفَي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ِي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الوصي قد سلم المال من لا يجوز تسليمه إليه فهو ض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ثم إن كان المال وصل إلى اليتيم الباين رشده فقد برئت ذمة الوصي، كما تبرأ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غاصب يوصل المال إلى مستحقه، ولو كان بغير فعل الغاصب، ولا تعد؛ مثل أن ي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قهراً، أو يخلصه له بعض الناس، أو تطيره إليه الريح، فإن أنكر اليتي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ناس الرشد وصوله إليه من جهة ذلك القابض الذي ليس بوكيل للوصى فالقول قو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، وأما إن أنكر إقباض الوصي أو وكيله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بل قوله‏؟‏ أ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‏؟‏ فيه نزاع مشهور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4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4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وصى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مال لأي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أن يخرج من ماله حصته، ومن مالهم حصته، وينفق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 على اليتيم بالمعروف، وإذا كان خلط طعامه بطعام الرجل 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تيم فعل ذلك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أَلُونَك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تامى قُلْ إِصْلاَحٌ لَّهُمْ خَيْرٌ وَإِنْ تُخَالِطُوهُمْ فَإِخْوَان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يَعْلَمُ الْمُفْسِدَ مِنَ الْمُصْلِح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صحابة كانوا لما توعد الله على من يأكل مال اليتيم بالعذاب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زون طعام اليتيم عن طعامهم، فيفسد، فسألوا عن ذلك النبي صلى الله عليه وسل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2" name="Image162" descr="">
              <a:hlinkClick xmlns:a="http://schemas.openxmlformats.org/drawingml/2006/main" r:id="rId4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4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أي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يد وصي، ولهم أخ من أم، وقد باع الوصي حصته على إخوته، وذكر الملك كان واقع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علم الأيتام ببيعه لما باعه الوصي منه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البيع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عقار ليس للوصى أن يفعله إلا لحاجة أو مصلحة راجحة بينة؛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ه باعه للاسـتهدام لم يكن له أن يشتريه لليتيم الآخر؛ لأن في ذلك ضر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تيم الآخر إن كان صادقا، وضرراً للأول إن كان كاذ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3" name="Image163" descr="">
              <a:hlinkClick xmlns:a="http://schemas.openxmlformats.org/drawingml/2006/main" r:id="rId4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4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، وله منها أولاد خمسة، وأودع عند إنسان دراهم،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نا مت تعط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، ثم إنه مات، فأخذت من الوصي بعض الدراهم، ثم إن أولادها طلبو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، وطلبوا منها الدراهم، فأعطتهم إياها، واعترفت أنها أخذتها من الموصي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طلبوا الوصي بجملة المال وادعوا أن الذي أقرت به أنه منها لم يكن منه، إل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أكرهوه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مرأة أنه من المبلغ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مستودع الموصى إليه في قدر المال مع يمينه، 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فع إلى المرأة ما دفع إذا صدقته على ذلك، والقول قول كل منه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أنه ليس عنده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ة لأم الولد وصية صحيحة إذا كانت ت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؛ ولهذه المرأة أن تأخذ ما وصى لها به إذا كان دون الثلث، فإن أنكر ال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فلها عليه اليمين، وإن شهد لها شاهد عدل وحلفت مع شاهدها حكم لها بذلك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مال عن يد الوصي وشهد لها قبلت شهادت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كتمت أولا ما عند الوصي لتأخذ منه ما وصى لها به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ا لها في الباطن، وإن لم يقم لها بذلك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علم أنه يستحق ما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 ذلك وأخذه كان متأولا في ذلك، مع اختلاف العلماء في مسائل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4" name="Image164" descr="">
              <a:hlinkClick xmlns:a="http://schemas.openxmlformats.org/drawingml/2006/main" r:id="rId4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4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وصي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صيته عند الحاكم، وسلم المال إلى الحاكم، وطلب منه أن يأذن له في م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ذلك على الحا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حتاجا إلى ذلك لدفع ضرر عن نفسه فعلى الحاكم إجاب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فإن المقصود بالحكم إيصال الحقوق إلى مستحقيها، ودفع العدوان، وهو يع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معروف والنهي عن المنكر، والإلزا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4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4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ين على ولده، ثم إنهما اجتهدا في ثبوت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م أن يأخذوا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تيم ما غرموا على ثبوت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ا متبرعين بالوصية فما أنفقاه على إثباتها بالمعروف، فهـ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4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4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صاحب له في الجهاد، فجمع تركته في مدة ثلاث سنين بعد ت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ج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وصيا فله أقل الأمرين من أجرة مثله، أو كفايت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هاً على هذا العمل فله أجرة مثله، وإن عمل متبرعاً فلا شيء له من الأجر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 على الله، وإن عمل ما يجب غير متبرع، ففي وجوب أجر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7" name="Image167" descr="">
              <a:hlinkClick xmlns:a="http://schemas.openxmlformats.org/drawingml/2006/main" r:id="rId4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4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 ـ عن امرأة توف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وجها، وخلف أولاد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جة الصداق، والباقى في ذمته، حكمها فيه حكم سائر الغرماء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ى بعد الدين والوصية النافذة إن كان هناك وصية فلها ثمنه مع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8" name="Image168" descr="">
              <a:hlinkClick xmlns:a="http://schemas.openxmlformats.org/drawingml/2006/main" r:id="rId4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4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، وخلفت زوجا وأبوين، وقد احتاط الأب على التركة، وذكر أنها غير رش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ج ميراث من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فته هذه المرأة فلزوجها نصفه، ولأبيها الثلث والباقي ل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سدس في مذهب الأئمة الأربعة، سواء كانت رشيدة أم غير رش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9" name="Image169" descr="">
              <a:hlinkClick xmlns:a="http://schemas.openxmlformats.org/drawingml/2006/main" r:id="rId4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4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اتت عن أبوين، وزوج، وأربعة أولاد ذكور، و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زوج لجماعة 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وا، على أن نصيبي ـ هو ستة ـ لأبوي زوجتي، وأولادها المذكورين بالف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، فما خص كل واحد من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د ملكه نصيبه الذي هو ستة أسهم لسائر الورثة على الف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، والباقي ثمانية عشر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وين ثمانية أسهم، وأولاده عشرة أسهم، ف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ستة على هذه الثمانيـة عشر سهما، ويقسم الجميع بينهم على ثمانية عشر س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رد الفاضل عن ذوي السهام بينهم، عند من يقول بالرد؛ فإن نصيب الوارث جعله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نصيب المردود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0" name="Image170" descr="">
              <a:hlinkClick xmlns:a="http://schemas.openxmlformats.org/drawingml/2006/main" r:id="rId4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4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مرأة 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ا زو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ة، وإخوة أشقاء، و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ستحق كل واحد من الميراث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ج الربع، وللجدة السدس، وللابن الباقي، ولا شيء للأخوة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1" name="Image171" descr="">
              <a:hlinkClick xmlns:a="http://schemas.openxmlformats.org/drawingml/2006/main" r:id="rId4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4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مرأة توف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خلفت زوج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تين، ووالدتها، وأختين أش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رث الأخوا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ض للزوج الربع، وللأم السدس، وللبنتين الثل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ا من ا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، وتعول إلى ثلاثة عشر، وأما الأخوات فلا شيء لهن مع البنات؛ لأن الأخوا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ت عصبة، ولم يفضل للعصبة شيء، هذا مذهب الأئم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2" name="Image172" descr="">
              <a:hlinkClick xmlns:a="http://schemas.openxmlformats.org/drawingml/2006/main" r:id="rId4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4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مرأة ماتت، وخلفت زوجا، وأما، وأخت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قيقة، وأختا لأب وأخا وأختا لأ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على عشرة أسهم، أصلها من ستة، وتعول إلى عشرة وت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ة ع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ج النصف، وللأم السدس ـ سهم ـ وللشقيقة ثلاثة، ولل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ب السدس تكملة الثلثين، ولولدي الأم الثلث ـ س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جموع عشرة 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تفاق الأئم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3" name="Image173" descr="">
              <a:hlinkClick xmlns:a="http://schemas.openxmlformats.org/drawingml/2006/main" r:id="rId4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4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، وخلفت زوجا، وبنتا، وأما، وأختا من أم فما يستحق كل واحد من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فريضة تقسم على أحد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نت ستة أسهم، وللزوج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م؛ وللأم سهمان، ولا شيء للأخت من الأم؛ فإنها تسقط بالبنت باتفاق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ى قول من يقول بالرد كأبي حنيفة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يقول بالرد؛ كمالك، والشافعي، فيقسم عندهم على اثنى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ا؛ للبنت ستة، وللزوج ثلاثة، وللأم سهمان، والسهم الثاني عشر ل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4" name="Image174" descr="">
              <a:hlinkClick xmlns:a="http://schemas.openxmlformats.org/drawingml/2006/main" r:id="rId4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4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نصوص شاملة لجميع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بين ذلك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أشكل الأشياء، لننبـه به على ما سواه، والفرائض من أش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ـ وهما الكتاب، والميزان ـ دلا على أن الثلث يختص به ولد الأم، كما 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، ومن وافقه، وهو مذهب أبي حنيفة، وأحمد في المشهور عنه، وروى حرب التشريك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زيد ومن وافقه، وقول مالك والشافعي، واختلف في ذلك عن عمر وعثمان، و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ختلف فيها عن جميع الصحابة إلا عليًا، وزيدً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لم يختلف عنه أنه لم يشرك، وزيد لم يختلف عنه أنه ي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ما قال على، والاستحسان ما قا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ساطة مليحة، وعبارة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 والقياس دلا على ما قا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ص ف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َاْ أَكْثَرَ مِن ذَلِكَ فَهُمْ شُرَكَاء فِي الثُّلُث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أم، وإذا أدخلنا فيهم ولد الأبوين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وا في الثلث، بل زاحمهم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لد الأبوين منهم وأنهم من ولد الأم، فهو غلط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َانَ رَجُلٌ يُورَثُ كَلاَلَةً أَو امْرَأَةٌ وَلَهُ أَخ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أُخْتٌ فَلِكُلِّ وَاحِدٍ مِّنْهُمَا السُّدُس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راءة سعد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راد به ولد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على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ِكُلِّ وَاحِدٍ مِّنْهُمَا السُّدُس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والأب في آي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فْتُونَكَ قُلِ اللّهُ يُفْتِيكُمْ فِي الْكَلاَلَةِ إِ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مْرُؤٌ هَلَكَ لَيْسَ لَهُ وَلَدٌ وَلَهُ أُخْتٌ فَلَهَا نِصْفُ مَا تَرَكَ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ِثُهَآ إِن لَّمْ يَكُن لَّهَا وَل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نصف، وله جميع المال، وهكذا حكم ولد ا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َانُواْ إِخْوَةً رِّجَالًا وَنِسَاء فَلِلذَّكَرِ مِث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ظِّ الأُنثَي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حكم ولد الأبوين؛ لا الأم،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كره تعالى لهذا الحكم في هذه الآية، وكذلك الحكم في تلك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أحد الصنفين غير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نص قد أعطى ولد الأم الثلث فمن نقص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قد ظ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أبوين جنس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وا الفرائض بأهلها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فلأولى رجل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أنه إذا لم تبق الفرائض شيئًا لم يكن للعصبة شيء، و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ق الفرائض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هم كان حمارًا، فقد اشتركوا في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فاسد حسًا، وش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الأب لو كان حمارًا لكانت الأم أتانًا، ولم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أن وجوده كعدمه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طل فإن الوجو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د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ـ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الله حكم في ولد الأبوين، بخلاف حكمه في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ب إذا لم ينفعهم لم يضر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د يضرهم، كما ينفعهم؛ بدليل ما لو كان ولد الأم وا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أبوين كثيرين؛ فإن ولد الأم وحده يأخذ السدس، والباقي يكون لهم كله، 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لتشاركوا هم وذاك الواحد في الثلث، وإذا جاز أن يكون وجود الأب ينفعهم 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هم، فعلم أنه يض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أصول الفرائض مبنية على أن القرابة المتصلة، ذكر وأنثى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 أحك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خ من الأبوين لا يكون كأخ من أب، ولا كأخ من أم، ولا 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ابة الأم وحدها، كما لا يعطي بقرابة الأب وحده، بل القرابة المشتركة من الأبو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فرد إذا كان قرابة لأم منفردا، مثل ابني 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خ لأم، فهنا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إلى أن للأخ لأم السدس، ويشتركان في الباقي، وهو مأثور عن علي،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 الجميع للأخ من الأم، كما لو كان ابن عم لأبوين، و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في بنوة العم سواء هما ابن عم من أبوين أو من أب والأخوة من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لة ليست مقترنة، حتى يجعل كابن عم 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الحك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مش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و كان فيهن أخو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 لفرض لهن الثلثان، وعالت الفريضة، فلو كان معهن أخوهن سقطن، وي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ؤ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صرن بوجوده يصرن 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تارة ينفعهن، وتارة يضرهن، ولم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كعدمه في حالة ال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رابة الأب ل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ة بها عصبة صار ينفعهم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رهم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ج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عصبة تارة يحوز المال كله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وز أكثره، وتارة أقله، وتارة لا يبقى له شيء، وهو إذا استغرقت الفرائض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عل العصبة تأخذ مع استغراق الفرائض المال فقد خرج عن الأصول المنصوص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ستحس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ستحسان يخالف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زان؛ فإنه ظلم للأخوة من الأم؛ حيث يؤخذ حقهم فيعطاه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زعون في هذه المسألة ليس معهم حجة إلا أنه قو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كم بها فعمل بذلك من عمل من أهل المدينة وغيرها، كما عملوا ب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يراث الجد والأ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وا بقول زيد في غير ذلك من الفرائض تقليدًا ل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ص والقياس مع من 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حتج ل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ضكم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ضعيف،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زيد على عهد النبي صلى الله عليه وسلم معر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بو عبيدة لم يصح فيه إ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أمة أمين، وأمي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أبو عبيدة بن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تباعهم لز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أن جمهور الصحا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هور الصحابة موافقون للصديق في أن الجد كالأب، يحجب الأخوة، وهو م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ضعة عشر من الصحابة، ومذهب أبي حنيفة، وأحد الوجهين في مذهب 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 أبو حفص البرمكي من أصحابه، وحكا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ور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خوة مع الجد فهم على وابن مسعـود وزيد، ولكل واحد قول انفر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كان متوقفا في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بلا ريب قول الصديق؛ لأدلة متعددة، ذكر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يس في القرآن ما يدل على أن للأم الثلث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والزوج، بل إنما أعطاها الله الثلث إذ ورثت المال هي والأب، فكان القرآن قد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ما رثته هي والأب تأخذ ثلثه، والأب ثلثيه، واستدل بهذا أكابر الصحابة؛ ك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، وعلى وابن مسعود، وزيد وجمهور العلماء، على أن ما يبقى بعد فرض الزوج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ن فيه أثلاثًا، قياسا على جميع المال، إذا اشتركا فيه، وكما يشتركان فيما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دين، و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هوم القرآن ينفي أن تأخذ الأم الثلث مطلقا، فمن أعطاها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حتى مع الزوجة، فقد خالف مفهو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هور فقد عملوا بالمفهوم، فلم يجعلوا ميراثها إذا ورثه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يراثها إذا لم يرث؛ بل إن ورثه أبوه فلأمه الثلث مطلقًا، وأما إذا لم يرثه أب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رثه من دون الأب؛ كالجد، والعم، والأخ، فهي بالثلث أولى فإنها إذا أخذت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أب فمع غيره من العصبة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القرآن على أنه إذا لم يرثه إلا الأم والأب، أو عصبة غير الأ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ابن؛ فلأمه الثلث، وهذا من باب التنبيه بالأدنى على الأعلى، وأما الابن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من الأب، فلها معه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ع العصبة ذو فرض فالبنات والأخوا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ا الأم معهن السدس، والأخت الواحدة إذا كانت هي والأم، فالأم تأخذ الثلث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من الأخوة، فمع الأنثى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حجب عن الثلث إلى السدس بالأخوة، والواحد ليس إ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ع الأخ الواحد تأخذ الثلث، فمع العم وغيره ب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د نزاع، يروي عن ابن مسعود والجمهور على أنها مع الجد ت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مال، وهو الصواب؛ لأن الجد أبعد منها، وهو محجوب بالأب، فلا يحجبها عن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ا، ومحض القياس أن الأب مع الأم، كالبنت مع الابن، والأخت مع الأخ؛ لأنه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ثى، من جنس واحد، هما 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طيت الزوجة نصف ما يعطاه الزوج؛ لأنه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ثى من 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لالة الكتاب على ميراث الأم، فإ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ُلِّ وَاحِدٍ مِّنْ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ُدُسُ مِمَّا تَرَكَ إِن كَانَ لَهُ وَلَدٌ فَإِن لَّمْ يَكُن لَّهُ وَلَ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رِثَهُ أَبَوَاهُ فَلأُمِّهِ الثُّلُث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تعالى فرض لها بشر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كون له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رثه أبوه، فكان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لالة على أنها لا تعطى الثلث مطلقًا، مع عدم الول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دل على صحة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 الصحابة، والجمهور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ط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زوج وأبو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ة وأبوان ـ ثلث جميع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ومواف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و أعطيت الثلث هنا، لكانت تعطا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ولد مطلقا، وهو خلاف ما دل علي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ه أنه قال ل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ثلث ما بقى‏؟‏ أي ليس في كتاب الله إلا سدس و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إعطاؤها الثلث مطلقا، فكيف يعطيها مع الزوجين الثلث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يمنع إعطاؤها الثلث مع الأب وأحد الزوجين، فإنه لو كان كذلك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له ولد فلأمه الثلث، فإنها على هذا التقدير تستحق الثلث مطلقًا، فلما 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ببعض الحال، علم أنها لا تستحق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فهوم المخالفة، الذي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الخطاب، يدل على بطلان قول من أعطاها الثلث، إلا العمريتين ولا وجه لإعط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مع مخالفته ل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رِثَهُ أَبَو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أُمِّهِ الثُّلُث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 على أن لها الثل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لأب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رِثَهُ أَبَو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لما جعل الميراث مير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، ثم أخرج نصيبها، دل على أن الباقي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عطى الأب الباقي معهـ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أن يعطى غيره مثل ما أع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عطينا سائر العصب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ُواْ الأَرْحَا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ُهُمْ أَوْلَى بِبَعْضٍ فِي كِتَاب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كُلٍّ جَعَلْنَا مَوَإلى مِمَّا تَرَكَ الْوَالِد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قْر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وا الفرائض بأهلها، فما بقى فلأولى رجل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5" name="Image175" descr="">
              <a:hlinkClick xmlns:a="http://schemas.openxmlformats.org/drawingml/2006/main" r:id="rId4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4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يراث الأخوات مع البنات، وأنهن عصبة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خْت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ذي هو قول جمهور الصحابة والعلماء ـ فقد دل عليه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أيضًا، فإ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فْتُونَكَ ق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يُفْتِيكُمْ فِي الْكَلاَلَةِ إِنِ امْرُؤٌ هَلَكَ لَيْسَ لَهُ وَلَ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أُخْتٌ فَلَهَا نِصْفُ مَا تَرَكَ وَهُوَ يَرِثُهَآ إِن لَّمْ يَكُن لّ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أن الأخت ترث النصف مع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هو يرث المال كله مع عدم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قتضى أن الأخت مع الولد لا يكون لها النصف مما ترك، إذ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كان لها النصف، سواء كان له ولد، أو لم يكن له، فكان ذكر الولد تدليسا وعب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ا، وكلام الله منز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لَهُ وَلَ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أُخْتٌ فَلَهَا نِصْفُ مَا تَر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ْ يَكُن لَّهُ وَلَدٌ وَوَرِثَهُ أَبَوَاهُ فَلأُم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ثُّلُث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علم أنها مع الولد لا ت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، فالولد إما ذكر وإما 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ذكر فإنه يسقطها كما يسقط الأخ بطريق الأولى؛ بد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ِثُهَآ إِن لَّمْ يَكُن لَّهَا وَل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له الإرث المطلق إلا إذا لم يكن لها ولد، والإرث المطلق هو حوز جميع ال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أنه إذا كان لها ولد لم يحز المال، بل إما أن يسقط، وإما 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إذا كان لها ولد، فإما ابن، وإما 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قد بين أن ا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أخذ النصف، فـدل على أن البنت لا تمنعه النصف الآخر، إذا لم يكن إلا بن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فتيا اللّه إنما هو في الكلالة، والكلالة من لا والد له، ولا ول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من ليس له ولد ووالد، ليس هذا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قد بين تعالى أن الأخ يحوز المال ـ مال الأخت ـ فيكو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بة، كان الأب أن يكون له عصبة بطريق الأولى، وإذا كان الأب والأخ عصبة، فا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أولى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كُلٍّ جَعَلْنَا مَوَالي مِمَّا تَرَكَ الْوَالِد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قْر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ـ أيضًا ـ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وا 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ها، فما بقى فلأولى رجل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بقى بعد الفرائض لا يرثه إلا العص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 الابن أقرب، ثم الأب، ثم الجد، ثم الأ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أولاد بني الأم يتوارثون، دون بني العَ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خ للأبوين أولى من ا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، وابن الابن يقوم مقام الابن، وكذلك كل بني أب أدنى هم أقرب من بني الأ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أعلى منه، وأقربهم إلى الأب الأعلى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قرب إلى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و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 فمن كان لأبوين أولى ممن كان ل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ل القرآن على أن للأخت النصف مع عدم الولد، وأنه مع ذكور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ابن عاصبا يحجب الأخت، كما يحجب أخ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ى الأخت مع إناث الولد، ليس في القرآن ما ينفي ميراث الأخت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ى مع ال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سقط، وإما أن يكون لها النصف، وإما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جه لسقوطها؛ فإنها لا تزاحم ال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ها لا ي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قط ه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قطت بمن هو أبعد منها من الأقارب، والبعيد لا يسقط القريب، ولأنهـا كانت تس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ت مع اجتماعهما، والبنت أولى منها، فلا تساوي بها؛ فإنه لو فرض لها النصف لنق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ت عن النصف كزوج وبنت، فلو فرض لها النصف لعالت فنقصت البنت عن النصف، وال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حمون الأولاد بفرض ولا تعصيب؛ فإن الأولاد أولى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ما أعطاها النصف، إذا كان الميت ك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طل سقو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ضها لم يبق إلا أن تكون عصبة أولى من البعيد، كالعم وابن العم،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يه حديث البخاري عن ابن مسعود لما ذكر له أن أبا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ان بن ربيعة قال في بنت وبنت ابن و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بنت النصف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ت النصف، وائ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فإنه سيتاب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ضللت إذًا وما أنا من المهتدين، لأقضي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ضاء رسول اللّه صلى الله عليه وسلم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نت النصف، وبنت الابن السدس تك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ين، وما بقى لل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ذلك أن الأخوات مع البنات عصبة، والأخت تكون ع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ا، وهو أخ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تنع أن تكون عصبة مع ال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وا الفرائض ب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فهذا عام خص منه المعتقة، والملاعنة، والملتقطة؛ 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ز المرأة ثلاث موار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قها، ولقيطها، وولدها الذي لاعن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ما مخصوصا، خصت منه هذه الصورة بما ذكر من 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 الب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صِيكُمُ اللّ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اَدِكُمْ لِلذَّكَرِ مِثْلُ حَظِّ الأُنثَيَيْنِ فَإِن كُنَّ نِسَاء فَوْ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ثْنَتَيْنِ فَلَهُنَّ ثُلُثَا مَا تَرَكَ وَإِن كَانَتْ وَاحِدَةً فَل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ِصْف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القرآن على أن البنت لها مع أخيها الذكر الثلث، ولها و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ولما فوق اثنتين الثل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 البنت إذا كان لها مع الذكر الثلث لا الرب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 يكون لها مع الأنثى الثلث لا الربع أولى وأحرى، و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َانَتْ وَاحِد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هَا النِّصْف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يد النصف بكونها واحدة، فدل بمفهومه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ا إلا مع هذا الوصف، 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ك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س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ذكر ضم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ن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س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جمع، لم 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؛ لأن ضمير الجمع لا يختص باثنتين، ولأن الحكم لا يختص باثنتين، ف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ْ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ثْنَت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 قد عرف حكم الثنتين، وعرف حكم الواحدة، و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فلها النصف، ولما فوق الثنتين الثلثان، امتنع أن يكون للبنتين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ين، فلا يكون لهما جميع المال لكل واحدة النصف، فإن الثلاث ليس له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ان، فكيف الثلاثة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فيها النصف؛ لأنه لها بشرط أن تكون واحدة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ا إذا لم تكن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دلالة تظهر من قراءة النصب ‏</w:t>
      </w:r>
      <w:hyperlink r:id="rId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َان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خبر كان،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بنتا واحدة أي مف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ها غيرها ‏</w:t>
      </w:r>
      <w:hyperlink r:id="rId4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هَا النِّصْف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لها ذلك إذا كان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، فانتفي النصف وانتفي الجميع، فلم يبق إلا الثل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دلالة من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لّه لما قال في الأخ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كَانَت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ثْنَتَيْنِ فَلَهُمَا الثُّلُثَانِ مِمَّا تَر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ن دليلا على أن البنتين أولى بالثلثين من الأخ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سنة رسول اللّه صلى الله عليه وسلم لما أعطى ابنتي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الثلثين، وأمهما الثمن، والعم ما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جماع لا يصح فيه خلاف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ت 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أن حكـم ما فوق الاثنين حكم الاثن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قال في الأخ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كَانَتَا اثْنَتَيْنِ فَلَهُمَا الثُّلُثَانِ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ما فوقهما، فإنه إذا كانت الثنتان يستحقان الثل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وقهما بطريق الأولى والأحرى، بخلاف آية البنات؛ فإنه لم يد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ذَّكَرِ مِثْلُ حَظ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ُنثَي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أن لها الثلث مع أخ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ن اثنتين لم يستحقوا الثلث، فصار بيانه في كل من الآيتين من أحسن البيان؛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الكلام الأول على ميراث البنتين دون ما زاد على ذلك بين بعد ذلك ميراث 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نتين في آية الصيف لما دل الكلام على ميراث الأختين، وكان ذلك دال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على ميراث الثلاثة أو الأربعة، وما زاد لم يحتج أن يذكر ما ز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ك ذكر ما فوق البنتين دون البنتين، وفي الآية الأخرى ذكر الب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ا فوقهما لما يقتضيه حسن البيان في كل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ين حكم الأخت الواحدة، والأخ الواحد وحكم الأختين فصاع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ى بيان الابنتين فصاعدًا من الصنفين، ليكون البيان مستوعبا لل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جميع ألفاظ الجمع قد يعني به الجنس من غير قصد القدر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ناول الاثنين فصا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ني به الثالثة فصا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آية إنما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عدد مطلقًا؛لأنه بين الواحدة قبل ذلك، ولأن ما ذكره من الأحكام في الفرائض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ين الواحد والعدد، وسوى فيه بين مراتب العدد الاثنين والثلاثـة، وقـد صرح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َانَ رَجُلٌ يُورَثُ كَلاَلَةً أَ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مْرَأ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hyperlink r:id="rId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مْ شُرَكَاء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ثُّلُث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انُو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ير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ثَرَ مِن ذَ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من أخ وأخت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رَكَاء فِي الثُّلُث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م بصيغة الجمع المضمر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ه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ظهر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رَك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صيغة الجمع في آيات الفرائض تناولت العدد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فصاعدًا؛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صِيكُمُ اللّهُ فِي أَوْلاَد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كَانَ لَهُ إِخْوَةٌ فَلأُمِّهِ السُّدُس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َانُواْ إِخْوَةً رِّجَالًا وَنِس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6" name="Image176" descr="">
              <a:hlinkClick xmlns:a="http://schemas.openxmlformats.org/drawingml/2006/main" r:id="rId4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4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قال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ا في كتاب اللّه شيء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م المذكورة في كتاب اللّه مقيدة بقيود توجب اختصاص الحكم بالأم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دة وإن سميت أما لم تدخل في لفظ الأم المذكورة في الفرائض، فأدخلت 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هات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رِّمَتْ عَلَيْكُمْ أُمَّهَات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كن رسول اللّه صلى الله عليه وسلم أعطاها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ا بسنة رسول اللّه صلى الله عليه وسلم؛ ولم ينقل عنه لفظ عام في الجدات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 الجدة التي سألته، فلما جاءت الثانية أبا بكر جعلها شريكة الأولى في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ناس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الاثنتان؛ أم الأ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أب؛ كقول مالك،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إلا ثلاث؛ هاتان، وأم الجد؛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إبراهيم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 ثلاث ج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تيك من قبل أبيك، وجدتك من قبل 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رسل حسن؛ فإن مراسيل إبراهيم من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س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في النص إلا توريث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رث جنس الجدات المدليات بوارث، وهو قول الأكثرين؛ كأ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الشافعي، وغيرهما، وهو وجه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أرجح؛ لأن لفظ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رد في كل جدة، فالصديق لما جاءته الثانية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السدس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إلا لغيرك؛ ولكن هي لو خلت به فهو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ث الثانية، والنص إن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نزاع أن من علت بالأمومة ورثت، فترث أم أم الأب، وأم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بالاتفاق، فيبقى أم أبي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رق بينها وبين أم الجد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أب وأم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أبا الجد يقوم مقام الجد، بل هو جد أعلا، كذلك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ب، فأي وصف يفرق بين أم أم الأب، وأم أبي الجد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 أن أم أم الميت وأم أبيه بالنسبة إليه سواء؛ فكذلك أم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أم أبي أبيه بالنسبة إلى أبيه سواء، فوجب اشتراكهما في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هؤلاء جعلوا أم أم الأم وإن زادت أمومتها تـرث، وأم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لا ت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حوا الجدة من جهة الأم على الجدة من جهة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عيف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أم الأم أولى به من أم الأب، وأقارب الأم 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وا في شيء من الأحكا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رب الأب أولى في جميع الأحكام، فكذلك في الحض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ا لا تسقط بابنها ـ أي الأب ـ كمـا هو أظهر الروايت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؛ لحديث ابن مسعود، ولأنها ولو أدلت به فهي لا ترث ميراثه، بل هي معه كـ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مع الأم لم يسقطو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لى بشخص سقط به، باطل طردًا وعكسا؛ باطل ط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د الأم مع الأم، وعكسا بولد الابن مع عمهم، وولد الأخ مع ع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سقوط شخص بمن لم يدل به، وإنما العلة أنه يرث ميراثه، فكل من ورث ميراث شخص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ذا كان أقرب منه، والجدات يقمن مقام الأم فيسقطن بها وإن لم يدلي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 الابن مع ال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السدس تكملة الثلثين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ات من الأب مع أخت الأبوين؛ فلأن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صِيكُمُ اللّ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اَدِكُمْ لِلذَّكَرِ مِثْلُ حَظِّ الأُنثَيَيْنِ فَإِن كُنَّ نِسَاء فَوْ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ثْنَتَيْنِ فَلَهُنَّ ثُلُثَا مَا تَر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الخطاب تناول ولد النبين دون ولد البنات، و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ْلاَدِك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من ينسب إلى الميت، وهم ولده وولد ابنته، وأنه متناولهم على الترتيب،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لد النبين عند عدم ولد الصلب، لما قد عرف من أن ما أبقت الفروض فلأول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، والاب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ن ابن الابن، فإذا لم تكن إلا بنت فلها النصف، وبقى من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ت السدس، فإذا كان هنا بنات ابن فإنهن يستحققن الجميع لولا البنت، فإذا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فالباقى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أخت من الأبوين مع الأخت من الأب، أخبر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ضى للبنت بالنصف، ولبنت الابن السدس تكملة الثل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استكملت البنات الثلثين لم يبق فرض، فإن كان هناك عصبة من ولد الن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ل له، لأنه أولى ذكر، وإن كان معه أو فوقه عصبها عند جمهور الصحابة و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ربع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بن مسعود فإنه يسقطها؛ لأنها لا ترث م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اع في الأخت للأب مع أخيها إذا استكمل البنات الثل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مهور يجعلون البنات عصبة مع إخوانهن، يقتسمون الباقي للذكر مثل حظ الأنثي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زاد ميراثهن بالتعصيب أو نقص، وتوريثهن هنا أقوى، وقول ابن مسعود معر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7" name="Image177" descr="">
              <a:hlinkClick xmlns:a="http://schemas.openxmlformats.org/drawingml/2006/main" r:id="rId4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4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 م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رف أيهم مات أولًا، فالنزاع 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به بأصول الشريعة أنه لا يرث بعضهم من بعض، بل يرث كل واحد ورث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ياء، وهو قول الجمهور، وهو قول في مذهب أحمد، لكن خلاف المشهور في مذهبه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جهول كالمعدوم في الأصول، كالملتقط لما جهل حال المالك كان ال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عدوم، فصار مالكا لما التقطه، لعدم العلم ب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د أخذ أحمد بأقوال الصحابة الذين 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هول كالمعدوم، فجعلوها زوجة الثاني ما دام الأول مجهولا باطنا وظاهرًا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ط، فإذا علم صار النكاح موقوفا على إجازته ورده، فخير بين امرأته و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امرأته كانت زوجته، وبطل نكاح الثاني، ولم يحتج إلى 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أحمد تبع الصحابة الذين جعلوا المجهول كالمعد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إذا كان أحدهما قد مات قبل الآخر فذاك مجهول، والمجهول كالمعدوم فيكون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لى الآخر معدوما فلا يرث أحدهما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ميراث جعل للحي ليكون خليفة للميت ينتفع ب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8" name="Image178" descr="">
              <a:hlinkClick xmlns:a="http://schemas.openxmlformats.org/drawingml/2006/main" r:id="rId4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4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توفي، وله عم شقيق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ه أخت من أبي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ما الميراث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خت النصف، والباقي للعم، وذلك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9" name="Image179" descr="">
              <a:hlinkClick xmlns:a="http://schemas.openxmlformats.org/drawingml/2006/main" r:id="rId4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4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أمراة ماتت، وخلفت من الورثة بنتا، وأخ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أمها، وابن عم فما يخص كل واح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نت النصف، ولابن العم الباقـي، ولا شيء للأخ من الأم، لك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القسمة فينبغي أن يرضخ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ت تسقط الأخ من الأم في مذهب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0" name="Image180" descr="">
              <a:hlinkClick xmlns:a="http://schemas.openxmlformats.org/drawingml/2006/main" r:id="rId4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4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امرأة مات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، وأب، وأم، وولدين ـ أنثى وذكر ـ ثم بعد وفاتها توفي وا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أباه، وأخته، وجده، وجد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ج الربع، وللأبوين السدسان، وهو الثلث، والباقي للولدين أثلاث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 تركـه الأب فلجدته سدسه، ولأبيه الباقي، ولاشيء لأخته، ولا جده، بل 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ب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1" name="Image181" descr="">
              <a:hlinkClick xmlns:a="http://schemas.openxmlformats.org/drawingml/2006/main" r:id="rId4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4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، وكسب جارية، وأولدها، فولدت ذكرا، فعتقها، وتزوجت، ورزقت أولادا، ف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، فخص ابنه الذي من الجارية دارا، وقد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خص إخوته من أمه شيء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ته الذين من أب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 السدس، ولأخوته من الأم الثلث، والباقي لأخوته من أبيه، ل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حظ الأنث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2" name="Image182" descr="">
              <a:hlinkClick xmlns:a="http://schemas.openxmlformats.org/drawingml/2006/main" r:id="rId4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4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امرأة ماتت، وخلف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وجا، وابن أخ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ج النصف، وأما ابن الأخت ففي أحد الأقوال له الباقي،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أصحابه، وأحمد في المشهور عنه وطائفة من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لبيت المال، وهو قول كثير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وأحمد في إحدى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ـل هـذه المسـ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ـازع العلمـاء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ي الأرحـ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 فـرض لهم، ولا تع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ـب مالك والشافعي وأحمد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 له بفرض ولا تعصيب يكون ماله لبيت ما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كثر السلف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الثوري، وإسحاق، وأحمد في المشهور عنه، يكون الباقي لذوي الأرحام ‏</w:t>
      </w:r>
      <w:hyperlink r:id="rId4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ُهُمْ أَوْ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بَعْضٍ فِي كِتَاب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قو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 وارث من لا وارث له، يرث ماله، ويفك ع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3" name="Image183" descr="">
              <a:hlinkClick xmlns:a="http://schemas.openxmlformats.org/drawingml/2006/main" r:id="rId4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4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ات، وترك زوجة، وأختا لأبويه، وثلاث بنات أخ لأ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بنات الأخ مع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؟‏ وما يخص كل واحدة منه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جة الربع، وللأخت لأبوين النصف، ولا شيء لبنات ال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إن كان هناك عصبة فهو للعصبة، وإلا فهو مردود على الأخت على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على الآخر هو ل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4" name="Image184" descr="">
              <a:hlinkClick xmlns:a="http://schemas.openxmlformats.org/drawingml/2006/main" r:id="rId4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4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َحِم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عن رجل مات، وخلف بنتا، وله أولاد أخ من أبيه، وهم صغار، وله ابن عم را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نت عم، وله أخ من أمه، وليس هو من أولاد أع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أخذ المال‏؟‏ وم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بن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يراث فنصفه للبنت، ونصفه لأبناء ال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ضانة 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بنت العم، دون العم من الأم، ودون ابن العم الذي ليس بمحرم وله الولا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لذي لليتيمة لوصى أو ن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5" name="Image185" descr="">
              <a:hlinkClick xmlns:a="http://schemas.openxmlformats.org/drawingml/2006/main" r:id="rId4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4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ترك ابنتين، وعمه أخا أبيه من أم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ما الح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الميت وترك بنتيه، وأخاه من أمه، فلا شيء لأخيه لأمه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بل للبنتين الثلثان، والباقي للعصبة، إن كان له عصبة، وإلا فهو مرد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تين، أو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6" name="Image186" descr="">
              <a:hlinkClick xmlns:a="http://schemas.openxmlformats.org/drawingml/2006/main" r:id="rId4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>
                      <a:hlinkClick r:id="rId4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الشيخ ـ رَحِمهُ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توفي وخلف أخا له؛ وأختين شقيقين؛ وبنتين، وزوجة وخلف موجو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غائبا، فما تكون القسم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جة الثمن وللبنتين الثلثان، وللأخوة خمسة قراريط، بين ا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ت أ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صل للزوجة ثلاثة قراريط، ولكل بنت ثمانية قراريط، وللأخ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ريط وثلث، وللأخت قيراط وثلثا قي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7" name="Image187" descr="">
              <a:hlinkClick xmlns:a="http://schemas.openxmlformats.org/drawingml/2006/main" r:id="rId4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>
                      <a:hlinkClick r:id="rId4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له خالة ماتت وخلفت موجودًا، و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كن لها وار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يرثها ابن أخت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أحد قولي العلماء هو الوارث، وفي الآخر بيت المال ال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8" name="Image188" descr="">
              <a:hlinkClick xmlns:a="http://schemas.openxmlformats.org/drawingml/2006/main" r:id="rId4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>
                      <a:hlinkClick r:id="rId4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كانت له بنت عم، وا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وفيت بنت العم، وتركت بنتا، ثم توفي ابن العم المذكور،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ين، فبقى الولدان وبنت بن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 المتوفية، ثم توفيت البنت، وتركت أولاد 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ستحق الميراث؛ أولاد ابن العم من الأم، أم أولاد عم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إمام أحمد وغيره ممن يقول بالتنزيل ـ كما نقل نحو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، وهو قول الجمهور ـ فتنزيل كل واحد من ذوي الأرحام منزلة من أد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قريبا كان أو بعيدا، ولا يعتبر القرب إلى الوارث، ثم اتحدت الجهة، فإن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 لهم ثلثا المال وأولاد ابن عم الأم ثلث المال، فإن أولئك ينتهي أمر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د أم مع أب، أو مع جد، كان للأم الثلث، والباق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9" name="Image189" descr="">
              <a:hlinkClick xmlns:a="http://schemas.openxmlformats.org/drawingml/2006/main" r:id="rId4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>
                      <a:hlinkClick r:id="rId4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خلف زوجة، وثلاثة أولاد ذكو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أحدهم وخلف أمه، وأخ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وخلف أمه، وأخ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الثالث، وخلف أمه واب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حصل للأ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جة من تركة الميت الأول الثمن، والباقي للإخوة الذين هم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، ثم الأخ الأول لأمه سدس تركته، والباقي لأخ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 الثاني لأمه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، والباقي لأخيه، والأخ الثالث لأمه سدس التركة، والباقي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0" name="Image190" descr="">
              <a:hlinkClick xmlns:a="http://schemas.openxmlformats.org/drawingml/2006/main" r:id="rId4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4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خوة لأب ـ وكانت أم أحدهما أم ولد، تزوجت بإنسان، ورزقت منه اثنين، وك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المذكورة تزوج ورزق ولدًا، ومات وخلف ولده، فورث أباه، ثم مات الولد،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خوه من أبيه في حياته، وخلف ابنا، فلما مات الولد خلف أخوه اثنين، وهم 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من أمه، وخلف ابن عم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ذي يخص إخوة أبيه‏؟‏ وما الذي يخص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الميراث جميعه لابن عمه من الأب، وأما إخوة أب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فلا ميراث لهما، وهذا باتفاق المسلمين، لكن ينبغي للميت أن يوصى لقرابته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ونه، فإذا لم يوص فينبغي إذا حضروا القسمة أن يعطوا من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حَض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سْمَةَ أُوْلُواْ الْقُرْبَى وَالْيَتَامَى وَالْمَسَاكِينُ فَارْزُقُو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 وَقُولُواْ لَهُمْ قَوْلًا مَّعْرُو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1" name="Image191" descr="">
              <a:hlinkClick xmlns:a="http://schemas.openxmlformats.org/drawingml/2006/main" r:id="rId5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>
                      <a:hlinkClick r:id="rId5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خلف اب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ين، وزوجة، وابن 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الابنان، وأخذت الزوجة ما خصها، وتزوجت بأجنب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ى نصيب الذكرين ما قسم، وأن الزوجة حبلت من الزوج الجديد، فأراد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ة الموجود، فمنع البقية إلى حيث تلد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كون لها إذا 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ركة في الموجو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الميت الأول لزوجته الثمن، والباقي لبنيه وبناته ل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حظ الأنثيين، ولا شيء لابن الأخ، فيكـون للزوجة ثلاثـة قراريط، ولكل ابن سب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ريـط، وللبنتين سبعة قرا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ابن الأول لما مات خلف أخاه وأختين وأمه، والأخ الثاني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يه وأمه وابن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ل إن كان موجودًا عند موت أحدهما ورثا منه؛ لأنه 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لزوج المرأة أن يكف عن وطئها من حين مو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م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ـ رضي اللّه عنه ـ فإنه إذا لم يطأها وولدته، علم أنه كان موج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موت، وإذا وطئها وتأخر الحمل اشتبه، لكن من أراد من الورثة أن يعطي حقه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ين ووقف للحمل نصيب، وهو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2" name="Image192" descr="">
              <a:hlinkClick xmlns:a="http://schemas.openxmlformats.org/drawingml/2006/main" r:id="rId5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>
                      <a:hlinkClick r:id="rId5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يت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وجود تحت أمين الحكم، وأن عمه تعمد قتله حسدًا فقتله، وثبت عل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جب عليه شرعا، وما حكم اللّه في قسم ميراثه، من وقف وغيره، وله من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ة، وأخ من أمه، وجد لأمه، وأولاد القات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أما الميراث من المال فإنه لورثته، و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شيئًا باتفاق الأئمة، بل للأم الثلث، والأخ من الأم السدس والباقي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، ولا شيء للجد أبي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فيه إلى شرط الواقف الموافق ل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المق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رثته، وهم الأم، والأخ، وابن ال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في مذهب الشافعي، و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 أنهم إن اختلفوا، فأرادت الأم أمرًا، وابن العم أم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دم ما أراده ابن العم، وهو ذو العصبية في إحدى الروايات التي اختارها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ة ـ وهي رواية ابن القاسم التي عليها العمل عند المغ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ر أمر من طلب الدم، سواء كان هو العاصب، أو ذات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ك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عفا من الورثة صح عفوه، وصار حق الباق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بن العم، هل يقتل أباه‏؟‏ هذا فيه قولان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ه؛ كمذهب الشافعي وأحمد في 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ه؛ كقول مالك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في مذهب أحمد، لكن القود ثبت للمقتول، ثـم انتقل إلى الورث، لكن كـره مال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، ومن وجب له القود فله أن يعفو، وله أن يأخذ الدية، وإذا عفا بعض الم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ود سقط، وكان حق الباقين في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أخذ الدية بغير رضا القاتل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 المشهور، 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خذ الدية إلا برضا القاتل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قط القود عن قاتل العمد، فإنه يضرب مائة جلدة، ويحبس سن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طائفة من أهل العلم، دون الب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3" name="Image193" descr="">
              <a:hlinkClick xmlns:a="http://schemas.openxmlformats.org/drawingml/2006/main" r:id="rId5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>
                      <a:hlinkClick r:id="rId5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َن قَولِ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ــــدتي أمـه وأبي جـــ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عمــــة له وهـو خـــ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نا يا إمـــام رحمـــك اللّـ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ــه ويكفيـك حادثات الليـــ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ــل زوج ابنـــه أم بنت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البنت بالنكاح الحـ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تت منه ببنت قالت الشعـــ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ــر قــالت لابــن هاتيــك خ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تزوج امرأة وتزوج ابنه بأمها، ولد له بنت، ولابنه ابن، فبنته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ة بالشعر فجدتها أم أمها هي أم ابن الابن ـ زوجة الابن ـ وأبوها ج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، وهي عمته أخت أبيه من الأب، وهو خالها أخو أمها من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4" name="Image194" descr="">
              <a:hlinkClick xmlns:a="http://schemas.openxmlformats.org/drawingml/2006/main" r:id="rId5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>
                      <a:hlinkClick r:id="rId5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ِمَه اللّه ـ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بال قوم غدوا قد مات مي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وا يقسمو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للا فقالت امرأة من غير عتــــر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أعجوبة مثلا في البطن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نين دام يشكر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وا القسم حتى تعرفوا الحملا فإن يكن ذكرا لم يعط خردلــ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يكن غيره أنثى فقد فضلا بالنصف حقا يقينا ليس ينكــ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عرف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لا زللا إني ذكرت لكم أمري بلا كـذ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قول لكم جهلا ولا مث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، وأم، واثنان من ولد الأم، وحمل من الأب، والمرأة الحامل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ميت، بل هي زوجة أ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زوج النصف، وللأم السدس ولولد الأم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مل ذكرًا فهو أخ من أب فلا شيء له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حمل أنثى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من أب، فيفرض لها النصف، وهو فاضل عن الس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ها من ستة، وتع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الحمل من أم الميت، فهكذا الجواب في أحد قولي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، ومن بعدهم، وهـو مذهب أبي حنيفة، وأحمد في 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حمل ذكرًا يشارك ولد الأم، كواحد منهم، ولا يسقط، وهو مذهب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، وأحمد في 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5" name="Image195" descr="">
              <a:hlinkClick xmlns:a="http://schemas.openxmlformats.org/drawingml/2006/main" r:id="rId5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>
                      <a:hlinkClick r:id="rId5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الشّيخ ـ رَ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مرأة مزوجة، ولزوجها ثلاث شهور، وهو في مرض مزمن، فطلب منها شرابًا فأبط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نف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ة، وهي مقيمة عنده تخدمه، وبعد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توفي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ع الطلاق‏؟‏ وهل إذا حلف على حكم هذه الصورة يحنث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رث أن يمنعها الإرث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طلاق فإنه يقع إن كان عاقلا مختارًا، لكن ترثه عند جمهور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هو مذهب مالك، وأحمد، وأبي حنيفة، والشافعي في القول القديم، كما قض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في امرأة 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طلقها في مرض موته، فورثه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أن تعتد أبعد الأجلين؛ من عدة الطلاق، أو عدة الو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قله قد زال فلا طلا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6" name="Image196" descr="">
              <a:hlinkClick xmlns:a="http://schemas.openxmlformats.org/drawingml/2006/main" r:id="rId5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>
                      <a:hlinkClick r:id="rId5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زوجته طلقة واحدة قبل الدخول بها، في مرضه الذي ما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كون ذلك 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‏؟‏ ويعامل بنقيض قصده‏؟‏ وترثه الزوجة، وتستكمل جميع صداقها عليه‏؟‏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ث وتأخذ نصف الصداق، والحالة هذ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هذه المسألة مبنية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مطلق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في مرض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ليه جمهور 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يثها؛ كما قضى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ـ رضي اللّه عنه ـ لامرأة عبد الرحمن بن عوف؛ تماضر بنت الأصبغ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لقها في مرضه، وهذا مذهب مالك، وأحمد، وأبي حنيفة والشافعي في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ى هذا، هل ترث بعد انقضاء العدة‏؟‏ والمطلقة قبل الدخول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أنها ترث أيضًا، وهو مذهب مالك، وأحمد في المشهور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للشافعي؛ لأنه قد روي أن عثمان ورثها بعد انقضاء العدة؛ ولأن هذه إنما ور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لق حقها بالتركة لما مرض مرض الموت، وصار محجورًا عليه في حقها، وحق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، بحيث لا يملك التبرع لوارث، ولا يملكه لغير وارث بزيادة على الثلث، 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ذلك بعد الموت، فلما كان تصرفه في مرض موته بالنسبة إلى الورثة كتصرف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لا يملك قطع إرثها، فكذلك لا يملك بعد مرضه، وهذا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ل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بهذا الاسم عند العلماء وهو القول الصحيح الذي أفت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7" name="Image197" descr="">
              <a:hlinkClick xmlns:a="http://schemas.openxmlformats.org/drawingml/2006/main" r:id="rId5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>
                      <a:hlinkClick r:id="rId5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ابنته، وكتب الصداق عليه، ثم إن الزوج مرض بعد ذلك، فحين قوى عليه المرض ف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بثلاثة أيام طلق الزوجة؛ ليمنعها من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ع هذا الطلاق‏؟‏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جب لها في ترك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طلقة إن كانت مطلقة طلاقا رجعيًا، ومات زوجها، وهي في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ه باتفاق المسلمين، وإن كان الطلاق بائنا كالمطلقة ثلاثًا، ورثته ـ أيضًا ـ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هير أئمة الإسلام، وبه قضى أمير المؤمنين عثمان بن عفان ـ رضي اللّه عنه ـ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عبد الرحمن بن عوف زوجته بنت الأصبغ الكلبية، طلقها ثلاثا في مرض موته، فش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لصحابة فأشاروا على أنها ترث منه، ولم يعرف عن أحد من الصحابة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ظهر الخلاف في خلافة ابن الزبير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أن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ثها، وابن الزبير قد انعقد الإجماع قبل أن يصير من أهل الاجتهاد، وإلى ذلك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تابعين، ومن بعدهم، وهو مذهب أهل العراق؛ كالثوري، وأبي حنيفة، و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هل المدينة؛ كمالك، وأصحابه، ومذهب فقهاء الحديث؛ كأحمد بن حنبل، وأمث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ول القديم للشافعي، وفي الجديد وافق ابن الزبير؛ لأن الطلاق واقع بحيث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هي لم يرثها هو بالاتفاق، فكذلك لا ترثه هي، ولأنها حرمت عليه بالطلاق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ه وطؤها، ولا الاستمتاع بها، فتكون أجنبية، فلا ت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يض مرض الموت قد تعلق الورثة بماله م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، وصار محجورًا عليه بالنسبة إليهم، فلا يتصرف في مرض موته من التبرعات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صرفه بعد موته، فليس له في مرض الموت أن يحـرم بعض الورثة ميراثه، ويخص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رث، كما ليس له ذلك بعد الموت، وليس له أن يتبرع لأجنبي بما زاد على الثل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موته، كما لا يملك ذلك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طع ميراثا قطع اللّه ميراثه 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ليس له بعد المرض أن يقطع حقها من الإرث، لا بطلاق،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طلاق بالنسبة له، إذ له أن يقطع نفسه منها، ولا يقطع حق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في وجوب العدة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تد عدة الطلاق أو عدة الوفاة‏؟‏ أو أطولهم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ا أنها تعتد أبعد الأجلين، وكذلك هل يكمل لها المه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ما أنه يكمل لها المهر أيضًا؛ فإنه من حقوقها التي تستقر، كما ت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8" name="Image198" descr="">
              <a:hlinkClick xmlns:a="http://schemas.openxmlformats.org/drawingml/2006/main" r:id="rId5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>
                      <a:hlinkClick r:id="rId5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تزو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مرأ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مسلمة، والأخرى كتابية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، ومات قبل البيان، فلمن تكون التركة من بعده‏؟‏ وأيهما تعتد عدة الطلا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فيها تفصيل ونزاع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فرق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معينة وينساها، أو يجهل عينها؛ وبين أن يطلق مبهمة، ويموت قبل تمييزها بتعي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عر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طلاق بالجميع؛ ك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إلا بواحدة؛ كقول الثلاثة، وإذا قدر تعيينها، ولم تعين، فهل تقس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وغيرها، كما يقوله أبو حنيفة‏؟‏ أو يوقف الأمر حتى يصطلحا ك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؟‏ أو يقرع بين المطلقة وغيرها كما يقول أحمد وغيره من فقهاء الحديث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عة بعد الموت هي قرعة على المال؛ فلهذا قال بها من لم 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عة في المطل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في هذه المسألة ـ سواء كانت المطلقة مبهمة أو مجه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 يقرع بين الزوجتين، فإذا خرجت القرعة على المسلمة لم ترث هي ولا الذمية شيئ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ي فلأنها مطلقة، وأما الذمية فإن الكافر لا يرث المسلم، وإن خرجت القر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ية ورثت المسلمة ميراث زوجة 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كان الطلاق طلاقا محرما للميرا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بينها في حال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 الطلاق رجعيا في الصحة والمرض، ومات قبـل انقضاء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زوجته ترث، وعليها عدة الوفاة باتفاق الأئمة، وتنقضى بذلك عدتها عند جمهورهـ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 والشافعي، وأبي حنيفة، وهو قول أحمد في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نه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أطول الأجلين من مدة الوفاة و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طلاق بائنا في مرض الموت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علماء على أن البائنة في مرض الموت ترث، إذا كان طلقها طلاقا فيه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انها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ثها وإن انقضت عدتها وتزوجت،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هو يرثها ما دامت في العدة، وهو المشهور عنه، ما لم ت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وال كذلك، لكن قوله 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 يتهم بقصد حرمانها، فالأكثرون على أنها لا ترث،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ترث هذه المرأة؛ لأن مثل هذا الطلاق الذي لم يعين فيه، لا يظهر فيه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ان، ومن ورثها مطلقًا ـ ك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 الروايتين ـ فالحكم عند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رثت المبتوتة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أبعد الأجلين، وهو ظاهر مذهب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بي حنيفة،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عدة الطلاق فقط، وهو قول مالك،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ه، ورواية عن أحمد، وقول ل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ورة أنها لم تتبين المطلقة، فإحداهما وجبت عليها عدة الوف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عدة الطلاق، وكل منهما وجبت عليه إحدى العدتين، فاشتبه الواجب بغيره؛ ف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ظهر هنا وجوب العدتين على كل منهما؛ لأن الذمة لا تبرأ من أداء الواج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9" name="Image199" descr="">
              <a:hlinkClick xmlns:a="http://schemas.openxmlformats.org/drawingml/2006/main" r:id="rId5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>
                      <a:hlinkClick r:id="rId5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، وخلف مستولدة له، ثم بعد ذلك توفيت المستولدة، وخلفت ولدًا ذكرًا، وبن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لبنات ولاء مع الذكر‏؟‏ وهل يرثن معه شيئ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 روايتان عن أحمد، إحداهما ـ وهو قول أبي حنيفة، و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لاء يختص بال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لاء مشترك بين النب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ات، للذكر مثل حظ الأنث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0" name="Image200" descr="">
              <a:hlinkClick xmlns:a="http://schemas.openxmlformats.org/drawingml/2006/main" r:id="rId5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>
                      <a:hlinkClick r:id="rId5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ارية، وله ولد، فزنى بالجارية، وهي تزني مع غيره، فجاءت بولد ونسبته إلى ول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لحقه، ورضي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رث إذا مات مستلحقه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ولد استلحقه في حيات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ي، لحقه النسب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اده، إذا لم يكن له أب يعرف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علم أن الجاريـة كانت مل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بن،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فراش، وللعاهر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1" name="Image201" descr="">
              <a:hlinkClick xmlns:a="http://schemas.openxmlformats.org/drawingml/2006/main" r:id="rId5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>
                      <a:hlinkClick r:id="rId5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ة، ولها جارية؛ فواقعها بغير إذن والدته، فحملت منه، فولدت غلاما، وملك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يد أن يبيع ولده من الز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نبغي له أن يعتقه باتفاق العلماء، بـل قد تنازع العلماء،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عليه من غير إعتاق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عتق عليه، وهو مذهب أبي حنيفة، وقول 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من أصحاب أحمد، ولكن مع هذا لا يرث هذا لهذا، ولا هذا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 عليه، وهو مذهـب مالك، والشافعي، و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2" name="Image202" descr="">
              <a:hlinkClick xmlns:a="http://schemas.openxmlformats.org/drawingml/2006/main" r:id="rId5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>
                      <a:hlinkClick r:id="rId5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لزوجته من صداقها جارية، فأعتقتها، ثم بعد مدة وَطِئ الجارية، فولدت اب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زوجته بنتًا، و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رث الابن الذي من الجارية مع بنت زوج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د وطئ الجارية المعتقة بغير نكاح، وهو يعلم أن الوطء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ه ولد زنا، لا يرث هذا الواطئ، ولا يرثه الواطئ، في مذهب الأئم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3" name="Image203" descr="">
              <a:hlinkClick xmlns:a="http://schemas.openxmlformats.org/drawingml/2006/main" r:id="rId5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>
                      <a:hlinkClick r:id="rId5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4" name="Image204" descr="">
              <a:hlinkClick xmlns:a="http://schemas.openxmlformats.org/drawingml/2006/main" r:id="rId5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>
                      <a:hlinkClick r:id="rId5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عَن عتق وَلَد الزّنَ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عتق ولد الزنا، ويثاب ب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5" name="Image205" descr="">
              <a:hlinkClick xmlns:a="http://schemas.openxmlformats.org/drawingml/2006/main" r:id="rId5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>
                      <a:hlinkClick r:id="rId5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الشيخ ـ رَ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بجارية مملوكة، فأولدها ول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 الولد حرا‏؟‏ أم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 مملوك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إذا تزوج الرجل المرأة، وعل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لدها منه مملوك لسيدها باتفاق الأئمة؛ فإن الولد يتبع أباه في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ء، ويتبع أمه في الحرية و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ولد ممن يسترق جنسه بالاتفاق، فهو رقيق بالاتفاق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تنازع الفقهاء في رقه، وقع النزاع في رقه، ك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يجو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قاق العرب وال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ما ثبت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زال أحب بني تميم بعد ثلاث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يقولها فيهم، سمعت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شد أمتى على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صدقاتهم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صدقات قو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سبية منهم عند عائشة،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يها فإنها من ولد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خلال سمعتهن من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بني تميم، لا أزال أحبهم بعدها، كان على عائشة محرر، ف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ي 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صدقات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صد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شد الناس قتلا في الملا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ـ واللفظ لمسلم ـ عن أبي أيوب الأنصاري،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 وحده لا شريك له، له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حمد، وهو على كل شيء قدير، عشر مرات، كان كمن أعتق أربعة أنفس م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الحديث أن بني إسماعيل يعت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ثبوت الرق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مر عائشة أن تعتق عن المحرر الذي كان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من ولد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عن مروان بن الحكم، والمسور بن مخ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قام حين جاءه وفد هوازن مسلمين، فسألوه أن يرد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وسبيهم، فقال له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ي من ترو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لى أصدقه، فاختاروا إحدى الطائفتين، إما المال، وإما السبي وقد كنت استأ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انتظرهم رسول اللّه صلى الله عليه وسلم بضع عشرة ليلة حين قف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، فلما تبين لهم أن رسول اللّه صلى الله عليه وسلم غير راد إليهم إلا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ختار سبينا؛ فقام رسول اللّ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؛ وأثنى على اللّه بما هو أه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إن إخوانك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ؤونا تائبين، وإني رأيت أن أرد إليهم سبيهم، فمن أحب منكم أن يطيب بذلك فلي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ب منكم أن يكون على حظه حتى نعطيه من أول ما يفيء اللّه علينا 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نا ذلك ي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دري من أذن في ذلك ممن لم يأذن، فارجعوا حتى يرفع إلينا عرفاؤ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رجع الناس فكلمهم عرفاؤهم، ثم رجعوا إلى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وه أنهم قد طيبوا، وأذ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الحديث الصحيح أنه سبي نساء هوازن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، وقسمهم بين الغان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وا رقيقا لهم؛ ثم بعد ذلك طلب أخذهم منهم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عا، وإما معاوضة، وقد جاء في الحديث أنه أعتقهم، كما في حديث عمر لما اعت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ه أن النبي صلى الله عليه وسلم أعتق السبي، فأعتق جارية كانت عنده و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 يطؤون ذلك السبي بملك اليمين، كما في سبي أوطاس، وهو من سبي هوازن، فإ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طأ حامل حتى تضع، ولا غير ذات حم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برأ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 للإمام أحمد عن عائشة ـ رضي اللّه عنها ـ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سبايا بني المصطلق، فوقعت جويرية بنت الحارث ل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 بن شماس، أو لابن عم له، كاتبته على نفسها، وكانت امرأة حلوة ملاحة، فأ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أنا جويريـة بنت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ضرار، سيد قومه، وقد أصابني من البلاء ما لم يخف عليك، وجئتك أستعين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ي، ف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في خير من ذل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يا رسول اللّّ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ضـي كتابتـك، وأتزوج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خبر إلى الناس أ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تزوج جويرية بنت الحارث، فأرسلوا ما بأيديهم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زوجه إياها مائة أهل بيت من بني المصطلق، وما أعلم امرأة كانت أعظم برك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ونحوها مشهورة، بل متوا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سبي العرب وكذلك خلفاؤه بعده، كما قال الأئم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عرب، وسبى أبو بكر بني ناحية، وكان يطارد العرب بذلك الاسترق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حْصَنَاتُ مِنَ النِّسَاء إِلاَّ مَا مَلَك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ُكُمْ كِتَابَ اللّهِ 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نزلت في المسبيات، أباح الله لهم وطأها بملك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بيت واسترقت بدون زوجها جاز وطؤها بلا ريب، وإنما فيه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 في مذهب أحمد، وحكى الخلاف في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ي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ن أهل العلم على أن المرأة إذا وقعت في ملك ولها زوج مقيم بدار الحرب، أن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قد انفسخ، وحل لمالكها وطؤها بعد الاستبراء، وأما إذا سبيت مع زوجها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بي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عامة السبي الذي كان يسبيه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تل أهل الكتاب، فإنه خرج لقتال النصارى عام تبوك، ولم ي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قتال، وقد بعث إليهم السرية التي أمر عليها زيد، ثم جعفر، ثم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كان في النصارى العرب، و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تل اليهود ب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ضير وقينقاع؛ وكان في يهود العرب، وبنو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هود اليمن، كا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، وبنو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سبب الاسترقاق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لا يسترق بحال، والمعاهد لا يسترق، والكفر مع المحاربة موجود في كل كا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استرقاقه، كما يجوز قتاله، فكل ما أباح قتل المقاتلة أباح سبي الذرية؛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عام في العرب والعجم، وهذا مذهب مالك والشافعي في الجديد من قوليه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حنيفـة فلا يجوز استرقاق العرب، كما لا يجوز ضرب ال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م؛ لأن العرب اختصوا بشرف النسب؛ لكون النبي صلى الله عليه وسلم منه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هم بفرط عدوانه؛ فصار ذلك مانعا من قبول الجزية، كما أن المرتد لا تؤ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؛ للتغليظ؛ ولما حصل له من الشرف بالإسلام 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ما روي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عربي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نازعوه لهم قولان في جواز استرقاق من لا تقبل منه الجز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سترقاق كأخذ الجزية، فمن لم تؤخذ منه الجز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ق، وهذا مذهب أبي حنيفة وغيره وهو اختيار الخرقي، والقاضي وغيرهما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هو قول الاصطخري من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حنيفة تقبل الجزية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، إلا من مشركي العرب، وهو 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لا يجوز استرقاق مشر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؛ لكون الجزية لا تؤخذ منهم، ويجوز استرقاق مشركي العجم، وهو قول الشافع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رب لا يستر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أخرى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زية لا تقبل إلا من أهل ال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وس، ك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القول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سترقاق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، لا من العرب، ولا من غيرهم كاختيار الخرقي، والقاض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ان في مذهب أحمد لا يمنع فيه الرق؛ لأجل النسب، لكن لأج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ربية فأسل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قها، وإن لم تسلم أجبرها ع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يحملون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الصحابة يفعلونه من استرقاق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قيق الوثني، فلا يجوز إقراره عندهم برق، كما يجوز ب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الصحابة سبوا العربيات والوثنيات؛ ووطؤوهم؛ وقد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طأ حامل حتى تضع، ولا غير ذات حمل حتى تستبرأ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 متفقون على أن الوطأ إنما كان بعد الإسلام؛ وأن وطـء الوثن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، كما لا يجوز تزوي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استرقاق من لا تؤخذ منهم الجزي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ثان، وهو مذهب الشافعي، وأحمد في الرواية الأخرى؛ بناء على أ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قوهم؛ ولم نعلم أنهم أجبروهم على الإسلام؛ ولأنه لا يجوز قتلهم، فلا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قاقهم، والرق فيه من الغل ما ليس في أخذ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مما ذكرنا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جواز استرقاق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ـور عن عمر ـ إذا كان صحيحـا صريحا في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ـ فقد خالفه أبو بكر وعلى؛ فإنهم سبوا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قو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ا على أن العرب أسلموا قبل أن يسترق رجالهم، فلا يضرب عليهم رق، كما أن قري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 كلهم فلم يضرب عليهم رق؛ لأجل إسلامهم، لا لأجل النسب، ولم تتمكن الصحا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ي نساء قريش، كما تمكن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ي نساء طوائف من العرب؛ ولهذا لم يسترق منهم أ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فظ عن النبي صلى الله عليه وسلم في النهي عن سبيهم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تزوج العربي مملوكة فنكاح الحر للمملوكة لا يجوز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 العنت، وعدم الطول إلى نكاح حرة، في مذهب 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لوا ذلك بأن تزوجه يفضي إلى استرقاق ولده، فلا يجوز للحر العربي ولا العجم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 مملوكة إلا لضرورة، وإذا تزوجها للضرورة كان ولده مملو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نع عنده أن تكون تحته حرة، وهو يفرق في الاسترقاق بين العرب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وطئ الأمة بزنا فإن ولدها مملوك لسيدها بالاتفاق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عربيا؛ لأن النسب غير لا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وطئها بنكاح، وهو يعتقدها حر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رأها فوطئها يظنها مملوكته، فهنا ولده حر، سواء كان عربيا أو عج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المغرور من النكاح أو البيع حر؛ لاعتقاده أنه وطئ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ة، أو مملو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فداء لسيد الأمة كما قضت بذلك الصحابة؛ لأنه فوت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ملكهم، فكان عليه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تفريع ونزاع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6" name="Image206" descr="">
              <a:hlinkClick xmlns:a="http://schemas.openxmlformats.org/drawingml/2006/main" r:id="rId5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>
                      <a:hlinkClick r:id="rId5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َحِمه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له مملوك هرب، ثم رجع، فلما رجع أخفي سكينته،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أثم سيده‏؟‏ وهل تجوز عليه صلا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لم يكن له أن يقتل نفسه، وإن كان سيده قد ظلمه، واعت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بل كان عليه إذا لم يمكنه دفع الظلم عن نفسه أن يصبر إلى أن يفرج اللّ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يده ظلمه حتى فعل ذلك؛ مثل أن يقتر عليه في النفقة، أو يعتدي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مال، أو يضربه بغير حق، أو يريد به فاحشة، ونحو ذلك؛ فإن على سيده من الو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ما نسب إليه من 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ل النبي صلى الله عليه وسلم على من قتل نفسه، ف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جوز لعموم الناس أن يصل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ئمة الدين الذين يق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فإذا تركوا الصلاة عليه زجرًا لغيره اقتداء بالنبي صلى الله عليه وسلم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7" name="Image207" descr="">
              <a:hlinkClick xmlns:a="http://schemas.openxmlformats.org/drawingml/2006/main" r:id="rId5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>
                      <a:hlinkClick r:id="rId5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ليك ضمنوا رجلا، وكانوا مماليك إنسان، وهو مسلم نجس ببلاد التتر، وهم متفق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الله ورسوله، يطلبون الحج ويصلون، ويزكون ويتصدقون، وهو غلب عليه العص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م عن طاعة اللّه ورسوله، فلم تطب لهم مخالفة اللّه ورسوله، وهو قاطع طر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رب خمر، وزان، وتارك للصلاة، وقاتل النفس التي حرم اللّه، ويطلبون منه البيع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هم ويطلبون العتق فلم يعتقهم، وكلما تلفظوا له بشيء من ذلك ضربهم، ويسج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وتوا جوعا، فاتفقوا وهربوا إلى مصر طالبين طاعة اللّه ورسوله، فمنهم اليوم حجا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في طاعة اللّه ورسوله نص لأجل أبق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 كما ذكروا يمنعهم ذلك الرجل من فعل ما أمر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هم على فعل ما نهي الله عنه ورسوله، كان خروجهم من تحت يده جائزً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حسنوا فيما فعلوا، فإنه لا حرمة لمن يكون كذلك، إذ لو كان في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فكيف إذا كان في طاعة التتر‏؟‏ فإنه يجب قتاله، وإن كان 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ون الذين فروا بأنفسهم قد أحسنوا في ذلك، والعبد إذا هاجر من أرض الحرب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، ولا حكم عليه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8" name="Image208" descr="">
              <a:hlinkClick xmlns:a="http://schemas.openxmlformats.org/drawingml/2006/main" r:id="rId5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>
                      <a:hlinkClick r:id="rId5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نائب أخذ من م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خد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ا، واشترى به مماليك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 شيء تأخذ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اذك، وتشتري به ممالي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ا له، وهي باقية على ملكه، ثم أعت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في العتق أنها مماليكه، وهو اليوم معسر عن قيمة ث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ى مماليك للرجل بإذنه، فهم كذلك للرجل، وإذا أعتقهم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المالك لم يصح 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اهم بمال الرجل بغير إذنه فلصاحب الم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م، وله أن يغرم هذا الغاصـب ما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عتقهم هذا المشتري فلصاحب الم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م، ويكون العتق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مجلد الحادي وال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581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52&amp;CID=581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252&amp;CID=581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252&amp;CID=581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252&amp;CID=581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252&amp;CID=581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252&amp;CID=581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252&amp;CID=581#TOP#TOP" TargetMode="External"/><Relationship Id="rId19" Type="http://schemas.openxmlformats.org/officeDocument/2006/relationships/hyperlink" Target="javascript:openquran(58,7,7)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mirror.al-eman.com/Islamlib/viewchp.asp?BID=252&amp;CID=581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mirror.al-eman.com/Islamlib/viewchp.asp?BID=252&amp;CID=581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mirror.al-eman.com/Islamlib/viewchp.asp?BID=252&amp;CID=581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mirror.al-eman.com/Islamlib/viewchp.asp?BID=252&amp;CID=581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mirror.al-eman.com/Islamlib/viewchp.asp?BID=252&amp;CID=581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mirror.al-eman.com/Islamlib/viewchp.asp?BID=252&amp;CID=581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mirror.al-eman.com/Islamlib/viewchp.asp?BID=252&amp;CID=581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mirror.al-eman.com/Islamlib/viewchp.asp?BID=252&amp;CID=581#TOP#TOP" TargetMode="External"/><Relationship Id="rId36" Type="http://schemas.openxmlformats.org/officeDocument/2006/relationships/hyperlink" Target="javascript:openquran(6,205,205)" TargetMode="External"/><Relationship Id="rId37" Type="http://schemas.openxmlformats.org/officeDocument/2006/relationships/hyperlink" Target="javascript:openquran(30,15,15)" TargetMode="External"/><Relationship Id="rId38" Type="http://schemas.openxmlformats.org/officeDocument/2006/relationships/hyperlink" Target="javascript:openquran(59,8,8)" TargetMode="External"/><Relationship Id="rId39" Type="http://schemas.openxmlformats.org/officeDocument/2006/relationships/hyperlink" Target="javascript:openquran(1,272,272)" TargetMode="External"/><Relationship Id="rId40" Type="http://schemas.openxmlformats.org/officeDocument/2006/relationships/hyperlink" Target="javascript:openquran(58,7,7)" TargetMode="External"/><Relationship Id="rId41" Type="http://schemas.openxmlformats.org/officeDocument/2006/relationships/hyperlink" Target="javascript:openquran(16,26,26)" TargetMode="External"/><Relationship Id="rId42" Type="http://schemas.openxmlformats.org/officeDocument/2006/relationships/hyperlink" Target="javascript:openquran(3,5,5)" TargetMode="External"/><Relationship Id="rId43" Type="http://schemas.openxmlformats.org/officeDocument/2006/relationships/hyperlink" Target="javascript:openquran(41,21,21)" TargetMode="External"/><Relationship Id="rId44" Type="http://schemas.openxmlformats.org/officeDocument/2006/relationships/hyperlink" Target="javascript:openquran(5,153,153)" TargetMode="External"/><Relationship Id="rId45" Type="http://schemas.openxmlformats.org/officeDocument/2006/relationships/hyperlink" Target="javascript:openquran(6,1,3)" TargetMode="External"/><Relationship Id="rId46" Type="http://schemas.openxmlformats.org/officeDocument/2006/relationships/hyperlink" Target="javascript:openquran(63,16,16)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mirror.al-eman.com/Islamlib/viewchp.asp?BID=252&amp;CID=582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mirror.al-eman.com/Islamlib/viewchp.asp?BID=252&amp;CID=582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mirror.al-eman.com/Islamlib/viewchp.asp?BID=252&amp;CID=582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mirror.al-eman.com/Islamlib/viewchp.asp?BID=252&amp;CID=582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mirror.al-eman.com/Islamlib/viewchp.asp?BID=252&amp;CID=583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mirror.al-eman.com/Islamlib/viewchp.asp?BID=252&amp;CID=583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mirror.al-eman.com/Islamlib/viewchp.asp?BID=252&amp;CID=583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mirror.al-eman.com/Islamlib/viewchp.asp?BID=252&amp;CID=583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mirror.al-eman.com/Islamlib/viewchp.asp?BID=252&amp;CID=583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mirror.al-eman.com/Islamlib/viewchp.asp?BID=252&amp;CID=583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mirror.al-eman.com/Islamlib/viewchp.asp?BID=252&amp;CID=583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mirror.al-eman.com/Islamlib/viewchp.asp?BID=252&amp;CID=583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mirror.al-eman.com/Islamlib/viewchp.asp?BID=252&amp;CID=583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mirror.al-eman.com/Islamlib/viewchp.asp?BID=252&amp;CID=583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mirror.al-eman.com/Islamlib/viewchp.asp?BID=252&amp;CID=583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mirror.al-eman.com/Islamlib/viewchp.asp?BID=252&amp;CID=583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mirror.al-eman.com/Islamlib/viewchp.asp?BID=252&amp;CID=583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mirror.al-eman.com/Islamlib/viewchp.asp?BID=252&amp;CID=583#TOP#TOP" TargetMode="External"/><Relationship Id="rId83" Type="http://schemas.openxmlformats.org/officeDocument/2006/relationships/hyperlink" Target="javascript:openquran(3,12,12)" TargetMode="External"/><Relationship Id="rId84" Type="http://schemas.openxmlformats.org/officeDocument/2006/relationships/hyperlink" Target="javascript:openquran(3,23,23)" TargetMode="External"/><Relationship Id="rId85" Type="http://schemas.openxmlformats.org/officeDocument/2006/relationships/hyperlink" Target="javascript:openquran(3,58,58)" TargetMode="External"/><Relationship Id="rId86" Type="http://schemas.openxmlformats.org/officeDocument/2006/relationships/hyperlink" Target="javascript:openquran(63,16,16)" TargetMode="External"/><Relationship Id="rId87" Type="http://schemas.openxmlformats.org/officeDocument/2006/relationships/hyperlink" Target="javascript:openquran(27,27,27)" TargetMode="External"/><Relationship Id="rId88" Type="http://schemas.openxmlformats.org/officeDocument/2006/relationships/hyperlink" Target="javascript:openquran(29,30,30)" TargetMode="External"/><Relationship Id="rId89" Type="http://schemas.openxmlformats.org/officeDocument/2006/relationships/hyperlink" Target="javascript:openquran(16,34,34)" TargetMode="External"/><Relationship Id="rId90" Type="http://schemas.openxmlformats.org/officeDocument/2006/relationships/hyperlink" Target="javascript:openquran(3,6,6)" TargetMode="External"/><Relationship Id="rId91" Type="http://schemas.openxmlformats.org/officeDocument/2006/relationships/hyperlink" Target="javascript:openquran(3,25,25)" TargetMode="External"/><Relationship Id="rId92" Type="http://schemas.openxmlformats.org/officeDocument/2006/relationships/hyperlink" Target="javascript:openquran(3,25,25)" TargetMode="External"/><Relationship Id="rId93" Type="http://schemas.openxmlformats.org/officeDocument/2006/relationships/hyperlink" Target="javascript:openquran(28,14,14)" TargetMode="External"/><Relationship Id="rId94" Type="http://schemas.openxmlformats.org/officeDocument/2006/relationships/hyperlink" Target="javascript:openquran(57,3,3)" TargetMode="External"/><Relationship Id="rId95" Type="http://schemas.openxmlformats.org/officeDocument/2006/relationships/hyperlink" Target="javascript:openquran(1,21,21)" TargetMode="External"/><Relationship Id="rId96" Type="http://schemas.openxmlformats.org/officeDocument/2006/relationships/hyperlink" Target="javascript:openquran(4,6,6)" TargetMode="External"/><Relationship Id="rId97" Type="http://schemas.openxmlformats.org/officeDocument/2006/relationships/hyperlink" Target="javascript:openquran(2,110,110)" TargetMode="External"/><Relationship Id="rId98" Type="http://schemas.openxmlformats.org/officeDocument/2006/relationships/hyperlink" Target="javascript:openquran(1,143,143)" TargetMode="External"/><Relationship Id="rId99" Type="http://schemas.openxmlformats.org/officeDocument/2006/relationships/hyperlink" Target="javascript:openquran(1,285,285)" TargetMode="External"/><Relationship Id="rId100" Type="http://schemas.openxmlformats.org/officeDocument/2006/relationships/hyperlink" Target="javascript:openquran(2,13,13)" TargetMode="External"/><Relationship Id="rId101" Type="http://schemas.openxmlformats.org/officeDocument/2006/relationships/hyperlink" Target="javascript:openquran(2,110,110)" TargetMode="External"/><Relationship Id="rId102" Type="http://schemas.openxmlformats.org/officeDocument/2006/relationships/hyperlink" Target="javascript:openquran(1,233,233)" TargetMode="External"/><Relationship Id="rId103" Type="http://schemas.openxmlformats.org/officeDocument/2006/relationships/hyperlink" Target="javascript:openquran(1,233,233)" TargetMode="External"/><Relationship Id="rId104" Type="http://schemas.openxmlformats.org/officeDocument/2006/relationships/hyperlink" Target="javascript:openquran(3,23,23)" TargetMode="External"/><Relationship Id="rId105" Type="http://schemas.openxmlformats.org/officeDocument/2006/relationships/hyperlink" Target="javascript:openquran(3,12,12)" TargetMode="External"/><Relationship Id="rId106" Type="http://schemas.openxmlformats.org/officeDocument/2006/relationships/hyperlink" Target="javascript:openquran(51,21,21)" TargetMode="External"/><Relationship Id="rId107" Type="http://schemas.openxmlformats.org/officeDocument/2006/relationships/hyperlink" Target="javascript:openquran(3,12,12)" TargetMode="External"/><Relationship Id="rId108" Type="http://schemas.openxmlformats.org/officeDocument/2006/relationships/hyperlink" Target="javascript:openquran(3,12,12)" TargetMode="External"/><Relationship Id="rId109" Type="http://schemas.openxmlformats.org/officeDocument/2006/relationships/hyperlink" Target="javascript:openquran(1,233,233)" TargetMode="External"/><Relationship Id="rId110" Type="http://schemas.openxmlformats.org/officeDocument/2006/relationships/hyperlink" Target="javascript:openquran(3,12,12)" TargetMode="External"/><Relationship Id="rId111" Type="http://schemas.openxmlformats.org/officeDocument/2006/relationships/hyperlink" Target="javascript:openquran(2,28,28)" TargetMode="External"/><Relationship Id="rId112" Type="http://schemas.openxmlformats.org/officeDocument/2006/relationships/hyperlink" Target="javascript:openquran(8,1,1)" TargetMode="External"/><Relationship Id="rId113" Type="http://schemas.openxmlformats.org/officeDocument/2006/relationships/hyperlink" Target="javascript:openquran(8,1,4)" TargetMode="External"/><Relationship Id="rId114" Type="http://schemas.openxmlformats.org/officeDocument/2006/relationships/hyperlink" Target="javascript:openquran(3,83,83)" TargetMode="External"/><Relationship Id="rId115" Type="http://schemas.openxmlformats.org/officeDocument/2006/relationships/hyperlink" Target="javascript:openquran(3,83,83)" TargetMode="External"/><Relationship Id="rId116" Type="http://schemas.openxmlformats.org/officeDocument/2006/relationships/hyperlink" Target="javascript:openquran(2,72,72)" TargetMode="External"/><Relationship Id="rId117" Type="http://schemas.openxmlformats.org/officeDocument/2006/relationships/hyperlink" Target="javascript:openquran(2,73,73)" TargetMode="External"/><Relationship Id="rId118" Type="http://schemas.openxmlformats.org/officeDocument/2006/relationships/hyperlink" Target="javascript:openquran(2,73,73)" TargetMode="External"/><Relationship Id="rId119" Type="http://schemas.openxmlformats.org/officeDocument/2006/relationships/hyperlink" Target="javascript:openquran(24,68,71)" TargetMode="External"/><Relationship Id="rId120" Type="http://schemas.openxmlformats.org/officeDocument/2006/relationships/hyperlink" Target="javascript:openquran(24,68,68)" TargetMode="External"/><Relationship Id="rId121" Type="http://schemas.openxmlformats.org/officeDocument/2006/relationships/hyperlink" Target="javascript:openquran(1,159,160)" TargetMode="External"/><Relationship Id="rId122" Type="http://schemas.openxmlformats.org/officeDocument/2006/relationships/hyperlink" Target="javascript:openquran(1,161,161)" TargetMode="External"/><Relationship Id="rId123" Type="http://schemas.openxmlformats.org/officeDocument/2006/relationships/hyperlink" Target="javascript:openquran(2,89,89)" TargetMode="External"/><Relationship Id="rId124" Type="http://schemas.openxmlformats.org/officeDocument/2006/relationships/hyperlink" Target="javascript:openquran(4,33,34)" TargetMode="External"/><Relationship Id="rId125" Type="http://schemas.openxmlformats.org/officeDocument/2006/relationships/hyperlink" Target="javascript:openquran(4,33,34)" TargetMode="External"/><Relationship Id="rId126" Type="http://schemas.openxmlformats.org/officeDocument/2006/relationships/hyperlink" Target="javascript:openquran(4,34,34)" TargetMode="External"/><Relationship Id="rId127" Type="http://schemas.openxmlformats.org/officeDocument/2006/relationships/hyperlink" Target="javascript:openquran(2,185,185)" TargetMode="External"/><Relationship Id="rId128" Type="http://schemas.openxmlformats.org/officeDocument/2006/relationships/hyperlink" Target="javascript:openquran(45,15,15)" TargetMode="External"/><Relationship Id="rId129" Type="http://schemas.openxmlformats.org/officeDocument/2006/relationships/hyperlink" Target="javascript:openquran(1,233,233)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mirror.al-eman.com/Islamlib/viewchp.asp?BID=252&amp;CID=586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mirror.al-eman.com/Islamlib/viewchp.asp?BID=252&amp;CID=586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mirror.al-eman.com/Islamlib/viewchp.asp?BID=252&amp;CID=586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mirror.al-eman.com/Islamlib/viewchp.asp?BID=252&amp;CID=586#TOP#TOP" TargetMode="External"/><Relationship Id="rId138" Type="http://schemas.openxmlformats.org/officeDocument/2006/relationships/hyperlink" Target="javascript:openquran(3,12,12)" TargetMode="External"/><Relationship Id="rId139" Type="http://schemas.openxmlformats.org/officeDocument/2006/relationships/hyperlink" Target="javascript:openquran(3,23,23)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mirror.al-eman.com/Islamlib/viewchp.asp?BID=252&amp;CID=586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mirror.al-eman.com/Islamlib/viewchp.asp?BID=252&amp;CID=586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mirror.al-eman.com/Islamlib/viewchp.asp?BID=252&amp;CID=586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mirror.al-eman.com/Islamlib/viewchp.asp?BID=252&amp;CID=586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mirror.al-eman.com/Islamlib/viewchp.asp?BID=252&amp;CID=586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mirror.al-eman.com/Islamlib/viewchp.asp?BID=252&amp;CID=586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mirror.al-eman.com/Islamlib/viewchp.asp?BID=252&amp;CID=586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mirror.al-eman.com/Islamlib/viewchp.asp?BID=252&amp;CID=586#TOP#TOP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mirror.al-eman.com/Islamlib/viewchp.asp?BID=252&amp;CID=586#TOP#TOP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mirror.al-eman.com/Islamlib/viewchp.asp?BID=252&amp;CID=586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mirror.al-eman.com/Islamlib/viewchp.asp?BID=252&amp;CID=586#TOP#TOP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mirror.al-eman.com/Islamlib/viewchp.asp?BID=252&amp;CID=586#TOP#TOP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mirror.al-eman.com/Islamlib/viewchp.asp?BID=252&amp;CID=586#TOP#TOP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mirror.al-eman.com/Islamlib/viewchp.asp?BID=252&amp;CID=586#TOP#TOP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mirror.al-eman.com/Islamlib/viewchp.asp?BID=252&amp;CID=587#TOP#TOP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mirror.al-eman.com/Islamlib/viewchp.asp?BID=252&amp;CID=587#TOP#TOP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mirror.al-eman.com/Islamlib/viewchp.asp?BID=252&amp;CID=587#TOP#TOP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mirror.al-eman.com/Islamlib/viewchp.asp?BID=252&amp;CID=587#TOP#TOP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mirror.al-eman.com/Islamlib/viewchp.asp?BID=252&amp;CID=587#TOP#TOP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mirror.al-eman.com/Islamlib/viewchp.asp?BID=252&amp;CID=587#TOP#TOP" TargetMode="External"/><Relationship Id="rId180" Type="http://schemas.openxmlformats.org/officeDocument/2006/relationships/hyperlink" Target="javascript:openquran(1,205,205)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mirror.al-eman.com/Islamlib/viewchp.asp?BID=252&amp;CID=587#TOP#TOP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mirror.al-eman.com/Islamlib/viewchp.asp?BID=252&amp;CID=587#TOP#TOP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mirror.al-eman.com/Islamlib/viewchp.asp?BID=252&amp;CID=587#TOP#TOP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mirror.al-eman.com/Islamlib/viewchp.asp?BID=252&amp;CID=587#TOP#TOP" TargetMode="External"/><Relationship Id="rId189" Type="http://schemas.openxmlformats.org/officeDocument/2006/relationships/hyperlink" Target="javascript:openquran(71,18,18)" TargetMode="External"/><Relationship Id="rId190" Type="http://schemas.openxmlformats.org/officeDocument/2006/relationships/hyperlink" Target="javascript:openquran(8,17,18)" TargetMode="External"/><Relationship Id="rId191" Type="http://schemas.openxmlformats.org/officeDocument/2006/relationships/hyperlink" Target="javascript:openquran(8,37,37)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mirror.al-eman.com/Islamlib/viewchp.asp?BID=252&amp;CID=587#TOP#TOP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mirror.al-eman.com/Islamlib/viewchp.asp?BID=252&amp;CID=588#TOP#TOP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mirror.al-eman.com/Islamlib/viewchp.asp?BID=252&amp;CID=588#TOP#TOP" TargetMode="External"/><Relationship Id="rId198" Type="http://schemas.openxmlformats.org/officeDocument/2006/relationships/hyperlink" Target="javascript:openquran(1,184,184)" TargetMode="External"/><Relationship Id="rId199" Type="http://schemas.openxmlformats.org/officeDocument/2006/relationships/hyperlink" Target="javascript:openquran(1,184,184)" TargetMode="External"/><Relationship Id="rId200" Type="http://schemas.openxmlformats.org/officeDocument/2006/relationships/hyperlink" Target="javascript:openquran(1,184,184)" TargetMode="External"/><Relationship Id="rId201" Type="http://schemas.openxmlformats.org/officeDocument/2006/relationships/hyperlink" Target="javascript:openquran(21,32,32)" TargetMode="External"/><Relationship Id="rId202" Type="http://schemas.openxmlformats.org/officeDocument/2006/relationships/hyperlink" Target="javascript:openquran(2,92,92)" TargetMode="External"/><Relationship Id="rId203" Type="http://schemas.openxmlformats.org/officeDocument/2006/relationships/hyperlink" Target="javascript:openquran(1,267,267)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mirror.al-eman.com/Islamlib/viewchp.asp?BID=252&amp;CID=588#TOP#TOP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mirror.al-eman.com/Islamlib/viewchp.asp?BID=252&amp;CID=588#TOP#TOP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mirror.al-eman.com/Islamlib/viewchp.asp?BID=252&amp;CID=588#TOP#TOP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mirror.al-eman.com/Islamlib/viewchp.asp?BID=252&amp;CID=588#TOP#TOP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mirror.al-eman.com/Islamlib/viewchp.asp?BID=252&amp;CID=588#TOP#TOP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mirror.al-eman.com/Islamlib/viewchp.asp?BID=252&amp;CID=588#TOP#TOP" TargetMode="External"/><Relationship Id="rId216" Type="http://schemas.openxmlformats.org/officeDocument/2006/relationships/image" Target="media/image1.png"/><Relationship Id="rId217" Type="http://schemas.openxmlformats.org/officeDocument/2006/relationships/hyperlink" Target="http://mirror.al-eman.com/Islamlib/viewchp.asp?BID=252&amp;CID=588#TOP#TOP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mirror.al-eman.com/Islamlib/viewchp.asp?BID=252&amp;CID=588#TOP#TOP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mirror.al-eman.com/Islamlib/viewchp.asp?BID=252&amp;CID=588#TOP#TOP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mirror.al-eman.com/Islamlib/viewchp.asp?BID=252&amp;CID=588#TOP#TOP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mirror.al-eman.com/Islamlib/viewchp.asp?BID=252&amp;CID=588#TOP#TOP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mirror.al-eman.com/Islamlib/viewchp.asp?BID=252&amp;CID=588#TOP#TOP" TargetMode="External"/><Relationship Id="rId228" Type="http://schemas.openxmlformats.org/officeDocument/2006/relationships/image" Target="media/image1.png"/><Relationship Id="rId229" Type="http://schemas.openxmlformats.org/officeDocument/2006/relationships/hyperlink" Target="http://mirror.al-eman.com/Islamlib/viewchp.asp?BID=252&amp;CID=588#TOP#TOP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mirror.al-eman.com/Islamlib/viewchp.asp?BID=252&amp;CID=588#TOP#TOP" TargetMode="External"/><Relationship Id="rId232" Type="http://schemas.openxmlformats.org/officeDocument/2006/relationships/image" Target="media/image1.png"/><Relationship Id="rId233" Type="http://schemas.openxmlformats.org/officeDocument/2006/relationships/hyperlink" Target="http://mirror.al-eman.com/Islamlib/viewchp.asp?BID=252&amp;CID=588#TOP#TOP" TargetMode="External"/><Relationship Id="rId234" Type="http://schemas.openxmlformats.org/officeDocument/2006/relationships/image" Target="media/image1.png"/><Relationship Id="rId235" Type="http://schemas.openxmlformats.org/officeDocument/2006/relationships/hyperlink" Target="http://mirror.al-eman.com/Islamlib/viewchp.asp?BID=252&amp;CID=588#TOP#TOP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mirror.al-eman.com/Islamlib/viewchp.asp?BID=252&amp;CID=588#TOP#TOP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mirror.al-eman.com/Islamlib/viewchp.asp?BID=252&amp;CID=588#TOP#TOP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mirror.al-eman.com/Islamlib/viewchp.asp?BID=252&amp;CID=588#TOP#TOP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mirror.al-eman.com/Islamlib/viewchp.asp?BID=252&amp;CID=588#TOP#TOP" TargetMode="External"/><Relationship Id="rId244" Type="http://schemas.openxmlformats.org/officeDocument/2006/relationships/hyperlink" Target="javascript:openquran(6,142,142)" TargetMode="External"/><Relationship Id="rId245" Type="http://schemas.openxmlformats.org/officeDocument/2006/relationships/hyperlink" Target="javascript:openquran(10,88,88)" TargetMode="External"/><Relationship Id="rId246" Type="http://schemas.openxmlformats.org/officeDocument/2006/relationships/hyperlink" Target="javascript:openquran(6,35,35)" TargetMode="External"/><Relationship Id="rId247" Type="http://schemas.openxmlformats.org/officeDocument/2006/relationships/hyperlink" Target="javascript:openquran(1,11,12)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mirror.al-eman.com/Islamlib/viewchp.asp?BID=252&amp;CID=589#TOP#TOP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mirror.al-eman.com/Islamlib/viewchp.asp?BID=252&amp;CID=589#TOP#TOP" TargetMode="External"/><Relationship Id="rId252" Type="http://schemas.openxmlformats.org/officeDocument/2006/relationships/image" Target="media/image1.png"/><Relationship Id="rId253" Type="http://schemas.openxmlformats.org/officeDocument/2006/relationships/hyperlink" Target="http://mirror.al-eman.com/Islamlib/viewchp.asp?BID=252&amp;CID=589#TOP#TOP" TargetMode="External"/><Relationship Id="rId254" Type="http://schemas.openxmlformats.org/officeDocument/2006/relationships/image" Target="media/image1.png"/><Relationship Id="rId255" Type="http://schemas.openxmlformats.org/officeDocument/2006/relationships/hyperlink" Target="http://mirror.al-eman.com/Islamlib/viewchp.asp?BID=252&amp;CID=589#TOP#TOP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mirror.al-eman.com/Islamlib/viewchp.asp?BID=252&amp;CID=589#TOP#TOP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mirror.al-eman.com/Islamlib/viewchp.asp?BID=252&amp;CID=589#TOP#TOP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mirror.al-eman.com/Islamlib/viewchp.asp?BID=252&amp;CID=589#TOP#TOP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mirror.al-eman.com/Islamlib/viewchp.asp?BID=252&amp;CID=589#TOP#TOP" TargetMode="External"/><Relationship Id="rId264" Type="http://schemas.openxmlformats.org/officeDocument/2006/relationships/image" Target="media/image1.png"/><Relationship Id="rId265" Type="http://schemas.openxmlformats.org/officeDocument/2006/relationships/hyperlink" Target="http://mirror.al-eman.com/Islamlib/viewchp.asp?BID=252&amp;CID=589#TOP#TOP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mirror.al-eman.com/Islamlib/viewchp.asp?BID=252&amp;CID=589#TOP#TOP" TargetMode="External"/><Relationship Id="rId268" Type="http://schemas.openxmlformats.org/officeDocument/2006/relationships/image" Target="media/image1.png"/><Relationship Id="rId269" Type="http://schemas.openxmlformats.org/officeDocument/2006/relationships/hyperlink" Target="http://mirror.al-eman.com/Islamlib/viewchp.asp?BID=252&amp;CID=589#TOP#TOP" TargetMode="External"/><Relationship Id="rId270" Type="http://schemas.openxmlformats.org/officeDocument/2006/relationships/image" Target="media/image1.png"/><Relationship Id="rId271" Type="http://schemas.openxmlformats.org/officeDocument/2006/relationships/hyperlink" Target="http://mirror.al-eman.com/Islamlib/viewchp.asp?BID=252&amp;CID=589#TOP#TOP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mirror.al-eman.com/Islamlib/viewchp.asp?BID=252&amp;CID=589#TOP#TOP" TargetMode="External"/><Relationship Id="rId274" Type="http://schemas.openxmlformats.org/officeDocument/2006/relationships/image" Target="media/image1.png"/><Relationship Id="rId275" Type="http://schemas.openxmlformats.org/officeDocument/2006/relationships/hyperlink" Target="http://mirror.al-eman.com/Islamlib/viewchp.asp?BID=252&amp;CID=589#TOP#TOP" TargetMode="External"/><Relationship Id="rId276" Type="http://schemas.openxmlformats.org/officeDocument/2006/relationships/image" Target="media/image1.png"/><Relationship Id="rId277" Type="http://schemas.openxmlformats.org/officeDocument/2006/relationships/hyperlink" Target="http://mirror.al-eman.com/Islamlib/viewchp.asp?BID=252&amp;CID=589#TOP#TOP" TargetMode="External"/><Relationship Id="rId278" Type="http://schemas.openxmlformats.org/officeDocument/2006/relationships/image" Target="media/image1.png"/><Relationship Id="rId279" Type="http://schemas.openxmlformats.org/officeDocument/2006/relationships/hyperlink" Target="http://mirror.al-eman.com/Islamlib/viewchp.asp?BID=252&amp;CID=589#TOP#TOP" TargetMode="External"/><Relationship Id="rId280" Type="http://schemas.openxmlformats.org/officeDocument/2006/relationships/image" Target="media/image1.png"/><Relationship Id="rId281" Type="http://schemas.openxmlformats.org/officeDocument/2006/relationships/hyperlink" Target="http://mirror.al-eman.com/Islamlib/viewchp.asp?BID=252&amp;CID=589#TOP#TOP" TargetMode="External"/><Relationship Id="rId282" Type="http://schemas.openxmlformats.org/officeDocument/2006/relationships/image" Target="media/image1.png"/><Relationship Id="rId283" Type="http://schemas.openxmlformats.org/officeDocument/2006/relationships/hyperlink" Target="http://mirror.al-eman.com/Islamlib/viewchp.asp?BID=252&amp;CID=589#TOP#TOP" TargetMode="External"/><Relationship Id="rId284" Type="http://schemas.openxmlformats.org/officeDocument/2006/relationships/hyperlink" Target="javascript:openquran(4,44,44)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mirror.al-eman.com/Islamlib/viewchp.asp?BID=252&amp;CID=589#TOP#TOP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mirror.al-eman.com/Islamlib/viewchp.asp?BID=252&amp;CID=589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mirror.al-eman.com/Islamlib/viewchp.asp?BID=252&amp;CID=589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mirror.al-eman.com/Islamlib/viewchp.asp?BID=252&amp;CID=589#TOP#TOP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mirror.al-eman.com/Islamlib/viewchp.asp?BID=252&amp;CID=589#TOP#TOP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mirror.al-eman.com/Islamlib/viewchp.asp?BID=252&amp;CID=589#TOP#TOP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mirror.al-eman.com/Islamlib/viewchp.asp?BID=252&amp;CID=589#TOP#TOP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mirror.al-eman.com/Islamlib/viewchp.asp?BID=252&amp;CID=589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mirror.al-eman.com/Islamlib/viewchp.asp?BID=252&amp;CID=589#TOP#TOP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mirror.al-eman.com/Islamlib/viewchp.asp?BID=252&amp;CID=589#TOP#TOP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mirror.al-eman.com/Islamlib/viewchp.asp?BID=252&amp;CID=589#TOP#TOP" TargetMode="External"/><Relationship Id="rId307" Type="http://schemas.openxmlformats.org/officeDocument/2006/relationships/hyperlink" Target="javascript:openquran(3,11,11)" TargetMode="External"/><Relationship Id="rId308" Type="http://schemas.openxmlformats.org/officeDocument/2006/relationships/image" Target="media/image1.png"/><Relationship Id="rId309" Type="http://schemas.openxmlformats.org/officeDocument/2006/relationships/hyperlink" Target="http://mirror.al-eman.com/Islamlib/viewchp.asp?BID=252&amp;CID=589#TOP#TOP" TargetMode="External"/><Relationship Id="rId310" Type="http://schemas.openxmlformats.org/officeDocument/2006/relationships/image" Target="media/image1.png"/><Relationship Id="rId311" Type="http://schemas.openxmlformats.org/officeDocument/2006/relationships/hyperlink" Target="http://mirror.al-eman.com/Islamlib/viewchp.asp?BID=252&amp;CID=589#TOP#TOP" TargetMode="External"/><Relationship Id="rId312" Type="http://schemas.openxmlformats.org/officeDocument/2006/relationships/image" Target="media/image1.png"/><Relationship Id="rId313" Type="http://schemas.openxmlformats.org/officeDocument/2006/relationships/hyperlink" Target="http://mirror.al-eman.com/Islamlib/viewchp.asp?BID=252&amp;CID=589#TOP#TOP" TargetMode="External"/><Relationship Id="rId314" Type="http://schemas.openxmlformats.org/officeDocument/2006/relationships/image" Target="media/image1.png"/><Relationship Id="rId315" Type="http://schemas.openxmlformats.org/officeDocument/2006/relationships/hyperlink" Target="http://mirror.al-eman.com/Islamlib/viewchp.asp?BID=252&amp;CID=589#TOP#TOP" TargetMode="External"/><Relationship Id="rId316" Type="http://schemas.openxmlformats.org/officeDocument/2006/relationships/image" Target="media/image1.png"/><Relationship Id="rId317" Type="http://schemas.openxmlformats.org/officeDocument/2006/relationships/hyperlink" Target="http://mirror.al-eman.com/Islamlib/viewchp.asp?BID=252&amp;CID=589#TOP#TOP" TargetMode="External"/><Relationship Id="rId318" Type="http://schemas.openxmlformats.org/officeDocument/2006/relationships/image" Target="media/image1.png"/><Relationship Id="rId319" Type="http://schemas.openxmlformats.org/officeDocument/2006/relationships/hyperlink" Target="http://mirror.al-eman.com/Islamlib/viewchp.asp?BID=252&amp;CID=589#TOP#TOP" TargetMode="External"/><Relationship Id="rId320" Type="http://schemas.openxmlformats.org/officeDocument/2006/relationships/image" Target="media/image1.png"/><Relationship Id="rId321" Type="http://schemas.openxmlformats.org/officeDocument/2006/relationships/hyperlink" Target="http://mirror.al-eman.com/Islamlib/viewchp.asp?BID=252&amp;CID=589#TOP#TOP" TargetMode="External"/><Relationship Id="rId322" Type="http://schemas.openxmlformats.org/officeDocument/2006/relationships/image" Target="media/image1.png"/><Relationship Id="rId323" Type="http://schemas.openxmlformats.org/officeDocument/2006/relationships/hyperlink" Target="http://mirror.al-eman.com/Islamlib/viewchp.asp?BID=252&amp;CID=589#TOP#TOP" TargetMode="External"/><Relationship Id="rId324" Type="http://schemas.openxmlformats.org/officeDocument/2006/relationships/image" Target="media/image1.png"/><Relationship Id="rId325" Type="http://schemas.openxmlformats.org/officeDocument/2006/relationships/hyperlink" Target="http://mirror.al-eman.com/Islamlib/viewchp.asp?BID=252&amp;CID=589#TOP#TOP" TargetMode="External"/><Relationship Id="rId326" Type="http://schemas.openxmlformats.org/officeDocument/2006/relationships/image" Target="media/image1.png"/><Relationship Id="rId327" Type="http://schemas.openxmlformats.org/officeDocument/2006/relationships/hyperlink" Target="http://mirror.al-eman.com/Islamlib/viewchp.asp?BID=252&amp;CID=589#TOP#TOP" TargetMode="External"/><Relationship Id="rId328" Type="http://schemas.openxmlformats.org/officeDocument/2006/relationships/image" Target="media/image1.png"/><Relationship Id="rId329" Type="http://schemas.openxmlformats.org/officeDocument/2006/relationships/hyperlink" Target="http://mirror.al-eman.com/Islamlib/viewchp.asp?BID=252&amp;CID=589#TOP#TOP" TargetMode="External"/><Relationship Id="rId330" Type="http://schemas.openxmlformats.org/officeDocument/2006/relationships/image" Target="media/image1.png"/><Relationship Id="rId331" Type="http://schemas.openxmlformats.org/officeDocument/2006/relationships/hyperlink" Target="http://mirror.al-eman.com/Islamlib/viewchp.asp?BID=252&amp;CID=590#TOP#TOP" TargetMode="External"/><Relationship Id="rId332" Type="http://schemas.openxmlformats.org/officeDocument/2006/relationships/image" Target="media/image1.png"/><Relationship Id="rId333" Type="http://schemas.openxmlformats.org/officeDocument/2006/relationships/hyperlink" Target="http://mirror.al-eman.com/Islamlib/viewchp.asp?BID=252&amp;CID=590#TOP#TOP" TargetMode="External"/><Relationship Id="rId334" Type="http://schemas.openxmlformats.org/officeDocument/2006/relationships/image" Target="media/image1.png"/><Relationship Id="rId335" Type="http://schemas.openxmlformats.org/officeDocument/2006/relationships/hyperlink" Target="http://mirror.al-eman.com/Islamlib/viewchp.asp?BID=252&amp;CID=590#TOP#TOP" TargetMode="External"/><Relationship Id="rId336" Type="http://schemas.openxmlformats.org/officeDocument/2006/relationships/image" Target="media/image1.png"/><Relationship Id="rId337" Type="http://schemas.openxmlformats.org/officeDocument/2006/relationships/hyperlink" Target="http://mirror.al-eman.com/Islamlib/viewchp.asp?BID=252&amp;CID=590#TOP#TOP" TargetMode="External"/><Relationship Id="rId338" Type="http://schemas.openxmlformats.org/officeDocument/2006/relationships/image" Target="media/image1.png"/><Relationship Id="rId339" Type="http://schemas.openxmlformats.org/officeDocument/2006/relationships/hyperlink" Target="http://mirror.al-eman.com/Islamlib/viewchp.asp?BID=252&amp;CID=590#TOP#TOP" TargetMode="External"/><Relationship Id="rId340" Type="http://schemas.openxmlformats.org/officeDocument/2006/relationships/image" Target="media/image1.png"/><Relationship Id="rId341" Type="http://schemas.openxmlformats.org/officeDocument/2006/relationships/hyperlink" Target="http://mirror.al-eman.com/Islamlib/viewchp.asp?BID=252&amp;CID=590#TOP#TOP" TargetMode="External"/><Relationship Id="rId342" Type="http://schemas.openxmlformats.org/officeDocument/2006/relationships/image" Target="media/image1.png"/><Relationship Id="rId343" Type="http://schemas.openxmlformats.org/officeDocument/2006/relationships/hyperlink" Target="http://mirror.al-eman.com/Islamlib/viewchp.asp?BID=252&amp;CID=590#TOP#TOP" TargetMode="External"/><Relationship Id="rId344" Type="http://schemas.openxmlformats.org/officeDocument/2006/relationships/image" Target="media/image1.png"/><Relationship Id="rId345" Type="http://schemas.openxmlformats.org/officeDocument/2006/relationships/hyperlink" Target="http://mirror.al-eman.com/Islamlib/viewchp.asp?BID=252&amp;CID=590#TOP#TOP" TargetMode="External"/><Relationship Id="rId346" Type="http://schemas.openxmlformats.org/officeDocument/2006/relationships/image" Target="media/image1.png"/><Relationship Id="rId347" Type="http://schemas.openxmlformats.org/officeDocument/2006/relationships/hyperlink" Target="http://mirror.al-eman.com/Islamlib/viewchp.asp?BID=252&amp;CID=590#TOP#TOP" TargetMode="External"/><Relationship Id="rId348" Type="http://schemas.openxmlformats.org/officeDocument/2006/relationships/image" Target="media/image1.png"/><Relationship Id="rId349" Type="http://schemas.openxmlformats.org/officeDocument/2006/relationships/hyperlink" Target="http://mirror.al-eman.com/Islamlib/viewchp.asp?BID=252&amp;CID=590#TOP#TOP" TargetMode="External"/><Relationship Id="rId350" Type="http://schemas.openxmlformats.org/officeDocument/2006/relationships/image" Target="media/image1.png"/><Relationship Id="rId351" Type="http://schemas.openxmlformats.org/officeDocument/2006/relationships/hyperlink" Target="http://mirror.al-eman.com/Islamlib/viewchp.asp?BID=252&amp;CID=590#TOP#TOP" TargetMode="External"/><Relationship Id="rId352" Type="http://schemas.openxmlformats.org/officeDocument/2006/relationships/image" Target="media/image1.png"/><Relationship Id="rId353" Type="http://schemas.openxmlformats.org/officeDocument/2006/relationships/hyperlink" Target="http://mirror.al-eman.com/Islamlib/viewchp.asp?BID=252&amp;CID=590#TOP#TOP" TargetMode="External"/><Relationship Id="rId354" Type="http://schemas.openxmlformats.org/officeDocument/2006/relationships/image" Target="media/image1.png"/><Relationship Id="rId355" Type="http://schemas.openxmlformats.org/officeDocument/2006/relationships/hyperlink" Target="http://mirror.al-eman.com/Islamlib/viewchp.asp?BID=252&amp;CID=590#TOP#TOP" TargetMode="External"/><Relationship Id="rId356" Type="http://schemas.openxmlformats.org/officeDocument/2006/relationships/image" Target="media/image1.png"/><Relationship Id="rId357" Type="http://schemas.openxmlformats.org/officeDocument/2006/relationships/hyperlink" Target="http://mirror.al-eman.com/Islamlib/viewchp.asp?BID=252&amp;CID=590#TOP#TOP" TargetMode="External"/><Relationship Id="rId358" Type="http://schemas.openxmlformats.org/officeDocument/2006/relationships/image" Target="media/image1.png"/><Relationship Id="rId359" Type="http://schemas.openxmlformats.org/officeDocument/2006/relationships/hyperlink" Target="http://mirror.al-eman.com/Islamlib/viewchp.asp?BID=252&amp;CID=590#TOP#TOP" TargetMode="External"/><Relationship Id="rId360" Type="http://schemas.openxmlformats.org/officeDocument/2006/relationships/image" Target="media/image1.png"/><Relationship Id="rId361" Type="http://schemas.openxmlformats.org/officeDocument/2006/relationships/hyperlink" Target="http://mirror.al-eman.com/Islamlib/viewchp.asp?BID=252&amp;CID=590#TOP#TOP" TargetMode="External"/><Relationship Id="rId362" Type="http://schemas.openxmlformats.org/officeDocument/2006/relationships/image" Target="media/image1.png"/><Relationship Id="rId363" Type="http://schemas.openxmlformats.org/officeDocument/2006/relationships/hyperlink" Target="http://mirror.al-eman.com/Islamlib/viewchp.asp?BID=252&amp;CID=590#TOP#TOP" TargetMode="External"/><Relationship Id="rId364" Type="http://schemas.openxmlformats.org/officeDocument/2006/relationships/image" Target="media/image1.png"/><Relationship Id="rId365" Type="http://schemas.openxmlformats.org/officeDocument/2006/relationships/hyperlink" Target="http://mirror.al-eman.com/Islamlib/viewchp.asp?BID=252&amp;CID=590#TOP#TOP" TargetMode="External"/><Relationship Id="rId366" Type="http://schemas.openxmlformats.org/officeDocument/2006/relationships/image" Target="media/image1.png"/><Relationship Id="rId367" Type="http://schemas.openxmlformats.org/officeDocument/2006/relationships/hyperlink" Target="http://mirror.al-eman.com/Islamlib/viewchp.asp?BID=252&amp;CID=590#TOP#TOP" TargetMode="External"/><Relationship Id="rId368" Type="http://schemas.openxmlformats.org/officeDocument/2006/relationships/image" Target="media/image1.png"/><Relationship Id="rId369" Type="http://schemas.openxmlformats.org/officeDocument/2006/relationships/hyperlink" Target="http://mirror.al-eman.com/Islamlib/viewchp.asp?BID=252&amp;CID=590#TOP#TOP" TargetMode="External"/><Relationship Id="rId370" Type="http://schemas.openxmlformats.org/officeDocument/2006/relationships/image" Target="media/image1.png"/><Relationship Id="rId371" Type="http://schemas.openxmlformats.org/officeDocument/2006/relationships/hyperlink" Target="http://mirror.al-eman.com/Islamlib/viewchp.asp?BID=252&amp;CID=590#TOP#TOP" TargetMode="External"/><Relationship Id="rId372" Type="http://schemas.openxmlformats.org/officeDocument/2006/relationships/image" Target="media/image1.png"/><Relationship Id="rId373" Type="http://schemas.openxmlformats.org/officeDocument/2006/relationships/hyperlink" Target="http://mirror.al-eman.com/Islamlib/viewchp.asp?BID=252&amp;CID=590#TOP#TOP" TargetMode="External"/><Relationship Id="rId374" Type="http://schemas.openxmlformats.org/officeDocument/2006/relationships/image" Target="media/image1.png"/><Relationship Id="rId375" Type="http://schemas.openxmlformats.org/officeDocument/2006/relationships/hyperlink" Target="http://mirror.al-eman.com/Islamlib/viewchp.asp?BID=252&amp;CID=590#TOP#TOP" TargetMode="External"/><Relationship Id="rId376" Type="http://schemas.openxmlformats.org/officeDocument/2006/relationships/image" Target="media/image1.png"/><Relationship Id="rId377" Type="http://schemas.openxmlformats.org/officeDocument/2006/relationships/hyperlink" Target="http://mirror.al-eman.com/Islamlib/viewchp.asp?BID=252&amp;CID=590#TOP#TOP" TargetMode="External"/><Relationship Id="rId378" Type="http://schemas.openxmlformats.org/officeDocument/2006/relationships/image" Target="media/image1.png"/><Relationship Id="rId379" Type="http://schemas.openxmlformats.org/officeDocument/2006/relationships/hyperlink" Target="http://mirror.al-eman.com/Islamlib/viewchp.asp?BID=252&amp;CID=590#TOP#TOP" TargetMode="External"/><Relationship Id="rId380" Type="http://schemas.openxmlformats.org/officeDocument/2006/relationships/image" Target="media/image1.png"/><Relationship Id="rId381" Type="http://schemas.openxmlformats.org/officeDocument/2006/relationships/hyperlink" Target="http://mirror.al-eman.com/Islamlib/viewchp.asp?BID=252&amp;CID=590#TOP#TOP" TargetMode="External"/><Relationship Id="rId382" Type="http://schemas.openxmlformats.org/officeDocument/2006/relationships/hyperlink" Target="javascript:openquran(1,220,220)" TargetMode="External"/><Relationship Id="rId383" Type="http://schemas.openxmlformats.org/officeDocument/2006/relationships/image" Target="media/image1.png"/><Relationship Id="rId384" Type="http://schemas.openxmlformats.org/officeDocument/2006/relationships/hyperlink" Target="http://mirror.al-eman.com/Islamlib/viewchp.asp?BID=252&amp;CID=590#TOP#TOP" TargetMode="External"/><Relationship Id="rId385" Type="http://schemas.openxmlformats.org/officeDocument/2006/relationships/image" Target="media/image1.png"/><Relationship Id="rId386" Type="http://schemas.openxmlformats.org/officeDocument/2006/relationships/hyperlink" Target="http://mirror.al-eman.com/Islamlib/viewchp.asp?BID=252&amp;CID=590#TOP#TOP" TargetMode="External"/><Relationship Id="rId387" Type="http://schemas.openxmlformats.org/officeDocument/2006/relationships/image" Target="media/image1.png"/><Relationship Id="rId388" Type="http://schemas.openxmlformats.org/officeDocument/2006/relationships/hyperlink" Target="http://mirror.al-eman.com/Islamlib/viewchp.asp?BID=252&amp;CID=590#TOP#TOP" TargetMode="External"/><Relationship Id="rId389" Type="http://schemas.openxmlformats.org/officeDocument/2006/relationships/image" Target="media/image1.png"/><Relationship Id="rId390" Type="http://schemas.openxmlformats.org/officeDocument/2006/relationships/hyperlink" Target="http://mirror.al-eman.com/Islamlib/viewchp.asp?BID=252&amp;CID=590#TOP#TOP" TargetMode="External"/><Relationship Id="rId391" Type="http://schemas.openxmlformats.org/officeDocument/2006/relationships/image" Target="media/image1.png"/><Relationship Id="rId392" Type="http://schemas.openxmlformats.org/officeDocument/2006/relationships/hyperlink" Target="http://mirror.al-eman.com/Islamlib/viewchp.asp?BID=252&amp;CID=590#TOP#TOP" TargetMode="External"/><Relationship Id="rId393" Type="http://schemas.openxmlformats.org/officeDocument/2006/relationships/hyperlink" Target="javascript:openquran(1,220,220)" TargetMode="External"/><Relationship Id="rId394" Type="http://schemas.openxmlformats.org/officeDocument/2006/relationships/image" Target="media/image1.png"/><Relationship Id="rId395" Type="http://schemas.openxmlformats.org/officeDocument/2006/relationships/hyperlink" Target="http://mirror.al-eman.com/Islamlib/viewchp.asp?BID=252&amp;CID=590#TOP#TOP" TargetMode="External"/><Relationship Id="rId396" Type="http://schemas.openxmlformats.org/officeDocument/2006/relationships/image" Target="media/image1.png"/><Relationship Id="rId397" Type="http://schemas.openxmlformats.org/officeDocument/2006/relationships/hyperlink" Target="http://mirror.al-eman.com/Islamlib/viewchp.asp?BID=252&amp;CID=590#TOP#TOP" TargetMode="External"/><Relationship Id="rId398" Type="http://schemas.openxmlformats.org/officeDocument/2006/relationships/image" Target="media/image1.png"/><Relationship Id="rId399" Type="http://schemas.openxmlformats.org/officeDocument/2006/relationships/hyperlink" Target="http://mirror.al-eman.com/Islamlib/viewchp.asp?BID=252&amp;CID=590#TOP#TOP" TargetMode="External"/><Relationship Id="rId400" Type="http://schemas.openxmlformats.org/officeDocument/2006/relationships/image" Target="media/image1.png"/><Relationship Id="rId401" Type="http://schemas.openxmlformats.org/officeDocument/2006/relationships/hyperlink" Target="http://mirror.al-eman.com/Islamlib/viewchp.asp?BID=252&amp;CID=590#TOP#TOP" TargetMode="External"/><Relationship Id="rId402" Type="http://schemas.openxmlformats.org/officeDocument/2006/relationships/hyperlink" Target="javascript:openquran(3,6,6)" TargetMode="External"/><Relationship Id="rId403" Type="http://schemas.openxmlformats.org/officeDocument/2006/relationships/image" Target="media/image1.png"/><Relationship Id="rId404" Type="http://schemas.openxmlformats.org/officeDocument/2006/relationships/hyperlink" Target="http://mirror.al-eman.com/Islamlib/viewchp.asp?BID=252&amp;CID=590#TOP#TOP" TargetMode="External"/><Relationship Id="rId405" Type="http://schemas.openxmlformats.org/officeDocument/2006/relationships/hyperlink" Target="javascript:openquran(1,220,220)" TargetMode="External"/><Relationship Id="rId406" Type="http://schemas.openxmlformats.org/officeDocument/2006/relationships/image" Target="media/image1.png"/><Relationship Id="rId407" Type="http://schemas.openxmlformats.org/officeDocument/2006/relationships/hyperlink" Target="http://mirror.al-eman.com/Islamlib/viewchp.asp?BID=252&amp;CID=590#TOP#TOP" TargetMode="External"/><Relationship Id="rId408" Type="http://schemas.openxmlformats.org/officeDocument/2006/relationships/image" Target="media/image1.png"/><Relationship Id="rId409" Type="http://schemas.openxmlformats.org/officeDocument/2006/relationships/hyperlink" Target="http://mirror.al-eman.com/Islamlib/viewchp.asp?BID=252&amp;CID=590#TOP#TOP" TargetMode="External"/><Relationship Id="rId410" Type="http://schemas.openxmlformats.org/officeDocument/2006/relationships/image" Target="media/image1.png"/><Relationship Id="rId411" Type="http://schemas.openxmlformats.org/officeDocument/2006/relationships/hyperlink" Target="http://mirror.al-eman.com/Islamlib/viewchp.asp?BID=252&amp;CID=590#TOP#TOP" TargetMode="External"/><Relationship Id="rId412" Type="http://schemas.openxmlformats.org/officeDocument/2006/relationships/image" Target="media/image1.png"/><Relationship Id="rId413" Type="http://schemas.openxmlformats.org/officeDocument/2006/relationships/hyperlink" Target="http://mirror.al-eman.com/Islamlib/viewchp.asp?BID=252&amp;CID=590#TOP#TOP" TargetMode="External"/><Relationship Id="rId414" Type="http://schemas.openxmlformats.org/officeDocument/2006/relationships/image" Target="media/image1.png"/><Relationship Id="rId415" Type="http://schemas.openxmlformats.org/officeDocument/2006/relationships/hyperlink" Target="http://mirror.al-eman.com/Islamlib/viewchp.asp?BID=252&amp;CID=591#TOP#TOP" TargetMode="External"/><Relationship Id="rId416" Type="http://schemas.openxmlformats.org/officeDocument/2006/relationships/image" Target="media/image1.png"/><Relationship Id="rId417" Type="http://schemas.openxmlformats.org/officeDocument/2006/relationships/hyperlink" Target="http://mirror.al-eman.com/Islamlib/viewchp.asp?BID=252&amp;CID=591#TOP#TOP" TargetMode="External"/><Relationship Id="rId418" Type="http://schemas.openxmlformats.org/officeDocument/2006/relationships/image" Target="media/image1.png"/><Relationship Id="rId419" Type="http://schemas.openxmlformats.org/officeDocument/2006/relationships/hyperlink" Target="http://mirror.al-eman.com/Islamlib/viewchp.asp?BID=252&amp;CID=591#TOP#TOP" TargetMode="External"/><Relationship Id="rId420" Type="http://schemas.openxmlformats.org/officeDocument/2006/relationships/image" Target="media/image1.png"/><Relationship Id="rId421" Type="http://schemas.openxmlformats.org/officeDocument/2006/relationships/hyperlink" Target="http://mirror.al-eman.com/Islamlib/viewchp.asp?BID=252&amp;CID=591#TOP#TOP" TargetMode="External"/><Relationship Id="rId422" Type="http://schemas.openxmlformats.org/officeDocument/2006/relationships/image" Target="media/image1.png"/><Relationship Id="rId423" Type="http://schemas.openxmlformats.org/officeDocument/2006/relationships/hyperlink" Target="http://mirror.al-eman.com/Islamlib/viewchp.asp?BID=252&amp;CID=591#TOP#TOP" TargetMode="External"/><Relationship Id="rId424" Type="http://schemas.openxmlformats.org/officeDocument/2006/relationships/image" Target="media/image1.png"/><Relationship Id="rId425" Type="http://schemas.openxmlformats.org/officeDocument/2006/relationships/hyperlink" Target="http://mirror.al-eman.com/Islamlib/viewchp.asp?BID=252&amp;CID=591#TOP#TOP" TargetMode="External"/><Relationship Id="rId426" Type="http://schemas.openxmlformats.org/officeDocument/2006/relationships/image" Target="media/image1.png"/><Relationship Id="rId427" Type="http://schemas.openxmlformats.org/officeDocument/2006/relationships/hyperlink" Target="http://mirror.al-eman.com/Islamlib/viewchp.asp?BID=252&amp;CID=591#TOP#TOP" TargetMode="External"/><Relationship Id="rId428" Type="http://schemas.openxmlformats.org/officeDocument/2006/relationships/image" Target="media/image1.png"/><Relationship Id="rId429" Type="http://schemas.openxmlformats.org/officeDocument/2006/relationships/hyperlink" Target="http://mirror.al-eman.com/Islamlib/viewchp.asp?BID=252&amp;CID=591#TOP#TOP" TargetMode="External"/><Relationship Id="rId430" Type="http://schemas.openxmlformats.org/officeDocument/2006/relationships/image" Target="media/image1.png"/><Relationship Id="rId431" Type="http://schemas.openxmlformats.org/officeDocument/2006/relationships/hyperlink" Target="http://mirror.al-eman.com/Islamlib/viewchp.asp?BID=252&amp;CID=591#TOP#TOP" TargetMode="External"/><Relationship Id="rId432" Type="http://schemas.openxmlformats.org/officeDocument/2006/relationships/hyperlink" Target="javascript:openquran(3,12,12)" TargetMode="External"/><Relationship Id="rId433" Type="http://schemas.openxmlformats.org/officeDocument/2006/relationships/hyperlink" Target="javascript:openquran(3,12,12)" TargetMode="External"/><Relationship Id="rId434" Type="http://schemas.openxmlformats.org/officeDocument/2006/relationships/hyperlink" Target="javascript:openquran(3,12,12)" TargetMode="External"/><Relationship Id="rId435" Type="http://schemas.openxmlformats.org/officeDocument/2006/relationships/hyperlink" Target="javascript:openquran(3,176,176)" TargetMode="External"/><Relationship Id="rId436" Type="http://schemas.openxmlformats.org/officeDocument/2006/relationships/hyperlink" Target="javascript:openquran(3,176,176)" TargetMode="External"/><Relationship Id="rId437" Type="http://schemas.openxmlformats.org/officeDocument/2006/relationships/hyperlink" Target="javascript:openquran(3,11,11)" TargetMode="External"/><Relationship Id="rId438" Type="http://schemas.openxmlformats.org/officeDocument/2006/relationships/hyperlink" Target="javascript:openquran(3,11,11)" TargetMode="External"/><Relationship Id="rId439" Type="http://schemas.openxmlformats.org/officeDocument/2006/relationships/hyperlink" Target="javascript:openquran(3,11,11)" TargetMode="External"/><Relationship Id="rId440" Type="http://schemas.openxmlformats.org/officeDocument/2006/relationships/hyperlink" Target="javascript:openquran(7,75,75)" TargetMode="External"/><Relationship Id="rId441" Type="http://schemas.openxmlformats.org/officeDocument/2006/relationships/hyperlink" Target="javascript:openquran(3,33,33)" TargetMode="External"/><Relationship Id="rId442" Type="http://schemas.openxmlformats.org/officeDocument/2006/relationships/image" Target="media/image1.png"/><Relationship Id="rId443" Type="http://schemas.openxmlformats.org/officeDocument/2006/relationships/hyperlink" Target="http://mirror.al-eman.com/Islamlib/viewchp.asp?BID=252&amp;CID=591#TOP#TOP" TargetMode="External"/><Relationship Id="rId444" Type="http://schemas.openxmlformats.org/officeDocument/2006/relationships/hyperlink" Target="javascript:openquran(3,176,176)" TargetMode="External"/><Relationship Id="rId445" Type="http://schemas.openxmlformats.org/officeDocument/2006/relationships/hyperlink" Target="javascript:openquran(3,176,176)" TargetMode="External"/><Relationship Id="rId446" Type="http://schemas.openxmlformats.org/officeDocument/2006/relationships/hyperlink" Target="javascript:openquran(3,176,176)" TargetMode="External"/><Relationship Id="rId447" Type="http://schemas.openxmlformats.org/officeDocument/2006/relationships/hyperlink" Target="javascript:openquran(3,11,11)" TargetMode="External"/><Relationship Id="rId448" Type="http://schemas.openxmlformats.org/officeDocument/2006/relationships/hyperlink" Target="javascript:openquran(3,176,176)" TargetMode="External"/><Relationship Id="rId449" Type="http://schemas.openxmlformats.org/officeDocument/2006/relationships/hyperlink" Target="javascript:openquran(3,33,33)" TargetMode="External"/><Relationship Id="rId450" Type="http://schemas.openxmlformats.org/officeDocument/2006/relationships/hyperlink" Target="javascript:openquran(3,11,11)" TargetMode="External"/><Relationship Id="rId451" Type="http://schemas.openxmlformats.org/officeDocument/2006/relationships/hyperlink" Target="javascript:openquran(3,11,11)" TargetMode="External"/><Relationship Id="rId452" Type="http://schemas.openxmlformats.org/officeDocument/2006/relationships/hyperlink" Target="javascript:openquran(3,11,11)" TargetMode="External"/><Relationship Id="rId453" Type="http://schemas.openxmlformats.org/officeDocument/2006/relationships/hyperlink" Target="javascript:openquran(3,11,11)" TargetMode="External"/><Relationship Id="rId454" Type="http://schemas.openxmlformats.org/officeDocument/2006/relationships/hyperlink" Target="javascript:openquran(3,11,11)" TargetMode="External"/><Relationship Id="rId455" Type="http://schemas.openxmlformats.org/officeDocument/2006/relationships/hyperlink" Target="javascript:openquran(3,11,11)" TargetMode="External"/><Relationship Id="rId456" Type="http://schemas.openxmlformats.org/officeDocument/2006/relationships/hyperlink" Target="javascript:openquran(3,176,176)" TargetMode="External"/><Relationship Id="rId457" Type="http://schemas.openxmlformats.org/officeDocument/2006/relationships/hyperlink" Target="javascript:openquran(3,176,176)" TargetMode="External"/><Relationship Id="rId458" Type="http://schemas.openxmlformats.org/officeDocument/2006/relationships/hyperlink" Target="javascript:openquran(3,11,11)" TargetMode="External"/><Relationship Id="rId459" Type="http://schemas.openxmlformats.org/officeDocument/2006/relationships/hyperlink" Target="javascript:openquran(3,12,12)" TargetMode="External"/><Relationship Id="rId460" Type="http://schemas.openxmlformats.org/officeDocument/2006/relationships/hyperlink" Target="javascript:openquran(3,12,12)" TargetMode="External"/><Relationship Id="rId461" Type="http://schemas.openxmlformats.org/officeDocument/2006/relationships/hyperlink" Target="javascript:openquran(3,12,12)" TargetMode="External"/><Relationship Id="rId462" Type="http://schemas.openxmlformats.org/officeDocument/2006/relationships/hyperlink" Target="javascript:openquran(3,12,12)" TargetMode="External"/><Relationship Id="rId463" Type="http://schemas.openxmlformats.org/officeDocument/2006/relationships/hyperlink" Target="javascript:openquran(3,11,11)" TargetMode="External"/><Relationship Id="rId464" Type="http://schemas.openxmlformats.org/officeDocument/2006/relationships/hyperlink" Target="javascript:openquran(3,11,11)" TargetMode="External"/><Relationship Id="rId465" Type="http://schemas.openxmlformats.org/officeDocument/2006/relationships/hyperlink" Target="javascript:openquran(3,176,176)" TargetMode="External"/><Relationship Id="rId466" Type="http://schemas.openxmlformats.org/officeDocument/2006/relationships/image" Target="media/image1.png"/><Relationship Id="rId467" Type="http://schemas.openxmlformats.org/officeDocument/2006/relationships/hyperlink" Target="http://mirror.al-eman.com/Islamlib/viewchp.asp?BID=252&amp;CID=592#TOP#TOP" TargetMode="External"/><Relationship Id="rId468" Type="http://schemas.openxmlformats.org/officeDocument/2006/relationships/hyperlink" Target="javascript:openquran(3,23,23)" TargetMode="External"/><Relationship Id="rId469" Type="http://schemas.openxmlformats.org/officeDocument/2006/relationships/hyperlink" Target="javascript:openquran(3,11,11)" TargetMode="External"/><Relationship Id="rId470" Type="http://schemas.openxmlformats.org/officeDocument/2006/relationships/image" Target="media/image1.png"/><Relationship Id="rId471" Type="http://schemas.openxmlformats.org/officeDocument/2006/relationships/hyperlink" Target="http://mirror.al-eman.com/Islamlib/viewchp.asp?BID=252&amp;CID=592#TOP#TOP" TargetMode="External"/><Relationship Id="rId472" Type="http://schemas.openxmlformats.org/officeDocument/2006/relationships/image" Target="media/image1.png"/><Relationship Id="rId473" Type="http://schemas.openxmlformats.org/officeDocument/2006/relationships/hyperlink" Target="http://mirror.al-eman.com/Islamlib/viewchp.asp?BID=252&amp;CID=592#TOP#TOP" TargetMode="External"/><Relationship Id="rId474" Type="http://schemas.openxmlformats.org/officeDocument/2006/relationships/image" Target="media/image1.png"/><Relationship Id="rId475" Type="http://schemas.openxmlformats.org/officeDocument/2006/relationships/hyperlink" Target="http://mirror.al-eman.com/Islamlib/viewchp.asp?BID=252&amp;CID=592#TOP#TOP" TargetMode="External"/><Relationship Id="rId476" Type="http://schemas.openxmlformats.org/officeDocument/2006/relationships/image" Target="media/image1.png"/><Relationship Id="rId477" Type="http://schemas.openxmlformats.org/officeDocument/2006/relationships/hyperlink" Target="http://mirror.al-eman.com/Islamlib/viewchp.asp?BID=252&amp;CID=592#TOP#TOP" TargetMode="External"/><Relationship Id="rId478" Type="http://schemas.openxmlformats.org/officeDocument/2006/relationships/image" Target="media/image1.png"/><Relationship Id="rId479" Type="http://schemas.openxmlformats.org/officeDocument/2006/relationships/hyperlink" Target="http://mirror.al-eman.com/Islamlib/viewchp.asp?BID=252&amp;CID=592#TOP#TOP" TargetMode="External"/><Relationship Id="rId480" Type="http://schemas.openxmlformats.org/officeDocument/2006/relationships/image" Target="media/image1.png"/><Relationship Id="rId481" Type="http://schemas.openxmlformats.org/officeDocument/2006/relationships/hyperlink" Target="http://mirror.al-eman.com/Islamlib/viewchp.asp?BID=252&amp;CID=592#TOP#TOP" TargetMode="External"/><Relationship Id="rId482" Type="http://schemas.openxmlformats.org/officeDocument/2006/relationships/hyperlink" Target="javascript:openquran(32,6,6)" TargetMode="External"/><Relationship Id="rId483" Type="http://schemas.openxmlformats.org/officeDocument/2006/relationships/image" Target="media/image1.png"/><Relationship Id="rId484" Type="http://schemas.openxmlformats.org/officeDocument/2006/relationships/hyperlink" Target="http://mirror.al-eman.com/Islamlib/viewchp.asp?BID=252&amp;CID=592#TOP#TOP" TargetMode="External"/><Relationship Id="rId485" Type="http://schemas.openxmlformats.org/officeDocument/2006/relationships/image" Target="media/image1.png"/><Relationship Id="rId486" Type="http://schemas.openxmlformats.org/officeDocument/2006/relationships/hyperlink" Target="http://mirror.al-eman.com/Islamlib/viewchp.asp?BID=252&amp;CID=592#TOP#TOP" TargetMode="External"/><Relationship Id="rId487" Type="http://schemas.openxmlformats.org/officeDocument/2006/relationships/image" Target="media/image1.png"/><Relationship Id="rId488" Type="http://schemas.openxmlformats.org/officeDocument/2006/relationships/hyperlink" Target="http://mirror.al-eman.com/Islamlib/viewchp.asp?BID=252&amp;CID=592#TOP#TOP" TargetMode="External"/><Relationship Id="rId489" Type="http://schemas.openxmlformats.org/officeDocument/2006/relationships/image" Target="media/image1.png"/><Relationship Id="rId490" Type="http://schemas.openxmlformats.org/officeDocument/2006/relationships/hyperlink" Target="http://mirror.al-eman.com/Islamlib/viewchp.asp?BID=252&amp;CID=592#TOP#TOP" TargetMode="External"/><Relationship Id="rId491" Type="http://schemas.openxmlformats.org/officeDocument/2006/relationships/image" Target="media/image1.png"/><Relationship Id="rId492" Type="http://schemas.openxmlformats.org/officeDocument/2006/relationships/hyperlink" Target="http://mirror.al-eman.com/Islamlib/viewchp.asp?BID=252&amp;CID=592#TOP#TOP" TargetMode="External"/><Relationship Id="rId493" Type="http://schemas.openxmlformats.org/officeDocument/2006/relationships/image" Target="media/image1.png"/><Relationship Id="rId494" Type="http://schemas.openxmlformats.org/officeDocument/2006/relationships/hyperlink" Target="http://mirror.al-eman.com/Islamlib/viewchp.asp?BID=252&amp;CID=592#TOP#TOP" TargetMode="External"/><Relationship Id="rId495" Type="http://schemas.openxmlformats.org/officeDocument/2006/relationships/image" Target="media/image1.png"/><Relationship Id="rId496" Type="http://schemas.openxmlformats.org/officeDocument/2006/relationships/hyperlink" Target="http://mirror.al-eman.com/Islamlib/viewchp.asp?BID=252&amp;CID=592#TOP#TOP" TargetMode="External"/><Relationship Id="rId497" Type="http://schemas.openxmlformats.org/officeDocument/2006/relationships/image" Target="media/image1.png"/><Relationship Id="rId498" Type="http://schemas.openxmlformats.org/officeDocument/2006/relationships/hyperlink" Target="http://mirror.al-eman.com/Islamlib/viewchp.asp?BID=252&amp;CID=592#TOP#TOP" TargetMode="External"/><Relationship Id="rId499" Type="http://schemas.openxmlformats.org/officeDocument/2006/relationships/hyperlink" Target="javascript:openquran(3,8,8)" TargetMode="External"/><Relationship Id="rId500" Type="http://schemas.openxmlformats.org/officeDocument/2006/relationships/image" Target="media/image1.png"/><Relationship Id="rId501" Type="http://schemas.openxmlformats.org/officeDocument/2006/relationships/hyperlink" Target="http://mirror.al-eman.com/Islamlib/viewchp.asp?BID=252&amp;CID=592#TOP#TOP" TargetMode="External"/><Relationship Id="rId502" Type="http://schemas.openxmlformats.org/officeDocument/2006/relationships/image" Target="media/image1.png"/><Relationship Id="rId503" Type="http://schemas.openxmlformats.org/officeDocument/2006/relationships/hyperlink" Target="http://mirror.al-eman.com/Islamlib/viewchp.asp?BID=252&amp;CID=592#TOP#TOP" TargetMode="External"/><Relationship Id="rId504" Type="http://schemas.openxmlformats.org/officeDocument/2006/relationships/image" Target="media/image1.png"/><Relationship Id="rId505" Type="http://schemas.openxmlformats.org/officeDocument/2006/relationships/hyperlink" Target="http://mirror.al-eman.com/Islamlib/viewchp.asp?BID=252&amp;CID=592#TOP#TOP" TargetMode="External"/><Relationship Id="rId506" Type="http://schemas.openxmlformats.org/officeDocument/2006/relationships/image" Target="media/image1.png"/><Relationship Id="rId507" Type="http://schemas.openxmlformats.org/officeDocument/2006/relationships/hyperlink" Target="http://mirror.al-eman.com/Islamlib/viewchp.asp?BID=252&amp;CID=592#TOP#TOP" TargetMode="External"/><Relationship Id="rId508" Type="http://schemas.openxmlformats.org/officeDocument/2006/relationships/image" Target="media/image1.png"/><Relationship Id="rId509" Type="http://schemas.openxmlformats.org/officeDocument/2006/relationships/hyperlink" Target="http://mirror.al-eman.com/Islamlib/viewchp.asp?BID=252&amp;CID=592#TOP#TOP" TargetMode="External"/><Relationship Id="rId510" Type="http://schemas.openxmlformats.org/officeDocument/2006/relationships/image" Target="media/image1.png"/><Relationship Id="rId511" Type="http://schemas.openxmlformats.org/officeDocument/2006/relationships/hyperlink" Target="http://mirror.al-eman.com/Islamlib/viewchp.asp?BID=252&amp;CID=592#TOP#TOP" TargetMode="External"/><Relationship Id="rId512" Type="http://schemas.openxmlformats.org/officeDocument/2006/relationships/image" Target="media/image1.png"/><Relationship Id="rId513" Type="http://schemas.openxmlformats.org/officeDocument/2006/relationships/hyperlink" Target="http://mirror.al-eman.com/Islamlib/viewchp.asp?BID=252&amp;CID=592#TOP#TOP" TargetMode="External"/><Relationship Id="rId514" Type="http://schemas.openxmlformats.org/officeDocument/2006/relationships/image" Target="media/image1.png"/><Relationship Id="rId515" Type="http://schemas.openxmlformats.org/officeDocument/2006/relationships/hyperlink" Target="http://mirror.al-eman.com/Islamlib/viewchp.asp?BID=252&amp;CID=592#TOP#TOP" TargetMode="External"/><Relationship Id="rId516" Type="http://schemas.openxmlformats.org/officeDocument/2006/relationships/image" Target="media/image1.png"/><Relationship Id="rId517" Type="http://schemas.openxmlformats.org/officeDocument/2006/relationships/hyperlink" Target="http://mirror.al-eman.com/Islamlib/viewchp.asp?BID=252&amp;CID=592#TOP#TOP" TargetMode="External"/><Relationship Id="rId518" Type="http://schemas.openxmlformats.org/officeDocument/2006/relationships/image" Target="media/image1.png"/><Relationship Id="rId519" Type="http://schemas.openxmlformats.org/officeDocument/2006/relationships/hyperlink" Target="http://mirror.al-eman.com/Islamlib/viewchp.asp?BID=252&amp;CID=592#TOP#TOP" TargetMode="External"/><Relationship Id="rId520" Type="http://schemas.openxmlformats.org/officeDocument/2006/relationships/image" Target="media/image1.png"/><Relationship Id="rId521" Type="http://schemas.openxmlformats.org/officeDocument/2006/relationships/hyperlink" Target="http://mirror.al-eman.com/Islamlib/viewchp.asp?BID=252&amp;CID=592#TOP#TOP" TargetMode="External"/><Relationship Id="rId522" Type="http://schemas.openxmlformats.org/officeDocument/2006/relationships/image" Target="media/image1.png"/><Relationship Id="rId523" Type="http://schemas.openxmlformats.org/officeDocument/2006/relationships/hyperlink" Target="http://mirror.al-eman.com/Islamlib/viewchp.asp?BID=252&amp;CID=592#TOP#TOP" TargetMode="External"/><Relationship Id="rId524" Type="http://schemas.openxmlformats.org/officeDocument/2006/relationships/image" Target="media/image1.png"/><Relationship Id="rId525" Type="http://schemas.openxmlformats.org/officeDocument/2006/relationships/hyperlink" Target="http://mirror.al-eman.com/Islamlib/viewchp.asp?BID=252&amp;CID=592#TOP#TOP" TargetMode="External"/><Relationship Id="rId526" Type="http://schemas.openxmlformats.org/officeDocument/2006/relationships/image" Target="media/image1.png"/><Relationship Id="rId527" Type="http://schemas.openxmlformats.org/officeDocument/2006/relationships/hyperlink" Target="http://mirror.al-eman.com/Islamlib/viewchp.asp?BID=252&amp;CID=592#TOP#TOP" TargetMode="External"/><Relationship Id="rId528" Type="http://schemas.openxmlformats.org/officeDocument/2006/relationships/image" Target="media/image1.png"/><Relationship Id="rId529" Type="http://schemas.openxmlformats.org/officeDocument/2006/relationships/hyperlink" Target="http://mirror.al-eman.com/Islamlib/viewchp.asp?BID=252&amp;CID=592#TOP#TOP" TargetMode="External"/><Relationship Id="rId530" Type="http://schemas.openxmlformats.org/officeDocument/2006/relationships/hyperlink" Target="javascript:openquran(3,24,24)" TargetMode="External"/><Relationship Id="rId531" Type="http://schemas.openxmlformats.org/officeDocument/2006/relationships/image" Target="media/image1.png"/><Relationship Id="rId532" Type="http://schemas.openxmlformats.org/officeDocument/2006/relationships/hyperlink" Target="http://mirror.al-eman.com/Islamlib/viewchp.asp?BID=252&amp;CID=592#TOP#TOP" TargetMode="External"/><Relationship Id="rId533" Type="http://schemas.openxmlformats.org/officeDocument/2006/relationships/image" Target="media/image1.png"/><Relationship Id="rId534" Type="http://schemas.openxmlformats.org/officeDocument/2006/relationships/hyperlink" Target="http://mirror.al-eman.com/Islamlib/viewchp.asp?BID=252&amp;CID=592#TOP#TOP" TargetMode="External"/><Relationship Id="rId535" Type="http://schemas.openxmlformats.org/officeDocument/2006/relationships/image" Target="media/image1.png"/><Relationship Id="rId536" Type="http://schemas.openxmlformats.org/officeDocument/2006/relationships/hyperlink" Target="http://mirror.al-eman.com/Islamlib/viewchp.asp?BID=252&amp;CID=592#TOP#TOP" TargetMode="External"/><Relationship Id="rId537" Type="http://schemas.openxmlformats.org/officeDocument/2006/relationships/numbering" Target="numbering.xml"/><Relationship Id="rId538" Type="http://schemas.openxmlformats.org/officeDocument/2006/relationships/fontTable" Target="fontTable.xml"/><Relationship Id="rId5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21:54:00Z</dcterms:created>
  <dc:creator>Wael Salah</dc:creator>
  <dc:description/>
  <dc:language>en-US</dc:language>
  <cp:lastModifiedBy>Wael Salah</cp:lastModifiedBy>
  <dcterms:modified xsi:type="dcterms:W3CDTF">2003-04-20T22:00:00Z</dcterms:modified>
  <cp:revision>28</cp:revision>
  <dc:subject/>
  <dc:title>مجموع فتاوى ابن تيمية – 01 – الفهارس</dc:title>
</cp:coreProperties>
</file>