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20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عشرون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أصول 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38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تفاق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سل في الأصول الاعتقادي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0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ئل عن معنى إجماع العلم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قوال الصح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ئل عن الاجتهاد والاستدلال والتقليد والاتبا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0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ئل هل كل مجتهد مصيب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خطأ المغفور في الاجت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تفريق في الأحكام قبل الرسالة وبع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بعض العلماء وهل هم من أهل الاجت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لب المعمور بالتقوى إذا رجح بمجرد رأيه فهو ترجيح شرع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في تعارض الحسنات والسيئ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حسنات والعبادات ثلاثة أقس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جامعة في كل واحد من الدين الجامع بين الواجبات وسائر العباد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كلام الفقهاء في الطاعات الشرعية والعقل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ن الصدق أساس الحسنات وجما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أن الحسنات كلها عدل والسيئات كلها ظ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عدل القولي والصد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3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قاعدة في أن جنس فعل المأمورات أعظم من جنس فعل المنهي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ظم الحسنات هو الإيمان بالله ورس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 ذنب عصي الله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فر به الشخص عند أهل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سنات تذهب بعقوبة الذن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رك المأمور به عليه قضاؤه وإن تركه لعذ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من ترك أركان الإسلام الخم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بدع شر من أهل المعاصي الشهو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ثر شرك بني آدم من عدم التصديق بالح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مع تتضمن امتثال المأمور به والوعيد على المعصية بترك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امة ما ذم الله به المشركين هو الش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تعالى خلق الخلق لعباد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صود النهي ترك المنهي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أمور به هو الأمور التي يصلح بها العبد ويك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طلوب بالأمر وجود المأمور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ر أصل والنهي ف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لم يأمر بأمر إلا وقد خلق سببه ومقتضيه في جبلة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عل الحسنات يوجب ترك السيئ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عل الحسنات موجب للحسنات أيض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جيح الوجود على العدم إذا علم أنه ح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بعث الرسل وأنزل الكتب بالكلم الطيب والعمل الصال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في والنهي لا يستقل بنفسه بل لا بد أن يسبقه ثب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سنات سبب للتحليل دينا وكون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7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نازع الناس في الأمر بالشيء هل يكون أمرا بلوازم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في تعليل الحكم الواحد بعلت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علتين لا تكونان مستقلتين بحكم واحد حال الاجتم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ن العلتين كلا منهما ليس واجبا بنفسه بل مفتقرا إلى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نحرفون من أتباع الأئمة على أنوا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في المتكلم باللفظ العام لا بد أن يقوم بقلبه معنى ع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8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قاعدة في تعليل الحسنات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8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‏في ‏الإيجاب والتحريم‏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8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في التمذهب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تقليد بعض العلماء في مسائل الاجت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سئل عن مذهبه فقال أنه محم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تفقه في مذهب من المذاهب واشتغل بعده بالحدي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لازم المذهب مذهب أم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لازم مذهبا هل ينكر عليه مخالف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89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والاة علماء المسلم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ذار العلماء في الخطأ في الأحك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أول ألا يكون الحديث قد بلغ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ثاني أن يكون الحديث قد بلغه لكنه لم يثبت عن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ثالث اعتقاد ضعف الحديث باجتهاد قد خالفه فيه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رابع اشتراطه في خبر الواحد العدل الحافظ شروط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خامس أن يكون الحديث قد بلغه وثبت عنده لكن نس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سادس عدم معرفته بدلالة الحدي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سابع اعتقاده أن لا دلالة في الحدي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ثامن اعتقاده أن تلك الدلالة قد عارضها ما دل على أنها ليست مر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تاسع اعتقاده أن الحديث معارض بما يدل على ضعف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عاشر معارضته بما يدل على ضعفه أو نسخه أو تأوي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جتهد ودخوله تحت أحكام الو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لفصل المجتهد ودخوله تحت أحكام الو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عن الشيخ عبد القادر والإمام أحم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9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ئل عن صحة أصول مذهب أهل المدين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كلام في إجماع أهل المدينة ومرات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تبة ‏الأو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تبة الث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تبة الثال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تبة الراب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ح حديث أهل الأمص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أهل المدينة من الكلام والرأ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لك أقوم الناس بمذهب أهل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ول مالك وأهل المدينة أصح الأص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ول مالك وأهل المدينة أصح الأص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اعد توضح أن مذهب أهل المدينة راجح على المذاه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الحلال والحرام المتعلقة بالنجاسات في المي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أهل المدينة في الأشربة والأطع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أهل المدينة في المحرم لكس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نواع الكس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أهل المدينة في مسائل العباد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أهل المدينة في مسائل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أهل المدينة في العقوبات والأحك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ذهب أهل المدينة في الأحك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نسخ القرأن بال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95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في الحقيقة والمجاز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فصل الحقيقة والمجا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لفاظ لا تستعمل إلا مقرو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تسمية أهل الأمصار الحقيقة والمجا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حجة نفاة المجا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حجة أخرى لنفاة المجا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مجاز في القرآن الكر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رد ابن عقيل على من تكلف وجعل المجاز حقي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9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في ‏أصول العلم والدين‏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9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ئل عن القياس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هل الحوالة مخالفة ل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هل القرض مخالف ل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شبهة قول النكاح وإزالة النجاسة خلاف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 أن تطهير الماء على خلاف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 أن التوضؤ من لحوم الإبل على خلاف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عتقاد أن الفطر من الحجامة مخالف ل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 أن السلم على خلاف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 أن الكتابة خلاف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 أن الإجارة على خلاف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 من يقول حمل العقل على خلاف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أحكام التي يقال عنها أنها خلاف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 إن المضي في الحج الفاسد على خلاف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حجة من قال أن الأكل ناسيا على خلاف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وقف الصحابة من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401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سئل هل يسوغ تقليد هؤلاء الأئمة‏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حماد بن أبي سليمان وابن المبارك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سفيان الثوري والأوزاعي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؛ والصلاة والسلام على من لا نبي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أحمد 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الحمد لله نحمده ونستعينه؛ ونستغفره ونؤم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وكل عليه؛ ونث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بما هو أهله ونعوذ بالله من شرور أنفسنا وسيئات أعمالنا من يهده الله فلا م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؛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لا إله إلا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عبده ورسوله أرسله بين يدي الساعة بشيرا ونذيرا؛ وداعيا إلى الله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جا منيرا؛ أرسله بالهدى ودين الحق ليظهره على الدين كله وكفى بالله شهيدا؛ ف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ضلالة؛ وعلم به من الجهالة وبصر به من العمى؛ وأرشد به من ال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ا صما وأعينا عميا وقلوبا غلفا صلى الله عليه وعلى آله وصحبه وسلم تسل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سبحانه دلنا على نفسه الكريمة بما أخبرنا به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؛ وعلى لسان نبيه صلى الله عليه وسلم وبذلك أنزل الكتب وأرسل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ِنَ الدِّينِ مَا وَصَّى بِهِ نُو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مِن رُّسُلِنَا أَجَعَلْنَا مِن دُونِ الرَّحْمَنِ آلِه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ْبَد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 الأنبياء ديننا واحد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ئع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رسل متفقون في الدين الجامع في الأصول الاعتقادية والعلمية ك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 واليوم الآخر والعملية كالأعمال العامة المذكورة في سورة الأنعام والأع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إسرائيل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تَعَالَوْاْ أَتْلُ مَا حَرَّمَ رَبُّكُمْ عَلَيْك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شْرِكُواْ بِهِ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الثلاث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بِالْقِسْطِ وَأَقِيمُواْ وُجُوهَكُمْ عِندَ كُلِّ 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 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وصاي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ـذِهِ سَبِي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ُو إِلَى اللّهِ عَلَى بَصِي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وة والعبادة اسم جامع لغاية الحب لله وغاية الذل له فمن ذل له من غير ح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ابدا بل يكون هو المحبوب المطلق؛ فلا يحب شيئا إلا له ومن أشرك غير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جعل له حقيقة الحب فهو مشرك؛ وإشراكه يوجب نقص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مَن يَتَّخِذُ مِن دُونِ اللّهِ أَندَاداً يُحِبُّونَهُمْ كَحُ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 يوجب الذل و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سلم لله لا لغيره فمن استسلم له ولغيره فهو مشرك ومن لم يس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هو متكبر وكلاهما ضد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لا يصلح إلا بعبادة الله وحده و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حقيق الدعو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حبة الدعوة إلى الله؛ وهي الدعوة إ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ما جاءت به رسله بتصديقهم فيما أخبروا به وطاعتهم بما أمروا به فالدعو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عوة إلى الله تعالى وما أبغضه الله ورسوله فمن الدعوة إلى الله النهي عن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إلى الله أن يفعل العبد ما أحبه الله ورسوله ويترك ما أبغضه الله ورس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عمال الباطنة والظاهرة بما أخبر به الرسول صلى الله عليه وسلم من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صفاته ومن سائر المخلوقات كالعرش والكرسي؛ والملائكة والأنبياء وأن يك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حب إليه مما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وة إلى الله واجبة على من اتبع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م أمته وقد وصفهم الله بذلك؛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النَّبِيَّ الأُمّ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فْلِح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في حقه صلى الله عليه وسلم وفي حق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ْرِجَتْ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ُ بَعْضُهُمْ أَوْلِيَاء بَعْضٍ يَأْمُرُونَ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وْنَ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اجب على مجمو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رض كفاية يسقط عن البعض بالبعض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أُمَّةٌ يَدْعُونَ إِلَى الْخَي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جميع الأمة تقوم مقامه في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إجماعهم حجة وإذا تنازعوا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 إلى الله ورسوله فإذا تقرر هذا فالواجب على كل مؤمن أن يحب ما أ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بغض ما أبغضه الله ورسوله مما دل عليه في كتابه فلا يجوز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أصل في الدين لشخص إلا لرسول الله صلى الله عليه وسلم؛ ولا يقول إلا 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صب شخصا كائنا من كان فوالى وعادى على موافقته في القول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‏</w:t>
      </w:r>
      <w:hyperlink r:id="rId19">
        <w:bookmarkStart w:id="1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فَرَّقُوا دِينَهُمْ وَكَانُوا شِي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إذا تفقه الرجل وتأدب بطريقة قوم من المؤمني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يخ؛ فليس له أن يجعل قدوته وأصحابه هم العيار فيوالي من وافقهم ويعا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فينبغي للإنسان أن يعود نفسه التفقه الباطن في قلبه والعمل به فهذا ز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ئن القلوب تظهر عند الم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دعو إلى مقالة أو يعتقدها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صحابه ولا يناجز عليها بل لأجل أنها مما أمر الله به ورسوله؛ أو أخب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؛ لكون ذلك طاعة 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داعي أن يقدم فيما استدلو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؛ فإنه نور وهدى؛ ثم يجعل إمام الأئمة رسول الله صلى الله عليه وسلم؛ ثم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أمر الداعي م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جتهدا أو مقلدا فالمجتهد ينظر في تصا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من القرون الثلاثة؛ ثم يرجح ما ينبغي ترج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د يقلد السلف؛ إذ القرون المتقدمة أفضل م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هذا فنقول كما أمرنا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لِم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مر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نهى عما نهانا عنه في نص كتابه وعلى لسان نبي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 الرَّسُولُ فَخُذ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مبنى أحكام هذا الدين 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؛ والسنة؛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2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نى إجماع العلماء؛ وهل يسوغ للمجتهد خلافهم ‏؟‏ وما معنا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قول الصحابي حجة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تمع علماء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ن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إجماع الأمة على حكم من الأحكام لم يكن لأحد أن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هم؛ فإن الأمة لا تجتمع على ضلالة ولكن كثير من المسائل يظن بعض النا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لا يكون الأمر كذلك بل يكون القول الآخر أرجح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بعض الأئمة كالفقهاء الأربعة وغيرهم؛ فليس حجة لازمة ولا إجماع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بل قد ثبت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نهوا الناس عن تقليدهم؛ وأمر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قولا في الكتاب والسنة أقوى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وا بما دل عليه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ا أق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أكابر من أتباع الأئمة الأربعة لا يزالون إذ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دلالة الكتاب أو السنة على ما يخالف قول متبوعهم اتبعوا ذلك مثل مسافة القص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حديدها بثلاثة أيام أو ستة عشر فرسخا لما كان قولا ضعيفا كان طائف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حمد وغيرهم ترى قصر الصلاة في السفر الذي هو دون ذلك كالسفر من م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؛ فإنه قد ثبت أن أهل مكة قصروا مع النبي صلى الله عليه وسلم بمنى و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ائفة من أصحاب مالك وأبي حنيفة وأحم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ع الطلاق الثلاث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عة؛ لأن الكتاب والسنة عندهم إنما يدلان على ذلك وخالفوا أئ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 والشافعي وأبي حنيفة رأوا غسل الدهن النجس؛ وهو خلاف قول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أبي حنيفة رأوا تحليف الناس بالطلاق وهو خلاف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بل ذكر ابن عبد البر أن الإجماع منعقد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طلاق فإنه يكفر يمينه؛ وكذلك من حلف بالعتاق 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 أبي حنيفة والشافعي؛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 لا ي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ومن حلف بذلك لا يقع به طلاق وهذا منقول عن أبي حنيف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لف بالطلاق لا يقع به طلاق ولا تلزمه كفارة وقد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أكابر التابعين في الحلف بالعتق أنه لا يلزمه؛ بل تجزئه كفارة يمين و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بخلافه فالحلف بالطلاق بطريق الأولى ولهذا كان من هو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طلاق لا يقع به الطلاق ويجعله يمينا في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إيقاع الطلاق فإنه إذا وقع على الوجه الشرعي وقع باتفاق الأمة ولم ت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باتفاق الأمة بل لا كفارة في الإيقاع مطلقا وإنما الكفارة خاصة في ال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نازع المسلمون في مسألة وجب رد ما تنازعوا فيه إلى الله والرسول فأي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كتاب والسنة وجب اتباعه كقول من فرق بين النذر والعتق والطلاق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ذلك؛ فإن هذا هو الذي يدل عليه الكتاب والسنة وأقوال الصحابة والقياس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ذكر حكم الطلاق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طَلَّق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كم اليم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ا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غيرها خيرا منها فليأت الذي 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يمين بها لها حكم والنذر والإعتاق والتطليق ل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ان قوله موافقا 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هذا وهذا سواء فقد خالف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في هذا إجماعا كان ظنه بحسب علمه حيث لم يعلم فيه نزاعا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الأمة على قول ضعيف مرجوح ليس عليه حجة صحيحة بل الكتاب والسنة والآث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قياس الصحيح 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غ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إيقاع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ليست يمينا باتف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غة قس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 لأفعلن كذا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يمين باتف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غة تعلي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نيت فأنت طالق فهذا إن قص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قاع عند وجود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 يريد إذا زنت إيقاع الطلاق ولا يقيم مع زان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يقاع وليس بيمين وإن قصد منعها وزجرها ولا يريد طلاقها إذا زنت فهذا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3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قوال الصحابة؛ فإن انتشرت ولم تنكر في زمانهم فهي حج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علماء وإن تنازعوا رد ما تنازعوا فيه إلى الل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حجة مع مخالفة بعضهم له باتفاق العلماء وإن قال بعضهم قولا ولم يق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ولم ينتشر؛ فهذا فيه نزاع وجمهور العلماء يحتجون به ك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مشهور عنه؛ والشافعي في أحد قوليه وفي كتبه الجديدة الاحتجاج ب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 ولكن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قول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4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جتهاد؛ و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ليد؛ والاتباع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قليد الباطل المذموم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قول الغير ب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3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ُ اتَّبِعُوا مَا أَنزَلَ اللّهُ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نَتَّبِعُ مَا أَلْفَيْنَا عَلَيْهِ آبَاءنَا أَوَلَوْ كَانَ آبَاؤُ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شَيْئاً وَلاَ يَ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وفي لقمان ‏</w:t>
      </w:r>
      <w:hyperlink r:id="rId31">
        <w:bookmarkStart w:id="24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وْ كَانَ الشَّيْطَانُ يَدْع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5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وَلَوْ جِئْتُكُم بِأَهْدَى مِمَّا وَجَدتُّمْ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6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أَلْف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هُمْ ضَالِّينَ فَهُمْ عَلَى آثَارِهِمْ يُهْر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7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قَلَّبُ وُجُوهُهُمْ فِي النَّارِ يَقُولُون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تَنَا أَطَعْنَا اللَّهَ وَأَطَعْنَا الرَّسُولَا وَقَالُوا رَبَّنَا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َعْنَا سَادَتَنَا وَكُبَرَاءنَا فَأَضَلُّونَا السَّبِيل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8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بَرَّأ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ُبِعُواْ مِنَ الَّذِينَ اتَّبَعُواْ وَرَأَوُاْ الْ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قَطَّعَتْ بِهِمُ الأَسْب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9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ُعَفَاء لِلَّذِينَ اسْتَكْبَرُوا إِنَّا كُنَّا لَكُمْ تَبَعًا فَهَل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غْنُونَ عَنَّا نَصِيبًا مِّن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0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َذَابِ اللّهِ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1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حْمِلُواْ أَوْزَارَهُمْ كَامِلَةً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أَوْزَارِ الَّذِينَ يُضِلُّونَهُم بِغَيْرِ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تباع والتقليد الذي ذمه الله هو اتباع الهوى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دة والنسب كاتباع الآباء وإما للرئاسة كاتباع الأكابر والسادة والمتكبرين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تقليد الرجل لأبيه أو سيده أو ذي سلطانه وهذا يكون لمن لم يستقل بنفس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ينه دين أمه فإن فقدت فدين ملكه و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قد كاللقيط ف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 عليه وهو أهل البلد الذي هو فيه فأما إذا بلغ وأعرب لسانه فإما شاكر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ه أن الواجب الإعراض عن هذا التقليد إلى اتباع ما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ه؛ فإنهم حجة الله التي أعذر بها إلى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التقل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 حقا؛ أو باطلا من جهة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ونه مشروعا؛ أو غير 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إن التقليد المذكور لا يفيد علما ‏؟‏ فإن المقلد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قلده مص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مخطئا وهو لا يعلم أمصيب هو أم مخطئ ‏؟‏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له ثقة ولا طمأنينة فإن علم أن مقلده مصيب كتقليد الرسول أو أهل الإجماع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ه بحجة وهو العلم بأنه عالم وليس هو التقليد المذكور وهذا التقليد واجب؛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رسول معصوم؛ وأهل الإجماع معص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ليد العالم حيث يجوز ف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أدلة المتغلبة على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بر الواحد والقياس؛ لأن المقلد يغلب على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ة العالم المجتهد كما يغلب على ظنه صدق المخبر لكن بين اتباع الراوي والرأي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إن شاء الله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باع الراوي واجب لأنه انفرد بعلم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أي فإنه يمكن أن يعلم من حيث علم ولأن غلط الرواية بعيد؛ فإن ضب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؛ ولهذا نقل عن النساء والعامة بخلاف غلط الرأي فإنه كثير؛ لدقة طرقه وكث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عرف لمن يجوز قبول الخبر مع إمكان مراجعة المخبر عنه ولا يجوز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ع إمكان معرفة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رف الأول فمتفق عليه بين أهل العلم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ون اتباع الخبر ولا يوجب أحد تقليد العالم على من أمكنه الاستدلا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في جوازه؛ لأنه يمكنه أن يعلم من حيث علم فهذه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ص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استدلال والتقليد على طرفي نقيض منهم من يوجب الاستدلال ح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د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ا وفروعها على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رم الاستدل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 على كل أحد وهذا في الأصول والفروع وخيار الأمور أوساط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5"/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ل مجتهد مصيب ‏؟‏ أو المصيب واحد والباقي مخطئون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سط الكلام في هذه المسألة في غير موضع وذكر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ا وذكر أن لفظ الخطأ قد يراد به الإثم؛ وقد يراد به عد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كل مجتهد اتقى الله ما استطاع فهو مصيب؛ فإنه مطيع لله ليس بآث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الثاني فقد يخص بعض المجتهدين بعلم خفي على غيره؛ ويكون ذلك 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الأمر لو اطلع عليه الآخر لوجب عليه اتباعه؛ لكن سقط عنه وجوب اتباعه ل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ه أجر على اجتهاده ولكن الواصل إلى الصواب له أجران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حديث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 و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العمد وفي غير الع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33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تُلُواْ أَوْلادَكُمْ خَشْيَةَ إِمْلاقٍ نّ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رْزُقُهُمْ وَإِيَّاكُم إنَّ قَتْلَهُمْ كَانَ خِطْئ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ون يقرء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ردءا و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عملا كلفظ الخطأ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34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مُؤْمِ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قْتُلَ مُؤْمِنًا إِلاَّ خَطَ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ه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بن رز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شر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حسن و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ق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ز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هم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 يخطأ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 وليس معنى أخطأ؛ لأن أخطأ 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نعه عمدا يقول فيما أتيته عمدا خطيت؛ وفيما لم يتع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بن الأنباري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طا يخطأ إذا أثم وأخطأ يخطئ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 الأنبار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5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للّهِ لَقَدْ آثَر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عَلَيْنَا وَإِن كُنَّا لَخَاطِئ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 ك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ذنبين آثمين في أمرك وهو ك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36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يَا أَبَانَا اسْتَغْفِرْ لَنَا ذُنُوبَنَا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خَاطِئ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عزيز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5">
        <w:bookmarkStart w:id="37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ِي لِذَنبِكِ إِنَّكِ كُنت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طِئ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خت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ئين على مخطئين وإن كان أخطأ على ألسن الناس أكثر من خطا يخطي؛ لأن معنى خ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ي فهو 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م ومعنى أخطأ 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صواب ولم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ادك يخط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رب تكفل المنايا والحتوم 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الخطا والخطا والخ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كما يقال في غير الع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بن عامر فيقال لغير المت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كم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ت ولفظ الخطي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3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خَطِيئَاتِهِمْ أُغْرِق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س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39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طْمَعُ أَن يَغْفِرَ لَنَا رَبُّنَا خَطَايَان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أَوَّلَ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إنكم تخطئون بالليل والنهار وأنا أغفر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فاستغفروني أ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موسى؛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كان 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خطيئتي وجهلي وإسرافي في أمر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به مني اللهم اغفر لي هزلي وجدي؛ وخطئي وعمدي وكل ذ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؛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سكوت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القراءة ماذا تقو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عد بيني وبين خطايا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دت بين المشرق والمغرب اللهم نقني من خطاياي كما ينقى الثوب الأبيض من الد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سلني من خطاياي بالماء والثلج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جتهد م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تهد لا يكون على خطأ وكرهوا أن يقال للم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طأ هم وكثير من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قال عن إمام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طأ وقوله أخطأ لأن هذا اللفظ يستعمل في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راءة 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خطئا كبيرا ولأنه يقال في الع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يخطئ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إنكم تخطئون بالليل والنهار وأنا أغفر الذنوب جميعا فاستغف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فظ الخطأ وأخطأ قد يتناول النوعين كما يخص غير العامل وأم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ة فلا يستعمل إلا في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أن لفظ الخطأ يفارق العمد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40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ِمُؤْمِنٍ أَن يَقْتُلَ مُؤْمِنًا إِلاَّ خَطَ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41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قْتُلْ مُؤْمِ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تَعَمِّدًا فَجَزَآؤُهُ جَهَنّ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أن الخطأ ينقسم إلى خطأ في الفعل؛ وإلى خطأ في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إلى ما يجوز رميه من صيد وهدف فيخطئ بها وهذا فيه الكفارة و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طئ في قصده لعدم العلم؛ كما أخطأ هناك لضعف القوة وهو أن ير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 مباح الدم ويكون معصوم الدم كمن قتل رجلا في صفوف الكفار ثم تبين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والخطأ في العلم هو من هذا النوع؛ ولهذا قيل في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ه مأمور به بخل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42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أَخْطَأْتُم بِهِ وَلَكِن مَّا تَعَمَّد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النوعي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43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خطأ وأخطأ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يتناول غير العامد وإذا ذكر مع النسيان أو ذكر في مقابلة العامد كان ن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د يراد به مع القرينة العمد أو العمد والخطأ جميعا كما في قراءة ابن عام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حديث الإل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لفظه كما يرويه عامة المحدث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ط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م الخاطئ فلم يجئ في القرآن إلا للإثم بمعنى الخطيئ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4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ِي لِذَنبِ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ِ كُنتِ مِنَ الْخَاطِئ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45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للّهِ 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ثَرَكَ اللّهُ عَلَيْنَا وَإِن كُنَّا لَخَاطِئ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46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انَا اسْتَغْفِرْ لَنَا ذُنُوبَنَا إِنّ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طِئ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47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أْكُلُه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طِؤ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هذا فكل مجتهد م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اطئ وغير مخطئ أيضا إذا أريد بالخطأ الإثم على قراءة ابن عامر ول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 خطأ وهذا هو الذي أراد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جتهد مصيب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ان فعندهم لفظ الخطأ كلفظ الخطيئة على قراءة ابن عامر وهم يسلمون أنه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ض العلم الذي عجز عنه لكن لا يسمونه خطأ؛ لأنه لم يؤمر به وقد يسمونه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يا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طأ شيئا لو علمه لكان عليه أن يتبعه وكان هو حكم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ه؛ ولكن الصحابة والأئمة الأر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سلف يطلقو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على غير العمد؛ وإن لم يكن إثما كما نطق بذلك القرآن والسنة في غير موض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ن وإذا اجتهد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واحد من الصحابة ك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رأيي فإن يكن صوابا فمن الله وإن يكن خطأ فمني ومن الشيطان؛ و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ئ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علي في قصة التي أرسل إليها عمر فأسقط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له عثما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مؤدب ولا شيء ع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ا اجتهدا فقد أخطآ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اجتهدا فقد غش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يفرق في هذا الباب فإذا كان في المسألة 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ارض له كان من أخذ بحديث ضعيف أو قول بعض الصحابة مخطئا وإذا كان فيها حدي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ن نظر في الراجح فأخذ به؛ ولا يقول لمن أخذ بالآخر إنه مخطئ وإذا لم ي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اجتهد فيها برأ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أصبت الحق أم أخطأته ‏؟‏ ففرق بي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ص يجب العمل به وبين أن لا يكون كذلك وإذا عمل الرجل بنص وفيها نص آخر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م يسمه مخطئا؛ لأنه فعل ما وجب عليه؛ لكن هذا التفصيل في تعيين الخطأ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طع بخطأ منازعي في مسائل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صل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قطع بخطئه بمعنى عدم العلم لم يقطع بإث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 إلا في من علم أنه لم ي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 أنه إذا كان فيها نص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المجتهدين وتعذر عليه علمه ولو علم به لوجب عليه اتباعه؛ لكنه لما خف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النص الآخر وهو منسوخ أو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عل ما وجب عليه بحسب قدرته كالذين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قدس بعد أن نسخت وقبل أن يعلموا بالنسخ وهذا لأن حكم الخطاب لا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كلفين إلا بعد تمكنهم من معرفته في أصح الأقوا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عن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لا بمعنى الإثم وقيل يثبت في الخطاب المبتدأ دون الناسخ والأقوال الثلا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ما لم يسمعه المجتهد من النصوص الناسخ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ة فلم تمكنه معرفته فحكمه ساقط عنه وهو مطيع لله في عمله بالنص ال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 ولا إثم ع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تنازع الناس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باطن؛ وأنه إذا أخطأ كان مخطئا عند الله وفي الحكم تارك لما أمر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إثم عليه وهذا تناقض فإن من ترك ما أمر به فهو آثم؛ ف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ا لمأمور به وهو غير آث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م يؤمر قط بالحكم الباطن ولا هو 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لا أخطأ حكم الله ولا لله في الباطن حكم في حقه غير ما حكم به؛ ول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؛ فإن الخطأ عندهم ملازم للإثم وهم يسلمون أنه لو علمه لوجب عليه ال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 حكما في حقه فكان النزاع لفظيا وقد خالفوا في منع اللفظ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صحابة وأيضا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باطن حكم خطأ؛ بل حكم الله في الباط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ه النص الناسخ والخاص ولكن لا يجب عليه أن يعمل به حتى يتمكن من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عنه ل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كم الله في حقه هو الأمر الباطن ولكن لما 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 على ظنه أن هذا هو حكم الله انتقل حكم الله في حقه؛ فصار مأمور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أن يجتهد فالواجب عليه الاجتهاد؛ 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صابته في الباطن إذا لم يكن قادرا عليه وإنما عليه أن يجتهد؛ فإ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أثم وإذا اجتهد ولم يكن في قدرته أن يعلم الباطن لم يكن مأمورا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ولكن هو مأمور به وهو حكم الله في حقه بشرط أن يتمك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له في الباطن بهذا الاعتبار فقد صدق وإذا اجتهد فبين الله له الحق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ا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48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فَهَّمْنَاهَا سُلَيْم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كم الله انتقل في حقه فكان مأمورا قبل الاجتهاد بالحق ل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مأمورا بعد الاجتهاد لما ظنه بل ما زال مأمورا بأن يجتهد ويتقي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وهو إنما أمر بالحق لكن بشرط أن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جز عنه لم يؤمر 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الاجتهاد فإذا كان اجتهاده اقتضى قولا آخر فعليه أن يعمل به؛ لا ل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قول بل لأن الله أمره أن يعمل بما يقتضيه اجتهاده وبما يمكنه معرفته 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إلا على ذلك القول فهو مأمور به من جهة أنه مقدوره لا من جهة عينه كالمجت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لة إذا صلوا إلى أربع جهات فالمصيب للقبلة واحد والجميع فعلوا ما أم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ثم عليهم وتعيين القبلة سقط عن العاجزين عن معرفتها وصار الواجب على كل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قدر عليه من الاجتهاد وهو ما يعتقد أنه الكعبة بعد اجتهاده فهو مأمور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لكن بشرط القدرة على معرفته ومأمور بما يعتقد أنه الصواب وأنه الذي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إذا رآه لم يتعين من جهة الشا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وات الله وسلامه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جهة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 متبعا لنص ولم يبلغه ناسخه فهو مأمور باتباعه إلى أن يعلم الناسخ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خ كان حكم الله في حقه باطنا وظاهرا وذلك لا يقبل إلا بعد بلوغ الناسخ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فظ العام إذا كان مخصوصا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تخصيص لم يردها الشارع ل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أنه أرادها لكونه لم يعلم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ال فيما نسخ من النصوص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عمل به على المجتهد كالنصوص التي نسخت في حياة النبي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عض الناس بنسخها؛ وقد بلغه المنسوخ بها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سوخ ثبت حك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باطنا وظاهرا كما قيل في أهل القبلة الذين وجب عليهم استقبالها باطنا وظ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نسخ و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بلغه النص الناسخ وبلغه النص الآخر فعليه ا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 وعلى هذا فتختلف الأحكام في حق المجتهدين بحسب القدرة على معرفة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غير متمكن من معرفة الدليل الراجح كالناسخ والمخصص؛ فهذا حكم الل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ما قدر عليه من الأدلة وإن كان في نفس الأمر دليل معارض راجح لم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فليس عليه اتباعه إلا إذا ق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الآية إذا احتملت 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ظهور أحدهما غير معلوم لبعض الناس بل لم يعلم إلا ما لا يظهر للآخر؛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 العمل بما دله على ذلك المعنى؛ وإن كان غيره عليه العمل بما د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آخر؛ وكل منهما فعل ما وجب عليه لكن حكم الله في نفس الأمر واحد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فما فعله ذاك أمره الله به أيض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 به عيني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ن يتقي الله ما استطاع؛ ويعمل بما ظهر له ولم يظهر له إلا هذا؛ فهو 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جنس المقدور والمعلوم والظاهر بالنسبة إلى المجتهد؛ ليس مأمورا ب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نفسه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مر به فقد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أمور به من جهة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ر عليه وعلمه وظهر له ودل عليه الدليل فقد أصاب كما لو شهد شاهد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قد غلطا في الشهادة فهو مأمور أن يحكم بشهادة ما شهدا به مطلقا لم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ا شهدا به في هذه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ولعل بعضكم أن يكون ألحن بحجته من بعض وإنما أقضي بنحو مما أسمع فمن قضيت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أخيه شيئا فلا يأخذه؛ فإنما أقطع له قطع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ا ظهرت ل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لم يذكر الآخر حجته فقد عمل بما ظهر له ولا يكلف الله نفسا إلا وسع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 لله في حقه من جهة قدرته وعلمه لا من جهة كون ذلك المعين أمر الله ب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أمر بالباطل والظلم والخطأ ولكن لا يكلف نفسا إلا وسعها وهذ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نبوية و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تهد المخطئ له أجر؛ لأن قصده الحق وطلب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 وهو لا يحكم إلا بدليل كحكم الحاكم بإقرار الخصم بما عليه ويكون قد سقط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إبراء أو قضاء ولم يقم به حجة وحكمه بالبراءة مع اليمين ويكون قد اشتغلت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تراض أو ابتياع أو غير ذلك لكن لم يقم به حجة وحكم لرب اليد مع اليمين و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الملك عنه أو يده يد غاصب؛ لكن لم يقم ب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دلة العامة؛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 بعمومه وما يخصه ولم يبلغه؛ أو بنص وقد نسخ ولم يبلغه؛ أو يقول بقياس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تسوية؛ وتكون تلك الصورة امتازت بفرق مؤثر؛ وتعذرت عليه معرفته؛ فإن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قد يكون بنص لم يبلغه وقد يكون وصفا خ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 الأجر هو على ا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حسب اجتهاده؛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باطن حق يناقضه هو أولى بالاتباع ل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رفته؛ لكن لم يقدر فهذا كالمجتهدين في جهات الكعبة وكذلك كل من عبد عبادة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ا ولم يعلم بالن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 هي من جنس المأمور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صلى في أوقات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الأمر العام بالصلاة ولم يبلغه النهي أو تمسك بدليل خاص مرجوح مثل صلاة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 ركعتين بعد العصر؛ لأن النبي صلى الله عليه وسلم صلاهما ومثل صلاة ر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حاديث ضعيفة أو موضوعة كألفية نصف شعبان وأول رجب وصلاة التسبيح كما جو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وغير ذلك؛ فإنها إذا دخلت في عموم استحباب الصلاة ولم يبلغه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أثيب على ذلك وإن كان فيها نهي من وجه لم يعلم بكونها بدعة تتخذ شعارا و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ل عام فهو مثل أن يحدث صلاة سادسة؛ ولهذا لو أراد أن يصلي مثل هذ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حديث لم يكن له ذلك لكن لما روي الحديث اعتقد أنه صحيح فغلط في ذلك فهذا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طؤه ويثاب على جنس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صام يوم العيد ولم يعلم ب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شرع جنسه مثل الشرك فإن هذا لا ثواب فيه وإن كان الله لا يعاقب صاح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بلوغ الرسال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49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عذب فإن هذا لا يثاب بل هذ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50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ِمْنَا إِ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ِلُوا مِنْ عَمَلٍ فَجَعَلْنَاهُ هَبَاء مَّنث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عمال التي عملت ل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عمال التي لم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51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بِرَبِّهِمْ أَعْمَالُهُمْ كَرَمَادٍ اشْتَدَّت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ِي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هؤلاء أعمالهم باطلة لا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هاهم الرسول عنها فلم ينتهوا عوقبوا فالعقاب عليها مشروط بت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أما بطلانها في نفسها فلأنها غير مأمور بها فكل عبادة غير مأمور بها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لم أنها منهي عنها وفعلها استحق العقاب فإن لم يع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عقاب وإن اعتقد أنها مأمور بها وكانت من جنس المشروع فإنه يثاب علي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جنس الشرك فهذا الجنس ليس فيه شيء مأمور به لكن قد يحسب بعض الناس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 أنه 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ون مجتهدا؛ لأن المجتهد لا بد أن يتبع د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ا وهذه لا يكون عليها دليل شرعي لكن قد يفعلها باجتهاد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قليد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من الشيوخ والعلماء والذين فعلوا ذلك قد فعلوه لأنهم رأوه ينفع؛ أو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سم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إذا لم تقم عليهم الحجة بالنهي لا يعذبون وأما الثواب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ثوابهم أنهم أرجح من أهل جنسهم وأما الثواب بالتقرب إلى الله فلا يكون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أ المغفور في الاجتهاد هو في نوعي المسائل الخبرية والعل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في غير موضع كمن اعتقد ثبوت شيء لدلالة آية أو حديث وكان لذلك ما ي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المراد ولم يعرفه مثل من اعتقد أن الذبيح إسحاق لحديث اعتقد ثبوته أو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ا يرى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َّ تُدْرِكُهُ ال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َانَ لِبَشَرٍ أَن يُكَلِّمَهُ اللَّهُ إِلَّا وَحْيًا أَوْ مِن و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ِج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حتجت عائشة بهاتين الآي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الرؤية في حق النبي صلى الله عليه وسلم وإنما يدلان بطريق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بعض التابعين أن الله لا يرى وفسر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َّاضِرَةٌ إِلَى رَبِّهَا نَاظ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ظر ثواب ربها كما نقل عن مجاهد وأبي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عتقد أن الميت لا يعذب ب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؛ لاعتقاده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 تَزِرُ وَازِرَةٌ وِزْرَ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؛ وأن ذلك يقدم على رواية الراوي لأن السمع ي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عتقد ذلك طائفة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قد أن الميت لا يسمع خطاب الح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كَ لَا تُسْمِعُ 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قد أن الله لا يعجب كما اعتقد ذلك شريح؛ لاعتقاده أن 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من جهل السبب والله منزه عن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قد أن عليا أفضل الصحاب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 صحة حديث الطير؛ و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ئتني ب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إليك؛ يأكل معي من هذا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قد أن من جس للعدو وأعلمهم ب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هو منافق، كما اعتقد ذلك عمر في حاط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 هذا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قد أن من غضب لبعض المنافقين غضبة فهو منافق؛ كما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سيد بن حضير في سعد بن عباد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نافق تجادل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أن بعض الكلمات أو الآيات أنها ليست من القرآن؛ لأن ذلك لم يثبت عنده ب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كما نقل عن غير واحد من السلف أنهم أنكروا ألفاظا من القرآن كإنكار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قَ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ووصى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ذْ أَخَذَ اللّهُ مِيثَاقَ النَّبِيِّي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يثاق بني إسرائيل وكذلك هي في قراء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ار بعضهم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فَلَمْ يَيْأَسِ 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ولم يتبين الذين 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كر عمر على هشام بن الحكم لم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سورة الفرقان على غير ما قر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كر طائفة من السلف على بعض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وف لم يعرفوها حتى جمعهم عثمان على المصح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كر طائفة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 أن الله يريد المعاصي؛ لاعتقادهم أن معناه أن الله يحب ذلك ويرضاه و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طائفة من السلف والخلف أن الله يريد المعاصي؛ لكونهم ظنوا أن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بمعنى المشيئة لخلقها وقد علموا أن الله خالق كل شيء؛ وأنه ما ش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شأ لم يكن والقرآن قد جاء بلفظ الإرادة بهذا المعنى وبهذا المعنى لك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عرفت أحد المعنيين وأنكرت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ذي 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روني في اليم فوالله لئن قدر الله علي ليعذبني عذابا لا يعذبه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د ذكره طائفة من السل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يَحْسَبُ أَن لَّن يَقْد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لَيْهِ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ا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َلْ يَسْتَط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ُكَ أَن يُنَزِّلَ عَلَيْنَا مَآئِدَةً مِّنَ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صحابة الذين سألوا النبي صلى الله عليه وسلم هل نرى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‏؟‏ فلم يكونوا يعلمون أنهم يرونه؛ وكثير من الناس لا يعلم ذلك؛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تبلغه الأحاديث وإما لأنه ظن أنه كذب وغل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ق الله بين ما قبل الرسالة وما بعدها في أسماء وأحكام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أسماء وأحكام وذلك حجة على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فعا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سن و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ستحقون العذاب على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م ظالمين وطاغين ومفسدين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ذْهَبْ إِلَى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هُ طَغ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ذْ نَادَى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ُوسَى أَنِ ائْتِ الْقَوْمَ الظَّالِمِينَ قَوْمَ فِرْعَوْنَ أ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فِرْعَوْنَ عَل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أَرْضِ وَجَعَلَ أَهْلَهَا شِيَعًا يَسْتَضْعِفُ طَائِفَةً مِّنْهُمْ يُذَبّ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بْنَاءهُمْ وَيَسْتَحْيِي نِسَاءهُمْ إِنَّهُ كَا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ظالم وطاغ ومفس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ه وهذه أسماء ذم الأفعال؛ والذم إ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أفعال السيئة القبيحة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ن الأفعال تكون قبيحة مذمومة قبل مجيء الرسول إليهم لا يستحقون العذا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تيان الرسول إليهم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ُعَذِّبِينَ 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بر عن هود أنه قا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عْبُدُواْ اللّ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كُم مِّنْ إِلَـهٍ غَيْرُهُ إِنْ أَنتُمْ إِلاَّ مُ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م مفترين قبل أن يحكم بحكم يخالفونه؛ لكونهم جعلوا 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 آخر فاسم المشرك ثبت قبل الرسالة؛ فإنه يشرك بربه ويعدل به ويجعل معه آ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يجعل له أندادا قبل الرسول ويثبت أن هذه الأسماء مقدم عليها وكذلك اسم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لي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ة وجاهلا قبل مجيء الرسول وأما التعذيب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لَا صَدَّقَ وَلَا صَلَّى وَلَكِن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كون إلا بعد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ع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كَذَّبَ وَعَص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جيء الرسول إلي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أَرَاهُ الْآ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كُبْرَى فَكَذَّبَ وَعَص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عَص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ِرْعَوْنُ 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ما و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أيضا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بخاري؛ ومسلم؛ وأبو داود؛ والترمذي؛ والنسائي؛ وابن ماجه؛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طيالسي؛ والدارمي؛ والبزار؛ والدارقطني؛ والبيهقي؛ وابن خزيمة؛ و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ي هل كان هؤلاء مجتهدين لم يقلدوا أحدا من الأئمة؛ أم كانوا مقلدين 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هؤلاء أحد ينتسب إلى مذهب أبي حنيفة ‏؟‏ وهل إذا وجد في موطأ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سعيد؛ عن إبراهيم بن محمد بن الحارث التيمي؛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عاذ بن فضالة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ام عن يحيى هو ابن أبي كثير؛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مة؛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ال أن هذا أصح من الذي في الموطأ‏؟‏ وه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بخاري بسند وفي الموطأ بسند ف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في البخاري أصح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وينا عن رجال البخاري حديثا ولم يروه البخاري في صحيحه ف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صحي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خاري؛ وأبو داود فإمامان في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لم؛ والترمذي؛ والنسائي؛ وابن ماجه؛ وابن خزيمة؛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؛ والبزار؛ ونحوهم؛ فهم على مذهب أهل الحديث ليسوا مقلدين لواحد بع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لا هم من الأئمة المجتهدين على الإطلاق بل هم يميلون إلى قول أئم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افعي؛ وأحمد؛ وإسحاق وأبي عبيد؛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ه اختصاص ببعض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ختصاص أبي داود ونحوه بأحمد بن حنبل وهم إلى مذاهب أهل الحجا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يل منهم إلى مذاهب أهل العر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بي حنيفة والثو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داود الطيا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دم من هؤلاء كلهم من طبقة يحيى بن سعيد القطان؛ ويزيد بن هارون الواسطي؛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يع بن الجراح؛ وعبد الله بن إدريس؛ ومعاذ بن معاذ؛ و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اث؛ وعبد الرحمن بن مهدي؛ وأمثال هؤلاء من طبقة شيوخ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ون السنة والحديث ومنهم من يميل إلى مذهب العراقيين كأبي حنيفة والثوري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يع؛ ويحيى بن سعيد ومنهم من يميل إلى مذهب المد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نحوه ك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هقي فكان على مذهب الشافعي؛ منتصرا له في عامة 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هو أيضا يميل إلى مذهب الشافعي وأئمة السند والحديث لكن ليس هو في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كالبيهقي مع أن البيهقي له اجتهاد في كثير من المسائل واجتهاد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ه؛ فإنه كان أعلم وأفقه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المعمور بالتقوى إذا رجح بمجرد رأيه فهو ترجيح شر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ما وقع عنده وحصل في قلبه ما بطن معه إن هذا الأمر أو هذا الكلام أرضى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كان هذا ترجيحا بدليل شرعي والذين أنكروا كون الإلهام ليس طريقا إلى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أخطئوا فإذا اجتهد العبد في طاعة الله وتقواه كان ترجيحه لما رجح أق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ة كثيرة ضعيفة فإلهام مثل هذا دليل في حقه وهو أقوى من كثير من الأقيسة ال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هومة والظواهر والاستصحابات الكثيرة التي يحتج بها كثير من الخائض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والخلاف؛ و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بوا من أف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ين واسمعوا منهم ما يقولون؛ فإنهم تتجلى لهم أمور 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لص عبد العبادة لله تعالى أربعين يوما إلا أجرى الله الحك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؛ وأنطق بها لسانه وفي رواية إلا ظهرت ينابيع الحكمة من قلبه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ليمان الدا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لوب إذا اجتمعت على التقوى جالت في الملكو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ت إلى أصحابها بطرف الفوائد؛ من غير أن يؤدي إليها عالم 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نور؛ والصدقة برهان؛ والصبر 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وضياء كيف لا يعرف حقائق الأشياء من فحوى كلام أصحابها‏؟‏ ولا سيما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؛ فإنه يعرف ذلك معرفة تامة؛ لأنه قاصد العمل بها؛ فتتساعد في حق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مع الامتثال ومحبة الله ورسوله حتى أن المحب يعرف من فحوى كلام محب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منه تلويحا لا تصر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ين تعرف من عيني محدث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ن حزبها أو من أعا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ارة العقل مكسوف بطوع 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 عاصي الهوى يزداد تنو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عبدي يتقرب إلي بالنوافل حتى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ببته كنت سمعه الذي يسمع به وبصره الذي يبصر به ويده التي يبطش بها و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مش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توفيق الله له كذلك فكيف لا يكون ذا بصيرة نافذة و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ة‏؟‏ وإذا كان الإثم والبر في صدور الخلق له تردد وجولان؛ فكيف حال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وبصره وهو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حواز القلوب وقد قد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ريبة والصدق طمأنينة فالحديث الصدق تطمئن إليه النفس ويطمئن إليه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 الله فطر عباده على الحق؛ فإذا لم تستحل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ت الأشياء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يه؛ فأنكرت منكرها وعرفت معر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أبلج لا يخفى على ف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فطرة مستقيمة على الحقيقة منورة بنو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ت لها الأشي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عليه في تلك المزايا وانتفت عنها ظلمات الجهالات فرأت الأمور عيانا مع غ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والمسند وغيره عن النواس بن سمعا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له مثلا صراطا مستقيما؛ وعلى جنبتي الصراط سوران؛ وفي الس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مفتحة؛ وعلى الأبواب ستور مرخاة؛ وداع يدعو على رأس 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 يدع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صراط؛ والصراط المستقيم هو الإسلام؛ والستور المرخاة حدود الله؛ و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حة محارم الله فإذا أراد العبد أن يفتح بابا من تلك الأبواب ناداه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لا تفتحه؛ فإنك إن فتحته تل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عي على رأس الصراط كتاب ال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عي فوق الصراط واعظ الله في قلب كل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في هذا الحديث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ن عرفه انتفع به انتفاعا بالغا إن ساعده التوفيق؛ واستغنى به عن علوم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قلب كل مؤمن واعظا والوعظ هو الأمر والنهي؛ والترغيب والتر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عمورا بالتقوى انجلت له الأمور وانكشفت؛ بخلاف القلب الخراب المظلم؛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بن ا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قلب المؤمن سراجا ي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مكتوب بين عينيه كافر يقرؤه كل مؤمن قارئ وغير 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له ما لا يتبين لغيره؛ ولا سيما في الفتن وينكشف له حال الكذاب الوض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؛ فإن الدجال أكذب خلق الله مع أن الله يجري على يديه أمورا ه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ريق مزلزلة حتى إن من رآه افتتن به فيكشفها الله للمؤمن حتى يعتقد كذ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قوي الإيمان في القلب قوي انكشاف الأمور له؛ وعرف حقائ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طلها وكلما ضعف الإيمان ضعف الكشف وذلك مثل السراج القوي والسراج الضع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مظلم؛ ولهذا قال بعض السل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ُّورٌ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ُ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ؤمن ينطق بالحكمة المط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 وإن لم يسمع فيها بالأثر فإذا سمع فيها بالأثر كان نورا على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قلب المؤمن يطابق نور القرآن؛ فالإلهام القلبي تارة يكون من جنس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؛ والظن أن هذا القول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ا العمل باطل؛ وهذا أرجح من هذا؛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في الأمم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ون فإن يكن في أمتي منهم أحد 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لهم المخاطب في 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 عمر 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ظنه كذا وكذا إلا كان كما ظن وكانوا يرون أن السكينة تنطق على قلبه و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ذا كانت الأمور الكونية قد تنكشف للعبد المؤمن لقوة إيمانه يقينا وظن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ور الدينية كشفها له أيسر بطريق الأولى؛ فإنه إلى كشفها أحوج فالمؤمن ت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أدلة على الأشياء لا يمكنه التعبير عنها في الغالب فإن كل أحد لا يمكنه إب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قائمة بقلبه فإذا تكلم الكاذب بين يدي الصادق عرف كذبه من فحوى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 عليه نخوة الحياء الإيماني فتمنعه البيان ولكن هو في نفسه قد أخذ حذر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لوح أو صرح به خوفا من الله وشفقة على خلق الله ليحذروا من روايته أو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إيمان والكشف يلقي الله في قلبه أن هذا الطعام حرام؛ و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كافر؛ أو فاسق؛ أو ديوث؛ أو لوطي؛ أو خمار؛ أو مغن؛ أو كاذب؛ من غي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بل بما يلقي الله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العكس يلقي في قلبه محبة لشخص و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؛ وأن هذا الرجل صالح؛ وهذا الطعام حلال وهذا القول صدق؛ فهذا و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ستبعد في حق أولياء الله المؤمنين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الخضر مع موسى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وأن الخضر علم هذه الأحوال المعينة بما أطلعه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بسطه قد نبهنا فيه على نكت شريفة تطلعك على ما وراء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في تعارض الحسنات، أو السيئات، أو 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تفريق بينهما، بل الممكن إما فعلهما جميعا وإما ترك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هذ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الإمارة و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ن الشريعة جاءت بتحصيل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ميلها وتعطيل المفاسد وتقليلها وأنها ترجح خير الخيرين وشر الشرين وتحصيل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تين بتفويت أدناهما وتدفع أعظم المفسدتين باحتمال أدناهم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بأفعال واجبة ومستحبة، وإن كان الواجب مستحبا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أو مكروهة والدين هو طاعته وطاعة رسوله وهو الدين والتقوى، والبر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، والشرعة والمنهاج وإن كان بين هذه الأسماء ف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مد أفعال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ووعد عليها وذم أفعالا هي السيئات وأوعد عليها وقيد الأمور ب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طاعة والوسع والطاقة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 لَهَا مَا كَسَبَتْ وَعَلَيْه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كْت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قُدِر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زْقُهُ فَلْيُنفِقْ مِمَّا آتَاهُ اللَّهُ لَا يُكَلِّفُ اللَّهُ نَفْسً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آيتين وإن كانت عامة ف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المحاسبة على ما في النفوس وهو من جنس أعمال القلوب وسبب الثانية ال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تِلْ فِي سَبِيلِ اللّهِ لاَ تُكَلَّف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ُسْرَ وَلاَ يُرِيدُ بِكُمُ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أَن يُخَفِّفَ عَ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هُ لِيَجْ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 مّ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ِينِ م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عَلَيْكُمْ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 عُسْرَةٍ فَنَظِرَةٌ إِلَى مَيْس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 النَّاسِ حِجُّ الْبَيْتِ مَنِ اسْتَطَا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عَلَى الضُّعَف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عَلَى الْمَرْضَى وَلاَ عَلَى الَّذِينَ لاَ يَجِدُونَ مَا يُنفِقُونَ حَرَج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نَصَحُواْ لِلّ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ام والإحرام والطهارة والصلاة والجهاد من هذا أنو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نه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َّلَ لَكُم مَّا حَرَّمَ عَلَيْكُمْ إِلاَّ مَا اضْطُرِر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ضْطُرَّ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غٍ وَلاَ عَادٍ فَلا إِثْمَ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ضْطُ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َ بَاغٍ وَلاَ عَادٍ فَإِنَّ رَبَّك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ؤَاخِذْنَا إِن نَّسِينَا أَوْ أَخْط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أَخْطَأْت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عْنَت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ْرِ الْحَ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 الْخَمْرِ وَالْمَيْسِرِ قُلْ فِي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ثْمٌ كَبِيرٌ وَمَنَافِعُ لِلنَّاسِ وَإِثْمُهُمَآ أَكْبَر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ع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تَالُ وَهُوَ كُرْهٌ لَّكُمْ وَعَسَى أَن تَكْرَهُواْ شَيْئًا وَهُو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 وَعَسَى أَن تُحِبُّواْ شَيْئًا وَهُوَ شَرٌّ لَّكُمْ وَاللّهُ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يْس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أَن تَقْصُرُواْ مِنَ الصَّلاَةِ إِنْ خِفْتُمْ أَن يَفْتِنَكُ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ِتْنَةُ أَكْب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قَت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نْ خِف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جَالاً أَوْ رُكْب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كُنت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َمْتَ لَهُمُ الصَّلاَةَ فَلْتَقُمْ طَآئِفَةٌ مِّ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جُن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إِن كَانَ بِكُمْ أَذًى مِّن مَّطَرٍ أَوْ كُنتُم مَّرْضَى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عُواْ أَسْلِحَت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صَّيْنَا الْ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وَالِد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جَاهَدَاكَ عَ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شْرِكَ بِي مَا لَيْسَ لَكَ بِهِ عِلْمٌ فَلَا تُطِعْهُمَا وَصَاحِبْ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ُنْيَا مَعْرُوفًا وَاتَّبِعْ سَبِيلَ مَنْ أَنَابَ إِلَيّ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أن الحسنا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وإن كان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تركها مضار والسيئات فيها مضار وفي المكرو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عارض إما بين حسنتين لا يمكن الجمع بينهما، فتقدم أحسنهما ب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وح وإما بين سيئتين لا يمكن الخلو منهما، فيدفع أسوأهما باحتمال أد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ين حسنة وسيئة لا يمكن التفريق بينهما، بل فعل الحسنة مستلزم لوقوع الس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سيئة مستلزم لترك الحسنة، فيرجح الأرجح من منفعة الحسنة ومضرة 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الواجب والمستحب، وكفرض العين وفرض الكفاية، مثل تقديم قضاء الدين ال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صدق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كتقديم نفقة الأهل على نفقة الجهاد الذي لم يت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 نفقة الوالدين عليه ك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مل أفض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مواقيت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ر الوالد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جهاد في سبيل الله وتقديم الجهاد على الحج كما في الكتاب والسنة م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تعين ومستحب على مستحب وتقديم قراءة القرآن على الذكر إذا استويا في عم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 وتقديم الصلاة عليهما إذا شاركتهما في عمل القلب وإلا فقد يترجح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هم والوجل على القراءة التي لا تجاوز الحناجر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ك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هاجرة لسفر الهجرة بلا محرم على بقائها بدار الحرب كما فعلت أم كلث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نزل الله فيها آية الامتحان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ذَا جَاءكُمُ الْمُؤْمِنَاتُ مُهَاجِر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قديم قتل النفس على الكفر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ِتْنَةُ أَكْب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قَت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تل النفوس التي تحص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عن الإيمان لأن ضرر الكفر أعظم من ضرر قتل النفس وكتقديم قطع السارق و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وجلد الشارب على مضرة السرقة والزنا والشرب وكذلك سائر العقوبات المأمو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مر بها مع أنها في الأصل سيئة وفيها ضرر، لدفع ما هو أعظم ضررا منها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ئمها، إذ لا يمكن دفع ذلك الفساد الكبير إلا بهذا الفساد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جه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تل من لم يقاتل من النساء والصبيان وغيرهم حراما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ج إلى قتال قد يعمه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بالمنجنيق والتبييت بالليل جاز ذلك ك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سنة في حصار الطائف ورميهم بالمنجنيق وفي أهل الدار من المشركين يبيت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لفساد الفتنة أيضا بقتل من لا يجوز قص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تت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الفقهاء، فإن الجهاد هو دفع فتنة الكفر فيحصل فيها من المضرة ما هو د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فقهاء على أنه متى لم يمكن دفع الضرر عن المسلمين إلا بما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ولئك المتترس بهم جاز ذلك، وإن لم يخف الضرر لكن لم يمكن الجها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فضي إلى قتلهم 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سوغ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لأجل مصلحة الج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تل المسلمين المقاتلين يكونون شهداء ومثل ذلك إقامة الحد على المباذل، و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ة وغير ذلك ومن ذلك إباحة نكاح الأمة خشية 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أكل الميتة عند المخمصة، فإن الأكل حسنة واجبة لا يمك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سيئة ومصلحتها راجحة وعكسه الدواء الخبيث، فإن مضرته راجحة على مصلح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علاج لقيام غيره مقامه، ولأن البرء لا يتيقن به وكذلك شرب الخمر ل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سيئة تحتمل في موضعين دفع ما هو أسوأ منها إذا لم تدفع إلا بها و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أنفع من تركها إذا لم تحصل إلا بها والحسنة تترك في موضعين إذا كانت مفو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و أحسن منها، أو مستلزمة لسيئة تزيد مضرتها على منفعة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موازنات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قوط الواجب لمضرة في الدنيا، وإباحة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في الدنيا، كسقوط الصيام لأجل السفر، وسقوط محظورات الإحرام وأركا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مرض فهذا باب آخر يدخل في سعة الدين ورفع الحرج الذي قد تختلف فيه الشرائ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باب الأول، فإن جنسه مما لا يمكن اختلاف الشرائع فيه وإن اختلفت في أع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ثابت في العقل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عاقل الذي يعلم الخير من الشر وإنما ال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لم خير الخيرين وشر الشرين و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بيب إذا بدا من ج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ان مختلفان داوى الأخط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ثابت في سائر الأمور، فإن الطبيب مثلا يحتاج إلى تقوية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مرض، والفساد أداة تزيدهما معا، فإنه يرجح عند وفور القوة تركه إضعافا ل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ضعف القوة فعله لأن منفعة إبقاء القوة والمرض أولى من إذهابهما جميع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 القوة مستلزم للهلاك ولهذا استقر في عقول الناس أنه عند الجدب يكون نزول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رحمة وإن كان يتقوى بما ينبته أقوام على ظلمهم لكن عدمه أشد ضررا عليهم ويرج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سلطان مع ظلمه على عدم السلطان كما قال بعض العقلاء ستون سنة من سلطان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ليلة واحدة بلا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سلطان يؤاخذ على ما يفعله من العدوان وي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حقوق مع التمكن لكن أقول هنا، إذا كان المتولي للسلطان العام أو بعض فر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مارة والولاية والقضاء ونحو ذلك إذا كان لا يمكنه أداء واجباته وترك محر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تعمد ذلك ما لا يفعله غيره قصدا و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له الولاية وربما وجبت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لاية إذا كانت من الواجبات التي يجب تحصيل مصالحها من جهاد العدو وقسم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حدود وأم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علها واجبا فإذا كان ذلك مستلزما لتولية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وأخذ بعض ما لا يحل وإعطاء بعض من لا ينبغي، ولا يمكنه 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ما لا يتم الواجب أو المستحب إلا به فيكون واجبا أو مستحبا إذا كانت مفس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صلحة ذلك الواجب أو المستحب بل لو كانت الولاية غير واجبة وهي مشتملة على 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لاها أقام الظلم حتى تولاها شخص قصده بذلك تخفيف الظل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أك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حتمال أ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حسنا مع هذه النية وكان فعله لما يفعله من السيئة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ما هو أشد منها ج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يختلف باختلاف النيات والمقاصد فمن 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قادر وألزمه مالا فتوسط رجل بينهما ليدفع عن المظلوم كثرة الظلم و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ظالم مع اختياره أن لا يظلم ودفعه ذلك لو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سنا ولو توسط إ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الم كان مس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الب في هذه الأشياء فساد النية والعمل أما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المال وأما العمل فبفعل المحرمات وبترك الواجبات ل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رض ولا لقصد الأنفع وال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ولاية وإن كانت جائزة أو مستحبة أو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في حق الرجل المعين غيرها أ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ب فيقدم حينئذ خير الخيرين وج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استحباب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تولي يوسف الصديق على خزائن الأرض لملك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مسألته أن يجعله على خزائن الأرض وكان هو وقومه كفار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سُفُ مِن قَبْلُ بِالْبَيِّنَاتِ فَمَا زِلْتُمْ فِي شَكٍّ مِّمَّا جَاء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صَاحِبَيِ السِّج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رْبَابٌ مُّتَفَرِّقُونَ خَيْرٌ أَمِ اللّهُ الْوَاحِدُ الْقَهَّا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هِ إِلاَّ أَسْمَاء سَمَّيْتُمُوهَا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بَآؤُ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معلوم أنه مع كفرهم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م عادة وسنة في قبض الأموال وصرفها على حاشية الملك وأهل بيته و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يته ولا تكون تلك جارية على سنة الأنبياء وعدلهم ولم يكن يوسف يمكنه أن يفع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 وهو ما يراه من دين الله فإن القوم لم يستجيبوا له لكن فعل الممكن من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 ونال بالسلطان من إكرام المؤمنين من أهل بيته ما لم يكن يمكن أن ين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ذلك وهذا كله دا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زدحم واجبان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ما فقدم أوكدهما لم يكن الآخر في هذه الحال واجبا ولم يكن تاركه لأجل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كد تارك واجب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جتمع محرمان لا يمكن ترك أعظم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أدناهما لم يكن فعل الأدنى في هذه الحال محرما في الحقيقة وإن سمي ذلك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سمي هذا فعل محرم باعتبار الإطلاق لم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 مثل هذا ترك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 وفعل المحرم للمصلحة الراجحة أو للضرورة، أو لدفع ما هو أحرم وهذا ك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نام عن صلاة أو نس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لاها في غير الوقت المطلق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 فليصلها إذا ذكرها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لا كفارة لها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التعارض باب واسع جدا لا سي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نة والأمكنة التي نقصت فيها آثار النبوة وخلافة النبوة فإن هذه المسائل 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كلما ازداد النقص ازدادت هذه المسائل ووجود ذلك من أسباب الفتنة بين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اختلطت الحسنات بالسيئات وقع الاشتباه والتلازم فأقوام قد ينظ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فيرجحون هذا الجانب وإن تضمن سيئات عظيمة وأقوام قد ينظرون إلى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حون الجانب الآخر وإن ترك حسنات عظيمة والمتوسطون الذين ينظرون الأمرين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لهم أو لأكثرهم مقدار المنفعة والمضرة أو يتبين لهم فلا يجدون من يع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الحسنات وترك السيئات، لكون الأهواء قارنت الآراء ولهذ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بصر النافذ عند ورود الشبهات ويحب العقل الكامل عند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عالم أن يتدبر أنواع هذه المسائل وقد يكون الواجب 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بينته فيما تق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عند الأمر والنهي في بعض الأشياء، لا 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في أمره بطاعة فعلا لمعصية أكبر منها فيترك الأمر بها د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 تلك المعصية مثل أن ترفع مذنبا إلى ذي سلطان ظالم فيعتدي عليه في العقوب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عظم ضررا من ذنبه ومثل أن يكون في نهيه عن بعض المنكرات تركا لمعروف هو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من ترك المنكرات فيسكت عن النهي خوفا أن يستلزم ترك ما أمر الله ب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و عنده أعظم من مجرد ترك ذلك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لم تارة يأمر وتارة ينهى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ح وتارة يسكت عن الأمر أو النهي أو الإباحة كالأمر بالصلاح الخالص أو الراج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ي عن الفساد الخالص أو الراجح وعند التعارض يرجح الراج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ق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فأما إذا كان المأمور والمنهي لا يتقيد ب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جهله وإما لظ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إزالة جهله وظلمه فربما كان الأصلح الكف والإمساك عن أمره ونه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مسائل مسائل جوابها السكوت كما سكت الشارع في أول الأمر ع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ياء والنهي عن أشياء حتى علا الإسلام و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لم في البيان والبلاغ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ؤخر البيان والبلاغ لأشياء إلى وقت التمكن كما أخر الله سبحانه إنزال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أحكام إلى وقت تمكن رسول الله صلى الله عليه وسلم تسليما إلى ب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حال في هذا أ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باد إنما تقوم ب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تمكن من العلم بما أنزل الله و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اجز عن العلم كالمجنون أو العاجز عن العمل فلا أمر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وإذا انقطع العلم ببعض الدين أو حصل العجز عن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 حق العا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و العمل بقوله كمن انقطع عن العلم بجميع الدين أو عجز عن جميعه كالجنون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وقات الفترات فإذا حصل من يقوم بالدين من العلماء أو الأمراء أو مجموعه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 لما جاء به الرسول شيئا فشيئا بمنزلة بيان الرسول لما بعث به شيئا ف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رسول لا يبلغ إلا ما أمكن علمه والعمل به ولم تأت الشريعة جمل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تطاع فأمر بما ي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مجدد لدينه والمحيي لسن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غ إلا ما أمكن علمه والعمل به كما أن الداخل في الإسلام لا يمكن حين دخ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ن جميع شرائعه ويؤمر ب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ائب من الذنوب، والمتعلم والمسترش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في أول الأمر أن يؤمر بجميع الدين ويذكر له جميع العلم فإنه لا يطيق ذلك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قه لم يكن واجبا عليه في هذه الحال وإذا لم يكن واجبا لم يكن للعالم و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به جميعه ابتداء بل يعفو عن الأمر والنهي بما لا يمكن علمه وعمله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كما عفا الرسول عما عفا عنه إلى وقت بيانه ولا يكون ذلك من باب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وترك الأمر بالواجبات لأن الوجوب والتحريم مشروط بإمكان العلم والعم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نا انتفاء 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الأصل فإنه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تبين سقوط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شياء وإن كانت واجبة أو محرمة في الأصل لعدم إمكان البلاغ الذي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له في الوجوب أو التحريم فإن العجز مسقط للأمر والنهي وإن كان واجبا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خل في هذه الأمور الاجتهادية علما وعملا أن ما قاله العا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و فعله باجتهاد أو تقليد فإذا لم ير العالم الآخر والأمير الآخر مثل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إنه لا يأمر به أو لا يأمر إلا بما يراه مصلحة ولا ينهى عنه إذ 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غيره عن اتباع اجتهاده ولا أن يوجب عليه اتباعه فهذه الأمور في حقه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فوة لا يأمر بها ولا ينهى عنها بل هي بين الإباحة و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في كراس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ات والعبادات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شترك فيه العقلاء، مؤمنهم وكا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ختص 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كعبادة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اختص به شرع الإسلام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ثلاثة واجبة، فالشرعي باعتبار الثلاثة المشروعة وباعتبار يختص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علوم والأقوال عقلي وملي وشرعي، فالعقل المحض مثل ما ين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من عموم المنطق والطبيعي والإلهي، ولهذا كان فيهم المشرك والمؤمن وال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نظر فيه المتكلم من إثبات الصانع وإثبات النبوات والش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شهادة أن لا إله إلا الله وأن محمدا رسول الله ولكنهم في رسائ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ئلهم لا يلتزمون حكم الكتاب والسنة ففيهم السني والبدعي ويجتمعون هم و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ظر في الأمور الكلية من العلم والدليل والنظر والوجود والعدم والمعل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 أخص بالنظر في العلم الإلهي من الفلاسفة وأبسط علما ولسانا فيه، وإن ش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في بعضه كما أن الفلاسفة أخص بالنظر في الأمور الطبيعية، وإن ش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 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ي ما ينظر فيه أهل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إما قائ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أسرع فقط كعموم أهل الحديث والمؤمنين الذين في العلم بمنزلة العباد الظا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عالمون بمعاني ذلك وعارفون به فهم في العلوم كالعارف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هم علماء أمة محمد المحضة وهم أفضل الخلق وأك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مهم طريق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العبادات السماع فإنه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 و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ا فيه تحريك محبة أو مخافة أو حزن أو رجاء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ا في غيرهم كمحبة الله ومخافته ورجائه وخشيته والتوكل علي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سماع الشرعي وهو سماع القرآن كما أن الصلاة أيضا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الثلاثة أصولها صحيحة دل علي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ْ وَالنَّصَارَى وَالصَّابِئِينَ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آمنوا هم أهل شريعة القرآن ‏؟‏ وهو الدين الشرعي بما فيه من ال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هادوا والنصارى أهل دين ملي بشريعة التوراة والإنجيل ب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 وعقلي والصابئون أهل الدين العقلي بما فيه من ملي أو ملي وشرع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الدين الجامع بين الواجبات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من التحريمات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َرِّم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َ اللّهُ وَرَسُولُهُ وَلاَ يَدِينُونَ دِين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ْ لَوْ شَاء اللّهُ مَا عَبَدْنَا مِن دُونِهِ مِن شَيْءٍ نَّحْنُ و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نَا وَلاَ حَرَّمْنَا مِن دُونِهِ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خبر عما ذمه من حال المشركين في دينهم وتحريمه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ِا ذَرَأَ مِنَ الْحَرْثِ وَالأَنْعَامِ نَص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كلام فإنه ذكر فيه ما كانوا عليه من العبادات الباطلة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ومن الإباحة الباطلة في قتل الأولاد ومن التحريمات الباطلة من السائ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يرة والوصيلة والحا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م المشركين في عباداتهم وتحريم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ا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النصارى فيما تركوه من دين الحق والتحريم كما ذمهم على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 وَرُهْبَانَهُمْ أَرْبَاب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الْمَسِيحَ ابْنَ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واحد من العبادات وسائر المأمور به من الواجبات والمستح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كروهات المنهي عنها نهي حظر أو نهي تنزيه ينقسم إ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 و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عقلي ما اتفق عليه أهل العقل من بني آدم سواء كان لهم 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فق عليه أهل الملل والكتب المنزل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م والمراد بالشرعي ما اختص به أهل الشريعة القرآنية وهم أمة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خص من ذلك ما اختص به أهل مذهب أو أهل طريقة من الفقهاء والصوفي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تخصيص والامتياز لا توجبه شريعة الرسول مطلقا وإنما قد توج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جب بتخصيص بعض العلماء والعباد والأمراء في استفتاء أو طاعة كما يجب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غزاة طاعة أميرهم وأهل كل قرية استفتاء عالمهم الذي لا يجدون غيره ونحو ذل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شريعة غير المسلمين إلا وفي شرعهم هذه الأقسام الثلاثة فإن مأمو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ياتهم تنقسم إلى ما يتفق عليه العقلاء وما يتفق عليه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ية التي لا تتمسك بملة و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فيها من القسم الأول والثالث فإن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ين الآدميين لا بد من الأمر به في كل سياسة و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بد لكل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يصة يتميز بها ولو لم تكن إلا رعاية من يواليه ودفع من يعاديه فلا بد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ما يحفظ الولي ويدفع العدو كما في مملكة جنكيزخان ملك الترك ونح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 لهم ملة صحيحة توحيدية وقد يكون لهم ملة كفرية وق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ل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 دينهم مما يوجبونه وقد يكون مما يستح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أن جميع بني آدم العقلاء لا بد لهم من أمور يؤمرون بها وأمور ينهون عن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هم لا تتم بدون ذلك ولا يمكن أن يعيشوا في الدنيا بل ولا يعيش الواحد منه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دون أمور يفعلونها تجلب لهم المنفعة وأمور ينفونها تدفع عنهم المضر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حيوان لا بد فيه من قوتي الاجتلاب والاجتناب ومبدؤهما الشهوة والنفرة و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 فالقسم المطلوب هو المأمور به والقسم المرهوب هو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ك الأمور متفقا عليها بين العق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لتفت إلى الشواذ منهم الذين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الجمهور عن الع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لا تكون كذلك وما ليس كذلك فإما أن يكون متفق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نبياء 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ختص به أهل شريع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اعات العق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غرض بتسميتها عقلية إثبات كون العقل يحسن ويقبح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زع فيه، بل الغرض ما اتفق عليه المسلمون وغيرهم من التحسين والتقبيح الع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هو جلب المنافع ودفع المضار وإنما الغرض اتفاق العقلاء على مدح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وأداء الأمانة والإحسان إلى الناس بالمال والمنافع ومثل العلم و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والورع المطلق والزهد المطلق مثل جنس التأله والعبادة والتسبيح والخش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ك المطبق بحيث لا يمنع القدر المشترك أن يكون لأي معبود كان وبأي عباد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جنس متفق عليه بين الآدميين ما منهم إلا من يمدح جنس التأله مع كون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 يكون صالحا حقا وبعضه فيه ما يكون فاسدا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رع المشتر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 عن قتل النفس مطلقا وعن الزنا مطلقا وعن ظلم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زهد المشتر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عن فضول الطعام واللباس وهذا القسم إنما عبر أهل العقل باعتقاد 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ه، لأن مصلحة دنياهم لا تتم إلا به وكذلك مصلحة دينهم سواء كان دينا صالح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طاعات والعبادات العقلية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نوع وا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أصلا كالعلم والصدق وهما تابعان للحق الموجود ومنها ما هو جنس تختلف أنو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دل وأداء الأمانة والصلاة والصيام والنسك والزهد والورع ونحو ذلك فإنه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في ملة وسياسة خلاف العدل عند آخرين كقسمة المواريث مثلا وهذه الأمور 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إن اتفقوا على أن العلم يجب أن يكون مطاب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لوم وأن الخبر مطابق للمخبر، لكن هم مختلفون في المطابقة اختلافا كثيرا جد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عد مطابقا علما وصدقا ما يعده الآخر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ا وكذبا، لا سي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إلهية فكذلك العدل هم متفقون على أنه يجب فيه التسوية بين المتماثلين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في الاستواء والموافقة والتماثل فكل واحد من العلم والصدق والعدل لا ب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افقة ومماثلة واعتبار ومقا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ختلفون في ذلك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حيح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ة العلمية والصدقية هي بحسب وجود الشيء في نفسه وهو الحق الموجود فلا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 وإرادة وأما الموافقة العدلية فبحسب ما يجب قصده وفعله وهذا يقف على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الذي قد يتنوع بحسب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تختلف الشرائع في جنس العلم و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ختلفت في جنس العدل وأما جنس العبادات كالصلاة والصيام والنسك والور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وما يتبع ذلك من زهد ونحو ذلك فهذا مختلف اختلافا كثيرا، وإن كان يجمع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تأله بالقلب والتعبد للمعبود ويجمع جنس الصوم الإمساك عن الشهو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شراب والنكاح على اختلاف أنواع ذلك وكذلك أنواع النسك بحسب الأمك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د وما يفعل فيها وفي طريقها، لكن تجتمع هذه الأنواع في جنس العبادة وهو ت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المحبة والتعظيم وجنس الزهادة وهو الإعراض عن الشهوات البدنية وزينة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هما جنس نوعي الصلاة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المل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سائر المأمور به والتحريمات مثل عبادة الله وحده لا شريك له ب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والدعاء والخوف والرجاء وما يقترن بذلك من الإيمان بالله وملائكته 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 والبعث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شرك به وعبادة ما سواه وتحريم الإيمان بال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حر والطاغوت وهو الأوثا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حضت عليه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دت أمره وهو أكبر المقاصد بالدعوة فإن 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أمره ومنفعته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كأنه في الأعمال مثل العلوم البدي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ة وتتميم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ول كالمقدمات والثالث كالمعقبات 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 الناس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تعبد المطلق والت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يدخل فيه الإشراك بجميع أنواعه كما عليه المشركون من سائر الأمم وكان الت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هو دين الصابئة ودين التتار ونحوهم مثل الترك فإنهم كانوا يعبدون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يبنون له هيكلا يسمونه هيكل العلة الأولى ويعبدون ما سواه تارة من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والثوابت وغيرها بخلاف المشركة المحضة فإنهم لا يعبدون الله وحده قط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ه إلا بالإشراك بغيره من شركائهم وشفع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 مخلصا له الدين ومنهم من يشرك به والحنفاء كلهم يخلص له الدين، فله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ون فيهم من يؤمن بالله واليوم الآخر ويعمل صالحا، بخلاف المشركين و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رأس دين الإسلام الذي بعث به خاتم المرسلين ك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تثبت التأله الحق الخالص وتنفي ما سواه من تأله المشركين أو تأله مطلق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تأله المشركين فأخرجت هذه الكلمة كل تأله ينافي الملي من التأله ال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ار أو المطلق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محمدا رسول الل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لتأله الشرعي النبوي وتنفي ما كان من العقلي والملي والشرعي خارج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الشرعية التي تختص بشريعة القرآن مثل خصائص الصلوات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ائص صوم شهر رمضان وحج البيت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ئض الزكوات وأحكام المعام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كحات ومقادير العق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عبادات الشرعية وسائر ما يؤم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وسائر ما ي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ذلك فغالب الفقهاء إنما يتكلمون به في الطاعات الشرعي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وغالب الصوفية إنما يتبعون الطاعات الملية مع العقلية وغالب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ون على الطاعات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ثر في المتفقهة من ينحرف عن طاعات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خلاص لله والتوكل عليه والمح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ية ل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في المتفقرة والمتصوفة من ينحرف عن الطاعات الشرعية فلا يبالون إذا 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قلب وتألهه أن يكون ما أوجبه الله من الصلوات وشرعه من أنواع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دعوات أن يتناولوا ما حرم الله من المطاعم وأن يتعبدوا بالعبادات البد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هبانية ونحوها ويعتاضوا بسماع المكاء والتصدية عن سماع القرآن وأن يقف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قدرية معرضين عن الأمر والنهي، فإن كل ما خلقه الله فهو دال على وحدا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م بكلماته التامات التي لا يجاوزها بر ولا فاجر وصادر عن مشيئته النافذة و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 ال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حصل للإنسان تأله ملي فقط ولا بد فيه من العقلي والم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ت به الرسل بحيث ينيب إلى الله ويحبه ويتوكل عليه ويعرض عن الدنيا،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ند المشروع من الأفعال الظاهرة فعلا وتركا وقد يحصل العكس بحيث يق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من الأفعال الظاهرة من غير أن يحصل لقلبه إنابة وتوكل ومحبة وقد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 بالواجبات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ق والعدل وأداء الأمانة ونحو ذلك من غير محا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اجبات الملية و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أقسام الثلاثة إذا كانوا مؤمنين 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شابوا الإسلام إما بيهودية وإما بنصرانية وإما بصابئية، إذا كان ما انح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بدلا منسوخا وإن كان أصله مشروعا فموسوية أو عي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أساس الحسنات وجماعها والكذب أساس السيئات ونظامها ويظه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هو حي ناطق فالوصف المقوم له الفاصل له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واب هو المنطق والمنطق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وإنشاء والخبر صحته بالصدق وفساده ب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اذب أسوأ حالا من البهيمة العجماء والكلام الخبري هو المميز للإنسان وهو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إنشائي فإنه مظهر العلم والإنشاء مظهر العمل والعلم متقدم على العمل و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الكاذب لم يكفه أنه سلب حقيقة الإنسان حتى قلبها إلى ضدها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ءة لكذوب ولا راحة لحسود ولا إخاء لملوك ولا سؤدد لبخيل فإن المروءة مصدر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إنسانية مصدر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فة المميزة بين النبي والمتنبئ هو الصدق والكذ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رسول الله الصادق الأمين ومسيلمة الكذاب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أَظْلَمُ مِ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بَ عَلَى اللَّهِ وَكَذَّبَ بِالصِّدْقِ إِذْ جَاءهُ أَلَيْسَ فِي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ْوًى لِّلْكَافِرِينَ وَالَّذِي جَاء بِالصِّدْقِ وَصَدَّقَ بِهِ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فة الفارقة بين المؤمن والمنافق هو الصدق فإن أس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الذي بني عليه الكذب وعلى كل خلق يطبع المؤمن ليس الخيانة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أنس بن مالك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ن منافقا إذا حدث كذب وإذا وعد أخلف وإذا اؤ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ق هو أصل البر والكذب أصل الفجور كما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دق فإن الصدق يهدي إلى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بر يهدي إلى الجنة ولا يزال الرجل يصدق ويتحرى الصدق حتى يكتب عند الله صد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الكذب فإن الكذب يهدي إلى الفجور وإن الفجور يهدي إلى النار ولا يز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ويتحرى الكذب حتى يكتب عند الله كذ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ادق تنزل عليه الملائكة والكاذب تنزل عليه ال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 مَن تَنَزَّلُ الشَّيَاطِينُ تَنَز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أَفَّاكٍ أَثِيمٍ يُلْقُونَ السَّمْعَ وَأَكْثَ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ارق بين الصديقين والشهداء والصالحين وبين الم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ن المرائين والمسمعين والمبلسين هو الصدق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قرون بالإخلاص الذي هو أصل الدين في الكتاب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مشايخ قال الله تعالى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تَنِبُوا الرِّجْسَ مِنَ الْأَوْثَانِ وَاجْتَنِبُوا 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ُورِ حُنَفَاء لِلَّهِ غَيْرَ مُشْرِكِي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 شهادة الزور الإشراك بالله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هذه الآ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كبر الكبائر الإشراك بالله وعقوق ال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كئا 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قول الزور ألا وشهادة الزور فما زال يكررها حتى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ه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كن الشهادة الخاصة عند الحكام التي هي قوام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والشهادة العامة في جميع الأمور والشهادة خاصة هذه الأمة التي ميزت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كُمْ أُمَّةً وَسَطًا لِّتَكُونُواْ شُهَ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ن الإقرار الذي هو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على نفسه وركن الأحاديث والأخبار التي بها يقوم الإسلام، بل هي ركن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لة التي هي واسطة بين الله وبين خلقه وركن الفتيا التي هي إخبار المفتي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ن المعاملات التي تتضمن أخبار كل واحد من المتعاملين للآخر بما في سل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ن الرؤيا التي 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هم رؤيا أصدقهم كلاما والتي يؤتمن فيها ال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ق والكذب هو المميز بين المؤمن والمنافق 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س النفاق الذي بني عليه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نس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 إذا حدث كذب وإذا وعد أخلف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ؤ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خلق يطبع المؤمن ليس الخيانة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الله المنافقين في القرآن بالكذب في مواضع متعددة ومعلوم أن المؤمنين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ن المنافقين هم أهل النار في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العارفين اتفقوا على أن أساس الطريق إلى الله هو الصدق والإخلاص كم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ي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تَنِبُوا قَوْلَ الزُّورِ حُنَفَاء لِلَّه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ِي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كتاب والسنة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دال على ذلك في مواضع كقوله تعالى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وَكُونُواْ مَعَ الصّ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أَظْلَمُ مِ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بَ عَلَى اللَّهِ وَكَذَّبَ بِالصِّدْقِ إِذْ جَاءهُ أَلَيْسَ فِي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ْوًى لِّلْكَافِرِينَ وَالَّذِي جَاء بِالصِّدْقِ وَصَدَّقَ بِهِ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لما بي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بي والكاهن والسا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تَنزِيلُ رَبِّ الْعَالَمِينَ نَزَلَ بِهِ الرّ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ِينُ عَلَى قَلْبِكَ لِتَكُونَ مِنَ الْمُنذِرِينَ بِلِسَانٍ عَرَبِي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ٍ وَإِنَّهُ لَفِي زُبُرِ 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 مَن تَنَزَّلُ الشَّيَاطِينُ تَنَز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أَفَّاكٍ أَثِيمٍ يُلْقُونَ السَّمْعَ وَأَكْثَ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ى عَلَى اللّهِ كَذِبًا أَوْ قَالَ أُوْحِيَ إِلَيَّ وَلَمْ يُوح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 وَمَن قَالَ سَأُنزِلُ مِثْلَ مَا أَنَز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كُونُواْ قَوَّامِينَ بِالْقِسْطِ شُهَدَاء لِلّهِ وَلَو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ِ الْوَالِدَيْنِ وَالأَقْرَبِينَ إِن يَكُنْ غَنِيّ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يرًا فَاللّهُ أَوْلَى ب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في غير موضع أن الحسنات كلها عدل والسيئات كلها ظل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ما أنزل الكتب وأرسل الرسل، ليقوم الناس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أن القسط 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في حق الله تعالى كالتوحيد فإنه رأس العدل والشرك رأس الظلم ون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عباد، إما مع حق الله كقتل النفس أو مفردا كالدين الذي ثبت برض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ظلم في حق العباد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حصل بغير رضا صاحبه كقتل نفسه وأخذ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اك عرضه ونوع يكون برضا صاحبه وهو ظلم كمعاملة الربا والميسر فإن ذلك حرا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أكل مال غيره بالباطل وأكل المال بالباطل ظلم، ولو رضي به صاحبه لم يبح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أن يكون ظلما فليس كل ما طابت به نفس صاحبه يخرج عن الظلم وليس كل ما 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ذله يكون ظلما بل القسمة رب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ى عنه الشارع وكرهه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ى عنه الشارع وإن لم يكرهه المظلوم ك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رهه صاحبه ولكن الشارع رخص فيه فهذا ليس ب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رهه صاحبه ولا الشارع، وإنما نهى الشارع عن ما يرضى به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ظلما، لأن الإنسان جاهل بمصلحته فقد يرضى ما لا يعرف أن عليه فيه ضر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يه فيه ضرر غير مستحق، ولهذا إذا انكشف له حقيقة الحال لم يرض،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ما اجتمع رجلان على غير ذات الله إلا تفرقا عن تقال فالزاني بامرأة أو غلا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تكرهها فهذا ظلم وفاحشة وإن كانت طاوعته فهذا فاحشة وفيه ظلم أيضا ل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موافقته أعان الآخر على مضرة نفسه لا سيما إن كان أحدهما هو الذي دع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احشة فإنه قد سعى في ظلمه وإضراره بل لو أمره بالمعصية التي لا حظ 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ظالما له، ولهذا يحمل من أوزار الذي يضله بغير علم فكيف إذا سعى في أن 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 منه مع إض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كون دعاء الغلام إلى الفجور به أعظم ظلما من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أن المرأة لها هوى فيكون من باب المعاوضة كل منهما نال غرضه الذي 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الآخر فيسقط هذا بهذا ويبقى حق الله عليهما، ف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زنا المحض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إلا أن يفسد فراشا أو نسبا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لوط فإن الغلام لا غ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برغبة أو برهبة والرغبة والمال من جنس الحاجات المباحة فإذا طلب منه 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بذله له فهذا إذا رضي الآن به من جنس ظلم المؤتي لحاجته إلى المال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في نفسه وحرمته فهو أشد وكذلك استئجاره على الأفعال المحرمة كالكهانة و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كلها ظلم له، وإن كانت برضاه وإن كان الآخر قد ظلم الآخر أيضا بما أ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دينه حيث وافقه على الذنب، لكن أحد نوعي الظلم من غير جنس الآخر وهذا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التفطن له فأكثر الذنوب مشتملة على ظلم الغير وجميعها مشتملة على ظلم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العدل القولي و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في مواضع شيئا من الصدق والعدل وموقعهما من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لح الدنيا والآخرة وذكرت أيضا في مواضع أن عامة السيئات يدخل في الظل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غالبها عدل وأن القسط هو المقصود بإرسال الرسل وإنزال الكتب والقسط و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سوية بين الشيئين فإن كان بين متماثلين، كان هو العدل الواجب المحمود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شيء وخلافه كان من ب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لَّذ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ِّهِم 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للَّهِ إِن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ِي ضَلَالٍ مُّبِينٍ إِذْ نُسَوِّيكُم ب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عدل والتسوية والتمثيل والإشراك هو الظلم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مادة العدل والتسوية والتمثيل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والتشريك و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ظير من جنس واحد فيستدل بهذه الأسماء على القياس الصحيح العقلي والشرعي و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تعبير الرؤيا فإن مداره على القياس والاعتبار والمشابهة التي بين ا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 ذلك ما في الأسماء واللغات من الاستعارة والتشبيه إما في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حيث يصير حقيقة في الاستعمال وإما في الاستعمال فقط مع القرين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أحرى فإن مسميات الأسماء المتشابهة متشا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 ذلك ضرب 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صور تارة وللتصديق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افعة جدا وذلك أن إدراك النفس لعين الحقائق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دركه فإنما يعرفه بالقياس على ما عرفته فإذا كان هذا في المعرفة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ومخاطبة الناس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ماثل والتعادل، يكون بين الوج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ن وبين الوجودين العلميين الذهنيين وبين الوجود الخارجي والذ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هذا والثاني يقال فيه، مثل هذا كمثل هذا والثالث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ثل إما أن يذكر مرة أو مرتين أو ثلاث مرات إذا كان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يقة الخارجية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هُمْ كَمَثَلِ الَّذِي اسْتَوْقَدَ نَ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ب المثل وأما باب العدل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ل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دِلُواْ وَلَوْ كَانَ ذَا قُرْب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قَوَّامِينَ بِالْقِسْطِ شُهَ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قَوَّامِينَ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هَدَاء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َادَةُ بَيْ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حَضَرَ أَحَدَكُمُ الْمَوْتُ حِينَ الْوَصِيَّةِ اثْنَانِ ذَوَا عَدْ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شْهِدُوا ذَوَيْ عَدْ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عدل والقسط في هذه المواض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المبين وضده الكذب والكت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دل هو الذي يخبر بالأمر على ما هو عليه لا يزيد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ا ولا ينقص فيكون كاتما والخبر مطابق للمخبر كما تطابق الصورة العلمية والذه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يقة الخارجية ويطابق اللفظ للعلم ويطابق الرسم 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لم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لا يزيد ولا ينقص والقول يعدل العلم لا يزيد ولا ينقص والرسم يعدل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عدلا والقائم به قائم بالقسط وشاهد بالقسط وصاحبه ذو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ا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 ومن نقص فهو كاتم ثم قد يكون عمدا وقد يكون خطأ فتدبر هذا فإنه عظيم نافع 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شيخ الإمام العالم شيخ الإسلام أب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باس أحمد 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س الله روحه ونور ضريح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جنس فعل المأمور به أعظم من جنس ترك المنهي عنه وأن جنس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أعظم من جنس فعل المنهي عنه وأن مثوبة بني آدم على أداء الواجبات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وبتهم على ترك المحرمات وأن عقوبتهم على ترك الواجبات أعظم من عقوبتهم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بعض ما يتعلق بهذه القاعدة فيما تقدم لما ذكرت أ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يتعلق بالموجود بطريق الأصل ويتعلق بالمعدوم بطريق ال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6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ظم الحسنات هو الإيمان بالله ورسوله، وأعظم السيئات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أمر وجودي فلا يكون الرجل مؤمنا ظاهرا حتى يظهر أصل الإيمان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 وشهادة أن محمدا رسول الله ولا يكون مؤمنا باطنا حتى يقر ب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فينتفي عنه الشك ظاهرا وباطنا، مع وجود العمل الصالح وإلا كان كمن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 آمَنَّا قُل لَّمْ تُؤْمِنُوا وَلَ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أَسْلَمْنَا وَلَمَّا يَدْخُلِ الْإِيمَانُ فِي 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ن قال تعا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 وَبِالْيَوْمِ الآخِرِ وَمَا هُم ب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ن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 الْمُنَا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إيمان، باتفاق المسلمين سواء اعتقد نقيضه و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عتقد شيئا ولم يتكلم ولا فرق في ذلك بين مذهب أهل السنة والجماع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لإيمان قولا وعملا بالباطن والظاهر، وقول من يجعله نفس اعتقاد القلب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أكثر الأشعرية أو إقرار اللسان كقول الكرامية، أو جميعها كقول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وبعض الأشعرية فإن هؤلاء مع أهل الحديث وجمهور الفقهاء من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والحنبلية، وعامة الصوفية، وطوائف من أهل الكلام من متكلمي السنة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ي السنة من المعتزلة والخوارج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 من لم يؤمن بعد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ليه بالرسالة فهو كافر سواء كان مكذبا، أو مرتابا، أو معرضا، أو مستكبر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ددا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صل الإيمان الذي هو أعظم القرب والحسنات وال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أمور به والكفر الذي هو أعظم الذنوب والسيئات والمعاصي ترك هذا ال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قترن به فعل منهي عنه من التكذيب أو لم يقترن به شيء بل كان تركا ل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جنس فعل المأمور به أعظم من جنس ترك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أغلظ من بعض فالكافر المكذب أعظم جرما من الكافر غير المكذب فإنه جمع بي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مأمور به وبين التكذيب المنهي عنه ومن كفر وكذب وحارب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ين بيده أو لسانه أعظم جرما ممن اقتصر على مجرد الكفر والتكذيب ومن كفر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ى وسرق وصد وحارب كان أعظم ج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إيمان بعضه أفضل من بعض و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فاضلون تفاضلا عظيما وهم عند الله درجات كما أن أولئك دركات فالمقتص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فضل من ظالمي أنفسهم والسابقون بالخيرات أفضل من المقتصدين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عِدُونَ مِنَ الْمُؤْمِنِينَ غَيْرُ أُوْلِي الضَّرَرِ وَالْمُجَاه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 الْحَاجِّ وَعِمَارَة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 كَمَنْ آمَنَ بِاللّهِ وَالْيَوْمِ الآخِرِ وَجَاهَد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يَسْتَوُونَ عِند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أن أصل الإيمان مأمور به وأصل الكفر نقيضه وهو ترك هذا الإيمان ال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قاطع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7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ذنب عصي الله به كان من أبي الجن وأبي الإنس أبوي الثق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ين وكان ذنب أبي الجن أكبر وأسبق وهو ترك المأمور به وهو السجود إ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بارا وذنب أبي الإنس كان ذنبا صغيرا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 كَلِمَاتٍ فَتَابَ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نهي عنه وهو الأكل من الشجرة، وإن كان كثير من الناس المتكلمين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 هذا ليس بذنب، وأن آدم تأول حيث نهي عن الجنس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رَبَا هَـ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جَر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ه الشخص فأخطأ، أو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طئ والناسي ليسا مذ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قوله طوائف من أهل البدع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 وكثير من المعتزلة وبعض الأشعرية وغيرهم ممن يوجب عصمة الأنبياء من الصغ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فروا من شيء ووقعوا فيما هو أعظم منه في تحريف كلام الله عن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قاطبة من القرون الثلاثة الذين هم خير قرون الأمة، وأهل الحديث والتفس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كتب قصص الأنبياء والمبتدأ وجمهور الفقهاء والصوفية، وكثير من 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مهور الأشعرية وغيرهم وعموم المؤمنين، فعلى ما دل عليه الكتاب والسنة مث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ى آدَمُ رَبَّهُ فَ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 أَنفُسَنَا وَإِن لَّمْ تَ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ْحَمْنَا لَنَكُونَنَّ م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نْهَكُمَا عَن تِلْكُمَا الشَّجَرَةِ وَأَقُل لَّ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َيْطَآنَ لَكُمَا عَدُو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 رَّبِّهِ كَلِمَاتٍ فَتَاب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هُوَ التَّوَّاب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ب بإخراجه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صوص لا ترد إلا بنوع من تحريف الكلام عن مواض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طئ والناسي إذا كانا مكلفين في تلك الشريعة فلا فرق وإن لم يكونا مك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ت العقوبة ووصف العصيان والإخبار بظلم النفس وطلب المغفرة والرحمة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نْهَكُمَا عَن تِلْكُمَا الشَّجَرَةِ وَأَقُل لَّ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َيْطَآنَ لَكُمَا عَدُو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بتلى الله الأنبياء بالذنوب رفعا لدرجاتهم بالتوبة وتبليغا لهم إلى 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حه بهم فإن الله يحب التوابين ويحب المتطهرين ويفرح بتوبة التائب أشد 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كمال الغاية لا نقص البداية، فإن العبد يكون له الدرجة لا ينالها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الله له من العمل أو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قصود هنا هذه المسألة وإنما الغر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تفاوت ما بين الذنبين اللذين أحدهما ترك المأمور به فإنه كبير وكفر ولم 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لآخر صغير تيب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8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تقرر من مذهب أهل السنة والجماعة ما دل عليه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كفرون أحدا من أهل القبلة بذنب ولا يخرجونه من الإسلام بعمل إذا كان ف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ا عنه، مثل الزنا والسرقة وشرب الخمر، ما لم يتضمن ترك الإيمان وأما إن 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 أمر الله بالإيمان ب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ملائكته، وكتبه ورسله، و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، فإنه يكفر به وكذلك يكفر بعدم اعتقاد وجوب الواجبات الظاهرة ال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تحريم الحرمات الظاهرة 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فالذنوب تنقسم إلى ترك 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أمور به إذا ترك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مؤ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ه، أو لا يكون فإن كان مؤمنا بوجوبه تاركا لأدائه فلم يترك الواجب كله بل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وهو الإيمان به وترك بعضه وهو 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حرم إذا فعله، 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ؤمنا بتحريمه أو لا يكون فإن كان مؤمنا بتحريمه فاعلا له فقد جمع بين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فعل محرم فصار له حسنة وسيئة والكلام إنما هو فيما لا يعذر بترك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ه وتحريمه من الأمور المتواترة وأما من لم يعتقد ذلك فيما فعله أو تركه ب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هل يعذر به، فالكلام في تركه هذا الاعتقاد كالكلام فيما فعله أو تركه بتأو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يعذ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ترك الإيمان بهذه الشرائع كفرا، وفعل المحرم المجر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قرر في موضعه وقد دل على ذلك كتاب الل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َامُواْ الصَّلاَةَ وَآتَوُاْ الزَّكَاةَ فَإِخْوَانُ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إقرار بها مراد بالاتفاق، و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 النَّاسِ حِجُّ الْبَيْتِ مَنِ اسْتَطَا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سَبِيلاً وَمَن كَفَرَ فَإِنَّ الله غَنِيٌّ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م الإيمان ب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كفر والإيمان بوجوبه وفعله يجب أن يكون مرادا من هذا النص كما قال 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لا يرى حجه برا ولا تركه إثما وأما الترك المجرد ف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ردة بن نيار لما بعثه النبي صلى الله عليه وسلم إلى من تزوج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فأمره أن يضرب عنقه ويخم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تخميس المال دل على أنه كان كافر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ا وكفره بأنه لم يحرم ما حرم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حابة مثل عمر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لما شرب الخمر قدامة بن عبد الله وكان بدريا، وتأول أنها تباح ل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ين وأنه من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عَلَى الَّذِينَ آمَنُواْ وَعَمِلُواْ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طَعِمُواْ إِذَا مَا اتَّقَواْ وَّآمَنُواْ وَعَم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اتفق الصحابة على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ر قتل وإن تاب جلد فتاب ف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نوب ففي القرآن قطع السارق وجلد الز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كم بكفرهم وكذلك فيه اقتتال الطائفتين مع بغي إحداهما على الأخرى، و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بالإيمان والأخوة وكذلك فيه قاتل النفس الذي يجب عليه القصاص جعله أخ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عُفِيَ لَهُ مِنْ أَخِي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أخا وهو 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حديث أبي ذ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نبي صلى الله عليه وسلم عن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إن زنى وإن سرق وإن شرب الخمر على رغم أنف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اح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وغيره في الشفاعة في أهل الكبائ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 النار م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ثقال برة من إيمان، مثقال حبة من إيمان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ت على أن ذا الكبيرة لا يكفر مع الإيمان وأنه يخرج من النار بالشفاعة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تدعة من الخوارج في الأولى ولهم وللمعتزلة في الثانية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لت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خرجوا به من النار هو حسنة مأمور بها وأنه لا يقاومها شيء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9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ات التي هي فعل المأمور به تذهب بعقوبة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ات التي هي فعل المنهي عنه فإن فاعل المنهي يذهب إثمه بالتوبة وهي حسنة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بالأعمال الصالحة المقاومة وهي حسنات مأمور بها وبدعاء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شفاعته ودعاء المؤمنين وشفاعتهم وبالأعمال الصالحة التي تهدي إليه وك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المأمو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سيئة هي فعل منهي عنه إلا لها حسنة تذهبها ه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 حتى الكفر سواء كان وجوديا أو عدميا فإن حسنة الإيمان تذهب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كَفَرُواْ إِن يَنتَهُواْ يُغَفَرْ لَهُم مَّا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جب ما كان قبله وفي رواية يهدم ما كا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فلا تذهب ثوابها السيئات مطلقا فإن حسنة الإيمان لا تذهب إلا بنقيض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لأن الكفر ينافي الإيمان فلا يصير الكافر مؤمنا فلو زال الإيمان زال ث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وجود سيئة ولهذا كان كل سيئة لا تذهب بعمل لا يزول ثوابه وهذا متفق عل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حتى المبتدعة من الخوارج والمعتزلة فإن الخوارج يرون الكبيرة موجبة ل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ي للإيمان والمعتزلة يرونها مخرجة له من الإيمان وإن لم يدخل بها في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جماعة يرون أصل إيمانه باقيا فقد اتفقت الطوائف على أنه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لا يزول ثوابه بشيء من السيئات والكفر وإن كانوا متفقين على أن مع وجو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عقابه بشيء من الحسنات فذلك لأن الكفر يكفي فيه عدم الإيمان ولا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 موجودا كما تقدم فعقوبة الكفر هي ترك الإيمان وإن انضم إليها عقوبات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من الكفر الوجود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روي في بعض ثواب الطاعات المأمور 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ويرفع عقوبة المعاصي المنهي عنها فإذا كان جنس ثواب الحسنات المأمور به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كل معصية وليس جنس عقوبات السيئات المنهي عنها يدفع ثواب كل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ان الحسنات المأمور بها على ترك السيئات الم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عنى 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ضل لا إله إلا الله وأنها تطفئ نار السيئات، مثل حديث البطاقة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10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ارك المأمور به عليه قضاؤه وإن تركه لعذر مثل ترك الصوم لمر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فر ومثل النوم عن الصلاة أو نسيانها ومثل من ترك شيئا من نسكه الواجب فعليه د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عل ما ترك إن أمكن وأما فاعل المنهي عنه إذا كان نائما أو ناسيا أو مخطئ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فو عنه ليس عليه جبران إلا إذا اقترن به إتلاف كقتل النفس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جبت جبرا أو زجرا أو محوا ‏؟‏ فيه نزاع بي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صله أن تارك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 عذر في الترك لخطأ أو نسيان فلا بد له من الإتيان بالمثل أو بالجبرا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بخلاف فاعل المنهي عنه فإنه تكفي فيه التوبة إلا في مواضع لمعنى آخر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اء الشارع لفعل المأمور به أعظم من اقتضائه لترك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باني الإسلام الخمس المأمور بها وإن كان ضرر تركها لا ي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فإنه يقتل بتركها في الجملة عند جماهير العلماء ويكفر أيضا عند كثير من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سلف وأما فعل المنهي عنه الذي لا يتعدى ضرره صاحبه فإنه لا يقتل به عن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 ولا يكفر به إلا إذا ناقض الإيمان لفوات الإيمان وكونه مرت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د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ن الأئمة من يقتله ويكفره بترك كل واحدة من الخمس لأ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ليها وهو قول طائفة من السلف ورواية عن أحمد اختارها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ه ولا يكفره إلا بترك الصلاة والزكاة وهي رواية أخرى عن أحمد ك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قرآن في براءة وحديث ابن عمر وغيره ولأنهما منتظمان لحق الحق وحق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ظام الشهادتين للربوبية والرسالة ولا بدل لهما من غير جنسهما بخلاف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تله بهما ويكفره بالصلاة وبالزكاة إذا قاتل الإما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تله بهما ولا يكفره إلا بالصلاة ك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تله بهما ولا يكفره ك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قتله إلا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ره كالمشهور من مذهب الشافعي لإمكان الاستيف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ير تارك الصلا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المأثور عن جمهور السلف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رد النزاع هو فيم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ها والتزم فعلها ولم يفعلها وأما من لم يقر بوجوبها فهو كافر باتفاقه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يفهم من إطلاق بعض الفقهاء 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جحد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وإن لم يجحد وجوبها فهو مورد النزاع بل هنا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حد وجوبها فهو كافر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جحد وجوبها لكنه ممتنع من التزام فعلها كب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دا أو بغضا لله ورسو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له أوجبها على المسلمين والرسول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بليغ القرآن ولكنه ممتنع عن التزام الفعل استكبارا أو حسدا للرسول أو عص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ه أو بغضا لما جاء به الرسول فهذا أيضا كافر بالاتفاق فإن إبليس لما ترك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لم يكن جاحدا للإيجاب فإن الله تعالى باشره بالخطاب وإنما أبى واس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طالب كان مصدقا للرسول فيما بلغه لكنه ترك ا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ة لدينه وخوفا من عار الانقياد واستكبارا عن أن تعلو أسته رأسه فهذ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طن له ومن أطلق من الفقهاء أنه لا يكفر إلا من يجحد وجوبها فيكون الجح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ولا للتكذيب بالإيجاب ومتناولا للامتناع عن الإقرار والالتزام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ذِّبُونَكَ وَلَكِنَّ الظَّالِمِينَ بِآيَاتِ اللّهِ يَجْح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يْقَنَتْهَا أَنفُسُهُمْ ظُلْمًا وَعُلُوًّا فَانظُرْ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تى لم يقر وي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قتل وكفر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قرا ملتزما، لكن تركها كسلا وتهاون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الا بأغراض له عنها فهذا مورد النزاع كمن عليه دين وهو مقر بوجوبه ملتزم لأ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يمطل بخلا أو تها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قسم رابع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ركها ولا يقر بوجوب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حد وجوبها، لكنه مقر بالإسلام من حيث الجملة فهل هذا من موارد النزاع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رد الإجماع ‏؟‏ ولعل كلام كثير من السلف متناول لهذا وهو المعرض عنها لا م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تكلم بالإسلام فهذا فيه نظر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بالات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عتقاد وجوب هذه الواجبات على التعيين من الإيمان لا يكفي فيها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، كما في الخبريات من أحوال الجنة والنار والفرق بينهما أن الأفعال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مطلوب فيها الفعل لا يكفي فيها الاعتقاد العام بل لا بد من اعتقاد خاص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خبرية، فإن الإيمان المجمل بما جاء به الرسول من صفات الرب وأمر الم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فيه ما لم ينقض الجملة بالتفصيل ولهذا اكتفوا في هذه العقائد بالجمل و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تفصيل المفضي إلى القتال والفتنة بخلاف الشرائع المأمور بها، فإنه لا يك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جمل، بل لا بد من تفصيلها علما و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تل والزاني والمح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إنما يقتلون لعدوانهم على الخلق لما في ذلك من الفساد المتعدي ومن تا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يه سقط عنه حد الله ولا يكفر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المرتد يقتل لكفر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حا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 الكفر والقتل لترك المأمور به أعظ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قوي على مذهب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الشافعي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سلف ودلائله من الكتاب والسنة متنوعة وأما على مذهب أبي حنيفة فقد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وجب قتل أحد على ترك واجب أصلا حتى الإيمان، فإنه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حارب لوجود الحراب منه وهو فعل المنهي عنه ويسوي بين الكفر الأصلي والط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تل المرتد لعدم الحراب منه ولا يقتل من ترك الصلاة أو الزكاة إلا 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متنعة فيقاتلهم لوجود الحراب كما يقاتل البغاة وأما المنهي عنه فيقتل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ني المحصن والمحارب إذا قتل فيكون الجواب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عتبار عند النزاع بالرد إلى الله وإلى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السنة دال على ما ذكرناه من أن المرتد يقتل بالاتفاق وإن لم يك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إذا كان أعمى أو زمنا أو راهبا والأسير يجوز قتله بعد أسره وإن كان حراب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وجب فيه القتل إنما وجب على سبيل القصاص الذي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ماثلة، فإن النفس بالنفس، كما تجب المقاصة في الأم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اء سيئة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في النفوس والأموال والأعراض والأبشار، لكن إن لم يضر إلا المقتول كا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را إلى أولياء المقتول، لأن الحق لهم كحق المظلوم في المال وإن قتله لأخذ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تله واجبا، لأجل المصلحة العامة التي هي حد الله كما يجب قطع يد السارق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أموال، ورد المال المسروق حق لصاحبه إن شاء أخذه وإن شاء تركه فخرج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عن النقض لم يبق ما يوجب القتل عنده بلا مماثلة إلا الزنا وهو من نوع الع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وقوع القتل به نادر، لخفائه وصعوبة الحج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وبة في الدنيا لا تدل على كبر الذنب وصغر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يست دار الجزاء وإنما دار الجزاء هي الآخرة ولكن شرع من العقوبات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 الفساد والعدوا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قَتَلَ نَفْسًا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ٍ أَوْ فَسَادٍ فِي الأَرْضِ فَكَأَنَّمَا قَتَلَ النَّاسَ جَمِيعًا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يَاهَا فَكَأَنَّمَا أَحْيَا النَّاس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جْعَلُ فِيهَا مَن يُفْسِدُ فِيهَا وَيَسْف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سببان اللذان ذكر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هما اللذان كتب الله على بني إسرائيل القتل بهما، ولهذا يقر كفا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بالجزية مع أن ذنبهم في ترك الإيمان أعظم باتفاق المسلمين من ذنب من نقت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 و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حنيفة رأى أن الكفر مطلقا إنما يقاتل صاحبه لمحاربته فمن لا ح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ا يقاتل ولهذا يأخذ الجزية من غير أهل الكتاب العرب وإن كانوا وث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على ذلك مالك وأحمد في أحد قوليه ومع هذا يجوز القتل تعزيرا وسيا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ي فعنده نفس الكفر هو المبيح للدم إلا أن النس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لكونهم مالا للمسلمين فيقتل المرتد لوجود الكفر وامتناع سببها عنده م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فالمبيح عنده أنواع أما الكافر الأصلي فالمبيح عنده هو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منه أو عدم النفع فيه أما الأول فالمحاربة بيد أو لسان فلا يقتل من لا 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حال من النساء والصبيان، والرهبان والعميان، والزمنى ونحوهم كما 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تد فالمبيح عنده هو الكفر بعد الإيمان وهو نوع خ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فإنه لو لم يقتل ذلك لكان الداخل في الدين يخرج منه فقتله حفظ لأه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دين فإن ذلك يمنع من النقص ويمنعهم من الخروج عنه بخلاف من لم يدخل فيه، فإ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تابيا أو مشبها له فقد وجد إحدى غايتي القتال في حقه وإن كان وث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ه الجزية فهو كذلك وإن لم تؤخذ منه ففي جواز استرقاقه نزاع فمتى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اقه كان ذلك كأخذ الجزية منه ومتى لم يمكن استرقاقه ولا أخذ الجزية منه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فرا لا منفعة في حياته ل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يزداد إث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مؤمنين، فيكون قتله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ب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ارك الصلاة و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تل كان عنده من قسم المرتد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ملتزم لهذه الأفعال فإذا لم يفعلها فقد ترك ما التزمه أو لأنها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التي يمتد القتال إليها كالشهادتين فإنه لو تكلم بإحداهما وترك الأخرى 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فرق بينهما وأما إذا لم ويفرق في المرتد بين الردة المجردة فيقتل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وبين الردة المغلظة فيقتل بلا است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آخذ فقهية نبهنا بها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قتل وقد تبين أنهم لا يتنازعون أن ترك المأمور به في الآخرة أعظم 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قد ذكرنا ما 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بدع شر من أهل المعاصي الشهوانية بالسنة والإجما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مر بقتال الخوارج ونهى عن قتال أئمة الظلم وقال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 فإنه ي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ذي الخوي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ضئضئ هذا أقوام يقرءون القرآن لا يجاوز حناجرهم يمرقون من 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رق السهم من الرمية يحقر أحدكم صلاته مع صلاتهم وصيامه مع صي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ه مع قراءتهم أينما لقيتموهم فاقتلوهم فإن في قتلهم أجرا عند الله لمن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رت هذه القاعدة بالدلائل الكثيرة مما تقدم من القواع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معاصي ذنوبهم فعل بعض ما نه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قة أو زنا أو شرب خمر أو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دع ذنوبهم ترك ما أمروا به من اتباع السنة وجماعة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وارج أصل بدعتهم أنهم لا يرون طاعة الرسول واتباعه فيما خالف ظاه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هذا ترك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افضة لا يرون عدالة الصحابة ومحبتهم و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هذا ترك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درية لا يؤمنون بعلم الله تعالى القديم و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لة وقدرته الكاملة وهذا ترك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برية لا تثبت قدرة العبد و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فعون الأمر بالقدر وهذا ترك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قتصدة المرجئة مع أن بدع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 الفقهاء ليس فيها كفر بلا خلاف عند أحد من الأئمة ومن أدخلهم من أصحاب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تي حكى فيها التكفير ونصره فقد غلط في ذلك وإنما كان لأنهم لا يرون إد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أو الأقوال في الإيمان وهذا ترك واجب وأما غالية المرجئة الذين يك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اب ويزعمون أن النصوص خوفت بما لا حقيقة له فهذا القول عظيم وهو ترك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عيدية لا يرون اعتقاد خروج أهل الكبائر من النار ولا قبول الشفاعة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رك واجب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ضمون إلى ذلك اعتقادا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فير وتفس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 ذلك مع أهل السنة بمنزلة الكفار مع المؤمنين فنفس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ا دل عليه الكتاب والسنة والإجماع ضلالة وإن لم يكن معه اعتقاد وج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ضم إليه اجتمع الأمران ولو كان معهم أصل من السنة لما وقعوا في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ضلال بني آدم وخطأهم في أصول دينهم وفروعه إذا تأملته تجد أك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م التصديق بالحق، لا من التصديق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مسألة تنازع الناس ف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إلا وتجد ما أثبته الفريقان صحيحا وإنما تجد الضلال وقع من جهة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أن الكفار لم يضلوا من جهة ما أثبتوه من وجود الحق وإنما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ما نفوه من كتابه وسنة رسوله وغير ذلك وحينئذ وقعوا في الشرك وكل أمة م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شركها عدم كتاب منزل من السماء وكل أمة مخلصة أصل إخلاصها كتاب منزل م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ني آدم محتاجون إلى شرع يكمل فطرهم فافتتح الله الجنس بنبوة آدم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َّمَ آدَمَ الأَسْمَاء كُلّ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م 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 عن النبوات وقع في الشرك وغيره وهذا عام في كل كاف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فإنه مشرك وشركه لعدم إيمانه بالرسل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اً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شرك أصلا في الآدميي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دم ومن كان على دينه من بنيه على التوحيد لله لاتباعهم النبو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لاَّ أُمَّةً وَاحِدَةً فَاخْتَلَف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آدم ونوح عشرة قرون كلهم على الإسلام فبتركهم اتباع 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قعوا في الشرك لا بوقوعهم في الشرك خرجوا عن شريعة الإسلام فإن آدم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مره الله به حيث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 مِّنِّي هُدًى فَمَن تَبِعَ هُدَايَ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اَ هُمْ يَحْزَنُونَ وَالَّذِينَ كَفَرواْ وَكَذّ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أُولَـئِكَ أَصْحَابُ النَّارِ هُمْ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تَّبَعَ هُد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يَضِلُّ وَلَا يَشْقَى وَمَنْ أَعْرَضَ عَن ذِكْرِي فَإِنَّ لَهُ مَعِيش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نكًا وَنَحْشُرُهُ يَوْمَ الْقِيَامَةِ أَعْمَى قَالَ رَبِّ لِمَ حَشَر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 وَقَدْ كُنتُ بَصِيرًا قَالَ كَذَلِكَ أَتَتْكَ آيَاتُنَا فَنَسِيت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الْيَوْمَ 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اطب الله به آدم وغيره لما أهبطهم قد تضمن أنه أوجب عليهم اتباع هداه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حي الوارد على أنبيائه وتضمن أن من أعرض عنه وإن لم يكذب به فإنه يك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ي العذاب المهين وإن معيشته تكون ضنكا في هذه الحياة وفي البرزخ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ضنوكة النكدة المحشوة بأنواع الهموم والغموم والأحزان كما أن الحياة ال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من آمن وعمل صا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مسك به فإنه لا يشرك بربه فإن الرسل جميعهم 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حيد وأمروا ب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إِلَّا ن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نَّهُ لَا إِلَهَ إِلَّا أَنَا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لا بد أن يوحي بالتوحيد إلى كل رسول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لم يشرع الشرك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نصان قد دلا على أنه أمر بالتوحيد لكل رسول ولم يأمر بالإشراك قط و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بنيه من حين أهبط باتباع هداه الذي يوحيه إلى الأنبياء فثبت أن علة الشر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تباع الأنبياء والمرسلين فيما أمروا به من التوحيد والدين لا أن الشر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للكفر بالرسل فإن الإشراك والكفر بالرسل متلازمان في الواقع فهذا في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وات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كتاب فإن اليهود لم يؤتوا من جهة ما أقرو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ة موسى والإيمان بالتوراة بل هم في ذلك مهتدون وهو رأس هداهم وإنما أتو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قروا به من رسالة المسيح ومحمد صلى الله عليه وسلم كما قال تعال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آؤ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ضَبٍ عَلَى غَض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بكفرهم بالمسيح و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رهم بمحمد صلى الله عليه وسلم وهذا من باب ترك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صار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وا من جهة ما أقروا به من الإيمان بأنبياء بني إسرائيل والمسيح وإنما أت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كفرهم بمحمد صلى الله عليه وسلم وأما ما وقعوا فيه من التثليث والاتحا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فيه بالتوحيد والرسالة فهو من جهة عدم اتباعهم لنصوص 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ة التي تأمر بعبادة الله وحده لا شريك له وتبين عبودية المسيح وأنه عب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بر الله عن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ُلْتُ لَهُمْ إِلاَّ مَا أَمَرْتَنِي بِهِ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رَبِّي وَرَبَّكُمْ وَكُنتُ عَلَيْهِمْ شَهِيدًا مَّا دُمْتُ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تَوَفَّيْتَنِي كُنتَ أَنتَ الرَّقِيبَ عَلَيْهِمْ وَأَنتَ عَلَى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ركوا اتباع هذ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 وعملا وعندهم رغبة في العبادة والتأله ابتدعوا الرهبانية وغلوا في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 من عند أنفسهم وتمسكوا بمتشابه من الكلمات لظن ظنوه فيها وهوى اتبعوه خرج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ق فهم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َّا الظَّنَّ وَمَا تَهْوَى الْأَنفُ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هُم مِّن رَّبِّهِمُ 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ماهم الضلال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تَّب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 قَوْمٍ قَدْ ضَلُّواْ مِن قَبْلُ وَأَضَلُّواْ كَثِيرًا وَضَلُّوا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ل ضد المهت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 عن طريق الحق بلا علم وعدم العلم المأمور به والهدى بالمأمور ترك واجب ف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ترك الواجب وحينئذ تفرقوا في التثليث والاتحاد ووقعت بينهم العداوة والبغ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ملكية، ويعقوبية، ونسطورية، وغيرهم وهذا المعنى قد بينه القرآن مع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أن يكون دليلا مستقلا، لما فيه من بيان أن ترك الواجب سبب لفعل المحر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َّذِينَ قَالُواْ إِنَّا نَصَارَى أَخَ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هُمْ فَنَسُواْ حَظًّا مِّمَّا ذُكِّرُواْ بِهِ فَأَغْرَيْنَا بَيْن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َ وَالْبَغْضَاء إِلَى يَوْمِ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في أنهم تركوا بعض ما أمروا به فكان تركه سببا 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والبغضاء المحرمين وكان هذا دليلا على أن ترك الواجب يكون سببا لفعل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داوة والبغضاء والسبب أقوى من الم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 نَقْض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يثَاقَهُمْ لَعنَّاهُمْ وَجَعَلْنَا قُلُوبَهُمْ قَاسِيَةً يُحَرِّ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َ عَن مَّوَاضِعِهِ وَنَسُواْ حَظًّا مِّمَّا ذُكّ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ض الميثاق ترك ما أمروا 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ثاق يتضمن واجبات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خَذَ اللّهُ مِيثَاقَ بَنِي إِسْرَآئِيلَ وَبَع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هُمُ اثْنَيْ عَشَرَ نَقِيبًا وَقَالَ اللّهُ إِنِّي مَعَكُمْ لَئِنْ أَقَم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يْتُمُ الزَّكَاةَ وَآمَنتُم بِرُسُلِي وَعَزَّرْتُم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رَضْتُمُ اللّهَ قَرْضًا حَسَنًا لَّأُكَفِّرَنَّ عَنكُمْ سَيِّئَا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أُدْخِلَنَّكُمْ جَنَّاتٍ تَجْرِي مِن تَحْتِهَا الأَنْهَارُ فَمَن كَف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ذَلِكَ مِنكُمْ فَقَدْ ضَلَّ سَوَاء السَّبِيلِ فَبِمَا نَقْض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يثَاقَهُمْ لَعنَّاهُمْ وَجَعَلْنَا قُلُوبَهُمْ قَاسِ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تعالى أنه بترك ما أوجبه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ثاق وإن كان واجبا بالأمر حصلت لهم هذه العقوبات التي منها فعل هذه المحر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وة القلوب، وتحريف الكلم عن مواضعه، وأنهم نسوا حظا مما ذك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السورة أنه ألقى بينهم العداوة والبغض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ْيَهُودُ ي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غْلُولَةٌ غُلَّتْ أَيْدِيهِمْ وَلُعِنُواْ بِمَا قَالُواْ بَل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 يُنفِقُ كَيْفَ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مفسرون من السلف مثل قتادة وغيره في فرق النصارى ما أشر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أملت أهل الضلال والخطأ من هذه الأمة تجد الأصل ترك الحسنات لا فعل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فيما يثبتونه أصل أمرهم صحيح وإنما أتوا من جهة ما نفوه والإثبات فعل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ي ترك سيئة فعلم أن ترك الحسنات أضر من فعل السيئات وهو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عيدية من الخوارج وغيرهم فيما يعظمونه من أمر المعاصي والنهي عنها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تعظيمه أحسنوا لكن إنما أتوا من جهة عدم اتباعهم للسنة وإيمانهم ب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رحمة للمؤمن وإن كان ذا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جئة فيما أثبتوه من إيم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والرحمة لهم أحسنوا لكن إنما أصل إساءتهم من جهة ما نفوه من دخول الأع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عقوبات أهل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ون بالغوا في النهي عن المنكر، وقص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صروا في النهي عن المنكر وفي الأمر بكثير من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درية هم في تعظيم المعاصي وذم فاعلها وتنزيه الله تعالى عن الظلم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محسنون وإنما أساءوا في نفيهم مشيئة الله الشاملة وقدرته الكاملة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همية، فإن أصل ضلالهم إنما هو التعطيل وجحد 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عن الله عز وجل من أسمائه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فيهم ظاهر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لن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أن الرسل جاءوا بالإثبات المفصل والنفي المجمل والكفار من المتفلسفة الصاب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 جاءوا بالنفي المفصل والإثبات المجمل والإثبات فعل حسنات مأمو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ا واستحبابا والنفي ترك سيئات أو حسنات مأمور بها فعلم أن ضلالهم من باب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ترك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الأمو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، و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خبار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ثبات و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وسلب كما يقال في تقسيم القضايا إلى إيجاب و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شاء فيه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الهدى ودين الحق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حق الموجود،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مقصود، وترك المحرم، ونفي الباطل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ضلال ودي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الموجود وترك الحق المقصود ثم فعل المحرم وإثبات الباطل تبع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ه أمر عظيم تنفتح لك به أبواب من اله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مات الجوامع التي في القرآن تتضمن امتثال المأمور به و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صية ب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تعالى لنبيه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مْ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ْتَ وَمَن تَابَ مَعَكَ وَلاَ تَطْغَوْ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ذَلِكَ فَادْعُ وَاسْتَقِمْ كَمَا أُمِرْتَ وَلَا تَ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َ أُمِر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كُونَ أَوَّلَ مَنْ أَسْلَمَ وَلاَ ت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َ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أُمِر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عْبُدَ اللَّهَ مُخْلِصًا لَّهُ الدِّينَ وَأُمِرْتُ لِأَنْ أَكُونَ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قُول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ِي خَزَآئِنُ اللّهِ وَلا أَعْلَمُ الْغَيْبَ وَلا أَقُولُ لَكُمْ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ٌ إِنْ أَتَّبِعُ إِلاَّ مَا يُوحَى إِلَيَّ قُلْ هَلْ يَسْتَوِي الأَع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صِيرُ أَفَلاَ تَتَف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وحَى إِلَيْكَ وَاصْبِرْ حَتَّىَ يَحْكُمَ اللّهُ وَهُو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اَ تَتَّبِعُواْ السُّبُلَ فَتَفَرَّقَ بِ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هذه النصوص التي ي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تباع ما أمر ويبين أن الاستقامة في ذلك وأنه لم يأمر إلا بذلك وأنه إ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ن عليه العذاب ونحو ذلك مما يبين أن اتباع الأمر أصل عام وأن اجتناب 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رع خ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مة ما ذم الله به المشركين في القرآن من الدين المنهي ع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رك والتحريم وكذلك حكي عنه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ْ لَوْ شَاء اللّهُ مَا عَبَدْنَا مِن دُونِهِ مِن شَيْءٍ نَّحْنُ و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نَا وَلاَ حَرَّمْنَا مِن دُونِهِ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النحل وفي الزخرف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شَاء الرَّحْمَن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دْنَا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 مَّا أَنزَلَ اللّهُ لَكُم مِّن رِّزْ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عَلْتُم مِّنْهُ حَرَامًا وَحَلاَلاً قُلْ آللّهُ أَذِنَ لَكُمْ أَ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تَ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جَعَلَ اللّ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حِيرَةٍ وَلاَ سَآئِبَةٍ وَلاَ وَصِيلَةٍ وَلاَ حَا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حَرَّمَ زِينَةَ اللّهِ الَّتِيَ أَخْرَجَ لِ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طَّيِّبَاتِ مِنَ الرِّزْ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مأمور به فقد ذمهم الله كما ذمهم على ترك الإيمان به وبأسمائه وآ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كتبه ورسله والبعث بعد الموت والجنة والنار وترك الصلاة والزكاة و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قد تقدم أن أصله ترك المأمور به من 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حلال فيه ترك ما أمروا به من الاستعانة به على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صل المنهي عنه الذي فعلوه الشرك والتحريم روي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نيفية ضد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حة ضد الحجر والتضييق 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عياض بن حمار عن النبي صلى الله عليه وسلم فيما يرويه ع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عبادي حنفاء فاجتالتهم الشياطين عن دينهم وحرمت عليهم ما أحللت لهم وأمرت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وا بي ما لم أنزل به سل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أثر هذين الذنبين في المنحر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عباد والملوك والعامة بتحريم ما أحله الله تعالى والتدين بنوع شر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ه الله تعالى والأول يكثر في المتفقهة والمتورعة والثاني يكثر في ا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أن ما ذمه الله تعالى وعاقب عليه من ترك الواجبات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 الله وعاقب عليه من فعل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خلق الخلق لعبادت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هو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هم به على ألسن الرسل كما قال نوح وهود وصالح وإبراهيم و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اللّ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ِنْ إِلَـهٍ غَي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مِّلَّةِ إِبْرَاهِيمَ إِلاَّ مَن سَفِهَ 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ًا وَنَحْنُ لَهُ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ُلْتُ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ا أَمَرْتَنِي بِهِ أَنِ اعْبُدُواْ اللّه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ستسلا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هو أصل عبادته وحده وذلك يجمع معرفته ومحبته والخضوع له وهذا المعنى الذ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الخلق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جودي من باب المأمور به ثم الأمر بعد ذلك بما هو كم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مانع من أصل ما خلق له وإما من كمال ما 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وا عن الإشراك لأنه مانع من الأصل وهو ظلم في الربوبي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ِر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ظُلْم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ا عن ظلم بعضهم بع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والأموال والأبضاع والأعراض لأنه مانع من كمال 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أصل وهو المقصود وأن ترك المنهي عنه فرع وهو ال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غْفِرُ أَن يُشْرَكَ بِهِ وَيَغْفِرُ مَا دُونَ ذَلِكَ 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ك منع الأصل فلم يك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اد للفلاح في الآخرة بخلاف ما دونه فإن مع المغفور له أصل الإيمان الذي هو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قصود النهي ترك المنهي عنه والمقصود منه عدم المنهي عنه و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ه إلا إذا تضمن حفظ موجود وإلا فلا خير في لا شيء وهذا معلوم بالعقل و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الأشياء ما يكون وجوده مضرا بغيره فيطلب عدمه لصلاح الغير كما يطلب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لبقاء النفس وعدم الزنا لصلاح النسل وعدم الردة لصلاح الإيمان فكل ما 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طلب عدمه لصلاح أمر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أمور به فهو أمر موجود والموجو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ونافعا ومطلوبا لنفسه بل لا بد في كل موجود من منفعة ما أو خير ما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شرا محضا فإن الموجود خلقه الله تعالى والله لم يخلق شيئا إلا لحكمة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وجه خير بخلاف المعدوم فإنه لا شيء، ولهذ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 أَحْسَن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َيْءٍ خَلَق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ُنْعَ ال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تْقَن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خير مح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ير و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ه لا خير فيه بحال أو خيره حفظ الموجود وس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 به قد طلب وجوده والمنهي عنه قد طلب عدمه فعلم أن المطلوب بالأمر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 من المطلوب بالنهي وأنه هو الأصل المقصود المراد لذاته وأنه هو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 شرا مح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مور به هو الأمور التي يصلح بها العبد ويكمل والمنهي ع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سد به وينقص، فإن المأمور به من العلم والإيمان، وإرادة وجه الله تعالى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 والإنابة إليه، ورحمة الخلق والإحسان إليهم، والشجاعة التي هي القوة و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الذي يعود إلى القوة والإمساك والحبس إلى غير ذلك كل هذه من الصفات و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تي يصلح بها العبد ويكمل ولا يكون صلاح الشيء وكماله إلا في أمور وج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ه لكن قد يحتاج إلى عدم ما ينافيها فيحتاج إلى العدم بالعرض فعلم أن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صل والمنهي عنه تبع 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اتفقوا على أن المطلوب بالأمر وجود المأمور به وإن 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دم ضده و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شيء نهي عن ضده فإن ذلك متناز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ه منهي عنه بطريق اللازم وقد يقصده الآمر وقد لا يقصده وأما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ي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فس عدم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، لأن العد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ا ولا مقصودا بل المطلوب فعل ضد المنهي عنه وهو الامتناع وهو أمر و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قصود الناهي قد يكون نفس عدم المنهي عنه، وقد يكون فعل ضد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عدم خاص مقيد يمكن أن يكون مقدورا بفعل ضده فيكون فعل الضد طريقا إلى 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هي وإن لم يكن نفس المقصود وذلك أن الناهي إنما نهى عن الشيء لما فيه من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عدمه كما ينهى عن قتل النفس وشرب الخمر وإنما نهى لابتلاء المكلف وامت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هى قوم طالوت عن الشرب إلا بملء الكف فالمقصود هنا طاعتهم وانقيادهم وه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ي وإذا كان وجوديا فهو الطاعة التي هي من جنس فعل المأمور به فصار ال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تابع للمأمور به، فإن مقصوده إما عدم ما يضر المأمور به أو جزء من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وإذا كان إما حاويا للمأمور به، أو فرع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لمأمور به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 وهو المقصو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خام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أصل والنهي فرع، فإن النهي نوع من الأمر، إذ الأم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والاستدعاء والاقتضاء وهذا يدخل فيه طلب الفعل وطلب الترك لكن خص النهي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كما جرت عادة العرب أن الجنس إذا كان له نوعان أحدهما يتميز بصفة كمال أو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وه باسم وأبقوا الاسم العام على النوع الآخر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و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فت أمري فأنت طالق فع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هل يحنث‏؟‏ على ثلاثة أوجه ل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ذلك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 في العرف ولأن النهي نوع م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عدم الدخول فيه في اللغة كما 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عالم بحقيقة الأمر والنهي وغير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عصى النهي فقد عصى الأمر لأن الأمر استدعاء الفعل بالقول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لاء والناهي مستدع من النهي 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طريق القصد أو بطريق اللزوم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 منه فالأمر أعم والأعم أفضل وإن لم يكن نوعا منه فهو أشرف القسمين، ولهذ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تقديمه على النهي وبذلك جاء الكتاب والسن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أْمُر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الْمَعْرُوفِ وَيَنْهَاهُمْ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هَ يَأْمُرُ بِالْعَدْلِ وَالإِحْسَانِ وَإِيتَاء ذِي الْقُرْبَى وَيَنْه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نِ الْفَحْشَاء وَالْمُنكَرِ وَالْبَغ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ساد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م يأمر بأمر إلا وقد خلق سببه ومقتضيه في جبلة العبد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فيه صلاحه وكماله، فإنه أمر بالإيمان به وكل مولود يولد على 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لوب فيها أقوى الأسباب لمعرفة باريها والإقرار به وأمر بالعلم والصدق وال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ة الأرحام وأداء الأمانة وغير ذلك من الأمور التي في القلوب معرفتها ومحب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ميت معروفا ونهى عن الكفر الذي هو أصل الجهل والظلم وعن الكذب والظلم و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ن وغير ذلك من الأمور التي تنكرها القلوب وإن ما يفعل الآدمي الشر ال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له به أو لحاجته إليه بمعنى أنه يشتهيه ويلتذ بوجوده أو يستضر بعدمه والجه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ما كان من المنهي عنه سببه الجهل فلعدم فعل المأمور به من العلم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 الحاجة من شهوة أو نفرة فلعدم المأمور به الذي يقتضي حاجته مثل أن يزني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فافه بالنكاح المباح أو يأكل الطعام الحرام لعدم استعفافه بما أمر به من 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ذا فعل المأمور به الذي يغنيه عن الحرام لم يق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 ال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في العبد سببه ومقتضيه وأن المنهي عنه إنما يقع لعدم الفعل ال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عنه فثبت بذلك أن المأمور به في خلقته ما يقتضيه وما يحتاج إليه وبه 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أكل للجسد بل هو من جهة المأمور به وبمنزلة النكاح للنوع، وهو من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ي عنه ليس فيه سببه إلا لعدم المأمور به فكان وجوده لعدم ال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دم المأمور به أضر عليه من وجود المنهي عنه، لتضرره به من وجهين وفي ترك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ا للذم والعقاب، لوجود مقتضيه فيه المعين 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ي عنه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ه في الأصل إلا مع عدم المأمور به وأما عدمه فلا يقتضيه إلا بفعل ال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 الحسنات يوجب ترك السيئات وليس مجرد ترك السيئات يوجب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، لأن ترك السيئات مع مقتضيها لا يكون إلا بحسنة وفعل الحسنات عند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ها لا يقف على ترك السيئة وذلك يؤجر لأنه ترك السيئات مع مقتضيها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لق ابن آدم هماما حارثا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 و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الكاسب وال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بالإرادة والهم والإرادة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عور وإحساس فهو حساس متحرك بالإرادة د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تقلبا من القدر إذا استجمعت غل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لب مثل ريشة ملقاة بأرض ف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لب من قلوب العباد إلا بين إصبعين من أصابع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عدم إحساسه وحركته ممتنع فإن لم يكن إحساسه وحركته من الحسنات المأمور 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ات وإلا كان من السيئات المنهي عنها فصار فعل الحسنات يتضمن الأمرين فهو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من فعل ما أمر به من الإيمان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متنع بذلك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ه من أحد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جهة اجتماعهما فإن الإيمان ضد الكفر، والعم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سيئ فلا يكون مصدقا مكذبا محبا مبغ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 جهة اقتضاء الحسنة ترك السيئ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الصَّلَاةَ تَنْه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نِ الْفَحْشَاء وَ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سوس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ذا قرأ القرآن وتدبره كان ذلك من أقوى الأسباب المانعة له من المعاص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وكذلك الصوم جنة وكذلك نفس الإيمان بتحريم المحرمات وبعذاب الله عليها ب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عن إر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سنات إما ضد السيئات، وإما مانعة منها فهي إما ضد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كون السيئات عند ضعف الحسنات المانعة منها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، ولا يسرق السارق حين يس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لا يشرب الخمر حين يشر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مال الإيمان وحقيقته يمن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ع إلا عند نوع ضعف في الإيمان يزيل 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ك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جرد عدمها فالعدم المحض لا ينافي شيئا ولا يقتضيه بل الخالي القلب م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ئات أكثر من تعرضه ل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راد به الامتناع من فعلها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لا يكون إلا مع اعتقاد قبحها وقصد تركها وهذا الاعتقاد والاقتصاد حس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ما وهما من أعظم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ذلك أن وجود الحسنات يمنع السيئات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سيئات لا يوجب الحسنات فصار في وجود الحسنات الأمران بخلاف مجرد عدم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 إلا أمر واحد وهذا هو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ثام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 الحسنات موجب للحسنات أيضا، فإن الإيمان يقتضي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والعمل الصالح يدعو إلى نظيره وغير نظيره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ثواب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دم السيئة فلا يقتضي عدم سيئة إلا إذا كان امتناعا ف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حسنات كما تقدم وما اقتضى فرعا أفضل مما لا يقتضي فرعا له وهذا من نم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تاس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الوجود على العدم إذا علم أنه حسنة وأما المختلط والمش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د يكون الإمساك خي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قى مع الفطرة فهذا حال المهتدي والضال 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م المقتضي للكفر والفسوق والعصيان في قلبه من الشبهات والشهوات لم يز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 والحركة إلا بما يزيله أو يشتغل عنه من إيمان وصلاح كالعلم الذي يزيل الشب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الذي يمنع الشهوة وهذا أمر يجده المرء في نفسه وهو في كل شيء، فإن 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ه فلا يزول إلا بوجود من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زول ذلك ب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بعث الرسل وأنزل الكتب في العلوم والأعمال ب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العمل الصالح بالهدى ودين الحق وذلك بالأمور الموجودة في العقائد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في الاعتقادات بالاعتقادات المفصلة في أسماء الله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وعد والوعيد وفي الأعمال بالعبادات المتنوعة من أصناف العبادات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نفي فجاءت بالنفي المجمل والنهي عما يضر المأمور به ف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وشرائع الرسل ممتلئة من الإثبات فيما يعلم و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ط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لب عليهم النفي والنهي، فإنهم في عقائدهم الغال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ذا ليس بكذا ليس بكذا؛ وفي الأفعال الغالب عليهم الذم و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الفاسد والورع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لا يفعل لا يفعل من غير أن يأتوا ب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 يعملها الرجل تنفعه وتمنع ما يضره من الأعمال الفاسدة، ولهذا كان غالب من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ئقهم بطالا متعطلا معطلا في عقائده وأ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الرسل في العلم و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ح والخير في عقائدهم وأعمالهم وهذا بين في أن الذي جاءت به الرسل يغ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إثبات وطريق الكافرين من المعطلة ونحوهم يغلب عليه النهي والنفي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 الأدلة على ترجيح الأمر والإثبات على النهي و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حادي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ي والنهي لا يستقل بنفسه بل لا بد أن يسبقه ثبوت وأمر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إثبات فإنه يستقل بنفسه وهذا لأن الإنسان لا يمكنه أن يتصور 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ولا يقصد المعدوم ابتداء وقد قررت هذا فيما تقدم وبينت أن الإنسان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صور المعدوم إلا بتوسط تصور الموجود فإذا لم يمكنه تصوره لم يمكنه قصده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فإن القصد والإرادة مسبوق بالشعور والتصور والأمر في القصد والإرادة أو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الشعور والعلم فإن الإنسان يتصور الموجود والمعدوم ويخبر عنهما وأما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فلا يتصور من كل وجه وإنما إرادة عدم الشيء هي بغضه وكراهته فإ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ريد وجود الشيء أو عدمه أو لا يريد وجوده ولا عدمه فالأول هو أصل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وهو إرادة عدمه فهو بغضه وكراهته وذلك مسبوق بتصور الم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 فصار البغض والكراهة للشيء المقتضي لتركه الذي هو مقصود الناهي وهو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هي فرعا من 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 تصوره فرع على تصور المحبوب المراد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ن قصد عدمه الذي هو بغضه وكراهته فرع على إرادة وجود المأمور به الذي هو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 وذلك لأن الإنسان إذا علم عدم شيء وأخبر عن عدمه 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 محمد و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سيح بإله ول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تاب لا ريب فيه إلى أمثال ذلك حتى ينتهي التمثيل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جبل ياقوتا ولا البحر زئبقا ونحو ذلك فإن هذه الجمل الخ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ية التي هي قضايا سلبية لولا تصور النفي والمنفي عنه لما أمكنه الإخبار ب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لا بد أن يتصور النفي والمنفي عنه مثل تصور الجبل واليا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محض ونفس الإنسان التي هي الشاعرة العالمة المدركة بقواها وآلاتها لم تجد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فقهه ولم تصادفه ولم تحسه بشيء من حواسها الباطنة ولا الظاهرة ولا شعر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ود لكن لما شعرت بموجود أخذ العقل والخيال يقدر في النفس أمورا تابعة ل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وجودة إما أمور مركبة وإما مشابهة لها فإنه أدرك الياقوت وأدرك الجب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في خياله جبل ياقوت وعرف جنس النبوة وعرف الزمان المتأخر عن مبعث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قدر نبيا في هذا الزمان المتأخر وعرف الإله والألوهية الثابتة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ثم قدر وجودها بغيره من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ؤمن ينفي هذا المقدر من ألو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 تعالى ونبوة أحد بعد محمد صلى الله عليه وسلم والكافر قد يعتقد ثبو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يرى ثبوت الألوهية للشمس، أو القمر، أو الكواكب أو الملائكة أو النبي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، أو الصالحين أو بعضهم، أو غيرهم من البشر أو الأوثان المصنوعة مثلا ل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هة المتخذة من دون الله سبحانه فالمقصود أن الإنسان لم يمكنه تصور عدم شي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به إلا بعد أن يتصور وجودا قاس به عليه، وقدر به شيئا آخر، ثم نف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س المقدر به، ثم أثبته والفرع المقيس المقدر تبع للأصل المقيس عليه المقد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صور العدم إلا بطريق القياس والتمثيل والتفريع لا بطريق الاستقلال و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صيل وإن كان بعض الموجودات لا يمكن الناس أو بعضهم أن يتصوره في الدني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قياس أو التمثيل لكن من الموجودات ما يدركه الإنسان حقيقة وتأويلا،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ركه قياسا أو تمثيلا، كمدركات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دوم فلا يدركه إلا قياس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ا، إذ ليس له حقيقة ينالها الحي المدرك وتباشرها الذوات الشاعرة، إذ حقيق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الخارج عين ماه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قدر في العقل من الماهيات والحقائق ف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قيقة في الوجود الخارجي العيني الكوني، وقد لا يكون وهكذا الأمر في القصد و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من 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 المقصود المحبوب أو المكروه المبغض لا يتصور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غضه إلا بعد نوع من الشعور به والشعور في الموجود أصل، وفي المعدوم فرع ف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 الذي يتبعه أول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 الإنسان إنما يحب ما يلائمه ويناسب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ذة ونعيم ونفسه لا تلائم العدم المحض والنفي الصرف، ولا تناسبه، ول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المحض لذة ولا سرور ولا نعمة ولا نعيم ولا خير أصلا، ولا فائدة قطعا، بل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المحض كعدم المحبة واللذة بالعدم المحض كعدم اللذة وما ليس شيء أصلا 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فعة أو لذة أو خير‏؟‏ ولكن نفسه تحب ما لها فيه منفعة ولذة مثل محبة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ولادته، ولغير ذلك من الأغذية ثم لما يلتذ به من منكوح ونحوه ثم ما يلتذ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ورياسة ونحو ذلك ثم ما يلتذ به من العقل والعلم والإيمان ويحب ما يد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ة من اللباس والمساكن والخير الذي يقيه عدوه من الحر والبرد و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ين، والدواب المؤذية وغير ذلك فيحب وجود ما ينفعه وعدم م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أمر موجود كما تقدم وأما الضار له فتارة يراد به عدم النافع فإن 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عدم 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نافع إنما يقصد بوجود 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ضره أمر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ذي يضره لم يبغض منه إلا مضرته له ومضرته له إزالة نعيمه أو تحصيل ع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ه معارض، فإن القرآن من أوله إلى آخره يأمر بالتقوى ويحض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م يذكر في القرآن شيء أكثر منها وهي وصية الله إلى الأولين والآخرين وهي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وأول دعوة الأنبياء وأهل أصحاب العاقبة، وأهل المقعد الصدق إلى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 هي ترك المنهي عنه وقد قال سهل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بر يع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فاجر ولن يصبر عن الآثام إلا 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عظيم الورع وأهله، والزهد وذويه، ما يضيق هذا الموضع عن ذك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ما ذلك عائد إلى ترك المحرمات والمكروهات وفضول المباحات، وهي بقسم ال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نها بقسم المأمور به، والناس يذكرون من فضائل أهل هذا الورع ومناقبهم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ع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ؤال مؤلف 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بحقيقة التقوى وال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 بجهة حم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ذى قال إن التقوى مجرد ترك السيئات؛ بل 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سرها الأولون والآخرون فعل ما أمرت به وترك ما نهي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طل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عت الفتنة اتقوها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ة الله، على نور من الله، ترجو ثواب الله ؛ وان تترك معصية الله، على ن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تخاف 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إلى في أكبر سور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يْبَ فِيهِ هُدًى لِّلْمُتَّقِينَ الَّذِينَ يُؤْمِنُونَ بِ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قِيمُونَ الصَّلاةَ وَمِمَّا رَزَقْنَاهُمْ 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المتقين بفعل المأمور به من الإ 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 من إقام الصلاة وايتاء الزك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رَبَّكُمُ الَّذِي خَلَقَكُمْ وَالَّذِينَ مِن قَبْلِكُم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الْبِر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َلُّواْ وُجُوهَكُمْ قِبَلَ الْمَشْرِقِ وَالْمَغْرِبِ وَلَـكِنَّ الْبِرّ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بِاللّهِ وَالْيَوْمِ الآخِرِ وَالْمَلآئِكَةِ وَالْكِتَابِ وَ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ى الْمَالَ عَلَى حُبِّهِ ذَوِي الْقُرْبَى وَالْيَتَامَى وَالْمَسَا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ْنَ السَّبِيلِ وَالسَّآئِلِينَ وَفِي الرِّقَابِ وَأَقَامَ الصَّلاةَ وَآت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وَالْمُوفُونَ بِعَهْدِهِمْ إذا عَاهَدُواْ وَالصَّابِر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أْسَاء والضَّرَّاء وَحِينَ الْبَأْسِ أُولَـئِكَ الَّذِينَ صَد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لَـئِكَ 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جليله القدر من أعظم آى القرآن واجمعه لامر الدين؛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خصال الايمان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، عن فاطمة بنت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مال حقا سوى الزكاة وقرأ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 على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بر أن الفاعلين لهذه الأمور هم المتقون، وعام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فعل 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بر أن هذه الأ مور هي البر، وأهلها هم الصادقو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في قوله آمنا ـ وعامتها أمور وجودية هي أفعال مأمور بها، فعلم أن ال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في البر والتقوى والايمان من عدم المنهي عنه وبهذه الاسماء الثلاثة است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 لَفِي نَعِيمٍ وَإِنَّ الْفُجَّار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ح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تَّق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اتٍ وَنَه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مُؤْمِ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ن كَانَ فَاسِقًا لَّا يَسْتَ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ل المذكورة في الآية قد دلت على وجوبها، لأنه أخبر أن أهلها هم الذين صد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، وهم المتقون، والصدق واجب والإيمان واجب إيجاب حقوق سوى الزكاة؛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رَؤُو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يَسَّرَ مِنْهُ وَأَقِيمُوا الصَّلَاةَ وَآتُوا الزَّكَاةَ وَأَقْرِض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ْضًا حَسَنًا وَمَا تُقَدِّمُوا لِأَنفُسِكُم مِّنْ خَيْرٍ تَجِدُوهُ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هُوَ خَيْرًا وَأَعْظَمَ أَج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ى ا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أَقَمْتُمُ الصَّلاَةَ وَآتَيْتُمُ الزَّكَاةَ وَآم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ُسُلِي وَعَزَّرْتُمُوهُمْ وَأَقْرَضْتُمُ اللّهَ قَرْضًا حَس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تَنَالُواْ الْبِرَّ حَتَّى تُنفِقُواْ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ُواْ اللّه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شْرِكُواْ بِهِ شَيْئًا وَبِالْوَالِدَيْنِ إِحْسَانًا وَبِذِي الْقُرْ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تَامَى وَالْمَسَاكِينِ وَالْجَارِ ذِي الْقُرْبَى وَالْجَارِ الْجُنُ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حِبِ بِالجَنبِ وَابْنِ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والروم فاتيان ذى القربى حقه صله الرحم والمسكين اطعام الجائع وابن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 الضيف وفي الرقاب فكاك العانى واليتيم نوع من اطعام 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ى عن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عموا الجائع وفكوا ال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في الحديث الذى أفتى ب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دق السائ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من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أيضا فالرسول مثل نوح، وهود، وصالح، وشعيب، فاتحة دعواهم في 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مَا لَكُم مِّنْ إِلَـهٍ غَي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ألا تتقون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وَأَطِي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ْبِرَّ مَنِ 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وفى بِعَهْدِهِ وَاتَّقَى فَ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تِمُّواْ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هْدَهُمْ إلى مُدَّتِهِمْ إِنَّ اللّهَ يُحِبُّ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سْتَقَامُواْ لَكُمْ فَاسْتَقِيمُواْ لَهُم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أن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هود من التقوى التى يحبها الله، والوفاء بالعهود هو جملة المأمور به،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إما بالشرع أو بالشرط، وكل ذلك فعل مأمور به، وذلك وفاء بعهد الله و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، وذلك أن التقوى إما تقوى الله وإما تقوى عذاب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ْ النّ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وَقُودُهَا النَّاسُ وَالْحِجَار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َ الَّتِي أُعِدَّتْ لِ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ى اتقاء المحذور بفعل المأمور به وبترك المنهي عنه وهو بالأول أكثر وإنما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قوى لأن ترك المأمور به وفعل المنهي عنه سبب الأمن من ذم الله وسخط الله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الباعث عليه خوف الإثم، بخلاف ما فيه منفعة وليس في تركه مضرة، فإن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الذى له أن يفعله، وله أن لا يفعله فذكر ذلك باسم التقوى ليبين وجوب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صاحبه متعرض للعذاب بترك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ثانيا إنه حيث عبر بالتقوى عن ترك المنهي إن قيل ذلك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َلَى الْبرِّ وَا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ما أمرت به والتقوى ما نهيت ع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إلا مقرونا بفعل المأمور به كما ذكر معها البر وكما في قو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ِ اعْبُ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اتَّقُوهُ وَأَطِي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مستلزمة لفعل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ثا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 بنى آدم قد يفعل بعض المأمور به ولا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 إلا الصديقون، كما قال سهل؛ لأن المأمور به له مقتضى في النفس وأم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 إلى خلاف الهوى ومجاهدة النفس فهو أصعب وأشق، فقل أهله ولا يمكن أحد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إلا مع فعل المأمور به، لا تتصور تقوى وهي فعل ترك قط؛ فان من ترك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الهوى المضل واتباع الشهوات المحرمات فلابد أن يفعل من المأمور به أم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تصده عن ذلك فتقواهم تحفظ لهم حسناتهم التى أمروا بها وتمنعهم من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تضرهم بخلاف من فعل ما أمر به وما نهي عنه مثلا؛ فان وجود المنهي عنه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مأمور به ما يفسد، فلا يسلم له، ولهذا كانت العاقبة للتقوى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اقِبَةُ لِ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اقِ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,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لاَ يَضُرُّكُمْ كَيْدُه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متقين بمنزلة من أكل الطعام النافع واتقى ال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ية فصح جسمه، وكانت عاقبته س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تقى بمنزلة من خلط من ال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إن إغتذى بها لكن تلك التخاليط قد تورثه أمراضا، إما مؤذية وإما مهلكة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ا يقول عاقل إن حاجته وانتفاعه بترك المضر من الاغذية أكثر من حاجته وانتف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غذية النافعة بل حاجته وانتفاعه بالأغذية التى تناولها أعظم من انتفاع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منها، بحيث لو لم يتناول غذاء قط لهلك قطعا، وأما إذا تناول النافع والضا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له السلامة وقد يخاف عليه العطب، وإذا تناول النافع دون الضار حصلت له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من ترك المأمور به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من فعل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لمنهي عنه وهو المخلط الذى خلط عملا صالحا وآخر سيئا،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الم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فعل ما أمر به واجتنب ما نهي عنه فعظم أمر التقوى لتضمنها السلامة مع 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أجل السلامة فقط فإنه ليس في الآخرة دارا إلا الجنة أو النار، فمن سلم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، ومن لم ينعم عذب فليس في الآدميين من يسلم من العذاب، والنعيم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فكل خصلة قد أمر الله بها أو أثنى عليها ففيها فعل المأمور به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ا او استلزاما، وحمدها لنيل الخير عن الشر والثواب عن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رع المشروع والزهد المشروع من نوع التقوى الشرعية، و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بعض الناس في ذلك فأما الورع المشروع المستحب الذى بعث الله به محمدا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فهو اتقاء من يخاف أن يكون سببا للذم والعذاب عند عدم ال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ويدخل في ذلك أداء الواجبات والمشتبهات التى تشبه الواجب وترك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بهات التى تشبه الحرام وإن ادخلت فيها المكروهات قلت نخاف أن تكون سبب ل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رع الواجب فهو اتقاء ما يكون سببا للذم والعذاب، و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ترك المحرم والفرق بينهما فيما اشتبه أمن الواجب هو أم ليس منه؛ وما اش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أمن المحرم أم ليس منه فأما ما لا ريب في حله فليس تركه من الورع وما 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قوطه فليس فعله من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ي عند عدم ا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فإنه قد لا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البين أوالمشتبه إلا عند ترك ما هو حسنة موقعها في الشريعة أعظم من ترك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 مثل من يترك الائتمام بالإمام الفاسق فيترك الجمعة والجماعة والحج و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لا يؤدى الواجب البين، أو المشتبه إلا بفعل سيئة أعظم اثما من تركه 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أداء الواجبات من الأمر بالمعروف والنهي عن المنكر لذوي السلطان إلا ب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فساد أعظم من فساد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الورع المشتبه قو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 والحرام بين وبين ذلك أمور مشتبهات لا يعلمهن كثير من الناس ف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ات استبرأ عرضه ودينه ومن وقع في الشبهات وقع في الحرام كالراعى يرعى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يوشك ان يوا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الصحيحين وفي السن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ما اطمأنت اليه النفس وسكن اليه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حسن الخلق والاثم ما حاك في نفسك وإن أفتاك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رأى على فراشه ت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ا انى اخاف ان تكون من تمر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ك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واجبات لكن يقع الغلط في الورع من ثلاث 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كثير من الناس أنه من باب الترك، فلا يرون الورع إلا في ترك الحرام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واجب وهذ يبتلى به كثير من المتدينة المتورعة ترى أحدهم يتورع عن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إذبة، وعن الدرهم فيه شبهة، لكونه من مال ظالم ومعاملة فاسدة ويتورع عن ال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ظلمة من أجل البدع في الدين، وذوي الفجور في الدنيا ومع هذا يترك أمورا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ما عينا وإما كفاية، وقد تعينت عليه، من صلة رحم؛ وحق جار؛ ومسكين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يم وابن سبيل؛ وحق مسلم وذى سلطان وذى علم وعن أمر بمعروف ونهي عن منكر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؛ إلى غير ذلك مما فيه نفع للخلق في دينهم ودنياهم م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يفعل ذلك لا على وجه العبادة لله تعإلى بل من جهة التكليف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رع قد يوقع صاحبه في البدع الكبار؛ فإن ورع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فض والمعتزلة ونحوهم من هذا الجنس، تورعوا عن الظلم وعن ما اعتقدوه ظل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طة الظلمة في زعمهم، حتى تركوا الواجبات الكبار، من الجمعة والجماعة،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ونصيحة المسلمين والرحمة لهم، وأهل هذا الورع ممن أنكر عليهم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ئمة الأربعة، وصار حالهم يذكر في اعتقاده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عتقاد الفاسد أنه إذا فعل الواجب والمش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محرم والمشتبه فينبغى أن يكون اعتقاد الوجوب والتحريم بأدلة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لم لا بالهوى وإلا فكثير من الناس تنفر نفسه عن اشياء لعادة ونحوها، ف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قوى تحريمها واشتباهها عنده ويكون بعضهم في أوهام وظنون كإذبة فتكو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ون مبناها على الورع الفاسد فيكون صاحبه ممن قال الله تعإ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َّبِعُونَ إِلَّا الظَّنَّ وَمَا تَهْوَى الْأَنفُ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هل الوسوسة في النجاسات فإنهم من أهل الورع الفاسد المركب من نوع دين وضعف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ع قوم يعدون غالب أموال الناس محرمة أو مشتبهه أو كلها وآ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هم إلى إحلالها لذى سلطان لأنه مستحق لها وإلى أنه لا يقطع بها يد السار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فيها بالأموال المغص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حال هؤلاء الأئمة كأحمد بن حنبل وغيره وذم المتنط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سلم في صحيحه عن عبدالله بن مسع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متنط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ع أهل البدع كثير منه من هذا الباب بل ورع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عن واجبات دين الاسلام من هذا الباب وكذلك ما ذمه الله تعإلى في القرآ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هم عما حرمو ولم يحرمه الله تعإلى كالبحيرة والسائبة والوصيلة وال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ورع الذى ذمه الرسول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في الصحيح، لما ترخص في اشياء فبلغه ان اقواما تنزهوا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يتنزهون عن اشياء اترخص فيها والله انى لأرجو أن اكون اعلمهم بالله واخش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شاهم وأعلمهم بحدود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صاحب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حتاج المتدين المتورع إلى علم كثير بالكتاب والسنة والف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إلا فقد يفسد تورعه الفاسد أكثر مما يصلحه كما فعله الكفار وأهل البد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والروافض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معارض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عب من الذى قبله؛ فإن 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جهة فساده يقتضى تركه فيلحظه المتورع؛ ولا لحظ ما يعارضه من الصلاح الراجح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كس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من جعل الورع الترك فقط وأدخل في هذا الورع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ذوي مقاصد صالحة بلا بصيرة من دينهم وأعرض عما فوتوه بورعهم من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ة، فإن الذى فاته من دين الإسلام أعظم مما أدركه فإنه قد يعيب أقوامًا 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ة والسعادة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اعدة منفعتها لهذا الضرب وأمثاله كثيرة، فإنه ينتفع ب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 الناقص أو الفاسد؛ وكذلك أهل الزهد الناقص أوالفاسد فإن الزهد المشرو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مر الله ورسوله هو عدم الرغبة فيما لا ينفع من فضول المباح، فترك فضول 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لا ينفع في الدين زهد وليس بورع، ولا ريب أن الحرص والرغبة في الحيا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ار الدنيا من المال والسلطان مضر كما روي الترمذي 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ئبان جائعان ارسلا في زريبة غنم با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حرص المرء على المال والشرف 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حديث حسن صحيح فذم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الحرص على المال والشرف وهو الرياسة والسلطان وأخبر 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الدين مثل أو فوق افساد الذئبين الجائعين لزريبة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أن هذا الحرص إنما ذم لأنه يفسد الدين الذ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عمل والصالح فكان ترك هذا الحرص لصالح العمل وهذان هما المذكو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غْنَى عَنِّي مَالِيهْ هَلَكَ عَ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ِي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ا اللذان ذكرهما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قصص حيث افتتحها بأمر فرعون وذكر علوه في الارض وهو الرياسة والشرف و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في آخرها قارون وما أوتيه من الأموال وذكر عاقبة سلطان هذا وعاقبة م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دَّارُ الآخرة نَجْعَلُهَا لِلَّذِينَ لَا يُرِي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لُوًّا فِي الْأَرْضِ وَلَا فَسَا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قارون؛ فإن جمع الأموال من غير إنفاقها في مواضعها المأمور بها و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جهها هو من نوع الفساد وكذلك الإنسان إذا اختار السلطان لنفسه بغير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لا يحصل الإ بفساد وظلم وأما نفس وجود السلطان والمال الذى يبتغى به 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بالحق والدار الآخرة ويستعان به على طاعة الله، ولا يفتر القلب عن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الجهاد في سبيله كما كان النبي ـ صلى الله عليه وسلم ـ و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ده عن ذكر الله فهذا من أكبر نعم الله تعإلى على عبده إذا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ن تجد ذا سلطان أو مال الا وهو مبطأ مثبط عن طاعة الله ومحبته متبع هوا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ه الله وفيه نكول حال الحرب والقتال في سبيل الله والا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فبهذه الخصال يكتسب المهانة والذم دنيا وا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إلى لنبيه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زَنُوا وَأَنتُمُ الأَعْلَو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هم الأعلون وهم مع ذلك لا يريدون علوا في الارض ولا فسادا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ه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دْعُوا إلى السَّلْمِ وَأَنتُمُ الْأَعْلَوْنَ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اشْ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ؤْمِنِينَ أَنفُسَهُمْ وَأَمْوَالَهُم بِأَنّ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َن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ؤْتُواْ السُّفَه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كُمُ الَّتِي جَعَلَ اللّهُ لَكُمْ قِيَا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الشرف والمال لا يحمد مطلقا ولا يذم مطلقا بل يحمد منه ما أعان على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؛ وقد يكون ذلك واجبا وهو ما لابد منه في فعل الواجبات، وقد يكون مستحبا؛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 إذا كان بهذه النية ويذم ما استعين به على معصية الله أو صد عن الواجبات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ص منه ما شغل عن المستحبات وأوقع في المكروهات والله أع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هذا المال استغناء عن الناس واستعفافا عن المسالة وع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اره الضعيف والأرملة والمسكين لقى الله تعإلى ووجهه كالقمر ليلة البد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مرائيا مفاخرا مكاثرا لقى الل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ال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ق مع النبيين والصديقين والشهد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ا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ورع لا ينفع صاحبه فيكون له ثواب إلا بفعل المأمو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 أما في الورع بفعل المأمور به فظاهر فإن الله تعإلى لا يقبل من الع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به وجهه؛ وإما بترك المنهي عنه الذى يسميه بعض الناس ورعا فإنه إذ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لغير وجه الله لم يثب عليها وإن لم يعاقب عليها، وإن تركها لوجه الله ا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؛ ولا يكون ذلك إلا بما يقوم بقلبه من رجاء رحمة الله أو خشية عذابه، و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 وخشية عذابه من الأمور الوجودية المأمور بها فتبين أن الورع لا يكون 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 الإ بفعل المأمور به من الرجاء والخشية والإ فمجرد الترك العدمى لا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هد الذى هو ضد الرغبة فإنما يحمد حمدا مطلقا وتذم الرغبة لترك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ة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يُرِيدُ الْحَيَاةَ الدُّنْيَا وَزِينَتَهَا نُوَف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أَعْمَالَهُمْ فِيهَا وَهُمْ فِيهَا لاَ يُبْخَسُونَ 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يْسَ لَهُمْ فِي الآخرة إِلاَّ النّ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كَانَ يُرِيدُ حَرْثَ الدُّنْيَا نُؤتِهِ مِنْه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فِي الآخرة مِن نَّص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ْعَاجِلَةَ عَجَّلْنَا لَهُ فِيهَا مَا نَشَاء لِمَن نُّرِيدُ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لَهُ جَهَنَّمَ يَصْلاهَا مَذْمُومًا مَّدْح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لم يرد الدار الآخرة قولا وعملا وإيثارا ومحبة و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بة فلا خلاق له في الآخرة ولا فائدة له في الدار الدنيا بل هو كافر ملعون مش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ب لكن قد ينتفع بزهده في الدنيا بنوع من الراحة العاجلة وهو زهد غير مشرو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ضر بما يفوته من لذات الدنيا وإن كان غير زاهد فلا راحة له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هد لطلب راحة الدنيا أو رغب لطلب لذاتها لم يكن واحد م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صالح ولا هو محمود في الشرع على ذلك ولكن قد يترجح هذا تارة وهذا تارة في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ما تترجح صناعة على صناعة وتجارة على تجارة وذلك أن لذات الدنيا لا ت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 إلا بنوع من التعب فقد تترجح تارة لذة الترك على تعب الطلب وقد يترجح 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على لذة الترك فلا حمد على ترك الدنيا لغير عمل الآخرة كما لا حمد لط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عمل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 مجرد الزهد في الدنيا لا حمد فيه كما لا حمد على ال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إنما الحمد على إرادة الله والدار الآخرة والذم على إرادة الدنيا المان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ذلك كما تقدم؛ وكما في قول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نَّ تُرِد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َ الدُّنْيَا وَزِينَتَهَا فَتَعَالَيْنَ أُمَتِّعْكُنَّ وَأُسَرِّحْك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رَاحًا جَمِيلًا وَإِن كُنتُنَّ تُرِدْنَ اللَّهَ وَرَسُولَهُ وَالدَّارَ الآخ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َهَ أَعَدَّ لِلْمُحْسِنَاتِ مِنكُنَّ 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جرت عادة أهل المعرفة بتسمية هذا الطالب المريد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خير إرادة الله ورسوله والدار الآخرة؛ ولهذا قال النبي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ا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ثبت أن الزهد الواجب هو ترك ما يمنع ع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رادة الله والدار الآخرة والزهد المستحب هو ما يشغل عن المستحب من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 والصديقين، فظهر بذلك أن المطلوب بالزهد فعل المأمور به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لا كون الدنيا تشغل عن عبادة الله والدار الآخ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الزهد فيها بل كان يكون فعله وتركه سواء أو يرجح هذا أو يرجح هذا ترج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در أن شخصين أحدهما يريد الآخرة ويريد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زاهد في الدنيا والآخرة لكان الأول منهما مؤمنا محمودا والثاني كافرا ملع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ثاني زاهد في الدنيا والأول طالب لها لكن امتاز الأول بفعل مأمور مع أرتك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 والثاني لم يكن معه ذلك المأمور به فثبت أن فعل المأمور به من إرادة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والزهد بدون فعل هذا المأمور لا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 في الكتاب والسنة إنما هو إرادة الدا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موم إنما هو من ترك إرادة الدار الآخرة واشتغل بإرادة الدنيا عنها، فام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ترك الدنيا فليس في كتاب الله ولا سنة رسوله ولا تنظر إلى كثرة ذم الناس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ا غير دينى فإن أكثر العامة إنما يذمونها لعدم حصول أغراضهم منها فإنها لم 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د قط ولو نال منها ما عساه أن ينال وما امتلأت دار حبرة الا امتلات 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لاء يذمون الجهال الذين يركنون اليها ويظنون بقاء الرياسة والمال و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فيها وهم مع هذا يحتاجون إلى ما لابد لهم منه منها وأكثرهم طالب لما يذ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هؤلاء حقيقة ذمهم لها ذم دنيوى لما فيها من الضرر الدنيوي، كما يذم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والصناعة التى لا ربح فيها بل فيها تعب وكما تذم معاشرة من يضرك ولا ينف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زويج بسيئة الخلق ونحو ذلك من الأمور التى لا تعود مضرتها ومنفعتها إ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ـ أيضاـ ولا ريب أن ما فيه ضرر في الدنيا مذموم إذا لم يكن نافعا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ضاعة المال والعبادات الشاقة التى لم يأمر الله بها ولا رسوله وما فيه من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ذموم إذا كان ضارا في الآخرة كنيل اللذات وإدراك الشهوات المحرم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ت والشهوات المباحات إذا حصل للعبد بها وهنا وتأخيرا في أمر الآخرة وطلب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ضرا في الدنيا والآخرة فهو شر وشدة ، وما كان نافعا في الآخرة فهو محمو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ارا في الدنيا كإذهاب النفوس والأموال في الجهاد في سبيل الله؛ وكذلك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ضارا في الدنيا مثل كثير من العبادات، وما كان نافعا في الدنيا والآخر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أيضا فالأقسام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نافعا في الآخرة فهو محمود سواء ضر في الدنيا أو نفع،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ولم يضر؛ وما كان ضارا في الآخرة فهو مذموم وإن كان نافعا في الدنيا أو ض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نافعا ولا ضارا، وبقى ثلاثة أقسام ما كان نافعا في الدنيا غير ضار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را في الدنيا غير نافع في الآخرة والنافع محمود والضار مذموم؛ والقسم الثالث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قيل لا حمد فيه ولا ذم وقيل بل هو مذموم فأكثر ذم الناس للدنيا ليس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ها لهم عن الآخرة وإنما هو من جهة ما يلحقهم من الضرر فيها وهي مذموم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وأعلى وجوه الذم هو ما شغل عن الآخرة ولكن الإنسان قد يعدد المصائب وي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فقد يذم أمورا كثيرة لمضرة تلحه ويكون فيها منافع كثيرة لا يذكرها وهذا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ع الهلع والجزع كما 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ُوعًا إذا مَسَّهُ الشَّرُّ جَزُوعًا وَإذا مَسَّهُ الْخَيْرُ مَنُوعً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ص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نما الذم المحقق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 عن مصلحة الآخرة من الواجب، والنقص هو ما يشغل عن مصلحتها المستحبة ويذ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حت مضرته على منفعته فيها فهذه ثلاثة أمور هي فصل الخطاب فقد تبين أن ال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جودى أو عدمى وقد يقع الغلط في الزهد من وجوه كما وقع في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ا زهدوا فيما ينفعهم بلا مضرة فوقعوا به 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 أو مستحبات كمن ترك النساء واللحم ونحو ذلك، وقد قال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ى أصوم وأفطر وأتزوج النساء وآكل اللحم فمن رغب عن سنتى فليس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هد هذا أوقعه في فعل محظورات كمن ترك تنا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مال والمنفعة واحتاج إلى ذلك فأخذه من حرام أو سأل الناس المسألة ال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شرف إليهم والاستشراف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هد زهد الكسل والبطالة والراحة لا لطلب الدا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 الصالح والعلم النافع، فإن العبد إذا كان زاهدا بط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أعظم فساد، فهؤلاء لا يعمرون الدنيا ولا الآخرة كما قال عب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أكره أن أرى الرجل بطالا ليس في أمر الدنيا ولا في أم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أهل النار، وكما قال النبي ـ صلى الله عليه وسلم ـ في الحديث الذى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 عن عياض بن حمار ع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الذي لا زبر له الذين هم فيكم تبع لا يبت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ا ولا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ك بزهده حسنات مأمور بها كان ما تركه خيرا من زهده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منهيا عنها أو دخل في الكسل والبطالات فهو من الاخسرين أعمالا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عْيُهُمْ فِي الْحَيَاةِ الدُّنْيَا وَهُمْ يَحْسَبُونَ أَنَّهُمْ يُحْس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ن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هد فيما يشغله عن الواجب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ه في المحرمات فهو من المقتصدين أصح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هد فيما يشغله عن المستحبات والدرجات فهو من الم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جملة مختصرة في الزهد، وقد تبين المطلوب الأول إنما 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لأنه يعين عليه وهذا هو المقصود ه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ذر ان تغتر ب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والمبتدعين فإن الفاسق المؤمن الذى يريد الآخرة ويريد الدنيا خير من ز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وزهاد الكفار إما لفساد عقدهم، وإما لفساد قصدهم وإما لفساد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ثاني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ات سبب للتحليل دينا وكونا والسيئات سبب للتحريم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ا، فإن التحريم قد يكون حمية، وقد يكون عقوبة والإحلال قد يكون سعة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وفتن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تْ لَكُم بَهِيمَةُ الأَنْعَامِ إِلاَّ مَا يُت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غَيْرَ مُحِلِّي الصَّيْدِ وَأَنتُمْ حُرُ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 بهيمة الأنعام في حال كونهم غير محلي الصيد وهو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ذلك واجتن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َلَيْكُمُ الْمَيْتَةُ وَالْدَّمُ وَلَح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ِنْزِ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شَوْنِ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مَلْتُ لَكُمْ دِينَكُمْ وَأَتْمَمْتُ عَلَيْكُمْ نِعْمَ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ها نزلت عشية عرفة في حجة الوداع فأكمل الله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جابه لما أوجبه من الواجبات التي آخرها الحج وتحريمه للمحرمات المذكور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هذا من جهة شرعه ومن جهة الفعل الذي هو تقويته وإعانته ونصره يئس الذين 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نا وحج النبي صلى الله عليه وسلم حجة الإسلام فلما أكملوا الدين قال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مَاذَا أُحِلَّ لَهُمْ قُلْ أُحِلَّ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ُ وَمَا عَلَّمْتُم مِّنَ الْجَوَارِحِ مُكَلّ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ُحِلَّ لَكُمُ الطَّيِّب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حلاله الطيبات يوم أكمل الدين فأكمله تحريما وتحليل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وه امتث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عَلَى الَّذِينَ آمَنُواْ وَعَم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هي بينة في ال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 والإحسان موجبة لرفع الحرج وإن المؤمن العامل الصالحات المحسن لا حرج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ناح فيما طعم فإن فيه عونا له وقوة على الإيمان والعمل الصالح و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 على الحرج والجناح، لأن النعم إنما خلقها الله ليستعان بها على الطاعة و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نية وهي من آخر ما نزل من القرآن وقال تعالى 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زُقْ أَهْلَه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َّمَرَاتِ مَنْ آمَنَ مِنْهُم بِاللّهِ وَالْيَوْمِ ال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حَرَّمَ زِينَةَ اللّهِ الَّتِيَ أَخْرَجَ لِ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طَّيِّبَاتِ مِنَ الرِّزْقِ قُلْ هِي لِلَّذِينَ آمَنُواْ فِي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خَالِصَةً يَوْمَ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 أَهْلَ الْقُرَى آمَنُواْ وَاتَّقَواْ لَفَتَح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 بَرَكَاتٍ مِّنَ السَّمَاء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 أَهْلَ الْكِتَابِ آمَنُواْ وَاتَّق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فَّرْنَا عَنْهُمْ سَيِّئَاتِهِمْ وَلأدْخَلْنَاهُمْ جَنَّاتِ النَّعِي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أَقَامُواْ التَّوْرَاةَ وَالإِنجِيلَ وَمَا أُنزِلَ إِلَي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رَّبِّهِمْ لأكَلُواْ مِن فَوْقِهِمْ وَمِن تَحْتِ أَرْجُل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ف الآخر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ظُلْم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َادُواْ حَرَّمْنَا عَلَيْهِمْ طَيِّبَاتٍ أُحِلَّتْ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صَدِّهِمْ عَن سَبِيلِ اللّه ِكَثِيراً وَأَخْذِهِمُ الرِّبَا وَقَدْ نُه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وَأَكْلِهِمْ أَمْوَالَ النَّاسِ بِالْبَاطِ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عَلَى الَّذِينَ هَادُواْ حَرَّمْنَا كُلَّ 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ف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جَزَيْن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غْيِهِمْ وِإِنَّا لَص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َسْأَلْهُمْ عَنِ الْقَرْيَةِ الَّتِي كَانَتْ حَاضِ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ِ إِذْ يَعْدُونَ فِي السَّب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إحلال والإعطاء فتنة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َّوِ اسْتَقَا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طَّرِيقَةِ لَأَسْقَيْنَاهُم مَّاء غَدَقًا لِنَفْتِ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ْ عَاه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َئِنْ آتَانَا مِن فَضْلِهِ لَنَصَّدَّقَنَّ وَ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 فَلَمَّا آتَاهُم مِّن فَضْلِهِ بَخِلُواْ بِهِ و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 م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زِينَةً لَّهَا لِنَبْلُوَهُمْ أَيُّهُمْ 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ُلُواْ وَاشْر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سْرِفُواْ إِنَّهُ لاَ يُحِبُّ الْمُسْر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 إِسْرَائِيلَ قَدْ أَنجَيْنَا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 طَيِّب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رَزَقْنَاكُمْ وَلَا تَطْغَوْا فِيهِ فَيَحِلَّ عَلَيْكُمْ غَضَبِي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لِلْ عَلَيْهِ غَضَبِي فَقَدْ ه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ف التحليل والتحريم باعتبار الني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ُعُولَتُ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بِرَدِّهِنَّ فِي ذَلِكَ إِنْ أَرَادُواْ إِصْلاَ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 وَصِيَّةٍ يُوصَى بِهَآ أَوْ دَيْنٍ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ضَآر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في قاع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ود و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في العهود ال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اعد المطلقة والقاعدة في العقود الدنيوية في القواعد الفقهية، و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ذر 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وجب بالشرع إن نذره العبد أو عاهد الله عليه أو باي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أو الإمام أو تحالف عليه جماعة فإن هذه العهود والمواثيق تقتضي له وج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 غير الوجوب الثابت بمجرد الأمر الأول فتكون واجبة من وجهين بحيث يستحق تا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وبة ما يستحقه ناقض العهد والميثاق وما يستحقه عاصي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نذر واجبا فهو بعد النذر كما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بخلاف نذر المستحب فليس كما قال بل النذر إذا كان يوجب فعل المستحب فإي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 الواجب أولى وليس هذا من باب تحصيل الحاصل بل هما وجوبان من نوعين لكل نوع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كم الآخر مثل الجدة إذا كانت أم أم أم وأم أب أب فإن فيها شيئين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به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وط التي هي من مقتضى الع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شتراطها أو قد تفسده حتى 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 من إمساك بمعروف أو تسريح بإحسان كان النكاح فاسدا، لأنه شر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ام فاسد جدا، فإن العقود إنما وجبت موجباتها لإيجاب المتعاق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لى أنفسهما ومطلق العقد له معنى مفهوم فإذا أطلق كانا قد أوجبا ما هو 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إن موجب العقد هو واجب بالعقد كموجب النذر لم يوجبه الشارع ابتداء وإن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العقود كما أوجب الوفاء بالنذر فإذا كان له موجب معلوم بلفظ مطلق أو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دان إيجابه بلفظ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ن باب عطف الخاص على العام فيكون قد أ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جعل له إيجابا خاصا يستغنى به عن الإيجاب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 من هذا نظائر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عَدُو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 وَمَلآئِكَتِهِ وَرُسُلِهِ وَجِبْرِيلَ وَمِيكَالَ فَإِنَّ اللّهَ عَدُو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مِيثَاقَهُمْ وَمِنكَ وَمِن نُّوحٍ وَإِبْرَاهِيمَ وَمُوسَى وَعِي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نِ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 والصَّلاَةِ الْوُسْط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أَزْوَاجِكَ وَبَنَاتِكَ وَنِسَاء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 بِالْعَدْلِ وَالإِحْسَانِ وَإِيتَاء 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بَى وَيَنْهَى عَنِ الْفَحْشَاء وَالْمُنكَرِ وَالْبَغ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نقُضُونَ عَهْدَ اللَّهِ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له أعلن عهده الذي أمر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ما أخذ عليهم الميثاق بالوفاء به فاجتمع فيه ال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ث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 من العهود والمواثيق على ما وجب بأمر الله شيء كثير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يثَاقَكُمْ وَرَفَعْنَا فَوْق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يثَا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 إِسْرَائِيلَ لاَ تَعْبُدُونَ إِلاَّ اللّهَ وَبِالْوَالِد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حْسَا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آخر الكلام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كُمْ وَرَفَعْنَا فَوْقَكُمُ الطُّورَ خُذُواْ مَا آتَيْنَاكُم بِقُو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مَعُواْ قَالُواْ سَمِعْنَا وَعَص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أَهْلِ الْكِتَابِ مَنْ إِن تَأْمَنْهُ بِقِنطَا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َدِّهِ إِلَيْكَ وَمِنْهُم مَّنْ إِن تَأْمَنْهُ بِدِينَارٍ لاَّ يُؤَد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وْف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هْدِهِ وَاتَّقَى فَإِنَّ اللّهَ يُحِبُّ الْمُتَّقِينَ 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تَرُونَ بِعَهْدِ اللّهِ وَأَيْمَانِهِمْ ثَمَنًا قَلِيلاً أُوْلَـئ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اَقَ لَهُمْ فِي 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فَى بِعَهْدِهِ وَ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ع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 يقتضي أنه الوفاء بموجب العقود في المعاملات ونحوها كما قال في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مِنَ بَعْضُكُم بَعْضًا فَلْيُؤَدِّ الَّذِي اؤْتُ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ان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داء الأمانة هو الوفاء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في المعاملات من القبض والتسليم، فإن ذلك واجب بعقده فقط ثم قال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تَرُونَ بِعَهْدِ اللّهِ وَأَيْ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هد الله ما عهده إليهم وأيمانهم ما عقدوه من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نزولها قصة الأشعث بن قيس التي في الصحيحين في محاكم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حين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اجرة ليقتط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مرئ مسلم لقي الل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هذه الآية فإن ذلك الم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سليمه إلى مستحقه بموجب عهده فإذا حلف بعد هذا على استحقاقه دون مستحق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عاصيا من وجهين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نقُضُونَ عَهْدَ اللَّهِ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ضدهم الذين يوفون بعهد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ون الميثاق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هُ مِيثَاقَ النَّبِيِّيْنَ لَمَا آتَيْت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كِتَابٍ وَحِكْمَةٍ ثُمَّ جَاءكُمْ رَسُولٌ مُّصَدِّقٌ لِّمَا مَع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ؤْمِنُنَّ بِهِ وَلَتَنصُرُنَّهُ قَالَ أَأَقْرَرْتُمْ وَأَخَذْت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إِصْرِي قَالُواْ أَقْرَر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ا إلا أخذ عليه الميث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بعث محمد وهو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منن به ولينصرنه وأمر أن يأخذ الميثاق على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ث محمد وهم أحياء ليؤم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ينص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حمدا إذا بعثه الله برسالة عامة وجب الإيمان به ونص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ن بلغته دعوته وإن لم يكن قد أخذ عليه ميثاق بذلك وقد أخذ عليهم الميث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واجب بأمر الله بلا ميثاق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سَأَلُواْ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َ مِن 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فَعْنَا فَوْق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ُورَ بِمِيثَاقِهِمْ وَقُلْنَا لَهُمُ ادْخُلُواْ الْبَابَ سُجَّدًا وَقُ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لاَ تَعْدُواْ فِي السَّبْتِ وَأَخَذْنَا مِنْهُم مِّيثَاقًا غَلِيظ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 نَقْضِهِم مِّيثَاقَهُمْ وَكُفْرِهِم بَآيَاتِ اللّهِ وَقَتْل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بِيَاء بِغَيْرِ حَقًّ وَقَوْلِهِمْ قُلُوبُنَا غُلْف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فهذا ميثاق أخذ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 في الأمر بالشيء هل يكون أمرا بلوازمه ‏؟‏ و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ا عن ضده ‏؟‏ مع اتفاقهم على أن فعل المأمور لا يكون إلا مع فعل لوازمه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أ النزاع أن الآمر بالفعل قد لا يكون مقصوده اللوازم ول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، ولهذا إذا عاقب المكلف لا يعاقبه إلا على ترك المأمور فقط لا يعاقبه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ه وفعل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هي المل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ا لا يتم الواجب إلا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فيها بعض الناس فقسم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لا يقدر المكلف عليه، ك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عضاء والعدد في الجمعة، ونحو ذلك مما لا يكون قادرا على تح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 كقطع المسافة في الحج وغسل جزء من الرأس في الوضوء وإمساك جزء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ا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م الواجب المطلق إلا به وكان مقد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لف فهو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سيم خطأ، فإن هذه الأمور التي ذكروها هي شرط في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 الواجب إلا بها وما لا يتم الواجب إلا به يجب على العبد فعل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سواء كان مقدورا عليه أو لا كالاستطاعة في الحج واكتساب نصاب الزكا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ذا كان مستطيعا للحج وجب عليه الحج وإذا كان مالكا لنصاب الزكاة وج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الوجوب لا يتم إلا بذلك فلا يجب عليه تحصيل استطاعة الحج ولا ملك النص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استطاعة في الحج ملك ال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ذهب أبي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بون عليه الاكتساب ولم يتنازعوا إلا فيما إذا بذلت له الاستطاعة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حج وإما بذل المال له م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اع معروف في مذهب الشافعي وأحمد ولكن المشهور من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وجوب وإنما أوجبه طائفة من أصحابه، لكون الأب له على أصله أن يتملك مال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بوله كتملك 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من مذهب الشافعي الوجوب ببذل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ما لا يتم الواجب إلا به وما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إلا به وأن الكلام في القسم الثاني إنما هو فيما لا يتم الواجب إلا به ك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في الجمعة والحج ونحو ذلك فعلى المكلف فعله باتفاق المسلمين لكن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هو بعيد الدار عن مكة، أو ترك الجمعة وهو بعيد الدار عن الجامع، فقد ترك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رك قريب الدار ومع هذا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قوبة هذا أعظم من عقوبة قريب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تركه سببا للذم والعقاب فلو كان هذا الذي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بطريق التبع مقصودا بالوجوب لكان الذم والعقاب لتاركه أعظم فيكون من ترك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هند والأندلس أعظم عقابا ممن تركه من أهل مكة والطائف ومن ترك الجم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المدينة أعظم عقابا ممن تركها من جيران المسجد الجامع فلما كان من ال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البعيد أعظم وعقابه إذا ترك ليس أعظم من عقاب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ت من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واجب أو ليس بواجب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به بطريق اللزوم العقلي لا بطريق قصد الأم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فعل قد لا يقصد طلب لوازمه وإن كان عالما بأنه لا بد من وجودها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جوز عليه الغفلة فقد لا تخطر بقلبه اللو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هم هذا انحلت عنه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الشريعة مباح أم لا ‏؟‏ فإن الكعبي زعم أنه لا مباح 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د قط مبتدعا إلا وهو يحب كتمان النصوص التي تخالفه ويبغ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 إظهارها وروايتها والتحدث بها ويبغض من يفعل ذلك كم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 أحد بدعة إلا نزعت حلاوة الحديث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قوله الذي يعارض به النصوص لا بد أن يلبس فيه حقا بباطل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من الألفاظ المجملة المتشابهة، ولهذا قال الإمام أحمد في أول ما كت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زنادقة والجهمية فيما شكت فيه من متشابه القرآن وتأولته على غير تأ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ا كتبه في حب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و يعلى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تميمي، وأبو الوفاء ابن عقيل، وغير واحد من أصحاب أحمد ولم ينفه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بالمتشابه من الكلام ويخدعون جه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شبهو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مقام دعوة الناس إلى قولهم والتزامهم به أ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ى أحد أن يجيب داعيا إلا إلى ما دعا إلي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ما لم يثبت أن الرسول دعا الخلق إليه لم يكن على الناس إجابة م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ا له دعوة الناس إلى ذلك ولو قدر أن ذلك المعنى حق، وهذه الطريق تكون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بس ملبس منهم على ولاة الأمور وأدخلوه في بد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ت الجهمية بمن ل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خلفاء حتى أدخلوه في بدعهم من القول بخلق القرآن وغير ذلك فكان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ظرتهم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ا بكتاب أو سنة حتى نجيبكم إلى ذلك وإلا فلسنا نجيب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ناس لا يفصل بينهم النزاع إل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من السماء وإذا ردوا إلى عقولهم فلكل واحد منهم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عرف ضلال من ابتدع طريقا أو اعتقادا زعم أن الإيمان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 مع العلم بأن الرسول لم يذكره وما خالف النصوص فهو بدعة باتفاق المسلمي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علم أنه خالفها فقد لا يسمى بدعة قال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خالفت كتابا وسنة وإجماعا وأثرا عن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هذه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عة لم تخالف شيئا من ذلك فهذه قد تكون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بدعة هذه هذا الكلام أو نحوه رواه البيهقي بإسناده ال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خل ويروى عن مالك رحمه الل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 العلم ظهر الجفا وإذا قلت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قوما كثيرين يحبون قوما ويبغضون قوما لأجل أهو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معناها ولا دليلها بل يوالون على إطلاقها أو يعادون من غير أن تكون منق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ا صحيحا عن النبي صلى الله عليه وسلم وسلف الأمة ومن غير أن يكونوا هم يع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ولا يعرفون لازمها ومقت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 إطلاق أقوال ليست منصوصة و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يدعى إليها ويوالي ويعادي عليها وقد ثبت في الصحيح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دق الكلام كلام الله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بني على اتباع كتاب الله وسنة نبيه وما اتفقت عليه الأمة فهذه الثلاث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معصومة وما تنازعت فيه الأمة ردوه إلى الل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ة شخصا يدعو إلى طريقته ويوالي ويعادي عليها غير النبي صلى الله علي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لهم كلاما يوالي عليه ويعادي غير كلام الله ورسوله وما اجتمعت عليه الأم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فعل أهل البدع الذين ينصبون لهم شخصا أو كلاما يفرقون به بين الأمة يو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ذلك الكلام أو تلك النسبة ويع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إنما تأولوا آيات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اعتقدوه وجعلوا من خالف ذلك كافرا، لاعتقادهم أنه خالف القرآن فمن ا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ا ليس لها أصل في القرآن وجعل من خالفها كافرا كان قوله شرا من قول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علم أن الأمور المعلومة من دين المسلمين لا ب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ما يعارضها جوابا قاطعا لا شبهة فيه، بخلاف ما يسلكه من يسلك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كل من لم يناظر أهل الإلحاد والبدع مناظرة تقطع دابرهم لم يكن أعط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لا وفى بموجب العلم والإيمان ولا حصل بكلامه شفاء الصدور وطمأنينة النفو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 كلامه العلم و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 الله على المؤمنين الإيمان بالرسول والجهاد مع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 تصديقه في كل ما أخبر به ومن الجهاد معه دفع كل من عارض ما جاء به وأ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ماء الله و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 لا بد في كل مسألة دائرة بين النفي والإثبات م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 نفس الأمر، أو تفصيل لكن من لم يكن عارفا بآثار السلف وحقائق أق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ما جاء به الكتاب والسنة، وحقيقة المعقول الصريح الذي لا يتصور أن يناق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ه أن يقول بمبلغ علمه، ولا يكلف الله نفسا إلا 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خطأ في دقيق العلم مغفور للأمة وإن كان ذلك في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 ولولا ذلك لهلك أكثر فضلاء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ه يغفر لمن جهل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لكونه نشأ بأرض جهل، مع كونه لم يطلب العلم فالفاضل المجتهد في 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أدركه في زمانه ومكانه إذا كان مقصوده متابعة الرسول بحسب إمكانه 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تقبل الله حسناته ويثيبه على اجتهاداته ولا يؤاخذه بما أخطأ تحقيق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هل السنة جزموا بالنجاة لكل من اتقى الله تعالى، كما نط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إنما توقفوا في شخص معين، لعدم العلم بدخوله في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ضعيفة الذين يحتجون بظاهر القرآن على ما يخالف السنة إذا خفي الأم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م يوجد في ظاهر القرآن ما يخالف السنة ك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ا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إن الأربع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كم بشاهد و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ل عليه ظاهر القرآن حق وأنه ليس بعام مخصوص فإنه ليس هناك عموم لفظي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تُلُواْ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ام في الأعيان مطلق في الأحوا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ِيكُمُ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َد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ام في الأولاد مط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ظاهر يراد به ما يظهر للإنسان وقد يراد به ما يدل عليه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يكون بحسب مفهوم الناس وفي القرآن مما يخالف الفهم الفاسد شيء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ليل الحكم الواحد ب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شبه ذلك من وجود مقد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ادرين ووجود الفعل الواحد من فاعلين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إن كان مشهورا في ذلك فأكثر الفقهاء من أصحابنا وغيرهم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ل الحكم بعلتين وكثير من الفقهاء والمتكلمين يم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زاع في ذلك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زاع تنوعي، ونزاع في العبارة، وليس بنزاع تناقض ونظير ذلك النزاع في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، فإن هذا فيه خلاف مشهور بين الطوائف كلها من أصحابنا وغيرهم حتى ي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أن مسمى العلة قد يعني به العلة الموجب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متنع تخلف الحكم عنها فهذه لا يتصور تخصيصها ومتى انتقضت فسدت ويدخل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جزء العلة، وشرط الحكم، وعدم المانع فسائر ما يتوقف الحكم عليه يدخ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ني ب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قتضيا للحكم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 معنى يقتضي الحكم وي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وجبا فيمتنع تخلف الحكم عنه فهذه قد يقف حكمها على ثبوت شروط و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نع فإذا تخصصت فكان تخلف الحكم عنها لفقدان شرط أو وجود مانع لم يقدح فيه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نجبر النقص ب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تخلف عنها لا لفوات شرط ولا وجود مانع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ليلا على أنها ليست بعلة، إذ هي بهذا التقدير علة تامة إذا قدر أنها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وطها وعدم موانعها موجودة حكما والعلة التامة يمتنع تخلف الحكم عنها فتخلف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ليست علة تامة والمقصود من الت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ؤال النقض الوارد على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تخصيص العلة وهو ثبوت الوصف بدو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 عدم التأثير عكس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حكم بدون الوصف وهو ينافي عكس العلة كما أن الأول ينافي ط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تعليل الحكم ب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فقهاء من أصحابنا وغيرهم وإن كانوا لا يشترطون الانعك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 الشرعية ويجوزون تعليل الحكم الواحد بعلتين، فهم مع 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التأثير، لأن ثبوت الحكم بدون هذا الوصف يبين أن هذا الوصف ليس علة،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 هذا الوصف وصفا آخر يكون علة له فهم يوردون هذا السؤال في الموضع الذ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فيه إلا علة واحدة إما لقيام الدليل على ذلك، وإما لتسليم المستد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نبين أن النزاع في تعليل الحكم بعلتين يرجع إلى نزاع تنوع ونز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لا إلى نزاع تناقض معنوي، وذلك أن الحكم الواحد بالجنس والنوع لا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تعليله بعلتين يعني أن بعض أنواعه أو أفراده يثبت بعلة، وبعض أنواعه أو أف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علة أخرى كالإرث الذي يثبت بالرحم وبالنكاح وبالولاء والملك الذي يثبت 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 والإرث وحل الدم الذي يثبت بالردة والقتل والزنا ونواقض الوضوء ومو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نازع بينهم في الحكم المعين الواحد بالشخص، مثل من 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مس ذكره و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ض وضوئه ثبت بعلل متعددة ‏؟‏ فيك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عللا ب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ن قتل وارتد وزنى، ومثل الربيبة إذا كانت 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ضاع كما قال النبي صلى الله عليه وسلم في درة بنت أم سلمة لما قالت ل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تحدث أنك ناكح درة بنت أم 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سلمة 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و لم تكن ربيبتي في حجري لما حلت لي، لأنها بنت أخ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ني وأبا سلمة ثويبة مولاة أبي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أحمد في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حم خنزير ميت حرام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اع بين الطائفتين في أمثال هذه الأمور أن كل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تين مستقلة بالحكم في حال الانفراد وأنه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جتمع لهذ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ان كل واحدة منهما مستقلة به إذا انفردت فهذا أيضا مما لا نزاع فيه و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عليله بعلتين على البدل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نازع العقلاء أن العلتين إذا اجتمعتا لم يج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واحد ثبت بكل منهما حال الاجتماع على سبيل الاستقلال، فإن استقلال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م هو ثبوته بها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هذه دون غيرها، وثبت بهذ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جمعا بين النقيضين وكا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هذه ولم يثبت بها،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ولم يثبت بها فكان ذلك جمعا بين إثبات التعليل بكل منهما وبين نفي التعل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 وهذا معنى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ليله بكل منهما على سبيل الاستقلال ينفي 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ة منهما وما أفضى إثباته إلى نفيه كا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يتقابل النفاة والمثبتة، والنزاع لفظي، فتقول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هذه العلة على سبيل الاستقلال ينافي إثباته بالأخرى على سبيل الاستق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عني بالاستق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لال في حال الاجتماع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ثبت بكل منهما، وهي مستقلة به إذا انف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م ي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في أنهما حال الاجتماع لم تستقل واحدة منهما به وأولئك لم ينازعوا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احدة من العلتين مستقلة حال انفر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كلام في العلتين المجتم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 الثابت حين اجتماعهما فقد يكون مختلفا كحل القتل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دة وبالزنا وبالقصاص، فإن هذه الأحكام مختلفة غير متماثلة لا يسد كل واح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د الآخر وقد تكون الأحكام متماثلة كانتقاض الوضوء فالذين يمنعون تعليل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ت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بالعلل أحكام متعددة لا حكم واحد لا سيما عند من سل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قولي الفقهاء من أصحاب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نوى التوضؤ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من حدث بعض الأسباب لم يرتفع الحد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معروف في اجتما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ث الأصغر والأكبر وهو ينزع إلى اجتماع الأمثال في المحل الواحد، وأن 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تضادة أم لا ‏؟‏ وفيه نزاع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قول بتعليل الحكم الواحد بعلت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 في أنه إذا اجتمع علتان كان الحكم أقوى وأوكد مما إذا انفردت إحداهما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تعليل الحكم الواحد بعلتين في كلام الشارع أو الأئمة كان ذلك مذكورا 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 ثبوت الحكم وقوته كقول أحمد في بعض ما يغلظ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حم خنزير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ذكر ذلك لتغليظ التحريم وتقويته وهذا أيضا يرجع إلى أن الإيجاب و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احة هل يتفاوت في نفسه ‏؟‏ فيكون إيجاب أعظم من إيجاب، وتحريم أعظم من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هذا فيه أيضا نزاع والمشهور عند أكثر الفقه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وت ذلك ومنع منه طائفة منهم ابن عقي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زاع في أنه هل يكون عقل أكمل من عقل ‏؟‏ وهو يشبه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تصديق والمعرفة التي في القلب هل تتفاوت ‏؟‏ وقد ذكر في ذلك روايت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ذي عليه أئمة السنة المخالفون ل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ذلك يتفاوت ويتفاض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صفات الحي من الحب والبغض، والإرادة والكراهة، والسمع والبصر، والشم وا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مس والشبع والري والقدرة والعجز وغير ذلك فالنزاع في هذا كالنزاع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مثلين مثل سوادين وحلاوتين فإنه لا نزاع أنه قد يكون أحد السوادين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ى الحلاوتين أقوى لكن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جتمع في المحل سوادان وحلاوتان ‏؟‏ أو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واحد قوي ‏؟‏ وهذا أيضا نزاع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جتمع في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ان كإيجابين وتحريمين وإباحتين وهو شبيه ب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سوادان و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كم واحد مؤكد ك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واحد قوي وكلا القولين مقصو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إن التوكيد لا ينافي تعدد الأمثال إذ التوكيد قد يكون بتكرير الأمثال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غزون قريشا والله لأغزون قريش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زون قري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زيد جاء زيد وأمثال ذلك فالقول ب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والقول بثبوت حكم قوي مؤكد هما سواء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 سواء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حكام متعددة أو حكم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كد فذلك المجموع لم يحصل إلا بمجموع العلتين لم تستقل به إحداهما ولا تستق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في حال الاجتماع ولا في حال الانفراد فكل منهما جزء من العلة التي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 لا علة له كما أنه من المعلوم أن كل واحدة من العلتين مستقلة بأصل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حال انفرادها ولكن لفظ الواحد فيه إجمال كما أن في لفظ الاستقلال إج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من أثبت استقلال العلة حال الانفراد لا يعارض من نفى استقلاله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ف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عليل الحكم الواحد بعلتين إذا أراد به أن كلا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قل به حال الانفراد فهذا لا نز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جموع الواحد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هما لا يحصل بأحدهما فهذا لا نز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هذا المجموع أحكاما متع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ارض قول من جعله واحدا إذا عنى به وحدة النوع في المحل الواحد فيكو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الواحد بالنوع تارة يكون شخصان منه في محلين فهذا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جت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ان في محل واحد فهما نوعان باعتبار أنفسهما وهما شخص واحد باعتبار مح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كم الحاصل بالعلتين حكم واحد فإن أراد به نوعا واحدا في عين واحد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ومن أراد به شخصين من نوع في عين واحدة فقد ص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بذلك أن العلتين لا تكونان مستقلتين بحكم واحد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وهذا معلوم بالضرورة البديهية بعد التصور، فإن الاستقلال ينافي الاشتر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ستقل لا شريك له فالمجتمعان على أمر واحد لا يكون أحدهما مستق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كم الثابت بعل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أحكام، أو حكم واحد مؤك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ق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بل كل منهما جزء من علته، لا عل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ال في اجتماع الأد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لول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وجب علما مؤكدا، أو علوما مت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حصل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ضاح والقوة ما لا يحصل بالواحد وهذا داخل في القاعدة الكلي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اعلا بإرادة واختيار أو بطبع، أو كان داعيا إلى الفعل وباع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ان له شريك في فعله وتأثيره كان معاونا ومظاهرا له ومنع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ا بالحكم منفردا به ولزم من ذلك حاجة كل منهما إلى الآخر وعدم استغنائه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عله وأن الاشتراك موجب للافتقار مزيل للغنى، فإن المشتركين في الفعل متعاو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أحدهما لا يج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لم يتغير بالاشتراك والانفر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وحده 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والآخر فإنه إذا فعل شيئا حال الانفر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أنه لم يتغير، وأنه اجتمع بنظ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أن يكون مفعولهما حال الاشتراك هو مثل مفعول كل منهما حال الانفرا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إذا لم يكن له وجود إلا من الفاعل، والفاعل حال انفراده له مفعول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ا كان مفعولهما جميعا أكثر أو أكبر من مفعول أحدهما وإلا كان الزائد كالنا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تغير الفاعل كالإنسان الذي يرفع هو وآخر خشبة أو يصنع طعاما ث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مثل ذلك، فإن ذلك لا بد أن يكون بتغيير منه في إرادته وحركته وآلاته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ذا استوى حالاه امتنع تساوي المفعولين حال الانفراد و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فكل من المشتركين في مفعول فأحدهما مفتقر إلى ال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ذلك المفعول، محتاج إليه فيه وإلا لم يكونا مشتركين، لأن كلا منهما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ستقلا بالفعل منفردا به، أو لا يكون فإن كان مستقلا به منفردا به ا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فيه شريك أو معاون وإن لم يكن مستقلا منفردا به لم يكن المفعول به وحد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الآخر ولم يكن هو وحده كافيا في وجود ذلك المفعول بل كان محتاجا إلى ال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ذلك المفعول مفتقرا إ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ه ليس رب ذلك المفعول ولا مالكه ولا خالقه بل هو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ضي أنه لم يكن غنيا عن الشريك في ذلك المفعول بل كان مفت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ه محتاجا إ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عجزه وعدم قدرته عليه حال الانفراد أيضا كما نبه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إنسان لا ينفرد بما شاركه فيه غيره وإن لم يتغير تغيرا يوجب تمام قدر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ركه فيه الغير وذلك أن الفاعل إذا كان حال الانفراد قادرا تام 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أنه مريد للمفعول إرادة جازمة، إذ لو لم يرده إرادة جازمة لما وجد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راد ولا حال الاجتماع و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إرادة التي ليست بجازمة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ا الذي يفعله المريد بحال والإرادة الجازمة بلا قدرة لا يوجد مرادها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زمة مع القدرة التامة تستلزم وجود المراد فلو كان أحد المشتركين تام القدرة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لوجب وجود المفعول به وحده ووجوده به وحده يمنع وجوده بالآخر فيلزم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فعول ب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وجود المفعول به وحده وأن يكون فا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فاعل وذلك ظاهر 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مانع ليس هو أن كل واحد من الفاعلين يمنع الآخر ك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هما تحريك جسم والآخر تسكينه، أو إماتة شخص والآخر إحياءه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نع ذات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مانع اشتراك شريكين تامي القدرة والإرادة في مفعول ه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ا القدرة والإرادة فإن من كان على الشيء تام القدرة وهو له تام الإرادة وجب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به وحده وإذا كان الآخر كذلك وجب وجود ال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يتتاب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انعان إذ الإثبات يمنع النفي والنفي يمنع الإثبات تمانعا وتناقضا ذات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اشتراك موجب لنقص الشريك في نفس القدرة وإذا قدر اثنان مريدان ل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فلا بد م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المفعول الذي يفعله هذا ليس هو المفع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آخر ولكن كل منهما مستقل ببعض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المفعول الذي اشتركا فيه لا يقدر أحدهما على أ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فرد إلا أن يتجدد له قدرة أكمل من القدرة التي كانت موجودة حال الاشترا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فعول واحدا قد اختلط بعضه ببعض على وجه لا يمكن انفراد فاعل ببعضه وفاع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فيه اشتراك الامتياز كاشتراك بني آدم في مفعولاتهم التي يف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وهذا بعضها وامتنع فيه اشتراك الاختلاط إلا مع عجز أحدهما ونقص قدرت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شيء قدير وهذا الذي ذكرناه 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شتراك موجب لنقص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ا يقتضي أن كلا منهما ليس واجبا بنفسه غنيا ق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فتقرا إلى غيره في ذاته وصفاته كما كان مفتقرا إليه في مفعولاته وذلك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كل منهما مفتقرا إلى الآخر في مفعولاته عاجزا عن الانفراد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تلزم لذلك كما تق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قابلا للقدرة على الاستقلال بحيث يمكن ذ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متنع لأنه إذا امتنع أن يكون الشيء مقدورا ممكنا 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أن يكون مقدورا ممكنا لاثنين فإن حال الشيء في كونه مقدورا ممكنا ل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دد القادر عليه وتوحده فإذا امتنع أن يكون مفعولا مقدورا لواحد ا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ا مقدورا لاثنين وإذا جاز أن يكون مفعولا مقدورا عليه لاثنين هو ممكن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يضا 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 إذا كان الإمكان والامتناع لمعنى في الممكن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عليه إذ صفات ذاته لا تختلف في الحال وكذلك إذا كان لمعنى في القاد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القائمة باثنين لا يمتنع أن تقوم بواحد، بل إمكان ذلك معلوم ببديهة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لمعلوم ببديهة العقل أن الصفات بأسرها من القدر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م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دا مجتمعا كان أكمل لها في أن يكون متعددا متفرقا ولهذا كان الاجتماع وال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خلوقات يوجب لها من القوة والقدرة ما لا يحصل لها إذا تفرقت وانفردت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ا باقية بل الأشخاص والأعضاء وغيرها من الأجسام المفترقة قد قام بك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فإذا قدر اتحادها واجتماعها كانت تلك القدرة أقوى وأكمل، لأنه حصل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والاجتماع بحسب الإمكان ما لم يكن حين الافتراق والتع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قدرة القائمة باثنين إذا قدر أن ذينك الاثني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احدا تكون القدرة أكمل فكيف لا تكون مساوية للقدرة القائمة بمحلين ‏؟‏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علوم أن المحلين المتباينين اللذين قام بهما قدرتان إذا قدر أنهما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أن القدرتين قامتا به لم تنقص القدرة بذلك بل تزيد علم أن المفعول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عليه لقادرين منفصلين إذا قدر أنهما بعينهما قادر واحد قد قام به 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لم ينقص بذلك بل يزيد فعلم أنه يمكن أن يكون كل منهما قابلا ل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لال فإن ذلك ممك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ليس يمكن في المشتركين على المفعو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كل منهما قادرا عليه بل من الممكن أن يكونا شيئا واحدا قادرا عليه ف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منهما يمكن أن يكون أكمل مما هو عليه وأن يكون بصفة أخرى وإذا كان يمك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ن تتغير ذاته وصفاته ومعلوم أنه هو لا يمكن أن يكمل نفسه وحده ويغيره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أنه عاجز عن الانفراد بمفعول منفصل عنه فأن يكون عاجزا عن تكمي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يرها أولى وإذا كان هذا يمكن أن يتغير ويكمل وهو لا يمكنه ذلك بنفس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وجود بنفسه، بل يكون فيه إمكان وافتقار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ب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جب الوجو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واجبا ممكنا وهذا تناقض إذ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وجود بنفسه تكون نفسه كافية في حقيقة ذاته وصفاته لا يكون في شيء من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 وصفاته مفتقرا إلى غيره، إذ ذلك كله داخل في مسمى ذاته بل ويجب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ا إلى غيره في شيء من أفعاله ومفعولاته فإن أفعاله القائمة به داخلة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افتقاره إلى غيره في بعض المفعولات يوجب افتقاره في فعله وصفته القائمة ب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ه صدر عن ذلك فلو كانت ذاته كافية غنية لم تفتقر إلى غيره في فعلها فافتق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بوجه من الوجوه دليل عدم غناه وعلى حاجته إلى الغير وذلك هو ال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قض لكونه واجب الوجو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وجوب الوجود من خصائص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الغنى عن الغير من خصائص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استقلال بالفعل من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 وكان التنزه عن شريك في الفعل والمفعول من خصائص رب العالمين 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ما هو مستقل بشيء من المفعولات وليس فيها ما هو وحده علة تامة و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ستغنيا عن الشريك في شيء من المفعولات بل لا يكون في العالم شيء موج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الأسباب إلا يشاركه سبب آخر له ف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سمي ع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مقتضية سببية لا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ويكون كل منهما شرط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يس في العالم سبب إلا وله مانع يمنعه في الفعل فك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خلوق مما يسمى علة أو سببا أو قادرا أو فاعلا أو مؤث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شريك هو له ك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عارض هو له مانع وضد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زَوْج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الزوج ي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ير المماثل والضد ال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ما من مخلوق إلا له شريك وند و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حده هو الذي لا شريك له ولا ند ولا مثل له بل ما شاء كان وما لم يشأ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ن يسمى خالقا ولا ربا مطلقا ونحو ذلك لأن ذلك يقتضي الاستق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فراد بالمفعول المصنوع وليس ذلك إلا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إن تنازع بعض الناس في كون العلة يكون ذات أوصاف وادع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لا تكون إلا ذات وصف واحد فإن أكثر الناس خالفوا في 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ذات أوصاف ب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المخلوق علة ذات وصف واحد إ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ما يكون وحده علة ولا يكون في المخلوق علة إلا ما كان مركبا من 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 فليس في المخلوقات واحد يصدر عنه شيء فضلا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 يصد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 بل لا يصدر من المخلوق شيء إلا عن اثنين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احد الذي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ليس إلا الله فكما أن الوحدانية واجبة له لازمة له فالمشاركة واجبة ل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ه والوحدانية مستلزمة للكمال والكمال مستلز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راك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قصان والنقصان مستلز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دانية مستلزمة للغنى عن الغير والقيام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ه بنفسه وهذه الأمور من الغنى والوجوب بالنفس والقيام بالنفس مستل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حدانية والمشاركة مستلزمة للفقر إلى الغير والإمكان بالنفس وعدم القيام ب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قر والإمكان وعدم القيام بالنفس مستلزم ل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وأمثالها من دلائل توحيد الربوبية وأعلامها وهي من دلائل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المشهودات وفقرها وأنها مربوبة فهي من أدلة إثبات الصانع لأن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راق والتعداد والاشتراك يوجب افتقارها وإمكانها والممكن المفتقر لا 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غني بنفسه وإلا لم يوجد ولو فرض تسلسل الممكنات المفتقرات فهي بمجموعها مم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كن قد علم بالاضطرار أنه مفتقر في وجوده إلى غيره فكل ما يعلم أنه ممكن 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لم أنه فقير أيضا في وجوده إلى غيره فلا بد من غني بنفسه واجب الوجود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وجد ما هو فقير ممكن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تدل على توحيد الربوبية، وعلى توحيد الإلهية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الواجب الكامل الذي جاء به القرآن، لوجوه قد ذكرنا منها ما ذكرن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حركات لا بد لها من حركة إرادية ولا بد للإر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لنفسه وذلك هو 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يمتنع أن يكون مرادا لنفسه كما 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 بنفسه فإذا امتنع أن يكون فاعلان بأنفسهما امتنع أن يكون مرادان بأنفس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رفون من أتباع الأئمة في الأصول والفروع، كبعض الخراسان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جيلان وغيرهم المنتسبين إلى أحمد وغير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افهم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م يقله الإمام ولا أحد من المعروفين من أصحابه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بعضهم من قدم روح بني آدم ونور الشمس والقمر والنيران وقال بعض متأخ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 كلام الآدميين وخرس الناس إذا رفع القرآن وتكفير أهل الرأي ولعن أبي فلان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د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قاله بعض علماء أصحابه وغلط فيه كقدم صوت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حاديث ضعيفة يحتج فيها بالسنة في الصفات والقدر، والقرآن والفضائل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قاله الإمام فزيد عليه قدرا أو نوعا كتكفيره نو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كالجهمية فيجعل البدع نوعا واحدا حتى يدخل فيه المرجئة والقدرية أو ذ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رأي بمخالفة الحديث والإرجاء فيخرج ذلك إلى التكفير واللعن أو رده 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ة وروايته وغير الداعية في بعض البدع الغليظة فيعتقد رد خبرهم مطلقا مع نصو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ئح بخلافه وكخروج من خرج في بعض الصفات إلى زيادة من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 كلامه ما لم يرده أو ينقل عنه ما لم ي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كلامه عاما أو مطلقا وليس كذلك ثم قد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إطلاق أو عموم فيكون لهم فيه بعض العذر وقد لا يكون كإطلاقه تكفير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ية مع أنه مشروط بشروط انتفت فيمن ترحم عليه من الذين امتحنوه وهم 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نه في المسألة اختلاف فيتمسكون ب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قد قال أو نقل عنه ما يزيل شبهتهم مع كون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وله مشتملا على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جوه الستة تبين من مذهبه نفسه أنهم خالفوه وهو الحق و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الحق وإن لم يعرف مذهبه نفيا وإثباتا والثامن خالفوا الحق وإن و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ة ثلاثية، لأنهم إذا خالفوا الحق فإما أن يكونوا قد خال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أو وافقوه أو لم يوافقوه ولم يخالفوه لانتفاء قوله في ذلك وكذلك إذا و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إما أن يوافقوه هو أو يخالفوه، أو ينتفي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دع في غير الحنبلية أكثر منهم في الحنبلية بوجوه كثيرة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أحمد في تفاصيل السنة ونفي البدع أكثر من غيره بكثير فالمبتدعة المنتسب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إذا كانوا جهمية أو قدرية أو شيعة أو مرجئة، لم يكن ذلك مذهبا للإمام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جاء، فإنه قول أبي فلان وأما بعض التجهم فاختلف النقل عنه ولذلك اختلف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ون إليه ما بين سنية وجهمية، ذكور وإناث، مشبهة ومجسمة، لأن أصوله لا ت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وإن لم تث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نبلية أيضا مبتدعة، وإن كانت البدعة في غير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عتهم غالبا في زيادة الإثبات في حق الله وفي زيادة الإنكار على مخالفهم با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لأن أحمد كان مثبتا لما جاءت به السنة، منكرا على من خالفها مصيبا في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ختلفا عنه في البعض ومخالفا في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دعة غيرهم فقد تكون أشد من بدعة مبتدعهم في زيادة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كار، وقد تكون في النفي وهو الأغلب كالجهمية، والقدرية، والمرجئة، و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دة الإنكار من غيرهم على المخالف من تكفير وتفسيق 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 من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 عن السنة نفيا وإثباتا وترك الأمر بها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ا وهو كثير في المتفقهة والمت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باللفظ العام لا بد أن يقوم بقلبه معنى عام، فإن ال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له من معنى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وم من عوارض الألفاظ دون المعاني فما أر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عاني الخارجة عن الذهن كالعطاء والمطر على أن قوله مرجوح فإذ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عام لمسمى من أمر أو نهي، أو خبر سلب أو إيجاب فهذا لا بد أن يستشع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عام والحكم عليه ولا يجب أن يتصور الأفراد من جهة تميز بعضها عن بعض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ور ذلك إذا كانت مما لا ينحصر للبشر وإنما يتصورها ويحكم عليها من جهة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شترك بينها سواء كانت صيغة العموم اسم جمع، أو اسم واحد فإنه لا بد أن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تلك المسميات لفظا ومعنى فهو يحكم عليها باعتبار القدر المشترك العام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حضر أحيانا بعض آحاد ذلك العام بخصوصه أو بعض الأنواع بخصوصه وقد يست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إن كان مما يحصر وقد لا يستحضر ذلك بل يكون عالما بالأفراد على وجه كل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صيلا ثم إن ذلك الحكم يتخلف عن بعض تلك الآحاد 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لكل فقير درهما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كاف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 فقد ينهى عن الإ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أراد دخوله في العموم إما أن يريد دخوله بخصوصه، أو 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ول المعنى له من غير استشعار خصوصه، بحيث لم يقم به ما يمنع الدخول مع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 فقد أراد دخوله بعينه فهذا نظير ما ورد عليه اللفظ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بب وهذا إحدى فوائد عطف الخاص على العا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معنى المشترك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ارض وإن كان من فوائده أن يتبين دخوله بعموم المعنى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صوص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ز وإن لم يكن الحكم ثابتا ل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لم يرد دخوله في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حين ال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وم قد استشعر قيام المعارض فيه فذاك يمنعه عن أن يكون أراد دخوله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عام مع قيام المقتضي فيه، وهو المعنى العام وإما أن يكون قد استشع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كلم بالعام وذهل وقت التكلم بالعموم عن دخوله و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المخصص المقارن وهذا كالمخصص السابق وإما أن يستشع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بعد تكلمه بالعام مع علمه بأنه لا يريد بالعموم ما قام فيه ذلك المعارض ف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خل في اللفظ العام من غير تخصيص واستشعار المانع من إرادته ف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سخا، لأن المقتضي للدخول في الإرادة هو ثبوت ذلك المعنى فيه وهو ح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إنما يصلح أن يكون مانعا من الإرادة إذا استشعر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، ولم يكن مستشع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هذا فقد يقول في استشعار المانع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ثر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 بل إذا غفل وقت التعميم عن إخراج شيء دخل في الإرادة العامة كما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عار المعنى العام، إذ التخصيص بيان ما لم يرد باللفظ العام وهذا الفرد قد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العام، لأنه لا يشترط إرادته بخصوصه وإنما يراد إرادة القدر المشترك،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لم يرده بالاسم العام، لأنه إنما أراد ب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ما لم يقم فيه معارض وكل من الأمرين وإن كان لم يتصور المعارض مفص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مراده أن ذلك المعنى مقتض لإرادته لا موجب لثبوت الحكم فيه بمجر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ن غير التفات إلى المعارض وإذا كان مراده أن ذلك المعنى مقت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عنده مانع لم يكن قد أراده فمدار الأمر على أن ثبوت المعنى العام يقتضي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في مراده إلا أن يزول عن بعضها أو ثبوت المقتضي لإرادة الأفراد والم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ثبوت الأفراد إذا لم يعارضه 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و لم يستشعر المعارض المانع، لكن إذا استشعره ل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ناوله حكمه وإرادته من جهة المعنى وإن تناوله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لفظه العام ‏؟‏ قد يقال ذلك، فإنه أراد المعنى الكلي المشترك باعتبار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لم يرد من الأفراد ما فيه معنى معارض لذلك المعنى العام راجحا عليه عن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لف استشعار الموانع مطلقا في الأنواع والأشخاص لكثرتها ولو استشعر بعض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لتعرض، لنفي كل مانع مانع منها، فإن الكلام فيه هجنة ولكنة، وط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سر أو يتعذر علم الموانع، أو بيانها، أو 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ما قام بالأفراد من الخصائص المعارضة مانع من إرادة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فظه ومعناه العام يشمل ذلك باعتبار القدر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إذا كان ذلك المانع يحتمل أنه يكون عنده مانعا،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فهل نحكم بدخوله لقيام المقتضي وانتفاء المخصص بالأصل، أو نقف ف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قائم والمعارض محتمل ‏؟‏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صاحب القول الثان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يمنع أن يكون المقتضي مقتضيا مع قيام هذا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و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اؤه ثابت والمانع مشكوك فيه والأظهر التوقف في إرادة المتكلم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تعلل ب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تضمنه من 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و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تضمنه من دفع المفسدة و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ل ب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تضمنه من المفسدة و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تضمنه من الصد عن المنفعة و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ى عَنِ الْفَحْشَاء وَ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ذِكْرُ اللَّهِ أَكْب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ى عَنِ 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ما تتضمنه من دفع المفاسد والمضار فإن النف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بها ذكر الله ودعاؤ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سيما على وجه الخصو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سبها ذلك صبغة صالحة تنه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حشاء والمنكر كما يحسه الإنسان من نفسه،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ْ بِالصَّب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لا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قلب يحصل له من ال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ور وقرة العين ما يغنيه عن اللذات المكروهة ويحصل له من الخشية والتعظي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رجائه وخشيته ومحبته ناه ين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ذِك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ما فيها من المنفعة والمصلح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الذي فيها أكبر من كونها ناهية عن الفحشاء والمنكر فإن هذا هو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نُودِي لِلصَّلَاةِ مِن يَوْمِ الْجُمُعَةِ فَاسْعَوْ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ول تابع فهذه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حة أعظم من دفع تلك المفسدة، ولهذا كان المؤمن الفاسق يئول أمره إلى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 المتعبد أمره صائر إلى الشقاء فإن الإيمان بالله ورسوله هو جماع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معنى ولذكر الله أكبر من الصلاة فقد أخطأ، فإن الصلاة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كر المجرد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ذكر الله لكنها ذكر على أكمل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فضل ذكر الله المطلق على أفضل أنواعه ‏؟‏ ومثال ذلك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قيام الليل فإنه قربة إلى ربكم، ودأب الصالحين قبلكم ومنها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، ومكفرة للسيئات ومطردة لداعي 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ما فيه من المصلحة بال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وافقة الصالحين ومن دفع المفسدة بالنهي عن المستقبل من السيئات، وا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ضي منها وهو نظي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ِ الصَّلاَةَ طَرَفَيِ النَّهَارِ وَزُلَف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 إِنَّ الْحَسَنَاتِ يُذْهِبْنَ السَّـيِّئَ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دفع المؤذ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ذِك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ذ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صلحة وفضائل الأعمال وث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ئدها ومنافعها كثير في الكتاب والسنة من هذا النمط كقوله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 وَيُدْخِلْكُمْ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هَ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خْرَى تُحِبُّو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ْرٌ مِّنَ اللَّهِ وَفَتْحٌ قَر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دفع مفسدة الذنوب ومن حصول مصلحة الرحمة بالجنة فهذا في الآخرة و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والفتح وهما أيضا دفع المضرة وحصول المنفعة 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شَّيْطَانُ أَن يُوقِعَ بَيْن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َ وَالْبَغْضَاء فِي الْخَمْرِ وَالْمَيْسِرِ وَيَصُدَّكُمْ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عَنِ الصَّلا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فيه ال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مفسدة العداوة الظاهرة والبغضاء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المصلحة التي هي رأس السعادة وهي ذكر الله والصلاة فيص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إيجابا أو استحب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معنى عللوا أيضا كراهة أنواع الميسر من الشطرنج ونحو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هذه المفسدة ويصد عن المأمور به وكذلك الغناء فإنه يورث القلب نفاقا وي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 ويصد القلب عن ما أمر به من العلم النافع والعمل الصالح فيدعو إلى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 الحسنات مع أنه لا فائدة فيه والمستثنى منه عارضه ما أزال مفس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دع الاعتقادية والعملية، تتضمن ترك الحق المشروع الذي ي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الكلم الطيب والعمل الصالح إما بالشغل عنه وإما بالمناقضة وتتضمن أيضا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من مفسدة الباطل اعتقادا و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إذا تؤمل انفتح ب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قاعد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الله ورسوله للعمل بوصف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لاق لا يقتضي أن يكون مشروعا بوصف الخصوص والتقييد، فإن العام والمطلق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ختص بعض أفراده ويقيد بعضها فلا يقتضي أن يكون ذلك الخصوص والتقييد مشرو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أمورا به فإن كان في الأدلة ما يكره ذلك الخصوص والتقييد كره وإن كان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ستحبابه استحب وإلا بقي غير مستحب ولا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شرع دعاءه وذكره شرعا مطلقا 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ذِكْرًا كَث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ًا وَخُف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ن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جتماع للدعاء والذكر في مكان معين، أو زمان معين، أو الاجتماع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 والدعاء لا تدل عليه الدلالة العامة المطلقة بخصوصه وتقييده لكن تتناوله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قدر المشترك فإن دلت أدلة الشرع على استحباب ذلك كالذكر والدعاء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، أو الذكر والدعاء المشروعين في الصلوات الخمس، والأعياد والجمع وط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، وعند الطعام والمنام واللباس، ودخول المسجد والخروج منه، والأذان والت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صفا والمروة ونحو ذلك صار ذلك الوصف الخاص مستحبا مشروعا استحبابا زائ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العام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يعطف الخاص على العام، فإنه مشروع ب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وص كصوم يوم الاثنين والخميس بالنسبة إلى عموم الصوم وإن دلت أدلة الش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ذلك كان مكروها مثل اتخاذ ما ليس بمسنون سنة دائمة، فإن المداومة في الج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السنن المشروعة بدعة كالأذان في العيدين والقنوت في الصلوات الخمس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مع عليه أدبار الصلوات الخمس أو البردين منها والتعريف المداو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والمداومة على الاجتماع لصلاة تطوع، أو قراءة أو ذكر كل ليلة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ضاهاة غير المسنون بالمسنون بدعة مكروهة كما دل عليه الكتاب والسنة و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 الخصوص أمر ولا نهي بقي على وصف الإطلاق كفعلها أح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وجه المداومة مثل التعريف أحيانا كما فعلت الصحابة والاجتماع أحيان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لهم أو على ذكر أو دعاء، والجهر ببعض الأذكار في الصلاة كما جهر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فتاح وابن عباس بقراءة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هر بالبسملة أح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ملحق بالأول فيكون الخصوص مأمورا به كالقنوت في النوازل وبعضها ينفى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الطاعة المأمور بها مطلقا حسن وإيجاب ما ليس فيه سنة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ت نظائرها نفعت وتميز بها ما هو البدع من العبادات التي يشرع جنس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ذكر والقراءة وأنها قد تميز بوصف اختصاص تبقى مكروهة لأجله أو محرمة ك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 العيدين والصلاة في أوقات النهي كما قد تتميز بوصف اختصاص تكون واجبة لأج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ة كالصلوات الخمس والسنن الرو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د يقع من خلقه العبادة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غيب فيها في أن شرع من الدين ما لم يأذن به الله كما قد يقع من خلقه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في النهي عن بعض المستحب أو ترك التر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عاب الله على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شرعوا من الدين ما لم يأذن به الله وأنهم حرموا ما لم يحر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المتصوفة من يصل ببدع الأمر لشرع الدين وفي المتفق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ل ببدع التحريم إ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يجاب والتحري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عمة، وقد يكون عقوبة، وقد يكون 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إيجاب الإيمان وال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كفر والمنكر وهو الذي أثبته القائلون بالحسن والقبح العقليين و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ظُلْمٍ مِّنَ الَّذِينَ هَادُواْ حَرَّم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اتٍ أُحِلَّتْ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َادُواْ حَرَّمْنَا كُلَّ ذِي ظُفُرٍ وَمِنَ الْبَقَرِ وَالْغَن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ْنَا عَلَيْهِمْ شُحُومَ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جَزَيْنَاهُم بِبَغْي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ضَعُ عَنْهُمْ إِصْرَهُمْ وَالأَغْلاَلَ الَّتِي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ماها آصارا وأغلالا والآ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والأغلال ف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م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إِصْرًا كَمَا حَمَلْتَهُ عَلَى الَّذِينَ مِن قَبْل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شهد 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ِينِ م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َلَيْكُم مّ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العام ينفي كل ما يسمى حرجا وال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ق فما أوجب الله ما يضيق، ول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يق وضده السعة والحرج مثل الغل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مكنه الخروج منه مع حاج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وأما المحنة ف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ْتَلِيكُم بِنَه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لك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زال الخطاب وهذا لا يكون إلا في زمن الأنبياء وقد ا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ب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من لم يكن سمعه، ثم سمعه وقد يكون باعتقاد نزول الخطاب أو معنا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ا مخطئا لأن الحكم الظاهر تابع لاعتقاد ال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كليف الشرعي إما أن يكون باطنا وظاهرا، مثل الذي تيقن أنه 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ظاهرا، مثل الذي يعتقد أن حكم الله هو الإيج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، إما اجتهادا وإما تقليدا وإما جهلا مركبا بأن نصب سبب يدل على ذلك ظ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يعارضه تكليف ظاهر، إذ المجتهد المخطئ مصيب في الظاهر لما أمر به، وهو 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هذا من جهة الشرع وقد يكون من جهة الكون بأن يخلق سبحانه ما يقتضي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الثابت بالخطاب والوجوب الثابت بالخطا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َسْأَلْ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رْيَةِ الَّتِي كَانَتْ حَاضِرَةَ الْبَحْرِ إِذْ يَعْدُونَ فِي السَّ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أْتِيهِمْ حِيتَانُهُمْ يَوْمَ سَبْتِهِمْ شُرَّعاً وَيَوْم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ِتُونَ لاَ تَأْتِيهِمْ كَذَلِكَ نَبْلُوهُم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سُ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بلاهم بفسقهم حيث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تان يوم التحريم ومنعها يوم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ؤتى المحرم المبتلى بالصي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تى به يوم حله، أو يؤتى بمن يعامله ربا ولا يؤتى بمن يعا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جيء الإباحة والإسقاط نعمة وهذا كثي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نَ خَفَّف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قدم نظ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حمه الله أما في المسائل الأصولية فكثير من المتكلمة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نا وغيرهم من يوجب النظر والاستدلال على كل أحد حتى على العامة والنس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وه في المسائل التي تنازع فيها فضلاء الأم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لم بها واج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علم إلا بالنظر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أمة فعلى خلاف ذلك، فإن ما وجب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ب على من يقدر على تحصيل العلم وكثير من الناس عاجز عن العلم بهذه الد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لف العلم بها ‏؟‏ وأيضا فالعلم قد يحصل بلا نظر خاص بل بطرق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ر وكشف وتقليد من يعلم أنه مصيب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ء هؤلاء قوم من ال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والعامة قد يحرمون النظر في دقيق العلم والاستدلال والكلام فيه حتى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ه وأهل الحاجة إليه من أهله ويوجبون التقليد في هذه المسائل أو الإعر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جيد أيضا، فإن العلم النافع مستحب وإنما يكره إذا كان 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لم أو حيث يضر فإذا كان كلاما بعلم ولا مضرة فيه فلا بأس به وإن كان نا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تحب فلا إطلاق القول بالوجوب صحيحا ولا إطلاق القول بالتحريم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ائل الفرو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الية المتكلمة والمتفقهة من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الاجتهاد فيها على كل أحد حتى على العامة وهذا ضعيف، لأنه لو كان طلب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على الأعيان فإنما يجب مع القدرة والقدرة على معرفتها من الأدلة المف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ذر أو تتعسر على أكثر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ئهم من أتباع المذاهب من يوجب التقلي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من بعد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ئهم، وعو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وجب التقليد بعد عصر أبي حنيفة ومالك مطلقا ثم ه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اتباع شخص معين من الأئمة يقلده في عزائمه ورخصه 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وجهان ذكرهما أصحاب أحمد والشافعي لكن هل يجب على الع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‏؟‏ والذي عليه جماهير الأمة أن الاجتهاد جائز في الجملة، والتقليد جائ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لا يوجبون الاجتهاد على كل أحد ويحرمون التقليد ولا يوجبون التقليد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يحرمون الاجتهاد وأن الاجتهاد جائز للقادر على الاجتهاد والتقليد جائز لل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ادر على الاجتهاد فهل يجوز له التقليد ‏؟‏ هذا في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جوز حيث عجز عن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تكافؤ الأدلة وإما لضيق الوق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وإما لعدم ظهور دليل له، فإنه حيث عجز سقط عنه وجوب ما عجز عنه و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 وهو التقليد كما لو عجز عن الطهارة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امي إذا أمكنه 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مسائل جاز له الاجتهاد فإن الاجتهاد منصب يقبل التجزي والانقسام فال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والعجز وقد يكون الرجل قادرا في بعض عاجزا في بعض لكن القدرة على 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بحصول علوم تفيد معرفة المطلوب فأما مسألة واحدة من فن فيبعد 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لف ك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فضل المذاهب مذهب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عتقد أن الأمر كما حلف عليه ف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ون إلا واحدا منهم، فإن حنثه مشكوك فيه،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ادقا ويجوز كونهم سواء فيحنثون كلهم وإذا حنثوا إلا واحدا منهم وقد وقع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ه فهي كما لو قال أحد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غرابا فزوجته طالق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غرابا فزوجته طالق وهذه فيها 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بواحد منهما طلاق وهو مذهب الشافعي وغيره لكن ي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 عن وطء زوجت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م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ع بأحدهما كما لو كان الحالف واحدا وأو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ى زوجتيه وعلى هذا فهل تخرج المطلقة بالقرعة، أو يوقف الأمر ‏؟‏ على قولين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الوقف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من حلف على شيء يعتقده كما لو حلف عليه فتبين بخلاف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عليه وأما مالك فإنه يحنث الجميع ولو تبين صدق الحالف، بناء على أصله في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لا يعلم صحته كما لو حلف أنه يدخل الجنة والنزاع فيها كالنزاع في أص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لا يوقعون الطلاق لأجل الشك ومالك يوقعه لعد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 بما حلف عليه فهذه كما لو حلف واحد على ما لا يعلمه ولم يناقضه غيره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أن مذهب فلان أفضل وهو غير عا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يقلد بعض العلماء في مسائل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نكر عليه أم ي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كذلك من يعمل بأحد القولين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اجتهاد من عمل فيها بقول بعض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ر عليه ولم يهجر ومن عمل بأحد القولين لم ينكر عليه وإذا كان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إنسان يظهر له رجحان أحد القولين عمل به وإلا قلد بعض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عتمد عليهم في بيان أرجح القول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ضي الله ع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تقول السادة العلماء أئمة 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م أجم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إيش مذهبك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ي أتبع كتاب الله وسنة رسوله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يل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كل مؤمن أن يتبع مذهبا ومن لا مذهب له فهو شي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ش كان مذهب أبي بكر الصديق والخلفاء بع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ك إلا أن تتبع مذهبا من هذه المذاهب فأيهما المصيب ‏؟‏ أفتونا مأج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ب على الناس طاعة الله والرسول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وا الأمر الذين أمر الله بطاعته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ِي الأَمْر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تجب ط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طاعة الله ورسوله لا استقلال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ن تَنَازَعْتُمْ فِي شَيْ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ُدُّوهُ إِلَى اللّهِ وَالرَّسُولِ إِن كُنتُمْ تُؤْمِنُونَ بِاللّ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يَوْمِ الآخِرِ ذَلِكَ خَيْرٌ وَأَحْسَنُ تَأْوِ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زلت بالمسلم نازلة فإنه يستفتي من اعتقد أنه يفتيه بشرع الله ورسوله 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كان ولا يجب على أحد من المسلمين تقليد شخص بعينه من العلماء في كل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ى أحد من المسلمين التزام مذهب شخص معين غير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ا يوجبه ويخبر به بل كل أحد من الناس يؤخذ من قوله ويترك إل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شخص لمذهب شخص بعينه لعجزه عن معرفة الشرع من غير 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ما يسوغ له ليس هو مما يجب على كل أحد إذا أمكنه معرفة الشرع ب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بل كل أحد عليه أن يتقي الله ما استطاع ويطلب علم ما أمر الله ب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ل المأمور ويترك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تفقه في مذهب من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تبصر فيه واشتغل بعده بالحديث فرأى أحاديث صحيحة لا يعلم لها ناسخ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ا ولا معارضا وذلك المذهب مخالف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ه العمل بذلك المذهب 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الرجوع إلى العمل بالأحاديث ويخالف مذهب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بالكتاب والسنة والإجماع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فرض على الخلق طاعته وطاعة رسوله صلى الله عليه وسلم ولم ي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طاعة أحد بعينه في كل ما يأمر به وينهى عنه إل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كان صديق الأمة وأفضلها بعد نبيه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وني ما أطعت الله فإذا عص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لا طاعة لي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كلهم على أنه ليس أحد معصوما في كل ما ي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ه إلا رسول الله صلى الله عليه وسلم ولهذا قال غير وا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ناس يؤخذ من قوله ويترك إ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أئمة الأربعة رضي الله عنهم قد نهوا الناس عن تقلي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قولونه وذلك هو الواجب عليهم، ف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أيي وهذا أحس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، فمن جاء برأي خير منه قبلناه ولهذا لما اجتمع أفضل أصحابه أبو يوسف ب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مسألة الصاع، وصدقة الخضراوات، ومسألة الأجناس، فأخبره مالك بما ت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ى قولك يا أبا عبد الله ولو رأى صاحبي ما رأيت ل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ك كما 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أصيب وأخطئ فاعرضوا قولي على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و كلاما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ح الحديث فاضربوا بقولي الحائط وإ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موضوعة على الطريق فهي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ختصر المزني لما ذكر أنه اختصره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من أراد معرفة مذه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علامه نهيه عن تقليده وتقليد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دوني ولا تقلدوا مالكا ولا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ثوري وتعلموا كما تع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ة علم الرجل أن يقلد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د دينك الرجال فإنهم لن يسلموا من أن يغل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د الله به خيرا يفقه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زم ذلك أن من لم يفقهه الله في الدين لم يرد به خيرا فيكون التف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ق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أحكام الشرعية بأدلتها الس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عرف ذلك لم يكن متفقها في الدين لكن من الناس من قد ي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أدلة التفصيلية في جميع أموره فيسقط عنه ما يعجز عن معرفته لا كل ما ي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التفقه ويلزمه م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در على الاستدلال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تقليد مطلق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طلق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ند الحاجة، كما إذا ضاق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ستدلال وهذا القول أعدل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هاد ليس هو أمرا واحدا لا يقبل التجزي والانقسام ب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جتهدا في فن أو باب أو مسألة دون فن وباب ومسألة وكل أحد فاجتهاده بحسب وس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ظر في مسألة تنازع العلماء فيها ورأى مع أحد القولين نصوصا لم يعلم لها معا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نظر مثله فهو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تبع قول القائل الآخر لمجرد كونه الإمام الذي اشتغ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، ومثل هذا ليس بحجة شرعية بل مجرد عادة يعارضها عادة غيره واشتغال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تبع القول الذي ترجح في نظره بالنصوص الدالة عليه 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موافقته لإمام يقاوم ذلك الإمام وتبقى النصوص سالمة في حقه عن المعارض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زلنا هذا التنزل لأنه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ظر هذا قاص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قائما في هذه المسألة، لضعف آلة الاجتهاد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در على الاجتهاد التام الذي يعتقد معه أن القول الآخ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ا يدفع به النص فهذا يجب عليه اتباع النصوص وإن لم يفعل كان متبعا للظ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ى الأنفس وكان من أكبر العصاة لله ولرسوله بخلاف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للقو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راجحة على هذا النص وأنا لا أعلمها فهذ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ستطي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فقه في هذه المسألة قد دلك على أن هذا القول هو الراجح فعليك أن تتب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تبين لك فيما بعد أن للنص معارضا راجحا كان حكمك في ذلك حكم المجتهد الم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غير اجتهاده وانتقال الإنسان من قول إلى قول لأجل ما تبين له من الحق هو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خلاف إصراره على قول لا حجة معه عليه وترك القول الذي وضحت حجته أو ال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 إلى قول لمجرد عادة واتباع هوى فهذا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 الإمام المقلد قد سمع الحديث وترك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إذ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وحده لا يكون عذرا في ترك النص فقد بينا فيما كتب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ملام عن الأئمة الأ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شرين عذرا للأئمة في ترك العمل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بينا أنهم يعذرون في الترك لتلك الأعذار وأما نحن فمعذورون في تركه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ك الحديث لاعتقاده أنه لم يصح، أو أن راويه مجهول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غيره قد علم صحته وثقة ر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ل عذر ذلك في حق هذا ومن تر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 أن ظاهر القرآن يخالفه، أو القياس، أو عمل لبعض الأمصار، وقد تبين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ظاهر القرآن لا يخالفه، وأن نص الحديث الصحيح مقدم على الظواهر، وم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ذر ذلك الرجل عذرا في حقه، فإن ظهور المدارك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ذهان وخفاءها عنها أمر لا ينضبط طرفاه لا سيما إذا كان التارك للحديث معتقد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ك العمل به المهاجرون والأنصار أهل المدينة النبوية وغيرها الذي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ون الحديث إلا لاعتقادهم أنه منسوخ أو معارض براجح وقد بلغ من بع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لم يتركوه بل عمل به طائفة منهم، أو من سمعه منهم، و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ح في هذا المعارض ل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لهذا المستهدي المست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أم الإمام الفلاني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معارضة فاسدة، لأن الإمام الفلاني قد خالفه في هذه المسألة من هو نظ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لست أعلم من هذا ولا هذا ولكن نسبة هؤلاء إلى الأئ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س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 وعلي وابن مسعود وأبي ومعاذ ونحوهم إلى الأئمة وغيرهم فكما أ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عضهم لبعض أكفاء في موارد النزاع، وإذا تنازعوا في شيء ردوا ما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الله والرسول وإن كان بعضهم قد يكون أعلم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بين الأئمة وقد ترك الناس قول عمر وابن مسعود في مسألة تيمم الجنب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من هو دونهما كأبي موسى الأشعري وغيره لما احتج بالكتاب والسنة وتركوا 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ة الأصابع وأخذوا بقول معاوية لما كان معه من السن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هذ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 الناس يناظر ابن عباس في المتع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تنزل عليكم حجارة من السماء أقو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تقولون قال أبو بكر وعمر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عمر لما سألوه عنها فأمر بها فعارضوا بقول عمر فتب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لم يرد ما يقولونه فألحوا علي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حق أن يتبع أم أمر عمر ‏؟‏ مع علم الناس أن أبا بكر وعمر أعلم ممن هو فو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تح هذا الباب لوجب أن يعرض عن أمر الله ورسوله ويبقى كل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تباعه بمنزلة النبي صلى الله عليه وسلم في أمته وهذا تبديل للدين يشبه ما 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النصار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 وَرُهْبَانَهُمْ أَرْبَاب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الْمَسِيحَ ابْنَ مَرْيَمَ وَمَا أُمِرُواْ إِلاَّ لِيَ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ًا وَاحِدًا لاَّ إِلَـهَ إِلاَّ هُوَ سُبْحَانَهُ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سبحانه وتعالى أعلم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قدس الله روحه هل لازم المذهب مذهب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ازم المذهب مذهب أم ليس بمذهب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ذهب الإنسان ليس بمذهب له إذا لم يلتزمه، فإنه إذا كان قد 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ه كانت إضافته إليه كذبا عليه بل ذلك يدل على فساد قوله وتناقضه في الم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ه اللوازم التي يظهر أنها من قبل الكفر والمحال مما هو أكثر فالذي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وال يلزمها أقوال يعلم أنه لا يلتزمها لكن لم يعلم أنها تلزمه ولو كان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مذهبا للزم تكفير كل من قال عن الاستواء أو غيره من الصفات أنه مجاز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، فإن لازم هذا القول يقتضي أن لا يكون شيء من أسمائه أو صفاته حقيقة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بين الاسمين قدرا مشتركا لزم أن لا يكون شيء من الإيمان بالله و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به إيمانا، فإنه ما من شيء يثبته القلب إلا ويقال فيه نظير ما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لازم قول هؤلاء يستلزم قول غلاة الملاحدة المعطلين الذين هم أكفر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علم أن كثيرا ممن ينفي ذلك لا يعلم لوازم قوله بل كثي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 أن الحقيقة ليست إلا محض حقائق المخلوقين وهؤلاء جهال بمسمى الحقيقة و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افتراء على اللغة والشرع وإلا فقد يكون المعنى الذي يقصد به نفي الحقيقة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ة صفات الرب سبحانه لصفات المخلوقي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في نفي هذا المعنى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خطأت في ظنك أن هذا هو حقيقة ما وصف الله به نفسه فصار هذا بمنز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س بسميع حقيقة، ولا بصير حقيقة، ولا متكلم حقيقة، لأن الحقيقة في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هده من سمع المخلوقين وبصرهم وكلامهم والله تعالى منز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في تنزيه الله عن مماثلته خلقه، لكن أخطأت في ظ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الله سميعا حقيقة بصيرا حقيقة متكلما حقيقة كان هذا متضمنا لمماث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و على عرشه حقيقة لزم التج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نزه عنه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الذي سميته تجسيما ونفيته هو لازم 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علما حقيقة، وقدرة حقيقة وسمع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ا حقيقة، وكلاما 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ما أثبته من الصفات، فإن هذه الصفات هي في حقنا أعراض قائمة بجس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ثبتها لله تعالى مع تنزيهك له عن مماثلة المخلوقات وما يدخل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قول في الاستواء، 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إنما وضعوا هذه الألفاظ لما يختص به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حقيقة في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خطأ بإجماع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هم وكافرهم وبإجما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فضلا عن أهل الشرائع والديانات وهذا نظير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الوج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حقيقة في وجه الإنسان دون وجه الحيوان والملك والجني أو لفظ العل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حقيقة في علم الإنسان دون علم الملك والجني ونحو ذلك بل قد بينا أن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عند أهل اللغة بحسب ما تضاف إليه، فالقدر المشترك أن نسبة كل ص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ها كنسبة تلك الصفة إلى موصوفها فالقدر المشترك هو النسبة فنسبة عل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ي ووجوههما إليه كنسبة علم الإنسان ووجهه إليه وهكذا في سائر الصفات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ازم المذهب مذهب أم ليس بمذهب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ذهب الإنسان ليس بمذهب له إذا لم يلتزمه، فإنه إذا كان قد 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ه كانت إضافته إليه كذبا عليه بل ذلك يدل على فساد قوله وتناقضه في الم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ه اللوازم التي يظهر أنها من قبل الكفر والمحال مما هو أكثر فالذي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وال يلزمها أقوال يعلم أنه لا يلتزمها لكن لم يعلم أنها تلزمه ولو كان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مذهبا للزم تكفير كل من قال عن الاستواء أو غيره من الصفات أنه مجاز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، فإن لازم هذا القول يقتضي أن لا يكون شيء من أسمائه أو صفاته حقيقة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بين الاسمين قدرا مشتركا لزم أن لا يكون شيء من الإيمان بالله و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به إيمانا، فإنه ما من شيء يثبته القلب إلا ويقال فيه نظير ما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لازم قول هؤلاء يستلزم قول غلاة الملاحدة المعطلين الذين هم أكفر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علم أن كثيرا ممن ينفي ذلك لا يعلم لوازم قوله بل كثي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 أن الحقيقة ليست إلا محض حقائق المخلوقين وهؤلاء جهال بمسمى الحقيقة و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افتراء على اللغة والشرع وإلا فقد يكون المعنى الذي يقصد به نفي الحقيقة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ة صفات الرب سبحانه لصفات المخلوقي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في نفي هذا المعنى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خطأت في ظنك أن هذا هو حقيقة ما وصف الله به نفسه فصار هذا بمنز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س بسميع حقيقة، ولا بصير حقيقة، ولا متكلم حقيقة، لأن الحقيقة في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هده من سمع المخلوقين وبصرهم وكلامهم والله تعالى منز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في تنزيه الله عن مماثلته خلقه، لكن أخطأت في ظنك أنه إذا كان الله س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بصيرا حقيقة متكلما حقيقة كان هذا متضمنا لمماثلته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و على عرشه حقيقة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يم والله منزه عنه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الذي سميته تجسيما ونفيته هو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علما حقيقة، وقدرة حقيقة وسمع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ا حقيقة، و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وكذلك سائر ما أثبته من الصفات، فإن هذه الصفات هي في حقنا أعراض قائمة ب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ت تثبتها لله تعالى مع تنزيهك له عن مماثلة المخلوقات وما يدخل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قول في الاستواء، 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إنما وضعوا هذه الألفاظ لما يختص به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حقيقة في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خطأ بإجماع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هم وكا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جماع أهل اللغات فضلا عن أهل الشرائع والديانات وهذا نظير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إنما يستعمل حقيقة في وجه الإنسان دون وجه الحيوان والملك والجني أو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نما استعمل حقيقة في علم الإنسان دون علم الملك والجني ونحو ذلك بل 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ماء الصفات عند أهل اللغة بحسب ما تضاف إليه، فالقدر المشترك أن نسبة كل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صوفها كنسبة تلك الصفة إلى موصوفها فالقدر المشترك هو النسبة فنسبة عل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ي ووجوههما إليه كنسبة علم الإنسان ووجهه إليه وهكذا في سائر الصفات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أن يشرح ما ذكره نجم الدين بن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زم م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عليه مخالفته بغير دليل ولا تقليد أو عذر آخ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راد 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تزم مذهبا معينا ثم فعل خلافه من غير تقليد 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فتاه، ولا استدلال بدليل يقتضي خلاف ذلك ومن غير عذر شرعي يبيح له ما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متبعا لهواه وعاملا بغير اجتهاد ولا تقليد فاعلا للمحرم بغير عذر 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هو الذي أورده الشيخ نجم الدين وقد نص الإمام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يس لأحد أن يعتقد الشيء واجبا أو حراما ثم يعتقده غير واجب ولا حرام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ه مثل أن يكون طالبا لشفعة الجوار فيعتقدها أنها حق له ثم إذا طلبت منه 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 اعتقدها أنها ليست ثابتة أو مثل من يعتقد إذا كان أخا مع جد أن الإخوة ت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فإذا صار جدا مع أخ اعتقد أن الجد لا يقاسم الإخوة أو إذا كان له عدو يفع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ختلف فيها كشرب النبيذ المختلف فيه ولعب الشطرنج وحضور السماع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هجر وينكر عليه فإذا فعل ذلك صديقه اعتقد ذلك من مسائل الاجتهاد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 فمثل هذا ممكن في اعتقاده حل الشيء وحرمته ووجوبه وسقوطه بحسب هواه هو مذ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وجه خارج عن العدالة وقد نص أحمد وغيره على أن 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 رجحان قول على قول إما بالأدلة المفصلة إن كان يعرفها ويفهمها وإما بأ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رجلين أعلم بتلك المسألة من الآخر وهو أتقى لله فيما يقوله فيرجع عن ق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مثل هذا فهذا يجوز بل يجب وقد نص الإمام أحم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ابن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قسم الأول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 مذهبا أنكر عليه مخالفته بغير دليل أو تقليد أو عذر شرعي فدل على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لدليل فتبين له بالقول الراجح أو تقليد يسوغ له أن يقلد في خلافه، أو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أباح المحظور الذي يباح بمثل ذلك العذر لم 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مسألة ثانية قد يظن أنه أرادها ولم يردها لكنا نتكلم على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ا وهو أن من التزم مذهبا لم يكن له أن ينتقل عنه قاله بعض أصحاب أحم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ما يذكره ابن حمدان أو غيره، يكون مما قاله بعض أصحابه وإن لم يكن منصو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كذلك ما يوجد في كتب أصحاب الشافعي ومالك وأبي حنيفة كثير منه يكون م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هم وليس منصوصا عنهم، بل قد يكون المنصوص عنهم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أن العامي هل عليه أن يلتزم مذهبا معينا يأخذ بعزائمه ورخصه ‏؟‏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أحمد وهما وجهان لأصحاب الشافعي والجمهور من هؤلاء وهؤلاء لا يوجب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وجبون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زمه لم يكن له أن يخرج عنه ما دام ملتزما له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ين له أن غيره أولى بالالتزا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تزام المذاهب والخروج عنها إن كان لغير أمر 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تزم مذهبا لحصول غرض دنيوي من مال أو جا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لا 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ل يذم عليه في نفس الأمر، ولو كان ما انتقل إليه خيرا مما انتقل ع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لا يسلم إلا لغرض دنيوي أو يهاجر من مكة إلى المدينة لامرأة يتزوج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 يصيبها وقد كان في زمن النبي صلى الله عليه وسلم رجل هاجر لامرأة يقال ل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ف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 أم قيس فقال النبي صلى الله عليه وسلم على المن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 امرئ ما نوى فمن كانت ه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ورسوله فهجرته إلى الله ورسوله ومن كانت هجرته إلى دنيا يصيبها أو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فهجرته إلى ما هاج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نتقاله من مذهب إلى مذهب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مثل أن يتبين رجحان قول على قول فيرجع إلى القول الذي يرى أنه أقر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ثاب على ذلك، بل واجب على كل أحد إذا تبين له حكم الله ورس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لا يعدل عنه ولا يتبع أحدا في مخالفة الله ورسوله فإن الله فرض طاعة 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كل أحد في كل حال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اَ وَرَبِّكَ 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ؤْمِنُونَ حَتَّىَ يُحَكِّمُوكَ فِيمَا شَجَرَ بَيْنَهُمْ ثُمَّ لاَ يَجِدُوا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 أَنفُسِهِمْ حَرَجًا مِّمَّا قَضَيْتَ وَيُسَلِّمُواْ تَسْلِ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 تُحِبُّونَ اللّهَ فَاتَّبِعُونِي يُحْبِب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يَغْفِرْ لَكُمْ 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ِمُؤْمِنٍ وَلَا مُؤْمِنَةٍ إِذَا قَضَى اللَّهُ وَرَسُولُهُ أَمْرً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ونَ لَهُمُ الْخِيَرَةُ مِنْ أَم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إمام أحمد كتابا في طاعة الرسول صلى الله عليه وسل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بين أئمة المسلمين فطاعة الله ورسوله وتحليل ما حلله الله ورسوله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ه الله ورسوله وإيجاب ما أوجب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ى جميع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 واجب على كل أحد في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 وعلانية لكن لما كان من الأحك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ه كثير من الناس رجع الناس في ذلك إلى من يعلمهم ذلك، لأنه أعلم ب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أعلم بمراده فأئمة المسلمين الذين اتبعوهم وسائل وطرق وأدلة بين الناس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يبلغونهم ما قاله ويفهمونهم مراده بحسب اجتهادهم واستطاعتهم وقد يخص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لم من العلم والفهم ما ليس عند الآخر وقد يكون عند ذلك في مسألة أخ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ا ليس عن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 وَسُلَيْمَانَ إِذْ يَحْكُمَانِ فِي الْحَرْثِ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َشَتْ فِيهِ غَنَمُ الْقَوْمِ وَكُنَّا لِحُكْمِهِمْ شَاهِدِينَ فَفَهَّم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َيْمَانَ وَكُلًّا آتَيْنَا حُكْمًا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ن نبيان كريمان حكما في قضية واحدة، فخص الله أحدهما بالفهم، وأث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ورثة الأنبياء واجتهاد العلماء في الأحكام ك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لين على جهة الكعبة، فإذا صلى أربعة أنفس كل واحد منهم بطائفة إلى أربع 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م أن القبلة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ة الأربعة صحيحة والذي صلى إلى جهة الكعبة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صيب الذي له أجران كما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 وإن اجتهد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تزموا المذاهب بل الأديان بحكم ما تبين لهم فإن الإنسان ينشأ على دي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يده أو أهل بلده كما يتبع الطفل في الدين أبويه وسابيه وأهل بلده ثم 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عليه أن يقصد طاعة الله ورسوله حيث كانت ولا يكون ممن إذا قيل لهم اتبع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تبع ما ألفينا عليه آباءنا فكل من عدل عن اتباع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طاعة الله والرسول إلى عادته وعادة أبيه وقومه فهو من أهل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ين ل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تبين له في مسألة من المسائل الحق الذي بعث الله به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ل عنه إلى عادته فهو من أهل الذم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عاجزا عن معرفة حكم الله ورسوله وقد اتبع فيها من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الدين ولم يتبين له أن قول غيره أرجح من قوله فهو محمود يثاب لا يذ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يعاقب وإن كان قادرا على الاستدلال ومعرفة ما هو الراجح، وتوقى بعض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 عن ذلك إلى التقليد فهو قد اختلف في مذهب أحمد المنصو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ن هذا آثم أيضا وهو مذهب الشافعي وأصحابه وحكي عن محمد بن الحسن وغي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تقليد مطلق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قليد ال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بعضهم هذا عن أحم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إسحاق في اللمع وهو غلط على أحمد، فإن أحمد إن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على اختلاف عنه في ذلك وأما مثل مالك والشافعي وسفيان، ومثل إسحاق بن راه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فقد نص في غير موضع على أنه لا يجوز للعالم القادر على الاستدل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د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دوني ولا تقلدوا مالكا ولا الشافعي ولا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يثني عليه ويحب إسحاق ويثني عليه ويثني على مالك والثوري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يأمر العامي أن يستفتي إسحاق وأبا عبيد وأبا ثور وأبا مصعب؛ وينهى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كأبي داود وعثمان بن سعيد وإبراهيم الحربي، وأبي بكر الأثرم وأبي زر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اتم السجستاني ومسل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لدوا أحدا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 بالكتاب و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ن يشرح ما ذكره نجم الدين بن حمدان في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ر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زم مذهبا أنكر عليه مخالفته بغير دليل أو تقليد أو عذر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لنا ما أشكل علينا من كون بعض المسائل يذكر في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أو وجهان، ولم يذكر الأصح والأرجح فلا ندري بأيهما نأخذ ‏؟‏ وإن سألو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ل علي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ه الكتب التي يذكر فيها روايت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ولا يذكر فيها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ب العلم يمكنه معرفة ذلك من كتب أخرى، مث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ضي أبي يعلى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خطاب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ق القاضي يعقوب البرزيني وأبي الحسن ابن الزاغوني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كبار التي يذكر فيها مسائل الخلاف ويذكر فيها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صرت 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هذه الكتب في كتب مختصرة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ضي أبي الحسين وقد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أبي البركات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لمن يسأله عن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رجحه أبو الخطاب في رءوس م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عرف منه ذلك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خ أبي محمد و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دنا أبي البركات وقد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كأبي حليم النهرواني وأبي عبد الله بن تيمي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عم أبي البركات وأبي المعالي ابن المنجا وأبي البقاء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يكم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أصحاب فيما يصححونه فمنهم من يصحح رواية ويصحح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فمن عرف ذلك نقله ومن ترجح عنده قول واحد على قول آخر اتبع القول الراجح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صوده نقل مذهب أحمد نقل ما ذكروه من اختلاف الروايات والوجوه والطرق كما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أبي حنيفة ومالك مذاهب الأئمة، فإنه في كل مذهب من اختلاف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ئمة واختلاف أصحابهم في معرفة مذهبهم ومعرفة الراجح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خبيرا بأصول أحمد ونصوصه عرف الراجح في مذهبه في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وإن كان له بصر بالأدلة الشرعية عرف الراجح في الشرع، وأحمد كان أ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الكتاب والسنة وأقوال الصحابة والتابعين لهم بإحسان، ولهذا لا يكاد يو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يخالف نصا كما يوجد لغيره ولا يوجد له قول ضعيف في الغالب إلا وفي مذهب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القول الأقوى وأكثر مفاريده التي لم يختلف فيها مذهبه يكون قوله فيها راج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بجواز فسخ الإفراد والقران إلى التمتع وقبوله شهادة أهل الذمة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جة كالوصية في السفر وقوله بتحريم نكاح الزانية حتى تتوب وقوله بجواز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قوله بأن السنة للمتيمم أن يمسح الكوعين بضر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مستح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تارة ترجع إلى العادة وتارة ترجع إلى التمييز، وتارة ترجع إلى غالب ع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فإنه روي عن النبي صلى الله عليه وسلم فيها ثلاث سنن، عمل بالثلاث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جواز المساقاة والمزارعة على الأرض البيضاء والتي فيها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بذر منهما أو من أحدهما وجواز ما يشبه ذلك وإن كان من باب المشارك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إجارة ولا هو على خلاف القياس ونظير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سميه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ة لكونه انفرد بها عن أبي حنيفة والشافعي مع أن قول مالك فيها موافق ل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يب منه وهي التي صنف لها الهراسي ردا عليها وانتصر لها جماعة ك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ي يعلى الصغير وأبي الفرج ابن الجوزي وأبي محمد بن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غا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ول مالك وأحمد أرجح من القول الآخر وما يترجح فيها القول الآخر يكو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قول أحمد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طال الحيل المسقطة للزكاة والشفعة ونحو ذلك ال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حة للربا والفواحش ونحو ذلك وكاعتبار المقاصد والنيات في العقود والرج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إلى سبب اليمين وما هيجها مع نية الحالف، وكإقامة الحدود على أهل الج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نبي صلى الله عليه وسلم وخلفاؤه الراشدون يقيمونها كما كانوا يقيمون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ارب بالرائحة والقيء ونحو ذلك وكاعتبار العرف في الشروط وجعل الشرط الع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ط اللفظي والاكتفاء في العقود المطلقة بما يعرفه الناس وأن ما عده الناس ب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يع وما عدوه إجارة فهو إجارة وما عدوه هبة فهو هبة وما عدوه وقفا فهو وق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ذلك لفظ معين ومثل هذا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 الكامل العلامة الأوحد الحافظ الزاهد، العابد الورع، الر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ذوف في قلبه النور الإلهي والعلوم الرفيعة والفنون البديعة الآخذ بأزمة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كص عن الآراء المزلة والأهواء المضلة المقتفي لآثار السلف علما وعملا م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مجتهد العصر أوحد الدهر تقي الدين أبو العباس أحمد بن عبد الحل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ام بن تي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ام الله بركته ورفع في الدنيا والآخرة محله ودرج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ى آل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ه وحده لا شريك له في أرضه وس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 عبده ورسوله وخاتم أنبيائه صلى الله عليه وعلى آله وأصحابه صلاة دائ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لقائ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المسلمين بعد موالاة الله ورسوله موالاة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طق به القرآن خصوصا العلماء الذين هم ورثة الأنبياء الذين جعلهم الل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يهتدى بهم في ظلمات البر والبحر وقد أجمع المسلمون على هدايتهم ودرايته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ة قبل مبعث محمد صلى الله عليه وسلم فعلماؤها شرارها إلا المسلمين فإن عل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م، فإنهم خلفاء الرسول في أمته والمحيون لما مات من سنته بهم قام الكتاب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ا وبهم نطق الكتاب وبه نط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أنه ليس أحد من الأئمة المقبولين عند الأمة قبولا عاما ي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رسول الله صلى الله عليه وسلم في شيء من سنته، دقيق ولا جليل، فإنهم مت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ا يقينيا على وجوب اتباع الرسول وعلى أن كل أحد من الناس يؤخذ من قوله و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سول الله صلى الله عليه وسلم ولكن إذا وجد لواحد منهم قول قد جاء 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فلا بد له من عذر في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ميع الأعذار ثلاثة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عتقاده أن النبي صلى الله عليه وسلم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عتقاده إرادة تلك المسألة بذلك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أن ذلك الحكم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صناف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فرع إلى أسباب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بلغه الحديث لم يكلف أن يكون عالما بموجبه وإذا لم يكن قد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تلك القضية بموجب ظاهر آية أو حديث آخر، أو بموجب قياس، أو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وافق ذلك الحديث تارة ويخالف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سبب هو الغا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وجد من أقوال السلف مخالفا لبعض الأحاديث، فإن الإحاطة بحديث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تكن لأحد من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، أو يفتي، أو يقضي، أو يفعل الشيء فيسمعه أو يراه من يكون حاضرا ويبلغه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هم لمن يبلغونه فينتهي علم ذلك إلى من يشاء الله من العلماء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من بعدهم ثم في مجلس آخر قد يحدث أو يفتي أو يقضي أو يفعل شيئا ويش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كان غائبا عن ذلك المجلس ويبلغونه لمن أمكنهم فيكون عند هؤلاء من ال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 هؤلاء وعند هؤلاء ما ليس عند هؤلاء وإنما يتفاضل العلماء من الصحاب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بكثرة العلم أو جو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حاطة واحد بجميع حدي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هذا لا يمكن ادعاؤه قط واعتبر ذلك بالخلفاء الراشدين الذين هم أعلم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ر رسول الله صلى الله عليه وسلم وسنته وأحواله خصوصا الصديق رضي الله عنه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فارقه حضرا ولا سفرا بل كان يكون معه في غالب الأوقات حتى إنه يسمر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في أمو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ثيرا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بو بكر وعمر وخرجت أنا وأبو بكر وعم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ذلك لما سئل أبو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راث الج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ء وما علمت لك في سنة رسول الله صلى الله عليه وسلم من شيء ولكن اسأ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 فقام المغيرة بن شعبة ومحمد بن مسلمة فشهدا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بلغ هذه السنة عمران بن حصين أيضا وليس هؤلاء الثلاثة مث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غيره من الخلفاء ثم قد اختصوا بعلم هذه السنة التي قد اتفقت الأمة ع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ر بن الخطاب رضي الله عنه لم يكن يعلم سنة الاستئذان حتى أخبر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سى واستشهد بالأنصار وعمر أعلم ممن حدثه ب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مر أيض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ة ترث من دية زوجها بل يرى أن الدية للعاقلة حتى كتب إليه الضحاك 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مير لرسول الله صلى الله عليه وسلم على بعض البو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رث امرأة أشيم الضبابي من دي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رأيه ل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نسمع بهذا لقضين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علم حكم المجوس في الجزية حتى أخبر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حمن بن ع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سرغ وبلغه أن الطاعون بالشام استشار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الذين معه ثم الأنصار ثم مسلمة الفتح فأشار كل عليه بما رأى ولم يخبر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ة حتى قدم عبد الرحمن بن عوف فأخبره بسنة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بأرض وأنتم بها فلا تخرجوا فرارا منه وإذا سمع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فلا تقد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اكر هو وابن عباس أمر الذي يشك في صلاته فلم ي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 السنة في ذلك حتى قال عبد الرحمن بن عوف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طرح الشك ويبني على ما است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ة في السفر فهاجت ريح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دثنا عن الريح ‏؟‏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ني وأنا في أخريا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ثثت راحلتي حتى أدركته فحدثته بما أمر به النبي صلى الله عليه وسلم عند ه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واضع لم يكن يعلمها حتى بلغه إياها من ليس مثله ومواضع أخر لم ي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من السنة فقضى فيها أو أفتى فيها بغير ذلك مثل ما قضى في دية الأصابع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تلفة بحسب منافعها وقد كان عند أبي موسى و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دونه بكثير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هذه سواء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لغت هذه السنة لمعاوية رضي الله عنه في إمارته فقضى بها و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ون بدا من اتباع ذلك ولم يكن عيبا في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م ي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ينهي المحرم عن التطيب قبل الإحرام، وقبل الإفاضة إلى مك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جمرة العقبة هو وابنه عبد الله رضي الله عنهما وغيرهما من أهل الفضل ولم ي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ت رسول الله صلى الله عليه وسلم لإحرام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ولحله قبل أن ي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مر لابس الخف أن يمسح عليه إلى أن يخلعه من غير توقيت و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طائفة من السلف ولم تبلغهم أحاديث التوقيت التي صحت عند بعض من ليس مث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م وقد روي ذلك عن النبي صلى الله عليه وسلم من وجوه متعدد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ثمان رضي الله عنه لم يكن عنده علم بأن المتوفى عنها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في بيت الموت حتى حدثته الفريعة بنت مالك أخت أبي سعيد الخدري بقضيت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زوجها وأن النبي صلى الله عليه وسل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ي في بيتك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ي له مرة صيد كان قد صيد لأجله فهم بأكله حتى أخبره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 النبي صلى الله عليه وسلم رد لحما أه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، كنت إذا سمعت من رسول الله صلى الله عليه وسلم حديثا نفعني الله بما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ني منه وإذا حدثني غيره استحلفته فإذا حلف لي صدقته وحدثني أبو بكر وصدق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ذكر حديث صلاة التوبة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ى هو وابن عباس وغيرهما بأن المتوفى عنها إذا كانت حاملا ت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عد الأجلين ولم يكن قد بلغ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 صلى الله عليه وسلم في س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ة حيث أفتاها النبي صلى الله عليه وسلم بأن عدتها وضع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وابن عمر وغيرهم بأن المفوضة إذا مات عنها زوجها فلا مهر لها ولم تكن بلغ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 صلى الله عليه وسلم في بروع بنت وا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يبلغ 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ن أصحاب رسول الله صلى الله عليه وسلم عددا كثيرا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قول م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فلا يمكن الإحاطة به، فإنه ألوف فهؤلاء كانوا أعلم الأمة وأفقهها وأت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ها فمن بعدهم أنقص، فخفاء بعض السنة عليه أولى فلا يحتاج إلى ب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أن كل حديث صحيح قد بلغ كل واحد من الأئمة أو إماما م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طئ خطأ فاحشا قب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ن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قد دونت وجمعت، فخف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هذه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دواوين المشهورة في السنن إنما جمعت بعد انق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متبوعين ومع هذا فلا يجوز أن يدعي انحصار حدي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دواوين معينة ثم لو فرض انحصار حديث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في الكتب يعلمه العالم ولا يكاد ذلك يحص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كون عند الرجل الدواوين الكثيرة وهو لا يحيط بما في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قبل جمع هذه الدواوين أعلم بالسنة من المتأخرين بكثير، لأن كثير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م وصح عندهم قد لا يبلغنا إلا عن مجهول، أو بإسناد منقطع، أو لا يبلغنا ب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دواوينهم صدورهم التي تحوي أضعاف ما في الدواوين وهذا أمر لا يشك فيه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ن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عرف الأحاديث كلها لم يكن مجت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في المجتهد علمه بجميع ما قاله النبي صلى الله عليه وسلم وفعله في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أمة مجتهد وإنما غاية العالم أن يعلم جمهور ذلك ومعظمه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ى عليه إلا القليل من التفصيل ثم إنه قد يخالف ذلك القليل من التفص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ه لكنه لم يثبت عنده إما لأن محدثه أو محدث محدثه أو غيره من رجال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عنده أو متهم أو سيئ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أنه لم يبلغه مسندا بل منقطعا،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بط لفظ الحديث مع أن ذلك الحديث قد رواه الثقات لغيره بإسناد متصل بأن يك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ن المجهول عنده الثقة أو يكون قد رواه غير أولئك المجروحين عنده، أو قد 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لجهة المنقطعة وقد ضبط ألفاظ الحديث بعض المحدثين الحفاظ، أو لتلك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واهد والمتابعات ما يبين صحتها؛ وهذا أيضا كثير ج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تابعين وتابعيهم إلى الأئمة المشهورين من بعدهم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الأول أو كثير من القسم الأول فإن الأحاديث كانت قد انتشرت واشتهرت لك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كثيرا من العلماء من طرق ضعيفة وقد بلغت غيرهم من طرق صحيحة غير تلك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حجة من هذا الوجه مع أنها لم تبلغ من خالفها من هذا الوجه ولهذا وجد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الأئمة تعليق القول بموجب الحديث على صح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كذا وقد روي فيها حديث بكذا، فإن كان صحيحا فهو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اجتهاد قد خالفه فيه غيره مع قطع النظر عن طريق آخر سواء كان الصواب م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يره أو معهما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جتهد مصيب، ولذلك 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بالحديث يعتقده أحدهما ضعيفا، ويعتقده الآخر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الرجال علم واس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 المصيب من يعتقد ضعفه، لاطلاعه على سبب جارح وقد يكون الصواب م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رفته أن ذلك السبب غير جارح، إما لأن جنسه غير جارح، أو لأنه كان له فيه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وللعلماء بالرجال وأحوالهم في ذلك من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مثل ما لغيرهم من سائر أهل العلم في عل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سمع الحديث ممن حدث عنه وغيره يعتقد أنه سمعه لأسباب توجب ذلك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لمحدث ح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ستقامة وحال اضطراب مثل أن يختلط أو تح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فما حدث به في حال الاستقامة صحيح وما حدث به في حال الاضطراب ضعيف ف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ديث من أي النوعين ‏؟‏ وقد علم غيره أنه مما حدث به في حال الاست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حدث قد نسي ذلك الحديث فلم يذكره فيما بعد أو أنك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 معتقدا أن هذا علة توجب تر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غيره أن هذا مما يصح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ا من الحجازيين يرون ألا يحتج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قي أو شامي إن لم يكن له أصل بالحجاز حتى قا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أحاديث 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حاديث أهل الكتاب لا تصدقوهم ولا تكذبوهم وقي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منص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ن علقمة عن عبد الله حجة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له أصل بالحجاز فل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م أن أهل الحجاز ضبطوا السنة فلم يشذ عنهم منها شيء وأن أحاديث العراق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ها اضطراب أوجب التوق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عراقيين يرى ألا يحتج بحديث الشا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كثر الناس على ترك التضعيف بهذا فمتى كان الإسناد جيدا كان الحديث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حديث حجازيا أو عراقيا أو شاميا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ستاني كتابا في مفاريد أهل الأمصار من السنن يبين ما اختص به أهل كل م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من السنن التي لا توجد مسندة عند غيرهم مثل المدينة، ومكة، والطائف، و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ص والكوفة والبصر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سباب أخر غير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ه في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عدل الحافظ شروطا يخالفه فيها غيره مثل اشتراط بعضهم عرض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شتراط بعضهم أن يكون المحدث فقيها إذا خالف قياس الأصول و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انتشار الحديث وظهوره إذا كان فيما تعم به البلوى إلى غير ذلك مما هو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ه وثبت عنده لكن نسيه وهذا يرد في الكتاب والسنة مثل الحديث المشهور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سئل عن الرجل يجنب في السفر فلا يجد الماء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الماء فقال له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ما تذكر إذ كنت أنا وأنت في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نبنا فأما أنا فتمرغت كما تمرغ الدابة وأما أنت فلم تصل فذكرت ذلك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فيك هكذا وضرب بيديه الأرض فمسح بهما وجهه و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يا عم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لم أح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ليك من ذلك ما تو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سنة شهدها عمر ثم نسيها حتى أفتى بخلافها وذكره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كر وهو لم يكذب عمارا بل أمره أن يح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هذا أنه خط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رجل على صداق أزواج النبي صلى الله عليه وسلم وبناته إلا رد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م تحرمنا شيئا أعطانا الله إياه ‏؟‏ ثم قر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حْدَاهُنَّ قِنط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جع عمر إلى قول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فظا للآية ولكن نس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روي أن عليا ذكر الزبير يوم الجمل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إليهما رسول الله صلى الله عليه وسلم فذكره حتى انصرف عن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لف والخ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معرفته بدلالة الحديث تارة لكون اللفظ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غريبا عنده مثل لفظ المزابنة والمحاقلة والمخابرة والملامسة والمنا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ر، إلى غير ذلك من الكلمات الغريبة التي قد يختلف العلماء في تفسيرها وك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ولا عتاق في إغ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 فسروا الإغلاق بالإك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خالفه لا يعرف هذا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لكون معناه في لغته وعرفه غير معناه في لغ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حمله على ما يفهمه في لغته بناء على أن الأصل بقاء اللغة كم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آثارا في الرخصة في النبيذ فظنوه بعض أنواع المسكر، لأنه لغتهم وإنما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ذ لتحلية الماء قبل أن يشتد، فإنه جاء مفسرا في أحاديث كثير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وا لفظ الخمر في الكتاب والسنة فاعتقدوه عصير العنب المشتد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ه كذلك في اللغة وإن كان قد جاء من الأحاديث أحاديث صحيحة تبين أ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كل شراب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لكون اللفظ مشتركا أو مجملا، أو مترددا بين حقيقة ومج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ه على الأقرب عنده وإن كان المراد هو الآخر كما حمل جماعة من الصحاب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خيط الأبيض والخيط الأسود على الحبل وكما حمل آخر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مْسَحُواْ بِوُجُوه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يْدِيكُم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اليد إلى الإ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لكون الدلالة من النص خفية، فإن جهات دلالات الأقوال متسعة جدا يتفاو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دراكها وفهم وجوه الكلام بحسب منح الحق سبحانه ومواهبه ثم قد يعرفها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عموم ولا يتفطن لكون هذا المعنى داخلا في ذلك العام ثم قد يتفطن له تا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ا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جدا لا يحيط به إلا الله وقد يغلط الرجل في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ا لا تحتمله اللغة العربية التي بعث الرسول صلى الله عليه وس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هذا وبين الذي قبله أن الأول لم يعرف جهة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عرف جهة الدلالة لكن اعتقد أنها ليست دلالة صحيحة بأن يكون له من الأص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تلك الدلالة سواء كانت في نفس الأمر صوابا أو خطأ مثل أن يعتقد أن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 ليس بحجة وأن المفهوم ليس بحجة وأن العموم الوارد على سبب مقصور على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الأمر المجرد لا يقتضي الوجوب، أو لا يقتضي الفور أو أن المعرف بال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له أو أن الأفعال المنفية لا تنفي ذواتها ولا جميع أحكامها أو أن المقتض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له، فلا يدعي العموم في المضمرات والمعاني إلى غير ذلك مما يتسع القول ف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ر أصول الفقه تدخل مسائل الخلاف منه في هذا القسم وإن كانت الأصول المجردة لم ت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دلالات المختلف فيها وتدخل فيه أفراد أجناس الدل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ن ذلك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مثل أن يعتقد أن هذا اللفظ المعين مجمل بأن يكون مشتركا لا دلالة تعي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يه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قد عارضها ما دل على أنها ليست مرادة مثل معارضة العام بخاص أو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يد أو الأمر المطلق بما ينفي الوجوب أو الحقيقة بما يدل على المجاز إلى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ب واسع أيضا، فإن تعارض دلالات الأقوال وترجيح بعضها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خ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عارض بما يدل على ضعفه، أو نسخه، أو تأويله إن كان قابلا للتأويل ب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عارضا بالاتفاق مثل آية أو حديث آخر أو مثل إجماع وهذ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د أن هذا المعارض راجح في الجملة فيتعين أحد الثلاثة من غير تعيي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عين أحدها بأن يعتقد أنه منسوخ، أو أنه م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غلط في النسخ فيعتقد المتأخر متقدما وقد يغلط في التأوي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حديث على ما لا يحتمله لفظه أو هناك ما يدفعه وإذا عارضه من حيث الجمل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ذلك المعارض دالا وقد لا يكون الحديث المعارض في قوة الأول إسنادا أو 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يء هنا الأسباب المتقدمة وغيرها في الحديث الأول والإجماع المدعي في الغالب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دم العلم بال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نا من أعيان العلماء من صاروا إلى القول ب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سكهم فيها عدم العلم بالمخالف مع أن ظاهر الأدلة عندهم يقتضي خلاف ذلك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عالم أن يبتدئ قولا لم يعلم به قائلا، مع علمه بأن الناس قد قالوا خلاف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هم من يعلق القو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المسألة إجماع فهو أحق ما يتبع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عندي كذا وكذا وذلك مث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أجاز شهاد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لها محفوظ عن علي وأنس وشريح وغير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بعضه لا يرث وتوريثه محفوظ عن علي وابن مسعود وفيه حديث حس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أوجب الصلاة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صلاة وإيجابها محفوظ عن أبي جعفر الباقر، وذلك أن غاية كثير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قول أهل العلم الذين أدركهم في بلاده وأقوال جماعات غيرهم كما تجد كث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لا يعلم إلا قول المدنيين والكوفيين وكثير من المتأخرين لا يعلم إ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أو ثلاثة من الأئمة المتبوعين وما خرج عن ذلك فإنه عنده يخالف الإجماع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به قائلا وما زال يقرع سمعه خلافه فهذا لا يمكنه أن يصير إلى حديث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لخوفه أن يكون هذا خلافا للإجماع أو لاعتقاده أنه مخالف للإجماع والإجماع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ذر كثير من الناس في كثير مما يتركونه وبعضهم معذور فيه 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معذور فيه وليس في الحقيقة بمعذور وكذلك كثير من الأسباب قبله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ته ب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 أو نسخه أو تأويله مما لا يعتقده غيره أو جنسه معارض، أو 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معارضا راجحا، كمعارضة كثير من الكوفيين الحديث الصحيح بظاه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دهم أن ظاهر القرآن من العموم ونحوه مقدم على نص الحديث ثم قد يعتقد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ظاهرا لما في دلالات القول من الوجوه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دوا حديث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وإن كان غيرهم يعلم أن ليس في ظاهر القرآن ما يمنع الحكم بشاهد ويمي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ذلك فالسنة هي المفسرة للقرآ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 هذه القاعدة كلام معروف ولأحمد فيها رسالته المشه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من يزعم الاستغناء بظاهر القرآن عن تفسير سن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د أورد فيها من الدلائل ما يضيق هذا الموضع ع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دفع الخبر الذي فيه تخصيص لعموم الكتاب أو تقييد لمطلق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زيادة عليه واعتقاد من يقول ذلك أن الزيادة على النص كتقييد المطلق نسخ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العام نسخ وكمعارضة طائفة من المدنيين الحديث الصحيح بعمل أهل المدينة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مجمعون على مخالفة الخبر وأن إجماعهم حجة مقدمة على الخبر كمخالفة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مجلس بناء على هذا الأصل وإن كان أكثر الناس قد يثبتون أن المدني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تلك المسألة وأنهم لو أجمعوا وخالفهم غيرهم لكانت الحجة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عارضة قوم من البلدين بعض الأحاديث بالقياس الجلي بناء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 الكلية لا تنقض بمثل 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أنواع المعارضات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 مصيبا أو مخط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سباب العشرة ظاهرة وفي كثير من الأحاديث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 حجة في ترك العمل بالحديث لم نطلع نحن عليها، فإن مدارك العلم واسع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لع نحن على جميع ما في بواطن العلماء والعالم قد يبدي حجته وقد لا يبديه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ها فقد تبلغنا وقد لا تبلغ وإذا بلغتنا فقد ندرك موضع احتجاجه وقد لا ن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الحجة صوابا في نفس الأمر أم لا لكن نحن وإن جوزنا هذا فلا يجوز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دل عن قول ظهرت حجته بحديث صحيح وافقه طائفة من أهل العلم، إلى قول آخر قاله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معه ما يدفع به هذه الحجة وإن كان أعلم، إذ تطرق الخطأ إلى آ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كثر من تطرقه إلى الأدلة الشرعية فإن الأدلة الشرعية حجة الل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بخلاف رأي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الشرعي يمتنع أن يكون خطأ إذا لم يعارضه دليل آخر و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ليس كذلك ولو كان العمل بهذا التجويز جائزا لما بقي في أيدينا شيء م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جوز فيها مثل هذا لكن الغرض أنه في نفسه قد يكون معذورا في تركه له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ون في تركنا لهذا الترك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أُمَّةٌ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تْ لَهَا مَا ك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آ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زَعْتُمْ فِي شَيْءٍ فَرُدُّوهُ إِلَى اللّ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عارض الحديث عن النبي صلى الله عليه وسلم بقو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ما قال ابن عباس رضي الله عنهما لرجل سأله عن مسألة فأجابه فيها بحديث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وعمر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تنزل عليكم حجارة من السماء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وتقولون قال أبو بكر وعمر‏؟‏ وإذا كان الترك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هذه الأسباب، فإذا جاء حديث صحيح فيه تحليل أو تحريم أو حكم، 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 التارك له من العلماء الذين وصفنا أسباب تركهم يعاقب، لكونه حلل الحر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حلال، أو حكم بغير ما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في الحديث وعيد على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نة أو غضب أو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عالم الذي أباح هذا أو فعله داخ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نعلم بين الأمة فيه خلافا إلا شيئا يحكى عن بعض 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مثل المريسي وأض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زعموا أن المخطئ من المجتهدين يعاقب على خط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لحوق الوعيد لمن فعل المحرم مشروط بعلمه بالتحريم، أو بتمكنه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، فإن من نشأ ببادية أو كان حديث عهد بالإسلام وفعل شيئا من المحرما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تحريمها لم يأثم ولم يحد وإن لم يستند في استحلاله إلى دليل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الحديث المحرم واستند في الإباحة إلى دليل شرعي أولى أن يكون معذورا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أجورا محمودا لأجل اجتهاده قا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لَيْم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ِلْ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الفهم، وأثنى عليهما بالحكم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مرو بن العاص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جتهد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مجتهد مع خطئه له أجر، وذلك لأجل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ؤه مغفور له، لأن درك الصواب في جميع أعيان الأحكام إما متعذر أو متعسر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 عَلَيْكُمْ فِي الدِّينِ م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بِكُمُ الْيُسْرَ وَلاَ يُرِيدُ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 لأصحابه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ن أحد العصر إلا في بني قريظة فأدركتهم صلاة العصر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صلي إلا في بني قريظ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منا هذا، فص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ب واحدة من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ون تمسكوا بعموم الخطاب فجعلوا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ت داخلة في العموم والآخرون كان معهم من الدليل ما يوجب خروج هذه الصو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فإن المقصود المبادرة إلى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سألة اختلف فيها الفقهاء اختلافا مش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خص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‏؟‏ ومع هذا فالذين صلوا في الطريق كانوا أ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رضي الله عنه لما باع الصاعين بالصاع أم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تب على ذلك حكم آكل الربا من التفسيق واللعن والت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علمه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دي بن حاتم وجماعة من الصحابة لما اعتقدوا 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بَيَّنَ لَكُمُ الْخَيْطُ الأَبْيَضُ مِنَ الْخَيْطِ الأَسْوَ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ناه الحبال البيض والسود فكان أحدهم يجعل عقالين أبيض و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 حتى يتبين أحدهما من الآخر فقال النبي صلى الله عليه وسلم ل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ك إذا لعريض إنما هو بياض النهار وسواد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ى عدم فقهه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لم يرتب على هذا الفعل ذم من أفطر في رمضان وإن كان من أعظم الكبائر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فتوا المشجوج في البرد بوجوب الغسل فاغتسل فمات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لا سألوا إذا لم يعلموا إنما شفاء العي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هؤلاء أخطئو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، إذ لم يكونوا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 على أسامة بن زيد قودا ولا دية ولا كفارة ل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ي غزوة الح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معتقدا جواز قتله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الإسلام ليس بصحيح مع أن قت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ذلك السلف وجمهور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ما استباحه أهل البغي من دماء أهل العدل بتأويل سائغ لم يضمن بقود ول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، وإن كان قتلهم وقتالهم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رط الذي ذكرناه في لحوق الوعيد لا يحتاج أن يذكر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، لاستقرار العلم به في القلوب كما أن الوعد على العمل مشروط بإخلاص العمل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م حبوط العمل بالردة ثم إن هذا الشرط لا يذكر في كل حديث فيه 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يث قدر قيام الموجب للوعيد فإن الحكم يتخلف عنه لمانع ومو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ق الوعيد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توبة ومنها الاستغفار ومنها الحسنات الماحية ل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بلاء الدنيا ومصائبها ومنها شفاعة شفيع مطاع ومنها رحمة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دمت هذه الأسباب كلها ولن تعدم إلا في حق من عتا وتمرد وشرد على الله ش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على أهله فهنالك يلحق الوعيد به، وذلك أن حقيقة الوعيد بيان أن هذا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في هذا العذاب فيستفاد من ذلك تحريم الفعل وقبحه أما أن كل شخص قام ب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يجب وقوع ذلك المسبب به فهذا باطل قطعا، لتوقف ذلك المسبب على وجو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جميع المو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ضاح هذا أن من ترك العمل بحديث فلا يخلو م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تركا جائزا باتفاق المسلمين كالترك في حق من لم يبلغه، ولا قصر في الطل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إلى الفتيا أو الحكم كما ذكرناه عن الخلفاء الراشدين وغيرهم فهذا لا يشك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ه لا يلحقه من معرة الترك شيء، وإما أن يكون تركا غير جائز فهذا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ر من الأئمة إن شاء الله تعالى لكن قد يخاف على بعض العلماء أن يكون الرجل قا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رك تلك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مع عدم أسباب القول وإن كان له فيها نظر واجتها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في الاستدلال فيقول قبل أن يبلغ النظر نهايته مع كونه متمسكا بحجة أو 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ادة أو غرض يمنعه من استيفاء النظر لينظر فيما يعارض ما عنده وإن كان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اجتهاد والاستدلال فإن الحد الذي يجب أن ينتهي إليه الاجتهاد قد لا ين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علماء يخافون مثل هذا خشية ألا يكون الاجتهاد ال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 في تلك المسألة المخصوصة فهذه ذنوب، لكن لحوق عقوبة الذنب بصاحبه إنما ت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م يتب وقد يمحوها الاستغفار والإحسان والبلاء والشفاعة والرحمة ولم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يغلبه الهوى ويصرعه حتى ينصر ما يعلم أنه باطل أو من يجزم بصواب قول أو خط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عرفة منه بدلائل ذلك القول نفيا وإثباتا، فإن هذين في النار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ن في النار وقاض في الجنة فأ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فرجل علم الحق فقضى به وأما اللذان في النار فرجل قضى للناس على جهل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حق وقضى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تو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حوق الوعيد للشخص المعين أيض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نع كما بيناه فلو فرض وقوع بعض هذا من بعض الأعيان من العلماء المحمود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أن هذا بعيد أو غير واق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م أحدهم أحد هذه الأسباب، ولو وق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ح في إمامتهم على الإطلاق فإنا لا نعتقد في القوم العصمة بل تجوز عليهم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جو لهم مع ذلك أعلى الدرجات، لما اختصهم الله به من الأعمال الصالحة و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ة وإنهم لم يكونوا مصرين على ذنب وليسوا بأعلى درجة من الصحاب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هم كذلك فيما اجتهدوا فيه من الفتاوى والقضايا والدماء التي كانت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مع العلم بأن التارك الموصوف معذور بل مأجور لا يمنع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بع الأحاديث الصحيحة التي لا نعلم لها معارضا يدفعها وأن نعتقد وجوب الع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وجوب تبليغ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يختلف العل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ي منقسمة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 قطعية، بأن يكون قطعي السند والمتن وهو ما تيقنا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ه وتيقنا أنه أراد به تلك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ا دلالته ظاهرة غير قط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 فيجب اعتقاد م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 وعملا، وهذا مما لا خلاف فيه بين العلماء في الجملة وإنما قد يختلفون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هل هو قطعي السند أو ليس بقطعي‏؟‏ وهل هو قطعي الدلالة أو ليس بقطعي‏؟‏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م في خبر الواحد الذي تلقته الأمة بالقبول والتصديق أو الذي اتفقت ع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عند عامة الفقهاء وأكثر المتكلمين أنه يفيد العلم وذهب طوائف من المتكلم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بر المروي من عدة جهات يصدق بعضها بعضا من أناس مخصو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فيد العلم اليقيني لمن كان عالما بتلك الجهات، وبحال أولئك المخبرين، وبقر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ائم تحتف بالخبر وإن كان العلم بذلك الخبر لا يحصل لمن لم يشرك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لماء الحديث الجهابذة فيه المتبحرون في معرفته قد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يقين التام بأخبار، وإن كان غيرهم من العلماء قد لا يظن صدقها فضلا ع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ها ومبنى هذا على أن الخبر المفيد للعلم يفيده من كثرة المخبرين تارة و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ين أخرى ومن نفس الإخبار به أخرى ومن نفس إدراك المخبر له أخرى و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به أخرى فرب عدد قليل أفاد خبرهم العلم لما هم عليه من الديانة والحفظ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معه كذبهم أو خطؤهم وأضعاف ذلك العدد من غيرهم قد لا يفيد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لا ريب فيه وهو قول جمهور الفقهاء والمحدثين وطوائف من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وائف من المتكلمين وبعض الفقهاء إلى أن كل عدد أفا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م بقضية أفاد خبر مثل ذلك العدد العلم في كل قضية وهذا باطل قطعا لكن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أثير القرائن الخارجة عن المخبرين في العلم بالخبر فلم ن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لك القرائن قد تفيد العلم لو تجردت عن الخبر وإذا كانت بنفسها قد تفي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عل تابعة للخبر على الإطلاق كما لم يجعل الخبر تابعا لها بل كل منهما طر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تارة وإلى الظن أخرى وإن اتفق اجتماع ما يوجب العلم به منهما أو اجتماع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أحدهما وموجب الظن من الآخر وكل من كان بالأخبار أعلم قد يقطع بصدق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بصدقها من ليس مثله وتارة يختلفون في كون الدلالة قطعية لاختلافهم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نص أو ظاهر‏؟‏ وإذا كان ظاهرا فهل فيه ما ينفي 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وح أو لا‏؟‏ وهذا أيضا باب واسع فقد يقطع قوم من العلماء بدلالة أحاد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بها غيرهم إما لعلمهم بأن الحديث لا يحتمل إلا ذلك المعنى أو لعلم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آخر يمنع حمل الحديث عليه أو لغير ذلك من الأدلة الموجبة ل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 وهو الظاهر فهذا يجب العمل به في الأحكام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 المعتبرين فإن كان قد تضمن حكما علميا مثل الوعيد ونحوه فقد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طوائف من الفقهاء إلى أن خبر الواحد العدل إذا تضمن وعيدا على فع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عمل به في تحريم ذلك الفعل ولا يعمل به في الوعيد إلا أن يكون قطعيا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تن قطعيا لكن الدلالة ظاهرة وعلى هذا حملوا قول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ي زيدا أنه قد أبطل جهاده مع رسول الله صلى الله عليه وسلم إلا أن 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ئشة ذكرت الوعيد لأنها كانت عالمة به ونحن نعمل بخبرها في التحري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قول بهذا الوعيد لأن الحديث إنما ثبت عندنا بخب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هؤلاء أن الوعيد من الأمور العلمية، فلا تثبت إلا بم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أيضا فإن الفعل إذا كان مجتهدا في حكمه لم يلحق فاعله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حتج بأحاديث الوعيد في تحريم الأفعال مطلقا ولا يثبت بها الوعيد 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قطعية ومثله احتجاج أكثر العلماء بالقراءات التي صحت عن بعض الصحا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ليست في مصحف عثمان رضي الله عنه فإنها تضمنت عملا وعلما وهي خبر واح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وا بها في إثبات العمل ولم يثبتوها قرآنا لأنها من الأمور العلمي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إلا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أكثرون من الفقهاء وهو قول عامة السلف إلى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حجة في جميع ما تضمنته من الوعيد، فإن أصحاب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والتابعين بعدهم ما زالوا يثبتون بهذه الأحاديث الوعيد كما يثبتون بها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حون بلحوق الوعيد الذي فيها للفاعل في الجملة وهذا منتشر عنهم في أحا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اويهم وذلك لأن الوعيد من جملة الأحكام الشرعية التي ثبتت بالأدلة الظاهرة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دلة القطعية أخرى، فإنه ليس المطلوب اليقين التام بالوعيد بل المطلوب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خل في اليقين والظن الغالب كما أن هذا هو المطلوب في الأحكام ال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عتقاد الإنسان أن الله حرم هذا وأوعد فاعله ب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ة واعتقاده أن الله حرمه وأوعده عليه بعقوبة معينة من حيث إن كلا منهما 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ه فكما جاز الإخبار عنه بالأول بمطلق الدليل فكذلك الإخبار عنه بالثاني ب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ا في الوعيد أوكد، كان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وا يسهلون في أسانيد أحاديث الترغيب والترهيب ما لا يسه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انيد أحاديث الأحكام، لأن اعتقاد الوعيد يحمل النفوس على الترك فإ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حقا كان الإنسان قد نجا وإن لم يكن الوعيد حقا بل عقوبة الفعل أخف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لم يضر الإنسان إذا ترك ذلك الفعل خطؤه في اعتقاده زيادة العقوبة ل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نقص العقوبة فقد يخطئ أيضا وكذلك إن لم يعتقد في تلك الزيادة نفيا ولا إثب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خطئ فهذا الخطأ قد يهون الفعل عنده فيقع فيه فيستحق العقوبة الزائدة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أو يقوم به سبب استحقا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خطأ في الاعتقاد على التقديرين تقدير اعتقاد الوعيد و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 سواء والنجاة من العذاب على تقدير اعتقاد الوعيد أقرب فيكون هذا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دليل رجح عامة العلماء الدليل الحاظر على الدليل المبيح وسلك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اء دليل الاحتياط في كثير من الأحكام بناء على هذا وأما الاحتياط في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لمجمع على حسنه بين العقلاء في الجملة فإذا كان خوفه من الخطإ بنفي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مقابلا لخوفه من الخطإ في عدم هذا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الدليل الموجب لاعتق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ة الحاصلة في اعتقاده دليلين سالمين عن ا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قائل أن يقول عدم الدليل القطعي على الوعيد دليل على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م الخبر المتواتر على القراءات الزائدة على ما في المصحف، لأن عدم الدليل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مدلول عليه ومن قطع بنفي شيء من الأمور العلمية لعدم الدليل القاط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كما هو طريقة طائفة من المتكلمين فهو مخطئ خطأ بينا لكن إذا علمنا أ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مستلزم لوجود الدليل وعلمنا عدم الدليل وقطعنا بعدم الشيء المستلزم لأ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دليل على عدم الملزوم وقد علمنا أن الدواعي متوفرة على نقل كتاب الله و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وز على الأمة كتمان ما يحتاج إلى نقله حجة عامة فلما لم ينقل نقلا 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سادسة ولا سورة أخرى علمنا يقينا ع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وعيد ليس من هذا الباب، فإنه لا يجب في كل وعيد على فع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نقلا متواترا كما لا يجب ذلك في حكم ذلك الفعل فثبت أن الأحاديث المتض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عيد يجب العمل بها في مقت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قاد أن فاعل ذلك الفعل متوعد بذلك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حوق الوعيد به متوقف على شروط، وله مو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اعدة تظهر بأمثل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آكل الربا وم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يه و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عنه من غير وجه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ن باع صاعين بصاع يدا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 عين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بالبر ربا إلا هاء و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ذ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نوعي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 الفضل وربا النسأ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ذين بلغهم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با في ال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لوا بيع الصاعين بال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 بيد، مثل ابن عباس رضي الله عنه،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شعثاء، وعطاء، وطاوس،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وعكرمة، وغيرهم من أعيان المكيين الذين هم من صفوة الأمة علما و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مسلم أن يعتقد أن أحدا منهم بعينه أو من قلده بحيث يجوز تقل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هم 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الربا، لأنهم فعلوا ذلك متأولين تأويلا سائغا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فضلاء المدنيين من إتيان المحاش مع ما رواه أبو داود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امرأة في دبرها فهو كافر بما أنزل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ستحل مسلم أن يقول إن فلانا وفلانا كانا كافرين بما أنزل على محمد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ه صلى الله عليه وسلم أنه لعن في الخمر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ر الخمر ومعت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من وجو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 أسكر فهو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عمر رضي الله عنه على منبره صلى الله عليه وسلم فق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ما خامر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تحريم الخمر وك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ا ما كانوا يشربونه في المدينة ولم يكن لهم شراب إلا الفضيخ لم يكن لهم من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ناب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رجال من أفاضل الأمة علما وعملا من الكوفيين يعتقدون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إلا من العنب وأن ما سوى العنب والتمر لا يحرم من نبيذه إلا مقدار ما ي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ون ما يعتقدون 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مندرجون تحت الوعيد لما كان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الذي تأولوا به أو لموانع أخر 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اب الذي شربو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مر الملعون شاربها فإن سبب القول العام لا بد أن يكون داخلا فيه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خمر من العنب 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قد لعن البائع ل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ع بعض الصحابة خمرا حتى بلغ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فلانا ألم يعلم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حرمت عليهم الشحوم فبا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وا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علم أن بيعها محرم ولم يمنع عمر رضي الله عنه علمه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أن يبين جزاء هذا الذنب، ليتناهى هو وغيره عنه بعد بلوغ ال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ر والمعتصر، وكثير من الفقهاء يجوزون للرجل أن يعصر لغيره عنبا وإن عل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 أن يتخذه خمرا فهذا نص في لعن العاصر مع العلم بأن المعذور تخلف الحك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عن الواصلة والموصولة في عدة أحاديث صحاح ثم من الفقهاء من ي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شرب في آنية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رجر في بطنه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 يكرهه كراهة 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يهما فالقاتل والمقت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عمل به في تحريم قتال المؤمنين بغير حق ثم إنا نعلم أن أهل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ين ليسوا في النار، لأن لهما عذرا وتأويلا في القتال وحسنات منعت الم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صلى الله عليه وسلم ـ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هم الله ولا ينظر إليهم يوم القيامة ولا يزكيهم ولهم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ى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يمنعه ابن السبيل فيقول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منعك فضلي كما منعت فضل ما لم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ك ورجل بايع إماما لا يبايعه إلا لدنيا إن أعطاه رضي وإن لم يعطه سخط ورجل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لعة بعد العصر كا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طي بها أكثر مما أ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عيد عظيم لم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مائه مع أن طائفة من العلماء يجوزون للرجل أن يمنع فضل 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نا هذا الخلاف أن نعتقد تحريم هذا محتجين بالحدي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نا مجيء الحديث أن نعتقد أن المتأول معذور في ذلك لا يلحقه هذا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غير وجه وعن أصحابه مع أن طائفة من العلماء صححوا نكاح المحلل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صححه إذا لم يشترط في العقد ولهم في ذلك أعذار معروف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أصول عند الأول أن النكاح لا يبطل بالشروط، كما لا يبطل بجهالة أحد العو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أصول عند الثاني أن العقود المجردة عن شرط مقترن لا تغير أحكام العقو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هذا الحديث من قال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ظاهر، فإن كتبهم المتقدمة لم تت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لغهم لذكروه آخذين به أو مجيبين عنه، أو بلغهم وتأولوه، أو اعتقدوا نسخ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م ما يعارضه فنحن نعلم أن مثل هؤلاء لا يصيبه هذا الوعيد لو 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 معتقدا حله على هذا الوجه ولا يمنعنا ذلك أن نعلم أن التحليل سبب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وإن تخلف في حق بعض الأشخاص لفوات شرط أو وجود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لحاق معاوية رضي الله عنه زياد بن أبيه المولود على 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كلدة، لكون أبي سفيان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نطفته مع 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ي إلى غير أبيه وهو يعلم أنه غير أبيه فالجنة علي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ي إلى غير أبيه أو تولى غير مواليه فعليه لعنة الله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جمعين لا يقبل الله منه صرفا ولا 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أ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اش وهو من الأحكام المجمع عليها فنحن نعلم أن من انتسب إلى غير الأب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فراش فهو داخل في كلام الرسول صلى الله عليه وسلم مع أنه لا يجوز أن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دون الصحابة فضلا عن الصحاب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وعيد لاحق به لإمكان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م قضاء رسول الله صلى الله عليه وسلم بأن الولد للفراش واعتقدوا أن الولد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ل أمه واعتقدوا أن أبا سفيان هو المحبل لسمية أم زياد فإن هذا الحكم قد يخف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 لا سيما قبل انتشار السنة مع أن العادة في الجاهلية كانت هكذ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ذلك من الموانع المانعة هذا المقتضي للوعيد أن يعمل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ات ت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، فإنه يدخل فيه جميع الأمور المحرمة بكتاب أو سن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 الأمة لم يبلغهم أدلة التحريم فاستحلوها أو عارض تلك الأدلة عندهم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رأوا رجحانها عليها مجتهدين في ذلك الترجيح بحسب عقلهم وعلمهم، فإن التحري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من التأثيم والذم والعقوبة والفسق وغير ذلك لكن لها شروط وموانع ف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ثابتا وهذه الأحكام منتفية لفوات شرطها أو وجود مانع، أو يكون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يا في حق ذلك الشخص مع ثبوته في 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ددنا الكلام لأن للناس في هذه المسألة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ول عامة السلف والفقه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 الله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ن خالفه باجتهاد سائغ مخطئ معذور مأجور فعلى هذا يكون ذلك الفعل الذي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ول بعينه حراما لكن لا يترتب أثر التحريم عليه لعفو الله عنه فإنه لا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 إلا 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ليس بحرام لعدم بلوغ دليل التحريم 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راما في حق غيره فتكون نفس حركة ذلك الشخص ليست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متقار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 بالاختلاف في 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يمكن أن يقال في أحاديث الوعي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ت محل خلاف إذ العلماء مجمعون على الاحتجاج في تحريم الفعل المتوعد علي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ل وفاق أو خلاف بل أكثر ما يحتاجون إليه الاستدلال بها في موارد الخلاف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الاستدلال بها على الوعيد إذا لم تكن قطعية 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إ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لتم إ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لا تتناول محل الخلاف، وإنما تتناول محل الوفاق وكل فعل لعن فاعله أو ت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ب أو عقاب حمل على فعل اتفق على تحريمه لئلا يدخل بعض المجتهدين في الوعي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اعتقد تحليله بل المعتقد أبلغ من الفاعل، إذ هو الآمر له بالفعل ف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به وعيد اللعن أو الغضب بطريق الاستلزام‏؟‏ 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نس التحريم إما أن يكون ثابتا في محل خلاف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إن لم يكن ثابتا في محل خلاف قط لزم أن لا يكون حراما إلا ما أجمع على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اختلف في تحريمه يكون حلالا وهذا مخالف لإجماع الأمة وهو معلوم ال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ثابتا ولو في صورة فالمستحل لذلك الفعل المحرم من المجت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لحقه ذم من حلل الحرام أو فعله وعقوبته أو لا‏؟‏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حق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تحريم الثابت في حديث الوعيد اتفاقا والوعيد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ل الخلاف على ما ذكرناه من التفصيل بل الوعيد إنما جاء على الفاعل وعقوبة 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في الأصل أعظم من عقوبة فاعله من غير اعتق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أن يكون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ا في صورة الخلاف ولا يلحق المحلل المجتهد عقوبة ذلك الإحلال للحرام،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ا فيه، فلأن لا يلحق الفاعل وعيد ذلك الفعل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م يلزم دخول المجتهد تحت حكم هذا التحريم من الذم و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دخوله تحت حكمه من الوعيد، إذ ليس الوعيد إلا نوعا من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فإن جاز دخوله تحت هذا الجنس فما كان الجواب عن بعض أنواعه كان جواب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الآخر ولا يغني الفرق بقلة الذم وكثرته، أو شدة العقوبة وخفتها، فإن المح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يل الذم والعقاب في هذا المقام كالمحذور في كثيره فإن المجتهد لا يلحقه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كثيره بل يلحقه ضد ذلك من الأجر 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ون حكم الفعل مجمعا عليه أو مختلفا فيه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 الفعل وصفاته وإنما هي أمور إضافية بحسب ما عرض لبعض العلماء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عام إن أريد به الخاص فلا بد من نصب دليل يدل على التخصيص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رن بالخطاب عند من لا يجوز تأخير البيان وإما موسع في تأخيره إلى حين الحاج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المخاطبين بهذا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حتاجين إلى معرفة حكم الخطاب فلو كان المراد باللفظ العام في لعنة آكل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حلل ونحوهما المجمع على تحري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علم إلا بعد مو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وتكلم الأمة في جميع أفراد ذلك ال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قد أخر بيان كلامه إلى أن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مة في جميع أفراده و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كلام إنما خوطبت الأمة به لتعرف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تنبه ويستندون في إجماعهم إليه، ويحتجون في نزاعهم به فلو كانت الصورة الم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أجمعوا عليه فقط لكان العلم بالمراد موقوفا على الإجماع فلا يصح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إجماع فلا يكون مستندا للإجماع لأن مستند الإجماع يجب أن يكون متقد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تأخره عنه فإنه يفضي إلى الدور الباطل فإن أهل الإجماع حينئذ لا ي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الحديث على صورة حتى يعلموا أنها مرادة ولا يعلمون أنها مراد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ا فصار الاستدلال موقوفا على الإجماع قبله والإجماع موقوفا على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إذا كان الحديث هو مستندهم فيكون الشيء موقوفا على نفسه فيمتنع وجوده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في محل الخلاف لأنه لم يرد وهذا تعطيل للحديث عن الدلالة على الحكم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ق والخلاف وذلك مستلزم أن لا يكون شيء من النصوص التي فيها تغليظ للفعل أفا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ذلك الفعل وهذا باطل 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هذا يستلزم أن لا يحتج بشيء من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لم بأن الأمة أجمعت على تلك الصورة فإذا الصدر الأول لا يجوز أن يحتجوا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ا يجوز أن يحتج بها من يسمعها من في رسول الله صلى الله عليه وسلم و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 سمع مثل هذا الحديث ووجد كثيرا من العلماء قد عملوا به ولم يعل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عمل به حتى يبحث عنه هل في أقطار الأرض من يخالفه‏؟‏ ك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حتج في مسألة بالإجماع إلا بعد البحث التام وإذا يبطل الاحتجاج بحديث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مجرد خلاف واحد من المجتهدين فيكون قول الواحد مب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م رسول الله صلى الله عليه وسلم وموافقته محققة ل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إذا كان ذلك الواحد قد أخطأ صار خطؤه مبطلا لكلا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باطل بالضرورة، فإنه 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 إلا بع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دلالة النصوص موقوفة على الإجماع وهو خلاف الإجماع وحينئذ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للنصوص دلالة، فإن المعتبر إنما هو الإجماع والنص عديم ال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إذ لا يعلم وجود الخلاف فيكون قول واحد من الأمة مبطلا لدلالة النص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خلاف الإجماع وبطلانه معلوم بالاضطرار م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ما أن يشترط في شمول الخطاب اعتقاد جميع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ريم أو يكتفى باعتقا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ول لم يجز أن يستدل على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حاديث الوعيد حتى يعلم أن جميع الأ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ناشئين بالبوادي البعيدة والداخ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إسلام من المدة القر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عتقدوا أن هذا محرم وهذا لا يقوله مسلم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، فإن العلم بهذا الشرط م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ى باعتقاد جميع العلماء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شترطت إجماع العلماء حذرا من أن يشمل الوعيد لبعض المجتهدي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ا وهذا بعينه موجود فيمن لم يسمع دليل التحريم من العامة فإن محذور شمول ال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كمحذور شمول اللعنة لهذا ولا ينجي من هذا الإلزام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فضلاء الصديقين وهذا من أطراف الأمة فإن افتراقهما من هذا الوجه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هما في هذا الحكم، فإن الله سبحانه كما غفر للمجتهد إذا أخطأ غفر للجاه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ولم يمكنه التعلم بل المفسدة التي تحصل بفعل واحد من العامة محرما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ولم يمكنه معرفة تحريمه، أقل بكثير من المفسدة التي تنشأ من إحل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لما قد حرمه الشارع وهو لم يعلم تحريمه ولم يمكنه معرفة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زلة العالم فإنه إذا زل زل بزلته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عالم من الأ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ذا معفوا عنه مع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الناشئة 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عفى عن الآخر مع خفة مفسدة فعل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قان من وجه آخر، وهو أن هذا اجتهد فقال باجتهاد وله من نشر العلم وإحياء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غمر فيه هذه المفسدة وقد فرق الله بينهما من هذا الوجه فأثاب المجت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وأثاب العالم على علمه ثوابا لم يشركه فيه ذلك الجاهل فهما مشتر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مفترقان في الثواب ووقوع العقوبة على غير المستحق ممتنع جليلا كان أو حق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إخراج هذا الممتنع من الحديث بطريق يشمل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حاديث الوعيد ما هو نص في صورة الخلا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محلل له فإن من العلم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 يأثم بحال فإنه لم يكن رك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أول بحال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لاعتقاده وجوب الوفاء ب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ول صحيح وإن بطل الشرط فإنها تحل ل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 الثاني عن الإثم ب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 فإنه إما أن يكون ملعونا على التحليل أو على اعتقاده وجوب الوفاء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ون بالعقد فقط أو على مجموعهما، فإن كان الأول أو الثالث حصل الغرض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هذا الاعتقاد هو الموجب للعنة سواء حصل هناك تحليل أو لم يحصل وحينئذ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حديث ليس هو سبب اللعنة، وسبب اللعنة لم يتعرض له و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د وجوب الوفاء إن كان جاهلا فلا لع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الما بأنه لا يجب فمحال أن يعتقد الوجوب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غما للرسول صلى الله عليه وسلم فيكون كافرا فيعود معنى الحديث إلى لعنة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لا اختصاص له بإنكار هذا الحكم الجزئي دون غيره فإن هذا بمنزل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كذب الرسول في حكمه بأن شرط الطلاق في النكاح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كلام عام عموما لفظيا ومعنويا وهو عموم مبتدأ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لا يجوز حمله على الصور النادرة، إذ الكلام يعود لكنة وعيا كتأويل من ي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نكحت من غير إذن 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المك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ند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 الجاهل لا يدخل في الحديث والمسلم العالم بأن هذا الشرط لا يجب الو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ه معتقدا وجوب الوفاء به إلا أن يكون كافرا والكافر لا ينكح نكاح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نافقا وصدور هذا النكاح على مثل هذا الوجه من أندر النادر ولو ق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صورة لا تكاد تخطر ببال المتكلم لكان القائل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الدلائل الكثيرة في غير هذا الموضع على أن هذا الحديث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حلل القاصد وإن لم يشترط وكذلك الوعيد الخاص من اللعنة والنار وغير 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صوصا في مواضع مع وجود الخلاف فيها مثل حديث ابن عباس رضي الله عن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زوارات القبور والمتخذي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ال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حديث حسن وزيارة النساء رخص فيها بعضهم وكرهها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قبة بن عامر رضي الله ع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ذين يأتون النساء في محاش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رضي الله عن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ب مرزوق والمحتكر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كلمهم الله ولا ينظر إل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م ولهم عذاب أليم وفيهم من منع فضل مائه وقد لعن بائع الخمر وقد باع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ه من غير وج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 إزاره خيلاء لم ينظ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ه ولا ينظر إليه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كيهم ولهم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ل والمنان والمنفق سلعته بالحلف ا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فقه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ر والإسبال للخيلاء مكروه 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و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صح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صل الشعر خلاف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شرب في آنية الفضة إنما يجرجر في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لم يحر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جب للعموم قائم، والمعارض المذكور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عارضا، لأن غايت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ى صور الوفاق والخلاف يستلزم دخ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ستحق اللعن في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تخصيص على خلاف الأصل فتكثيره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ستثنى من هذا العموم من كان معذورا بجهل أو اجتهاد أو تق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ل لغير المعذورين كما هو شامل لصور الوفاق فإن هذا التخصيص أقل، فيكو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حملنا اللفظ على هذا كان قد تضمن ذك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 ويبقى المستثنى قد تخلف الحكم عنه لمانع ولا شك أن من وعد وأوعد ليس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ى من تخلف الوعد أو الوعيد في حقه لمعارض فيكون الكلام جاريا على من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جعلنا اللعن على فعل المجمع على تحريمه أو سبب اللعن هو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اللعن غير مذكور في الحديث مع أن ذلك العموم لا ب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خصيص أيضا فإذا كان لا بد من التخصيص على التقديرين فالتزامه على الأول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افقة وجه الكلام وخلوه عن الإض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جب لهذا إنما هو نفي تناول اللعنة لل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فيما مضى أن أحاديث الوعيد إنما المقصود بها بيان أن ذلك الفعل سبب ل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ة فيكون التقدير هذا الفعل سبب اللعن 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لزم منه تحقق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كل شخص، لكن يلزم منه قيام السبب إذا لم يتبعه الحكم ولا محذور فيه وقد قر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 أن الذم لا يلحق المجتهد حتى 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لل الحرام أعظم إث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ومع هذا فالمعذور 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عاقب فإن فاعل هذا الحرا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 أو مقلد له وكلاهما خارج عن العقو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صود بيان أن هذا الفعل مقتض للعقوبة سواء 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أو لم يوجد فإذا فرض أنه لا فاعل إلا وقد انتفى فيه شرط العقوبة، أو قد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ي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ح هذا في كونه محرما بل نعلم أنه محرم ليجتنبه من ي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يكون من رحمة الله بمن فعله قيام عذر له وهذا كما أن الصغائر محر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قع مكفرة باجتناب الكبائر وهذا شأن جميع المحرمات المختلف فيها فإن تبي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قد يعذر من يفعلها مجتهدا أو مقل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لا يمنعنا أن ن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ان الحكم سبب لزوال الشبهة المانعة من لحوق العق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ذر الحاصل بالاعتقاد ليس المقصود بقاءه بل المطلوب زواله بحسب الإمكان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ا وجب بيان العلم ولكان ترك الناس على جهلهم خيرا لهم ولكان ترك 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مشتبهة خيرا من ب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ان الحكم والوعيد سبب لثبات المجتنب على اجتن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انتشر ال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عذر لا يكون عذرا إلا مع العجز عن إزالت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مكن الإنسان معرفة الحق فقصر فيها لم يكن معذ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يكون في الناس من يفعله غير مجتهد اجتهادا يبي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قلدا تقليدا يبيحه فهذا الضرب قد قام فيه سبب الوعيد من غير هذا المانع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رض للوعيد ويلحقه، إلا أن يقوم فيه مانع آخر من توبة أو حسنات ماحية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مضطرب، قد يحسب الإنسان أن اجتهاده أو تقليده مبيح له أن يفعل ويكون مص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تارة ومخطئا أخرى لكن متى تحرى الحق ولم يصده عنه اتباع الهوى فلا يكل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 إلا 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إبقاء هذه الأحاديث على مقتضي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ا لدخول بعض المجتهدين تحت الوعيد، وإذا كان لازما على التقديرين بق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ا عن المعارض فيجب 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ا من الأئمة صرحوا بأن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مختلف فيها ملعون منهم عبد الله بن عمر رضي الله عنهما، فإنه سئل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ليحلها ولم تعلم بذلك المرأة ولا زوج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فاح وليس بنك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فوظ عنه من غير وجه، وعن غيره، منه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إحلال فهو محلل وهو ملعون وهذا من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ات من الأئمة في صور كثيرة من صور الخلاف في الخمر والربا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ة الشرعية وغيرها من الوعيد الذي جاء لم يتناول إلا محل الو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عنوا من لا يجوز لعنه، فيستحقون من الوعيد الذي جاء في غير حديث مثل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مسلم ك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 فيما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سلم فسوق، 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رضي الله عنه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ع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انين لا يكونون يوم القيامة شفعاء ولا 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صديق أن يكون لع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عن عبد الله 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ؤمن بالطعان ولا باللعان ولا الفاحش ولا البذ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في أث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لعن شيئا ليس له بأهل إلا ح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الوعيد الذي قد جاء في الل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لعن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كان هو الملعون وإن هذا اللعن فسوق، وأنه مخرج عن الصديقية والشفاعة و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ن لعن من ليس بأهل فإذا لم يكن فاعل المختلف فيه داخلا في النص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ا فيكون لاعنه مستوجبا لهذا الوعيد فيكون أولئك المجتهدون الذين رأوا دخول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الحديث مستوجبين لهذا الوعيد فإذا كان المحذور ثابتا على تقدير إخراج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وتقدير بقائه علم أنه ليس بمحذور ولا مانع من الاستدلال بالحديث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ر ليس ثابتا على واحد من التقديرين فلا يلزم محذور ألبتة، وذلك أنه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زم، وعلم أن دخولهم على تقدير الوجود مستلزم لدخولهم على تقدير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ابت أحد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وجود الملزوم واللازم وهو دخولهم جميعا أو عدم 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زوم وهو عدم دخولهم جميعا، لأنه إذا وجد الملزوم وجد اللازم، وإذا عدم 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كاف في إبطال السؤال، لكن الذي نعتقده أن الواق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م على التقديرين على ما تقرر وذلك أن الدخول تحت الوعيد مشروط بعدم الع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أما المعذور عذرا شرعيا فلا يتناوله الوعيد بحال والمجتهد معذور بل مأ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في شرط الدخول في حقه فلا يكون داخلا سواء اعتقد بقاء الحديث على ظاهره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خلافا يعذر فيه وهذا إلزام مفحم لا محيد عنه إلا إلى وجه واحد وهو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لم أن من العلماء المجتهدين من يعتقد دخول مورد الخلاف في 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ويوعد على مورد الخلاف بناء على هذا الاعتقاد فيلعن مثلا من فعل ذلك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و مخطئ في هذا الاعتقاد خطأ يعذر فيه ويؤجر فلا يدخل في وعيد من لعن بغير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الوعيد هو عندي محمول على لعن محرم بالاتفاق فمن لعن لعنا محرما ب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لوعيد المذكور على اللعن وإذا كان اللعن من موارد الاختلاف لم يدخل ف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كما أن الفعل المختلف في حله ولعن فاعله لا يدخل في أحاديث الوعيد ف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محل الخلاف من الوعيد الأول أخرج محل الخلاف من الوعي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د أن أحاديث الوعيد في كلا الطرفين لم تشمل محل الخلاف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فعل ولا في جواز لعنة فاعله سواء اعتقد جواز الفعل أو عدم جوازه فإ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 لا أجوز لعنة فاعله ولا أجوز لعنة من لعن فاعله ولا أعتقد الفاع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عن داخلا في حديث وعيد ولا أغلظ على اللاعن إغلاظ من يراه متعرضا للوعي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لمن فعل المختلف فيه عندي من جملة مسائل الاجتهاد وأنا أعتقد خطأه في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تقد خطأ المبيح فإن المقالات في محل الخلاف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لتحريم ولحوق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لتحريم الخالي من هذا الوعيد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ار هذا 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م الدليل على تحريم الفعل وعلى تحريم لعنة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 فيه مع اعتقادي أن الحديث الوارد في توعد الفاعل وتوعد اللاعن لم ي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وزت أن تكون لعنة هذا الفاعل م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جاز أن يستدل عليها بالظاهر المنصوص، فإنه حينئذ لا أمان من إرادة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من حديث الوعيد والمقتضي لإرادته قائم فيجب العمل به، وإن لم ت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ائل الاجتهاد كان لعنه محرما تحريما قط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ن لعن مجتهدا لعنا محرما تحريما قطعيا كان داخ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الوارد للاعن وإن كان متأولا كمن لعن بعض السلف الصالح فثبت أن الدور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طعت بتحريم لعنة فاعل المختلف فيه أو سوغت الاختلاف فيه وذلك الاعتقا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لا يدفع الاستدلال بنصوص الوعيد على التقديرين وهذا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قصودنا بهذا الوجه تحقيق تناول الوعيد 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وإنما المقصود تحقيق الاستدلال بحديث الوعيد على محل الخلاف والحديث أ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الوعيد وما ذكرته إنما يتعرض لنفي دلالته على الوعيد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إنما هو بيان دلالته على التحريم فإذا التزمت أن الأحاديث المتو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عن لا تتناول لعنا مختلف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في اللعن المختلف فيه دليل على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حن فيه من اللعن المختلف فيه كما تقدم فإذا لم يكن حراما كان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قم دليل على تحريمه لم يجز اعتقاد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ضي لجوازه قائم وهي الأحاديث اللاعنة لمن فعل هذا وقد اختلف العلماء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ته ولا دليل على تحريم لعنته على هذا التقدير فيجب العمل بالدليل المقتضي 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ته السالم عن ا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طل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ار الأمر على السائل من جهة أخرى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هذا الدور الآخر لأن عامة النصوص المحرمة للعن متضمنة للوعيد فإن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نصوص الوعيد على محل الخلاف لم يجز الاستدلال بها على لعن مختلف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تدل على تحريم هذه اللعنة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منعقد على تحريم لعنة معين من أهل الفضل أما 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فقد عرفت الخلاف فيه وقد تقدم أن لعنة الموصوف لا تستلزم إصابة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ه إلا إذا وجدت الشروط وارتفعت الموانع 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تقدم من الأدلة الدالة على منع حمل هذه الأحاديث على محل الوفاق ترد هن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هذا السؤال هنا كما أبطلت أصل السؤال وليس هذا من باب جعل الدليل مقد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 دليل آخر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التطويل إنما هو دليل واحد إذ المقصود م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 أن المحذور الذي ظنوه هو لازم على التقديرين فلا يكون محذورا فيكون دلي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ل على إرادة محل الخلاف من النصوص، وعلى أنه لا محذور في ذلك وليس بمستن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دليل على مطلوب مقدمة في دليل مطلوب آخر وإن كان المطلوبان متلاز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اء متفقون على وجوب العمل ب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فيما اقتضته من التحريم فإنما خالف بعضهم في العمل بآحادها في الوعيد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التحريم فليس فيه خلاف معتد محتسب وما زال العلماء م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بعدهم رضي الله عنهم أجمعين في خطابهم وكتابهم يحتجون بها في موارد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بل إذا كان في الحديث وعيد كان ذلك أبلغ في اقتضاء التحريم على ما ت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قد تقدم أيضا التنبيه على رجحان قول من يعمل بها في الحكم واعتقاد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ول الجمهور، وعلى هذا فلا يقبل سؤال يخالف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الوعيد من الكتاب والسنة كثيرة جدا والقول بموجبها واجب على وجه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لاق من غير أن يعين شخص من الأشخاص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عون ومغضوب عليه أو 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ر لا سيما إن كان لذلك الشخص فضائل وحسنات، فإن من سوى الأنبياء تجوز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ئر والكبائر مع إمكان أن يكون ذلك الشخص صديقا أو شهيدا أو صالحا، لما تقد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ذنب يتخلف عنه بتوبة أو استغفار أو حسنات ماحية أو مصائب مكفرة أو شفا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ض مشيئت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 بموج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أْك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 الْيَتَامَى ظُلْمًا إِنَّمَا يَأْكُلُونَ فِي بُطُونِهِمْ ن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َصْلَوْن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ص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تَعَدَّ حُدُودَهُ يُدْخِلْهُ نَارًا خَالِدًا فِيهَا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أْك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كُمْ بَيْنَكُمْ بِالْبَاطِلِ إِلاَّ أَن تَكُونَ تِجَارَةً عَن تَرَا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وَلاَ تَقْتُلُواْ أَنفُسَكُمْ إِنَّ اللّهَ كَانَ بِكُمْ رَحِيمًا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ْ ذَلِكَ عُدْوَانًا وَظُلْمًا فَسَوْفَ نُصْلِيهِ نَارًا وَكَان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يَ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 من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نا بموجب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شرب الخ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 والديه أو من غير منا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وموكله وشاهديه و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لاوي الصدقة والمعتد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في المدينة حدثا أو آوى محدثا فعليه لعنة الله والملائكة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 إزاره بطرا لم ينظر الله إل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كان في قلبه مثقال ذر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أبيه أو تولى غير مواليه فالجنة علي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كا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طع بها مال امرئ مسلم لقي الل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حل مال امرئ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 كاذبة فقد أوجب الله له النار وحرم علي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أحاديث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نعين شخصا ممن فعل 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ين قد أصابه هذا الوعيد، لإمكان التوبة وغيرها من مسقط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ولم يجز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تلزم لعن المسلمين، ولعن أم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و لعن الصديقين أو الصالحين، ل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والصالح متى صدرت من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فعال فلا بد من مانع يمنع لحوق الوعيد به مع قيام سببه ففعل هذه الأمور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 أنها مباحة باجتهاد أو تقليد أو نحو ذلك غايته أن يكون نوعا من أنواع الصد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متنع لحوق الوعيد بهم لمانع كما امتنع لحوق الوعيد به لتوبة أو حسنات م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سبيل هي التي يجب سلوكها، فإن ما سواها طري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لحوق الوعيد لكل فرد من الأفراد بعينه ودع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ل بموجب النصو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بح من قول الخوارج المكفرين بالذنوب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فساده معلوم بالاضطرار وأدلته معلوم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قول والعمل بموجب أحادي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ظنا أن القول بموجبها مستلزم للطعن فيما خا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رك يجر إلى الضلال واللحوق بأهل الكتابين الذين 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ارهم ورهبانهم أربابا من دون الله والمسيح ابن مريم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بدوهم ولكن أحلوا لهم الحرام فاتبعوهم وحرموا عليهم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ي إلى طاعة المخلوق في معصية الخالق ويفضي إلى قبح العاقبة و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المفهوم من فحو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 وَأُوْلِي الأَمْرِ مِنكُمْ فَإِن تَنَازَع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فَرُدُّوهُ إِلَى اللّهِ وَالرَّسُولِ إِن كُنتُمْ ت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ذَلِكَ خَيْرٌ وَأَحْسَنُ 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علماء يختلفون كثيرا، فإن كان كل خبر فيه ت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مخالف ترك القول بما فيه من التغليظ أو ترك العمل به مطلقا لزم م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ر ما هو أعظم من أن ي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ر والمروق من الدين وإن لم يكن المحذ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عظم من الذي قبله لم يكن دونه فلا بد أن نؤمن بالكتاب ونتبع ما أنزل إ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جميعه ولا نؤمن ببعض الكتاب ونكفر ببعض وتلين قلوبنا لاتباع بعض السنة وت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ول بعضها بحسب العادات والأهواء فإن هذا خروج عن الصراط المستقيم إلى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ضوب عليهم و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وفقنا لما يحبه ويرضاه من القول والعمل في خير وعافية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وصلى الله على سيدنا محمد خاتم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الطيبين الطاهرين وأصحابه المنتخبين وأزواجه أمهات المؤمنين و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 إلى يوم الدين وسلم تسليم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الشيخ عبد القادر أنه أفضل المشايخ والإمام أحمد 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فضل الأئمة فهل هذا صحيح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جيح بعض الأئمة والمشايخ على بعض، مثل من يرجح إ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فقه على مذهبه، أو يرجح شيخه الذي اقتدى به على غيره، كمن يرجح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أو الشيخ أبا مدين، أو أحمد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باب أكثر الناس يتكلم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ن وما تهوى الأنفس، فإنهم لا يعلمون حقيقة مراتب الأئمة والمشايخ ولا يق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حق المطلق بل كل إنسان تهوى نفسه أن يرجح متبوعه فيرجحه بظن يظن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 برهان على ذلك وقد يفضي ذلك إلى تحاجهم وقتالهم وتفرقهم وهذا مما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اتَّقُواْ اللّهَ حَقَّ تُق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مُوتُنَّ إِلاَّ وَأَنتُم مُّسْلِمُونَ وَاعْتَصِمُواْ بِحَبْ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وَلاَ تَفَرَّقُواْ وَاذْكُرُواْ نِعْمَةَ اللّهِ عَلَيْكُمْ إِذْ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دَاء فَأَلَّفَ بَيْنَ قُلُوبِكُمْ فَأَصْبَحْتُم بِنِعْمَتِهِ إِخْو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تُمْ عَلَى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فَا حُفْرَةٍ مِّنَ النَّارِ فَأَنقَذَكُم مِّنْهَا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يِّنُ اللّهُ لَكُمْ آيَاتِهِ لَعَلَّكُمْ تَهْتَدُونَ وَلْتَكُن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ٌ يَدْعُونَ إِلَى الْخَيْرِ وَيَأْمُرُونَ بِالْمَعْرُوفِ وَي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أُوْلَـئِكَ هُمُ الْمُفْلِحُونَ وَلاَ تَكُونُواْ ك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ُواْ وَاخْتَلَفُواْ مِن بَعْدِ مَا جَاءهُمُ الْبَيِّنَاتُ وَ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عَذَابٌ عَظِيمٌ يَوْمَ تَبْيَضُّ وُجُوهٌ وَتَسْو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ض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جماعة وتسود وجوه أهل البدع و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خل في هذا الباب م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رسوله من التعصب والتفرق والاختلاف والتكلم بغير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ليس لأحد أن يدخل فيما نهى الله عنه ورسوله وأما من ترجح عنده فضل إم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و شيخ على شيخ بحسب اجتهاده كما تنازع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فضل الترج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أو تركه‏؟‏ أو إفراد الإقامة أو تثنيتها‏؟‏ وصلاة الفجر بغلس أو الإس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؟‏ والقنوت في الفجر أو تركه‏؟‏ والجهر بالتسمية، أو المخافتة بها، أ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‏؟‏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سائل الاجتهاد التي تنازع فيها السلف والأئمة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قر الآخر على اجتهاده من كان فيها أصاب الحق فله أجران ومن كان قد 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طأ فله أجر وخطؤه مغفور له فمن ترجح عنده تقليد الشافعي لم ينكر على من 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تقليد مالك ومن ترجح عنده تقليد أحمد لم ينكر على من ترجح عنده تقليد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 في الإسلام يجيب المسلمين كلهم بجواب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لانا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يقبل منه هذا الجواب، لأنه من المعلوم أن كل طائفة ترجح متبوعها ف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من يجيب بما يخالفها فيه كما أن من يرجح قولا أو عملا لا يقبل قول من ي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ذلك لكن إن كان الرجل مقلدا فليكن مقلدا لمن يترجح عنده أنه أولى بالحق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تهدا اجتهد واتبع ما يترجح عنده أنه الحق ولا يكلف الله نفسا إلا وسع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عليه أن لا يتبع هواه ولا يتكلم بغير عل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أَنتُمْ هَ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جَجْتُمْ فِيمَا لَكُم بِهِ عِلمٌ فَلِمَ تُحَآجُّونَ فِيمَا لَيْس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كَ فِي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مَا تَبَيّ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من إمام إلا له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جح فيها قوله على قول غيره ولا يعرف هذا التفاضل إلا من خاض في تفاصي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أصول مذهب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ة مالك المنسو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 في الإمامة والديانة، وضبطه علوم الشريعة عند أئمة علماء الأمصار وأهل 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ة من سائر الأعصار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لله، مذهب أهل المدينة النب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ار الهجرة ودار النصرة إذ فيها سن الله لرسوله محمد صلى الله عليه وسلم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شرائعه وإليها هاجر المهاجرون إلى الله ورسوله وبها كان الأنص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وءوا الدار والإيمان من قب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 في زمن الصحابة والتابعين وتابعيهم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أهل المدائن الإسلامية شرقا وغربا، في الأصول و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ع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هي أعصار القرون الثلاثة المفضلة، التي قال فيه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صحيح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القرن الذي بعثت فيهم، ثم الذين يلو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بن حبان بعد قرنه قرنين بلا نزاع وفي بعض الأحاديث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ن الثالث بعد قرنه وقد روي في بعضها بالجزم بإثبات القرن الثالث بعد ق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زم بذلك ابن حبان البستي ونحوه من علماء أهل الحديث في 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فإن هذه الزيادة ثابت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اديث الثلاثة ف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تعالى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الذين يلونني ثم الذين يلونهم ثم الذين يلونهم ثم يجيء قوم تسبق شهادة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يمينه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رسول الله صلى الله تعالى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الذي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 ثم الثاني، ث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ك في الرابع، ففي الصحيحين عن عمران بن حصين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كم قرني، ثم الذين يلونهم،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 قا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أقال رسول الله صلى الله تعالى عليه وسلم بعد ق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بعدهم قوم يشهدون ولا يستشهدون، ويخونون ولا يؤتم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ذرون ولا يوفون ويظهر فيهم 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أمة القرن الذي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 ثم الذين يلونهم، ثم الذين يلونهم الحديث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أمتي القرن الذي بعثت فيهم، ثم الذين يلو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ذكر الثالث أم لا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لف قوم يحبون السمانة يشهدون قبل أن يستشه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ن قبل أن يستشهد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هم من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ن المراد به أداء الشهادة بالحق قبل أن يطلبها المشهود له وحملوا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كان عالما، جمعا بين هذا و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خير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شهادته قبل أن يسأ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الثاني على أن يأتي بها المشهود له ف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ذم في هذه الأحاديث لمن يشهد بالباطل كما جاء في بعض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ثم يفشو فيهم الكذب حتى يشهد الرجل ولا يستشهد، ولهذا قرن ذلك ب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رك الوفاء بالنذر وهذه الخصال الثلاثة هي آية المنافق كما ثبت في الحديث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نه صلى الله تعالى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عد أخلف وإذا اؤتمن خان 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م وصلى وزعم أن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مهم صلى الله تعالى عليه وسلم على ما يفشو فيهم من خصال النفاق وبين أنهم يسا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ذب حتى يشهد الرجل بالكذب قبل أن يطلب منه ذلك، فإنه شر ممن لا يكذ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أن ي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يه ذكر القرن الرابع فمثل ما في الصحيحين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عن النبي صلى الله تعالى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غزو فئ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رأى رسول الله صلى الله تعالى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فتح لهم ثم يغزو فئام من الناس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رأ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تعالى عليه وسل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فتح لهم ثم يغزو فئ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رأى أصحاب أصحاب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فتح لهم ثم يغزو فئام من الناس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رأ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صحاب رسول الله صلى الله عليه وسل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لهم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تي على الناس زمان يغزو فئام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سلم في الثانية والثالثة وقال في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ولم يقل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من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بعث فيهم 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تجدون فيكم أحدا من أصحاب رسول الله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فيوجد الرجل فيفتح لهم به ثم يبعث البعث الثاني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تعالى عليه وسل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فتح لهم ثم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ث الثالث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ترون فيكم من رأى من رأى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سلم‏؟‏ ثم يكون البعث الرابع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ترون فيك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 رأى أحدا رأى أصحاب رسول الله صلى الله تعالى عليه وسلم‏؟‏ فيوجد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ل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هذا يدل ع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صاح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سلم هو من رآه مؤمنا به وإن قلت صحبته، كما قد نص على ذلك الأئم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حب رسول الله صلى الله تعالى عليه وسلم سنة أو شه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أو رآه مؤمنا به فهو من أصحابه له من الصحبة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لفظ ال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تحته أنواع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ه شهرا، و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في هذا الحديث أن حكم ال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من رآه مؤمنا به، فإنه لا بد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طريق الثاني لمسلم ذكر أربعة قرون ومن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ذكرها في بقية الأحاديث لا ينفي وجودها كما أنه لم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هريرة أذكر الثالث‏؟‏ لم يقدح في سائر الأحاديث الصحيحة التي ثب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ها قال في حديث ابن مسعود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 بعد 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يجيء قوم تسبق شهادة أحدهم يمينه، ويمينه شهادته فيكون ما بعد الثلاثة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افاة بين الخبرين، فإنه قد يظهر الكذب في القرن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يكون فيه من يفتح به لاتصال الرؤ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يكون فيه من يفتح به لاتصال الرؤية، وفى القرون التي 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تعالى عليه وسلم، كان مذهب أهل المدينة أصح مذا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، فإنهم كانوا يتأسون بأثر رسول الله صلى الله عليه وسلم أكثر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، وكان غيرهم من أهل الأمصار دونهم في العلم بالسنة النبوية واتباعها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فتقرون إلى نوع من سياسة الملوك، وأن افتقار العلماء ومقاصد العباد،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فتقار أهل المدينة حيث كانوا أغنى من غيرهم عن ذلك كله، بما كان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ر النبوية التي يفتقر إلى العلم بها واتباعها كل أحد، ولهذا لم يذهب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 إلى أن إجماع أهل مدينة من المدائن حجة يجب اتباعها غير المدين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أعصار ولا فيما بعدها، لا إجماع أهل مكة ولا الشام ولا العراق ولا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صا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ى عن أبي حنيفة، أو أحد من أصحابه أن إجماع أهل الكوفة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تباعها على كل مسلم، فقد غلط على أبي حنيفة وأصحابه في ذلك، وأما المدين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ناس في إجماع أهلها، واشتهر عن مالك وأصحابه أن إجماع أهلها حج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أئمة ينازعونهم في ذلك والكلام، إنما هو في إجماعهم في تلك الأعصار المفض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عد ذلك فقد اتفق الناس على أن إجماع أهلها ليس بحجة، إذ كان حينئذ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ما لم يكن فيها، لاسيما من حين ظهر فيها الرفض، فإن أهلها كانوا مت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هبهم القديم منتسبين إلى مذهب مالك إلى أوائل المائة السادسة، أو قبل ذلك أ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هم قدم إليهم من رافضة المشرق من أهل قاشان، وغيرهم من أفسد مذهب كثي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المنتسبون منهم إلى العترة النبوية، وقدم عليهم بكتب أهل البدع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والسنة، وبذل لهم أموالاً كثيرة، فكثرت البدعة فيها من حينئذ، فأما الأع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مفضلة فلم يكن فيها بالمدينة النبوية بدعة ظاهرة البتة، ولا 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في أصول الدين البتة، كما خرج من سائر الأمصار، فإن الأمصار الكبار التي 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تعالى عليه وسلم، وخرج منها العلم والإيمان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ان، والعراقان، والشام، منها خرج القرآن والحديث والفقه والعبادة، وم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مور الإسلام، وخرج من هذه الأمصار بدع أصولية غير 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وفة خرج منها التشيع والإرجاء، وانتشر بعد ذلك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ة خرج منها القدر، والاعتزال، والنسك الفاسد، وانتشر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كان بها النصب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جهم فإنما ظهر من ناحية خراسان، وهو شر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ظهور البدع بحسب البعد عن الدار النبوية، فلما حدثت الفرق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 عثمان ظهرت بدعة الحرورية، وتقدم بعقوبتها الشيعة من الأصناف الثلاثة الغا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حرقهم علي بالنار، والمفضلة حيث تقدم بجلدهم ثمانين، والسبائية حيث توعدهم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اقب ابن سبأ بالقتل أو بغيره فه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أواخر عصر الصحابة حدثت القدرية في آخر عصر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؛ وجابر؛ وأمثالهم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 المرجئة قريباً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مية فإنما حدثوا في أواخر عصر التابعين، بعد موت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، وقد روي أنه أنذر بهم، وكان ظهور جهم بخراسان في خلافة هشا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وقد قتل المسلمون شيخهم الجعد بن درهم قبل ذلك، ضحى به خال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ر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ضحوا تقبل الله ضحاياكم فإني مضح بالجعد بن د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عم أن الله لم يتخذ إبراهيم خليلاً ولم يكلم موسى تكليماً تعالى الله ع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بن درهم علواً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ذلك بلغ الحسن البصري وأمثاله من التابعين فشكر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ينة النبوية فكانت سليمة من ظهور هذه البدع، وإن ك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مضمر لذلك، فكان عندهم مهاناً مذموماً؛ إذ كان بها قوم من القدري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انوا مذمومين مقهورين بخلاف التشيع والإرجاء بالكوفة، والاعتزال وبدع الن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، والنصب بالشام؛ فإنه كان ظ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جال لا 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كاية المعروفة أن عمرو بن عب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أس المعتزلة مر بمن كان يناجي سفيان الثوري، ولم يعلم أنه سفيان، فقال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فيان الثوري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بذلك لدعوته إلى رأيي ولكن ظننته من هؤلاء المدنيين الذين يجيئ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علم والإيمان بها ظاهراً إلى زمن أصحاب مالك، و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الرابع؛ حيث أخذ ذلك القرن عن مالك وأهل طبقته كالثوري؛ والأوزاعي؛ واللي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؛ وحماد بن زيد؛ وحماد بن سلمة؛ وسفيان بن عيينة؛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خذ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التابعين، وأولئك أخذوا عمن أدركو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كلام في إجماع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عصار، والتحقيق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إجماع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منه ما هو 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؛ ومنه ما هو قول جمهور أئمة المسلمين؛ ومنه ما لا يقول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إجماع أهل المدينة على أربع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ري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عن النبي صلى الله تعالى عليه وسلم؛ مثل نقلهم لمقدار الصاع والمد؛ وك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خضراوات والأحباس، فهذا مما هو حج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ما فهذا حجة عندهم بلا نزاع، كما هو حجة عند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وسف رحمه الله، وهو أجل أصحاب أبي حنيفة، وأول من لقب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لما اجتمع بمالك وسأله عن هذه المسائل وأجابه مالك بنقل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، رجع أبو يوسف إلى قو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ى صاحبي مثل ما رأيت لرجع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قل أبو يوسف أن مثل هذا النقل حجة عند صاحبه أبي حنيفة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ند غيره، لكن أبو حنيفة لم يبلغه هذا النقل، كما لم يبلغه، ولم يبلغ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كثير من الحديث، فلا لوم عليهم في ترك ما لم يبلغهم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وع أبي يوسف إلى هذا النقل كرجوعه إلى أحاديث كثيرة ا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صاحبه محمد وتركا قول شيخهما؛ لعلمهما بأن شيخهما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حجة إن صحت لكن لم ت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بأبي حنيفة أو غيره من أئمة المسلمين أنهم يتعمدو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لقياس أو غيره فقد أخطأ عليهم، وتكلم إما بظن وإما بهوى، فهذ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عمل بحديث التوضي بالنبيذ في السفر مخالفة للقياس وبحديث القهقهة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خالفته للقياس؛ لاعتقاده صحتهما، وإن كان أئمة الحديث لم يصح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هذا في رس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ملام عن الأئمة الأ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اً من أئمة الإسلام لا يخالف حديثاً صحيحاً بغير عذر؛ بل لهم نحو م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اً، مثل أن يكون أحدهم لم يبلغه الحديث؛ أو بلغه من وجه لم يثق به، أو لم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 على الحكم؛ أو اعتقد أن ذلك الدليل قد عارضه ما هو أقوى منه كالناسخ؛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ناسخ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ذار يكون العالم في بعضها مصيباً، ف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ن، ويكون في بعضها مخطئاً بعد اجتهاده فيثاب على اجتهاده وخطؤه مغفو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له استجاب هذا الدع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لماء ورث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عن داود وسليمان أنهما حكما في قضية وأنه فه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؛ ولم يعب الآخر؛ بل أثنى على كل واحد منهما بأنه آتاه حكما وعل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لَيْمَانَ إِذْ يَحْكُمَانِ فِي الْحَرْثِ إِذْ نَفَشَتْ فِيهِ غَن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وَكُنَّا لِحُكْمِهِمْ شَاهِد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فَهَّم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َيْمَانَ وَكُلًّا آتَيْنَا حُكْمًا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كومة تتضمن مسألتين تنازع فيهما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نفش الدو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ث بالليل وهو مضمون عند جمهور العلماء؛ ك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مضم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بالمثل والقيمة، وفي ذلك نزاع في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ثور عن أكثر السلف في نحو ذلك يقتضي الضمان بالمثل، إذ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ضى به سليمان، وكثير من الفقهاء لا يضمنون ذلك إلا بالقيمة، كالمعروف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ل أهل المدينة الذي يجري مجرى النقل،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تفاق المسلمين، كما قال مالك لأبي يو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أله عن الصاع والمد، وأم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إحضار صيعانهم، وذكروا له أن إسنادها عن أسلافهم أترى هؤلاء يا أبا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يكذبون، فأنا حررت هذه الصيعان فوجدتها خمسة أر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بأرطالكم يا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ى قولك يا أبا عبد الله، ولو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ما رأيت لرجع كما 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عن صدقة الخضراوا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باقيل أهل المدينة، لم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صدقة على عهد رسول الله صلى الله عليه وسلم، ولا أبي بكر ولا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نبت فيها الخضر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عن الأح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بس فلان وهذا حبس فلان، يذكر 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فقال أبو يوسف في ك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جعت يا أبا عبد الله ولو رأى صاحب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رجع كما 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وافقا بقية الفقهاء في أنه ليس في الخضراوات 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ذهب مالك والشافعي وأحمد، وفي أنه ليس فيما دون خمسة أوسق صدقة، كمذهب هؤلاء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عنده لازم كمذهب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لكم يا أهل العراق؛ لأنه لما انقرضت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ة، وجاءت دولة ولد العباس قريباً؛ فقام أخوه أبو جعفر الملقب بالمنصور، ف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جعلها دار ملكه، وكان أبو جعفر يعلم أن أهل الحجاز حينئذ كانوا أعنى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 أهل العراق، ويروى أنه قال ذلك لمالك أو غيره من علماء المدي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هذا الأمر فوجدت أهل العراق أهل كذب وتدليس؛ أو نحو ذلك، ووجدت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م أهل غزو وجهاد، ووجدت هذا الأمر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أهل الحجاز؛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علماء الحجاز أن يذهبوا إلى العراق وينشروا العلم فيه، فقدم عليهم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؛ ومحمد بن إسحاق؛ ويحيى بن سعيد الأنصاري؛ وربيعة بن أبي عبد الرحمن؛ وحن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فيان الجمحي؛ وعبد العزيز بن أبي سلمة الماجشون و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يوسف يختلف في مجالس هؤلاء، ويتعلم منهم الحديث، وأكثر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ن الحجاز؛ ولهذا يقال في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 أعلمهم بالحديث؛ وز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دهم للقياس، والحسن بن زياد اللؤلؤي أكثرهم تفريعاً، ومحمد أعلمهم ب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؛ وربما قيل أكثرهم تفريعاً، فلما صارت العراق دار الملك، واحتاج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أهلها بالسنة والشريعة، غيّر المكيال الشرعي برطل أهل العراق، وكان رط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طة الثقيلة والعدس إذ ذاك تسعين مثق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ثمانية وعشرون درهماً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ع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مرتبة الأولى لإجماع أهل المدينة وهو حج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تب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قبل مقتل عثمان بن عفان، فهذا حجة في مذهب مالك، وهو المنصوص عن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واية يونس بن عبد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قدماء أهل المدينة على شي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قف في قلبك ريبًا أن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ظاهر مذهب أحمد أن ما سنه الخلفاء الراش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جة يجب اتباعها، وقال أحمد كل بيعة كانت في المدينة فهي خلافة نبوة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أبي بكر وعمر وعثمان كانت بالمدينة، وكذلك بيعة علي كانت بالمدينة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بعد ذلك لم يعقد بالمدينة، وقد ثبت في الحديث الصحيح حديث العرباض بن س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ين من بعدي، تمسكوا بها، وعضوا عليها بالنواجذ، وإياكم ومحدثات الأمو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سنن من حديث سفينة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النبوة ثلاثون سنة، ثم يصير ملكاً عضو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كي عن أبي حنيفة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الخلفاء الراشدين حجة، وما يعلم لأهل المدينة عمل قديم على عهد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ون مخالف لسنة الرسول صلى الله تعالى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رتبة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ا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دليلان، كحديثين وقياسين جهل أيهما أرجح وأحدهما يعمل به أهل المدينة،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فمذهب مالك والشافعي أنه يرجح بعمل أهل المدينة، ومذهب أبي حنيفة أنه لا ي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أهل المدينة ولأصحاب أحمد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قاضي أبي يعلى، وابن عقيل أنه لا ي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الخطاب، وغيره أنه يرجح به قيل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، ومن كل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أهل المدينة حديثاً وعملوا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، وكان يفتي على مذهب أهل المدينة ويقدمه على مذهب أهل العراق تقر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، وكان يدل المستفتي على مذاهب أهل الحديث، ومذهب أهل المدينة، ويدل المست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سحق وأبي عبيد وأبي ثور ونحوهم من فقهاء أهل الحديث، ويدله على حلقه المد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ه أبي مصعب الزهري ونحوه، وأبو مصعب هو آخر من مات من رواة الموطأ عن مالك،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حمد بسنة، سنة اثنين وأربعين ومائتين، وكان أحمد يكره أن يرد على أهل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د على أهل الرأي، ويقول إنهم اتبعوا الآثار، فهذه مذاهب جمهور الأئمة ت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في الترجيح لأقوال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مرتبة 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متأخر بالمدينة، فهذا هل هو حجة شرعية يجب اتباع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عليه أئمة الناس أنه ليس بحجة شرعية، هذا مذهب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غيرهم، وهو قول المحققين من أصحاب مالك، كما ذكر ذلك الفاضل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ذكر أن هذا ليس إجماعاً ولا حجة عند المحق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، وربما جعله حجة بعض أهل المغرب من أصحابه، وليس معه للأئمة ن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، بل هم أهل تقليد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في كلام مالك ما يوجب جعل هذا حجة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إنما يذكر الأصل المجمع عليه عندهم، فهو يحكي مذهبهم، وتارة يقول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عليه أهل العلم ببلدنا يصير إلى الإجماع القديم، وتارة لا يذكر، ولو كا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 العمل المتأخر حجة يجب على جميع الأمة اتباعها وإن خالفت النصوص،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لزم الناس بذلك حد الإمكان، كما يجب عليه أن يلزمهم اتباع الحديث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التي لا تعارض فيها وبالإجماع، وقد عرض عليه الرشيد أو غيره أن يحم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طأه فامتنع من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 رسول الله صلى الله تعالى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وا في الأمصار، وإنما جمعت علم أهل ب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 وإذا تبين أن إجما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تفاوت فيه مذاهب جمهور الأئمة، علم بذلك أن قولهم أصح أقوال أهل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رأياً، وأنه تارة يكون حجة قاطعة، وتارة حجة قوية، وتارة مرجحاً للدليل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ذه الخاصية لشيء من أمصار المسلمين، ومعلوم أن من كان بالمدينة من الصحابة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الصحابة، إذ لم يخرج منها أحد قبل الفتنة إلا وأقام بها من هو أفضل من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الشام والعراق وغيرهما أرسل عمر بن الخطاب رضي الله عنه إلى الأم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م الكتاب والسنة، فذهب إلى العراق عبد الله بن مسعود، وحذيفة بن اليمان، و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اسر، وعمران بن حصين، وسلمان الفار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الشام معاذ بن جبل، وعبادة بن الصامت، وأبو الدرداء، و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اح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عنده مثل عثمان وعلي وعبد الرحمن بن عوف ومثل أبي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مسلمة وزيد بن ثابت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وهو أعلم من كان بالعراق من الصحابة إذ ذاك، ي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يا ثم يأتي المدينة، فيسأل علماء أهل المدينة فيردونه عن قوله، فيرجع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؛ جرى في مسألة أمهات النساء لما ظن ابن مسعود أن الشرط فيها وفي الربيبة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امرأته قبل الدخول، حلت أمها كما تحل ابنتها، فلما جاء إلى المدينة، و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، أخبره علماء الصحابة أن الشرط في الربيبة دون الأمهات، فرجع إلى ق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رجل بفراق امرأته بعد ما حملت، وكان أهل المدينة فيما يعملون،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ن رسول الله صلى الله تعالى عليه وسلم؛ وإما أن يرجعوا إلى قضاي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لكاً أخذ جل الموطأ عن ربيعة، وربيعة عن سعيد بن المسي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عن عمر؛ وعمر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عن رسول الله صلى الله تعالى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ث فيكم لبعث فيك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تعالى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أمم قبلكم محدثون، فإن يكن في أمتي أحد ف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 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شاور أكابر الصحابة، كعثمان وعلي وطلحة والزبير؛ وسعد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؛ وهم أهل الشورى؛ ولهذا قال الشعبي انظروا ما قضى به عمر؛ فإنه كان ي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ا كان يقضي أو يفتي به عمر ويشاور فيه هؤلاء أرجح مما يقضي أو يف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أو نحوه؛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في مسائل الدين و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ع إنما يتبع ما قضى به رسول الله صلى الله عليه وسلم، وكان يشاور علياً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شورى، كما شاوره في المطلقة المعتدة الرجعية في المرض إذا مات زوجه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 ‏؟‏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عثمان وحصلت الفتنة والفرقة وانتقل علي إلى العرا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والزبير لم يكن بالمدينة من 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لكن كان بها من الصحابة مثل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 وأبي أيوب؛ ومحمد بن مسلمة؛ وأمثالهم من هو أجل ممن مع علي م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 من كان بالكوفة من الصحابة علي وابن مسعود وعلي كان بالمدينة، إذ كان به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ابن مسعود، وهو نائب عمر وعثمان ومعلوم أن علياً مع هؤلاء أعظم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ًا من جميع من معه من أهل العراق، ولهذا كان الشافعي يناظر بعض أهل العر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، محتجاً على المناظر بقول علي وابن مسعود، فصنف الشافع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فيه ما تركه المناظر وغيره من أهل العلم من قولهما، وجاء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صر المروزي، فصنف في ذلك أكثر مما صنف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وسائ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ون قوليهما لما هو راجح من قوليهما، وكذلك غيركم يترك ذلك لما هو راج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الأم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ائر أمصار المسلمين غير الكوف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ادين لعلم أهل المدينة لا يعدون أنفسهم أكفاءهم في العلم، كأهل الشام ومص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من قبله وبعده من الشاميين ومثل الليث بن سعد ومن قبل ومن 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وأن تعظيمهم لعمل أهل المدينة واتباعهم لمذاهبهم القديمة ظاهر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ماء أهل البصرة كأيوب وحماد بن زيد، وعبد الرحمن بن مه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ظهر مذهب أهل المدينة في هذه الأمصارفإن أهل مصر صاروا نصرة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وهم أجلاء أصحاب مالك المصريين كابن وهب، وابن القاسم، وأش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يون مثل الوليد بن مسلم، ومروان بن محمد، وأمثالهم،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معروفة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عراق كعبد الرحمن بن مهدي وحماد بن زيد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سحاق القاضي وأمثالهم، كانوا على مذهب مالك، وكانوا قضاة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ونحوه كانوا من أجل علماء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وفيون بعد الفتنة والفرقة يدعون مكافأة أهل المدين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فتنة والفرقة فقد كانوا متبعين لأهل المدينة ومنقادين لهم لا يعرف قبل م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ن أحدًا من أهل الكوفة أو غيرها يدعي أن أهل مدينته أعلم م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عثمان وتفرقت الأمة وصاروا شيعًا ظهر من أهل الكوفة من يساوي بعلم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علماء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شبهة في ذلك أنه ضعف أمر المدينة لخروج خلافة النبو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 أمر أهل العراق لحصول على فيها لكن ما فيه الكلام من مسائل الفروع والأص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في خلاف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قول أهل الكوفة مع سائر الأمصار قبل الفرقة أولى م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يثهم بعد الفرقة قال عبيدة السلماني قاضي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ك مع 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أحب إلينا من رأيك وحدك في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كان بالكوفة من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ق ما دل عليه النص والإجماع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، الفتنة من هاهنا، الفتنة من هاهنا، من حيث يطلع قر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قد ثبت عنه في الصحيح من 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واية وإما رأي وأهل المدينة أصح أهل المدن رواية ورأ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ح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ح الأحاديث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أهل العلم بالحديث على أن أصح الأحاديث أحاديث أهل المدينة ثم أحاديث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اديث أهل الشام فهي دون ذلك، فإنه لم يكن لهم من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صل وضبط الألفاظ ما لهؤلاء ولم يكن ف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هل المدينة، ومكة والبص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رف بالكذب لكن منهم من يضبط ومنهم من لا ي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كوفة فلم يكن الكذب في أهل بلد أكثر منه فيهم ف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كان بها خلق كثيرون منهم معروفون بالكذب لا سيما الشيعة فإن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كذبا باتفاق أهل العلم؛ ولأجل هذا يذكر عن مالك وغيره من أهل المدينة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يحتجون بعامة أحاديث أهل العراق، لأنهم قد علموا أن فيهم كذاب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ميزون بين الصادق والكاذب فأما إذا علموا صدق الحديث فإنهم يحتجون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الك عن أيوب السختياني وهو عراقي ف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ت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وأيوب أفضل منه أو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القول القديم للشافعي؛ حتى روي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منصور عن علقمة عن عبد الله حديثا لا يحتج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م يكن له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ز وإلا فلا شك أن الشافعي رجع عن ذلك وقال 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منا، فإذا صح الحديث فأخبرني به حتى أذهب إليه شاميًا كان أو بصر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ًا ولم يقل مكيًا أو مدنيًا؛ لأنه كان يحتج بهذا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ماء أهل الحديث كشعبة ويحيى بن سعيد وأصحاب الصحيح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ميزون بين الثقات الحفاظ وغيرهم فيعلمون من بالكوفة والبصرة من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ريب فيهم وأن فيهم من هو أفضل من كثير من أهل الحجاز ولا يستريب عا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صحاب عبد الله بن مسعود كعلقمة، والأسود، وعبيدة السلماني، والحارث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القاضي ثم مثل إبراهيم النخعي، والحكم بن عتيبة وأمثالهم من أوث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فظهم فلهذا صار علماء أهل الإسلام متفقين على الاحتجاج بما صححه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من أي مصر كان وصنف أبو داود السجستاني مفاريد أهل الأمصار يذكر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أهل كل مصر من المسلمين من أهل العلم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فقه و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م يكن فيهم من ابتدع بدعة في أصول الدين ولما حدث الكلام في الرأ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الدولة العباسية وفرع لهم ربيعة بن هرمز فروعًا كما فرع عثمان البستي و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وأبو حنيفة وأمثاله بالكوفة وصار في الناس من يقبل ذلك وفيهم من يرد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دون لذلك مثل هشام بن عروة وأبي الزناد والزهري وابن عيينة وأمثالهم، فإن 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دوا من الرأي المحدث بالمدينة فهم للرأي المحدث بالعراق أشد ردًا، فلم يك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أكثر من أهل العراق فيما لا يحمد وهم فوقهم فيما يحمدونه وبهذ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ال هشام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أمر بني إسرائيل معتدل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 فيهم المول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سبايا الأمم فقالوا فيهم بالرأي فضلوا وأ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نا في ذلك فوجدنا ما حدث من الرأي إن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دين أبناء سبايا الأمم وذكر بعض من كان بالمدينة وبالبصرة وبالكوفة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أحمد عند هذا ممن بالعراق من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قال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حدى الدولتين إنهم كانوا أتبع للسنن من الدولة الأخرى قال ذلك لأجل 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ربتها من الحدثان؛ لأن أولئك أولى بالخلافة نسبًا وقر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المنصور والمهدي والرش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سادات خلفاء 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حون علماء الحجاز وقولهم على علماء أهل العراق كما كان خلفاء بني أمية يرج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على علماء أهل الشام ولما كان فيهم من لم يسلك هذا السبيل بل عد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راء المشرقية كثرت الأحداث فيهم وضعفت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بغداد إنما صار فيها من العلم والإيمان ما صار وترجح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بعد موت مالك وأمثاله من علماء أهل الحجاز، وسكنها من أفشى السنة بها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إسلام مثل أحمد بن حنبل وأبي عبيد وأمثالهما من فقهاء أهل الحديث 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ظهرت بها السنة في الأصول والفروع وكثر ذلك فيها وانتشر منها إلى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 أيضًا من ذلك الوقت في المشرق والمغرب، فصار في المشرق مثل إسحاق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هويه، وأصحابه وأصحاب عبد الله بن المبارك وصار إلى المغرب، من ع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ا نقل إليهم من علماء الحديث فصار في بغداد وخراسان والمغرب من ال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ثله إذ ذاك بالحجاز و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ا أحوا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بعد 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صحابه من علماء الحجاز من يفضل على علماء المشرق والعرا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يطول تتبعه ولو استقصينا فضل علماء أهل المدينة و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م لطا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تبين ذلك، فلا ريب عند أحد أن مالك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م الناس بمذهب أهل المدينة رواية ورأيا، فإنه لم يكن في عصره ولا بعده أقو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كان له من المكانة عند أهل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ص منهم وال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خفى على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أدنى إلمام وقد جمع الحافظ أبو بكر الخطيب أخبار الرواة عن مالك فبلغوا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أو نحوها وهؤلاء الذين اتصل إلى الخطيب حديثهم بعد قريب من ثلاث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انقطعت أخبارهم أو لم يتصل إليه خبرهم فإن الخطيب توفي سنة اثنتين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عصره وعصر ابن عبد البر، والبيهقي، والقاضي أبي يعلى، وأمثال هؤلا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توفي سنة تسع وسبعين ومائة، وتوفي أبو حنيفة سنة خمسين ومائة، وتوف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مائتين وتوفي أحمد بن حنبل سنة إحدى وأربعين ومائتين؛ ول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ت أديم السماء كتاب أكثر صوابًا بعد كتاب الله من موطأ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عارض ما عليه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 أنه ليس بعد القرآن كتاب أصح من صحيح البخاري ومسلم مع أن الأئم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صح من مسلم ومن رجح مسلمًا فإنه رجحه بجمعه ألفاظ أحاديث في مكا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، ذلك أيسر على من يريد جمع ألفا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زعم أن الأحادي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ا مسلم أو الرجال الذين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أصح من الأحاديث التي انفرد بها البخاري ومن الرجال الذين انفرد بهم، فهذا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 فيه عالم كما لا يشك أحد أن البخاري أعلم من مسلم بالحديث والعلل و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فقه منه، إذ البخاري وأبو داود أفقه أهل الصحيح والسنن المشهورة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لبعض ما انفرد به مسلم أن يرجع على بعض ما انفرد به البخاري فهذا قليل و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ذلك فإن الذي اتفق عليه أهل العلم أنه ليس بعد القرآن كتاب أصح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هذان الكتابان كذلك لأنه جرد فيهما الحديث الصحيح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قصد بتصنيفهما ذكر آثار الصحابة والتابعين ولا سائر الحديث م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 وشبه ذلك ولا ريب أن ما جرد فيه الحديث الصحيح المسند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هو أصح الكتب؛ لأنه أصح منقولاً عن المعصوم من الكتب المصن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طأ ونحوه فإنه صنف على طريقة العلماء المصنفين إذ ذا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عهد رسول الله صلى الله عليه وسلم كانوا يكتبون القرآن و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نهاهم أن يكتبوا عنه غير القرآ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 عني شيئ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ليم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خ ذلك عند جمهور العلماء، ح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 الكتابة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لأبي 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عمرو بن حزم كتاب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هي أولًا خ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اه القرآن بغيره ثم أذن لما أمن ذلك فكان الناس يكتبون من حدي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يكتبون وكتبوا أيضً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يصنفون ذلك في كتب مصنفة إلى زمن تابع التابعين ف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أول من صنف ابن جريج شيئًا في التفسير وشيئًا في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سعيد بن أبي عروبة وحماد بن سلمة ومعمر وأمثال هؤلاء يصنف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عن النبي صلى الله عليه وسلم و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كانت كتب الفقه والعلم والأصول والفروع بعد القرآن ف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موطأ على هذه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بعد عبد الله بن المبارك، وعبد الله بن و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يع بن الجراح وعبد الرحمن بن مهدي وعبد الرزاق وسعيد بن منصور وغير هؤلاء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تب التي كانوا يعدونها في ذلك الزمان هي التي أشار إليها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د القرآن كتاب أكثر صوابًا من موطأ مالك فإن حديثه أصح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ئه وكذلك الإمام أحمد لما سئل عن حديث مالك ورأيه وحديث غيره ورأيهم‏؟‏ 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الك ورأيه على حديث أولئك ور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صدق الحديث الذي رواه الترمذي وغير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ضرب الناس أكباد الإبل في طلب العلم فلا يجدون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ن عال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عن غير واحد كابن جريج وابن عيينة وغيرهما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نازعوا في هذا لهم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 في الحديث فزعم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 انقط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غير مالك كالعمري الزاهد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حديث وأنه مالك أمر متقرر لمن كان موجودا وبالتواتر لمن كان غائبا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ه لم يكن في عصر مالك أحد ضرب إليه الناس أكباد الإبل أكثر م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رر ب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تقديمه على مث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وأبي حنيفة وهذا فيه نزاع ولا حاجة إليه في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لكا تأخر موته عن هؤلاء كلهم فإنه توفي سنة تسع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هؤلاء كلهم ماتو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ه بعد موت هؤلاء لم يكن في الأمة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ك في ذلك العصر وهذا لا ينازع فيه أحد من المسلمين ولا رحل إلى أحد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ا رحل إلى مالك لا قبله ولا بعده رحل إليه من المشرق والمغرب ورح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ختلاف طبقاتهم من العلماء والزهاد والملوك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 موطؤ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حتى لا يعرف في ذلك العصر كتاب بعد القرآن كان أكثر انتشارًا من الموطأ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عنه أهل الحجاز والشام والعراق ومن أصغر من أخذ عنه الشافعي و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 وكان محمد بن الحسن إذا حدث بالعراق عن مالك والحجازيين تمتلئ دار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أهل العراق يقل الناس لعلمهم بأن علم مالك وأهل المدينة أصح و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عنه الشافعي العلم اثنان مالك و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عند كل أحد أن مالكًا أجل من ابن عيينة حتى إ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مالك كم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اللبون إذا ما لز في قر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طع صولة البزل القناع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الذي ضربت إليه أكباد الإبل في طلب العلم هو ا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 مع كونه كان رجلًا صالحًا زاهدًا آمرًا بالمعروف، ناهيًا عن المنكر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احتاجوا إلى شيء من علمه، ولا رحلوا إ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أراد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شير مالكًا ويستفتيه كما نقل أنه استشاره لما كتب إليه من العراق أن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شاور مالكًا فلما استشاره أشار عليه أن لا يدخل في ذلك و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ا يتركه ولد العباس حتى تراق فيه دماء كثيرة وذكر له ما ذكره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زي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ِ القاسم ب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ني أمية لا يدعون هذا الأم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ق فيه دم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لوم التفسير والحديث والفتيا وغيرها من العلوم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ناس أخذوا عن العمري الزاهد منها ما يذكر فكيف يقرن هذا بمالك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ة الناس إ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كتب الصحيح التي أجل ما فيها كتاب البخاري أول ما يس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بحديث مالك وإن كان في الباب شيء من حديث مالك لا يقدم على حديثه غيره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الناس ضربوا أكباد الإبل في طلب العلم فلم يجدوا عالمًا أعلم من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كلهم مع مالك و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وافق، وإما م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افق لهم عضد ونصير والمنازع لهم معظم لهم مبجل لهم عارف بمق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جد من يستخف بأقوالهم ومذاهبهم إلا من ليس معدودًا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ذلك لعلمهم أن مالكًا هو القائم بمذهب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ظهر عند الخاصة والعامة من رجحان مذهب أهل المدينة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، فإن موطأه مش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حديث أهل المدينة، وإما بما اجتمع ع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قديمًا، وإما حديثًا، وإما مسألة تنازع فيها أهل المدين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ار فيها قول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سن ما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آثار معروفة عند علماء المدينة ولو قدر أنه كان في الأ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 من هو أتبع لمذهب أهل المدينة من مالك فقد انقط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نكر أن من الناس من أنكر على مالك مخالفته أولا لأحاديث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سائل كما يذكر عن عبد العزيز الدراوردي أنه قال له في مسألة تقدير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اب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قت يا أبا عبد الل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فيها إلى قول أهل العراق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أقل المهر بنصاب السرقة لكن النصاب عند أبي حنيفة وأصحابه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والشافعي وأحمد فالنصاب عندهم ثلاثة دراهم، أو ربع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بذلك الأحاديث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هذه الحكاية تدل على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ويل أهل العراق عند أهل المدينة، وإنهم كانوا يكرهون للرجل أن يوافقه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عندهم يعيبون الرجل بذلك كما قال ابن عمر لما استفتاه عن دم البعوض و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يب لربيعة لما سأله عن عقل أصابع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في قول مالك قليل جدا وما من عالم إل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د عليه وما أحسن ما قال ابن خويز منداد في مسألة بيع كتب الرأي و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عندنا بين رأي صاحبنا مالك وغيره في هذا الحكم، لكنه أقل خط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فأكثره نجد مالكا قد قال به في إحدى الروايتي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طائفة من أصحابه كمسألة رفع اليدين عند الركوع والرف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رووا عن مالك الرفع موافقًا للحديث الصحيح الذي ر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بن القاسم ونحوه من البصريين هم الذين قالوا بالرواية الأولى ومعلوم أن مد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اسم أصلها مسائل أسد بن الفرات التي فرعها أهل العراق ثم سأل عنها أس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بالنقل عن مالك وتارة بالقياس على قوله ثم أصلها في رواية سح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قع في كلام ابن القاسم طائفة من الميل إلى أقوال أهل العراق وإن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ول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فق أنه لما انتشر مذهب مالك بالأندلس وكان يحيى بن يحيى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والولاة يستشيرونه فكانوا يأمرون القضاة أن لا يقضوا إلا بروايته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اية غيره فانتشرت رواية ابن القاسم عن مالك لأجل من عمل بها وقد تكون مرج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ذهب وعمل أهل المدينة والسنة حتى صاروا يتركون رواية الموطأ الذي هو 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وما زال يحدث به إلى أن مات لرواية ابن القاسم وإن كان طائفة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أنكروا ذلك فمثل هذا أن كان فيه عيب فإنما هو على من نقل ذلك لا على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متبع لمذهبه أن يتبع السنة في عامة الأمور، إذ قل من سنة إلا ول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ا بخلاف كثير من مذهب أهل الكوفة، فإنهم كثيرا ما يخالفون السنة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مد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من تدبر أصول الإسلام وقوا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أصول مالك وأهل المدينة أصح الأصول والقواعد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افعي وأحمد وغيرهما حتى أن الشافعي لما ناظر محمد بن الحسن حين رجح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على صاحب الشافعي فقال ل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صاف أو بالمكابرة‏؟‏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صا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دتك الله صاحبنا أعلم بكتاب الله أم صاحبك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 فقال صاحبنا أعلم بسنة رسول الله صلى الله تعالى عليه وسلم أم صاحب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صاحب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أعلم بأقوال أصحاب رسول الله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 صاحبك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صاحب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بيننا وبينكم إلا القياس،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بالقياس ولكن من كان بالأصول أعلم كان قياسه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سنة رسول الله صلى الله تعالى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م سفي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علم بآثار أصحاب رسول الله صلى الله عليه وسلم مال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زهد مالك أم سفي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سفيان الثوري أعلم أهل العراق ذلك الوقت بالفقه و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حنيفة، والثوري، ومحمد بن عبد الرحمن بن أبي ليلى، والحسن بن صالح بن ج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بن عبد الله النخعي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تقاربين في العصر وهم أئمة فقهاء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عصر وكان أبو يوسف يتفقه أولا على محمد بن عبد الرحمن بن أبي ليلى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اجتمع بأبي حنيفة فرأى أنه أفقه منه فلزمه وصنف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عنه محمد بن الحسن ونقله الشافعي عن محمد بن الحسن و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وهو المسمى ب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عرا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سفيان الثوري أعلم هذه الطبقة في الحديث مع تقد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الزهد والذين أنكروا من أهل العراق وغيرهم ما أنكروا من الرأي 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لم ينكروا ذلك على سفيان الثوري بل سفيان عندهم أمام العراق فتفضي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ذهب مالك على مذهب سفيان تفضيل له على مذهب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إمام أحمد في علمه وعلم مالك بالكتاب والسنة والآث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ع أن أحمد يقدم سفيان الثوري على هذه الطبقة كلها وهو يعظم سفيان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ظيم ولكنه كان يعلم أن مذهب أهل المدينة وعلمائها أقرب إلى الكتاب وا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هل الكوفة وعل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كان معتدلاً عالمًا بالأمور يعطي كل ذي حق حقه، ولهذا 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يثني عليه، ويدعو له، ويذب عنه عند من يطعن في الشافعي، أو من ينس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ويذكر تعظيمه للسنة واتباعه لها ومعرفته بأصول الفقه كالناسخ والمنسو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مل والمفسر ويثبت خبر الواحد ومناظرته عن مذهب أهل الحديث من خالفه ب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ني ببغداد ناص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ق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اده في اتباع الكتاب والسنة، واجتهاده في الرد على من يخالف ذلك كثير جد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مذهب أهل الحجاز وكان قد تفقه على طريقة المكيين أصحاب ابن جريج ك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لزنجي، وسعيد بن سالم القداح ثم رحل إلى مالك وأخذ عنه الموطأ وكمل أص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هم أجل علما وفقها وقدرا من أهل مكة من عهد النبي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مالك ثم اتفقت له محنة ذهب فيها إلى العراق فاجتمع بمحمد بن الحسن وكتب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ظره وعرف أصول أبي حنيفة وأصحابه وأخذ من الحديث ما أخذه على أهل العراق ثم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إلى العراق مرة ثانية وفيها صنف كتابه القديم المعروف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ه أحمد بن حنبل في هذه القدمة بالعراق واجتمع به بمكة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إسحاق بن راهويه وتناظرا بحضور أحمد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تمع بأبي يوسف ولا بالأوزاعي وغيرهما فمن ذكر ذلك في ال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ة إليه فهو كاذب، فإن تلك الرحلة فيها من الأكاذيب عليه وعلى مالك و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غيرهم من أهل العلم ما لا يخفى على عالم وهي من جنس كذب القصاص ولم يك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محمد سعيًا في أذى الشافعي قط ولا كان حال مالك معه ما ذكر في تلك ال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الشافعي إلى مصر وصنف كتابه الجديد وهو في خطابه وكتابه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ذهب أهل الحجاز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 وهو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، 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أهل المدينة كمالك ويقول في أثناء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نا بعض المشرقي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ند أصحاب مالك واحدًا منهم ينسب إلى أصحابهم واختار سكنى مصر إذ ذاك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ى مذهب أهل المدينة ومن يشبههم من أهل مصر كالليث بن سعد وأمثاله و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 بعضهم على مذهب هؤلاء وبعضهم على مذهب الأوزاعي وأهل الشام ومذهب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والمدينة متقارب لكن أهل المدينة أجل عند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ن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جتهدًا في العلم ورأ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 وغيرها من الأدلة ما يجب عليه اتباعه وإن خالف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ين، قام بما رآه واجبًا عليه وصنف الإملاء على مسائل ابن القاسم وأظه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ما خالفه فيه وقد أحسن الشافعي فيما فعل وقام بما يجب عليه وإن كان قد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كرهه وآذوه وجرت محنة مصرية معروفة والله يغفر لجميع المؤمنين والمؤم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منهم و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هما صاحبا أبي حنيفة وهما مختصان به ك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بمالك ولعل خلافهما له يقارب خلاف الشافعي لمالك وكل ذلك اتباعا ل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ا ب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والشافعي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 أصول أصحابه والكتاب والسنة وك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باع لما صح عنده من الحديث ولهذا كان عبد الله بن الحكم يقول لابن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زم هذا الرجل فإنه صاحب حجج فما بينك وبي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اسم في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إلا أن تخرج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رت إلى العراق جلست إلى حلقة فيها اب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اس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بن القاسم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فت يقول من م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الغرب و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صو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الحجة لقول أصحابك ولا تتبع فالتقليد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حيث يعظم المقلد بخلاف الحجة فإنها تقبل في كل مكان، فإن الله أوجب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 أن يقول بموجب ما عنده من العلم والله يخص هذا من العلم والفهم ما لا يخ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يكون هذا هو المخصوص بمزيد العلم والفهم في نوع من العلم أو باب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هذا هو مخصوص بذلك في ن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كن جملة مذاهب أهل المدينة النبوية راج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اهب أهل المغرب والمشرق، وذلك يظهر بقواعد 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عدة الحلال والحرام المتعل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نجاسات في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من المعلوم أن الله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َتْ كُلَّ شَيْءٍ فَسَأَكْتُبُهَا لِلَّذِينَ يَتَّقُونَ وَيُؤ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ـاةَ وَالَّذِينَ هُم بِآيَاتِن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النَّبِيَّ الأُمِّيَّ الَّذِي يَجِدُونَهُ مَكْتُوبًا عِندَ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ِ وَالإِنْجِيلِ يَأْمُرُهُم بِالْمَعْرُوفِ وَيَنْهَا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يُحِلُّ لَهُمُ الطَّيِّبَاتِ وَيُحَرِّمُ عَلَيْهِمُ الْخَبَآئِ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ضَعُ عَنْهُمْ إِصْرَهُمْ وَالأَغْلاَلَ الَّتِي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ر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تعالى أحل لنا الطي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علينا الخبائث والخبائث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بثه لعينه لمعنى قام به، كالدم و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 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بثه لكسبه كالمأخوذ ظلما؛ أو بعقد محرم كالربا و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حرم ملابسته كالنجاسات حرم أكله، وليس كل ما حرم أكله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بسته، كالسموم والله قد حرم علينا أشياء من المطاعم والمشارب، وحرم أش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علوم أن مذهب أهل المد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بة أشد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؛ فإن أهل المدينة وسائر الأمصار وفقهاء الحديث؛ يحرمون كل مسكر، و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خمر وحرام، وأن ما أسكر كثيره فقليله حرام، ولم يتنازع في ذلك أهل المدي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ولا آخرهم، سواء كان من الثمار أو الحبوب؛ أو العسل أو لبن الخيل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يون لا خمر عندهم إلا ما اشتد من عصير العنب، فإن طبخ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داد حتى ذهب ثلثاه حل، ونبيذ التمر والزبيب محرم؛ إذا كان مسكرًا نيئً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خ أدنى طبخ حل، وإن أ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نبذة تحل، وإن أسكرت، لكن يحرمون المسك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كوفة أشد فيها من أهل المدينة؛ فإن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كل ذي ناب من السباع، وكل ذي مخلب من الطير؛ وتحريم اللحم حتى يحرمون ال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بع والخيل، تحرم عندهم في أحد القولين، ومالك يحرم تحريمًا جازمًا 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ذوات الأنياب إما أن يحرمها تحريمًا دون ذلك، وإما أن يكرهها في المش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كراهة ذوات المخالب، والطير لا يحرم منها شيئًا، ولا يكره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على مراتب، والخيل يكرهها، ورويت الإباحة والتحري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الأحاديث الصحيحة في هذا الباب علم أن أهل المدينة أ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، فإن باب الأشربة قد ثبت فيه عن النبي صلى الله تعالى عليه وسلم 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 من علمها أنها من أبلغ المتواترات، بل قد صح عنه في النهي عن الخلي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عية ما لا يخفى على عالم بالسنة، وأما الأطعمة، فإنه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لكا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صحيحة في التحريم ففي ذلك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يحة التي خالفها؛ من حرم الضب وغيره تقاوم 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و عليه ثم إن هذه الأحاديث قليلة جدًا بالنسبة إلى أحاديث الأش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ك معه في ذلك آثار عن السلف كابن عباس؛ وعائشة؛ وعبد الله بن عمر وغيرهم،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ه من ظاه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يح الأشربة ليس معه، لا نص، ولا قياس، بل قوله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تحريم جنس الخمر، أشد من تحريم اللحوم الخبيثة، فإنه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ابها مطلقا، ويجب على من شربها الحد، ولا يجوز اقتن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مالك جوز إتلاف عينها، اتباعًا لما جاء من السنة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تخليلها وهذا كله فيه من اتباع السنة ما ليس في قول من خالف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، فلما كان تحريم الشارع للأشربة المسكرة أشد من تحريمه للأطعمة؛ 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ضمن موافقة الشارع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هذا؛ أن طائفة من أهل المدينة استحلت الغناء، حتى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ى ذلك عن أهل المدينة، وقد قال عيسى بن إسحاق الط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مالك عما يترخ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مدينة من الغناء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عله عندنا 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 مما استحله من استحل الأشربة، فإنه ليس في تحريم الغناء من النصوص المستفيض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سلم ما في تحريم الأشربة المسكرة، فعلم أ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مسائل مسألة اختلاط الحلال بالحرام لعينه، ك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 بالماء وسائر المائعات، فأهل الكوفة يحرمون كل ماء أو مائع وقع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، قليلًا كان أو كثيرًا ثم يقدرون مالا تصل إليه النجاسة بما لا ت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، ويقدرونه بعشرة أذرع في عشرة أذرع، ثم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ئر إ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نجاسة لم تطهر بل ت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ح إما دلاء م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إما جميعها على ما قد عرف لأج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الماء والمائع بوقوع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أهل المدينة بعكس ذلك فلا ينجس الماء عندهم إلا إذا 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م في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هل يتنجس بقليل النجاسة ‏؟‏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حمد قريب من ذلك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لكن هذان يقدران القليل بما دون القلتين، دون مالك، وعن مالك في ال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مذهب أحمد نزاع في سائر المائعات، ومعلوم أن هذ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فإن اسم الماء باق، والاسم الذي به أبيح قبل الوقوع باق، وقد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 صلى الله عليه وسلم في بئر بضاعة وغيره على أنه لا يتنجس، ولم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حديث ليس بصريح في محل النزاع فيه، وهو حديث النهي عن البول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م، فإنه قد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، وخص بعضهم أن يبال فيه دون أن يجري إليه البول، وقد يخص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، وقد يقال النهي عن البول لا مستلزم التنجيس، بل قد ي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فضي الى التنجيس، إذا كثر يقرر ذلك أنه لاتنازع بين المسلمين إن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في الماء الدائم، لا يعم جميع المياه، بل ماء البحر مستثنى بالنص والا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صانع الكبار التي لا يمكن نزحها، ولا يتحرك أحد طرفيها بتحرك الطرف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سه البول بالاتفاق، والحديث الصحيح لا يعارضه حديث في هذا الإجمال والاحت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نجس الماء المستعمل، ونحوه مذهب أهل المدينة ومن وافقهم في طهارته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صحيحة عن النبى صلى الله عليه وسلم، كحديث صب وضوئه على جابر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نجس، وأمثال ذلك، وكذلك بول الصبي الذي لم يطعم مذهب بعض أهل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م لهم فيه أحاديث صحيحة، عن النبى صلى الله عليه وسلم لا يعارضها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ذهب مالك، وأهل المدينة في أعيان النجاسات الظاهرة، في العبادات أشب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صحيحة، وسيرة الصحابة، ثم إنهم لا يقولون بنجاسة البول والروث،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لحمه وعلى ذلك بضع عشرة حجة من النص والإجماع القديم، والاعتبار، ذكرن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، وليس مع المنجس إلا لفظ يظن عمومه، وليس بعام أو قياس يظن مسا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فيه للأصل، وليس كذلك، ولما كانت النجاسات من الخبائث المحرمة لأعيا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م في ذلك أخذ من مذهب الكوفيين، كما في الأطعمة، كان ما ينجسونه أولئك أعظ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له خالف حديث الولوغ ونحوه، في النجاسات فهو كما يقال أنه خالف حديث 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ونحوه ولا ريب أن هذا أقل مخالفة للنصوص ممن ينجس روث ما يؤكل لحمه وبو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ذلك، أو يكره سؤر الهرة، وقد ذهب بعض الناس إلى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ث والأبوال طاهرة، إلا بول الإنسي وعذرته، وليس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عد في الحجة من قول من ينجس الذي يذهب إليه أهل المدينة، من أهل الكوف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، ومن تدبر مذهب أهل المدينة وكان عالمًا بسنة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ه قطعًا أن مذهب أهل المدينة المنتضم للتيسير في هذا الباب أشبه ب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المذهب المنتظم للتعسير، وقد قال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لما بال الأعرابي في المسجد وأمرهم بالصب على بو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ين، ولم تبعثوا معسرين، وهذا مذهب أهل المدينة، وأهل الحديث، ومن خالفه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غسل ولا يجزى الصب وروي في ذلك حديثًا مرسلًا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ي من المحرمات وهو المحرم لكسبه؛ كالمأخوذ ظ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واع الغصب من السرقة والخيانة والقهر؛ وكالمأخوذ بالربا والميسر؛ وكال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عين أو نفع محرم؛ كثمن الخمر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والأصنام ومهر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وان الكاهن؛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هل المدينة في ذلك من أعدل المذاهب فإن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، وما يستلزم الظلم أشد من تحريم النوع الأول؛ فإن الله حرم الخبائ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عم إذ هي تغذى تغذية خبيثة، توجب للإنسان الظلم، كما إذا اغتذى من ال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 والسباع؛ فإن المغذى شبيه بالمغتذى به فيصير في نفسه من البغي والعدوان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غتذ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احتها للمضطر لأن مصلحة بقاء النفس مقدم على دفع هذه المفس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ذلك عارض لا يؤثر فيه مع الحاجة الشديدة أثرً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لم فمحرم ق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 وحرمه تعالى على نفسه، وجعله محرمًا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الربا لأنه 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لم، فإنه أخذ فضل بلا مقابل له، وتحريم الربا أشد من تحريم الميسر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ار؛ لأن المرابي قد أخذ فضلًا محققًا من محتاج وأما المقامر فقد يحصل له 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حصل له، وقد يقمر هذا هذا، وقد يكون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نبي صلى الله عليه وسلم عن بيع الغرر؛ وعن بيع الملا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بذة، وبيع الثمرة قبل بدو صلاحها، وبيع حبل الح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فيه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رة، وأرخص في ذلك فيما تدعو الحاجة إليه، ويدخل تبعًا لغيره كما أر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ياعها بعد بدو صلاحها مبقاة إلى كمال الصلاح، وإن كان بعض أجزائها لم يخلق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ص في ابتياع النخل المؤبّر مع جديده إذا اشترطه المبتاع وهو لم يبد صلاح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بإجماع المسلمين، وكذلك سائر الشجر الذي فيه ثمر ظاهر، وجعل للبائع ثمرة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بّر، إذا لم يشترطها المشتري فتكون الشجرة للمشتري، والبائع ينتفع بها، بإ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ه عليها إلى حين الجذ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ه أمر بوضع الجوائ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ت من أخيك ثمرة فأصابتها جائحة، فلا يحل لك أن تأخذ من مال أخيك شيئًا 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أحدكم مال أخيه بغير حق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وأهل المدينة في هذا الباب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، والعدل من مذهب من خالفهم من أهل الكوفة وغيرهم، وذلك أن مخالفهم جعل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على موجود جاز، سواء كان قد بدا صلاحه أو لم يكن قد بدا صلاحه، وجعل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قد قبض المبيع عقبه، ولم يجز تأخير القب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شترى الثمر با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 أو غير باد صلاحه جاز وموجب العقد القطع في الحال لا يسوغ له تأخير الث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 صلاحه ولا يجوز له أن يشت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ذلك القبض قبضًا ناقلًا للضم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دون البائع وطردوا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عينًا مؤجرة لم يصح ل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ثنى منفعة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البعير وسكنى الدار لم يجز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فرع على ذلك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وأهل الحديث خالفوهم في ذلك كله، وا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صحيحة، وهو موافقة القياس الصحيح العادل، فإ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عقبه؛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عقد إما أن يتلقى من الشارع؛ أو من قصد العا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ليس في كلامه ما يقتضي أن هذا يوجب موجب العقد مطلقًا، وأما المتعاق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تحت ما تراضيا به ويعقدان العقد عليه، فتارة يعقدان على أن يتقابضا عق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على أن يتأخر القبض كما في الثمر؛ فإن العقد المطلق يقتضي الحلول؛ 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جيله إذا كان لهما في التأجيل مصلحة فكذلك الأعيان؛ فإذا كانت العين المبيع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للبائع أو غيره كالشجر الذي ثمره ظاهر، وكالعين المؤجرة وكالعين التي 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نفعها مدة، لم يكن موجب هذا العقد أن يقتضي المشتري ما ليس له؛ وما لم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أن يبيع بعض العين دون بعض، كان له أن يبيعها دون منف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تري يقبض العين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ضه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 ذلك؛ فإن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 ليس هو من تمام العقد، كما هو في الرهن بل الملك يحصل قبل القبض 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ًا، ويكون نماء المبيع له بلا نزاع، وإن كان في يد البائع، ولكن أثر القبض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مان، وإما في جواز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الصفقة حيًا مجموعًا فهو من ضما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هب إلى ذلك أهل المدينة وأهل الحديث؛ فإن تعليق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كين من القبض، أحسن من تعليقه بنفس القبض، وبهذا جاءت السنة ففي الثم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ا جائحة لم يتمكن المشتري من الجذاذ، وكان معذورًا، فإذا تلفت كانت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؛ ولهذا التي تلفت بعد تفريطه في القبض كانت من ضمانه، والعبد والدا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من قبضها تكون من ضمانه على حديث علي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التصرف تا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مان فقد غلط؛ فإنهم متفقون على أن منافع الإجارة إذا تلفت قبل تمكن المستأ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ئها كانت من ضمان المؤجر، ومع هذا للمستأجر أن يؤجرها بمثل الأجر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 إيجارها بأكثر من الأجرة لئلا يكون ذلك ربحًا فيما لا يضمن،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؛ لأنها مضمونة على المستأجر، فإنها إذا تلفت مع تمكنه من الاستيف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انه، ولكن إذا تلفت قبل تمكنه من الاستيفاء لم يكن من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؛ فقد ثبت في الصحيح عن ابن عمر أنه قال كنا نبتاع الطعام جزافًا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نهى أن نبيعه حتى ننقله إلى رح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أن ما أدركته الصفقة حيًا مجم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ضما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مثل هذا الطعام مضمون على المشتري، ولا يبيعه حتى ينق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ة الثمار والمنافع له أن يتصرف فيها، ولو تلفت قبل التمكن من قبضها،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مؤجر، والبائع والمنافع لا يمكن التصرف فيها إلا بعد استيفائه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ر لا تباع على الأشجار بعد الجذاذ، بخلاف الطعام 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رقت بين القادر على القبض، وغير القادر في الضمان والتصرف، ف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 للسنة في هذا الحكم كله، وقولهم أعدل من قول من يخالف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ثل بيع الأعيان الغ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اء من جوز بيعها مطلقًا، وإن لم توص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منع بيعها مع الوصف؛ ومالك جوز بيعها مع الصفة دون غيرها وهذا أ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د من الناس من أوجب فيها الألفاظ وتعاقب الإيجاب والقبول ونحو ذلك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جعلوا المرجع في العقود إلى عرف الناس وعادتهم، فما عده الناس بيعً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، وما عدوه إجارة فهو إجارة، وما عدوه هبة فهو هبة، وهذا أشبه ب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ل فإن الأسماء منها ما له حد في اللغة، كالشمس والقمر، ومنها ما له حد 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حج، ومنها ما ليس له حد لا في اللغة ولا في الشرع بل يرجع إلى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سم البيع والإجارة والهبة، في هذا الباب لم يحدها الشارع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د في اللغة؛ بل يتنوع ذلك بحسب عادات الناس وعرفهم، فما عدوه بيعًا فهو 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وه هبة فهو هبة، وما عدوه إجارة فهو 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أن مالكاَ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مغيب في الأرض كالجزر واللفت وبيع المقاثي جملة، كما يُجَوز هو والجمهور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ء ونحوه في ق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هو الذي عليه عمل المسلمين من زمن ن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إلى هذا التاريخ، ولا تقوم مصلحة الناس بدون هذا، وما ي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وع غرر، فمثله جائز في غيره من البيوع، لأنه يسير والحاجة داعية إليه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هذين يبيح ذلك، فكيف إذا اجتمعا ‏؟‏ وكذلك ما يجوز مالك من منفعة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ًا للأرض مثل أن يكري أرضًا أو دارًا فيها شجرة أو شجرتان هو أشبه بالأص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م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ذلك طائفة من أصحاب أحمد بن حنبل مطلقًا، وجوزو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قة التي فيها أرض وشجر، كما فعل عمر بن الخطاب لما قبل الحديقة من أس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ير ثلثًا، وقضى بما تسلفه دينًا، كان عليه وقد بسطت الكلام على هذه المسأ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بين بذكر الربا؛ فإن تحريم الربا أشد من تحريم الق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ظلم محق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لما جعل خلقه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ًا وفقيرً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غنياء الزكاة، حقًا للفقراء، ومنع الأغنياء عن الربا الذي يضر الفقراء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حَقُ اللّهُ الْرِّبَا وَيُرْبِي الصَّدَقَات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يْتُم مِّن رِّبًا لِّيَرْبُوَ فِي أَمْوَالِ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يَرْبُو عِندَ اللَّهِ وَمَا آتَيْتُم مِّن زَكَاةٍ تُرِيدُونَ وَجْ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أُوْلَئِكَ هُمُ الْمُضْعِف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لمون يمنعون الزكاة، ويأكلون الربا، وأما القمار فكل من المتقامرين قد ي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قد يكون المقمور هو الغني أو يكونان متساويين في الغنى والفقر، فهو أك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فحرمه الله، لكن ليس فيه من ظلم المحتاج وضرره ما في الربا، ومعلوم أن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ج أعظم من ظلم غير ال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هل المدينة حرموا الربا و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ل على استحلاله، وسدوا الذريعة المفضية إليه، فأين هذا ممن يسوغ الاحتي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‏؟‏ بل يدل الناس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ظهر بذكر مثلًا ربا الفضل وربا النس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با الفضل فقد ثبت في الأحاديث الصحيحة، واتفق جمهور الصحابة والتا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الأربعة على أنه لا يباع الذهب والفضة والحنطة والشعير والتمر وال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سه إلا مثلًا بمثل؛ إذ الزيادة على المثل أكل مال بالباطل وظلم، ف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 أن يبيع مائة دينار مكسور، وزنه مائة وعشرون دينارًا؛ يسوغ له مبيح الح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ف إلى ذلك رغيف خبز أو منديل يوضع فيه مائة دينار؛ ونحو ذلك مما يسهل على كل م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تحريم الربا فائدة ولا فيه حكمة ولا يشاء مرب أن يبيع نوعً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ه من جنسه إلا أمكنه أن يضم إلى القليل ما لا قدر له من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سوغ لهما أن يتواطآ على أن يبيعه إياه بعرض لا قصد للمشتري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ه منه بالثمن الكثير أمكن طالب الربا أ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هو دون الرسول، إذا حرم شيئًا لما فيه من الفساد، و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بطريق لا فائدة فيه، لكان هذا عيبًا وسفهًا؛ فإن الفساد باق، ولكن ز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ًا، وإن كان فيه كلفة فقد كلفهم ما لا فائدة فيه، فكيف يظن هذا ب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؟‏ بل معلوم أن الملوك لو نهوا عما نهى عنه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ال المنهي على ما نهي عنه بمثل هذه الطريق، لعدوه لاعبًا مستهزئًا بأوامر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الله أهل الجنة الذين احتالوا على ألا يتصدقوا، وعذب الله القرية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ة البحر لما استحلوا المحرم بالحيلة، بأن مسخهم قردة وخنازير، و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كبوا ما ارتكبت اليهود فتستحلوا ما حرم الله ب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إبطال الحيل وسد الذ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مفرد، وقررنا فيه مذهب أهل المدينة بالكتاب والسنة، وإجماع السابقي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با النسأ فإن أهل ثقيف الذين نزل فيهم القرآن، أن الرج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إلى الغريم عند حلول الأج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ضي أم تربي ‏؟‏ فإن لم يقضه وإلا 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 في المال، وزاده الطالب في الأجل، فيضاعف المال في المدة لأجل 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ربا الذي لا يشك فيه باتفاق سلف الأمة، وفيه نزل القرآن، والظلم و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أحل البيع، وأحل التجارة، وحرم الربا، فالمب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 ما يستنفع به كطعام ولباس ومسكن ومركب وغير ذلك، والتاجر يشتري ما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ليربح فيه، وأما آخذ الربا فإنما مقصوده أن يأخذ دراهم بدراهم إلى أجل، ف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كثر مما أخذ بلا فائدة حصلت له، لم يبع ولم يتجر، والمربي آكل مال ب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لمه، ولم ينفع الناس لا بتجارة ولا غيرها؛ بل ينفق دراهمه بزيادة بلا منفعة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ا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مقصودهما فبأي شيء توصلوا إليه حصل الفساد والظلم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اطآ على أن يبيعه ثم يبتاعه، فهذه بيعتان في بيعة، وفي السن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بيعتين في بيعة فله أوكسهما أو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بينهما محللًا يبتاع منه أحدهما ما لا غرض له فيه ليبيعه آكل الربا لم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با ثم الموكل يرده إلى المحلل بما نقص م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آكل الربا وم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ه وكات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يضما إلى الربا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، وقد ثبت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سلف وبيع ولا شرطان في 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بح ما لم يضمن، ولا بيع 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طأ 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ى عن المزابنة والمح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شتراء الثمر والحب بخرص، وكم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صبرة من الطعام لا يعلم كيلها بالطعام المسمى؛ لأن الجهل بالتساوي فيم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ساوي كالعلم بالتفاضل، والخرص لا يعرف مقدار المكال، إنما هو حزر وحدس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بي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قد ثبت عنه أنه أرخص في العرايا يبتاعها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صها تمرًا، فيجوز ابتياع الربوي هنا بخرصه، وأقام الخرص عند الحاجة مقام الك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تمام محاسن الشريعة، كما أنه في العلم بالزكاة وفي المقاسمة أقام الخ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كيل، فكان يخرص الثمار على أهلها يحصي الزكاة، وكان عبد الله بن رواحة ي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خيبر خرصًا بأمر النبي صلى الله عليه وسلم، ومعلوم أنه إذا أمكن التقدير بال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، فإذا لم يمكن كان الخرص قائمًا مقامه للحاجة كسائر الأبدال في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مة؛ فإن القياس يقوم مقام النص عند عدمه والتقويم يقوم مقام المثل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المسمى عند تعذر المثل والثمن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قافة التي هي استدلال بالشبه على النسب، إذا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القرائن؛ إذ الولد يشبه والده في الخرص والقافة والتقويم أبدال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ياس مع النص، وكذلك العدل في العمل؛ فإن الشريعة مبناها على العد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رُسُلَنَا بِالْبَيِّنَاتِ وَأَنزَلْنَا مَعَه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ِيزَانَ لِيَقُومَ النَّاسُ بِالْقِسْط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نَفْسًا إِلاَّ وُسْع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د شرع القصاص في النفوس والأموال والأعراض بحسب الإمك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 الْقِصَاصُ فِي الْقَتْل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تَبْنَا عَلَيْهِمْ فِيهَا أَنَّ النَّفْسَ بِالنَّفْ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مِّثْلُ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عْت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عَاقَ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اقِبُواْ بِمِثْلِ مَا عُوقِبْتُم بِ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ح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إذا قتل الرجل من يكافئه عمدًا عدوانًا، كان عليه القود، ثم يجوز أن يفع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فعل؛ كما يقوله أهل المدينة ومن وافقهم كالشافعي وأحمد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؛ إذا لم يكن تحريمه بحق الله كما إذا رضخ رأسه 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خ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أس اليهودي الذي رضخ رأس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أتم في العدل بم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في عنقه، وإذا تعذر القصاص عدل إلى الدية، وكانت الدية بدلًا لتعذ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تلف له مالًا؛ كما لو تلفت تحت يده 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مثله، إن كان له م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ذر المثل كانت القيمة، وهي الدراهم والدنانير، بدلًا عند تعذر المثل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وجب المثل في كل شيء، بحسب الإمكان مع مراعاة القيمة أقرب إلى العد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قيمة من غير المثل، وفي هذا كانت قصة داود و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بواب كلها في غير هذا الموضع، وإنما 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تجويز العرايا أن تباع بخرصها لأجل الحاجة عند تعذر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يل، موافق لأصول الشريعة مع ثبوت السنة الصحيحة فيه، وهو مذهب أهل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ديث، ومالك جوز الخرص في نظير ذلك للحاجة، وهذا عين الفقه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ومن وافقهم كالشافعي، وأحمد في جزاء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ضمن بالم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، كما مضت بذلك السنة وأقضية الصحابة، فإن في السنن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ضى في الضبع بكبش، وقضت الصحابة في النعامة ببدنة، وفي الظبي بشاة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لفهم من أهل الكوفة، إنما يوجب القيمة في جزاء الصيد، وأنه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الأنعام والقيمة مختلفة باختلاف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محرم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لعينه، ونوع لكسبه؛ فالكسب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ة الناس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؛ ومش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ايعة والمؤاجرة، ونحو ذلك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اركة، فمثل مشاركة العنان وغيرها من المشا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اركات من أصح المذاهب وأعدلها؛ فإنه يجوز شركة العنان والأبدان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مضاربة والمزارعة والمساقاة، والشافعي لا يجوز من الشركة إلا ما كان ت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كة الملك؛ فإن الشركة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في الأملاك؛ وشركة في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اك، كاشتراك الورثة في الميراث، فهذا لا يحتاج إلى عقد، ولكن إذا اشترك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د، فمذهب الشافعي أن الشركة لا تحصل بعقد ولا تحصل القسمة ب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عنده بالعقد والقسمة بالعقد، فيجوز شركة العنان مع اختلاف المالين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ط، وإذا تحاسب الشريكان عنده من غير إفراز كان ذلك قسمة حتى لو خسر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لم تجبر الوضيعة ب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ا يجوز شركة الأبدان ولا الوجو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بدون خلط المالين، ولا أن يشترط لأحدهما ربحًا زائدًا على نصيب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إذ لا تأثير عنده للعقد، وجوز المضاربة وبعض المساقاة والمزارعة تبعً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لا لوفق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نفسه فلا يجوز مساقاة ولا مزارعة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ذلك من باب المؤاجرة، والمؤاجرة لا بد فيها من العلم ب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وسع منهما، حيث جوز المساقاة على جميع الثمار، مع تجويز ال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ات التي هي شركة العنان والأبدان، لكنه لم يجوز المزارعة على الأرض ال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ل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دماء أهل المدينة هم وغيرهم من الصحابة والتابعين،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ون هذا كله، وهو قول الليث؛ و ابن أبي ليلى وأبي يوسف؛ ومحمد وفقهاء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د بن حنب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هة التي منعت أولئك 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ظنوا أن هذه 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، والإجارة لا بد فيها من العلم بقدر الأجرة، ثم استثنوا من ذلك المضاربة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؛ إذ الدراهم لا ت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هذه المعاملات من نفس المشاركات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معاوضات؛ فإن المستأجر يقصد استيفاء العمل، كما يقصد استيفاء عمل الخ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ز والطباخ ونحوهم، وأما في هذا الباب فليس العمل هو المقصود، بل هذا يبذل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، وهذا يبذل نفع ماله ليشتركا فيما رزق الله من ربح، فإما يغنمان جميع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مان جميعًا وعلى هذاعامل النبي صلى الله عليه وسلم أهل خيبر أن يعمر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بشطر ما يخرج منها من ثمر و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هى عنه النبي صلى الله عليه وسلم من كراء المزارعة،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خديج وغيره، متفق عليه كما ذكره الليث وغيره؛ ف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كر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ت الماذيانات والجداول وشيء من الت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غل هذا، ولم يغل هذا، ف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المالك زرع بقعة بعينها، كما نهى في المضاربة أن يعين العامل مقدارًا من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ح ثوب بعينه، لأن ذلك يبطل العدل في المش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أهل المدينة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ن أصل غيرهم، الذي يوجب أجرة المثل، والأول هو الصواب؛ فإن العقد لم يك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، ولهذا لم يشترط العلم بالعمل، وقد تكون أجرة المثل أكثر من المال ورب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ستحق في الفاسد نظير ما يستحق من الصحيح، فإذا كان الواجب في البيع و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ثمنا وأجرة، وجب في الفاسد قسط من الربح كان الواجب في الفاسد قسط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، وكذلك في المساقاة والمزارع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ضعف في هذا الباب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ي أهل المدينة، فقول الكوفيين فيه أضعف، ويشبه أن يكون هذا كله من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الذي علم به من عابه من السلف، وأما ما مضت به السنة والعمل فهو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الأصول تبين له أن المساقاة والمزارعة والمضاربة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من المؤاجرة؛ فإن المؤاجرة مخاطرة، والمستأجر قد ينتفع وقد لا ينتفع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والمزارعة، فإنهما يشتركان في الغنم والغرم، فليس فيها من المخاطرة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 ما في المؤ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ادات فإن أصل الدين أنه لا حرام إلا ما حرمه الله، ول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شرعه الله، فإن الله سبحانه في سورة الأنعام والأعراف عاب على المشركي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وا ما لم يحرمه الله، وأنهم شرعوا من الدين ما لم يأذن به الله، كم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تعرف جهل العرب فاقرأ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جَعَلُواْ لِلّهِ مِمِّ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َرَأَ مِنَ الْحَرْثِ وَالأَنْع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ه ذم المشركين على ما ابتدعوه من تحريم الحرث والأنعام، وما ابتدع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، وذمهم على احتجاجهم على بدعهم بالقد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َيَقُو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شْرَكُواْ لَوْ شَاء اللّهُ مَا أَشْرَك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عياض بن حمار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لقت عبادي حنفاء، فاجتالتهم الشياطين، و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أحللت لهم وأمرتهم أن يشركوا بي ما لم أنزل به سل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 ما حرموه وما شرعو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ِيَ الْفَوَاحِش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ر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 أَمَر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ر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بين لهم ما أمرهم ب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هو، وقال ذمً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مْ لَهُمْ شُرَكَاء شَرَعُوا لَهُم مِّنَ الدِّينِ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ليس لأحد أن يحرم إلا ما جاءت الشريعة بتحريمه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عدم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ذلك الأعيان والأفعال، وليس له أن يشرع دينًا و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تحبًا ما لم يقم دليل شرعي على وجوبه و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 فأهل المدينة أعظم الناس اعتصامًا بهذا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أهل المدائن الإسلامية كراهية للبدع، وقد نبهنا على ما حرمه غيرهم من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ملات، وهم لا يحر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ين فهم أشد أهل المدائن اتباعًا للعبادات الشرعية، وأ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ادات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طائفة من الكوفيين وغيرهم استحبوا للمتوضئ والمغتسل و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أن يتلفظوا بالنية في هذه العبادات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لفظ بها أقوى م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ا بالقصد، وإن كان التلفظ بها لم يوجبه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وا شيئًا من ذلك و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أحمد وج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ه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ها رسول الله صلى الله عليه وسلم ولا أصحابه، بل كان يفتتح الصلاة بالتك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 قبل التكبير شيئًا من هذه الألفاظ، كذلك في تعليمه للصحابة إنما 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تاح بالتكبير، فهذه بدعة في الشرع، وهي أيضًا غلط في القصد، فإن القص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أمر ضروري في النفس، فالتلفظ به من باب العبث، كتلفظ الآكل بنية ال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ب بنية الش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كح بنية النكاح؛ والمسافر بنية الس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صفات العبادات فإن مالكًا وأهل المدينة لا يجوزون تغيير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المشروعة فلا يفتتح الصلاة بغير التكبير المشروع، وهو قول الله أكبر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كبير هو المشروع في الأذان والأعياد، ولا يجوزون أن يقرأ القرآ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، ولا يجوزون أن يعدل عن المقصود المنصوص في الزكاة إلى ما يختار الما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بالقيمة، وهم في مواقيت الصلاة أتبع للسنة من أهل الكوفة، حيث يست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فجر والعصر، ويجعلون وقت العصر إذا صار ظل كل شيء مثله، وهو آخر وقت ال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وقت صلاة العشاء وصلاة المغرب مشتركًا للمعذور، كالحائض إذا طه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، إذًا ويجوزون الجمع للمسافر الذي جد به السير، والمريض وفى المطر، 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فر معتدلون، فإن من الفقهاء من يجعل الاتمام أفضل من الق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عل القصر، أفضل لكن لايكره الاتمام، بل يرى أنه الأظهر، وأنه لايقصر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القصر، ومنهم من يجعل الاتمام غير جائز، وهم يرون أن السنة هي القصر وإذا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له ذلك، ويجعلون القصر سنة راتبة، والجمع رخصة عارضة، ولا ريب أن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أقوال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سنن الراتبة، يجعلون الوتر ركعة واحدة، وإن كان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، وهذا أصح من قول الكوفيين الذين يقولون لاوتر إلا كالمغرب، مع أن تجويز ك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لكن الفصل أفضل من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أرجح من قول الكوفيين مطلقًا، ولا يرون للجمعة قبل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ة خلافًا لمن خالفهم من الكوفيين ومالك لا يوقت مع الفرائض شيئًا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ين وقت أشياء بأحاديث ضعيفة، فقول مالك أقرب إلى السنة، وأهل المدينة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القصر للحاج بعرفة ومزدلفة، والقصر بمنى، سواء كان من أهل مكة، أو غير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 هذا هو الذى مضت به سنه رسول الله صلى الله عليه وسلم بلا ريب، 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قوال في مذهب الشافعي وأحمد، ومن قال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جوز القصر إلا لمن ك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القصر، فقوله مخالف للسنة، وأضعف منه قول من يقول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إلا لمن كان على مسافه القصر، وقد علم أن للجمع أسبابًا غير السفر الط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قول من يقول أنه يجوز الجمع في السفر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في الطويل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من لايجوزه إلا في الطويل لا في القصير، وظ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قوا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، وغيرهم أن النبي صلى الله عليه وسلم صلى بمن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صلاتكم فإنا 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عن النبي صلى الله عليه وسلم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نما الذى في السن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ا صلى في مكة في غزوة الفتح، وك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ا هذا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الرشيد لما حج أمر أبايوسف أن يصلى بالناس فلما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أتموا صلاتكم فإنا قوم سفر، فقال له بعض المكيين، أتقول لنا هذ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خرجت السنة وقال هذا من فقهك تكلم، وأنت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كي وافق أبايوسف على ظنه أنهم لايقصرون لكن من قلة فق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وتكلم الناسي والجاهل بتحريم الكلام لايبطل صلاته عند مالك والشافعي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تين ويبطلها، عند أبي حنيفة ولو كان المكي عالمًا بالسنة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، بل قد صلى صلى الله عليه وسلم بمنى ركعتين، وأبو بكر وعمر، وكذلك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ومزدلفة ركعتين، ولم يأمروا من خلفهم من المكيين بإتمام الصلاة فيها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صلاة الكسوف، فإنه قد تواترت السنن فيها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أنه صلاها بركوعين في كل ركعة، واتبع أهل المدينة هذه السنة وخف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ل الكوفة حيث منعوا ذلك وكذلك صلاة الاستسقاء فإنه قد ثبت في الحديث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صلى صلاة الأستسقاء، وأهل المدينة يرون أ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ستسقاء وخفيت هذه السنة على من أنكر صلاة الأستسقاء من أهل العراق، 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ات العيد الزوائد، فإن غالب السنن والآثار توافق مذهب أهل المدي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بيرات الافتتاح والاحرام، وفى الثانية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الصلاة هل تدرك بركعة، أو بأقل من ركعة، فمذهب مالك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درك بركعة، وهذا هو الذي صح عن النبي صلى الله عليه وسلم، حيث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من الصلاة، فقد أدرك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فجر قبل أن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قد أدرك ومن أدرك ركعة من العصر قبل أن تغرب الشمس فقد أد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ك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ة والجماعة إنما تدرك بركعة، وكذلك أدراك الصلاة في اخر الوقت وكذلك 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كالحائض إذا طهرت، والمجنون إذا أفاق قبل خروج الوقت، وأبو حنيفة ي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ك في الجميع بمقدار التكبيرة حتى في الجمعة، يقول إذا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قدار تكبيرة فقد أدركها، والشافعي وأحمد يوافقان مالكًا في الجمعة، و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ا في غيرها، الأكثرون من أصحابهما يوافقون أبا حنيفة في الباقي، ومعلوم 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فق مالكًا في الجميع أصح نصًا وقياسًا، وقد احتج بعضهم على مالك ب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من أدرك سجدة من الصلاة، وليس في هذا حجة لأن المراد بالسجدة الرك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عمر حفظت عن رسول الله صلى الله عليه وسلم سجدتين قبل الظهر، و 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ا، ونظائرها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مذهب أهل المدينة أن الإمام إذا صلى ناسيًا لجن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ه، ثم علم أعاد هو ولم يعد المأموم، وهذا هو المأثور عن الخلفاء الراشدين، ك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، وعند أبي حنيفة يعيد الجميع، وقد ذكر ذلك رواية عن أحمد والمنصوص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كقول مالك وهو مذهب الشافعي وغيره ومما يؤيد ذلك أن هذه القصة، جرت ل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ليفة استخلفه في صلاة الجمعة، فصلى بالناس ثم ذكر أنه كان محدثًا فأعا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لناس بالإعادة ،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ضاق علينا الشيء فأخذنا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المدنيين مع أن صلاة الجمعة فيها خلاف كثير، لكون الإمامة شرطًا فيها، و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هذا الأصل أيضًا في سائر خطأ الإمام صلى الإمام باجتهاده فترك ما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وجوبه، مثل أن يكون الإمام لا يرى وجوب قراءة البسملة، أو لا يرى 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، أو من القهقهة، أو من مس النساء، والمأموم يرى وجوب ذلك، فمذهب مالك صح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ولين عن أحمد والشافعي، والقول الآخر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مذهب أهل المدينة هو الذي لا ريب في صحته، فقد ثبت في صحيح البخاري،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لكم فإن أصابوا فلكم ولهم، وإن أخطأوا ف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المسألة، ولأن الإمام صلى باجتهاده، فلا يحكم ببطلان ص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نفذ حكمه إذا حكم باجتهاده، فالائتمام به أولى والمنازع بنى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موم يعتقد بطلان صلاة الإمام، وهذا غلط فإن الإمام صلى باجتهاده أو تقل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ن كان مصيبًا فله أجران وإن كان مخطئًا فله أجر واحد، وخطؤه مغفور له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تقد بطلان صلاته ثم من المعلوم بالتواتر عن سلف الأمة أن بعض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يصلى خلف بعض مع وجود مثل ذلك، فما زال الشافعي وأمثاله يصلون خلف أهل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قرأ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ملة سرًا ولا جهرًا ومن المأثور أن الرشيد، احتجم فاست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ًا فأفتاه بأنه لا وضوء عليه فصلى خلفه أبو يوسف ومذهب أبي حنيفة وأحمد أن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من غير السبيلين ينقض الوضوء، ومذهب مالك والشافعي أنه لاينقض الوضوء،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يوسف أتصلي خل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مير المؤمنين، فإن ترك الصلاة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لمثل ذلك من شعائر أهل البدع، كالرافضة والمعتزلة، ولهذا لما سئ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هذا، فأفتى بوجوب الوضوء، فقال ل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إمام لايتوضأ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فقال 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لي خلف سعيد بن المسيب، و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يرى أن كلام الناسي والجاهل في الصلاة لا يبطلها، على حديث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وحديث معاوية بن الحكم لما شمت العاطس، وحديث الأعرابي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لهم ارحمني ومحمدًا ولا ترحم معنا احدًا، وهذا قول الشافعي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تين، والراوية الأخرى كقول أبي حنيفة قالوا حديث ذي اليدين، كان قبل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ليس كذلك بالحديث ذي اليدين كان بعد خيبر إذ قد شهده أبو هريرة وإنما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ريرة عام خيبر، وتحريم الكلام كان قبل رجوع ابن مسعود من الحبشة،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 ومذهب أهل المدينة في الدعاء في الصلاة والتنبيه بالقرآن والتسبيح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ه من التوسع ما يوافق السنة، بخلاف الكوفيين، فإنهم ضيقوا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قًا كثيرًا وجعلوا ذلك كله من الكلام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في الطهارة أن مالكًا رأى الوضوء من مس الذكر، ولمس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وة، دون القهقهة في الصلاة، ولمس النساء لغير شهوة، ودون الخارج النا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ين، والخارج النجس من غيرهما، وأبو حنيفة رآها من القهقهة، والخارج النج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ين مطلقًا، ولا يراها من مس الذكر، ومعلوم أن أحاديث نقض الوضوء من مس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وأعرف من أحاديث القهقهة، فإنه لم يرو أحد منها في السنن شيئًا، وهى م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عند أهل الحديث، ولهذا لم يذهب إلى وجوب الوضوء من القهقهة أحد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لعلمهم بأنه لم يثبت فيها شيء، والوضوء من مس الذكر فيه طريقان منه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تعبدًا لا يعقل معناه فلا يكون بعيدًا عن الأصول، كالوضوء من القهقه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منهم من لا يجعله تعبدًا فهو حينئذ أظهر وأقوى، وأما لمس النساء ففي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مشهورة قول أبي حنيفة لا وضوء منه بحال، وقول مالك وأهل المدينة وهو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إن كان بشهوة نقض الوضوء، وإلا فلا وقول الشافعي يتوضأ منه بكل 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قول أبي حنيفة، وقول مالك هما القولان المشهوران في السلف، وأما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ن لمس النساء بغير شهوة، فقول شاذ ليس له أصل في الكتاب ولا في الس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ر عن أحد من سلف الأمة، ولا هو موافق لأصل الشريعة، فإن اللمس العاري عن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ثر لا في الإحرام، ولا في الإعتكاف، كما يؤثر فيهما اللمس مع الشهوة ول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ئم، ولا يوجب مصاهرة، ولا يؤثر في شيء من العبادات وغيرها من الأحكام فم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ًا للطهارة فقد خالف الأصول، وقوله تعالى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يد به الجماع فقط، كما قال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معلوم أن قوله أو لامستم في الوضوء، كقوله في الإعتكاف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 تُب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نتُمْ عَاكِفُونَ فِي الْمَسَاجِ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شهوة لا تؤثر هناك فكذلك هنا، وكذلك قوله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ُمَّ طَلَّقْتُم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 قَبْلِ أَن تَمَسّ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نعلم أنه ما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يمسون النساء بغير شهوة، فلو كان الوضوء من ذلك واجبًا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سول الله صلى الله عليه وسلم المسلمين، ولكان ذلك مما ينقل وي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احتج من احتج على مالك في مسألة المني، أن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ن يحتلمون في المنام، فتصيب الجنابة أبدانهم وثيابهم، فلو كان الغسل واج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نبي صلى الله عليه وسلم، يأمر به مع أنه لم يأمر أحدًا من المسلمين بغس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من مني لا في بدنه ولا في ثيابه، وقد أمر الحائض أن تغسل دم الحيض، من ث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إصابة الجنابة ثياب الناس، أكثر من إصابة دم الحيض ثياب النساء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هذا للحائض ويترك بيان ذلك الحكم العام، مع أن تأخير البيان عن وقت الحاج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وما ثبت عنه في الصحيح من أن عائشة، كانت تغسل المني من ثوبه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، وثبت عنها أيضًا في الصحيح أنها كانت تفركه، فكيف وقد ثبت هذا أيض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يكون لقذارته، كما قال سعد بن أبي وقاص وابن عباس أمطه عنك، ولو بأذخرة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المخاط والبصاق، فإن كانت هذه الحجة مستقيمة فمثلها يقال في 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 النساء لغير شهوة، ولمسهن لشهوة في التوضي منه اجتهاد وتنازع قديم، وأما لمس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شهوة فكما ترى، وكذلك الاغتس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فمذهب مالك وأحد القولين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بل هو المأثور عنه أتباع السنة فيه، فإن من نقل غسل النبي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كعائشة وميمونة لم ينقل أنه غسل بدنه كله ثلاثًا، بل ذكر أنه بعد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ل أصول الشعر حثاثية على شق رأسه وأنه أفاض الماء، بعد ذلك على سائر بد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ستحبوا الثلاث إنما ذكروه قياسًا على الوضوء والسنة، قد فرقت بينهم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لنبي صلى الله عليه وسلم، كان يتوضأ بالمد ويغتسل بالصاع، وهو أربعة أ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و كان السنة في الغسل التثليث، لم يكفه ذلك، فإن سائر الأعضاء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ء الوضوء أكثر من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تيمم منهم من يقول لا يجب أن يتيمم لكل صلاة، 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ه ومنهم من يقول بل يتيمم لكل صلاة كقول الشافعي ومذهب مالك يتيمم لوقت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دل الأقوال، وهو يشبه الآثار المأثورة عن الصحابة والمأثورة في المستحا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ذلك هو المشهور فيهما عند فقه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هل المدينة يوجبون الزكاة في مال الخليطين، كمال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يجعلون في الإبل إذا زادت على عشرين ومائة، في كل أربعين بنت لبون، 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حقة، وهذا موافق لكتاب النبي صلى الله عليه وسلم في الصدقة الذ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من حديث أبي بكر الصديق، وعامة كتب النبي صلى الله عليه وسلم ك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آل عمر ابن الخطاب وآل علي بن أبي طالب وغيرهما، توافق هذا ومن خال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 يستأنف الفريضة بعد ذلك، ولا يحصل للخلطة تأثير، ومعهم آثار الاستئن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تقاوم هذا، وإن كان ثابتًا فهو منسوخ كما نسخ ما روي في البقر أنها تز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م، ومذهب أهل المدينة، أن لا وقص إلا في الماشية ففي النقدين ما زاد فبحس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ذلك في الآثار وأبو حنيفة يجعل الوقص تابعًا للنصاب ففي النقدين عن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في الوقص كما في الماشية، وأما المعشرات فعنده لا وقص فيها ولا نصاب، ب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في كل قليل وكثير في الخضراوات، لكن صاحباه وافقا أهل المدينة، لما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 أوسق صدقة وليس فيما دو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د ص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ثبت عنه من ترك أخذ الصدقة من الخضراوات مع ما روي ع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اوات صدقة، ومذهب أهل المدينة أن الركاز الذي قال عن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ركاز الخ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معدن، بل المعدن تجب فيه الزكاة، كما أخذ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ن بلال بن الحارث، كما ذكر ذلك مالك في موطأه، فإن الموطأ لمن تدبره و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جمه وما فيه من الاثار وترتيبه، علم قول من خالفها من أهل العراق، فقص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والآثار بيان السنة، والرد على من خالفها، ومن كان بمذهب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 أعلم كان أعلم بمقدار الموطأ، ولهذا كا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جمعته في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أخذونه في كذا وكذا يومًا كيف تفقهون م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امًا يش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لف ذلك من أهل العراق يجعلون الركاز إسمًا يتناول المعا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الجاهلية، وكذلك أمور المناسك، فإن أهل المدينة لا يرون للقارن أن يطو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ًا واحدًا ولا يسعى إلا سعيًا واحدًا، ومعلوم أن الأحاديث الصحيح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لها توافق هذا القول، ومن صار من الكوفيين إلى أن يطوف أول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للعمرة، ثم يطوف ثانيًا، ويسعى للحج فمتمسك بآثار منقولة عن علي وابن مس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صح لا يعارض السنة الصحيحة، فإن قيل فأبوحنيفة يرى القران، أفضل ومالك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 أفضل، وعلماء الحديث لا يرتابون أن النبي صلى الله عليه وسلم إن كان قار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بسوط في غير هذا الموضع، قيل هذه المسائل كثر نزاع الناس فيها واضطر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ل فيها وما من طائفة إلا وقد قالت فيها قولًا مرجوحًا والتحقيق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اديث الصحيحة أن النبي صلى الله عليه وسلم لما حج بأصحابه، أمرهم أن يح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م ويجعلوها عمرة إلا من ساق الهدي وكان النبي صلى الله عليه وسلم قد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فلما لم يحلل توقفوا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 استدبرت لما سقت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علتها ع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قد جمع بين العمرة والحج، 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يه السنة، أن من لم يسق الهدي فالتمتع أفضل له، وأن من ساق الهدي فال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له، هذا إذا جمع بينهما في سفرة واحدة، وأما إذا سافر للحج سفرة، ول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ة، فالإفراد أفضل له، وهذا متفق عليه بين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أن الإفراد أفضل إذا سافر كل منهما سفرة، والقر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رسول الله صلى الله عليه وسلم كان بطواف واحد وبسعي واحد، لم يقرن بطوا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ين، كما يظنه من يظنه من أصحاب أبي حنيفة كما أنه لم يفرد الحج كما يظنه من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شافعي ومالك ولا اعتمر بعد الحج لا هو ولا أحد من أصحابة إلاعائشة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ها التي حاضت فيها، مع أنه قد صح أنه اعتمر أربع عمر إحداهن في حجة الودا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النبي صلى الله عليه وسلم من إحرامه كما ظنه بعض أصحاب أحمد ومذهبهم أن الم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ضاء عليه، وهذا أصح من قول الكوفيين، فإن النبي صلى الله عليه وسلم وأصحابه 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مرة الحديبية، ثم من العام القابل، اعتمر النبي صلى الله عليه وسلم،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معه لم يعتمروا، وجميع أهل الحديبية، كانوا أكثر من ألف وأربعمائة و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ا تحت الشجرة، ومنهم من مات قبل عمرة القضية، ومذهبهم أنه لا يستحب لأح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حرم قبل الميقات المكاني، والكوفيون يستحبون الإحرام قبله و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وافق لسنة رسول الله صلى الله عليه وسلم وسنة خلفائه الراشد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عتمر ثلاث عمر قبل حجة الوداع عمرة الحديبية، و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، وكلاهما أحرم فيهما من ذي الحليفة واعتمر عام حنين من الجعرانة، ثم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وأحرم فيها من ذي الحليفة، ولم يحرم من المدينة قط، ولم يك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يداوم على ترك الأفضل وخلفاؤه كعمر وعثمان، نهوا عن الإحرا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، وقد سئل مالك عن رجل أحرم قبل الميقا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يه من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لْيَحْذَرِ الَّذِينَ يُخَالِفُونَ عَنْ أَمْرِه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ُصِيبَهُمْ فِتْ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فتنة في ذلك وإنما هي زيادة امتثال في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 وأي فتنة أعظم من أن تظن أنك خصصت بفعل لم يفع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، وكا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صلح آخر هذه الأمة إلا ما أصلح أول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جاءنا رجل أجدل من رجل تركنا ما جاء به جبريل إلى محمد بجد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هل المدينة أن وطىء بعد التعريف قبل التحلل فسد حج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ىء بعد التحلل الأول فعليه عمرة، وهذا هو المأثور عن الصحابة، دون قول من 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بعد التعريف لا يفسد، وقول من قال أن الوطء بعد التحلل الأول لا يوجب إحر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، واتبع مالك في ذلك قول ابن عباس، وذكره في موطأه، لكن لم يسم من نق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إذ الراوي له عكرمة لم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ابن عمر، وسعد وإن كان الذي أتمه توثيق عكرمة ولهذا رو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، فإن قيل قد خالف حديث ضباعة بنت الزبير في اشتراطها التحلل، إذا ح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بس، وحديث عائشة في تطييب رسول الله صلى الله عليه وسلم قبل إحرامه، وقبل طو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، وحديث ابن عباس في أنه مازال يلبي حتى رمى جمرة العقبة، وغير ذلك قي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هذا بما خالفه غيره من الكوفيين ونحوه كان ذلك أكثر مع أنه في هذه المسائل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آثارًا عن عمر ابن الخطاب وابن عمر وغيرهما، وإن كان الصواب عند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الرد إلى سنة رسول الله صلى الله عليه وسلم، لكن من لم تبلغه بعض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 عمر وابن عمر، ونحوهما كان أرجح مما خفي عنه أكثر مما خفي ع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ولم يكن له سلف مثل سلف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رم المدينة النبوية، فإن الأحاديث قد تواترت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غير وجه باثبات حرمها، بل صح عنه أيضًا أنه جعل جزاء من عض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ًا، أن سلبه لواجده، ومذهب أهل المدينة ومن وافقهم كالشافعي وأحمد أنها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إن كان لهم في جزاء الصيد نزاع، ومن خالف في ذلك من الكوفيين لم تبلغ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لكن بعض اتباعهم أخذ يعارض، ذلك بمثل حديث أبي عمير وحديث الوحش وهذ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قاوم ذلك في الصحة، لم يجز أن تعارض بها، لكن تلك متواترات، وحديث أبي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أن الصيد صيد خارج المدينة، ثم دخل إليها، وكذلك حديث الوحش، إن صح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نهما متعارضان، فكان مثل تحريم المدينة لأن أحاديث الحرم رواها أبو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من صحبته متأ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خول النبي صلى الله عليه وسلم عند أبي طلحة، فكان من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، أو أنه إذا تعارض نصان أحدهما ناقل عن الأصل، والآخر ناف مبق لحكم الأ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قل أولى لأنه إذا قدم الناقل لم يلزم تعيين الحكم إلا مرة واحدة وإذ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قي تغير الحكم مرتين، فلو قيل أن حديث أبي عمير بعد أحاديث تحريم المدينة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رمه ثم أحله وإذا قدر أنه كان قبل ذلك، لم يلزم إلا كونه قد حرمه بعد التح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اكح فلا ريب أن مذهب أهل المدينة ـ في بطلان نكاح ال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الشغار ـ أتبع للسنة ممن لم يبطل ذلك من أهل العراق، فإنه قد ثبت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محلل والمح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 أصحابه ك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ابن مسعود و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نهوا عن التحليل؛ لم يعرف عن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ة في ذلك وهذا موافق لأصول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أصولهم أن القصود في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ة، كما يجعلون الشرط المتقدم كالشرط المقارن، ويجعلون الشرط العرفي ك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ه الأصول أبطلوا نكاح المحلل، وخلع اليمين الذي يفعل 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 المحلوف عليه، وأبطلوا الحيل التي يستحل بها الربا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از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الكوفيين؛ ومن وافقهم ألغى النيات في هذه الأعمال، وجعل القصد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د السيئ، وسوغ إظهار أعمال لا حقيقة لها ولا قصد بل هي نوع من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دعون الله كما يخادعون الصبيان، لو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وجهه لكان أهو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قد أورد في صحيحه كتابا في الرد على أهل الحيل، و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 وأئمتها ينكرون على من فعل ذلك كما بسطناه في الكتاب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الشغار قد ثبت عن النبي صلى الله عليه وسلم من غير وجه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كن من صححه من الكوفيين رأى أنه لا محذور فيه إلا عدم إعلام المهر ـ و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بدون تسمية المهر ـ ولهذا كان المبطلون له لهم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أخذه جعل بضع كل واحدة مهر الأخرى فيلزم التشري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ذلك الشافعي وكثير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هم طائفة يبط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سمي م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ع تسميته انتفى التشريك في 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ب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ع كل واحدة مهر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إذا لم يقل ذلك لم يتعين جعل ال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بطله مطلقا كما جاء عنه بذلك حديث مصرح به في السنن وهذه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خذ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طلانه لاشتراط عدم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ا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سمية المهر وبين اشتراط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نكاح من خصائص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و سمى المهر بما يعلمان تحريمه كخمر وخنزير بطل النكاح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من يقوله من أصحاب مالك وهو أحد القولين في مذهب أحمد وهو أشبه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أشبه بقياس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كاح الحامل أو المعتدة من الزنا باطل في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ثار والقياس لئلا يختلط الماء الحلال بالحرام، وقد خالفه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 العقد دون الوطء، والشافعي جوزهما، وأحمد وافقه وزاد ع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نكاح الزانية حتى تتوب لدلالة القرآن والأحاديث على تحريم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دعى أن ذلك منسوخ وأن المراد به الوطء ف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سألة تداخل العدتين من رجلين؛ كالتى تزوجت في عدتها؛ أو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 بشبهة، فان مذهب مالك أن العدتين لا يتداخلان بل تعتد لكل واحد منهما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 عن عمر وعلي رضي الله عنهما، وهو مذهب الشافعي وأحمد وأبو حنيف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داخ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سألة إصابة الزوج الثاني؛ هل تهدم ما دون الثلاث‏؟‏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امرأته طلقة أو طلقتين ثم تتزوج من يصيبها ثم تعود إلى الأول، فإنها ت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عند مالك، وهو قول الأكابر من الصحابة كعمر بن الخطاب وأمثاله،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في المشهور عنه وإنما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ود على ما بقي م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إيلاء مذهب أهل المدينة وفقهاء الحديث وغيرهم أ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أربعة أشهر يوقف إما أن يفي؛ وإما أن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أثور عن بض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، وقد دل عليه القرآن والأصول من غير وجه، وقول الكوفيين أن عزم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عدة فاذا انقضت ولم يف 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يروى ذلك عن ابن مسعود إن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رجعة بالفعل كما إذا طلقها فهل يكون الوطء رجعة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جعة 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جعة مع النية وهو المشهور عند مالك وهو أ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ثلاثة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قوبات والأحكام فمذهب أهل المدينة أرجح من مذهب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وجبون القود في القتل بالمثقل كما جاءت بذلك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دل عليه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الغ مالك حتى أنكر الخطأ شبه العمد، وخالفه 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جر الشبه، لكنه في الحقيقة نوع من الخطأ امتاز بمزيد حكم فليس هو قس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المذكو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سألة قتل المسلم بالكافر والذمي والحر بالعبد للنا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ه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به بحال كقول الشافعي وأحمد في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اربة؛ فإن القتل فيها حد لعموم المصلحة فلا تتعين فيه المكافأة بل يقت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إن كان المقتول عبدا؛ والمسلم وإن كان المقتول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 لأحمد وهو أعدل الأقوال وفيه جمع بين الآثار المنقولة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في المحاربين وغيرهم إجراء الحكم على الردء والمباشر ك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مثل ذلك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ازعه في هذا سلم أن المشتركين في القت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قود فإنه متفق عليه من مذهب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مالأ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اء لقتلت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كلهم مباشرين فلا نزاع وإن كان بعضهم غير مباشر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بب سببا يفضي إلى القتل غالبا ـ كالمكره وشاهد الزور إذا رجع والحاكم الجائ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ـ فقد سلم له الجمهور على أن القود يجب على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ين اللذين شهدا على رجل أنه سرق فقطع يده ثم رجعا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كما تعمدتما لقطعت أيدي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قطع الأيدي باليد و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على شاهد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يون يخالفون في هذين و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رقبة المحاربين بينهم ومعلوم أن قول من جعل المتعاونين على الإثم والع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ين في العقوبة أشبه بالكتاب والسنة لفظا ومعنى ممن لم يوجب العقوبة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ب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هل المدينة يتبعون ما خطب به عمر بن الخطاب على منب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م في كتاب الله حق على كل من ز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 إذا أحصن وقامت البينة أو كان الحبل أو الاعت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ح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مر بما إذا وجد سكرانا أو تقيأ؛ أو وجدت منه الرائحة ولم يكن هناك شبه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أثور عن النبي صلى الله عليه وسلم وخلفائه الراشدين كعمر 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لا يرون الحد إلا بإقرار أو بينة على الفعل وزعموا أن ذلك شبه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أول أشبه لسنة رسول الله صلى الله عليه وسلم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ئه الراشدين وهو حفظ لحدود الله تعالى التي أمر الله بحفظها والشبه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بهة في البينة والإقرار الذي يحتمل الكذب و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أهل المدينة ي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 حيث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سنة رسول الله صلى الله عليه وسلم وسنة خلفائه الراشدين كما أن العق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ية مشروعة حيث مضت بها السنة، وقد أنكر العقوبات المالية من أنكره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من اتبعهم وادعوا أنها منسوخة، ومن أين يأتون على نسخها بحجة‏؟‏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ه كثيرا إذا رأوا حديثا صحيحا يخالف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ماء أهل المدينة و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رأوا السنن والآثار قد جاءت بالعقوبات المالية كما جاءت بالعق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سر دنان الخمر؛ وشق ظروفها؛ وتحريق حانوت 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جل، وصنع النبي صلى الله عليه وسلم بالأصنام، وكما أمر عليه السلام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تحريق الثوبين المعصفرين، وكما أمرهم عليه السلام بكسر القدور التي فيها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 ثم أذن لهم في غسلها، وكما ضعف القود على من سرق من غير الحرز، وفي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بن الخطاب غرم الضالة المكتومة وضعف ثمن دية الذمي المقتول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ذهب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وال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 المذاهب فمن ذلك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فمن الناس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كدية المسلم؛ 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ثلث دية المسلم؛ لأنه أقل ما قيل؛ كما قال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نصف دية المسلم وهذا مذهب مالك وهو أصح الأقوال؛ لأن هذا هو المأثور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ما 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غير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عاقلة تحمل جميع الدية كما يقول الشافعي؛ أو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ات كدية الموضحة والأصابع فما فوقها كما يقوله أبو حنيفة؛ أو تحمل 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هو مذهب مالك وهذا الثالث هو المأثور وهو مذهب أحمد، وفي الثلث قو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أنه تناظر مدني وكوفي فقال المدني للك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ورك ل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ربع الرأس، ويعفى عن النجاسة المخففة عن ربع المحل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ه في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ك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بورك لكم في الثلث كما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صدقة ماله أجزأه الثلث، وكما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تحمل ما فوق الثلث، و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كعقل الرجل إلى الثلث فإذا زادت كانت على النصف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؛ ولكن يقال للك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ربع أصل لا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ه أربع جوانب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إنس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د جوانبه وهي أربعة فيقام الربع مقام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لث فله أصل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ن سنة رسول الله صلى الله عليه وسلم، فإنه قد ثبت بالسنة الصحيحة و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 المريض له أن يوصي بثلث ماله لا أكثر؛ كما أمر ب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عد بن أبي وقاص لما عاده في حجة الوداع؛ وكما ثبت في الصحيح في الذي أعتق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ين له عند موته فجزأهم النبي صلى الله عليه وسلم ثلاثة أجزاء فأعتق اثنين وأ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؛ وكما روي أنه قال لأبي ل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ك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غير ذلك فأ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وما في هذا الحديث يقول به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عة فيها آية من كتاب الله وستة أحاديث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ها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 ما في النداء والص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دوا إلا أن يسته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سفرا أقرع بين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تهن خرج سهمها خرج ب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نصار كانوا يستهمون على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اجروا إليهم، ومنها في المتداعيين اللذين أمرهما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هما على اليمين حبا أم كرها،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ذين اختصما في مواريث درس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خيا الحق واستهما وليحلل كل منك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عة يقول ب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ن وافقهم كالشافعي وأحمد وغيرهما، ومن خالفهم من الكوفيين لا يقول ب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ل عن بعض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قمار وجعلوها من 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قرعة التي سنها رسول الله صلى الله عليه وسل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 الذي حرمه ظاهر بين؛ فإن القرعة إنما تكون مع استواء الحقوق وعدم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واحد و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المستحق معينا كالمشتركين إذ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وم فيعين لكل واحد بالقرعة، وكالعبيد الذين جزأه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جزاء، وكالنساء اللاتي يريد السفر بواحدة منهن فهذا لا نزاع بين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أنه يقر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المعين مستحقا في الباطن كقصة يو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داعيين، وكالقرعة فيما إذا أعتق واحدا بعينه ثم أنسيه، وفيما إذا طلق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 ثم أنسيها أو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قرعة فيها نزاع وأحمد يجوز ذل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م في الأحكام أنهم يرجحون جانب أقوى المتداعيين و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ي جانبه فيقضون بالشاهد ويمين الطالب في الحقوق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 يبدأون بتحليف المدعين فان حلفوا خمسين يمينا استحقوا ال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يون يرون أنه لا يحلف الا المدعى عليه فلا يحلفون المدع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سامة ولا في غيرها ولا يقضون بشاهد ويمين ولا يرون اليمين على الم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سنة النبي صلى الله عليه وسلم الصحيحة توافق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ين، فإن حديث القسامة صحيح ثابت فيه و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فون خمسين يمينا وتستحقو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افعي ونحوه من أهل العراق إذا ناظروا علماء أهل المدين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زناد وغيره ـ في القسامة واحتج عليهما أهل المدينة بالسنة التي لا مند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عن قبولها ويقولون لهم أن السنة ووجوه الحق لتأتى على خلاف الرأي، ف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بدا من قبولها في كلام طويل مروي ب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سألة الحكم بشاهد ويمين فيها أحاديث في الصحيح والسنن ك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الذي رواه مسلم، وكحديث أبي هريرة وغيره مما رواه أبو داود لما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نرى أن من حكم بشاهد ويمين نقض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ر لهذه السنة العلماء ك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بن حنبل وأبي عبي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ك بحث فيها في موطأه بحثا لا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ظير في الموطأ، والشافعي في الأم بحث فيها نحو عشر أوراق، وكذلك أبو عب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 الكوفيين إلا ما يروون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م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 م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ليس في السنن وإن كان قد رواه بعض المصن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، ولكن في الصحيح حديث ابن عبا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 بدعواهم لادعى قوم دماء قوم وأموالهم ولكن اليمين على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إما أن يقال لا عموم فيه؛ بل اللام لتعريف المعه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؛ اذ ليس مع المدعي إلا مجرد الدعوى ك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حلف المدعي لا يحلفه مع مجرد الدعوى بل إنما يحلفه اذا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يرجح بها جانبه كالشاهد في الحقوق، والإرث في الق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ل هو عام فالخاص يقضى على العام، واحتجاجهم بما في القرآ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شاهدين والرجل والمرأتين ضعيف جدا، فإن هذا إنما هو مذكور في تحمل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حكم بها، ولو كان في الحكم فالحكم بالشهادة المجردة لم يفتقر إلى ذلك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مع الشاهد لم يحكم بشهادة غير الشهادة المذكورة في القرآن، ثم الائمة مت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حكم بلا شهادة أصلا بل بالنكول أو الرد وأنه يحكم بشهادة النساء منفر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فكيف يحكم مع أن هذا ليس بمخالف للقرآن‏؟‏ فكيف باليمين مع الشاهد‏؟‏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وجب القود في القسامة ويقيم الحد على المرأة اذا التعن الرجل ولم تلت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والشافعي يقيم الحد ولا يقتل من القسامة، وأبو حنيفة يخالف في المسأل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يوافق على القود بالقسامة دون حد المرأة بل يحسبها اذا لم تلتعن ويخ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كتاب والسنة يوافق قول مالك، ومن ذلك أهل المدينة يرون قتل اللوطي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 به محصنين كانا أو غير محصنين، وهذا هو الذي دلت عليه السنة و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هو أحد القولين في مذهب الشافعي وأحمد، ومن قال لا قتل عليه من الكوف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نة معه ولا أثر ع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ربيعة للكوفي الذي نا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عل مالا يحل بحال كما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دون حال‏؟‏ وذكر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نة مض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الدعوى في ا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رقة والقتل يراعون فيها حال المتهم هل هو من أهل التهم ام ليس من أه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 عقوبة من ظهرت التهمة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من صنف في الأحكام السلطا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أحمد، ذكروا في عقوبة مثل هذا هل يعاقبه الوالي والقاضي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ه الوالي‏؟‏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جب أن يعرف أن امر الله تعالى ورسوله متناول لكل من حك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واء كان واليا أو قاضيا أو غير ذلك فمن فرق بين هذا وهذا بما يتعلق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فقد غلط، وأما من فرق بينهما بما يتعلق بالولاية لكون هذا ولي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ون هذا فهذا مت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وجد في كثير من خطاب بعض أتباع الكوفيين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م، اذا احتج عليهم محتج بمن قتله النبي صلى الله عليه وسلم أو أمر بقت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تله اليهودى الذي رض رأس الجارية، وكإهداره لدم السابة التى سبته وكانت معاه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مره بقتل اللوطي، ونحو ذلك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عمله 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سة إن قتلهم هي مشروعة لنا، فهي حق، وهي سياس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 لنا، فهذه مخالفة لل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 القائل بعد هذا سياسة إما أن يريد أن الناس يساسون ب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لام‏؟‏ أم هذه السياسة من غير شريعة الاسلام‏؟‏ فإن قيل بالأول فذلك من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 بالثاني فهو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شأ هذا الخطأ أن مذهب الكوفيين فيه تقص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سياسة رسول الله صلى الله عليه وسلم وسياسة خلفائه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ني اسرائيل كانت تسوسهم الأنبياء، كلما مات نبي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، وأنه لا نبي بعدي، وسيكون خلفاء ي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وا بيع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، وأعطوهم حقهم فإن الله سائلهم عما استرع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ت الخلافة في ولد العباس، واحتاجوا إلى سياسة الناس، و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قضاء من تقلده من فقهاء العراق ولم يكن ما معهم من العلم كافيا في 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ة، احتاجوا حينئذ إلى وضع ولاية المظالم، وجعلوا ولاية حرب غير ولاية 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ظم الأمر في كثير من أمصار المسلمين، حتى صا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السياس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خصمه إلى الشرع وهذا يدعو إلى السياسة، سوغ حاكما أن يحكم بالشرع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اسة، والسبب في ذلك أن الذين انتسبوا إلى الشرع قصروا في معرف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كثيرة اذا حكموا ضيعوا الحقوق، وعطلوا الحدود حتى تسفك الدماء؛ وتؤخذ الامو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باح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نتسبوا إلى السياسة صاروا يسوسون بنوع من الرأى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صام بالكتاب والسنة، وخيرهم الذي يحكم بلا هوى وتحرى العدل، وكثير منهم يحك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وى؛ ويحابون القوي ومن يرشوه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ت الأمصار التى ظهر فيها مذهب أهل المدينة، يكو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العدل ما ليس في غيرها، من جعل صاحب الحرب متبعا لصاحب الكتاب، ما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التى ظهر فيها مذهب أهل العراق ومن اتبعهم؛ حيث يكون في هذه والي الحر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 لصاح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زَلْنَا مَعَهُ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‏.‏‏.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ام الدين بكتاب يهدي وسيف ينصر، وكفى بربك هاديا ونص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اسلام أن يكون السيف تابعا للكتاب، فاذا ظهر العلم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كان السيف تابعا لذلك كان أمر الاسلام قائما، وأهل المدينة أولى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ى عهد الخلفاء الراشدين فكان الأمر كذلك، وأما بعدهم ف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ذا كان العلم بالكتاب فيه تقصير، وكان السيف تارة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تارة يخالفه، كان دين من هو كذلك بحسب ذلك، وهذه الأمور من اهتدى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أمثالها تبين له أن أصول أهل المدينة أصح من أصول أهل المشرق بما لا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القتال في الفتنة الكبرى كان الصحابة فيها ثلاث فرق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 من هذه الناحية؛ وفرقة قاتلت من هذه الناحية؛ وفرقة قع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رى القتال من ناحية علي مثل أكثر المصنفين لقتال البغ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ى الإمساك وهو المشهور من قول أهل المدينة و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الصحيحة عن النبي صلى الله عليه وسلم في أمر هذه الفتنة توافق قول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صن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قائد أهل السنة والجماعة يذكرون فيه ترك القتال في الفت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شجر بي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هل المدينة يرون قتال من خرج عن الشريعة كالحروري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ون بين هذا وبين القتال في الفتنة وهو مذهب فقهاء الحديث، وهذا هو ال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ة رسول الله صلى الله عليه وسلم وسنة خلفائه الراشدين، فإنه قد ثبت عنه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وارج من عشرة أوجه خرجها مسلم في صحيحه وخرج البخاري بعضها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؛ وصيامه مع صيامه؛ وقراءته مع قراء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ون القران لا يجاوز حناجرهم، يمرقون من الإسلام كما يمرق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مية، أينما لقيتموهم فاقتلوهم فإن في قتلهم أجرا عند الل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اتفاق الصحابة على قتالهم، وقاتلهم أمير المؤمني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رضي الله عنه، وذكر فيهم سنة رسول الله صلى الله عليه وسلم المتض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هم، وفرح بقتلهم وسجد له شكرا لما رأى أباهم مقتولا وهو ذو الث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يوم الجمل وصفين فإن عليا لم يفرح بذلك بل ظهر منه من التألم والندم ما 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عن النبي صلى الله عليه وسلم في ذلك سنة؛ بل ذكر أنه قاتل ب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مدينة اتبعوا في قتال المارقين من الشريعة وترك القت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، وعلى ذلك ائمة أهل الحديث، بخلاف من سوى بين قتال هؤلاء وهؤلاء؛ بل سو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هؤلاء وقتال الصديق لمانعي الزكاة؛ فجعل جميع هؤلاء من باب البغاة،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فعله من المصنفين في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غي فإن هذا جمع بين ما فرق الله بينهما، وأهل المدينة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وا بين ما فرق الله بينه واتبعوا النص الصحيح والقياس الم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ياس الصحيح من العدل وهو التسوية بين المتماث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يق بين المتخا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أحق الناس باتباع النص الصحيح والقياس العادل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يطول استقصاؤه وقد ذكرنا من ذلك ما شاء الله من القواعد الكبار في ال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ية وغير ذلك، وإنما هذا جواب فتيا نبهنا فيه تنبيها على جمل يعرف ب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أهل المدينة النبوية، فإن معرفة هذا من الدين لاسيما إذا جهل الناس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ودينهم، فبيان هذا يشبه بيان علم الصحابة ودينهم إذا جهل ذلك من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ان السنة وفضائل الصحابة وتقديمهم الصديق والفاروق من أعظم أمور الد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بدع الرافضة ونحوهم، فكذلك بيان السنة ومذاهب أهل المدينة وترجيح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ن مذاهب أهل الأمصار أعظم أمور الدين عند ظهور بدع الجهال المتعبين للظ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ى الأنفس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وفقنا وسائر إخواننا المؤمنين لما يحبه ويرضاه،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 وصلى الله على سيدنا محمد وعلى آله وصحب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القرآن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جوزه الشافعي؛ ولا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؛ ويجوزه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صحاب أبي حنيفة وغير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 على ذلك بأن الوصية للوالدين والأقربين نسخ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عطى ك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حقه ف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فإن ذلك إنما نسخه آية المواريث كما ات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سلف؛ فإنه لما قال بعد ذكر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طِعِ اللّهَ وَرَسُولَهُ يُدْخِلْهُ جَنَّاتٍ تَجْرِي مِن تَحْتِهَا الأَنْه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ِينَ فِيهَا وَذَلِكَ الْفَوْزُ 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ص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رَسُولَهُ وَيَتَعَدَّ حُدُودَهُ يُدْخِلْهُ نَارًا خَالِدًا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كر أن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ة حدوده ونهى عن تع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ذلك بيان أنه لا يجوز أن يزاد أحد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له له وهذا معنى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عطى ك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حقه ف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ذا الحديث وحده إنما رواه أبو داود ونحو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ليس في الصحيحين ولو كان من أخبار الآحاد لم يجز أن يجعل مجرد خبر غير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ناسخا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لم يثبت أن شيئا من القرآن نسخ بسنة بلا قرآ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ْسِكُوهُنَّ فِي الْبُيُوتِ حَتَّىَ يَتَوَفَّا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ُ أَوْ يَجْعَلَ اللّهُ لَهُنَّ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؛ خذوا عني قد جعل الله لهن سبيلا، البكر بالبكر جلد مائة وتغريب ع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ب بالثيب جلد مائة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جة ضعيفة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نسخ المتنازع فيه؛ فإن الله مد الحكم إلى غاية، و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تلك الغاية، لكن الغاية هنا مجهولة فصار 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سخ بخلاف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في نفس الخطا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تِمُّواْ الصِّيَامَ إِلَى الَّل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هذا لا يسمى نسخا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ثابت بنص القرآن، وكذلك الرجم كان قد أنزل فيه قرآن يتلى ثم نسخ لفظه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والشيخة إذا زنيا فارجموهما ألبتة نكالا من ال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الرجم بالسنة المتواترة وإجماع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حصل الجواب عما يدعى من نسخ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اَّتِي يَأْت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حِشَةَ مِن نِّسَآ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؛ فإن هذا إن قدر أنه منسوخ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ه قرآن جاء بعده؛ ثم نسخ لفظه وبقي حكمه منقولا بالتواتر وليس هذا من م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؛ فإن الشافعي وأحمد وسائر الأئمة يوجبون العمل بالسنة المتواترة المحك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ت نسخا لبعض آي القرآن 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سخ القرآن بالقرآن لا بمجرد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و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 آيَةٍ أَوْ نُنسِهَا نَأْتِ بِخَيْرٍ مّ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 من تمام حرمة القرآ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نسخه إلا ب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الدين أبو العباس أحمد بن تيمية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الآمدي في إ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يون في اشتمال اللغة على الأسماء المجازية؛ فنفاه الأستاذ أبو إسحاق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ه؛ ـ يعني أبا إسحاق الإسفراييني ـ وأثبته الباقون و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رير هذا النقل؛ والثاني في النظر في أدلة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الباقين من الأصوليين كل من تكلم في أصول الفقه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 فليس الأمر كذلك؛ فإن الكلام في أصول الفقه وتقسيمها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؛ والس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؛ واجتهاد الرأي؛ والكلام في وجه دلالة الأدلة الشرعية على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من زمن أصحاب محمد صلى الله عليه وسلم والتابعين لهم بإحسان؛ ومن بع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 وهم كانوا أقعد بهذا الفن وغيره من فنون العلم الدينية ممن بعد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بن الخطاب ـ رضي الله عنه ـ إلى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بما في كتاب الله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ا في سنة رسول الله صلى الله عليه وسلم فإن لم يكن فبما اجتمع عليه الناس 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ـ فبما قضى به الصالحون؛ فإن لم تجد فإن شئت أن تجتهد رأ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ابن عباس وحديث معاذ من أشهر الأحاديث عند الأص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صوده بالأصولي من يع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دلة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على طريق الإجمال؛ بحيث يميز بين الدليل الشرعي وبين غيره؛ ويعرف 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؛ فيقدم الراجح منها ـ وهذا هو موضوع أصول الفقه؛ فإن موضوعه معرفة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ومرتبته ـ فكل مجتهد في الإسلام فهو أصولي؛ إذ معرفة الدليل الشرعي ومرت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يعرفه المجتهد ولا يكفي في كونه مجتهدا أن يعرف جنس الأدلة بل لا بد أ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أدلة ومن عرف أعيانها وميز بين أعيان الأدلة الشرعية وبين غيرها كان بجن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كمن يعرف أن يميز بين أشخاص الإنسان وغيرها فالتمييز بين نوعها لازم لذلك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تمييز الأشخاص بدون تمييز ال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الأصوليون يذكرون في مسائل أصول الفقه مذاهب المجت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؛ والشافعي؛ والأوزاعي؛ وأبي حنيفة؛ وأحمد بن حنبل وداود ومذهب أتباعه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نحوهم هم أحق الناس بمعرفة أصول الفقه؛ إذ كانوا يعرفونها بأعي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ون الأصول في الاستدلال على الأحكام بخلاف الذين يجردون الكلام في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 بعضها وجد وبعضها لا يوجد من غير معرفة أعيانها فإن هؤلاء لو كان ما يقو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 فهو قليل المنفعة أو عديمها؛ إذ كان تكلما في أدلة مقدرة في الأذهان لا 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الأعيان كمن يتكلم في الفقه فيما يقدره من أفعال العباد وهو لا يعرف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محققة منه فكيف وأكثر ما يتكلمون به من هذه المقدرات فهو كلام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سم الأصوليين يتناول المجتهدين المشهورين المتب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ئمة الأربعة؛ والثوري؛ والأوزاعي والليث بن سعد؛ وإسحاق بن راهويه؛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صود الأصوليين من جرد الكلام في أصول الفقه عن الأدلة المعينة ك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بن حنبل ومن بعدهما، وكما فعله عيسى بن أبان ونحوه، وك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ون في أصول الفقه من الفقهاء و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أول من عرف أنه 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أصول الفقه هو الشافعي، وهو لم يقسم الكلام إلى حقيقة ومجاز، بل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 مع كثرة استدلاله وتوسعه ومعرفته الأدلة الشرعية أنه سمى شيئا منه مج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كر في شيء من كتبه ذلك؛ لا في الرسالة ولا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من اعتقد أن المجتهدين المشهورين وغيرهم من أئم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ء السلف قسموا الكلام إلى حقيقة ومجاز كما فعله طائفة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له وقلة معرفته بكلام أئمة الدين وسلف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يظن طائفة أخ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أخذ من الكلام العربي توقيفا و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قيقة وهذا مجاز، كما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ائفة من المتكلمين في أصول الفقه وكان هذا من جهلهم بكلام العرب كم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إن شاء الله تعالى، وكما يظن بعضهم أن ما يوجد في كلام بعض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زي والآمدي وابن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ذهب الأئمة المشهورين وأتباعهم ولا يعر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صحاب الشافعي ومالك وأبي حنيفة وأحمد وغيرهم من أصول الفقه الموافق 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هم فهذا أيضا من جهله وقلة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ناقل عن كثير من الأص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ي بذلك أكثر المصن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ول الفقه من أهل الكلام والرأي كالمعتزلة والأشعرية وأصحاب الأئمة الأربع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هؤلاء قسموا الكلام إلى حقيقة و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هذا التقسيم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 المعتزلة ومن أخذ عنهم وشابههم وأكثر هؤلاء ذكروا هذا التقسيم وأما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كذلك فليس الأمر في حق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ؤلاء إمام من أئمة المسلمين الذين اشتغلوا بت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من أدلة الشرع ولهذا لا يذكر أحد من هؤلاء في الكتب التي يحكي فيها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ين ممن صنف كتابا وذكر فيه اختلاف المجتهدين المشتغلين بتلقي الأحك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شرعية وهم أكمل الناس معرفة بأصول الفقه وأحق الناس بالمعنى الممدو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أصولي فليس من هؤلاء من قسم الكلام إلى الحقيقة 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من عرف بهذا التقسيم من المتأخرين المعتزلة وغير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من سلك طريقتهم من ذلك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أكثر هؤلاء قسموا هذا التقسيم لكن ليس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في فن من فنون الإسلام لا التفسير ولا الحديث ولا الفقه ولا اللغة ولا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ئمة النحاة أهل اللغة كالخليل وسيبويه والكسائي والفراء وأمثالهم وأب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وأبي زيد الأنصاري والأصمعي وأبي عمرو الشيب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سموا 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دلة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ين أنه قد ثبت إطلاق أهل اللغة اسم الأسد على الإنسان الشجاع؛ والحم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لبليد؛ وقولهم ظهر الطريق ومتنها؛ وفلان على جناح السفر؛ وشابت لمة اللي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الحرب على ساق؛ وكبد السماء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هذه الأسماء لغة مما لا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ع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ذلك ف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ماء حقيقة في هذه الصو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ية؛ لاستحالة خلو هذه الأسماء اللغوية عنها ما سوى الوضع الأول كما سبق تح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ائ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ا حقيقة فيها؛ لأنها حقيقة فيما سواه بالاتفاق فإ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حقيقة في السبع؛ والحمار في البهيمة والظهر والمتن والساق والكبد في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ة بالحيوان؛ واللمة في الشعر إذا جاوز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ذلك فلو كانت هذه الأسماء حقيقة فيما ذكر من الصورلكا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ا، ولو كان مشتركا لما سبق إلى الفهم عند إطلاق هذه الألفاظ البعض دون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التساوي في الأدلة الحق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السابق إلى الفهم من إطلاق لفظ الأسد إنما هو السبع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لفظ الحمار إنما هو البهيمة، وكذلك في باقي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أن أهل الأعصا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تتناقل في أقوالها وكتبها عن أهل الوضع تسمية هذا حقيقة وهذا مجازا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لغة العرب لفظ مجازي فإما أن يقيد معناه بقرينة؛ أو لا ي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ول فهو مع القرينة لا يحتمل غير ذلك المعنى فكان مع ال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 ذلك المعنى وإن كان الثاني فهو أيضا حقيقة؛ إذ لا معنى للحقيقة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ستعملا بالإفادة من غير 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ه ما من صورة من الصور إلا 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ر عنها باللفظ الحقيقي الخاص بها فاستعمال اللفظ المجازي فيها مع افتقا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نة من غير حاجة بعيد عن أهل الحكمة والبلاغة في وض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المجاز لا يفيد عند عدم الشهرة إلا بقرينة، ولا معنى للمجاز سوى 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أن المجاز والحقيقة من صفات الألفاظ دون القرائن المعنو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ون الحقيقة صفة ل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ائدة في استعمال اللفظ المجازي دون الحقيق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اختصاصه بالخفة على اللسان، أو لمساعدته على وزن الكلام نظما ونثر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ابقة والمجانسة والسجع، وقصد التعظيم، والعدول عن الحقيقي للتحقير، إلى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اصد المطلوبة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أبي الحسن الآمدي في كتابه الكب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كتب المتأخرين الناصرين لهذا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هذه الحجة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ما ذكرته من الاستعمال غير ممنوع لكن قولك 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إما أن تكون حقيقية أو مجا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ح إذا ثبت انقسام الكل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المجاز وإلا فمن ينازعك ـ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ذكر حدا فاصلا معقول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المجاز يتميز به هذا عن هذا؛ وأنا أطالبك بذكر هذا الفرق بين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نفس الأمر بينهما فرق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ثبت ان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لى حقيقة ومجاز إما لمانع عقلي أو شرعي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انقسام الكلام إلى هذا وهذا؛ وجواز ذلك في اللغة والشرع والعقل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أن تحتج عليه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حقيقية أو مجازية؛ إذ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 في أحد النوعين فرع ثبوت التقسيم فلو أثبت التقسيم بهذا كان دورا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من أحد القسمين دون الآخر إلا إذا أثبت أن هناك قس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لهما وأنه لا يتناول شيء من أحدهما شيئا من الآخر‏؟‏ وهذا محل النزاع؛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محل النزاع مقدمة في إثبات نفسه وتصادر على المطلوب‏؟‏ فإن ذلك أثبت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لم تذكر دليلا وهذا أثبت الأصل بفرعه الذي لا يثبت إلا به فهذا التطويل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مصادرة على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القائلين بالحقيقة والمجا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بعض الكلام حقيقة ومجازا فوصف اللفظ الواحد بأنه حقيقة ومجاز كألفاظ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ة؛ فإن كثيرا من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قيقة باعتبار دلالتها على ما بقي؛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باعتبار سلب دلالتها على ما 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ما حقيقة؛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؛ وإما حقيقة و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نت وطائفة كالرازي ومن اتبعه كابن الح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اظ قبل استعمالها وبعد وضعها ليست حقيقة ولا مجازا، أو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فظ المستعمل في غير ما وضع له؛ وحينئذ فهذه الألفاظ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طري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اح السفر؛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ثبتوا أنها وضعت لمعنى ثم استعملت في غيره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جاز وهذا مما لا سبيل لأحد إليه؛ فإنه لا يمكن أحدا أن ينقل عن العرب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هذه الألفاظ لغير هذه المعاني المستعمل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 الطائر وظهر الإنسان وتكلموا بلفظ الظهر والجناح وأرادوا به ظهر الإنسان و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قتضي أنهم وضعوا جناح السفر وظهر الطريق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مضافا إلى غير ما أضيف إليه ذاك؛ إن كان ذلك مض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ذلك مض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ضاف ليس هو مثل المعرف الذي ليس بمضاف؛ فاللفظ المعرف والمضاف إلى شيء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لفظ المضاف إلى شيء آخر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ح والظهر؛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 الطائر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ذا وهذا مثل لفظ جناح السفر وظهر الطريق؛ وجناح ال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طريق وظهره ووسطه وأعلاه وأسفله كان ذلك مختصا بالطريق؛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ثلا كرأس الإنسان وظهره ووسطه وأعلاه وأسفله وكذلك أسفل الجبل وأعلاه ه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 وكذلك سائر الأسماء المضافة يتميز معناه بالإضافة ومعلوم أن اللفظ ال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 مزج أو إسناد أو إضافة ليس هو من لغتهم كاللفظ المجرد عن ذلك لا في الإ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فرقون بينهما في النداء والنفي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، وي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ويا نوح، ويقولون في المضاف 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زي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آدم يا بني إسرائيل، ويا أهل الكتاب، ويا أهل يثرب،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نا أجيبوا داعي الله، ونحو ذلك في المضاف ال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تركيب المزج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بل بالتركيب يغير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حقيقة في الخمسة؛ و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هلا؛ لأن هذا اللفظ ليس هو ذلك وإن كان لفظ الخمسة موجو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؛ لأنها ركبت تركيبا آخر وجنس هذا التركيب موضوع كما أن جنس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 السفر والذل، وظهر الطريق تركيب آخر أضي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إلى غير ما أضيف إليه في ذلك المكان، فليس هذا كالمجرد مثل الخمسة؛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قرون بغيره كلفظ الخمسة والعشرين، وهذا المعنى يقال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سواء ثبت وضع متقدم على الاستعمال؛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وضع هو ما عرف من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تقديرين هذا اللفظ المضاف لم ي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عمل إلا في هذا المعنى، ولا يفهم منه غيره، بل ولا يحتمل سواه ولا يحت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مراد به إلا قرينة معنوية غير ما ذكر في الإضافة بل دلالة الإضافة على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لالة سائر الألفاظ المضافة فكل لفظ أضيف إلى لفظ دل على معنى يختص ذلك 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زيد ورأسه؛ وعلمه ودينه؛ وقوله وحكمه و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 وإن لم يكن دين زيد مثل دين عمرو؛ بل دين هذا الكفر ودين هذا الإسل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مثل حكمه؛ بل هذا الحكم بالجور وهذا الحكم بالعدل ولا خبره مثل خبره؛ بل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دق وخبر هذا كذب 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هذا ولون هذا كان لون كل منهم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ذا أسود وهذا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اللفظ المضاف واحدا مع اختلاف الحقائ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؛ كالسواد والبياض وإنما يميز اللون أحدهما عن الآخر بإضافته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كون والدين والخبر ونحو ذلك عند الإطلاق يع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؛ فكانت عامة؛ وتسمى متواطئة؛ بخلاف لفظ الرأس والظهر والجناح فإن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إنما تنصرف إلى أعضاء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أن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ت بالإضافة اختصت‏؟‏ فكانت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ثم تخصصت بالإضافة أو التعريف فهي من باب اللفظ العام إذا خص بإضا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ه بذلك كتخصيصه بالصفة والاستثناء؛ والبدل والغاية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 الأحمر والخبر الصادق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إلا خمسين فقد تغيرت دلالتها ب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في كلا الموضعين لم يستعمل اللفظ المعين في غير ما است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فإن النبي صلى الله عليه وسلم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؛ وعم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وة سنامه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ب الناس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اخرهم إلا حصائد 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ضاف الرأس إلى الأمر، وهذا اللفظ لم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أس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؛ والشريكان يقتسمان ما يفض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 والمضارب يستحق نصيبه من الربح بعد رأس المال فلفظ رأس المال لم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أس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رأس العين سواء كان جنسا أو علما بال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عند الإطلاق ينصرف إلى أعضاء الحيوا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فظ لا يستعمل قط مطلقا لا يكون إلا مقيدا؛ فإ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د بعد العقد والتركيب إما في جملة اسمية أو فعلية من متكلم معروف قد عرفت عا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ابه؛ وهذه قيود يتبين المرا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ريده عن القيود الخاصة قي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ر صيغة موضوعة له في اللغة تدل بمجردها على كونه أمرا ول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موضوعة له في اللغة تدل بمجردها على كونه عاما فنفس التكلم باللفظ مجردا ق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شترط في دلالته الإمساك عن قيود خاصة فالإمساك عن القيود الخاصة قيد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ذي يتكلم به لقصد الإسناد إليه مع تجريده عن العوامل اللفظية ف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الذي يرفع وسر ذلك تجريده عن العوامل اللفظية فهذا التجريد قيد في رفع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ييده بلفظ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له حكم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تكلم بالكلام له ح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سكت ويقطع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راده معنى، وتارة يصل ذلك الكلام بكلام آخر بغير المعنى الذي كان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أول إذا جرد فيكون اللفظ الأول له ح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يقرنه المتكلم با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ساك وترك الصلة، وحال يقرنه بزيادة لفظ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ادة المتكلم أنه إذا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عنى آخر؛ وإذا وصل أراد معنى آخر، وفي كلا الحالين قد تبين مراده وقرن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بين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لفظ دلالة على المعنى، والدلالات تارة تكون وج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تكون عدمية، سواء في ذلك الأدلة التي تدل بنفسها التي قد تسمى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؛ والأدلة التي تدل بقصد الدال وإرادته وهي التي تسمى الأدلة السمع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ية أو الإ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كلا القسمين كثيرا ما كان مستلزما لغيره؛ فإن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وجود اللازم له، وعدم اللازم لا يدل على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ل عدم ذات من ال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صفات القائمة بها؛ وعدم كل شرط معنوي على عدم مشروطه، كما يدل عدم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علم؛ وعدم الفساد على عدم إلهية سوى الله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الذي يدل بالقصد والاختيار، فكما أن حروف الهج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وها يعلمون بعضها بنقطة وبعضها بعدم نقطة؛ كالجيم والحاء والخاء فتلك علا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طة من أسفل والخاء علامتها نقطة من فوق والحاء علامتها عدم النقطة، وكذلك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ي، والسين والشين، والصاد والضاد، والطاء والظ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في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تها عدم علامات الأسماء والأفعال فكذلك الألفاظ إذ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دليلا على أنه أراد ألفا وازنة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زائ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؛ وإلا خمسين كان وصله لذلك بالصفة والاستثناء دليلا ناقض الدلي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ألف متصلة بلفظ، وهناك ألف منقطعة عن الصلة، والانقطا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دلالة فليست الدلالة هي نفس اللفظ، بل اللفظ مع الاقتصار عليه وعدم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 الزيادة من المتكلم أمر وجودي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ثر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أمر وجودي يقوم بذات التارك، وذهب أبو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إلى أنه عدمي ويسمون الذمية؛ ل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ذم على ما لم ي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تقديرين فهو يقصد الدلالة باللفظ وحده لا باللفظ مع المعنى، وكونه وحده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لالة؛ وهذا القيد منتف إذا كان معه لفظ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عادة في اللفظ أن الزيادة في الألفاظ المقيدة نقص م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الحد نقص في المحدود، وكلما زادت قيود اللفظ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معناه؛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؛ و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نى هذا أعم من معنى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؛ والحيوان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ائز أن يقال بكونها حقيقة فيها، لأنه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واها بالاتفاق، فإن لفظ الأسد حقيقة في السبع، والحمار في البهيمة، و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ن والساق والكلكل في الأعضاء المخصوصة ب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حقيقة في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فظ مشتركا، ولو كان مشتركا لما سبق إلى الفهم عند الإطلاق هذا البعض د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التساوي في الدلالة الحق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حقيقة فيما ذكر كان اللفظ مشتركا ما ت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ترك‏؟‏ إن عنيت الاشتراك الخاص ـ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فظ دالا على معنيي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ل على معنى مشترك بينهما ألبتة ـ فمن الناس من ينازع في وجود معنى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واحدة التي تستند إلى وضع واحد؛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ع هذا في موضعين كم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ه باسم ويسمي آخر ابنه بذلك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سمية ال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ا والمشتري وقلب الأسد والنسر ونحو ذلك هو باعتبار وضع ثان سماها من سم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غيرها بأسماء منقولة كالأعلام المنقولة كما يسمي الرجل ابنه كلبا وأس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را وبحر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اشتراك بهذا المعنى مما لا ينازع فيه عاقل، لكن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وضع ثان وهذا لا يغيره دلالة الأعلام الموضوعة على مسمياتها، و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زة في المجاز وإن كان المسمى بالاسم قد يقصد به اتصاف المسمى إما التفاؤ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ا؛ وإما دفع العين عنه؛ وإما تسميته باسم محبوب له من أب أو أستاذ أو مميز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فيه معنى محمود كعبد الله وعبد الرحمن ومحمد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كل حال هذ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 لهذا واللفظ بهذا الاعتبار يصير به مشتركا ولهذا احتيج في الأعلام إلى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أب أو الجد مع الأب إذا لم يحصل التمييز باسمه واسم أبيه وإن حصل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كتفى به كما فعل النبي صلى الله عليه وسلم في كتابة الصلح بينه وبين قريش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قاضى عليه محمد بن عبد الله سهيل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أن يكتبوا محمدا رسول الله، وهو صلى الله عليه وسلم متميز بصفة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وة عند الله، فلما غير تمييزه بوصفه الذي يوجب تصديقه والإيمان به وافق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باسم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لفظ على معنيين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إلا وبينهما قدر مشترك، بل ويلتزم ذلك في الحروف فيجعل بينها وبي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ة تكون باعثة للمتكلم على تخصيص ذلك المعنى بذلك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فظ يدل على المعنى بنفسه من غير قصد أحد، وأن تلك الدلالة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لفظ حتى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لفظ يناسب المعنى لم يختلف باختلاف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ور الاختيارية من الألفاظ والأعمال العادية يوجد فيها مناسبات وتكون د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عل المختار ـ وإن كانت تختلف بحسب الأمكنة والأزمنة و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ة التي ليست باختيار حيوان تختلف أيضا، فالحر والبرد، والسواد والبياض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مور الطبيعية تختلف باختلاف طبائع البلاد والأمور الاختيارية من المأ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وب والملبوس والمسكن والمركب والمنكح وغير ذلك تختلف باختلاف عادات الناس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ا أمور اختيارية ولها مناسبات ـ فتناسب أهل مكان وزمان من ذلك ما لا ت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زمان آخر، كما يختار الناس من ذلك في الشتاء والبلاد الباردة ما لا يختار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 والبلاد الحارة مع وجود المناسبة الداعية لهم؛ إذ كانوا يختارون في الح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كل الخفيف والفاكهة ما يخف هضمه لبرد بواطنهم وضعف القوى الهاضمة، وفي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د الباردة يختارون من المآكل الغليظة ما يخالف ذلك لقوة الحرارة الهاض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طنهم أو كان زمن الشتاء تسخن فيه الأجواف وتبرد الظواهر من الجماد و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 وغير ذلك لكون الهواء يبرد في الشتاء، وشبيه الشيء منجذب إليه فينجذ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فتسخن الأجواف وفي الحر يسخن الهواء فتنجذب إليه الحرارة فتبرد الأجواف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ابيع في الصيف باردة لبرد جوف الأرض وفي الشتاء تسخن لسخونة جوف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بشرا من الناس ليس عباد بن سليمان وحده ب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ل أكثر المحققين من علماء العربية والبيان يثبتون المناسبة بي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، ويقسمون الاشتقاق إلى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 الأصغر وهو اتفاق اللفظين فى الحروف والترتيب مث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 و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اشتقاق الأوسط وهو اتفاقهما فى الحروف دون الترتي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ووسم وقول الكوفييين إن الاسم مشتق من السمة صحيح إذا أريد به هذا الاشتق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يد به الاتفاق فى الحروف وترتيبها فالصحيح مذهب البصريين أنه مشتق من السم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 في الفعل سماه؛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ه ويقال فى التصغير سمي ولا يقال وس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ى جمعه أسماء ولا يقال أو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شتقاق الثالث فاتفاقهما فى بعض الحروف دون بعض، لكن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يتفقا فى جنس الباقي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حروف حلق كما يقال حزر وعزر وأ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دة تقتضي القوة والحاء والعين والهمزة جنسها واحد، ولكن اعتبار كونها م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 ومنه المعاقبة بين الحروف المعتل والم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ى البازي وتقض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ة مشتق من السر وهو النكاح، ومنه قول أبي جعفر البا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ة من العمى،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مشتق من ضم إحدى الذمتين إ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هذا اللفظ مشتق من هذا فهذا يراد 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هما مناسبة فى اللفظ والمعنى، من غير اعتبار كون أحدهما أصلا والآخر فر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اشتقاق من جنس آخر بين اللفظين، ويراد الاشتقاق أن يكون أحدهما مقد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صلا له؛ ك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أصلا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ول فاذا قيل الفعل مشتق من المصد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مشتق من الفعل فكلا القولين ـ قول البصريين والكوفيين ـ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اذا أريد الترتيب العقلي فقول البصريين أصح، فإن المصدر إنما يدل على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؛ والفعل يدل على الحدث و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أريد الترتيب الوجودي ـ وهو تقدم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الآخر ـ فهذا لا ينضبط، فقد يكونون تكلموا بالفعل قبل المصد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تكلموا بالمصدر قبل الفعل، وقد تكلموا بأفعال لا مصادر لها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صادر لا أفعال لها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و 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غلب عليهم استعمال فعل ومصدر فعل آخر كما فى الحب فإ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هو الرباع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يحب، ومصدره المشهور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دون الإحباب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فاع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ب، وفي المفعو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ولم ي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 الا في الفاعل وكان القياس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إحبابا؛ كما يقال أعلمه اعل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 له أسباب يعرفها النحاة وأهل التصريف إما كثرة الاست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نقل بعض الالفاظ، وإما غير ذلك كما يعرف ذلك أهل النحو والتص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الحركات هي الضمة؛ وأخفها الفتحة؛ والكسرة متوسطة بينهما، فجاءت اللغ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المعربة والم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معربات عمدة فى الكلام لا بد له منه كان له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تدأ والخبر؛ والفاعل والمفعول القائم مقامه، وما كان فضلة كان له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فعول؛ والحال؛ والتمييز، وما كان متوسطا بينهما لكونه يضاف إليه العمدة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ة تارة كان له الجر وهو المضا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المبنيات مثل ما يقول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طلبا للتخيف لأجل الياء، وكذلك فى حركات الألفاظ المبينة الأقوى له الضم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له الفتح، فيقولون كره الشيء والكراهية يقولون فيها كرها بالفتح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َ مَن فِي السَّمَاوَاتِ وَالأرض طَوْعًا وَكَرْهًا وَإِلَيْهِ يُرْج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ِئْتِيَا طَوْع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ْ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الكسر مع الفتح فيقولون في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بوح والمنهوب ذبح ونهب بالكسر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دَيْنَاهُ بِذِبْ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نهب إبل، في المثل الس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جعجعة ولا أرى طحنا بالكسر ـ أ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طح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فتح أراد الفعل كما أن الذبح والنهب هو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غلط هذا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وأمثالها هي معروفة من لغة العرب لمن عرفها،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قراء والتجربة تارة؛ وبالقياس أخرى، كما تفعل الأطباء في طبائع الأجسام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ذلك في الأمور العادية التي تعرف بالتجربة المركبة من الحس والعقل، ثم 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مالم تجرب بالقياس، ومعلوم أن هذه الأمور لها أسباب ومناسبات عند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من المسلمين وغيرهم ومن أنكر ذلك من النظار فذلك لا يتكلم معه في 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ات هذا؛ فإنه ليس عنده في المخلوقات قوة يحصل بها الفعل ولا سبب يخص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ين، بل من أصله أن محض مشيئة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ص مثلا عن مثل بلا سبب ولا 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ول كون اللفظ د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إن كان بقول الله فهذا لمجرد الاقتران العادي و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عنده ليس لسبب ولا لحكمة بل نفس الإرادة تخصص مثلا عن مثل بلا حكمة ول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اختيار العبد فقد يكون السبب خطور ذلك اللفظ في القلب الواضع دو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ه الأمور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حجة التي احتج بها عل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لفاظ إن كانت حقيقة لزم أن تكون 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م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ه يلزم الاشتراك، والثانية أنه باطل، وهذه الحجة ضع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تمنع المقدمة الأولى وقد تمنع المقدمة الثانية وقد تمنع المقدمتان جمي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أن قوله يلزم الاشترك إنما يصح إذا سلم له أن فى اللغه الواحدة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 واحد ألفاظا تدل على معان متباينة من غير قدر مشترك وهذا فيه نزاع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قدير التسليم فالقائلون بالاشتراك متفقون على أنه في اللغة ألفاظ بينه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، وبينها قدر مميز، وهذا يكون مع تماثل الألفاظ تارة ومع اختلافها أخرى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ما أن اللفظ قد يتحد ويتعدد معناه فقد يتعدد ويتحد معناها كالألفاظ المتراد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الناس من ينكر الترادف المحض فالمقصود أنه قد يكون اللفظان متف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معنى ويمتاز أحدهما بزيادة كما إذا قيل فى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يف؛ وص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ومهند؛ فلفظ السيف يدل عليه مجردا، ولفظ الصارم فى الأصل يدل على صفة الصر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ند يدل على النسبة الى الهند، وإن كان يعرف الاستعمال من نقل الوصف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ية فصار هذا اللفظ يطلق على ذاته مع قطع النظر عن هذه الإضافة لكن مع 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ماء ليست مترادفة لاختصاص بعضها ب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جعلها مترادفة باعتبار اتحادها في الدلالة على الذات، و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هي من المتباينة كلفظ الرجل والأسد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يست كالمتب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صاف أنها متفقة فى الدلالة على الذات، متنوعة فى الدلالة على الصفات، فهي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قد يسمى المتكا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الله الحسنى، وأسماء رسوله وكتابه من 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يز حكيم غفور رحيم عليم قدير، فكلها دالة على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فات سبحانه وتعالى، كل اسم يدل على صفة تخصه، فهذا يدل على العزة؛ 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كمة؛ وهذا يدل على المغفرة؛ وهذا يدل على الرحمة؛ وهذا يدل على العلم؛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قدرة؛ وكذلك 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خمسة أسماء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؛ وأنا أحمد؛ وأنا الماحي الذي يمحو الله به الكفر؛ وأنا الحاشر الذي ي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عقبي؛ وأنا العاقب الذي ليس بعد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التى أنكرها الله على المشركين بتسميتهم أوثانهم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ِيَ إِلَّا أَسْمَاء سَمَّيْتُمُوهَا أَنتُمْ وَآبَاؤ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نزَلَ اللَّهُ بِهَا مِن سُلْط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ها آلهة فأثبتوا لها صفة الإلهية التي توجب استحقاقها أن 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جوز إثباته إلا بسلطان وهو الحجة وكون الشيء معبودا تارة يراد به أن الل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ته فهذا لا يثبت إلا بكتاب منزل، وتارة يراد به أنه متصف بالربوبية و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لاستحقاق العبودية فهذا يعرف بالعقل ثبوته وانتفاؤه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 دُونِ اللَّهِ أَرُونِي مَاذَا خَلَقُوا مِنَ الأرض أَمْ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رْكٌ فِي السَّمَاوَاتِ اِئْتُونِي بِكِتَابٍ مِّن قَبْلِ هَذَا أَوْ أَثَار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لْمٍ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ْ شُرَكَاءكُمُ الَّذِينَ تَدْع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أَرُونِي مَاذَا خَلَقُوا مِنَ الأرض أَمْ لَهُمْ شِرْكٌ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آتَيْنَاهُمْ كِتَابًا فَهُمْ عَلَى بَيِّنَةٍ مِّنْهُ بَلْ إِن يَعِ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ونَ بَعْضُهُم بَعْضًا إِلَّا 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بهم بحجة عقلية عيانية، وبحجة سميعة شرع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ني ماذا خلقوا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هم شرك فى السموا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آتيناهم كتابا فهم على بين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ني ماذا خلقوا من الأرض أم لهم شرك في السموا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هذا أو أثارة من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، والأث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ثر ع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ناد، وقد يقيد فى الكتاب فلهذا فسر بالرواية؛ وفسر ب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البة بالدليل الشرعي على أن الله شرع أن يعبد غيره ف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عا أو يتقرب بعبادته إلى الله، وبيان أنه لاعبادة أصلا إلا بأمر من الله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دْعُ مَعَ اللَّهِ إِلَهًا آخَرَ لَا بُرْهَانَ لَهُ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حِسَابُهُ عِند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 لِلدِّينِ حَنِيفًا 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نَّاسَ عَلَيْهَا لَا تَبْدِيلَ لِخَلْقِ اللَّهِ ذَلِك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ُ وَلَكِنَّ أَكْثَرَ النَّاسِ لَا يَعْلَمُونَ مُنِيبِين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وَأَقِيمُوا الصَّلَاةَ وَلَا تَكُونُوا مِنَ الْمُشْرِكِي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فَرَّقُوا دِينَهُمْ وَكَانُوا شِيَعًا كُلُّ حِزْبٍ بِمَا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ُونَ وَإِذَا مَسَّ النَّاسَ ضُرٌّ دَعَوْا رَبَّهُم مُّنِيبِين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ذَا أَذَاقَهُم مِّنْهُ رَحْمَةً إِذَا فَرِيقٌ مِّنْهُم بِ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 لِيَكْفُرُوا بِمَا آتَيْنَاهُمْ فَتَمَتَّعُوا فَسَوْفَ ت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أَنزَلْنَا عَلَيْهِمْ سُلْطَانًا فَهُوَ يَتَكَلَّمُ بِمَا كَان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الذي يتكلم بذل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كُمْ سُلْطَانٌ مُّبِينٌ فَأْتُوا بِكِتَابِك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 أَتَاهُمْ إِن فِي صُد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ِبْرٌ مَّا هُم بِبَالِغ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إذا كان من الأسماء المختلفة الألفاظ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احدا كالجلوس والقعود وهي المترادفة، ومنها ما تتباين معانيها كلفظ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ومنها ما يتفق من وجه ويختلف من وجه كلفظ الصارم والم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سم ثالث فإنه ليس معنى هذا مباينا لمعنى ذاك كمباينة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رض، ولا هو مماثلا لها كماثلة لفظ الجلوس ل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أسماء المتفقة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عناها متفقا وهي المتواطئة، وقد يكون معناها متباينا وهي المشتركة اشتر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ا كلفظ سهيل المقول على الكوكب وعلى الرجل، وقد يكون معناها متفقا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ا من وجه فهذا قسم ثالث ليس هو كالمشترك اشتراكا لفظيا ولا هو كالمت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طئة فيكون بينها اتفاق هو اشتراكا معنوي من وجه وافتراق هو اختلاف معن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لا يكون إلا اذا خص كل لفظ بما يدل على المعنى المخت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لفاظ كثيرة فى الكلام المؤلف أو هي أكثر الألفاظ ال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المؤلف الذي تكلم به كل متكلم، فإن الألفاظ التي يقال أنها متواط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سماء الأجناس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رسول والوالي والقاضي والرجل والمرأة والإمام و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د يراد بها المعنى العام، وقد يراد بها ما هو أخص منه مما يقتر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الإضافة أو اللام 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ْ رَسُولًا شَاهِدًا عَلَيْكُمْ كَمَا أَرْسَلْنَا إِلَى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عَصَى فِرْعَوْنُ 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ْعَلُوا دُعَاء الرَّسُولِ بَيْنَكُمْ كَدُعَاء بَعْضِ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رسول في الموضعين لفظ واحد م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ام لكن ينصرف فى كل موضع إلى المعروف عند المخاطب فى ذلك الموضع ف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إِلَى فِرْعَوْنَ رَسُولًا فَعَصَى فِرْعَو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ام لتعريف رسول فرع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بن عمران عليه السلام ولما قال لأمة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ْعَلُوا دُع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 بَيْنَكُمْ كَدُعَاء بَعْضِكُم بَعْ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ام لتعريف الرسول المعروف عند المخاطبين بالقرآن والمأمورين ب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هين بنهيه وهم أمة محمد صلى الله عليه وسلم، ومعلوم أن مثل هذا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از في أحدهما باتفاق الناس، ولا يجوز أن يقال هو مشترك اشتراكا لفظ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ا كلفظ المشترى لمبتاع والكوكب، وسهيل للكوكب والرجل، ولا يجوز أن يق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طىء دل في الموضعين على القدر المشترك فقط فإنه قد علم أنه في أحد الموضعي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فى الآخر موسى مع أن لفظ الرسو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لفظ تكلم به من سياق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دلول لام التعريف وهكذا جميع أسماء المعارف فإن الأسماء نوعان معرفة و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رف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ات؛ وأسماء الاشار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نت وهو، 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ذ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الموصول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قِيمُونَ الصَّلاَةَ وَيُؤْتُونَ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سماء المعرفة باللام كالرسول والأسماء 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براهيم وإسماعيل وإسحاق ويعقوب ويوسف ، ومثل شهر رمضان والمضاف إلى المعرف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وطهر بيتي ، وقوله واغسلوا وجوهكم وأيديكم الى المرافق ، ومثل ناق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ياها ، ومثل قوله أحل لكم ليلة الصيام ، ومثل المنادى المعين ، مثل قول يوسف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ي إني رأيت أحد عشر كوكباً وقول ابنة صاحب مدين يا أبتي استأجره فإن لفظ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أريد به يعقوب وهنا اريد به صاحب مدين الذى تزوج موسى ابنته وليس هو شعيب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 بعض الغالطين بل علماء المسلمين من اهل السلف واهل الكتاب يعرفون ا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ا كما قد بسط فى موضع اخر والمقصود هنا ان هذه الاسماء المعارف وهى أصنا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ها لفظه واحد كلفظ أنا وأنت ولفظ هذا وذاك ومع هذا ففى كل موضع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المعين والمخاطب والغائب المعين ولا يجوز أن يقال هى مشتركة كلفظ سه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طئة كلفظ الانسان بل بينها قدر مشترك وقدر مميز فباعتبار المشترك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طئه وباعتبار المميز تشبه المشتركة اشتراكا لفظيا وهى لا تستعمل قط إلا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ا مما تعين المضمر والمشار اليه ونحو ذلك فصارت دلالتها مؤلفة من لفظ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تقترن بها تعيين المعروف وهذه حقيقة باتفاق الناس لا يقول عاقل ان هذه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نها لا تدل قط الا مع قرينة تبين تعيين المعروف والمراد فاذا قيل لفظ ان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متكلم مطلقا ولكن لم ينطق به احد قط مطلقا اذ ليس فى الوجود متكلم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 مشترك بل كل متكلم هو معين متميز عن غيره فاذا طلب معرفة مدلوها ومعناها 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كلم بها ومن هو المخاطب بانت واياك ونحو ذلك فإن كان المتكلم بها ه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 لموسى اننى انا الله لا اله الا انا ونحو ذلك كان هذا اللفظ ف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سما لله تعالى لا يحتمل غيره ولا يمكن مخلوق أن ي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ى أنا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ا فاعبدنى وأقم الصلاة لذكر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سبحانه أن الذى حاج إبراهي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يي وأمي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صاحب يوسف أنه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ا انبئكم بتأوي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رسلو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ن عفريت من الجن أنه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ا آتيك به قبل أن ت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مقامك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ذى عنده علم من الكتاب أنه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ا آتيك به قبل أن يرت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ك طرفك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كل موضع معين ليس هو مدلوله فى الموض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وضعين واحد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 العقلاء إن هذا اللفظ 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جاز ـ مع أنه لا يدل إلا بقرينة تبين المرا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ماء التي ذكرتها مثل لفظ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ن والساق والكبد لا يجوز أن تستعمل في اللغة إلا مقرونة بما يبين المضاف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يتبي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طريق ومتنها، ليس هو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إنسان ومتن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فرس ومتنه، ول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بد السماء مثل كبد القوس، ولا هذأن مثل لفظ كبد ال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سيف في 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ا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سله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لفظ السي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كم وامر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أحد يريد أن يفرق جماعتكم فاضربوا عنقه بالسيف كائن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ههنا وههنا مقرون بما يبي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ابه بين معنى الرسول والرسول اتم من ال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عنى الكبد والكبد، والسيف و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ر الفارق دل عليه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؛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أَوْهَنَ الْبُيُوتِ لَبَي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نكَب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هِّرَا بَيْ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طَّائ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دْخُلُوا بُيُو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 مسجدا بنى الله له بيت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بيت العنكبوت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ا في الحقيقة لبيته ولا لبيت النبى صلى الله عليه وسلم ولا لبيت في الجنة؛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بيت حقيقة في الجميع؛ بلا نزاع اذ كان المخصص هو الإضافة في بيت العنكب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 النبى دل على سكنى صاحب البيت فيه، وبيت الله لا يدل على أن الله ساكن فيه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افة كل شىء بحسبه، بل بيته هو الذي جعله لذكره وعبادته ودعائه، فهو ك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وب وذكره باللسان، وكل موجود فله وجود عينى، وعلمى، ولفظى، ورسمى، وا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كل من هذه الاربعة في كلام الرسول صلى الله عليه وسلم و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اللَّهُ لَا إِلَهَ إِلَّا أ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له نفسه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عبدى يتقرب إلى بالنوافل حتى احب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بته كنت سمعه الذي يسمع به وبصره الذي يبصر به ويده التي يبطش بها ورجل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ى بها فبى يسمع وبى يبصر وبى يبطش وبى ي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ى مرضت فلم تع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ربى كيف اعودك وأنت رب العالمين فيقول أما علمت أن عبدى فلانا مرض فلو 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ى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في قلوب المؤمنين هو الأيمان بالله ومعرفته ومحبت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عنه بالمثل الأعلى، والمثال العلمى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قلبى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الك في عينى وذكرك في فم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واك في قلبىفأين 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كن في القلب يعم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نساه فا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قل عن دأود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حل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هذا كله لم يرد به أن نفس المذكور المعلوم المحبوب الم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المثال العلمى وقد قال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ما ذكرنى وتحركت بى ش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ها تتحرك باسم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رك بذاته، ولا ما في القلب هنا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ش خاتم النبى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اسطر الله سطر ورسول سطر ومحمد 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علوم أن مراده بلفظ الله هو ال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ش في الخاتم؛ المطابق للفظ الدال على المعنى المعروف بالقلب، المطابق ل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سماء العائدة إلى الله تعالى في كل موضع اقترن بها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ولم يكن في شىء من ذلك التباس، فكذلك لفظ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يها ما بنى للقلوب والالسنة من معرفته والأيمان به وذكره ودعائه والأن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جعلها في قلوب المؤمنين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نُورِهِ كَمِشْكَا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مِصْبَاحٌ الْمِصْبَاحُ فِي زُجَاج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ٍ أَذِنَ اللَّهُ أَن تُرْفَ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في هذه القلوب وفي هذه البيوت كما جاء 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اجد تضى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كما تضىء الكواكب ل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؛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هذه الأسماء حقيقة في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لفظ مشت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ني باللفظ المشترك‏؟‏ تعني به ما هو ال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اللفظي، وهو مذكور في كتابك‏؟‏ حيث قلت في تقسيم الألفاظ الاسم إما أن يكون وأح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وأحدا فمفهومه ينقسم على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حيث يصح أن يشترك في مفهومه أو لا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ول فهو ط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ه بكلام بعضه حق وبعضه باطل اتبع فيه المنط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كان مفه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الح لاشتراك كثيرين فيه فهو الجزئي، وذكر أنه العلم خاصة؛ وقسمه 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اسم وأحدا والمسمى م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 على الكل حقيقة بالوضع الأول، أو هو مستعار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وسواء كانت المسميات متباينة كالجون للسواد والبياض، أو غير متباين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نا اسم الأسود على شخص بطريقة العلمية وبطريق الاشتقاق من السواد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هو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هذا فالمشترك هو الاسم الوأحد الذي يختلف مسماه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 على الكل حقيقة بالوضع الأول، وتقسيم هذا أن يكون المسمى وأحدا، ويكون ك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ئيا ك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سلم أن هذه الأسماء إذا كانت حقيقة في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ر كان اللفظ مشتركا، وذلك لأن هذا التقسيم أنما يصح في وأحد يكون معناه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ا وأما متعددا، ونحن لا نسلم أن مورد النزاع داخل فيما ذكرته، فإنما يص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لفظ وأحدا في الموضعين؛ وليس الأمر كذلك، فإن اللفظ المذكور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هو لفظ ظهر الطريق ومتنها وجناح السفر ونحو ذلك، وهذا اللفظ ليس له ا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؛ ليس معناه متعددا مختلفا؛ بل حيث وجد هذا اللفظ كان معناه وأحدا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فظ الظهر والمتن والجناح يوجد له معنى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ظهر الطريق وجناحها ليس هو لفظ ظهر الإنسان وجناح ال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جنحة الملائكة، ولفظ الظهر والطريق معرف باللام الدالة على معروف يدل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هو ظهر الإنسان مثلا؛ ليس هو مثل لفظ الطريق، بل هذا اللفظ مغاير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في موضع وأحد، بل أبلغ من هذا أن لفظ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جميع الحيوان حقيقة بالإتفاق، ومع هذا فكثير من الناس قد لا يسب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نهم إلا ظهر الإنسان، لايخطر بقلبه ظهر الكلب، ولا ظهر الثعلب والذئب وبنات ع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النملة والقملة؛ وذلك لأن ظهر الإنسان هو الذي يتصورونه، ويعبرون عنه كثي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كلامهم معرفا باللام؛ ينصرف إلى الظهر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أيمان عند الفقهاء تنصرف إلى ما يعرفه المخاطب بلغ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ان اللفظ يستعمل في غيره حقيقة أيضا، كما إذا حلف لا ياكل الرؤوس، فأ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رؤوس الأنعام؛ أو رؤوس الغنم؛ أو الرأس الذي يؤكل في العادة، وكذلك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؛ يراد به البيض الذي يعرفونه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رأس النمل والبراغيث ونحو ذلك ف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فظ ولا يدخل بيض السمك في اليمين، وإن كان ذلك حقيقة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الن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ض السمك ب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عشرة دراهم أو دنانير انصرف الإطلاق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ه من مسمى هذا اللفظ في مثل ذلك العقد في ذلك المكان حتى إنه في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أحد يكون لفظ الدينار يراد به ثمن بعض السلع الذهب الخالص؛ وفي سلعة اخرى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شوش؛ وفي سلعة اخرى مقدار من الدراهم، فيحمل العقد المطلق على ما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يعأن باتفاق الفقهاء و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أنما يستعمل في غيره بما يبين معناه، فكيف إذا كان نفس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اير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ظهر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الطريق، ورأس الإنسان، ورأس الدرب، و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أو رأس العين، أو قيد أحدهما بالتعريف كلفظ الظهر؛ وقيد الاخر بالإضاف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لام يوجب أرادة المعروف عند المخاطب؛ والإضافة توجب الاختصاص ب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روف باللام ليس هو المعرف بالإضافة لا لفظا ول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تعريف باللام في الموضعين ومع هذا يختلف المعنى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رسول؛ لأن جزء الدلالة معرفة المخاطب، وهو حقيقة في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الإضافة مع نعريف اللام‏؟‏ فقد تبين أنه ليس اللفظ الدال على ظهر الإنس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دال على ظهر الطريق، وحينئذ فلا يلزم من اختلاف معنى اللفظي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ا لأن الاشتراك لايكون في لفظ وأحد اختلف معناه؛ 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وجب أن لايكون في اللغة لفظ مشترك اشتراكا لفظي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فظ المشترك لا يستعمل الا مقرونا بما يبين أحد 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لازما؛ وإما أن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ازما بطل السؤال؛ وأن كان لاز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نا قول من ينفي الاشتراك، إذا كان الأمر كذلك، كما يلتزم قول من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منعون ثبوت الاشتراك، وقد قام الدليل على وجو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ه قام دليل على وجوده على الوجه الذي ادعوه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بي الحسين الآمدي يعترف بضعف أدلة مثبتيه؛ وقد ذكر لنفسه دليلا هو اضعف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غيره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وجود في اللغة‏؟‏ فأثبته قوم ونفا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؛ أما الخطابي العقلي فلا يمتنع من واضع واحد، وإن يتفق وضع قبيلة للا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وضع أخرى له بازاء معنى آخر من غير شعور كل واحدة بما وضعت الأخرى، ثم ي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أن لخفاء سب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أن الوقوع أنه لو لم تكن الألفاظ المشتركة واق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مع أن المسببات غير متناهية؛ والأسماء متناهية ضرورة تركيبها م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هية؛ لخلت أكثر المسميات عن ألفاظ الأسماء الدالة عليها مع الحاج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تن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سديد من حيث أن الأسماء إن كانت مركبة م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هية فلا يلزم أن تكون متناهية إلا أن يكون ما يحصل من تضاعف التركي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هية، فلا نسلم أن المسميات المتضادة والمختلفة ـ وهى التي يكون اللفظ مشت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يها ـ غير متناهية وأن كانت غير متناهية، غير أن وضع الأس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اتها مشروط بكون كل وأحد من المسميات مقصودا بالوضع، وما لأنهاية له مما يست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ذلك، وإن سلمنا أنه غير ممتنع؛ ولكن لا يلزم من ذلك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اتى كثير من المعانى لم تضع العرب بازائها ألفاظا تد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اشتراك ولا التفضيل، كأنواع الروائح وكثير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ين الب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أهل اللغة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يض والطهر، وهما ضدان؛ فدل على وقوع الاسم المشترك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كونه مشتركا غير منقول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، بل غاية الموضوع اتحاد الاسم وتعدد المسمى، ولعله أطلق عليها باعتبار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شترك بيتهما لا باعتبار اختلاف حقيقتهما، أو أنه حقيقة في أحدهما مج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إن خفي علينا موضع الحقيقة 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أولى، أما ب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الأول فلما فيه من نفي التجوز والاشتراك ،وأما بالنظر إلى 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تجوز أولى من الاشتراك كما يأتي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رب من ذلك اتفاق إجماع الكل على إطلاق اسم الوج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الحادث حقيقة، ولو كان مجازا في أحدهما لصح نفيه إذ هي أمارة المجاز؛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، وعند ذلك فأما أن يكون اسم الوجود دالا على ذات الرب؛ أو على حقيقة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ول فلا يخفى أن ذات الرب مخالفة بذاتها لما سو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الحادثة، وإلا لوجب الاشتراك بينها وبين ما شاركها في معناها في الوجو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التسأوى في مفهوم الذات، وهو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ان مدلول اسم الوجود صفة زائدة على ذات الرب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فهوم منها هو المهوم من اسم الوجود في الحوادث، وإما خلافه فالأول يلز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سمى الوجود في الوجود واجبا لذاته؛ ضرورة أن وجود الباري واجب لذاته؛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وجود الرب ممكنا؛ ضرورة امكان وجود ما سوى الله؛ وهو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زم منه الاشتراك؛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دليله وهو في غاية الضعف؛ فإنه مبنى على 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وجود حقيقة في الواجب والممكن؛ وأن ذلك يستلزم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مة الثانية باطلة 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فيها نزاع؛ خلاف ما دعاه من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اسم تسمى به المخلوق لا يسمى به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مجازا، حتى لفظ الشىء، وهو قول جهم ومن وافقه من الباطنية، وهؤلاء لا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 ولا شيئا؛ ولا غير ذلك من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عكس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ما يسمى به الرب فهو حقيقة؛ و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العباس الناشي من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قيقة فيهما؛ لكن أكثر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طىء التواطىء العام؛ أو مشككا أن جعل المشكك نوعا آخر؛ وهو غير التواطىء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تماثل معانيه في موارد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ه مشتركا شرذمة من المتاخري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هذا القول عن طائفة كبيرة ولا نظار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ى ذلك عن الاشعرى كما حكاه الرازي فقد غلط؛ فإن مذه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جود اسم عام ين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ديم وحادث، ولكن مذهبه أن وجو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عين ماهيته، وهذا مذهب جماهير العقلاء من المسلمين وغيرهم، فظن الظأ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شتركا كما احتج به الآمدي، وذلك غلط كما قد بسط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، وهو يتبين بالكلام على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يكون اسم الوجود دالا على الذات؛ أو على صفة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 به لفظ الوجود العام به لفظ الوجودالعام المنق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جب وممكن؛ أم لفظ الوجود الخاص‏؟‏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واجب ووجود الممك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معلوم أن الأسماء التي يسمى بها الرب وغيره ـ بل كل مسميين ـ تارة 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عامة تتناول النوعين؛ وتارة تعتبر مقيدة بهذا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حي، والعليم، والقدير، والسميع، والبصير، والموجود، وال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ت إذا كان عاما يتناول الواجب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ى الْحَ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ا يَمُو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حَيُّ 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عَل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ما يختص بالرب لم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خلوق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رِجُ الْحَي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يِّ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الخالق في اسم هذا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القدرة، والكلام، والاستواء، والنز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ذكر مطلقا عاما؛ وتار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وقدرته، وكلامه، ونز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اؤه، فهذا يختص بالخالق؛ لا يشركه فيه ال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كلامه، ونزوله، واستواؤه، فهذا يختص بالمخلوق ولا يشركه فيه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ضافة أو التعريف خصص وميز وقطع الاشتراك بين الخالق و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وجود مطلق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واجب و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، فهذه ثلاث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عبد وذاته وماهيته وحقيقته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ا به؛ دالا على ذاته المختصة به المتصفة ب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رب ونفسه، وذاته، وماهيته، وحقيقت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ا على ما يختص بالرب، وهو نفسه المتصفة ب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وجود إما أن يكون دالا على ذات الرب، أو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لفظ الوجود المطلق العام الذي يتناول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دل على ما يختص بالواجب ولا على ما يختص بالممكن؛ بل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الكلي والمشترك الكلي أنما يكون مشتركا كليا في الذهن واللفظ، وإلا 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شيء هو نفسه كلي مع كونه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والنفس ؛بحيث يعم الواجب والممكن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معنى العام الكلي لا على ما يختص بواحد منهما،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؛ و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ت تن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جب؛ وممك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الوجود ما يعمهما جميعا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كله واجبه وممكنه، أو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الممكن فهنا يدل على ما يختص بكل منهما،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واجب و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دل على المشترك فقط كالوجود المنقس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ميز فقط ك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واجب؛ 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مكن، أو عليه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كله واحبه وممكنه؛ والوجود الواجب و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تقدير ف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دالا على ذات الرب فذاته مخالفة لما سو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وجود المطلق المنقسم لا يدل على ما يختص بالرب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وجود الخاص لوجود الرب أو العام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واجب والممكن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ما يختص بذات الرب وأن كان مخالفا لذات غيره، كما أن لفظ ذات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 العبد تدل على ما يختص بالرب وبالعبد؛ وإن كان حقيقة هذا مخالفا لحقيقة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فظ الوجود يدل عليهما مع اختلاف حقيقة الموج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حقيقة هذا الوجود يخالف حقيقة هذا الوجو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شت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منه نشأ غلط هذا وأمثاله؛ وذلك أن جميع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 تتفق في اسماء عامة تتناول بطريق التواطىء والتشكيك، كلفظ اللون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سواد والبياض والحمرة مع اختلاف حقائق الأ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صفة والعرض والمعنى يتناول العلم، والقدرة، والحي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م، واللون، والريح، مع اختلاف حقائق الأ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حيوان يتناول الإنسان والبهيمة مع اختلاف حقائقهما ف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أول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ه الحقائق المختلفة قد تشترك في معنى عام يشملها؛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دالا على ذلك المعنى كلفظ اللون، ثم بالتخصيص يتناول ما يختص بكل واح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الأسود ولون ا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رب ووجود العبد، ولو تكلم ب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تناول لأفراده،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 أو الألوان أو الحيوان، والعرض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يتناول جميع ما دخل في اللفظ، وأن كانت حقائق مختلفة لشمول اللفظ لها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عامة، وإن كانت أفرادها تختلف باعتبار آخر من جهة اللفظ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دلول اسم الوجود صفة فإن كان المفهوم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اجب والممكن لزم كون الواجب ممكنا، والممكن واجبا وإلا لزم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نى مدلول الاسم الوجود المطلق، أو المقيد المضا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واجب، ووجود الممكن‏؟‏ فإن عنيت الأول فالمفهوم وا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تماثلهما في الموضعين؛ وإن كان ما في الذهن من معنى الوجود مماثلا لا ي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ا في الخارج منه متما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ما يلزم أن يطابق الاثنين ويعمهما فقط، كسائر الألفاظ المتواط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كة،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شارك سواد القار والحبر مع عدم تماثلهما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والأحمر ونحو ذلك يتناول الكامل والناقص، وكذلك اسم الحى يتناول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حياة أهل الجنة، وحياة الذباب، والبعوض مع عدم تماثلهما، فكيف يكو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أو علمه، أو قدرته مماثلا لوجود المخلوق وعلمه وقدرته‏؟‏ إذ يشمله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طلق، أو العلم المطلق، أو القدرة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عنى به الوجود المقيد 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لمفهوم يختلف؛ لاختصاص كل منهما بلفظ قيد به الوج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، فهذه الإضافة المقيدة تمنع التماثل، ولا يلزم من ذلك الاشتراك اللفظ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هنا يحصل في نفس لفظ الوجود؛ بل الإضافة الزائدة على اللفظ والإضا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رب أو وجود الواجب، ووجود المخلوق، أو وجود الممكن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احتج به على الاشتراك فيما يسمى به الرب والعبد يلز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في سائر الأسماء العامة، وهي من جنس الحجة التي احتج بها على المجاز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لفظ حقيقة في الموضعين لزم الاشتراك؛ وهو غلط؛ فإن الذي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 هذا المعنى ليس هو الذي دل على خصوص ذاك، بل الزائد عل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رب ووجود العبد فهو من جنس ظهر الإنسان وظهر الفرس، كما تقول ظهر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الطريق، يعنى جميع هذه المواضع الدال على ما يخالف به هذا هو مما يختص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، لا مجرد اللفظ المشترك، بل المشترك يدل على المشترك، والمختص يدل على المخت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ى أن بين الظهرين جهة اتفاق وافتراق وكذلك بين الوجودين جهة 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اق، وهو الذي يعنى به الاشتراك والامتياز، لكن بعض الناس يظن أن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وجود في الخارج مشتركا بينهما؛ وذلك غلط، بل كل وأحد مختص بالخارج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يأخذ منهما قدرا مشتركا كليا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شتركان في الوجود والحيو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ي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 يَنفَعَكُمُ الْيَوْمَ إِذ ظَّلَمْتُمْ أَنَّ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ِ مُشْتَ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عَذَابِ مُشْتَ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ذاب الذي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ر هو نظيره، وهو من حنسه اشتراكا في جنس العذاب، ليس في الخارج شىء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ان فيه، ولكن اشتركا في العذاب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احد له منه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تركين في العقا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كان مشتركا لما سبق إلى الفهم عندإطلاق هذه الألفاظ البعض دون البعض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اوى في الدلالة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السابق إلى الفهم منإطلاق لفظ الأسد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لسبع، ومن إطلاق لفظ الحمار إنما هوالبهيمة وكذلك ما في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لفظ الأسد والحمار المعرف بالالف واللام ي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رفة المتكلم أوالمخاطب، وإذا كان المعرف هوالبهيمة انصرف إليها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عند أكثر الناس في أكثر الأوقات، ولا يلزم من ذلك إذا كان معرف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رافه إلى البليد والشجاع، ولا يكون حقيقة أيضا، ك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ا ال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مد إلى أسد من أسد يقاتل عن الله ورسوله يعطيك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اشير إلى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سد أو إلى بلي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عريف هنا عينه وقطع أ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كما أن لفظ الرؤوس والبيض والبيوت وغير ذلك ينصرف عند الإطلاق إلى ال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ض الذي يؤكل في العادة؛ والبيوت إلى مساكن الناس، ثم إذا قيل بيت العنك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ض النمل ورؤوس الجراد كان أيضا حقيقة باتف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جعلت دليل الحقيقة أن يسب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عندإطلاق اللفظ، فاعتبرت في المستمع السابق إلى فهمه؛ وفي المتكلم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، وهذا لا ضابط له؛ فإنه إنما يسبق إلى فهم المستمع في كل موضع ما دل عل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موضع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طريق ومتنها لم يسبق إلى فهمه ظهر الحيوان الب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متنع عنده إرا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طلاق جميع اللفظ كلام مجمل؛ ف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لفظ مطلقا عن القيود فهذا لا يوجد قط؛ فإن النظر إنما هو في الأسماء ال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كل متكلم كلام الله وملائكته وأنبيائه والجن وسائر بنى آدم والأمم لا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مقرونا بغيره، إما في ضمن جملة اسمية أو فعلية، ولا يوجد الا من متك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ه الا إذا عرفت عادة ذلك المتكلم في مثل ذلك اللفظ، فهنا لفظ مقيد م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من الألفاظ، ومتكلم قد عرفت عادته ومستمع قد عرف عادة المتكلم بذلك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قيود لا بد منها في كلام يفهم معناه، فلا يكون اللفظ مطلق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طلق عن قيد دون قيد لم يكن ما ذكره دال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فهم منإطلاق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اى قيد شئت وفرق بين 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يد؛ فلا يذكر شيئا الا أنتقض وابين لك من الحدود التي تذكرها فارقة بين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؛ أن ما جعلته حقيقة تجعله مجازا وما جعلته مجازا تجعله حقيقة، وأن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 بين هذا وهذا بالإطلاق والتقييد تكلم بكلام من لا يتصور ما يقول، فضلا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تعبير عنه فإن التعبير فرع التصور، فمن لم يتصور ما يقول لم يقل شيئ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جته الثانية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أن أهل الأعصار لم تزل تتنا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ا وكتبها عن أهل الوضع تسمية هذا حقيقة وهذا مجاز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علم بطلانه قطعا، فلم ينقل أحد قط عن أهل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قيقة وهذا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بالاضطرار أن هذا لم يقع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، ولا نقله عنهم أحد ممن نقل لغتهم، بل ولا ذكر هذا أحد عن الصحاب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ا القرأن وبينوا معانيه، وما يدل في كل موضع فليس منهم أ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وهذا مجاز، ولا ما يشبه ذلك، لا ابن مسعود وأصحابه، ولا ابن عباس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يد بن ثابت وأصحابه، ولا من بعدهم، ولا مجاهد، ولا سعيد بن جبير، ولا عكر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الضحاك، ولا طاوس، ولا السدى، ولاقتادة، ولا غير هؤلاء، ولا أحد من أئمة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ئمة الاربعة وغيرهم، ولا الثورى، ولا الأوزاعي، ولا الليث بن سعد،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د في كلام احمد بن جنبل لكن بمعنى آخر كما أنه وجد في كلام أبي عبيدة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ثنى ب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أيضا تقسيم الكلام إلى حقيقة ومجاز في كلام أئمة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، كأبي عمرو بن العلاء، وأبي عمرو الشيباني، وأبي زيد، والأصمعي، والخ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بويه، والكسائي، والفراء ولا يعلمه أحد من هؤلاء ع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لمه بالاضطرار من طلب علم ذلك، كما يعلم بالاضطرار عند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 تتكلم باصطلاح النحاة التي قسمت بعض الألفاظ فاعلا واللفظ الآخر مفعول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ا ثالثا مصدرا؛ وقسمت بعض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ا وبعضها مب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عل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 النحاة، لكنه اصطلاح مستقيم المعنى، بخلاف من اصطلح على لفظ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، فإنه اصطلاح حادث وليس بمستقيم في هذا المعنى؛ إذ ليس بين هذا وهذا ف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 حتى يخص هذا بلفظ وهذا بلفظ بل أي معنى خصوا به اسم الحقيقة وج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ه مجازا وأي معنى خصوا به اسم المجاز يوجد فيما سموه حقيقة، ولا يمكنهم أن ي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ميز بين النو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وا مطالبين ب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 الحقيقى مركب من الجنس والفص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و كان حقا لم يطالبوا به، فكيف إذا كان باطلا‏؟‏ بل المطلوب التمي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ين، وهو معنى الحد اللفظى، كما يميز بين مسمي الاسم المعرب والمبنى، و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؛ ويميز بين مسميات سائر الأسماء، فيطالبون بما يميزون بين ما سمو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موه مجازا، وهذا منتف في نفس الأمر، إذ ليس في نفس الأمر نوعأن ينفص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آخر حتى يسمى هذا حقيقة وهذا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حث عقلى غير البحث اللفظى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ون بأن النزاع في المسألة لفظ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وا أن هذا التسمية والفرق منقول عن العرب وغلطوا في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ط من يظن أن هذه التسمية والفرق يوجد في كلام الصحابة والتابعين وأئمة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ه ذكره الشافعى أو غيره من العلماء، أوتكلم به وأحد من هؤلاء؛ فإن هذا غ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 الواحد تربى على اصطلاح اصطلحه طائفة فيظن أن المتقدمين من أهل الع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صطل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عرب قسمت هذا التقسيم أو أن هذا أخذ عنها توقيف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كلام طائفة من المصنفين في أصول الفقه فغلطه أظهر، وقد وجد في كلام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حسين البصرى والقاضى أبي الطيب والقاضي أبي يعل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ن هذا دعوى تواتر هذا عن أهل الوضع وعن أهل الأعصار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قل في أقوالها وكتبها عن أهل الوضع تسمية هذا حقيقة وهذا مجازا، وهذا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دعاه لا يمكنه ولا غيره أن يأتي بخبر وأحد فضلا عن هذا التواتر الذي ادع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جة النفاة التى ذكرها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فظ مجازى فإما أن يقيد معناه بقرينة، أولا يقيد بقرينة؛ فإن كان الأو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رينة لا يحتمل غير ذلك فكان مع القرينة حقيقة في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هو أيضا حقيقة، إذ لا معنى للحقيقة إلا ما يكون مستقلا بالإفاد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أول أن المجاز لا يفيد عند عدم الشه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نة، ولا معنى للمجاز إلا هذا، والنزاع في ذلك لفظى، كيف وأن المجاز والحقي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ألفاظ دون القرائن المعنوية‏؟‏ فلا تكون الحقيقة صفة ل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 سلم أن النزاع لفظى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نزاع لفظ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ريق إصطلاح حادث لم يتكلم به العرب؛ ولا أمة من الأمم، ولا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، ولا السلف كان المتكلم بالألفاظ الموجودة التى تكلموا بها ونز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ولى من المتكلم باصطلاح حادث لو لم يكن فيه مفسدة، وإذا كان فيه مفاس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ى تركه لو كان الفرق معقولا، فكيف إذا كان الفرق غير مقعول فيه مفاسد شرع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ث في اللغ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طلا عقلا وشرعا و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قل فإنه لا يتمي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هذا، وأما الشرع فإن فيه مفاسد يوجب الشرع إزالتها، وأما اللغة فلأن 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ضاع اللغوية غير مصلحة راجحة، بل مع وجود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فاس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فاسد أن لفظ المجاز المقابل للحقيقة سواء جعل من عو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أو من عوارض الاستعمال يفهم ويوهم نقص درجة المجاز عن درجة الحقيقة، لا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امات المجاز صحة اطلاق نفيه، 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ليس برح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ن؛ لا حقيقة بل مجاز؛إلى غير ذلك مما يطلقونه على كثير من أسمائه و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لا حقيقة، كما ذكر هذا الآمدي من أن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 مجاز، وقال من جهة منا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فرا ولو اقترن به الاستثناء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يمان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كانت مطلقة بتنجيز الطلاق، ولو اقترن به الشر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كان تعليقا، مع أن الاستثناء والشرط له معنى، ولولا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ع لما كان 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التغيير في الوضع، بل غايته صرف اللفظ عما ا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إطلاقه إلى غيره بالقرينة، فقد تك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رد النزاع، فإنه يزعم أن كل عام خص ولو بالاستثناء كان مجازا؛ ف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ج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الكلام من أعظم المنكرات في الشرع، وقائل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 ـ فإن تاب وإلا قتل ـ أقرب منه الى أن يجعل من علماء المسلمين، ث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مفتر على اللغة والشرع والعقل ؛ فإن العرب لم تتك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ا، ولا كانوا نافين للصانع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كانوا يجعل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هة أخرى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نَّكُمْ لَتَشْهَدُونَ أَنَّ مَعَ اللّهِ آلِهَةً أُخْرَى 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أَشْه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َ الْآلِهَةَ إِلَ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ًا إِنَّ هَذَا لَشَيْءٌ عُج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كله يثبت توحيد الألهية ويعيب عليهم الشرك، وقد توات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أول مادعى الخلق الى شهادة أن لا إله إلا ال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اقاتل الناس حتى يشهدوا أن لا إله إلا الله وأن محمد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لم يكونوا ينازعونه في إلاثبات بل في النفي، فكان الرسول و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ين على اثبات إلهية الله ،وكان الرسول ينفي إلهية ما سوى الله وهم يثبتون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أحد لا من المسلمين ولا من المشركين بهذه الكلمة إلا لاثبات إلهية الله و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ة ماسواه، والمشركون كانوا يثبتون إلهية ما سواه مع إلهيته، أما إلإلهة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عنى فلم يكونوا مما يعتقدونه حتي يعبروا عنه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ضعوا له هذا اللفظ في أصل لغت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سلم تغيير الدلالة بل غايته صرف اللفظ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اه من جهة إطلاقه إلى غيره بال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غلطة؛ فإنه في حال القيد لم يكن مطلقا،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نفي العام إذا كان مطلقا غير مقيد، فأما مع القيد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طلقا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رف عما كان يقتضيه لو كان مطلقا‏؟‏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لكان يقتضي النفي العام، فبالتقييد زالا الإطلاق المقتضى لذلك، وه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 الدلالة فإنه لو كان له دلالة عند الإطلاق بطلت وصارت له دلالة أخر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والاستثناء فخرج من اللفظ ما لولاه لدخل في اللفظ عند الجمهور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وم، وعند أهل الوقف، فخرج من اللفظ ما لولاه لصلح أن يدخل، فعلى القول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لفظ ما دخل، بل ما لولا الاستثناء لكان الاستثناء يمنع ذلك الاقتضاء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اللفظ مع الاستثناء مقتضيا لنفي المستثني ألبتة، كما أنه لم يبق مقتضي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عن مقتضاه من جهة إطلاقه ليس بسديد؛ فإنه لو كان مقتضيا مطلقا لم يك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ولا يصرف شيء، وإذا لم يكن مطلقا بل مقيدا بالاستثناء فليس هناك إطلاق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قتضاء ، ولا هناك لفظ يقتضى نفي المستثنى، ولا هناك مستثنى م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من مفاسد هذا جعل عامة القرآن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ف بعضهم مجا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كثرون من تسمية آيات القرآن مجازا، وذلك يفهم ويوهم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، هذا إذا كان ما ذكروه من المعاني صحيحا فكيف وأكثر هؤلاء يجعلون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از مجازا‏؟‏ وينفون ما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معاني الثابتة، ويلحدون في 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ه، كما وجد ذلك للمتوسعين في المجاز من الملاحدة ا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المجاز والحقيقة من صفات الألفاظ دون القر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و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ليس الأمر كذلك عندكم، بل كثيرا ما تجعلون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 اسما للمعنى، ف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هذا اللفظ كذا ومجازه كذا؛ وتقولو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، فتجعلونه من عوارض الألفاظ تارة، ومن عوارض المعنى أخرى، وقد تجعل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رض الاستعمال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هذا اللفظ في هذا المعنى حقيقة وفي هذا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ابط لهؤلاء فإن منهم من يجعل استعمال اللفظ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عله مجازا، ومنهم من يجعله حقيقة ومجازا جميعا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في مسألة العموم والأمر إذا أريد به الندب هو مما يبين تناقض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هذا من عوارض الألفاظ، فإنما هو من عوارض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 الذي أريد به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صفات الألفاظ دون القرائن المعن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ون الحقيقة صفه للمجموع؛ باطل من وج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فظ لم يدل قط إلا بقرائن معنوية، وهو كون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ا له عادة باستعمال ذلك اللفظ في ذلك المعنى؛ وهو يتكلم بعادته والمستمع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هذه كلها قرائن معنويه تعلم بالعقل، ولا يدل اللفظ إلا معها فدعوى المدع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يدل مع تجرده عن جميع القرائن العق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م تفرق بين القرائن المعنوية واللفظ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مل المخصوص بالاستثناء والشرط والصفه والبدل إنما اقترن به قرائن لفظ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ته مجازا، وأيضا ف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الدا سيف س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قول أبي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سد من أسد الله يقاتل عن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وما مث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طريق وم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رائن لفظية بها عرف المعنى، وهو عندك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 اذكر لنا ضابطا من القرائن التى بها يكو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ئن التي يكون بها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متنع لا سبيل لك إليه لبطلان الف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ه مفتقر الى قرينه معن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سم لنفس اللفظ لكان يشترط أن يقترن به ما يبين معناه 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نه لفظيه أو معنوية ولفظ الحقيقة في الموضعين اسم اللفظ لما اقترن ب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ف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جعل لك لفظ الحقيقة اسما للفظ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ن مطلقا، لم يكن لك جواب عن هذا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جعله اسما للفظ وال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دون المعنوية، وهذا المعنى لو كان صحيحا لم يكن معك إلا مجرد تحكم قاب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ا، وليس تحكم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جعل ذلك حجه معنوية على بطلان قول خصم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والحقيقة من صفات الألفاظ دون القرائن المعنوية فلا تكون الحقيقة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جموع‏؟‏ ليس فيه إلا مجرد حكاية اللفظ الذي ابتدعته، فإذا قال لك ال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سم لمجموع الدال من اللفظ والقرينة المعنوية كان قد قابل اصطلاحك با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حسن من اصطلاحك حيث سمى جميع البيان الذي علمة الله عباده حقيقة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كثيرا منه أو أكثره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نزاع لفظي،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وابك الأول، وهو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في ذلك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ى بعد هذا جوابا آخر، 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أن المجاز و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الألفاظ دون القرائن المعنوية‏؟‏ فلا تكون الحقيقة صفه للمجموع يقتضي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جوابا ثأنيا غير الأول، وليس فيه إلا إعادة معنى ذلك الاصطلاح، هو أنا اصطل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سمى بالحقيقة اللفظ دون القرائن المعنوية فتبين أنه ليس معك إلا اعترا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نزاع لفظي، فلو كان الاصطلاح مستقيما؛ لم يكن نفاة المجاز الذين سمو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حقيقة إذا كان قد بين به المراد بأنقص حالا ممن سمى ما هو من خيار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ه وأتمه بيانا مجازا وجعله فرعا في اللغة لا أصل،ا ووضعا حادثا غير به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، وجعله تابعا لغيره لا متب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نفاة المجاز حجة ضعيفة، وه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ما من ص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إلا ويمكن أن يعبر عنها باللفظ الحقيقي الخاص بها، فاستعمال اللفظ الم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 افتقاره إلى القرينة من غير حاجة بعيد عن أهل الحكمة والبلاغة في وض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عن هذ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ائده في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جازي دون الحقيقة قد يكون لاختصاصه بالخفة عن اللسان؛ أو لمساغته في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فظا ونثرا، والمطابقة، والمجانسة، والسجع وقصد التعظيم، والعدول عن الحق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قيق، إلى غير ذلك من المقاصد المطلوبة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جة ضعيفة، والمجتمع بها يلزمه أن يسلم لها ان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لى حقيقة ومجاز، لكنه يوجب استعمال الحقيقة دون المجاز وهذا يناق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لغه مجاز؛ بل المواضع التي سموها مجازا إذا ثبت استعمالها في اللغ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حقيقة على هذا القول، والتعبير لبعض الحقائق يكون أحسن وأبلغ من بعض، و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البلاغة متفاوتة، وكل ذلك مما يدل عليه اللفظ بطريقة الحقيقة، وال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إلا مع قرينة، ومن ظن أن الحقيقة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رْيَ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ؤال الجدران؛ فهو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بحث هؤلاء، كلهم ينكرون استعمال اللفظ في حال في معنى وفي حال أخرى كما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قرية تارة في السكان وتارة في المساكن ويدعون أنه لا يعنى به إلا المساك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وافقوا فيه أولئك، لكن 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حذو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أ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راد واسأل الجد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المراد بالقرية نفس الناس المشتركين الساكني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، فلفظ القرية هنا أريد به هؤلاء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 مِّن قَرْ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ِيَ أَشَدُّ قُوَّةً مِّن قَرْيَتِكَ الَّتِي أَخْرَجَتْكَ أَهْلَكْنَاهُمْ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صِر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خْذ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إِذَا أَخَذَ الْقُرَى وَهِيَ ظَالِمَ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 مِّن قَرْيَةٍ عَتَتْ عَنْ أَمْرِ رَبِّهَا وَرُسُ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حَاسَبْنَاهَا حِسَابًا شَدِيدًا وَعَذَّبْنَاهَا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5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5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هذا بالكلام على ما ذكره من المجاز في القرآن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ذر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رِي مِن تَحْتِهَا الأَنْه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هار غير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كالقرية والميزاب ونحو ذلك، يراد به الحال و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 النهر؛أريد به المحل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النهر؛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تَعَلَ الرَّأْسُ شَي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شتعل كاشتعال النار، فهذا مسلم؛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اشتعال لم يستعم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إنما استعمل في البياض الذي سرى من السواد سريان الشعلة من النا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واستعارة، 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تَعَلَ الرَّأْسُ شَي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فظ الاشتعال مقيدا بالرأس لم يحتمل ال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عال الحطب و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تَعَلَ الرَّأْسُ شَي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عمل قط في غير موضعه، بل لم يستعمل إلا في هذا المعنى، وإن كان هذا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 بعد وضع اشتعلت النار فلا يضر، وإن قصد به تشبيه ذلك المعنى بهذا المعن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، بل هذا شأن الأسماء العامة لا بد أن يكون بين المعنيين قدر مشترك تشتب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ا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ميته استعارة فمعلوم أنهم لم يستعيروا ذلك اللفظ بعين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و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ا لم يتكلموا به، ولا أرادوا به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جوز أن يقال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تعل الرأس شيب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شتعال الرأس مثل اشتعال الحطب وإن أشبهه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فِضْ لَ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َاحَ الذُّل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ل لا جناح ل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ذل ليس له جناح مثل جناح الطائر، 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طائر جناح مثل أجنحة الملائكة، ولا جناح الذل مثل جناح السفر، لكن 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جانبه، كما أن جناح الطير جانبه، والولد مأمور بأن يخفض جانبه لأبو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على وجه الذل لهما لا على وجه الخفض الذي لا ذل معه، وقد قال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فِضْ جَنَاحَكَ لِمَنِ اتَّبَع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 الذل، ف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خفض جناحه وهو جانبه، والولد أمر بخفض جناحه ذلا، فلا بد مع خفض جناحه أن ي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ويه، بخلاف الرسول فإنه لم يؤمر بالذل، فاقتران ألفاظ القرآن تدل على اقت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 وإعطاء كل معن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سبحانه كمل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ناح ذل من الرحمة لا جناح ذ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و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أول محمود والثاني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هُرٌ مَّعْلُومَا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شهر ليست هي الحج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أن أوقات الحج أشهر معلومات، ليس المراد أ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هي الزمان، ولا يفهم هذا أحد من اللفظ، و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حج أشهر معلومات، ومن عادة العرب الحسنة في خطابها أنهم يحذف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ا يكون المذكور دليلا عليه اختصارا، كما أنهم يوردون الكلام بزياد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لغة في تحقيق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ضْرِب بِّعَص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َ فَانف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المراد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لق، لكن لم يحتج إلى ذكر ذلك في اللفظ إذ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؛فان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 على أنه ضرب فان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بر من آمن أو صاحب من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جُّ أَشْهُ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شهر، فالمعنى متفق عليه، لكن الكلام في تسمية هذا مجازا، 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ليس بأشهر؛ إنما يتوجه لو كان هذا مدلول الكلام؛ وليس كذلك، بل مدلوله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ه أو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قات الحج أشهر معل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دِّمَتْ صَوَامِعُ وَبِيَعٌ وَصَلَو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سَاجِ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والصلوات لا تنهد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وات اسم لمعابد إليهود، يسمونها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ما يفعل فيها، كنظائره؛ وهو إنما استعمل لفظ الصلوات في المكان مقر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دِّم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م إنما يكون للمكان فا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ا اللفظ في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جَاء أَحَدٌ مِّن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آئِ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غائط في القرآن يستعمل في معناه اللغو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مطمئن من الأرض؛ وكانوا ينتابون الأماكن المنخفضة لذلك وهو الغائط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خلاء لقصد قاضي الحاجة الموضع الخالي، ويسمى مرحاضا لأجل الرحض بالماء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لمجيء من الغائط اسم لقضاء الحاجة؛ لأن الإنسان في العادة إنما يج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ط إذا قضى حاجته، فصار اللفظ حقيقة عرفية يفهم منها عند الإطلاق التغوط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ما يخرج من الإنسان غائطا تسمية للحال باسم محله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 أزواجكم يغسلن عنهن أثر 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 أَحَدٌ مِّنكُم مِّن الْغَآئِ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في غير معناه؛ بل المجيء من الغائط يتضمن التغوط، فكنى عن ذلك المعنى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العمل الظاهر المستلزم الأمر المستور، وكلاهما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الكلام، يذكر الملزوم ليفهم منه لازمه المدل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دل عليه اللفظ، لكن أحدهما وسيلة إلى الآخر، كقول إحدى النسوة في حدي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عظيم الرماد طويل النجاد قريب البيت من ال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ظم الر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كثرة الطبخ المستلزم في عادتهم لكثرة الضيف؛ المستلزم ل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 الن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طول القامة، وقرب البيت من الناد يستلزم قصده بحجة الناد إلى بيته، وال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حال والمح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دْ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دِي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أْت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دِيكُمُ الْمُنك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هو المحل، و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ال، وهم القوم الذين ينتدون، و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ن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مناداة بعضهم لبعض، بخلاف النجاء فإنهم الذين يتناجو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ت الحلقة فهي إما نداء وإما نجاء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يْنَا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نِبِ الطُّورِ الْأَيْمَنِ وَقَرَّب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ونا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 أن النبي صلى الله عليه وسلم كا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، أنت قيم السموات والأرض ومن فيهن، ولك الحمد أنت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من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فهوم اللفظ أنه شعاع الشمس والنار؛ فإ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ور السموات والأرض، كما ظن بعض الغالطين أن هذا مدلول اللفظ، والنور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ير المنير لغيره بهديه، فيدخل في هذا أنت الهادي لأهل السموات والأرض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ليس عنده ليل ولا نهار، نور السموات من نور وجه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ونه رب السموات والأرض وقيمها لا يناقض أن يكون قد جعل بعض عباده يرب بعض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وجوه ويفهمه؛ فكذلك كونه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رها لا يناقض أن يجعل بعض مخل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را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نور إذا تضمن صفته وفعله كان ذلك داخلا في مسمى النور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عل القمر نورا كان متصفًا بالنور وكان منيرا على غيره، وهو مخلوق من مخلوق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ق أولى بصفة الكمال الذي لا نقص فيه من كل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تَدُواْ عَلَيْهِ بِمِثْلِ مَا اعْت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ليس بعدو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ان مجاوزة الحد، لكن إن كان بطريق الظلم كان محر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طريق القصاص كان عدلا مباحا، فلفظ العدوان في مثل هذا هو تعدي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صل، لكن لما اعتدى صاحبه جاز الاعتداء عليه، والاعتداء الأول ظلم والثاني مب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عدل مباح، ولفظ الاعتداء هنا مقيد بما يبين أنه اعتداء على وجه القصاص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ان ابتداء فإنه ظلم، فإذا لم يقيد بالجزاء فهم منه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 سَيِّئ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يَسْتَهْزِى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مْكُرُونَ وَيَمْك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 اسم لما سبق صاح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ت به على وجه العدل والقصاص كان مستحقا لما فعل معه من السيئة، وليس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سبق الفاعل حتى ينهي عنها، بل تسبق المجازى بها، ولفظ السيئة والحسنة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لمعصية؛ ويراد به النعمة والمصيب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مْسَس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تَسُؤْهُمْ وَإِن تُصِبْكُمْ سَيِّئَةٌ يَفْر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رد به كل من عمل ذنب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جزاء من أساء إلى غيره بظلم فهي من سيئات المصاب فجزاؤها أن يصاب الم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ئة مثلها، ك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من أساء إليك أن تسيء إليه مثل ما أساء إليك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ة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ستهزاء والمكر بأن يظهر الإنسان الخير والمراد شر، ف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وجه جحد الحق وظلم الخلق فهو ذنب محرم، وأما إذا كان جزاء على م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فعله كان عدلا حسنا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لَق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قَالُواْ آمَنَّا وَإِذَا خَلَوْاْ إِلَى شَيَاطِينِهِمْ قَالُواْ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ْمْ إِنَّمَا نَحْنُ مُسْتَهْزِؤ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من جنس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كَرُوا مَك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كَرْنَا مَ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يَكِي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دًا وَأَكِيدُ كَي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كِد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وسُ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زاء المعتدي بمثل فعله؛ فإن الجزاء من جنس العمل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الحسن، وهو مكر وكيد إذا كان يظهر له خلاف ما ي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َوْقَدُواْ نَارًا لِّلْحَرْبِ أَطْفَأ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لفظ أصله أن المحاربين يو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ا يجتمع إليها أعوانهم وينصرون و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م، فلا تتم محاربت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إذا طفئت لم يجتمع أمرهم، ثم صار هذا كما تستعمل الأمثال في كل محارب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د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ك أوكتا وفوك نفخ، ومعناه أنت الجاني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 ضيعت اللبن،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طت وقت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لفاظ كان لها معنى خاص نقلت بعرف الاستعمال إلى معنى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فهم منها ذلك عند الإطلاق لغلبة الاستعمال، ولا يفهم منها خصوص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سائر الألفاظ التي نقلها أهل العرف إلى أعم من معناها، مثل لفظ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 رَقَ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 باب دلالة اللزوم، فإن تحرير العنق يستلزم تحرير سائر البد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فقهاء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حر إن دخلت الدار؛ فقطعت يده ثم دخ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تق ‏؟‏ على وجهين، بناء على أنه من باب السراية أو من باب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من باب العبادة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أن فعلت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يقة الحرفية والشرعية معلومة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لا يحصى ذكره من المجازات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ذكر من هذا الباب إما أن يكون النزاع في معن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تفق عليه، والنزاع في تسميته مجازا، وعلى التقديرين فلا حجة لك ف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ضُ ابْلَعِي مَاءكِ وَيَا سَمَاء أَقْلِعِي وَغِي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السماء المط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، وليس كذلك، بل الاقلاع الامساك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ماء امسكي عن إلام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 ما يأتي المدعي إلى ألفاظ لها معان معروفة فيدعي استع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تلك المعاني بلا حج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از، فهذا لا يقبل، ومن قسم الكل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مجاز متفقون على أن الأصل في الكلام هو الحقيقة، وهذا يراد 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ه إذا عرف معنى اللفظ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تعمال مجاز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صل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للفظ مدلولان حقيقي ومجازي فالأصل أن يحمل على معناه الحقيقي؛ ف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المعنى المعروف على دلالة اللفظ عليه، وتارة باللفظ المعروف دلال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دل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ذَاقَهَا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اسَ الْجُوعِ وَالْخَوْ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ل ا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ذوق الطعام؛ فالذوق يكون للطعام ويكون لجنس العذاب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ُذِيقَنَّهُمْ مِنَ الْعَذَابِ الْأَدْنَى دُونَ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بَرِ لَعَلَّهُمْ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قْ 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َ الْعَزِيزُ الْكَر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قُوا مَس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ق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قُوا مَس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ق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ذوق مس العذاب لا يحتمل 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جوع والخوف إذا لبس البدن كان أعظم في إلالم؛ بخلاف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ذَاقَهَا اللّهُ لِبَاسَ الْجُو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خَوْ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كن يدل على لبسه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اطته به، فهذه المعاني تدل عليها هذه الألفاظ دون ما إذا قيل جاعت وخافت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جنس لا على عظم كيفيته وكميته، فهذا من كمال البيان، والجميع إنما 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لفظ في معناه المعروف في اللغة؛ فإن قوله ذوق لباس الجوع والخوف ليس هو 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وذوق الجوع ليس هو ذوق لباس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تحرير هذا الباب هو من علم البيان الذي يعرف به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قدر القرآن وليس في القرآن لفظ إلا مقرون بما يبين به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لط في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من قصوره أو تقصيره؛ 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ء زائدة كان من قبله علم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ب قد يشرب ولا يروى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ل على ال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ري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bookmarkStart w:id="57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رَبُ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رب الذي يحصل به الري، وهذا شرب خاص دل عليه لفظ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لفظ الب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7">
        <w:bookmarkStart w:id="58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مْسَحُواْ بِوُجُوه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يْدِي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لصاق الممسوح به بالعضو؛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سح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زائدة جعل المعنى امسحوا وجوهكم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مسح الوجه إلصاق الممسوح من الماء والصعيد، و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bookmarkStart w:id="59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جُ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ائد على الوجه والأيد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bookmarkStart w:id="60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ْكَعْبَ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كان عطفا على المحل ل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وكان يكون‏</w:t>
      </w:r>
      <w:hyperlink r:id="rId580">
        <w:bookmarkStart w:id="61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مْسَحُواْ بِرُؤُو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كلهم قرأوا قوله في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bookmarkStart w:id="62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مْسَحُواْ بِوُجُوه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يْدِيكُم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آيتين من جنس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معطوف على المجرور معطوفا على المحل لقرأوا أيديكم بالنصب، ف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ءوها كذلك عل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bookmarkStart w:id="63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سَحُواْ بِرُؤُوسِكُمْ وَأَرْجُلَك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عْبَ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على الوجوه و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ئلتهم، وقد تكلفوا غاية التكليف وتعسفوا غاية التعسيف في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ية هي مجتمع الناس؛ مأخوذ من قريت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؛ وما قرأت الناقة في رحمها، فالضيافة مقرئ ومقر لاجتماع الأضياف عندهم، و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قراءة لذلك لكونه مجموع كلام فكذلك حقيقة الاجتماع إنما هو للناس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ران، فما أراد إلا مجمع الناس وهو في نفسه حقيقة القرية، يوضح 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bookmarkStart w:id="64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الْقُرَى أَهْلَكْنَاهُمْ 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bookmarkStart w:id="65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 مِّن قَرْ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تَتْ عَنْ أَمْرِ رَبِّهَا 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جتمع، إلى الناس دون الجدران، والعير اسم للق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نية والحمير إذا أراد الله نطقها أنطقها، و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ات وقت لخوارق الع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لها لأجابته عن حإله معجزة له وكرامة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bookmarkStart w:id="66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عِيسَى ابْنُ مَرْيَمَ 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شا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bookmarkStart w:id="67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مه ونسبته إلى أمه، وذلك حقيق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احبك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له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هو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bookmarkStart w:id="68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شْرِبُواْ فِي قُلُوبِهِمُ الْعِج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ف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ما نسف بعد أن برد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وا من الماء كان ذلك حقيقة ذلك العجل، فلا شيء مما ذكرتم إلا وهو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ية ما جمعت واجتمع فيها ل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مع؛ فلهذا سمي القرء والأقراء لزمان الحيض أو زمان الطهر، والتصرية والم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اة اسم مجمع اللبن والماء؛ لا لنفس اللبن والماء المجتمع، والقار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ي، والمقري الجامع للأضياف، فأما نفس الأضياف فلا، والقافلة لا تسمى عيرا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ذات بهائم مخصوصة؛ فإن المشاة والرجال لا تسمى عيرا، فلو كان اسما 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لة لكان يقع على الرجال كما يقع على أرباب الدواب؛ فبطل ما قا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أل لأجاب ال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ذلك لا يقع بحسب الاختي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عتمدا على وقوعه إلا عند التحدي به، فإما أن يقع بالهاجس وعموم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bookmarkStart w:id="69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عِي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حملوه على هذا كان مجازا؛ لأن القول الذي هو الاسم ليس بمضاف إليه؛ ول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bookmarkStart w:id="70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ِلَّهِ أَن يَتَّخِذَ مِن وَلَدٍ سُبْح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الذي هو القول ليس بابن مريم، وإنما ابن مريم نفس الجسم والروح الذي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اسم، الذي ظهرت على يديه الآيات الخارقة، التي جعلوه لأجل ظهورها إ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نفس ذات العجل لما ن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سف خرج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جل حقيقة الصورة المخصوصة التي خارت، وإلا برادة الذهب لا 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قلوب، وغاية ما تصل إلى الأج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سبقها الطبع فيحيلها إلى أن 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ب فليس كذلك بل سحالة الذهب إذا حصلت في المعدة رسبت، بحيث لا ترتق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لها فضلا عن أن تصل إلى القلب؛ ولأن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إنما يرجع إلى الأسباب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يساغ وذلك يرجع إلى الحب لا إلى ال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أجسام؛ ولهذا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ربوا في قلوبهم الماء إذ هو مشروب، فكيف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جل على أن إضافته نفسه إلى القلب إضافة له إلى محل الحب‏؟‏ وقد ورد 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قولون في سحالته إذا تناول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ب إلينا من موسى ومن إله موس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الهم من محبته في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وه من القرية؛ فالقرية والنهر ونحو ذلك اسم ل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، فهو اسم يتناول المساكن وسكانها، ثم الحكم قد يعود إلى الساكن؛ وقد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اكن؛ وقد يعود إليهما كاسم الإنسان؛ فإنه اسم للروح والجسد؛ وقد يعود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هما، وكذلك الكلام اسم للفظ والمعنى، وقد يعود الحكم إ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شتقاق فهذا الموضع غلط فيه طائفة من العلماء، لم يفرق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بالهمزة وقرى يقري بالياء؛ فإن الذي بمعنى الجمع هو قرى يقري بلا همزة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والقراءة ونحو ذلك، ومنه قريت الضيف أقري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ه وضممته إليك، وق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ي الحوض جمعته، وتقريت ال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تها، وقروت البلاد وقريتها واستقر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تبعتها تخرج من بلد إلى بلد، ومنه الاستقراء؛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الشيء أجمع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أته القرآن؛ فإن ذاك من المهموز، فالقرية هي المكان الذي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اس، والحكم يعود إلى هذا تارة وإلى هذ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أ بالهمز فمعناه الاظهار والبيان، والقرء والقراء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رأت الناقة سلا جزور قط؛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هرته وأخرج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ا، والق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ظهر القرآن ويخرج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bookmarkStart w:id="71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 جَمْ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رق بين الجمع والقرآن، والق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م لظهوره وخروجه، وكذلك الوقت؛ فإن التوقيت إنما يكون بالأمر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طهر يدخل في اسم القرء تبعًا كما يدخل الليل في اسم اليوم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الصلاة أيام أقر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طه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قبه حيض هو قرء فالقرء اسم ل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هر المجرد فلا يسمى قرءًا؛ ولهذا إذا طلقت في أثناء حيض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بذلك قرءًا ؛ لأن عليها أن تعتد بثلاثة قروء، وإذا طلقت في أثناء طهركان الق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ة مع ما تقدمها من الطهر؛ ولهذا كان أكابر الصحابة على أن الأقراء الحيض، ك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ي وأبي موسى وغيرهم؛ لأنها مأمورة بتربص ثلاثة قروء؛ فلو كان القر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لكانت العدة قرأين وبعض الثالث، فإن النزاع من الطائفتين في الحيضة الثالث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ابر الصحابة ومن وافق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ق بها ما لم تغتسل من الحيضة الثال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ار الصحابة إذا طعنت في الحيضة الثالثة فقد حلت، فقد ثبت بالنص والإجما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طلقها طاهرًا من غير جماع وقد مضى بعض الطهر، والله أمر أن يطلق ل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لا في أثناء العد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bookmarkStart w:id="72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اَث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ُوَ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ليس 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؛ فإن ذاك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لا عدد، فلا بد من ثلاثة قروء كما أمر الله، لا يكفي بعض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bookmarkStart w:id="73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عِيسَى ابْنُ مَرْيَمَ 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راءتان مشه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والنص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راءتين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قو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؛ كما سمي كل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راد هذا الذي ذكرناه قول الحق؛ فيكون خبر مبتدأ محذوف، وهذ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ئر؛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bookmarkStart w:id="74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ثَلَاثَةٌ رَّابِ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ْ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hyperlink r:id="rId596">
        <w:bookmarkStart w:id="75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لْحَقّ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ق من ربكم، وإن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فتسميته قول الحق كتسميته كلمة الله وعلى هذا فيكون خبرا وب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قول فله نظائر فالقول في تسميته مجازا كالقول في 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 المراد به أن هذا القول الذي ذكرناه عن عيسى ا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ق إلا أنه ابن عبد الله يدخ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حق ال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أن كان معنى صحيحا فعادة القرآن إذا أضيف القول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،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ق إلا إذا كان المراد القول الحق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bookmarkStart w:id="76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bookmarkStart w:id="77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bookmarkStart w:id="78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حَقُّ وَالْ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ُو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ثل هذا إذا أضيف فيه الموصوف إلى الصف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0">
        <w:bookmarkStart w:id="79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ص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ولى ودار الآخرة، 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نحاة الكوفة وغيرهم إضافة الموصوف إلى صفته بلا حذف، وعند كثير من نح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أن المضاف إليه محذو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ساعة الأولى، والأول أصح،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ا يدل على المحذوف ولا يخطر بالبال، وقد جاء في غير موضع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bookmarkStart w:id="80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َخِر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bookmarkStart w:id="81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نظائر هذا في القرآن وكلام العرب كثير، وليس في هذ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سمى ذلك مجازًا إلا كحجته في نظائره، فيرجع في ذلك إ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ت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bookmarkStart w:id="82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لِسَانٍ عَرَبِي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ه عربي فلغة العرب مشت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عارة والمجاز، وهي بعض طرق البيان والفصاحة، فلو أخل بذلك لما تمت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فصاحته على التمام والكمال، وإنما يبين تعجيز القوم إذا طال وج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رتهم وأمثالهم وصفاتهم، ولا نص بجواز الألفاظ إلا إذا طالت؛ ولهذا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 بمثل بيت، ولا بالآية و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حكم القليل منه غير محت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ام الطويل، فسوغ الشرع للجنب والحائض تلاوته، كل ذلك لأنه لا إعجاز في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المجاز والحقيقة وسائر ضروب الكلام وأقسامه ففاق كلامه الجامع المشتمل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لاعجاز؛ وظهر التعجيز لهم، فهذا يوجب أن يكون في القرآن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القصيرة لا إعجاز فيها مما ينازع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سورة معجزة، بل ونازعه بعض الاصحاب في الآية والآي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بكر ابن العم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خ جدي أبي البرك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إنما جاز للجنب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من القرآن لأنه لا إعجاز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ه صحيحًا؛ لأن الكل محترم، وإنما س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ب قراءة بعض الآية توسعة على المكلف، ونظرا في تحصيل المثوبة والحرج مع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، كما سوغ له الصلاة مع يسير الدم مع نج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نزل بلغ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، بل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bookmarkStart w:id="83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رَّسُولٍ إِلاَّ بِلِس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ة هذا الحي من قريش، وحينئذ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اظ التي فيه ليست مجازا ونظ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عرب مجاز فقد تناقض، لكن الأصحاب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قرآن مجاز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عنهم أنهم اعترفوا بأن في لغة العرب مجازا؛ فلا يلزمهم 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لغة العرب مجازا غير ما يوجد نظ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؛ فإن كلام المخلوقين فيه من المبالغة والمجازفة من المدح والهجو والمر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ا يصأن عنه كلام الحكيم؛ فضلا عن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سمى ل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 إلا ما كان كذلك لم يلزمه أن يسمي ما في القرآن مجازا، وهذا لأن تسمية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جازا إنما هو أمر اصطلاحي، ليس أمرا شرعيا ولا لغويا ولا عق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بعضهم يسمي بالمجاز ما استعمل فيما هو مباين لمسما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بعض مسماه لا يسميه مجازا، فلا يسمون استعمال العام في بعض معناه مجاز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أمر إذا أريد به الندب مجازا، وهو اصطلاح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ستعمال في غير ما وضع له، بناء على أن بعض الجملة لا يسمى غير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 العشرة أنه غيرها، ولا ليد الإنسان أنها غير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عندهم ما احتيج إلى القرينة في إثبات المراد إلا في دفع ما لم يرد، وال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تخرج بعض ما دل عليه اللفظ وتبقى الباقي مدلولا عليه اللفظ، بخلاف ال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د فإنها تبين أن المراد لا يدخل في لفظ الأسد عند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صطلاح أكثر الفقهاء التفريق بين الحقيقة 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اصطلحوا على أنه متى لم يرد باللفظ جميع معناه فهو مجاز عندهم ث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يفرقون بين القرينة المنفصلة أو المستقلة؛ وبين ما تأصلت باللفظ؛ أو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؛ أو لم تستقل؛ فلم يجعلوا ذلك مجازًا لئلا يلزم أن يكون عامة الكلام مجاز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لم بأن المشركين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ون في أن الله إله حق، وإنما كانوا يجعلون معه إلهة أخرى، فكان ال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بينهم في نفي الألهية عما سوى الله حقيقة، إذ لم يستعمل في غير ما وضع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وضوع الأصل هو النفي وهو نفي الإله مطلقا، فهذا المعنى لم يعتقد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بل ولا لهم قصد في التعبير عنه، ولا وضعوا له لفظًا بالقصد الأول،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هو عما يتصور من المعاني، وهذا المعنى لم يتصوروه إلا نافين له، يتصو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ين له ونفي النفي 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لفظ قصدوا به في لغتهم كان أن يبعث الرسول 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له، وأن هذا هو موضوع اللفظ الذي قصدوه به أولا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لذلك اللفظ في غير المعنى الذي كان موضوع اللفظ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ه ظاه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شرك، فكيف في حال الإيمان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جميع التخصيصات المتصلة كالصفة؛ والشرط؛ والغا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ل؛ و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ذه المنزلة لكن أكثر الألفاظ قد استعملوها تارة مج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ه التخصيصات وتارة مقرونة بها، بخلاف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؛ فإنهم لم ي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عنهم أنهم استعملوها مجردة عن الاستثناء، إذ كان هذا المعنى باطلا عندهم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هذا حقيقة في لغتهم ظهر كذبه عليهم، وإن فرق بين استثناء واستثناء تناقض و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؛ وذلك لأنه بني على أصل فاسد متناقض، والقول المتناقض إذا طرده صاحبه و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لوازمه ظهر من فساده وقبحه ما لم يكن ظاهرً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م يطرده تناقض وظهر فساده، فيلزم فساده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وجد للقائلين بالمجاز قول ألبتة، بل كل أقوإلهم متناق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ودهم والعلامات التي ذكروها فاسدة؛ إذ كان أصل قولهم باطلا، فابتدعوا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يما وتعبيرًا لا حقيقة له في الخارج، بل هو باطل، فلا يمكن أن يتصور تص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ا ولا يعبر عنه بعبارة سديدة؛ بخلاف المعنى المستقيم فإنه يعبر عنه ب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ي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bookmarkStart w:id="84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اتَّقُوا اللَّهَ وَقُو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ًا سَد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بق للحق من غير زيادة ولا نقصان، وهو العدل والصدق، بخلاف من أراد أن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 ويجعلهما مختلفين؛ بل متضادين؛ فإن قوله ليس بس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قرآن مجاز أراد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bookmarkStart w:id="85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ِ الْقَرْي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ران؛ والعير البهائم، ونحو ذلك مما نقل عنهم فقد أخطأ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و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 في معنى في غير القرآن مجازًا وفيه ليس بمجاز فقد أخطأو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أن في غير القرآن من المبالغات والمجازفات والألفاظ التي لا يحتاج إليها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نزه القرآن عنه فقد أصاب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سمي تلك الإ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 بخلاف ما استعمل في القرآن ونحوه من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صطلاح هم في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واب ممن جعل أكثر كلام العرب مجازًا، كما يحكى عن ابن ج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؛ لأن الفعل يدل على المصدر والمصدر المعرف باللام يستو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فراد الخروج، فيقتضي ذلك أن زيدًا حصل منه جميع أنواع الخروج؛ هذ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د فرد من أفراد الخروج فهو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لا يقوله من يتصور ما يقول، وابن جني له فضيلة وذك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ص على المعاني الدقيقة في سر الصناعة والخصائص وإعراب القرآن وغير ذلك؛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ن كان لم يقله فهو أشبه بفضيلته وإذا قإله فالفاضل قد يقول ما لا يقو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من أجهل الناس؛ وذلك أن الفعل إنما يدل على مسمى المصدر، وهو الحقيقة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كون مقيدًا بقيد العموم، بل ولا بقي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زيد؛ وقام بكر؛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عل دل على أن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سمى خروج؛ ومسمى قيام؛ من غير أن يدل اللفظ على نوع ذلك الخروج والقيا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ه، بل هو صالح لذلك على سبيل البدل لا على سبيل الجم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7">
        <w:bookmarkStart w:id="86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قَ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ه أوجب رقبة واحدة؛لم يوجب كل رقب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تناول جميع الرقاب على سبيل البدل، فأي رقبة أعتقها أجز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دل على وجود خروج، ثم قد يكون قليلا؛ وقد يكون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راكبا؛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اشيا؛ ومع هذا فلا يتناول على سبيل البدل إلا خروجا يمكن م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هذا اللفظ يقتضي عموم كل ما يسمى خروجا في الوجود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جمع فهذا لا يقوله القائل إلا إذا فسد تصوره، وكان إلى الحيوان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ن بابن جني أنه لا يقو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معنى موجود في سائر اللغات فهل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الذين يتكلمون بالجمل الفعلية التي لا بد منها في كل أمة إنما وضعو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فعلية على جميع أنواع ذلك الفعل الموجود في العالم، وأن استعما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فراد عدول باللفظ عما وضع له ‏؟‏ ولكن هذا مما يدل على فساد أصل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از إذا أفضى إل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مثل هذا الهذيان، ويجعل ذلك مسألة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ع في 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من نفاة المجاز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نسمي ما كان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ن كلام العرب مجازًا، وإنما نسمي مجازًا ما خرج عن ميزان العدل، مثل م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شعراء من المبالغة في المدح والهجو والمراثي و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رق بين الحقيقة والمجاز اصطلاحا صحيحًا فهذا الاصطلاح أولى بالقبول مم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كلام مجازًا، بل وممن يجعل التخصيص المتصل كله مجازا؛ فيجعل من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bookmarkStart w:id="87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 النَّاسِ حِجُّ الْبَيْتِ مَنِ اسْتَطَا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9">
        <w:bookmarkStart w:id="88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يَمَّمُواْ صَع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bookmarkStart w:id="89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 رَقَ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bookmarkStart w:id="90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ِيَامُ شَهْر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تَابِع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bookmarkStart w:id="91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 مِّ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كُم مِّن فَتَيَاتِكُمُ 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bookmarkStart w:id="92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 الْمُؤْمِنَاتِ وَالْمُحْصَنَات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مِن قَبْلِكُمْ إِذَا آتَيْتُمُوهُنَّ أُجُور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ْصِنِينَ غَيْرَ مُسَافِحِينَ وَلاَ مُتَّخِ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د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bookmarkStart w:id="93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ن 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bookmarkStart w:id="94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اْ الَّذِينَ لاَ يُؤْمِنُونَ بِاللّ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يَوْمِ الآخِرِ وَلاَ يُحَرّ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bookmarkStart w:id="95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ْطُواْ الْجِزْيَةَ عَن يَدٍ وَهُمْ صَاغ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bookmarkStart w:id="96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طَلَّقَهَا فَلاَ تَحِلُّ لَهُ مِن بَعْدُ حَتَّىَ تَنكِ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ًا غَي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8">
        <w:bookmarkStart w:id="97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قْر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أَنتُمْ سُكَا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bookmarkStart w:id="98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َاشِرُوهُنَّ وَأَنتُمْ عَاكِف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َاجِ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bookmarkStart w:id="99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 نِصْف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كَ أَزْوَاجُكُمْ إِن لَّمْ يَكُن لّ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bookmarkStart w:id="100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َانَ لَكُمْ وَل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نَّ الثُّمُنُ مِمَّا تَرَكْت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22">
        <w:bookmarkStart w:id="101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 سَيِّئَةٌ مِّثْ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3">
        <w:bookmarkStart w:id="102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تِجَارَةً حَاضِرَةً تُدِيرُو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4">
        <w:bookmarkStart w:id="103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أَبَوَيْهِ ل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ٍ مِّنْهُمَا السُّدُسُ مِمَّا تَرَكَ إِن كَانَ لَهُ وَلَدٌ فَإِ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 وَلَدٌ وَوَرِثَهُ أَبَوَاهُ فَلأُم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ُّلُث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bookmarkStart w:id="104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قْتُلْ مُؤْمِ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تَعَمِّ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bookmarkStart w:id="105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قَتَلَ مُؤْمِ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طَئًا فَتَحْرِيرُ رَقَبَةٍ مُّؤْمِنَةٍ وَدِيَةٌ مُّسَلَّمَةٌ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bookmarkStart w:id="106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ًا لّ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bookmarkStart w:id="107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فْسَ الَّتِي حَرَّمَ اللّ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bookmarkStart w:id="108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تَا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 أَن تَقْدِرُواْ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30">
        <w:bookmarkStart w:id="109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نَ بِفَاحِشَةٍ مُّبَيّ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bookmarkStart w:id="110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ظَاهِرُونَ مِن نِّسَائِهِمْ ثُمَّ يَعُودُونَ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bookmarkStart w:id="111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َ مِن ذَكَرٍ أَوْ أُنثَى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bookmarkStart w:id="112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شَرِبُواْ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قَلِيلاً مّ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4">
        <w:bookmarkStart w:id="113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هَدَاء إِلَّا أَنفُس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bookmarkStart w:id="114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إِن شَاء اللَّهُ آ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مما لا يعد إلا ب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هذا كله مجازًا وأن العرب تستعمل هذا كله وما أشبه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ضع اللفظ ل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معلوم الفساد بالضرورة، ولزمه أن يكون أكث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؛ إذ كان هذا يلزمه في كل لفظ مطلق قيد بقيد، والكلام جم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ية وف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مية أصلها المبتدأ والخبر؛ فيلزم إذا وصف المبتدأ والخبر أو استثني منه أو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كان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إذا دخل عليه كان وأخواتها وإن وأخواتها وظننت وأخ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ت معناه وإع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ر مجازا؛ فإن دخول القيد عليه تارة يكو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؛ وتارة في وسطه؛ وتارة في آخره لا سيما باب ظننت؛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ًا منطلقا ظننت؛ ولهذا عند التقديم يجب الإعمال وفي التوسط يجوز الإلغاء؛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ر يحسن مع جواز الإعمال؛ فإنه إذا قدم المفعول ضعف العمل؛ ولهذا يقوونه ب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جر؛ كما يقوونه في اسم الفاعل لكونه أضعف من الفع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6">
        <w:bookmarkStart w:id="115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ه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bookmarkStart w:id="116" w:name="q1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رُّؤْيَا تَعْب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8">
        <w:bookmarkStart w:id="117" w:name="q1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م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غَائ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في الجملة الفعلية إذا قيدت بمصدر موصوف أو معدود أو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أن يكون مجاز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bookmarkStart w:id="118" w:name="q1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لِدُوهُمْ ثَمَا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لْ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bookmarkStart w:id="119" w:name="q1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صُرَك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ْرًا عَزِيز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ظرف المكان والزمان، وكذلك سائر ما يقيد به الفعل م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bookmarkStart w:id="120" w:name="q1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مْسَحُواْ بِوُجُوهِكُمْ وَأَيْدِي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bookmarkStart w:id="121" w:name="q1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هُدًى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bookmarkStart w:id="122" w:name="q1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بَعُوا الْحَقَّ مِن رّ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bookmarkStart w:id="123" w:name="q1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 الْكِتَابَ يَعْلَمُونَ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ّ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ى أن يعرف أن ابن عقيل مع مبالغته هنا في الر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قرآن مجاز، فهو في موضع آخر ينصر أنه ليس في اللغة مجاز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ذلك في مناظرة جرت له مع بعض أصحابه الحنبليين الذي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از، فقال في ف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مسألة هل في اللغة مجاز‏؟‏ فاستدل حنبلي أ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 بأنا وجدنا أن من الأسماء ما يحصل نفيه، وهو تسمية الرجل المقدام أس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والكريم الواسع العطاء والجود بحرًا فن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بحر ولا بأس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أن نقول في السبع المخصوص والبحر ليس بأ سد ولا بحر، فعلم أن الذي حسن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عنه أنه مستعار كما نقول في المستعير لمال غيره ليس بمالك له، ولا ي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 المالك ليس بما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 عليه معترض أصولي حنب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ولت ع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ه، ولا تعويل على الصورة بل على المخصصة؛ فإ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 الس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، فإذا قلنا سبع وأسد كان هذا لما فيه من الإقدام والهواش والتفخم للصي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وجود في صورة الإنسان وصورة السبع، والإتفاق واقع في الحقيقة؛ كسواد الح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د الفار جميعًا لا يختلفان في اسم السواد بالمعنى، وهي الحقيقة التي هي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البصر اتساع الحدقة، فكذلك اتساع الجود والعلم واتساع الماء جميعًا ي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ساع، فيسمى كل واحد منهما بحرًا للمعنى الذي جمعهما وهو حقيقة الاتساع؛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دعي الاستعارة لأحدهما إلا إذا ثبت سبق التسمية لأحدهما، ولاسي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قديم؛ والقديم لا يسبق بعضه بعضًا؛ فإن السابق والمس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بعضه الحادث من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هذا اللفظ متواطئًا دالا على القدر المشترك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تواطئة، ولكنه يختص في كل موضع بقدر متميز لما امتاز به من القرين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 مثله به من السواد، وهذا بعينه يرد عليه فيما احتج به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ة المجاز ما زعم المستدلون له من أجود الاستدل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، 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5">
        <w:bookmarkStart w:id="124" w:name="q1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دِّمَتْ صَوَامِعُ وَبِيَعٌ وَصَلَوَاتٌ وَمَسَاجِ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ذْكَرُ فِيهَا اسْمُ اللَّهِ 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6">
        <w:bookmarkStart w:id="125" w:name="q1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جَدَا فِيهَا جِدَارًا يُرِيدُ أَنْ يَنقَض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َام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لوات في لغ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عية وإما الأفعال المخصوصة، وكلاهما لا يوصف بالتهدم، والجماد لا ي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لغة العرب تسمية المصلى صلاة، وقد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7">
        <w:bookmarkStart w:id="126" w:name="q1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ء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ار وإن لم يكن له إرادة لكنه لا يستحيل من الله فعل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غير إحداث أبنية 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عوى عن الوضع؛ إذ لا يعلم أن الصلاة في الأص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وزيد في الشرع أو نقل إلى الأفعال المخصوصة، فأما الأبنية فلا يعلم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العرب، وأن سميت صلوات فإنما هو استعارة؛ لأنها مواضع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جدار إرادة لم يكن بها مريدًا، كما لو خلق فيه كلاما لم يكن به متك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ة الله المراد بها عيسى نفسه، فلا ريب أن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به عن المفعول به في لغة العرب، كقولهم هذا درهم ضرب الأمير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8">
        <w:bookmarkStart w:id="127" w:name="q1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خَلْ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تسمية المامور به أمرًا، و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، والمرحوم به رحمة، والمخلوق بالكلمة كلمة، لكن هذا اللفظ إنما يستعمل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 مما يبين المرا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bookmarkStart w:id="128" w:name="q1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رْيَم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يُبَشِّرُكِ بِكَلِمَةٍ مِّنْهُ اسْمُهُ الْمَسِيحُ عِيسَى ابْنُ مَرْي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ِيهًا فِي الدُّنْيَا وَالآخِرَةِ وَمِنَ الْمُقَر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كلمة هو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سيح نفسه ليس هو 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نى يكون لي ول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سني بشر قال كذلك الله يخلق ما يشاء إذا قضى امرا فإنما يقول له كن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ما تعجبت من الولد أنه سبحانه يخلق ما يشاء؛ إذا قضى أمرًا فإنما يقول له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، فدل ذلك على أن هذا الولد مما يخلقه ال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bookmarkStart w:id="129" w:name="q1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ن؛ ليس هو نفس الكن ولهذا قال في الآية الآ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bookmarkStart w:id="130" w:name="q1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مَثَلَ عِي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كَمَثَلِ آدَمَ خَلَقَهُ مِن تُرَابٍ ثِمَّ قَالَ لَهُ 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بين مراده أنه خلق بكن 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كن ونحوها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2">
        <w:bookmarkStart w:id="131" w:name="q1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جُّ أَشْهُ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ْلُومَا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أنه لم يرد أن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نة وإنما اراد الخبر عن زمان الحج، ولهذا قال بعدها، ‏</w:t>
      </w:r>
      <w:hyperlink r:id="rId653">
        <w:bookmarkStart w:id="132" w:name="q1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فَرَضَ فِي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ج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ج المفروض فيهن ليس هو الأشه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نفس الفعل، بل بين مراده بكلامه ل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لا يدل على أن الأفعال أز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bookmarkStart w:id="133" w:name="q1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ْبِرَّ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5">
        <w:bookmarkStart w:id="134" w:name="q1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الْبِ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ْ تَأْتُوْاْ الْبُيُوتَ مِن ظُهُورِهَا وَلَـكِنَّ الْبِرَّ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الكلام على أن مراده ولكن الب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، فلا يوجد مثل هذا الاستعمال إلا مع ما يبين المراد، وحينئذ فهو مستعم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يبين المراد هنا؛ كما هو مستعمل في موضع آخر مع قيد يبين المراد هناك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اشتراك وبينهما امتياز، بمنزلة الأسماء المترادفة والمتباينة، كلفظ الص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ند والسيف؛ فإنها تشترك في دلالتها على الذات، فهي من هذا الوجه كالمتواط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از كل منها بدلالته على معنى خاص فتشبه المتب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الله وأسماء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ه 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عرف بالام لام العهد ينصرف في كل موضع إلى ما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،إما بعرف متقدم؛ وإما باللفظ المتقدم، وإن كان غير هذا المراد ليس هو ذ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ينهما قدر مشترك وقدر فارق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6">
        <w:bookmarkStart w:id="135" w:name="q1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ْ رَسُولًا شَاهِدًا عَلَيْكُمْ كَمَا أَرْسَلْنَا إِلَى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عَصَى فِرْعَوْنُ 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7">
        <w:bookmarkStart w:id="136" w:name="q1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ْعَلُوا دُعَاء الرَّسُولِ بَيْنَكُمْ كَدُع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ِكُم بَعْ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وضعين لفظ الرسول و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لكن المعهود المعروف هناك هو رسول فرعون وهو موسى عليه السلام، و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 هنا عند المخاطب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8">
        <w:bookmarkStart w:id="137" w:name="q1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ْعَلُوا دُع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 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كلاهما حقيقة، والاسم متواطىء، وهو معرف باللام في الموضعين لكن الع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وضعين غير العهد في الموضوع الآخر، وهذا أحد الأسباب التى بها يدل اللفظ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ام التعريف لا تدل إلا مع معرفة المخاطب بالمعهود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م الإشارة؛ كقوله هذا وهؤلاء وأولئك إنما يدل في ك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ار إليه هناك؛ فلابد من دلالة حالية أولفظية تبين أن المشار إليه غير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، فتلك الدلالة لا يحصل المقصود إلا بها وبلفظ الإشارة، كما أن لام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المقصود إلا بها وبالمعهود، ومثل هذه الدلالة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جاز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ن تكون دلالة أسماء الإشارة بل والضمائر ولام العهد وغير ذلك مجازًا،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عاقل، وإن قاله جاهل على أنه لم يعرف دلالة الألفاظ، وظن أن الحقائق تدل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التى لابد منها في دلالة اللفظ، بل لا يدل شيء من الألفاظ إلا مقر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من الألفاظ، وبحال المتكلم الذي يعرف عادته بمثل ذلك الكلام، وإلا ف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اع بدون المعرفة للمتكلم وعادته لا يدل على شيء؛ إذا كانت دلالتها دلالة قص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ية تدل على ما أراد المتكلم أن يدل بها عليه لا تدل بذ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تعر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ريده المتكلم بها؛ ولهذا لا يعلم بالسمع؛ بل بالعقل مع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دلالة الألفاظ على معانيها سمعية عقلية تسمى الفق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 لمن 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فقه، ولمن لم يعرفها لا يفق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9">
        <w:bookmarkStart w:id="138" w:name="q1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ِ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لاَ يَكَادُونَ يَفْقَهُونَ 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0">
        <w:bookmarkStart w:id="139" w:name="q1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دَ مِن دُونِهِمَا قَوْمًا لَّا يَكَادُونَ ي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1">
        <w:bookmarkStart w:id="140" w:name="q1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مِّن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يُسَبِّحُ بِحَمْدَهِ وَلَـكِن لاَّ ت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بِيح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قصود من 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قه مراد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بحمد الله وتوفيقه لا إله إلا هو، وصلى الله على نبيه وحب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خلقه محمد وآله وصحبه وسلم تسليما كثيرا إلى يوم الدين، وحسبنا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6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6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صول العلم والد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 اللّهُ وَرَسُولُهُ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َوَل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الَّذِينَ آمَنُواْ فَإِنَّ حِزْبَ اللّ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ْعِزّ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رَسُولِهِ وَ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 وَأُوْلِي الأَمْر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الصلوات والطيبات السلام عليك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ورحمة الله وبركاته السلام علينا وعلى عباد الل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صول التي أمر بها عمر بن الخطاب لشريح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 فإن لم يكن فبما في سنة رسول الله فإن لم يكن فبما اجتمع علي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بما قضى به 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ئل عن شيء فليفت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 فإن لم يكن فبما في سنة رسول الله فإن لم يكن فبما اجت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 نحوه عن ابن عباس وغيره ولذلك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إجماع وذلك أنه أوجب طاعتهم إذا لم يكن نزاع ولم يأمر بالرد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إلا إذا كان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من وجهين من جهة وجوب طاعتهم ومن جهة أن الرد إلى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ب عند النز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عند عدم النزاع لا يجب وإن جاز لأن اتفاقهم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افقة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موالاتهم والموالاة تقتضي الموافقة وال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عاداة تقتضي المخالفة والمجانبة فمن وافقته مطلقا فقد واليته مطلقً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ته في غالب الأمور فقد واليته في غالبها ومورد النزاع لم تواله في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مر باتباع الكتاب والسنة فكثير جدً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ْ 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 مِّن 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بِ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النُّو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َ أُنزِلَ م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النَّبِيَّ الأُمّ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 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ٍ إِلاَّ لِيُطَاع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ُدُّوهُ 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ُوهُ وَمَا نَهَاكُمْ عَنْهُ فَانتَه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ُؤْمِنٍ وَلَا مُؤْم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لِفُونَ عَنْ 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فآيات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ز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زَّةُ وَلِرَسُولِهِ وَ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رج المؤمنون عن الحق والهدى لما كانت لهم العزة إذ ذاك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اطل والضلال ليس من الإيمان الذي يستحق به العزة والعزة مشر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 وَلاَ تَحْزَنُوا وَأَنتُمُ الأَعْلَوْنَ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 أَنعَمتَ عَلَيهِمْ غَيرِ المَغ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سؤ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إلى صراط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عَ الَّذِينَ أَنْعَ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فيها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ْ سَبِيلَ مَنْ أَنَابَ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المؤمنون منيبون أي فيجب اتباع 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لاَّ يَسْأَلُكُمْ أَجْرًا وَهُم 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َّبِعْ غَيْرَ سَبِيلِ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رج عن إجماعهم فقد اتبع غير 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ُمْ أُمَّةً وَسَطًا لِّتَكُونُواْ شُهَدَاء عَلَى النَّاسِ وَ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عَلَيْكُمْ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شَهِيدًا عَلَيْكُمْ وَتَكُونُوا شُهَدَاء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كْتُبْنَا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ل عمران والمائدة لأ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لهم العبادة بلا شهادة والأمة الوسط العدل الخيار والشهداء على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أن يكونوا عالمين عادلين كالرس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جنازة وجبت وجب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شهداء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شكوا أن تعلموا أهل الجن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بالثناء الحسن والثناء الس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شهادتهم مقبولة فيما يشهدون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خاص والأفع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قد يشهدون بما ليس بحق لم يكونوا شهداء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 أُمَّةٍ أُخْرِجَتْ لِلنَّاسِ تَأْم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تَنْهَوْنَ عَنِ الْمُنكَرِ وَت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دلة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تَنْهَوْنَ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أن يأمروا بكل معروف وينهوا عن كل منكر والصواب في الأحكام معروف و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اللّهَ وَكُونُواْ مَعَ الصّ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 الخليل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هَبْ لِي حُك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حِقْنِي بِ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ًا وَأَلْحِقْنِي بِ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 الأَوَّلُونَ مِنَ الْمُهَاجِرِينَ وَالأَنص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اتَّبَعُوهُم بِإِحْسَانٍ رَّضِيَ اللّهُ عَنْهُمْ وَرَضُواْ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َدَّ لَهُمْ جَنَّاتٍ تَجْرِي تَحْتَهَا الأَنْهَارُ خَالِدِين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دًا ذَلِكَ الْفَوْزُ 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ع اتفاقهم وإصرارهم على ذنب أو خطأ فإن ذلك مقتضاه 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رَثْنَا الْكِتَابَ الَّذِينَ اصْطَفَيْنَا مِنْ 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وَسَلَامٌ عَلَى عِبَادِه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صْطَ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من وجهين من جهة أن الاصط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تصفية وذلك لا يكون مع الاتفاق والإصرار على الذنب و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تسليم عليهم وذلك يقتضي سلامتهم من العيوب كما 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وعلى نوح وعلى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 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فَهَدَى اللّهُ الَّذِينَ آمَنُوا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هِ مِنَ الْحَقِّ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دى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يُخْرِجُهُم مِّنَ الظُّلُمَاتِ إِلَى النُّو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تضي إخراجهم من كل 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يُصَلِّي عَلَيْكُمْ وَمَلَائِكَتُهُ لِيُخْرِج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ظُّلُمَاتِ إِلَى النُّ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زِّلُ عَلَى عَبْدِهِ آيَاتٍ بَيِّنَاتٍ لِيُخْرِجَكُم مِّنَ الظُّلُم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نُّورِ وَإِنَّ اللَّهَ بِكُمْ لَ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مِيعًا وَلاَ تَفَرَّق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حوها من الأمر بالجماعة والنهي عن الفر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7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7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أحمد بن تيمية رحمه الله عما يقع في كلام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 القياس لما ثبت بالنص أو قول الصحابة أو بعضهم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كما مجمعا عليه ف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ير الماء إذا وقع فيه نجاسة خلاف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تطهير النجاسة على خلاف القياس والتوضؤ من لحوم الإبل على خلاف القياس و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مة على خلاف القياس والسلم على خلاف القياس والإجارة والحوالة و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ة والمزارعة والمساقاة والقرض وصحة صوم المفطر ناسيًا والمضي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كل ذلك على خلاف القياس وغير ذلك من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قول صواب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عارض القياس الصحيح النص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ا أن تعلم أن لفظ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جمل يدخل فيه القياس الصحيح والقياس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 الصحيح هو الذي ورد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هو الجمع بين المتماثلين والفرق بين المختلفين الأول قياس الطرد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عكس وهو من العدل الذي بعث الله ب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 الصحيح مثل أن يكون العلة التي علق بها الحكم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في الفرع من غير معارض في الفرع يمنع حكمها ومثل هذا القياس لا تأتي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ياس بإلغاء الفارق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بين الصورتين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 في الشرع فمثل هذا القياس لا تأتي الشريعة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جاءت الشريعة باختصاص بعض الأنواع بحكم يفارق به نظائره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ص ذلك النوع بوصف يوجب اختصاصه بالحكم ويمنع مساواته لغيره لكن الوص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 به قد يظهر لبعض الناس وقد لا يظهر وليس من شرط القياس الصحيح المعتدل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كل أحد فمن رأى شيئًا من الشريعة مخالفًا للقياس فإنما هو مخالف للقيا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في نفسه ليس مخالفا للقياس الصحيح الثابت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علمنا أن النص جاء بخلاف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قطعا أنه قياس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 صورة النص امتازت عن تلك الصور التي يظن أنها مثلها بوصف أوجب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لها بذلك الحكم فليس في الشريعة ما يخالف قياسًا صحيحًا لكن فيها 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فاسد وإن كان من الناس من لا يعلم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بين أمثلة ذلك مما ذكر في السؤال ف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قاة والمزارعة على خلا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ا أن هذه العقود من جنس الإجار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عوض والإجارة يشترط فيها العلم بالعوض والمعوض فلما رأوا العمل في هذه ال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لوم والربح فيها غير معلو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 القياس وهذا من غلط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من جنس المشاركات لا من جنس المعاوضات الخاصة التي يشترط فيه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ضين والمشاركات جنس غير جنس المعاوضة وإن قيل إن فيها شوب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ة جنس غير جنس المعاوضة الخاصة وإن كان فيها شوب معاوضة حتى ظن بعض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يع يشترط فيها شروط البيع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يضًاح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مل الذي يقص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عمل مقصودا معلو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ا على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إجارة ال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عمل مقصودا لكنه مجهول أو غرر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ال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جائز ليس بلازم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ي الآبق فله مائة فقد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ده وقد لا يقدر وقد يرده من مكان قريب وقد يرده من مكان ب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كن هي جائزة فإن عمل هذا العمل استحق الجعل وإلا فلا ويجوز أن يكون ال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ذا حصل بالعمل جزءا شائ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هولا جهالة لا تمنع التسليم مثل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 على حصن فله ثلث م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لسرية التي يسر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ا تغنمين أو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سلب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ستحق بالشرع‏؟‏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و بالشرط كقول أبي حنيفة ومالك‏؟‏على قولين هما روايتان عن أحمد فم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 بالشرط جعله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إذا جعل للطبيب جعلاً على شفاء المريض جاز ك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الذين جعل لهم قطيع على شفاء سيد الحي فرقا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رئ فأخذوا القط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عل كان على الشفاء لا على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جر طبيبًا إجارة لازمة على الشفاء لم يج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دور له فقد يشفيه الله وقد لا يشفيه فهذا ونحوه مما تجوز فيه الجعال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ال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 لا يقصد فيه ال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هو المضاربة فإن رب المال ليس له قصد في نفس عمل العامل كما للج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جر قصد في عمل العا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عمل ما عمل ولم يربح شيئا لم يكن 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ي هذا جعالة بجزء مما يحصل بالعمل كان نزاعا لفظيا بل هذه مشاركة هذا ب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وهذا بنفع ماله وما قسم الله من الربح كان بينهما على الإش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خص أحدهما بربح مق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يخرجهما عن العدل الواجب في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نهى عنه صلى الله عليه وسلم من المزارعة فإنهم كانوا يشرطون ل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بقعة بعينها وهو ما ينبت على الماذيانات وإقبال الجداول ونحو ذلك فنه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ليث بن سع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نهى ع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و أمر إذا نظر فيه ذو البصر بالحلال والحرام علم أنه لا يجو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نهي عن ذلك موجب القياس فإن مثل هذا لو شرط في المضاربة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بنى المشاركات على العدل بين الشريكين فإذا خص أحدهما بربح دون الآخ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ذا عدلا بخلاف ما إذا كان لكل منهما جزء شائع فإنهما يشتركان في المغن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م فإن حصل ربح اشتركا في المغنم وإن لم يحصل ربح اشتركا في الحرمان وذهب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 هذا كما ذهب نفع مال هذا ولهذا كانت الوضيعة على المال لأن ذلك في مقابلة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واب أنه يجب في المضاربة الفاسدة ربح المثل لا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فيعطى العامل ما جرت به العادة أن يعطاه مثله 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نصفه وإما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عطي شيئًا مقدرًا مضمونًا في ذمة المالك كما يع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والجعالة فهذا غلط ممن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لغلط ظنه أن هذا إجارة فأعط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ها عوض المثل كما يعطيه في المسم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غلط هذا القول أن العامل قد يعمل عشر سنين فلو أعطي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لأعطي أضعاف رأس المال وهو في الصحيحة لا يستحق إلا جزءا من الربح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ربح فكيف يستحق في الفاسدة أضعاف ما يستحقه في الصحيح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أبطلوا المزارعة والمساقاة ظنوا أنها إجارة بعوض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وها وبعضهم صحح منها ما تدعو إليه الحاجة كالمساقاة على الشجر لعدم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ا بخلاف الأرض فإنه تمكن إج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وا من المزارعة ما يكون تبعا للمساقاة إما مطل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ياض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بناء على أن مقتضى الدليل بطلان المزارعة وإنما جو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طى النظر حقه علم أن المزارعة أبعد عن الظلم والقم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بأجرة مسماة مضمونة في الذ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أجر إنما يقصد الانتفاع ب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ت في الأرض فإذا وجب عليه الأجرة ومقصوده من الزرع قد يحصل وقد لا يحصل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صول أحد المتعاوضين على مقصوده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زارعة فإن حصل الزرع اشتركا فيه وإن لم يحصل شيء اشترك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ان فلا يختص أحدهما بحصول مقصوده دون الآخر فهذا أقرب إلى العدل و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من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العقود جميعها هو الع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عثت به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ت الكتب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 رُسُلَنَا بِالْبَيِّنَات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وَالْمِيزَانَ لِيَقُومَ النَّاسُ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نهى عن الربا لما فيه من الظلم وعن الميسر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لقرآن جاء بتحريم هذا وهذا وكلاهما أكل المال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هى عنه النبي صلى الله عليه وسلم من المعا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ثمر قبل بدو صلاحه وبيع السنين وبيع حبل الحبلة وبيع المزابنة والمح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داخلة إما في الربا وإما في الميسر فالإجارة بالأجرة المجهول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ريه الدار بما يكسبه المكتري في حانوته من المال هو من الميسر ف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ضاربة والمساقاة والمزارعة فليس فيها شيء من الميسر بل هو من أقوم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لك أن المزارعة التي يكون فيها البذر من العامل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ز من المزارعة التي يكون فيها من رب الأرض ولهذا كا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زارعون على هذا الوجه وكذلك عامل النبي صلى الله عليه وس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بشطر ما يخرج منها من ثمر وزرع على أن يعمروه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شتر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بذر من رب الأرض قاسوا ذلك على المضاربة فقالوا في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العمل من آخر وكذلك ينبغي أن يكون في المزارعة وجعلوا البذر من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ياس مع أنه مخالف للسنة ولأقوال الصحابة فهو من أفسد الق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ال في المضاربة يرجع إلى صاحبه ويقتسمان الربح فهو نظير الأ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وأما البذر الذي لا يعود نظيره إلى صاحبه بل يذهب كما يذهب نفع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حاقه بالنفع الذاهب أولى من إلحاقه بالأصل الباقي فالعاقد إذا أخرج البذر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وبذره ورب الأرض ذهب نفع أرضه وبذر هذا كأرض هذا فمن جعل البذر كالم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ه أن يعيد مثل البذر إلى صاحبه كما قال مثل ذلك في المضاربة فكيف ولو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بذر نظير عود بذره إليه لم يجوز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بسط هذه المسائل وإنما الغرض التنبيه على جن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خالف الق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7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7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 القي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يع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 وذلك لا يجوز وهذا غلط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ع الدين بالدين ليس في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ولا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رد النهي عن بيع الكالئ بالكالئ والكالئ هو المؤخر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بالمؤخر الذي لم يقبض وهذا كما لو أسلم شيئًا في شيء في الذمة وكلاهما م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جوز بالاتفاق وهو بيع كالئ بكا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ع الدين بالدين فينقسم إلى بيع واجب بواجب كما ذكرناه و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ع ساقط بساقط وساقط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وا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إيفاء الحق لا من جنس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حب الحق إذا استوفى من المدين ما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ستيفاء فإذا أحاله على غيره كان قد استوفى ذلك الدين عن الدين الذي له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ل ولهذا ذكر النبي صلى الله عليه وسلم الحوالة في معرض الوفاء فقال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ي ظلم وإذا أتبع أحدكم على مليء فل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مدين بالوفاء ونهاه عن المطل وبين أنه ظالم إذا مطل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 بقبول الوفاء إذا أحيل على مليء 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ِبَاع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أَدَاء إِلَيْهِ بِإِحْس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ستحق أن يطالب بالمعروف وأمر المدين أن يؤدي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ء الدين ليس هو البيع الخاص وإن كان فيه شوب المعاوضة وقد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فقهاء أن الوفاء إنما يحصل باستيفاء الدين بسبب أن الغريم إذا قبض الوفاء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 للمدين مثله يتقاص ما عليه بماله وهذا تكلف أنكره جمهور الفقهاء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س المال الذي قبضه يحصل به الوفاء ولا حاجة أن نقدر في ذمة المستوفي 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قصدوا أن يكون وفاء الدين بدين وهذا لا حاجة إليه بل الدين من جنس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 والمعين من جنس المعين فمن ثبت في ذمته دين مطلق كلي فالمقصود منه هو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وأي معين استوفاه حصل به المقصود من ذلك الدين المط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خلاف القي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يع ربوي بجنس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فإن القرض من جنس التبرع بالمنافع كالعارية ولهذا سما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ي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يحة ذهب أو منيحة 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عارية أصله أن يعطيه أصل المال لينتفع بما يستخلف م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ه إليه فتارة ينتفع بالمنافع كما في عارية الع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منحه ماشية ليشرب لبنها ثم يعيدها وتارة يعيره شجرة ل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ها ثم يعيدها فإن اللبن والثمر يستخلف شيئًا بعد شيء بمنزلة المنافع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ف يجري مجرى المنافع والمقرض يقرضه ما يقرضه لينتفع به ثم يعيد له بمث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المثل تقوم مقام إعادة العين ولهذا نهي أن يشترط زيادة على المثل كما لو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رية أن يرد مع الأص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باب البيع فإن عاقلا لا يبيع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من كل وجه إلى أجل ولا يباع الشيء بجنسه إلى أجل إلا مع اختلاف الصف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كما يباع نقد بنقد آخر وصحيح بمكسور ونحو ذلك ولكن قد يكون في القرض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رض كما في مسألة السفتجة ولهذا كرهها من كرهها والصحيح أنها لا تكر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رض ينتفع بها أيضًا ففيها منفعة لهما جميعا إذا أقرض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النجاسة على خلاف القياس والنكا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قياس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أفسد الأقوال وشبهتهم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فيه ابتذال المرأة وشرف الإنسان ينافي الابت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فإن النكاح من مصلحة شخص المرأة ونوع الإنسان والقد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كون الذكر يقوم على الأنثى هو من الحكمة التي بها تتم مصلحة جنس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نوع الإنسان ومثل هذا الابتذال لا ينافي الإنسانية كما لا ينافيها أن يتغ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ذا احتاج إلى ذلك وأن يأكل ويشرب وإن كان الاستغناء عن ذلك أكمل ب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يه الإنسان وحصلت له به مصلحته فإنه لا يجوز أن يمنع منه والمرأة محت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كاح وهو من تمام مصلحتها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يقتضي منعها أن تتزوج‏؟‏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النجاسة فإن شبه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خالف القياس أن الماء إذا لاقاها نجس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صب ماء آخر لاق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م جر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ياس أنها تنجس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حقة والنجس لا يزيل 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فإنه يقال لم قلتم القياس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إذا لاقى النجاسة نجس‏؟‏ 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 بعض الصو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ممنوع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نجس إلا بالتغير ومن سلم الأصل قا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إزالة مخالفة للقياس بأولى من جعل تنجس الماء مخالفا للقياس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يقتضي أن الماء إذا لاقى نجاسة لا ينجس كما أنه إذا لاقاها حال الإزا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فهذا القياس أصح من ذلك لأن النجاسة تزول بالماء بالنص والإجماع وأما ت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بالملاقاة فمورد نزاع فكيف يجعل مواقع النزاع حجة على مواقع الإجماع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س موارد النزاع على مواقع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تضيه المعقول أن الماء إذا لم تغيره النجاس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اق على أصل خلقه وهو طيب داخ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لُّ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ِ وَيُحَرِّمُ عَلَيْهِمُ الْخَبَآئِ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قياس في المائعات جميعها إذا وقعت فيها نجاسة فاستحالت حت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طعمها ولا لونها ولا ريحها أن لا تنجس فقد تنازع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قياس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الماء بملاقاة النجاسة إلا ما استثناه الدليل أو القياس يقتضي أنه لا ي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تغير‏؟‏ على قولين والأول قول أهل العراق والثاني قول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ء الحديث منهم من يختار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ختار هذا و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هو الصواب الذي تدل عليه الأصول والنصوص والمع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ات وحرم الخبائث والطيب والخبث باعتبار صفات قائمة بالشيء فما دام على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طيب فلا وجه لتحري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وقعت قطرة خمر في جب لم يجلد ش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سلمون أن القياس نجاسة الماء بالملاقاة فرقوا بين ملا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زالة وبين غيرها بف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هاهنا وارد على النجاسة و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النجاسة عليه وهذا ضع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صب ماء في جب نجس ينجس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إذا كان في مورد التطهير لإزالة الخبث أو الحدث لم يثبت ل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ولا الاستعمال إلا إذا انفصل وأما قبل الانفصال فلا يكون مستعمل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كاية مذهب ليس في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ي حال الإزالة جار والماء الجاري لا ي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ومالك وهو أنص الروايتين عن أحمد و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للشافعي ولكن إزالة النجاسة تارة تكون بالجريان وتارة تكون بدونه كما لو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لى الثوب في الط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أن مقتضى القياس أن الماء لا ينجس إلا بالتغير والنجاس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 به حتى يكون غير متغير وأما في حال تغيره فهو نجس لكن تخفف به النجاس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الة فإنما تحصل بالماء الذي ليس بم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ياس في الماء هو القياس في المائعات كلها أنها لا تنج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لت النجاسة فيها ولم يبق لها فيها أ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حينئذ من الطيبات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ياس هو القياس في قليل الماء وكث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الم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 فإن قام دليل شرعي على نجاسة شيء من ذلك ف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اف القياس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ذلك على أن النجاسة ما استح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ظهر الأقوال في المياه مذهب أهل المدينة و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س إلا بالتغير وهو إحدى الروايات عن الإمام أحمد نصرها طائفة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مام أبي الوفاء بن ع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ال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اء الم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الحدث باق على طهوريته و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ير الماء جنبًا ولا يتعدى إليه حكم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ه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ول في الماء الدائم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 فيه لا يدل على أنه يصير نجسًا بذلك بل قد نهى عنه لما يفضي إليه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ول من إفساده أو لما يؤدي إلى الوس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ول الرجل في مستح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وسو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هيه عن الاغتسال قد جاء فيه أنه نه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غتسال فيه بعد البول وهذا يشبه ن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ول الإنسان في مست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ه صلى الله عليه وسلم أنه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ة وقعت في س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ها وما حولها وكلوا س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يق المرو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جامدا فألقوها وما حو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ئعا فلا تق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ل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بينه البخاري والترم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هو من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فيه وابن عباس راويه أفتى فيما إذا ماتت أن تلقى وما حولها ويؤكل فقي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دارت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اك لما كانت ح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ت استق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 ابن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زهري راوي الحديث أفتى في الجامد والمائع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ًا كان أو زيت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لقى وما قرب منها و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الحديث فكيف قد يكون روى فيه الفر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قلتين إن صح عن النبي صلى الله عليه وسلم يدل على ذلك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لتين لم يحمل الخبث وفي اللفظ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ج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موجب لنجاسته كون الخبث فيه محمولا فمتى كان مستهلكًا ف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حمولا فمنطوق الحديث وتعليله لم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خصيص القلتين بالذكر فإنهم سألوه عن الماء يكون بأرض الف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وبه من السباع والد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اء الكثير في العادة فبين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مثل ذلك لا يكون فيه خبث في العادة بخلاف القليل فإنه قد يحمل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حم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ثيرة تعين على إحالة الخبث إلى طب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هوم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عموم فليس إذا كان القلتان لا تحمل الخبث يلزم أن ما دونها يلزمه مطلق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خصيص وقع جوابا لأناس سألوه عن مياه مع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التخصيص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لا تحمل الخبث والقلتان كثير ولا يلزم أن لا يكون الكثير إلا قلتين وإلا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حدا فاصلا بين الحلال والحرام لذكره ابتداء ولأن الحدود الشرعي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كنصاب الذهب والمعشرات ونحو ذلك والماء الذي تقع فيه النجاسة لا يعلم 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رص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كيله في العادة فكيف يفصل بين الحلال والحرام بما ي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على غالب الناس في غالب الأوقات وقد أطلق في غير حديث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دره مع أن تأخير البيان عن وقت الحاجة لا يجوز ومنطو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وافق تلك ومفهومه إنما يدل عند من يقول بدلالة المفهوم إذا لم يكن هناك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تخصيص بالذكر لا الاختصاص بالحكم وهذا لا يعلم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أمر بإراقة الإناء من ولوغ الك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آنية التي ي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كلب في العادة صغيرة ولعابه لزج يبقى في الماء ويتصل بالإناء فيراق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سل الإناء من ريقه الذي لم يستحل بعد بخلاف ما إذا ولغ في إناء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حرب عن أحمد في كلب ولغ في جب كبير فيه زيت فأمره ب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ه المسائل له موضع آخر وإنما المقصود التنبيه على مخالفة القياس وموا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طهير الماء على خلاف القياس هو بناء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فاسد وإلا فمن كان من أصله أن القياس أن الماء لا ينجس إلا بالتغير ف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تطه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كم إذا ثبت بعلة زال بزوالها وإذا كانت العلة التغي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تغير زالت النجاسة كما أن العلة لما كانت في الخمر الشدة المضطربة ف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النجاسة في الماء واردة عليه كنجاسة الأر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بني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ففي مذهب مالك وأحمد قولان ومذهب أبي حنيفة وأهل الظاهر أنها تطهر بالاست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لا تطهر بال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طهر بالاستحالة أص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إذا صارت ملحا أو رمادًا فقد تبدلت الحقيقة وتبدل الاسم والصفة ف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ولة لتحريم الميتة والدم ولحم الخنزير لا تتناول الملح والرماد والتر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 ولا معنى والمعنى الذي لأجله كانت تلك الأعيان خبيثة معدوم في هذه الأعيا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للقول بأنها خبيثة ن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فرقوا بين ذلك وبين الخم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ت بالاستحالة فطهرت بالاستحالة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ول والدم والعذر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ت بالاستحالة فينبغي أن تطهر بالاستح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7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7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ضؤ من لحوم الإبل على خلاف القياس ف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لأنها لحم واللحم لا يتوضأ منه وصاحب الشرع قد فرق بين لحم الغنم ولحم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رق بين معاطن هذه ومبارك هذه فأمر بالصلاة في هذا ونهى عن الصلاة في هذا ف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أن القياس التسوية بينهما من جنس قول الذين قالوا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بَيْ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ُ الرِّبَا وَأَحَلَّ اللّهُ الْبَيْعَ وَحَرَّمَ الرِّب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 ثابت في نفس الأمر كما فرق بين أصحاب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والخيلاء في الفدادين أصحاب الإبل والسكينة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جن خلقت من 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رو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بل فيها قوة شيطانية والغاذي شبيه بالمغت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حر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ناب من السباع وكل ذي مخلب من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دواب عادية بالاغتذاء بها ت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إنسان من العدوان ما يضره في دينه فنهى الله عن ذلك لأن المقصود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قسط والإبل إذا أكل منها تبقي فيه قوة شي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من الشيطان والشيطان 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إنما تطفأ النار بالماء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ضب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وضأ العبد من لحوم الإبل كان في ذلك من إطفاء القوة الشي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يل المفسدة بخلاف من لم يتوضأ منها فإن الفساد حاصل معه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بأكلهم لحوم الإبل مع عدم الوضوء منها صار فيهم من الحقد ما 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وضوء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وقد ثبت في أحاديث صحيحة أنه أكل مما مست النا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ول منسوخ لكن لم يثبت أن ذلك متقدم على هذا بل رواه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لامه متأخر عن تاريخ بعض تلك الأحاديث كحديث السويق الذي كان بخيبر فإنه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أبي هري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مر بالتوضؤ مما مست النار استحباب كالأمر بالتوضؤ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وهذا أظهر القولين وهما وجها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سخ لا يصار إ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نافي والتاريخ وكلاهما منتف بخلاف حمل الأمر على الاستحباب فإن له نظ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وضؤ من مس الذكر ومس النساء هو من هذا الباب لما فيه من تح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ضؤ مما يحرك الشهوة كالتوضؤ من الغضب وما مست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ضب من الشيطان والشيطان من النار وأما لحم الإبل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ض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مستحب لكن تفريق النبي صلى الله عليه وسلم بينه وبين لحم الغن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ته النار والوضوء منه مست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لاختصاص وما فوق الاستحباب إلا 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يطنة في الإبل لازمة وفيما مسته النار عارضة ولهذا نهى ع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ها للزوم الشيطان لها بخلاف الصلاة في مباركها في السفر فإنه جائز لأنه 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وش محتضرة فهي أولى بالنهي من أعطا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مام بيت الشيطا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ن اللحوم الخبيثة عن أحمد روايتان على أن الحكم مما عقل معناه فيعدي أو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ئث التي أبيحت للضرورة كلحوم السباع أبلغ في الشيطنة من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فالوضوء من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الوضوء من النجاسة الخارج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ص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مة والجرح والقيء والوضوء من مس النساء لشهو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والتوضؤ من مس الذكر والتوضؤ من القهقهة فبعض الصحابة كان يتوضأ من مس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عد وابن عمر كثير منهم لم يكن يتوضأ منه والوضوء منه هل هو واجب أو مستحب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وأحمد روايتان وإيجابه قول الشافعي وعدم الإيجاب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 النساء لشهوة إذا قيل باستحبابه فهذا يتوجه وأما وجوب ذلك فلا يقوم الدلي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ه ولا يقدر أحد قط أن ينقل عن النبي صلى الله عليه وسلم أنه كا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الوضوء من مس النساء ولا من النجاسات الخار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بلوى بذلك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مَسْتُمُ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جما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بذلك ابن عباس وغيره ل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 ل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عرق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ل لعدم وجوب الغسل لا لوجوب الوضوء فإن وجوب الوضوء لا يختص ب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ق بل كانت قد ظنت أن ذلك الدم هو دم الحيض الذي يوجب الغسل فبين ل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هذا ليس هو دم الحيض الذي يوجب الغسل فإن ذلك يرشح من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ق وإنما هذا دم عرق انفجر في الرحم ودماء العروق لا توجب الغسل وهذه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فس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ي التناقض في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أو ألفاظها ويزعم أن الشارع يفرق بين المتماثلين بل نبينا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ث بالهدى ودين الحق بالحكمة والعدل والرحمة فلا يفرق بين شيء 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لا لافتراق صفاتهما المناسبة للفرق ولا يسوي بين شيء ين إلا لتماث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مناسبة ل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ه لا يجب الوضوء من مس الذكر ولا النس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نجاسات من غير السبيلين ولا القهقهة ولا غسل الميت فإنه ليس مع الموج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صحيح بل الأدلة الراجحة تدل على عدم الوجوب لكن الاستحباب متوجه ظاهر ف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ضأ من مس النساء لشهوة ويستحب أن يتوضأ من الحجامة والقيء ونحوهم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ء 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إنما يدل على الاستحباب ولم يثبت عنه أنه أمر ب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ولا أمر أصحابه بالوضوء إذا جرحوا مع كثرة الجراحات والصحابة نقل عنهم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لا إي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هقهة في الصلاة ذنب ويشرع لكل من أذنب أن يتوضأ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وضوء من القهقهة وجه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ضوء من الحدث الدائم لكل صلاة ففيه أحاديث متعدد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د صحح بعضها غير واحد من العلماء فقول الجمهور الذين يوج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لكل صلاة أ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والشافعي وأحمد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جامة فإنما اعتقد أن الفطر منها مخالف للقياس من ا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مما خرج لا مما دخل وهؤلاء أشكل عليهم القيء والاحتلام ودم الحيض وال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دبر أصول الشرع ومقاصده فإنه رأى الشارع لما أمر بالصوم أمر فيه ب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ره الوصال وأمر بتعجيل الفطر وتأخير السحور وجعل أعدل الصيام وأفضله صيام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عدل أن لا يخرج من الإنسان ما هو قيام قوته فالقيء يخرج ال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ناء يخرج المنى والحيض يخرج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أمور قوام البدن، لكن فرق بين ما يمكن الاحتراز منه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فالاحتلام لا يمكن الاحتراز منه وكذلك من ذرعه القيء وكذا دم الاستحاض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وقت معين بخلاف دم الحيض فإن له وقتًا معينًا فالمحتجم أخرج دم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صد بخلاف من خرج دمه بغير اختياره كالمجروح فإن هذا لا يمكن الاحتراز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حجامة من جنس القيء والاستمناء والحيض وكان خروج دم الجرح من جنس الاستح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لام وذرع القيء فقد تناسبت الشريعة وتشابهت ولم تخرج عن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ه لا يفطر بالكحل ولا بالتقطير في الإحليل ولا بابتلا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ذي كالحصاة ولكن يفطر بالسعوط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الاستنشاق 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على خلاف القياس فقولهم هذا من جنس ما رو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 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ص في ا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رو في الحديث وإنما هو من كلام بعض الفقهاء وذلك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بيع الإنسان ما ليس عنده فيكون مخالفًا للقياس ونه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كيم بن حزام عن بيع ما ليس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راد به بيع عين معين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اع مال الغير قبل أن يشتريه 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راد به بيع ما لا يقدر على تسليمه وإن كان في الذم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د ضمن له شيئًا لا يدري هل يحصل أو لا يحصل‏؟‏ وهذا في السلم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عنده ما يوفيه والمناسبة فيه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لم المؤجل فإنه دين من الديون وهو كالابتياع بثمن مؤجل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كون أحد العوضين مؤجلاً في الذمة وكون العوض الآخر مؤجلا في الذمة‏؟‏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َدَايَنتُم بِدَيْنٍ إِلَى أَجَلٍ مُّسَمّ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كْتُب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 في الذمة حلال في كتاب الله وقرأ هذه الآية فإباحة هذا على وفق القي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7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7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تابة ف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لاف الق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بيع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بل باعه نفسه بمال في الذمة والسيد لا حق له في ذمة العبد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في بدنه فإن السيد حقه مالية العبد في إنسانيته فهو من حيث يؤمر وينهى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ف فيلزمه الإيمان والصلاة والصيام لأنه إنسان والذمة العهد وإنما يطالب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ذمته بعد عتقه وحينئذ لا ملك للسي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نفسه بمال في ذمته ثم إذا اشترى نفسه كان كسب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ه له وهو حادث على ملكه الذي استحقه بعقد الكتابة لكن لا يعتق فيها إلا ب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يد لم يرض بخروجه من ملكه إلا بأن يسلم له العوض فمتى لم يحصل له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 العبد عنه كان له الرجوع في المبيع وهذا هو القياس في المعاو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جز المشتري عن الثمن لإفلاسه كان للبائع الرجوع في المبيع ف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مشتر لنفسه فعجزه عن أداء العوض كعجز المشتري وهذا القياس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ات إذا عجز المعاوض عما عليه من العوض كان للآخر الرجوع في عوضه و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جز الرجل عن الصداق وعجز الزوج عن الوطء وطرده عجز الرجل عن العوض في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ح عن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7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7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ارة ف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خلاف القياس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 لأن المنافع معدومة حين العقد وبيع المعدوم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قرآ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ارة الظئر للرضاع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رْضَعْ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ثير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جارة الظئر للرضاع على خلاف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فإن الإجارة عقد على منافع وإجارة الظئر عقد على اللبن واللبن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لا من باب المنافع ومن العجب أنه ليس في القرآن ذكر إجارة جائزة إل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خلاف القياس والشيء إنما يكون خلاف القياس إذا كان النص 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حكم وجاء في موضع يشابه ذلك بنقيض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 لقياس ذلك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آن ذكر الإجارة الباطلة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يقتضي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إجارة بل فيه ذكر جواز هذه الإجارة وليس فيه ذكر فساد إجارة تشبهها بل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يان إجارة فاسدة تشبه هذه وإنما أصل قولهم ظنهم أن الإجارة الشرعي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لى المنافع التي هي أعراض لا على أعيان هي أجسام وسنبين إن شاء الله كشف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عتقد هؤلاء أن إجارة الظئر على خلاف القياس صار بعضهم ي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جرائها على القياس الذي اعتقد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فيها هو إلقام الثد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 في الحجر أو نحو ذلك من المنافع التي هي مقدمات الرضاع ومعلوم أن هذه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وسيلة إلى المقصود بعقد الإجارة وإلا فهي بمجردها ليست مقصودة ولا معق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ل ولا قيمة لها أصلا وإنما هو كفتح الباب لمن اكترى دارا أو حانوتا أو كص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لمن اكترى دابة ومقصود هذا هو السكنى ومقصود هذا هو الركوب وإن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مقدمات ووسائل إلى المقصود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الذين جعلوا إجارة الظئر على خلاف القياس طردوا ذلك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بئر والعيون التي تنبع في الأرض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ضمنا وتبعا في العقد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إذا وقع على نفس الماء كالذي يعقد على عين تنبع ليسقي بها بستانه أو ليس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ه ليشرب منها وينتفع بمائ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الإجراء في الأرض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تكلفونه ويخرجوا الماء المقصود بالعقود عن أن يكون معقود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به على هذين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جعل الإجارة على خلاف القياس وعلى قول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الظئر ونحوها على خلا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بيع معدوم وبيع المعد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ان مجملتان فيهما تلب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بيع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ها البيع الخاص الذي يعقد على الأعيان فهو باطل وإن أرادوا البيع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عاوضة إما على عين وإما على منفعة فقولهم في المقد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دوم لا يجور إنما ي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عيان لا في المنافع ولما كان لفظ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هذا وهذا تنازع الفقهاء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عقد بلفظ البيع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عاقدين إن عرفا المقصود انعقدت فأي ل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عرف به المتعاقدان مقصودهما انعقد به العقد وهذا عام في جميع العقو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لم يجد في ألفاظ العقود حدا بل ذكرها مطلقة فكما تنعقد العقود بما يد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الفارسية والرومية وغيرهما من الألسن العجمية فهي تنعقد بما يد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اظ العربية ولهذا وقع الطلاق والعتاق بكل لفظ يدل عليه وكذلك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هذا النكاح فإن أصح قولي العلماء أنه ينعقد بكل لفظ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ص بلفظ الإنكاح والتزويج وهذا مذهب جمهور العلماء كأبي حنيفة ومالك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في مذهب أحمد بل نصوصه لم تدل إلا على هذا الوجه وأما الوجه الآخر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عقد بلفظ الإنكاح والتزويج فهو قول أبي عبد الله بن حامد وأتباعه ك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ى ومتب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دماء أصحاب أحمد وجمهورهم فلم يقولوا بهذا الوجه وقد نص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 على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 أمتي وجعلت عتقها صداقها انعقد النكاح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فظ إنكاح وتزويج ولهذا ذكر ابن عقي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دل على أنه 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حامد فطرد قو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يقو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و يعلى جعل هذا خارجا عن القياس فجوز النكاح هنا بدون لفظ الإ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إمام أحمد ونصوصه تخالف هذا فإن من أصله أن العقود تنعق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قصودها من قول أو فعل فهو لا يرى اختصاصها بالص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له أن الكناية مع دلالة الحال كالصريح لا تفتقر إلى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ولهذا قال بذلك في الطلاق والقذف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 إن النك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إلا بلفظ الإنكاح والتزويج من أصحاب الشافع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سوى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ناية لا يثبت حكمها إلا بالنية والنية باطن والنكاح مفتقر إلى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إنما تقع على السمع فهذا أصل أصحاب الشافعي الذين خصوا عقد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امد وأتباعه وافقوهم لكن أصول أحمد ونصوصه تخالف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قدمات باطلة ع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ى هذين كناية فإنما 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و كانت ألفاظ الصريح والكناية ثابتة بعرف الشرع كما يقوله الشافعي ومن واف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 كالخرقي والقاضي أبي يعل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ريح في الطلاق هو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ق والسراح لمجيء القرآ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مهور العلماء كأبي حنيفة ومالك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أصح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بكر وابن حامد وأبي الخطاب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افقون على هذا الأصل بل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 هو لفظ الطلاق فقط كأبي حنيفة وابن حامد وأبي الخطاب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 و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صريح أعم من هذه الألفاظ كما يذكر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بكر وغيره من أصحاب أحمد والجم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مقدمتين المذكو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ريح الطلاق تليه مقدمة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لفاظ صريحة في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فليس كذلك بل لفظ السراح والفراق في القرآن مستعمل في غير الطلا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 إِذَا نَكَحْتُمُ الْمُؤْمِنَات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لَّقْتُمُوهُنَّ مِن قَبْلِ أَن تَمَسُّوهُنَّ فَمَا لَكُمْ عَلَيْهِن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دَّةٍ تَعْتَدُّونَهَا فَمَتِّعُوهُنَّ وَسَرِّحُوهُنَّ سَرَا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تسريحهن بعد الطلاق قبل الدخول وهو طلاق بائن لا رجع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تسريح هنا تطليقا باتفاق المسلمي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طَلَّق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سَاء فَبَلَغْنَ أَجَلَهُنَّ فَأَمْسِكُوهُنَّ بِمَعْرُوفٍ أَوْ سَرِّح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ية الأخرى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فَارِقُوهُنَّ 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فراق والسراح ليس المراد به هنا الطلاق فأما المطلقة الرج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ير بين ارتجاعها وبين تخلية سبيلها لا يحتاج إلى طلاق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دمة الثانية فلا يلزم من كون اللفظ صريحًا في خطاب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صريحًا في خطاب كل من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 والمقصود هنا 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جارة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بيع إن أراد به البيع الخ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ذي يفهم من لفظ البيع عند الإ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إن ذاك إنما ينعقد على أعيان معينة أو مضمونة في الذمة وإن أراد به أنها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وضة العامة التي تتناول العقد على الأعيان و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حيح لك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اوضة العامة لا تكون على معدوم دعوى مجردة بل دعوى كاذبة فإن الشارع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 العامة على 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س بيع المنافع على بيع الأع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بيع الأعي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إلا على موجود فكذلك بيع المنا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حقيقة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ياس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فإن من شرط القياس أن يمكن إثبات حكم الأصل في الفرع وهو هنا متع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لا يمكن أن يعقد عليها في حال وجودها فلا يتصور أن تباع المنافع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كما تباع الأعيان في حال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أمر الإنسان أن يؤخر العقد على الأعيان التي لم تخلق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ق فنهى عن بيع السنين وبيع حبل الحبلة وبيع الثمر قبل بدو صلا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حتى يشتد ونهى عن بيع المضامين والملاقيح وعن المجر وهو الح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 بيع حيوان قبل أن يخ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ع حب وثمر قبل أن يخلق وأمر بتأخير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صيل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بيعه في الحال وإجارته في حال يمتنع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فع فإنه لا يمكن أن تباع إلا هكذا فما بقي حكم الأصل مساويا لحكم الفر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قيسه على بيع الأعيان المعدومة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شيئً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بيعه في حال وجوده وحال عدمه فنهى الشارع عن بيعه إلا إذا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بيعه إلا في حال عدمه فالشارع لما نهى عن بيع ذاك حال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إذا قست عليه أن تكون العلة الموجبة للحكم في الأصل ثابتة في الفر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ة في الأصل مجرد كونه معدوما‏؟‏ ولم لا يجوز أن يكون بيع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 مع إمكان تأخير بيعه إلى حال وجو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قدير فالعلة مقيدة بعدم خاص وهو معدوم يمكن بيع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أنت إن لم تبين أن العلة في الأصل القدر المشترك كان قياسك فاسدا وهذا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وهو كاف في وقف قي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بين فساد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علة مطرد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علة منتق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ذا عللت المنع بمجرد العدم انتقضت علتك ببعض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ع وإذا عللته بعدم ما يمكن تأخير بيعه إلى حال وجو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م هو 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دت العلة وأيضا فالمناسبة تشهد لهذه الع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 له حال وجود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عه حال العدم فيه مخاطرة وقمار وبها علل النبي صلى الله عليه وسلم المنع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منع الله الثمرة فبم يأخذ أحدكم مال أخيه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يس له إلا حال واحدة والغالب فيه السل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رة فالحاجة داع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 الشرع أنه إذا تعارض المصلحة والمفسدة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هما فهو إنما نهى عن بيع الغرر لما فيه من المخاطرة التي تضر بأحدهما وفي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تاجون إليه من البيع ضرر أعظم من ذلك فلا يمنعهم من الضرر اليسير بوقو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الكثير بل يدفع أعظم الضررين باحتمال أدناهما ولهذا لما نهاهم عن المز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ا من نوع ربا أو مخاطرة فيها ضرر أباحها لهم في العرايا للحاجة لأن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ذلك أشد وكذلك لما حرم عليهم الميتة لما فيها من خبث التغذية أباحه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ضر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ضرر الموت أشد 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نا أن الفرع اختص بوصف أوجب الفرق بينه وبين الأصل فكل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لى خلاف القياس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ذلك أن الأصل والفرع استويا في المقتضي والمانع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ا فهذا باطل 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ذا شابه غيره في وصف وفارقه في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ختلافهما في الحكم باعتبار الفارق مخالفا لاستوائهما باعتبار الجامع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ياس الصحيح طردا وعكسا وهو التسوية بين المتماثلين والتفريق بين المخت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سوية بينهما في الحكم مع افتراقهما فيما يوجب الحكم ويمنعه فهذ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دائمًا يبطل القياس الفاسد كقياس إبليس وقياس المشرك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بَيْعُ مِثْلُ الرِّب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سوا الميت على المذكى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كلون ما قتلت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ون ما قتل الله‏؟‏ فجعلوا العلة في الأصل كونه قتل آدمي وقياس الذين قا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على أصنام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آلهتنا تدخل النار لأنها عبدت من د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نبغي أن يدخل المسيح النار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ضُرِبَ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مَثَلًا إِذَا قَوْمُكَ مِنْهُ يَصِد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أَآلِهَتُنَا خَيْرٌ أَمْ هُوَ مَا ضَرَبُوهُ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جَدَلًا بَلْ هُمْ قَوْمٌ خَص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وجه مخاصمة ابن الزبعرى لما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 اللَّهِ حَصَبُ جَهَنَّمَ أَنتُمْ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 هَؤُل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مَّا وَرَدُوهَا وَكُلٌّ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طاب للمشركين لا ل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لم يعبدوا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وا يعبدون الأصنام 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فالآية لم ت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لا لفظًا ول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آية عامة تتناول المسيح ولكن أخر بيان تخصي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منه ولو كان ذلك صحيحا لكانت حجة المشركين متوجه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خاطب بلفظ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حقا وباطلا لم يبين مراده توجه الاعتراض عليه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ضُرِبَ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مَث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ضربوه مثل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ُوهُ لَكَ إِلَّا جَد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 لآلهتهم فقاسوا الآلهة عليه وأوردوه مورد المعارض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آله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كونها معبودة فهذا المعنى موجود في المسيح فيجب أن يدخل النار وهو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هي لا تدخل النار وهذا قياس فاسد لظنهم أن العلة مجرد كونه معبودً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ل العلة أنه معبود ليس مستحقا للثواب أو معبود لا ظلم في إدخا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يح والعزير والملائكة وغيرهم ممن عبد من دون الله وهو م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صالحين وهو مستحق لكرامة الله بوعد الله وعدله وحكمته فلا يعذب بذنب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تزر وازرة وز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إلقاء الأصنام في النار إهانة عاب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ه لهم الكرامة دون الإهانة فهذا الفارق بين فساد تعليق الحك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يسة الفاسدة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يعة تأتي بخلا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ياس فقد أصاب وهذا من كمال الشريعة واشتمالها على العدل والحكمة الت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خالف مثل هذه الأقيسة الفاسدة بل سوى بين الشيء 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تراكهما في أمر من الأمور لزمه أن يسوي بين كل موجودين لاشتراكهما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فيسوي بين رب العالمين وبين بعض المخلوقين فيكون من الذين هم بربهم يعد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كون فإن هذا من أعظم القياس الفاسد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للَّهِ إِن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ِي ضَلَال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نُسَوِّيكُم ب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اس إبليس وما عبد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إلا بالمقاييس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ه المقاييس التي يشتبه فيها الشيء بما يف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قيسة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معرفة بكلام الناس في العقليات رأى عامة ضلال من 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لاسفة والمتكلمين بمثل هذه الأقيسة الفاسدة التي يسوى فيها بين الشيء 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راكهما في بعض الأمور مع أن بينهما من الفرق ما يوجب أعظم المخالفة واعتب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هم في وجود الرب ووجود المخلو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من الاضطراب ما قد بسطنا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في الإجارة بناء على تسليم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ع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ة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قدمة الثانية والكلام عليه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صحة هذه المقدمة فليس في كتاب الله ولا سنة 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صحابة أن بيع المعدوم لا يجوز لا لفظ عام ولا معنى عام وإنما فيه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بعض الأشياء التي هي معدومة كما فيه النهي عن بيع بعض الأشياء التي هي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العلة في المنع لا الوجود ولا العدم بل الذي ث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ر ما لا يقدر على تسليمه سواء كان موجودًا أو معدومًا ك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ق والبعير الشارد ونحو ذلك مما قد لا يقدر على تسليمه بل قد يحصل وقد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رر لا يجوز بيعه وإن كان موجودا فإن موجب البيع تسليم المبيع والبائع عاج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إنما يشتريه مخاطرة ومقامرة فإن أمكنه أخذه كان المشتري قد قمر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ه أخذه كان البائع قد قمر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معدوم الذي هو غرر نهى عن بيعه لكونه غررا لا لكونه معد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باع ما يحمل هذا الحيوان أو ما يحمل هذا البستان فقد يحمل وقد لا يحمل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فالمحمول لا يعرف قدره ولا وصفه فهذا من القمار وهو من الميسر الذي نه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إذا أكراه دواب لا يقدر على تسلي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ارا لا يمكنه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حصل وقد لا يحصل فإنه إجارة 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شارع صحح بيع المعدوم في بعض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ثبت عنه من 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بيع الثمر حتى ي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حب حتى 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صح الحديث وهو في الصحيح عن غير واحد من الصحابة قد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ظهور الصلاح وعدم ظهوره فأحل أحدهما وحر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قبل ظهور الصلاح لو اشتراه بشرط القطع كما يشتري الحص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طع حصرما جاز بالاتفاق وإنما نهى عنه إذا بيع على أنه ب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ذلك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ه بعد ظهور الصلاح أن يبيعه على البقاء إلى كمال الصلاح وهذا مذهب جمهو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شافعي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 بيعه في الموضعين بشرط القط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ه بشرط التبق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نده لظهور الصلاح فائدة ولم يفرق بين ما نهى عن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ا أ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ا القو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عقد التسليم عقيبه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هذا موجب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ا أوجبه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أو ما أوجبه المتعاقدان على أنفسهما وكلاهما منتف فلا الشارع أ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يع مستحق التسليم عقب العقد ولا العاقدان التزما ذلك بل تارة يعقدان العق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كما إذا باع معينا بدين حال وتارة يشترطان تأخير تسليم الثمن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للبائع مقصود صحيح في تأخير التسليم كما كان لجابر حي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 من النبي صلى الله عليه وسلم واستثنى ظهره إلى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كل عاقد أن يستثني من منفعة المعقود عليه ما له فيه غرض صحيح كما إذا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را واستثنى سكناه مدة أو دوابه واستثنى ظهرها أو وهب ملكًا واستثنى منفع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العبد واستثنى خدمته م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دام السيد أو وقف عينا واستثنى غلتها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حياته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صوص أحمد وغيره وبعض أصحاب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إذا 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مبيع من أن يسلم العين إلى المشتري ثم يأخذها ليستوفي المنفعة بناء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فاسد وهو أنه لا بد من استحقاق القبض عقب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صل 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تجوز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دة تلي العقد وهؤلاء نظروا إلى ما يفعله الناس أحيانا جعلوه لازما له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هو من القياس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بنوا إذا باع العين المؤجرة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منفعة لا تدخل في البيع فلا يحصل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 بخلاف المستثنى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الأمة المزوجة صح باتفاقهم وإن كانت منفعة البضع للزوج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من فرق بينهما ب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كله تفر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أصل الضعيف وهو أن موجب العقد استحقاق التسليم عقبه والشرع لم يد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بض في الأعيان والمنافع كالقبض في الدين تارة يكون موجب العقد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ه بحسب الإمكان وتارة يكون موجب العقد تأخير التسليم لمصلحة من 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النبي صلى الله عليه وسلم جوز بيع الثمر بعد بدو 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الإبقاء إلى كمال الصلاح وعلى البائع السقي والخدمة إلى كمال الصلاح و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هو معدوم لم يخلق وهذا إذا قبض كان بمنزلة قبض العين المؤجرة فقبضه يب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في أظهر قولي العلماء وهو أصح الروايتين عن أحمد وقبضه لا يوجب 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إليه بل إذا تلف الثمر بعد بدو صلاحه كان من ضمان البائع كما هو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الك وغيره وهو مذهب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ضي الله عنه وغيره وهو قول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وقد ثبت 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 ثمرة فأصابتها جائحة فلا يحل لك أن تأخذ من مال أخيك شيئًا بم يأخذ أحدكم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بغير 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 المنازع دليل شرعي يدل على أن كل قبض جوز التصرف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وما لم يجوز التصرف لم ينقل الض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بض العين المؤجرة يجوز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ل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بيع المقاث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لعلماء من لم يجوز بيع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ة لقطة لأنه بيع معدوم وجعلوا هذا من بيع الثمر قبل 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يعت بعروقها كان كبيع أصل الشجر مع الثمر وذلك يجوز قبل ظهور صلا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صلى الله عليه وسلم في الحديث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نخلا قد أ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مرها للبائع إلا أن يشترطه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رط الثمر دخل في البيع وهنا جاز بيع الثمر قبل بدو 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كون خدمته على المشتري ومعلوم أن المقصود من الشجر هو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في المقاثي هو الثمر فلا يقاس أحدهم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جو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ثي كما هو قول مالك وغيره وهو قو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إلا على هذا الوجه إذ لا تتميز لقطة عن لقطة وما لا يباع إلا على وجه وا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بيعه كما تقدم والنبي صلى الله عليه وسلم إنما نهى عن بيع الثمار التي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بيعها حتى يبدو صلاحها فلم تدخل المقاثي في نهيه ولذلك كثير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ا ضمان البساتين في نه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من الحديقة لمن يعمل عليها حتى ت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علوم كان هذا بيعا للثمر قبل بدو صلا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حكى الإجماع على منع هذا وليس ك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رضي الله عنه قبل حديقة أسيد بن حضير ثلاث سنين ويستلف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به دينا كان على أ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وصيه وقد جوز ابن عقيل ضمانها مع الأ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ة إذا لم يمكن إفراد أحدهما عن الآخر وجوز مالك ذلك تبعا للأرض في قدر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ة عمر بن الخطاب مما يشتهر مثلها في العادة ولم ينقل أن أحدًا من الصحابة 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ما فعله عمر بن الخطاب إذ الفرق بين البيع والضمان هو الفرق بي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ألا ترى أن النبي صلى الله عليه وسلم نهى عن بيع الحب حتى يشتد‏؟‏ ث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 أرضًا ليزرعها جاز هذا مع أن المستأجر مقصوده الحب لكن مقصوده ذلك بعم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مل البائع وكذلك الذي يستأجر البستان ليخدم شجره ويسقيها حتى تثمر 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ليس بمنزلة المشتري الذي يشتري ثمرًا وعلى البائع مئونة خدمتها وس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عيان والإجارة لا تكون على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يان هنا حصلت بعمله هو من الأصل المستأج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حب بعمله المؤجر في أرض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حصل من بذره والثمر حصل من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رقا لا أثر له في الشرع ألا ترى أن المساقاة كالمزار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قي يستحق جزءا من الثمرة الحاصلة من أصل ال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 يستحق جزء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النابت في أرض المالك وإن كان البذر من ال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البذ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بالسنة وإجماع الصحابة فالبذر يتلف لا يعود 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أهل خيبر بشطر ما يخرج منها من ثمر وز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روها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رض والنخل والماء كان للنبي صلى الله عليه وسلم واستحقوا بع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 من الثمر كما استحقوا جزءا من الز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بذر منهم والشجر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علم أن هذا الفرق لا تأثير له في الشرع وإذا لم يؤ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قاة والمزارعة التي يكون النماء مشتركا لم يؤثر في الإجارة بطريق ال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ئجار الأرض ليس فيه من النزاع ما في المزارعة فإذا كانت إجارتها أجو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رعة فإجارة الشجر أجوز من 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إجارة الظئر والبئر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ا هو الكلام على الأصل الثاني في الإجار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الظئر على خلاف القياس إنما هو لاعتقاده أن الإجارة لا تكون إلا على 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 لا تستحق بها أعيان وهذا القدر لم يدل عليه كتاب ولا سنة ولا إجماع ول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دلت عليه الأصول أن الأعيان التي تحدث شيئًا بعد شيء مع بقاء أصلها 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نافع كالثمر والش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في الحي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وى بين هذا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صل تحبيس الأصل وتسبيل الفائدة فلا بد أن يكون الأصل باقي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فائدة تحدث مع بقاء الأصل فيجوز أن تكون فائدة الوقف منفعة كالسكنى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ثمرة كوقف الشجر ويجوز أن تكون لبنا كوقف الماشية للانتفاع ب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بر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رية والعرية والمنحة هي إعطاء العين لمن ينتفع بها ثم ي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حة إعطاء الماشية لمن يشرب لبنها ثم يردها والعرية إعطاء الشجرة لم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ها ثم يردها والسكنى إعطاء الدار لمن يسكنها ثم يعيدها فكذلك في الإجارة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ه العين للمنفعة التي ليست أعيانًا كالسكنى والركوب وتارة للعين التي 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بعد شيء مع بقاء الأصل كلبن الظئر ونقع البئر والعين فإن الماء واللب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شيئًا بعد شيء مع بقاء الأصل كان كالمنفعة والمسوغ للإجارة هو ما بي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مشترك وهو حدث والمقصود بالعقد شيئًا فشيئًا سواء كان الحادث عين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إذ كونه جسمًا أو معنى قائمًا بالجسم لا أثر له في جهة الجواز مع اشترا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تضي للجواز بل هذا أحق بالجو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جسام أكمل من صفا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يها إل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هذا أكثر في الظئر من الحيوان للإرضاع ثم الظئر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جر بأجرة مقدرة وتارة بطعامها وكسوتها وتارة يكون طعامها وكسوتها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اشية إذا عقد على لبنها بعوض فتارة يشتري لبنها مع أن ع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تها على المالك وتارة على أن ذلك على المشتري فهذا الثاني يشبه ضمان ال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إجارة أشبه لأن اللبن تسقيه الطفل فيذهب وينتفع به فهو كاستئجار العين يس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ها أرضه بخلاف من يقبض اللبن فإنه هنا قبض العين المعقود عليها وتسمية هذا ب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جارة نزاع لفظي والاعتبار ب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 يجعل اختلاف العبارات مؤثرًا في صحة العقد و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من هؤلاء من يصحح العقد بلفظ دون لفظ كما يقول بعضهم إن السلم الحال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بلفظ البيع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زارعة على أن يكون الب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لا تجوز وإذا عقده بلفظ الإجارة جاز وهذا قول بعض أصحاب أحمد وهذا ضع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عتبار في العقود بمقاصدها وإذا كان المعنى المقصود في الموضعين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ويزه بعبارة دون عبارة كتجويزه بلغة دون لغة نعم إذا كان أحد اللفظين يقتضي ح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ه الآخر فهذا له حكم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بسط 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تنبيه على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افق للقياس أو مخالفه وإن الشارع إذا سو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ن كما سوى بين الاستئجار على الرضاع والخدمة فالفارق بينهما عدم التأث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هذا عينا وهذا منفعة وإذا فرق بين شيء ين فالجامع بينهما ليس هو وحده من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ل للفارق 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عقل على خلا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من أتلف مضمونا كان ضمانه عليه والناس متنازعون 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 العاقلة ابتداء أو تحملا‏؟‏ كما تنازعوا في صدقة الفطر التي تجب على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دقة الفطر عن الزوجة و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ب ابتداء أو تحملا‏؟‏ وفي ذلك نزاع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غيره وعلى ذلك ينبني لو أخرجها الذي يخرج عنه بدون إذن المخاط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جبة على المخاطب تحم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جبة عليه ابت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أداء الزكا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تنازعوا في العقل إذا لم تكن 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ب في ذمة القات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العقل فارق غيره من الحقوق في أسباب اقتضت اختصاصه ب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مال كثير والعاقلة إنما تحمل الخطأ لا تحمل العمد بلا نزاع وفي شبه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والأظهر أنها لا تحمله والخطأ مما يعذر فيه ال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جاب الدية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عظيم به من غير ذنب تعمده و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بدل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ارع أوجب على من عليهم موالاة القاتل ونصره أن يعينو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كإيجاب النفقات التي تجب للق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جب للفقراء والمساكين وإيجاب ف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من بلد العد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أسير بالدية التي تجب عليه وهي لم تجب ب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ا ولا باختياره كالديون التي تجب بالقرض والبيع وليست أيضا قليلة في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دال المتلفات فإن إتلاف مال كثير بقدر الدية خطأ نادر جدا بخلاف قتل النفس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ببه العمد في نفس أو مال فالمتلف ظالم مستحق فيه للعقوبة وما سببه الخط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قليل في الع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ند الأكثرين لا تحمل العاقلة إلا ماله قدر كثير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حمد لا تحمل ما دون الثلث وعند أبي حنيفة ما دون السن والموضحة فكان إيج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ما أوجبه الشارع من الإحسان إلى المحتاجين كبني السبيل والفقراء و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ارب المحتا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من أصول الشرائع التي بها قيام مصلحة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ما قسم خلقه إلى غني وفقير ولا تتم مصلحتهم إلا بسد خلة الفقراء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الذي يضر الفق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مر بالصدقة من جنس النهي عن الر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له بين هذا وهذا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حَق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رِّبَا وَيُرْبِي الصَّدَق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يْت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ِبًا لِّيَرْبُوَ فِي أَمْوَالِ النَّاسِ فَلَا يَرْبُو عِندَ اللَّه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تُم مِّن زَكَاةٍ تُرِيدُونَ وَجْهَ اللَّهِ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ضْع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في آخر البقرة أحكام الأموال وهي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ح المتصدقين وذكر ثوابهم وذم المربين وبين عقابهم وأباح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اين إلى أجل 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ل من جنس ما أوجبه من الحقوق لبعض الناس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ق ا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ذي الرحم وحق الج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مملوك و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الت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لى خلاف القياس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متناز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ا نزاع في حكمه تبين أنه على وفق القياس الصحيح وين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مثل هذا هل يقاس عليه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طائفة من الفقهاء إلى أن ما ثبت على خلاف القياس لا يق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هذا عن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أنه يقاس عليه وهذا هو الذي ذكره أصحاب الشافعي 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ظر إلى شروط القياس فما علمت علته ألحقنا به ما شا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ة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خلاف القياس أو لم يقل وكذلك ما علم انتفاء ال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ن الأصل والفرع والجمع بدليل العلة كالجمع ب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قم دليل على أن الفرع كالأصل فهذا لا يجوز فيه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وفق القياس أو خلافه؛ ولهذا كان الصحيح أن العرايا يلحق 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 أنه لم يشرع شيء على خلاف القياس الصحيح بل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خلا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اتصافه بوصف امتاز به عن الأمور التي خا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ضى مفارقته لها في الحكم وإذا كان كذلك فذلك الوصف إن شاركه غيره فيه ف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كمه وإلا كان من الأمور المفار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نازع فيه فمثل ما يأتي حديث بخلاف أمر فيقول ال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خلاف القياس أو بخلاف قياس الأصول وهذا له أمثلة من أشهرها المصر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روا الإبل ولا الغنم فمن ابتاع مصرا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النظرين بعد أن يحلبها إن رضيها أمسكها وإن سخطها ردها وصاع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فقال 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خالف قياس الأصو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د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يب ولا خلف في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راج بالضمان فاللبن الذي يحدث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غير مضمون عليه وهنا قد 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بن من ذوات الأمثا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لا مثل له يضمن بالقيمة من النقد وهنا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ل المضمون يضمن بقدره لا بقدر بدله بالشرع وهن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تبعون 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ذكرتموه خطأ والحديث موافق للأصو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ا لكان هو أصلا كما أن غيره أصل فلا تضرب الأصول بعضها ببعض بل يجب ات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إنها كلها من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بلا عيب ولا فوات صفة فليس في الأصول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صار الرد في هذين الشيئين بل التدليس نوع ثبت به الرد وهو من جنس الخلف في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يع تارة تظهر صفاته بالقول وتارة بالفعل فإذا ظهر أنه على صفة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ا فهو تدليس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النبي صلى الله عليه وسلم الخيار للركبان إذا ت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منهم قبل أن يهبطوا السوق ويعلموا ال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واحد من الأمرين ولكن فيه نوع تد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ًا حديث المصراة أصح منه باتفاق أهل العلم مع أنه لا منا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إن الخراج ما يحدث في ملك المشتري ولفظ الخراج اسم لل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سب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بن ونحوه فملحق بذلك وهنا كان اللبن موجودًا في الضرع فصار جزءا من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عل الصاع عوضًا عما حدث بعد العقد بل عوضًا عن اللبن الموجود في الضرع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أما تضمين اللبن بغيره وتقديره بالشرع فلأن اللبن المضمون اختلط ب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بعد العقد فتعذرت معرفة قدره فلهذا قدر الشارع البدل قطعًا ل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بغير الجنس لأن التقدير بالجنس قد يكون أكثر من الأول أو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إلى الربا بخلاف غير الجنس فإنه كأنه ابتاع لذلك اللبن الذي تعذرت معرفة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ع من التمر والتمر كان طعام أهل المدينة وهو مكيل مطعوم يقتات به كما أن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ل مقتات وهو أيضًا يقتات به بلا صنعة بخلاف الحنطة والشعير فإنه لا يقتات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نعة فهو أقرب الأجناس التي كانوا يقتاتون بها إلى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موارد الاجتهاد أن جميع الأمصار يضمنون ذلك بص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أو يكون ذلك لمن يقتات التمر فهذا من موارد الاجتهاد كأمره في صدقة الفطر ب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ير أو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بعضهم إن أمره للمصلي خلف الصف وحده بالإعادة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، فإن الإمام يقف وحده والمرأة تقف خلف الرجال وحدها كما جاءت به السن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 فإن الإمام يسن في حقه التقدم بالاتفاق والمؤتمون يسن في حقهم الاصط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فكيف يشبه هذا بهذا وذلك لأن الإمام يؤتم به فإذا كان أمامهم رأو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اؤهم به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أة فإنها تقف وحدها إذا لم يكن هناك امرأة غيرها ف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الاصطفاف لكن قضية المرأة تدل على شيئين تدل على أنه إذا لم يجد خلف ال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عه، وتعذر الدخول في الصف، صلى وحده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قياس فإن الواجبات تسقط للحاجة وأمره بأن يصاف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فإذا تعذر ذلك سقط للحاجة، كما سقط غير ذلك من فرائض الصلاة للحاجة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صلاة الخوف محافظة على الجماعة وطرد ذلك إذا لم يمكنه أن يصلي مع الجماعة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 الإمام، فإنه يصلي هنا لأجل الحاجة 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طوائف من أهل العلم وهو أحد الوجهين في مذهب أحمد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ون التقدم على الإمام، إذا أمكن ترك التقدم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فليست المصافة أوجب من غيرها فإذا سقط غيرها للع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هي أولى بالسقوط ومن الأصول 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جوز عنه في الشرع ساقط الوجوب وإن المضطر إليه بلا معص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 فلم يوجب الله ما يعجز عنه العبد ولم يحرم ما يضطر إلي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بعضهم في الحديث الصحيح الذي فيه إن الرهن مركوب ومح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ذي يركب ويحلب النفقة أنه على خلاف القياس ولي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ه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ًا فهو محترم في نفسه ولمالكه فيه حق وللمرتهن في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بيد المرتهن فلم يركب ولم يحلب ذهبت منفعته باط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أن اللبن يجري مجرى المنفعة فإذا استوفى المرتهن منفعته وعوض عنها نفقت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جمع بين المصلحتين، وبين الحقين فإن نفقته واجبة على صاح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هن إذا أنفق عليه أدى عنه واجبًا وله فيه حق فله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له والمنفعة تصلح أن تكون بدلاً فأخذها خير من أن تذهب على صاحبها وتذهب باط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فقهاء فيمن أدى عن غيره واجبًا بغير إذنه كالدين فمذهب مالك و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 له أن يرجع به عليه ومذهب أبي حنيفة والشافعي ليس له ذلك وإذا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تجب علي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ق على ولده الصغير، أو عبده فبعض أصحاب أحمد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وفرقوا بين النفقة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ققون من أصحابه سووا بينهما وقالوا الجميع واجب ولو افتد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 كان له مطالبته بالفداء وليست دينًا والقرآن يدل على هذا القول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ضَعْنَ لَكُمْ فَآتُوهُنَّ أُجُور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إيتاء الأجر بمجرد الإرضاع، ولم يشترط عقدًا ولا إذ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وَالِدَاتُ يُرْضِعْنَ أَوْلاَدَهُنَّ حَوْلَيْنِ كَامِل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أَرَادَ أَن يُتِمَّ الرَّضَاعَةَ وَعلَى الْمَوْلُودِ لَهُ رِزْقُ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ِسْوَتُهُنَّ بِالْمَعْرُ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ذلك عليه ولم يشترط عقدًا ولا إذ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ة الحيوان واجبة على ربه والمرتهن والمستأجر له فيه حق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ليه النفقة الواجبة على ربه كان أحق بالرجوع من الإنفاق على ولده فإذا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آذن لك في النفق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جبة عليك وأنا أستحق أن أطالب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فظ المرهون والمستأجر وإذا كان المنفق قد رضي بأن يعتاض بمنفعة الرهن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ه بنظير النفقة كان قد أحسن إلى صاحبه فهذا خير محض مع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در أن المؤتمن على حيوان الغير كالمودع، والشر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يل، أنفق من مال نفسه واعتاض بمنفعة المال؛ لأن هذا إحسان إلى صاحبه،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يه صاحبه وم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بعد الأحاديث عن القياس الحديث الذي في السن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ن قبيصة بن حريث عن سلمة بن المحبق أن رسول الله صلى الله عليه وسلم ق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قع على جارية امرأته إن كان استكرهها فهي حرة وعليه لسيدتها مثله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عته فهي له وعليه لسيدتها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لفظ آخر وإن كانت طاوعته فهي ومثلها من ماله لسي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تكلم بعضهم في إسناده لكنه حديث حسن وهم يحتجون بما هو دونه في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إشكاله قوي عندهم ت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ستقيم على القياس مع ثلاثة أصول هي صحيحة كل منه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فقهاء أحدها أن من غير مال غيره بحيث يفوت مقصودة عليه فله أن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بمثله وهذا كما إذا تصرف في المغصوب بما أزال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ثلاثة أقوال في مذهب أحمد وغير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ق ع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به وعلى الغاصب ضمان النقص ولا شيء له في الزيادة كقول الشافعي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الغاصب بذلك ويضمنه لصاحبه، كقول أبي حنيفة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المالك بي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ين النقص وبين المطالبة بالبدل وهذا أعدل الأقوال وأقواها فإن فوت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وية مثل أن ينسيه صناعته أو يضعف قوته أو يفسد عقله ودينه فهذا أيضًا ي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بين تضمين النقص وبين المطالبة بالبدل ولو قطع ذنب بغلة القاضي فعن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 بالبدل ويملكها لتعذر مقصودها على المالك في العادة أو يخير المالك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إذا قطع آذان فرسة وذنبه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المتلفات تضمن بالجنس بحسب الإمكان مع 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حتى الحيوان، كما أنه في القرض يجب فيه رد المثل وإذا اقترض حيوانًا رد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قترض النبي صلى الله عليه وسلم بكرًا ورد خيرً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مغرور يضمن ولده بمثلهم كما قضت به الصحابة،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 رأس المبيع ولم يذبحه فإن الصحابة قضوا بشرائه أي برأس مثله في القيم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ول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داود وسليمان عليهما السلام من هذا الباب فإن الماشية 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لفت حرث القوم وهو بستانهم قالوا وكان عينًا، والحرث اسم للشجر والزرع فقضى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م لأصحاب الحرث كأنه ضمنهم ذلك بالقيمة ولم يكن لهم مال إلا الغنم ف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ليمان فحكم بأن أصحاب الماشية يقومون على الحرث حتى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فضمنهم إياه بالمثل وأعطاهم الماشية يأخذون منفعتها عوضًا عن المنف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 من حين تلف الحرث إلى أن يعود وبذلك أفتى الزهري لعمر بن عبد العزيز في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 له شجرًا فقال يغرسه حتى يعود كما كان وقيل ربيعة وأبو الزناد قال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فغلظ الزهري القول فيهما وهذا موجب الأدلة فإن الواجب ضمان المتلف ب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 سَيِّئَةٌ مِّثْ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عْتَدَى عَلَيْكُمْ فَاعْتَدُواْ عَلَيْهِ بِمِثْل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تَدَى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عَاقَ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اقِبُواْ بِمِثْلِ مَا عُوقِبْت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ُرُمَاتُ قِصَاص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لف نقدًا أو حبوبًا ونحو ذلك أمكن ضمانها بالمث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 ثيابًا أو آنية أو حيوانًا فهنا مثله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عذر فالأمر دائر بين شيئين إما أن يضمنه بالقيمة وهي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للمتلف في الجنس والصفة لكنها تساويه في المالية، وإما أن يضمنه بثي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ثياب المثل أو آنية من جنس آنيته، أو حيوان من جنس حيوانه مع مراعاة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، ومع كون قيمته بقدر قيمته فهنا المالية مساوية كما في النقد وامت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لمشاركة في الجنس والصفة فكان ذلك أمثل من هذا وما كان أمثل فهو أعدل،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ه إذا تعذر المثل من كل وجه ونظير هذا ما ثبت بالسنة واتفاق الصح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 اللطمة والضربة وهو قول كثير من السلف وقد نص عليه أحمد في رواية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الشالنجي التي شرحها الجوزجاني في كتابه المسمى بالمترجم فقا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اة متعذرة في ذلك فيرجع إلى التعزير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هو موجب القياس فإن التعزير عقاب غير مقدر الجنس ولا الصفة ولا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ع فيه إلى اجتهاد الو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الأمر بضرب يقارب ضربة وإن لم يعلم أنه مساو ل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دل والمماثلة من عقوبة تخالفه في الجنس والوصف غير مقدرة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ماثل من كل وجه متعذر حتى في المكيلات فضلاً ع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أتلف صاعًا من بر فضمن بصاع من بر لم يعلم أن أحد الصاعين فيه من الح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الآخر بل قد يزيد أحدهما على الآخر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ْ الْك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ِيزَانَ بِالْقِسْطِ لاَ نُكَلِّفُ 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حديد الكيل والوزن مما قد يعجز عنه البشر ولهذا يقال هذا أ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إذا كان أقرب إلى المماثلة منه إذا لم تحصل المماثلة من كل وجه الأصل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ل بعبده عتق عليه وهذا مذهب مالك و أحمد وغيرهما وقد جاءت بذلك آثار مرفو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صحابه كعمر بن الخطاب كما قد ذكر في غير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موافق لهذه الأصول الثلاثة الثابتة بالأدلة الموافقة للقياس ا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اوعته فقد افسدها على سيدها فإنها مع المطاوعة تبقى 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نقص قيمتها ولا يمكن سيدها من استخدامها كما كانت تمكن قبل ذلك لبغض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مع الجارية في السيد ولاستشراف السيد إليها لا سيما ويعسر على سيدها فلا يط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ت تطيعه وإذا تصرف بالمال بما ينقص قيمته كان لصاحبه المطالبة بالمثل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المثل ومعلوم أنها لو رضيت أن تبقى ملكًا لها وتغرمه ما نقص من قيمت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من ذلك وإنما المقضي به ما أبيح لها ولكن موجب هذا أن الأمة إذا أفسد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ها حتى طاوعت على الزنا، فلأهلها أن يطالبوه ببدلها ووجب مثلها بناء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يجب في كل مضمون بحسب الإمكان وأما إذا استكرهها فإن 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كراه على الوطء مثلة فإن الوطء يجري مجرى الإتلاف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ستكره عبده على التلوط به عتق عليه؛ ولهذا لا يخلو من عقر أو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ري مجرى منفعة الخدمة فهي لما صارت له بإفسادها على سيدها، أوجب عليه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مطاوعة وأعتقها عليه لكونه مثل بها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زم على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ره عبده على الفاحشة عتق عليه ولو استكره أمة الغير على الفاحشة عتقت و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 إلا أن يفرق بين أمة امرأته وبين غيرها، فإن كان بينهما فرق شرعي وإلا ف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تُكْرِ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يَاتِكُمْ عَلَى الْبِغَاء إِنْ أَرَدْنَ تَحَصُّنًا لِّتَبْتَغُوا عَرَ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مَن يُكْرِههُّنَّ فَإِنَّ اللَّهَ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كْرَاهِهِنّ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نهي عن إكراههن على كسب المال بالبغاء كما نقل أ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كان له من الإماء ما يكرههن على البغاء وليس هو استكراهًا للأم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ي هو بها، فإن هذا بمنزلة التمثيل بها وذاك إلزام لها بأن تذهب فتزني بنفس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يمكن أن يقال العتق بالمثلة لم يكن مشروعًا عند نزول الآية ثم شر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ا الحديث من أدق الأمور فإن كان ثابتًا فهذا الذي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جيهه وتخرجه على الأصول الثابتة وإن لم يكن ثابتًا فلا يحتاج إلى 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ما عرفت حديثًا صحيحًا إلا ويمكن تخرجه على الأصول ال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دبرت ما أمكنني من أدلة الشرع فما رأيت قياسًا صحيحً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صحيحًا كما أن المعقول الصريح لا يخالف المنقول الصحيح بل متى رأيت قي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أثرًا فلا بد من ضعف أحدهما لكن التمييز بين صحيح القياس وفاسده مما ي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 على أفاضل العلماء فضلاً عمن هو دونهم فإن إدراك الصفات المؤث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على وجهها ومعرفة الحكم المعاني التي تضمنتها الشريعة من أشرف المعلوم ف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 الذي يعرفه كثير من الناس ومنه الدقيق الذي لا يعرفه إلا خواصهم فله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كثير من العلماء يرد مخالفًا للنصوص لخفاء القياس الصحيح عليهم كما يخف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 ما في النصوص من الدلائل الدقيقة التي تدل على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وأما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فاسد على خلاف القياس فليس الأمر كذلك فإن الله أمر بإتمام 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ن شرع فيهما أن يمضي فيهما وإن كان متطوعًا بالدخول باتفاق الأئم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زعون فيما سوى ذلك من التط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لزم بالشروع‏؟‏ فقد وجب عليه بالإحر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ي إلى حين يتحلل وأن لا يطأ في الحج فإذا وطئ في الحج لم يمنع وطؤه ما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تمام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الصيام في رمضان لما وجب عليه الإتما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تِم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ِيَامَ إِلَى الَّل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فطر لم يسقط عنه فطره ما وجب من الإتمام بل يجب عليه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رمضان وإن أفسده وهذا لأن الصيام له حد محدود وهو غروب الشمس كما للحج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وهو يوم عرفة وما بعده ومكان مخصوص وهو عرفة ومزدلفة ومنى فلا يمكنه إ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قبل وصوله إلى مكانه كما لا يمكنه إحلال الصيام اللهم إلا إذا كان معذ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صر فهذا كالمعذور في الفطر وهذا بخلاف الصلاة إذا أفسدها فإنه يبتد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مكنه فعلها في أثناء الوقت والحج لا يمكنه فعله في أثناء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7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7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وأما الأكل ناس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لاف القياس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باب ترك المأمور ومن ترك المأمور ناسي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 ذمته كما لو ترك الصلاة ناسيًا، أو ترك نية الصيام ناسيًا لم تبطل عبادت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محظور ولك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وفق القي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 من فعل محظ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يًا لم تبطل عبا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فعل محظورًا ناسيًا فلا إثم عليه ك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 إِن نَّسِينَ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يتنازع فيه العلماء أن الناسي لا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تناز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لان عبادته فيقول القائل إذا لم يأثم لم يكن قد فعل محرمًا ومن لم يفعل مح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 عبادته فإن العبادة إنما تبطل بترك واجب أو فعل محرم فإذا كان ما 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عل المحرم وهو ناس فيه لم تبطل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ا القو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 لا تبطل الصلاة ب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ناسيًا وك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 من فعل شيئًا من محظورات الإحرام ناسي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هو من باب ضمان المتلفات كدية المقت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اس فإنه من باب الترفه وكذلك الحلق والتقليم هو في الحقيقة من باب الترف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متلف له قيمة فإنه لا قيمة لذلك؛ فلهذا كان أعدل الأقوال أن لا كفارة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إلا في جزاء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هذا أن من فعل المحلوف عليه ناسيًا لا يحن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أو العتاق أو غيرهما لأن من فعل المنهي عنه ناسيًا لم يعص ولم يخالف وال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يمان كالمعصية في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باشر النجاسة في الصلاة ناسيًا فلا إعادة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عل المحظ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ترك طهارة الحدث فإنه من باب ال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في الصوم مأمور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شترط فيه ال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رك في هذه المواضع فإنه ليس مأمورًا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شترط فيه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نية في الصوم واجبة ولولا ذلك لما أث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لا يكون إلا مع النية وتلك الأمور إذا قصد تركها لله أثيب على ذلك أيضً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طر بقلبه قصد تركها لم يثب ولم يعاقب ولو كان ناويا تركها لله وفعله ناسي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ح نسيانه في أجره بل يثاب على قصد تركها لله وإن فعلها ناسيا كذلك الصوم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ناسي لا يضاف إليه بل فعله الله به من غير قصده ولهذ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أو شرب ناسيًا فليتم صومه فإنما أطعمه الله وس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 إطعامه وإسقاءه إلى الله لأنه لم يتعمد ذلك ولم يقصد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ضافًا إلى الله لا ينهى عنه العبد فإنما ينهى عن فعله والأفعال 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ية لا تدخل تحت التكليف ففعل الناسي كفعل النائم والمجنون والص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الصائم إذا احتلم في منامه لم يف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 أفطر ولو ذرعه القيء لم يفطر ولو استدعى القيء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ا يوجد بغير قصده بمنزلة ما يوجد بقصده لأفطر ب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طئ يفطر مثل من يأكل يظن بقاء الليل ثم ت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الف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كل يظن غروب الشمس ثم تبين له أن الشمس لم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اع بين السلف والخلف والذين فرقوا بين الناسي والمخطئ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راز منه بخلاف النسيان وقاسوا ذلك على ما إذا أفطر يوم الشك ثم تبين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نقل عن بعض السلف أنه يقضي في مسألة الغروب دون الطل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 في الجميع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نا أقوى و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على قولنا أ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النسيان والخ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فعل المحظورات الحج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ًا كمن فعلها ناسيًا وقد ثبت في الصحيح أنهم أفطروا على عه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طلعت الشمس ولم يذكروا في الحديث أنهم أمروا بالقضاء ولكن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القضاء وأبوه أعلم من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ضاء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أن طائف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أكلون حتى يظهر لأحدهم الخيط الأبي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ط الأسود وقال النبي صلى الله عليه وسلم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سادك لعريض إنم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النهار وسواد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نه أمرهم بقضاء وهؤلاء جهلوا الحكم 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عمر بن الخطاب أنه أفطر ثم تبين النه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ضي فإ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جانف 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سناد الأول أثبت وصح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ول ذلك من تأوله على أنه أراد خفة أمر القضاء لكن اللف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فهذا القول أقوى أثرًا ونظرًا وأشبه بدلال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قياس وبه يظهر أن القياس في الناسي أنه لا يفطر والأصل الذي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أن من فعل محظورًا ناسيًا لم يكن قد فعل منهيًا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شيء من العبادات ولا فرق بين الوطء وغيره سواء كان في إحرام أو 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7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7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 ذلك فيما يروي عن بعض الصحابة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اسع والذي يلتزمه إنما كان من أقوال الصحابة فقال بعضهم بقول وق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م فقد يكون أحد القولين مخالفا للقياس الصحيح بل وللنص 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ريب فيه أنه حجة ما كان من سنة الخلفاء الراشدين الذي س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ولم ينقل أن أحدا من الصحابة خالفهم فيه فهذا لا ريب أنه حجة بل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ي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 الخلفاء الرا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ين من بعدي تمسكوا بها وعضوا عليها بالنواجذ وإياكم ومحدثات الأمور ف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حبس عمر وعثمان رضي الله عنهما للأرضين المفتوحة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ها على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 يجو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ه عليه وسلم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مام إذا حبسها نقض حكمه لأجل مخالفة السنة فهذا القول خطأ وج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لفاء الراش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النبي صلى الله عليه وسلم في خيبر إن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ما فعله لا يدل على وجوبه فلو لم يكن معنا دليل يدل على عدم وجوب ذلك لكا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 دليلا على عدم الوج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قد ثبت أنه فتح مكة عنو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ضت به الأحاديث الصحي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واتر ذلك عند أهل المغازي والسير‏؟‏ فإنه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نقضوا العهد ونزل بمر الظهران ولم يأت أحد منهم يصالحه ولا أرسل إليهم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لحهم بل خرج أبو سفيان يتجسس الأخبار فأخذه العباس وقدم به كالأسير وغاي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باس أمنه فصار مستأمنا ثم أسلم فصار من المسلمين فكيف يتصور أن يعقد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الكفار بعد إسلامه بغير إذن منهم‏؟‏ مما يبين ذلك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أمان بأسبا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دار أبي سفيان فهو آمن ومن دخل المسج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ومن أغلق بابه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 من لم يقاتله فلو كانوا معاهدين لم يحتا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أيضًا فسماهم النبي صلى الله عليه وسلم طلق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طلقهم بعد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كما يطلق الأسير فصاروا بمنزلة من أطلقهم من الأسر كثمامة بن أثا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ه أذن في قتل جماعة منهم من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قد ثبت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 أنه 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كة لم تحل لأحد قبلي ولا تحل لأحد بعدي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ي ساعة من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مكة وعلى رأسه المغفر لم يدخلها بإحرام فلو كانوا قد صالحو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د أحل له شيء كما لو صالح مدينة من مدائن الحل لم تكن قد أحلت فكيف 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حرام وأهله مسالمون له صلح معه‏؟‏ وأيضًا فقد قاتلوا خالدًا وقت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دبر الآثار المنقولة علم بالاضطرار أن مكة 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ْوَة ومع هذا فالنبي صلى الله عليه وسلم لم يقسم أرضها كما لم يسترق رجالها ف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عنوة وقسمها وفتح مكة عنوة ولم يقسمها فعلم جواز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في هذا الباب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وجوب قسم العقار ك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تحريم قسمه ووجوب تحبيسه كقول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تخيير بينهما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بي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مذهب أحمد وعنه ك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كل ما أشكل على الفقهاء من أحكام الخلفاء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ق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عن عمر بن الخطاب أنه لما أجل امرأته أربع سنين وأمر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زوج بعد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المفقود خيره عمر بين امرأته وبين مهرها وهذا مما 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ائفة من متأخرى 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خالف القياس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اقية على نكاح الأول إل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تنفذ ظاهرًا وباطنًا فهي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أول قول الشافعي والثاني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أسرفوا في إنكار هذ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كم حاكم بقول عمر لنقض حك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ده عن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أخذوا ببعض قول عمر وتركوا بعض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ت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الثاني وإذا دخل بها الثاني فهي زوجته ولا ترد 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لف عمر لم يهتد إلى ما اهتدى إليه عمر ولم يكن له من الخ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الصحيح مثل خبرة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بني على أصل وهو وقف العقود إذا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حق الغير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ع تصرفه مردودًا أو موقوفا على إجازت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مشهورين هما روايتان عن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في الجملة على تفصي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 مطلقا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وق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نكاح والبيع والإجارة وغير ذلك فظاهر مذهب أحمد أن المتصرف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ا لعدم تمكنه من الاستئذان وحاجته إلى التصرف وقف على الإجازة بلا نزا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الاستئذان أو لم يكن به حاجة إلى التصرف ففيه النزاع فالأول مثل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لا يعرف أصحابها كالغصوب والعواري ونحوهما إذا تعذرت عليه معرفة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يئس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 أبي حنيفة ومالك و أحمد أنه يتصدق به عن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وا بعد ذلك كانوا مخيرين بين الإمضاء وبين التضمين وهذا مما جاءت به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ط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لتقط يأخذها بعد التعريف ويتصرف فيها ثم إن جاء صاحب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ًا بين إمضاء تصرفه وبين المطالبة بها فهو تصرف موق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عذر الاستئ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ت الحاجة إلى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وصى بما زاد على الثلث وصيته موقوفة على إجازة الورث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ين وإنما يخيرون عند الموت ففي المفقود المنقطع خبره 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إلى أن يعلم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لا أيما ولا ذات زوج إلى أن تصير عجوزا وتمو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خبره والشريعة لم تأت ب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جلت أربع سنين ولم ينكشف خبر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وغ للإمام أن يفرق بينهما للحاجة فإنم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 موته وإلا فلو علم حياته لم يكن مفقودًا كما ساغ التصرف في الأمو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معرفة أصحابها فإذا قدم الرجل تبين أنه كان حيا كما إذا ظهر صاح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قد تصرف في زوجته بالتفريق فيبقى هذا التفريق موقوفًا على إجازته ف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ما فعله الإمام وإذا أجازه صار كالتفريق ال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ذن للإمام أن يفرق بينهما ففرق وقعت الفرقة بلا ريب 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كاح الأول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ز ما فعله الإمام كان التفريق باطلًا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امرأته لا ما قبل ذلك بل المجهول كالمعدوم كما في اللقطة فإنه إذا ظهر ما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ما تقدم قبل ذلك وتكون باقية على نكاحه من حين اختا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قادم مخيرا بين إجازة ما فعله الإمام ورده وإذا أجازه فقد أخرج البض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 البضع من ملك الزوج متقوم عند الأكثرين كمالك والشافعي 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ص الروايتين عنه وهو مضمون بالمسمى كما يقوله مالك و أحمد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ضمون بمهر المثل والنزاع بينهم فيما إذا شهد شهود أنه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ورجعوا عن الشهاد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 خروج البضع م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غير متقوم وهو قول أبي حنيفة و أحمد في إحدى الروا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متأخ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كالقاضي أبي يعلى وأصحاب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هر المثل وهو قول الشافعي وهو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مسمى وهو مذهب مالك وهو أشهر في نصوص أحمد وقد 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ما إذا أفسد نكاح امرأته برضاع أنه يرجع بالمسمى والكتاب والسنة دل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في سورة الممتحنة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ُو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َقْتُمْ وَلْيَسْأَلُوا مَا أَنفَق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ُوا الَّذِينَ ذَهَبَتْ أَزْوَاجُهُم مِّثْلَ مَا أَنفَق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سمى دون مهر المثل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لمختلعة أن يأخذ ما أع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بمهر المثل وهو إنما ي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ات المطلقة بالعدل وهو مبسوط في غير هذا الموضع فقصة عمر تنبني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وقف العقود عند الحاجة متفق عليه بين الصحابة ثبت ذلك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ايا متعددة ولم يعلم أن أحدًا أنكر ذلك مثل قصة ابن مسعود في صدقته عن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، التي ابتاعها بالثمن الذي كان له عليه في ذمته؛ لما تعذرت عليه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صدق الغالّ بالمال المغلول لما تعذر قسمته بين الجي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 معاو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قضايا مع أن القول بوقف العقود مطلقًا هو الأظهر في الحج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هور وليس ذلك إضرارًا أصلاً بل صلاح بلا فساد فإن الرجل قد يرى 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أو يبيع له أو يستأجر له أو يوجب له ثم يشاوره فإن رضي وإلا فلم يصبه ما ي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تزويج موليت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الحاجة فالقول به لا بد منه فمسألة المفقود هي مما يق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الإمام على إذن الزوج إذا جاء كما يقف تصرف الملتقط على إذن المالك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رد المهر إليه لخروج امرأته من ملكه ولكن تنازعوا في المهر الذي يرج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ا أعطاها هو أو ما أعطاها الثاني‏؟‏ وفيه روايتان عن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جع بمهره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لذي استحقه وأما المهر الذي أصدقها الثاني فلا ح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من الأول الثاني المهر فهل يرجع به عليها‏؟‏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لأنها التي أخذته والثاني قد أعطاها المهر الذي عليه فلا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رأة فإنها لما اختارت فراق الأول ونكاح الثاني فعليها أن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رقة جاء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أة تستحق المهر بما استحل من ف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يستحق المهر لخروج البضع من ملكه فكان على الثاني 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أثور عن عم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 طائفة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ن أبعد الأقوال عن القياس حتى قال من أئمة الفقهاء فيه ما قال وهو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أقوال وأجراها على القياس وكل قول قيل سواه فهو خطأ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هو لا يختارها ولا يريدها وقد فرق بينه وبينها تفريقًا سائغ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هو ذلك التفريق فإنه وإن كان الإمام تبين أن الأمر بخلاف ما اعتقده فا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زوج فإذا أجاز ما فعله الإمام زال ال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ا زوجة الثاني بكل حال مع ظهور زوجها وتبين الأمر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فهو خطأ أيضًا فإنه لم يفارق امرأته وإنما فرق بينهما بسبب ظهر أنه لم يك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طلب امرأته فكيف يحال بينهما‏؟‏ وهو لو طلب ماله أو بدله رد إليه فكيف لا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مرأته وأهله أعز عليه من ماله‏؟‏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حق الثاني ب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على حق الثاني وقد ظهر انتقاض السبب الذي به استحق الثاني أن تكون زوجة 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مراعاة حق الثاني دون ح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ما قضى به أمير المؤمنين عمر بن الخطاب وإذا ظهر 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 مثل هذه المشكلات التي خالفهم فيها مثل أبي حنيفة ومالك والشافعي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صواب معهم فيما وافقهم فيه هؤلاء بطريق الأولى وقد تأملت من هذا ال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فرأيت الصحابة أفقه الأمة وأعلمها واعتبر هذا بمسائل الأيمان ب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والطلاق وغير ذلك ومسائل تعليق الطلاق بالشروط ونحو ذلك وقد بينت فيما كت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قول فيها عن الصحابة هو أصح الأقوال قضاء وقياسا وعليه يدل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يدل القياس الجلي وكل قول سوى ذلك تناقض في القياس مخالف ل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مسائل غير هذه مثل مسألة ابن الملاعنة ومسألة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ء الله من المسائل لم أجد أجود الأقوال فيها إلا الأقوال المنق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ساعتي هذه ما علمت قولا قاله الصحابة ولم يختلفوا فيه إل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معه لكن العلم بصحيح القياس وفاسده من أجل العلوم وإنما يعرف ذلك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را بأسرار الشرع ومقاص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شتملت عليه شريعة الإسلام من المحاس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ق التع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ضمنته من مصالح العباد في المعاش والمع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البالغة والرحمة الساب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الصواب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ع والمآ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7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7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وغ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ماد بن أبي سليمان وابن المبارك وسفيان الثوري والأوزاعي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م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هؤلاء الأئمة المذكو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ا يلتفت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ا حكم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ئمة المذكورون فمن سادات أئمة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ثوري إمام أهل العراق وهو عند أكثرهم أجل من أقرانه كابن أبي ليلى و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حي وأبي حنيفة وغيره وله مذهب باق إلى اليوم بأرض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وما زالوا على مذهبه إلى المائة الرابعة بل أهل المغرب كانوا على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دخل إليهم مذهب مالك وحماد بن أبي سليمان هو شيخ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هو قول أحمد بن حنبل وإسحاق بن راهوي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 باق إلى اليو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داود بن على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م باق إلى اليوم فلم يجمع الناس اليوم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ائلون به كثير في المشرق والمغرب ليس في الكتاب والسنة ف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مجتهدين بين شخص و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ك والليث بن سعد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في زمانهم وتقليد كل منهم كتقليد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 مسلم إنه يجوز تقل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هذا ولكن من منع من تقليد أحد هؤلاء في زماننا فإنما يمنعه لأحد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عتقاده أنه لم يبق من يعرف مذاهبهم وتقليد الميت فيه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نعه قال هؤلاء موتى ومن سوغه قال لا بد أن يكون في الأحياء م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اليوم قد انعقد على خلاف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ني ذلك على مسألة معروفة في أصول الفقه وهي أن الصحابة مثلا أو غير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صار إذا اختلفوا في مسألة على قولين ثم أجمع التابعون أو أهل العصر الث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هل يكون هذا إجماعا يرفع ذلك الخلاف‏؟‏ وفي المسألة نزاع مشهور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 إجماع أهل العصر الثاني لا يسوغ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الآخر واعتقد أن أهل العصر أجمعوا على ذلك يركب من هذين الاعتقادين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أن الخلاف القديم حكمه ب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قوال لا تموت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وغ الذهاب إلى القول الآخر للمجتهد الذي وافق اجتهاد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ليد فينبني على مسألة تقليد الميت وفيها قولان مشهوران أيضًا في مذهب الشافعي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قول الذي يقول به هؤلاء الأئمة أو غيرهم قد ق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علماء الباقية مذاهبهم فلا ريب أن قوله مؤيد بموافقة هؤلاء ويعتضد به وي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ؤلاء من خالفه من أقر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بل بالثوري والأوزاعي أبا حنيفة ومالك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تفقة على أنه إذا اختلف مالك والأوزاعي والثوري وأبو حنيفة لم يجز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ذا هو صواب دون هذا إل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جلد 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380#TOP#TOP" TargetMode="External"/><Relationship Id="rId5" Type="http://schemas.openxmlformats.org/officeDocument/2006/relationships/hyperlink" Target="javascript:openquran(41,13,13)" TargetMode="External"/><Relationship Id="rId6" Type="http://schemas.openxmlformats.org/officeDocument/2006/relationships/hyperlink" Target="javascript:openquran(41,13,13)" TargetMode="External"/><Relationship Id="rId7" Type="http://schemas.openxmlformats.org/officeDocument/2006/relationships/hyperlink" Target="javascript:openquran(42,45,45)" TargetMode="External"/><Relationship Id="rId8" Type="http://schemas.openxmlformats.org/officeDocument/2006/relationships/hyperlink" Target="javascript:openquran(20,25,25)" TargetMode="External"/><Relationship Id="rId9" Type="http://schemas.openxmlformats.org/officeDocument/2006/relationships/hyperlink" Target="javascript:openquran(5,151,153)" TargetMode="External"/><Relationship Id="rId10" Type="http://schemas.openxmlformats.org/officeDocument/2006/relationships/hyperlink" Target="javascript:openquran(6,29,29)" TargetMode="External"/><Relationship Id="rId11" Type="http://schemas.openxmlformats.org/officeDocument/2006/relationships/hyperlink" Target="javascript:openquran(6,33,33)" TargetMode="External"/><Relationship Id="rId12" Type="http://schemas.openxmlformats.org/officeDocument/2006/relationships/hyperlink" Target="javascript:openquran(16,23,23)" TargetMode="External"/><Relationship Id="rId13" Type="http://schemas.openxmlformats.org/officeDocument/2006/relationships/hyperlink" Target="javascript:openquran(11,108,108)" TargetMode="External"/><Relationship Id="rId14" Type="http://schemas.openxmlformats.org/officeDocument/2006/relationships/hyperlink" Target="javascript:openquran(1,165,165)" TargetMode="External"/><Relationship Id="rId15" Type="http://schemas.openxmlformats.org/officeDocument/2006/relationships/hyperlink" Target="javascript:openquran(6,157,157)" TargetMode="External"/><Relationship Id="rId16" Type="http://schemas.openxmlformats.org/officeDocument/2006/relationships/hyperlink" Target="javascript:openquran(2,110,110)" TargetMode="External"/><Relationship Id="rId17" Type="http://schemas.openxmlformats.org/officeDocument/2006/relationships/hyperlink" Target="javascript:openquran(8,71,71)" TargetMode="External"/><Relationship Id="rId18" Type="http://schemas.openxmlformats.org/officeDocument/2006/relationships/hyperlink" Target="javascript:openquran(2,104,104)" TargetMode="External"/><Relationship Id="rId19" Type="http://schemas.openxmlformats.org/officeDocument/2006/relationships/hyperlink" Target="javascript:openquran(29,32,32)" TargetMode="External"/><Relationship Id="rId20" Type="http://schemas.openxmlformats.org/officeDocument/2006/relationships/hyperlink" Target="javascript:openquran(1,136,136)" TargetMode="External"/><Relationship Id="rId21" Type="http://schemas.openxmlformats.org/officeDocument/2006/relationships/hyperlink" Target="javascript:openquran(58,7,7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52&amp;CID=380#TOP#TOP" TargetMode="External"/><Relationship Id="rId24" Type="http://schemas.openxmlformats.org/officeDocument/2006/relationships/hyperlink" Target="javascript:openquran(1,231,231)" TargetMode="External"/><Relationship Id="rId25" Type="http://schemas.openxmlformats.org/officeDocument/2006/relationships/hyperlink" Target="javascript:openquran(65,2,2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252&amp;CID=380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252&amp;CID=380#TOP#TOP" TargetMode="External"/><Relationship Id="rId30" Type="http://schemas.openxmlformats.org/officeDocument/2006/relationships/hyperlink" Target="javascript:openquran(1,170,170)" TargetMode="External"/><Relationship Id="rId31" Type="http://schemas.openxmlformats.org/officeDocument/2006/relationships/hyperlink" Target="javascript:openquran(30,21,21)" TargetMode="External"/><Relationship Id="rId32" Type="http://schemas.openxmlformats.org/officeDocument/2006/relationships/hyperlink" Target="javascript:openquran(42,24,24)" TargetMode="External"/><Relationship Id="rId33" Type="http://schemas.openxmlformats.org/officeDocument/2006/relationships/hyperlink" Target="javascript:openquran(36,69,70)" TargetMode="External"/><Relationship Id="rId34" Type="http://schemas.openxmlformats.org/officeDocument/2006/relationships/hyperlink" Target="javascript:openquran(32,66,67)" TargetMode="External"/><Relationship Id="rId35" Type="http://schemas.openxmlformats.org/officeDocument/2006/relationships/hyperlink" Target="javascript:openquran(1,166,166)" TargetMode="External"/><Relationship Id="rId36" Type="http://schemas.openxmlformats.org/officeDocument/2006/relationships/hyperlink" Target="javascript:openquran(39,47,47)" TargetMode="External"/><Relationship Id="rId37" Type="http://schemas.openxmlformats.org/officeDocument/2006/relationships/hyperlink" Target="javascript:openquran(13,21,21)" TargetMode="External"/><Relationship Id="rId38" Type="http://schemas.openxmlformats.org/officeDocument/2006/relationships/hyperlink" Target="javascript:openquran(15,25,25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52&amp;CID=380#TOP#TOP" TargetMode="External"/><Relationship Id="rId41" Type="http://schemas.openxmlformats.org/officeDocument/2006/relationships/hyperlink" Target="javascript:openquran(16,31,31)" TargetMode="External"/><Relationship Id="rId42" Type="http://schemas.openxmlformats.org/officeDocument/2006/relationships/hyperlink" Target="javascript:openquran(3,92,92)" TargetMode="External"/><Relationship Id="rId43" Type="http://schemas.openxmlformats.org/officeDocument/2006/relationships/hyperlink" Target="javascript:openquran(11,91,91)" TargetMode="External"/><Relationship Id="rId44" Type="http://schemas.openxmlformats.org/officeDocument/2006/relationships/hyperlink" Target="javascript:openquran(11,97,97)" TargetMode="External"/><Relationship Id="rId45" Type="http://schemas.openxmlformats.org/officeDocument/2006/relationships/hyperlink" Target="javascript:openquran(11,29,29)" TargetMode="External"/><Relationship Id="rId46" Type="http://schemas.openxmlformats.org/officeDocument/2006/relationships/hyperlink" Target="javascript:openquran(70,25,25)" TargetMode="External"/><Relationship Id="rId47" Type="http://schemas.openxmlformats.org/officeDocument/2006/relationships/hyperlink" Target="javascript:openquran(25,51,51)" TargetMode="External"/><Relationship Id="rId48" Type="http://schemas.openxmlformats.org/officeDocument/2006/relationships/hyperlink" Target="javascript:openquran(3,92,92)" TargetMode="External"/><Relationship Id="rId49" Type="http://schemas.openxmlformats.org/officeDocument/2006/relationships/hyperlink" Target="javascript:openquran(3,93,93)" TargetMode="External"/><Relationship Id="rId50" Type="http://schemas.openxmlformats.org/officeDocument/2006/relationships/hyperlink" Target="javascript:openquran(32,5,5)" TargetMode="External"/><Relationship Id="rId51" Type="http://schemas.openxmlformats.org/officeDocument/2006/relationships/hyperlink" Target="javascript:openquran(1,286,286)" TargetMode="External"/><Relationship Id="rId52" Type="http://schemas.openxmlformats.org/officeDocument/2006/relationships/hyperlink" Target="javascript:openquran(11,29,29)" TargetMode="External"/><Relationship Id="rId53" Type="http://schemas.openxmlformats.org/officeDocument/2006/relationships/hyperlink" Target="javascript:openquran(11,91,91)" TargetMode="External"/><Relationship Id="rId54" Type="http://schemas.openxmlformats.org/officeDocument/2006/relationships/hyperlink" Target="javascript:openquran(11,97,97)" TargetMode="External"/><Relationship Id="rId55" Type="http://schemas.openxmlformats.org/officeDocument/2006/relationships/hyperlink" Target="javascript:openquran(68,37,37)" TargetMode="External"/><Relationship Id="rId56" Type="http://schemas.openxmlformats.org/officeDocument/2006/relationships/hyperlink" Target="javascript:openquran(20,79,79)" TargetMode="External"/><Relationship Id="rId57" Type="http://schemas.openxmlformats.org/officeDocument/2006/relationships/hyperlink" Target="javascript:openquran(16,15,15)" TargetMode="External"/><Relationship Id="rId58" Type="http://schemas.openxmlformats.org/officeDocument/2006/relationships/hyperlink" Target="javascript:openquran(24,23,23)" TargetMode="External"/><Relationship Id="rId59" Type="http://schemas.openxmlformats.org/officeDocument/2006/relationships/hyperlink" Target="javascript:openquran(13,18,18)" TargetMode="External"/><Relationship Id="rId60" Type="http://schemas.openxmlformats.org/officeDocument/2006/relationships/hyperlink" Target="javascript:openquran(5,103,103)" TargetMode="External"/><Relationship Id="rId61" Type="http://schemas.openxmlformats.org/officeDocument/2006/relationships/hyperlink" Target="javascript:openquran(41,51,51)" TargetMode="External"/><Relationship Id="rId62" Type="http://schemas.openxmlformats.org/officeDocument/2006/relationships/hyperlink" Target="javascript:openquran(74,22,23)" TargetMode="External"/><Relationship Id="rId63" Type="http://schemas.openxmlformats.org/officeDocument/2006/relationships/hyperlink" Target="javascript:openquran(16,15,15)" TargetMode="External"/><Relationship Id="rId64" Type="http://schemas.openxmlformats.org/officeDocument/2006/relationships/hyperlink" Target="javascript:openquran(29,52,52)" TargetMode="External"/><Relationship Id="rId65" Type="http://schemas.openxmlformats.org/officeDocument/2006/relationships/hyperlink" Target="javascript:openquran(16,23,23)" TargetMode="External"/><Relationship Id="rId66" Type="http://schemas.openxmlformats.org/officeDocument/2006/relationships/hyperlink" Target="javascript:openquran(2,81,81)" TargetMode="External"/><Relationship Id="rId67" Type="http://schemas.openxmlformats.org/officeDocument/2006/relationships/hyperlink" Target="javascript:openquran(12,31,31)" TargetMode="External"/><Relationship Id="rId68" Type="http://schemas.openxmlformats.org/officeDocument/2006/relationships/hyperlink" Target="javascript:openquran(89,5,5)" TargetMode="External"/><Relationship Id="rId69" Type="http://schemas.openxmlformats.org/officeDocument/2006/relationships/hyperlink" Target="javascript:openquran(4,112,112)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252&amp;CID=381#TOP#TOP" TargetMode="External"/><Relationship Id="rId72" Type="http://schemas.openxmlformats.org/officeDocument/2006/relationships/hyperlink" Target="javascript:openquran(78,17,17)" TargetMode="External"/><Relationship Id="rId73" Type="http://schemas.openxmlformats.org/officeDocument/2006/relationships/hyperlink" Target="javascript:openquran(25,10,11)" TargetMode="External"/><Relationship Id="rId74" Type="http://schemas.openxmlformats.org/officeDocument/2006/relationships/hyperlink" Target="javascript:openquran(27,4,4)" TargetMode="External"/><Relationship Id="rId75" Type="http://schemas.openxmlformats.org/officeDocument/2006/relationships/hyperlink" Target="javascript:openquran(16,15,15)" TargetMode="External"/><Relationship Id="rId76" Type="http://schemas.openxmlformats.org/officeDocument/2006/relationships/hyperlink" Target="javascript:openquran(10,50,50)" TargetMode="External"/><Relationship Id="rId77" Type="http://schemas.openxmlformats.org/officeDocument/2006/relationships/hyperlink" Target="javascript:openquran(74,31,32)" TargetMode="External"/><Relationship Id="rId78" Type="http://schemas.openxmlformats.org/officeDocument/2006/relationships/hyperlink" Target="javascript:openquran(78,21,21)" TargetMode="External"/><Relationship Id="rId79" Type="http://schemas.openxmlformats.org/officeDocument/2006/relationships/hyperlink" Target="javascript:openquran(78,20,21)" TargetMode="External"/><Relationship Id="rId80" Type="http://schemas.openxmlformats.org/officeDocument/2006/relationships/hyperlink" Target="javascript:openquran(72,16,16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52&amp;CID=381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52&amp;CID=381#TOP#TOP" TargetMode="External"/><Relationship Id="rId85" Type="http://schemas.openxmlformats.org/officeDocument/2006/relationships/hyperlink" Target="javascript:openquran(23,35,35)" TargetMode="External"/><Relationship Id="rId86" Type="http://schemas.openxmlformats.org/officeDocument/2006/relationships/hyperlink" Target="javascript:openquran(63,16,16)" TargetMode="External"/><Relationship Id="rId87" Type="http://schemas.openxmlformats.org/officeDocument/2006/relationships/hyperlink" Target="javascript:openquran(1,286,286)" TargetMode="External"/><Relationship Id="rId88" Type="http://schemas.openxmlformats.org/officeDocument/2006/relationships/hyperlink" Target="javascript:openquran(64,7,7)" TargetMode="External"/><Relationship Id="rId89" Type="http://schemas.openxmlformats.org/officeDocument/2006/relationships/hyperlink" Target="javascript:openquran(3,84,84)" TargetMode="External"/><Relationship Id="rId90" Type="http://schemas.openxmlformats.org/officeDocument/2006/relationships/hyperlink" Target="javascript:openquran(1,185,185)" TargetMode="External"/><Relationship Id="rId91" Type="http://schemas.openxmlformats.org/officeDocument/2006/relationships/hyperlink" Target="javascript:openquran(3,28,28)" TargetMode="External"/><Relationship Id="rId92" Type="http://schemas.openxmlformats.org/officeDocument/2006/relationships/hyperlink" Target="javascript:openquran(4,6,6)" TargetMode="External"/><Relationship Id="rId93" Type="http://schemas.openxmlformats.org/officeDocument/2006/relationships/hyperlink" Target="javascript:openquran(21,78,78)" TargetMode="External"/><Relationship Id="rId94" Type="http://schemas.openxmlformats.org/officeDocument/2006/relationships/hyperlink" Target="javascript:openquran(4,105,105)" TargetMode="External"/><Relationship Id="rId95" Type="http://schemas.openxmlformats.org/officeDocument/2006/relationships/hyperlink" Target="javascript:openquran(1,280,280)" TargetMode="External"/><Relationship Id="rId96" Type="http://schemas.openxmlformats.org/officeDocument/2006/relationships/hyperlink" Target="javascript:openquran(2,97,97)" TargetMode="External"/><Relationship Id="rId97" Type="http://schemas.openxmlformats.org/officeDocument/2006/relationships/hyperlink" Target="javascript:openquran(8,91,91)" TargetMode="External"/><Relationship Id="rId98" Type="http://schemas.openxmlformats.org/officeDocument/2006/relationships/hyperlink" Target="javascript:openquran(5,119,119)" TargetMode="External"/><Relationship Id="rId99" Type="http://schemas.openxmlformats.org/officeDocument/2006/relationships/hyperlink" Target="javascript:openquran(1,173,173)" TargetMode="External"/><Relationship Id="rId100" Type="http://schemas.openxmlformats.org/officeDocument/2006/relationships/hyperlink" Target="javascript:openquran(5,145,145)" TargetMode="External"/><Relationship Id="rId101" Type="http://schemas.openxmlformats.org/officeDocument/2006/relationships/hyperlink" Target="javascript:openquran(1,286,286)" TargetMode="External"/><Relationship Id="rId102" Type="http://schemas.openxmlformats.org/officeDocument/2006/relationships/hyperlink" Target="javascript:openquran(32,5,5)" TargetMode="External"/><Relationship Id="rId103" Type="http://schemas.openxmlformats.org/officeDocument/2006/relationships/hyperlink" Target="javascript:openquran(1,220,220)" TargetMode="External"/><Relationship Id="rId104" Type="http://schemas.openxmlformats.org/officeDocument/2006/relationships/hyperlink" Target="javascript:openquran(1,217,217)" TargetMode="External"/><Relationship Id="rId105" Type="http://schemas.openxmlformats.org/officeDocument/2006/relationships/hyperlink" Target="javascript:openquran(1,219,219)" TargetMode="External"/><Relationship Id="rId106" Type="http://schemas.openxmlformats.org/officeDocument/2006/relationships/hyperlink" Target="javascript:openquran(1,216,216)" TargetMode="External"/><Relationship Id="rId107" Type="http://schemas.openxmlformats.org/officeDocument/2006/relationships/hyperlink" Target="javascript:openquran(3,101,101)" TargetMode="External"/><Relationship Id="rId108" Type="http://schemas.openxmlformats.org/officeDocument/2006/relationships/hyperlink" Target="javascript:openquran(1,217,217)" TargetMode="External"/><Relationship Id="rId109" Type="http://schemas.openxmlformats.org/officeDocument/2006/relationships/hyperlink" Target="javascript:openquran(1,239,239)" TargetMode="External"/><Relationship Id="rId110" Type="http://schemas.openxmlformats.org/officeDocument/2006/relationships/hyperlink" Target="javascript:openquran(3,102,102)" TargetMode="External"/><Relationship Id="rId111" Type="http://schemas.openxmlformats.org/officeDocument/2006/relationships/hyperlink" Target="javascript:openquran(3,102,102)" TargetMode="External"/><Relationship Id="rId112" Type="http://schemas.openxmlformats.org/officeDocument/2006/relationships/hyperlink" Target="javascript:openquran(30,14,14)" TargetMode="External"/><Relationship Id="rId113" Type="http://schemas.openxmlformats.org/officeDocument/2006/relationships/hyperlink" Target="javascript:openquran(30,15,15)" TargetMode="External"/><Relationship Id="rId114" Type="http://schemas.openxmlformats.org/officeDocument/2006/relationships/hyperlink" Target="javascript:openquran(59,10,10)" TargetMode="External"/><Relationship Id="rId115" Type="http://schemas.openxmlformats.org/officeDocument/2006/relationships/hyperlink" Target="javascript:openquran(1,217,217)" TargetMode="External"/><Relationship Id="rId116" Type="http://schemas.openxmlformats.org/officeDocument/2006/relationships/hyperlink" Target="javascript:openquran(39,34,34)" TargetMode="External"/><Relationship Id="rId117" Type="http://schemas.openxmlformats.org/officeDocument/2006/relationships/hyperlink" Target="javascript:openquran(11,39,40)" TargetMode="External"/><Relationship Id="rId118" Type="http://schemas.openxmlformats.org/officeDocument/2006/relationships/hyperlink" Target="javascript:openquran(63,16,16)" TargetMode="External"/><Relationship Id="rId119" Type="http://schemas.openxmlformats.org/officeDocument/2006/relationships/hyperlink" Target="javascript:openquran(16,15,15)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52&amp;CID=382#TOP#TOP" TargetMode="External"/><Relationship Id="rId122" Type="http://schemas.openxmlformats.org/officeDocument/2006/relationships/hyperlink" Target="javascript:openquran(1,62,62)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52&amp;CID=382#TOP#TOP" TargetMode="External"/><Relationship Id="rId125" Type="http://schemas.openxmlformats.org/officeDocument/2006/relationships/hyperlink" Target="javascript:openquran(8,29,29)" TargetMode="External"/><Relationship Id="rId126" Type="http://schemas.openxmlformats.org/officeDocument/2006/relationships/hyperlink" Target="javascript:openquran(15,35,35)" TargetMode="External"/><Relationship Id="rId127" Type="http://schemas.openxmlformats.org/officeDocument/2006/relationships/hyperlink" Target="javascript:openquran(5,136,136)" TargetMode="External"/><Relationship Id="rId128" Type="http://schemas.openxmlformats.org/officeDocument/2006/relationships/hyperlink" Target="javascript:openquran(8,31,31)" TargetMode="External"/><Relationship Id="rId129" Type="http://schemas.openxmlformats.org/officeDocument/2006/relationships/hyperlink" Target="javascript:openquran(50,56,56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2&amp;CID=383#TOP#TOP" TargetMode="External"/><Relationship Id="rId132" Type="http://schemas.openxmlformats.org/officeDocument/2006/relationships/hyperlink" Target="javascript:openquran(38,32,33)" TargetMode="External"/><Relationship Id="rId133" Type="http://schemas.openxmlformats.org/officeDocument/2006/relationships/hyperlink" Target="javascript:openquran(25,221,223)" TargetMode="External"/><Relationship Id="rId134" Type="http://schemas.openxmlformats.org/officeDocument/2006/relationships/hyperlink" Target="javascript:openquran(21,30,31)" TargetMode="External"/><Relationship Id="rId135" Type="http://schemas.openxmlformats.org/officeDocument/2006/relationships/hyperlink" Target="javascript:openquran(1,143,143)" TargetMode="External"/><Relationship Id="rId136" Type="http://schemas.openxmlformats.org/officeDocument/2006/relationships/hyperlink" Target="javascript:openquran(21,30,31)" TargetMode="External"/><Relationship Id="rId137" Type="http://schemas.openxmlformats.org/officeDocument/2006/relationships/hyperlink" Target="javascript:openquran(8,119,119)" TargetMode="External"/><Relationship Id="rId138" Type="http://schemas.openxmlformats.org/officeDocument/2006/relationships/hyperlink" Target="javascript:openquran(38,32,33)" TargetMode="External"/><Relationship Id="rId139" Type="http://schemas.openxmlformats.org/officeDocument/2006/relationships/hyperlink" Target="javascript:openquran(25,192,196)" TargetMode="External"/><Relationship Id="rId140" Type="http://schemas.openxmlformats.org/officeDocument/2006/relationships/hyperlink" Target="javascript:openquran(25,221,223)" TargetMode="External"/><Relationship Id="rId141" Type="http://schemas.openxmlformats.org/officeDocument/2006/relationships/hyperlink" Target="javascript:openquran(5,93,93)" TargetMode="External"/><Relationship Id="rId142" Type="http://schemas.openxmlformats.org/officeDocument/2006/relationships/hyperlink" Target="javascript:openquran(3,135,135)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252&amp;CID=383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52&amp;CID=383#TOP#TOP" TargetMode="External"/><Relationship Id="rId147" Type="http://schemas.openxmlformats.org/officeDocument/2006/relationships/hyperlink" Target="javascript:openquran(5,1,1)" TargetMode="External"/><Relationship Id="rId148" Type="http://schemas.openxmlformats.org/officeDocument/2006/relationships/hyperlink" Target="javascript:openquran(25,97,98)" TargetMode="External"/><Relationship Id="rId149" Type="http://schemas.openxmlformats.org/officeDocument/2006/relationships/hyperlink" Target="javascript:openquran(1,17,17)" TargetMode="External"/><Relationship Id="rId150" Type="http://schemas.openxmlformats.org/officeDocument/2006/relationships/hyperlink" Target="javascript:openquran(5,152,152)" TargetMode="External"/><Relationship Id="rId151" Type="http://schemas.openxmlformats.org/officeDocument/2006/relationships/hyperlink" Target="javascript:openquran(3,135,135)" TargetMode="External"/><Relationship Id="rId152" Type="http://schemas.openxmlformats.org/officeDocument/2006/relationships/hyperlink" Target="javascript:openquran(4,8,8)" TargetMode="External"/><Relationship Id="rId153" Type="http://schemas.openxmlformats.org/officeDocument/2006/relationships/hyperlink" Target="javascript:openquran(4,106,106)" TargetMode="External"/><Relationship Id="rId154" Type="http://schemas.openxmlformats.org/officeDocument/2006/relationships/hyperlink" Target="javascript:openquran(64,2,2)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52&amp;CID=383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52&amp;CID=383#TOP#TOP" TargetMode="External"/><Relationship Id="rId159" Type="http://schemas.openxmlformats.org/officeDocument/2006/relationships/hyperlink" Target="javascript:openquran(48,14,14)" TargetMode="External"/><Relationship Id="rId160" Type="http://schemas.openxmlformats.org/officeDocument/2006/relationships/hyperlink" Target="javascript:openquran(1,8,8)" TargetMode="External"/><Relationship Id="rId161" Type="http://schemas.openxmlformats.org/officeDocument/2006/relationships/hyperlink" Target="javascript:openquran(62,1,1)" TargetMode="External"/><Relationship Id="rId162" Type="http://schemas.openxmlformats.org/officeDocument/2006/relationships/hyperlink" Target="javascript:openquran(3,95,95)" TargetMode="External"/><Relationship Id="rId163" Type="http://schemas.openxmlformats.org/officeDocument/2006/relationships/hyperlink" Target="javascript:openquran(8,19,19)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mirror.al-eman.com/Islamlib/viewchp.asp?BID=252&amp;CID=383#TOP#TOP" TargetMode="External"/><Relationship Id="rId166" Type="http://schemas.openxmlformats.org/officeDocument/2006/relationships/hyperlink" Target="javascript:openquran(1,37,37)" TargetMode="External"/><Relationship Id="rId167" Type="http://schemas.openxmlformats.org/officeDocument/2006/relationships/hyperlink" Target="javascript:openquran(1,35,35)" TargetMode="External"/><Relationship Id="rId168" Type="http://schemas.openxmlformats.org/officeDocument/2006/relationships/hyperlink" Target="javascript:openquran(19,121,121)" TargetMode="External"/><Relationship Id="rId169" Type="http://schemas.openxmlformats.org/officeDocument/2006/relationships/hyperlink" Target="javascript:openquran(6,23,23)" TargetMode="External"/><Relationship Id="rId170" Type="http://schemas.openxmlformats.org/officeDocument/2006/relationships/hyperlink" Target="javascript:openquran(6,22,22)" TargetMode="External"/><Relationship Id="rId171" Type="http://schemas.openxmlformats.org/officeDocument/2006/relationships/hyperlink" Target="javascript:openquran(1,37,37)" TargetMode="External"/><Relationship Id="rId172" Type="http://schemas.openxmlformats.org/officeDocument/2006/relationships/hyperlink" Target="javascript:openquran(6,22,22)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52&amp;CID=383#TOP#TOP" TargetMode="External"/><Relationship Id="rId175" Type="http://schemas.openxmlformats.org/officeDocument/2006/relationships/hyperlink" Target="javascript:openquran(8,11,11)" TargetMode="External"/><Relationship Id="rId176" Type="http://schemas.openxmlformats.org/officeDocument/2006/relationships/hyperlink" Target="javascript:openquran(2,97,97)" TargetMode="External"/><Relationship Id="rId177" Type="http://schemas.openxmlformats.org/officeDocument/2006/relationships/hyperlink" Target="javascript:openquran(4,93,93)" TargetMode="External"/><Relationship Id="rId178" Type="http://schemas.openxmlformats.org/officeDocument/2006/relationships/hyperlink" Target="javascript:openquran(1,178,178)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52&amp;CID=383#TOP#TOP" TargetMode="External"/><Relationship Id="rId181" Type="http://schemas.openxmlformats.org/officeDocument/2006/relationships/hyperlink" Target="javascript:openquran(7,38,38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252&amp;CID=383#TOP#TOP" TargetMode="External"/><Relationship Id="rId184" Type="http://schemas.openxmlformats.org/officeDocument/2006/relationships/hyperlink" Target="javascript:openquran(5,33,33)" TargetMode="External"/><Relationship Id="rId185" Type="http://schemas.openxmlformats.org/officeDocument/2006/relationships/hyperlink" Target="javascript:openquran(26,14,14)" TargetMode="External"/><Relationship Id="rId186" Type="http://schemas.openxmlformats.org/officeDocument/2006/relationships/hyperlink" Target="javascript:openquran(4,32,32)" TargetMode="External"/><Relationship Id="rId187" Type="http://schemas.openxmlformats.org/officeDocument/2006/relationships/hyperlink" Target="javascript:openquran(1,30,30)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252&amp;CID=384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252&amp;CID=384#TOP#TOP" TargetMode="External"/><Relationship Id="rId192" Type="http://schemas.openxmlformats.org/officeDocument/2006/relationships/hyperlink" Target="javascript:openquran(1,31,31)" TargetMode="External"/><Relationship Id="rId193" Type="http://schemas.openxmlformats.org/officeDocument/2006/relationships/hyperlink" Target="javascript:openquran(15,36,36)" TargetMode="External"/><Relationship Id="rId194" Type="http://schemas.openxmlformats.org/officeDocument/2006/relationships/hyperlink" Target="javascript:openquran(9,19,19)" TargetMode="External"/><Relationship Id="rId195" Type="http://schemas.openxmlformats.org/officeDocument/2006/relationships/hyperlink" Target="javascript:openquran(1,38,39)" TargetMode="External"/><Relationship Id="rId196" Type="http://schemas.openxmlformats.org/officeDocument/2006/relationships/hyperlink" Target="javascript:openquran(19,123,126)" TargetMode="External"/><Relationship Id="rId197" Type="http://schemas.openxmlformats.org/officeDocument/2006/relationships/hyperlink" Target="javascript:openquran(20,25,25)" TargetMode="External"/><Relationship Id="rId198" Type="http://schemas.openxmlformats.org/officeDocument/2006/relationships/hyperlink" Target="javascript:openquran(42,45,45)" TargetMode="External"/><Relationship Id="rId199" Type="http://schemas.openxmlformats.org/officeDocument/2006/relationships/hyperlink" Target="javascript:openquran(1,90,90)" TargetMode="External"/><Relationship Id="rId200" Type="http://schemas.openxmlformats.org/officeDocument/2006/relationships/hyperlink" Target="javascript:openquran(4,117,117)" TargetMode="External"/><Relationship Id="rId201" Type="http://schemas.openxmlformats.org/officeDocument/2006/relationships/hyperlink" Target="javascript:openquran(52,23,23)" TargetMode="External"/><Relationship Id="rId202" Type="http://schemas.openxmlformats.org/officeDocument/2006/relationships/hyperlink" Target="javascript:openquran(4,77,77)" TargetMode="External"/><Relationship Id="rId203" Type="http://schemas.openxmlformats.org/officeDocument/2006/relationships/hyperlink" Target="javascript:openquran(4,14,14)" TargetMode="External"/><Relationship Id="rId204" Type="http://schemas.openxmlformats.org/officeDocument/2006/relationships/hyperlink" Target="javascript:openquran(4,13,13)" TargetMode="External"/><Relationship Id="rId205" Type="http://schemas.openxmlformats.org/officeDocument/2006/relationships/hyperlink" Target="javascript:openquran(4,12,13)" TargetMode="External"/><Relationship Id="rId206" Type="http://schemas.openxmlformats.org/officeDocument/2006/relationships/hyperlink" Target="javascript:openquran(4,64,64)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52&amp;CID=384#TOP#TOP" TargetMode="External"/><Relationship Id="rId209" Type="http://schemas.openxmlformats.org/officeDocument/2006/relationships/hyperlink" Target="javascript:openquran(10,112,112)" TargetMode="External"/><Relationship Id="rId210" Type="http://schemas.openxmlformats.org/officeDocument/2006/relationships/hyperlink" Target="javascript:openquran(41,15,15)" TargetMode="External"/><Relationship Id="rId211" Type="http://schemas.openxmlformats.org/officeDocument/2006/relationships/hyperlink" Target="javascript:openquran(5,14,14)" TargetMode="External"/><Relationship Id="rId212" Type="http://schemas.openxmlformats.org/officeDocument/2006/relationships/hyperlink" Target="javascript:openquran(38,11,12)" TargetMode="External"/><Relationship Id="rId213" Type="http://schemas.openxmlformats.org/officeDocument/2006/relationships/hyperlink" Target="javascript:openquran(5,50,50)" TargetMode="External"/><Relationship Id="rId214" Type="http://schemas.openxmlformats.org/officeDocument/2006/relationships/hyperlink" Target="javascript:openquran(9,109,109)" TargetMode="External"/><Relationship Id="rId215" Type="http://schemas.openxmlformats.org/officeDocument/2006/relationships/hyperlink" Target="javascript:openquran(5,153,153)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mirror.al-eman.com/Islamlib/viewchp.asp?BID=252&amp;CID=384#TOP#TOP" TargetMode="External"/><Relationship Id="rId218" Type="http://schemas.openxmlformats.org/officeDocument/2006/relationships/hyperlink" Target="javascript:openquran(15,35,35)" TargetMode="External"/><Relationship Id="rId219" Type="http://schemas.openxmlformats.org/officeDocument/2006/relationships/hyperlink" Target="javascript:openquran(42,20,20)" TargetMode="External"/><Relationship Id="rId220" Type="http://schemas.openxmlformats.org/officeDocument/2006/relationships/hyperlink" Target="javascript:openquran(41,21,21)" TargetMode="External"/><Relationship Id="rId221" Type="http://schemas.openxmlformats.org/officeDocument/2006/relationships/hyperlink" Target="javascript:openquran(9,59,59)" TargetMode="External"/><Relationship Id="rId222" Type="http://schemas.openxmlformats.org/officeDocument/2006/relationships/hyperlink" Target="javascript:openquran(4,103,103)" TargetMode="External"/><Relationship Id="rId223" Type="http://schemas.openxmlformats.org/officeDocument/2006/relationships/hyperlink" Target="javascript:openquran(6,32,32)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mirror.al-eman.com/Islamlib/viewchp.asp?BID=252&amp;CID=384#TOP#TOP" TargetMode="External"/><Relationship Id="rId226" Type="http://schemas.openxmlformats.org/officeDocument/2006/relationships/hyperlink" Target="javascript:openquran(50,56,56)" TargetMode="External"/><Relationship Id="rId227" Type="http://schemas.openxmlformats.org/officeDocument/2006/relationships/hyperlink" Target="javascript:openquran(10,50,50)" TargetMode="External"/><Relationship Id="rId228" Type="http://schemas.openxmlformats.org/officeDocument/2006/relationships/hyperlink" Target="javascript:openquran(1,130,133)" TargetMode="External"/><Relationship Id="rId229" Type="http://schemas.openxmlformats.org/officeDocument/2006/relationships/hyperlink" Target="javascript:openquran(1,133,133)" TargetMode="External"/><Relationship Id="rId230" Type="http://schemas.openxmlformats.org/officeDocument/2006/relationships/hyperlink" Target="javascript:openquran(19,14,14)" TargetMode="External"/><Relationship Id="rId231" Type="http://schemas.openxmlformats.org/officeDocument/2006/relationships/hyperlink" Target="javascript:openquran(4,117,117)" TargetMode="External"/><Relationship Id="rId232" Type="http://schemas.openxmlformats.org/officeDocument/2006/relationships/hyperlink" Target="javascript:openquran(30,13,13)" TargetMode="External"/><Relationship Id="rId233" Type="http://schemas.openxmlformats.org/officeDocument/2006/relationships/hyperlink" Target="javascript:openquran(3,48,48)" TargetMode="External"/><Relationship Id="rId234" Type="http://schemas.openxmlformats.org/officeDocument/2006/relationships/hyperlink" Target="javascript:openquran(31,7,7)" TargetMode="External"/><Relationship Id="rId235" Type="http://schemas.openxmlformats.org/officeDocument/2006/relationships/hyperlink" Target="javascript:openquran(26,88,88)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mirror.al-eman.com/Islamlib/viewchp.asp?BID=252&amp;CID=385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mirror.al-eman.com/Islamlib/viewchp.asp?BID=252&amp;CID=385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252&amp;CID=385#TOP#TOP" TargetMode="External"/><Relationship Id="rId242" Type="http://schemas.openxmlformats.org/officeDocument/2006/relationships/hyperlink" Target="javascript:openquran(6,157,157)" TargetMode="External"/><Relationship Id="rId243" Type="http://schemas.openxmlformats.org/officeDocument/2006/relationships/hyperlink" Target="javascript:openquran(15,90,90)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mirror.al-eman.com/Islamlib/viewchp.asp?BID=252&amp;CID=385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52&amp;CID=385#TOP#TOP" TargetMode="External"/><Relationship Id="rId248" Type="http://schemas.openxmlformats.org/officeDocument/2006/relationships/hyperlink" Target="javascript:openquran(28,45,45)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52&amp;CID=385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252&amp;CID=385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52&amp;CID=385#TOP#TOP" TargetMode="External"/><Relationship Id="rId255" Type="http://schemas.openxmlformats.org/officeDocument/2006/relationships/hyperlink" Target="javascript:openquran(1,1,3)" TargetMode="External"/><Relationship Id="rId256" Type="http://schemas.openxmlformats.org/officeDocument/2006/relationships/hyperlink" Target="javascript:openquran(1,21,21)" TargetMode="External"/><Relationship Id="rId257" Type="http://schemas.openxmlformats.org/officeDocument/2006/relationships/hyperlink" Target="javascript:openquran(1,177,177)" TargetMode="External"/><Relationship Id="rId258" Type="http://schemas.openxmlformats.org/officeDocument/2006/relationships/hyperlink" Target="javascript:openquran(81,13,14)" TargetMode="External"/><Relationship Id="rId259" Type="http://schemas.openxmlformats.org/officeDocument/2006/relationships/hyperlink" Target="javascript:openquran(37,28,28)" TargetMode="External"/><Relationship Id="rId260" Type="http://schemas.openxmlformats.org/officeDocument/2006/relationships/hyperlink" Target="javascript:openquran(53,54,54)" TargetMode="External"/><Relationship Id="rId261" Type="http://schemas.openxmlformats.org/officeDocument/2006/relationships/hyperlink" Target="javascript:openquran(31,18,18)" TargetMode="External"/><Relationship Id="rId262" Type="http://schemas.openxmlformats.org/officeDocument/2006/relationships/hyperlink" Target="javascript:openquran(72,20,20)" TargetMode="External"/><Relationship Id="rId263" Type="http://schemas.openxmlformats.org/officeDocument/2006/relationships/hyperlink" Target="javascript:openquran(4,12,12)" TargetMode="External"/><Relationship Id="rId264" Type="http://schemas.openxmlformats.org/officeDocument/2006/relationships/hyperlink" Target="javascript:openquran(2,92,92)" TargetMode="External"/><Relationship Id="rId265" Type="http://schemas.openxmlformats.org/officeDocument/2006/relationships/hyperlink" Target="javascript:openquran(3,36,36)" TargetMode="External"/><Relationship Id="rId266" Type="http://schemas.openxmlformats.org/officeDocument/2006/relationships/hyperlink" Target="javascript:openquran(10,50,50)" TargetMode="External"/><Relationship Id="rId267" Type="http://schemas.openxmlformats.org/officeDocument/2006/relationships/hyperlink" Target="javascript:openquran(25,126,126)" TargetMode="External"/><Relationship Id="rId268" Type="http://schemas.openxmlformats.org/officeDocument/2006/relationships/hyperlink" Target="javascript:openquran(1,189,189)" TargetMode="External"/><Relationship Id="rId269" Type="http://schemas.openxmlformats.org/officeDocument/2006/relationships/hyperlink" Target="javascript:openquran(2,76,76)" TargetMode="External"/><Relationship Id="rId270" Type="http://schemas.openxmlformats.org/officeDocument/2006/relationships/hyperlink" Target="javascript:openquran(8,4,4)" TargetMode="External"/><Relationship Id="rId271" Type="http://schemas.openxmlformats.org/officeDocument/2006/relationships/hyperlink" Target="javascript:openquran(8,7,7)" TargetMode="External"/><Relationship Id="rId272" Type="http://schemas.openxmlformats.org/officeDocument/2006/relationships/hyperlink" Target="javascript:openquran(1,24,24)" TargetMode="External"/><Relationship Id="rId273" Type="http://schemas.openxmlformats.org/officeDocument/2006/relationships/hyperlink" Target="javascript:openquran(2,131,131)" TargetMode="External"/><Relationship Id="rId274" Type="http://schemas.openxmlformats.org/officeDocument/2006/relationships/hyperlink" Target="javascript:openquran(4,2,2)" TargetMode="External"/><Relationship Id="rId275" Type="http://schemas.openxmlformats.org/officeDocument/2006/relationships/hyperlink" Target="javascript:openquran(70,3,3)" TargetMode="External"/><Relationship Id="rId276" Type="http://schemas.openxmlformats.org/officeDocument/2006/relationships/hyperlink" Target="javascript:openquran(19,132,132)" TargetMode="External"/><Relationship Id="rId277" Type="http://schemas.openxmlformats.org/officeDocument/2006/relationships/hyperlink" Target="javascript:openquran(6,128,128)" TargetMode="External"/><Relationship Id="rId278" Type="http://schemas.openxmlformats.org/officeDocument/2006/relationships/hyperlink" Target="javascript:openquran(2,120,120)" TargetMode="External"/><Relationship Id="rId279" Type="http://schemas.openxmlformats.org/officeDocument/2006/relationships/hyperlink" Target="javascript:openquran(68,28,29)" TargetMode="External"/><Relationship Id="rId280" Type="http://schemas.openxmlformats.org/officeDocument/2006/relationships/hyperlink" Target="javascript:openquran(27,83,83)" TargetMode="External"/><Relationship Id="rId281" Type="http://schemas.openxmlformats.org/officeDocument/2006/relationships/hyperlink" Target="javascript:openquran(2,139,139)" TargetMode="External"/><Relationship Id="rId282" Type="http://schemas.openxmlformats.org/officeDocument/2006/relationships/hyperlink" Target="javascript:openquran(46,35,35)" TargetMode="External"/><Relationship Id="rId283" Type="http://schemas.openxmlformats.org/officeDocument/2006/relationships/hyperlink" Target="javascript:openquran(8,111,111)" TargetMode="External"/><Relationship Id="rId284" Type="http://schemas.openxmlformats.org/officeDocument/2006/relationships/hyperlink" Target="javascript:openquran(3,5,5)" TargetMode="External"/><Relationship Id="rId285" Type="http://schemas.openxmlformats.org/officeDocument/2006/relationships/hyperlink" Target="javascript:openquran(10,15,16)" TargetMode="External"/><Relationship Id="rId286" Type="http://schemas.openxmlformats.org/officeDocument/2006/relationships/hyperlink" Target="javascript:openquran(41,20,20)" TargetMode="External"/><Relationship Id="rId287" Type="http://schemas.openxmlformats.org/officeDocument/2006/relationships/hyperlink" Target="javascript:openquran(16,18,18)" TargetMode="External"/><Relationship Id="rId288" Type="http://schemas.openxmlformats.org/officeDocument/2006/relationships/hyperlink" Target="javascript:openquran(32,28,29)" TargetMode="External"/><Relationship Id="rId289" Type="http://schemas.openxmlformats.org/officeDocument/2006/relationships/hyperlink" Target="javascript:openquran(69,19,22)" TargetMode="External"/><Relationship Id="rId290" Type="http://schemas.openxmlformats.org/officeDocument/2006/relationships/hyperlink" Target="javascript:openquran(17,104,104)" TargetMode="External"/><Relationship Id="rId291" Type="http://schemas.openxmlformats.org/officeDocument/2006/relationships/hyperlink" Target="javascript:openquran(4,1,1)" TargetMode="External"/><Relationship Id="rId292" Type="http://schemas.openxmlformats.org/officeDocument/2006/relationships/hyperlink" Target="javascript:openquran(4,3,3)" TargetMode="External"/><Relationship Id="rId293" Type="http://schemas.openxmlformats.org/officeDocument/2006/relationships/hyperlink" Target="javascript:openquran(4,3,3)" TargetMode="External"/><Relationship Id="rId294" Type="http://schemas.openxmlformats.org/officeDocument/2006/relationships/hyperlink" Target="javascript:openquran(4,4,4)" TargetMode="External"/><Relationship Id="rId295" Type="http://schemas.openxmlformats.org/officeDocument/2006/relationships/hyperlink" Target="javascript:openquran(4,5,5)" TargetMode="External"/><Relationship Id="rId296" Type="http://schemas.openxmlformats.org/officeDocument/2006/relationships/hyperlink" Target="javascript:openquran(4,93,93)" TargetMode="External"/><Relationship Id="rId297" Type="http://schemas.openxmlformats.org/officeDocument/2006/relationships/hyperlink" Target="javascript:openquran(1,126,126)" TargetMode="External"/><Relationship Id="rId298" Type="http://schemas.openxmlformats.org/officeDocument/2006/relationships/hyperlink" Target="javascript:openquran(6,32,32)" TargetMode="External"/><Relationship Id="rId299" Type="http://schemas.openxmlformats.org/officeDocument/2006/relationships/hyperlink" Target="javascript:openquran(6,96,96)" TargetMode="External"/><Relationship Id="rId300" Type="http://schemas.openxmlformats.org/officeDocument/2006/relationships/hyperlink" Target="javascript:openquran(4,65,66)" TargetMode="External"/><Relationship Id="rId301" Type="http://schemas.openxmlformats.org/officeDocument/2006/relationships/hyperlink" Target="javascript:openquran(3,160,161)" TargetMode="External"/><Relationship Id="rId302" Type="http://schemas.openxmlformats.org/officeDocument/2006/relationships/hyperlink" Target="javascript:openquran(5,146,146)" TargetMode="External"/><Relationship Id="rId303" Type="http://schemas.openxmlformats.org/officeDocument/2006/relationships/hyperlink" Target="javascript:openquran(5,146,146)" TargetMode="External"/><Relationship Id="rId304" Type="http://schemas.openxmlformats.org/officeDocument/2006/relationships/hyperlink" Target="javascript:openquran(6,163,163)" TargetMode="External"/><Relationship Id="rId305" Type="http://schemas.openxmlformats.org/officeDocument/2006/relationships/hyperlink" Target="javascript:openquran(71,16,17)" TargetMode="External"/><Relationship Id="rId306" Type="http://schemas.openxmlformats.org/officeDocument/2006/relationships/hyperlink" Target="javascript:openquran(8,75,76)" TargetMode="External"/><Relationship Id="rId307" Type="http://schemas.openxmlformats.org/officeDocument/2006/relationships/hyperlink" Target="javascript:openquran(17,7,7)" TargetMode="External"/><Relationship Id="rId308" Type="http://schemas.openxmlformats.org/officeDocument/2006/relationships/hyperlink" Target="javascript:openquran(6,31,31)" TargetMode="External"/><Relationship Id="rId309" Type="http://schemas.openxmlformats.org/officeDocument/2006/relationships/hyperlink" Target="javascript:openquran(19,80,80)" TargetMode="External"/><Relationship Id="rId310" Type="http://schemas.openxmlformats.org/officeDocument/2006/relationships/hyperlink" Target="javascript:openquran(19,81,81)" TargetMode="External"/><Relationship Id="rId311" Type="http://schemas.openxmlformats.org/officeDocument/2006/relationships/hyperlink" Target="javascript:openquran(1,228,228)" TargetMode="External"/><Relationship Id="rId312" Type="http://schemas.openxmlformats.org/officeDocument/2006/relationships/hyperlink" Target="javascript:openquran(3,12,12)" TargetMode="External"/><Relationship Id="rId313" Type="http://schemas.openxmlformats.org/officeDocument/2006/relationships/hyperlink" Target="javascript:openquran(1,98,98)" TargetMode="External"/><Relationship Id="rId314" Type="http://schemas.openxmlformats.org/officeDocument/2006/relationships/hyperlink" Target="javascript:openquran(32,7,7)" TargetMode="External"/><Relationship Id="rId315" Type="http://schemas.openxmlformats.org/officeDocument/2006/relationships/hyperlink" Target="javascript:openquran(1,238,238)" TargetMode="External"/><Relationship Id="rId316" Type="http://schemas.openxmlformats.org/officeDocument/2006/relationships/hyperlink" Target="javascript:openquran(32,59,59)" TargetMode="External"/><Relationship Id="rId317" Type="http://schemas.openxmlformats.org/officeDocument/2006/relationships/hyperlink" Target="javascript:openquran(15,90,90)" TargetMode="External"/><Relationship Id="rId318" Type="http://schemas.openxmlformats.org/officeDocument/2006/relationships/hyperlink" Target="javascript:openquran(1,27,27)" TargetMode="External"/><Relationship Id="rId319" Type="http://schemas.openxmlformats.org/officeDocument/2006/relationships/hyperlink" Target="javascript:openquran(1,63,63)" TargetMode="External"/><Relationship Id="rId320" Type="http://schemas.openxmlformats.org/officeDocument/2006/relationships/hyperlink" Target="javascript:openquran(1,83,83)" TargetMode="External"/><Relationship Id="rId321" Type="http://schemas.openxmlformats.org/officeDocument/2006/relationships/hyperlink" Target="javascript:openquran(1,93,93)" TargetMode="External"/><Relationship Id="rId322" Type="http://schemas.openxmlformats.org/officeDocument/2006/relationships/hyperlink" Target="javascript:openquran(2,75,75)" TargetMode="External"/><Relationship Id="rId323" Type="http://schemas.openxmlformats.org/officeDocument/2006/relationships/hyperlink" Target="javascript:openquran(2,76,77)" TargetMode="External"/><Relationship Id="rId324" Type="http://schemas.openxmlformats.org/officeDocument/2006/relationships/hyperlink" Target="javascript:openquran(2,76,76)" TargetMode="External"/><Relationship Id="rId325" Type="http://schemas.openxmlformats.org/officeDocument/2006/relationships/hyperlink" Target="javascript:openquran(1,283,283)" TargetMode="External"/><Relationship Id="rId326" Type="http://schemas.openxmlformats.org/officeDocument/2006/relationships/hyperlink" Target="javascript:openquran(2,77,77)" TargetMode="External"/><Relationship Id="rId327" Type="http://schemas.openxmlformats.org/officeDocument/2006/relationships/hyperlink" Target="javascript:openquran(1,27,27)" TargetMode="External"/><Relationship Id="rId328" Type="http://schemas.openxmlformats.org/officeDocument/2006/relationships/hyperlink" Target="javascript:openquran(2,81,81)" TargetMode="External"/><Relationship Id="rId329" Type="http://schemas.openxmlformats.org/officeDocument/2006/relationships/hyperlink" Target="javascript:openquran(3,153,153)" TargetMode="External"/><Relationship Id="rId330" Type="http://schemas.openxmlformats.org/officeDocument/2006/relationships/hyperlink" Target="javascript:openquran(3,154,155)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mirror.al-eman.com/Islamlib/viewchp.asp?BID=252&amp;CID=387#TOP#TOP" TargetMode="External"/><Relationship Id="rId333" Type="http://schemas.openxmlformats.org/officeDocument/2006/relationships/hyperlink" Target="javascript:openquran(1,286,286)" TargetMode="External"/><Relationship Id="rId334" Type="http://schemas.openxmlformats.org/officeDocument/2006/relationships/hyperlink" Target="javascript:openquran(8,5,5)" TargetMode="External"/><Relationship Id="rId335" Type="http://schemas.openxmlformats.org/officeDocument/2006/relationships/hyperlink" Target="javascript:openquran(3,11,11)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mirror.al-eman.com/Islamlib/viewchp.asp?BID=252&amp;CID=387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mirror.al-eman.com/Islamlib/viewchp.asp?BID=252&amp;CID=387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mirror.al-eman.com/Islamlib/viewchp.asp?BID=252&amp;CID=387#TOP#TOP" TargetMode="External"/><Relationship Id="rId342" Type="http://schemas.openxmlformats.org/officeDocument/2006/relationships/hyperlink" Target="javascript:openquran(50,49,49)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mirror.al-eman.com/Islamlib/viewchp.asp?BID=252&amp;CID=388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mirror.al-eman.com/Islamlib/viewchp.asp?BID=252&amp;CID=388#TOP#TOP" TargetMode="External"/><Relationship Id="rId347" Type="http://schemas.openxmlformats.org/officeDocument/2006/relationships/hyperlink" Target="javascript:openquran(28,45,45)" TargetMode="External"/><Relationship Id="rId348" Type="http://schemas.openxmlformats.org/officeDocument/2006/relationships/hyperlink" Target="javascript:openquran(28,45,45)" TargetMode="External"/><Relationship Id="rId349" Type="http://schemas.openxmlformats.org/officeDocument/2006/relationships/hyperlink" Target="javascript:openquran(1,45,45)" TargetMode="External"/><Relationship Id="rId350" Type="http://schemas.openxmlformats.org/officeDocument/2006/relationships/hyperlink" Target="javascript:openquran(28,45,45)" TargetMode="External"/><Relationship Id="rId351" Type="http://schemas.openxmlformats.org/officeDocument/2006/relationships/hyperlink" Target="javascript:openquran(61,9,9)" TargetMode="External"/><Relationship Id="rId352" Type="http://schemas.openxmlformats.org/officeDocument/2006/relationships/hyperlink" Target="javascript:openquran(10,114,114)" TargetMode="External"/><Relationship Id="rId353" Type="http://schemas.openxmlformats.org/officeDocument/2006/relationships/hyperlink" Target="javascript:openquran(10,114,114)" TargetMode="External"/><Relationship Id="rId354" Type="http://schemas.openxmlformats.org/officeDocument/2006/relationships/hyperlink" Target="javascript:openquran(60,12,12)" TargetMode="External"/><Relationship Id="rId355" Type="http://schemas.openxmlformats.org/officeDocument/2006/relationships/hyperlink" Target="javascript:openquran(60,13,13)" TargetMode="External"/><Relationship Id="rId356" Type="http://schemas.openxmlformats.org/officeDocument/2006/relationships/hyperlink" Target="javascript:openquran(4,91,91)" TargetMode="External"/><Relationship Id="rId357" Type="http://schemas.openxmlformats.org/officeDocument/2006/relationships/hyperlink" Target="javascript:openquran(32,41,41)" TargetMode="External"/><Relationship Id="rId358" Type="http://schemas.openxmlformats.org/officeDocument/2006/relationships/hyperlink" Target="javascript:openquran(6,55,55)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mirror.al-eman.com/Islamlib/viewchp.asp?BID=252&amp;CID=388#TOP#TOP" TargetMode="External"/><Relationship Id="rId361" Type="http://schemas.openxmlformats.org/officeDocument/2006/relationships/hyperlink" Target="javascript:openquran(3,160,160)" TargetMode="External"/><Relationship Id="rId362" Type="http://schemas.openxmlformats.org/officeDocument/2006/relationships/hyperlink" Target="javascript:openquran(5,146,146)" TargetMode="External"/><Relationship Id="rId363" Type="http://schemas.openxmlformats.org/officeDocument/2006/relationships/hyperlink" Target="javascript:openquran(5,146,146)" TargetMode="External"/><Relationship Id="rId364" Type="http://schemas.openxmlformats.org/officeDocument/2006/relationships/hyperlink" Target="javascript:openquran(6,157,157)" TargetMode="External"/><Relationship Id="rId365" Type="http://schemas.openxmlformats.org/officeDocument/2006/relationships/hyperlink" Target="javascript:openquran(1,286,286)" TargetMode="External"/><Relationship Id="rId366" Type="http://schemas.openxmlformats.org/officeDocument/2006/relationships/hyperlink" Target="javascript:openquran(21,78,78)" TargetMode="External"/><Relationship Id="rId367" Type="http://schemas.openxmlformats.org/officeDocument/2006/relationships/hyperlink" Target="javascript:openquran(4,6,6)" TargetMode="External"/><Relationship Id="rId368" Type="http://schemas.openxmlformats.org/officeDocument/2006/relationships/hyperlink" Target="javascript:openquran(1,249,249)" TargetMode="External"/><Relationship Id="rId369" Type="http://schemas.openxmlformats.org/officeDocument/2006/relationships/hyperlink" Target="javascript:openquran(6,163,163)" TargetMode="External"/><Relationship Id="rId370" Type="http://schemas.openxmlformats.org/officeDocument/2006/relationships/hyperlink" Target="javascript:openquran(7,66,66)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mirror.al-eman.com/Islamlib/viewchp.asp?BID=252&amp;CID=388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mirror.al-eman.com/Islamlib/viewchp.asp?BID=252&amp;CID=388#TOP#TOP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mirror.al-eman.com/Islamlib/viewchp.asp?BID=252&amp;CID=388#TOP#TOP" TargetMode="External"/><Relationship Id="rId377" Type="http://schemas.openxmlformats.org/officeDocument/2006/relationships/hyperlink" Target="javascript:openquran(3,59,59)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mirror.al-eman.com/Islamlib/viewchp.asp?BID=252&amp;CID=388#TOP#TOP" TargetMode="External"/><Relationship Id="rId380" Type="http://schemas.openxmlformats.org/officeDocument/2006/relationships/hyperlink" Target="javascript:openquran(63,16,16)" TargetMode="External"/><Relationship Id="rId381" Type="http://schemas.openxmlformats.org/officeDocument/2006/relationships/hyperlink" Target="javascript:openquran(8,31,31)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mirror.al-eman.com/Islamlib/viewchp.asp?BID=252&amp;CID=389#TOP#TOP" TargetMode="External"/><Relationship Id="rId384" Type="http://schemas.openxmlformats.org/officeDocument/2006/relationships/hyperlink" Target="javascript:openquran(2,31,31)" TargetMode="External"/><Relationship Id="rId385" Type="http://schemas.openxmlformats.org/officeDocument/2006/relationships/hyperlink" Target="javascript:openquran(32,36,36)" TargetMode="External"/><Relationship Id="rId386" Type="http://schemas.openxmlformats.org/officeDocument/2006/relationships/hyperlink" Target="javascript:openquran(20,78,79)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mirror.al-eman.com/Islamlib/viewchp.asp?BID=252&amp;CID=389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252&amp;CID=389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mirror.al-eman.com/Islamlib/viewchp.asp?BID=252&amp;CID=389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mirror.al-eman.com/Islamlib/viewchp.asp?BID=252&amp;CID=389#TOP#TOP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mirror.al-eman.com/Islamlib/viewchp.asp?BID=252&amp;CID=389#TOP#TOP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mirror.al-eman.com/Islamlib/viewchp.asp?BID=252&amp;CID=389#TOP#TOP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mirror.al-eman.com/Islamlib/viewchp.asp?BID=252&amp;CID=389#TOP#TOP" TargetMode="External"/><Relationship Id="rId401" Type="http://schemas.openxmlformats.org/officeDocument/2006/relationships/hyperlink" Target="javascript:openquran(3,20,20)" TargetMode="External"/><Relationship Id="rId402" Type="http://schemas.openxmlformats.org/officeDocument/2006/relationships/hyperlink" Target="javascript:openquran(4,6,6)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mirror.al-eman.com/Islamlib/viewchp.asp?BID=252&amp;CID=390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mirror.al-eman.com/Islamlib/viewchp.asp?BID=252&amp;CID=390#TOP#TOP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mirror.al-eman.com/Islamlib/viewchp.asp?BID=252&amp;CID=390#TOP#TOP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mirror.al-eman.com/Islamlib/viewchp.asp?BID=252&amp;CID=390#TOP#TOP" TargetMode="External"/><Relationship Id="rId411" Type="http://schemas.openxmlformats.org/officeDocument/2006/relationships/hyperlink" Target="javascript:openquran(1,134,134)" TargetMode="External"/><Relationship Id="rId412" Type="http://schemas.openxmlformats.org/officeDocument/2006/relationships/hyperlink" Target="javascript:openquran(3,59,59)" TargetMode="External"/><Relationship Id="rId413" Type="http://schemas.openxmlformats.org/officeDocument/2006/relationships/hyperlink" Target="javascript:openquran(20,78,78)" TargetMode="External"/><Relationship Id="rId414" Type="http://schemas.openxmlformats.org/officeDocument/2006/relationships/hyperlink" Target="javascript:openquran(21,78,78)" TargetMode="External"/><Relationship Id="rId415" Type="http://schemas.openxmlformats.org/officeDocument/2006/relationships/hyperlink" Target="javascript:openquran(1,185,185)" TargetMode="External"/><Relationship Id="rId416" Type="http://schemas.openxmlformats.org/officeDocument/2006/relationships/hyperlink" Target="javascript:openquran(1,187,187)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mirror.al-eman.com/Islamlib/viewchp.asp?BID=252&amp;CID=390#TOP#TOP" TargetMode="External"/><Relationship Id="rId419" Type="http://schemas.openxmlformats.org/officeDocument/2006/relationships/hyperlink" Target="javascript:openquran(3,10,10)" TargetMode="External"/><Relationship Id="rId420" Type="http://schemas.openxmlformats.org/officeDocument/2006/relationships/hyperlink" Target="javascript:openquran(3,14,14)" TargetMode="External"/><Relationship Id="rId421" Type="http://schemas.openxmlformats.org/officeDocument/2006/relationships/hyperlink" Target="javascript:openquran(3,29,30)" TargetMode="External"/><Relationship Id="rId422" Type="http://schemas.openxmlformats.org/officeDocument/2006/relationships/hyperlink" Target="javascript:openquran(3,59,59)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mirror.al-eman.com/Islamlib/viewchp.asp?BID=252&amp;CID=391#TOP#TOP" TargetMode="External"/><Relationship Id="rId425" Type="http://schemas.openxmlformats.org/officeDocument/2006/relationships/hyperlink" Target="javascript:openquran(2,102,106)" TargetMode="External"/><Relationship Id="rId426" Type="http://schemas.openxmlformats.org/officeDocument/2006/relationships/hyperlink" Target="javascript:openquran(63,16,16)" TargetMode="External"/><Relationship Id="rId427" Type="http://schemas.openxmlformats.org/officeDocument/2006/relationships/hyperlink" Target="javascript:openquran(2,66,66)" TargetMode="External"/><Relationship Id="rId428" Type="http://schemas.openxmlformats.org/officeDocument/2006/relationships/hyperlink" Target="javascript:openquran(7,6,6)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mirror.al-eman.com/Islamlib/viewchp.asp?BID=252&amp;CID=392#TOP#TOP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mirror.al-eman.com/Islamlib/viewchp.asp?BID=252&amp;CID=392#TOP#TOP" TargetMode="External"/><Relationship Id="rId433" Type="http://schemas.openxmlformats.org/officeDocument/2006/relationships/hyperlink" Target="javascript:openquran(1,286,286)" TargetMode="External"/><Relationship Id="rId434" Type="http://schemas.openxmlformats.org/officeDocument/2006/relationships/hyperlink" Target="javascript:openquran(20,78,78)" TargetMode="External"/><Relationship Id="rId435" Type="http://schemas.openxmlformats.org/officeDocument/2006/relationships/hyperlink" Target="javascript:openquran(20,79,79)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mirror.al-eman.com/Islamlib/viewchp.asp?BID=252&amp;CID=392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mirror.al-eman.com/Islamlib/viewchp.asp?BID=252&amp;CID=392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mirror.al-eman.com/Islamlib/viewchp.asp?BID=252&amp;CID=392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mirror.al-eman.com/Islamlib/viewchp.asp?BID=252&amp;CID=392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mirror.al-eman.com/Islamlib/viewchp.asp?BID=252&amp;CID=392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mirror.al-eman.com/Islamlib/viewchp.asp?BID=252&amp;CID=392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mirror.al-eman.com/Islamlib/viewchp.asp?BID=252&amp;CID=392#TOP#TO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mirror.al-eman.com/Islamlib/viewchp.asp?BID=252&amp;CID=393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mirror.al-eman.com/Islamlib/viewchp.asp?BID=252&amp;CID=393#TOP#TOP" TargetMode="External"/><Relationship Id="rId454" Type="http://schemas.openxmlformats.org/officeDocument/2006/relationships/hyperlink" Target="javascript:openquran(6,156,157)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mirror.al-eman.com/Islamlib/viewchp.asp?BID=252&amp;CID=393#TOP#TOP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mirror.al-eman.com/Islamlib/viewchp.asp?BID=252&amp;CID=393#TOP#TOP" TargetMode="External"/><Relationship Id="rId459" Type="http://schemas.openxmlformats.org/officeDocument/2006/relationships/hyperlink" Target="javascript:openquran(1,276,276)" TargetMode="External"/><Relationship Id="rId460" Type="http://schemas.openxmlformats.org/officeDocument/2006/relationships/hyperlink" Target="javascript:openquran(29,39,39)" TargetMode="External"/><Relationship Id="rId461" Type="http://schemas.openxmlformats.org/officeDocument/2006/relationships/hyperlink" Target="javascript:openquran(56,25,25)" TargetMode="External"/><Relationship Id="rId462" Type="http://schemas.openxmlformats.org/officeDocument/2006/relationships/hyperlink" Target="javascript:openquran(1,286,286)" TargetMode="External"/><Relationship Id="rId463" Type="http://schemas.openxmlformats.org/officeDocument/2006/relationships/hyperlink" Target="javascript:openquran(1,178,178)" TargetMode="External"/><Relationship Id="rId464" Type="http://schemas.openxmlformats.org/officeDocument/2006/relationships/hyperlink" Target="javascript:openquran(4,45,45)" TargetMode="External"/><Relationship Id="rId465" Type="http://schemas.openxmlformats.org/officeDocument/2006/relationships/hyperlink" Target="javascript:openquran(41,40,40)" TargetMode="External"/><Relationship Id="rId466" Type="http://schemas.openxmlformats.org/officeDocument/2006/relationships/hyperlink" Target="javascript:openquran(1,194,194)" TargetMode="External"/><Relationship Id="rId467" Type="http://schemas.openxmlformats.org/officeDocument/2006/relationships/hyperlink" Target="javascript:openquran(15,126,126)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mirror.al-eman.com/Islamlib/viewchp.asp?BID=252&amp;CID=393#TOP#TOP" TargetMode="External"/><Relationship Id="rId470" Type="http://schemas.openxmlformats.org/officeDocument/2006/relationships/hyperlink" Target="javascript:openquran(5,136,136)" TargetMode="External"/><Relationship Id="rId471" Type="http://schemas.openxmlformats.org/officeDocument/2006/relationships/hyperlink" Target="javascript:openquran(5,148,148)" TargetMode="External"/><Relationship Id="rId472" Type="http://schemas.openxmlformats.org/officeDocument/2006/relationships/hyperlink" Target="javascript:openquran(6,33,33)" TargetMode="External"/><Relationship Id="rId473" Type="http://schemas.openxmlformats.org/officeDocument/2006/relationships/hyperlink" Target="javascript:openquran(6,29,29)" TargetMode="External"/><Relationship Id="rId474" Type="http://schemas.openxmlformats.org/officeDocument/2006/relationships/hyperlink" Target="javascript:openquran(41,21,21)" TargetMode="External"/><Relationship Id="rId475" Type="http://schemas.openxmlformats.org/officeDocument/2006/relationships/hyperlink" Target="javascript:openquran(4,6,6)" TargetMode="External"/><Relationship Id="rId476" Type="http://schemas.openxmlformats.org/officeDocument/2006/relationships/hyperlink" Target="javascript:openquran(1,187,187)" TargetMode="External"/><Relationship Id="rId477" Type="http://schemas.openxmlformats.org/officeDocument/2006/relationships/hyperlink" Target="javascript:openquran(32,49,49)" TargetMode="External"/><Relationship Id="rId478" Type="http://schemas.openxmlformats.org/officeDocument/2006/relationships/hyperlink" Target="javascript:openquran(23,63,63)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mirror.al-eman.com/Islamlib/viewchp.asp?BID=252&amp;CID=395#TOP#TOP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mirror.al-eman.com/Islamlib/viewchp.asp?BID=252&amp;CID=395#TOP#TOP" TargetMode="External"/><Relationship Id="rId483" Type="http://schemas.openxmlformats.org/officeDocument/2006/relationships/hyperlink" Target="javascript:openquran(56,25,25)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mirror.al-eman.com/Islamlib/viewchp.asp?BID=252&amp;CID=395#TOP#TOP" TargetMode="External"/><Relationship Id="rId486" Type="http://schemas.openxmlformats.org/officeDocument/2006/relationships/hyperlink" Target="javascript:openquran(3,13,13)" TargetMode="External"/><Relationship Id="rId487" Type="http://schemas.openxmlformats.org/officeDocument/2006/relationships/hyperlink" Target="javascript:openquran(3,14,14)" TargetMode="External"/><Relationship Id="rId488" Type="http://schemas.openxmlformats.org/officeDocument/2006/relationships/hyperlink" Target="javascript:openquran(3,15,15)" TargetMode="External"/><Relationship Id="rId489" Type="http://schemas.openxmlformats.org/officeDocument/2006/relationships/hyperlink" Target="javascript:openquran(1,187,187)" TargetMode="External"/><Relationship Id="rId490" Type="http://schemas.openxmlformats.org/officeDocument/2006/relationships/hyperlink" Target="javascript:openquran(3,15,15)" TargetMode="External"/><Relationship Id="rId491" Type="http://schemas.openxmlformats.org/officeDocument/2006/relationships/hyperlink" Target="javascript:openquran(1,106,106)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mirror.al-eman.com/Islamlib/viewchp.asp?BID=252&amp;CID=395#TOP#TOP" TargetMode="External"/><Relationship Id="rId494" Type="http://schemas.openxmlformats.org/officeDocument/2006/relationships/hyperlink" Target="javascript:openquran(2,83,83)" TargetMode="External"/><Relationship Id="rId495" Type="http://schemas.openxmlformats.org/officeDocument/2006/relationships/hyperlink" Target="javascript:openquran(40,11,11)" TargetMode="External"/><Relationship Id="rId496" Type="http://schemas.openxmlformats.org/officeDocument/2006/relationships/hyperlink" Target="javascript:openquran(36,107,107)" TargetMode="External"/><Relationship Id="rId497" Type="http://schemas.openxmlformats.org/officeDocument/2006/relationships/hyperlink" Target="javascript:openquran(52,23,23)" TargetMode="External"/><Relationship Id="rId498" Type="http://schemas.openxmlformats.org/officeDocument/2006/relationships/hyperlink" Target="javascript:openquran(45,4,4)" TargetMode="External"/><Relationship Id="rId499" Type="http://schemas.openxmlformats.org/officeDocument/2006/relationships/hyperlink" Target="javascript:openquran(34,40,40)" TargetMode="External"/><Relationship Id="rId500" Type="http://schemas.openxmlformats.org/officeDocument/2006/relationships/hyperlink" Target="javascript:openquran(22,117,117)" TargetMode="External"/><Relationship Id="rId501" Type="http://schemas.openxmlformats.org/officeDocument/2006/relationships/hyperlink" Target="javascript:openquran(29,30,35)" TargetMode="External"/><Relationship Id="rId502" Type="http://schemas.openxmlformats.org/officeDocument/2006/relationships/hyperlink" Target="javascript:openquran(36,156,157)" TargetMode="External"/><Relationship Id="rId503" Type="http://schemas.openxmlformats.org/officeDocument/2006/relationships/hyperlink" Target="javascript:openquran(39,56,56)" TargetMode="External"/><Relationship Id="rId504" Type="http://schemas.openxmlformats.org/officeDocument/2006/relationships/hyperlink" Target="javascript:openquran(72,15,16)" TargetMode="External"/><Relationship Id="rId505" Type="http://schemas.openxmlformats.org/officeDocument/2006/relationships/hyperlink" Target="javascript:openquran(23,63,63)" TargetMode="External"/><Relationship Id="rId506" Type="http://schemas.openxmlformats.org/officeDocument/2006/relationships/hyperlink" Target="javascript:openquran(72,15,16)" TargetMode="External"/><Relationship Id="rId507" Type="http://schemas.openxmlformats.org/officeDocument/2006/relationships/hyperlink" Target="javascript:openquran(23,63,63)" TargetMode="External"/><Relationship Id="rId508" Type="http://schemas.openxmlformats.org/officeDocument/2006/relationships/hyperlink" Target="javascript:openquran(4,55,55)" TargetMode="External"/><Relationship Id="rId509" Type="http://schemas.openxmlformats.org/officeDocument/2006/relationships/hyperlink" Target="javascript:openquran(11,45,45)" TargetMode="External"/><Relationship Id="rId510" Type="http://schemas.openxmlformats.org/officeDocument/2006/relationships/hyperlink" Target="javascript:openquran(26,39,39)" TargetMode="External"/><Relationship Id="rId511" Type="http://schemas.openxmlformats.org/officeDocument/2006/relationships/hyperlink" Target="javascript:openquran(26,40,40)" TargetMode="External"/><Relationship Id="rId512" Type="http://schemas.openxmlformats.org/officeDocument/2006/relationships/hyperlink" Target="javascript:openquran(28,41,41)" TargetMode="External"/><Relationship Id="rId513" Type="http://schemas.openxmlformats.org/officeDocument/2006/relationships/hyperlink" Target="javascript:openquran(1,125,125)" TargetMode="External"/><Relationship Id="rId514" Type="http://schemas.openxmlformats.org/officeDocument/2006/relationships/hyperlink" Target="javascript:openquran(32,53,53)" TargetMode="External"/><Relationship Id="rId515" Type="http://schemas.openxmlformats.org/officeDocument/2006/relationships/hyperlink" Target="javascript:openquran(19,14,14)" TargetMode="External"/><Relationship Id="rId516" Type="http://schemas.openxmlformats.org/officeDocument/2006/relationships/hyperlink" Target="javascript:openquran(23,35,35)" TargetMode="External"/><Relationship Id="rId517" Type="http://schemas.openxmlformats.org/officeDocument/2006/relationships/hyperlink" Target="javascript:openquran(23,35,35)" TargetMode="External"/><Relationship Id="rId518" Type="http://schemas.openxmlformats.org/officeDocument/2006/relationships/hyperlink" Target="javascript:openquran(23,36,36)" TargetMode="External"/><Relationship Id="rId519" Type="http://schemas.openxmlformats.org/officeDocument/2006/relationships/hyperlink" Target="javascript:openquran(24,58,58)" TargetMode="External"/><Relationship Id="rId520" Type="http://schemas.openxmlformats.org/officeDocument/2006/relationships/hyperlink" Target="javascript:openquran(1,255,255)" TargetMode="External"/><Relationship Id="rId521" Type="http://schemas.openxmlformats.org/officeDocument/2006/relationships/hyperlink" Target="javascript:openquran(65,2,2)" TargetMode="External"/><Relationship Id="rId522" Type="http://schemas.openxmlformats.org/officeDocument/2006/relationships/hyperlink" Target="javascript:openquran(5,95,95)" TargetMode="External"/><Relationship Id="rId523" Type="http://schemas.openxmlformats.org/officeDocument/2006/relationships/hyperlink" Target="javascript:openquran(42,39,39)" TargetMode="External"/><Relationship Id="rId524" Type="http://schemas.openxmlformats.org/officeDocument/2006/relationships/hyperlink" Target="javascript:openquran(36,33,33)" TargetMode="External"/><Relationship Id="rId525" Type="http://schemas.openxmlformats.org/officeDocument/2006/relationships/hyperlink" Target="javascript:openquran(5,19,19)" TargetMode="External"/><Relationship Id="rId526" Type="http://schemas.openxmlformats.org/officeDocument/2006/relationships/hyperlink" Target="javascript:openquran(37,5,5)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mirror.al-eman.com/Islamlib/viewchp.asp?BID=252&amp;CID=398#TOP#TOP" TargetMode="External"/><Relationship Id="rId529" Type="http://schemas.openxmlformats.org/officeDocument/2006/relationships/hyperlink" Target="javascript:openquran(11,82,82)" TargetMode="External"/><Relationship Id="rId530" Type="http://schemas.openxmlformats.org/officeDocument/2006/relationships/hyperlink" Target="javascript:openquran(46,13,13)" TargetMode="External"/><Relationship Id="rId531" Type="http://schemas.openxmlformats.org/officeDocument/2006/relationships/hyperlink" Target="javascript:openquran(10,102,102)" TargetMode="External"/><Relationship Id="rId532" Type="http://schemas.openxmlformats.org/officeDocument/2006/relationships/hyperlink" Target="javascript:openquran(64,8,8)" TargetMode="External"/><Relationship Id="rId533" Type="http://schemas.openxmlformats.org/officeDocument/2006/relationships/image" Target="media/image1.png"/><Relationship Id="rId534" Type="http://schemas.openxmlformats.org/officeDocument/2006/relationships/hyperlink" Target="http://mirror.al-eman.com/Islamlib/viewchp.asp?BID=252&amp;CID=398#TOP#TOP" TargetMode="External"/><Relationship Id="rId535" Type="http://schemas.openxmlformats.org/officeDocument/2006/relationships/hyperlink" Target="javascript:openquran(1,25,25)" TargetMode="External"/><Relationship Id="rId536" Type="http://schemas.openxmlformats.org/officeDocument/2006/relationships/hyperlink" Target="javascript:openquran(18,4,4)" TargetMode="External"/><Relationship Id="rId537" Type="http://schemas.openxmlformats.org/officeDocument/2006/relationships/hyperlink" Target="javascript:openquran(18,4,4)" TargetMode="External"/><Relationship Id="rId538" Type="http://schemas.openxmlformats.org/officeDocument/2006/relationships/hyperlink" Target="javascript:openquran(18,4,4)" TargetMode="External"/><Relationship Id="rId539" Type="http://schemas.openxmlformats.org/officeDocument/2006/relationships/hyperlink" Target="javascript:openquran(16,24,24)" TargetMode="External"/><Relationship Id="rId540" Type="http://schemas.openxmlformats.org/officeDocument/2006/relationships/hyperlink" Target="javascript:openquran(25,215,215)" TargetMode="External"/><Relationship Id="rId541" Type="http://schemas.openxmlformats.org/officeDocument/2006/relationships/hyperlink" Target="javascript:openquran(16,24,24)" TargetMode="External"/><Relationship Id="rId542" Type="http://schemas.openxmlformats.org/officeDocument/2006/relationships/hyperlink" Target="javascript:openquran(1,197,197)" TargetMode="External"/><Relationship Id="rId543" Type="http://schemas.openxmlformats.org/officeDocument/2006/relationships/hyperlink" Target="javascript:openquran(25,63,63)" TargetMode="External"/><Relationship Id="rId544" Type="http://schemas.openxmlformats.org/officeDocument/2006/relationships/hyperlink" Target="javascript:openquran(1,62,62)" TargetMode="External"/><Relationship Id="rId545" Type="http://schemas.openxmlformats.org/officeDocument/2006/relationships/hyperlink" Target="javascript:openquran(1,197,197)" TargetMode="External"/><Relationship Id="rId546" Type="http://schemas.openxmlformats.org/officeDocument/2006/relationships/hyperlink" Target="javascript:openquran(21,40,40)" TargetMode="External"/><Relationship Id="rId547" Type="http://schemas.openxmlformats.org/officeDocument/2006/relationships/hyperlink" Target="javascript:openquran(21,40,40)" TargetMode="External"/><Relationship Id="rId548" Type="http://schemas.openxmlformats.org/officeDocument/2006/relationships/hyperlink" Target="javascript:openquran(3,43,43)" TargetMode="External"/><Relationship Id="rId549" Type="http://schemas.openxmlformats.org/officeDocument/2006/relationships/hyperlink" Target="javascript:openquran(3,43,43)" TargetMode="External"/><Relationship Id="rId550" Type="http://schemas.openxmlformats.org/officeDocument/2006/relationships/hyperlink" Target="javascript:openquran(95,17,17)" TargetMode="External"/><Relationship Id="rId551" Type="http://schemas.openxmlformats.org/officeDocument/2006/relationships/hyperlink" Target="javascript:openquran(28,29,29)" TargetMode="External"/><Relationship Id="rId552" Type="http://schemas.openxmlformats.org/officeDocument/2006/relationships/hyperlink" Target="javascript:openquran(18,52,52)" TargetMode="External"/><Relationship Id="rId553" Type="http://schemas.openxmlformats.org/officeDocument/2006/relationships/hyperlink" Target="javascript:openquran(23,35,35)" TargetMode="External"/><Relationship Id="rId554" Type="http://schemas.openxmlformats.org/officeDocument/2006/relationships/hyperlink" Target="javascript:openquran(23,35,35)" TargetMode="External"/><Relationship Id="rId555" Type="http://schemas.openxmlformats.org/officeDocument/2006/relationships/hyperlink" Target="javascript:openquran(1,194,194)" TargetMode="External"/><Relationship Id="rId556" Type="http://schemas.openxmlformats.org/officeDocument/2006/relationships/hyperlink" Target="javascript:openquran(41,40,40)" TargetMode="External"/><Relationship Id="rId557" Type="http://schemas.openxmlformats.org/officeDocument/2006/relationships/hyperlink" Target="javascript:openquran(1,15,15)" TargetMode="External"/><Relationship Id="rId558" Type="http://schemas.openxmlformats.org/officeDocument/2006/relationships/hyperlink" Target="javascript:openquran(7,30,30)" TargetMode="External"/><Relationship Id="rId559" Type="http://schemas.openxmlformats.org/officeDocument/2006/relationships/hyperlink" Target="javascript:openquran(3,79,79)" TargetMode="External"/><Relationship Id="rId560" Type="http://schemas.openxmlformats.org/officeDocument/2006/relationships/hyperlink" Target="javascript:openquran(2,120,120)" TargetMode="External"/><Relationship Id="rId561" Type="http://schemas.openxmlformats.org/officeDocument/2006/relationships/hyperlink" Target="javascript:openquran(41,40,40)" TargetMode="External"/><Relationship Id="rId562" Type="http://schemas.openxmlformats.org/officeDocument/2006/relationships/hyperlink" Target="javascript:openquran(1,14,14)" TargetMode="External"/><Relationship Id="rId563" Type="http://schemas.openxmlformats.org/officeDocument/2006/relationships/hyperlink" Target="javascript:openquran(26,50,50)" TargetMode="External"/><Relationship Id="rId564" Type="http://schemas.openxmlformats.org/officeDocument/2006/relationships/hyperlink" Target="javascript:openquran(85,15,16)" TargetMode="External"/><Relationship Id="rId565" Type="http://schemas.openxmlformats.org/officeDocument/2006/relationships/hyperlink" Target="javascript:openquran(11,76,76)" TargetMode="External"/><Relationship Id="rId566" Type="http://schemas.openxmlformats.org/officeDocument/2006/relationships/hyperlink" Target="javascript:openquran(4,64,64)" TargetMode="External"/><Relationship Id="rId567" Type="http://schemas.openxmlformats.org/officeDocument/2006/relationships/hyperlink" Target="javascript:openquran(3,92,92)" TargetMode="External"/><Relationship Id="rId568" Type="http://schemas.openxmlformats.org/officeDocument/2006/relationships/hyperlink" Target="javascript:openquran(10,44,44)" TargetMode="External"/><Relationship Id="rId569" Type="http://schemas.openxmlformats.org/officeDocument/2006/relationships/hyperlink" Target="javascript:openquran(15,112,112)" TargetMode="External"/><Relationship Id="rId570" Type="http://schemas.openxmlformats.org/officeDocument/2006/relationships/hyperlink" Target="javascript:openquran(31,21,21)" TargetMode="External"/><Relationship Id="rId571" Type="http://schemas.openxmlformats.org/officeDocument/2006/relationships/hyperlink" Target="javascript:openquran(43,49,49)" TargetMode="External"/><Relationship Id="rId572" Type="http://schemas.openxmlformats.org/officeDocument/2006/relationships/hyperlink" Target="javascript:openquran(53,48,48)" TargetMode="External"/><Relationship Id="rId573" Type="http://schemas.openxmlformats.org/officeDocument/2006/relationships/hyperlink" Target="javascript:openquran(53,48,48)" TargetMode="External"/><Relationship Id="rId574" Type="http://schemas.openxmlformats.org/officeDocument/2006/relationships/hyperlink" Target="javascript:openquran(15,112,112)" TargetMode="External"/><Relationship Id="rId575" Type="http://schemas.openxmlformats.org/officeDocument/2006/relationships/hyperlink" Target="javascript:openquran(75,6,6)" TargetMode="External"/><Relationship Id="rId576" Type="http://schemas.openxmlformats.org/officeDocument/2006/relationships/hyperlink" Target="javascript:openquran(75,6,6)" TargetMode="External"/><Relationship Id="rId577" Type="http://schemas.openxmlformats.org/officeDocument/2006/relationships/hyperlink" Target="javascript:openquran(4,6,6)" TargetMode="External"/><Relationship Id="rId578" Type="http://schemas.openxmlformats.org/officeDocument/2006/relationships/hyperlink" Target="javascript:openquran(4,6,6)" TargetMode="External"/><Relationship Id="rId579" Type="http://schemas.openxmlformats.org/officeDocument/2006/relationships/hyperlink" Target="javascript:openquran(4,6,6)" TargetMode="External"/><Relationship Id="rId580" Type="http://schemas.openxmlformats.org/officeDocument/2006/relationships/hyperlink" Target="javascript:openquran(4,6,6)" TargetMode="External"/><Relationship Id="rId581" Type="http://schemas.openxmlformats.org/officeDocument/2006/relationships/hyperlink" Target="javascript:openquran(4,6,6)" TargetMode="External"/><Relationship Id="rId582" Type="http://schemas.openxmlformats.org/officeDocument/2006/relationships/hyperlink" Target="javascript:openquran(4,6,6)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mirror.al-eman.com/Islamlib/viewchp.asp?BID=252&amp;CID=398#TOP#TOP" TargetMode="External"/><Relationship Id="rId585" Type="http://schemas.openxmlformats.org/officeDocument/2006/relationships/hyperlink" Target="javascript:openquran(17,59,59)" TargetMode="External"/><Relationship Id="rId586" Type="http://schemas.openxmlformats.org/officeDocument/2006/relationships/hyperlink" Target="javascript:openquran(64,8,8)" TargetMode="External"/><Relationship Id="rId587" Type="http://schemas.openxmlformats.org/officeDocument/2006/relationships/hyperlink" Target="javascript:openquran(18,34,34)" TargetMode="External"/><Relationship Id="rId588" Type="http://schemas.openxmlformats.org/officeDocument/2006/relationships/hyperlink" Target="javascript:openquran(18,34,34)" TargetMode="External"/><Relationship Id="rId589" Type="http://schemas.openxmlformats.org/officeDocument/2006/relationships/hyperlink" Target="javascript:openquran(1,93,93)" TargetMode="External"/><Relationship Id="rId590" Type="http://schemas.openxmlformats.org/officeDocument/2006/relationships/hyperlink" Target="javascript:openquran(18,34,34)" TargetMode="External"/><Relationship Id="rId591" Type="http://schemas.openxmlformats.org/officeDocument/2006/relationships/hyperlink" Target="javascript:openquran(18,35,35)" TargetMode="External"/><Relationship Id="rId592" Type="http://schemas.openxmlformats.org/officeDocument/2006/relationships/hyperlink" Target="javascript:openquran(74,17,17)" TargetMode="External"/><Relationship Id="rId593" Type="http://schemas.openxmlformats.org/officeDocument/2006/relationships/hyperlink" Target="javascript:openquran(1,228,228)" TargetMode="External"/><Relationship Id="rId594" Type="http://schemas.openxmlformats.org/officeDocument/2006/relationships/hyperlink" Target="javascript:openquran(18,34,34)" TargetMode="External"/><Relationship Id="rId595" Type="http://schemas.openxmlformats.org/officeDocument/2006/relationships/hyperlink" Target="javascript:openquran(17,22,22)" TargetMode="External"/><Relationship Id="rId596" Type="http://schemas.openxmlformats.org/officeDocument/2006/relationships/hyperlink" Target="javascript:openquran(17,29,29)" TargetMode="External"/><Relationship Id="rId597" Type="http://schemas.openxmlformats.org/officeDocument/2006/relationships/hyperlink" Target="javascript:openquran(18,34,34)" TargetMode="External"/><Relationship Id="rId598" Type="http://schemas.openxmlformats.org/officeDocument/2006/relationships/hyperlink" Target="javascript:openquran(32,4,4)" TargetMode="External"/><Relationship Id="rId599" Type="http://schemas.openxmlformats.org/officeDocument/2006/relationships/hyperlink" Target="javascript:openquran(37,84,84)" TargetMode="External"/><Relationship Id="rId600" Type="http://schemas.openxmlformats.org/officeDocument/2006/relationships/hyperlink" Target="javascript:openquran(49,9,9)" TargetMode="External"/><Relationship Id="rId601" Type="http://schemas.openxmlformats.org/officeDocument/2006/relationships/hyperlink" Target="javascript:openquran(1,94,94)" TargetMode="External"/><Relationship Id="rId602" Type="http://schemas.openxmlformats.org/officeDocument/2006/relationships/hyperlink" Target="javascript:openquran(5,73,73)" TargetMode="External"/><Relationship Id="rId603" Type="http://schemas.openxmlformats.org/officeDocument/2006/relationships/hyperlink" Target="javascript:openquran(25,195,195)" TargetMode="External"/><Relationship Id="rId604" Type="http://schemas.openxmlformats.org/officeDocument/2006/relationships/hyperlink" Target="javascript:openquran(13,4,4)" TargetMode="External"/><Relationship Id="rId605" Type="http://schemas.openxmlformats.org/officeDocument/2006/relationships/hyperlink" Target="javascript:openquran(32,70,70)" TargetMode="External"/><Relationship Id="rId606" Type="http://schemas.openxmlformats.org/officeDocument/2006/relationships/hyperlink" Target="javascript:openquran(11,82,82)" TargetMode="External"/><Relationship Id="rId607" Type="http://schemas.openxmlformats.org/officeDocument/2006/relationships/hyperlink" Target="javascript:openquran(3,92,92)" TargetMode="External"/><Relationship Id="rId608" Type="http://schemas.openxmlformats.org/officeDocument/2006/relationships/hyperlink" Target="javascript:openquran(2,97,97)" TargetMode="External"/><Relationship Id="rId609" Type="http://schemas.openxmlformats.org/officeDocument/2006/relationships/hyperlink" Target="javascript:openquran(1,1,1)" TargetMode="External"/><Relationship Id="rId610" Type="http://schemas.openxmlformats.org/officeDocument/2006/relationships/hyperlink" Target="javascript:openquran(3,92,92)" TargetMode="External"/><Relationship Id="rId611" Type="http://schemas.openxmlformats.org/officeDocument/2006/relationships/hyperlink" Target="javascript:openquran(3,92,92)" TargetMode="External"/><Relationship Id="rId612" Type="http://schemas.openxmlformats.org/officeDocument/2006/relationships/hyperlink" Target="javascript:openquran(3,25,25)" TargetMode="External"/><Relationship Id="rId613" Type="http://schemas.openxmlformats.org/officeDocument/2006/relationships/hyperlink" Target="javascript:openquran(4,5,5)" TargetMode="External"/><Relationship Id="rId614" Type="http://schemas.openxmlformats.org/officeDocument/2006/relationships/hyperlink" Target="javascript:openquran(106,4,5)" TargetMode="External"/><Relationship Id="rId615" Type="http://schemas.openxmlformats.org/officeDocument/2006/relationships/hyperlink" Target="javascript:openquran(8,29,29)" TargetMode="External"/><Relationship Id="rId616" Type="http://schemas.openxmlformats.org/officeDocument/2006/relationships/hyperlink" Target="javascript:openquran(8,29,29)" TargetMode="External"/><Relationship Id="rId617" Type="http://schemas.openxmlformats.org/officeDocument/2006/relationships/hyperlink" Target="javascript:openquran(1,230,230)" TargetMode="External"/><Relationship Id="rId618" Type="http://schemas.openxmlformats.org/officeDocument/2006/relationships/hyperlink" Target="javascript:openquran(3,43,43)" TargetMode="External"/><Relationship Id="rId619" Type="http://schemas.openxmlformats.org/officeDocument/2006/relationships/hyperlink" Target="javascript:openquran(1,187,187)" TargetMode="External"/><Relationship Id="rId620" Type="http://schemas.openxmlformats.org/officeDocument/2006/relationships/hyperlink" Target="javascript:openquran(3,12,12)" TargetMode="External"/><Relationship Id="rId621" Type="http://schemas.openxmlformats.org/officeDocument/2006/relationships/hyperlink" Target="javascript:openquran(3,12,12)" TargetMode="External"/><Relationship Id="rId622" Type="http://schemas.openxmlformats.org/officeDocument/2006/relationships/hyperlink" Target="javascript:openquran(41,40,40)" TargetMode="External"/><Relationship Id="rId623" Type="http://schemas.openxmlformats.org/officeDocument/2006/relationships/hyperlink" Target="javascript:openquran(1,282,282)" TargetMode="External"/><Relationship Id="rId624" Type="http://schemas.openxmlformats.org/officeDocument/2006/relationships/hyperlink" Target="javascript:openquran(3,11,11)" TargetMode="External"/><Relationship Id="rId625" Type="http://schemas.openxmlformats.org/officeDocument/2006/relationships/hyperlink" Target="javascript:openquran(3,93,93)" TargetMode="External"/><Relationship Id="rId626" Type="http://schemas.openxmlformats.org/officeDocument/2006/relationships/hyperlink" Target="javascript:openquran(3,92,92)" TargetMode="External"/><Relationship Id="rId627" Type="http://schemas.openxmlformats.org/officeDocument/2006/relationships/hyperlink" Target="javascript:openquran(38,2,2)" TargetMode="External"/><Relationship Id="rId628" Type="http://schemas.openxmlformats.org/officeDocument/2006/relationships/hyperlink" Target="javascript:openquran(16,33,33)" TargetMode="External"/><Relationship Id="rId629" Type="http://schemas.openxmlformats.org/officeDocument/2006/relationships/hyperlink" Target="javascript:openquran(4,34,34)" TargetMode="External"/><Relationship Id="rId630" Type="http://schemas.openxmlformats.org/officeDocument/2006/relationships/hyperlink" Target="javascript:openquran(3,19,19)" TargetMode="External"/><Relationship Id="rId631" Type="http://schemas.openxmlformats.org/officeDocument/2006/relationships/hyperlink" Target="javascript:openquran(57,3,3)" TargetMode="External"/><Relationship Id="rId632" Type="http://schemas.openxmlformats.org/officeDocument/2006/relationships/hyperlink" Target="javascript:openquran(3,124,124)" TargetMode="External"/><Relationship Id="rId633" Type="http://schemas.openxmlformats.org/officeDocument/2006/relationships/hyperlink" Target="javascript:openquran(1,249,249)" TargetMode="External"/><Relationship Id="rId634" Type="http://schemas.openxmlformats.org/officeDocument/2006/relationships/hyperlink" Target="javascript:openquran(23,6,6)" TargetMode="External"/><Relationship Id="rId635" Type="http://schemas.openxmlformats.org/officeDocument/2006/relationships/hyperlink" Target="javascript:openquran(47,27,27)" TargetMode="External"/><Relationship Id="rId636" Type="http://schemas.openxmlformats.org/officeDocument/2006/relationships/hyperlink" Target="javascript:openquran(6,154,154)" TargetMode="External"/><Relationship Id="rId637" Type="http://schemas.openxmlformats.org/officeDocument/2006/relationships/hyperlink" Target="javascript:openquran(11,43,43)" TargetMode="External"/><Relationship Id="rId638" Type="http://schemas.openxmlformats.org/officeDocument/2006/relationships/hyperlink" Target="javascript:openquran(25,55,55)" TargetMode="External"/><Relationship Id="rId639" Type="http://schemas.openxmlformats.org/officeDocument/2006/relationships/hyperlink" Target="javascript:openquran(23,4,4)" TargetMode="External"/><Relationship Id="rId640" Type="http://schemas.openxmlformats.org/officeDocument/2006/relationships/hyperlink" Target="javascript:openquran(47,3,3)" TargetMode="External"/><Relationship Id="rId641" Type="http://schemas.openxmlformats.org/officeDocument/2006/relationships/hyperlink" Target="javascript:openquran(4,6,6)" TargetMode="External"/><Relationship Id="rId642" Type="http://schemas.openxmlformats.org/officeDocument/2006/relationships/hyperlink" Target="javascript:openquran(1,5,5)" TargetMode="External"/><Relationship Id="rId643" Type="http://schemas.openxmlformats.org/officeDocument/2006/relationships/hyperlink" Target="javascript:openquran(46,3,3)" TargetMode="External"/><Relationship Id="rId644" Type="http://schemas.openxmlformats.org/officeDocument/2006/relationships/hyperlink" Target="javascript:openquran(5,114,114)" TargetMode="External"/><Relationship Id="rId645" Type="http://schemas.openxmlformats.org/officeDocument/2006/relationships/hyperlink" Target="javascript:openquran(21,40,40)" TargetMode="External"/><Relationship Id="rId646" Type="http://schemas.openxmlformats.org/officeDocument/2006/relationships/hyperlink" Target="javascript:openquran(17,77,77)" TargetMode="External"/><Relationship Id="rId647" Type="http://schemas.openxmlformats.org/officeDocument/2006/relationships/hyperlink" Target="javascript:openquran(71,18,18)" TargetMode="External"/><Relationship Id="rId648" Type="http://schemas.openxmlformats.org/officeDocument/2006/relationships/hyperlink" Target="javascript:openquran(30,11,11)" TargetMode="External"/><Relationship Id="rId649" Type="http://schemas.openxmlformats.org/officeDocument/2006/relationships/hyperlink" Target="javascript:openquran(2,45,45)" TargetMode="External"/><Relationship Id="rId650" Type="http://schemas.openxmlformats.org/officeDocument/2006/relationships/hyperlink" Target="javascript:openquran(1,117,117)" TargetMode="External"/><Relationship Id="rId651" Type="http://schemas.openxmlformats.org/officeDocument/2006/relationships/hyperlink" Target="javascript:openquran(2,59,59)" TargetMode="External"/><Relationship Id="rId652" Type="http://schemas.openxmlformats.org/officeDocument/2006/relationships/hyperlink" Target="javascript:openquran(1,197,197)" TargetMode="External"/><Relationship Id="rId653" Type="http://schemas.openxmlformats.org/officeDocument/2006/relationships/hyperlink" Target="javascript:openquran(1,197,197)" TargetMode="External"/><Relationship Id="rId654" Type="http://schemas.openxmlformats.org/officeDocument/2006/relationships/hyperlink" Target="javascript:openquran(1,189,189)" TargetMode="External"/><Relationship Id="rId655" Type="http://schemas.openxmlformats.org/officeDocument/2006/relationships/hyperlink" Target="javascript:openquran(1,189,189)" TargetMode="External"/><Relationship Id="rId656" Type="http://schemas.openxmlformats.org/officeDocument/2006/relationships/hyperlink" Target="javascript:openquran(72,15,15)" TargetMode="External"/><Relationship Id="rId657" Type="http://schemas.openxmlformats.org/officeDocument/2006/relationships/hyperlink" Target="javascript:openquran(23,63,63)" TargetMode="External"/><Relationship Id="rId658" Type="http://schemas.openxmlformats.org/officeDocument/2006/relationships/hyperlink" Target="javascript:openquran(23,63,63)" TargetMode="External"/><Relationship Id="rId659" Type="http://schemas.openxmlformats.org/officeDocument/2006/relationships/hyperlink" Target="javascript:openquran(3,78,78)" TargetMode="External"/><Relationship Id="rId660" Type="http://schemas.openxmlformats.org/officeDocument/2006/relationships/hyperlink" Target="javascript:openquran(17,93,93)" TargetMode="External"/><Relationship Id="rId661" Type="http://schemas.openxmlformats.org/officeDocument/2006/relationships/hyperlink" Target="javascript:openquran(16,44,44)" TargetMode="External"/><Relationship Id="rId662" Type="http://schemas.openxmlformats.org/officeDocument/2006/relationships/image" Target="media/image1.png"/><Relationship Id="rId663" Type="http://schemas.openxmlformats.org/officeDocument/2006/relationships/hyperlink" Target="http://mirror.al-eman.com/Islamlib/viewchp.asp?BID=252&amp;CID=399#TOP#TOP" TargetMode="External"/><Relationship Id="rId664" Type="http://schemas.openxmlformats.org/officeDocument/2006/relationships/hyperlink" Target="javascript:openquran(4,55,55)" TargetMode="External"/><Relationship Id="rId665" Type="http://schemas.openxmlformats.org/officeDocument/2006/relationships/hyperlink" Target="javascript:openquran(4,56,56)" TargetMode="External"/><Relationship Id="rId666" Type="http://schemas.openxmlformats.org/officeDocument/2006/relationships/hyperlink" Target="javascript:openquran(62,8,8)" TargetMode="External"/><Relationship Id="rId667" Type="http://schemas.openxmlformats.org/officeDocument/2006/relationships/hyperlink" Target="javascript:openquran(3,59,59)" TargetMode="External"/><Relationship Id="rId668" Type="http://schemas.openxmlformats.org/officeDocument/2006/relationships/hyperlink" Target="javascript:openquran(6,3,3)" TargetMode="External"/><Relationship Id="rId669" Type="http://schemas.openxmlformats.org/officeDocument/2006/relationships/hyperlink" Target="javascript:openquran(5,155,155)" TargetMode="External"/><Relationship Id="rId670" Type="http://schemas.openxmlformats.org/officeDocument/2006/relationships/hyperlink" Target="javascript:openquran(6,157,157)" TargetMode="External"/><Relationship Id="rId671" Type="http://schemas.openxmlformats.org/officeDocument/2006/relationships/hyperlink" Target="javascript:openquran(6,157,157)" TargetMode="External"/><Relationship Id="rId672" Type="http://schemas.openxmlformats.org/officeDocument/2006/relationships/hyperlink" Target="javascript:openquran(46,33,33)" TargetMode="External"/><Relationship Id="rId673" Type="http://schemas.openxmlformats.org/officeDocument/2006/relationships/hyperlink" Target="javascript:openquran(3,64,64)" TargetMode="External"/><Relationship Id="rId674" Type="http://schemas.openxmlformats.org/officeDocument/2006/relationships/hyperlink" Target="javascript:openquran(3,65,65)" TargetMode="External"/><Relationship Id="rId675" Type="http://schemas.openxmlformats.org/officeDocument/2006/relationships/hyperlink" Target="javascript:openquran(3,59,59)" TargetMode="External"/><Relationship Id="rId676" Type="http://schemas.openxmlformats.org/officeDocument/2006/relationships/hyperlink" Target="javascript:openquran(5,153,153)" TargetMode="External"/><Relationship Id="rId677" Type="http://schemas.openxmlformats.org/officeDocument/2006/relationships/hyperlink" Target="javascript:openquran(58,7,7)" TargetMode="External"/><Relationship Id="rId678" Type="http://schemas.openxmlformats.org/officeDocument/2006/relationships/hyperlink" Target="javascript:openquran(32,36,36)" TargetMode="External"/><Relationship Id="rId679" Type="http://schemas.openxmlformats.org/officeDocument/2006/relationships/hyperlink" Target="javascript:openquran(23,63,63)" TargetMode="External"/><Relationship Id="rId680" Type="http://schemas.openxmlformats.org/officeDocument/2006/relationships/hyperlink" Target="javascript:openquran(3,59,59)" TargetMode="External"/><Relationship Id="rId681" Type="http://schemas.openxmlformats.org/officeDocument/2006/relationships/hyperlink" Target="javascript:openquran(3,59,59)" TargetMode="External"/><Relationship Id="rId682" Type="http://schemas.openxmlformats.org/officeDocument/2006/relationships/hyperlink" Target="javascript:openquran(32,35,35)" TargetMode="External"/><Relationship Id="rId683" Type="http://schemas.openxmlformats.org/officeDocument/2006/relationships/hyperlink" Target="javascript:openquran(62,8,8)" TargetMode="External"/><Relationship Id="rId684" Type="http://schemas.openxmlformats.org/officeDocument/2006/relationships/hyperlink" Target="javascript:openquran(2,139,139)" TargetMode="External"/><Relationship Id="rId685" Type="http://schemas.openxmlformats.org/officeDocument/2006/relationships/hyperlink" Target="javascript:openquran(0,6,6)" TargetMode="External"/><Relationship Id="rId686" Type="http://schemas.openxmlformats.org/officeDocument/2006/relationships/hyperlink" Target="javascript:openquran(0,7,7)" TargetMode="External"/><Relationship Id="rId687" Type="http://schemas.openxmlformats.org/officeDocument/2006/relationships/hyperlink" Target="javascript:openquran(3,69,69)" TargetMode="External"/><Relationship Id="rId688" Type="http://schemas.openxmlformats.org/officeDocument/2006/relationships/hyperlink" Target="javascript:openquran(30,15,15)" TargetMode="External"/><Relationship Id="rId689" Type="http://schemas.openxmlformats.org/officeDocument/2006/relationships/hyperlink" Target="javascript:openquran(35,21,21)" TargetMode="External"/><Relationship Id="rId690" Type="http://schemas.openxmlformats.org/officeDocument/2006/relationships/hyperlink" Target="javascript:openquran(3,115,115)" TargetMode="External"/><Relationship Id="rId691" Type="http://schemas.openxmlformats.org/officeDocument/2006/relationships/hyperlink" Target="javascript:openquran(1,143,143)" TargetMode="External"/><Relationship Id="rId692" Type="http://schemas.openxmlformats.org/officeDocument/2006/relationships/hyperlink" Target="javascript:openquran(21,78,78)" TargetMode="External"/><Relationship Id="rId693" Type="http://schemas.openxmlformats.org/officeDocument/2006/relationships/hyperlink" Target="javascript:openquran(4,83,83)" TargetMode="External"/><Relationship Id="rId694" Type="http://schemas.openxmlformats.org/officeDocument/2006/relationships/hyperlink" Target="javascript:openquran(2,110,110)" TargetMode="External"/><Relationship Id="rId695" Type="http://schemas.openxmlformats.org/officeDocument/2006/relationships/hyperlink" Target="javascript:openquran(2,110,110)" TargetMode="External"/><Relationship Id="rId696" Type="http://schemas.openxmlformats.org/officeDocument/2006/relationships/hyperlink" Target="javascript:openquran(2,110,110)" TargetMode="External"/><Relationship Id="rId697" Type="http://schemas.openxmlformats.org/officeDocument/2006/relationships/hyperlink" Target="javascript:openquran(8,119,119)" TargetMode="External"/><Relationship Id="rId698" Type="http://schemas.openxmlformats.org/officeDocument/2006/relationships/hyperlink" Target="javascript:openquran(25,83,83)" TargetMode="External"/><Relationship Id="rId699" Type="http://schemas.openxmlformats.org/officeDocument/2006/relationships/hyperlink" Target="javascript:openquran(11,101,101)" TargetMode="External"/><Relationship Id="rId700" Type="http://schemas.openxmlformats.org/officeDocument/2006/relationships/hyperlink" Target="javascript:openquran(8,100,100)" TargetMode="External"/><Relationship Id="rId701" Type="http://schemas.openxmlformats.org/officeDocument/2006/relationships/hyperlink" Target="javascript:openquran(34,32,32)" TargetMode="External"/><Relationship Id="rId702" Type="http://schemas.openxmlformats.org/officeDocument/2006/relationships/hyperlink" Target="javascript:openquran(26,59,59)" TargetMode="External"/><Relationship Id="rId703" Type="http://schemas.openxmlformats.org/officeDocument/2006/relationships/hyperlink" Target="javascript:openquran(9,62,62)" TargetMode="External"/><Relationship Id="rId704" Type="http://schemas.openxmlformats.org/officeDocument/2006/relationships/hyperlink" Target="javascript:openquran(1,213,213)" TargetMode="External"/><Relationship Id="rId705" Type="http://schemas.openxmlformats.org/officeDocument/2006/relationships/hyperlink" Target="javascript:openquran(1,257,257)" TargetMode="External"/><Relationship Id="rId706" Type="http://schemas.openxmlformats.org/officeDocument/2006/relationships/hyperlink" Target="javascript:openquran(32,43,43)" TargetMode="External"/><Relationship Id="rId707" Type="http://schemas.openxmlformats.org/officeDocument/2006/relationships/hyperlink" Target="javascript:openquran(56,9,9)" TargetMode="External"/><Relationship Id="rId708" Type="http://schemas.openxmlformats.org/officeDocument/2006/relationships/hyperlink" Target="javascript:openquran(2,103,103)" TargetMode="External"/><Relationship Id="rId709" Type="http://schemas.openxmlformats.org/officeDocument/2006/relationships/image" Target="media/image1.png"/><Relationship Id="rId710" Type="http://schemas.openxmlformats.org/officeDocument/2006/relationships/hyperlink" Target="http://mirror.al-eman.com/Islamlib/viewchp.asp?BID=252&amp;CID=399#TOP#TOP" TargetMode="External"/><Relationship Id="rId711" Type="http://schemas.openxmlformats.org/officeDocument/2006/relationships/hyperlink" Target="javascript:openquran(56,25,25)" TargetMode="External"/><Relationship Id="rId712" Type="http://schemas.openxmlformats.org/officeDocument/2006/relationships/image" Target="media/image1.png"/><Relationship Id="rId713" Type="http://schemas.openxmlformats.org/officeDocument/2006/relationships/hyperlink" Target="http://mirror.al-eman.com/Islamlib/viewchp.asp?BID=252&amp;CID=399#TOP#TOP" TargetMode="External"/><Relationship Id="rId714" Type="http://schemas.openxmlformats.org/officeDocument/2006/relationships/hyperlink" Target="javascript:openquran(1,178,178)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mirror.al-eman.com/Islamlib/viewchp.asp?BID=252&amp;CID=399#TOP#TOP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mirror.al-eman.com/Islamlib/viewchp.asp?BID=252&amp;CID=399#TOP#TOP" TargetMode="External"/><Relationship Id="rId719" Type="http://schemas.openxmlformats.org/officeDocument/2006/relationships/hyperlink" Target="javascript:openquran(6,157,157)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mirror.al-eman.com/Islamlib/viewchp.asp?BID=252&amp;CID=399#TOP#TOP" TargetMode="External"/><Relationship Id="rId722" Type="http://schemas.openxmlformats.org/officeDocument/2006/relationships/image" Target="media/image1.png"/><Relationship Id="rId723" Type="http://schemas.openxmlformats.org/officeDocument/2006/relationships/hyperlink" Target="http://mirror.al-eman.com/Islamlib/viewchp.asp?BID=252&amp;CID=399#TOP#TOP" TargetMode="External"/><Relationship Id="rId724" Type="http://schemas.openxmlformats.org/officeDocument/2006/relationships/hyperlink" Target="javascript:openquran(1,275,275)" TargetMode="External"/><Relationship Id="rId725" Type="http://schemas.openxmlformats.org/officeDocument/2006/relationships/hyperlink" Target="javascript:openquran(4,6,6)" TargetMode="External"/><Relationship Id="rId726" Type="http://schemas.openxmlformats.org/officeDocument/2006/relationships/image" Target="media/image1.png"/><Relationship Id="rId727" Type="http://schemas.openxmlformats.org/officeDocument/2006/relationships/hyperlink" Target="http://mirror.al-eman.com/Islamlib/viewchp.asp?BID=252&amp;CID=400#TOP#TOP" TargetMode="External"/><Relationship Id="rId728" Type="http://schemas.openxmlformats.org/officeDocument/2006/relationships/hyperlink" Target="javascript:openquran(1,282,282)" TargetMode="External"/><Relationship Id="rId729" Type="http://schemas.openxmlformats.org/officeDocument/2006/relationships/image" Target="media/image1.png"/><Relationship Id="rId730" Type="http://schemas.openxmlformats.org/officeDocument/2006/relationships/hyperlink" Target="http://mirror.al-eman.com/Islamlib/viewchp.asp?BID=252&amp;CID=400#TOP#TOP" TargetMode="External"/><Relationship Id="rId731" Type="http://schemas.openxmlformats.org/officeDocument/2006/relationships/image" Target="media/image1.png"/><Relationship Id="rId732" Type="http://schemas.openxmlformats.org/officeDocument/2006/relationships/hyperlink" Target="http://mirror.al-eman.com/Islamlib/viewchp.asp?BID=252&amp;CID=400#TOP#TOP" TargetMode="External"/><Relationship Id="rId733" Type="http://schemas.openxmlformats.org/officeDocument/2006/relationships/hyperlink" Target="javascript:openquran(64,6,6)" TargetMode="External"/><Relationship Id="rId734" Type="http://schemas.openxmlformats.org/officeDocument/2006/relationships/hyperlink" Target="javascript:openquran(32,49,49)" TargetMode="External"/><Relationship Id="rId735" Type="http://schemas.openxmlformats.org/officeDocument/2006/relationships/hyperlink" Target="javascript:openquran(1,231,231)" TargetMode="External"/><Relationship Id="rId736" Type="http://schemas.openxmlformats.org/officeDocument/2006/relationships/hyperlink" Target="javascript:openquran(64,2,2)" TargetMode="External"/><Relationship Id="rId737" Type="http://schemas.openxmlformats.org/officeDocument/2006/relationships/hyperlink" Target="javascript:openquran(1,275,275)" TargetMode="External"/><Relationship Id="rId738" Type="http://schemas.openxmlformats.org/officeDocument/2006/relationships/hyperlink" Target="javascript:openquran(42,57,57)" TargetMode="External"/><Relationship Id="rId739" Type="http://schemas.openxmlformats.org/officeDocument/2006/relationships/hyperlink" Target="javascript:openquran(42,58,58)" TargetMode="External"/><Relationship Id="rId740" Type="http://schemas.openxmlformats.org/officeDocument/2006/relationships/hyperlink" Target="javascript:openquran(20,98,98)" TargetMode="External"/><Relationship Id="rId741" Type="http://schemas.openxmlformats.org/officeDocument/2006/relationships/hyperlink" Target="javascript:openquran(20,99,99)" TargetMode="External"/><Relationship Id="rId742" Type="http://schemas.openxmlformats.org/officeDocument/2006/relationships/hyperlink" Target="javascript:openquran(20,98,98)" TargetMode="External"/><Relationship Id="rId743" Type="http://schemas.openxmlformats.org/officeDocument/2006/relationships/hyperlink" Target="javascript:openquran(42,57,57)" TargetMode="External"/><Relationship Id="rId744" Type="http://schemas.openxmlformats.org/officeDocument/2006/relationships/hyperlink" Target="javascript:openquran(42,58,58)" TargetMode="External"/><Relationship Id="rId745" Type="http://schemas.openxmlformats.org/officeDocument/2006/relationships/hyperlink" Target="javascript:openquran(25,97,97)" TargetMode="External"/><Relationship Id="rId746" Type="http://schemas.openxmlformats.org/officeDocument/2006/relationships/hyperlink" Target="javascript:openquran(25,98,98)" TargetMode="External"/><Relationship Id="rId747" Type="http://schemas.openxmlformats.org/officeDocument/2006/relationships/image" Target="media/image1.png"/><Relationship Id="rId748" Type="http://schemas.openxmlformats.org/officeDocument/2006/relationships/hyperlink" Target="http://mirror.al-eman.com/Islamlib/viewchp.asp?BID=252&amp;CID=400#TOP#TOP" TargetMode="External"/><Relationship Id="rId749" Type="http://schemas.openxmlformats.org/officeDocument/2006/relationships/hyperlink" Target="javascript:openquran(1,276,276)" TargetMode="External"/><Relationship Id="rId750" Type="http://schemas.openxmlformats.org/officeDocument/2006/relationships/hyperlink" Target="javascript:openquran(29,39,39)" TargetMode="External"/><Relationship Id="rId751" Type="http://schemas.openxmlformats.org/officeDocument/2006/relationships/hyperlink" Target="javascript:openquran(64,6,6)" TargetMode="External"/><Relationship Id="rId752" Type="http://schemas.openxmlformats.org/officeDocument/2006/relationships/hyperlink" Target="javascript:openquran(1,233,233)" TargetMode="External"/><Relationship Id="rId753" Type="http://schemas.openxmlformats.org/officeDocument/2006/relationships/hyperlink" Target="javascript:openquran(41,40,40)" TargetMode="External"/><Relationship Id="rId754" Type="http://schemas.openxmlformats.org/officeDocument/2006/relationships/hyperlink" Target="javascript:openquran(1,194,194)" TargetMode="External"/><Relationship Id="rId755" Type="http://schemas.openxmlformats.org/officeDocument/2006/relationships/hyperlink" Target="javascript:openquran(15,126,126)" TargetMode="External"/><Relationship Id="rId756" Type="http://schemas.openxmlformats.org/officeDocument/2006/relationships/hyperlink" Target="javascript:openquran(1,194,194)" TargetMode="External"/><Relationship Id="rId757" Type="http://schemas.openxmlformats.org/officeDocument/2006/relationships/hyperlink" Target="javascript:openquran(5,152,152)" TargetMode="External"/><Relationship Id="rId758" Type="http://schemas.openxmlformats.org/officeDocument/2006/relationships/hyperlink" Target="javascript:openquran(23,33,33)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mirror.al-eman.com/Islamlib/viewchp.asp?BID=252&amp;CID=401#TOP#TOP" TargetMode="External"/><Relationship Id="rId761" Type="http://schemas.openxmlformats.org/officeDocument/2006/relationships/hyperlink" Target="javascript:openquran(1,187,187)" TargetMode="External"/><Relationship Id="rId762" Type="http://schemas.openxmlformats.org/officeDocument/2006/relationships/image" Target="media/image1.png"/><Relationship Id="rId763" Type="http://schemas.openxmlformats.org/officeDocument/2006/relationships/hyperlink" Target="http://mirror.al-eman.com/Islamlib/viewchp.asp?BID=252&amp;CID=401#TOP#TOP" TargetMode="External"/><Relationship Id="rId764" Type="http://schemas.openxmlformats.org/officeDocument/2006/relationships/hyperlink" Target="javascript:openquran(1,286,286)" TargetMode="External"/><Relationship Id="rId765" Type="http://schemas.openxmlformats.org/officeDocument/2006/relationships/hyperlink" Target="javascript:openquran(1,286,286)" TargetMode="External"/><Relationship Id="rId766" Type="http://schemas.openxmlformats.org/officeDocument/2006/relationships/image" Target="media/image1.png"/><Relationship Id="rId767" Type="http://schemas.openxmlformats.org/officeDocument/2006/relationships/hyperlink" Target="http://mirror.al-eman.com/Islamlib/viewchp.asp?BID=252&amp;CID=401#TOP#TOP" TargetMode="External"/><Relationship Id="rId768" Type="http://schemas.openxmlformats.org/officeDocument/2006/relationships/hyperlink" Target="javascript:openquran(59,10,10)" TargetMode="External"/><Relationship Id="rId769" Type="http://schemas.openxmlformats.org/officeDocument/2006/relationships/hyperlink" Target="javascript:openquran(59,11,11)" TargetMode="External"/><Relationship Id="rId770" Type="http://schemas.openxmlformats.org/officeDocument/2006/relationships/image" Target="media/image1.png"/><Relationship Id="rId771" Type="http://schemas.openxmlformats.org/officeDocument/2006/relationships/hyperlink" Target="http://mirror.al-eman.com/Islamlib/viewchp.asp?BID=252&amp;CID=401#TOP#TOP" TargetMode="External"/><Relationship Id="rId772" Type="http://schemas.openxmlformats.org/officeDocument/2006/relationships/numbering" Target="numbering.xml"/><Relationship Id="rId773" Type="http://schemas.openxmlformats.org/officeDocument/2006/relationships/fontTable" Target="fontTable.xml"/><Relationship Id="rId7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8:40:00Z</dcterms:created>
  <dc:creator>Wael Salah</dc:creator>
  <dc:description/>
  <dc:language>en-US</dc:language>
  <cp:lastModifiedBy>Wael Salah</cp:lastModifiedBy>
  <dcterms:modified xsi:type="dcterms:W3CDTF">2003-04-20T18:51:00Z</dcterms:modified>
  <cp:revision>32</cp:revision>
  <dc:subject/>
  <dc:title>مجموع فتاوى ابن تيمية – 01 – الفهارس</dc:title>
</cp:coreProperties>
</file>