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30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لاث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567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صلح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دارا ولها باب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دارا وهي تشرف إلى طريق الم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تين‏ أحدهما شرقي الآخر والدخول إلى أحدهما من تحت ميز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حدث بنيانا ورواشنا على 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حوانيت أرضا وب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طبقة ولم يكن يروز ثم عم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ه دار وبينهم طريق ونزل على أحد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زقاق غير نافذ وفيه جماعة سك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مر حوانيت وبجنبها خربة ل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لك مشترك بين مسلم وذمي فهدماه إلى آخ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ستان مشترك حصلت فيه القس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ستان بين شريكين ثم قسم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من بيت المال بمصر شراء صحيح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لك وهو واقع فأعلموه بوقوعه فأبى أن ينق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67" \l "s1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حج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سفه إنسان على دين يريد حبسه وهو مع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سلم اشترى من ذمي عقارا ثم رمى نفسه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ترك بعد موته كرما ودارا وعليه 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قماشا لإنسان تاجر وكسب وقسط عليه الث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عتق عبدا وهو محتاج وعليه ديون وماله جد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دعى على غريم له عند الحاكم فاعترف له بد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دان من التجار أموالا وطولب بها وامتنع من الوف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عليه دين فلم يوفه حتى طولب به عند ال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حبس بدين وليس له وفاء إلا رهن عند الغ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حال وله ملك لا تفضل فض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رحمه الله عن قزاز أسلمت له امرأة شقتي غ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عليه دين ولم يكن قادرا على وفاء د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وتلف ماله وله بينة عادلة تشهد له بتلف 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لجماعة وأعسر واتفقوا جميعهم على أنهم يمهل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وله مدة في الاعت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من ضمان وليس له وفاء إلا من شغ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وادعي عليه عند ال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عسر ـ وله عائلة ـ وخشي من صاحب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ملوك وطلب بعض الظلمة شراء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ديون وله بالقرافة م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في الرق يبيع ويشتري لأستاذ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دين ثم إن صاحب الدين اعتق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عليه حق وامتنع هل يجب إقراره بالعقوب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شهد شهودًا على أن ابنته رشي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حت الحجر وقد شهد لها بالرش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بنت أرملة شهد الشهود برش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خلف ولدا ذكرا وابنتين غير مرشد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ولد عمره سبع س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شترى لليتيم من بيت المال بغبطة لبيت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عتقل في سجن السلطان وطولب بدين شرعي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ُلِّي على مال يتامي ـ وهو قاصر 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زوج ابنته لرجل ولها في صحبته س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زوج امرأة ورزق منها ول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زوجة لرجل ادعت أنها تحت الح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عترف بمال لأيتام وأعطى خ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دفع مال يتيم إلى عامل يشتري به ثمرة مضار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يتام تحت الحجر الشريف‏ ثم إن التتار أسرو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عنده يتيم وله مال تحت ي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وخلف ثلاثة أول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كسوة الصبيان هل يجوز لولي اليتيم أن يلبسه الحر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صى له أملاك ووليه في بلاد التت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مير يعامل الناس ويتكل على حس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وكلاء على قري الز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6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وكالـ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ـئِـلَ عن رجل وكل رجلا في قبض ديون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كيل آجر أرض موكله بناقص عن شركت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من الجند استأجروا وكيلا على إقطاع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امرأة وكلـت أخاها في المطالبة بحقوقهـا ك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ل رجلا في عمارة إقطاعه بب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كل وكيلا في بيع د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يل باع لموكله حصته من حان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كل رجلا في بيع سلعة فباعها إلى أ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مراء الذين يطلبون ما يحتاجون اليه من القماش وغيره من الأسو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تحدث لأمير في تحصيل أمو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ل رجلا وكالة مطل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ل غلامه في إيجار حانوت لشخ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أرسلوا قومًا في مصالح لهم ويعطونهم نف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وبة الوكلاء لحفظ الغلال على الفلاح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ل رجلا في شراء ولم يوكله في الإقالة فأ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كيل في مبلغ لوالده يجبي الديون التي له على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شرك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اشتركوا شركة الأبدان بغير رضا بعض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لي أمرا من أمور المسلمين ومذهبه لا يجوز ‏شركة الأبد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شارك قوما في متجر بغير رأس 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نده قماش فطلبه تاجر أن يشتري النصف مشاع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دفع مالا مضاربة و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دفع لرجل مالا على سبيل القرا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ضارب رفعه صاحب المال إلى ال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يجوز للعامل في القراض أن ينفق على نفسه من مال المقا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ثنين اشتركا‏ من أحدهما دابة ومن الآخر درا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ريكين في ف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بينهما شركة في ف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زيد وعمرو مشتركان في ف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شارك شخصا في بق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اع كان معه غنم خلط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ريكين بينهم 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شريك في فرس وهي تحت يد الشريك برض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شهود اشتركوا فعمل بعضهم أكثر من بع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دلالين مشتركين في بيع السل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خبير الشراء مرابحة ولم يبين للمشتري أنه بالنسي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اجر في حان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عشرة أزواج متاع جملة واح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0" \l "s2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مساقا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مساقاة والمزارعة والمضاربة نوع من الشر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خذ رب المال مالا أو نفعا قبل الاقتس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مزارعة إذا كان البذر من العامل أو من رب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إجارة الأرض بجنس الطعام الخارج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تصح المزارعة أم ل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سلم أرضه إلى رجل ليزرعها ويكون الزرع بينهما بالس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رحمه الله عن رجل له أرض مزروعة وغيرها وجاء من يزرعها له مشاط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رضا بجزء من زرعها وتسلمها ولم يزر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إذا كان من أحدهما أرض ومن آخر ح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رابع رجل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أرض أعطاها لشخص مغار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غرس غراسا في أرض بإذن مالك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ندي أقطع له السلطان إقطاع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رية كانت جارية في إقطاع رجل وأخذت ثم أقطعت لاث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صاحب إقطاع‏ هل له أن يأخذ من الزرع جزءا معي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عه دراهم حرام فدفعها إلى والده وأخذ منه عوض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إقطاع من السلطان فزرعها لفلاح مشاط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قطع يجمع غلته من الفلاحين وفيها غلة نظيفة وغلة ع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رحمه الله عن جندي له أرض خا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م يكن فلاحا ولا له عادة بزرع‏ فهل يجوز لأحد أن يزار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زارع بعض الشركاء في الأرض المشاعة في قدر ح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رض مشتركة بين اث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دفعت إلى إنسان مبلغ دراهم ليزرع شر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رية وقف على جهتين مشاعة بي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شارك في قطعة أرض ليزرعها فأخر تحض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عامل لرب الأرض فيها حب من العام الماض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ه في الأرض فلاحة لم ينتفع ب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زرع من كسبه على بقرة بأرض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1" \l "s2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إجا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جر رجلا أرضا فيها شجر مثمر بأجرة معل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جر بياضا مبلغها أربعة أسهم من مزرعة البست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سجل أرضا ليزر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رض بستان وساقاه على الش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أرض بستان من مشارف الأجناس مدة ثم توفي المستأ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بستانا مدة عشر س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قوام ساكنين بق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حانوتا وقد جاء إنسان زاد عليه في الحوانيت فقد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زاد على قوم في بيت ليسكن فيه‏ فهل يأثم بذلك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دارا بجواره رجل س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لك يعطي المكترين دراهم تقوية ويزيدون في الكر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ندي له قطاع فألزمه إنسان أن يؤج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جبى لإنسان دراهم كل ألف بستة درا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جر رجلا عقارا مدة وفي أواخر المدة زاد رجل في أجر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حوانيت وبها أقوام ساكنون من غير إجارة من الما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ستأجر أرضا بجوا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كل رجلا على أنه يستأجر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يده إقطاع يشهد به منشو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إقطاع فحضر إليه شخص وطلب إيجار الط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ندي استأجر طينا من أم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رضا ثم حدثت مظلمة على الب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مير دخل على بلد وهي مستأجرة لشيخ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ه قيراط في بلد فأجره لشخ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خص أجر أرضا جارية في إقطاعه م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ناظر وقف أو مال يتيم‏ هل يجوز له أن يسلم المك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ليه حصة وقف وعليه دين لشخص فأجره الضي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ر وقف على صغير ورجل بالغ وقد أجرها أبو الوا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يتام لهم نصيب في ملك فأجره الوص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ثم أحدث بعد حماما بجانب الد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قطاع مسجل تقاوي على المقط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أجيرا يعمل في بستان فترك العمل حتى ف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بة أيما أفضل ينقل الناس بلا أجرة أو يأخذ الأجرة ويتصدق ب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1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جر أراضي بيت المال لأقوام معي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مكانا من مباشريه مدة مع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حانوتا من مباشري الأوق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زان بالقب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ختم القماش وهو ساكن عنده 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جرة الحجام‏ هل هي 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كسـب الحج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نقطعة أرملة ولها مصاغ قليل تكريه وتأكل كر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شماعين الذين يكرون الشم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زركشي استعمل عنده مند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جارة الجوام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ريض طلب من رجل أن يطببه وينفق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ضرير كتبت عليه إجارة‏‏ فهل تصح إجارت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يس له ما يكفيه وهو يصلي بالأج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وفي وأوصى أن يصلى عنه بدرا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ن أهل العلم قصد لأن يقرأ عليه شيء من الأحا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كترى دارا لمرضاة نفسه‏‏ هل يجوز له أن يكر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استئجار على منفعة محر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عمل كتابا مذهبا مكتوب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نسان جاءه سائل في صورة مشب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ذا آجر الأرض أو الرب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ضمان البساتين والأرض التي فيها النخ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ضمين البساتين قبل إدراك الثم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ضمان بساتين وهل توضع فيها الجائحة إذا حال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ضمان الإقطاع ‏هل هو صحيح‏؟‏ أم لا 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ستأجر نصف بستان مشاعًا غير مقس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ـن إجارة الوقـف هل تجوز سـنين‏ وكل سنة بذاتهـ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مير دخل على إقطاع وجد فيه فلاحًا مستأجرًا إقطاعه بأج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جناد لهم أرض فآجروها لقوم فلاحين بغلة مع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لرجل أرضا ثم إن المستأجر له تو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فلاح حرث أرضا ولم يزرعها ثم زرعها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من ثلاثة نفر قطعة أرض وبئر 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قطع فدان طين وتركه بديوان الأحباس فزرعه ثم مات الجن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اعي أبقار سرح بالأبقار ليسقيها فلحق إحدى الأبقار م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كون راعي إبل أو غنم ثم إن بعض الماشية تم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اعي غنم تسلم غنما وسلمها لصب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ضمان بساتين بدمش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ضمنه بكذا وإن أكله الجراد مث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أرضا فلم يأتها المطر المعتاد فتلف الز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كتري أرضا للزرع فتصيبه آفة فيهلك‏ فهل فيه جائح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ن استأجر أرضا للازدراع فأصابتها آ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‏وضع الجوائ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لف المبيع والمستأجر قبل التمكن من قب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جائحة هي الآفات السما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جوائح موضوعة في جميع الش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ن ترك الجائحة إلى حين الجذاذ فتلف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ن اشتري الأصل بعد ظهور الثمر أو قبل التأ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ضمان والقب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جوائح في الإج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ذا استأجر أرض للزرع وانقطع الماء عنها أو غرقت قبل الز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ا عليه من الأجرة بقدر ما حصل له من المنف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رضًا مقيلا ومراحا ثم إن الأرض المذكورة شمل الماء بعض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رضا وصرح في الإجارة أنه كان عاينها ولم يعاي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رضا قبالة بلا معرفة مساحتها مقيلا ومراح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قرية وغلب على أرضها الماء بسبب أنه انكسر عليه ن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إذا تعطل بعض منافـع الدار‏ فهـل يسقط مـن الأجـرة بقـد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أجر بستانًا فيه أرض بياض وشجره أكث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عليهم لأصحاب القرية دراهم وتقاو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أملاكًا موقوفة وقلت الرغبات في سكا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ستأجر من رجل إقطاعه لينتفع ب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6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عار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عمن استعار من رجل فرسًا ليركبها إلى باب الن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عار فرسًا وهي شركة بغير إذن شريك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استعارت زوجي حلق وعدموا من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سافر وانتهي به الطريق إلى ق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ستعار من رجل شيئًا فأعاره وهو لا يشك في أنه ع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عند أم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6" \l "s2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غص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عمن غصب زرع رجل وحصده‏ هل يباح للفقراء اللقاط المتساقط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أرض م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سرق كيل غلة‏ وبذره ولم يعرف مالكه‏ فهل يحل له الزرع ك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غصب عينًا فباعها من رجل عالم بالغصب فجاء صاحب ال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غرس نوي في أرض الغي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كسب بعيرًا وجاب البعير بعيرًا‏ فهل في نتاجها رخ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بهائم حلال وأنزي عليها فحل حرام‏ فهل في نتاجهم شبه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ي بهيمة بثمن بعضه حلال وبعضه 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ارية لسيدة تطلب لنفسها زركشًا على لسان سيد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موال التي تقبض بطريق المناهب التي تجري بين الأعر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زكاة الأموال التي بأيدي الأعراب المتناهب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وال جميع ما بيده أخذه من أموال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أخذت لهم غنم أو غيرها من المال ثم ردت علي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يجوز له أن يخرق ثوبه كما يخرق ثوب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جار أخذهم حرامية ثم ردوا عليهم من المال شيئ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عسكر نزلوا مكانًا باتوا فيه فجاء أناس سرقوا لهم قماش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قدمه للسلطان من المغصو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طحن في طواحين السلطان يستأج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طلب منهم كلف يجمعونها من أهل الب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مظالم المشتر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إذا تغيب بعض الشركاء أو امتنع من الأد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ُتَولٍّ ولايات وعليها من الكلف السلطانية ما جرت به الع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ـن رجل أخذ ماله ظلما بغير حق وانتهك عرضه فلم يقتص في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كون له على الرجل دين فيجح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ديون وله عند صاحب الدين بض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ال غصب ثم مات فهل تكون المطالبة له في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دخل في زرعهم جاموسان فعرقبوهما فمات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ال المغصوب من الإبل وغيرها إذا نمت عند الغاصب ثم 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غصب شاة ثم تراضي هو ومالكها‏ هل يجوز أكل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غلام في يده فرس فطلعت نعامة من إصطبل وهجمت على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ل كبير مربوط على الر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8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شف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ثبوت الشفعة في العقار الذي يقبل القس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لك وله شركة فيه فاحتاج إلى بي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اشترى شقصًا مشفو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قص مشفوع ثبت وقف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نصف حوش والنصف الآخر اشتراه رجل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حصة مع شاهد ثم باع الشريك حصته لشاهد آخر بزي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8" \l "s1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ودي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لال أعطاه إنسان قماشا ليختمه ويبي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ات وترك بنتين وزوجة وإحدي البنتين غائ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ـن رجـل استودع مـالا على أنه يوصلـه إن مـات المـودع لأول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حت يده بعير وديعة فسرق من جملة إب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اقتراض من الوديعة بلا إذن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لهم عند راهب في دير وديعة وادعى عد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ديعة في كيس مختوم ولم يعلم ما فيه ولا عا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إحياء المو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كم البناء في طريق المسلمين الواسع إذا كان البناء لا يضر بالم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أمور المتعلقة بالإمام متعلقة بنو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79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لّقطَ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َ عن رجل وجد فرسا لرجل من المسلمين مع أناس من العرب فأخذ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قي لقية في وسط ف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دراهم المنثورة يجدها ال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جد لقطة وعرف بها بعض الناس بينه وبينه سرا أيا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جاج التقوا مع عرب قد قطعوا الطريق على الناس وأخذوا قماش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لما جاء التتار وجفل الناس من بين أيديهم وخلفوا أموالا وضمه 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سفينة غرقت في البحر وقد كان فيها جرار زيت ح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وجد طفلا ومعه شيء من المال ثم رباه حتي بلغ شهر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حمد بن تيمية ر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اشترى دارا ولها ب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اب في زقاق غير 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مسدود والكتب تشهد بالبابين والمسدود هو الباب الأصلي في صدر الز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فتح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فتحه‏؟‏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دارا بحقوقها وكان ذلك الباب الذي سد من حق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فتحه كما كان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هذا الحق مستثنى من المبيع لفظ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رين بينهما شارع فأراد صاحب أحد الدار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 على داره غرفة تفضي إلى سد الفضاء عن الدار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ذلك إضرار بالجار مثل أن يشرف عليه فإنه يلز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شارفته الأسفل فإذا لم يكن فيه ضرر على الجار بأن يبني ما يمنع الإشرا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كون فيه إشراف عليه لم يمنع من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دارا وهي تشرف إلى طري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راد أن يزي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من وكيل بيت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طريق أذرعا معلومة وأقام حائطا فيما اشتراه وأراد أن يعمل على طري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اطا ليبني عليه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أم لا‏؟‏ وهل يصح بيع الأرض المبت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بيت المال التي في طريق المسلمين‏؟‏ أم لا‏؟‏ وهل يفسق الشاهد الذي يشه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ت المال أم لا‏؟‏ وإذا ادعى الثاني أن بناءه لم يضر بالمسلمين هل يس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 وما الضرر الذي لأجله يمنع البناء على الطريق‏؟‏ وهل يجوز لحاك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ينه من ذلك على هذه الصفة المشر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شيء من طريق المسلمين النا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كيل بيت المال بيع ذلك سواء كانت الطريق واسعة أو ضيقة وليس مع الشاه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 سائر الناس اللهم إلا أن يشهد أن هذه لبيت المال مثل أن تكون ملكا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ت عنه إلى بيت المال وأدخلت في الطريق بطريق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هادته أنها 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مجرد كونها طريقا فهذا إن أراد أن الطريق المشتركة حق للمسلمين لم يسو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وإن أراد أنها ملك لبيت المال يجوز بيعها كما يباع بيت المال فهذه شهادة 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صاحبها العقوبة التي تردعه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اكم أن يحكم بصحة هذ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بيت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شرقي الآخر والدخول إلى أحدهما من تحت ميزاب الآخر من سلم وذلك م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صاحب البيت الذي سلمه ومجراه تحت الميزاب الآخر أن يمنع هذا الميزاب أ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سلم لأجل الضرر الذي يلحق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منع صاحب الحق القديم م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أحد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شنا على باب الطبقات عليه من حيث يكشف حريم جاره و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ب مطلعه من حيث لا يقدر ينزل طبق العجين ولا يطلع قربة سق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جار أن يحدث في الطريق المشترك الذي لا ينفذ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رفيقه ولا شركائه ولا أن يحدث في ملكه ما يضر ب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شريك إزالة ضرره قبل البيع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أزيل قبل البيع لم يعد وبع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شتري فسخ البيع لأجل هذا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حوانيت أرض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ة عشرين سنة وفوقهم علو فحضر من ادعى أن العلو ملك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 مالك الحوانيت على صحة ملكه وأنشأ على العلو عمارة جديدة فهل يلزمه ه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مستجد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يده على العلو وصاحب السفل لا يدعي أنه 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يد حتى يقيم غيره حجة أ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نشأه من العمارة الجديدة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ذلك من حقوق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طبقة ولم يكن يروز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روشنا على جيرانه في زقاق ليس نافذا وادعى أن فيه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 الظاهرية فهل له أن يحدث الروش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ليس له أن يحدث في الدر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روشنا باتفاق الأئمة فإنهم لم يتنازع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نازعوا في جواز إحد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ب النافذ وفي ذلك نزاع وتفص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رب الذي لا ينفذ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ه سواء كان له باب إلى مدرسة أو لم يكن فإنه ليس ب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ق روشن لم يقبل قوله بغير حجة لكن له تحليف الجيران الذين تنازعوا فيه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له دار وبي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لى أحدهم بأن كان ساباطا ولم يتضرر الجار والمار وقص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أن يساويه بالبروز ويخرج عن جير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يضر بالج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اباط ونحوه إذا كان مضرا فلا يجوز باتفا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وز لأحد أن يخرج في طريق المسلمين شيئا من أجزاء البناء حتى إنه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صيص الحائط من خارج إلا أن يدخل حده بمقدار غلظ الج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سا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ا يضر بالطريق ففيه نزاع مشهور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أحد القولين في مذهب أحم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إذ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عه بعض العامة امتنع كما 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زقاق غير نافذ وفيه جم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شخص له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فتح بابا غير بابه الأص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فتح في الدرب الذي لا ينفذ بابا يكون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درب من بابه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المشاركين له في الاستطرا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مر حوانيت وبجنبها خر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صاحب الدار أن يفتح مشرعا من الخرب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ه أن يفتح مشر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ابا في درب غير ناف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له فيه حق الاستط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لك مشترك بين مسلم وذمي فهدما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تعليته على ملك جارهما المسلم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ا تعليته على ملك المسلم فإن ت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على المسلم محظورة وما لا يتم اجتناب المحظور إلا باجتنابه فهو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ختلاط الحرام بالحلال كما لو اختلط بالماء والمائعات نجاس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تولد بين مأكول وغير مأكول كالسمع والعسار والبغل وك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شتبه أخته بأجنبية والمذكى بالميت فإنه لما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اب المحظورات إلا باجتناب المباح في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جتنابهما جميعا كم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واجب إلا بفعله ففعل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اك إذا كان ليس شرطا في الوجو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 للمكلف وهنا لا يمكن منع الذمي من تعلية بنائه على المسلم إلا أن يمنع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منعهما وليس في منع المسلم من تعلية بنائه على مسلم تعلية كافر على مسلم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أمكن الشريك من التعلية فإنه يكون في ذلك علو للكافر على المسلم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إذا عليا البناء وجب ه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مسلم أن يجعل جاه المسلم ذريعة 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رك الكافر أو استخدمه وأراد بجاه الإسلام أن ير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قد بخس الإسلام واستحق أن يهان الإهانة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بستان مشترك حصلت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حد الشريكين أن يبني بينه وبين شريكه جدارا ف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 يبني أو يقوم معه على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ر على ذلك ويؤخذ الجدار من أرض كل منهما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بستان بين شريكين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راد أحدهما أن يبني حائطه بينه وبين شريكه، فامتنع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يه يبني في أرضه وعلي غرامة البن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أن يبني الجدار في الحقين من الشريكين جم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محتاجين إلى ال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يضا فلو كانت المسألة بحا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أحدهما أن يب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، وبناه أحدهما بماله، لكنه وضع بعض أساسه من سه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من سهم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منع الذي لم يبن معه أن ينتفع بالجدار‏؟‏ مثل أن يضع جاره عليه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ني علي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جدار مختصا بأحدهما لم يكن له أن يمنع ج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ما يحتاج إليه الجار، ولا يضر بصاحب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من بيت المال بمصر ش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ا وبنى فتعرض له إنسان ومنعه من البناء ف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نى في ملكه بناء لم يتعد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خاف أن يسكن في البناء الجديد ناس آخرون فينقص كراء الأول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ملك وهو واقع فأعلموه بوقو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بى أن ي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على صغير فهشمه هل يضمن‏؟‏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ب الضمان عليه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إزالة هذا الضرر والضمان على المالك الرشيد الحاضر أو وكيله إن كان غائ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إن كان محجور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ضمان في مثل هذا هو مذهب أبي حنيفة ومالك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هو أحد الوجهين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نصف الدية والأر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قدير فيه ويجب ذلك على عاقلة هؤلاء إن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عليهم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إلى إجراء مائه في أرض غيره ولا ضرر فله ذلك، وعنه ل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، كما لو استغنى عنه، أو عن اجرائ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رجل نهر يجري في أرض مباحة، أو بعضه، ولا ضر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نتفاعه به، فأفتيت بجواز ذلك، وانه لا يحل منعه، فإن المرور في الأرض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صاح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قا له، فإنه ينتفع به صاحب الأرض أيضا،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هنا انتفع بإجراء مائه، كما أنه هناك انتفع ب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ا لو كان لرب الجدار مصلحة في وضع الجذوع عليه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 مسألة إمرا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أن يجرري في أرضه من بقعة إلى بق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 إلى أرض مباحة، أو إلى أرض جار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كون على رب الماء ضرر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ملك ذلك؛ لأنه يستحق شغل المكان الفارغ، فكذلك تفريغ المشغ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بط أن 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يد أحداث الانتفاع بمكان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نتفاع الجار الذي ينفعه زواله، ولا يض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لنا أن المجاورة توجب لكل من الحق مالا يجب للأجنبي،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لا يحرم للأجنبي، ويحرم عليه مالا يحرم ل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ح الانتفاع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، الخالي عن ضرر الجار، ويحرم الانتفاع بملك المنتفع إذا كان فيه 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راء مائه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أ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ه في طريق 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جري مياه سطوحه وغيرها في قناة لجاره، أو يس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ة غدير ماء ثم يقاسم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عسفه إنسان على دين يريد حبسه وهو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قو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سر‏؟‏ أو يلزم بإقامة البينة في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دين لزمه بغير معاوضة كالضمان ولم يعرف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فالقول قوله مع يمينه في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سلم اشترى من ذمي عقارا ثم رمى نفسه عليه واشترى منه ق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يمينا شرعية الوفاء إلى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ى أحد أن يعلمه حيلة وهو قاد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غريم قادرا على الوفاء لم يك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زم رب الدين بترك مطالبته ولا يطلب منه حيلة لا حقيقة لها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منه ثم يعيد إليه غير حقيقة 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سرا وجب إنظ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محمولة على حال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حال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ترك بعد موته كرما ودارا وعليه دين يستوعب ذلك كله 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بنت 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أرباب الدين من الورثة بيع الملك ف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البيع‏؟‏ أو الحا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ع الورثة ووفوا من الثمن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وه ل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الغرماء واستوفوا ديونه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وا من الحاكم أن يقيم لهم أمينا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وا هم أمينا يتولى 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لم الورثة ذلك إلى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ى الورثة أن يتولو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باع قماشا لإنسان تاجر وكسب فيه شيئا معينا وقسط عليه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ون يطلب السفر ولم يقم له كا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صاحب المال أن يمنعه من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ين حالا وهو قادر على وفائه فله أن ي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بل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ؤجلا ومحله قبل قدوم المدين فله أن ي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حتى يوثق برهن يحفظ المال أو ك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ين لا يحل إلا بعد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أعتق عبدا وهو محتاج و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ون وماله ج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له أن يبيعه ويوفي به دينه‏؟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ين أعتقه موسرا ليس عليه دين أو عليه دين له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تق ولا رجوع فيه وإن كان حين أعتقه عليه دين يحيط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دعى على غريم له عند الحا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عترف له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درة والملاءة فاعتقله الحاكم وحجر عليه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عتقل أراد إثبات إعساره عند حاك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دعوى إعساره بعد الاعتراف بالقدرة وبعد الح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بين السبب الذي أزال الملاءة ويكون ذلك ممكنا في العادة كحرق الد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تاع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طلب إتمام الحك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دعي ذلك ويثب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حاكم الذي حبسه وحجر عليه بدون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قدس الله روحه عن رجل استدا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ا وطولب بها وامتنع من الوفاء مع القدر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وه بحكم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حاكم عقوبته حتى يوفي ما عليه‏؟‏ وما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مما يجب عليه من إظهار ماله والتمكين من ت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ميع حقوقهم وكان ماله ظاهرا واحتيج إلى التوفية إلى فعل منه وامتنع منه و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اقب بالضرب حتى يقوم بالواجب عليه في ذلك في مذهب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ذلك أصحاب مالك والشافعي من العراقيين والخراسانيين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ذلك نزاعا بل كرروا هذه المسألة في غير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ع ذكرهم لها في موضعها المشهور ذكروها في غيره كما ذكر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نكاح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ا أصلا قاسوا عليه إذا أسلم الكافر وتحته أكثر م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وامتنع من الاختي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حتى ي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متنع من فعل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حتى يقوم به كما لو امتنع من أداء الدين الواجب عليه فإنه يضرب حتى ي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في الحديث المتفق علي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 مستوجب ل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واجد يحل 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اح النبي صلى الله عليه وسلم من القادر الماطل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التعزير مشروع في كل معصية لا حد فيها و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ك مأمور وفع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ت العقوبة على ترك ال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قوب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ثاله من تاركي ال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حتى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 الذين ذكر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ن أصحاب مالك والشافعي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ضرب مرة بع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قدر ضربه في كل مرة بتسعة وثلاثين 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التعزير هل هو مقدر‏؟‏ أم ليس بمقدر‏؟‏ للحاكم أن يعزره على امتن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ما مضى وله أيضا أن يعاقبه حتى يتولى الوفاء الواجب عليه وليس على الح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هو بيع ماله ووف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جائزا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تى رأ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هو بالبيع والوفاء زجرا له ولأمثاله عن المطل أو لكون الحاكم مشغول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أو لمفسدة تخاف من ذلك كانت عقوبته بالضرب حتى يتو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النقد في هذا الوقت علي 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بيعه إلى أجل وأحيل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حن نرضى أن يباع إلى هذا الأجل وأن يستوفي وي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هب على المشتري كان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اب الغرماء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أن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 من يستوفي ويوفي مع عقوبته على ترك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غرماء أن يطلبوا تعجيل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كن بيعه نقدا إذا بيع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الإجاب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كما تقدم وأن يعاقبه على ترك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3" w:name="s24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عليه دين فلم يوفه حتى طولب به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غرم أجرة الر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غرم على المدين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ذي عليه الحق قادرا على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ه حتى أحوجه إلى الشكاية فما غرمه بسبب ذلك فهو على الظالم المم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4" w:name="s25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حبس بدين وليس له وفاء إلا رهن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مهل ويخرج إلى أن يبي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وفاء غير الرهن وجب على الغريم إمها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فمتى لم يمكن بيعه إلا بخروجه أو كان في بيعه في الحبس ضرر عليه وجب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عه ويضمن عليه أو يم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5" w:name="s26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دين حال وله ملك لا ت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قته ونفقة عياله وإذا أراد بيعه لم يتهيأ إلا بدو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بيعه بدون ثمن مثله‏؟‏ وإذا لم يلزمه بيعه فهل يقسط الد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حاله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إلا بثمن المثل المعتاد غالبا في ذلك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عادة تغيرت تغيرا مستقرا فيكون حينئذ ثمن المثل قد نقص فيباع بث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ر وإذا لم يجب بيعه فعلى الغريم الإنظار إلى وقت السعة أو الميسرة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ه كل وقت ما يقدر عليه وهو التق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6" w:name="s27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قزاز أسلمت له امرأة شق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وختم على دكانه فاشتكت صاحبة الشقتين على غزلها ف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أن يفتح الدكان وكل من لقي شيئا من رحله يأخذه وبقيت الشقة الواح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ل فجاء إنسان موقع فذكر أن له عند القزاز قليل غزل فاشتكى إلى القاضي فرس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شقة المرأة ويقسم على أصحاب الأمانات وأنظر حا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حانوت المفلس من الأمانات مثل الثي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جها للناس والغزل وغير ذلك فإنها لأصحابها باتفاق المسلمين لا تعطى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أخذ للناس غزلا ولم يوجد عين الغزل لم يجز لصاحب الغز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ال غيره بدلا عن ماله بل إذا أقرض فيها كانت في ذمته وكذلك ما أعط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ولم يو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دين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ن التي في ذمته لا 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أموال الناس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ام من الناس بينة بأن هذا عين ما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م أحد بينة وكان الرجل خائفا قد علم أن الذي ينسجه ليس هو ل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لم يوف ديونه من تلك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عطى بعض الغزل بدعواه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أن يعدل في ذلك بين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واحد شاهدا وحلف مع شاهده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إن تعذر ما يعرف به مال هذا ومال هذا إلا علامات م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س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ذر ذلك كله أقرع بين المدعين فمن خرجت قرع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أخذها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7" w:name="s28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عليه دين ولم يكن قادرا على و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ما حصل معه شيء أوفاه وله والد له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والده أن يأخذه معه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قط عنه الفرض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دين الذي عليه وأن ما معه شيء يحج به إلا وال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تى حج به أبوه من ماله جاز ذلك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فرض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 الحج إذا بذل ل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؟‏ والخلاف في ذلك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ض يسقط عنه سواء ملكه أبوه مالا أو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ركبه من غير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يه دين فمتى أذن له الغرماء في السفر ل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ريب في جواز الس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وه من السفر ليقيم ويعمل ويوفيهم كان لهم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ه ليكتسب ويوفي الغرماء أولى به وأوجب عليه من 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 منعه م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م أن يطالبوه إذا علموا إع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و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 أن يحج فلا يرجع فنريد أن يقيم كفيلا ببدنه توجه مطالبتهم ب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 باقية ولكنه عاجز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ادرا على الوفاء والدين حال كان لهم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مؤجلا يحل قبل رجوعه فلهم منعه حتى يوثق برهن أو 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حتى يوفي أو ي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لا يحل إلا بعد رجوعه والسفر آمن ففي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ان معروفا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سفر مخوفا كالجهاد فلهم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ين عليه وإذا تمكن الغرماء من استيفاء حقوقهم فلهم تخليته عند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 وأحمد و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لازمته وهذا في المقام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أن كان فيه نزاع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8" w:name="s29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رجل عليه دين وتلف ماله 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ة تشهد له بتلف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لا ت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د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؟‏ أم لا‏؟‏ فهل القول قوله مع يمينه في الإعسار‏؟‏ أم يحتاج إلى بي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ث لي بعد تلف مالي شيء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رجل مديون ولرجل معه معاملة في بضاعة سبع سنين وصار ل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منها ثلاثمائة وتحت يده دار رهنا وقد رفعه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لي ثمانية أيام أوفيه فما فعل يم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حب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رجل سلعة فطلب أن يمهل حتى يبيعها وي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مكنه أن يحتال لوفاء دينه باقتراض 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ألا يرسم عليه حتى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إجابته إلى ذلك ولم يجز منع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9" w:name="s30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دين 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سر عن المبلغ واتفقوا جميعهم على أنهم يمهلوه ويخرجوه وكان قد بقي له بقي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عمل فيه ويوفيهم 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 واحد منهم أبى أن يفعل 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جماع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أخذ دون الجماعة الذي ل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بعد رضاه معهم بإنظارهم أن يختص باستيفاء ماله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على مذه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ل يتأجل كمالك وأحمد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أجل كالشافعي وأحمد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قول يتأجل في المعاوضا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عات كأبي حنيفة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مذهب أحمد ومالك وغيرهم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اتفق معهم على التأجيل إلى أجل معين أو يقسطه أقس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فق مع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وا ذلك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غدر بهم ويمك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قدر أن التأ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فإنهم مشتركون جميعهم في الاستيفاء من ذلك المتبقي مع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0" w:name="s31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دين وله مد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ع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جود له غير عمل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أصحاب الدين ضر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له أو ال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ا قليلا قليلا على قدر عم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عتقاله ولا ضربه والحال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اجب تمك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مل ما يوفي دينه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دين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له وفاء إلا من شغله، ويريد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ًا فيحصل شيئًا، ويقيم له ضامن وجه 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حبسه‏؟‏ أم 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ي الغريم أنه قادر على وفاء الضمان، وادعي هو العجز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غريم‏؟‏ وهل يحتاج إلى أن يقيم بي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تمكينه من إيفاء الدين على الوجه الذي يمكنه، ولا يجوز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 بذلك، وإذا ادعي الإعسار وعرف له مال لم تقبل دعوي الإعسار إ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له مال، فالقول قوله مع يمينه دون قول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 مالك نحو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اه طائفة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دع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، ورسم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في الترسيم حتي أبيع مالى، وأوفي الد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حب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حبسه‏؟‏ أم يلزمه حتي يبيع، ويوفي دي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طلب أن يمكن من بيع ما يوفي دينه وجب تمكينه من ذلك، و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 العائق 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عسر ـ وله عائ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 من صاحب الدين أن يعتقله ويضيع هو وعائلته، ونوي أنه إذا وسـع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ـاه دينه، إذا أنكره في ساعة و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 إث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أن يجحد حقه، ولا يحلف أنه لا شيء عليه؛ بل عليه أن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، ويذكر عسرته، ويستغف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3">
        <w:bookmarkStart w:id="3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طل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شراءه، فخاف أنه لا يعطيه ث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ي بعته ثمنه على حرام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فهل يبيعه ويوفي ث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وز له بيعه ويوفي الناس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ص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أن ثمنه لا يبقي عنده، بل أوفيه للغرماء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؛ كمذهب أحمد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ديون، وله بالقرا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اع منه نصفه بيع أمانة، وله بهذا بينة، وأشهره المشتر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يه ونصف من تاريخ المبيع، وأن مداينًا آخر اشتكاه وضيق عليه باليد القوية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ية الذي باع بها في الأول، وبقي الملك في قبض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ع الأمانة الذي مضمونه اتفاقهما على أن البائع إذ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أعاد عليه ملكه ذلك، ينتفع به المشتري بالإجارة والسكن، ونحو ذلك ـ ه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باتفاق العلماء إذا كان الشرط مقترنًا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وا في الشرط المقدم على العقد، فالصحيح أنه باطل بكل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ما إنما هو الربا بإعطاء دراهم إلى أجل، ومنفعة الدراهم هي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د المبيع إلى صاحبه البائع، وأن يرد البائع على المشتري ما قبضه منه؛ لكن ي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 ما قبضه المشتري من المال الذي سموه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في الرق يبيع ويشت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ستاذه يبيع ويشتري باسم المملوك، وقد وجب على أستاذ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طلب به المملوك أو الما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دين على السيد يوفي من ماله، وما كان بيد العبد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يوفي به دينه، ويباع أيضا في وف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تم العبد شيئًا من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بيده، عوقب حتي يظهره، فيوفي منه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ليه دين، ثم إن صاحب ال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ت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المديون فقير لا مال له، وانتقلت اليه منافع بس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وقف شرعي، لا يتحصل من ريعه مقدار وفاء الدين المدة المذكورة إلى حين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سرًا لم يجز حبسه، ولا مطالبته، بل يجب إنظ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له ما يوفي الدين إلا منافع الوقف عليه، استوفي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منافع الوقف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له مال سوي ذلك استوفي منه 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عليه حق وامتنع، هل ي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راره بالعقو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وجب عليه حق وهو قادر على أدائه، و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ائه، فإنه يعاقب بالضرب والحبس مرة بعد مرة، ح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، سواء كان الحق دين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ديعة عنده، أو مال غصب، أو ع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ا للمسلمين، أو كان الحق عملا؛ ك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زوجها من الاستمتاع بها، وعمل الأجير ما وجب عليه 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الإجماع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3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اَّتِي ت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شُوزَهُنَّ فَعِظُوهُنَّ وَاهْجُرُوهُنَّ فِي الْمَضَاج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الله سبحانه للرجل أن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امتنعت من الحق الواجب عليها، من المباشرة، وفراش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لُ الغني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 الواجد يحل 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ل، وال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 مطل الغني ظل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حل عرضه وعقوبته، فثبت أن عقوبة المماطل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الح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الصفراء والبيضاء والسلاح، وسأل عم حيي بن أخطب عن كنز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ته النفقات، ف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زبير فمسه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أتي إلى هذه الخربة، وكان في جلد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هذا الرجل الذي يعلم مكان المال الذي يستحق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فاه، أمر الزبير بعقوبته، حتي دلهم على المال، ومن كتم ماله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وبة، وقد ذكر هذه المسألة الفقهاء من أصحاب مالك والشافعي، وأحمد، وغي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ه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بأن الممتنع من أداء الواجب من الدين وغيره إذا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متناع فإنه يعاقب ويضرب مرة بعد مرة حتي يؤديه، ولا يقتصر على ضربه مر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عليه الضرب في أيام متعددة، حتي 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أن التعزير مشروع في كل معصية لا حد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واجب، وفع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أداء الواجب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و عاصٍ، مستحق للعقوبة، و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حضر إلى منز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ى أن ابنتي فلانة رشيدة جائزة التصرف لا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هي ذات زوج وأولاد بحضور زوجها، وأحد إخوتها، ووالدتها، وكرر ذلك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شهوده قال أخوها للشهود الرشد لا تشهدوا به، ثم 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الدها وأخوها، وقال وا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قد رجعت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شيدها، فهل يصح ذلك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له الرجوع بغير مستند شرع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شهود أن يلتفتوا إلى كلام أخيها، ولا غيره، و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؛ بل عليهم أن يقيموا الشهادة لله، كما أمر الله ورسوله، وليس لأب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ما أمر به من رشدها، بل إن ثبت أنه حدث عليها سفه يوجب الحجر علي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ليها لأبيها، بل لولي الأمر، ولو لم يقر الأب برشدها، فمتي صارت رشيدة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نها، سواء رشدها أو لم يرشدها، وسواء حكم بذلك حاكم أو لم يحكم، وإن نو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شد فشهد شاهدان أنها رشيدة، قبلت شهادتهما، ولم يلتفت إلى الأب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رفت مدة، وشهد الشاهد أنها كانت رشيدة في مدة التصرف، كان تصرفها صحي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ب يدعي أنها كانت تحت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تحت الحجر، وقد شهد لها بالر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ة عادلة ليسوا محارم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قبل 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شهدت بينة عادلة برشدها حكم لها بذلك، وإن لم يكونوا أقار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دالة والرشد ونحو ذلك قد تعلم بالاستفاضة، كما يعلم المسلمون رشد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نسوة المشه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بنت أرملة، وعقد عقدها، وتلف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شهود بر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تيقنت البنت بذلك اختارت أن تكون تحت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، وما اختارت الرشد فهل لأبيها أن يفسخ الرشد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عد أن تصير رشيدة لا يمكن أن تكون تحت الحجر، ل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صرف في مالها إلا بإذن أبيها،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تصرف إلا بإذن أبي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ذا لم يكن التصرف واجب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خلف ولدا ذكرا، وابنتي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ش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بنت الواحدة تزوجت بزوج، ووكلت زوجها في قب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ه من إرث والدها، و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أخ المذكور الولاية عليها‏؟‏ وهل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ما قبضه، وما صرفه لمصلحة اليتي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 الولاية من جهة الأمر بالمعروف والنهي عن المنكر، فإذا فعل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ا نهاه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ر عليها إن كانت سفيهة فلوصيها إن كان لها وصى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إلا فالحاكم يحجر عليها، ولأخيها أن يرفع أمرها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 ولد عمره س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رجلا أركبه دابة بغير إذن الوالد، ولا أعلمه، فرف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الصغير ورمته وهربت منه، فاشتكي الرجل أبا الصغير، وكتب عليه حجة غصب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ضمن الوالد 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الوالد له سبب في هذه القضية لم يكن عليه شيء،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حجة التي كتبت عليه كرها، فإن صاحب الدابة هو الذي أمر الصغير بركو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عي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شترى لليتيم من ب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ل بغبطة ل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ظهر غبطة ل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ش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ضمن الوصي الزي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شتري لليتيم بثمن المثل، أو بزيادة للمصلحة، جاز، وإن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لا يتغابن الناس لمثلها، كان عليه ضمان ما أداه من الزيادة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لا تؤثر، فإن هذا في صورة 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عتقل في سج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خائف على نفسه، وطولب بدين شرعي عليه، ثم أشهد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عتقاله أن جميع ما يملكه من العقار ملكا لزوجته، وصدقته على ذلك 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ذلك‏؟‏ وينفذ في جميع ماله‏؟‏ أو يختص هذا الإقرار بالثلث‏؟‏ ويبقي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قوفًا على إجازة الورثة، أم لا‏؟‏ وإذا كانت له ابنة صغ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ة هل ي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يع هذا العقار،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ه حقوق شرعية فتبرع بملكه بحيث لا يبقي لأهل الحق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ونه بهذا التمليك، فهو باطل في أحد قولي العلماء، كما هو مذهب مالك،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قضاء الدين واجب، ونفقة الولد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دع الواجب، ويصرفه فيما لا يجب، فيرد هذا التمليك، ويصرفه فيم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اء دينه ونفقة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لك مستحقًا لغيره، أو فيه ما يستحقه غيره،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في حق الغير إلا بولاية أو وكالة، وإذا كان الإشهاد فيما يملكه، ملكه لزو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في ذلك ما 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وُلِّي على مال يتا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وهو قاصر ـ فما الحكم في ولايته، وأجر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ولي على مال اليتامي إلا من كان قويا، خبيرا ب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مي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إذا لم يكن الولي بهذه الصفة أن يستبدل به من يصل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أجرة المسماة، لكن إذا عمل لليتامي عملا يستحق أجرة مثله كان ك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قود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زوج ابنته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بته سنين، فجاء والدها يطلب شيئًا لمصالحها، ف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جور على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الكتاب تحت الح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بمجرد قوله في أنه محجور عليه، بل الأصل صحة التصرف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، حتي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تزوج امرأة، ورز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راد والد الزوجة المذكورة أن يضع يده على مال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ه لنفسه، فمنعت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ي أنها تحت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بل من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م يصدر منها سفه يحجر عليها‏؟‏ وهل لها منعه من التصرف في ما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بيها أن يتصرف لنفسه، بل إذا كان متصرفًا في مالها لنفس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دحًا في أهليته، ومنع من الولاية عليها ك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أهلا للولاية وإنما يتصرف لها بما فيه الحظ لها ل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ولاية عليها إلا بشرط دوام السفه، فإنها إذا رشدت زال حجر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امت بينة برشدها، حكم برفع ولايته عنها، ولها عليه اليمي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رشدها إذا طلب ذلك، ولم يقم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زوجة لرجل ادعت أنها تح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ن الزوج يعلم بذلك، ثم طلقها وأبرأته،ثم تزوج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ثم ادعي على الأول بالصداق لكونها تحت الحجر فهل يقب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بمجرد دعواها أنها تحت الحجر، بل إذا كانت تتصرف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فهي رشيدة نافذة البيوع،ولو كانت تحت الحجر، فإذا أقامت بينة أنها رش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 تب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عترف بمال لأيتا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عطي 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اليتيم الواحد طالبه فأنكر عند الحاكم، وحل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يه شيئا، ثم إنه بعد ذلك طلب من اليتيم الإبراء وهو مريض فهل يصح إب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ي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الإبراء في نفس الأمر، ما دام المدعي عليه جاحدا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دفع مال يتيم إلى عامل يشتري به ثم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ه آخر أمينا عليه، وله النصف، ولكل منهما الربع، فخ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انفرد العامل بالعمل لتعذر الآخر، وكانت الشركة بعد تأبير الثمرة، وأ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فسادها، وأن على العامل وولي اليتيم ضمان ما صرف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ركة في صحتها خلاف، والأظهر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صحيحة أو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ولي اليتيم فرط ف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، وأما إذا فعل ما ظاهره المصلحة فلا ضمان عليه لجناية من 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مل فإن خان أو فرط، فعليه الضمان، وإلا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قد فاسدًا كان ما يضمن بالعقد الصحيح يضمن بالفاسد، وما لا يضمن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ا يضمن بالعقد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منهما اليمين في نفي الجناية، و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أيتام تحت الح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تتار أسروهم سنة شقحب، وهم صغار، فوشي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اة الأمر في أخذ مالهم، ولهم وارث ذو رحم وعصبات، فلما بلغ الورثة ذلك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رًا على تقدير عدمهم، وأنهم ورَّاثهم فهل يحل لأحد أن يتعرض لأخذه مع علم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نتظر لغيبتهم‏؟‏ وهل يأثم المتخذ ذلك مع علمه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غير الورثة أن يأخذ هذا الملك؛ لكن ينفق منه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على ربه، مثل نفقة ولده، ويقضي منه د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بموته فهو للوار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دة التي ينتظرون اليه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من يقدرها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ن في ذلك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دث في ذلك ليصرف المال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، فإنه آثم في ذلك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عنده يتيم، وله 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فع كلفة اليتيم عن ماله، وينفق عليه من عنده 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صرف في ماله بتجارة،أو شراء عقار، مما يزيد المال وينميه بغير إذن الحا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وز له ذلك، بل ينبغي له، ولا يفتقر إلى إذن الحاك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، وإن كان غير وصى وكان الناظر في أموال اليتامي الحاكم العالم العادل ي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فيه بالمصلحة، وجب استئذان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ستئذانه إضاعة المال، مثل أن يكون الحاكم أو ن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ًا، أو جاهلًا، أو عاجزًا، أو لا يحفظ أموال اليتامي، حفظه المستولي عليه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صلحة من غير استئذا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وفي ـ إلى رحمة الله تعالى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لف ثلاثة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لكا، وكان فيهم ولد كبير، وقد هدم بعض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، وتزوج فيه، ورزق فيه أولادًا، والورثة بطالون، فلما طلبوا القسمة قصد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رصة، فحقهم فيها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ناء، فإن كان بناه كله من ماله دون الأول، فله أخذه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 البناء الأول الذي ك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عاده بالإرث الأول فه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كس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الأعياد وغيرها ـ الحرير هل يجوز لولي اليتيم أن ي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‏؟‏ أم لا‏؟‏ وإذا فعل ذلك هل يأثم‏؟‏ أم لا‏؟‏ وكذلك تمويه أقباعهم بال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ولي اليتيم إلباسه الحرير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يس له إسقاؤه الخمر، وإطعامه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رم على الرجال البالغين،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أن يجنبه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زق عمر بن الخطاب حريرا رآه على ابنِ الزبي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وهم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حرم على الرجال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سبة الولي إلى البخل فيدفع ذلك بأن يكسوه من المباح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جمل في الأعياد وغيرها، كالمقاطع الإسكندرانية، وغيرها مما يحصل به ال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، ودفع البخل من غير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ضح له الحق ليس له أن يعدل عنه إلى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أحـد أن يتبع غير الرسول صلى الله عليه وسلم في كل ما يأمر به، و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حلله، و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وصى له أملاك، وولي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لاد ال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اع أملاكه برأي منه إلى الذي اشتري من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ء، ولا إشهاد، ولا حكم أحد فهل يصح البي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باع قبل أن يرشد، فبيعه باطل، لاسيما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باع بال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ي المشتري أنه كان رشيدًا، وقامت البينة بسفهه، حكم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مير يعامل الناس، ويتكل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س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إذا أهمل ولم يكتبه يكون في ذمته‏؟‏ وأن الأمير لم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في ذمته شيئا، لكن يتكل عي دفتر العام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قد اجتهد في استعمال ذلك، وله كاتب وهو ثقة خ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في حفظ أموال الناس، لم يكن في ذمته شيء، فإن الله لا يكلف نفس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فرط في استعمال الكاتب ـ بأن يكون خائنا، أو عاجزًا ـ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 بما ذهب من حقوق الناس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وكلاء على ق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قدر لهم على كل فدان شيء من القم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ون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، وله على الجند دراهم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كيل لا يأخذ لنفسه إلا أجرة عمله بالمعروف، و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المقطع، فالمقطع هو الذي ظلم الفل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خذ أجرة عمله ف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، فلا يحرم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كيل قد أعطي المقطع من الضريبة م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جرة مثله، ولم يأخذ لنفسه إلا أجرة عمله،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ك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ئِـلَ شيخ الإسلام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وكل رجلا في قبض ديون له، ثم صرفه وطالبه بما بقي عل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كيل المتصرف كتب مبارأة بينه وبين من عليه الدين بغير أمر الموكل فه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وكالته إثبات ما يقتضي أنه مأذون له في الإبراء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ؤه من دين هو ثابت للموكل، وإن كان أقر بالإبراء قبل إقراره فيما وكيل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وكيل بالقبض إذا أق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رجل يوكل الدلال في أن يشتري له سلعة، فيشتريها له،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ئع جعلا على أن باعها له بذلك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؛ لأنه يشتريها لموكله بأكثر من قيمتها، فيزيد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بح المعتاد إذا اشتراها بتخبير الثمن، فيكون ذلك غشًا ل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أة من البائع، أو عر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و وهبه البائع ذلك من غير أن يكون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ه، فهذه مذكور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كيل آجر أرض موكله بناقص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رك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ها بنصف أجرة المثل كان الوكيل ضامنا ل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إجارة‏؟‏ 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ماعة من الجند استأجروا وكيل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ط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وه أن يخرج إلى ذلك الإقطاع، ويسجل بالقيمة، فوا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أصحابه، ووافق المزارعين على رأيهم، وسجل بدون القيمة الجاري بها العادة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صرفه فيما لم يؤذن له فيه؛ لأجل ما بيده من الوكالة الشرع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 بدون أجرة المثل وسلم الأرض اليهم فهو ظالم معتد، ول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ن يضمنوه تمام أجرة المثل؛ لأنه سلم أرضهم إلى من ي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جرون إن كانوا علموا أنه ظالم، وأنه حاباهم ف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ضمينه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استوفوا المنفعة فلهم منعهم من الزرع إن كان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وا؛ فإن الإجارة حينئذ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م يعلموا بل المؤجر عرفهم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أرض تضمينهم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نوهم فهل لهم الرجوع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بما لم يلزموا ضمانه بالعقد‏؟‏ على قولي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 ـ عن امرأة وكلـت أخاه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طالبة بحقوقهـ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عوي لها، وفي فسخ نكاحها من زوجها،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الحاكم، ثم ادعي الوكيل عند الحاكم المذكور بنفقة موكلته وكسوتها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، واعترف أنه عاجز عن ذلك ومضي على ذلك مدة، وأحضره مرارًا إلى الحاك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صرٌّ على الاعتراف بالعجز، فطلب الوكيل مـن الحـاكم المذكـور أن يمكـنه مـن فس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كـاح موكلته مـن زوجهـا فمكنه من ذلك، ففسخ الوكي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موكلته من زوجه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 الزوج، بعد أن أمهل المهلة الشرعية قبل الفسخ فهل يصح الفسخ‏؟‏ وتقع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وجين بتمكين الحاكم الوكيل المذكور من فسخ نكاح موكلته، والحالة هذه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أو يشترط حكم الحاكم بصحة الفسخ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خ الوكيل المأذون له في فسخ النكاح بعد تمكين الحاكم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صح فسخه، ولم يحتج بعد ذلك إلى حكمه بصحة الفسخ في مذهب مال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حاكم نفسه إذا فعل فعلا مختلفا فيه من عقد وفسخ؛ كتزويج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، وشراء عين غائبة ليتيم، ثم رفع إلى حاكم لا يراه، فهل له نقضه قبل أ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أو يكون فعل الحاكم حكمًا‏؟‏ على وجهين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للإعسار جائز في مذه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ليس هو فاسخ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لآذن في الفسخ، والحاكم بجوازه، كما لو حكم لرجل بميراث و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، أو حكم لرجل بأنه ولي في النكاح، وأذن له في عقده، أو حكم لمشتر بأن له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عيب ونحوه، ففي كل موضع حكم لشخص باستحقاق العقد أو الفسخ صح بلا 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فيما إذا كان هو العاقد أو الف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لا يحتاج عقده وفسخه إلى حكم حا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و رفع مثل ه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حنفي لا يري الفسخ ب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حاكم الثاني ممن يري ذلك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مذهب مالك، والشافعي، والإمام أحمد، لم يكن له نقض هذا الفسخ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ذين اشترطوا في فسخ النكاح بعيب أو إعسار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نزاع أن يكون بحكم حاكم، وفرقوا بين ذلك وبين فسخ المعتقة تحت عب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فسخ مجمع عليه، فلا يفتقر إلى حاكم، وذلك فسخ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اجتهاد، بخلاف العتق فإنه سبب ظاهر معلوم، فاشترطوا أن يكون الفسخ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، لم يشترطوا أن يكون الحاكم قد حكم بصحة الفسخ بعد وقوعه؛ إذ هذا ليس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، بل كل تصرف متنازع فيه إذا حكم الحاكم بصحته لم يكن لغيره نقضه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ف نصا، ولا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عتبر هنا الحكم بعده لم يحتج إلى حكم الحاكم ابتد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تحق له أن ي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م الحاكم يمنع غيره من إبطال الفسخ، كما لو عقد ع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ًا فيه، وحكم الحاكم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لمن عرف ما قاله الفقهاء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كل رجلا في عم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طاعه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جل طينه بالقيمة العادلة على الوجه المعتاد بالنا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عي الغبطة والمصلحة لموكله، فاتفق المزارعون، وخدعوا الوكيل لكونه غري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، عادم الخبرة والمعرفة بمواريها وخواصها، فسجلوا منه الطين بأقل م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ة المعتادة من نسبة الشركة المقطعين بالناحية التي بينهم الطين بالسوية،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ط الكثير، والغبن ال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مقطع أن يطالب المزارعين بالخرا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العادلة أسوة شركائه المقطعين بالناح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ه في أن يسجله وكالة مطلقة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لة أسوة أمث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أطلق الوكالة، أو قيدها بأسوة أمثاله، ليس له أن يسجله إلا بقيمة 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ظرائه، فإن فرط الوكيل بحيث سجله بدون الأجرة المعروفة، وسلم الأرض إلى المست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طالبة الوكيل ب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جل قد قال ل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جرة هي أسوة الناس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، فهنا يطالب المسجل بتمام الأجر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زرع الأرض، ول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الموكل أن ي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وكل وكيلا في 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بض الثمن والتسليم والمكاتبة والإشهاد على التر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، فباع الوكيل الدار لشخص وقبض الثمن، وثبت التبايع، وحكم حاكم بصح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دار في يد المشتري مدة، ثم وقفها وشهد، وحكم حاكم بصحة الوقف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ـ أولا وآخرا ـ ثلاث سنين، وموكل البائع عالم بذلك كله، ولم يب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نًا، ثم بعد هذه المدة ادعي الموكل أنه عزل الوكيل قبل صدور البيع، ولم ي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ذلك بينة في بلد آخر، وحكم بها حاكم من غير دعوي على المشتري، ولا وك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بيده شيء من ريع العين المن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هذا الحكم، ويبطل البيع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شتري أجرة المثل، أو يكون انتفاعه شبهة‏؟‏ وهل يجب على الوكيل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الثمن‏؟‏ وإذا أقام الوكيل البائع بينة بوصول الثمن إلى موكله هل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منه‏؟‏ وهل يفسق الموكل في ادعاء عزل الوكيل بعد ثلاث سنين، وسكوته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وره للمشتري، ووصول الثمن ا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أولًا مبنية على عز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عزل قبل بلوغ العزل له‏؟‏ على قولين مشهور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زل حتي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قول الشافعي، وأحد القولين في مذهب مالك بل أرج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َرُّف الوكيل قبل العلم صحيح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عزله قبل التصرف لا يقدح في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لم، فيصح البيع والوقف الواقع على الوجه المشروع، ولا يبطل ذلك، و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عزل قبل العلم وهو المشهور في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ى الروايتين، وهو مذهب مالك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دعواه العزل بعد التصرف، وإذا أقام بذلك بينة ببلد آخر، وحكم به حاكم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ًا على الغائب، والحكم على الغائب إذا قيل بصحته فهو يصح مع بقاء كل ذي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، وللمحكوم عليه أن يقدح في الحكم والشهادة بما يسوغ قبوله، أما ال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، أو الحكم، أو غير ذلك؛ مثل أن يكون الحاكم الذي حكم بالعزل لا يري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عليه أن يقبل البينة الشاهدة بالعزل فاسقة أو متهمة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قبو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اكم الذي حكم بصحة البيع والوقف إن كان ممن لا يري عزل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العلم، وقد بلغه ذلك، كان حكمه نافذًا، لا 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بحال؛ بل الحكم الناق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علم ذلك، أو مذهبه عدم الحكم بالصحة، إذا ثبت كان وجود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الثاني إذا لم يعلم بأن العـزل قبل العلم، أو علم ب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، أو رآه وهو لا يري نقض الحكم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علم موكل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ما جري وسكوته، كان وجـود حكمه كعدمـه، واستيثاق الحكم في القصـة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ـن مـن الوكيل دليل في العادة على الإذن في البيـع والشـراء، وبقاء الوكالة،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ارض ذلك معارض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قبلون مثل هذه الحجة ويدفعون بها دعوي الموكل للعز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طل البيع، لاسيما مع كثرة شهود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كم ببطلان الوقف لم يجب على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مشتري ضمان ما استوفاه من المنفعة؛ فإن كان الوكيل والمشتري مغر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هما الموكل لعدم إعلامه بالعزل، فالتفريط جاء من جهته فلا يضمن له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كر الموكل قبض الثمن، ولم يقم عليه بينة به، فإن كان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جعل قبل قوله على الموكل؛ لأنه أمينه، كما يقبل قول المودع في رد الودي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جعل، ففيه قولان مشهوران للعلماء، ولكن لا يقبل قول الوك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البيع باق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لام، وإن كان البيع مفسوخًا فلهم أن يطا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بالثمن، والوكيل يرجع على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ـ رحمه الله ـ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لموكله حصته من حانوت، ثم إن المشتري وقف تلك الح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وقف، وحكم بصحة الوقف، وبعد ذلك ثبت أن الوكيل كان معزولا بتاريخ 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عه، محكوم بصحة عزله فهل يتبين بطلان البيع والوقف‏؟‏ أم هما صحيحان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لبطلان، فهل للموكل الرجوع بأجرة تلك الحصة مدة مقامها في يد المشتري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فيها نزاع مشهور، وهو أن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موكله، أو عزله، ولم يعلم بذلك حتي تصرف فهل ينعزل قبل العلم‏؟‏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لأهل العلم في مذهب الشافعي، والإمام 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عزل قبل العلم، وهذا هو المشهور من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، وقول في مذهب مالك، فعلى هذا يتبين بطلان البيع، لكن على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مان على الوكيل؛ لأنه لم يفرط، وأما المشتري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ور أيضا إذ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ه نزاع في مذهب أحمد وغيره،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غَارُّ لا ضمان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من واحد منهما، ولم يرجع على الغار في أشهر قولي الشافعي، و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ضمن المشتري، ولا يرجع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عزل بالموت، ولا ينعزل بالعزل حتي ي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، والمشهور في مذهب مالك، وأحد الأقوال في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صرفه قبل العل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لبيع إذا لم يك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العزل، فأما إن تصرف بعد علمه بالعزل لم يكن تصرفه لازمـًا باتفاق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بمنزلة تصرف الفضولي، وهو مردود في مذهب الشافعي والإمام أحمد ف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 على الإجازة في مذهب أبي حنيفة، والرواية الأخري عن ا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لم يجزه المستحق ب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عزل في الموضعين قبل العلم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الإمام أحمد ـ رضي الله عنهما ـ والحكم في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من وكل رجلا في 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اعها إلى أجل، وتوي بع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طالب المالك ب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، أو بمثل الثمن المؤجل، وهو أكث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قد أذن له في البيع إلى أجل، فالمالك مخير بين أن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قيمتها بنقد، وبين أن يطالب بالثمن المؤجل جميعه، ويحسب المنكسر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؛ لأن تصرفه بدون إذن كتصرف 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صب إذا تلفت العين عنده إلى بد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ك الخيرة بين المطالبة، وبين البدل المطلق، وهو المثل أو القيمة، وبين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حيث لم يعرف المشتري بالغصب، فلا يثبت عليه إلا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وقف العقود على الإجازة ـ إذا لم يثبت الإجازة واصط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من، وتراضيا به ـ صح الصلح عن بدل المتلف بأكثر من قيمته في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فرض المهر في مسألة التفو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طلبون ما يحتاجون اليه من القماش وغيره من الأسو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 ما أعجبهم من ذلك، ويكتب الأمير لصاحبه خطا بذلك، أو ينزله ونو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ره، ويقترضون من أصحابهم دراهم، وكل ذلك بغير حجج تكتب، ولا إشهاد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وفي الأمير وعلم ديوانه واستاداره بحقو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‏؟‏ أو مطلهم‏؟‏ أم يلزمهم دفع حقوقهم التي علموها من التركة،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ا وجد بخط الأمير، أو أخبر به كاتبه، أو لفظ وكيله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اتبه، واستاداره، فإنه يجب العم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قرار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ك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فيه مقبول؛ لأنه أمينه، وخط الميت كلفظه في الوصية والإقرا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لا يحتاج أصحاب الحقوق إلى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فهم البينة 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حقوق، وتعذيب للأموات ببقائهم مرتهنين بالذنوب، ففيه ظلم للأم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في المعاملات التي لم تجر العادة فيها بالإشهاد، فتكليف البينة في ذلك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د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تحدث لأمير في تحص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له العشر فيما حصله المقرر عن الوكالة عن ك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ائة درهم‏؟‏ وهل له أن يتناول ذلك في حال حياته ومماته، وبإذن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ن كان الأمير قد وكله بالعشر، أو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ا مطلقا على الوجه المعتاد الذي يقتضي في العرف أن له العشر فله ذلك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عشر بشرط لفظي، أو ع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ئ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ئجار الأرض للزراعة بجزء من زرعها، وه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ي عن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ن،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المال بجزء مشاع منه جائز، في أظهر قولي العلماء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مل له على أن يعطيه عوضًا؛ ولم يبي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يضا أجرة المثل الذي ج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دة، فإن استحق عليه شيئًا فله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 مطلقًا من تركته، وبدون إذن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عليه لم يجز أن يأخذ شيئًا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كل رجلا وك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بناء على أنه لا يتصرف إلا بالمصلحة والغبطة، فأجر له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إجارتها عشرة آلاف بخمس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إجارة‏؟‏ أم لا‏؟‏ وإذ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 الوكيل التفاو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ه أن يؤجرها بمثل هذا الغبن، وله أن يضمن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 ما فو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حة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فقه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باطلة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، وأحمد في أحد القولين، لكن إذا كان المستأجر مغرورًا لم يعلم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، مثل أن يظن أنه مالك عالم بالقيمة، فله أن يرجع على من غره بما يلز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عه زرع محترم، لا يجوز قطعه مجانًا؛ بل ينزل بأجرة 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تغابن الناس به، فهنا هو ظالم، وزرعه زرع 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مالك قلعه مجانًا‏؟‏ على قولين مشهور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قته‏؟‏ على قولي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أن له تملكه ب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قاؤه بأجرة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ي على المستأجر أنه عالم بالحال فأنكر،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جار حانوت لشخص، ثم إن المستأجر أجره لشخص فهل للوك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زيادة في أجرة الحانوت‏؟‏ أم لا‏؟‏ وهل له مطالبة المستأجر الثاني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ذا غصب المستأجر الثاني وأخذ منه الأجرة، فهل للمستأجر أن يستعيد منه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ذا كان هذا الغلام يتصرف لهذا الموكل بإيجار حوانيته، وقبض الأجرة، و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د القضاة لموكله، وسيده يعلم بذلك كله، ويق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قوله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له‏؟‏ وإذا أكره الموكل المستأجر الثاني على غير الإجار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ثان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للموكل ـ والحالة هذه ـ أن يؤجر ال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لا بزيادة، ولا غير زيادة، ولا للمستأجر الأول ذلك، وليس للموكل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أجر الثاني، وإذا أخذ منه الأ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ًا فله استرجاع ذلك منه، ولا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كار الوكالة مع كونه يتصرف له تصرف الوكلاء، مع علمه بذلك، وكونه معروفً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 بين الناس، حتي لو قدر أنه لم يوكله ـ والحالة هذه ـ فتفريطه وتسليطه 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وج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الثانية التي أكره الموكل عليها للمستأج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م أرسل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الح لهم ويعطونهم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هم أك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نة تمام نفقتهم ومخالطت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اهم الذين بعثوهم ما ينفقونه جاز ذلك، وعليهم تمام نفقت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وا في حوائجهم، ويجوز مخالط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نوبة الوكلاء لحف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لال على الفلاح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حل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حفظ الزرع لصاحب الأرض والفلاح فله أجرته عليها،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ة التي يأخذها من الفلاح بقدر حقه عليه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كل رجلا في شراء، ولم يوكل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قالة، فأ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 الإنسان وكيلا في شراء شيء ولم يوكله في الإقالة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كيل الإقالة، ولا تنفذ إقالته بدون إذن الموكل،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وكيل في مبل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ي الديون التي له على الناس، فإذا جاء إلى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ه لأبيك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يتني وصالحتني على شيء وقع الاتفاق بيني وبين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 من جملة ألف بثلاث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بالدين بعد الصلح، وأخذ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وز دعواه عليه بعد إقراره، والشهـود على رب الديـن بالإبـ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في الاستيفاء لا يصح إبراؤه، ولا مصالحته على بعض الحق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كيل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غريم إذا جحد الحق حتي صولح كان الصلح في حقه باطل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ذمته، وإذا كان المدعي إنما صالحه خوفًا من ذهاب جميع الحق فهو مكره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صلحه، وله أن يطالبه بالحق بعد ذلك، إذا أقر به، أو قامت به بي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ابن تيمية عن جماعة اشترك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ركة 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ا بعضهم وعملوا عملا مجتمعين فيه وعملا متف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شركة‏؟‏ وما يستحق كل منهم من أجرة ما عمل‏؟‏ وهل يجوز 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ه أن يأخذ أجرة عن عمل غيره بغير رضا من عم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أبدان التي تنازع الفقه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كا فيما يتقبلان من العمل في ذمتهما كأهل الص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اطة والنجارة والحياكة ونحو ذلك الذين تقدر أجرتهم بالعمل لا ب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مى الأجير المش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عمل في ذمة أحدهم بحيث يسوغ له أن يقيم غ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ذلك العمل والعمل دين في ذمته كديون الأعيان؛ ليس واجبا على عينه ك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جوز أكثر الفقهاء اشتراكهم كأبي حنيفة و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شتري أحد الشريكين بجاهه شيئا له ولشريك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بل الشريك العمل له و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كة مبناها على الوكالة 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 يتصرف لنفسه بالملك ولشريكه ب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وزها الشافعي بناء على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مذهبه أن الشركة لا تثبت بالعقد وإنما تكون الشركة شركة الأملاك خاص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شريكين في مال كان لهما نماؤه وعليهما غرمه ولهذا لا يجوز شركة العن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جنس المالين ولا يجوزها إلا مع خلط المالين ولا يجعل الربح إل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يخالفونه في هذ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ة العقود أصلا لا تفتقر إلى شركة الأملاك كما أن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اك لا تفتقر إلى شركة العقود وإن كانا قد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 شركة 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ليست شركة أملاك؛ إذ المال لأحدهما والعمل للآخر وكذلك المساقاة و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فقهاء من يزعم أنها من باب الإجارة؛ وأنها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صل مستقل وهي من باب المشاركة لا من باب الإجارة الخاصة وهي على وفق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بنى الشركة على هذا الأصل تنازعوا في الشركة في 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؛ بناء على جواز التوكل فيها فجوز ذلك أحمد ومنعه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سعد وعما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النوع الثاني إذا تشارك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ان فيه أبدانهما وداب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إجارة قولان مرو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لان مذهب أبي حنيفة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خطاب والقاض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المذهب؛ بناء على أن شركة الأبدان لا يشترط فيها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اشتراك على كسب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صطياد والاحتطاب؛ لأنه لم يجب على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ذي وجب على الآخر شيء وإنما كان ذلك بمنزلة اشتراكهما في نتاج ماش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ث بساتينهم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الاشتراك في اكتساب المباح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هناك في ذمة أحدهما عمل؛ ولكن بالشركة صار ما يعمله أحدهما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نا ما يشترطه أحدهما من الأجرة أو شرط له من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ذي يعمل عن نفسه وعن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صح لا سيما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وز شركة العنان مع عدم اختلاط المالين ومع اختلاف ال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ُق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 إلا شرطا أحل حراما أو حرم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راك الشهود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ازع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؛ فإن الشهادة لا تثبت في الذمة ولا يصح التوكل فيها حتى يكون أحد الشري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ا لنفسه بحكم الملك ولشريكه بحكم الوكالة والعوض في الشهادة من باب الجعا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باب الإجارة اللازمة؛ فإنما هي اشتراك في العقد؛ لا عقد الشركة؛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وا لي هذا الحائط ولكم عشرة أو إن بنيتموه فلكم عشرة أو إن خط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وب فلك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رددتم عبدي الآبق فلك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در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م يعملون ب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حمالين يحملون مال تاجر متعاونين على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جعل مثلهم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 وأحمد وغيرهم ك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خ الذي يطبخ بالأجرة والخباز الذي يخبز بالأجرة والنساج الذي ينسج ب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ر الذي يقصر بالأجرة وصاحب الحمام والسفينة والعرف الذي جرت عادته بأن ي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ب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ستحقون عوض المثل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ستعم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شهدوا عليه ويكتبوا خطوطهم بالشهادة يستحقون الجعل فهو بمنزلة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 في نحو ذلك من الأعمال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تحقون الجعل فيستحقون جعل مث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عمالهم فإن كانت أعمالهم ومنافعهم متساوية استحقوا الجعل بالسواء والصو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ه هذا القائل صحيح إذا لم يتقدم منهم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شترك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بونه بالشهادة فهو كاشتراكهم فيما يكتسبونه بسائر الجعالات والإ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في الشهادة قد يكون على عمل في الذمة وللشاهد أن يقيم مقامه م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تكون شركة صحيحة عند كل من يقول بشركة الأبدان و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الذي يدل عليه الكتاب والسنة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جعل على أن يشهد الشاهد بعينه فيكون فيها القولان المتق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يضا جواز الاشتراك في ذلك كما هو قول مالك في أصح القولين؛ لكن 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 أن يدع العمل ويطلب مقاسمة الآخر؛ بل عليه أن يعمل ما أوجبه العقد لفظ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كرههم القضاة على هذه الشركة بغير اختيارهم فهذا ليس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قود بغير حق؛ لأن القضاة هم الذين يأذنون لهم في الارتزاق ب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وقوف على تعديلهم؛ ليس بمنزلة الصناع الذين يكتسبون بدون إذن ولي الأم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قضاة أمر في ذلك جاز أن يكون لهم في التشريك بينهم فإنه لا بد من قعود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ولا بد من اشتراكهما في الشهادة؛ إذ شهادة واحد لا تحصل مقصود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واجب أن يراعى في ذلك موجب العدل بينهم فلا يمتنع أحدهم عن عم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يختص أحدهم بشيء من الرزق الذي وقعت الشركة عليه سواء كانوا مجتم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ولي أمرا من أمور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ذهبه لا يجوز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ركة الأبد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له منع الناس‏؟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ع الناس من مثل ذلك ولا من نظائره مما يسو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ليس معه بالمنع نص من كتاب ولا سنة ولا إجماع ولا ما هو في معنى ذلك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أكثر العلماء على جواز مثل ذلك وهو مما يعمل به عامة المسلمين في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حاكم ليس له أن ينقض حكم غيره في مثل هذه المسائ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والمفتي أن يلزم الناس باتباعه في مثل هذه المسائل؛ ولهذا لما استشار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أن يحمل الناس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ه المسائل منع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تفرقوا في الأمصار وقد أخذ كل قوم من ال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رجل كتابا في الاختلاف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بعض العل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هم حجة قا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 رحمة 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عبد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م يختلفوا؛ لأنهم إذا اجتمعوا على قول فخالفهم 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ا وإذا اختلفوا فأخذ رجل بقول هذا ورجل بقول هذا كان في الأمر 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لك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فقيه أن يحمل الناس عل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ون في الأمر بالمعروف والنهي عن المنكر من أصحاب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اجتهادية لا تنكر باليد وليس لأحد أن يلزم الناس باتباعه فيها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ا بالحجج العلمية فمن تبين له صحة أحد القولين تبعه ومن قلد أه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إنك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ه المسائ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نازع الناس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 الأخضر في قشرته وفي بيع المقاثي جملة واحدة وبيع المعاطاة والسلم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الماء الكثير بعد وقوع النجاسة فيه إذا لم تغيره والتوضؤ من مس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خروج النجاسات من غير السبيلين والقهقهة وترك الوضوء من ذلك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ملة سرا أو جهرا و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جيس بول ما يؤكل لحمه وروثه أو القول ب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يع الأعيان الغائبة بالصفة و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م بضربة أو ضربتين إلى الك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فقين والتيمم لكل صلاة أو لوقت كل صلاة أو الاكتفاء بتيمم واحد وقبو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بعضهم على بعض أو المنع من قبول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شركة ب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ة الوجوه والمساقاة على جميع أنواع الشجر والمزارعة على الأرض البيضاء؛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من جنس شركة الأبدان؛ بل المانعون من هذه المشاركات أكثر من المان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الأبدان ومع هذا فما زال المسلمون من عهد نبيهم وإلى اليوم في جميع الأع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صار يتعاملون بالمزارعة والمساقاة ولم ينكره عليهم أحد ولو منع الناس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لتعطل كثير من مصالحهم التي لا يتم دينهم ولا دنياهم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حنيفة يفتي بأن المزارعة لا تجوز ثم يفرع على القول بجواز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أخذون بقولي في المنع؛ ولهذا صار صاحباه إلى القول بجوازها كما اخت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اره من أصحاب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شارك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تجر بغير رأس مال وقد ذكر بعض الشركاء أن المال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ة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وا على أن بعضه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نه كالمضارب وبعضهم بماله أو بماله وبدنه وتلف المال أو بعضه من غير عدو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من العامل ببدنه لم يكن عليه ضمان شيء من المال سواء كانت المضاربة صحيح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نده قم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اجر سفار أن يأخذ ذلك القماش على أن يشتري النصف مشاعا ويبقي النصف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يشتركان فيه شركة عنان ويكون لهذا نصف الربح ولهذا نصف الربح وأخبره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زاد عليه من الجانبين زيادة اتفقا عليها واتفقا على أن يسافر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ثم يعود إلى دمشق وإذا لم يصلح له البيع بدمشق يسافر إلى العراق و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وثيقة ب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جميعه بيد هذا المشتري يبيع ويشتري ويأخذ وي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ا أن الشركة كانت بدراهم ولا يمكن إلا بما ذكر ثم لما قدما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اجرا فطلب صاحب القماش منه الثمن وألزمه بأن يقسم القماش ويبيعه هنا بخ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ي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بيع الذي اتفقا عليه بشرط الشركة صحيح‏؟‏ أم ه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‏؟‏ وهل له إذا كان شريكا أن يجعله هو الذي يقبض المال ويبيع ويشتري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بيع فاسدا فليس له إلا عين ماله وقد عمل هذا العامل في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ف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المطالبة بنصف الربح أم لا‏؟‏ وهل له بعد عمل هذا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 القماش من الشام إلى الإسكندرية أن يأخذ القماش ويذهب عمله وسعيه فيه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طالبة بأجرة عمله‏؟‏ أم بربح مثله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ملة فاسد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جمع بين البيع والشركة؛ فإن 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فقهاء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شرط مع البيع عقدا مثل هذا فلا يجوز أن يبيعه على أن يقرضه وكذلك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جره على أن يساقيه أو يشاركه على أن يقترض منه ولا أن يبيعه على أن يبت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ن في بيع ولا ربح ما لم يضمن ولا 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باعه أو أجره مع القرض فإنه يحابيه في ذلك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والقرض موجبه رد المثل فقط فمتى اشترط زيادة لم تجز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ة والمشاركة مبناها على العدالة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وز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أحدهما بربح سلعة معين ولا بمقدار من الربح ولا تخصيص أحدهما بالضمان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ه على أن يشاركه فإنه يحابيه؛ إما في الشركة بأن يختص بالعمل وإما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ثمن ونحو ذلك فتخرج العقود عن العدل الذي مبنا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في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إلزام المشتري بتصرف خاص ومنعه بما يوجبه العق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 عند بعض الفقهاء وعند بعضهم إنما يسوغه في مثل اشتراط عتق الم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عند من يقول به أو غير ذلك مما فيه مصلحة خالية عن مفسدة راجحة؛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ترك العدل؛ فإنه لا يجوز و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ه المعامل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ا في العادة المضاربة بالمال على أن يكون الربح بينهما لكن قد يريد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نصف المال في ضمان العامل وهذا لا يجوز وفاقا لأن الخراج بالضما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شركة وفاقا فيحتال على ذلك بأن يبيع العام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؛ ولهذا يجعل المال كله في يده ولو كان المقصود محض الشركة لصنعا ك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ا العنان مع كون المال في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الشر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ا على أن يكون المال بيد أحد الشريكي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هذه شركة عرض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؛ لكن الإقرار المكذب المخالف للواقع حرام قادح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اق على ملك صاحبه ولو كان شريكا لم يكن له أن يجعل الشريك الآخر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العقود والقبوض دونه فإن هذا إنما يكون في المضاربة؛ لا في شركة 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بيع فاسدا لم يكن له المطالبة بالثمن المسمى لكن إن تعذر رد العي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إن كان قد عمل فيها المشتري الشريك فله ربح مثله في نصيب الشري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تنازعون فيما فسد من المشاركة والمضاربة والمساقاة والمزارعة إذا عم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هل يستحق أجرة المثل‏؟‏ أو يستحق قسط مثله من الربح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القاسم والعوض في العقود الفاسدة هو نظير ما يجب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 وعادة كما يجب في البيع والإجارة الفاسدة ثمن المثل وأجرة المثل وفي الجع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جعل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صحيح من هذه المشاركات إنما يجب فيه قس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إن كان لا أجرة مقدرة وكذلك النصيب الذي اشتراه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رد عي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 قيمته كما يقوله من يقوله من أصحاب الشافعي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مل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إما أجرة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قسط مثله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بعد قبضه والتصرف فيه ليس عليه إلا رد الق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أبي حنيفة و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لا يجب عليه رد 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ت على قيمة ال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لة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دفع مالا مضاربة وم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مل فيه العامل بعد موته بغير إذن الور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تنفسخ المضاربة‏؟‏ وما حكم الر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 موت الما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نفسخ المضاربة بموت المالك ثم إذا علم العامل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بلا إذن المالك لفظا أو عرفا ولا ولاية شرعية فهو 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بح الحاص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للمالك فقط كنماء الأعيان‏؟‏ أو للعامل فقط‏؟‏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 أو يتصدقان به لأنه ربح خبيث‏؟‏ أو يكون بينهما‏؟‏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ربح بينهما كما يجري به العرف في مثل ذلك وبهذا حك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ذه بنوه من مال بيت المال فات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غير استحقاق فجعله مضاربة وعليه اعتمد الفقه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نماء حاصل من منفعة بدن هذا وم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هما كسائر النماء الحا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والحق لهما لا يعدوهما ولا وجه لتحريمه عليهما ولا لتخصيص أحد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قسط مثله من الربح أصح من قول من يوجب أجرة المثل؛ فإن المال قد 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وقد تكون أجرته أضعاف ربحه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من هذه المشاركات الع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عليه أجرة ولا هي عقد إجارة؛ وإنما هي أصل مستقل وهي نوع من المشاركات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جرات حتى يبطل فيها ما يبطل فيها فمن أوجب فيها ما لا ي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رى بين العامل والورثة من الكلام ما يقتضي في العرف أن يكون إبقاء 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استحق المسمى له من الربح وكان ذلك مضاربة مست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بالربح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بعد ذلك غلطا لا يعذر في مثله لم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 ففي قبوله خلاف مشهور وليس له أن يدفع المال إلى غيره إلا بإذن الما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فعل كان ضامنا للمال؛ سواء كان دفعه بعقد صحيح؛ أو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الصحيح ضمن ب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ضمن بالصحيح لم يضمن ب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غصبا فهو ضامن بكل حال ومتى فرط العامل في المال أو اعتدى فعلي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امل الثاني إذا جحد الحق أو كتم المال الواجب عليه أو طلب التزامهم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سوغ شرعي أث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ي الأمر إيصال الحقوق إلى مستح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دفع 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قراض ثم ظهر بعد ذلك على المدفوع له الما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ريخ متقدم على الق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عطي لأرباب الدين شيئا من هذا الم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إذا ادعى أنه لم يقبض من مال القراض شيئا أو عدم أو وقع فيه تفريط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ظاهر يقبل هذا القول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وفي من مال هذا القراض شيئا من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العامل؛ إلا أن يختار رب المال؛ فإن ادعى ما يخالف العادة لم يقبل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ضارب رفعه صاحب المال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نه جميع المال وحكم عليه الحاكم بذلك فدفع إليه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نه الإنظار بالباقي فأنظره وضمن على وجهه فسافر المضارب عن البل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شركة برفعه إلى الحاكم وحكم الحاكم عليه بدفع المبلغ وإنظاره‏؟‏ وهل يض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شركة بمطالبته المذكورة ويضمن المال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 المذكور؛ بتأخير التسليم مع الإمكان عن وقت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هل يجوز للعام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ق على نفسه من مال المقارض حضرا أو سفرا‏؟‏ وإذ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بسط لذيذ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عمات منه‏؟‏ أم يقتصر على كفايته المعت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نهما شرط في النفق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هناك عرف وعادة معروفة بينهم وأطلق العقد فإنه يحمل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ون ذلك فإنه لا يجوز ومن العلم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فقة مطلق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رط كما يقوله أبو حنيفة ومالك والشافعي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أن لا نفقة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كانت له النفقة فليس له النفقة إلا بالمعروف وأما البسط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روف فيكون محسو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اث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هما دابة ومن الآخر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 ذلك بي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سم الله تعالى من ربح كان بينهما ثم رب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قيمة البهيمة فتكون هي والدراهم رأس المال وذلك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؛ لأن عندنا أن الشركة والقسمة تصح بالأقوال لا تفتقر إلى خلط المال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ييزهما ويثبت الملك مشتركا بعقد الشركة كما يتميز بعقد القسمة والمحاسب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ا كان بينهما وإذا تقاسما بيعت الدابة واقتسما ثمنها مع جمل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نا الشركة بالعروض ظاهر وأما إذا أبطلناها فحكم الفاسد حكم الصحيح ف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وصحة التصرف وفساده وإنما يفترقان في الحل وفي مقدار الربح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مذهب أحمد على ما اشترطا وعلى القول الآخر يكون الربح تبعا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لآخر أجرة المثل والأصح في هذا أن له ربح المثل والأقو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شريكين في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يعان ولا يشتريان ولا يكون عند أحدهما مشاهرة والفرس تضيع بينهما وأ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ا بغير إذن شريكه ف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لزم الشريك الذي أعار نصيب شريك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فقا أن تكون عند أحدهما ولا عند ثالث يختا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ا طلب أحدهما مفاضلة الآخ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جميع الفرس ويقسم ثمنها بينهم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ين بينهما شرك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أحدهما للآخر في سيره؛ لئلا يضر به الوقوف و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قه وأركب غيره فحصل له بذلك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إن مات‏؟‏ أو يلزمه أ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ص‏؟‏ وهل يلزمه ما يحتاج إليه من دواء‏؟‏ والشريك محجور عليه من جه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شيد في تصرفه؛ غير أن المانع من ذلك بينة تشهد له وإذا كان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كه أن يأخذ من ماله قيم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شريك قد اعتدى ففعل ما لم تأذن به الشر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؛ لا لفظا ولا عرفا فهو ضامن لما تلف بجنايته وإن كان محجورا علي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نقصت الفرس ضمن النقص وإن وجب بتلف الفرس ضمنه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زيد وعمرو مشترك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زيد الفرس وساقها غير العادة بغير إذن عمرو ثم بعد ذلك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 ضعف فماتت تحت يد ز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اعتدى الشريك عليها فتلفت بسبب عدوانه ضمن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شارك شخص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 أحدهما يستعملها ويعلفها وطلبها شريكه يفاض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ادعى ثلثي البقرة ومنع المفاض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فاضله فيها و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شريكين بيعها بيعت عليهما واقتسما الثمن وهذا مذهب أبي حنيفة ومالك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شريك يأخذ اللبن وكان اللبن بقدر العلف سواء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كان انتفاعه بها أكثر من العلف أعطى شريكه نصيبه م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اع كان معه غنم خل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جت إلى نفقة فباع بعضها وأنفقه على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بيع م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ق من غن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بقي له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تس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رءوس الأموال‏؟‏ أم كل من بقي له شيء يأخ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تسمون الباقي على قدر رءوس الأموال أو ي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باقي ما أنفق عنهم وهو قيمة ما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شريكين بي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أحدهما فرس فماتت بقضاء الله وقدره وعمل ب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ر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 الشريكين قد سلمها إلى الآخر، وتلفت تح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ريط منه ولا عدوان،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شريك في فرس، وهي تحت 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يك ب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لى البلد أمر من السلطنة وأخذت الفرس مع خيل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اش وقد قصد الشريك أن يضمن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حصل منه تفريط ولا عدوان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 مع يمينه في نفي التفريط والعدوان والحال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رجل بينه وبين رجل شركة في بستان وأنه استأجر منه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رة شرعية وأن الشريك الذي استأجر تعدى وقطع من أخشاب البستان شيئا له ثمر ي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مالك وهو حاضر واستعمل منها بواقي وأحطابا لغ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الرجو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ى عليه‏؟‏ وهل للمالك أن يمسك أعوانه الذين تولوا قطع الخش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أخذ نصيب شريكه مالم يستحقه بعقد الإجار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ذلك فعليه ضمانه لشريكه يضمن له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لك أن يطالب بالضمان من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ولا أن يطالب الشريك الآمر لهم فيأخذ حقه من أيهم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ماعة شهود اش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بعضهم أكثر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ق الجماعة الجعالة بالسوية أو يستحقونه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عقد الشركة المطلقة التساوي في العمل و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عضهم أكثر تبرعا بالزيادة ساووه في الأجر وإن لم يكن متبرعا طالبهم؛ إ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عمل وإما بإعطائه زيادة في الأجرة بقد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وا على أن يشت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ياد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جم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ل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ين في بيع الس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دح ذلك في دينهم‏؟‏ وهل 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ز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 من غير أن يظهر عليهم غش أو تدلي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تاجر الذي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ى الدلال قد علم أنه يسلمه إلى غيره من الدلالين ورضي بذلك لم يكن بذلك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؛ فإن الدلال وكيل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له أن يوكل غيره كالموك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جواز توكيله بلا إذن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شه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نازعوا في شركة الدلالين؛ لكونهم وك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ا ذلك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ناك عرف معروف أن الدلال يسلم السلعة إلى من يأتم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معروف كالشرط المشروط ولهذا ذهب جمهور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 إلى ج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 أنا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وعمار يوم بدر فجاء سعد بأسيرين ولم أجئ أنا وعمار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الح المسلمين في عامة الأمصار وكثير من مصالح المسلمين لا ينت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ناع المشتركين في الحوانيت؛ من الدلالين وغيرهم؛ فإن أحدهم لا ي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 الناس فيحتاج إلى معاون والمعاون لا يمكن أن تقدر أجرته وعمله ك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ذلك في المضاربة؛ ونحوها فيحتاجون إلى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عقدا قائما بنفسه في الشريعة يوجب لكل من الشريكين بالعقد ما لا يستحق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كما في المضاربة ومنهم من لا يجعل شركة إلا شركة الأملاك فقط وما يتب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فيمنع عامة المشاركات التي يحتاج الناس إليها كالتفاضل في الربح مع ال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وشركة الوجوه والأبدان وغير ذلك؛ ولكن قول الجمهور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كان كل منهما يتصرف لنفسه بحكم الملك ولشريكه بحكم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ق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عقده لنفسه و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ضه قبضه لنفسه و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الناس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 ويسلمون إليهم أموالهم جعلوا ذلك إذنا لأحدهم أن يأذن لشريكه وليس ل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في مثل العقود والقبوض التي يجوزها جمهور العلماء ومصالح الناس وقف علي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ع من جميعها لا يمكن في الشرع وتخصيص بعضها بالمنع 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تخبير الشراء مرابحة ولم يبين للمشت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بالنسيئة فهل يحل ذلك‏؟‏ أم يحرم‏؟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ع بتخبير الثمن فهو جائز سواء كان مرابح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ة أو تولية أو شركة؛ لكن لا بد أن يستوي علم البائع والمشتري ف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ائع قد اشتراه إلى أجل فلا بد أن يعلم المشتري ذلك فإن أخبره بثمن مط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 أنه اشتراه إلى أجل فهذا جائر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حكيم بن حز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 فإن ص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بورك لهما في بيعهما وإن كذبا وكتم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تاج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قطعة قماش بأحد عشر وربع وبعد ما اشتراها جاء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أنه اشتراها بأحد عشر وربع وكسب نصفا فأخذها المشتري وتفارقا بالأبدان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جاء المشتري وغصبه بردها وامتنع التاجر ولم يبين الفائدة فأبى المشتري فتناز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ي ربعا وثمنا فقال التاجر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عشر ونص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خبر بهذا الربع ال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أول‏؟‏ ويحل له ذلك في وجه من الوج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صاحب السلعة أن يخبر بأنه اشتراها بذلك من غير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؛ بل إن أراد أن يخبر بذلك فليبين أن المشتري لها أعادها إليه بنصف الربح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واء كان بيعا أو إقالة ليس هو عند الناس بمنزلة الذي يشتري سرا مطلقا؛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كرهه على أخذ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شترى سلعة على وجه الإكراه لم يك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الثمن من غير بيان الحال باتفاق العلماء؛ إذ هذا من نوع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ما إذا باعها بربح ثم وجدها تباع في السوق فاشتراها هل عليه أن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الثمن الثاني‏؟‏ أو يخبر بالحال‏؟‏ أو ليس عليه ذلك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أبي حنيفة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مثل هذه الصورة فكيف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دون الثمن‏؟‏ وكيف إذا كان كذلك على وجه الإكراه له‏؟‏ والبيع بتخبير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صدق والبيان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ا فإن صدقا وبينا بورك لهما في بيعهما وإن كذبا وكتم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أمور التي إذا اطلع المشتري عليها لم يشتر بذلك الثمن؛ كان كت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اشترى ع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جملة واحدة وأخبر بزوج على حكم ما اشتراه وقسم 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واج لا زائد ولا 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حلال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بر بالاشتراء على وجهه في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مع غيرها وأنه قسط الثمن على الجميع فجاء قسط هذا كذا وهذا كذا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صدق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ا فإن صدقا وبينا بورك لهما في بيعهما وإن كتما وكذب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ما تقدم من القواعد التي فيها قواعد فقيهة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من قيام الناس بالقسط وتناول ذلك ل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معاو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ركات وذكرت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نوع من المشا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بعض ما دخل من الغلط على من اعتقد أن ذلك من المعاوضات كالبيع والإجا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يها أحكام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جواز المزارعة ببذر من المالك أو من العام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سنة رسول الله صلى الله عليه وسلم والقياس الجلي وبينت أن حديث 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وغيره في النهي عن المخابرة وعن كراء الأرض أن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ف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اط زرع بقعة معينة لرب الأرض كما بينه رافع بن خديج في الصحيحي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معاملة ببذر من المالك مزارعة ومن العامل 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ول لا دليل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سماء التي سماها هؤلاء وآباؤهم لم ينزل الله بها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عامل أهل خيبر بشطر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ثمر وزرع على أن 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 المنهي عن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ذر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التي هي كراء الأرض بالمعنى العام إذا اشترط لرب الأرض فيها زرع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نه والأمر في ذلك كما قال الليث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ي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شيء إذا نظر فيه ذو البصر بالحلال والحرام علم أن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شاركة والمعاملة تقتضي العدل من الجانبين في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والمغرم بعد أن يسترجع كل منهما أصل ماله فإذا اشترط لأحدهما زرع مع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خصيصه بذلك وقد لا يسلم غيره فيكون ظلما لأحد الشريكين وهو من الغرر والق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عنى ذلك ما قاله العلماء وما أ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ثمرة شجرة بعينها ولا مقدارا محدودا من الثمر وكذلك لا يشترط لأحدهما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عين ولا مقدارا محدودا من نماء الزرع وكذلك لا يشترط لأحدهما ربح سلعة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دارا محدودا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شتراط عود مثل رأس المال فهو مثل اشتراط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شتراط عود مثل البذر كلام ذكرته في غير هذا الموضع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تخصيص أحدهما بمعين أو مقدار من النماء حتى يكون مشاعا بينهما؛ ف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ما ليس من النما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ط أحدهما على الآخر أن يزرع له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و يبضعه بضاعة يختص ربها بربحها أو يسقي له شجرة أخرى ونحو ذلك مما قد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مل لحاجته قد يشترط عليه المالك نفعه في قالب آخر فيض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ضعه بضاعة أو يعامله على شجر وأرض ويستعمله في أرض أخرى أو في إعانة ماشية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ستعارة دوابه أو غير ذلك؛ فإن هذا لا يجوز شرطه بلا نزاع أعلم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معنى اشتراط بمعين أو بقدر من الربح؛ لأنه إذا اشترط منفع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اله اختص أحدهما باستيفاء هذه المنفعة وقد لا يحصل نماء أو يحصل دون ما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آخر قد أخذ منفعته بالباطل وقامره وراباه فإن فيه ربا ومي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اط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قبل العقد فهو كالشرط في العقد على ما قررن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ط المتقدم على العقد كالمقار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برع أحدهما ب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 مثل أن يهدي العامل في المضاربة إلى المالك شيئا أو يهدي الفلاح غن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ج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إهداء المقترض من المقرض يخير المالك في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وبين القبول والمكافأة عليها بالمثل وبين أن يحسبها له من نصيبه من الرب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سما كما يحسبه من أصل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زعنا في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هداء؛ وليس كذلك؛ بل إنما أهداه لأجل المعاملة التي بينهما من القرض و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كما قال النبي صلى الله عليه وسلم في حديث العامل الأزدي ابن اللتب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هذا أهدي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أيهدى إلي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عدد من الصحابة ك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بد الله بن سلام وعبد الله بن عباس وأن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مروا المقر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هدية أن يحسبها من 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الاعتبار فإنه إذا قبل الهد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فقد دخل معه على أن يأخذ الهدية وبدل القرض عوضا عن القرض وهذ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؛ فإن القرض لا يستحق به إل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 وقت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ك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طاه قبل الوفاء الهدية التي هي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على أن يوفيه معها مثل القرض كان ذلك معاقدة على أخذ أكثر من الأصل؛ ول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ه على العادة الجارية بينهما قبل القرض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ه ب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يريد أن ينظره لأجلها فيصير بمائة والهدية بمائة إلى أجل وهذا عين الرب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ائة بمائة مثلها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 فيها الأجل؛ فإن هذا تبرع محض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وضة؛ إذ العاقل لا يبيع الشيء بما يساويه من كل وجه إلى أجل وإنما يفعل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صفة كبيع الصحاح بالمكسرة ونقد بنقد آخر إلى أجل وذلك لا يجوز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أمر في ال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بل هدية العامل ونفعه الذ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ه لأجل المضاربة والمزارعة بلا عوض مع اشتراطه النصيب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على هذا القول معاقدة على أن يأخذ مع النصيب الشائع شيئا غيره؛ بمنزلة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حصل ربح فيكون العامل مقهورا مظلوما؛ ولهذا يطلب العامل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 ويحتسب بها على المالك فإن لم يعوضه عنها وإلا خان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ر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ري مثل ذلك بين المزارع والفلاح؛ فإن الفلاح يخونه ويظلمه لما ي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 يختص به من مال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ذ الهد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 هو ودوابه من مال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فيقرض السنبل قبل الحصاد ويترك الحب في القصب والتبن وفي عفارة الب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ق منه ويحتال على السرقة بكل وجه والمزارع يظلمه في بدنه بالضرب والاستخد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الاستنفاق الذي لا يستحقه ويرى أن هذا بإزاء ما اختانه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لك المال و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يرى أنه يأخذ نفعه وماله فإنه لا بد له من 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ضائع معه يتجر له فيها فيخصه بالربح لأجل المضاربة فيريد أن يعتاض عن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فيخون في المال والربح ويكذب ويكتم والمالك يرى أن العامل يخون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ويخرج من ماله بالإنفاق على مال له آخر أو بالإهداء إلى أصدقائه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نفعه لأجل المضاربة فيطالبه بالهداي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من العما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إلا لعلمه بأن المالك يطلب ذلك ويؤثره فيتقي بذلك شره و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إلى المخاصمة والعداوة والظلم في النفوس والأعراض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أحدهما بشيء خارج عن النصيب المشاع من النماء فإن هذا خروج عن العد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قعد في بيت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أيهد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هذه المعاني جميعها فإن الهدي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سبب من الأسباب كانت مقبوضة بحكم ذلك السبب كسائر المقبوض به؛ فإ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ي كالعقد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دي له لأجل قرض أو إقراض كانت الهدية كالمال الم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القرض والقراض إذا لم يحصل عنها مكاف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عظيم يدخل بسبب إه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فساد شيء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لنا في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ل الوفاء ليس له أن يأخذ من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عا قبل الوفاء بغير عوض مثله؛ لما فيه من الربا فالإهداء والإعارة م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مضاربة والمزارعة؛ متى أخذ رب المال مالا أو نفعا قبل الاقتسام الت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إلا بعوض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ستخدام العامل والفلاح في غير موجب عقد المشارك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ماله أو غير ذلك إلا أن يحتسب له ذلك كله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اه عرض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وضارب ب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يختص بمنفعته قبل المضاربة فهو كما لو شرط عليه بيع سل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؛ لأن هذا البيع مقصوده مقصود المضاربة فأشبه البيع الحاصل بعد العقد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بيده في الموضعين وليس للمالك منفعة يختص بها زائدة على مقصود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بذر من العامل أو من 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ن شخص أرض ومن آخر بذر ومن ثالث العمل ففي ذلك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بذر من العامل فهو أولى بالصحة م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م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عامل أهل خيبر على أن يع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الهم بشطر ما يخرج منها من ثمر و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هي الأصل في جواز المساقاة و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وا يبذرون من أموال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نبي صلى الله عليه وسلم يعطيهم بذرا من عنده وهكذا خلفاؤ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عبد الله بن مسعود وغير وا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زارعون ب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إمام أحمد في رواية عامة أصحابه في أجوبة كثيرة جد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ؤجر الأرض ببعض ما يخرج منها واحتج على ذلك بقصة أهل خيبر و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املهم عليها ببعض الخا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معنى إجارتها ببعض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ذا كان البذر من العامل؛ فإن المستأجر هو الذي يبذر الأرض وفي الص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ك بعض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حقق هذا الموضع من أصحابه كأبي الخط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زارعة على أن البذر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أصحابه كالقا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هذا العقد بلفظ الإجارة ولا يجوز بلفظ المزارعة؛ لأنه نص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يجب أن يكون فيها البذر م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رعة ولا يجوز مؤاجرة؛ لأن الإجارة عقد لازم؛ بخلاف المزارعة في أحد الوجه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يشبه قفيز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ز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أجر ليطحن الحب بجزء من 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أولى؛ فإن الاعتبار في العقود بالمعاني والمقاصد؛ لا بمجرد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أحمد وجمهور العلماء وأحد الوجهين في مذهب الشافعي؛ ولكن بعض أصحاب أحم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حكم يختلف بتغاير اللفظ كما قد يذكر الشافعي ذلك في بعض المواض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م الحال في لفظ البيع والخلع بلفظ الطلاق والإجارة بلفظ البيع ونحو ذلك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زارعة يشترط فيها أن يكون البذر من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عهم بذلك حجة شرعية ولا أثر عن الصحابة؛ ولكنهم قاسوا ذلك على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المضاربة يكون العمل من شخص والمال من شخص فكذلك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يكون العمل من واحد والمال من واحد والبذر م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؛ لأن المال في المضاربة يرجع إلى صاحبه ويقتسمان الربح فنظيره الأرض أو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صاحبه ويقتسمان الثمر والزرع وأما البذر فإنهم لا يعيدونه إلى صاحبه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لا بدل كما يذهب عمل العامل وعمل بقره بلا بدل؛ فكان من جنس النفع ل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كان اشتراط كونه من العامل أقرب في القياس مع موافقة هذا المنقول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؛ فإن منهم من كان يزارع والبذر من العامل وكان عمر يزارع على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ذر من المالك فله كذا وإن كان من العامل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إجارة لنهيه عن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اطل لا أصل له وليس هو في شيء من كتب الحديث المعت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واه إمام من الأئمة والمدينة النبوية لم يكن بها طحان يطحن بالأجرة ولا خب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ز ب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أهل المدينة لم يكن لهم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ال يسمى القفيز وإنما حدث هذا المكيال لما فتحت العراق وضرب عليهم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راق لم يفتح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مما يبي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 كلام بعض العراقيين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ون مثل هذا؛ قولا باجته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يس فيه نهيه عن اشتراط جزء مش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؛ بل عن شيء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فيز وهو من المزارعة لو شرط لأحدهما زرعه ب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أو شيئا مقدرا كانت المزارع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زارعة التي نهى عن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حديث رافع بن خديج في حديثه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ون لرب الأرض زرع بقعة بعينها فنهى النبي صلى الله علي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مسائل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مزارعة أ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جرة بأجرة مس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مسلمون في الجميع؛ فإن المزارعة مب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صل شيء فهو لهما وإن لم يحصل شيء اشتركا في 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جر يقبض الأجرة والمستأجر على 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صل له مقصوده وقد لا يحصل؛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أبعد عن المخاطرة من الإجارة؛ وليست المزارعة مؤاجرة على عمل م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ها العمل بالأجرة؛ بل هي من جنس ال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ذا الباب 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ه أن يدفع الخيل والبغال والحمير والج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اري عليها والكراء بين المالك والعامل وقد جاء في ذلك أحاديث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ه أن يدفع ما يصط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ر والشباك والبهائم وغيره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اد بها وما ح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ه أن يدفع الحنطة إلى من يطحنها وله الثل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قيق إلى من يعجنه والغزل إلى من ينسجه والثياب إلى من يخي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في الجميع من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لود إلى من يحذوها نعالا وإن حكي عن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يجوز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ظهر الرواي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ع الماشية إلى من يع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من درها ونسلها ويدفع دود القز والورق إلى من يطعمه ويخدمه وله جزء من الق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فرق بين المزارعة والإجارة بأن الإجارة عقد لازم؛ بخلاف المزارعة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نوع؛ بل إذا زارعه حولا بعينه فالمزارعة عقد لازم كما تلزم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إجارة والإجارة قد لا تكون لازمة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تك هذه الدار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؛ فإنها صحيحة في ظاهر مذهب أحمد وغيره وكلما دخل شهر فله فسخ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لة في معنى الإجارة وليست عقدا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المطلق الذي لا وقت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ازما وأما المؤقت فقد يكون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ارة الأرض بجنس الطعام الخا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ارة الأرض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ها حنطة أو شعيرا بمقدار معين من الحنطة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 جائز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 وهو مذهب أبي حنيفة والشافعي وفي الأخرى ينهى عنه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بالإجارة هو الطعام فهو في معنى بيعه ب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ابرة التي نهى عنها النبي صلى الله عليه وسلم؛ وهو في معنى المزابن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يع الشيء بجنسه 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قول الجمهور؛ لأن المستحق بعقد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نتفاع بالأرض؛ ولهذا إذا تمكن من الزرع ولم يزرع وجبت عليه الأجرة و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بعمله وب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ره لم يعطه إياه المؤجر فليس هذا من الربا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أجر قوما ليستخرجوا له معدن ذهب أو فضة أو ركازا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 أو دنانير فليس هذا كبيع الدراهم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ستأجر من يش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ذر فيها ويسقيها بطعام من عنده وقد استأجره على أن يبذر له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 التي نهى عنها النبي صلى الله عليه وسلم قد فسرها رافع 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ها المزارعة التي يشترط فيها لرب الأرض زرع بقعة بعينها؛ ولكن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المزارعة كلها من المخابرة ك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بيضاء من المخابرة ك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على أن يكون ال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ل من 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ء الأرض بجنس الخارج منها من المخ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مخابرة المنهي عنها كما فسرها به رافع بن خديج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 رسول الله صلى الله عليه وسلم شيء إذا نظر في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 بالحلال والحرام علم أ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عامة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ابن خزيم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حرم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ما حرمه الله في كتابه؛ فإن الله حرم في كتابه الربا والميسر وحر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ع الغرر فإنه من نوع الميسر وكذلك بيع الثمار قبل بدو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صلى الله عليه وسلم بيع الذهب بالذهب والفضة بالفض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بمثل وغير ذلك مما يدخل ف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عض أهل العلم يظنون أنه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أو علته العامة أشياء وهي غير داخل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دخل بعضهم ضمان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 كاملا أو أحوالا لمن يسقيها ويخدمها حتى تثمر فظنوا أن هذا من باب بيع 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دو صلاحها فحرموه؛ وإنما هذا من باب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ار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ب حتى يشتد وجوز إجارة الأرض لمن يعمل عليها حتى ت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قبل بدو صلاحها ولم ينه أن تضمن لمن يخدمها حتى تثمر ويحصل الثمر بخد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بائع الثمر والزرع عليه سقيه إلى كمال صلاحه خلاف المؤجر فإنه ليس يسق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من ثمر وزرع؛ بل سقي ذلك على الضامن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ضمن حد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الحضير ثلاث سنين وتسلف كراءها فوفى به دينا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هل تصح المزارعة أم لا‏؟‏ وإذا فر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زارع في نصف فدان فحلف رب الأرض بالطلاق الثلاث ليأخذن عوضه من الز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 بثلث الزرع أو ربعه أو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الشائ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بسنة رسول الله صلى الله عليه وسلم وعمل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صحابة والتابعين وهو قول محققي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امل قد فرط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بعض المقصود فأخذ المالك مثل ذلك من أرض أخرى وجعل ذلك له بحيث لا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لم يحنث في يمينه و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سلم أرض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رعها ويكون الزرع بينهما بالسوية والبذر من الزارع؛ لا من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 ويكون بينهما شركة‏؟‏ أو لا يجوز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في أصح قولي العلماء وبه مض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سنة خلفائه الراشدين وغيرهم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في الصحيح أنه عامل أهل خيبر بشطر ما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و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شاطرة فع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ل لا من 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أصحابه بعده 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آل أبي بكر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مثل سعد بن أبي وقاص و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خالفوا ذلك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ان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ظنوا أن المزارعة مثل المؤاجرة وليست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جرة؛ فإن المؤاجرة يقصد منها عمل العامل ويكون العمل معلوما؛ بل يشتر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فعة أرضه وهذا بمنفعة بدنه وبقره كسائر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هى عن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مخابرة فقد جاء مفسرا في الصحيح أنهم كانوا يشترطون ل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بقعة معينة؛ فلهذا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ط أن يكون البذر من المالك فإنه شب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ربة التي يشترط أن يكون المال من أحدهما والعمل من الآخر وظن أن البذ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 الأرض وكلاهم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؛ فإن رأس المال يعود في هذه العقود إ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ود رأس المال في المضاربة والأرض في المزارعة والأرض والشجر في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إذا بذر البذر وأماته فلم يأخذ مثله صار البذر يجري مجرى المنافع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مثلها ومن اشترط أن يكون البذر من المالك ولا يعود فيه فقوله في غاية الفسا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كرأس المال لوجب أن يرجع في نظيره كما يقول مثل ذلك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ل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روعة وغيرها وجاء من يزرعها له مشاطرة والبذر وسائر ما يلحق الزرع من الأج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الحصادون شيئا أخذ صاحب الأرض مثله ونصف التب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على الأرض بشطر ما يخرج منه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بذر من رب الأرض أو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 الذي دلت عليه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سنة خلفائه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هل خيبر بشطر ما يخرج منها من ثمر وزرع على أن 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كثر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لمزارعة على الأرض البيضاء هو مذهب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أحمد بن حنبل وأبي يوسف ومحمد والمحققين من أصحاب الشافعي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وبعض أصحاب مالك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على أصح القولين في مذهب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ذر من العامل كما فعل النبي صلى الله عليه وسلم مع أهل خيبر وتشب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مضاربة فاسد؛ فإن البذر لا يعود إلى باذره كما يعود م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نبي صلى الله عليه وسلم من المخابرة هو أنهم كانوا يعاملون ويشترطون ل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عينة من الأرض وهذا باطل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ط دراهم مقدرة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ح صنف بعينه من الس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والمزارعة والمضاربة ليست من أنواع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شترط فيها تقدير العمل والأجرة فإن تلك يكون المقصود فيها العمل؛ وإنم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شاركة فإنهما يشتركان بمنفعة بدن هذا ومنفعة مال هذا وهما مشتركان في الم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ل أبي بكر يزارعون وآل عمر يزارعون وآل ابن مسعود يزارعو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مسلمين من زمن نبي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انت فيهم أظهر من كراء الأرض ب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فإنها أبعد عن الظلم والغرور وأقرب إلى العدل الذي ثبت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ؤنة الحصادين فعلى من اشترطاه؛ إن اشترطا المؤنة عليهم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إن شرطاها على أحدهما فهي عليه وفي الإطلاق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اقتسام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استأ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من زرعها وتسلمها ولم ي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الك عليه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ختلف في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مذهب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ثم سواء سميت إجارة أو 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يصححها في غالب نصوصه وسماها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زارعة ببذر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ضي وغيره فصح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وا المزارعة ببذر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صحيحة ضمنت بالمسم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في الذمة فينظر إلى معدل المغل فيجب القسط المسم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رعة وصححناها فينبغي أن تضمن بمثل ذلك؛ لأن المعنى واحد وإن أفسدناها وسمي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في الواجب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مثل وهو ظاهر قول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 المثل وهذا هو 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إجارة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القبض فيها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ضي الله عنه عما إذا كان من أحدهما أرض ومن آخر ح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خ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عاملا بأن يكون من رجل أرض ومن آخر حب أو 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رجل ماء ومن رجل حب وعنب ففيه قولا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ستأجره ليطحن له طحينا بثلثه 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بز له رغيفا ب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يط له ثيابا بثلثها أو 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قي له زرعا بثلثه 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طف له ثمرا بثلثه أو ربعه فهذا ومثله جائز في ظاهر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اه ماءه ليسقي به قطنه أو زرعه ويكون له ربعه أو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ا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المشاركة؛ لا من جنس الإج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ساقاة؛ و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عليه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 سواء كان البذر من المالك أو من العامل أو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أرضا بيض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شجر وكذلك المساقاة على جميع الأش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ع ذلك ظن أنه إجارة بعوض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بل هو مشاركة كالمضاربة والمضاربة على وفق القياس لا على خلاف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جنس الإجارة بل من جنس المشاركات كما بسط الكلام على هذا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رابع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رض لواحد ومن آخر البقر والبذر ومن المرابع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نصف ولهذين النصف للمرابع ربعه فبقي في الأرض فما نبت ونبت في العا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م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ن الأرض ومن الحب المشترك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صاحب الأرض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م على قدر منفعة الأرض و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أرض أعطاها لشخ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غا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معلوم وشرط عليه عمارتها فغرس بعض الأرض وتعط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قلع المغروس‏؟‏ أم لا‏؟‏ وهل للحاكم أن يلزمهم بقل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وموا بما شرط علي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أرض الفسخ وإذا فسخ العامل أو كانت فاسدة فلرب الأرض أن يتملك نصيب الغ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إذا لم يتفقا على ق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غرس غراسا في أرض بإذ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مالكها عنها وخلف ورثة فوقفوا الأرض على م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اجر الموقوف عليهم وصاحب الغراس على الأجرة فماذا يلزم صاحب 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غراس قد غرس بإذن المالك بإع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رة وانقضت مدته أو كانت مطلقة فعلى صاحب الغراس أجرة المثل تقوم الأرض بيض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س فيها ثم تقوم وفيها ذلك الغراس فما بلغ فهو أجرة المث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جندي أقطع له السلط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ط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خراج أرض وتلك الأرض كانت مقطعة لج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إلى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زرعها ببذره وبقره فحكم له الديواني السلطاني أن يأخذ 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ورثة المتوفى شطره بعد أن يأخذ من جملة الزرع نصف العشر ثم يدفع 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المزارع ربع الشطر الذي له؛ لأن السلطان يأخذ لورثة المتوفى ربع الخراج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وز هذه القسمة ويجوز أخذ الخراج على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جائزا فكيف يكون الحكم فيه على مقتضى الشرع الشريف‏؟‏ ثم إن أهل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ه أن يأخذ من ورثته بذر هذه الأرض في السنة الآتية تكون عنده قرضا بحجة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إقطاع ويعيده لهم على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قطاع ليس إقطاعا بمجرد خراج الأرض كما ظنه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إقطاع استغلال؛ فإن الإقطاع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طع الموات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ه ب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طاع است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قطاع منفعة الأرض لمن يستغلها إ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ها وإن شاء أن يؤ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ن يزار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قطاع 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؛ فإن المقطعين لم يقطعوا مجرد خراج واجب على شيء من الأرض بيده ك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الذي ضربه أمير المؤمنين عمر على بلاد العنوة وكالأحكار التي تكون في ذ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عقارا لبيت المال فمن أقطع ذلك فقد أقطع خر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أ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فسخ الإقطاع في أثناء الأمر؛ إما لموت الم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غيره وأقطع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نفعة الحادثة للمقطع الثاني دون الأول؛ بحيث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طع الأول قد أجر الأرض المقطعة ثم انفسخ إقطاعه انفسخت تلك الإجا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إجارة البطن الأول إذا انتقل الوقف إلى البطن الثاني في أصح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فإن كان الإقطاع انتقل في نصف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ثاني نصف المنفعة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عها الماضي كان له ريع المنفعة فإن كان أهل الديوان أعطوا الثاني ثلاثة 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ستحقة بالإقطاع والأول الربع؛ لكون الثاني قام بثلاثة الأرباع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إ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دم ثلاثة أرباع المدة المستوفية للمنفعة فقد عد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قطع الأول لما ازدرعه بعمله وبذره وبقره وصار بعض المنفعة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صار مزدرعا في أرض الغير؛ لكن ليس هو غاصبا يجوز إتلاف زرعه؛ بل زرعه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م ك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لفقهاء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زدرع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مثل لمنفع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زرع ل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ا أنفقه الأول على 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ولان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رع في أرض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زرع للمزدرع‏؟‏ أو لرب الأرض يأخذه ويعطيه نفقته‏؟‏ كما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في أرض قو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م فليس له من الزرع شيء و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ذهب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درع في صورة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اصبا؛ لكن بمنزلة أنه مما يعد زرع في أرض الغير بغير إذنه فهو كما لو ات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يظنه لنفسه فبان أن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حكم به أهل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ضى به عمر بن الخطاب في نظير ذلك وهو أصح الأقوال؛ فإنه كان قد اجتمع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مال للمسلمين يريد أن يرسله إلى عمر فمر به ابن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أن أعطيكما شيئا؛ ولكن عندي مال أريد حمله إليه فخذاه اتجرا به و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ال فتكونان قد انتفعتما والمال حصل عنده مع ضمانكم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ا به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ا إ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عشر أقرهم مثل ما أقرك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 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كله في بيت المال فسكت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ذه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ما كان علينا ضمانه‏؟‏ فقال 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ربح للمسلمين و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وق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مضاربة بينهما وبين المسلمين له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وللمسلمين النصف فعمل ع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الأقوال التي تنازعها ال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جارة بالوديعة وغيرها من مال الغير فإن فيها أربعة أقوا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هل الربح لبيت المال بناء على أنه المال‏؟‏ أو الربح للعامل؛ لأن الملك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شتراء الأعيان في الذمة ويتصدقان بالربح؛ لأنه خبيث أو يقتس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ابع الذي فعله عمر وعليه اعتمد من اعتمد من الفقهاء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مزارعة كذلك أيضا فإن هذا ازدراع في الأرض يظنها لنفسه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و بعضها لغيره فجعل الزرع بينهما 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المطلقة تكون مشا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نصف الزرع ولهذا نصفه؛ فلهذا جعل للأول نصف الزرع كالعامل في المزارعة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ثاني للمنفعة الم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د استحق ربعها فيجعل له النصف وربع النص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ثلاثة أرباع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 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؛ بل حقيقة الأمر أن المقطع الثاني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ن يطالب من ازد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بأجرة المثل وإن شاء أن يجعلها مزارعة كما يخير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ذ الزرع وعليه نفقة الأول فهذا 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ضمن هذا الجواب أن المزارع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ذر فيها من العامل وهذا هو الصواب المقطوع به وإن سماه بعض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برة فإنه 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عامل أهل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طر ما يخرج من الأرض من ثمر وزرع على أن 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جوزوا ذلك كما كانوا يزارعون كآل أبي بكر وآل عمر وآ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هى عنه النبي صلى الله عليه وسلم من المخابر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ملونه وهو أن يشترطوا لرب الأرض زرع بقعة بعينها فهذا هو المنهي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فسر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ة التي تجعل في الأرض فإنها ليست قرضا مح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ظن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ض المطلق هو بما يملكه المقترض فيتصرف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وة مشروطة على من يقبضها أن يبذرها في الأرض ليس له التصر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فقد جعلت قوة في الأرض ينت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ستعمل الأرض من مقطع و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صلحة الأرض لا تقوم إلا بها كما لو كان في الأرض صهريج ماء ينتفع ب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على قوة خرج على نظ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صهريج ملآن ماء عند دخ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لأه عند خر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أن للسلطان أن يشترط على المقاطعة أن يت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وة وهذا من المصلحة وإذا كان الأول قد ترك فيها قوة والثاني محتا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من ولي من ولاة الأمر أن يجعل عطاءها للأول بقسطه بحسب المصلحة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رت العادة بأن من دخل على قوة خرج على نظيرها ومن أعطى قوة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اها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قطاع ولي الأمر بهذا الشرط وذلك جائز؛ فإن الزرع إنم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طاع وأورث الأول ما استحقه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صف العشر المذكور فلم يذكر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طاع ولي الأمر هو بمنزلة قسمته بيت مال المسلمين ليست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لأموال السلطانية كالفيء بمنزلة قسمة المال بين الشركاء المعين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شترك بين الشركاء المعينين كالميراث يقسم بينهم على صنف منه 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إلا بيع وقسم ثمنه عند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حمد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 بالأجزاء إن كانت الأموال مت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ل بالتقوي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ختلفة كأجز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المعدودات كالإبل والبقر والغنم قسمت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حيح وعدلت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ور المختلفة ففيها نزاع وليس لأحد الشريك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صنف وأما أموال الفيء فللإمام أن يخص طائفة بصنف وطائفة ب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نم على الصحيح ولو أعطى الإمام طائفة إبلا وطائفة غنم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بعض الغانمين لزيادة منفعة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ل في بدايته الربع بعد الخمس وفي رجعته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نفل سلمة بن الأكو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 الفيء ف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نفعة الإنسان للمسلمين وبحسب الحاجة أيضا والمقاتلة أحق به وهل هو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سم بين المقاتلة فيجب أن يقسم بالعدل كما يجب الع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كم وكل قاسم؛ لكن إذا قدر أن القاسم أو الحاكم ليس عدلا لم تبطل جميع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ه على الصحيح الذي كان عليه السلف فإن هذا من الفساد الذي تفسد به أمور الن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عن النبي صلى الله عليه وسلم من الأحاديث الصحيحة التي يأمر فيها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ور مع جورهم ما يبين أنهم إذا أمروا بالمعروف وجبت طاعتهم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كم حكما عادلا وقسم قسما عا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ن العدل الذي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 لو قسم ميراثا بين مستحقيه بكتاب الله كان هذا عدلا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سم مغنما بين غانميه بالحق كان هذا عدلا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مدع ببينة عادلة لا تعارض كان هذ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أمر ونهي وإباحة فيجب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ت القسم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في القسمة ظلم؛ مثل أن يعط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وق ما يستحق وبعضهم دون ما 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استيثار الذي ذك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 السمع والطاعة في عسره ويسره ومنش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هه وأثرة عليه ما لم يؤمر ب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ه صلى الله عليه وسلم على السمع والطاعة في عسرنا ويسرنا ومنش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كرهنا وأثرة علينا وأن لا ننازع الأمر أهله وأن ن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ن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خاف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ا زال في الإسلام من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من دخل في هذه الأمور وإنما يستثنى في الخلفاء الراشدين و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طى إذا أعطي قدر حقه أو دو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ذلك بحكم قسم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كما لو قسم الميراث وأعطى بعض الورثة حقه كان ذلك بحكم هذا القاسم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مستحق بما استحقه كان له أن يأخذ ذلك بموجب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مجرد الاستيلاء كما لو لم يكن حاكم ولا قاسم فإنه على نفو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تبطل الأحكام والأعطية التي فعلها ولاة الأمور جميعهم؛ غير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تسقط طاعة ولاة الأمور؛ إذ لا فرق بين حكم وقسم وبين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ساد في العقل والدين ما لا يخفى على ذي لب؛ فإنه لو فتح هذا الباب أف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إلى ما هو أعظم من ظلم الظالم ثم كان كل واحد يظن أن ما يأخذه قدر حق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إنما يشهد استحقاق نفسه دون استحقاق بقية الناس وهو لا يعلم مقدار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عل له منها بالقيمة هذا أو أقل‏؟‏ والإنسان ليس له أن يكون حا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ا شاهدا لنفسه فكيف يكون قاسما لنفس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عند كل أحد أ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تحت قاسم غيرهم ودخول الخصماء تحت حاكم غيرهم ولو كان ظالما أو جا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كل خصم حاكما لنفسه وكل شريك قاسما لنفسه فإن الفسا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فساد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جاءت بتحصيل المصالح وتكميلها وتعطيل 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لها ورجحت خير الخيرين بتفويت أدناهما وهذا من فوائد نصب ولا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ما يظنه الجاهل لكان وجود السلطان كعدمه وهذا لا يقوله عاقل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سلم؛ بل قد قال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سنة من سلطان ظالم خير من ليلة واحد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عبد الل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أئمة لم يأمن لنا س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ضعفنا نهبا لأق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سألة مبسوط بسطا تاما في غير هذا الموضع وإنما نب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ما يعرف به مقصود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رية كانت جارية في إقطاع رجل وأخذت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طعت 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زرع فلاحوها أراضيها من غلة المقطع الأول ثم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قطعين المستجدين أن يقسم حصته من 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 وهل تصح القس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استمرار الناحية مشاعا إلى حيث يقسم الم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كل ذي حق حقه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‏؟‏ أو يقسم قبل إدراك المغ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نقص حصة الشركاء لا في الأرض ولا في الزرع ف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طالب القسمة التي ليس فيها ضرر عليهم وإن كان في ذلك ضرر بنقص قسمة أنص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فع الضرر بالضرر؛ بل إن أمكن انقسام عوض المقسوم من غير ضرر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صاحب إقط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ه أن يأخذ من الز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زءا 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إذا شاطره بجزء مشاع وعلم أنهم قد حاب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زائدا على ذلك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مزارعة بجزء شائع سواء كان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أو أكثر م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عند الأئمة الأربع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ارع ب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لث أو الثلثين ونحو ذلك من الأجزاء الشائعة كثلاثة أخما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مزارعة بسنة رسول الله صلى الله عليه وسلم الصحيحة باتفاق الصحابة وهي 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سجيل وإذا شرط عليه نصف الزرع فأخذوا زائدا على ذلك فله أن يأخذ منهم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معه در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ى والده وأخذ منه عوضها من دراهمه الحلال واشتر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يعود منه منفعة؛ إما نتاج الإبل والغنم وإما زرع أرض واست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عتاض عن الحرام عوضا بقدره فحكم البدل حكم المبد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نمى بفعله نماء من ربح أو كسب أو غير ذلك ففيه خلاف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ل الأقوال أن يقسم النماء بين منفعة المال وبين منفعة العامل؛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عل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الذي اتجر منه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وهكذا كل نماء بي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يع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 هذه المسألة وشبهها أن يقسط الزرع الحادث من منفعة الأرض والبذر و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على هذه الأصول فيكون قسط الحرام لمن يجب صرفه إليه وقسط الحلال لمن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ادث عن الأصول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له إقطاع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ها لفلاح مشا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إشهاد بينهما‏؟‏ أو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امتنع من الإشهاد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اشترط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دجاج أو خ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من سائر الأصناف مع رضا الفلا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أرض الملك والإقطاع أو غيره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ا بشطر الزرع فيه قولان للعلماء؛ لكن الصواب المقطوع به أن ذلك جائز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جماع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أبي بكر وآل عمر وآل علي وعبد الله بن مسعود و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وغيرهم وهو عمل المسلمين من عهد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 عن ذلك؛ وإنما نهى عما إذا اشترط لرب المال زرع بقعة بعينها؛ بل قد عا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بشطر ما يخرج منها من ثمر و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شرط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واب أنها تجوز وإن كان البذر من العامل؛ 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أحل من دفع الأرض بالمؤاجرة؛ فإن كلاهما مختلف فيه والإجارة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؛ لأن المؤجر يأخذ الأجرة والمستأجر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صل له مقصود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شاطرة؛ فإنهما يشتركان في المغنم والمغرم إن أنبت الله زرعا كان ل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بت كان عليهما ومنفعة أرض هذا كمنفعة بذر هذا كما 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طرة أن يشترط على العامل شيء معين لا دجاج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هاد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جائزة ولو كان الشاهد ممن لا يجيزها؛ لأنه عنده مختلف فيه والشاهد يشه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؛ لا سيما والمحققون من أصحاب أبي حنيفة والشافعي على تجويزها كما هو مذهب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قطع يجمع غلت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ل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لة نظيفة وغلة علثة في أيام القسم وخلطها إل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ثم فرقها عليهم خلا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حنطة بعضهم خيرا من حنطة بعض فليس له أن يخل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حنطة سواء وقد احتاج إلى الخلط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جندي له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زرع لك هذه الأرض والثلثان لي 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أن يقوم للجندي بالثلث المذكور بخراج معين وشرط له ذلك ثم إن الجندي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المذكور وسق بزر كتان يزرعه في تلك الأرض المذكورة وتوفي الجندي قبل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 فاستولى الفلاح على جميع الزرع ومنع الورثة المبلغ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بغير مكتو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ه الجندي من خراج أو مقاسمة أو غير ذلك فإنه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رثته وسواء كان الشرط بمكتوب أو غير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شهد شاهد عدل أو مزكى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مع الشاهد حكم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م يكن فلاحا ولا له ع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أحد أن يزارعه من غير اختيار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كرهه على فلاحة لم تجب عليه فإن ذلك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قول فيما رواه عن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إني حرمت الظلم ع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بينكم محرما فلا تظال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ثل هذا لا يجوز إكراهه لا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هرة ولا في العاد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من يزرع في أرض مشتركة بغير إذن الشركاء ولا أعلم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عادة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ن يزرع فيها يكون له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ولرب الأرض نصيب فإنه يجعل ما زرعه في مقدار أنصباء شركائه مقاسمة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زارع بعض ال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شاعة في قدر حقه إذا امتنع الآخرون من الزر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بعض الشركاء عن الإنفاق الذي يحتاج إليه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بعضهم أن يزرع في مقدار نصيبه ويختص بما زرعه في قدر نصي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رض مشتركة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حدهما من الآخر أن يزرع معه فأذن ثم تغيب فزر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ل من حقه فطلب الأول أجر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 أحد الشريكين من الآخر أن يزرع معه أو يها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آخر من ذلك فللأول أن يزرع في مقدار حقه ولا أجرة عليه في ذلك للشري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ارك لما وجب عليه والأول مستوف لما هو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أن يكون بينهم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نيان فيسكن فيها أحدهما عند امتناع الأول مما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امرأة دفعت إلى إن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ليزرع شركة وقد ذكر أنه زرع ثم بعد ذلك دفع إليها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من الكسب ورأس المال باق ثم دفع لها خمسين در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جمل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ن الدراهم مائة خارجا عن الكسب فطلبتها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ون من جملة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ك سوى ستين فهل لها أن تأخذ المبلغ وما تكسب شيئ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ت إليه المال مضاربة وأعطاها شيئ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كان لها المطالبة بعد هذا ب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قرية وقف على جهتين مش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العامل على إحدى الجهتين إلى فلاحيها قدرا معل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ح وغيره برسم الز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ه الفلاحون في الأرض المشتركة ولم يصرفوا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شيئا وقد طلب أرباب الجهة الأخرى مشاركتهم فيما حصل من البذر الذي صرفه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ل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ذلك‏؟‏ أم لا‏؟‏ وهل القول قول العامل فيما صرفه وا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إحدى الجهتين‏؟‏ أم لا‏؟‏ وإذا اختص الريع بإحدى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تهم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رباب الجهة الأخرى مشاركة أرباب البذر كما يشار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ذروا؛ لكن إذا لم يمكن الفلاحين البذر وحده لشيوع الأرض وامتناع الشرك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والمعا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رع كله لرب البذر إذا زرع في قدر ملكه المشاع وإن ج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في نصيب التارك مزارعة من أرباب البذر بالمبذور من الآخر من الأرض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ل ويقسم الزرع بينهم كما لو اشتركا في هذا على ما جرى به العرف في مثل ذلك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يس بغاصب؛ بل مأذون له عرفا في الازد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شارك في قطعة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تحضيرها عن وقت استحقاقه تفريطا منه فنقصت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شريك النقص بسبب ما فر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شريك قد فرط في مال شريكه مثل أن يبذر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ذي يبذر مثله أو في أرض ليست على الوصف الذي اتفقا علي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شريكه وأقل ما عليه مثل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عامل لرب الأرض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الماضي يسمى الزريع عامله على سقيه على أن يكو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معاملة صحيحة ويستحق العامل ما شرط 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حصول الزرع بعمله سواء كان العمل قليلا أو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له في الأرض فلاحة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تفع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يمتها بعد الفسخ حتى يحكم بلزومها أو عدمه؛ وليس ك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؛ لعدم الجا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أن المعقود عليه في المساقاة الثم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؛ لا العمل فإذا أعرض عن المعقود قبل وجوده لم يستحق منه شيئا وبهذ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بعد وجود الثمرة على استحقاق نصيبه فيها ويلزمه تمام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المعقود عليه الما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ا بد من وجوده والعمل إن وجد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مع الفساد ولفسخ مؤجر أجرة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زرع من كسب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سلطان أو بأرض مقطع ويدفع العشر على الذي ل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ه أن يسرق من وراء المقطع شيئ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فلاح مزا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مل بالثلث أو الر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ليس عليه أن يعشر إلا نصيبه وأما نصيب المقطع فعش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جميعه على الفلاح والمقطع يستحق نصيبه من الزرع فقد خالف إجماع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علماء في المزارعة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اطلة وأن الزرع جميعه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وعليه العشر جميعه ولرب الأرض قيمة الأرض فمن كان من المقطعين يرى العش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لاح فتمام قوله أن يعطيه الزرع كله ويطالبه بقيم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الذي مضت به سنة رسول الله صلى الله عليه وسلم وسنة خلفائه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زارع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للمقطع نصيبه وعليه زكاة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لاح نصيبه وعليه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يلزمون الفلاح بالعشر الواجب على الج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 العشر على الجندي من مال الجندي كما يظه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حق بين لا نزا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؛ ليس حقا خفيا ولا يمكن الجندي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وب النفقة للزوجة وللولد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ا يمكن أبا سفيان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جيرانا لا يدعون لنا شاذة ولا فاذة إلا 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نا لهم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أخذ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 تخ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هنا خفي لا يفوته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 شيئا من غير استحقاق ظاه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ابن تيمية ر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أجر رجلا أرضا فيها شجر مثمر بأجرة معلومة مدة معلومة وبيا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وي الأجرة وإنما الأجرة بعضها يوازي البياض وبعضها في مقابلة الثمرة وك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جارة بعقد الإجارة على الأرض مساقاة على الشجر الم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ذلك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ذ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دخل أشجار الجوز المثمر مع كونه مثمرا جميع ما له ثم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ؤجر أن يخصص البعض دون البعض مع كونه مثمرا‏؟‏ أم لا‏؟‏ وهل إذا كا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بجزء من الثمرة مما تعم به البلوى ورأى بعض الحكام جوازه فهل ل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إبطاله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بساتين التي فيها أرض وشجر عدة سنين هو الصحي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بن عق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أمير المؤمنين عمر بن الخطاب أنه ضمن حديقة ل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ير بعد موته ثلاث سنين ووفى بالضما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ثيرة لا تحتمل ال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ضمانات التي لبساتين دمشق الشتوية التي فيها أرض وشجر ضم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إن كان قد كتب في المكتوب إجارة الأرض والمساقاة على الشجر فالمقصو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يه هو الضمان المذكور والعبرة في العقود بالشروط التي ا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ان والمقاصد مع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عقد الذي نهى عن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 الثمرة قبل بدو صلاحها هو بيع الثمر المجرد كما تباع الكروم في دمشق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عي والعمل على البائع والضمانات شبيهة بالمؤا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أجر بياضا مبلغها أر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رعة البستان والمقصبة المستد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إي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بة في إيجار بياض الأرض لحصته المذكو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جارة منبت القصب ليزرع فيها المستأجر قصب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مقصبة ليقوم عليها المستأجر ويسقيها فمنبت العروق التي فيها بمنزلة من ي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ينبت له فيها الكلأ بلا 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سجل أرضا لي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نة كتانا وثاني سنة فولا فقصد المؤجر أن يأخذ زا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زرعها كتان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أجرها على أن يزرع فيها نوعا من الحبوب لم يك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 ما هو أشد ضررا وإذا زرع ما هو أشد ضررا كان للمؤجر مطالبته بالقي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ا ليزرع فيها ما شاء فله ذلك ولا شيء على المستأجر إذا زرع فيها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أرض بستان وساقا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آخر قطع بعض الشجر الذي ي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قبل فراغ الإجارة‏؟‏ وهل يلزم قيمة ثمرتها للمستأ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ها نقص من العوض المستحق بقدر م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فعة التي يستحقها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في اللفظ إجارة الأرض و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فهو في المعنى المقصود عوض عن الجميع؛ فإن المستأجر لم يبذل العوض إلا ل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 زرع الأرض ثمر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صحة هذ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 أو فساده فما ذهب من الشجر ذهب ما يقابله من العوض سواء كان بقطع الما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استأجر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ارف الأجناس مدة ثم توفي المستأجر وخلف أولادا و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 عشرون درهما وقد طلب من أولاد المستأجر المتوفى تعجيل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أولاد جميع الإجارة‏؟‏ أو يأخذ منهم على أقساط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ب على أولاده تعجيل جميع الأ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ل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ثق أهل الأرض بذمتهم فلهم أن يطالبوهم بمن يضمن لهم الأجرة في أقس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المؤجل لا يحل بموت من هو علي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ل عليه وكذلك هنا على الصحيح من قولي العلماء؛ لأن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ث المنفعة عليه أجرة تلك المنفعة التي استوفاها؛ بحيث لو كان على الميت 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وارث أن يختص بمنفعة ويزاحم أهل الديون بالأجرة؛ بناء على أنها من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ى الميت كما لو كان الدين ثمن مبيع نافذ؛ بمنزلة أن تنتقل المنفعة إلى م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هب مثل أن يبيع الأرض أو يهبها أو يورث فإن الأرض من حين الانتقال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المتهب و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قولي العلماء كما عليه عمل المسلمين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ون المشتري والوارث بالحكر قسطا لا يطالبون الحكر جميعه 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؛ وذلك لأن المنافع لا تستقر الأجرة إلا باستيفائها فلو تلفت المناف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سقطت الأجرة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أبي حنيفة وغيره أن الأج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العقد؛ بل بالاستيفاء ولا تملك المطالبة إلا شيئا فشيئا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تنفسخ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العقد وتملك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العين فلا نزاع أنها لا تجب إلا باستيفاء المنفعة و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وطها ب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قبل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أنها إذا كانت مؤجلة لم تطلب إلا عند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ف الوارث ضامنا وتعجل الأجل الذي لم يجب إلا مؤخرا مع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حقه من المنفعة كان هذا ظلما له مخالفا للعدل الذي هو مبنى المعاوض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ض الوارث بأن تجب عليه الأجرة وقال المؤجر أنا ما أسلم إليك المنفعة لت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ها فأوجبنا عليه أداء الأجرة حالة من التركة مع تأخر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حي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ؤجر وقف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يس للناظر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كلها بل لو شرط ذلك لم تجز؛ لأن المنافع المستقبلة إذا لم يملكها وإنم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ها ما يحدث في المستقبل فإذا تعجلت من غير حاجة إلى عمارة كان ذلك أخذا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الموقوف علي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تعجيل الأجرة في أصح قولي العل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كان المستأجر حبسا فإن تعجيل الأجرة في الحبس لا يجوز إلا 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؛ لأن منافع الحبس يستحقها الموقوف عليه طبقة بعد ط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وم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منافع الحادثة في زمانهم فإن تسلفوا منفعة المستقبل كانوا قد أخذوا عو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وه من الوقف وهذا لا يجوز؛ لكن إذا طلب أهل المال من ورثة المستأجر ض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ة ف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مال في ذمة الورثة مع ضامن خبير لأهل الوقف من ي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و لم يكن وقفا لم يحل بموت 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قول من يقول بحلوله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م؛ إذ يفرقون بين الإجارة وغيرها كما يفرقون في الأرض المحتكرة إذا بيع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 فإن الحكر يكون على المشتري والوارث وليس لهم أخذه من البائع وتركة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ظهر قو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بستانا مدة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قبض مبلغ الأجرة ثم توفي لانقضاء خمس سنين من المدة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جارة خمس سنين وله ورثة وأقاموا ورثة المتوفى بعد مدة سنة م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الك فسخ الإجارة على الأيتام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ؤجر فسخ الإجارة بمجرد موت المستأجر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لكن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رة على المستأجر تحل بموته وتستوفى من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تركة فله فسخ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أجرة إذا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برهن أو ضمين يحفظ الأجرة؛ بل يوفونه كما كان يوفيها الميت وهذ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أقوام ساك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الفيوم والقرية قريبة من الجبل يرى فيها بعض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لما كان في هذه السنة كتب على المشايخ إجارة البلدي مدة ثلاث سنين قبل 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الإجارة الماضية وقبل فراغ الأرض من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إج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وا مكرهين على الإجارة بغير حق لم تصح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زم بلا نزاع بي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و كانوا استأجروها مختارين أو مكرهين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ين الإجارة في إجارة آخرين فهذه تسمى الإجارة الم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ي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الأعصار والأمصار إذ لا محذور فيها يبطل الإجارة كعقد البيع فلا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نفعة على العقد أو لا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مستأجر لا يقبض عقيب العقد لا يض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يتبع موجب العقد ومقتضاه فإن اقتضى القبض عقيبه وجب قبضه عقيبه وإن 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القبض وجب القبض حين أوجبه العقد؛ إذ المقبوض في العقد ليس مما أوجبه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معينة؛ بل المرجع في ذلك إلى ما أوجبا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باع نخ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بر كان الثمر للبائع عند مالك والشافعي والإمام أحمد كما دلت عليه ال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أن يدخل لأجل ث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ينافي القبض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باع أمة م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فعة البضع على ملك الزوج لم تدخل فيما يقبضه المشتري لنفسه باتفاق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كذلك العين المؤجرة عند أكثر العلماء؛ فلهذا صح عند طوائف منهم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عين في البيع والهبة والوقف والعتق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قتضى حديث كم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أقبض العين المؤجرة كانت في المنفعة مع خراج تصرف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قية على ضمان المؤجر فلو تلفت بآفة سماوية كانت من ضمان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مالك وأحمد وغيرهما في بيع الثمار إذا أصابتها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عقود إلا ما حرمه نص أو إجماع أو قياس في معنى ما دل على النص أو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ذلك منتف في الإجارة المضافة وإذا استأجر الأرض وفيها زرع للغير فإنه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بأجرة المثل كما تبقى لو لم يؤج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حان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نسان زاد عليه في الحوانيت ف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فسخ إجارة المستأجر ال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ها من المالك أو وكيله أو و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أحد أن يقبل عليه زيادة ولا يخرجه قبل انقضاء مدته وإن لم يكن بينهما كت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ب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اكتب عليك إجارة فأشهد عليه المستأجر بالإجارة ومكنه ا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كنى فهذه إجارة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زاد على قوم في بيت ليسكن ف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أثم بذلك‏؟‏ وهل يجب تعزيره على ذلك‏؟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سوم على سوم أخيه ولا يخطب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قد ركن إلى شخص ليؤجره لم يجز لغيره ال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سا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مستمرا فمن فعل ذلك استحق التعزي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دارا بجواره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ح المستأجر إلى المؤج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تضي به أن يكون 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نقله أو تعطيني أ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قله في هذا النهار فحلف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الثلاث متى لم ينتقل الجار في هذا النهار وإلا ما أسكن الدار ف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ن الدار فطلب الإجارة فلم يعطه الإج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على ما ذكر فمثل هذا عيب في العقار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المستأجر حال العقد فله أن يفسخ الإجارة ولا أجرة عليه من حي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2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له ملك يستحق كراه خم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اهم يعطي المكترين دراهم تقوية ويزيدون في الك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ذلك‏؟‏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ضه عشرة على أن يكتري منه حانوته بأجر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هذا باتفاق المسلمين؛ بل لو قرر بينهما من غير شرط كان ذلك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ا عنه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 ولا شرطان في بيع ولا ربح ما لم يضمن ولا بي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صلى الله عليه وسلم أن يبيعه ويقرض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ابيه في البيع لأجل القرض فكيف إذا شارطه مع القرض أن يستأجر ويحابي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إن كان الغريم معسرا أنظر إلى 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 فَإِن لَّمْ تَفْعَلُواْ فَأْذَنُواْ بِحَرْ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إِن تُبْتُمْ فَلَكُمْ رُؤُوسُ أَمْوَالِكُمْ لاَ تَظْلِمُون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ظْلَمُونَ وَإِن كَانَ ذُو عُسْرَةٍ فَنَظِرَةٌ إِلَى مَيْسَرَةٍ و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َدَّقُواْ خَيْرٌ لَّكُمْ إِن كُنتُمْ تَعْلَمُونَ وَاتَّقُواْ ي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 فِيهِ إِلَى اللّهِ ثُمَّ تُوَفَّى كُلُّ نَفْسٍ مَّا كَسَبَت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3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ندي له قطاع فألزمه إنسان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جره على سبيل الغصب بمائتي درهم ثم أظهر أنه يساو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فهل يصح هذا الإيجار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أكرهه بغير حق على الإجارة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دلس عليه فله فسخ الإجا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4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جبى لإنسان دراهم كل ألف بست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ناس وعادتهم اثنا عشر درهما وقد غرم فيها بجب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غرور بالشر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ستأجر قد دلس على المؤجر وغره حتى استأج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مثل مما لا يتغابن الناس بمثله فله أن يطالبه ب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5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جر رجلا عقارا مدة وفي أوا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ة زاد رجل في أج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ه فعارضه المستأج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إجا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أجر المدة التي تكون بعد إجارة الأو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اعتراض عليه في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6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له حوانيت وبها أقو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جارة من المالك وفي هذا الوقت زاد أقو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ين بالحوانيت زيادة متضاعفة فهل يجوز للمالك إجارتهم؛ وقبول الزي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غاصبين ظالمين قد سكنوا المكان بغير إذن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راج مثل هؤلاء لا يحتاج إلى زيادة؛ بل يجب عليهم أن يخرجوا قبل حصول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لك أن يخرجهم قبل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لمالك أن يطالبهم بأجرة مسماة؛ ب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ؤجر ناظر وقف أو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إقراره لهم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م ظالما معت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دح في عدالته و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سكنوا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رت به العادة في سكنى المستأجرين مثل أن يجيء إلى الما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فلاني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شهد عليك ويشهد على نفسه المستأج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ويسلم إليه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ساكن أن يخرج لم يمكنه صاحب المكان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يست إجارة شرعية وليس للساكن أن يخرج إل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والمالك يخرجه متى شاء فقد خالف إجماع المسلمين؛ فإن الإجارة إن كانت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ازمة من الطرفين وإن كانت باطلة فهي باطلة من الطرفين ومن جعلها لازمة م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جائزة من جانب المؤجر فقد خال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مؤجر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و مال يتيم يسلمه إلى الساكن وأمره أن يكتب عليه إجارة وطالبه بمكتوب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المسماة وقا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ؤجره إجار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قاد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 وولايته فإن الفقهاء لهم في الإجارة الشرعية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نعقد بما يعده الناس إجارة حتى لو دفع طع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خ يطبخ بالأجرة أو ثيابه إلى غسال يغسل بالأجرة أو نساج أو خياط أو نح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الذين جرت عادتهم أنهم يصنعون بالأجرة يستحقون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ا أو ركب سفينة أو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ت العادة بالركوب على الدواب والمراكب الم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ري فإنه يستحق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ي بك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كتبها وسلم إليه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جارة شرعية 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كمالك وأبي حنيفة والإمام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من الصف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من يقوله من أصحاب الشافعي فمن كان يعتقد هذا فعليه أ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 إلا على هذا الوجه فمن اعتقد أن الأجرة لا تصح إلا على هذا الوجه وأج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عتاد وسلم المكان وطالب بالأجرة المسماة ثم عند الزيادة يدعي عدم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 فإن هذا ظلم فإنه إذا التزم مذهبا كان عليه أن يلتزمه له 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ند الذي له يعتقد صحة الإجارة وعند الذي عليه يعتقد فسادها فهذا غير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ئغ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على مثل ذلك فهو ظالم باتفاق المسلمين؛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مردود الشهادة و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7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مستأجر أرض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ج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فر اشترى إنسان الدار التي بجوار الأرض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جرها فبناها وأدخلها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ستولي على الأرض المستأجرة مع غ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في داره؛ بل هو بذلك غاصب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 بالخيار بين أن يفسخ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سبب؛ وتسقط عنه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مضي في الإجارة ويطالب الغاصب بأج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 به من الأرض وهو مخير بين أن يبقى بناؤه فيها وبين أن ينزله إن كان م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د إجارته فإن لم يدخل في عقد إجارته لم يتصرف فيها إلا بإذ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8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كل رجلا على أنه يستأ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جر عنه ويبيع عنه ويبت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جر لموكله حصة بقري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إجارة صحيحة لازمة فقايله مدة الإيجار من غير أن يكون الموكل 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ه المقايلة صحيحة‏؟‏ وهل الإيجار باق على أصله الصحيح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كل‏؟‏ ويستحق المؤجر الإجارة والحال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استيفاء المستأجر الأج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 فله فسخ الإجارة كما إذا تعذر استيفاء المشتري الثمن إذا طلب الفسخ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إجارة المستأجر للوكيل قد كان فعل ما وجب عليه وليس هذا من المقايلة ال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فتقر إلى إذن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جماعة بيدهم إقطاع وفي الإقطاع أرض عاطلة وأذنوا لشخص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ها؛ فأجرها مدة ثلاثين سنة ولم يشاور الوكيل المقطعين على الثلاثين سنة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هذه الإجار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هذه الإجارة إلا إذا كانت بإذن المقطعين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إذ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جرد الإذن في الإجارة مطلقا الذي يقتضي في العرف 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أو نحو ذلك فلا يفهم منه الإذن في هذه المدة الطويلة فلا تصح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9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بيده إقطاع يشهد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ش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ضمن بعض نواحي الإقطاع لمن يزرعها وينتفع بها مد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الإقطاع الذي بيد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إيجار الأول‏؟‏ وهل إذا صح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ر على المقطع الثاني أو يفسخ‏؟‏ وهل للمقطع أن يمنع المؤجرين الانتفا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صح الإيجار الأول؛ 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ع الثاني أمضاه؛ بل من حين أقطعها صارت له فإن شاء أجرها لذلك المستأج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لم يؤ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مستأجر فيها زرع أبقاه بأجرة المثل إلى حين كمال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ا لا عين ولا منفعة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0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إليه شخص وطلب إيجار الطين منه فأجره طينه للشخص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كشف طينه وسأل عنه وكان المستأجر ذكر للآخر إن لم تؤجر طينك وإلا ي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 الجندي من بوران الطين فأجره من غير أن يكشف ثم حضر شخص آخر من أهل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الجندي أن المستأجر استأجر طينك بدون القيمة فإن الشركة طينهم مسجل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لجندي أن يفسخ الإجارة المكتبية‏؟‏ ويؤجر لغيره ب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ستأجر قد دلس على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أخبره عنه بما ينقص قيمته ولم يكن الأمر كذلك فللمؤجر فسخ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خبره بأنه ليس هناك من يستأجره وكان له هناك طلاب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1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جندي استأجر طين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عن الإقطاع واختار المستأجر الفسخ عن الإجارة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مستجد وطلب منه الت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قل الإقطاع إلى آخر انفسخت الإجارة من حين انتقا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فعة الحادثة بعد ذلك لم تكن ملكا للأول ولا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طع إن شاء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لا يؤجر والمستأجر إن شاء استأجر منه وإن شاء لا يستأج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زام الآخر لا بإجارة ولا له إلزامه بت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42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أرضا ثم حدثت مظلم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منه أن يغرم في ال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مستأجر 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م لا تلزم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وضعت على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رب الزرع وإن وضعت على العقار أخذت من العقار إذا لم يشترط على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اشترط لم يدخل فيما اشترط على المستأجر وقد وضع على العقار دو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رب الأرض وإن وضع على الزرع أخذ من المستأجر؛ وإن وضع مطلقا رجع في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3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ضي الله عنه عن أمير دخل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تأجرة لشيخها وبعض الأرض مشغولة بزراعة أقصاب والأق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ة في عقد إيجار المستأجر من قبل دخول الأمير على الإقطاع وإلى حين انفص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إذا كانت أرض الأقصاب مستمرة في عقد إيجار المستأجر قبل الدخول وإلى حي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حكم الإيجار‏؟‏ أو يستمر حك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ر المقطع للأرض يصح وله أن يؤجرها لمن يزدرعها ق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ق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لمستأجر منه أن يؤجرها لغيره بحكم ما است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ع أو أقطع إقطاعه فالمقطع الثاني لا يلزمه إجارة الأول وليس له أن يقل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فيها من الزرع والقصب مجانا؛ بل هو مخير إن شاء أن يبقى زرعه وقصبه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ة بمثل الأجرة الأولى أو أقل أو أكثر كما يتراضيان به؛ لكن ليس له أن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بأكثر من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ها صاحب القصب والزرع صحت الإجا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مكن من الانتفاع بها؛ ولو استأجرها غيره جاز على الصحيح وقام غيره فيها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إن شاء أن يبقى زرعه وقصبه بأجرة المثل وإن شاء أن يؤجره إياها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4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له قيراط في بلد فأج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إردب وستين إردبا؛ بناقص عن الغير بثمانين إردب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شمله 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الإجارة قبل شمول الري‏؟‏ وهل له أن يطلب القي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هذه البلاد مما تروى غالبا صحت إجارتها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قبل أن يروى؛ وإنما النزاع ف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مذهبه جواز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سائ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جد في بعض كتبه من إطلاق العقد قد فسر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ت أرض مصر تؤجر قبل شمول الري في أعصار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وليس فيهم من أنكر بسبب ت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 الزيادة فليس له إلا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وإن كان غره فذاك شيء آخر ليبينه السائل حتى يج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5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شخص أجر أرضا جارية في إقطا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ستأجر تسلم الأرض وتسلم المؤجر بعض الأجرة و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من الأجرة إلى المؤجر وقطع الإجارة ثم إنه ذكر بأنه حرث بعض الأرض ف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بأجرة الح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ق المؤجر مثل أجرة الحرث بمجرد قول المستأجر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فسخ المؤجر بغير مستند شرع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مستأجر فسخ الإجارة بعد استيلائه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قد تقايلا الإجارة أو فسخه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ن الأجرة بقدر ما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ه قيمة حرث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6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ناظر وقف أو 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 أن يسلم المكان من الوقف أو مال اليتيم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 بغير إجارة شرعية‏؟‏ وإذا أشهد أحد على نفسه أنه استأجر من مباشر الوقف م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 مدة معينة بأجرة مسماة وسلم الإجارة للمباشر وتسلم منهم المكان وسكن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وه بالأجرة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ناظر أن يجعل هذه الإجارة لازمة من جهة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ازمة من جهة نفسه ونوابه‏؟‏ يمنع بها المستأجر من الخروج إذا أراد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ه بالأجرة المسماة فيها وتقبل عليه الزيادة متى حصلت ممن زاد عليه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جائزا وأصر الناظ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ذلك قادحا في عدالته وولايته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ؤجر الوقف أو مال اليتيم إجارة صحيحة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سليم الوقف ولا مال اليتيم ولا غيرهما مما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ولاية إلا بإجارة شرعية لا يجوز تسليمه إليه بإجارة فاسدة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كيل مع موكله ليس له أن يسلم ما وكل في إجارته إلا بإجارة شرعي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ظر أن يجعل الإجارة لازمة من جهة المستأجر جائزة من جهة المؤجر فإن 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سلمين بل إن كان ممن يعتقد صحة الإجارة والبيع ونحوهما بما جرت به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هو قول الجم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أن يسلمه بما هو إجارة في العرف وإن كان لا ير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إجارة ونحوهما إلا باللفظ كان عليه ألا يسلمها إلا إذا أجرها ك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لا يسلم ما باعه من مال اليتيم وغيره إلا إذا باعه بيعا شر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بيع المعاطاة سلمه بهذ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ول الذي عليه جمهور الأئم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مسلمين من عهد نبيهم و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عتقد أنه لا يصح بيع وأنه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يغة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مع وجود هذا الاعتقاد أن يسلم مال اليتي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صحيح كالإجارة والبيع ونحوهما من العقود التي يجوزها الجمهور بدون اللفظ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ا يجوزها إلا ب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ا على كل من اعتقد أن يعمل بموجب 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عليه؛ ليس لأحد أن يعتقد أحد القولين فيها له والقول الآخر فيها عليه ك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جارا استحق شفعة الجوار وإذا كان مشتريا لم يجب عليه شفعة 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من الإخوة لل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مسألة المشركة الحم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ولد الأبوين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إخوة للأبوين استحق مشاركة ولد الأم وإذا كان هو المدعي قضي له برد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و الطالب حكم له بشاهد ويمين 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عتق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نزاع مثل هذ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مون هذا أن يحلل لنفسه ما يحر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ه ويحرم على مثله ما يحلله لنفسه ويوجب على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ويوجب لنفسه على غيره ما لا يوجبه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لاضطرار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؛ بل ومن كل دين؛ أن هذا لا يجوز ومن اعتقد جواز هذا فهو كافر؛ بل م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بيع المعاطاة ونحوه من الإجارات التي يعدها أهل العرف بيعا و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قد صحيح منه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ه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ه منه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جر الناظر إن اعتقد أحد القولين التزمه له 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قد بطلان هذا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ن يسلم المؤجر ولا يطالب بالأجرة المسماة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نزلة من سلم العين إلى الغاصب فما تلف تحت يد المستولي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كما لو سلم ماله بعقد فاسد يعتقد هو فساده وإن اعتقد صحة هذا العقد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عين والمطالبة بالأجرة المسماة ولم يكن له أن يقبل زيادة على المستأج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قبل انقضاء الأجرة من غير سبب شرعي يوجب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صر الناظ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فاسدا بالنسبة إلى المستأجر صحيحا بالنسبة إليه غير لازم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؛ فإنه ظالم جائر وذلك قادح في ولايته و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ؤجر ما ي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صحيحة وليس له باتفاق المسلمين أن يؤجر إجارة يعلم أنها غير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7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عليه حص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ين لشخص فأجره الضيعة وقاصه بدينه المذكور علي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هو شرط مذهب الواقف وعليه دين آخر لرجل آخر فاعتقله في حبس السياسة م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ك من السجن وحلف أنه ما يخرجه حتى يضمنه الحصة فما وجد من الحبس والتهديد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ة المذكورة وهو ضامن حصة أخرى فاستولى عليها من أول المدة ومدة الإيجار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مبلغ الد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عمل بالإيجارة الأولى التي هي شرط الواقف وأغ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‏؟‏ أم بالثانية التي هي كره وإجبار ودون القيمة وغير شرط الواقف‏؟‏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 منها مغلات يرجع على المستأجر الأول أم لا‏؟‏ وإذا كان قد فرغ مدة الأو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لاية الإيج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أجره إجارة صحيحة كانت إجارت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أو بعضها قبل انقضاء مدة هذه الإجارة إجارة باطلة سواء كانت باختيار ا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قد أكره عليها وكان هذا المستأجر ظالما بوضع يده عليها واستغلال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الأول الخيار بين أن يفسخ الإجارة وتسقط عنه الأجرة من حين الفسخ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فيؤدي الأجرة ويطالب هذا الظالم بعوض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8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ار وقف على صغير ورجل بالغ وقد أجر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كراه والإجبار من رجل له جاه منذ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إجارة الأب على ابنه البالغ‏؟‏ وقد رآه مكرها وعليه الترسيم فأراد الابن خل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 الظالم الذي أكره على الإيجار فأشهد على نفسه بإمضاء الإجارة فهل ي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‏؟‏ وهل تصح إجارة أربعين 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 على الإيجار بغير حق أو أكره بغير 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؛ فإن المكره بغير حق لا يلزم بيعه ولا إجارته ولا إنفاذ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ارة الوقف هذه المدة ففيها نزاع بين العلماء كما في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9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أيتام لهم نصيب في م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جره 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كة مدة ثلاث سنين بدون قيم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جره الوصي بدون أجرة المثل كان ض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وته على اليتيم ولم تكن الإجارة لازمة لليتيم بعد رشده؛ بل هي باطلة منفسخ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له أن يفس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المستأجر لم يعلم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الوصي كان له أن يضمنه ما لم يلتزم ضمانه وإن علم استقر الضمان عليه؛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ب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مدة التي يعلم الوصي أنه يبلغ في أثنائها؛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جوزون لليتيم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50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ثم أحدث بعد حماما بجان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الماء الناموس وزوجته أسقطت من رائحة 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الإج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المستأجر يعلم بأن هذه الحمام إذا أدير ي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رته الضرر الذي ينقص قيمة المنفعة في العادة فله فسخ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علم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51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قطاع مسجل تقاوي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دان بثلاثة أرادب و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ذلك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ضريبة ومؤجرها يؤجرها بها سواء كان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ض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ضريبة لأجل القوة فهذا جائز؛ فإن القرض لم ي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وإن كان بعض العلماء كره ذلك وجعله من القرض الذي يجر منفعة؛ إذ ب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جرها الفلاح لكن هذه منفعة للاثنين وإذا لم يزد الأجرة لأجل القوة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سمى إجارة أو مسجلا فالجميع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52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استأجر أجيرا يعمل في بستان ف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ل حتى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ق الأجرة‏؟‏ أو يضمن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إذا ترك العمل المشروط عليه لم يستحق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 بعضه أعطي من الأجرة بقدر ما عمل وإذا تلف شيء من المال بسبب تفريط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 ما تلف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ط هو ترك ما يجب عليه من 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53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ا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 ينقل الناس ب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رة أو يأخذ الأجرة ويتصدق بها‏؟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فقراء فتركه لهم أفضل وإن كانوا أغنياء و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فأخذه لأجل المحتاج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54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من أجر أراضي بيت ال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قوام م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جار كل واحد في إجارة قدر معلوم بدرهم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عت الأراضي أنشابا، وأن الأراضي المستأجرة فيها زائد مع المستأجر بخارج ع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يجار؛ فهل يجوز اعتبار الأراضي وإخراج الزائد لبيت ال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رعوه زائدا عما يستحقونه بالإجارة فزرعهم بأجرة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ستعملوا الزائد كان عليهم أجرة المثل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تع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رب الأرض قلعه بما أنفقوه‏؟‏ على قولين مشهور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إب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لبة ب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ستأجر مكانا من مباشريه مد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، ولو أراد الإقالة ما أقالوه إلا ب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أن يقب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قبل أن تنقضي مدة الإج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صحيحة فهي لازمة من الطرفين باتفاق المسلمين، وليس ل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المستأجر؛ لأجل زيادة حصلت عليه، والحال هذه، ولا يقبل عليه زيادة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،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إجارة فاسدة لم يجز لناظر الوقف أن يمكن المست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المكان بمثل هذه الإجارة، ولا له أن يمنعه من الخروج إذا أراد، ولا يم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ه بالأجرة المسماة في العقد، وكان دخول الناظر في مثل ذلك قادحا في عد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؛ فإنه يجب عليه باتفاق الأئمة ألا يؤجر المكان إلا إجارة صحيحة في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باتفاق الأئمة إذا أجره كذلك ألا يقبل عليه الزيادة على المستأج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ذي زاد على المستأجر، فلو زاد عليه بعد ر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، لكان قد سام على سوم أخيه، ولو زاد عليه بعد العقد وإمكان الفسخ، ف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يع على بي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حرام بنص رسول الله صلى الله عليه وس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زاد عليه مع وجود الإجارة الشرع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اص آثم ظالم، مستحق للتعزير والعقوبة، ومن أعانه على ذلك فقد أع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والعدوان، وإشهاد المستأجر على نفسه دون إشهاد المؤجر لا أثر له في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ا يفتقر إلى إشهاد، بل يصح بدو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اظ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نفسك مع إشهاد المستأجر، هو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، بل بعد قول الناظ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نفسك، ليس لأحد أن يزيد عليه، وعلى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ؤجرها حتي يغلب على ظنه أنه ليس هناك من يزيد عليه، وعليه أن يشهر الم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غبات الذين جرت العادة باستئجارهم مثل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لك فقد آ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 وهي الإج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حاباه بعض أصدقائه، أو بعض مـن له عنده يـد، أو غـيرهم، فأج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أجـرة المثل، كان ظالما ضامنا لما نقص أهل الوقف من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غ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ار العقار بعد الإجارة الشرعية لم يملك الفسخ بذلك، فإن هذا لا ينضبط،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بالنسبة إلى الزمان قد تكون مختلفة، لا مماثلة؛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متها في الش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يمتها في الصيف،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ه حولا فإنه يحتمل الزيادة في زمان بعض الكري لأج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ارتفاعه في الزمان الآخر، فليس لأحد أن يزيد عليه من ارتفاع سع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، ولو قدر أن الإجارة انفسخت في بعض الأزمنة لبسطت القيمة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، لا بأجزاء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ته في وقت الصيف‏؟‏ ويقسم الأج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قيمة، ويحسب لكل زمان من الأجرة بقدر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الناظر أن يفعل مصلحة الوقف في إجارة المكان مسانه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رة، أو موا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صلحة أن يؤجره يوما فيوما، وكلما مضي يوم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ن الإخلاء، والمؤجر من أمره به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صلحة أن ي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رة وعند رأس الشهر يتمكن المستأجر من الإخلاء، والمؤجر من أمره به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المصلحة مسانهة، فقد فعل ما عليه، وليس له أن يخرجه قبل انقضاء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؛ لأجل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 متأخري الفقهاء من أصحاب الشافعي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ن التفريق بين أن تكون الزيادة بقدر الثلث، أو أقل، فهو قول مبتدع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أئمة؛ لا الشافعي، ولا أحمد، ولا غيرهما، لا في الوقف ول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ستأجر حانوتا من مباش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عينة، بأجرة معينة، وتسلم الحانوت، وانتفع به،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استحق لهم من الأجرة، ولو أراد الإقالة ما أقالوه إلا ب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قبلوا عليه زيادة ممن زاد عليه قبل أن تنقضي مدة إجارت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أن يقبلوا الزيادة عليه ـ والحال هذه ـ سواء كان هذا وق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يتيم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جاز أن يقبل الزيادة، ولا يمكن المستأجر الخروج إذا أ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 إجماع المسلمين؛ فإن الإجارة إن كانت فاسدة، أو غير جائزة، كان ل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والمستأجر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صحيحة لازمة، لم يكن لواحد منهما فسخ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وجب ذلك؛ لأجل الزياد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تجعل جائزة من جانب المؤجر، لاز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ستأجر، فهذا خلا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زعم الناظر أنه لم يؤجر هذا المكان، أو أجره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دة، كان ذلك قادحا في نظره، وعدالته؛ لأنه إقرار منه بأنه ي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لا يجوز تسليمها اليه، وتمكينه بغير أجرة مسماة؛ ولا نزاع أن الناظر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هذا إقرار منه بأن المستأجر لا تجب عليه الأجرة المسما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عليه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المثل كثيرا ما تكون دون المسماة،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 على نفسه بأنه ضامن لما فوته على أه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ي الناظر أن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سدة، وادعي المستأجر أنها صحيحة لكان القول قول من يدعي الصحة؛ إذ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المسلمين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 ـ عن رجل وز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ق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أخذ أجرته ممن يز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ذلك‏؟‏ وهل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أم 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وزن بالقبان الصحيح كالوزن بسائر الموازين، إذا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زن بهذه الآلات الصحيحة بالقسط جاز وزنه، وإن كانت الآلة فاسدة، والوازن باخ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ظالمين المعتدين، وإذا وزن بالعدل، وأخذ أجرته ممن عليه الوزن،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ختم القماش، وهو ساكن عن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ادعي الرجل أن الأجرة من غير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أخذ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له جهة أخرى حلال، وذكر أنه يعطي الأجرة منها، و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صدقه أن يأخذ، وإن لم يغلب على الظن كذبه، جاز تصديقه في ذلك، إذا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أجرة الحج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هل ينجس ما يصنعه بيده للمأكل‏؟‏ وه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عطي الحجام أجره‏؟‏ وما جاء فيه من التحريم‏؟‏ وهل ورد في الحديث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أمتي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كتاب الله، أو لع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ل، أو كأس من 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حرم هذا، ووصف بالتداوي هنا، وجعله شف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يده إذا لم يكن فيها نجاسة، فهي كسائر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ا يضرها تلويثها بالدم إذا غسلها، كما لا يضرها تلوثها بالخبث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إذا غسل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عطي الحجام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سحتا لم يعط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كسـب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رسول الله صلى الله عليه وسلم ، حجمه أبو طيبة، فأمر له بصاعين من طعام، و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خف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حجام إذا حجم يستحق أجرة حجمه،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إن كان فيه قول ضعيف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خص النبي صلى الله عليه وسلم له أن يعلفه ناضحه، وي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ه، كما في حديث محصن أن أباه استأذن رسول الله صلى الله عليه وسلم في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، فأبي أن يأذن له، فلم يزل به ح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رقيقك، واعلفه نا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اتم، وابن حبان في صحيحه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ذا أكثر العلماء أنه لا يحرم، وإنما يكره للحر تنز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حراما لما أمره أن يطعمه رقيقه ؛ لأنهم متعبدو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النبي صلى الله عليه وسلم أن يطعم رقيقه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رم؛ لما روي مسلم في صحيحه عن رافع بن خديج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ـ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جام خبيث، و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خبيث، ومهر البغي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 حجاما فأمر بمحاجمه فكسرت، فسألته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ى عن ث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يته خبيثا يقتضي تحريمه، كتحريم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، وحلوان ال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ذين الشج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تين، فلا يقربن م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ما خبيثتين، بخبث ريحهما، وليستا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كم، وهو يدافع الأخب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، و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ه خبيثًا لملاقاة صاحبه النجاسة؛ لا لتحريمه؛ بدليل أنه أعطي الحجَّام أج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 أن يطعمه الرقيق،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لبغي، وحلوان الكاهن، لا يستحق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منه رقيق، ولا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حال المحتاج اليه ليست كحال المستغن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فيه بعض الدناءة خير من مسأل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تنازع العلماء في أخذ الأجرة على تعليم القرآن، ونحو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ثلاثة أقوال في مذهب الإمام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ها أنه يباح لل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التعليم خير من جوائز السلطان، وجوائز السلطان خير من صلة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شريعة كلها مبنية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رق في المن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حتاج وغيره، كما في المأمورات؛ ولهذا أبيحت المحرمات عند الضرورة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أنه يعدل عن ذلك إلى سؤ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ألة أشد تحريما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داء الواجبات، وإن لم تحصل إلا بالشبهات، كما ذكر أبو طالب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أحمد سأله رج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ا لي مات، وعليه دين، وله ديون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ع ذمة ابنك مرتهنة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ترك الشبهة لأداء الواجب هو ا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 على أنه يرزق الحاكم وأمثاله عند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رزق عند عدم الحاجة، وأصل ذلك في كتاب الله في قوله في ولي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نِيًّا فَلْيَسْتَعْفِفْ وَمَن كَانَ فَقِيرًا فَلْيَأْك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قال في نظائر هذ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مبناها على تحصيل المصالح وتكميلها، وتعطيل المفاسد وت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خير الخيرين بتفويت أدناهما، ودفع شر الشرين، وإن حصل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ين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أمتي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عسل، أو شرطة محجم، أو كية نار، وما أحب أن أكت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اوي بالحجامة جائز بالسنة المتواترة و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منقطعة أرملة، ولها مصاغ ق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ريه، وتأكل كرا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هو حلال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ا جائز عند أبي حنيفة، والشافعي،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ه مالك وأحمد، وأصحاب مالك، وكثير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تنزيه، لا كراهة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ت بجنسه، وأما بغير جنس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رأ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ته وأكلت كراه لحاجتها لم تنه عن ذلك، لكن عليها الزكاة عند أكثر العلماء؛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أكرته لمن تزين لزوجها، أو سيدها، أو لمن يحضر به حض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ا، مثل أن يحضر عرسا يجوز 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كرته لمن تزين به للرجال الأجانب، ف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رته لمن تزين به لفعل الفاحشة، فهذا أعظم من أن ت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رِّ وَالتَّقْوَي وَلاَ تَعَاوَنُواْ على ال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عان أحد على الفاحشة، ولا غيرها من المعاصي؛ لا بح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باس، ولا مسكن، ولا دابة، ولا غير ذلك؛ لا بكري، ولا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شماعين الذين يك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م يزنونه أولا، فإذا رجع وزنوه ثانيا، وأخذوا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ره ذلك‏؟‏ وإذا كسر الشمع، فهل يلزم الذي اكترا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مع إذا أعطاه لمن يوقد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نقص منه أوقية ب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جار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يع اللازم؛ فإن البيع اللازم لابد أن يكون المبي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؛ بل هذا معاوضة جائزة، لا لازمة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في هذه الدار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، ولم يوقف أجلا، فإن هذا جائز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ألة الأعيان نظير هذه المسألة في المنافع، وهو إذن في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انتفاع بعوض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 في البحر وعلى ثمنه؛ فإن هذ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؛ لأن ذلك مما ينتفع به ملتزم الثمن للتخفيف، كما ينتفع بلزوم الثمن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قاد الشمع بالكراء جائز إذا علم توقيده؛ لكن لابد أن يكون الإيقاد في أمر م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زركشي استعمل عن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فرغ أذنــوا له في غسله، فعدت عليه أمة الصانع في ص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، فتقرض الم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غرامة المند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ت الأمة قد جنت على المنديل، فالجناية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ا، فعلى مالكها إما أرش الجناية، وإما تسليمها لتستوفي الجناية من رقب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جناية منها، أو من سيدها، أو غيرهما، فليس على الجاني ما أن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يل، وليس به هذا القرض، ويقوم به بعد حصوله، فيضمنون ما نقصت القيم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وا بأن يأخذ الصانع المنديل، ويعطيهم قيمته التي تساوي في السوق قبل القرض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يس عليه أن يعطيهم جديدا خي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إج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وا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ستأجرها عاما واحدا مطلقا، وغرضه لبنها، ويست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وه مطلقا أنه يستعملها والقصد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أيضا هل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للبن‏؟‏ وهل يجوز أن تعطي لمن يرعاها بصوفها ولبنه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نزاع معروف بين السلف والعلماء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ء اللبن مدة، مقدارا معينا من ذلك اللبن، يأخذه أقساطا من هذه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ذلك هو المعروف في مذهب أبي حنيفة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ع ما لم ير، ولم يوصف، بل بيع معدوم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إنما تكون على المنافع دون الأعيان، وهذه 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ظئر للرضاع على خلاف القياس، جازت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هؤلاء في هذه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قود عليه هو الخدمة، والرضاع تا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ق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هو المقصود بالعق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قاضي أبي يعلى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خصة في ذلك في الجملة، فهو مذهب مالك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إجارة الظئر للرضاع تبعا للبن؛ لأن الظئر تبع اللبن الذي لم يخلق بعد؛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عقد على الأعيان، والعقد على العين هو من باب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؛ فإنها داخلة في مسمي البيع العام، المتناول للأعيان والمنافع، و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، وليست داخلة في مسمي البيع الخاص، الذي يختص بالموجود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لف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البيع‏؟‏ عل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بيع سلفا‏؟‏ على وجه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ال من لم يجعله 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ف الحال يجوز بلفظ البيع، دون لفظ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عقود إن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انيها لا بمجرد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جارة المسؤول عنها جائزة؛ فإن 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جواز بعوضها ومقايستها تتناول هذه الإجارة، وليس من الأدلة م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جارة الظئر على خلاف القياس؛ كلام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إجارة منصوص عليها في شريعتنا إلا هذه الإجا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bookmarkStart w:id="5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bookmarkStart w:id="5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ى الْمَوْل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رِزْقُهُنَّ وَكِسْوَتُهُنَّ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نة وإجماع الأمة دلا على جوازها وإنما تكون مخالفة للقياس لو عا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نص آخر، وليس في سائر النصوص وأقيستها ما يناقض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إنما تكون على المنافع دون الأعيان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له، ولا لرسوله، ولا الصحابة، ولا الأئمة؛ وإنما هو قول قالت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لإجارة لا تكون إلا على المنافع فق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إجارة تكون على ما يتجدد ويحدث ويستخلف بدله، مع بقاء العين، كمياه الب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سواء كان عينا أو منفعة، كما أن الموقوف يكون ما يتجدد، وما تحدث فائ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بعد شيء، سواء كانت الفائدة منفعة، أو عينا؛ كالتمر واللبن، والماء الن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ما يكون الانتفاع بما يحدث، ويستخلف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قر الظهر، وأعري النخلة، ومنح الناقة، فإذا منحه الناقة يش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، أو أعراه نخلة يأكل ثمرها، ثم يردها، وهو مثل أن يفقره ظهرا يركب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كراء المرأة أو طير، أو ناقة، أو بقرة، أو شاة يشرب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علومة، فهو مثل أن يكون دابة يركب ظهرها 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غيرت العادة في ذلك، كان تغير العادة في المنفعة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؛ إما الفسخ، وإما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كراه حديقة يستعملها حول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ن، كما فعل عمر بن الخطاب لما قبل حديقة أسيد بن الحضير ثلاث سنين، وأخذ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 به دينا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تأجر هو الذي يقوم على هذه الدواب، فهو إجار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بالجواز من إجارة الظ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صاحب الماشية هو الذي يعلفها ويسقيها ويؤويها، و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لا يعرف إلا لبنها، وقد استأجرها ترضع سخالا له، فهو مثل إجارة الظ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أخذ اللبن هو فهو يشبه إجارة الظئر، للرضاع المطلق، لا لإرضاع طفل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سمي بيعا، ويسمي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ع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ليس في أصول الشر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 بيع كل معدوم، بل المعدوم الذي يحتاج إلى بيعه، وهو معروف في العادة،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، كما يجوز بيع الثمرة بعد بدو صلاحها؛ فإن ذلك يصح عند جمهور العلماء، ك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نة، مع أن الأجزاء التي تخلق بعد معدومة، وقد دخلت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قاثي وغيرها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ريض طلب من رجل أن يطببه، وينف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نفق أن يطالب المريض بالنف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نفق طالبا للعوض لفظا، أو عرفا، فله المطالبة ب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ضرير كتبت عليه إجا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ت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جار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ستئجار الأعمي، واشتراؤه عند جمهور العلماء؛ كمالك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إمام 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وصف له المبيع، و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بخلاف الصفة، فل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يس له ما يكفي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يصلي بالأج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ى الإمامة لا يجوز في المشهور من مذه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هو مذهب الشافعي، وروايـة عن الإمام أحمد، و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الأذان أيضا، لكن المشهور من مذهـب مالك أن الاســـتئ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لى الأذان وعلى الإمامة معه، لا منفـــ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ئجار على هذا ونحــ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ليم، قول ثالث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مع الحاجة، ولا يجوز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توفي وأوصى أن ي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 بدرا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رض لا يفعلها أحد عن أحد لا بأجرة، ولا بغير أجرة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بل لا يجوز أن يستأجر أحدا ليصلي عنه نافلة باتفاق الأئمة؛ لا في حي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يستأجر ليصلي عنه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 فيما إذا صلى نافلة بلا أجرة، وأهدي ثوا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فعه ذلك‏؟‏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الميت أن يصلي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فعل عنه الصلاة المنذور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، هما روايتا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دراهم التي أوصى بها يتصدق بها عنه، ويخص بالصد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يكون للميت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صلاة يصلونها، ويستعينون عليها بصدقته،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صيب من غير أن ينقص من أجر المصلي شيء، كم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ا 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ن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صد لأن يقرأ عليه شيء من أحادي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، وغيرها من العلوم الشرعية، فامتنع من إقرائها إلا ب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ن هدي السلف وأئمة الهدي تعليم العلم ابتغاء لوجه الله الكريم ما لا خ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قل، وهذا مما ل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 العلم بغير أج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ه صحيح‏؟‏ أم باطل‏؟‏ وهل هو جاه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على تعليم العلم النافع‏؟‏ أم يكره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تعليم القرآن والعلم بغير أجرة فهو أفضل 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ا إلى الله، وهذا مما يعلم بالاضطرار من دين الإسلام، ليس هذا مما يخ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 نشأ بدي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التابعون وتابعو التابعين،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مشهورين عند الأمة بالقرآن والحديث والفقه،إنما كانوا يعلمو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،ولم يكن فيهم من يعلم بأجر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اء ورثة الأنبياء، وإن الأنبياء لم يورثوا دينا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رثوا العلم، فمن أخذه فقد أخذ بحظ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ـ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ـ إنما كانوا يعلمون العلم بغير أجرة، كما قال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bookmarkStart w:id="5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سْأَ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مِنْ أَجْرٍ إِنْ أَجْرِيَ إِلَّا على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هود وصالح وشعيب ولوط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bookmarkStart w:id="5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سْأَلُكُمْ عليه مِنْ أَجْرٍ وَمَا أَ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كَلّ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bookmarkStart w:id="6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أَسْأَلُكُمْ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جْرٍ إِلَّا مَن شَاء أَن يَتَّخِذَ إلى رَبِّ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 القرآن والحديث والفقه وغير ذلك بغير أجرة لم يتنازع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عمل صالح، فضلا عن أن يكون جائزا، بل هو من فروض الكفاية؛ فإن تعلي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ه فرض على الكفاية، كم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عني ولو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 في جواز الاستئجار على تعليم القرآن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شهور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ـ وهو مذهب أبي حنيفة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استئ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ـ وهو قول الشافع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لاستئ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ثالث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مع الحاجة؛ دون الغن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ولي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bookmarkStart w:id="6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غَنِيًّا فَلْيَسْتَعْفِفْ وَمَن كَانَ فَق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أْكُلْ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عطي هؤلاء من مال المسلمين على التعليم، كما يعطي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ون والقضاة، وذلك جائز مع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الارتزاق مع الغنى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ل هذه الأعمال بغير أجر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جوز؛ فإنه يستتاب، فإن تاب وإلا قتل؛ 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 فقير متي عَلَّم بغير أجر عجز عن الكسب لعياله، والكسب لعياله واج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، فلا يجوز له ترك الواجب المتعين، لغير متعين، واعتقد مع ذلك جواز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ة مع الحاجة، أو مطلقا؛ فهذا متأول في قوله، لا يكفر بذلك، ولا يفسق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؛ بل إما أن يكون مصيبا أو م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خذ العلماء في عدم جواز الاستئجار على هذا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يختص أن يكون فاعلها من أهل القرب بتعليم القرآن، والحديث، و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، والأذان؛ لا يجوز أن يفعله كافر، ولا يفعله إلا مسلم،بخلاف النف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مسلم والكافر؛ كالبناء، والخياط، والنسج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ة لم يبق عبادة لله، فإنه يبقي مستحقـا بالعـوض، معمولا لأج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عمـل للعـوض ل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عبادة؛ كالصناعات التي تعمل ب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ستئجار على هذه الأعم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ها على غير وجه العبادة لله، كما لا يجوز إيقاع الصلاة والصوم و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 العبادة لله، والاستئجار يخرجه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فع يصل إلى المستأجر، فجاز أخذ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كسائر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عبادة في هذه الحال، لا تقع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يجوز إيقاعها على وجه العبادة، وغير وجه العبادة؛ لما فيها من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رق بين المحتاج وغيره ـ وهو أقرب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 إذا ا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كنه أن ينوي عملها لله، ويأخذ الأجرة ليستعين بها على العبادة؛ فإن الكس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واجب أيضا، فيؤدي الواجبات بهذا؛ بخلاف الغني؛ لأنه لا يحتاج إلى الكسب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تدعوه أن يعملها لغير الله؛ بل إذا كان الله قد أغناه، وهذا فرض على الكف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مخاطبا به، وإذا لم يقم إلا به كان ذلك واجبا عليه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كترى دارا لمرض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ه أن يكر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كترى منفعة لفعل محرم؛ مثل الغناء والزنا وشهادة الزور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، كان كرا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كراها لفعل ما وجب عليه، مثل أن ي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بحق، أو فتيا في مسألة، أو قضاء في حكومة، أو جهاد متعين، فإن هذا الكر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فعل يختص بأهل القربات؛ كالكري لإقراء القرآن، والعلم، والإ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، والحج عن غيره والجهاد الذي لم يتعين، فهذا فيه خلاف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ري لعمل؛ كالخياطة، والنجارة، والبناء، جاز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ى منفعة محرمة؛ كالزنا، واللواط، والغناء، وحمل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باطل، لكن إذا استوفي تلك المنفعة ومنع العامل أجرته كان غدرا و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يت مسألة الاستئجار لحمل الخم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أن الصواب منصو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ضي له بالأجرة، وأنها لا تطيب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راهة تنزيه، أو تحريم، لكن هذه المسألة فيما كان جنسه مباحا؛ كالحمل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هر البغي خبيث، وحلوان الكاهن خبيث، والحاكم يقضي ب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المستوفي للمنفعة المحرمة فتكون عقوبته له عوضا ع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ما بينه وبين الله، فهل ينبغي له أن يعطيه ذلك‏؟‏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الأخذ ل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ب عليه ذلك كان في ذلك درك لحاج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فعل المحرم، ويعذر، ولا يعاقبه في الآخرة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المحرم، لا على 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حث يتصل بالبحث في أحكام سائر العقود الفاسدة، وقبو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ستعمل كتابا مذهب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ت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عطي أجرته، وتسلمه الذي استعمله وجلده، وغاب ب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، ثم أتي به إلى الصانع الذي تولي كتابته وتذهيبه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ما تس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من الأجرة، فإني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ن يكرهه على رده‏؟‏ وإعادة ما أعط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ه لعمل من الأعمال التي تجوز الإجارة عليها،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ه، مع توفية المستأجر عمله، لم يجب عليه أن يرد عليه الأجرة، بل إن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ه في عقد الإجارة كان ضامنا للأجرة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اه، فهل يكون ض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رة‏؟‏ على قولين، هما روايتا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عطه الأجرة كان للأجير أن يطالبه بها، فكيف إذ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؟‏ بل إن كان أعطي الأجرة من مال موكله، وإلا فللوكيل مطالبة الموكل ب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دا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إنسان جاءه سائل في ص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ش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شبب، فأعطاه شيئا، فكان إنسان حاضرا فقال ل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طية على هذه الصورة؛ لكون الشبابة 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ه إل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لو أعطيته لأجل تشبيبه لكان جائزا؛ فإنه قد أباح بعضهم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ة، واستدل على ذلك بأن النبي صلى الله عليه وسلم عبر على راع، ومعه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، وكان الراعي يشبب، فسد النبي صلى الله عليه وسلم أذنيه بأصبعيه، وصار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صوت الشبا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كذلك، حتي أخبره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ا، ففتح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سماع الشبابة حراما ؛ ل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ن كان معه بسد أذنيه، كما فعل، أو نهي الراعي عن التشبيب، وهذ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في حق غي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خبر صحيح‏؟‏ وهل هذا الدليل موافق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قل هذا الخبر عن ابن عباس فباطل، لكن قد رواه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ن أنه كان مع ابن عمر، فمر براع معه زما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يا ناف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ه أنه لا يسمع رفع أصبعيه من أذنيه، وأخبره أنه كان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، ففعل مثل ذلك، وقال أبو داود لما رو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بكر الخلال من وجوه متعددة، يصدق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ثابتا فلا حجة فيه لمن أباح الشبابة، لاسيما و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أن الشبابة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نازع فيها من أهل المذاهب الأربعة إلا مت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ين من أصحاب الشافعي؛ فإنهم ذكروا فيها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اقيون ـ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مذهبه ـ فقطعوا بالتحريم، كما قطع به سائر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هذا وج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مكروه، يشبه الباطل، ومن استكثر من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ه ترد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في بغداد شيئا أحدثه الزنادقة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ون به الناس ع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ت الملاهي لا يجوز اتخاذ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يها عند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إن كان ثابتا فلا حجة فيه على إباحة الشبابة، بل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ا أولي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 هو الاستماع لا السماع، فالرجل لو يسمع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ذب والغيبة والغناء والشبابة من غير قصد منه، بل كان مجتاز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، فس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ثم بذلك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لس واستمع إلى ذلك، ولم ينكره لا بقل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ولا يده، كان آثما باتفاق المسلمين، كما قال تعالي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ُوضُونَ فِي آيَاتِنَا فَأَعْرِضْ عَنْهُمْ حَتَّى يَخُوضُواْ فِي 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هِ وَإِمَّا يُنسِيَنَّكَ الشَّيْطَانُ فَلاَ تَقْعُدْ بَعْدَ الذّ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ْقَوْمِ الظَّالِمِينَ وَمَا عَلَى الَّذِينَ يَتَّقُونَ مِنْ حِسَا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شَيْءٍ وَلَـكِن ذِكْرَى لَعَلَّهُم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نَزّ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كِتَابِ أَنْ إِذَا سَمِعْتُمْ آيَاتِ اللّهِ يُكَفَرُ بِهَا وَيُسْتَهْز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فَلاَ تَقْعُدُواْ مَعَهُمْ حَتَّى يَخُوضُواْ فِي حَدِيثٍ غَيْ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إِذًا مِّثْ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من غير إنكار بمنزلة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شريك المغ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ا كان كمن غاب عنها، ومن غاب عنها ورضيها كان كمن 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ه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إكراه أنكرها بقلبه؛ ل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منكم من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يره بيده، فإن لم يستطع فبلسانه، فإن لم يستطع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رجل مارًا فسمع القرآن من غير أن يستمع إليه لم يؤ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إنما يؤجر على الاستماع الذي يقصد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ى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 اخْتَرْت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الأمر والنهى والوعد والوعيد يتعلق بالاستماع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ع، فالنبي صلى الله عليه وسلم ـ وابن عمر ـ كان مارًا مجتاز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عًا، وكذلك كان ابن عمر مع النبي صلى الله عليه وسلم ، ونافع مع ابن عمر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عا لا مستمعا، فلم يكن عليه سد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سد النبي صلى الله عليه وسلم أذنيه 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فظ، حتى لا يسمع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الامتناع من أن يسمع ذلك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، وإن لم يكن في السماع إثم، ولو كان الصوت مباحا لما كان يسد أذنيه ع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؛ بل سد أذنيه لئلا يسمعه، وإن لم يكن السماع محرمًا دل على أن 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المنع من الاستماع أدل منه على الإ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 الاستماع لا يجوز، فلو سد هو ورف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ما لم يعرفا متي ينقطع الصوت، فيترك المتبوع سد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علم أن الرفيق كان بالغا، أو كان صغير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يرخص لهم في اللعب، ما لا يرخص فيه ل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مارة الراعي ليست مطربة؛ كالشبابة التي يصن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، فلو قدر الإذن فيها لم يلزم الإذن في الموصوف، وما يتبعه من الأصو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في النفوس فعل حميا الك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ذكر ابن المنذر اتفاق العلماء على المنع من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، والنوح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إبطال النائ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نية، كره ذلك الشعبي، والنخعي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والنعمان و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إجارة على شيء من الغناء والنوح، وبه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ذكر إجماع من يحفظ عنه من أهل العلم على إبطال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، والمغ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اء للنساء في العرس والفرح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رجل؛ إما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فيه بعضهم، فكيف بالشبابة التي لم يبحها أحد من العلماء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، ولا للنساء؛ لا في العرس ولا في 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يحها من ليس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وعين المشهورين بالإمام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ه لأجل تشبيبه ل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مذاهب أئمة المسلمين، لو كان التشبيب من الباطل المباح، فكيف وهو من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ى عنه، وهذا ي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يس كل ما جاز فعله جاز إعطاء العو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شهو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،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نهى عن السبق في غير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المصارع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، كما صارع النبي صلى الله عليه وسلم ركانة بن عبد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دام، كما سابق النبي صلى الله عليه وسلم عائشة، وكما أذن لسلمة بن الأك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في غزوة الغابة، وذي ق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يلهو به الرجل فهو باطل، إلا رميه بقوسه، وتأديبه فرسه، وملاعبة امرأته، فإ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هو الباطل من أكل المال به كان أكلا بالباطل، ومع هذا في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خص للصغار في اللعب ، وكمـا كـان صغيرتـان مـن الأنصـار تغنيـان أيا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عائشة، والنبي صلى الله عليه وسلم‏؟‏ لا يستمع إليهن، ولا ينه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زمار الشيطان في بيت رسول الله صلى الله عليه وسلم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يا أبا بكر، فإن لكل قوم عيدًا، وإن هذا ع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رخص لمن يصلح له اللعب أن يلعب في الأعياد، وإن كان الرجال ل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ذل المال ف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مستدل بهذا الحديث على جواز ذلك، وجواز إعطاء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خطئ من هذه الوجوه، لو كان الحديث صحيحا، فكيف وفيه ما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جر الأرض أو الرباع؛ كالدور، والحوانيت، والفنادق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يجارة لازمة من الطرفين، لا تكون لازمة من أحد الطرفين، جائزة من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بل إما أن تكون لازمة منهما، أو تكون جائزة غير لازمة منهما، عن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كراه كل يوم بدرهم، ولم يوقت أجلا، فهذه الإجارة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ازمة،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سكن يومًا لزمته أجرته، وله أن يسك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وللمؤجر أن يمنعه سكني اليو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أجر الشهر بكذا، أو كل سنة بكذا ، ولم يؤجلا أ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لازمة من الطرفين، فإذا كان المستأجر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قبل انقضاء المدة، لم يكن للمؤجر أن يخرجه قبل انقضاء المدة، لا لأجل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عليه في أثناء المدة، ولا لغير زيادة، سواء كانت العين وقفًا، أو 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ليتيم أو لغير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ئمة الأربعة، وغيره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لم يقل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جارة المطلقة تكون لازمة م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، غير لازمة من جانب المؤجر؛ في وقف، أو مال يتيم، 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أخرين فحكى نزاعا في بعض ذلك، فذلك مسبوق باتفاق الأئم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قد أمر بالوفاء بالعقود، وأمر بالوفاء بالعهد، و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كل غادر لواء يوم القيامة عند استه بقدر غ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ه كان منافقًا خالصًا، ومن كانت فيه خصلة كانت فيه خصلة من النفا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اؤتمن خان، وإذا عاهد غدر، 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ناظر لل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عليك إجارة، واسكن، فقد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جره لم يحل له أن يسلم إليه العين، فإنه يكون قد سلم الوقف ومال اليتي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وز تسليمه، فيكون ظالمًا ض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ستأجر لكان له أن يخرج إذا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غاصبا لا تجب عليه الأجرة المسماة، بل أجرة المثل لما انتفع به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قول من لا يضمن منافع الغصب لا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ضها بإجارة فاسدة، ولو كان كذلك ل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ذا شاء، بل كان يجب عليه أن يرد العين على المؤجر؛ كالمقبوض بالعقد ال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عليه المسمي، أو أجرة المثل،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جب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 المسمي أو 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قبول الزيادة، لا في وقف، أو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، وغيرهما، إلا حيث لا تكون الإجارة لازمة، وذلك حيث يكون المستأجر متمك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، ورد العقار إليهم إذا شاء، وهو الذي يسميه العامة الإخلاء، والإغ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تمكنا من الإخلاء والإغلاق، كان المؤجر ـ أيضا ـ متم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خرجه، ويؤجره لغيره، وإن لم يقع عليه زيادة، ويجب أن يعمل ما ي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ضمان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نخل، أو الشجر غير النخل، قبل أن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ضمان الس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تين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هذه المسألة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جوز بحال؛ بناء على أن هذا داخل فيم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بيع الثمرة قبل أن يبدو صلاحها، فلا يجوز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غير الضمان؛ مثل أن يشتري ثمرة مجردة بعد ظهورها، وقبل بدو صلاحها؛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البائع مؤنة سقيها وخدمتها إلى كما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، وأحمد، وهو منقول عن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في ذلك أشد م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أصحاب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احتيال على ذلك بأن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يساقي على الشـجر بجزء يسير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بو يعل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د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يلة قد تعذرت على أصل مصححي الحيل، وهي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كنة كثيرا منها ما يكون وقفا، أو يكون ليتيم،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تصرف في ماله بحكم الولاية، والمساقاة على ذلك بجزء يسير لا يجوز، واشتراط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ين من الآخر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ساد الذي من أجله نهى عن بيع الثمار قبل بدو صلاح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ون ذلك غررًا من جنس القمار، وأنه يفضي إلى الخصومات، والعداوات التي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سد، التي حرم القمار لأجلها، ونحو ذلك يوجد في مثل هذه المعاملات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عند مجرد بيع الثمر قبل بدو صلاحه؛ فإنه قد علم أن المتقبل لذلك لم يبذل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زاء ما يحصل له من منفعة الأرض والشجر، لا سيما إذا كانت منفعة الشجر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؛ كالحدائق والبساتين التي يكون غالبها شجرًا، أو بياضه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له الثمرة، وطولب الضامن بجميع الأجرة كان في ذلك من أكل المال بالباطل 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ات والشر ما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ئجار الأرض التي تساوي مائة درهم بألف درهم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عال السفهاء المستحقين للحجر، وكذلك المساقاة على الشجر بجز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جزء لر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فعال السفهاء التي يستحق عليها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ذلك وجب على ولا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ليه، فضلا عن إمضاء العقد، والحكم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محاباة في هذا العقد، لما يحصل من محاباة الآخ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ستحقا لزم أن يكون أحد العقدين شرطا في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ستحقا كان محابيا في هذا العقد، وليس محاباة للآخر في ذلك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نفع إذا حصل التقابض، فلو حابي رجلا في سلعة وحاباه آخر في 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بضا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رض يحصل بذلك؛ إما في مثل هذا، وإما في مثل هذا، وال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صل وقد لا يحصل، وذاك له أن يطالبه بجميع الأجرة، وإن لم يحصل الثمر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ال الرشد، بل من أفعال السفهاء المستحقين للحجر؛ لا سيما إن كان المتص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تبرع؛ كناظر الوقف واليتيم؛ فإن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لى مطالبتك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، حصلت الثمرة أو لم ت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دخل رشيد في مثل هذا، فيبذل ألف د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أرض تساوي مائة درهم؛ طمعا في أن يسلم الثمرة، وتحصل له، والأجرة عليه،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أو لم تحصل‏؟‏ ولو 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إلا دخول في نفس ما نهى عن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صحيحين عن ابن عم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ار قبل أن يبدو صلاحها، نهى البائع و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تأج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ماله لتحصل له الثمرة هو في معني المشتري الذي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قولهم، فكيف يبذل ماله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على فساد مثل هذه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قد تكلمنا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فقيه من عمد إلى ما نهى عنه النبي صلى الله عليه وسلم د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اد يحصل لهم، فعدل عنه إلى فساد أشد منه، فإن هذا بمنزلة المستجير من الر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لم من قاعدة إبطال الحيل، فإن كثيرًا منها يتضمن 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أكثر مما في إتيان المنهى عنه ظاهرًا، كما 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أنما يخادعون الصبيان، لو أتوا الأمر على وجهه لكان أهو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ي نكاح التحليل من الفساد أعظم مما يوجد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؛ إذ المتمتع قاصد للنكاح إلى وقت، والمحلل لا غرض له في ذلك، فكل فساد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متمتع فهو في التحليل، وزيادة؛ ولهذا تنكر قلوب الناس التحليل أعظم مما 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ة أبيحت أول الإسلا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سلف في بقاء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قط،ولا تنازع السلف في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نع على الشيعة باباحة المتعة مع إباحته للتحليل، فقد سلط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 في السنة، كما تسلطت النصاري على القدح في الإسلام بمثل إباحة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قال لهم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أحدكم امرأته لم تحل له حتى ت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كاح التحليل سفاح، كما سماه الصحاب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 المسألة أنه إن كان منفعة الأرض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الشجر تبع جاز أن تؤجر الأرض، ويدخل في ذلك الشجر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هو يقدر التابع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يجوز بيع الثمر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، ما يدخل ضمنا وتبعا، كما جاز إذا ابتاع ثمرة بعد أن تؤبر أن يشترط الم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تها، كما ثبت في الصحيحي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اع هنا قد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 قبل بدو صلاحه؛ لكن تبعا ل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ئز باتفاق العلماء، فيقيس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في الإجارة على ما كان تبع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ضمان الأرض والشجر جميعا، وإن كا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ول ابن عقيل، وهو المأثور عن 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مر بن الخطاب؛ فإ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ة أسيد بن حضير ثلاث سنين، وأخذ القبالة فوفي به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حرب الك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إمام أحمد في مسائله المشهورة عن أحمد، ورواه أبو زرعة الدمشقي،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وف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ائق التي بالمدينة يغلب عليها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أثر عن عمر بعض المصنفين من فقهاء ظاهرية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 خلاف الإجماع، وليس بشيء، بل ادعاء الإجماع على جواز ذلك أقرب؛ فإ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بالمدينة النبوية بمشهد من المهاجرين والأنصار، وهذه القضية في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هار، ولم ينقل عن أحد أنه أنكرها، وقد كانوا ينكرون ما هو دونها وإن فعله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ر عليه عمران ابن حصين وغيره ما فعله من متعة الحج؛ وإنما هذه القضي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 عثمان بن عفان لامرأة عبد الرحمن بن عوف التي بتها في مرض موته، و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عله عمر بن الخطاب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بر الفقيه أصول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أن مثل هذا الضمان ليس داخلا فيما نهى عنه النبي صلى الله عليه وسلم 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الأرض يمكن فيها الإجارة، ويم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حبها قبل أن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بي صلى الله عليه وسلم لما نهى عن بيع الح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تد، لم يكن ذلك نهيا عن إجارة الأرض ،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 المستأجر هـو الحب 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هـو الذي يعمل في الأرض حتى يحصل له الحب؛ بخلاف المشتري، فإنه يشتري 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ا، وعلى البائع تمام خدمته، حتى يتحصل، فكذلك نهيه عن بيع العنب حتى يسو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ا عمن يأخذ الشجر، فيقوم عليها، ويسقيها حتى تثمر؛ وإنما النهى لمن اشتري ع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ا، وعلى البائع خدمته حتى يكمل صلاحه، كما يفعله المشترون للأعناب التي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م؛ ولهذا كان هؤلاء لا يبيعونها حتى يبدو صلاحها؛ بخلاف التض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زارعة على الأرض كالمساقاة على الش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جائز عند فقهاء الحديث؛ كالإمام أحمد وغيره، مثل ابن خزيمة،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أبي ليلي، وأبي يوسف، ومحمد، وعند الليث بن سعد، وغيرهم من الأئمة جائ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ى جواز المزارعة سنة رسول الله صلى الله عليه وسلم ، وإجماع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والذين نهوا عنها ظنوا أنها من باب الإجارة، فتكون إجارة بعوض مجهول،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طرد قياسه فلم يجوز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فاستثني 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جة؛ كالبياض إذا دخل تبعا للشجر في المساقاة، وكذلك مالك؛ لكن يراعي 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علوا المضاربة أيضا خارجة عن القياس، ظنا أنه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عوض مجهول، وأنها جوزت للحاجة؛ لأن صاحب النقد لا يمكنه 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عاملات هي من باب ال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؛ هذا يشارك بنفع بدنه، وهذا بنفع ماله، وما قسم اللّه من ربح 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يكي العنان؛ ولهذا ليس العمل فيها مقصودا، ولا معلوما، كما يقصد وي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، ولو كانت إجارة لوجب أن يكون العمل فيها معلوماً، لكن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الة، كان أشبه؛ فإن الجعالة لا يكون العمل فيها معلوماً، وكذلك هي عقد جائز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، ولكن ليست جعالة أيضا؛ فإن الجعالة يكون المقصود لأحدهما من غير جنس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؛ هذا يقصد رد آبقه، أو بناء حائطه، وهذا يقصد الجعل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والمضاربة هما يشتركان في جنس المقصود، وهو الربح، مستويان في الم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م، إن أخذ هذا أخذ هذا، وإن حرم هذا حر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 أن يكون المشروط لأحدهما جزءا مشاعا من الربح،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للآخر، وأنه لا يجوز أن يكون مقدراً معلوماً، فعلم أنها من باب المشا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شركة العنان، فإنهما يشتركان في الربح، ولو شرط مال مقدر من الربح، أو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نهى عنه رسول اللّه صلى الله عليه وسلم من المخابر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اً في صحيح مسلم، وغيره، عن رافع بن خديج، أنهم كانوا يكرون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ون لرب الأرض زرع بقعة بعينها كما تنبت الماذيانات، والجداول، فربما سلم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نهى عن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مخابرة أمر إذا نظر فيه ذو البصر بالحلال والحرام علم 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فقه الليث الذي قال في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ث أفقه من مالك؛ فإنه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 النبي صلى الله عليه وسلم موافق لقياس الأصول؛ لما فيه من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شريكين شيء معين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حقها العدل بين الشريكين، فيما 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، وعليهما من المغرم، فإذا خرجت كان ظلمًا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من يجعل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وافقا للأصول إلى من يجعل ما جاءت به السنة مخالفًا ل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ي النظر حقه علم أن ما جاءت به السنة من النهي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، ومن معاملة أهل خيبر بشطر ما يخرج منها من ثمر وزرع بدون هذا الشرط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ه الصحابة من المضاربة، كل ذلك على وفق القياس، وأن هذا من جنس المشاركا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مؤ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ه إذا ساقاه على الشجر بجزء من الثمرة كان كما إذا زا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بجزء من الزرع، وضاربه على النقد بجزء من الربح، فقد جعلت الثمرة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، والفائدة الحاصلة ببدن هذا وم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هى عن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بيع الثمرة، ليس للمشتري عمل في حصوله أصلا، بل العمل كله على البائع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الأرض والشجر حتي حصل له ثمر وزرع، كان كما إذا استأجر الأرض حتي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مرة تجري مجري المنافع، والفوائد في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ونحوهما، فيجوز أن يقف الشجر لينتفع أهل الوقف بثمرها، كما يقف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فعوا بمغلها، ويجوز إعراء الشجر، كما يجوز إفقار الظهر، وعارية الدار، ومن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تبرع بنماء المال، وفائدته؛ فإن من دفع عقاره إلى من يسك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دفع دابته إلى من يركبها، وبمنزلة من دفع شجره إلى من يستثمرها، و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ع أرضه إلى من يزرعها، وبمنزلة من دفع الناقة والشاة إلى من يشرب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فوائد تدخل في عقود التبرع، سواء كان الأصل محبسا؛ كالوقف، أو غير م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أيضا في عقود المشاركات، فكذلك تدخل في عقود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قتضي أن الأعيان معقود عليها في الإ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إنما هي عقد على المنافع، لا على الأعيان، وإنما جازت إجارة الظئ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بيل الأرض والشجر ليس هـو عقدًا على عين ، وإن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بمنزلة إجارة الأرض للازدراع، فالعين هي مقصود المستأجر؛ فإنه إنما ا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يحصل له الزرع؛ لكن العقد ورد على المنافع التي هي شبه هذه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إجارة الظئر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و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إجارة منصوصة في شريعتنا إلا إجارة الظ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 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ظن من ظن أنها خلاف القياس حيث توهم أن الإجار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فعة، وليس الأمر كذلك، بل الإجارة تكون على كل ما يستوفي مع بقاء أصل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ينا أو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بن الظئر يستوفي مع بقاء الأصل، ونقع البئر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الأصل، جازت الإجارة عليه، كما جازت على المنفعة؛ فإن هذه الأعيان ي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شيئا بعد شيء، وأصلها باق، كما يحدث اللّه المنافع شيئا بعد شيء، وأصلها ب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ز وقف هذه الأصول لاستثناء هذه الفوائد أعيانها ، ومن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 جواز إجارة الحيوان لشرب 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نزاع بين الفقهاء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زارعة إنما تكون بد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ن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أو قياس ، ونحـ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سائل النزاع إذا عورض فنجيب عنها بجوا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 كان ما ذكرناه من الدليل موجبًا لصحة هذه الإجارة، لزم طرد الدليل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وجبًا لم يكن ن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سد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الجمع بينه وبين ما ذكر من الدليل، فلا منافاة،وإلا ف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؛ إذ المنافع إنما يستند منعها إلى جنس ما يذكره في مورد النزاع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قيل جوز إجارة الأرض، والشجر جميعًا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أنه سلك مسلك مالك، لكن مالك اعتبر القلة في الشجر، وابن عقيل عم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اعية إلى إجارة الأرض البيضاء التي فيها شجر، وإفرادها عنها بالإجارة م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عسر لما فيه من الضرر، فجوز دخولها في الإجارة، كما جوز الشافعي دخول الأرض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تبعًا في باب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ة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ية ما في ذلك جواز بيع الثمر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 تبعا لغيره؛ لأجل الحاجة، وهذا يجوز بالنص والإجماع فيما إذا باع شجرا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باد بما يشترطه المبتاع، فإنه اشتري شجرا وثمرا قبل بدو صلاحه، وما ذكر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جواز هذا هو القياس وأنه جائز بدون الحاجة، حتي مع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ادة توكيد؛ فإن هذه المسألة لها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أن الأصل يقتضي المنع، لكن يجوز ذلك لأجل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ع هذ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لأصل يقتضي المن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لا يتناول مثل هذه الصورة؛ لا لفظا ولا 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فظا فإن هذا لم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قبل بدو صلاحها، ولو كان قد باع لكان عليه مؤنة التوفية،كما لو باعها بعد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، فإن مؤنة التوفية عليه أيضا، فإن المسلمين اتفقوا على ما فع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مر بن الخطاب ـ رضي الله عنه ـ من ضرب الخراج على السواد وغيره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تحت عنوة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في الأرض التي فتحت عنوة، أو تجعل فيئ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الك،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قسمتها بين الغانمين،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هو رواية ع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إمام فيها بين هذا وهذا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، والثوري، وأبي عبيد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استطاب أنفس الغانمين حتي جعلها ف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خراج عليها، فاتفق المسلمون في الجملة على أن وضع الخراج على أرض ال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، إذا لم يكن فيه ظلم ل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خراج عند أكثرهم أجرة الأرض، وأنه لم يقدر مدة الإجارة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ا، والخراج ضريبة على الأرض التي فيها شجر، والأرض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على ج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مقدارا، وعلى جريب الكرم مق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نه إجارة للأرض مع الشجر؛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هذا على وفق القياس ف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واز ذلك لحاجة داعية إلى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م بساتين فيها م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جور وافرة، فإن دفعوها إلى من يعملها 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ارعة، تعطلت منفعة المساكن عليها، كما في أرض دمشق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وق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تي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تعطيل منفعة المسكن المبنية في تلك الحدائ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منفعة المسكن هي أكثر المنفعة، ومنفعة الشجر والأرض تا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ون إلى إجارة تلك المساكن، ولا يمكن أن تؤجر دون منفعة الأرض والشج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إذا كان غير الساكن تضرر هذا، وهذا تضرر ببناء المساكن، ويبقي ممنو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الثمر والزرع هو وعياله، مع كونه عندهم، ويتضررون بدخول العامل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، والعامل أيضا لا يبقي مطمئنا إلى سلامة ثمره وزرعه، بل يخاف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ساكن أمينا، ولو كان أمينا لم تؤمن الضيفان، والصبيان، والنس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النبي صلى الله عليه وسلم نهى عن المزابنة، وهي ب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؛ لما في ذلك من بيع الربوي بجنسه مجازفة ـ وباب الربا أشد من باب الميس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رخص في العرايا أن تباع بخرصها؛ لأجل الحاجة، وأمر رجلا أن يبيع شجر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غير لتضرره بذلك، لدخوله عليه، أو يهبها له، فلما لم يفعل أمر بق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ليه المعاوضة لرفع الضرر عن مالك العقار، كما أوجب للشريك أن يأخذ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 رفعًا لضرر المشاركة و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الضرر ما ذك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شريعة جاءت بتحصيل المصالح وتكميلها، وتعطيل 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لها، وأمرنا بتقديم خير الخيرين بتفويت أدناهما، وبدفع شر الشرين ب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في ذلك أعظم مما ذكرنا من حصول ضرر ما لأحد المتعوضين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كثير محقق، وذاك إن حصل فيه ضرر فهو قليل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مساقاة والمزارعة تعتمد أمانة العامل، وقد يتعذ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فيحتاج الناس إلى المؤاجرة التي فيها مال مضمون في الذمة؛ ولهذا يعد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كثير من الأمكنة والأزمنة عن المزارعة إلى المؤاجرة؛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يعة توجب ما توجبه بحسب الإمكان،وتشترط في العبادات والعقود ما تشترط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كان؛ ولهذا جاز أن ينفذ من ولي الأمر ـ مع فجوره ـ من ولايته وقس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،وإن كان ولي الأمر يجب فيه أن يكون عدلا إذا أمكن ذلك بلا مفسد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ئمة الصلاة إذا لم تمكن الصلاة إلا خلف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دفع الأرض إلا إلى فاجر، وائتمانه عليها يوجب الفساد، احتيج إلى أن تدفع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من وجوه جواز المؤ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لا يتفق من يأخذها مشاركة؛ كالمساقاة، أو المزارع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فع مؤاجرة، وإلا تعطلت وتضرر أهلها، وإن كانوا فقراء وليس في هذا 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مكان نقص الثمر عن الوجه المعتاد، فيبقي ذلك مخا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ينجب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لمستأجر من جبران ذلك، كما أن الإجارة الجائزة إذا تلفت فيها المنفعة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التي تقابلها، وكذلك لو نقصت ـ على الصحيح ـ فإنه ينقص من الأجرة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المنفعة، ف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من أخيك بيعا فأصابته جائحة فلا يحل لك أن تأخذ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شيئًا، بم يأخذ أحدكم 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ثمرة قبضت، ولم تقبض قبضًا تاما، بحيث يتمكن القاب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اذها، كما أن المستأجر إذا قبض العين لم يحصل القبض التام الذي يتمك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يفاء جميع المنفعة، فإذا تلفت المنفعة 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ه من استيفائها سقطت ال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تلفت الثمرة قبل التمكن من الجذاذ سقط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لمستأجر للبستان إذا قدر أنه حصلت آفة منعت الأرض ع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 ـ كما لو نقص ماء المطر والأنهار، حتي نقصت المنفعة عن الوجه المعتاد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لابد أن يبقي على الذي يمكن استيفاء المنفعة المقصودة منه،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حال ـ كان للمتسأجر إما الفسخ، وإما الأرش، وليس من باب وضع الجائ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؛ كما في الثمر المشتري، بل هو من باب تلف المنفعة المقصودة بالعق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مستأجر للبستان كالمستأجر للأرض، 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، وهو الذي يقوم عليها حتي يشتد الزرع، ويبدو صلاح الثمر، كما يقو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في المساقاة والمزارعة، فإن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شتر للثمرة،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شتر للزرع، وأن العامل في المساقاة والمزارعة والمضاربة مشتر لما ي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، فإذا كان هذا لا يدخل في مسمي البيع، امتنع شمول العموم له لفظًا،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 من جهة القياس، أو شمول العموم المعنوي له؛ لأن الفرق بينهم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؛ فإن إلحاق هذه الإجارة للأرض، لاشتراكهما في المساقاة والمزارع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والوقف، وغير ذلك مما يجعل حكم أحدهما حكم الآخر، أولي من إلحاقها ب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نظر في هذا نظرًا صحيحًا سليما تبين له أن 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ات والقبالات التي تسمي الضمانات، كما تسميه العامة ضمانا، وكما سما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ة؛ ليس هو من باب المبا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بيع منتفية في هذا من كون مؤنة الت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، وكل ما نهى عنه النبي صلى الله عليه وسلم من بيع المعدومات؛ مثل 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ملاقيح، والمضامين، وحبل الحبلة، وهو بيع ما في أصلاب الفحول، و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، ونتاج الن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عن بيع السنين؛ وهو المعاومة، وأمثال ذلك ،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المشتري تلك الأعيان التي لم تخلق بعد، وأصولها يقوم عليها البائع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نتجها ويستثمرها، ويسلم إلى المشتري ما يحصل من النتاج والثمرة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أهل الجاهلية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تفسير الجمه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يع نتاج النت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إبطاله لجهالة الأجل، وهذه البيوع التي نهى عن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هي من باب القمار الذي هو ميسر، وذلك أكل مال بالباطل، وأصحاب هذه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تأخير البيع إلى أن يخلق الله ما يخلقه من هذه الثمار، والأولاد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هذا مخاطرة ومباخ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ات بضمان البستان لمن يقوم عليه؛ كضمان الأرض لمن يقو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رعها، واحتكار الأرض لمن يبني فيها، ويغرس في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المنفعة في الإجارة إذا تلفت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ا، فإنه لا تجب أجرة ذلك، مثل أن يستأجر حيوانا فيموت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، وكذلك المبيع إذا تلف قبل التمكن من قبضه؛ مثل أن يشتري قفيزا من ص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لف الصبرة قبل القبض والتمييز، كان ذلك من ضمان البائع بلا نزاع، لكن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بعد التمكن من القبض، وقبل القبض؛ كمن اشتري معيبًا، ومكن م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ضمنه، كقول مالك، وأحمد في المشهور عنه؛ ل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 أدركته الصفقة حبا مجموعا، فهو من م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؛ كقول أبي حنيفة والشافعي، لكن أبو حنيفة ي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مذهبه أن التخلية قبض، كقول 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و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تلف من ضمان البائع ؛لما ثبت 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من أخيك ثمرة، فأصابتها جائحة، ف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أخذ من مال أخيك شيئًا، بم يأخذ أحدكم 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ذهب الشافعي المشهور عنه، يكون من ضمان المشتري، إذا ت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مذهبه أن التبقية ليست من مقتضي العقد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هذا بمنزلة قبض المنفعة في الإجارات، و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 تام ينقل الضمان؛ لأن القابض لم يتمكن من استيفاء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رد أ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معتبر هو القدرة على الاستيفاء المقصود بالعقد،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رط في قبض الثمرة بعد كمال صلاحها حتي تلفت كانت من ضمانه، كما لو 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عين حتي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المناسبة والتأثير؛ فإن البائع إذا لم يكن منه 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ب عليه، وإنما التفريط من المشتري، كان إحالة الضمان على المفرط أو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ته على من قام بما يجب عليه ولم يفرط؛ ولهذا اتفقوا على مثل ذلك في الإجا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أجر لو فرط في استيفاء المنافع حتي تلفت، كانت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لف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كانت من ضمان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جارة إذا لم يتمكن المستأجر من ازدرا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فة حصلت، لم تكن عليه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 نَبَتَ الزرع ثم حصلت آفة سماوية قبل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صاده،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رق بينه وبين الثمر والمنف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هي المعقود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زرع ليس بمعقود عليه، بل المعقود عليه المنفع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ي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صود بالإجارة هو الزرع، 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ت ال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ية بينه وبين المقصود بالإجارة كان قد تلف المقصود بالعقد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، والمؤجر وإن لم يعاوض على زرع فقد عاوض على المنفعة التي يتمكن بها من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، فإذا حصلت الآفة السماوية المفسدة للزرع قبل التمكن من حصاده لم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عقود عليها، بل تلفت قبل التمكن من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تعطل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 أول المدة، أو في آخرها، إذا لم يتمكن من استيفائها بشيء 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آفة السماوية إذا فقد الزرع مطلقا، بحيث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الأرض مع تلك الآفة، فلا فرق بين تقدمها وتأ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نبن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حد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تضمين البساتين قبل إدراك الثم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ضمين حديقته أو بستانه الذي فيه النخيل والأعناب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لمن يقوم عليها ويزرع أرضها بعوض معلوم، فمن العلماء من نهى عن ذلك، وأ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اخل في نهي النبي صلى الله عليه وسلم عن بيع الثمر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ـن جوز ذلك، إذا كان البياض هو المقصود، والشجر تا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ذكر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جوز الاحتيال على ذلك؛ بأن يؤجر الأرض وي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ر بجزء من الخارج منه، ولكن هذا إن شرط فيه أحد العقدين في الآخر لم ي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ترطا كان لرب البستان أن يلزمه بالأجرة عن الأرض بدون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ضامن هو الثمر، وهي جزء كبير من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مكان وقفا،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، فلا تجوز المحاباة في مسا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يلة وإن كان القاضي أبو يعلى ذكره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غيره، فالمنصوص عن أحمد أنها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بطلان الح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كون ظاهرها مخالفا لباطنها، ويكون المقصود بها فعل ما حرم الله ورسو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ل على الربا، وعلى إسقاط الشفعة، وغير ذلك ـ بالأدلة الكثير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جوز الضمان للأرض والشجر مطلقا، وإن كا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ًا، كما ذكر ذلك ابن عقيل، وهذا القول أصح، وله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جتمع الأرض والشجر، فتجوز الإجارة لهما جميع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ر التفريق بينهما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صورة لم تدخل في نه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 رب الأرض لم يبع ثمره بلا أجر أصلا، والفرق بينهم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استأجر الأرض جاز، ولو اشترى الزرع قبل اشتداد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بقاء لم يجز، فكذلك يفرق في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عليه السقي وغيره مما فيه صلاح الثمرة حتي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، وليس على المشتري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امن والمستأجر فإنه هو الذي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قي والعمل حتي تحصل الثمرة والزرع، فاشتراء الثمرة اشتراء للعنب والرطب 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ليه تمام العمل حتي يصلح، بخلاف من دفع اليه الحديقة، وكان هو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دفع البستان إلى من يعمل عليه بنصف ثمره وزر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ساقاة ومزارعة، فاستحق نصف الثمر، والزرع بعمله، وليس هذا اشتراء ل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أعار أرضه لمن يزرعها، أو أعطي شجرته لمن يستغ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فعها اليه كان هذا من جنس العارية؛ لا من جنس هبة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رة الشجر من مغل الوقف؛ كمنفعة الأرض ، و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جار الظئر جائز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لما كا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شيء صح عقد الإجارة عليه، كما يصح على المنافع وإن كانت أعيان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الك إجارة الماشية للبنها، فإجارة البستان لمن يستغله بعمله 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ليس هو من باب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غ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غرر في الإجارة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أرضا ليزرعها، فإنما مقصوده الزرع، وقد يحصل، وقد لا يحصل، وقد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أنه ضمن حديقة أسيد بن حضير بعد موته ثلاث سنين، وأخذ الضمان ف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، ولم ينكر ذلك عليه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أرض العنوة لما فتحها المسلمون دفعها عمر اليهم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يل والأعناب لمن يعمل عليها بالخراج، وهذه إجارة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ضمان 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بقدوم العدو المخذول دخلوا إلى المدينة، وغلقت أبواب المدينة، ولم يب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البساتين، ونهب زرعهم وغ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الإجاحة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العام الذي يمنع من الانتفاع هو من الآفات السماوي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الزروع بآفة سماوية، فهل توضع الجائحة فيه كما توضع في الثمرة‏؟‏ كما نص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 الذي رواه مسلم، حيث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أخاك ثمرة، فأصابتها جائحة، فلا يحل لك أن تأخذ من مال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بم يأخذ أحدكم 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لزرع إذا تلف قبل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ن حص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وضع فيه الجائحة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ما ب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أنها ت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ضمان الإقطا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صحيح‏؟‏ أ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إقطاع صحيح، لا نعلم أحدًا من علماء المسلمين الذين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ًا من العلماء المنص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بلغنا عن بعض الناس حكي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الجواز، وقول بالمنع، وق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سن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المسلمون يضمنونه، ولم يفتِ أحد بتحريمه إلا بعض أ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ان لشبهة عرضت لهم؛ لكونهم اعتقدوا أن المقطع بمن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، وغفلوا ع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مستحقة لأهل الإقطاع، لا مبذولة؛ بمنزلة استحقاق أهل البطون ل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نفساخ الإجارة بموت الموقوف عليه، عند من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قاسم لا معي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ه للمنافع كقسمة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وا عن كون السلطان المقطع أذن في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طع استغلالًا، وإيجا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ذن المعير في الإجارة جازت وفاقا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طا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ستأجر نص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عًا غير مقسوم، وقد تهدمت الحيطان فاتفق المستأجر للن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نصف الآخر على العمارة، وتقاسما الحيطان ليبني كل منهما ما اقتسماه، ف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نصيبه، وامتنع الآخر حتي سرق أكثر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السقي أيضا حتي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ثم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، إذا لم يفعل ما اتفقا عليه حتي تلف شيء م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إهمال ذلك، فعليه ضمان ما تلف من نصيب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متنع ابتداء من العمارة والسقي معه، فإنه يجبر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لا يجبر؛ لكن للآخر أن يعمر وي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ن لم يعمر ويسقي أن ينتفع بما يحصل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اجب قدح ذلك في 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ـن إجارة الوقـف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جوز سـنين‏؟‏ و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بذات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إذا قطـع المستأجر مـن الوقف أشجارًا هـل تلز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‏؟‏ أم لا‏؟‏ وإذا شـري الوقف بـدون القيمة، مـ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قف على جهة عامة ، جازت إجارته بحسب المصلحة، ولا يت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د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طعه المستأجر فعليه ضمانه، ولا يجوز للموقوف عليه بيع الوق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رد الثمن على المشتري، والوقف ع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أمير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قطاع وجد فيه فلاحًا مستأجرًا إقطاعه بأجرة، واستقر الفلاح المذكور مستأ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ه إلى حين انقضائه، ثم انتقل الإقطاع الى غيره، فوجد المقطع المستجد ل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 بعض الأرض المستأجرة عليه، فطالب المقطع 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خراج البور، وادعي أن الإيجار المكتتب على الفلاح أجير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أن بعض الأرض كانت مشغولة هل يبطل حكم الإيجار‏؟‏ أو يصح‏؟‏ وهل يلزم ال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قطع الثاني أن يطالب المقطع المنفصل بما بور، كما 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ه بما زرع، فإن حقه على المستأجر الذي أوجر الأرض وسلمت اليه، سواء زرع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طع مخير إن شاء طالبه بالأجرة التي رضي بها الأول،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ه بأجرة المثل لما تسلمه من المنفعة، وإجارة الأرض لمن يزرع فيها زرعًا وق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، لكن المقطع الثاني له أن يمضيها، وله ألا يمضيها، ولو قدر أن الأول آ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إجارة فاسدة، وسلم اليه الأرض قبل إقطاع الثاني، لكان على المستأجر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كلها للمق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ذي يستحق منفعة الأرض، سواء زرعها أو لم يزرعه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من بالقبض في العقد الصحيح ضمن بالقبض في العقد الفاسد ، كما لو قبض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ا فاسدًا ، فإن علي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جناد لهم أرض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آجروها لقوم فلا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غل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راهم معينة، وصيافة ليزرعوها، أو ينتفعوا بها مد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، وأن الأجناد قبل انقضاء السنة عدوا على أغنام الفلاحين، وأخذوا عن الم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دراهم قبل انقضاء مدة الإجارة، غصبًا باليد ال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ا يناله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‏؟‏ أم 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ينهما إجارة شرط فيها شروط سائ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ط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فع بجميع ما في الأرض، حتي في الكلأ المباح، وأعقاب الزرع، وغير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ازم يجب العمل به، وكذلك إن لم يذكر هذا في الإجارة؛ لكن كانت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عادة؛ فإن الإجارة المطلقة، تحمل على المنفعة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نفعة تتناول ذلك تناولته الإجارة المطلقة، فما تناوله لفظ الإجا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معتاد، كان ل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العادة أن الإجارة المطلقة لا تتناول الكلأ الم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خل في الإجار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ستأجر 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شرعية، مدة معينة، ثم إن المستأجر له توفي، وأن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أجر هذه المدة قدم للمؤجر حق سنة على يد وكيله، وأن صاحب الأرض اد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المستأجر له، فطلبوا منه تثبيت وكالة المستأجر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وكالة بعد القبض منه حق سنة، وأنه هو الذي استغل هذه الأرض المستأج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ذي ادعي عليه أن الأرض استؤجرت له، وقد استغل الأرض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ان المنفعة التي استوفاها، سواء استؤجرت أو لم تستأجر، وإذا لم يعت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اها بطريق الإجارة، ولا بإذن المالك والحالة هذه ، فهو غاصب يستحق تع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ته، تعزيرًا يمنعه وأمثاله من المعتدين عن ظلم الخلق، وجح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ذا لم يكن مما ذكر، وما لم يذكر على ما يدل على الإ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لو ادعي المزدرع أنه إنما زرع بطريق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،فالقول قول رب الأرض، كما نص عليه الأئمة مالك وأحمد، والشافع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 في مسألة الدابة إذا تنازع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تن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كريتك، فقال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بين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فيهما أن القول 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يسمح في العادة بأن تعار، بخلاف الأرض، ولهذا قال مالك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ثله لا يكري الدواب، وكذلك قال أبو حنيفة في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ي مذهب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الذي عليه الجمهور في مسألة الأرض، أ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الك، فيستحق المطالبة بالأجرة في هذه الصورة؛ لكن هل يطالب بالأج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ا، أو بأجرة المثل‏؟‏ أو بالأقل منهما‏؟‏ على ثلاثة أقوا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فلاح حرث أرضا، ولم يزرعها، ثم زرع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ق الإجارة والمقاسم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رض 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أرض سهم، وللفلاح سهم، فإنه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فلاح بين الحارث والزارع، على مقدار ما بذلاه من نفع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من ثلاثة نفر قطعة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ئر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بأجرة معلومة، وزرعها أنشابًا، ثم إنه باع الن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شاب المذكور لأحد المؤجرين، وبقي على ملكه النصف من الأنشاب المذكور،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للآخرين المذكورين عن حصتهما خاصة، ولم يدفع للمشتري من الأجر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وفاته أشهد أن جميع ما يخص المشتري من الأجرة المذكورة باق في ذمته على حك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ف سو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أنشاب، وعليه الأجرة المذكورة،وعليه صداق زوجته، فه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سوة الشركاء، أو يحاص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اله بحكم غيره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التي كان يستحقها أحد المؤجرين على المستأجر باقية في ذم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ر بب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 بب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ؤكدًا؛ لكن لغرمائ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نه لم يبرأ المستأجر من هذه الأجرة، لا بوفاء، ولا إبراء، ولا غير ذلك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انتقلت لإنسان فلشركته مطالبته بحقهم من الأجرة، من حين انتق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دين من الديون يحاص بها سائر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قطع فدان 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بديوان الأحباس، فزرعه، ثم مات الجندي، فترك عليه غيره، فمنع من ذلك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ع السلطان المطلق له بأن يجري على عادته، فمنعه، وقد 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؟‏ أم الزر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قطع أعطاه إياه من إقطاعه، وخرج من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قطاع إلى ديوان الأحباس الذي لا يقطع، وأمضي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مقطع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قطع الأول تبرع له به من إقطاعه، وللمقطع 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ع، وألا ي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موكول للثاني، والزرع لمن زرعه، ولصاحب الأرض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 من حين أقطع إلى حين كمال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إقطاعه فالمنفعة كانت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رع؛ لا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اعي أبقار سر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ب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يسقيها من مورد جرت العادة بسقي الأبقار منها، فعند 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الأبقار، لحق إحدى الأبقار مرض من جهة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في الماء، فتسب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قامتها، فلم تقم، فجروها إلى البر لتقوم فلم تقم، ولم يكن بها ضرب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وكيل مالكها، وجماعة من الناس، وشاهدوا ما أصابها، ورأوا ذبحها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راعي قيم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راعي شيء إذا لم يكن منه تفريط ولا عدوان؛ ب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ذكروا لا يلزم أيضا من ذبحها شيء، فإنهم قد أحسنوا فيما فعلوا؛ فإن ذ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تركها حتي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مثل هذا راعٍ على عهد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ذلك،ولا بين أنه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خرق صاحب موسى السفينة لينتفع بها أهلها مرقوعة؛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م من ذهابها بالكلية، ومثل هذا لو رأي الرجل مال أخيه المسلم يتلف بمث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حه بحسب الإمكان، كان مأجورًا عليه، وإن نقصت قيمته، فناقص خير من تالف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ؤتمنا، كالراعي ونح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كون راعي إبل أو غنم، ثم إن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شية ت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تسبب لها أمر، فيدركه الموت ـ أو غير راعي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ذكي تلك الدابة، خشية الهلاك على صاحبها فهل يضمن 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ها الموت فينبغي للراعي أن يذكيها، ويحسن في ذلك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ن تموت حتف أنفها، ولا ضمان 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اعي غنم تسلم غنما وسلم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ص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مره اثنتا عشرة سنة، فسرح الغنم، فذهب منها رأ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لزم الصبي الأجير‏؟‏ أم الراعي الأص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لك على الذي يسلمها إلى الصبي، بغير إذن 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ضمان بساتين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جيش المنصور لما كسر العدو، وقدم إلى دمشق ونزل في البساتين، رعي زر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لهم، فاستهلكت الغلال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م الإجاحة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الجيش الذي لا يمكن تضمينه هو من الآفات السماوية ك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لف الزرع بآفة سماوية قبل تمكن الآخر من حصاده، فهل توضع فيه الجائح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في الثمر المشتري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ـ وأشبههما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ـ وضع ال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قا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ضمنه بكذ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 أكله الجراد مث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رط غرر وقمار، وإذا كان مع الشرط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بعوض، كان ذلك دون عوض المثل، إذا خلا من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فرق بين صحة العقد وفساده على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 كان الواجب رد المقبوض به، أو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حيحا زيد على نصيب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مى بقدر قيمته، ما بين القيمة مع الشرط، والقيمة مع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سمي مثلا ألفا، والباقي ثلث الثمرة، كان نصيبه ثل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الألف، فينظر قيمة الجميع بالشرط، فيأخذ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ائتان، في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مي، ونصيبه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ستأجر أرضا، ف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أتها المطر المعتاد، فتلف الزر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وضع الجائح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ستأجر أرضا للزرع فلم يأت المطر المعتاد، فله الفسخ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بل إن تعطلت بطلت الإجارة بلا فسخ، في ال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نقصت المنفعة، فإنه ينقص من الأجرة بقدر ما نقصت المنف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هذا أحمد بن حنبل ،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م أجرة الأرض مـع حصو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جرتها مع نقص المطر هذا النق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ط عن المستأجر نصف الأجرة المسماة، فإنه تل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ستحقة بالعقد قبل التمكن من استيفائها، فهو كما لو تلف بعض المبي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صاب الأرض جراد، أو نار أو جائحة، أتلف بعض الزرع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الأجرة بقدر ما نقص 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ا تلف من الزرع فهو من ضمان مالكه، لا يضمنه له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ي بعض العلماء اتفاق العلماء على هذا ظن أنهم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قص من الأجرة المسماة بقدر ما نقص من المنفعة، ولم يميز بين كو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على المؤجر، حتي تنقضي المدة؛ بخلاف الزر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ضمون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ه لو نقصت المنفعة المستحقة بالع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أجر الفسخ، كما لو استأجر طاحونًا، أو حمامًا، أو بستانًا له ماء معلوم، ف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اء نقصا فاحشا، عما جرت به العادة، بخلاف الجائحة في بيع الثمار، 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ا م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شتري ثمرًا قبل بدو صلاحه، فأصابته جائحة كان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؛ في مذهب 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، الذي علقه على صحة الخبر، و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ت من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، فأصابتها جائحة، فلا يحل لك أن تأخذ من مال أخيك شيئًا، بم يأخذ أحدكم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مالك أن يكون كثيره فوق الثلث،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وضع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لا تجيء على قول أبي حنيفة؛ فإنه 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بدو الصلاح وما بعده؛ بل يوجب العقد عند القطع في الحال مطلقا، ول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قية ولو بعد بدو الصلاح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يفرقون بين ما قبل بدو الصلاح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ذلك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مان البساتين عامًا،أو أعوامًا، ليستغلها الضامن بسقيه و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ارة، ففيه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دا الصلاح في جنس من الثمر كالتوت، فهل يبا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جواز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الكلام علي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رجل يكتري أرضا للزرع، فتصيبه آفة، فيه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ئح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كتري أرضًا للزرع، فأصابته آ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 في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شتري ثمرًا قد بدا صلاحه، فأصابته جائحة أتلف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صلاحه، فإنه يتلف من ضمان البائع عند فقهاء المدينة؛ كمالك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علق للشافعي؛ فإن الشافعي علق القول بصح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ثبت في صحيح مسل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ثمرة، فأصابتها جائحة، فلا يحل لك أن تأخذ من مال أخي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يأخذ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يؤيد هذا القول، فإن المبيع تلف قبل تمكن المشت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، فأشبه ما لو تلفت منافع العين المؤجرة قبل التمكن من استي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ثمرة تلفت بعد القبض قبل قبض الثمرة التي لم يكمل صلاحها من جنس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؛ فإن المقصود إنما هو جذاذها بعد كمال الصلاح؛ ولهذا إذا شرع المش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بعد كمال الصلاح، كانت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 أن يبيعها قبل الجذاذ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؛ لأنه بيع للمبيع قبل قبضه؛ إذ لو كانت مقب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ا، وهو الصحيح؛ لأنه قبضها القبض الم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رف، وإن لم يقبضها القبض الناقل للضمان كقبض العين المؤجرة، فإنه إذا قب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تصرف في المنافع، وإن كانت إذا تلفت، تكون من ضمان المؤجر؛ لكن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أن يؤجرها بأكثر مما استأجرها به‏؟‏ على ثلاثة أقوال، ه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؛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؛ ك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؛ لأنه ربح فيما لم يضمن؛ لأن المنافع لم 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جاز،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؛ لأنها مضمونة عليه بالقبض، بمعني أ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ها، تلفت من ضمانه، لا من ضمان المؤجر، كما لو تلف الثمر بعد بدو صل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كن من جذاذه؛ ولكن إذا تلفت العين المؤجرة، كانت المنافع تالفة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؛ لأن المستأجر لم يتمكن من استيفائها، فيفرق بين ما قبل التمكن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ستأجر أرضا للازدراع، فأصابتها آفة، فإذا تلف الزر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المستأجر من أخذه، مثل أن يكون في البيدر، فيسرقه اللص، أو يؤخر حص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حتي ي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يجب على المستأجر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الآفة مانعة من الزرع، فهنا لا أجرة عليه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ذا نبت الزرع، ولكن الآفة منعته من تمام صلاحه،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أو برد،أو غير ذلك، مما يفسده، بحيث لو كان هناك زرع غيره لأت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ضمان المؤجر؛ لأن هذه الآفة أتلفت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بالعقد؛ لأن المقصود بالعقد المنفعة التي يثبت بها الزرع حتي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ده، فإذا حصل للأرض ما يمنع هذه المنفعة مطلقا، بطل المقصود بالعقد قبل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و كانت الأرض سبخة فتلف الزرع، أو كانت إلى جانب بح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، فأتلف الماء تلك الأرض، قبل كمال الزرع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صور كلها ت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ستأجر أجرة ما تعطل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المستأجرة، أو انقطع الماء، ولم يمكن الانتفاع بها في شيء م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بالعقد، وأمثال هذه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ثل أن يسرق ماله، أو يحت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؛ فإن المنفعة المقصودة بالعقد لم تتغير، فإنه يمكن أن ينتفع بها هو و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حفظها من اللص أو ال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أن يتلف المال الذي اكتري الدابة لحمله؛ فإن الأجرة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ت الآفة مانعة من الانتفاع مطلقا له ولغيره؛ فإن هذا بمنزلة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، واحتراق الدار المؤ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ظير سر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من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رق 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اء جيش عام، فأفسد الزرع، فهذه آفة سماوية؛ فإن هذ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ه؛ ولا الاحترا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أن يجيء جيش عام فيخرج الناس من مساكن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ابن تيمية ـ ر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 صلى الله علي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ايعات والضمانات والمؤاجرات مما 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داخ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تلف المقصود المعقود عليه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أْكُلُواْ أَمْوَالَكُمْ بَيْنَكُمْ بِالْبَاطِلِ 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تِجَارَةً عَن تَرَاض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كُلُواْ أَمْوَالَكُم بَيْنَكُم بِالْبَاطِلِ وَتُدْلُواْ بِهَ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كَّامِ لِتَأْكُلُواْ فَرِيقًا مِّنْ أَمْوَالِ النَّاسِ بِالإِثْمِ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 فيما ذم ب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نَقْضِهِم مِّيثَا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ْذ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بَا وَقَدْ نُهُواْ عَنْهُ وَأَكْلِهِمْ أَمْوَال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اطِ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ل أموال الناس بالباطل أخذ أحد العوضين بدون تسليم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؛ لأن المقصود بالعهود والعقود المالية هو التقابض، فكل من العاقدين ي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تسليم ما عقد علي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تتعاهدون، وتتعاقدو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ب العقود ومقتضاها؛ لأن كلا من المتعاقدين أوجب على نفسه بالعقد ما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سأ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ود موجبة للقبوض، والقبوض هي المسؤولة المقصودة المطلو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تم العقود بالتقابض من الطرفين، حتي لو أسلم الكافران بعد التقابض في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تقدون صحتها، أو تحاكما الينا، لم نتعرض لذلك؛ لانقضاء العقود بموجبات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 عن بيع الكالئ بالكالئ؛ لأنه عقد وإيجاب على النفوس، بلا حصول مقصود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ولا لهما؛ ولهذا حرم الله الميسر الذي منه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ر م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قبضه؛ كالدواب الشاردة؛ لأن مقصود العقد ـ وهو القبض ـ غير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دين على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، وإن كان المشهور عند أصحابه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قع التعليل في بيع الثمار قبل بدو صلاحها، كم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ي عن بيع الثمار حتي تز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ز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تحمر،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ع الله الثمرة، بم يأخذ أحدكم مال أخ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ثمرة حتي يبدو صلاحها، وعن النخل حتي يزه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ز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ي عن بيع الثمر حتي تزهو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هو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ر وتصفر، أرأيت إن منع الله الثمر، بم تستح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لفا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بيع ثمر النخل حتي يز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ثمرها الله فبم يستح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خ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سعود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الك والدراوردي قو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له الثمرة ـ من 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جاه فيه، وير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اله أبو مسعود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متفق عليه بين المسلمين، ليس فيه نزاع، وهو م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ب اتفاق الأمم والملل فيها في الجملة؛ فإن مبني ذلك على العدل والقس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سماء والأرض، وبه أنزل اللّه الكتب، وأرسل الرس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عاوضة كالمبايعة، والمؤاجرة مبناها على الم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واة من الجانبين، لم يبذل أحدهما ما بذله إلا ليحصل له ما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معط، طالب 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 المقصود بالعقد المعقود عليه قبل التمكن من قبض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لف العين المؤجرة، قبل التمكن من قبضها، وتلف ما بيع بكيل، أو وزن قبل تمي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إقباضه ونحو ذلك ـ لم يجب على المؤجر أو المشتري أداء الأجرة أو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التلف على وجه لا يمكن ضمانه ـ وهو التلف بأمر سماو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عقد، ووجب رد الثمن إلى المشتري إن كان قبض منه، وبرئ منه، إن لم يكن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وجه يمكن فيه الضمان، وهو أن يتلفه آدمي يمكن تضمينه، فللمشتري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تلفه قبل التمكن من قبضه، وله الإمضاء لإمكان مطالبة 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المتلف للبائع، وكان للمشتري مطالبة البائع بالثمن إن كان قبض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، كان عليه الثمن، وله مطالبة المتلف؛ لكن المتلف لا يطالب إلا بالبد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لاف، والمشتري لا يطالب إلا بالمسمي الواجب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لف إما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، أو المشتري، أو ثالثا، أو يكون بأمر سماوي، فإن كان هو المشتري، فإت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بضه يستقر ب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أمر سماوي ان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ثالث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تري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تلف هو البائع فأشهر الوجهين أنه كإتلاف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كالتلف السم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مستقر في جميع المعاوضات، إذا تلف المعقود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 القبض تلفا لا ضمان فيه، انفسخ العقد، وإن كان فيه الضمان، كان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وجوه التي يتعذر فيها حصول المقصود بالعقد من غير إياس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صب المبيع أو المستأجر غاصب، أو يفلس البائع بالثمن، أو يتعذر فيها ما ت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من النفقة، والمتعة، والقسم، أو ما يستحقه الزوج من المتعة ونحو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هذا بموت أحد الزوجين؛ لأن ذلك تمام العقد ونهايته، ولا بالطلاق قبل الدخ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فس حصول الصلة بين الزوجين، أحد مقصودي العقد؛ ولهذا ثبتت به حرمة المصا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أن تلف المبيع والمستأجر قبل التمكن من قبضه ينفسخ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سلم في صحيحه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ت من أخيك ثمرًا، فأصابته جائحة، فلا يحل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نه شيئًا، بم تأخذ مال أخيك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بوضع 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نبي صلى الله عليه وسلم في هذا الحديث الصحيح أنه 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ًا، فأصابته جائحة فلا يحل له أن يأخذ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سبب ذلك و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أخذ مال أخيك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الة على ما ذكره الل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ريم أكل المال بالباطل، وأنه إذا تلف المبيع قبل التمكن من قبضه كان أخذ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ن أخذ ماله بغير حق؛ بل بالباطل، وقد حرم الله أكل المال بالباطل؛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مخالف للقسط الذي تقوم به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أص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إن تنازعوا في حكم هذا الحديث ـ كما سنذكره، و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ف المبيع قبل التمكن من القبض يبطل العقد، ويحرم أخذ الثمن ـ فلست أع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ديثا صحيحا صريحا في هذه القاعد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قبل التمكن من القبض يبط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نظائر متعددة، قد ينص النبي صلى الله عليه وسلم نص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، ويخفي النص على بعض العلماء حتي يوافقوا غيرهم على بعض أحكام تلك القا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زعوا فيما لم يبلغهم فيه النص، مثل اتفاقهم على المضاربة، ومنازع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، و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ثابتان بالنص، والمضاربة ليس فيها نص، وإنما فيه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قهاء الحديث يؤصلون أصلا بالنص، ويفرعون علي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ون في الأصل المنصوص، ويوافقون فيما لا نص فيه ـ ويتولد من ذلك ظهور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ع عليه؛ لهيبة الاتفاق في القلوب، وأنه ليس لأحد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 بعض الناس في الحكم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حكمه أقوي من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خفي مدركه على بعض العلماء،فليس ذلك بما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ته في نفس الأمر،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ه من ظهر له م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جوائح من هذا الباب، فإنها ثابتة بالنص، وبالعمل القدي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فيه مخالف من الصحابة والتابعين، وبالقياس الجلي والقواعد المقررة؛ ب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ل الصحيح ليس في العلماء من يخالف هذا الحديث على 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ول به هو مذهب أهل المدينة قديمًا، وحديثًا، وعلي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من لدن رسول الله صلى الله عليه وسلم إلى زمن مالك وغيره، وهو 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هم؛ كالقاسم بن محمد، ويحيي بن سعيد القاضي، ومالك وأصحابه، وهو مذهب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؛ كالإمام أحمد وأصحابه، وأبي عبيد، والشافعي في قول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جديد، فإنه علق القول به على ثبوته؛ لأنه لم يعلم صحته، فقال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دي أن رسول الله صلى الله عليه وسلم أمر بوضع الجوائح، ولو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ده، ولو كنت قائلا بوضعها لوضعتها في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إنما لم يجزم به؛ لأنه لم يعلم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 الق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و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لم أ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ثابت عند أهل الحديث لم يقدح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حديث؛ بل صححوه، ورووه في الصحاح والسنن، رواه مسلم و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ظهر وجوب القو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 الشافعي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، فإنه لا يتصور الخلاف معه في هذا الأ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؛ لأن م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رق بين ما قبل بدو الصلاح وبعده، ومطلق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جوب القطع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 التبقية بعد بدو الصلاح، لم يصح عنده؛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رآه من أن العقد موجب التقابض في الحال، فلا يجوز تأخيره؛ لأنه شرط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 العقد، فإذا تلف الثمر عن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تخلية، فقد تلف بعد وجوب قطع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لف عند غيره بعد كمال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أصله في الإجارة، فعنده لا يملك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بالقبض شيئًا فشيئًا، لا تملك بمجرد العقد وقبض العين؛ ولهذا يفس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حاديث عن النبي صلى الله عليه وسلم متواترة في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بعد بدو الصلاح، وقبل بدوه، كما عليه جماهير العلماء، حيث نه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بيع الثمار حتي يبدو صلاحها، وذلك ثابت في الصحاح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ابن عباس، وجابر، وأنس،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أبو حنيفة ممن يقول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بعد بدو صلاحها مبقاة إلى كمال الصلاح، ظهر النزاع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ن ينازعون في وضع الجوائح لا ينازعون في أن المبيع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مكن من القبض، يكون من ضمان البائع؛ بل الشافعي أشد الناس في ذلك قولا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ف قبل القبض، كان من ضمان البائع في كل مبيع، ويطرد ذلك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 به في كل 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حمد القائلان بوضع الج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ان بين ما أمكن قبضه كالعين الحاضرة، وما لم يمكن قبضه؛ لما روي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زهري عن سالم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 أدركته الصفقة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ًا فهو من م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زاع في أن تلف الثمر قبل كمال صلاحه تلف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أم لا‏؟‏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لف بعد قبضه؛ لأن قبضه حصل بالتخل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بينه؛ فإن هذا قبض العقار وما يتصل به بالاتفاق؛ ولأن المشتري يجوز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بيع وغيره، وجواز التصرف يدل على حصول القبض؛ لأن التصرف في المبي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لا يجوز، فهذا س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وا بظاهر من أحاديث معتضدين بها؛ مثل ما رواه مسلم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رجل في عهد رسول الله صلى الله عليه وسلم في ثمار ابتا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دين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صد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م يبلغ ذلك وفاء دينه، فقال رسول الله صلى الله عليه وسلم ل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ذوا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 وليس لك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روي في الصحيحين أن امرأة أت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اشتري ثمرة من فلان، فأذهبتها الجائحة،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 عنه، فتالي أ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ي أ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الة في واحد م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مجمل، فإنه حكي أن رجلا اشتري ثمارًا، ف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ه، فيمكن أن السعر كان رخيصا، فكثر دين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ا تلفت أو بعض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صلاح أو حوزها إلى الجرين، أو إلى البيت، أو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هيه أن تباع الثمار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أن هذا كان مخالفا لكان منوسخ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اق على حكم الأصل، وذاك ناقل عنه، وفيه سنة جديدة، فلو خولفت لوقع ال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إلا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ي ألا يفعل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قد يكون واجبا، وقد يكون مستحب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عليه؛ لعدم مطالبة الخصم، وحضور البينة، أو الإقرار، ولعل التلف كان بعد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ض بعضهم على حديث الجوائح بأنه محمول على بيع الثمر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، كما في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لعد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من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فأصابتها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المطلق لا ينصرف إلا إلى البيع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طلق بيع الثمرة، ولم يقل قبل بدو صل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ببيعها قبل بدو صلاحها، فلا و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د ذلك بحال الجائحة، وبيع الثمر قبل بدو صلاح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ثم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بوض بالعقد الفاسد مضمون، فلو كان الثمر على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ضا، لوجب أن يكون مضمونا على المشتري في العقد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حديث أنس على وضع الجوائح في البيع الصحيح، كما توضع في البيع الفاسد؛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في الصحيح ضمن في الفاسد، وما لا يضمن في الصحيح، لا يضمن في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لف بعد القبض، فممنوع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ل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قبض وكماله؛ بل وقبل التمكن من القبض؛ لأن البائع عليه تمام التربية من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، حتي لو ترك ذلك، لكان مفرطا، ولو فرض أن البائع فعل ما ي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خلية؛ فالمشتري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قبضه على الوجه المعروف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دون تمام ال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حد طر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المشتري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ى المشتري أن يقبض المبيع على الوجه المعروف المعتاد الذي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سواء كان القبض مستعقبا للعقد، أو مستأ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جملة، أو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طرد هذا الأصل في جميع العقود، فليس من شرط القبض أن يس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؛ بل القبض يجب وقوعه على حسب ما اقتضاه العقد، لفظا، وعرفا؛ ولهذ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بعض منفعة المبيع مدة معينة، وإن تأخر بها القبض على الصحيح، كما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ؤجرة، ويجوز بيع الشجر، واستثناء ثمره للبائع، وإن تأخر معه كما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قد الإجارة لمدة لا تل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 ذلك أن القبض هو موجب العقد، فيجب في ذلك ما أوجبه العا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قصدهما الذي يظهر بلفظهما وعرفهما؛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طا تعجيل القطع جاز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فساد يحظره الشرع، فإن المسلمين عند شروطهم إلا شرطا أحل حراما أو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ا، فالعرف تأخير الجذاذ والحصاد إلى كما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دلالهم بأن القبض هو التخلية، فالقبض مرجعه إلى عرف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كن له حد في اللغة ولا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ض ثمر الش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ية المستمرة إلى كمال الصلاح؛ بخلاف قبض مجرد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ة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المنافع في العين المؤ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دلالهم بجواز التصرف فيه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ما دام مضمونا على البائع؛ لأنه بيع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،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منع الحكم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رواية، فذل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إجارة بأنها لو تلفت قبل الاستيفاء، كانت من ضمان المؤجر بالاتفاق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يجوز التصرف فيها قبل القبض؛ وذلك لأنه في الموضعين حصل الإقباض الممكن،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باعتبار التمكن، ولم يدخل في الضمان؛ لانتفاء كماله وتمامه الذي به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والمستأجر على الاستيفاء، وعلى هذا فعندنا لا ملازمة بين جواز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؛ بل يجوز التصرف بلا ضمان ك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الضمان بلا جواز تصر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بوض قبضا فاسدا، كما لو اشتري قفيزا من صبرة، فقبض الصبرة كلها،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ة قبل نقلها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ا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ا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 جواز إيجار العين المؤجرة بأكثر من أجرتها روايتان؛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ربح 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اد فيها عمارة جازت زيادة ال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زيادة في مقابلة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ايتان في بيع الثمار المشتراة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إيجار العين المؤ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في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نع من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من، كرواية المنع في الإجارة لت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كلام يظهر المعني في المسألة، وأن ذلك تلف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المقصود بالعقد، فيكون مضمونا على البائع، كتلف المنافع قبل التمكن من قبض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تخلية ليست مقصودة لذاتها، وإنما مقصودها تمكن المشتري من قبض الم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 على الشجر ليس بمحرز ولا مقبوض؛ ولهذا لا قط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قصود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على الشجر؛ وإنما المقصود حصاده وجذاذه؛ ولهذا وجب على البائع ما به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اذه وسقيه، والأجزاء الحادثة بعد البيع داخلة فيه، وإن كانت معدومة، كم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في الإجارة، وإن كانت معد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معدوم مقبوضًا قبضًا مست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انتقال الض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تتفرع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ئحة هي الآفات السماو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عها تضمين أحد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والبرد والحر والمطر، والجليد والصاعق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لو تلف بها غير هذا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لفها آدمي يمكن تضمينه، أو غ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، فقال أصحابنا كالقا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منزلة إتلاف المبيع قبل التمكن من قب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مشتري بين الإمضاء والفسخ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ها من الآدميين م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كالجيوش التي تنهبها، واللصوص الذين يخربونها، فخرجوا فيه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جائحة، لأنها من فعل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أصول المذهب أنها جائحة،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مثل ذلك في منافع الإجارة؛ لأن المأخذ إنما هو إمكان الضمان؛ ولهذ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جيوش الكفار، أو أهل الحرب، كان ذلك كالآفة الس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وش واللصوص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ظلما، ولم يمكن تضم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منزلة البرد في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ئحة قد عيبته ولم تتلفه، فهو كالع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قبل التمكن من القبض، وهو ك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يملك به، أو الأرش حيث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بمنزلة تلف المبيع قبل التمكن من قبضه،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جائحة وكثيرها في أشهر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 الشافعي، وأبي عبيدة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حديث؛ لعموم الحديث و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ئحة الثلث فما زاد، كقول مالك؛ لأنه لابد م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ثمر في العادة، فيحتاج إلى تقدير الجائحة، فتقدر بالثلث، كما قدرت به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ومواضع في الجراح وغير ذلك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واية الأول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مرجعه إلى العادة، ف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سقوطه، أو أكل الطير أو غيره له، فهو مشروط في العقد،والجائحة ما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إذا زادت على العادة وضعت جميعها، وكذلك إذا زادت على الثلث، وقلنا بتقد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وضع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ثلث مقدر بثلث القيمة،أو ثلث المقدار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ولان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ئح موضوعة في جميع الشجر عند أصحابنا،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وائح في النخل، وقد تأوله القاضي على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زرع والخضر من ذلك، ويمكن أنه أراد أن لفظ الجوائح الذي جاء به الحد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خل، وباقي الشجر ثابتة بالقياس، لا بالنص؛ فإن شجر المدينة كان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 فيما يبتاع من الزرع ففيه وجهان ذكرهما القاض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ائح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؛ لأنها لا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كامل صلاحها وأوان جذاذها، بخلاف الثمرة، فإن بيعها جائز بمجرد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، ومدته ت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وجه حمل القاضي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وائ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ـ يعني لما كان ببغداد ـ وقد سئل عن جوائح الزر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جوائ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 مالك أنه لا جائحة في الثمرة إذا يبست، والزرع لا جائ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؛ لأنه إنما يباع يابسًا، وهذا قول من لا يضع الجوائح في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ول الجديد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جائحة ك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هو الذي قطع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صحابنا؛ كأبي محمد، لم يذكروا فيه خلافًا، ولم يفرقوا بين ذل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؛ لأن النبي صلى الله عليه وسلم نهي عن بيع العنب حتي يسود، وبيع الحب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هذا بعد اسوداده كبيع هذا بعد اشت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 يشتد إلى حين يستح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قد تصيبه فيها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رر حمله كالقثاء، والخيار، ونح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والبقول، وغيرهما فهو كالشجر، وثمره كثمره في ذلك؛ لصحة بيع أصوله، صغ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كبارًا، مثمرة أو غير م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تلفت قبل كمال صلاحها ووقت جذا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ا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ذ فتلفت حينئذ، فكذلك عند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مالك أنها تكون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؛ وذلك لأنه لم يبق على البائع شيء من التسليم، و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منه تفريط، لا خاص ولا عام، فإن تأخيرها إلى هذا الحين من موج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ابنا راعوا عدم تمكن المشتري، وعدم تفريطه، والمنازع راعي تسليم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تركها حتي تجاوز وقت نقلها وتكامل بلوغها، ثم ت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لأصحابنا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ن ضمان البائع أيضًا؛ لعدم كمال قبض المشتر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طع به القاضي في المجرد، وابن عقيل، وأكثر الأصحاب، وهو مذهب مالك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قاضي في المجرد علله بما إذا لم يكن له عذر؛ دون ما إذا عاقه مرض أو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فذهبوا إلى الوجه الثالث، وهو عدم اعتبار إمكان الرفع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يقتضيه 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؛ فإن هذه الثمرة بمنزلة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ال بين المستأجر وبينها حائل يخصه، مثل مرضه ونحوه لم ت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؛ بخلاف العام، فإنه يسقط أجرة ما ذهب به 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اشترى الثمرة والزرع، فإن اشتري الأصل بعد ظهور الث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أبير، واشترط الثمر فلا جائحة في ذلك عند أصحابنا ومال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ز الخرقي من هذه الصو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ي الثمرة دون الأصل، فتلفت بجائ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رجع بها على البائع؛ وذلك لأنه هنا حصل القبض الكامل بقبض الأصل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 سقي ولا مؤونة أصلا؛ فإن المبيع عقار، والعقار قبض بالتخ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 دخل ضمنًا وتبعا، فإذا جاز بيعه قبل صلاحه، جاز هنا 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ًا، لم يجز بيعه قبل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في البيع المحض للثمر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مان والقب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ضمن الأرض والشجر جميعا بعوض واحد لمن يقوم على الشجر والأرض، ويكون ال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قد 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، وهذا القول منصوص عن أحمد،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؛ بناء على أنه في ذلك تبعًا للثمر قبل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كانت الأرض هي المقصودة، والشجر تابع لها؛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جر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مطلقا، قاله طائفة من أصحابنا وغيرهم، من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؛ لأن إجارة الأرض جائزة، ولا يمكن ذلك إلا بإدخال الش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فجاز للحاجة تبعا، وإن كان في ذلك بيع ثمر قبل بدو صلاحه إذا بيع مع الأص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ذلك ليس بب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مر؛ لأن الضامن هنا هو الذي يسقي الشجر، ويزرع الأرض،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بمنزلة المستأجر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اع للثمر بمنزلة المشتري للزرع،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أحدهما بالآخر؛ ولأن عمر بن الخطاب ـ رضي الله عنه ـ قبل حديقة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ير ثلاث سنين بعد موته، وأخذ القبالة فوفي به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رب الكرم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، وأبو زرعة الدمشقي في تاريخه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ر بن الخطاب ضرب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صحابة على الأرض التي فيها شجر نخل وعنب، وجعل للأرض قسطا، وللشجر ق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جارة عند أكثر من ينازعنا في هذه المسألة، وهو ضمان لأرض و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 الفق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ضع 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كيف الطريق في المعاملة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ؤجر الأرض، ويساقي على الشجر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ئفة من أصحاب الشافع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قاضي أبي يعلى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إبطال هذه الحيلة، وهو الصواب، كما قر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بطال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اد ذلك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جعل أحد العقدين شرطا في الآخر، لم يصح، وإن عق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ين مفردين، لم تجز له هذه المحاباة في مال موليه؛ كالوق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يتيم،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ل موكله الغائ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علم أن إعطاء العوض العظيم من الضامن لم يكن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أرض التي قد لا تساوي عشر العوض، وإنما هو لأجل الثمرة، وكذلك الما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لم يشترط لنفسه من الثمرة شيئًا، وهو لا يطالب بذلك القدر النز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له، وإنما جعل الثمرة جميعها لل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قد إما أن يصح على الوجه المعروف بي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صح بحال، لكن الثاني فيه فساد عظيم لا تحتمله الشريعة، فتعي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حيلة فيعرف بطلانا بأدني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حصلت جائحة في هذا الضمان،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اشتري ثمرة قبل بدو صلاحها، وقد خلي بينه وبينها، وتلفت قبل كمال ال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نبي صلى الله عليه وسلم إنما نهي عن بيع الثمر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منع الله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م يث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بم يأخذ أحدكم 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صابتها جائحة منعت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، وأفس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نع الله الثمرة، فيجب ألا يأخذ مال أخي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مرة تضمن بالقبض في العقد الصحيح، ف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ضمن بالقبض في العقد الفاسد، فإذا تلفت هنا تكون من ضمان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 بالعقد الفاسد مضمون على المشتري؛ لكن يجب أن يضمنوا قيمتها حين تلفت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لفها في أوئل ظهورها وقيمتها قليلة، وقد يكون بعد بدو صلاحها وهذا مما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زاما قويا، وهو أنه إذا اشتراها بعد بدو صلاحها مستحقة التبقية، ف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 وصفاتها لم يخلق بعد، فإذا تلفت بجائحة ولم نضع عنه الجائحة، فيجب أ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قبضه دون ما لم يخلق بعد ولم يقبضه، فيجب أن ينظر قيمتها حين أصا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حة، فينسب ذلك إلى قيمتها، وقت بدو الصلاح، فيضمن من الثمن بقدر ذلك،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 بعض المبيع وبعض منفعة الإجارة دون بعض، فإنه يضمن ما قبضه دون ما لم ي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جعل الأجزاء والصفات المعدومة التي لم تخلق بعد من ض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م توجد، فهذا خلاف أصول الإسلام، وهو ظلم بين لا و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ه،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اشتري الثمرة قبل بدو صلاحها، وقبض أصلها، ولم يخلق منها شيء ل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طلع، أن يضمن الثمن جميعه للبائع، وهذا خلاف 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بدا صلاحها في العقد الفاسد،وتلفت بآفة سماوية أن يض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،كما يضمنها عنده بالعقد الصحيح، فإن ما ضمن بالقبض في أحدهم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ب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، إلا أنه يضمن هنا بالمسمي وهناك ب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قوية لا محيص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جعل ما لم يخلق من الأجزاء مقبوضا، لزمه أن يضمن في العقد الفاسد، وإ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بوض، لزمه ألا يضمن في العقد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باطل قطعًا، مخالف ل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قود عليه هو ما وجد فقط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، فقد سلم من هذا التناقض؛ لكن لزمه مخالفة النصوص المستفيضة، ومخالفة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ديما وحديثا، ومخالفة الأصول المستقرة، ومخالفة العدل الذي به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، كما هو مقر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حجج القاطعة على وجوب وضع الجوائح في العقود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دة، ووضعها في العقد الفاسد أ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علنا الضمان صحيحا، فإ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الجوائ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وله في الشراء، وأول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صحح هذه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 العقد صحيحا، ف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ساق، والمساقاة ليس فيها جائحة، فيبني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جوائح في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ئح في الإجارة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بين الأئمة أن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إذا تعطلت قبل التمكن من استيفائها سقطت الأجرة، لم يتنازعوا في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تلف الثمرة المبيعة؛ لأن الثمرة هناك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بالتخلي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تي لم توجد فلم تقبض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قل الإجماع على أن العين المؤج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قبل قبضها، بطلت الإجارة، وكذلك إذا تلفت عقب قبضها وقبل التمكن من الانتفا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لافا شاذًا حكوه عن أبي ثور؛ لأن المعقود عليه تلف قبل قبضه، فأشبه تلف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بض، جعلا لقبض العين قبضًا ل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قول من يقول بعدم وضع الجوائح؛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هنا المنافع، وهي معدومة لم تقبض؛ وإنما قبضها باستيفائها، أو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يفائها؛ وإنما جعل قبض العين قبضًا لها في انتقال الملك، والاستحقاق، و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ت العين، فقد تلفت قبل التمكن من استيفاء المنفعة، ف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يلزمهم مثله في الثمرة باعتبار ما لم يوجد من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في الثمرة كالعين في المنفعة، وعدم التمكن من استيفاء المقصود بالعقد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ثور طـرد القياس الفاسد، كما طرد الجمهور القياس الصحيح في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ح وإبطال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العين في أثناء المدة، انفسخت الإجارة فيما بقي من الم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نفساخها في الماضي خلاف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 بعض الأعيان المست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نصيبه من الأجرة، كتلف بعض الأعيان المبيعة؛ مثل موت بعض الدواب المست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دام بعض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 المنفعة يكون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العين كموت العبد، والدابة المست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نفعها بأن يحدث عليها ما يمنع نفعها، كدار ان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للزرع غرقت، أو انقطع م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لم يبق فيها نفع فهي كالتالفة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هما عند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ل بعض نفعها المقصود، وبقي بعضه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زرع الأرض بغير ماء ويكون زرعا ناقصا، وكان الماء ينحسر عن الأرض التي غ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منع بعض الزراعة، أو نشوء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فسخ الإجارة؛ فإن ذلك كالع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ـ ولم تبطل به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مساكه بالأرش قولان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عها بعض المدة، لزمه من الأجرة بقدر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 به كما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أمر غالب يحجر المستأجر عن منفعة ما وقع عليه العقد ل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بمقدار مدة ان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قي من المنفعة ما ليس هو المقصود بالعقد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طع الماء عن الأرض المستأجرة للزرع، ويمكن الانتفاع بها بوضع حطب ونصب خ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ار المتهدمة يمكن نصب خيمة فيها، والأرض التي غرقت يمكن صيد السم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بطل الإجارة هنا‏؟‏ أو يكون هذا كالنقص الذي يملك به الفسخ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علماء؛ كأبي حنيفة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هدم؛ لأن هذه المنفع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هي المقصودة بالعقد كان وجودها و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 الشافعي في صورة انقطا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اره القاضي وابن عقيل في بعض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اختاره غيرهما من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إذا استأجر أرض للزرع، فقد ينقطع الماء عنها، أو ت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قطع الماء عنها أو تغرق أو يصيب الزرع آفة بعد زرعها، وقب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د، فما الحكم في هذه المسائ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 والأصحاب وغيرهم في انقطاع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قطا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كانقطاعه قبله، إن حصل معه بعض المنفعة، وجب من الأجرة بقسط ذلك وإن تع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كلها، فلا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رجل اك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ًا يزرعها وانقطع الماء عنها قبل تمام الوق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 عنه من الأجرة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ع بها، أو بقدر انقطاع الماء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ح بأن انقطاع الماء بعد الزرع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ط عنه من الأجرة بقدر ما نقص من المنفعة، وعلى هذا أصحابنا من 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وغيره أنه إذا اكتري أرضا للزرع ف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آفة من غير الشرب، فلم ينبت، لزمه الكراء، وذكر أن أحمد نص على ذلك، و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رقت في وقت زرعها فلم يمكنه الزر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الأجرة لتعذر التسليم، وكذل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تفريع، مذهب مالك في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ضي يفرق بين الصورتين، كالن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نقطاع الماء، وبين حدوث الغرق وغيره من الآفات، بأن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وات نفس المنفعة المعقود عليها؛ لأن المعقود عليه أرض لها ماء، ف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عتاد بمنزلة عدم التسليم المستحق، كموت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إنم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ام التسليم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رق وغيره من الآفات التي تفسد الزرع، فهو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ن ملك المستأجر، فهو كما لو استأجر دارًا فتلف له فيها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 انقطاع الماء لم تسلم المنفعة، ومع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تسلم المنفعة، لكن حصل ما أتلف ملك المستأجر، فهو كما لو تلف بعد الح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 طائفة من أصحابنا ـ كالشيخ أبي محمد ـ في الإجارة بين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حدوث الغرق الذي يمنع الزرع، أو يضر الزرع؛ بأن ذلك إن عطل المنفعة 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، وإن أمكن الانتفاع معه على تعب من 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لغرق يمن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عة، أو يسوء الزرع ثبت به الفسخ، وإن كان ذلك لا يضر كغرق بماء ينحسر في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مان لا يمنع الزرع ولا يضره، وانقطاع الماء عنها إذا ساق المؤجر الي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كان آخر، و كان انقطاعه في زمن لا يحتاج اليه فيه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طريقة ينقل جواب أحمد من مسألة انقطاع الماء إلى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ق الزرع، ومن مسألة غرق الزرع إلى مسألة انقطاع الماء؛ لأن المعني 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غرق الزرع الحادث قبل الزرع إذا منع من الزرع فالحادث بعده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الزرع، كما أن انقطاع الماء يمنع من نبات الزرع، والمعقود عليه المقصود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مكن من الانتفاع إلى حين الحصاد ليس إلقاء البذر هو جميع المعقود علي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وحده هو المعقود عليه لوجب إذا انقطع الماء بعد ذلك ألا ي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شيء من الأجرة، ولم يقولوا به، ولا يجوز أن يقال به؛ لأنا نعلم يقينا أن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الذي عقد عليه العقد هو تمكنه من الانتفاع بتربة الأرض، وهوائها، وم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سها إلى أن يكمل صلاح زرعه، فمتي زالت منفعة التراب أو الماء أو الهواء أو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بت الزرع، ولم يستوف المنفعة المقصودة بالعقد، كما لو استأجر دارًا للس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ذرت السكني بها لبعض الأسباب، مثل خراب حائط، أو انقطاع ماء، أو انهدام س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الأمة أن تعطل المنفعة بأمر سماوي يوجب سقوط ال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ها، أو الفسخ، وإن لم يكن للمستأجر فيه صنع كموت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دام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قطاع ماء السماء، فكذلك حدوث الغر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آفات المانعة من كمال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المقصود المعقود عليه ليس هو مجرد فعل المستأج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الأرض، وإلقاء البذر، ح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كن من ذلك فقد تمكن من المنفعة جمي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 بعده ما يفسد الزرع، ويمنع الانتفاع به؛ لأن ذلك منتقض بانقطاع الم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لأن المعقود عليه نفس منفعة الأرض، وانتفاعه بها ليس هو فعله؛ فإن فع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فعة له، ولا فيه انتفاع له، بل هو كلفة عليه وتعب ونصب يذهب فيه نفع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سكني الدار، وركوب الدابة؛ فإن نفس السكني والركوب انتفاع، وب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ته العين المؤ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ق الأرض فتعب ونصب، وإلقاء البذر إخراج مال، وإنما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جوه من انتفاعه بالنفع الذي يخلقه الله في الأرض من الإنبات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خَلَقَ الْأَزْوَاجَ كُلَّهَا مِمَّا تُنبِ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ُ وَمِنْ أَنفُسِهِمْ وَمِمَّا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بِتُ لَكُم بِهِ الزَّرْعَ وَالزَّيْتُونَ وَالنَّخ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عْن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بَتْنَا فِيهَا حَ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نَبًا وَقَضْبًا وَزَيْتُونًا وَنَخ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نبات الأرض ليس مقدورًا للمستأج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ؤجر، والمعقود عليه يجب أن يكون مقدورًا عليه؛لأ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إجماع المسلمين،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عقلاء؛ فإن المعقود عليه المقصود بالإجارة لا يجب أن يكون من فع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آجرين، بل يجوز أن يجعل غيرهما من حيوان أو جماد، وإن كانا عاجزين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، مثل أن يؤجره عبدًا أو دابة، ونفعها هو باختيارها، ومثل أن يؤجره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كني، ونفس الانتفاع بها هو بما خلق الله فيها من البقاء على تلك الصورة، 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ريان الماء من السماء ونبعه من الأرض هو داخل في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يس هو من مقدور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آجره منقولا من سلاح أو كتب أو ثياب أو آلة صناعة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فإن المنفعة التي فيه ليست من فعل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ذي يخلقه الله فيها حتي ينبت الزرع بترابها ومائها وهوائها وشمسه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لا يدخل في مقدور البشر ـ هو المعقود عليه المقصود بالعقد، فإذا تل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بطل العقد، وإن بطل بعضه كان كما لو تعطل منفعة غيره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ة، بل بطلان الإجارة أو نقص الأجرة هنا أولي منه في جوائح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ن تنازعوا هناك من أصحاب أبي حنيفة والشافعي حج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مرة تلفت بعد القبض، فهو كما لو تلفت بعد الجذاذ، أو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أئمة على أن المنفعة إنما تقبض ـ القبض المضمون على المستأجرـ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وا على أنه إذا تلفت العين، أو تعطلت المنفعة، أو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مدة سقطت الأجرة أو بعضها، أو 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ت الشبهة على من دخلت عليه، حيث ظن أن المنفعة ال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إثارة الأرض، والبذ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ن تلف الزرع بعد ذلك بغرق أو غير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زرع الزارع بعد الحصاد، وبمنزلة تلف ثوب له في الدار المست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لمن تدبر؛ ولهذا ينكر كل ذي فطرة سليمة ذلك، حتي من لم يمارس علم ال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، وشذاذ المتفقهة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علمون أن المعقود عليه هو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نفعة العين المؤجرة؛ لا مجرد تعبه ونفقته الذي هو طريق إلى الانتفاع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نزلة إسراجه وإلجامه واقتياده للفرس المستأجرة، وذلك طريق إلى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؛ لا أنه المعقود عليه، وإن كان داخ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د الأحمال،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ل، ونحو ذلك هو طريق إلى الانتفاع بالحمل على الدابة، وهو داخل في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طريق ال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معقود عليه المقصود هو نفس حمل الدابة للحمل، والرك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مل نفع الدابة والإسراج والشد فعل المستأجر، فكذلك هنا الشق والبذ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ه فهو داخل في الإجارة بطريق التبع؛ لأنه طريق إلى النفع المعق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صود بالعقد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الأرض بما يخلقه فيها من ماء وهواء و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مجرد فعله هو المعقود عليه فقد غلط غلطًا بينا ب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شبه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غلطه كون فعله أمرًا محسوسًا لحركته، وكون نفع الأرض 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ا لعدم حركتها، فالذهن لما أدرك الحركة المحسوسة توهم أنها هي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منقوض بسائر صور الإجارة؛ فإن المعقود عليه هو نفع الأعيان المؤجرة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امدة كالأرض والدار والثياب، أو متحركة كالأناسي والدواب، لا عمل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، وإنما عمل الشخص المستأجر طريق إلى استيفاء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قتر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كالركوب واللبس، وتارة يتأخر عنه الاستيفاء كالبناء والغراس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قود عليه حصول منفعة الأرض للبناء والغراس والزرع، 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باني الغارس الزارع الذي هو حق نفسه، كيف يكون حق نفسه هو الذي بذل الأج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‏؟‏ وإنما يبذل الأجرة فيما يصل اليه من منفعة العين المؤجرة، لا فيما 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نفسه؛ فإن شراء حقه بحق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صور هذه قطع بما ذكرناه، ولم يبق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عقود عليه نفس منفعة العين من أول المدة إلى آخر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نقصت فيه هذه المنفعة؛ بنقص ماء وانقطاعه، أو بزيادته وتغريقه، أو حدوث ج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د، أو حر، أو ثلج، ونحو ذلك مما يكون خارجا عن العادة ومانعا م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 فإن ذلك يمنع المنفعة المستحقة المعقو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ملك الفسخ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من الأجرة بقدر ما فات من المنفعة؛ كانقطاع الماء، وليس بين انقطاع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ته، وسائر الموانع فرق يصلح لافتراق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 فقد تقدم نص أحمد والخرقي وغيرهما على أن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بقدر ما حصل له م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منفعة في بعض زمن الإجارة، أو بعض أجزاء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، فهذا تقسط فيه الأجرة على قدر ذلك، ويجب بقسط ما حصل من المنفعة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مقسومة على قدر قيمة الأمكنة، والأزمنة؛ فإن كلا منهما قد يكون متماثل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تلفا؛ بأن يكون بعض الأرض خيرًا من بعض وكري بعض فصول السنة أغلي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بذلك أصحابنا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منفعة في نفس المكان الواحد والزمان الواحد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ل ماء السماء عن الوجه المعتاد، أو يحصل غرق ينقص الزرع، ونحو ذلك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ن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 إل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تضي المنصوص، و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ير بي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رش، كالبيع، بل هو في الإجارة أوكد؛ لأنه في البيع يمكنه الرد، و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ا يمكنه رد جميع المنفعة، فإنه لا يردها إلا مت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 إلا المطالبة بالأرش؛ كما نقول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يب المبيع عند المشتري يمنع الرد بالعيب القديم، ويوجب ال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لك أوجه، وأقيس من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ذا تعقب المنفعة إلا الر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ضعيف جدًا، بعيد عن أصول الشريعة، وقواعد الم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ما نص عليه أحمد، وأئمة أصحابه؛ وإن كان القاضي قد يقو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 عليه ابن عقيل أو غيره، فالقاضي ـ رضي الله عنه ـ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بل أن ي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خذ المسائل التي وضعها الناس وأجابوا فيها على أصولهم، فيجيب فيها بم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وبما تقتضيه أصوله عنده، فربما حصل في بعض المسائل التي تت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شعب ذهول للمفرع في بعض فروعها عن رعاية الأصول والنصوص في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ذا حصل من الضرر ـ كالبرد الشديد، والغرق،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، والجراد، والجليد، والفأر، ونحو ذلك ـ ما نقص المنفعة المقصودة المع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ة بالعقد، فيصنع في ذلك كما يصنع في أرش المبيع المعيب؛ تنظر قيم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تلك الآفة، وقيمتها مع تلك الآفة، وينسب النقص إلى القيمة الكاملة، ويح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المسماة بقدر النقص، كأن تكون أجرتها مع السلامة تساوي ألفا، ومع ال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ثمانمائة، فالآفة قد نقصت خمس القيمة، فيحط خمس الأجرة المسماة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 الثمر؛ ينظر كم نقصته الجائحة‏؟‏ هل نقصته ثلث قيمته، أو ربعها، أو خمس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 عنه من الثمن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غير الثمر وعاب نظر كم نقصه ذلك الع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؟‏ وحط من الثمن بنس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د يتوهمه بعض الناس أن جائحة الزرع في الأرض المست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من رب الأرض، أو يوضع من رب الأرض بعض الزرع، قياسًا على جائحة الم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 والزرع فهذا غلط؛ فإن المشتري للثمر والزرع ملك بالعقد نفس الثمر و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تلفت قبل التمك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تلفت من ملك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أجر فإنما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الانتفاع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رع نفسه فهو ملكه الحادث على ملكه، لم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الإجارة، وإنما ملك بعقد الإجارة المنفعة التي تنبته إلى حين كمال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فرق بين جائحة الزرع والثمر المشتري، وبين الجائحة في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ستأجرة المزروعـة؛ فإن هذا مَزَلَّة أقدام؛ وَمَضَلَّة أ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 مـن الحكام والمقومين، والمجيحين، والملاك، والمستأجرين، حتي إن بعضهم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ائحة الإجارة للأرض المزروعة بمنزلة جائحة الزرع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تفقهة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رض المزروعة إذا حصل بها آفة منعت من كمال الزرع لم تنقص المنفعة، ولم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، وكلا الأمرين غلط لمن 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أرض المستأجرة للازدراع الأرض المستأجرة للغراس، والبن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جر لا يضمن قيمة الغراس والبناء إذا تلف، ولكن لو حصلت آفة منعت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ستحقة بالعقد، مثل أن يستولي عدو يمنع الانتفاع بالغراس والبن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آفة من جراد أو آفة تفسد الشجر المغروس، أو حصل ريح بهدم الأبنية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نقصت المنفعة المستحقة بالعقد، نظير نقص المنفعة في الأرض المز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كثير من الناس يتوهم أن المستأجر توضع عنه الجائح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البناء والغراس كالمشتري، نفي ذلك العلماء، ويشبه أن يكون هذا معني م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، ونقله أصحابنا؛ كالقاضي، وأبي محمد، حيث قالوا ـ واللفظ لأبي م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أرضا فزرعها فتلف الزرع فلا شيء على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،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؛ لأن المعقود عليه منافع الأرض، ولم تتلف، إنما تلف مال المستأجر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دار استأجرها ليقصر فيها ثيابا فتلفت الثيا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يقتضي أن المؤجر لا يضمن شيئًا من زرع المستأج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بائع بزرع المشتري، ولذلك ذكر ذلك في باب جوائح الأعيان، وعلل ذل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ف إنما هو عين ملك المستأجر لا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 في نفي ضمان نفس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ذلك فيما إذا تلف الزرع بعد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ما تقدم أن نفس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ا تنقص وتتعطل بما يصيب الزرع من الآفة، فيحط من الأجرة بقدر ما 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في فيه الشيخ الخلاف ضمان نقص العين، ولم يذكر ضما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هنا، لكن ذكره في كتاب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موضع اشتباه، وفي كلا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ها 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حققناه يتضح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ستأجر أرضًا مقي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ر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لزراعة إن أمكن أيضا؛ لينتفع بذلك انتفاع مثله بمثل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المذكورة شمل الماء بعضها، وترك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الإجارة بذلك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ستأجر خراج الأرض كاملا، ولم ينتفع ببعضها‏؟‏ وهل القول قول المستأ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ستأجر أرضا أو دارًا أو حانوتًا أو غير ذلك من ناظر وق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يتيم، ثم كان غبطة وزيادة لليتيم،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سخ حكم الإجارة‏؟‏ 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ا جر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جارة أرض تصلح للزراعة فجائز، سواء كان قد شملها الري،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شملها، إذا كانت الأرض مما جرت العادة بأن الري يش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كري 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عادتها أن تشرب من الماء قبل أن ينزل المطر عليها، وهذا مذهب أئمة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أبي حنيفة،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ا ـ مذهب الشافعي الصحيح في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أصحابه غلط في معرفة مذهبه، فلم يفرق بين 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ها الماء في أغلب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التي لا ينالها الماء إلا نادرًا؛ ك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رب في غير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رض التي صحت إجارتها إن شملها الري، و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المعتاد وجبت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و منها لم يجب على المستأجر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وي بعضها دون بعض وجب من الأجرة بقدر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لزم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رة، وطالبه بالأجرة إذا لم ترو الأرض، فقد خال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كها مقيلا ومراحا لا حاجة ا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ئ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ذلك من ظن أنه لا تجوز الإجارة قبل ري الأرض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من إجارتها مقيلا ومراحا باطل بإجماع المسلمين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رض لا تصلح مقيلا ومراحا؛ فإن الماشية لا ت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ل إلا بأرض تقيم بها في العادة؛ مثل أن تكون بقرب ما ترعاه، وتشرب منه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 فيها ماء، ولا زرع، ولا عمارة، فلا تصلح مقيلا ومراحا، وإجار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فعة ليست فيها إجار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نفعة إن كانت حاصلة، فهي منفعة غير متقو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أرض، بل البرية كلها تشارك هذه الأرض، في كونها مقيلا ومراحا،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قيمة لها في العادة، بمنزلة الأعيان التي لا قيمة لها، لا يصح أن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قد إجارة، ولا على هذه عقد بيع بالاتفاق؛ كالاستظلال، والاستضاءة 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ارة الأرض لينتفع بذلك انتفاع مثله بمثلها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مقيلا ومراحا، وللزراعة إن أمكن أيضا؛ ل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نتفاع مثله بمثلها فالإجارة صحيحة، 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لا ومراحا كلام لغ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ه، وإذا لم يمكن الانتفاع بها سقطت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الانتفاع ب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أجرة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نازعا في إمكان الانتفاع، رجع في ذلك إلى غيرهم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و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م تر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ستأ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رح في الإجارة أنه كان عاينها، ولم يعاينها قبل إيج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ا المؤجر بأنها تروي كل عام، ولم يسلم المؤجر للمستأجرين، وصرح أن فيها مق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حا، وظهر فيها بقدر ربعها ش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هذه الإجارة إذا لم يعا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أجرون‏؟‏ و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القيام بما روي من الأرض المذكورة خاصة‏؟‏ أو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ما شرق فلم ينتفعوا به، ولم يعاين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رها ولم توصف له لم تصح الإجارة عند جمهور العلماء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ا أثبت لهم الخيار خيار الرؤية، وإن وصفت بوصف بأنها تروي كل عام، فلم ت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فسخ الإجارة إذا وجدت بخلاف الصفة والشرط الذي شرط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رهم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فروي بعضها، ولم يرو بعض، لم تجب عليهم الأجرة ما لم ي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أنها مقيل ومراح، فإن إجارة هذه الأرض التي لا تروي للمقيل والمراح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؛ لأن ما لا يروي لا ينتفع به مقيلا ومراحا، فإنها كسائر البري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فيها، ولا ماء، ومثل هذه المنفعة لا تتقوم، ولا قدر لها لو كانت موجود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تف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إنما تصح على منفع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ا لا نفع ف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مة لنفعه لم يصح، فكذلك إجارة ما لا نفع فيه لما استؤجر له، ولا قيمة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ول من صحح الحيل، وليس يبطلها؛ فإن الأمر عنده ظاهر، فإن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بالعقد إنما هو الانتفاع بالزرع، وإظهار ما سوي ذلك كذب وخ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ة الأرض التي تروي غالبًا قبل الري جائزة عند الأئمة،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 أحيانًا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ستأجر أرض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عرفة مساحتها مقيلا ومراحا، ومرعي ومزرعًا؛ لي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سبع سنين، وأن الأرض المذكورة غرقت وتبحرت، وعدم الانتفاع بها، وعندما غرقت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لة منها، وقد بقي في الإجارة لما غرقت وعدم الآخر من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غرقها وتبحرها خراج أم لا‏؟‏ وهل يجوز أن يق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أرض المعينة جائزة، وإن لم يعلم ذرعاتها، كما يجوز بي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سائر المعينات، وإن لم يعلم مقدارها، فإن بيع العين جزافًا جائز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 النبي صلى الله عليه وسلم أنه أجاز بيع الشرك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ة، والحائط، وبيع الثمر على الشجر بعد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م على بيع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عطلت منفعتها بغرق أو غيره، لم يجب عليه أجرة ما تع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ضها الماء بسبب أنه انكسر عليه نهر، وعجزوا ع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قط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بقدر ما غرق أم لا‏؟‏ وإذا حكم عليه حاكم بلزوم جميع الأجرة، فهل ينفذ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فسخ الإجارة، وله أن يحط من الأجرة بقدر م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فعة، ومن حكم بلزوم العقد وجميع الأجرة فقد حكم بخلاف الإجماع، ولا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إذا تعطل بعض منافـ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ـل يسقط مـن الأجـرة بقـد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سقط عنه من الأجرة بقدر ما تعطل من المنفعة المستحقة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استأ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ت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رض بياض، وشجره أكثر، استأجره سنتين، وصور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، وساقاه على الشجر بجزء من ألف جزء، وجعلوا المساقاة حيلة لبيع الثمر قبل ح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لف الجراد أكثر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قط عن المستأجر ما أتلفه الجر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ملات الواقعة على البساتين المسماة بالضمان، سواء كان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ثمرة، وقبل بدو صلاحها، أو بعدهما، أو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سميت ضمانًا، أو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لتحيل ـ مساقاة، وإجارة؛ فإنه إذا تلف الثمر بجراد أو نحوه من الآفات السم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هب الجيوش، وغير ذلك، فإنه يجب وضع الجائحة عن المستأجر المشتري، فيحط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بقدر ما تلف من العوض، سواء كان العقد فاسدًا أو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ا الص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رسول الله صلى الله عليه وسلم في الصحيح من حديث أنس،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العقد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في العقد الفاسد، أو المختلف فيه، أو المتح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م عليهم لأصح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ية دراهم، وت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تقاوي جميعها بذروها في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وقد جاء بَرْدٌ أهلك الزرع بعد إقب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فلاحين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جميع التقاوي التي قبضو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تقاوي من الملاك بذرًا في الأرض في زراعة صحيح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، فلا ضمان على الفلاحين، إذا فعلوا بها ما أمروا به، وإن سميت مع ذلك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الفاسد؛ فإن المقصود بها مزارعة، وإذا بذر المالك فيها بذرًا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قرضًا مطلقا في الذمة يتصرف فيه المقترض بأشياء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ة المقترض، وإن تلف زرعه و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أجر أملاكًا موقوفة، وق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غبات في س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مل بذلك محضرًا بأرباب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ض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ذا رأي في ذلك مصلحة للوقف‏؟‏ وإذا حط عنه هل يرجع عليه إذا انقض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؟‏ وهل لمستحقي ريع الوقف التعرض على الناظر بسبب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استأجر ما تكون منفعة إيجار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ـندق، والقيسارية، ونحو ذلك، فنقصت المنفعة المعروفة؛ مثل أن ينتقل 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، ويقل الزبون لخوف أو خراب، أو تحويل ذي سلطان لهم، ونحو ذلك فإنه يح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من الأجرة بقدر ما نقص من المنفعة المعروفة؛ سواء رضي الناظر، وأهل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خ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على المستأجر بما وضع عنه، إذا لم توضع إلا قدر ما 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ستأجر م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ط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راط واحد ونصف قيراط من الناحية، إجارة شرعية؛ ل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بذلك بالزراعة كيف شاء على الوجه المشروع، ولم يكن في الإجار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حا ولا مق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رق بعض ما في الناحية المذكورة، ولم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المذكور أجرة ما تعط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شمله الري من الأرض، فإنه يسقط بقدره من الأجر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لا ومراحا، أو أطلق، ولو لم يرو شيء من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شيء من الأجر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شيخ الإسلام ـ رحمه الله ـ عمن استعا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 ف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كبها إلى باب النصر، واشترط المستعير على ألا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س سوى إلى باب النصر، ويجيء من ساعته، فسار بها إلى بركة الحجاج، ولم يجئ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، فانتكب الفرس، وباعها صاحبها بنصف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ى المستعي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قي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كان قد زاد في الاستعمال على ما أذن له صاحبها فهو 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ما يتلف بعدوانه، فما نقص من قيمة الفرس بهذا الظلم كان ضامنًا ل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أعار فرسًا و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شريكه، فماتت الفرس عند الذي أعارها شريكه، فمن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الشري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ار نصيب الشريك بغير إذنه وتلفت الفرس، كان له مطالبة الم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 بقيمة نصيبه، وله مطالبة المستعي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مرأة استعارت زوج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ق، وقد عدموا من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لزمها قيمة الح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فرطت في حفظها لزمها غرامته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ذلك نزاع مشهو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ذهب أبي حنيفة لا ضمان عليها، وفي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عليها الضمان، وعند مالك إذا تلفت بسبب معلوم فلا ضمان عليها، وإذا 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بسبب خفي لم يقب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نتهي به الطريق إلى قرية، فعزم عليه رجل فبات عنده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ابة، فلما وصل إلى الفندق مات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إذا تلفت بغير تفريطه، ولا عد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، ومالك،وبعض أصحاب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، وهو مذه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استعار من رجل شيئ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ع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لا يشك في أنه عمر، وقطع بأنه ذلك الشخص، و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ه، فأنكر فحلف بالطلاق الثلاث أنه هو المستعير، فطلع خلاف ما ظنه،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عليه الطلاق والحالة هذ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على ما ذكر، من أنه يعتقد صدق نفسه، فما حلف ع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، وإن تبين له فيما بعد أنه أخطأ، والله أعلم،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ين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ير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سيف رفيقك على سبيل الع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، وأخذه الأمير فعد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لزم المطالبة للأمير، أو للرس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سول لم يكذب، ولم يتعد، فلا ضمان عليه، بل 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ير، إن كان فرط أو اعتدي، باتفاق العلماء، وإلا ففي ضمان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شيخ الإسلام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غصب زرع رجل، وح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ح للفقراء اللقاط المتسا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باح اللقاط، كما كان يباح لو حصدها المالك، كما يباح رعي الك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المغصوبة، نص الإمام أحمد على هذه المسألة الثانية؛ وذلك لأن ما يب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أ واللقاط لا يختلف بالغصب وعدمه، ولا يمنعه حق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أرض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ثلاثون سنة، فجاء رجل جذ زرعه منها، ثم زرعها في ثان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أحد أن يستولي عليه بغير حق، بل له أن ي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المثل، وله أن يأخذ الزرع إذا كان قائما، ويعط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سرق كيل غ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ذره، ولم يع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ك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حل له الزرع ك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قدار البذر فيتصدق به بلا ريب، وأما الزيادة ففيه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ل الأقوال أن يجعل ذلك مزارعة، فيأخذ نصيبه، ونصيب صاحب البذر يتصدق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غصب عينًا، فباعها من رجل عا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غصب، فجاء صاحب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من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ش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الغاصب الذي اشتراها منه مع علمه بالغصب بالثمن الذي بذله له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ا يرجع على الغاصب بشيء، والذي نقده للغاصب يروح مجانًا‏؟‏ فكيف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بل للمشتري أن يرجع على الغاصب بالث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منه، سواء كان عالمًا بالغصب أو لم يكن عالمًا؛ فإن الثمن قبضه بغير حق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لو تبايعا ما لا يحل بيعه؛ من خمر أو خنزير برضاهما ل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مبيع، فيتلف الخمر والخنزير، ويرد على المشتري الثمن فكيف إذا باع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؟‏ وبأي وجه بقي الثمن في يد الغاصب فلا حق له فيه، وإنما هو ملك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 ـ عن رجل غرس نوي في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غرس نخلة تملكها في أرض الغير ابنه، لم يكن 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يها حق، بل الحق فيها له، ولأهل الأرض، فالنخلة له وعليه أجرة الأرض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قوها في أ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كسب بعيرًا، وجاب البع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يرً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في نتاجها رخصة في الأربع مذاه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ج الدابة لمالكها، ولا يحل للغاصب، لكن إذا كان النتاج مست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المس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جعل النماء بين المالك والعامل كالمضا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بهائم حلال، وأنزي عليها فح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في نتاجهم شبه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زي على بهائمه فحل غيره فالنتاج له، ولكن إذا كان ظا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زاء؛ بحيث يضر بالفحل المنزي فعليه ضمان ما نقص لصاحبه، فإن لم يعرف صاحبه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ة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لا يضره فلا قيمة له، فإن النبي صلى الله عليه وسلم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َسْب الفَح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شتري بهيمة بث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ه حلال وبعضه حرام، فأي شيء يحكم به الشر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شتراها بثمن بعضه له، وبعضه مغصوب، فنصفها ملكه، و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ا يستحقه، بل يدفعه إلى صاحبه إن أمكن، وإلا تصدق به عنه، فإن حص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ء كان حكمه حكم الأصل؛ نصفه له ونصفه للجه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ارية لسيدة تطلب لنفسها زركشً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سان سي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الجارية طلبت على لسان سيدتها خاتما، و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والجارية معتر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طلبت على لسان سيدتها ولم تكن أذنت لها كان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ة، قابضة لذلك بغير حق، فإذا تلف في يدها فضمانه في رقبة الجارية، وسي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بين أن تفتديها فتؤدي قيمة ما أخذته وبين أن تسلمها لتباع، ويؤخذ من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الأموال التي تقب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طريق المن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جري بين الأعراب، إذا كان فيها حيوان تنا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حصل فيها ربح، أو شجر أ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نسل والربح للغاصب؛ لكونه هو الذي ي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ويتجر في العين، ويسقي الشجر‏؟‏ أم للمالك المغصوب منه‏؟‏ والأم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هؤلاء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زكي‏؟‏ أم لا‏؟‏ وإذا تاب الغاصب وقد جهل المالك‏؟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؟‏ هل يتصدق بالجميع أو البعض‏؟‏ وهل تصح التوبة من الزنا و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وفي أقوام من الأحمدية وغيرهم ممن يحضر سماع الغناء والملاهي، ويم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، ويدخلون النار ولا يح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عطوا من الزكاة غضبوا وتوجه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ل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إبلك، هذه في غنمك، في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وت بعض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خواط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إعطاء هؤلاء من الزكاة خوفًا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المال المغصوب إذا عمل فيه الغاصب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ه نماء؛ ففيه أقوال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النماء لل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؟‏ أو يتصدقان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بينهما كما يكون بينهما إذا عمل فيه بطريق المضاربة، والمساقاة، والمزار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دفع الحيوان إلى من يعمل عليه بجزء من دره، ونسله، أو يكون للعامل أجرة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عادتهم جارية بمثل ذلك، كما فعل عمر بن الخطاب لما أقرض أبو موسي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ه من مال الفيء مائتي ألف درهم، وخصهما بها دون سائر المسلمين، ورأ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 ذلك محاباة لهما لا تجوز، وكان المال قد ربح ربحًا كثيرا، بلغ ب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ألف درهم، فأمرهما أن يدفعا المال وربحه إلى بيت المال، وأنه لا شيء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ح، لكونهما قبضا المال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؛ فإن المال لو خسر وتلف كان ذلك من ضماننا، فلماذا تجعل علينا الضمان، و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ربح‏؟‏ فتوق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له مضاربة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نصف الربح، وللمسلمين نصف الربح، فعمل ع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عتمد عليه الفقهاء في المضاربة وهو الذي استقر علي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، ووافقه عليه أصحاب رسول الله صلى الله عليه وسلم، وهو العد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حصل بمال هذا، وعمل هذا، فلا يختص أحدهما بالربح، ولا تجب عليهم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ماء؛ فإن الحق لهما لا يعدوهما، بل يجعل الربح بينهما، كما لو كانا مشت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ذي يعمل على ماشية غيره أو بستانه أو أرضه، حت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روع أو در، أو نسل، لكن من العلماء من لا يجوز العمل هنا بجزء من النما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عنده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وز المساقاة، وتجوز المزار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بذر من المالك، أو من العامل، أو منهما، كما عام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هل خيبر بشطر ما يخرج منها من ثمر وزرع، على أن 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رسول الله صلى الله عليه وسلم كسعد بن أبي وقاص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، وغيرهما كانوا يدفعون إلى من يزرعها ليبذر من عنده، والزرع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ة بيوت المهاجرين، والأنصار مزا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نهي عن المخابرة التي كانوا يفعل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م كانوا يشترطون لرب الأرض زرع بقعة بعينها، كما ثبت ذلك في الصحيح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ي عنه النبي صلى الله عليه وسلم محرم باتفاق العلماء، كما لو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أن يكون لأحدهما دراهم 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دل أن يشتركا فيما يرزق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؛ لهذا جزء شائع ولهذا جزء شائع، فيشتركان في المغنم، ويشتركان في المغ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حصل شيء ذهب نفع مال هذا ونفع بد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التي بأيدي هؤلاء الأعراب المتناهبين إذا لم يعرف له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فإنه يخرج زكاتها، فإنها إن كانت ملكا لمن هي في يده كانت زكاتها علي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لكا له، ومالكها مجهول لا يعرف، فإنه يتصدق بها كلها، فإذا تصدق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ا كان خيرًا من ألا يتصدق ب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راج قدر الزكاة منها أحسن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كل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نهب بعضهم بعضًا فإن كان النهب بين طائفتين معروف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ظر قدر ما أخذته كل طائفة من الأخري، فإن كانوا سواء تقاضيا، وأقر 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أيديهم، وإن لم يعرف عين المنه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قاتلوا قتال جاهلي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عض هؤلاء، وهؤلاء بعض هؤلاء، وأتلف هؤلاء بعض أموال هؤلاء، فإ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بين الطائفتين، فتقابل النفوس بالنفوس، والأموال بالأموال، فإن فضل ل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على الأخرى شيء طالبت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يد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 فِي الْقَتْلَى الْحُرُّ بِالْحُرِّ وَالْعَبْدُ بِالْعَبْدِ وَال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قبيلتين من العرب كان بينهما قتال، فأمر الله تعالى أن يقاص من القتل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من هؤلاء بالحر من هؤلاء، والعبد بالعبد، والأنثي بالأن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خِيهِ شَيْءٌ فَاتِّبَاعٌ بِالْمَعْرُوفِ وَأَدَاء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ضل ل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شيء فليؤده اليهم بمعروف، والتتبعة الأخري أن يطالبهم به بإحسان والإتبا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، وإذا أتب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يء 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طوائف الممتنعة التي يعين بعضها بعضًا في القتا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ضمان فيها على الذي يباشر القتال والأخذ والإتلاف، وعلى الردء الذي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طاع الطريق يقتل منهم الـرد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ر ابن الخطاب ـ رضي الله عنه ـ قتل ربيئة المحاربين، وهو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ظر لهم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عاونون على الظلم والعدوان تجب عليهم العقوبة ب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؛ ولهذا قال عام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ائفتين المقتتلتين على عصبية ورياسة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طائفة ما أتلفت للأخري؛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وا الضمان على مجموع الطائف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عين 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ر المنهوب مجهولًا لا يعرف ما نهب هؤلاء من هؤل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نهب هؤلاء من هؤلاء، فإنه يحمل الأمر على التساوي؛ كمن اختلط في ماله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، ولم يعرف أيهما أكثر، فإنه يخـرج نصـف مالـه، والنصـف الباقي له حـل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ـل عمـر ابن الخطاب بالعمال على الأموال؛ فإنه شاط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نصف أموال 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م ومصر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أي أنه اختلط بأموالهم شيء من أموال المسلمي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ا أعيان المملوك، ولا مقدار ما أخذه هؤلاء من هؤلاء، ولا هؤلاء من هؤل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ع الواحد أقل من حقه، وأكثر، ففي مثل هذا يقر كل واحد على م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من التعاون على الإثم والعدوان، فإن المجهول كالمعدوم يسقط التكليف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كي ذلك المال كما يزكيه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 أن في ماله حلالًا مملوكًا، وحرامًا لا يعرف مالكه،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، فإنه يقسم المال على قدر الحلال والحرام، فيأخذ قدر الحلال، وأما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صدق به عن أصحابه، كما يفعل من عنده أموال مجهولة ال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صوب وع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دائع؛ فإن جمهور العلماء، كما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، وأحمد بن حنبل،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في مثل ذلك ع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رف مقدار الحلال والحرام فإنه يجعل المال نصفين،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نصفه، والنصف الثاني يوصله إلى أصحابه إن عرفهم، وإلا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دق به فإنه يصرف في مصالح المسلمين؛ فيعطي منه م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يقري منه الضيف، ويعان فيه الحاج، وينفق في الجهاد، وفي أبواب الب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الله ورسوله، كما يفعل بسائر الأموال المجهولة، وهكذا يفعل من تاب من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الحرام لا يعرف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عشرين ألف درهم لإنسان، وثبت عليه عند حاكم، وهم يعلمون أن جميع م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، نهب أم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م أن يأخذوا من هذا المال عوض ما أخذ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علمون أن جميع ماله 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 رب العالمين، إن كان جميع ما بيده أخذ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أخذ من اللصوص، وقطاع الطريق بعض ما يأخذونه من أموال الناس، و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ظلم أقوام فيعطوه ما ينكف به عن ظلمهم، ومثل أن يحمي بعض الناس عن 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م فيما يطلب منهم ليعطوه رشوة، ومثل أن يظلم في حكمه، أو يعدل برشوة يأخذ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غصب مال قوم بافتراء عليهم، ومثل أن يهدر دماء المقتولين برش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ال ونحوها هي مستحقة لأصحابها كاللص الذي يسرق أموا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ط بعضها ببعض، فإن ذلك لا يحرمها على أصحابها، بل يقتسمون الأموال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حقوقهم، وإن جهل عين مال الرجل لكونه باعه، ونحو ذلك فعوضه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بهذه الأموال بتجارة ونحو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لأرب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صدقان به؛ لأنه ربح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رباب الأموال ك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عمر بن الخطاب في المال الذي أق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ي الأشعري لابنيه دو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أهل الأموال يقتسمون ما وجدوه على قدر حقوقه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ما عين أموالهم، وإما وفاء ديونهم الثابتة في ذمته، بل الحق أن حقوقهم 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ين جميعًا بذمته، وب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عرف مقدار ما غصبه، ولا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رماء كلهم، فمن أخذ منهم من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قدر حقه، لم يحكم بأن ذلك حرام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اتجر في الأموال التي بيده، فإنه يستحق حينئذ أكثر من قدر حقه، لك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أموال التي بيده تضيق عن حقوق جميع المستحقين، لكن المجهول منه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صار كالمعدوم، فإن كان الذي يأخذ قدر حقه له، ولم يظلم سائر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، لم نحكم بتحريم ما أخذه، لكن إن ظهر فيما بعد غرماء، ولهم قسط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 المطالبة بقدر حقوقهم، فمن استولي على المال يؤخذ من كل واحد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عن قوم أخذت لهم غنم أو غيرها من المال، ثم ردت عل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، وقد اشتبه ملك بعضهم ببع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 عرف قدر المال تحقيقًا قسم الموجود بينهم على قدر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عدده قسم على العدد؛ لأن المالين إذا اختلطا قسما بينهما، وإن كا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هم عن ماله ما كان للآخر؛ لأن الاختلاط جعلهم شركاء، لاسيما على أص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تصح بالعقد، مع امتياز المالين، لكن الاشتباه في الغنم ونحوها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في المائ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نبغي أنه إذا اشتركا فيما يتشابه من الحيوان و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، كما لو كان رأس المال دراهم، إذا صححناها بالعروض، وإذا كانوا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لاط والاشتباه فعند القسمة يقسم على قدر المالين، فإن كان المردود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ظاهر، وإن كان بعضه فذلك البعض هو بعض المشترك، كما لو رد بعض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إن كان حيوانًا، فهل يجب قسمته أعيانًا عند طلب بعضهم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أو يخرج على القولين في الحيوان المشترك‏؟‏ فالأشبه خروجه على الخلاف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أحدهما عشرة رؤوس، وللآخر عشرون، فما وجد فلأحدهما ثلثله، وللآخر ثلث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، لكن المحذور في هذه المسألة أن مال كل منهما إن عرف قيمته فظاهر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عدده ـ مع أن غنم أحدهما قد تكون خيرًا من غنم الآخر ـ فالواجب عن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رجحان أحدهما على الآخر التسوية؛ لأن الضرورة تلجئ إلى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اختلط غنم أحدهما بالآخر عمدًا أو خطأ، يقسم المالان على العدد إ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 وجهل قدره أثبت منه القدر المتيقن وأسقط الزائد المشكوك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له أن يخرق ثو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ما يخرق ثو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اص في إتلاف الأموال مثل أن يخرق ثوبه، فيخرق ثوبه الم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أو يهدم داره فيهدم دار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قولان للعلماء، 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غير مشروع؛ لأنه إفساد، ولأن العقار والثي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شروع؛ لأن الأنفس والأطراف أعظم قد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، وإذا جاز إتلافها على سبيل القصاص؛ لأجل استيفاء المظلوم، ف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لنا أن نفسد أموال أهل الحرب، إذا أفسدوا أموالنا، كقطع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بالمنع من ذلك لغير حاجة، فهذا فيه نزاع؛ فإنه إذا أتل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ًا أو حيوانًا أو عقارً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ضمنه بالقيمة‏؟‏ أو يضمنه بجنس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‏؟‏ على قولين معروف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ولا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،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د نص على أنه إذا هدم داره بناها كما كانت، فضمنه 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وان نحو ذلك، وكذلك أحمد يضمن أولاد المغرور بجنسهم في المشهور عن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ض حيوانًا رد مثله في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داود وسليمان هي من هذا الباب؛فإن داود ـ عليه السلام ـ قد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ث الذي نفشت فيه غنم القوم بالقيمة،وأعطاهم الماشية مكا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أمرهم أن يعمروا الحرث حتي يعود كما كان، وينتفعوا بالماشية بد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م من منفعة ا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فتي الزهري لعمـر بـن عبـد العزيـز لما كان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ـدي بعض بني أمية على بستان له فقلعوه، وسألوه ما يجب في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عة وأبا الزنا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قيمة، فتكلم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كلام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خالف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ضمان المال بجنسه مع اعتبار القيمة أقرب إلى الع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بغير جنسه، وهو الدراهم والدنانير مع اعتبار القيمة؛ فإن القيمة معتب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، والجنس مختص بأحدهما، ولا ريب أن الأغراض متعلقة بالجنس، وإلا فمن له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أو فرس أو بستان ما يصنع بالدراهم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ها مثل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لذي فوته ماله هو أحق بأن يضمن له مثل ما فوته إياه، أو نظير ما أفس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تجار أخذهم حرامية، ثم ردوا علي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ن عرف شيئًا من ماله يأخذه‏؟‏ أو يقسم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أخوذة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ما من وجد ماله بعينه، فهو أحق به، وأما الذين ع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فيتقاسمون ما غرمه الحرامية لهم على قدر أموالهم، لا على عدد الر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عسكر نزلوا مكانًا بات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أناس سرقوا لهم قماشًا، فلحقوا السارق، فضربه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، ثم حمل إلى مقدم العسكر، ثم مات بعد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هو الطريق في استرجاع ما مع السارق لم يلزم الضـ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صًا دخل داره، فق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بالسيف، فلولا أنهم ر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لضرب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قدمه للسلطان من المغصو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خ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قدمه للسلطان من المغصوب، وأعطاه ما أعطاه، فليتصدق بقد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عن صاحبه، إن لم يعرفه، وكذلك ما أهداه للأمير وعوض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يطحن في طوا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 يست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علم أن بعضها ما هو غصب، وفي رجل يعمل في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هل نصيبه منه حلال وما يكسبه الأول من الطاح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راضي السلطانية، والطواحين السلطانية التي لم ي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ة، فيجوز للإنسان أن يعمل فيها مزارعة، بنصيب من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أج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وز أن يعمل فيها بأج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لم أنها مغصوبة، ولم يعرف لها مالك معين، فهذ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يجوز العمل فيها إذا كان العامل لا يأخذ إلا أجرة عم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لا يكون قد ظلم أحدًا شيئًا، فالعمل فيها خير من تعطيلها على كل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أمكن أن ترد إلى أصحابها، وإلا صرفت في مصالح المسلمين، و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رف أن للأرض مالكًا معينًا، وقد أخذت منه بغير حق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ها بغير إذنه، أو إذن وليه، أو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طلب منهم كلف يجمعونها من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وا سووا بين الناس فيما طلب منهم، وهم مغصو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م إث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كلف التي تطلب من الناس بحق، أو بغير حق، يجب العدل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أن يوفر فيها بعض الناس، ويجعل قسطه على غيره، ومن قام فيها بنية 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ظلم مهما أمكن، وإعانة الضعيف لئلا يتكرر الظلم عليه بلا نية 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، كان كالمجاهد في سبيل الله، إذا تحري العدل، وابتغي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إمام العالم العلامة شيخ الإسلام أبو العباس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الحراني ـ قدس الله روحه ونور ضريحه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، ونستعينه ونستغفره، ونعوذ بالله من شرور أنف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، من يهد الله فلا مضل له، ومن يضلل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ونشهد أن محمدًا عبده ورسو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م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طلب من الشركاء، مثل المشت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، أو مدينة، إذا طلب منهم شيء يؤخذ على أموالهم أو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التي توضع عليهم كلهم؛ إما على عدد رؤوسهم، أو عدد دوابهم، أو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جارهم، أو على قدر أموالهم، كما يؤخذ منهم أكثر من الزكوات الواجبة بالشر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خراج الواجب بالشرع، أو تؤخذ منهم الكلف التي أحدثت في غير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ضع على المتبايعين للطعام والثياب والدواب والفاكهة،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م إذا با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ذلك تارة من البائ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من المشتري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ذلك وضع بتأويل وجوب الجهاد عليهم بأموالهم، واحتياج الجه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موال، كما ذكر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مع ما دخل في ذلك م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مساغ له عن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جبايات التي يجبيها بعض الملوك من أهل بلده، كل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ساعدة له على ما يريد، ومثل ما يطلبه الولاة أحيانًا من غ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ًا؛ إما لكونهم جيشًا قادمين يجمعون ما يجمعونه لجيشهم، وإما لكونهم ي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عو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دوم السلطان، أو حدوث ولد له، ونحو ذلك، وإما أن ترمي عليهم س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منهم بأكثر من أثمانها، و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قافلة الذين يس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ًا، أو تجارًا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 منهم على عدد رؤوسهم أو دوابهم أ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، أو يطلب مطلقًا منهم كلهم، سواء كان الطالب ذا السلطان في بعض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، كالذين يقعدون على الجسور وأبواب المدائن، فيأخذون ما يأخذ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ون قطاع طريق؛ كالأعراب، والأكراد والترك الذين يأخذون مكوسًا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، ولا يمكنونهم من العبور حتي يعطوهم ما يط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المكرهون على أداء هذه الأموال عليهم لزوم العدل ف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ليس لبعضهم أن يظلم بعضًا فيما يطلب منهم، بل عليهم التزام العدل فيم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غير حق، كما عليهم التزام العدل فيما يؤخذ منهم بحق، فإن هذه الكلف الت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سبب نفوسهم، وأموالهم، هي بمنزلة غيرها بالنسبة 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تلف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أخذ، فقد يكون أخذًا بحق، وقد يكون أخذًا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البون بها فهذه كلف تؤخذ منهم بسبب نفوسهم وأموالهم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 أن يظلم بعضًا في ذلك،بل العدل واجب لكل أحد على كل أحد في جميع الأح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لا يباح شيء منه بحال، حتي إن الله تعالى قد أوجب على المؤمنين أن يع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ا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 لِلّهِ شُهَدَاء بِالْقِسْط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رِمَنَّكُمْ شَنَآنُ قَوْمٍ عَلَى أَلاَّ تَعْدِلُواْ اعْدِلُواْ هُوَ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كانوا يعادو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لكم بغضكم للكفار على ألا تعدلوا عليهم، بل اع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إنه أقرب ل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هؤلاء المشتركون ليس لبعضهم أن يفعل ما به ظلم غي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ؤدي قسطه فيكون عادلًا، وإما أن يؤدي زائدًا على قسطه، فيعين شركاء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م فيكون م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متنع عن أداء قسطه من ذلك المال امتن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ه قسطه من سائر الشركاء، فيتضاعف الظلم عليهم؛فإن المال إذا كان يؤخ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، وامتنع بج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شوة أو غيرهما، كان قد ظلم من يؤخذ منه القسط الذي ي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نزلة أن يدفع عن نفسه الظلم من غير ظلم لغيره؛ فإن هذا جائز؛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ن أداء ما يخصه فلا يؤخذ ذلك منه، ول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وظائف السلطانية التي توضع على القري مثل أن يوض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درهم، فيطلب من له جاه بإمرة أو مشيخة أو رشوة أو غير ذلك ألا يؤ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هم لابد لهم من أخذ جميع المال، وإذا فعل ذلك أخذ ما يخصه من سائر الشرك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من أداء ما ينوبه، ويؤخذ من سائر الشركاء، فإن هذا ظلم منه لشركائه؛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 الظلم عن نفسه إلا بظلم شركائه،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هم، بل ظلمهم من أخذ منهم الحصتين؛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الب قد يكون مأمورًا ممن فوقه أن يأخذ ذلك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عن بعضهم نصيبه إلا أخذه من نصيب ذلك الآخر، فيكون أمره بألا يأخذ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ه الآمر الأعلى، فعليه أن يعدل بين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منهم، وإن كان أصل الطلب ظلمًا فعليه أن يعدل في هذا الظلم، ولا يظ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ثانيًا فيبقي ظلمًا مكررًا، فإن الواحد منهم إذا كان قسطه مائة ف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ئتين، كان قد ظلم ظلمًا مكررًا، بخلاف ما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كل قسطه؛ ولأن النفوس ت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 بينها في الحرمان، وفيما يؤخذ منها ظلمًا، ولا ترضي بأن يخص بعضها ب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شريعة بأن المريض له أن يوصي بثلث ماله لغير وار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الوارث بزيادة على حقه من ذلك الثلث، وإن كان له أن يعطيه كله ل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طية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أمور أن يسوي بينهم في العطاء، أو الحرمان، ولا يخص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طاء من غير سبب يوجب ذلك؛ لحديث النعمان بن بش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طلب من القاهر ألا يأخذ منه، وهو يعلم أنه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ه على غيره فقد أمره بما يعلم أنه يظلم فيه غيره، وليس للإنسان أن يطلب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لم فيه غيره، وإن كان هو لم يأمره بالظلم، كمن يولي شخصًا، ويأمره ألا ي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يظلم فليس له أن يوليه، وكذلك من وكل وكيلًا، وأمره ألا يظ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يظلم، وكذلك من طلب من غيره أن يوفيه دينه من ماله الحلال، وهو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فيه إلا مما ظلم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طلب منه أن يعفيه من الظلم،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فيه إلا بظلم غيره، فليس له أن يطلب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فضي إلى أن الضعفاء الذين لا ناصر لهم يؤ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المال، والأقوياء لا يؤخذ منهم شيء من وظائف الأملاك، مع أن أملاكهم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ستلزم من الفساد وال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لمه إلا الله تعالى، كما هو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إذا احتاجوا إلى مال يجمعونه لدفع عدوهم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درين الاشتراك في ذلك، وإن كان الكفار يأخذونه بغير حق، فلأن يشترك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الظلمة من المسلمين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ذا تغيب بعض الشركاء، أو امتنع من الأداء فلم يؤ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 غيره حصته، كان عليه أن يؤدي قدر نصيبه إلى من أدي عنه في أظهر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يؤدي ما عليه من الحقوق الواجبة ويلزم بذلك ويعاقب على أدائ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أداء سائر الحقوق الواجبة عليه؛ كالعامل في الزكاة إذا طلب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 أكثر من الواجب وأخذه بتأويل، فللمأخوذ منه أن يرجع إلى الآخر بق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غير تأويل ف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 له أن يرجع أيضًا؛ كناظر الوقف، وولي اليتيم، والمض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ك، والوكيل، وسائر مـن تصرف لغيره بولايـة أو وكالـة إذا طلب منه مـا ي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ـال مـن الكلف، مثل ما إذا أخذت منه الكلف السلطانية عن الأملاك، أو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في الطرق والقري ما ينوب الأموال التي معهم؛ فإن لهم أن يؤدوا ذلك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بل يجب عليهـم إذا خافـوا إن لـم يؤدوه أن يؤخذ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قـ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ل صـار غائبًا، فاقترضوا عليه وأدوا عنه أو أدوا من مال لهم عن مال المو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ي عليه، كان لهم الرجوع بقدر ذلك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عمل المسلمي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 و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ل بذلك فإنه يلزم قوله من الفساد ما لا يعلمه إ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؛ فإن الكلف التي تؤخذ من الأموال على وجه الظلم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 المؤتمن على مال غيره عنه من تلك الكلف التي تؤخذ منه قهرًا بغير حق ت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إذا لم يؤدها من غير مال المؤتمن لزم من ذلك ذهاب كثير من أموال الأم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ألا يدخل الأمناء في مثل ذلك لئلا تذهب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دخل في ذلك الخونة الفجار الذين لا يتقون الله، بل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ال ما قدروا عليه، ويدعون نقص المقبوض المستخرج أو زيادة المصروف المؤ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معروف من حال كثير من المؤتمنين على الأموال السلطانية، لكن هؤلاء قد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ما يفعلونه تأويل، بخلاف الوكيل والشريك والمضارب وولي اليتيم وناظر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مؤتمن على المال المشترك بينه وبين شريك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له بما أخذ منه، من هذه الكلف، فما قبضه عمال الزكاة باسم الزكاة أولي أن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به، وإن قبضوا فوق الواجب بلا تأويل،لا سيما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قع كثيرا أو غال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زمان،فإن عمال الزكاة يأخذون من زكوات الماشية أكثر من الواجب بكثي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كوات التجارات، ويأخذون من كل من كان المال بيده، سواء كان مالكًا أو وكيل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ًا أو مضاربًا،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عتد للأمناء بما أخذ منهم ظلمًا 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ما لا يحصيه إلا ر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ذلك الإعطاء قد يكون واجبًا للمصلحة؛ فإنه لو لم يؤده 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أكثر منه، ومعلوم أن المؤتمن على مال غيره إذا لم يمكنه دفع الظلم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داء بعض المطلوب وجب ذلك عليه؛ فإن حفظ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كن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، فما لا يتم الواجب إلا به 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منازع يسلم أنهم لو أكرهوا المؤتمن على أخذ غير الم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ضامنًا، وأن العامل الظالم إذا أخذ من المال المشترك أكثر من الواجب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ًا، وإنما وقعت لهم الشبهة إذا أكره المؤدي على الأداء عنه، كيف كان، فأد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قترض عليه، أو من مال إنسان لي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رق بين أن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داء عنه من مال نفسه،أو من ما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إلزامه بالأد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والممتنع أعظم ضررًا عليه من الأداء من عين مال الغائب والممتنع؛ فإن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طلب من الغائب أهون عليه من أداء ذلك من مال نفسه، فإذا عذر ف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غائب لكونه مكرهًا على الأداء، فلأن يعذر إذا أكره على الأداء عن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ؤدي هناك عين مال المكره المؤد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اهما مظلوم؛ هذا مظلوم بالأداء عن ذاك، وذاك 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مل كله على المؤدي، والمقصود بالقصد الأول هو طلب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 عنه‏؟‏ وإنما الأعمال بالنيات، والطالب الظالم إنما قصده أخذ مال ذلك 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إنما طلب من هذا الأداء ع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المكره على الأداء عن الغائب مظلوم محض، بسب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، وذاك مظلوم بسبب ماله فكيف يجعل مال هذا وقاية لمال ذاك لظلم هذا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كرهه، أو يكون صاحب المال القليل قد أخذ منه أضعاف ما يخصه، وصا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لم يؤخذ منه 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هذا أن يشبه بغصب المشاع؛ فإن الغاصب إذا قبض م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نصيب أحد الشريكين كان ذلك من مال ذلك الشريك في أظهر قولي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وأحمد وغيرهما؛ لأنه إنما قصد أخذ مال أحد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أحد الابنين بأخ ثالث وكذبه أخوه، لزم المقر أن ي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 ما فضل عن حقه، وهو السدس في مذهب مالك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هو قول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ما غصبه الأخ المنكر من مال المقر به خاص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صد أن يأخذ شيئًا من حق 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بو حنيفة قال في غصب 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قبضه الغاصب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 جميعًا، باعتبار صورة القبض من غير اعتبا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غصبه يكون منهما جميعًا فيدفع المقر إلى المقر به نصف م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بع، ويكون النصف الذي غصبه المنكر من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جمهور هو الصواب لأجل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نا إنما قبض الظ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طلوب، لم يقصد أخذ مال ال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غلط الظالم،مثل أن يقصد القطاع أخذ مال شخص ف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ظنًا أن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ضمن الأول مال هذا الذي ظنوه الأول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فيه تفصيل ليس هذا موضعه، ولكن الفرق بينهما معلوم، وليس هذا مثل هذ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لغالط الذي أخذ مال هذا لم يأخذه عن غيره، ولكنه ظنه مال زيد فظهر أن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فقد قصد أن يأخذ مال زيد،فأخذ مال عمرو،كمن طلب قتل معصوم فقتـ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ً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ًـا منه أن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ن قصد مال زيد بعينه، وأن يأخذ من الشركاء ما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عدل، وأخذ من بعضهم عن بعض؛ فإن هذا لم يغلط، بل فعل ما أراده قصد أخذ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، وطلب المال من المستولي على ماله من شريك أو وكيل، ونحو ذلك، ليؤدي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من أحد الشركاء مالًا عن الأمور المشتركة تؤخذ من الشركاء كلهم، لم يغل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إنما قصدوا الأخذ من واحد، بل قصدوا العدل بينه وبين شرك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ما قدروا على الأخذ من شريكه، فكيف يظلم هذا الشريك مر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أن يحتاج ولي بيت المال إلى إعطاء ظالم لدفع ش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كإعطاء المؤلفة قلوبهم لدفع شرهم، أو إعطاء الكفار إذا احتاج ـ والعي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ـ إلى ذلك ولم يكن في بيت المال شيء، واستسلف من الناس أموالًا أداها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أموال تذهب من ضمان من أخذت منه، ولا يرجع على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؛ لأن المقبوض كان عين أموالهم، لا عين أموال بيت ال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صحابه يعطون ما يعطونه؛ تارة من 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ل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بي صلى الله عليه وسلم يستسلف على الصدقة، وعلى الفيء، في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مصارف الشرعية؛ من إعطاء المؤل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آخذي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الأخذ، بل 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أحدهم 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بها يتأبطها 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لم تعط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ون إلا أن يسألوني، ويأبي الله لي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مال يذهب من عين من اقترض من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إذا كان عين مال الصدقة والفيء؛ لأن المعطي جاز له الإعطاء، وإن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ذ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يعطيه باختياره، فكيف بمن أكره على الإعطاء و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طاء، أو وجب عليه‏؟‏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 هنا اقترض أموال الناس منهم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قترضها ليدفعها إلى ذلك الظالم الذي طلب أخذ أموال المسلمين، فأ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ا اقترضه ليدفع به عنهم الضرر، وعليه أن يوفي ذلك من أموالهم المشترك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والفيء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صرف أموالهم؛ فإن الذي أخذه ذلك الظا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بعضهم، بل إعطاء هذا القليل لحفظ نفوسهم وأمواله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عطاء واجبًا لدفع ضرر هو ضرر أعظم منه، ف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المشهور عن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أدي عن غيره واجبًا فله أن ي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لم يكن متبرعًا بذلك، وإن أداه بغير إذنه؛ مثل من قضي دين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د ضمنه بغير إذنه، وأداه بغير إذنه، أو أداه عنه بلا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فتك أسيرًا من الأسر بغير إذنه يرجع عليه بما أفت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دي عن غيره نفقة واجبة عليه؛ مثل أن ينفق على ابنه أو زوج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ئمه، لا سيما إذا كان للمنفق فيها حق؛ مثل أن يكون مرتهنًا أو مست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ؤتمنًا عليها؛ مثل المودع، ومثل راد العبد الآبق، ومثل إنفاق أحد الشري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الأص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إيتاء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إرضاعهن، ولم يشترط عقد استئجار، ولا إذن الأب لها في أن ترضع بالأجر، ب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رضاع الطفل واجبًا على أبيه، فإن أرضعته المرأة استحقت الأجر بمجرد إرض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أم المطلقـة قـول أكثـر الفقــهاء، 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تحـق الأجـر بمج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 بذلك في الأم، وإن كان لا يقول برجوع المؤدي ل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رضاع ابنها من غيرها، حتي لو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ضاع بالأجر لقدمت على المتب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ن له حق في بهائم الغي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أجر، والمرتهن، يستحق مطالبة المالك بالنفقة على بهائمه، فذلك أحق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 يلزم من كونه يستحق ذلك بعقد المعاوضة أن يستحق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، إلا أن يكون الإرضـاع واجبًا على الأب، وإذا كـان إن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ه لكونـه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هكذا جميع الواجبات عليه أن يؤديها إلى من أدي عنه وأحسن اليه ب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معطي مختارًا، فكيف إذا أكره على أداء ما يجب عليه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لقادر إذا لم يعطه المطلوب الذي طلبه منه ضره ضررًا عظيمًا؛ إما ب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ة، وإما بأخذ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جب عليه دفع ما يندفع به أعظم الضر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ام أدناهما، فلو أدي الغير عنه بغير إكراه لكان له أن يرجع عليه بما أدا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أكره على الأداء 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 الطلب من الشركاء كلهم فقد تقدم أنه ليس ل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مما عليه امتناعًا يستلزم تكثير الظل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كون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على جميع الشركاء؛ كل يؤدي قسطه الذي ينوبه إذا قسم المطلوب بينهم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ي عن غيره قسطه بغير إكراه كان له أن يرجع به عليه، وكان محسنًا ا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عنه، ومباشرة الظالمين دونه؛ فإن المباشر يحصل له ضرر في نفسه و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إنما يحصل له الضرر في ماله فقط، فإذا أدي عنه لئلا يحضر كان محسنا ا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لزمه أن يعطيه ما أداه عنه، كما يوفي المقـرض المحسن؛ فإن جزاء الق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ـاء والحمـد، ومـن غـاب ولم يؤد حتي أدي عنه الحاضرون لزمه أن يعطيهم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ه عنه، ويلزم بذلك، ويعاقب إن امتنع عن أدائه، ويطيب لمن أدي عنه أن يأخذ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من ماله، كما يأخ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ض من المقترض نظير ما أ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ض ذلك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 عنه، وأداه إلى هذا المؤدي جاز له أخذه، سواء كان الملزم له بالأد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لأول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ه أن يدعي بما أداه عنه عند حكام العدل، وعليهم أن ي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بأن يعطيه ما أداه عنه، كما يحكم عليه بأداء بدل القرض ولا شبهة على ال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بدل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ذ أموال الناس؛ فإنه إنما أخذ منهم ما أ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بدل ما أقرضهم إياه من مال، وبدل ما وجب عليهم أداؤه، فإنه ليس لأحد ال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تنع عن أداء ما ينوبه إذا علم أن ذلك يؤخذ من سائر الشركاء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هذا الامتناع كان الأداء واجبًا عليه، فمن أدي عنه ناويًا للرجوع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ذا أداه طوعًا؛ لإحسانه اليه بالأدا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أكره على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الأداء واجبًا عليه، بل قد أكره ذلك الرجل على الأداء ع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ه بسببه أكره ذاك، و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ن صودر على مال فأكره أقار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 أو أصدقاؤه أو شركاؤه على أن يؤدوا عنه، ويرجعوا عليه، فلهم الرجوع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إنما أخذت بسببه، وبسبب الدف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آخذ منه إما أن يأخذ لاعتقاده أنه ظالم، كما يصادر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بعض نواب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 أخذوا من الأموال أكثر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دروا عليه؛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احب مال كثير، فيطلب منه الطالب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وب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ربه و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اؤه وغيرهم ممن أخذ ماله بسبب مال هذا أو بسبب أعماله إنما ظلموا لأجله،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لأجل ماله وصيانة لماله، والطالب إنما مقصوده ماله لا أموال أولئك، وش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إنما هي متعلقة بماله دو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ذهب أموالهم هدرًا من 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يبقي مال هذا محفوظًا، وهو الذي طولبوا لأج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ستحق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ون عن غيرهم الرجوع لحصل فساد كثير في النفوس والأموال؛ فإن النفوس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تريها من الضرر والفساد ما لا يندفع إلا بأداء مال عنهم، فلو علم المؤد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ون الرجوع بما أدوه إلا إذا أذن ذلك الشخص لم يؤدوا، وهو قد لا يأذن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يبه، أو لحبسه، أو غير ذلك، وإما لظلمه نفسه وتماديه على ما يضر نفسه وماله س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ظلمًا حرمه الشار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اس تحت أمر الله ورسوله، فليس لأحد أن يضر نفسه 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ًا نهاه الله عنه، ومن دفع ذلك الضرر العظيم عنه بما هو أخف منه، فقد أحسن ا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طر الناس جميعهم أن من لم يقابل الإحسان بالإحسان فهو ظالم معتد، وما 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ظلمًا فهو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مسعود ـ رضي الله عنه ـ ما رآ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ًا فهو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سن، وما رأوه قبيحًا فهو عند الله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مقاصد والنيات في التصرفات، وهذا الأصل قد 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دليل على بطلان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ي ابن اللتبية العامل الذي قبل الهدايا لما استعمله على الصد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ي اليه هدايا فلما رجع حاسبه النبي صلى الله عليه وسلم على ما أخذ وأعط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يه أهل الديوان الاستيفاء، كما يحاسب الإنسان وكيله وشريكه على مقب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وفه، وهو الذي يسميه أهل الديوان المستخرج والمصروف، فقال ابن اللت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، وهذا أهدي لي، فقال النبي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رجل ن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ل مما ولانا 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، وهذا أهدي لي، أفلا قعد في بيت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، فينظر أيهدي اليه‏؟‏ أم لا‏؟‏ والذي نفسي بيده، ما من رجل نستعمله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ل منه شيئًا إلا جاء به يوم القيامة يحمله على رقبته، إن كان بعيرًا له رُغَ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ة لها خُوَار، أو شاة تَيْع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إلى الس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صلى الله عليه وسلم، والحديث 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عطون المهدون إنما أعطوه وأهدوا اليه لأجل ولايته،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من جملة المال المستحق لأهل الصدقات؛ لأنه ب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قبض، ولم ي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الذي قبضه، فكذلك ما قبض بسبب أموال بعض الناس فعنها يحسب، وهو من تواب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أعطي لأجلها، فهو مغنم ونماء لها، لا لمن أخذه، فما أخذ لأجلها فهو م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منها لا على من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خلص مال غيره من التلف بما أداه عنه يرجع به عليه؛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مالًا من قطاع أو عسكر ظالم أو متول ظالم، ولم يخلصه إلا بما أدي عن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ذلك، وهو محسن اليه بذلك، وإن لم يكن مؤتمنًا على ذلك المال، ولا مكره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عنه، فإنه محسن اليه بذلك، وهل جزاء الإحسان إلا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ص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بألف أداها عنه كان من المحسنين، فإذا أعطاه الألف كان قد أعطاه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ه، وبقي عمله وسعيه في تخليص المال إحسانًا اليه لم يجز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وب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 في مثل هذا متبرعًا ولم يعطه شيئًا، فقد قال منك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زورًا، وقد قابل الإحسان بالإس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شرع الذي بعث الله به رسوله، فقد قال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حق؛ لكنه قول بعض العلماء، وقد خالفهم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مثل هذه الأقو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توجب سوء ظن كثير من الناس في الشرع وفرارهم منه، والقدح ف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من قال قولًا برأ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فيه آخرون، وليس معه شرع منزل من عند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شرعية قد تدل على نقيض قوله، وقد يتفق أن من يحكم بذلك يزيد ذلك ظ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له وظلمه، ويتفق أن كل أهل ظلم وشر يزيدون الشر شرًا، وينسبون هذا الظلم 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من نزهه الله عن الظلم وبعثه بالعدل والحكمة والرحمة، وجعل العدل المحض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فيه هو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دل وشرعه متلا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ؤدُّواْ الأَمَانَاتِ إلى أَهْلِهَا وَإِذَا حَكَمْتُم بَيْنَ النَّاس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اْ 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جَآؤ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كُم بَيْنَهُم أَوْ أَعْرِضْ عَنْهُمْ وَإِن تُعْرِضْ عَنْهُمْ ف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ُوكَ شَيْئًا وَإِنْ حَكَمْتَ فَاحْكُم بَيْنَهُمْ بِالْقِسْطِ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كُم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اللّهُ وَلاَ تَتَّبِعْ أَهْوَاءهُمْ عَمَّا جَاء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زل عليه والقسط متلازمان، فليس فيما أنزل الله عليه ظلم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دَ فِيهِ بَأْسٌ شَدِيدٌ وَمَنَافِعُ لِلنَّاسِ وَلِيَعْلَمَ الل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صُرُهُ وَرُسُلَهُ بِالْغَيْبِ 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، والحمد لله رب العالمين، وصلي الل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ه وصحبه وسلم،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ُتَولٍّ ولايات، ومقطع إقطاعات، وعليها من الكلف السلطانية ما ج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، وهو يختار أن يسقط الظلم كله، ويجتهد في ذلك بحسب ما قدر عليه،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ترك ذلك وأقطعها غيره وولي غيره فإن الظلم لا يترك منه شيء، بل ربما يز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كنه أن يخفف تلك المكوس التي في إقطاعه، فيسقط النصف، والنصف الآخر جهة مص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إسقاطه، فإنه يطلب منه لتلك المصارف عوضها، وهو عاجز عن ذلك،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مثل هذا بقاؤه على ولايته وإقطاعه‏؟‏ وقد عرفت نيته، واجته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فعه من الظلم بحسب إمكانه، أم عليه أن يرفع يده عن هذه الولاية والإقطاع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يده لا يزول الظلم، بل يبقي ويز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البقاء على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طاع كما ذكر‏؟‏ وهل عليه إثم في هذا الفعل‏؟‏ أم لا‏؟‏ وإذا 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طالب على ذلك‏؟‏ أم لا‏؟‏ وأي الأمرين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مر مع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فع الظلم وتقليله، أم رفع يده مع بقاء الظلم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رعية ت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يده لما لها في ذلك من المنفعة به، ورفع ما رفعه م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الأ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افق الرعية‏؟‏ أم يرف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ية تكره ذلك لعلمها أن الظلم يبقي وي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إذا كان مجتهدًا في العدل ورفع الظلم بحسب إمك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 خير وأصلح للمسلمين من ولاية غيره، واستيلاؤه على الإقطاع خير من 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ما قد ذكر؛ فإنه يجوز له البقاء على الولاية والإقطاع، ولا إثم عليه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قاؤه على ذلك أفضل من تركه إذا لم يشتغل إذا تركه بما ه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ذلك عليه واجبًا إذا لم يقم به غيره قادر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ـ بحسب الإمكان ـ ورفع الظلم ـ بحسب الإمكان ـ فرض على الكفاية، يقو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ما يقدر عليه من ذلك إذا لم يقم غيره في ذلك مقامه، ولا يطالب ـ والحال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ما يعجز عنه من رفع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رره الملوك من الوظائف التي لا يمكنه رفعها لا يطلب به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هم ونوابهم يطلبـون أموالًا لا يمكن دفعها إلا بإقرار بعض تلك الوظائف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 اليهم أعطوا تلك الإقطاعات، والولاية لمن يقرر الظلم أو يزيده، ولا يخف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ذ تلك الوظائف ودفعها اليهم خيرًا للمسلمين من إقرارها كلها، ومن صرف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ل والإحسان فهو أقرب من غيره،ومن تناوله من هذا شيء أبعد ع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، والمقطع الذي يفعل هذا الخير يرفع عن المسلمين ما أ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ويدفع شر الشرير بأخذ بعض ما يطلب منهم، فما لا يمكنه رفعه هو م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غير ظالم لهم، يثاب، ولا إثم عليه فيما يأخذه على ما ذكره، و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ذه، ولا إثم عليه في الدنيا والآخرة إذا كان مجتهدًا في العدل والإحسان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وصي اليتيم وناظر الوقف والعامل في المضاربة والشريك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من يتصرف لغيره بحكم الولاية أو الوكالة إذا كان لا يمكنه فعل مصلحت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اء بعضه من أموالهم للقادر الظالم؛ فإنه محسن في ذلك غير مسيء، وذلك مثل م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كاسين وغيرهم في الطرقات، والأشوال، والأموال التي ائتمنوا؛ كما يعط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 المرتبة على العقار، والوظائف المرتبة على ما يباع ويشتري؛ فإن كل من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و لنفسه في هذه الأوقات من هذه البلاد ونحوها فلابد أن يؤدي هذه الوظ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ذلك لا يجوز لأحد أن يتصرف لغيره لزم من ذلك فساد العباد وفوات مصال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نهي عن ذلك لئلا يقع ظلم قليل لو قبل الناس منه تضاعف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عليم، فهو بمنزلة من كانوا في طريق وخرج عليهم قطاع الطريق، فإن لم يرض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مال أخذوا أموالهم و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لتلك 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كم أن ت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ؤلاء شيئًا من الأم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عكم للناس، فإنه يقصد بهذا حفظ ذلك القل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 دفعه، ولكن لو عملوا بما قال لهم ذهب القليل والكثير، وسلبوا مع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شير به عاقل، فضلًا أن تأتي به الشرائع، فإن الله تعالى بعث الرسل ل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، وتكميلها، وتعطيل المفاسد وتقليلها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تولي المقطع الذي يدفع بما يوجد من الوظائف، ويصرف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مستقرًا على ولايته وإقطاعه ظلمًا وشرًا كثيرًا عن المسلمين أعظم من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دفعه إلا بذلك، إذا رفع يده تولي من يقره ولا ينقص منه شيئًا، هو مث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إثم عليه في ذلك ولا ضمان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منزلة وصى اليتيم، وناظر الوقف الذي لا يمكنه إقامة مصل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فع ما يوصل من المظالم السلطانية، إذا رفع يده تولي من يجور ويريد 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يته جائزة، ولا إثم عليه فيما يدفعه، بل قد تجب عليه هذه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ندي المقطع الذي يخفف الوظائف عن بلاده، ولا يمكنه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؛ لأنه يطلب منه خيل وسلاح ونفقة لا يمكنه إقامتها إلا بأن يأخذ بعض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، وهذا مع هذا ينفع المسلمي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ك أن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هذا، بل ارفع يدك عن هذا الإقطاع، فتركه وأخذه من يريد الظلم، ول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قائل مخطئًا جاهلًا بحقائق الدين، بل بقاء الجند من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الذين هم خير من غيرهم، وأنفع للمسلمين، وأقرب للعدل على إقطاعهم، مع 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بحسب الإمكان، خير للمسلمين من أن يأخذ تلك الإقطاعات من هو أقل نفعً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تهد من هؤلاء المقطعين كلهم في العدل والإحسان بحسب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الله على ما فعل من الخير، ولا يعاقبه على ما عجز عنه، ولا يؤاخذه بم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رف إذا لم يكن إلا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رك ذلك يوجب شرًا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ُ الإسلام عـن رجل أخذ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 بغير حق، وانتهك عرض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ل منه في بدنه، فلم يقتص في الدنيا، وعلم أن ما عند اللّه خير وأ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ه عن ظالمه مسقطا عند اللّه‏؟‏ أم نقصا له‏؟‏ أم لا يكون‏؟‏ أو يكون أجره ب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موفرًا‏؟‏ وأيما أولي مطالبة هذا الظالم والانتقام منه يوم القيامة و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فو عنه وقبول الحوالة على اللّه 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عفو عن الظالم، ولا قليله مسقطا لأجر المظلوم عن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قصا له، بل العفو عن الظالم يصير أجره على اللّه تعالى؛ فإنه إذا لم يع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ى الظالم، فله أن يقتص منه بقدر مظلمته، وإذا عفا وأصلح فأجره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ه الذي هو على اللّه خير وأ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مِّثْلُهَا فَمَنْ عَفَا وَأَصْلَحَ فَأَجْرُهُ عَلَى اللَّهِ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حِبّ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جزاء السيئة سيئة مثلها بلا عدوان، وهذا هو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، والأموال، والأعراض،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َفَا وَأَص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جْرُهُ عَ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عن الإمام أحمد لما ظلم في مح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أنه لم يخرج حتي حلل 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حديثا ذكر عن مبارك ب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قم من وجب أجره عل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لا من عفا و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اقِبُواْ بِمِثْلِ مَا عُوقِبْتُم بِهِ وَلَئِن صَبَرْتُمْ ل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صَّابِر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اح لهم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قبوا الظالم أن يعاقبوه بمثل ما عاقب 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صَبَر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وَ خَيْرٌ لِّلصَّابِر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صبر عن عقوبته بالمث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مسقطا للأجر أو منقصًا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ُرُوحَ قِصَاصٌ فَمَن تَصَدَّقَ بِهِ فَهُوَ كَف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صدقة بالقصاص 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ـ وهو العفو عن القصاص ـ كفارة للعافي، والاقتصاص ليس بكفارة له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خير له من الاق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ا أصابه من المصائب مكفر للذنوب، و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ى صبره عليها، ويرفع درجته برضاه بما يقضيه اللّه علي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 مِن مُّصِيبَةٍ إِلَّا بِإِذْنِ اللَّهِ وَمَن يُؤْمِن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يبة، فيعلم أنها من عند اللّه، فيرضي ويسلم، وفي الصحيحي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وَصَب ولا نَصَب ولا هَمّ ولا حَزَ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مّ ولا أذي حتي الشوكة يشاكها، إلا كفر اللّ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قاصمة الظهر، وأينا لم يعمل سوءً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ألست تنص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حزن‏؟‏ ألست تصيبك اللأ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ا تج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ة تحط الخطايا عن صاحبها، كما تحط الشجرة القائمة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 على أن المصائب كفارات كثيرة، إذا صبر عليها أث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ه، فالثواب والجزاء إنما يكون على العمل ـ وهو الصبر ـ وأما نفس المصيبة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ّه، لا من فعل العبد، وهي من جزاء اللّه للعبد على ذنبه، وتكفيره 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دخلوا على أبي عبيدة بن الجراح وهو مريض، فذكر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على مرض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ى من الأجر ولا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صائب ح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ـ رضي اللّه عنه ـ أن نفس المرض لا يؤجر عليه، بل يكفر به ع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يفهم من الأجر غفران الذنوب،فيكون فيه أج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التعويض والأجر والامتنان، و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واب بغير عمل، كما يفعل عنه من أعمال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ر على المصائب ففيها أجر عظي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 وَإِنّ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رَاجِعونَ أُولَـئِكَ عَلَيْهِمْ صَلَوَاتٌ مِّن رَّبِّهِمْ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 الْ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بجرح ونحوه فتصدق به، كان الجرح مصيبة يكفر بها عنه، ويؤجر على صبر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 إلى الظالم بالعفو عنه؛ فإن الإحسان يكون بجلب منفعة، وبدفع مضر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اللّ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bookmarkStart w:id="6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ْ إلى مَغْفِرَةٍ مِّن رَّبِّكُمْ وَجَنَّةٍ عَرْض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وَالأَرْضُ أُعِدَّتْ لِلْمُتَّقِينَ الَّذِينَ يُنفِق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رَّاء وَالضَّرَّاء وَالْكَاظِمِينَ الْغَيْظَ وَالْعَافِينَ عَنِ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 المحسنين، والعافين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بهذا أن هذا من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إساءة، وهو فعل الحسن، سواء كان لازمًا لصاحبه، أو متعديا إلى الغير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bookmarkStart w:id="6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 بِالْحَسَنَةِ فَلَهُ عَشْرُ أَمْثَالِهَا وَمَن جَاء بِالسَّيِّئَة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ى إِلاَّ مِثْلَهَا وَهُمْ لاَ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ظم للغيظ، والعافي عن الناس، قد أحسن إلى نفسه، وإلى الناس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ل حسنة مع نفسه، ومع الناس، ومن أحسن إلى الناس ف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و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حسنت إلى أحد، وما أسأت إلى أح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حسنت إلى 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ت إلى نفس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bookmarkStart w:id="6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حْسَنتُمْ أَحْسَنتُمْ لِأَنفُسِكُمْ وَإِنْ أَسَأ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bookmarkStart w:id="6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نَفْسِهِ وَمَنْ أَسَاء فَ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الإحسان إلى الخلق إحسانًا إلى المحسن، يعود نفع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فاعلا إثمًا أو ضررًا؛ فإن العمل الذي لا يعود نفعه على فاعله، إما حيث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ئدة، وإما شر من العبث؛ إذا ضر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 الظالم أحد نوعي الصدق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الإحسان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دائمًا يأمر بالصلاة، والزكاة، وه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لنبي صلى الله عليه وسلم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ل نفع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ضر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ظلوم يستحق عقوبة 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 تدعوه اليه، فكف نفسه عن ذلك، ودفع عنه ما يدعوه اليه من إضراره، فهذا 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يه، وصدقة عليه، واللّه تعالى يجزي المتصدقين، ولا يضيع أجر 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أجر العاف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عام في سائر ما للعبد من الحقوق على الناس؛ولهذا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كتابه حقوق العباد، وذكر فيها العدل ندب فيها إلى الإحسان، فإن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أمر بالعدل والإحس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bookmarkStart w:id="6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سْرَةٍ فَنَظِرَةٌ إلى مَيْسَرَةٍ وَأَن تَصَدَّقُواْ خَيْرٌ لَّك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صدقة على المدين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الدين عنه خيرا للمتصدق من مجرد إنظ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bookmarkStart w:id="6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َتَلَ مُؤْمِنًا خَطَئًا فَ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ٍ وَدِيَةٌ مُّسَلَّمَةٌ إلى أَهْلِهِ 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َّد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مي إسقاط الدي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bookmarkStart w:id="68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لَّقْتُمُوهُنَّ مِن قَبْلِ أَن تَمَسُّوهُنَّ 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ضْتُمْ لَهُنَّ فَرِيضَةً فَنِصْفُ مَا فَرَضْتُمْ إَلاَّ أَن يَعْفُونَ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فُوَ الَّذِي بِيَدِهِ عُقْدَةُ النِّكَاحِ وَأَن تَعْفُوا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عفو عن نصف الصداق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بالطلاق قبل الدخول أقرب للتقوي من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 المرأة إسقاط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باتفا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فو الذي بيده عقدة النكاح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فو الزوج، وأنه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داق للمرأة، وعلى هذا يكون هذا العفو من جنس ذلك العفو، فهذا العفو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، وذلك العفو إسقاط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حمل من قال هذا القول عليه؛ أنهم 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رأة لا تملك إسقاط حقها الواجب، كما لا تملك إسقاط سائر دي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بيده عقدة النكاح هو ولي المرأة المستقل بالعقد بدون استئذانها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ل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، وكالسيد للأمة، وعلى هذا يكون العفوان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فون، أو يعفوهم، والخطاب في الآية ل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حكاية عن لقمان أنه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bookmarkStart w:id="6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هَ عَنِ الْمُنكَرِ وَاصْبِرْ عَلَى مَا أَصَابَكَ 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bookmarkStart w:id="70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ِ انتَصَر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ِهِ فَأُوْلَئِكَ مَا عَلَيْهِم مِّن سَبِيلٍ إِنَّمَا السَّبِيل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ظْلِمُونَ النَّاسَ وَيَبْغُونَ فِي الْأَرْضِ بِغَيْر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لَهُم عَذَابٌ أَلِيمٌ وَلَمَن صَبَرَ وَغَفَرَ إِنَّ ذَلِكَ ل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في قول لقمان ذكر الصبر على المصي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bookmarkStart w:id="71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نا ذكر الصبر والعفو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bookmarkStart w:id="72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ذَلِ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bookmarkStart w:id="73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ِ انتَصَر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ِهِ فَأُوْلَئِكَ مَا عَلَيْهِم مِّن سَبِيلٍ إِنَّمَا السَّبِيل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ظْلِمُونَ النَّاسَ وَيَبْغُونَ فِي الْأَرْضِ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ـ سبحانه ـ الأصناف الثلاثة، في باب الظلم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 المظلوم؛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، والظالم، و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دل من انتصر بعد ظلمه وهذا جزاؤه أنه ما عليه من سبيل،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مدوحا، ولكن لم يكن بذلك مذ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ظا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bookmarkStart w:id="7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سَّب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يَظْلِمُونَ النَّاسَ وَيَبْغُونَ فِي الْأَرْضِ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عليهم السبيل للعقوبة، والاق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ح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bookmarkStart w:id="7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 صَبَرَ وَغَفَرَ إِنَّ ذَلِكَ لَ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فيه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ذكر في آخر البقرة أصناف الناس في المعاملات، التي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 المتعاملين، و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، وظالم، و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ـ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ـر هنـا حكـم الصدقـات،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ـا، وحكم المبايعـات، والمدا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ن توهم أنه بالعفو يسقط حقه أو ينقص، غالط جاهل ضا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يكون أجره أعظم؛ فكذلك من توهم أنه بالعفو يحصل له ذل، ويحصل للظالم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طالة عليه، فهو غالط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وغي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إن كنتُ لحالفا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اللّه عبدًا بعف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ًا، وما نقصت صدقة من مال، وما تواضع أحد للّه إلا رفع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يزيد العبد بالعفو إلا عزًا، وأنه لا تنقص صدقة من 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ا تواضع أحد للّه إلا رفع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د لما يظنه من يتبع الظن، وما ت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، من أن العفو يذله، والصدقة تنقص ماله، والتواضع يخف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ض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خادمًا له، ولا امرأة، ولا دابة، ولا شيئا قط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هد في سبيل اللّه، ولا نيل منه قط شيء فانتقم لنفسه؛ إلا أن تنتهك محارم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هكت محارم اللّه لم يقم لغض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نتقم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لُق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قرآن أكمل الأخلاق، وقد كان من خلقه أنه لا ينتقم لنفس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كت محارم اللّه لم يقم لغضبه شيء حتي ينتقم للّه، فيعفو عن حقه، ويستو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باب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تصر لنفسه ولربه، وهو الذي يكون فيه دين و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نتصر لا لنفسه ولا لربه، وهو الذي فيه جهل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تقم لنفسه لا لربه، وهم شر ا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مل فهو الذي ينتصر لحق اللّه، ويعفو ع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 رسول اللّه صلى الله عليه وسلم عشر سنين، فم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لي لشيء ف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ه‏؟‏ ولا لشيء لم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فعلته‏؟‏و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إذا عتبني على شي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لو قضي شيء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عفو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علق بحقو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دود اللّه،فلما شفع عنده أسامة بن زيد ـ وهو الحب ابن ال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أحب اليه من أنس، وأعز عنده ـ في امرأة سرقت شريفة أن يعفو عن 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، أتشفع في حد من حدود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هلك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إذا سرق فيهم الشريف تركوه، وإذا سرق فيهم الضعيف أقاموا عليه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، لو سرقت فاطمة بنت محمد ل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لى أسا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 في حد للّه، وعفا عن أنس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أخبره أسامة أنه قتل رجل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 بعد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كررها حت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 في استحباب العفو عن الظالم، وأن أجره بذل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علم المستقر في فطر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1">
        <w:bookmarkStart w:id="76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فْوَ وَأْمُرْ بِالْعُرْفِ وَأَعْرِضْ عَنِ 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أن يأخذ العفو في أخلاق الناس، وهو ما يق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ه نبيه أن يأخذ بالعفو من أخلاق الناس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2">
        <w:bookmarkStart w:id="77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مَاذَا يُنفِقُونَ 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فْ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عفو،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يعرض عن الجاه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ها جماع الأخلاق الكريمة؛ ف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الناس إما أن يفعلوا معه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، أو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أخذ منهم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حوا به، ولا يطالبهم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وا معه ما يكره أعرض عنهم، وأ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مرهم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على الرجل دين فيجحده، أو يغص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يب له مالًا من جن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أخذ منه مقدار حق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لرجل عند غيره حق من عين أو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أخذ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، بغير إذنه‏؟‏ ف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سبب الاستحقاق ظاهرا لا يحتاج إلى إثبات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مرأة النفقة على زوجها، واستحقاق الولد أن ينفق عليه والده، و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الضيافة على من نزل به، فهنا له أن يأخذ بدون إذن من عليه الحق بلا ريب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 أن هند بنت عتبة بن ربيع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 إن أبا سفي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، وإنه لا يعطيني من النفقة ما يكفيني، وبَ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ذن لها أن تأخذ نفقتها بالمعروف بدون إذ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علم أنه غصب منه ماله غصبا ظاهرا يعرفه الناس،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،أو نظيره من مال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له دين عند الحاكم وهو يمطله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بقدر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سبب الاستحقاق ظاهرا، مثل أن يكون قد جحد د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حد الغصب، ولا بينة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أخذ وهو مذهب 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أخذ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ـ فيسوغ الأخذ من جنس الحق؛ لأنه استيفاء، ولا يسوغ الأخذ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؛ لأنه معاوضة فلا يجوز إلا برضا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ز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من أداء الواجب عليه ثبتت 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ه للحاجة، لكن من منع الأخذ مع عدم ظهور الحق استدل بما في السن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سند عن بشير بن الخصاص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ًا لا يدعون لنا شاذة، ولا فاذة، إلا أخذوها، فإذا قدرنا لهم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أخذه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د الأمانة إلى من ائتمنك،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صدقة يعتدون ع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تم من أموالنا بقدر ما يعتدون ع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تبين أن حق المظلوم في نفس الأمر إذا كان سبب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، أخذه خيانة، لم يكن له ذلك، وإن كان هو يقصد أخذ نظير حقه، لكنه خ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نه، فإنه لما سلم اليه ماله فأخذ بعضه بغير إذنه، والاستحقاق ليس ظاهر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تحق لما أخذته في نفس الأمر، لم يكن ما ادعاه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ما لو تزوج امرأة فأنكرت نكاحه، ولا بينة له، فإذا قهرها ع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جة ظاهرة، فإنه ليس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الحاكم حكم على رجل بطلا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اعتقد صدقها، وكانت كاذبة في الباطن، لم يكن له أن يطأها لما هو الأ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هذا يمنع منه ظاهرًا، وليس له أن يظ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الناس؛ لأنهم مأمورون بإنكار ذلك؛ لأنه حرام في الظاهر، لكن الشأ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سرا فيما بينه وبين اللّ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سرا يقتضي مفاسد كثيرة منهي عنها، فإن 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نة الظهور والشهرة، وفيه ألا يتشبه به من ليس حاله كحاله في الباطن، فقد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خفاء ذلك، فيظهر مفاسد كثيرة، ويفتح ـ أيضا ـ باب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ظلوم الذي لا يمكنه الانتصار إلا بالظلم؛ كالمقتص الذي لا يمكنه الاقتصا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ان، فإنه لا يجوز له الاق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فس الخيانة محرمة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حق بها، كما لو جرعه خمرا، أو تلوط به، أو شهد عليه بالزور، لم يك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؛ فإن هذا محرم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نة من جنس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خيانة، بل هو استيفاء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ي عن خيانة من خان، وهو أن يأخذ من ماله مالا يستحق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فيه أن قوما لا يدعون لنا شاذة ولا فاذ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أخذ من أموالهم بقدر ما يأخذ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د الأمانة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حديث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تم من 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يأخذون م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ب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ذ على طريق المقابلة لم يكن فرق بين من خانه ومن لم يخنه، وتحريم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لا يحتاج إلى بيان و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 تقابله على خيانته، فتفعل به مثل ما فع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دع الرجل مالًا فخ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، ثم أودع الأول نظيره ففعل به مثل ما فعل، فهذا هو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هذا خيانة لا ريب فيه، وإنما الشأن في جواز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قصاص؛ فإن الأمور منها ما يباح فيه القصاص كالقتل، وقطع الطريق،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لا يباح فيه القصاص؛كالفواحش،والكذب،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3">
        <w:bookmarkStart w:id="78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4">
        <w:bookmarkStart w:id="79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 فَعَاقِبُواْ بِمِثْلِ مَا عُوقِب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bookmarkStart w:id="80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فَاعْتَدُواْ عَلَيْهِ بِمِثْلِ مَا اعْتَدَى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العقوبة والاعتداء 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هذا مما لا يباح فيه العقوبة 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مديون وله عند صا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ين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من سبعون درهما، ومقدار البضاعة تسعون درهم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ديون، واحتاط على موجوده، فأراد صاحب الدين أن يطلع الورثة على البض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شي أن يأخذوها، ولم يوصوله إلى حقه، وإن أخفاها فيبقي إثم فرطها عليه، و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البه بغير البض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ويستوفي من الثمن ما له في ذمة الميت من الأجرة والثم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يوصله إلى مستحق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وه فله أن يحلف أنه ليس له عندي غير هذ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شتري بضاعة مثل تلك البضاعة، ويحلف أنه لا يستحق عنده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بضاعة مثل تلك، أو خي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مال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، ثم مات، فهل تكون المطالبة له في الآخرة‏؟‏ أم للورثة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غصب له مال، أو مطل به، فالمطالبة في الآخ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أخيه عنده مظ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أو مال أو عرض، فليستحلل من قبل أن يأتي يوم لا دينار فيه، ولا درهم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سنات أخذ من حسناته، وإن لم يكن له حسنات أخذ من سيئات صاحبه، فأ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ي صلى الله عليه وسلم أن الظلامة إذا كانت في الم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الب المظلوم بهـا ظالمه، ولـم يجعـل المطالبة لورثته، وذلك أن الورثة يخلف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ما أمكن استيفاؤه في الدنيا كان للورثة،وما لم يمكن استيفاؤه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الب به في الآخرة المظلو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م دخل في زرع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مو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رقبوهما فماتا، وقد يمكن دفعهما بدون ذلك، ف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؟‏ وما يجب على أرباب المواشي من حفظها‏؟‏ وعلى أرباب الزرع من حفظ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دفع البهائم الداخلة إلى زرعهم إلا بالأسهل، فال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إخراجهما بدون العرقبة فعرقبوهما عزروا على تعذيب الحيوان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دوان على أموال الناس بما يردعهم عن ذلك، وضمنوا للمالك بد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هل الزرع حفظ زرعهم بالنهار، وعلى أهل المواشي حفظ 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، كما قال بذل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مال المغصوب من الإ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مت عند الغاصب ثم تاب، كيف يتخلص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الأقو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نماء المال بين المالك والعام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فعه إلى من يقوم عليه بجزء من نمائه، ثم إ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المالك إذا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ى مالكه، صرفه في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غصب شاة، ثم تراضي هو ومالك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أك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تراضي هو ومالكها جاز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غلام في ي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ت نعامة من إصطبل، وهجمت على الخيل، والغلام ماسك ال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قعود، فرفس أحدهما وتوفي، فما يجب على الغلام‏؟‏ وما يجب على صاحب الفر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سته برجلها فلا ضمان على الغلام، ولا على صاحب الفرس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اق على ملك صاحبه، وهذا مذهب جمهور الأئمة؛ كمالك، وأبي حنيفة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ج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 ضربه برجله إذا كان على الفرس راكب، أو قائ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ئق، كما وافقه أحمد وغيره على ذلك في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فرط الغلا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سك للفرس، فلا ضمان عليه باتفاق العلماء، مثل أن تجفل الفرس، ويحذر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ذلك فمن رفست منهما كان هو المفرط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ضمان باتفاق الأئم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جمل كبير مربوط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لى جانبه قعود صغير لآخر غير صاحب الجمل الكبير، ثم غ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جملين، فانقلب الكبير على الصغي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ك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صاحب الجمل الكبير لم يفرط في منعه فلا ضمان عليه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يده القيد الذي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قد فرط بأن قيده قيدًا خفيفًا،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، فعليه ضمان ما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ابن تيمية ـ رحمه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أئمة على ثبوت الشفعة في العقار الذي يقبل القسمة ـ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بار ـ كالقرية، والبستا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لا يقبل قسمة الإجب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سم بضرر أو رد عوض فيحتاج إلى التر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ثبت فيه الشفع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، وهو مذهب أبي حنيفة، واختاره بعض أصحاب الشافع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حمد؛ كأبي الوفاء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واية المهذ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صواب، كما سنبينه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فيه الشفعة، وهـو قـول الشافعي نفسه،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ـ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له ح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عة إنما شرعت لرفع ضرر مؤنة القسم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قسمته ليس فيه هذا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وجبت فيه الشفعة لتضرر الشريك؛ فإنه إن باع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الناس في الشراء؛ لخوفهم من انتزاعه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القسمة لم تجب إجا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ه البيع ولا القسمة، فلا يقدر أن يتخلص من ضرر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ثبت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لرفع ضرر الشريك الذي لم يبع لزم إضرار الشريك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صح؛ فإنه 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شريك في أرض، أو ربعة، أو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ه 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ؤذن شريكه، فإن شاء أخذ،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ولم يؤذنه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النبي صلى الله عليه وسلم في الأرض، والربعة، والحائط، أن يكون مم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قييد كلام الرسول بغير دلالة من كلامه، لا سيما وقد ذكر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أسيس إثبات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ه لفظ صحيح صريح في الشفعة أثبت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ضي بالشفعة في كل ما لم يقس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ت الحد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 الطرق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الشفعة إلا مع إقامة الحدود، وصرف الطر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صحيح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شفعة جاره ينتظره بها، وإن كان غائبا، إذا كان طريق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ي بها للاشتراك في الطريق؛ فلأن يقضي بها للاشتراك في رقبة الملك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شفعة الجار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شريكا في حقوق الملك ثبتت له الشفعة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من المعلوم أنه إذا أثبت النبي صلى الله عليه وسلم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بل القسمة، فما لا يقبل القسمة أولي بثبوت الشفعة فيه؛ فإن الضرر فيم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يمكن رفعه بالمقاسمة، وما لا يمكن فيه القسمة يكون ضرر المشاركة في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من ظن أنها تثبت لرفع المقاسمة، لا لضرر المشاركة، كلام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؛ فإنه قد ثبت بالنص والإجماع أنه إذا طلب أحد الشريكين القسمة فيما يقب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إجابته إلى المقاسمة، ولو كان ضرر المشاركة أقوي لم يرفع أدني الضررين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ما، ولم يوجب الله ورسوله الدخول في الشيء الكثير لرفع الشيء القلي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زهة ع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ضرر الشريك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مقاسمة ولم يمكن قسمة العين؛ فإن العين تباع، ويجبر الممتنع على البيع، 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جمهور العلماء؛ كمالك، وأبي حنيفة،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مالكية أن هذ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غلام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مال ما يبلغ ثمن الغلام، قوم عليه قيمة عدل، لا وَكْس، ولا شَطَط، ف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ه حصصهم، وعتق عليه العبد، وإلا فقد عتق من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هذا الحديث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شريك في نصف قيمة الجميع، لا في قيمة نصف الجميع؛ فإنه إذا بيع العبد كله 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مثلا، وإذا بيع نصفه ساوي أقل من خمسمائة درهم، وحق الشريك نص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في العقار الذي لا يقسم يستحق نصف قيمته جميعه، فيبا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، ويعطي حصته من الثمن إذا طلب ذلك، وبهذا يرتفع عنه الضرر، وبهذا يتبي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الشريعة وما فيها من مصالح العباد في المعاش، و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ملك، وله شركة فيه فاحتاج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عطاه إنسان فيه شيئا معلوما،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 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، فنقصه ع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يه أداؤه‏؟‏ أم لا‏؟‏ وهل يصح للشريك شفعة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بثمن معلوم، كان على المشتري أداء ذلك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اسدًا، وقد فات، كان عليه قيم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شقص مشفوعا فللشري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شتري شقص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ش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ما طلبه الشفيع أظهر صورة أن البيع كان بدون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ة، ففسخه الحاكم، وأقر المشتري ببراءة البائع مما كان قبضه، ووقف الشق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، كل ذلك دفعًا ل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ذلك مسقطًا للشفعة‏؟‏ وهل 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 صحيح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ل على إسقاط الشفعة بعد وجوبها لا يجوز بالاتفاق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الاحتيال عليها قبل وجوبها، وبعد انعقاد السبب وهو ما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بيع الشقص المشفوع، مع أن الصواب أنه لا يجوز الاحتيال على إسقاط حق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 من التصرفات لأجل الاحتيال المحرم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إظهار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اخ المبيع، وعود الشقص إلى البائع، ثم إظهار براءة البائع ووقفه، فكل ذلك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ص باق على ملك المشتري، وحق الشفيع ثابت فيه، إلا أن يترك تركا يسقط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شقص مشفوع ثبت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أن حاك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فيه للشريك، ولم يثبت الشريك أخذ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وقف إلا إذا أثبت أن الشريك يملك الشقص المشفوع الموق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تملكه من اختلا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جرد حكم الحاكم باستحقاق الشفعة فلا ينقض الوقف الم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لا يزيل ملك المشتري، بل يبقي الأمر موقوفًا، فإن أخذ الشريك الش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بطل التصرف الموجود فيه قبل ذلك عند من يقول به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شتري نص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صف الآخر اشتراه رجل آخر، وأوقف حصته قبل طلب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أن الشريك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ه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كذلك فلا شفعة له؛ فإن المشتري الثاني وقفه فلا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شفعة الأول بطلت؛ لكونه أخر الطلب بعد علمه حتي خرجت عن ملك المشتري بوق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خرجه من ملكه بالبيع قبل علمه بالبيع فله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ف والهبة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ه حصة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اع الشريك حصته لشاهد آخر بزيادة كثيرة على ثمن ال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تواطآ بينهما في الباطن على ثمن المثل، دفعًا ل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كذب والاحتيال على إسقاط حق المسلم، ويجب على المش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الشقص المشفوع بالثمن الذي تراضيا عليه في الباطن، إذا طلب الشريك ذلك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ذلك قدح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اكم أن يحكم بالشفعة إذا تبين 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لال أعطاه إنسان قماشا ليختمه ويبيعه، فما وجد الختام، فأودعه عند رجل 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عادتهم يودعون عنده، فحضر صاحب القماش هو ودلال آخر، وأخذوا القماش من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ذي أودعه حاضرا، فادعي صاحب القماش أنه عدم له منهم ثوب، وأ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 ـ فهل يلزم الدلال الذي كانت عنده الوديعة شيء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ادعوا عدم قبض الوديعة، وأنكر ذلك الدلال،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يمينه، ما لم تقم حجة شرعية على تصديق دع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ذا عدم منها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دلال فرط بحيث فعل ما لم يؤذن فيه لفظًا ولا عرفا ضمن، فإذ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الإيداع عند هذا الأمين، وأصحاب القماش يعلمون ذلك، ويقرونه عليه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ل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ترك بنتين وزوجة، وإحدي البنتين غ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من له النظر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أن يودع مال الغائبة، بحيث لا يعلم هل يحفظه المودع عنده أم ي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؟‏ وإذا حدث مظلمة على جملة التركة، هل يختص باستدفاعها عن الترك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ة، أو يعم جميع المال المتروك‏؟‏ وإذا استودع عنده قد يحفظه وقد يتصرف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هل للمستحق له مطالبة من وضع يده عليه، أو من أودعه حيث لا يؤمن علي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ناظر والمودع، وطلب من تركة المودع فلم يوجد ولم يعلم هل غصب أم ل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اء لذمة المستودع عنده أن يترك مع احتمال أن يكون قد وضع عين يده عل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عنه وليه من ورثته ذلك القدر عنه من صدقاته التي هي غير معينة بجهة مخصوص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مال صار تحت يده أمانة، فعليه أن يحفظه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ات، ولا يودعه إلا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دعه عند من يغلب على الظن حفظه له؛ ك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إن وجد، أو غيره بحيث لا يكون في إيداعه تفريطًا،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إيداعه فأودعه لخائ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جز مع إمكان ألا يفعل ذلك فهو مفرط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دع إذا لم يعلم أنه وديعة عنده، ففي تضمينه قولا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ه لا ضمان عليه، وما حصل بسبب المال المشترك من الم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ؤخذ ظلما، أو غير ظلم، فهي على المال جميعه لا يختص بها بعضه، وإذا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غاصب فلناظر المودع أن يط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ودع ـ أيضا ـ أن يطالبه في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حق المالك فله أن يطالب الغاصب، وله أن يطالب الناظ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، إن حصل منه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دون التفريط والعدوان فليس له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هذا المودع ولم يعلم حال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خذت م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، أو تلفت، فإنها تكون دينا على تركته عند جماهير العلماء؛ كأبي حنيفة،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هو ظاهر نص الشافعي، وأحد القولين في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دينًا عليه وجب وفاؤها من ماله، فإن كان له مال غير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ت منه، وإن لم يكن له مال غير الوقف ففي الوقف على المدين الذي أحاط الدين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مشهور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قف الذي لم يخرج عن يده حتي مات، فإنه يبطل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هو أحد القولين في مذهب أبي حنيفة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ولزم، وله مستحقون، ولم يكن صاحب الدين ممن تناوله الوقف، لم يكن وف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لكن إن كان ممن تناوله الوقف مثل أن يكون على الفقراء، وصاحب الدين فق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الصرف إلى هذا الفقير الذي له دين على الواقف أولي من الصرف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ـه الله ـ عـن ر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دع مـالا على أنه يوصلـه إن مـات المـودع لأولاده، فمات وترك ورثة غير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زوجتان، ومن إحداهما ابنان وبنتان من غيرها، وادعي ذو السلطان أن أم الا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له تحت رقه، وأخذها وأولادها، ثم مات أحد الولدين، ثم مات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مختصين بجميع المال‏؟‏ أو هو لجميع الورثة‏؟‏ وإذا لم تصح دعوي من اد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ين مملوكة، هل له أن يوصل اليه جميع ما يخص الولدين وأمهم‏؟‏ أو له أن 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 للولد رجاء في رفع الملك عنه، أو يفديه من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أن يتجر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قاه لئلا تفنيه الزك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المال للمودع وجب أن يوصل إلى كل وارث حقه منه،سواء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الك أولاده، أو لم يخ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ذا المستودع أن يخص بعض الورثة إلا ب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ي كل ذي حق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رح الوصي بتخصيص بعض الورثة بالمال لم يجز ذلك بدون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عي المستولدة فلا يحكم له بمجرد دعواه باتفاق المسلم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ن اعترف أنه أعطاه الجارية؛ فإن هذا إقرار منه بالتمليك، بل الأمة أم ال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منها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أنها أمة المدعي في نفس الأمر، وكان الواطئ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مته، فأولاده أحرار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دع يحفظ نصيب هؤلاء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بلد حاكم عالم عادل قادر يحفظ هذا المال لهم سلمه اليه، وإن لم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مال لهم أبقاه بيده، وليتجر فيه بالمعروف، والربح لليتيم، وأجره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لا ترث من سيدها شيئًا، لكن إذا مات أحد ب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حت يده بعير وديعة، فسرق من جم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لحق السارق وأخذ منه الإبل، وامتنع من دفع ذلك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، حتي يحلف أنه كان البعير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باللّه العظيم أنه على م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بذلك ملك الحفظ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ملك قبضه، والاستيلاء عليه، فلا حنث عليه في ذلك، ولا إث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أنه ملكه الملك المعروف، فهذا كذب، لكنه إذا اعتقد جواز هذا لدفع 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عاريض مندوحة عن الكذب، وليستغفر اللّه من ذلك، ويتوب اليه، ول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اقتراض من الوديعة ب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راض من مال المودع، فإن علم المودع علما اطمأن اليه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المال راض بذلك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رف من رجل اختبرته خبرة 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 منزلتك عنده، كما نقل مثل ذلك عن غير واحد، وكما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فعل في بيوت بعض أصحابه، وكما بايع عن عثمان ـ رضي اللّه عنه ـ وهو غ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ي وقع في ذلك شك لم يجز الاق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 إنسان سلعة؛ جملا، أو غيره، وهو مودع، فأودعه المشتر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، ثم باعه الآخر، كان البيع الثاني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لمه المودع إ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ان لمالكه ـ وهو المشتري الأول ـ أن يطالب به المودع الذي سلمه، ويطال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ذي ت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قوم لهم عند راه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ر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دعي عدمها مع ما كان في الدير، ثم ظـهر الذي اد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م من الدير قد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بالمال‏؟‏ أم لا‏؟‏ وهل القول قوله‏؟‏ و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اهب على ساحل البحر المالح، وله أخ حرامي في البحر يأوي اليه، والح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 على ولاة الأمور فيه‏؟‏ وهل يجوز قتله وخراب ديره‏؟‏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طلبوا مالهم منه فلم يسلمه لهم، ولهم شهود نصاري يشهدون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ظهر أن المال الذي للمودع لم يذهب، فاد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ذهبت دون ماله، فهنا يكون ضامنا للوديعة في أحد قولي العلماء؛ كقو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في إحدى الروايتين؛ فإن عمر بن الخطاب ـ رضي اللّه عنه ـ ضمن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ادعي أنها ذهبت دو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دعي أنه ذهب جميع المال ثم ظهر كذبه، فهنا وجوب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دعي المودع صاحب الوديعة أنه طلب الوديعة منه فلم يسلمها ا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خان في الوديعة ولم تتلف، كان قبول قوله مع يمينه أقوي وأوكد، بل يست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صورة التعزير البليغ الذي يردعه وأمثاله ع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كو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عليه من أهل دينه المقبولين عندهم قبلت شهادتهم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وهو مذهب أبي حنيفة،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 شهادت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بل شهادتهم فإنه يحكم بيمين المدعي عليه في مثل هذه الصو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ظهور رجحان قول المد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من أهل الذمة يؤوي أهل الحرب، أو يعاونهم على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انتقض عهده، وحل دمه وماله، والواجب على ولاة الأمور ألا يتركوا مث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ؤمنون على المسلمين في موضع يخاف ضررهم على المسلمين، أو ينقل 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مسلمين؛ فإنه قد انتقض عهده، وحل دم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وديعة في كيس مختوم، ولم يعلم ما في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عا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ودع أنها ألف وخمسمائة وثلاث تفاصيل، وع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في جملة ق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دمت قال صاحب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فيها شيء يساوي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مودع غرامة ما ذكره في الأول‏؟‏ أم يلزمه ما ذكر في 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ت بغير تفريط منه ولا عدوان لم يلزمه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هب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كان أبلغ، وإذا ادعي ذلك بسبب ظاهر معلوم، كلف البينة و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تَقُول السَّادة الفقهَاء في إنسان يضع في بيت إنسان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ن مدة تزيد على عشر سنين، تزيد وتنقص في صندوق غير مقفـول بقفل،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مرض المودع مرضا بلغ فيه الموت، وصاحبها حاضر عنده يبيت ويصبح، فسأله م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أن يأخذ وديعته، أو يقفل عليها بقفل، فلم يفعل، فعدمت الوديعة من حرزه ـ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ـ وحدها، ولم يعلم هل عدمت في المرض، أو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على الم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هذه ضمانها‏؟‏ أم لا‏؟‏ وهل يجوز لصاحبها إلزام المودع بها وعس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ية‏؟‏ أم محرم عليه طلب ذلك بالولاية‏؟‏ وهل إذا أصر على ذلك يجب على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ـ وفقه اللّه ـ ردعه وزجره عن ذلك‏؟‏ أم لا‏؟‏ أفتونا مأجورين،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كان الأمر على ما وصف، وعدمت بغير تفريط ولا 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دع، وعدمت مع ماله، لم يضمنه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دمت ب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كما ذكر، فإنه لا ضمان على المودع سواء ضاعت وحدها، أو ضاعت م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حياء ال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ِسلام ـ رَحِمهُ اللّه ـ عن 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ناء في طريق المسلمين الواسع، إذا كان البناء لا يضر بالمار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ي لنفسه، فهذا لا يجوز في المشهور 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ه بعضهم ب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قاضي أبو يعلى، ومن خطه نقلته،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حدثت في أيامه، واختلف فيها جواب المفتين، فذكر في مسألة حادثة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لإمام أن يأذن في حيازة بعضه، بينا أن بعضهم أفتي بالجو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أفتي بالمنع واختاره القاضي، وذكر أنه كلام أحمد؛ فإنه قال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طريق قد سلكه الناس فصار طر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أخذ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، ول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سعا مثل الشوارع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شد ممن أخذ ح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شريكه؛ لأن هذا يأخذ من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أخذ من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أبو عبد اللّه بن بطة مصنفا فيمن أخذ شيئً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ذكر في ذلك آثارا عن أحمد، وغيره من السلف، وقد ذكر هذه المسأل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متقدمين، والمتأخرين من أصحاب أحمد، منهم الشيخ أبو محمد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شوارع والطرقات والرحبات بين العمران، فليس لأحد إحيا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واسعا، أو ضيقا، وسواء ضيق على الناس بذلك، أو لم يضيق؛ لأن ذلك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وتتعلق به مصلحتهم، فأشبه مساجدهم، ويجوز الارتفاق بالقعود في الواس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بيع والشراء على وجه لا يضيق على أحد، ولا يضر بالمارة؛ لاتفاق أهل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عصار على إقرار الناس على ذلك من غير إنكار، ولأنه ارتفاق بمباح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، فلم يمنع كالاجت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سابق إلى دكاكين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هو له إلى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في سوق المدينة فيما مضي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خ 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ظلل على نفسه بمالا ضرر فيه من بارية، وتابوت، وك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؛ لأن الحاجة تدعو اليه من غير مضرة فيه، وليس له البناء؛ لا دكة ولا غير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يض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، وتعثر به المارة بالليل والضرير بالليل والنهار، وي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، فربما ادعي ملكه بسبب ذلك، والسابق أحق به ما د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يما إذا بني الدكة لنفسه، كما يدل عليه أو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؛ ولهذا علل بأنه قد يدعي أنها ملكه بسبب ذلك، مع أن تعليله هذه المسأل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ع إنما يكون في مظنة الضرر، فإذا قدر أن البناء يحاذي ما على يمينه وش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بالمارة أصلا، فهذه العلة منتفية فيه، وموجب هذا التعليل الجواز إذا ان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، كأحد القولين اللذين ذكرهما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ي جواز البناء المختص بالباني الذي لا ضرر فيه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إما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إذا أخرج روشنا أو ميزابا، إلى الطريق النافذ، ولا 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بإذن الإمام ‏؟‏ على 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ما اختاره ابن عقيل، و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كما اختاره غير واحد، والمشهور عن أحمد تح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زيها، وذكر أبو بكر المر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عن أحمد أنه سقف له دارا، وجعل ميزابها إلى الطريق، فلما أ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 النجار حتي يحول ا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ه له فح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حيي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ياهه في الطريق، فعزم عليها، وصيرها إل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حمد أنه ذكر 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حرب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أن تطين الحائط؛ لئلا يخرج إ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عن الرجل يحتفر في فنائه البئر، أو المحرم للع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هذا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ئر يحفر ويسد رأس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سلمي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ابن الحكم عن الرجل يخرج إلى طريق المسلمين الكَنِ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صطوانة، هل يكون عد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دلا، ولا تجوز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أمر بالمثاعب، والكُنُف تقطع عن طري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ن عمرو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صب طيني في حجلتي، أحب إلى من أن يصب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ه لم يكن يخرج من داره إلى الطريق ماء الس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ؤي له أنه من أهل الجن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 أذاه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ذلك احتج بحديث ميزاب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ي في الطريق الواسع مالا يضر المارة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مثل بناء مسجد يحتاج اليه الناس، أو توسيع مسجد ضيق بإدخال بعض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 فيه، أو أخذ بعض الطريق لمصلحة المسجد؛ مثل حانوت ينتفع به المسجد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ع يجوز في م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 أصحاب أبي حنيفة، ولكن هل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ذن ولي الأمر‏؟‏ على 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أحمد من لم يحك نزا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ذكر رواية ثالثة بالمنع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في كتب أصحاب أحمد القديمة والحديثة، من زمن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صحابه، إلى زمن متأخري المصنفين منهم، كأبي البركات، وابن تميم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إسحاق الجوزجاني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يد الشال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طريق واسع وللمسلمين عنه غني، و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سجدا حاجة، هل يجوز أن يبني هناك م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لم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جل مسائل أحمد، وقد ش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إبراهيم بن يعقوب الجوزجان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خطيبا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هنا، وله عن أحمد مسائل، وكان يقرأ كتب أحمد اليه على منبر جامع دمشق، ف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البناء هنا مطلقا، ولم يشترط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ج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خذ م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صلاة في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إمام، فهنا اشترط في الجواز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إسماعيل عن أحمد بعد مسائل ابن الحكم؛ فإن ابن الحكم 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ديما، ومات قبل موته بنحو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ماعيل فإنه كان عل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، ثم انتقل إلى مذهب أهل الحديث، وسأل أحمد متأخرا، وسأل معه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، وغيره من علماء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كان يقرن بأحمد حتي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بغداد أعقل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سليمان بن داود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جعلوا في المسألة رواية ثالثة، فأخذوها من قول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، حكم هذه المساجد التي قد بنيت في الطريق أن ت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زيد في المسجد من الطري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ثبت رواية ثالثة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شارة من أحمد إلى مساجد ضيقت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ت بالمسلمين، وهذه لا يجوز بناؤها بلا ريب؛ فإن في هذا جمعا بين نصوص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من التناقض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أن أحمد يجوز إبدال المسجد بغيره للمصلحة، كم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يخ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إلى مكان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ريد منفعة الناس فنعم؛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قد حول المسجد الجامع من التمارين، فإذا كان على المنفعة فلا بأس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ت أبي عن رجل بني مسجدا، ثم أراد تحويله إلى موضع آخ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ني المسجد يريد أن يحوله خوفا من لصوص، أو يكون موضعه موضعا قذرا،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، ثنا المسعودي عن القاس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عود إلى بيت المال، كان سعد بن مالك قد بني القصر، واتخذ مسجد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ت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ب بيت المال، فأخذ الرجل الذي نقبه، فكتب فيه إ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قطع الرجل، وانقل المسجد واجعل بيت المال في قبلة المسج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ن يزال في المسجد م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عبد اللّه، فخط له هذه ال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 المال نقب في مسجد الكوفة، فحول عبد اللّ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وضع التمارين اليوم، في موضع المسجد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ج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ابن مسعود كان موضع التمارين في زمان أحمد، وهذا المسجد هو المسجد العتيق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جد الكوفة مر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المس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يقا لا يسع أهله، فلا بأس أن يحول إلى موضع أوس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أحمد أ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على الأرض، ويبني تحته سقاية لمصلحة، وإن تنازع 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شيوخ لا نصعد في الدرج، واختار بعضهم بن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ار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بعض أصحابه هذا على أنه ابتدأ البناء، ومحققوا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هذا التأويل خطأ؛ لأن نصوصه في غير موضع صريحة بتحوي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مد قد أفتي بما فعله الصحابة حيث جعلوا المسج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؛ لأجل المصلحة، مع أن حرمة المسجد أعظم من حرمة سائر البقاع، فإنه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أبي هريرة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ساجدها، وأبغض البقاع إلى اللّه أسو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جاز جعل البقعة المحت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بين المسلمين بقعة غير محترمة للمصلحة، فلأن يجوز جعل المشتركة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مة كالطريق الواسع بقعة محترمة وتابعة للبقعة المحترمة بطريق الأولي والأحر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ريب أن حرمة المساجد أعظم من حرمة الطرقات، وكلاهما منفعة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متعلقة بالإمام متعلقة بنوابه، فما كان إلى الحكام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ذي هو نائب الإمام فيه كأمر الإمام، مثل تزويج الأيامي، والنظر في الوق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رائها على شروط واقفيها، وعمارة المساجد، ووقوفها؛ حيث يجوز للإمام فعل ذلك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تصرف فيه جاز لنائ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سألة من مسائل الاجتهاد التي شاع فيها النزاع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نكر على الإمام، ولا على نائبه من حاكم وغيره، ولا ينقض ما فعل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ب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بناء في الطريق، وإن كان متصلا بالطريق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ناء الدار، ولكن هل الفناء ملك لصاحب الدار‏؟‏ أو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‏؟‏ فيه وجه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لوك لصاحبها، وهو مذهب 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الأفنية التي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يها أه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ضيقة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وصنع شيء فيها منعوا، ولم يم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 فناء إذا انتفع به أه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لى المسلمين في ممرهم فلا أري به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ي الأفنية مملوكة لأهلها؛ إذ أجاز إجارتها، فينبغي ألا يفسد البيع بشر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يه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فيه صلاح للدار فهو ملك لصاح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وز بيع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طحاوي أن مذهب أبي حنيفة أن الأفنية 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غير مملوكة كسائر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القاضي، وابن عقيل، وغيرهما من أصحاب أحمد هو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وهو أن الأرض تملك دون الطريق، إلا أن صاحب الأرض أحق بالمرافق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هو أحق بفناء الدار من غيره، وهذا مذهب أحمد في الكلأ النابت في ملكه أنه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غيره، وإن كان 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بناء في فناء المسجد والدار، فإنه أحق بالجواز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ة الطريق، وقد ثبت في الصحيح عن عائشة أن أبا بكر الصديق ـ رضي اللّه تعا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تخذ مسجدا بفناء داره، وهذا كالبطحاء التي كان عمر بن الخطاب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خارج مسجد رسول اللّه صلى الله عليه وسلم لمن يتحدث، ويفعل ما يصا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سجدا، ولم يكن كالطريق 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بالمسجد، فمثل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ناء فيها بطريق الأولي، والبناء كالدخلات التي تكون منحرفة عن جادة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بالدار والمسجد، ومتصلة بالطريق، وأهل الطريق لا يحتاجون اليها، إلا 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خارجة عن العادة، وهي تشبه الطريق الذي ينفذ المتصل بالطريق النافذ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أحق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وا أن يبنوا فيه، ويجعلوا عليه بابًا جاز عند الأكثرين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 ليس لهم ذلك، لما فيه من إبطال حق غيرهم من الدخول ا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فيه إنما هو جواز الانتفاع إذا لم يح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كما يجوز الانتفاع بالصحراء المملوكة على وجه لا يضر بأصحابها،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المقيل فيها، ونزول المسافر فيها؛ فإن هذا جائز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فنية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 المالك عند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 الشافعي في الانتفاع بالفناء بدون إذن المالك 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 أحمد في الصحراء وجها بالمنع من الصلاة فيها، وهو بعيد على نصو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؛ فإنه يجوز أكل الثمرة في مثل ذلك، فكيف بالمنافع التي لا تضره، و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ه رعي الكلأ في الأرض المملوكة، فيدخلها بغير إذن صاحبها، لأجل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صحابه من 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نتفاع الذي لا يضر بوجه، فهو كالاستظلال بظله، والاستض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ره، ومثل هذا لا يحتاج إلى إذن، فإذا حجر عليها صاحبها صارت ممنوعة؛ ولهذ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ثمار التي ليس عليها حائط، ولا ناطور، فيجوز فيها من الأكل بلا عوض،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ممنوعة، على مذهب أحمد، إما مطلقًا، وإما للمحتاج، وإن لم يجز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البناء في فناء الملك لصاحبه، ففي فناء المسجد ل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ي، وفناء الدار والمسجد لا يختص بناحية الباب، بل قد يكون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نب، قال القاضي وابن عقي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حيي أرضًا كان أحق بفن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غيره أن يحفر في أصل حائطه بئرا لم يكن له ذلك، وكذلك ذكر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وردي وغيرهما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ّقط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َ شيخ الإِسلام ـ رَحمِ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وجد فرسا لرجل من المسلمين مع أناس من العرب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منهم، ثم إن الفرس مرض بحيث أنه لم يقدر على المشي، فهل للآخذ بيع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 يجوز، بل يجب في هذه الحال أن يبيعه الذي استنق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، وإن لم يكن وكله في البيع، وقد نص الأئمة على هذه المسألة، ونظائرها، و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قي لقية في وس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نشد عليها إلى حيث دخل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ي حلال ‏؟‏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سنة قريبا من المكان الذي وجدها فيه، فإن لم يجد بع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، فله أن يتصرف فيها، وله أن ي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دراهم المنثورة يجدها ا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حولا، فإن وجد صاحبها، وإلا فله أن ينفقها، وله أن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وجد لقطة وعرف بها بعض الناس بي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ينه سرا أ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ا عنده مدة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 فيه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ا يحل له مثل هذا التعريف، بل عليه أن يعرفها تعر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، لكن على وجه مجمل،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اع له نفقة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ا مع عرب قد قطعوا الطريق على الناس، وأخذوا قماشهم، فهربوا وتركوا ج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اش فهل يحل أخذ الجمال التي للحرامية والقماش الذي سرقو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ما أخذوه من مال الحجاج فإنه يجب رده اليهم إن أمك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كاللقطة تعرف سنة، فإن جاء صاحبها فذاك، وإلا فلآخذها أن ينفقها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يس من وجود صاحبها فإنه يتصدق به، ويصرف في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ل لا يعرف مالكه من الغصوب والعواري والودائع، و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امية من أموال الناس، أو ما هو منبوذ من أموال الناس، فإن هذا كله يتصد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في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لما ج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فل الناس من بين أيديهم، وخلفوا دوابًا، وأثاث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اس، وغيره، وضمه مسلم، وطالت مدته، ولم يظهر له صا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شد، وهو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و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صنع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ن يستعمله، ويجوز له أن يتصدق به على من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سفينة غرقت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ا انحدرت وهي معلومة إلى بعض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ر زيت حار، ثم إن أهل القرية تعانوا على المركب حتي أخرجوها إلى البر، وقلب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ي الزيت على وجه الماء وبقي رائحا مع الماء، ثم إن أهل القرية جاؤوا إ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الزيت على الماء، فجمع كل واحد ما قدر عليه، والمركب قريبة منهم، فهذا 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حلال أم حرام‏؟‏ ومركب رمان غرقت، وجميع ما فيها انحدر في البحر، فبق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جمع من ذلك، ولم يعرف له صاحب، فهل ما لا يعرف صاحبه حلال ‏؟‏ أم حرا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معوا الزيت على وجه الماء قد خلصوا مال المعصوم من الت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جرة المثل، والزيت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زيت لصاحبه فلا أعلم فيه نزاع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ا قليلا؛ فإنه يروي عن الحسن ب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ن خل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ب أجرة المثل لمن خلصه، فهذا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أجرة، وهو منصوص أحمد وغيره؛ لأن هذا المخلص م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صوه للّه تعالى فأجرهم على اللّه تعالى، وإن خلصوه لأجل العوض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؛ لأن ذلك لو لم يفعل لأفضي إلى هلاك الأموال؛ لأن الناس لا يخلص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لك إذا عرفوا أنهم لا فائدة لهم في ذلك، والصحابة قد قالوا فيمن اشتري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خذه ممن اشتراه بالثمن؛ لأنه هو الذي خلصه بذلك 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مال كان مستهلكا لولا أخذ هذا، وتخليصه عمل مباح، ليس هو عاصي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ال إذا حصل بعمل هذا، والأصل لهذا، فيكون مشتركا بينهما، لكن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على المعين، فيجب أجرة المثل، ولأن مثل هذا مأذون فيه من جهة العرف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الناس أنهم يطلبون من يخلص لهم هذا ب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تثبت بالعرف والعادة، كمن دخل إلى حمام، أو ركب في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شارطة، وكمن دفع طعاما إلى طباخ وغسال بغير مشارطة ونظائر ذلك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ال حيوانا فخلصه من مهلكة ملكه، كما ورد به الأث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له حرمة في نفسه، بخلاف المتاع، فإن حرمته لحرمة صاحبه، فهناك تخليصه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وان، وهو بالمهلكة قد ييأس صاح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تاع؛ فإن صاحبه يقول للم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ك من حين أن أدعه، والحق فيه لي، فإذا لم تعطني حقي لم آذن لك في تخل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مان إذا لم يعرف صاحبه فهو كاللقطة، واللقطة إن رجي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عرفت حولا، وإن كانوا لا يرجون وجود صاحبه، ففي تعريفه قولان، ل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لهم أن يأكلوا الرمان أو يبيعوه، ويحفظوا ثمنه، ثم يعرفو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َ اللّه روحه ـ عمن وجد طفلا، وم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ء من المال، ثم رباه حتي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ر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ضعه امرأت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بر الطفل ادعت المرأة أنه ابنها، وأنها ربته في حض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قولها ‏؟‏ وهل يجب عليها أن تعطي الرجل الثاني ما أنفقه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رجل الأول ما وجد مع اب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طفل مجهول النسب، وادعت أنه ابنها، قبل قول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من المال الذي وجد معه في نفقته مدة مقامه عند الملت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567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567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567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567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567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567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567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2&amp;CID=567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567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567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52&amp;CID=567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52&amp;CID=567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2&amp;CID=567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2&amp;CID=567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2&amp;CID=567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52&amp;CID=567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52&amp;CID=567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52&amp;CID=567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2&amp;CID=567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52&amp;CID=567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52&amp;CID=567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567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52&amp;CID=567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52&amp;CID=568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52&amp;CID=568#TOP#TOP" TargetMode="External"/><Relationship Id="rId53" Type="http://schemas.openxmlformats.org/officeDocument/2006/relationships/hyperlink" Target="javascript:openquran(64,2,3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52&amp;CID=568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52&amp;CID=568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52&amp;CID=568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52&amp;CID=568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52&amp;CID=568#TOP#TOP" TargetMode="External"/><Relationship Id="rId64" Type="http://schemas.openxmlformats.org/officeDocument/2006/relationships/hyperlink" Target="javascript:openquran(3,34,34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52&amp;CID=56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56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568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52&amp;CID=568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52&amp;CID=568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52&amp;CID=568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52&amp;CID=56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52&amp;CID=568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56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568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568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568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568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568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568#TOP#TOP" TargetMode="External"/><Relationship Id="rId95" Type="http://schemas.openxmlformats.org/officeDocument/2006/relationships/hyperlink" Target="javascript:openquran(4,1,1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52&amp;CID=571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52&amp;CID=571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52&amp;CID=571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52&amp;CID=571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52&amp;CID=571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2&amp;CID=571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52&amp;CID=57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2&amp;CID=571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2&amp;CID=571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57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52&amp;CID=571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571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571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52&amp;CID=571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52&amp;CID=571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52&amp;CID=571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2&amp;CID=571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571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571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571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571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571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571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2&amp;CID=571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2&amp;CID=571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2&amp;CID=571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52&amp;CID=571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2&amp;CID=571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2&amp;CID=571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52&amp;CID=571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52&amp;CID=571#TOP#TOP" TargetMode="External"/><Relationship Id="rId158" Type="http://schemas.openxmlformats.org/officeDocument/2006/relationships/hyperlink" Target="javascript:openquran(1,278,281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571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2&amp;CID=571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571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2&amp;CID=571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571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2&amp;CID=571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52&amp;CID=571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571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52&amp;CID=571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571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571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571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52&amp;CID=571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571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571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571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2&amp;CID=571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252&amp;CID=571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2&amp;CID=571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52&amp;CID=571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2&amp;CID=57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2&amp;CID=57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2&amp;CID=572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572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572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572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2&amp;CID=572#TOP#TOP" TargetMode="External"/><Relationship Id="rId213" Type="http://schemas.openxmlformats.org/officeDocument/2006/relationships/hyperlink" Target="javascript:openquran(3,6,6)" TargetMode="External"/><Relationship Id="rId214" Type="http://schemas.openxmlformats.org/officeDocument/2006/relationships/hyperlink" Target="javascript:openquran(4,2,2)" TargetMode="External"/><Relationship Id="rId215" Type="http://schemas.openxmlformats.org/officeDocument/2006/relationships/hyperlink" Target="javascript:openquran(64,6,6)" TargetMode="External"/><Relationship Id="rId216" Type="http://schemas.openxmlformats.org/officeDocument/2006/relationships/hyperlink" Target="javascript:openquran(1,233,233)" TargetMode="External"/><Relationship Id="rId217" Type="http://schemas.openxmlformats.org/officeDocument/2006/relationships/hyperlink" Target="javascript:openquran(25,109,109)" TargetMode="External"/><Relationship Id="rId218" Type="http://schemas.openxmlformats.org/officeDocument/2006/relationships/hyperlink" Target="javascript:openquran(37,86,86)" TargetMode="External"/><Relationship Id="rId219" Type="http://schemas.openxmlformats.org/officeDocument/2006/relationships/hyperlink" Target="javascript:openquran(24,57,57)" TargetMode="External"/><Relationship Id="rId220" Type="http://schemas.openxmlformats.org/officeDocument/2006/relationships/hyperlink" Target="javascript:openquran(3,6,6)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573#TOP#TOP" TargetMode="External"/><Relationship Id="rId223" Type="http://schemas.openxmlformats.org/officeDocument/2006/relationships/hyperlink" Target="javascript:openquran(5,68,69)" TargetMode="External"/><Relationship Id="rId224" Type="http://schemas.openxmlformats.org/officeDocument/2006/relationships/hyperlink" Target="javascript:openquran(3,140,140)" TargetMode="External"/><Relationship Id="rId225" Type="http://schemas.openxmlformats.org/officeDocument/2006/relationships/hyperlink" Target="javascript:openquran(6,204,204)" TargetMode="External"/><Relationship Id="rId226" Type="http://schemas.openxmlformats.org/officeDocument/2006/relationships/hyperlink" Target="javascript:openquran(19,13,13)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52&amp;CID=573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52&amp;CID=573#TOP#TOP" TargetMode="External"/><Relationship Id="rId231" Type="http://schemas.openxmlformats.org/officeDocument/2006/relationships/hyperlink" Target="javascript:openquran(64,6,6)" TargetMode="External"/><Relationship Id="rId232" Type="http://schemas.openxmlformats.org/officeDocument/2006/relationships/hyperlink" Target="javascript:openquran(3,29,29)" TargetMode="External"/><Relationship Id="rId233" Type="http://schemas.openxmlformats.org/officeDocument/2006/relationships/hyperlink" Target="javascript:openquran(1,188,188)" TargetMode="External"/><Relationship Id="rId234" Type="http://schemas.openxmlformats.org/officeDocument/2006/relationships/hyperlink" Target="javascript:openquran(3,155,161)" TargetMode="External"/><Relationship Id="rId235" Type="http://schemas.openxmlformats.org/officeDocument/2006/relationships/hyperlink" Target="javascript:openquran(3,161,161)" TargetMode="External"/><Relationship Id="rId236" Type="http://schemas.openxmlformats.org/officeDocument/2006/relationships/hyperlink" Target="javascript:openquran(3,1,1)" TargetMode="External"/><Relationship Id="rId237" Type="http://schemas.openxmlformats.org/officeDocument/2006/relationships/hyperlink" Target="javascript:openquran(56,25,25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2&amp;CID=576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2&amp;CID=576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576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52&amp;CID=576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576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576#TOP#TOP" TargetMode="External"/><Relationship Id="rId250" Type="http://schemas.openxmlformats.org/officeDocument/2006/relationships/hyperlink" Target="javascript:openquran(35,36,36)" TargetMode="External"/><Relationship Id="rId251" Type="http://schemas.openxmlformats.org/officeDocument/2006/relationships/hyperlink" Target="javascript:openquran(15,11,11)" TargetMode="External"/><Relationship Id="rId252" Type="http://schemas.openxmlformats.org/officeDocument/2006/relationships/hyperlink" Target="javascript:openquran(79,27,29)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576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52&amp;CID=576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2&amp;CID=576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2&amp;CID=576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576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2&amp;CID=576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576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576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2&amp;CID=576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576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52&amp;CID=576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52&amp;CID=576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52&amp;CID=576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52&amp;CID=576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52&amp;CID=576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52&amp;CID=576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2&amp;CID=576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2&amp;CID=576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2&amp;CID=576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2&amp;CID=576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52&amp;CID=576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52&amp;CID=576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52&amp;CID=576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52&amp;CID=576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52&amp;CID=576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52&amp;CID=576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52&amp;CID=576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52&amp;CID=576#TOP#TOP" TargetMode="External"/><Relationship Id="rId309" Type="http://schemas.openxmlformats.org/officeDocument/2006/relationships/hyperlink" Target="javascript:openquran(1,178,178)" TargetMode="External"/><Relationship Id="rId310" Type="http://schemas.openxmlformats.org/officeDocument/2006/relationships/hyperlink" Target="javascript:openquran(1,178,178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52&amp;CID=577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52&amp;CID=577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52&amp;CID=577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52&amp;CID=577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252&amp;CID=577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52&amp;CID=577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52&amp;CID=577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52&amp;CID=577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52&amp;CID=577#TOP#TOP" TargetMode="External"/><Relationship Id="rId329" Type="http://schemas.openxmlformats.org/officeDocument/2006/relationships/hyperlink" Target="javascript:openquran(4,8,8)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577#TOP#TOP" TargetMode="External"/><Relationship Id="rId332" Type="http://schemas.openxmlformats.org/officeDocument/2006/relationships/hyperlink" Target="javascript:openquran(64,6,6)" TargetMode="External"/><Relationship Id="rId333" Type="http://schemas.openxmlformats.org/officeDocument/2006/relationships/hyperlink" Target="javascript:openquran(3,58,58)" TargetMode="External"/><Relationship Id="rId334" Type="http://schemas.openxmlformats.org/officeDocument/2006/relationships/hyperlink" Target="javascript:openquran(4,42,42)" TargetMode="External"/><Relationship Id="rId335" Type="http://schemas.openxmlformats.org/officeDocument/2006/relationships/hyperlink" Target="javascript:openquran(4,48,48)" TargetMode="External"/><Relationship Id="rId336" Type="http://schemas.openxmlformats.org/officeDocument/2006/relationships/hyperlink" Target="javascript:openquran(56,25,25)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52&amp;CID=577#TOP#TOP" TargetMode="External"/><Relationship Id="rId339" Type="http://schemas.openxmlformats.org/officeDocument/2006/relationships/hyperlink" Target="javascript:openquran(41,40,40)" TargetMode="External"/><Relationship Id="rId340" Type="http://schemas.openxmlformats.org/officeDocument/2006/relationships/hyperlink" Target="javascript:openquran(41,40,40)" TargetMode="External"/><Relationship Id="rId341" Type="http://schemas.openxmlformats.org/officeDocument/2006/relationships/hyperlink" Target="javascript:openquran(15,126,126)" TargetMode="External"/><Relationship Id="rId342" Type="http://schemas.openxmlformats.org/officeDocument/2006/relationships/hyperlink" Target="javascript:openquran(15,126,126)" TargetMode="External"/><Relationship Id="rId343" Type="http://schemas.openxmlformats.org/officeDocument/2006/relationships/hyperlink" Target="javascript:openquran(4,45,45)" TargetMode="External"/><Relationship Id="rId344" Type="http://schemas.openxmlformats.org/officeDocument/2006/relationships/hyperlink" Target="javascript:openquran(63,11,11)" TargetMode="External"/><Relationship Id="rId345" Type="http://schemas.openxmlformats.org/officeDocument/2006/relationships/hyperlink" Target="javascript:openquran(3,123,123)" TargetMode="External"/><Relationship Id="rId346" Type="http://schemas.openxmlformats.org/officeDocument/2006/relationships/hyperlink" Target="javascript:openquran(1,155,157)" TargetMode="External"/><Relationship Id="rId347" Type="http://schemas.openxmlformats.org/officeDocument/2006/relationships/hyperlink" Target="javascript:openquran(2,133,134)" TargetMode="External"/><Relationship Id="rId348" Type="http://schemas.openxmlformats.org/officeDocument/2006/relationships/hyperlink" Target="javascript:openquran(5,160,160)" TargetMode="External"/><Relationship Id="rId349" Type="http://schemas.openxmlformats.org/officeDocument/2006/relationships/hyperlink" Target="javascript:openquran(16,7,7)" TargetMode="External"/><Relationship Id="rId350" Type="http://schemas.openxmlformats.org/officeDocument/2006/relationships/hyperlink" Target="javascript:openquran(40,46,46)" TargetMode="External"/><Relationship Id="rId351" Type="http://schemas.openxmlformats.org/officeDocument/2006/relationships/hyperlink" Target="javascript:openquran(1,280,280)" TargetMode="External"/><Relationship Id="rId352" Type="http://schemas.openxmlformats.org/officeDocument/2006/relationships/hyperlink" Target="javascript:openquran(3,92,92)" TargetMode="External"/><Relationship Id="rId353" Type="http://schemas.openxmlformats.org/officeDocument/2006/relationships/hyperlink" Target="javascript:openquran(1,237,237)" TargetMode="External"/><Relationship Id="rId354" Type="http://schemas.openxmlformats.org/officeDocument/2006/relationships/hyperlink" Target="javascript:openquran(30,17,17)" TargetMode="External"/><Relationship Id="rId355" Type="http://schemas.openxmlformats.org/officeDocument/2006/relationships/hyperlink" Target="javascript:openquran(41,41,43)" TargetMode="External"/><Relationship Id="rId356" Type="http://schemas.openxmlformats.org/officeDocument/2006/relationships/hyperlink" Target="javascript:openquran(30,17,17)" TargetMode="External"/><Relationship Id="rId357" Type="http://schemas.openxmlformats.org/officeDocument/2006/relationships/hyperlink" Target="javascript:openquran(30,17,17)" TargetMode="External"/><Relationship Id="rId358" Type="http://schemas.openxmlformats.org/officeDocument/2006/relationships/hyperlink" Target="javascript:openquran(41,41,42)" TargetMode="External"/><Relationship Id="rId359" Type="http://schemas.openxmlformats.org/officeDocument/2006/relationships/hyperlink" Target="javascript:openquran(41,42,42)" TargetMode="External"/><Relationship Id="rId360" Type="http://schemas.openxmlformats.org/officeDocument/2006/relationships/hyperlink" Target="javascript:openquran(41,43,43)" TargetMode="External"/><Relationship Id="rId361" Type="http://schemas.openxmlformats.org/officeDocument/2006/relationships/hyperlink" Target="javascript:openquran(6,199,199)" TargetMode="External"/><Relationship Id="rId362" Type="http://schemas.openxmlformats.org/officeDocument/2006/relationships/hyperlink" Target="javascript:openquran(1,219,219)" TargetMode="External"/><Relationship Id="rId363" Type="http://schemas.openxmlformats.org/officeDocument/2006/relationships/hyperlink" Target="javascript:openquran(41,40,40)" TargetMode="External"/><Relationship Id="rId364" Type="http://schemas.openxmlformats.org/officeDocument/2006/relationships/hyperlink" Target="javascript:openquran(15,126,126)" TargetMode="External"/><Relationship Id="rId365" Type="http://schemas.openxmlformats.org/officeDocument/2006/relationships/hyperlink" Target="javascript:openquran(1,194,194)" TargetMode="External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42:00Z</dcterms:created>
  <dc:creator>Wael Salah</dc:creator>
  <dc:description/>
  <dc:language>en-US</dc:language>
  <cp:lastModifiedBy>Wael Salah</cp:lastModifiedBy>
  <dcterms:modified xsi:type="dcterms:W3CDTF">2003-04-20T21:53:00Z</dcterms:modified>
  <cp:revision>32</cp:revision>
  <dc:subject/>
  <dc:title>مجموع فتاوى ابن تيمية – 01 – الفهارس</dc:title>
</cp:coreProperties>
</file>