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u w:val="single"/>
          <w:lang w:bidi="ar-EG"/>
        </w:rPr>
      </w:pPr>
      <w:r>
        <w:rPr>
          <w:color w:val="00008B"/>
          <w:sz w:val="48"/>
          <w:sz w:val="48"/>
          <w:szCs w:val="48"/>
          <w:u w:val="single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00008B"/>
          <w:sz w:val="48"/>
          <w:sz w:val="48"/>
          <w:szCs w:val="48"/>
          <w:u w:val="single"/>
          <w:rtl w:val="true"/>
        </w:rPr>
        <w:t>–</w:t>
      </w:r>
      <w:r>
        <w:rPr>
          <w:color w:val="00008B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00008B"/>
          <w:sz w:val="48"/>
          <w:szCs w:val="48"/>
          <w:u w:val="single"/>
        </w:rPr>
        <w:t>01</w:t>
      </w:r>
      <w:r>
        <w:rPr>
          <w:color w:val="00008B"/>
          <w:sz w:val="48"/>
          <w:szCs w:val="48"/>
          <w:u w:val="single"/>
          <w:rtl w:val="true"/>
        </w:rPr>
        <w:t xml:space="preserve"> </w:t>
      </w:r>
      <w:r>
        <w:rPr>
          <w:color w:val="00008B"/>
          <w:sz w:val="48"/>
          <w:szCs w:val="48"/>
          <w:u w:val="single"/>
          <w:rtl w:val="true"/>
        </w:rPr>
        <w:t>–</w:t>
      </w:r>
      <w:r>
        <w:rPr>
          <w:color w:val="00008B"/>
          <w:sz w:val="48"/>
          <w:szCs w:val="48"/>
          <w:u w:val="single"/>
          <w:rtl w:val="true"/>
        </w:rPr>
        <w:t xml:space="preserve"> </w:t>
      </w:r>
      <w:r>
        <w:rPr>
          <w:color w:val="00008B"/>
          <w:sz w:val="48"/>
          <w:sz w:val="48"/>
          <w:szCs w:val="48"/>
          <w:u w:val="single"/>
          <w:rtl w:val="true"/>
        </w:rPr>
        <w:t>الجزء الأول</w:t>
      </w:r>
      <w:r>
        <w:rPr>
          <w:color w:val="00008B"/>
          <w:sz w:val="48"/>
          <w:sz w:val="48"/>
          <w:szCs w:val="48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sz w:val="20"/>
            <w:sz w:val="20"/>
            <w:szCs w:val="20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قد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كتا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وحيد الألوه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ى الجماعة وال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يث ثلاث لا يُغَلُّ عليهن قلبُ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جليلة في توحيد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افتقار الإنسان إلى اختيار الله وتقد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ضمن مقدمة لتفسير إياك نعبد وإياك نست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وجوب اختصاص الخالق بالعب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كلما كان أذل للّه وأعظم افتقارًا إليه كان أقرب إليه وأع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ادة فى معاملة الخلق أن تعاملهم لله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  <w:lang w:bidi="ar-EG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 اهدنا الصراط المستق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ألا يسأل العبد إلا الله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بادات مبناها على الشرع والاتباع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 الحسنات وجماع السيئ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ك بالله أعظم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تحرك القلوب إلى الله عز و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ناظرة إبراهيم عليه السلام للمشر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م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لاستغاثة ب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و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غاث برسول اللّه، هل يحرم عليه هذا القو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َمَّى اللّه آلهة المشركين شفعاء وشرك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الشفاعة المنفية في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بد لنا من واسطة بيننا وبين اللّ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صود كلامه في ال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من ي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يسمع الدعاء بواسطة محمد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التوسل بالنبى صلى الله عليه وسلم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في التوسل والوسي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التوسل قد يراد به ثلاثة أم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رة الشرعية والبدعية ل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بيين للأوهام التي تحصل للعامة عند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هل الجاهلية في هذه الأوهام نو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ظم أسباب ضلال المشركين ما يرونه أو يسمعونه عند الأو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النبي لابن عباس إذا سألت فاسأ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ؤال ما لا يكون مأمورا به والمسؤول مأمور بإجابة الس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ين عظيمين بني عليهما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‏الوسيلة‏ و‏التوسل‏فيه إجمال واشتباه يجب أن تعرف معان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ف بالمخلوقات حرام عند الجمهور لأنه تعظيم للمحلوف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وسل بالأعمال الصا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أسألك بكذا‏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عا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ؤال بحق فلان فهو مبنى على أصل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الله بأسمائه وصفاته أعظم ما يسأل الله تعالى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ايات غريبة في التوسل ب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لقبر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على حديث أول ما خلق اللّه العق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فظ التوسل‏ و ‏الاستشفاع‏ ونحوهما دخل فيها من تغيير لغة الرسول وأصح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حاديث موضوعة في التو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القصص والآحاديث الموضوعة في التو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ثار عن السلف في باب التوسل أكثرها ضعي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الأمة للنبي الوسيلة والفضي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العلماء‏ ‏إن قول الصحابي حج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ا يسوغ لأحد أن يحلف بمخلوق فلا يحلف على الله بمخل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ت بالنصوص الصحيحة أنه لا يجوز الحلف بشيء من المخل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بى صلى الله عليه وسلم أن يتخذ قبره مسج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سل بدعاء النبى صلى الله عليه وسلم وشفاعته على وجه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عما يجوز وما لا يجوز من الاستشفاع والتوسل بالأنبياء والصالح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على من قال أن النبي لا يشفع لأهل الكبائر من أم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ى عن اتخاذ القبور مسا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على حديث اللهم إنى أسألك وأتوسل إليك بنبيك م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السلف على قوله تعالى قُلِ ادْعُواْ الَّذِينَ زَعَمْتُم مِّن دُونِ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فاعة نو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ق العلماءعلى أنه لا تنعقد اليمين بغير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أحد أن يستغيث بأحد من المشايخ الغائبين ولا الم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قول القائل‏ أسألك بحق السائلين عليك وما فى معن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حمه الله عمن يبوس الأرض دائمًا هل يأث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النهوض والقيام عند قدوم شخص معين معتبر أحرام هو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حناء عند الت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المشركون يُِعَبِدون أنفسهم وأولادهم لغير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left"/>
        <w:rPr>
          <w:lang w:bidi="ar-EG"/>
        </w:rPr>
      </w:pPr>
      <w:bookmarkStart w:id="0" w:name="__RefHeading___Toc43931724"/>
      <w:bookmarkEnd w:id="0"/>
      <w:r>
        <w:rPr>
          <w:rtl w:val="true"/>
          <w:lang w:bidi="ar-EG"/>
        </w:rPr>
        <w:t>مقدمة الكتاب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أحْمَدُ بن تَيْمية ـ قَدسَ اللَّ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خلق السموات والأرض وجعل الظلمات والنور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برب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ما كان وما هو كائن وما سيكون ،الذي إنما أم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شيئًا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، الذى يخلق ما يشاء ويختار ما كان لهم الخ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ما يشركون، وهو الله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له الحمد فى الأولى والآخر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إليه ترجعون، الذي دل على وحدانيته في إلهيته أجناس الآيات، وأبا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يقته ما فيها من إحكام المخلوقات، وأظهر قدرته على بريته ما أبدعه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ات، وأرشد إلى فعله بسنته تنوّع الأحوال المختلفات، وأهدى برحمته لعباده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حصيها إلا رب السموات، وأعلم بحكمته البالغة دلائل حمده وثنائ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جميع الحالات، لا يحصي العباد ثنا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ما أثنى على نفسه ل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والصفات، وهو المنعوت بنعوت الكمال وصفات الجلال التي لا يمثا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الموجودات، وهو القدوس السلام المتنزه أن يماثله شىء في نعوت الكما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شىء من الآفات، فسبحانه وتعالى عما يقول الظالمون علوا كبيرا،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لم يتخذ ولدًا ولم يكن له شريك في الملك وخلق كل شىء ف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رسل مُبشرين ومنذرين لئلا يكون للناس على الله حجة بعد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ه عزيزًا حكيمًا، مبشرين لمن أطاعهم بغاية المراد من كل ما تحبه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ه نعيما، ومنذرين لمن عصاهم باللعن والإبعاد وأن يعذبوا عذابًا أليما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خلق إلى عبادته وحده لا شريك له، مخلصين له الدين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1" w:name="q1"/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  <w:lang w:bidi="ar-EG"/>
        </w:rPr>
        <w:t>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يَا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أَيُّهَا الرُّسُلُ كُلُوا مِنَ الطَّيِّبَاتِ وَاعْمَلُوا صَالِحًا إِنِّي بِمَا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تَعْمَلُونَ عَلِيمٌ وَإِنَّ هَذِهِ أُمَّتُكُمْ أُمَّةً وَاحِدَةً وَأَنَا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رَبُّكُمْ فَاتَّقُونِ</w:t>
      </w:r>
      <w:bookmarkEnd w:id="1"/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  <w:lang w:bidi="ar-EG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-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ةً ومنهاجًا، ليستقيموا إليه ولا يبغوا عنه اعوج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هم بمحمد صلى الله عليه وسلم أفضل الأولين والآخرين، وصفوة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الشاهد البشير النذير الهادي السراج المنير، الذي أخرج ب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، وهداهم إلى صراط العزيز الحميد، الله الذي له ما في السمو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وويل للكافرين من عذابٍ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بأفضل المناهج والشِّرع، وأحب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كفر والبدع، وأنزل عليه أفضل الكتب والأنباء، وجعله مهيمنًا عل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كت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مته خير أمة أخرجت للناس، يأمرون بالمعروف وينهون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ن بالله، يوفون سبعين أمة هم خيرها وأكرمه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هيد علي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على الناس في الدنيا والآخرة، بما أسبغه عليهم من النعم الباطنة و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هم أن يجتمعوا على ضلالة، إذ لم يبق بعده نبي يبين ما بدل من الرسالة، و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ينهم، وأتم عليهم نعمه، ورضى لهم الإسلام دينا، وأظه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 إظ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ة والتمكين، وإظهارًا بالحجة والتبيين، وجعل فيهم علماءهم ورثة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مقامهم في تبليغ ما أنزل من الكتاب، وطائفة منصورة لا يزالون ظاه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يضرهم من خالفهم ولا من خذلهم إلى حين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لهم الذّكر الذي أنزله من الكتاب المكنو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ْنَا الذِّكْرَ وَإِنَّا لَهُ لَحَافِظ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في كتابهم من التحريف والتبديل كما وقع من أصحاب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م بالرواية والإسناد الذي يميز به بين الصدق والكذب ال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د، وجعل هذا الميراث يحمله من كل خلف عدوله أهل العلم والدين؛ ينفون عنه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ن، وانتحال المبطلين، وتأويل الجاهلين، لتدوم بهم النعمة على الأمة،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نور من الظلمة، ويحيي بهم دين اللّه الذي بعث به رسوله، وبين اللّه بهم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فأفضل الخلق أتبعهم لهذا النبي الكريم المنعوت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نفُسِكُمْ عَزِيزٌ عَلَيْهِ مَا عَنِتُّمْ حَرِيصٌ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رَؤُوفٌ رَّح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، رب العالمين،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وملك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أرسله إلى الناس أجمعين، أرسل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الجهل والضلال في أقبح خيبة وأسو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في تبليغ الدين وهدى العالمين وجهاد الكفار والمنافقين، حتى طلعت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أدبر ليل البهتان، وعز جند الرحمن، وذل حزب الشيطان، وظهر نور الفرق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ت تلاوة القرآن، وأعلن بدعوة الأذ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ار بنور اللّه أهل ال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ان، وقامت حجة اللّه على الإنس والجان، لما قام المستجيب من معد بن عدن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على آله وأصحابه والتابعين لهم بإحسان، صلاة يرضى بها الملك الد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 مقرونًا ب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سعادة للعباد، ولا نجاة فى المعاد إلا باتباع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 يُدْخِلْهُ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خَالِدِينَ فِيهَا وَذَلِكَ الْفَوْزُ الْعَظِيمُ 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 فِيهَا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ُهِين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عة الله ورسوله 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التى عليه تدور، ومستقر النجاة الذى عنه لا ت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لق الخلق لعبادت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ار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بَّ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وطاعة رسوله، فلا عبادة إلا ما هو واجب أو مستحب فى دين الله، وما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ل عن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 علي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الصحيحين ، وقال صلى الله عليه وسلم فى حديث العرباض ابن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رواه أهل السنن وصححه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يَعِشْ منكم بعدى فسيرى اخت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فعليكم بسنتى وسُنَّة الخلفاء الراشدين المهديين من بعدى، تمسك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ضُّوا عليها بالنَّواجذ، وإياكم ومُحْدثَاتِ الأمور، فإن كل بدْعَةٍ ضَ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 الذى رواه مسلم وغيره أنه كان يقول فى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خير الهدى هدىُ محمد، وشَرُّ الأمور محدثاتُ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طاعة الرسول واتباعه فى نحو من أربعين موض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 وَمَن تَو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رْسَلْنَاكَ عَلَيْهِمْ حَفِيظ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7" w:name="q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رَّسُولٍ إِلاَّ لِيُطَاعَ بِإِذْنِ اللّهِ وَلَوْ أَنَّهُمْ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ُواْ أَنفُسَهُمْ جَآؤُوكَ فَاسْتَغْفَرُواْ اللّهَ وَاسْتَغْفَر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لَوَجَدُواْ اللّهَ تَوَّابًا رَّحِيمًا 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إِن تَوَلَّوْاْ فَ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اتَّبِعُونِي يُحْبِبْكُمُ اللّهُ وَيَغْفِرْ لَكُمْ ذُنُوبَكُم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محبة العبد لربه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باع الرسول، وجعل متابعة الرسول سببًا لمحبة الله عبد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10" w:name="q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{</w:t>
      </w:r>
      <w:hyperlink r:id="rId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رُوحًا مِّنْ أَمْرِنَا مَا كُنتَ تَدْرِي مَا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أوحاه الله إليه يهدى الله به من يشاء من عباده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ذلك هداه الله تعالى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ضَل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أَضِلُّ عَلَى نَفْسِي وَإِنِ اهْتَدَيْتُ فَبِمَا يُوحِي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إِنَّهُ سَمِيعٌ قَرِيب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نُورٌ وَكِتَابٌ مُّبِينٌ يَهْدِي بِهِ اللّهُ مَنِ اتَّبَعَ رِضْو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ُلَ السَّلاَمِ وَيُخْرِجُهُم مِّنِ الظُّلُمَاتِ إِلَى النُّور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هِمْ إِلَى صِرَاطٍ مُّسْتَقِيم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حمد صلى الله عليه وسلم تبين الكفر من الإيمان، والر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ران، والهدى من الضلال، والنجاة من الوبال، والغى من الرشاد، والزيغ من الس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نة من أهل النار، والمتقون من الفجار، وإيثار سبيل من أنعم الل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، من سبيل المغضوب عليهم والضال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وس أحوج إلى معرفة ما جاء به واتباعه منها إلى الطعام والش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ذا فات حصل الموت فى الدنيا، وذاك إذا فات حصل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على كل أحد بذل جهده واستطاعته فى معرفة ما جاء به وطاعت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النجاة من العذاب الأليم والسعادة فى دار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النقل، إذ لا يكفى من ذلك مجرد العقل، بل كما أن نور العين لا يرى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نور قدَّامه، فكذلك نور العقل لا يهتدى إلا إذا طلعت عليه شمس الرسالة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بليغ الدين من أعظم فرائض الإسلام، وكان معرفة ما أمر الله به رسوله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بعث محمدًا بالكتاب والسنة، وبهما أتم على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ُتِمَّ نِعْمَتِي عَلَيْكُمْ وَلَعَلَّكُمْ تَهْت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 فِيكُمْ رَسُولاً مِّنكُمْ يَتْلُو عَلَيْكُ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زَكِّيكُمْ وَيُعَلِّمُكُمُ الْكِتَابَ وَالْحِكْمَةَ وَيُعَلِّمُكُم مّ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واْ تَعْلَمُونَ فَاذْكُرُونِي أَذْكُرْكُمْ وَاشْكُرُواْ لِي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مِنِينَ إِذْ بَعَثَ فِيهِمْ رَسُولاً مِّنْ أَنفُسِهِمْ ي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هِ وَيُزَكِّيهِمْ وَيُعَلِّمُ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َلَيْكُمْ وَمَا أَنزَلَ عَلَيْكُمْ مِّنَ الْكِتَابِ وَالْحِك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 ب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ال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بْعَث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رَسُولاً مِّنْهُمْ يَتْلُو عَلَيْهِمْ آيَاتِكَ وَيُعَلِّم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يُزَكِّيهِ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 فِي بُيُوتِكُنَّ مِنْ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غير واحد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حيى ابن أبى كثير وقتادة والشافع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ًحٌكًمّ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أمر أزواج نبيه أن يذكرن ما يتلى فى بيوتهن من الكتاب والحكمة،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ما سوى ذلك مما كان الرسول يتلوه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النبى صلى الله عليه وسلم من عدة أوج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وأبي ثعلبة وغير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لْفِيَنَّ أحدكم متكئًا على أري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الأمر من أمري مما أمرت به أو نهيتُ ع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م القرآ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فيه من حلال استحللناه، وما وجدنا فيه من حرام حرمناه، ألا وإني أوتيت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مث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قرآن متميزًا بنفسه ـ لما خصه الله به من الإعجا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ن به كلام الناس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ُ وَالْجِنُّ عَلَى أَن يَأْتُواْ بِمِثْلِ هَـذَا الْقُرْآنِ لاَ ي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ِ وَلَوْ كَانَ بَعْضُهُمْ لِبَعْضٍ ظَه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قولا بالتواتر ـ لم يطمع أحد في تغيير شىء من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ه، ولكن طمع الشيطان أن يدخل التحريف والتبديل في معانيه بالتغيير والتأ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أن يدخل في الأحاديث من النقص والازدياد ما يضل به بعض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له ـ تعالى ـ الجهابذة النقاد، أهل الهدى والسداد، فدح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 الشيطان، وفرقوا بَيِّن الحق من البهتان، وانتدبوا لحفظ السنة ومعاني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ذلك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كل من علماء الدين بما أنعم به عليه وعلى المسلمين ـ مق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ذين فقهوا معاني القرآن والحديث ـ بدفع ما وقع في ذلك من الخطأ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كان من ذلك الظاهر الجلي، الذي لا يسوغ عنه العدول، ومنه الخفي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للعلماء ال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علماء النقل والنقاد بعلم الرواية والإسناد، فسافر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د، وهجروا فيه لذيذ الرقاد، وفارقوا الأموال والأولاد، وأنفقوا فيه الط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ِلاد، وصبروا فيه على النوائب، وقنعوا من الدنيا بزاد الراكب، ول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ايات المشهورة، والقصص المأثورة، ما هو عند أهله معلوم، ولمن طلب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مرسوم، بتوسد أحدهم التراب وتركهم لذيذ الطعام والشراب، وترك معاشرة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اب، والتصبر على مرارة الاغتراب، ومقاساة الأهوال الصعاب، أمر حب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حلاه ليحفظ بذلك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البيت مثابة للناس وأمنًا، يقصد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ج عميق، ويتحملون فيه أمورًا مؤلمة تحصل في الطريق، وكما حبب إلى أه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النفس والمال حكمة من الله يحفظ بها الدين ليهدى المهتدين، ويظهر به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حق، الذي بعث به رسوله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خلصًا في أعمال الدين يعملها لله، كان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أهل النعيم المقي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 لَهُمُ الْبُشْرَى فِي الْحَياةِ الدُّنْيَا وَفِي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بْدِيلَ لِكَلِمَاتِ اللّهِ ذَلِكَ هُوَ الْفَوْزُ الْعَظِي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 النبي صلى الله عليه وسلم البشرى في الدنيا ب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 المثن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يراها الرجل الصالح،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عمل العمل لنفسه فيحمده الناس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عاجل بشر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لَهُمُ الْبُشْرَى فِي الْحَيَاةِ الدُّنْيَ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رؤيا الصالحة يراها الرجل الصالح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ون بحفظ العلم الموروث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، الحافظون له من الزيادة والنقصان، هم من أعظم أولياء اللّه المتقين و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حين، بل لهم مزية على غيرهم من أهل الإيمان والأعمال الصالحات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ْعِلْمَ دَرَجَاتٍ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وتوا العلم من المؤمنين على الذين لم يؤتوا العلم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إسناد والرواية مما خص الله به أمة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سُلَّمًا إلى ال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كتاب لا إسناد لهم يأثرون به المنقو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بتدعون من هذه الأمة أهل الضلالات، وإنما الإسناد لمن أعظ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، أهل الإسلام والسنة، يفرقون به بين الصحيح والسقيم، والمعوج وال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هل البدع والكفار، إنما عندهم منقولات يأثرون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، وعليها من دينهم الاعتماد، وهم لا يعرفون فيها الحق من الباطل، ولا الح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أمة المرحومة، وأصحاب هذه الأمة المعصومة، فإ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دين هم من أمرهم على يقين، فظهر لهم الصدق من المين، كما يظهر الصبح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هم الله أن يجمعوا على خطأ في دين الله معقول أو منقول، وأمر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شىء أن يردوه إلى الله والرسو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 تَأْو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أهل الفقه على القول بحكم لم يكن إلا حقا، وإذ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تصحيح حديث لم يكن إلا صدقًا، ولكل من الطائفتين من الاستدلال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 بالجلي والخفي ما يعرف به من هو بهذا الأمر حَفىّ، واللّه تعالى يل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هذه القضية، كما دلت على ذلك الدلائل الشرعية، وكما عرف ذلك بالتج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ة، فإن الله كتب في قلوبهم الإيمان، وأيدهم بروح منه، لما صدقوا في 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معاداة من عدل ع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المأثور عن الرسول أعظم الناس قيامًا بهذه الأصو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أحدهم في الله لومة لائم، ولا يصدهم عن سبيل الله العظائم، بل يتكلم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الذي عليه، ويتكلم في أحب الناس إليه، عملاً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بِالْقِسْطِ شُهَدَاء لِلّهِ وَلَو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ِ الْوَالِدَيْنِ وَالأَقْرَبِينَ إِن يَكُنْ غَنِيّ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يرًا فَاللّهُ أَوْلَى بِهِمَا فَلاَ تَتَّبِعُواْ الْهَوَى أَن تَعْد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لْوُواْ أَوْ تُعْرِضُواْ فَإِنَّ اللّهَ كَانَ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لِلّهِ شُهَدَاء بِالْقِسْطِ وَلاَ يَجْرِم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نَآنُ قَوْمٍ عَلَى أَلاَّ تَعْدِلُواْ اعْدِلُواْ هُوَ أَقْرَبُ لِلتَّق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إِنَّ اللّهَ خَبِيرٌ بِمَا تَعْمَ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التعديل والتجريح، والتضعيف والتصحيح، من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ور، والعمل المبر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أسباب حفظ الدين، وصيانته عن إحداث المفت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على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قتصر على مجرد النقل والرواية، ومنهم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الدراية، ومنهم أهل الفقه فيه، والمعرفة ب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نبي صلى الله عليه وسلم الأمة أن يبلِّغ عنه من شه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، ودعا للمبلغين بالدعاء المستجاب، ف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عن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، وحدثوا عن بني إسرائيل ولا حرج، ومن كذب عليَّ متعمدًا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خطبته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بلغ الشاهد الغائب، 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أوعى 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ّه امرأ سمع منا حديثًا فبلغه إل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، فرُبَّ حامل فقه غير فقيه، ورب حامل فقه إلى من هو أفقه منه، ثلاث لا يُغَ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ق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ّه، ومناصحة ولاة الأمر، ولزوم جماع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وتهم ت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ا دعاء منه لمن بلغ حديثه وإن لم يكن فقيها، ودعاء لم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تمع أفقه من المبلغ، لما أعطى المبلغون من النضرة، ولهذا قال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د أحدًا من أهل الحديث إلا وفي وجهه نضرة، لدعو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ُرَ، ونَضَرَ، والفتح أ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هل العلم في القديم والحديث يعظمون نقلة الحديث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ـ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ُ رجلا من أهل الحديث فكأني رأيت رجل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شافعي هذا، لأنه في مقام الصحابة من 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ى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حفظوا،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فضل لأنهم حفظو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sz w:val="27"/>
          <w:szCs w:val="27"/>
        </w:rPr>
      </w:pPr>
      <w:bookmarkStart w:id="27" w:name="__RefHeading___Toc43931725"/>
      <w:bookmarkStart w:id="28" w:name="s2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حيد الألوهية</w:t>
      </w:r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FF0000"/>
          <w:sz w:val="27"/>
          <w:szCs w:val="27"/>
        </w:rPr>
      </w:pPr>
      <w:bookmarkStart w:id="29" w:name="__RefHeading___Toc43931726"/>
      <w:bookmarkStart w:id="30" w:name="s3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فى الجماعة والفرقة، وسبب ذلك ونتيجته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3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ـ أنه شرع لنا ما وصى به نوحا، والذى أوحاه إلى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ى به الثلاثة المذكورين، وهؤلاء هم أولو العزم المأخوذ عليهم الميثا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3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ْنَا مِنَ النَّبِيِّينَ مِيثَاقَهُمْ وَمِنكَ وَمِن نُّوحٍ وَ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وسَى وَعِيسَى ابْنِ مَرْيَمَ وَأَخَذْنَا مِنْهُم مِّيثَا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لِيظ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3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وَصَّى بِهِ نُو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وْحَيْنَا إِلَيْكَ وَمَا وَصَّيْنَا ب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ف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َّذٌ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الإيحاء، وفى سائر الرسل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3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قِيمُوا الد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ن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ة التى تأتى بعد فعل من معنى القول لا من ل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3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حَيْنَا إِلَيْكَ أَنِ اتَّبِع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">
        <w:bookmarkStart w:id="3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وَصَّيْنَا الَّذِينَ أُوتُواْ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وَإِيَّاكُمْ أَنِ اتَّقُواْ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3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م من الدين ما وصى به رسلاً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دين ولا تتفرقوا فيه، فالمشروع لنا هو الموصى به، والموحى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ِيمُوا الدِّين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وا الدين مفسر للمشروع لنا، الموصى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حى إلى محمد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قٌيمٍ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ئد إلى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ئد 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 بما أمرت به زيدًا، أن أطع الله، ووصيتكم بما وصيت بنى فلان، أن 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دل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شرع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نً أّقٌيمٍ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قٌيمٍ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بدل أيضًا، وذكر 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موصى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قٌيمٍ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اطب بهذه الجماعة بعد الإخبار بأنها مقولة لنا، ومقولة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م أن الضمير عائد إلى الطائف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الأولين يرجع إلى هذا، فإن الذى شرع لنا، هو الذى وصى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إقامة الدين، والنهى عن التفرق فيه، ولكن التردد فى أن الضمير تناولهم ل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ُلم أنه قيل لنا مثله، أو بالعكس، أو تناولن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قد أمر الأولين والآخرين، بأن يقيموا الد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وا فيه، وقد أخبر أنه شرع لنا ما وصى به نوحًا، والذى أوحاه إلى محمد،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 أوحاه إلى محمد يدخل فيه شريعته التى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؛ فإن جميع ما بعث به محمد صلى الله عليه وسلم قد أوحاه إليه، من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، بخلاف نوح وغيره من الرسل، فإنما شرع لنا من الدين ما وصوا به، م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ترك التف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ذى اتفق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ع لنا الدين المشترك، وهو الإسلام والإيمان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مختص بنا، وهو الإسلام، والإيمان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نا بإقامة هذا الدين كله المشترك، والمختص، و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ف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لمرسلين بإقامة الدين المشترك، ونهاهم عن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فص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وَصَّى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4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وَصَّيْنَا بِهِ إِبْرَاهِيمَ وَ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يس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">
        <w:bookmarkStart w:id="4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 إِلَّا مِن بَعْدِ مَا جَاءهُمُ الْعِل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ْيًا بَيْن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تفرقهم إن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ىء العلم، الذى بين لهم ما يتقون، فإن الله ما كان ليضل قومًا بعد إذ هدا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م ما ي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م ما تفرقوا إلا بغيا، والبغى مجاوزة الح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حسد، وهذا بخلاف التفرق عن اجتهاد ليس فيه علم، و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غى، كتنازع العلماء السائغ، والبغى إما تضييع للحق، وإما تَعَدّ للحد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ك واجب، وإما فعل محرم؛ فعلم أن موجب التفرق ه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ع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4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صَارَى أَخَذْنَا مِيثَاقَهُمْ فَنَسُواْ حَظًّا مِّمَّا ذُكِّرُوا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غْرَيْنَا بَيْنَهُمُ الْعَدَاوَةَ وَالْبَغْضَاء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نسيانهم حظا مما ذُ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ـ وهو ترك العمل ببعض ما أمروا به ـ كان سببًا لإغراء العداوة والبغضاء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و الواقع فى أهل ملتنا، مثلما نجده بين الطوائف المتنازعة فى أصول د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فروعه، من أهل الأصول والفروع، ومثلما نجده بين العلماء وبين العبَّ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غلب عليه الموسوية، أو العيسوية، حتى يبقى فيهم شبه من الأمتين اللتين قال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أخرى على شىء، كما نجد المتفقه المتمسك من الدين بالأعمال 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 المتمسك منه بأعمال باطنة، كل منهما ينفى طريقة الآخر، ويدعى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، أو يعرض عنه إعراض من لا يعده من الدين، فتقع بينهما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مر بطهارة القلب، وأمر بطهارة البدن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تين من الدين الذى أمر الله به وأوج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4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 مِّنْ حَرَجٍ وَلَـكِن يُرِيدُ لِيُطَهَّ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4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أَن يَتَطَهَّرُواْ وَاللّهُ يُحِبُّ الْمُطَّهّ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4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4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تُطَهِّرُهُمْ وَتُزَكِّيهِم بِ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47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 لَمْ يُرِدِ اللّهُ أَن يُطَه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48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َس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كُمُ الرِّجْسَ أَهْلَ الْبَيْتِ وَيُطَهِّ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ْه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د كثيرًا من المتفقهة، والمتعبدة، إنما همته طهارة البدن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ها على المشروع؛ اهتماما،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من طهارة القلب 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ًا، أو استحبابًا، ولا يفهم من الطهارة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كثيرًا من المت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قرة، إنما همته طهارة القلب فقط، حتى يزيد فيها على المشروع، اهت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من طهارة البدن ما أمر به، إيجابا، أو استح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يخرجون إلى الوسوسة المذمومة فى كثرة صب الماء، وتنجي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جس، واجتناب ما لا يشرع اجتنابه، مع اشتمال قلوبهم على أنواع من ا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ِبْر، والغِلِّ لإخوانهم، وفى ذلك مشابهة بَيِّنةٌ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يخرجون إلى الغفلة المذمومة، فيبالغون فى سلامة الباط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جهل بما تجب معرفته، من الشر ـ الذى يجب اتقاؤه ـ من سلامة الباط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ن بين سلامة الباطن من إرادة الشر المنهى عنه، وبين سلامة القلب من معرفة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المأمور بها، ثم مع هذا الجهل والغفلة قد لا يجتنبون النجاسات، و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الواجبة مضاهاة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ع العداوة بين الطائفتين بسبب ترك حظ مما ذكروا به، والبغى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اوزة الحد؛ إما تفريطًا وتضييعًا للحق، وإما عدوانًا وفعلا ل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من بعضهم على بعض، وتارة يكون فى حقوق الله، وهما متلازمان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ّغًيْا بّيًنّهٍم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 طائفة بَغَتْ على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 حقها الذى بأيديها، ولم تَكُفَّ عن العدوا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5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5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فَبَعَثَ اللّهُ النَّبِيِّينَ مُبَشِّرِينَ وَمُنذ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ُ الْكِتَابَ بِالْحَقِّ لِيَحْكُمَ بَيْنَ النَّاسِ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وَمَا اخْتَلَفَ فِيهِ إِلاَّ الَّذِينَ أُوتُوهُ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اتُ بَغْيًا بَيْن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52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الْكِتَابَ وَالْحُكْمَ وَالنُّبُوّ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 موسى بن عمران مثل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5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لَهُمْ عَذَابٌ عَظ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5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5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ِلَيْهِ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مشركين كل منهم يعبد إلها يَهْ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ى الآ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5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مَا تَدْعُوهُمْ إِلَيْهِ ال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5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 كُلُوا مِنَ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َلِيمٌ وَإِنَّ هَذِهِ أُمَّتُكُمْ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وَأَنَا رَبُّكُمْ فَاتَّقُونِ فتَقَطَّعُوا أَمْرَهُم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بُرًا كُلُّ حِزْبٍ بِمَا لَدَيْهِمْ فَر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-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سبب الاجتماع والألفة جمع الدين، والعمل به كله، وه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كما أمر به باطنا، و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فرقة ترك حظ مما أمر العبد به، والبغي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الجماعة رحمة اللّه، ورضوانه، وصلواته، وسعاد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بيا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الفرقة عذاب اللّه، ولعنته، وسواد الوجوه، وبراء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أدلة على أن الإجماع حجة قاطعة، فإنهم إذا اجتمعو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ين لله بذلك مرحومين، فلا تكون طاعةٌ لله ورحمته بفعل لم يأمر الله ب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، أو قول، 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قول، أو العمل، الذي اجتمعوا عليه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، لم يكن ذلك طاعة للّه، ولا سببا لرحمته، وقد احتج بذلك أبوبكر عبد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على هذه 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color w:val="FF0000"/>
        </w:rPr>
      </w:pPr>
      <w:bookmarkStart w:id="58" w:name="__RefHeading___Toc43931727"/>
      <w:bookmarkStart w:id="59" w:name="s4"/>
      <w:bookmarkEnd w:id="58"/>
      <w:bookmarkEnd w:id="59"/>
      <w:r>
        <w:rPr>
          <w:color w:val="FF0000"/>
          <w:rtl w:val="true"/>
        </w:rPr>
        <w:t>فَصل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  <w:lang w:bidi="ar-EG"/>
        </w:rPr>
        <w:t xml:space="preserve">في </w:t>
      </w:r>
      <w:r>
        <w:rPr>
          <w:color w:val="FF0000"/>
          <w:rtl w:val="true"/>
        </w:rPr>
        <w:t xml:space="preserve">حديث </w:t>
      </w:r>
      <w:r>
        <w:rPr>
          <w:color w:val="FF0000"/>
          <w:rtl w:val="true"/>
        </w:rPr>
        <w:t>ثلاث لا يُغَلُّ عليهن قلبُ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سلم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ي الحديث المشهور في السنن من رواية فقي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عود،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ُغَلُّ عليهن قل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ّه، ومناصحة ولاة الأمر، ولزوم جماعة المسلمين، فإن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هريرة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اللَّهَ يَرْضَى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ا، وأن تَعْتَصموا بحبل الله جمي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، وأن تَنَاصَحوا من ولاَّ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 في هذه الأحاديث بين الخصال الثلاث، إخلاص العمل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صحة أولي الأمر، ولزوم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 تجمع أصول الدين وقوا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 الحقوق التي للّه ولعباده، وتنتظم مصالح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أن الحقوق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لّه، وحق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ولا نشرك به شيئًا، كما جاء لفظه في أحد الحديثين، وهذا معنى إخلاص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كما جاء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 العباد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وعام؛ أما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 كل إنسان والديه، وحق زوجته، وجاره، فهذه من فروع الدين، لأن المكل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عن وجوبها عليه؛ ولأن مصلحتها خاصة ف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قوق العامة ف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ة ورعية؛ فحقوق الر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حتهم، وحقوق الرعية لزوم جماعتهم، فإن مصلحتهم لا تتم إلا باجتماعهم،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على ضلالة، بل مصلحة دينهم ودنياهم في اجتماعهم واعتصامهم بح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 فهذه الخصال تجمع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مفسرة في الحديث الذي رواه مسلم عن تَمِيم الدَّارِى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الدين النص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ل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، ولأئمة المسلمين،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يحة للّه ولكتابه ولرسوله تدخ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بادته وحده لا شريك له، والنصيحة لأئمة المسلمين وعامتهم هي مناصحة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لزوم جماعتهم، فإن لزوم جماعتهم هي نصيحتهم العامة، وأما النصيحة الخاص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بعينه، فهذه يمكن بعضها ويتَعذَّر استيعابها على سبيل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color w:val="FF0000"/>
          <w:sz w:val="27"/>
          <w:szCs w:val="27"/>
          <w:lang w:bidi="ar-EG"/>
        </w:rPr>
      </w:pPr>
      <w:bookmarkStart w:id="60" w:name="__RefHeading___Toc43931728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جليلة في توحيد الله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 صلى الله علي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قاعدة جليلة في توحيد الله، وإخلاص الوجه والعم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استعان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َهُمَّ مَالِكَ الْمُلْكِ تُؤْتِي الْمُلْكَ مَن ت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نزِعُ الْمُلْكَ مِمَّن تَشَاء وَتُعِزُّ مَن تَشَاء وَتُذِلّ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َ اللّهِ ثُمَّ إِذَا مَسَّكُمُ الضُّرُّ ف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أ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َمْسَسْكَ بِخَيْرٍ فَهُو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شَيْءٍ قَدُي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سَسْكَ اللّهُ بِضُرٍّ فَلاَ كَاشِفَ لَهُ إِلاَّ هُوَ وَإِن يُرِدْكَ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رَآدَّ لِفَضْلِهِ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لَهُ الْمُلْكُ وَلَهُ الْحَمْدُ وَهُو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شَيْءٍ قَدِي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 وَاسْتَغْفِرْ لِذَن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ٍقُلْ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إِنْ أَرَادَنِيَ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 إِلَهًا آخَرَ لَ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 لَهُ الْحُكْمُ و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ِّ الَّذِي لَا يَمُوتُ وَسَبِّحْ بِحَمْدِهِ وَكَفَى بِهِ بِذُن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خَبِيرًا الَّذِي خَلَقَ السَّمَاوَاتِ وَالْأَرْضَ وَمَا بَيْن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ِتَّةِ أَيَّامٍ ثُمَّ اسْتَوَى عَلَى الْعَرْشِ الرَّحْمَنُ فَاسْأَ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َعْبُدُوا اللَّهَ مُخْلِصِينَ لَهُ الدِّينَ حُنَفَاء وَيُ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 وَيُؤْتُوا الزَّكَاةَ وَذَلِكَ دِينُ الْقَيِّم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فى القرآن كثير، وكذلك فى الأحاديث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أمة، ولاسيما أهل العلم والإيمان منهم، فإن هذا عندهم قطب رحى الدين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 هذا بوجوه نقدم قبلها 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: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بد، بل كل حي، بل وكل مخلوق سوى الله، هو فقير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ْب ما ينفعه، ودفع ما يضره، والمنفعة للحي هي من جنس النعيم واللذة، والمضر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نس الألم والعذاب؛ فلابد له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لوب المقصود المحبوب الذي ينتفع ويلت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ين الموصل المحصل لذلك المقصود والمانع م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هما الشيئان المنفصلان الفاعل و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ربعة أش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434" w:right="0" w:hanging="357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حبوب مطلو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كروه مبغض مطلوب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ول المطلوب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ind w:left="144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إلى دفع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ربعة الأمور ضرورية للعبد، بل ولكل حي لا يقوم وجوده و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، وأما ما ليس بحي فالكلام فيه على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 فبيان ما ذكرت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هو الذي يحب أن يكون هو المقصود الم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وهو المعين على المطلوب وما سواه هو المكروه، وهو المعين على دفع المكرو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بحانه الجامع للأمور الأربعة دون ما سواه، 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ودية تتضمن المقصود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ى أكمل الوجوه، والمستعان هو الذي يستعان به على المطلوب؛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ربوبية؛ إذ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ؤله فيعبد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بة وإجلالا وإك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يربى عبده فيعطيه خلقه ثم يه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حواله من العباد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تَوَك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كَ أَنَبْنَا وَإِلَيْكَ الْمَصِي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تَوَكَّلْ عَلَى الْحَيِّ الَّذِي لَا يَمُوتُ وَسَبِّحْ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بِحَمْدِهِ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تِيلًا رَبُّ الْمَشْرِقِ وَالْمَغْرِبِ لَا إِلَهَ إِلَّا هُوَ فَاتَّخِذ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بعة مواضع تنتظم هذين الأصلين الجا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ث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الخلق لعبادته الجامعة ل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إليه، ومحبته والإخلاص له، فبذكره تطمئن قلوبهم، وبرؤيته ف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َرُّ عُيونهم ولا شىء يعطيهم فى الآخرة أحب إليهم من النظر إليه؛ ولا شىء 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نيا أعظم من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م إليه فى عبادتهم إياه وتألههم كحاجتهم وأعظم فى خلق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وبيته إياهم؛ فإن ذلك هو الغاية المقصودة لهم، وبذلك يصيرون عاملين متحرك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لهم ولا فلاح، ولا نعيم ولا لذة، بدون ذلك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أعرض عن ذكر ر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يشة ضنكا ونحشره يوم القيامة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له لا يغفر أن يشرك به، ويغفر ما دون ذلك لمن ي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لا إله إلا الله أحسن الحسنات، وكان التوحيد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وحيد الربوبية الذى أقر به الخلق، وقرره أهل الكلام؛ فلا ي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بل هو من الحجة عليهم، وهذا معنى 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، خلقت كل شىء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تك لى، فبحقي عليك ألا تشتغل بما خلقته لك، عما خلقت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حق الله على عباده أن يعبدوه ولا يشركوا به شيئ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ديث الصحيح، الذى رواه معاذ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ه أن يعبدوه ولا يشركوا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 ما حق العباد على الله 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ب ذلك، ويرضي به، ويرضي عن أهله، ويفرح بتوبة من عاد إ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في ذلك لذة العبد وسعادته ونعيمه، وقد بينت بعض معنى محبة الله لذلك وف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ى الكائنات ما يسكن العبد إليه ويطمئن به، ويتنعم بال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إلا الله سبحانه، ومن عبد غير الله وإن أحبه وحصل له به مودة فى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نوع من اللذة فهو مفسدة لصاحبه أعظم من مفسدة 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ذ أك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لَوْ كَانَ فِيهِمَا آلِهَةٌ إِلَّا اللَّهُ لَفَسَدَتَا فَسُبْحَانَ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اللَّهِ رَبِّ الْعَرْشِ عَمَّا يَصِفُونَ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وامه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ه الإله الحق، فلو كان فيهما آلهة غير الله لم يكن إلها حقّا؛ إذ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يَّ له ولا مثل له؛ فكانت تفسد لانتفاء ما به صلاحها هذا من جهة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ربوبية فشىء آخر؛ كما نقرره ف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فقر العبد إلى الله أن يعبد الله لا يشرك به شيئا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فيقاس به؛ لكن يشبه من بعض الوجوه حاجة الجسد إلى الطعام والشراب،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العبد قلبه، وروحه، وهى لا صلاح لها إلا بإلهها الل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، فلا تطمئن فى الدنيا إلا بذكره، وهى كادحة إليه كَدْحًا فملاق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ها من لقائه، ولا صلاح لها إلا ب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صل للعبد لذات أو سرور بغير الله فلا يدوم ذلك، بل ي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إلى نوع، ومن شخص إلى شخص، ويتنعم بهذا فى وقت وفى بعض الأحوال، وتا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الذى يتنعم به والْتَذَّ غير منعم له ولا ملتذ له، بل قد يؤذيه ات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وجوده عنده، ويض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هه فلابد له منه فى كل حال وكل وقت، وأينما كان فهو م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إما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ظم آية فى القرآن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الْحَيُّ الْقَيُّو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الكلام فى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وضع آخر، وبينا أنه الدائم الباقى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ولا يعدم، ولا يفنى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وجه مبنى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فس الإيمان بالله وعبادته ومحبته وإجلاله هو 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قوته وصلاحه وقوامه كما عليه أهل الإيمان، وكما دل عليه القرآن، ل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يعتقد من أهل الكلام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ادته تكليف ومشقة وخلاف مقصو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الامتحان والاختبار، أو لأجل التعويض بالأجرة كما يقوله المعتزلة و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كان فى الأعمال الصالحة ما هو على خلاف هوى النفس، والله ـ سبحانه ـ ي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ى الأعمال المأمور بها مع المشق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ِيبُهُمْ ظَمَأٌ وَلاَ نَصَب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ك على قدر نص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يس ذلك هو المقصو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الشرعى، وإنما وقع ضمنا وتبعا لأسباب ليس هذا موضعها، وهذا يفسر ف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ئ فى الكتاب والسنة وكلام السلف إطلاق القول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يف، كما يطلق ذلك كثير من المتكلمة والمتفقهة، وإن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كليف فى موضع النف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كَلَّف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كَلِّف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َّا مَا آتَا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ف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، فلا يكلف إلا قدر الوسع، لا أنه يسمى جميع الشريعة تكليفًا، مع أن غ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العيون وسرور القلوب؛ ولذات الأرواح وكمال النعيم، وذلك لإرادة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إليه، وذكره وتوجه الوجه إليه، فهو الإله الحق الذى تطمئن إليه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غيره مقامه فى ذلك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بَادَتِهِ هَلْ تَعْلَمُ لَهُ سَمِي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أصل الث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فى الدار الآخرة أيضًا مثل النظر إلي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زعم طائفة من أهل الكلام ونحوهم، أنه لا نعيم ولا لذة إلا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المشروب والمنكوح ونحو ذلك، بل اللذة والنعيم التام فى حظهم م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، كما فى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لذة النَّظرِ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، والشَّوق إلى لقائك فى غير ضراء مضرة، ولا فتنة مُ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وغيره، عن صهي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هل الجن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 موعدً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ز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ُبَيِّضْ وجوهنا، ويدخلن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جِرنْا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ـ فيكشف الحجاب؛ فينظرون إليه ـ سبحانه ـ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شيئًا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ع كمال تنعمهم ب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ى الجنة، لم يعطهم شيئا أحب إليهم من النظر إليه، وإنما يكون أحب إلي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مهم وتلذذهم به أعظم من التنعم والتلذذ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ذة تتبع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وب، فكلما كان الشىء أحب إلى الإنسان كان حصوله ألذ له، وتنعمه ب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يوم الجمعة يوم المزيد، وهو يوم الجمعة من أيام الآخرة، وفى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ما يصدق هذا، قال الله تعالى فى حق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 ثُمَّ إِنَّهُمْ لَصَالُوا الْجَحِي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اب الحجاب أعظم أنواع العذاب، و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وجهه أعلى اللذات، ولا تقوم حظوظهم من سائر المخلوقات مقام حظهم م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أصلان ثابتان فى الكتاب والسنة، وعليهما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يتكلم فيهما مشايخ الصوفية والعارفون، وعليهما أهل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م الأمة، وذلك من فطرة الله التى فطر النا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ون على من ينكرها بالنصوص والآثار تارة؛ وبالذوق و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ـ إذا أنكر اللذة ـ فإن ذوقها ووجدها ينفى إنك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ون بالقي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تارة؛ وهى الأقيس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خلوق ليس عنده للعبد نفع ولا ضرر، ولا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ع، ولا هدى ولا ضلال، ولا نصر ولا خذلان، ولا خفض ولا رفع، ولا عز ولا ذ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هو الذى خلقه ورزقه، وبصره وهداه وأسبغ عليه نعمه، فإذا مسه الله بضر فلا يكش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ه، وإذا أصابه بنعمة لم يرفعها عنه سواه، وأما العبد فلا ينفعه ولا يض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له، وهذا الوجه أظهر للعامة من الأول؛ ولهذا خوطبوا به فى القرآ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لكن إذا تدبر اللبيب طريقة القرآن، وجد أن الله يدعو عباده بهذا ال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جه ي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ى الله، والاستعانة به، ودع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ه،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ه وعبادته لإحسانه إلى 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عليه، وحاجة العبد إليه فى هذه النعم، ولكن إذا عبدوه وأحبوه، وتو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هذا الوجه، دخلوا ف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فى الدنيا من نزل به بلاء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قة شديدة أو خوف مقلق، فجعل يدعو الله ويتضرع إليه حتى فتح له من لذة منا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ب إليه من تلك الحاجة التى قصدها أولا، ولكنه لم يكن يعرف ذلك أو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ويشتا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ملوء من ذكر حاجة العباد إلى الله دون ما سواه، و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ئه عليهم، ومن ذكر ما وعدهم فى الآخرة من صنوف النعيم واللذات، ولي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شىء من هذا، فهذا الوجه يحقق التوكل على الله والشكر له ومحب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ق العبد بما سوى الله مضرة عليه، إذا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زائد على حاجته فى عبادة الله، فإنه إن نال من الطعام والشراب فوق 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ه وأهلكه، وكذلك من النكاح واللباس، وإن أحب شيئا حبًا تامًا بحيث يخالله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مه، أو ي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ثر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 ما شئت فإنك مفارقه، وا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إنك ملاقيه، وكن كما شئت فكما تدين ت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كل من أحب شيئ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ابد أن يضره محبوبه، ويكون ذلك سببا لعذابه؛ ولهذا كان الذين يكنزو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لا ينفقونها فى سبيل الله، يمثل لأحدهم كنزه يوم القيامة شجاعا أقرع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زك، أن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ظائر هذ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أليس عدلا منى أن أولى كل رجل منكم ما كان يتولاه فى الدن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ولِّىالحب؛ فكل من أحب شيئًا دون الله ولاه الله يوم القيامة ما تو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اه جهنم وساءت مصيرا، فمن أحب شيئًا لغير الله فالضرر حاصل له إن وجد، أو ف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قد عذب بالفراق وتألم، وإن وجد فإنه يحصل له من الألم أكثر مما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، وهذا أمر معلوم بالاعتبار والاست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حب شيئًا دون الل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 مضرته أكثر من منفعته، فصارت المخلوقات وبالا عليه، إلا ما كان لله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ه كمال وجمال للعبد، وهذا معنى ما ي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لعونة ملعون ما فيها، إلا ذكر الله وما وا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عتماده على المخلوق وتوكله عليه يوجب الضر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، فإنه يخذل من تلك الجهة، وهو أيضًا معلوم بالاعتبار والاستقراء، ما عل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ه وتوكله بغير الله إلا خاب من تلك الجهة، ولا استنصر بغير الله إلا خ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ُوا مِن دُونِ اللَّهِ آلِهَةً لِّيَكُونُو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ز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سَيَكْفُرُونَ بِعِبَادَتِهِمْ وَيَكُونُون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ِد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وجهان فى المخلوقات نظير العبادة والاستعانة فى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اح العبد فى عبادة الله واستع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ى عب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الاستعانة بما سواه، مضرته وهلاكه و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غنى، حميد، كريم، واجد، 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محسن إلى عبده مع غناه عنه؛ يريد به الخير ويكشف عنه الضر، لا ل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إليه من العبد، ولا لدفع مضرة، بل رحمة وإحسانا والعباد لا يتصور أن 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حظوظهم، فأكثر ما عندهم للعبد أن يحبوه ويعظموه، ويجلبوا له منفعة وي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ضرة ما، وإن كان ذلك أيضًا من تيسير الله تعالى، فإنهم لا يفعلو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وظهم من العبد إذا لم يكن العمل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أحبوه طلبوا أن ينالوا غ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بته، سواء أحبوه لجماله الباطن أو الظاهر فإذا أحبوا الأنبياء والأولياء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م، فهم يحبون التمتع برؤيتهم، وسماع كلامه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حب إنسانًا لشجاعته أو رياسته، أو جماله أو كرمه، فهو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ل حظه من تلك المحبة، ولولا التذاذه بها لما أحبه، وإن جلبوا له منفعة ك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، أو دفعوا عنه مضرة كمرض وعدو ـ ولو بالدعاء أو الثناء ـ فهم يطلبون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العمل لله، فأجناد الملوك، وعبيد المالك، وأجَرَاءُ الصانع، و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، كلهم إنما يسعون فى نيل أغراضهم به، لا يعرج أكثرهم على قصد منفعة المخ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د عُلِمَ وأدِّب من جهة أخرى، فيدخل ذلك فى الجهة الدينية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بع عدل، وإحسان من باب المكافأة والرحمة، وإلا فالمقصود بالقصد 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كمة الله التى أقام بها مصالح خلقه، وقسم بينهم معيشت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، ورفع بعضهم فوق بعض درجات؛ ليتخذ بعضهم بعضًا سخر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ظهر أن المخلوق لا يقصد منفعتك بالقصد الأول، ب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نفعته بك، وإن كان ذلك قد يكون عليك فيه ضرر إذا لم يراع العدل، فإذا دعو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عوت مَنْ ضَرُّهُ أقْرَبُ مِن نَفْع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سبحانه ـ يريدك لك، ولمنفعتك بك، لا لينتفع بك، وذلك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لا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ير هذا، فملاحظة هذا الوجه يمنعك أن ترجو المخلوق أو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فعة لك، فإنه لا يريد ذلك بالقصد الأول، كما أنه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جفوة الناس، وترك الإحسان إليهم، واحتمال الأذى منهم، بل أحسن إليهم 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ائهم، وكما لا تَخَفْهُمْ فَلا تَرْجُهُمْ، وخَف الله فى الناس ولا تخف الن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رج الله فى الناس ولا ترج الناس فى الله، وكن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ى الَّذِي يُؤْتِي مَالَهُ يَتَزَكَّى وَمَا لِأَحَدٍ عِند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تُجْزَى إِلَّا ابْتِغَاء وَجْهِ رَبِّهِ الْأَعْل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ُطْعِمُكُمْ لِوَجْهِ اللَّهِ لَا نُرِيدُ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وَلَا شُك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لب الخلق يطلبون إدراك حاجاتهم ب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رًا عليك، فإن صاحب الحاجة أعمى لا يعرف إلا قض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صابك مضرة كالخوف والجوع والمرض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ا يقدرون على دفعها إلا بإذن الله، ولا يقصدون دفعها إلا لِغَرَضٍ ل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وجه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لو اجتهدوا أن ينفعوك لم ينفعوك إلا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ه الله لك، ولو اجتهدوا أن يضروك لم يضروك إلا بأمر قد كتبه الله عليك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ونك إلا بإذن الله، ولا يضرونك إلا بإذن الله، فلا تُعَلِّقْ بهم رج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َذَا الَّذِي هُوَ جُندٌ لَّكُمْ يَنصُرُ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رَّحْمَنِ إِنِ الْكَافِرُونَ إِلَّا فِي غُرُورٍ أَمَّنْ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زُقُكُمْ إِنْ أَمْسَكَ رِزْقَهُ بَل لَّجُّوا فِي عُتُو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ُو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يتضمن دفع الضرر،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حصول المنفع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عْبُدُو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الْبَيْتِ الَّذِي أَطْعَمَهُم مِّن جُوعٍ وَآمَنَهُم مِّنْ خَوْ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نُمَك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حَرَمًا آمِنًا يُجْبَى إِلَيْهِ ثَمَرَاتُ كُلِّ شَيْءٍ رِزْقً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لَّدُنَّ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َذَا بَلَدًا آمِنًا وَارْزُقْ أَهْلَهُ مِنَ الثَّمَرَات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زقون وتنص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م وصلاتهم وإخلاص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bookmarkStart w:id="61" w:name="__RefHeading___Toc43931729"/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َصل</w:t>
      </w:r>
      <w:r>
        <w:rPr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  <w:lang w:bidi="ar-EG"/>
        </w:rPr>
        <w:t>:</w:t>
      </w:r>
      <w:r>
        <w:rPr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فت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وتقديره</w:t>
      </w:r>
      <w:bookmarkEnd w:id="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هذا أنك إذا كنت غير عالم بمصلحتك، ولا قادر عليها، ولا 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ما ينبغى، فغيرك من الناس أولى ألا يكـون عالما بمصلحتك، ولا قـادرً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يدا لها، والله ـ سبحانه ـ هو الذى يعلم ولا تعلم، ويقدر ولا تقدر، ويعط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العظيم، كما فى حديث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 وأست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، وأسألك من فضلك العظيم، فإنك تقدر ولا أقدر، وتعلم ولا أعلم، وأنت 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sz w:val="27"/>
          <w:szCs w:val="27"/>
        </w:rPr>
      </w:pPr>
      <w:bookmarkStart w:id="62" w:name="__RefHeading___Toc43931730"/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َ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  <w:lang w:bidi="ar-EG"/>
        </w:rPr>
        <w:t xml:space="preserve">: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ي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لتف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ن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وإي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نستعين</w:t>
      </w:r>
      <w:bookmarkEnd w:id="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المقدمة لهذا الذى أمامه، وهو أن كل إنسان فهو همام 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 متحرك بالإرادة، بل كل حى فهو كذلك له علم وعمل ب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والاختيار، ولابد فى العمل الإرادى الاختيارى من مراد وهو المطلو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مراد إلا بأسباب، ووسائل تحصله، فإن حصل بفعل العبد فلابد من قدرة وقو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ارج فلابد من فاعل غيره، وإن كان منه ومن الخارج فلابد من الأسباب، ك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لابد لكل حى من إرادة، ولابد لكل مريد من عون يحصل به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عبد مجبولاً على أن يقصد شيئا ويريده، ويستعين بشىء و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ى تحصيل مراده، هذا أمر حتْمٌ لازم ضرورى فى حق كل إنسان يجده فى نفسه،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u w:val="single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u w:val="single"/>
          <w:rtl w:val="true"/>
        </w:rPr>
        <w:t>المراد والمستعان على 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راد لغيره، ومنه ما يرا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ن لنفسه، ومنه ما هو تبع للمستعان وآلة له، فمن المراد ما يكون هو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فهو الذى يذل له الطالب ويحبه، وهو الإله المقصود، ومنه ما يراد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حيث يكون المراد هو ذلك الغير، فهذا مراد ب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عان ما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تى يعتمد عليه العبد، ويتوكل عليه، ويعتضد به، ليس عنده فوقه غا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، ومنه ما يكون تبعًا لغيره، بمنزلة الأعضاء مع القلب، والمال مع ال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 مع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دبر الإنسان حال نفسه وحال جميع الناس، وجدهم لا ينف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لنفس من شىء تطمئن إليه وتنتهى إليه محبتها، وهو إل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ها من شىء تثق به وتعتمد عليه فى نيل مطلوبها هو مستعانها، سواء كا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غيره، وإذا فقد يكون عامًا وهو الكفر، كمن عبد غير الله مطلقا، وسأ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شمس والقمر، وغير ذلك الذين يطلبون منهم الحا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زعون إليهم فى ال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خاصًا فى المسلمين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 عليه حب المال، أو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، أو حب الرياسة، حتى صار عبد ذلك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خ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، وإن منع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وانتكس، وإذا شيك فلا انت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ن غلب عليه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ه وماله، بحيث يكون عنده مخدومه من الرؤساء ونحوهم، أو خادمه من الأع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نحوهم، أو أصدقاؤه أو أمواله، هى التى تجلب المنفعة الفلانية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 الفلانية، فهو معتمد عليها ومستعين بها والمستعان هو مدعو و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ا تستلزم العبادة الاستعانة، فمن اعتمد عليه القل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نصره ونفعه وضره، خضع له وذل، وانقاد وأحبه من هذه الجهة وإن لم يحبه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غلب عليه الحال حتى يحبه لذاته، وينسى مقصوده منه، كما يصيب كثيرًا مم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و يحب من يحصل له به العز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حبه القلب وأراده وقصده، فقد لا يستعينه ويعتمد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شعر قدرته على تحصيل مطلوبه، كاستشعار المحب قدرة المحبوب على وص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عر قدرته على تحصيل مطلوبه استعانه ،وإلا فلا، فالأقسام ثلاثة؛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ًا غير مستعان، وقد يكون مستعانًا غير محبوب، وقد يجتمع في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أن العبد لابد له فى كل وقت وحال من منتهى يطلبه هو إل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ى يطلب منه هو مستعانه ـ وذلك هو صمده الذى يصمد إليه فى استعانته وعباد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جامع محيط أولا وآخرًا،لا يخرج عنه شىء، فصارت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بد غير الله ويستعينه ـ وإن كان مسلما ـ فالشرك 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خفى من دَبيبِ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عبده ويستعين غيره، مثل كثير من أهل الدين، يقصدو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عبادته وحده لا شريك له، وتخضع قلوبهم لمن يستشعرون نصرهم، ورز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م، من جهته من الملوك والأغنياء و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ستعينه ـ وإن عبد غيره ـ مثل كثير من ذوى الأحوال، و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ذوى السلطان الباطن أو الظاهر، وأهل الكشف والتأثير، الذين يستعي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مدون عليه ويسألونه ويلجؤون إليه، لكن مقصودهم غير ما أمر الله به ورسوله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دينه وشريعته التى بعث الله بها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عبدون إلا إياه، ولا يستعينون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الرباعى قد ذكر فيما بعد أيضا، لكنه تارة يكون بحسب العبادة والاستع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بحسب المستعان، فهنا هو بحسب المعبود والمستعان؛ لبيان أنه لابد لك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بود مستعان، وفيما بعد بحسب عبادة الله واستعانته، فإن الناس فيها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imes New Roman"/>
        </w:rPr>
      </w:pPr>
      <w:bookmarkStart w:id="63" w:name="__RefHeading___Toc43931731"/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  <w:lang w:bidi="ar-EG"/>
        </w:rPr>
        <w:t xml:space="preserve">: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خت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خ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بالعبادة</w:t>
      </w:r>
      <w:bookmarkEnd w:id="63"/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وجوب اختصاص الخالق بالعبادة والتوكل عليه، فلا يعمل إلا 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إلا هو، هو ـ سبحانه ـ الذى ابتدأك بخلقك والإنعام عليك، بنفس قدرت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رحمته من غير سبب منك أصلا، وما فعل بك لا يقدر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ى جلب رزق أو دفع ضرر، فهو الذى يأتى بالرزق لا يأتى به غيره، وهو الذى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لا يدفعه غي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أَمَّنْ هَذَا الَّذِي هُوَ جُندٌ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لَّكُمْ يَنصُرُكُم مِّن دُونِ الرَّحْمَنِ إِنِ الْكَافِرُونَ إِلَّا فِي غُرُورٍ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أَمَّنْ هَذَا الَّذِي يَرْزُقُكُمْ إِنْ أَمْسَكَ رِزْقَهُ بَل لَّجُّوا فِي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عُتُوٍّ وَنُفُورٍ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نعم عليك، ويحسن إليك بنفسه، فإن ذلك موجب ما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وصف به نفسه؛ إذ هو الرحمن الرحيم، الودود المجيد، وهو قادر بنفسه، وقد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ذاته، وكذلك رحمته وعلمه وحكمته، لا يحتاج إلى خلقه بوجه من الوجو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عن العالمين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شَكَرَ فَإِنَّمَا يَشْكُرُ لِنَفْسِهِ وَمَن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فَإِنَّ رَبِّي غَنِيٌّ كَرِيمٌ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أَذَّن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شَكَرْتُمْ لأَزِيدَنَّكُمْ وَلَئِن كَفَرْتُمْ إِنَّ عَذَابِي لَ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إِن تَكْفُرُواْ أَنتُمْ وَمَن فِي الأَرْضِ جَمِيعًا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غَنِيٌّ حَم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 الإ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 لو أن أوَّلَ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ِرَكُمْ وَإنْسَكُم وَجِنَّكُمْ كانوا على أفجر قلب رجل واحد منكم ما نق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ى شيئا، ولو كانوا على أتقى قلب رجل واحد منكم ما زاد ذلك فى ملكى شيئ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فى صعيد واحد فسألونى، فأعطيت كل واحد مسألته ما نقص ذلك مما عند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ـ سبحانه ـ غنى بنفسه، وما يستحقه من صفات الكمال ثا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اجب له من لوازم نفسه، لا يفتقر فى شىء من ذلك إلى غيره، بل أفع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ُلَ فَفَعل، وإحسانه وجُودُه من كماله، لا يفعل شيئًا لحاجة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، بل كُل ما يريده فعله، فإنه فعال ل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فكل ما يطلب فهو يبلغه ويناله ويصل إليه وحده لا يعينه أحد، ولا يعوق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فى شىء من أموره إلى معين، وما له من المخلوقين ظهير، وليس له 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sz w:val="27"/>
          <w:szCs w:val="27"/>
          <w:lang w:bidi="ar-EG"/>
        </w:rPr>
      </w:pPr>
      <w:bookmarkStart w:id="64" w:name="__RefHeading___Toc43931732"/>
      <w:bookmarkStart w:id="65" w:name="s5"/>
      <w:bookmarkEnd w:id="64"/>
      <w:bookmarkEnd w:id="65"/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  <w:lang w:bidi="ar-EG"/>
        </w:rPr>
        <w:t xml:space="preserve">: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أذ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و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فتق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وأ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عليه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كلما كان أذل للّه وأعظم افتقارًا إليه وخضوعًا له، كا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أعز له، وأعظم لقدره، فأسعد الخلق أعظمهم عبودي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لوق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إلى من شئت تكن أسِيرهُ، واستغن عمن شئت تكن نظيره، وأحسن إلى م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ميره، ولقد صدق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ذلل والتدلل ن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 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تتحير الأفهــام</w:t>
      </w:r>
    </w:p>
    <w:p>
      <w:pPr>
        <w:pStyle w:val="Normal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تـذلل ش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ــ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ـ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 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ــــ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يا فتى ب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ـ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ما يكون العبد قدرًا وحرمة عند الخلق، إذا لم يحتج إليهم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، فإن أحسنت إليهم مع الاستغناء عنهم، كنت أعظم ما يكون عندهم، ومتى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ـ ولو فى شربة ماء ـ نقص قدرك عندهم بقدر حاجتك إليهم، وهذا من حك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ليكون الدين كله لله، ولا يشرك به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حاتم الأصم ـ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السلامة من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شيئك لهم مبذولاً وتكون من شيئهم آيسًا، لكن إن كنت معوضًا له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حتاجين، فإن تعادلت الحاجتان تساويتم كالمتبايعين ليس لأحدهما 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إن كانوا إليك أحوج خضعو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ـ سبحانه ـ أكرم ما تكون عليه أحوج ما تكون إليه، وأفق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أهون ما يكون عليهم أحوج ما يكون إليهم؛ لأنهم كلهم م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نفسهم، فهم لا يعلمون حوائجك، ولا يهتدون إلى مصلحتك، بل هم جهلة ب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فكيف يهتدون إلى مصلحة 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درون عليها، ولا يري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فسهم، فلا علم ولا قدرة ولا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يعلم مصالحك و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يريدها رحمة منه وفضلا، وذلك صفته من جهة نفسه، لا شىء آخر جعله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مًا، بل رحمته من لوازم نفسه، فإنه كتب على نفسه الرحمة، ورحمته وسعت كل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كلهم محتاجون، لا يفعلون شيئًا إلا لحاجتهم ومصلحتهم، وهذا هو الوا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ولا ينبغى لهم إلا ذلك، لكن السعيد منهم الذى يعمل لمصلحته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،لا لما يظنه مصلحة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، وعادل، و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فالظ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  <w:lang w:bidi="ar-EG"/>
        </w:rPr>
        <w:t>ـــــ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أخذ منك مالا أو نفعًا ولا يعطيك عوضه، أو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ضر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وال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  <w:lang w:bidi="ar-EG"/>
        </w:rPr>
        <w:t>ــــ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ف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ئع لا لك ولا عليك، كل به يقوم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محتاج إلى صاحبه، كالزوجين، والمتبايعين، و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7"/>
        </w:numPr>
        <w:spacing w:before="0" w:after="28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و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حسن لا لعوض ينا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ما عمل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ته، وهو انتفاعه بالإحسان، وما يحصل له بذلك مما تحبه نفسه من الأجر، أو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الخلق، وتعظيمهم، أو التقرب إليك،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إل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جو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خلق، إنما يكرمونك ويعظمونك لحاجتهم 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عهم بك، إما بطريق المعاوضة؛ لأن كل واحد من المتبايعين والمتش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السيد محتاج إلى مماليكه وهم محتاجون إليه،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ون إلى الجند والجند محتاجون إليهم، وعلى هذا بنى أم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من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باؤك وأصدقاؤك وغيرهم إذا أكرموك لنفسك، فهم إنما يحب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ونك لما يحصل لهم بنفسك من الكرامة، فلو قد وليت ولوا عنك وتركوك، ف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نما يحبون أنفسهم، و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لهم من الملوك إلى من دونهم، تجد أحدهم سيدًا مطاع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قيقة عبد مطيع وإذا أوذى أحدهم بسبب سيده أو من يطيعه تغير الأم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ومتى كنت محتاجا إليهم، نقص الحب والإكرام والتعظيم بحسب ذلك وإن 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يمتنع أن يكون المخلوق مكافئا له أو متفضلا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قول ـ إذا رفعت م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ًا كثيرًا طيبا مباركا فيه غير مكفى ولا مكفور ولا مودع ولا مستغنى عنه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ى من حديث أبى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يزال الله هو المنعم المتفضـل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فى ذلك، بل ما بالخلق كلهم من نعمة فمن الله، وسعادة العبد ف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ه إلى الله واحتياجه إليه، وأن يشهد ذلك ويعرفه ويتصف معه بموجبه، أى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قد يفتقر ولا يعلم، مثل أن يذهب ماله ولا يعلم، بل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ًا، فإذا علم بذهابه صار له حال آخر، فكذلك الخلق كلهم فقراء إلى الله، لك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نفاق فى جهل بهذا وغفلة عنه وإعراض عن تذكره والعمل به، والمؤمن يق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بموجـب إقـراره، وهـؤلاء هـم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كل مخلوق فقير إلى الله بالذات، وفقره من لوازم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إلا فقيرًا إلى خالقه، وليس أحد غنيًا بنفسه إلا الله وحد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غنى عما سواه، وكل ما سواه فقير إليه، فالعبد فقير إلى الله من جهة ربو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إلهيته، كما قد بسط هذا فى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ذنب دائما، فهو فقير مذنب، وربه تعالى يرحمه ويغف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غفور الرحيم، فلولا رحمته وإحسانه لما وجد خير إصلا، لا فى الدنيا و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لولا مغفرته لما وقى العبد شر ذنوبه، وهو محتاج دائما إلى حصول 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 والشر ولا تحصل النعمة إلا برحمته، ولا يندفع الشر إلا بمغفرته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لشر إلا ذنوب العبا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وء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ئب، وب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ه من النع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اتِ وَالسَّيِّئَاتِ لَعَلَّهُمْ يَرْجِع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نعم والرحمة والخير كله من الله فضلا وجودًا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حد من جهة نفسه عليه حق، وإن كان ـ تعالى ـ عليه حق لعباده، فلذلك الح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ه على نفسه، وليس ذلك من جهة المخلوق، بل من جهة الله، كما قد بسط هذ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ئب بسبب ذنوب العباد وكسب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، وإن كانت بسبب طاعات يفعلها العبد فيثيبه عليها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منعم بالعبد وبطاعته وثوابه عليها، فإنه ـ سبحانه ـ هو الذى خل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يَهْدِين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ْنِي مُق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أل ربه أن يجعله مسلما وأ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الصلا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 إِلَيْكُمُ الْإِيمَانَ وَزَيَّ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نِعْمَة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أبى داو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ا سبل السلام، ونج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، واجعلنا شاكرين لنعمتك، مثنين بها عليك، قابليها، وأتم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دعاء الذى رواه الطبرإن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د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شي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سمع كلامى، وترى مكإ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سِرّى وعلانيتى، ولا يخفى عليك شىء من أمرى، أنا البائس الفقير، الم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ير، الوَجِ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ق، المقر بذنبه، أسألك مسألة المسكين، وأبتهل إليك ابتهال المذنب الذ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عوك دعاء الخائف الضرير، من خضعت لك رقبته، وذل لك جسده، ورَغِمَ لك أ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لا تجعلنى بدعائك رب شقيا، وكن بى رؤوفا رحيما، يا خير المسؤولين، وي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عبد فى القرآن يتناول من عَبَدَ الله، فأما عبد لا يعبد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لفظ عب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 عَلَيْهِمْ سُلْطَان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ِ اتَّبَعَكَ مِنَ الْغَاو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استثناء فيه منقطع، كما قاله أكثر المفسرين و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 عِبَادُ 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8">
        <w:bookmarkStart w:id="6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 الَّذِينَ يَمْشُونَ عَلَ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ْن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9">
        <w:bookmarkStart w:id="67" w:name="q5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10">
        <w:bookmarkStart w:id="6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 الْعَبْدُ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اب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1">
        <w:bookmarkStart w:id="6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وب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">
        <w:bookmarkStart w:id="70" w:name="q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ْرَاهِيمَ وَإِسْحَقَ وَيَعْقُوب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3">
        <w:bookmarkStart w:id="7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جَدَا عَبْد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4">
        <w:bookmarkStart w:id="72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5">
        <w:bookmarkStart w:id="7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عَب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6">
        <w:bookmarkStart w:id="7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7">
        <w:bookmarkStart w:id="7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8">
        <w:bookmarkStart w:id="7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9">
        <w:bookmarkStart w:id="7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رْقَانَ عَلَى عَبْد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ق لفظ العبد على المخلوقات كل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7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هِ عِبَادٌ أَمْثَالُ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1">
        <w:bookmarkStart w:id="7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َ الَّذِينَ كَفَرُوا أَن يَتَّخِذُوا عِبَاد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ي أَوْلِي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 ف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لائكة، والأنبياء، إذا كان قد نهى اتخاذهم أولياء فغيرهم بطريق الأولى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8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 فِي السَّمَاوَاتِ وَالْأَرْضِ إِلَّا آتِي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 الذى رواه مسلم فى الدَّج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يح أن لى عبادًا لا يَدَان لأحد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بَعَثْنَا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عَلَيْكُمْ عِبَادًا لَّنَا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لم يكونوا مطيعين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مُعَبَّدُونَ، مُذَللونَ، مقهورون، يجرى عليهم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كونهم عب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عترافهم بالصانع وخضوعهم له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8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 أَكْثَرُهُمْ بِاللّهِ إِلاَّ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8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آتِي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يلاً خا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يوم القيامة إلا كذلك، وإنما الاستكبار عن عبادة الله كان فى الدني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83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صَاهُمْ وَعَدَّهُمْ عَدًّا وَكُلُّهُمْ آتِيهِ يَوْمَ الْقِيَامَةِ فَرْ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  <w:lang w:bidi="ar-EG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بعدها أنه يأتى منفرد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84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ئْتُمُونَا فُرَادَى كَمَا خَلَقْنَاكُمْ أَوَّلَ مَرّ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85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َسْلَمَ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8">
        <w:bookmarkStart w:id="86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 طَوْعًا وَكَرْ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bookmarkStart w:id="87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لَّهُ مَا فِي السَّمَاوَاتِ وَالأَرْضِ كُلٌّ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المراد بذلك مجرد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ين مدبرين مقهورين تحت المشيئة والقدرة، فإن هذا لا يقال طوعا وكر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ع والكره إنما يكون لما يفعله الفاعل طوعا وكرها، فأما ما لا فعل له ف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 أو قانت، بل ولا مسلم، بل الجميع مقرون بالصانع بفطرته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عون مستسلمون، قانتون مضطرو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حاجتهم وضرورت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sz w:val="27"/>
          <w:szCs w:val="27"/>
          <w:lang w:bidi="ar-EG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م إيا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وعهم واستسلامهم لما يجرى عليهم من أقدار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يادهم لكثير مما أمر به فى كل شىء، فإن سائر البشر لا يُمَكِّن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مراده، بل يقهرونه ويلزمونه بالعدل الذى يكرهه، وهو مما 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انهم له فى بعض ما أمر به ـ وإن كان هو التوحيد ـ لا يمنع كونهم قانتين خاض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سلمين كرهاً، كالعصاة من أهل القبلة وأهل الذِّمة وغيرهم، فإنهم خاضعون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عث به رسله، وإن كانوا يعصونه فى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يخضع لأمر ربه طوعا، وكذلك لما يقدره من المصائب، ف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ا أمر به من الصبر وغيره طوعا، فهو مسلم لله طوعا، خاضع له طوعا،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خضوع، وسجود كل شىء بحَسَبِه سجودا يناسبها ويتضمن الخضوع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قر المخلوقات إلى الله ـ بمعنى حاجتها كلها إليه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لها ولا شىء من صفاتها، وأفعالها إلا به ـ فهذا أول درجات الافتقا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ها إلى ربوبيته لها، وخلقه وإتقانه، وبهذا الاعتبار كانت مملوكة له، 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ملك 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عند كل من آمن بالله ورسله الإيمان الواجب، ف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فتقار الأشياء إلى محدثها، وكذلك حاجاتها إلى محدثها بعد إحداثه له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ها، فإن الحاجة إلى الرزق دليل افتقار المرزوق إلى الخالق الرا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شياء مفتقرة إلى الخالق لذواتها لا لأمر آخر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ة إليه، بل فقرها لازم لها، لا يمكن أن تكون غير مفتقرة إليه، كما أن غَن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وصفُ لازم له لا يمكن أن يكون غير غنى، فهو غنى بنفسه لا بوصف جعله غن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 الأشياء إلى الخالق وصف لها، وهى معدومة وهى موجودة، فإذا كانت معدومة فق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ينتظر نزوله وهو مفتقر إلى الخالق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وجد إلا ب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من نظار المسلمين وغيرهم، وهذا الافتقار أمر معلوم بالعقل، و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ستسلام المخلوقات وسجودها وتسبيحها وقنوتها، أمر زائد على هذا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سلف وجمهور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تدعى أن افتقارها، وخضوعها، وخلقها، وجريان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وتها، وإن كان ذلك بلسان الحال، ولكونها دلالة شاهدة للخالق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جر أنهارها، وغرس أشجارها، وأخرج نباتها وثمارها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ك حـواراً وإلا أجابتك اعتباراً، وهذا يقوله الغزالى وغيره، وهو أحـد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ذكرهـا أبو بكر بن الأنبارى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88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خلوق قانت له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فيه وجرى أحكامه عليه، فذلك دليل على ذله لربه، وهو الذى ذكره الزجاج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89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مَن فِي السَّمَاوَاتِ وَالأَرْضِ طَوْعًا وَكَرْ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كل خضوعهم لنفاذ أمره فى جِبِلِّ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يمتنع من جبلة جبله الله عليها، وهذا المعنى صحيح، لكن الصواب ـ الذ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علماء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نوت، والاستسلام، والتسبيح أمر زائد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جود الكاره وذله وانقياده لما يريده الله منه من عافية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ى وفقر، وكما قال بعضهم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90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ِن شَيْء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بِحَمْد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ه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نعه، فتوجب بذلك تسبيحا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تسبيحا وسجودا ب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فقر المخلوقات إلى الخالق، ودلالتها عليه وشهادتها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ِطْرِىّ فطر الله عليه عباده، كما أنه فطرهم على الإقرار به بدون هذه الآ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الكلام على هذا فى مواضع، وبين الفرق بين دلالة الآيات ودلال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لى، والتمثيلى، فإن القياس البرهإني العقلى، سواء صيغ بلفظ الشمول، كال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، أو صيغ بلفظ التمثيل، وبين أن الجامع هو علة الحكمة ويلزم ثبو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وجد، وقد بسطنا الكلام على صورة القياسين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بأن الم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 هو علم فط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ى فى المعينات الجزئية، وأبلغ مما هو فى القضية الكلية، فإن الكليات إنم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ات فى العقل بعد استقرار جزئياتها فى الوجود، وكذلك عامة القضايا الكلية،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كثير من النظار المتكلمة والمتفلسفة أصول علمهم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، أو النقيضان لا يجتمعان ولا يرتفعان، والأشياء المساوية لشىء واحد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 أىّ كلى تصوره الإنسان علم أنه أعظم من جزئيه، وإن لم تخط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كلية، كما يعلم أن بدن الإنسان بعضه أكثر من بعض، وأن الدرهم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وأن المدينة أكثر من بعضها، وأن الجبل أكبر من بعضه، وكذلك النقي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عدم، فإن العبد إذا تصور وجود أى شىء كان وعدمه، علم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لا يكون موجودا معدوما فى حالة واحدة، وأنه لا يخلو من الوجود والعد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بالجزئيات المعينة، وإن لم يستحضر القضية الكلية، وهكذا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قياس الكلى فائدته أمر مطلق لا معين، كان إثبات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آيات هو الواجب، كما نزل به القرآن، وفطر الله عليه عباد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قياسية صحيحة، لكن فائدتها ناقصة، والقرآن إذا استعمل ـ لعله فى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 ـ استعمل قياس الأولى لا القياس الذى يدل على المشترك، فإنه ما وجب 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عنه من النقائص والعيوب التى لا كمال فيها، فالبارى ـ تعالى ـ أولى بتنز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، وما ثبت للمخلوق من الكمال الذى لا نقص فيه كالحياة، والعلم،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أولى بذلك منه، فالمخلوقات كلها آيات للخالق، والفرق بين الآي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تدل على عين المطلوب الذى هو آية وعلامة عليه، فكل مخلو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، وآية على الخالق نفسه، كما قد بسطناه فى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ِطر تعرف الخالق بدون هذه الآيات، فإنها قد فطرت على ذلك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تعرفه بدون هذه الآيات، لم تعلم أن هذه الآية له، فإن كونها آية له 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>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، مثل كون الاسم يدل على المسمى، فلابد أن يكون قد تصور المسمى قبل ذلك،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سم له، فكذلك كون هذا دليلاً على هذا يقتضى تصور المدلول عليه، و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دليل مستلزم له، فلابد فى ذلك أن يعلم أنه مستلزم للمدلول، ف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متصوراً لم يعلم أنه دليل عليه، فمعرفة الإضافة متوقفة على تصور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ف إليه، لكن قد لا يكون الإنسان عالماً بالإضافة، ولا كونه دليلا، فإذا ت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مدلول إذا عرف أنه مستلزم له، والناس يعلمون أن هذه المخلوقات آيات و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ق، فلابد أن يكونوا يعرفونه، حتى يعلموا أن هذه دلائل مستل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ه الطرق العقلية الفطرية، هى التى جاء بها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قل والشرع، وتلازم الرأى و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ـ كابن سينا والرازى ومن اتبعهما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الاستدلال عليه بالممكنات، وإن الممكن لابد له من واج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اجب وإما ممكن، والممكن لابد له من واجب، فيلزم ثبوت الواجب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الة أحدثها ابن سينا، ورَكَّبها من كلام المتكلمين وكلام سلف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قسموا الوجود إلى قديم ومحدث، وقسمه هو إلى واجب وممكن، وذلك أن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ليس محدثا، بل زعم أنه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لم يسبقه إليه أحد من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ُذَّاقُهُمْ عرفوا أنه خطأ، وأنه خالف سلفه وجمهور العقلاء وغيرهم، وقد بين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ن القِدَم، ووجوب الوجود، متلازمان عند عامة العقلاء، الأولين والآخر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لى طائفة منهم نزاع فى ذلك، إلا ما أحدثه هؤلاء، فإنا نشهد حدوث 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حدثت بعد أن لم تكن، ونشهد عدمها بعد أن كانت، وما كان معدوما أو 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 لا يكون واجب الوجود، ولا قديمًا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إذا قدر أنهم أثبتوا واجب الوجود، فليس فى دليل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ير للسموات والأفلاك، وهذا مما بيَّن تهافتهم فيه الغزالى وغيره، لكن ع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سم لا يكون واجبًا؛ لأنه مركب، والواجب لا يكون مركبًا، هذا عم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بطلان هذا من وجوه كثيرة، وما زال النظار يبينون فس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ل بحسبه، كما بين الغزالى فساده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فظ الواجب صار فيه اشتراك بين عد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ذى لا يقبل العدم، فتكون الذات واجبة والصفات واجبة، ويقال للموجو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 بنفسه، فتكون الذات واجبة دون الصفات، ويقال لمبدع الممكنات،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المبدع لها هو الخالق، فيكون الواجب هو الذات المتصفة بتلك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مجردة عن الصفات لم تخلق، والصفات مجردة عن الذات لم تخلق، ولهذا صار من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ممن يدعى التحقيق والعرفان، إلى أن جعل الواجب هو الوجود المطلق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ليه فى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أولاً فى أن سعادة العبد فى كمال افتق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احتياجه إليه؛ أى فى أن يشهد ذلك ويعرفه، ويتصف معه بموجب ذلك من الذل و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، وإلا فالخلق كلهم محتاجون، لكن يظن أحدهم نوع استغناء فيطغى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91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يَطْغَى أَن رَّآهُ اسْتَغْن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92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نْعَمْنَا عَلَى الْإِنسَانِ أَعْرَضَ وَنَأ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انِبِهِ وَإِذَا مَسَّهُ الشَّرُّ فَذُو دُعَاء عَرِيض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كَانَ يَؤُوسًا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  <w:lang w:bidi="ar-EG"/>
        </w:rPr>
      </w:pPr>
      <w:bookmarkStart w:id="93" w:name="__RefHeading___Toc43931733"/>
      <w:bookmarkEnd w:id="93"/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  <w:lang w:bidi="ar-EG"/>
        </w:rPr>
        <w:t xml:space="preserve">: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مع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تعا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لله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دة فى معامل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املهم لله، فترجو الله ف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هم فى الله، وتخافه فيهم ولا تخافهم فى الله، وتحسن إليهم رجاء ثواب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فأتهم، وتكف عن ظلمهم خوفًا من الله لا منهم، كما جاء 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اس ولا ترج الناس فى الله، وخف الله فى الناس ولا تخف الناس ف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شيئًا من أنواع العبادات والقرب لأجلهم، لا رجاء مدحهم ولا خوفًا من ذ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رج الله ولا تخفهم فى الله فيما تأتى وما تذر، بل افعل ما أمرت به وإن كر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ضعف اليقين أن ترضى الناس بسخط الله، أو تَذُمَّهُمْ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ت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قين يتضمن اليقين فى القيام بأمر الله وما وعد ال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، ويتضمن اليقين بقدر الله وخلقه وتدبيره، فإذا أرضيتهم بسخط الله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ا، لا بوعده ولا برزقه، فإنه إنما يحمل الإنسان على ذلك، إما ميل إلى 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من الدنيا، فيترك القيام فيهم بأمر الله؛ لما يرجو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ضعيف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عد الله أهل طاعته من النصر والتأييد والثواب فى الدنيا والآخرة، فإ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الله نصرك، ورزقك وكفاك مؤنتهم، فإرضاؤهم بسخطه إنما يكون خوفا منهم و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؛ وذلك من ضعف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قدر لك ما تظن أنهم يفعلونه معك، فالأمر فى ذلك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هم، فإنه ما شاء كان وما لم يشأ لم يكن، فإذا ذممتهم على ما لم يقدر،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ضعف يقينك، فلا تخفهم ولا ترجهم ولا تذمهم من جهة نفسك وهواك، لكن من 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هو المحمود، ومن ذمَّه الله ورسوله فهو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بعض وفد بنى تَم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أعطنى، فإن حَمْدِى زَيْ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َمِّى شَيْ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عائشة إلى معاوية، وروى أنها رفعته إلى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ى الله بسخط الناس كفاه مؤنة الناس، ومن أرضى الناس بسخط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ْنُوا عنه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مرفوع، ولفظ 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خط الناس رضى الله عنه وأرضى عنه الناس، ومن أرضى الناس بسخط الله عاد حام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 ذ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مأثور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فقه فى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فوع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، فإن من أرضى الله بسخطهم كان قد اتقاه، وكان عبده الصالح، والله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هو كاف عبده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حَيْثُ لَا يَحْتَسِب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نَةَ الناس بلا رَيْب، وأما كون الناس كلهم يرضون عنه، فقد لا يحصل 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 عنه، إذا سلموا من الأغراض وإذا تبين لهم العاقبة، ومن أرضى الناس ب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نوا عنه من الله شيئاً، كالظالم الذى يعض على يد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يَا ل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ْتُ مَعَ الرَّسُولِ سَبِيلًا يَا وَيْلَتَى لَيْتَنِي لَمْ أَتَّخ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لَانًا خَل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كون حامده ي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ماً، فهذا يقع كثيراً، ويحصل فى العاقبة، فإن العاقبة للتقوى، لا يحصل ابتد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ئهم، وهو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حيد ضد الشرك، فإذا قام العبد بالتوحيد الذى هو حق الله، ف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 به شيئاً كان مو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حيد الله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يه و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خوف منه، فهذا يخلص به العبد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الناس حقوقهم، وترك ا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يخلص به العبد من ظلمهم، ومن الشر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عة ربه واجتناب معصيته،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ظلم نفسه، وقد قال ـ تعالى ـ فى الحديث القد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بدى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فان يعود نفعهما إلى العبد، وكما فى الحديث الذى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ى 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إنما هى أربع، واحدة لى، وواحدة لك، و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ى وبينك، وواحدة بينك وبين خلقى، فالتى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نى لا تشرك ب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أجزيك به أحوج ما تك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ى بينى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 الدعاء وعلى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ى بينك وبين خ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 إليهم ما تحب أن يأتو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نصفين، ويحب أن يعب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طيه الله العبد من الإعانة والهداية هو من فضله وإحسان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إلى ذلك المحبوب، وهو إنما يحبه لكونه طريقا إلى عبادته، والعبد ي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ولا، وهو محتاج إلى الإعانة على العبادة وإلى الهداية إلى الصراط المست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صل إلى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طلب ما يحتاج إليه أولا ليتوسل به إلى محبوب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يه س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أجزيك به أحوج ما تك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ثواب الذى هو جزاء العمل، فالعبد إنما يعمل لنفسه،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يْهَا مَا اكْتَسَبَت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إنما يطلبها من حيث هى نافعة له، محصلة لسعادته، محصنة له من عذاب ر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ط إلا ما فيه حظ له، وإن كان الرب يحب ذلك فهو يطلبه من حيث هو 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من عبد الله لا يشرك به شيئًا أحبه وأثابه، فيحصل للعبد ما يحبه من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محبوب الرب، وهذا كالبائع والمشترى، البائع يريد من المشترى أولا الثم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تسليم المبيع، والمشترى يريد السلعة، ومن 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يحب أن يحب، ومن 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من لا تحصل العبا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حب ما يحتاج إليه وينتفع به، ومن 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لعباد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بد الله وأحسن إلى الناس، فهذا قائم بحقوق الله وحق عباد الله، فى 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من العباد العوض، ثناء أو دعاء أو غير ذلك، لم يكن محسنًا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ف الله فيهم ولم يخفهم فى الله كان محسنًا إلى الخلق وإلى نفس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له يحمله على أن يعطيهم حقهم ويكف عن ظلمهم، ومن خافهم ولم يخف ال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لنفسه ولهم، حيث خاف غير الله ورجاه؛ لأنه إذا خافهم دون الله احتاج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م عنه بكل وجه، إما بمداهنتهم ومراءاتهم، وإما بمقابلتهم بشىء أعظم من ش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إذا رجاهم لم يقم فيهم بحق الله، وهو إذا لم يخف الله فهو مختار ل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إن طبع النفس الظلم لمن لا يظلمها فكيف بمن يظلمها‏؟‏ فتجد هذا الضر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الخلق، كثير الظلم إذا قدر، مهين ذليل إذا قهر، فهو يخاف الناس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ذلك، وهذا مما يوقع الفتن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رجاهم فهم لا يعطونه ما يرجوه منهم، فلابد أن يبغ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لمهم إذا لم يكن خائفا من الله عز وجل، وهذا موجود كثيرًا فى الناس، تجدهم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 ويرجو بعضهم بعضًا، وكل من هؤلاء يتظلم من الآخر، ويطلب ظلمه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ون بعضهم لبعض، ظالمون فى حق الله حيث خافوا غيره ورجوا غيره، ظالمون ل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الذنوب التى تعذب النفس بها وعليها، وهو يجر إلى فعل المعاصى المخت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ك والزنا، فإن الإنسان إذا لم يخف من الله اتبع هواه، ولا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ًا ما لم يحصل له؛ فإن نفسه تبقى طالبة لما تستريح به وتدفع به الغم و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ليس عندها من ذكر الله وعبادته ما تستريح إليه وبه، فيستريح إلى المحر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فواحش وشرب المحرمات وقول الزور، وذكر مجريات النفس والهزل واللعب، و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ء السوء وغير ذلك، ولا يستغنى القلب إلا بعبادة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خلق محتاجًا إلى جلب ما ينفعه، ودفع ما يضره، و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ة دائمًا، ولابد لها من مراد يكون غاية مطلوبها لتسكن إليه وتطمئن به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وحده، فلا تطمئن القلوب إلا به، ولا تسكن النفوس إلا إليه، و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إِلَّا اللَّهُ لَفَسَدَت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يحصل به الفساد، ولا يحصل صلاح القلوب إلا بعبادة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القلوب مخلصة لله الدين، عبدت غيره من الآله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ا أكثر الناس مما رضوه لأنفسهم، فأشركت بالله بعبادة غيره، واستعانته، ف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تستعين به، لجهلها بسـعادتها التى تنالها بـعبادة خالقها والاستعان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عبادة له تستغنى عن معبود آخر، وبالاستعانة به تستغنى عن الاستعانة ب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العبد كذلك، كان مذنبًا محتاجًا، وإنما غناه فى طاعة ربه، و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؛ فإنه فقير محتاج، وهو مع ذلك مذنب خطاء، فلابد له من ربه، فإنه الذى يس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فرَهُ، ولابد له من الاستغفار من ذن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 وَاسْتَغْفِرْ لِذَنبِ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توحيد يقوى العبد ويستغنى، ومن سره أن يكون أقوى الناس فليتوكل عل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ستغفار يغفر له ويدفع عنه عذابه،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َهُمْ وَهُمْ يَسْتَغْفِ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العبد وفاقته إلا بالتوحيد؛ فإنه لابد له منه، وإذا لم يحصل له لم يزل ف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ًا معذبًا فى طلب ما لم يحصل له، والله تعالى لا يغفر أن يشرك به، وإذا حص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استغفار، حصل له غناه وسعادته، وزال عنه ما يعذبه،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فتقر دائما إلى التوكل على الله والاستعانة به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 إلى عبادته، فلابد أن يشهد دائمًا فقره إلى الله، وحاجته فى أن يكون معب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 يكون معينًا له، فلا حول ولا قوة إلا بالله، ولا ملجأ من الله إل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 الشَّيْطَانُ يُخَو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خوفكم ب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ى عليه الجمهور، كابن عباس وغيره وأهل اللغة كالفرا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نختاره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أعطيت القوم الأموال، فيحذفون المفع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شيطان يخوف الناس أولياءه تخويفًا مطلقًا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خويف ناس بناس ضرورة، فحذف الأول لأنه ليس مقص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 أولياءه المنافقين، والأول أظهر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سبب تخويفهم من الكفار، فهى إنما نزلت فيمن خوف المؤمنين من الناس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وِّفُ أَوْلِيَاءهُ فَلاَ تَخَاف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اف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عائد إلى أولياء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فَاخْشَوْهُمْ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، والذ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 فسرها من جهة المعنى، وهو أن الشيطان إنما يخوف أولياءه؛ لأن سلطان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دخل عليهم المخاوف دائما، وإن كانوا ذوى عَدَدٍ وعُدَدٍ، وأما المؤمنو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كلون على الله لا يخوفهم الكفار، أو أنهم أرادوا المفعول الأول، أى ي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أولياءه، وهو يخوف الكفار، كما يخوف المنافقين، ولو أريد أنه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 خائفين لم يكن للضمير ما يعود علي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فّلا تّخّافٍوهٍم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يعد أولياءه وَيُمَنِّيهِمْ، ولكن الكفار يلقى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الرعب من المؤمنين، والشيطان لا يختار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نتُمْ أَشَدُّ رَهْب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صُدُورِهِم مِّنَ 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لْقِي فِي قُل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الرَّعْب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ذلك من السلف أرادوا أن الشيطان يخوف الذين أظهروا الإسلام وهم يوالون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بذلك 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ف من الكفار المنافقون بتخويف الشيطان له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هُمْ قَوْمٌ يَفْرَقُونَ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 الْخَوْف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 القولين صحيح من حيث المعنى، لكن لفظ أوليائه هم الذين يجعلهم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فين لا خائفين، كما دل عليه السياق، وإذا جعلهم مخوفين فإنما يخافهم من 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 الآية على أن الشيطان يجعل أولياءه مخوفين، ويجعل ناسا خائ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على أن المؤمن لا يجوز له أن يخاف أولياء الشيط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ناس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وف الله أمر به، وخوف أولياء الشيطان نَهَى ع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{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َ لِلنَّاسِ عَلَيْكُمْ حُجَّةٌ إِلاَّ الَّذِينَ ظَلَمُواْ مِنْهُمْ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هُمْ وَاخْشَوْنِي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خَشْي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وأمر بخشي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 رِسَالَاتِ اللَّهِ وَيَخْشَوْنَه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أَحَدًا إِلَّا اللَّ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هَب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إنى أخافك وأخاف من لا يخاف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ساقط لا يجوز، بل على العبد أن يخاف الله وحده ولا يخاف أحدًا، فإن من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ذل من أن يخاف، فإنه ظالم وهو من أولياء الشيطان، فالخوف منه قد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ؤذينى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ؤذيك بتسليط الله له، وإذا أراد الل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 عنك دفعه، فالأمر لله، وإنما يسلط على العبد بذنوبه، وأنت إذا خفت الله فات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ت عليه كفاك شر كل شر، ولم يسلطه عليك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هُوَ حَسْب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سليطه يكون بسبب ذن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ك منه، فإذا خفت الله وتبت من ذنوبك واستغفرته لم يسلط علي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َهُمْ وَهُمْ يَسْتَغْفِ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لا إله إلا أنا ملك ال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ملوك ونواصيها بيدى، فمن أطاعنى جعلت قلوب الملوك عليه رحمة، ومن عص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م عليه نقمة، فلا تشغلوا أنفسكم بسبِّ الملوك، ولكن توبوا إلىَّ وأ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فه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لط الله العدو عـلى الصحابة يوم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كُم مُّصِيب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ٍ قَاتَلَ مَعَهُ رِبِّيُّونَ كَثِي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ر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ـ والربيون الكثير عند جماهير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 الكثيرة، قال ابن مسعود وابن عباس ـ فى رواية عنه ـ و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فى أخرى ومجاه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 كثيرة، وقرئ ب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ى الراء، فعلى هذه القراءة فالربيون الذين قاتل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ا وه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راءة أبى عمرو وغيره ف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أول، أى الربيون يقتلون فما وهنوا، أى ما و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لقتل كثير منهم، أى ما ضعفوا لذلك ولا دخلهم خور ولا ذلوا لعدو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بأمر الله فى القتال حتى أدَالُهم الله عليهم وصارت كلمة الله هى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والث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قتل معه ربيون كثير فما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ى منهم لقت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سب صرخ الشيطان أن محمد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 لكن هذا لا يناسب لفظ الآية، فالمناسب أنهم مع كثرة المصيبة ما وهنو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النبى قتل ومعه ناس لم يخافوا لم يحتج إلى تكثيرهم بل تقليلهم هو ال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فإذا كثروا لم يكن فى مدحهم بذلك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لم يكن فيه حجة على الصحابة، فإنهم يوم أحد قليلون و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هم، فيقولون ولم يهنوا؛ لأنهم ألوف ونحن قلي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كثرة ذلك، وهذا لا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كثيرون قتلوا ف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ى أن المقتولين مع كل واحد منهم ربيون كثير،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فإن من قبل موسى من الأنبياء لم يكونوا يقاتلون، وموسى وأنبياء بنى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وا فى الغزو، بل ولا يعرف نبى قتل فى جهاد، فكيف يكون هذا كثيرًا ويكون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نكر على من ينقلب، سواء كان النبى مقتو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، فلم يذمهم إذا مات أو قتل على الخوف بل على الانقلاب على الأعقاب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ها الصديق رضى الله عنه ـ بعد موته صلى الله عليه وسلم فكأن لم يسمعو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ها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ن كان قبلكم كانوا يقاتلون ف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وهم لا يهنون، فيكون ذكر الكثرة مناسبا؛ لأن من قت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وقتل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يقتضى الوهن، فما وهنوا وإن كانوا كثيرين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وا دل على ضعف إيمانهم، ولم يق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بوا على أعقابهم، فلو كا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هم قتل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وا على أعقابهم؛ لأنه هو الذى أنكره إذا مات النب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 فأنكر سبحانه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داد إذا مات أو قتل، والوهن والضعف والاستكان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فى سبيل الله من استيلاء العدو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وَه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وا لقتل النبى، ولو قتل وهم أحياء لذكر ما يناسب ذلك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وَه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ّ ما يصيب فى سبيل الله فى عامة الغزو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تل 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 النبى قاتل معه أو قتل معه ربيون كثير، لا يست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بى معهم فى الغزاة، بل كل من اتبع النبى وقاتل على دينه فقد قاتل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قتل على دينه فقد قتل معه، وهذا الذى فهم الصحابة، فإن أعظم قتال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ته صلى الله عليه وسلم، حتى فتحوا البلاد شامًا، ومصرًا، وعراقًا، وي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ًا، وعجمًا، ورومًا، ومغربًا، ومشرقًا، وحينئذ فظهر كثرة من قتل معه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وأصيبوا وهم على دين الأنبياء كثيرون، ويكون فى هذه الآية عبرة لك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، فإنهم كلهم يقاتلون مع النبى صلى الله عليه وسلم على دين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مات، والصحابة الذين يغزون فى السرايا، والنبى ليس معهم، كانوا معه يقا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اخلو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sz w:val="27"/>
          <w:szCs w:val="27"/>
          <w:rtl w:val="true"/>
        </w:rPr>
        <w:t>{</w:t>
      </w:r>
      <w:hyperlink r:id="rId1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 من يكون مع المطاع أن يكون مشاهدًا للمطاع ناظرً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علماء، فلما جعل هؤل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ربانى، وعن ابن زيد هم الأتباع كأنه جعلهم المرب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انيين عين الأحبار، وهم الذين يربون الناس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فى دينهم، ولا يكون هؤلاء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ث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بالجهاد والصبر لا يختص بهم، وأصحاب الأنبي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كلهم ربانيين، وإن كانوا قد أعطوا علما ومعهم الخوف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عمال لفظ الربانى فى هذا ليس معروفا ف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عمال لفظ الربى فى هذا ليس معروفا فى اللغ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فيها هو الأول، والذين قال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بة للرب بلا نون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، وما قالوه إنما يتوجه على من قرأه بنصب الراء، وقد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، فعلم أنها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يأمر بالصبر والثبات كل من يأمره ب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الربانيين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مناسبة فى تخصيص هؤلاء بالذكر، وإنما ال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ف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َ يَنْهَاهُمُ الرَّبَّان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حْبَا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انِي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ذكرهم به منا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انى منسوب إلى الرب، فزيادة الألف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حيانى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بيته النا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ان السفينة، وهذا أص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زيادة فى النسبة؛ لأنهم منسوبون إلى التربية، وهذه تختص ب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م إلى الرب فلا اختصاص لهم بذلك، بل كل عبد له فهو منسوب إليه، إما نسبة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صوص ولم يسم الله أولياءه المتقين ربانيين، ولا سمى به رسله وأنبياء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ى من يرب الناس، كما يرب الربانى السفينة، ولهذا كان الربانيون يذمون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حون أخرى، ولو كانوا منسوبين إلى الرب لم يذمو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 جعلت مدحًا فقد ذموا فى مواضع، وإن لم تكن مدحا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يمتازون بها من جهة المدح، وإذا كان منسوبًا إلى ربانى السفينة بط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ربانى منسوبا إلى الرب، فنسبة الربيون إلى الرب أولى ب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در أنهم منسوبون إلى الرب، فلا تدل النس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دل على إيمان وعبادة وتأله، وهذا يعم جميع المؤمنين، فكل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يشرك به شيئا فهو متأله عارف بالله، والصحابة كلهم كذلك، ولم ي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نيين ولا ربيين، وإنما جاء أن ابن الحنفية قال لما مات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نى هذه الأمة، وذلك لكونه يؤدبهم بما آتاه الله من العلم، والخلفاء أفضل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وا ربانيين، وإن كانوا هم الرب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ق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ين؛ ولهذ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يربون الناس بصغار العلم قبل كباره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مر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بار يدخل فيه من أخبر بالعلم ورواه عن غيره وحدث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، أو ينه، وذلك هو المنقول عن السلف فى الربانى، نقل عن على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غذون الناس بالحكمة ويربون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م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مر والنهى هم الفقهاء الم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فقهاء العلماء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م ربانى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الكلمة عبرانية أو سريانية، وذلك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زعم أن العرب لا تعرف الرب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عربية منسوبة إلى ربان السفينة الذى ينزلها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ا، ولكن العرب فى جاهليتهم لم يكن لهم ربانيون؛ لأنهم لم يكونوا على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ascii="times new roman(arabic);Times New Roman" w:hAnsi="times new roman(arabic);Times New Roman" w:cs="Times New Roman"/>
          <w:color w:val="FF0000"/>
        </w:rPr>
        <w:instrText xml:space="preserve"> HYPERLINK "http://mirror.al-eman.com/Islamlib/?BID=252&amp;CID=6" \l "s1"</w:instrText>
      </w:r>
      <w:r>
        <w:rPr>
          <w:rtl w:val="true"/>
          <w:rStyle w:val="InternetLink"/>
          <w:sz w:val="27"/>
          <w:sz w:val="27"/>
          <w:szCs w:val="27"/>
          <w:rFonts w:ascii="times new roman(arabic);Times New Roman" w:hAnsi="times new roman(arabic);Times New Roman" w:cs="Times New Roman"/>
          <w:color w:val="FF0000"/>
        </w:rPr>
        <w:fldChar w:fldCharType="separate"/>
      </w:r>
      <w:bookmarkStart w:id="94" w:name="__RefHeading___Toc43931734"/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صل</w:t>
      </w:r>
      <w:r>
        <w:rPr>
          <w:rtl w:val="true"/>
          <w:rStyle w:val="InternetLink"/>
          <w:sz w:val="27"/>
          <w:sz w:val="27"/>
          <w:szCs w:val="27"/>
          <w:rFonts w:ascii="times new roman(arabic);Times New Roman" w:hAnsi="times new roman(arabic);Times New Roman" w:cs="Times New Roman"/>
          <w:color w:val="FF0000"/>
        </w:rPr>
        <w:fldChar w:fldCharType="end"/>
      </w:r>
      <w:r>
        <w:rPr>
          <w:rStyle w:val="InternetLink"/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Style w:val="InternetLink"/>
          <w:rFonts w:cs="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في</w:t>
      </w:r>
      <w:r>
        <w:rPr>
          <w:rStyle w:val="InternetLink"/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قوله</w:t>
      </w:r>
      <w:r>
        <w:rPr>
          <w:rStyle w:val="InternetLink"/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هدنا</w:t>
      </w:r>
      <w:r>
        <w:rPr>
          <w:rStyle w:val="InternetLink"/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صراط</w:t>
      </w:r>
      <w:r>
        <w:rPr>
          <w:rStyle w:val="InternetLink"/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InternetLink"/>
          <w:rFonts w:ascii="times new roman(arabic);Times New Roman" w:hAnsi="times new roman(arabic);Times New Roman" w:cs="Times New Roman"/>
          <w:color w:val="FF0000"/>
          <w:sz w:val="27"/>
          <w:sz w:val="27"/>
          <w:szCs w:val="27"/>
          <w:rtl w:val="true"/>
        </w:rPr>
        <w:t>المستقيم</w:t>
      </w:r>
      <w:bookmarkEnd w:id="94"/>
      <w:r>
        <w:rPr>
          <w:rStyle w:val="InternetLink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له يدل على ذلك فى مواضع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أ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رٍّ مِّن ذَلِكَ مَثُوبَةً عِندَ اللّهِ مَن لَّعَنَهُ اللّهُ وَغَض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آؤُواْ بِغَضَب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ضَب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آؤُوا بِغَضَب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ضُرِبَتْ عَلَيْهِمُ الْمَسْكَن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لاَ تَتَّبِعُواْ أَهْوَاء قَوْمٍ قَدْ ضَلّ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ُواْ كَثِيرًا وَضَلُّواْ عَن سَوَاء السَّبِيل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إِنَّمَا الْمَسِيحُ عِيسَى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رَسُولُ اللّهِ وَكَلِمَتُهُ أَلْقَاهَا إِلَى مَرْيَمَ 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 عُز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ُ اللّهِ وَقَالَتْ النَّصَارَى الْمَسِيحُ ابْنُ اللّهِ ذَلِكَ قَوْل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فْوَاهِهِمْ يُضَاهِؤُونَ قَوْلَ الَّذِينَ كَفَرُواْ مِن قَبْلُ قَاتَ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َّى يُؤْفَكُونَ اتَّخَذُواْ أَحْبَارَهُمْ وَرُهْبَانَهُمْ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دُونِ اللّهِ وَالْمَسِيحَ ابْنَ مَرْيَمَ وَمَا أُمِر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ْ 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ْفَ الضُّرِّ عَنكُمْ وَلاَ تَحْوِيلاً أُولَـئِكَ الَّذِينَ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ُونَ إِلَى رَبِّهِمُ الْوَسِيلَةَ أَيُّهُمْ أَقْرَبُ وَيَرْج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مرنا الله ـ سبحانه ـ أن نسأله فى كل صلاة أن يهدينا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صراط الذين أنعم الله عليهم من النبيين، والصديقين، والشهداء، و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يرين للمغضوب عليهم وللضالين، كان ذلك مما يبين أن العبد يُخاف عليه أن ين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ين الطريقين، وقد وقع ذلك كما أخبر به النبى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كن سَنَنَ من كان قبلكم حَذْو القُذَّةِ بالقُذَّة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و القذة بالق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كما تُقَدَّر كُلُّ واحدة منهما على قدر صاحبتها وتُقْط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ثلا لل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ان ولا يتفا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حْرَ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 يرون أن من انحرف من العلماء عن الصراط المستقيم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ن اليهود، ومن انحرف من العباد ففيه شبه من النصارى، كما يرى فى أحوال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تحريف الكلم عن مواضعه، وقسوة القلوب، والبخل بالعلم، والكب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بر ونسيان أنفسه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رى فى منحرفة أهل العبادة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و فى الأنبياء والصالحين، والابتداع فى العبادات، من الرهبانية و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طْرُونِ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ْرَتْ النصارى عيسى ابن مريم، فإنما أنا عَبْد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قق الله له نعت العبودية فى أرفع مقامات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 كَادُوا يَكُونُونَ عَلَيْهِ لِبَ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شرع فى التشهد وفى سائر الخطب المشروعة،كخطب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د، وخطب الحاجات عند النكاح وغيره،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حقق عبوديته؛ لئلا تق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قعت فيه النصارى فى المسيح، من دعوى الألوهية، حتى 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ى لله ندًا‏؟‏ بل ما شاء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بل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ًا وصلوا علىّ حيث ما كنتم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َنَا يُعْبَد، اشتد غَضَبُ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تَّخَذُ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ألا فلا تتخذوا 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و فى الأمة وقع فى 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ضلال الشيع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فى الأنبياء والأئمة من أهل البيت الألوهية، وطائفة من جهال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نحو ذلك فى الأنبياء والصالحين، فمن توهم فى نبينا أو غيره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ألوهية والربوبية، فهو من جنس النصارى، وإنما حقوق الأنبياء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عنهم، قال تعالى فى خطابه لبنى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َنتُم بِرُسُ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زَّرْتُمُوهُمْ وَأَقْرَضْتُمُ اللّهَ قَرْضًا حَسَنًا لَّأُكَفِّرَنَّ عَ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كُمْ وَلأُدْخِلَنَّك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التو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ؤْمِنُوا بِاللَّهِ وَرَسُولِهِ وَتُعَزِّرُوهُ وَتُوَقِّرُوهُ وَتُسَبِّح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كْرَةً وَأَص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ى حق الرسو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ى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سَبِّحُوهُ بُكْرَةً وَأَص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 وَيَضَعُ عَنْهُمْ إِصْرَهُمْ وَالأَغْلاَل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عَلَيْهِمْ 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 وَاللّهُ غَفُورٌ رَّحِيمٌ قُلْ أَطِيعُواْ اللّهَ وَالرَّسُولَ ف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فَإِنَّ اللّهَ لاَ يُحِبُّ 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َائِكَتَهُ يُصَلُّونَ عَلَى النَّبِيِّ يَا أَيُّهَا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ُّوا عَلَيْهِ وَسَلِّمُوا تَسْل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آبَاؤُكُمْ وَأَبْنَآؤُكُمْ وَإِخْوَانُكُمْ وَأَزْوَاج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شِيرَتُكُمْ وَأَمْوَالٌ اقْتَرَفْتُمُوهَا وَتِجَارَةٌ تَخْشَوْنَ كَسَاد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سَاكِنُ تَرْضَوْنَهَا أَحَبَّ إِلَيْكُم مِّنَ اللّهِ وَرَسُولِهِ وَجِه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بِيلِهِ فَتَرَبَّص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طاعة الرسول فى أكثر من ثلاثين موضع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اسْتَجِيبُواْ لِلّهِ وَلِلرَّسُولِ إِذَا دَعَاكُم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ي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َا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َا دُعُوا إِلَى اللَّهِ وَرَسُولِهِ لِيَحْكُمَ بَيْن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سَمِعْنَا وَأَطَعْنَا وَأُوْلَئِكَ هُمُ الْمُفْلِحُونَ وَمَن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طاعة لله و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خشية والتقوى لله وحد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فَإيَّايَ فَارْهَبُونِ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:‏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إِيَّايَ فَاتَّقُونِ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ُاْ النَّاسَ وَاخْشَوْ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بَيْنَكُمْ كَدُعَاء بَعْضِكُم بَعْض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أَوْلَى بِالْمُؤْمِنِينَ مِنْ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هُ أُمَّهَاتُ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أكون أح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لأنت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 إلا من نفس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، 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حب إلى من نف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له فى كتابه حقوق الرسول من الطاعة له، ومحبته، وتعز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يره، ونصره، وتحكيمه، والرضا بحكمه، والتسليم له، واتباعه والصلاة و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تقديمه على النفس والأهل والمال، ورد ما يتنازع فيه إليه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طاعتَه طاعتُ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بايعتَه مبايع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ايِعُونَكَ إِنَّمَا يُبَايِعُونَ اللَّ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رن بين اسمه واسمه فى المح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أذ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ُونَ اللَّهَ وَرَسُو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صِ اللّهَ وَرَسُو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رض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أَحَقُّ أَن يُرْضُو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هو الذى يستحقه رسول الله بأبى هو وأ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بادة والاستعانة فلله وحده لا شريك 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لاَ تُشْرِكُواْ بِهِ شَيْئ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جمع بينهما فى موا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ِّ الَّذِي لَا يَمُوتُ وَسَبِّحْ بِحَمْد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أُنِي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وك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ِ الْمُتَوَكّ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تَدْعُونَ مِن دُونِ اللَّهِ إِنْ أَرَادَنِيَ اللَّهُ بِ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هُنَّ كَاشِفَاتُ ضُرِّهِ أَوْ أَرَادَنِي بِرَحْمَةٍ هَلْ هُنَّ مُمْسِك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قُلْ حَسْبِيَ اللَّهُ عَلَيْهِ يَتَوَك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وَكّ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اً وَقَالُواْ حَسْبُنَا اللّهُ وَنِعْمَ الْوَكِي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دعاء العبادة، أو دعاء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 لِلَّهِ فَلَا تَدْعُوا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 وَأَنَّهُ لَمَّا قَامَ عَبْدُ اللَّهِ يَدْعُوهُ كَادُوا يَكُو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لِبَدًا قُلْ إِنَّمَا أَدْعُو رَبِّي وَلَا أُشْرِك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ِينَ لَهُ الدِّينَ وَلَوْ كَرِهَ الْكَافِ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 اللَّهِ إِلَهًا آخَرَ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ذَّ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 وَجْه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ذين يدعون الملائكة والأنبياء وغير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كانوا يدعون الملائكة، والمسيح، وعُزَيرً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دعونهم يخافون الله، ويرجونه، ويتقربون إليه كما تخا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، وترجونه، وتتقر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يُجِيبُ الْمُضْطَرَّ إِذَا دَعَاهُ وَيَكْش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َ وَيَجْعَلُكُمْ خُلَفَاء الْأَرْضِ أَإِلَهٌ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 وَلَا يَقْتُلُونَ النَّفْسَ الَّتِي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لَّا بِالْحَقِّ وَلَا يَزْ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 الله، وإخلاص الدين له فى عبادته واستعانته، فى القرآ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، بل هو قلب الإيمان، وأول الإسلام وآخره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ْتُ أن أقاتل الناس حتى يشهدوا أن لا إله إلا الله،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علم كلمة لا يقولها عند الموت أحَدٌ إلا وجد رُوحهُ لها ر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قل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سائر الأعمال كالجوار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، وإنما لكل امرئ ما نوى، فمن كانت هجرته إلى الله ورسوله، فه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هجرته إلى دنيا يصيبها، أو امرأة يتزوجها، فهجر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بهذا أن النية عمل القلب وهى أص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عبادة الله وحده، ومتابعة الرسول فيما جاء به، هو شهادة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نا على الشيخ يحيى الصرصرى ما يقوله فى قصائده فى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ن الاستغاثة به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ستغيث وأستعين وأستنج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فعله كثير من الناس، من استنجاد الصالحين والمتشب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الاستعانة بهم أحياء وأمواتا، فإنى أنكرت ذلك فى مجالس عامة وخاصة، و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التوحيد، ونفع الله بذلك ما شاء الله من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ين الإسلام العام، الذى بعث الله به جميع الرس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 إِنِّي بِمَا تَعْمَلُونَ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 عَلَى الْمُشْرِكِينَ مَا تَدْعُوهُمْ إِ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 يعبدوه ولا يشركوا 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 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له إذا فعلوا ذلك‏؟‏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 الله، وإذا استعنت فاستع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ى العبادة الخشية، والإنابة، والإسلام، والتوب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 رِسَالَاتِ اللَّهِ وَيَخْشَوْنَه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أَحَدًا إِلَّا اللَّ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ُاْ النَّاسَ وَاخْشَوْ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 وَالْيَ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زَّكَاةَ وَلَمْ يَخْشَ إِلاّ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أَخَافُ مَا تُشْرِكُونَ بِهِ إِلاَّ أَن يَشَاء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سِعَ رَبِّي كُلَّ شَيْءٍ عِلْمًا أَفَلاَ تَتَذَكَّرُونَ وَ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مَا أَشْرَكْتُمْ وَلاَ تَخَافُونَ أَنَّكُمْ أَشْرَكْتُم بِال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نَزِّلْ بِهِ عَلَيْكُمْ سُلْطَانًا فَأَيُّ الْفَرِيقَيْنِ أَ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َمْنِ إِن كُنتُمْ تَعْلَمُونَ الَّذِينَ آمَنُواْ وَلَمْ يَلْبِ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تُقَات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نَّكَثُواْ أَيْمَان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خْشَوْنَهُمْ ف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تَخْشَوْهُ إِن كُنتُم مُّؤُ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إِيَّايَ فَاتَّقُونِ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وَاتَّقُوهُ وَأَطِي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عبادة والتقوى لله، وجعل له أن يطا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سُولٍ إِلاَّ لِيُطَاعَ بِإِذْنِ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َ قَالت الرسُل مثْل نُوحٍ، وهودٍ، وصالحٍ، وشعيب، ولوط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أَطِي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تقوى لله، وجعلوا لهم أن يط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مواضع كثيرة ج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َقُوا اللَّه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مِن قَبْلِكُمْ وَإِيَّاكُمْ أَنِ ات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أُنِي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يبُوا إِلَى رَبِّكُمْ وَأَسْلِمُوا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[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ظَلَمْتُ نَفْسِي وَأَسْلَمْتُ مَعَ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 مِّمَّنْ أَسْلَمَ وَجْهَهُ لله وَهُوَ مُحْسِنٌ و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 جَمِيع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َ وَعَمِلَ صَالِحًا فَإِنَّهُ يَتُوبُ إِلَى اللَّهِ مَتَاب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ُواْ إِلَى بَارِئِ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َهِ تَوْبَةً نَّصُوح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تُ اسْتَغْفِرُوا رَبَّكُمْ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َّا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ْ إِ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صار، كما فى صلاة الاستسقاء، والقنوت على الأعد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2">
        <w:bookmarkStart w:id="95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رِّزْقَ وَاعْبُدُوهُ وَاشْكُرُوا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bookmarkStart w:id="96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نصُرْكُمُ اللّهُ فَلاَ غَالِبَ لَكُمْ وَإِن يَخْذُل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ذَا الَّذِي يَنصُرُكُم مِّن بَعْدِهِ وَعَلَى اللّهِ فَلْيَتَوَكّ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غاث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bookmarkStart w:id="97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سْتَغِي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فَاسْتَجَابَ 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جا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bookmarkStart w:id="98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بِيَدِهِ مَلَكُوتُ كُلِّ شَيْءٍ وَهُوَ يُجِيرُ وَلَا يُجَارُ عَلَيْ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لَمُونَ سَيَقُولُونَ لِلَّهِ قُلْ 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عاذ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bookmarkStart w:id="99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ُوذُ بِكَ مِنْ هَمَزَاتِ الشَّيَاطِينِ وَأَعُوذُ بِكَ رَبّ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ضُر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bookmarkStart w:id="100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فويض الأمر كما قال مؤ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bookmarkStart w:id="101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فَوِّضُ أَمْرِي إِلَى اللَّهِ إِنَّ اللَّهَ بَص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ِبَا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متفق عليه ف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علمه النبى صلى الله عليه وسلم أن يقال عند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لمت نف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، ووجهت وجهى إليك، وفوضت أمرى إليك، وألجأت ظهرى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9">
        <w:bookmarkStart w:id="102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 يَخَافُونَ أَن يُحْشَر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لَيْسَ لَهُم مِّن دُونِهِ وَلِيّ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bookmarkStart w:id="103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مَا لَكُم مِّن دُونِهِ مِن وَلِيٍّ وَلَا شَفِيع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لى الذى يتولى أمرك كله، والشفيع الذى يكون شافع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ا، فليس للعبد دون الله من ولى يستقل ولا ظهير م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bookmarkStart w:id="104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bookmarkStart w:id="105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ِن رَّحْمَةٍ فَلَا مُمْسِكَ لَهَا وَمَا يُمْسِكْ فَلَا مُرْسِ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bookmarkStart w:id="106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قُل لِّلَّهِ الشَّفَاعَةُ جَمِيعًا لّ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ثُمَّ إِلَيْهِ تُرْجَع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bookmarkStart w:id="107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الَّذِينَ زَعَمْتُم مِّن دُونِ اللَّهِ لَا يَمْلِكُونَ مِثْقَالَ ذ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لَا فِي الْأَرْضِ وَمَا لَهُمْ فِيهِمَا مِن شِرْك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هُم مِّن ظَهِيرٍ وَلَا تَنفَعُ الشَّفَاعَةُ عِندَهُ إِلَّ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bookmarkStart w:id="108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 يَعْلَ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bookmarkStart w:id="109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مَّلَكٍ فِي السَّمَاوَاتِ لَا تُغْنِي شَفَاعَتُهُمْ شَيْئًا إِلّ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أَن يَأْذَنَ اللَّهُ لِمَن يَشَاء وَيَرْ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 والاستعانة وما يدخل فى ذلك من الدعاء، والاستغ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، والرجاء، والإنابة، والتوكل، والتوبة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فالعبادة متعلقة بألوهيته، والاستعانة متعلقة بربوبيته، وا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، ولا رب لنا غيره، لا ملك ولا نبي ولا غيره، بل أكبر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أن تجعل له ندا وهو خالقك، والشرك أن تجعل لغيره شركا أى نصيبا فى عباد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ك، واستعانتك، كم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bookmarkStart w:id="110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8">
        <w:bookmarkStart w:id="111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َى مَعَكُمْ شُفَعَاء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ْ أَنَّهُمْ 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9">
        <w:bookmarkStart w:id="112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bookmarkStart w:id="113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دُونِ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ٍ وَلَا شَفِيع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عبادات الصلاة بأجزائها مجتمعة، وكذلك أجزاؤها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فسها من السجود، والركوع، والتسبيح، والدعاء، والقراءة، والقيام،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تنفل على طريق العبادة إلا لله وحده، لا لشم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ر ولا لملك، ولا لنبى، ولا صالح، ولا لقبر نبى ولا صالح، هذا فى جميع 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قد ذكر ذلك فى شريعتنا حتى نهى أن يتنفل على وجه التحية وال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ات، ولهذا نهى النبى صلى الله عليه وسلم معاذًا أن ي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مرًا أحدًا أن يسجد لأحد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أن تسجد لزوجها من عظم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انحناء فى التحية، ونهاهم أن يقوموا خلفه فى الصلاة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كاة العامة من الصدقات كلها والخاصة، لا يتصدق إل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bookmarkStart w:id="114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دَهُ مِن نِّعْمَةٍ تُجْزَى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 وَجْهِ رَبِّهِ الْأَعْل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2">
        <w:bookmarkStart w:id="115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طْعِمُكُمْ لِوَجْهِ 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مَثَلُ الَّذِينَ يُنفِقُونَ أَمْوَالَهُمُ ابْتِغَاء مَرْضَاتِ اللّهِ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تَثْبِيتًا مِّنْ أَنفُسِهِمْ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bookmarkStart w:id="116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ي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َاةٍ تُرِيدُونَ وَجْهَ اللَّ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ْعِف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جوز فعل ذلك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ا لملك ولا لشمس ولا لقمر؛ ولا لنبى؛ ولا لصالح؛ كما يفعل بعض السُّ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ظمين كرامة لفلان؛ وفلان؛ يقسمون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الأنبياء وإم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الصالحي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لى ونور الدين أرسلان والشيخ عدى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ج ،لا يحج إلا إلى بي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اف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إلا به، ولا يوقف إلا بفنائه، لا يفعل ذلك بنبى، ولا صالح، ولا يقبر نب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ولا ب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يام، لا يصام عبادة إلا لله، فلا يصام لأجل الكواكب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ولا لقبور الأنبياء والصالح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فصيل الشهادتين، اللتين هما أصل الدين شهادة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شهادة أن محمدًا عبده ورسوله، والإله من يستحق أن يألهه العباد،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به وخوفه، فما كان من توابع الألوهية فهو حق محض لله، وما كان من أمور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الدين الشهادتين، كانت هذه الأمة الشهداء وله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القسيسون لهم العبادة بلا شهادة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bookmarkStart w:id="117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مَنَّ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تْ وَاتَّبَعْنَا الرَّسُولَ فَاكْتُبْنَ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محق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 أول واجبات الدين، كما عليه خلص أهل السنة، وذكره منصور السمعانى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وغيرهما؛ وجعله أصل الشرك؛ وغيروا بذلك ملة التوحيد التى هى أصل الد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قدماء المتفلسفة، الذين شرعوا 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الشريعة الخاصة التى بعث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، إلى القدر المشترك الذى فيه مشابهة الصابئ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أو اليهود، وهو القياس الفاسد، المشابه لقياس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bookmarkStart w:id="118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بَي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ُ الرِّب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ون أن يجعلوا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ًا واحدًا، والملة جنسًا واحدًا، ولا يميزون بين مشروعة ومبتدعة، 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وال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اع الشرعى الدينى سماع كتاب الله وتزيين الصو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ستمع لحبرته لك تح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، والأزواج، والسرارىُّ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ا الله تعالى،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وحده لا شريك له ‏</w:t>
      </w:r>
      <w:hyperlink r:id="rId266">
        <w:bookmarkStart w:id="119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ٍ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ن تُرْفَعَ وَيُذْكَرَ فِيهَا اسْمُهُ يُسَبِّحُ لَهُ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ُدُوِّ وَالْآصَالِ رِجَال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قرر قاعدة اقتضاء الصراط المستقيم، مخالفة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يم، وينهى أن يشبه الأمر الدينى الشرعى بالطبيعى البدعى، لما بينهما م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كالصوت الحسن، ليس هو وحده مشروعا حتى ينضم إليه القدر المميز، ك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يصير المجموع من المشترك، والمميز هو الدين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120" w:name="__RefHeading___Toc439317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ألا يسأل العبد إلا الله</w:t>
      </w:r>
      <w:bookmarkEnd w:id="1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ه، وإذا استعنت فاستع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 أحدكم ربه حاجته كلها حتى شسع نعله إذا انقطع، فإنه إن لم ييس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، أنه قال لعدى بن مالك والرهط الذين بايعه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ا الناس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وط أحدهم يسقط من يده، ف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ى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فى حديث السبعين ألفا، الذين 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تَرقوُن، ولا يَكْتَوُون، ولا يتَطيَّر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رقاء طلب الرقية، وهو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ى عن مسألة الناس الأموال كثير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مسألة ب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ت به فاقَةٌ فأ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، لم تسد 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ؤال ما يسوغ مثله من العلم، فليس من هذا الباب؛ لأن المخبرلا ينقص الجواب من علمه بل يزداد بالجواب، والسائل محتاج إلى ذلك،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سألوا إذا لم يعلموا ‏؟‏ فإن شفاء العىِّ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ما ينهى ع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سْأَلُوا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ي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هيه عن أغلوطات المسائل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له لغيره أن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سنا من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وا علىّ فإنه من صلَّى علىَّ مرة صلى الله عليه عشرًا، ثم سلوا الله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فإنها درجة فى الجنة لا تنبغى إلا لعبد من عباد الله، وأرجو أن أك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بد، فمن سأل الله لى الوسيلة حَلَّتْ ل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ب من الأمة الدعاء له؛ لأنهم إذا دعوا له حصل لهم من الأجر أكثر م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عاء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ل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صلاتى كلها عليك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يَكْفِيكَ الله ما أهَمَّكَ من أمر دنياك 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لبه منهم الدع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م، كسائر أمره إياهم بما أمر به، وذلك لما فى ذلك من المصلحة لهم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 لأخيه بظهر الغيب بدعوة إلا وكل الله به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دعا دعوة 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لك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bookmarkStart w:id="121" w:name="__RefHeading___Toc43931736"/>
      <w:bookmarkEnd w:id="1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دات مبناها على الشرع والاتباع، لا على الهوى والابتداع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بنى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على لسان رسوله صلى الله عليه وسلم، لا نعبده بالأهواء والبد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َ عَلَى شَرِيعَةٍ مِّنَ الْأَمْرِ فَاتَّبِعْهَا وَلَا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الَّذِينَ لَا يَعْلَمُونَ إِنَّهُمْ لَن يُغْنُوا عَنكَ مِ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ئًا وإِنَّ الظَّالِمِينَ بَعْضُهُمْ أَوْلِيَاء بَعْضٍ 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عبد الله إلا بما شرعه رسوله صلى الله عليه وسل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مستحب، لا نعبده بالأمور المبتدعة، كما ثبت فى السنن من حديث الْعِرْبَاضِ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رِي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سلم أنه كان يقول فى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ه، وخير الهدى هدى محمد صلى الله عليه وسلم، وش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بد إلا الله وحده، فلا يصلى إلا لله، ولا يص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يحج إلا بيت الله، ولا يتوكل إلا على الله، ولا يخاف إلا الله، ولا ي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، ولا يحلف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أن تحلفوا بآبائكم، فمن كان حالفا فليحلف ب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صْمُ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لف بالله كاذبا أحب إلى من أن أحلف بغيره صادقا؛ لأن الحلف بغير الله 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بالله 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u w:val="single"/>
          <w:rtl w:val="true"/>
        </w:rPr>
        <w:t>وتوحيد معه كذب، خير من شرك معه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غاية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دل بالشرك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ْرِك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أَنَّمَا خَرَّ مِنَ السَّمَاء فَتَخْطَفُهُ الطَّيْرُ أَوْ تَهْو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يحُ فِي مَكَانٍ سَحِيق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له قد أشرك، فكيف الناذر لغير الله‏؟‏ والنذر أعظم من الحلف؛ ولهذا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 فلا يجب الوفاء به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ذر لغير الله صلا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، أو حجا، أو عمرة، أ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يفعلن شيئا، لم يجب عليه أن يفعل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مين، ولا يفعل المحلوف عليه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فرأى غيرها خيرًا منها فليأت الذى هو خير، وليُكَفِّ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ى الصحيح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بخير، 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نذر لا يأتى بخير فكيف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‏؟‏ ولكن النذر لله يجب الوفاء به إذا كان فى طاعة، وإذا كان معصية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تفاق العلماء، وإنما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 بدل، أو كفارة يمين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اه البخارى فى صحيحه،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ذ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ع الله فَلْيُطِعْه، ومن نذر أن يعصى الله فلا يَعْص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نذر للمخلوقين يجلب له منفعة، أو يدفع عنه مضرة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كالذين يظنون أن عبادة المخلوقين تجلب لهم منفعة، أو تدفع عنهم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ركون قد تتمثل لهم الشياطين، وقد تخاطبهم بكلا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أحدهم فى الهواء، وقد تخبره ببعض الأمور الغائبة، وقد تأتيه بنفقة أو طع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ة، أو غير ذلك، كما جرى مثل ذلك لعباد الأصنام من العرب وغير العرب، وهذا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ى هذا الزمان، وغير هذا الزمان، للضالين المبتدعين المخالفين ل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عبادة غير الله، وإما بعبادة لم يشرع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أظهر أحدهم شيئا خارقا للعادة لم يخرج عن أن يكون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ا، أو محالا بهتانيا فخواصهم تقترن بهم الشياطين، كما يقع لبعض العقلاء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ذلك لغير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قترن بهم الشياطين إلا مع نوع من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سق، وإما جهل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قصده إغواء بحسب قدرته، فإن ق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م كفارًا جعلهم كفارًا وإن لم يقدر إلا على جعلهم فساقا، أو عصاة، وإ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نقص عملهم ودينهم، ببدعة يرتكبونها يخالفون بها الشريعة التى بعث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فينتفع من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الرجل يطير فى الهواء أو يمش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لا تغتروا به، حتى تنظروا وقوفه عند الأمر والنهى، ولهذا يوج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طير فى الهواء وتكون الشياطين هى التى تحمله، لا يكون من كرامات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مله الشيطان إلى عرفات فيقف مع الناس، ثم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ه إلى مدينته تلك الليلة، ويظن هذا الجاهل أن هذا من أولياء الله، ولا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توب من هذا، وإن اعتقد أن هذا طاعة وقربة إليه، فإنه يستتاب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؛ لأن الحج الذى أمر الله به ورسوله لابد فيه من الإحرام، والوقوف ب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ه من أن يطوف بعد ذلك طواف الإفاضة؛ فإنه ركن لا يتم الحج إلا به، 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ف بمزدلفة، ويرمى الجمار ويطوف للوداع، وعليه اجتناب المحظورات، و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، إلى غير ذلك من واجبات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ضالون الذين يضلهم الشيطان ي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هواء، يحمل أحدهم بثيابه، فيقف بعرفة ويرجع من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ى ف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بلده ويرى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صور الشيطان بصورته ويقف بعرفة، فيراه من يعرفه واق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 أنه ذلك الرجل وقف ب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ه ذلك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ذهب الع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 ظن أنه ملك خلق على صورة ذلك الشيخ، وإنما هو شيطان تمثل على صورته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يقع كثيرًا، وهى أحوال شيطاني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نُقَيِّضْ لَهُ شَيْطَانًا فَهُوَ لَهُ قَرِين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حمن هو الذكر الذى أنزله على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 الذِّكْرَ وَإِنّ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افِظ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ِّي هُدً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تَت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نَا فَنَسِيتَهَا وَكَذَلِكَ الْيَوْمَ تُنس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-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انها هو ترك الإيمان والعمل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فظ حرو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ـ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الله لمن قرأ القرآن وعمل بما فيه، ألا يَضِلَّ فى الدنيا، ولا يَشْقَ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قرأ هذه الآية، فمن اتبع ما بعث الله به رسوله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والحكمة هداه الله وأسعده، ومن أعرض عن ذلك ضل وشقى، وأضل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رحمانية وكرامات أوليائه المتقين يكون سببه الإيم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ل 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hyperlink r:id="rId2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}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-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نعمة لله على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ى دينه ودنياه، فتكون الحجة فى الدين والحاجة فى الدنيا للمؤمنين،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جزات نبينا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جة فى الدين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مثل البركة التى تحصل فى الطعام والشراب، كنبع الماء من بين أصا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نزول المطر بالاستسقاء، ومثل قهر الكفار وشفاء المريض بالدعاء، ومثل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ة، والنافعة بما غاب عن الحاضرين، وأخبار الأنبياء لا تكذب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حاب الأحوال الشيطانية، فهم من جنس الكهان، يكذبو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ون أخرى، ولابد فى أعمالهم من مخالفة للأم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الواحد من هؤلاء ملابسا الخبائث من النجاسات والأقذار، التى تحبها الشياطين، ومرتكبا للفواحش، أو ظالما للناس فى أنفسهم وأمواله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له تعالى قد حرم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َاحِشَ مَا ظَهَرَ مِنْهَا وَمَا بَطَنَ وَال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َ بِغَيْرِ الْحَقِّ وَأَن تُشْرِك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هم الذين يتبعون رضاه بفعل المأمور، وترك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ى المقدور، وهذه جملة لها بسط طويل لا يتسع له هذا المكا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bookmarkStart w:id="122" w:name="__RefHeading___Toc43931737"/>
      <w:bookmarkEnd w:id="1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 الحسنات العدل، وجماع السيئات الظلم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ُ فيما تقدم فى مواضع قبلُ بعض القواعد، وآخر مسودة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 الحسنات العدل، وجماع السيئات الظلم، وهذا أصل جامع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الخلق لعبادته، فهذا هو المقصود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حسنات، وهو إخلاص الدين كله لله، وما لم يحصل فيه هذا المقصود، فليس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مستوجبة لثواب الله فى الآخرة، وإن كان حسنة من بعض الوجوه له ثوا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كل ما نهى عنه فهو زيغ وانحراف عن الاستقامة، ووضع للشىء فى غير موضع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؛ جمع بينهما ـ سبحانه ـ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فى سورة 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ة على أصول الدين، والاعتصام بالكتاب، وذم الذين شرعوا من الدين ما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، كالشرك وتحريم الطيبات، أو خالفوا ما شرعه الله من أمور دينهم؛ ك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ى الرسل من قوم نوح إلى قوم فرعون، والذين بدلوا الكتاب من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ملت السورة على ذم من أتى بدين باطل ككفار العرب، ومن خالف الدين الحق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ار بالأنبياء، أو بعضه ككفار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ـ سبحانه ـ فى هذه السورة وفى الأنعام وفى غيرهما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ى نوع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ما لم يأمر الله به كالشرك، ونهى عما لم ي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كتحريم الطيبات،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حر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حديث الصحيح حديث عياض بن حمار،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خلقت عبادى حُنَفَاء فاجتالتهم الشياطين، ف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أحللت لهم، وأمرتهم أن يشركوا بى ما لم أ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بتداع العبادات الباطلة، من الشرك ونحوه، هو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من ضاهاهم من منحرفة المتعبدة، و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ع التحريمات الباطل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اليهود ومن ضاهاهم من منحرفة المتفقهة، بل أصل دين اليهود فيه آ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ال من التحريمات؛ ولهذا قال لهم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أُحِلَّ لَكُم بَع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حُرِّمَ عَلَيْ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ه تأله بألفاظ متشابهة، وأفعال مجملة، فالذين فى قلوبهم زيغ اتب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 منه 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ابتغاء تأويله، وما قررته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ى هو إخلاص الدين له، والعدل الذى نفعله نحن هو جماع الدين يرجع إ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خلاص الدين لله أصل العدل، كما أن الشرك بالله ظ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bookmarkStart w:id="123" w:name="__RefHeading___Toc43931738"/>
      <w:bookmarkEnd w:id="1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الشرك بالله أعظم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  <w:lang w:bidi="ar-EG"/>
        </w:rPr>
        <w:t>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  <w:lang w:bidi="ar-EG"/>
        </w:rPr>
        <w:t>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رحمك الله ـ أن الشرك بالله أعظم ذنب عُصى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َغْفِرُ أَن يُشْرَكَ بِهِ وَيَغْفِرُ مَا دُو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ذنب أعظ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جْعَلُواْ لِلّهِ أَندَاداً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ِ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ُضِلَّ عَن سَبِيلِهِ قُلْ تَمَتَّعْ بِكُفْرِكَ قَلِيلًا إِنّ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نّ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لله ندا من خل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عز وجل من الإلهية والربوبية فقد كفر ب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هو المستحق للعبادة لذاته؛ لأنه الم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، الذى تألهه القلوب وترغب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زع إليه عند الشدائد، وما سواه فهو م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 بالعبودية، فكيف يصلح أن يكون إلها‏؟‏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وَجَعَلُوا لَهُ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u w:val="single"/>
          <w:rtl w:val="true"/>
        </w:rPr>
        <w:t>مِنْ عِبَادِهِ جُزْءًا إِنَّ الْإِنسَانَ لَكَفُورٌ مُّبِينٌ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جْعَلُو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إِنِّي لَكُم مِّنْهُ نَذِيرٌ مُّبِين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أُمِر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عْبُدَ اللَّهَ مُخْلِصًا لَّهُ الد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lang w:bidi="ar-EG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ـ سبحانه ـ هو المستحق أن يعبد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قتضى الاستغراق لجميع المحامد، فـدل على أن الحمد كله لله، ثم حصر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معبود إلا الله، وأنه لا يستحق أن يعبد أحد سواه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عبادته بما اقتضته إل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بة و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  <w:lang w:bidi="ar-EG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ما اقت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،من التوكل والتفويض والتسليم؛ لأن الرب ـ سبحانه وتعالى ـ هو ال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معنى الربوبية والإصلاح، والمالك الذى يتصرف فى ملكه ك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للـعبد من سـر الربـوبية أن الملك والتدبير كله 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بِيَدِهِ الْمُلْكُ وَهُو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ى نف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ا، ولا حرك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ًا، ولا قبضا، ولا بسطا، ولا خفضًا، ولا رفعًا، إلا و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، وخالقه، وقابضه، وباسطه، ورافعه، وخاف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شهود هو سر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، وهو علم صفة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علم صفة الإلهية وهو كشف سر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قيق بالأمر والنهى، والمحبة والخوف والرجاء، يكون عن كشف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بالتوكل والتفويض والتسليم يكون بعد كشف علم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تدبير السارى فى الأك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ذَا أَرَدْنَاهُ أَن نَّقُولَ لَهُ كُن فَيَكُو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حقق العبد لهذا المشهد، ووفقه لذلك، بحيث لا يحج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عن المشهد الأول فهو الفقيه فى عبوديته، فإن هذين المشهدين عليهما م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إن جميع مشاهد الرحمة واللطف والكرم، والجمال داخل فى مشهد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جمعت جميع أسرا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أولها اقتضى عبادته بالأمر والنهى، والمحبة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، كما ذكرنا، وآخرها اقتضى عبوديته بالتفويض والتسليم، وترك الاختيار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ات داخلة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اب عن هذا المشهد وعن المشهد الأول، ورأى قيام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شياء، وهو القيام على كل نفس بما كسبت، وتصرفه فيها، وحكمه عليها،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كلها منه صادرة عن نفاذ حكمه، وإرادته القدرية، فغاب بما لاحظ عن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، وعطل الأمر والنهى والنبوات، ومرق من الإسلام مروق السهم من الرَّمِيّ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المشهد قد أدهشه وغيب عقله، لقوة سلطانه الوارد،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بصيرة؛ أن يجمع بين المشهدين، فهذا معذور منقوص إلا من جمع بين المش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شرعى، ومشهد الأمر الكونى الإ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لت فى هذا المشهد أقدام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ين؛ لقلة معرفتهم بما بعث الله به المرسلين؛ وذلك لأنهم عبدوا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 منه، ففنوا بمرادهم عن مراد الحق ـ عز وجل ـ منهم؛لأن الحق يغنى ب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وبه، ولو عبدوا الله على مراده منهم لم ينلهم شىء من ذلك؛لأن العبد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ديته ولم يكن مستيقظاً لأمر سيده، لا يغيب بعبادته عن معبوده، ولا بمعبو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بل يكون له عينان ينظر بأحدهما إلى المعبود كأنه يراه ؛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سئل ع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 تراه، فإن لم تكن تر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خرى ينظر بها إلى أمر سيده، ليوقعه على الأمر الشرعى الذى يحبه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، فالشرك إن كان شركاً يكفر به صاحبه، وهو نو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فى الإلهية، وشرك فى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ك فى الإلهية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لله نداً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أو محبته، أو خوفه، أو رجائه، أو إنابته، فهذا هو الشرك الذى لا يغف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وبة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ِلَّذِينَ كَفَرُواْ إِن يَنتَهُواْ يُغَفَر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لَف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ى قاتل عل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شركـى العـرب؛ لأنهم أشـركوا فى الإلـهية، قـ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ـ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 إِنَّ هَ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جَاب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!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ِيَا فِي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كَفَّارٍ عَنِيد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فَأَلْقِيَاهُ فِي الْعَذَابِ الشَّدِي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 لحُص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عبد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فى الأرض وواحد ف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ى تعد لرغبتك وره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لم فأعلمك كلمات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أَلْهِمْنِى رشْدى، وَقِ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َّ نَفْس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بوبية فكانوا مقرين به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 السَّمَاوَاتِ وَالْأَرْضَ لَيَقُولُنَّ ال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 وَمَن فِيهَا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اعتقد أحد منه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نام هى التى تُنَزِّل الغَيْثَ، وترزق العالم وتدبره، وإنما كان شرك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من دون الله أندادا يحبونهم كحب الله، وهذا المعنى يدل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شيئا من دون الله كما يحب الله تعالى، فقد أشرك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وَ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صِمُونَ تَاللَّهِ إِن كُنَّا لَفِي ضَلَالٍ مُّبِينٍ إِذْ نُسَوّ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-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خاف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اف الله، أو رجاه كما يرجو الله،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ك فى الربوبية، فإن الرب سبحانه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المدبر، المعطى المانع، الضار النافع، الخافض الرافع، المعز المذل ،ف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طى أو المانع، أو الضار أو النافع، أو المعز أو المذل غيره، فقد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أراد التخلص من هذا الشرك، فلينظر إلى المعطى الأول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يشكره على ما أولاه من النعم، وينظر إلى من أسدى إليه المعروف فيكافئ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ْدَى إليكم معروفا فكافئوه، فإن لم تجدوا ما تكافئ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 له، حتى تروا أنكم ق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عم كلها لله تعالى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 فَمِنَ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اًّ نُّمِدُّ هَـؤُلاء وَهَـؤُلاء مِنْ عَط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ـ سبحانه ـ هو المعط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فإنه هو الذى خلق الأرزاق وقدرها، وساقها إلى من يشاء من عباده، فالم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أعطاه، وحرك قلبه لعطا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ى هذا المعنى قوله صلى الله عليه وسلم لابن عباس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مة لو اجتمعوا على أن ينفعوك لم ينفعوك إلا بشىء قد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، ولو اجتمعوا على أن يضروك، لم يضروك إلا بشىء قد كتبه الله عليك،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ام وجَفَّت الصُّحُف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فى الحقيقة إلا الله، ولا يضر غيره، وكذا جميع ما ذكرنا فى مقتضى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هذا المسلك العظيم استراح من عبودية الخلق ونظره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ح الناس من لَوْمِه وذَمِّه إياهم، وتجرَّد التوحيد فى قلبه، فقوى إي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رح صدره، وتنور قلبه، ومن توكل على الله فهو حسبه، ولهذا قال الفُضَيْل ب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الناس است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ـ والله أعلم ـ أنهم لا ينفع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ك ال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ى لا يكاد أحد أن يسلم من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مع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حبته لله مثل حب النبيين والصالحين، و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من هذا الباب؛ لأن هذه تدل على حقيقة المحبة، لأن حقيقة المحبة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ما أحبه، ويكره ما يكرهه، ومن صحت محبته امتنعت مخالفته؛ لأن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ع لنقص المتابعة، ويدل على نقص المحبة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يْسَ الكَل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كلام فى محبة تتعلق بالنفوس لغير الله تعالى، فهذا لا شك أنه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وحيد المحبة لله، وهو دليل على نقص محبة الله تعالى، إذ لو كملت محبته، لم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ينا الباب الأول؛ لأن ذلك داخل فى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يز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عليك، كلما قويت محبة العبد لمولاه، صغرت عنده المحبوبات وقلت، وكلما ضعف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محبوباته و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خوف، والرجاء ،وما أشبه ذلك، فإن كمل خوف العبد من ر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شيئاً سواه، قـال الـله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سَالَاتِ اللَّهِ وَيَخْشَوْنَهُ وَلَا يَخْشَوْنَ أَحَد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نقص خوفه خاف من المخلوق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نقص الخوف وزيادته يكون الخوف كما ذكرنا فى المحبة، وكذا الرجاء وغيره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خفى، الذى لا يكاد أحد أن يسلم منه، إلا من عص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ى هذه الأمة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 التخلص من هذه الآف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له عز وجل، قال الـ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 لِقَاء رَبِّهِ فَلْيَعْمَلْ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لَا يُشْرِكْ بِعِبَادَةِ رَبِّهِ أَحَ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حصل الإخلاص إلا بعد الزهد، ولا زهد إلا بتقوى،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أمر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تنبيه على قاعدة تحرك القلوب إلى الله عز وجل، فت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تقل آفاتها، أو تذهب عنها بالكلية، بحول ال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حركات القلوب إلى الله عز وج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، وال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ها الـمحبة، وهى مقصودة تراد لذاتها؛ لأنها تراد ف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بخلاف الخوف فإنه يزول فى الآخر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خوف المقص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ر والمنع من الخروج عن الطريق، فالمحبة تلق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ير إلى محبوبه، وعلى قدر ضعفها وقوتها يكون سيره إليه، والخوف يمنع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ريق المحبوب، والرجاء يقوده، فهذا أصل عظيم، يجب على كل عبد أن ينتبه 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له العبودية بدونه، وكل أحد يجب أن يكون عبداً لله 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فى بعض الأحيان، قد لا يكون عنده محبة تبعث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حبوبه، فأى شىء يحرك القلوب 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ها شيئ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ذكر للمحبوب؛ لأن كثرة ذكره تعلق القلوب ب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عز وجل بالذكر الكثير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ذْكُرُوا اللَّهَ ذِكْرًا كَثِيرًا وَسَبِّحُوهُ بُكْ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-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ة آلائه ونعمائ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اْ آلاء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ْبَ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نِعَمَهُ ظَاهرَةً وَبَاطِنَة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عُدُّواْ نِعْمَتَ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صُو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العبد ما أنعم الله به عليه، من تسخير السماء والأرض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أشجار والحيوان، وما أسبغ عليه من النعم الباطنة، من الإيمان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ثير ذلك عنده باعثا، وكذلك الخوف، تحركه مطالعة آيات الوعيد، والز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، والحساب ونحوه، وكذلك الرجاء، يحركه مطالعة الكرم، والحلم، و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فى الرجاء والكلام فى التوحيد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ضمنه الاستغناء بأدنى إشارة، والله ـ سبحانه وتعالى ـ أعلم وصلى الله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صحب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َيْخ الإسلام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عن إمامنا إبراهيم خليل الله أنه قال لمناظريه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 مَا أَشْرَكْتُمْ وَلاَ تَخَافُونَ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 بِاللّهِ مَا لَمْ يُنَزِّلْ بِهِ عليكم سُلْطَانًا فَأ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رِيقَيْنِ أَحَقُّ بِالأَمْنِ إِن كُنتُمْ تَعْلَمُونَ الذي 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ْ 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 حديث عبد الله بن مسعود؛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ظلم بالش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شرك لظ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أن نخاف ما أشركوهم بالله من جميع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ات والسفليات، وعدم خوفهم من إشراكهم بالله شريكا لم ينزل الله به سلط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قسم الذي لم يشرك هو الآمن المهت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آية عظيمة تنفع المؤمن الحنيف في مواضع، فإن الإشرا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خفي من دَبِيب النمل، دع جليله، وهو شرك في العبادة والتأله، وشرك في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ياد، وشرك في الإيمان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الية من النصارى والرافضة وضُلال الصوفية والفقراء و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بدعاء غير الله تارة، وبنوع من عبادته أخرى، وبهما جميعًا تارة، ومن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ك أشرك في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فقهة وأجناد الملوك، وأتباع القضاة، والعامة المت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، يشركون شرك الطاعة، وقد قال النبي صلى الله عليه وسلم لعُدِىّ بن حات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الْمَسِيحَ ابْنَ مَرْيَ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ما عبدو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وهم، ولكن أحَلُّوا لهم الحرام فأطاع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وا عليهم الحلال فأطا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أحد المنحرفين يجـعل الواجب ما أوجبه متبوعه، والحرام ما ح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ل ما حلله، والدين ما شرعه، إما دينًا وإما دنيا، وإما دنيا و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 من امتنع من هذا الشرك، وهو لا يخاف أنه أشرك به شيئا في طاعته بغير 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بهذا يخرج من أوجب اللّه طاعته من رسول، وأمير وعالم ووالد وشيخ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ك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أتباع المتكلمة، والمتفلسفة، بل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 والمتصوفة، بل وبعض أتباع الملوك والقضاة، يقبل قول متبوعه فيما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قادات الخبرية، ومن تصحيح بعض المقالات وإفساد بعضها، ومدح بعضها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، وذم بعض، بلا سلطان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ما أشركه في الإيمان والقبو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إشراكه باللّه شخصًا في الإيمان به، وقبول قوله بغير سلطان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خرج من شرع اللّه تصديقه من المرسلين، والعلماء المبلغ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الصادقين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ب الطاعة والتصديق ينقسم إلى مشروع في حق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ة والاستعانة والتأله، فلا حق فيها للبشر بحال، فإ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ت يدى في قَصْعَةِ أحد إلا ذلل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ن ن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ك كان له سلطان عليك، فالمؤمن يريد ألا يكون عليه سلطان إلا للّه ول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أطاع اللّه ورسوله، وقبول مال الناس فيه سلطان لهم عليه، فإذا قصد دف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هذا القهر عن نفسه، كان حسنًا محمودًا، يصح له دينه بذلك، وإن قصد ال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ترؤس والمراءاة بالحال الأولى كان مذمومًا، وقد يقصد بترك الأخذ غن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يترك أموال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 مقاصد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نفسه وعزتها حتى لا تفتقر إل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ذل لهم، وسلامة مالهم ودينهم عليهم حتى لا تنقص عليهم أموالهم، فلا يذ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لا يوقعهم بأخذها منهم فيما يكره لهم من الاستيلاء عليه، ففي ذلك منف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ذل ولا يفتقر إليهم، ومنفعة لهم أن يبقى لهم مالهم ودينهم، وقد يك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بتأليف قلوبهم بإبقاء أموالهم لهم، حتى يقبلوا منه، ويتألفون بالعطاء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إبقاء أموالهم لهم، وقد يكون في ذلك أيضًا حفظ دينهم، فإنهم إذا ق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قد يطمعون هم أيضًا في أنواع من المعاصى، ويتركون أنواعا من الطاعات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الأمر بالمعروف والنهى عن المنكر، وفي ذلك منافع ومقاصد أخر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أخذ يفضى إلى طمع فيه حتى يستعان به في معص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طاعة، فتلك مفاسد أخر، وهى كثيرة ترجع إلى ذله وفقره لهم، فإنهم لا يت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ه من طاعة إلا إذا كان ذليلًا أو فقيرًا إليهم، ولا يتمكنون هم من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صية إلا مع ذله أو فقره، فإن العطاء يحتاج إلى جزاء ومقابلة، فإذا لم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أة دنيوية من مال أو نفع لم يبق إلا ما ينتظر من لمنفعة الصادرة من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د وجوه مكروهة مذموم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مراءاة بالتشبه ب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وعزة ورحمة للناس في دينهم ودنياهم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ر عليهم والاستعل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بدهم، ويستعلى عليهم بذلك، فهذا مذمو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عليهم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م احتاج أن ينفعهم، ويقضى حوائجهم، فقد يترك الأخذ بُخْلا عليهم ب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ل عن الإحسان إليهم، فهذه أربع مقاصد فاسدة في الرد ل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ء، والبخل، والك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ترك قبول المال لجلب المنفعة لنفسه، أو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 عنها، أو لجلب المنفعة للناس، أو دفع المضرة عنهم، فإن في ترك أخذه غن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ها، وهو منفعة لها، وسلامة دينه ودنياه مما يترتب على القبول من أنواع الم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فع الناس بإبقاء أموالهم ودينهم لهم، ودفع الضرر المتولد عليهم إذا ب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ًا قد يضرهم، وقد يتركه لمضرة الناس، أو لترك منفعتهم، فهذا مذموم كما تقد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ترك أيضا مضرة نفسه، أو ترك منفعتها، إما بأن يكون محتاجًا إليه ف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أو يكون في أخذه وصرفه منفعة له في الدين والدنيا، فيتركها من غير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م؛ فلهذا فصلنا هذه المسألة، فإنها مسألة عظيمة، وبإزائها مسألة القبول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تفصيل، لكن الأغلب أن ترك الأخذ كان أجود من القبول؛ ولهذا يعظم الن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أكثر، وإذا صح الأخذ كان أفضل، أعنى الأخذ والصرف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حمه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غاثة بالنبي صلى الله عليه وسلم في كل ما يستغاث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أنه وسيلة من وسائل اللّه تعالى في طلب الغوث، وكذلك يستغاث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في كل ما يستغاث اللّه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وسل إلى الله تعالى بنبيه في تفريج كربة فقد استغاث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ذلك بلفظ الاستغاثة، أو التوسل، أو غيرهما مما هو في معناهما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سل إليك يا إلهى برس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تغيث برسولك عندك، أن تغفر 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بالرسول حقيقة في لغة العرب وجميع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ناس يفهمون معنى الاستغاثة بالشخص، قديما وحدي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صح إسنادها للمخلوقين، وأنه يستغاث بهم على سبيل التوسل، وأنها مطلق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تفريج الكربة بواسطة التوسل به، وأن ذلك صحيح في أم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رواه الطبرإن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ـابة ـ رضي اللّه عنهـ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يثوا برسول اللّ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افق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غاث بى، وإنما يست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و نفي عن نفسه أنه يستغاث ب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يشير به إلى التوحيد، وإفراد البارى بالقدرة، لم يكن لنا نحن أن نن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ز أن نطلق أن النبي صلى الله عليه وسلم والصالح يستغاث به، يـعنى في كـ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فيه باللّه تعالى، ولا يحتاج أن يقول على سبيل أنه وسيلة وواسط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ائل لا يستـغاث به متنقصـا له، وأنه كافر بذلك، لكنه يعذر إذا كان جاهل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عنى الاستغاثة ثم أصر على قوله بعد ذلك صار ك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ه استغاثة به كما تقدم، فهل يعرف أنه قال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 يستغاث بالنبي صلى الله عليه وسلم والصـالح، في كـــ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به اللّه تعـالى‏؟‏ وهـل يجوز إطلاق ذلك‏؟‏ كما قال القائل، وهــل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أو الصـالح أو غيرهما إلى اللّه تعالى في كل شىء 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توسل به‏؟‏ كما نقله هذا القائل عن جميع اللغات، وسواء كان التوسل ب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و الصالح استغـاثة بـه، أو لم يكـن، فهل يعـرف أن أ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ـ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التوسل إلى اللّه بكل نبي وصالح‏؟‏ فقد أفتى الشيخ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بن عبد السلام في فتاويه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توسل إل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نبي صلى الله عليه وسلم إن صح الحديث فيه، فهل قال أحد خلاف ما أف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ذكو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أن يكون في المسألة خلاف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سل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، كما أفتى الشيخ عز الدين‏؟‏ هل يكفر كما كفره هذا القائ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ا أفتى به الشيخ كفرًا، بل نفس التوسل به 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سل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به، إلا في حياته وحضوره، لا في موته ومغيبه، هل يكون ذلك كفرًا‏؟‏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در عليه إلا اللّه تعالى لا يستغاث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ب إلا من اللّه تعالى هل يكون كفرًا، أو يكون حقا‏؟‏ وإذ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عن نفسه أمرًا من الأمور لكونه من خصائص الربوبية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 أن ينفيه عنه أم يجب، أم يجوز نفيه‏؟‏ أفتونا ـ رحمكم اللّه ـ بجواب 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، موفقين مثابين ــ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أحد من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بشىء من المخلوقات، في كل ما يستغاث فيه باللّه تعالى، لا بنبي، ولا ب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صالح، ولا غير ذلك، بل هذا مما يعلم بالاضطرار من دين الإسلام،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سل بنبي، هو استغاثة به، بل العامة الذي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ون في أدعيتهم بأمور، ك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سل إليك بحق الشيخ فلان، أو بحرم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سل إليك باللوح والقلم، أو بالكعبة، أو غير ذلك، مما يقولونه في أدعيتهم،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ستغيثون بهذه الأمور، فإن المستغيث بالنبي صلى الله عليه وسلم طا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 له، والمتوسل به لا يدعى ولا يطلب منه ولا يُسأل، وإنما يُطلب به، و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مدعو والمدع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اثة طلب الغوث، وهو إزالة الشدة، كالاستنصار طلب الن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طلب العون، والمخلوق يطلب منه من هذه الأمور ما يقدر عليه م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ِ اسْتَنصَرُوكُمْ فِي الدِّينِ فَ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صْ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َاثَهُ الذ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عَتِهِ عَلَى الذي مِنْ عَدُوّ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 وَالتَّقْو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َا ما لا يقدر عليه إلا الله، فلا يطلب إلا من اللّ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لا يستغيثون بالنبي صلى الله عليه وسلم ويستسقون به، ويتوسلون ب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ـ رضي اللّه عنه ـ استسقى بالعب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إذا أجْدَبْنَا نتوسل إليك بنبينا فتسقينا، وإنا نتوسل إليك بعم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ا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ى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ّه عليك، ونستشفع بك على اللّ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لّه أعظم من ذلك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شفع به على أحد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ك على اللّه، وأنكر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نبينا شفيع يوم القيامة، وأن الخلق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شفاعة، لكن عند أهل السنة أنه يشفع في أهل الكبائر، وأما عند الوعيدي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في زيادة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وسل إلى اللّه بنب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س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ك، فقد استغاث برسوله حقيقة، في لغة العرب وجميع الأمم، قد كذب عليهم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هذا في لغة أحد من بنى آدم، بل الجميع يعلمون أن المستغاث مسؤول به مدع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بين المسؤول والمسؤول به، سواء استغاث بالخالق أو بالمخلوق، ف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بالمخلوق فيما يقدر على النصر فيه، والنبي صلى الله عليه وسلم أفضل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اث به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 لمن يستغي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فلان، أو بحق فلان،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غاث بما توسل به، بل إنما استغاث بمن دعا، وسأله؛ ولهذا قال المص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أسماء اللّ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غيث بمعنى المجيب، لكن الإغاثة أخص ب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بة أخص ب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إلى اللّه بغير نبينا صلى الله عليه وسلم ـ سواء سُمِّىَ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سَمَّ ـ لا نعلم أحدًا من السلف فعله، ولا روى فيه أثرًا، ولا نعلم في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به الشيخ من المنع، وأما التوسل بالنبي صلى الله عليه وسلم، ففيه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، رواه النسائي والترمذ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ي أصبت في بصرى فادع اللّه لى، ف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صلِّ ركعتين،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أسألك وأتوجه إليك بنبيك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إني أتَشَفَّع بك في ردّ بَصَ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شَفِّع نبي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ك حاجة ف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ّه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هذا الحديث استثن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معنى هذ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وسل هو الذي ذكر عمر بن الخطاب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أجْدَبْنَا نتوسل بنبينا إليك فتسقينا، وإنا نتوسل إليك ب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فاسقنا، فقد ذكر عمر ـ رضي الله ع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توسلون به في حي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، ثم توسلوا بعمه العباس بعد موته، وتوسلهم به استسقاؤهم به، بحيث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معه، فيكون هو وسيلتهم إلى اللّه، وهذا لم يفعله الصحابة بعد موت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ه، والنبي صلى الله عليه وسلم كان في مثل هذا شافعًا لهم، داعيا لهم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فشفعه في، فعلم أن النبي صلى الله عليه وسلم شفع له،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شف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سل يكون في حياته، وبعد موته، وفي مغيبه وحض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 بالقول الأول فقد كفر، ولا وجه لتكفيره، فإن هذ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ة، ليست أدلتها جلية ظاهرة، والكفر إنما يكون بإنكار ما علم من الدين ضرو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كار الأحكام المتواترة والمجمع علي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ناس فيما ي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ما لا يشرع، ك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رع الصلاة عليه عند الذبح‏؟‏ ولي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سب عند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نفي التوسل الذي سماه استغاثة بغيره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ر من قال بقول الشيخ عز الدين وأمثاله، فأظهر من أن يحتاج إلى جوا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كَفِّر بمثل هذه الأمور، يستحق من غليظ العقوبة والتعزير ما يستحقه أمثا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ن على الدين، لا سيما مع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در عليه إلا اللّه لا يستغاث فيه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حق، بل لو قال كما قال أبو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 ك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ق بالغريق، وكما قال الشيخ أبو عبد اللّه القر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غاثة المسجون بالمسجون لكان قد أحسن، فإن مطلق هذا الكلام يفهم ال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، كما قال النبي صلى الله عليه وسلم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ّ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نت فاستع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في الرسول عن نفسه أمرًا كان هو الصادق المصدوق في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ادق المصدوق في كل ما يخبر به ، من نفي، وإثبات، وعلىنا أن نصدق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من نفي وإثبات، ومن رد خبره تعظيما له، أشبه النصارى، الذي ن كذبو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خباره عن نفسه بالعبودية، تعظيما له، ويجوز لنا أن ننفي ما نفاه، و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نفيه بنقيض ذلك البت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تقى الدين بن تيمية ـ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أئمة الدين، وفقهم اللّه لطاعته،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غاث برسول اللّه صلى الله عليه وسلم، هل يحرم عليه هذا القول، 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أم لا‏؟‏ وإن استدل بآيات من كتاب اللّه وأحاديث رسوله صلى الله عليه وس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دليله أم لا‏؟‏ وإذا قام الدليل من الكتاب والسنة فما يجب على م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قد ثبت بالسنة المستفيضة، بل المتواترة،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نا صلى الله عليه وسلم الشافع المشفع، وأنه يشفع في الخلائق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أن الناس يستشفعون به، يطلبون منه أن يشفع لهم إلى ربهم وأنه يشف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هل السنة والجماعة أنه يشفع في أهل الكبائر، وأنه لا ي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من أهل التوحي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 والمعتزلة فأنكروا شفاعته لأهل الكبائر، ولم ي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للمؤمنين، وهؤلاء مبتدعة ضُلال، وفي تكفيرهم نزاع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نكر ما ثبت بالتواتر والإجماع فهو كافر بعد قيام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سمى هذا المعنى استغاثة أو لم يسم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قر بشفاعته وأنكر ما كان الصحابة يفعلونه من التو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فاع به، كما رواه البخارى في صحيحه عن أنس أن عمر بن الخطاب كان إذا قح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بالعباس بن عبد المطل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نتوسل إليك بنبينا فتسق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توسل إليك بعم نبينا فاسقنا فيسقون وفي سنن أبى داود وغيره أن أعراب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ت الأنفس، وجاع العيال، وهلك المال، فاد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فإنا نستشفع بك على اللّه ونستشفع ب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عرف ذلك في وجوه أصحابـ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إن اللّه لا يستشفع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خلقه، شأن اللّه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تمام الحديث فأن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عليك، ولم ين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ك على اللّه، بل أقره عليه، فعلم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كر هذا فهو ضال مخطئ مبتدع، وفي تكفيره نزاع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قر بما ثبت بالكتاب والسنة والإجماع من شفاعته والتو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ى إلا اللّه وأن الأمور التي لا يقدر عليها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ب إلا منه، مثل غفران الذنوب، وهداية القلوب، وإنزال المطر، وإنبات الن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فهذا مصيب في ذلك، بل هذا مما لا نزاع فيه بين المسلم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غْفِرُ الذُّنُوبَ إِلاَّ اللّ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َهْدِي مَنْ أَحْبَبْتَ وَلَكِنَّ اللَّه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ُوا نِعْمَتَ اللَّهِ عليكم هَلْ مِنْ خَالِقٍ غَيْرُ اللَّهِ يَرْزُق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سَّمَاء وَالْأَرْض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هُ اللّهُ إِلاَّ بُشْرَى لَكُمْ وَلِتَطْمَئِنَّ قُلُوبُكُم بِه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صْرُ إِلاَّ مِنْ عِندِ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صُرُوهُ فَقَدْ نَصَرَهُ اللّهُ إِذْ أَخْرَجَهُ الذي نَ كَفَرُواْ ثَا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يْنِ إِذْ هُمَا فِي الْغَارِ إِذْ يَقُولُ لِصَاحِبِهِ لاَ تَحْزَن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عَ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إني الثابتة بالكتاب والسنة يجب إثباتها، والمعإني الم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يجب نفيها، والعبارة الدالة على المعإني نفيًا وإثباتًا إن وج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رسوله، وجب إقرارها، وإن وجدت في كلام أحد وظهر مراده من ذلك رت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، وإلا رجع في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كلام اللّه ورسوله عبارة لها معنى صحيح، لكن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تلك غير مراد اللّه ورسوله، فهذا يرد عليه 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لطبرإ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م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زمن النبي صلى الله عليه وسلم منافق يؤذى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لنستغيث برسول اللّه صلى الله عليه وسل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غاث بى، وإنما يست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نما أراد به النبي صلى الله عليه وسلم المعنى الثاني، وهو 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لا يقدر عليه إلا اللّه، وإلا فالصحابة كانوا يطلبون منه الدعاء ويستس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في صحيح البخارى،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ذكرت قول الشاعر وأنا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نبي صلى الله عليه وسلم يستسقى، فما ينزل حتى يجيش له كل ميز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ض يستسقى الغمام بوجه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ل اليتامى عصمة للأرا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ى طالب؛ ولهذا قال العلماء المصنفون في أسم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كل مكلف أن يعلم أن لا غياث ولا مغيث على الإطلاق إلا اللّ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وث فمن عنده، وإن كان جعل ذلك على يدى غيره فالحقيقة له سبحانه وتعالى و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ئه تعالى المغيث والغياث، وجاء ذكر المغيث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هرير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الأم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ّه الحلي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اث هو المغيث، وأكثر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المستغيثين، ومعناه ال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فى الشدائد إذا دعوه، ومجيبهم ومخلص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خبر الاستسقاء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غثنا، اللّهم أغ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ثه إغاثة وغياثًا وغوثًا، وهذا الاسم فى معنى المجيب والمستجي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سْتَغِيثُونَ رَبَّكُمْ فَاسْتَجَابَ لَك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أن الإغاثة أحق بالأفعال، والاستجابة أحق بالأقوال، وقد يقع كل منهما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ستغيث والد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غيث ينادى بالغ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ى ينادى بالمدعو وال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ظر، فإن من صيغة الاستغاثة ي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وقد روى عن معروف الكرخى أنه كان يكث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وثا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ّه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سْتَغِيثُونَ رَبَّكُمْ فَاسْتَج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،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أستغيث، أصلح لى شأنى كله، ولا تكلنى إلى نفسى طرفة عين، ولا إلى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اثة برحمته استغاثة به فى الحقيقة، كما أن الاستعاذة ب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ة به فى الحقيقة، وكما أن القسم بصفاته قسم به فى الحقيقة، ف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ّه التامة من شر 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خط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افاتك من عقوبتك، وبك منك، لا أحصى ثناء 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ستدل الأئمة فيما استدلوا على أن كلام اللّه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ّه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لا تصلح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َسَم، قد ثبت فى الصحيحين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 فليحلف باللّه أو ليصـ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ـى لفـ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ـ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ير اللّ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ثبـت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ما اتفق المسلمون على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غير اللّه الذى نهى عنه، والاستغاثة بمعنى أن يطلب من الرسول ما هو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صبه لا ينازع فيها مسلم، ومن نازع فى هذا المعنى فهو إما كافر إن أنكر م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ما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معنى الذى نفا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ب نفيها، ومن أثبت لغير اللّه ما لا يكون إلا للّه فهو أيضاً كافر إ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 التى يكفر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أبى يزيد البسط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غاثة الغريق بالغريق، وقول الشيخ أبى عبد اللّه القرشى المشهور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 كاستغاثة المسجون بالمس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دعاء موسى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و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كى، وأنت المستعان وبك المستغاث، وعليك التكلان، و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المعنى هو المفهوم منها عند الإطلاق وكان مختصاً باللّه صح إطلاق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سواه؛ ولهذا لا يعرف عن أحد من أئمة المسلمين أنه جوَّز مطلق الاستغاث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ا أنكرعلى من نفى مطلق الاستغاثة عن 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غاثة أيضا ،فيها ما لا يصلح إلا لله، وهى المش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ين على العبادة الإعانة المطلقة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 فيما يقدر عليه، وكذلك الاستنصار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ِ اسْتَنصَر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ِينِ فَعَلَيْكُمُ النَّصْ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هو خلق ما به يغلب العدو ولا يقدر علي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 ما ثبت فى الكتاب والسنة، فإنه يكون إما كافر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ً، وإما عاصيا، إلا أن يكون مؤمنا مجتهداً مخطئًا فيثاب على اجتهاده، و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ؤه، وكذلك إن كان لم يبلغه العلم الذى تقوم عليه به الحجة، فإ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عليه الحجة الثابتة بالكتاب والسنة ف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اقب بحسب ذلك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، وإم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َّى اللّه آلهتهم التى عبدوها من دونه شفعاء، كما سماها شركا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، فقال فى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شُفَعَاء قُلْ أَوَلَوْ كَانُوا لَا يَمْلِكُونَ شَيْئًا وَلَا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َّهِ الشَّفَاعَةُ جَمِيع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ت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يُبْلِسُ الْمُجْرِمُونَ وَلَمْ يَكُن لَّهُم مِّن شُرَكَا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 الشرك والشفاعة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ربعة هى التى يمكن أن يكون لهم بها تع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شىء ولو قل،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هم فى شىء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لك ولا شرك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نة يصير بها ن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ت الثلاثة بقيت الشفاعة فعلقها ب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 اتخاذهم قر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ُقَرِّبُونَا إِلَى اللَّهِ زُلْف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نَصَرَهُمُ الَّذِينَ اتَّخَذُوا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انًا آلِهَةً بَلْ ضَلُّوا عَنْهُمْ وَذَلِكَ إِفْكُهُمْ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شفاعة المنفية فى القرآ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ا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زِي نَفْسٌ عَن نَّفْسٍ شَيْئاً وَلاَ يُقْبَلُ مِنْهَا شَفَاع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خَذُ مِنْهَا عَدْل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قْب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عَدْلٌ وَلاَ تَنفَعُهَا شَفَاع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 أَن يَأْتِيَ يَوْمٌ لاَّ بَيْعٌ فِي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َّةٌ وَلاَ شَفَاع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فِعِينَ وَلَا صَدِيقٍ حَمِيم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ظَّالِمِينَ مِنْ حَمِيمٍ وَلَا شَفِيعٍ يُطَاع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أْتِي تَأْوِيلُهُ يَقُولُ الَّذِينَ نَسُو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قَدْ جَاءتْ رُسُلُ رَبِّنَا بِالْحَقِّ فَهَل لَّنَا مِن شُفَ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شْفَعُواْ لَنَا أَوْ نُرَدُّ فَنَعْمَلَ غَيْرَ الَّذِي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مَ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كثير منه الخوارج والمعتزلة على منع الشفاعة لأهل الكبائ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عوا أن يشفع لمن يستحق العذاب، أو أن يخرج من النار من يدخلها، ولم ي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أهل الثواب فى زيادة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 وسائر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بائر، والقول بأنه يخرج من النار مَنْ فى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أحاديث المستفيضة عن النبى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تشفاع أهل الموقف ليقضى بينهم، وفيهم المؤمن والكافر، و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شفاعة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فى الصحيح عن العباس بن عبد المط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هل نفعتَ أبا طالب بشىء ‏؟‏ فإنه كان يَحُوطك ويغضب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فى ضَحْضاح من نار، ولولا أنا لكان فى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 أبا طال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طك وينصرك، فهل نفعه ذل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جدته فى غمرات من نار فأخر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سعيد الخدرى ــ رضى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 أ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كر عنده عمه أبو طال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تنفعه شفاعتى يوم القيامة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ضحضاح من النار، يبلغ كعبيه، يغلى منه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صحيح صريح لشفاعته فى بعض الكفار أن يخفف عنه العذاب، ب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أهون أهل النار عذاباً، كما فى الصحيح أيضاً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أهل النار عذابا أبو طالب، وهو منتعل بن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ى منهما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سعيد الخدرى؛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نار عذاباً منتعل بنعلين من نار، يغلى دماغه من حرارة 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عذاباً يوم القيامة لرجل يوضع فى أخمص قدميه جمرتان، يغلى منهما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ون أهل النار ع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نعلان وشراكان من نار، يغلى منهما دماغه، كما يغلى المِرْجَل، ما 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شد منه عذاباً، وإنه لأهونهم ع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ؤال الثانى يضعف جواب من تأول نفى الشفاعة على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، وإن الظالمين هم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المنفية هى الشفاعة المعروفة عند الن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هى أن يشفع الشفيع إلى غيره ابتداء فيقبل شفاعته، فأما إذا أذن له 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فشفع، لم يكن مستقلاً بالشفاعة، بل يكون مطيعاً له أى تابعاً له فى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شفاعته مقبولة ويكون الأمر كله للآمر ا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نص القرآن فى غير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اً لا يشفع عن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ونَ إِلَّا لِمَنِ ارْتَ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بين أن هذه هى الشفاعة الم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أَن يُحْشَرُواْ إِلَى رَبِّهِمْ لَيْسَ لَهُم مِّن دُونِهِ و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شَفِيعٌ لَّعَلَّهُمْ 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 السَّمَاوَاتِ وَالْأَرْض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ِي سِتَّةِ أَيَّامٍ ثُمَّ اسْتَوَى عَلَى الْعَرْشِ مَا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مِن وَلِيٍّ وَلَا شَفِيع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من دون الله ولىّ ولا 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ى الشفاعة بدون إذنه، فإن الشفاعة إذا كانت بإذنه لم ت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كما أن الولاية التى بإذنه ليست من دو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 الَّذِينَ يُقِيمُون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نَ الزَّكَاةَ وَهُمْ رَاكِعُونَ وَمَن يَتَوَلَّ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فَإِنَّ حِزْبَ اللّهِ هُمُ الْغَالِ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ُل لِّلَّهِ الشَّفَاعَةُ جَمِيعًا لّ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الْأَرْض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 الذين اتخذوا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شفعاء وأخبر أن لِلّه الشفاعة جميعا، فعلم أن الشفاعة منتفية عن غيره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أحد إلا بإذنه، وتلك فه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قُلْ أَتُنَبِّئُونَ اللّهَ بِمَا لاَ يَعْلَمُ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فِي الأَرْضِ سُبْحَانَهُ 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ى يومئذ الخل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 يَوْمٌ لاَّ بَيْعٌ فِيهِ وَلاَ خُلَّةٌ وَلاَ شَفَاعَةٌ وَ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ظَّا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نما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ة المعروفة، ونفعها المعروف كما ينفع الصديق الصديق فى الدني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وْمُ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ثُمَّ مَا أَدْرَاكَ مَا يَوْمُ الدِّينِ يَوْمَ لَا ت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نَفْسٌ لِّنَفْسٍ شَيْئًا وَالْأَمْرُ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ِ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نذِرَ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لَاقِ يَوْمَ هُم بَارِزُونَ لَا يَخْفَى عَلَى اللَّهِ مِنْهُمْ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ِ الْمُلْكُ الْيَوْمَ لِلَّهِ الْوَاحِدِ الْقَهّ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َنْفِ أن يكون فى الآخرة خلة نافعة بإذنه،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خِلَّاء يَوْمَئِذٍ بَعْضُهُمْ لِبَعْضٍ عَدُوٌّ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يَا عِبَادِ لَا خَوْفٌ عَلَيْكُمُ الْيَوْمَ وَل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قَّْتْ مَحَبَّتِى لِلْمُتحَابِينَ ف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ّهُ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ْنَ المُتَحَابُّونَ بِجَلالِى ‏؟‏ الْيَوْ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ظِلُّهُمْ فِى ظِلِّى يَوْمَ لا ظِلَّ إِلا ظلّ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أن الأمر كله عائد إلى تحقيق التوحيد، وأنه لا يُنفع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إلا بإذن اللّه، وأنه لا يجوز أن يُعبد أحد غير اللّه، ولا يُستعان به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نه يوم القيامة يظهر لجميع الخلق أن الأمر كله للّه، ويتبرأ كل م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الباطلة، فلا يبقى من يدعى لنفسه معه شركا فى ربوبيته، أو إلهيته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ذلك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دنيا، فإنه وإن لم يكن رب ولا إله إلا هو فقد اتُخذ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وإلها، وادعى ذلك م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دنيا يشفع الشافع عند غيره ،وينتفع بشفاعته وإن لم يكن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شفاعة، ويكون خليله، فيعينه ويفتدى نفسه من الشر، فقد ينتفع بالنفوس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نيا، النفوس ينتفع بها تارة بالاستقلال، وتارة بالإعانة وهى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بالفداء، فنفى اللّه هذه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َجْزِي نَفْسٌ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ٍ شَيْئاً وَلاَ يُقْبَلُ مِنْهَا شَفَاعَةٌ وَلاَ يُؤْخَذُ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ل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بَيْعٌ فِي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َّةٌ وَلاَ شَفَاع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ِدٌ عَن وَلَدِهِ وَلَا مَوْلُودٌ هُوَ جَازٍ عَن وَالِ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هذا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ما نفاه اللّه من الشفاعة إلى تحقيق أصلى الإيمان، وه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باليوم الآخر، التوحيد والمعاد، كما قرن بينهما فى مواضع كثي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قُولُ آمَنَّا بِاللّهِ وَبِالْيَوْمِ الآخِ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ـا إِلَيْهِ رَاجِع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قُكُمْ وَلَا بَعْثُكُمْ إِلَّا كَنَفْسٍ وَاحِد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تَكْفُرُونَ بِاللَّهِ وَكُنتُمْ أَمْوَا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اكُمْ ثُمَّ يُمِيتُكُمْ ثُمَّ يُحْيِيكُمْ ثُمّ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ّ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ين تناظرا،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نا من واسطة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إنا لا نقدر أن نصل إليه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ذلك أنه لابد من واسطة ت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،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ق لا يعلمون ما يحبه اللّه ويرضاه، وما أمر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، وما أعده لأوليائه من كرامته، وما وعد به أعداءه من عذابه، ولا يعر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اللّه تعالى من أسمائه الحسنى، وصفاته العليا، التى تعجز العقول عن معر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إلا بالرسل، الذين أرسلهم اللّه إ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بالرسل المتبعون لهم هم المهتدون الذين يقربهم 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لفى، ويرفع درجاتهم، ويكرمهم فى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الفون للرسل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ون، وهم عن ربهم ضالون محجوبو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ْ رُسُلٌ مِّنكُمْ يَقُصُّونَ عَلَيْكُمْ آيَاتِي فَمَنِ اتَّ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َ فَلاَ خَوْفٌ عَلَيْهِمْ وَلاَ هُمْ يَحْزَنُونَ وَالَّذِينَ 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وَاسْتَكْبَرُواْ عَنْهَا أُوْلَـَئِكَ أَصْحَابُ النَّار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ِّي هُدًى فَمَنِ اتَّبَعَ هُدَايَ فَلَا يَضِلُّ وَلَا يَشْقَى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 قَالَ رَبِّ لِمَ حَشَرْتَنِي أَعْمَى وَقَدْ كُنتُ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اللّ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وعمل بما فيه ألا يضل فى الدنيا، ولا يشقى ف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 قَالُوا بَلَى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نَا نَذِيرٌ فَكَذَّبْنَا وَقُلْنَا مَا نَزَّلَ اللَّهُ مِن شَيْءٍ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إِلَّا فِي ضَلَالٍ كَبِي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إِلَى جَهَنَّمَ زُمَرًا حَتَّى إِذَا جَاؤُوهَا فُتِح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ُهَا وَقَالَ لَهُمْ خَزَنَتُهَا أَلَمْ يَأْتِكُمْ رُسُلٌ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 عَلَيْكُمْ آيَاتِ رَبِّكُمْ وَيُنذِرُونَكُمْ لِقَاء يَوْمِكُم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وَلَكِنْ حَقَّتْ كَلِمَةُ الْعَذَاب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 إِلاَّ مُبَشِّرِينَ وَمُنذِرِينَ فَمَنْ آمَنَ وَأَصْلَح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 وَالَّذِينَ كَذَّبُواْ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َسُّهُمُ الْعَذَابُ بِمَا كَانُواْ يَفْسُ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 كَمَا أَوْحَيْنَا إِلَ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مِن بَعْدِهِ وَأَوْحَيْنَا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ْسْحَقَ وَيَعْقُوبَ وَالأَسْبَاطِ وَعِيسَى وَأَيُّوبَ َيُونُسَ وَه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وَآتَيْنَا دَاوُودَ زَبُورًا وَرُسُلاً قَدْ قَصَصْنَاهُمْ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رُسُلاً لَّمْ نَقْصُصْهُمْ عَلَيْكَ 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 رُّسُلاً مُّبَشِّرِينَ وَمُنذِرِينَ لِئَلاَّ يَكُونَ لِلنَّاس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حُجَّةٌ بَعْدَ الرُّسُلِ وَكَانَ اللّهُ عَزِيزًا حَك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ى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جمع عليه جميع أهل الملل من المسلمين، واليهود،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ثبتون الوسائط بين اللّه وبين عباده، وهم الرسل الذين بلغوا عن اللّ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 الْمَلَائِكَةِ رُسُلًا 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 بَصِيرٌ 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ط فهو كَافِرٌ بِإِجْمَاعِ أَهْلِ المِ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ر التى أنزلها اللّه بمك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، والأعراف، وذ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هى متضمنة لأصول الدين، كالإيما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 اللّه قصص الكفار الذين كذبوا الرسل، وكيف أهلكهم،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الذين آمنو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تُنَا لِعِبَادِنَا الْمُرْسَلِينَ إِنَّهُمْ لَهُمُ الْمَنصُورُونَ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دَنَا لَهُمُ الْغَالِبُونَ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نصُرُ رُسُلَنَا وَالَّذِينَ آمَنُوا فِي الْحَيَاةِ الدُّنْيَا 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يَقُومُ الْأَشْهَاد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سائط تُطاع وتُتَّبَع ويقتد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سُولٍ إِلاَّ لِيُطَاعَ بِإِذْنِ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َالَ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ل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 اللَّهِ أُسْوَةٌ حَسَنَةٌ لِّمَن كَانَ يَرْجُو اللَّهَ وَ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 وَذَكَرَ اللَّهَ كَث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ال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من واسطة فى جلب المنافع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اسطة فى رزق العباد، ونصرهم، وهداهم، يسألونه ذلك، وي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ه، فهذا من أعظم الشرك، الذى كفر اللّه به المشركين، حيث اتخذوا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لياء وشفعاء، يجتلبون بهم المنافع ويجتنبون الم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فاعة لمن يأذن الله له فيها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مَا لَكُم مِّن دُونِهِ مِن وَلِيٍّ وَلَا شَفِيعٍ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ذَكّ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أَن يُحْشَرُواْ إِلَى رَبِّهِمْ لَيْسَ لَهُم مِّن دُونِهِ و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شَفِيعٌ لَّعَلَّهُمْ 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الَّذِينَ زَعَمْتُم مِّن دُونِ اللَّهِ لَا يَمْلِكُونَ مِثْقَالَ ذ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لَا فِي الْأَرْضِ وَمَا لَهُمْ فِيهِمَا مِن شِرْك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هُم مِّن ظَهِيرٍ وَلَا تَنفَعُ الشَّفَاعَةُ عِندَهُ إِلَّ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 حَتَّى إِذَا فُزِّعَ عَن قُلُوبِهِمْ قَالُوا مَاذَا قَال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الْحَقَّ وَهُوَ الْعَلِيُّ الْكَبِي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سيح، والع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لهم أن الملائكة والأنبياء لا يملكون كشف الضر ع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لا، وأنهم يتقربون إلى الله ويرجون رحمته ويخافون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خاذ الملائكة والنبيين أرباب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ملائكة والأنبياء وسائط يدعوهم، ويتوكل عليهم، وي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المنافع ودفع المضار، مثل أن يسألهم غفران الذنب، وهداية القلوب، وتف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ب، وسد الفاقات، فهو كاف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 وَمَن يَقُلْ مِنْهُمْ إِنِّي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دُونِهِ فَذَلِكَ نَجْزِيهِ جَهَنَّمَ 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ِلَ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لَقَدْ جِئْتُمْ شَيْئًا إِدًّا 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 هَدّ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وْا لِلرَّحْمَنِ وَلَدًا وَمَا يَنبَغِي لِلرَّحْمَنِ أَن يَتَّخِذَ وَل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 الرَّحْمَنِ عَب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 وَعَدَّهُمْ عَدًّا وَكُلُّهُمْ آتِيهِ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دًا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قُلْ أَتُنَبِّئُونَ اللّهَ بِمَا لاَ يَعْلَمُ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فِي الأَرْضِ سُبْحَانَهُ 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لَّا مِن بَعْدِ أَن يَأْذَنَ اللَّه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 بِضُرٍّ فَلاَ كَاشِفَ لَهُ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ُرِدْكَ بِخَيْرٍ فلا راد لفضل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حِ اللَّهُ لِلنَّاسِ مِن رَّحْمَةٍ فَلَا مُمْسِكَ لَهَا وَمَا يُمْس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مُرْسِلَ لَهُ مِن بَعْد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تَدْعُونَ مِن دُونِ اللَّهِ إِنْ أَرَادَنِيَ اللَّهُ بِ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هُنَّ كَاشِفَاتُ ضُرِّهِ أَوْ أَرَادَنِي بِرَحْمَةٍ هَلْ هُنَّ مُمْسِك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قُلْ حَسْبِيَ اللَّهُ عَلَيْهِ يَتَوَك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وَكّ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ِوَى الأنبياء ـ من مشايخ العلم والدين ـ فمن أثبتهم وسائط بي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، يبلغونهم، ويعلمونهم، ويؤدبونهم، ويقتدون بهم، فقد أصاب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فإجماعهم حجة قاطعة، لا يجتمعون على ضلالة، وإن تنازعوا فى شىء رد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رسول، إذ الواحد منهم ليس بمعصوم على الإطلاق، بل كل أحد من الناس 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يترك إلا رسول الله صلى الله عليه وسلم، وقد 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 الأنبياء، فإن الأنبياء لم يورثوا دينارًا ولا دره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رثوا العلم، فمن أخذه فقد أخذ بحظ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ثبتم وسائط بين الله وبين خلقه ـ كالحجاب الذين بي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ته ـ بحيث يكونون هم يرفعون إلى الله حوائج خلقه، فالله إنما يهدى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هم بتوسطهم، فالخلق يسألونهم، وهم يسألون الله، كما أن الوسائط عن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الملوك الحوائج للناس، لقربهم منهم، والناس يسألونهم، أدبا منهم أن يباش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ملك، أو لأن طلبهم من الوسائط أنفع لهم من طلبهم من الملك؛ لكونهم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ن الطالب ل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ثبتهم وسائط على هذا الوجه، فهو كافر مشرك،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شبهون لله، شبهوا المخلوق بالخالق، وجعل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قرآن من الرد على هؤلاء، ما لم تتسع له هذه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سائط التى بين الملوك وبين الناس، يكونون على أحد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إخبارهم من أحوال الناس بما لا 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لم أحوال عباده حتى يخبره بت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أو الأنبياء أو غيرهم فهو كافر، بل هو ـ سبحانه ـ يعلم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ى عليه خافية فى الأرض ولا فى السماء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بَصِير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ضجيج الأصوات باختلاف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نن الحاجات، لا يشغله سمع عن سمع، ولا تغلطه المسائل، ولا يتبرم بإل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لك عاجزًا عن تدبير رعيته، ودفع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ا بأعوان يعينونه ـ فلابد له من أنصار وأعوان، لذله و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ظهير، ولا ولى من الذ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َّذِي لَمْ يَتَّخِذْ وَلَدًا وَلَم يَكُن لَّهُ شَرِيكٌ فِي الْ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وَلِيٌّ مِّنَ الذُّلَّ َكَبِّرْهُ تَكْب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ُلُّ مَا فى الوجود من الأسباب فهو خالقه، وربه ومليك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عن كل ما سواه، وكل ما سواه فقير إليه ،بخلاف الملوك المحتاجين إلى ظه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فى الحقيقة ـ شركاؤهم ف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ليس له شريك فى الم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وهو على كل شى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لك ليس مريدًا لنفع رعيته،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رحمتهم إلا بمحرك يحركه من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اطب الملك من ينصحه، ويعظمه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ه، بحيث يكون يرجوه ويخافه، تحركت إرادة الملك وهمته، فى قضاء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، إما لما حصل فى قلبه من كلام الناصح الواعظ المشير، وإما لما يحصل من 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هبة من كلام الم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هو رب كل شىء ومليكه، وهو أرحم بعباده من 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ا، وكل الأشياء إنما تكون بمشيئته، فما شاء كان وما لم يشأ لم يكن، و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نفع العباد بعضهم على بعض، فجعل هذا يحسن إلى هذا ويدعو له ويشفع في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و الذى خلق ذلك كله، وهو الذى خلق فى قلب هذا المحسن الداعى الشافع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والدعاء والشفاعة، ولا يجوز أن يكون فى الوجود من يكرهه على خلاف مرا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ما لم يكن يعلم، أو من يرجوه الرب ويخ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ى إن شئت، اللهم ارحمنى إن شئت، ولكن ليعزِم المسألة، فإنه لا مك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اء الذين يشفعون عنده لا يشفعون إلا بإذ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 لِمَنِ ارْتَ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َيَّنَ أنَّ كُلَّ من دعى من دونه ليس له ملك ولا شرك فى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ظهير، وأن شفاعتهم لا تنفع إلا لمن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ملوك، فإن الشافع عندهم قد يكون له ملك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ًا لهم فى الملك، وقد يكون مظاهرًا لهم معاونا لهم على ملكهم، وهؤلاء يشف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لوك بغير إذن الملوك هم وغيرهم، والملك يقبل شفاعتهم، تارة بحاجته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خوفه منهم، وتارة لجزاء إحسانهم إليه ومكافأتهم ولإنعامهم عليه، حت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شفاعة ولده وزوجته لذلك، فإنه محتاج إلى الزوجة وإلى الولد، حتى لو 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زوجته لتضرر بذلك، ويقبل شفاعة مملوكه، فإذا لم يقبل شفاعته، يخاف ألا يطي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سعى فى ضرره، وشفاعة العباد بعضهم عند بعض، كلها من هذا الجنس، فلا يقب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أحد إلا لرغبة أو 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لا يرجو أحدًا، ولا يخافه، ولا يحتاج إلى أحد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لِلّهِ مَن فِي السَّمَاوَات وَمَن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تَّبِعُ الَّذِينَ يَدْعُونَ مِن دُونِ اللّهِ شُرَكَاء إِن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ظَّنَّ وَإِنْ هُمْ إِلاَّ يَخْرُص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يتخذون شفعاء من جنس ما يعهدونه من الشفاع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هِ مَا لاَ يَضُرُّهُمْ وَلاَ يَنفَعُهُمْ وَيَقُولُون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ؤُنَا عِندَ اللّهِ قُلْ أَتُنَبِّئُونَ اللّهَ بِمَا لاَ يَعْلَم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لاَ فِي الأَرْض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نَصَر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خَذُوا مِن دُونِ اللَّهِ قُرْبَانًا آلِهَةً بَلْ ضَلُّوا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لِكَ إِفْكُهُمْ وَمَا كَانُوا يَفْت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المشرك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َكُمْ أَن تَتَّخِذُواْ الْمَلاَئِكَةَ وَالنِّبِيِّيْنَ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أْمُرُكُم بِالْكُفْرِ بَعْدَ إِذْ 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ا يدعى من د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كشف ضر ولا تحويله، وأنهم يرجون رحمته، ويخافون عذابه، ويتقربون إليه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قد نفى ما من الملائكة والأنبياء، إلا من الشفاعة بإذنه، والشفاعة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دعاء الخلق بعضهم لبعض نافع، والله قد أمر ب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ى الشافع ليس له أن يدعو ويشفع إلا بإذن الله له فى ذلك، فلا يشفع شفاعة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كالشفاعة للمشركين والدعاء لهم بالمغف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ن يَسْتَغْفِرُواْ لِلْمُشْرِكِينَ وَلَوْ كَانُواْ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 مِن بَعْدِ مَا تَبَيَّنَ لَهُمْ أَنَّهُمْ أَصْحَابُ الْجَحِيم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سْتِغْفَارُ إِبْرَاهِيمَ لِأَبِيهِ إِلاَّ عَن مَّوْعِدَةٍ وَعَد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 فَلَمَّا تَبَيَّنَ لَهُ أَنَّهُ عَدُوٌّ لِلّهِ تَبَرَّأ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 حق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تَغْفَرْتَ لَهُمْ أَمْ لَمْ تَسْتَغْفِرْ لَهُمْ لَن يَغْفِ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نهى نبيه عن الاستغفار ل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، وأخبر أنه لا يغفر لهم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عَلَىَ قَبْرِهِ إِنَّهُمْ كَفَرُواْ بِاللّهِ وَرَسُولِهِ وَمَا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فَاسِ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 إِنَّهُ لاَ يُحِبُّ الْمُعْتَد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ى الدعاء ـ ومن الاعتداء 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 العبد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رب ليفعل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ه منازل الأنبياء وليس منهم، أو المغفرة ل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أله ما فيه معصية الله، كإعانته على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يع الذى أذن الله له فى الشفاعة، شفاعته فى الدعاء الذ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 أحدهم دعاء لا يصلح له لا يقر عليه فإنهم معصومون أن ي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بُنِي مِنْ أَهْلِي وَإِنَّ وَعْدَكَ الْحَقُّ وَ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كَمُ الْحَاك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نُوحُ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مِنْ أَهْلِكَ إِنَّهُ عَمَلٌ غَيْرُ صَالِحٍ فَلاَ تَسْأَلْنِ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إِنِّي أَعِظُكَ أَن تَكُونَ مِنَ الْجَاهِلِينَ قَال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عُوذُ بِكَ أَنْ أَسْأَلَكَ مَا لَيْسَ لِي بِهِ عِلْمٌ وَإِلاَّ 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لِي وَتَرْحَمْنِي أَكُن مِّنَ الْخَاسِر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داع شافع دعا الله ـ سبحانه وتعالى ـ و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دع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 إلا بقضاء الله وقدره، ومشيئته، وهو الذى يجيب الدعاء ويقبل الشفاع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خلق السبب والمسبب، والدعاء من جملة الأسباب التى قدرها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لتفات إلى الأسباب شرك فى التوحيد، ومَح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أن تكون أسبابا نَقْصٌ فى العقل، والإعراض عن الأسباب بالكلية قدْحٌ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بل العبد يجب أن يكون تَوكُّله ودعاؤه وسؤاله ورغبته إلى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والله يقدر له من الأسباب ـ من دعاء الخلق وغيرهم ـ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مشروع، أن يدعو الأعلى للأدنى، والأدنى للأعلى فطلب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من الأنبياء كما كان المسلمون يستشفعون بالنبى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، ويطلبون منه الدعاء، بل وكذلك بعده استسقى عمر والمسلمون بالعباس 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طلبون الشفاعة يوم القيامة من الأنبياء، ومحمد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فعاء، وله شفاعات يختص بها ومع هذا فقد ثبت فى الصحيحين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 علىّ ،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ّ مرة صلى الله عليه عشراً، ثم سلوا الله لى الوسيلة، فإنها درج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تنبغى إلا لعبد من عباد الله، وأرجو أن أكون ذ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أل الله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حَلت علي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لعمر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عتمر وودع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ى لا تنسنى من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ى صلى الله عليه وسلم قد طلب من أمته أن يدعوا له، ولك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باب سؤالهم، بل أمره بذلك لهم كأمره لهم بسائر الطاعات التى يثابون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صلى الله عليه وسلم له مثل أجورهم فى كل ما يعملونه، فإنه قد صح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ُدًى كان له من الأجر مثل أجور من اتبعه من غير أ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شيئًا، ومن دعا إلى ضلالة كان عليه من الوِزْر مثل أوزار من اتبع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وزا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داعى الأمة إلى كل هدى، فله مثل أجورهم فى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صلوا عليه، فإن الله يصلى على أحدهم عشرًا، و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مع ما يستجيبه من دعائهم له، فذلك الدعاء قد أعطاهم الله أجرهم عليه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ه به من النفع نعمة من الله عليه، وقد ثبت عنه 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دعو لأخيه بظهر الغيب بدعوة إلا وكل الله به ملكًا، كلما دعا لأخيه ب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ل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الدعاء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للغير ينتفع به الداعى، والمدعو له وإن كان الداع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 له، فدعاء المؤمن لأخيه ينتفع به الداعى والم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وقصد انتفاعهما جميعًا بذلك كان هو وأخوه متعاونين على البر والتقوى، فهو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وأشار عليه بما ينفعهما، والمسؤول فعل ما ينفعهما، بمنزلة من يأمر غيره ب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ى، فيثاب المأمور على فعله، والآمر أيضًا يثاب مثل ثوابه؛ لكونه دعا إلي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من الأدعية ما يؤمر بها العب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 وَالْمُؤْمِنَات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 ظَّلَمُواْ أَنفُسَهُمْ جَآؤ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َرُواْ اللّهَ وَاسْتَغْفَرَ لَهُمُ الرَّسُولُ لَوَجَد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 رَّح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استغفارهم، واستغفار الرسول لهم إذ ذاك م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حيث أمره أن يستغفر للمؤمنين والمؤمنات، ولم يأمر الله مخلوقًا 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شيئًا لم يأمر الله المخلوق به، بل ما أمر الله العبد أمر إيجاب أو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هو عبادة لله، وطاعة وقربة إلى الله، وصلاح لفاعله وحسنة فيه، وإذ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ظم لإحسان الله إليه، وإنعامه عليه، بل أجل نعمة أنعم الله بها على عب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م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قول وعمل، يزيد بالطاعة والحسنات، وكلما ازداد العبد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، ازداد إيمــ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إنعــام الحقيقـى المذكــور فى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عَمتَ عَلَيهِمْ غَيرِ المَغضُوبِ عَلَيهِمْ وَلاَ الضَّال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َلَيْهِ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نعم الدني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هل هى من نعمه أم لا ‏؟‏ فيه قولان مشهوران للعلم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عمة من وجه وإن لم تكن نعمة تامة من وج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بالدين الذى ينبغى طلبه فهو ما أمر الله به من واجب ومستحب، فهو الخير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طلبه باتفاق المسلمين، وهو النعمة الحقيقية عند أهل السنة، إذ عنده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أنعم بفع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عندهم إنما أنعم بالقدرة عليه، الصالحة للض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له لم يأمر مخلوقاً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أل مخل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مصلحة لذلك المخلوق، إما واجب أو 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بحانه لا يطلب من العبد إلا ذلك، فكيف يأمر غيره أن يطلب منه غير ذلك 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 على العبد أن يسأل العبد ماله إلا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ده مصلحة المأمور أو مصلحته ومصلحة المأمور، فهذ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إن كان قصده حصول مطلوبه من غير قصد منه لانتفاع المأمور، فهذا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، ومثل هذا السؤال لا يأمر الله به قط، بل قد نهى عنه، إذ هذا سؤال محض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صده لنفعه ولا لمصلحته، والله يأمرنا أن نعبده ونرغب إليه، ويأمرنا أن ن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اده، وهذا لم يقصد لا هذا ولا هذا، فلم يقصد الرغبة إلى الله ودعائ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لا قصد الإحسان إلى المخلوق الذى هو الزكاة، وإن كان العبد قد لا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سؤال، لكن فرق ما بين ما يؤمر به العبد وما يؤذن له فيه،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ى حديث السبعين ألفاً الذين 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استرقاء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سطناه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ثبت وسائط بين الله وبين خلقه، كالو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كون بين الملوك والرعية، فهو مشرك، بل هذا دين المشركين عُبّاد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ماثيل الأنبياء والصالحين، وإنها وسائل يتقربون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و من الشرك الذى أنكره الله على النصار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 فَلْيَسْتَجِيبُواْ لِي وَلْيُؤْ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رْشُ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فليستجـيبوا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وتهم بالأمر والنهى، وليؤمنوا بى أن أجيب دعاءهم لى بالمسألة والت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يُجِيبُ الْمُضْطَرَّ إِذَا دَعَاهُ وَيَكْشِفُ السُّو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كُمْ خُلَفَاء الْأَرْضِ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 السَّمَاوَاتِ وَالْأَرْضِ كُلَّ يَوْمٍ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َأْن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هذا التوحيد فى كتابه، وحسم مواد الإشراك به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حد غير الله، ولا يرجو سواه، ولا يتوكل إلا عليه ،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 وَلاَ تَشْتَرُواْ بِآيَاتِي ثَمَنًا قَل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 الشَّيْطَانُ يُخَو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خوفكم أولياءه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افُونِ إِن كُنتُم مّ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قِيلَ لَهُمْ كُفُّواْ أَيْدِ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 وَآتُواْ الزَّكَاةَ فَلَمَّا كُتِب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 إِذَا فَرِيقٌ مِّنْهُمْ يَخْشَوْنَ النَّاسَ كَخَشْيَةِ اللّ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َ خَشْيَة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 وَالْيَ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زَّكَاةَ وَلَمْ يَخْشَ إِلاّ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ـــالـ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 وَرَسُولَهُ وَيَخْشَ اللَّهَ وَيَتَّق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فَائِز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طاعة لله ورسوله، وأما الخشية ف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اً وَقَالُواْ حَسْبُنَا اللّهُ وَنِعْمَ الْوَكِي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ى صلى الله عليه وسلم يحقق هذا التوحيد لأمته، وي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واد الشرك؛ إذ هذا تحقيق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ن الإله هو الذى تأ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؛ لكمال المحبة والتعظيم، والإجلال والإكرام، والرجاء والخوف، حتى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ى لله ندا ‏؟‏ بل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ً فَلْيَحْلِفْ بالله أو لِيصْمُ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نت فاستعن بالله، جَفَّ القلم بما أنت لاقٍ، فلو جهدت الخليق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ك لم تنفعك إلا بشىء كتبه الله لك، ولو جهدت أن تضرك لم تضرك إلا بشىء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ى كما أطرت النصارى عيسى ابن مري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َ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ً، وصلوا على فإن صلاتكم تبلغنى 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صنعوا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لم المؤمن أن الله رب كل شىء ومليكه، فإنه لا ينكر ما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أسباب، كما جعل المطر سبباً لإنبات النبات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سَّمَاء مِن مَّاء فَأَحْيَا بِهِ الأرْضَ بَعْدَ مَوْتِهَا وَبَثّ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ِ دَآبّ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جعل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 لما يخلقه بهما، وكما جعل الشفاعة والدعاء سبباً لما يقضيه بذلك، مث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جنازة الميت، فإن ذلك من الأسباب التى يرحمه الله بها، ويثي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عليه، لكن ينبغى أن يعرف فى الأسباب ثلاثة أم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بب المعين لا يستقل بالمطلوب، بل لابد معه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، ومع هذا فلها 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مل الله الأسباب، ويدفع الموانع،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هو ـ سبحانه ـ ما شاء كان ـ وإن لم يشأ الناس ـ وما شاء الناس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جوز أن يعتقد أن الشىء سبب إلا بعلم، فمن أثبت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ً بلا علم أو يخالف الشرع، كان مبطلاً، مثل من يظن أن النذر سبب فى دفع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نع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ين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ى بخير 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الدينية لا يجوز أن يتخذ منها شىء سبب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شروعة، فإن العبادات مبناها على التوقيف، فلا يجوز للإنسان أن يشرك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 غيره ـ وإن ظن أن ذلك سبب فى حصول بعض أغراضه ـ وكذلك لا يُعْبَ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ِدَع المخالفة للشريعة ـ وإن ظن ذلك ـ فإن الشياطين قد تعين الإنسان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صده إذا أشرك، وقد يحصل بالكفر والفسوق والعصيان بعض أغراض الإنسان، فلا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إذ المفسدة الحاصلة بذلك أعظم من المصلحة الحاصلة به؛ إذ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بتحصيل المصالح وتكميلها، وتعطيل المفاسد وتقليلها، ف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لحته راجحة، وما نهى عنه فمفسدته راجحة، وهذه الجمل لها بسط لا تحتم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سمع الدعاء بواسطة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وسيلة وال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أراد بذلك أن الإيمان بمحمد، وطاعته، و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يلة للعبد فى قبول دعائه وثواب دعائه فهو صادق، وإن أراد أن الله 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أحد حتى يرفعه إلى مخلوق، أو يقسم عليه به، أو أن نفس الأنبياء بد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طاعتهم وبدون شفاعتهم وسيلة فى إجابة الدعاء، فقد كذب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توسل بالنبى صلى الله عليه وسل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توسل بالإيمان به، ومحبته وطاعته، و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بدعائه وشفاعته ونحو ذلك، مما هو من أفعاله، وأفعال العباد المأمور ب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فهو مشروع باتفاق المسلمين، وكان الصحابة ـ رضى الله عنهم ـ يتوسلون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وتوسلوا بعد موته بالعباس عمه، كما كانوا يتوس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توسل إل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ه قو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هم فى الحلف ب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أئمة ـ كمالك والشافعى وأبي حنيفة ـ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غ الحلف بغيره من الأنبياء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قد اليمين بذلك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ذا إحدى الروايتين عن أحمد، والرواية الأخرى تنعقد اليمين به خاص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ولذلك قال أحمد فى منسكه الذى كتبه للمرو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لمروذى، صاحب الإمام أحمد، حدث عن أحمد بن حنبل ولازمه وعن هارون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نهال وروى عنه أبو بكر الخلال وعبد الله الخرقى، ولد فى حدود المائ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سنة خمس وس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وسل بالنبى صلى الله عليه وسلم فى دعائه، ولكن غير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به، ولا يقسم على الله بمخلوق، وأحمد فى إحدى الروايتين قد جوز القس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جوز التو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واية الأخرى عنه ـ هى قول جمهور العلماء ـ أنه لا يقس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سم على الله به كسائر الملائكة والأنبياء، فإنا لا نعلم أحداً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ـ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سم به على الله كما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سم بهم مطلق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ى أبو محمد 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سم على الله بأحد م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لكن ذكر له أنه روى عن النبى صلى الله عليه وسلم حديث فى الإقس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حديث كان خاصاً به، والحديث المذكور لا يدل على الإقسام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ً فليحلف بالله وإلا ف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 ، والدعاء عبادة، والعبادة مب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والاتباع، لا على الهوى والابت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 الله فلا مضل له ومن يضلل فلا هادي له، و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عبده ورسوله، أرسله بالهدى ودين الحق ل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ن كله، وكفى بالله شهيداً، أرسله بين يدى الساعة بشيراً ونذيرا، وداع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إذنه وسراجاً منيراً، فهدى به من الضلالة، وبصر به من العمى، وأرشد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ى، وفتح به أعينا عميا، وآذانا صما وقلوبا غلفا، فبلغ الرسالة، وأدى الأم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ح الأمة، وجاهد فى الله حق جهاده، وعبد ربه حتى أتاه اليقين من ربه،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حق والباطل، والهدى والضلال، والرشاد والغي، وطري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طريق أهل النار، وبين أوليائ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ا حرمه الله ورسوله، والدين ما شرع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ه الله إلى الثقلين الجن والإنس، فعلى كل أحد أن ي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جاء به ويتبعه فى باطنه و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متابعته هو سبيل الله، و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و عبادة الله، وهو طاعة الله، وهو طريق أولياء الله، وهو الوسيل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ا عباده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ابْتَغُواْ إِلَيهِ الْوَسِيل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اء الوسيلة إلى الله إنما يكون لمن توس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محمد و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سل بالإيمان به وطاعته فرض على كل أحد، باطناً وظاهراً،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رسول الله صلى الله عليه وسلم وبعد موته، فى مشهده ومغيبه، لا يسقط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ه وبطاعته عن أحد من الخلق فى حال من الأحوال بعد قيام الحجة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ريق إلى كرامة الله ورحمته والنجاة من هوانه وعذا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الإيمان به و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شفيع الخلائق صاحب المقام المحمود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طه به الأولون والآخرون، فهو أعظم الشفعاء قدراً وأعلاهم جاها عند الل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عِندَ اللَّهِ وَجِي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يهًا فِي الدُّنْيَا وَالآخِر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أعظم جاها من جميع الأنبياء والمرس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شفاعته ودعاؤه إنما ينتفع به من شفع له الرسول ودعا له، فمن دعا له الرسول و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وسل إلى الله بشفاعته ودعائه، كما كان أصحابه يتوسلون إلى الله بدعائه وشف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توسل الناس يوم القيامة إلى الله ـ تبارك وتعالى ـ بدعائه وشفاعته،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وسل فى عرف الصحابة كانوا يستعملونه ف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دعائه وشفاعته ينفع مع الإيمان به، وأما بدون الإيمان به ف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 لا تغنى عنهم شفاعة الشافعين ف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ى عن الاستغفار لعمه وأبيه وغيرهما من الكفار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للمنافقين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َن يَغْفِرَ اللَّهُ ل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يتفاضلون فى الكفر كما يتفاضل أهل الإيمان فى الإيم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نَّسِي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َادَةٌ فِي الْكُفْ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ى الكفار من خف كفره بسبب نصرته ومعونته، فإنه ت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فى تخفيف العذاب عنه لا فى إسقاط العذاب بالكلية، كما 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عبد المط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هل نفعت أبا طالب ب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حوطك ويغضب لك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فى ضحْضاح من نار، ولولا أنا لك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ْ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طالب كان يحوطك وينصرك ويغضب لك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جدته فى غمرات من نار فأخرجته إلى ضح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عيد أن رسول الله صلى الله عليه وسلم ذكر عنده عمه أبو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 شفاعتى يوم القيامة فيجعل فى ضحضاح من النار يبلغ كعْبيه يغل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ون أهل النار عذاباً أبو طالب، وهو منتعل بنعلين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ى منهما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فع دعاؤه لهم بألا يُعجل عليهم العذاب فى الدني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حكى نبياً من الأنبياء ضربه قوم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ى فإنهم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دعا بذلك أن اغفر لهم فلا تعجل عليهم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نيا؛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ؤَاخِذُ اللَّهُ النَّاسَ بِمَا كَسَبُوا مَا تَ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ظَهْرِهَا مِن دَابَّةٍ وَلَكِن يُؤَخِّرُهُمْ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مًّ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يدعو لبعض الكفار بأن يهديه الله أو يرزقه فيهد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ه، كما دعا لأم أبى هريرة حتى هداها الله، وكما دعا لد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سـاً وائ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داهم الله، وكما روى أبو داود أنه استسقى لبعض المشرك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منه أن يستسقى لهم، فاستسقى لهم، وكان ذلك إحسانا منه إليهم يتألف به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تألفهم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صلى الله عليه وسلم أعظم الخلق جاه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ا جاه لمخلوق عند الله أعظم من جاهه، ولا شفاعة أعظم من شفاعته، لك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شفاعتهم ليس بمنزلة الإيمان بهم وطاعتهم، فإن الإيمان بهم وطاعته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آخرة والنجاة من العذاب مطلقاً وعاماً، فكل من مات مؤمنا ب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اً لله ورسوله كان من أهل السعادة قطعاً، ومن مات كافراً بما جاء به الرس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والدعاء فانتفاع العباد به موقوف على شروط وله مو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للكفار بالنجاة من النار والاستغفار لهم مع موتهم على الكفر لا تنفع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شفيع أعظم الشفعاء جاهاً ـ فلا شفيع أعظم من محمد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إبراهيم، وقد دعا الخليل إبراهيم لأبيه واستغفر له، كما قال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وَلِوَالِدَيَّ وَلِلْمُؤْمِنِينَ يَوْمَ يَقُومُ الْحِسَا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صلى الله عليه وسلم أراد أن يستغفر لأبى طالب 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اهيم وأراد بعض المسلمين أن يستغفر لبعض أقاربه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ن يَسْتَغْفِرُواْ لِلْمُشْرِكِينَ وَلَوْ كَانُواْ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 مِن بَعْدِ مَا تَبَيَّنَ لَهُمْ أَنَّهُمْ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حِيم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له عذر إبراه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سْتِغْف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لِأَبِيهِ إِلاَّ عَن مَّوْعِدَةٍ وَعَدَهَا إِيَّاهُ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يَّنَ لَهُ أَنَّهُ عَدُوٌّ لِلّهِ تَبَرَّأَ مِنْهُ إِنّ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وَّاهٌ حَلِيمٌ وَمَا كَانَ اللّهُ لِيُضِلَّ قَوْمًا بَعْدَ إِذْ هَد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بَيِّنَ لَهُم مَّا 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ى صحيح البخارى عن أبى هريرة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ْقى إبراهيم أباه آزر يوم القيامة وعلى وجه آزر قترة وغبرة، ف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صنى ‏؟‏ فيقو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ـوم لا أعص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نت وعدتنى ألا تُخْزنى يوم يُبْعثون، وأي خزْى أخْزى م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‏؟‏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حرمتُ الجنة على الكافرين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جليك، فينظر فإذا هو بذيخ مُتلط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ضباع ، وأراد بالتلط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طخ برجيعه أو ب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ئمه فيلقى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ما مات مشركا لم ينفعه استغفار إبراهيم مع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ه وقدره، وقد قال تعالى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 وَمِمَّا تَعْبُدُونَ مِن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 إِلَّا قَوْلَ إِبْرَاهِيمَ لِأَب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سْتَغْفِرَنَّ لَكَ وَمَا أَمْلِكُ لَكَ مِنَ اللَّهِ مِن شَيْءٍ رّ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تَوَكَّلْنَا وَإِلَيْكَ أَنَبْنَا وَإِلَيْكَ الْمَصِيرُ رَبَّن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نَا فِتْنَةً لِّلَّذِينَ كَفَرُوا وَاغْفِرْ لَنَا رَبَّنَا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حَكِي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مؤمنين بأن يتأسوا بإبراهيم ومن اتبعه، إلا فى قول إبراهي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أَسْتَغْفِرَنَّ لَك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غفر أن يش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يد الشفعاء محمد صلى الله عليه وسلم ، ففى صحيح مسلم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؛ أ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ـأذنت ربـى أن أستغفر لأمـ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ــى، واستأذنته أن أزور قبرها فأذن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زار قبر أمه فبكى وأبكى من حو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ُ ربى أن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ى فلم يأذن لى، واستأذنته فى أن أزور قبرها فأذن لى، فزروا القبور، فإنها تُ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أنس فى الصحيح أن رجل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ن أبى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قفى دعاه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ى وأباك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ى الصحيح عن 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ـا 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عَشِيرَت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قْرَ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يشاً فاجتمعوا فعم وخ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كعب ابن لؤى، انقذوا أنفس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مرة بن كعب، أنقذوا أنفس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د شمس، أنق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د مناف، أنقذوا أنفسكم من النار، يا بنى عبد الم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وا أنفس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، أنقذى نفسك من النار ، فإنى لا أملك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ً ، غير أن لكم رحما سأبلها ببل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أصلكم فى الدنيا، ولا أُ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من الله شيئاً، والبلال جمع بل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 ما بل الحلق من ماء أو لب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قريش، اشتروا أنفسكم من الله، فإنى لا أغنى عنكم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، لا أغنى عنكم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بن عبد المطلب، لا أغنى عنك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يا صفية عمة رسول الله لا أغنى عنك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سلينى من مالى ما شئت ، لا أغنى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عَشِيرَتَكَ الْأَقْرَ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ية بنت عبد المطلب، لا أملك لكم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ى من مالى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 الله صلى الله عليه وسلم خ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ذكر الغُلُول فعظمه وعظم أمره ثـ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لْفين أحدكم يجى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لى رقبته بعير لهُ رُغ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جىء يوم القيامة على رقبته فرس له حمْ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فرس دون الص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ـدكم يجىء يــوم القيامة على رقبته شاة لها ثُغ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ح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،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جىء يوم القيامة على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ع تخ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من الحقوق المكتوبة فى الرقاع، وخ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جىء يوم القي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صا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ذهب والفضة، خلاف الناطق وهو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لك شيئا، قد أبلغ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الصحيحين ، وز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ىء يوم القيامة على رقبته نفس لها 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،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بخارى عنه أ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ى أحدكم يوم القيامة بشاة يحملها على رقبته لها يُ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ُ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ح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، قد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ى أحدكم ب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على رقبته له رُغا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هنا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ـراهيـم لأب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بِيهِ لَأَسْتَغْفِرَنَّ لَكَ وَمَا أَمْلِكُ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ِن شَيْء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فاعته ودعاؤه للمؤمنين فهى نافعة فى الدنيا والدي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كذلك شفاعته للمؤمنين يوم القيامة فى زيادة الثواب ورفع الدرجات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أهل البدعة ي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فاعته لأهل الذنوب من أمته فمتفق عليها بي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 وسائر أئمة المسلمين الأربعة وغيرهم، وأنكرها كثير من 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المعتزلة والزيدية، 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النار لا يخرج منها لا ب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، وعند هؤلاء ما ثم إلا من يدخل الجنة فلا يدخل النار، ومن يدخل الن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، ولا يجتمع عندهم فى الشخص الواحد ثواب و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 وسائر الأئمة كالأربعة وغيرهم، فيقرون بما تواترت به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 الله يخرج من النار قوماً بعد أن يعذبهم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عذبهم، يخرجهم بشفاعة محمد صلى الله عليه وسلم ، ويخرج آخرين بشفاعة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قوماً بلا 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هؤلاء المنكرون للشفاع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ا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زِي نَفْسٌ عَن نَّفْسٍ شَيْئاً وَلاَ يُقْبَلُ مِنْهَا شَفَاع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خَذُ مِنْهَا عَدْل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قْبَلُ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لٌ وَلاَ تَنفَعُهَا شَفَاع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 أَن يَأْتِيَ يَوْمٌ لاَّ بَيْعٌ فِي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َّةٌ وَلاَ شَفَاع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ظَّالِمِينَ مِنْ حَمِيمٍ وَلَا شَفِيعٍ يطاع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تَنفَعُهُمْ شَفَاعَةُ الشَّافِع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أهل السنة أن هذا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نفع المشركين، كما قال تعالى فى ن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سَلَك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قَرَ قَالُوا لَمْ نَكُ مِنَ الْمُصَلِّينَ وَلَمْ نَكُ نُطْع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ِسْكِينَ وَكُنَّا نَخُوضُ مَعَ الْخَائِضِينَ وَكُنَّا نُكَذِّبُ بِ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حَتَّى أَتَانَا الْيَقِينُ فَمَا تَنفَعُهُمْ ش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فِع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نفى عنهم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الشافعين لأنهم كانوا كف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اد بذلك نفى الشفاعة التى يثبتها أهل الشر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ههم من أهل البدع، من أهل الكتاب والمسلمين الذين يظنون أن للخلق عن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أن يشفعوا عنده بغير إذنه، كما يشفع الناس بعضهم عند بعض فيقبل المش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فاعة شافع لحاجته إليه رغبة ورهبة، وكما يعامل المخلوق المخلوق ب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ون كانوا يتخذون من دون الله شفعاء م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يصورون تماثيلهم فيستشفعون به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واص الله، فنحن ن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بدعائهم وعبادتهم ليشفعوا لنا، كما يتوسل إلى الملوك بخواصّهم لكونهم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لوك من غيرهم، فيشفعون عند الملوك بغير إذن الملوك، وقد يشفع أحد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ما لا يختاره فيحتاج إلى إجابة شفاعته رغبة و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له هذه الشفاعة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مَّلَكٍ فِي السَّمَاوَاتِ لَا تُغْنِي شَفَاعَتُهُمْ شَيْئًا إِلّ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أَن يَأْذَنَ اللَّهُ لِمَن يَشَاء وَيَرْ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 وَلَا تَنفَعُ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إِلَّا لِمَنْ أَذِنَ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َافُونَ أَن يُحْشَرُواْ إِلَى رَبِّهِمْ لَيْسَ لَهُم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ٌ وَلاَ شَفِيعٌ لَّعَلَّهُمْ 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 السَّمَاوَاتِ وَالْأَرْض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ِي سِتَّةِ أَيَّامٍ ثُمَّ اسْتَوَى عَلَى الْعَرْشِ مَا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مِن وَلِيٍّ وَلَا شَفِيعٍ أَفَلَا تَتَذَكّ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 إِلَّا مَن شَهِدَ بِالْحَقّ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َادَى كَمَا خَلَقْنَاكُمْ أَوَّلَ مَرَّةٍ وَتَرَكْتُم مَّا خَوّ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ظُهُورِكُمْ وَمَا نَرَى مَعَكُمْ شُفَعَاءكُمُ الَّذِينَ زَعَ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فِيكُمْ شُرَكَاء لَقَد تَّقَطَّعَ بَيْنَكُمْ وَضَلَّ عَن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كُنتُمْ تَزْعُم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hyperlink r:id="rId4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قُل لِّلَّهِ الشَّفَاعَةُ جَمِيعًا لّ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ثُمَّ إِلَيْهِ تُرْجَعُونَ وَإِذَا ذُكِرَ اللَّهُ وَح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مَأَزَّتْ قُلُوبُ الَّذِينَ لَا يُؤْمِنُونَ بِالْآخِرَةِ وَإِذَا ذُك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دُونِهِ إِذَا هُمْ َسْتَبْشِ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شَعَت الْأَصْوَاتُ لِلرَّحْمَنِ فَلَا تَسْمَع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مْسًا يَوْمَئِذٍ لَّا تَنفَعُ الشَّفَاعَةُ إِلَّا مَنْ أَذِنَ لَهُ 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َ لَهُ قَوْ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الَّذِي فَطَرَنِي وَإِلَيْهِ تُرْجَعُونَ أَأَتَّخِذُ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إِن يُرِدْنِ الرَّحْمَن بِضُرٍّ لاَّ تُغْنِ عَنِّي شَفَاعَتُه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نقِذُونِ إِنِّي إِذًا لَّفِي ضَلاَلٍ مُّبِينٍ إِنِّي آمَنتُ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مَ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شفاعة التى أثبتها المشركون للملائكة و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وروا تماثيل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اعنا بتماثيلهم استشفاع بهم، وكذلك قصدوا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تشفع بهم بعد مماتهم ليشفعوا لنا إلى الله، وصوَّروا تماث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وهم كذلك، وهذه الشفاعة أبطلها الله ورسوله وذم المشركين عليها وكفر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عن قوم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سُوَاعًا وَلَا يَغُوثَ وَيَعُوقَ وَنَسْرًا وَقَدْ أَضَلُّوا كَثِير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ِدِ الظَّالِمِينَ إِلَّا ضلال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صالحون كانوا فى قوم نوح، فلما ماتوا عَكَفوا على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وروا تماثيلهم فعبدوهم، وهذا مشهور فى كتب التفسير و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ك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ذه أبطلها النبى صلى الله عليه وسلم وحسم مادتها وسد ذَرِيعتها، حتى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قبور الأنبياء والصالحين مساجد يصلى فيها، وإن كان المصلى فيها لا ي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نهى عن الصلاة إلى القبور وأرسل على بن أبى طالب فأمره ألا يدع ق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ْرفًا إلا سَوَّاه، ولا تمثالا إلا طَمَسَه ومَحَاه، ولعن الم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اج الأسدى، قال لى على بن أبى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عثك على ما بعثن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دع تمثالا إلا طمسته، ولا قبرًا مشرفًا إلا س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ورة إلا طم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توسل قد يراد به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أمران 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الإيمان والإسلام، وهو التوسل بالإيمان به و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 وشفاعته، وهذا أيضًا نافع يتوسل به من دعا له و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التوسل به بأحد هذين المعنيين فهو كافر 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 مرت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توسل بالإيمان به وبطاعته هو أصل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اضطرار من دين الإسلام للخاصة والعامة، فمن أنكر هذا المعنى ف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اؤه وشفاعته وانتفاع المسلمين بذلك فمن أنكره ف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لكن هذا أخفى من الأول، فمن أنكره عن جهل عُرِّف ذلك، فإن أصر على إنكا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عاؤه وشفاعته فى الدنيا فلم ينكره أحد من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يوم القيامة فمذهب أهل السنة والجماعة ـ وه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 وسائر أئمة المسلمين الأربعة وغيرهم ـ أن له شفاع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خاصة وعامة، وأنه يشفع فيمن يأذن الله أن يشفع فيه من أمت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بشفاعته إلا أهل التوحيد المؤمنون، دون أهل الشرك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 محبًا له معظمًا له لم تنقذه شفاعته من النار، وإنما ينجيه من النار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، ولهذا لما كان أبو طالب وغيره يحبونه ولم يُقِرُّوا بالتوحيد الذ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مكن أن يخرجوا من النار بشفاعته ولا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البخارى عن أبى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سعد بشفاعتك يوم القيام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ناس بشفاعتى يوم القي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خالصً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فى صحيح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ى دعوة مستجابة، فَتَعَجَّل كل نبى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اختَبَأْتُ دعوتى شفاعة يوم القيامة، فهى نائلة إن شاء الله تعالى م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لا يشرك ب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سنن عن عوف ا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ى آت من عند ربى فخيرنى بين أن يُدْخِل نصف أمت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فاعة، فاخترت الشفاعة، وهى لمن مات لا يشرك ب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قى الله لا يشرك به شيئًا فهو فى شفاع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ـ وهو التوحيد ـ هو أصل الدين الذى لا يقب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 دينًا غيره، وبه أرسل الله الرسل وأنزل الكت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 الطَّاغ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ْ هَدَى اللّهُ وَمِنْهُم مَّنْ حَقَّت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ال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الله عز وجل عن كل م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فتتح دعوته بأن 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مَا لَكُم مِّنْ إِلَهٍ غَيْر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سند عن ابن عمر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َّيف بين يَدَى الساعة حتى يُعبد الله وحده لا شريك له، وجعل رزق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رُمحى، وجعل الذل والصغار على من خالف أمرى،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من قريش وغيرهم ـ الذين أخبر القرآن بشركهم واستح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ماءهم وأموالهم وسبى حريمهم وأوجب لهم النار ـ كانوا مقر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خلق السموات والأرض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لَيَقُولُنَّ اللَّهُ قُلِ الْ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كْثَرُهُمْ لَا ي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 السَّمَاوَاتِ وَالْأَرْضَ وَسَخَّرَ الشَّمْسَ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 فَأَنَّى يُؤْفَ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ِ الْأَرْضُ وَمَن فِيهَا إِن كُنتُمْ تَعْلَمُونَ سَيَقُولُونَ لِلَّهِ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تَذَكَّرُونَ قُلْ مَن رَّبُّ السَّمَاوَاتِ السَّبْعِ وَ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 سَيَقُولُونَ لِلَّهِ قُلْ أَفَلَا تَتَّقُونَ قُلْ مَن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ُوتُ كُلِّ شَيْءٍ وَهُوَ يُجِيرُ وَلَا يُجَارُ عَلَيْه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سَيَقُولُونَ لِلَّهِ قُلْ فَأَنَّى تُسْحَرُونَ بَلْ أَتَي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إِنَّهُمْ لَكَاذِبُونَ مَا اتَّخَذَ اللَّهُ مِن وَلَدٍ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 مِنْ إِلَهٍ إِذًا لَّذَهَبَ كُلُّ إِلَهٍ بِمَا خَلَقَ وَلَع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بَعْضُهُمْ عَلَى بَعْضٍ سُبْحَانَ اللَّهِ عَمَّا يَصِف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ركون الذين جعلوا معه آلهة أخرى مقرين بأن آلهتهم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كانوا يتخذونهم شفعاء ويتقربون بعبادتهم إلي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قُلْ أَتُنَبِّئُونَ اللّهَ بِمَا لاَ يَعْلَمُ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فِي الأَرْضِ سُبْحَانَهُ 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 الْحَكِيمِ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إِلَيْكَ الْكِتَابَ بِالْحَقِّ فَاعْبُدِ اللَّهَ مُخْلِصًا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أَلَا لِلَّهِ الدِّينُ الْخَالِصُ وَالَّذِينَ اتَّخَذُوا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مَا نَعْبُدُهُمْ إِلَّا لِيُقَرِّبُونَا إِلَى اللَّهِ زُلْفَى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حْكُمُ بَيْنَهُمْ فِي مَا هُمْ فِيهِ يَخْتَلِفُونَ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ْ هُوَ كَاذِبٌ كَفَّا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ى تل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، إلا شريكا هو لك، تملكه وما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 فَأَنتُمْ فِيهِ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هُمْ كَخِيفَتِكُمْ أَنفُسَكُمْ كَذَلِكَ نُفَصِّلُ الْآيَاتِ ل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بَلِ اتَّبَعَ الَّذِينَ ظَلَمُوا أَهْوَاءهُم بِغَيْرِ عِلْمٍ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ْ أَضَلَّ اللَّهُ وَمَا لَهُم مِّن نَّاصِرِينَ 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ِلَيْهِ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ـ سبحانه ـ بالمثـل الذى ضربه لهـم أنه لا ينبغـى أن يج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شـريك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فَأَنتُمْ فِيهِ سَو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ملوكه كما يخاف بعضكم بعضا، فإذا كان أحدكم لا يرضى أن يكون مملوكه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رضونه لأنفسك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نات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رَهُونَ وَتَصِفُ أَلْسِنَتُهُمُ الْكَذِبَ أَنَّ لَهُمُ الْحُسْنَى لاَ جَر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لَهُمُ الْنَّارَ وَأَنَّهُم مُّفْرَط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 أَحَدُهُمْ بِالأُنثَى ظَلَّ وَجْه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وَدًّا وَهُوَ كَظِيمٌ يَتَوَارَى مِنَ الْقَوْمِ مِن سُوءِ مَا بُشِّ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يُمْسِكُهُ عَلَى هُونٍ أَمْ يَدُسُّهُ فِي التُّرَابِ أَلاَ سَاء مَا يَحْكُ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لاَ يُؤْمِنُونَ بِالآخِرَةِ مَثَلُ السَّوْءِ وَلِلّهِ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لَىَ وَهُوَ الْعَزِيزُ الْحَكِي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الذين وصفهم الله ورسوله بالشرك أصلهم نص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وح، وقوم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نوح كان أصل شركهم العكوف على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ثم صوروا تماثيلهم، ثم 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إبراهيم كان أصل شركهم عبادة الكواكب و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عبدون الجن، فإن الشياطين قد تخاطبهم وتعينهم على أشياء، وقد يعتقد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ملائكة وإن كانوا فى الحقيقة إنما يعبدون الجن، فإن الجن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ونهم ويرضون بشرك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ثُمَّ يَقُولُ لِلْمَلَائِكَةِ أَهَؤُلَاء إِيَّاكُم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ُبْحَانَكَ أَنتَ وَلِيُّنَا مِن دُونِهِم بَل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أَكْثَرُهُم بِهِم مُّؤْمِ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لا تعينهم على الشرك لا فى المحيا ولا فى المم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 بذلك، ولكن الشياطين قد تعينهم وتتصور لهم فى صور الآدميين فيرونهم ب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براهيم، أنا المسيح، أنا محمد، أنا الخضر، أنا أبو بكر،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أنا عثمان، أنا على، أنا الشيخ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هم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و هذا هو الخضر ويكون أولئكَ كلهم جِنًا يشهد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ك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كافر ومنهم الفاسق ومنهم العاصى وفيهم العابد الجاهل، فمنهم من يحب ش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زيّ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زي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ى 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ى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صور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فى برية ومكان ق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من الأرض، لا نبات فيه ول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طعم ذلك الشخص طعامًا ويسقيه شرابًا أو يدله على الطريق أو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عض الأمور الواقعة الغائبة، فيظ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نفس الشيخ الميت أو الحى فع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ر الشيخ وهذه رقيقته وهذه حقيقته أو هذا ملك جاء على صورت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جنيا، فإن الملائكة لا تعين على الشرك والإفك و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لائكة والأنبياء كالعزير والمسيح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الملائكة والأنبياء عباد الله، كما أن الذين يعبدونهم عبا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م يرجون رحمته ويخافون عذابه ويتقربون إليه كما يفعل سائر عباد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من هؤلاء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هم أى ن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 أن يشفعوا، فإذا أتينا قبر أحدهم طلبنا منه أن يشفع لن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نا تمثاله ـ والتماثيل إما مجسدة وإما تماثيل مصورة كما يصورها النصار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صودنا بهذه التماثيل تذكر أصحابها وسيرهم، ونحن نخاط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يل ومقصودنا خطاب أصحابها ليشفعوا لن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أو يا سيدى جرجس، أو بطرس، أو يا ستى الحنونة مريم، أو يا سيدى الخلي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 أو غير ذلك، اشفع لى إل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اطبون الميت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طبون الح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كما يخاطبونه لو كان حاضرًا حيا، وينشدون قصائد يقول أحد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ى حسبك، أنا فى جوارك، اشفع لى إلى الله، سل الله لنا أن ين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ونا، سل الله أن يكشف عنا هذه الشدة، أشكو إليك كذا، وكذا، فسل الله أن 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له أن يغفر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من يتـأول قـولـه تعالـ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ُواْ أَنفُسَهُمْ جَآؤُوكَ فَاسْتَغْفَرُواْ اللّهَ وَاسْتَغْفَر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لَوَجَدُواْ اللّهَ تَوَّابًا رَّح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نا منه الاستغفار بعد موته كنا بمنزلة الذين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من الصحابة، ويخالفون بذلك إجماع الصحابة والتابعين لهم بإحسا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أحدًا منهم لم يطلب من النبى صلى الله عليه وسلم بعد موته أن يش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أله شيئًا، ولا ذكر ذلك أحد من أئمة المسلمين فى كتبهم، وإنما ذكر ذلك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أخرى الفقهاء، وحكوا حكاية مكذوبة على مالك ـ رضى الله عنه ـ سيأتى ذكرها 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ها ـ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نواع من خطاب الملائكة والأنبياء والصالحين بعد موت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وفى مغيبهم، وخطاب تماثيلهم، هو من أعظم أنواع الشرك الموجود فى المش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الكتاب، وفى مبتدعة أهل الكتاب والمسلمين الذين أحدثوا من الشرك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أذن به الل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ل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ء الملائكة والأنبياء بعد موتهم، وفى مغيبهم وسؤ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اثة بهم والاستشفاع بهم فى هذه الحال، ونصب تماثيلهم ـ بمعنى طلب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ـ هو من الدين الذى لم يشرعه الله، ولا ابتعث به رسولا، ولا أنزل به كتا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واجبا ولا مستحبا باتفاق المسلمين، ولا فعله أحد من الصحابة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لا أمر به إمام من أئمة المسلمين، وإن كان ذلك مما يفعله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ه عبادة وزهد، ويذكرون فيه حكايات ومنامات، فهذا كله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نظم القصائد فى دعاء الميت، والاستشفاع به، والاستغ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ذكر ذلك فى ضمن مديح الأنبياء والصالحين، فهذا كله ليس بمشروع، ولا واج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باتفاق أئمة المسلمين، ومن تَعَبَّدَ بعبادة ليست واجبة ولا مستحب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ا واجبة أو مستحبة فهو ضال مبتدع، بدعة سيئة لا بدعة حسنة باتفاق أئمة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ُعبد إلا بما هو واجب أو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ذكرون فى هذه الأنواع من الشرك منافع وم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عليها بحجج من جهة الرأى أو الذوق، أو من جهة التقليد والمنامات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ؤلاء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الذوق والاعتبار ببيان ما فى ذلك من الفس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ذلك راجح على ما يُظن فيه من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اضطرار والتواتر م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ماع سلف الأمة وأئمتها أن ذلك ليس بواجب ولا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ِمَ أنه لم يكن النبى صلى الله عليه وسلم بل ولا أحد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شرعوا للناس أن يدعوا الملائكة والأنبياء والصالحين، ولا يستشفعوا ب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ماتهم ولا فى مغيبهم، ف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ة الله، اشفعوا لى عن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لنا أن ينصرنا أو يرزقنا أو يه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ول لمن مات من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ى الله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ادع الله لى، سل الله لى، استغفر الله لى، سل الله أن يغفر لى أو يهدي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صرنى أو يعافينى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إليك ذنوبى أو نقص رزقى أو تسلط العدو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كو إليك فلانا الذى ظلمنى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زيلك، أنا ضيفك، أنا جارك، أو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ر من يستجير، أو أنت خير معاذ يستعا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ب أحد ورقة ويعلقها عند القبور، ولا يكتب أحد محضرً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ر بفلان ويذهب بالمحضر إلى من يعمل بذلك المحضر، ونحو ذلك مما يفعله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والمسلمين، كما يفعله النصارى فى كنائسهم، وكما يفعله المبتد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د قبور الأنبياء والصالحين أو فى مغيبهم، فهذا مما علم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بالنقل المتواتر وبإجماع المسلمين؛ أن النبى صلى الله عليه وسلم 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نبياء قبله لم يشرعوا شيئا من ذلك، بل أهل الكتا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ن الأنبياء نقل بذلك، كما أن المسلمين ليس عندهم عن نبيهم نقل بذلك،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د من أصحاب نبيهم والتابعين لهم بإحسان، ولا استحب ذلك أحد من أئم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أئمة الأربعة ولا غيرهم، ولا ذكر أحد من الأئمة، لا فى مناسك الحج ولا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ب لأحد أن يسأل النبى صلى الله عليه وسلم عند قبره أن يشفع له أو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أو يشكو إليه ما نزل بأمته من مصائب الدنيا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ه يبتلون بأنواع من البلاء بعد موته، فتارة بالجَدْ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نقص الرزق، وتارة بالخوف وقوة العدو، وتارة بالذنوب والمعاصى، ولم يك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أتى إلى قبر الرسول صلى الله عليه وسلم ولا قبر الخليل ولا قب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كو إليك جدب الزمان أو قوة العدو أو كثرة الذنوب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له لنا أو لأمتك أن يرزقهم أو ينصرهم أو يغفر لهم، بل هذا وما يشبهه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ة التى لم يستحبها أحد من أئمة المسلمين، فليست واجبة ولا مستحبة باتفا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دعة ليست واجبة ولا مستحبة فهى بدعة سيئة، وهى ضلال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من قال فى بعض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عة حسنة، فإنما ذلك إذا قام دليل ش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ستحبة، فأما ما ليس بمستحب ولا واجب، فلا يقول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تى يتقرب به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قرب إلى الله بما ليس من الحسنات المأمور بها أمرَ إيج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فهو ضال متبع للشيطان، وسبيله من سبيل الشيطان، كما 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طَّ لنا رسول الله صلى الله عليه وسلم خطًا وخط خطوطًا عن يمينه وش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 الله، وهذه سبل على كل سبيل 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 ذَلِكُمْ وَصَّا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جامع يجب على كل من آمن بالله ورسوله أن يتبعه، و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علومة، وسبيل السابقين الأولين من المهاجرين والأنصار والذين اتب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باتباع من خالف السنة والإجماع القديم، لا سيما وليس معه فى بدعته إ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، ولا مجتهد يعتمد على قوله فى الدين، ولا من يعتبر قوله فى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النزاع، فلا ينخرم الإجماع بمخالفته، ولا يتوقف الإجماع على موا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نازع فى ذلك عالم مجتهد لكان مخصومًا بما علي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وباتفاق الأئمة قبله، فكيف إذا كان المنازع ليس من المجتهدين ول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شرعى، وإنما اتبع من تكلم فى الدين بلا علم، و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 فِي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عِلْمٍ وَلَا هُدًى وَلَا كِتَابٍ مُّنِي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النبى صلى الله عليه وسلم مع كونه لم يشرع هذا فليس هو واجب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ًا، فإنه قد حرَّمَ ذلك وحرَّمَ ما يفضى إليه كما حرَّمَ اتخاذ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صحيح مسلم عن جندب بن عبد الله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قبل أن يموت بخمس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وا قبلكـم كانوا يتخذون القبـور مسـ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ا تتخـذوا القبـور مسـ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قال ـ قبل مو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ِّر ما فعلوا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 المكان مسجدًا، هو أن يتخذ للصلوات الخمس، وغيرها كما ت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لذلك، والمكان المتخذ مسجدًا إنما يقصد فيه عبادة الله ودعاؤه ل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صلى الله عليه وسلم أن تُتَّخَذ قبورهم مساجد بقصد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ما تقصد المساجد، وإن كان القاصد لذلك إنما يقصد عبادة الله وحده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ة إلى أن يقصدوا المسجد لأجل صاحب القبر ودعائه والدعاء به والدعاء عنده،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تخاذ هذا المكان لعبادة الله وحده لئلا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ة إلى الشر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إذا كان يفضى إلى مفسدة وليس فيه مصلحة راجحة ينهى ع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صلاة فى الأوقات الثلاثة لما فى ذلك من المفسدة الراجحة، وهو ا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كين الذى يفضى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ى قصد الصلاة فى تلك الأوقات مصلحة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التطوع فى غير ذلك من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ى ذوات الأسباب فسوغها كثير منهم 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وهو أظهر قولى العلماء؛ لأن النهى إذا كان لسد الذريعة أبيح ل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، وفعل ذوات الأسباب يحتاج إليه فى هذه الأوقات ويفوت إذا لم يف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مصلحتها، فأبيحت لما فيها من المصلحة الراجحة، بخلاف ما لا سبب له فإ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ى غير هذا الوقت فلا تفوت بالنهى عنه مصلحة راجحة، وفيه مفسدة توجب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هيه عن الصلاة فى هذه الأوقات لسد ذريعة الشرك لئلا ي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سجود للشمس ودعائها وسؤالها ـ كما يفعله أهل دعوة الشمس والقمر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دعونها ويسألونها ـ كان معلومًا أن دعوة الشمس والسجود لها هو محرم ف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تحريمًا من الصلاة التى نهى عنها لئلا يفضى إلى دعاء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ما نهى عن اتخاذ قبور الأنبياء والصالحين مساجد ـ ف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ا للصلاة عندها لئلا يفضى ذلك إلى دعائهم والسجود لهم ـ كان دعاؤهم والسجو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تحريما من اتخاذ قبور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؛ كانت زيارة قبور المسلمي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رعية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شرعية أن يكون مقصود الزائر الدعاء للميت، ك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ى جنازته 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م على قبره من جنس الصلاة عليه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عَلَىَ قَبْر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نبيه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قيام على قبورهم؛ لأنهم كفروا بالله ورسوله وماتوا وهم 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وهذا لأجل هذه العلة وهى الكفر، دل ذلك على انتفاء هذا النهى عند انتف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تخصيصهم بالنهى على أن غيرهم يُصلى عليه ويُقام على قبره؛ إذ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شروع فى حق أحد لم يخصوا بالنهى ولم يعلل ذلك بكفرهم؛ ولهذا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تى من المؤمنين والقيام على قبورهم من السنة المتواترة، فكا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ى على موتى المسلمين وشرع ذلك لأمته، وكان إذا دفن الرجل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على قب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له التثبيت؛ فإنه الآن يُ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يزور قبور أهل البقيع والشهداء بأحُ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علم أصحابه إذا ز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أن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سلمين،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الله المستقدمين منا و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حرمنا أج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نا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أبى هريرة ـ رضى الله عنه ـ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رج إلى المقب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دار قوم مؤمنين، وإ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ى ذلك صحيح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زيارة 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قصودها الدع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ير الزيارة المشتركة التي تجوز فى قبور الكفار كما ثب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أبى داود والنسائى وابن ماجه عن أبى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بر أمه فبكى وأبكى من حو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فى أن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م يأذن لي، فاستأذنته أن أزور قبرها فأذن لى، فزوروا القبور، فإنها تذ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زيارة التي تنفع فى تذكير الموت تشرع ولو كان المقبور ك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زيارة التي يقصد بها الدعاء للميت فتلك لا تشرع إلا فى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رة البدعية فهى التي يقصد بها أن يطلب من الميت الحـوائ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طلب منـه الدعـاء والشفاعة، أو يقصـد الدعـاء عنـد قبره لظن القاصـد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 للدعاء، فالزيارة على هذه الوجوه كلها مبتدعة لم يشرعها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فعلها الصحابة لا عند قبر النبى صلى الله عليه وسلم ولا عند غيره، وه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شرك وأسباب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صد الصلاة عند قبور الأنبياء والصالحين من غير أن يقصد دع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عندهم، مثل أن يتخذ قبورهم مساجد، لكان ذلك محرمًا منهيًا عنه، ولكا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رضًا لغضب الله ولعنته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تَل الله اليَهُو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صَارى اتخَذُوا قُبُورَ أنْبِيَائِهم مَسَاجِ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َذِّ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َ قَبْلكم كَانُوا يَتَّخِذُونَ القُبُورَ مَسَاجِدَ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ا تَتخِذُوا القُبُورَ مَسَاجِدَ فَإِنِّى أنْهَاكُمْ عَنْ ذَل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حرما، وهو سبب لسخط الرب ولعنته، فكيف بمن يقصد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الدعاء عنده وبه، واعتقد أن ذلك من أسباب إجابة الدعوات، ونيل الطلبات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أول أسباب الشرك فى قوم نوح وعبادة الأوثان فى الناس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 عشرة قرون كلهم على الإسلام، ثم ظهر الشرك بسبب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صالح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عن ابن عباس وغيره فى صحيح البخارى وفى كتب التفسير و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اعًا وَلَا يَغُوثَ وَيَعُوقَ وَنَسْ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قومًا صالحين فى قوم نوح، فلما ماتوا عَكَفُوا على قبورهم ثم ص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يلهم فعبدوهم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ت هذه الأوثان فى قبائ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دث قوم من ملاحدة الفلاسفة الدهرية للشرك شيئًا آخر ذكرو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كما ذكر ذلك ابن سينا ومن أخذ عنه كصاحب الكتب المضنون بها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معنى الشفاعة على أصلهم، فإنهم لا يقرون بأن الله خلق السموات والأرض ف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لا أنه يعلم الجزئيات، ويسمع أصوات عباده، ويجيب دع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اعة الأنبياء والصالحين على أصلهم ليسـت كمـا يعرفه أهل الإ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 دعـاء يدعو به الرجل الصالح فيستجيب الله دعاءه، كما أن ما يكون من 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باستسقائهم ليس سببه عندهم إجابة دع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يزعمون أن المؤثر فى حوادث العالم هو قوى النفس أو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أو القوى الطبيعي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إذا أحب رجلا صالحا قد ما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ن زار قبره، فإنه يحصل لروحه اتصال بروح ذلك الميت فيما يفيض على تلك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ة من العقل الفعال عندهم أو النفس الفلكية، يفيض على هذه الروح الز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فعة من غير أن يعلم الله بشىء من ذلك ـ بل وقد لا تعلم الروح المستش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ـ ومثلوا ذلك بالشمس إذا قابلها مرآة فإنه يفيض على المرآة من شعاع الشمس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بل المرآة مرآة أخرى فاض عليها من تلك المرآة، وإن قابل تلك المرآة حائ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فاض عليه من شعاع تلك المرآة، فهكذا الشفاعة عندهم، وعلى هذا الوجه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ا القول من أنواع الكفر ما لا يخفى على 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ـب أن الأوثان يحصـل عندهـا من الشـياطين وخطابهم وتصـ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هو من أسباب ضلال بنى آدم، وجعل القبور أوثانا هو أول الشرك؛ ولهذا يحص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لبعض الناس من خطاب يسمعه وشخص يراه وتصرف عجيب؛ ما يظن أنه من الم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جن والشياطين، مثل أن يرى القبر قد انشق وخرج منه الميت وكلمه وعان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ى عند قبور الأنبياء وغيرهم، وإنما هو شيطان، فإن الشيطان يتصور بصور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ى أحدهم أنه النبى فلان أو الشيخ فلان ويكون كاذباً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ى هذا الباب من ال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عن ذكره، وهى كثيرة جداً، والجاهل يظن أن ذلك الذى رآه قد خرج م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قه أو كلمه هو المقبور أو النبى أو الصالح وغيرهما، والمؤمن العظيم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ويتبين ذلك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آية الكرسى بصدق، فإذا قرأها تغيب ذلك الشخ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 فى الأرض أو احتجب، ولو كان رجلا صالحاً أو ملكا أو جنياً مؤمنا لم تضر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ى وإنما تضر الشياطين، كما ثبت فى الصحيح من حديث أبى هريرة لم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آية الكرسى إذا أويت إلى فراشك فإنه لا يزال عليك من الله حافظ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ك شيطان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َقَ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ُ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عيذ بالله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عيذ بالعوذ الشرعية، فإن الشياطين كانت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 فى حياتهم وتريد أن تؤذيهم وتفسد عبادتهم، كما جاءت الجن إل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شعلة من النار، تريد أن تحرقه، فأتاه جبريل بالعوذة المعرو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ا الحديث المروى عن أبى التَّيَّا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عبد الرحمن بن حُبَيْ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كبيراً قد أدرك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ين كادته الشياطي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َّرت عليه من الشِّعاب والأوْ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شيطان معه شعلة من نار يريد أن يحرق بها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ب رسول الله صلى الله عليه وسلم ف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ق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ن بر ولا فاجر، من شر ما خلق وذرأ وبرأ، ومن شر ما ينزل من السماء و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فيها، ومن شر ما يخرج من الأرض ومن شر ما ينزل فيها، ومن شر فت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من شر كل طارق يطرق، إلا طارق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ئت ن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ه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ى الصحيحين عن أبى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فريتًا من الجن جاء يفتك بى البارحة ليقطع علىَّ صلات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نى الله ـ عـز وجـل ـ منه فَذَعَتُّ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خن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آخذه فأربطه إلى سارية من المسجد حتى تصبحوا فت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ثم ذكرت قول سليما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 وَه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مُلْكًا لَّا يَنبَغِي لِأَحَدٍ مِّنْ بَعْدِي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الله تعالى خاس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كان يصلى، فأتا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صلى الله عليه وسلم فصرعه فخنقه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َرْدَ لسانه على يدى، ولولا دعوة سليمان لأصبح موثقًا حتى يرا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نسائى، وإسناده على شرط البخارى كما ذكر ذلك أبو عبد الله المقدس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ه الذى هو خير من صحيح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سعيد الخدرى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صلى صلاة الصبح وهو خلفه، فالتبست عليه القراءة، فلما فرغ م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ونى وإبليس، فأهويت بيدى فما زلت أخنقه حتى وجدت برد لعَابِ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ى هاتين ـ الإبهام والتى تليها ـ ولولا دعوة أخى سليمان لأصبح مربوطاً ب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رى المسجد يتلاعب به صبيان المدينة، فمن استطاع ألا يحول بينه وبي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ى مسنده وأبو داود فى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أبى الدرد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ى فسمعن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ك ب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بسط يده كأنه يتناول شيئاً، فلما فرغ من صلا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سمعناك تقول شيئاً فى الصلاة لم نسمعك تقوله قبل ذلك، ورأيناك بسطت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و الله إبليس جاء بشهاب من نار ليجعله فى وجهى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ك ثلاث مرات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ك بلعنة الله التامة، فاستأخر، ثم أردت أن آ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دعوة أخينا سليمان لأصبح موثقاً يلعب به ولدا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شياطين تأتى الأنبياء عليهم الصلاة والسلام لتؤذ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د عبادتهم، فيدفعهم الله تعالى بما يؤيد به الأنبياء من الدعاء والذكر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هاد باليد، فكيف من هو دون الأنبي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ى صلى الله عليه وسلم قَمَعَ شياطين الإنس والجن بما أي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أنواع العلوم والأعمال، ومن أعظمها الصلاة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حاديث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الصلاة والجهاد، فمن كان متبعاً للأنبياء نصره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ا نصر ب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بتدع دينا لم يشرعوه، فترك ما أمروا به من عبادة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 واتباع نبيه فيما شرعه لأمته، وابتدع الغلو فى 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بهم، فإن هذا تتلعَّب به الشياط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ٌ إِلاَّ مَنِ اتَّبَعَكَ مِنَ الْغَاو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الرائى بذلك ربه تبارك وتعالى ليبين ل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ـول لـذلك الشخـ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ـت فلان ‏؟‏ ويقسـ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سـام المعظمة، ويقرأ عليه قوارع القرآن إلى غير ذلك من الأسباب التي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كثيرا من العباد يرى الكعبة تطوف به، ويرى عرشاً 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صورة عظيمة، ويرى أشخاصاً تصعد وتنزل فيظنها الملائكة ويظن أن تلك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له ـ تعالى وتقدس ـ ويكون ذلك شي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ت هذه القصة لغير واحد من الناس، فمنهم من عصمه الله و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كالشيخ عبد القادر فى حكايته المشهورة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رة فى العبادة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اً عظيماً وعليه نور، ف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قادر، أنا ربك وقد حللت لك م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له الذى لا إله إلا هو ‏؟‏ اخسأ يا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زق ذلك النور وصار ظلم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قادر، نجوت منى بفق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دينك وعلمك وبمنازلاتك فى أح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تنت بهذه القصة سبعي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ت أنه الشيطا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 لك ما حر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علمت أن شريعة محمد صلى الله عليه وسلم لا تنسخ ولا تبدل،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، ولم يقد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الذى لا إله إلا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اعتقد المرئى هو الله، وصار هو وأصحابه يعتقد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له تعالى فى اليقظة ومستندهم ما شاهدوه، وهم صادقون فيما يخبرون به،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أن ذلك هو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وقع كثيراً لطوائف من جهال العباد، يظن أحدهم أنه ير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عينه فى الدنيا؛ لأن كثيراً منهم رأى ما ظن أنه الله و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رأى من ظن أنه نبى أو رجل صالح أو الخضر وكان شيط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ى فى المنام فقد رآ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إن الشيطان لا يتمثل فى صور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ى رؤية المنام؛ لأن الرؤ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تكون حقا وتكون من الشيطان فمنعه الله أن يتمثل به فى المنام، وأ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 فلا يراه أحد بعينه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مرئى هو الميت فإنما أتى من جهله، ولهذا لم يقع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ن رأى هذا ـ أو صد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آه ـ اعتقد أ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يكون بمكانين فى حالة واحدة فخالف 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قيقة ذلك المرئى أو هذه روحانيته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تشكل، ولا يعرفون أنه جنى تصور ب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أنه ملك، والملك يتميز عن الجنى بأمور كثيرة،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كفار والفُساق والجُهَّال، وفيهم المؤمنون المتبعون ل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، فكثير ممن لم يعرف أن هؤلاء جن وشياطين يعتقدهم 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كواكب وغيرها من الأوثان تتنزل على أحدهم رو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روحانية الكو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بعضهم أنه من الملائكة وإنما هو من الجن والشياطين يغوو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يوالون من يفعل ما يحبونه من الشرك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خبرونه ببعض الأمور الغائبة ليكاش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ؤذون من يريد أذاه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يض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جلبون له من يريده من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رقون له ما يسرقونه من أموال الناس من نقد وطعام وثياب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عتقد أنه من كرامات الأولياء وإنما يكون مسر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ملونه فى الهواء فيذهبون به إلى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به إلى مكة عَشِيَّة عرفة ويعودون به فيعتقد هذا كرامة، مع أنه لم يحج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رم ولا لبَّى، ولا طاف بالبيت ولا بين الصفا والمروة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عظم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ذهب إلى مكة ليطوف بالبيت من غير عمرة شرعية، ف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ذ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أراد نسكاً بمكة لم يكن له أن يجاوز المي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ً، ولو قصدها لتجارة أو لزيارة قريب له أو طلب علم كان مأموراً أيضاً ب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، وهل ذلك واجب أو مستحب ‏؟‏ فيه قولان مشهور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سحر والكهانة، وقد بسط الكلام على هذا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شركين عباد الأوثان ومن ضاهاهم من النصارى ومبتدعة هذه الأمة ف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 ما يطول وصفه، فإنه ما من أحد يعتاد دعاء الميت والاستغاثة به نبي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نبى إلا وقد بلغه من ذلك ما كان من أسباب ضلاله؛ كما أن الذين يدعون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هم ويستغيثون بهم فيرون من يكون فى صورتهم، أو يظنون أنه فى صورت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ويكلمهم ويقضى بعض حوائجهم، فإنهم يظنون أن الميت المستغاث به 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م وقضى مطلوبهم، وإنما هو من الجن و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 من الملائكة، والملائكة لا تعي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 شياطين أضلوهم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واضع الشرك من الوقائع والحكايات التي يعرفها من هنا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له 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هل الجاهلية فيها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بذلك كله، ونوع يعتقد ذلك كرامات ل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خيال فى أنفسهم لا حقيقة له فى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ذلك لجماعة بعد جماعة، فمن رأى ذلك وعاينه موجودا أو تواتر عنده ذلك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وجوداً فى الخارج وأخبره به من لا يرتاب فى صدقه، كان هذا من أعظم أسباب 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شركين المبتدعين المشاهدين لذلك، والعارفين به بالأخبار ال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مكذبون لذلك متى عاينوا بعض ذلك، خضعوا لمن حصل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ادوا له واعتقدوا أنه من أولياء الله، مع كونهم يعلمون أنه لا يؤدى فرائ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ا الصلوات الخمس، ولا يجتنب محارم الله؛ لا الفواحش ولا الظلم، بل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ناس عن الإيمان والتقوى التي وصف الله بها أولياءه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 من هو من أبعد الناس عن الإيمان والتقوى له من المكاش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ات الخارقات ما يعتقدون أنه من كرامات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رتد عن الإسلام وينقلب على عقبيه، ويعتقد فيمن لا يص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يؤمن بالرسل، بل يسب الرسل، ويتنقص بهم أنه من أعظم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بقى حائراً متردداً شاكاً مرتاباً يقدم إلى الكفر رِجْ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إسلام أخرى، وربما كان إلى الكفر أقرب منه إ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ستدلوا على الولاية بما لا يدل عليها، فإ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والسحرة والكهان معهم من الشياطين من يفعل بهم أضعاف أضع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بد أن يكون فيهم كذب وفيهم مخالفة للشرع، ففيهم من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ك بحسب ما فارقوا أمر الله ونهيه الذى بعث به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شيطانية نتيجة ضلالهم وشركهم وبدعتهم وجهلهم وكفرهم، وهى دلالة و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الضال يظن أنها نتيجة إيمانهم وولايتهم لله تعالى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دلالة على إيمانهم وولايتهم لله سبحانه، وذلك أنه لم يكن عنده فرق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رحمن وأولياء الشيطان كما قد تكلمنا على ذلك فى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علم أن هذه الأحوال التي جعلها دليلا على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كفار ـ من المشركين وأهل الكتاب ـ أعظم مما تكون للمنتسبين إل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مستلزم للمدلول مختص به لا يوجد بدون مدلوله، فإذا وجدت للكفار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لم تكن مستلزمة للإيمان فضلا عن الولاية، ولا كانت مختصة بذلك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دلي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هم المؤمنون المتقون، وكراماتهم ثمرة إيمانهم وتقو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مرة الشرك والبدعة و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الأولياء إنما يستعملون هذه الكرامات بحجة للدين أو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ون قد يستعملونها فى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ستعان بها فى المعاصى فهو ظالم لنفسه، مُتَعَدٍّ حد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ببها الإ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هد العدو فغنم غنيمة فأنفقها ف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هذا المال، وإن ناله بسبب عمل صالح، فإذا أنفقه فى طاعة الشيط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 عليه، فكيف إذا كان سبب الخوارق الكفر والفسوق والعصيان وهى تدعو إلى كف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وق وعصيا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 هؤلاء معترفين بأن أكثرهم يموتون على غي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ه الأمور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صود ه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المشركين ما يرونه أو يسمعونه عند الأوثان كإخبار عن غائب أو أمر يتض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ونحو ذلك، فإذا شاهد أحدهم القبر انشق وخرج منه شيخ بهي عانقه أو كلمه،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نبى المقبور، أو الشيخ المقبور، والقبر لم ينشق، وإنما الشيطان مثّ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يمثل لأحدهم أن الحائط انشق وأنه خرج منه صورة إنسان ويكون هو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له فى صورة إنسان وأراه أنه خرج من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 لذلك الشخص الذى رآه قد خرج من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قى فى قبورنا، بل من حين يقبر أحدنا يخرج من قبره ويمش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ذلك الميت فى الجنازة يمشى ويأخذ بيده، إلى أنواع أخرى معروفة عند من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ضلال إما أن يكذبوا بها وإما أن يظنوها من كرامات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ظنون أن ذلك الشخص هو نفس النبى أو الرجل الصالح أو ملك على صورته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حانيته أو رقيقته أو سره أو مثاله أو روحه تجسدت، حتى قد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ذلك الشخص فى مكانين فيظن أن الجسم الواحد يكون فى الساعة الواحدة فى مك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ن ذلك حين تصور بصورته ليس هو ذلك الإ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ما يبين أن الذين يدعون الأنبياء والصالحين بعد م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ورهم وغير قبورهم، هم من المشركين الذين يدعون غير الله، كالذين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الذين اتخذوا الملائكة والنبيين أرباباً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ْفَ الضُّرِّ عَنكُمْ وَلاَ تَحْوِيلاً أُولَـئِكَ الَّذِينَ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ُونَ إِلَى رَبِّهِمُ الْوَسِيلَةَ أَيُّهُمْ أَقْرَبُ وَيَرْج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أن يدعى غير الل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لا الأنبياء ولا غيرهم، فإن هذا شرك أو ذريعة إلى الشرك، بخلاف م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 فى حياته من الدعاء والشفاعة فإنه لا يفضى إلى ذلك، فإن أحداً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لم يعبد فى حياته بحضرته، فإنه ينهى من يفعل ذلك، بخلاف دعائ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، فإن ذلك ذريعة إلى الشرك بهم، وكذلك دعاؤهم فى مغيبهم هو ذريعة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أى نبياً أو ملكاً من الملائك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شرك به، بخلاف من دعاه فى مغيبه، فإن ذلك يفضى إلى الشرك به كما قد و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ئب والميت لا ينهى من يشرك، بل إذا تعلقت القلوب بدعائه وشفاعته أف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ك به فدعى وقصد مكان قبره أو تمثاله أو غير ذلك، كما قد وقع في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اهاهم من أهل الكتاب ومبتد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لائكة تدعو للمؤمنين وتستغفر لهم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مِلُونَ الْعَرْشَ وَمَنْ حَوْلَهُ يُسَبِّحُونَ بِحَمْد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مِنُونَ بِهِ وَيَسْتَغْفِرُونَ لِلَّذِينَ آمَنُوا 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 فَاغْفِرْ لِلَّذِينَ تَابُوا وَاتَّبَعُوا سَبِي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هِمْ عَذَابَ الْجَحِيمِ رَبَّنَا وَأَدْخِلْهُمْ جَنَّاتِ عَدْنٍ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تَّهُم وَمَن صَلَحَ مِنْ آبَائِهِمْ وَأَزْوَاجِهِمْ وَذُرِّيّ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أَنتَ الْعَزِيزُ الْحَكِيمُ وَقِهِمُ السَّيِّئَاتِ وَمَن ت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يِّئَاتِ يَوْمَئِذٍ فَقَدْ رَحِمْتَهُ وَذَلِكَ هُوَ الْفَوْزُ الْعَظ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 فَوْقِهِنَّ وَالْمَلَائِكَةُ يُسَبِّحُونَ بِحَمْد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غْفِرُونَ لِمَن فِي الْأَرْضِ أَلَا إِنَّ اللَّهَ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 وَالَّذِينَ اتَّخَذُوا مِن دُونِهِ أَولِيَاء اللَّهُ حَفِيظ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مَا أَنتَ عَلَيْهِم بِوَكِيل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يستغفرون للمؤمنين من غير أن يسألهم أحد، وكذلك ما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و غيره من الأنبياء والصالحين يدعو ويشفع للأخ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هو من هذا الجنس، هم يفعلون ما أذن الله لهم فيه بدون سؤ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شرع دعاء الملائكة لم يشرع دعاء من مات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لا أن نطلب منهم الدعاء والشفاعة وإن كانوا يدعون ويشفعون، لوج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مرهم الله به من ذلك هم يفعلونه وإن لم يطلب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ؤمروا به لا يفعلونه ولو طلب منهم فلا فائدة فى الطل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اءهم وطلب الشفاعة منهم فى هذه الحال يفضى إلى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فيه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ِّر أن فيه مصلحة لكانت هذه المفسدة راجحة، فك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فيه، بخلاف الطلب منهم فى حياتهم وحضورهم فإنه لا مفسدة فيه، فإنهم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ك بهم، بل فيه منفعة، وهو أنهم يثابون ويؤجرون على ما يفعلونه حينئذ من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لهم، فإنهم فى دار العمل والتكليف، وشفاعتهم فى الآخرة فيها إظهار 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سؤال الخلق الحاجات الدنيوية التى لا يجب عليهم فعل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على السائل ولا مستحباً، بل المأمور به سؤال الله تعالى والرغب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الخلق فى الأصل محرم، لكنه أبيح للضرورة، وتركه توك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فض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 فَارْغ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رغب إلى الله لا إلى غير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 وَقَالُواْ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سَيُؤْتِينَا اللّهُ مِن فَضْلِهِ وَرَسُولُهُ إِنَّا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رَاغِب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إيتاء لله والرسو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آتَاكُمُ الرَّسُولُ فَخُذُوهُ وَمَا نَهَاكُمْ عَنْهُ فَانتَهُو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إرضاء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ى الحسب فأم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ُنَا اللّه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رَاغِب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راغبون، فالرغبة إلى الله وحده كما قال تعالى فى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 الْفَائ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طاعة لله والرسول، وجعل 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قال النبى صلى الله عليه وسلم ل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، 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ك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الله يحفظك احفظ الله تجده تجاهك، تعرَّف إلى الله فى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ك فى الشدة، إذا سألت فاسأل الله، وإذا استعنت فاستعن بالله، جَفَّ الق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اق، فلو جهدت الخليقة على أن يضروك لم يضروك إلا بشيء كتبه الله علي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أن تعمل لله بالرضا مع اليقين فافعل، فإن لم تستطع فإن فى الصبر على م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معروف مشهور، ولكن قد يروى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ه، وإذا استعنت فاستع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 ما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سند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كان يسقط السَّو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ى إيا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ى أمرنى ألا أسأل الناس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عوف بن مالك أن النبى صلى الله عليه وسلم بايع طائف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ّ إليهم كلم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ا الناس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نفر يسقط السوط من يده ف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الجنة سبعون ألفاً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َسْتَرقُونَ وَ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تَوُونَ ولا يَتَطَيَّرونَ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 هؤلاء بأنهم لا يستر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ا يطلبون من أحد أن ير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ة من جنس الدعاء فلا يطلبون من أح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، فإن رقياهم ل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فسهم حسنة، وكان النبى صلى الله عليه وسلم يرقى نفسه وغيره ولم يكن يسترقى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ته نفسه وغيره من جنس الدعاء لنفسه ولغيره، وهذا مأمور به، فإن الأنبي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الله ودعوه كما ذكر الله ذلك فى قصة آدم وإبراهيم وموس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ى أن الخليل لما ألقى فى المنجنيق 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ى من سؤالى علمه بح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سناد معروف وهو باطل، بل الذى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ى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إبراهيم حين ألقى فى النار، وقالها محم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هُمُ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إِنَّ النَّاسَ قَدْ جَمَعُواْ لَكُمْ فَاخْشَوْه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ى أن جبر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خليل لربه ـ عز وجل ـ فهذا مذكور فى القرآن ف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فك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ى من سؤالى علمه بحالى، والله بكل شيء عليم، وقد أمر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عبدوه ويتوكلوا عليه ويسألوه؛ لأنه سبحانه جعل هذه الأمور أسباباً لما ير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إثابة العابدين، وإجابة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يعلم الأشياء على ما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علمه بأن هذا محتاج أو هذا مذنب لا ينافى أن يأمر هذا بالتوبة والاستغ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هذا بالدعاء وغيره من الأسباب التى تقضى بها حاجته، كما يأمر هذا ب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التى بها ينال 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بد قد يكون مأموراً فى بعض الأوقات بما هو أفضل م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فى الحـ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َغَلهُ ذكرى عن مسـألتى أعطيـته أفضـل مـ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ـى الترمذى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َغَل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عن ذكرى ومسألتى أعطيته أفضل ما أعطى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عبادات البدنية الصلاة، وفيها القراءة والذكر والدعاء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ى موطنه مأمور به، ففى القيام بعد الاستفتاح يقرأ القرآن، وفى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ينهى عن قراءة القرآن ويؤمر بالتسبيح والذكر، وفى آخرها يؤمر بالدع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ى صلى الله عليه وسلم يدعو فى آخر الصلاة وي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فى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مأمور به، ويجوز الدعاء فى القيام أيضاً وفى الركوع، وإن كان جنس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أفضل، فالمقصود أن سؤال العبد لربه السؤال المشروع حسن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الخليل وغيره، قال تعال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كَنتُ مِن ذُرِّيَّتِي بِوَادٍ غَيْرِ ذِي زَرْعٍ عِندَ بَيْتِكَ الْمُحَرّ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ِيُقِيمُواْ الصَّلاَةَ فَاجْعَلْ أَفْئِدَةً مِّنَ النَّاسِ تَهْ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وَارْزُقْهُم مِّنَ الثَّمَرَاتِ لَعَلَّهُمْ يَشْكُرُونَ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تَعْلَمُ مَا نُخْفِي وَمَا نُعْلِنُ وَمَا يَخْفَى عَلَى اللّ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ي الأَرْضِ وَلاَ فِي السَّمَاء الْحَمْدُ لِلّهِ الَّذِي وَهَبَ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ِبَرِ إِسْمَاعِيلَ وَإِسْحَقَ إِنَّ رَبِّي لَسَمِيعُ الدُّعَاء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ْنِي مُقِيمَ الصَّلاَةِ وَمِن ذُرِّيَّتِي رَبَّنَا وَتَقَبَّلْ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ِي وَلِوَالِدَيَّ وَلِلْمُؤْمِنِينَ يَوْمَ يَقُومُ الْحِس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رْ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الْقَوَاعِدَ مِنَ الْبَيْتِ وَإِسْمَاعِيلُ رَبَّنَا تَقَب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إِنَّكَ أَنتَ السَّمِيعُ الْعَلِيمُ رَبَّنَا وَاجْعَلْنَا مُسْلِم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وَمِن ذُرِّيَّتِنَا أُمَّةً مُّسْلِمَةً لَّكَ وَأَرِنَا مَنَاسِكَنَا وَتُ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آ إِنَّكَ أَنتَ التَّوَّابُ الرَّحِيمُ رَبَّنَا وَابْعَثْ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اً مِّنْهُمْ يَتْلُو عَلَيْهِمْ آيَاتِكَ وَيُعَلِّمُ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 وَيُزَكِّيهِمْ إِنَّكَ أَنتَ العَزِيزُ الحَك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اء المسلم لأخيه حسن مأمور به ، وقد ثبت فى الصحيح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بظهر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كل الله به ملكاً كلما دعا لأخيه بدعوة 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بمثل ما دعوت لأخ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مخلوقِ المخلوقَ أن يقضى حاجة نفسه أو يدعو له ف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بخلاف سؤال العلم، فإن الله أمر بسؤال العلم كم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ُواْ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ذِّكْرِ إِن كُنتُمْ لاَ تَعْلَم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 مِّمَّا أَنزَلْنَا إِلَيْكَ فَاسْأ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َّذِينَ يَقْرَؤُونَ الْكِتَابَ مِن قَبْلِك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 أَجَعَلْنَا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رَّحْمَنِ آلِهَةً يُعْبَد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جب بذله، فمن سئل عن علم يعلمه فكتمه ألجمه الله بلجام من 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زكو على التعليم، لا ينقص بالتعليم كما تنقص الأموال بالبذل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به بال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ه عند غيره حق من عين أو دين كالأمانات مثل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، لصاحبها أن يسألها ممن هى عنده، وكذلك مال الفىء وغيره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التى يتولى قسمتها ولىُّ الأمر، للرجل أن يطلب حقه منه كما يطلب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الميراث والوصية؛ لأن المستولى يجب عليه أداء الحق إلى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سؤال النفقة لمن تجب عليه، وسؤال المسافر الضياف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، كما استطعم موسى والخضر أه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ريم له أن يطلب دين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متعاقدين له أن يسأل الآخر أداء حقه إليه؛ فالبائع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، والمشترى يسـأل المبـ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هـذا البـاب قـ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سَاءلُونَ بِهِ وَالأَرْحَام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سؤال ما لا يكون مأمورا به، والمسؤ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أمور بإجابة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سَّائِلَ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نْهَر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أَمْوَالِهِمْ حَقٌّ مَّعْلُومٌ لِّلسَّائِلِ وَالْمَحْرُوم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ْعِمُوا الْقَانِعَ وَالْمُعْتَرّ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ليسألنى المسألة فيخرج بها يتأبطها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عنى لس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سؤال منهياً عنه نهى تحريم أو تنزيه، وإن كان المس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ا بإجابة سؤاله، فالنبى صلى الله عليه وسلم كان من كماله أن يعطى السائ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قه من فضائله ومناقبه، وهو واجب أو مستحب، وإن كان نفس سؤال السائل منه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عرف قط أن الصديق ونحوه من أكابر الصحابة سألوه شيئاً من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ه أن يدعو لهم وإن كانوا يطلبون منه أن يدعو للمسلمين، كما أشار عليه عم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غازيه لما استأذنوه فى نحر بعض ظهرهم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ب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العدو غدًا رجالا جياعًا ولكن إن رأيت أن تدعو الناس ببقايا أزوادهم فتجم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عو الله بالبركة، فإن الله يبارك لنا فى دع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غيثنا ب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سأله ذلك بعض المسلمين كما سأله الأعمى أن ي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يرد عليه بصره ، وكما سألته أم سليم أن يدعو الله لخادمه أنس ، وكما سأ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 يدعو الله أن يحببه وأمه إلى عباده المؤمن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ديق فقد قال الله فيه وف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ى الَّذِي يُؤْتِي مَالَهُ يَتَزَكَّى وَمَا لِأَحَدٍ عِند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تُجْزَى إِلَّا ابْتِغَاء وَجْهِ رَبِّهِ الْأَعْلَى وَلَسَوْفَ يَرْ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د ثبت فى الصحـاح عنـه أنـه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َنَّ النـاس عليـنا فى صحبتـه وذات يده أبو بكر،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ذاً من أهل الأرض خليلا لاتخذت أبا بكر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ى الصحابة أعظم مِن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يق فى 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يعمل هذا ابتغاء وجه ربه الأعلى، لا يطلب 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 الْأَتْقَى الَّذِي يُؤْتِي مَالَهُ يَتَزَك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دَهُ مِن نِّعْمَةٍ تُجْزَى إِلَّا ابْتِغَاء وَجْه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ْأَعْلَى وَلَسَوْفَ يَرْضَى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ند الصديق نعمة تجزى، فإنه كان مستغنيا بكسبه وماله عن كل أحد، و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له على الصديق وغيره نعمة الإيمان والعلم، وتلك النعمة لا تجز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ر الرسول فيها على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سْأ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مِنْ أَجْرٍ إِنْ أَجْرِيَ إِلَّا عَلَى رَبِّ ا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وزيد وغيرهما، فإن النبى صلى الله عليه وسلم كان ل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تجزى، فإن زيدًا كان مولاه فأعتق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قُولُ لِ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 وَأَنْعَمْتَ عَلَيْهِ أَمْسِكْ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ّ كان فى عي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جدب أصاب أهل مكة، فأراد النبى صلى الله عليه وسلم والعباس التخف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 من عياله، فأخذ النبى صلى الله عليه وسلم علياً إلى عياله، وأخذ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اً إلى عياله، وهذا مبسوط ف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صديق كان أمنَّ الناس فى صحبته وذات يده 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رسول الله صلى الله عليه وسلم؛ لكونه كان ينفق ماله فى سبيل الله كاشت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نبى صلى الله عليه وسلم محتاجاً فى خاصة نفسه لا إلى أبى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، بل لما قال له فى سفر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ى راحلتين فخذ إحداهما، ف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صديق لأفضل نبى، وكان من كمال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ا يعمله إلا ابتغاء وجه ربه الأعلى، لا يطلب جزاء من أحد من الخل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لا الأنبياء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زاء أن يطلب الدعاء، قال تعالى عمن أثن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ُطْعِم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وَجْهِ اللَّهِ لَا نُرِيدُ مِنكُمْ جَزَاء وَلَا شُك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عاء جزاء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معروفـاً فكـافئوه، فإن لـم تجـدوا مـا تكـافئونه بـه فادعـوا له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ـوا أن قـ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 إذا أرسلت إلى قوم بصدقة تقو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ا يدعون به لنا حتى ندعو لهم بمثل ما دعوا لنا ويبقى أجرن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، فمن عمل خيرًا مع المخلوقين سواء كان المخلوق نبياً أو رجلاً صالح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من الملوك أو غنيا من الأغنياء، فهذا العامل للخير مأمور بأن يفعل ذلك خال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يبتغى به وجه الله، لا يطلب به من المخلوق جزاءً ولا دعاءً ولا غيره، لا من 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ل صالح ولا من الملائكة، فإن الله أمر العباد كلهم أن يعبدوه مخلصين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دين الإسلام الذى بعث الله به الأولين والآخرين من الرسل، فلا يقبل من أحد ديناً غ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ِ دِينًا فَلَن يُقْبَلَ مِنْهُ وَهُوَ فِي الآخِرَةِ مِنَ الْخَاس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نوح وإبراهيم وموسى والمسيح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أنبياء ـ عليهم السلام ـ على الإسلام،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أَنْ أ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مِنَ الْمُسْلِم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مِّلَّةِ إِبْرَاهِيمَ إِلاَّ مَن سَفِهَ نَفْسَهُ وَلَقَدِ اصْطَفَي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إِنَّهُ فِي الآخِرَةِ لَمِنَ الصَّالِحِينَ 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 وَوَصَّى بِهَا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هِ وَيَعْقُوبُ يَا بَنِيَّ إِنَّ اللّهَ اصْطَفَى لَكُمُ الدِّين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مُوتُنَّ إَلاَّ وَأَنتُم مُّسْلِم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ُنتُمْ آمَنتُم بِاللّهِ فَ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وَكَّلُواْ إِن كُنتُم مُّسْلِم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حَر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فْرِغْ عَلَيْنَا صَبْرًا وَتَوَفَّنَا م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 مُسْل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وَأَلْحِقْنِي بِالصَّالِح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التَّوْرَاةَ فِيهَا هُدًى وَنُورٌ يَحْكُمُ بِهَا النَّب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َّذِينَ أَسْلَمُواْ لِلَّذِينَ هَادُوا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 الْحَوَارِيِّينَ أَنْ آ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 قَالُوَاْ آمَنَّا وَاشْهَدْ بِأَنَّنَا مُس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دين الإسلام مبنى على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 الله وحده لا شريك له، وأن نعبده بما شرعه من الدين وهو ما أمرت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أو أمر استحباب، فيعبد فى كل زمان بما أمر به فى ذلك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توراة محكمة كان العاملون بها مسلمين، وكذلك شريعة 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أول الإسلام لما كان النبى صلى الله عليه وسلم ي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كانت صلاته إليه من الإسلام، ولما أمر بالتوجه إلى الكعبة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الإسلام، والعدول عنها إلى الصخرة خروجاً ع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ه بعد مبعث محمد صلى الله عليه وسلم بما شرعه الله، من واجب ومستحب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ى جميع الواجبات والمستحبات أن تكون خالصة لله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 وَمَا أُمِرُوا إِلَّا لِيَ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ِينَ لَهُ الدِّينَ حُنَفَاء وَيُقِيمُوا الصَّلَاةَ وَيُؤْتُوا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وَذَلِكَ دِينُ الْقَيِّمَة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مِنَ اللَّهِ الْعَزِيزِ الْحَكِيمِ إِنَّا أَنزَلْنَا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فَاعْبُدِ اللَّهَ ُخْلِصًا لَّهُ الدِّينَ أَلَا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دِّينُ الْخَالِص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فعله المسلم من القرب الواجبة والمستحبة، ك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العبادات البدنية والمالية ومحبة الله ورسوله والإحسان إلى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ع والمال، هو مأمور بأن يفعله خالصاً لله رب العالمين، لا يطلب من مخلو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اء ولا غير دعاء، فهذا مما لا يسوغ أن يطلب عليه جزاء، لا دع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مخلوق غير هذا فلا يجب بل ولا يستحب إلا ف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، ويكون المسؤول مأموراً بالإعطاء قبل السؤال، وإذا كان المؤمنون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ين بسؤال المخلوقين فالرسول أولى بذلك صلى الله عليه وسلم فإنه أجل ق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 بالله عن غيره، فإن سؤال المخلوقين فيه ثلاث مفا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الافتقار إلى غير الله، وهى من نوع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سدة إيذاء المسؤول وهى من نوع ظلم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ل لغير الله وهو ظلم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شتمل على أنواع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قد نزه الله رسوله ع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مر الأمة بالدعاء له فذاك من باب أمرهم بما ينتفعون 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سائر الواجبات والمستحبات، وإن كان هو ينتفع بدعائهم له فهو أيضا ينتف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ه من العبادات والأعمال الصالحة، فإنه ثبت عنه 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إلى هدى كان له من الأجر مثل أجور من اتبعه من غير أن ينقص من أجو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هو الداعى إلى ما تفعله أمته من الخيرات، فما يفعلو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أجر مثل أجورهم من غير أن ينقص من أجو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تجرِ عادة السلف بأن يهدوا إليه ثواب الأعمال؛ لأن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أعمالهم بدون الإهداء من غير أن ينقص من ثواب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أب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كل ما يفعله الولد يكون للوالد مثل أجره، وإنما ينتفع الوالد بدعاء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ا يعود نفعه إلى الأب، كما قال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، وعلم ينتفع به، و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ى صلى الله عليه وسلم ـ فيما يطلبه من أمته من الدعاء ـ طلبه طلب أمر وترغ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لب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مره لنا بالصلاة والسلام عليه، فهذا أمر الله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صَلُّوا عَلَيْهِ وَسَلِّمُوا تَسْلِيمً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عنه فى الصلاة والسلام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وسيلة والفضيلة والمقام المحمود، كما ثبت فى صحيح مسلم ع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وا علىَّ، فإنه من صلى علىَّ مرة صلى الله عليه عشراً، ثم سلوا الله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، فإنها درجة فى الجنة لا تنبغى إلا لعبد من عباد الله وأرجو أن أك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بد، فمن سأل الله لى الوسيلة حلت علي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عن جابر، عن النبى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، والصلاة القائمة، آت محمدًا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ة والدرجة الرفيعة، وابعثه مقاماً محموداً الذى وعدته إنك لا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ل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رغب المسلمين فى أن يسألوا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، وبيَّن أن من سألها له حلت له شفاعته يوم القيامة، كما أنه من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صلى الله عليه عشراً، فإن 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حديث الذى رواه أحمد وأبو داود والترمذى وصحح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أن عمر بن الخطاب استأذن النبى صلى الله عليه وسلم فى العمرة فأذن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سنا يا أخى من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لب النبى صلى الله عليه وسلم م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 كطلبه أن يصلى عليه، ويسلم عليه، وأن يسأل الله له الوسيلة و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، وهو كطلبه أن يعمل سائر الصالحات، فمقصوده نفع المطلوب منه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أيضاً ينتفع بتعليمهم الخير وأمرهم به، و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الخير الذى يفعلونه من الأعمال الصالحة ومن دعائ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كثر الصلاة عليك، فكم أجعل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ى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صلاتى كله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كفى همك ويغفر لك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ى مسنده والترمذ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يه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مسائل البغد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دعاء يدعو به، فإذا جعل مكان دعائه الصلاة على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الله ما أهمه من أمر دنياه وآخرته، فإنه كلما صلى عليه مر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، وهو لو دعا لآحاد المؤمنين ل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لك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ى صلى الله عليه وسلم أو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لغير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ى ـ أو لنا ـ وقصده أن ينت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الدعاء وينتفع هو أيضا بأمره، ويفعل ذلك المأمور به كما يأمره بسائ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فهو مقتد بالنبى صلى الله عليه وسلم، مؤتم به، ليس هذا من السؤال ال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لم يكن مقصوده إلا طلب حاجته لم يقصد نفع ذلك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هذا ليس من المقتدين بالرسول المؤتمين به فى ذلك، بل هذا هو من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الذى تركه إلى الرغبة إلى الله ورسوله أفضل من الرغبة إلى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سؤال الأحياء السؤال الجائز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ميت فليس بمشروع، لا واجب ولا مستحب، بل ولا مباح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قط أحد من الصحابة والتابعين لهم بإحسان، ولا استحب ذلك أحد من سلف الأ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فيه مفسدة راجحة وليس فيه مصلحة راجحة، والشريعة إنما تأمر ب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ة أو الراجحة، وهذا ليس فيه مصلحة راجحة، بل إما أن يكون مفسدة محضة أو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، وكلاهما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ا فعله النبى صلى الله عليه وسلم من طلب ال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هو من باب الإحسان إلى الناس، الذى هو واجب أو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مر به من الصلاة على الجنائز، ومن زيارة قبو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م والدعاء لهم، هو من باب الإحسان إلى الموتى الذى هو واجب أو 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أمر المسلمين بالصلاة والزكاة، فالصلاة حق الحق فى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حق الخلق، فالرسول أمر الناس بالقيام بحقوق الله وحقوق عباده، بأن ي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شركوا 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ادته الإحسان إلى الناس، حيث أمرهم الله سبحانه به،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ئز وكزيارة قبور المؤمنين، فاستحوذ الشيطان على أتباعه، فجعل قصد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خالق وإيذاء المخلوق، فإنهم إذا كانوا إنما يقصدون بزيارة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سؤالهم أو السؤال عندهم أو أنهم لا يقصدون السلام عليهم ولا الدعاء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صد الصلاة على الجنائز كانوا بذلك مشركين، مؤذين ظالمين لمن يسألونه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ين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 أنواع الظل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شرعه الله ورسوله توحيد وعدل وإحسان وإخلاص وصلاح للعبا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والمعاد، وما لم يشرعه الله ورسوله من العبادات المبتدعة فيه شرك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اءة وفساد العباد فى المعاش 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تعالى ـ أمر المؤمنين بعبادته والإحسان إلى عبا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 وَلاَ تُشْرِكُواْ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بم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، وهو ـ سبحانه ـ يحب معالى الأخلاق ويكره سفس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لأ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فى صحيحـه، وقـد ثـبت عنـه فى الصحيـح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ـد العليـا خـير من اليـ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معطية، واليد السفلى ال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ثابت عنه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إحسان إلى عباد الله من إيذائهم بالسؤال والشحاذة له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توحيد للخالق بالرغبة إليه والرجاء له والتوكل عليه والحب له، من الإشرا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غبة إلى المخلوق والرجاء له والتوكل عليه، وأن يُحَبّ كما يحب الله ‏؟‏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عبد فى عبودية الله والذل له والافتقار إليه من فساده فى عبودية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 له والافتقار إلي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صلى الله عليه وسلم أمر بتلك الأنواع الثلاثة ال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التى تصلح أمور أصحابها فى الدنيا والآخرة، ونهى عن الأنواع الثلاث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أمور 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شيطان يأمر بخلاف ما يأمر به الرسو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ُّبِينٌ وَأَنْ اعْبُدُونِي هَذَا صِرَاطٌ مُّسْتَقِيمٌ وَلَقَدْ أ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جِبِلًّا كَثِيرًا أَفَلَمْ تَكُونُوا تَعْق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 عَلَيْهِمْ سُلْطَانٌ إِلاّ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كَ مِنَ الْغَاو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 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نُقَيِّضْ لَهُ شَيْطَانًا فَهُوَ لَهُ قَرِينٌ و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صُدُّونَهُمْ عَنِ السَّبِيلِ وَيَحْسَبُونَ أ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حمن هو الذكر الذى أنزل الله على رسوله الذى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ْنَا الذِّكْرَ وَإِنَّا لَهُ لَحَافِظ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َا مِنْهَا جَمِيعًا بَعْضُكُمْ لِبَعْضٍ عَدُو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 فَلَا يَ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قَى وَمَنْ أَعْرَضَ عَن ذِكْرِي فَإِنَّ لَهُ مَعِيشَةً ضَن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 يَوْمَ الْقِيَامَةِ أَعْمَى قَالَ رَبِّ لِمَ حَشَرْتَنِي 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ُنتُ بَصِيرًا قَالَ كَذَلِكَ أَتَتْكَ آيَاتُنَا فَنَسِيتَهَا 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نس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فَلاَ يَكُن فِي صَدْرِكَ حَرَجٌ مِّنْهُ لِتُنذِرَ بِهِ وَ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 اتَّبِعُواْ مَا أُنزِلَ إِلَيْ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 قَلِيلاً مَّا تَذَكّ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لِتُخْرِجَ النَّاسَ مِنَ الظُّلُمَاتِ إِلَى النُّورِ بِإِذْن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ِ الْعَزِيزِ الْحَمِيدِ اللّهِ الَّذِي لَهُ مَا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فِي الأَرْضِ وَوَيْلٌ لِّلْكَافِرِينَ مِنْ 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يرُ الأمُور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اط المستقيم هو ما بعث الله به رسول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فعل ما أمر، وترك ما حظر، وتصديقه فيما أخبر، ولا طريق إلى الله إل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بيل أولياء الله المتقين وحزب الله المفلحين وجند الله الغ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خالف ذلك فهو من طريق أهل الغى والضلال، وقد نز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عن هذا وهذ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 ضَلَّ صَاحِبُكُمْ وَمَا غ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طِقُ عَنِ الْهَوَى إِنْ هُوَ إِلَّا وَحْيٌ يُوح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نا الله سبحانه أن نقول فى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ى وغيره عن عدى بن حاتم،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علمائنا ففيه شبه من اليهو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ن عبّادنا ففيه شبه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ير واحد من الس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فتنة العالم الفاجر و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فإن فتنتهما فتنة لكل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الحق ولم يعمل به أشبه اليهود الذى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بِالْبِرِّ وَتَنسَوْنَ أَنفُسَكُمْ وَأَنتُمْ تَتْلُونَ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تَعْقِ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 الله بغير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غلو والشرك أشبه النصارى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غَيْرَ الْحَقِّ وَلاَ تَتَّبِعُواْ أَهْوَاء قَوْمٍ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ُواْ مِن قَبْلُ وَأَضَلُّواْ كَثِيرًا وَضَلُّواْ عَن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ن الغاوين، والثانى من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ى اتباع الهوى، والضلال عدم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نَبَأَ الَّذِيَ آتَيْنَاهُ آيَاتِنَا فَانسَلَخَ مِنْهَا فَأَتْب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كَانَ مِنَ الْغَاوِينَ وَلَوْ شِئْنَا لَرَفَعْنَاه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هُ أَخْلَدَ إِلَى الأَرْضِ وَاتَّبَعَ هَوَاهُ فَمَثَلُهُ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ْبِ إِن تَحْمِلْ عَلَيْهِ يَلْهَثْ أَوْ تَتْرُكْهُ يَلْهَث ذَّلِكَ 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َّذِينَ كَذَّبُواْ بِآيَاتِنَا فَاقْصُصِ الْقَصَصَ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كّ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َ الَّذِينَ يَتَكَبَّرُونَ فِي الأَرْضِ بِغَيْرِ الْحَقِّ وَإِن يَر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آيَةٍ لاَّ يُؤْمِنُواْ بِهَا وَإِن يَرَوْاْ سَبِيلَ الرُّشْد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هُ سَبِيلاً وَإِن يَرَوْاْ سَبِيلَ الْغَيِّ يَتَّخِذُوهُ سَب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كَذَّبُواْ بِآيَاتِنَا وَكَانُواْ عَ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ل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ع الضلال والغى ففيه شبه من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ـ وسائر إخواننا ـ صراط الذين أنعم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قد تبين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باه يجب أن تعرف معانيه، ويعطى كل ذى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 ما ورد ب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يتكلم به الصحابة ويفعلونه و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فى هذا اللفظ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اً من اضطراب الناس فى هذا الباب هو بسبب ما وقع من 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راك فى الألفاظ ومعانيها، حتى تجد أكثرهم لا يعرف فى هذا الباب 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وسيلة مذكور فى القرآن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ابْتَغُواْ إِلَيهِ الْوَسِيل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سيلة التى أمر الله أن تبتغى إليه، وأخبر عن ملائكته وأنبيائه أنهم يبتغ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هى ما يتقرب إليه من الواجبات و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سيلة التى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ابتغائها تتناول كل واجب ومستحب، وما ليس بواجب ولا مستحب لا يدخل 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حرماً أو مكروها أو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والمستحب هو ما شرعه الرسول فأمر به أمر إيجاب أو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الإيمان ب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الوسيلة التى أمر الله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تغائها هو التوسل إليه باتباع ما جاء به الرسول، لا وسيلة لأحد إلى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 لفظ الوسيلة فى الأحاديث الصحيحة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لى الوسيلة فإنها درجة فى الجنة لا تنبغى إلا 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رجو أن أكون أنا ذلك العبد، فمن سأل الله لى الوسيلة حلت عليه شفاعت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القائمة آت محمداً الوسيلة والفضيلة، وابعثه مقاماً محموداً الذى وع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خلف الميعاد، حلت ل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سيلة للنبى صلى الله عليه وسل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أن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هذه الوسيلة، وأخبر أنها لا تكون إلا لعبد من عباد الله، وهو يرج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بد، وهذه الوسيلة أمرنا أن نسألها للرسول، وأخبر أن من سأل له هذه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ت عليه الشفاعة يوم القيامة؛ لأن الجزاء من جنس العمل، فلما دعوا ل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تحقوا أن يدعو هو لهم، فإن الشفاعة نوع من الدعا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ه مرة 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سل بالنبى صلى الله عليه وسلم والتوجه به فى كلا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ون به التوسل بدعائه 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ه فى عرف كثير من المتأخري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سام به والسؤال به، كما يقسمون بغيره من الأنبياء والصالحين ومن يعتقد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فظ التوسل به يراد به معنيان صحيحان باتفاق المسلمين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ثالث لم ترد ب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نيان الأولان ـ الصحيحان باتفاق العلماء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الإيمان والإسلام وهو التوسل ب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 وشفاعت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جائزان بإجماع المسلمين، ومن هذا قو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إذا أجدبنا توسلنا إليك بنبينا فتسقينا، وإنا نتوسل إليك بعم نبينا فاسق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 وشفاعته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َغُواْ إِلَ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القربة إليه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طاع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وسل الأول هو أصل الدين، وهذا لا ينكر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سل بدعائه وشفاعته ـ كما قال عمر ـ فإنه توسل بدعائ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؛ ولهذا عدلوا عن التوسل به إلى التوسل بعمه العباس، ولو كان التوسل هو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أولى من التوسل بالعباس، فلما عدلوا عن التوسل به إلى التوسل ب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ا يفعل فى حياته قد تعذر بموته، بخلاف التوسل الذى هو الإيمان به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ه مشروع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توسل يراد به ثلاثة 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طاعته، فهذا فرض لا يتم الإيمان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دعائه وشفاعته، وهذا كان فى حياته، ويك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توسلون ب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ه بمعنى الإقسام على الله بذاته، والسؤال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ى لم تكن الصحابة يفعلونه فى الاستسقاء ونحوه، لا فى حياته و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ته، لا عند قبره ولا غير قبره، ولا يعرف هذا فى شىء من الأدعية المشهورة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قل شىء من ذلك فى أحاديث ضعيفة مرفوعة وموقوفة، أو عمن ليس قوله حج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 ذلك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ى 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، ونهوا عن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بمخلوق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أنبي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ى، فى كتابه الكبير فى الفقه المسمى بشرح الكرخى فى باب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واحد من أصحاب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وسف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ى لأحد أن يدعو الله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قد الع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ى يوسف،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قد الع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هو الله، فلا أكره هذا، وأكره أن يقول بحق فلان، أو بحق أنبيائك ورسلك، و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 و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د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خلقه لا تجوز؛ لأنه لا حق للخلق على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و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قاله أبو حنيفة وأصحابه ـ من أن الله لا يسأل بمخلوق ـ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افق لسائر الأئمة الذين يمنعون أن يقس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، فإنه إذا منع أن يقسم على مخلوق بمخلوق، فلأن يمنع أن يقسم على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إقسامه سبحانه بمخلوقاته كـ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اللَّيْلِ إِذَا يَغ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ِ إِذَا تَجَلّ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ُحَا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ازِع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رْق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فّ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إقسامه بمخلوقاته يتضمن مَن ذَك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الدالة على قدرته وحكمته ووحدانيته ما يحسن معه إقسامه، بخلاف المخلو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سامه بالمخلوقات شرك بخالقها، كما فى السنن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حه الترمذى وغيره، 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ى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اً فليحلف بالل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آبائكم، فإن الله ي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لفوا 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ات وال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من حلف ب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رمة، أو بما يعتقد هو حرمته كالعرش، والكرسى، والكعبة، والمسجد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، ومسجد النبى صلى الله عليه وسلم، والملائكة، والصالحين، وال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وف المجاهدين، وترب الأنبياء والصالحين، وأيمان البندق، وسراويل الفتو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نعقد يمينه، ولا كفارة فى الحل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لف بالمخلوقات حرام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ذهب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د القولين فى مذهب الشافعى وأحمد، وقد حكى إجماع الصحاب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كروهة كراهة تنزيه، والأول أصح، حتى قال عبد الله بن مسعود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عبد ال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لف بالله كاذبا أحب إلى من أن أحلف ب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حلف بغير الله شرك، والشرك أعظم م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رف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لف بالأنبياء، فعن أحمد فى الحلف بالنبى صلى الله عليه وسلم روا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اليمين به ك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اليمين به، واختار ذلك طائفة من أصحابه كالقا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وابن المنذر وافق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أكثر هؤلاء النزاع فى ذلك عل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اصة، وعَدَّى ابن عقيل هذا الحكم إلى سائ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الحلف بمخلوق ـ وإن كان نبيا ـ قول ضعيف فى الغاية، مخالف للأصول و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قسام به على الله ـ والسؤال به بمعنى الإقسام ـ هو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بالمخلوق إذا كانت فيه باء السبب ليست باء القس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فرق ـ فإن النبى صلى الله عليه وسلم أمر بإبرار القسم، وثبت عن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 من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بن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سر ثنية الرُّبي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ى بعثك بالحق لا 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، كتاب ال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ضى القوم وعفوا،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 من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ر مدفوع بالأبواب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بأهل الجنة ‏؟‏ كل ضعيف متضعف،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‏؟‏ كل عتل جو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جافى والفظ الغليظ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لحم المختال فى مشيته، 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نس بن النضر و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 من لو أقسم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براء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راء إذا اشتدت الح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كفا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اء أقسم عل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على الله فت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وا على قنطرة بالسو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اء، أقسم عل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قسمت عليك لما منحتنا أكتافهم، وجعلتنى أول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 الله قسمه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استشهد البراء بن مالك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أخو أنس بن مالك، قتل 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زة غير من شرك فى دمه، وحمل يوم مسيلمة على ترس ورمى به إلى الحديقة حتى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سام به على الغير أن يحلف المقسم على غيره ليفعلن كذ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ه ولم يبر قسمه فالكفارة على الحالف لا على المحلوف عليه عند عامة الفقه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 على عبده أو ولده أو صديقه ليفعلن شيئاً ولم يفعله، فالكفارة على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بالله أن ت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ؤال وليس ب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كم بالله فأع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ى هذا إذا لم يجب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كلهم يسألون الله، مؤمنهم وكافرهم، وقد يجيب الله دعاء الكفار، فإ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الله الرزق فيرزقهم ويسقيهم، وإذا مسهم الضر فى البحر ضل من يدعون إلا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جاهم إلى البر أعرضوا وكان الإنسان كفورا ، وأما الذين يقسمون على الله ف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م فإنهم ناس مخصو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ؤال كقول السائل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أن لك الحمد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نان، بديع السموات والأرض،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بأنك أن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صمد، الذى لم يلد ولم يولد ولم يكن له كفو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بكل اسم هو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ه نفسك، أو أنزلته فى كتابك، أو علمته أحداً من خلقك، أو استأثرت به ف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ؤال الله تعالى بأسمائه وصفاته، وليس ذلك إقساماً علي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هى مقتضى أسمائه وصفاته، فمغفرته ورحمته من مقتضى اسمه الغفور الرحيم، و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تضى اسمه العفو ؛ ولهذا لما قالت عائشة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ا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ماذا أق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عفو تحب العفو ف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 ودلالته من مقتضى اسمه الهادى، وفى الأثر المنقول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أنه أمر رجلاً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يارى، دلنى على طريق الصاد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ى من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فعل الله بعبده من الخير من مقتضى اسمه الرب؛ ولهذ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يا رب، كما 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 وَإِلاَّ تَ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ِي أَكُن مِّنَ الْخَاس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ِي أَسْكَنتُ مِن ذُرِّيَّتِي بِوَادٍ غَيْرِ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رْع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ى عمران من أصحاب أبى حنيفة وغيرهما أن يقول الدا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، يا سي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قالت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ِ، رَب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ى ال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عانى الأسماء والصفات، كما قد بسط هذا فى غير هذا الموضع؛ ولهذا كا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ه إذا اجتهد 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سئل المسؤول بشىء ـ والباء للسبب ـ سئل بسبب يقتضى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أن لك الحمد أنت الله المنان، بديع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كان كونه محموداً مناناً، بديع السموات والأرض يقتضى أن يمن على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، وكونه محموداً هو يوجب أن يفعل ما يحمد عليه، وحمد العبد له سبب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؛ ولهذا أمر المص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ستجاب الله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ده، فالسماع هنا بمعنى الإجابة والقبول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علم لا ينفع، ومن قلب لا يخشع، ومن نفس لا تشبع، ومن دعاء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خليل فى آخر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لَس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ع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كُمْ 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هِ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سَمَّاعُونَ لِقَوْمٍ آخَرِينَ لَمْ يَأْت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الكذب، ويقبلون من قوم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وك؛ ولهذا أمر المصلى أن يدعو بعد حمد الله بعد التشهد المتضمن الث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 لمن رآه يصلى ويدعـو، ولـم يحمـ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صـل على ن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ِ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دأ بحمد الله والثناء عليه وليصل على النبى صلى الله عليه وسلم، وليدع بع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ه أبو داود والترمذى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ى والنبى صلى الله عليه و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معه، فلما جلست بدأت بالثناء على الله ثم بالصلاة على نبيه، ثم دعوت لنف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و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سمع يراد به إدراك الصوت، ويراد به معرفة المعنى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القبول والاستجابة مع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و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مَعَهُمْ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حـال التى هم عليهـا لـم يـقبلوا الحـق ثـم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هم بأنهم لا يفهم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هموه لم يعم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سائ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بالله، فإن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ه بالله، وذلك سبب لإعطاء من سأله به، فإنه سبحانه يحب الإحسان إلى الخل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ن كان المطلوب كف الظلم، فإنه يأمر بالعدل وينهى عن الظلم، وأمر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فى حض الفاعل، فلا سبب أولى من أن يكون مقتضيا لمسببه من أم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ى حديث رواه أحمد فى مسنده وابن ماجه، عن عطية العو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عيد الخدرى، عن النبى صلى الله عليه وسلم أنه عَلَّم الخارج إلى الصلا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بحق السائلين عليك وبحق ممشاى هذا، فإنى لم أخرج أ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طراً ولا رياء ولا سمعة، ولكن خرجت اتقاء سخطك، وابتغاء مرض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صحيحاً فحق السائلين عليه أن يجيبهم، وحق العابد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يبهم، وهو حق أوجبه على نفسه لهم، كما يسأل بالإيمان والعمل الصالح الذى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ً لإجابة الدعاء كم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جِيب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وَيَزِيدُهُم مِّن فَضْل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سأل بوعده؛ لأن وعده يقتضى إنجاز ما وعده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َنَا سَمِعْنَا مُنَادِيًا يُنَادِي لِ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آمِنُواْ بِرَبِّكُمْ فَآمَنَّا رَبَّنَا فَاغْفِرْ لَنَا ذُنُوب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ِّرْ عَنَّا سَيِّئَاتِنَا وَتَوَفَّنَا مَعَ الأبْر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فَرِيقٌ مِّنْ عِبَادِي يَقُولُونَ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فَاغْفِرْ لَنَا وَارْحَمْنَا وَأَنتَ خَيْرُ الرَّاح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خَذْتُمُوهُمْ سِخْرِيًّا حَتَّى أَنسَوْكُمْ ذِكْرِي وَكُنتُم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ْحَ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مناشدة النبى صلى الله عليه وسلم يوم بدر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جز لى ما وعدت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ى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غض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إسرائيل، فجعل موسى يسأل ربه ويذكر ما وعد به إبراهيم، فإنه سأله بسابق 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سؤال ب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وا إلى غار، فسأل كل واحد منهم بعمل عظيم أخلص فيه لله؛ لأن ذلك العمل م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رضاه، محبة تقتضى إجابـة صاح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ـأل ببـره لوالديـه، وهذا سـ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فتـه التـامة، وهذا سـأل بأمـانته و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ابن مسعود يقول وقت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رتنى فأطع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تنى فأجبتك، وهذا سحر فاغفر لى، ومنه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قلت ـ وقولك الح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ك لا تخلف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ابن عمر أنه كان يقوله على الص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د تبين أن 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ألك بكذ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قسم، وقد تكون للسبب، فقد تكون قسما به على الله، وقد تكون سؤالاً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بالمخلوقات لا يجوز على المخلوق فك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ى ـ وهو السؤال بالمعظ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ؤال بحق الأنبياء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، وقد تقدم عن أبى حنيفة وأصحابه أنه لا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وز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ائل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فلان وفلان م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وغيرهم، أو بجاه فلان أو بحرم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هؤلاء لهم عند الله 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لهم عند الله منزلة وجاه وحرمة يقتضى أن ير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 ويعظم أقدارهم ويقبل شفاعتهم إذا شفعوا، مع أ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هُ إِلاَّ 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ى أيضاً أن من اتبعهم واقتدى بهم فيما سن له الاقتداء به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اً، ومن أطاع أمرهم الذى بلغوه عن الله كان سعيداً، ولكن ليس نفس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م وجاههم مما يقتضى إجابة دعائه إذا سأل الله بهم حتى يسأل الله بذلك، بل ج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أيضاً إذا اتبعهم وأطاعهم فيما أمروا به عن الله، أو تأسى بهم فيما س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 وينفعه أيضاً إذا دعوا له وشف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كن منهم دعاء ولا شفاعة، ولا منه سبب يقتضى الإج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شفعاً بجاههم، ولم يكن سؤاله بجاههم نافعاً له عند الله، بل يكون قد سألبأمر أجنبى عنه ليس سبباً لنفعه، ولو قال الرجل لمطاع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طاعة فلان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بك له على طاعتك، وبجاهه عندك الذى أوجبته طاعته لك، لكان قد سأله بأمر أجنب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له به، فكذلك إحسان الله إلى هؤلاء المقربين ومحبته لهم وتعظيمه لأقدار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له وطاعتهم إياه ليس فى ذلك ما يوجب إجابة دعاء من يسأل بهم، وإن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دعائه بسبب منه لطاعته لهم، أو سبب منهم لشفاعتهم له، فإذا انتفى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سأل الله بإيمانه بمحمد صلى الله عليه وسلم ومح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له واتباعه، لكان قد سأله بسبب عظيم يقتضى إجابة الدعاء، بل 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الوسائل، والنبى صلى الله عليه وسلم بين أن شفاعته فى الآخرة تنف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أهل الشرك، وهى مستحقة لمن دعا له بالوسيلة كما 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 على، فإنه من صلى على مرة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عشراً، ثم سلوا الله لى الوسيلة فإنها درجة فى الجنة لا تنبغى إلا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 الله، وأرجوا أن أكون أنا هو ذلك العبد، فمن سأل الله لى الوسيلة ح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 أن أبا هرير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ناس أسعد بشفا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خالصاً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أحق الناس بشفاعته يوم القيامة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توحيداً وإخلاصاً؛ لأن التوحيد جماع الدين، والله لا يغفرأن يشرك به ويغ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 لمن يشاء، فهو سبحانه لا يشفع عنده أحد إلا بإذنه، فإذا شفع محمد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دَّ له ربه حدا فيدخلهم الجنة، وذلك بحسب ما يقوم بقلوبهم م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لى الله عليه وسلم أنه من سأل الله له الوسيلة حلت عليه شف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فبين أن شفاعته تنال باتباعه بما جاء به من التوحيد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دعاء الذى سن لنا أن ندعو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سؤال بحق فلان فهو مبن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من الحق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سأل ال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سأل بالجاه والحر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على الخالق حق يعلم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 المخلوق على الخالق، كما يقول ذلك من يقوله 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لمخلوق على الخالق بحال، لكن يعلم ما يفعله بحكم وعده وخب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من يقوله من أتباع جهم والأشعرى وغيرهما، ممن ينتسب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تب الله على نفسه الرحمة، وأوجب على نفسه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المؤمنين كما حرم الظلم على نفسه، لم يوجب ذلك مخلوق عليه ولا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اته، بل هو بحكم رحمته وحكمته وعدله كتب على نفسه الرحمة وحرم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كما قال فى الحديث الصحيح الإ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إنى حرمت الظلم على نف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اً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معاذ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له على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 يعبدوه ولا ي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عباد على الله إذا فعلوا ذلك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لأنبيائه و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عليه سبحانه حق أوجبه على نفسه مع إخباره، وعلى الثانى يستحقون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ه، وإن لم يكن ثَمَّ سبب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خلوق على الخالق حق يسأل به ـ كما رو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حق لآبائك علىّ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و صحيح إذا أريد بذلك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عليه حق بالقياس والاعتبار على خلقه كما يجب للمخلوق على المخلوق، 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جهال العباد من أن لهم على الله سبحانه حقاً بعب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فوس الجاهلية تتخيل أن الإنسان بعبادته وعلمه يص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حق من جنس ما يصير للمخلوق على المخلوق، كالذين يخدمون ملوكهم وملاك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بون لهم منفعة، ويدفعون عنهم مضرة ويبقى أحدهم يتقاضى العوض والمجازاة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 عند جفاء أو إعراض ير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فعل كذا ‏؟‏ يمن عليه بما يفعله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له بلسانه كان ذلك ف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ل مثل هذا فى حق الله تعالى من جهل الإنسان وظلمه، ولهذا بي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 عمل الإنسان يعود نفعه عليه، وأن الله غنى عن الخلق، كما ف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أَحْسَنتُمْ لِأَنفُسِكُمْ وَإِنْ أَسَأْتُمْ فَل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 فَلِنَفْسِهِ وَمَنْ أَسَاء فَ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كَ بِظَلَّامٍ لِّلْعَبِي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ا فَإِنَّ اللَّهَ غَنِيٌّ عَنكُمْ وَلَا يَرْضَى لِعِبَادِهِ الْكُف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وَإِن تَشْكُرُوا يَرْضَهُ لَك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شَ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يَشْكُرُ لِنَفْسِهِ وَمَن كَفَرَ فَإِنَّ رَبِّي غَن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 قصة موسى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َذَّنَ رَبُّكُمْ لَئِن شَكَرْتُمْ لأَزِيدَنَّكُمْ وَلَئِن كَفَرْت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لَشَدِيدٌ وَقَالَ مُوسَى إِن تَكْفُرُواْ أَنتُمْ وَمَن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فَإِنَّ اللّهَ لَغَنِيٌّ حَمِيد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ْزُنكَ الَّذِينَ يُسَارِعُونَ فِي الْكُفْرِ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ضُرُّواْ اللّهَ شَيْئ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 حِجُّ الْبَيْتِ مَنِ اسْتَ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سَبِيلاً وَمَن كَفَرَ فَإِنَّ الله غَنِيٌّ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ـ أنه المانُّ بالعمل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قُل لَّا تَمُنُّوا عَلَيَّ إِسْلَامَكُم بَلِ اللَّهُ يَمُ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ْ هَدَاكُمْ لِلْإِيمَانِ إِن كُنتُمْ صَادِق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 أَنَّ فِيكُمْ رَسُولَ اللَّهِ لَوْ يُطِيع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ٍ مِّنَ الْأَمْرِ لَعَنِتُّمْ وَلَكِنَّ اللَّهَ حَبَّب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َ وَزَيَّنَهُ فِي قُلُوبِكُمْ وَكَرَّهَ إِلَيْكُمُ الْكُف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ُسُوقَ وَالْعِصْيَانَ أُوْلَئِكَ هُمُ الرَّاشِدُونَ فَضْلًا مِّ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عْمَةً وَاللَّهُ عَلِيمٌ حَك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 الإ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كم لن تبلغوا ض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وني، ولن تبلغوا نفعي 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كم تخطئون بالليل والنهار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الذنوب جميعاً ولا أبالي، فاستغفرونى 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لو أن أولكم وآخ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سكم وجنكم كانوا على أفجر قلب رجل واحد منكم ما نقص ذلك من ملك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ى، لو أن أولكم وآخركم وإنسكم وجنكم كانوا على أتقى قلب رجل واحد منكم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ى ملكى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لو أن أولكم وآخركم وإنسكم وجنكم قاموا فى صعي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نى فأعطيت كل إنسان منهم مسألته ما نقص ذلكم مما عندى إلا كما ينقص الم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الق تعالى والمخلوق من الفروق ما لا يخفى على من له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تعالى غنى بنفسه عما سواه، ويمتنع أن يكون مفت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وسادة العبيد محتاجون إلى غيرهم حاجة 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تعالى وإن كان يحب الأعمال الصالحة ويرضى و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ة التّائبين فهو الذى يخلق ذلك وييسره فلم يحصل ما يحبه ويرضاه إلا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على مذهب أهل السنة والجماعة الذين يقرون بأن الله هو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ه بالإيمان بخلاف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قد يحصل له ما يحبه بفع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تعالى أمر العباد بما يصلحهم ونهاهم عما يفسد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أمر العباد بما أمرهم به لحاجته إليهم، ولا ي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نهاهم عنه بخلا عليهم، بل أمرهم بما ينفعهم ونهاهم عما ي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أمر غيره بما يحتاج إليه وينهاه عما ينهاه بخ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ظا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وأهل السنة الذين يثبتون حكمته ورحمت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أمر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ير ينفعهم، ولم ينههم إلا عن شر يضرهم، بخلاف المجبر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ما يضرهم وينهاهم عما ين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بحانه هو المنعم بإرسال الرسل وإنزال الكت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بالقدرة والحواس وغير ذلك مما به يحصل العلم والعمل الصالح، وهو اله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، فلا حول ولا قوة إلا به؛ ولهذا ق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نَا لِهَـذَا وَمَا كُنَّا لِنَهْتَدِيَ لَوْلا أَنْ هَدَانَا اللّهُ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 رُسُلُ رَبِّنَا بِالْحَقّ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على شى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مه على عباده أعظم من أن تحصى، فلو قدر أ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نعمة لم لم تقم العبادة بشكر قليل منها، فكيف والعبادة من نعمته أيضاً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عباد لا يزالون مقصرين محتاجين إلى عفوه ومغفرته،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 الجنة بعمله، وما من أحد إلا وله ذنوب يحتاج إلى مغفرة الله لها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ؤَاخِ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نَّاسَ بِمَا كَسَبُوا مَا تَرَكَ عَلَى ظَهْر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بّ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 منكم الجنة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ناقض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فى نفى بباء المقابلة والمعاوض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هذا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ثبت أثبت بباء السبب، فالعمل لا يقابل الجزاء وإن كان سببا للجزاء؛ ول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ه قام بما يجب عليه وأنه لا يحتاج إلى مغفرة الرب تعالى وعفوه، فهو ض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أحد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، إلا أن يتغم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رحمة منه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هذ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ى فى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و عذب أهل سمواته وأهل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بهم وهو غير ظالم لهم، ولو رحمهم لكانت رحمته لهم خيراً من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مخلوق على الله حق، فهو صحيح إذا أراد به الحق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بوقوعه، فإن الله صادق لا يخلف الميعاد، وهو الذى أوجب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ته وفضله ورحمته، وهذا المستحق لهذا الحق إذا سأل الله تعالى به 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جاز وعده، أو يسأله بالأسباب التى علق الله بها المسببات كالأعمال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اسب، وأما غير المستحق لهذا الحق إذا سأله بحق ذلك الشخص فهو كما لو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 ذلك الشخص، وذلك سؤال بأمر أجنبى عن هذا السائل لم يسأله بسبب يناسب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سؤال الله بأسمائه وصفاته التى تقتضى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عله بالعباد من الهدى والرزق والنصر، فهذا أعظم ما يسأل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 بحق الأنبياء، فإنه لا حق لل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فإنه قد ثبت فى الصحيحين حديث معاذ الذى تقدم إيراد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 نَفْسِهِ الرَّحْم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 ن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فى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ق العباد على الله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ؤاله بذ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الله تعالى وعد المطيعين بأن يثيبهم، و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ين بأن يجيبهم، وهو الصادق الذى لا يخلف الميعاد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 وَمَنْ أَصْدَقُ مِنَ اللّهِ ق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خْلِفُ اللَّهُ وَعْدَهُ وَلَكِنَّ أَكْثَرَ النَّاس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حْسَب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فَ وَعْدِهِ رُسُ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وعد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 واجب بدون ذلك 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حد عليه حق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عليه واجبات ويحرم عليه محرمات بالقياس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جب على نفسه وحرم على نفسه، فيجب عليه ما أوج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يحرم عليه ما حرمه على نفسه، كما ثبت فى الصحيح من حديث أبى ذر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ممتنع منه باتفاق المسلمين، لكن تنازعوا فى الظلم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متنع وكل ممكن يمكن أن يفعله لا يكون ظلماً؛ لأن الظل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ى ملك الغير، وإما مخالفة الأمر الذى يجب عليه طاعته، وكلاهما م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كان ظلماً من العباد فهو ظ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ظلم وضع الشىء فى غير موضعه، فهو سبحانه لا يظ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 الصَّالِحَاتِ وَهُوَ مُؤْمِنٌ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 ظُلْمًا وَلَا هَضْ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حمل عليه سيئات غيره ويعاقب بغير ذنبه، والهضم أن يهضم من حسنات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َظْلِمُ مِثْقَالَ ذَرَّةٍ وَإِن تَكُ حَسَنَةً يُضَاعِفْهَا وَيُؤ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لَّدُنْهُ أَجْرًا عَظ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ظَلَمُواْ أَنفُس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م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له ورسوله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عباد على الله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لكن الكلام فى السؤال ب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ق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به سبباً لإجابة السؤال حسن السؤال به، كالحق الذى يجب لعابديه وسائ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فلان وفلان، فأولئك إذا كان 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 ألا يعذبهم وأن يكرمهم بثوابه ويرفع درجاتهم ـ كما وعدهم بذلك وأوج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ـ فليس فى استحقاق أولئك ما استحقوه من كرامة الله ما يكون سبباً لمطلو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، فإن ذلك استحق ما استحقه بما يسره الله له من الإيمان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ا استحق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ى إكرام الله لذلك سبب يقتضى إجاب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هو شفاعته ودعاؤه فهذا حق، إذا كان قد شفع ل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ن لم يشفع له ولم يدع له لم يكن هناك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هو محبتى له وإيمانى به وموالاتى له، ف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ى، وهو سؤال الله وتوسل إليه بإيمان هذا السائل ومحبته لله ورسوله، وطاعت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لكن يجب الفرق بين المحبة لله والمحبة م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 مخلوقاً ك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فقد جعله نداً لله، وهذه المحبة تضره ولا تنفعه، وأما من كان الله تعالى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ما سواه، وأحب أنبياءه وعباده الصالحين له، فحبه لله تعالى هو أنفع ال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ين من أعظم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وسل بالإيمان به ومحبته وطاعته على وجه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توسل بذلك إلى ثوابه وجنته، وهذا أعظم الوسائل، وتارة يتوسل بذلك ف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تم نظائره ـ فيحم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نبيك محمد، ع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إيمانى به وبمحبته، وأتوسل إليك بإيمانى به ومحبته، ونحو ذلك، وقد ذكر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هذا المعنى فهو مصيب فى ذلك بلا نزاع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هذا المعنى كلام من توسل بالنبى صلى الله عليه وسلم بعد مماته من السل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بعض الصحابة والتابعين وعن الإمام أحمد وغيره ـ كان هذا حسنا،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فى المسأل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 من العوام يطلقون هذا اللفظ ولا يريد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فهؤلاء الذين أنكر عليهم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صحابة كانوا يريدون بالتوسل به التوسل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، وهذا جائز بلا نزاع، ثم إن أكثر الناس فى زماننا لا يريدو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 الرجل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رح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حقا لذى الرح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شَجْنَة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ج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قرابة مُشْتبِكة كاشت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ية فى 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رحمن، من وصلها وص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طعها قطعه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رحم تعلقت بِحَقْوِ الرحمن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ام العائذ بك من القطي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ضين أن أصل من وصلك وأقطع من قط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خلقت الرحم وشققت لها اسما من اسمى، فمن وصلها وصلته ومن قطعها ب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ىٍّ أنه كان إذا سأله ابن أخيه بحق جعفر أبيه،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جعفر على عليَ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ذى الرحم باق بعد موته،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بقى من بر أبوى شىء أبرهما به بعد موتهم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هما والاستغفار لهما، وإنفاذ وعدهما من بعدهما، وصلة رحمك التى لا رح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قب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 الآخر ـ حديث ابن عم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 البر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هل ود أبيه بعد أن ي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ة أقارب الميت وأصدقائه بعد موت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قاله أبو حنيفة وأصحابه وغيرهم من العلماء ـ من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 الله تعالى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حق الأنبياء ولا غير ذلك ـ يتضمن شيئين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سام على الله ـ سبحانه وتعالى ـ به، وهذا م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اهير العلماء كما تقدم، كما ينهى أن يقسم على الله بالكعبة والمشاع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به، فهذا يجوزه طائفة من الناس، ونقل فى ذلك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سلف، وهو موجود فى دعاء كثير من الناس، لكن ما روى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ى ذلك كله ضعيف بل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ه حديث ثابت قد يظن أن لهم فيه حج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عمى الذى عل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وأتوجه إليك بنبيك محمد نبى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عمى لا حجة لهم فيه، فإنه صريح فى أنه إنما توسل بدعاء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شفاعته، وهو طلب من النبى صلى الله عليه وسلم الدعاء، وقد أمره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د الله عليه بصر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له النبى صلى الله عليه وسلم، وكان ذلك مما يعد من آيات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وسل غيره من العميان، الذين لم يدع لهم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ؤال به، لم تكن حالهم ك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أمير المؤمنين عمر بن الخطاب فى الاستسقاء المشه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دبنا نتوسل إليك ب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ينا، وإنا نتوسل إليك بعم 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توسل المشروع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دعائه وشفاعته لا السؤال بذاته؛ إذ لو كان هذا مشروعاً لم يعد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 والأنصار عن السؤال بالرسول إلى السؤال ب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النزاع فى السؤال بالأنبياء والصالحين، دون الإقسام به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ؤال والإقسام فرقاً، فإن السائل متضرع ذليل يسأل بسبب يناسب الإج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سم أعلى من هذا، فإنه طالب مؤكد طلبه بالقسم، والمقسم لا يقسم إلا على م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ر قسمه، فإبرار القسم خاص ببعض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ابة السائلين فعام؛ فإن الله يجيب دعوة المضطر ودعوة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ً، و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له بدعوة ليس فيها إثم ولا قطيعة رحم، إلا أعطاه الله بها إحدى خص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جل له دعوته، وإما أن يدخر له من الخير مثلها، وإما أن يصرف عن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ذاً ن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بمعنى السؤال بهم ـ وهو الذى قال أبو حنيفة وأصحابه وغيرهم أنه لا يجوز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ى المعروف من مذهب مالك ما يناقض ذلك، فضلا أن يجعل هذا من مسائل السب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مذهب مالك أنه جوَّز التوسل به، بمعنى الإقسام به أو السؤال به، فليس مع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قل عن مالك وأصحابه، فضلا عن أن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سب للرسول أو تنقص 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مالك أنه كره للداع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، سيد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يا رب، يا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يض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نان يا 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أث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لك يكره مثل هذا الدعاء، إذ لم يكن مشروعاً عند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ه أن يسأل الله بمخلوق نبياً كان أو غيره، وهو يعلم أن الصحابة لما أجد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رمادة لم يسألوا الله بمخلوق، لا نبى ولا غيره، بل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دبنا نتوسل إليك بنبينا فتسقينا، وإنا نتوسل إليك بعم نبينا فاس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فى صحيح مسلم عن ابن عمر وأنس وغيرهما 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وا إنما يتوسلون بدعاء النبى صلى الله عليه وسلم واستسقائه، لم ينقل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أنه كان فى حياته صلى الله عليه وسلم سأل اللّه تعالى بمخل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لا فى الاستسقاء ولا غيره، وحديث الأعمى سنتكلم عليه إن شاء ا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سؤال به معروفاً عند الصحابة لقالوا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ؤال والتوسل ب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ؤال والتوسل بالعباس،فلم نعدل عن الأمر المشروع الذى كنا نفعله فى حيا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أفضل الخلق إلى أن نتوسل ببعض أقاربه ،وفى ذلك ترك السنة المشروعة وعد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، وسؤال اللّه تعالى بأضعـف السببين مع القدرة على أعلاهما ــ ونحن مضط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اضطرار فى عام الرمادة الذى يضرب به المثل فى الج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فعله عمر فعل مثله معاوية بحضرة من معه من الصحابة و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لوا بيزيد بن الأسود الجُرَشِى كما توسل عمر بالعباس، وكذلك ذكر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ى وأحمد وغيرهم أنه يتوسل فى الاستسقاء بدعاء أهل الخير وال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أقارب رسول اللّه صلى الله عليه وسلم فهو أفضل، اقتداء ب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أل اللّه تعالى فى ذلك لا بنبى ولا بغير 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نقل عن مالك أنه جوز سؤال الرسول أو غيره بعد موتهم أو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إمام من أئمة المسلمين ــ غير مالك ــ كالشافعى وأحمد وغيرهما ف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لكن بعض الجهال ينقل هذا عن مالك ويستند إلى حكاية مكذوبة عن مالك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حيحة لم يكن التوسل الذى فيها هو هذا، بل هو التوسل بشفاعته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الناس من يحرف نقلها، وأصلها ضعيف كما سنبين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عياض لم يذكرها فى كتابه فى باب زيارة قبره، بل ذكر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المعروف عن مالك وأصحابه، وإنما ذكرها فى سياق أن حرمة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موته، وتوقيره وتعظيمه لازم، كما كان حال حياته، وكذلك عند ذكر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 وسنته، وسماع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مالك أنه سئل عن أيوب السختيا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م عن أحد إلا وأيوب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حجتين، فكنت أرمقه فلا أ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كان إذا ذكر النبى صلى الله عليه وسلم بكى حتى أرحمه، فلما رأيت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إجلاله للنبى صلى الله عليه وسلم كتب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صعب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إذا ذكر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غير لونه وينحنى، حتى يصعب ذلك على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يوماً فى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م ما رأيت لما أنكرتم على ما ترون، لقد كنت أرى محمد بن المُنْكَدِر ـ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قراء ــ لا نكاد نسأله عن حديث أبداً إلا يبكى حتى ن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ــ وكان كثير الدعابة والتبسم ــ فإذا ذكر عنده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صفر لونه، وما رأيته يحدث عن رسول الله صلى الله عليه وسلم إلا على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اختلفت إليه زماناً فما كنت أراه إلا على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صلي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ا، وإما يقرأ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فيما لا يعنيه، وكان من العلماء و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خشون اللّه ولقد كان عبد الرحمن بن القاسم يذكر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إلى لونه كأنه نزف منه الدم، وقد جف لسانه فى فمه هيب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آتى عامر بن عبد الله بن الزبير، فإذا ذكر عنده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كى حتى لا يبقى فى عينيه د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الزهرى ــ وكان لَ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نأ الناس وأقربهم ــ فإذا ذكر عنده النبى صلى الله عليه وسلم فكأنه ما عرف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آتى صفوان بن سليم وكان من المتعبدين المجتهدين، فإذا ذكر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كى، فلا يزال يبكى حتى يقوم الناس عنه وي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ذا كله نقله القاضى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المعروفة، ثم ذكر حكاية بإسناد غريب منقطع رواها عن غير واحد إج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باس أحمد بن عمر بن دله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هْر، حدثنا أبو بكر محمد بن أحمد بن الفرح، حدثنا أبو الحسن عبد الله بن المن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إسحاق بن إبى إسرائيل، حدثنا ا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أبو جعف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لكاً فى مسجد رسول الله صلى الله عليه وسلم فقال ل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لا ترفع صوتك فى هذا المسجد، فإن الله أدب ق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رْف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أَصْوَاتَكُمْ فَوْقَ صَوْتِ النَّبِيّ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دح ق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غُضُّونَ أَصْوَاتَهُمْ عِندَ ر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اللَّه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م ق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يُنَادُونَكَ مِن وَرَاء الْحُجُرَات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رمته ميتاً كحرمته 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ان لها أبو جعف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ْبِلُ القبلة وأدعوا ‏؟‏ أم أستقبل رسول الله صلى الله عليه وسل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رف وجهك عنه وهو وسيلتك ووسيلة أبيك آدم عليه السلام إلى يوم القيامة 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واستشفع به فيشفعك اللّ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ُواْ أَنفُسَهُمْ جَآؤُوكَ فَاسْتَغْفَرُواْ اللّهَ وَاسْتَغْفَر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لَوَجَدُواْ اللّهَ تَوَّابًا رَّح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هذه الحكـاية منقطعة؛ فإن محمد بـن حـ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رازى لم يَدرك مالكا، لاسـيما فى زمن أبـى جعفـر المنصـور، فإن أبـا جعفـر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ـة سـنة ثمـان وخمسـين ومـائة، وتوفى مالك سنة تسع وسبعين ومائة، وتوف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الرازى سنة ثمان وأربعين ومائتين، ولم يخرج من بلده حين رحل فى طلب ال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بير مع أبيه، وهو مع هذا ضعيف عند أكثر أهل الحديث، كذبه أبو زُرْعَ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ة، وقال صالح بن محمد الأ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ً أجرأ على الله منه وأحذق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عن الثقات بالمقل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روى الموطأ عن مالك هو أبو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سنة اثنتين وأر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روى عن مالك على الإطلاق هو أبو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سماعيل السهمى توفى سنة تسع وخمس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إسناد أيضاً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كاية لم يذكرها أحد من أصحاب مالك المعروفين بالأخذ عنه، ومحمد بن حميد ضعيف عند أهل الحديث إذا أسند، فكيف إذا أرسل حكاية لا تعرف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ثبت عنه، وأصحاب مالك متفقون على أنه بمثل هذا النقل لا ي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ول له فى مسألة فى الفقه، بل إذا روى عنه الشاميون كالوليد بن مسلم، و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طاطرى ضعفوا رواية هؤلاء، وإنما يعتمدون على رواية المدنيين والمصر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حكاية تناقض مذهبه المعروف عنه من وجوه رواها واحد من الخراسانيين لم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د أهل الحديث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سيلتك ووسيلة أبيك آدم ــ عليه السلام ـ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توسل آدم وذريته به يوم القيامة، وهذا هو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ته يوم القيامة، وهذا حق، كما جاءت به الأحاديث الصحيحة حين تأتى الن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آدم ليشفع لهم، فيردهم آدم إلى نوح، ثم يردهم نوح إلى إبراهيم،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سى، وموسى إلى عيسى، ويردهم عيسى إلى محمد صلى الله عليه وسلم، فإ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يوم القيامة ولا فخر، آدم فمن دونه تحت لوائ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مناقضة لمذهب مالك المعروف من 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بلُ القبلة وأدعُو، أم أستقبلُ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عُو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رف وجهك عنه وهو وسيلتك ووسيلة أبيك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مالك وغيره من الأئمة وسائر السلف من الصحابة والتابعين،أن الداع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النبى صلى الله عليه وسلم ثم أراد أن يدعوا لنفسه فإنه يستقبل القبلة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سجده، ولا يستقبل القبر ويدعو لنفسه،بل إنما يستقبل القبر عند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و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العلماء كمالك ف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شافعى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صحاب أبى حنيفة لا يستقبل القبر وقت السلام عل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حجرة على يساره ــ وقد رواه ابن وه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ـ وي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دبر الحجرة ويسلم عليه، وهذا 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مع هذا فَكَرِهَ مالك أن يطيل القيام عند القب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ى عياض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 ع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أن يقف عند قبر النبى صلى الله عليه وسلم يدع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لم وي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سلم على القبر، رأيت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و أكثر يجىء إلى القب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ى بكر، السلام على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ى واضعا يده على مقعد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منبر ثم وضعها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ى قُسَيْ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َقَعْنَبِى كان أصحاب النبى صلى الله عليه وسلم إذا خلا المسجد جسوا ب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التى تلقاء القبر بميامنهم، ثم استقبلوا القبلة 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يحيى بن يحيى الليثى أنه كان ــ يعنى ابن عمر ــ يقف على قبر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صلى على النبى صلى الله عليه وسلم وعلى أبى بكر وعمر، و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القع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لأبى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فى رواية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لام عليـك أيهـا النبى ورحمـة اللّ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المبسـ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 البا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ى أن يدعو ل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صلاة ولأبى بكر وعمر بلفظ السلام لما فى حديث ابن عمر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يفسر الدعاء المذكور فى رواية ابن وهب، قال مالك فى رواية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النبى صلى الله عليه وسلم ودعا يقف ووجهه إلى القبر لا إلى القبلة وي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ولا يمس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سلام عليه والدعاء له بالصلاة عليه ــ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دعاء ذكره أصحابه كما ذكر ابن حبيب فى الواضح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ى المبس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لزم من دخل المسجد وخرج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بالقبر، وإنما ذلك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لمن قدم من س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سفر، أن يقف على قبر النبى صلى الله عليه وسلم فيصلى عليه ويدعو له ول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اساً من أهل المدينة لا يقدمون من سفر ولا يري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ذلك فى اليوم مرة أو أكثر، وربما وقفوا فى الجمعة أو الأيام المرة وال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عند القبر فيسلمون ويدعو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ى هذا عن أهل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نا، وتركه واسع، ولا يصلح آخر هذه الأمة إلا ما أصلح أولها، ولم يبلغنى ع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وصدرها أنهم كانوا يفعلون ذلك، ويكره إلا لمن جاء من سفر أو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هل المدينة إذا خرجوا منها، أو دخلوا أت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فسلم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 البا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أهل المدينة والغرب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 قصدوا لذلك، وأهل المدينة مقيمون بها لم يقصدوها من أجل القبر و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ى وثنا يعبد، اشتد غضب اللّه علـى قـوم اتخـذوا قبـور أنبيائهم مسـ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ـجعلوا قبـرى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شعبة فيمن وقف بالقبر لا يلتصق به ولا يمسه ولا يقف عنده طويلا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ركوع قبل السلام فى مسجد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حب مواضع التنفل فيه مصلى النبى صلى الله عليه وسلم حيث الع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ق، وأما فى الفريضة فالتقدم إلى ال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ل فيه للغرباء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فل فى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ـ قول مالك وأصحابه وما نقلوه عن الصحابة ــ يبين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ا القبر إلا للسلام على النبى صلى الله عليه وسلم و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ة القيام لذلك، وكره أن يفعله أهل المدينة كلما دخلوا المسجد وخرجوا من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الغرباء ومن قدم من سفر أو خرج له، فإنه تحية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صد الرجل الدعاء لنفسه فإنما يدعو فى مسجده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كما ذكروا ذلك عن أصحاب النبى صلى الله عليه وسلم، ولم ينقل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 فعل ذلك عند القبر، بل ولا أطال الوقوف عند القبر للدعاء ل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كيف بدعائ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اء الرسول وطلب الحوائج منه وطلب شفاعته عند قبره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 فهذا لم يفعله أحد من السلف، ومعلوم أنه لوكان قصد الدعاء عند القبر مشر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الصحابة والتابعون، وكذلك السؤال به، فكيف بدعائه وسؤاله بعد موت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ما فى الحكاية المنقطع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ى مالك، مخالف لأقواله وأقوال الصحابة والتابعين وأفعالهم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مالك وأصحابه ونقلها سائر العلماء؛ إذ كان أحد منهم لم يستقبل القبر ل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ضلاً عن أن يستقبله ويستشفع ب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شفع لى أو 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، أو يشتكى إليه مصائب الدين والدنيا، أو يطلب منه أو من غيره من المو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أو من الملائكة الذين لا يراهم أن يشفعوا له، أو يشتك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، فإن هذا كله من فعل النصارى وغيرهم من المشركين ومن ضاهاهم من مبتدع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ليس هذا من فعل السابقين الأولين من المهاجرين والأنصار والذين اتب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لا مما أمر به أحد من أئمة المسلمين، وإن كانوا يسلمون عليه، إذ كا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من القريب ويُبَلَّغُ سلام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حمد وغيره بالحديث الذى رواه أحمد وأبو داود بإسنا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حَيْوَة بن شُرَيْح الم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صخر، عن يزيد بن قُسَيط،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ـ رضى الله عنه ــ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ىّ إلا رد الله علىّ روحى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حديث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ى السلام عليه عند قبره صلوات الله وسلامه عليه، فإن أحاديث زيارة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عيفة لا يعتمد على شىء منها ف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رو أهل الصحا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ئاً منها، وإنما يرويها من يروى الضعاف كالدارقطنى والبزا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حديث فيها ما رواه عبد الله بن عمر العمرى ــ وهو ضعيف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عليه ــ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ى بعد مماتى فكأنما زارنى فى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ظاهر مخالف لدين المسلمين، فإن من زاره فى حياته وكان مؤمناً ب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لا سيما إن كان من المهاجرين إليه المجاهدين معه، وقد ثبت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سبوا أصحابى، فوالذى نفسى بيده لو أنفق أحدكم مث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ما بلغ مُدَّ أحدهم ولا نَصِ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بعد الصحابة لا يكون مثل الصحابة بأعمال مأمور ب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الجهاد والصلوات الخمس والصلاة عليه، فكيف بعمل ليس بواجب باتف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بل ولا شرع السفر إليه، بل هو منه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سفر إلى مسجده للصلاة فيه والسفر إلى المسجد الأقصى للصلاة فيه ف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فر إلى الكعبة للحج ف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افر أحد السفر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لم يكن مثل واحد من الصحابة الذين سافروا إليه فى حياته، فكيف ب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ى عنه ‏؟‏ وقد اتفق الأئمة على أنه لو نذر أن يسافر إلى قبره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، أو قبر غيره من الأنبياء والصالحين، لم يكن عليه أن يوفى بنذ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السفر إلى مسجده أو المسجد الأقصى للصلاة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وهو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وهو مذهب أبى حنيفة؛ لأن من أصله أنه لا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إلا ما كان واجبا بالشرع، وإتيان هذين المسجدين ليس واجبا بالشرع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كثر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عة للّه، وقد ثبت فى صحيح البخا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ذَر أن يطيع اللّه فليطعه، ومن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ى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زيارة قبور الأنبياء والصالحين فلا يجب بالنذ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لأنه ليس بطاعة، فكيف يكون من فعل هذا كواحد من أصحابه ‏؟‏ وهذا مالك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رسول اللّه صلى الله عليه وسلم، واست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كراهية زيارة القبو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ائر أفضل من المزور، وكلاهما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ذلك لأن لفظ زيارة القبر مجمل يدخل فيها الزيارة الب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هى من جنس الشرك، فإن زيارة قبور الأنبياء وسائر المؤمنين على وجهين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رعية، وزيارة 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شرعية يقصد بها السلام عليهم والدعاء لهم، ك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أحدهم إذا مات فيصلى عليه صلاة الجنازة، فهذه 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رها كزيارة المشركين وأهل البدع لدعاء الموتى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منهم، أو لاعتقاده أن الدعاء عند قبر أحدهم أفضل من الدعاء ف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، أو أن الإقسام بهم على اللّه وسؤاله سبحانه بهم أمر مشروع يقتضى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فمثل هذه الزيارة بدعة 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 يحتمل حقاً وباطلاً، عدل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لا لبس فيه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م يكن لأحد أن يحتج على مالك بما رو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ه أو زيارته بعد موته، فإن هذه كلها أحاديث ضعيفة بل موضوعة، لا يحتج ب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ى أحكا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ى ومن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ثابت فى الصحيح، ولكن بعضهم رواه بالمع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حين قال هذا القول لم يكن قد قبر بعد ـ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 ـ ولهذا لم يحتج بهذا أحد من الصحابة، لما تنازعوا فى موضع دفن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عندهم لكان نصاً فى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دفن فى حجرة عائشة فى الموضع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، بأبى هو وأمى ـ صلوات الله عليه و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وسع المسجد فى خلافة الوليد بن عبد الملك، وكان نائ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عمر بن عبد العزيز أمره أن يشترى الحجر ويزيدها فى المسجد، وكان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مشرق والقبلة فزيدت فى المسجد ودخلت حجرة عائشة فى المسجد من حينئذ، و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البرانى مُسَنَّما محرفاً، فإنه ثبت فى صحيح مسلم من حديث أبى مرثد الغ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صلى الله عليه وسلم 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ها، وإن كان المصلى إنما يقصد الصلاة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هى عن اتخ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ونهى عن قصد الصلاة عندها، وإن كان المصلى إنما يقصد الصلاة 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صد قبور الأنبياء والصالحين لأجل الصلاة والدعاء عندها، فق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حرم الذى سد الله ورسوله ذريعته، وهذا بخلاف السلام المشروع، حسب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فيان الثورى عن عبد الله بن السائب، عن زاذان،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سياح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بلغونى عن أمتى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ى وأبو حاتم فى صحيحه، وروى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أن سلام البعيد تبلغ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مشهور الذى رواه أبو الأشعث الصنعانى عن أوس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فى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، فإن صلاة أمتى تعرض على يومئذ، فمن كان أكثرهم على صلاة كان أقربهم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سن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ُرَيح، حدثنا عبد الله بن ن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ى ذئب، عن المقبرى،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ً، ولا تجعلوا بيوتكم قبوراً، وصلوا على حيثما كن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ى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ى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علي نائيًا أ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رواه محمد بن مروان السدى عن الأعمش عن أبى صالح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هذا هو السدى الصغير وليس بثقة، وليس هذا من حديث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الموصلى فى مسنده، عن موسى بن محمد بن حبان،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ح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نافع، حدثنا العلاء بن عبد الرحمن سمعت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فى بيوتكم ولا تت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ا، ولا تتخذوا بيتى 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وسلموا فإن صلاتكم وسلامكم ي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منصور فى سننه أن عبد الله بن حسن بن حسن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 رأى رجلا يكثر الاختلاف إلى قبر النبى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ً، و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كنتم، 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ورجل بالأندلس منه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 المعنى عن على بن الحسين زين العابدين عن أبيه ع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، ذكره أبو عبد الله محمد بن عبد الواحد المقدسى الحافظ فى مختار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من صحيح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ى عياض عن الحسن ب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ى صلى الله عليه وسلم، ف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بيتى عيداً، ولا تتخذوا بيوتكم قبوراً، وصلوا على حيث كنتم،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نى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هن هذه الحكاية أنه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رف وجهك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تك ووسيلة أبيك آدم إلى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أن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سل الناس بشفاعته، وهذا حق كما تواترت به الأحاديث، لكن إذا كان الناس يتو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 وشفاعته يوم القيامة كما كان أصحابه يتوسلون بدعائه وشفاعته فى حياته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طلب لدعائه وشفاعته، فنظير هذا ـ لو كانت الحكاية صحيحة ـ أن يطلب من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فى الدنيا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م يأمر به النبى صلى الله عليه وسلم ولا سنه ل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ه أحد من الصحابة والتابعين لهم بإحسان، ولا استحبه أحد من أئمة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ا غيره من الأئمة، فكيف يجوز أن ينسب إلى مالك مثل هذا الكلام الذى ل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اهل لا يعرف الأدلة الشرعية ولا الأحكام المعلومة أدلتها الشرعية، مع ع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عظم فضيلته وإمامته، وتمام رغبته فى اتباع السنة وذم البدع وأهلها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ذا أو يشرعه إلا مبتدع ‏؟‏ فلو لم يكن عن مالك قول يناقض هذا، ل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ى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واستشفع به فيشفع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فاع به معناه ف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نه الشفاعة كما يستشفع الناس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كما كان أصحابه يستش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حديث الذى فى السنن أن أعر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جهدت الأنفس وجاع العيال، وهلك المال، فادع اللّه لنا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ه عليك، ونستشفع بك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رف ذلك فى وجوه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تدرى ما تقول ‏؟‏ شأن الل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نه لا يستشفع به على أحد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نكر 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باللّه أو يقسـم عليه باللّه، وإنما أنكـر أن يكون الله شـافع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؛ ولهـذا لم ينكـر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ك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لو كانت الحكاية صحيحة ـ إنما يجيئون إليه لأجل طلب شف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 ولهذا قال فى تمام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ظَّلَمُواْ أَنفُسَه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إذ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طلبوا منه الشفاعة والاستغفار بعد موته، فإذا أجابهم فإنه يستغف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اره لهم دعاء منه وشفاعة أن يغفر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ستشفاع منه طلب شفاعته فإنما يقال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شفعه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الكلام ولغة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صحابه وسائر العلم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 فلان فى فلان ف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فع الذى يشفعه المشفوع إليه هو الشفيع المستشفع به، لا السائل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أن يشفع له، فإن هذا ليس هو الذى شفع، فمحمد صلى الله عليه وسلم هو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ع، ليس المشفع الذى يستش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فعنى، في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يطلب من الله سبحانه أن يشفعه لا أن يشفع طالبى شفاعته، فك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فع به فيشفعك الله ‏؟‏ وأيضا فإن طلب شفاعته ودعائه واستغفاره بعد موت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ليس مشروعا عند أحد من أئمة المسلمين، ولا ذكر هذا أحد من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 القدماء، وإنما ذكر هذا بعض المتأخرين؛ ذكروا حكاية عن العتبى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ً أتى قبره وقرأ هذه الآية، وأنه رأى فى المنام أن ال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أحد من المجتهدين من أهل المذاهب المتبوعين، الذين يفتى الناس بأقواله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لم يذكر عليها دليلاً شر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كان طلب دعائه وشفاعته واستغفاره عند قبره مشر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صحابة والتابعون لهم بإحسان أعلم بذلك وأسبق إليه من غيرهم، ولكا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ذكرون ذلك، وما أحسن م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آخر هذه الأم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نى عن أول هذه الأمة وصدرها أنهم كانوا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الإمام كيف يشرع دينا لم ينقل عن أحد السلف، ويأم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وا الدعاء والشفاعة والاستغفار ـ بعد موت الأنبياء والصالحين ـ من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وهو أمر لم يفعله أحد من سلف الأم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لفظ الذى فى الحكاية يشبه لفظ كثير من العام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 لفظ الشفاعة فى معنى التوسل،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شفع إليك ب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أى نتو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لمن توسل فى دعائه بنبى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ش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ون المستشفع به شفع له ولا دعا له، بل وقد يكون غائباً لم يسمع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ع له، وهذا ليس هو لغة النبى صلى الله عليه وسلم وأصحابه وعلماء الأ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لغة العرب، فإن الاستشفاع طلب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 هو الذى يشفع السائل ف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يطلب من المسؤول المدعو المشف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شفاع بمن لم يشفع للسائل ولا طلب له حاجة بل وقد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ؤاله، فليس هذا استشفاعاً لا فى اللغة ولا فى كلام من يدرى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به ودعاؤه ليس هو استشفاع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لما غيروا اللغة ـ كما 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ـ وسموا هذا استشفاعاً أى سؤالا بالشافع 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جيب سؤالك به، وهذا مما يبين أن هذه الحكاية وضعها جاهل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وليس لفظها من ألفاظ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يكون أصلها صحيحا، ويكون مالك قد نهى عن رفع الصوت ف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تباعاً للسنة، كما كان عمر ينهى عن رفع الصوت فى مسجده، ويكون مالك أم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به من تعزيره وتوقيره ونحو ذلك مما يليق بمالك أن 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رف لغة الصحابة التى كانوا يتخاطبون بها ويخاطب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وعادتهم فى الكلام، وإلا حرف الكلم عن مواضعه، فإن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ينشأ على اصطلاح قومه وعادتهم فى الألفاظ، ثم يجد تلك الألفاظ ف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رسوله أو الصحابة، فيظن أن مراد اللّه أو رسوله أو الصحابة بتلك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ه بذلك أهل عادته واصطلاحه، ويكون مراد اللّه ورسوله والصحابة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قع لطوائف من الناس من أهل الكلام والفقه والنحو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آخرون يتعمدون وضع ألفاظ الأنبياء وأتباعهم على معان أخر مخالفة لمعان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طقون بتلك الألفاظ مريدين بها ما يعنونه 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وافقون ل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ى كلام كثير من الملاحدة المتفلسفة والإسماعيلية ومن ضاه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دة المتكلمة والمتصوفة، مثل من 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هو معلول وإن كان عنده قديماً أزلياً، ويسم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محدث، وهو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بهذا الاعتبار ليس لغة أحد من الأمم، وإنما المحدث عندهم ما كانوا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ضعو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ثبتونه من العقول و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قوى النفس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ثبت ما أخبرت به الأنبياء وأقر به جمهور الناس من الملائكة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راد الأنبياء ومرادهم علم بالاضطرار أن هذا ليس هو ذاك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مرادهم بالعقل الأول، وأنه مقارن عندهم لرب العالمين أزلا وأبداً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ع لكل ما سواه، أو بتوسطه حصل 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الفعال عندهم عنه يصدر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فلك القمر، ويعلم بالاضطرار من دين الأنبياء أنه ليس من الملائكة عندهم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ل ما سوى الله، ولا رب كل ما تحت فلك القمر، ولا من هو قديم أزلى أبدى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علم أن الحديث الذى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ّه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عن النبى صلى الله عليه وسلم مع أنه لو كان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حجة عليهم، فإن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أول على الظ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،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، ف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ى م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أكرم علىَّ منك، فبك آخذ، وبك أعطى، وبك الثواب وبك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لو كان ثابتًا كان معناه أنه خاطب العقل فى أول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أنه خلق قبل غيره، وأنه تحصل به هذه الأمور الأربعة لا كل المصن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لغة المسلمين مصدر عقل يعقل عقلا، يراد به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بها يعقل، وعلوم وأعمال تحصل بذلك، لا يراد بها قط فى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قائم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أن يراد هذا المعنى بلفظ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ا قد بينا فى مواضع أخر فس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من جهة العقل الصريح، وأن ما ذكروه من المجردات والمفارقات ينتهى أمر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ثبات النفس التى تفارق البدن بالموت، وإلى إثبات ما تجرده النفس من المعق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ها؛ فهذا منتهى ما يثبتونه من الحق فى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ن كلام الله ورسوله يتكلم به من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هم، ويريد مرادهم لا مراد الله ورسوله، كما يوجد فى كلا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ن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مثل ما ذكره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ه النفس الف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ه العقل الأول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 ذلك عبارة عن النفس والعقل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ا يفيض من الشفيع على المستشفع وإن كان الشفيع قد لا يدرى، وسلك فى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سالك ابن سينا، كما قد بسط ف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من يقع ذلك منه من غير تدبر منه للغة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فظ القديم، فإنه فى لغة الرسول التى جاء بها القرآن خلاف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بوقا بغير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ع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كَالْعُرْجُونِ الْقَدِيم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اللّهِ إِنَّكَ لَفِي ضَلاَلِكَ الْقَدِيمِ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 أَنتُمْ وَآبَاؤُكُمُ الْأَقْد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هل الكلام عبارة عما لم يز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م يسبقه وجود غيره إن لم يكن مسبوقا بعدم نفسه، ويجعلونه ـ إذا أريد به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مجاز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لغة القرآن يقابل 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قرآن والحديث وسائر لغة العرب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جملة التامة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حبيبتان إلى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ان على اللسان، ثقيلتان فى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كلمة قالها الشاعر 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ىء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 مِنْ أَفْوَاهِهِمْ إِن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إِلَّا كَذِبً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تَعَالَوْاْ إِلَى كَلَمَةٍ سَوَاء بَيْنَنَا وَبَيْنَك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كَلِمَة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السُّفْلَى وَكَلِمَةُ اللّهِ هِيَ الْعُلْي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ولا يوجد لفظ الكلام فى لغة العرب إلا ب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ة اصطلحوا على أن يس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، ثم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كلمة الكلام، فيظن من اعتاد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لغة العرب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كتاب والسنة يراد به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أبوين فيدخل فيهم العصبة وذوو الفروض، وإن شمل ذلك من لا يرث بف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يب ، ثم صار ذلك فى اصطلاح الفقهاء اسما لهؤلاء دون غيرهم، فيظن من لا يعر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هذا هو المراد بهذا اللفظ فى كلام اللّه ورسوله وكلام الصحابة، 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س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شف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خل فيها من تغيير لغة الرسول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أوجب غلط من غلط علي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يحتاج إلى نقل مصدق ونظر م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السلف والعلماء يحتاج إلى معرفة بثبوت لفظه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، كما يحتاج إلى ذلك المنقول ع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يتعلق بهذه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كتاب والسنة متظاهرة بأن الله أمرنا أن نصلى ع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م عليه فى كل مكان، فهذا مما اتفق عليه المسلمون، وكذلك رغبنا وحضنا ف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لى أن نسأل اللّه له الوسيلة والفضيلة، وأن يبعثه مقاماً محموداً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سيلة التى شرع لنا أن نسألها اللّه تعالى ـ كما شرع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ى عليه ونسلم عليه ـ هى حق له، كما أن الصلاة عليه والسلام حق 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يلة التى أمرنا اللّه أن نبتغيها إليه هى ال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، وهذا يدخل فيه كل ما أمرنا اللّ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سيلة لا طريق لنا إليها إلا باتباع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إيمان به وطاعته، وهذا التوسل به فرض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سل بدعائه وشفاعته ـ كما يسأله الناس يوم القيامة أن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كما كان الصحابة يتوسلون بشفاعته في الاستسقاء وغيره، مثل توسل الأعمى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د الله عليه بصره بدعائه وشفاعته ـ فهذا نوع ثالث هو من باب قبول اللّه دع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 لكرامته عليه، فمن شفع له الرسول صلى الله عليه وسلم ودعا له فهو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له ولم يش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الناس ظن أن توسل الصحابة به كان بمعنى أنهم يقسم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ون به، فظن هذا مشروعاً مطلقاً لكل أحد فى حياته ومماته، وظنوا أن هذا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ق الأنبياء والملائكة، بل وفى الصالحين وفيمن يظن فيهم الصلاح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فى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يس فى الأحاديث المرف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ى شىء من دواوين المسلمين التى يعتمد عليها فى الأحاديث ـ لا فى الصحيح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سنن ولا المسانيد المعتمدة كمسند الإمام أحمد وغيره ـ وإنما يوجد فى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عرف أن فيها كثيراً من الأحاديث الموضوعة المكذوبة التى يختلقها الكذا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قد يغلط فى الحديث ولا يتعمد الكذب، فإن هؤلاء توجد الرواية عنهم فى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د الإمام أحمد ونحوه، بخلاف من يتعمد الكذب فإن أحمد لم يرو فى مسنده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حافظ أبو العلاء الهمدانى والشيخ أبو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ى المسند حديث موضوع ‏؟‏ فأنكر الحافظ أبو العلاء أن يكون فى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، وأثبت ذلك أبو الفرج وبين أن فيه أحاديث قد علم أنها باطلة، ولا من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ضوع فى اصطلاح أبى الفرج، هو الذى قام دليل على أنه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حدث به لم يتعمد الكذب بل غلط فيه؛ ولهذا روى فى كتابه فى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من هذا النوع، وقد نازعه طائفة من العلماء فى كثير مما ذكر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ما يقوم دليل على أنه باطل، بل بينوا ثبوت بعض ذلك، لكن الغال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ى الموضوعات أنه باطل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فظ أبو العلاء وأمثاله فإنما يريدون بالموضوع المخت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 الذى تعمد صاحبه الكذب، والكذب كان قليلا فى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حابة فلم يعرف فيهم ـ ولله الحمد ـ من تعمد الكذب ع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كما لم يعرف فيهم من كان من أهل البدع المعروفة كبدع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والقدرية والمرجئة، فلم يعرف فيهم أحد من هؤلاء الفِ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في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تاه الخضر، فإن خضر موسى م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يِّن هذا فى غير هذا الموضوع، والخضر الذى يأتى كثيراً من الناس إنما هو جِنى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بصورة إنسى أو إنسى كذاب، ولا يجوز أن يكون ملكا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ض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يكذب وإنما يكذب الجنى والإ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رف ممن أتاه الخضر وكان جني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ذكره فى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أعلم من أن يروج عليهم هذا ال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كن فيهم من حملته الجن إلى مكة وذهبت به إلى عرفات ل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ما فعلت ذلك بكثير من الجهال والعباد وغيرهم، ولا كان فيهم من تسرق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وطعامهم وتأتيه به، فيظن أن هذا من باب الكرامات، كما ق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ى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ابعون فلم يعرف تعمد الكذب فى التابعين من أهل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البصرة، بخلاف الشيعة، فإن الكذب معروف فيهم، وقد عرف الكذب بعد هؤلا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لط فلا يسلم منه أكثر الناس، بل فى الصحابة من قد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ً وفي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ما صنف فى الصحيح أحاديث يعلم أنها غلط، وإن كا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ن الصحيحين مما يعلم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حافظ أبو العلاء يعلم أنه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مام أحمد نفسه قد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 رواها لتعرف، بخلاف ما تعمد صاحبه الكذب؛ ولهذا نزه أحمد مسنده ع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روى عنهم أهل السنن كأبى داود والترمذى، مثل مشيخة كثير ب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المزنى عن أبيه عن جده، وإن كان أبو داود يروى في سننه منها، فشرط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أجود من شرط أبى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ه الأحاديث التى تروى في ذلك من جنس أمثا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غريبة المنكرة، بل الموضوعة التى يرويها من يجمع في الفضائل و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ثَّ والسَّمين، كما يوجد مثل ذلك فيما يصنف في فضائل الأوقات، وفضائل 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أنبياء والصحابة، وفضائل البقاع، ونحو ذلك، فإن هذه الأبواب فيه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أحاديث حسنة وأحاديث ضعيفة وأحاديث كذب موضوعة، ولا يجوز أن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لى الأحاديث الضعيفة التى ليست صحيحة ولا حسنة، لكن أحمد بن حنبل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جوزوا أن يروى في فضائل الأعمال ما لم يعلم أنه ثابت إذا لم يعلم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مل إذا علم أنه مشروع بدليل شرعى، وروى في فضل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نه كذب ـ جاز أن يكون الثواب حقا، ولم يقل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شىء واجبا أو مستحبا بحديث ضعيف، ومن قال هذا فقد 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لا يجوز أن يحرم شىء إلا بدليل شرعى، لكن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، وروى حديث في وعيد الفاعل له، ولم يعلم أنه كذب ـ جاز أن يرويه، ف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في الترغيب والترهيب مالم يعلم أنه كذب، لكن فيما علم أن الله رغب فيه أو ر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ليل آخر غير هذا الحديث المجهول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إسرائيليات؛ يجوز أن يروى منها مالم يعلم أنه كذب ل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هيب، فيما علم أن اللّه تعالى أمر به في شرعنا ونهى عنه في شر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شرعاً لنا بمجرد الإسرائيليات التى لم تثبت فهذا لا يقوله عالم، ولا كا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لا أمثاله من الأئمة يعتمدون على مثل هذه الأحاديث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أحمد أنه كان يحتج بالحديث الضعيف الذى ليس بصح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فقط غلط عليه، ولكن كان في عرف أحمد بن حنبل ومن قبله من العلماء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يف عندهم ينقسم إلى ضعيف متروك لا يحتج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ضعيف حسن، كما أن ضعف الإنسان بالمرض ينقسم إلى مرض مخوف يمنع التبرع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إلى ضعيف خفيف لا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رف أنه قسم الحديث ثلاثة أقسام ـ صحيح، وحسن، وضعيف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يسى الترمذى في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عنده ما تعددت طرقه ولم يكن في رواته مت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وأمثاله يسميه أحمد ضعيفاً ويحتج به؛ ولهذا مثل أحم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ذى يحتج به بحديث عمرو بن شعيب وحديث إبراهيم الهجرى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تى تروى في هذا الباب ـ وهو السؤال بنفس المخلوقين ـ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الضعيفة الواهية بل الموضوعة، ولا يوجد في أئمة الإسلام من احت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مد عليها، مثل الحديث الذى يروى عن عبد الملك بن هارون بن عنترة،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، أن أبا بكر الصديق 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تعل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لت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مد نبيك، وبإبراهيم خليلك، وبموسى نجيّك، وعيسى روحك وكلمتك، وبتوراة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جيل عيسى، وزبور داود، وفرقان محمد، وبكل وحى أوحيته وقضاء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ذكره رَزِين بن معاوية العبدرى في جامعه ونق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في جامع الأصول ولم يعزه لا هذا ولا هذا إلى كتاب من كتب المسلمين، لك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ن صنف في 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سُّنِّى وأبى نعيم، وفى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أحاديث كثيرة موضوعة لا يجوز الاعتماد عليها في الشريع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الشيخ الأصبهانى في كتاب فضائل الأعمال، و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حاديث كثيرة كذب موضوعة، رواه أبو موسى المدينى من حديث زيد بن الح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هارون بن عنت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مع أنه ليس بالمتصل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حرز بن هشام عن عبد الملك عن أبيه عن جده عن الصديق ـ رضى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بد الملك ليس بذاك القوى وكان بالرِّىِّ، وأبوه وجده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 هارون بن عنترة من المعروفين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 كذاب، وقال أبو حات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لا يتابعه علي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بوه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عنترة الشيبانى روى عن أبيه أحاديث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الفرج ابن الجو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افظ 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اله ثقات فإن 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بد الملك هذه الأحاديث الأخر المناسبة لهذا في استفتا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ه ـ كما سيأتى ذكره ـ وخالف فيه عامة ما نقله المفسرون وأهل السير و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، وهذا يدل على ما قاله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متروك إما لتعمد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سوء حفظه، وتبين أنه لا حجة لا في هذا ولا ف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لحديث الذى رواه عبد الرحمن بن زيد بن أسلم، عن أبيه، عن جده، عن عمر بن الخطاب مرفوعاً وموق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اقترف آدم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سألك بحق محمد لما غفرت 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عرفت محمداً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ما خلقتنى بيدك، ونفخت في من روحك، رفعت رأسى فرأيت على قوائم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إلا الله محمد رسول الله، فعلمت أنك لم تضف إلى اسمك إل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آدم ‏؟‏ ولولا محمد ما خ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مستدركه من حديث عبد الله بن مسلم الفهرى عن إسماعيل بن سلم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حديث ذكرته لعبد الرحمن في هذا الكتاب، 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يخ أبو بكر الآجرى في كتابه الشريعة موقوفاً على ع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ابن إسماعيل بن أبى مريم، عن عبد الرحمن بن زيد بن أسلم موقو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آجرى أيضاً من طريق آخر من حديث عبد الرحمن بن أبى الزناد،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ً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رون بن يوسف التاجر، حدثنا أبو مروان العثما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أبو عثمان بن خالد عن عبد الرحمن بن أبى الزناد،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تى تاب الله بها على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حق محمد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ما محمد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رأسى فرأيت مكتو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، فعلمت أنه أكرم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اكم لهذا الحديث مما أنكر عليه، فإنه نفسه 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دخل إلى معرفة الصحيح من الس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ه أحاديث موضوعة، لا تخفى على من تأملها من أهل الصنعة أن الحم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زيد بن أسلم ضعيف باتفاقهم يغلط كثيراً،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أبو زرعة أبو حاتم والنسائى والدارقطنى وغيرهم، وقال أبو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لب الأخبار وهو لا يعلم، حتى كثر ذلك من روايته من رفع ال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موقوف فاستحق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حيح الحاكم لمثل هذا الحديث وأمثاله فهذا مما أنك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علم بالحديث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ـاكم يصـحح أحـاديث وهى موضوعـة مكذوب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حديث، كما صحح حديث زريب بن برثم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يه ذكر وصى المسيح، وهو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معرفة، كما بين ذلك البيهقى وابن الجوزى وغيرهما، وكذلك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تدركه يصححها وهى عند أئمة أهل العلم بالحديث موضوعة، ومنها ما يكون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هل العلم بالحديث لا يعتمدون على مجرد تصحيح الحاك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الب ما يصححه فهو صحيح، لكن هو في المصححين بمنزلة الثقة الذى يكثر غلط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واب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ن يصحح الحديث أضعف من تصحيحه، بخلاف أبى حات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البستى، فإن تصحيحه فوق تصحيح الحاكم وأجل قدراً، وكذلك تصحيح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ى وابن خزيمة وابن منده وأمثالهم فيمن يصح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وإن كان في بعض ما ينقلونه نزاع، فهم أتقن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كم، ولا يبلغ تصحيح الواحد من هؤلاء مبلغ تصحيح مسلم، ولا يبلغ ت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تصحيح البخارى، بل كتاب البخارى أجل ما صن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ى من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بالحديث وعلله مع فقهه فيه، وقد ذكر الترمذى أنه لم ير أحداً أعلم ب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ولهذا كان من عادة البخارى إذا روى حديثا اختلف في إسناده أو في بعض ألفا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الاختلاف في ذلك لئلا يغتر بذكره له بأنه إنما ذكره مقرونا ب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هور ما أنكر على البخاري، مما صححه يكون قوله فيه راج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نازعه، بخلاف مسلم بن الحجاج فإنه نوزع في عدة أحاديث مما خرج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ها مع من نازعه، كما روى في حديث الكسوف أن النبى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ركوعات وبأربع ركوعات، كما روى أنه صلى برك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لم يصل إلا بركوعين، وأنه لم يصل الكسوف إلا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ت إبراهيم، وقد بين ذلك الشافعى، وهو قول البخارى وأحمد بن حنبل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، والأحاديث التى فيها الثلاث والأربع فيها أنه صلاها 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مت في يومي كسوف، ولا كان له إبراه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اشر الشهر فقد كذب، وكذلك روى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تربة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هو أعلم منه كيحيى بن معين والبخاري وغيرهما، فبينوا أن هذا غلط، 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ـة مــع هؤلاء، فإنه قـد ثبت بالـكتاب والسـنة والإجـم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لق السـموات والأرض في سـتة أيام، وأن آخـر ما خلقه هو آدم، وكا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مختلف فيه يقتضى أنه خلق ذلك في الأيام السبع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إسناد أصح من هذا أن أول الخلق كان يوم الأحد، وكذلك روى أن أبا سفيان لم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 النبى صلى الله عليه وسلم أن يتـزوج بأم حبيبـة، وأن يتخـذ مـ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ـ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ـه في ذلـك طائفـة من الـ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ـمهور متون الصـحيحين متفق علـيها بين أئـمة الحـديث، تلـ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ـقبول وأجمعوا عليها وهم يعلمون علماً قطعياً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مذكور في آدم يذكره طائفة من المصنفين بغير إسنا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جنسه مع زيادات أخر، كما ذكر القاضى عي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محمد المكى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السمرقند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عند معص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حق محمد 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ت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تى ـ فقا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رفت محمداً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كل موضع من الجنة مكت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ى ورسولى ـ فعلمت أنه أكرم خلقك عليك؛ فتاب عليه و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جوز أن تبنى عليه الشريعة، ولا يحتج ب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؛ فإن هذا من جنس الإسرائيليات ونحوها التى لا تعلم صحتها إلا ب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النبى صلى الله عليه وسلم، وهذه لو نقلها مثل كعب الأحبار ووهب بن 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ممن ينقل أخ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، وقصص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كتاب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ا في دين المسلمين باتفاق المسلمين، فكيف إذا نقلها من لا ينقلها لا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لا عن ثقات علماء المسلمين ‏؟‏ بل إنما ينقلها عمن هو عند المسلمين مج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ا يحتج بحديثه، واضطرب عليه فيها اضطراباً يعرف به أنه لم يحفظ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ل ذلك ولا ما يشبهه أحد من ثقات علماء المسلمين الذين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لهم، وإنما هى من جنس ما ينقله إسحاق بن بشر وأمثا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و كانت ثابتة عن الأنبياء لكانت شرعاً لهم، وحينئذ فكان الاحتجاج بها مب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شرع من قبلنا هل هو شرع لنا أم لا ‏؟‏ والنزاع في ذلك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ئمة وأكثر العلماء أنه شرع لنا ما لم يرد شرعنا بخلافه، وهذا إنما ه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شرع لمن قبلنا من نقل ثابت عن نبينا صلى الله عليه وسلم، أو بما توات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ا يروى على هذا الوجه، فإن هذا لا يجوز أن يحتج به في شرع المسلمي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حديث ذكره موسى بن عبد الرحمن الصنعانى صاحب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 مرفوعاً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وعيه الله حفظ القرآن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علم، فليكتب هذا الدعاء في إناء نظيف أو في صحف قوارير بعسل وزعفران و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، وليشربه على الريق، وليصم ثلاثة أيام وليكن إفطاره عليه، ويدعو به في 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أنك مسئول لم يسأل مثلك ولا يسأل، وأسألك بحق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، وإبراهيم خليلك، وموسى نجيك، وعيسى روحك وكلمتك ووجي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عبد الرحمن هذا من الكذابين، قال أبو أحمد بن عد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بو حاتم 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 يضع الحديث، وضع على ابن ج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عن ابن عباس كتاباً في التفسير جمعه من كلام الكلبى ومقاتل، ويروى نحو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صوم ـ عن ابن مسعود من طريق موسى بن إبراهيم المروزى، حدثنا وَكِيع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، عن شقيق،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إبراهيم هذا قال فيه يحى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 وقال الدارقط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غفلاً يلقن فيتلقن ف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هذا عن عمر بن عبد العزيز عن مجاهد بن جبر عن ابن مسعود بطريق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شيخ الأصبهانى من حديث أحمد بن إسحاق الجو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أشعث، حدثنا زهير بن العلاء العتبى، حدثنا يوسف بن يزيد، عن الزهرى،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حفظ فليصم سبعة أيام وليكن إفطاره في آخر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على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سانيد مظلمة لا يثبت بها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موسى المدينى في أماليه وأبو عبد الله المقدس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أمثالهم في رواية ما يروى في الباب، سواء كان صحيحاً أو ضعيفاً كما اعت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متأخرين من المحدثين، أنهم يروون ما روى به الفضائل، ويجعلون العه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ناقل كما هى عادة المصنفين في فضائل الأوقات والأمكنة والأشخاص 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ويه أبو الشـيخ الأصبهانى في فضـائل الأعمـال وغيره، حي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أحـاديث كثيرة لكثرة روايته، وفيها أحاديث كثيرة قوية صحيحة وحسنة،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ضعيفة موضوعة وو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ـرويه خَيْثَمَة بن سـليمان في فضـائل الصحـاب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رويه أبو نعـيم الأصبهان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مفرد وفى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يرويه أبو الليث السمرقندى وعبد العزيز الكنانى، وأبو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وأمثالهم من الشيوخ، وما يرويه أبو بكر الخطيب، وأبو الفضل بن ناصر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مدينى، وأبو القاسم بن عساكر، والحافظ عبد الغنى، وأمثالهم ممن له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ثيراً ما يرو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م ما روى مطلقاً على عادتهم الجار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 ما روى في ذلك الباب لا ليحتج بكل ما روى، وقد يتكلم أحدهم عل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، ومنكر، وضعيف، وقد 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أئمة الحديث الذين يحتجون به،ويبنون عليه دينه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وشعبة بن الحجاج، ويحىى بن سعيد القطان، وعبد الرحمن بن مهدى،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، وعبد الله بن المبارك، ووكيع بن الجراح، والشافعى، وأحمد بن حنبل،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، وعلى بن المدينى، والبخارى، وأبى زُرْعَة، وأبى حاتم، وأبى داود،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المروزى، وابن خزيمة، وابن المنذر، وداود بن على، ومحمد بن جرير الطب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، فإن هؤلاء الذين يبنون الأحكام على الأحاديث يحتاجون أن يجته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صحيحها وضعيفها وتمييز 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تكلموا في الحديث والرجال، ليميزوا بين هذا وهذ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حديث، كما يفعل أبو أحمد بن عدى، وأبو حاتم البستى، وأبو الحسن الدارقط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إسماعيلى، وكما قد يفعل ذلك أبو بكر البيهقى، وأبو إسماعيل الأ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الزنجانى، وأبو عمر بن عبد البر، وأبو محمد بن حزم، وأمثال هؤل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هذه الأمور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ذكر من لا يروى بإسناد ـ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ملا الموصلى 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ريار الديلمى، 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هؤلاء دون هؤلاء الطبقات، وفيما يذكرونه من الأكاذيب أم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هذا الباب حديث واحد مرفوع إ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تمد علىه في مسألة شرعية باتفاق أهل المعرفة بحديث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ى في ذلك إنما يعرف أهل المعرفة بالحديث أنه من الموضوعات إما تعمداً من 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لطاً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ى الباب آثار عن السلف أكثرها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حديث الأربعة الذين اجتمعوا عند الكعبة وسألوا،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صعب ابنا الزبير، وعبد الله بن عمـر، وعبد الملك بن مـروان، وذكره ا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دنيا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بـى الدع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ـريق إسـماعيل بن أبان الغنوى، عن سفيان الثورى عن طارق بن عبد العزيز عن الشعب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عجبًا،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ء الكعبة أنا وعبد الله ابن عمر وعبد الله بن الزبير ومصعب بن الزبي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، فقال القوم بعد أن فرغوا من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كل رجل منكم ف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ن اليمانى، وليسأل الله حاجته فإنه يعطى من 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فإنك أول مولود فى الإسلام بعد الهجرة، فقام فأخذ بالركن اليمان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عظيم ترجى لكل عظيم، أسألك بحرمة وجهك وحرمة عرشك وحرمة نبي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تنى من الدنيا حتى تولينى الحجاز، ويسلم على بالخلافة، ثم جاء ف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مصعب فأخذ بالركن اليمان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كل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يصير كل شىء، أسألك بقدرتك على كل شىء، ألا تميتنى من الدنيا حتى تولي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تزوجنى بسكينة بنت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بد الملك بن مروان فأخذ بالركن اليمان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السبع، ورب الأرض ذات النبت بعد القفر، أسألك بما سألك به عبادك الم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ك، وأسألك بحقك على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ق الطائفين حول عر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أبان الذى روى هذا عن سفيان الثورى كذاب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، ثم حدث بأحاديث موضوعة فت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ى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حديثا على السابع من ولد العباس يلبس الخضرة يعنى المأمون، وقال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وأبو زرعة والدارقط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زج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على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رق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ذكر أن الثورى روى عنه لا يعرف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رق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الذى روى عنه ابن عجلان ليس من هذه الط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ولف فيها فرواها أبو نعيم عن الطب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ش، حدثنا أبو حاتم السجستانى، حدثنا الأصم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ـى الحجـر مصعـب وعروة وعبد الله أبناء الزبير و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ـن ع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،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أن يؤخذ عنى العلم، وقال م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نى إمرة العراق، والجمع بين عائشة بنت طلحة وسكينة بنت الحسين، و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تمنى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ل كلهم ما تمنوا، ولعل ابن 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خير من ذاك الإسناد باتفاق أهل العلم،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باب حكايات عن بعض الناس أنه رأى مناما قيل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، ومثل هذا لا يجوز أن يكون دليلاً باتفاق العلماء، وقد ذكر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كايات من جمع الأدعية، وروى فى ذلك أثـر عن بعض السـلف مثـل ما ر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أب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بـي الـ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ا أبو هـاشم، سـمعت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ثير بن رفاع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ملك بن سعيد بن أبجر فجس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داء لا 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بَيْ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، الله ربى لا أشرك به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توجه إليك بنبيك محمد نبى الرحمة صلى الله عليه وسلم تسليما، يا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ى أتوجـه بك إلى ربك وربى يرحمنى مما ب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س بط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رئ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دعاء ونحوه قد روى أنه دعا به السلف، ونقل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فى منسك المروزى التوسل بالنبى صلى الله عليه وسلم فى الدعاء، و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قصود المتوسلين التوسل بالإيمان به وبمحبته وبموالاته و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اع بين الطائفتين، وإن كان مقصودهم التوسل بذاته فهو محل النزاع، وما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رد إلى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جرد كون الدعاء حصل به المقصود ما يدل على أنه سائغ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فإن كثيرا من الناس يدعون من دون الله من الكواكب والمخلوقين ويح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غرضهم، وبعض الناس يقصدون الدعاء عند الأوثان والكنائس وغير ذلك،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يل التى فى الكنائس، ويحصل ما يحصل من غرضه، وبعض الناس يدعو بأدعية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 ويحصل ما يحصل من غ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ول الغرض ببعض الأمور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، وإن كان الغرض مباحًا، فإن ذلك الفعل قد يكون فيه مفسدة راج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ـه، والشريعـة جاءت بتحصيل المصالح وتكميلها، وتعطيل المفاسد وتقليلها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محرمات من الشرك والخمر والميسر والفواحش والظلم قد يحصل لصاحبه به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صد، لكن لما كانت مفاسدها راجحة على مصالحها، نهى الله ورسوله عنها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الأمور كالعبادات والجهاد وإنفاق الأموال قد تكون مضرة، لكن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 راجحة على مفسدته أمر ب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يجب اعتباره، ولا يجوز أن يكون الشىء واجبا أو مستحب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شرعى يقتضى إيجابه أو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لا تكون إلا واجبة أو مست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س بواجب ولا مستحب فليس ب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له تعالى عبادة إن كان المطلو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م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، فقد نقل عن بعض السلف والعلماء السؤال به، بخلاف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والغائبين من الأنبياء والملائكة والصالحين والاستغاثة بهم والشكوى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م يفعله أحد من السلف من الصحابة والتابعين لهم بإحسان، ولا رخص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عمى الذى رواه الترمذى والنسائى هو من القسم الثا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دعائه، فإن الأعمى قد طلب من النبى صلى الله عليه وسلم أن يدعو له ب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بصر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صبرت وإن شئت دعو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د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توضأ ويصلى ركعتي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نبيك نبى الرحمة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يا رسول الله، إنى أتوجه بك إلى ربى فى حاجتى هذه ليقضيها، اللهم ف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وسل بدعاء النبى صلى الله عليه وسلم وشفاعته، ودعا له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ه ف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له أن يقبل شفاعة رسوله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ذكره العلماء فى معجزات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 المستجاب، وما أظهر الله ببركة دعائه من الخوارق والإبراء من العاها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بركة دعائه لهذا الأعمى أعاد الله عليه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ـ حديث الأعمى ـ قد رواه المصنفون فى دلائل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هق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ى من حديث عثمان بن عمر، عن شعبة، عن أبى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ة بن خزيمة بن ثابت يحدث عن عثمان بن حنيف، أن رجلا ضر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عافينى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َّرْت ذلك فهو خير لك، وإن شئت د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، فأمره أن يتوضأ ف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يصلى ركعتين ويدعو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نبى الرحمة، يا محمد، إنى أتوجه بك إلى ربى فى حاجتى هذه فيقضيها لى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 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قد أبصر، ومن هذا الطريق رواه الترمذى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النسائى وابن ماجه أيضا، و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غريب لا نعرفه إلا من هذا الوجه من حديث أبى جعفر وهو غير الخطمى،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ى الترمذى، وسائر العل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جعفر الخطمى وهو الصواب،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رمذى ومن معه لم يستوعبوا لفظه كما استوعبه سائر العلماء، بل روو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ود بن غيلان، حدثنا عثمان بن عمر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عن أبى جعفر، عن عمارة بن خزيمة بن ثابت، عن عثمان بن حنيف، أن رجلا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عافي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توضأ فيحسن وضوءه ويدعو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 نبى الرحمة، يا محمد، 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بك إلى ربى فى حاجتى هذه لتقضى، اللهم 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بيه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ن روح بن عبادة عن شع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 فب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حماد ابن سلمة عن أبى جعفر الخط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فى مسنده عن روح بن عبادة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ى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وح بن عبادة، حدثنا شعبة، عن أبى جعفر المدينى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خزيمة بن ثابت يحدث عن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ضريراً أت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ى الله، ادع الله أن يعافين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هو خير لآخرتك، وإن شئت دعو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ادع الله لى، فأمره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صلى ركعتين وأن يدعو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نبى الرحمة، يا محمد، إنى أتوجه بك إلى الله فى حاجتى هذه، فتقضى لى وتشف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ت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 ف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ى أيضاً من حديث شبيب بن سعيد الحَبَطِىّ، عن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عن أبى جعفر المدينى ـ وهو الخُطْمِىّ ـ عن أبى أمامة سهل بن حنيف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جاءه رجل ضرير يشتك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يس لى قائد وقد شق على؛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ثم صل ركعتين،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نبيك نبى الرحمة ،يا محمد، إنى أتوجه بك إلى ربى فيجلى عن بصرى، اللهم ف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و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فرقنا ولا طال الحديث ب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رجل كأنه لم يكن به ض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ية شبيب عن روح عن أبى جعفر الخطمى خالفت رواية شعبة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ى الإسناد والمتن، فإن فى تلك أنه رواه أبو جعفر عن عمارة بن خزيمة، و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واه عن أبـى أمامـة سهل، وفى تلك الـ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َّ وشـف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، وفـ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ـفعنى فى نفس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إسنـاد لـه شاهـد آخـر من روا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ـام الـدُّسْتِوائى عن أبى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ى من هذا الطريق وفيه قصة قد يحتج بها من توسل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ـ إن كانت صحيحة ـ رواه من حديث إسماعيل بن شبيب بن سعيد الحبطى عن ش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روح بن القاسم عن أبى جعفر المدينى عن أبى أمامة سهل بن حنيف أن رجل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إلى عثمان بن عفان، فى حاجة له وكان عثمان لا يلتفت إليه ولا ينظر، فى 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ى الرجل عثمان بن حنيف فشكا إليه ذلك فقال له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ثم ائت المسجد فصل ركعتين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 الرحمة، يا محمد، إنى أتوجه بك إلى ربى فيقضى لى حاجتى، ثم اذكر حاجتك، ثم 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وح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جل فصنع ذلك، ثم أتى بَعْدُ عثمان ابن عفان،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 فأخذ بيده فأدخله على عثمان فأجلسه معه على الطِّنْفِسَ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ك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اجته فقضا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جل خرج من عنده فلقى عثمان بن حنيف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ما كان ينظر فى حاجتى ولا يلتفت إلىّ حتى كلمته ف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ته ولكن سـمعت رسـول اللـه صلى الله عليه وسلم يقول، وجـاءه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ـا إليـه ذهاب بـصره، فقال له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ب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 وسلم، ليس لى قائد وقد شق علىَّ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وصل ركعتين،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 الرحمة، يا محمد، إنى أتوجه بك إلى ربى فيجلى لى عن بصرى، اللهم فشفع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تفرقنا وما طال بنا الحديث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الرجل كأنه لم يكن به ض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ن شبيب بن سعيد عن أبيه بطوله، وسا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عقوب بن سفيان عن أحمد بن شبيب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هشام الدستو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ـى جعفر عن أبـى أمامة بـن سـهل عن عمه ـ وهو عثمان بـن حنيف ـ ولم يذكر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نسائى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ن حديث معاذ بن هشام، عن أبيه، عن أبى جعفر، عن أبى أمامة بن سهل بن حن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من حديث شعبة وحماد بن سلمة كلاهما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، عن عمارة بن خزيمة، ولم يروه أحد من هؤلاء ـ لا الترمذى ولا النسائى و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من تلك الطريق الغريبة التى فيها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شبيب بن سعيد عن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اه الحاكم فى مستدركه من الطريقين، فرواه من حديث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حدثنا شعبة، عن أبى جعفر المدنى، سمعت عمارة بن خزيمة يحدث عن عثمان بن حن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ضريراً 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عافي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خرت ذلك فهو خير لك، وإن شئت د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سن وضوءه ويصلى ركعتين، ويدعو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ك محمد نبى الرحمة، يا محمد، إنى توجهت بك إلى ربى فى حاجتى هذه، اللهم ف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 من طريق شبيب بن سعيد الحبطى وعون بن عمارة، عن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عن أبى جعفر الخطمى المدنى، عن أبى أمامة بن سهل بن حنيف، عن عمه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، أنه سمع النبى صلى الله عليه وسلم وجاءه ضرير فشكا إليه ذهاب بص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ليس لى قائد وقد شق ع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ثم صل ركعت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 نبى الرحمة، يا محمد، إنى أ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ربى فيجلى لى عن بصرى، اللهم فشفعه فىّ و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تفرقنا ولا طال بنا الحديث حتى دخل الرجل وكأن لم يكن به ض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يب هذا صدوق روى له البخارى، ولكنه قد روى له عن روح ب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اكير رواها ابن وهب، وقد ظن أنه غ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قال مثل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عن الثقات الذين هم أحفظ منه مثل شعبة وحماد بن سلمة وهشام الدستوائى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ليه فى الحديث، لا سيما وفى هذه ال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 وشفعن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 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فى دعائه وسؤاله لى فيطاب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 بن عدى فى كتابه ال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مل فى أسماء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 يصنف فى فنه مث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بن سعيد الحبطى أبو سعيد البصرى التميمى حد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 بالمناكير، وحدث عن يونس عن الزهرى بنسخة الزهرى أحاديث مستقيمة،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المدين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صرى ثقة، كان من أصحاب يونس، كان يختلف فى 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جاء بكتاب صحي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ها عنه ابنه أحمد بن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ن عن ابن وهب عن شبيب هذا عن روح ب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قيل، عن سابق بن ناجية، عن ا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رج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خدم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عن روح بن الفرج، عن عبد الله بن الحسين، ع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حديث دخول المسجد، قال اب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يل فى الحديث عن عبد الله بن الح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ه فاطمة بنت الحسين، عن فاطمة بنت رسول الله صلى الله عليه وسلم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بيب ابن سعيد نسخة الزهرى عنده عن يونس عن الزهرى وهى أحاديث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ابن وهب بأحاديث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ى روح بن الفرج اللذين أمليتهما يرويهما ابن وهب عن شبيب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ابن سـعيد إذا روى عنـه ابنـه أحمد بن شبيب نسـخة الزهرى، ليس هو شبيب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عيد الذى يحدث عنه ابن وهب بالمناكير التى يرويها عنه، ولعل شبيبا بمصر فى تج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تب عنه ابن وهب من حفظه فيغلط ويهم، وأرجو ألا يتعمد شبيب هذا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ان اللذان أنكرهما ابن عدى عليه، رواهما عن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وكذلك هذا الحديث ـ حديث الأعمى ـ رواه عن روح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واه عنه ابن وهب أيضاً كما رواه عنه ابناه، لكنه لم يتقن لفظه كما أتقنه ا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حح ما ذكره ابن عدى، فعلم أنه محفوظ عنه، وابن عدى 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عليه لا على ابن وهب، وهذا صحيح إن كان قد غلط، وإذا كان قد غلط على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فى ذينك الحديثين أمكن أن يكون غلط عليه فى هذا الحديث، وروح بن القاسم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روى له الجماعة، فلهذا لم يحيلوا الغ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رجل قـد يكون حافـظا لما يرويـه عن شـيخ غير حافـظ لما يرو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، مثل إسـماعيل بـن عياش فيمـا يرويـه عن الحجـازيين، فإنـه يغلط فيـ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ويـه عن الش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سفيان بن حسين فيما يرويه عن ا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فيحتمل أن يكون هذا يـغلط فيمـا يـرويه عن روح بـن القاسـم ـ إن كان ال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قالـه ابـن عدى ـ وهذا محل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برانى هذا الحديث فى المعجم من حديث ابن وهب عن ش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رواه من حديث أصبغ ب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وهب، عن شبيب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ى، عن روح بن القاسم، عن أبى جعفر الخطمى المدنى، عن أبى أمامة بن سهل بن حن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 عثمان بن حنيف، أن رجلا كان يختلف إلى عثمان بن عفان فى حاجة له، فلق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يف فشكا إليه ذلك، فقال له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، ثم ائت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ه ركعتين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ن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بى الرحمة، يا محمد، إنى أتوجه بك إلى ربك عز وجل فيقضى لى حاج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، ورح حتى أروح معك، فانطلق الرجل فصنع ما قاله له، ثم أتى باب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معه على الطِّنْفِس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، فذكر حاجته فقضاها له،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حاجتك حتى كانت هذه الساع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لك من حاجة فائ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رجل خرج من عنده فلقى عثمان بن حنيف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 ما كان ينظر فى حاجتى ولا يلتفت إلىَّ حتى كلمت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لمته، ولكن شهدت رسول الله صلى الله عليه وسلم وأتاه ضرير 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ذهاب بصره، فقال له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صب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ه ليس لى قائد وقد شق علىّ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الميضأة فتوضأ ثم صل ركعتين، ثم ادع بهذه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تفرقنا ولا طال بنا الحديث حتى دخل علينا الرجل، كأنه لم يكن به ضر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شعبة عن أبى جعفر واسمه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هو ثقة، تفرد به عثمان بن عمر عن شعبة، قال أبو عبد الله المقد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ى ذكر تفرده بمبلغ علمه ولم تبلغه رواية رو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عن شعبة، وذلك إسناد صحيح، يبين أنه لم ينفرد به عثمان بن عمر، وطريق ا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ؤيد ما ذكره ابن عدى، فإنه لم يحرر لفظ الرواية كما حررها ابناه، بل ذ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ى دعا بمثل ما ذكره عثمان بن حنيف، وليس كذلك بل فى حديث الأعم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 وشفعنى فيه ـ أو قال ـ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م يذكرها ابن وهب فى روايته، فيشبه أن يكون حدث ابن و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ـ كما قال ابن عدى ـ فلم يتقن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بكر بن أبى خيثم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حديث حماد بن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لم بن إبراهيم، حدثنا حماد بن سلمة،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خطمى، عن عمارة بن خزيمة، عن عثمان بن حنيف، أن رجلا أعمى أت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صبت فى بصرى فادع الله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كعتين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ىى محمد نبى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أستشفع بك على ربى فى رد بصرى، اللهم فشفعنى فى نفسى وشفع نبىى فى رد بص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جة فا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ه عليه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ى خَيْث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هذا ـ الذى حدث عنه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ـ اسمه عمير ابن يزيد وهو أبو جعفر الذى يروى عنه شعبة، ثم ذكر الحديث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مر ع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ريق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اسم، وفيها زيادة أخرى وه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جة فافعل مثل ذلك ـ أو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د 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ـا توافق قول عثمان بـن حـنيف، لكن شـعبة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القاسم أحفظ من حماد بن سلمة، واختلاف الألفاظ يدل على أن مثل هذه الروا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المعنى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جة 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درجً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ا من كلام النبى صلى الله عليه وسلم 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ك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جة 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ه الزيادة لو كانت ثابتة لم يكن فيها حج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ا أن يكون عثمان ابن حنيف ظن أن الدعاء يدعى ببعضه دون بعض، فإنه ل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المشروع، بل ببعضه، وظن أن هذا مشروع بعد موته صلى الله عليه وسلم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ناقض ذلك، فإن فى الحديث أن الأعمى سأل النبى صلى الله عليه وسلم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ه علم الأعمى أن يدعو وأمره فى الدعاء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عى بهذا الدعاء إذا كان النبى صلى الله عليه وسلم داعيا شافعا له،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، فهذا يناسب شفاعته ودعاءه للناس فى محياه فى الدنيا ويوم القيا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المراد أنه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ى صلى الله عليه وسلم فى حاجة للنبى صلى الله عليه وسلم ـ وإن كنا 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السلام عليه، وأمرنا أن نسأل الله له الوسيلة ـ ففى صحيح البخارى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 والصلاة القائمة آت محمدا الوسيلة والفضيلة، وا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ًا محمودًا الذى وعدته، حلتْ ل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 علىّ فإن من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صلى الله عليه عشرًا، ثم سَلوا الله لى الوسيلة، فإنها درجة فى الجنة لا ت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بد من عباد الله، وأرجو أن أكون أنا ذلك العبد، فمن سأل الله لى الوسيلة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ؤال الأمة له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عاء له وهو معنى الشفاعة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جنس العمل، فمن صلى عليه صلى عليه الله، ومن سأل الله له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ة لشفاعته شفع له صلى الله عليه وسلم، كذلك الأعمى سأل منه الشفاعة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الله بقبول هذه الشفاعة وهو كالشفاعة فى الشفاعة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 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بول دعاء النبى صلى الله عليه وسلم فى مثل هذا هو من 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على ربه؛ ولهذا عد هذا من آياته ودلائل نبوته، فهو كشفاعته يوم القيام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؛ ولهذا أمر طالب الدعاء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 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لفظ لم يروه أحد إلا من هذا الطريق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شعبة رجلان جل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روح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أجل من روى هذا الحديث، ومن طريق عثمان بن عمر ع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 والنسائى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عن محمود بن غيلان عن عثمان بن عمر عن شعبة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أحمد بن سيار عن عثمان بن عمر، وقد رواه أحمد فى المسند عن روح بن عب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فكان هؤلاء أحفظ ل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نى ف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ًا مثل ما ذكرناه، وهو أنه طلب أن يكون شفيعًا لنفسه مع دعاء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و لم يدع له النبى صلى الله عليه وسلم كان سائلا مجردًا كسائر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ى مثل هذا شفاعة، وإنما تكون الشفاعة إذا كان هناك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ان أمرا فيكون أحدهما شفيعاً للآخر، بخلاف الطالب الواحد الذى لم يشف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زيادة فيها عدة 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 هذا بها عمن هو أكبر وأحفظ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إعراض أهل السنن عنها، واضطراب لفظها، وأن راويها عرف له ـ عن روح هذا ـ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قتضى حصول الريب والشك فى كونها ثابتة، فلا حاجة فيه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ما رواه الصحابى لا بما فهمه إذا كان اللفظ الذى رواه لا يدل على ما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واحد بعد موت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 وشفعنى ف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نبى صلى الله عليه وسلم لم يدع له ـ كان هذا كلاماً باطلا، مع أ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 لم يأمره أن يسأل النبى صلى الله عليه وسلم شيئا، و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الدعاء المأثور على وجهه، وإنما أمره ببعضه، وليس هناك م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فاعة ولا مـا يظن أنه شـفاعة، فلو قال بعد مو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كلاماً لا معنى له؛ ولهذا لم يأمر ب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المأثور عن النبى صلى الله عليه وسلم لم يأمر به، والذ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يس مأثوراً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تثبت به شريعة كسائر ما ينقل عن آحاد الصحابة ف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دات أو الإباحات أو الإيجابات أو التحريمات إذا لم يوافقه غير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وكان ما يثبت عن النبى صلى الله عليه وسلم يخالفه لا يوافقه ـ لم يك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يجب على المسلمين اتباعها، بل غايته أن يكون ذلك مما يسوغ فيه الاجتهاد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ت فيه الأمة، فيجب رده إلى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كان ابن عمر يدخل الماء فى عيني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ويأخذ لأذنيه ماءً جديداً، وكان أبو هريرة يغسل يديه إلى العضد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طيل غرته فليفعل، وروى عنه أنه كان يمسح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وإن استحبه طائفة من العلماء اتباعاً لهم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ى ذلك آخر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حابة لم يكونوا يتوضؤو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الثابت عنه صلى الله عليه وسلم الذى فى الصحيحين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 ليس فيه أخذ ماء جديد للأذنين، ولا غسل ما زاد على المرفقين والكعب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عنق، ول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طيل غرت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ن كلام أبى هريرة جاء مدرجًا فى بعض الأحاديث، وإنما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أتون يوم القيامة غراً مُحَجَّلِين من آثار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وضأ حتى يشرع فى العضد والساق،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غرته فليفعل، وظن من ظن أن غسل العضد من إطالة الغرة، وهذا لا معنى 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ة فى الوجه لا فى اليد والرجل، وإنما فى اليد والرجل الحِجْلة، والغر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تها، فإن الوجه يغسل كله لا يغسل الرأس ولا غرة فى الرأس، والحجلة 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تها، وإطالتها 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مر كان يتحرى أن يسير مواضع سير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ينزل مواضع منزله ويتوضأ فى السفر حيث رآه يتوضأ، ويصب فضل مائه على شجرة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نحو ذلك مما استحبه طائفه من العلماء ورأوه مستحبا، ولم يستحب ذلك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لم يستحبه، ولم يفعله أكابر الصحابة كأبى بكر وعمر وعثمان و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معاذ ابن جبل وغيرهم، لم يفعلوا مثل ما فع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وه مست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وه كما كانوا يتحرون متابعته والا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تابعة أن يفعل مثل ما فعل على الوجه الذى فعل، ف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على وجه العبادة شرع لنا أن نفعله على وجه العبادة، وإذا قصد تخصيص م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بالعبادة خصصناه بذلك، كمـا كان يقصـد أن يطوف حـول الكعبة، وأن يستلم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ـود، وأن يصلى خـلف المقـام، وكان يتـحرى الصـلاة عند أسطوانة مسجد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ـد الصعود على الصفـا والمـروة، والدعـاء والذكـر هنـاك، وكذلك عـرفة ومزدل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ـ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عله بحكم الاتفاق ولم يقصده ـ مثل أن ينزل بمكان وي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نزله لا قصدًا لتخصيصه به بالصلاة والنزول فيه ـ فإذا قصدنا تخصيص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ه، أو النـزول لم نكن مت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ـذا من البـدع التى كان ينهـ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ـر بن الخـطاب، كما ثـبت بالإسناد الصحيح من حـديث شـعبة عن سـليمان التيم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ر بن سـو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فى سفر فصلى الغداة ثم أتى ع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أتون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ه النبى صلى الله عليه وسلم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أهل الكتاب أنهم اتبعوا آثار أنبيائهم فاتخذوها كنائس وبِيَعًا، فمن عرض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صل، وإلا 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نبى صلى الله عليه وسلم لم يقصد تخصيصه بالصلاة في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ه لأنه موضع نزوله، رأى عمر أن مشاركته فى صورة الفعل من غيره موافقة 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ليس متابعة، بل تخصيص ذلك المكان بالصلاة من بدع أهل الكتاب التى هلكوا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مسلمين عن التشبه بهم فى ذلك، ففاعل ذلك متشبه بالنبى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متشبه باليهود والنصارى فى القصد الذى هو عم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صل، فإن المتابعة فى السنة أبلغ من المتابعة ف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؛ ولهذا لما اشتبه على كثير من العلماء جلسة الاست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علها استح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اجة عارضة تنازعوا فيها، وكذلك نزوله بالمُحَصَّب عند الخروج من من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عله لأنه كان أسمح لخروجه أو لكونه سنة ‏؟‏ تنازعوا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بن عمر يده على مقعد النبى صلى الله عليه وسلم، وتعريف ابن عباس بالبصرة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يث بالكوفة، فإن هذا لما لم يكن مما يفعله سائر الصحابة، ولم يك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رعه لأمته، لم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نة مستحبة، بل غاي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ساغ فيه اجتهاد الصحابة، أو مما لا ينكر على فاعله؛ لأنه مم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جتهاد لا لأنه سنة مستحبة سنها النبى صلى الله عليه وسلم لأمته، أو ي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بأس به أحيانا لعارض إذا لم يجعل سنة 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 أئمة العلم فى هذا وأمثاله، تارة يكرهونه، وتارة يسو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جتهاد، وتارة يرخصون فيه إذا لم يتخذ سنة، ولا يقول عال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شروع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إنما يقال فيما شرعه رسول الله صلى الله عليه وسلم،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ن يسن ولا أن يشرع، وما سنه خلفاؤه الراشدون فإنما سنوه بأمره فهو من سن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ى الدين واجبا إلا ما أوجبه، ولا حرامًا إلا ما حرمه، ولا مستحب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ه، ولا مكروها إلا ما كرهه، ولا مباحاً إلا ما أب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ى الإباحات، كما استباح أبو طلحة أكل البرد وهو ص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ح حذيفة السحور بعد ظهور الضوء المنتشر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هار، إلا أ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صحابة لم يقل بذلك، فوجب الرد إلى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راهة 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راهة عمر وابنه للطيب قبل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كراهة من كره من الصحابة فسخ الحج إلى التمتع، أو التمتع مطلقًا، أ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مسافة القصر بحد حده، وأنه لا يقصر بدون ذلك، أو رأى أنه ليس للمسافر أ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يق نجس، و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اب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كاحها، وتوريث معاذ ومعاوية للمسلم من الكافر، ومنع عمر وابن مسعود للجن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، وقول على وزيد وابن عمر فى المفوِّ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مهر لها إذا مات الزوج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بن عباس فى المتوفى عنها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تد أبعدَ الأجلين، و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رم إذا مات بطل إحرامه وفعل به ما يفعل ب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شتراط فى الحج، و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ى ا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لزوم المنزل، وقول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وتة لها السكنى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تنازع فيه الصحابة، فإنه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إلى الله والرسول، ونظائر هذا كثيرة فلا يكون شريعة للأمة إلا ما شرع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قال من الع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قول الصحابى حج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قاله إذا لم يخالفه غيره من الصحابة ولا عرف نص يخالفه، ثم إذا اشت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ه كان إقراراً على القول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جماع إق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ه ولم ينكره أحد منهم، وهم لا يقرون عل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شتهر فهذا إن عرف أن غيره لم يخالفه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رف أنه خالفه فليس بحجة بالاتفاق، وأما إذا لم يعر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غيره أو خالفه لم يجزم بأحدهما، ومتى كانت السنة تدل على خلافه كانت الحج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، لا فيما يخالفها بلا ريب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علوم أنه إذا ثبت عن عثمان بن حنيف أو غي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ن المشروع المستحب أن يتوسل بالنبى صلى الله عليه وسلم بعد موت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بى صلى الله عليه وسلم داعيا له ولا شافعا فيه، فقد علمنا أن عمر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م يروا هذا مشروعًا بعد مماته كما كان يشرع فى حياته، بل كان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فى حياته يتوسلون به، فلما مات لم يتوس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عمر فى دعائه الصحيح المشهور الثابت باتفاق أهل العلم ب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الأنصار فى عام الرمادة المشهور، لما اشتد بهم الجدب حتى حلف ع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سمنًا حتى يخصب الناس، ثم لما استسقى ب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د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سل إليك بنبينا فتسقينا، وإنا نتوسل إليك بعم 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علىه جميع الصحابة ولم ينكره أحد مع شهرته، وهو من أظهر الإجماعات الإقر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مثله معاوية بن أبى سفيان فى خلافته لما استسق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توسلهم بالنبى صلى الله عليه وسلم بعد مماته كتوسلهم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توسل بمثل العباس ويزيد بن الأسود ونحوهما، ونعدل عن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ى صلى الله عليه وسلم الذى هو أفضل الخلائق وهو أفضل الوسائل وأعظم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؟‏ فلما لم يقل ذلك أحد منهم، وقد علم أنهم فى حياته إنما توسلوا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، وبعد مماته توسلوا بدعاء غيره وشفاعة غيره، علم أن المشروع عندهم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متوسل به ل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عمى حجة لعمر وعامة الصحابة ـ رضوان الله عليهم أجم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أمر الأعمى أن يتوسل إلى الله بشفاعة النبى صلى الله عليه وسلم ودعائ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قال له 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أن بعض الصحابة أمر غيره أن يتوسل بذاته لا بشفاع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دعاء المشروع، بل ببعضه وترك سائره المتضمن للتوسل بشفاعته، كان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هو الموافق لسنة رسول الله صلى الله عليه وسلم، وكان المخالف 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جًا بسنة رسول الله صلى الله عليه وسلم، وكان الحديث الذى رواه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جة عليه لا 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 مما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در أحد أن ين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شيئا يحتج به أهل العلم ـ كما تقدم بسط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إقسام على الله عز وجل بالأنبياء والصالحين أو السؤال بأنفسهم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حد أن ينقل فيه عن النبى صلى الله عليه وسلم شيئا ثابتًا لا فى الإقس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به، ولا فى الإقسام أو السؤال بغيره من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ى العلماء من سوغه، فقد ثبت عن غير واحد من العلماء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، فتكون مسألة نزاع كما تقدم بيانه، فيرد ما تنازعوا فيه إلى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ى كل واحد حجته كما فى سائر مسائل النزاع، وليس هذا من مسائل العقوبات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المعاقب على ذلك معتد جاهل ظالم، فإن القائل بهذا قد قال 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المنكر عليه ليس معه نقل يجب اتباعه لا عن النبى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، وقد ثبت أنه لا يجوز القسم بغير الله، لا بالأنبياء ولا بغير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بسط الكلام فى تقر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ه لا يجوز لأحد أن ينذر لغير الله لا 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غير نبى، وأن هذا النذر شرك لا يو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لف بالمخلوقات لا تنعق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لا كفارة فيه، حتى لو حلف بالنبى صلى الله عليه وسلم لم تنعقد يمي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، ولم يجب عليه كفارة عند جمهور العلماء كمالك والشافعى وأبى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إحدى الروايتين، بل نهى عن الحلف بهذ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ز أن يحلف بها الرجل ولا يقسم بها على مخلوق فكيف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خالق جل جل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به من غير إقسام به فهذا أيضا مما منع منه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السنن الصحيحة عن النبى صلى الله عليه وسلم وخلفائه الراشدين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هذا إنما يفعله على أنه قربة وطاعة، وأنه مما يستجاب ب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هذا النوع فإما أن يكون واجبا وإما أن يكون مستحبا،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واجبا أو مستحبًا فى العبادات والأدعية فلابد أن يشرعه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مته، فإذا لم يشرع هذا لأمته لم يكن واجبا ولا مستحبا ولا يكون قربة و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با لإجابة الدعاء، وقد تقدم بسط الكلام على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ذلك فى هذا أو فى هذا فهو ضال وكانت بدعته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، وقد تبين بالأحاديث الصحيحة وما استقرئ من أحوال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الراشدين أن هذا لم يكن مشروع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تبين أنه سؤال لله تعالى بسبب لا يناسب إجابة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لسؤال بالكعبة والطور والكرسى والمساجد وغير ذلك من المخلوقات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له بالمخلوقات ليس هو مشروعًا، كما أن الإقسام بها ليس مشروعًا بل هو 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كما أنه لا يسوغ لأحد أن يحلف بمخلوق فلا يح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الله ب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سأله بنفس مخلوق، وإنما يسأل بالأسباب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سب إجابة الدعاء كما تقدم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روى فى جواز ذلك آثار وأقوال عن بعض أهل العلم، ولكن لي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النبى صلى الله عليه وسلم شىء ثابت بل كل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قل عمن ليس قوله حجة فبعضه ثابت وبعضه ليس بثابت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رواه أحمد وابن ماج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سائلين عليك، وبحق ممشا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وكيع عن فضيل بن مرزوق، عن عطية، عن أبى سعيد الخدرى،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حق الس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بحق ممشاى هذا، فإنى لم أخرجه أشراً ولا بطراً، ولا رياء ولا سمعة،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ء سخطك وابتغاء مرضاتك، أسألك أن تنقذنى من النار، وأن تدخلنى الجنة، وأن 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ذنوبى، إنه لا يغفر الذنوب إلا أنت، خرج معه سبعون ألف ملك يستغفرون له،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بوجهه حتى يقضى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من رواية عطية العوفى عن أبى سعيد، وهو ضعيف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وقد روى من طريق آخر وهو ضعيف أيضًا، ولفظه لا حجة فيه، فإن حق الس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جيبهم وحق العابدين أن يثيبهم، وهو حق أحقه الله تعالى على نفسه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عده الصادق باتفاق أهل العلم، وبإيجابه على نفسه فى أحد أقوالهم، وقد تقدم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نزلة الثلاثة الذين سألوه فى الغار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بره العظيم لوالديه، وسأله هذا بعفته العظيمة عن الفاحشة، وسأله هذا بأ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للأمانة؛ لأن هذه الأعمال أمر الله بها، ووعد الجزاء لأصحابها، فصار 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عن المؤم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َنَا وَآتِنَا مَا وَعَدتَّنَا عَلَى رُسُلِكَ وَلاَ تُخْز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وْمَ الْقِيَامَةِ إِنَّكَ لاَ تُخْلِفُ الْمِيعَاد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هُ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ْ عِبَادِي يَقُولُونَ رَبَّنَا آمَنَّا فَاغْفِرْ لَنَا وَارْحَمْنَا وَ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خَيْرُ الرَّاحِمِي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أَؤ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خَيْرٍ مِّن ذَلِكُمْ لِلَّذِينَ اتَّقَوْا عِندَ رَبِّهِمْ جَنَّاتٌ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حْتِهَا الأَنْهَارُ خَالِدِينَ فِيهَا وَأَزْوَاجٌ مُّطَهَّرَةٌ وَرِضْو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َ اللّهِ وَاللّهُ بَصِيرٌ بِالْعِبَادِالَّذِينَ يَقُولُونَ رَبَّنَا إِن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َّا فَاغْفِرْ لَنَا ذُنُوبَنَا وَقِنَا عَذَابَ النّ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 ف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دعوتنى فأجبت، وأمر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ت، وهذا سحر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با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سام على الله بشىء من المخلوقا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له به، إما أن يكون مأمورًا به إيجابا أو استحبابًا، أو منهيا عنه نه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اهة، أو مباحا لا مأموراً به ولا منهي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أمور به أو مباح، فإما أن يفرق بي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لوق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رع بالمخلوقات المعظمة أو ب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أو مباح فى المخلوقات جميعها، لزم أن يسأل الله تعالى بشياطي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، فهذا لا يقو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أل بالمخلوقات المعظمة كالمخلوقات التى أقسم ب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لزم من هذا أن يسأل بـ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َيْلِ إِذَا يَغْشَى وَالنَّهَارِ إِذَا تَجَلَّى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لَقَ الذَّكَرَ وَالْأُنثَى إِنَّ سَعْيَكُمْ لَشَتّ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شَّمْسِ وَضُحَاهَا وَالْقَمَرِ إِذَا تَلَاهَا وَ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َا جَلَّاهَا وَاللَّيْلِ إِذَا يَغْشَاهَا وَالسَّمَاء وَمَا بَ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أَرْضِ وَمَا طَحَاهَا وَنَفْسٍ وَمَا سَوَّا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الله تعالى ويقسم عليه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خُنَّسِ الْجَوَارِ الْكُنَّسِ وَاللَّيْلِ إِذَا عَسْع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صُّبْحِ إِذَا تَنَفَّس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أل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ذَّارِ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َرْوًا فَالْحَامِلَاتِ وِقْرًا فَالْجَارِيَاتِ يُسْرًا فَالْمُقَسِّ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ْ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أل بـ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طُّورِ وَ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سْطُورٍ فِي رَقٍّ مَّنشُورٍ وَالْبَيْتِ الْمَعْمُورِ وَالسَّقْفِ الْمَرْفُو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بَحْرِ الْمَسْجُو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ويقس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صَّافّ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َف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ائر ما أقسم الله به فى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قسم بما يقسم به من مخلوقاته؛ لأنها آياته و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دليل على ربوبيته وألوهيته ووحدانيته وعلمه وقدرته ومشيئته ورحمته و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وعزته، فهو سبحانه يقسم بها؛ لأن إقسامه بها تعظيم 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المخلوقين ليس لنا أن نقسم بها بالنص والإجماع، بل ذك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إجماع على أنه لا يقسم بشىء من المخلوقات وذكروا إجماع الصحابة على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رك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الله بها، لزمه أن يسأله بكل ذكر وأنثى، وبكل نفس أل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ها وتقواها، ويسأله بالرياح، والسحاب، والكواكب، والشمس والقمر،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التين والزيتون، وطور سينين، ويسأله بالبلد الأمين مكة، ويسأل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الصفا والمروة، وعرفة، ومزدلفة، ومنى، وغير ذلك من المخلوقات، و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بالمخلوقات التى عبدت من دون الله، كالشمس والقمر والكواكب والملائكة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ر وغير ذلك مما عبد من دون الله ومما لم يعبد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ؤال لله بهذه المخلوقات أو الإقسام عليه به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منكرة فى دين الإسلام، ومما يظهر قبحه ل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ذلك أن يقسم على الله تعالى بالأقسام والعزائم التى 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روز والهياكل التى تكتبها الطرقية والمعزمون، ب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سام على الله بها فعلى المخلوقات أولى، فحينئذ تكون العزائم والأقسام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ها على الجن مشروعة فى دين الإسلام، وهذا الكلام يستلزم الكفر والخروج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بل ومن دين الأنبياء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أسأله أو أقسم عليه بمعظم دون م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إما الأنبياء دون غيرهم أو نبى دون غيره، كما جوز بعضهم الحلف ب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والصالحين دو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خلوقات، وإن كان أفضل من بعض، فكلها مشتركة ف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شىء منها نداً لله تعالى، فلا يعبد ولا يتوكل عليه ولا يخشى ولا يتق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م له ولا يسجد له ولا يرغب إليه، ولا يقسم بمخلوق، كما ثبت فى الصحيح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يحلف بالله،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د ثبت بالنصوص الصحيحة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حلف بشىء من المخلوقات، لا فرق فى ذلك بين الملائكة و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لا فرق بين نبى و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د سوى الله تعالى بين جميع المخلوقا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شرك بها وإن كانت معظم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ْفَ الضُّرِّ عَنكُمْ وَلاَ تَحْوِيلاً أُولَـئِكَ الَّذِينَ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ُونَ إِلَى رَبِّهِمُ الْوَسِيلَةَ أَيُّهُمْ أَقْرَبُ وَيَرْج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سيح والعزير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دعونهم عبادى يرجون رحمتى كما ترجون رحمتى، و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ى كما تخافون عذابى، ويتقربون إلىّ كما تتقربون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 وَرَسُولَهُ وَيَخْشَ اللَّهَ وَيَتَّق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فَائِز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الرسول، فإنه من يطع الرسول فقد أطاع الله، وبين أن الخشية والتقوى 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 أن يخشى مخلوق ولا يتقى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صَبْ وَإِلَى رَبِّكَ فَارْغَ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وتعالى ـ أنه كان ينبغى لهؤلاء أن يرضوا بما آ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سيؤتينا الله من فضله ورسوله إن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ون، فذكر الرضا بما آتاه الله ورسوله؛ لأن الرسول هو الواسطة بيننا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بليغ أمره ونهيه، وتحليله وتحريمه، ووعده و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 الله ورسوله، والحرام ما حرمه الله ورسوله،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ه الله ورسول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أخذ من الأموال إلا ما أحله الله ورسوله، والأموال المشتركة له،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ىء والغنيمة والصدقات، عليه أن يرضى بما آتاه الله ورسوله منها وهو مقدار ح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سب هو الكافى، والله وحده كاف عباده 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كَ اللّهُ وَمَنِ اتَّبَعَكَ مِنَ الْم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هو وحده حسبك وحسب من اتبعك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ى قاله جمهور السلف والخلف، كما بين ف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 الله كاف للرسول ولمن اتبعه، فكل من اتبع الرسول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ه وهاديه وناصره ورازقه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 اللّ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 وَرَسُول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إيتاء لله ورسوله، لكن وسطه بذكر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ضل لله وح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 اللّهُ مِن فَضْلِهِ وَرَسُول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هِ رَاغِ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غ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دون الرسول وغيره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تبين أن الله سـوى بـين المخلوقـات فـى هذه الأحـكام،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ـل لأحـد م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ـ سواء كان نبياً أو ملكاً ـ أن يقسم به ولا ي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غب إليه ولا يخشى ولا ي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هدد سبحانه من دعا شيئاً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بين أنهم لا ملك لهم مع الله ولا شركا فى ملكه، وأنه ليس له عون ولا ظه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فقطع تعلق القلوب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ورهبة وعبادة واستعانة،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شفاعة وهى حق، لك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فى الشفاعة يوم القيامة، إذا أتى الناس آدم، وأولى العزم نوح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، وموسى، وعيسى ابن مريم، فيردهم كل واحد إلى الذى بعده، إلى أن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محمد، عبد غفر الله له ما 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ى فأذهب إلى ربى، فإذا رأيته خررت ساجدًا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 بمحامد يفتحها علىَّ لا أحسنها الآن، في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محمد، ارفع رأسك،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، وسل تعطه، واشفع تشفع ـ قال ـ فيحدّ لى حدًا فأ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مسيح أن محمدًا هو الشافع المشفع؛ لأنه عبد غفر الله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ذنبه وما تأخر، وبين محمد عبد الله ورسوله ـ أفضل الخلق وأوجه الش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م على الله تعالى ـ أنه يأتى فيسجد ويحمد، لا يبدأ بالشفاعة حتى يؤذ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 وسل تعطه، واشفع تشفع، وذكر أن ربه يحد له حدًا ف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بين أن الأمر كله لله، هو الذى يكرم الشفيع بالإذن 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والشفيع لا يشفع إلا فيمن يأذن الله له، ثم يحد للشفيع حدًا ف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بمشيئته وقدرته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ه الشفعاء وأفضلهم هو عند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على غيره واختاره واصطفاه بكمال عبوديته وطاعته وإنابته، وموافقته لرب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قسام بغير الله والرغبة إليه وخشيته وتقواه ونحو ذلك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كام التى اشتركت المخلوقات فيها، فليس لمخلوق أن يقس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ق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عليه وإن كان أفضل المخلوقات، ولا يستحق ذلك أحد من الملائكة والنبيين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م من المشايخ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ؤال الله تعالى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ما أقسم به وعظ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يسوغ السؤال بذلك كله، وإن لم يكن سائغاً لم يجز أن يسأل بشىء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فى ذلك بين معظم ومعظم، كتفريق من فرق فزعم أنه يجوز الحلف ببعض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وكما أن هذا فرق باطل فكذ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ق مفرق بين ما يؤمن به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ؤمن ب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إيمان بالملائكة والنبيين، ويؤمن بكل 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ثل منكر ونكير، والحور العين، والولدان وغير ذلك، أفيجوز أن يقس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لكونه يجب الإيمان بها ‏؟‏ أم يجوز السؤال بها ك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سؤال بالأسباب إذا لم يكن المسئول به سبباً 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لا فرق بين السؤال بمخلوق ومخلوق، كما لا فرق بين القسم بمخلوق ومخلوق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ا يجوز ذلك كما قاله من قاله من العلماء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ِحُونَ عَلَى الَّذِينَ كَف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يهود تقول ل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يبعث هذا النبى ونقاتلكم معه فنقتلكم،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ن على الله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ألون ب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بعث هذا النبى الأ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تبعه ونقتل هؤلا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نقل الثابت عند أهل التفسير، وعليه يدل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 قَبْلُ يَسْتَفْتِحُ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صار، وهو طلب الفتح والنصر، فطلب الفتح والنصر به هو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تلونهم معه، فبهذا ينصرون، ليس هو بإقسامهم به وسؤالهم به؛ إذ لو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إذا سألوا أو أقسموا به نصروا، ولم يكن الأمر كذلك، بل لما بعث الله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صر الله من آمن به وجاهد معه على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 المفسرين من أنهم كانوا يقسمون به أو يسألون ب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شاذ مخالف للنقول الكثيرة المستفيضة المخال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طرفاً من ذلك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اثة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تب السير، ودلائل النبوة، والتفسير مشحو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ل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يهود إذا استنصروا بمحمد صلى الله عليه وسلم على مشر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بعث هذا النبى الذى نجده مكتوبا عندنا حتى نغلب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محمداً ورأوا أنه من غيرهم كفروا به حسداً للعرب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رسول الله صلى الله عليه وسلم فأنزل الله تعالى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عَرَفُواْ كَفَرُواْ بِهِ فَلَعْنَةُ اللَّه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إسحاق عن عاصم بن عمر بن قتادة الأنصارى عن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دعانا إلى الإسلام ـ مع رحمة الله وهداه ـ ما كنا نسمع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، وكنا أهل شرك وأصحاب أوثان، وكانوا أهل كتاب عندهم علم ليس عندنا، و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بيننا وبينهم شرور، فإذا نلنا منهم بعض ما يكرهون قالو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ارب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 يبعث الآن فنقتلكم معه قتل عاد وإرم ـ كثيرا ما كنا نسمع ذلك منهم ـ ف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اً رسولاً من عند الله أجبناه حين دعانا إلى الله وعرفنا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عدونا به، فبادرناهم إليه فآمنا به وكفروا به، ففينا وفيهم نزل هؤلاء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فى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 كِتَابٌ مِّنْ عِندِ اللّهِ مُصَدِّقٌ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 وَكَانُواْ مِن قَبْلُ يَسْتَفْتِحُونَ عَلَى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 مَّا عَرَفُواْ كَفَرُواْ بِهِ فَلَعْنَةُ اللَّه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بن أبى حاتم وغيره ممن جمع كلام مفسرى السلف إل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ذكر فيه السؤال به عن أحد من السلف، بل ذكروا الإخبار به، أو سؤا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أبى حاتم، عن أبى رزين، عن الضحاك، عن ابن عباس ف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 قَبْلُ يَسْتَفْتِحُونَ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هرو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ين محمداً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 كذلك، ي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عمـر عن قتـادة فـى قو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ِحُونَ عَلَى الَّذِينَ كَف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أتى نبى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 مَّا عَرَفُواْ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ى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ـ أو سعيد بن جبير ـ عن ابن عباس، أن يهود كانوا يستفتحون على الأوس و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قبل مبعثه، فلما بعثه الله من العرب كفروا به وج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قولون فيه، فقال لهم معاذ بن جبل وبشر بن البراء بن معرور و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يهود، اتقوا الله وأسلموا، فقد كنتم تستفتحون علينا 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نحن أهل شرك، وتخبرونا بأنه مبعوث وتصفونه بصفته، فقال سلام بن مشكم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ا بشىء نعرفه، وما هو بالذى كنا نذكر لكم، فأنز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 كِتَابٌ مِّنْ عِندِ اللّهِ مُصَدِّقٌ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 وَكَانُواْ مِن قَبْلُ يَسْتَفْتِحُونَ عَلَى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 مَّا عَرَفُواْ كَفَرُواْ بِهِ فَلَعْنَةُ اللَّه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الربيع بن أنس، عن أبى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صر بمحمد صلى الله عليه وسلم على مشركى العرب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بعث هذا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نجده مكتوبا عندنا، حتى نعذب المشركين ون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ه من غيرهم كفروا به حسداً للعرب، وهم يعلمون أن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 مَّا عَرَفُواْ كَفَرُواْ بِهِ فَلَعْن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عَلَى 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ى يروى عن عبد الملك بن هارون بن عنترة، عن أبي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هود خيبر تقاتل غطفان فكلما التقوا ه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فعاذت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بحق محمد النبى الأمى الذى وعدت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ه لنا آخر الزمان إلا نصرتنا عليهم، فكانوا إذا دعوا بهذا الدعاء 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نبى صلى الله عليه وسلم كفروا به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يَسْتَفْتِحُونَ عَلَى الَّذِينَ كَفَرُواْ فَلَمَّا جَاءهُم مَّا عَر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هِ فَلَعْنَةُ اللَّه عَلَى 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يث رواه الحـاكم فـى مستدركـ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ت الضـرورة إلـى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عليه العلماء، فإن عبد الملك بن هارون من أضعف الناس، وهو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متروك، بل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 ذكره يحىى بن معين وغيره من الأئمة 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ن جملتها، وكذلك الحديث الآخر يرويه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ِحُونَ عَلَى الَّذِينَ كَف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ت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سير فى اليهود المجاورين للمدينة أولا كبنى قينقاع وقريظة والنضير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حالفون الأوس والخزرج، وهم الذين عاهدهم النبى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، ثم لما نقضوا العهد حاربهم، فحارب أولاً بنى قينقاع ثم النضي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نزلت سورة الحشر ـ ثم قريظة عام الخندق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ى يهود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فان ‏؟‏ فإن هذا من كذاب جاهل لم يحسن كيف يكذب، ومما يبين ذلك أنه 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 اليهود على غطفان لما دعوا بهذا الدعاء، وهذا مما لم ينقله أحد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، ولو كان هذا مما وقع لكان مما تتوفر دواعى الصادقين ع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ى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 اللفظ لو كان مما يقتضى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إقسام به على الله تعالى لم يكن مثل هذا مما يجوز أن يعتمد عليه فى الأحك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ا لم يثبت، وليس فى الآية ما يدل عليه، ولو ثبت لم يلزم أن يكون هذا ش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فإن الله تعالى قد أخبر عن سجود إخوة يوسف وأبويه وأخبر عن الذين غل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ه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تَّخِذَنَّ عَلَيْهِم مَّسْجِ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قد نهينا عن بناء المساجد على القبور، ولفظ الآية إنما فيه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ون على الذين كفروا فلما جاءهم ما عرفوا كف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سْتَفْت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جَاءكُمُ الْفَتْح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فتح وهو النصر،ومنه الحديث المأثور أن النبى صلى الله عليه وسلم كان ي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عاليك المهاجرين، أى يستنصر بهم أى بدعائه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زقون وتنص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ائكم، بصلاتهم ودعائهم وإخلاصه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كون بأن يطلبوا من الله تعالى أن ينصرهم بالنبى المبعوث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مان، بأن يجعل بعث ذلك النبى إليهم لينتصروا به عليهم، لا لأنهم أقس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ألوا به،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ْ كَفَرُواْ بِهِ فَلَعْنَةُ اللَّه عَلَى الْكَاف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ترد الآثار التى تدل على أن هذا معنى الآية لم يجز لأحد أن يحمل الآ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المتنازع فيه بلا دليل؛ لأنه لا دلالة فيها عليه، فكيف وقد جاءت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قدم ذكره عن اليهود من أنهم كانوا ينصرون، فقد ب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، وليس هو من الآثار المعروفة فى هذا الباب، فإن اليهود لم يعرف أنها غلب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مغلوبين معهم، وكانوا يحالفون العرب فيحالف كل فريق فريقًا،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حلفاء الأوس، وكانت النضير حلفاء الخز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يهود كانوا ينتصرون على العرب فهذا لا يعرف ب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، والله تعالى قد أخبر بما يدل على ذلك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تْ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لَّةُ أَيْنَ مَا ثُقِفُواْ إِلاَّ بِحَبْلٍ مِّنْ اللّهِ وَحَبْل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بَآؤُوا بِغَضَبٍ مِّنَ اللّهِ وَضُرِبَتْ عَلَيْهِمُ الْمَسْكَن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كَانُواْ يَكْفُرُونَ بِآيَاتِ اللّهِ وَي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بِيَاء بِغَيْرِ حَقٍّ ذَلِكَ بِمَا عَصَوا وّ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ت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ود ـ من حين ضربت عليهم الذلة أينما ثقفوا إلا بحبل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من الناس ـ لم يكونوا بمجردهم ينتصرون لا على العرب ولا غيرهم، و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مع حلفائهم قبل الإسلام، والذلة ضربت عليهم من حين بعث المسي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ف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َا عِيسَى إِنِّي مُتَوَفِّيكَ وَرَافِعُك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طَهِّرُكَ مِنَ الَّذِينَ كَفَرُواْ وَجَاعِلُ الَّذِينَ اتَّبَعُوكَ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إِلَى يَوْمِ الْقِيَام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َمَنُوا كُونوا أَنصَارَ اللَّهِ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عِيسَى ابْنُ مَرْيَمَ لِلْحَوَارِيِّينَ مَنْ أَنصَارِي إِلَى اللَّهِ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وَارِيُّونَ نَحْنُ أَنصَارُ اللَّهِ فَآَمَنَت طَّائِفَة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وَكَفَرَت طَّائِفَةٌ فَأَيَّدْنَا الَّذِينَ آَمَن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هِمْ فَأَصْبَحُوا ظَاه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يحيى بن زكريا وغيره من الأنبياء عليهم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ُرِ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ذِّلَّةُ وَالْمَسْكَنَةُ وَبَآؤُوْاْ بِغَضَبٍ مِّنَ اللَّ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كَانُواْ يَكْفُرُونَ بِآيَاتِ اللَّهِ وَيَقْتُلُونَ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ذَلِكَ بِمَا عَصَواْ وَّكَانُواْ يَعْت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الصحابة كعمر بن الخطاب وغيره، فى حيات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عد موته، يقسمون بذاته، بل إنما كانوا يتوسلون بطاعته أو بشفاعته، فكيف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دعاء المخلوقين الغائبين والموتى وسؤالهم من الأنبياء والملائكة وغيره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َّذِينَ زَعَمْتُم مِّن دُونِهِ فَلاَ يَمْلِكُونَ كَشْفَ الضّ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وَلاَ تَحْوِيلاً أُولَـئِكَ الَّذِينَ يَدْعُونَ يَبْتَغ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ُ الْوَسِيلَةَ أَيُّهُمْ أَقْرَبُ وَيَرْجُونَ رَحْمَتَهُ وَ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هُ 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لائكة والأنبياء ك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ير وغيرهما، فنهى الله عن ذلك، وأخبر تعالى أن هؤلاء يرجون رحمة الله، و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، ويتقربون إليه، وأنهم لا يملكون كشف الضر عن الداعين، ولا تحوي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نهى النبى صلى الله عليه وسلم أن يتخ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ره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يُتخذ عيدًا، وقال فى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صنعوا، أخرجا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نًا يعبد، اشتد غضب الله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ى موطئ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ى كما أ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عيسى ابن مريم، 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بعض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ندًا ‏؟‏ بل ما شاء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ي نَفْعًا وَلاَ ضَرًّا إِلاَّ مَا شَاء اللّهُ وَلَوْ كُنت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َ لاَسْتَكْثَرْتُ مِنَ الْخَيْرِ وَمَا مَسَّ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مْلِكُ لِنَفْس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ًا وَلاَ نَفْع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َهْدِي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بْتَ وَلَكِنَّ اللَّهَ يَهْدِي مَن ي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التوحيد مع أنه صلى الله عليه وسلم أكرم الخلق عل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هم منزلة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برانى فى معجمه الكبير أن منافقًا كان يؤذى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نستغيث برسول الله صلى الله عليه وسلم من هذا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غاث بى وإنما يستغاث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فى آخره أنه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يتخذون القبور مساجد، ألا فلا تتخذوا 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أيضا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من حديث أبى سعيد وأبى هريرة وله طرق متعددة عن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ى هذا، والمسجد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مالك عن رجل نذر أن يأتى قبر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راد القبر فلا يأته، وإن أراد المسجد فلي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ِّ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ى إسماعي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حالف بحق المخلوقين لم تنعقد يمينه، ولا فرق فى 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لائكة وغيرهم، ولله تبارك وتعالى حق لا يشركه فيه أحد لا الأنبي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للأنبياء حق، وللمؤمنين حق، ولبعضهم على بعض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ه تبارك وتعالى أن يعبدوه لا يشركوا به، كما تقدم فى حديث 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ادته تعالى أن يخلصوا له الدين، ويتوكلوا عليه، ويرغبوا إليه، ولا يجعل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ى محبته ولا خشيته ولا دعائه ولا الاستعانة به، كما فى الصحيح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دعو ندا من دون الله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ذنب أعظ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ً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ى لله ن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شاء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اْ لِلّهِ أَندَاداً وَأَنتُمْ 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 تَتَّخِذُواْ إِلـهَيْنِ اثْنَيْن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إِلهٌ وَاحِدٌ فَإيَّايَ فَارْهَب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يَّايَ فَاعْبُدُونِ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 فَارْغَ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التى هى 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اً يُحِبُّونَهُمْ كَحُبِّ اللّه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شَدُّ حُبًّا لِّ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ُاْ النَّاسَ وَاخْشَوْ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 رِسَالَاتِ اللَّهِ وَيَخْشَوْنَه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أَحَدًا إِلَّا اللَّ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مشركون يخوفون إبراهيم الخليل ـ صلوات الل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آجَّهُ قَوْمُهُ قَالَ أَتُحَاجُّونِّي فِي اللّهِ 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نِ وَلاَ أَخَافُ مَا تُشْرِكُونَ بِهِ إِلاَّ أَن يَشَاء رَبِّي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رَبِّي كُلَّ شَيْءٍ عِلْمًا أَفَلاَ تَتَذَكَّرُونَ وَكَيْفَ أَخَا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ْ وَلاَ تَخَافُونَ أَنَّكُمْ أَشْرَكْتُم بِاللّهِ مَا لَمْ يُنَزّ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َلَيْكُمْ سُلْطَانًا فَأَيُّ الْفَرِيقَيْنِ أَحَقُّ بِالأَمْ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ذلك على أصحاب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 ‏؟‏ فقال لهم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اك الشرك، كما قا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ُنَيَّ لَا تُشْر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إِنَّ الشِّرْكَ لَظُلْمٌ عَظ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 وَرَسُولَهُ وَيَخْشَ اللَّهَ وَيَتَّق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فَائِز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، فإنه من يطع الرسول فقد أطا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خشية والتقوى لله وحد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إلا الله، ولا يتقى إلا الله 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 وَلاَ تَشْتَرُواْ بِآيَاتِي ثَمَنًا قَل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افُونِ إِن كُنتُم مّ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تاء لله والرسول فى أول الكلام وآخر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عله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حده، والرغبة إلى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الى وحده حسبهم لا شريك له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نَا اللّهُ وَنِعْمَ الْوَكِي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إبراهيم حين ألقى فى النار، وقالها محمد حين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نَّاس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قَدْ جَمَعُواْ لَكُمْ فَاخْشَوْهُمْ فَزَادَهُمْ إِيمَاناً وَ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نَا اللّهُ وَنِعْمَ الْوَكِي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نَّبِيُّ حَسْبُكَ اللّهُ وَمَنِ اتَّبَعَكَ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ؤْمِنِينَ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 عند جماهير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وحده حسبك وح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ك من المؤمنين، كما بسط ذلك بالأدلة، وذلك أن الرسل عليهم الصلاة والسلا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ط بيننا وبين الله فى أمره ونهيه ووعده ووعيده، فالحلال ما أحل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ا حرمه الله ورسوله، والدين ما شرع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أن نحب الله ورسوله ونطيع الله ورسوله ونرضى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 أَحَقُّ أَن يُرْضُوهُ إِن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بهن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من كان يحب المرء لا يحبه إلا لله، ومن كان يكره أن يرجع فى الكفر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ه الله منه كما يكره أن يلقى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 لِتُؤْمِنُوا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عَزِّرُوهُ وَتُوَقِّرُوهُ وَتُسَبِّحُوهُ بُكْ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ِي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بالله والرسول، والتعزير والتوقير للرسول، وتعزيره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، والتسبيح بكرة وأصيلا لله وحده، فإن ذلك من العبادة لله، والعبادة هى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ى إلا لله ولا يصام إلا لله، ولا يحج إلا إلى بيت الله، ولا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إلا إلى المساجد الثلاثة؛ لكون هذه المساجد بناها أنبياء الله بإذ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ذر إلا لله، ولا يحلف إلا بالله، ولا يدعى إلا الله، ولا يستغاث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خلقه الله سبحانه من الحيوان، والنبات، والمطر، والسحاب، وسائر المخلوقات فلم يجعل غيره من العباد واسطة فى ذلك الخلق، كما جعل الرسل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تبليغ، بل يخلق ما يشاء بما يشاء من الأسباب، وليس فى المخلوقات شىء ي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داع شىء، بل لابد للسبب من أسباب أخر تعاونه، ولابد من دفع المعارض عنه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إلا الله وحده، فما شاء الله كان وما لم يشأ لم يكن، بخلاف الرسا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حده كان واسطة فى تبليغ رسالته إ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جعـل الـهدى فى قلوب العبـاد فهو إلى اللـه تعالى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ـو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َهْدِي مَنْ أَحْبَبْتَ وَلَكِنَّ اللَّه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حْرِص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َاهُمْ فَإِنَّ اللّهَ لاَ يَهْدِي مَن يُضِلّ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اء الأنبياء عليهم الصلاة والسلام، واستغفارهم وشفاعتهم هو سبب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 الله تعالى المحل قابلا له، وإلا فلو استغفر النبى للكفار والمنافق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م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َن يَغْفِرَ اللَّهُ ل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سل فقد تبين أنهم هم الوسائط بيننا وبين الله عز وج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نهيه ووعده ووعيده وخبره، فعلينا أن نصدقهم فى كل ما أخبروا به، ونطيع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وأمروا، وعلينا أن نصدق بجميع أنبياء الله عز وجل، لا نفرق بين أحد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 واحدًا منهم كان كافرا مرتدًا مباح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لمنا فيما يستحقه الله تبارك وتعالى من التوحيد بَيّنَّ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غيرهم من المخلوقين لا يستحقون ما يستحقه الله تبارك وتعالى من 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ك بهم ولا يتوكل عليهم، ولا يستغاث بهم كما يستغاث بالله، ولا ي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، ولا يتوسل بذواتهم، وإنما يتوسل بالإيمان بهم، وبمحبتهم، وطاع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اتهم، وتعزيرهم، وتوقيرهم، ومعاداة من عاداهم، وطاعتهم فيما أمروا، وتصد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وا، وتحليل ما حللوه، وتحريم ما ح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ذلك على وج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سل بذلك إلى إجابة الدعاء وإعطاء السؤال،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ذين أووا إلى الغار، فإنهم توسلوا بأعمالهم الصالحة ليجيب دعاءهم، وي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تهم، وقد تقدم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ذلك إلى حصول ثواب الله وجنته ورضوا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تى أمر بها الرسول صلى الله عليه وسلم هى الوسيلة التا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دنيا والآخرة، ومثل هذا كقو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مُنَادِيًا يُنَادِي لِلإِيمَانِ أَنْ آمِنُواْ بِرَبِّكُمْ فَ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فَاغْفِرْ لَنَا ذُنُوبَنَا وَكَفِّرْ عَنَّا سَيِّئَاتِنَا وَتَوَف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أبْر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قدموا ذكر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عاء، ومثل ذلك ما حكاه الله سبحانه عن المؤمنين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بَادِي يَقُولُونَ رَبَّنَا آمَنَّا فَاغْفِرْ لَنَا وَارْحَمْنَا وَ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ُ الرَّاح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لك التوسل بدعاء النبى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ف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ك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نه الدعاء والشفاعة فيدعو ويشفع، كما 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ى حياته، وكما يطلب منه يوم القيامة، حين يأتون آدم ونوحا، ثم الخلي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كليم، ثم عيسى، ثم يأتون محمدا صلوات الله وسلامه عليه وعليهم فيطلب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وسل مع ذلك بأن يسأ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ته ودعائه، كما فى حديث الأعمى المتقدم بيانه وذكره، فإنه طلب من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فدعا له الرسول وشفع فيه، وأمره أن يدعو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جه إليك به، 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سأل الله تعالى قبول شفاعته،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 بدعاء الرسول وشفاعة الرسول ـ والرسول لم يدع له ولم يشفع فيه ـ فهذا 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وجد، وإنما يتوسل بدعائه وشفاعته من دعا له وش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أمير المؤمنين عمر بن الخطاب وقت الاستسق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فإن عمر والمسلمين توسلوا بدعاء العباس وسألوا الله تعالى مع دعاء 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ستشفعوا جميعًا، ولم يكن العباس وحده هو الذى دعا لهم، فصار التوسل ب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شفاعته كل منهما يكون مع دعاء المتوسل وسؤاله، ولا يكون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ة أنواع كلها مشروعة، لا ينازع فى واحد منها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مبنى على أصلين،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ذلك ألا تجعل مع الله إلها آخر، فلا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كما تحب الله، ولا ترجوه كما ترجو الله، ولا تخشاه كما تخشى ال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َّى بين المخلوق والخالق فى شىء من ذلك فقد عدل بالله، وهو من الذين ب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ون، وقد جعل مع الله إلها آخر، وإن كان مع ذلك يعتقد أن الله وحده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شركى العرب كانوا مقرين بأن الله وحده خلق السموات والأرض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شركين يجعلون مع الله آلهة أخر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 لَتَشْه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مَعَ اللّهِ آلِهَةً أُخْرَى قُل لاَّ أَشْهَد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مشركين لأنهم أحبوهم ك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هتهم خلقوا كخلق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خَلَقُواْ كَخَلْقِهِ فَتَشَابَهَ الْخَلْقُ عَلَيْهِ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 بمعنى النفى، أى ما جعلوا لله شركاء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لقه، فإنهم مقرون أن آلهتهم لم يخلقوا كخلقه، وإنما كانوا يجعلونهم شفعاء، ووس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 الَّذِي فَطَرَنِي وَإِلَيْهِ تُرْجَعُونَ أَأَتَّخِذُ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إِن يُرِدْنِ الرَّحْمَن بِضُرٍّ لاَّ تُغْنِ عَنِّي شَفَاعَتُه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نقِذُونِ إِنِّي إِذًا لَّفِي ضَلاَلٍ مُّبِينٍ إِنِّي آمَنتُ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مَ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ه بما شرع على ألسن رسله، لا نعب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أو مستحب، والمباح إذا قصد به الطاعة دخل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من جملة العبادات، فمن دعا المخلوقين من الموتى والغائ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اث بهم ـ مع أن هذا أمر لم يأمر به الله ولا رسوله أمر إيجاب ولا استحب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تدعًا فى الدين، مشركا برب العالمين، متبعًا غير 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مخلوقين، أو أقسم عليه بالمخلوقين كان مبتدعًا بدعة ما أنزل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ان، فإن ذم من خالفه وسعى فى عقوبته كان ظالمًا جاهلا معت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كم بذلك فقد حكم بغير ما أنزل الله، وكان حكمه منقوضا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كان إلى أن يستتاب من هذا الحكم ويعاقب عليه أحوج منه إلى أن ينف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ويعان عليه، وهذا كله مجمع عليه بين المسلمين، ليس فيه خلاف 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أمور فى مجلدات، من جملتها مصنف ذكر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تتعلق بحكم الحكام، و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حكم فيه و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لف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أحكام هذا الباب لا يحسن إيراد شىء من فصوله هاهنا؛ لإفراد الكلام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على قواعد التوحيد ومتعلقاته، وسيأتى إيراد ما اختصر منه، وحررت فصو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أوراق مفردة يقف عليها المتأمل لمزيد الفائدة ومسيس الحاجة إلى معرفة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،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وأنا بالديار المصرية فى سنة إحدى عشرة وسبعمائة قد استفت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النبى صلى الله عليه وسلم، فكتبت فى ذلك جواباً مبسوطا، وقد أحببت إي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ما فى ذلك من مزيد الفائدة، فإن هذه القواعد ـ المتعلقة بتقرير التوحيد و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الشرك والغلو ـ كلما تنوع بيانها ووضحت عباراتها كان ذلك نورًا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ورة السؤا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ؤول من السادة العلماء أئمة الدين أن يبينوا ما يجوز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من الاستشفاع والتوسل بالأنبياء والصالح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جمع المسلمون على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شفع للخلق يوم القيامة بعد أن يسأله الناس ذلك، وبعد أن يأذن الله 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سنة والجماعة متفقون على ما اتفق عليه الصحابة ـ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معين ـ واستفاضت به السنن من أنه صلى الله عليه وسلم يشفع لأهل الكب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، ويشفع أيضا لعموم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صلى الله عليه وسلم شفاعات يختص بها لا يشركه فيها أحد، وشف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فيها غيره من الأنبياء والصالحين، لكن ما له فيها أفضل مما لغيره، ف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فضل الخلق وأكرمهم على ربه عز وجل، وله من الفضائل التى ميز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سائر النبيين ما يضيق هذا الموضع عن بسطه، 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غبطه به الأولون والآخرون، وأحاديث الشفاعة كثيرة متواترة، منها 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تعددة، وفى السنن والمساند مما يكثر 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عيدية م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فزعموا أن الشفاعة إنما هى للمؤمنين خاصة فى رفع بعض الدرجات،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شفاعة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الصحابة كانوا يستشفعون به ويتوسلون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بحضرته، كما ثبت فى صحيح البخارى عن أنس بن مالك أن عمر بن الخطاب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وا استسقى بالعباس بن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ْدَبْنَا ن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نبينا فتسقينا، وإنا نتوسل إليك بعم نبينا فاس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بخارى أيضًا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ذكرت قول الشاع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ظر إلى وجه النبى صلى الله عليه وسلم يستسقى، فما ينزل حتى يجيش كل ميز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ض يستسقى الغمام بوجه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ل اليتامى عصمة للأر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بالنبى صلى الله عليه وسلم الذى ذكره عمر بن الخطاب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ًا فى سائر أحاديث الاستسقاء، وهو من جنس الاستشفاع به، وهو أن يطلب من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، ويطلب من الله أن يقبل دعاءه وشفاعته، ونحن نقدمه بين أيدينا شا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ا لنا، بأبى هو وأم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اوية بن أبى سفيان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 الناس بالشام ـ استسقى بيزيد بن الأسود الجرش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شف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وسل ـ بخي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، ارفع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 ودعا، ودعا الناس حتى 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ستسقى بأهل الدين والصلاح، وإذا كانوا من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هو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شفاع والتوسل حقيقته التوسل بدعائه؛ فإنه كا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وسل به المستشفع به والناس يدعون معه، كما أن المسلمين لما أجدبو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دخل عليه أعرا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كت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سبل، فادع الله يغ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نبى صلى الله عليه وسلم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غثنا، اللهم أغثنا، اللهم أغ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ى السماء قَزْعَة؛ فنشأت س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بحر فمطروا أسبوعًا لا يرون فيه الشمس؛ حتى دخل عليهم الأعرابى ـ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نقطعت السبل، وتهدم البنيان، فادع الله يكشفها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والينا ولا علينا، اللهم على الآك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بى وهى الأماكن المرتفعة، والظ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 العرب، 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ِّراب ومنابت الشجر و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جابت عن المدينة كما ينجاب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شهور 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فى سنن أبى داود وغيره أن رجل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على الله، ونستشفع ب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رسول الله صلى الله عليه وسلم حتى رؤ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وجوه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أتدرى ما الله ‏؟‏ إن الله لا يستشفع به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، شأن الله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معنى الاستشفاع بالشخص ـ فى كلام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ـ وهو استشفاع بدعائه وشفاعته، ليس هو السؤال بذاته؛ فإنه 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بذاته لكان سؤال الخلق بالله تعالى أولى من سؤال الله بالخلق، ولك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اه هو الأول، أنكر النبى صلى الله عليه و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ه علي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ك على الله؛ لأن الشفيع يسأل المشفوع إليه أن يقضى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والله تعالى لا يسأل أحدًا من عباده أن يقضى حوائج خلقه، وإن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ذكر استشفاعه بالله تعالى ف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ى إليك الله لا رب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لى رد الشفيع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نكر لم يتكلم ب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عض الاتحادية 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ع بالله سبحانه إلى النبى صلى الله عليه وسلم وكلاهما خطأ وضلال، بل هو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المدعو الذى يسأله كل من فى السموات والأرض، ولكن هو تبارك وتعالى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فيطيعونه، وكل من وجبت طاعته من المخلوقين فإنما وجبت لأن ذلك 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الرسل يبلغون عن الله أمره؛ فمن أطاعهم فقد أطاع الله، ومن بايعهم فقد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أَرْسَلْنَا مِن رَّسُولٍ إِلاَّ لِيُطَاع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قَدْ أَطَاعَ اللّه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 الأم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هل الإمارة إنما تجب طاعتهم إذا أمروا بطاعة الله ورسوله،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 المسلم السمع والطاعة فى عسره وي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طه وم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ؤمر بمعصية الله، فإذا أمر بمعصية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ى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 فسائل لا تجب طاعته فى الشفاعة وإن كان عظيما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سأل بَرِيرة أن تمسك زوجها ولا تفارقه لما أعتقت، و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فاختارت فراقه، وكان زوجها يحبها فجعل يبكى، فسألها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تمسك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نى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نى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سلمين أن طاعة أمره واجبة بخلاف شفاعته، فإنه لا يجب قبول شفاعته،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ها النبى صلى الله عليه وسلم على ترك قبول شفاعته، فشفاعة غيره من الخلق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جب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جل جلاله أمره أعلى وأجل من أن يكون شافعًا إلى مخلو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حانه أعلى شأنًا من أن يشفع أحد عنده إلا بإذ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شْفِقُونَ وَمَن يَقُلْ مِنْهُمْ إِنِّي إِلَهٌ مِّن دُونِهِ فَذَلِكَ نَجْز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َهَنَّمَ كَذَلِكَ نَجْزِي الظَّال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الحديث المتقدم على أن الرسول صلى الله عليه وسلم يستشفع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 أى يطلب منه أن يسأل ربه الشفاعة فى الدنيا والآخرة؛ فأما ف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 منه الخلق الشفاعة فى أن يقضى الله بينهم، وفى أن يدخلوا الجنة، ويشفع ف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أمته، ويشفع فى بعض من يستحق النار ألا يدخلها، ويشفع فى بعض من 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نزاع بين جماهير الأمة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فع لأهل الطاعة المستح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ًا من أهل البدع والخوارج والمعتزلة أنكروا شفاعت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 لأهل الكبائر، بناء على أن أهل الكبائر عندهم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م ولا يخرجهم من النار بعد أن يدخلوها لا بشفاعة ولا غيرها، ومذهب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أئمة المسلمين وسائر أهل السنة والجماعة أنه صلى الله عليه وسلم يشف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، وأنه لا يخلد فى النار من أهل الإيمان أحد؛ بل يخرج من النار م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ثقال حبة من إيمان أو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استسقاء والاستشفاع والتوسل به وبغيره كان يكون فى ح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م يطلبون منه الدعـاء فيدعـو لهـم، فكان توسـلهم بدعائـه، والاستش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ـب شفاعته، والشفاعة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وسل بذاته فى حضوره أو مغيبه أو بعد موته ـ مثل الإ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أو بغيره من الأنبياء أو السؤال بنفس ذواتهم لا بدعائهم ـ فليس هذا مشه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حابة والتابعين، بل عمر بن الخطاب ومعاوية بن أبى سفيان ومن بحضرت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والتابعين لهم بإحسان لما أجدبوا استس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لوا واستشفعوا بمن كان حيًا كالعباس وكيزيد ابن الأسود، ولم يتوسل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فعوا ولم يستسقوا فى هذه الحال بالنبى صلى الله عليه وسلم لا عند قبره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بل عدلوا إلى البدل كالعباس وكيزيد، بل كانوا يصلون عليه فى دعائه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نتوسل إليك بنبينا فتسقينا، وإنا نتوسل إليك بعم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هذا بدلاً عن ذلك لما تعذر أن يتوسلوا به على الوجه المشروع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فعلونه، وقد كان من الممكن أن يأتوا إلى قبره فيتوسلوا به، ويقول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م فى الصحراء بالجاه ونحو ذلك من الألفاظ التى تتضمن القسم بمخلوق عل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و السؤال ب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أو نقسم عليك بنبيك أو بجاه نبيك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عض الجهال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سألوه بجاهى، فإن جاهى عند الله عظيم، وهذا الحديث كذب ليس فى شىء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تى يعتمد عليها أهل الحديث، ولا ذكره أحد من أهل العلم بالحديث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ه عند الله تعالى أعظم من جاه جميع الأنبياء والمرسلين، وقد أخبرنا سبحا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عيسى ـ عليهما السلام ـ أنهما وجيهان عند ال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كُونُوا كَالَّذِينَ آذَوْا مُوسَى فَبَرَّأَهُ اللَّهُ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وَكَانَ عِندَ اللَّهِ وَجِي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مَلآئِكَةُ يَا مَرْيَمُ إِنَّ اللّهَ يُبَشِّرُكِ بِكَلِ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ُهُ الْمَسِيحُ عِيسَى ابْنُ مَرْيَمَ وَجِيهًا فِي الدُّنْيَا وَ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ْمُقَرَّ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وسى وعيسى وجيهين عند الله عز وجل، فكيف بسيد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قام المحمود الذى يغبطه به الأولون والآخرون، وصاحب الكوثر و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د الذى آنيته عدد نجوم السماء، وماؤه أشد بياضا من اللبن وأحلى من العس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منه شربة لم يظمأ بعدها أب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شفاعة يوم القيامة حين يتأخر عنها آدم، وأولو 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، وإبراهيم، وموسى، وعيسى ـ صلوات الله وسلامه عليهم أجمعين، ويتقدم هو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لواء، آدم ومن دونه تحت لوائه، وهو سيد ولد آدم وأكرمهم على رب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الأنبياء إذا اجتمعوا، وخطيبهم إذ وفدوا، ذو الجاه العظ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ى 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اه المخلوق عند الخالق تعالى ليس كجاه المخلوق عند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فع عنده أح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 لَقَدْ أَحْص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َّهُمْ عَد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ِلَيهِ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وَعَمِلُواْ الصَّالِحَاتِ فَيُوَفِّيهِمْ أُجُو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يدُهُم مِّن فَضْلِهِ وَأَمَّا الَّذِينَ اسْتَنكَفُواْ وَاسْتَكْ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عَذِّبُهُمْ عَذَابًا أَلُيمًا وَلاَ يَجِدُونَ لَهُم مّ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 وَلاَ نَص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يشفع عند المخلوق بغير إذنه فهو شريك له فى حصول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ا شريك له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ستفاضت الأحاديث عن النبى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أنه نهى عن اتخاذ القبور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عن من يفعل ذلك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قبره عيدًا، وذلك لأن أول ما حدث الشرك فى بنى آدم كان فى قوم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 عشرة قرون كلهم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ذلك فى الصحيحين عن النبى صلى الله عليه وسلم أن نوحا أول رسول بعثه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، وقد قال الله تعالى عن قومه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 وَقَدْ أَضَلُّوا كَث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قومًا صالحين فى قوم نوح، فلما ماتوا عك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فلما طال عليهم الأمد عبدوهم؛ وقد ذكر البخارى فى صحيحه هذا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هذه الآلهة صارت إلى العرب، وسمى قبائل العرب الذين كانت في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ت الصحابة ـ رضوان الله عليهم ـ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مَ مادة الشرك بالنهى عن اتخاذ القبور مساجد ـ وإن كان المصلى يصلى 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ى عن الصلاة وقت طلوع الشمس لئلا يشابه المصلين للشمس، وإن كان المصل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لله تعالى، وكان الذى يقصد الدعاء بالميت أو عند قبره أقرب إلى الشرك من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إلا الصلاة لله عز وجل ـ لم يكونوا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 الصحابة أن التوسل به إنما هو التوسل بالإيمان ب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، وموالاته، أو التوسل بدعائه وشفاعته، فلهذا لم يكونوا يتوسلون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ع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فعل الصحابة ـ رضوان الله عليهم ـ شيئا من ذلك، ولا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أدعية ـ وهم أعلم منا وأعلم بما يحب الله ورسوله، وأعلم ب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من الأدعية، وما هو أقرب إلى الإجابة منا، بل توسلوا بالعباس وغيره م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بى صلى الله عليه وسلم ـ دل عدولهم عن التوسل بالأفضل إلى التوسل ب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سل المشروع بالأفضل لم يكن 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َ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بَد، اشتد غضب الله على قوم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ى م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، وفى سنن أبى داود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ى عيدًا، وصلوا علىَّ حيثما كنتم، 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أنه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جندب أن النبى صلى الله عليه وسلم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بر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كون لى منكم خليل، ولو كنت متخذًا من أمتى خليلا لاتخذت أبا بكر خل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اتخذنى خليلا كما اتخذ إبراهيم خليلا، إن من كان قبلكم كانوا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ألا فلا تتخذوا القبور مساجد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ى كما أطرت النصارى عيس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، فإنما 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روى الترمذى حديثا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علم رجلا أن يدعو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نبيك محمد نبى الرحمة، يا محمد، يا رسول الله، إنى أتوسل بك إلى ربى فى حاج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ضيها لى، اللهم 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ى نحو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ترمذى وابن ماجه عن عثمان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ضريرً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عافي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دعو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صبرت،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توضأ فيحسن وضوءه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 نبى الرحمة،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يا محمد، إنى توجهت بك إلى ربى فى حاجتى هذه لتقضى، 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ى عن عثمان بن حنيف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ع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ادع الله أن يكشف لى عن 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توضأ، ثم صل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 نبى الرحمة، يا محمد، إنى أ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ربى أن يكشف عن بصرى، 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قد كشف الله عن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فى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وح، حدثنا شعبة، ع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ى المدي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ة بن خزيمة بن ثابت يحدث عن عثمان بن حني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ضريرًا 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ى الله، ادع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ن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خرت ذلك فهو خير لآخرتك، وإن شئت دعو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ادع الله لى، فأمره أن يتوضأ، وأن يصلى ركعتين، وأن يدعو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جه إليك بنبيك محمد نبى الرحمة، يا محمد، إنى أتوجه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 فى حاجتى هذه فتقضى، اللهم فشفعنى فيه و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فيه التوسل به إلى الله ف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ى جواز التوسل به مطلقًا حيا 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ج به من يتوسل بذاته بعد موته وفى مغيبه، ويظن هؤلاء أن توسل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فى حياته كان بمعنى الإقسام به على الله، أو بمعنى أنهم سألوا الله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ضى حوائجهم، ويظنون أن التوسل به لا يحتاج إلى أن يدعو هو لهم، ول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ه، فسواء عند هؤلاء دعا الرسول لهم أو لم يدع، الجميع عندهم توسل به،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ه أو لم يطيعوه، ويظنون أن الله تعالى يقضى حاجة هذا الذى توسل به بزعم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له الرسول، كما يقضى حاجة هذا الذى توسل بدعائه ودعا ل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إذ كلاهما متوسل به عندهم، ويظنون أن كل من سأل الله تعالى ب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د توسل به كما توسل به ذلك الأعمى، وأن ما أمر به الأعمى مشرو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ؤلاء باطل شرعًا وقدرًا، فلا هم موافقون لشرع الله، ولا ما يقولونه م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ضية عين يثبت الحكم فى نظائرها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ها فى مناط الحكم، لا يثبت الحكم بها فيما هو مخالف لها لا مماثل لها،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شرعًا وقدرًا بين من دعا له النبى صلى الله عليه وسلم وبين من لم يدع 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جعل أحدهما ك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عمى شفع له النبى صلى الله عليه وسلم، فلهذا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شفيع في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صبر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دعو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ى؛ فهو طلب من النبى صلى الله عليه وسلم أن يدعو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نبى صلى الله عليه وسلم أن يصلى، ويدعو هو أيضا لنفسه و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وأتوجه إليك ب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بدعائه وشفاعته ك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ْدَبْنَا توس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نبينا فتس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ان معناهما واحد، فهو صلى الله عليه وسلم علم رجلا أن ي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ى حياته، كما ذكر عمر أنهم كانوا يتوسلون به إذا أجدبوا، ثم إنهم بعد موت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وسلون بغيره بدل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توسل به حيًا وميتًا سواء، والمتوسل به الذى 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كمن لم يدع له الرسول، لم يعدلوا عن التوسل به ـ وهو أفضل الخلق وأك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، وأقربهم إليه وسيلة ـ إلى أن يتوسلوا بغيره ممن 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أعمى توسل به ولم يدع له الرسول بمنزلة ذلك الأع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ميان الصحابة أو بعضهم يفعلون مثل ما فعل الأعمى، فعدولهم عن هذا إلى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السابقون الأولون المهاجرون والأنصار والذين اتبعوهم بإحسان، فإنه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الله ورسوله، وبحقوق الله ورسوله، وما يشرع من الدعاء وينفع، وما لم يشر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، وما يكون أنفع من غيره، وهم فى وقت ضرورة ومخمصة وجدب يطلبون تفريج الكر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سير العسير، وإنزال الغيث بكل طريق ممكن ـ دليل على أن المشروع ما سلكو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فقهاء فى كتبهم فى الاستسقاء ما فعلوه دون ما ترك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وسل به حيًا هو الطلب لدعائه وشفاعته وهو من جنس مسألته أن يدعو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روع، فما زال المسلمون يسألون رسول الله صلى الله عليه وسلم فى حيا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موته، فلم يكن الصحابة يطلبون منه الدعاء، لا عند قب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 قبره، كما يفعله كثير من الناس عند قبور الصالحين، يسأل أحدهم الميت 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سم على الله به ونحو ذلك، وإن كان قد روى فى ذلك حكايات عن بعض المتأخر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دعاء مشروع من كل مؤمن لكل مؤمن، حتى قال رسول الله صلى الله عليه وسلم 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أذنه فى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سنا يا أخى من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صح الحديث ـ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ى صلى الله عليه وسلم أن يطلب من أويس القرنى أن يستغفر للطالب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أفضل من أويس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فقولوا 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وا علىَّ فإنه من صلى علىَّ مر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ثم سَلوا الله لى الوسيلة، فإنها درجة فى الجنة لا تنبغى إلا 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رجو أن أكون أنا ذلك العبد، فمن سأل الله لى الوسيلة حلت عليه شفاعت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طلبه من أمته الدعاء ليس هو طلب حاجة من المخلوق، بل هو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ما ينتفعون به فى دينهم، وبسبب ذلك التعليم والعمل بما علمهم يعظم الل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إذا صلينا عليه مرة صلى الله علينا عشرًا، وإذا سألنا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، حلت علينا شفاعته يوم القيامة، وكل ثواب يحصل لنا على أعمالنا ف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ا من غير أن ينقص من أجرنا شىء، 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كان له من الأجر مثل أجور من تبعه من غير أن ينقص ذلك من أجو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دعا أمته إلى كل خير، وكل خير تعمله أمته له مثل أجورهم من غير أ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الصحابة والسلف يهدون إليه ثواب أعمالهم ولا يحج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دقون ولا يقرؤون القرآن ويهدون له؛ لأن كل ما يعمله المسلمون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وحج وصدقة وقراءة له صلى الله عليه وسلم مثل أجورهم من غير أن ينقص من أج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؛ بخلاف الوالدين، فليس كل ما عمله المسلم من الخير يكون لوالديه مثل أج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هدى الثواب لوالد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رسول صلى الله عليه وسلم مطيع لربه عز وجل ف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غْتَ فَانصَبْ وَإِلَى رَبِّكَ فَارْغَ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لا يرغب إلى غير الله، وقد ثبت عنه فى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أمتى الجنة سبعون ألفًا بغير حساب، هم الذين لا يسترقو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وون، ولا يتطيرون،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ن أمته وقد مدحهم بأنهم لا يسترقون، والاست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أن يرقيه، والرقية من نوع الدعاء، وكان صلى الله عليه وسلم يرق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ا يطلب من أحد أن يرقيه، ورواية من روى ف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؛ فهذا مما يبين حقيقة أمره لأمته بالدعاء أنه ليس من باب سؤال المخلوق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غيره أفضل منه، فإن من لا يسأل الناس ـ بل لا يسأل إلا الله ـ أفضل مم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محمد صلى الله عليه وسلم سيد ول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الغائب للغائب، أعظم إجابة من دعاء الحاضر؛ لأنه أكمل إخل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عد عن الشرك، فكيف يشبه دعاء من يدعو لغيره بلا سؤال منه، إلى 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سؤاله وهو حاضر ‏؟‏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إجابة دعاء غائب 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 لأخيه ب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بدعوة إلا وكل الله به ملكا كلما دعا لأخيه بدعوة 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لك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خلوق يطلب من المخلوق ما يقدر المخلوق عليه، و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دعاء الله ومسألته، فلهذا كان طلب الدعاء جائزًا، كما يطلب منه 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در عليه والأفعال التى ي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قدر عليه إلا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طلب إلا من الله سبحانه، لا يطلب ذلك لا من الملائكة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لا من غيرهم، ولا يجوز أن يقال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ى، واسقنا الغ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نا على القوم الكافرين، أو اهد قلوبنا، ونحو ذلك؛ ولهذا روى الطبرانى فى مع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ى زمن النبى صلى الله عليه وسلم منافق يؤذى المؤمنين، فقال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نستغث برسول الله صلى الله عليه وسلم من هذا المنافق، فجاؤ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غاث بى، وإنما يستغاث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ى الاستعان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قدر عليه البشر، فليس من هذا الباب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سْتَغِي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فَاسْتَجَابَ 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دعاء 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وإليك المشتكى، وإليك المستعان، 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اث،وعليك التكلان،و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 كاستغاثة الغريق بالغ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أبو عبد الله القرش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 كاستغاثة المسجون بالمسجو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لائكة والأنبي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دعونهم هم عبادى كما أنتم عبادى، يرجون رحمتى كما ت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ى، ويخافون عذابى كما تخافون عذابى، ويتقربون إلىَّ كما تتقربون إلىَّ،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عن دعاء الملائكة والأنبياء، مع إخباره لنا أن الملائكة يدعو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ون، ومع هذا فليس لنا أن نطلب 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نبياء والصالحون، وإن كانوا أحياء فى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دعون للأحياء وإن وردت به آثار فليس لأحد أن يطلب منهم ذلك، ولم يفعل ذ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؛ لأن ذلك ذريعة إلى الشرك بهم وعبادتهم من دون الله تعالى، بخلاف ال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ى حياته، فإنه لا يفضى إلى الشرك؛ ولأن ما تفعله الملائكة ويفعله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ون بعد الموت هو بالأمر الكونى فلا يؤثر فيه سؤال السائلين، بخلاف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ى حياته فإنه يشرع إجابة السائل، وبعد الموت انقطع التكلي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من اتخذ الملائكة والنبيين أربابًا فهو كاف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الَّذِينَ زَعَمْتُم مِّن دُونِ اللَّهِ لَا يَمْلِكُونَ مِثْقَالَ ذ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لَا فِي الْأَرْضِ وَمَا لَهُمْ فِيهِمَا مِن شِرْك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هُم مِّن ظَهِيرٍ وَلَا تَنفَعُ الشَّفَاعَةُ عِندَهُ إِلَّ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ٍ إِلاَّ مِن بَعْدِ إِذْن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 دُونِهِ مِن وَلِيٍّ وَلَا شَفِيع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لَى عَمَّا 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 الَّذِي فَطَرَنِي و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 أَأَتَّخِذُ مِن دُونِهِ آلِهَةً إِن يُرِدْنِ الرَّحْمَن بِضُرٍّ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غْنِ عَنِّي شَفَاعَتُهُمْ شَيْئًا وَلاَ يُنقِذُونِ إِنِّي إِذًا لَّفِي ضَلا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 إِنِّي آمَنتُ بِرَبِّكُمْ فَاسْمَ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فَعُ الشَّفَاعَةُ إِلَّا مَنْ أَذِنَ لَهُ الرَّحْمَنُ وَرَض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ِ ارْتَضَى وَهُم مِّنْ خَشْيَتِهِ مُشْفِ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شفاعة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التى نفاها الله تعالى كالتى أثبتها المشر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اهاهم من جهال هذه الأمة، وضلالهم؛ وهى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فع الشفيع بإذن الله، وهذه أثبت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الصالحين؛ ولهذا كان سيد الشفعاء إذا طلب منه الخلق الشفاعة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و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ربى بمحامد يفتحها على لا أحسنها الآن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ارفع رأسك، وقل يسمع، وسـل تعطـه، واشـفع تشـ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لـه فى الشـ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فع صلى الله عليه وسلم لمـن أراد اللـه أن يش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جواز التوسل والاستشفاع 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يكون هو داعيًا للمتوسل به ـ أن يشرع ذلك فى مغيبه، وبعد موته؛ مع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للمتوسل به، بل المتوسل به أقسم به أو سأل بذاته، مع كون الصحابة 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؛ وذلك لأنه فى حياته يدعو هو لمن توسل به، ودعاؤه لمن دعا له وشفاع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دعاء مخلوق لمخلوق، فكيف يقاس هذا بمن لم يدع له الرسول، ولم يشفع له ‏؟‏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بين من دعا له الرسول، وبين من لم يدع له الرسول، وجعل هذا التوسل كهذا التو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ض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يس فى طلب الدعاء منه ودعائه هو والتوسل بدعائه ض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خير بلا شر، وليس فى ذلك محذور ولا مفسدة، فإن أحدًا من الأنبياء ـ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لم يعبد فى حياته بحضوره، فإنه ينهى من يعبده ويشرك به ولو كان ش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، كما نهى النبى صلى الله عليه وسلم من سجد له عن السجود له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موته، فيخاف الفتنة والإشراك به كما أشرك بالمسيح، وال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ند قبورهم؛ ولهذ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ى كما أ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عيسى ابن مريم، ف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ن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عنا أصلان عظيما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عبد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عبده إلا بما شرع، لا نعبده بعبادة 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أصلان هما 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ُضَيْ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 ولم يكن صوابًا لم يقبل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 ولم يكن خالصًا لم يقبل حتى يكون خالصًا 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حق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مؤمنين عمر بن الخطاب 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ى كله صالحًا، واجعله لوجهك خالصًا، ولا تجعل لأحد فيه شيئ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مً لّهٍم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ٍرّكّاءٍ شّرّعٍوا لّهٍم مٌَنّ بدٌَينٌ مّا لّمً يّأًذّنً بٌ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َّ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عائشة،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ى أمرنا هذا ما ليس منه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 وغيره أيضًا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الشركاء عن الشرك، من عمل عملاً أشرك فيه غيرى فأنا منه برىء وهو كله ل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مبناها على التوقيف كما 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قبَّل الحجر الأس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ى لأعلم أنك حجر لا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ع، ولولا أنى رأيت رسول الله صلى الله عليه وسلم يقبلك ما قب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مرنا باتباع الرسول وطاعته، وموالاته ومحبته، وأن يكون الله ورسوله أحب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مما سواهما، وضمن لنا بطاعته ومحبته محبة الله و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 وَاللّهُ غَفُورٌ رَّح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ـ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ال تعالـ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هُ تَهْتَدُو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 يُدْخِلْهُ جَنَّاتٍ تَج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تَحْتِهَا الأَنْهَارُ خَالِدِينَ فِيهَا وَذَلِكَ الْفَوْ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فى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ى لأحد أن يخرج فى هذا عما مضت به السنة، وجاءت به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ه الكتاب والسنة، وكان عليه سلف الأمة، وما علمه قال به، وما لم يعلمه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ا يقفو ما ليس له به علم، ولا يقول على الله ما لم يعلم، فإن الله تعال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َّمَ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ى الأحاديث النبوية ذكر ما سأل الله تعالى به، ك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أن لك الحمد، لا إله إلا أنت المنان،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يا ذا الجلال والإكرام، يا حى، يا 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أنى أشهد أنك أنت الله لا إله إلا أنت، الأح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م يلد ولم يولد، ولم يكن له كفوً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ى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تفق العلماء على أنه لا تنعقد اليمين بغي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مخلوقات، فلو حلف بالكعبة، أو بالملائكة، أو بالأنبياء أو بأحد من الشيو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ملوك لم تنعقد يمينه، ولا يشرع له ذلك، بل ينهى عنه، إما نهى تحريم، وإ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علماء فى ذلك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نهى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يحلف بالله،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ترمذى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علماء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نعقد اليمين بأحد من الأنبياء إ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، فإن عن أحمد روايتين فى أنه تنعقد اليمين به، وقد 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 ـ كابن عقيل ـ الخلاف فى سائر الأنبياء و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قول بانعقاد اليمين بالنبى ضعيف شاذ ولم يقل ب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ما نعلم، والذى عليه الجمهور كمالك والشافعى وأبى حنيفة أنه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ه كإحدى الروايتين عن أحمد،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عاذة بالمخلوقات، بل إنما يستعاذ بالخالق تعالى و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لهذا احتج السلف ـ كأحمد وغيره ـ على أن كلام الله غير مخلوق فيما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 بها، ولا يستعاذ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رق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ش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الرقى التى فيها شرك، كالتى فيها استعاذة بالج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رِجَالٌ 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ى العلماء عن التعازيم والأقسام التى يستعملها بعض الن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صروع وغيره، التى تتضمن الشرك، بل نهوا عن كل ما لا يعرف معناه من ذلك؛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ه شرك، بخلاف ما كان من الرقى المشروعة، فإ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ًا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لا قسمًا مطلقًا، ولا قسمًا على غيره إلا بالله عز وجل، ولا يستعيذ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 لله بغير الله إما أن يكون مقسمًا عليه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ًا بذلك السبب، كما توسل الثلاثة فى الغار بأعمالهم، وكما يتوسل بدعاء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قسامًا على الله بغيره ف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ؤالا بسبب يقتضى المطلوب كالسؤال بالأعمال التى فيه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رسوله، مثل السؤال بالإيمان بالرسول ومحبته، وموالاته ونحو ذلك 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ؤالا بمجرد ذات الأنبياء والصالحين فهذا غير مشروع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غير واحد من العلم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، ورخص فيه بعضهم، والأول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وهو سؤال بسبب لا يقتضى حصول المطلوب، بخلاف من كان طالبًا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حصول المطلوب، كالطلب منه سبحانه بدعاء الصالحين، وبالأعمال الصالح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؛ لأن دعاء الصالحين سبب لحصول مطلوبنا الذى دعوا به، وكذلك 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ثواب الله لنا، وإذا توسلنا بدعائهم وأعمالنا كنا متوسلين إليه تعالى بوس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ابْتَغ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هِ الْوَسِيل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يلة هى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نتوسل إليه سبحانه بدعائهم ولا بأعمالنا، ولكن توس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ذواتهم، لم يكن نفس ذواتهم سببًا يقتضى إجابة دعائنا، فكنا متوسلي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، ولهذا لم يكن هذا منقولا عن النبى صلى الله عليه وسلم نقلا صحيح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ك المرو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دعاء فيه سؤال ب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، وهذا قد يخرج على إحدى الروايتين عنه فى جواز القسم 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النهى فى الأمرين، ولا ريب أن لهم عند الله الجاه العظيم ـ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ى حق موسى وعيسى، عليهما السلام، وقد تقدم ذكر ذلك ـ لكن ما لهم عن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والدرجات أمر يعود نفعه إليهم، ونحن ننتفع من ذلك باتباعنا لهم ومح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؛ فإذا توسلنا إلى الله تعالى بإيماننا بنبيه ومحبته وموالاته واتباع سنت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و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سل بنفس ذاته مع عدم التوسل بالإيمان به وطاع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وسيلة، فالمتوسل بالمخلوق إذا لم يتوسل بالإيمان بالمتوسل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فبأى شىء يتوس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توسل إلى غيره بوسيلة، فإما أن يطلب من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ه عند ذلك، مثل أن يقال لأبى الرجل أو صديقه أو من يك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سم عليه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ة ولدك فلان، وبتربة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بحرمة شيخك فلان ونحو ذلك، والإقسام على الله تعالى بالمخلوقين لا يجوز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إقسام على مخلوق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سأل بسبب يقتضى المطلوب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يأتى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سام على الله سبحانه بغيره لا يجوز،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مخلوق أصلاً، وأما التوسل إليه بشفاعة المأذون لهم فى الشفاعة فجائز، و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طلب من النبى صلى الله عليه وسلم أن يدعو له كما طلب الصحاب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جه إليك بنبيك محمد نبى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بدعائه وشفاعته 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فى الحديث متفق على جوا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ما نحن في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راءة الجمهور ب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ألون بالله وحده، لا بالر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ؤلهم بالله تعالى يتضمن إقسام بعضهم على بعض بالله، وتعاهده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راءة الخفض، فقد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بالرحم، وهذا إخبار عن سؤالهم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دليل على جواز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ليلا على جوازه، ف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لرحم، ليس إقسامًا بالرحم ـ والقس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غ ـ لكن بسبب الرحم، أى لأن الرحم توجب لأصحابها بعضهم على بعض حقوقًا، ك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له تعالى بأعمالهم الصالحة، وكسؤالنا بدعاء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أمير المؤمنين على بن أبى طالب؛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عبد الله ابن جعفر كان إذا سأل بحق جعفر أعطاه، وليس هذا من باب الإقس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سام بغير جعفر أعظم، بل من باب حق الرحم؛ لأن حق الله إنما وجب بسبب جع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حقه على على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ى رواه ابن ماجه عن أبى سعيد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دعاء الخا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حق الس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بحق ممشاى هذا، فإنى لم أخرج أشرًا ولا بطرًا ولا رِياءً ولا سُمْع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تقاء سخطك، وابتغاء مرضاتك، أسألك أن تنقذنى من النار، وأن تغفر لى ذنو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فى إسناده عطية العوفى وفيه ضعف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كلام النبى صلى الله عليه وسلم فهو من هذا الباب لوج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السؤال لله تعالى بحق السائلين، وبحق الماش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، وحق السائلين أن يجيبهم، وحق الماشين أن يثيبهم، وهذا حق أوجبه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خلوق أن يوجب على الخالق تعالى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ًا عَلَيْهِ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تَّوْرَاةِ وَالإِنجِيلِ وَالْقُرْآنِ وَمَنْ أَوْفَى بِعَهْدِ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فى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على عباده أن يعبد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ا به شيئًا، وحق العباد على الله إذا فعلوا ذلك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أبى ذر عن النبى صلى الله عليه وسلم فيما ير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بارك و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 إنى حرمت الظلم على نفسى وجعلته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،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حق السائلين والعابدين له هو الإجابة والإثابة بذلك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لله بأفعاله؛ كالاستعاذة بنحو ذلك ف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ك من سخطك، وبمعافاتك من عقوبتك، وأعوذ بك منك، لا أحصى ثناء عليك، أن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استعاذة بمعافاته التى هى فعله، كالسؤال بإثابته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ى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ى إنما ه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ى، وواحدة لك، وواحدة بينى وبي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بينك وبين خلقى؛ فالتى لى أن تعبدنى لا تشرك بى شيئًا، والتى هى لك أج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حوج ما تكون إليه، والتى بينى وبينك منك الدعاء ومنى الإجابة، والتى بين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ى فأت إلى الناس ما تحب أن يأتو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ه فى الحديث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ى، وواحدة لك، هو مثل تقس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 الفاتحة، حيث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ى وبين عبدى نصف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ى، ونصفها لعبدى، ولعبدى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بد يعود عليه نفع النصفي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حب النصفين؛ لكن هو سبحانه يحب أن يعبد، وما يعطيه العبد من الإع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 هو وسيلة إلى ذلك فإنما يحبه لكونه طريقًا إلى عبادته، والعبد ي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أولا، وهو محتاج إلى الإعانة على العبادة، والهداية إلى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وبذلك يصل إلى العبادة، إلى غير ذلك مما يطول الكلام فيما 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ه، وإن كنا خرجنا ع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له سبحانه وتعالى، والعمل له سبب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عبد، فهو كالتوسل بدعاء النبى صلى الله عليه وسلم والصالحين من أم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 الدعاء بالنبى صلى الله عليه وسلم والصالح إما أن يكون إقسامًا 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به، فإن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سائلي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سامًا فلا يقسم على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ن كان سببًا فهو سبب بما جعله هو سبحانه سببًا، وهو دعاؤه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يشبه بعضه بعضًا، وليس فى شىء من ذلك دعاء له بمخلوق من غير دعاء منه، و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الملائكة، أو بحق الأنبياء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لا يقو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بحق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ز له أن يحل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سم على مخلوق به، فكيف يقسم على الخالق به ‏؟‏ وإن كان لا يقسم ب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بب به، فليس فى مجرد ذوات هؤلاء سبب يوجب تحصيل مقصوده، ولكن لابد من سب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مان بالملائكة والأنبياء، أو منهم كدع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ًا من الناس تعود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عودوا الحلف بهم، حتى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ك على الله، وحق هذه الشيبة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فلان، أو بجاهه، أى أسألك بإيمانى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ى له، وهذا من أعظم الو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 هذا المعنى، فهو معنى صحيح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قصود عامة هؤلاء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إيمانى بك وبرسولك ونحو 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ى برسولك، ومحبتى له ونحو ذلك، فقد أحسن فى ذلك كما قال تعالى فى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َنَا سَمِعْنَا مُنَادِيًا يُنَادِي لِ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آمِنُواْ بِرَبِّكُمْ فَآمَنَّا رَبَّنَا فَاغْفِرْ لَنَا ذُنُوب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ِّرْ عَنَّا سَيِّئَاتِنَا وَتَوَفَّنَا مَعَ الأبْر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قُولُونَ رَبَّنَا إِنَّنَا آمَنَّا فَ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قِنَا عَذَابَ النَّا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فَرِيقٌ مِّنْ عِبَادِي يَقُولُونَ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فَاغْفِرْ لَنَا وَارْحَمْنَا وَأَنت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ح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مَنَّ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تْ وَاتَّبَعْنَا الرَّسُولَ فَاكْتُبْنَ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رتنى فأطعت، ودعوتنى فأجبت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فاغفر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حديث الثلاثة الذين أصابهم المطر، فآووا إلى الغ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بقت عليهم الصخرة، ثم دعوا الله سبحانه بأعمالهم الصالحة، ففرج عنهم وهو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أب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الد بن خراش العجل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إبراهيم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الح المرى عن ثابت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وهو مريض ثقيل، فلم نبرح حتى قبض، فبسطنا عليه ثوبه، وله أم 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عند رأسه، فالتفت إليها بعض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احتسبى مصيبتك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، مات ابنى 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تقولون 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ت يديها إلى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ى أسلمت وهاجرت إلى 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أن تعقبنى عند كل شدة فرجا، فلا تحمل علىَّ هذه المصيبة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عن وجهه، فما برحنا حتى طعمنا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ى كتاب الحلية لأبى نعيم أ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آبائى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إسحاق ويعقوب،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وأى حق لآبائك على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لم يكن من الأدلة الشرعية فالإسرائيليات بعتضد بها، ولا يعت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ت السنة أن الحى يطلب منه الدعاء كما يطلب منه سائر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لوق الغائب والميت، فلا يطلب منه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هذا ال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به والتوجه به لفظ فيه إجمال واشتراك بحسب الاصطلاح، فمعناه فى لغ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نه الدعاء والشفاعة، فيكونون متوسلين ومتوجهين بدعائه وشفاعته؛ ودع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 صلى الله عليه وسلم من أعظم الوسائل عن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ى لغة كثير من الناس فمعناه أن يسأل الله تعالى ويقس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الله تعالى لا يقسم عليه بشىء من المخلوقات، بل لا يقسم بها بحال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ب بملائكتك، ولا بكعبتك، ولا بعبادك الصالحين،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الرجل بهذه الأشياء، بل إنما يقسم بالله تعالى بأسمائه وصفاته،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سأل الله تعالى بأسمائه وصفا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أن لك الحمد،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 المنان، بديع السموات والأرض يا ذا الجلال والإكرام، يا حى يا قيوم،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ك أنت الله الأحد الصمد الذى لم يلد ولم يولد ولم يكن له كفوًا أحد، وأسألك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هو لك سميت ب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ث كما جاء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سأل الله ويقسم عليه بمخلوقاته فهذا لا أصل له ف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معاقد العز من عرشك، ومنتهى الرح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 وباسمك الأعظم، وجدك الأعلى، وبكلماتك الت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الدعاء الثالث فى جواز الدعاء به قولان للعلماء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حسن القدورى فى كتابه المسمى بشرح الكر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ى لأحد أن يدعو الله إلا به، و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قد العز من عر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ى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د العز من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فلا أكره هذا وأك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ك ورسلك، وبحق البيت و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قد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خل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؛ لأنه لا حق للمخلوق على الخالق، فلا يجوز ـ يعنى وفاقًا ـ وهذا من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يوسف وغيرهما يقتضى المنع أن يسأل الل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سبحانه وتعالى ـ يقسم بما شاء من مخلوقات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ن نقسم عليه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سم عليه بمخلوقاته، وألا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لوق إلا بالخالق تعالى 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؛ لأن إقسامه بمخلوقاته من باب 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 وذكر آياته، وإقسامنا نحن بذلك شرك إذا أقسمنا به لحض غيرنا أو ل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ديق خبر أو تك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قسمًا فهذ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فى هذا على المقسم لا على المقسم عليه، كما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قسمًا فهو من باب السؤال، فهذا لا كفارة فيه ع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سائل لله بخلقه إما أن يكون حالفًا بمخلوق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سائلاً به، وقد تقدم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فيه على واحد منهما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بالله لت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ر قسمه لزمت الكفارة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دعو بصيغة السؤال فهو من باب السؤال به، وأما إذا 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رب لتفعلن كذا، كما كان يفعل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 من السلف، فقد ثبت 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ذى طِمريْ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ِم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الب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ريب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دفوع بالأبواب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ـ لما قال أنس بن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بعثك بالحق لا تكسر ثنية الربيع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، كتاب ال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القو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 من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الحلف بالله لتفعلن هذا الأمر، فهو إقسام عليه تعالى به وليس إقس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خلق أن يدعوا بالأدعية الشرعية التى جاء به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ذلك لا ريب فى فضله وحسنه، وأنه الصراط المستقيم، صراط الذين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نبيين والصديقين والشهداء والصالحين وحسن 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ما يذكره بعض العامة م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كم حاجة فاسألوا الله بجا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لم يروه أحد من أهل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ى شىء من كتب الحديث، وإنما المشروع الصلاة عليه فى كل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العلماء الدعاء فى الاستسقاء وغيره ذكر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م يذكروا فيما شرع للمسلمين فى هذه الحال التوسل به، كما لم يذك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دعا غير الله والاستعانة المطلقة بغيره فى حال من الأحوا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؛ فإن دعاء غير الله كفر؛ ولهذا لم ينقل دعاء أحد من الموتى والغائ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أنبياء ولا غيرهم ـ عن أحد من السلف وأئمة العلم، وإنما ذكره بعض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يس من أئمة العلم المجتهدين، ب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جاه نبينا أو بحق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نقل عن بعض المتقدمين فعله، ولم يكن مشهورًا بينهم، ولا فيه سنة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بل السنة تدل على النهى كما نقل ذلك عن أبى حنيفة وأبى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ى فتاوى الفقيه أبى محمد بن عبد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 إلى الله بأحد من خلقه إلا برسول الله صلى الله عليه وسلم إن صح حديث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صحته، ثم رأيت عن أبى حنيفة، وأبى يوسف وغيرهما من العلماء،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إقسام على الله بأحد الأنبياء، ورأيت فى كلام الإمام أحمد أنه ف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كن قد يخرج على إحدى الروايتين عنه فى جواز ال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 هذا الحديث لا يدل إلا على التوسل بدعائه، ليس من باب الإقسام بال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لا من باب السؤال بذات الرسو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توسلون بذاته 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دلوا عما أمروا به وشرع لهم ـ وهو من أنفع الأمور لهم ـ إلى ما 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عليه من أعظم الوسائل التى بها يستجاب الدعاء وقد أمر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يه فى الدعاء هو الذى دل عليه الكتاب والسنة و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وَمَلَائِكَتَهُ يُصَلُّونَ عَلَى النَّبِيِّ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صَلُّوا عَلَيْهِ وَسَلِّ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َّ مر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فضالة بن عبيد ـ صاحب رسول الله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جلا يدعو فى صلاته لم يحمد الله، ولم يصلى ع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فقال له أو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أحدكم فليبدأ بحمد ربه، ثم يصلى على النب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عده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ـ وهذا لفظه ـ والترمذى و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عبد الله بن عمرو بن العاص أنه سمع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 علىَّ؛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صلاة صلى الله عليه عشرًا، ثم سلوا الله لى الوسيلة فإنها درجة فى الج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غى إلا لعبد من عباد الله، وأرجو أن أكون أنا هو، فمن سأل الله لى الوسيلة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ى داود والنسائى عنه 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ين يفضلونن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يقولون ،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سند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قائمة، والصلاة النافعة صل على محمد وارض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لا سخط بعده، استجاب الله له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ا يرد بين الأذان والإقامة رواه أحمد وأبو داود والترمذى والنسائ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ان تفتح فيهما أبواب السماء قلما ترد على داع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صول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صف فى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سند والترمذى وغيرهما عن الطفيل بن أبى بن كع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ذهب ربع الليل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ذكروا الله، جاءت الراجفة تتبعها الرادفة، جاء الموت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إنى أكثر الصلاة عليك فكم أجع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تى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، وإن زدت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صلاتى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يكفيك الله ما أهمك من أمر دنياك 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ى همك، ويغفر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من صلاتى ‏؟‏ يعنى من دعائى؛ فإن الصلا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هى الدع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لِّ عَلَيْهِمْ إِنَّ صَلاَتَكَ سَكَ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آل أبى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علىّ يا رسول الله وعلى زوج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ك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قصو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يا رسول الله إن لى دعاء أدعو به أست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ير وأستدفع به الشر، فكم أجعل لك من الدعاء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صلاتى كله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تكفى همك و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يكفيك الله ما أهمك من أمر دن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غاية ما يدعو به الإنسان من جلب الخيرات ودفع المضرات؛ فإ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صيل المطلوب، واندفاع المرهوب، كما بسط ذلك فى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لماء الإسلام وأئمة الدين الأدعية الشرعية، وأعر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البدعية، فينبغى اتب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تب فى هذا الباب 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غير الله وهو ميت أو غائب، سواء كان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أو غير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 فلان، أغثنى، أو أنا أستجير بك، أو أستغيث 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صرنى على عدوى، ونحو ذلك فهذا هو الشر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غيث بالمخلوقات قد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حاجته أو بعضها، وقد يتمثل له فى صورة الذى استغاث به، فيظن أن ذلك 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ستغاث به، وإنما هو شيطان دخله وأغواه لما أشرك بالله، كما يتكلم الشيط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وفى المصروع وغير ذلك، ومثل هذا واقع كثيرًا فى زماننا وغيره، وأعرف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ول وصفه فى قوم استغاثوا بى أو بغيرى، وذكروا أنه أتى شخص على صورتى أو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ى وقضى حوائجهم فظنوا أن ذلك من بركة الاستغاثة بى أو بغي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هم وأغواهم وهذا هو أصل عبادة الأصنام واتخاذ الشركاء مع الله تعالى فى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القرون الماضية كما ثبت ذلك، فهذا أشرك بالله نعوذ ب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وتب عليّ، كما يفعله طائفة من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 أن يسجد لقبره ويصلي إليه ويرى الصلاة أفضل من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حتى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بلة الخواص والكعبة قبلة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 أن يرى السفر إليه من جنس الحج،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رات يعدل حجة، وغلات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إليه مرة أفضل من حج البيت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 شرك بهم، وإن كان يقع كثير من الناس ف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لميت أو الغائب من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ى، أو ادع لنا ربك، أو اسأل الله لنا، كما تقول النصارى لمريم وغيرها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لايستريب عالم أنه غير جائز ،وأنه من البدع التى لم يفعلها أحد من سلف الأ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لام على أهل القبور جائز ومخاطبتهم جائزة كما كا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لم أصحابه إذا زاروا القبور أن 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والمسلمين، وإنا إن شاء الله بكم لاحقون، يغفر الله لنا ولكم،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نا ولكم العافية، اللهم لا تحرمنا أجرهم ،ولا تفتنا بعدهم، واغف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مر بن عبد البر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مر بقبر الرجل كان يعرفه فى الدنيا فيسلم عليه إلا رد الله علي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ى داود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سلم علىَّ إلا رد الله على روحى حتى أرد على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ليس من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ن الأموات لا دعاء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وطأ مالك أن ابن عمر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السلام عليك يا أبا بكر، السلام عليك يا أبت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عمر يقف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، فيصلى على النبى صلى الله عليه وسلم، ويدعو لأبى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س بن مالك وغيره نقل عنهم أنهم كانوا يسلمون على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ذا أرادوا الدعاء استقبلوا القبلة يدعون الله تعالى، لا يدعون مستق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، وإن كان قد وقع فى بعض ذلك طوائف من الفقهاء والصوفية والعامة من لا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فلم يذهب إلى ذلك إمام متبع فى قوله، ولا من له فى الأمة لسان صدق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ئمة الأربعة ـ مالك وأبى حنيفة والشافعى وأحمد ـ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إسلام أن الرجل إذا سلم على النبى صلى الله عليه وسلم وأراد أن يدعو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ى وقت السلام عليه، فقال الثلاثة ـ مالك والشاف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حجرة ويسلم عليه من تلقاء وجهه، وقال أبو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وقت السلام، كما لا يستقبلها وقت الدعاء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ى مذهبه ق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بر الحجرة، وقيل يجعلها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زاع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سلام، وأما فى وقت الدعاء فلم يتنازعوا فى أنه إنما يستقبل القبلة لا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ة التى تذكر عن مالك أنه قال للمنصور لما سأله عن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فأمره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سيلتك ووسيلة أبيك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لى مالك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معروف، وهو خـلاف الثابت المنقول عنـه بأسـانيد الثقـات فى كتـب أصحا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ذكـره إسـماعيل بن إسحـاق القاضـى وغيره، مثل ما ذكروا عنه أنه سئل عن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ون القيام مستقبلى الحجـرة يـدعون لأنفسـهم، فأنكـر مـالك ذلك، وذكـر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دع، التى لـم يفعلها الصحابة والتابعون لهم بإحس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آخ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لا ما أصلح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أمر كما قاله مالك، فإن الآثار المتواترة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تبين أن هذا لم يكن من عملهم وعادتهم، ولو كان استقبال الحجرة عند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 لكانوا هم أعلم بذلك، وكانوا أسبق إليه ممن بعدهم والداعى ي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عن استقبال الحجرة عند دعائه لله تعالى، كما نهى عن استقبال ال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لاة لله تعالى كما ثبت فى صحيح مسلم وغيره عن أبى مرثد الغنوى أ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إلى شىء من القبور، لا قبور الأنبياء ولا غيرهم، لهذا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مسلمين أنه لا يشرع أن يقصد الصلاة إلى القبر، بل هذا من البدع المحد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صد شىء من القبور، لا سيما قبور الأنبياء والصالحين عند الدعاء، فإذ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ستقباله عند الدعاء لله تعالى، فدعاء الميت نفسه أولى ألا يجوز، كم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صلى مستقبله فلأن لا يجوز الصلاة له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ا يجوز أن يسأل المي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ب منه أن ي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غير ذلك، ولا يجوز أن يشكى إليه شىء من مصائب الدنيا والدين، ولو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ى إليه ذلك فى حياته، فإن ذلك فى حياته لا يفضى إلى الشرك وهذا يفضى إلى الش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ى حياته مكلف أن يجيب سؤال من سأله لما له فى ذلك من الأجر والثواب،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يس مكلفا، بل ما يفعله من ذكر لله تعالى ودعاء، ونحو ذلك ـ كما أن موسى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بره، وكما صلى الأنبياء خلف النبى صلى الله عليه وسلم ليلة المعراج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، وتسبيح أهل الجنة والملائكة ـ فهم يمتعون بذلك، وهم يفعلون ذلك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ّره الله لهم ويقدره لهم، ليس هو من باب التكليف الذى يمتحن به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سؤال السائل للميت لا يؤثر فى ذلك شيئا، بل ماجع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له هو يفعله وإن لم يسأله العبد؛ كما يفعل الملائكة ما يؤمرون به، و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ن أمر ربهم لا يطيعون أمر مخلوق؛ 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لا يعملون إلا بأمر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جواز الشىء فى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بعد موته، فإن بيته كانت الصلاة فيه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وز أن يجعل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فن فيه حرم أن يتخـذ مسـجدًا، كمـا فـى الصحيحـين عنـ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ن اللـه اليهود والنصـارى اتخـذوا قبـور أنبيائهم مسـ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ـذر مـ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ـرز قبره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وغيره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كانوا يتخذون القبور مساجد، ألا فلا تتخذوا القبور مساجد، فإنى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صلى الله عليه وسلم فى حياته يصلى خلفه، وذلك من أفضل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عد موته أن يصلى الرجل خلف قبره، وكذلك فى حياته يطلب منه أن يأم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ى وأن يقضى، ولا يجوز أن يطلب ذلك من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 وغيره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لأن هذا اللفظ لم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روية فى زيارة قبره كلها ضعيف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صار مشتركًا فى عرف المتأخرين يراد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فى معنى الشرك؛ كالذى يزور القبر ليسأله أو يسأل الله به، أو يسأل الل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أن يزوره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عاء له،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يصلى على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ثانى هو المشروع، ولكن كثيرًا من الناس 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رة إلا المعنى الأول، فكره ما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ه، لما فيه من إي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فاسد الذى يقصده أهل البدع و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فلان، أو بجاه فلان عندك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تقدم عن أبى حنيفة وأبى يوسف وغيرهما أنه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يضًا أن هذا ليس بمشهور عن الصحابة، بل عدلوا عنه إلى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عباس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ما ف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شتراك بين ما كانت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ه وبين ما لم يكونوا يفعلونه، فإن لفظ التوسل والتوجه فى عرف الصحابة ولغت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ل والتوجه بدعائه 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أن يتوسل ويتوجه بدعاء كل مؤمن، وإن كان بعض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متبوعين يحتج فيما يرويه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تكم الأمور فعليكم بأهل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تعينوا بأهل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ذب مفترى على النبى صلى الله عليه وسلم بإجماع العارفين بحديثه، و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 بذلك، ولا يوجد فى شىء من كتب الحديث 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 الْحَيِّ الَّذِي لَا يَمُوتُ 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هِ وَكَفَى بِهِ بِذُنُوبِ عِبَادِهِ خَب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ما يعلم بالاضطرار من دين الإسلام أنه غير مشروع، وقد نه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ما هو أقرب من ذلك ـ عن اتخاذ القبور مساجد ونحو ذلك ـ ولع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يرًا من التشبه بهم، فإن ذلك أصل عبادة الأوث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انوا قومًا صالحين فى قوم نوح، فلما ماتوا عك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ثم صوروهم، ثم اتخذوا الأصنام على صورهم، كما تقدم ذكر ذلك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علماء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لا يعين عل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المطلقة إلا الله وحده وأنه يستعان بالمخلوق فيما يقدر علي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اثة لا تكون إلا بالله، والتوكل لا يكون إلا عليه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نَّصْر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دِ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ـ وهو خلق ما يغلب به العدو ـ لا يقدر عليه إلا الله، وفى هذا القدر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داه ال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نهى عنه النبى صلى الله عليه وسلم من هذا الشرك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شرائع 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توراة أن موسى ـ عليه السلام ـ نهى بنى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عاء الأموات وغير ذلك من الشرك، وذكر أن ذلك من أسباب عقوبة الله لمن فع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دين الأنبياء عليهم السلام واحد وإن تنوعت شرائعهم، كما فى الصحيح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 فِيهِ كَبُرَ عَلَى الْمُشْرِكِي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هُمْ إِلَيْهِ اللَّهُ يَجْتَبِي إِلَيْهِ مَن يَشَاء وَيَهْدِي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نِي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 إِنِّي بِمَا تَعْمَلُونَ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 فَاتَّق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قَطَّعُوا أَمْرَهُم بَيْنَهُمْ زُبُر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ِلَيْهِ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دين الإسلام الذى لا يقبل الله دينا غيره من الأولين والآخر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الكلام عليه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ما أمر الله به ورسوله، وما نهى الله عنه ورسوله ـ ف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خلق وأكرمهم على الله ـ عز وجل، وسيد ولد آدم وخاتم الرسل والنبيين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، وأرفع الشفعاء منزلة وأعظمهم جاها عند الله تبارك وتعالى ـ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دونه من الأنبياء والصالحين أولى بألا يشرك به، ولا يتخذ قبره وثنًا ي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ى من دون الله لا فى حياته ولا فى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يستغيث بأحد من المشايخ الغائبين، ولا الم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 فلانا أغثنى، وانصرنى، وادفع عنى، أو أنا فى حسبك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كل هذا من الشرك الذى حرم الله ورسوله، وتحريمه مما يعلم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ؤلاء المستغيثون بالغائبين والميتين عند قبورهم وغير قبورهم ـ 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عباد الأوثان ـ صار الشيطان يضلهم ويغويهم، كما يضل عباد الأوثان ويغو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صور الشياطين فى صورة ذلك المستغاث به، وتخاطبهم بأشياء على سبيل المكاشف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طب الشياطين الكهان، وبعض ذلك صدق، لكن لابد أن يكون فى ذلك ما هو كذب بل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عليه من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ضى الشياطين بعض حاجاتهم، وتدفع عنهم بعض ما يكرهونه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ن الشيخ هو الذى جاء من الغيب حتى فعل ذلك، أو يظن أن الله تعالى صور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صورته ـ فعل ذلك، 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ر الشيخ و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على صورته ليضل المشرك به المستغيث به، كما تدخل الشياطين فى الأصنام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ها وتقضى بعض حوائجهم، كما كان ذلك فى أصنام مشركى العرب، وهو اليوم موجو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الترك والهند وغيرهم، وأعرف من ذلك وقائع كثيرة فى أقوام استغاثوا 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ى فى حال غيبتنا عنهم، فرأونى أو ذاك الآخر الذى استغاثوا به قد جئن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دفعنا عنهم، ولما حدثونى بذلك بينت لهم أن ذلك إنما هو شيطان تصور بصور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غيرى من الشيوخ الذين استغاثوا بهم ليظنوا أن ذلك كرامات للشيخ، ف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ئمهم فى الاستغاثة بالشيوخ الغائبين والميتين، وهذا من أكبر الأسباب ال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المشركون وعب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تغيثون من النصارى بشيوخهم الذين يسم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يضًا من يأتى على صورة ذلك الشيخ النصرانى الذى استغاثوا به فيقض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ستغيثون بالأموات من الأنبياء، والصالحين، والشيو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بيت النبى صلى الله عليه وسلم، غاية أحدهم أن يجرى له بعض هذه الأمور، أو ي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عض هذه الأمور، فيظن أن ذلك كرامة، وخرق عادة بسبب هذ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إلى قبر الشيخ الذى يشرك به ويستغيث به فينزل عليه من الهواء طعام، أو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لاح، أو غير ذلك مما يطلبه فيظن ذلك كرامة لشيخه، وإنما ذلك كله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أسباب التى عبدت بها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جْنُبْنِي وَبَنِي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َعْبُدَ الأَصْنَامَ رَبِّ إِنَّهُنَّ أَضْلَلْن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َاس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نوح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جر لا يضل كثيرًا من الناس إلا بسبب اقتضى ضلالهم، و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َّاد الأصنام يعتقد أنها خلقت السموات والأرض، بل إنما كانوا يتخذونها ش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ائط لأس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صورها على ص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م تماثيل وطلاسم للكواكب و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ا لأج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ا لأج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بود لهم فى ق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 والصالحون أو الشمس، أو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ى نفس الأمر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التى تقصد من الإنس أن يعبدوها وتظهر لهم ما يدعوهم إلى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وْمَ يَحْشُرُهُمْ جَمِيعًا ثُمَّ يَقُولُ لِلْمَلَا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هَؤُلَاء إِيَّاكُمْ كَانُوا يَعْبُدُونَ قَالُوا سُبْحَانَكَ 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 دُونِهِم بَلْ كَانُوا يَعْبُدُونَ الْجِنَّ أَكْثَرُهُم 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ؤْمِن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ابد ممن لا يستحل عبادة الشياطين أوهموه أنه إنما يدعوالأنبياء والصالحين والملائكة وغيرهم ممن يحسن العابد ظنه به، وأما إن كان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بادة الجن عرفوه أنه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ب الشيطان المتمثل لـه فى صـورة الإنسـان أن يسـجد لـ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ـه الفاحشة، أو أن يأكل الميتـة ويشرب الخـمر أو أن يقـرب لهم الميت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ـم لا يعـرفون ذلك، بل يظنون أن من يخاطبهم إما ملائكة وإما رجال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م رجال الغيب، ويظنون أن رجال الغيب أولياء الله غائبون عن أبصا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جن تمثلت بصور الإنس، أو رؤيت فى غير صور الإنس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هَق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نس إذا أنزل أحدهم بواد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ظيم هذا الوادى من سفهائه، وكانت الإنس تستعيذ بالجن، فص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طغيان الجن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تستعيذ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قى، والعزائم الأعجمية، هى تتضمن أسماء رجال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؛ ويستغاث بهم ويقسم عليهم بمن يعظمونه فتطيعهم الشياطين بسبب ذلك ف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السحر والشر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تَّبَ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تْلُواْ الشَّيَاطِينُ عَلَى مُلْكِ سُلَيْمَانَ وَمَا كَفَرَ سُلَيْ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ـكِنَّ الشَّيْاطِينَ كَفَرُواْ يُعَلِّمُونَ النَّاسَ السِّحْر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ى الْمَلَكَيْنِ بِبَابِلَ هَارُوتَ وَمَارُوتَ وَمَا يُعَلِّمَانِ مِنْ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َتَّى يَقُولاَ إِنَّمَا نَحْنُ فِتْنَةٌ فَلاَ تَكْفُرْ فَيَتَعَلّ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هُمَا مَا يُفَرِّقُونَ بِهِ بَيْنَ الْمَرْءِ وَزَوْجِهِ وَم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ضَآرِّينَ بِهِ مِنْ أَحَدٍ إِلاَّ بِإِذْنِ اللّهِ وَيَتَعَلَّ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ضُرُّهُمْ وَلاَ يَنفَعُهُمْ وَلَقَدْ عَلِمُواْ لَمَنِ اشْتَرَاهُ م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آخِرَةِ مِنْ خَلاَقٍ وَلَبِئْسَ مَا شَرَوْاْ بِهِ أَنفُسَهُمْ ل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ـن هؤلاء يطير فى الهـواء وتكـون الشياطين قـد حملته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إلى مكـة وغيرها، ويكون مع ذلك زنديقًا، يجحد الصلاة وغيرها مما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ستحل المحارم التى حرمها الله ورسوله، وإنما يقترن به أولئك الشياط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كفر والفسوق والعصيان، حتى إذا آمن بالله ورسوله وتاب والتزم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ارقته تلك الشياطين، وذهبت تلك الأحوال الشيطانية من الإخ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رف من هؤلاء عددا كثيرًا بالشام ومصر والحجاز واليم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العراق وخراسان والروم ففيها مـن هـذا الجنس أكثر ممـا بالشام وغيرهـ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الكفار مـن المشركين وأهـل الكتاب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ظهرت هذه الأحوال الشيطانية التى أسبابها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بحسب ظهور أسبابها، فحيث قوى الإيمان والتوحيد ونور الفرقان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آثار النبوة والرسالة ضعفت هذه الأحوال الشيطانية، وحيث ظهر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قويت هذه الأحوال الشيطانية، والشخص الواحد الذى يجتمع فيه هذا وهذا،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مادة تمده للإيمان ومادة تمده للنفاق، يكون فيه من هذا الحال و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الذين لم يدخلوا فى الإسلا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شية والط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ى ونحو ذلك مـن علمـاء المشركين وشيخوهـم الذىن يكونون للكفار م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الخطا وغيرهم تكون الأحوال الشيطانية فيهم أكثر، ويصعد أحدهم فى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ثهم بأمور غائبة، ويبقى الدف الذى يغنى لهم به يمشى فى الهواء، ويضرب رأس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عن طريقهم، ولا يرون أحدًا يضرب له، ويطوف الإناء الذى يشربون من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من يحمله، ويكون أحدهم فى مكان فمن نزل منهم عنده ضيفه طعامًا يك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م بألوان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الشياطين تأتيه من تلك المدينة القريبة من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تسرقه وت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كثيرة عند من يكون مشركًا أو ناقص 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وغيرهم، وعند التتار من هذا أنوا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اخلون فى الإسلام إذا لم يحققوا التوحيد واتباع الرسو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شيوخ الغائبين واستغاثوا بهم، فلهم من الأحوال الشيطانية نصيب بحسب م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رض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قوم فيهم عبادة ودين مع نوع جهل، يحمل أحدهم ف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 مع الحجاج من غير أن يحرم إذا حاذى المواقيت ولا يبيت بمزدلفة، ولا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إفاضة، ويظن أنه حصل له بذلك عمل صالح وكرامة عظيمة من كرامات الأولي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هذا من تلاعب الشيط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الحج ليس مشروعًا ولا يجوز باتفاق علماء المسلمين 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 هذا عبادة وكرامة لأولياء الله فهو ضال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أحد من الأنبياء والصحابة يفعل بهم مثل هذا، فإنهم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من ذلك، وقد جرت هذه القضية لبعض من حمل هو وطائفة معه من الإسكند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 فرأى ملائكة تنزل وتكتب أسماء الحجا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تبتمونى 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ج كما حج الناس، أنت لم تتعب ولم تحرم ولم يحصل لك من الحج الذى يثا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حصل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شيوخ قد طلب منه بعض هؤلاء أن يحج معهم فى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 لا يسقط به الفرض عنكم لأنكم لم تحجوا كما 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 مبنى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عبد الله وحده لا ي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وعلى أن يعبد بما شرعـه على لسـان نبيه صلى الله عليه وسلم، وهـذان همـ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تألهه القلوب عبادة واستعانة ومحبة وتعظيما وخوفا ورجاء وإجلالا وإكر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ز وجل له حق لا يشركه فيه غيره فلا يعبد إلا الله، ولا يدعى إلا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إلا الله، ولا يطاع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هو المبلغ عن الله ـ تعالى ـ أمره و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 و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، والحرام مـا حرمـه، والدين مـا شرعه،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سطة بين الله وبين خلقه فى تبليغ أمره ونهيه، ووعده ووع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 وتحريمه؛ وسائر ما بلغه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ى إجابة الدعاء، وكشف البلاء، والهداية والإغناء، ف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يسمع كلامهم ويرى مكانهم، ويعلم سرهم ونجواهم، وهو سبحانه قادر على 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 وإزالة الضر والسقم،من غير احتياج منه إلى أن يعرفه أحد أحوال عبا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على قضاء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تى بها يحصل ذلك هو خلقها وي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بب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حد الصمد الذى لم يلد ولم يولد ولم يكن له كفوً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لُ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َمَاوَاتِ وَالْأَرْضِ كُلَّ يَوْمٍ هُوَ فِي شَأْن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هل السموات يسألونه، وأهل الأرض يسألونه، وهو سبحانه لا يشغله 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سمع كلام هذا، ولا يغلطه اختلاف أصواتهم ولغاتهم، بل يسمع ضجيج 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لغات، على تفنن الحاجات، ولا يبرمه إلحاح الملحين، بل يحب الإلحاح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كـان الصحابة ـ رضوان اللـه عليهم ـ إذا سألـوا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ـن الأحكام أمـر رسول اللـه صلى الله عليه وسلم بإجابتهـم كمـا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لُونَكَ عَنِ الأهِلَّةِ قُلْ هِيَ مَوَاقِيت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حَجّ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سْأَلُونَكَ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نفِقُونَ قُلِ الْعَفْو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الشَّهْرِ الْحَرَامِ قِتَالٍ فِيهِ قُلْ قِتَالٌ فِيهِ كَبِيرٌ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مس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وه عنه سبحانه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َا سَأَلَكَ 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ِّي فَإِنِّي قَرِيبٌ أُجِيبُ دَعْوَةَ الدَّاعِ إِذَا دَعَا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إِنِّي قَر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جِيبُ دَعْوَةَ الدَّاع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ريب من عباده، كما 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ى الحديث لما كانوا يرفعون أصواتهم بالذكر والدع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رْبِعُوا على أنفسكم، فإنكم لا تدعون أصم ولا غائبًا، إنما ت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ا قريبا، إن الذى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صلا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بْصُقَنَّ قِبَلَ وجهه فإن الله قبل وجهه، ولا عن يمينه فإن عن يمينه ملكا ،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ه أو تحت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ى الصحيح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فوق سماواته على عرشه، بائن من خلقه، ليس فى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ذاته ولا فى ذاته شىء من مخلوقاته،وهو سبحانه غنى عن العرش وع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لا يفتقر إلى شىء من مخلوقاته، بل هو الحامل بقدرته العرش وحمل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تعالى العالم طبقات، ولم يجعل أعلاه مفتقرًا إلى أسف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اء لا تفتقر إلى الهواء، والهواء لا يفتقر إلى الأرض، فالعلى الأ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ا بينهما الذى وصف نفس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سَّماوَاتُ مَطْوِيَّاتٌ بِيَمِينِه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شْرِ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جل وأعظم وأغنى وأعلى من أن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ىء بحمل أو غير حمل، بل هو الأحد الصمد الذى لم يلد، ولم يولد، 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ًا أحد، الذى كل ما سواه مفتقر إليه، وهو مستغن عن كل ما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ى غير هذا الموضع، قد بين فيه التوحيد الذى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رسولـه قـولا وعمـلا، فالتـوحيـد القـولـى مثـل سـورة الإخـ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حَد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وحيد الع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كَافِ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هذا كا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اتين السورتين فى ركعتى الفجر وركعتى الطواف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يضا يقرأ فى ركعتى الفجر وركعتى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لّهِ وَمَآ أُنزِلَ إِلَيْ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ثاني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يَا أَهْلَ الْكِتَابِ تَعَالَوْاْ إِلَى كَلَمَةٍ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يْنَنَا وَبَيْنَكُمْ أَلاَّ نَعْبُدَ إِلاَّ اللّهَ وَلاَ نُشْرِكَ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يَتَّخِذَ بَعْضُنَا بَعْضاً أَرْبَابًا مِّن دُونِ اللّهِ ف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قُولُواْ اشْهَدُواْ بِأَنَّا م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آيتين فيهما دين الإسلام، وفيهما الإيمان الق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ى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َّا بِاللّهِ وَمَآ أُنزِلَ إِلَيْنَا وَمَا أُنزِل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بْرَاهِيمَ وَإِسْمَاعِيلَ وَإِسْحَقَ وَيَعْقُوبَ وَالأسْبَاط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الإيمان القولى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كِتَابِ تَعَالَوْاْ إِلَى كَلَمَةٍ سَوَاء بَيْن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بَيْن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 أخرها،يتضمن الإسلام والإيمان العملى، ف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ـة أنعمها الله على عبـاده الإسلام والإيمان، وهمـا فى هاتين الآيتي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آخر السؤال والجواب الذى أحببت إيراده هنا بألفاظه؛ لما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قاصد المهمة، والقواعد النافعة في هذا الباب، مع الاختصار، فإ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ر القرآن، ولب الإيمان وتنويع العبارة بوجوه الدلالات من أهم الأمور وأ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، فى مصالح المعاش والمعا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السائلين عليك وما فى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حق السائلي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روى ف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رواه ابن ماجه، لكن لا يقوم بإسناده حجة؛ وإن 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سائلين على الله أن يجيبهم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 له أن يثيبهم، وهو كتب ذلك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َعَا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ؤال الله بما أوجب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َنَا وَآتِنَا مَا وَعَدتَّنَا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ُسُلِ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عاء الثلاثة الذين آو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لما سألوه بأعمالهم الصالحة، التى وعدهم أن يثيب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يخ فى قاعة 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لى عنده ثلاثة رهبان من الصعيد فناظرهم، وأقام عليه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كفار، وما هم على الذى كان عليه إبراهيم و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مل مثل ما تعملون، أنتم تقولون بالسيدة نفي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بالسيدة مريم، وقد أجمعنا ـ نحن وأنتم ـ على أن المسيح ومريم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من نفيسة، وأنتم تستغيثون بالصالحين الذين قبلكم ونحن كذلك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فعل ذلك ففيه شبه منكم، وهذا ما هو دين إبراهيم الذي كان عليه، فإ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كان عليه إبراهيم ـ عليه السلام ـ ألا نعبد إلا الله وحده لا شريك له، ولا 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صاحبة له ولا ولد له، ولا نشرك معه ملكًا، ولا شمسًا ولا قمرًا ولا كوك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شرك معه نبيًا من الأنبياء ول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َمَاوَاتِ وَالْأَرْضِ إِلَّا آتِي الرَّحْمَنِ عَبْ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أمور التى لا يقدر عليها غير الله لا تطلب من غيره، مثل 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إنبات النبات، وتفريج الكربات والهدى من الضلالات، وغفران الذنوب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حد من جميع الخلق على ذلك ولا يقدر علي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عليهم الصلاة والسلام ـ نؤمن بهم ون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قرهم،وتبعهمونصدقهم فى جميع ما جاؤوا به، ونط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نوح، وصالح، و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عْبُدُوا اللَّهَ وَاتَّقُوهُ وَأَطِيع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تقوى لله وحده ،والطاعة لهم، فإن طاعتهم من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ف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ى من الأنبياء وآمن بالجميع ما ينفعه إيمانه حتى يؤمن بذلك النبى وكذلك لو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كتب وكفر بكتاب كان كافرًا حتى يؤمن بذلك الكتاب، وكذلك الملائكة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ما سمعوا ذلك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ى ذكرته خير من الدين الذى نحن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وا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بوس الأرض دائمًا هل يأثم ‏؟‏ وعمن يفعل ذلك لسبب أخذ رز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 ك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قبيل الأرض، ورفع الرأس، ونحو ذلك مما فيه السجود، م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بعض الشيوخ وبعض الملوك ـ فلا يجوز، بل لا يجوز الانحناء كالركوع أيض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ا يلقى أخاه أينحنى 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معاذ من الشام سجد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معاذ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رأيتهم فى الشام يسجدون لأساقف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ذلك عن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عليهم، لو كنت آمرًا أحدًا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أمرت المرأة أن تسجد لزوجها من أجل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إنه لا 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ذلك تدينًا وتقربًا فهذا من أعظم المنكرات، ومن اعتق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ربة، وتدينًا فهو ضال مفتر، بل يبين له أن هذا ليس بدين ولا قربة، فإن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ستتي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كره الرجل على ذلك، بحيث لو لم يفعله لأفضى إلى ضر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، أو أخذ ماله أو قطع رزقه الذى يستحقه من بيت المال ونحو ذلك من الضر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 أكثر العلماء، فإن الإكراه عند أكثرهم يبيح الفعل المحرم ك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هو المشهور عن أحمد وغيره، ولكن عليه مع ذلك أن يكرهه بقلبه، وي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ه بحسب الإمكان، ومن علم الله منه الصدق أعانه الله تعالى، وقد ي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صدقه من ال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إلى أنه لا يبيح إلا الأقوال دون 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ابن عباس ونحو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قية باللسان، وهو الرواية الأخ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ذلك لأجل فضول الرياسة والمال فلا، وإذا أكره على مث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بقلبه أن هذا الخضوع لله تعالى كان حسنًا، مثل أن يكره كلمة الكفر وينو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إمـام العالـم العام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حر النوراني؛ أبـ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ن النهوض والقيام الذى يعتاده الناس، من الإكرام عند قدوم شخص معين معت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م لا ‏؟‏ وإذا كان يغلب على ظن المتقاعد عن ذلك أن القادم يخجل، أو يت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، وربما أدى ذلك إلى بغض وعداوة ومقت، وأيضا المصادفات فى المحافل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ك الرقاب إلى جهة الأرض والانخفاض، هل يجوز ذلك أم يحرم ‏؟‏ فإن فعل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وطبعًا ليس فيه له قصد، هل يحرم عليه أم لا يجوز ذلك فى حق الأشراف و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رى مطمئنًا بذلك دائما هل يأثم على ذلك أم لا ‏؟‏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ل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عادة السلف على عهد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لفائه الراشدين، أن يعتادوا القيام كلما يرونه ـ عليه السلام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كثير من الناس، بل قد 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خص أحب إليهم م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انوا إذا رأوه لم يقوموا له، لما يعلمون من كراهته لذلك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قاموا للقادم من مغيبه تلقيًا له، كما روى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عكرمة، وقال للأنصار لما قدم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س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ليحكم فى بنى قريظة لأنهم نزلوا ع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نبغى للناس أن يعتادوا اتباع السلف على ما كانوا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، فإنهم خير القرون، وخير الكلام كلام الله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هدى محمد صلى الله عليه وسلم، فلا يعدل أحد عن هدى خير الورى، وهد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إلى ما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مطاع ألا يقر ذلك مع أصحابه، بحيث إذا رأ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ا له إلا فى اللقاء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م لمن يقدم من سفر ونحو ذلك تلقيًا له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عادة الناس إكرام الجائى بالقيام ولو ترك لاعتقد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حقه أو قصد خفضه ولم يعلم العادة الموافقة للسنة فالأصلح أن يقام له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ذات البين ،وإزالة التباغض والشحناء، وأما من عرف عادة القوم الموافقة ل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ى ترك ذلك إيذاء لـه، وليس هـذا القيام المذكور فى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سره أن يتمثل لـه الرجال قيام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وا له وهو قاعد، ليس هو أن يقوموا لمجيئه إذا جاء؛ ولهذا فرقو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إليه وقمت له، والقائم للقادم ساواه فى القيام، بخلاف القائم ل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لما 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ًا فى مرضه صلوا قيامًا أمرهم بالقعو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ظموني كما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اهم عن القيـام فى الصـلاة وهـو قاعـد، لئلا ي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اجـم الذين يقومـون لعظمائهـم وهـم 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كله الذى يصلح اتباع عادات السلف وأخلاقهم، و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تقد ذلك ولم يعرف أنه العادة وكان فى ترك 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عتاد من الناس من الاحترام مفسدة راجحة، فإنه يدفع أعظم الفسادين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، كما يجب فعل أعظم الصلاحين بتفويت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نحناء عند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هى عنه، كما فى الترمذى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ألوه عن الرجل يلقى أخاه ينحنى 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كوع والسجود لا يجوز فعله إلا لله عـز وجـل؛ وإن كـان هـذا على وجـه ال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شريعتنا، كما فى 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خَرُّواْ لَهُ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الَ يَا أَبَتِ هَـذَا تَأْوِيلُ رُؤْيَايَ مِن قَبْل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شريعتنا لا يصلح السجود إلا لله، بل قد تقدم نهيه عن القي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أعاجم بعضها لبعض، فكيف بالركوع والسجود ‏؟‏ وكذلك ما هو ركوع ناقص يدخ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يعبدون أنفسهم وأولادهم لغير الله؛ فيسمون بعض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، كما كان اسم عبد الرحمن بن عوف، وبعضهم عبد شمس، كما كان اسم أبى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عبد شمس بن عبد مناف، وبعضهم عبد اللات، وبعضهم عبد العزى، وبعضهم عبد م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ضيفون فيه التعبيد إلى غير الله، من شمس أو وثن أو بشر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 يشر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تسمية النصارى عبد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بدهم لله وحده، فسمى جماعات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عبد الرحمن، كما سم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نحو هذا، وكما سمى أبا معاوية وكان اسمه عبد العزى فسم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وكان اسم مولاه قيوم فسماه عبد ال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ن بعض الوجوه ما يقع فى الغالية من الرافضة ومشابه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ن فى المشائخ، فيقال هذا غلام الشيخ يونس أو للشيخ يونس أو غ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عى أو الحريرى ونحو ذلك مما يقوم فيه للبشر نوع تأله، كما قد يقوم فى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ن المسيح، وفى نفوس المشركين من آلهتهم رجاء وخشية، وقد يتوب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يتوبون لبعض الآلهة، والنصارى للمسيح أو لبعض القدي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عة الإسلام الذى هو الدين الخالص لله وحده، تعبيد الخلق ل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ه رسول الله صلى الله عليه وسلم، وتغيير الأسماء الشركية، إلى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والأسماء الكفرية إلى الأسماء الإيمانية، وعامة ما سمى به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 الله وعبد الرحم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ُسْن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ين الاسمين هما أصل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 الإسلام الهروى قد سمى أهل بلده بعامة أسماء الله الحس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بيتنا غلب على أسمائهم التعبيد لله، كعبد الله، وعبد الرحمن، وعبد الغ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، والقاهر، واللطيف والحكيم، والعزيز، والرحيم، والمحسن، والأحد، وال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، والكريم، والملك، 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صحيح مسلم عن نافع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عبد الل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وأصدقها حارث وهمام وأقبحها حرب 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شعار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عه فى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د الرحمن ،يا بنى عبد الله ،يا بنى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قالوا ذلك يوم بدر، وحنين، والفتح، والطائف، فكان شعار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بد الرحمن، وشعار الخزرج يا بنى عبد الله، وشعار ال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وجد الآن من كتاب توحيد الألو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كتاب توحي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9638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فهـــــــــــــــــــــــــــــــــــــرس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صفح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3931724">
            <w:r>
              <w:rPr>
                <w:rStyle w:val="IndexLink"/>
                <w:rtl w:val="true"/>
                <w:lang w:val="en-US" w:eastAsia="en-US"/>
              </w:rPr>
              <w:t>مقدمة ال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25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توحيد الألوه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26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قاعدة فى الجماعة والفرقة، وسبب ذلك ونتيج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27">
            <w:r>
              <w:rPr>
                <w:rStyle w:val="IndexLink"/>
                <w:rtl w:val="true"/>
                <w:lang w:val="en-US" w:eastAsia="en-US"/>
              </w:rPr>
              <w:t>فَص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ي حديث ثلاث لا يُغَلُّ عليهن قلبُ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28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قاعدة جليلة في توحيد 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29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َ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ي افتقار الإنسان إلى اختيار الله وتقد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0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َ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يتضمن مقدمة لتفسير إياك نعبد وإياك نستع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1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ى وجوب اختصاص الخالق ب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2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العبد كلما كان أذل للّه وأعظم افتقارًا إليه كان أقرب إليه وأعز 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3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السعادة فى معاملة الخلق أن تعاملهم 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4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ي قوله اهدنا الصراط المستق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5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ى ألا يسأل العبد إلا 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6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العبادات مبناها على الشرع والاتباع، لا على الهوى والابتد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7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(arabic);Times New Roman" w:ascii="times new roman(arabic);Times New Roman" w:hAnsi="times new roman(arabic);Times New Roman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جماع الحسنات العدل، وجماع السيئات الظ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left"/>
            <w:rPr>
              <w:lang w:val="en-US" w:eastAsia="en-US" w:bidi="ar-EG"/>
            </w:rPr>
          </w:pPr>
          <w:hyperlink w:anchor="__RefHeading___Toc43931738">
            <w:r>
              <w:rPr>
                <w:rStyle w:val="IndexLink"/>
                <w:rFonts w:ascii="times new roman(arabic);Times New Roman" w:hAnsi="times new roman(arabic);Times New Roman" w:cs="times new roman(arabic);Times New Roman"/>
                <w:rtl w:val="true"/>
                <w:lang w:val="en-US" w:eastAsia="en-US"/>
              </w:rPr>
              <w:t>الشرك بالله أعظم الذن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14,9,9)" TargetMode="External"/><Relationship Id="rId4" Type="http://schemas.openxmlformats.org/officeDocument/2006/relationships/hyperlink" Target="javascript:openquran(8,128,128)" TargetMode="External"/><Relationship Id="rId5" Type="http://schemas.openxmlformats.org/officeDocument/2006/relationships/hyperlink" Target="javascript:openquran(3,13,14)" TargetMode="External"/><Relationship Id="rId6" Type="http://schemas.openxmlformats.org/officeDocument/2006/relationships/hyperlink" Target="javascript:openquran(50,56,56)" TargetMode="External"/><Relationship Id="rId7" Type="http://schemas.openxmlformats.org/officeDocument/2006/relationships/hyperlink" Target="javascript:openquran(3,80,80)" TargetMode="External"/><Relationship Id="rId8" Type="http://schemas.openxmlformats.org/officeDocument/2006/relationships/hyperlink" Target="javascript:openquran(3,64,65)" TargetMode="External"/><Relationship Id="rId9" Type="http://schemas.openxmlformats.org/officeDocument/2006/relationships/hyperlink" Target="javascript:openquran(2,32,32)" TargetMode="External"/><Relationship Id="rId10" Type="http://schemas.openxmlformats.org/officeDocument/2006/relationships/hyperlink" Target="javascript:openquran(2,31,31)" TargetMode="External"/><Relationship Id="rId11" Type="http://schemas.openxmlformats.org/officeDocument/2006/relationships/hyperlink" Target="javascript:openquran(41,52,52)" TargetMode="External"/><Relationship Id="rId12" Type="http://schemas.openxmlformats.org/officeDocument/2006/relationships/hyperlink" Target="javascript:openquran(33,50,50)" TargetMode="External"/><Relationship Id="rId13" Type="http://schemas.openxmlformats.org/officeDocument/2006/relationships/hyperlink" Target="javascript:openquran(4,15,16)" TargetMode="External"/><Relationship Id="rId14" Type="http://schemas.openxmlformats.org/officeDocument/2006/relationships/hyperlink" Target="javascript:openquran(1,150,152)" TargetMode="External"/><Relationship Id="rId15" Type="http://schemas.openxmlformats.org/officeDocument/2006/relationships/hyperlink" Target="javascript:openquran(2,164,164)" TargetMode="External"/><Relationship Id="rId16" Type="http://schemas.openxmlformats.org/officeDocument/2006/relationships/hyperlink" Target="javascript:openquran(1,231,231)" TargetMode="External"/><Relationship Id="rId17" Type="http://schemas.openxmlformats.org/officeDocument/2006/relationships/hyperlink" Target="javascript:openquran(61,2,2)" TargetMode="External"/><Relationship Id="rId18" Type="http://schemas.openxmlformats.org/officeDocument/2006/relationships/hyperlink" Target="javascript:openquran(1,129,129)" TargetMode="External"/><Relationship Id="rId19" Type="http://schemas.openxmlformats.org/officeDocument/2006/relationships/hyperlink" Target="javascript:openquran(32,34,34)" TargetMode="External"/><Relationship Id="rId20" Type="http://schemas.openxmlformats.org/officeDocument/2006/relationships/hyperlink" Target="javascript:openquran(16,88,88)" TargetMode="External"/><Relationship Id="rId21" Type="http://schemas.openxmlformats.org/officeDocument/2006/relationships/hyperlink" Target="javascript:openquran(9,62,64)" TargetMode="External"/><Relationship Id="rId22" Type="http://schemas.openxmlformats.org/officeDocument/2006/relationships/hyperlink" Target="javascript:openquran(9,64,64)" TargetMode="External"/><Relationship Id="rId23" Type="http://schemas.openxmlformats.org/officeDocument/2006/relationships/hyperlink" Target="javascript:openquran(57,11,11)" TargetMode="External"/><Relationship Id="rId24" Type="http://schemas.openxmlformats.org/officeDocument/2006/relationships/hyperlink" Target="javascript:openquran(3,59,59)" TargetMode="External"/><Relationship Id="rId25" Type="http://schemas.openxmlformats.org/officeDocument/2006/relationships/hyperlink" Target="javascript:openquran(57,22,22)" TargetMode="External"/><Relationship Id="rId26" Type="http://schemas.openxmlformats.org/officeDocument/2006/relationships/hyperlink" Target="javascript:openquran(3,135,135)" TargetMode="External"/><Relationship Id="rId27" Type="http://schemas.openxmlformats.org/officeDocument/2006/relationships/hyperlink" Target="javascript:openquran(4,8,8)" TargetMode="External"/><Relationship Id="rId28" Type="http://schemas.openxmlformats.org/officeDocument/2006/relationships/hyperlink" Target="javascript:openquran(41,13,13)" TargetMode="External"/><Relationship Id="rId29" Type="http://schemas.openxmlformats.org/officeDocument/2006/relationships/hyperlink" Target="javascript:openquran(32,7,7)" TargetMode="External"/><Relationship Id="rId30" Type="http://schemas.openxmlformats.org/officeDocument/2006/relationships/hyperlink" Target="javascript:openquran(41,13,13)" TargetMode="External"/><Relationship Id="rId31" Type="http://schemas.openxmlformats.org/officeDocument/2006/relationships/hyperlink" Target="javascript:openquran(41,13,13)" TargetMode="External"/><Relationship Id="rId32" Type="http://schemas.openxmlformats.org/officeDocument/2006/relationships/hyperlink" Target="javascript:openquran(15,123,123)" TargetMode="External"/><Relationship Id="rId33" Type="http://schemas.openxmlformats.org/officeDocument/2006/relationships/hyperlink" Target="javascript:openquran(3,131,131)" TargetMode="External"/><Relationship Id="rId34" Type="http://schemas.openxmlformats.org/officeDocument/2006/relationships/hyperlink" Target="javascript:openquran(41,13,13)" TargetMode="External"/><Relationship Id="rId35" Type="http://schemas.openxmlformats.org/officeDocument/2006/relationships/hyperlink" Target="javascript:openquran(41,13,13)" TargetMode="External"/><Relationship Id="rId36" Type="http://schemas.openxmlformats.org/officeDocument/2006/relationships/hyperlink" Target="javascript:openquran(41,13,13)" TargetMode="External"/><Relationship Id="rId37" Type="http://schemas.openxmlformats.org/officeDocument/2006/relationships/hyperlink" Target="javascript:openquran(41,13,13)" TargetMode="External"/><Relationship Id="rId38" Type="http://schemas.openxmlformats.org/officeDocument/2006/relationships/hyperlink" Target="javascript:openquran(41,14,14)" TargetMode="External"/><Relationship Id="rId39" Type="http://schemas.openxmlformats.org/officeDocument/2006/relationships/hyperlink" Target="javascript:openquran(4,14,14)" TargetMode="External"/><Relationship Id="rId40" Type="http://schemas.openxmlformats.org/officeDocument/2006/relationships/hyperlink" Target="javascript:openquran(4,6,6)" TargetMode="External"/><Relationship Id="rId41" Type="http://schemas.openxmlformats.org/officeDocument/2006/relationships/hyperlink" Target="javascript:openquran(8,108,108)" TargetMode="External"/><Relationship Id="rId42" Type="http://schemas.openxmlformats.org/officeDocument/2006/relationships/hyperlink" Target="javascript:openquran(1,222,222)" TargetMode="External"/><Relationship Id="rId43" Type="http://schemas.openxmlformats.org/officeDocument/2006/relationships/hyperlink" Target="javascript:openquran(8,103,103)" TargetMode="External"/><Relationship Id="rId44" Type="http://schemas.openxmlformats.org/officeDocument/2006/relationships/hyperlink" Target="javascript:openquran(4,41,41)" TargetMode="External"/><Relationship Id="rId45" Type="http://schemas.openxmlformats.org/officeDocument/2006/relationships/hyperlink" Target="javascript:openquran(8,28,28)" TargetMode="External"/><Relationship Id="rId46" Type="http://schemas.openxmlformats.org/officeDocument/2006/relationships/hyperlink" Target="javascript:openquran(32,33,33)" TargetMode="External"/><Relationship Id="rId47" Type="http://schemas.openxmlformats.org/officeDocument/2006/relationships/hyperlink" Target="javascript:openquran(97,4,4)" TargetMode="External"/><Relationship Id="rId48" Type="http://schemas.openxmlformats.org/officeDocument/2006/relationships/hyperlink" Target="javascript:openquran(1,213,213)" TargetMode="External"/><Relationship Id="rId49" Type="http://schemas.openxmlformats.org/officeDocument/2006/relationships/hyperlink" Target="javascript:openquran(44,16,16)" TargetMode="External"/><Relationship Id="rId50" Type="http://schemas.openxmlformats.org/officeDocument/2006/relationships/hyperlink" Target="javascript:openquran(2,105,105)" TargetMode="External"/><Relationship Id="rId51" Type="http://schemas.openxmlformats.org/officeDocument/2006/relationships/hyperlink" Target="javascript:openquran(5,159,159)" TargetMode="External"/><Relationship Id="rId52" Type="http://schemas.openxmlformats.org/officeDocument/2006/relationships/hyperlink" Target="javascript:openquran(29,30,32)" TargetMode="External"/><Relationship Id="rId53" Type="http://schemas.openxmlformats.org/officeDocument/2006/relationships/hyperlink" Target="javascript:openquran(41,13,13)" TargetMode="External"/><Relationship Id="rId54" Type="http://schemas.openxmlformats.org/officeDocument/2006/relationships/hyperlink" Target="javascript:openquran(22,51,53)" TargetMode="External"/><Relationship Id="rId55" Type="http://schemas.openxmlformats.org/officeDocument/2006/relationships/hyperlink" Target="javascript:openquran(2,26,26)" TargetMode="External"/><Relationship Id="rId56" Type="http://schemas.openxmlformats.org/officeDocument/2006/relationships/hyperlink" Target="javascript:openquran(15,53,53)" TargetMode="External"/><Relationship Id="rId57" Type="http://schemas.openxmlformats.org/officeDocument/2006/relationships/hyperlink" Target="javascript:openquran(5,17,17)" TargetMode="External"/><Relationship Id="rId58" Type="http://schemas.openxmlformats.org/officeDocument/2006/relationships/hyperlink" Target="javascript:openquran(9,107,107)" TargetMode="External"/><Relationship Id="rId59" Type="http://schemas.openxmlformats.org/officeDocument/2006/relationships/hyperlink" Target="javascript:openquran(0,5,5)" TargetMode="External"/><Relationship Id="rId60" Type="http://schemas.openxmlformats.org/officeDocument/2006/relationships/hyperlink" Target="javascript:openquran(10,123,123)" TargetMode="External"/><Relationship Id="rId61" Type="http://schemas.openxmlformats.org/officeDocument/2006/relationships/hyperlink" Target="javascript:openquran(10,88,88)" TargetMode="External"/><Relationship Id="rId62" Type="http://schemas.openxmlformats.org/officeDocument/2006/relationships/hyperlink" Target="javascript:openquran(63,1,1)" TargetMode="External"/><Relationship Id="rId63" Type="http://schemas.openxmlformats.org/officeDocument/2006/relationships/hyperlink" Target="javascript:openquran(46,19,19)" TargetMode="External"/><Relationship Id="rId64" Type="http://schemas.openxmlformats.org/officeDocument/2006/relationships/hyperlink" Target="javascript:openquran(38,38,38)" TargetMode="External"/><Relationship Id="rId65" Type="http://schemas.openxmlformats.org/officeDocument/2006/relationships/hyperlink" Target="javascript:openquran(33,22,23)" TargetMode="External"/><Relationship Id="rId66" Type="http://schemas.openxmlformats.org/officeDocument/2006/relationships/hyperlink" Target="javascript:openquran(16,56,57)" TargetMode="External"/><Relationship Id="rId67" Type="http://schemas.openxmlformats.org/officeDocument/2006/relationships/hyperlink" Target="javascript:openquran(27,88,88)" TargetMode="External"/><Relationship Id="rId68" Type="http://schemas.openxmlformats.org/officeDocument/2006/relationships/hyperlink" Target="javascript:openquran(24,58,59)" TargetMode="External"/><Relationship Id="rId69" Type="http://schemas.openxmlformats.org/officeDocument/2006/relationships/hyperlink" Target="javascript:openquran(97,5,5)" TargetMode="External"/><Relationship Id="rId70" Type="http://schemas.openxmlformats.org/officeDocument/2006/relationships/hyperlink" Target="javascript:openquran(0,5,5)" TargetMode="External"/><Relationship Id="rId71" Type="http://schemas.openxmlformats.org/officeDocument/2006/relationships/hyperlink" Target="javascript:openquran(10,88,88)" TargetMode="External"/><Relationship Id="rId72" Type="http://schemas.openxmlformats.org/officeDocument/2006/relationships/hyperlink" Target="javascript:openquran(10,123,123)" TargetMode="External"/><Relationship Id="rId73" Type="http://schemas.openxmlformats.org/officeDocument/2006/relationships/hyperlink" Target="javascript:openquran(59,4,4)" TargetMode="External"/><Relationship Id="rId74" Type="http://schemas.openxmlformats.org/officeDocument/2006/relationships/hyperlink" Target="javascript:openquran(12,30,30)" TargetMode="External"/><Relationship Id="rId75" Type="http://schemas.openxmlformats.org/officeDocument/2006/relationships/hyperlink" Target="javascript:openquran(72,8,9)" TargetMode="External"/><Relationship Id="rId76" Type="http://schemas.openxmlformats.org/officeDocument/2006/relationships/hyperlink" Target="javascript:openquran(5,76,76)" TargetMode="External"/><Relationship Id="rId77" Type="http://schemas.openxmlformats.org/officeDocument/2006/relationships/hyperlink" Target="javascript:openquran(1,255,255)" TargetMode="External"/><Relationship Id="rId78" Type="http://schemas.openxmlformats.org/officeDocument/2006/relationships/hyperlink" Target="javascript:openquran(8,120,120)" TargetMode="External"/><Relationship Id="rId79" Type="http://schemas.openxmlformats.org/officeDocument/2006/relationships/hyperlink" Target="javascript:openquran(1,286,286)" TargetMode="External"/><Relationship Id="rId80" Type="http://schemas.openxmlformats.org/officeDocument/2006/relationships/hyperlink" Target="javascript:openquran(3,84,84)" TargetMode="External"/><Relationship Id="rId81" Type="http://schemas.openxmlformats.org/officeDocument/2006/relationships/hyperlink" Target="javascript:openquran(64,7,7)" TargetMode="External"/><Relationship Id="rId82" Type="http://schemas.openxmlformats.org/officeDocument/2006/relationships/hyperlink" Target="javascript:openquran(18,65,65)" TargetMode="External"/><Relationship Id="rId83" Type="http://schemas.openxmlformats.org/officeDocument/2006/relationships/hyperlink" Target="javascript:openquran(82,15,16)" TargetMode="External"/><Relationship Id="rId84" Type="http://schemas.openxmlformats.org/officeDocument/2006/relationships/hyperlink" Target="javascript:openquran(18,81,82)" TargetMode="External"/><Relationship Id="rId85" Type="http://schemas.openxmlformats.org/officeDocument/2006/relationships/hyperlink" Target="javascript:openquran(0,5,5)" TargetMode="External"/><Relationship Id="rId86" Type="http://schemas.openxmlformats.org/officeDocument/2006/relationships/hyperlink" Target="javascript:openquran(91,17,20)" TargetMode="External"/><Relationship Id="rId87" Type="http://schemas.openxmlformats.org/officeDocument/2006/relationships/hyperlink" Target="javascript:openquran(75,9,9)" TargetMode="External"/><Relationship Id="rId88" Type="http://schemas.openxmlformats.org/officeDocument/2006/relationships/hyperlink" Target="javascript:openquran(66,20,21)" TargetMode="External"/><Relationship Id="rId89" Type="http://schemas.openxmlformats.org/officeDocument/2006/relationships/hyperlink" Target="javascript:openquran(105,3,3)" TargetMode="External"/><Relationship Id="rId90" Type="http://schemas.openxmlformats.org/officeDocument/2006/relationships/hyperlink" Target="javascript:openquran(27,57,57)" TargetMode="External"/><Relationship Id="rId91" Type="http://schemas.openxmlformats.org/officeDocument/2006/relationships/hyperlink" Target="javascript:openquran(1,126,126)" TargetMode="External"/><Relationship Id="rId92" Type="http://schemas.openxmlformats.org/officeDocument/2006/relationships/hyperlink" Target="javascript:openquran(0,5,5)" TargetMode="External"/><Relationship Id="rId93" Type="http://schemas.openxmlformats.org/officeDocument/2006/relationships/hyperlink" Target="javascript:openquran(26,40,40)" TargetMode="External"/><Relationship Id="rId94" Type="http://schemas.openxmlformats.org/officeDocument/2006/relationships/hyperlink" Target="javascript:openquran(13,7,8)" TargetMode="External"/><Relationship Id="rId95" Type="http://schemas.openxmlformats.org/officeDocument/2006/relationships/hyperlink" Target="javascript:openquran(3,79,79)" TargetMode="External"/><Relationship Id="rId96" Type="http://schemas.openxmlformats.org/officeDocument/2006/relationships/hyperlink" Target="javascript:openquran(6,168,168)" TargetMode="External"/><Relationship Id="rId97" Type="http://schemas.openxmlformats.org/officeDocument/2006/relationships/hyperlink" Target="javascript:openquran(41,30,30)" TargetMode="External"/><Relationship Id="rId98" Type="http://schemas.openxmlformats.org/officeDocument/2006/relationships/hyperlink" Target="javascript:openquran(25,78,78)" TargetMode="External"/><Relationship Id="rId99" Type="http://schemas.openxmlformats.org/officeDocument/2006/relationships/hyperlink" Target="javascript:openquran(1,128,128)" TargetMode="External"/><Relationship Id="rId100" Type="http://schemas.openxmlformats.org/officeDocument/2006/relationships/hyperlink" Target="javascript:openquran(13,40,40)" TargetMode="External"/><Relationship Id="rId101" Type="http://schemas.openxmlformats.org/officeDocument/2006/relationships/hyperlink" Target="javascript:openquran(31,24,24)" TargetMode="External"/><Relationship Id="rId102" Type="http://schemas.openxmlformats.org/officeDocument/2006/relationships/hyperlink" Target="javascript:openquran(48,7,7)" TargetMode="External"/><Relationship Id="rId103" Type="http://schemas.openxmlformats.org/officeDocument/2006/relationships/hyperlink" Target="javascript:openquran(48,8,8)" TargetMode="External"/><Relationship Id="rId104" Type="http://schemas.openxmlformats.org/officeDocument/2006/relationships/hyperlink" Target="javascript:openquran(0,6,6)" TargetMode="External"/><Relationship Id="rId105" Type="http://schemas.openxmlformats.org/officeDocument/2006/relationships/hyperlink" Target="javascript:openquran(14,42,42)" TargetMode="External"/><Relationship Id="rId106" Type="http://schemas.openxmlformats.org/officeDocument/2006/relationships/hyperlink" Target="javascript:openquran(14,42,42)" TargetMode="External"/><Relationship Id="rId107" Type="http://schemas.openxmlformats.org/officeDocument/2006/relationships/hyperlink" Target="javascript:openquran(75,6,6)" TargetMode="External"/><Relationship Id="rId108" Type="http://schemas.openxmlformats.org/officeDocument/2006/relationships/hyperlink" Target="javascript:openquran(24,63,63)" TargetMode="External"/><Relationship Id="rId109" Type="http://schemas.openxmlformats.org/officeDocument/2006/relationships/hyperlink" Target="javascript:openquran(37,17,17)" TargetMode="External"/><Relationship Id="rId110" Type="http://schemas.openxmlformats.org/officeDocument/2006/relationships/hyperlink" Target="javascript:openquran(37,30,30)" TargetMode="External"/><Relationship Id="rId111" Type="http://schemas.openxmlformats.org/officeDocument/2006/relationships/hyperlink" Target="javascript:openquran(37,41,41)" TargetMode="External"/><Relationship Id="rId112" Type="http://schemas.openxmlformats.org/officeDocument/2006/relationships/hyperlink" Target="javascript:openquran(37,45,45)" TargetMode="External"/><Relationship Id="rId113" Type="http://schemas.openxmlformats.org/officeDocument/2006/relationships/hyperlink" Target="javascript:openquran(17,65,65)" TargetMode="External"/><Relationship Id="rId114" Type="http://schemas.openxmlformats.org/officeDocument/2006/relationships/hyperlink" Target="javascript:openquran(16,1,1)" TargetMode="External"/><Relationship Id="rId115" Type="http://schemas.openxmlformats.org/officeDocument/2006/relationships/hyperlink" Target="javascript:openquran(16,3,3)" TargetMode="External"/><Relationship Id="rId116" Type="http://schemas.openxmlformats.org/officeDocument/2006/relationships/hyperlink" Target="javascript:openquran(1,23,23)" TargetMode="External"/><Relationship Id="rId117" Type="http://schemas.openxmlformats.org/officeDocument/2006/relationships/hyperlink" Target="javascript:openquran(52,10,10)" TargetMode="External"/><Relationship Id="rId118" Type="http://schemas.openxmlformats.org/officeDocument/2006/relationships/hyperlink" Target="javascript:openquran(71,19,19)" TargetMode="External"/><Relationship Id="rId119" Type="http://schemas.openxmlformats.org/officeDocument/2006/relationships/hyperlink" Target="javascript:openquran(24,1,1)" TargetMode="External"/><Relationship Id="rId120" Type="http://schemas.openxmlformats.org/officeDocument/2006/relationships/hyperlink" Target="javascript:openquran(6,194,194)" TargetMode="External"/><Relationship Id="rId121" Type="http://schemas.openxmlformats.org/officeDocument/2006/relationships/hyperlink" Target="javascript:openquran(17,102,102)" TargetMode="External"/><Relationship Id="rId122" Type="http://schemas.openxmlformats.org/officeDocument/2006/relationships/hyperlink" Target="javascript:openquran(18,93,93)" TargetMode="External"/><Relationship Id="rId123" Type="http://schemas.openxmlformats.org/officeDocument/2006/relationships/hyperlink" Target="javascript:openquran(11,106,106)" TargetMode="External"/><Relationship Id="rId124" Type="http://schemas.openxmlformats.org/officeDocument/2006/relationships/hyperlink" Target="javascript:openquran(18,93,93)" TargetMode="External"/><Relationship Id="rId125" Type="http://schemas.openxmlformats.org/officeDocument/2006/relationships/hyperlink" Target="javascript:openquran(18,94,94)" TargetMode="External"/><Relationship Id="rId126" Type="http://schemas.openxmlformats.org/officeDocument/2006/relationships/hyperlink" Target="javascript:openquran(5,94,94)" TargetMode="External"/><Relationship Id="rId127" Type="http://schemas.openxmlformats.org/officeDocument/2006/relationships/hyperlink" Target="javascript:openquran(2,83,83)" TargetMode="External"/><Relationship Id="rId128" Type="http://schemas.openxmlformats.org/officeDocument/2006/relationships/hyperlink" Target="javascript:openquran(12,15,15)" TargetMode="External"/><Relationship Id="rId129" Type="http://schemas.openxmlformats.org/officeDocument/2006/relationships/hyperlink" Target="javascript:openquran(1,116,116)" TargetMode="External"/><Relationship Id="rId130" Type="http://schemas.openxmlformats.org/officeDocument/2006/relationships/hyperlink" Target="javascript:openquran(1,116,116)" TargetMode="External"/><Relationship Id="rId131" Type="http://schemas.openxmlformats.org/officeDocument/2006/relationships/hyperlink" Target="javascript:openquran(2,83,83)" TargetMode="External"/><Relationship Id="rId132" Type="http://schemas.openxmlformats.org/officeDocument/2006/relationships/hyperlink" Target="javascript:openquran(16,44,44)" TargetMode="External"/><Relationship Id="rId133" Type="http://schemas.openxmlformats.org/officeDocument/2006/relationships/hyperlink" Target="javascript:openquran(95,6,6)" TargetMode="External"/><Relationship Id="rId134" Type="http://schemas.openxmlformats.org/officeDocument/2006/relationships/hyperlink" Target="javascript:openquran(40,51,51)" TargetMode="External"/><Relationship Id="rId135" Type="http://schemas.openxmlformats.org/officeDocument/2006/relationships/hyperlink" Target="javascript:openquran(64,2,3)" TargetMode="External"/><Relationship Id="rId136" Type="http://schemas.openxmlformats.org/officeDocument/2006/relationships/hyperlink" Target="javascript:openquran(24,27,28)" TargetMode="External"/><Relationship Id="rId137" Type="http://schemas.openxmlformats.org/officeDocument/2006/relationships/hyperlink" Target="javascript:openquran(1,286,286)" TargetMode="External"/><Relationship Id="rId138" Type="http://schemas.openxmlformats.org/officeDocument/2006/relationships/hyperlink" Target="javascript:openquran(20,22,22)" TargetMode="External"/><Relationship Id="rId139" Type="http://schemas.openxmlformats.org/officeDocument/2006/relationships/hyperlink" Target="javascript:openquran(46,19,19)" TargetMode="External"/><Relationship Id="rId140" Type="http://schemas.openxmlformats.org/officeDocument/2006/relationships/hyperlink" Target="javascript:openquran(7,33,33)" TargetMode="External"/><Relationship Id="rId141" Type="http://schemas.openxmlformats.org/officeDocument/2006/relationships/hyperlink" Target="javascript:openquran(2,175,175)" TargetMode="External"/><Relationship Id="rId142" Type="http://schemas.openxmlformats.org/officeDocument/2006/relationships/hyperlink" Target="javascript:openquran(2,175,175)" TargetMode="External"/><Relationship Id="rId143" Type="http://schemas.openxmlformats.org/officeDocument/2006/relationships/hyperlink" Target="javascript:openquran(58,13,13)" TargetMode="External"/><Relationship Id="rId144" Type="http://schemas.openxmlformats.org/officeDocument/2006/relationships/hyperlink" Target="javascript:openquran(7,12,12)" TargetMode="External"/><Relationship Id="rId145" Type="http://schemas.openxmlformats.org/officeDocument/2006/relationships/hyperlink" Target="javascript:openquran(8,56,56)" TargetMode="External"/><Relationship Id="rId146" Type="http://schemas.openxmlformats.org/officeDocument/2006/relationships/hyperlink" Target="javascript:openquran(32,19,19)" TargetMode="External"/><Relationship Id="rId147" Type="http://schemas.openxmlformats.org/officeDocument/2006/relationships/hyperlink" Target="javascript:openquran(4,44,44)" TargetMode="External"/><Relationship Id="rId148" Type="http://schemas.openxmlformats.org/officeDocument/2006/relationships/hyperlink" Target="javascript:openquran(1,150,150)" TargetMode="External"/><Relationship Id="rId149" Type="http://schemas.openxmlformats.org/officeDocument/2006/relationships/hyperlink" Target="javascript:openquran(32,39,39)" TargetMode="External"/><Relationship Id="rId150" Type="http://schemas.openxmlformats.org/officeDocument/2006/relationships/hyperlink" Target="javascript:openquran(15,51,51)" TargetMode="External"/><Relationship Id="rId151" Type="http://schemas.openxmlformats.org/officeDocument/2006/relationships/hyperlink" Target="javascript:openquran(64,3,3)" TargetMode="External"/><Relationship Id="rId152" Type="http://schemas.openxmlformats.org/officeDocument/2006/relationships/hyperlink" Target="javascript:openquran(7,33,33)" TargetMode="External"/><Relationship Id="rId153" Type="http://schemas.openxmlformats.org/officeDocument/2006/relationships/hyperlink" Target="javascript:openquran(2,165,165)" TargetMode="External"/><Relationship Id="rId154" Type="http://schemas.openxmlformats.org/officeDocument/2006/relationships/hyperlink" Target="javascript:openquran(2,146,146)" TargetMode="External"/><Relationship Id="rId155" Type="http://schemas.openxmlformats.org/officeDocument/2006/relationships/hyperlink" Target="javascript:openquran(2,146,146)" TargetMode="External"/><Relationship Id="rId156" Type="http://schemas.openxmlformats.org/officeDocument/2006/relationships/hyperlink" Target="javascript:openquran(2,146,146)" TargetMode="External"/><Relationship Id="rId157" Type="http://schemas.openxmlformats.org/officeDocument/2006/relationships/hyperlink" Target="javascript:openquran(2,146,146)" TargetMode="External"/><Relationship Id="rId158" Type="http://schemas.openxmlformats.org/officeDocument/2006/relationships/hyperlink" Target="javascript:openquran(47,29,29)" TargetMode="External"/><Relationship Id="rId159" Type="http://schemas.openxmlformats.org/officeDocument/2006/relationships/hyperlink" Target="javascript:openquran(7,75,75)" TargetMode="External"/><Relationship Id="rId160" Type="http://schemas.openxmlformats.org/officeDocument/2006/relationships/hyperlink" Target="javascript:openquran(4,63,63)" TargetMode="External"/><Relationship Id="rId161" Type="http://schemas.openxmlformats.org/officeDocument/2006/relationships/hyperlink" Target="javascript:openquran(2,79,79)" TargetMode="External"/><Relationship Id="rId162" Type="http://schemas.openxmlformats.org/officeDocument/2006/relationships/hyperlink" Target="javascript:openquran(0,6,7)" TargetMode="External"/><Relationship Id="rId163" Type="http://schemas.openxmlformats.org/officeDocument/2006/relationships/hyperlink" Target="javascript:openquran(4,60,60)" TargetMode="External"/><Relationship Id="rId164" Type="http://schemas.openxmlformats.org/officeDocument/2006/relationships/hyperlink" Target="javascript:openquran(1,90,90)" TargetMode="External"/><Relationship Id="rId165" Type="http://schemas.openxmlformats.org/officeDocument/2006/relationships/hyperlink" Target="javascript:openquran(2,112,112)" TargetMode="External"/><Relationship Id="rId166" Type="http://schemas.openxmlformats.org/officeDocument/2006/relationships/hyperlink" Target="javascript:openquran(4,77,77)" TargetMode="External"/><Relationship Id="rId167" Type="http://schemas.openxmlformats.org/officeDocument/2006/relationships/hyperlink" Target="javascript:openquran(3,171,171)" TargetMode="External"/><Relationship Id="rId168" Type="http://schemas.openxmlformats.org/officeDocument/2006/relationships/hyperlink" Target="javascript:openquran(8,30,31)" TargetMode="External"/><Relationship Id="rId169" Type="http://schemas.openxmlformats.org/officeDocument/2006/relationships/hyperlink" Target="javascript:openquran(2,79,80)" TargetMode="External"/><Relationship Id="rId170" Type="http://schemas.openxmlformats.org/officeDocument/2006/relationships/hyperlink" Target="javascript:openquran(16,56,57)" TargetMode="External"/><Relationship Id="rId171" Type="http://schemas.openxmlformats.org/officeDocument/2006/relationships/hyperlink" Target="javascript:openquran(16,1,1)" TargetMode="External"/><Relationship Id="rId172" Type="http://schemas.openxmlformats.org/officeDocument/2006/relationships/hyperlink" Target="javascript:openquran(52,10,10)" TargetMode="External"/><Relationship Id="rId173" Type="http://schemas.openxmlformats.org/officeDocument/2006/relationships/hyperlink" Target="javascript:openquran(71,19,19)" TargetMode="External"/><Relationship Id="rId174" Type="http://schemas.openxmlformats.org/officeDocument/2006/relationships/hyperlink" Target="javascript:openquran(4,12,12)" TargetMode="External"/><Relationship Id="rId175" Type="http://schemas.openxmlformats.org/officeDocument/2006/relationships/hyperlink" Target="javascript:openquran(47,8,9)" TargetMode="External"/><Relationship Id="rId176" Type="http://schemas.openxmlformats.org/officeDocument/2006/relationships/hyperlink" Target="javascript:openquran(47,9,9)" TargetMode="External"/><Relationship Id="rId177" Type="http://schemas.openxmlformats.org/officeDocument/2006/relationships/hyperlink" Target="javascript:openquran(6,156,157)" TargetMode="External"/><Relationship Id="rId178" Type="http://schemas.openxmlformats.org/officeDocument/2006/relationships/hyperlink" Target="javascript:openquran(2,31,32)" TargetMode="External"/><Relationship Id="rId179" Type="http://schemas.openxmlformats.org/officeDocument/2006/relationships/hyperlink" Target="javascript:openquran(32,56,56)" TargetMode="External"/><Relationship Id="rId180" Type="http://schemas.openxmlformats.org/officeDocument/2006/relationships/hyperlink" Target="javascript:openquran(8,24,24)" TargetMode="External"/><Relationship Id="rId181" Type="http://schemas.openxmlformats.org/officeDocument/2006/relationships/hyperlink" Target="javascript:openquran(7,24,24)" TargetMode="External"/><Relationship Id="rId182" Type="http://schemas.openxmlformats.org/officeDocument/2006/relationships/hyperlink" Target="javascript:openquran(3,65,65)" TargetMode="External"/><Relationship Id="rId183" Type="http://schemas.openxmlformats.org/officeDocument/2006/relationships/hyperlink" Target="javascript:openquran(23,63,63)" TargetMode="External"/><Relationship Id="rId184" Type="http://schemas.openxmlformats.org/officeDocument/2006/relationships/hyperlink" Target="javascript:openquran(23,51,52)" TargetMode="External"/><Relationship Id="rId185" Type="http://schemas.openxmlformats.org/officeDocument/2006/relationships/hyperlink" Target="javascript:openquran(4,44,44)" TargetMode="External"/><Relationship Id="rId186" Type="http://schemas.openxmlformats.org/officeDocument/2006/relationships/hyperlink" Target="javascript:openquran(47,10,10)" TargetMode="External"/><Relationship Id="rId187" Type="http://schemas.openxmlformats.org/officeDocument/2006/relationships/hyperlink" Target="javascript:openquran(23,63,63)" TargetMode="External"/><Relationship Id="rId188" Type="http://schemas.openxmlformats.org/officeDocument/2006/relationships/hyperlink" Target="javascript:openquran(32,6,6)" TargetMode="External"/><Relationship Id="rId189" Type="http://schemas.openxmlformats.org/officeDocument/2006/relationships/hyperlink" Target="javascript:openquran(3,80,80)" TargetMode="External"/><Relationship Id="rId190" Type="http://schemas.openxmlformats.org/officeDocument/2006/relationships/hyperlink" Target="javascript:openquran(47,10,10)" TargetMode="External"/><Relationship Id="rId191" Type="http://schemas.openxmlformats.org/officeDocument/2006/relationships/hyperlink" Target="javascript:openquran(8,62,62)" TargetMode="External"/><Relationship Id="rId192" Type="http://schemas.openxmlformats.org/officeDocument/2006/relationships/hyperlink" Target="javascript:openquran(32,57,57)" TargetMode="External"/><Relationship Id="rId193" Type="http://schemas.openxmlformats.org/officeDocument/2006/relationships/hyperlink" Target="javascript:openquran(3,13,13)" TargetMode="External"/><Relationship Id="rId194" Type="http://schemas.openxmlformats.org/officeDocument/2006/relationships/hyperlink" Target="javascript:openquran(3,14,14)" TargetMode="External"/><Relationship Id="rId195" Type="http://schemas.openxmlformats.org/officeDocument/2006/relationships/hyperlink" Target="javascript:openquran(8,62,62)" TargetMode="External"/><Relationship Id="rId196" Type="http://schemas.openxmlformats.org/officeDocument/2006/relationships/hyperlink" Target="javascript:openquran(3,36,36)" TargetMode="External"/><Relationship Id="rId197" Type="http://schemas.openxmlformats.org/officeDocument/2006/relationships/hyperlink" Target="javascript:openquran(0,5,5)" TargetMode="External"/><Relationship Id="rId198" Type="http://schemas.openxmlformats.org/officeDocument/2006/relationships/hyperlink" Target="javascript:openquran(97,5,5)" TargetMode="External"/><Relationship Id="rId199" Type="http://schemas.openxmlformats.org/officeDocument/2006/relationships/hyperlink" Target="javascript:openquran(10,123,123)" TargetMode="External"/><Relationship Id="rId200" Type="http://schemas.openxmlformats.org/officeDocument/2006/relationships/hyperlink" Target="javascript:openquran(24,58,58)" TargetMode="External"/><Relationship Id="rId201" Type="http://schemas.openxmlformats.org/officeDocument/2006/relationships/hyperlink" Target="javascript:openquran(10,88,88)" TargetMode="External"/><Relationship Id="rId202" Type="http://schemas.openxmlformats.org/officeDocument/2006/relationships/hyperlink" Target="javascript:openquran(13,12,12)" TargetMode="External"/><Relationship Id="rId203" Type="http://schemas.openxmlformats.org/officeDocument/2006/relationships/hyperlink" Target="javascript:openquran(38,38,38)" TargetMode="External"/><Relationship Id="rId204" Type="http://schemas.openxmlformats.org/officeDocument/2006/relationships/hyperlink" Target="javascript:openquran(2,173,173)" TargetMode="External"/><Relationship Id="rId205" Type="http://schemas.openxmlformats.org/officeDocument/2006/relationships/hyperlink" Target="javascript:openquran(71,18,20)" TargetMode="External"/><Relationship Id="rId206" Type="http://schemas.openxmlformats.org/officeDocument/2006/relationships/hyperlink" Target="javascript:openquran(39,14,14)" TargetMode="External"/><Relationship Id="rId207" Type="http://schemas.openxmlformats.org/officeDocument/2006/relationships/hyperlink" Target="javascript:openquran(25,213,213)" TargetMode="External"/><Relationship Id="rId208" Type="http://schemas.openxmlformats.org/officeDocument/2006/relationships/hyperlink" Target="javascript:openquran(5,52,52)" TargetMode="External"/><Relationship Id="rId209" Type="http://schemas.openxmlformats.org/officeDocument/2006/relationships/hyperlink" Target="javascript:openquran(16,56,57)" TargetMode="External"/><Relationship Id="rId210" Type="http://schemas.openxmlformats.org/officeDocument/2006/relationships/hyperlink" Target="javascript:openquran(16,67,67)" TargetMode="External"/><Relationship Id="rId211" Type="http://schemas.openxmlformats.org/officeDocument/2006/relationships/hyperlink" Target="javascript:openquran(26,26,26)" TargetMode="External"/><Relationship Id="rId212" Type="http://schemas.openxmlformats.org/officeDocument/2006/relationships/hyperlink" Target="javascript:openquran(24,68,68)" TargetMode="External"/><Relationship Id="rId213" Type="http://schemas.openxmlformats.org/officeDocument/2006/relationships/hyperlink" Target="javascript:openquran(15,36,36)" TargetMode="External"/><Relationship Id="rId214" Type="http://schemas.openxmlformats.org/officeDocument/2006/relationships/hyperlink" Target="javascript:openquran(20,25,25)" TargetMode="External"/><Relationship Id="rId215" Type="http://schemas.openxmlformats.org/officeDocument/2006/relationships/hyperlink" Target="javascript:openquran(42,45,45)" TargetMode="External"/><Relationship Id="rId216" Type="http://schemas.openxmlformats.org/officeDocument/2006/relationships/hyperlink" Target="javascript:openquran(22,51,52)" TargetMode="External"/><Relationship Id="rId217" Type="http://schemas.openxmlformats.org/officeDocument/2006/relationships/hyperlink" Target="javascript:openquran(41,13,13)" TargetMode="External"/><Relationship Id="rId218" Type="http://schemas.openxmlformats.org/officeDocument/2006/relationships/hyperlink" Target="javascript:openquran(50,56,56)" TargetMode="External"/><Relationship Id="rId219" Type="http://schemas.openxmlformats.org/officeDocument/2006/relationships/hyperlink" Target="javascript:openquran(32,39,39)" TargetMode="External"/><Relationship Id="rId220" Type="http://schemas.openxmlformats.org/officeDocument/2006/relationships/hyperlink" Target="javascript:openquran(4,44,44)" TargetMode="External"/><Relationship Id="rId221" Type="http://schemas.openxmlformats.org/officeDocument/2006/relationships/hyperlink" Target="javascript:openquran(8,18,18)" TargetMode="External"/><Relationship Id="rId222" Type="http://schemas.openxmlformats.org/officeDocument/2006/relationships/hyperlink" Target="javascript:openquran(5,80,82)" TargetMode="External"/><Relationship Id="rId223" Type="http://schemas.openxmlformats.org/officeDocument/2006/relationships/hyperlink" Target="javascript:openquran(8,13,13)" TargetMode="External"/><Relationship Id="rId224" Type="http://schemas.openxmlformats.org/officeDocument/2006/relationships/hyperlink" Target="javascript:openquran(8,13,13)" TargetMode="External"/><Relationship Id="rId225" Type="http://schemas.openxmlformats.org/officeDocument/2006/relationships/hyperlink" Target="javascript:openquran(23,52,52)" TargetMode="External"/><Relationship Id="rId226" Type="http://schemas.openxmlformats.org/officeDocument/2006/relationships/hyperlink" Target="javascript:openquran(70,3,3)" TargetMode="External"/><Relationship Id="rId227" Type="http://schemas.openxmlformats.org/officeDocument/2006/relationships/hyperlink" Target="javascript:openquran(3,64,64)" TargetMode="External"/><Relationship Id="rId228" Type="http://schemas.openxmlformats.org/officeDocument/2006/relationships/hyperlink" Target="javascript:openquran(25,108,108)" TargetMode="External"/><Relationship Id="rId229" Type="http://schemas.openxmlformats.org/officeDocument/2006/relationships/hyperlink" Target="javascript:openquran(3,131,131)" TargetMode="External"/><Relationship Id="rId230" Type="http://schemas.openxmlformats.org/officeDocument/2006/relationships/hyperlink" Target="javascript:openquran(10,88,88)" TargetMode="External"/><Relationship Id="rId231" Type="http://schemas.openxmlformats.org/officeDocument/2006/relationships/hyperlink" Target="javascript:openquran(38,54,54)" TargetMode="External"/><Relationship Id="rId232" Type="http://schemas.openxmlformats.org/officeDocument/2006/relationships/hyperlink" Target="javascript:openquran(1,131,131)" TargetMode="External"/><Relationship Id="rId233" Type="http://schemas.openxmlformats.org/officeDocument/2006/relationships/hyperlink" Target="javascript:openquran(26,44,44)" TargetMode="External"/><Relationship Id="rId234" Type="http://schemas.openxmlformats.org/officeDocument/2006/relationships/hyperlink" Target="javascript:openquran(3,125,125)" TargetMode="External"/><Relationship Id="rId235" Type="http://schemas.openxmlformats.org/officeDocument/2006/relationships/hyperlink" Target="javascript:openquran(1,112,112)" TargetMode="External"/><Relationship Id="rId236" Type="http://schemas.openxmlformats.org/officeDocument/2006/relationships/hyperlink" Target="javascript:openquran(23,31,31)" TargetMode="External"/><Relationship Id="rId237" Type="http://schemas.openxmlformats.org/officeDocument/2006/relationships/hyperlink" Target="javascript:openquran(24,71,71)" TargetMode="External"/><Relationship Id="rId238" Type="http://schemas.openxmlformats.org/officeDocument/2006/relationships/hyperlink" Target="javascript:openquran(1,54,54)" TargetMode="External"/><Relationship Id="rId239" Type="http://schemas.openxmlformats.org/officeDocument/2006/relationships/hyperlink" Target="javascript:openquran(65,8,8)" TargetMode="External"/><Relationship Id="rId240" Type="http://schemas.openxmlformats.org/officeDocument/2006/relationships/hyperlink" Target="javascript:openquran(70,10,10)" TargetMode="External"/><Relationship Id="rId241" Type="http://schemas.openxmlformats.org/officeDocument/2006/relationships/hyperlink" Target="javascript:openquran(10,3,3)" TargetMode="External"/><Relationship Id="rId242" Type="http://schemas.openxmlformats.org/officeDocument/2006/relationships/hyperlink" Target="javascript:openquran(28,17,17)" TargetMode="External"/><Relationship Id="rId243" Type="http://schemas.openxmlformats.org/officeDocument/2006/relationships/hyperlink" Target="javascript:openquran(2,160,160)" TargetMode="External"/><Relationship Id="rId244" Type="http://schemas.openxmlformats.org/officeDocument/2006/relationships/hyperlink" Target="javascript:openquran(7,9,9)" TargetMode="External"/><Relationship Id="rId245" Type="http://schemas.openxmlformats.org/officeDocument/2006/relationships/hyperlink" Target="javascript:openquran(22,88,89)" TargetMode="External"/><Relationship Id="rId246" Type="http://schemas.openxmlformats.org/officeDocument/2006/relationships/hyperlink" Target="javascript:openquran(22,97,98)" TargetMode="External"/><Relationship Id="rId247" Type="http://schemas.openxmlformats.org/officeDocument/2006/relationships/hyperlink" Target="javascript:openquran(15,98,98)" TargetMode="External"/><Relationship Id="rId248" Type="http://schemas.openxmlformats.org/officeDocument/2006/relationships/hyperlink" Target="javascript:openquran(39,44,44)" TargetMode="External"/><Relationship Id="rId249" Type="http://schemas.openxmlformats.org/officeDocument/2006/relationships/hyperlink" Target="javascript:openquran(5,51,51)" TargetMode="External"/><Relationship Id="rId250" Type="http://schemas.openxmlformats.org/officeDocument/2006/relationships/hyperlink" Target="javascript:openquran(31,4,4)" TargetMode="External"/><Relationship Id="rId251" Type="http://schemas.openxmlformats.org/officeDocument/2006/relationships/hyperlink" Target="javascript:openquran(9,107,107)" TargetMode="External"/><Relationship Id="rId252" Type="http://schemas.openxmlformats.org/officeDocument/2006/relationships/hyperlink" Target="javascript:openquran(34,2,2)" TargetMode="External"/><Relationship Id="rId253" Type="http://schemas.openxmlformats.org/officeDocument/2006/relationships/hyperlink" Target="javascript:openquran(38,43,44)" TargetMode="External"/><Relationship Id="rId254" Type="http://schemas.openxmlformats.org/officeDocument/2006/relationships/hyperlink" Target="javascript:openquran(33,22,23)" TargetMode="External"/><Relationship Id="rId255" Type="http://schemas.openxmlformats.org/officeDocument/2006/relationships/hyperlink" Target="javascript:openquran(1,255,255)" TargetMode="External"/><Relationship Id="rId256" Type="http://schemas.openxmlformats.org/officeDocument/2006/relationships/hyperlink" Target="javascript:openquran(52,26,26)" TargetMode="External"/><Relationship Id="rId257" Type="http://schemas.openxmlformats.org/officeDocument/2006/relationships/hyperlink" Target="javascript:openquran(38,3,3)" TargetMode="External"/><Relationship Id="rId258" Type="http://schemas.openxmlformats.org/officeDocument/2006/relationships/hyperlink" Target="javascript:openquran(5,94,94)" TargetMode="External"/><Relationship Id="rId259" Type="http://schemas.openxmlformats.org/officeDocument/2006/relationships/hyperlink" Target="javascript:openquran(38,43,43)" TargetMode="External"/><Relationship Id="rId260" Type="http://schemas.openxmlformats.org/officeDocument/2006/relationships/hyperlink" Target="javascript:openquran(31,4,4)" TargetMode="External"/><Relationship Id="rId261" Type="http://schemas.openxmlformats.org/officeDocument/2006/relationships/hyperlink" Target="javascript:openquran(91,19,20)" TargetMode="External"/><Relationship Id="rId262" Type="http://schemas.openxmlformats.org/officeDocument/2006/relationships/hyperlink" Target="javascript:openquran(75,9,9)" TargetMode="External"/><Relationship Id="rId263" Type="http://schemas.openxmlformats.org/officeDocument/2006/relationships/hyperlink" Target="javascript:openquran(29,39,39)" TargetMode="External"/><Relationship Id="rId264" Type="http://schemas.openxmlformats.org/officeDocument/2006/relationships/hyperlink" Target="javascript:openquran(2,53,53)" TargetMode="External"/><Relationship Id="rId265" Type="http://schemas.openxmlformats.org/officeDocument/2006/relationships/hyperlink" Target="javascript:openquran(1,275,275)" TargetMode="External"/><Relationship Id="rId266" Type="http://schemas.openxmlformats.org/officeDocument/2006/relationships/hyperlink" Target="javascript:openquran(23,36,37)" TargetMode="External"/><Relationship Id="rId267" Type="http://schemas.openxmlformats.org/officeDocument/2006/relationships/hyperlink" Target="javascript:openquran(93,7,8)" TargetMode="External"/><Relationship Id="rId268" Type="http://schemas.openxmlformats.org/officeDocument/2006/relationships/hyperlink" Target="javascript:openquran(4,101,101)" TargetMode="External"/><Relationship Id="rId269" Type="http://schemas.openxmlformats.org/officeDocument/2006/relationships/hyperlink" Target="javascript:openquran(44,18,19)" TargetMode="External"/><Relationship Id="rId270" Type="http://schemas.openxmlformats.org/officeDocument/2006/relationships/hyperlink" Target="javascript:openquran(41,21,21)" TargetMode="External"/><Relationship Id="rId271" Type="http://schemas.openxmlformats.org/officeDocument/2006/relationships/hyperlink" Target="javascript:openquran(21,31,31)" TargetMode="External"/><Relationship Id="rId272" Type="http://schemas.openxmlformats.org/officeDocument/2006/relationships/hyperlink" Target="javascript:openquran(42,36,36)" TargetMode="External"/><Relationship Id="rId273" Type="http://schemas.openxmlformats.org/officeDocument/2006/relationships/hyperlink" Target="javascript:openquran(14,9,9)" TargetMode="External"/><Relationship Id="rId274" Type="http://schemas.openxmlformats.org/officeDocument/2006/relationships/hyperlink" Target="javascript:openquran(19,123,123)" TargetMode="External"/><Relationship Id="rId275" Type="http://schemas.openxmlformats.org/officeDocument/2006/relationships/hyperlink" Target="javascript:openquran(19,126,126)" TargetMode="External"/><Relationship Id="rId276" Type="http://schemas.openxmlformats.org/officeDocument/2006/relationships/hyperlink" Target="javascript:openquran(9,62,63)" TargetMode="External"/><Relationship Id="rId277" Type="http://schemas.openxmlformats.org/officeDocument/2006/relationships/hyperlink" Target="javascript:openquran(25,221,222)" TargetMode="External"/><Relationship Id="rId278" Type="http://schemas.openxmlformats.org/officeDocument/2006/relationships/hyperlink" Target="javascript:openquran(6,33,33)" TargetMode="External"/><Relationship Id="rId279" Type="http://schemas.openxmlformats.org/officeDocument/2006/relationships/hyperlink" Target="javascript:openquran(6,29,29)" TargetMode="External"/><Relationship Id="rId280" Type="http://schemas.openxmlformats.org/officeDocument/2006/relationships/hyperlink" Target="javascript:openquran(2,50,50)" TargetMode="External"/><Relationship Id="rId281" Type="http://schemas.openxmlformats.org/officeDocument/2006/relationships/hyperlink" Target="javascript:openquran(3,48,48)" TargetMode="External"/><Relationship Id="rId282" Type="http://schemas.openxmlformats.org/officeDocument/2006/relationships/hyperlink" Target="javascript:openquran(1,22,22)" TargetMode="External"/><Relationship Id="rId283" Type="http://schemas.openxmlformats.org/officeDocument/2006/relationships/hyperlink" Target="javascript:openquran(38,8,8)" TargetMode="External"/><Relationship Id="rId284" Type="http://schemas.openxmlformats.org/officeDocument/2006/relationships/hyperlink" Target="javascript:openquran(18,93,93)" TargetMode="External"/><Relationship Id="rId285" Type="http://schemas.openxmlformats.org/officeDocument/2006/relationships/hyperlink" Target="javascript:openquran(3,172,172)" TargetMode="External"/><Relationship Id="rId286" Type="http://schemas.openxmlformats.org/officeDocument/2006/relationships/hyperlink" Target="javascript:openquran(50,51,51)" TargetMode="External"/><Relationship Id="rId287" Type="http://schemas.openxmlformats.org/officeDocument/2006/relationships/hyperlink" Target="javascript:openquran(38,11,11)" TargetMode="External"/><Relationship Id="rId288" Type="http://schemas.openxmlformats.org/officeDocument/2006/relationships/hyperlink" Target="javascript:openquran(0,2,2)" TargetMode="External"/><Relationship Id="rId289" Type="http://schemas.openxmlformats.org/officeDocument/2006/relationships/hyperlink" Target="javascript:openquran(0,5,5)" TargetMode="External"/><Relationship Id="rId290" Type="http://schemas.openxmlformats.org/officeDocument/2006/relationships/hyperlink" Target="javascript:openquran(0,2,2)" TargetMode="External"/><Relationship Id="rId291" Type="http://schemas.openxmlformats.org/officeDocument/2006/relationships/hyperlink" Target="javascript:openquran(0,5,5)" TargetMode="External"/><Relationship Id="rId292" Type="http://schemas.openxmlformats.org/officeDocument/2006/relationships/hyperlink" Target="javascript:openquran(0,5,5)" TargetMode="External"/><Relationship Id="rId293" Type="http://schemas.openxmlformats.org/officeDocument/2006/relationships/hyperlink" Target="javascript:openquran(66,1,1)" TargetMode="External"/><Relationship Id="rId294" Type="http://schemas.openxmlformats.org/officeDocument/2006/relationships/hyperlink" Target="javascript:openquran(15,40,40)" TargetMode="External"/><Relationship Id="rId295" Type="http://schemas.openxmlformats.org/officeDocument/2006/relationships/hyperlink" Target="javascript:openquran(0,5,5)" TargetMode="External"/><Relationship Id="rId296" Type="http://schemas.openxmlformats.org/officeDocument/2006/relationships/hyperlink" Target="javascript:openquran(7,38,38)" TargetMode="External"/><Relationship Id="rId297" Type="http://schemas.openxmlformats.org/officeDocument/2006/relationships/hyperlink" Target="javascript:openquran(1,165,165)" TargetMode="External"/><Relationship Id="rId298" Type="http://schemas.openxmlformats.org/officeDocument/2006/relationships/hyperlink" Target="javascript:openquran(38,3,3)" TargetMode="External"/><Relationship Id="rId299" Type="http://schemas.openxmlformats.org/officeDocument/2006/relationships/hyperlink" Target="javascript:openquran(37,5,5)" TargetMode="External"/><Relationship Id="rId300" Type="http://schemas.openxmlformats.org/officeDocument/2006/relationships/hyperlink" Target="javascript:openquran(49,24,24)" TargetMode="External"/><Relationship Id="rId301" Type="http://schemas.openxmlformats.org/officeDocument/2006/relationships/hyperlink" Target="javascript:openquran(49,26,26)" TargetMode="External"/><Relationship Id="rId302" Type="http://schemas.openxmlformats.org/officeDocument/2006/relationships/hyperlink" Target="javascript:openquran(30,25,25)" TargetMode="External"/><Relationship Id="rId303" Type="http://schemas.openxmlformats.org/officeDocument/2006/relationships/hyperlink" Target="javascript:openquran(22,84,84)" TargetMode="External"/><Relationship Id="rId304" Type="http://schemas.openxmlformats.org/officeDocument/2006/relationships/hyperlink" Target="javascript:openquran(22,89,89)" TargetMode="External"/><Relationship Id="rId305" Type="http://schemas.openxmlformats.org/officeDocument/2006/relationships/hyperlink" Target="javascript:openquran(25,96,98)" TargetMode="External"/><Relationship Id="rId306" Type="http://schemas.openxmlformats.org/officeDocument/2006/relationships/hyperlink" Target="javascript:openquran(15,53,53)" TargetMode="External"/><Relationship Id="rId307" Type="http://schemas.openxmlformats.org/officeDocument/2006/relationships/hyperlink" Target="javascript:openquran(16,20,20)" TargetMode="External"/><Relationship Id="rId308" Type="http://schemas.openxmlformats.org/officeDocument/2006/relationships/hyperlink" Target="javascript:openquran(2,31,31)" TargetMode="External"/><Relationship Id="rId309" Type="http://schemas.openxmlformats.org/officeDocument/2006/relationships/hyperlink" Target="javascript:openquran(32,39,39)" TargetMode="External"/><Relationship Id="rId310" Type="http://schemas.openxmlformats.org/officeDocument/2006/relationships/hyperlink" Target="javascript:openquran(17,110,110)" TargetMode="External"/><Relationship Id="rId311" Type="http://schemas.openxmlformats.org/officeDocument/2006/relationships/hyperlink" Target="javascript:openquran(9,62,62)" TargetMode="External"/><Relationship Id="rId312" Type="http://schemas.openxmlformats.org/officeDocument/2006/relationships/hyperlink" Target="javascript:openquran(32,41,42)" TargetMode="External"/><Relationship Id="rId313" Type="http://schemas.openxmlformats.org/officeDocument/2006/relationships/hyperlink" Target="javascript:openquran(6,69,69)" TargetMode="External"/><Relationship Id="rId314" Type="http://schemas.openxmlformats.org/officeDocument/2006/relationships/hyperlink" Target="javascript:openquran(15,53,53)" TargetMode="External"/><Relationship Id="rId315" Type="http://schemas.openxmlformats.org/officeDocument/2006/relationships/hyperlink" Target="javascript:openquran(30,20,20)" TargetMode="External"/><Relationship Id="rId316" Type="http://schemas.openxmlformats.org/officeDocument/2006/relationships/hyperlink" Target="javascript:openquran(13,34,34)" TargetMode="External"/><Relationship Id="rId317" Type="http://schemas.openxmlformats.org/officeDocument/2006/relationships/hyperlink" Target="javascript:openquran(5,81,82)" TargetMode="External"/><Relationship Id="rId318" Type="http://schemas.openxmlformats.org/officeDocument/2006/relationships/hyperlink" Target="javascript:openquran(30,13,13)" TargetMode="External"/><Relationship Id="rId319" Type="http://schemas.openxmlformats.org/officeDocument/2006/relationships/hyperlink" Target="javascript:openquran(8,31,31)" TargetMode="External"/><Relationship Id="rId320" Type="http://schemas.openxmlformats.org/officeDocument/2006/relationships/hyperlink" Target="javascript:openquran(7,72,72)" TargetMode="External"/><Relationship Id="rId321" Type="http://schemas.openxmlformats.org/officeDocument/2006/relationships/hyperlink" Target="javascript:openquran(27,15,15)" TargetMode="External"/><Relationship Id="rId322" Type="http://schemas.openxmlformats.org/officeDocument/2006/relationships/hyperlink" Target="javascript:openquran(4,2,2)" TargetMode="External"/><Relationship Id="rId323" Type="http://schemas.openxmlformats.org/officeDocument/2006/relationships/hyperlink" Target="javascript:openquran(2,135,135)" TargetMode="External"/><Relationship Id="rId324" Type="http://schemas.openxmlformats.org/officeDocument/2006/relationships/hyperlink" Target="javascript:openquran(27,56,56)" TargetMode="External"/><Relationship Id="rId325" Type="http://schemas.openxmlformats.org/officeDocument/2006/relationships/hyperlink" Target="javascript:openquran(34,3,3)" TargetMode="External"/><Relationship Id="rId326" Type="http://schemas.openxmlformats.org/officeDocument/2006/relationships/hyperlink" Target="javascript:openquran(2,126,126)" TargetMode="External"/><Relationship Id="rId327" Type="http://schemas.openxmlformats.org/officeDocument/2006/relationships/hyperlink" Target="javascript:openquran(8,40,40)" TargetMode="External"/><Relationship Id="rId328" Type="http://schemas.openxmlformats.org/officeDocument/2006/relationships/hyperlink" Target="javascript:openquran(7,9,9)" TargetMode="External"/><Relationship Id="rId329" Type="http://schemas.openxmlformats.org/officeDocument/2006/relationships/hyperlink" Target="javascript:openquran(7,9,9)" TargetMode="External"/><Relationship Id="rId330" Type="http://schemas.openxmlformats.org/officeDocument/2006/relationships/hyperlink" Target="javascript:openquran(0,5,5)" TargetMode="External"/><Relationship Id="rId331" Type="http://schemas.openxmlformats.org/officeDocument/2006/relationships/hyperlink" Target="javascript:openquran(7,72,72)" TargetMode="External"/><Relationship Id="rId332" Type="http://schemas.openxmlformats.org/officeDocument/2006/relationships/hyperlink" Target="javascript:openquran(16,15,15)" TargetMode="External"/><Relationship Id="rId333" Type="http://schemas.openxmlformats.org/officeDocument/2006/relationships/hyperlink" Target="javascript:openquran(9,18,18)" TargetMode="External"/><Relationship Id="rId334" Type="http://schemas.openxmlformats.org/officeDocument/2006/relationships/hyperlink" Target="javascript:openquran(38,43,44)" TargetMode="External"/><Relationship Id="rId335" Type="http://schemas.openxmlformats.org/officeDocument/2006/relationships/hyperlink" Target="javascript:openquran(29,12,13)" TargetMode="External"/><Relationship Id="rId336" Type="http://schemas.openxmlformats.org/officeDocument/2006/relationships/hyperlink" Target="javascript:openquran(33,22,23)" TargetMode="External"/><Relationship Id="rId337" Type="http://schemas.openxmlformats.org/officeDocument/2006/relationships/hyperlink" Target="javascript:openquran(52,26,26)" TargetMode="External"/><Relationship Id="rId338" Type="http://schemas.openxmlformats.org/officeDocument/2006/relationships/hyperlink" Target="javascript:openquran(16,56,56)" TargetMode="External"/><Relationship Id="rId339" Type="http://schemas.openxmlformats.org/officeDocument/2006/relationships/hyperlink" Target="javascript:openquran(38,3,3)" TargetMode="External"/><Relationship Id="rId340" Type="http://schemas.openxmlformats.org/officeDocument/2006/relationships/hyperlink" Target="javascript:openquran(45,28,28)" TargetMode="External"/><Relationship Id="rId341" Type="http://schemas.openxmlformats.org/officeDocument/2006/relationships/hyperlink" Target="javascript:openquran(1,48,48)" TargetMode="External"/><Relationship Id="rId342" Type="http://schemas.openxmlformats.org/officeDocument/2006/relationships/hyperlink" Target="javascript:openquran(1,123,123)" TargetMode="External"/><Relationship Id="rId343" Type="http://schemas.openxmlformats.org/officeDocument/2006/relationships/hyperlink" Target="javascript:openquran(1,254,254)" TargetMode="External"/><Relationship Id="rId344" Type="http://schemas.openxmlformats.org/officeDocument/2006/relationships/hyperlink" Target="javascript:openquran(25,100,101)" TargetMode="External"/><Relationship Id="rId345" Type="http://schemas.openxmlformats.org/officeDocument/2006/relationships/hyperlink" Target="javascript:openquran(39,18,18)" TargetMode="External"/><Relationship Id="rId346" Type="http://schemas.openxmlformats.org/officeDocument/2006/relationships/hyperlink" Target="javascript:openquran(6,53,53)" TargetMode="External"/><Relationship Id="rId347" Type="http://schemas.openxmlformats.org/officeDocument/2006/relationships/hyperlink" Target="javascript:openquran(1,255,255)" TargetMode="External"/><Relationship Id="rId348" Type="http://schemas.openxmlformats.org/officeDocument/2006/relationships/hyperlink" Target="javascript:openquran(33,23,23)" TargetMode="External"/><Relationship Id="rId349" Type="http://schemas.openxmlformats.org/officeDocument/2006/relationships/hyperlink" Target="javascript:openquran(20,28,28)" TargetMode="External"/><Relationship Id="rId350" Type="http://schemas.openxmlformats.org/officeDocument/2006/relationships/hyperlink" Target="javascript:openquran(5,51,51)" TargetMode="External"/><Relationship Id="rId351" Type="http://schemas.openxmlformats.org/officeDocument/2006/relationships/hyperlink" Target="javascript:openquran(31,4,4)" TargetMode="External"/><Relationship Id="rId352" Type="http://schemas.openxmlformats.org/officeDocument/2006/relationships/hyperlink" Target="javascript:openquran(4,55,56)" TargetMode="External"/><Relationship Id="rId353" Type="http://schemas.openxmlformats.org/officeDocument/2006/relationships/hyperlink" Target="javascript:openquran(38,43,44)" TargetMode="External"/><Relationship Id="rId354" Type="http://schemas.openxmlformats.org/officeDocument/2006/relationships/hyperlink" Target="javascript:openquran(38,43,44)" TargetMode="External"/><Relationship Id="rId355" Type="http://schemas.openxmlformats.org/officeDocument/2006/relationships/hyperlink" Target="javascript:openquran(9,8,8)" TargetMode="External"/><Relationship Id="rId356" Type="http://schemas.openxmlformats.org/officeDocument/2006/relationships/hyperlink" Target="javascript:openquran(1,254,254)" TargetMode="External"/><Relationship Id="rId357" Type="http://schemas.openxmlformats.org/officeDocument/2006/relationships/hyperlink" Target="javascript:openquran(81,17,19)" TargetMode="External"/><Relationship Id="rId358" Type="http://schemas.openxmlformats.org/officeDocument/2006/relationships/hyperlink" Target="javascript:openquran(81,17,19)" TargetMode="External"/><Relationship Id="rId359" Type="http://schemas.openxmlformats.org/officeDocument/2006/relationships/hyperlink" Target="javascript:openquran(39,15,16)" TargetMode="External"/><Relationship Id="rId360" Type="http://schemas.openxmlformats.org/officeDocument/2006/relationships/hyperlink" Target="javascript:openquran(42,67,68)" TargetMode="External"/><Relationship Id="rId361" Type="http://schemas.openxmlformats.org/officeDocument/2006/relationships/hyperlink" Target="javascript:openquran(1,48,48)" TargetMode="External"/><Relationship Id="rId362" Type="http://schemas.openxmlformats.org/officeDocument/2006/relationships/hyperlink" Target="javascript:openquran(1,254,254)" TargetMode="External"/><Relationship Id="rId363" Type="http://schemas.openxmlformats.org/officeDocument/2006/relationships/hyperlink" Target="javascript:openquran(30,33,33)" TargetMode="External"/><Relationship Id="rId364" Type="http://schemas.openxmlformats.org/officeDocument/2006/relationships/hyperlink" Target="javascript:openquran(1,8,8)" TargetMode="External"/><Relationship Id="rId365" Type="http://schemas.openxmlformats.org/officeDocument/2006/relationships/hyperlink" Target="javascript:openquran(1,156,156)" TargetMode="External"/><Relationship Id="rId366" Type="http://schemas.openxmlformats.org/officeDocument/2006/relationships/hyperlink" Target="javascript:openquran(30,28,28)" TargetMode="External"/><Relationship Id="rId367" Type="http://schemas.openxmlformats.org/officeDocument/2006/relationships/hyperlink" Target="javascript:openquran(1,28,28)" TargetMode="External"/><Relationship Id="rId368" Type="http://schemas.openxmlformats.org/officeDocument/2006/relationships/hyperlink" Target="javascript:openquran(6,35,36)" TargetMode="External"/><Relationship Id="rId369" Type="http://schemas.openxmlformats.org/officeDocument/2006/relationships/hyperlink" Target="javascript:openquran(19,123,126)" TargetMode="External"/><Relationship Id="rId370" Type="http://schemas.openxmlformats.org/officeDocument/2006/relationships/hyperlink" Target="javascript:openquran(66,8,9)" TargetMode="External"/><Relationship Id="rId371" Type="http://schemas.openxmlformats.org/officeDocument/2006/relationships/hyperlink" Target="javascript:openquran(38,71,71)" TargetMode="External"/><Relationship Id="rId372" Type="http://schemas.openxmlformats.org/officeDocument/2006/relationships/hyperlink" Target="javascript:openquran(5,48,49)" TargetMode="External"/><Relationship Id="rId373" Type="http://schemas.openxmlformats.org/officeDocument/2006/relationships/hyperlink" Target="javascript:openquran(3,163,165)" TargetMode="External"/><Relationship Id="rId374" Type="http://schemas.openxmlformats.org/officeDocument/2006/relationships/hyperlink" Target="javascript:openquran(21,75,75)" TargetMode="External"/><Relationship Id="rId375" Type="http://schemas.openxmlformats.org/officeDocument/2006/relationships/hyperlink" Target="javascript:openquran(36,171,173)" TargetMode="External"/><Relationship Id="rId376" Type="http://schemas.openxmlformats.org/officeDocument/2006/relationships/hyperlink" Target="javascript:openquran(39,51,51)" TargetMode="External"/><Relationship Id="rId377" Type="http://schemas.openxmlformats.org/officeDocument/2006/relationships/hyperlink" Target="javascript:openquran(3,64,64)" TargetMode="External"/><Relationship Id="rId378" Type="http://schemas.openxmlformats.org/officeDocument/2006/relationships/hyperlink" Target="javascript:openquran(3,80,80)" TargetMode="External"/><Relationship Id="rId379" Type="http://schemas.openxmlformats.org/officeDocument/2006/relationships/hyperlink" Target="javascript:openquran(2,31,31)" TargetMode="External"/><Relationship Id="rId380" Type="http://schemas.openxmlformats.org/officeDocument/2006/relationships/hyperlink" Target="javascript:openquran(6,157,157)" TargetMode="External"/><Relationship Id="rId381" Type="http://schemas.openxmlformats.org/officeDocument/2006/relationships/hyperlink" Target="javascript:openquran(32,21,21)" TargetMode="External"/><Relationship Id="rId382" Type="http://schemas.openxmlformats.org/officeDocument/2006/relationships/hyperlink" Target="javascript:openquran(31,4,4)" TargetMode="External"/><Relationship Id="rId383" Type="http://schemas.openxmlformats.org/officeDocument/2006/relationships/hyperlink" Target="javascript:openquran(5,51,51)" TargetMode="External"/><Relationship Id="rId384" Type="http://schemas.openxmlformats.org/officeDocument/2006/relationships/hyperlink" Target="javascript:openquran(16,56,57)" TargetMode="External"/><Relationship Id="rId385" Type="http://schemas.openxmlformats.org/officeDocument/2006/relationships/hyperlink" Target="javascript:openquran(33,22,23)" TargetMode="External"/><Relationship Id="rId386" Type="http://schemas.openxmlformats.org/officeDocument/2006/relationships/hyperlink" Target="javascript:openquran(2,79,79)" TargetMode="External"/><Relationship Id="rId387" Type="http://schemas.openxmlformats.org/officeDocument/2006/relationships/hyperlink" Target="javascript:openquran(20,26,29)" TargetMode="External"/><Relationship Id="rId388" Type="http://schemas.openxmlformats.org/officeDocument/2006/relationships/hyperlink" Target="javascript:openquran(3,172,172)" TargetMode="External"/><Relationship Id="rId389" Type="http://schemas.openxmlformats.org/officeDocument/2006/relationships/hyperlink" Target="javascript:openquran(18,88,95)" TargetMode="External"/><Relationship Id="rId390" Type="http://schemas.openxmlformats.org/officeDocument/2006/relationships/hyperlink" Target="javascript:openquran(9,18,18)" TargetMode="External"/><Relationship Id="rId391" Type="http://schemas.openxmlformats.org/officeDocument/2006/relationships/hyperlink" Target="javascript:openquran(52,26,26)" TargetMode="External"/><Relationship Id="rId392" Type="http://schemas.openxmlformats.org/officeDocument/2006/relationships/hyperlink" Target="javascript:openquran(1,255,255)" TargetMode="External"/><Relationship Id="rId393" Type="http://schemas.openxmlformats.org/officeDocument/2006/relationships/hyperlink" Target="javascript:openquran(9,107,107)" TargetMode="External"/><Relationship Id="rId394" Type="http://schemas.openxmlformats.org/officeDocument/2006/relationships/hyperlink" Target="javascript:openquran(34,2,2)" TargetMode="External"/><Relationship Id="rId395" Type="http://schemas.openxmlformats.org/officeDocument/2006/relationships/hyperlink" Target="javascript:openquran(38,38,38)" TargetMode="External"/><Relationship Id="rId396" Type="http://schemas.openxmlformats.org/officeDocument/2006/relationships/hyperlink" Target="javascript:openquran(41,11,11)" TargetMode="External"/><Relationship Id="rId397" Type="http://schemas.openxmlformats.org/officeDocument/2006/relationships/hyperlink" Target="javascript:openquran(33,22,22)" TargetMode="External"/><Relationship Id="rId398" Type="http://schemas.openxmlformats.org/officeDocument/2006/relationships/hyperlink" Target="javascript:openquran(16,111,111)" TargetMode="External"/><Relationship Id="rId399" Type="http://schemas.openxmlformats.org/officeDocument/2006/relationships/hyperlink" Target="javascript:openquran(1,255,255)" TargetMode="External"/><Relationship Id="rId400" Type="http://schemas.openxmlformats.org/officeDocument/2006/relationships/hyperlink" Target="javascript:openquran(20,28,28)" TargetMode="External"/><Relationship Id="rId401" Type="http://schemas.openxmlformats.org/officeDocument/2006/relationships/hyperlink" Target="javascript:openquran(33,22,23)" TargetMode="External"/><Relationship Id="rId402" Type="http://schemas.openxmlformats.org/officeDocument/2006/relationships/hyperlink" Target="javascript:openquran(9,66,66)" TargetMode="External"/><Relationship Id="rId403" Type="http://schemas.openxmlformats.org/officeDocument/2006/relationships/hyperlink" Target="javascript:openquran(9,18,18)" TargetMode="External"/><Relationship Id="rId404" Type="http://schemas.openxmlformats.org/officeDocument/2006/relationships/hyperlink" Target="javascript:openquran(45,28,28)" TargetMode="External"/><Relationship Id="rId405" Type="http://schemas.openxmlformats.org/officeDocument/2006/relationships/hyperlink" Target="javascript:openquran(38,3,3)" TargetMode="External"/><Relationship Id="rId406" Type="http://schemas.openxmlformats.org/officeDocument/2006/relationships/hyperlink" Target="javascript:openquran(2,80,80)" TargetMode="External"/><Relationship Id="rId407" Type="http://schemas.openxmlformats.org/officeDocument/2006/relationships/hyperlink" Target="javascript:openquran(16,56,57)" TargetMode="External"/><Relationship Id="rId408" Type="http://schemas.openxmlformats.org/officeDocument/2006/relationships/hyperlink" Target="javascript:openquran(8,113,114)" TargetMode="External"/><Relationship Id="rId409" Type="http://schemas.openxmlformats.org/officeDocument/2006/relationships/hyperlink" Target="javascript:openquran(62,6,6)" TargetMode="External"/><Relationship Id="rId410" Type="http://schemas.openxmlformats.org/officeDocument/2006/relationships/hyperlink" Target="javascript:openquran(3,48,48)" TargetMode="External"/><Relationship Id="rId411" Type="http://schemas.openxmlformats.org/officeDocument/2006/relationships/hyperlink" Target="javascript:openquran(8,84,84)" TargetMode="External"/><Relationship Id="rId412" Type="http://schemas.openxmlformats.org/officeDocument/2006/relationships/hyperlink" Target="javascript:openquran(6,55,55)" TargetMode="External"/><Relationship Id="rId413" Type="http://schemas.openxmlformats.org/officeDocument/2006/relationships/hyperlink" Target="javascript:openquran(10,45,45)" TargetMode="External"/><Relationship Id="rId414" Type="http://schemas.openxmlformats.org/officeDocument/2006/relationships/hyperlink" Target="javascript:openquran(10,46,47)" TargetMode="External"/><Relationship Id="rId415" Type="http://schemas.openxmlformats.org/officeDocument/2006/relationships/hyperlink" Target="javascript:openquran(46,19,19)" TargetMode="External"/><Relationship Id="rId416" Type="http://schemas.openxmlformats.org/officeDocument/2006/relationships/hyperlink" Target="javascript:openquran(3,64,64)" TargetMode="External"/><Relationship Id="rId417" Type="http://schemas.openxmlformats.org/officeDocument/2006/relationships/hyperlink" Target="javascript:openquran(0,7,7)" TargetMode="External"/><Relationship Id="rId418" Type="http://schemas.openxmlformats.org/officeDocument/2006/relationships/hyperlink" Target="javascript:openquran(3,69,69)" TargetMode="External"/><Relationship Id="rId419" Type="http://schemas.openxmlformats.org/officeDocument/2006/relationships/hyperlink" Target="javascript:openquran(8,31,31)" TargetMode="External"/><Relationship Id="rId420" Type="http://schemas.openxmlformats.org/officeDocument/2006/relationships/hyperlink" Target="javascript:openquran(1,186,186)" TargetMode="External"/><Relationship Id="rId421" Type="http://schemas.openxmlformats.org/officeDocument/2006/relationships/hyperlink" Target="javascript:openquran(93,7,8)" TargetMode="External"/><Relationship Id="rId422" Type="http://schemas.openxmlformats.org/officeDocument/2006/relationships/hyperlink" Target="javascript:openquran(16,67,67)" TargetMode="External"/><Relationship Id="rId423" Type="http://schemas.openxmlformats.org/officeDocument/2006/relationships/hyperlink" Target="javascript:openquran(26,62,62)" TargetMode="External"/><Relationship Id="rId424" Type="http://schemas.openxmlformats.org/officeDocument/2006/relationships/hyperlink" Target="javascript:openquran(54,29,29)" TargetMode="External"/><Relationship Id="rId425" Type="http://schemas.openxmlformats.org/officeDocument/2006/relationships/hyperlink" Target="javascript:openquran(4,44,44)" TargetMode="External"/><Relationship Id="rId426" Type="http://schemas.openxmlformats.org/officeDocument/2006/relationships/hyperlink" Target="javascript:openquran(2,175,175)" TargetMode="External"/><Relationship Id="rId427" Type="http://schemas.openxmlformats.org/officeDocument/2006/relationships/hyperlink" Target="javascript:openquran(2,175,175)" TargetMode="External"/><Relationship Id="rId428" Type="http://schemas.openxmlformats.org/officeDocument/2006/relationships/hyperlink" Target="javascript:openquran(3,77,77)" TargetMode="External"/><Relationship Id="rId429" Type="http://schemas.openxmlformats.org/officeDocument/2006/relationships/hyperlink" Target="javascript:openquran(8,18,18)" TargetMode="External"/><Relationship Id="rId430" Type="http://schemas.openxmlformats.org/officeDocument/2006/relationships/hyperlink" Target="javascript:openquran(23,52,52)" TargetMode="External"/><Relationship Id="rId431" Type="http://schemas.openxmlformats.org/officeDocument/2006/relationships/hyperlink" Target="javascript:openquran(8,59,59)" TargetMode="External"/><Relationship Id="rId432" Type="http://schemas.openxmlformats.org/officeDocument/2006/relationships/hyperlink" Target="javascript:openquran(2,173,173)" TargetMode="External"/><Relationship Id="rId433" Type="http://schemas.openxmlformats.org/officeDocument/2006/relationships/hyperlink" Target="javascript:openquran(1,164,164)" TargetMode="External"/><Relationship Id="rId434" Type="http://schemas.openxmlformats.org/officeDocument/2006/relationships/hyperlink" Target="javascript:openquran(4,35,35)" TargetMode="External"/><Relationship Id="rId435" Type="http://schemas.openxmlformats.org/officeDocument/2006/relationships/hyperlink" Target="javascript:openquran(32,69,69)" TargetMode="External"/><Relationship Id="rId436" Type="http://schemas.openxmlformats.org/officeDocument/2006/relationships/hyperlink" Target="javascript:openquran(2,45,45)" TargetMode="External"/><Relationship Id="rId437" Type="http://schemas.openxmlformats.org/officeDocument/2006/relationships/hyperlink" Target="javascript:openquran(62,6,6)" TargetMode="External"/><Relationship Id="rId438" Type="http://schemas.openxmlformats.org/officeDocument/2006/relationships/hyperlink" Target="javascript:openquran(8,37,37)" TargetMode="External"/><Relationship Id="rId439" Type="http://schemas.openxmlformats.org/officeDocument/2006/relationships/hyperlink" Target="javascript:openquran(34,45,45)" TargetMode="External"/><Relationship Id="rId440" Type="http://schemas.openxmlformats.org/officeDocument/2006/relationships/hyperlink" Target="javascript:openquran(13,41,41)" TargetMode="External"/><Relationship Id="rId441" Type="http://schemas.openxmlformats.org/officeDocument/2006/relationships/hyperlink" Target="javascript:openquran(8,113,113)" TargetMode="External"/><Relationship Id="rId442" Type="http://schemas.openxmlformats.org/officeDocument/2006/relationships/hyperlink" Target="javascript:openquran(8,114,115)" TargetMode="External"/><Relationship Id="rId443" Type="http://schemas.openxmlformats.org/officeDocument/2006/relationships/hyperlink" Target="javascript:openquran(59,4,5)" TargetMode="External"/><Relationship Id="rId444" Type="http://schemas.openxmlformats.org/officeDocument/2006/relationships/hyperlink" Target="javascript:openquran(25,214,214)" TargetMode="External"/><Relationship Id="rId445" Type="http://schemas.openxmlformats.org/officeDocument/2006/relationships/hyperlink" Target="javascript:openquran(25,214,214)" TargetMode="External"/><Relationship Id="rId446" Type="http://schemas.openxmlformats.org/officeDocument/2006/relationships/hyperlink" Target="javascript:openquran(59,4,4)" TargetMode="External"/><Relationship Id="rId447" Type="http://schemas.openxmlformats.org/officeDocument/2006/relationships/hyperlink" Target="javascript:openquran(1,48,48)" TargetMode="External"/><Relationship Id="rId448" Type="http://schemas.openxmlformats.org/officeDocument/2006/relationships/hyperlink" Target="javascript:openquran(1,123,123)" TargetMode="External"/><Relationship Id="rId449" Type="http://schemas.openxmlformats.org/officeDocument/2006/relationships/hyperlink" Target="javascript:openquran(1,254,254)" TargetMode="External"/><Relationship Id="rId450" Type="http://schemas.openxmlformats.org/officeDocument/2006/relationships/hyperlink" Target="javascript:openquran(39,18,18)" TargetMode="External"/><Relationship Id="rId451" Type="http://schemas.openxmlformats.org/officeDocument/2006/relationships/hyperlink" Target="javascript:openquran(73,48,48)" TargetMode="External"/><Relationship Id="rId452" Type="http://schemas.openxmlformats.org/officeDocument/2006/relationships/hyperlink" Target="javascript:openquran(73,42,48)" TargetMode="External"/><Relationship Id="rId453" Type="http://schemas.openxmlformats.org/officeDocument/2006/relationships/hyperlink" Target="javascript:openquran(1,255,255)" TargetMode="External"/><Relationship Id="rId454" Type="http://schemas.openxmlformats.org/officeDocument/2006/relationships/hyperlink" Target="javascript:openquran(52,26,26)" TargetMode="External"/><Relationship Id="rId455" Type="http://schemas.openxmlformats.org/officeDocument/2006/relationships/hyperlink" Target="javascript:openquran(20,26,28)" TargetMode="External"/><Relationship Id="rId456" Type="http://schemas.openxmlformats.org/officeDocument/2006/relationships/hyperlink" Target="javascript:openquran(33,22,23)" TargetMode="External"/><Relationship Id="rId457" Type="http://schemas.openxmlformats.org/officeDocument/2006/relationships/hyperlink" Target="javascript:openquran(9,18,18)" TargetMode="External"/><Relationship Id="rId458" Type="http://schemas.openxmlformats.org/officeDocument/2006/relationships/hyperlink" Target="javascript:openquran(5,51,51)" TargetMode="External"/><Relationship Id="rId459" Type="http://schemas.openxmlformats.org/officeDocument/2006/relationships/hyperlink" Target="javascript:openquran(31,4,4)" TargetMode="External"/><Relationship Id="rId460" Type="http://schemas.openxmlformats.org/officeDocument/2006/relationships/hyperlink" Target="javascript:openquran(42,86,86)" TargetMode="External"/><Relationship Id="rId461" Type="http://schemas.openxmlformats.org/officeDocument/2006/relationships/hyperlink" Target="javascript:openquran(5,94,94)" TargetMode="External"/><Relationship Id="rId462" Type="http://schemas.openxmlformats.org/officeDocument/2006/relationships/hyperlink" Target="javascript:openquran(38,43,45)" TargetMode="External"/><Relationship Id="rId463" Type="http://schemas.openxmlformats.org/officeDocument/2006/relationships/hyperlink" Target="javascript:openquran(19,108,109)" TargetMode="External"/><Relationship Id="rId464" Type="http://schemas.openxmlformats.org/officeDocument/2006/relationships/hyperlink" Target="javascript:openquran(35,22,25)" TargetMode="External"/><Relationship Id="rId465" Type="http://schemas.openxmlformats.org/officeDocument/2006/relationships/hyperlink" Target="javascript:openquran(70,23,24)" TargetMode="External"/><Relationship Id="rId466" Type="http://schemas.openxmlformats.org/officeDocument/2006/relationships/hyperlink" Target="javascript:openquran(42,45,45)" TargetMode="External"/><Relationship Id="rId467" Type="http://schemas.openxmlformats.org/officeDocument/2006/relationships/hyperlink" Target="javascript:openquran(20,25,25)" TargetMode="External"/><Relationship Id="rId468" Type="http://schemas.openxmlformats.org/officeDocument/2006/relationships/hyperlink" Target="javascript:openquran(15,36,36)" TargetMode="External"/><Relationship Id="rId469" Type="http://schemas.openxmlformats.org/officeDocument/2006/relationships/hyperlink" Target="javascript:openquran(22,32,32)" TargetMode="External"/><Relationship Id="rId470" Type="http://schemas.openxmlformats.org/officeDocument/2006/relationships/hyperlink" Target="javascript:openquran(30,25,25)" TargetMode="External"/><Relationship Id="rId471" Type="http://schemas.openxmlformats.org/officeDocument/2006/relationships/hyperlink" Target="javascript:openquran(28,61,61)" TargetMode="External"/><Relationship Id="rId472" Type="http://schemas.openxmlformats.org/officeDocument/2006/relationships/hyperlink" Target="javascript:openquran(22,84,91)" TargetMode="External"/><Relationship Id="rId473" Type="http://schemas.openxmlformats.org/officeDocument/2006/relationships/hyperlink" Target="javascript:openquran(9,18,18)" TargetMode="External"/><Relationship Id="rId474" Type="http://schemas.openxmlformats.org/officeDocument/2006/relationships/hyperlink" Target="javascript:openquran(38,1,3)" TargetMode="External"/><Relationship Id="rId475" Type="http://schemas.openxmlformats.org/officeDocument/2006/relationships/hyperlink" Target="javascript:openquran(29,28,32)" TargetMode="External"/><Relationship Id="rId476" Type="http://schemas.openxmlformats.org/officeDocument/2006/relationships/hyperlink" Target="javascript:openquran(29,28,28)" TargetMode="External"/><Relationship Id="rId477" Type="http://schemas.openxmlformats.org/officeDocument/2006/relationships/hyperlink" Target="javascript:openquran(15,62,62)" TargetMode="External"/><Relationship Id="rId478" Type="http://schemas.openxmlformats.org/officeDocument/2006/relationships/hyperlink" Target="javascript:openquran(15,58,60)" TargetMode="External"/><Relationship Id="rId479" Type="http://schemas.openxmlformats.org/officeDocument/2006/relationships/hyperlink" Target="javascript:openquran(33,40,41)" TargetMode="External"/><Relationship Id="rId480" Type="http://schemas.openxmlformats.org/officeDocument/2006/relationships/hyperlink" Target="javascript:openquran(16,56,57)" TargetMode="External"/><Relationship Id="rId481" Type="http://schemas.openxmlformats.org/officeDocument/2006/relationships/hyperlink" Target="javascript:openquran(3,64,64)" TargetMode="External"/><Relationship Id="rId482" Type="http://schemas.openxmlformats.org/officeDocument/2006/relationships/hyperlink" Target="javascript:openquran(41,21,21)" TargetMode="External"/><Relationship Id="rId483" Type="http://schemas.openxmlformats.org/officeDocument/2006/relationships/hyperlink" Target="javascript:openquran(5,153,153)" TargetMode="External"/><Relationship Id="rId484" Type="http://schemas.openxmlformats.org/officeDocument/2006/relationships/hyperlink" Target="javascript:openquran(21,8,8)" TargetMode="External"/><Relationship Id="rId485" Type="http://schemas.openxmlformats.org/officeDocument/2006/relationships/hyperlink" Target="javascript:openquran(8,84,84)" TargetMode="External"/><Relationship Id="rId486" Type="http://schemas.openxmlformats.org/officeDocument/2006/relationships/hyperlink" Target="javascript:openquran(70,23,23)" TargetMode="External"/><Relationship Id="rId487" Type="http://schemas.openxmlformats.org/officeDocument/2006/relationships/hyperlink" Target="javascript:openquran(37,35,35)" TargetMode="External"/><Relationship Id="rId488" Type="http://schemas.openxmlformats.org/officeDocument/2006/relationships/hyperlink" Target="javascript:openquran(15,99,100)" TargetMode="External"/><Relationship Id="rId489" Type="http://schemas.openxmlformats.org/officeDocument/2006/relationships/hyperlink" Target="javascript:openquran(14,42,42)" TargetMode="External"/><Relationship Id="rId490" Type="http://schemas.openxmlformats.org/officeDocument/2006/relationships/hyperlink" Target="javascript:openquran(9,62,63)" TargetMode="External"/><Relationship Id="rId491" Type="http://schemas.openxmlformats.org/officeDocument/2006/relationships/hyperlink" Target="javascript:openquran(25,221,222)" TargetMode="External"/><Relationship Id="rId492" Type="http://schemas.openxmlformats.org/officeDocument/2006/relationships/hyperlink" Target="javascript:openquran(2,79,79)" TargetMode="External"/><Relationship Id="rId493" Type="http://schemas.openxmlformats.org/officeDocument/2006/relationships/hyperlink" Target="javascript:openquran(16,56,56)" TargetMode="External"/><Relationship Id="rId494" Type="http://schemas.openxmlformats.org/officeDocument/2006/relationships/hyperlink" Target="javascript:openquran(33,22,22)" TargetMode="External"/><Relationship Id="rId495" Type="http://schemas.openxmlformats.org/officeDocument/2006/relationships/hyperlink" Target="javascript:openquran(39,7,9)" TargetMode="External"/><Relationship Id="rId496" Type="http://schemas.openxmlformats.org/officeDocument/2006/relationships/hyperlink" Target="javascript:openquran(41,5,6)" TargetMode="External"/><Relationship Id="rId497" Type="http://schemas.openxmlformats.org/officeDocument/2006/relationships/hyperlink" Target="javascript:openquran(93,7,8)" TargetMode="External"/><Relationship Id="rId498" Type="http://schemas.openxmlformats.org/officeDocument/2006/relationships/hyperlink" Target="javascript:openquran(8,59,59)" TargetMode="External"/><Relationship Id="rId499" Type="http://schemas.openxmlformats.org/officeDocument/2006/relationships/hyperlink" Target="javascript:openquran(58,7,7)" TargetMode="External"/><Relationship Id="rId500" Type="http://schemas.openxmlformats.org/officeDocument/2006/relationships/hyperlink" Target="javascript:openquran(8,59,59)" TargetMode="External"/><Relationship Id="rId501" Type="http://schemas.openxmlformats.org/officeDocument/2006/relationships/hyperlink" Target="javascript:openquran(23,52,52)" TargetMode="External"/><Relationship Id="rId502" Type="http://schemas.openxmlformats.org/officeDocument/2006/relationships/hyperlink" Target="javascript:openquran(2,173,173)" TargetMode="External"/><Relationship Id="rId503" Type="http://schemas.openxmlformats.org/officeDocument/2006/relationships/hyperlink" Target="javascript:openquran(13,37,41)" TargetMode="External"/><Relationship Id="rId504" Type="http://schemas.openxmlformats.org/officeDocument/2006/relationships/hyperlink" Target="javascript:openquran(1,127,129)" TargetMode="External"/><Relationship Id="rId505" Type="http://schemas.openxmlformats.org/officeDocument/2006/relationships/hyperlink" Target="javascript:openquran(15,43,43)" TargetMode="External"/><Relationship Id="rId506" Type="http://schemas.openxmlformats.org/officeDocument/2006/relationships/hyperlink" Target="javascript:openquran(9,94,94)" TargetMode="External"/><Relationship Id="rId507" Type="http://schemas.openxmlformats.org/officeDocument/2006/relationships/hyperlink" Target="javascript:openquran(42,45,45)" TargetMode="External"/><Relationship Id="rId508" Type="http://schemas.openxmlformats.org/officeDocument/2006/relationships/hyperlink" Target="javascript:openquran(3,1,1)" TargetMode="External"/><Relationship Id="rId509" Type="http://schemas.openxmlformats.org/officeDocument/2006/relationships/hyperlink" Target="javascript:openquran(92,10,10)" TargetMode="External"/><Relationship Id="rId510" Type="http://schemas.openxmlformats.org/officeDocument/2006/relationships/hyperlink" Target="javascript:openquran(69,24,24)" TargetMode="External"/><Relationship Id="rId511" Type="http://schemas.openxmlformats.org/officeDocument/2006/relationships/hyperlink" Target="javascript:openquran(21,36,36)" TargetMode="External"/><Relationship Id="rId512" Type="http://schemas.openxmlformats.org/officeDocument/2006/relationships/hyperlink" Target="javascript:openquran(91,17,21)" TargetMode="External"/><Relationship Id="rId513" Type="http://schemas.openxmlformats.org/officeDocument/2006/relationships/hyperlink" Target="javascript:openquran(91,17,21)" TargetMode="External"/><Relationship Id="rId514" Type="http://schemas.openxmlformats.org/officeDocument/2006/relationships/hyperlink" Target="javascript:openquran(25,109,109)" TargetMode="External"/><Relationship Id="rId515" Type="http://schemas.openxmlformats.org/officeDocument/2006/relationships/hyperlink" Target="javascript:openquran(32,37,37)" TargetMode="External"/><Relationship Id="rId516" Type="http://schemas.openxmlformats.org/officeDocument/2006/relationships/hyperlink" Target="javascript:openquran(75,9,9)" TargetMode="External"/><Relationship Id="rId517" Type="http://schemas.openxmlformats.org/officeDocument/2006/relationships/hyperlink" Target="javascript:openquran(2,85,85)" TargetMode="External"/><Relationship Id="rId518" Type="http://schemas.openxmlformats.org/officeDocument/2006/relationships/hyperlink" Target="javascript:openquran(9,72,72)" TargetMode="External"/><Relationship Id="rId519" Type="http://schemas.openxmlformats.org/officeDocument/2006/relationships/hyperlink" Target="javascript:openquran(1,130,132)" TargetMode="External"/><Relationship Id="rId520" Type="http://schemas.openxmlformats.org/officeDocument/2006/relationships/hyperlink" Target="javascript:openquran(9,84,84)" TargetMode="External"/><Relationship Id="rId521" Type="http://schemas.openxmlformats.org/officeDocument/2006/relationships/hyperlink" Target="javascript:openquran(6,126,126)" TargetMode="External"/><Relationship Id="rId522" Type="http://schemas.openxmlformats.org/officeDocument/2006/relationships/hyperlink" Target="javascript:openquran(11,101,101)" TargetMode="External"/><Relationship Id="rId523" Type="http://schemas.openxmlformats.org/officeDocument/2006/relationships/hyperlink" Target="javascript:openquran(4,44,44)" TargetMode="External"/><Relationship Id="rId524" Type="http://schemas.openxmlformats.org/officeDocument/2006/relationships/hyperlink" Target="javascript:openquran(4,111,111)" TargetMode="External"/><Relationship Id="rId525" Type="http://schemas.openxmlformats.org/officeDocument/2006/relationships/hyperlink" Target="javascript:openquran(97,4,5)" TargetMode="External"/><Relationship Id="rId526" Type="http://schemas.openxmlformats.org/officeDocument/2006/relationships/hyperlink" Target="javascript:openquran(38,1,3)" TargetMode="External"/><Relationship Id="rId527" Type="http://schemas.openxmlformats.org/officeDocument/2006/relationships/hyperlink" Target="javascript:openquran(32,56,56)" TargetMode="External"/><Relationship Id="rId528" Type="http://schemas.openxmlformats.org/officeDocument/2006/relationships/hyperlink" Target="javascript:openquran(3,36,36)" TargetMode="External"/><Relationship Id="rId529" Type="http://schemas.openxmlformats.org/officeDocument/2006/relationships/hyperlink" Target="javascript:openquran(35,60,62)" TargetMode="External"/><Relationship Id="rId530" Type="http://schemas.openxmlformats.org/officeDocument/2006/relationships/hyperlink" Target="javascript:openquran(14,42,42)" TargetMode="External"/><Relationship Id="rId531" Type="http://schemas.openxmlformats.org/officeDocument/2006/relationships/hyperlink" Target="javascript:openquran(15,98,100)" TargetMode="External"/><Relationship Id="rId532" Type="http://schemas.openxmlformats.org/officeDocument/2006/relationships/hyperlink" Target="javascript:openquran(42,36,37)" TargetMode="External"/><Relationship Id="rId533" Type="http://schemas.openxmlformats.org/officeDocument/2006/relationships/hyperlink" Target="javascript:openquran(14,9,9)" TargetMode="External"/><Relationship Id="rId534" Type="http://schemas.openxmlformats.org/officeDocument/2006/relationships/hyperlink" Target="javascript:openquran(19,123,126)" TargetMode="External"/><Relationship Id="rId535" Type="http://schemas.openxmlformats.org/officeDocument/2006/relationships/hyperlink" Target="javascript:openquran(6,1,3)" TargetMode="External"/><Relationship Id="rId536" Type="http://schemas.openxmlformats.org/officeDocument/2006/relationships/hyperlink" Target="javascript:openquran(13,1,2)" TargetMode="External"/><Relationship Id="rId537" Type="http://schemas.openxmlformats.org/officeDocument/2006/relationships/hyperlink" Target="javascript:openquran(41,52,53)" TargetMode="External"/><Relationship Id="rId538" Type="http://schemas.openxmlformats.org/officeDocument/2006/relationships/hyperlink" Target="javascript:openquran(52,1,4)" TargetMode="External"/><Relationship Id="rId539" Type="http://schemas.openxmlformats.org/officeDocument/2006/relationships/hyperlink" Target="javascript:openquran(0,6,7)" TargetMode="External"/><Relationship Id="rId540" Type="http://schemas.openxmlformats.org/officeDocument/2006/relationships/hyperlink" Target="javascript:openquran(1,44,44)" TargetMode="External"/><Relationship Id="rId541" Type="http://schemas.openxmlformats.org/officeDocument/2006/relationships/hyperlink" Target="javascript:openquran(4,77,77)" TargetMode="External"/><Relationship Id="rId542" Type="http://schemas.openxmlformats.org/officeDocument/2006/relationships/hyperlink" Target="javascript:openquran(6,175,176)" TargetMode="External"/><Relationship Id="rId543" Type="http://schemas.openxmlformats.org/officeDocument/2006/relationships/hyperlink" Target="javascript:openquran(6,146,146)" TargetMode="External"/><Relationship Id="rId544" Type="http://schemas.openxmlformats.org/officeDocument/2006/relationships/hyperlink" Target="javascript:openquran(4,35,35)" TargetMode="External"/><Relationship Id="rId545" Type="http://schemas.openxmlformats.org/officeDocument/2006/relationships/hyperlink" Target="javascript:openquran(16,56,57)" TargetMode="External"/><Relationship Id="rId546" Type="http://schemas.openxmlformats.org/officeDocument/2006/relationships/hyperlink" Target="javascript:openquran(4,35,35)" TargetMode="External"/><Relationship Id="rId547" Type="http://schemas.openxmlformats.org/officeDocument/2006/relationships/hyperlink" Target="javascript:openquran(3,80,80)" TargetMode="External"/><Relationship Id="rId548" Type="http://schemas.openxmlformats.org/officeDocument/2006/relationships/hyperlink" Target="javascript:openquran(91,1,2)" TargetMode="External"/><Relationship Id="rId549" Type="http://schemas.openxmlformats.org/officeDocument/2006/relationships/hyperlink" Target="javascript:openquran(90,1,1)" TargetMode="External"/><Relationship Id="rId550" Type="http://schemas.openxmlformats.org/officeDocument/2006/relationships/hyperlink" Target="javascript:openquran(78,1,1)" TargetMode="External"/><Relationship Id="rId551" Type="http://schemas.openxmlformats.org/officeDocument/2006/relationships/hyperlink" Target="javascript:openquran(36,1,1)" TargetMode="External"/><Relationship Id="rId552" Type="http://schemas.openxmlformats.org/officeDocument/2006/relationships/hyperlink" Target="javascript:openquran(6,23,23)" TargetMode="External"/><Relationship Id="rId553" Type="http://schemas.openxmlformats.org/officeDocument/2006/relationships/hyperlink" Target="javascript:openquran(10,47,47)" TargetMode="External"/><Relationship Id="rId554" Type="http://schemas.openxmlformats.org/officeDocument/2006/relationships/hyperlink" Target="javascript:openquran(13,37,37)" TargetMode="External"/><Relationship Id="rId555" Type="http://schemas.openxmlformats.org/officeDocument/2006/relationships/hyperlink" Target="javascript:openquran(13,39,39)" TargetMode="External"/><Relationship Id="rId556" Type="http://schemas.openxmlformats.org/officeDocument/2006/relationships/hyperlink" Target="javascript:openquran(8,47,47)" TargetMode="External"/><Relationship Id="rId557" Type="http://schemas.openxmlformats.org/officeDocument/2006/relationships/hyperlink" Target="javascript:openquran(4,41,41)" TargetMode="External"/><Relationship Id="rId558" Type="http://schemas.openxmlformats.org/officeDocument/2006/relationships/hyperlink" Target="javascript:openquran(7,23,23)" TargetMode="External"/><Relationship Id="rId559" Type="http://schemas.openxmlformats.org/officeDocument/2006/relationships/hyperlink" Target="javascript:openquran(7,23,23)" TargetMode="External"/><Relationship Id="rId560" Type="http://schemas.openxmlformats.org/officeDocument/2006/relationships/hyperlink" Target="javascript:openquran(41,26,26)" TargetMode="External"/><Relationship Id="rId561" Type="http://schemas.openxmlformats.org/officeDocument/2006/relationships/hyperlink" Target="javascript:openquran(2,193,193)" TargetMode="External"/><Relationship Id="rId562" Type="http://schemas.openxmlformats.org/officeDocument/2006/relationships/hyperlink" Target="javascript:openquran(22,109,110)" TargetMode="External"/><Relationship Id="rId563" Type="http://schemas.openxmlformats.org/officeDocument/2006/relationships/hyperlink" Target="javascript:openquran(39,60,60)" TargetMode="External"/><Relationship Id="rId564" Type="http://schemas.openxmlformats.org/officeDocument/2006/relationships/hyperlink" Target="javascript:openquran(1,255,255)" TargetMode="External"/><Relationship Id="rId565" Type="http://schemas.openxmlformats.org/officeDocument/2006/relationships/hyperlink" Target="javascript:openquran(5,54,54)" TargetMode="External"/><Relationship Id="rId566" Type="http://schemas.openxmlformats.org/officeDocument/2006/relationships/hyperlink" Target="javascript:openquran(29,47,47)" TargetMode="External"/><Relationship Id="rId567" Type="http://schemas.openxmlformats.org/officeDocument/2006/relationships/hyperlink" Target="javascript:openquran(16,7,7)" TargetMode="External"/><Relationship Id="rId568" Type="http://schemas.openxmlformats.org/officeDocument/2006/relationships/hyperlink" Target="javascript:openquran(40,46,46)" TargetMode="External"/><Relationship Id="rId569" Type="http://schemas.openxmlformats.org/officeDocument/2006/relationships/hyperlink" Target="javascript:openquran(38,7,7)" TargetMode="External"/><Relationship Id="rId570" Type="http://schemas.openxmlformats.org/officeDocument/2006/relationships/hyperlink" Target="javascript:openquran(26,40,40)" TargetMode="External"/><Relationship Id="rId571" Type="http://schemas.openxmlformats.org/officeDocument/2006/relationships/hyperlink" Target="javascript:openquran(13,7,8)" TargetMode="External"/><Relationship Id="rId572" Type="http://schemas.openxmlformats.org/officeDocument/2006/relationships/hyperlink" Target="javascript:openquran(2,176,176)" TargetMode="External"/><Relationship Id="rId573" Type="http://schemas.openxmlformats.org/officeDocument/2006/relationships/hyperlink" Target="javascript:openquran(2,97,97)" TargetMode="External"/><Relationship Id="rId574" Type="http://schemas.openxmlformats.org/officeDocument/2006/relationships/hyperlink" Target="javascript:openquran(48,17,17)" TargetMode="External"/><Relationship Id="rId575" Type="http://schemas.openxmlformats.org/officeDocument/2006/relationships/hyperlink" Target="javascript:openquran(48,7,8)" TargetMode="External"/><Relationship Id="rId576" Type="http://schemas.openxmlformats.org/officeDocument/2006/relationships/hyperlink" Target="javascript:openquran(6,43,43)" TargetMode="External"/><Relationship Id="rId577" Type="http://schemas.openxmlformats.org/officeDocument/2006/relationships/hyperlink" Target="javascript:openquran(34,45,45)" TargetMode="External"/><Relationship Id="rId578" Type="http://schemas.openxmlformats.org/officeDocument/2006/relationships/hyperlink" Target="javascript:openquran(45,14,14)" TargetMode="External"/><Relationship Id="rId579" Type="http://schemas.openxmlformats.org/officeDocument/2006/relationships/hyperlink" Target="javascript:openquran(5,54,54)" TargetMode="External"/><Relationship Id="rId580" Type="http://schemas.openxmlformats.org/officeDocument/2006/relationships/hyperlink" Target="javascript:openquran(29,47,47)" TargetMode="External"/><Relationship Id="rId581" Type="http://schemas.openxmlformats.org/officeDocument/2006/relationships/hyperlink" Target="javascript:openquran(3,122,122)" TargetMode="External"/><Relationship Id="rId582" Type="http://schemas.openxmlformats.org/officeDocument/2006/relationships/hyperlink" Target="javascript:openquran(29,6,6)" TargetMode="External"/><Relationship Id="rId583" Type="http://schemas.openxmlformats.org/officeDocument/2006/relationships/hyperlink" Target="javascript:openquran(13,47,47)" TargetMode="External"/><Relationship Id="rId584" Type="http://schemas.openxmlformats.org/officeDocument/2006/relationships/hyperlink" Target="javascript:openquran(19,112,112)" TargetMode="External"/><Relationship Id="rId585" Type="http://schemas.openxmlformats.org/officeDocument/2006/relationships/hyperlink" Target="javascript:openquran(3,40,40)" TargetMode="External"/><Relationship Id="rId586" Type="http://schemas.openxmlformats.org/officeDocument/2006/relationships/hyperlink" Target="javascript:openquran(10,101,101)" TargetMode="External"/><Relationship Id="rId587" Type="http://schemas.openxmlformats.org/officeDocument/2006/relationships/hyperlink" Target="javascript:openquran(3,1,1)" TargetMode="External"/><Relationship Id="rId588" Type="http://schemas.openxmlformats.org/officeDocument/2006/relationships/hyperlink" Target="javascript:openquran(48,2,2)" TargetMode="External"/><Relationship Id="rId589" Type="http://schemas.openxmlformats.org/officeDocument/2006/relationships/hyperlink" Target="javascript:openquran(48,3,3)" TargetMode="External"/><Relationship Id="rId590" Type="http://schemas.openxmlformats.org/officeDocument/2006/relationships/hyperlink" Target="javascript:openquran(48,4,4)" TargetMode="External"/><Relationship Id="rId591" Type="http://schemas.openxmlformats.org/officeDocument/2006/relationships/hyperlink" Target="javascript:openquran(3,64,64)" TargetMode="External"/><Relationship Id="rId592" Type="http://schemas.openxmlformats.org/officeDocument/2006/relationships/hyperlink" Target="javascript:openquran(3,64,64)" TargetMode="External"/><Relationship Id="rId593" Type="http://schemas.openxmlformats.org/officeDocument/2006/relationships/hyperlink" Target="javascript:openquran(35,39,39)" TargetMode="External"/><Relationship Id="rId594" Type="http://schemas.openxmlformats.org/officeDocument/2006/relationships/hyperlink" Target="javascript:openquran(11,95,95)" TargetMode="External"/><Relationship Id="rId595" Type="http://schemas.openxmlformats.org/officeDocument/2006/relationships/hyperlink" Target="javascript:openquran(25,75,76)" TargetMode="External"/><Relationship Id="rId596" Type="http://schemas.openxmlformats.org/officeDocument/2006/relationships/hyperlink" Target="javascript:openquran(17,5,5)" TargetMode="External"/><Relationship Id="rId597" Type="http://schemas.openxmlformats.org/officeDocument/2006/relationships/hyperlink" Target="javascript:openquran(2,64,64)" TargetMode="External"/><Relationship Id="rId598" Type="http://schemas.openxmlformats.org/officeDocument/2006/relationships/hyperlink" Target="javascript:openquran(8,40,40)" TargetMode="External"/><Relationship Id="rId599" Type="http://schemas.openxmlformats.org/officeDocument/2006/relationships/hyperlink" Target="javascript:openquran(2,194,194)" TargetMode="External"/><Relationship Id="rId600" Type="http://schemas.openxmlformats.org/officeDocument/2006/relationships/hyperlink" Target="javascript:openquran(22,109,109)" TargetMode="External"/><Relationship Id="rId601" Type="http://schemas.openxmlformats.org/officeDocument/2006/relationships/hyperlink" Target="javascript:openquran(2,15,16)" TargetMode="External"/><Relationship Id="rId602" Type="http://schemas.openxmlformats.org/officeDocument/2006/relationships/hyperlink" Target="javascript:openquran(91,1,4)" TargetMode="External"/><Relationship Id="rId603" Type="http://schemas.openxmlformats.org/officeDocument/2006/relationships/hyperlink" Target="javascript:openquran(90,1,7)" TargetMode="External"/><Relationship Id="rId604" Type="http://schemas.openxmlformats.org/officeDocument/2006/relationships/hyperlink" Target="javascript:openquran(80,15,15)" TargetMode="External"/><Relationship Id="rId605" Type="http://schemas.openxmlformats.org/officeDocument/2006/relationships/hyperlink" Target="javascript:openquran(1,1,4)" TargetMode="External"/><Relationship Id="rId606" Type="http://schemas.openxmlformats.org/officeDocument/2006/relationships/hyperlink" Target="javascript:openquran(51,1,6)" TargetMode="External"/><Relationship Id="rId607" Type="http://schemas.openxmlformats.org/officeDocument/2006/relationships/hyperlink" Target="javascript:openquran(36,1,1)" TargetMode="External"/><Relationship Id="rId608" Type="http://schemas.openxmlformats.org/officeDocument/2006/relationships/hyperlink" Target="javascript:openquran(2,79,80)" TargetMode="External"/><Relationship Id="rId609" Type="http://schemas.openxmlformats.org/officeDocument/2006/relationships/hyperlink" Target="javascript:openquran(16,56,57)" TargetMode="External"/><Relationship Id="rId610" Type="http://schemas.openxmlformats.org/officeDocument/2006/relationships/hyperlink" Target="javascript:openquran(23,52,52)" TargetMode="External"/><Relationship Id="rId611" Type="http://schemas.openxmlformats.org/officeDocument/2006/relationships/hyperlink" Target="javascript:openquran(8,59,59)" TargetMode="External"/><Relationship Id="rId612" Type="http://schemas.openxmlformats.org/officeDocument/2006/relationships/hyperlink" Target="javascript:openquran(93,7,8)" TargetMode="External"/><Relationship Id="rId613" Type="http://schemas.openxmlformats.org/officeDocument/2006/relationships/hyperlink" Target="javascript:openquran(58,7,7)" TargetMode="External"/><Relationship Id="rId614" Type="http://schemas.openxmlformats.org/officeDocument/2006/relationships/hyperlink" Target="javascript:openquran(2,173,173)" TargetMode="External"/><Relationship Id="rId615" Type="http://schemas.openxmlformats.org/officeDocument/2006/relationships/hyperlink" Target="javascript:openquran(7,64,64)" TargetMode="External"/><Relationship Id="rId616" Type="http://schemas.openxmlformats.org/officeDocument/2006/relationships/hyperlink" Target="javascript:openquran(8,59,59)" TargetMode="External"/><Relationship Id="rId617" Type="http://schemas.openxmlformats.org/officeDocument/2006/relationships/hyperlink" Target="javascript:openquran(8,59,59)" TargetMode="External"/><Relationship Id="rId618" Type="http://schemas.openxmlformats.org/officeDocument/2006/relationships/hyperlink" Target="javascript:openquran(8,59,59)" TargetMode="External"/><Relationship Id="rId619" Type="http://schemas.openxmlformats.org/officeDocument/2006/relationships/hyperlink" Target="javascript:openquran(33,22,23)" TargetMode="External"/><Relationship Id="rId620" Type="http://schemas.openxmlformats.org/officeDocument/2006/relationships/hyperlink" Target="javascript:openquran(33,23,23)" TargetMode="External"/><Relationship Id="rId621" Type="http://schemas.openxmlformats.org/officeDocument/2006/relationships/hyperlink" Target="javascript:openquran(1,89,89)" TargetMode="External"/><Relationship Id="rId622" Type="http://schemas.openxmlformats.org/officeDocument/2006/relationships/hyperlink" Target="javascript:openquran(1,89,89)" TargetMode="External"/><Relationship Id="rId623" Type="http://schemas.openxmlformats.org/officeDocument/2006/relationships/hyperlink" Target="javascript:openquran(1,89,89)" TargetMode="External"/><Relationship Id="rId624" Type="http://schemas.openxmlformats.org/officeDocument/2006/relationships/hyperlink" Target="javascript:openquran(1,89,89)" TargetMode="External"/><Relationship Id="rId625" Type="http://schemas.openxmlformats.org/officeDocument/2006/relationships/hyperlink" Target="javascript:openquran(1,89,89)" TargetMode="External"/><Relationship Id="rId626" Type="http://schemas.openxmlformats.org/officeDocument/2006/relationships/hyperlink" Target="javascript:openquran(1,89,89)" TargetMode="External"/><Relationship Id="rId627" Type="http://schemas.openxmlformats.org/officeDocument/2006/relationships/hyperlink" Target="javascript:openquran(1,89,89)" TargetMode="External"/><Relationship Id="rId628" Type="http://schemas.openxmlformats.org/officeDocument/2006/relationships/hyperlink" Target="javascript:openquran(1,89,89)" TargetMode="External"/><Relationship Id="rId629" Type="http://schemas.openxmlformats.org/officeDocument/2006/relationships/hyperlink" Target="javascript:openquran(1,89,89)" TargetMode="External"/><Relationship Id="rId630" Type="http://schemas.openxmlformats.org/officeDocument/2006/relationships/hyperlink" Target="javascript:openquran(1,89,89)" TargetMode="External"/><Relationship Id="rId631" Type="http://schemas.openxmlformats.org/officeDocument/2006/relationships/hyperlink" Target="javascript:openquran(1,89,89)" TargetMode="External"/><Relationship Id="rId632" Type="http://schemas.openxmlformats.org/officeDocument/2006/relationships/hyperlink" Target="javascript:openquran(17,21,21)" TargetMode="External"/><Relationship Id="rId633" Type="http://schemas.openxmlformats.org/officeDocument/2006/relationships/hyperlink" Target="javascript:openquran(7,19,19)" TargetMode="External"/><Relationship Id="rId634" Type="http://schemas.openxmlformats.org/officeDocument/2006/relationships/hyperlink" Target="javascript:openquran(1,89,89)" TargetMode="External"/><Relationship Id="rId635" Type="http://schemas.openxmlformats.org/officeDocument/2006/relationships/hyperlink" Target="javascript:openquran(2,112,112)" TargetMode="External"/><Relationship Id="rId636" Type="http://schemas.openxmlformats.org/officeDocument/2006/relationships/hyperlink" Target="javascript:openquran(2,55,55)" TargetMode="External"/><Relationship Id="rId637" Type="http://schemas.openxmlformats.org/officeDocument/2006/relationships/hyperlink" Target="javascript:openquran(60,14,14)" TargetMode="External"/><Relationship Id="rId638" Type="http://schemas.openxmlformats.org/officeDocument/2006/relationships/hyperlink" Target="javascript:openquran(1,61,61)" TargetMode="External"/><Relationship Id="rId639" Type="http://schemas.openxmlformats.org/officeDocument/2006/relationships/hyperlink" Target="javascript:openquran(16,56,57)" TargetMode="External"/><Relationship Id="rId640" Type="http://schemas.openxmlformats.org/officeDocument/2006/relationships/hyperlink" Target="javascript:openquran(2,79,80)" TargetMode="External"/><Relationship Id="rId641" Type="http://schemas.openxmlformats.org/officeDocument/2006/relationships/hyperlink" Target="javascript:openquran(6,188,188)" TargetMode="External"/><Relationship Id="rId642" Type="http://schemas.openxmlformats.org/officeDocument/2006/relationships/hyperlink" Target="javascript:openquran(9,49,49)" TargetMode="External"/><Relationship Id="rId643" Type="http://schemas.openxmlformats.org/officeDocument/2006/relationships/hyperlink" Target="javascript:openquran(27,56,56)" TargetMode="External"/><Relationship Id="rId644" Type="http://schemas.openxmlformats.org/officeDocument/2006/relationships/hyperlink" Target="javascript:openquran(2,128,128)" TargetMode="External"/><Relationship Id="rId645" Type="http://schemas.openxmlformats.org/officeDocument/2006/relationships/hyperlink" Target="javascript:openquran(3,48,48)" TargetMode="External"/><Relationship Id="rId646" Type="http://schemas.openxmlformats.org/officeDocument/2006/relationships/hyperlink" Target="javascript:openquran(1,22,22)" TargetMode="External"/><Relationship Id="rId647" Type="http://schemas.openxmlformats.org/officeDocument/2006/relationships/hyperlink" Target="javascript:openquran(15,51,51)" TargetMode="External"/><Relationship Id="rId648" Type="http://schemas.openxmlformats.org/officeDocument/2006/relationships/hyperlink" Target="javascript:openquran(93,7,7)" TargetMode="External"/><Relationship Id="rId649" Type="http://schemas.openxmlformats.org/officeDocument/2006/relationships/hyperlink" Target="javascript:openquran(0,5,5)" TargetMode="External"/><Relationship Id="rId650" Type="http://schemas.openxmlformats.org/officeDocument/2006/relationships/hyperlink" Target="javascript:openquran(1,165,165)" TargetMode="External"/><Relationship Id="rId651" Type="http://schemas.openxmlformats.org/officeDocument/2006/relationships/hyperlink" Target="javascript:openquran(4,44,44)" TargetMode="External"/><Relationship Id="rId652" Type="http://schemas.openxmlformats.org/officeDocument/2006/relationships/hyperlink" Target="javascript:openquran(32,39,39)" TargetMode="External"/><Relationship Id="rId653" Type="http://schemas.openxmlformats.org/officeDocument/2006/relationships/hyperlink" Target="javascript:openquran(5,80,82)" TargetMode="External"/><Relationship Id="rId654" Type="http://schemas.openxmlformats.org/officeDocument/2006/relationships/hyperlink" Target="javascript:openquran(5,82,82)" TargetMode="External"/><Relationship Id="rId655" Type="http://schemas.openxmlformats.org/officeDocument/2006/relationships/hyperlink" Target="javascript:openquran(30,13,13)" TargetMode="External"/><Relationship Id="rId656" Type="http://schemas.openxmlformats.org/officeDocument/2006/relationships/hyperlink" Target="javascript:openquran(23,52,52)" TargetMode="External"/><Relationship Id="rId657" Type="http://schemas.openxmlformats.org/officeDocument/2006/relationships/hyperlink" Target="javascript:openquran(4,44,44)" TargetMode="External"/><Relationship Id="rId658" Type="http://schemas.openxmlformats.org/officeDocument/2006/relationships/hyperlink" Target="javascript:openquran(2,175,175)" TargetMode="External"/><Relationship Id="rId659" Type="http://schemas.openxmlformats.org/officeDocument/2006/relationships/hyperlink" Target="javascript:openquran(8,59,59)" TargetMode="External"/><Relationship Id="rId660" Type="http://schemas.openxmlformats.org/officeDocument/2006/relationships/hyperlink" Target="javascript:openquran(58,7,7)" TargetMode="External"/><Relationship Id="rId661" Type="http://schemas.openxmlformats.org/officeDocument/2006/relationships/hyperlink" Target="javascript:openquran(2,173,173)" TargetMode="External"/><Relationship Id="rId662" Type="http://schemas.openxmlformats.org/officeDocument/2006/relationships/hyperlink" Target="javascript:openquran(2,173,173)" TargetMode="External"/><Relationship Id="rId663" Type="http://schemas.openxmlformats.org/officeDocument/2006/relationships/hyperlink" Target="javascript:openquran(8,62,62)" TargetMode="External"/><Relationship Id="rId664" Type="http://schemas.openxmlformats.org/officeDocument/2006/relationships/hyperlink" Target="javascript:openquran(3,59,59)" TargetMode="External"/><Relationship Id="rId665" Type="http://schemas.openxmlformats.org/officeDocument/2006/relationships/hyperlink" Target="javascript:openquran(3,80,80)" TargetMode="External"/><Relationship Id="rId666" Type="http://schemas.openxmlformats.org/officeDocument/2006/relationships/hyperlink" Target="javascript:openquran(8,24,24)" TargetMode="External"/><Relationship Id="rId667" Type="http://schemas.openxmlformats.org/officeDocument/2006/relationships/hyperlink" Target="javascript:openquran(47,8,9)" TargetMode="External"/><Relationship Id="rId668" Type="http://schemas.openxmlformats.org/officeDocument/2006/relationships/hyperlink" Target="javascript:openquran(27,56,56)" TargetMode="External"/><Relationship Id="rId669" Type="http://schemas.openxmlformats.org/officeDocument/2006/relationships/hyperlink" Target="javascript:openquran(15,37,37)" TargetMode="External"/><Relationship Id="rId670" Type="http://schemas.openxmlformats.org/officeDocument/2006/relationships/hyperlink" Target="javascript:openquran(62,6,6)" TargetMode="External"/><Relationship Id="rId671" Type="http://schemas.openxmlformats.org/officeDocument/2006/relationships/hyperlink" Target="javascript:openquran(2,193,193)" TargetMode="External"/><Relationship Id="rId672" Type="http://schemas.openxmlformats.org/officeDocument/2006/relationships/hyperlink" Target="javascript:openquran(22,109,109)" TargetMode="External"/><Relationship Id="rId673" Type="http://schemas.openxmlformats.org/officeDocument/2006/relationships/hyperlink" Target="javascript:openquran(30,25,25)" TargetMode="External"/><Relationship Id="rId674" Type="http://schemas.openxmlformats.org/officeDocument/2006/relationships/hyperlink" Target="javascript:openquran(5,19,19)" TargetMode="External"/><Relationship Id="rId675" Type="http://schemas.openxmlformats.org/officeDocument/2006/relationships/hyperlink" Target="javascript:openquran(1,165,165)" TargetMode="External"/><Relationship Id="rId676" Type="http://schemas.openxmlformats.org/officeDocument/2006/relationships/hyperlink" Target="javascript:openquran(12,16,16)" TargetMode="External"/><Relationship Id="rId677" Type="http://schemas.openxmlformats.org/officeDocument/2006/relationships/hyperlink" Target="javascript:openquran(9,18,18)" TargetMode="External"/><Relationship Id="rId678" Type="http://schemas.openxmlformats.org/officeDocument/2006/relationships/hyperlink" Target="javascript:openquran(35,22,25)" TargetMode="External"/><Relationship Id="rId679" Type="http://schemas.openxmlformats.org/officeDocument/2006/relationships/hyperlink" Target="javascript:openquran(3,64,64)" TargetMode="External"/><Relationship Id="rId680" Type="http://schemas.openxmlformats.org/officeDocument/2006/relationships/hyperlink" Target="javascript:openquran(3,80,80)" TargetMode="External"/><Relationship Id="rId681" Type="http://schemas.openxmlformats.org/officeDocument/2006/relationships/hyperlink" Target="javascript:openquran(20,26,29)" TargetMode="External"/><Relationship Id="rId682" Type="http://schemas.openxmlformats.org/officeDocument/2006/relationships/hyperlink" Target="javascript:openquran(32,69,69)" TargetMode="External"/><Relationship Id="rId683" Type="http://schemas.openxmlformats.org/officeDocument/2006/relationships/hyperlink" Target="javascript:openquran(2,45,45)" TargetMode="External"/><Relationship Id="rId684" Type="http://schemas.openxmlformats.org/officeDocument/2006/relationships/hyperlink" Target="javascript:openquran(18,93,94)" TargetMode="External"/><Relationship Id="rId685" Type="http://schemas.openxmlformats.org/officeDocument/2006/relationships/hyperlink" Target="javascript:openquran(3,172,173)" TargetMode="External"/><Relationship Id="rId686" Type="http://schemas.openxmlformats.org/officeDocument/2006/relationships/hyperlink" Target="javascript:openquran(33,22,23)" TargetMode="External"/><Relationship Id="rId687" Type="http://schemas.openxmlformats.org/officeDocument/2006/relationships/hyperlink" Target="javascript:openquran(70,23,24)" TargetMode="External"/><Relationship Id="rId688" Type="http://schemas.openxmlformats.org/officeDocument/2006/relationships/hyperlink" Target="javascript:openquran(93,7,7)" TargetMode="External"/><Relationship Id="rId689" Type="http://schemas.openxmlformats.org/officeDocument/2006/relationships/hyperlink" Target="javascript:openquran(7,9,9)" TargetMode="External"/><Relationship Id="rId690" Type="http://schemas.openxmlformats.org/officeDocument/2006/relationships/hyperlink" Target="javascript:openquran(16,56,57)" TargetMode="External"/><Relationship Id="rId691" Type="http://schemas.openxmlformats.org/officeDocument/2006/relationships/hyperlink" Target="javascript:openquran(2,79,80)" TargetMode="External"/><Relationship Id="rId692" Type="http://schemas.openxmlformats.org/officeDocument/2006/relationships/hyperlink" Target="javascript:openquran(33,22,23)" TargetMode="External"/><Relationship Id="rId693" Type="http://schemas.openxmlformats.org/officeDocument/2006/relationships/hyperlink" Target="javascript:openquran(1,255,255)" TargetMode="External"/><Relationship Id="rId694" Type="http://schemas.openxmlformats.org/officeDocument/2006/relationships/hyperlink" Target="javascript:openquran(9,3,3)" TargetMode="External"/><Relationship Id="rId695" Type="http://schemas.openxmlformats.org/officeDocument/2006/relationships/hyperlink" Target="javascript:openquran(31,4,4)" TargetMode="External"/><Relationship Id="rId696" Type="http://schemas.openxmlformats.org/officeDocument/2006/relationships/hyperlink" Target="javascript:openquran(9,18,18)" TargetMode="External"/><Relationship Id="rId697" Type="http://schemas.openxmlformats.org/officeDocument/2006/relationships/hyperlink" Target="javascript:openquran(35,22,25)" TargetMode="External"/><Relationship Id="rId698" Type="http://schemas.openxmlformats.org/officeDocument/2006/relationships/hyperlink" Target="javascript:openquran(33,23,23)" TargetMode="External"/><Relationship Id="rId699" Type="http://schemas.openxmlformats.org/officeDocument/2006/relationships/hyperlink" Target="javascript:openquran(19,109,109)" TargetMode="External"/><Relationship Id="rId700" Type="http://schemas.openxmlformats.org/officeDocument/2006/relationships/hyperlink" Target="javascript:openquran(20,28,28)" TargetMode="External"/><Relationship Id="rId701" Type="http://schemas.openxmlformats.org/officeDocument/2006/relationships/hyperlink" Target="javascript:openquran(66,2,2)" TargetMode="External"/><Relationship Id="rId702" Type="http://schemas.openxmlformats.org/officeDocument/2006/relationships/hyperlink" Target="javascript:openquran(17,110,110)" TargetMode="External"/><Relationship Id="rId703" Type="http://schemas.openxmlformats.org/officeDocument/2006/relationships/hyperlink" Target="javascript:openquran(41,21,21)" TargetMode="External"/><Relationship Id="rId704" Type="http://schemas.openxmlformats.org/officeDocument/2006/relationships/hyperlink" Target="javascript:openquran(2,31,31)" TargetMode="External"/><Relationship Id="rId705" Type="http://schemas.openxmlformats.org/officeDocument/2006/relationships/hyperlink" Target="javascript:openquran(23,54,54)" TargetMode="External"/><Relationship Id="rId706" Type="http://schemas.openxmlformats.org/officeDocument/2006/relationships/hyperlink" Target="javascript:openquran(3,13,13)" TargetMode="External"/><Relationship Id="rId707" Type="http://schemas.openxmlformats.org/officeDocument/2006/relationships/hyperlink" Target="javascript:openquran(71,6,6)" TargetMode="External"/><Relationship Id="rId708" Type="http://schemas.openxmlformats.org/officeDocument/2006/relationships/hyperlink" Target="javascript:openquran(4,35,35)" TargetMode="External"/><Relationship Id="rId709" Type="http://schemas.openxmlformats.org/officeDocument/2006/relationships/hyperlink" Target="javascript:openquran(16,57,57)" TargetMode="External"/><Relationship Id="rId710" Type="http://schemas.openxmlformats.org/officeDocument/2006/relationships/hyperlink" Target="javascript:openquran(3,1,1)" TargetMode="External"/><Relationship Id="rId711" Type="http://schemas.openxmlformats.org/officeDocument/2006/relationships/hyperlink" Target="javascript:openquran(3,1,1)" TargetMode="External"/><Relationship Id="rId712" Type="http://schemas.openxmlformats.org/officeDocument/2006/relationships/hyperlink" Target="javascript:openquran(5,54,54)" TargetMode="External"/><Relationship Id="rId713" Type="http://schemas.openxmlformats.org/officeDocument/2006/relationships/hyperlink" Target="javascript:openquran(29,47,47)" TargetMode="External"/><Relationship Id="rId714" Type="http://schemas.openxmlformats.org/officeDocument/2006/relationships/hyperlink" Target="javascript:openquran(8,111,111)" TargetMode="External"/><Relationship Id="rId715" Type="http://schemas.openxmlformats.org/officeDocument/2006/relationships/hyperlink" Target="javascript:openquran(2,193,193)" TargetMode="External"/><Relationship Id="rId716" Type="http://schemas.openxmlformats.org/officeDocument/2006/relationships/hyperlink" Target="javascript:openquran(2,16,16)" TargetMode="External"/><Relationship Id="rId717" Type="http://schemas.openxmlformats.org/officeDocument/2006/relationships/hyperlink" Target="javascript:openquran(22,109,109)" TargetMode="External"/><Relationship Id="rId718" Type="http://schemas.openxmlformats.org/officeDocument/2006/relationships/hyperlink" Target="javascript:openquran(2,53,53)" TargetMode="External"/><Relationship Id="rId719" Type="http://schemas.openxmlformats.org/officeDocument/2006/relationships/hyperlink" Target="javascript:openquran(32,56,56)" TargetMode="External"/><Relationship Id="rId720" Type="http://schemas.openxmlformats.org/officeDocument/2006/relationships/hyperlink" Target="javascript:openquran(8,103,103)" TargetMode="External"/><Relationship Id="rId721" Type="http://schemas.openxmlformats.org/officeDocument/2006/relationships/hyperlink" Target="javascript:openquran(20,26,27)" TargetMode="External"/><Relationship Id="rId722" Type="http://schemas.openxmlformats.org/officeDocument/2006/relationships/hyperlink" Target="javascript:openquran(24,58,58)" TargetMode="External"/><Relationship Id="rId723" Type="http://schemas.openxmlformats.org/officeDocument/2006/relationships/hyperlink" Target="javascript:openquran(70,23,23)" TargetMode="External"/><Relationship Id="rId724" Type="http://schemas.openxmlformats.org/officeDocument/2006/relationships/hyperlink" Target="javascript:openquran(0,5,5)" TargetMode="External"/><Relationship Id="rId725" Type="http://schemas.openxmlformats.org/officeDocument/2006/relationships/hyperlink" Target="javascript:openquran(2,126,126)" TargetMode="External"/><Relationship Id="rId726" Type="http://schemas.openxmlformats.org/officeDocument/2006/relationships/hyperlink" Target="javascript:openquran(41,13,13)" TargetMode="External"/><Relationship Id="rId727" Type="http://schemas.openxmlformats.org/officeDocument/2006/relationships/hyperlink" Target="javascript:openquran(22,51,53)" TargetMode="External"/><Relationship Id="rId728" Type="http://schemas.openxmlformats.org/officeDocument/2006/relationships/hyperlink" Target="javascript:openquran(29,30,32)" TargetMode="External"/><Relationship Id="rId729" Type="http://schemas.openxmlformats.org/officeDocument/2006/relationships/hyperlink" Target="javascript:openquran(13,35,36)" TargetMode="External"/><Relationship Id="rId730" Type="http://schemas.openxmlformats.org/officeDocument/2006/relationships/hyperlink" Target="javascript:openquran(33,40,41)" TargetMode="External"/><Relationship Id="rId731" Type="http://schemas.openxmlformats.org/officeDocument/2006/relationships/hyperlink" Target="javascript:openquran(71,6,6)" TargetMode="External"/><Relationship Id="rId732" Type="http://schemas.openxmlformats.org/officeDocument/2006/relationships/hyperlink" Target="javascript:openquran(1,102,102)" TargetMode="External"/><Relationship Id="rId733" Type="http://schemas.openxmlformats.org/officeDocument/2006/relationships/hyperlink" Target="javascript:openquran(54,29,29)" TargetMode="External"/><Relationship Id="rId734" Type="http://schemas.openxmlformats.org/officeDocument/2006/relationships/hyperlink" Target="javascript:openquran(1,189,189)" TargetMode="External"/><Relationship Id="rId735" Type="http://schemas.openxmlformats.org/officeDocument/2006/relationships/hyperlink" Target="javascript:openquran(1,219,219)" TargetMode="External"/><Relationship Id="rId736" Type="http://schemas.openxmlformats.org/officeDocument/2006/relationships/hyperlink" Target="javascript:openquran(1,217,217)" TargetMode="External"/><Relationship Id="rId737" Type="http://schemas.openxmlformats.org/officeDocument/2006/relationships/hyperlink" Target="javascript:openquran(1,186,186)" TargetMode="External"/><Relationship Id="rId738" Type="http://schemas.openxmlformats.org/officeDocument/2006/relationships/hyperlink" Target="javascript:openquran(1,186,186)" TargetMode="External"/><Relationship Id="rId739" Type="http://schemas.openxmlformats.org/officeDocument/2006/relationships/hyperlink" Target="javascript:openquran(38,67,67)" TargetMode="External"/><Relationship Id="rId740" Type="http://schemas.openxmlformats.org/officeDocument/2006/relationships/hyperlink" Target="javascript:openquran(111,1,1)" TargetMode="External"/><Relationship Id="rId741" Type="http://schemas.openxmlformats.org/officeDocument/2006/relationships/hyperlink" Target="javascript:openquran(108,1,1)" TargetMode="External"/><Relationship Id="rId742" Type="http://schemas.openxmlformats.org/officeDocument/2006/relationships/hyperlink" Target="javascript:openquran(1,136,136)" TargetMode="External"/><Relationship Id="rId743" Type="http://schemas.openxmlformats.org/officeDocument/2006/relationships/hyperlink" Target="javascript:openquran(2,64,64)" TargetMode="External"/><Relationship Id="rId744" Type="http://schemas.openxmlformats.org/officeDocument/2006/relationships/hyperlink" Target="javascript:openquran(1,136,136)" TargetMode="External"/><Relationship Id="rId745" Type="http://schemas.openxmlformats.org/officeDocument/2006/relationships/hyperlink" Target="javascript:openquran(2,64,64)" TargetMode="External"/><Relationship Id="rId746" Type="http://schemas.openxmlformats.org/officeDocument/2006/relationships/hyperlink" Target="javascript:openquran(1,186,186)" TargetMode="External"/><Relationship Id="rId747" Type="http://schemas.openxmlformats.org/officeDocument/2006/relationships/hyperlink" Target="javascript:openquran(2,194,194)" TargetMode="External"/><Relationship Id="rId748" Type="http://schemas.openxmlformats.org/officeDocument/2006/relationships/hyperlink" Target="javascript:openquran(18,93,93)" TargetMode="External"/><Relationship Id="rId749" Type="http://schemas.openxmlformats.org/officeDocument/2006/relationships/hyperlink" Target="javascript:openquran(70,3,3)" TargetMode="External"/><Relationship Id="rId750" Type="http://schemas.openxmlformats.org/officeDocument/2006/relationships/hyperlink" Target="javascript:openquran(11,100,100)" TargetMode="External"/><Relationship Id="rId751" Type="http://schemas.openxmlformats.org/officeDocument/2006/relationships/hyperlink" Target="javascript:openquran(16,110,110)" TargetMode="External"/><Relationship Id="rId752" Type="http://schemas.openxmlformats.org/officeDocument/2006/relationships/numbering" Target="numbering.xml"/><Relationship Id="rId753" Type="http://schemas.openxmlformats.org/officeDocument/2006/relationships/fontTable" Target="fontTable.xml"/><Relationship Id="rId7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23:00Z</dcterms:created>
  <dc:creator>Wael Salah</dc:creator>
  <dc:description/>
  <dc:language>en-US</dc:language>
  <cp:lastModifiedBy>***</cp:lastModifiedBy>
  <dcterms:modified xsi:type="dcterms:W3CDTF">2003-09-18T13:57:00Z</dcterms:modified>
  <cp:revision>206</cp:revision>
  <dc:subject/>
  <dc:title>مجموع فتاوى ابن تيمية – 01 – الفهارس</dc:title>
</cp:coreProperties>
</file>